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both"/>
        <w:rPr>
          <w:rFonts w:eastAsia="Arial" w:cs="Arial"/>
          <w:color w:val="auto"/>
          <w:sz w:val="20"/>
          <w:szCs w:val="20"/>
          <w:lang w:val="hu-HU" w:eastAsia="zxx" w:bidi="zxx"/>
        </w:rPr>
      </w:pPr>
      <w:r>
        <w:rPr>
          <w:rFonts w:eastAsia="Arial" w:cs="Arial"/>
          <w:color w:val="auto"/>
          <w:sz w:val="20"/>
          <w:szCs w:val="20"/>
          <w:lang w:val="hu-HU" w:eastAsia="zxx" w:bidi="zxx"/>
        </w:rPr>
        <w:drawing>
          <wp:anchor behindDoc="0" distT="0" distB="0" distL="0" distR="0" simplePos="0" locked="0" layoutInCell="0" allowOverlap="1" relativeHeight="2">
            <wp:simplePos x="0" y="0"/>
            <wp:positionH relativeFrom="column">
              <wp:posOffset>3319780</wp:posOffset>
            </wp:positionH>
            <wp:positionV relativeFrom="paragraph">
              <wp:posOffset>142875</wp:posOffset>
            </wp:positionV>
            <wp:extent cx="1058545" cy="314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1058545" cy="314960"/>
                    </a:xfrm>
                    <a:prstGeom prst="rect">
                      <a:avLst/>
                    </a:prstGeom>
                  </pic:spPr>
                </pic:pic>
              </a:graphicData>
            </a:graphic>
          </wp:anchor>
        </w:drawing>
      </w:r>
    </w:p>
    <w:p>
      <w:pPr>
        <w:pStyle w:val="Normal"/>
        <w:shd w:fill="FFFFFF" w:val="clear"/>
        <w:jc w:val="right"/>
        <w:rPr/>
      </w:pPr>
      <w:r>
        <w:rPr>
          <w:rFonts w:eastAsia="Times New Roman" w:cs="Times New Roman" w:ascii="Times New Roman" w:hAnsi="Times New Roman"/>
          <w:b w:val="false"/>
          <w:bCs w:val="false"/>
          <w:i w:val="false"/>
          <w:iCs w:val="false"/>
          <w:color w:val="auto"/>
          <w:sz w:val="24"/>
          <w:szCs w:val="24"/>
          <w:lang w:val="en-US" w:eastAsia="zxx" w:bidi="zxx"/>
        </w:rPr>
        <w:t xml:space="preserve"> </w:t>
      </w:r>
      <w:r>
        <w:rPr>
          <w:rFonts w:eastAsia="Times New Roman" w:cs="Times New Roman" w:ascii="Times New Roman" w:hAnsi="Times New Roman"/>
          <w:b w:val="false"/>
          <w:bCs w:val="false"/>
          <w:i/>
          <w:iCs/>
          <w:color w:val="auto"/>
          <w:sz w:val="24"/>
          <w:szCs w:val="24"/>
          <w:lang w:val="hu-HU" w:eastAsia="zxx" w:bidi="zxx"/>
        </w:rPr>
        <w:t>Elaine Cunningham</w:t>
      </w:r>
      <w:r>
        <w:rPr>
          <w:rFonts w:eastAsia="Times New Roman" w:cs="Times New Roman" w:ascii="Times New Roman" w:hAnsi="Times New Roman"/>
          <w:b w:val="false"/>
          <w:bCs w:val="false"/>
          <w:i w:val="false"/>
          <w:iCs w:val="false"/>
          <w:color w:val="auto"/>
          <w:sz w:val="24"/>
          <w:szCs w:val="24"/>
          <w:lang w:val="hu-HU" w:eastAsia="zxx" w:bidi="zxx"/>
        </w:rPr>
        <w:t xml:space="preserve"> </w:t>
      </w:r>
    </w:p>
    <w:p>
      <w:pPr>
        <w:pStyle w:val="Normal"/>
        <w:shd w:fill="FFFFFF" w:val="clear"/>
        <w:ind w:left="0" w:right="0" w:firstLine="158"/>
        <w:jc w:val="right"/>
        <w:rPr/>
      </w:pPr>
      <w:r>
        <w:rPr>
          <w:rFonts w:eastAsia="Arial" w:cs="Times New Roman" w:ascii="Times New Roman" w:hAnsi="Times New Roman"/>
          <w:b w:val="false"/>
          <w:bCs w:val="false"/>
          <w:i/>
          <w:iCs/>
          <w:color w:val="auto"/>
          <w:sz w:val="30"/>
          <w:szCs w:val="30"/>
          <w:lang w:val="hu-HU" w:eastAsia="zxx" w:bidi="zxx"/>
        </w:rPr>
        <w:t>Öröksziget</w:t>
      </w:r>
      <w:r>
        <w:rPr>
          <w:rFonts w:eastAsia="Arial" w:cs="Times New Roman" w:ascii="Times New Roman" w:hAnsi="Times New Roman"/>
          <w:b w:val="false"/>
          <w:bCs w:val="false"/>
          <w:i/>
          <w:iCs/>
          <w:color w:val="auto"/>
          <w:sz w:val="20"/>
          <w:szCs w:val="20"/>
          <w:lang w:val="hu-HU" w:eastAsia="zxx" w:bidi="zxx"/>
        </w:rPr>
        <w:t xml:space="preserve"> </w:t>
      </w:r>
    </w:p>
    <w:p>
      <w:pPr>
        <w:pStyle w:val="Normal"/>
        <w:shd w:fill="FFFFFF" w:val="clear"/>
        <w:ind w:left="0" w:right="0" w:firstLine="158"/>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r>
        <w:br w:type="page"/>
      </w:r>
    </w:p>
    <w:p>
      <w:pPr>
        <w:pStyle w:val="Normal"/>
        <w:shd w:fill="FFFFFF" w:val="clear"/>
        <w:ind w:left="0" w:right="0" w:firstLine="158"/>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 xml:space="preserve">Elaine Cunningham </w:t>
      </w:r>
    </w:p>
    <w:p>
      <w:pPr>
        <w:pStyle w:val="Normal"/>
        <w:shd w:fill="FFFFFF" w:val="clear"/>
        <w:ind w:left="0" w:right="0" w:firstLine="158"/>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Öröksziget</w:t>
      </w:r>
    </w:p>
    <w:p>
      <w:pPr>
        <w:pStyle w:val="Normal"/>
        <w:shd w:fill="FFFFFF" w:val="clear"/>
        <w:ind w:left="0" w:right="0" w:firstLine="158"/>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tális Szabolc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ktor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zene Istv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yomdai előkészítés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vács Mári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ítógrafika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iruelo Cabra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lelős kiadó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enyei Ró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8"/>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Elaine Cunningham</w:t>
      </w:r>
    </w:p>
    <w:p>
      <w:pPr>
        <w:pStyle w:val="Normal"/>
        <w:shd w:fill="FFFFFF" w:val="clear"/>
        <w:ind w:left="0" w:right="0" w:firstLine="158"/>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evermeet: island of elves</w:t>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 1998 TSR, </w:t>
      </w:r>
      <w:r>
        <w:rPr>
          <w:rFonts w:eastAsia="Times New Roman" w:cs="Times New Roman" w:ascii="Times New Roman" w:hAnsi="Times New Roman"/>
          <w:smallCaps/>
          <w:color w:val="auto"/>
          <w:sz w:val="22"/>
          <w:szCs w:val="22"/>
          <w:lang w:val="hu-HU" w:eastAsia="zxx" w:bidi="zxx"/>
        </w:rPr>
        <w:t xml:space="preserve">Inc., </w:t>
      </w:r>
    </w:p>
    <w:p>
      <w:pPr>
        <w:pStyle w:val="Normal"/>
        <w:shd w:fill="FFFFFF" w:val="clear"/>
        <w:ind w:left="0" w:right="0" w:firstLine="158"/>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a Wizards of the Coast, Inc. megfelelője</w:t>
      </w:r>
    </w:p>
    <w:p>
      <w:pPr>
        <w:pStyle w:val="Normal"/>
        <w:shd w:fill="FFFFFF" w:val="clear"/>
        <w:ind w:left="0" w:right="0" w:firstLine="158"/>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2004 by Wizards of the Coast, Inc.</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censing by Hasbro Consumer Product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 Reserved</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7041-12-5</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ta Vision Kf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094 Ferenc krt. 27.</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 36 (1) 216-7053</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fax: 36 (1) 216-7054</w:t>
      </w:r>
    </w:p>
    <w:p>
      <w:pPr>
        <w:pStyle w:val="Normal"/>
        <w:shd w:fill="FFFFFF" w:val="clear"/>
        <w:ind w:left="0" w:right="0" w:firstLine="158"/>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www. </w:t>
      </w:r>
      <w:hyperlink r:id="rId3">
        <w:r>
          <w:rPr>
            <w:rStyle w:val="InternetLink"/>
            <w:rFonts w:eastAsia="Times New Roman" w:cs="Times New Roman" w:ascii="Times New Roman" w:hAnsi="Times New Roman"/>
            <w:sz w:val="22"/>
            <w:szCs w:val="22"/>
            <w:lang w:val="en-US" w:eastAsia="zxx" w:bidi="zxx"/>
          </w:rPr>
          <w:t>deltavision.hu</w:t>
        </w:r>
      </w:hyperlink>
      <w:r>
        <w:br w:type="page"/>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161925</wp:posOffset>
            </wp:positionV>
            <wp:extent cx="1449070" cy="4102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182" r="-39" b="-182"/>
                    <a:stretch>
                      <a:fillRect/>
                    </a:stretch>
                  </pic:blipFill>
                  <pic:spPr bwMode="auto">
                    <a:xfrm>
                      <a:off x="0" y="0"/>
                      <a:ext cx="1449070" cy="410210"/>
                    </a:xfrm>
                    <a:prstGeom prst="rect">
                      <a:avLst/>
                    </a:prstGeom>
                  </pic:spPr>
                </pic:pic>
              </a:graphicData>
            </a:graphic>
          </wp:anchor>
        </w:drawing>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 xml:space="preserve">Elaine Cunningham </w:t>
      </w:r>
    </w:p>
    <w:p>
      <w:pPr>
        <w:pStyle w:val="Normal"/>
        <w:shd w:fill="FFFFFF" w:val="clear"/>
        <w:ind w:left="0" w:right="0" w:firstLine="150"/>
        <w:jc w:val="center"/>
        <w:rPr>
          <w:rFonts w:ascii="Times New Roman" w:hAnsi="Times New Roman" w:eastAsia="Times New Roman" w:cs="Times New Roman"/>
          <w:smallCaps/>
          <w:color w:val="auto"/>
          <w:sz w:val="26"/>
          <w:szCs w:val="26"/>
          <w:lang w:val="hu-HU" w:eastAsia="zxx" w:bidi="zxx"/>
        </w:rPr>
      </w:pPr>
      <w:r>
        <w:rPr>
          <w:rFonts w:eastAsia="Times New Roman" w:cs="Times New Roman" w:ascii="Times New Roman" w:hAnsi="Times New Roman"/>
          <w:smallCaps/>
          <w:color w:val="auto"/>
          <w:sz w:val="26"/>
          <w:szCs w:val="26"/>
          <w:lang w:val="hu-HU" w:eastAsia="zxx" w:bidi="zxx"/>
        </w:rPr>
        <w:t>magyar nyelven megjelent regényei</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Öröksziget</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Dal és kard</w:t>
      </w:r>
    </w:p>
    <w:p>
      <w:pPr>
        <w:pStyle w:val="Normal"/>
        <w:shd w:fill="FFFFFF" w:val="clear"/>
        <w:ind w:left="0" w:right="0" w:firstLine="150"/>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Árnyelf</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lfdal</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züst árnya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Tövisvár</w:t>
      </w:r>
    </w:p>
    <w:p>
      <w:pPr>
        <w:pStyle w:val="Normal"/>
        <w:widowControl w:val="false"/>
        <w:shd w:fill="FFFFFF" w:val="clear"/>
        <w:suppressAutoHyphens w:val="true"/>
        <w:autoSpaceDE w:val="false"/>
        <w:bidi w:val="0"/>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Az ÁLOMGÖMBÖK</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Fény és árnyék</w:t>
      </w:r>
    </w:p>
    <w:p>
      <w:pPr>
        <w:pStyle w:val="Normal"/>
        <w:shd w:fill="FFFFFF" w:val="clear"/>
        <w:ind w:left="0" w:right="0" w:firstLine="150"/>
        <w:jc w:val="center"/>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smallCaps/>
          <w:color w:val="auto"/>
          <w:sz w:val="22"/>
          <w:szCs w:val="22"/>
          <w:lang w:val="hu-HU" w:eastAsia="zxx" w:bidi="zxx"/>
        </w:rPr>
        <w:t>varázsló lánya</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Kusza hálók</w:t>
      </w:r>
    </w:p>
    <w:p>
      <w:pPr>
        <w:pStyle w:val="Normal"/>
        <w:shd w:fill="FFFFFF" w:val="clear"/>
        <w:ind w:left="0" w:right="0" w:firstLine="150"/>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Széljáró</w:t>
      </w:r>
    </w:p>
    <w:p>
      <w:pPr>
        <w:pStyle w:val="Normal"/>
        <w:shd w:fill="FFFFFF" w:val="clear"/>
        <w:ind w:left="0" w:right="0" w:firstLine="150"/>
        <w:jc w:val="both"/>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Delta Vision Kiadó</w:t>
      </w:r>
    </w:p>
    <w:p>
      <w:pPr>
        <w:pStyle w:val="Normal"/>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Budapest</w:t>
      </w:r>
    </w:p>
    <w:p>
      <w:pPr>
        <w:pStyle w:val="Normal"/>
        <w:shd w:fill="FFFFFF" w:val="clear"/>
        <w:ind w:left="0" w:right="0" w:firstLine="150"/>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center"/>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50"/>
        <w:jc w:val="center"/>
        <w:rPr>
          <w:rFonts w:eastAsia="Times New Roman" w:cs="Times New Roman"/>
          <w:color w:val="auto"/>
          <w:sz w:val="20"/>
          <w:szCs w:val="20"/>
          <w:lang w:val="hu-HU" w:eastAsia="zxx" w:bidi="zxx"/>
        </w:rPr>
      </w:pPr>
      <w:r>
        <w:rPr>
          <w:rFonts w:eastAsia="Times New Roman" w:cs="Times New Roman" w:ascii="Times New Roman" w:hAnsi="Times New Roman"/>
          <w:color w:val="auto"/>
          <w:sz w:val="22"/>
          <w:szCs w:val="22"/>
          <w:lang w:val="hu-HU" w:eastAsia="zxx" w:bidi="zxx"/>
        </w:rPr>
        <w:t xml:space="preserve">A KÖNYVEKRŐL BŐVEBBEN: </w:t>
      </w:r>
      <w:hyperlink r:id="rId5">
        <w:r>
          <w:rPr>
            <w:rStyle w:val="InternetLink"/>
            <w:rFonts w:eastAsia="Times New Roman" w:cs="Times New Roman" w:ascii="Times New Roman" w:hAnsi="Times New Roman"/>
            <w:sz w:val="22"/>
            <w:szCs w:val="22"/>
            <w:lang w:val="hu-HU" w:eastAsia="zxx" w:bidi="zxx"/>
          </w:rPr>
          <w:t>WWW.DELTAVISION.HU</w:t>
        </w:r>
      </w:hyperlink>
      <w:r>
        <w:br w:type="page"/>
      </w:r>
    </w:p>
    <w:p>
      <w:pPr>
        <w:pStyle w:val="Normal"/>
        <w:shd w:fill="FFFFFF" w:val="clear"/>
        <w:ind w:left="0" w:right="0" w:firstLine="150"/>
        <w:jc w:val="center"/>
        <w:rPr>
          <w:rFonts w:eastAsia="Times New Roman" w:cs="Times New Roman"/>
          <w:color w:val="auto"/>
          <w:sz w:val="20"/>
          <w:szCs w:val="20"/>
          <w:lang w:val="hu-HU" w:eastAsia="zxx" w:bidi="zxx"/>
        </w:rPr>
      </w:pPr>
      <w:r>
        <w:rPr>
          <w:rFonts w:eastAsia="Times New Roman" w:cs="Times New Roman"/>
          <w:color w:val="auto"/>
          <w:sz w:val="20"/>
          <w:szCs w:val="20"/>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801495" cy="454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182" r="-39" b="-182"/>
                    <a:stretch>
                      <a:fillRect/>
                    </a:stretch>
                  </pic:blipFill>
                  <pic:spPr bwMode="auto">
                    <a:xfrm>
                      <a:off x="0" y="0"/>
                      <a:ext cx="1801495" cy="454025"/>
                    </a:xfrm>
                    <a:prstGeom prst="rect">
                      <a:avLst/>
                    </a:prstGeom>
                  </pic:spPr>
                </pic:pic>
              </a:graphicData>
            </a:graphic>
          </wp:anchor>
        </w:drawing>
      </w:r>
    </w:p>
    <w:p>
      <w:pPr>
        <w:pStyle w:val="Normal"/>
        <w:shd w:fill="FFFFFF" w:val="clear"/>
        <w:ind w:left="0" w:right="0" w:firstLine="150"/>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36"/>
          <w:szCs w:val="36"/>
          <w:lang w:val="hu-HU" w:eastAsia="zxx" w:bidi="zxx"/>
        </w:rPr>
      </w:pPr>
      <w:r>
        <w:rPr>
          <w:rFonts w:eastAsia="Times New Roman" w:cs="Times New Roman" w:ascii="Times New Roman" w:hAnsi="Times New Roman"/>
          <w:i/>
          <w:iCs/>
          <w:color w:val="auto"/>
          <w:sz w:val="36"/>
          <w:szCs w:val="36"/>
          <w:lang w:val="hu-HU" w:eastAsia="zxx" w:bidi="zxx"/>
        </w:rPr>
        <w:t>Elaine Cunningham</w:t>
      </w:r>
    </w:p>
    <w:p>
      <w:pPr>
        <w:pStyle w:val="Normal"/>
        <w:shd w:fill="FFFFFF" w:val="clear"/>
        <w:ind w:left="0" w:right="0" w:firstLine="150"/>
        <w:jc w:val="center"/>
        <w:rPr>
          <w:rFonts w:ascii="Times New Roman" w:hAnsi="Times New Roman" w:eastAsia="Arial" w:cs="Times New Roman"/>
          <w:b/>
          <w:b/>
          <w:bCs/>
          <w:i/>
          <w:i/>
          <w:iCs/>
          <w:color w:val="auto"/>
          <w:sz w:val="44"/>
          <w:szCs w:val="44"/>
          <w:lang w:val="hu-HU" w:eastAsia="zxx" w:bidi="zxx"/>
        </w:rPr>
      </w:pPr>
      <w:r>
        <w:rPr>
          <w:rFonts w:eastAsia="Arial" w:cs="Times New Roman" w:ascii="Times New Roman" w:hAnsi="Times New Roman"/>
          <w:b/>
          <w:bCs/>
          <w:i/>
          <w:iCs/>
          <w:color w:val="auto"/>
          <w:sz w:val="44"/>
          <w:szCs w:val="44"/>
          <w:lang w:val="hu-HU" w:eastAsia="zxx" w:bidi="zxx"/>
        </w:rPr>
      </w:r>
    </w:p>
    <w:p>
      <w:pPr>
        <w:pStyle w:val="Normal"/>
        <w:shd w:fill="FFFFFF" w:val="clear"/>
        <w:ind w:left="0" w:right="0" w:firstLine="150"/>
        <w:jc w:val="center"/>
        <w:rPr>
          <w:rFonts w:ascii="Times New Roman" w:hAnsi="Times New Roman" w:eastAsia="Arial" w:cs="Times New Roman"/>
          <w:b/>
          <w:b/>
          <w:bCs/>
          <w:i/>
          <w:i/>
          <w:iCs/>
          <w:color w:val="auto"/>
          <w:sz w:val="64"/>
          <w:szCs w:val="64"/>
          <w:lang w:val="hu-HU" w:eastAsia="zxx" w:bidi="zxx"/>
        </w:rPr>
      </w:pPr>
      <w:r>
        <w:rPr>
          <w:rFonts w:eastAsia="Arial" w:cs="Times New Roman" w:ascii="Times New Roman" w:hAnsi="Times New Roman"/>
          <w:b/>
          <w:bCs/>
          <w:i/>
          <w:iCs/>
          <w:color w:val="auto"/>
          <w:sz w:val="64"/>
          <w:szCs w:val="64"/>
          <w:lang w:val="hu-HU" w:eastAsia="zxx" w:bidi="zxx"/>
        </w:rPr>
        <w:t>Öröksziget</w:t>
      </w:r>
      <w:r>
        <w:br w:type="page"/>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ámtalan krónikás foglalkozik az Elfeledett Birodalmak történetével, kik közül a három legpompásabbnak tartozom hatalmas köszönettel. Eme könyv legízesebb részei az ő sugallatukra, az ő kutatásaik alapján születtek. Óriási szaktudásuk és lankadatlan lelkesedésüknek hála, nekik ajánlom ezt a kötetet: Steven Schendnek, a hírnök-történésznek; Eric Boydnak, aki Aquinói Szent Tamás megfelelője a Birodalmakban, és Holddalnak, az Arabeli Bölcsnek, bárhol légyen i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Jegyz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elorothi, Rennyn: </w:t>
      </w:r>
      <w:r>
        <w:rPr>
          <w:rFonts w:eastAsia="Times New Roman" w:cs="Times New Roman" w:ascii="Times New Roman" w:hAnsi="Times New Roman"/>
          <w:color w:val="auto"/>
          <w:sz w:val="22"/>
          <w:szCs w:val="22"/>
          <w:lang w:val="hu-HU" w:eastAsia="zxx" w:bidi="zxx"/>
        </w:rPr>
        <w:t>Amlaruil királynő aranyelf köve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hmaquissar, Lysanthir: </w:t>
      </w:r>
      <w:r>
        <w:rPr>
          <w:rFonts w:eastAsia="Times New Roman" w:cs="Times New Roman" w:ascii="Times New Roman" w:hAnsi="Times New Roman"/>
          <w:color w:val="auto"/>
          <w:sz w:val="22"/>
          <w:szCs w:val="22"/>
          <w:lang w:val="hu-HU" w:eastAsia="zxx" w:bidi="zxx"/>
        </w:rPr>
        <w:t>elf úr és diploma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laundo: </w:t>
      </w:r>
      <w:r>
        <w:rPr>
          <w:rFonts w:eastAsia="Times New Roman" w:cs="Times New Roman" w:ascii="Times New Roman" w:hAnsi="Times New Roman"/>
          <w:color w:val="auto"/>
          <w:sz w:val="22"/>
          <w:szCs w:val="22"/>
          <w:lang w:val="hu-HU" w:eastAsia="zxx" w:bidi="zxx"/>
        </w:rPr>
        <w:t>Gyertyavár látnok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lenauth, Shanyrria: </w:t>
      </w:r>
      <w:r>
        <w:rPr>
          <w:rFonts w:eastAsia="Times New Roman" w:cs="Times New Roman" w:ascii="Times New Roman" w:hAnsi="Times New Roman"/>
          <w:color w:val="auto"/>
          <w:sz w:val="22"/>
          <w:szCs w:val="22"/>
          <w:lang w:val="hu-HU" w:eastAsia="zxx" w:bidi="zxx"/>
        </w:rPr>
        <w:t>holdelf nő, karddalnok, tanító a Tornyok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lu-Tel'Quessir: </w:t>
      </w:r>
      <w:r>
        <w:rPr>
          <w:rFonts w:eastAsia="Times New Roman" w:cs="Times New Roman" w:ascii="Times New Roman" w:hAnsi="Times New Roman"/>
          <w:color w:val="auto"/>
          <w:sz w:val="22"/>
          <w:szCs w:val="22"/>
          <w:lang w:val="hu-HU" w:eastAsia="zxx" w:bidi="zxx"/>
        </w:rPr>
        <w:t>elf kifejezés, a tengeri elfeket nevezik íg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lustriel: </w:t>
      </w:r>
      <w:r>
        <w:rPr>
          <w:rFonts w:eastAsia="Times New Roman" w:cs="Times New Roman" w:ascii="Times New Roman" w:hAnsi="Times New Roman"/>
          <w:color w:val="auto"/>
          <w:sz w:val="22"/>
          <w:szCs w:val="22"/>
          <w:lang w:val="hu-HU" w:eastAsia="zxx" w:bidi="zxx"/>
        </w:rPr>
        <w:t>a remény asszonya Ezüsthold és Luruar számá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marillis, Lydi'aleera: </w:t>
      </w:r>
      <w:r>
        <w:rPr>
          <w:rFonts w:eastAsia="Times New Roman" w:cs="Times New Roman" w:ascii="Times New Roman" w:hAnsi="Times New Roman"/>
          <w:color w:val="auto"/>
          <w:sz w:val="22"/>
          <w:szCs w:val="22"/>
          <w:lang w:val="hu-HU" w:eastAsia="zxx" w:bidi="zxx"/>
        </w:rPr>
        <w:t>Zaor első feleség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marillis,Tammson: </w:t>
      </w:r>
      <w:r>
        <w:rPr>
          <w:rFonts w:eastAsia="Times New Roman" w:cs="Times New Roman" w:ascii="Times New Roman" w:hAnsi="Times New Roman"/>
          <w:color w:val="auto"/>
          <w:sz w:val="22"/>
          <w:szCs w:val="22"/>
          <w:lang w:val="hu-HU" w:eastAsia="zxx" w:bidi="zxx"/>
        </w:rPr>
        <w:t>Öröksziget főtanácsos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marillis, Keishara: </w:t>
      </w:r>
      <w:r>
        <w:rPr>
          <w:rFonts w:eastAsia="Times New Roman" w:cs="Times New Roman" w:ascii="Times New Roman" w:hAnsi="Times New Roman"/>
          <w:color w:val="auto"/>
          <w:sz w:val="22"/>
          <w:szCs w:val="22"/>
          <w:lang w:val="hu-HU" w:eastAsia="zxx" w:bidi="zxx"/>
        </w:rPr>
        <w:t>holdelf, Öröksziget főtanácsos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mnestria: </w:t>
      </w:r>
      <w:r>
        <w:rPr>
          <w:rFonts w:eastAsia="Times New Roman" w:cs="Times New Roman" w:ascii="Times New Roman" w:hAnsi="Times New Roman"/>
          <w:color w:val="auto"/>
          <w:sz w:val="22"/>
          <w:szCs w:val="22"/>
          <w:lang w:val="hu-HU" w:eastAsia="zxx" w:bidi="zxx"/>
        </w:rPr>
        <w:t>Öröksziget herceg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narallath: </w:t>
      </w:r>
      <w:r>
        <w:rPr>
          <w:rFonts w:eastAsia="Times New Roman" w:cs="Times New Roman" w:ascii="Times New Roman" w:hAnsi="Times New Roman"/>
          <w:color w:val="auto"/>
          <w:sz w:val="22"/>
          <w:szCs w:val="22"/>
          <w:lang w:val="hu-HU" w:eastAsia="zxx" w:bidi="zxx"/>
        </w:rPr>
        <w:t>aranyelf férfi, Labelas Enoreth papja, Kethryllia Amarillis szeret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harradh: elf istennő, Sehanine, Aerdrie és Hanali egyesülésének alakj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raushnee: </w:t>
      </w:r>
      <w:r>
        <w:rPr>
          <w:rFonts w:eastAsia="Times New Roman" w:cs="Times New Roman" w:ascii="Times New Roman" w:hAnsi="Times New Roman"/>
          <w:color w:val="auto"/>
          <w:sz w:val="22"/>
          <w:szCs w:val="22"/>
          <w:lang w:val="hu-HU" w:eastAsia="zxx" w:bidi="zxx"/>
        </w:rPr>
        <w:t>a kézművesek és a végzet elf istennője, Lolthként ismert, miután kegyvesztetté vá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runsu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Khelben: </w:t>
      </w:r>
      <w:r>
        <w:rPr>
          <w:rFonts w:eastAsia="Times New Roman" w:cs="Times New Roman" w:ascii="Times New Roman" w:hAnsi="Times New Roman"/>
          <w:color w:val="auto"/>
          <w:sz w:val="22"/>
          <w:szCs w:val="22"/>
          <w:lang w:val="hu-HU" w:eastAsia="zxx" w:bidi="zxx"/>
        </w:rPr>
        <w:t>Vízmélyvára ősmágus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Blethis: </w:t>
      </w:r>
      <w:r>
        <w:rPr>
          <w:rFonts w:eastAsia="Times New Roman" w:cs="Times New Roman" w:ascii="Times New Roman" w:hAnsi="Times New Roman"/>
          <w:color w:val="auto"/>
          <w:sz w:val="22"/>
          <w:szCs w:val="22"/>
          <w:lang w:val="hu-HU" w:eastAsia="zxx" w:bidi="zxx"/>
        </w:rPr>
        <w:t>hajóskapitány, részt vett az Öröksziget elleni invázió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Celanil, Hanali: </w:t>
      </w:r>
      <w:r>
        <w:rPr>
          <w:rFonts w:eastAsia="Times New Roman" w:cs="Times New Roman" w:ascii="Times New Roman" w:hAnsi="Times New Roman"/>
          <w:color w:val="auto"/>
          <w:sz w:val="22"/>
          <w:szCs w:val="22"/>
          <w:lang w:val="hu-HU" w:eastAsia="zxx" w:bidi="zxx"/>
        </w:rPr>
        <w:t>a szépség és a romantikus szerelem elf isten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Craulnober, Allannia: </w:t>
      </w:r>
      <w:r>
        <w:rPr>
          <w:rFonts w:eastAsia="Times New Roman" w:cs="Times New Roman" w:ascii="Times New Roman" w:hAnsi="Times New Roman"/>
          <w:color w:val="auto"/>
          <w:sz w:val="22"/>
          <w:szCs w:val="22"/>
          <w:lang w:val="hu-HU" w:eastAsia="zxx" w:bidi="zxx"/>
        </w:rPr>
        <w:t>holdelf harcosnő</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Craulnober, Darthoridan: </w:t>
      </w:r>
      <w:r>
        <w:rPr>
          <w:rFonts w:eastAsia="Times New Roman" w:cs="Times New Roman" w:ascii="Times New Roman" w:hAnsi="Times New Roman"/>
          <w:color w:val="auto"/>
          <w:sz w:val="22"/>
          <w:szCs w:val="22"/>
          <w:lang w:val="hu-HU" w:eastAsia="zxx" w:bidi="zxx"/>
        </w:rPr>
        <w:t>holdelf harco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Craulnober, Elaith: </w:t>
      </w:r>
      <w:r>
        <w:rPr>
          <w:rFonts w:eastAsia="Times New Roman" w:cs="Times New Roman" w:ascii="Times New Roman" w:hAnsi="Times New Roman"/>
          <w:color w:val="auto"/>
          <w:sz w:val="22"/>
          <w:szCs w:val="22"/>
          <w:lang w:val="hu-HU" w:eastAsia="zxx" w:bidi="zxx"/>
        </w:rPr>
        <w:t>holdelf csavargó, Amlaruil királynő őre, Amnestria jegyes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Csillaglevél: </w:t>
      </w:r>
      <w:r>
        <w:rPr>
          <w:rFonts w:eastAsia="Times New Roman" w:cs="Times New Roman" w:ascii="Times New Roman" w:hAnsi="Times New Roman"/>
          <w:color w:val="auto"/>
          <w:sz w:val="22"/>
          <w:szCs w:val="22"/>
          <w:lang w:val="hu-HU" w:eastAsia="zxx" w:bidi="zxx"/>
        </w:rPr>
        <w:t>vadelf nő, fővarázsló</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Csillagdalnok Cameron: </w:t>
      </w:r>
      <w:r>
        <w:rPr>
          <w:rFonts w:eastAsia="Times New Roman" w:cs="Times New Roman" w:ascii="Times New Roman" w:hAnsi="Times New Roman"/>
          <w:color w:val="auto"/>
          <w:sz w:val="22"/>
          <w:szCs w:val="22"/>
          <w:lang w:val="hu-HU" w:eastAsia="zxx" w:bidi="zxx"/>
        </w:rPr>
        <w:t>aranyelf bár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urothil, Rolim: </w:t>
      </w:r>
      <w:r>
        <w:rPr>
          <w:rFonts w:eastAsia="Times New Roman" w:cs="Times New Roman" w:ascii="Times New Roman" w:hAnsi="Times New Roman"/>
          <w:color w:val="auto"/>
          <w:sz w:val="22"/>
          <w:szCs w:val="22"/>
          <w:lang w:val="hu-HU" w:eastAsia="zxx" w:bidi="zxx"/>
        </w:rPr>
        <w:t>aranyelf, Öröksziget korai főtanácsos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urothil, Vhoori: </w:t>
      </w:r>
      <w:r>
        <w:rPr>
          <w:rFonts w:eastAsia="Times New Roman" w:cs="Times New Roman" w:ascii="Times New Roman" w:hAnsi="Times New Roman"/>
          <w:color w:val="auto"/>
          <w:sz w:val="22"/>
          <w:szCs w:val="22"/>
          <w:lang w:val="hu-HU" w:eastAsia="zxx" w:bidi="zxx"/>
        </w:rPr>
        <w:t>aranyelf mágus, a Csillagszárnyú Flotta alapítój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urothil, Ahskahala: </w:t>
      </w:r>
      <w:r>
        <w:rPr>
          <w:rFonts w:eastAsia="Times New Roman" w:cs="Times New Roman" w:ascii="Times New Roman" w:hAnsi="Times New Roman"/>
          <w:color w:val="auto"/>
          <w:sz w:val="22"/>
          <w:szCs w:val="22"/>
          <w:lang w:val="hu-HU" w:eastAsia="zxx" w:bidi="zxx"/>
        </w:rPr>
        <w:t>aranyelf nő, legendás sárkánylova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urothil, Shonassir: </w:t>
      </w:r>
      <w:r>
        <w:rPr>
          <w:rFonts w:eastAsia="Times New Roman" w:cs="Times New Roman" w:ascii="Times New Roman" w:hAnsi="Times New Roman"/>
          <w:color w:val="auto"/>
          <w:sz w:val="22"/>
          <w:szCs w:val="22"/>
          <w:lang w:val="hu-HU" w:eastAsia="zxx" w:bidi="zxx"/>
        </w:rPr>
        <w:t>aranyelf férfi, Széllovas, harco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ilistraee: </w:t>
      </w:r>
      <w:r>
        <w:rPr>
          <w:rFonts w:eastAsia="Times New Roman" w:cs="Times New Roman" w:ascii="Times New Roman" w:hAnsi="Times New Roman"/>
          <w:color w:val="auto"/>
          <w:sz w:val="22"/>
          <w:szCs w:val="22"/>
          <w:lang w:val="hu-HU" w:eastAsia="zxx" w:bidi="zxx"/>
        </w:rPr>
        <w:t>drow istennő, más néven a Sötét Szűz, Corellon és Araushnee lány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noreth, Labelas: </w:t>
      </w:r>
      <w:r>
        <w:rPr>
          <w:rFonts w:eastAsia="Times New Roman" w:cs="Times New Roman" w:ascii="Times New Roman" w:hAnsi="Times New Roman"/>
          <w:color w:val="auto"/>
          <w:sz w:val="22"/>
          <w:szCs w:val="22"/>
          <w:lang w:val="hu-HU" w:eastAsia="zxx" w:bidi="zxx"/>
        </w:rPr>
        <w:t>a hosszú élet elf istenség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thlando: </w:t>
      </w:r>
      <w:r>
        <w:rPr>
          <w:rFonts w:eastAsia="Times New Roman" w:cs="Times New Roman" w:ascii="Times New Roman" w:hAnsi="Times New Roman"/>
          <w:color w:val="auto"/>
          <w:sz w:val="22"/>
          <w:szCs w:val="22"/>
          <w:lang w:val="hu-HU" w:eastAsia="zxx" w:bidi="zxx"/>
        </w:rPr>
        <w:t>elf látnok, Aryvandaar túlél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vanara, Tanyl: </w:t>
      </w:r>
      <w:r>
        <w:rPr>
          <w:rFonts w:eastAsia="Times New Roman" w:cs="Times New Roman" w:ascii="Times New Roman" w:hAnsi="Times New Roman"/>
          <w:color w:val="auto"/>
          <w:sz w:val="22"/>
          <w:szCs w:val="22"/>
          <w:lang w:val="hu-HU" w:eastAsia="zxx" w:bidi="zxx"/>
        </w:rPr>
        <w:t>a Nap Tornya fő harci varázslój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üstdárdás Francessca: </w:t>
      </w:r>
      <w:r>
        <w:rPr>
          <w:rFonts w:eastAsia="Times New Roman" w:cs="Times New Roman" w:ascii="Times New Roman" w:hAnsi="Times New Roman"/>
          <w:color w:val="auto"/>
          <w:sz w:val="22"/>
          <w:szCs w:val="22"/>
          <w:lang w:val="hu-HU" w:eastAsia="zxx" w:bidi="zxx"/>
        </w:rPr>
        <w:t>holdelf, Myth Drannor túlél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üstdárdás Myronthilar: </w:t>
      </w:r>
      <w:r>
        <w:rPr>
          <w:rFonts w:eastAsia="Times New Roman" w:cs="Times New Roman" w:ascii="Times New Roman" w:hAnsi="Times New Roman"/>
          <w:color w:val="auto"/>
          <w:sz w:val="22"/>
          <w:szCs w:val="22"/>
          <w:lang w:val="hu-HU" w:eastAsia="zxx" w:bidi="zxx"/>
        </w:rPr>
        <w:t>holdelf, a palota őrségének kapitány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üstszárny: </w:t>
      </w:r>
      <w:r>
        <w:rPr>
          <w:rFonts w:eastAsia="Times New Roman" w:cs="Times New Roman" w:ascii="Times New Roman" w:hAnsi="Times New Roman"/>
          <w:color w:val="auto"/>
          <w:sz w:val="22"/>
          <w:szCs w:val="22"/>
          <w:lang w:val="hu-HU" w:eastAsia="zxx" w:bidi="zxx"/>
        </w:rPr>
        <w:t>nőstény ezüstsárkán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eketesisakos Keryth: </w:t>
      </w:r>
      <w:r>
        <w:rPr>
          <w:rFonts w:eastAsia="Times New Roman" w:cs="Times New Roman" w:ascii="Times New Roman" w:hAnsi="Times New Roman"/>
          <w:color w:val="auto"/>
          <w:sz w:val="22"/>
          <w:szCs w:val="22"/>
          <w:lang w:val="hu-HU" w:eastAsia="zxx" w:bidi="zxx"/>
        </w:rPr>
        <w:t>holdelf, Öröksziget védelmének parancsnok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aenya, Aerdrie: </w:t>
      </w:r>
      <w:r>
        <w:rPr>
          <w:rFonts w:eastAsia="Times New Roman" w:cs="Times New Roman" w:ascii="Times New Roman" w:hAnsi="Times New Roman"/>
          <w:color w:val="auto"/>
          <w:sz w:val="22"/>
          <w:szCs w:val="22"/>
          <w:lang w:val="hu-HU" w:eastAsia="zxx" w:bidi="zxx"/>
        </w:rPr>
        <w:t>a levegő és az időjárás elf isten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Ghaunadar: </w:t>
      </w:r>
      <w:r>
        <w:rPr>
          <w:rFonts w:eastAsia="Times New Roman" w:cs="Times New Roman" w:ascii="Times New Roman" w:hAnsi="Times New Roman"/>
          <w:color w:val="auto"/>
          <w:sz w:val="22"/>
          <w:szCs w:val="22"/>
          <w:lang w:val="hu-HU" w:eastAsia="zxx" w:bidi="zxx"/>
        </w:rPr>
        <w:t>a gonoszság őselem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Gruumsh: </w:t>
      </w:r>
      <w:r>
        <w:rPr>
          <w:rFonts w:eastAsia="Times New Roman" w:cs="Times New Roman" w:ascii="Times New Roman" w:hAnsi="Times New Roman"/>
          <w:color w:val="auto"/>
          <w:sz w:val="22"/>
          <w:szCs w:val="22"/>
          <w:lang w:val="hu-HU" w:eastAsia="zxx" w:bidi="zxx"/>
        </w:rPr>
        <w:t>legfőbb hatalom az ork istenek közö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klashara: </w:t>
      </w:r>
      <w:r>
        <w:rPr>
          <w:rFonts w:eastAsia="Times New Roman" w:cs="Times New Roman" w:ascii="Times New Roman" w:hAnsi="Times New Roman"/>
          <w:color w:val="auto"/>
          <w:sz w:val="22"/>
          <w:szCs w:val="22"/>
          <w:lang w:val="hu-HU" w:eastAsia="zxx" w:bidi="zxx"/>
        </w:rPr>
        <w:t>aranysárkány, a sárkánylovas Ahskahala társ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díj Sehanine: </w:t>
      </w:r>
      <w:r>
        <w:rPr>
          <w:rFonts w:eastAsia="Times New Roman" w:cs="Times New Roman" w:ascii="Times New Roman" w:hAnsi="Times New Roman"/>
          <w:color w:val="auto"/>
          <w:sz w:val="22"/>
          <w:szCs w:val="22"/>
          <w:lang w:val="hu-HU" w:eastAsia="zxx" w:bidi="zxx"/>
        </w:rPr>
        <w:t>a holdmágia elf isten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dvirág Amlaruil: </w:t>
      </w:r>
      <w:r>
        <w:rPr>
          <w:rFonts w:eastAsia="Times New Roman" w:cs="Times New Roman" w:ascii="Times New Roman" w:hAnsi="Times New Roman"/>
          <w:color w:val="auto"/>
          <w:sz w:val="22"/>
          <w:szCs w:val="22"/>
          <w:lang w:val="hu-HU" w:eastAsia="zxx" w:bidi="zxx"/>
        </w:rPr>
        <w:t>Öröksziget király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dvirág Anarzee: </w:t>
      </w:r>
      <w:r>
        <w:rPr>
          <w:rFonts w:eastAsia="Times New Roman" w:cs="Times New Roman" w:ascii="Times New Roman" w:hAnsi="Times New Roman"/>
          <w:color w:val="auto"/>
          <w:sz w:val="22"/>
          <w:szCs w:val="22"/>
          <w:lang w:val="hu-HU" w:eastAsia="zxx" w:bidi="zxx"/>
        </w:rPr>
        <w:t>Rolim Durothil lánya, Mélységi Sashales papj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dvirág Ava: </w:t>
      </w:r>
      <w:r>
        <w:rPr>
          <w:rFonts w:eastAsia="Times New Roman" w:cs="Times New Roman" w:ascii="Times New Roman" w:hAnsi="Times New Roman"/>
          <w:color w:val="auto"/>
          <w:sz w:val="22"/>
          <w:szCs w:val="22"/>
          <w:lang w:val="hu-HU" w:eastAsia="zxx" w:bidi="zxx"/>
        </w:rPr>
        <w:t>ezüstelf, fővarázsló</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dvirág Cornaith: </w:t>
      </w:r>
      <w:r>
        <w:rPr>
          <w:rFonts w:eastAsia="Times New Roman" w:cs="Times New Roman" w:ascii="Times New Roman" w:hAnsi="Times New Roman"/>
          <w:color w:val="auto"/>
          <w:sz w:val="22"/>
          <w:szCs w:val="22"/>
          <w:lang w:val="hu-HU" w:eastAsia="zxx" w:bidi="zxx"/>
        </w:rPr>
        <w:t>Holdvirág Sharlario legidősebb fi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dvirág Zaor: </w:t>
      </w:r>
      <w:r>
        <w:rPr>
          <w:rFonts w:eastAsia="Times New Roman" w:cs="Times New Roman" w:ascii="Times New Roman" w:hAnsi="Times New Roman"/>
          <w:color w:val="auto"/>
          <w:sz w:val="22"/>
          <w:szCs w:val="22"/>
          <w:lang w:val="hu-HU" w:eastAsia="zxx" w:bidi="zxx"/>
        </w:rPr>
        <w:t>Öröksziget királya, Amlaruil fér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Ilyrana: </w:t>
      </w:r>
      <w:r>
        <w:rPr>
          <w:rFonts w:eastAsia="Times New Roman" w:cs="Times New Roman" w:ascii="Times New Roman" w:hAnsi="Times New Roman"/>
          <w:color w:val="auto"/>
          <w:sz w:val="22"/>
          <w:szCs w:val="22"/>
          <w:lang w:val="hu-HU" w:eastAsia="zxx" w:bidi="zxx"/>
        </w:rPr>
        <w:t>Öröksziget hercegnője, Amlaruil elsőszülött lány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a'Narlist: </w:t>
      </w:r>
      <w:r>
        <w:rPr>
          <w:rFonts w:eastAsia="Times New Roman" w:cs="Times New Roman" w:ascii="Times New Roman" w:hAnsi="Times New Roman"/>
          <w:color w:val="auto"/>
          <w:sz w:val="22"/>
          <w:szCs w:val="22"/>
          <w:lang w:val="hu-HU" w:eastAsia="zxx" w:bidi="zxx"/>
        </w:rPr>
        <w:t>atorrnashi sötételf varázsló</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iaranselee: </w:t>
      </w:r>
      <w:r>
        <w:rPr>
          <w:rFonts w:eastAsia="Times New Roman" w:cs="Times New Roman" w:ascii="Times New Roman" w:hAnsi="Times New Roman"/>
          <w:color w:val="auto"/>
          <w:sz w:val="22"/>
          <w:szCs w:val="22"/>
          <w:lang w:val="hu-HU" w:eastAsia="zxx" w:bidi="zxx"/>
        </w:rPr>
        <w:t>a bosszú és az élőhalottak drow isten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amruil: </w:t>
      </w:r>
      <w:r>
        <w:rPr>
          <w:rFonts w:eastAsia="Times New Roman" w:cs="Times New Roman" w:ascii="Times New Roman" w:hAnsi="Times New Roman"/>
          <w:color w:val="auto"/>
          <w:sz w:val="22"/>
          <w:szCs w:val="22"/>
          <w:lang w:val="hu-HU" w:eastAsia="zxx" w:bidi="zxx"/>
        </w:rPr>
        <w:t>Öröksziget hercege, Amlaruil legifjabb gyermek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arethian, Corellon: </w:t>
      </w:r>
      <w:r>
        <w:rPr>
          <w:rFonts w:eastAsia="Times New Roman" w:cs="Times New Roman" w:ascii="Times New Roman" w:hAnsi="Times New Roman"/>
          <w:color w:val="auto"/>
          <w:sz w:val="22"/>
          <w:szCs w:val="22"/>
          <w:lang w:val="hu-HU" w:eastAsia="zxx" w:bidi="zxx"/>
        </w:rPr>
        <w:t>az elf panteon vezet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omblaki Mariona </w:t>
      </w:r>
      <w:r>
        <w:rPr>
          <w:rFonts w:eastAsia="Times New Roman" w:cs="Times New Roman" w:ascii="Times New Roman" w:hAnsi="Times New Roman"/>
          <w:color w:val="auto"/>
          <w:sz w:val="22"/>
          <w:szCs w:val="22"/>
          <w:lang w:val="hu-HU" w:eastAsia="zxx" w:bidi="zxx"/>
        </w:rPr>
        <w:t>holdelf nő, Öröksziget első csillaghajó kapitány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acumail, Carreigh: </w:t>
      </w:r>
      <w:r>
        <w:rPr>
          <w:rFonts w:eastAsia="Times New Roman" w:cs="Times New Roman" w:ascii="Times New Roman" w:hAnsi="Times New Roman"/>
          <w:color w:val="auto"/>
          <w:sz w:val="22"/>
          <w:szCs w:val="22"/>
          <w:lang w:val="hu-HU" w:eastAsia="zxx" w:bidi="zxx"/>
        </w:rPr>
        <w:t>ember hajóskapitány, az elfek barátj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ahatnartorian: </w:t>
      </w:r>
      <w:r>
        <w:rPr>
          <w:rFonts w:eastAsia="Times New Roman" w:cs="Times New Roman" w:ascii="Times New Roman" w:hAnsi="Times New Roman"/>
          <w:color w:val="auto"/>
          <w:sz w:val="22"/>
          <w:szCs w:val="22"/>
          <w:lang w:val="hu-HU" w:eastAsia="zxx" w:bidi="zxx"/>
        </w:rPr>
        <w:t>hím vörös sárkán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alar: </w:t>
      </w:r>
      <w:r>
        <w:rPr>
          <w:rFonts w:eastAsia="Times New Roman" w:cs="Times New Roman" w:ascii="Times New Roman" w:hAnsi="Times New Roman"/>
          <w:color w:val="auto"/>
          <w:sz w:val="22"/>
          <w:szCs w:val="22"/>
          <w:lang w:val="hu-HU" w:eastAsia="zxx" w:bidi="zxx"/>
        </w:rPr>
        <w:t>a Vadak Ura, a vadászat istene, szörnyek teremtője, az elfek ellenség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aura: </w:t>
      </w:r>
      <w:r>
        <w:rPr>
          <w:rFonts w:eastAsia="Times New Roman" w:cs="Times New Roman" w:ascii="Times New Roman" w:hAnsi="Times New Roman"/>
          <w:color w:val="auto"/>
          <w:sz w:val="22"/>
          <w:szCs w:val="22"/>
          <w:lang w:val="hu-HU" w:eastAsia="zxx" w:bidi="zxx"/>
        </w:rPr>
        <w:t>Ezüstkezű Laeral leginkább ember lánya, Lamruil herceg jövendőbeli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bugua: </w:t>
      </w:r>
      <w:r>
        <w:rPr>
          <w:rFonts w:eastAsia="Times New Roman" w:cs="Times New Roman" w:ascii="Times New Roman" w:hAnsi="Times New Roman"/>
          <w:color w:val="auto"/>
          <w:sz w:val="22"/>
          <w:szCs w:val="22"/>
          <w:lang w:val="hu-HU" w:eastAsia="zxx" w:bidi="zxx"/>
        </w:rPr>
        <w:t>oroszlánember sámán, Ka'Narlist szolgáj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ierde, Brindarry: </w:t>
      </w:r>
      <w:r>
        <w:rPr>
          <w:rFonts w:eastAsia="Times New Roman" w:cs="Times New Roman" w:ascii="Times New Roman" w:hAnsi="Times New Roman"/>
          <w:color w:val="auto"/>
          <w:sz w:val="22"/>
          <w:szCs w:val="22"/>
          <w:lang w:val="hu-HU" w:eastAsia="zxx" w:bidi="zxx"/>
        </w:rPr>
        <w:t>aranyelf harco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imesin, Kymil: </w:t>
      </w:r>
      <w:r>
        <w:rPr>
          <w:rFonts w:eastAsia="Times New Roman" w:cs="Times New Roman" w:ascii="Times New Roman" w:hAnsi="Times New Roman"/>
          <w:color w:val="auto"/>
          <w:sz w:val="22"/>
          <w:szCs w:val="22"/>
          <w:lang w:val="hu-HU" w:eastAsia="zxx" w:bidi="zxx"/>
        </w:rPr>
        <w:t>aranyelf, az Öröksziget elleni invázió vezet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ashales: </w:t>
      </w:r>
      <w:r>
        <w:rPr>
          <w:rFonts w:eastAsia="Times New Roman" w:cs="Times New Roman" w:ascii="Times New Roman" w:hAnsi="Times New Roman"/>
          <w:color w:val="auto"/>
          <w:sz w:val="22"/>
          <w:szCs w:val="22"/>
          <w:lang w:val="hu-HU" w:eastAsia="zxx" w:bidi="zxx"/>
        </w:rPr>
        <w:t>tengeri elf ist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eldarine: </w:t>
      </w:r>
      <w:r>
        <w:rPr>
          <w:rFonts w:eastAsia="Times New Roman" w:cs="Times New Roman" w:ascii="Times New Roman" w:hAnsi="Times New Roman"/>
          <w:color w:val="auto"/>
          <w:sz w:val="22"/>
          <w:szCs w:val="22"/>
          <w:lang w:val="hu-HU" w:eastAsia="zxx" w:bidi="zxx"/>
        </w:rPr>
        <w:t>az elf panteo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hann, Danilo: </w:t>
      </w:r>
      <w:r>
        <w:rPr>
          <w:rFonts w:eastAsia="Times New Roman" w:cs="Times New Roman" w:ascii="Times New Roman" w:hAnsi="Times New Roman"/>
          <w:color w:val="auto"/>
          <w:sz w:val="22"/>
          <w:szCs w:val="22"/>
          <w:lang w:val="hu-HU" w:eastAsia="zxx" w:bidi="zxx"/>
        </w:rPr>
        <w:t>kobzos bárd, Holdpenge Arilyn férje, Khelben Arunsun unokaöccs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Umberlee: </w:t>
      </w:r>
      <w:r>
        <w:rPr>
          <w:rFonts w:eastAsia="Times New Roman" w:cs="Times New Roman" w:ascii="Times New Roman" w:hAnsi="Times New Roman"/>
          <w:color w:val="auto"/>
          <w:sz w:val="22"/>
          <w:szCs w:val="22"/>
          <w:lang w:val="hu-HU" w:eastAsia="zxx" w:bidi="zxx"/>
        </w:rPr>
        <w:t>a tenger kaotikus isten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haeraun: </w:t>
      </w:r>
      <w:r>
        <w:rPr>
          <w:rFonts w:eastAsia="Times New Roman" w:cs="Times New Roman" w:ascii="Times New Roman" w:hAnsi="Times New Roman"/>
          <w:color w:val="auto"/>
          <w:sz w:val="22"/>
          <w:szCs w:val="22"/>
          <w:lang w:val="hu-HU" w:eastAsia="zxx" w:bidi="zxx"/>
        </w:rPr>
        <w:t>a tolvajlás drow istene, más néven az Éjszaka Álarcos Istene, Araushnee és Corellon fia</w:t>
      </w:r>
      <w:r>
        <w:br w:type="page"/>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pPr>
      <w:r>
        <w:rPr>
          <w:rFonts w:eastAsia="Times New Roman" w:cs="Times New Roman" w:ascii="Times New Roman" w:hAnsi="Times New Roman"/>
          <w:i/>
          <w:iCs/>
          <w:color w:val="auto"/>
          <w:sz w:val="22"/>
          <w:szCs w:val="22"/>
          <w:lang w:val="en-US" w:eastAsia="zxx" w:bidi="zxx"/>
        </w:rPr>
        <w:t>V.</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i/>
          <w:iCs/>
          <w:color w:val="auto"/>
          <w:sz w:val="22"/>
          <w:szCs w:val="22"/>
          <w:lang w:val="hu-HU" w:eastAsia="zxx" w:bidi="zxx"/>
        </w:rPr>
        <w:t xml:space="preserve">sz. </w:t>
      </w:r>
      <w:r>
        <w:rPr>
          <w:rFonts w:eastAsia="Times New Roman" w:cs="Times New Roman" w:ascii="Times New Roman" w:hAnsi="Times New Roman"/>
          <w:color w:val="auto"/>
          <w:sz w:val="22"/>
          <w:szCs w:val="22"/>
          <w:lang w:val="hu-HU" w:eastAsia="zxx" w:bidi="zxx"/>
        </w:rPr>
        <w:t xml:space="preserve">1367., </w:t>
      </w:r>
      <w:r>
        <w:rPr>
          <w:rFonts w:eastAsia="Times New Roman" w:cs="Times New Roman" w:ascii="Times New Roman" w:hAnsi="Times New Roman"/>
          <w:i/>
          <w:iCs/>
          <w:color w:val="auto"/>
          <w:sz w:val="22"/>
          <w:szCs w:val="22"/>
          <w:lang w:val="hu-HU" w:eastAsia="zxx" w:bidi="zxx"/>
        </w:rPr>
        <w:t>Eleint 27. 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agyra becsült Gyertyavári Atholnak küldi Danilo Thann, az egykori mihaszna diák, legmélyebb üdvözlet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Öreg baráto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törő lelkesedéssel ragadok tollat és pergament, hogy megpróbáljam igazolni, hogy a rengeteg törődésnek és tanításnak, amelyet egykoron rám pazaroltál, meglett az eredménye. Köszönöm mindezt, és a segítséget, melyet újdonsült célom eléréséhez nyújtasz.</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egfőbb vágyam, hogy összegyűjtsem a bölcsek és bárdok, a harcosok és uralkodók történeteit, és csokorba rendezzem őket, mely talán alkalmas lesz Öröksziget, az elfek szigete történetének leírására. A te segítséged és ajánlóleveled nélkül meg sem próbálnám felkeresni a híres és hatalmas halandókat, és az ádáz harcosokat. Akik nem ismernek engem, valószínűleg tétováznának, hogy segédkezzenek-e egy efféle törekvő vállalkozásban. Akik pedig ismernek… nos hát, elég annyi, hogy hallották hírem. Tán ha csillogó hírneved palástja alá bújok, megvethetem a lábam ott, ahol még sosem járta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oggal kérdezheted, mi vezérel, hogy ily rettentő vállalkozásba fogjak, hogy megírjam Öröksziget történetét. Három indokom v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szem, hogy az elfek történetéről szóló leckéket még nem sikerült megtanulni. Bár úgy tűnik, Öröksziget sérthetetlen, valóban annyira különbözik Illefarntól, Keltormirtól vagy éppen Cormanthyrtól? Valaha az elf kultúra eme fennkölt központjai is örökkévalónak tűntek; ma azonban már csak legendák. Akkor mégis mit várhatunk Örökszigettől és az elfektől, akik az otthonuknak és végső reményüknek tekintik? Imádkozom, hogy a gondolataim csupán borúlátó szavak maradjanak, és ne változzanak baljós próféciává; mindazonáltal a változás akkor következik be, amikor a legkevésbé számítunk rá. Bár csak rövid ideig gyakoroltam a bárdmesterséget, megtanultam, hogy a tények gyakran csupán csak az igazság elfedését szolgálják. Az igazságot, már ha rálelünk, sokkal inkább a történetekben és a dalokban találjuk me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t is jól tudod, mennyire rajongok az elf népért. Tán még emlékszel, mennyire élvezted a röpke szünetek minden percét, amikor abbahagytam szánalmas varázstrükkjeimet, akárhányszor csak az egzotikus elfekről volt szó a tanórákon. Röviddel ezután fel is hagytál a tanítással, mondván, meg akarod őrizni az ép elméd, és újra szemöldököt és szakállt akarsz növeszteni – melyek elvesztéséért ezúton is mély bocsánatkérésemet fejezem ki (mindazonáltal a tintának világítania kellett volna a sötétben, nem pedig felrobbannia!). Elkezdtem megtanulni az elfek nyelvét. Az évek alatt eljutottam arra a szintre, hogy folyékonyan el tudok olvasni minden krónikát, kötetet vagy levelet, amelyet a rendelkezésemre tudsz bocsátani. Megígérem, hogy jóval nagyobb becsben tartom majd őket, mint szegény anyám, Cassandra úrhölgy könyveit, és épségben visszajuttatom őket Gyertyavárba. Nem írok beléjük feslett megjegyzéseket, és nem pingálok szénrajzokat, mint tettem azt anyám köteteivel – persze csak azokkal, amelyek az elfek legendáival foglalkoznak. Mindezek ellenére megérintettek és tisztelni kezdtem eme történetek egyedi mágikus kisugárzás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armadik a legszemélyesebb indokom. Az istenek áldásával (hogy pontosan kikével, az még feleletre vár) egy elf nő a társam, aki királyi vérből való – és félvér. Legnagyobb bánatára, így az enyémre is, megtagadták tőle elf örökségét. Bár ez a tanulmány nem adja vissza született jogait, ez a legtöbb, amit megadhatok neki. Asszonyom nem sokra becsüli mindazt, amit a vagyonom meg tudna vásárolni. Az ő igazi értéktárgyai nem kaphatók Vízmályvára vásáraiban. Azoknak híján van a világ, és máshol keresendők: a becsületben, a bátorságban és a hagyományokban. Mialatt eme vállalkozáson dolgozom, mindig az ő, Öröksziget igaz lányának az arcát idézem magam elé, akit oly nagyon szeretek. Azért mert elf, sőt annak ellenér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t tán ellentmondásnak véled. Magam is így gondoltam, mielőtt megismertem volna Arilynt. Imádatot és bosszúságot gerjeszt egyszerre, és egyenlő mértékben. Úgy vélem, hogy ősei története is ezt a mintát követi. Elhatároztam, hogy végigkövetem Öröksziget történetét, bárhová vezessen is, oly hűen, ahogy csak az erőmből telik. Ezt az élet legnagyobb rejtélyére fogadom: hogyan lehetséges, hogy eme varázslatos és felkavaró lények legszebbike és legbátrabbika egy olyan embert szeret, mint é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radok hű társa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igazság, a dalok és történetek szolgálatában,</w:t>
      </w:r>
    </w:p>
    <w:p>
      <w:pPr>
        <w:pStyle w:val="Normal"/>
        <w:shd w:fill="FFFFFF" w:val="clear"/>
        <w:ind w:left="0" w:right="0" w:firstLine="158"/>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anilo Than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őszó</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alkony kezdete</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 sz. 1371)</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az Úttalan-tenger felett, egy ezüstsárkány fickándozott a lágy fuvallatok között. Bár jó pár évszázadot megélt már, mégsem talált a repülésnél kellemesebb szórakozást, a süvítő szél, és a pikkelyeihez csapódó jégkristályok érzésénél felemelő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átsuhant két felhőfoszlány között, észrevette, hogy nem ő az egyetlen repülő lény azon a csodás őszi napon. Jóval alatta egy csapat fehér szárnyú tengeri madár siklott a nagy víz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geri madar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gyík megdöbbent. A szárazföld sok-sok mérföldnyire volt. Hogyan maradhat életben egy ilyen madárraj ekkora távolságra a szárazföldtől? Kíváncsian csapta az oldalához roppant szárnyait, és rémisztő zuhanásba kezdett. Megállíthatatlanul szelte át a sűrű, nedves felhőket. Váratlanul kiterjesztette a szárnyait a felhőtakaró széle előtt, csupán megszokásból, és széles körökbe kezdett a felhők rejtekében, hogy visszafogja a lendületét. Szükségtelen elővigyázatosság volt csupán, hisz még a legélesebb szemű tengeri madár sem láthatta volna meg, de ha észre is veszi valamelyikük, abból a távolságból csupán csak egy ezüstös villanásnak véli. A sárkány azonban egy őrszem volt; az volt a feladata, hogy mindent lásson, de őt senki ne vegye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fürkészni kezdte a rajt. Ebből a távolságból már meg tudta állapítani, hogy nem is madarak azok, hanem hajók. Egy óriási hajóflotta, amely egyenesen nyugat felé tartott. Öröksziget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adhatnék – suttogta a sárkány vágyakozva, bár jól tudta, hogy nem teheti. Először is túl sok hajó volt odalent, másodszor világos parancsot kapott ilyen esetre. Nyugat felé fordult, és szelni kezdte a felhőket csillogó szárnyaival, hogy föléjük jusson, a száraz, hideg légrétegbe. Ott sokkal gyorsabban repül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pedig suhannia kellett, amilyen gyorsan csak mágikus szárnyalása engedte. Azóta őrködött Öröksziget felett, amióta csak Amlaruil királynő trónra lépett. Szolgálata hosszú évszázadai alatt a sárkány számos hajóhadat látott a sziget felé hajózni. A legtöbbjük azóta is ott rothadt a tenger fenekén. Ez a flotta azonban pusztító erejű hajóhadnak tűnt. Megszállásra készült. Mással nem tudta magyarázni ennyi hajó jelenlétét. Még a nagy elf visszavonulás idején sem verődött össze ekkora hajóhad. Ha akár csak a tizede átjut a sziget védelmi vonalán, akkor is hatalmas pusztítást vihetnek vég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z elfek szigete felé hasított, próbált telepatikus kapcsolatot teremteni elf társával, hogy figyelmeztesse őt a közeledő veszél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önd. Sötét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árkány egy pillanatra elbizonytalanodott – Shonassir Durothil az egyik leghatalmasabb harcos és a legjobb Széllovas volt Örökszigeten. A sárkány már számtalanszor kapcsolatba lépett vele korábban, akár ilyen távolságból is. Ha az elf nem felelt, az csak azért lehetett, mert </w:t>
      </w:r>
      <w:r>
        <w:rPr>
          <w:rFonts w:eastAsia="Times New Roman" w:cs="Times New Roman" w:ascii="Times New Roman" w:hAnsi="Times New Roman"/>
          <w:i/>
          <w:iCs/>
          <w:color w:val="auto"/>
          <w:sz w:val="22"/>
          <w:szCs w:val="22"/>
          <w:lang w:val="hu-HU" w:eastAsia="zxx" w:bidi="zxx"/>
        </w:rPr>
        <w:t xml:space="preserve">nem tudott. </w:t>
      </w:r>
      <w:r>
        <w:rPr>
          <w:rFonts w:eastAsia="Times New Roman" w:cs="Times New Roman" w:ascii="Times New Roman" w:hAnsi="Times New Roman"/>
          <w:color w:val="auto"/>
          <w:sz w:val="22"/>
          <w:szCs w:val="22"/>
          <w:lang w:val="hu-HU" w:eastAsia="zxx" w:bidi="zxx"/>
        </w:rPr>
        <w:t>Shonassir meghalt; ebben a sárkány egészen biztos volt. Nem vágyott arra a csatára és arra az ellenségre, aki egy olyan harcost, mint Shonassir Durothil, a maga ideje előtt Arvandorba kül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elmondott egy varázsszót, amelytől felgyorsult a röpte. Az alatta fodrozódó felhők fehér csíkká olvadtak. Bármennyire gyorsan repült is azonban, joggal tartott tőle, hogy már így is elké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onassir Durothil a szigeten tartózkodott, amikor utolérte a halá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fiatal tengerész kapaszkodott erősen az árbockosár kötelébe, magasa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ogos Hely </w:t>
      </w:r>
      <w:r>
        <w:rPr>
          <w:rFonts w:eastAsia="Times New Roman" w:cs="Times New Roman" w:ascii="Times New Roman" w:hAnsi="Times New Roman"/>
          <w:color w:val="auto"/>
          <w:sz w:val="22"/>
          <w:szCs w:val="22"/>
          <w:lang w:val="hu-HU" w:eastAsia="zxx" w:bidi="zxx"/>
        </w:rPr>
        <w:t>fedélzete fölött. Meredten kémlelte a végtelen hullámokat, miközben mit sem sejtett a fölötte tovasuhanó sárkány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aszállú Kaymid, ahogy a társai hívták. Valóban, az ábrázata oly selymes volt, mint a frissen rakott tojás héja. Pimaszul fiatal volt még, de már a harmadik útján vett részt, és felettébb büszke volt a hajón elfoglalt helyére: egy roppant hadiflotta zászlóshajójára került. Sőt mi több, ő lesz az, aki elsőnek pillantja meg Öröksziget legendás védelmi vona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 gondolatba is beleborsódzott a háta. Egy cseppet sem félt. Mitől is félt volna, hisz nem veszíthetnek. Kaymid tudott egy titkot, egy csodás, de veszélyes titkot, amely a győzelmüket vetítette előre. A kaland csakis diadallal végződhet, amely után ő is részesedik a kincsekből és az elf nőcskékből. Az előttük álló harc csak még jobban meghozta az étvágyat mindkett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marosan – mormolta maga elé, és eszébe jutottak a kocsmai történetek. Azok a tengerészek, akik egyszer már visszatértek egy hasonló útról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mi azt jelenti, hogy visszafordultak – mind azt mondták, hogy a sziget védelmi vonala mintegy kétheti hajóútra kezdődik, Nimbraltól nyugatra. Közeledett az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ymid lankadatlanul kémlelte a tengert. Semmi sem kerülte el a figyelmét: a hajó önnön árnyéka a hullámok tetején, a közelben játszadozó delfinpár csobbanásai, a fedélzeten szunyókáló társának tar koponyája. Kaymid mindent látott és ha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intha csak az érzékeit akarta volna megtréfálni, egy sziget bukkant fel előttük a semmiből, mintha varázsütésre termett volna ott. Egy újabbat vett észre a háttérben, majd egy másikat. Egy egész szigetcsoport jelent meg a hajó előtt! És a szigetek közt borotvaéles sziklák nyújtóztak, mint megannyi kopjafa az óvatlan hajósok szám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 Veszély, közvetlenül előttünk! – kiáltotta Kaymid, hirtelen támadt félelmében. – Föld és éles szikl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délzeten a kapitány intett, hogy hallotta, majd leoldotta a derekáról a távcsövét, és belenézett. Sokkal inkább a kötelesség vezérelte, semmint az ifjú tengerész felhevült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lethis kapitány egy tengerész fiaként, és egy kalóz unokájaként látta meg a napvilágot. A tenger ott morajlott a vérében; életének negyven-egynéhány évét a tengeren élte le. Tökéletesen olvasott a csillagok és a szél jeleiből. Nem, a </w:t>
      </w:r>
      <w:r>
        <w:rPr>
          <w:rFonts w:eastAsia="Times New Roman" w:cs="Times New Roman" w:ascii="Times New Roman" w:hAnsi="Times New Roman"/>
          <w:i/>
          <w:iCs/>
          <w:color w:val="auto"/>
          <w:sz w:val="22"/>
          <w:szCs w:val="22"/>
          <w:lang w:val="hu-HU" w:eastAsia="zxx" w:bidi="zxx"/>
        </w:rPr>
        <w:t xml:space="preserve">Jogos Hely </w:t>
      </w:r>
      <w:r>
        <w:rPr>
          <w:rFonts w:eastAsia="Times New Roman" w:cs="Times New Roman" w:ascii="Times New Roman" w:hAnsi="Times New Roman"/>
          <w:color w:val="auto"/>
          <w:sz w:val="22"/>
          <w:szCs w:val="22"/>
          <w:lang w:val="hu-HU" w:eastAsia="zxx" w:bidi="zxx"/>
        </w:rPr>
        <w:t>messze kint járt a nyílt vízen, napokra bármilyen szárazföldtől. Erre akár a zsákmány ráeső részét is felt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hez emelte a távcsövet. Szívverése egy pillanatra megállt, megdörzsölte a szemét, majd újra a távcsőbe meredt. Valóban szárazföld emelkedett előttük, és sokkal veszélyesebbnek tűnt, mint ahogy azt a fiatal Kaymid szavai alapján gondolta. A délutáni napsugarak lángba borították a kis szigetet: a homok sápadt rózsa színében égett, míg a sziklák halálos vörösben és narancsban izz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orallzátony itt fenn, északon? – mormogta maga elé hitetlenkedv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ördült, és kiadta a parancsot, hogy azonnal forduljanak északi irány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ljesítsétek a paran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szavak voltak, mégis, valami különös mágiának köszönhetően, a hajó minden sarkába eljutottak. A tengerészek elbizonytalanodtak, hogy az előttük tornyosuló veszélynek engedelmeskedjenek – amit most már mindenki látott – vagy a baljós han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ékeny, karcsú alak jelent meg a fedélzeten. Köpenyét szorosan a teste köré csavarta, hogy védje magát a csípős széltől és a hideg vízcseppek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nesen tovább! – mondta nyugodtan a kormányosnak –, nincs szükség kerül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zükség? – horkant fel Blethis hitetlenkedve. – Azok a korallzátonyok úgy szelik át a hajótestet, mint törpe fejsze az érett saj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agad vontad kétségbe a korallzátony létét ezekben a hideg vizekben, épp az imént – felelte a köpenyes alak –, ez csak illúzi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ismét a szeméhez emelte a távcsövet, és alaposan szemügyre vette az előttük tornyosuló akadá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valóságosnak tűnik. Biztos vagy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biztos. Továbbhajózunk. Üzenjetek a többi haj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ethis kapitány horkantott egyet, majd megvonta a vállát, és követte az utasítást. Tudta, hogy tettével mindent kockára tesz, amije csak van: a pozícióját, a hadizsákmányt, az életét. Ugyanakkor a különös idegen is ugyanazt kockáztatta, sőt tán még több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ár ő volt a hajó kapitánya, zsoldos volt csupán. A hajó az elf férfié volt – sőt, amennyire ő tudta, az </w:t>
      </w:r>
      <w:r>
        <w:rPr>
          <w:rFonts w:eastAsia="Times New Roman" w:cs="Times New Roman" w:ascii="Times New Roman" w:hAnsi="Times New Roman"/>
          <w:i/>
          <w:iCs/>
          <w:color w:val="auto"/>
          <w:sz w:val="22"/>
          <w:szCs w:val="22"/>
          <w:lang w:val="hu-HU" w:eastAsia="zxx" w:bidi="zxx"/>
        </w:rPr>
        <w:t xml:space="preserve">összes </w:t>
      </w:r>
      <w:r>
        <w:rPr>
          <w:rFonts w:eastAsia="Times New Roman" w:cs="Times New Roman" w:ascii="Times New Roman" w:hAnsi="Times New Roman"/>
          <w:color w:val="auto"/>
          <w:sz w:val="22"/>
          <w:szCs w:val="22"/>
          <w:lang w:val="hu-HU" w:eastAsia="zxx" w:bidi="zxx"/>
        </w:rPr>
        <w:t>hajó az övé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érfi. Blethis mindig beleborzongott, hogy mi vezérelhet egy elfet, hogy a saját népe ellen vezessen egy ilyen sereget. Bár, ha jobban végiggondolja, az emberek mindig is ezt tették. Tán meg sem kellett volna lepődnie, hogy az elfek is csak olyanok, mint az emberek, mégis megdöbbentette a tény. Számos elf utazott az ő hajóján is, és a többin is. Amennyire Blethis látta, mindannyian tántoríthatatlanul eltökélték, hogy megdöntik a királynő uralmát, és ők veszik át a hatalmat. Ez rendjén is volt, tekintve, hogy az elfek hajlandók voltak osztozni a diadalban, no meg a zsákmányban, ember szövetségesei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életben maradnak, per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a hajó orrába ment, és némán nézte a közeledő korallzátonyt. A legénység egy része a vízbe vetette magát, hátha kiúszhatnak a partra. Inkább a saját szemüknek hittek, semmint a rejtélyes elf uraság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őket! – parancsolta az elf. – Hamarosan rádöbbennek a tévedésükre. Majd a hátsó hajók felveszi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ethis csak bólintott. Tekintetét a vészesen közeledő sziklákra tapasztotta. Ösztönösen átkarolta a hajókorlátot, és várta az elkerülhetetlen ütközést. Az azonban elmaradt. Levegőt is alig mert venni, úgy meredt a korallzátonyra. A kormányos minden ügyességét beleadta, hogy átlavírozzon a sziklák között. Egyetlenegynek sem ütköztek neki. Legendába illő tengerészbravúr volt, melyet ha nem a saját szemével lát a kapitány, el sem hi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és teljesen felesleges bravúr. A következő pillanatban egy sziget jelent meg előttük. A parton sziklák sorjáztak, míg a háttérben sűrű lombtakaró zöldellt. Tisztán érezték a kövér föld illatát, és a láthatatlan élőlények tömény szagát. Egy hatalmas rovar repült el Blethis füle mellett. A kapitány odacsapott, de elhibá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öldöntúli sikoly szelte ketté a sűrű csöndet, és hullámzott feléjük az erdő mélyéről. Válasz érkezett – óriási teremtményeké, a hangokból ítélve; és éhesne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ethis összerezzent. Évekkel korábban már hallott hasonló hangokat, amikor Chult dzsungelei mentén hajózott. Ha az elf tévedett, ha a hajó megfeneklik ezen a parton, akkor mindannyian holtabbak lesznek, mint a többnapos makré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legnagyobb döbbenetére és megkönnyebbülésére, a hajó úgy suhant át a sziklás tengerparton, és a sűrű erdőn, mintha csak hajnali ködfoszlányok állnák az útjukat. A korallzátony és az erdő színei megfestették a fedélzetet, amint a hajó átsiklott az illúzi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ethis felemelte a karját, és nézte a bőrén táncoló színeket. Eszébe jutott egy régi emlék, amikor gyerekként egy szivárvány lábánál állt, és nézte, amint a színek rákúsznak a lábujjaira. Ez a korallzátony, félelmetes külleme ellenére, nem volt több egy szivárvány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nnyit Öröksziget védelméről – dörmögte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ovány mosolyra húzta 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har előttünk! – kiáltotta ekkor az ifjú őrszem. – Erre tart, és gyorsan közel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nak ezúttal nem kellett távcső. A vihar természetellenesen gyorsan robogott feléjük. Alig hogy Kaymid megkongatta a vészharangot, máris bíborvörös felhők gyűltek föléjük, és ontottak haragos villámokat magu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vargó vihartölcsér szállt alá a felhőből. Újabbak követték, míg már vagy húsz darab dühödt légtölcsér korbácsolta a tenger vizét. A víz tajtékot vetett, ahogy a vad felhők a hullámokat ostromolták. A tölcsérek mind sötétebbek lettek, amint egyre több víz kavargott a belsejükben. Mintha csak vadászó farkasok lennének, körözni kezdtek a flotta kö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hogy ez csak egy újabb illúzió, elf! – szólt riadtan Bleth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har valódi – mondta az elf, és összébb húzta magán a köpenyt. – Hajózzunk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elsőtisztje, egy tagbaszakadt kalóz, aki le sem tagadhatta volna Calishite származását, a kapitányhoz lépett, és megragad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volt, Blethis! Mindnyájunknak. Adj parancsot a visszavonul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zendülés jeleit vélte felfedezni a kalóz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j a kincsekre! – mordult rá. Jól tudta, hogy a kalóz nagy szerencsejátékos. Kártyázott, kockázott, kakasviadalra járt, és ki tudja még mi mindent csinált. És balszerencse üldözte. Számtalan alaknak tartozott, akik nem válogattak az eszközökben, ha a pénzük behajtásáról volt szó. Ez a kaland magát a túlélést jelentette a kalóz szám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tan nem sok hasznát veszem a kincseknek – felelte amaz. Hangja nem csupán a félelmét fejezte ki, de fenyegetés is lapult benne. Elengedte a kapitány karját, kirántotta görbe tőrét, és magasra em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penge a kapitány torka felé indult, az elf elmorzsolt egy mágikus szótagot, majd csettintett aranyszínű ujjaival. A penge vörös izzásnak indult. A kalóz hátrahőkölt, majd felüvöltött fájdalmában. Eldobta a fegyvert, és rázogatni kezdte összeégett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ethis habozás nélkül beleöklözött az engedetlen tiszt arcába. Hangos reccsenés lett a jutalma. Másodszor is megütötte. Ezúttal alulról, egy horoggal. A törött orrcsont szilánkjait mélyen a férfi arcába passzír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ltan rogyott a fedélzetre. Blethis erős késztetést érzett, hogy jól össze is rugdossa a testet, de a hajó ekkor rázkódni és billegni kezdett. Meg kellett kapaszkodnia, nehogy ő is elterüljön a deszká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har nem bánt minket – mondta az elf lakonikus nyugalommal, mintha az iménti színjáték le sem zajlott volna. – Ez egy elf isten ujja, Aerdrie Faenyának, a levegő és szél úrnőjének megtestesülése. Az elf hajók sértetlenül áthajózh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rá akarna cáfolni az elhangzottakra, fényes villám szelte át az eget, és csapott át a kavargó szélviharon. Blethis még időben kapta a szeme elé a látcsövét, hogy lássa, amint egy hátsó hajóba csapódik. Az olajos vitorlák azonnal lángra kaptak. A hajó pillanatok alatt fáklyává változott. Blethis kérdő pillantást vetett az elf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yagul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kéz alkotta hajók már megtették a dolgukat. Biztosították, hogy eddig eljussunk. Még Nimbral vérszomjas kalózai sem támadnának meg egy ekkora flottát. Az emberek majd csillapítják a tengeri szörnyek étvágyát. A szétzúzott hajók kielégítik majd Umberlee vágyait is. De erről ennyit. Közeledünk a célunkhoz. Ideje megritkítani a flottát. Az ember hajók többsége elpusztul, mire elérjük Örökszig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ethis a hajókorlátba kapaszkodott. Gyomra felkavarodott, és megszédült eme érzéketlen és vérlázító szavak hallatán. A roppant flotta fele gyakorlatilag odav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ég így is majdnem hatvan elf hajó marad – emelte fel a hangját a kapitány, hogy túlharsogja a vihar dübörgését. – Az pedig hadiflotta! Akár elf hajók, akár nem, az elfek kitalálják majd a szándékaidat. Jelenleg csupán fele olyan jók az esélyeink, mint amikor hozzád szegőd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urcsán hűvös mosolya vissza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szesebb vagy, mint elsőre tűnik, Blethis kapitány. De ne aggódj. Nem egy helyen kötünk ki.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ogos Hely </w:t>
      </w:r>
      <w:r>
        <w:rPr>
          <w:rFonts w:eastAsia="Times New Roman" w:cs="Times New Roman" w:ascii="Times New Roman" w:hAnsi="Times New Roman"/>
          <w:color w:val="auto"/>
          <w:sz w:val="22"/>
          <w:szCs w:val="22"/>
          <w:lang w:val="hu-HU" w:eastAsia="zxx" w:bidi="zxx"/>
        </w:rPr>
        <w:t>egyike annak a három hajónak, melyek Leuthilspar kikötőjében vetnek horgonyt. És garantálom, hogy Amlaruil királynő fogad majd mi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sem tévedett a bolond! – fortyant fel Blethis, és belerúgott a földön fekvő testbe. – És nem ő lesz az egyetlen, aki kezet emel, hogy véget vessen ennek a kalandnak. Ha titkaid vannak, ez a legmegfelelőbb alkalom, hogy beava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igyelj hát, és csitítsd el a legénységed félelmeit. Te csak a küldetéssel törődj – felelte az elf. – A hajón utazó elfek egyike Lamruil, Amlaruil királynő és Zaor király legfiatalabb fia. Az </w:t>
      </w:r>
      <w:r>
        <w:rPr>
          <w:rFonts w:eastAsia="Times New Roman" w:cs="Times New Roman" w:ascii="Times New Roman" w:hAnsi="Times New Roman"/>
          <w:i/>
          <w:iCs/>
          <w:color w:val="auto"/>
          <w:sz w:val="22"/>
          <w:szCs w:val="22"/>
          <w:lang w:val="hu-HU" w:eastAsia="zxx" w:bidi="zxx"/>
        </w:rPr>
        <w:t xml:space="preserve">egyetlen túlélő </w:t>
      </w:r>
      <w:r>
        <w:rPr>
          <w:rFonts w:eastAsia="Times New Roman" w:cs="Times New Roman" w:ascii="Times New Roman" w:hAnsi="Times New Roman"/>
          <w:color w:val="auto"/>
          <w:sz w:val="22"/>
          <w:szCs w:val="22"/>
          <w:lang w:val="hu-HU" w:eastAsia="zxx" w:bidi="zxx"/>
        </w:rPr>
        <w:t>a királyi családból, ha minden úgy ment, ahogy a szövetségeseim eltervezték, és így ő a trón egyetlen örököse – az elf egy pillanatra elhallgatott, és az undor fintora torzította el aranyszínű arcát. – Bár Lamruil herceg önmagában véve nem túl királyi, jelenléte különös hatalmat ad nekünk. Vagyis – fejezte be komor elégedettséggel a hangjában – a királynőnek nincs más választása, fogadnia kell minket. Így vagy úgy, Öröksziget sorsa nyamvadt kölykének a kezében v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anácsadók összegyűltek a trónteremben, felsé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irálynő bólintott, miközben tekintetét végig elsőszülött lánya merev arcán tar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ott leszek – felelte. Hangjában nyoma sem volt fásultságának vagy mérhetetlen gyász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a bólintott, meghajolt, majd kihátrált. A királynő magára maradt az elesett hercegnő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Ilyrana – ezt a nevet adta lányának sok-sok évvel korábban. Beszédes név volt, hisz a nemes elfek nyelvén annyit tett: „páratlan szépségű opál</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Ilyrana oly szépséges baba volt, mint a ritka értékű drágakő: tejfehér haját leheletnyi zöld színezte, csillogó fehér bőre a kék árnyalatában játszott, józan tekintetének fénye az első tavaszi levelek zöldjétől a nyári tenger mély kékjéig terjedt. Ilyrana még így mozdulatlanul is gyönyörű volt. Két napja feküdt már úgy, mióta a csata elraga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darine többi papjához hasonlóan Ilyrana is hadba indult a félelmetes szörny ellen, melyet Malar, a Vadak Ura bocsátott a szigetre. A harc végére számos pap és papnő elesett: Ilyrana egyszerűen eltávozott, bár a teste ott maradt. Amlaruil nem igazán lepődött meg ezen, hisz mindig is volt valami földöntúli legidősebb lányában. Tisztában volt vele, hogy lánya milyen mély elhivatottsággal szolgálta istennőjét, Angharradhot, és biztos volt benne, hogy nem adta még fel a harcot, sőt azért távozott, hogy a harc forrását meglelje. Minden bizonnyal ott áll most is Angharradh oldalán. Ha valóban így van, pompás szolgálót nyert az isten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bben az esetben nem valószínű, hogy Ilyrana valaha is visszatér. Nem sok elf akadt, aki ha egyszer is megpillantotta Arvandor csodáit, visszatért volna a halandó vilá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mondott egy imát, majd elbúcsúzott lányától, és felkelt az ágy mellől. Az egész sziget rá várt. Nem maradt ideje a gyász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a trónterembe sietett. Hatalmas gyülekezet várta: a Nagyasszonyok Tanácsának túlélői, a nemes klánok képviselői, az elf harcosok vezérei, sőt mindazon teremtmények követei eljöttek, akik Örökszigetet választották lakhelyül, és egyként harcoltak az elfekk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kásához híven, Amlaruil meghajolt előttük, majd intett, hogy emelkedjenek fel, és térjenek a lényegre. Elfoglalta a trónszéket, és jelzett Feketesisakos Kerythnek, a holdelf harcosnak, a sziget védelméért felelős kapitánynak, hogy tegyen jelen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ythnek azonban nem ez a sors jutott azn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ás váratlanul érkezett. Néma volt, és mindennél pusztítóbb. Nem követte fülsiketítő robaj, nem döngette meg elemi erővel a kristálytornyokat, nem rázta meg földrengés a mozaikpadlót a lábuk alatt. Mégsem akadt egyetlen elf sem a teremben, sőt Öröksziget egész területén, aki ne érzékelte volna, és ne tudta volna azonnal, hogy ez mit j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ör megtört. Öröksziget különleges mágiája elil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öt napja tombolt a harc az elfek szigetéért. Szörnyek emelkedtek ki a tenger mélyéről, és szálltak alá az égből, hihetetlen erejű ember varázslók ostromolták az elf mágia szövetét, seregnyi harcos érkezett hajókon a létező összes irányból, hogy megrohanják a szigetet. És ez csak a kezdet volt. A mélység szörnyetegei is utat találtak a szigetre. Ellepték a kikötőket, és lemészárolták a legjobb harcosokat. Bár a védők már a végsőkig kimerültek, nem adták fel a rem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robbanást azonban már ők sem tudták elvis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irálynő felkelt, majd alvajáróként a nyitott ablakhoz lépett. Különös látvány tárult a szeme elé: Leuthilspar eleven utcája, ahol az imént még elf harcosok várakoztak, hogy felvegyék a harcot a legújabb fenyegetéssel, elnémult. Az elfek mozdulatlanul álltak, megdermedtek elviselhetetlen kínju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észak felé fordult. Öröksziget legmélyebb erdeje felé, ahol nemrégiben még az ikertornyok, a Nap és a Hold Tornyai törtek az ég felé. Most nyomuk sem volt. Eltűntek, és velük együtt Öröksziget fővarázslói. Amlaruil egy pillanatra lehunyta a szemét, hogy meggyászolja a barátait, akikkel évszázadokon át élt békessé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a tanácsadóihoz fordult, akik életükben először nem találták a szavakat. Mindnyájan tudták, hogy mindez mit jelent. Csupán egyetlen dolog pusztíthatta el a tornyokat: egy fővarázslók alkotta iszonyatos erejű varázskör. Márpedig a halványuló hatalom és mágia korában csakis Örökszigeten lehetett életre kelteni ilyen roppant erejű mágiát. Bár minden oldalról szorongatták őket, biztos lábakon állt a védelmük. A mindent elpusztító csapás, amelyre nem voltak felkészülve, belső árulás eredménye kellett, hogy legyen. Végül Zaltarish, a királynő vén írnoka adott hangot a tragédi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elesett, felség – suttogta elhaló hangon. – Az elfek alkonya elérkezett.</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ső könyv</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legenda születés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Ha a tanácsomat kéred </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márpedig kérted – azt javaslom, hogy engedd át eme nagy ívű vállalkozást Khelben nagybátyádnak. Kettőtök közül inkább ő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lleti. D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vel</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űnsz annak</w:t>
      </w: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bosszúálló</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ípusnak, te magad is belekezdhetsz a történetbe. Azt hiszem, nem mesélheted el az elfek történetét anélkül, hogy szólnál az istenekről. Bár</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ok</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lfet ismertem, akik szerint nincs sok különbség köztük és az istenek közö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zlet Árnyasvölgyi Elminster levelébő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Istenek csatá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k kezdete előtt, mielőtt Faerie, a Tündérbirodalom hanyatlani kezdett volna, létezett egy hely, melyet Olümposznak hív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 hatalmas és csodás hely volt az istenek otthona. Áttetsző tengerek borították, melyekből élet fakadt, élőlények lakták, melyek később új otthonra leltek a keletkező világokban. Felszínét termékeny földek tarkították, kertjeinek látványát csak a lenyugvó nap pompájához lehetett hasonlítani. Itt terül el Arvandor is, az elf istenek erdei lakhel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Arvandor felé menekült, sebesülten és elgyötörten, és oly közel a halálhoz, amennyire csak egy elf isten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Larethian volt az, az elf panteon vezetője. Karcsú volt, aranyszínű és gyönyörű, a sérülései ellenére. Bár súlyosan megsebesült, oly gyorsan és kecsesen futott, akár egy vadmacska. Az elf nagyúr azonban feszült volt és ideges, egyik kezével hasztalan markolászta üres kardhüv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harcos volt – minden elf harcos atyja –, és semmit sem akart jobban, mint szembenézni ellenfelével, és bevégezni a harcot. A fegyvere azonban szilánkokra tört, és fogadalom kötötte, hogy nem használja isteni mágiáját ellensége ellen. Így hát menekülnie kellett, hisz ha Corellon – az elf nép minden erejének, mágiájának és szépségének esszenciája – elesik, akkor az elf nép pusztulásra ítélte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nyugtatta a tudat, hogy minden egyes elhullajtott vércseppből újabb és újabb elf gyerekek sarjadnak. Így volt ez korábban is. Nem ez volt az első összecsapása Gruumshsal. És gyanította, hogy nem is az utols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hajnalban vette kezdetét, és már a pirkadat közeledett. Fülei zúgtak szíve dobbanásaitól. Egy eldugott helyre vágyott, amely menedéket nyújt, és egy cseppet pihenhet. Kevés ilyen hely volt az ingoványban, ahol végtelen domboldalak, tőzeglápok és magányos fák uralták a tájat. A közelben is állt egy magányos fa – egy hajlott cédrus, melynek lelógó ágai a földet söpör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bevetette magát a fa árnyékába, és próbált pihenni egy keveset. Pihenés közben is a dombokat kémlelte, és próbált kitalálni egy haditervet az elkerülhetetlen harcra, amely valószínűleg az életébe kerül majd. Ekkor döbbent rá, hogy még az ingovány is tartogat szépségeket: mégsem egy elf istennek való hely volt. Távol került valódi világától, és ezt jól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ümposznak nem voltak éles határai, és több kisebb lakhelyre tagolódott, melyek a különböző népeknek nyújtott biztonságos otthont. Ezt a helyet egy másik isten iránti előzékenységből választotta, egy isten miatt, akivel tárgyalni akart: Gruumshsal, az ork istenek legfőbb hatalmasságával volt találkozó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uumsh otthon érezte magát a mocsár, a dombok és a hegyek világában. Bár az ork nagyúr sosem győzhette volna le az elf istent Arvandor erdejében, ezen a vidéken ő került fölénybe. Az ismerős környezet felbátorította. Már az első csapásakor magabiztosabbnak és eltökéltebbnek tűnt, mint korábban bármikor. Gyorsan és kitartóan üldözte az elf ist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éles szeme felfedezte a dombok gerincén közeledő ellenséget. Gruumsh majd még egyszer akkora volt, mint az ingovány magányos fái, bőre alatt roppant izomkötegek feszültek, testét vastag, sűrű bunda borította, mintha csak elf láncinget viselt volna. Medveszerű orrával mélyet szippantott, az elf nyomait kutatva. Roppant vasdárdája megremegett a vállán, amint elindult. A bestiális istenség ugyanúgy vérzett, mint Corellon: hosszú ideje vívták már ádáz csatájukat. Az egyetlen különbség kettejük között az volt, hogy az ork istennek még megvoltak a fegyverei, míg Corellon kardja darabokban hevert az ingovány tala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nézte az ork isten közeledtét, Corellon rádöbbent saját ostobaságára. Ő kérte meg Gruumsht, hogy jöjjön az Olümposzra, hogy véget vethessenek az orkok és az elfek közt dúló háborúnak – a háborúnak, mely veszélyeztetni kezdte az ősi Tündérbirodalmat. Corellon meghívta, Gruumsh pedig elfogadta a meghív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gadta, majd megszegte az egyez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agyúr önmagát hibáztatta. Bár tiszteletre méltó ellenfélként kezelte az ork istent, és ezt elvárta viszonzásul is, egy cseppet sem lepődött meg, amikor Gruumsh megszegte az egyezményt. Corellon még minden harci előnyéról is hajlandó volt lemondani, hiszen sosem fordult elő vele, hogy csatát veszít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 volt, talán túlságosan is büszke, csakúgy, mint halandó gyermekei. Corellon jól ismerte ellensége ravaszságát és harci erejét, ennek ellenére bízott önnön ügyességében és csodálatos kardjában, Sahandrianban. Még most sem értette, Gruumsh hogyan törhette át Sahandrian mágiáját, és zúzhatta darabokra a pengét egy koszos, rozsdás csatabárdd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ulás, csakis ez lehet a magyarázat, hisz Sahandrian távolról sem volt közönséges penge. Corellon saját maga készítette – évszázadokon keresztül edzette a pengét és a kardot körülölelő nagy erejű mágiát. És nem csak ő dolgozott rajta. Holdíj Sehanine, a holdfény és a rejtélyek elf istennője holdmágiát ültetett a pengébe. Mivel a szépség önmagában is hatalom volt, Hanali Celanil formázta meg a kard markolatát: drágakövekkel rakta ki, és bonyolult vesétekkel díszítette. A pengére különös rúnákat karcolt, melyek a szerelem örök erejét jelképezték, és talán őrizték is. Szeretett Araushnee-ja, a kézművesek és az elfek végzetének istennője saját kezűleg szőtt hozzá selyem hüvelytakarót, melynek különös mágiája megóvta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et az isteneket sokan imádták; elképzelhető, hogy egy főpap valahogy kifürkészte szerelme titkát, és a tudását most az elf nagyúr ellen ford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an? Mégis miért fordulna bárki is az istene ellen? Nem tudott szabadulni ettől a kérdéstől, amely korábban fel sem merült benne. Szinte már kísérteni kezdte, miközben nézte, mint festi meg a pirkadat az eget, és ér Gruumsh egyre közel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ümposz egyetlen holdja megjelent a dombok felett. A sárgás gömb kezdett ezüstös színt ölteni, amint egyre feljebb kúszott. Fénye megnyúlt, ormótlan árnyékot vetett az ork istenség elé. A holdfény, csakúgy, mint a nyílt mező, őt segítette, hisz megkönnyítette a nyomkeres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érzékelhető csillanás vonta el az ork isten figyelmét. Nem volt több egy kis villanásnál, valahol a hűvös északi ég alatt, Gruumsh kedvenc vidékei felett. Ő azonban jól tudta, hogy mi az, és vadul vicsoro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han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uumsh utálta az elf isteneket és nem teljesen halandó gyermekeiket, de mindennél jobban gyűlölte ezt a szukát. Jelentéktelen nő volt azzal a holdsápadt bőrével, ízetlen, mint a vértelen húsdarab, mégis igen veszélyes ellenfél. Ez roppantmód idegesítette az ork istent. Az ork nők jóval kisebb termetűek, mint a férfiak, így a hatalmuk is sokkal gyérebb. Az ork gyerekek hamar megtanulták a leckét: „Ha Gruumsh azt akarta volna, hogy a nők uralkodjanak, nagyobb izmokat ad nekik.” Ő biztosan nem ruházta volna fel Sehanine-t ily erős mágiával és éles észjárással, amely egy ork harcos számára teljességgel kiszámíthatatlan. Corellon szinte legyőzhetetlen volt, de legalább pontosan tudta, mire számítson tőle: nyílt volt, kíméletlen és örökké megújuló. Ezeket a tulajdonságokat pontosan értette, és ő maga is elisme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isten szenvtelenül nézte, amint a táncoló fények kezdtek női alakot ölteni. Sehanine a felhők szárnyán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volt az ő ideje, mert a holdsugarakból nyerte erejét. Egy csillogó kardot tartott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uumsh azonnal tudta, hogy nem közönséges fegyverről van szó, még isteni mércével mérve sem. Nem, ez a kard élt. Ugyanúgy élt, és ugyanolyan veszélyes volt, mint bármely elf világ vagy teremtmény, melyek a forró napból és az ölelő holdból nyerték az erejüket. Az ork isten döbbenten nézte a kard belsejében kavargó ezernyi csillagot, és érzékelte a penge mindent elsöprő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handrian volt az! Corellon kardját újrakovácso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bbenet gyorsan haraggá változott, és Gruumsh elordította magát, hogy az egész ingovány beleremegett. Isteni léte legcsodásabb pillanata volt, amikor szétzúzta a pengét, és nézte, a kicsiny darabok miként tűnnek el. Most ezt a diadalt vette el tőle egy apró elf szuka. Az ork gyűlölete egyszeriben megsokszorozódott. Félelmetes és kegyetlen bosszúval fenyegette meg a hold istennőjét és minden elf teremtm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hanine azonban ment tovább rendületlenül, még csak pillantásra sem méltatta az orkot. Átszelte a domboldalt, amelyen Gruumsh állt, majd elindult a völgy felé, de eközben a dárda dobótávolságába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nagyúr szemöldöke összerándult ekkora pimaszság láttán. Leemelte a dárdát a válláról, és hajításra lendítette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hanine bizonyára meghallotta az árulkodó hangot, mert az utolsó pillanatban ellensége felé fordult. Szemmel követhetetlen mozdulattal maga elé emelte a kardot, és az ork isten felé mutatott vele, mintha csak varázsbot lenne. Ezüstszínű fénysugár csapott ki a pengéből, és ölelte körül az orkot. Gruumsh felordított dühében, majd szabad kezével dörzsölni kezdte a szemét, hogy kiűzze belőlük az apró csillagokat, melyek elvakí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újra visszanyerte a látását, az elf nő már messze járt. Egy hajlott cédrus tövében állt meg. Az ork legnagyobb bosszúságára, a nő nem volt egyedül. Egy nagyon is ismerős, aranybőrű harcos sietett elébe. A nő letérdelt a férfi előtt, és felé nyújtotta Sahandriant. A pengében kavargó fény felcsapott, amint a fegyver ismét jogos tulajdonosa kezébe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uumsh megrázta használhatatlanná vált dárdáját, és dühödten ordítoz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uló! Gyáva! – kiáltotta Corellon Larethiannak. – Egy nő szoknyája mögé bújsz, miután nyílt harcban legyőztelek! És mi van a fogadalmaddal? Azt ígérted, hogy nem használsz elf mágiát ellenem, most mégis hagyod, hogy ez a szuka elvegye a győzelm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felelte Sehanine határozottan. Hangja ezüstfolyamként hömpölygött át a kettejük közti téren. Felkelt, és szembenézett a dühödt istennel. – Megszegted a megállapodást, Gruumsh, orkok istene, és erre örök időkig emlékezni fogunk. Corellon tartja magát a veled kötött megállapodáshoz, és a becsületes harc szabályaihoz. Soha nem győzték még le tisztességes harcban. A kard elpusztítása nem a te érdemed. Egy elf pusztította el Sahandriant, így az elf panteonra tartozik annak helyreállít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ezután Corellonhoz fordult. Ezüstös szemével végigpásztázta a férfit. Könny szökött beléjük, amint sorra vette a harcos rettentő sebeit. Sehanine letörölte a könnyeit, majd gyengéden megérintette a férfi vérző arcát. Az ujjbegyén csillogó könnyek azonnal izzani kez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p és a hold gyermekei – suttogta –, nézd, uram, a meg nem született gyermekek lelkét. Még egy becstelen ellenféllel vívott harc sem törheti meg mágián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lytatni akarta, de ekkor az éles holdfény, amely testét alkotta, elhalványult. Az erős szél sűrű felhőket sodort a hold elé. Sehanine hátranézett a válla fölött. Az ork elf gyengeségnek vélte az előtte lejátszódó jelenetet, és támadásba lendült, pont, ahogy szám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arca megkemény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d meg, uram! – suttogta felhevülten, majd megérintette Corellon kardhüvelyét, mintegy áldásképpen. Mire a sötét felhők tovasiklottak, az istennő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nak elég volt az érzés, hogy ismét a kezében tarthatja Sahandriant. Az elf isten felállt, testét átjárta kardja hatalmának bizsergető érzése, és a megújuló harc izgalma. Harsány harci kiáltást hallatott, majd vad rohamba kezdett a dombolda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dörgésszerű robajjal csaptak össze a völgy aljában. Ezernyi szikra röppent szét körülöttük, amint az elf penge lecsapott az ork úr vasdárdájának nyelére. Corellon szándékosan hagyta, hogy a penge félrecsússzon a dárdáról. Jól tudta, hogy nem veheti fel a versenyt az ork isten testi erejével. Az ő erőssége az ügyesség volt. Anélkül, hogy lelassította volna a lendületét, átbújt az egymást keresztező fegyverek alatt. Fém csikordult fémen, amint a kard éle halálos veszedelemként siklott végig a dárda nyel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uumsh élesen oldalra rántotta a dárdát, hogy eltérítse a kardot. Megpördült és hátralépett, hogy az elf kartávolságán kívülre kerüljön. Amint visszafordult, hogy ismét szemközt legyen az elffel, a dárda tompa végével ellenfele lába felé cs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hátratáncolt – pontosan, ahogy Gruumsh számította. Az ork fegyvere sokkal hosszabb volt, mint az elfé, és még Sahandrian sem tudja kettészelni azt, amit nem ér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uumsh kegyetlen mosollyal az ajkán felrántotta fegyverét, és a dárda hegyét egyenesen Corellon torkának szegezte. Minden erejét beleadva, előrelen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 sem próbálta hárítani a végzetes döfést. Elhajolt a dárda elől, majd visszapenderült, és meglendítette Sahandriant. A kard keményen eltalálta az ork csípőjét. Gruumsh szembehelyezkedett Corellonnal, és teljes hosszában kinyújtotta a dárdát. Az elf azonban közelebb lépett, túl közel ahhoz, hogy a dárda hegye kárt tehessen benne. Újabb vágást ejtett ellenfele bundáján, mielőtt az a dárda nyelével megüth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átrabukfencezett az ütés erejétől, de azonnal felpattant, és ismét közel ugrott ellenfeléhez. Gruumsh azonban eldobta a dárdát. Egyik kezében egy tőrt tartott, míg a másikban azt a csatabárdot, amellyel korábban valahogy sikerült szétzúznia Sahandri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álltak így, szemtől szemben. Az összeütődő acél hangos csattanásai betöltötték az egész ingoványt. Az elf isten kezében gyorsan és kecsesen táncoló Sahandrian fénycsíkokat húzott maga után. Corellon fegyvere ezúttal kitartott. A roppant bárd minden támadását hárította, anélkül, hogy éle egy kicsit is csorbu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akaszkodott istenek árnyéka megrövidült, ahogy a hold egyre magasabbra hágott az égbolton. Gruumsh egyre fáradt, füle zúgott, mintha seregnyi mérges rovar fészkelte volna bele magát a koponyájába. Az ork sokkal erősebb volt, de bármennyire igyekezett is, nem tudta áttörni az elf védelmét, hogy teljes erejével lesújthasson rá. Ráadásul közel sem volt annyira mozgékony, mint ellenfele, aki dacára annak, hogy csak egy fegyverrel harcolt kettővel szemben, időről időre rést talált az ork isten védelmén. Egyre több mély vágás éktelenkedett Gruumsh vastag bundáján. Csatabárdja markolatán saját vére folyt végig. Közeledtek a harc végéhez, és úgy tűnt, hogy a győzelem, melyet Gruumsh már megszerezni vélt, a diadal, melyet megvett egy árulótól, most mégis az elf istené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Corellon is megérezte volna a csata ilyetén fordulatát, előreszökkent, és az ork isten torkának szegezte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uumsh látta, hogy esélye sincs hárítani a támadást, de ösztönösen lehajolt, és felemelte tőrt tartó karját, hogy kivédje a végzetes csapást. A penge végül mélyen az alkarjába vágott, és megrekedt a csontok között – miközben az arca felé nyomta a sebesült végta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vette észre, hogy a tőrt még mindig a markában szorongatja. A saját pengéje szaladt a homlokának. Gruumsh hallotta, amint a kés hegye megcsúszik a csonton, és egyre lejjebb siklik. Elviselhetetlen fájdalom hasított belé, és minden érzékét elves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kirántotta a kardot ellenfele karjából, mielőtt még az elvágódó isten magával ránthatta volna. Egy hosszú pillanatig nem mozdult, csak nézte legyőzött ellenfelét. Az ork isten földöntúli kínok közt vergődött a véres csatamezőn. Sértetlen kezével megpróbálta kitörölni a vért épen maradt szeméből, hogy visszanyerje a látását. A másik szemét azonban, amelyet saját tőre szúrt ki, örökre elveszítette. Gruumsh minden sebe hamarosan begyógyul – talán túl gyorsan is, hogy Corellonnak nyugta lehessen –, de aznap már nem folytatódik a har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 visszacsúsztatta Sahandriant a hüvelyébe. Az ujjai bőrt tapintottak, és mély szomorúság járta át a lelkét. Bár ő aratta a végső győzelmet, a díszes hüvelytakaró, amelyet a szeretett Araushnee szőtt neki, végleg odalett a könyörtelen harc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egted az ígéreted, elvesztetted az egyik szemed, és végső vereséget szenvedtél – mondta fagyosan Corellon. – Mindez fel sem ér azzal, amit én veszítettem el a mai nap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letörölte a vért az arcáról, és ellenségére emelte épen maradt sze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em értesz, elf – hörögte –, és fel sem foghatod, mit vesztettél el valójában. Még csak az ellenségeid nevét sem tudod! A vereséget nem ismerem el! Ölj meg most, ha tudsz, és az az ezüstszínű szuka látni fogja, miként sújtasz le egy fegyvertelen ellenfél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a holdra pillantott, és tudta, hogy ebben bizony az orknak van igaza. A hold és a rejtélyek istennője mindent látna, és a becsülettől vezérelve el kellene mesélnie mindezt a dicstelenséget a Seldarine Tanácsban. Bár szívesen megtette volna, nem ölhette meg az ork istent. Sőt, az egyezségük értelmében, addig nem is száműzhette Gruumsht az Olümposzról, amíg az önszántából távozni nem aka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okat emlegetsz – mondta az elf, és végignézett a dombhátakon –, mégsem látok senkit, aki felvenné a fegyvereidet, és a helyedbe lép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a nyílt ingoványon vagy, nincs szükségem mások segítségére, elf – vicsorgott Gruumsh. – De hosszú az út Arvandorig, és alig állsz már a lábadon. Menj, ha tudsz, de én ott leszek a nyomodban. Ezek közt a dombok közt egy szemmel is könnyedén követni tudlak. Ha még állva talállak, ismét harcolni fogunk. Ha nem, megöllek ott, ahol fek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valahogy nem tudott mosolyogni ezen a fenyegetésen. A harci láz gyorsan elillant a testéből, és kezdte érezni súlyos sebei kínzó fájdalmat. Úgy tűnt, az ork, bármennyire súlyos sebesülést szenvedett is, betartja az ígéretét. Corellon nem felelt. Ismét Arvandor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mély erdő övezte Arvandort. A bolyongó lények akár napokig tévelyeghetnek a fák közt, anélkül, hogy átlépnék a láthatatlan határt, sőt anélkül, hogy észrevennék egyáltalán, valami az útjukat állja. Az ősi fák mintha változtatták volna a helyüket, hogy megzavarják az arra járót, az ösvények szinte véletlenszerűen nyíltak, és csupán szelíd tavakhoz, vagy ártalmatlan páfrányfövenyekhez vezettek; a csermelyek váratlanul tátongó szakadékokba torkolltak; a vékony indák hirtelen hegyes tövisekké keményedtek, vagy egyszerűen összefonódtak, elzárva minden előrevezető utat. Arvandor menedék és börtön volt eg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vandort védő fák sűrűjében egy elf istennő ült a legmagasabb fa tetején, és kémlelte az elé táruló tájat. Karcsú, fekete ujjai szorosan markolták az ágat, gyönyörű arcát eltorzította rossz előérz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 telt el azóta, hogy szerelme és ura, Corellon Larethian elment, hogy találkozzon az ork istennel. Araushnee feszülten várta a találkozó kimenetelét. Sokat kockáztatott. El sem tudta képzelni, mi történne az elf panteonban, ha Corellon nem térne vissza. Bár egyetlen elf sem tudná tökéletesen pótolni Corellont, bizonyára sokan szívesen az örökébe lép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különös kapcsolatot ápolt a Seldarine vezetőjével. Corellon Larethian volt a tökéletes elf megtestesítője: harcos volt és költő, mágus és bárd, sőt férfi és nő egyszerre. Azonban mióta Araushnee megjelent, újabb szerepbe lépett: aranyelf férfi lett. Araushnee-ban a tökéletes ellentétét látta: ő férfi volt, amaz nő, ő harcos volt, amaz művész, ő a napfényt jelentette, amaz a sötétséget. Bár Araushnee alacsonyabb rendű istenség volt, Corellont teljesen magával ragadta a nő szépsége, és a hitvesévé tette. Ezzel Araushnee egyrészt helyet szerzett magának az elf panteonban, másrészt új erőre tett szert, mellyel az elf isten ruházta fel. Corellon az ő kezébe helyezte a halandó elfek sorsát, akik osztoztak sötét szépségében. Araushnee élvezte eme új hatalmát, és legalább annyira félt az elvesztésétől, mint a harc végkimenetelé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fülei halk neszt érzékeltek – távoli szisszenést, és az aljnövényzet roppanását hallotta. Elf isten nem okozna ekkora zajt. Araushnee végre megkapta a várva várt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gikus fonálon lesiklott leshelyéről. Lábbelije hangtalanul ért talajt, de mielőtt odaléphetett volna a győztes ork istenhez, nem várt látvány tárult a szeme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 csupán pár lépésnyire volt tőle. Lassan mozgott, egy eltiport virágra hasonlított, de rendületlenül próbálta előbbre verekedni magát az erdőben. Araushnee álla leesett a csodálkozástól. A hüvelytakaró, amelyet ő maga készített, eltűnt, és Sahandrian ép volt ismét. Láthatatlan aura övezte a fegyvert – Sehanine holdmágiájának csalhatatlan bizonyíté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karmazsinvörös szeme lángot vetett riválisa újabb kéznyomát látva. Felemelte dühtől remegő karját, mintha meg akarná szüntetni Sehanine varázslatát. Mágikus sugarak törtek elő ébenfekete ujjaiból, és sűrű függönyként zárták el az erdőbe vezető 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megtorpant a csillogó háló láttán, amely őt volt hivatott kizárni Arvand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lódottság lett úrrá Araushnee-n. Az isten bizonyára könnyedén kitalálja, kinek a műve ez a mágikus torlasz. Bármennyire szerelmes volt belé Corellon, ezt a tettét csakis árulásként értékelhetné. És bármennyire gyengének és élettelennek tűnt is, könnyedén megszüntetheti egy alacsonyabb rendű isten mágiájának hatását. Akkor pedig mivé lenne? Kénytelen volt ő maga megsemmisíteni a há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besen járt az agya, és újabb háló szövésébe kezdett. Kilépett az árnyékból a nyílt színre, ahol tettetett örömmel és megkönnyebbüléssel fogadta az isten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épj be, szerelmem, </w:t>
      </w:r>
      <w:r>
        <w:rPr>
          <w:rFonts w:eastAsia="Times New Roman" w:cs="Times New Roman" w:ascii="Times New Roman" w:hAnsi="Times New Roman"/>
          <w:color w:val="auto"/>
          <w:sz w:val="22"/>
          <w:szCs w:val="22"/>
          <w:lang w:val="hu-HU" w:eastAsia="zxx" w:bidi="zxx"/>
        </w:rPr>
        <w:t xml:space="preserve">küldött telepatikus üzenetet Corellon agyába, </w:t>
      </w:r>
      <w:r>
        <w:rPr>
          <w:rFonts w:eastAsia="Times New Roman" w:cs="Times New Roman" w:ascii="Times New Roman" w:hAnsi="Times New Roman"/>
          <w:i/>
          <w:iCs/>
          <w:color w:val="auto"/>
          <w:sz w:val="22"/>
          <w:szCs w:val="22"/>
          <w:lang w:val="hu-HU" w:eastAsia="zxx" w:bidi="zxx"/>
        </w:rPr>
        <w:t>te könnyedén átléphetsz a hálón, az ork azonban nem. Siess, hadd gyógyítsal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Corellon felé áradó háláját és szerelmét – és a szinte letaglózó fáradságot, ami elsöprő hullámban tört rá. Mintha csak Corellon megérezte volna, visszahúzta fájdalmas mentális érintését. Az isten oly könnyedén hatolt át Araushnee mágikus hálóján, mint a vadászó sólyom a könnyű felhőfoszlányon. A férfi megcsókolta az ujjait, üdvözlése jeleként, majd beleveszett Arvandor erdej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nem mozdult. Bármennyire különösnek tűnhetett is a viselkedése, beszélnie kellett Gruumshsal, mert a kérdéseire csak ő adhatta meg a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 várnia. Gruumsh szagot kapott – hogy az övét, vagy Corellonét, nem tudta, de nem is érdekelte –, és vadul követte a nyom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a háló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épp a közepébe érkezett. Vadul kapálódzni és üvöltözni kezdett, amivel csak azt érte el, hogy végérvényesen belegabalyodott. Corellon nevetése harsant fel a távolból, mint megannyi aranycsengettyű – még gunyoros nevetése is zeneszóként hang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ork isten még vadabbul kezdett kapálódzni, de a háló végérvényesen fogságba ejtette. Persze, Arvandor természetes mágikus védelme az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reműködése” nélkül is megtette volna ugyanezt, merengett mosolyogva Araushnee. Ez azonban történetesen nem szúrt szemet Corellonnak. Túlságosan is Araushnee hatása alá került, és csak a nő érdemeit vette ész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 – sziszegte maga elé, miközben végigmérte egyiket, majd másikat, és azon tűnődött, kire illik jobban a jelző, az orkra vagy az elfre.</w:t>
      </w:r>
      <w:r>
        <w:br w:type="page"/>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2</w:t>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A Vadak Ura</w:t>
      </w:r>
    </w:p>
    <w:p>
      <w:pPr>
        <w:pStyle w:val="Normal"/>
        <w:shd w:fill="FFFFFF" w:val="clear"/>
        <w:ind w:left="0" w:right="0" w:firstLine="158"/>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hetősen bonyolult dolog kiszökni az istenek síkjáról, halandó alakot ölteni, és ismeretlen erdők mélyén felkutatni egy isteni szövetségest. Nem volt egyszerű küldetés, de minden, amibe Araushnee belefogott, pazar jutalommal kecsegt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nő nesztelenül suhant az erdőben. Lankadatlan követte a láthatatlan mágikus nyomvonalat, mely nem mindennapi erőt sejtetett. A mágia szövete erős volt ebben a világban. Furcsán szépnek tetszett ez az idegen világ, a maga végtelenül nyílt terével, mely mintha csiszolt drágakőként terült volna el egy lazuritkék tenger közepén. Sárkányok barangoltak az erdőkben, és uralták az eget, de egyéb mágikus teremtmények is tapodták a világ földjét. Időnként új fajok keletkeztek, és terjedtek el szélsebesen. Még az isteneknek is megtetszett ez a rügyező világ – érezhető volt a kisebb-nagyobb hatalmak szüntelen vándorlása a világban. Araushnee bízott benne, hogy rátalál egy istenre, aki elég hatalmas – és elég vérszomjas – ahhoz, hogy a nyakas Gruumsh helyébe lép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rellon Larethiannal vívott csata után – nem is beszélve a kaland megalázó végkimeneteléről, midőn is tehetetlen légyként vergődött az elf istennő mágikus hálójában – Gruumsh hallani sem akart többet Araushnee ambiciózus céljairól. A nő végül is elf volt, és mint ilyen, ősi ellensége, és ez volt a lény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legyen. Araushnee legalább annyira megkönnyebbült, hogy nem kellett többé az ork bűzét szagolnia. Voltak más teremtmények is, akiket be lehetett csapni, meg lehetett győzni, vagy el lehetett csábítani, hogy elvégezzék a rájuk rótt felad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követte a mágikus fonalat, egyenesen a szárazföld közepe felé. A fonál idővel egész hálóvá szélesedett az ősi er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ugyanolyan sűrű és mély volt, mint Arvandor, és legalább annyira különös. Hatalmas entek követték az elf istennő minden mozdulatát, tökéletesen érdektelenül. Oly ősiek voltak, hogy alig különböztek a vén fáktól, és mint ilyenek, csak korszakokban tudták mérni az idő múlását, nem foglalkoztatta őket a gyors léptű elf. Kisebb unikorniscsapat bukkant fel előtte, majd ugyanolyan hirtelen szét is ugrott, mint megannyi ezüstszínű szarvas. Kicsiny fényfoltok jelezték a manók és tündérsárkányok jelenlétét, egy magasan szálló griff tolla hullott alá lomhán, mantikorok nyomai látszottak a csapáson, és egy elvonuló ork sereg lábnyom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óbbi érdekelte a leginkább Araushnee-t, hisz bármely világra tévedt is, mindenhol az orkok gyűlölték a leginkább az elfeket. Talán eme törzs istene, bárki legyen is az, érdeklődve hallgatná a javaslatát, feltéve, hogy ő, mint elf istenség, párbeszédbe tudna elegyedni egyáltalán egy ork iste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ora reggel volt, mikor Araushnee csatazajt hallott északról, ahol a közeli hegycsúcsok az erdő fái fölé nyúltak, egészen a felhők aljáig. Ahogy közelebb ért, ork hangokat vélt felfedezni a vad hangzavarban. Azonban nem hallotta az ismerős fegyvercsörgést, amely Gruumsh gyermekeit jellemezte. A csatazaj inkább a magasból jött, a hegyekből, és sokkal inkább két gigászi medve viadalának tűnt, semmint orkok csatájának. A két titáni harcos beleveszett a felhők takarásába, de hangjuk tisztán zengett, mint a mennydörgés, és vérre menő összecsapásuk nyomán megremegett a föld Araushnee talpa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ekkor megpillantotta az orkokat, akik a hegy lábához gyűltek, és egyfajta vallási mámorba hevülve ugráltak és ordítoztak. Vajon akkor is így tesznek az ostobák, amikor viharfelhők gyülekeznek a hegy fölött? – merengett. Talán csak véletlen, hogy a jelenség éppen isteni eredetű volt. Amennyire Araushnee ismerte az orkokat, elég primitívnek tartotta őket ahhoz, hogy a kétféle jelenséget ne tudják megkülönböztetni egym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nő némán és láthatatlanul osont fel a hegyoldalon, a lánya szobájából zsákmányolt csodás kellékeknek hála. A fiatal Eilistraee, akit a Seldarine-ban csak a Sötét Szűznek neveztek, már most páratlan íjásznak számított. Araushnee jobban kedvelte a laza köpenyt és a kényelmes papucsot, de ezek nem illettek ehhez a kemény vidékhez. Így hát barna bőrruhát öltött, lábára csizmát húzott, mely minden hangot elnyelt, vállára köpenyt terített, mely változtatta a színét, hogy viselője mindig tökéletesen beleolvadjon a környezetébe. Így mászott hát fel a hegyre, bár lehet, hogy hasztalan volt minden elővigyázatossága, hisz a két küzdő fél olyannyira belemerült a harcba, hogy amúgy sem vették volna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a harcról lekésett, elégedetten konstatálta a győztes szemé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 Nagy Vadász győztesen állt legyőzött ellenfele lassan tovatűnő teste fölött. A mintegy tizenöt láb magas lény, melynek roppant izmait vastag medvebunda borította, leginkább egy ork harcosra emlékeztetett. Nem voltak azonban hatalmas agyarai, melyekkel megragadhatta és széttéphette volna ellenfeleit; valójában orra sem volt, csak egy lyuk az arckoponyája közepén, mely egyszerre volt az orra és a szája. Nem is volt szüksége agyarakra. Masszív fejéből borotvaéles csápok eredtek, míg kezei karnyi nagyságú karmokban végződtek. Malar mégis megszenvedett a győzelemért: mellkasa sebesen süllyedt és emelkedett, mint a háborgó tenger, a levegőt zihálva, hörögve eresztette ki arcnyílás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leemelte válláról lánya íját, és ráhelyezett egy mágikus vesszőt a húrra. Célzott, és felkészült a lövésre. Bár tárgyalni jött, tudta, mennyire veszélyes egy ilyen hatalmas lénnyel szemközt ál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Vadak Ura, Vadászok Mestere! – szólította meg Araushne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 csilingelő elf hang irányába fordult, és harci állásba helyezkedett: térdét behajlította, és izmait megfeszítette, hogy bármikor előrelendülhessen, karjait groteszk ölelésre tárta, karmait acélpengeként begörbítette. Szemei vékony csíkká szűkültek, amint végigmérte a felfegyverzett isten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elf? – hörögte mennydörgésszerű robaj kíséretében. – Semmi keresnivalód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jogosan követeled magadnak ezt a földet – felelte az istennő, és a legyőzött isten felé biccentett. Alig látszódott már az isten szörnyalakja, csak a körvonalait lehetett kivenni még a földön. – Herne volt az, ha nem tévedek. Már láttam korábban, más világokban. Halovány másod volt csup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ak Ura kicsit lejjebb eresztette a karjait. Szemmel láthatóan idegesítette az elf, de szívesen hallgatta a hízelgő szav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ork törzs most már engem követ – vetette oda a nő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így van ez rendjén? – helyeselt Araushnee, gondosan palástolva örömét. Malar volt az, akit keresett! Egy törekvő, alacsonyabb rendű isten, aki mindenáron növelni akarta a hatalmát, és vérbeli vadász volt, ami mindennél fontos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Herne maradványa felé biccentett, és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esetre nagy kár. Na nem az, hogy Herne elesett – tette hozzá gyorsan, mikor Malar morogni kezdett –, hanem az, hogy egy olyan nagy vadász, mint Malar, ilyen jelentéktelen ellenfelekre pazarolja az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raushnee meggyőződött róla, hogy az isten nem veszi sértésnek a szavait, leeresztette az íját, és óvatosan közelebb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játékszer akad ezekben az erdőkben – mondta a Vadak Ura, és vizslatni kezdte az isten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an-e olyan, amely felér azzal, hogy becserkéssz egy elf istent a saját erdejében? Ez olyan kihívás, amelynek csak a legnagyobb vadászok tudnak megfel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végiggondolta a hallottakat, vörös szemei csak úgy izz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erdőt említettél? A bölcs vadász nem lép fegyvertelenül a medve barlangj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ebesült medve barlangjába – helyesbített Araushne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ál ink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ere hát, és nézd meg magad! – vágta rá türelmetlenül Araushne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csesen megtáncoltatta ébenfekete kezét, mire egy színes, csillogó gömb jelent meg a tenyerében. Intett a Vadak Urának, hogy nézzen bele. Corellon Larethian kicsiny alakját látták a gömbben, oly élethűen, mintha csak ott lenne előttük. Az elf isten súlyosan megsebesült; bőre aranyos színe kifakult, szürkének, és élettelenek tűnt. Léptei lassúak voltak és bizonytalanok, amint az erdőben botork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ak Ura méricskélni kezdte az elf isten termetét, próbálta összevetni a körülötte lévő fá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 – bökte ki Mala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gyenge! Nézd a kötéseit! Máris átáztak a vértő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 belebámult a gömb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Rengeteg vért vesztett, mégsem hagy nyomot maga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vártál egy elf istentől? – horkant fel Araushnee. – Ennek ellenére, biztos vagyok benne, hogy Malar, a Vadászok Mestere be tudja cserkészni. Gondold csak el, micsoda hírnevet szereznél, ha megölnéd az elf panteon vezet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sorra vette a lehetőség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elf erdő. Még sosem vadásztam ilyen közel Arvandor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olyan terület, amely nem a jogos vadászterületed? –duruzsolta Araushnee. Érezte, hogy nagy a csábítás az isten számára. A gömb fölé emelte a kezét, mire az dagadni kezdett, és majdnem betöltötte az egész csatateret. – Ez egy kapu, amely az Olümposzra vezet, nagy Malar. Csak be kell lépned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ak Ura vágyakozva nézte az elé táruló vidéket, de még mindig nem győződött meg egészen a terv helyességé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lf vagy. Mégis mit tett ez az isten, hogy holtan akarod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úgy vélte, tudja, milyen válasz elégítené ki a legjobban Mala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nge – felelte tömören. – Ez dühí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olyan gyenge, öld meg te mag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nném, de a Seldarine többi istene szereti Corellont. Nem fogadnák el vezetőjüknek a gyilkosát. Én pedig uralkodni akar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rcsák vagytok ti, elf istenek – merengett Malar. – Az a természet rendje, hogy az erősebb uralkodik. Bárki, aki megöli ezt az istent, jogosan lép az örökébe. Ha az elfek ezt másként gondolják, akkor valóban gyeng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indenki gondolja így – javította ki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 végigmérte az istennőt vörös szemeivel, majd mélyen a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meg kellene ölnöm Corellon Larethiant, majd téged is, és megnézni, mire jutok a panteon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gúnyosa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ebesült elf istent tán le tudsz győzni, de mindet egyszerre!? Nem, elégedj meg azzal a zsákmánnyal, amelyet magad előtt látsz. Corellon jóval dicsőbb trófea, mint amit ma szerez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 hegy lába felé biccentett, ahol az orkok tombolása kezdett haláltánccá alaku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stennek hívekre van szük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apod őket – felelte magabiztosan Araushnee. Végre világosan látta, mivel fogja lépre csalni Malart. – Az orkok az erőt követik: ezek az orkok téged imádnak, mert legyőzted az urukat. Mit gondolsz, hány ork pártol át hozzád, ha megtudják, hogy legyőzted azt, akit Félszemű Gruumsh nem tu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elf megvakította Gruumsht? – kérdezett vissza Malar. Hangjába kétely kúszott, és új színben kezdte látni Corellont a kapun keresztül. Jól tudta, mekkora erővel bír Gruumsh, az ork istenek legfőbb hatalmasság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s csak Corellon újabb gyengeségét mutatja – győzködte tovább Araushnee. – Meg kellett volna ölnie az orkot, amikor lehetősége volt rá. Én megtettem volna. Vagy legalább kiheré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horkantás volt a vá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okásom megalázni az ellenfeleim, én elpusztítom őket. Az én módszereim mások, mint a tieid, elf, de tetszik az elképzelésed. A kiherélt Gruumsh! Nem vagyok az a kifinomult, érzéki isten, de ezt még én is érték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lecsapott a pillanatnyi oldott hangul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nj hát, pusztíts, és arass győzelmet! A végén pedig elnyered, amire a legjobban vágysz – tette hozzá selymesen negéde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sákmány, olyan zsákmány, amely e világ legjobb vadászait csábítja majd, és rengeteg új követőd lesz. Elfek – mondta ki végül –, ha majd én uralkodom Arvandorban, sok elf törzset küldök ebbe a világba, és az orkok majd vadásznak rájuk. Ők pedig ki mást szolgálnának, mint Malart, a legnagyobb vadá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ek! – horkant fel Malar. – Már vannak itt elfek. A szövet erős, és ahol mágia van, ott elfek is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jól leplezte döbbenetét. Nem érzékelte elfek jelenlétét ezen a világon, márpedig ezt a Seldarine bármely tagja könnyedén megérzi. Talán túlságosan is lefoglalta a küldetése, ezért nem érzékelte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csak kevés elf él ezen a világon, és a hatalmuk kicsi – mondta, és remélte, hogy valóban ez a helyzet. – Én egész klánokat küldök majd. Elfeket, akik városokat építenek, és mágikus fegyvereket készítenek. Az ostoba orkok pedig mind eléd gyűlnek, a zsákmány reményében. Hatalmas istenné válsz –Corellon sarjainak legfőbb ellenségévé és vadászáv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ak Ura végül rábólintott az ajánl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yek – mondta, és átlépett a mágikus kap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p, melyet Araushnee mágiája keltett, lassan eltűnt, és vele együtt a Vadászok Mester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őztes kacaj szakadt fel Araushnee torkából. A kacaj féktelen nevetéssé dagadt, és szökőárként csapott át a közeli hegycsúcsokra. Egyre csak hullámzott a gonosz hang, mígnem eggyé olvadt a fagyos széll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lábánál tomboló orkok abbahagyták rút táncukat, és megdermedtek a borzalmas hang hallatán. Aznap megtapasztalták, mi a valódi fél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i harc már csak emlék volt csupán, és a reggeli napsugarak felmelegítették, és erővel töltötték fel az elgyötört elf urat. Corellon már majdnem hazaért – érezte a levegő változását, és a növekvő erőt a talpa alatt. Arvandor mágiája kezdte átjárni a testét. Meggyorsította a lépteit. Bár az ork istennel vívott harca véget ért, sok kérdésre akart választ 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bestiális morgást hallott a közeli szömörcebokor mögül. Corellon megtorpant. Nem érzékelte, hogy élőlények mozognának a közelben, és egyetlen állat sem volt az ellensége ezekben az erdőkben. A hang irányába fordult, kezét kardja markolatára helyezte, éppen akkor, amikor valósággal szétrobbant előtte a növén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szőrös lény támadt rá. Karjait szélesen kitárta, roppant karmait halálos ölelésre görbítette. Corellon lesújtott a kardjával, és felhasította a szörnyeteg egyik tenyerét. Mielőtt a lény válaszolhatott volna a támadásra, Corellon odébb sik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lar! – kiáltott rá. Jól ismerte az istent. – Hogy mersz elf erdőben vadás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tt vadászok, ahol akarok – hörögte az isten –, és arra, </w:t>
      </w:r>
      <w:r>
        <w:rPr>
          <w:rFonts w:eastAsia="Times New Roman" w:cs="Times New Roman" w:ascii="Times New Roman" w:hAnsi="Times New Roman"/>
          <w:i/>
          <w:iCs/>
          <w:color w:val="auto"/>
          <w:sz w:val="22"/>
          <w:szCs w:val="22"/>
          <w:lang w:val="hu-HU" w:eastAsia="zxx" w:bidi="zxx"/>
        </w:rPr>
        <w:t xml:space="preserve">akire </w:t>
      </w:r>
      <w:r>
        <w:rPr>
          <w:rFonts w:eastAsia="Times New Roman" w:cs="Times New Roman" w:ascii="Times New Roman" w:hAnsi="Times New Roman"/>
          <w:color w:val="auto"/>
          <w:sz w:val="22"/>
          <w:szCs w:val="22"/>
          <w:lang w:val="hu-HU" w:eastAsia="zxx" w:bidi="zxx"/>
        </w:rPr>
        <w:t>akar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leszegte a fejét, és megvadult bikaként támadt az elf istenre. Roham közben borotvaéles, hegyes csápok szökkentek elő a koponyá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nem hátrált. Két kézzel markolta meg a kardját, és lesújtott a csápokra. Egy hirtelen mozdulattal megpördült, hogy háttal legyen Malarnak, majd előredőlt, és fej fölött, teljes erőből előrelendítette a kardját, amely belegabalyodott a csápo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illámgyors mozdulatának és Malar lendületének eredményeként a Vadak Ura átrepült a jóval kisebb elf isten feje fölött. Nagyot nyekkent a földön, és még pörgött is pár métert, mielőtt megállapodott volna. Corellon mellé lépett. Lábával a földhöz szorította Malar egyik karját, majd a torkának szegezte a kar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meg magad! – rivallt rá az elf. – Akkor sértetlenül hagyhatod el ezt a vil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dacosan felhorkant. Szabadon marad kezével megpróbálta elkaszálni az elf lábát. Corellon odakapott a kardjával. Sikerült eltérítenie az ütést, sőt még jó pár karmot is lemetszett ellenfele kezéről. Egy pillanatra sem akasztotta meg a mozdulatot, villámgyorsan visszarántotta a kardot az istenség tork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zonban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kardja csak az füvet érte, és mély lyukat fúrt a földbe. Ettől egy pillanatra kibillent az egyensúlyából. Nem maradt ideje újra szilárdan megvetnie a lábát, hatalmas ütés érte hátulról. Mély, rekedt hörgés csapta meg a fülét, miközben tehetetlenül gurult a föld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feldühödött. Az még elfogadható, hogy Gruumsh megtámadja őt a saját síkján, elvégre ő a saját panteonja legfőbb hatalma, Malar azonban egy alacsonyabb rendű isten volt, aki világról világra járt, hogy híveket és szörny követőket szerezzen magának. Egy ilyen isten támadása több, mint sér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 felpattant, karddal a kezében. Hatalmas mancs lebegett előtte a levegőben, mely leginkább egy párduc levágott lábára emlékeztette. A karmokat bársonyos bunda borította. Malar játszadozni próbált Corellonnal, mint macska az egé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jó erősen megszorította kardja markolatát. A Sahandrian belsejében kavargó fények hűen tükrözték gazdája végtelen düh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 különös ellenfelére vetette magát. Kardja pörgött, vágott és szúrt, mély barázdákat szántott a macskaszerű végtagba. A levegőt fekete szőrpamacsok szennyezték be. Malar korábbi gúnyos kacaja idővel a harag és a fájdalom hangjává torzult. A párduckarmok próbáltak visszatámadni, de egyszer sem sikerült eltalálniuk az elf istent. Corellon táncolni kezdett Malar végtagja körül. Időnként álrést hagyott a védelmén, csábította ellenfelét, hogy bátran marjon belé, de mindig fájdalmas szúrással vagy vágással fel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t vérszomjas dühe, és ősi, ölés utáni ösztöne űzte és hajtotta előre. Harcolt tovább, bár párducbőre már ragacsos volt a vértől, a hús és az inak már jó néhány helyen kilátszottak. Percek teltek el, mire Malar ráeszmélt, hogy tetteit pusztán a vérszomj uralja, és nem a józan ész. Az isten újra alakot váltott. Fekete köpenyként ölelte körül az elf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megdermedt két kardcsapás közben. Nem az újabb alakváltástól merevedtek meg az izmai – ismerte Malar képességeit, és számított is az alakváltásokra –, hanem a testét beborító miazmából áradó fojtogató gonosztól. Corellon ösztönösen oldalra szökkent, de Malar követte. Mély, gurgulázó nevetés szakadt fel a torkából, miközben tovább fokozta a miazma mérhetetlen gonosz sugárz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jós vörös fény vetült az elf istenre. Hatalmas izzó szemek lebegtek a miazma tetején. Corellon habozás nélkül célba vette, és minden erejét beleadva, feldöfött a kardjával. Sahandrian pörögni kezdett, és gyilkos spirálként hatolt bele a mindent beborító gonoszba. A kard mélyen Malar karmazsinvörös szemei közé fúr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ktelen fájdalomüvöltés rázta meg a fákat, majd Malar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t egy pillanatra elvakította a rátörő fény, azután gyorsan ellépett a győztesen pörgő Sahandrian út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pont a lába előtt fúródott a talaj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Corellon megtisztította hű pengéjét a ráragadt vértől, húscafatoktól és sártól, a két megnyert csatára gondolt. Gruumsh súlyos és lassan gyógyuló sérüléseket szerzett, míg Malart teljesen legyőzte, és száműzte, legalábbis egy időre. Könnyed dalokba és hangzatos legendákba illő, nagyszerű győzelem volt mindket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mégsem lelt örömet bennük. Úgy érezte, nem újabb győzelmeket szerzett, hanem új, halálos ellenségeket istentestvéreinek és elf gyermekeine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3</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ötét takaró</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azonnal visszatért Arvandorba, az otthonába, ahol gyermekeivel élt. A gyermekeivel, kiknek Corellon Larethian volt az apjuk. Bár hazafelé tartott, nem volt jókedvű. Egy mágikus gömbön keresztül végignézte Malar és Corellon csatáját. Egyetlen nap leforgása alatt két bérence is kudarcot vallott. Egész egyszerűen nem tudták legyőzni az elf istent. Corellon ismételten meggátolta őt abban, hogy elfoglalja jogos helyét az elf panteon él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levetette a kölcsönvett bőrgúnyát, és magára kanyarított egy selymes köpenyt, valamint egy kényelmes papucsot, melyeket saját kezűleg készített a legfinomabb pókhálóból. Kopogás nélkül rontott be lánya szobájába, és a padlóra dobta a vadászszerel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istraee kivételesen otthon volt, és egy erdei kiruccanáshoz készülődött. Egyik csizmáját fűzte éppen, és meglepetten nézett fel a betolakodóra. Vetett egy gyors pillantást összegyűrt ruháira, majd anyja szemébe nézett, és arcát elöntötte a melegség és a kíváncsi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anyám! Vadászni voltál? Miért nem említetted? Mehettünk volna együtt, és jól szórakozhattunk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dünnyögte Araushnee, és gyorsan számba vette a lehetőségeket. Szövetségesekre volt szüksége, és ostobaság lett volna eleve kizárni a legkézenfekvőbb személy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yilvánvalóan nem Eilistraee-t választotta volna elsőként. A lány elég szeszélyes modorú és vérmérsékletű volt. Az egyik pillanatban engedelmes gyermek, aki a holdfényben táncol vagy vágtázik, mint egy ezüstfarkas az erdő mélyén, a másikban viszont oly álnok tudott lenni, mint egy szirén, vagy oly komoly, mint egy törpe isten. Bár az ő korában ezek a hangulatváltozások szokványosak – merengett tovább Araushnee. Ugyanakkor kinőtt már a gyermekkorból, és túlságosan is szép volt ahhoz, hogy féltékeny lehessen rá. Araushnee senkitől nem tűrte el, hogy bármiben is felülmúlja őt. A hamvas istennő az anyja gyönyörű vonásait örökölte, ezüstös haja és szeme azonban folyton Holdíj Sehanine-t, gyűlölt riválisát juttatta Araushnee eszébe. Eilistraee magas volt, ami szintén irritálta anyját, de még ő is elismerően tekintett erős és karcsú lábaira. Senki sem futott olyan gyorsan a Seldarine tagjai közül, mint a Sötét Szűz, és senki sem bánt olyan jól az íjjal, min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talán nem reménytelen, állapította meg végül. Bár nem hitte, hogy a lány nyíltan szembeszállna Corellonnal, hisz imádta az apját. De fiatal volt még és naiv, amit esetleg az elf isten ellen lehet fordítani. És nem csak szövetségesekre, de bűnbakokra is szüksége volt. Így vagy úgy, Eilistraee az ő céljait szolgálja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lágyan átkarolta a l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kicsi holló – duruzsolta meleg hangon. – Rég nem vadásztunk már együtt. Van egy tervem. Figyelj, és szólj, hogy tetszi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ok igen hosszúra nyúlnak az Olümposzon, hosszabbra, mint egy egész év bizonyos világokban. Ez a nap azonban túl rövidnek bizonyult Araushnee számára. A reggel nagy munkával telt. Fáradságos erdei poroszkálással kezdődött a nap, melynek folyamán megismerte és kitanulta lánya szokásait, képességeit, és kitervelte, hogyan fordíthatja mindezeket ell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ának, Vhaeraunnak is komoly szerepet szánt a tervében, és sok időbe tellett, mire betanította. Igencsak megnehezítette a dolgát, hogy az egész panteon Corellon kettős győzelmét ünnepelte. Nem volt könnyű dolog kijátszani több tucat ünneplő istent, még egy akkora helyen sem, mint Arvandor. És Vhaeraun figyelmét sem volt könnyű a feladatra irányítani: sok fiatal, és néhány idősebb isten is megpróbálta rábírni a fiát, hogy csatlakozzon az ünneplőkhö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ben végre útjára engedte Vhaeraunt. Ezután meglátogatta Corellont, hisz a férfi kérdőre vonta volna, hogy miért hanyagolja el. A nap leghasznosabb óráit nála töltötte, beszélgettek és enyelegtek, az idő azonban vészesen rohant. Korábban sosem fárasztotta, hogy eljátssza a szerelmes istennőt, de most sok teendő várt rá, és dühítette, hogy értelmetlen semmiségekről kell fecsegnie, miközben álnok terve részletei kavarogtak a fejében. Végül csak sikerült kisiklania az isten kezei közül, mondván, hogy túl sok időt rabolt már el tőle, és a többi istentől, finoman utalva rá, hogy a többiek őt ünneplik és várnak rá. Ez volt a döntő érv, hisz az elf istenek – kivéve talán Araushnee-t – mindennél többre becsülik a testvéreikkel együtt töltött időt. Neki azonban olyan helyekre kellett még elmennie, és olyan dolgokat kellett még elvégeznie, amelyeket jobb, ha mások nem lát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darine tagjai csak a legritkább esetben hagyták el az otthonukat, szinte csak akkor, ha elf gyermekeik szükséget szenvedtek, vagy éppen tanítani akarták őket valamire. Araushnee azonban távoli és veszélyes helyekre utazott aznap, hogy harcosokat gyűjtsön maga mellé a közelgő háborúhoz. Az elfek ősi teremtmények voltak, majdnem egyidősek az isteneikkel, akikből sarjadtak, és a legtöbb teremtmény gyűlölte őket. Araushnee felkereste ezen lények – orkok, ogrék, goblinok, hobgoblinok és medverémek – isteneit –, a gonosz sárkányokat, az égbolt és a mélység teremtményeit, még az őselemi sík urait is –, és mindőjük fülébe beleültette a háború csíráját. Természetesen nem saját alakjában utazott, hisz az egyenlő lett volna az azonnali halállal, de legalábbis azonnal kitudódott volna az árulása. Különleges alakot választott erre a napra, olyat, amely tökéletesen illett a jelleméhez, és amelyet ezek a halálos istenek és szörnyek is értékelni tu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lenyugvófélben volt, mire Araushnee visszatért az Olümposzra. Szinte kicsattant az elégedettségtől, de a kedve hamar lelohadt, mikor megpillantotta nem várt látogat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íj Sehanine áttetsző alakja járkált fel-alá az előszobában. Megtorpant, amikor Araushnee belépett az ajtón, és nekiszegezte még enyhén ködös mutatóuj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eldarine elleni árulással és összeesküvéssel vádollak, Araushnee! – zengte ezüstös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szíve nagyot dobbant hirtelen támadt rémületében. Mit tudhat a hold istennője? Sőt, ami lényegesebb, csupán féltékenységből gyanúsítja, vagy bizonyítékokkal is tud szolgálni 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fonta a karját a mellkasán, és úgy válaszolt a halovány istennő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úlyos vád! – mondta fagyosan. – És veszélyes is, tekintve, hogy nem egészen vagy még ön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istennője meg sem hallotta a fenyegetést. Elővett egy ismerős tárgyat a köpenye alól: egy finom fonálból szőtt, színpompás kardhüvelytakarót. Elegáns minta díszlett rajta: elf istenek játszottak saját erdejükben. A mintát mágikus védőrúnák díszítették, melyek csakis egy elf istenség kezétől származhattak. Araushnee szíve szinte megállt, amikor felismerte a mágikus tárgy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te készítetted, igaz? Senki más nem képes ily remek takarót készíteni egész Arvandorban – mondta Sehanine a bók legkisebb jele nél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 bizonyítja, hogy művész vagyok, nem pedig áruló – vágott vissza dacosan Araushnee. – Ha nincs más mondanivalód, hagyj magam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szőtted ezt a takarót? Mikor szabadult fel a rúnák mágikus er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istennő összeráncolta a homlokát, és próbálta megfejteni a kérdés valódi értelmét. A rúnák a teljesen közönséges harci védőrúnákhoz voltak hasonlatosak. Corellon egész éjjel Gruumshsal harcolt; és most, hogy végiggondolta, a munka nagy részét az éjfél utáni hűvös órákban végezte, pont, amikor a hold magasan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kerekedtek vörös szemei, mikor megértette a kérdés lényegét. Akkor dolgozott, amikor a hold tetőzött, és Sehanine ereje teljében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ezted, hogy gonosz mágia üli meg a hüvelytakarót. Tudtad, tudnod kellett, hisz a holdsugarak minden titkot elárulnak neked, és mégis hagytad, hogy az urad magával vigye a varázstárgyat, amely a biztos pusztulás felé vezette. Ha én áruló vagyok, úgy t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hanine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eztem a gyűlöletet benned, ez igaz, de azt hittem, ellenem irányul. Csak akkor értettem meg az egészet, amikor Gruumsh támadása felszabadította a rúnák mágiáját. Még mielőtt a hold feljött volna, amikor még gyenge voltam, az ork isten szétzúzta Corellon kardját, és súlyosan megsebesítette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ked, a bajkeverő istennőnek, össze kellett szedned azokat az átkozott szilánkokat! – sziszegte Araushnee dühödten. – Elvetted tőle a takarót,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tettem volna, vajon béke ülne most Arvandor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felszisszent dühében. A hold istennője a rejtélyek istennője is volt egyben. Úgy tűnt, hogy legalább olyan jól fel is deríti őket, mint ahogy kieszeli. Ráadásul Sehanine nagy erejű volt, sokkal hatalmasabb, mint Araushnee. Vagyis az lesz, ha felkel a hold. Bár még csak lemenőben volt a nap, Sehanine máris kezdett alakot ölteni, és nőttön-nőtt az ereje. Araushnee-nak nem maradt választása. Vagy most cselekszik, vagy elbu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előrelendítette mindkét karját, és szabadjára engedte féltékenységgel és gyűlölettel átitatott mágiáját. Gonosz háló fonta körbe a hold istennőjét, sokkal erősebb, mint amely megállította a hatalmas Félszemű Gruumsh roha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nem nyugtatta meg Araushnee-t. Kicsiny vihart teremtett a teremben. Szél gyűlt a sarkokban, majd tölcsérré álltak össze a szoba közepén. A tölcsér felkapta az összegubózott istennőt, és a kicsiny vihar közepébe ve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pontosan ezt akarta elérni. Ismét felemelte a karját, és újabb mágikus hullámok támadták meg ellenfelét. A mágikus fonalakat felkapta az örvénylő szél, majd rátapasztotta a megkötözött istennőre, mígnem úgy festett, mint egy kikelésre váró lepkebá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elégedett volt varázslata eredményével, megszüntette a vihart. Széles mosolyra húzódott a szája, amint végigmérte a fogságba esett istennőt. Sehanine tisztán látszott az áttetsző fonadék alatt, de nem tudott se mozogni, se beszélni. Csak úgy próbaképpen, Araushnee mentális üzenetet küldött felé. Elégedetten nyugtázta, hogy még a panteon isteneinek néma mentális beszéde sem képes áttörni a mágikus burkot. Sehanine tökéletes börtönbe esett. Amely sajnos azonban csak időleges. Amint feljön a hold, Sehanine akkora erőre tesz szert, melyet Araushnee sosem lesz képes ur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sötét istennő újabb mentális üzenetet küldött – ezúttal Vhaeraunnak. Egyértelműen és kérlelhetetlenül megparancsolta neki, hogy azonnal hagyja abba, bármit tesz is éppen, és siessen ha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hihetetlen gyorsasággal érkezett meg, köszönhetően anyja sötét fantáziájának, mellyel oly szemléletesen lefestette, hogy mi vár rá, ha soká elmarad. Szemei elkerekedtek, amint megpillantotta a rabul ejtett holdistennőt, majd tovább nőtt az aggodalma, amint számba vette, miféle sors várhat rájuk, amiért megtámadták az egyik leghatalmasabb ist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ttél, anyám?! – fakadt ki szörnyülköd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tem mást. Tudja, vagy legalábbis sejti, hogy a hüvelytakaró, amelyet Corellonnak szőttem, kiszívta a kardja mágikus erejét. De jó testvér lévén eljött hozzám, hogy szembenézzen velem, mielőtt elmondta volna mindezt a Seldarine Tanácsnak. Most már viszont csak akkor jut oda, ha a földre veti magát, és odakúszik, mint egy kígyó. Bár még a Tanács ítéletét is vállalnám, csakhogy a földön kúszni láthass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aeraun alaposan megvizsgálta a mágikus hálót, amely fogva tartotta az isten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art ez addig, amíg elkezdődik a csa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Araushnee. – Egyáltalán nem tartaná fogva, ha nem gyengén, mágikus ereje híján jött volna el hozzám. Hozzám, legádázabb riválisához. De a hold hamarosan felkel. El kell vinned egy olyan helyre, ahová nem jut el a holdfény, és ott kell tartanod a csata végé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után? – kérdezett vissza gunyorosan. – Hogy képzeled, hogy uralkodhatsz, olyan nagy hatalmú ellenség árnyékában, mint Sehanine? Most kellene megölnöd, amíg még te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keze előrelendült, és hatalmas pofont kent le a fi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erd megkérdőjelezni a tetteim! – sziszegte dühösen. – Ha valóban olyan ostoba vagy, hogy azt hiszed, ilyen egyszerű megölni egy istent, akkor kár volt beléd fektetnem a bizalmam, és a társammá fogadnom tég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Hernével? – makacskodott Vhaeraun, és próbálta visszanyerni megtépázott tekintélyét, ezért belekapaszkodott minden apró lehetőségbe. – Azt mondtad, hogy Malar megölte. Ha sem Gruumsh, sem Malar nem ölhette meg Corellont, miért bérelted fel őket ell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még ennél is ostobább! – vetette oda az istennő. – Más dolog megölni egy másik síkról és panteonból származó istent. Még az istenek között is van vad és vadász. De megölni valakit a saját panteonodból, az egészen más kérdés. Ha olyan egyszerű lenne, tán nem én uralkodnék már rég Arvand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isten hosszú percekig méregette az anyját, és elgondolkodott a hallotta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úgy van, ahogy mondod – kezdte merengve, miközben az állán dobolt az ujjaival –, akkor talán el kellene hagynod a panteo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hallottad, hogy mit mondtam korábban? Én </w:t>
      </w:r>
      <w:r>
        <w:rPr>
          <w:rFonts w:eastAsia="Times New Roman" w:cs="Times New Roman" w:ascii="Times New Roman" w:hAnsi="Times New Roman"/>
          <w:i/>
          <w:iCs/>
          <w:color w:val="auto"/>
          <w:sz w:val="22"/>
          <w:szCs w:val="22"/>
          <w:lang w:val="hu-HU" w:eastAsia="zxx" w:bidi="zxx"/>
        </w:rPr>
        <w:t xml:space="preserve">uralkodni </w:t>
      </w:r>
      <w:r>
        <w:rPr>
          <w:rFonts w:eastAsia="Times New Roman" w:cs="Times New Roman" w:ascii="Times New Roman" w:hAnsi="Times New Roman"/>
          <w:color w:val="auto"/>
          <w:sz w:val="22"/>
          <w:szCs w:val="22"/>
          <w:lang w:val="hu-HU" w:eastAsia="zxx" w:bidi="zxx"/>
        </w:rPr>
        <w:t>akarok a Seldarine-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rc árán szerezd meg az uralmat, ne árulással – javasolta Vhaeraun. – Hatalmas sereget toboroztál magad mellé. Hagyd el a panteont, és vezesd te a sereget! Képzeld el magad a roppant sereg élén, a Seldarine-ellenes sereg vezetőjeként! – hangja drámaian szökött a magasba a látomása felett érzett büszkeség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mélyen fia szemébe nézett, majd lemondó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adhattam életet egy ilyen idiótának? Gondolkodj! Képzeld magad elé a roppant vezéreket, akiket összetoboroz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gyta, hogy fia végigpörgesse az agyában a Seldarine ellenségeinek névsorát: ott volt Maglubiyet, a goblinfélék isteneinek vezére; Hruggek, aki a medverémeket vezette harcba és vadászatra; Kurtulmak, a kobold panteon vezetője – Araushnee sosem értette, hogyan lehet a koboldoknak panteonja. Az elfek mércéjével mérve ezek nem voltak nagy ellenfelek. A többi istenség sokkal nagyobb hatalommal rendelkezett az előbb említetteknél, de a sereg korántsem volt legyőzhetetlen. Sokan egymás ellenségei voltak, vagy legalábbis megvetették egymást. Ingatag szövetség volt, és az erejük egy részét a belső acsarkodás kötötte le. Ha Vhaeraun ahhoz is ostoba, hogy ezt belássa, akkor jobb, ha azon nyomban megszabadul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könnyebbülésére, a bizonytalanság árnya söpört végig fia arcán, midőn megértette a szövetség termész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ereg… győz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nem – felelte nyíltan az istennő –, de elég hatalmasok, és elég sokan vannak ahhoz, hogy komoly veszteséget okozzanak. Ráadásul ez egy olyan sereg, amelyre Arvandorban azt fogják hinni, hogy nem több egy elfellenes összeesküvésnél. A Seldarine győzni fog, de nagy veszteségek lesznek mindkét oldalon. Mi pedig ügyelni fogunk rá, hogy a legnagyobb veszteség Corellon Larethian leg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ászunk persze szívszaggató lesz – tette hozzá Vhaeraun vigyorog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A veszteségtől megrendült panteon összes istene felsorakozik majd a gyászoló hitves és a hős fiú mögé. Ha a kezünkbe kerül ez a roppant hatalom, könnyedén elbánhatunk Sehanine-nal – gyors, fürkésző pillantást vetett fiára. – Még mindig részt akarsz venni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aeraun meglepetten nézett anyjára, aki gyorsan hozzá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égül is ő az </w:t>
      </w:r>
      <w:r>
        <w:rPr>
          <w:rFonts w:eastAsia="Times New Roman" w:cs="Times New Roman" w:ascii="Times New Roman" w:hAnsi="Times New Roman"/>
          <w:i/>
          <w:iCs/>
          <w:color w:val="auto"/>
          <w:sz w:val="22"/>
          <w:szCs w:val="22"/>
          <w:lang w:val="hu-HU" w:eastAsia="zxx" w:bidi="zxx"/>
        </w:rPr>
        <w:t>apá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a te urad és férjed. Ha van köztünk különbség, kérlek, magyarázd el nekem. Egyébként azt mondjuk majd, hogy anyám fia vagyok, és annyiban hagyjuk a kérdést – mondta Vhaeraun. Szavai nyersen és nyíltan hangzottak. Felkészült anyja újabb heves kitörés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döbbenetére azonban, anyja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 én fiam vagy – mondta könnyedén. – Jól ellátod majd a feladatod, efelől nincs kétségem. Mint ahogy afelől sem, mennyire vágysz az uralkodásra mellettem. Most menj, és vidd biztos helyre Sehanine-t, majd gyere vissza amilyen gyorsan csak tudsz! Rövid az időnk. Ezt a hüvelytakarót vidd az ingoványba, hogy Eilistraee ma este „megtalálhassa”. Az új nappal megkezdődik a cs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folytában mosolygott, mikor Vhaeraun megcsókolta az arcát, majd elmondott egy kisebb varázslatot, amitől Sehanine kicsit összezsugorodott, hogy könnyebb legyen cipelni, majd megnyitott egy mágikus kap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járó talán egy halandó világba vezet, ahol a nappalok tán addig tartanak, mint egy nap az Olümposzon, vagy netán egy kriptába nyílik, ahol Sehanine hosszú ideig fekszik majd magatehetetlenül, megfosztva a hold gyógyító sugaraitól, és mire visszatér az Olümposzra, a csata rég véget ér. Araushnee nem látott előre minden részletet, de bízott benne, hogy Vhaeraun tökéletes helyet talál majd a fogolynak. Végül is az ő f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ert az ő fia, Araushnee mosolya azonnal lelohadt, amint a fiú elment, és már nem láthatta. Tisztában volt vele, hogy fordított esetben a fia ugyanolyan könnyedén elárulná őt is, mint ahogy most az apjával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döbbent rá először, hogy mennyire magára van utalva. Egy másodpercre elszorult a torka. Ám ez a félelem csak egy röpke pillanatig időzött a szívében, majd tovaszállt, és helyére lépett egy másik érzés: Araushnee szívének egy része egy ideje már haldoklott, némán, gyász nélkül. A vékony kötelék, amely a Seldarine többi istenéhez és elf gyermekeihez kötötte, végleg elpattant. Bármivé vált is, már nem volt teljesen 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yen hát! – gondolta az istennő. Arvandor megkérdőjelezhetetlen uralkodója lesz, bármi történjé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g egy dolog vált teljesen világossá a számára: ha mindez valami miatt meghiúsulna, akkor keresnie kell egy új helyet magának, ahol </w:t>
      </w:r>
      <w:r>
        <w:rPr>
          <w:rFonts w:eastAsia="Times New Roman" w:cs="Times New Roman" w:ascii="Times New Roman" w:hAnsi="Times New Roman"/>
          <w:i/>
          <w:iCs/>
          <w:color w:val="auto"/>
          <w:sz w:val="22"/>
          <w:szCs w:val="22"/>
          <w:lang w:val="hu-HU" w:eastAsia="zxx" w:bidi="zxx"/>
        </w:rPr>
        <w:t xml:space="preserve">uralkodhat.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color w:val="auto"/>
          <w:sz w:val="22"/>
          <w:szCs w:val="22"/>
          <w:lang w:val="hu-HU" w:eastAsia="zxx" w:bidi="zxx"/>
        </w:rPr>
        <w:t xml:space="preserve"> az aki, és nincs más út a számára.</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 xml:space="preserve">4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rvandor erdej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ldarine-ellenes sereg a hajnalt megelőzően már ott nyomult Arvandor fái közt. Akadálytalanul haladhattak előre. A játékos illúzió-varázslatok, melyek az arra járók megtévesztését szolgálták, ezen a napon nem léptek működésbe, a védőpajzsokat leeresztették. Még az erdő őrszemeit is elnémították. Az entek mély mágikus álomba szenderültek, a madarak elvesztették hang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az isteni seregtől, Eilistraee szokásához híven egy erdei vízmosásban várta a hajnalt, hogy énekhanggal és tánccal köszöntse azt. Ezen a hajnalon azonban valami nem volt rendben, és ő értetlenül állt az események előtt. Ilyenkor a madaraknak már víg csiripeléssel kellene hívniuk a napot, és a szarvasoknak a közelben kellene legelniük a harmatos fü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tte a furulyáját, anélkül, hogy egyszer is belefújt volna, majd kézbe vette az íját. Bár még sosem találkozott veszedelemmel ebben az erdőben, most szokatlanul feszült volt. Valami rosszat hordozott a levegő, ami megfoghatatlanul lebegett az erdő felett; egy idegen szag. Ösztönösen a fuvallatok felé tartotta az orrát, és szimatolni kezdett, mint egy farka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felismerte. Az istenek többsége megrökönyödött az erdei állatok halálától, egyesek pedig – mint ő is – tökéletes összhangban éltek a természettel. Eilistraee időnként úgy vadászott, mint a sas vagy a farkas. Azért vadászott, mert a természet részét képezte, és mert a távoli világokban élő erdei elfek, akikért személyes felelősséget érzett, a megélhetésükért vadásztak. Számtalanszor irányította már elf vadászok nyilát a helyes irányba, vagy taposta ki előttük az ösvényt egy-egy várakozó zsákmányhoz. Eilistraee jól ismerte a vér sz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g irányába rohant, amely egyre töményebb lett, míg már teljesen felkavarta és összeszorította a gyomrát. A párás levegőt megtöltötte és megülte a vér szaga, amely valami mással keveredett: ismeretlen teremtmények dohos bűzével és a vibráló retteg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z erdő talán legkecsesebb teremtményeinek tetemeihez ért. Nem is próbálta meg elmorzsolni könnyeit, amint megpillantotta egy dámszarvas tehén és két borja holttestét. A jelekből ítélve, mind a hárman lassú halált haltak. A kicsiny testeket számos apró, kegyetlen vágás torzította. A legtöbbjük kardtól vagy dárdától származott, de agyarak és karmok nyomait is felfedezte rajtuk. Ezt nem állat tette, ebben biztos volt. Egyetlen állat sem öl kedvtelésből, csakis éhségből. Ez az értelmetlen mészárlás más célt szolgált, valami minden képzeletet felülmúló, iszonyatos célt. Bárki tette is, élvezte az öldökl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szébe jutott, hogy nevezik azt a megfoghatatlan valamit, amely megülte körülötte a levegőt. Még sosem találkozott vele, de pontosan tudta, hogy mi az: a Gonosz lépett be Arvandor erdej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elfordította tekintetét az iszonyatos látványtól, és a véres növényzetet kezdte tanulmányozni. Becserkészi, bárki legyen is a tettes, és a Seldarine Tanács elé citálja. Könnyű volt követni a gyilkost: hanyag, lomha nyomot hagyott maga után. Mielőtt elindult volna, vadászó varjak rikoltását hallatta. A szarvasok a természet körforgásában éltek, így hát jelzett a madaraknak, hogy értelmet adjon a halálu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ett meg pár lépést, mikor észrevette, hogy a gonosz nem magában jár. Egy magányos lény ölte meg ugyan a szarvasokat, de a nyoma hamarosan csatlakozott egy másikéhoz. Majd pár lépéssel arrébb egy egész hordáé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istennő letérdelt, hogy megvizsgálja a nyomokat. Sokan haladtak el az ösvényen, túl sokan, hogy egyesével kivehesse őket. Nagyot dobbant a szíve hirtelen támadt félelmében. Lehajolt, és a talajra tapasztotta a fülét. Mintha távoli vihar hangjai jutottak volna el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attant, és kábán a legközelebbi fa koronájába mászott. Fáról fára haladt, hogy így cserkéssze be a betolakodókat. Éles szemével a bokrokat pásztázta, miközben ugyanolyan gyorsan haladt, mint a földön. Nem kellett soká várnia, hogy megpillantsa az idegen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százan voltak, és mind istenek. Nem ismerte mindegyiket, de néhányuknak tudta a nevét: az ormótlan, vörös szőrű teremtmény Hruggek volt, a medverémek istene, a goblinfélék istenét is ott látta mellette, de az ő nevét nem tudta felidézni. A botladozó, többszörösen sebesült Malar vezette őket, akit gyakorlatilag csak mérhetetlen gyűlölete hajtott előre. Teljes fegyverzetben érkeztek. Nem egyszerű vadászatra jöttek, és egyenesen Arvandor felé tar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istraee nem értette, ez miként lehetséges – az utat csak az elfek és az erdő teremtményei ismerték. Mint ahogy azt sem értette, hogy ez a morgó, csattogó, acsarkodó csőcselék miként tudott átvágni tökéletesen nesztelenül az erdőn, anélkül, hogy akár egyetlen hanggal is elárulnák jött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csak éjjel lenne, hogy Sehanine mágikus holdsugarán egy szempillantás alatt a céljánál teremjen. Eilistraee nem rendelkezett nagy varázserővel, és csak jelentéktelen dolgokhoz értett: ismerte a gyógynövényeket és az orvoslás tudományát, beszélni tudott az erdő teremtményeivel, szerette a táncot és a zenét. Ezek most mind hasztalannak bizonyulta, kivéve talán vadász tudomá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kísértést érzett, hogy megszórja az ellenséget halálos nyilaival. A tegeze tele volt, és mindig minden nyílvesszője célt ért. Talán húszat is megölhetne közülük, mire meglátnák és leteríte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után? Mi lenne a többi elf istennel, amint a horda váratlanul rájuk ront? Nehezen, de féken tartotta kezét. Ő Corellon Larethian lánya volt, és elsődlegesen a panteont szolg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orította a fogát, és szélsebesen elindult az ágak közt, hogy teljesítse kötelességét. Szívében mégis büszkeséget érzett, hogy ő lehet az, aki figyelmezteti a többi istent. És hajtotta a remény, hogy Corellon, a leghatalmasabb elf harcos, megjutalmazza igyekezetéért, és maga mellé veszi a közelgő cs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 volt benne, hogy az isten így cselekszik majd, és nem csak azért, mert éles a szeme és időben jelenti a veszélyt. Eilistraee egész éjjel kint volt az ingoványon, és apja elveszett kardhüvelytakaróját kereste. Corellon különösen nagy becsben tartotta a varázsszert, mert azt szeretett Araushnee-ja készítette neki, és minden csatába magával vitte. Eilistraee elmerengett, vajon nem szeretné-e őt is egy kicsit jobban, ha visszavinné neki ezt a kinc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felvidult a gondolatra, és bár iszonyú veszély fenyegetett, könnyű szívvel haladt otthon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darine istenei gyorsan felsorakoztak, hogy szembenézzenek a közeledő fenyegetéssel. Több száz világból érkeztek az istenek, odasereglett az erdő összes nagy erejű teremtménye, sőt a tündérekkel rokon fajok is: manók és pixik, sőt még az ősi Tündérbirodalom istenei is páncélt öltöttek és fegyvert ragadtak. Az erdei népek istenei is eljöttek: halhatatlan unikornisok, kentaurok, sőt a vad tekintetű faunok is ott álltak az elfek oldalán. Arvandor minden erejét felvonultatta a közeledő csatára. Elhelyezkedtek Arvandor védő varázsfüggönye mögött, és várták Corellon Larethian paranc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rdrie Faenya, a levegő úrnője támadt elsőként. A Seldarine-ellenes sereg összébb húzódott jöttére; szájtátva nézték a jelenést. Gyönyörű elf nőt láttak maguk előtt, lobogó fehér hajzuhatagot, halványkék árnyalatú bőrt, és tollas szárnyakat, melyek a felhők színét tükrözték. Lábak nélkül mozgott, kavargó ködfelhő taraján, oly kecsesen és oly sebesen, melyet korábban még nem láttak. A döbbent seregnek úgy tűnt, mintha az ég szakadt volna rájuk, és öltött volna elf ala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rdrie azonban korántsem volt oly törékeny, mint elsőre tűnt. Széttárt karjai tomboló szélvihart kavartak, ujjbegyeiből gyilkos villámok záporoztak az ellenségre, amely meghátrált, és menedéket keresett a sűrű növényzetben. Egy pillanatra úgy tűnt, hogy Aerdrie-nek sikerül kisöpörnie őket az erdő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enség soraiban is voltak azonban olyan istenek, akik elég hatalmasnak érezték magukat, hogy összemérjék az erejüket az elfekkel. Jeges fuvallatok érkeztek mindent letaroló orkánként északról, Auril istennővel a hátukon. Halálos téli viharok söpörtek a nyomában, melyek árnyékában Aerdrie támadása csupán ártatlan zápornak tetszett. Amerre csak Auril elsuhant, a fák megremegtek, a levelek összegörnyedtek, mintha a törzs melegét keres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rdrie mindenáron meg akarta védelmezni az erdőt, így hát kiterjesztette a szárnyait, és magasra röppent, hogy ádáz sólyomként szálljon szembe a fagyot hozó Aurillal. A levegő és az időjárás két istennője éktelen robaj kíséretében csapott össze, melynek nyomán mind leperegtek a fák halálra ítélt level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okként birkózó istennők lassan elsodródtak saját viharuk szárnyán. Idővel semmi sem látszott belőlük, csupán a sűrűn kavargó bíbor és fehér felhőgomolyag, no meg a szűnni nem akaró villámcsapások, melyekkel egymást súj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darine-ellenes sereg ismét nekilendült, miután kiszabadultak Aerdrie láthatatlan bilincséből. Az elf istenek legnagyobb döbbenetére, az ellenséges istenek akadály nélkül hatoltak át Arvandor mágikus pajzsán. Léptük felgyorsult, ahogy egyre közelebb kerültek a döbbent préd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Corellon Larethian a szent erdő megszentségtelenítését nézte, eszébe jutott, hogy mit mondott Sehanine a kardjáról: Sahandriant egy elf árulása pusztította el. Bebizonyosodott, hogy az istennő igazat mondott, és most ugyanannak az árulónak a keze nyomát látta maga előtt. Csakis egy elf istenség képes megváltoztatni Arvandor mágikus védelmét. És az áruló most is ott jár köztük – gondolta elkeseredetten Corel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i lehet az? Sehanine tudta, vagy legalábbis sejtette, de őt sehol sem látta. Nem volt más választása, harcolnia kellett, mégpedig úgy, hogy nem tudta legveszélyesebb ellenfele kilétét. Vagy tán lehet, hogy maga Sehanine az áruló? Az istennő végignézte a Gruumshsal vívott csatáját, és elvitte neki csodás mágikus kardját, hogy folytassa a csatát, mintegy megakadályozva, hogy Arvandorban találjon menedéket; és most sem látta Arvandor védő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mélyet sóhajtott, és a látható ellenségre szegezte tekintetét. Magasra emelte Sahandri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vandorért! – kiáltotta, és megindította a táma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ek és szövetségeseik habozás nélkül követték Corellont. Nem őt illette azonban a legnagyobb dicsőség, hanem az oldalán rohamozó gyors léptű, gyönyörű lányt. Corellon roppant büszke volt lányára, amiért időben riasztotta őket, és mert egész éjjel az ingoványt fürkészte, hogy megtalálja kardhüvelytakaróját. Ismét felkötözte a csodás mágikus tárgyat, és különös nyugalommal töltötte el a tudat, hogy a féltett Araushnee hátramaradt, hogy varázslatokkal támogassa őket, a többi istennel együtt, akik tudása inkább misztikus, semmint harctérre va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lopva hátrapillantott a válla fölött, és látta, hogy Araushnee egy kicsit távolabb helyezkedik a többiektől, és szemei megtelnek vörös lánggal, miközben magába gyűjti a mágikus energiákat. Vhaeraun védekezőn állt anyja elé, miközben ő belekezdett nagy erejű varázslat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onban elérték az ellenség vonalát, és nem maradt ideje szemlélődni. Corellon kardja csak úgy táncolt és cikázott a levegőben, hol vágott, hol szúrt, miközben eltérítette az ellenséges fejszéket és dárdákat. Az elf istenek mind köré gyűltek, hisz a velük szemben álló istenek kivétel nélkül a leghatalmasabb ellenfelet akarták legyőzni. Eilistraee is ott harcolt mellette, fürge ezüstkardját forgatva, de a csata lendülete lassacskán elsodorta apja oldaláról. Corellon is szem elől tévesztette a lányt a vad cs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tható, orrhangú rikoltás vonta el Corellon figyelmét. Ez csakis Kurtulmak lehet – gondolta. A hang irányába fordult, és látta, hogy a koboldok istene egy csillogó fekete nyílvesszőt húz ki a hátából. A vessző állását elnézve, csakis felülről érkezhetett. A fák koronájára emelte tekintetét, miközben ösztönösen hárított egy tőrszúrást. Eilistraee talált lőállást az ágak közt, és máris egy újabb nyílvesszőt illesztett íja húrjára. Megeresztett egy ördögi, ádáz mosolyt apja felé, majd kilőtte a vesszőt a csata legforróbb pont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ebb goblin istenséget vett célba, aki orvul be akarta cserkészni Corellont. Tőrrel a szájában, négykézláb mászott egy nagyobb testű hobgoblin isten lábai közt, aki az elf isten mellett harcolt egy kentaurral. A vessző pontosan a goblin ülepébe fúródott, aki megvonaglott, és egyenesen a hobgoblin lábai közé fejelt. A hobgoblin hangosan felüvöltött dühében és fájdalmában. Azonnal megfeledkezett a kentaurról, és a goblint kezdte ütlegelni harci botjával. A kentaur undorodva hagyta ott őket, hogy nemesebb ellenfelet keressen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felkuncogott, de öröme hamar elillant, amint egy rozsdás kardhegy közeledett felé, méghozzá egy tündér isten hátá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panteon vezetője szemmel követhetetlen gyorsasággal reagált. Megragadta testvérét, és kirántotta a kard fogságából. A legtöbb isten belehalt volna ebbe a mozdulatba, de ez volt az egyetlen lehetősége. A végzetes kardot vasból kovácsolták, amely oly halálos a tündérek számára, mint a méreg a halandók éle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hallotta a haragos nyerítést a háta mögött, majd csontok reccsenését a végzetes paták alatt. Megpördült, és a pegazus isten hátára vetette az elernyedt tündért. Még ugyanazzal a mozdulattal kitért az elvágódó ork isten elől, akinek a szárnyas ló szétzúzta a koponyáját, majd lebukott egy ogre kardcsapása elől, és egy jól irányzott döféssel felnyársalta azt. Még arra sem maradt ideje, hogy nyugtázza újabb ellenfele halálát, mikor egy goblin alattomos dárdáját kellett eltérítenie. Egy pillanatra sem pihenhetett, így folyt a harc egész re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vel minden oldalról bekerítették őket a támadók, így kellett megvédeniük Arvandort. Időnként egy-egy alak elhalványult; az isteneket nehéz volt elpusztítani ugyan, de ily hatalmas csatát még ők sem vívtak. Mindkét oldal szenvedett veszteségeket, és nem lehetett megjósolni kié lesz a végső győz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jött az idő azonban, amikor Corellon megpördült, hogy új ellenfelet keressen magának, de senki sem volt a közelében. Innen-onnan fegyvercsattogás hallatszott a fák közül, jelezve, hogy vannak még párharcok. Egy tomboló faun ugrált a közelben egy elesett goblin hátán, mély patanyomokat vésve a legyőzött isten gerincoszlopába. Egy ogre rohant ki a közeli ligetből, vadul hadakozva a feje körül vad ménekként keringő fényfoltokkal: a félelmet nem ismerő, ádáz manókkal, nyugtázta elégedetten Corellon. Bár többen is elhalványultak közülük az ogre halálos csapásai nyomán, makacsul kitartottak, és újra meg újra lesújtottak apró kardjai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hamarosan véget ér: Arvandor megmenekült. Corellon elégedetten bólintott, majd eltette a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bizsergető érzés futott fel az ujjain, amint a hüvelytakaróhoz ért. Mindent elsöprő gonoszságot érzett, kegyetlenebbet, mint Malar sötét miazm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ösztönösen próbált odébb lépni, de nem tudott. Lenézett, és látta, hogy valamiféle zöldes anyag tör fel a földből, amely fogva tar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haunadar! – motyogta halálra vál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haunadar ősi lény volt, a gonoszság őseleme, olyan, akit még sosem láttak az Olümposzon. Csakis egy velejéig gonosz lény lehetett képes kaput nyitni neki Arvandorba. Corellon kétségbeesett, mikor megértette, mekkora is az árulás a panteonon bel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nókkal hadakozó ogre isten ekkor haladt el Corellon mellett. Meglepetten észlelte, hogy amaz mozdulatlan. Abban a pillanatban megfeledkezett a manókról, és minden figyelmét az elf istenre fordította a mérhetetlen dicsőség reményében. Magasra emelte láncos buzogányát, és ádázul lengetve ronto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a kardjáért kapott. A kard azonban nem mozdult: a hüvelytakaró megragadta, mint egy gonosz ké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döbbenten nézet Araushnee irányába. Az istennő győztes mosolya jobban letaglózta, mint Malar sötét miazmája, vagy Ghaunadar fojtogató gonoszsá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hogy sem bírt magához térni; Eilistraee éles sikolya rántotta vissza a valóságba. Corellon felnézett a lányára, aki éppen akkor lőtte torkon az og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tiális isten lendülete megtört, a láncos buzogányé azonban nem. A lánc háromszor tekeredett a nyaka köré, míg végül a tüskés fej belemart a mellkasába. Alakja azonnal halványodni kezdett, de nem úszta meg, hogy két újabb nyílvessző fúródjon a tes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egyedik vessző is útra kelt. Corellon ismét érezte a hüvelytakaró rezdülését, és látta, amint a nyílvessző útja kicsit megváltozik. Miközben nézte a feléje szálló vesszőt, megértette, hogy kardja miként törhetett darabokra Félszemű Gruumshsal vívott párbaja sor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árulása mindennél fájdalmasabban mart a lelkébe. Azt sem érezte, hogy lányának nyílvesszője belefúródik a mellkasába.</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5</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harc vége, a háború kezdet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lenyugodott, és a hold kezdett feljönni, mikor a viharvert, de győztes Aerdrie Faenya visszatért Arvandor csatamezeje fölé. Hosszú nap volt, de a végén Viharhozó Auril maradt alul. Az Olümposzról való örök száműzetés lett komor jutalma, így csak a halandók világára hozhat rossz időt ezután. Ezzel persze Aerdrie felelőssége is megnőtt, ettől kezdve neki kell majd felügyelnie, hogy a kitaszított istennő ne a halandó elfekre sújtson le állandóan gyilkos, jeges fuvallataival. Sejtette, hogy a legyőzött istenek többsége a halandó elfeken tölti majd ki düh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csatatér fölé ért, örömmel nyugtázta, hogy istentestvérei is diadalmaskodtak. A támadók többségét száműzték, és a csatatér elcsendesedett. Arvandor fái egy ideig még magukon viselik majd Auril viharának a sebeit, de az erdők istenei biztosan összefognak majd, hogy mielőbb begyógyítsák ezeket a sebeket. Corellon lánya máris ott ült egy magas fa tetején, és minden bizonnyal gyógyító varázslatokat ereszt az elernyedt ág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alászállt, hogy csatlakozzon a rövidesen győzelmet arató, és ünneplésre készülő panteonhoz. Épp akkor pillantotta meg Eilistraee-t, amikor a lány kilőtt egy nyílvesszőt, amely egyenesen az elf isten mellkasába fúr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sogó szélhez hasonlatos sikoly szakadt fel Aerdrie torkából. Csakis árulásra tudott gondolni, hisz a panteon minden tagja tudta, milyen jól bánik a lány az íjj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istennője széttárta a karját. Aurilt megszégyenítő vihar robbant ki az ujjai közül. A nagy erejű szél letaszította a fiatal vadászt a fáról. Eilistraee zuhanni kezdett, a megfagyott faágak mind letörtek a súlya alatt. Nagyot nyekkent, mikor földet ért, és nem mozdult több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rdrie nem vesztegetett több időt a fiatal istennőre, alászállt, és csatlakozott az elesett vezetőjük köré gyűlt társaihoz. Mind szétváltak, hogy utat adjanak Araushnee-nak, aki fekvő szerelme mellé térd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halt meg – szólalt meg Hanali Celani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felemelte könnyes arcát a tenyeréből, és vádlón tekintett a szerelem istennőj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űzhetsz gúnyt a gyászomból? A szerelmem eltáv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ötét Szűz nyila nem ölhette meg – mondta ezúttal határozottabb hangon Hanal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tudom, Eilistraee miért tette ezt, de jól tudom, milyen kiválóan céloz. Még sosem tévesztett célt – felelte Araushne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ali nem vesztegette tovább a szót. Félretolta az elf isten hitvesét, és a helyére térdelt. Corellon páncélja szétnyílt az érintése nyom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sejtettem – motyogta, miközben a nagy fejű nyílvesszőt méregette, amely megrekedt a bordák között. – Eilistraee ogrékra vadászott. Ez a nyílvessző elég nagy és erős ahhoz, hogy átlője velük az ogrék bundáját, de túl nagy, hogy áthatoljon Corellon bordái közt. Megakadt. Segíts! – fordult Aerdrie-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ávolították a nyílvesszőt, és ellátták a sebet. Corellon azonban nem tért magához. A kétségbeesés aurája vette körül, mintha csak a gonosz, mellyel egész nap hadakozott, megmarta és lebénította volna. Az istenek kántálni kezdtek, hogy maradék mágikus erejükkel meggyorsítsák a gyógyulás folyamatát. Még Araushnee is lerázta magáról hamis gyászát, és elővett egy csillogó üvegcsét a köpenye fodrai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ysium vize, összekeverve Arvandor gyógyfüveivel. Ez majd meggyógyítja – mondta, és Corellon szájához emelte a fio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pontosan erre az eshetőségre készítette. Épp az utóbbi napokban tapasztalta, mennyire ragaszkodik a „szerelme” örök életéhez. A méregfolyadék nem fogja megölni, természetesen, de mélyebbre taszítja szendergésében. Egy kis szerencsével, és persze további adagokkal, Corellon talán sosem ébred fel. És ha eme halálos álom titkát egyszer megfejtené valaki, Araushnee egyszerűen felfedi a szomorú igazságot: Eilistraee gyűjtötte a gyógynövényeket, és készítette a varázsitalt. A fiatal vadász természetesen nem erre a célra készítette a mérget, hanem a halandó elfeknek, hogy segítse őket a háborúikban. Ezt azonban csak ők ketten tudták. Tekintve, hogy Eilistraee jelenleg nem tud beszélni, és talán nem is fog már többet, tervének ezt a részét nem fenyegette veszély. Amikor pedig Corellon ereje az övé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hegyes tőrkardhoz hasonló holdsugár csapott le az égből, és ütötte ki a fiolát Araushnee fekete kezéből, megfosztva őt végső diadalától. A döbbent Araushnee hátrahőkölt, odébb tántorodott Corellon testétől, és átkozódni kezdett, mely elnémította a kántáló isten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sugár visszahúzódott, majd lassan köddé foszlott, és más alakot öltött – új alakot, melyet Araushnee nagyon is jól ism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hanine! – sziszegte a sötét istennő. Felkelt, és a fiához fordult, aki hollóként követte őt, remélve, hogy neki is jut majd valami a zsákmányból. Vhaeraunt óvakodva hátrébb lépett. – Te ostoba! – kiáltott rá az anyja dühtől eltorzult arccal. – Ez túl rövid idő, túl rövid! Még egy nap kellett volna, hogy akkora erőre tegyek szert, hogy Sehanine semmit se tehessen ellenem. De te, te mindent tönkret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tésre emelte a kezét, de Hanali Celanil megragadta a csuklóját, és oly erővel tartotta, amit ki sem nézett volna a törékeny istennő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zavaid súlyos kérdéseket vetnek fel, melyekre választ kell találnunk. Ne feledd, hogy a Tanács tagjai, akik majd ítélnek feletted, mind itt állnak, és látják, hogy mit tettél, és mit mondasz – mondta szigorúan az isten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elfordult fiától, és lerázta magáról az istennő kezét, majd egyenesen Hanali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i hívja össze ezt a Tanácsot? Senki másnak nincs akkora hatalma, mint Corellonnak. Csakis ő hívhatja össze a Tanácsot. Keltsd fel, ha tudod, vagy fékezd a nyelved! – sziszegte Araushne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integy válaszként, Aerdrie Faenya és Hanali Celanil odaálltak Holdíj Sehanine mellé. Fénylő köd szállt fel mindhármukból, ami egyetlen gyönyörű és nagy erejű istennővé állt össze. Araushnee azonnal tudta, hogy az utódját látja mag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gharradh vagyok – mondta az új istennő. Hangjában a szél, a holdsugár és a zene ereje egyesült. – A három leghatalmasabb elf istennő lényéből születtem. Három vagyok, és mégis egy – három vagyok, aki biztosítja, hogy soha többé ne költözzön árulás Arvandor isteneinek szívébe, és egy, aki Corellon oldalán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harradh lehajolt, és gyengéden megérintette Corellon homlokát, majd szívét. A sebek azonnal begyógyultak, és a sötét aura oszlani kezdett. Az elf isten magához tért. Nem a csodás Angharradhra, hanem Araushnee-ra emelte a tekintetét. Szemében végtelen fájdalom, és szilárd elhatározás csill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s gonosz fészkelte magát közénk – suttogta kiszáradt hangon. – Most azonnal szembe kell szállnunk vele a Seldarine, és minden elf sarj érdekében. A tanácsot ezennel megnyitom. Bárki szabadon szólhat, akinek mondanivalója van.</w:t>
      </w:r>
    </w:p>
    <w:p>
      <w:pPr>
        <w:pStyle w:val="Normal"/>
        <w:shd w:fill="FFFFFF" w:val="clear"/>
        <w:tabs>
          <w:tab w:val="clear" w:pos="720"/>
          <w:tab w:val="left" w:pos="0" w:leader="none"/>
        </w:tabs>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hanine habozás nélkül előlépett, és elmesélte, milyen gyanúja támadt a hüvelytakaróval kapcsolatban, amelyet Araushnee készített. Elmesélte, hogyan zajlott a csata Gruumshsal, és miként tört darabokra Corellon kardja. Elmesélte azt is, milyen ostoba volt, amikor felkereste a sötét istennőt, hogy szembenézzen vele, majd azt is, miként bánt el vele Araushnee és miként börtönözte be Vhaeraun. Végül elmondta, miként sikerült megszöknie, és mily hatalmat kellett feláldoznia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darine tagjai némán hallgatták és mérlegelték Sehanine síri szavait. Végül Corellon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hallottátok a vádakat, és láttátok a szörnyű tetteket. Döntsétek el, milyen büntetést érdemel Araushne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űzetést! – érkezett egy hangként a vál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asszonyának gonosz, vörös szemébe nézett, és rádöbbent, hogy sosem ismerte igazán a nőt, aki dacosan és kihívóan állt előtte, kezét ökölbe szorította, és látszott rajta, alig tudja türtőztetni magát, hogy a rá ne támadjon. Honnan táplálkozik ez a mérhetetlen düh és törtet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ttél? – kérdezte Corellon lágyan. – Mégis, mi volt a célod ezzel? Bármire is volt szükséged, csak szólnod kellett volna, és örömmel megadtam volna nek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ontosan – sziszegte Araushnee. – Nekem </w:t>
      </w:r>
      <w:r>
        <w:rPr>
          <w:rFonts w:eastAsia="Times New Roman" w:cs="Times New Roman" w:ascii="Times New Roman" w:hAnsi="Times New Roman"/>
          <w:i/>
          <w:iCs/>
          <w:color w:val="auto"/>
          <w:sz w:val="22"/>
          <w:szCs w:val="22"/>
          <w:lang w:val="hu-HU" w:eastAsia="zxx" w:bidi="zxx"/>
        </w:rPr>
        <w:t xml:space="preserve">adtad </w:t>
      </w:r>
      <w:r>
        <w:rPr>
          <w:rFonts w:eastAsia="Times New Roman" w:cs="Times New Roman" w:ascii="Times New Roman" w:hAnsi="Times New Roman"/>
          <w:color w:val="auto"/>
          <w:sz w:val="22"/>
          <w:szCs w:val="22"/>
          <w:lang w:val="hu-HU" w:eastAsia="zxx" w:bidi="zxx"/>
        </w:rPr>
        <w:t xml:space="preserve">volna. Az igazi hatalmat azonban nem adják, hanem megszerzik! Nekem </w:t>
      </w:r>
      <w:r>
        <w:rPr>
          <w:rFonts w:eastAsia="Times New Roman" w:cs="Times New Roman" w:ascii="Times New Roman" w:hAnsi="Times New Roman"/>
          <w:i/>
          <w:iCs/>
          <w:color w:val="auto"/>
          <w:sz w:val="22"/>
          <w:szCs w:val="22"/>
          <w:lang w:val="hu-HU" w:eastAsia="zxx" w:bidi="zxx"/>
        </w:rPr>
        <w:t xml:space="preserve">ajándékoztad </w:t>
      </w:r>
      <w:r>
        <w:rPr>
          <w:rFonts w:eastAsia="Times New Roman" w:cs="Times New Roman" w:ascii="Times New Roman" w:hAnsi="Times New Roman"/>
          <w:color w:val="auto"/>
          <w:sz w:val="22"/>
          <w:szCs w:val="22"/>
          <w:lang w:val="hu-HU" w:eastAsia="zxx" w:bidi="zxx"/>
        </w:rPr>
        <w:t>a halandók végzetét – de az enyém vajon a saját kezemben volt-e valaha is? Mindig is a cirógatnivaló babának tartottál, és megtagadtad tőlem azt, amire igazán vágy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igaz – felelte halkan Corellon. – Mindig is tiszteltelek. Szerette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életben maradtál, hogy örök életedben ezen siránkozz – sziszegte az isten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 megrázta a fejét, és Vhaeraun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Vhaeraun? – szólította meg szomorúan. – Bár te is elárultál, más sorsot érdemelsz. Még fiatal vagy, és anyád szavait követted. Igazi tragédia, hogy a gonosz ösvényére tévedtél. Meg kell tanulnod egyedül helytállnod. Egyszer talán jóváteszed a hibád, és visszatérhetsz Arvandorba. Most azonban találnod kell magadnak egy helyet, valamely halandó világban. Egyed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edül – vágta rá határozottan Vhaeraun. – Eilistraee is részt vett az árulásban. Ő is azt érdemli, amit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ilistraee? Ezt nem tudom elhinni – mondta döbbenten Sehani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láthattad – szólt közbe hevesen Aerdrie. – Láttam, amikor kilőtte a nyílvesszőt Corellonra! És ahogy azt az anyja is mondta, sosem téveszti el a c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hitetlenkedve rázta meg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elhinni, hogy ezt tette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dd csak el! – fakadt ki Vhaeraun. Dühítette, hogy apjában ily erős kétely támadt a lányának árulásával szemben. A fiát bezzeg azonnal bűnösnek kiáltotta ki! Vhaeraun mindig is gyűlölte a húgát. Most végre bosszút állha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isten anyja felé fordult, és legalább olyan tüzes pillantást vetett rá, mint Araushnee ő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t és dicsőséget ígértél – mondta úgy, hogy csak az anyja hallhassa –, a törtetésed azonban teljesen tönkretett. Add nekem Eilistraee-t, és úgy veszem, hogy kiegyenlítetted a tartozás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fia szemébe nézett, és mintha a tükörképét lát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lig észrevehetőe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t mond – szólt fennhangon. – A gyerekeim végig hűen követtek. Bármilyen büntetést szabsz is ki Vhaeraunra, annak Eilistraee-t is ugyanúgy kell sújtania. Tán nem ő hozta vissza neked a mágikus hüvelytakar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l van Eilistraee? – kérdezte ekkor Corell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rdrie arcán mély, kékes hullám suhant át, amint elpirult szégyen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oltam benne, hogy szándékosan lőtt rád, uram, és rátámadtam. Leesett a fáról. Talán még életben van, de nem tudom biz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sétek meg, és gyógyítsátok meg! – parancsolta Corel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an nézte, amint több isten is a sűrűbe veti magát, és kutat a letört ágak között. Végül kiemelték a lányt a bokrok alól, és gyógyító mágiát olvastak elernyedt test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nyitotta ezüstszínű szemét, tekintete azonnal várakozó apját kereste. Bár gyenge volt még, nem tudták visszatartani, hogy apja elé ne si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istraee apja elé térdelt. Corellon felé nyújtotta a kezét. A lány a tenyerébe fogta azt, és az arcához em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yilam… – csak ennyit tudott kinyög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vagy hibás, gyermekem – mondta lágyan az isten. – Nem tudtad, mi lakozik az anyád és a bátyád szív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istraee szemei kikerekedtek borzalmában, és a családjára emelte a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sz velük? – kérdezte nagy sok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űzzük őket oda, ahová való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átyámmal tartok – mondta a fiatal isten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 kezdte Corell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Igenis </w:t>
      </w:r>
      <w:r>
        <w:rPr>
          <w:rFonts w:eastAsia="Times New Roman" w:cs="Times New Roman" w:ascii="Times New Roman" w:hAnsi="Times New Roman"/>
          <w:color w:val="auto"/>
          <w:sz w:val="22"/>
          <w:szCs w:val="22"/>
          <w:lang w:val="hu-HU" w:eastAsia="zxx" w:bidi="zxx"/>
        </w:rPr>
        <w:t>szükséges – szakította félbe Eilistraee, és ezüstös szeme megtelt kövér könnycseppekkel. – Fiatal vagyok, és hatalmam csekély, de gyakran előre látom, hogy mi fog történni. A magam szerény módján, talán egyfajta egyensúlyt tarthatok. Ezt az egészet… – a lány hangja elakadt, és eszméletlenül terült el a földön Corellon lábai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 végiggörgette az ujjai közt a lány selymes fürtjeit, és szomorúsággal vegyes büszkeséggel nézte lánya arcát, majd Vhaeraun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ilistraee így döntött. Menj hát, és vidd őt magaddal! De ne feledd, amint ráemeled a kezed, az lesz életed utolsó napja! Ezt Arvandor erdejére foga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aeraun arcát eltorzította a harag és a gyűlölet, de nem volt választása, engedelmeskednie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némán nézte, amint fia a vállára fekteti eszméletlen testvére testét, és eltűnik. Ekkor megfordult, és bukott hitvesé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aushnee, a Seldarine ítélkezett feletted. </w:t>
      </w:r>
      <w:r>
        <w:rPr>
          <w:rFonts w:eastAsia="Times New Roman" w:cs="Times New Roman" w:ascii="Times New Roman" w:hAnsi="Times New Roman"/>
          <w:i/>
          <w:iCs/>
          <w:color w:val="auto"/>
          <w:sz w:val="22"/>
          <w:szCs w:val="22"/>
          <w:lang w:val="hu-HU" w:eastAsia="zxx" w:bidi="zxx"/>
        </w:rPr>
        <w:t xml:space="preserve">Tanar'ri </w:t>
      </w:r>
      <w:r>
        <w:rPr>
          <w:rFonts w:eastAsia="Times New Roman" w:cs="Times New Roman" w:ascii="Times New Roman" w:hAnsi="Times New Roman"/>
          <w:color w:val="auto"/>
          <w:sz w:val="22"/>
          <w:szCs w:val="22"/>
          <w:lang w:val="hu-HU" w:eastAsia="zxx" w:bidi="zxx"/>
        </w:rPr>
        <w:t>lettél azért, amit tettél, és amivé lettél. Légy, ami vagy, és menj, ahová tarto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ek legnagyobb szörnyűségére, Araushnee lassan alakot váltott. Karcsú teste megduzzadt, végtagjai megsokszorozódtak és megnyúltak. Araushnee, a csalfa szövőnő és az álnok szerető, póklénnyé változott. Az arca lett a legszörnyűbb: szépsége ugyan megmaradt, de áthatotta az álnokság és a végtelen gyűlö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atos, földöntúli sikolyt hallatott, és egykori férjére támadt. Az elf istenek mind fegyvert rántottak, és felkészültek a harcra uruk old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atok! – kiáltotta vérfagyasztó hangon Corellon, és az istenek megtorpantak. Lassan, fájdalmasan lefejtette kardjáról az álnok hüvelytakarót. Kézbe vette Sahandriant, és szembehelyezkedett Araushnee-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elf fenyegetőn lekuporodott, és körözni kezdett áldozata körül. Corellon maga előtt tartotta a kardját, nem akart elsőnek támadni. Egykori hitvese elmormolt néhány gyors szótagot, majd mérget köpött ellenségére. Az elf isten enyhén elfordította a pengét és felfogta a köpetet. Hangos sercegés hallatszott, amint a méreg a kard védőmágiájába harapott. Sahandrian azonban kitartott. Corellon meglendítette a fegyvert, mire pár csepp visszarepült Araushnee-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kori elf istennő felsikoltott fájdalmában, amint a sav leégette a szőrt a testéről, és mélyen a húsába ette magát. Hátrébb araszolt, majd újabb varázslatba kezdett. Négy mellső lába helyén borotvaéles pengék nőttek, és azokkal indult újabb rohamra. Ügyesen keresztbe fektette őket, két hatalmas ollót formálva, és így közeledett Corellon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mágikus kardja természetfeletti gyorsasággal táncolt a levegőben, ahogy próbálta távol tartani magától a négy pengét. Araushnee arca egyre jobban eltorzult harc közben, ahogy gyűlölete nőttön-nőtt. Az elf istenek nem tudták megállapítani, mikor vesztette el végleg elf szépségét, és változott teljesen ezzé a pókszerű szörnyeteggé. Miközben ezen merengtek, Araushnee egy váratlan manőverrel Corellonra vetette magát, és a torka felé kapott mohó állkapc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 fölrántotta a kardját, beékelte a pengét a szájszervek közé, és oldalra rántotta a pókfejet, hogy elkerülje a halálos harapást. Hátraugrott, és felemelte a kardját, hogy hárítsa az egyik penge csapását. Ő csak hárítani akarta a csapást, Sahandrian azonban mintha önálló életre kelt volna, hatalmas súllyal húzta a karját. A mágikus fegyver közelebb húzódott az ellenséghez, és lenyeste a szőrös végta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felsikoltott fájdalmában, és elhátrált, maga után húzva a vérző csonkot. A következő pillanatban azonban újra támadásba lendült, de ezúttal már csak három pengével. Sahandrian ismét lecsapott, majd még egyszer. Kétszer harsant fel a sebesült tanar'ri fájdalomüvöltése, és a földön csattanó penge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azonban nem ismerte el a vereségét. Újabb varázslatba kezdett: mágikus fonalat lövellt ki testéből, amely megakadt egy láthatatlan kampón a levegőben. A levegőbe emelkedett, majd előrelendült, maradék pengéjét maga elé tartva, mint valami dárd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isten könnyedén ellépett előle. Az elsuhanó pók azonban megragadta a hátsó lábaival, és a levegőbe emelte. Corellon nem bírt kiszabadulni, és pusztító erővel csapódott neki egy közeli fatörzsnek. A fagyott fa ágai a földre hullottak, Araushnee pedig ismét Corellon torkának szegezte csőrszerű állkapcsát. Az elf isten azonban még mindig erősen markolta a kardját. Felrántotta a fegyvert a szőrös lábak között, és mélyen a hatalmas testbe fúrta. Araushnee azonnal elengedte, majd szánalmas vinnyogás kíséretében, hatótávolságon kívülre kúszott a mágikus foná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lesiklott a fa törzsén, majd megállt a tövében, és onnan nézte, szomorú szívvel, miként vonaglik egykori szerelme, és fonja körbe sebesült testét ép lábaival. Iszonyatos külseje ellenére, valahogy egy szenvedő elf gyermekre emlékeztette, aki megpróbálja csillapítani sajgó hasának iszonyú fájdalmát. Már épp véget akart vetni a szenvedésnek, amikor a pókszörny ismét alakot váltott, és Araushnee egykori gyönyörű arca jelent meg elő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j meg! – mondta fájdalomtól ittas hangon –, különben sosem szabadulsz meg tőlem. Hamarosan újranőnek a lábaim. Nem tudod megtenni, igaz? Mennyire gyenge vagy! Ölj meg, ha tudsz, és legyen vége, örö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a feje fölé emelte a kardját, és elhajította. Sahandrian pörögve tartott az istennő felé. Corellon remélte, hogy a kard ezúttal az ő akaratának engedelmeskedik, és nem a saját végzetét teljesíti. Ha Sahandrian akarata érvényesül, Araushnee valóban meghal a következő pillan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 azonban a mágikus fonalat vágta ketté. Araushnee a dühtől remegve, zuhan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ért föl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örvénylő kapu nyílt alatta, mely egy más világba vezetett. Araushnee az átjáró felé lendült. Miután eltűnt, még hosszan hallották átkait, melyekkel bosszút esküdött nekik, és mindennek, ami elf, majd végleg elnyelte az Abyss kavargó sz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en elcsendesült, és a kapu is eltűnt, az új istennő, Angharradh odalépett Corellon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indent megtettél – mondta halkan. – Araushnee azzá lett, ami mindig is volt. Ezzel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azonb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mondta mély keserűséggel a hangjában –, bár az Arvandorért folytatott harc véget ért. Araushnee és a csatlósai vereséget szenvedtek. De attól tartok, hogy ez elf nép számára a háború csak most kezdődi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pPr>
      <w:r>
        <w:rPr>
          <w:rFonts w:eastAsia="Times New Roman" w:cs="Times New Roman" w:ascii="Times New Roman" w:hAnsi="Times New Roman"/>
          <w:i/>
          <w:iCs/>
          <w:color w:val="auto"/>
          <w:sz w:val="22"/>
          <w:szCs w:val="22"/>
          <w:lang w:val="en-US" w:eastAsia="zxx" w:bidi="zxx"/>
        </w:rPr>
        <w:t>V.</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i/>
          <w:iCs/>
          <w:color w:val="auto"/>
          <w:sz w:val="22"/>
          <w:szCs w:val="22"/>
          <w:lang w:val="hu-HU" w:eastAsia="zxx" w:bidi="zxx"/>
        </w:rPr>
        <w:t>sz. 1367., Nightal 14. 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amruil, Öröksziget hercege üdvözletét küldi Danilo Thannak, a kobzosnak és bárdnak, Vízmélyváráb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agy érdeklődéssel olvastam legutóbbi leveled. A vállalkozás, amelybe fogtál, és az indokaid, melyek vezérelnek, sokkal közelebb állnak a szívemhez, mint azt sejteni merné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alán meglepetten hallod, hogy nem vagy teljesen ismeretlen a számomra. Kymil Nimesin tárgyalásáról ismerlek, bár sokkal inkább a társad miatt, semmint egyéb okokból. Akkor teljességgel letaglózott a te kobzostársad, Arilyn és az én nővérem, Amnestria közötti hasonlóság. (Ne is erőlködj, nem emlékezhetsz az arcomra. Köpenyt és csuklyát viseltem, hogy elfedjem a kilétemet. A termetem alapján nem tűnök elfnek első ránézésre, és elég sokáig éltem emberek között, hogy úgy beszéljek és mozogjak, mint ő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kkor még nem tudtam, hogy Arilyn Amnestria félelf lánya, és azt sem vettem észre, hogy a nővérem holdpengéje Arilyn szakértő kezébe került. Sajnos a tárgyalás titokban zajlott, így nem szerezhettem tudomást róla, hogy a rokonom milyen nagy szerepet játszott az ügyben, máskülönben felfedtem volna magam előtte és előtted i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anyám, a királynő nemrégiben mesélte el nekem, hogy milyen nagy szívességet tett Arilyn Tethyr elf népének. Azt is elmondta, hogy Arilyn mily nemes volt, amikor engem nevezett meg kardja örökösének. Mellékeltem egy másik levelet is, amelyet neki címeztem, és arra kérlek, hogy add át neki legnemesebb hálám és köszönetem kíséretében. Remélem, találkozhatunk a közeljövőben, hogy üdvözölhessem Arilynt a Holdvirág családban, ha megkésve is – és sajnos csak a magam nevében.</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st térjünk rá a leveled lényegére. Kymil Nimesinről kérdeztél. Sok mindent mondhatok róla. Jellemzői alapján hamisítatlan nemeself: ősi és tiszteletre méltó vérvonal, jártas a harcművészetben és a mágiában, szép és kecses, ismeri a legendákat és a történelmet. Kevesen érnek fel kardforgató tudományához, és egyszer volt szerencsém nála tanulni. Utazó kalandorként is ismert. Évekkel ezelőtt nagy megtiszteltetésnek vettem, amikor megkért, hogy kísérjem el egy útjára Faerűnön, ahol az elveszett elf földek kincseit akarta felkutatni. Nem is sejtettem, hogy mik a valós szándéka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Bárdként bizonyára hallottad Öröksziget elveszett gyermekeinek történetét. Amnestria királynő és Zaor király tizenhárom gyermekéből már csupán kettő él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sziget legnagyobb bánatára. Elképzelhető, hogy mások is életben maradtak, de Kymil Nimesin gondoskodott róla, hogy a trón örökös nélkül maradjon. Engem miért hagyott életben? Te, Thann uraság, talán mindenkinél jobban megérted ezt. Hozzád hasonlóan, én vagyok a család legifjabb sarja. Az én megítélésem a népem közt – kérlek, ne sértődj meg a szavaimon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jobb, mint a tied. Veled ellentétben, én nem rejtem álarc mögé a képességeimet. (Anyám, a királynő figyelemmel követi a kobzosok ténykedését, így a te tevékenységed is ismert az elfek körében. Meglehetősen szórakoztatónak találnád a vitákat, melyet azzal kavarsz, hogy ember létedre ilyen kifinomultan használod az elf dalmágiát.) Veled ellentétben, én pont olyan vagyok, amilyennek mutatom magam: nyughatatlan, könnyelmű, nem ragaszkodom a hagyományokhoz, túl gyorsan cselekszem, túl könnyen esem áldozatul a nők</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csábításának, és nem tagadom meg magamtól a leendő hercegnők kegyeit, túlságosan is vonzzanak a világ csodái és különös lakói –röviden, nem vagyok elf hercegnek való. Kymil Nimesin csupán hasznos holminak tekintett, semmi egyébnek. Minden bizonnyal azonnal megszabadult volna tőlem, mihelyt úgy gondolta volna, hogy már nincs többé szüksége rá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 motiválta Kymil Nimesint? Ez a kérdés azóta foglalkoztatja az elf tudósokat és filozófusokat, mióta az apám, a király meghalt. Mi vezérelhet egy elfet, aki gazdag, és nemes családból való, hogy a királyi család ellen forduljon – egyenesen a király ellen, akit maguk az istenek választottak k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ámomra ez sokkal könnyebben érthető, mint a többi elfnek, hisz sokat utaztam, és hozzád hasonlóan, egy félvért szerettem. A szívem hárfává változott az évek alatt, és olyan dallamokat tanultam meg, melyek ismeretlenek Öröksziget zenészei elő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e, mint bárd és az elf történelem tudósa jól tudod, hogy a különböző elf népek gyakran viszályban álltak egymással. A koronaháborúk iszonyatos évszázadai alatt az aranyelfek ki akarták terjeszteni a birodalmukat az ezüst- és a zöldelfek kárára, erre a zöldelfek összefogtak a sötételfekkel, hogy visszaverjék a támadást, végül az arany-, az ezüst- és a zöldelfek szövetkeztek, hogy a föld alá űzzék a sötételfeket. A koronaháborúk azonban csak a történet egy szeletét képezik. Kifinomult, örök harc dúl az elf nemzetek között, egy harc, mely ősibb, mint maga az elf történelem. Ahhoz, hogy megértsd Kymil Nimesin és a követői indítékát, vissza kell utaznod a történelemben, amennyire csak tudsz, és tanulmányoznod kell az ősi ellentétet arany és ezüst közt. Ilyen szálakból szőtték Öröksziget faliszőnyeg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alatt az arany és ezüst történetét kutatod, tartsd szem előtt, hogy a Nimesin klán a Durothil klán egy kisebb törzse. Ez a tény önmagában sok kérdésre választ ad majd.</w:t>
      </w:r>
    </w:p>
    <w:p>
      <w:pPr>
        <w:pStyle w:val="Normal"/>
        <w:shd w:fill="FFFFFF" w:val="clear"/>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smételten leírom: Kymil Nimesin mindazokat az erényeket egyesíti, amelyek az elf nemesek ismérve. Ezenfelül magában hordozza az elf nép alapvető és fájdalmas gyengeségeit is.</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őszó</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A</w:t>
      </w:r>
      <w:r>
        <w:rPr>
          <w:rFonts w:eastAsia="Times New Roman" w:cs="Times New Roman" w:ascii="Times New Roman" w:hAnsi="Times New Roman"/>
          <w:color w:val="auto"/>
          <w:sz w:val="28"/>
          <w:szCs w:val="28"/>
          <w:lang w:val="hu-HU" w:eastAsia="zxx" w:bidi="zxx"/>
        </w:rPr>
        <w:t xml:space="preserve"> </w:t>
      </w:r>
      <w:r>
        <w:rPr>
          <w:rFonts w:eastAsia="Times New Roman" w:cs="Times New Roman" w:ascii="Times New Roman" w:hAnsi="Times New Roman"/>
          <w:i/>
          <w:iCs/>
          <w:color w:val="auto"/>
          <w:sz w:val="28"/>
          <w:szCs w:val="28"/>
          <w:lang w:val="hu-HU" w:eastAsia="zxx" w:bidi="zxx"/>
        </w:rPr>
        <w:t>sötétség eljövetele</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v. sz. 1369., Alturiak 10. napj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kinézett cellája ablakán, és belebámult a végtelen térbe. Valójában nem légüres tér volt, hiszen parányi csillagok ragyogtak a zafírkék égbolton. A csillagok fénye legalább oly éltető az elfek számára, mint a levegő, amelyet belélegeznek. Kymil ember rabtartói korántsem voltak annyira kegyetlenek, hogy megfosszák ő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más kívánságát is teljesítették. A „börtöne” valójában jól felszerelt lakosztálynak felelt meg. Minden alapvető szükségletét kielégítették, sőt olyan juttatásokban is részesült, amelyekben a közönséges foglyok még csak nem is reménykedhettek. Történelmi könyvek sorjáztak a fal mellett, egy elf hárfa állt egy asztalon a szoba közepén egy kristályfurulya társaságában. Kapott tintát és pergament bőven, sőt még egy aranyszemű macskát is, nehogy egyedül kelljen elviselnie örökké tartó száműzetését. Igen, a kobzosok roppant nagylelkű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mint oly sokszor, ismét felidézte a napot, amikor az emberekből és félvérekből álló, gyűlöletes Kobzosbíróság elítélte. Bűnösnek találták huszonhét kobzos meggyilkolásában, és száműzték egy kicsiny mágikus világba, valami távoli, rejtélyes síkon, messze az Aber-toril néven ismert világtól. A kobzosok úgy vélték, hogy csakis így tarthatják életben, hiszen Aber-toril összes elf lakója személyes küldetésének érezné, hogy felkutassa őt, és megölje. Másban is bűnösnek találták – az elf korona elleni árulásban –, de ez nem a kobzosok fennhatósága alá tartozott. Kymil gyanította, hogy Öröksziget bírái, ha lenne egyáltalán tárgyalás, korántsem lennének ugyanolyan lágyszívűek, mint a kobzo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volt hálás a fogva tartóinak. Az emberek, akik erre a világra száműzték, ostobák voltak, gyengék és szűk látókörűek. Idővel megtalálja majd szabadulásának kulcsát, és akkor befejezi a küldetését – a küldetést, amelyre született, amelyre nevelték, és amelyre egész életében ké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felidézte magában azoknak a névsorát, akik ellene tanúskodtak, majd eljátszott a gondolattal, miként áll rajtuk bosszút. Gyakran ismételgetett litánia volt ez, és csupán ez tartotta életben már lassan ötödik éve, mióta számű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volt az első a sorban, a félelf kobzos, aki oly sokáig Kymil öntudatlan eszköze volt. A Holdvirág királyi klán kitaszított fattya volt, egy holdpenge örököse, aki nem tudott királyi származásáról, és aki nem találta a helyét egy olyan világban, ahol az embereknek és elfeknek nem kellett volna találkozniuk, pláne nem keveredniük. Amikor a lány anyját, Amnestria hercegnőt, aki álnéven élt száműzetésben, Kymil parancsára megölték, a lány teljesen magára maradt. Kymil legnagyobb megrökönyödésére a holdpenge elfogadta a félelfet jogos örökösnek. Gyorsan kiheverte azonban ezt a csalódást, és belevette a félelfet a terveibe. Gyerekjáték volt a bizalmába férkőzni, kitanítani, értelmet adni az életének, majd felhasználni kardja erejét a királyi család ellen, aki kivetette magából. Némi igazságtétel és persze nagyfokú irónia volt mindebben, amit Kymil oly nagyon élv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yn azonban nem volt osto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ost is felfoghatatlan volt Kymil számára, hogyan győzhette le a félvér. Kihámozta bonyolult összeesküvésének minden részletét, szétzúzta elit őrségét, elpusztította az egyik legtehetségesebb kördalnokot, meghiúsította a tervét, hogy Öröksziget szívére sújtson le, és ami a legfájóbb, legyőzte őt párbaj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kért a vétkekért Arilyn lassú, fájdalmas halált hal majd. De előtte még megfosztja a nőt minden elf méltóságától. Arra kényszeríti, hogy nemes elfek ellen harcoljon, és élvezettel nézi majd, miként fordul ellene a holdpenge. Végignézi, miként taszítják el maguktól az emberek és az elfek egyaránt. Örömmel nézi majd, miként változik az ember mágus szemében gyűlöletté és elutasítássá a korábbi szeretet. Nézi majd, miként válik orkok és ogrék játékszerévé. Ő majd csak ezután követk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rilyn elnyerte kellő büntetését, Elaith Craulnober kerül sorra. Az ő esetében nem csupán a bosszú motiválta, erkölcsi feladatának tekintette a férfi megölését, hisz nem elég hogy szürkeelf volt, nyomorult csavargó is. Elaith igen számottevő erőt képvisel Vízmélyvárában, tekintve, hogy egy kiterjedt hálózat élén állt, amely nem éppen törvényes, még kevésbé erkölcsös feladatokat teljesített. Kymil is többször megvásárolta Elaith szolgálatait, általában akkor, amikor nem akarta a saját kezét beszennyezni. Elaith mégis Arilyn oldalára állt, ahogy az már a szürkeelfeknél csak lenni szokott, és ellene tanúskodott. Elaith szavai igen sokat nyomtak a latban, tekintve, hogy elf csak a legritkább esetben helyezkedik szembe egy másik elffel. Na, és ott voltak azok a papírok is – az iratok, melyeket Elaith készített, és amelyek összekötötték Kymilt a gonosz Zhentarimmal. A Seldarine-nak hála, Elaith nem is sejtette, miféle szálak fűzték őt ehhez a hatalmas szerveze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jön majd Lamruil, Öröksziget hercege. Kymil könnyedén felismerte őt a tárgyaláson, pedig a ficsúr megpróbálta álcázni magát. Bár köpennyel takarta el kecses alakját, és csuklyát húzott árulkodó hegyes füleire, azonnal fel lehetett ismerni. Hamisítatlan, mély Holdvirág-tekintete volt, halványkék szeme, aranyfoltokkal, ráadásul örökölte apja magas termetét és erős testalkatát. Csak kevés elf érte el a hat láb magasságot, de Lamruil még meg is haladta ezt. Ez a magasság talán megtévesztette volna az egyszerű szemlélőt, de Kymil alaposan tanulmányozta a „királyi család” minden egyes tagját és, Lamruilt különösen jól ismerte. Túlságosan is j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éveken keresztül vele utazott, és önkéntelenül segített neki felkutatni az „elveszett” Holdvirág sarjakat. Ezalatt a herceg végig Kymil oldalán harcolt, kitanulta a kardforgatás fortélyait, és felfedte Kymil őseinek elvesztett gazdagságát. Lamruil túl nagy érdeklődést mutatott az emberek és viselt dolgaik iránt, ráadásul állandó jókedve és könnyed természete dühítette Kymilt. Nem is beszélve azokról az ostoba kocsmai balladákról, amelyek annyira jól elszórakoztatták az embereket, és persze Lamruilt is. Mindig elöntötte az epe, ha arra gondolt, hogy ez a romlott, gyenge hercegecske felkutatja és ellopja azokat a kincseket, amelyeket Faerűn-szerte rejtettek el. A kincseket arra akarta felhasználni, hogy megalapozza velük a terveit, melyeket Öröksziget ellen forr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lehet, hogy így lenne a legjobb. Mosoly szökött Kymil merev arcának szegletébe. Minden egyes ládát jó alaposan lezárt. Nem valószínű, hogy Lamruil, aki köztudottan nem konyított a mágiához, túlélné akár csak egyetlen kincsesláda feltör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vagy úgy, nagyon fogja sajnálni Lamruil halálát. A fiatal herceg jó szolgálatot tett neki, és talán ismét hasznát veheti majd. Lamruil mérhetetlenül szerette a nővérét, Amnestriát, és mindent megtett azért, hogy a nyomára bukkanjon. A kalandozást és az utazást is szerette, így igazi szerencsének tekintette, hogy egy olyan kalandorral tarthat, mint Kymil. A fiú kiváló informátornak bizonyult, rengeteg részletet elárult a királyi családról. Tökéletesen kikövezte az utat a rejtőzködő Amnestriához, és a nála lévő kardhoz. Lamruil sosem találta meg a nővérét, nem úgy Kymil.</w:t>
      </w:r>
    </w:p>
    <w:p>
      <w:pPr>
        <w:pStyle w:val="Normal"/>
        <w:shd w:fill="FFFFFF" w:val="clear"/>
        <w:tabs>
          <w:tab w:val="clear" w:pos="720"/>
          <w:tab w:val="left" w:pos="0" w:leader="none"/>
        </w:tabs>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 és milyen sokáig sikerült rejtőznie. Ezalatt az idő alatt kellőképpen megnőtt az önbizalma, hogy elérhesse dédelgetett célját. Végül is Amnestria több mint huszonöt éve halott volt már, míg az apja több mint negyven éve. Ez volt Kymil legnagyszerűbb tette életében. Egész életében – egész életében! – arra készült, hogy rést találjon Öröksziget védelmén, és elpusztítsa a szürkeelf trónbitorlókat. Nehezítette a dolgát, hogy a családját száműzték a szigetről; Kymil nem léphetett a területére. Nem kockáztathatta meg, hogy az ezüstelf észrevegye, mert ő ismerte a titkát. Mégis talált magának egy utat; Amnestria hercegnő elfkapuján keresztül bérgyilkost küldhetett a királyi városba. Ez a kapu jelentette számára a diadalt – és a bukást is eg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zonban kitartó volt. Ötödik éve próbálta a visszájára fordítani a dolgokat. Az elfkaput máshová vitték, a mágia szövetét megváltoztatták, pedig azt hitte, ez lehetetlen. Sebaj, tán még ez is felhasználható a királyi család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királyának halála óta Kymil alaposan tanulmányozta a mágikus utazás lehetőségeit. Többet tudott róla, mint az elfek legtöbbje. Nem kell már sok idő, hogy hasznosítsa is a tud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csak ehhez értett. Az egyik meggyilkolt elit őr, akit a félvér ölt meg, Filauria Ni'Tessine volt, Kymil szertője, és nem mellékesen az egyik legnagyobb hatalmú kördalnok. Az elfek legtöbbje úgy hitte, hogy ez az ősi tudás – a varázsdal egy ritka változata, mellyel különálló mágikus energiákat lehet összekapcsolni – feledésbe merült. Kymil azonban felkutatta a kördalnokokat, kiképezte őket, hogy úgy legyenek képesek meghajlítani a mágia szövetét, ahogy a középpontok, azaz a varázskörök központi, nagy hatalmú mágusai. Az évek során a Nimesin család és titkos szövetségeseik felépítették saját tornyukat Örökszigeten. Olyan kört alkottak, amely felért a sziget erejével, és képes rá, hogy elzárja azt a külvilágtól – hogy saját mágikus szövetének börtönébe zár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elfjei mindig is el akarták szigetelni magukat a külvilágtól, most végre megkapják, amit akarnak; és amit érdemelnek – motyogta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egyetlen buktatója volt tervének, ő maga. Ha ki tudna szabadulni valahogy, végre működésbe hozhatná ördöngös tervét, melyet évszázadok óta finomí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legekben lebegő elf hirtelen visszazökkent a valóságba, mely úgy markolt a szívébe, mint a prédáját szorongató sas. A harag és kétségbeesés hangja szakadt fel a torkából – oly félelmetes, már-már földöntúli hörgés volt, hogy saját maga is beleborz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sokáig visszhangzott a szobában. Lassan halt el, mint a nyugodt tengerbe vetett kő keltette hullám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a hang végre elült, hihetetlen, egyszerűen képtelen dolog történt: valami – </w:t>
      </w:r>
      <w:r>
        <w:rPr>
          <w:rFonts w:eastAsia="Times New Roman" w:cs="Times New Roman" w:ascii="Times New Roman" w:hAnsi="Times New Roman"/>
          <w:i/>
          <w:iCs/>
          <w:color w:val="auto"/>
          <w:sz w:val="22"/>
          <w:szCs w:val="22"/>
          <w:lang w:val="hu-HU" w:eastAsia="zxx" w:bidi="zxx"/>
        </w:rPr>
        <w:t xml:space="preserve">valami – </w:t>
      </w:r>
      <w:r>
        <w:rPr>
          <w:rFonts w:eastAsia="Times New Roman" w:cs="Times New Roman" w:ascii="Times New Roman" w:hAnsi="Times New Roman"/>
          <w:color w:val="auto"/>
          <w:sz w:val="22"/>
          <w:szCs w:val="22"/>
          <w:lang w:val="hu-HU" w:eastAsia="zxx" w:bidi="zxx"/>
        </w:rPr>
        <w:t>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tlen bűz tört be a szobába, a gyapjúszőnyeg szálai összekuszálódtak, amint valami zselészerű anyag szivárgott fel a rejtélyes mélységből. Kymil halálra váltan nézte, amint Ghaunadar alakja jelenik meg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ismerte a legendát. Jól tudta, hogy Ghaunadart csakis a kérlelhetetlen és tántoríthatatlan gonoszság tudja megidézni. Kymil egészen eddig úgy vélte, hogy tettei helyesek, és mindenben jól jár el. Ghaunadar jelenléte azonban önnön sötét tükörképe volt, és ez mindennél jobban megrémítette, túlszárnyalta a lénytől való félelmé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e azonban még nem volt teljes. Hatalmas, sötét gömb formálódott az elementálisten gőzölgő felszínén, majd szétrobbant, és Kymil legnagyobb iszonyatára, az a lény bukkant elő, amelyet az aranyelfek mindennél jobban megvetnek és gyűlö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a sötételfek sötét isten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iszonyata mulattatta az istennőt. Elmosolyodott, mosolya azonban fagyosabb volt még Ghaunadar sötét lényénél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 Kymil uram! – mondta zenélő, gunyoros hangon. – Kiáltásod meghallgattatott, céljaid elfogadtattak. Ha hajlandó vagy kezet nyújtani azoknak, akik ugyancsak Öröksziget megdöntésére készülnek, kiszabadítunk börtönöd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szólni próbált, de nem jött ki hang a torkán. Megnyalta pergamenszáraz ajkait, és ismét szólásra nyitotta 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od tenni? – kérdezte sutt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tűz lobbant Lolth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érdőjelezd meg a hatalmamat! – sziszegte. – Kedvemre való lenne egy aranyszínű pókelf – az első! Neked is a kedvedre való lenne, Kymil Nimes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 karmolt Kymil szívébe a fenyegetés hallatán. Az elf bölcsek szerint Lolth képes volt a követőit félig elf, félig pók szörnnyé változtatni. Nem tudta eldönteni, melyik lenne a rosszabb: az átváltoztatás, vagy Lolth bűvkörébe kerülni. Ezt a lehetőséget még sosem mérlegelte; mint ahogy azok sem, akik börtönbe vetették. Minden gonosztette ellenére, Kymil Nimesin sosem fordult más istenhez, csakis a Seldarine tagjaihoz. Most mégis ott állt előtte Lolth, gyönyörűen, megtöltve a szobát mérhetetlen erej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elkedem a hatalmadban – felelte vég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búgta az istennő. – Most pedig jól figyelj. Kiszabadítunk ebből a börtönből, ha elmész oda, ahová mi nem tudunk. A Seldarine istenei nem engednék, hogy nyíltan megtámadjuk Örökszigetet, de te elf sereget gyűjthetnél, akik megtennék e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gyan? – kérdezte Kymil. – Kevés elf van a világon, aki nem ölne meg azonnal, ha meg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teznek más világok is, és sok elf él rajtuk – felelte az istennő, majd felnevetett Kymil döbbent arcát lát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világos elfek annyira szerelmesek vagytok önmagatokba, oly elszántan hiszitek, hogy ti vagytok az egyetlen igaz nép, hogy elfelejtitek saját történelmeteket – gúnyolódott. – Hódítókként érkeztetek Aber-torilba, hogy átvegyétek az uralmat az ott élők felett. Azt hiszed, hogy csak ti gondolkodtatok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mindent megpróbált, hogy magáévá tegye a gondo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anyelfek? – kérdezte végül bizonytalanu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ismét felnevetett, harsányan, gúny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latságos vagy, és kiszámítható. Igen, más világokban is élnek aranyelfek. Készítettem neked valamit. Gyere, és néz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karata ellenére vágott át a szobán. A gőzölgő entitás, ami Ghaunadart jelentette, szétnyílt, hogy utat engedjen neki. Óvatosan lépett át rajta, majd belenézett a gömbbe, amelyet Lolth a semmiből varázsolt elő. A látványtól elakadt a lélegz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sötét volt, akárcsak Lolth obszidiánbőre. Két hajó akaszkodott össze halálos küzdelemben. Az egyiket, egy kecses, pillangó formájút, elfek kormányozták, akik akár Kymil rokonai is lehettek volna. A másik masszívabb volt, és jól felfegyverzett teremtmények harcoltak rajta. Elsőre orkoknak tűntek, de jóval fegyelmezettebben és szervezettebben harcoltak, mint aber-torilbéli rokona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krók – magyarázta Lolth. – Az orkok okosabb, hatalmasabb rokonai egy másik világból, és most éppen az Elf Birodalmi Flottával harcolnak. Amint látod, hamarosan legyő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d megismerni a pillangóhajó történetét, és az elfekét rajta? – kérdezte, az örök gúnnyal a hangjában. – Ezek az elfek egy lángoló világ túlélői. A szkrók lerohanták az otthonukat, és teljesen lerombolták. Ezek az elfek új hazát keresnek. Habozás nélkül követnének egy elf nemest, aki új otthonnal szolgálhat nekik, még akkor is, ha egy királyságot kell megdönteniük érte. Így tették a te őseid is, amikor haldokló világukból elmenekültek. Te is így tennél, ha egy új világba kerülnél. Az elfek, ahogy te is, úgy vélik, hogy az uralkodás isteni j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gya sebesen járt, miközben magába szívta a gömbben kibontakozó öldöklő csata minden részletét. Bár elsőre különösen hangzott, a jelenet, amelyet az istennő mutatott neki, illeszkedett az elképzelései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vársz 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elmosolyodott, majd gyors, de bonyolult kézjelet írt le a levegőbe. Bűzös füst tört be a szobába, majd egy újabb iszonyatos isten lépet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em volt gyáva férfi, de hátrahőkölt Malar, a Vadak Ura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és hatalmas volt – majdnem kétszer olyan magas, mint Kymil, hatalmas karmokkal és szarvakkal, mint megannyi éles elf penge. Vastag, fekete bundájából gúnyos, vörös szempár meredt rá. Bár medve formája volt, nem volt orra és szája. Az arckoponyája közepén elhelyezkedő üreg helyettesíthette mindkettőt. Kitátotta, és valami szitkot dörmögöt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szerű isten nem vesztegette az időt üdvözlésre, mint sötételf társa. Áthajolt Lolth fölött, és ráütött a lebegő gömb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figyelj hát! – dörögte rekedt hangon. – Van egy második elf hajó, amely még időben kifutott, mielőtt Arboriannát felégették volna. Ezen a követőim utaznak – goblinok és orkok – és egy elf mágus irányítja őket. A hajó nem elég nagy, és nincs elég jól felfegyverezve, hogy megfordíthassa a csata menetét, de van a fedélzetén egy élő fegyver, amely elpusztíthatja a szkro hajót. Egy szörnyeteg, amely addig öl, amíg élőt lát maga körül. Felkorbácsolod az étvágyát a követőimmel, majd ráuszítod a szkrókra. Az elfek a megmentőjükként ünnepelnek majd téged. De előbb öld meg a varázslót, különben elárul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z istenre mer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nád a híveidet, és arra kérsz, hogy áruljam el a saját vér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mondta ki a szavakat, biztos volt benne, hogy aláírta velük a halálos ítéletét. Legnagyobb döbbenetére a két isten őszinte nevetésben tört ki. Még Ghaunadar is csatlakozott hozzá, legalábbis a zselészerű jelenés bugyorgása erre engedett következtetni. A síri kacajnak vége szakadt. Lolth megtörölte könnyező szemét, majd a döbbent elf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ány goblin és ork csekély ár azért, amit cserébe tőled kapunk. Mondj igent, és átrepítünk arra a hajóra. A többi rajtad múl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ezetem a támadást Öröksziget ellen? – kérdezte kábán Kym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ez a célod? Nem ez az álmod? Az arboriannai elfek segítségével könnyen legyőzheted a Holdvirág-családot, és te uralkodhatsz Örökszige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terv sikerülhet, beszélnem kell hű követőimmel, akik a szigeten vannak, illetve Faerűn egyéb pontjain – mondta Kymil bátortalanul. – Lehetséges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válaszképp elővett néhány csillogó drágakövet ébenfekete selyemköpenye redőiből, majd Kymilnek adt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ezeket a köveket – nagy távolságra tudsz üzenni velük. Te magad is használtál ilyeneket korábban, céljaid eléréséhez. Mondd meg, kikre van szükséged, és garantálom, hogy megkapják a köv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a gondolataiba merülve bólintott. Jó terv volt és beválhat. Összegyűjti minden szövetségesét, majd Aber-torilba utazik, hogy maga vezesse a sereget Öröksziget ellen. Egyetlen kérdés azonban továbbra is foglalkoztatta – egy igen súlyos kérd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segítetek nekem? – kérdezte nyíltan. – Malar és Lolth szemében egyik elf olyan, mint a más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gadták tőlem és a sarjaimtól Örökszigetet. A királynő Corellon kedvenc kiscicája. Ha láthatnám Amlaruil hercegnő halálát, megfelelő elégtétel lenne a számomra, akármilyen gyalázatos szövetséget kell is kötnöm érte. Ne vedd sértésnek, nagy Mal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isten felhorkant. Egy kicsit azért csak zokon 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egendő ok, de nekem nem kielégítő – folytatta Kymil. – Be tudjátok-e fejezni majd a pusztítást, ha egyszer elkezdődik a sziget ostrom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ostoba – hízelgett Lolth. – A válasz, ahogy sejted, nem. Azt szeretném, ha az az átkozott sziget a tenger fenekére süllyedne! De azt hiszem, ezt az élvezetet nem engedhetem meg magamnak. Még nincs akkora hatalmam, hogy elpusztítsam a szigetet; de mindenesetre kiélvezem majd a pusztítást, amennyire csak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elrettent az istennő könyörtelen, leplezetlen célja hallatán. Nem tudta, mi rejtőzhet a sötét istennő valódi célja mögött – és nem is akarta megtudni –, de valahogy biztos volt benne, hogy betartja mindazt, amit ígért. Ő maga is sok lehetetlen szövetséget kötött élete során, hogy elérje a célját, és mindig kellőképpen megjutalmazta a szövetségeseit. Saját elszántságát látta visszatükröződni Lolth vörös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eszem, amit mondasz – felelte végül.</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Második könyv</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rany és ezüs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Senki, még a legbölcsebb és leghatalmasabb tudósok sem tudják biztosan megmondani, honnan és mikor érkeztek az első elfek Aber-torilba. A legendák úgy tartják, hogy ez elfek hosszú évekkel ezelőtt menekültek el a Tündérbirodalomból. Mágikus világukat, mely ezernyi világ láthatatlan árnyéka közt bújik meg, pusztító háború miatt kellett elhagyniu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riádnyi dal és történet regél azokról az időkről. Senki élő nem tudná kielégíteni azonban eme bölcsek tudásszomját, akik úgy kutatnak az ősi legendák és történetek után, ahogy a szerelmes fürkészi kedvese arc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dőnként azonban egységes történetet alkotnak a kurta mesék, ahogy a sok egymás mellé rakott csempedarab is mozaikot alkot, és a több ezernyi fonálból is összeáll a faliszőnye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észlet Kriios Halambar leveléből, </w:t>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mélyvári Új Olamn Bárdkollégium lantmesterétő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 xml:space="preserve">A háló szövése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árkányok idej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őzelmet arattak, mégis vesztettek. Tintageer elfjei – legalábbis azok, akik túlélték az ostromot és az azt követő csatát, majd az iszonyatos mágikus kataklizmát, amely véget vetett az egésznek – egymásba kapaszkodtak, és nézték, ahogy a háborgó tenger szétzúzza az utolsó hódító hajókat is. Az összes ellenséget lesöpörték a szigetről. Mindenkit hullámsírba küldtek a mérhetetlen erejű mágikus csapással, melynek ereje még a varázslat alkotóit is meglepte. Még mindig erős rengések rázták a szigetet, mintha a föld maga is félne – vagy megérezte volna a végz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ák! – kiáltott fel egy nő, majd a parton himbálódzó pálmákra mu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odanéztek, és döbbent moraj futott át az elcsigázott csapaton. A csata előtt azok a fák egy széles utat szegélyeztek, amely Angharradh temploma előtt haladt el – egy utat, amely valaha több száz lépésnyire futott az óceántól. Az elfek szörnyülködve nézték, amint a kavargó hullámok mind följebb kúsznak a fák törzs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 a dombra, azonnal! – kiáltotta egy ifjú elf. Fiatalos baritonja elakadt az utolsó szótagnál, és éles, gyerekes szopránba csapott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azonban szó nélkül követték a parancsát. Akkor is engedelmeskedtek volna, ha az utasítás nem lett volna ennyire ésszerű és helyénvaló. Bár Vhoori Durothil még szinte gyerek volt, ő volt a király legfiatalabb öccse, és nem mellesleg a Tintageer királyi család egyetlen túlélője. Fiatal kora és erőtlen hangja ellenére, volt valami tiszteletreméltó a megjelenés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elszakították tekintetüket a porrá rombolt városról, és a közeli táncdomb irányába indultak. Az volt a város legmagasabb pontja, és az nyújthatott csak menedéket a természetellenesen magas hullámok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zeledtek a csúcs felé, léptük egyre könnyebbé vált, és merev arckifejezésük felengedett. A szent hely kellemes emlékeket és nagy erejű mágiát rejtett. Mindig itt ünnepelték meg az évszakok váltakozását, ide jártak táncolni és énekelni, pusztán szórakozásból. Itt gyűjtötték össze a hold fényét, hogy azután csodás varázslatokba foglalják, amely megáldotta és erősítette a népüket, vagy varázserőt kölcsönzött nekik a művészetek tökéletesítéséhez. Tudták azonban, hogy örömük mulandó. A föld mozogni kezdett alattuk, majd erősen megrázkódott, mintha fájdalmai le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íri csend ülte meg a táncdombot, amit csak egy távoli, halk mormogás tört meg. Az elfek a tenger felé fordultak, és azonnal megértették, hogy a rengés a sziget haláltusája. Óriási víztömeg indult meg nyugati irányból a szárazföld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némán és mozdulatlanul várták a hal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colnunk kell! – mondta Durothil, és megrázta a mellette álló társát, mintha álomból kelte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nnalurie, Angharradh egyetlen életben maradt papnője vizenyős tekintettel meredt a férfira, majd lassan megértette, hogy mit akar, és felébredt gyásszal teli révedéséből. Szeme felizzott hirtelen elhatározásában. Összeterelték a túlélőket, és előadták kétségbeesett terv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szavára kört alkottak, majd mindenben követték az utasításait. A leghatalmasabb elf varázslatok egyikére készült. Mindenki bekapcsolódott a táncba, még a gyermekek és a sebesültek is. Nem sejtették, micsoda erőket mozgatnak meg az ősi varázslattal, csupán saját sorsukkal és a papnő hatalmas erejével voltak tisz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re elég energiát szívott magába a tánc ritmusából, Bonnalurie énekelni kezdett. Ezüstös szoprán hangja átcsapott a sziget felett. Megidézte istennője erejét, összegyűjtötte a mágikus szálakat, majd szőni kezdte egyetlen meghatározott cél érdekében. Egy fürkészvarázslat szövetét kezdte el szőni, egy varázslatét, mely elég hatalmas ahhoz, hogy egy új világot találjon számukra, legalább olyan erővel bírót, mint amelyen épp most táncoltak – és kaput nyisson, amelyen átléphetnek. Rendes körülmények között csakis a leghatalmasabb mágusok mertek megpróbálkozni ezzel a varázslattal, és akkor is kizárólag egy varázskör támogatásával. Bár nem volt varázsló, Bonnalurie nagyobb mágikus erővel rendelkezett paptestvéreinél. Tisztában volt a varázslat hatalmával, és az áldozattal, amit követelt; és nem csak tőle követelte: a táncoló elfeknek csupán a töredéke lesz képes áthaladni a megnyíló ezüstösvényen. Ami a többieket illeti – nos, Bonnalurie-nak minden idegszálával a bonyolult varázslatra kellett összpontosítania. Ha hibázik, mindannyian megha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megérintette az elfeket, akik most már önkívületben táncoltak. Bár nem tudták, mit csinálnak, valahogy megtalálták a helyes ritmust a tánc folyamában. Sorban énekelni kezdtek. Átvették a ritmust, amit Bonnalurie diktált, és saját életenergiájukból táplálták a mágikus szövetet: néhányan elsápadtak és elvékonyodtak, ahogy teljesen kiszipolyozta őket. Mégsem tévesztették el a lépést, egyetlen hangot sem hibáztak, ahogy próbáltak a varázslatba menekülni a biztos halál elől. Táncoltak és énekeltek rendületlenül, míg már saját hangjukat sem hallották a hullámok zúgás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ék vetült tájuk, ahogy az iszonyatos hullám eltakarta a napot. A víz végül lecsapott a szigetre, rárepítve az elfeket az ezüstösvényre, amely varázslatuk nyomán nyílt. Úgy tűnt, a tenger még oda is követi őket, mint egy kegyetlen, kíméletlen sötét er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amely örökkévalóságnak tűnt, Durothil ismeretlen parton ért földet. Teste minden porcikája beleremegett az érkezésbe. Megpróbálta lerázni magáról az iszonyatos fájd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hasra gördült, majd guggoló állásba ugrott, és a tőre markolatára helyezte a kezét. Zöld szemével veszélyt keresett. Megkönnyebbülten nyugtázta, hogy biztonságban vannak, és gyorsan számba vette, hogy ki élte túl a mágikus utaz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ta Bonnalurie-ét a túlélők között. Valójában nem is remélte. Bár a mágia ugyanúgy a lényüket képezte, mint a levegő, csak kevés elf maradt volna életben egy ekkora vihar közepén. Ilyen mágikus erő megidézése és irányítása hatalmas tapasztalatot, erőt és fegyelmet igényel. Csakis a fővarázslók alkotta varázskör képes egy ilyen szintű varázslatot károsodás nélkül megidézni és irányítani. Bonnalurie azonban egyedül volt, ráadásul a saját testét használta mágikus csatornának. A varázslat felemés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éma fogadalmat tett, hogy később, mihelyt biztonságba érnek, meggyászolják a papnőt, és dalokba foglalják hőstettét és nemes áldozatát. De nem most. Durothil torka kezdett elszorulni az el nem énekelt gyászdalo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ntageer elfjei, akik a Tündérbirodalom egyik leggazdagabb és legnépesebb civilizációját alkották, csupán százan élték túl a pusztító harcot, és értek fel a szent dombra. Közülük is csupán ötvenen maradtak. Nem túl biztató kezdet, de legalább életben voltak, és új otthont épít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agy levegőt vett, és szemügyre vette új birodalmát. Fel sem merült benne, hogy ne ő uralkodjon – ez születési előjoga volt. A túlélők jóléte, így vagy úgy az ő kezébe került. Bár fiatal volt, gondoskodni fog róla, hogy jól boldoguljanak ebben az új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vidéknek tűnt, ugyanolyan vadnak és nyersnek, mint a Tündérbirodalom északi területei. Egy szárnyaló hegyvonulat fölött állt, egy fennsíkon, és elakadt a lélegzete, amint körülnézett. Ameddig csak ellátott, hatalmas, felhőkbe vesző hegyláncok sorjáztak, mint megannyi gigantikus őrsz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űrű fenyőerdőt látott az előtte futó meredek lejtő mögött. Egy völgy húzódott alatta, zöldellő réttel a közepén, amelyet egy folyó szelt át. A lenyugvó nap fénye rózsa- és aranyszínben tükröződött vissza a kicsiny hullámo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elmerengett egy pillanatra, majd nagy levegőt vett, és kihúzta magát. A levegő kicsit csípős volt, és egyáltalán nem hasonlított a sós, virágillatú levegőhöz, amely elveszett szigetén uralkodott. A szél metsző volt ugyan, de ugyanazt az ismerős mágiát hordozta magában, amelyet egykori otthonában megszokott. A szövet erős volt ebben az új világban, és Durothil máris látta a helyét a mágikus hálóban. Ahol van mágia, ott az elf nép is virágzik. Idővel igazi otthonukká válik majd ez a föl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erűn – mormogta maga elé Durothil. Kicsit megváltoztatta egykori otthona nevét, és erre az új névre keresztelte az új világot, mely más lesz, mint Faerie, mégis hasonlatos hozzá. A népéhez fordult, és megdobbant a szíve, amint ugyanazt a felismerést látta a többiek arcán, amelyet ő maga is át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élők munkához láttak Durothil irányítása alatt. Néhány alacsonyabb rangú pap, és pár varázsló is akadt a túlélők között. Azonnal nekiláttak a sebesültek gyógyításának. Kenőcsökkel és varázslatokkal, mindennel, amijük még maradt. Akik már kifogytak a varázslatokból, imával segítették a többieket, vagy enyhülést nyújtottak a gyászolóknak, és azoknak, akik még nem tudták feldolgozni, hogy egy teljesen új, idegen világba ker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egy világ, merengett Durothil, annak ellenére, hogy a szövet oly bátorítóan hullámzott. Még a kövek is furcsának tűntek a talpa alatt. A fennsík teljesen egyenletes volt, mintha csak kőpadló lett volna, és egyetlen hatalmas sziklatömbből állt. Sima volt és csúszós, akárcsak a frissen súrolt márványpadló. Itt-ott mégis különös göröngyök csúfították. A fiatal elf elővette a tőrét, a fennsík széléhez lépett, és megpiszkálta az egyik ilyen dudort. A kő oly törékeny volt, mint az üveg. Azonnal szétmállott, és egy megszenesedett tárgyat fedett fel. Durothil alákotort, és egy vékony fémhengert emelt ki a kőágy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és azonnal megérezte a benne áramló mágia lüktetését. Észrevett egy második tárgyat is a henger alatt – gyorsan alápiszkált, és egy kardot ásott ki a talajból. Értetlenül ráncolta össze a homlokát, majd forgatni kezdte a kicsiny hengert, hátha ráakad valami árulkodó jel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uklóvédő – mondta egy hang a háta mögött, Faerie északi vidékeinek furcsa akcentusában. Egy magas, vörös hajú férfi lépett oda hozzá, majd engedély nélkül kivette a fémtárgyat a kezéből. – Elf munka. És a kard is – mondta némi vizsgálód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em szólt, csak megvonta a vállát, bár sejtette, hogy az idősebb elfnek igaza van. Holdvirág Sharlario zsoldos volt – egy kalóz, egészen pontosan –, és végtelen balszerencséjére épp Tintageer kikötőjében vetett horgonyt napokkal a támadás előtt. Az északiak teljesen mások voltak, mint Tintageer aranyszínű, elegáns népe. Sharlario bőre halvány volt, akár egy pergamen, és teljesen elütött vörös hajától, élénk kék szemétől. Nem csak a külleme, a módszerei is különösek voltak. Már-már durván nyílt volt, és mit sem törődött az udvari etikettel és hagyományokkal. Ugyanakkor ő is legalább akkora érdeklődéssel szemlélte a különös tárgyakat, mint a fiatal herc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ém csuklóvédő, és egy kard. Hogyan kerültek ide? – merengett Sharlario, majd kék szeme hirtelen kikerekedett az izgalomtól; úgy viselkedett, mint aki megtalálta a választ a nagy talányra. Felpattant, és többiek felé fordult. – Te ott, te pap, tereld össze a gyerekeket! – kiáltott oda sürgető hangon. – Mindenki le a hegyről, amilyen gyorsan csak tud! Keressetek menedéket; barlangokat, ha lehet, vagy sűrű növényzetet, ha nincs jobb. Segítsetek a sebesülteknek, siess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elkapta a férfi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is, milyen jogon parancsolgatsz? – kérdezte heve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padt bőrű elf lerázta magáról Durothil szorítását, és a képébe nyomta a megfeketedett csuklóvéd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kozz fiú! Egy elf viselte ezt a csuklóvédőt és forgatta a kardot. Akkora hő érte, hogy a nő azonnal porrá égett, és megolvasztotta körülötte a követ. Mit ismersz, ami képes </w:t>
      </w:r>
      <w:r>
        <w:rPr>
          <w:rFonts w:eastAsia="Times New Roman" w:cs="Times New Roman" w:ascii="Times New Roman" w:hAnsi="Times New Roman"/>
          <w:i w:val="false"/>
          <w:iCs w:val="false"/>
          <w:color w:val="auto"/>
          <w:sz w:val="22"/>
          <w:szCs w:val="22"/>
          <w:lang w:val="hu-HU" w:eastAsia="zxx" w:bidi="zxx"/>
        </w:rPr>
        <w:t>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sürgető szavai ellenére Durothil kivárt egy hosszú percet, és végiggondolta a hallottakat. Az elf királyok sosem döntöttek vagy beszéltek elhamarkodottan, és a fiatal Durothil tartotta magát ehhez a hagyományhoz. Egy másik talány is zavarta: Sharlario honnan tudta, hogy az illető nő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icsit sem vagy járatos a mágiában? – vágott vissza Durothil. – A nagy hatalmú mágusok harca köz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 fiú! – vágott a szavába Sharlario. – Egy sárkány van a közelben. Add ki te a parancsot a menekülésre, de tedd meg gyorsan, amíg még él a nép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szemei kikerekedtek, amint ő maga is rálelt az igazság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tűz – mormolta maga elé. Még egyszer szemügyre vette az üvegszerű kőzetet, és megértette, mekkora veszélybe csöppen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étek, amit a kalóz mondott, és siessetek! – kiáltotta az őket figyelő elfeknek. Mit sem törődött Sharlario sértődött tekinte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z elfek menekülésbe fogtak, Durothil elkendőzte a tekintetét, és nyugati irányba nézett. Arra húzódtak a legvadabb hegyek. A sárkányok a hegyek közt fészkelnek, a legendák legalábbis így tartják. A szigeten, ahol Durothil élt, nem éltek sárkányok, de a történetekből ismerte őket. A sárkányok hatalmas, nagy mágikus erővel rendelkező teremtmények. Elképzelhetőnek tűnt, hogy egy olyan lény, amelyik képes volt az egész fennsíkot letarolni, megérezte a varázslat erejét, amellyel ide kerültek. Lehet, hogy máris útra kelt, hogy felkutassa a betolakod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pró foltot vett észre az aranyló égbolton, amely gyorsan kezdett alakot ölteni. Egy csillogó, vörös pikkelyű sárkány repült fel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lerázta magáról hirtelen támadt bénító félelmét, majd próbálta kiszámolni, mikor érhet oda a sárkány. Túl hamar. Mielőtt még a menekülők elérhetnék az erdősávot, a sárkány ideér, és könnyedén megöl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herceg kirántotta a kardját. Erősen megvetette a lábát, és kihívást intézett a sárkányhoz az erősödő szél há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ebb, gyengébb tűzlehelet nem képes megolvasztani a sziklát, okoskodott Durothil. A tűznek, amely elsorvasztotta a hegytetőt, hosszabb ideig kellett tartania. El kell érnie, hogy a sárkány erőt gyűjtsön egy következő hatalmas tűzleheletre, és ezalatt az idő alatt az elfek elmenekülhessenek. Neki kell felfogni ezt a pusztító tüzet, hogy így mentse meg a nép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 sem merült benne, hogy másként cselekedjen. Egy király legvégső kötelessége az életét adni a nép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döbbenetére, Holdvirág Sharlario odaállt mellé, kivont karddal a kezében. Az idősebb elf azonban nem a sárkányt nézte, hanem egy jóval közelebbi veszélyforrást fürké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ét elfszerű teremtmény repült a megtépázott hegytető felé. Hatalmas sólyomszárnyakon repültek. A két élen haladó lény egy hatalmas hálót feszített ki kettejük között, és azzal támadt a két várakozó harco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Durothil válaszolhatott volna az újabb veszedelemre, Sharlario megtaszította, és kilökte a háló útjából. A fiatal herceg elvesztette az egyensúlyát, és átbucskázott a meredély peremén. Kapálódzva gurult alá, miközben megpróbált valami kapaszkodót találni. A hegyoldal azonban csúszós volt a megolvadt kőtől, amely lefolyt a fennsíkról a sárkány legutóbbi támadása nyom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 sebesen csúszott, mintha csak Tintageer egyik vízesésében fürdőzne. Itt azonban nem meleg és mély tó fogadta. A csúszós sziklafal végén durva, szabdalt talaj várta. Látta a vészesen közeledő sziklatömböt, de nem tudott kitérni az út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jdalom valósággal elvakította. A bántó fényességet azonban gyorsan a feledés szürke homálya váltotta fel. Az utolsó kép, amit látott, Sharlario volt, amint kétségbeesetten kapálódzik a háló fogságában, a szárnyaselfek karmai 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szakok sűrűn váltották egymást, mire a fiatal herceg végre visszatérhetett nép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at vadászó aranyelf talált rá az erdő mélyén. Az eldugott vájatokban növő különös növényeket tanulmányozta oly elszántsággal, mintha semmi más gondja és célja nem lenne az életben. Bár az elfek ezernyi kérdést tettek fel neki, egészen egyszerűen nem tudta megmondani, hol volt a hosszú esztendők alatt. Semmire sem emlékezett; az évek értelmetlenül suhantak el fölötte. Még mindig az a fiatal herceg volt, aki kivezette népét a haldokló Tintageer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örült, hogy ismét népe körében lehet, nem tetszettek neki a változások, amelyek távollétében mentek végbe, és új lakóhelyüket sem szívlelte, melyet kiválasztottak magu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melyet a távoli Tintageeren mondott el a papnő, tökéletes fürkészvarázs volt. Ugyanolyan erős mágiától lüktető táncdombot találtak maguknak, mint hajdani otthonukban. Egy erdei elf klán évszázadokon keresztül gyűjtötte a nap sugarainak energiáját a fennsíkon. Mégis, a legtöbbjük elpusztult, amikor a hatalmas vörös sárkány, aki a Hegyek Urának nevezte magát, rájuk eresztette halálos tűzleheletét. Akik életben maradtak, örömmel fogadták az érkezőket. Tintageer büszke elf népe, a Tündérbirodalom ősi déli részéből, keveredni kezdett ezzel a vad, erdei népp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Durothil legnagyobb örömére azonban, nem mindenki szakított a hagyományokkal. Páran megmaradtak annak, aminek születtek, és elvetették az erdőben saját mágiájuk, művészetük és kultúrájuk magvait. Legnagyobb meglepetésére az egyikük Holdvirág Sharlario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hajú harcos életben maradt, és elvett egy Faerie-ből származó nőt, Holdíj Sehanine elkötelezett papnőjét. Temérdek gyereket nemzettek, akik mind apjuk halovány bőrét örökölték, és kivétel nélkül csatlakoztak anyjukhoz, és a hold istennőjét imádták. A többiek el is keresztelték őket „holdelf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elég gyakran szóba hozta a szárnyaselfeket, akik megmentették, és meseszerű történeteket mesélt Aerie-ről, a lények mágikus, titkos birodalmáról, mely a hegycsúcsok közt bújt meg. Elmesélte, miként volt a lények segítségére, hogy legyőzzék és száműzzék a vörös sárkányt a hegyről. Sharlario kitartott amellett, hogy a szárnyaselfek is az elf faj egy változata ebben az új világban, hasonlóan sok egyéb változathoz: éltek elfek az erdők mélyén, a forró déli területeken, sőt még a tenger mélyé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aland alaposan megváltoztatta Sharlario végzetét – vagy inkább megerősítette azt. Szülőföldjén, a Tündérbirodalomban zsoldos volt, aki híreket és árukat szállított a távoli elf vidékek közt. Vándorok vére folyt az ereiben, és a szárnyaselfektől hallott történetek felkeltették szunnyadó fantáziáját. Addig nem nyugodhat, amíg a saját szemével fel nem fedezi Faerűn minden szegletét. Így hát időnként útra kelt a fiaival, hogy bebarangolják ezt az új világot, kalandokat keressenek, és felkutassák a fajtársaikat. Mindig csodás mesékkel és történetekkel tértek vissza, melyek hosszú évekig szállnak majd apáról fiú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élvezték Sharlario beszámolóit, de nem hittek a szárnyaselfek létezésében. Soha, egyikük sem látott ilyen lényeket, és a repülő elfek gondolata tökéletesen idegen volt a számukra. Még maga Sharlario sem látta őket viszont, csak amikor előjöttek pihentető szendergése során. Ez persze egy cseppet sem ingatta meg abban a hitében, hogy a szárnyaselfek figyelik, és vigyáznak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Durothil nem gúnyolódott a holdelf meséjén. Ő is látta a szárnyaselfeket. Egy kimondatlan megállapodás szerint azonban sem ő, sem Sharlario nem beszélt arról a napról – és tulajdonképpen semmi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Durothil visszatért népéhez, úgy találta, hogy időközben tökéletesen alkalmazkodtak az új világ szabályaihoz és törvényszerűségeihez, és többé már nincsen szükségük uralkodóra. Királyi cím sem létezett közöttük, amelyért versenybe szállhatott volna. Ugyanakkor egy pillanatra sem tudott szabadulni a gondolattól, hogy az erdőben egyedül Sharlario volt elég hatalmas ahhoz, hogy a kihívója lehetett volna a királyi címért. Ezt azért észben tar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szett évei sem hagyták nyugodni. Durothil mindennél jobban megértette a holdelf képzelgéseit. Bár sosem látta Sharlario szárnyaself őrzőit, az évek során gyakran látott a szeme sarkából ezüstszínű farkasokat, amint az erdő mindent elfedő homályában követik. Álmát gyakran kísértették farkasüvöltések, és alakváltó elfek képei, aki lytharinak hívták magukat. Csupán ezek az elillanó álmok maradtak meg az első évekből, melyeket Faerűnön töltött, és a mély seb a koponyáján, melyet eltakart sűrű, aranyszínű ha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évek során Durothil megtanulta, miként rázza le magáról a múlt árnyait. Mivel nem kérték fel uralkodónak, a mágia művészetének adta át magát. Mit sem törődve a temérdek szenvedéssel és kínzó fejfájással, a mágia mesterévé képezte magát. A szövet, melynek lüktetését már az első napon megérezte, azonnal válaszolt a hívására. Gyorsan nőtt az ereje és a hatalma. Különös, már-már ösztönös érzéke volt a gyógyfüvekhez – tán elveszett éveinek öröksége –, mely igen nagy szolgálatot tett céljai elérésében. Pár évtizednek kellett eltelnie csupán, hogy Durothil legyen az északi erdők leghatalmasabb mágu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virág Sharlario folytatta kalandozásait, újabb és újabb történeteket hozva az elfekről, akikkel útja során talál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menekültek voltak, a Tündérbirodalomból, vagy máshonnan. Mások ősi lények voltak, akik az erdőket és a vizeket népesítették be, és mintha magából a földből sarjadtak volna. Bár ezek a vad népek nem bíztak az újonnan érkezőkben, nem jelentettek veszé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rendjén is volt így, hisz Faerűn világában más jellegű háború ké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mágiában és a hatalmas, nyílt terekben gazdag világban sárkányok uralták az eget, és vívtak öldöklő harcot egymással az erdőkért és a hegyekért. A legtöbbjük valamiféle jószágnak tekintette az elfeket, akikkel időnként megtömhetik roppant gyomrukat. Számos elf települést irtottak ki, és pusztítottak el teljesen, mint annak idején a táncdombon ünneplő népet. A zöldelfek körében csak a Hegyek Uraként emlegetett vörös sárkány volt a legádázabb mind közül. A többi sárkány korántsem volt annyira vérengző, bár ők sem becsülték sokra a területükön élő alacsonyabb rendű lényeket. Őket más, sokkal súlyosabb problémák foglalkoztatták: az egymás elleni har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 és kíméletlen küzdelmek voltak ezek, és minden tavasszal kevesebb sárkány kelt útra a hűvös észak felé. A végső győzelem – vagy tán a túlélés – reményében ezek a sárkányok új utakat keres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átlátta ezt a problémát, és tökéletesen megértette a lényegét. Egy terv kezdett kibontakozni a fejében. Ha beválik, végre megszerezheti a hatalmat, amely születésétől fogva az előjoga. Egyre több időt töltött a hegycsúcson, ahol oly sok évvel korábban megpillantotta a Hegyek Urát, Sharlarióval az oldalán. A vörös sárkányt legyőzték és száműzték, de hamarosan ismét eljön az ő ideje. Ismét ő uralkodik majd ezeken a hegyeken, és ebben sem Sharlario, sem a szárnyaselfek nem gátolhatjá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jő ez a nap, ő, Durothil, egy sárkányúr szárnyain lép hatalomra.</w:t>
      </w:r>
      <w:r>
        <w:br w:type="page"/>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2</w:t>
      </w:r>
      <w:r>
        <w:rPr>
          <w:rFonts w:eastAsia="Times New Roman" w:cs="Times New Roman" w:ascii="Times New Roman" w:hAnsi="Times New Roman"/>
          <w:i/>
          <w:iCs/>
          <w:color w:val="auto"/>
          <w:sz w:val="22"/>
          <w:szCs w:val="22"/>
          <w:lang w:val="hu-HU" w:eastAsia="zxx" w:bidi="zxx"/>
        </w:rPr>
        <w:t xml:space="preserve">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Testvérháború</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nak dolgok, melyekre sosem lehet ráunni, merengett Holdvirág Sharlario. A tábortűz ezernyi, vörösben szikrázó lángja, elsőszülött fiának balladái, melyek őseitől származtak, még a Tündérbirodalomból, a fel nem fedezett vidékek látványa; Sharlario isteni adománynak tekintette ezeket a dolgokat. Bár ezen az estén is lenyűgözték eme csodák, csak igen nehezen tudott koncentrálni fia játékára, pedig kedvenc ezüstlantján j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nem három évszázad telt el azóta, hogy Sharlariónak el kellett hagynia Faerie mesés földjét, és erre a helyre vetődött. Hosszú idő volt ez, még elf mércével mérve is, mégis, mintha repültek volna az évek. A holdelf felsóhajtott, és újabb fadarabot dobott a tűz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a, Cornaith felkapta a fejét a zajra. Apja szokatlan arckifejezése ellopta a kellemes dallamot a hangszálairól. Ujjaival ösztönösen elcsitította a lant húrj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radtnak tűnsz, apám – mondta Cornaith. – Talán abba kellene hagynom, hogy lepihenh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bágyadta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radt bizony, bár kétlem, hogy az éjszaka kellemes álmokat tartogatna a számomra. Rohan az idő; túl sok még a teend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jelentős küldetést teljesítettünk – felelte szelíden. – Még csak két éve hagytuk el a hegyeket, és nem kevesebb, mint tíz zöldelf településsel építettünk ki diplomáciai kapcsolatot. Ez még a te mércéddel mérve is hatalmas teljesítmény. Elég szövetségesünk van már, hogy szembenézzünk az előttünk álló kihívá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harcoltál sárkány ellen – szögezte le egyszerűen Sharlario. – Mindennél jobban szeretném, hogy soha ne is kelljen, de ez oly reménytelen ábránd, mintha a tél eljövetelét szeretnénk meggátolni. Az idő a maga útját járja, és a sárkány száműzetése a végéhez közeledik. A szörny hamarosan visszatér, ebben biztos vag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pedig elkergetjük, ahogy korábban tetted – vágta rá magabiztosan a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nem felelt. Sose beszélt arról a távolba vesző napról, kivéve, amikor az elfeket akarta megnyugtatni, hogy a sárkányt száműzték, és egyhamar nem is tér vissza. Nem sokan hitték el a szárnyaselfekről szóló történetét, így nem is mélyedt bele a részletekbe, sosem mesélte el, miféle szolgálatot is tett eme különös lényeknek. Hatalmas árat fizettek azért a győzelemért, és a kölcsönt hamarosan vissza kell fizetni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lhiszed az ilythiirikről szóló történeteket? – kérdezte Cornaith, majd merengve megpendítette lantja egyik húrját. – Én a magam részéről nem hiszem, hogy a déli elfek ennyire nagy hatalommal rendelkeznének, és oly nagyravágyók lennének. És aljas tetteikről keringő híreket sem hiszem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idd csak el! – </w:t>
      </w:r>
      <w:r>
        <w:rPr>
          <w:rFonts w:eastAsia="Times New Roman" w:cs="Times New Roman" w:ascii="Times New Roman" w:hAnsi="Times New Roman"/>
          <w:color w:val="auto"/>
          <w:sz w:val="22"/>
          <w:szCs w:val="22"/>
          <w:lang w:val="hu-HU" w:eastAsia="zxx" w:bidi="zxx"/>
        </w:rPr>
        <w:t>mondta egy női hang az árnyékból, a tűz fénykörén kívül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a és fia összerezzent a hangra. Sharlario ösztönösen a tőre után kapott. Amint óvatosan felállt, észrevette a fia tekintetében megbúvó áhítatot, és megértőn pis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naith mindennél jobban szerette a zenét, márpedig ebben a hangban több báj és dallam rejlett, mint sok balladában és dalban. Az elfekre jellemzően Sharlariót is lenyűgözte a puszta szépség, és önkéntelenül is vonzódott a hang gazdájához. Ennek ellenére elmormolt egy varázslatot, mely elhárítja a mágikus támadásokat, és a tőre markolatán hagy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ékével érkezel, örömmel látunk a tűz mellett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 megmozdult, és egy elf nő lépett a tűz fénykörébe. Bár jó egy évszázada járta már a világot diplomataként, önkéntelenül is leesett az ál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ndégük minden kétséget kizáróan a leggyönyörűbb lény volt, akit valaha látott. Az arca és a vonásai elfre utaltak, a bőre azonban a csillagtalan éjszaka színét tükrözte. Magasabb volt a legtöbb elfnél – meghaladta a hat lábat –, hosszú lábai fedetlenül bukkantak ki a rövid, fekete tunika alól, mely csuklyás fekete köpenyén kívül az egyetlen ruhadarabja volt. Ezüstszínű szemét kivéve, mellyel komoran nézte a férfit, úgy tűnt, ő maga az elf alakot öltött éjszaka. Sharlario úgy érezte, egy árnyékot lát, amely egy elf nő alakját vette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szívélyes vendéglátást, Holdvirág Sharlario – mondta a jövevény, jellegzetes zenélő hangján. Mielőtt még a holdelf felocsúdhatott volna döbbenetéből, hogy az idegen a nevén szólította, hátravetette a csuklyáját. Csillagfényű haja dús hullámokban omlott csupasz vállaira. Ezüstös aura övezte a haját, csodás, mágikus fény, mely biztosan nem lehetett a tűz fén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naith, aki apjával együtt felállt, hogy üdvözölje a jövevényt, most fél térdre ereszkedett. Áhítattal nézett az istennőre, mert csakis az lehetett, mintha csak ő lenne a válasz a kérdésre, mely ott lakozik mindenki lelkében, de senki sem tudja szavakba ön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m – kezdte átszellemült hangon –, mi nagy tettet vittünk végbe életünkben, hogy rászolgáltunk a látogatásodra? Hogyan lehetnénk a szolgálatodra? Megtudhatjuk a nev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a fiúra nézett, komor tekintete megenyh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en énekeltél, Holdvirág Cornaith. Idevonzott, és felvidította száműzetésem napjait. Minden kérdésedre válaszolok, de előbb ülj le – ördögi mosoly szökött az arcára. – A szikla, amelyen térdelsz, nem lehet túl kényelm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Cornaith tétovázott, az istennő leült, és keresztbe vetette hosszú lábait, ahogy a gyerekek szokták. Megütögette a földet maga mellett, majd kacér pillantást vetett Sharlari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ismernek, mint Eilistraee, a Sötét Szűz. Nem várok sem tiszteletet, sem elővigyázatosságot – mondta halkan, megnyugtatón. – Barátként közeledem, aki barátokra vágyik. Tegyétek félre a fegyvereiteket és a kíváncsi természeteteket, és beszélgessünk. Tudnotok kell pár dolgot, mielőtt szembeszállnátok az ilythiiri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omorú hangja valóságos ütésként érte Sharlariót, és úgy cselekedett, ahogy az istennő k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űzetésről beszéltél – kezdte végül. – Bocsáss meg, de még sosem hallottam efféléről. Honnan űztek el, és ha szabad kérdeznem,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ában, a déli területekről – felelte az istennő. – Ott Vhaeraunt imádja a legtöbb elf. Lehet, hogy még nem hallottatok róla: száműzték az elf panteonból, amikor a Tündérbirodalom még fiatal volt, és csak kevesen ismerték a nevét. Követői pont olyanok, mint ő maga: mind azt hiszik, hogy elég erősek ahhoz, hogy uralkodjanak mások felett, és elég kegyetlenek hozzá, hogy ezt bármi áron véghez is vigyék. Ahogy szaporodik a számuk, úgy nő Vhaeraun hatalma. Minden egyes törzzsel, akit az ilythiirik kiirtanak, minden egyes településsel, amelyet elpusztítanak, nő Vhaeraun befolyása ezeken a földeken. Idővel elég erőssé válik ahhoz, hogy megszerezze, amire a legjobban vágy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elhallgatott egy pillanatra, és belebámult a tűz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haeraun gyűlöl engem. Kínokkal fenyegeti a híveit, és elpusztít mindenkit, aki engem követ. Legszívesebben elpusztítana, ha a hatalmában állna. Ennyire még nem erős. Nekem élnem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hívekre van szükséged, biztosítalak, hogy én nem félek ettől a Vhaerauntól – mondta Cornaith hev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dig jobban tennéd – hűtötte le Eilistraee a szimpatikus holdelfet. – Bár Vhaeraun fiatal isten, kegyetlen és vérszomjas, gyorsan megöli azokat, akik nem hódolnak be neki. Márpedig nem szabad őt a telketekbe fogadno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állt szándékomban – felelte a fiatal holdelf. – Eddig a napig meg voltam róla győződve, hogy anyám tanait követem, és én is Holdíj Sehanine követője l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istraee szomorúan megrázta a fejét, lelohasztva a fiú hirtelen támadt imád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 hogy rám gondoltál, Holdvirág Cornaith, de ne áruld el Sehanine-t! Jól figyelj – mondta sebesen, mielőtt még a fiú ellenkezhetett volna. – Az istenek olyan léptékben mérik az időt, amit ti képtelenek vagytok felfogni. Páran közülünk olyan dolgokat is hallanak, amelyek a halandók tapasztalásában még meg sem történtek. Én előre láttam, hogy a követőim hozzám hasonlóan mind száműzetésben élnek majd, és sosem találnak utat az elfek otthon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ek, akik nem léphetnek be Arvandorba!? – horkant fel Sharlario. – Ez képtelen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ezüstszemei ködössé váltak, amint az időn és téren túl oly dolgokra koncentrált, amelyeket a halandók soha meg nem láthat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Arvandorba. Új otthon születik majd. Új otthonnak kell születnie – mondta felhevült hangon. – Közeleg az idő, Holdvirág Sharlario, amikor az apa gyermekei egymás ellen fordulnak. Ez mindig is így volt, és így is lesz, újra, meg újra. Az istenek cselekedetei idővel elérik a sarjaikat is. A halandó elfek hamarosan megtapasztalják azt a fájdalmat és zűrzavart, amely szétszakította az elf panteo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Vhaeraun valóban nagy hatalommal bírhat, ha ilyen tettekre tudja ösztönözni a híveit – mondta Sharlario zaklatott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istraee rászegezte ezüst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haeraun – suttogta, miközben gyönyörű vonásait eltorzította mély kétségbeesése. – Más sötét istenek érkeznek majd, hamar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nem talált szavakat ezekre a baljóslatú mondatokra. Hosszú ideig ültek szótlanul, csupán a kialvófélben lévő tűz ropogása festette meg időnként a komor sötétséget. Még az éjszakai lények surranása és a tenger morajlása is csak távoli, halk nesznek tűnt csup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amit hallanotok és félnetek kell – szólalt meg végül az istennő. – A nagy erejű mágia, amely erre a földre repített titeket, igazán csodálatos eszköz. Ez azonban a gonoszt is szolgálhatja. Ha ellátogattok Atorrnash városába, a saját szemetekkel láthatjátok ezt. Meg kell tanulnotok félni a mágia erejétől, és azoktól, akik használ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orrnash? – kérdezett vissza Cornai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nagyváros, alig háromnapi járóföldre, délre. Hatalmas gazdagságot, erős mágiát találtok majd ott, és olyanokat, akik szövetséget ajánlanak majd a sárkányok ellen. Jól gondoljátok végig az efféle ajánlatokat; lehet, hogy a valódi ár rejtve 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váratlanul felkelt, és az égre emelte a tekintetét. Telihold volt, a sugarak áttörtek a sűrű lombkoronán, hogy megfessék a kicsiny tábort. Eilistraee megérintette az egyik holdsugarat. Arcán látszott, mennyire koncentrál valami távoli hang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áig időztem. Sok minden van még, amit tudnotok kéne, de mennem kell. Vigyázzatok! – ezzel a holdsugárra szökkent, és eltűnt. Halvány derengés maradt utána egy percig, majd az is teljesen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még sosem érezte annyira fenyegetőnek a sötétséget, mint az istennő távozása után. A megnyugtató holdfény, a tábortűz melege, szeretett fia közelsége ellenére, Sharlario semmihez sem fogható sivárságot érzett a lel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naithra nézett, és elviselhetetlen fájdalmat olvasott ki a szeméből. Tehát ezért jönnek az istenek oly ritkán a halandók közé: jól tudják, mekkora űrt hagynak maguk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hirtelen felpattant, és eltiporta a pislákoló tü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szólt fiához. – Három nap, mire eljutunk Atorrnash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elf döbbenten meredt ap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llottad, hogy mit mondott Eilistraee? Óvott minket a várost belengő gonosz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nagy hatalomról és különleges erőről is szólt. És nem mondta, hogy kerüljük el azt a helyet – érvelt Sharlari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val inkább önnön kételyeit igyekezett eloszlatni, semmint a fiát meggyő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napnyugta előtt értek Atorrnash kapujához, három nappal azután, hogy a Sötét Szűzzel találkoztak. Cornaith még sosem látott ily nagy és gazdag várost korábban. Mindent megbámult, mint egy gyerek, és apjának többször is figyelmeztetnie kellett őt, hogy csakis a küldetésükre gondoljon, és őrizze meg a méltó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Sharlario is letaglózta a pazar város, így szavai nem hangozhattak őszintén. Faerie-ben többször is a szemtanúja volt, mire képes az elf mágia, hogy miként alakították ki csodás lakhelyüket kristályokból, korallokból vagy éppen élő fából, miként faragtak hatalmas kastélyokat mészkőből vagy holdkőből. Olyat azonban soha sehol nem látott, mint Atorrnash.</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közvetlenül a tenger peremén kapott helyet. Három oldalról egy mély öböl határolta. Az épületek többségét valamiféle sötét kőből emelték; de nem úgy, mint a törpék, akik kivájták a sziklából a házaikat, nem is úgy, mint a félszerzetek, akik egymásra rakták a köveket. Úgy tűnt, az épületeket a földből teremtették, és nevelték fel, mint a jó földműves. Drágakövek ragyogtak a falakon, hol bonyolult mintákat formázva, hol a gyalogutat jelölve. A legimpozánsabb épület egy kastély volt mind közül, amelyet egy robusztus sziklából alkottak, és amelynek tornyai az eget ostromolták. Magas fal vette körül a kastélyt, gondosan elkerítve a birtokot. Hasonló, csak éppen alacsonyabb fal futotta körbe az egész várost. Egyetlen rés vagy illesztés sem látszott a sima felületen. A fal lenyűgözte Sharlariót, és hűen vetítette előre, miféle csodák várnak majd rájuk odab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eltöltött első pár nap után Sharlario gyanítani kezdte, hogyan alkothatták meg azt a rejtélyes fa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zt vette észre, hogy valami nagyon nincs rendben az öböllel. A víz túlságosan vadul háborgott egy ilyen védett helyhez képest, még apály idején és a legmelegebb, szélcsendes napokon is. Éjszaka, amikor a szél forró, száraz levegőt hozott a városba, az öböl mintha sírt volna, akárcsak az elveszett lelkek. Az ilythiirik Banshee-öbölnek nevezték el, a legendák kísértetei nyomán. Azt tartották, hogy rengeteg elf halt meg, amikor a földet kettészelte a nagy erejű mágia, hogy a várost kialakíthassák, és még többen tűntek el, amikor a víz bezúdult az így keletkezett mederbe. Sharlario kihallotta a nyughatatlan lelkek hangját a tenger mora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kezésükkor azonban nem volt efféle borzalmakban részük. A kapuőrök megkérdezték, hogy mi járatban érkeztek a városba, majd udvariasan végighallgatták Sharlario történetét az északi hegyek elfjeiről, akiket képviselnek, és hogy meghallgatást kérnek a város vezetőjétől. Az őrök azonnal elküldtek a Ka'Narlist-várba, és a Holdvirág-család hamarosan a kastély pazar vendégrészében találta magát, a város ősmágusának udva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azonban pár nap, mire találkozhattak Ka'Narlisttal. Az ősmágus üzent nekik, hogy sürgős elfoglaltsága miatt nem mehet elébük, de megnyugtatta őket, hogy amint ideje engedi, meglátogatja őket. Addig is szállást kaptak a kastély vendégeknek fenntartott részében, és szabadon járhattak a városban, Ka'Narlist vendégeiként. Ez utóbbi megkülönböztetett figyelmet és korlátlan fogyasztást jelentett, bárhová mentek is. Hamar megtanulták, hogy semmihez se nyúljanak a piacon, sőt az is veszélyes volt, ha túl sokáig néztek valamit, mert azt hamarosan ajándék gyanánt rájuk tukmálták. Sharlario úgy tapasztalta eddigi kalandozásai során, hogy az elf kultúrákban nagy hagyománya van az ajándékozásnak, és egyes helyeken az ajándék értéke határozza meg az ajándékozó értékét is. Ez a vendégszeretet azonban mindent túlszárnyalt, amit Sharlario eddig tapasztalt. Még furcsább volt, hogy egyetlen ilythiirik sem fogadott el ajándékot viszonzás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érdeklődése egyre csak nőtt, ahogy teltek a napok. Az elfek többsége ugyanolyan sötét bőrű volt, mint Eilistraee. A sötételfek foglalták el a városban a vezető pozíciókat, míg a világosabb bőrű elfek voltak az árusok, a kapuőrök és szolgálók. Eddig még sehol sem látta, hogy ekkora megkülönböztetéssel éltek volna az egyes elf népekkel szemben, és ez felettébb zavarta Sharlariót. Mint ahogy az is, hogy oly sok különös lény népesítette be az utcákat és a piacteret. Számtalan teremtménnyel találkozott már kalandozásai során, és mindig lenyűgözte Faerűn sokszínűsége, de ez minden képzeletet felülmúlt. A mágia iránti ösztönös érzéke azt súgta, hogy a varázslat is nagy szerepet játszott ezeknek a lényeknek a születésében. Az is azonnal feltűnt neki, hogy a lakosok szemébe megmagyarázhatatlan félelem ül ki, amikor ezen lények természetéről tett fel kérd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 különös volt, hogy Ka'Narlist ennyire elkülönítette a vendégeit. A vendégház tágas volt, a kertben gyönyörű virágok nyíltak, és pajkos szökőkutak csörgedeztek, melyek Tintageer elveszett szigetére emlékeztették. Szolgák egész serege leste minden kívánságukat, és mindent azonnal teljesítettek. Semmi kivetnivalót nem találhattak a kiszolgálásban, kivéve azt az egy dolgot, hogy lakóhelyük Ka'Narlist várának falain kívül volt. Még a kastély kiszolgáló épületeit is fal választotta el t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 sem lepte meg Sharlariót, hogy amikor Ka'Narlist végre felkereste őket, akkor sem a kastélyban találkoztak, hanem a vendégker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nnepi alkalomra Sharlario és Cornaith magukra öltötték a helyiek viseletét, amelyet a túlontúl is előzékeny kereskedőktől kaptak ajándékba. Cornaith egy kisméretű aranyhárfát is magával hozott. Amikor elfogadta az ajándékot, nem volt tisztában vele, mi is az ára a felbecsülhetetlen értékű hangszernek. Sosem fogja elfeledni egykori tulajdonosa sebzett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napóra árnyékot vetett a megfelelő rovátkára, Ka'Narlist megjelent, különösebb bejelentés vagy harsonaszó nélkül. Egy oroszlánember állt előtte, egy hatalmas lény, erőteljes emberi felsőtesttel és óriási oroszlánaltesttel. Sárga szőrzetével, macskaorrával, sűrű fekete sörényével különös, de lenyűgöző látványt nyújtott. Az első döbbent pillantás után azonban a vendéglátójukra emelték a tekintet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sötételf volt. A város vezető személyeihez hasonlóan, karmazsinvörös szeme és hófehér haja volt. Velük ellentétben azonban ő nem kérkedett a vagyonával és a rangjával. Erős bőrcsizmát viselt, kényelmes nadrágot, és egy fehér tunikát. Nem hordott gyűrűket, haját egy egyszerű bőrdarabbal copfozta hátra. Bár alacsonyabb és vékonyabb volt, mint Sharlario, elsöprő erejű aura lengte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mágus udvariasan üdvözölte őket, majd érdeklődő kérdéseket tett fel az északi elfekről. Amint észrevette a hárfát, megkérte Cornaitht, hogy játsszon neki valamit. Szemmel láthatóan élvezte a rögtönzött muzsikát. Sőt, meghallgatta a fiú óhaját és azonnal utasította az oroszlánember szolgát, hogy juttassa vissza a hárfát jogos tulajdonos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nyugtalanságot érzett, minden udvariaskodás ellenére is. Rá nem jellemző módon, önkéntelenül is vigyázott arra, hogyan fogalmazza meg a válaszait, és ösztönösen rejtett jelentések után kutatott minden egyes újabb kérdésnél. Bár lehet, hogy akkor is így viselkedett volna, ha Eilistraee nem figyelmezteti korábban. Volt valami a sötételf körül, ami óvatosságra in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remek tőrt hordasz – mondta Ka'Narlist, és a hosszú kés felé bökött Sharlario csizmájában. – Nem hiszem, hogy valaha is láttam volna ehhez hason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anulva a helyi szokásokat, Sharlario kihúzta a tőrt a hüvelyéből, majd markolattal előre, a varázslónak nyúj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éd, ha megtisztelsz vele, és elfogadod ajándék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 felelte a sötételf. Félrehúzta a tunikáját, láthatóvá téve fegyverövét: egy tőr és két kicsiny selyemszütyő lógott rajta. Kivette a tőrt a hüvelyéből, és belecsúsztatta Sharlario ajándékát, majd a holdelfnek nyújtotta a sajátját, viszonzásképp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k darab volt. Pengéje a hold fényében csillogott, díszes markolatába hatalmas rubint erős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meghajolt, eltette az értékes fegyvert, és sehogy sem értette, az ősvarázsló vajon miért cserélte azt el egy sokkal értéktelenebbért. Az övében is hordott egy tőrt, amely szintén szem előtt volt, és amely felért Ka'Narlistéval. Sokkal jobb üzlet lett volna. Kíváncsi volt, mi célt szolgálhatott a vendéglátója számára oly előnytelen cse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 hazánkban a fegyvercsere a bizalom jele – mondta halvány mosollyal az arcán az ősmágus. – Bizonyos esetekben ez a szolgálat és az együttműködés zálo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végképp nem számított a holdelf, de legalább értelmet nyert min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féle szolgálatot vársz tőlem? – kérdez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karmazsin szemei felvillan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volt a szándékom, erről biztosítalak. Épp ellenkezőleg. Nagy utat tettél meg, és bizonyára volt valamiféle célod is vele. Beszélj nyíltan, és a segítségedre leszek, ahol csak tudok. Ha mást nem, választ adhatok néhány kérdésedre. Úgy gondolom, van pár dolog, amire még nem találtál választ –mondta ravasz éllel a hang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elgondolkodva bólintott. Diplomataként megtanulta, mekkora értéke van a távoli vidékről származó hír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Ka'Narlistnak ajándékozott az imént, valószínűleg többszörösen meghaladja a díszes tőr értékét. Megérintette az hírszerzés csábító lehetősége. A varázsló bizonyára meg tudja magyarázni neki a város különös szokásainak termész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llottam, hogy ezen a vidéken a legtöbben Vhaeraunt követik. Én keveset tudok erről az istenről, és örömmel venném, ha gyarapítanád a tudás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haeraun! – Ka'Narlist ajka megvetően lefittyedt. – Egy alacsonyabb rendű, feltörekvő isten. A követői többnyire tolvajok, fosztogatók és csavargók. Nekem semmi dolgom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nyugtató – hagyta rá Sharlario.</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k meg akarják ismerni az igazi hatalom forrását, akik érezni akarják az életerő lüktetését, azoknak csakis egyetlen úr létezik, Ghaunadar, az ősi lény – folytatta Ka'Narlist. Fanyar pillantást vetett az oroszlánemberre, mintha csak valami sötét titokról lenne szó. – Te és a fiad egyszer talán jó szolgálatot tehettek az elementáliste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ezt egy pillanatra sem találta megnyugtatónak, bár fogalma sem volt, hogy ki az a Ghaunada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ég valami, amit nem értek – váltott témát. – Nem tudtam nem észrevenni a sötételfek és a világos bőrű elfek közötti megkülönböztetést. Más helyeken találkoztam már osztálykülönbséggel, a királyi család, a nemesi családok és köznép között, de ezek a születési előjogokon alapu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orrnashban talán nem? – kérdezett vissza a varázsló. – Ez egészen egyszerű. A természetet megváltoztathatatlan szabályok vezérlik. Az agyar és a karom hatalmával az oroszlán mindig uralkodni fog a kecskén. Idővel a tenger felőrli a sziklát. Amikor a sötételfek más elfekkel keverednek, a sötét szín kerekedik felül. Ez ugyanaz, az erősebb győz. A számunk egyre gyarapszik, a születések révén ugyanúgy, mint a hódítások által. A sötételf domináns faj, így rendelték az istenek – jelentette ki Ka'Narlist ellentmondást nem tűrő hangon. – Ezzel persze nem akarlak megsér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csánatkérés olyannyira álságosan hangzott, hogy Sharlario nem is válaszol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rmészet valóban tele van meglepetéssel – folytatta. – Atorrnash lakóinak sokszínűsége önkéntelenül is megkérdőjelezi a természet csodás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szeme elégedetten vill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gyogó megállapítás. A természetnek valóban nem sok köze van az Atorrnash utcáit benépesítő nevetséges teremtményekhez – felelte az ősmágus némi éllel a hang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hez van kö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rosban elég sok varázsló van, akik kísérletezgetnek a nagy erejű varázslatokkal, és ezek során különféle borzalmas lényeket teremtenek. Az efféle tudomány nagy tudást és művészi hajlamot igényel, a legtöbben azonban csak gyógyfüveket és húsdarabokat dobálnak bele az üstjeikbe, remélve, hogy kifőzhetnek belőle valamit. Az eredmény az a káosz, amit te is lát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is foglalkozol hasonló kísérletekkel? – kérdezte Cornai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agam is végzek kutatásokat, de nem „hasonló” kísérleteket, ifjú elf. Én jobb vagyok, sokkal jobb. Úgy végzem, ahogy azt végezni kell. Mélyreható tanulmányokat folytatok, és az eredményeim figyelemre méltó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elhallgatott egy pillanatra, hogy nagyobb nyomatékot adjon a szavai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talán gőgösnek tartotok – folytatta álnok hangon. – Pedig csak azért beszélek a munkámról, mert a hírek szerint nem csupán diplomaták vagytok, hanem zsoldosok is. Úgy gondoltam, talán jó néven vennétek néhány nem mindennapi teremtmény szolgálatait. Van pár igazán kivételes lény az istállóim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szigorú pillantást vetett a fiára, hogy megelőzze a felháborodott ifjú dühkitörését. Őt magát is legalább annyira felbosszantották és taszították a hallottak, mint a fiát, de jól tudta, hogy nem könnyítenének a helyzeten, ha kibeszélnék magukból a haragjukat. Az utazásokkal töltött évszázadok alatt megtanulta, hogy mindent alaposan vegyen szemügyre, hosszan mérlegelje a dolgokat, és csakis megfontoltan beszéljen. Bármennyire is próbálta rávenni magát, hogy ne ítéljen elhamarkodottan egy ismeretlen nép kultúrájáról, beteljesülni látta a Sötét Szűz próféci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mindennemű megkülönböztetés ellenére, Atorrnash népe összefogna egy közös ellenség ellen – próbálkozott Sharlario. Már rég elvesztette annak a lehetőségét, hogy szelídebb mederbe terelje a beszélge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ellenség? – húzta fel egyik hófehér szemöldökét a varázs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ok, például. Atorrnasht talán nem fenyegetik a sárkányháború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A mágia elég intenzív ebben a városban, és ezt a sárkányok nem igazán szívelik. Nem háborgatnak minket. A kereskedelmi utakra időnként lecsapnak, de nem jelentenek nagy gondot, kivéve az északi területek erdeit és pusztáit – mondta a sötételf, majd furcsa grimaszt vágott, és egy vöröses foltra mutatott az é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odanézett, és nagyot dobbant a szí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gyek Ura – motyogta maga elé halálra vál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hatnartorian, gondolom. Igen, ő elég bosszantó. Túlságosan nagy az étvágya, és számtalan nyájamat ragadta már el. A pásztorok mágiája nem elég erős egy ekkora sárkánnyal szemben. Hatásosabb védőrúnákat kovácsolok majd, ha lesz rá időm. Mahatnartorian azonban nem jelent veszélyt az otthonodra, hisz az elég messze van inn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 északnak repül, és tudom, mi köti őt oda – mondta elkeseredetten a holdelf. – Indulnunk kell, azonn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 bólintott megértőn Ka'Narlist. – Már összeakadtál vele korábban, gondo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őzte és elűzte egy szárnyaself klán. Én is velük harcoltam, mert odakötött az eskü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rnyaself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dörmögte Sharlario. Átkozta magát, amiért szóba hoz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Ka'Narlist elraktározta az új hírt az agyában. Valami különös vágy hajtotta, hogy a saját kezével teremtsen minél különösebb lény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 most visszatér, hogy kiegyenlítse a számlát. Hát persze, hogy menned kell. Ha van még egy órád, hű szolgám gondoskodik róla, hogy megfelelő testőröket kapj magad mellé a hazaútra. Egy bosszúszomjas sárkányt nem olyan egyszerű legyő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egy pillanatra elcsábult. Azonban sehogy sem tudta feledni a sötételf fellengzős gondolatait a hódításról és uralkodásról. Valami azt súgta a lelkében, ha elfogadja Ka'Narlist ajánlatát, azzal megpecsételi az erdei elfek sor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nem várhatok. Nemcsak a családom van veszélyben, az esküm is kötelez – felelte a hold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felemelte a karját, és félbeszak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en megértem. Tégy, ahogy a lelked diktálja, a lehető leggyorsabban – az ősmágus az örökké készenlétben álló szolgákhoz fordult, és intett nekik, hogy kísérjék el a holdelfeket az északi kapu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ötletem támadt – fordult vissza Sharlarióhoz. – Én magam bocsátlak útra. Elhaladtatok a fehér sziklák mellett idefelé? Pár napi járóföldre vannak, északi irányban. Elröpítelek oda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inyújtotta az egyik kezét; ökölbe szorította, majd élesen oldalra rántotta. Éles fény villant, és a holdelfek eltűn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horkant fel az oroszlánember. Szemmel láthatóan nem tetszett neki, hogy így bántak el a vendégekkel. – Nincsenek felkészülve az ú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Az összes felszerelésük náluk van, azok is, amelyeket a városban szereztek. A hárfát kivéve – felelte Ka'Narlist, és undorodva meredt a hangszerre. – Szabadulj meg ettől, amint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mester. De az elfek; egyszerűen hagytad őket elmenni – mondta az oroszlánember kérdő tekintettel macskaszemeiben. – Az istenednek szántad őket, áldozati ajándék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 nekem két fehér elfet a rabszolgapiacról! Ghaunadar nem bánja majd a cserét. Más tervem van az északia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ta az oroszlánember újabb kérdését, de a szolga elnézett mellette. Ka'Narlist felhork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kacs vagy, Mbugua. Látom rajtad, hogy érdekel a dolog, de akkor sem kérdeznéd meg, ha megkínoználak. Jól van hát. Mint azt jól tudod, nem a sötételfek az egyedüli nép, aki irányítani tudja a leghatalmasabb mágiát. A fosztogató csapataink túlságosan is mohók voltak az utóbbi időben, és közeleg az elf népek közötti háború; és a világos bőrűeknek sok törlesztenivalójuk van. A dolgok jelenlegi állása szerint, nem egyértelmű egy ilyen háború végkimenetele. És ha a vendégeink igazat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egy pillanatra elhallgatott, és kérdőn nézett a szolgájára. Az oroszlánember tudta, hogy a varázsló mit vár tőle. Mbugua sámán volt a saját népében, és még mindig jól olvasott a körülötte lévők szívében és lelk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t mondott – fel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szívesen szert tennék egy-két szárnyaselfre. Holdvirág Sharlario egy zsoldos. Talán meg lehetne győzni, hogy szerezzen nekem pá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nek nem kellett megkérdeznie a gazdáját, hogy mire akarja használni őket: a kastély alagsora tömve volt Ka'Narlist mágikus kísérleteinek végeredményeivel. Elég jól ismerte már a gazdáját, hogy tudja, mi jár a sötét varázsló fej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rnyas sötételfeket akarsz teremteni – mondta végül Mbugu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jszakai vadászokat – helyesbített a varázsló. Karmazsin szemei a távolba révedtek, miközben az eljövendő győzelmekre gondolt. – Micsoda hadsereg lenne belőlük! Láthatatlanok a sötét égbolton, sötételf fegyverekkel és mágiával felvérte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megrázta a fejét. Nem csupán a kétségeit, de a rátörő iszonyatos rémképeket is ki akarta törölni a fej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örös fickó becsületes elf, ő nem fogja elárulni a testvér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csak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vés az olyan zsoldos, akit nem lehet pénzzel és drágakővel elcsábítani. De tegyük fel, hogy igazad van a vörössel kapcsolatban. Talán már elfelejtetted,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hogy kerültél a kastélyba? Talán már nem emlékszel a rablóportyára, amely az egész klánodat fogságba vetette, és elpusztította lakhelyedet? Talán már eltűntek a bilincseim nyomai a mancsodról és a csuklódról? Már nem látod álmodban lángoló párod kép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ember nem felelt a sötételf sértegetéseire. Bár a torka bizsergett, hogy kieressze dühtől terhes bömbölését, okosabb volt annál, hogy felfedje érzés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sztogatókat küldtél, hogy kövessék a vörös elfet – mondta halkan Mbugua, amikor végre szóra merte nyitni 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 sincs róla. Egy távolbalátó drágakövet helyeztem el nála. Mi másért cseréltem volna el egy hercegi tőrt egy paraszt késére? – magyarázta a sötételf. – Ha Holdvirág Sharlariónak igaza van, akkor Mahatnartorian vissza akarja majd szerezni a hegyét, és bosszút akar állni ezeken a szárnyaselfeken. Meg akarom nézni őket harc közben. Ki akarom ismerni az erősségüket és a gyengeségüket. Ha elégedett leszek a látottakkal, követni fogom Sharlarióékat a rejtekhelyükre; és ha majd szükségem lesz rájuk, egyszerűen csak begyűjtők közülük pár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háború, mikor jön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akarta is, az oroszlánember nem tudta elrejteni a hangjában megbúvó reményt. Egy ilyen harcban akár el is pusztulhat a gazdája, és akkor kiszabadulhat a népével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gúnyos mosolya azonban szertefoszlatta álm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telnie még pár száz évnek, hű szolgám. De ne aggódj, én élni fogok, és elég hatalmam lesz, és a népem győzni fog. És te, drága sámán, a közelben leszel, hogy láthasd a diadalt. Ilyen vagy olyan formában, de ott leszel. Ezt megígér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nap felkelt a keleti dombok fölött, Durothil már ott kuporgott a felégetett fennsíkon, amely valaha táncdomb lehetett. Teljesen mozdulatlan volt, csupán zöld szeme kémlelte a déli égboltot. Évek óta járt már ki a fennsíkra, és órákat töltött ott minden nap, tervét csiszolgatva és elszántságát erősí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őbe tellett, mire rájött, miben mesterkedik Holdvirág Sharlario. Fáradhatatlanul utazgatott a világban, és újabb és újabb elf csoportokat hívott szövetségbe egy eljövendő csatához. Durothil kiderítette, hogy a hatalmas vörös sárkányt, aki felégette a hegycsúcsot, legyőzték és száműzték a szárnyaselfek, mégpedig Sharlario segítségével. A sárkányok meghatározott harci viselkedésmintát követtek. A vörös sárkányok álnok lények voltak, és csak ímmel-ámmal tartották be ezeket, és később mindig bosszút álltak. A száműzetés ideje a végéhez közel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ágos és tiszta hajnal köszöntötte a napot, de csípős szél fújt, a közelgő tél hírnöke. Durothil feltápászkodott, és megmozgatta a tagjait a hideg ellen. A fennsík széléhez lépdelt, és kikémlelt. Közeledő sárkányt azonban semerre sem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nyhe fuvallat csapott fel a hegy lábától, különös szagot hordozva. Durothil szimatolni kezdett, és próbálta beazonosítani a szagot. Pézsmaillatot érzett, és édes citromfákét, amelyek egykoron benépesítették Tintageer királyi kertj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t vette észre, egy hatalmas sárga szempárra mered. A félelemtől legyökerezett a lába, pedig pontosan tudta, hogy mi ez: a szemek akkorák voltak, mint a feje, a hosszúkás szembogarak összeszűkültek, és hűvös, kegyetlen intelligencia sugárzott belőlük. Egy rettenetes hüllőfejhez tartoztak, melyet a sűrű vér színében izzó pikkelyek páncél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légedett mosoly ült volna ki a roppant hüllő pofájára. Gőz csapott fel nedves, csillogó agyarai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t kell még tanulnod a sárkányokról, kicsi elf! – dörögte a gigász teremtmény, kénes füstöt eregetve hatalmas pofájából. – Vannak szárnyaink, ez igaz, de lábaink is! Mindig azt hiszik, hogy jöttünket elárulja majd a letöredező növényzet hangja, pedig nagyobb csendben járunk, mint a hegyi párduc.</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próbálta lerázni magáról a kábulatot. Nem így tervezte el a találkozást. Minden mágikus erejét, minden előre eltervezett mozdulatát megbénította a leküzdhetetlen sárkányiszony. Az elf mágus jól tudta, hogy nem nézhet a sárkány szemébe, és nem is tette volna, ha a szörny nem lepte volna meg. Most azonban olyan védtelen volt, mint a ragadozó karmai közt vergődő kiseg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kitárta szárnyait, majd mennydörgésszerű robaj kíséretében meglengette őket, és a levegőbe emelkedett. Végig fogva tartotta Durothil tekintetét, és kényszerítette, hogy vele együtt forduljon, miközben a fennsík közepe felé lebegett, hogy a lehető legkényelmesebben helyezkedhessen el. A sárkány felszegte szarvas fejét, és a levegőbe szimat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mágiát érzek, elf. A ti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igenlően bólintott, bár minden erejével próbált ellen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lekuporodott, mancsait az álla alá helyezte, farkát pikkelyes teste köré tekerte. A lehetetlen kép egy doromboló kiscica emlékét idézte fel az elf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m látni, miféle mágiával készültél ellenem – folytatta Mahatnartorian királyi felhanggal, mintha csak legújabb udvari bolondját szólítaná fel egy kis mutatványra. – Adj bele mindent, kicsi elf. Ne légy oly meglepett, vagy oly reményteli. Dél legjobb varázslói is tehetetlenek ellenem. Egyszerűen túl nagy a mágikus ellenállásom – mondta gőgö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hogyan győzhetett le Holdvirág Sharlario?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gondolatlanul mondta ki a szavakat. Átkozta magát rémületében, miközben a sárkány szemei résnyire szű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ncséd van, kicsi elf, hogy jó kedvemben vagyok! – dörögte baljósan. – Szórakoztass hát! Remélem, megcsiklandoznak majd a mágikus hullámaid. Elszoktam már ettől a csípős időtől, és egy kis nevetés jólesne, felmelegít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érezte, hogy az agyát fogva tartó szorítás enyhül. Amint ismét a saját akarata szerint tudott mozogni, azonnal elkapta a tekintetét a sárkány szeméből. Ezután mohalepte szütyőjébe nyúlt, és elővett belőle egy kicsi kockát. Nagy levegőt vett, és belekezdett a varázslatba, amelyet évekig gyakor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gúnyosan ringatni kezdte a fejét a kántálás dallamára. Ahogy azonban a mágikus energiák gyülekezni kezdtek, a sárkánynak kikerekedett a szeme. Meglepetten tapasztalta, hogy a varázslat nem őrá koncentrál, hanem egy tárgyra, és valami másra, amit egyelőre nem tudott felisme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kántálás a tetőpontjára hágott, Durothil elhajította a kockát. A kicsiny tárgy gonosz robbanás kíséretében tört szét a pikkelypáncélon, és zöld masszával kente össze a csillogó pikkel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hatnartorian megvető pillantást vetett az elf irány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 amire képes vagy? Csalódást okozol, kicsi elf. Legal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azonnal elhallgatott, mikor megérezte a pikkelyei alá hatoló jeges karmokat. Lenézett, és látta, hogy a zöld valami egyre növekszik. Odakapott a farkával, és megpróbálta lesöpörni az idegen anyagot. A farka azonban odaragadt. Bármennyire erőlködött is, nem tudta kiszabadítani a rugalmas massz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völtve felállt, és mellső lábaival próbálta lekaparni a gyorsan terjedő anyagot. Még hatalmas karmai is hatástalannak bizonyultak. A sárkány pánikba esett. Meglengette hatalmas szárnyait, hogy fészke biztonságába repüljön. A hirtelen támadt szélvihar feldöntötte az elfet, aki veszélyesen közel sodródott a fennsík szél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próbálkozása azonban hiábavalónak bizonyult. Hátsó lábai már a sziklához tapadtak. Mahatnartorian pillanatok alatt egy hatalmas kocka fogságába esett, amely csaknem az egész fennsíkot betölt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zihálva talpra kászálódott. Óvatosan megközelítette a még mindig vergődő sárkányt, ügyelve, hogy véletlenül se nézzen a szemébe. A hatalmas lény végül feladta a küzdelmet, beletörődött helyzetébe, és szólásra nyitotta a pofáját. Egy pillanatig semmi sem történt, majd egy hullám futott keresztül a koc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csináltad? Miféle mágikus erőknek parancso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hangját eltorzította a kocka; leginkább egy részeg törpe hörgésére hasonlított. Nyomaiban sem hasonlított ahhoz az iszonyatos mennydörgéshez, amely majdnem olyan rémisztő volt, mint a sárkánylehelet. Durothil számára azonban egy szirén énekénél is szebben csengtek azok a szav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parancsolok ekkora erőknek. Csak könyörgök érte. Mivel az elf mágia hatástalan egy ilyen hatalmas sárkány ellen, egy ősi isten erejét kerestem, amelyet felhasználhatnék a hatalmas Mahatnartorian ellen – fellengzős válasz volt, de Durothil most már megengedhette magának; és tisztában volt a vörös sárkányok legendás hiúság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sten. Hm… – ez mintha egy csöppet megnyugtatta volna a sárkányt. – Legyen hát! Most, hogy legyőztél, bár megtanítalak majd rá, milyen a valódi győzelem, lássuk, milyen szolgálatot kíván tőlem az isten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reket – kezdte az elf. – Ezüstsárkányokról hallottam, fenn, észa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k a pletyk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elég. Meg kell tudnom, hol fészkelnek. És szükségem van egy életképes tojásra. Miután megkaptam, és kikeltettem, szabad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ka rázkódni kezdett. Hullámok indultak a szélei felé, majd kirobbant belőle a sárkány gúnyos nevetése. Újabb hullám érkezett, a sárkány feltartóztathatatlan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kicsi elf, örökké ebben a nevetséges kockában maradok. Semmi esélyed, hogy ez sikerüljön. Láttál már valaha tojásait védő nőstény sárkányt? Nem, nyilvánvalóan nem, hisz itt állsz előttem, élve, azzal az idegesítő vigyorral az arco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nak kétségtelenül igaza volt, amit nehezére esett elismernie. Valóban a tojás megszerzése volt terve leggyengébb pon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jobb ötle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ok neked egy tojást – ajánlotta fel a sárkány. – Engedj szabadon, és levadászok egy nőstény sárkányt. Ezt amúgy is megtenném, mert meg akarom szerezni az ezüstsárkány vadászterületét. A tojást tekintsd mostani győzelmed jutalmaként. Ez persze teljes mértékben természetellenes, de az egész találkozás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iztosíték rá, hogy valóban hozol nekem egy életképes tojást? Vagy, hogy sárkánytojást hozol egyáltalán. Amennyire én értek ezekhez a dolgokhoz, a végén még egy mantikor kel ki belőle. És mi a biztosíték arra, hogy nem fordulsz ellenem és a népem ellen, ha a tojás már nálam lesz? – vette sorba a lehetőségeket Duroth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smerő nevetés harsant a kocka belsej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tanulsz, kicsi elf. Kössünk alkut: az én szerepem akkor ér véget, ha már magadhoz láncoltad az ezüstsárkányt. Ezután te valamilyen ürüggyel felcsalod erre a hegyre Holdvirág Sharlariót. Ezt kell tenned ahhoz, hogy kiegyenlítsd a számlát. A többi erdei elf biztonságban él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rulhatom el a népemet! – próbálkozott Duroth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Mégis azt kívánod tőlem, hogy hozzam eléd népem egy tagját. Amennyire én sejtem, arra akarod használni, hogy felaprítsd valamely újabb varázslatodhoz, vagy felajánld rejtélyes istenednek. Ghaunadar az, igaz? – mondta a ravasz sárkány. – Ha jobban meggondolom, pontosan olyan lény vagy, aki felkeltheti az ősi isten figyelmét – törekvő vagy, okosabb a néped többi tagjánál, és amolyan csavargóféle. Bármit megtennél, az új dolgok érdekében. Nagy benned az életerő, amelyet Ghaunadar annyira szeret és kív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tudsz erről a csekélyke fizetségről? – folytatta a sárkány. Szeme sarkából tisztán láthatta Durothil döbbent ábrázatát. Újabb nevetés rázta meg a ragadós anyagot, az ősi, gonosz isten ajándékát. – Vagy mégsem!? Tiamat karmaira, nagyobb bolond vagy, mint amilyennek elsőre tűnsz! Valóban azt hitted, hogy egy olyan lény, mint Ghaunadar, ekkora ajándékot ad neked, és semmit sem kér viszonzásul? Márpedig fog, erre bármit feltehetsz, ami kedves neked. Valakinek az életerejét kéri majd – a tiédet, vagy másét. Talán meg kellene győzni Ghaunadart Holdvirág Sharlarióról. Így két legyet ütnél egy csapásra. Akkor megegyez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émán állt a kocka előtt. A hallottak teljesen megdöbbentették, és a velejéig szégyellte magát. Ő csak annyit tudott, hogy Ghaunadar egy ősi hatalom, aki felkereste őt, és felajánlotta a segítségét terve véghezviteléhez. Azonnal látnia kellett volna Ghaunadar gonosz természetét; észre kellett volna vennie, miféle szolgálatot kér majd tőle viszonzásul. Kellett volna, de nem vette észre, annyira elvakította a hatalom utáni vágy. A vágya azonban nem volt gonosz természetű. Ebben biztos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badon engedlek – hallotta a saját hangját Durothil –, és minden úgy lesz, ahogy mondtad, kivéve egyetlen dolgot. Csak akkor hozom eléd Holdvirág Sharlariót, ha megtanítottam a sárkányt, hogyan vigyen a hátán. Vagy ha kudarcot vallanék, pontosan húsz évvel azután, hogy a sárkány kikelt a tojásból. Akkor Ghaunadar is megkapja elf áldoz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vágta rá elégedetten a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szívvel bár, de Durothil elmondta az imát, amely megszünteti az isteni varázslatot, és kiszabadítja a sárkányt Ghaunadar szorításából. A sárkány azonnal a magasba röppent, és mennydörgésszerű robajjal elindult az ezüstsárkány fészk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könnyes szemmel nézett utána. Nem saját diadalát és a legyőzött Mahatnartoriant látta, hanem elveszett becsü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Sharlario és a fia visszatértek erdei otthonukba, egy ünneplő népet találtak, akik a hős Durothilt éltették. Az elf mágus fogságba ejtette a sárkányt, valami nagy erejű varázslattal, majd ismételten száműzte a hegyről. Sokan hallották a csapdába esett sárkány üvöltését. Sokan nézték végig a történteket, tiszta, szép reggel volt aznap, és a fennsíkon minden jól láthat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megkönnyebbült, hogy népe megmenekült, de volt, amit nem értett. Ka'Narlist, a hatalmas Atorrnash városának sötételf ősvarázslója mintha azt mondta volna, hogy elf mágia nem fogja ezt a sárkányt. Bár tisztelte Durothilt, nem gondolta, hogy a varázsló nagyobb hatalommal rendelkezne, mint a délvidéki varázsl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csak nagyobb gonddal és odafigyeléssel használja az erejét, másra nem tudott gondolni. Végül is az igazán nagyok nem arról ismerszenek meg, hogy mekkora az erejük, hanem tudják mikor és hogyan kell használni a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egyre több időt töltött egyedül, ahogy a nép egyre jobban dicsőítette, ami egyáltalán nem lepte meg a holdelfet. Sharlario nagyon is jól ismerte ezt az érzést. Ő maga sem volt már olyan, mint azelőtt, miután találkozott Mahatnartoriannal. Az eltelt három évszázad során, minden egyes éjjel megjelent az álmában a sárkány. Minden éjjel maga előtt látta a szárnyaself lány gyönyörű arcát, aki oly mélyen megérintette, és aki felfogta a sárkánytüzet, amit neki szántak, majd élettelen, összeégett szárnyakkal zuhan a földre. Mindent elsöprő erejű harci láz öntött el, szinte elvakította. Rákényszerítette a két szárnyaselfet, akik a hálót cipelték, hogy vigyék a sárkány fölé, és dobják a hátára. Miközben a sárkány magasan az alant húzódó hegyek fölött suhant, Sharlario a fejére mászott. Megkapaszkodott az egyik hatalmas szarvban, majd előrelendült, és karddal a kezében a sárkány szemének nyomta az arcát. Akkora düh tombolt benne, hogy még a sárkányiszony is lepergett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s az a vérszomjas tekintet kísértette Sharlariót. Csakúgy, mint a sárkány ígérete, hogy bosszút áll, amint letelik száműzetésének ideje. Sosem tudott szabadulni ezektől a rémképektől. Azóta a baljós nap óta egyetlen nyugodt álma sem volt, semminek sem tudott felhőtlenül örülni. Elvett egy Faerie-ből származó nőt feleségül, akit igazán szeretett. Apró örömök, és sok nevetés töltötte ki az életüket. Mégsem telt el egyetlen éjszaka sem úgy, hogy szendergésében ne tért volna vissza a csatamezőre, és ne bolyongott volna az elesett szárnyaselfek tetemei közt. Mégis minden éjjel ott látta a csatamezőn saját feleségének és gyermekeinek megégett, összetört holttestét. Igen, Sharlario nagyon is megértette, hogy Durothilnak magányra és gyógyulásra van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pár holdcikluson keresztül messze elkerülte hát a varázslót. Egy idő után azonban úgy vélte, többet segíthetne az aranyelfnek, ha felajánlaná egy olyan ember lelkét, aki szintén találkozott már a sárkánn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ent hát a varázsló tornyába, és meglepetten tapasztalta, hogy Durothil barátságos volt, és igen vendégszerető. Saját készítésű borával kínálta meg, majd udvariasan érdeklődött legutóbbi útjairól. Különösen nagy érdeklődéssel hallgatta a sárkányháborúról szóló történeteket, főleg, hogy ez miként hat az elf népek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diplomata vagy. Gondoltál már rá, micsoda szövetséget köthetnének az elfek és a jó sárkányok? – kérdezte végül Duroth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hátrahőkölt az ötlet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veszélyes. Nem minden sárkány gonosz, ez igaz, de mi dolguk lenne az elfekkel? Ugyan mit tudnánk felajánlani ily hatalmas és erős teremtmények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mágia erős és kifinomult – felelte a mágus. – Bár nem olyan, mint egy sárkány támadása, de kiegészíthetné és növelhetné a lények természetes erejét. Ha együtt tudnának működni, egy sárkány és egy varázsló szinte legyőzhetetlen egységet alkotna. Már jó ideje gondolkodom egy sárkánylovas sereg felállítás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gondolj csak bele, micsoda ellencsapással kellene számolnia minden elf népnek, ha beavatkozunk a sárkányok háborúj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ismerte el Durothil. – De ha elég elf és jó sárkány lép szövetségre, kölcsönösen életben maradhatunk. A sárkányok száma apad – nem harcolhatnak tovább ilyen ádázul, különben végleg kiirtjá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iszonyatos kép jelent meg Sharlario előtt: a sötételf Ka'Narlist egy fekete sárkány há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 a nemes elfek szövetségre lépnek a jó sárkányokkal, a gonosz varázslók hamarosan követik majd a példájukat. Akkor mi törté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összegörnyedt, mintha a holdelf lesújtott volna rá. Leült, és hosszú percekig fürkészte vendége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sz olyan elf varázslót, aki gonosszá vált? – kérdezte suttog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biztosította Sharlario eltorzult arccal, majd mesélt az aranyelfnek Atorrnash városáról és a sötételf Ka'Narlistról. Durothil félelemmel vegyes csodálattal hall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a tőr, amit neked adott… itt van nálad mos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ami oknál fogva nem érzem jól magam, ha nálam van. Otthon van, egy ládában.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nem felelt. Elgondolkodva ült a székében, gondolatai messze jártak. Egy idő után felállt, és intett a vendégének, hogy köves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egy élő fa törzsében alakította ki az otthonát. Az erdei elfektől megtanulta, hogyan irányítsa a fa növését, és hogyan éljen vele tökéletes harmóniában. A falu többi lakójához mérten nagy és pazar otthona volt: számos szoba sorakozott egymás fölött, és jó pár titkos terem bújt meg az ágak között, bár ezek inkább dimenziókapuknak tűntek, semmint a hagyományos értelemben vett szobáknak. Durothil az egyik ilyen mágikus kapuhoz vezette a vend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egy hatalmas terembe lépett, amely a fennsík tökéletes másolata volt. Egyetlen kivétellel. Egy hatalmas, bőrszerű, pettyes tojás lapult egy óriási fészekben, amely a nagyon is valóságos napsugaraktól és süvöltő széltől óv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bizonytalanul közelebb lépett, majd kérdő pillantást vetett az aranyelf varázsló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sárkánytoj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züstsárkány tojása – bólintott Durothil. – Hamarosan kikel. Én leszek az első élőlény, akit megpillant. Azt hiszi majd, hogy én vagyok az anyja, legalábbis egy rövid ideig. Én fogom felnevelni, megtanítom mindarra, ami a népére jellemző, de ezzel egy időben megtanítom neki az elf értékeket is: a mágiát, a zenét és a táncot, a csillagok állását és a háború tudományát. Végül megtanítom rá, hogyan vigyen a hátán, és hogyan dolgozzunk együtt, hogyan alkossunk egy csap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a tojáshoz ment, és gyengéden meglapo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erűn első sárkánylovasát látod magad előtt. De többen is leszünk. Ehhez azonban szükségem van a segítsége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alig tudta felfogni, amit 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 csak ennyit tudott kinyög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örököseim, de valahogy nincs mondanivalónk egymásnak. Te viszont értesz a fiatalok nyelvén. Segíts betanítani ezt a sárkányt, majd képezd ki a fiatalokat. Mi ketten szert tehetünk a nagy tudásra: én mint sárkánylovas, te pedig mint tanítómester. Éveken keresztül munkálkodtam ezen a terven –hadarta felhevülten. – Nem látok más lehetőséget, hogyan szabadulhatnánk meg a gonosz sárkányoktól egyszer s mindenko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halott szárnyaself lány képe villant fel Sharlario szeme előtt. Lassan bólintott, majd a varázsló mellé lépett. Ő is a sárkánytojásra helyezte a tenyerét, mintegy megpecsételve a szövetség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tek az évek, és a sárkány Durothil minden várakozását túlszárnyalta. Annyira lenyűgözte a lény születése, hogy a nem túl fantáziadús Ezüstszárny nevet adta neki. Idővel úgy megszerette a sárkányt, hogy Sharlario úgy vélte, jobban szereti ezüstszínű lányát, mint tulajdon aranyelf gyerekeit. Bár minden kétséget kizáróan vele megtalálta a közös hangot. Az elf kapocshoz hasonlóan szavak nélkül, mentálisan beszélg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hüllőből hamarosan hatalmas, okos lény lett, aki oly nagy hévvel és lelkesedéssel fogadott be mindent, amit mesterei meg akartak tanítani neki, ami még az elfek öröklött tanulás és szépség iránti vágyát is felülmúlta – és a harc iránti vágyukat. Ezüstszárny és Durothil megtanultak együtt dolgozni, új varázslatokat teremtettek, amelyekre elf és sárkány egyedül nem lett volna képes. Az évek során a három élőlény még egy dolgot megismert, ami összekötött elfet és sárkányt: a barát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csaknem húsz évig gyakorolta a harc művészetét Durothil mágikus termében. Egy mágikus gömbön keresztül nézte a külvilágot, és egyre kevésbé tudta elfedni növekvő nyughatatlanságát. Végre eljött a nap, mikor Durothil úgy gondolta, most már kirepülhet a szabad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kérésére Sharlario előrement a hegycsúcsra. Durothil előkészített egy varázslatot, amely őt is és a sárkányt is a való világba röpíti, de előbb ismeretet kellett szereznie a szélviszonyokról, mert azt nem tudta megállapítani a gömbön keresztül. Sharlariónak kellett előremennie, és jelenteni a helyz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az éjszaka leple alatt hagyta el a falut, mert Durothil úgy vélte, jobb, ha a nyugodtabb, hajnali órákban próbálkozik meg Ezüstszárny először a repüléssel. Sharlario egy macska ügyességével mászott fel a hegyre. Miközben egyre feljebb ért, próbált nem gondolni a háromszáz évvel korábban történt cs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épphogy felért a fennsíkra, amikor ismerős bömbölés rázta meg a hegyet. A rémálom valóssággá vált: Mahatnartorian bújt elő a nap első sugarai mögül, és repült felé vérvörös szárny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ideje elmenekülni, máris a testén érezte a sárkány leheletét. Nem tehetett egyebet, előrántotta a kardját, és várta a harcosok dicső vég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azonban nem akarta azonnal megölni, alábukott, és elé vetett egy kicsiny tárgyat. Sharlario arrébb vetődött a kőtalajon szétterülő szilánkok elől. Egy zöld márványból készült kerek lemez gurult felé, elég kicsi ahhoz, hogy beleférjen a tenyerébe. Sharlario szemei kikerekedtek, amint felismerte a varázsgömbök egyikének talapzatát, melyet Durothil és Ezüstszárny együtt kész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sárkány gúnyos nevetése végiggördült a hegyláncon. Sharlariót eláru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nem volt felkészülve ekkora fájdalomra. Bár jól ismerte a hajdani herceg felsőbbrendű nézeteit az aranyelfeket illetően, az együtt töltött évek alatt társakká, sőt barátokká váltak – legalábbis ő így gond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felkelt, és a fennsík közepére lépdelt. Elővette a varázsgömböt, amelyet Durothil adott neki, hogy jelentést tehessen a széljárásról. Úgy rakta le a gömböt, hogy az aranyelf jól láthassa az eseményeket, és kiélvezhesse a győzelme minden mozzanatát. Ezután felemelte a kardját, és várta a sárkányt, és a hal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hatnartorian körözni kezdett. Sharlario eleget tudott a sárkányokról ahhoz, hogy tudja, mi fog következni. A vörös sárkány erőt gyűjtött, hogy felélessze a belsejében lappangó tüzet, és ráeressze irdatlan tűzlehe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beletörődött sorsába. Hosszú élete volt, és közeledett már az idő, amikor amúgy is elszólították volna Arvandorba. Természetesen nem így akart az istenei színe elé kerülni, de a választás nem az ő kezéb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alig látható ezüstös villanást vett észre a felhők alatt. Semmi kétség, Ezüstszárny volt az. Alábukott, és halálos nyílvesszőként vetette magát a sokkal nagyobb vörös sárkány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szíve elszorult bánatában, amikor a kedves lény, akit éveken át tanított, a vörös sárkány hátát vette célba. Mielőtt még felhasíthatta volna Mahatnartorian szárnyait, az ősi sárkány megpördült röptében, és megragadta a nőstény sárkányt hatalmas karmaival. A két lény halálos ölelésben forrt össze, miközben megpróbáltak a másik fölé kerek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lőtlen harc volt, és Ezüstszárny feje a következő pillanatban hátrahanyatlott. A vörös sárkány roppant agyarai majdnem kettészelték kecses, ezüstszínű nyakát. Szárnyai ernyedten lógtak a teste mellett, és zuhan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uhanása azonban hirtelen megállt, és ő visszapattant, mintha csak rugalmas fonál rántotta volna vissza Mahatnartorian karmaiba. Dühös üvöltés rázta meg Sharlario alatt a talajt, és a vörös sárkány próbálta lerázni magáról megölt ellenfe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io döbbenten látta, hogy a sárkány röpte lelassul. A szárnyak egyszer csak megálltak a levegőben, és a két összeragadt test zuhan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a hegycsúc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vad menekülésbe kezdett, félig futva, félig csúszva siklott le a lejtőn. Amint elérte az erdő vonalát, megkapaszkodott ez első fában, hogy megóvja az életét. Ekkor becsapódott a két test. A föld megremegett, és Sharlario kis híján elvág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inden elcsendesedett, Sharlario visszaballagott a csúcsra, hogy elköszönjön sárkány barátjától. Megrökönyödve látta, hogy három test hever a fennsíkon, valami különös zöld anyag fogsá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hatnartorian ért földet először, és a teste teljesen összeroppant Ezüstszárny súlya alatt. Durothil hanyatt feküdt. Még mozgott, és halványuló tekintete most Sharlarióra 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kiáltott rá meglepően erős hangon, amikor a holdelf közelebb lépett hozzá. – Ghaunadar köteléke nem való oly igaz lénynek, mint te. Várj, hamarosan elosz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a zöldes anyag gyorsan felszívódott. Amint a varázsló kiszabadult, Sharlario odalépett hozzá, hogy a segítségére legyen. Szétnyitotta az aranyelf szakadt és véres köpenyét, és azonnal látta, hogy ő itt tehetetlen. Durothil összes csontja eltörött, és csak meggyorsítaná a halálát, ha megmozdíta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hab gyűlt a varázsló szája szeglet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nítsd be a többieket – hörögte. – Ígérd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érem – felelte a holdelf, és mérhetetlen fájdalom mart a szívébe, amiért korábban kételkedett az aranyelfben. – Barátom… sajnálom. Azt hit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nyögte Durothil egy halovány önironikus mosoly kíséretében. – Ne aggódj. Minden rendben van. Ghaunadar megkapta az áldoz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év telt el, mire Sharlario végre megértette Durothil utolsó szavainak jelentését. Sosem beszélt a többieknek arról, miféle alkut kötött Durothil Ghaunadarral, sem arról, milyen közel volt hozzá a varázsló, hogy a dolgoknak teljesen más kimenetelt a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értelme nem lett volna a hős fényét elhomályosítani, és lerombolni a legendát, amely minden fiatal elfet éltetett. A legendát, mely szerint egy elf szokások szerint nevelt fiatal sárkány is képes legyőzni egy öreg, gonosz sárkányt. A történet tanulsága nem csak az lett, hogy egy férfi a becsület útját választotta, hanem sikerült ellenállnia a kísértésnek, amíg eljutott ehhez a döntés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z értelemben Durothil herceg valóban hős vol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3</w:t>
      </w:r>
      <w:r>
        <w:rPr>
          <w:rFonts w:eastAsia="Times New Roman" w:cs="Times New Roman" w:ascii="Times New Roman" w:hAnsi="Times New Roman"/>
          <w:i/>
          <w:iCs/>
          <w:color w:val="auto"/>
          <w:sz w:val="22"/>
          <w:szCs w:val="22"/>
          <w:lang w:val="hu-HU" w:eastAsia="zxx" w:bidi="zxx"/>
        </w:rPr>
        <w:t xml:space="preserve"> </w:t>
      </w:r>
    </w:p>
    <w:p>
      <w:pPr>
        <w:pStyle w:val="Normal"/>
        <w:shd w:fill="FFFFFF" w:val="clear"/>
        <w:ind w:left="0" w:right="0" w:firstLine="158"/>
        <w:jc w:val="center"/>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center"/>
        <w:rPr/>
      </w:pPr>
      <w:r>
        <w:rPr>
          <w:rFonts w:eastAsia="Times New Roman" w:cs="Times New Roman"/>
          <w:color w:val="auto"/>
          <w:sz w:val="20"/>
          <w:szCs w:val="20"/>
          <w:lang w:val="hu-HU" w:eastAsia="zxx" w:bidi="zxx"/>
        </w:rPr>
        <w:t xml:space="preserve"> </w:t>
      </w:r>
      <w:r>
        <w:rPr>
          <w:rFonts w:eastAsia="Times New Roman" w:cs="Times New Roman" w:ascii="Times New Roman" w:hAnsi="Times New Roman"/>
          <w:i/>
          <w:iCs/>
          <w:color w:val="auto"/>
          <w:sz w:val="28"/>
          <w:szCs w:val="28"/>
          <w:lang w:val="hu-HU" w:eastAsia="zxx" w:bidi="zxx"/>
        </w:rPr>
        <w:t>Az Abyss mélyébő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iszap, amely az Abyss felszínét borította, felpúposodott. Kénes gőzöket lövellt a levegőbe, és bűzös buborékokat eregetett magából. A lény, amely valaha Araushnee istennő volt, gondolkodás nélkül kipukkasztotta a buborékot. Hozzászokott már az efféle dolgokhoz, tekintve, hogy hosszú évek óta élt már Abys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tanar'rihoz hasonlóan ő is új nevet vett fel. Ő volt Lolth, Abyss démonkirálynője. Helyesebben szólva, meghódította Abyss jelentős részét, és ő volt az egyik leghatalmasabb tanar'ri a szürke világban. Félelmetes lények egész serege rettegett tőle, és lesték, miben lehetnének a szolgál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hatalma nem csupán ezekre a szörnyekre terjedt ki, hanem néhány istenre is, akik önként, vagy száműzetésükben kerültek Abyssba. Hosszú és kegyetlen harcot folytatott Ghaunada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osz elementál nem tartozott azok közé az istenek közé, akiket maga mellé gyűjtött Corellon ellen; ő magától érkezett az Olümposzra. Araushnee végtelen büszkesége és törekvése idézte meg, és a szívében lakozó mérhetetlen gonoszság nyitott kaput neki Arvandorba. Ghaunadar ujjongott, amikor az istennőt száműzték Arvandorból. Vonzotta az istennő nyughatatlan ereje, és magába akarta olvasztani a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i isten követte az istennőt az Abyssba, és megpróbálta elcsábítani, majd legyőzni; egyik sem sikerült. Ghaunadar végtelen haragra gerjedt, és megölte leghatalmasabb híveit, majd elrabolta jó pár halandó érzelmeit. Egész fajokat irtott ki, másokat agy és akarat nélküli csúszómászókká változtatott, és eközben saját ereje egy részét is elpazar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ért Loltht okolta. Ellenségek és riválisok lettek, minden tekintetben. De még neki, az ősi istennek is el kellett ismernie Lolth nagyobb hatalmát. És nem ő volt az egyetlen, akinek ezt kellett tennie; még az a szánalmas Kiaranselee is behódolt a démonkirály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undorodva nézett Abyss egyik szegletébe, ahol az élőhalottak istennője uralkodott. Kiaranselee is sötételf volt, hozzá hasonlóan, de ő „drow”-nak nevezte magát. A követői egykori önmaguk halovány árnyékai voltak csupán, gonosz elfek egy ősi világból, akiket Kiaranselee megölt, és gondolkodásra képtelen szolgákká tett. Ha az istennő nem éppen egy halandó világban járt, hogy sarjait kínozza, szeretett fagyos birodalmában uralkodni. Behódolt Lolthnak, mert nem volt más választása. Itt a sötételfek végzetének hajdani istennője ural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történt, hogy Araushnee végre megszerezte magának mindazt, amire egykoron annyira vágyott: a képzeletet is felülmúló hatalom, saját birodalom, a színe előtt térdelő istenek, nagy erejű teremtmények, akik csakis az ő parancsára vá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ásított egy nag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yss oly kiszámítható volt. Hódított, majd uralkodott, és eközben annyira unatkozott, hogy időnként beszédbe elegyedett Kiaranselee egyik-másik élőhalott szolgájával. Elég hatalma volt, de úgy érzete, ez nem elégíti ki a vágy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átkozlak Corellon, téged és a tieidet! – suttogta gyűlölettel telve, mint oly sokszor a hosszú évszázadok alatt, a száműzetése ó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önyörű tanar'ri trónjába süppedt, melyet a szolgái vájtak ki egy óriási aszalt gomba testéből. A tenyerébe temette az állát, és ismét végiggondolta a sor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ba szerzett mérhetetlen erőket az Abyssban, semmi sem helyettesíthette azt, amit elveszített. Nem volt többé elf istennő, csupán egy tanar'ri. Bár szépsége és hatalma az Abyss legtöbb teremtményei fölé emelte, ez mégsem ugyanaz volt, mint egykoron. Nincs az a hatalom ebben a szürke, gombákkal fertőzött világban, amely kiegyenlítheti Corellon tartoz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váratlanul felegyenesedett, szeme parázslott izgatottságában. Hát persze! Most, hogy meg van hozzá az ereje, visszaszerezheti isteni mivoltát. Maga Ghaunadar mutatta meg az utat: az ősi lény új híveket toborzott magának, hogy visszaállítsa régi hatalmát. Miért ne tehetné ő is ugyan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nar'riként soha sem térhet vissza az Olümposzra. Sőt, még istennőként sem tudna akkora erőre szert tenni, hogy hódítóként lépjen be Arvandorba. Ezért ott csap le az elf panteonra, ahol tu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pusztítja halandó sarja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vszázadok teltek el azóta, hogy Durothil, a nagy mágus meghalt, és a sárkánylovas mester, Holdvirág Sharlario eltávozott Arvandorba. Leszármazottaik már nem emlegették a Tündérbirodalmat, már csak a legendákban létezett. Nekik már Faerűn volt az otthonuk, és olyan csodás országot építettek, amely mindenben megfelelt őseik mesés hazáj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ek ugyanúgy éltek tovább, mint mindig is, de voltak, akik szakítottak a hagyományokkal, és várost építettek, amely vetekedett Atorrnash gazdagságával. Kristályból és holdkőből készült, lélegzetelállító épületek bújtak meg a fák közt és a hegyek árnyékában, az utcákat drágakövek szegélyezték, és művészekből, tudósokból, zenészekből, mágusokból és harcosokból álló közösségek lakták. Ezek az elfek csodás művészi tárgyakat alkottak, páratlan mágikus fegyvereket kovácsoltak, és tökélyre fejlesztették a hadviselés tudomán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Mágia is virágzott ezekben a központokban, és megalkották a varázsköröket: nagy erejű fővarázslók alkottak kört, hogy olyan hatalmas varázslatokat hívjanak életre, amelyeket egyenként el sem tudtak volna képzelni. Minden varázskörnek egy-egy torony adott otthont, és idővel ezek a tornyok lettek minden elf közösség központi épületei. A tornyok egyik leghasznosabb funkciója az volt, hogy rajtuk keresztül a gondolat sebességével tudtak híreket cserélni egymással a települések, így egyik közösség sem szigetelődött el. A déli ilythiirik népét kivéve, akik egyre nagyobb problémákat okoztak, úgy tűnt, sikerült Faerűn elf közösségeit egy nagy egységbe szerv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új gazdagság azonban sok veszélyt is rejtett magában. Sötételf fosztogatók érkeztek délről, akik időnként megtámadták a kereskedőutakat és a tanyákat. Egyes csoportok az északi barlangokban húzták meg magukat. Nappal elbújtak, és éjszaka jöttek elő portyázni, a sötétség takarás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támadások is folytatódtak, de a Nagy Mágiának, és a sárkánylovasoknak hála, lassan sikerült a sárkányokat visszaszorítani Faerűnön. Azonban nem a déli területek erős mágiájától és nem is a sárkányok roppant erejétől kellett a legjobban félniük az elfeknek: az orkok lettek a legádázabb ellensége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ok sokáig csak véletlenszerűen támadtak meg egy-egy kisebb elf közösséget, mint a bárányra vadászó farkasok. A legtöbb elf falu – de még a legkisebb tanya is – eléggé fel volt fegyverezve ahhoz, hogy visszaverje ezeket az esetleges támad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azonban igen szapora népnek bizonyult. Évről évre gyarapodott a számuk, majd időnként nagy hordákba verődtek, és hadjáratba fogtak. Ilyenkor mindent elpusztítottak, ami az útjukba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neklő Szirén évének őszén az orkok akkora hordába verődtek, amekkorát az elfek még sosem láttak. Lerohanták az északi síkságokat, és bevették magukat az erdőkbe. Occidian városát – az elf zene és tánc nagy központját – elfoglalták, és nyomultak tovább, egyenesen az ősi Sharlarion kapui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iban az ősmágus Kethryllia őrizte Durothil várát. Egyesek Amarillis néven ismerték a harcos-varázslót, ami a nemes elfek nyelvén azt jelentette, hogy „Tűzvirág”. Egyrészt vörös hajáról, másrészt a csatatéren tanúsított izzó haragjáról kapta a ne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egtöbb elfhez hasonlóan Kethryllia is sokat tanulmányozta a mágia művészetét hosszú élete során, de képességeit egyetlen cél elérése érdekében fókuszálta. Évtizedeken keresztül kovácsolt egy nagy erejű mágikus kardot. Két éjszakával korábban sikerült egyesítenie a mágia és a csillagfény erejét a Sárkánylovasok Ugratóján, és így be tudta fejezni végre a nagy művét. A jóslatok évekkel korábban megsúgták, hogy ez a kard, </w:t>
      </w:r>
      <w:r>
        <w:rPr>
          <w:rFonts w:eastAsia="Times New Roman" w:cs="Times New Roman" w:ascii="Times New Roman" w:hAnsi="Times New Roman"/>
          <w:i/>
          <w:iCs/>
          <w:color w:val="auto"/>
          <w:sz w:val="22"/>
          <w:szCs w:val="22"/>
          <w:lang w:val="hu-HU" w:eastAsia="zxx" w:bidi="zxx"/>
        </w:rPr>
        <w:t xml:space="preserve">Dharasha – ami annyit tesz: végzet </w:t>
      </w:r>
      <w:r>
        <w:rPr>
          <w:rFonts w:eastAsia="Times New Roman" w:cs="Times New Roman" w:ascii="Times New Roman" w:hAnsi="Times New Roman"/>
          <w:color w:val="auto"/>
          <w:sz w:val="22"/>
          <w:szCs w:val="22"/>
          <w:lang w:val="hu-HU" w:eastAsia="zxx" w:bidi="zxx"/>
        </w:rPr>
        <w:t>– nagy szerepet játszik majd az elf nép történel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más lehetne nagyobb kihívás, mint a város megvéd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tisztán hallotta a toronyablakon keresztül az emberek ideges sustorgását, és a háborús előkészület hangjait. Csakis a testi felkészültségükben bízhattak, hisz a Mágia Tornya üresen állt. A varázskör tagjai összekapcsolódtak az Occidian-torony varázslóival, hogy segítsék őket a város védelmében. Az orkok és rejtélyes szövetségeseik valahogy feltörték a védőmágiát, és ledöntötték a varázstornyot. A mágikus kötelék azonnal megszakadt, és a tragédia megölte Sharlarion fővarázslóit is. Így hát az elfek csakis harci tudományukra hagyatkozhattak, és legkiválóbb harcosaikra kellett bízniuk a sorsukat. Kethryllia Amarillis volt a harcosok vezetője – tetteit már most énekek és legendák örökítetté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ddig megélt évszázadai során harcolt már ork hordákkal, sötételf fosztogató bandákkal, sőt egyszer még egy zöld sárkányt is becserkészett és megölt, aki folyamatos rettegésben tartotta a kereskedelmi útvonalakat és magát a várost is. A nővérét egy zombi sereg elleni harcban vesztette el, amikor ő maga is majdnem odaveszett. Mindezen gonoszságok ellen kovácsolta a mágikus </w:t>
      </w:r>
      <w:r>
        <w:rPr>
          <w:rFonts w:eastAsia="Times New Roman" w:cs="Times New Roman" w:ascii="Times New Roman" w:hAnsi="Times New Roman"/>
          <w:i/>
          <w:iCs/>
          <w:color w:val="auto"/>
          <w:sz w:val="22"/>
          <w:szCs w:val="22"/>
          <w:lang w:val="hu-HU" w:eastAsia="zxx" w:bidi="zxx"/>
        </w:rPr>
        <w:t xml:space="preserve">Dharashát, </w:t>
      </w:r>
      <w:r>
        <w:rPr>
          <w:rFonts w:eastAsia="Times New Roman" w:cs="Times New Roman" w:ascii="Times New Roman" w:hAnsi="Times New Roman"/>
          <w:color w:val="auto"/>
          <w:sz w:val="22"/>
          <w:szCs w:val="22"/>
          <w:lang w:val="hu-HU" w:eastAsia="zxx" w:bidi="zxx"/>
        </w:rPr>
        <w:t>és eljött az idő, hogy harc közben is kiprób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néhány év eltelt már azonban a legutolsó csatája óta. Éppen azon kezdett morfondírozni, hogy meg kellene állapodnia, családot kellene alapítania, hogy ne magányosan várja Arvandor hív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solyodott, amint Anarallath jutott az eszébe, a könnyű szívű pap, Labelas Enoreth híve, akihez szorosabb szálak fűzték a puszta barátságnál. Ideje volt összeházasodniuk. Már nem volt fiatal, az elfek mércéjével mérve sem, de még mindig ugyanolyan karcsú volt, mint fiatal szűzként. Éppen ideje volt, hogy keretet adjanak szerelmü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csatára készülődött, meg sem fordult a fejében, hogy azon a napon talán örökre elszakadhatnak egymástól, és végül család nélkül hal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besen felöltötte kemény bőrpáncélját, majd egy bronz- és ezüstpikkelyekből készült csodálatos mellényt vett rá. A kivételes páncél rugalmas volt, akár egy láncing, és a várost védelmező bronz- és ezüstsárkányok iránti tiszteletből viselte. Sharlarion sárkánylovasai azonban messze délen jártak, ahol egy fekete sárkány pár próbált új területet szerezni születendő ivadékai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k meghaltak, a sárkánylovasok kiröpültek. Egyedül ő maradt, és lelke mélyén érezte, hogy vágyik is erre a harcra. Új hüvelyébe csúsztatta a kardot, majd tőröket rejtett a csizmájába, és szíjazott az alkarjára. Egy hirtelen ötlettől vezérelve, azt a díszes tőrt is magához vette, amelyet nemrégiben talált egy mágikusan lezárt ládában, a Durothil-kastély egy eldugott szegletében. A legenda szerint a város egyik alapítójáé volt valaha. Most pedig magával viszi a harcba, hogy azzal védje meg a várost, és így állítson emléket Holdvirág Sharlario örökségének. Szárnyas sisakot húzott dús fürtjeire, majd kilépett a vár udvar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szokatlanul csendes volt, pedig az összes hadra fogható elf ott sorakozott fegyelmezett sorokban, fegyverrel a kézben. Egy hatalmas pajzsokból álló fal alkotta az első vonalat. Sharlarion városának nem volt kőfala, szervesen beleolvadt a környező erdőbe. A fal mögött sorakoztak az íjászok. Teletűzdelték a földet a kilövésre kész nyílvesszőkkel, hátukra zsáknyi méretű tegezt kanyarítottak, melyek roskadoztak a vesszőktől, mint szüret idején a puttony. Az íjászok mögött kardos és dárdás harcosok várakoztak, akik azon nyomban kíméletlenül lesújtanak minden orkra, akinek sikerül átjutnia a védelmi vonalon. Mögöttük a mágiahasználók alkottak gyűrűt; nem a főmágusok ugyan, de legalább olyan nagy hatalmúak. A papok is készen álltak, hogy meggyógyítsák a sebesülteket. Még a gyerekek is ott sürögtek: vizet hordtak, gyógyfüveket morzsoltak a gyógyító kenőcsökhöz, és kötszereket kész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elégedetten mérte végig a harcra kész elfeket. A harcosok közé állt, és velük együtt hallgatta a közeledő orkok egyre erősödő mor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egpillantották az első orkokat, döbbent moraj futott végig a védőseregen. Az orkok rendezett sorokban meneteltek a kereskedő úton. Újabb osztagok követték őket, hasonlóan tömött, rendezett soro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okatlan volt az orkok részéről. Kethryllia jól ismerte az ork hordák hadi taktikáját. Nyilvánvaló volt, hogy valamiféle felsőbb hatalom irányítja őket. És tekintve, hogy az orkok sokkal többre becsülték a nyers erőt az értelemnél, az ismeretlen hadvezér valószínűleg mindkét erénnyel bí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lőször támadt kétely Kethrylliában a harc kimenetelé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ok hirtelen megálltak. Valami mozgást észleltek a soraikban, de nem tudták kivenni, hogy mi lehet az. Ekkor határozott, de tompa hang érkezett az erdőből. Egy hatalmas, lángoló nyílvessző jelent meg zizegve az égbolton. Átzúgott az orkok feje felett, és a város irányában sz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ostromgép!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tyogta hitetlenkedve Kethryllia. Az orkok még alig tanulták meg használni az elfektől zsákmányolt hosszú íjakat. Hogyan készíthettek ilyen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az elf varázslók számoltak a tüzes nyilakkal, bár jóval kisebbekkel. Egy világos hajú varázsló az égre emelte kristálybotját, és elmondott egy varázsszót. Fehér tűz csapott ki a botból, és szállt az ellenséges vörös láng felé. A láng azonnal megfagyott, a nyílvessző pedig megakadt a levegőben, mint egy óriási fáklya, majd ártalmatlanul hullott egy lakóház kövezett udvar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nyílvesszők érkeztek, de mind ugyanúgy végezték. Amikor az ellenség végre belátta, hogy ezzel a taktikával nem érnek el semmit, mennydörgő parancs söpört végig az ork seregen. Több tucat szörny indult vad roham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pajzsfal lebukott, hogy az íjászok halálos záporral áraszthassák el a rohamozó ork sereget. A támadók alig pár perc elteltével halott társaik bíborszőnyegén nyomultak előre, csakhogy ők is elessenek. Oly nagy számban hullottak az orkok, hogy a pajzsfalat alkotó elfeknek hátrébb kellett húzódniuk a város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némiképp értetlenül nézte a mészárlást. Bár már megszámlálhatatlan ork feküdt holtan, még többen érkeztek és indultak a város ellen. Úgy tűnt, hogy az elfeket saját győzelmük pusztítja majd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re nagyobb halomban fekvő hullák ugyanis egyre hátrébb szorították őket, be a városba. Alig pár lándzsahossz hiányzott már csak, hogy az orkok elérjék az első épületek vonalát. Márpedig ha elfoglalják a külső épületeket, akkor könnyedén lerohanhatják a várost, hisz az összes épület össze volt kötve keskeny folyosókkal, melyek egyfajta láthatatlan hálóként terültek szét a fá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 borzalmas hullafal az íjászok hatékonyságát is rontotta. Nem látták a célpontot, vakon lövöldöztek a magasba, és remélték, hogy az aláhulló vesszők eltalálják az ellenséget. A láthatatlan fatörzseken és fapajzsokon csattanó nyílhegyek hangja azonban ennek pont az ellenkezőjéről tanúsko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végre átlátta az ellenség taktikáját. Az orkok társaik holttestét használták hídként. Idővel átáramlanak a halmon, és egyszerűen elsodorják az íjász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ncs más választásuk, le kell vágniuk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ám! – kiáltotta Kethryllia, és magasra emelte a kardját. – Hozzám mindenki, aki harcolni akar az orkok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nyi tétova csend következett, miközben a harcosok értetlenül néztek az öngyilkosjelölt nőre. Kisvártatva Anarallath tört át az álldogálók között, és állt a harcos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itetlenkedő pillantást vetett a szerelmére – tudta, hogy a férfi nem gyáva, de nem is volt kiképezve egy ilyen harcra. Anarallath elmosolyodott, és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ár Arvandorba vágyom – mondta erőltetett könnyedséggel a hangjában, majd a vonásai hirtelen megváltoztak. Az arca megkeményedett, és fennhangon szólt az elf harcosokhoz. – Ha nem harcolunk mindannyian, akkor csak Arvandor marad népünk számára menedé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szavai feltüzelték a harcosokat, és egy emberként álltak az ezüstelf mellé. Ha egy fegyvertelen papnak elég bátorsága van megrohamozni az ork sereget, akkor ők hogyan is cselekedhetnének másként? Hát ez volt Anarallath nyilvánvaló szándéka, értette meg Kethryll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huncut mosolyt küldött a szerelmének, majd szívélyesen elfogadta egy harcos neki felajánlott rövidkar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űzvirág, hadba vezeted a sereget, vagy tegyem meg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ütt megyünk – felelte hálásan, majd tréfásan odaszúrt egyet a férfinak. – De ne maradj le túlság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allath könnyed nevetését elnyomta Kethryllia harci kiáltása. A holdelf harcos átvetette magát a halott orkok halmán, és a támadókra ro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lepte az orkokat, és egy pillanatra megtorpantak. A következő másodpercben azonban kitátották rusnya pofájukat, és éles agyaraikat csikorgatva rohanták le az elf harcosokat. Az orkok minden lehetséges módon szerették legyilkolni az elfeket, de mind közül a test test elleni harc nyújtotta a legtöbb élvezetet a számu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rge elfek csak úgy cikáztak a sokkal lassabb orkok között, és sok apró, de fájdalmas vágást ejtettek a testükön. Úgy tűnt, hogy Kethryllia a csatatér minden egyes szegletében ott van, és minden egyes fejszét eltérít villogó kardjával. Anarallath mindenhová követte őt. Bár korántsem volt annyira képzett harcos, mint a nő, testi-lelki köteléküknek hála, oly összeszokottan harcoltak, mint a varázskör szoros egységében kántáló fővarázsl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azonban csak nem akart csillapodni, és Kethrylliába váratlanul belehasított a gondolat, hogy talán mégsem volt túl jó ötlet a támadás. Az elfek beékelődtek a halott orkok alkotta bizarr fal és az újonnan támadók közé. Szerencsére az ellenség nagy száma nekik kedvezett. Olykor egymást találták el a csatabárdjaikkal; vagy véletlenül, vagy türelmetlenségü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véget ért. A védők többsége elesett, és a több száz ork közül is pár tucatnyian maradtak csupán, de ők is elmene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akváltók tépjék a testetek! – mormolta maga elé Kethryllia, és eltette a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pillantotta meg az orkok vezérét. A sötét alak, amit egészen addig csak árnyéknak vélt, ekkor kibújt a növények takarásából. Majdnem kétszer akkora volt, mint az elf. Agyaras pofája leginkább egy vérszomjas vaddisznóra emlékeztetett. Hasonlított az orkjaira, de még egy pár kar eredt meztelen felsőtestéből, és hatalmas denevérszárnyak lapultak a hátára. Vörösen izzó szemét kivéve, az elszenesedett, élettelen fa színében sötét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énál is iszonyatosabb üvöltés szakadt fel a torkából, majd mágikus támadásra lendítette két karmos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nem győzted le Haeshkarrt! – dörögte a szörn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erre nem számított. Mialatt a bizonytalan harcos tétovázott, Anarallath maga mellé hívta paptestvéreit. Elővette Labelas Enoreth szent szimbólumát, maga elé tartotta, majd belekezdett a leghatalmasabb ördögűző varázslatba, amelyet csak Sharlarion papjai isme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ok egyenként csatlakoztak a kántáláshoz. Együttes erőfeszítésüknek hála, az erdő kezdett elmosódni a tanar'ri mögött, és kavargó szürke köd gomolygott elő. A szörny teste megremegett, majd halványulni kezdett, amint a köd egyre jobban magába szippantotta. Haeshkarr felüvöltött dühében, amint a kapu kezdte elnyelni. Végső elkeseredésében még az elfek számára is szinte követhetetlen sebességgel kinyújtotta a karját, és megragadta a papot, aki legyőzte. A következő pillanatban eltűnt az ördög, Anarallathtal a karma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gondolkodás nélkül utánuk vetette magát. Távoli sikolyok és hörgések kavarták fel a vizenyős levegőt, de életnek semmi jelét nem látta, kivéve az iszapban fürdőző óriási gomb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hirtelen szétvált, és megpillantotta Haeshkarrt. A vállára vetve tartotta a kapálódzó papot, mintha csak egy frissen elejtett szarvasborjú lenne. A szörny felemelte egyik szabad karját, és Kethrylliá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Öljétek meg, majd járuljatok elém! – mondta egy láthatatlan valakin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emmit sem jelentett volna, ha Tűzvirág tudja, kikhez beszél a tanar'ri, mert máris rávetette magát. A sűrű köd azonban köpenyként szállt rá a démonra és az elf harco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íri sikoly szállt el Kethryllia feje felett. Azonnal lebukott a sasszerű lény elől, amely a köd takarásából támad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ra pördült, és bedugta fejét a bűzös köd sűrűjébe. Hat vicsorgó, szárnyas lény keringett a közelében, mint az éhes varjak a csatatér fölött. Kirántotta kardját, és lecsapott az egyik támadó ördögöcskére. A lény azonban elég fürge volt ahhoz, hogy elkerülje a vágást. Patthelyzet. A teremtmények folyamatosan ott köröztek a feje körül, de képtelen volt eltalálni őket röptükben, ám azok sem érték el őt. Taktikát kellett hát változtat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ndékosan leeresztette a kardját, és hagyta, hogy néhányszor enyhébben megsebezzék. Amikor úgy gondolta, hogy elég sebesülést szedett már össze ahhoz, hogy megtévessze őket, elterült a földön, és ujjait erőtlenül helyezte kardja markol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dögöcskék leszálltak, és lassan, óvatosan körözni kezdtek a teste körül. Egyikük előreszökkent, és próbaképpen megkarmolta a kézfejét. Kethryllia összeszorított fogakkal küzdött, nehogy elárulja magát. A lények elégedetten felmordultak, majd nekiindultak, hogy lakmározzanak a test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ekkor erősen megragadta Dharasha markolatát, és alacsonyan körbecsapott vele, miközben felült. A mágikus kard azonnal kettészelt két teremtményt. A többiek félreugrottak, majd megpróbáltak elrepülni. Az elf azonban folytatta a pörgést, és felegyenesedett. Mire teljesen felállt, öt ördögöcske feküdt holtan a lábai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életben maradt lény után kapott, és sikerült is elkapnia a bokáját. A teremtmény azonban erősebb volt, mint gondolta, és magával rántotta. Mindketten beleestek a sárba, arccal előre. Az ördögöcske azonnal felpattant, és sebesen ugrálni kezdett, maga után húzva az elf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megpróbálta felemelni kardforgató karját, de a mély sár fogva tartotta azt a teste mellett. Ekkor egy gomba törzse köré hurkolta a lábát, és remélte, hogy sikerül lelassítania az ugráló lényt. A törékeny gomba azonban engedett, és szúrós, bűzös spórákat szórt a levegőbe. Kethryllia szeme égni kezdett, mintha csak egy bűzös borz spriccelt volna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látott, és minden izma sajgott, nem engedte el a lényt. Mindenképpen le akarta győzni a kis szörnyeteget, hogy kikényszeríthesse belőle, hogy vezesse a gazdája elé. Ha ez mégsem sikerülne, akkor megöli a lényt, hátha magára vonja ezzel az ura haragját. Más lehetőséget nem látott, hogy rátaláljon a démonra és a szerelmére ebben a szürke kö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láthatatlan erő felrántotta a karját, mintha ki akarná tépni a helyéből. Az ördögöcske végső elkeseredésében megpróbált felsz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még mindig nem látott, de tudta, hova kell csapnia. Talpra kecmergett, majd ívesen a lény irányába csapott. Rövid, iszonyatos sikoly harsant, majd meleg vér folyását ér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 ellökte magától a tetemet, majd kimászott a gőzölgő, bűzös pocsolyából. Eltette a kardját, anélkül, hogy megtörölte volna az iszapos talajon, majd számba vette a sérülés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ként kificamított vállát helyezte vissza. Éles fájdalom hasított belé; a karját valószínűleg jó néhány napig alig tudja majd használni. Tisztában volt vele azonban, hogy minden tagjára szüksége lesz az előtte álló csatában. Ezután elővette zsákjából a gyógyító folyadékot, amely ott lapult minden sharlarioni elf felszerelése közt. Letekerte a kupakot a fogával, majd a tenyerébe löttyintett néhány cseppet, és alaposan bedörzsölte vele égő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yss túlvilági hidege szerencsés módon az előnyére lett, hisz meggyorsította a gyógyulás folyamatát. Bár az is lehet, hogy csak most kezdte el érezni a hideget, miután visszatért a látása, és elmúltak a fájdalmai. Bárhogy volt is, a nedves, csípős levegő kavarogni kezdett, és oly erős bűzt árasztott magából, mely eddig elképzelhetetlennek tűnt az elf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g mindig sajgó szemén keresztül látta, hogy egy fekete bőrű, gyönyörű elf bontakozik ki előtte a köd takarásából. Magasabb volt, és félelmetesebb, mint bárki halandó, akivel eddigi élete során találkozott, és remegett a dühtől. A hideg ellenére csupán vékony fekete kendőt viselt, és annyi ezüst ékszert, amennyit még egy öreg sárkány is megirigye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atnyi üres tekintetű elf állt mellette. Bár valaha mindannyian fekete bőrűek lehettek, mára teljesen elszürkült a bőrük, és néhányan elég erősen oszlottak már. Zöldes hús és csont bukkant elő, ahol a bőr már teljesen lefoszlott ról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torka elszorult eme földöntúli lények láttán. Az élőhalottak jól fel voltak fegyverezve, és bár érzelem nem hajtotta őket, egykori harci tudományuk bizonyára mit sem kopott halálukban. Találkozott már élő sötételfekkel, így jól tudta, micsoda haderőt képvise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a magas sötételfhez fordult, és megszól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s istennő, semmi dolgom veled, vagy a szolgáiddal. Azonnal elhagyom a birodalmad, ha ez a kívánságod, csak előbb mondd meg, kérlek, hol találom Haeshkarrt, a démont – hadarta egy szusz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eshkarr? – visszhangozta az elfszerű lény síron túli hangon. – Ő Lolth szolgája. Mi dolgod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sszú – felelte baljósan Kethryllia, és meglepetten látta, hogy őrült fény gyúl az istennő vörös szeme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zonban ugyanolyan hirtelen ki is alu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alandó – fintorgott a sötételf. – Ugyan mi hasznára lehetnél a nagy Kiaranselee-nek? Sokan szomjaznak bosszúra, de keveseknek van elég erejük és kitartásuk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dd bizonyítsam be, mit érek! – vágta rá habozás nélkül az elf. Egy terv kezdett kirajzolódni a fejében. – Ereszd rám bármely három, vagy inkább bármely öt harcosodat. Ha legyőzöm őket, talán saját, Lolth elleni bosszúhadjáratod hasznára leh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zélyes, de jó blöff volt. Az istennő élvezettel csettintett, és harcba küldte néhány sötételf szolg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jetek, öljetek, öljetek! – rivall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zombi vált ki a sorból, és indult Kethryllia felé. A holdelf előhúzta mágikus kardját, és a legközelebbire támadt. A szörny ormótlan, de tiszta mozdulattal védte a vágást. Kethryllia eltartotta magától az összeakadt fegyvereket, majd oldalra lépett, és keményen térden rúgta az élőhalottat. Az aszott csontok szétroppantak, és a szánalmas teremtmény a földre hanyatlott. A holdelf ekkor élesen lesújtott Dharashával. Amint a penge hozzáért, az élőhalott teste azonnal porrá hu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felsikoltott. Hogy dühében vagy izgalmában, Kethryllia nem tudta megállapítani. Nem is maradt ideje ezen merengeni. Hárítania kellett a következő zombi fej fölüli csapását, majd egy harmadik alattomos döfését. Lekuporodott a földre, majd felpattant, és rúgásra emelt lábbal pördült egyet. Mindkettőt leterítette a mozdulattal, és mielőtt még felkelhettek volna, ledöfte őket. A maradék két zombi habozás nélkül a földön guggoló nőre rontott. Oldalra gurult, majd ugyanazzal a lendülettel visszatért eredeti pozíciójába, de közben nekiütötte a kardja pengéjét az egyik lénynek. Ez is azon nyomban elenyészett. Kethryllia felpattant, és szembefordult az utolsó zombival. A következő pillanatban ez is örök nyugalomra tért; már ha a bűzösen gőzölgő porkupac állapot annak nevezhe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hryllia zihálva nézett az istennő szemébe. Jól tudta, hogy soha, még teljesen egészségesen, ereje teljében sem tudna legyőzni öt sötételf harcost. De Dharashát úgy alkotta, hogy a penge egyetlen érintésével azonnal elpusztítsa az élőhalottakat. Az Abyss teremtményei felett azonban nem volt ilyen hatalma. Bár az istennőnek erről mit sem kell tudnia, mer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ranselee hangosan taps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teljesítmény, halandó! Még egy tanar'ri sem tudja ilyen könnyedén elintézni a szolgái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arckifejezése egy pillanat alatt megváltozott, kihúzta magát, tartása hűvös fenséget és méltóságot sugár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esküdj szövetséget nekem! – mondta parancsoló hangon. – Kövess életedben és azon túl is, és te leszel az első a szolgáim 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tétovázott – végül is Anarallath életéről volt szó. Bár gondolkodás nélkül belegyezett volna bármibe, amit a nyilvánvalóan őrült és a velejéig gonosz istennő felajánlani készült, most mégis úgy érezte, hogy nem tud igent mond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rellon Larethiannak, a mágia és a harc urának tettem esküt – felelte végül. – Segítelek, ahogy tudlak, ebben az egy küldetésben, de nem esküdthetek fel egy másik isten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 meglepő volt is, az istennő nem rivallt rá düh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rellon Larethian – ismételte álnok éllel a hangjában. – Ez remek lesz! Legyen hát, halandó, megmondom, hol találod Haeshkarrt. Csupán egyetlen teendőd lesz: minden egyes elpusztított tanar'ri után azt kell hirdetned, hogy az istened nevében cselek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gombából faragott trónja karfájára könyökölt, és belenézett távolbalátó medencéjének éjfekete iszapjába. Hitetlenkedve és dühösen szemlélte, amint egy halandó elf harcos keresztülvágja magát a démonok hordáján. Az összes elpusztított tanar'rit az istenének, Corellon Larethiannak ajánlotta. Minden egyes tanar'ri halála újabb és újabb tőrdöfés volt Lolth büszkeség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 sem vette, hogy lesiklott a trónról, és a medence széléhez térdelt. Egyszerűen nem akart hinni a szemének, amikor a vörös hajú nő egyetlen árva karddal szállt szembe a hatalmas Haeshkarr-ral, a tanar'rival, akit még Lolth is némi tisztelettel kezelt. Körmei mélyen belefúródtak az iszapba, amikor a nagy erejű démon elesett, és a nő aranybőrű szerelme karjaiba vetette magát, aki oly nagyon hasonlított Corellon Larethia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gondolata természetesen az volt, hogy felkutatja és megöli a halandókat, akik be mertek törni a birodalmába. Ölés utáni vágya lázként izzott a lelkében. Sok-sok éve ez volt az első igazi tűz, mely fellobbant benne az örök félhomály és kétségbeesés világában. De maradt még valami az egykori Araushnee-ból a lelkében, aki visszatartotta a tanar'rit, legalábbis addig, amíg meglátja, hogyan hasznosíthatja a látottakat a legjobban célja érd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elgondolkodva nézte, amint a szerelmesek elindulnak arra, amerről a nő érkezett. Idővel találnak majd egy kaput a halandó világba. Ha nem gátolja meg őket ebben, rövidesen elhagyják az Abysst. Bár őt nem kell elhagyniuk, merenget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ar'ri szíve megdobbant, amint mérlegelte a lehetőségeket. Követni fogja Corellon Larethian nagy erejű lovagját és az igaz szívű papot, kinek fénye valósággal irritálta az Abyss homályában. Ha ezek ketten a halandó világuk küldöttei, akkor nem kell másik világot keresnie, ahol megkezdheti a Corellon elleni bosszúhadjár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elmosolyodott. Ahol elfek élnek, ott lehetséges hívek is akadnak. Bár nem hitte, hogy meggyőzheti az olyan igaz elfeket, mint amilyen ez a kettő, de végül is az őrült és velejéig romlott Kiaranselee-nek is voltak hívei. Lolth követni fogja a két halandót, bármely világot nevezzék is az otthonuknak, és kipuhatolja, vajon megszerezheti-e azt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még egyszer belenézett a medencébe. Ismét megelevenítette benne a vörös hajú nő és szerelme képét. Nézte, amint a két halandó egy erdőbe érkezik, mely magán viselte Haeshkarr tombolásának szörnyű nyomait. Lolth kíváncsian kémlelte a tájat; nem is tudta, hogy kedvenc démona ork hordák vezénylésével szórakozott. Szívderítő látvány volt nézni, micsoda pusztítást vittek végbe az elfek között. Lolthnak eszébe jutott Malar, és a Nagy Vadász csillapíthatatlan vágya, hogy ork híveket toborozzon magának. Vajon hogyan boldogult? Talán ideje lenne ismét felkeres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világot kémlelte, ismerős létforma jelenlétét érzékelte. Nehezen ugyan, de felismerte az egyetlen elf istent, aki jelenlegi létformája ellenére sem fordult el tőle; a fia volt az, Vhaeraun. Kíváncsisága egy pillanat alatt a tetőfokára hágott, és megkereste a fiatal isten biroda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gyötört erdőből egy öbölbe jutott. Itt is háború dúlt, de ez a harc még csak most kezdett kibontakozni. Élvezettel és érdeklődéssel nézte, amint sötételf csapatok készülődtek a közelgő csatára. Kellemes gonoszság lengte be a levegőt, és nagy erejű sötét mágia, amely egyetlen férfiból á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kíváncsian mérte végig a sereg vezérét, a sötételfet, aki a Ka'Narlist névre hallgatott. Bár fiatalnak tűnt és életerősnek, Lolth érezte, hogy ősi élőlény, aki természetellenesen hosszabb ideig élt, mint ami a fajtájára jellemző. Ezt pedig a mágiájának köszönhette. Az istennőt lenyűgözte a férfi hatalmas ereje: a varázsló egy láncingből és sötét gyöngyökből szőtt mellényt viselt – minden gyöngy egy-egy meggyilkolt tengeri elf varázserejét és esszenciáját tartalmazta. Pazar ez az 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belepillantott a férfi agyába, és örömmel tapasztalta, hogy az elméje nincs védve az olyanok ellen, mint ő. Ádáz és sötét gondolatokra bukkant: elég mohó és nagy erejű volt ahhoz, hogy lelkifurdalás és önuralom nélkül kiélhesse minden vágyát. Most hatalomra vágyott; hatalomra, melyet a világos bőrű elf népek leigázásával szerezhet meg. Végső célja eléréséhez azonban csaknem isteni hatalomra lesz szüksége. Úgy tűnt, elég hiú ahhoz, hogy azt higgye, rendelkezik ekkora hat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igencsak megkedv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olygott, miközben az ősöreg, leleményes varázslót nézte. Helyeselte a céljait, és érdeklődve nézte, mit tudna a férfi felajánlani neki: egy erős sereget, amely kész lesújtani a világos bőrű elfekre, óriási mágikus erőt, amely az isteni hatalommal vetekszik, és követőket, akik idővel az ő hívei lehetnek. A tény pedig, hogy elcsábíthatja jelenlegi istenétől, Ghaunadartól, tovább fokozta jó hangu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öntötte a harag a gonosz elementál gondolatára, de inkább önmagára volt dühös, semmint őrá. Amíg ő nagy buzgón növelte a hatalmát és a birodalmát az Abyssban, addig az uralma alá tartozó lények más világokban tevékenyk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ost megváltozik. Lolth máris maga előtt látta, mennyivel jobb szórakozás lesz a halandó világokban uralkodni, mint az Abyss teremtményeit kínozni. A sötételf Ka'Narlist nagyon is a kedvére való lenne. Épp itt volt már az ideje, hogy új szeretőt válasszon magának. Semmi kétsége nem volt afelől, hogy a férfi örömmel igent mondana neki, hisz annyira illettek egymáshoz, mint két fekete gyöngy. Talán még gyerekeket is szülhetne neki. Miért is ne? Nem ő lenne az első istenség, aki halandókkal kezd, és feltételezhetően nem is az utolsó. És micsoda gyerekeik lennének! Milyen pompás lenne ily gonosz elfeket a világra hozni! A gyerekei leigáznák Corellon sarjait, és híveket toboroznána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Narlist sötét tervei új lendületet adtak neki is. Ismét istennő lehet! Érezte, hogy a keze ismét a sors szövőszékének kerekére tévedt, azok után, hogy egykoron ő felügyelte a sötételfek vég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megváltozott a kép a medence felszínén, és ismét a szerelmes párt látta az erdőben. Gúnyos mosoly kíséretében nézte, amint a csata túlélői hangos üdvrivalgással köszöntik a hős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t sem kedvelt jobban a sötét iróniánál: jobban kielégítette, mint a gyűlölet, kifinomultabb volt, mint a bosszú, és szerencsére mindez ott hevert előtte. Ugyan mit gondolnának ezek elfek, ha tudnák, miféle szempár követi a hős Kethrylliát erdei otthonukba? Ha tudnák, mekkora gonoszt szabadított rájuk a vörös hajú nő bátorsága és elhivatottsá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zen morfondírozott, ismerősen gonosz hatalmat érzett a medencében. Azonnal fürkészni kezdte a forrását. Egy díszes tőr pulzált mohón Kethryllia fegyverö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 gonosz természetét is felfedezte: a tőrt maga Ka'Narlist küldte északra, évszázadokkal korábban. Rendkívüli türelemmel várta, hogy valaki megtalálja a fegyvert, és büszkén hordja hajdani tulajdonosa tiszteletére. Ka'Narlist érezte a tőr pulzálását, és felkészítette a seregét a csatára. Irónia irónia há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hátravetette a fejét, és hangosan felkacagott. Jól választotta ki új szeretőjét! Talán most először nem irigyelte Holdíj Sehanine vagy Angharradh helyét Corellon Larethian oldalán. Végre talált egy férfit, aki sokkal jobban illik hozzá!</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4</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Szétszakadá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vszázadok teltek el, évszázadok, melyek alatt Lolth gyermekei különleges kegyetlenséggel vadásztak Corellon sarjaira. Annyira megerősödtek az évek során, hogy a világos bőrű, arany-, ezüst- és zöldelfek félretették viszályaikat, és összefogtak a közös ellenségge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ával gyűltek össze a fővarázslók Faerűn szívében. Az összes elf nép – kivéve a tengeri elfeket, akik az idők során elveszítették mágikus erejüket – elküldte a leghatalmasabb varázslóit a Gyülekezőhel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erebélyes tisztáson találkoztak, amit évekkel korábban kiválasztottak már erre az alkalomra, hogy elmondják a nagy varázslatot, amihez foghatót még egyikük sem tapasztalt. A tisztást övező falvakat és kereskedőközpontokat csakis azért alapították, hogy kiszolgálhassák ezt az eseményt. A Gyülekezőhely elfjei, akik világ életükben ezen a néven ismerték ezt az ősi helyet, életük küldetésének érezték a nagy nap előkészítését. Bár több száz varázsló érkezett, mindet egyenként üdvözölték oly nagy tisztelettel, mintha az elf panteon tagjai le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ülekezőhely kialakításáért felelős elfek egy minden eddiginél hatalmasabb torony építésébe fogtak az elmúlt évszázadok alatt. A torony magasabb volt, mint a legvénebb tölgy. Fehér gránitból építették, mely visszatükrözte az égbolt minden árnyalatát. Óriási csigalépcső vezetett fel a torony tetejére. Minden egyes lépcsőfok mellé egy kőszéket vájtak, rajta a varázsló nevével, aki elfoglalja majd. A több száz fővarázsló egyetlen varázslatot mond majd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oha sem gyűlt össze ennyi fővarázsló egy helyen. Együtt akkora erejük volt, hogy világokat pusztíthattak el vagy teremth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tervezték, hogy egy új, mesés világot alkotnak a mágia szövetéből. Egy új birodalmat, amely csak az övék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minden elf közösség nézte jó szemmel ezt a törekvést. A sötételfek és a világos bőrű elfek között egyre nőtt az ellentét az utóbbi években. A kialakult rossz viszonyt tovább rontotta a döntés, melynek értelmében a sötételf varázslókat kihagyták a nagy varázslatból. Az aranyelfek azonban hajthatatlanok voltak. Ők egy szigetet akartak létrehozni. Egy szigetet, amelyet az orákulum Örökszigetnek nevezett el, ahol nincs helye sötételfeknek. Egy szigetet, amely csakis Corellon Larethian gyermekeinek ad otthont. A sötételf Eilistraee hívei maró gúnyt véltek felfedezni eme szavak mögött, de a hangjukat elnyomták az aranyelfek, akik a hajdani Tündérbirodalom dicsőségét akarták visszaáll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is ellenezték a tervet, akiket elbátortalanítottak az őseik történelméről szóló legendák. Mindenki ismerte a nagy erejű varázslat történetét, amely egészen egyszerűen eltüntette a föld színéről Tintageer szigetét. A történet vészcsengőként csilingelt a fejükben. A többség azonban csupán ártatlan legendának tekintette mindezt. Ha igaz is lenne, ugyan mi dolguk vele? Tökéletesen bíztak a mágikus erejükben, és az öregek bölcsességében, akik egy sziget formájában látták megelevenedni az elf nép igazi ottho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jött a varázslat napja. A hajnal előtti néma órában érkeztek a varázslók, és egyenként elfoglalták a számukra kijelölt helyet. Leültek, és várták, hogy megérkezzen az, aki majd megformálja és továbbítja a mágikus energi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kor a múltban a papok számos varázslatot idéztek meg hasonlóképpen, több pap összefogásával. Ők egy elfet választottak középpontnak – egy varázslót, aki összegyűjtötte a kör minden tagjának mágikus hullámait, és egy közös cél érdekében formál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különösen hangzott is, a nagy napon nem egy varázslót, hanem egy vadelf szüzet választottak, aki a Csillaglevél névre hallgatott. Zokszó nélkül elfogadta a sorsát, és bár majd megszakadt a szíve, hogy el kell hagynia erdei otthonát, tehetséges és szorgalmas diáknak bizonyult. A gigászi varázskör minden tagjának el kellett ismernie, hogy a lány volt a legnagyszerűbb középpont, akit valaha lá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elf lány leült a torony közepére, majd megkezdte hosszú meditációját, melynek során egyenként megkeresett minden mágust a szöveten, aki a toronyban ült. Szeme csukva volt, miközben lassan körbefordult, és magába gyűjtötte, majd összefűzte a mágia szálait. Oly tisztán látta maga előtt a hálót, mintha fehéren ragyogna az éjszakai égbolton. Amikor az összes varázslót magába fűzte, belekezdett a varázslat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tozó hangszínű kántálás a tenger morajlására emlékeztetett, miközben a varázslók magukba szívták és megformálták a szövet energiáját. Egész nap és éjjel folytatták a kántálást. A keletkezés napjának hajnalán a kántálás a tetőfokára hágott. A torony megremegett, amint a mágikus energia a varázslókba áramlott a szövetből. A mágusok teljesen belefeledkeztek a varázslatba, így azt sem vették észre, hogy a mágikus energia önálló életre k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aglevél érzékelte elsőként. Az elfek nem csupán használták a szövetet, ők a részét képezték. Csillaglevél érzékelte, hogy a fővarázslók sorban elhagyják az élet szöv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ekkor befejeződött. A mágikus energia azonban áramlott tovább, és a varázslók nem bírtak kiszabadulni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rázkódni kezdett, mintha csak titáni istenek játékszere lenne. A szabadjára engedett varázslat morajlása egybeolvadt a Torony körüli hangzavarral. Csillaglevél tisztán érezte a föld kínját, amint újabb és újabb repedések hasítottak belé. Faerűn egyetlen hatalmas kontinense szétszakadt. Hatalmas darabok váltak le róla, amelyek tovább töredeztek, és kisebb nagyobb szigeteket hagytak maguk mögött az egykoron egybefüggő óceánon. Látta, mint pusztulnak el hatalmas városok, miként omlanak be a hegyek a tengerekbe, miként söprik el a hatalmas szökőárak elfek és más teremtmények százait az új partokon. Csillaglevél tisztán látta mindezt, mert a vadelf abban a pillanatban egy volt a szöv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maradt. A fővarázslók életerejét felemésztette a mágikus energia, és felhasználta végső tombolás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an bár, de Csillaglevél még mindig érzékelte a mágikus háló körvonalát, amelyet megformáltak. Behajlította az ujjait, és újra megidézte az erőt, akik egykoron Faerűn fővarázslói voltak. Megszólította őket, könyörgött nekik, követelte tőlük, hogy használják mérhetetlen erejüket a közös cél érdekében, amelynek ő az életét szentelte. Beléjük kapaszkodott, de ők visszatarthatatlanul halványo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özös fényük végleg kihunyt, ahogy a sötétség felszívta a szövet ragyogását, Csillaglevél még egyszer utoljára felidézte magában az ősi erdőt, szeretett otthonát, amelyet elhagyott, hogy teljesítse a küldetését, és egy új világot teremt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aglevél a sötét, néma torony hideg kövén ébredt. Megpróbálta lerázni magáról minden fájdalmát és a tagjait uraló végtelen fáradtságot. Az első gondolata az volt, hogy a Gyülekező megbuk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feje tompa zsongása elhalkult, meghallotta a hangot, amelyet más nem hallhatott: teste halk zümmögését. Elhessegette a szemhéja alatt örvénylő csillagokat, és az előtte lévő tárgyra koncen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ny fát látott egy lapos tálkában, melyet mintha egyetlen kékeszöld drágakőből faragtak volna. Egy miniatűr tölgyfa volt, zöld és aranyszínű levelekkel. Csodálattal telve érintette meg az ezüst törzset, és a szeretet és felismerés mindent elsöprő hulláma öntötte el a lelkét. Azonnal tudta, hogy a fővarázslók lelkei lakoznak a fában, méghozzá elégedet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 ez? – motyogta hitetlenkedve. – Elégedettek, amikor elbuk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 felelte egy kedves hang a háta mögött. – Vagyis nem 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aglevél megfordult, majd a szemei kikerekedtek döbbenetében és ijedtségében. Két aranyhajú elf állt előtte, akik túl szépek voltak ahhoz, hogy halandók legyenek. A férfi páncélt viselt, és apró csillagok táncoltak a kardja pengéjében, amely ott lógott az oldalán. A nő csillogó ruhát, és csillagfényben égő ékszereket viselt. Az erdei elfhez lépett, és talpra segí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aglevél csalhatatlanul tudta, hogy a két leghatalmasabb elf istent látja maga előtt, és lelke megtelt áhítatt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j fel, és hallgasd meg, miért jöttünk! A mi felügyeletünk alatt választottak ki téged erre a küldetésre – szólalt meg Angharradh istennő. – Egyszer egy világban, melyben sokan követtek engem, egy pap és több varázsló elmondott egy nagy erejű varázslatot, amely csaknem elpusztította őket. Vannak dolgok, amelyekbe nem avatkozhatunk bele, mert azzal kivennénk a döntés lehetőségét a halandók kezéből. Ez alkalommal azonban megtettük, amit tudtunk. A te segítségedd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ány a kicsiny fá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lkek Fája – felelte ünnepélyesen Corellon Larethian. – Őrizd jól, mert nagy szerepe lesz abban, hogy az elfek otthont találjanak maguknak ezen a világon. Jól dugd el Örök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 gyúlt Csillaglevél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Hát létezik? Ho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megérintette a lány homlokát. Csillaglevél egy forgó világot látott maga előtt, melynek darabjaiban felfedezte Faerűn egykor egybefüggő földjét. Egy kis sziget csillogott smaragdként a tenger közepén. Elhagyatottnak tűnt, hisz minden oldalról hatalmas víztömeg vette körül. Miközben nézte, a sérült szövet elkezdte meggyógyítani önmagát: homályosan terült szét a világ felett, a sziget fölött azonban fényes volt és é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egyszer csak a szigeten találta magát. A gyönyörű látvány könnyeket csalt a szemébe, hisz ott volt minden, amit csak egy elf kívánhat: mély és ősi erdők, termékeny földek, sebesen suhanó folyók, hófehér tengerpart, erdei és mágikus teremtmények csapatai, és a levegőt napsütésként belengő, vibráló mág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aglevél megérintette a Lelkek Fáját, mintha csak meg akarná osztani velük az élményt, amelynek az ő haláluk adott él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sikerült – suttogta örömitta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nem vagyok ennyire biztos – szólt szigorúan Angharradh. – Amint kilépsz ebből a toronyból, magad is meglátod. El tudod képzelni, hány elf vesztette el az életét? Hogy mennyire megváltozott ez a világ? Igaz, hogy Öröksziget megszületett a varázslat eredményeként, melyet az élet szövetéből hívtatok életre. De nem csak ez történt – túl nagy energiát vett igénybe a pusztítás. Most nincs idő hosszabb magyarázatra, így meg kell elégedned annyival, hogy Öröksziget Arvandor egy darabja, híd a két világ között, és eképpen halandó és isten műve egyaránt. Ezért ne hidd, hogy oly nagy az érdemetek, ugyanakkor a felelősség sem csupán titeket terhel – tette hozzá lágyabb hangon. – Ami történt, el volt rendelve. Most már az a dolgod, hogy az elfek megtalálják az utat új otthonuk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át kezűleg ültetem el a Lelkek Fáját Örökszigeten – bólintott Csillaglev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tedd! – szólalt meg Corellon. – Óvd és őrizd, de ne ültesd el! A Lelkek Fájának más szerep jutott. Eljön az idő, amikor az elfek vissza akarnak térni a szárazföldre, vagy nem lesz más választásuk, és vissza kell térniük. Ebben a fában lakozik a Nagy Mágia hatalma, olyan hatalom, amely máris csökken a szárazföldön. Idővel csakis Örökszigeten lehet majd megidézni ekkora mágikus erőt. A fában lakozó lelkek – és azoké a halandóké, akik még meg sem születtek, de halálukkor nem Arvandort, hanem a Lelkek Fáját választják –, jelentik majd az új esélyt az elfeknek Faerűnön. Ha egyszer elültetik ezt a fát, többé nem lehet elmozdítani. A fa árnyékában az elfek ismét képesek lesznek használni a Nagy Mágiát. A fa mérete és ereje pedig évről évre növekedni fog. Ne feledd, amit most hallottál, és add át eme szavakat annak az őrzőnek, aki utánad következik majd a sorban! – mondta ezúttal kemény hangon Corellon. – A Lelkek Fáját nem lehet elhanyagolni, vagy felelőtlenül elült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feledem – ígérte Csillaglevél, és a lelke mélyén máris azért imádkozott, hogy a fát soha ne kelljen elültetni. Öröksziget képe ott lüktetett a lelkében. Biztosan érezte, hogy Arvandor eme kicsiny szeletét semmi sem tudná helyettesíteni az elfek szívében.</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5</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zatéré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tszakadás megtépázta az elf népet, de sikerül talpra állniuk. Idővel ismét virágzásnak indultak az egykoron egységes Faerűn számos különálló területén. A világ régi neve megmaradt, de most már csak egy kontinenst jelölt a térkép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száz elf közösség pusztult el a nagy szétszakadásban, míg mások örökre megváltoztak. Érdekes módon Sharlarion erdei közössége csaknem sértetlenül megmaradt. Ezek a szerencsés elfek terjeszkedni kezdtek a szomszédos erdőkben, dombvidéken és síkságon. Kis idő elteltével megalapították saját királyságukat, melynek az Aryvandaar nevet ad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virágkorát élték akkoriban, és Aryvandaar tömve volt a fővarázslók tornyaival. A varázskörök sok nagy erejű dolgot alkottak: hadi eszközöket, isteni szobrokat, melyek énekszóval köszöntötték a hajnalt, vagy tánccal várták a csillagokat, drágaköveket, melyek hatalmas varázslatokat rejtettek. A mágikus kapuk voltak a legnagyszerűbb eszközök mind közül, melyek összekötötték Örökszigetet a többi elf közössé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z elfek elégedettek voltak otthonaikkal, mégis mindenki Örökszigetről álmodott. A sziget részét képezte elf egyéniségüknek, és minden elf látni akarta legalább egyszer életében. „Csak láthasd Örökszigetet” – szólt az áldás, mely hosszú életet kívánt a halandónak, és olyan végzetet, melyet önmaga választhat meg, és valóban, sok elf zarándokolt el Örökszigetre, mielőtt még válaszolt volna Arvandor hívá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fontos és meghatározó szerepet játszott is Öröksziget az elfek életében, az Öregek Tanácsa úgy vélte, még nem jött el az idő, hogy birtokba vegyék a szigetet. Jó oka volt annak, amiért továbbra is a szárazföldön kellett marad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iban az aranyelfek kezében összpontosult a legfőbb hatalom, bár az Öregek Tanácsában minden világos faj megfelelően képviseltette magát. Az aranyelf uralkodók mérhetetlenül büszkék voltak tetteikre, és megpróbálták még kijjebb tolni Aryvandaar határait, hogy a királyság kincseit tovább növeljék, és a csodáit még többen láthassák. Az egykori grandiózus vízió azonban idővel kegyetlen és értelmetlen háborúskodásba csapott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onaháborúk évszázadokon át tomboltak a legészakibb erdőktől a legdélibb sivatagokig. Az ellenségeskedés akkora méreteket öltött, hogy Aryvandaar dicsősége, sőt a fennmaradása veszélybe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asználva az elfek megosztottságát, új hatalom kapott erőre délen, egy erős istennő, aki eltökélte, hogy elpusztítja a világos bőrű elf népeket. A sötételfek északnak indultak a parancsára, kihasználva a szétszakadás idején keletkezett föld alatti jára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nyomulásuk során többször is törpékre akadtak, akik hosszú évszázadok óta próbáltak rendet vájni a föld alatti világ káoszában. Hosszú, véres harcokat vívtak egymással, melyben rengeteg törpe veszett oda. Sok törpeklán északra menekült, és Aryvandaar hegyeiben keresett új otthont. Az elfek befogadták őket, bár továbbra is igen elővigyázatosak maradtak velük szemben. Aryvandaar meggyengült a harcokban, így jól jött a törpék szövetsége. Az öregek félelme ugyanis beigazolódni látszott: az ősi királyság elpuszt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ett az idő Öröksziget birtokba vételére, és az új otthon kialakítására, ahová az elfek visszahúzódhatnak, ha szükséges, és amelyet könnyedén megvédhetnek a külső támadásoktól. A tanács kiválasztotta hát azokat a nemes klánokat, akik kialakíthatták az otthonukat a 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rra mindenki számított, a Durothil-házat választották ki elsőként. Két másik aranyelf ház is velük tarthatott: az Evanara és az Alenauth klán. A holdelf házak közül az Amarillis, Holdvirág és Le'Quelle lettek kiválasztva. Az már a házakra maradt, hogy kiválasszák maguk közül, hogy kik azok, akik a szigetre hajóznak, és kik azok, akik a szárazföldön maradnak. Nemcsak a nemeseket vitték magukkal persze, hanem szolgákat és felesküdött harcosokat is az alacsonyabb rendű házakból, valamint kézműveseket és mesterembereket is. A rézművesek, ruhakészítők, drágakőcsiszolók vagy éppen a solymászok ugyanolyan fontosak voltak a sziget benépesítésében, mint a nemesek, akik irányítani és védelmezni fog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viták után azt határozták, hogy a szigetet a saját tanácsa kormányozza majd. Minden nemes ház két széket kap a tanácsban. A tanács fejének Keishara Amarillist választották, egy holdelf fővarázslót, aki az ezüstelf hős egyenes ági leszármazottja volt. Bár az aranyelfek csalódottak voltak, hogy nem közülük került ki a főtanácsos, mindnyájan belátták, hogy Keishara a legalkalmasabb erre a feladatra – és az egyetlen olyan személy, akit az arany- és ezüstelfek egyaránt elfog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eljött a nagy nap, amikor csaknem kétszáz elf kelt útra, nyugati irányba. Kevés holmival indultak el, csak a legszükségesebb felszerelést vitték magukkal, meg persze a történelemkönyveket, mágikus fegyvereket és a csodás hangszereket. Öröksziget ellátja majd őket minden egyébbel, amire szükségük lehet. Biztosak voltak benne, hogy rövid időn belül olyan várost építenek, amely bátran felveszi a versenyt Aryvandaar bármely városával. A sziget nem volt teljesen lakatlan, vadelfek éltek rajta, évszázadok óta, a létrejötte első napjától kezdve. Az istenek akarták így, magyarázták az elf panteon papjai. Az erdei elfek tökéletes harmóniában éltek a természettel, és tökéletes hangjegyeket szőttek a szövetből. A szigetnek azonban szüksége volt arany- és ezüstelfekre, akik finomíthatják, és összefűzhetik ezeket a hangjegy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választott elfek egy holdcikluson keresztül meneteltek nyugat felé. Végre hallani kezdték a tenger morajlását, és egy sziklás partszakaszhoz értek. Követni kezdték, amíg egy hatalmas hegy lábához nem ju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kéletes, mély vizű kikötő várt rájuk két szomszédos erdő ölelésében. A tengerjáró elfek gyakran kötötték ki itt a hajóikat a víz alatti cölöpökhöz, a tengeri elfek segítség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yvandaar küldöttei nagy érdeklődéssel nézték a kikötőt. Ellentétben Aryvandaar városaival, ezt a kikötőt alig lehetett elkülöníteni az azt körülvevő erdőtől. Valóban, az avatatlan szem fel sem fedezett volna semmit. Voltak azonban köztük páran, akik jártak már a tavaszi vásáron, és tudták, hogy pillanatok alatt nyüzsgő piac kerekedhet a hegyek árnyékában. Ősi törpeközösség uralta a hegyet, és félszerzetek laktak a dombok közt s az erdők mélyén. Még a távoli északi barbár emberek egy-egy kereskedője is megjelent a vásáron időnként, ha a jég már eléggé felolvadt ahhoz, hogy hajózni tudjanak. Most azonban a nyár derekán jártak, és ezek a hajók valahol délen pihe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 várniuk, hogy az első hajó megtörje a tenger és az égbolt végtelen kékjét. Rolim Durothil csodálattal telve nézte, amint az elf hajó besiklik a kikötőbe. Könnyű fából készült karcsú jármű volt. Az orr része egy hatalmas hattyút formált; az ikervitorlák szárnyként kunkorodtak a hajókorlát fölé. Az egész hajó úgy mozgott, mintha bármelyik pillanatban felszállhat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Rolim szíve egyre hevesebben kezdett verni. Eljött a lehetőség, a nagy kaland, amelyre egész életében várt. Harmadszülött fiú volt a Durothil-házban, így reménye sem volt rá, hogy hatalmat és rangot szerezzen magának Aryvandaarban. Amit eddig elért, azt csakis a kardjának és éles eszének köszönhette. Túlélte a Koronaháborúkat, mely vagyont és dicsőséget hozott a számára. És most neki, aki egykoron Aryvandaar dicsőségéért harcolt, lehetősége nyílt kihasítani egy szeletet magának Öröksziget végtelen erdej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óta csak az Öregek Tanácsa úgy döntött, hogy egy holdelf lesz a főtanácsos Örökszigeten, nem tudott napirendre térni fölötte. Neki kellett volna kapnia ezt a címet. Erre születési előjoga és tehetsége, valamint eddigi dicső tettei is feljogosították volna. Egy Durothilnak kell uralkodnia Örökszigeten, ez Rolim fejében ilyen egyszerűen fes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ishara Amarillisra pillantott, aki ott állt mellette, és csípőre tett kézzel nézte a közeledő hajót. Nem volt már fiatal, az ötödik vagy hatodik évszázadában lehetett, de még mindig csinos volt: karcsú volt és magas, acélos szürke tekintettel, és a családjára jellemző tűzpiros hajjal. Rövidre nyírva hordta: feszes sapkaként simult a fe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Rolim a főtanácsost méregette, azon gondolkodott, hogyan juthatna hatalomra. Számos elf szűz került már az útjába, és Rolim igencsak sok örömét lelte bennük, kihasználva páratlan udvarlói tehetségét. Ez a túlérett szépség is hamar a karjaiba hullik majd. Könnyedén meghódítja, és attól kezdve egyszerű lesz befolyásolnia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Keishara megérezte volna a gondolatait, oldalra fordult, és a férfi leplezetlenül merengő szemeibe nézett. Rolim megijedt egy pillanatra, hogy a gondolatait tisztán le lehet olvasni az arcáról. Annyi baj legyen, söpörte félre gyorsan múló zavarát. Bár nem ilyen nyíltan akarta letámadni Keisharát, tán épp kapóra jön, hogy felkínáljon neki valamit, amin elrágódhat a hajóút végé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ishara azonban nem pirult el a férfi pillantásától, ahogy tették azt a falusi fruskák. Inkább mintha mulat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lat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Durothil abban a pillanatban háborút hirdetett. Néma, de annál komolyabb háborút. Az Amarillis-család egyetlen tagja sem fog uralkodni fölötte. Természetesen hagyja, hogy Keishara elfoglalja a helyét a tanácsban, ez ellen úgysem tehet semmit. De ő fog uralkodni, bármilyen eszközt is kelljen igénybe v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énk érintés zökkentette ki sötét gondolataiból. Megpördült, és a feleségét látta maga előtt. Egy leírhatatlan, egérszínű teremtményt a Holdvirág-ház valamely jelentéktelen mellékágából. A nő fővarázsló volt, és Durothil csak apja tanácsára vette feleségül: ő nem rendelkezett kellő mágikus affinitással, így olyan nőt kellett keresniük, aki kellő mágikus tehetséget örökíthet a gyerekeibe. Bár a nő nem volt aranyelf, Rolim beleegyezett apja ötletébe, mert végső soron igaza volt. Ha a Durothil-ház hatalmat akar szerezni magának Örökszigeten, be kell hozniuk a vérvonalukba a mágia iránti fogékonyságot. Ennek ellenére nem biztos, hogy aláírta volna a házassági papírokat, ha előtte látja a n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lim uram – szólította meg a nő bocsánatkérő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úrnőm? – tört fel belőle végül. Egész egyszerűen nem jutott eszébe jövendőbelije neve, annyira lefoglalták törtető gondolat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elvörösödött, de szó nélkül hagy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íséretünk készen áll, hogy a hajóra vigyen minket – ezzel a csónakra és a két tengeri elfre mutatott, akik az evezőknél 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jövendőbelije a különös formájú elfekre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testvérem. Kedves tőletek, hogy Aryvandaar népét új otthonába vezetitek. Ha valaha szükségetek lesz a szárazföldi elfek segítségére, kérlek, keressétek fel a családom. O Rolim Durothil, aki a házastársam lesz. Én pedig – ezzel nyomatékosan az aranyelf férfira nézett – Holdvirág Ava vagyok, varázsló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osolyféle jelent meg Rolim arcán. Lehet, hogy a nő, akit a család és a tanács jelölt ki a számára, nem is olyan kisegér, amilyennek elsőre tűnik. Nyilvánvalóan lenyűgözte a tengeri elfeket, és némi báj is jellemezte: józan, szürke tekintetében értelem csillogott, dús haja pedig selymes volt, akár egy kiscica bundája. Most már nem is tűnt annyira színtelennek, azzal a kis piros folttal az orcá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a tengeri út izgalmasabb lesz, mint gondoltam – merengett Rolim Durothil, miközben a jövendőbelijét méreg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hajóút állt előttük Örökszigetig. Az első pár nap szinte elillant. Valójában semmi dolguk nem volt. A tengeri elfek tökéletes nyugalommal és szakértelemmel kormányozták a hajót, elkerülve minden lehetséges veszélyt. A hajó teljes legénysége belőlük állt, kivéve a kapitányt, aki közönséges holdelf volt, akinek Rolim sosem jegyezte meg a 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rothil-ház leendő feje azzal töltötte ideje nagy részét, hogy kisebb kötelékeket építsen ki a többi aranyelf családdal. Végtelen órákat töltöttek a város tervezésével, amelyet majd a szigeten építenek fel. Mivel Durothil családja volt a legnagyobb közöttük, a többiek rendre elfogadták a javasl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mit sem törődött, hogy Holdvirág Ava mivel foglalkozott. Az éjszakákat a többi nővel töltötte a fedélzet alatt. Mivel a fedélzeten nem volt lehetőségük félrevonulni, Rolim jól tudta, hogy házaséletük csak a szigeten kezdődik meg. Arra azonban nem számított, hogy a türelmetlensége egyre csak nőni fog, ahogy mind többet látja a nő karcsú alakját. Mint ahogy arra sem, hogy Ava képes behatolni az agyába szendergés közben, és kifürkészni a dicsőségről szőtt titkos álm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éjjel valami megtörte a hajó jól megszokott ringását, és ez kizökkentette a szendergéséből. Felült, és azt érezte, hogy a hajó hánykolódik, holott sem szélviharra, sem esőre utaló jeleket nem ha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váncsi lett, hogy mi történhetett, így magára kanyarította a köpenyét, és felcsatolta a kardját. A fedélzetre sietett, ahol néhány tengerész kapaszkodott a korlátba halálsápadt arccal, és készenlétben tartották a fegyvereiket. Aryvandaar küldöttei közül is összeverődtek néhányan, bár szemük még az álom nyomait viselte. Rolim valami furcsát vélt felfedezni rajtuk, majd rögtön a következő pillanatban felismerte őket: a hajón utazó fővarázslók voltak. Ava is ott állt közöttük; haját kibontotta, amely most kicsiny viharként kavargott a teste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a varázslókhoz sietett. Megragadta jövendőbelije karját, és arrébb húzta a többiek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ámadták a hajót – felelte, bár nem sok figyelmet szentelt a férfinak. Szemét a komor varázslókra szegezte. – Varázskört alakítunk, ha kell. Mennem kell, én vagyok a középpo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tetlenkedő hangja feldühítette a nőt. Felszegte az állát, és úgy nézett a férfi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n. És nem ez lesz az első harcom, de gondolom ez is meglep téged – dühe egy pillanat alatt elpárolgott, és figyelme visszatért a varázslókhoz. – Bár a varázslók csak akkor támadhatnak, ha az ellenség áttöri a védelmet, és közvetlenül a hajót fenyegeti. Szeretném, ha tehetnénk valamit, amivel segíthetünk a helyettünk harcoló tengeri elfek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egfizetik őket ezért – jegyezte meg Rolim –, és nem hiszem, hogy túl sok mindent tehetnél egy olyan harcban, amelyet nem is látsz. Tartsd csak meg a mágiád azok számára, akikért van, varázshölgy, és ne pazarold el azokra a két lábon járó hal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a szeme megtelt gyűlölettel. Olyan erővel csapta arcul Rolimot, hogy a férfi feje oldalra billent. Mielőtt még végiggondolhatta volna, mit is tegyen, a férfi harci ösztönei fölülkerekedtek, és már lendült is a karja, hogy visszaüss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t azonban nem érte el. Ava két kézzel megragadta a férfi csuklóját, és elmondott egy varázsszót. A sokat megélt harcos a következő pillanatban hanyatt vágódott a deszkákon, és a torkában érezte jövendőbelije térd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ég egy becsmérlő szót hallatsz bármely elf népről, azok lesznek az utolsó szavaid – adta tudtára Ava nyugodt hangon. – Mindenki, aki ezen a hajón utazik, az istenek és a sors által lett kiválasztva. Mindenkinek meg van a maga küldetése. Te azonban nem hozod el a koronaháborúk pusztítását és zűrzavarát a szigetre, erre az összes isten előtt esküszöm! Ha megpróbálod, én szállok szembe veled,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tűnt. Rolim feltápászkodott, és zavartan nézet körbe a fedélzeten. Úgy látszott, senki sem vette észre, miként alázta meg leendő felesége. Mindenki azzal volt elfoglalva, hogy a fedélzetre segítsék a sebesült elfeket, akik megtörték a holdfényben úszó vízfelszí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a a hátsó korlát közelében térdelt egy haldokló harcos mellett, és reménytelenül próbálta rátapasztani a kezét a nő halálos sebére. Szemébe könnyek szöktek, és rázendített a megnyugtató, ősi imára, mely az elfek otthonába, Arvandorba vezeti a harcosok lelkét. Az otthonukba, amellyé Örökszigetnek is válni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Rolim nézte az ezüstelf varázslónőt önfeláldozó munkája közben, szúró fájdalmat érzett, mintha valami kiszakadt volna a szívéből. Fény és melegség öntötte el a helyét és olyan béke, amelynek hiányáról nem is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ozás nélkül a zsákjába nyúlt, és elővette belőle a gyógyító folyadékot, melyet Aryvandaar minden harcosa magánál hordott, arra az esetre, ha végzetes kimenetelű csatába kerülne. Ava mellé lépett, és átnyújtotta neki a felbecsülhetetlen értékű fio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épünk megmentéséért – mondta lá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csak egyetlen röpke pillanatra nézett a férfi szemébe, de ennyi is elég volt hozzá, hogy Rolim meglássa benne azt a megbecsült alakot, akivé válhat. A kép minden részletében eltért a törtető álmaiban elképzeltektől, de legalább akkora elégedettséggel töltö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bár a valóságban még többnapi útra volt Örökszigettől, Rolim Durothil haza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komoly dilemma előtt állt. Évszázadokon keresztül vadászott Aber-toril elfjeire, és roppant szórakoztatónak tal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em igen emlékezett rá, hogy Vhaeraunt egykor a fiának hívta. Most már a riválisa volt. Ami Eilistraee-t illeti, rá nem vesztegette a gondolatait. A Sötét Szűz ugyanúgy élt, mint egykoron Arvandorban: bevette magát az erdőkbe, ahol az eltévedt utazók és az elf vadászok megsegítésére használta isteni mági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a Faerűn déli részén virágzó városokat szerette, ahol a zűrzavar és az intrika uralkodott. Különösen megkedvelte a föld alatti járatokat, melyek kiválóan alkalmasak voltak kincsek és zsákmányok szállítására, rajtaütésekre, és sok egyéb, szemet gyönyörködtető tettre. Az Abyss unalmas, szürke hétköznapjai után valóságos felüdülést jelentett a sötételfek és a világos elfek közötti harcok. A Koronaháborúk kiváló lehetőséget teremtettek a számára. Mindent egybevetve, Lolth már vagy ezer éve nem volt ennyire elég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tszakadás azonban vegyes érzelmeket keltett benne. Ka'Narlist testét elsöpörte egy szökőár, és Atorrnash városa is már csak a legendákban élt. Lolth egy percig sem gyászolta elvesztett szeretőjét, mert már rég ráunt. A gyorsan múló évek alatt rájött, hogy a férfiak nem érték meg a fáradságot. Egyáltalán nem sajnálta hát Ka'Narlist elvesztését, annál inkább bánkódott, hogy vele együtt eltűnt tengerielf-mágiával átitatott mellénye is. Elképzelhetőnek tartotta, hogy Ka'Narlist a saját élete esszenciáját is megmenekítette az egyik fekete gyöngyben, és Lolth nem örült a gondolatnak, hogy a velejéig romlott, törtető lény pusztulása nem egészen bizony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tszakadás más problémákat is felvetett. Egyfelől sok imádója elpusztult. Az azonban megnyugtatta némiképpen, hogy amíg neki egy híve fúlt vízbe, vagy préselődött aláhulló sziklák alá, addig Vhaeraunnak legalább három. Lolth egyedüliként uralkodott a sötételf istene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csatatéren így lehet győzelmet szerezni. Már amennyire Lolth tudta. Az elmúlt évszázadok alatt igen nagyfokú szakértelemre tett szert az elf hadviselés ter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lefoglalta ez az új szórakozás, hogy teljesen megfeledkezett korábbi szenvedélyéről: többé már nem szőtt kárpi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andók életfonala sokkal izgalmasabbnak és kiismerhetetlenebbnek bizonyult, mint a jól megtervezett végzet, melyeket egykoron ő maga szőtt a sötételfek számára. Az Abyssban eltöltött idő alatt megszerette a káo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otthon kérdése azonban felettébb zavarta. Bár Arvandorból kitaszították és kitiltották, ennek a világnak nem lesz olyan szeglete, ahová sötét hívei nem tehetik be a láb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gondolkodott is rajta, egyetlen használható tervet sem tudott kiötölni a sziget megtámadására. Ugyanúgy kirekesztették Örökszigetről, mint Arvandorból; és ugyanaz a védőmágia övezte a szigetet is, mint Olümposz szent erd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dühítette Loltht, aki Corellon Larethian újabb csapásaként élte meg mindezt. A sötét istennő megfogadta, hogy így vagy úgy, de elpusztítja Örökszigetet. Ez lett legfőbb célja, ebbe sűrítette bele az elf istenek iránt érzett ősi gyűlö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ak azonban egyéb mindennapos dolgok, amelyek lefoglalták az idejét. A sötételfek a föld alá húzódtak. Új területek vártak meghódításra, új mágia várt kiaknázásra. Ka'Narlist és Lolth leszármazottait már drow-nak hívták, és oly félelmetesek és gonoszak voltak, amelyet az istennő csak kívánhatott. Idővel akkora hatalomra tesznek szert, hogy ismét feljöhetnek a mélyből, és elfoglalhatják Aber-torilt. Idővel a drow nép elpusztítja Corellon sarjait az egész kontinensen. Ha ez bekövetkezik, ha Öröksziget népe teljesen magára marad, gyerekjáték lesz megtámadnia és elpusztítania a szigetet, bármilyen mágia védje is. Igen, sok teendője van még Mélysötét kamráiban és járata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szüksége lesz egy szolgára, aki a nevében cselekszik a felszíni világban. Az északon fosztogató csapatok gyakran hoztak hírt barbár emberi törzsekről – félelmetes harcosokról, akik totemállatokat imádtak –, és a Vadak Uráról, aki vezette őket. Úgy tűnt, hogy Malart, régi ismerősét, megtalálta a jó 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ideje lenne felkeresni a Nagy Vadászt, és fellobbantani a harag és a bosszú tüzét a szívében. Hadd fordítsa az erejét az elfek otthona ellen, míg neki máshol van dol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is ne? Ha a megfelelő útra tereli, Malar elég agyafúrt ahhoz, hogy jól lássa el a feladatát. Nem félt attól, hogy Malar túl jó munkát végezne, és megfosztaná őt a végső bosszú édes ízétől. Bár a Corellonnal vívott utolsó harca óta sokat nőtt a hatalma, még mindig nem rendelkezett azzal az erővel és tudással, amellyel egyedül szállhatott volna szembe az elf pante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gy is, ha a Vadak Ura pár száz évig folyamatosan fenyegeti és sanyargatja Örökszigetet, a végén annál könnyebb lesz azt elfoglal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8"/>
        <w:jc w:val="both"/>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right"/>
        <w:rPr/>
      </w:pPr>
      <w:r>
        <w:rPr>
          <w:rFonts w:eastAsia="Times New Roman" w:cs="Times New Roman" w:ascii="Times New Roman" w:hAnsi="Times New Roman"/>
          <w:i/>
          <w:iCs/>
          <w:color w:val="auto"/>
          <w:sz w:val="22"/>
          <w:szCs w:val="22"/>
          <w:lang w:val="en-US" w:eastAsia="zxx" w:bidi="zxx"/>
        </w:rPr>
        <w:t>V.</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i/>
          <w:iCs/>
          <w:color w:val="auto"/>
          <w:sz w:val="22"/>
          <w:szCs w:val="22"/>
          <w:lang w:val="hu-HU" w:eastAsia="zxx" w:bidi="zxx"/>
        </w:rPr>
        <w:t>sz. 1368.,</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Ches </w:t>
      </w:r>
      <w:r>
        <w:rPr>
          <w:rFonts w:eastAsia="Times New Roman" w:cs="Times New Roman" w:ascii="Times New Roman" w:hAnsi="Times New Roman"/>
          <w:color w:val="auto"/>
          <w:sz w:val="22"/>
          <w:szCs w:val="22"/>
          <w:lang w:val="hu-HU" w:eastAsia="zxx" w:bidi="zxx"/>
        </w:rPr>
        <w:t xml:space="preserve">3. </w:t>
      </w:r>
      <w:r>
        <w:rPr>
          <w:rFonts w:eastAsia="Times New Roman" w:cs="Times New Roman" w:ascii="Times New Roman" w:hAnsi="Times New Roman"/>
          <w:i/>
          <w:iCs/>
          <w:color w:val="auto"/>
          <w:sz w:val="22"/>
          <w:szCs w:val="22"/>
          <w:lang w:val="hu-HU" w:eastAsia="zxx" w:bidi="zxx"/>
        </w:rPr>
        <w:t>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anilo Thannak, szeretett Khelbenem szeretett unokaöccsének küldi Ezüstkezű Laeral Arunsun, legmélyebb üdvözleté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Dan, kedvesem! Köszönöm a leveled, és a kellően bugyuta balladát, amelyet hozzám írtál. El sem tudod képzelni, mennyire örültem minden egyes sorának. Ez volt az egyetlen dolog, ami örömet okozott Örökszigeten tett látogatásom során. Tudod, milyen hosszú barátságot ápolok Öröksziget királynőjével. Nem én vagyok azonban az egyetlen a Hét Nővér közül, akinek dolga akadt Amlaruil királynővel. A nővérem fia is a szigeten kapott menedéket, nehogy bárki is rátámadjon, csak azért, hogy a nővéremnek ártsanak. Elf hagyományok szerint nevelték, és most is békességben és dicsőségben él kószaként Árnyasvölgy rengetegeiben. Az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onban nem tudod, hogy az én gyermekem is Örökszigeten lelt menedék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Bárcsak láthatnám arcodat, amikor az előző mondatot olvasod. Gondolom, nem tudtad, hogy van egy gyermekem. Csak kevesen tudják. Úgy gondoltam, így lesz a legjobb. Amire azonban nem számítottam, bár kellett volna, az az, hogy a lányom, Maura megtalálja a módját, hogyan szerezzen tudomás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róla a világ. Amit tett, annyira megbonyolítja a dolgoka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haladjunk sorjában. Legjobb, ha az elejéről kezdem a történet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e jobban ismered életem történetét, mint bárki más. Évekig a Kilencek nevű kalandozócsapattal vándoroltam. Egyik kalandunk során találtunk egy ősi mágikus ereklyét, a Szarvkoronát. Végtelen büszkeségemben úgy gondoltam, hogy elég nagy a hatalmam ahhoz, hogy szembeszálljak a gonosszal, amelyet benne érzékeltem. Felvettem a koronát, amely magába szippantott. Évek teltek el, szörnyű évek, mialatt megszűntem Laeral lenni, és a Vad Asszonnyá, Észak Boszorkányává változtam. Alig emlékszem valamire azokból az időkből, ami igazi áldás. Vannak olyan dolgok is azonban, amelyekre ha emlékezhetnék, akár életem egy évszázadát is odaadnám. Az egyik ilyen Mau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emlékszem, miként fogant. Nem emlékszem, ki lehet az apja, sem arra, hogyan hordtam ki őt. A születésére is csak haloványan emlékszem: egy barlangban feküdtem, odakint tombolt a vihar, bent valaki megnyugtatóan zümmögött, majd éles sírás harsant, de a gyermek arcára már nem emlékszem. A nővérem talált rám a vajúdás közepette. Magához vette a gyermeket, és Örökszigetre vitte, hogy biztonságban legyen. Akkori őrületemben nem tudtam volna a gondját viselni, és senki más sem vállalkozott volna rá Faerűnön. Senki sem tudta, milyen hatása lehetett a Szarvkoronának a gyermekre. Ezt az örökséget hagytam a lányom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aura azonban jól érezte magát Örökszigeten. Bármi károsodás érte is a gonosz erejű varázstárgytól, azt kiégette belőle az igaz sziget gyógyító mágiája. Vadként nőtt fel, mint az erdei elfek, de megőrizte a személyiségét. Úgy emelkedik ki közülük, mint rózsa a hóvirágok közt: csillogóan szép, élénk és lélegzetelállító. Nem örökölte a családomra jellemző ezüst hajat; olyan sötét a haja, amilyen világos az enyém, de ettől csak még egzotikusabb. Nem tudni, milyen származású lehet. Bronzszínű bőre és zabolátlan fürtjei déli származásra utalnak, míg éles arccsontja és mandulavágású szemei elf vérvonalat sejtetnek – bár ezt tőlem is örökölhette. Be kell ismernem, hogy a hiúságát és a színpadiasságot tőlem örökölte. Sokszor kihívóan öltözködik és viselkedik. A kardvívás iránti szeretetén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gészen kivételes harcos – kívül nem nagyon hasonlít az elfekre. Be kell vallanom, azért utaztam Örökszigetre, hogy elhozzam onnan, most, hogy már felnő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t kellett tapasztalnom azonban, hogy az én nyughatatlan lányom nem akarja elhagyni a szigetet. Maura beleszeretett egy elf férfiba – egy elfbe, kinek neve és rangja miatt frigyük nem szülhet mást, csak gyászt. A legutóbbi leveleimből már kitalálhattad, hogy ki ez a férfi: Lamruil, Öröksziget herceg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udnod kell, Amlaruil királynőt mennyire felzaklatta ez a hír. Nagyon is jól tudod, hogy egy ember férfi szerelme miatt veszítette el legkedvesebb lányát, Amnestriát. Évekig nem vett tudomást Amnestria félelf lányáról. Sőt még most sem ismerheti el őt a családja tagjaként, és nem engedheti meg, hogy a szigetre lépjen, pedig titokban elismerően beszél Arilynről. Öröksziget elfjei, különösen az aranyelfek, fenyegetésnek tekintenék Arilynt mindarra, ami oly kedves a számukra: különös tekintettel a királyi vérvonalra. Egy pillanatig se gondold, hogy a királynő barátsága, és az, hogy elfbarátnak kiáltottak ki, vagy hogy Mystra kiválasztottja vagyok, a lányomat elfogadható arává tenné a herceg számára. Maura félelf gyermekeket szülne Lamruilnak, márpedig ez a szemükben igazi tragédia lenn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leveledben azt kérted tőlem, próbáljam elmagyarázni, az elfek miért tartózkodnak a félvérektől. Bonyolult kérdés, de a válasz sok mindent elárul Öröksziget lakóinak gondolkodásár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Te egy félelf nőt szeretsz, így testközelből láthattad, milyen mély a gyásza ezeknek a félvéreknek, akik két világ közt élnek. É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s láttam, hisz az anyám félelf volt. Oly elkeseredetten kereste a helyét a világban, hogy örömmel ajánlotta fel a testét Mystra e világi alakjának, abban bízva, hogy a gyermekeiből is valami emberfeletti válhat, valami, ami több is és kevesebb is, mint embernek len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Eng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lfogadtak Örökszigeten, mert elf örökségem – amit talán Mystra jótékony köpenye fed el </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nem teljesen nyilvánvaló. Amlaruil csakis az irántam érzett szeretete miatt adott menedéket a nővérem gyermekének és az enyémnek, azzal a feltétellel, hogy elf származásuk örök titok mara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dd meséljem el, hogyan találkoztam először Amlaruillal. Szendergés közben történt… (a szendergés az elfek éber álma, amely pihentetőbb, mint az emberi alvás). Gyerekként gyakran merültem szendergésbe. Inkább kaland volt a számomra, semmint szunyókálás. Mystra ezüsttüze ilyenkor is ott lobogott bennem, és olyan dolgokra voltam képes, melyekre egy ember varázsló sosem. Közben gyakran kapcsolódtam rá a szövetre, és érzékeltem azokat, akik a háló szálait alkották. A legtöbbjük elf volt természetesen, tekintve, hogy az ember varázslók csupán használják a szövetet, az elfek azonban a részét képezik. Az emberek nem is érthetik meg ennek a természetét teljes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ilyen kaland alkalmával találkoztam Amlaruillal. Őt olyan erős kötelék fűzi az elf panteonhoz, mint engem Mystrához. Meglepetten látta a szendergő gyermeket, aki ilyen fiatalon, ekkora erővel rendelkezett. Ezután többször találkoztunk, és közelebb kerültünk egymáshoz, mint az édesnővérek, pedig még egyszer sem láttuk egymás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isztán emlékszem az első utamra Örökszigetre. Amlaruil küldött nekem egy mágikus gyűrűt, egy elf rúnát, amellyel egy gondolattal a szigetre repülhettem. Ma is emlékszem zavart tekintetére, amikor megpillanto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karcsú lányt látott, aki magasabb volt a legtöbb férfinél, ezüstöszöld szemei voltak, és ragyogó ezüsthaja. Bár különböztem az emberektől, felismerhető volt származáso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lfek jövőbeni királynője akkor veszítette el először és utoljára az önuralm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e N'Tel-Ques vagy! – tört fel belőle a mondat, mely annyit tesz: „Nem igaz személ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aeral vagyok – feleltem erre. Úgy véltem, ez tökéletesen elegendő válasz. Az vagyok ami, és ezen nem lehet változtat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ólintott, mintha meghallotta volna a gondolataim, majd folytat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Utazni tudsz a szöveten. Elf nyelven beszé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nyám félelf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dtam rá magyarázatot. 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rca azonnal udvarias maszkot öltö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Őszintén sajnálom – mondta, mintha átérezné a fájdalma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Kitört belőlem a nevetés, n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udtam megállni. A hangja tökéletesen visszatükrözte nemesi neveltetését. Jól megtanulta, hogyan viselkedjen, ha valami tragédia vagy gyászeset történik a családban. Amlaruil így tekintett a félelfekre. Sőt, még mindig ilyen, azt hiszem. Ebben a kérdésben pontosan úgy viselkedik, mint Öröksziget elfje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Mit is tehetnék hát az én Maurámmal? Ugyanolyan makacs, mint én, és ez nem tesz jót sem neki, sem Örökszigetnek. Mi történik majd, ha Lamruilt felkérik, hogy vegye át a trónt? 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lfek, és különösen az aranyelf családok, nem fogják elfogadni Maurát királynénak. Sőt mi több, Lamruilt sem fogadják majd el királynak, akár Maurával az oldalán, akár nélküle. Akárcsak a szerelme, ő is túlságosan „ember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an, drága barátom, mélységesen aggódom Öröksziget sorsáért. Ragyogó elszigeteltségük csodás, de törékeny dolog. Hozzád hasonlóan én is félek, hogy már nem tartható soká. A változás elkerülhetetlen. Idővel a legerősebb sziklát is elnyüvik a hullámok. Az elfek mérhetetlen bölcsességük és hosszú életük ellenére sem értik ezt meg teljesen. Talán Lamruil és Maura egybekelése felnyitná a szemüket, hogy mi is zajlik körülöttü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gy talán felgyorsítaná a folyamatot, amelytől minden elf retteg: Öröksziget végét, az elfek alkonyának eljövetel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Ó, Dan, bárcsak tudnám! Miközben ezeket gondolom, azt kívánom a legjobban, hogy bárcsak megtarthattam volna Maurát, bárcsak én nevelhettem volna fel, hogy megóvhassam ettől a sebezhetetlen, de törékeny szigettől. Bárcsak hamarabb elhoztam volna a szigetről, mielőtt még Lamruil megláthatta volna vad szépségét. És bárcsak itt lennél mellettem, hogy történeteket mesélj, és bugyuta dalokat énekelj, hogy megnevettess, mint mindi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élek, levelem kevés kérdésedre adott választ. De a történetem talán megvilágította Öröksziget természetét. Az elfek azért teremtették Örökszigetet, mert olyanok akarnak maradni, amilyenek. A történelmük azonban szüntelen küzdelem azok közt, akik ragaszkodnak az ősi hagyományokhoz, és azok közt, akik vakmerő gondolkodása létrehozta Örökszigetet. Maga a monarchia is radikális ötlet volt valaha. Még most is vannak, akik annak tartják, és visszavárják az ősi tanácsot. Így zajlik a harc az állandóság és a változás közö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átni fogod ezt, ha végig követed az elfek történetét. Sehol sem olyan egyértelmű mindez, mint Örökszigeten, és senkiben sem jelentkezik oly kirívóan, mint egy félelfben. Kezdd hát velük, hogy megérthesd e föld természet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marosan visszatérek Vízmélyvárába. Félek Maura nélkül. Addig is csókold meg Khelbent helyettem. Idegesíteni fogja, téged pedig mulattatni. Ettől, remélem, jó kedved lesz, és engem is felvidítasz. Ha már itt tartunk, nyújtsd a legjobbat, vagy a legrosszabbat. Itteni utam után égető szükségem lesz „Sune és a szatír” történetére. Irigylem a vidámságot, amely megjelenik benne, és remélem sikerül enyhítenem jelenlegi bánatomat. Mondd csak, Khelbent rá lehetne venni, hogy részt vegyen a darabban? Nem, azt hiszem n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egmélyebb üdvözlettel:</w:t>
      </w:r>
    </w:p>
    <w:p>
      <w:pPr>
        <w:pStyle w:val="Normal"/>
        <w:shd w:fill="FFFFFF" w:val="clear"/>
        <w:ind w:left="0" w:right="0" w:firstLine="158"/>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aera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őszó</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Leszáll az alkony</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v. sz. 1369., Mirtul 13. 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herceg berontott a trónterembe, ahol anyja éppen tanácsülést tartott. Jól tudta, hogy becsmérlő tekintetek kísérik minden egyes lépését, de ez korántsem zav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öltött sok időt Örökszigeten. Anyja ragaszkodott hozzá, hogy teljesítsen egy küldetést a szárazföldön, amelyhez nem igazán fűlött a foga. A feladat azonban érdekesebb volt, mint gondolta. Az anyja titkos vágya azonban, hogy lelohassza a fiú szerelmét Maura iránt, csődöt mondott. Annyit legalább sikerült elérnie, hogy ne terjedjenek tovább a pletykák. Az istenek a tanúi rá, hogy Lamruil már így is eleget ártott a királyi udvar hírnev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hogy visszaérkezett a szigetre, máris új beszédtémát szolgáltatott. Látszólag egy kósza gondolat hatására, belefogott a mágia tanulásába. A torony tanulójaként több nagy hatalmú aranyelf családdal is szembehelyezkedett. Csupán azt nem vették észre a nemesifjak, hogy a herceg mindezt szándékosan tette. A szárazföldi útja során azt tapasztalta, hogy az ottani aranyelf családok egyike-másika eléggé szélsőséges nézeteket vall. Érdemes lenne egy alapos vizsgálatnak alávetni azokat, akiket a legjobban sértett holdelf örö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irálynő tisztában volt fia taktikájával, és egy cseppet sem támogatta ebben. Sőt, egyáltalán semmit sem támogatott, amit a fia mostanában tett vagy mondott. A fiú tisztában volt vele, hogy anyja nem csattan majd ki az örömtől a hír hallatán, amelyet át kell adnia. Azt is előre látta, hogy megtiltja majd neki terve véghezvitelét, amelyet már alaposan megterv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az emelvényhez sietett, majd fél térdre ereszkedett anyja trónj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itkán jössz el a tanácsba, fiam – szólalt meg Amlaruil. Nem is próbálta leplezni a szívét furdaló kíváncsiságot, melyet fia látványa keltett benne. – Felhagytál a mágia tudományával, és inkább az államvezetést kezded el tanulmányo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felelte síri hangon. – Ami azt illeti, személyes dolgokról kell beszélnem veled. Egy igen kellemetlen dolo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észrevette anyja szemhéjának alig érzékelhető rándulását, ami a tökéletes önuralommal rendelkező Amlaruil esetében egyenlő volt a pánikkal. Csakis arra gondolhatott, hogy a fiú titkos szerelméről, Mauráról akar beszélni vele. Pontosan úgy, ahogy Lamruil elterv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udvariasan, de határozottan kiürítette a tanácstermet, majd megtévedt fiá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ne mondd, hogy egy újabb félelf szennyezi be a Holdvirág vérvonalat – szólalt meg fagy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alóban nagy tragédia lenne – felelte a fiú meleg hangon. – Az istenek látják lelkünket, hogy mi mindent kell elviselnünk a családunkat beszennyező félelfek miatt; mint például a nővérem, Amnestria lánya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élyet sóhajtott. Már számtalanszor vitázott a fiával erről a kérdésről. Sosem találtak közös nevezőt, és soha nem is fog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nestria lánya kiváló szolgálatot tett a népünknek – ismerte el a királynő. – De ez nem hatalmaz fel téged arra, hogy növeld a szám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anyám, nem teszem – válaszolta ridegen Lamruil. – Sokkal komorabb híreket ho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kétkedve ráncolta a homlokát. Lamruil válaszképpen átnyújtott neki egy leve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rilyn kobzostársától származik, akit a barátomnak tartok. Ember, de kitűnően ír a nyelvünk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végigfutotta az elegáns elf betűket, majd döbbenten felkap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ymil Nimesin megszökött a kobzosok börtönéből! Hogyan lehetséges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ymilnek nagy hatalmú, szokatlan szövetségesei vannak – grimaszolt Lamruil. – A bölcsek úgy tartják, hogy Lolth és Malar egykoron szövetséget kötöttek az elfek ellen, holott egymást is legalább annyira gyűlölik, mint Corellon sarjait. Úgy tűnik, most is ez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arca falfehérre vá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en kellett volna elítélni. Akkor ez sosem történhetett voln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egyetér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m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obzosok nem tud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tak még elf szövetségesei? Sikerült mindegyiket felkutatnod a sziget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áran még maradtak, de nem a szigeten. Legalábbis akiről bizton állíthatnám – felelte Lamruil. – A szárazföldön azonban biztosan akadnak. De más nyugtalanító szövetségesei is vannak. Kymil a zhentekkel is kapcsolatban állt annak idején. Sőt, Thay vörös varázslóival is paktált. Azt azonban nem tudom, pontosan mi dolga volt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erengett a királynő. Az eltelt évtizedek nem tudták kitörölni a szeméből a múlt fájdalmát és mérhetetlen veszteségét. – Nagyon is jól ismerem Kymil Nimesin ambícióinak az á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herceg kellemetlenül érezte magát anyja mérhetetlen gyásza láttán. A királynő vállára tette a kezét, és mélyen a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lálom az árulót, megígérem. Így vagy úgy, Örökszigetre hozom, hogy itt álljon bíróság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os fuvallat suhant át Amlaruil hátán, mint a közelgő szívroham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is hogyan találnád meg, ha a kobzosok nem tudjá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felvillantott egy ádáz moso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Kymil Nimesint. Tudom, mi kell neki, és hogy hol találja meg azt. A céljaihoz sok pénzre van szüksége. Az ősi elf romokból akkora vagyont halmoztunk fel, amelyet még egy vörös sárkány is megirigyelne. A rejtekhelyre megyek, és szembeszállok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ni fog r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ersze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ólintott Lamruil –, és csapdát is állít majd nekem. Arra azonban nem számít, hogy tudok a csapdáról, és önként sétálok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értetlenül meredt a fi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nné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ymil Nimesin semmire sem becsüli az ezüstelfeket, és engem is megvet – válaszolta a herceg. – Azt hiszi majd, hogy a királynő és az ország védelmében estem a csapdájába. Arra azonban nem számít, hogy a csapdába esett herceg </w:t>
      </w:r>
      <w:r>
        <w:rPr>
          <w:rFonts w:eastAsia="Times New Roman" w:cs="Times New Roman" w:ascii="Times New Roman" w:hAnsi="Times New Roman"/>
          <w:i/>
          <w:iCs/>
          <w:color w:val="auto"/>
          <w:sz w:val="22"/>
          <w:szCs w:val="22"/>
          <w:lang w:val="hu-HU" w:eastAsia="zxx" w:bidi="zxx"/>
        </w:rPr>
        <w:t xml:space="preserve">szövetséget </w:t>
      </w:r>
      <w:r>
        <w:rPr>
          <w:rFonts w:eastAsia="Times New Roman" w:cs="Times New Roman" w:ascii="Times New Roman" w:hAnsi="Times New Roman"/>
          <w:color w:val="auto"/>
          <w:sz w:val="22"/>
          <w:szCs w:val="22"/>
          <w:lang w:val="hu-HU" w:eastAsia="zxx" w:bidi="zxx"/>
        </w:rPr>
        <w:t>aján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döbbenten felsiko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upán ennyire tartasz? Sosem ajánlanék valódi szövetséget az apám és a nővérem gyilkos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eg sem fordult a fejemben. Mégsem engedhetem. Ha megteszed, sosem uralkodhatsz Örökszig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em is számítok – vágott vissza Lamruil. – Ilyrana a trón örököse, és a nép is szereti őt. Mivel engem nem nyom népem szeretetének súlya, könnyedén magamra vállalhatok egy ekkora kockázatot. Hadd ismerjem meg Kymil tervét, hogy belülről hiúsíthassam meg. Meg kell tennem – nem engedte, hogy anyja közbeszóljon. – Gondolod, hogy képes lenne egyedül megvalósítani nagyszabású tervét? Bármekkora hatalma legyen is? Biztos lehetsz benne, hogy nagy erejű szövetségesek állnak mellette. Márpedig az ilyen szövetségesek a legtöbbször igen kusza szálakat mozgatnak. Megteszik majd, amit elterveztek, akár mellettük lesz Kymil Nimesin, akár nem. Többet kell megtudnunk ról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hosszasan nézte fia arcát, mintha onnan akarná kiolvasni az ellenszer szavait. Végül felsóhajtott, elismerve veres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k és bölcsek a szavaid. Mégis azt kívánom, bárcsak lenne másvalaki, aki végrehajthatná ezt a külde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félsz, nem vagyok elég jó a felada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a királynő szomorú, elhaló hangon. – Te vagy az egyetlen, aki alkalmas erre a szigeten. Senki sem ismeri úgy az ellenséget, ahogy te. Iszonyatos súly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szükségszerű – mondta a fiú csendes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gy hosszú percig néma ma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végül. – Igen, ez a megold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hetek? – kérdezte Lamruil meglepetten. Legnagyobb döbbenetére, huncut mosoly jelent meg anyja orcá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maradnál, ha megtiltan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ismerte el a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felnevetett, majd távoli, sóvárgó kifejezés ült ki az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ra hasonlítasz a nővéredre, Amnestriára. Nem bíztam benne, hogy azt teszi, ami a legjobb neki és a népének. Hadd tanuljak a saját hibám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szavai mélyen megindították Lamrui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mondani, hogy megbízol ben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igen – felelte némiképp meglepetten Amlaruil. – Talán nem hitted? Mindig is megbíztam benned. Minden csínytevésed ellenére, olyan vagy, mint az ap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térdre ereszkedett, és megragadta anyj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bízz bennem, amíg mindez véget nem ér. Bízz bennem akkor is, amikor a tanácsadóid azt mondják, hogy elárultalak. Bízz bennem akkor is, amikor már a saját ösztöneid is azt súgják, hogy nem szabad bíznod több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d elém Kymil Nimesint – mondta lágyan Amlaru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bólintott. Anyja viselkedése elárulta, hogy megértette, mire készül. Hatalmas volt a kockázat, és a királynő jól látta, hogy akkor sem uralkodhat Örökszigeten, ha esetleg sikerrel jár. A lelkében ez csekély ár volt a siker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most eltávoz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bólintott, majd megsimogatta legfiatalabb fia arcát. Előrehajolt, és megcsókolta a fiú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Zaor fia vagy – mondta lágyan. – Micsoda király lehettél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urával az oldalamon? – ingerelte az any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ezt nem tudtad kihagyni – grimaszolt Amlaruil. – Menj hát, és végy búcsút a szeretteid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herceg felállt, és mélyen meghajolt. Megfordult, és kiviharzott a palotából. A holdparipáért küldetett, majd elvágtatott Ruith felé; az erődvárostól délre elterülő erdőkben várta a szerel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volt az egyetlen hely Örökszigeten, amely mindenben megfelelt Maurának. Maurát a Sas-dombság erdei elfjei nevelték fel. Időközben azonban önálló lett, és most a Leuthilspar városától északra fekvő erdős félszigeten élt magányosan, egy hatalmas, élő fa belsejében. A sziklás tengerpart és a hófödte hegycsúcsok a lány lelkének vadságát tükrözték vissza. Ruith, a közeli erődváros, az elf hadsereg központja volt, elegendő küzdőpartnerrel látta el őt, ha harcolni támadt kedve – ami elég sokszor előfordult. Még a bajnokok között is csak elvétve kapot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kozva kapta fel a fejét, amikor Lamruil belépett a ház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tál meg? Meg tudod fejteni ezt a különös talányt, ami elterjedt a nép sora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uthilsparban eltöltött idő alatt Lamruil több aranyelf család köreiben is elhintette, hogy meg akarja szerezni a trónt. Elterjesztette, hogy szívesen látná, ha anyja lemondana a trónról. Még azt is megszellőztette, milyen eszközöket lenne hajlandó igénybe venni, hogy ezt elősegítse. Maura mindenről tudott, és ki is fejezte a nemtetszését. Olykor elég erélyesen, amelyhez képest Amlaruil rosszallása halovány sustorgásnak tűnt csup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udtam pár dolgot, de ezek most nem érdekesek. El kell hagynom Örökszig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utatta a lánynak a levelet, majd vázolta a tervét. Már jó előre felkészült a lány dühkitörésére. Nem is kellett csalód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vállalsz ekkora kockázatot, hogy a szigetre hozd ezt a Kymil Nimesint? Öld meg, és legyen vége az egésznek! Az istenek szerelmére, megölte az apádat! Téged illet a bossz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egy pillanatra elcsáb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én vagyok az egyetlen, aki megszenvedett miatta. Ebben az ügyben az elf népnek kell döntenie. Ki kell várnom az alkalmas pillanatot, hogy felfedhessem a trónt fenyegető veszedelm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i kifakultak, amint megértette a szavak valódi jelent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sz úgy beszélni, mint egy király – hangja megremegett, és megrekedt valahol a gúny és az aggodalom határ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mosoly öntötte el Lamruil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pár ezren élnek a szigeten, akik örömmel vitába szállnának veled – mondta neheztelés nél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bekövetkez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t meglepte a lány szokatlan komolyság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rceg vagyok. Elméletileg lehetséges. Ilyranát azonban jobban szeretik, és várhatóan ő veszi át a trónt. Ám még ha le is mond róla, valószínűbb, hogy inkább másik nemesi házból választanak valakit, egy tapasztalatlan ifjúval sz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de csak hogy régensként uralkodjon, amíg a helyébe nem lépsz – makacskodott Maura. – De ezzel csupán elodázod az elkerülhetet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z egész? – kérdezte a herceg, és megfogta a lány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ádáz pillantást küldött az ifjú irányába. Szeme lángot vetett, de könnycseppek ültek a szempillái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irálynak királynéra lesz szüksége. Egy </w:t>
      </w:r>
      <w:r>
        <w:rPr>
          <w:rFonts w:eastAsia="Times New Roman" w:cs="Times New Roman" w:ascii="Times New Roman" w:hAnsi="Times New Roman"/>
          <w:i/>
          <w:iCs/>
          <w:color w:val="auto"/>
          <w:sz w:val="22"/>
          <w:szCs w:val="22"/>
          <w:lang w:val="hu-HU" w:eastAsia="zxx" w:bidi="zxx"/>
        </w:rPr>
        <w:t xml:space="preserve">megfelelő </w:t>
      </w:r>
      <w:r>
        <w:rPr>
          <w:rFonts w:eastAsia="Times New Roman" w:cs="Times New Roman" w:ascii="Times New Roman" w:hAnsi="Times New Roman"/>
          <w:color w:val="auto"/>
          <w:sz w:val="22"/>
          <w:szCs w:val="22"/>
          <w:lang w:val="hu-HU" w:eastAsia="zxx" w:bidi="zxx"/>
        </w:rPr>
        <w:t>királyné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hirtelen kifogyott a szavakból. Tudta, hogy a lánynak igaza van. Ha a nemes házak el is fogadnák királyuknak, azt követelnék tőle, hogy a maga fajtájából válasszon királynét. Sosem fogadnának el egy vadelfet a trónon, még akkor sem, ha tiszta vérű lenne. Mint ahogy azt is tudta, hogy a vadóc lány nem sokáig bírná Leuthilspar holdkő palotájában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rős késztetést érzett, hogy letörölje a lány könnyeit, de elég bölcs volt ahhoz, hogy tudja, a lány nem mondana köszönetet azért, mert megérti a fájdalm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árj meg! – mondta hirtelen, majd kilépett a fa belsejéből, és berohant az erdőbe. Pillanatok alatt megtalálta, amit keresett: vadborostyánt. Még virágzott, és kellemes illattal töltötte meg a levegőt. Lenyesett néhány vesszőt a késével, majd körfüzért készítette belőle. Korántsem volt szimmetrikus, de ez most egyáltalán nem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tért a lányhoz, és a fejére helyezte a koron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 szívem királynője – mondta lágy hangon. – Amíg élsz, nem választok m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is tennéd? Már rég megtetted! – vágott vissza hevesen a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most, az esküvőnk napján kell felhoznod fiatalkori túlkapásaim? Azt hittem, már rég túl vagyunk ezeken a dolgo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eresztbe fonta a karját a mellkasán, és dacosan nézett a herceg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yek hozz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elmosolyodott, majd gyengéden megfogta a lány állát, és az övéhez hú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 késő – mondta könnyedén. – Már hozzám jöttél.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lnyomta a lány tiltakozását egy szenvedélyes csókkal. Maura megfeszült, de nem húzódott el. A következő pillanatba szorosan átfonta a fiú nyakát, és hevesen visszacsó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végül kibontakozott a szerelmes ölelés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az idő. Mennem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bólintott. Elkísérte szerelmét az erdő széléig. Tekintetével követte, amint leereszkedett a meredek lejtőn a kikötőbe, majd nézte, amíg a hajó végleg el nem tűnt a távolban. Könnyes szemmel meredt a messzeségbe. Nem csak a gyász, de a megértés könnyei is voltak e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lőször értette meg szerelme természetét. Lamruilból király lesz – folyamatosan nőtt fel ehhez a feladathoz, bár oly módon, melyet csak kevesen láttak át Örökszigeten. Eljön az idő, amikor készen áll majd; és azon a napon át kell adnia őt Örökszig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jen soká Amlaruil királynő! – suttogta maga elé, de szavainak semmi közük nem volt a monarchia iránti tisztele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két év telt el, mire Lamruil visszatért a szigetre. Az elfeknek ez jelentéktelen idő volt csupán, azonban minden egyes eltelt perc mázsás súlyként nehezedett Maura vállaira. Őérte is teljesítenie kellett hát feladatát. Mindketten kellettek a tervéhez, és ő mindent megtett, hogy végrehajtsa a maga részét. Még tanárait is meglepte makacs elszántságával. A legnevesebb kardvívókat is megszégyenítő tudásvággyal vetette bele magát a kardvívás rejtelmeibe. Nem csupán ősi, harcos ösztöne és harc iránti szenvedélye hajtotta. A többi elftől eltérően, ő biztosan tudta, hogy eljő a nagy csata, amelyre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felkészült a harcra, várta az eljövetelét, jóformán csak ezért élt. Mégis meglepetésként érte, amikor eljött, ugyanúgy, mint Öröksziget összes büszke elf harco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helyről jött a csapás, ahonnan a legkevésbé várták, olyan ellenségtől, akiről azt hitték, messze van, ezért ártalmatlan. A mélyből jöttek. Senki sem számított rájuk. Senki sem várt drow táma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get legészakibb partjánál támadtak. A hosszú, őszi éjszakát betöltötte az ősi Craulnober-vár alagsorában visszhangzó fegyvercsörgés és a harcosok halálsikolya, melyet még a legvitézebbek sem tudtak visszatartani. A hangok lassan elhaltak. Az első csata majdnem véget ért oda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l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uith Dárdavárából és a Sas-dombságból erősítés érkezett. Maura is velük jött, hogy az elfek oldalán harcoljon, akik felnevelték és kikép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dők megszenvedtek, hogy visszafoglalják a várat a sötételfektől, akik halálos lávaként törtek elő a föld mélyéről. A hajnal eljövetele megfordította a csata menetét. A sötételfek egyre inkább visszahúzódtak, így az elfek előre tudtak nyomulni. Mind több drow tetem feküdt Öröksziget hős védői mellett. Az elfek jól álltak, és amint a nap felkelt, a drow-k végleg visszahúzódtak a föld alatti járatokba, ahonnan előbúj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üszke elfek túl korán könyvelték el a diadalt. Shonassir Durothil parancsára, üldözni kezdték a sötételfeket. Csaknem mindenki elhagyta az őrhelyét a sziklákon és a vár körül. Mind beözönlöttek a romos várba, hogy elpusztítsák a támad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hogy átlépték a kaput, a hatalmas, vastag faajtó bezáródott mögöttük. Nem találták a kiutat, mintha a fa és a kő összeolvad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burok ereszkedett a várra, áthatolhatatlan köd és borzongató gonosz ül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ek némán és láthatatlanul tértek vissza, halálos mágikus fegyverekkel és ismeretlen varázslatokkal. Helyenként vörös fénypontok tűntek fel, mint megannyi ádáz villanófény. Többen is azt hitték, hogy a sötételfek szemeit lá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ldözni kezdték a fényeket, és túl későn döbbentek rá, hogy illúzió az egész. Mindig egy láthatatlan tőrt kaptak a gerincükbe jutalmul, és halk, gúnyos nevetést – mintha csak az Unseelie udvar gyönyörű, de hátborzongató harangjai szólaltak voln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folytatták a harcot a sötétség és végső kétségbeesés várában. Bátran és jól harcoltak, de nem kerülhették el a hal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arcos utat talált az alagutakba. Ők egészen Tilrith városáig kergették vissza a sötételfeket a járatokon keresztül, melyet a drow-k több évszázados munkája és mágiája nyitott meg új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áratokban azonban mind meghaltak. Ott ugyanis az a két teremtmény leselkedett rájuk, akitől még eddigi támadóiknál is jobban féltek. Az egyik, egy gyönyörű sötételf nő volt, aki minden egyes alkalommal elégedetten felkacagott, amikor Corellon Larethian újabb sarja h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tehát Lolth csak utat talált Örökszigetre. Bár a nagy erejű mágia megakadályozta, hogy a sziget területére lépjen, a föld alatti járatokat ő ura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teremtményre nem vonatkoztak hasonló tiltások. A semmihez sem fogható, iszonyatos szörnyeteg leginkább egy háromlábú csótányra emlékeztetett. A lény a vár felé tartott. Orrával szüntelenül szimatolt, míg acélszerű karmaival utat vájt hatalmas testének. A sárkánytermetű szörnyet áthatolhatatlan páncél borította, a sziget lakóinak legnagyobb keserűségére. Mindenki ismerte Örökszigeten, nagyon is jól ismer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yak-Ortheel volt az. Malar teremtménye, aki az Abyss mélyéről követte Loltht. A Vadak Ura és a Pókkirálynő végül megtalálták a módját, hogyan sújtsanak le Örökszigetre. A rettegett elfzabáló szörnyetegnek csupán egy kapura volt szüksége az Abyssból, amelyet Lolth megnyitott a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zabáló fölfelé fordult, és áttört a vár kőpadlóján. Csápok tucatjai fürkészték a levegőt, hogy zsákmányra akadjanak. A szörny nem ismert kegyelmet, az élő és élettelen elfeket egyaránt felzabálta, amíg végleg ki nem ürült a vár. A szörny egy vágtázó ló lendületével ugrott neki a falnak. A fal szétrobbant, hatalmas kő és porfelhőt lövellve a várat elnyelő sötétségbe, mely félő volt, hogy az egész szigetet magába tem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harcos maradt csak életben. Egy harcos, akinek kevert vére nem keltette fel az elfzabáló étvágyát. Maura kétségbeesetten nézte, amint a szörnyeteg áttöri a várfalat, és egyenesen dél felé fordul. Sajnos nagyon is jól tudta, hogy hová tart, és mi a cé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ellon Ligete felé indult. Az volt a legközelebbi elf település, és nem mellékesen Öröksziget hatalmának egyik központja. Itt gyűltek össze a papok, hogy együtt imádkozzanak és tanuljanak, elmélkedjenek a csodákon, melyek majd Arvandorban várnak rájuk. Corellon Ligetének templomaiban az elfzabáló ismét jóllak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önmagában is elég iszonyatos volt, de tovább növelte Maura félelmét és kétségbeesését, hogy a ligetben lakott Ilyrana hercegnő is, Angharradh istennő pap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rázta magáról fojtogató elkeseredését, és éles hangot hallatott, melyet az emberi fül egy vadászó sas hangjának vélt volna. Maura, aki a Sas-dombság lankái között nőtt fel, ismerte ezeket a nagy madarakat, és megtanulta, hogy az elfek hogyan hívják őket. Még sosem idézett meg egyet sem, sőt még nem is ült a hátukon. Egyáltalán nem volt biztos benne, hogy beválik a terve, bár a saját szemével is többször látta már, hogy tapasztalatlan harcosoknak sikerül meglovagol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 várnia. Egy hatalmas madár tűnt fel az égbolton, majd szállt le egy kőhalom tetejére, amelyet az elfzabáló hagyott hátra, amikor áttört a várfalon. A madár akkora volt, akár egy harci paripa, és gyönyörű. A felkelő nap sugarai aranyszínűre festették a tollait. Félelmetes látványt nyújtott annak, aki nem ismerte. Óriási, erős csőre akkora volt, mint Maura feje, éles karmai, mint egy-egy tőr meredtek előre a láb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rdőn nézett a lá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Mit akarsz? – kérdezte sivító hangon. Maura büszkén felszegte az 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ura vagyok, Lamruil herceg felesége, és Zaor király lánya a házasság értelmében. Repíts harcba, ahogy az ősöd tette egykoron a királlyal. Öröksziget most nagyobb bajban van, mint akkor volt. Nagyobb bajban, mint valaha i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vagy elf – mérte végig a sa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De te sem. Ettől talán kevésbé harciasan véded az otthon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megnyugtatta a madarat. Kitárta hatalmas szárnyait, melyek szinte teljes egészében betakarták az udva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 fel! – sürgette Maurát. – Fel a hátamra! Kapaszkodj erősen! Mi, nem elfek, megmutatjuk, mennyire ádázul harcolunk Örökszigetért!</w:t>
      </w:r>
      <w:r>
        <w:br w:type="page"/>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 xml:space="preserve">Harmadik könyv </w:t>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Állandóság és változá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egendák úgy tartják, hogy Öröksziget Arvandor egy szelete, amely alászállt a halandók világába. Egyesek úgy vélik, a sziget egy híd a két világ között, egy hely a halandók és az istenek világának határán. Mások számára csupán egy értékes trófea. Egyvalamit azonban mindenki ugyanúgy gondol: Öröksziget a megalapításának első napjától kezdve az elf nép otthona Faerűn világába. Ez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lehet egyszerűen elmagyarázni vagy megérteni, de hát milyen alapigazság az, amely mentes az ellentmondásokt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észlet Elasha Evanara, Labelas papnője, </w:t>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könyvtárának őrzője levelébő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Sérthetetlen</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 Vadak Ura úgy vélte, nincs olyan vad vidék, ahová be ne tehetné a lábát. Öröksziget erdeiben is neki kellene vadásznia, az összes élőlénynek tőle kellene rettegnie. Ha történetesen elfek is vannak a zsákmány között, annál 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k istene azonban nem léphetett a szigetre. Egy különösen erős mágikus háló védte a szigetet, amely megakadályozta, hogy a Seldarine-ellenes sereg istenei a szigetre tegyék a lábukat, és megtámadhassák Corellon Larethian sarjait; és ezúttal nem volt egy áruló elf istennő a segítségére, aki kaput nyithatott vol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engett Malar, nem tud behatolni a szigetre. De talán akadnak olyanok, akik igen. Valaha, réges-régen egy szövetség elég közel került ahhoz, hogy legyőzze az elf isteneket, a saját erdejükben. Miért ne állíthatna fel ő is egy ilyen isteni sereget, és irányíthatná az istenek halandó híveit? Egyszer és mindenkorra végezhetne az elfekkel, akik minden egyes nap emlékeztetik megalázó vereségére, melyet Corellon Larethiantól szenvede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is, a tengert kellett legyőznie. A hívei többségét orkok tették ki, valamint vademberek, akik a vadászatban jeleskedtek, és több tucat ragadozó faj. Ezek azonban a szárazföld belsejében éltek. Nem voltak vitorlásaik, és a hajózás tudományához sem értettek, így ők nem tudták átszelni a vizet. Idővel talán talál magának olyan isteni és halandó szövetségeseket, akik pótolhatják eme hiányosságát. Ehhez először is a mélység teremtményeit és hatalmasságait kell megnyer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keresett egy távoli, sziklás szigetet északon, messze Örökszigettől, majd felvette e világi alakját. Üzenetet küldött a tengerbe, majd elhelyezkedett egy kiugró sziklán, és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ámokat simogató szél erősödni kezdett, az ég alja mélykékre váltott. Egyre nagyobb és haragosabb tajtékok ostromolták a kicsiny, sziklás szigetet, míg végül a sós víz teljesen beterítette az isten fekete bundáját. Malar már attól tartott, hogy a következő hullám egészen egyszerűen elnyeli a szigetet, vele együtt, amikor az megtorpant előtte, és egy ádáz tekintetű, de gyönyörű női alak bontakozott ki a habo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mberlee magasodott a sziget fölé, a támadásra kész, ádáz hullám közep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őlem, földlakó? – mennydör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nyugtalanul nézett a tenger istennőjére. Umberlee ereje, és birodalma meghaladta az ő tapasztalását és értelmét. Mégis lehet, hogy megtalálja azt a közös hangot, amellyel felkeltheti az érdeklődését, és a saját céljai mellé állíthatja. Ez persze nem volt kockázatmentes vállalkozás, hisz a hullámok istennője végtelenül szeszélye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ékével jövök, Umberlee, és figyelmeztetni akarlak. Elfek hajóznak a tengereidben, hogy benépesítsék Örökszig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ok csaptak ki Umberlee szeméből, és felperzselték a hegyoldalon békésen himbálódzó bokr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hívsz, majd úgy beszélsz, mintha nem tudnám, hogy mi történik a birodalmamban?! – dühöngött. – Mit számít az, hogy az elfek hajóznak a tengeren, amíg megfizetik az á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azonban nem csupán utaznak a tengeren. Ők uralni akarják a tengert, és Öröksziget lesz a központjuk – folytatta rendíthetetlenül Malar. – Ezt egy elf istennőtől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zek istennője hátrahőkölt, majd új harag gyűlt a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Umberlee uralkodhat a tengerek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gerjáró elfek tisztelnek téged, ez igaz, de csak a saját isteneiket imádják. Még a tengeri elfek is a saját istenüknek esküdtek hű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élet rendje – vágta rá dacosan az istennő. – Számtalan élőlény lakik a birodalmamban, és mindnyájan a saját istenüket imádják. De adóznak nekem, és imádkoznak hozzám, hogy elkerüljék mérhetetlen harago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az elfek is így tesznek, akik Örökszigetre költöztek? Vagy őket csak a saját isteneik érdeklik? – kérdezte ravaszul Malar. – Aerdrie Faenya védőpajzsot bocsátott a szigetre, hogy se rossz idő, se szélvihar el ne söpörhesse azt. A Seldarine azt hiszi, hogy a sziget felette áll a többi isten hatalmának. Mégis van valami, amivel Umberlee, a harag isteneinek egyike megleckéztethetné ezeket az öntelt elf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nézte, mint érnek célt a szavai, ahogy azt Lolth előre megjósolta. Ő maga inkább nyers erővel kényszerítette volna a tenger istennőjét az együttműködésre, de ahogy Lolth fogalmazott, időnként előbb a megfelelő helyre kell terelni a vad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tehetnék – szólalt meg a büszke istennő. – Ha elég nagy zűrzavart kavarok a sziget körül, az elfek rádöbbennek, hogy tisztelniük kell a hatalma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ak Ura némán hallgatta Umberlee-t, miként tüzeli fel a Korall Királyságot, a tengeri lények kiterjedt, változatos csoportját, hogy támadjanak meg minden egyes elf hajót. Egyes lények még magára a szigetre is behatolhatnak, hisz az elf istenek védelme nem terjed ki – nem terjedhet ki – minden teremtményre, aki más istent imád. Malar bosszútervében a halandók teszik meg azt, amire az istenek nem képe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z istennőt hallgatta, egyfolytában Lolth éles eszét csodálta, aki előre megjósolta, hogyan viselkedik majd Umberlee, és kitalálta, hogyan lehet a legkönnyebben az elfek ellen fordítani. Arra nem is akart visszaemlékezni, miként végződött a legutóbbi közös kalandja a sötét istennővel, sem arra, hogy talán őt is ugyanúgy befolyásolták, mint most ő Umberle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fféle gondolatok csak akkor tesznek jó szolgálatot, ha haraggá tudja formálni őket – öldöklő haraggá, melyet Corellon sarjain élhe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években óriási közösségek alakultak ki Örökszigetet körülölelő meleg vizekben, mindenféle különös és gonosz lények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trollok voltak a legveszélyesebbek mind közül: több mint tíz láb magasra nőttek, és szinte lehetetlen volt őket elpusztítani, mert természetellenesen gyorsan regenerálódtak. Könnyedén elözönlötték az elf hajókat, hisz mire az elfek levágták őket, az elsők már teljesen meg is gyógyultak. A vitorlás felgyújtása sem volt jó taktika, hisz ezzel az elfek is a vízbe kerültek, az ott várakozó trollok karmai közé. Csak keveseknek sikerült túlélniük az efféle támadásokat. Különösen veszélyesé vált az utazás a szárazföld és a sziget között. Több hajó veszett oda, mint amennyi épségben kiköt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csak a tengeri trollok jelentettek veszélyt, hanem a sötét bőrű, ocsmány halemberek is, akiket ősi gyűlölet hajtott a tengeri elfek ellen. A víz állandóan e két ősellenség harcától kavargott. Pár évtized leforgása alatt, a tengeri elfek, akik egykoron a hajókat vezették, és a tengert kémlelték láthatatlan veszélyek után, csaknem teljesen kipuszt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idők jártak Öröksziget elfjeire. Elszakadtak Aryvandaar királyságától, csak a varázstornyokon keresztül tartották a kapcsolatot egymással. Az egykoron a szigetet védelmező tengerielf-vonalat megbontották, és a szigetlakó elfeknek rá kellett döbbenniük, hogy az egykoron sérthetetlennek hitt otthonukat igenis meg lehet tám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négy évszázad telt el azóta, hogy az első hajók elhagyták Sumbrart, a sziklás őrszigetet, és kikötöttek Öröksziget mély, biztonságos déli kikötőjében. Az Ardulith-folyó szájánál alapították meg Leuthilspart, az „Erdei Otthon” városát. Aryvandaar fővarázslói drágakőből és kristályból, élő kőből és fából alkották meg a várost, mely Faerűn bármely királyságával bátran felvehette a versenyt. Az épületek magából a földből emelkedtek ki, és évről évre növekedtek, hogy eltarthassák az egyre népesebb családokat, és helyet biztosítsanak az újonnan betelepülőknek. Bár még fiatal volt, Leuthilspar máris páratlan szépséggel bírt. Az ég felé törő csavart, táncoló tornyok tarkították a várost, és még a jelentéktelen utakat is a mélyből bányászott drágakövek szegély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ökéletes összhangot nem sikerült megteremteni a nemesi házak között, Keishara Amarillis jól végezte a dolgát, és egyesíteni tudta a pörlekedő családokat. Midőn Arvandor hívását már nem tudta többé elkerülni, Rolim Durothil lépett a helyére, aki oly alázattal és odaadással uralkodott, amit el sem tudtak képzelni azok, akik ismerték Aryvandaar egykori büszke aranyelf harco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és felesége, az ezüstelf varázsló, Holdvirág Ava megmutatták, hogy igenis létezik összhang a családok és a különféle elf népek között. Hatalmas családot alapítottak, mely mind a Durothil, mind a Holdvirág klánt gyarapította. Azok, akik inkább az aranyelfre ütöttek, a Durothil-vérvonalat gazdagították, míg azok, akik inkább az anyjukra ütöttek, a Holdvirág klán erejét növe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ló példát mutattak, ezt Leuthilspar minden családja belátta. Mégis kevesen követték a főtanácsos példáját. Csak a legritkább esetekben egyesültek a különböző származású elf családok, és habár az arany-, ezüst- és vadelfek jó barátságban éltek egymás mellett, egyre inkább eltávolodtak egym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múlásával a vállalkozóbb elfek elhagyták Leuthilspar városát, és szétszóródtak a szigeten. Néhányan az erdőt választották, a vadelfekkel keveredtek, és tökéletes harmóniába kerültek a szent szigettel. A többség azonban az északnyugati kövér földeken telepedett le. Gazdálkodni kezdtek, és harci lovakat tenyész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get legészakibb területein sűrű erdővel borított dombok és hegyek húzódtak. Csakis a legkeményebbek tudtak megélni ezen a területen, mely ideális volt a virágzó Craulnober-család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nemesi család voltak, és a Holdvirág klán testőreiként érkeztek a szigetre. Egy harcos, Allannia Craulnober volt a család feje, aki apró termete ellenére, túlélte a koronaháborúkat, és orkok, sötételfek és egyéb szörnyek százait verte vissza Aryvandaar védelmében. Túlságosan is jól ismerte a csaták borzalmait, és jól tudta, hogy mindig, mindenhol ébernek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anniának komoly fejfájást okozott Leuthilspar egyre önteltebb népe, akik elhitték, hogy Öröksziget sérthetetlen. Ezért olyan otthont választott a családja számára, amely próbára tette őket, és éberen tartotta mind az elméjüket, mind az izmaikat. Allannia a sok viszontagság közepette, kivétel nélkül harcosnak nevelte a gyerek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arthoridan, a legidősebb fia volt köztük a vezér. Szokatlanul magasra nőtt elf mércével mérve, és testesebb is volt fajtársainál. Allannia már serdülőkorában látta, hogy fiának a Craulnober fegyvertár egyetlen kardja sem lesz megfelelő. Ezért hát elküldetett Leuthilspar legjobb fegyvermesteréért, hogy készítsen egy széles kardot a fiának, mely mind súlyban, mind méretben megfelelő lesz a számára. A </w:t>
      </w:r>
      <w:r>
        <w:rPr>
          <w:rFonts w:eastAsia="Times New Roman" w:cs="Times New Roman" w:ascii="Times New Roman" w:hAnsi="Times New Roman"/>
          <w:i/>
          <w:iCs/>
          <w:color w:val="auto"/>
          <w:sz w:val="22"/>
          <w:szCs w:val="22"/>
          <w:lang w:val="hu-HU" w:eastAsia="zxx" w:bidi="zxx"/>
        </w:rPr>
        <w:t>Tenger</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Gyermeke </w:t>
      </w:r>
      <w:r>
        <w:rPr>
          <w:rFonts w:eastAsia="Times New Roman" w:cs="Times New Roman" w:ascii="Times New Roman" w:hAnsi="Times New Roman"/>
          <w:color w:val="auto"/>
          <w:sz w:val="22"/>
          <w:szCs w:val="22"/>
          <w:lang w:val="hu-HU" w:eastAsia="zxx" w:bidi="zxx"/>
        </w:rPr>
        <w:t>nevet adta neki, hogy miért, tán maga sem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idősödött, Darthoridan egyre nyughatatlanabb lett. Minden egyes nap edzette magát. Az anyjával és a testvéreivel vívott, hogy felkészüljön a harcra, amely talán sosem jön el. Bár nem panaszkodott, egyre nyugtalanítóbbnak érezte, hogy a Craulnober-vár falain belül csakis egyvalamiről szólt az élet. Kiváló harcosokká fejlődtek, még elf szemmel nézve is. Ennek ellenére, a fiatal elf többre vágyott. Nem tudta elhessegetni a fejéből a gondolatot, hogy a kardvívó tudomány önmagában nem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p, amikor a vívóleckék véget értek, eltette a kardját, és tengerparti sétára indult. Sokszor ment le a partra, hogy a meredek sziklákon próbára tegye ügyességét és erejét. Amikor nem volt kedve sziklát mászni, akkor csak üldögélt egy kiszögellésen, és azokon a csodás történeteken merengett, amelyeket a hajósok hoztak a szig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különösen merengő hangulatában volt: az anyja közölte, hogy hamarosan Leuthilsparba küldi, hogy feleséget találjon magának. Az ötlet nem taszította az ifjút, de az elméletet nagyon nehéz volt a gyakorlatba átült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raulnober család teljesen elszigetelődött a többiektől, a váruk egyetlen sziklából emelt toronyból állt. Darthoridan nem ismerte a nagyváros szokásait és kultúráját. Anyja egész életében egy erős védelem kialakításán munkálkodott, és semmi másra nem tanította meg a gyerekeit, csak a harcművészet tudományára. Darthoridan nem volt felkészülve a városi életre; nem hitte, hogy bárkinek is meg tudná nyerni a szívét, és megfelelő feleségre találhat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nyjára hallgatna, egyszerűen csak bemasírozna a városba, párbajra hívna egy harcos kinézetű nőt, majd miután legyőzte, a hátára kapná, és északra vinné, merengett némi haraggal és fanyar humorral a szív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mélyet sóhajtott. Bármennyire nevetségesen hangzott is, csak ehhez ér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ül a család élére, minden másként lesz, fogadta meg némán az ifjú harcos. Ha csak rajta múlna, a jövendőbelije magas rangú és kivételes szépségű hölgy lenne, aki oktatná a gyerekeit mindarra, amire ő maga nem tudja. Ezenfelül, minden egyes gyermekét délre küldené nevelkedni, hogy megismerjék a mágia tudományát, mely Leuthilspar városában oly nagyon virágzott. Megtanulnának bánni mágikus örökségükkel, és sokkal komolyabb varázslatokra is képesek lennének, mint amelyeket ő maga próbált begyakorolni üres órá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ellemes gondolatai messzire ragadták, egy pillanatra sem lankadt az ébersége. Valami sötét foltra lett figyelmes, a közeledő hullámok hátán. Hunyorogni kezdett a lenyugvó nap fényében, és próbálta kivenni, hogy mi lehet az. Miközben nézte, a hullámok lankadatlan hintáztatták a magatehetetlen tárgyat, mintha csak játszadoznának vele, mielőtt partra vet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nagyot sóhajtott, majd leereszkedett a domboldalon, és a víz szélére ballagott. Sejtette, hogy mit talál majd. Olykor egy-egy megtépázott tengeri elf tetemét sodorta északra a víz, a hullámok alatt dúló véres csaták emlékeként. Nem ez lesz az első eset, hogy tisztítótűzbe veti tengeri testvére holttestét, és elmondja az imát, mely elvezeti a harcost Arvandorba. Ezekben a keserves percekben egy cseppet sem sajnálta, hogy annyi időt töltött vívással és lándzsahajít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ejtette, a Korall Királyságban dúló harcok egy újabb áldozatát sodorta felé a tenger. Darthoridan lehajolt, és felemelte a tengeri elf testét, hogy megadja neki a végtisztességet. Miközben köveket és száraz fadarabokat gyűjtött a ravatalhoz, megpróbált nem gondolni a tengeri elf iszonyatos sebeire, melyeket már rég kiáztatott a sós víz, és a harcos döbbenetesen fiatal kor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melyik harc nem ér véget, mielőtt megérintené a gyermekeket, az a harc elveszett.” – jutottak eszébe anyja szavai. Miközben elkészítette a ravatalt, és nézte a lemenő nap fényében táncoló lángokat, azért imádkozott, hogy a kistestvéreinek és születendő gyermekeinek ne kelljen átélnie azt, amit ennek a tengeri elf gyereknek kellett. Ha a tengerben nem lesz végre béke, ugyan meddig kerülhetik el még ezt a sor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tűz lelohadt, Darthoridan feltápászkodott, hogy járjon egyet a parton, hátha a hullámok ritmusos morajlása megnyugtatja háborgó szívét. A visszahúzódó víz a parton hagyta a tenger mocskát: törött kagylókat, elsüllyedt hajók maradványait. Itt-ott apró lények igyekeztek a tenger felé, vagy fúrták be magukat az iszapba éjsza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egy pocsolya mellett haladt el éppen, amikor figyelmes lett a hordalékhalomból kiálló fadarab különös alakjára. Leginkább egy hosszú, ronda orra hasonlított, öblös orrlyukakkal. Közelebb hajolt, hogy megvizsgálja a pocsolya tetején kavargó tengeri hín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éma vészharang zendült az elméjében, és a Tenger Gyermeke markolatára tette a kezét. Mielőtt azonban kiránthatta volna a kardot a hüvelyéből, a zavaros víz valósággal felrobbant, és egy oroszlánfóka bömbölését hall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engeri troll ugrott elő a pocsolyából. Darthoridan földbe gyökerezett lábbal nézte, amint a szörny kiegyenesedik. Tíz láb magas testét vastag, szürkészöld foltos bőr takarta. Mellkasára kagylókból készült különös láncinget húzott, mely kísértetiesen megcsörrent, amint támadásra emelte roppant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ösztönösen hátrébb ugrott. Bár ő maga is magas volt, még a kardjával együtt sem haladta meg a tengeri troll kartávolságát. A szörny ujjpercei szinte a földet súrolták, és bár nem volt nála fegyver, éles karmai baljósan csillantak meg a lemenő nap fényében. Ha közéjük kerül, egyszerűen szétroppantják, mint azt a tengeri elfet, efelől kétsége se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dekező állásba emelte tengerből hasadt kardját, és várta az első csapást. A troll előreszökkent, és széles mozdulattal felé csapott. Darthoridan lebukott a vágás elől, és a szörny oldalába került. Magasra emelte a kardját, és lesújtott vele a troll még mind kaszáló karjára. Az elf penge mélyen belemart, és a végtag a homokba hu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letörölte az arcába fröccsent vért, és ismét felemelte a fegyverét. Még épp időben. A troll vadul rohamozott, rút pofáját eltorzította a fájdalom. Megmaradt karjával az elf torka felé kapott. Darthoridan félresöpörte a támadó kart, majd átbukfencezett a troll lábai közt, és talpra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edte minden erejét, majd mintha fejsze lenne, vad csapásra emelte a kardját, és egy fülsiketítő harci kiáltás kíséretében lecsapott a szörny láb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 Gyermeke mohón mart a trollba; a szörny megingott, majd elvágódott. Most ismét Darthoridanon volt a sor; őrült vagdalkozásba kezdett, pengéje újra és újra megcsillant a lenyugvó nap fényében. Módszeresen feldarabolta a szörnyet, és olyan messzire rugdosta az undorító cafatokat, amennyire csak tudta. A trollok gyorsan gyógyultak, és teljes egészében regenerálni tudták magukat, de ha távol voltak a darabok egymástól, lassabban ment a dol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ami belemart a bokájába, és ez eltérítette a figyelmét véres munkájáról: odanézett, és látta, amint a troll levágott karja belemar a lábába. Az éles karmok átfúrták a csizmáját, és mélyen a húsába hatoltak. Darthoridan ismét felkiáltott, és próbálta harci lázzá alakítani a fájdalom erejét. A lába és a levágott kar közé ékelte a pengéjét. Mélyen a nedves homokba fúrta a kardot, majd minden erejét beleadva, feszíteni kezdte. A Tenger </w:t>
      </w:r>
      <w:r>
        <w:rPr>
          <w:rFonts w:eastAsia="Times New Roman" w:cs="Times New Roman" w:ascii="Times New Roman" w:hAnsi="Times New Roman"/>
          <w:i w:val="false"/>
          <w:iCs w:val="false"/>
          <w:color w:val="auto"/>
          <w:sz w:val="22"/>
          <w:szCs w:val="22"/>
          <w:lang w:val="hu-HU" w:eastAsia="zxx" w:bidi="zxx"/>
        </w:rPr>
        <w:t>Gyermek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oll tenyerébe mart, de a kar makacsul kitartott. Sőt mi több, az egyik karom az Achilles-ina felé kú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kétségbeesve arccal a homokba vetette magát. Ép lábával megtámasztotta a kardot, nehogy az is vele dőljön. A kard állva maradt, és végre sikerült lefeszíteni a troll ujjait a csizmáj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z azonnal menekülni kezdett az ujjain, mint valami élőhalott tengerparti rák. A kéz kétségbeesetten kereste a kart, amelyről lemetsz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újtatva felkelt, és kirántotta a kardot a homokból. Nem vett tudomást sajgó bokájáról, és türtőztette magát, nehogy a kíméletlen kéz után vesse magát, és laposra tiporja. Nem tette, hisz világosan látta, hogy hiábavaló fáradság lett volna. Néhány testrész időközben egymásra talált, és szürkészöld hús kezdett nőni a hiányzó részek pótlására. Sőt, új lények kezdtek alakot ölteni a távoli testrészekből. Ezzel az eshetőséggel Darthoridan korábban nem számolt. Hamarosan egy egész seregnyi tengeri trollal kell szembeszál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tett egy elkeseredett pillantást a távoli Craulnober-vár irányába. A családtagjai békésen készülődtek a vacsorára, és a szendergés előtti egy-két órás pihenőre a falakon belül. A kistestvérei nem voltak védtelenek, természetesen, de nem is voltak felkészülve egy ilyen ellenfélre. Mint ahogyan ő sem. Bár nem ismerte a tengeri trollok természetét, kételkedett benne, hogy egyetlen elf halálával kielégítenék az étvágy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megfordult, és a tengeri elf ravatala felé futott. Felkapott egy izzó fadarabot, és visszarohant a formálódó tengeri trollokhoz. Megállt az eredeti troll hatótávolságán kívül, és leakasztott egy kicsiny szütyőt a kardövéről. Ideje volt harc közben kipróbálni mágikus tudomá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yerébe szórta a szütyő tartalmát. Üres tengeri csigaházak gurultak ki belőle. Gyúlékony olajt töltött beléjük, majd ámbrával zárta le a nyílásokat. Egy vékony kis kanóc lógott ki minden csigaház belsejéből, várva a forró lángokra. Gyerekkorában sokat játszott efféle lángoló lövedékekkel, de még sosem próbálta ki a mágikus olajat, melyet maga készített. Csak annyit tudott, hogy lángba borítja önmagát, mielőtt még elhajíthatná a csigahá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yen hát, bólintott összeszorított fogakkal. Ha azon múlik, a trollokra veti magát, és lángra lobbantja őket. Ha távol tudja tartani ezeket a ragadozókat a Craulnober-birtoktól, akkor dicső halált hal. Ezzel a gondolattal gyújtotta meg az első robbanó csi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hanyatt vágódott a hirtelen felszabadult fényes, forró energiától, és a hátsóján landolt. Elég nagyot nyekkent ahhoz, hogy a testén átfutó fájdalom eltompítsa megégett kezének sajg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ó csiga jó munkát végzett, nyugtázta elégedetten. Széles mosollyal az arcán nézte, amint az égő trolldarabok fájdalmasan vonaglanak a homokban. Felállt, és kíméletlen következetességgel biztosította, hogy az összes húscafat elégjen. Újabb és újabb robbanó csigákat hajított a formálódó testrészekre, mígnem megtisztult az egész partszak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később Allannia Craulnober szótlanul kötözte be fia sebeit, majd gyógyító folyadékot öntött a fűszeres borba, hogy elősegítse vele a gyógyulást. Darthoridan, aki a családfő hárpiákat megszégyenítő kitöréseihez szokott, értetlenül állt anyja viselkedése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ár alig tudta türtőztetni magát, hogy meg ne kérdezze, mi lelte az anyját, Allannia végre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geri trollok vissza fognak jönni. Jelenlegi harci erőnkkel nem tudunk szembeszállni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csendes, merengő hangja meglepte Darthorid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űz elpusztítj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sokan jönnek? Csakis akkor tudnánk megállítani egy nagyobb támadást, ha felgyújtanánk az erdőt és a mocsarat, veszélyeztetve magát a vára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 kihúzta magát, és fia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nalban utazz Leuthilsparba, és tanuld meg mindazt, amire vágysz, mindazt, amiről be akarod bizonyítani magadnak, hogy nem fontosak. Keress magadnak egy feleséget, és gondoskodj róla, hogy jöjjön északra valaki, aki megtaníthatja a mágia tudományát a Craulnober ifjaknak. Ideje új utakra lépnünk – mondta az any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annia lágyan elmosolyodott fia döbbent arca lát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ukd be a szád, fiam! A jó harcos mindent lát – és tudja, mikor kell megosztani a csatamezőt más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években a tengeri trollok, és a sötét halember szövetségeseik egyre hevesebben támadták az elfeket. Öröksziget népe közt is akadtak azonban vezérek, akik bátran szembeszálltak velük. Közéjük tartozott Darthoridan Craulnober és Holdvirág Anarzee, Rolim Durothil főtanácsos lány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narzee nem fővarázsló volt, hanem Mélységi Sashales papnője, igen figyelemreméltó mágikus erőknek parancs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érzéke volt a tenger morajlásához, és a lények természetéhez, melyek benépesítették azt. A harcos és a pap egyesítették erőiket, és kiképeztek egy sereget, melyek képesek voltak megvédeni a par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elt az idő, Anarzee egyre elégedetlenebb volt seregük hatékonyságával. Ha le akarják győzni a Korall Királyságot, a tengeren kell megütközniük velük. Jól tudta, hogy neki kell megbirkózni ezzel a feladattal, mert senki más nem bírja el ezt a súlyt a 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letében valami különös vonzalom fűzte a tengerhez. Tökéletesen ráhangolódott a hullámok lüktetésére, csakúgy, mint a fajtársai a holdciklus rezdüléseire. Még küllemében is a tengert idézte: a kék és a zöld árnyalataiban játszó szemét szokatlanul kék hajkorona keretezte. Gyerekként is folyton Siiluth fehér homokjában játszott a tengeri madarakkal, a közelben élő fókaemberek és a tengeri elfek gyermeke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kori barátainak többsége azonban időközben meghalt. Még a tanítómestere, Mélységi Sashales tengeri elf papja is a tengeri trollok áldozatául esett. A fókaemberek is eltűntek, és északabbra vándoroltak, ahol biztonságban nevelhették fel a gyerekeiket. Így történhetett, hogy Anarzee, aki bár nagy családba született, és Leuthilspar forgatagában nőtt fel, nagyon fiatalon magára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Darthoridan Craulnober érkezése változtatott meg mindent. Szinte első látásra egymásba szerettek. Örömmel tartott az ifjúval északra, hogy legyőzzék a szörnyeket, akik elpusztították az ő világát, és fenyegették a fiúét. Fiuk, Seanchai születésével kettejük világa egyesült. Bármit megtettek volna, hogy biztonságos világot teremtsenek a gyermekü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hajózott a kikötőből, Anarzee a Craulnober-vár tornyait figyelte. Nehezére esett elhagynia pöttömnyi fiát, aki még szopott, és épphogy csak totyogni kezdett. Ha rajta múlik, minden idejét vele tölti, gügyög, halkan énekel neki, és meséket mond, melyektől álom költözik kicsi szemére. Oly rövid a gyerekkor. Pár évtized csupán, és többé már nem lesz gye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mélyet sóhajtott. Némiképp megnyugtatta a gondolat, hogy Darthoridan otthon maradt, a parti sereg élén. Anarzee ragaszkodott hozzá, hogy így legyen. Ha ez az első támadás kudarccal végződik, valakinek meg kell védenie a partot a Korall Királyság várható ellencsapás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első támadás nem jár sikerrel, újabbak követik majd. A hajó, melyen Anarzee állt, csupán egy volt a sok közül. Kifejezetten tengeri trollok támadása ellen alakították ki, különleges elf mágiával vértezték fel, és több mint száz elf harcos várakozott a fedélzetén, hogy csapást mérjen a Korall Királyságra, és megkezdje visszahódítani a tengert. Anarzee végigfuttatta a kezét a korláton végigfutó vékony, átlátszó csövön. A trollok bizonyára észreveszik majd, hogy ez a hajó más, mint a többi, de sosem gondolnák, hogy mi rejlik a vékony csőben. Honnan is tudnák? Még soha egyetlen elf hajó sem gyújtotta fel magát szándék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torlást még mindig látni lehetett a partról, amikor az első trollok megérkeztek. A hajó megtorpant, majd megremegett, amint erős karok ragadták meg az al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arzee nagyon is jól tudta, miben mesterkednek a szörnyek. A trollok ugyan a fedélzetre is felmásztak, ha szükséges volt, de jobban szerettek léket ütni a hajókon, hogy a vízbe kényszerítsék az elfeket. </w:t>
      </w:r>
      <w:r>
        <w:rPr>
          <w:rFonts w:eastAsia="Times New Roman" w:cs="Times New Roman" w:ascii="Times New Roman" w:hAnsi="Times New Roman"/>
          <w:i w:val="false"/>
          <w:iCs w:val="false"/>
          <w:color w:val="auto"/>
          <w:sz w:val="22"/>
          <w:szCs w:val="22"/>
          <w:lang w:val="hu-HU" w:eastAsia="zxx" w:bidi="zxx"/>
        </w:rPr>
        <w:t>Enn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ban tökéletesen sima és kemény volt a teste: kristályból készítették, így nem nyújtott kapaszkodót a tengeri trolloknak. Ráadásul karmaikkal és fogaikkal sem tudtak lyukat ütni rajta. Fel kell mászniuk a fedélzetre, ha támadni aka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kony, ádáz mosoly jelent meg Anarzee szája szegletében, majd intett a kis varázskörnek, és a lángoló üstök mellett várakozó íjászok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 lesz – suttogta Anarzee. – Kezdjetek kántálni. Gyújtsátok meg a vesszőket…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eszélt, több tucat pikkelyes kéz ragadta meg a hajókorlátot. Az íjászok meggyújtották a vesszőket, majd céloztak. Anarzee felemelte a karját, és az ostromló tengeri trollokat nézte. Az időzítésen múlt minden – ha az íjászok túl hamar lőnek, akkor ellenségeik egyszerűen visszaugranak a vízbe, ahol regenerálódh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trollok gyorsan mozogtak, és gyakran hatalmas rajokban vadásztak. Két szívdobbanásnyi idő sem telt el, és máris elözönlötték a fedélzetet. Ez a mostani egy nagyobb csapat volt, több mint húsz kifejlett tengeri troll támadott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leeresztette a karját, és felkiáltott.</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Most!</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ngoló nyílvesszők zápora a hajókorláthoz kényszerítette a trollokat. Néhány szörny ösztönösen át akarta vetni magát rajta, hogy a tenger visszaadja az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zonban a varázslók befejezték a varázslatot. Mintha ezernyi üvegcse tört volna szét egy sziklafalon, olyan csörömpöléssel robbantak fel a hajókorlátba épített fiolák. Tűzfal csapott fel a hajókorlát teljes hosszában, lezárva a víz felé vezető utat a menekülő trollok elől, és lángba borítva azokat, akiket valahogy elkerültek az égő nyílvessz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ítozó, vonagló szörnyetegek ösztönösen elhátráltak az ördögi tűzfal elől. Azonnal elf harcosok rontottak rájuk, akiket erős varázslatok védtek a tűz és a hő ellen. Könyörtelen elszántsággal harcoltak. Egyetlen trollnak sem engedték, hogy átvágják a vonalukat. Lassan, kérlelhetetlenül a tűzfal felé szorítottá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úgy érezte, mintha órák óta harcolnának, pedig tudta, hogy csupán pár perc telt el. A trollok gyorsan égtek. A varázslók folytatták a kántálást, amellyel fenn tartották a tűzfalat és az elf harcosok védőpajzsát. Hamarabb, mint azt Anarzee remélni merte, a harc a végéhez közel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rkezett a halember, bár nyilvánvalóan nem önszántából repült át a hajókorlát felett. A sikoltozó teremtmény tehetetlenül vergődve repült át a tűzfalon. Minden bizonnyal a parancsnoka hajította át a mágikus tűzön. A szerencsétlen lény élő bombaként csapódott az elf harcosok vonal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öbbent elf maga elé kapta a kardját, és megpróbálta kivédeni a támadást, a halember súlya azonban a földere v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 támadó is meglepettnek tűnt, de hamar magához tért, és tudta, mi a dolga. Éles karmait és fogait mélyen belevájta fekvő áldozata nyak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elfről társai lerángathatták volna a szörnyet, a halemberhorda elkönyvelhette aznapi első öle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 egyet ugyanis újabb halemberek követték, hasonló módon. A láthatatlan ellenség őket használta eleven bombaként az elf harcosok ellen. Néhányan túlélték a repülést, így új harc kezdődött a fedélz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a varázslók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űzfal lelassítja ugyan őket, de áttörnek rajta! Mit tudtok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hajú férfi, aki a középpont volt, nem sokat késett a válass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melegíthetjük a vizet a hajótest körül. Aki nem pusztul el, az is biztos, hogy elmene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a hajóval? – ráncolta a szemöldökét a pap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be kerül – ismerte el a varázsló. – A hőségtől törékenyebb lesz a kristályburok. De ha a halemberek rá is jönnek erre, nem tudnak elég ideig a meleg vízben maradni, hogy kihasználhassák ezt az elő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étek! – vetette oda Anarzee. Nem volt ideje hosszasan diskurálni. Egy halember törte át az elf harcosok vonalát. Fekete, úszóhártyás lába baljósan csattogott a fedélzeten, miközben a varázskör felé fu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kirántott egy szigonyt a fegyverszekrényből, és a csípőjének támasztotta. A halember az utolsó pillanatban kitért a fegyver elől, és oldalra csapott karmos kezével. Nem az elf nőt vette célba, hanem a hozzá legközelebb álló, kántáló varázs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a támadóra vetette magát, és ledöfte a halembert. A papnő azonnal elengedte a szigonyt, amint felharsant a lény halálsikolya, mely elvegyült a közben felhevült vízben fortyogó társai hörgésében. A nő becsukta a szemét, és mély lélegzetet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röpke pillanatban minden oda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dokló szörny megragadta a keze ügyébe akadó legközelebbi fegyvert, egy troll még izzó, levágott karját. Maradék erejével a varázskör közepén álló fehér hajú mágusra hajította. Pontosan célzott, és a kéz ráfonódott a varázsló torkára. A füstölgő ujjak belemélyedtek az élő húsba, és nem engedtek a halálos szorítás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középpont meghalt, a varázskör megtört. A hajót védő tűzfal fellángolt, majd kihunyt. A mágikusan felmelegített víz felköpte az utolsó gőzfelhőt, majd elcsendesedett. A hirtelen támadt csendben a varázslók értetlenül néztek körül, és próbáltak kiszabadulni a megtört varázslat szorítás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ompa dörrenés törte meg a csendet, majd még egy. Az életben maradt halemberek visszatértek, hogy újra kezdjék a harcot. A tenger túl eleven volt, túl sűrű ahhoz, hogy a meleg víz sokáig visszatarthatná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rcosok kapitánya Anarzee elé roh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embereknek fémfegyvereik vannak! Elképzelhető, hogy átvágják a meggyengült burkot – hadarta. – Ha a vízbe kényszerülünk, nem lesz esélyünk ellen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sincs – felelte komoran a pap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járt az agya, és pár szóban vázolta a kapitánynak elkeseredett terve részleteit. A férfi ellenkezés nélkül bólintott, majd visszatért a harcosaihoz, hogy felkészítse őket arra, ami rájuk vár. A hajó és a legénység elveszett, de ha az istenek is úgy akarják, jól szolgálhatják Öröksziget elf nép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letérdelt, és belekezdett élete legbuzgóbb imájába. A Mélységi Sashalest hívta, de nem szabadulásért könyörgött, hanem alakváltás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imádkozott, a levegő megváltozott körülötte. Valahogy ritkább és szárazabb lett. Új hangokat érzékelt. Hallotta a kristályburkot feltörő csapások zörejét, és a kéjesen, várakozón kacagó, diadalittas halembereket. A kakofóniába azonban új hangok vegyültek, finomabbak és távolibbak, egyenesen a hullámok mély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víz átcsapott a hajókorlát felett, és beborította őt, már nem félt a mélységtől és a benne lakozó teremtményektől. Felállt, és megszabadult a szárazföldi elfek gúnyájától. Tengeri elffé változott. Felkapott egy szigonyt, és a süllyedő hajóról a hullámok közé vetet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le együtt átalakuló harcosok fegyverrel és mágiával estek neki a halembereknek. Mindez fellelkesítette a papnőt, és újult lendülettel vetette bele magát a csata sűrűjébe: a tengeri elfek természetes körülmények között nem rendelkeztek mágikus erővel! Erre volt szükségük, hogy legyőzhessék a Korall Királyságot. Miért is nem gondolt erre korábban? Mágiahasználó tengeri elfekként micsoda védelmi vonalat alkothatnak Öröksziget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jóval később, miután a halembereket legyőzték, amikor a harci láz már lelohadt az ereiben, amikor a győzelmi mámor elillant a lelkéből, csak akkor döbbent rá igazán, micsoda áldozatot h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egy cseppet sem bánta meg tettét, sem a többi átváltoztatott elf. Mindnyájan Öröksziget védelmére esküdtek fel, bármi árat kelljen is fizetniük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 mindent veszíte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z estén a tengeri elf papnő kiúszott a partra, és kilépett a Craulnober-vár sziklás partjára. Ahogy számított rá, Darthoridan ott állt a parton, és gyászos szemmel meredt a vízre. Anarzee megállt pár lépésnyire a férfitól, majd a nevén szól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döbbenten fordult meg, kezét roppant kardja markolatára helyezve. Egy hosszú percig csak meredten bámult a nőre. Először értetlenség, majd a szörnyű felismerés, végül a leplezetlen iszonyat suhant át az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tökéletesen megértette a férfi érzelmeit. Nem lepődött meg azon, hogy a szerelme elsőre nem ismerte fel. Teljesen megváltozott: mindig is karcsú teste nádszál vékonnyá és áramvonalassá vált, egykor fehér bőrét most zöldeskék foltok tarkították. Nyakán kopoltyú lüktetett, ujjai megnőttek, és úszóhártya feszült közöttük. Kék haja is megváltozott: kék és zöld szálak váltogatták egymást, egyetlen szoros copfba fonva. Egyedül tengerzöld szeme maradt a rég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umathiashae felemelkedése megkezdődött – mondta lágy hangon. Szokásukhoz híven mindig a háború és a kormányzás dolgait beszélték meg először, és csak azután tértek rá a személyes ügyeikre. – Egy nagy tengeri elf város van születőben, mely a Korall Királyság és Öröksziget közé áll majd. A Nagy Mágia visszatért a tengerbe. Újra egyesítjük a tengeri lényeket, és visszaállítjuk az egyensúlyt a gonosz hatalmával szemben. Öröksziget partja ismét biztonságos lesz, a vizeken béke honol majd. Mondd el mindezt a népnek! – hadarta egy szuszra, majd a hangja suttogásban hal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bólintott. Nem tudott megszólalni a mellkasát feszítő hatalmas fájdalomtól. Széttárta a karját, és Anarzee megöl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om a sorsom és a kötelességem – mondta a tengeri elf könnyektől elcsukló hangon. – De az összes istenekre, mennyire fogsz hiányo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iztosan sok időt tölthetsz a parton – próbálkozott a férf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hátrébb húzódott, és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pfényt nem bírom, a tengeri szörnyek pedig úgyis többnyire éjjel vadásznak, és olyankor teljesítenem kell a küldetésemet. Megteszem, amit kell, és amire az erőmből telik. Az alkony lesz a mi időnk, bármily rövid is ez az 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felemelte a nő úszóhártyás kezét, és gyengéden megcsókolta a foltos ujj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ez van az idővel. Az a különbség köztünk és a többi szerelmespár között, hogy mi tudjuk azt, amit mások megpróbálnak megtagadni. Az örömöt csak pillanatokban mérik. Nekünk be kell érni enny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is lett. Minden éjjel, amikor a lemenő nap sugarai megfestették a hullámokat, Anarzee kiúszott a partra, hogy beszéljen szerelmével, és játsszon a kisfiával. Amikor már át kellett adnia Seanchait a dadának, ott maradt még a vár tövében, és altatódalokat énekelt neki a víz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eltek az évek, a szerelmespár egyre kevesebb időt töltött együtt. Darthoridant délre szólították, a tanácsba, míg Anarzee folyton a tengert járta, hogy a szigetet védelmezze. De mindig visszatért az északi partokra, amikor csak ideje engedte, és megajándékozta a fiát az egyetlen ajándékkal, amit csak adhatott: dalokkal, melyeket a tengeri elfektől, a szirénektől és a nagy bálnáktól tanult, és távoli partokról származó történetekkel a becsületről és különös rejtély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eshetett, hogy a fiúból a valaha élő legnagyobb vándorzenészek egyike lett, és nem csupán a sok dal és a gyönyörű elbeszélések miatt, melyek a fejében lapultak. Bár még a neve, Seanchai is különleges mesemondóra utalt, nem ez különböztette meg a többiektől. Senki sem ért fel páratlan mágikus képességéhez. Anarzee nemes szelleme lengte körül minden meséj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2</w:t>
      </w:r>
      <w:r>
        <w:rPr>
          <w:rFonts w:eastAsia="Times New Roman" w:cs="Times New Roman" w:ascii="Times New Roman" w:hAnsi="Times New Roman"/>
          <w:i/>
          <w:iCs/>
          <w:color w:val="auto"/>
          <w:sz w:val="22"/>
          <w:szCs w:val="22"/>
          <w:lang w:val="hu-HU" w:eastAsia="zxx" w:bidi="zxx"/>
        </w:rPr>
        <w:t xml:space="preserve">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Csillagszárnyú szövetsége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gő hajnal ezüstös fénybe vonta Leuthilspar kikötőjét. Rolim Durothil és Holdvirág Ava elhagyták otthonukat, melyen oly sok éven át osztoztak. Hatalmas tömeg gyűlt össze, hogy üdvözöljék őket: ezüst- és aranyelfek vegyesen, ismerősök és idegenek, akik Öröksziget főtanácsosától és annak hitvesétől, a mágia nagyasszonyától akartak elbúcsú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nem tudta megállni, hogy ne merengjen el egy kicsit azon, amit hátrahagy. Kivételesen nagy családjuk volt. Tizenhét gyermeket neveltek fel, akik cserébe rengeteg utóddal ajándékozták meg őket, amivel generációkra biztosították mind a Durothil, mind a Holdvirág-család gyarapodását. Egyesek szövetségre léptek más, régi nemesi házakkal, és újakkal is, akik a szárazföldről érkeztek hajókon, vagy a különleges mágikus kapukon keresztül, amelyek összekötötték a szigetet a különböző eldugott elf birodalmakkal. Rolim és Ava szerencsések voltak, hogy ekkora családjuk lett, és ők is ilyen jól egymásra találtak. Boldogok voltak, bár szörnyű veszteségek is érték őket. A lányuk, Anarzee gyakorlatilag a tengerbe veszett, bár tengeri elfként még mindig hűen szolgálta Örökszigetet; az unokáik közül is többen meghaltak a véres tengeri harcokban, melyek száma jelentősen megcsappant az utóbbi években, de még mindig hozzátartoztak a szigeti élethez. Rolim jobban viselte a veszteségeket. Ezen a téren mindig is erőse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gyengéden nézett több mint hétszáz éves hitvesére. Szürke szemében nyugalom honolt, különösen puha, szürke hajába végül ezüstcsíkok költö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kívül azonban semmi más nem utalt a korára. Ugyanolyan fiatalnak tűnt, mint házasságuk napján, és bölcs szeme, ha lehet, még gyönyörűbbé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öltve mászták meg az enyhe emelkedőt, mely a város fölötti hegyre vezetett. Ott elidőztek egy kicsit, hogy még egyszer, utoljára letekintsenek a városra, amely az otthonuk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napjukat töltötték Örökszigeten; Ava szíve örömmel és bánattal telt meg egyszerre. Szerette a várost és a népét, de felkészült a távozásra. Már mindenkitől búcsút vett a háromnapos ünnepség alkalmával. Senki sem kísérte el őket a hegyre. Ez csakis kettejük órája volt. Rolimra mosolygott, és meglepődött a férfi összeráncolt homloka láttán. Zaklatottnak tűnt, ami elég meglepő volt a megnyugtató békesség közeledtével, amely hívogatón vár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a megragadta a karját, és belekar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tisztességben szolgáltad Örökszigetet, uram – mondta neki. – Tammson Amarillis jó főtanácsos lesz. Jól kitanítot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ggódom Tammson miatt. A saját porontyunk, és a forróvérű barátai aggaszt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z volt az első alkalom, hogy Rolim megosztotta a feleségével a félelmeit. A leszármazottaik között egyre többen voltak, akik kezdtek elvakulni büszkeségükben, és Ar-Tel'Quessir-nek, azaz nemeselfeknek kezdték hívni magukat. Ez szörnyen aggasztotta Rolimot. Ez a fajta felsőbbrendűségi érzés kezdett elhatalmasodni a fiatalokon, és kísértetiesen hasonlítottak már az Aryvandaart irányító elitre. A két vagy tán három legfiatalabb generáció nem nézte jó szemmel, hogy egy holdelf főtanácsos irányítása miatt kellett visszahívni az Öregek Tanácsát. Tammson Amarillisnek nem lesz könnyű dolga, bármily tehetséges legyen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é már nem a tied a felelősség – emlékeztette Rolimot Ava. – Átadtad a helyed Tammso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De nem könnyű elhagyni Örökszigetet, még akkor sem, ha Arvandorba indulunk – mondta gyászo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hogy is, eljött az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jött az idő, és Rolim jól tudta ezt. Ritka erős lelki kötelék épült ki közte és Ava közt, és mindketten érezték Arvandor hívását már évek óta. Annyira eltökélten akarták a kötelességüket teljesíteni, akkora felelősséget éreztek a népük iránt, hogy túl sokáig halogatták az utat. Arvandor édes, de kérlelhetetlen hívása ott zengett minden reggel a fülükben, és elkísérte őket egész nap, míg csak el nem szenderültek. Túl erőssé vált már a hazahívó szó, hogy még tovább ellen tudjanak álln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csukták a szemüket, és mély meditációba merültek. Rolim érzékei élesebbé váltak. A hallása, a látása, a tapintása meghaladta a halandók képességeit. Ahogy minden korlát leomlott körülötte, döbbenten tapasztalta, hogy a kötelék, mely a hitveséhez fűzte, terebélyesedni kezdett, és behálózta az egész szigetet. Sőt, még tovább kúszott, és távoli helyek közösségeit is megéri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még nem tapasztalt ily döbbenetes egyesülést, sőt, el sem tudta képzelni, hogy milyen lehet, ha testét áhítat és alázat járja át. Ebben az érzékeny állapotában tisztán látta Ava minden gondolatát és érzelmét. A nő jobban hozzá volt szokva az efféle érzésekhez, hisz ő fővarázslóként élte le az életét, és számtalan varázskörrel egyesült az évek során. De még ő is kitörő örömmel és alázattal foglalta el a helyét a felsőbb elf közössé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végre megértette, mi is Arvandor hívása: hívó szó, mely a mágia szívébe, az élet szövetébe szólítja. Ahogy az évszázadok egyre nagyobb súllyal nyomták a vállukat, az elfek egyre kevésbé tudtak ellenállni Arvandor hívásának, ahogy a gyermek sem tudja lerázni magáról a késztetést, hogy járni és beszélni próbáljon. Így vagy úgy, a mélyebb közösség hívására előbb vagy utóbb válaszolni kellett. Most, hogy megismerte Arvandor hívásának természetét, Rolim megértette, hogy a fővarázslók legtöbbje miért olyan öreg. Ők ellenállnak a hívő szónak, hogy a népüket szolgálhassák, hisz ők a varázskörökben megtalálják a kívánt egyesülést. Az utóbbi időkben egyre kevesebb ifjú választotta a Nagy Mágia tanait, ellentétben a dédunokájával, Vhoor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Rolim gondolatai egy pillanatra visszatértek a halandó világba, és szívét ismét elszorította a briliáns és törekvő ifjú mágus iránti aggodalm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yugodj meg!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fiad fiának a fia nagy csodákkal árasztja majd el az elf népet, és oly erő birtokába kerül, melyet csak igen kevés halandó bír elképz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im meg sem lepődött az elméjében megcsendülő hang hallatán, mely mint a tenger morajlása, nyugtatta meg a lelkét. Elvégre kívül került a halandó világ határain, és egyesülni készült az öregekkel, azokkal, akik őelőtte hagyták el a világukat. Rolim egyre többjüket érzékelte most már, de nem hallott hangzavart. Mintha egy hatalmas szobába lépett volna, ahol némán, mosolyogva üdvözlik a régi barátok. Volt valami végtelen békesség ebben a hazajövetelben, mely megtöltötte lelke megnevezhetetlen zugait, és kielégítette minden ismert vág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pán érzékelte, hogy Ava megfogja a kezét. Alig érezte a hőt és a nyomást, ahogy a testük kezdett áttetszővé válni. Mégis tudta, hogy Ava keze biztonságban van az övében, hisz mindketten tökéletesen eggyé váltak a népü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nap áttört a lombtakarón, és fényes sugarakat küldött a földre. Az arany és ezüst utolsó árnyai összefonódtak, és egy röpke, vad pörgésben haltak el, mintha tánccal köszöntenek a f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rothil-ház volt az egyik legpompásabb és a legkülönösebb egész Leuthilsparban. A távolból egy felröppenni készülő hattyúrajra emlékeztetett. Aki rápillantott a tornyokra, tudhatta, hogy sok nagy hatalmú varázsló él a családban, mert még a legegyszerűbb épületek felemeléséhez is nagy erőre volt szük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stély legújabb tornya emelkedett a legmagasabbra, és kétségtelenül ez volt a legkülönösebb. Két kristálytorony fonódott egybe, mintha egy táncoló elf párt mintázna, de mégsem egészen. Több kecsesen ívelő támfal eredt a toronyból: egyesek a szent szigethez kötötték a tornyot, mások a csillagok fényéért nyúltak. A torony belseje is hasonlóan lenyűgöző volt. Sok kisebb szobára tagolódott, melyeknek mind meg volt a maga sajátos felad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arry Nierde, egy aranyelf harcos sétált fel-alá az egyik szobában, és próbált némi értelmet verni barátja fejébe, aki ott ült előtte – a levegőben lebegve, törökülésben, a kezeit a térdén nyugtatva. Brindarry nem tudott haragudni a barátjára, mert Vhoori Durothil testesítette meg mindazt, ami kedves volt a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aga volt a megtestesült aranyelf ideál halványsárga bőrével, éjfekete hajával és hatalmas, mandulavágású szemével, mely a nyári rét színeit idézte. Kezén hosszú, kecses ujjak ültek, háromszögletű arcának vonásai élesek és tökéletesek voltak. Az ősi, mágikus szobrokra emlékeztettek, melyeket atyáik szállítottak ide Aryvandaarból. Vhoori Durothil magas volt, akárcsak neves nagyapja, Rolim, és ugyanolyan könnyed is, mint a híres harcos. Ő azonban más képességeket örökölt. Már nagyon fiatalon belekezdett a mágia tanaiba, és korán felszínre került kivételes tehetsége. Már most egy kis varázskör középpontja volt, és megkülönböztetett bánásmódban volt része, melyet a fiatal kora és eddigi tettei nem indokoltak volna. A legtöbben úgy vélték, hogy idővel Vhoori Durothil lesz a leghatalmasabb fővarázsló Öröksziget történetében, és ennek megfelelően kezelték. Brindarry szerint azonban az ifjú mágus hajlamos volt rátelepedni még nem is túl nagy babérja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elháborító! – fakadt ki Brindarry, amikor már nem bírta tovább türtőztetni magát. – Corellon szent vérére! A szürkeelfek irányítják Örökszigetet, te pedig olyan nyugodtan ücsörögsz, mintha a nyári napot eltakaró felhőfoszlányok jelentenék az egyetlen gondot a számo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elvonta a szemöldökét, mire Brindarry elpirult, megfeledkezett róla, hogy az ifjú varázsló dédnagyanyja, Holdvirág Ava, a fővarázsló is ebből a gyűlölt fajtából szárma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elf” enyhén gúnyos kifejezés volt a hold- vagy más néven ezüstelfekre. A kifejezést az elf „dross” szó kis torzításával alkották, amely annyit tett: közönséges vagy alacsony rendű, illetve a nemesfémek megmunkálásából származó fémforgácsot jelentette, ami egyértelmű utalás a nemesebb aranyelfek irányába. Egy másik elf szájából a „szürkeelf” kifejezés halálos sértésnek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azonban szemmel láthatóan nem foglalkozott ezzel. Kecsesen kinyújtotta a lábát, majd a padlóra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vársz tőlem, türelmetlen barátom? Tán tűzlabdával támadjak, vagy egyszerűen sújtsak le rá egy fantomkardd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 több lenne a semminél – motyogta Brindarry. – A hatalmadban áll, hogy tégy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é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síri szavai még sosem tükrözték ily nyíltan a szándékaikat. Brindarry szeme mohón megcsillant barátja arckifejezését lát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az ideje, hogy visszakérd a fizetséget! – kiáltott fel izgatottan a harcos. – Túl sokáig játszottad a hírvivő fiú szerep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yar mosoly hagyta el Vhoori ajk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rvivő fiú. Még sosem hallottam ezt ebben a formában – felelte meleg hangon. – Azt hiszem, ideje rávilágítanom, hogy a tornyok közötti üzenetek küldése és fogadása igen fontos feladata a varázskörnek. Tény, hogy ez teszi ki a munkám legnagyobb részét, de az öregek úgy gondolják, hogy tanuljak meg mindent tökéletesen, mielőtt továbblép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arry elkeseredetten tárta szét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hogyan akarsz uralkodni Öröksziget felett, ha egész életedben Aryvandaar varázslóival cseveg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udás hata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om, melyet a varázskör minden egyes tagjával megosztasz – vágott vissza a harc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akkor is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lte hamiskás mosollyal az ajkain. – De eljön az idő, amikor mindez megváltozik. Gyere, mutatok valamit – mondta Vhoori, majd intett a barátjának, hogy köves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ó egy meredek csigalépcsőhöz lépett, és a torony tetejébe sietett. Egy kis, kupolás szobába jutottak, melynek egy alabástromemelvény állt a közepén, rajta egy jogarszerű tárggyal. Karhosszúságú volt, és valami selymes fémből készült, mely nem volt sem arany, sem ezüst, és még az elfeknek sem volt rá szavuk. Bonyolult vésetek díszítették a felszín alatt, amely teljesen simának tűnt. Páratlan művészi és mágikus alkotás volt, melyet egy aranyszínű drágakő koronázot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jtő – mondta Vhoori ünnepélyesen, majd szerelmesen végigfuttatta az ujjait a jogar felületén. – Ezzel minden egyes varázslatom energiájának egy részét összegyűjthetem. Idővel akkora erő halmozódik fel benne, hogy egyedül használhatom a Nagy Mágiát, varázskör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arry győztesen felkiá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többé nem kell beszámolnod a vén aggastyánoknak, akik korlátozzák a mágia használatát! Hatalmas lesz az erőd. Gyerekjáték lesz megdönteni az Amarillis uralkodót – örvendezett Brindarr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 hűtötte le Vhoori. – A hagyomány nagy hatalom, barátom. Tammson Amarillis nem csupán a saját erényeire támaszkodhat, amelyek önmagukban is elegendők, hanem őseiére is. Ha minden aranyelf az én zászlóm alá gyűlne, akkor sem biztos, hogy sikeresen megdönthetnénk őt – legalábbis hagyományos harci eszközökkel nem. Nem csupán új hatalmat, hanem új módszereket is kell találnunk. És talán más szövetségeseket is – merengett az ifjú varázs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ogyan találsz új szövetségeseket? – horkant fel Nier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asználom azt, amihez a legjobban értek – felelte szárazon Vhoori. – A legkiválóbb „hírvivő fiú” leszek, Öröksziget történel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jó haldoklott. Lomblaki Mariona jól tudta ezt, ennek ellenére kiadta a parancsot az ellentámad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testi fájdalmaként élte meg a vitorlás pusztulását. Hosszú éveken keresztül utazott a csillagok között, de ehhez fogható hajónak még sosem volt a kapitánya. Leginkább egy gigászi pillangóhoz hasonlított. Két sorban elterülő vitorlái, mint hatalmas szárnyak tükrözték vissza zöldellő világa minden árnyalatát. A mintegy százlábnyi masszív hajótest szinte elveszett a roppant szárnyak ölelésében. Mariona a nagybátyjától örökölte a kecses hadihajót, aki saját maga keltette azt életre. Mariona hű maradt családja hagyományaihoz, járta a vad űrt, kereskedett, és utazgatott, pusztán az élvezet öröméért. Jól ismerte a hajót, akárcsak lovas a pegazusát, és érezte annak halálhörgését és fájdalmát, mintha valóban egy csataló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zzenéstelen arccal nézte, amint a legénység tüzelőállásba húzta a szigonyágyút, majd teletömték kartáccsal. A hajó jól fel volt szerelve fegyverekkel: a fedélzetre két hatalmas szigonyágyút erősítettek, melyek jókora fémlövedéket lőttek ki egy elf hosszúíj pontosságával, mellettük egy hajítógép kapott helyet, ez pusztító erejű sörétekkel szórta meg az ellenséget. Most azonban még ezek sem védhetik meg őket, és Mariona ezzel tisztában volt. A hajó elpusztul, ebben biztos volt, és vele a legénység is. De legalább magukkal visznek néhány q'nidart a halál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szitkozódott, miközben nézte a q'nidarok újabb támadását. Egy egész raj csapott le rájuk, egyetlen tömött sorban. Ocsmány, denevérszerű lények voltak, jó húszlábnyi szárnyakkal, és ugyanilyen hosszú fogazott farokkal. Feketék voltak, akárcsak a vad űr, amelyben vadásztak, de a kristályszerű szárnyak az összes látható és bizonyos lények számára láthatatlan tartomány minden árnyalatát visszaverték. Hővel táplálkoztak és a csillagok közt bolyongtak. Bonyolult mintázatú hő- és energiafoltok kilélegzésével beszéltek egymással. A katasztrófa mindig akkor következett be, amikor csillaghajókkal akartak „beszélgetni”. A hajókból áradó hő, fény és mozgás gyakran vonzotta a q'nidar-raj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eket azonban most nem pusztán a kíváncsiság hajtotta. Vadásztak, mert éhesek voltak. Ezt Mariona a tömött alakzatukból állapította meg. Szinte összeértek, olyan közel repültek egymáshoz, hogy mindnyájan enni tudjanak az előttük haladó hőfoltjai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támadás váratlanul érte a vitorlást: a távolból eresztették rá forró leheletüket, amely meggyújtotta a hajót körülvevő védőburkot, és forró levegőt hagytak maguk után. A szolgálaton kívüli kormányos, egy igen erős varázsló, eloltotta a lángokat. Sikerrel járt ugyan, de a levegőkészlet nagy része vészesen felhevült és elvékon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hőség uralkodott a fedélzeten. Mariona ezüstfürtjei nedvesen tapadtak a fejéhez, felhólyagosodott keze sajgott, s fájdalmát csak fokozta hajójának haláltusája. A test megrepedt a hirtelen hőtől, a szárnyak elégtek. Még élt a bárka, de már alig maradt benne erő. Nem bírna ki még egy támadást. A q'nidarok raja pedig gyorsan közeledett. Készen álltak, hogy lángba borítsák a hajót, és felfalják az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megvárta, amíg a vezér lőtávolon belülre ér, majd kiadta a tűzparancsot. Az első szigonyágyú eldörrent. A lövedék pontosan a mellkasán találta el a teremtményt, és hátravetette a társai közé. A hátul repülőknek sikerül kitérniük társuk elől, a többiek azonban összegabalyodtak, és rövid ideig kaotikusan vergődtek a szárnyak kusza hál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ekkor elsütötték a hajítógépet. Tüskés fémlabdák, láncdarabok, szögek és egyéb fémhulladék záporozott a szörnyekre. A súlyosan sebesült és haldokló teremtmények hörgése és sikolya átjárta a hajó minden zugát, és megülte a levegőt, mint az Abyss halotti éneke. Akik csak könnyebben sérültek, azonnal a legközelebbi csillag felé vették az irányt. Néhányan azonban, megtépázva, némán, a sötét, vad űrbe húzódtak vissza. Az egyikük éppen a hadihajó felé közel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 kiáltott bele Mariona a szócsőbe, amely a fedélzetről nyúlt le a navigációs terembe. A kormányos – egy varázsló, akinek ereje összekapcsolódott a trónszerű kormánykerék mágikus erejével – vette az utasítást. Marionát elöntötte az aggodalom, mikor meghallotta a kormányos halk, elgyötört hangját. Az ereje és a mágikus energiája már majdnem teljesen elfogy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lomhán kitért jobbra, amint a kormányos próbálta megfordítani. Nem volt elég gyors. A q'nidar neki ütközött. Szárnyait halotti lepelként tárta szét a hajó felett, majd enyhén visszapattant a védőpajzsról. A légburok annyira meggyengült és elvékonyodott, hogy a lény mélyen belógott a fedélzet fölé a vitorlá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halálra váltan nézte, hogy a szörny szemei kinyílnak, majd vérszomjasan elvékonyodnak, ahogy összetalálkozott a tekintetük. A q'nidar nyaka lassan felemelkedett, amint utolsó, gyilkos leheletére kész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 – kiáltotta Mariona, és a q'nidarra mu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gonyágyút kezelő legénység teljes erővel tekerni kezdte a hatalmas fegyver célkerekét, és megcélozták a lényt. A lövedék meredeken felszállt, és átlőtte a q'nidar szí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ódzó fény szállt fel a halott testből, és beterítette a hajó védőburkát. A burok felszíne sisteregni kezdett, mint a forrásban lévő víz, majd áradatként zúdult a szigonyágyút kezelők nyakába, mielőtt még a mágikus pajzs megújíthatta volna ön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Mariona megkönnyebbülten nyugtázta, hogy a lövedék teljesen áthaladt a lényen, így a teste mélyéről feltörő hő a vad űrbe távozott. Ellenkező esetben sok elf lelte volna a halálát a forróságban. Bárhogy is, jobban jártak, mintha a lény „sikoltott” volna. Ilyen közelről ez a félelmetes hő azonnal hamuvá porlasztotta volna a haj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szély azonban nem múlt el ennek az egy hőzabálónak a halálával. A többiek, akik korábban elmenekültek, ismét csapatba verődtek. Mariona látta a meg-megcsillanó szárnyakat, amint a végső csapásra készülő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ső csapásra. Efelől semmi kétség.</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apitány, üzenet érkezet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Harsant a navigátor izgatott és reményteljes hangja a szócs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szíve heves kalapálásba kezdett. Legjobb tudomása szerint a vad űrnek ebben a szegletében nem volt másik csillaghajó, és a legközelebbi világ nem volt képes csillagutazásra. Mily csodás lenne, ha téved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yek – mondta, majd futni kezdett lefelé a meredek lépcs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mányost pillantotta meg először, egy középkorú ezüstelf férfit. Bőre teljesen elszürkült, annyira kimerült. Ujjpercei kifehéredtek, úgy szorította a kormányt, hogy még egy utolsó csepp energiát kipréseljen belőle. Mariona lágyan a vállára tette a kezét, majd a navigátorho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larra egy kristálygömbbe bámult, fekete szemei izgatottan izzottak. A kapitány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ristály pulzálni kezdett, mintha üzenet érkezne. Nagy erejű mágia. Minden bizonnyal elf mágia, de más, mint amit eddig tapasztaltunk. A Birodalmi Flotta jelentése szerint nincs a közelben másik ha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azonnal megértette a navigátor szavainak jelentését. Időről időre valamely távoli elf birodalom megtalálta a módját a csillagrepülésnek. Az első találkozás a szárnyát bontogató hajók és az elf flotta tökéletes hajói közt, akik a vad űrt uralták, mindig problémás volt az újak számára. Szigorú protokoll írta elő, hogyan kell kezelni az efféle találkozásokat. A társasági etikett azonban olyan fényűzés, amit ez a halálraítélt legénység nem engedhetett meg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a kristályra helyezte a tenyerét, hogy a nagy erejű anyag magába szívhassa személyes mágikus energiáját. Kivételes kristály volt. Egy csillagnak ütközött q'nidar testéből készítették. Az efféle mágikus tárgyak igen ritkák és nagy erejűek voltak. Kivételes szerencséje volt, amikor ráakadt egy közönséges kereskedőút mindenféle szemete közt. A kristály most megmentheti a hajót és a legénységet a biztos pusztulástól, és később talán lesz ideje elmerengni a helyzet iróniá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Lomblaki Mariona, a Zöld Fejedelem hadihajó kapitánya, az Elf Birodalmi Flotta tagja – szólalt meg síri hangon. – Megtámadták a hajót, és súlyos sérüléseket szenvedtünk. Aber-toril holdja közelében vagyunk. A navigátor megadja a pontos csillagkoordinátákat. Tudtok segí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csend következett, majd egy dallamos férfihang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pültök? Selune közelében vagy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ég mindig a csillagok közt vagyunk – felelte Mariona. Meglepte a férfi furcsa hanghordozása. – Azonosítsd magad és a hajó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hoori Durothil vagyok, Öröksziget egyik fővarázslója – mondta a láthatatlan elf. – Nem hajón vagyok, hanem a földön. Sumbrar szigetén egészen pontosan, egy őrszigeten, nem messze Leuthilspar kikötőjé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és Shi'larra hitetlenkedve nézett egymásra. A föld-hajó kommunikáció rendkívül bonyolult dolog volt, és különleges mágiatechnikai szintet igényelt. Nem is sejtették, hogy Aber-toril elf népe képes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csillaghajóitok ezen a területen? – kérdezte Mario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enek hajóink – felelte Vhoori. – De a tiéteket egy biztonságos öbölbe vezethetem a sziget köze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q'nidarraj újabb támadása találta el a hajót, és a burok tovább repedt. Mély ráncok szelték át Mariona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jónk darabokra hullik. Nincs időnk leszállni. Ha így is tennénk, az ellenségünk követ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em segíthetek ebben a harcban. Ott tudjátok hagyni a hajót az ellenségeteknek? Vannak mentőcsónak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larra elkeseredette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ez, vagy a halál, 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aggódva nézett a kormányszékben révedező varázslóra. A feje hirtelen megmozdult, mintha próbálná ébren tartani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ssilorris nem tud levezetni minket. Ghilanna meghalt, Llewellenar sincs sokkal jobb állapotban. Nincs több kormányos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dolga a kormányosnak? – kérdezte az idegen 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bosszúsan felszisszent. A hajója pillanatok alatt darabokra hullik, ez a földi varázsló pedig a csillaghajók irányításából akar leckét v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egy varázsló – szűrte végül a fogai közt. – Az ő varázslatai táplálják a kormányt, amely egyfajta mágikus szék, és ez hajtja a haj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Akkor talán én segíthetek. Tereljétek a legénységet a mentőcsónakba, és helyezzétek a kristályt erre a… kormá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zelheted a kormányt a távolból, még a mentőcsónak kisebb kormányát sem! Még sosem próbáltuk – ellenkezett Mario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jelenti azt, hogy ne lenne érdemes megpróbálni. Érzem a mágikus vibrálást a ti kommunikációs egységetek és az enyém közt. Épségben lehozlak benneteket – mondta az elf magabiz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nem volt jobb ötlete, Mariona a navigátor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elj mindenkit a mentőcsónakba. Majd utánad megyek Passilorrissz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larra felkapta a kristálygömböt, és a fedélzetre rohant. Hagyott neki néhány percet, hogy a túlélőket a mentőcsónakba terelje, amely valójában egy túlméretezett kenura hasonlított, amely könnyű volt és gyors; már ha megfelelő varázsló ült a kormányszé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felhangzott Shi'larra jellegzetes, a vadászó sast idéző sikolya, mely jelezte, hogy készen állnak. Nagy levegőt vett, majd kiemelte a szinte már kómában lévő varázslót a kormányszékből, és a vállára haj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azonnal felforrósodott a szobában, és berobbant, amikor a mágikus kapcsolat megszakadt a varázsló és a kormány között. A légburok is hamarosan szertefoszlik. Mariona felsietett a lépcsőn a varázslóval a vállán, és a mentőcsónakhoz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lelki erejére szüksége volt, hogy a mentőcsónakra koncentráljon, és ne az égő hajóra és a fölötte köröző szörnyekre, akik diadalittasan falták a lángok energi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égre elterelte valami a lények figyelmét, merengett gyászosan Mariona, miközben a mentőcsónakba helyezte Passilorris tes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tízen ültek a csónakban, ennyien élték túl az utolsó támadást. Elfoglalta a helyét, és végignézett a reménykedő és imádkozó arcokon; minden szempár a kormányszékre helyezett mágikus gömbre tapadt. A kristálygömb belső energiája izzani kezdett. Úgy tűnt, a földi varázsló valóban képes arra, amit eltervezett: hűs, friss levegő burkolta be a csónakot, ami csakis azt jelenthette, hogy energia áramlik a kormányszerkezet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het, hogy mégis sikerül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tyogta maga elé Mario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felől ne legyen kétséged, kapitány – hallották megmentőjük hangját, amely furcsán remegett, és erőteljesebbé vált a testén átáramló mágikus energiától. – Mostantól csak akkor beszélünk, ha megérkeztetek, kivéve vészhelyzetben. Nagyfokú koncentrációra van szükségem, hogy fenntarthassam a mágikus kapcso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felelete Mariona. – Szólj, ha valamiben segíthe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 jött a válasz némi hallgatás után. – Meséljetek a csillagokról, és mondjátok el, mit láttok, miközben Öröksziget felé közel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elvágta a biztosító kötelet, majd intett Csillagdalnok Cameronnak, egy bárdnak, aki jegyet váltott a hajóra. Miközben a csónak a vad űr sötétje felé úszott, hátradőlt, és hallgatta a lant hangját, melyet a férfi semmiképpen sem akart hátrahagyni. A bárd rögtönzött, dallamos éneke a csillagutazás gyönyöreiről, egy röpke pillanatra elterelte a gondolatait az égő hajó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z éneket hallgatta, belehasított a gondolat, hogy eddigi élete, és jövője, melyet biztosnak vélt, egy olyan varázsló legendás életét alapozza meg, amint amilyen Vhoori Durothil. A tény pedig, hogy egy ilyen primitív világ felé tart, a teljesen lelomb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gyászosan vette számba az eseményeket. A hajója elveszett. A legjobb esetben is éveknek kell eltelnie, mire egy újat alkothat magának. Elképzelhető, hogy a legénység Aber-toril világában éli le élete hátralevő ré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mélyet sóhajtott, és visszanézett az égő vitorlásra. A szemei elkerekedtek: a Zöld Fejedelem nem volt több egy apró pirosló pontnál. Shi'larrához fordult, aki összeszűkült szemmel figyelte a tovatűnő fé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gyorsan haladhatunk? – kérdezte Mario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megmondani a felszerelésem nélkül – vonta meg a vállát Shi'larra. – De azt bizton állíthatom, hogy legalább kétszer olyan gyorsan, mint ahogy a Zöld Fejedelem tud. Nézz le – megfogta a kapitány kezét, és egy gyorsan növekvő pontra mutatott. – Az ott Aber-toril, és már látom is a szigetet. Még sosem láttam ilyen zöld helyet! És ilyen magas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földet értek – szólalt meg Vhoori elgyötört hangon. – Kiküldjük a csónakokat, amelyek behoznak majd titeket. A gyógyítók előkészítik a varázslatokat és a főzeteket a sebesüléseitek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ógynövények és gyógyítók – motyogta Mariona, és Shi'larrára nézett. – Sikerült a lehető legjobb helyet kiválasz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skeny mosoly jelent meg Shi'larra tetovált arcá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gúnyolódj, amíg nem láttad ezt a világot! – mondta lágy hangon. – Lehet, hogy el sem akarsz majd menni inn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Ez </w:t>
      </w:r>
      <w:r>
        <w:rPr>
          <w:rFonts w:eastAsia="Times New Roman" w:cs="Times New Roman" w:ascii="Times New Roman" w:hAnsi="Times New Roman"/>
          <w:i w:val="false"/>
          <w:iCs w:val="false"/>
          <w:color w:val="auto"/>
          <w:sz w:val="22"/>
          <w:szCs w:val="22"/>
          <w:lang w:val="hu-HU" w:eastAsia="zxx" w:bidi="zxx"/>
        </w:rPr>
        <w:t>több mint valószínű</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mondta gúnyosan a kapitány. – Ami pedig téged illet, a te világodnak nincs is tengere. Te határtalan erdőkhöz szoktál, végtelenül kanyargó folyókkal. Azt akarod mondani nekem, hogy jól éreznéd magad egy ilyen parányi 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elf megvonta a vállát, és tekintete visszatért a gyorsan közeledő zöld erdőkre és zafírkék tenger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t mondhatok, az a furcsa érzésem támadt, hogy hazat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Mariona válaszolhatott volna erre a felettébb furcsa kijelentésre, a csónak megvonaglott, ahogy a tapasztalatlan varázsló próbálta lelassítani a zuhanását. Egy újabb zökkenés követte, majd a csónak megpördült. A kapitány megragadta a kristálygömböt, és a kormányhoz nyomta, majd ráüvöltött a többiekre, hogy segítsenek a helyén tartani a mágikus gömb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többször megrándult és megpördült gyors egymásutánban, ahogy Vhoori Durothil megpróbálta megállítani, de még így is olyan erővel csapódott a vízbe, hogy a faváz széttört, és az elfek kirepültek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mélyen alámerült, és kétségbeesetten próbálta megragadni a kormányt. A víz elsötétedett körülötte a vértől, és a fejében zsibongó fájdalomból tudta, hogy megsérült, és talán súlyosan. Még így is csak arra tudott gondolni, hogy meg kell találnia a kormányszerkezetet. Ha elveszíti, soha többé nem utazhat a csillago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apró kezek ragadták meg a csuklóját. Hisztérikusan pillantott fel, egyenesen a legkülönösebb teremtmény szemébe, akit valaha látott. Egy kék hajú, zöld bőrű elf nő mosolygott rá, és húzta a felszínre. Mariona a megmentője kezére meredt. Kék és zöld minta futott rajta, és finom úszóhártya feszült a szokatlanul hosszú ujjak között. Bár utazásai során rengeteg különös és egzotikus teremtménnyel találkozott, egyik sem tett rá akkora hatást, mint ez a tengeri 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istentelen helyet választott magának – villant fel benne a gondolat, mielőtt körbefonta volna a söté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amire Lomblaki Mariona vissza tudott emlékezni, a körülötte éneklő elfek hangja volt. A dalnak gyógyító hatása volt; valósággal kiszippantotta lüktető fejéből és sajgó végtagjaiból a fájd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óvatosan kinyitotta a szemét. Teste száraz volt, és melege volt a selyemtakaróban. Minden bizonnyal egy ágyon feküdt, amely a környezete jeleiből ítélve, a levegőben ringatód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mblaki 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felismerte a hangot. Fájdalmasan oldalra fordította a fejét, és egy aranyelf ifjú mosolyával találta szemben magát. Nem volt annyira sanyarú állapotban, hogy ne tűnt volna fel neki, a legvonzóbb elf férfit látja maga előtt. Gyorsan félresöpörte azonban a gondolatot, hisz sokkal fontosabb dolgok foglalkoztat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ormány… – próbált megszólalni, de elhalt a hangja.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 nyugtatta Vhoori Durothil. – A tengeri elfek megtalálták a darabjait. Rövidesen újra összeszerel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játok. Nem vagytok technikailag eléggé felkészültek – suttogta lemondó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rémlik, korábban is mondtál már valami ehhez hasonlót – vágott vissza az ifjú, fanyar éllel a hangjában. – Most mégis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fogadom, hogy a mágikus erőd lenyűgöző. Talán tanulhatunk egy s mást egymá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bben bízom – Vhoori hirtelen elhallgatott, és az ágy körül álldogáló elfekre nézett. Biccentett, mire azok csendben kimentek a szobából. Mikor végre magukra maradtak, folytatta. – Te el akarod hagyni ezt a világot. Az elmúlt napokban folyton ezt hajtogat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pokban? – vágott közbe értetlenül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legénység jó része felépült. Sajnos az egyik társad meghalt landolás kö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ssilorris – vágta rá gondolkodás nélkül. – Nem bíztam benne, hogy túléli, a sima landolás ellenére – ádáz pillantást vetett a fiatal varázslóra, mintha szemrehányást tenne neki. – Ő igazi hős volt. Nélküle mind meghaltunk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ősöknek kijáró tiszteletben volt része – próbálta lehűteni Vhoori –, és beírta a nevét Öröksziget krónikáiba. Igazán sajnálom az elvesztését. Bárcsak megtanulhattam volna a csillagutazás mágiájának rejté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nagyot fújtatott. Ő és Passilorris szeretőkké váltak az utóbbi időben, így hát semmi szüksége nem volt egy fiú sajnálatára, aki elveszített egy nagyszerű tan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nyelt, majd körbekémlelt a szobában. Viszonylag nagy, kör alakú helyiségben feküdt, amelyet mintha egyetlen hatalmas kődarabból véstek volna ki. Magas, ívelt ablakok néztek a csillogó égbol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a pokolban vagyok? – kérdezte vég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igeten vagy, amely a Sumbrar nevet viseli. Ez az én házam, és az elfek, akik ellátták a sebeid, a varázsköröm tagjai. A varázslat azonban, amely kapcsolatot teremtett a hajóddal, teljesen az enyém – itt egy kis szünetet tartott. – Talán az lenne a legjobb, ha ez az információ egyelőre nem hagyná el a szig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elővett egy jogart a köpenye alól, és megmutatta a nő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vek óta gyűjtöm a mágikus energiákat ebbe a jogarba. Az ereje jó részét elhasználtam azzal, hogy Örökszigetre hoztalak ti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em felelt azonnal. A nő arcát fürkészte, mintha méricskélné az er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társaim nem tudnak erről a mágikus tárgyról. Nem is sejtik, hogy egymagam is képes vagyok ekkora erő irányítására. Addig nem akarom tudatni velük, amíg vissza nem állítom a Gyűjtő eredeti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felnevetett, de nyoma sem volt vidámságnak a hang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enek bocsássák meg, ha az öregek nem veszik el a kis játékodat. Hány éves vagy, fiú? Kilencven? Szá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mint kétszáz tavaszt megéltem már – felelte büszkén az aranyelf. – És biztosítalak róla, hogy a hallgatásod legalább annyira a te érdeked is, mint az eny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körültekintően bólintott. Nem volt ostoba, és jól tudta, aki ekkora erőknek tud parancsolni, mint ez az ifjú varázsló, azzal bizony számolni kell. Ha Vhoori Durothil javaslattal áll elé, az a legkevesebb, hogy meghallga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iget összes lakója látta, hogy a hajód aláhullott az égből. Kérdéseik lesznek. Mondj nekik, amit akarsz, de ne említsd meg az én szerepemet. Egyelőre, legalább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utazó szemei gyanakvón összeszű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készülsz? Csak nem azt tervezed, hogy megtámadod a főszigetet? Mert ha igen, rám ne számíts. Én sosem harcolok elfek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zörej vonta az ajtó felé Vhoori figyelmét. Gyorsan köpenye fodrai alá rejtette a Gyűjtőt, és rosszul leplezett türelmetlenséggel nézett az ajtóban álló lá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Eszt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r érkezett Aryvandaarból, Durothil uraság – felelte. – Szükség van rád a varázskör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idegesen felhork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Ygrainne beállhat középpontnak a helyemre. Gyere vissza, ha a hír sürgő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ány meghajolt, majd kiviharzott a szob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yvandaar? – ízlelgette a szót kérdő hangsúllyal Mario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ősi, nagy birodalom, több napi hajóútra innen – magyarázta a varázsló. – Az őseim arról a földről származ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sélj róla! – kérte a nő.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álom nehezedett a szemére, amint az ifjú mesélni kezdett dallamos, selymes hangján. Kényelmesen befészkelte magát a párnák közé, és merengve hallgatta a csodákról és háborúkról szóló történeteket a gyönyörű és veszélyes birodalomról, melyhez foghatót még nemigen látott. Idővel pihentető szendergésbe merült. Nyughatatlan lelke hosszú évek óta most először pihent meg igazán, hisz tudta, hogy csakis kellemes álmok várhatnak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zonyatos robbanás szakította meg szendergését. Riadtan ült fel; a robbanás a Zöld Fejedelem burkának repedését idézte fel benne. Furcsamód nyomát sem látta pusztításnak. A szoba minden berendezése a helyén maradt, a madarak lankadatlan csiripeltek az ablakok előtt. Csupán Vhoori Durothil arcáról lehetett leolvasni a mérhetetlen veszteséget; a fiatal varázsló arca falfehérre váltott, és leírhatatlan fájdalom ült ki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 kénköves pokol volt ez!? – kérdezte Mariona nyer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Durothil válaszolhatott volna, egy elf harcos rontott be a szobába. Valaha rendezett haja égnek állt, szemeiben vad értetlenség hon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hoori, a varázskör elpusztult! Az összes varázsló eltűnt! Eltűnt! El sem hinném, ha nem a saját szememmel látom; pont ott voltam a varázster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d a híreket Aryvandaarból? – kérdezte Vhoori száraz suttogá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válaszolt a harcos síri hangon. – Sharlarion varázstornyából kértek segítséget. Azt üzenték, hogy azonnal küldjünk harcosokat és mágusokat a kapun keresztül. Ekkor iszonyatos robbanás rázta meg a levegőt, majd mindenki eltűnt. Nyomtalanul eltűntek! Csak én maradtam a teremben. Mit jelent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gondterhelten elfordult a zaklatott és riadt elf harcostól, és az egyik nyitott ablakhoz lépett. Egy hosszú percig némán bámult Örökszigetre, egy olyan férfi tekintetével, mint aki sosem látta még otthona szépségeit. A szépségeit, melyek most még inkább az elf szívébe martak; most, hogy a sziget szerepe ily nagyon felértékelő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indarry, a nap, melyre oly nagyon vártál, elérkezett. Öröksziget történetének legfontosabb döntése elé került. Most kiderül, milyen irányban halad tovább, és ugyan ki állíthatja, hogy az út nem arra vezet, amit korábban elképzeltél? A te feladatod pedig, Lomblaki kapitány, leegyszerűsödött. Mindenki halott, aki látta a hajódat, kivéve a legénységed, minket hármunkat és a tengeri elfeket, akik csak annyit tudnak, hogy a hajód egy nagy robbanásban veszett oda. Könnyű lesz olyan magyarázatot találni, ami kielégíti őket. Háborítatlanul dolgozhatunk itt a szigeten, titkaink és céljaink rejtve maradnak mindenki előtt. Ma minden megváltozott – zárta le lágy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ezekre a szavakra vágytam – felelte Brindarry, és értetlenül összeráncolta a homlokát. – Most mégsem értem a jelentés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megfordult, hogy szembenézzen régi barátjával, és új szövetséges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ünk hát nyíltan. Brindarry, közeleg az időnk. A sorsod, kapitány, önkéntelenül is összefonódott az enyémmel. Nem fordulhatsz senki máshoz. A Koronaháborúk pusztítása végül megbosszulta magát, ennyi évszázadnyi viszály után. Aryvandaar ősi királysága elbukott. Hogy ez jó vagy rossz, nem tudom, de Öröksziget magára maradt.</w:t>
      </w:r>
      <w:r>
        <w:br w:type="page"/>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3</w:t>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A harag hullámai</w:t>
      </w:r>
    </w:p>
    <w:p>
      <w:pPr>
        <w:pStyle w:val="Normal"/>
        <w:shd w:fill="FFFFFF" w:val="clear"/>
        <w:ind w:left="0" w:right="0" w:firstLine="158"/>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szél korbácsolta a szigetet, sós jégszilánkokkal piszkítva be a Vadak Ura fekete bundáját. Malar összébb kuporodott, hogy valamennyire védje magát a hidegtől, és páratlan türelemmel hallgatta, amint Umberlee kiordítja magából minden dühét. A tenger istennője lankadatlanul ütötte a vízfelszínt ökölbe szorított kezeivel, hatalmas hullámokat vetve a védtelen sziklá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hűbb szolgáit, a Korall Királyság félelmetes teremtményeit megfékezték. Bár nem győzték le őket teljesen, erejük megcsappant, és nem tudták a pokolra küldeni a tengerjáró elfeket. A mágia visszatért a tengeri elfek közé, Öröksziget vizeiben. És mindez egy elf isten közbenjárásával! Umberlee ősi gyűlöletet táplált Mélységi Sashales iránt, és haragját tovább korbácsolta ez az új inciden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más lények is a tengerben, akiknek parancsolni tudsz, nem igaz? – kérdezte Malar, mikor a hangja végre áthatolt a féktelenül tomboló hullámok roba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mberlee váratlanul abbahagyta hasztalan őrjöngését. Szemmel láthatóan lehiggadt. Visszaereszkedett a hatalmas hullám közepébe, melyet meglovagolt, és alaposan megfontolta a hallott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vannak – szólalt meg végül. – Szörnyű teremtmények lakoznak a mélyben, amelyek bizonyára a segítségemre lennének. Azonnal üzenek ért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ott vannak a viharok – jegyezte meg Malar, majd kirántotta az állába fúródott jégcsapot, mintha csak nyomatékot akarna adni a szavainak. – Bár a szigetet nem tudod elmosni, a hajózást megakadályozhatod. Az elfek el akarnak majd menekülni a szárazföldről. – Szemében élénk gonoszság izzott, miközben beszélt. – Nem értem, miért kellene elérniük a szig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 helyeselt örömittasan a tenger istennője. Váratlanul kitárta a karjait, és Malar köré fonta, bevizezve annak bundáját. A következő pillanatban eltűnt, és a tenger végtelen békéje visszatért, mintha soha egyetlen hullám sem csapódott volna a sziklá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rekedtes hangon felnevetett. A tenger istennőjének ölelése kellemetlenül érintette, egy kicsit méltatlannak érezte. A dolgok azonban jól alak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századokon át dúló Koronaháborúk pusztításai örömmel töltötték el a Nagy Vadászt. Egy cseppet sem sajnálkozott a sötételfek – azaz a drow-k, ahogy most hívták őket – vereségén. Bár Lolth szövetségese volt, nem szívelte az elfeket, akár sötét bőrűek, akár világosak voltak. A drow-k és Corellon sarjai háborúját a végletekig kiélvezte, és ugyanolyan elégedettséggel töltötte el a gonosz sötételfek halála, mint az ártalmatlan erdei elfeké. Valójában a sors szerencsés fordulatának tartotta, hogy az elfek egymásnak estek. Nemcsak, hogy a céljai elérését segítették, de még szórakoztattá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erűn elf népeit katasztrófák sorozata sújtotta. A hívei, főként az orkok és a goblinok, tovább ostromolják majd az erdőkben szétszórt elf településeket. Eljött az idő, hogy ismét a sziget ellen fordítsa gyűlöletét. Hagyja, hogy Umberlee megtegye, amit tud, mégpedig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céljai érdekében. És ott voltak még azok a furcsa emberek is, akik a Hullámok Farkasainak hívták magukat. Tökéletesen kiegészítik majd Umberlee haragját. Bár nem az ő követői, bizonyára rá tudja venni őket valahogy, hogy csatlakozzanak az elfvadászathoz. Ennyi egyelőre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 lelke mélyén tudta, hogy eljön az idő, amikor már nem bízza másra a vadászatot, mert akkor már ő maga akarja kiélvezni a gyilkolás örö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Anarzee, aki egykoron Öröksziget nemes holdelf családjainak tagja volt, a lehető leggyorsabban siklott Leuthilspar kikötőj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vek teltek el a Sumbrar partjainál történt különös hajótörés óta, azonban egyetlen nap sem telt el, hogy Anarzee ne gondolkodott volna el a különös eseményeken. Nem azért, mintha a hajótörések oly ritkák lettek volna, éppen ellenkezőleg. Az Öröksziget védőburkán kívül tomboló viharok rengeteg elf hajót süllyesztettek el. Iumathiashae városának tengeri elf közössége fáradhatatlanul dolgozott. Megmentettek mindenkit, akit tudtak, és örök nyugalomra helyezték azokat, akiken már nem lehetett segíteni. De volt valami nyugtalanító ebben a sok évvel ezelőtti hajóroncsban. Hatalmas erővel csapódott a vízbe, ami azt sugallta, hogy valami új, óriási energia munkálkodik titokban a 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őbe tellett, mire Anarzee össze tudta tenni a rejtvény apró darabkáit. Amikor végre kirajzolódott előtte a válasz, hirtelen elveszettnek érezte magát. Nem tudta, mitévő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sebesen úszott dél felé, arrébb söpört foltos, úszóhártyás kezével egy arra tévedt tengeri hínárt. Már nem rökönyödött meg átváltozott külsején; már nemcsak testi valójában, hanem gondolkodásában és érzelmeiben is tengeri elffé vált. Ugyanúgy ragaszkodott azonban szárazföldi társaihoz, mint korábban. Akárhogy is, Vhoori Durothil a rokona volt, egyik bátyja fiának a fia. Minden porcikája tiltakozott, hogy a fiú ellen beszél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pedig valakivel beszélnie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obb gondot az jelentette számára, hogy nem is sejtette, Vhoori Durothil mire akarja felhasználni újonnan szerzett hatalmát. Az elf mágia szinte kimeríthetetlen lehetőségeket rejtett magában, és gyakran használták arra az erejét hogy különböző tárgyakat röptessenek. Egy egész hajó mozgatása, amely körül éltető légburok feszül, és így akár a víz alatt vagy a csillagok közt is tud utazni, eddig elképzelhetetlen mágikus energiákat kív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is jobban aggasztotta a tény, hogy Vhoori teljes titokban dolgozott. Valósággal természetellenes volt, hogy egy elf, különösen egy fővarázsló, ennyire elkülönítse magát a többiektől, ahogy azt az ifjú aranyelf tette. Veszélyes volt egy varázstorony mágikus tevékenységét ilyen hosszú ideig elrejteni a nagyobb közösség előtt. Amennyire Anarzee meg tudta állapítani, Vhoori Durothil Öröksziget irányításának átvételére készült. De csak ennyit tudott kitalálni önmagától, ám semmit sem tehetett ellene tengeri otthon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as tépelődés után úgy döntött, hogy Darthoridan elé tárja a tényeket. Ő tudni fogja, mi a teendő. Bár már nem voltak házasok, Anarzee felkereste a férfit, amikor csak tudta, és örömmel tapasztalta, hogy a harcos bölcsessége a korral csak növe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arzee önkéntes száműzetése óta eltelt évtizedekben Darthoridan legalább olyan kiváló diplomatává vált, mint amilyen remek kardforgató volt. A vezetése alatt a Craulnober klán hatalmat és nevet szerzett magának. Az Öregek Tanácsában is helyet kaptak; sőt mi több, Darthoridan nevét is sűrűn emlegették Leuthilsparban, amikor Tammson Durothil örököse került szóba. Ennek megfelelően, Darthoridan egyre több időt töltött a kikötővárosban, hogy a sziget kormányzásának ügyeivel foglalkoz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s a városban tartózkodott, legalábbis Anarzee lánya – második és egyben utolsó gyermeke, melyet Darthoridannak szült – így tudta. Anarzee egy perccel sem időzött többet a kelleténél a Craulnober-várban, azonnal délnek fordult. Sajnos, nem csak életbevágóan sürgős teendője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lkozás emléke fájdalmas sebet ejtett rajta, akárcsak egy tengeri sün szúrása. Két évvel azután adott életet a lányának, miután tengeri elffé változott. Azonban két különböző fajtába tartozó elf gyermeke csak az egyik szülő tulajdonságait örökli: nem egyesült benne a hold és a tenger fénye. Anarzee egy tökéletes holdelf lánynak adott életet – és egy szárazföldi dada kezébe adta, hogy ő szoptassa, és nevelje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szíve majd kettéhasadt, hogy még egy gyermekét elveszítette. Addig erősködött, míg a házasságukat is felbontották Darthoridannal, mert nem tudott volna elviselni még egy ekkora veszte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gyre kevesebbet látta Darthoridant, a férfi iránt érzett szerelme megmaradt. Egy cseppet sem kopott meg az idő múlásával, és gyermekei elvesztése fölött érzett gyásza sem halványította el. Bizton tudta, hogy Darthoridan tudni fogja, mihez kezdjen a Vhoori Durothilról szerzett hírekkel, így minden erejét beleadva úszott dél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többször is felkelt és alábukott, mióta elindult a Craulnober-vártól. Ennek ellenére rendületlenül úszott tovább, még enni is alig állt meg. Mikor végre elérte Sumbrar őrszigetét, feljött a felszínre. A kikötő teljes fényében ragyogott. Bár éjfél felé járhatott, az utcák és a mólók ki voltak világítva, mágikus fénylabdák táncoltak a levegőben, és az apró, ide-oda cikázó fényfoltok manók, és talán tündérsárkányok jelenlétéről árulko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jó még ebben a fényárban is kitűnt a többi közül. A vitorlákat folyamatosan változó színű, táncoló fények festették meg, a kristály hajótest valóságos kincshalomként ragyogott a vízfelszí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gyakozó mosoly jelent meg a tengeri elf arcán, amint a lenyűgöző látványt nézte. Nyár derekán járhattak, az esküvők ideje felé. Az esküvőket hagyományosan ilyenkor tartották. A hajót minden bizonnyal azért díszítették fel, hogy új otthonába szállítsa az ifjú párt. Velük is így történt, amikor Darthoridan először vitte el őt Leuthilsparból a zord északi vidékre, amelyet annyira megszer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arzee mosolya lehervadt, amint egy másik, kevésbé vidám emlék jutott az eszébe. A hajó valahogy bántóan ismerősnek tetszett. A kikötőbe úszott, hogy elolvashassa a hajó nevét. A szíve fájdalmasan megdobbant, amint megpillantotta a kristálytestbe vésett nevet: </w:t>
      </w:r>
      <w:r>
        <w:rPr>
          <w:rFonts w:eastAsia="Times New Roman" w:cs="Times New Roman" w:ascii="Times New Roman" w:hAnsi="Times New Roman"/>
          <w:i/>
          <w:iCs/>
          <w:color w:val="auto"/>
          <w:sz w:val="22"/>
          <w:szCs w:val="22"/>
          <w:lang w:val="hu-HU" w:eastAsia="zxx" w:bidi="zxx"/>
        </w:rPr>
        <w:t>Tenger Gyerme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alábukott, és a partra úszott. Sebesen járt az agya. Nyilván csak puszta véletlen, hogy a hajó Darthoridan kardjának a nevét viseli! Nem tudta kiverni fejéből az első hajó képét, amelyet még együtt készítettek, és amellyel hadba indult a tengeri trollok ellen. Azon töltötte az utolsó napját holdelfként, és az a hajó kísértetiesen hasonlított arra. A hajó, amely majdnem a sírja lett, újjászületett, és esküvőre díszítetté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Seanchai talált feleséget magának. Épp abba a korba ért, merengett Anarzee, miközben felkapaszkodott az egyik kikötői létrán. Alig öltöttek formát gondolatai, a távolból lágy zene hangjai ütötték meg a fülét. Annyira nem volt halk a muzsika, hogy ne ismerje fel azonnal a gyönyörű énekhangot. Minden egyezett. A fia már ilyen fiatalon elismert bárd volt, így nem csoda, ha a sziget legjobb zenészei eljöttek az esküv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mindez valóban így van, őt miért nem értesítették? A lánya ugyan kerülte őt, de a fia ott élt a szívében! Nem nősülne meg anélkül, hogy valahogyan a tudtára ne ad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tra tetejéről körbekémlelte a kikötőt, hátha talál ismeretlen arcokat. Nem akarta, hogy olyasvalakitől halljon a fia esküvőjéről, aki csak úgy ismeri: a nő, aki hajdanán holdelf volt. Mázsás súlyok nehezedtek a vállaira, de a sajnálat oly teher volt, mellyel a büszke elf nem tudott volna megbirkó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ranyelf ifjúra tévedt a tekintete. Jó választásnak tűnt. Egyszerű ruhája közrangú származásra utalt. Mezítláb álldogált, csupasz felsőtesttel, mint aki büszkén hirdeti, hogy kétkezi munkával keresi a kenyerét. Frissen borotvált feje, hatalmas karika fülbevalói és a kezében lévő öblös kupa kalóz külsőt kölcsönöztek neki, de nem tudta megtéveszteni az avatott szemet. Fiatal volt még, alig érte el a felnőttkor küszöbét. Ez a fiú még meg sem született, amikor ő még Holdvirág Anarzee volt, Rolim Durothil főtanácsos lánya, és Darthoridan Craulnober felesége. Az is biztos, hogy nem keresztezték egymás útját. A legendákból tán már hallotta a hős papnő történetét, aki feláldozta és átváltoztatta saját magát, de semmi oka nem lenne összekapcsolni az előtte álló fáradt, öregedő tengeri elf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a partra lépett, és megszólította a fiút. Az ránézett, majd mosolyogva, bizonytalan léptekkel elindult felé. Anarzee legnagyobb megdöbbenésére a kikötői munkásfiú nemes egyszerűséggel megölelte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szép szűz – köszöntötte a fiú lelkes, mókás hangon. – Kijöttél a tengerből, hogy velem ünnepeld a nyarat? Víz és ünnep… vizesünnep – próbálkozott az ifjú egy viccel, mely elárulta, hogy roppant elmés, és roppant részeg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elfintorodott, ahogy az erősen borgőzös lehelet megcsapta az or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zűznek tartasz, minden bizonnyal többet ittál már ennél a kupánál – mondta ridegen, és odébb húz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hátrébb lépett, és megpróbált a nő arcára összpontos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fiatal – állapította meg –, de gyönyörű vagy. És kék a hajad – motyogta, majd kinyújtotta a karját, hogy megérintse Anarzee nedves fürtj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kitért előle, és oldalra lépett. Egyik kezével megragadta a fiú karját, míg a másikkal elővett egy vörös gyöngyökből készített nyakláncot a szütyőjéből, majd meglengette a fiú szeme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ebből. Ez a tiéd, ha felelsz a kérdésemre. Egy kis nyáresti ajándék egy szűztől – mondta a fiúnak, hátha ezzel életet lehel fátyolos szemeibe. – Gondolom, szükséged van egy ilyen ékszerre! Fiatal még az éjsza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gy pillanatra elgondolkodott, majd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z bármit, válaszolok, ahogy csak tud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nek az esküvője ez? – emelte fel a hangját, a közeledő zenészek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északi úré, a Craulnober klánból. Az ő egészségére iszom! – Ezzel az ifjú a szájához emelte a kupát. Egy pillanatra megzavarodott, nem értette, hogyan lehet teljesen ür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át Seanchai az – motyogta letörten Anarzee. </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a bárd – javította ki a fiú. – A tanácsos, Darthoridan. Hallottál már róla? Híres harcos. Visszakergette a tengeri trollokat a vízbe, és megfélemlítette a halembereket! Azt mondják, ő lesz a következő főtanácsos – szónokolt büszkén. Szemmel láthatóan örömmel töltötte el, hogy ilyen fontos hírekkel szolgá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azonban nem hallotta a szavait. Úgy érezte, mintha satuba fogták volna a szívét. Ujjai összeszorultak a nyakláncon. A szál elszakadt, és a gyöngyök szétguru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j! – kiáltott fel az ifjú, a zsákmány vesztét látva. A földre vetette magát, és próbálta megmenteni a guruló gyöngy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megfordult, és a kikötő legtávolabbi végébe rohant. A nászmenet egyre közelebb ért, és nem akarta megpillantani a nő arcát, aki elfoglalta a helyét Darthoridan szív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be ugrott, és a mélybe merült. Vad vágtába kezdett a hullámok alatt, mintha ezzel le tudná mosni magáról a szörnyű felfede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szíve már majd szétrobbant az erőlködéstől és a fáradságtól, a felszínre jött, hogy nagy levegőt vegyen és egy kicsit megnyugodjon. Amint újra kitisztult a feje, élesen füttyentett, hogy magához hívja a legközelebbi delf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később egy hosszú, szürke folt jelent meg előtte. A delfinek a tengeri elfek barátai voltak, és ezt a példányt személyesen ismerte. A cet körözni kezdett Anarzee körül, és játékosan megbökdöste az orrával, mint egy doromboló kiscica. Azonban még az állat vidám arca sem tudott mosolyt csalni Anarzee ar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elfin megérezte a nő gyászát, és kérdőn oldalra fordítot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él messzire innen! – mondta neki az elf delfinnyelv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 válaszképpen oldalra dőlt, hogy a tengerielf belekapaszkodhasson a hátuszonyába. Anarzee megmarkolta a testrészt, majd szélsebesen elindultak a nyílt tenger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tört, bánatos elf nem törődött az idő múlásával, sem a megtett mérföldekkel. Úgy tűnt neki, alig haladtak pár hajóhossznyit, mikor a delfin hirtelen az égre nézett. A barátságos állat a távoli égbolt felé nézett, majd meglepetten és aggódva mondott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követte a delfin pillantását. A vízfüggöny fölött a hold tisztán látható volt. Ekkor azonban egy hatalmas kör alakú valami úszott be a hold elé, teljesen eltakarva a fényét, mintha valami óriási, ismeretlen szörny lenyelte volna a holdat. A fény azonban ugyanolyan gyorsan visszatért, ahogy eltűnt. A tajtékzó vízben jeges félelem markolt Anarzee szívébe, és egy remegő csecsemő képe jelent meg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kép azonban gyorsan elillant zaklatott elméjéből, de még tisztán látta a hatalmas teremtmény négy vaskos lábát és hosszú farkát, amellyel oly gyorsan tudta hajtani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teknős? – kérdezte az elf. Az állat idegesen bólintott. Egy kis idő elteltével jelezte, hogy fel kell mennie a felszínre levegő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engeri elfnek nem volt rá szüksége, a delfinnel tartott. Az állat ugyan nem kérte meg rá, de Anarzee érezte, hogy a barátságos társa nem szívesen menne egyedül a sárkányteknős közelébe. A delfinek jó okkal féltek ezektől a teremtményektől. Igaz, ritkán lehetett látni őket, mégis minden tengeri élőlény tisztában volt az erejükkel. A sárkányteknősök magas, már-már legendás értelemmel rendelkeztek. Nem is mertek belegondolni, mi vezérelhette ezt a lényt, mi hozhatta Öröksziget közelébe. A sárkányteknős pontosan a szárazföld irányába ú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elszínre értek, Anarzee érezte a víz szokatlanul nagy nyugtalanságát, amelyet nem okozhatott a sárkányteknős egymaga. Kidugta a fejét a vízfelszín fölé. Csípős fuvallatok csaptak az arcába, és vad hullámok buktak át a feje fölött. Az égbolt mégis tiszta volt, egyetlen felhőt sem lehetett látni rajta, a csillagok tisztán ragyogtak, mint Leuthilspar fényei. Bármi bolygatta is fel a tengert, nem lehetett természetes vih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hullám kapta a hátára Anarzee-t, és emelte a magasba. Mielőtt még visszahuppant volna, megpillantott egy kivilágított hajót, amint észak felé úszik a nyugodtabb viz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jtogató gombóc ugrott Anarzee torkába, amint felismerte Darthoridan hajóját. Kezdeti fájdalmát azonban elnyomta megkönnyebbült sóhaja. Maga Aerdrie Faenya bocsátott védőpajzsot a sziget köré a viharok ellen. A szerelme biztonságban volt. A vitorlást nem sodorhatja el a vihar, csak akkor, ha kisiklik a nyílt teng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ha kivonszo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ekkor megértette, mi lehet a sárkányteknős szándéka. Alábukott, és kétségbeesetten hívta magához a delfin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átnom kell azt a hajót! A hullámok fölé kell ugranunk! – </w:t>
      </w:r>
      <w:r>
        <w:rPr>
          <w:rFonts w:eastAsia="Times New Roman" w:cs="Times New Roman" w:ascii="Times New Roman" w:hAnsi="Times New Roman"/>
          <w:color w:val="auto"/>
          <w:sz w:val="22"/>
          <w:szCs w:val="22"/>
          <w:lang w:val="hu-HU" w:eastAsia="zxx" w:bidi="zxx"/>
        </w:rPr>
        <w:t>sürgette a tár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ot azonban nehéz volt meggyőznie. Egy hosszú percig vitatkoztak a hullámok sűrűjében, mire a delfin végül beleegyezett, és hagyta, hogy a tengeri elf belekapaszkodjon az uszonyába. A két tengeri lény teljes erőből a vízfelszín felé úszott, és a magasba vetetté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látta, hogy a hajó enyhén keletnek fordul. Ettől félt: a sárkányteknős megpróbálta a nyílt tengerre vonszolni Darthoridan vitorl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kodás nélkül magára hagyta a delfint, és a halálra ítélt hajó felé ú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teljesen véget ért az éjszaka, mikor Vhoori Durothil csónakja kikötött Sumbrar kikötőjében. A főszigeten még javában tartott a nyári ünnepség. Öröksziget összes lakója, nemcsak a különböző származású elfek, hanem minden teremtmény, aki a szigetet nevezte otthonának, zenével és tánccal ünnepelte a nyár leghosszabb napját. Bár Vhoori szerette a mulatságokat, alig várta már, hogy visszatérjen a kis szigetre, a varázstornyába, véget nem érő munká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tettei messze túlszárnyalták a vele szemben támasztott gyerekkori várakozásokat. Mágikus képességeinek nem akadt párja, különösen a kapcsolattartás terén. Sokszor látta meg előre a közeledő veszélyt, és jelentette időben. Olyan jól végezte a dolgát, hogy idővel az egész őrsziget irányítását rá bízták. Egy egész csapatnyi katonát kapott, és húsz hadihajó ringatózott a kikötőben. De Sumbrar legfélelmetesebb védelmi vonala, a varázskör, mérhetetlen mágikus erejű volt. Vhoori Durothil varázstornya lett az egyik legnagyobb az egész elf birodalomban. A fiatal varázslók mind azért epekedtek, hogy Sumbrar fővarázslójánál tanulhass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szigeten azonban akadtak olyanok is, akik mindezt nem nézték jó szemmel, és időnként felemelték a szavukat az ellen, hogy egy varázstorony ennyire elkülönüljön a többitől, és, hogy ekkora haderő összpontosuljon egyetlen elf irányítása alatt. Az ellenzők vezére maga Darthoridan Craulnober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foga megcsikordult riválisa gondolatára. A legutóbbi tanácsülésen, alig két héttel korábban, Darthoridan hosszan beszélt az elf népcsoportok közti elszigetelődés egyre nagyobb veszélyéről. Még ahhoz is volt mersze, hogy kihangsúlyozza, a Sumbrar-toronyban csakis aranyelf varázslók kapnak helyet, és csakis aranyelf harcosok alkotják a helyőr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persze igaz volt. Vhoori szemében ennek csupán kényelmi okai voltak, de Darthoridan szavai úgy állították be, mintha lázadásra készülne. A kétely csíráját sok fogékony holdelf elméjében sikerült elvetnie. Ezt nem hagyhatja. Jó oka volt eltitkolni, hogy min dolgozik a torony falai mögött, és semmi kedve sem volt beszámolni egy szürkeelf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ez volt Darthoridan legnagyobb vétke. A feltörekvő Craulnober egyre nagyobb tekintélyt szerzett a tanácsban, és már őt kezdték emlegetni, mint a következő főtanácsost. Vhoori Durothil természetesen saját magának akarta ezt a címet. Ennek megfelelően választotta ki a nászajándé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 utóbbi gondolat némiképp jobb kedvre derítette, és könnyed léptekkel sietett fel a torony legfelső szobájába. Abban a szobában őrizte a Gyűjtőt, sok egyéb varázstárgy társaságában, melyeket az évek alatt szerzett be, vagy készített saját maga. Még abban a sötét órában is világosság honolt a sok villódzó mágikus gömb fényé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elépett, érzékelte, hogy nincs egyedül. Lomblaki Mariona ücsörgött az egyik gömb fölött, és távolba révedő, vágyakozó tekintettel meredt az elé táruló kép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megtorpant. Nem számított rá, hogy a nő bemerészkedik az ő szentélyébe. Minden egyes varázsgömb egy-egy ablak volt, és némelyik olyan helyre nyílt, amely csakis őrá tar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várható volt, a kapitány Selune csillagait fürkés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köszörülte a tor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átni akarod a csillagokat, Lomblaki kapitány, elég, ha kimész a toronykertbe. Ez az én magán termem. Semmi keresnivalód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felnézett a gömbből, és elégedett mosoly jelent meg az arcán a varázsló döbbent arckifejezése lát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keresnivalóm? – visszhangozta szárazon. – A nyári napforduló éjszakája van, talán veled akarok ünnep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pár pillanat, mire a varázsló megértette a szavak valódi értelmét. Nem tudta elképzelni, hogy intim kapcsolatba kerüljön a csípős nyelvű nővel. Az eltelt évek alatt hozzászokott, hogy a nő megpróbálja kihozni a sodrából. Ez egyszer sikerült is neki, de mostanában már jól kezelte ezeket a helyze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p, hogy észrevetted az évszakok váltakozását, és tudod, hogy ma van a nyári napforduló – felelte Vhoori lágy hangon. – Talán sokkal jobban ráhangolódtál erre a világra, mint ahogy be mered vallani magad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 húzta el a száját Mariona. – Minél hamarabb rázom le e világ homokját a csizmámról, annál boldogabb leszek! – ezzel felállt, és a varázslóhoz lépett, csípőre tett kézzel. – És ha már itt tartunk, mikor utazhato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játszd az értetlent! – sziszegte a nő. – Az első hajó hamarosan elkészül. Az eredeti kormányt megjavítottuk, és kipróbáltuk a víz alatt. El tudom hagyni ezt a helyet, és el is fog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fáradtan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talanszor megbeszéltük már ezt. Valóban van egy hajó, amely alkalmas a csillagutazásra. De legénységed is van hozzá? Rajtad kívül ki akar még elrepülni innen? Shi'la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némán meredt a varázslóra. Nem maradt válasza. Már évek óta nem látta egykori navigátorát. Shi'larra kijelentette, hogy tökéletesen elégedett új otthonával, és már rég bevette magát a sűrű erdő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csak a Zöld Fejedelem egykori navigátora talált új otthonra a szigeten. A legénység többi tagja is szépen eltünedezett, mégpedig Vhoori Durothil ajánlólevelével a zseb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felszisszent dühében. A bolondok valószínűleg ott táncolnak a csillagok alatt, és eszükbe sem jut, hogy egykoron köztük uta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yssba velük! Bizonyára akad más ú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te varázslóiddal? – kérdezte nyer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óta alázuhantak, Vhoori sok mindent megtanult a csillagutazás rejtelmeiről, főként a saját maga kísérletezései alapján, és ezeket tovább is adta a fiatal varázslóknak a Varázskörben. Bármelyikük elrepíthette volna oda, ahová csak akarja. Igaz, látott már jobb kormányost náluk, azért akadnak rosszabbak is; és Sumbrar katonai elit harcosok voltak, akik tökéletesen ismerték a tengeri viszonyokat és a különböző harcmodorokat. Bizonyára szívesen utaznának a csillagok között. Az Elf Birodalmi Flottánál rengeteg új kaland, dicsőség, és persze kincs várná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épem tudja, mi a kötelessége, és elégedettek a sorsukkal – felelte Vhoori. – És miért hagyná el akár egyetlen elf is Örökszigetet, hacsak nem Arvandor kedv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szerűen és tömören beszélt, mintha a világegyetem legegyszerűbb tételét mondaná el. Mert az is volt, és ezt Mariona is kénytelen volt elismerni. A kapitány ekkor végre megértette, hogy hiábavalóan kergette dédelgetett álmát ennyi éve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tkozódva felsikoltott, és leverte a legközelebbi kristálygömböt tehetetlen dühében. A felbecsülhetetlen értékű mágikus gömb a szoba falának csapódott, és apró darabokra t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gyúlt a fővarázsló szemében. Mariona felszegte a fejét, és állta a férfi tekintetét. Szinte ingerelte, hogy támadjon rá. A harag, a veszteség, a tehetetlen düh annyira eltompította az érzékeit, hogy szinte már vágyott a halálos csap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arca azonban megenyhült. Közelebb lépett a nőhöz, és gyengéden a vállára tet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sztetted el a csillagokat. Ha kinyitod a szíved, ismét megtapasztalod a csodá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fordult tőle, és egy székbe roskadt. Még sosem érezte magát ennyire legyőzöt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 év ezen az istenverte sziklán, és miért? Sosem utazom el innen. Örökre Sumbrar szigetén ragadok, és itt fogok megha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igen széles, Lomblaki kapitány. Megismertelek az évek alatt, tudom, milyen a természeted. A legénység többi tagja sokat mesélt kalandor családodról. Nem tudsz sokáig egy helyben maradni. De talán Aber-toril tengerei, a szétszabdalt földek és az ősi kultúrák nem érik meg a fáradságot? Ha akarod, biztosítok egy hajót legénységgel a számo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zgalom csiklandozó ujjai megérintették Mariona tompa elméjét. Ez ugyan nem a vad űr, de akkor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nincsenek térképeid és csillagrajzaid – motyogta még mindig sértődöt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elnyomta mosol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illeti, nézd meg magad. A könyvtáram nyitva áll előtted. Vannak csillagtérképeink, de te valószínűleg ki tudod egészíteni őket. Nem hiszem, hogy lenne bárki is, aki jobban ismeri a csillagokat nálad. Elf hajók százai használják majd a feljegyzéseidet az elkövetkező századokban. – Hirtelen elhallgatott, mintha kételyei támadtak volna. – Már ha tudsz hajózni a tengeren. A puszta űrben gondolom sokkal könnyebb navigálni, mint a tengeren, ahol meg kell küzdeni a hullámokkal és a széll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szeme lángra gy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akkor hajóskapitány voltam, amikor te még karon ülő csecsemő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mert a varázsló gyöngyöző kacajban tört ki. Rádöbbent, hogy a férfi csak tréfálkozik vele. Szíve jobb kedvre derült, és még egy mosolyfélét is kipréselt magából, hisz a mágus az elevenére tap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mondod, nem lenne ellenemre ezeken a vizeken hajó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nő felkapott egy tengert mutató kristálygömböt, és a férfi kezébe nyomta. Vhoori megfogta, és belenézett. Szeme elkerekedett, és alaposabban megvizsgálta az elé táruló látv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Úgy tűnik, Darthoridan ajándéka jó húzás volt – mormogta maga 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váncsi Mariona a varázsló mögé lépett, és átnézett a válla fölött. A kristálygömb egy kristályhajót mutatott, egy elf hadihajót. A szivárvány minden színében tündöklő vitorlák élettelenül himbálództak, közben a legénység kétségbeesetten próbálta tartani az irányt a tomboló viharban. Seregnyi elf hadakozott egy hatalmas szörnnyel, amely megállíthatatlanul tolta a hajót a természetellenesen kavargó viharfelhők felé. A furcsa teremtmény leginkább egy gigászi teknősnek tűnt. Mariona ezen nem lepődött meg annyira, mint a láthatatlan fal jelenlétén, amely elválasztotta a nyugodt tengervizet a tomboló hullámok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teknős el akarja pusztítani a hajót – mondta Vhoori, és mintha még tetszett is volna neki a dol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 szólalt meg a kapitány. – Nézd, mekkora. Ha akarná, néhány farkcsapással széthasíthatná a kristályburkot. És lefogadom, hogy ennek a sárkányvalaminek egyéb fegyverei is v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let – mondta Vhoori. – Ha akarná, forró gőzfelhőbe boríthatná a hajót, és akkor a legénység legnagyobb része odavesz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alószínűleg a hajó is – helyeselt Mariona. – Nyilvánvalóan nem ez a szándék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 – kérdezte egyre ingerültebben a varázsló. Nem tetszett neki a nő szavainak rejtett jelent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megkocogtatta a kristálygömbö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amott? – mutatott három kicsiny foltra a távolban. – Vitorlások. Azt hiszem, meg akarják szerezni a hajót. A sárkányteknős az ő szövetségesük. Helyesebben, mindannyian ugyanannak a varázslónak engedelmeskednek, aki ezt a vihart kül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varázsló műve – helyesbített Vhoori és a gömbben tomboló természetellenes vihart fürkészte. A három hajó, melyeket Mariona fedezett fel, közelebb értek. Hosszú, alacsony járművek voltak, egyetlen szögletes vitorlával. Vhoori látott már ilyet korábban. Északi, primitív kalózok voltak, akik nem rendelkeztek akkora varázserővel, hogy ilyen vihart kelt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is egyetlen magyarázat lehetett az eseményekre: Umberlee. Valamilyen ismeretlen okból, a szeszélyes istennő támogatta a kalózok ter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gyorsította a kalózhajókat. A vitorlák csak úgy dagadtak a széltől, és félő volt, hogy az árbocok egyszerűen kettétörnek. Úgy tűnt, hogy még a hajótest is meggörb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lózok sértetlenül akarják megszerezni az elf hajót – válaszolt Mariona, Vhoori ki nem mondott kérdésére. – Sokkal könnyebb lesz így kijátszaniuk Öröksziget védelmét, hogy aztán kényükre-kedvükre lecsaphassanak az ártatlan hajókra vagy a part menti városo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hagyhatjuk – mondta Vhoori, majd belenézett a nő szemébe, ahonnan ugyanaz az ádáz tekintet köszönt vissza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ót ígértél. Meg tudom lovagolni ezeket a hullámokat – mondta a nő, és a gömb irányába biccentett, ahol a vad hullámok dübörög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lem – felelte Vhoori –, de nem érnénk oda időben, hogy segíthessünk rajtuk. Tengeren legalábbis nem. Gyere! – mondta, majd kiviharzott a szob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értetlenül ráncolta a homlokát. Aztán megértette Vhoori szavait, és vad tűz költözött a szemébe. A varázsló után si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hogy „mi”. Te is eljössz a csat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éjjel Öröksziget első csillagszárnyú hajója megteszi első útját! – mondta ünnepélyesen a varázsló. – Ki más kormányozhat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Nagyobb hatalmad van, mint bármelyik kormányosnak, akikkel eddig utaztam. De ne feledd, én vagyok a kapitány, és ez az én ütközetem! Gondolod, hogy tudsz a parancsoknak engedelmeske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az erősségem – vágta rá a mágus. – De igen, ez a csata a tiéd. A győzelem viszont az enyé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riona komor pillantást vetett a varázslóra. Nem érdekelte, ki aratja le a siker babérjait. A tudat, hogy ismét egy repülő hajó fedélzetére léphet, tökéletesen kielégítette. De volt valami Vhoori hangjában, ami nem tetszett neki, és amitől gyanakvóvá vált. Többről volt szó, mint egy sárkányteknős, három kalózhajó és egy haragos istennő elleni harcról – már ha </w:t>
      </w:r>
      <w:r>
        <w:rPr>
          <w:rFonts w:eastAsia="Times New Roman" w:cs="Times New Roman" w:ascii="Times New Roman" w:hAnsi="Times New Roman"/>
          <w:i w:val="false"/>
          <w:iCs w:val="false"/>
          <w:color w:val="auto"/>
          <w:sz w:val="22"/>
          <w:szCs w:val="22"/>
          <w:lang w:val="hu-HU" w:eastAsia="zxx" w:bidi="zxx"/>
        </w:rPr>
        <w:t>e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nne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elűzze a nyugtalanságát, Mariona felidézte kedvenc mond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olyan egyszerű lenne, nem érné meg megtenni – motyogta maga elé. Akár a szólás miatt, akár egészen más okból, de az elf hajóskapitány megérezte, hogy az esti ütközet felettébb hasznos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narzee egyre gyorsabban úszott szerelme hajója felé, egy árny suhant el fölötte, majd egy újabb. Egy pillanatra lelassított, és fel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i hajók voltak. Látott már korábban ilyeneket, és tudta, mifélék kormányozz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lózok – motyogta, apró légbuborékokat küldve a felszín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valóvá vált a sárkányteknős szerepe. Mivel csakis elf hajók léphették át sértetlenül Öröksziget védőburkát, a kalózok szövetségre léptek a sárkányteknőssel, hogy kerítsen nekik egy elf hajót. El sem tudta képzelni, a kalózok mit ajánlottak fel a szörnynek. Az elfek élete nyilván nem hozta volna lázba a sárkányteknőst, tekintve, hogy bármikor vadászhatna rájuk a sziget közelében, ha akar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a felszínre úszott, és kidugta a fejét a vízből, hogy szemügyre vegye az esemény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Tenger Gyermeke </w:t>
      </w:r>
      <w:r>
        <w:rPr>
          <w:rFonts w:eastAsia="Times New Roman" w:cs="Times New Roman" w:ascii="Times New Roman" w:hAnsi="Times New Roman"/>
          <w:color w:val="auto"/>
          <w:sz w:val="22"/>
          <w:szCs w:val="22"/>
          <w:lang w:val="hu-HU" w:eastAsia="zxx" w:bidi="zxx"/>
        </w:rPr>
        <w:t>legénysége kétségbeesetten küzdött a hatalmas szörnnyel. Mágiát nem használhattak olyan kis távolságból. A gyengébb varázslatok meg sem sebezték volna a lényt, az erősebbek viszont magában a hajóban is kárt tettek volna. A nyílvesszők, de még a szigonyágyú lövedékei is egyszerűen lepattantak a sárkányteknős páncéljáról. A teremtmény egyetlen sebezhető pontja a víz felszíne alat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Darthoridan megérezte volna ezt, átvetette magát a hajókorláton, és ráugrott a teknősre. Egy hosszú fémcsövet tartott a kezében, melyből egy hegyes dárda állt ki, egy másik pedig a nyelére volt szíja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alig mert levegőt venni; Darthoridan kísérlete bátor volt ugyan, de elkeseredett. A sárkányteknős testét apró, éles tüskék és kitüremkedések szabdalták. A férfi ennyi erővel akár egy szögekkel kirakott asztalra is ráugor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azonban lábra állt, és elindult a lény feje felé a páncél középső élén. Megkönnyebbült sóhaj szakadt fel a tengeri elfből. Bár a harcos válla csúnyán vérzett, túlélte az ugrást. Anarzee ismét úszni kezdett feléjük, de most már egy pillanatra sem vette le szemét a szerelm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sárkányteknős ismét nekifeszült a hajónak. Darthoridan elvesztette az egyensúlyát, és fájdalmasan gurult le a teknőspáncél oldalán. Szerencsére megakadt az egyik nagyobb pikkelyben. Nem is próbált felállni, megkapaszkodott, és igyekezett átlendülni a páncél túloldalára, ahonnan a szörny lábai eredtek, a lágy részek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megeresztett egy ádáz mosolyt. Darthoridan szigonya igen erős, így ha eltalálja a megfelelő rést a teknős lábának és testének találkozásánál, akár a szívét is átlőh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még sebesülten is gyorsan mozgott. Pillanatok alatt elérte a kiszemelt helyet. Lábát beakasztotta az egyik pikkelybe, majd a szigonnyal a kezében a víz alá merült. A tengeri elf éles fülei hallották a halk kattanást, amint a szigonypuska kilőtte halálos lövedé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lsiketítő robbanás rázta meg a tengert. A teknős felágaskodott fájdalmában, mint egy csataló, majd pörö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ul forgatta a nyakát, hogy megtalálja az ellenséget. Végül észrevette az oldalába kapaszkodó elf harcost. A lény sárga hüllőszeme összeszűkült gyűlöletében, majd odakapott roppant állkapcsával. Darthoridan azonban visszamászott a teknőspáncél közepére, ahol az állat feje nem érhe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teknős ekkor taktikát váltott, és forogni kezdett a vízben. Ezüstös hasa többször egymás után megcsillant a holdfényben. A vad forgás hatalmas hullámokat keltett, melyek még közelebb taszították a hajót a viharhoz, és a kalóz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felsikoltott, és még gyorsabban kezdett úszni, bár nem sok mindent tehetett. Ha Darthoridan beleesik a vízbe, a teremtmény azonnal végez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nős végül megunta, és abbahagyta a forgást. A tengeri elf megkönnyebbülten látta, hogy szerelme makacsul kapaszkodik a páncél középső pikkelyébe. Ám biztos, hogy már nem bírja sokáig; erről a teknős oldalán végigcsorgó vércsík tanúskodott. Egyetlen harcos sem bír elviselni ekkora seb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váratlanul lecsillapodott Anarzee körül. A természetellenesen erős vihar elült, mintha sosem lett volna, és a felszínt sem törték meg vad hullámok. Anarzee tisztán hallotta a kalózok meglepett szitkozódását, hisz az ő vitorláikból is kiszökött a szél, és most kétségbeesetten próbálták kihasználni a maradék szellőt. Bár már nem volt rá szükségük, hiszen hamarosan rátehetik a kezüket az elf haj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teljesen letört és elkeseredett. Miközben a lenyugvó tengert nézte, ötletet merített belőle, mintha egyenesen Mélységi Sashales szólt volna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 hullámok nélkül a kalózok nem láthatták, hol kezdődik Öröksziget védőpajzsa, hisz a tenger egyenletesen nyugod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belekezdett egy varázslatba, amely tükörfalat von majd Öröksziget vízére – egy tükörfalat, amely Umberlee vad hullámait imit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befejezte a varázslatot, majd alábukott, éppen időben. Az első kalózhajó nekiütközött a mágikus pajz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ás nappali világosságot varázsolt az éjszakában, és fáklyává változtatta a vitorlást. A tengeri elf még mélyebbre úszott, hogy elkerülje a hirtelen támadt hőt, és kitérjen a kétségbeesetten kapálódzó túlélők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ás döreje, a tűz ropogása, a sárkányteknős dühödt ordítása és a sebesült emberek jajveszékelése diadalénekként visszhangzott fülében. Túl későn vette észre az újonnan érkezettek keltette hullámokat. Ösztönösen oldalra vetődött, éppen, amikor egy szürke siklott el mell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egy pillanatra azt hitte, hogy a delfin tért vissza. A durva bőr azonban, amely felsértette a karját, csakis egyetlen teremtményhez tartozhatott. A cápákat idevonzotta a zűrzavar és a vér szaga, most eljöttek, hogy lakmározz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őrántotta a tőrét, és még mélyebbre merült. Levágott egy darabka hínárt, és bekötözte a horzsolást. Nem vérzett nagyon, de elég volt vérének pár cseppje is a vízben, hogy utolérje a halál. A ragadozókat egyelőre lefoglalta a tumultus, és egy időre megelégedtek a kalózokkal. Azonban egyetlen cápa étvágyát sem lehet annyira kielégíteni, hogy elúszna kedvenc zsákmánya, egy vérző tengeri elf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jába vette a tőrét, és felúszott a vízfelszín alatt kavargó alakok felé. A sárkányteknős ismét a vitorlásra koncentrált, és a nyílt tenger – meg a maradék két kalózhajó felé kezdte tolni, melyek türelmesen vártak a zsákmányra. Vékony vércsík folyt bele a tengerbe a teknős lába mögül, és azonnal elkeveredett a vízben. Darthoridan lövése épphogy csak megsebezte a lényt. Most Anarzee-n volt a sor, hátha neki jobban sik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a hatalmas farok irányába indult. Megragadta a végét, majd húzni kezdte magát, míg már át tudta fogni a lábával. Szabad kezével kivette szájából a tőrt, és mélyen a a szörny húsába vágta. Teljes erejével megrántotta, hogy minél nagyobb sebet ejtsen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teknős ismét felordított, visszhangot keltve a felszín alatt. Még a cápák is abbahagyták egy időre véres lakomájukat. Anarzee keményen kapaszkodott, miközben a teknős ide-oda csapkodott a farkával. Látva, hogy a taktikája nem hoz eredményt, az állat kiemelte farkát a vízből, és egy erőteljes, hirtelen mozdulattal lerepítette róla az elfet. Anarzee nem tudott tovább kapaszkodni, és arccal előre az éles tüskék közé zu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llámokban csapott át rajta a fájdalom, amint nekiütődött a kemény pikkelyeknek. Nem törődött vele. Karjával felnyomta testét, csípőjét kiszabadította egy rövidebb tüske fogságából, majd térdre küzdötte magát. Igen erősen vérzett. Egy cápákkal teli vízben ez a biztos halált jelenti, efelől nem volt kétsége. De talán elég sokáig életben marad, hogy teljesíthesse külde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átvonszolta magát oda, ahol Darthoridan feküdt. A harcos sérülése súlyosabb volt, mint azt elsőre gondolta, és az ájulás kerülgette. Megütögette, szólítgatni kezdte és rázogatta, míg a férfi végre ráemelte a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arzee – suttogta. – Ó, én drága, elveszett szerelmem. Annyi mindent kell elmesél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ost! – csitította a férfit. Sérült kezével a hajó felé bökött, amely kisodródott a védőpajzson túlra, egyenesen a várakozó kalózok kezébe. – Az emberek nem szerezhetik meg a hajót! Jól tudod, mire használ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ájdalmas és rémült női sikoly hatolt át a csatazajon. Darthoridan szitkozódni kezdett, amint két férfi felrángatott egy elf nőt a kabinokból. A nő világos ruhája, a hajába font friss nyári virágok nem hagytak kétséget a tengeri elfben a személyé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feltápászkodott, de nem sietett új felesége segítségére. Felvette a szigonypuskát, és egy újabb lövedéket helyezett bele. Anarzee szavak nélkül is pontosan tudta, mi jár a harcos fejében. Az volt az elsődleges feladata, hogy elf kézben tartsa a hajót. Ameddig a sárkányteknős él, a hajó halálra van íté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a kavargó vízbe nézett, ahol még mindig ott lakmároztak a cápák. Egyetlen szárazföldi elf sem elég ügyes ahhoz, hogy elmenekülhessen előlük. Ha Darthoridan megpróbálja megfékezni a sárkányteknőst, áldozata kárba v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rzee ép kezével megfogta a szigo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 intett a kötéllétra felé, amelyet a kalózok akasztottak az elf hajó kristálytest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érültél – ellenkezett a férfi, és a nő véres karjá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doklom – felelte egyszerűen a nő. – Menj, hogy jó halált halhassak. Meg kell mentened a hajót és az elf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Darthoridan megakadályozhatta volna, Anarzee nagy levegőt vett, és a vízbe vetette magát. Bár a sárkányteknős kilökte az elf hajót a védőpajzson túlra – s ezzel teljesítette is a feladatát –, a közelében maradt, és körözni kezdett körü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megvárta, amíg a hatalmas teremtmény visszatér ahhoz a ponthoz, ahol a kalózok létrája himbálódzott. Nagyot ugrott, és sikerült elkapnia a létra alsó fokait. A fájdalom, ahogy a hajótestnek ütődött, majdnem letaglózta, de felküzdötte magát a létrán, és átvetődött a hajókorlá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es, heves csata dúlt körülötte. Az elfek az életükért küzdöttek, de nem voltak katonák. A vendégei és a rokonai utaztak a hajón, akik elkísérték őket első útju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erősen megingott, ahogy egy hullám oldalba kapta. Darthoridan megkapaszkodott a korlátban, nehogy elveszítse az egyensúlyát. A tenger felé pördült, és szemtől szembe találta magát a sárkányteknőssel. A szörny szeme riadtan forgott, szája tátva volt, az állkapcsai közé ékelt szigonytól. Nem csukhatta össze a száját, mert akkor az agyába mélyesztette volna a gyilkos vash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megpillantotta a kicsiny, úszóhártyás ujjakat a szigony tövénél. Anarzee még nem lőtte ki a hegyet, de megteszi, még akkor is, ha ehhez be kell úsznia a teknős szájába. Darthoridan egy pillanatig reménykedett; a tengeri elf talán megelégszik annyival, hogy harcképtelenné tette a teknőst azzal, hogy kiékelte a száját, és messzire úszik a csata színhelyétől. Ebben a pillanatban azonban gőz csapott ki a sárkányteknős pofájából. A szörny magasra emelte a fejét, és Anarzee elgyengült keze lecsúszott a szigony nyeléről, majd elveszett a felkelő nap sugaraitól vörösre festett gő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arthoridan letörölte feltörő könnyeit, majd a fedélzeten dúló csata irányába fordult. Az egyik kalózhajó teljes legénysége átmászott a </w:t>
      </w:r>
      <w:r>
        <w:rPr>
          <w:rFonts w:eastAsia="Times New Roman" w:cs="Times New Roman" w:ascii="Times New Roman" w:hAnsi="Times New Roman"/>
          <w:i/>
          <w:iCs/>
          <w:color w:val="auto"/>
          <w:sz w:val="22"/>
          <w:szCs w:val="22"/>
          <w:lang w:val="hu-HU" w:eastAsia="zxx" w:bidi="zxx"/>
        </w:rPr>
        <w:t xml:space="preserve">Tenger Gyermekére, </w:t>
      </w:r>
      <w:r>
        <w:rPr>
          <w:rFonts w:eastAsia="Times New Roman" w:cs="Times New Roman" w:ascii="Times New Roman" w:hAnsi="Times New Roman"/>
          <w:color w:val="auto"/>
          <w:sz w:val="22"/>
          <w:szCs w:val="22"/>
          <w:lang w:val="hu-HU" w:eastAsia="zxx" w:bidi="zxx"/>
        </w:rPr>
        <w:t>és már a másik is közeledett. Hamarosan legyőzik az elf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csík csapott le a felhők közül a közeledő hajóra. Darthoridan döbbenten nézte, amint egy szigonyágyú lövedéke ledönti az egyetlen árbocot. A faoszlop eldőlt, maga alá temetve a legénység egy ré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támadás irányába nézett. Nem hitt a szemének: a megmentőjük egy repülő elf hadihajó volt, amely ádáz fenevadként vetette magát az ellen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mblaki Mariona nagyot kurjantott, amikor a lövedék célba talált. A Sumbraron töltött sanyarú évek egy szempillantás alatt tovaszálltak, amint újra érezte a repülés örömét és a harc mámo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lövés – jegyezte meg egy túlságosan is ismerős hang. A kapitány megpördült, és Vhoori Durothilt látta maga előtt, aki halálos nyugalommal szemlélte a csatát, és egy aranyszínű drágakővel koronázott varázsbotot ringatott a kar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n a kormánynál? – kérdezte a nő él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handrelle, megfelelő a feladatra – felelte a varázsló. – Senki sem tudta volna olyan gyorsan iderepíteni a hajót, mint én, de most már más helyen van szükség a képességeim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zben tartom a harc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kézben tartod? – kérdezte a varázsló, és a megvadult sárkányteknősre mutatott. – Amikor két ellenséggel állsz szemben, nem egyszerűbb az egyiket kijátszani a másik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rivallt rá Vhoori. – Azt teszem, amit kell. Folytasd a csatát, ahogy akarod, de ne hátrálta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hátrált egy lépést. Meglepte az aranyelf varázsló hangjának puszta ereje. Most az egyszer nem volt kedve vitatkozni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a sárkányteknősre irányította a varázsbotot, és kántálni kezdett. Miközben beszélt, a kő fénye egyre erősödött. Mariona legnagyobb megrökönyödésére, Vhoori egy nagy erejű bűbájvarázslatot készült elmondani. Ennek az erejét használta fel arra, hogy elültesse a barátság és szövetség szavait – mégpedig a sárkányteknős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rnyas hajó most már elég közel ért ahhoz, hogy Mariona láthassa a teknős pofájába ékelődött szigonyt. A szörny nem jelentett veszélyt az elfekre, de nem tűnt túl hasznos szövetségesnek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járhat Vhoori fejében? – töpr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ideje hosszasan gondolkodni a kérdésen. Bár a meglőtt hajó súlyosan megsérült, és süllyedni kezdett, néhány kalóznak sikerült átverekednie magát róla. Az utolsó megmaradt vitorlás gyorsan a segítségükre sietett, és mindnyájukat felvette. Az elfeket hamarosan legyő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a szócsőhöz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mányos, tégy minket a vízre, olyan közel az elf hajóhoz, amennyire csak mer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egfordult, és utasításokat osztogatott a legénységnek. Mintaszerűen tették a dolgukat: felhúzták az alsó szárnyakat, kieresztették a landolótüskéket és köteleket, majd élesítették a fegyvereket. Marionát egy pillanatra mérhetetlen bánat öntötte el; micsoda kalandokban lehetne része a vad űrben egy ilyen legénységgel! A gondolat nem sokáig időzött az elméjében, azonnal kisöpörte onnan az előtte álló csata izgal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máris ott hömpölygött alattuk. Keményen megvetette a lábát, de megdöbbentően simán értek tengert. A hajókorláthoz rohant. Felkapott egy csáklyát, és a másik elf hajó felé lendítette. A kötél végére erősített kampók erősen belekapaszkodtak az ostromlott hajó korlátjába. Újabb csáklyák keltek útra, majd a legénység minden tagja nekifeszült a köteleknek, hogy közelebb húzzák egymáshoz a két elf vitor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ona nem várta meg, amíg a két kristálytest összeér. Amint tudott, átugrott a másik hajó fedélzetére, és belevetette magát a küzdelem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és aranyszínű sugarak festették meg a vizet, amint a nap felbukkant a horizonton. Az éjszaka véget ért, és Darthoridan is teljesen elkészült az erejével. Nem tudott tovább harcolni. Nem csupán a sebek és a fáradság szipolyozta ki, hanem mérhetetlen gyásza és bűntudata is. Anarzee végig hű maradt hozzá, miközben ő csak a családja felvirágoztatására és saját hatalmának növelésére tudott gondolni. Mindezekért új feleséget választott magának: egy magas rangú, elismert családból. A lány hárfatudása és kivételes költői tehetsége mind a saját kastélya, mind az udvar gyöngyszemévé tették. Tökéletes a Craulnober-vérvonal továbbvitelére; ifjú volt, fiatalabb még a fiánál is, így sok utódot szül majd családja gyarapítása érdekében. A hasa már most gömbölyödni kezdett a szakadt selyemruh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asszonyát kereste a szemével. A felesége az árbocnak támaszkodott. Szeme riadtan meredt a csata forgatagára, kezét a szája elé emelte, mintha vissza akarná tartani feltörő sikolyát. Nem az a harcos fajta – merengett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nnan a távolból kard csörrenését hallotta, amint az a fedélzetre esik, majd egy tompa puffanást. Ködös elméjével lassan felfogta, hogy az ő kardja esett ki a kezéből, és ő rogyott tér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felesége hangját, amint a nevét kiáltja. Miközben egy görbe penge a nyaka felé lendült, megpróbálta felemelni a fejét, de többre nem maradt er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másnak csattanó pengék hangja messzire elhallatszott. Egy nyúlánk elf nő érkezett még éppen idejében, hogy felfogja a halálos csapást. Magasra rántotta az összeakaszkodott fegyvereket, és mielőtt még a kalóz eszmélhetett volna, az arcába fejelt, majd felrántotta a térdét. Hátratáncolt pár lépést, és hagyta, hogy az összegörnyedt férfi kiküszködjön magából valami szitokfé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zonban magasra emelte a kardját, és lesújtott a kalóz tarkójára. A mozdulat közben oldalra fordult, és megrúgta az onnan rohamozó ellenséget. A férfi körözni kezdett a karjaival, hogy meg tudja őrizni az egyensúlyát. Túl későn vetette meg a lábát, és rántotta védekezőn maga elé a fegyverét. Az elf nőnek volt ideje egy tökéletes kört leírnia. Darthoridan nem látta a vágást, de az elvágódó férfi elmetszett torkát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örülnézett, hogy újabb ellenfelet kerítsen magának. Senki sem maradt. A megmentőik, akik kivétel nélkül Sumbrar egyenruháját viselték, az utolsó kalózokat is a vízbe ve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véget ért, és Darthoridan végre átadhatta magát a megnyugtató sötétségnek. Kezdett elszenderülni, amikor parányi, hűvös kezek érintették meg az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arzee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lemesen simogató kezek megál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arzee meghalt, uram – mondta új felesége. – Megölte a sárkányteknős. Szörnyű látvá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mindent elraktározott az emlékezetében, a gyásszal még várhat. A sötétség is várhat. Most sokkal fontosabb dolgoknak kell utánajár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 fel! – nyögte. – Össze kell terelni a harcosokat, és le kell győzni a szörn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Craulnober nagyúr! – mondta egy ismerős hang. – A szörny, ahogyan te nevezed, él, és jól van, de most már a népünk szövetségese – felemelte a kettétört szigonyt – melynek elhelyezéséért Anarzee oly nagy árat fizetett –, hogy nyomatékot adjon a szav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hitetlenkedve nézett Sumbrar főmágusának nyugodt, aranyszínű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örny megölte Holdvirág Anarzee-t, a néped egy tag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s veszteség, és én is a gyászolók közt leszek. De szükségünk van az olyan szövetségesekre, mint ez a sárkányteknős, és nem hagyhatjuk, hogy a gyász felülkerekedjen a józan észen. És most, ha megbocsátasz, még meg kell erősítenem a szövetségü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 hajókorláthoz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érdésem még maradt, nagy Zhorntar – szólt a sárkányteknőshöz. – Mit ígért a tenger istennője a szolgálataidért cserébe? Elképzelhető, hogy az elf nép még túl is tudja szárnyalni a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mberlee egy gazdag birodalmat ígért, ahol kedvemre uralkodhatok – felelte a szörny mély, dübörgő hangon. Forró gőz szállt fel a pofájából minden egyes szava után. – Az összes arra járó hajó fizetséget adna, és szabadon vadászhatnék között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ind megkapod, sőt még többet! – ígérte a mágus. – Szabadon járőrözhetsz Öröksziget vizeiben, és minden hajót megtámadhatsz, amelyik nem visel a testén elf rúnákat. Minden kincs a tiéd lehet. A tiéd lesz ez a birodalom, és az örökösödre hagyhatod. Hírnevet kaphatsz, ha akarod, vagy titokban élhetsz, ha úgy kívánod. Megegyez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egőrültél! – fortyant fel Darthoridan. – Behívod a tyúkólba a rókát? A szörny az ösztöneinek engedelmeskedik, és az elf hajókat is megtámadja maj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horntar egyetlen elf hajót sem fog bánáti – mondta magabiztosan a mágu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ilyen biz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válaszképpen kirántotta Darthoridan díszes tőrét, elmormolt néhány mágikus szótagot, majd a vízbe haj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áthajolt a hajókorláton. Ott lebegett alatta a sárkányteknős. A tőr mélyen belefúródott vastag páncéljába, és csak a mágiától izzó drágakövek látsz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képes leszek szemmel tartani a sárkányteknőst – mondta Vhoori. – És ha az én figyelmem lankadna, a tőr átfúrja magát egészen Zhorntar szívéig, ha egyszer is elf hajó ellen támad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s munka – jegyezte meg a teknős, miután alaposan megszemlélte a tőrt. – És mi lesz az örököseimm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úzhatják a páncélodból, miután meghaltál. Engedelmeskedik majd a választott örökösöd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megegyeztünk – mondta a teremtmény, majd alám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szeme lángot vetett, midőn a mágus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ászajándéknak adtad azt a tőrt, hogy megfigyelhe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hálás lehetnél érte – vágott vissza az aranyelf. – Ha nem tettem volna, már halott lennél. És a hajó az ellenség kezére kerü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igaz volt, de a harcos továbbra is gyanakvón nézte a varázs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azért adtál nekem egy ilyen értékes ajándékot, mert azt akartad, hogy biztonságban leg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gmentésedre siettem, vagy nem? – fortyant fel a mágus türelmetlen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őlem? – kérdezte végül Darthorid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a hallgatásodat. Senkinek sem kell tudnia a Csillagszárnyú Flottáról, vagy Öröksziget új védelmezőjéről – kezdte Vhoori, és a nyugtalan tengerre mutatott. – Másodszor, a támogatásodat. Én akarok lenni a következő főtanács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thoridan röviden, száraz hango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pülő hajókat irányítasz, elég hatalmad van, hogy magadhoz láncold a tengerek egyik leghatalmasabb teremtmén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ttőt – vágott a szavába a mágus. – Egy krák egy ideje már járőrözik Sumbrartól ész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az égnek emelte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ell a támogatásom? Egyszerűen elveheted, amire vágy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Durothil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nem érted. Nem hódítani akarok, hanem szolgálni. Minden hatalmamat Öröksziget szolgálatába állít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ítótornyod alapján, gondolom – mondta Darthoridan gúny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jogaim alapján – a varázsló nyugodt hangja felemelkedett. – A Durothil-család a legősibb és a legtiszteletreméltóbb a szigeten. Az én őseim uralkodtak Aryvandaarban, és előtte a Tündérbirodalomban is. A tanács ideje lassan lejár. Örökszigetnek egyetlen uralkodóra van szüksége, megfelelő uralkodóra egy tekintélyes család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rály akarsz lenni – nyögte ki Darthoridan letaglózv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nem ellenk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irányítottam Sumbrar szigetét. Öröksziget a fizetségem. Más is van – mondta gyorsan, mielőtt még a holdelf harcos közbevághatott volna. – A mágiám segítségével olvasni tudok a csillagok közt, a tenger mélyén és a világ összes varázskörében. Időnként előre meglátom, mi fog következni. Egyvalamit bizton állíthatok: Örökszigetnek királya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azt is előre láttad, hogy ez a király te lesze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messzire megyek, hogy Öröksziget trónját keresem. Sokkal inkább a saját végzetem elé futok. Azért mondom el ezt neked, mert nagy szavad van a tanácsban. A hangod messzire elhallatszik. Esküdj hűséget nekem most, és megtarthatod északi birtokodat a korona nevében. Nagyobb hatalmad és neved lesz, mint amit egy ezüstelf család csak kívánhat magán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válaszolhatott volna, gyengéd szorítást érzett a vállán. Lenézett felesége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Durothilnak tett esküd dicsőséget és rangot hoz a családunknak, tedd meg, uram – mondta a nő elszánt arcc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túl elgyötört volt ahhoz, hogy vitatkozzon. Nem tudta legyűrni Vhoori látomását, sem a felesége vágyát, hogy hatalmat szerezzen az udvarban. Hát nem ugyanazt akarta ő maga is? Hát nem erre vágyott a legjobban egész él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gyeztünk – mondta kurtán. – De félj a haragomtól, ha nem uralkodsz j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önelégült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rre kevés az esély. Öröksziget azzá válik, amire teremtették. A hajnal, amely ránk köszönt, egy új, és kérlek, bocsáss meg a kifejezésért, </w:t>
      </w:r>
      <w:r>
        <w:rPr>
          <w:rFonts w:eastAsia="Times New Roman" w:cs="Times New Roman" w:ascii="Times New Roman" w:hAnsi="Times New Roman"/>
          <w:i/>
          <w:iCs/>
          <w:color w:val="auto"/>
          <w:sz w:val="22"/>
          <w:szCs w:val="22"/>
          <w:lang w:val="hu-HU" w:eastAsia="zxx" w:bidi="zxx"/>
        </w:rPr>
        <w:t xml:space="preserve">aranykor </w:t>
      </w:r>
      <w:r>
        <w:rPr>
          <w:rFonts w:eastAsia="Times New Roman" w:cs="Times New Roman" w:ascii="Times New Roman" w:hAnsi="Times New Roman"/>
          <w:color w:val="auto"/>
          <w:sz w:val="22"/>
          <w:szCs w:val="22"/>
          <w:lang w:val="hu-HU" w:eastAsia="zxx" w:bidi="zxx"/>
        </w:rPr>
        <w:t>kezdete.</w:t>
      </w:r>
      <w:r>
        <w:br w:type="page"/>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4</w:t>
      </w:r>
      <w:r>
        <w:rPr>
          <w:rFonts w:eastAsia="Times New Roman" w:cs="Times New Roman" w:ascii="Times New Roman" w:hAnsi="Times New Roman"/>
          <w:i/>
          <w:iCs/>
          <w:color w:val="auto"/>
          <w:sz w:val="22"/>
          <w:szCs w:val="22"/>
          <w:lang w:val="hu-HU" w:eastAsia="zxx" w:bidi="zxx"/>
        </w:rPr>
        <w:t xml:space="preserve">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árkányok vonulás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megremegtek, amikor Malar, a Vadak Ura kibömbölte magából tehetetlen dühét. Fáradhatatlanul járta Faerűn erdeit, és átkozódásától volt hangos minden rejtett zu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ldugott kis erdő immár az ő vadászterülete volt. Nem mintha a távoli szigeteken és a tenger mélyén nem vadászhatott volna. Végképp felhagyott Umberlee-vel, és ő is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 istennője már másodszor ábrándította ki Malart. Nem mintha Umberlee nem lett volna elég erős, csak túlontúl szeszélyesnek bizonyult. Egyszerűen nem tette magáévá Malar világosan látható céljait. Ugyanannyira kielégítette, ha Chult hajósait kínozhatta, mint az, ha Öröksziget ellen segített a kalózoknak. Ha az egyik kis játéka csődöt mondott, az istennő egyszerűen megvonta a vállát, és máshol próbálkozott. Aber-toril tengerei szélesek, és egyetlen kicsiny elf sziget nem foglalta le túl sokáig a figy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zonban másra sem tudott gondolni. Az eltelt évszázadok mit sem enyhítették az elfek iránt érzett gyűlöletét, és a vágyát, hogy a legyőzött Corellon Larethiant láthassa a lábai előtt. Az azonban teljesen világossá vált a számára, hogy Örökszigetet nem olyan egyszerű megtám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ak Ura végül kimerült vad ámokfutásában, és leheveredett a földre. Fekete bundás fejét egy ősi tölgyfának támasztotta, és a csillagokat kezdte fürkészni a sötét égbolton. Az éjszaka ugyanolyan sötét volt, mint rendesen, vékony felhőfoszlányok takarták el a csillagokat. Ez enyhítette valamelyest a haragját, hisz a csillagfény köztudottan az elfek egyik örömforrása. A jelenlegi állapotában nem akarta, hogy bármi is emlékeztesse a ravasz kis lény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pirosas fényfolt vonta magára a merengő Malar figyelmét. Felült, és erősen gondolkodott, honnan olyan ismerős az az apró kis fénypont. Hirtelen eloszlott az évek alatt összesűrűsödött köd az elméjéről, és tisztán emlékezett arra az iszonyú időszakra, amikor a világ legádázabb vadászai verődtek csapatokba, és elpusztítottak mindent, ami az útjukba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 talpra szökkent, és rohanni kezdett. A legközelebbi hegyhez tartott, és meg sem állt a csúcsáig. Kirobbant az utolsó fák vonalából, és felnézett az égre, amely teljesen sötét volt, kivéve azt a vörös pon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 időközben magasabbra kúszott az égbolton, és most már teljesen tisztán kivehető volt a felhők függönyében. A hegyek fölött lebegett, mint egy óriási vörös szem. Malar széttárta a karját, és diadalittasan felüvöltött. Az volt, aminek elsőre hitte. A Királygyilkos visszat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ás istenek követték a csillagok ciklusát, és jól tudták, mikor jön el ez a nap. Malar azonban nem. Egyvalamit azonban ő is tudott, valamire nagyon is jól emlékezett. Amikor a Királygyilkos felkúszik Faerűn egére, a sárkányok összeverődnek, és megkezdik vándorlás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világosan látta maga előtt, hogyan állhatna bosszút Örök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 táncolni kezdett a Királygyilkos vörös fénye alatt. Mágikus szálak indultak útnak minden egyes vadászó hívéhez, és azokhoz is, akik már álomba merültek. Minden egyes papjának és sámánjának üzen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Gyülekezzetek hívek! Eljött a nagy vadászat idej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k horda szó szerint átvágott az erdőn, nem is próbálták leplezni jöttüket, vagy lehalkítani a hangjukat. Nem is lett volna értelme. A sárkányok, akiknek a nyomában jártak, már széles sávban felégették maguk alatt az erd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tom mé' ebbe az irányba gyüvünk – morgolódott egy fiatal, szürke ork, aki a menet végén haladt. Ez volt az első portyája, és eddig alaposan elmaradt a várakozásától. Még hogy nagy vadászat! Eddig egyetlen elfet öltek meg. Még erdei vadállatokat sem nagyon lá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 csak horkantott, és áthelyezte szűz fegyverét a másik váll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pgard mond jönni, mi jö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nem találni semmit – morgott tovább a szürke. – Mé' kellett a sárkányoknak feltüzelni az erd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Nem emlékszel az éhes télre? Nagy hó. Sok farkas. Kevés vad enni az orko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ork felhorkant. Természetesen emlékezett. Ahhoz, hogy harcosnak nevezzék, még nem volt elég idős, de ahhoz már igen, hogy vadászhasson. Máig emlékezett anyja hatalmas pofonjaira, amikor nap nap után zsákmány nélkül tért ha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ó mit csiná'tunk?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 tört fel a szürkéből, és megnyalta hatalmas agyarait, amikor végre felfogta a szavak jelentését. – Pár ork erdőt tüzelt. Mások, sokan, a folyóná' vó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m, Vapgard bátyja csónakokat úsztat a folyón. Csónakok sok orkot elbí'nak. Vá'nak. Mi gyüvünk hátú'ró' – az ork hirtelen megtorpant, és belemélyesztette a lándzsáját a vastag hamutakaróba, majd felemelte karmos kezeit. – Ők, mi – bökött az egyikre, majd a másikra, azután ádáz vigyorral az arcán összeszorított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tnyomjuk őket! – ujjongott a fiatal or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et annyira feltüzelte a szürke hangulatát, hogy szó nélkül masírozott tovább. Késő délutánra maguk mögött hagyták a felégetett erdőt. Az ősi fákat bokrok és réti növények váltottá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tott moraj támadt a sor elején, és gyorsan végigfutott az egész hordán. Az orkok megindultak. A szürke várt, hogy kitisztuljon előtte a terep, és legyen elég helye tám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re! – dünnyögte, amikor elég helye maradt, hogy felemelhesse a lándzsáját. Kirohant a rétre, és döbbenten tapasztalta, hogy a felégetett, elszenesedett növénytakarót sűrűn beborítja a vér. Megtorpant, nehogy belerohanjon az előtte magasodó valamibe, ami leginkább egy erdei bölényre hasonlított. Legalábbis a maradéka, amely kieshetett egy sárkány szá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rda szétszóródott, így jobban be lehetett látni a mezőt. Ismét csalódnia kellet. Nem azt kapta, amire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tele volt testekkel, a legtöbbjük elf tetem volt, de akadt köztük erdei teremtmény is, akiket a sárkányok nem ettek meg. Volt, akit széttéptek, volt, aki a sárkánytűzben égett el, és olyan is akadt, aki a fekete sárkányok maró leheletétől mállott szét. Csodálatos látvány volt, de nem nyújtott túl nagy szórakoz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ork ölni akart. Ölnie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ttárta a karmait, és az öregebbeket utánozva, elkezdett fel-alá mászkálni a mezőn, és időnként belerúgott egy-egy tetembe. Egyikük-másikuk talált egy elfet, aki még lélegzett. Ilyenkor diadalittas kiáltás harsant, majd tompa puffanás, ahogy egy lándzsa áthatolt a szerencsétlen test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ork azonban a rangja miatt a horda végén haladt, és így ő ebből a mókából is kimaradt. Mire a csatatér végre teljesen elnémult, rájött, hogy ez nem is igazi vadászat. Inkább varjakra és hiénákra hasonlítottak, akik a sárkányok maradékán élősköd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megrázta magát. Varjak és hiénák – nem is olyan rossz. Ha ma nem is sikerült elfet ölnie, másnap ugyanolyan jó lesz. A folyó jó félnapi járóföldre volt, déli irányba. A víz mellett egy nagy elf település terült el. Bár fal és mágia védte, hamar elesik majd. Hogyan is állhatna ellen? Az erdei elf íjászok és harcosok, akik a város első védelmi vonalát jelentették, mind halottak voltak. Sőt, a sárkányok röpte általában a folyók sodrási irányát követi, és valószínűleg a sárkánylehelet elpusztította a fal egy részét, sőt, talán még azokat az átkozott tornyokat is ledöntötték. Ők pedig sokan voltak. Sok gyilkolásra kiéhezett ork menetelt a hord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nap, az elf városban. Holnap megérezheti a gyilkolás örömét, és övé lesz az elf trófeák minden dicső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ndrelle Durothil, Öröksziget főtanácsosának nagy hatalmú lánya, újabb varázslatba kezdett varázskörével. Bár ez nagyfokú összpontosítást igényelt, még így is hallotta a torony fölött elszálló sárkányok hangját, a szárnyak robaját, a sikolyokat és üvöltéseket, amelyeket a levegőben ide-oda cikázó sárkányok váltotta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t átható mágikus hullámokat is érzékelte. Aber-toril egyetlen másik teremtménye, még az elfek sem voltak oly öröklötten és természetükből fakadóan mágikus lények, mint a sárkányok. Csakis a sárkánylovasok újjáélesztése, a sárkányok és varázslók elképesztő mágikus egyesülése mentheti meg őket a közeledő ork hordá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az elfek szenvedtek a sárkányok vonulásától. Egymás közti háborújuk hosszú volt, és áldozatokkal teli. A gonosz déli sárkányok – legfőképpen vörösek, akiknek soraihoz néhány kisebb, viszont ugyanolyan halálos fekete is csatlakozott – eddig sosem látott nagy számban verődtek össze, és megkezdték vonulásukat északra. Útjuk során elpusztították a békésebb társaik fészkeit. A bronzsárkányok tavai gőzzé és bűzös pocsolyává váltak, az arany- és ezüstsárkányok hegyi fészkeinek bejáratát elzárták a megolvasztott sziklák, és rengeteg ősgyík lelte így halálát a fész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ndrelle az elsők között lépett át a legújabb kapukon, melyek összekötötték Örökszigetet a szárazfölddel. Férje, aki újonnan érkezett, és szintén a Durothil nevet viselte, segített megteremteni a kaput a sziget és a szülővárosa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most szinte romokban hevert. Egykoron falakkal övezett, virágzó település volt, mágiától átitatva, és egy pisztrángokkal teli széles folyóval. A sárkányok lehelete azonban felégette a tanyákat, az erdőket, és hatalmas lyukakat ütött a falakon. A város egyik kerülete romokban hevert. Csupán a mithal, a nagy erejű mágikus védőpajzs tartott ki, és őrizte meg a várost a teljes pusztul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torony még állt. A fővarázslók összekapcsolódtak máshonnan érkezett, segíteni akaró mágusokkal, hogy védelmezzék a tornyot. Nagy erejű varázslatba kezdtek, hogy megidézhessék a jó sárkányokat. Az ősi időkben a sárkánylovasok a születésüktől kezdve tanították a sárkányokat, hogy mély és misztikus kötelék alakuljon ki közöttük. Erre most nem volt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ól felharsanó izgatott kiáltások jelezték, hogy a mágusok sikerrel jártak. Chandrelle óvatosan levált a szövetről, egyenként eleresztve az összekapcsolódó mágus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jabb hét érkezett – mondta még mindig erőtől duzzadó hangon. – Most már elegendő sárkányunk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varázslóval a nyomában lesietett az udvarra, hogy üdvözölje az újonnan érkezőket. Az egyikük, egy nőstény aranysárkány előrelépett, és meghajtotta fejét a fővarázsló előtt, tisztelete jele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unk a tervedről – szólalt meg a sárkány zengő hangon, hogy még a torony is beleremegett. – Őrült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 – ismerte el Chandrelle. – Se ti, se mi nem tudjuk egyedül legyőzni a gonosz sárkányokat. Szükségünk van a szárnyaitokra, hogy utolérhessük és bekeríthessük azokat, akik észak felé repülnek. Nektek pedig szükségetek van a mi Nagy Mágiánkra, hogy megállíthassuk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mind meghalnak? Akkor mi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i ismét békében élhettek, mi pedig újra felépíthetjük a városain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megrázta aranyos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kkora erő, milyen kis bölcsesség – motyogta maga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egít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ok választásunk. A mágiátok iderendelt minket. A legtöbbünket arra is rákényszerít, hogy segítsünk nek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ndrelle nem erre az egyezségre számított, de tekintettel a reményvesztett helyzetre, elfogadhatónak találta. Gyorsan elmagyarázta az újonnan érkezőknek, hogy mi lesz a feladatuk. Azonnal nyergeket hoztak, és a sárkányok hátára szíjazták őket. Gyakorolniuk kell. És csak egyetlen napjuk maradt a felkészül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galom és félelem lett úrrá mindenkin, amint Chandrelle felmászott az ősgyík hátára. A sárkánylovasok évszázadokon keresztül használtak mágiát ezekkel a teremtményekkel közösen, de varázskört még sosem alkottak repülő sárkány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lény szárnyai hatalmas robajjal nyíltak szét. Mielőtt még Chandrelle egyet szusszanhatott volna, máris a levegőben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és Aryvandaar fővarázslójaként sok csodát megélt már életében. Egyikük sem ért fel azonban a sárkánylovaglással. Üstökösként hasították az égboltot, a város pillanatok alatt elhomályosult, mint egy múló álom, a folyó nem volt több egy cérnaszálnál. Az elf hátravetette a fejét, és belenevetett a szél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elhők fölé értek, a sárkány körözni kezdett. A többiek is áttörték a felhőtakarót, és szabályos körbe rendeződtek. Felkészültek a varázsl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ndrelle elmélyült, hogy ráleljen a mágia fonatára, és megérinthesse az összes többi mágust. Lassan, egyenként az összes társát befűzte a szövetbe. Megragadta a szálakat, és egyetlen varázslattá fonta őket: a leghatalmasabb varázslatba azóta, hogy az Egy Földet szétdarabolták, még a legendák előtti idő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snap hajnalban a sárkányok és a varázslók mind összegyűltek, hogy megtegyék az utolsó simításokat. Komornak tűntek, pedig a főpróba jól sikerült. Talán pont </w:t>
      </w:r>
      <w:r>
        <w:rPr>
          <w:rFonts w:eastAsia="Times New Roman" w:cs="Times New Roman" w:ascii="Times New Roman" w:hAnsi="Times New Roman"/>
          <w:i w:val="false"/>
          <w:iCs w:val="false"/>
          <w:color w:val="auto"/>
          <w:sz w:val="22"/>
          <w:szCs w:val="22"/>
          <w:lang w:val="hu-HU" w:eastAsia="zxx" w:bidi="zxx"/>
        </w:rPr>
        <w:t>azért, me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sikerült. A pusztítás nagyságát, amelyre készültek, nem lehetett könnyedén megemész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száz sárkánylovas kelt útra aznap reggel. Magasan a felhők fölé kapaszkodtak, majd mágiával felgyorsított szárnyakon észak felé in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követni a gonosz sárkányok vonulását. Felégettek és elpusztítottak mindent maguk alatt. Olykor éhségből, olykor merő szórakozásból. Színüket hűen tükrözte a nyomukban járó vörös vér és fekete kor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körül utolérték a sárkánycsapatot. A gonosz horda alacsonyan szállt, arra számítva, hogy lecsaphatnak valamire. Abban a magasságban a szél szeszélyes volt, a levegő elnehezült a reggeli köd és az égő erdők szagától. Nem tudtak olyan gyorsan repülni, mint az üldöző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ndrelle jelére a sárkánylovasok kört formáltak a gonosz horda fölött. Szabályos alakzatban repültek, mint megannyi hatalmas arany- és ezüstszínű lú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ok kántálni kezdtek, és kavargó körbe fonták a mágia szálait. Egy pörgő tölcsért formáltak, melynek levegő és mágikus energia örvénylett a belsejében, majd a gonosz sárkányokra eresztették a legnagyobb vihart, amely a világ hátán végigsöp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figyelmeztető hang, a vonuló fenevadaknak nem volt idejük kitérni a vihar elől. Az égő fák ropogása, az erdei teremtmények riadt üvöltése és visítása, saját gonosz és elégedett kacajuk töltötte be a levegőt. Mindez egy pillanat alatt tökéletesen és végérvényesen elnémult, ahogy a mágikus vihar rájuk t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gószél belekapaszkodott a szárnyukba, és ide-oda dobálta őket. Sokan azonnal meghaltak. A halott sárkányokat fegyverként használta a tölcsér, élő társaikat célozva meg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nem elégedett meg ennyivel. Kitekerte az égő fákat, és magába szippantotta őket. Az örvény pillanatok alatt vöröses-szürkévé változott, ahogy a belsejében összekeveredett a füst a sárkányok teteme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 és ezüstsárkányok ösztönösen arrébb húzódtak. Bár előző nap meggyőződhettek róla, hogy a vihar rájuk nem veszélyes, féltek, hogy őket is beszippantja a kíméletlen légörv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azonban ugyanolyan gyorsan el is szállt, mint ahogy érkezett. Vörös és fekete tetemek záporoztak a vidékre, amint a hatalmas tölcsér elengedte iszonyú terhét. Csaknem kétszáz sárkány lelte benne a halá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kkor Chandrelle zuhanni kezdett. A mágia, melyet életre hívott, megtört. Életében először, egy varázslat túl hamar szűnt meg ahhoz, hogy biztonságosan kiszakadhasson belőle. Kábultan érzékelte csupán, hogy még mindig a nyeregben ül, és az erdő továbbra is hatalmas foltként suhan alatta. A teste biztonságban volt,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ban zu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ösztönösen tudta, hogy mi történik. Ennyi sárkány, ennyi eredendően mágikus lény halála súlyosan felszakította a szövetet. Mágikus lénye, melyet szorosan beleszőtt a varázslatba, most kihullott halandó testéből, és elhagyta a halandó világot, csakúgy, mint a sárkányok lénye, akiket megölt. Halott volt. A testének nem volt ideje rá, hogy felfogja,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ndrelle a távolból nézte, amint a teste lassan elhalványul, majd egy aranyos villanás kíséretében eltűnik. A sárkányt megzavarta a mágikus kapcsolat ilyen hirtelen megszűnése. Oldalra húzott, egyenesen egy öreg, tekintélyes ezüstsárkány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tközés megrázta az alattuk húzódó meggyötört dombokat. Az ezüstsárkány lovasa lezuhant; a mágus kapálódzó végtagokkal, értetlenül zuhant alá az egyre közeledő talaj felé. A két sárkány kétségbeesetten kapálódzott, hogy kiszakadjanak egymásba gabalyodott szárnyaik rabság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váltak szét. Chandrelle sárkánya épphogy ki tudta tárni a szárnyait, amikor egy kettétört fenyőfa felnyársalta, mint egy hatalmas dárda. A sárkány egy pillanatra még megvonaglott, majd örökre elszenderült. Aranyfolyam festette meg a felégetett talajt alatta. Az ezüstsárkány emelkedni kezdett, de nem volt elég helye. A közeli lángok felmelegítették a levegőt, amely most kavarogni kezdett. A sárkány egyenesen beleszállt a sűrű füstfelhőbe, amely berántotta a tűztölcsér kellős közep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Durothil, Öröksziget főtanácsosa némán hallgatta a Sumbrar-toronyból érkező hí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horda vonult észak felé, pusztulást hagyva maga után Faerűn-szerte. Számos elf település esett áldozatául a sárkányok vagy a nyomukban járó fosztogató ork és goblin hadak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 sárkánylovasokkal? – kérdezte. – A lányom, Chandrelle elmesélte a tervét. Számos fővarázslót küldtünk a segítsé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íri csönd fogadta a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barátja, Brindarry Nierde ugyanolyan magasra jutott harcosként, mint a barátja varázslóként. Már nem csupán Sumbrar, hanem Öröksziget teljes seregének ő parancs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felsóhajtott, és hátradőlt a székében. Túl jól ismerte a barátja szemébe kiülő fényt, a harc utáni csillapíthatatlan vágy és az izgatottság jelét. Az elf harcosnak biztosan kész terve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avaso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unyhatunk szemet népünk szenvedései fölött. Csak néhány mágikus kapu van a sziget és a szárazföld között. Azt javaslom, készítsünk többet. Sokkal több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olyan egyszerű elkészíteni őket, és csak nagy gonddal szabad használni az erejüket. A mágikus utazásnak nagy ára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szárazföldi elfek életének mekkora az ára? – vágott vissza Brindarry. – Harcosokat kell küldenünk az orkok ellen, és fővarázslókat a sárkányok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Örökszigettel? Ha azt tesszük, amit javasolsz, védelem nélkül mara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arry nagyot fúj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nném. Uralkodásod alatt a sziget felkészült minden lehetséges támadásra. Mikor láttak utoljára tengeri trollokat vagy halembereket? Mikor jött ellenséges hajó a sziget közelébe? A tengeri őrök és a Csillagszárnyú Flotta mellett senki sem meri megközelíteni földü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ük fel, hogy én egyetértek veled – merengett Vhoori –, de a tanács biztosan nem f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oszlasd fel a tanácsot! Az ő idejük lej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elgondolkodott a hallottakon. Az elf hagyományok értelmében, az öregek tanácsa a legmegfelelőbb kormányzási mód, hisz ők végtelen bölcsességükben adhatnak tanácsot, és így a nép nem a hatalom erejének van kiszolgáltatva. Bár a legtöbbször követték a tanács javaslatait, az elfek nagyra értékelték a személyes vélemény szabadságát. Ezért nyilván hevesen tiltakoznának az ősi jogok megkurtítását lá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 szárazföldi elfek tragédiáját hallva, bizonyára azonnal a segítségükre sietnének. Sokan csak nemrég érkeztek a szigetre, és elképzelhető, hogy közeli rokonaik néznek most farkasszemet a sárkányokkal. Mások népük egységében hisznek, és legalább olyan ádázul harcolnának az idegenekért, mint a saját vérükért. Öröksziget összes lakója a végzetét érezné benne. Öröksziget a reményt és a menedéket jelentette az összes elf számára. Ezekben a sötét időkben reményt kell adni az elkeseredett népeknek. Ha a tanács ellene is szavazna, egy kis rábeszéléssel bizonyára meg lehetne győzni az elfeket, hogy fajtársaik megsegítésére siessenek. És amikor Öröksziget szinte teljesen kiürül, amikor a nemesi családok, akik a tanácsban ülnek, távoli dolgokkal vannak elfoglalva, Vhoori Durothil királynak kiáltja ki magát. Ugyan ki tagadná meg őt a csata végeztével? Még a legvérmesebb szürkeelfek sem szállhatnának szembe a győzelem tény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űjtsd össze a sereget! – mondta végül Vhoori. – Összehívom a varázskört, és nekilátunk a kapuk elkészítés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arry Nierde harcra készen állt a katonáival a romba döntött elf városban. A sárkányok vonulásának első jelére üzent neki Chandrelle Durothil az apjától kapott mágikus drágakövön keresztül. Figyelmeztette a közelgő ork hordára, és Brindarry felkészült a harc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letében Örökszigeten élt, így nem volt alkalma az elf nép ősi, tradicionális ellensége ellen harcolnia. Úgy tervezte, hogy ama dicső napon ő és harcosai újra átélik Corellon Larethian és Félszemű Gruumsh egykori legendás harcát. Ők is ugyanolyan diadalt aratnak, mint akkor Corellon, és csatlakoznak a dicsőségben a harc isten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váratlanul megborzongott. Valami megváltozott, valami komoly dolog történt. A hűs nyári zápor egy szempillantás alatt elillant, a helyét forró, száraz levegő vette át. Az elf úgy érzete, mintha a levegő elvékonyodott volna, majd egészen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thal – lehelte az elf, miután megértette, hogy mi történt. A mágikus pajzs, amely eddig megakadályozta a város teljes pusztulását, megt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hullám söpört át a harcoson. Tisztában volt saját maga és a harcosai képességével, de tudta, hogy hatalmas veszteségeket szenvednek majd. Ha a védők elesnek, az Örökszigetre vezető kapuk nyitva maradnak. Brindarry mindig is elképzelhetetlennek tartotta, hogy az orkok Örökszigetre tegyék a láb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szájához emelte a beszélő követ, amely Chandrelle Durothillal kötötte össze. A kő hideg volt és néma, a mágiája elillant. Chandrelle meghalt. A sárkánylovasok így nem térnek vissza, hogy egyesítsék az erői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arry még egy mágikus követ tartogatott a szütyőjében, egy még nagyobb erejűt. Elővette az aranyfüggőt, és minden erejével a kőre koncentrált. A következő pillanatban Vhoori Durothil arca jelent meg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 ideje maradt a szavakra, és semmi ideje hosszabb magyarázkodásra. Máris hallani lehetett a fegyverek csörgését a sérült városfalak mentén, és a tompa dübörgést, amint az orkok megpróbálták betörni a folyó felőli kapu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barátom? – kérdezte Vhoori. – Csatazajt hallok. Segítség kell? Még több harcos és varázsló? Mit tehetek ér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hatalmas kapu beszakadt, és az orkok vad áradatként özönlöttek a városba. Brindarry kirántotta a kardját, és elhadarta utolsó szavait a barátj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upán egyvalamit tehetsz. </w:t>
      </w:r>
      <w:r>
        <w:rPr>
          <w:rFonts w:eastAsia="Times New Roman" w:cs="Times New Roman" w:ascii="Times New Roman" w:hAnsi="Times New Roman"/>
          <w:i/>
          <w:iCs/>
          <w:color w:val="auto"/>
          <w:sz w:val="22"/>
          <w:szCs w:val="22"/>
          <w:lang w:val="hu-HU" w:eastAsia="zxx" w:bidi="zxx"/>
        </w:rPr>
        <w:t>Zárd le az Örökszigetre vezető kapuka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 telt el, mire hét sárkány és elf lovasaik visszatértek a városba. A túlélők egy holttestekkel elrekesztett folyót, vértől csatakos utcákat, és egykoron pompás épületek romjait találták. Még a torony, az ősi Aryvandaar Nagy Mágiájának büszke utóda is ledő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a városban éjszakáztak. Még a sárkányok is lehevertek a romos udvarokban, tereken, és próbálták összeszedni a gondolataikat, begyógyítani a sebeiket. A sárkánylovas csata túlélői mély álomba szenderültek a varázslat utóhatás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ben maradt varázslók nem tudták, mi tévők legyenek. A mágikus kapukat bezárták, így nem térhettek vissza Örökszigetre. Az sem valószínű, hogy egyhamar új kapukat készítenek. A sziget kifogyott mind a harcosokból, mind a varázslókból. Az ott maradó fővarázslóknak fontosabb dolgai lesznek, és túl kevés a harcos is, hogy jó eséllyel megvédhessék a kapukat egy esetleges támadás ellen. Egyet azonban biztosan tudtak: az erejük már nem akkora, mint korábban; bár sok ezer elf életét mentették meg, hatalmas szakadást okoztak a szöv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években Öröksziget mágusai hervadt levelekként vergődtek. Néhányan a folyó mellett maradtak, hogy újjáépítsék a várost, vagy az erdőbe vették be magukat, más elf településeket keresve. Mások ráéreztek a repülés ízére, és a sárkányokkal maradtak, hogy minél szorosabb köteléket építsenek ki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azután, hogy a Királygyilkos letűnt az égboltról, új csoda jelent meg az égen. Kicsiny fények csoportja kezdte követni a holdat, mint kislibák az any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ltők Selune Könnyeinek nevezték el a jelenést. Senki sem tudta biztosan, hogy mik voltak azok, vagy mit jelentettek. Egyesek erőt merítettek a látványából, és azt vallották, hogy az elfek eredetét szimbolizálja, akik a legendák szerint Corellon véréből és a hold könnyeiből fakadtak. Úgy vélték, hogy az elf nép számának csökkenése, a virágzó birodalmak pusztulása végre véget 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úgy vélték, hogy Selune Könnyei az istenek ajándéka, amivel elismerik az elfek tetteit, hogy oly magas szintre jutottak a mágia tudomány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z égi jelenség egy kor végét jel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megállíthatatlanul, a Nagy Mágia kezdett eltűnni a világukból. Maradt még néhány elszigetelt terület, ahol fennmaradt a Nagy Mágia: Darthiir erdejében, a Tél erdejében, a Kusza-erdőben és Örökszigeten. Egyes bölcsek azt állították, hogy idővel csak a szigeten lehet majd használni a Nagy Mágiát. Eme komor jóslat tükrében Öröksziget kezdett teljesen más értelmet kapni az elf nép kör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oori Durothil sok mindenben tévedett. Sosem vált belőle király, bár ő és utódai hosszú éveken keresztül vezették a tanácsot. Rádöbbent, hogy Öröksziget nem kimeríthetetlen, amit a szárazföldi elfek megmentésére küldött sereg bebizony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ologban azonban tökéletesen igaza lett: új korszak köszöntött az elfekre. Nem az általa megjósolt aranykor, hanem a zűrzavar korszaka. Öröksziget szerepe egyre erősödött, ahogy a szárazföldi elfek helyzete tovább rom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úgy vélték, hogy a hold könnyei – a holdé, amely a legendák szerint egyidős az elfekkel – az elf nép végét jelzi Faerűn világába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8"/>
        <w:jc w:val="right"/>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right"/>
        <w:rPr/>
      </w:pPr>
      <w:r>
        <w:rPr>
          <w:rFonts w:eastAsia="Times New Roman" w:cs="Times New Roman" w:ascii="Times New Roman" w:hAnsi="Times New Roman"/>
          <w:i/>
          <w:iCs/>
          <w:color w:val="auto"/>
          <w:sz w:val="22"/>
          <w:szCs w:val="22"/>
          <w:lang w:val="en-US" w:eastAsia="zxx" w:bidi="zxx"/>
        </w:rPr>
        <w:t xml:space="preserve">V. </w:t>
      </w:r>
      <w:r>
        <w:rPr>
          <w:rFonts w:eastAsia="Times New Roman" w:cs="Times New Roman" w:ascii="Times New Roman" w:hAnsi="Times New Roman"/>
          <w:i/>
          <w:iCs/>
          <w:color w:val="auto"/>
          <w:sz w:val="22"/>
          <w:szCs w:val="22"/>
          <w:lang w:val="hu-HU" w:eastAsia="zxx" w:bidi="zxx"/>
        </w:rPr>
        <w:t>sz. 1368., Flamerule 11. 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Gyertyavári Athol üdvözletét küldi Danilo Thannak. </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 elég kelletlenü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olvastam előző leveled, és az azt megelőzőt, és az azt megelőző jó néhányat. Kíváncsi lennék, mennyi pénzt adtál már ki tintára és pergamenr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gondolom, ennek így kell lennie. Ha be akarod fejezni, amit elkezdtél, és valami jót akarsz alkotni, akkor kérlelhetetlennek és bőkezűnek kell lenned, hogy megszerezd a szükséges tudást. Ez persze nem jelenti azt, hogy nem írhatsz rövid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őször is, takarékoskodj a hízelgő és udvarló szavakkal! Nem mintha valótlant mondanál, de feláll tőle a szőr a hátamon. Talán csak azért, mert még túl élénken emlékszem, amikor azt állítottad, hogy a nőnek, aki nevemen nevezett, selypítve kellett beszélni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lehet, hogy így v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ajnos nem küldhetem el neked a kötetet, amit a legutóbb kértél. Ez egy ősi könyv, egyike a könyvtáram öt legöregebb darabjának, ezért a törékeny papírok és a gyenge kötés nem bírnák ki az utat. A legtöbb, amit tehettem, hogy felbéreltem egy írnokot, másolja le neked. Csatoltan küldök pár oldalt. Ha elégedett vagy velük, megkérem, hogy másolja le az egészet. Egy efféle munka ára ötezer arany; jóval több lenne, de mégiscsak egy tanoncról van szó.</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így is olcsóbb vagyok, mint bármelyik rusnya kurtizán, aki elverné a pénzed. De isten őrizz, hogy garasoskodjak, elvégre a te pénzedet költöm, nem a sajáto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levélben visszaküldöm a tintaport is, mit küldtél. Talán valóban világít a sötétben, de semmi kedvem megint egy villám alá áll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részlet a Penge és véres dicsőség című könyvből alant következi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Üdv:</w:t>
      </w:r>
    </w:p>
    <w:p>
      <w:pPr>
        <w:pStyle w:val="Normal"/>
        <w:shd w:fill="FFFFFF" w:val="clear"/>
        <w:ind w:left="0" w:right="0" w:firstLine="158"/>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thol a Csupaszállú</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jött az emberek idej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elfeknek úgy tűnt, hogy az egyre szaporodó emberek ott is sikert érnek el, ahol ők, Corellon gyermekei, elbukt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Miközben az elfek száma egyre csak apadt, az emberek rendkívüli gyorsasággal szaporodtak. 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lfek visszahúzódtak az erdők mélyére, ahogy az emberek minden szabad földet elfoglaltak.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Nagy Mágia eltűnésével egy időben, az emberek olyan tekercsekre leltek, melyek segítségével rövid életük alatt hihetetlen erőre tehettek szert. Hatalmas királyságok emelkedtek fel, majd buktak el. A csodás Netheril már csak emlék volt csupán, de a poraiból nagy hatalmú mágusok</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melkedtek fel, akik az északi falvak és városok felett uralkodtak. Idővel az erdők mélyére is behatoltak, hogy az ősi fák és a hűs völgyek között telepedjenek le, veszélyeztetve ezzel Faerűn elf népének utolsó menedékeit i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re többször léptek kapcsolatba egymással elfek és emberek. A félelfek, akiket egykoron szégyellnivaló korcsoknak, a háború könyörtelen áldozatainak tekintettek, hétköznapi jelenséggé váltak. Az elf nép nem tudta, mitévő legyen ezekkel az új fejleményekkel, és abban sem tudtak megegyezni, hogyan kezeljék a mindenhová beférkőző embereket. Egyvalamiben azonban egyetértettek: Örökszigetnek érintetlennek kell maradnia, meg kell őrizni az elf népne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ak kevesen tudtak Öröksziget létezéséről. Akik a történetekből hallottak róla, csupán elf mesebeszédnek tartották, egy legendás helynek, ahol béke és nyugalom honol, és minden gyönyörű. Akadtak azonban olyanok is, főleg a tengerészek körében, akik sejtették, hogy valahol lennie kell egy titokzatos szigetnek. Akik túl messzire merészkedtek a nyugati vizeken, irtózatos viharokkal, harcias tengeri elfekkel és különböző mágikus akadályokkal találkoztak. Ezek az emberek – már akik túlélték ezeket a kalandokat – egyre gyakrabban meséltek egy gazdag királyságról a tenger közepé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Az Örökszigetről kialakult képet tovább színezte az emberek tapasztalata a szárazföldi elfekkel kapcsolatban. 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mberek kivétel nélkül úgy vélték, hogy a sziget, ha létezik egyáltalán, a tökéletes harmónia és szépség hazája, ahol az elfek csak a mágiának és a harc tudományának élnek, ahol a csodák az égbolt és az erdők nagyszerűségével vetekedne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igazság azonban teljesen más vol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emes aranyelf családok évezredeken át vágytak rá, hogy megszerezzék az uralmat az Öregek Tanácsa felett Örökszigeten. A legtöbbször a Durothil-család volt hatalmon, de folyton tartania kellett a Nierde-, a Nimesin- és a Starym-ház rivalizálásától. Sőt, a holdelf családok sem hagyták szó nélkül az uralkodó dinasztia kilét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Ezek</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viszályok ugyan sosem torkolltak háborúba, de a sziget az intrika bölcsőjévé vált. 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lf nép, amely egykoron a szépség és a biztos védelem megteremtésére helyezte a hangsúlyt, ma már inkább csak a politikai manőverezésre használta az erejét. A családok irigyelni kezdték egymás gazdagságát, harci erejét és mágikus fegyvereinek szám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ekben az időkben nem Öröksziget volt az elf nép legerősebb központja, hanem Cormanthyr. Ahogy a becsvágyó aranyelfek tudomást szereztek erről, egyre nagyobb számban hagyták el a szigetet, és telepedtek le a virágzó birodalomb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e idővel ott is különbségek mutatkoztak a családok között. A Nierde-ház hajlandó volt együttműködni a holdelf és erdei elf családokkal. Még az embereket, félszerzeteket és törpéket is befogadták erdei közösségükbe. Az idegengyűlölő házak, mint a Starym, Nimesin, és Ni'Tessine, a teljes elszigeteltséget sürgetté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ok vita után Cormanthyr Elf Tanácsa megnyitotta az erdei tisztásokat az emberek előtt. Az Állókő felavatásával pecsételték meg a fajok közötti együttműködést és békét. A történet ezen része jól ismert. De ezt az évet megelőzően, amelyben oly sok minden történt, hogy ettől az évtől kezdték az időt számítani, más, sokkal titkosabb események történtek, melyek nagyban meghatározták az elf nép életútj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mikor a koronaháborúk pusztítása végre véget ért (körülbelül 9000 táján a völgyi időszámítás előtt), sok elf gondolta úgy, hogy még egy ilyen tragédia nem következhet be népük történelmében. Mindenre készek voltak, ami a hatalmukban állt, hogy elkerüljenek egy újabb katasztróf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lt akkoriban egy öreg bölcs Cormanthyrban. Ethlando volt a neve, és ő túlélte az ősi Aryvandaar bukását. Úgy vélte, hogy a különböző elf nemzetségek közötti elkülönülés elpusztíthatja az egész népet. Ethlando sokkal tovább élt, mint az elfek általában, jócskán benne járt már a második évezredében. Az elfogadott vélekedés szerint, különös kapcsolatot tartott fenn az elf panteonnal, mert a meglátásai mindig igaznak bizonyultak. Még a legkisebb témákban is nagy becsben tartották a véleményét. Gyakran kikérték a véleményét, amikor családok közti viszályban kellett dönte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alkalommal, amikor Cormanthyr sorsáról még mindig heves viták dúltak, Ethlando kijelentette, hogy Örökszigeten egyetlen királyi családnak kell uralkodnia. Azt állította, hogy ez az istenek akarata. Elővezetett egy tervet, amely alapján ki lehet választani az uralkodó családot. A terv olyan összetett volt, és oly nagy erejű mágiát igényelt, ami már túlmutatott a halandók erején, ezért a tanács úgy döntött, valóban az istenek hangja szól Ethlandob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dologban a végsőkig kitartottak: Ethlando azt javasolta, hogy csakis holdelf családok igényelhessék a trónt. Cormanthyrban azonban az aranyelfek voltak hatalmon, és úgy határoztak, hogy az összes elf, kivéve persze a sötételfeket, versenybe szállhat a királyi címér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áromszáz híres fegyverkovácsot kértek fel arra, hogy készítsen kardot. Bár szabad kezet kaptak, néhány dologban minden egyes darabnak egyeznie kellett: kétélű, széles kardot vártak tőlük, a markolatukban egy-egy holdkővel. Az elfek ismerete szerint a holdkő a legtisztább, így az vezeti a legjobban a mágikus energiát. A fegyvermesterek azonban semmiféle mágikus tulajdonsággal nem ruházhatták fel a kardot. Ez csak akkor következhet be, ha eljön az ideje, szögezte le Ethlando.</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Állókő évében elkészültek a kardok. Az elkövetkezendő időkben végleg, megkérdőjelezhetetlenül eldől majd az elf királyi család kiléte.</w:t>
      </w:r>
    </w:p>
    <w:p>
      <w:pPr>
        <w:pStyle w:val="Normal"/>
        <w:shd w:fill="FFFFFF" w:val="clear"/>
        <w:ind w:left="0" w:right="0" w:firstLine="158"/>
        <w:jc w:val="both"/>
        <w:rPr>
          <w:rFonts w:ascii="Times New Roman" w:hAnsi="Times New Roman" w:eastAsia="Times New Roman" w:cs="Times New Roman"/>
          <w:i/>
          <w:i/>
          <w:iCs/>
          <w:smallCaps/>
          <w:color w:val="auto"/>
          <w:sz w:val="22"/>
          <w:szCs w:val="22"/>
          <w:lang w:val="hu-HU" w:eastAsia="zxx" w:bidi="zxx"/>
        </w:rPr>
      </w:pPr>
      <w:r>
        <w:rPr>
          <w:rFonts w:eastAsia="Times New Roman" w:cs="Times New Roman" w:ascii="Times New Roman" w:hAnsi="Times New Roman"/>
          <w:i/>
          <w:iCs/>
          <w:smallCaps/>
          <w:color w:val="auto"/>
          <w:sz w:val="22"/>
          <w:szCs w:val="22"/>
          <w:lang w:val="hu-HU" w:eastAsia="zxx" w:bidi="zxx"/>
        </w:rPr>
      </w:r>
      <w:r>
        <w:br w:type="page"/>
      </w:r>
    </w:p>
    <w:p>
      <w:pPr>
        <w:pStyle w:val="Normal"/>
        <w:jc w:val="center"/>
        <w:rPr>
          <w:rFonts w:ascii="Times New Roman" w:hAnsi="Times New Roman" w:eastAsia="Times New Roman" w:cs="Times New Roman"/>
          <w:i/>
          <w:i/>
          <w:iCs/>
          <w:smallCaps/>
          <w:color w:val="auto"/>
          <w:sz w:val="28"/>
          <w:szCs w:val="28"/>
          <w:lang w:val="hu-HU" w:eastAsia="zxx" w:bidi="zxx"/>
        </w:rPr>
      </w:pPr>
      <w:r>
        <w:rPr>
          <w:rFonts w:eastAsia="Times New Roman" w:cs="Times New Roman" w:ascii="Times New Roman" w:hAnsi="Times New Roman"/>
          <w:i/>
          <w:iCs/>
          <w:smallCaps/>
          <w:color w:val="auto"/>
          <w:sz w:val="28"/>
          <w:szCs w:val="28"/>
          <w:lang w:val="hu-HU" w:eastAsia="zxx" w:bidi="zxx"/>
        </w:rPr>
      </w:r>
    </w:p>
    <w:p>
      <w:pPr>
        <w:pStyle w:val="Normal"/>
        <w:jc w:val="center"/>
        <w:rPr>
          <w:rFonts w:eastAsia="Times New Roman" w:cs="Times New Roman"/>
          <w:i/>
          <w:i/>
          <w:iCs/>
          <w:color w:val="auto"/>
          <w:sz w:val="28"/>
          <w:szCs w:val="28"/>
          <w:lang w:val="hu-HU" w:eastAsia="zxx" w:bidi="zxx"/>
        </w:rPr>
      </w:pPr>
      <w:r>
        <w:rPr>
          <w:rFonts w:eastAsia="Times New Roman" w:cs="Times New Roman"/>
          <w:i/>
          <w:iCs/>
          <w:color w:val="auto"/>
          <w:sz w:val="28"/>
          <w:szCs w:val="28"/>
          <w:lang w:val="hu-HU" w:eastAsia="zxx" w:bidi="zxx"/>
        </w:rPr>
      </w:r>
    </w:p>
    <w:p>
      <w:pPr>
        <w:pStyle w:val="Normal"/>
        <w:jc w:val="center"/>
        <w:rPr>
          <w:rFonts w:eastAsia="Times New Roman" w:cs="Times New Roman"/>
          <w:i/>
          <w:i/>
          <w:iCs/>
          <w:color w:val="auto"/>
          <w:sz w:val="28"/>
          <w:szCs w:val="28"/>
          <w:lang w:val="hu-HU" w:eastAsia="zxx" w:bidi="zxx"/>
        </w:rPr>
      </w:pPr>
      <w:r>
        <w:rPr>
          <w:rFonts w:eastAsia="Times New Roman" w:cs="Times New Roman"/>
          <w:i/>
          <w:iCs/>
          <w:color w:val="auto"/>
          <w:sz w:val="28"/>
          <w:szCs w:val="28"/>
          <w:lang w:val="hu-HU" w:eastAsia="zxx" w:bidi="zxx"/>
        </w:rPr>
      </w:r>
    </w:p>
    <w:p>
      <w:pPr>
        <w:pStyle w:val="Normal"/>
        <w:jc w:val="center"/>
        <w:rPr>
          <w:rFonts w:eastAsia="Times New Roman" w:cs="Times New Roman"/>
          <w:i/>
          <w:i/>
          <w:iCs/>
          <w:color w:val="auto"/>
          <w:sz w:val="28"/>
          <w:szCs w:val="28"/>
          <w:lang w:val="hu-HU" w:eastAsia="zxx" w:bidi="zxx"/>
        </w:rPr>
      </w:pPr>
      <w:r>
        <w:rPr>
          <w:rFonts w:eastAsia="Times New Roman" w:cs="Times New Roman"/>
          <w:i/>
          <w:iCs/>
          <w:color w:val="auto"/>
          <w:sz w:val="28"/>
          <w:szCs w:val="28"/>
          <w:lang w:val="hu-HU" w:eastAsia="zxx" w:bidi="zxx"/>
        </w:rPr>
        <w:t>Előszó</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Sötét árnyékok</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v. sz. 1371)</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sárkány úgy csapott le a Sumbrar-toronyra, mintha támadni készülne. Ő volt a sziget egyik őrszeme, és azért jött, hogy figyelmeztesse az elfeket a közelgő veszélyre. Bár attól tartott, hogy már elké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ogó szárnyát szélesre tárta, hogy megfékezze a röptét. Karmos lábával megkapaszkodott a torony kupolás tetejét szegélyező különös faragásokban. Maga köré terítette a szárnyát, majd kinyújtotta a nyakát, és lehajolt, hogy benézzen az ablakon: a varázslók ott gyűltek össze, hogy varázskört alkossanak. Remélte, hogy nem halnak szörnyet a semmiből ott termett ezüstfej lát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 terem üres volt. És néma. Nem voltak ott a varázslók, hogy szembenézzenek a közeledő veszéllyel. Tán nem is tudtak róla. Ekkor éles fülei valami morajt észleltek Sumbrar barlangjainak mélyéről. Mágikus hullámok jártak a hangok nyomában, melyek megborzolták az érzék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z őrszem feszülten figyelt, hat ősi sárkány ébredt fel korszakos álmából, és röppent az ég felé. Áhítattal telve nézte, amint népének hősei szárnyra kapnak, mintha csak a könyvek oldalairól léptek volna le. Fennkölt érzéseit mégis mély félelem nyomta el. Megírták, hogy a szunnyadókat csakis a legnagyobb veszedelem idején idézi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szem kitárta csillogó szárnyát, és a Sas-dombság irányába indult. Megkeresi a sárkánylovasokat, és kideríti, mi történt a társával. Shonassir Durothil nem felelt a hívására. Bár sejtette a választ, meg kellett tudnia, hogy mivel nézett szembe a lovas, és mivel néz szembe Öröksziget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Öröksziget partjaitól, Vízmélyvára hegyeinek árnyékában, egy teljesen más jellegű toronyban, a sziget egy másik őrzője sikított fel fájdalmában és elkeseredés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az ember mágus az őrző mögé lépett, és gyengéden megérintette az ujjait, melyek már kifehéredtek, olyan erősen markolta a távolbalátó tükör pere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emmi értelme, Laeral – mondta a férfi, és elfordította a nőt a tükörtől. – Mindenhol ugyanez a helyzet. Az összes kaput lezárták, ami Örökszigetre vezet. Nincs senki, aki változtatni tudna ezen, mi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a kapu másmilyen! Nem lehet lezárni. Nem emlékszel, mennyire megszenvedtünk vele, mire át tudtuk helye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en a világon minden úgy menne, ahogy kellene, és nem úgy, ahogy valójában történik, akkor mind meghalnánk a sokktól – felelte Khelben, és nem tréfának szánta szavait. – Laeral, bármit megadnék azért, hogy ez másképp történjen. El kell fogadnod, hogy Örökszigetért az elfeknek kell megvívniuk a har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nyögött, és a mágus ölelő karjaiba zuh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egváltoztathatnánk ezt is. Te, én és a nővéreim. Csak tudunk segíteni vala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egsimogatta Laeral ezüstös haját, elf örökségének bizonyítékát, a köteléket, mely Örökszigethez láncolta. Elég valószínűtlenül hangzott ugyan, de az ember varázslónő és a sziget elf királynője már régen barátságot kötöttek, és Laeral ezen barátság pecsétjeként viselte a mágikus elf gyűrűt, az elf rúnát, mely azt hirdette, hogy ő Öröksziget bizalmasa. De most még a gyűrű is elszunnyadt, különleges mágiáját elhomályosította a távoli szigetet beburkoló lep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teljesen magára ma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z az elfekben! – nyugtatta az ősmágus. – Számtalan vihart átvészeltek már, és most is megtalálják majd a ki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kisiklott Khelben erős karjai köz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ás is – suttogta, és könnyek indultak lefelé az arcán. – Még sosem meséltem neked Maur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Öröksziget felett, Maura keményen kapaszkodott az aranyszínű tollakba, és szorosan a sas nyakára feküdt. Fekete haja vadul lobogott a teste körül suhanó szélben, arcát eltorzította a koncentráció. Az elfzabáló nyomát ker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rálelt, amint éppen egy patakon kelt át, szétfröcskölve a vizet maga körül. A vízcseppek magasra szálltak, és fényesen megcsillantak a reggeli napfény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jjebb! – kiáltotta a madárnak, és egyik karjával a szörny irányába mutatott. – Köves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agy bogár – jegyezte meg az óriás sas, látva az elfzabáló hengeres burkát. – Feltörni a páncélt. Lesz étel sok sasnak. Mi, két nem elf, harcolunk ell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Előbb Corellon Ligetébe kell repülnünk, hogy figyelmeztessük az elfeket. Tudod, hol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h! Nem tudni minden nyúl lakhelyét. Te mond, én megtalál. Majd harc,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 bólintott Ma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s élesen elkanyarodott, amint az elfzabáló keletnek fordult. Maura még erősebben markolta a sas tollait, ahogy az állat fokozta a tempót. A sebességtől elakadt a lélegzete; az erős ellenszél valósággal lerepítette a sas hát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z óriási madár gyorsan repült, beletelt pár percbe, mire lehagyta az elfzabálót. Egy örökkévalóság telt el, mire Maura megpillantotta az elf templom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tegyél le! – mutatott egy kupolás, zöld kristályból készült szentél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llni meg – felelte a sas. – Ellenség a folyónál, sokan. Halemberek, rosszak. Harcolni most,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nem harcolunk! – kiáltotta Maura, és elengedte egyik kezével a madarat, hogy megütögethesse a hátát. – Előbb figyelmeztetjük az elf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ár döbbenten nézett há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ókásan beszé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remegett a dühtől. Előrehajolt, hogy a madár fülébe tudjon kiál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néped ismeri a királyt? A lánya ott van azokban az épületekben. Ha nem megyünk érte, a nagy bogár meg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s éles, visító rikoltást hallatott, mely legalább oly dühös volt, mint az öv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gár nem eszi meg Zaor lányát, nem! – fogadkozott a madár. Nem szólt többet, leírt egy kis kört, majd zuhanni kezdett a szentély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üvítő szél belekapott Maura ruhájába, és teljesen elvakította. Arcát befúrta a madár tollai közé, és minden erejével kap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s váratlanul megrándult, ahogy kiterjesztett szárnyai harcra keltek a levegővel, és ebből Maura tudta, hogy leszállnak. A lány felemelte a fejét, és kinyitotta a szemét, nem törődve a szél okozta fájd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az elfzabáló kitátott pofája felé rep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gyakorlatilag semmit sem tehetett, de ösztönösen a tőréért kapott, hogy belehajítsa a hatalmas, mohó szájba; bár sejtette, hogy egy cseppet sem fogja ezzel megzavarni a szörnyet. Mint ahogy arról sem volt meggyőződve, hogy a sas támadása eredményre vezet. Az óriási madár nyilván úgy gondolta, hogy hatalmas karmai és erős csőre elegendő fegyver a szörnyeteg ellen. Maurával ellentétben, ő még nem látta, milyen a vadászó elfzabá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 Fel! – kiáltotta Ma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s azonnal mozdult a lány hangjában remegő sürgetésre. Szárnyai alá terelte a felfelé áramló levegőt, és próbált emelk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Egy hosszú csáp vágódott ki, és megragadta a madár lábát. A sas megrekedt a levegőben. Maura azonban nem. Ő átrepült a madár feje felett, és keményen nyekkent a virágoskert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örődött a fájdalommal. Talpra szökkent, és harcra emelte a tő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színű tollak röpködtek a levegőben, a vadul rikoltozó sas teste körül. Bár bátran harcolt, a szörnyeteg egyre közelebb húzta hatalmas pofájához. Maura felemelte a tőrét, és előrelend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 kiáltott rá a sas, midőn meglátta, mi a „nem elf” társa szándéka. – Találd meg Zaor elf lá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pillanatig tétovázott. Nem volt szokása magára hagyni a szövetségeseit, sem elfutni a csata el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 rikoltotta a sas. A teste már ott volt a szörny szájánál. Hangos reccsenés mart a levegőbe, majd a roppant szárnak elerny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megfordult, és Angharradh temploma felé rohant. Ekkor döbben rá, hogy talán elkésett. Ha Ilyrana egy cseppet is hasonlított az öccsére, akkor nem fog elmenekülni a templomból. A hercegnő megpróbálja majd megállítani az elfzabálót, akár az élete árá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zon kapta magát, hogy tökéletesen azonosul ezzel a gondolattal, pedig ez azt jelentené, hogy elveszíti Lamruilt, akinek a családja és a korona kötelességeit kell teljesít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fájdalom hasított a mellkasába a gondolattól, de ez a nyomába sem érhetett az otthonát fenyegető hatalmas gonosznak. Megértette Lamruil döntését, és megérti majd azt is, ahogy Ilyrana dönt. Amúgy sem tehetne ellene semmit. Ha segíthet,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emberek sűrű hullámokba özönlötték el Örökszigetet. Egész egyszerűen lerohanták az elf hajókat, és kíméletlen kézitusába keveredtek a véráztatta par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ig tartott a harc. Sikerült áttörniük az elfek védőfalát. Belevetették magukat az Ardulith-folyóba, és a sziget szíve felé vették az irányt. Tengeri trollok követték őket, akik különös élvezettel nézték, miként esnek áldozatul az elfek a halemberek szigony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rasztok és halászok próbálták az útjukat állni. Kisebb nagyobb tüzek szegélyezték az Ardultih-folyó partját, melyekben az elfek megpróbálták elégetni az áldozatul esett trollok darab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partjai előtt a tengeri elfek igyekeztek feltartani a támadókat. De őket is letaglózta az elsöprő erejű, több oldalról érkező támadás. Akik éppen őrjáraton voltak, megpróbálták felvenni a harcot az ellenséggel, a többiek azonban benn rekedtek a vízi városban. A krák és a sárkányteknős, akik szintén a szigetet védték, alaposan belakmároztak, de még ők sem tudták feltartani az egyre özönlő ellen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jóhad, a tengerek ura, valamelyest jobban boldogult. Öröksziget mágikus pajzsán kívül, a nyílt tengeren szálltak szembe a kalózokkal, akiket egymás után küldtek Umberlee színe elé. Ezalatt sikerült jó pár elf hajót is megmenteniük, akik szemmel láthatóan a kalózok elől menek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londok! – mondta Kymil Nimesin, midőn hátranézett, hogyan áll a harc a hajója m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lethis kapitány,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ogos Hely </w:t>
      </w:r>
      <w:r>
        <w:rPr>
          <w:rFonts w:eastAsia="Times New Roman" w:cs="Times New Roman" w:ascii="Times New Roman" w:hAnsi="Times New Roman"/>
          <w:color w:val="auto"/>
          <w:sz w:val="22"/>
          <w:szCs w:val="22"/>
          <w:lang w:val="hu-HU" w:eastAsia="zxx" w:bidi="zxx"/>
        </w:rPr>
        <w:t>nevű zászlóshajó parancsnoka, idegesen megnyalta 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lottának hamarosan vége, Nimesin, nagyúr. Csupán hat hajónk mar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ég lesz – mondta nyugodt hangon az aranyelf. – Az elf vitorlások mindegyike másik kikötőbe megy, ahogy korábban elterveztük. Az egyik Siiluth kikötőjébe megy, majd a harcosok megindulnak a szárazföld belseje felé, hogy elfoglalják Drelagara erődjét. A második Nimlith városát fogalja el. Fentebb, északon elfoglaljuk a Mezőséget. Ez stratégiai kérdés az élelmiszer utánpótlás és a lovak miatt. Onnan kell majd délre vágtatnunk a sziget belseje felé. Keletről három ponton támadunk: Thay népe Elion városába megy, hogy megütközzenek a sötételfekkel. Rájuk már nincs többé szükség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róluk hallottam, ez nehezebb feladat lesz, mint elsőre hangzik – motyogta Bleth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felvonta a szemöldökét, és a kapitány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vörös varázslók mágiájáról még nem hallottál? A két fél kiegyenlíti egymást. Úgy erőben, mint kegyetlenségben. Azt a néhány férget, aki túléli a harcot, könnyű lesz elintézni. Az egész invázió legnagyobb kérdése nem az, hogyan győzd le a szigetet, hanem hogyan szabadulj meg a nemkívánatos szövetségesektől – magyarázta szárazon Kym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nem felelt, pedig igen kíváncsi lett volna rá, hogy vele és a többi emberrel mit tervez az aranyelf, ha a szigetet sikerült elfoglal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juk a Dárdavár megadását Ruithban – folytatta az aranyelf. – Ez a hajó pedig Leuthilspar kikötőjébe megy, a terveknek megfelelő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űnek hangzik – mondta minderre Bleth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csak nem az! – fortyant fel az elf. – Egész életemben, több mint hat évszázadon keresztül, erre a támadásra készültem. Ezernyi kincset szereztem és adtam tovább, hogy olyan szövetségeket kössek, melyek örökre fekete nyomot hagynak a lelkemen! Neked is azt mondtam, amit hallanod kellett. Higgy nekem, amikor azt mondom, hogy a hajóink olyan szigeten kötnek ki, amely majdnem végérvényesen elpuszt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nem, de nem teljesen – folytatta Kymil. – A múltban az elf nép kevesebből is újjáéledt, mint amit mi hagyunk hátra most. Az elf nép megtisztul ebben a háborúban, és az arany végre uralkodni fog a vasdarabon. Örökszigetet az ősi Aryvandaar mintájára építjük újjá; és az elfek erről a szigetről indulnak majd, hogy hódítsanak és terjeszked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lethis azt vette észre, hogy az elf már nem hozzá beszél. Kymil Nimesin újraélte mindazokat az emlékképeket, amelyek áthatották és alakították élete hosszú évszázadait. Az ember már nem tudta megállapítani, hogy van-e igazság vagy értelem ebben a vízi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ymil Nimesin látta volna a Corellon Ligetében dúló csatát, talán ő maga is megkérdőjelezte volna, hogy van-e értelme a küldetésének. Még az ő elvakultsága is kevés kell, hogy legyen, Malar teremtményének szabadon bocsátás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zabáló áttört egy kövekből emelt gyűrűn, és halálos csápjait kinyújtotta a köztük álló erdei elf sámánok felé, akik védőpajzsot próbáltak felhúzni ellene. Mintha csak egy kurtizán szemezgetne az elé fektetett szőlőből, úgy dobálta be az elfeket egyesével hatalmas pofájába. Páran bemenekültek az erdőbe, néhányan ott maradtak, és próbáltak karddal, varázslattal vagy hittel szembeszállni a szörnn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harradh templomának legfelső ablakából Ilyrana halálra váltan nézte az alant zajló mészárlást. Felrémlett benne egy emlék, amikor legutóbb látta a szörnyeteget: a Moonshae-szigetek elf népének elpusztításakor. Az volt élete legiszonyúbb napja. A legszörnyűbb látvány akkor tárult a szeme elé, amikor egy kék hajú elf fiút kebelezett be a falánk szörny. Sosem tudta meg, melyik kistestvére volt az áldozat, és annak sem járt utána soha, hogy az eltűnt gyermek ikertestvére túlélte-e a katasztrófát. Akkori bukása, a tapasztalatlan papnövendék tehetetlensége, most átsöpör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ember lány rontott be a szobába. Vörös ruhát viselt, és irgalmatlanul kócos volt. Beletelt egy kis időbe, mire felismerte, hogy az elfbarát Laeral lánya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csípőre tette a kezét, és a hercegnő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gyan látom, vagy elmenekülsz, vagy harcolsz. De most </w:t>
      </w:r>
      <w:r>
        <w:rPr>
          <w:rFonts w:eastAsia="Times New Roman" w:cs="Times New Roman" w:ascii="Times New Roman" w:hAnsi="Times New Roman"/>
          <w:i/>
          <w:iCs/>
          <w:color w:val="auto"/>
          <w:sz w:val="22"/>
          <w:szCs w:val="22"/>
          <w:lang w:val="hu-HU" w:eastAsia="zxx" w:bidi="zxx"/>
        </w:rPr>
        <w:t xml:space="preserve">azonnal </w:t>
      </w:r>
      <w:r>
        <w:rPr>
          <w:rFonts w:eastAsia="Times New Roman" w:cs="Times New Roman" w:ascii="Times New Roman" w:hAnsi="Times New Roman"/>
          <w:color w:val="auto"/>
          <w:sz w:val="22"/>
          <w:szCs w:val="22"/>
          <w:lang w:val="hu-HU" w:eastAsia="zxx" w:bidi="zxx"/>
        </w:rPr>
        <w:t>kell dönten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ura, ugye? – kérdezte fensége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nem sokáig, ha nem cselekszünk – a nő kirántotta fegyverét, és az ajtóba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 hercegnő azt hitte, hogy Maura rá akarja kényszeríteni a menekülésre. Rá kellett döbbennie azonban, hogy nem ez volt a terve. Maradni akart, és harc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ki élénken figyelte a hercegnő arcát, elégedette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amit tenned kell! Őrt állok, ameddig tu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papnő kinyúlt a mágikus szálakért, melyek Arvandorhoz fűzték. Ismerős érzés áradt szét a testében. Melegség és erő járta át lebénult tagjait. Elmerült a misztikus imában, és teljesen megnyílt Angharradh, az istennője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jtély, melyet Ilyrana egész életén keresztül próbált megfejteni, most nyitott könyvként hevert előtte. Angharradh, aki három és egy volt egyszerre, nem is különbözött annyira a Seldarine többi istenétől. Sem Öröksziget rejtélyes mágiájától. Sok volt, mégis egy. Lehet, hogy nem csak a mágusok tudják a varázskör erejét megidé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rana még mélyebbre merült az imában, mígnem istennőjének ereje átjárta az egész testét, és ezüstszálakkal szőtte a szövetbe. Kinyúlt, hogy összegyűjtse a többi pap és papnő varázserejét. Egyenként érintette meg Hanali Celanil, Aerdrie és Holdíj Sehanine kétségbeesetten imádkozó papjait, a három istennő híveit, akik valahogy egyként testesültek meg Angharradh alakjában. Sokan voltak, mégis eggyé váltak, csakúgy, ahogy az istennő is szül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papok és papnők megérezték Ilyrana varázslatának erejét, a Seldarine összes istenének híve átadta a mágikus erejét Angharradh nem teljesen halandó gyermekének. Ilyrana összegyűjtötte ezeket az erőket, és egyetlen isteni alakká formálta. Az együttes ima eredményeként egy félelmetes elf harcosnő emelkedett ki Öröksziget földjéből, csillogó páncélba öltözve. Hatalmas volt, mint az ősi tölgyfák, és egy árbocnyi dárdát tartott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rendíthetetlenül várta a rohamozó elfzabálót, és mélyen a pofájába döfte a dárdát. Ezután hatalmas erejét kihasználva, a földig hajlította a dárda másik végét. Rálépett, és úgy tartotta a fegyv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gyver mélyen a szörny testébe fúródott, megállítva a rohamát. Bár a dárda nyele majdnem kettéroppant, a fa keservesen sírt és nyögött, a harcos nem engedte fel. Majd váratlanul hátraszökkent, útjára bocsátva a fegyv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dárda felugrott eredeti állapotába, a szörny az ellenkező irányba vágódott. Megpördült a levegőben, és a páncéljára érkezett, vadul hadonászva a lábaival, mint egy felfordított teknős. Lábai hasztalan taposták a levegőt, csápjai tehetetlenül vergődtek. Nem tudott átford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csáp rátalált a harcosra. Megragadta a karját, és elkezdte húzni maga felé. A mágikus elf harcos elővette a tőrét, majd lemetszette a csápot. Kör alakú seb maradt a karján, ahol a szívókorongok rátapadtak, de nem törődö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kasztott egy vékony szövésű hálót az övéről, és elhajította. Ezüstszínű mágikus háló fogta le a szörnyet, majd a harcos a torony felé fordult, hogy üdvözölje a papnőt, aki életet adott neki. Ezután eltűnt, és magával vitte az elfzabá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űnt a papok többsége is, mert a szellemüket felemésztette a varázslat. Csupán Ilyranában pislákolt némi é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ő szelleme is eltávozott. Maura a papnő teste mellé térdelt, és kör alakú véres sebeket fedezett fel hófehér kar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hoz rohant, és segítségért kiáltott. Az életben maradt papok azonnal a hercegnő segítségére siettek, de tehetetlennek bizonyultak. Nem tudták meggyógyítani Ilyrana földöntúli szenderg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komoran nekiláttak, hogy előkészítsék a hercegnőt, és Leuthilsparba szállítsák. Ha valaki megértheti ezt a kifürkészhetetlen isteni egyesülést, az Amlaruil király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a hercegnővel tartott. Miközben vigyázott rá, rémülten, és áhítattal telve fedezte fel, hogy új sebek jelentek meg az élettelennek látszó testen. Úgy tűnt, hogy valahol messze, egy csatában, melyet csak az istenek látnak, Ilyrana tovább harcol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 xml:space="preserve">Negyedik könyv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királyi család</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 klán és a család iránti tisztelet, a nép és az otthon iránti kötelességtudat vezérli a Moonshae-szigetek népének életútját és hevíti harcias vérét. Életem során rá kellett döbbennem, hogy felvidéki népem szeretett dicsősége halovány árnyéka csupán az elfekének. Így hát alázattal tekintek e csodás népre, és be kell vallanom, félem is ők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észlet Carreigh Macumailnak, </w:t>
      </w:r>
    </w:p>
    <w:p>
      <w:pPr>
        <w:pStyle w:val="Normal"/>
        <w:shd w:fill="FFFFFF" w:val="clear"/>
        <w:ind w:left="0" w:right="0" w:firstLine="158"/>
        <w:jc w:val="right"/>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Ködjáró </w:t>
      </w:r>
      <w:r>
        <w:rPr>
          <w:rFonts w:eastAsia="Times New Roman" w:cs="Times New Roman" w:ascii="Times New Roman" w:hAnsi="Times New Roman"/>
          <w:color w:val="auto"/>
          <w:sz w:val="22"/>
          <w:szCs w:val="22"/>
          <w:lang w:val="hu-HU" w:eastAsia="zxx" w:bidi="zxx"/>
        </w:rPr>
        <w:t>kapitányának, az elfek barátjának levelébő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holdpengék</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v. e. 9000)</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ári napforduló éjszakáján tartották meg a királyválasztást, a Nagy Mágia virágkorában. Aber-toril minden pontjáról eljöttek a nemesek, hogy Cormanthyr erdejében válasszanak kardot maguknak. Háromszáz fővarázsló kísérte el őket, hogy minden kardra jusson 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nap alábukott, mind egy tágas völgybe gyűltek. Ethlando a kardokból kirakott hatalmas kör közepén várt rájuk. A varázslók is beléptek a körbe, és a kardok befelé mutató hegyüknél álltak meg. Közel helyezkedtek a pengékhez, de gondosan ügyeltek rá, hogy még véletlenül se érjenek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ás megülte a levegőt, még a madarak is elhallgattak, hogy mindenki tisztán hallhassa Ethlando mágiával átitatott szavait. Az öreg elf kivárt egy kicsit, majd belekezdett a szertartás részletei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évvel ezelőtt maga Corellon Larethian ajándékozott meg egy varázslattal. – Ethlando szavai erősen, határozottan csengtek idős kora ellenére, és áthatotta az ősi Aryvandaar jellegzetes hanghordozása. – A varázslatot megtanítottam az itt várakozó mágusoknak. A varázslat két olyan különleges tulajdonsággal ruházza fel ezeket a kardokat, melyekkel egyetlen más mágikus fegyver sem rendelkezik: képesek lesznek eldönteni, milyen hatalmat akarnak maguknak, és ők maguk választják majd ki jogos gazdájukat, aki a hatalmat felhasználh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öreg elf lassan körbejáratta a tekintetét a gyülekezeten. Magabiztosságot és várakozást olvasott ki a szemükből. Egyikük sem gondolta, hogy alkalmatlan lenne erre a megtiszteltetésre. Ethlando csak remélni tudta, hogy nem túl sokan halnak majd meg közü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klán küldöttei megérkeztek. Sokan, akik megpróbálnak ma itt kardot szerezni, ősi vérvonal tagjai, és tiszteletre méltó ősöket tudnak felmutatni. Ez valóban dicső dolog, de a kardok nem ez alapján ítélnek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meglepetten és értetlenül ráncolták a homlokukat a szavak hallatán. Mégis, mi alapján kerülhetne kiválasztásra a királyi család, ha nem a vérvonal sze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hlando elégedetten nyugtázta a döbbent arcokat; legalább gondolko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a kardok kiválasztják első gazdájukat. Idővel kiválasztják az arra érdemesnek tartott klánt, az örökösökön keresztül. Amint láthatjátok, ezek öröklődő pengék. Csakis a legmegfelelőbb örökös kaphatja a kardot, egészen az adott vérvonal fennmaradásáig. Ahogy telik az idő, egyre nehezebb lesz megörökölni a pengéket, hisz csakis az lehet jogos tulajdonosa, aki megfelelő képességekkel és tulajdonságokkal rendelkezik ahhoz, hogy a kard egyre növekvő hatalmát használhassa. Az újabb generációknak mind nehezebb dolga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nnan tudjuk majd, hogy a kard kiválasztott minke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hlando a fiatal kérdező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életben maradsz, elfogadott a kar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öreg hagyta, hogy szavai rátelepedjenek a gyülekezetre, majd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 a kardok, a holdpengék elveszik annak az életét, akit nem találnak megfelelő gazdának. Ez most talán kegyetlenül hangzik, de gondoljatok csak bele, mekkora ereje lesz ezeknek a pengéknek tíz generáció múlva! Biztosítékot kell szereznünk, nehogy a hatalmuk gonosz kezekbe kerüljenek. Amint a kard gazdát választott, csakis jogos tulajdonosa ránthatja ki a hüvely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egyként bólintottak, miután mind végiggondolták, mire lehetnek majd képesek ezek a különleges pengék. Egyikük sem szólalt meg, várták a bölcs további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elyik család lemondhat eme dicsőségről. Nem kötelező kardot választani, sem most, sem később. Ha azonban egy klán képviselője úgy dönt, hogy pengét választ magának, akkor elkötelezi magát az elf nép mellett, és mindig, mindenkor a nép érdekében kell cselekednie, akármekkora árat kell is fizetnie érte. Minden tulajdonos új hatalommal ruházza fel a kardot, amely a szövet része. A halálotokban is a kardot és az elf népet szolgáljátok majd, így Arvandor kedvére tesztek. Mindez persze nem tart örökké – tette hozzá gyorsan Ethlando. – Ha a penge elvégezte a feladatát, elszunnyad. Mágikus ereje elszáll, és minden korábbi tulajdonosának lelke kiszabadul, és Arvandorba uta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hagyta, hogy mindenki végiggondolhassa, mire is vállalkoznak, majd rátért a küldetésre, amiért odagyű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pengék kétféle módon választják ki a királyi családot. Először is, leszűkítik a klánok számát. Pár ezer éven belül már csak egy-két klán marad, akik még mindig rendelkeznek holdpengével. Nekik arra érdemes örökösöket kell majd felmutatniuk. Az is előfordulhat, hogy néhány ezer év múlva egy klánnak több holdpengéje is él. Másodsorban, a kard hatalma meghatározza, hogy melyik család a legalkalmasabb az uralkodásra. Egyes pengék félelmetes fegyverré válnak a harcosok kezében, mások inkább varázsbotként viselkednek majd, és varázslatokat raktároznak magukban. Csupán egy, esetleg két penge lesz, amelynek hatalma egy királyhoz méltó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hlando itt egy újabb szünetet tar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dolgot kérek csak tőletek. Ez nem az istenek akarata, csupán az én kérésem. Ne hagyjátok, hogy egy családból kettőnél többen is elbukjanak a mai napon. Ha úgy kívánjátok, magatokkal vihettek egy szunnyadó fegyvert, hátha a család valamely jövőbeni örököse méltó lesz a kard hatalmára. De ne feledjétek, hogy aki ma elbukik, nem valószínű, hogy eséllyel pályázik Öröksziget trónjára. Most pedig kérdezzetek, ha van kérdésetek. Nem könnyű a döntés. Egyetlen család tekintélye sem csorbul azáltal, ha úgy határoz, hogy sem ma, sem a jövőben nem kér holdpengét magának. Sokféle módon lehet az elf népet szolgálni. Ez csak egy a so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várható volt, egyetlen elf sem mondott le a jogáról, hogy holdpengét válasszon magának. Minden család biztos volt a sikerében, és csak a türelmetlenséget lehetett leolvasni az arcu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hlando gyászosa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Ezek az utolsó szavaim. Amikor a varázslatnak vége, a mágusok elkezdik a szertar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öreg elf becsukta a szemeit, majd ringatózni és dúdolni kezdett. A kört alkotó mágusok egyenként csatlakoztak a különös varázslathoz. Ethlando kék fényben kezdett izzani a hitetlenkedő elfek szeme láttára. Alakja áttetszővé vált, és remegett a mérhetetlen energiától. Az átszellemült varázslók mágikus szavakat kezdtek kántálni, szavakat, melyeket halandó elf még sosem hallott. Ethlando alakja megnyúlt, amint a testébe áramlott a szövet ereje és az istenek bölcses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végül egy magas, csengő hanggal ért véget. Ethlando alakja széttört, mintha kristályfigura lett volna; mágiával és erővel átitatott kék villámok vágódtak a holdpengékbe, melyek ezáltal életre keltek, és kékes fénnyel árasztották el a he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ó elfek a szemük elé kapták a kezüket, hogy védjék magukat a hirtelen támadt erős fénytől. Mikor végre hozzászoktak a mágikus ragyogáshoz, kinyitották a szemüket: a kardok ott izzottak a lábuknál, de Ethlando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ák, hogy mi történt. Minden úgy lett, ahogy Ethlando mondta: a holdpengék erejét azok a nemes elfek határozzák meg, akik használni fogják őket. A kardok első hatalma, mely alapján ítélhetnek és választhatnak, a legalapvetőbb és legfontosabb képességük. Ki más lehetett volna a legmegfelelőbb eme hatalom átruházására, mint a mindenki által tisztelt, öreg böl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ben álltak egy percig, mikor az egyik fővarázsló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romszáz kard, háromszáz nemes. Lépjenek elő az Öröksziget trónjára áhítozó klá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lánok első képviselői habozás nélkül előreléptek. Az elfek kört alkottak, ahogy a kardok elé helyezkedtek. Letérdeltek, és elmondtak egy imát isteneiknek és az elf népnek. A mágusok jelére egyszerre nyúltak a markolatok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fény borította be a völgyet, és hangos robbanás rázta meg a fákat. Az ezt követő nehéz csendben kevesebb, mint kétszáz elf állt fel, villódzó karddal a kezében. A többiek holtan feküdtek a földön, a mágikus tűz áldozatai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tetlenség és döbbent félelem lett úrrá a szemtanúkon. A legnagyszerűbb harcosok és a legkiválóbb mágusok vesztették el az életüket! Ha ők nem voltak méltók a pengék hatalmára, akkor ugyan ki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ott állt előttük. Százhetvenkét elf csúsztatott holdpengét a kardhüvelyébe, és lépett hátra a körből. Arcuk ragyogott, de nem a büszkeségtől, hanem az áhítat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ismét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akik másodszor is próbát akarnak tenni, lépjenek előre! Előbb azonban vigyétek el a halottaitokat, és emlékezzetek meg róluk nagy tisztességben! Dicső halált haltak. Van, aki repülni tud, van, aki úszni, és van, aki vadászatra született. Nem minden elf született uralkodásra, és nem minden klán hordozza magában a leendő király csír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levők azonban nyilvánvalóan úgy gondolták, ők uralkodásra születtek. Minden egyes elbukott klán egy újabb képviselőt küldött a kardokhoz. Ezúttal csak ketten maradtak áll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elfek! – mormogta Claire Durothil, egy fiatal varázsló, aki negyedikként állt klánja sorában. – Csakis a holdelfek szereztek pengét maguknak! Mit jelentsen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hamar utat találtak maguknak az elfek soraiban, és dühös zsivajjá erősödtek. Mielőtt végleg elfajult volna az elégedetlenkedés, a fejedelem, Cormanthyr tanácsának feje lépett előre, hogy lecsillapítsa a nemes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thlando azt javasolta, hogy csak a holdelfek próbáljanak szerencsét – tájékoztatta őket. – Úgy tartotta, hogy bennük van meg a hajlam és a megfelelő temperamentum, hogy más népeket is kezelni tudjanak. Mi, elfek csak egy vagyunk a sok közül. Ethlando attól félt, hogy egy olyan uralkodó, aki nem követi a világ változásait, nem szolgálhatja megfelelően Öröksziget érdekeit és biztonsá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égis hagytad, hogy szerencsét próbáljunk! – vádolta meg Claire Duroth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delem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ásképp cselekedtél volna, ha tudod mindezt? Sőt, a hallottak és látottak fényében, akad köztetek olyan, aki megpróbálná harmadszor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sűrű csend borult rájuk, majd tíz aranyelf klán képviselője lépet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elszorult torokkal nézték, amint mind a tízen szénné ég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harcosok elvitték családtagjaik tetemét, Claire Durothil elő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urothil klán nevében egy holdpengét követelek magamnak. Ez Ethlando szavai alapján kijár nekem. Bár nem állíthatom, hogy világosan értem mindazt, ami ma itt történt, lehet, hogy az aranyelfek nem arra születtek, hogy ők uralkodjanak Örökszigeten. Egy azonban biztos: sok kiváló elf élt a családomban, és még többen követik majd őket. Adjátok nekem ezt a kardot, és családom egy tagja talán majd érdemes lesz rá, hogy a gazdájává vá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egy kardhüvelybe csúsztatta a szunnyadó holdpengét, és átnyújtotta az aranyelfnek. Claire habozás és félelem nélkül elvette a fegyvert, majd visszatért komor klán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aranyelf család követte a példáját. A Nimesin, a Ni'Tessine és a Starym klán mind vitt egy-egy kardot mag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lfek mind érezték és értették eme dicső pillanat jelentőségét, hisz eljöhet majd az az örökös egyszer, aki méltó lesz a holdpenge hatalmára. Ethlando nem azt mondta, hogy </w:t>
      </w:r>
      <w:r>
        <w:rPr>
          <w:rFonts w:eastAsia="Times New Roman" w:cs="Times New Roman" w:ascii="Times New Roman" w:hAnsi="Times New Roman"/>
          <w:i/>
          <w:iCs/>
          <w:color w:val="auto"/>
          <w:sz w:val="22"/>
          <w:szCs w:val="22"/>
          <w:lang w:val="hu-HU" w:eastAsia="zxx" w:bidi="zxx"/>
        </w:rPr>
        <w:t xml:space="preserve">lehetetlen, </w:t>
      </w:r>
      <w:r>
        <w:rPr>
          <w:rFonts w:eastAsia="Times New Roman" w:cs="Times New Roman" w:ascii="Times New Roman" w:hAnsi="Times New Roman"/>
          <w:color w:val="auto"/>
          <w:sz w:val="22"/>
          <w:szCs w:val="22"/>
          <w:lang w:val="hu-HU" w:eastAsia="zxx" w:bidi="zxx"/>
        </w:rPr>
        <w:t xml:space="preserve">hogy egy aranyelf üljön Öröksziget trónján, csak </w:t>
      </w:r>
      <w:r>
        <w:rPr>
          <w:rFonts w:eastAsia="Times New Roman" w:cs="Times New Roman" w:ascii="Times New Roman" w:hAnsi="Times New Roman"/>
          <w:i/>
          <w:iCs/>
          <w:color w:val="auto"/>
          <w:sz w:val="22"/>
          <w:szCs w:val="22"/>
          <w:lang w:val="hu-HU" w:eastAsia="zxx" w:bidi="zxx"/>
        </w:rPr>
        <w:t>nem valószín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tartás hosszan elhúzódott. Számos holdelf klán több holdpengét is begyűjtött, sőt, még a köznép soraiból is akadtak olyanok, akik szerencsével jártak, és a holdpengének köszönhetően nemesi családot alapíthattak. Senki sem tiltakozott vagy ellenkezett a végeredménnyel, hisz mindnyájan tisztában voltak vele, micsoda hatalom kelt életre aznap a völgyben. Az aranyelfek többsége türelmes volt. Hajlandók voltak kivárni az idejüket, hátha az öröklődési folyamat során életre kel majd a pengéjük. Csak kevesen érezték úgy, hogy ők végeredményben kiszorultak a verseny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eljött a hajnal, nyoma sem volt mágiának vagy halálnak a völgyben. A családok mind hazatértek, hogy átgondolják, mi is történt valójában. Sok-sok évnek kell még eltelnie, mire Öröksziget uralkodócsaládja kiválasztásra kerül. Bár nem tudták, hogy melyikük lesz az végül, abban mindenki biztos volt, hogy a holdpengével a birtokukban, különleges sors vár rájuk.</w:t>
      </w:r>
      <w:r>
        <w:br w:type="page"/>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2</w:t>
      </w:r>
      <w:r>
        <w:rPr>
          <w:rFonts w:eastAsia="Times New Roman" w:cs="Times New Roman" w:ascii="Times New Roman" w:hAnsi="Times New Roman"/>
          <w:color w:val="auto"/>
          <w:sz w:val="22"/>
          <w:szCs w:val="22"/>
          <w:lang w:val="hu-HU" w:eastAsia="zxx" w:bidi="zxx"/>
        </w:rPr>
        <w:t xml:space="preserve">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királykar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iss hó hullt Örökszigetre. Kövér pelyhek formájában szitált a fák csupasz ágai közt. Egyik-másik jeges csillagként tapadt Holdvirág Zaor különleges, kék ha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zonban nem merengett az erdő nagyszerűségén vagy önnön délceg alakján. Élete legszebb éveiben járt, és számtalan tettel hívta már fel magára a figyelmet a két évszázada alatt. Az idő mintha meg sem érintette volna, éretlen ifjúnak tetszett csupán a felületes szemlélő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magyarázhatatlan oknál fogva, sokkal magasabb volt fajtársainál, és erős testalkata is inkább emberre vallott volna, semmint elfre. Több mint hatlábnyi magasságával valóságos óriásnak számított a népe közt. Nemcsak termetével, hanem különleges, a tengert idéző mélykék hajával is kitűnt a holdelfek sor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aranyfoltokkal tarkított szemeiben nyoma sem volt a fiatalságnak; mély, mindent elemésztő bánat lakozott bennük. Azok a szemek több csatát, halált és borzalmat láttak, mint sok, nála jóval idősebb elf harc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rég érkezett csak Örökszigetre. Egyike volt Myth Drannor kevés túlélőjének, akik a szigeten kerestek mened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zonban nem lelt békére új hazájában. Még egy év elteltével is tisztán hallotta a fejében a jajveszékelést és az utolsó, végzetes ostrom hangjait, amikor a város védőpajzsát fenntartó mithal szertefoszlott, és nem maradt utána semmi, csak az elviselhetetlen üres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lelt barátra a sziget lakói közt; a mesés Leuthilspar lakóinak örökös intrikái és önteltsége egyenesen taszították őt. Ha Myth Drannor védelmére fordították volna vagyonuk és erejük egy részét, akkor a város talán nem pusztul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 gondolat születésekor érezte, hogy nincs igaza. Egész életében azok ellen harcolt, akik végül elfoglalták a várost. Ez volt a küldetése és a végzete: kósza volt, és Myth Drannor erdeit kellett őriznie. Mivel kósza volt, nem tartózkodott a városban az utolsó ostrom idején, így élhette túl az iszonyatos har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virág Zaor életben maradt, de ez a teher elviselhetetlen súlyként nyom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ságtalanságnak érezte, hogy ő él, miközben több ezer társa – valójában egy egész civilizáció – halt meg. Nem tudná elviselni, ha még egyszer át kellene élnie valami ahhoz hasonlót. Örökszigetet azonban – melynek lakói túlságosan is büszkék és önteltek voltak, mint Myth Drannor népe – hasonló veszély fenyeg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nagy levegőt vett, majd a friss hómezőt kezdte pásztázni, hátha felfedez rajta valami érdek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összeszűkült, amint valami ismerős nyomra bukkant. Fél térdre ereszkedett, hogy közelebbről is megvizsgálja. Egy ló patájára hasonlított, de nem volt annyira éles, és sokkal finomabb; nem is nyom volt igazából, sokkal inkább egy árnyék a hav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is egyetlen teremtmény hagy ilyen nyomot. A csodálat és izgalom hullámai csaptak át Zaor testén, melyről már azt hitte, hogy teljesen kivesztek a lelkéből. Halkan, óvatosan követni kezdte az ezüstös nyomokat, egyenesen az erdő mély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sen egy tisztást pillantott meg, és elakadt a lélegzete. Két fehér, a hóban szinte láthatatlan unikornis játszott a tisztás közepén. Ezüstszarvaikat összeütögették, miközben halkan fel-felnyer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ágos csodát látott maga előtt, mégsem a két mágikus teremtmény vonta el a figyelmét, hanem a két elf szűz, akik kitárt karokkal várták az unikorni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holdelfek voltak, és a ruházatuk alapján valamiféle vallási csoporthoz tartozhattak. Egyszerű fehér ruhát és köpenyt viseltek, és olyan nyugalom lengte körül őket, amilyet csakis állhatatos tanulás és született adottság eredményezhet. Fehér ruhájukban, hószín bőrükkel és vörös fürtjeikkel, mint két jégből és tűzből faragott szobor álltak a tisztás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szájtátva nézte, amint a két egyszarvú hozzájuk ügetett, és megbökdöste kinyújtott kezüket. Az egyikük, a magasabb lány a vad fürtökkel, felpattant az egyik állat hát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Amlaruil! – hívta visszahúzódó barátnőjét. – Mire vársz? Az unikornisok elfogadtak minket. Végre itt hagyhatjuk a dohos tornyokat, és új kalandokat kereshe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lány vágyakozón nézett rá, de megrázta a fejét. Még az egyszarvú selymes szőrének bizsergető érintése sem tántorította el elhatározásá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nem tehetem, Ialantha. Ez a te álmod, és kívánom, hogy teljes egészében valóra válthasd, de az én helyem máshova szólít – mondta, majd felmosolygott a barátnőjére. – Gondolj rám időnként, mikor már az unikornislovasok kapitánya l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alantha névre hallgató lány felszisszent a grandiózus látomás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csak izgalmat akarok, és a nyílt égbolt látványát! Egy év és egy nap; ennyi ideig szolgál majd az unikornis. Azután új kalandokat keres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dönthetjük, hogy rálépünk-e az ösvényre, de azt már nem tudjuk befolyásolni, hogy az ösvény merre vezessen – válaszolta komolyan Amlaruil. Kinyújtotta a karját, és megütögette barátnője hátasának nyakát. – Nem csupán egy évig tartó szolgálatra leltél, hanem a végzete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lantha szemei kikerek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áttad, hogy ez történik vel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b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kség van unikornislovasokra – felelte gondosan megválogatva a szavait. – Azt hiszem, ez az egyszarvú jól választott. Előbb tudtál lovagolni, mint járni, és előbb ragadtál kardot, mint kantárt! Te lovagolsz és harcolsz a legjobban a tornyokban. Ki más éleszthetné fel a régi hagyományt, és taníthatná, vezethetné a harcos szüz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ás? – merengett Ialantha. Arca komollyá vált, és barátnője felé nyúlt. Megragadták egymás csuklóját, ahogy a harcosok üdvözli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alantha vörös hajára húzta fehér csuklyáját, majd az unikornis oldalába vágta a sarkát. A teremtmény felemelkedett, és mellső lábaival a levegőbe rúgott. A gondolat sebességével tűntek el a hólepte erdőben. A másik, lovas nélküli unikornis árnyékként köv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mlaruil a bokrok felé fordult, ahol Zaor rejtő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előbújhatsz! – mondta tiszta, zengő hangon. – Nem bánta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meglepetten, és némileg bosszúsan vette tudomásul, hogy az elf szűz ilyen könnyedén veszi a jelenlétét. Felállt, és azonnal megértette lány szavainak gunyoros jelentését: Amlaruil szinte gyereknek tűnt, karcsú volt, mint a nádszál, és törékeny, mint egy kristályserleg. Majdnem feleakkora volt csak, mint a férfi, és bőrig ázott a hóesés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közelebb ment a lányhoz, majd pár lépésnyire megállt előtte, ahogy az illem megkíván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kozott egy meghajlással, mellyel talán nem sérti meg nagy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virág Zaor, az etriel szolgálatára – az elfek udvarias kifejezését használta, amellyel csakis a tiszteletre méltó származású és jellemű úrhölgyeket üdvözö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 tágra nyí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akkor mi rokonok vagyunk! Én is a Holdvirág családból származom. Hogy lehet, hogy még sosem találkoz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próbálta elkapni a lány pillant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rmanthyrból érkeztem, nem olyan r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acélozta a lelkét, az ilyenkor szokásos kérdések és sajnálkozó tekintetek, valamint a Myth Drannor hőseit méltató dicshimnuszok ellen. Legnagyobb megkönnyebbülésére a lány csak bólintott, mint aki mindent 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t megmagyaráz. A nevem Amlaru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om – mondta, majd elmosolyodot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nak koncentrálnia kellett, nehogy kinyíljon a szája, és úgy bámulja az előtte álló gyönyörűséget. Az előző pillanatban a lány nem tűnt többnek egy gyermeknél, akinek arannyal bevont vörös haja és nagy, komoly szemei vannak. Könnyed mosolya azonban egy istennő képében mutatta meg a lányt. Zaor nagy levegőt vett, hogy összerendezze a gondol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féle tornyokat említett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A Nagy Mágiát tanulmányozom a Nap és a Hold Tornyaiban. Itt vannak a köz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ósza összeráncolta a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sem láttam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fogod, amíg meg nem tudod, hogy hol keresd őket – felelte a lány, és felkacagott a férfi döbbent arcát látva. – Ne vedd sértésnek. Mágia fedi őket, még a madarak és az erdei nimfák sem látják. De ne búslakodj, egy napon biztosan megláto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ismét megráncolta a homlokát a furcsa szavak hallatán. Valami különös él költözött a lány hangjába, ami az előbb még nem volt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ngzott, mintha biztos lennél ebben. Talán a jövőbe látsz? – kérdezte, és gondolta megtréfálja vele a l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kor – felelte Amlaruil komoly hangon. – De könnyebb a dolgom, ha valaki nagy hatalommal bíró tárgyat hord magánál. Nem tudom, honnan ered ez a képesség, de meg van ben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a Zaor oldalán függő kardra tévedt. Bár a penge a hüvelyében pihent, a markolatába erősített holdkő tisztán látszott. Mielőtt még Zaor megakadályozhatta volna, a lány előrenyúlt kis kezével, és végigsimított a kő felszín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horkant, és hátraugrott. Senki sem érinthet meg egy ilyen kardot, csakis a gazdája – a lánynak tudnia kell 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valóan nem tudta. Amlaruil meglepetten, kikerekedett szemekkel meredt rá. Zaor értetlenül nézett a lány ujjaira; nem sérültek meg. A hófehér ujjaknak meg kellett volna pörkölődniük a gyilkos tű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án még jobban lesújtotta Zaort, mint előbbi óvatlanság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abad megérintened egy ilyen kardot – mondta szigorúan a lánynak. – Ez egy holdpenge, és megölheti azt, aki jogosulatlanul ér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szemei még inkább kikerek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oldpenge. Ez mindent megmagyaráz… – hangja bizonytalanul elcsuklott, és oldalra fordítot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láttál valamit, ugye? – kérdezte a férf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lálsápadt arccal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irálykard. Aki uralja ezt a kardot, az fog uralkodni Örök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hitetlenkedve meredt rá. Egyetlen szavának sem volt értelme. Valami mégis nyomatékot adott a lány mondandójának. Hitt neki, bár minden porcikája tiltakozott elle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vagyok királyi – felelte unott képpel. Hogyan is lehetne! Egy király legvégső küldetése, hogy a népével haljon. Myth Drannor elpusztult, ő pedig ereje teljében ácsorgott egy erdő közepén, a világ másik végén. – A gyerekeim egy napon talán megfelelőek lennének, ha az anyjuk pótolni tudná a hiányosságai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 mondta merengve a lány, de nem lehetett kihallani a hangjából, mire is gondol való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félresöpörte a nyugtalanító szavakat, és más témát keresett, amely közelebb állt a szívé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érintetted a kardot, és nem sérültél meg. Ez hogyan l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hirtelen valahogy nem tűnt annak a kislánynak, mint eddig. Halovány árnyék suhant át fehér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mondhatom meg – moty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d, vagy nem tudod? – makacskodott Za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érkezett az ellenállhatatlan mosoly. Mindketten felhőtlen nevetésben törtek ki. Zaor úgy érezte, enyhültek valamelyest a lelkét nyomó terh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halt a kacagásuk, csak álltak egymással szemben, szótlanul. Végül Amlaruil törte meg a csen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kell mennem a tornyokba. Túl sokáig marad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unk még,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bozott, mintha nem tudná, mit feleljen. Majd lassan, határozottan kinyúlt, és megragadta Zaor kardjának marko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ltűnt a szeme elől, oly gyorsan és váratlanul, mint az unikorni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lehajtotta fejét a hófedte völgy csendjében, és próbálta megemészteni a történteket. Az előző pillanatokban az élete gyökeresen megváltozott. A bűntudat és a gyász mázsás súlya felszabadult a lelkéről; egy másik, sokkal nagyobb teher vette át a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látomása messze túlszárnyalta az álmait. Mégsem érezte úgy, hogy meg kellene futamodnia a sorsa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ósza délnek fordult, és határozott léptekkel indult meg célja felé. Meg kell osztania másokkal mindazokat a dolgokat, amiket látott és elszenvedett. Leuthilspar öntelt népe hallani fogja a szavait, bármit kelljen is tennie érte. Öröksziget nem jut arra a sorsa, amire Myth Drannor. Addig nem, amíg Holdvirág Zaor életbe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elmondta néma fogadalmát, kihúzta a holdpengét, a királykardot a hüvelyéből. Nem lepődött meg, amikor egy új rúna kezdett alakot ölteni a pengén. A magáévá tette Amlaruil látomását, és a kard az ehhez szükséges erővel felelt. Többé már nem félt a sorsától és a végzeté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 uralja ezt a kardot, az fog uralkodni Örök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sisakos Keryth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 menni, Zaor – mondta bánatosan. – Túl fiatal vagyok. Még meg sem éltem a századik születésnapomat! És a származásom sem nemesi. Még az apám nevét sem tudom, nemhogy az őseim vérvonalát egészen a Tündérbirodalomig visszamenően! A leuthilspari őrség egyetlen percet sem veszteget rám az idej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te vagy a legélesebb eszű harcmester, akivel valaha találkoztam – noszogatta a kó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yth fanyar mosollyal ajkán, felemelte a kupáját, mintha önmagát köszönten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legerősebb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ajd máskor megbeszéljük – felelte Zaor jókedvűen. – Bár ha nem mersz belevágni úgy egy csatába, hogy még reményed is van a győzelemre, át kell gondolnom a harcmesteri képességeidre tett megjegyzé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ok röviden felnevettek, majd a társaság harmadik tagja, egy ezüstös hajú holdelf, aki Keryth kortársa lehetett, elgondolkodva tekintett Zaor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et forralsz a fejedben? – vizslatta a kék hajú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et? Nem nevezném annak – felelte amaz szárazan. – Egy gondolat csupán. Ha beválik, már nevezhetjük terv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És mi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om, egy elfnek be kell bizonyítania, mennyit ér; és ugyan melyik lenne jobb pillanat, mint ez itt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dárdás Myronthilar egyetértőn bólintott, mintha az egésznek lett volna értelme. Letette a kupát, és körbekémlelt a fogadó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orellon szent nevére, mintha az őrség fele ebben a csehóban in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k szolgálatban vannak, biztosan – jegyezte meg Kery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nnál jobb – fordult Zaor Myronthilarhoz. – Leszel az első?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elf felvont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hog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on felpattant a székéből, majd könnyed léptekkel megközelítette az őrök egy csoportját. A kizárólag aranyelfekből álló csoport egy kupákkal teli asztal körül hangoskodott. Az egyikük becsmérlőn végigmérte a holdelfet, majd oldalba bökte a társát. Az mondott valamit, amire harsány nevetés futott végig a csopor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figyelte az eseményeket, és széles tenyerével el kellett kendőznie feltörő mosolyát. A fennhéjázó elfeknek meg kell tanulniuk a leckét. Ha több eszük lenne annál, hogy elsőre ítéljenek, sosem becsülték volna le az apró termetű holdelf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onthilar minden egyes lépése pontosan meg volt tervezve, egyetlen felesleges mozdulatot sem tett. Olyan volt, mint egy tőr: karcsú, borotvaéles, tökéletesen kiegyensúlyozott – és halálos. Ez a kis incidens tökéletes kezdete lesz Öröksziget önelégült elfjei móresre tanítás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onthilar megállt a csoport előtt, és komoran végigmérte az aranyelf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ondtad, Saida Evanara – szólította meg az aranyelf nőt, aki hirtelenjében nagyon is éber lett. – Attól tartok, rossz hírek hozója vagyok. Myth Drannor el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e összeszűk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mindnyájan tudjuk. Ott voltam az utolsó csat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hallottam a dalnokok énekeit – felelte Myron. – </w:t>
      </w:r>
      <w:r>
        <w:rPr>
          <w:rFonts w:eastAsia="Times New Roman" w:cs="Times New Roman" w:ascii="Times New Roman" w:hAnsi="Times New Roman"/>
          <w:i/>
          <w:iCs/>
          <w:color w:val="auto"/>
          <w:sz w:val="22"/>
          <w:szCs w:val="22"/>
          <w:lang w:val="hu-HU" w:eastAsia="zxx" w:bidi="zxx"/>
        </w:rPr>
        <w:t xml:space="preserve">Fizetett </w:t>
      </w:r>
      <w:r>
        <w:rPr>
          <w:rFonts w:eastAsia="Times New Roman" w:cs="Times New Roman" w:ascii="Times New Roman" w:hAnsi="Times New Roman"/>
          <w:color w:val="auto"/>
          <w:sz w:val="22"/>
          <w:szCs w:val="22"/>
          <w:lang w:val="hu-HU" w:eastAsia="zxx" w:bidi="zxx"/>
        </w:rPr>
        <w:t>dalnokok énekeit. Mások azonban úgy mesélik, hogy ijedt patkányként menekültél – ekkor körbehordozta a tekintetét az elegáns termen. – Bár ők sosem lépnének fel egy ilyen puccos helyen, mint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ida arcát elöntötte a lángoló dü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merészeled! Még soha életemben nem sértettek meg enny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így szintén nem igaz. Többet kellene hallgatnod a bárdok énekeit – mondta Myron előzéke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 egyik őr felpattant, és az apró holdelf fölé tornyos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a szádra! Saida a rokonom – mondta mély, baljó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e részvétem – vágott vissza a holdelf. – Bár sajnos egyikünk sem választhatja meg a rokonait, így ne vedd sérté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horkant, és lassú, drámai mozdulattal a kardjáért nyúlt. Értetlen döbbenet ült ki az arcára, amikor csak az üres kardhüvelyt markolta meg. A döbbenetet félelem váltotta fel a következő pillanatban, amikor egy penge a torkának feszült. Egy nagyon is ismerős penge. Myron sokkal gyorsabban rántott fegyvert, mégpedig az ő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tisztelgésképpen a homlokának érintette a „kölcsönvett” fegyvert, hogy ezzel is tovább gúnyolja az ő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ida felszisszent dühében, és ő is felpattant. Mielőtt még kardot ránthatott volna, Myron a kezébe nyomta az elorozott pengét. A nő ösztönösen megragadta, majd fújt egy nagyot, és támadásba lendült. A holdelf alábukott, oldalra szökkent, és hárította a második csapást, a nő pengéj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ida a kardhüvelyéhez kapott szabad kezével, mintha nem akarna hinni a szemének. Valóban üres volt. Szemét megtöltötte a harag és a gyűlö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 vagy, szürke – ismerte el Evanara, majd harci állásba helyezkedett. – De ha végzek veled, úgy érzed majd, mintha egy egész ménes gyalogolt volna át raj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 – ingatta a fejét Myron. – Bár jobban tennéd, ha olyan szeretőket választanál, akik azért majd meggyászolják az őket ért vesztesé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horkant fel a férfi, akinek a kardja most Saida kezében volt. – Corellonra esküszöm, szíjat hasítok a hátad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dühödött aranyelf Myronthilarra vetette magát, de sosem ért el hozzá, sőt még a földet sem érintette lendülő lába. Lábai kétségbeesetten taposták a levegőt, szeme kidülledt, amint a valaha látott legmagasabb elf szemébe nézett: egy kék hajú óriáséba, aki egy kézzel tartotta a levegőben az egyenruhája gallérjánál fogva, mint a kisgyerek, aki a tarkójánál fogva emeli fel a kiskut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gy láthatod, a </w:t>
      </w:r>
      <w:r>
        <w:rPr>
          <w:rFonts w:eastAsia="Times New Roman" w:cs="Times New Roman" w:ascii="Times New Roman" w:hAnsi="Times New Roman"/>
          <w:i/>
          <w:iCs/>
          <w:color w:val="auto"/>
          <w:sz w:val="22"/>
          <w:szCs w:val="22"/>
          <w:lang w:val="hu-HU" w:eastAsia="zxx" w:bidi="zxx"/>
        </w:rPr>
        <w:t xml:space="preserve">quessir </w:t>
      </w:r>
      <w:r>
        <w:rPr>
          <w:rFonts w:eastAsia="Times New Roman" w:cs="Times New Roman" w:ascii="Times New Roman" w:hAnsi="Times New Roman"/>
          <w:color w:val="auto"/>
          <w:sz w:val="22"/>
          <w:szCs w:val="22"/>
          <w:lang w:val="hu-HU" w:eastAsia="zxx" w:bidi="zxx"/>
        </w:rPr>
        <w:t>már foglalt – mondta Zaor, és szándékosan használta az elf uraknak kijáró megtisztelő kifejezést. – Ha az őrségben az a szokás, hogy ketten-hárman támadtok egyre, válassz pár társat magadnak, és szívesen állok a rendelkezéset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ért kapkodó elf már amúgy is vörös arca bíborba váltott hirtelen támadt haragjában. Egyszerre hárman is felpattantak, és társuk segítségére siettek. A holdelf egy hanyag mozdulattal rájuk dobta a kezében lévő őrt, mire mind a négyen elterültek a föld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on és Saida időközben heves párbajba fogott, és pengéik éles csattanásai komor muzsikával töltötték meg a termet. A maradék két őr is feltápászkodott végre, és szembehelyezkedtek a kék hajú elffel. Fegyvereik után nyúltak, de csak üres kardhüvelyt talá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ördültek, és Keryth-szel találták szemben magukat, aki mindkét kezében egy-egy kardot tar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a kellemetlenségért, de a barátom nem harcolhat ellenetek a saját pengéjével. Nem jó ómen holdpengét használni egy kocsmában, különösen nem olyan jóravaló elfek ellen, mint ti is vagy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ár mókásnak nevezhető összhangban pördült meg az összes elf, és meredt Zaor kardjára. A bosszúság és a tisztelet furcsa keveréke költözött az arcukra. Egyikük, egy fekete hajú férfi a kapitányok rangjelzésével a ruháján, lassan talpra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örölte a szája szélén csordogáló vércsíkot, és őszinte érdeklődéssel a szemében nézett Zaor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az eg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etnék bekerülni az őrök közé! – felel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az kacaj hagyta el a kapitány tor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zokatlan módját választottad! Miért nem mondtad meg egyszerűen, hogy holdharcos vagy? Egyetlen szabályzat vagy alakulat sem utasítana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aimat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 vágta rá őszintén a kapitány. – Bár vannak olyan gyorsak és képzettek, mint bármelyik katon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szándékosan nem hívta fel a kapitány figyelmét szavai hamisságára, és csak ennyit mon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a hárm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bólintott a 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atalmas reccsenés rázta meg a termet. Mindannyian a hang irányába kapták a fejüket, és azt látták, hogy Saida összeszorított fogakkal próbálja kirántani a kardját az élő fából, miközben Myron gúnyosan álldogált előtte, és unatkozva piszkálja a kör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valami. Hívd vissza a katonádat, mielőtt még teljesen tönkreteszi a társa pengéjét – kérte Zaor savanyú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felhorkant, majd felemelte a fejét, hogy Zaor szemébe nézhes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valami igazság abban, amit a barátod állított Saida harci szelleméről, vagy csak piszkálni ak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ítéld meg te magad! Ezüstdárdás Myronthilar szavainak határozott céljuk volt, és célt is értek. Saida Evanara a te parancsnokságod alá tartozik. Nem az én dolgom megítélni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 ismerte be a kapitány, majd elkiáltotta magát. – El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on engedelmeskedett a hangnak. Hátrébb táncolt, és leeresztette a pengéjét. Fejével enyhén biccentett Saida felé, mint a becsületes harcosok, akik elismerik a másik tudását, és megköszönik a küzdel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estét azonban elöntötte a düh, és magasra emelte a kardját, hogy lesújt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mondtam, </w:t>
      </w:r>
      <w:r>
        <w:rPr>
          <w:rFonts w:eastAsia="Times New Roman" w:cs="Times New Roman" w:ascii="Times New Roman" w:hAnsi="Times New Roman"/>
          <w:i/>
          <w:iCs/>
          <w:color w:val="auto"/>
          <w:sz w:val="22"/>
          <w:szCs w:val="22"/>
          <w:lang w:val="hu-HU" w:eastAsia="zxx" w:bidi="zxx"/>
        </w:rPr>
        <w:t xml:space="preserve">elég! – </w:t>
      </w:r>
      <w:r>
        <w:rPr>
          <w:rFonts w:eastAsia="Times New Roman" w:cs="Times New Roman" w:ascii="Times New Roman" w:hAnsi="Times New Roman"/>
          <w:color w:val="auto"/>
          <w:sz w:val="22"/>
          <w:szCs w:val="22"/>
          <w:lang w:val="hu-HU" w:eastAsia="zxx" w:bidi="zxx"/>
        </w:rPr>
        <w:t>sziszegte a kapitány, majd a nőhöz lépett, és megfogta a csuklóját. Saida ránézett, a tekintete megenyhült, de továbbra is óvatos maradt, és készenlétben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rancsodra, kapitány – mondta engedelmesen. – Nem támadta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hosszan nézte a nő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gedte Saida kezét, majd meg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setek a szállásra! Még sokat kell tanulno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holdelf győztesen egymásra kacsintott, majd követték a kapitányt. A kapitány azonban az őrök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ktek </w:t>
      </w:r>
      <w:r>
        <w:rPr>
          <w:rFonts w:eastAsia="Times New Roman" w:cs="Times New Roman" w:ascii="Times New Roman" w:hAnsi="Times New Roman"/>
          <w:color w:val="auto"/>
          <w:sz w:val="22"/>
          <w:szCs w:val="22"/>
          <w:lang w:val="hu-HU" w:eastAsia="zxx" w:bidi="zxx"/>
        </w:rPr>
        <w:t>mond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laerla Durothil nagyasszony, a város leghatalmasabb aranyelf családjának feje, érdeklődve szemlélte vend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fiatal nő, jó pár évvel korábban elhagyta már élete fénykorát. Azonban nem volt még olyan idős, hogy ne értékelte volna az előtte ülő elf különleges szépségét. Ha a fiatal kapitány rá akarta vesztegetni karizmája egy részét, miért ne adott volna rá lehetőséget neki? A terve pedig felettébb felkavarta a gondol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hogy Ahskahala Durothil a rokonom? – kérdezte Mylaer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kétséget kizáróan – felelte határozottan Zaor. – Végigkövettem a Durothil-vérvonalat, és hozzád hasonlóan ő is Rolim Durothil, Öröksziget benépesítőjének egyenes ági leszármazottja. Az ősei harcoltak a sárkányhorda ellen Malar nagy vadászatának évében. Méltó utódja ezeknek az illusztris ősöknek, sőt mi több, ő a legkiválóbb és legádázabb sárkánylovas, akit valaha ismer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kkor hogyan lehetséges, hogy túlélte Myth Drannor pusztulását, miközben oly sok kiváló harcos veszett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és fontos kérdés volt, és Zaor ennek megfelelően tálalta a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skahala nyughatatlanabb annál, hogy a városlakók szokásaival és gondjaival foglalkozzon – fogalmazott óvatosan. – A vadonban érezte jól magát, és azzal szolgálta Cormanthyr népét, hogy az előőrsöket védelmezte. Ha ő nem lett volna, a város sokkal hamarabb elesik. Számos ork és goblin banda lelte a halálát az ő keze által. A sárkánya azonban megsebesült az ostrom első napjaiban, így mindkettőjüknek a sárkány fészkébe kellett visszahúzódniuk. Mikor végre ismét repülhettek, a csata véget 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Hogy léphetnénk kapcsolatba ezzel a sárkánylova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enyhén lehajtotta a fejét, tisztelete jele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urothil-ház kapcsolatteremtő képességei legendásak. Nem hiszem, hogy ez megoldhatatlan feladat elé állítaná a ház varázsló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beszélsz, de honnan veszed, hogy Örökszigetre jönne? – kérdezte nyersen a nő. – Mégis, mi vonzaná őt ide? Hatalom? Dicsőség? Gazdag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skahala már látta egy elf birodalom bukását. Nem hagyná, hogy ez még egyszer megtörtén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laerla meglepődött a fiatal harcos őszinteség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Öröksziget osztozhat Myth Drannor sors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a két elf némán, éles szemmel fürkészte egymást. Majd Mylaerla hátradőlt a székében, és a maszk kezdett eltűnni az arc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ok dologban nagyobb igazad van, mint azt gondolnád, Holdvirág Zaor – mondta elkeseredetten. – Nem is sejted, mennyire belefáradtam már a Durothil-ház mágiával átitatott fecsegésébe. Ez nem volt mindig így. Az első sárkánylovas egy Durothil volt – </w:t>
      </w:r>
      <w:r>
        <w:rPr>
          <w:rFonts w:eastAsia="Times New Roman" w:cs="Times New Roman" w:ascii="Times New Roman" w:hAnsi="Times New Roman"/>
          <w:i/>
          <w:iCs/>
          <w:color w:val="auto"/>
          <w:sz w:val="22"/>
          <w:szCs w:val="22"/>
          <w:lang w:val="hu-HU" w:eastAsia="zxx" w:bidi="zxx"/>
        </w:rPr>
        <w:t xml:space="preserve">a </w:t>
      </w:r>
      <w:r>
        <w:rPr>
          <w:rFonts w:eastAsia="Times New Roman" w:cs="Times New Roman" w:ascii="Times New Roman" w:hAnsi="Times New Roman"/>
          <w:color w:val="auto"/>
          <w:sz w:val="22"/>
          <w:szCs w:val="22"/>
          <w:lang w:val="hu-HU" w:eastAsia="zxx" w:bidi="zxx"/>
        </w:rPr>
        <w:t>Durothil. Tudtad 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várta a választ, dühösen felszisszent, majd megrázta a fejét, és elnyomott egy szit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ládom minden tagja Durothil leszármazottja, és hova jutottunk? Kivénhedt, toronylakó semmirekellők lettünk, akik arra használják rövid évszázadaikat, hogy távoli tornyokkal beszéljék meg az esedékes pletykákat, és messzi hálószobákban kémkedjenek. Á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még sárkányok Örökszigeten, nemde? – hajolt előre bizalmasan Za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laerla egy kicsit elmerengett a gondolaton, mielőtt válaszol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 Nemrégiben hallottam hírét egy aranynak és egy ezüstpárnak, a Sas-dombság fölött húztak el – mesélte, majd kérdőn felvonta a szemöldökét. – Ha Ahskahala valóban az, akinek mondod, nem esne nehezére betanítani ezeket a sárkányokat. Én inkább amiatt aggódom, mire jutna a hozzánk hasonló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 nem lesz könnyű dolga a családodnak – ismerte el Za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bökte ki végül elégedetten. – Azonnal érte küld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kihallotta az elbocsátás üzenetét a hangjából, így felemelkedett a szék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laerla nagyot sóhajtott, amitől Zaor ereiben egy pillanatra megfagyott a vér. Félbehagyta megkezdett elköszönő meghajlását, kiegyenesedett, majd bátorítóan a nőr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alálkozás sok mindent az eszembe juttatott, melyeket sosem lett volna szabad elfelednem. Túl sokáig éltem a városban. Már jó ideje nem jártam a Sas-dombság lankái közt. Azt sem tudom bizonyosan, hogy vannak-e sárkányok Örökszigeten! – Zaorra emelte a tekintetét, és valami különös tapogatódzás csillant a szemeiben. – Mond meg, ifjú harcos, tudnék sárkányon rep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gyakozó mosoly jelent meg az arcán, meglágyítva öregedő vonásait. Ez azonban egy csöppet sem tompította hangjának élét, vagy tekintélyt parancsoló személyiségének sú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nem tudta elfedni mosol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m, nem hiszem, hogy élne olyan sárkány a világban, amely le tudna beszélni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váratlanul hangos, örömteli kacagásban tört ki. Mosolyogva felállt, és a harcos felé nyújtotta a karját, mint egyik kalandozó a másik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egyeztünk. A sárkánylovasok lesznek Öröksziget őrei. A part ismét sérthetetlen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enek rendelése szerint – felelte Zaor felhevül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an gondoltam, amit mondtam. Hogy magam is megtanulom a sárkánylovaglást. De mi a helyzet veled? Te is csatlakozol a széllovasok köz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ajnos nem. A kötelességem engem máshova szólí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agyasszony egy hosszú percig nézte az ifjút, majd elgondolkodva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lehet, hogy így v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3</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 xml:space="preserve"> </w:t>
      </w:r>
      <w:r>
        <w:rPr>
          <w:rFonts w:eastAsia="Times New Roman" w:cs="Times New Roman" w:ascii="Times New Roman" w:hAnsi="Times New Roman"/>
          <w:i/>
          <w:iCs/>
          <w:color w:val="auto"/>
          <w:sz w:val="28"/>
          <w:szCs w:val="28"/>
          <w:lang w:val="hu-HU" w:eastAsia="zxx" w:bidi="zxx"/>
        </w:rPr>
        <w:t>A végzet örököse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és a Hold Tornyai sokak számára az elf kultúra kicsiny kivonatát jelen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nyokat fehér kőből emelték; egyenesen az elf föld szívéből nőttek ki, és csodás kertek övezték az erdő rejtekében. Az elfek leghatalmasabb mágikus tárgyait őrizték bennük. Varázslók és fővarázslók gyűltek itt össze, hogy varázskört alkossanak, és tanítsák a fiatal tehetség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nyok összes diákja közül Holdvirág Amlaruil tűnt a legígéretesebbnek. A mágia oly természetesen áramlott a testében, mint víz a patakmederben. A varázslók titkon azt remélték, hogy egy napon oly hatalmas mágus lehet, mint maga a legendás Vhoori Durothil. Máris Jannalor Nierde, Öröksziget nagy mágusának utódjaként tartották szám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ak azonban, akik kételkedtek benne, hogy az elf szűznek valóban ez a sors adatott. Közéjük tartozott Nakiasha is, a zöldelf varázslónő, aki a lány mentora és bizalmasa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kásuknak megfelelően, a két elf nő a tornyokat körülölelő sétányokon barangolt a tanórák után. Némán sétáltak, hogy jobban kiélvezhessék az este gyönyöreit. Madárcsicsergés zengett a hűvösödő levegőben, és közeli mókusok zajongása köszöntötte a leszálló éjsza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ezt a napszakot szerették a legjobban, amikor a lenyugvó nap sugarai mindent arannyal vontak be. Nakiashának azonban úgy tűnt, hogy fiatal barátnőjének figyelmét elvonta valami, és nem a mágia vagy a tudományok iránti kíváncsi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re jársz, gyermekem? – kérdezte végül a varázsló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 kavicsos útra szegezte a tekintetét, de nem a díszes út iránti csodálata jeleként. Az utat apró kavicsokból rakták ki, melyek az összes elf fajta színét magukban hordozták: arany, ezüst, zöld a vadelfek és kék a tengeri elfek iránti tiszteletből. Valami különös mágiának köszönhetően a színek örökösen változtak, és hatalmas mozaikot festettek az útra. Amlaruil mit sem törődött most ezzel, csupán el akarta kerülni mentora figyel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Nakiasha – motyogta. – Bocsáss meg a figyelmetlenségem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óráknak mára vége. Csak kíváncsi voltam, hogy jól vagy-e – felelte a varázslónő, és tanulmányozni kezdte a lány arcát. Nehéz dolga volt, mert Amlaruil különösen magas volt, de így is észrevette a lány arcán végigfutó vörös fol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nali szent nevére! Csak nem vagy szerelme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lesütötte a szemét, és úgy pislantott a mentor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olyan nagy baj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 vonta meg a vállát Nakiasha. – Bár a varázslók többsége nem nézné jó szemmel, hogy a tavaszi zsongás elvonja a figyelmed a mágia tanairól. Csoda, hogy az aranyelfek nem haltak ki ezzel a felfogással! – tette hozzá nyersen. – Ki a szerencsés fiú? Laeroth? Jó választás. Nagyon t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csak megvonta a vállát válaszképpen. Laeroth a diáktársa és jó barátja volt. Önkéntelenül is Holdvirág Zaor mellé képzelte a fiút. Bár Laeroth majdnem hat láb magas volt – közel olyan magas, mint Amlaruil –, mégis eltörpült Zaor mellett. Amlaruil gyanította, hogy mindig ez a kép jelenik majd meg a szeme előtt, ha a fiúra gond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űzi vágyakozásnak azonban semmi köze sem volt Amlaruil viselkedéséhez. Valahogy egész nap nyugtalan volt. Mintha egy forgószél kapaszkodna bele egy sas szár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megállt a totemoszlop előtt, melyet a zöld elfekre jellemző lélekmágia tiszteletére emeltek. Amlaruil végigfuttatta a szemét a masszív szobron, melyről különböző totemállatok néztek vissza rá. A totemoszlop a tornyok területét védte, de hogy mi módon, még a varázslók számára sem volt teljesen érthető. Amlaruil mindig is megnyugvásra és békére lelt az árnyékában. Most azonban az a különös érzése támadt, hogy talán még a totemoszlop sem tudja megvédeni és megnyugtatni a lel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 művészet az aranyelfek értékrendje szerint – mondta Nakiasha csipetnyi szarkazmussal a hangjában –, de még ők sem tagadhatják a hatalmát! A totemoszlop sok évszázadon keresztül óvta a tornyokat az ellenséges varázslato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bólintott, bár a mágia eme hanyatló korában csak a bárdok történeteiben hallhatott tornyok közti varázsháborúkról. A szétszakadás előtt mindennaposak lehettek az efféle csaták, de Örökszigeten mind ez ideig egyetlen mágikus harcra sem került s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kiasha megérintette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ssan eljön a vacsora ideje. Menj, és keresd meg ifjú lovag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em jössz? – meredt Amlaruil az idősebb elfre. Nakiasha csak ritkán evett vagy merült szendergésbe, a csontjai vékonyak voltak, mint az élettelen gallyak. A fiatal lány számtalanszor elgondolkodott már azon, vajon mi táplálhatja a varázslónő végtelen energiáját. Egyszer rá is kérdezett, de Nakiasha csak elmosolyodott, és azt felelte, ha eljön az ideje, ő maga is rá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t előre sejtette, a varázslónő tagadólag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k dolgom van mára. Már biztosan hallottál a Gyűjtőről, és tudod, hogy magába szívja Öröksziget mágikus energiáját. Valamilyen különös oknál fogva, a mágikus ereklye ereje egyre nő – már szinte izzik a benne rejlő energiától! Azonban nem tudjuk, hogy miért, és ezt kell kiderí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éreztem, hogy valami nincs rendjén – bökte ki Amlaru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is érzed? – kérdezett rá a varázslónő, és izgatottan figyelte a lány vonásait. – Ha érezni kezdesz valamit, azonnal keress fel. Most azonban menj, és frissítsd fel magad. Lehet, hogy szükségünk lesz ifjúi erődre és varázshatalma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kiasha mosolyogva fejezte be a mondatot, de Amlaruil érezte, hogy szavai inkább fenyegetésként, semmint bókként hangz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űz a Hold Tornyához vezető ösvényre lépett. Míg a Nap Tornyában őrizték a mágikus tárgyakat, és gyakorolták a varázslás tudományát, addig a Hold Tornya szolgált a személyes igények kielégítésére. Itt volt a szállásuk, itt kaptak helyet a tanulószobák, valamint a konyha és az étkező is. Az összes ételt a keskeny, spirális asztalon szolgálták fel, a földszinti ter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oth az ajtóban várta. Mint oly sokszor, Amlaruil most is megállapította, hogy van valami nem e világi az ifjúban. Nem csak a külsejére gondolt, bár az is elég furcsa volt. Laeroth már-már zavaróan hasonlított az ősi Tündérbirodalom népét megidéző szobrokra. Magas volt, és hihetetlenül sovány, arcát éles vonások jellemezték, de ehhez mérten tökéletesen arányos volt. Fekete szemének vonala a sötét szemöldöke alatti sarkok felé húzódott. Egyedül búzaszínű, kócos haja jelezte, hogy a halandó világba tar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ó Amlaruil elé szaladt, és megragadta mindkét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oltál? Már egy jó órája várok r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éjfekete tekintete megijesztette Amlaruilt, főleg a mentorával folytatott beszélgetés tükr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azt illeti, nem vagy valami jó vadász – felelte a lány könnyedén, hátha oldani tudja a hirtelen támadt feszültséget. – Nem tanácsos felfedni magad a támadás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oth elengedte, és vadul beletúrt amúgy is rendezetlen fürtjei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jött a hold. Hamarosan elég sötét lesz, hogy láthass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hass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ragadta Amlaruil karját, és elrángatta a torony töv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túl erősek a fények. Elhalványítják a csillagokat – magyarázta. – Be kell mennünk az erd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szó nélkül követte. Mélyen az erdő sűrűjébe mentek, egészen a titkos völgyig, ahol Amlaruil az unikornisokkal találkozott; és megpillantotta nyugtalanító, valószínűtlen vég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oth váratlanul megtorpant, és az égre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lune negyedik és ötödik könnye közt kell lennie, enyhén északi irá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émlelni kezdte az égboltot, de az ismerős fényeken kívül semmit sem látott. Kitartását azonban siker koronázta, és ő is megpillantotta az idegen foltot – távoli és halovány jelenség volt csupán, nem is igazi fény, csak egy vörös árny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összes istenekre! – suttogta. – A Királygyilko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oth komor arccal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te is látod. Én is erre gondoltam, de meg akartam bizonyosodni róla. Általában Faerűn és a keleti Kara-Tur fölött jelenik meg. Örökszigetről még sosem lát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het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tudnám – sóhajtott fel Laeroth. – Ez a rejtély még a fővarázslókat is megizzasztja maj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ég senkinek sem szól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ma este jöttem rá erre. Sőt, te előbb láttad meg a fényét, mint én – a fiú egy pillanatra tétovázott. – Nehéz megmagyarázni, de mintha </w:t>
      </w:r>
      <w:r>
        <w:rPr>
          <w:rFonts w:eastAsia="Times New Roman" w:cs="Times New Roman" w:ascii="Times New Roman" w:hAnsi="Times New Roman"/>
          <w:i/>
          <w:iCs/>
          <w:color w:val="auto"/>
          <w:sz w:val="22"/>
          <w:szCs w:val="22"/>
          <w:lang w:val="hu-HU" w:eastAsia="zxx" w:bidi="zxx"/>
        </w:rPr>
        <w:t xml:space="preserve">megéreztem </w:t>
      </w:r>
      <w:r>
        <w:rPr>
          <w:rFonts w:eastAsia="Times New Roman" w:cs="Times New Roman" w:ascii="Times New Roman" w:hAnsi="Times New Roman"/>
          <w:color w:val="auto"/>
          <w:sz w:val="22"/>
          <w:szCs w:val="22"/>
          <w:lang w:val="hu-HU" w:eastAsia="zxx" w:bidi="zxx"/>
        </w:rPr>
        <w:t xml:space="preserve">volna a jelenlétét. Legalábbis éreztem </w:t>
      </w:r>
      <w:r>
        <w:rPr>
          <w:rFonts w:eastAsia="Times New Roman" w:cs="Times New Roman" w:ascii="Times New Roman" w:hAnsi="Times New Roman"/>
          <w:i/>
          <w:iCs/>
          <w:color w:val="auto"/>
          <w:sz w:val="22"/>
          <w:szCs w:val="22"/>
          <w:lang w:val="hu-HU" w:eastAsia="zxx" w:bidi="zxx"/>
        </w:rPr>
        <w:t xml:space="preserve">valamit. </w:t>
      </w:r>
      <w:r>
        <w:rPr>
          <w:rFonts w:eastAsia="Times New Roman" w:cs="Times New Roman" w:ascii="Times New Roman" w:hAnsi="Times New Roman"/>
          <w:color w:val="auto"/>
          <w:sz w:val="22"/>
          <w:szCs w:val="22"/>
          <w:lang w:val="hu-HU" w:eastAsia="zxx" w:bidi="zxx"/>
        </w:rPr>
        <w:t>Egész nap a könyvtárban voltam, hogy rájöjjek a megoldásra. Éppen ideje volt, hogy a Királygyilkos csillag ismét megjelenjen, szóval… – hangja elhalt, és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szeme kikere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jtő! A Királygyilkos jelenléte talán ezt is megmagyarázza. Azonnal értesíteni kell Nakias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iatal azonnal a Nap Tornyába sietett, és elmesélték a varázslónőnek, hogy mit láttak. Nakiasha tétovázás nélkül az Ezer Szem Termébe vez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lor Nierde már a szobában volt, és egy hosszú, hengeres alakú messzelátóba meredt. A lencsét a távolabbi falra irányította, de Amlaruil igencsak meglepődött volna, ha a nagy mágus a faliszőnyeget tanulmányozta volna. A mágikus tárgy szinte Faerűn minden pontját 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nalor abbahagyta a fürkészést, és meghallgatta komor meséj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hogy tévedtek – mondta, mikor a két fiatal befejezte a beszédét. – Mindenesetre, nézzü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mágus elmondott egy varázsszót, majd a hatalmas, íves ablakra irányította a távcsőt. Hosszan nézte az eget, majd tekergetni kezdte a lencsét, mintha élesebben akarná látni a messzi égbol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egyszer csak megmerevedett és elnyomott egy szitkot az orra alatt. Felállt, majd intett Amlaruilnak, hogy foglalja el a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elenézett a lencsébe, és Selune szikrázó, ezüstös fényeivel találta szemben magát. Miközben a csillagokat fürkészte, egy hatalmas, denevérszerű árny úszott el a szeme előtt. Még egy követte, majd még egy. Oly sokan érkeztek, hogy szinte eltakarták az egész égbol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 karmai ragadták meg és szorították el a torkát: azonnal tudta, hogy a legiszonyatosabb, a legfélelmetesebb jelenést látja Aber-toril eg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ok vonulása! – szakadt fel belőle. Ez volt hát, amit ér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nek a mágikus lényeknek igen erős az aurája, és egyes mágusok képesek voltak érzékelni a jelenlétüket. Ahogyan a Gyűjtő is, minden bizonnyal, és magába szívta az érzékelhető mágikus hullám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nak? – kérdezte, majd odébb lépett, hogy helyet adjon Laerothnak a távcsőné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sze kint a tenger fölött, hála az isteneknek! – felelte Jannalor aggodalmasan. – De egyenesen Öröksziget felé tartanak. A sziget minden egyes szegletébe el kell vinni a hírt, hogy felkészülhessünk a támadá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szigetet Corellon Larethian mágikus pajzsa védi – szólt közbe Laero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ndolkodj, fiú! – mordult rá a mágus. – Ugyan melyik lény mágikusabb a sárkányoknál? Bármely védőpajzs, amely kirekesztené több tucat sárkány varázserejét, a mágia szövetének áramlását is megakadályozná. Ha Örökszigetet efféle pajzs védené, nem tudnánk használni a mágiát; sőt, mindnyájan meghalnánk, akárcsak a bogár, amelyet túl sokáig tart az üvegcse alatt a játszadozó kisgyerek! Jegyezd meg: hamarosan támadás </w:t>
      </w:r>
      <w:r>
        <w:rPr>
          <w:rFonts w:eastAsia="Times New Roman" w:cs="Times New Roman" w:ascii="Times New Roman" w:hAnsi="Times New Roman"/>
          <w:i/>
          <w:iCs/>
          <w:color w:val="auto"/>
          <w:sz w:val="22"/>
          <w:szCs w:val="22"/>
          <w:lang w:val="hu-HU" w:eastAsia="zxx" w:bidi="zxx"/>
        </w:rPr>
        <w:t>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kiasha megragadta a lány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jj, gyermekem! Hagyd az aranyelfet, hogy elküldhesse az üzeneteket! Varázskört kell formálnunk, és segíteni a harcosokat, amennyire csak tud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rith Evanara ajtaja hatalmas erővel csapódott az élő szikl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rith kapitány egyáltalán nem lepődött meg, amikor Holdvirág Zaor rontott be az ajtón. A magas, kék hajú holdelf gyorsan halad felfelé a ranglétrán Leuthilspar városában, és áthelyezték Ruith erődvárosába. Ő parancsolt a legkiválóbb harcosokból álló alakulatnak a Dárdavárban. Emberei szerették, ő azonban nem mutatott kellő tiszteletet sem a vár parancsnokának rangja, sem a bölcsessége irá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a közeledő sárkányhordáról. Miért nem riasztottad a sárkánylovasokat? – kérdezte az ifjú harcos kertelés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fagyos pillantást vetett legígéretesebb, és egyben legönfejűbb tisztj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Durothil banyák vezette csapatra gondolsz? Nem. Ez a harc, már amennyiben valóban </w:t>
      </w:r>
      <w:r>
        <w:rPr>
          <w:rFonts w:eastAsia="Times New Roman" w:cs="Times New Roman" w:ascii="Times New Roman" w:hAnsi="Times New Roman"/>
          <w:i/>
          <w:iCs/>
          <w:color w:val="auto"/>
          <w:sz w:val="22"/>
          <w:szCs w:val="22"/>
          <w:lang w:val="hu-HU" w:eastAsia="zxx" w:bidi="zxx"/>
        </w:rPr>
        <w:t xml:space="preserve">lesz </w:t>
      </w:r>
      <w:r>
        <w:rPr>
          <w:rFonts w:eastAsia="Times New Roman" w:cs="Times New Roman" w:ascii="Times New Roman" w:hAnsi="Times New Roman"/>
          <w:color w:val="auto"/>
          <w:sz w:val="22"/>
          <w:szCs w:val="22"/>
          <w:lang w:val="hu-HU" w:eastAsia="zxx" w:bidi="zxx"/>
        </w:rPr>
        <w:t>harc, rám tarto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mondhatod komolyan! Még sosem láttad, micsoda pusztítást végezhet egy tomboló sárkány. Én igen. Ez messze túlmutat a családok közti rivalizáláson vagy a személyes dicsősé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ogasd meg a szavaid! – felelte zordan a kapitány. – Biztosíthatlak, hogy ura vagyok a helyzetnek. A Durothil-sárkánylovasoknak nem kell hallaniuk az eset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csak nem is értesítetted őket? – kérdezte hitetlenkedve Za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rith kapitányt erre elöntötte a harag, és felállt; bár ne tette volna! Nehéz úgy tiszteletet parancsolni, ha a másik egy teljes fejjel magasabb. Igaz, Zaor akkor is tiszteletre méltó harcos lenne, ha csak fele akkorára nőtt volna – merengett mag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 vagyok a helyzetnek – ismételte meg határozott hangon az aranyelf. – A sárkányokra nincs szükség, sem rád, Holdvirág Zaor kapitány, a szobámban. Leléph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azonban nem moz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rcosoknak a szárazföldön egy sárkány ellen sincs semmi esélyük, hát még száz ellen! Ezt te is ugyanolyan jól tudod, mint én. Mégis, mit szándékozol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rith habozott a válasszal, erre Zaor dühödten lesújtott az asztalra az ökl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ugyanúgy az én ügyem is, mint a tiéd! Száz elf harcos tartozik a parancsnokságom alá, és drow legyek, ha a halálba vezetem őket! Mondd el, mi a terv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illagszárnyú Flotta – mondta végül Horith. – Csillaghajók, hadihajók, amelyek a felhők fodrain suhannak, mint a hagyományos vitorlások a vízen. Sumbrar tengeri barlangjaiban őrizzük őket, titokban. A tanács tagjait és a legénységet kivéve, csak kevesen tudnak ról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hátrahőkölt a hír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hajó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Mind a legkitűnőbb legénységgel és a legerősebb fegyverekkel felvértezve – mondta büszkén az aranyelf. – Nem léteznek jobb hadihajók ezen a világon, sőt máshol sem. Ha a szükség úgy hozza, én magam vezetem a csatát a zászlóshajó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ugyan mekkora esélye lehet tíz hadihajónak száz sárkány ellen? – Zaor megrázta a fejét. – Nem, azonnal értesíteni kell Mylaerla nagyasszonyt! – ezzel megfordult, és kiviharzott a szob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teszed, megfosztalak a rangodtól! – sziszegte utána a 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nem lassította a lépt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teszem, akkor mind meghalunk! – felelte izzó hangon, hogy az egész folyosó zenget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magára hagyta a füstölgő kapitányt. Végigfutott a Dárdavár folyosóin, és lesietett az istállóba. Az istálló előtti legelőn várta a lova: nem közönséges harci ló volt, hanem egy holdparipa, egy viharsebes mágikus teremtmény. Szüksége is lesz az állat gyorsaságára, hisz a Sas-dombság mintegy huszonöt mérföldre feküdt, és már így is túl sok időt pazarolt el Horith Evanara szob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attant hátasára, és telepatikus üzenetet küldött neki. Miközben a nyugati kapu felé vágtatott, tekintete egy fehér márványból emelt toronyra tévedt, Ruith egyik legnagyszerűbb épületére. A Pegazusok Fészke. Most is több tucat pegazuslovas keringett a város fölött, és gyakorolták a bonyolult manővereket, melyek a város legendás védelmezőivé tetté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egy pillanatra elcsábult, hogy megpróbálja aranyelf parancsnokukat rábírni, hogy csatlakozzanak hozzá. Elvetette azonban a gondolatot, hisz valószínűleg hasztalan lenne; és amúgy sem érne semmit húsz pegazuslovas száz tomboló sárkány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a toronytól, és Ruith egyik folytonosan helyet változtató kapuja felé indult. Érezte, mennyire megkönnyebbült a holdparipa abban a pillanatban, ahogy elhagyták a várost. A hátas a dombok felé indult, és oly könnyedén mászta meg az első lankákat, akárcsak egy zer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megállította a lovat egy barlang szájánál. Leszállt a nyeregből, majd utasította a hátast, hogy keressen menedéket a dús legelőkön, a hegyektől nyugatra. Ha minden úgy megy, ahogy eltervezte, nem lesz szüksége rá a cs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mágikus állat látótávolságon kívülre ért, az elf belefújt a barlang bejáratánál függő ívelt bronzkürtbe. Három rövid hangjelet ado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harmadik fütty hangjai elültek volna, két arany szempárral nézett farkasszemet. Az egyik Ahskahala Durothilé, a másik Haklasharáé, a híres aranysárkányé, az elf nő társáé volt. Zaor hirtelenjében nem tudta megállapítani, melyikük pillantása a félelmetes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haja és bőre teljesen fehér volt, fakó láncinget viselt és ezüstpalástot. Egyedül aranyló szemei jelentettek színfoltot a megjelenésében. Nagyon is hasonlított a lándzsájához, melyet a kezében szorongatott: magas volt, karcsú és halálos. Meglepő módon a sárkány tekintetében több melegség, kevesebb fenyegetés lakozott, mint a nő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némán hallgatta végig Zaor baljóslatú hír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minc sárkánylovast vethetek be a sárkányokkal szemben – szólalt meg végül. – De előre megmondom, ez nem lesz elég. A sárkányaim többsége fiatal, de ha nem is lennének azok, akkor is túlerőben lenne az ellen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illaghajók talán kiegyenlítik a mérleget – próbálkozott Zaor, de még szinte el sem hagyták a hangok torkát, érezte, mennyire súlytalanok a szav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sárkány, Haklashara, megköszörülte a torkát. A reszelős hang a földcsuszamlásra emlékeztette a hold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 sasokkal, akik a magasban fészkelnek? – javasolta az ősgyík. – Számtalanszor mondtam már neked korábban, elf asszony, hogy őket is be kellene vonni a gyakorlásba. Legalább a teher egy részét levehetnék az Örökszigetet védelmező sárkányok hát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 sárkány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a megfelelő idő, hogy rázendíts erre a régi nótára. Még ha igazad is lenne, bár nincs, akkor sem lenne rá időnk. A sasokat születésük napjától kezdve tanítani kell. Egy sem tudna közülük együtt harcolni egy elffel gyakorlás nél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fordítva – vágott vissza a sárkány epé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élcelődése elkeseredett ötletet adott Zaornak. Jól tudta, hogy a sziget összes teremtménye hozzánőtt otthonához, márpedig a fészkét védő sas igen félelmetes ellenfél. Mintegy ötven óriás sas élt a dombok között, akikről a nevét kapta a hely, és ha meg tudná győzni őket, hogy csatlakozzanak hozzájuk a harcban, megnőnének az esélyeik a sárkányokkal sz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ezeti az óriás sasokat? – kérdezte Haklashará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hümmögött a sárkány, és az állához emelte egyik hatalmas karmát, mint aki mélyen gondolkodik. – Azt hiszem, Viharhang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l él? Oda tudsz vi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l a fészke, és odaviszlek – ezzel a sárkány egy kígyó ügyességével siklott ki a barlangból, és lelapult, hogy a férfi a hátára mászhas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ngednéd, hogy más elf üljön a hátadra? – döbbent meg Ahskaha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örömittasan nézett a lovas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is annak, aki felismeri a bölcs szavakat, amikor meghallja őket – mondta cinikusan, széles vigyorral hüllőpofáján, majd komolyabban folytatta: – És aki ilyen kardot visel. – Majd mielőtt Ahskahala tovább ellenkezhetett volna, kitárta hatalmas szárnyait, és a levegőbe röpp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támadt erős szél szinte letépte Zaort a sárkány hátáról. Keményen megkapaszkodott a nyeregben, és az életéért imádkozott, miközben egy harcos rutinjával károm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rekedtes kacaj tört át a zúgó szé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j hozzá, elfek királya! – szólt hátra a sárkány. – Nehezemre esik elismerni ugyan, de Viharhangú még nálam is gyorsabban bukik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klashara addig emelkedett, míg már csak a felhőket látták maguk alatt. Ekkor behajlította a szárnyait, és körözve ereszked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bukkantak a felhők közül, a sárkány összecsukta a szárnyait, és zuhanórepülésbe kezdtek. Zaort elfogta a halálfélelem, hisz megállíthatatlanul zuhantak az alattuk húzódó sziklafal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gyík kacaja visszhangot vert a sziklákon, és beterítették az egész vidéket. Zaor biztosra vette, hogy már Arvandor erdejét látja maga előtt, mikor Haklashara hirtelen oldalra fordult, majd lágyan leereszkedett egy lapos szik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továbbra is ott zúgott az elf fülében, mikor leszállt a nyeregből. Ekkor szinte hanyatt vágódott a fülsiketítő vijjogástól, amely felharsant föl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hangú támadta meg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kardja kiröppent a hüvelyéből. A férfi harci állásba helyezkedett, és felemelte a pe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bráló, kék aura vette körül az elfet. Mágikus fény villódzott a penge teljes hosszában. Zaor azonban nem támadta meg a gyönyörű mada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tollakkal ékesített, harci mén nagyságú sas dühösen meredt rá. Zaor csak remélni tudta, hogy Viharhangú a sárkányhoz hasonlóan felismeri a kard erejét, és használója vég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s lebegni kezdett a levegőben az aura bűvkörén kívül, és a sárkány felé fordult; félő volt, hogy gyorsan verdeső szárnyával lesöpöri Zaort a szikláról, a mágikus védőpajzs ellen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jönni a fészkemhez, sárkány? – kérdezte éles, csengő hangon. – Sok kék mágiát hozni az elf a kardban. Minek? Ha tojást akarsz lopni, késő! Tojások kikeltek, fiatalok repülnek. Gyerekek nem itt; messze repül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regélynek vagy mókusnak nézel? Nem vagyok fészekrabló, jól tudod! – fortyant fel a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előrébb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klasharát okold a zavarásért, Viharhangú királynő! Örökszigetnek szüksége van az erős gyerekei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i madár oldalra fordította a fejét, és az elfre mer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hoz képest, hogy legendásan éles a szemed, elég nagy szégyen, hogy nem ismered fel, hogy ki áll előtted – vetette oda a sárkány gúnyosan. – Nem érzékeled a kard erejét, ugye? Úgy lüktet, mintha Öröksziget szíve lenne! „Sok kék mágia”, valóban! Ez az elfek királya, te tollas tökfej! Eljött v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nem akarta sem megcáfolni, sem megerősíteni Haklashara szavait. Legnagyobb megkönnyebbülésére, Viharhangú elfogadta a sárkány magyaráz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jönni fészkembe, elf kir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s veszély fenyegeti a népedet, és az enyémet is – kezdte Zaor. – Te nem vagy éjszakai madár, így lehet, hogy elkerültek a hírek. Egy fényes, vörös csillag tűnt fel a keleti égbolton. Amikor ez történik, összegyűlnek a gonosz sárkányok, hogy pusztító vonulásba kezdjenek. Ez alkalommal Öröksziget felé repülnek. Meg kell állítanunk őket, mielőtt elérik a szig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s elgondolkodott a hallotta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gyen Viharhangú, elf kir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 néped királynője. Vezesd harcba őket! – felelte, majd síri hangon folytatta. – Nagy a veszély, és sok lesz az áldozat. Ez mindenkire ugyanúgy igaz, aki harcolni fog, legyen az sas, sárkány vagy elf. Ám nincs más választásunk, csak a hal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Sasok még sosem harcolni sárkánnyal – merengett a madár, de nem volt félelem a hang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gen, és biztosíthatlak, hogy harci erőtök felér az övékkel – próbálta meggyőzni Zaor. – Ha együtt harcolunk, meg tudjuk állítan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ízni elf kirá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hangú egy hosszú percig Zaor szemébe fúrta a tekintetét, majd felé bökött hatalmas csőrével, és a férfi csupasz torkát vette cél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bízott a megérzésében, és meg sem próbálta hárítani a támadást. A félelmetes csőr egyujjnyira állt meg a bőrétől. Szemük alig pár hüvelykre volt egymástól, és így néztek farkassz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iás sas visszahúzta a cső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tor vagy, elf király – mondta elismerően. – Te megbízni Viharhangú, én megbízni elf király. A sasok együtt harcol a sárkányokkal és elf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ha ezt sikerült megbeszélni, legjobb, ha én távozom! – dörrent fel a sárkány. – Ahskahala nem tartozik a türelmes elfek közé, és a közelgő harc csak tovább rontja a kedvét. Felségek – hajolt meg a gúny legkisebb jele nélkül a sárkány, majd felszállt, és elrep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hangú is kitárta a szár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yalogolsz,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 is oldódott Zaor következő gondja: hogyan veszi majd rá a madarat, hogy a hátára engedje. Az elf harcos a sas széles hátára mászott, és közvetlenül a fej mögé ült. Viharhangú fülsiketítő vijjogás kíséretében száll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 Nap Tornyában csatlakozott a fővarázslókhoz. Varázskört alkottak, és az Öröksziget felé repülő sárkányokat próbálták felku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tvenen közeledtek, és többen közülük magukon viselték a hosszú út nyomait: pikkelyeik kifakultak, szárnyuk kisebesedett az erős széltől és a sós víztől, lesoványodott nyakukon ernyedten lógott a bőr. Messziről repültek, és se nem ettek, se nem alu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onban korántsem nyugtatta meg az elfeket. Teljesen elcsigázta őket a hosszú út, és valószínűleg az utolsó leheletükig küzdenek majd a védők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arázslók még alig tették magukévá a félelmetes sárkányok nyújtotta hátborzongató látványt, újabb csoda tárult a szemük elé. Amlaruilnak még a lélegzete is elakadt, amikor első ízben pillantotta meg a Csillagszárnyú Flot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hadihajó repült a sárkányok elé, hogy felvegyék velük a harcot. Kecses kristálytestük oly könnyedén szelte a felhőket, mint maguk a sárkányok, dupla vitorláik csak úgy dagadtak a jótékony szél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vörös színű vezérhajó ekkor kilőtte első lövedékét. Egy hosszú, vashegyű dárda repült a legközelebbi fekete sárkány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űz legnagyobb megrökönyödésére a fenevad egy hanyag mozdulattal röptében kapta el a halálos lövedéket. A lábát a mellkasához kapta, hogy a testével fogja fel a becsapódás lendületét, majd megfordította a fegyvert, mintha csak egy vékony pálca lenne, és végignyalta undorító nyelv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sistergés és olvadó fém szaga töltötte meg a levegőt, amint a sav marni kezdte az anyagot. A lény erősen megmarkolta a vasat, majd lendületet vett, és visszahajította a dárd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ihajó megpróbált kitérni az útjából, de a fegyver belekapaszkodott az egyik szárnyába. A sav azonnal marni kezdte a vitorlát, vörös cseppeket szórva az alant állók nyakába. Az elfek halálsikolya messzire szállt, miközben a sérült hajó süllyedni kezdett, és megindult a várakozó tenger hullámai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hajó eközben védelmi alakzatba rendeződött a sziget és a közeledő sárkányhorda között. Miután rendezték a soraikat, egymás után elsütötték a hajítógépeket, éles vasdarabokkal szórva meg az ellen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sárkány zuhant alá a mélybe összeszabdalt, használhatatlan szárnyakkal. A többiek azonban, még a sebesültek is, tovább közeledtek. Egy fiatal vörös sárkány vezette őket, egy hatalmas termetű hím. A pikkelyek megemelkedtek roppant mellkasán, amint gyilkos leheletre készü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űzpajzsokat, most! – </w:t>
      </w:r>
      <w:r>
        <w:rPr>
          <w:rFonts w:eastAsia="Times New Roman" w:cs="Times New Roman" w:ascii="Times New Roman" w:hAnsi="Times New Roman"/>
          <w:color w:val="auto"/>
          <w:sz w:val="22"/>
          <w:szCs w:val="22"/>
          <w:lang w:val="hu-HU" w:eastAsia="zxx" w:bidi="zxx"/>
        </w:rPr>
        <w:t>hallatszott Jannalor Nierde parancsoló, kétségbeesett hangja a varázskörben. A fővarázslók habozás nélkül elmormolták a kellő szóta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 csapott ki a lény pofáján. A mindent felemésztő lángok elapadhatatlan folyamként hömpölyögtek az előttük sorakozó hajókra. A védőpajzsok felfogták ugyan a tüzet, de a felületük vörösen izzani kezdett, és kisebb-nagyobb hólyagok jelentek meg rajta, mint az olvadó üveg felszín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l érkező sárkányok lebuktak a visszaverődő lángok elől. A halálosan kavargó, felhevült levegő így csupán két óvatlan lényt repített mesze a maga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ihajók azonnal új formációt vettek fel. A vonal szélén lévők nyugati irányba indultak, míg a többiek úgy manővereztek, hogy kört alkothassanak. A sárkányok nem törődtek a taktikai hadrenddel, minden oldalról rárontottak a hajókra, ahol csak érték az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gyütt a jól szervezett védekezés reménye is odalett. A varázslók gondolkodás nélkül a sárkányok ellen fordították minden fegyverüket, amijük csak volt. Sistergő tűzlabdák indultak a gonosz bestiák felé, akik hasonlóan pusztító tűzlehelettel válaszoltak. Robbanások és sűrű füst kezdte betölteni az eget. A hajítógépeknél és szigonyágyúknál elhelyezkedő harcosok a sárkányok szemét és száját keresték, ahol rést találhattak kemény pikkelypáncélju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kör minden tőle telhetőt megtett. Habozás nélkül követték Jannalor utasításait, és egyesült erővel próbálták segíteni a hajókat. A sárkányok azonban egészen egyszerűen túl sokan voltak. Pusztító varázslatokkal ostromolták a hajókat, felnyársalták a fedélzeten küzdő elf harcosokat, a karmaikkal felszabdalták a vitorlákat, és saját testükkel próbálták szétzúzni a hajótesteket. Szinte öntudatlanul harcoltak; önnön étvágyuk és a vonulás keltette megmagyarázhatatlan láz hajto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hajók sem könnyítették meg a varázslók dolgát, hisz szinte nem is támadtak, így nem volt kit vagy mit támogatniuk a varázserejükkel. A hajókat egymás után emésztette fel a sárkányok tűz- és savlehelete, vagy annyira megsérültek, hogy alá kellett szállniuk a teng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erős mágiahullám söpört végig a varázskörben egyesült mágusok elméjén. A felhők közül érkezett, és egyként néztek fel, hogy megleljék a forr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inc, szigorú harci alakzatban repülő arany- és ezüstsárkány bukkant ki a felhők takarás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győztesen elmosolyodott. Azonnal felismerte Mylaerla Durothil nagyasszonyt. Született harcosként ült egy tekintélyes ezüstsárkány hátán. Az oldalán suhanó elf nő csakis a legendás Ahskahala lehetett. Ha ilyen hősök harcolnak Örökszigetért, akkor övék lesz a győz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ő maga is beleadta mágikus erejét a körben formálódó új varázslatba, melyet Jannalor próbált megszőni, lelke mélyén érezte, hogy kemény harc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lovasok fölülről csaptak le a támadókra, testi erejükkel és gyilkos varázslataikkal. A gonosz ősgyíkok azonban jól ismerték saját fegyvereiket, így hamarosan vérben és acélban, tűzben, füstben és mágiában összegabalyodott, egymással ádázul küzdő sárkánypárok borították el az eget. Itt-ott aláhullott egy-egy test, hogy nagyot csobbanjon az alant hullámzó tenger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vijjogó hang tört át a sárkányok iszonyatos bömbölésén, és az elf sárkánylovasok nem kevésbé ádáz harci kiáltásain. Óriási, szinte már sárkány nagyságú sasok zuhantak alá a felhők fölül. Egy csillogó, aranyszínű nőstény vezette őket, Holdvirág Zaorral a hátán. Hosszú, mélykék haja viharfelhőként kavargott a teste körül, holdpengéje misztikus lánggal iz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ösztönösen is felé nyúlt. Mágikus ereje megacélozta a férfi karját, pont amikor lesújtott egy sárkány kitátott pofájára. A csapás hatására a fenevad feje oldalra vágódott, és ekkor a hatalmas, hegyes csőr belemart a lény védtelen nyak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fiatal varázslónő megérezte a közelben felgyülemlő mágikus energiákat. Még éppen idejében vette észre a fekete sárkányt, aki halálos savfelhőt akart a saslovasra bocsátani. Amlaruil érzékelte a holdpengében rejlő védőpajzs pulzálását, és életre hívta azt. A sárkány széles sugárban lövellte ki a maró savat, amely ártalmatlanul párolgott el a holdpenge védőpajzsáról, akárcsak a kovácsüllőre locsolt ví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laruil mélyen elmerült a holdpenge mágikus erejében, feltárta minden titkát, és megnövelte az erejét saját mágikus energiájával. Észre sem vette, hogy kisiklott a varázskör kötelékéből, és sokkal mélyebb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sztikusabb kötelékben egyesült. Agya egy hátsó zugában azonban továbbra is hallotta Jannalor hangját, és azt is érzékelte, hogy a meglepett varázslók egy új, nagy erejű középpont felé irányítják energiáikat, aki váratlanul, a csata kellős közepén vette át az irányí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Zaor mindenhol ott van, és a csata minden pontján osztja halálos csapásait az ellenséges sárkányokra. Egyként harcolt a sas és az elf, s Amlaruil halkan hallotta azt is, hogy a holdelf miként bátorítja, tüzeli az oly találón elnevezett madarat. Másvalamit is érzett azonban: a sziget saját mágikus energiája töltötte meg a holdpengét, és fonta át a védősereget. Jól ismerte ezt az erőt, hisz ugyanez áramlott az ő testébe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ő érezte azonban Zaor és a holdpenge erejét. A saslovasok és a sárkánylovasok mind a férfi köré gyűltek, amint a királykard megérintette, és magához hívta Öröksziget gyermek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sok fáradhatatlanul támadták a sárkányokat. A testükbe martak erős csőrükkel, és a szárnyaikba téptek éles, hosszú karmaikkal. Összeálltak kettesével-hármasával, és egyenesen nekirepültek a sárkányoknak, ahogyan azok tették korában a szárnyas hajó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pár sas elpusztult. Egyiküket zuhanórepülés közben érte a tűzlehelet; aranyszínű tollak és égett hús csípős szaga töltötte be a levegőt. A másik élettelen szárnyakkal zuhant a mélybe. Oldalát mélyen felhasította egy kíméletlen sárkánykarom, és helyenként még a csontja is kilátszott az irdatlan seb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azonban véget ért. Egyetlen hadihajó, egy tucat sárkánylovas és kevesebb mint húsz óriás sas repült vissza Öröksziget felé. Füstölgő égboltot és gőzölgő tengert hagytak maguk mögött, melyben értékes hadihajók és hős harcosok leltek sírhe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óvatosan, Jannalor Nierde visszavette a varázskör irányítását a fiatal mágust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Még</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alamit meg kell tennünk, ami maradék erőnket is kiszipolyozza majd. Mindannyian összekapcsolódtatok a jó sárkányokkal, és tudjátok, hogy milyen súlyos sérüléseket szenvedtek. Gyógyító szendergésbe kell ringatnunk őket, különben mind meghalnak </w:t>
      </w:r>
      <w:r>
        <w:rPr>
          <w:rFonts w:eastAsia="Times New Roman" w:cs="Times New Roman" w:ascii="Times New Roman" w:hAnsi="Times New Roman"/>
          <w:color w:val="auto"/>
          <w:sz w:val="22"/>
          <w:szCs w:val="22"/>
          <w:lang w:val="hu-HU" w:eastAsia="zxx" w:bidi="zxx"/>
        </w:rPr>
        <w:t xml:space="preserve">– mondta komor hangon a nagy mágus. –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águsok felét, mondjuk a férfiakat, a Sumbrar-toronyba viszem. A legsúlyosabban sérültek is biztosan ott szállnak majd le, mert az a legközelebbi szárazföld. Ott sok rejtett barlang van, ahol nyugalomban pihenhetnek. Nakiasha, te vidd a többieket a Sas-dombságba, és tegyétek a sebesültekkel ugyanezt!</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k kisiklottak a körből, és két kisebbet formáltak. Amlaruil csatlakozott a női varázskörhöz, és ő is kántálni kezdte a mágikus utazáshoz szükséges sza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lőször próbálta ki a mágikus utazást. Szédítő fehér fény burkolta be, és ragadta magával. Amlaruil erősen kapaszkodott az ezüstszálba, amely a varázskörhöz kötötte, és a mély, személyesebb kötelékbe, amely oda repítette, ahová igazából mennie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varázslat véget ért, hűvös fuvallatot érzett az arcán. Kinyitotta a szemét, és látta, hogy a varázskör tagjaival együtt egy nyugati hegyoldal lankájának közepén álldogál. Öt ezüst- és egy aranysárkány körözött felettük, akiket arany árnyékként követtek a hatalmas sa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sárkány volt a legrosszabb állapotban. Az egyik szárnya igen csúnyán megsérült: hatalmas lyuk tátongott rajta, és megolvadt pikkelydarabok szegélyezték az oldalát. Ahskahala sem volt sokkal jobb állapotban. Arcát feketére festette a korom és az alvadt vér, hajának és ruhájának egy részét elemésztette a sav. Zaor és Viharhangú ott repültek szorosan mellettük. Amlaruil még mindig érezte a holdpenge erejét, és hallotta a férfi hangját, ahogy próbálja űzni, hajtani a sárk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gyík, akit Zaor Haklasharának nevezett, hangos dübörgéssel ért földet, és fájdalmasan elterült az éles köveken. Fejét, melyről a harc hevében letört egyik, büszke csavart szarva, hátrafordította, hogy szemügyre vegye a társát. Megkönnyebbült mosoly ült ki hüllőpofájára, midőn látta, hogy az elf nő még mindig ott ül a há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odasietett, és elkapta az eldőlő 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kell mondanod a sárkánynak, hogy minél gyorsabban keresse meg a fészkét – mondta, miközben óvatosan a földre segítette a sárkánylovast. – Mély, mágikus álomba ringatjuk. Idővel meggyógyul, és újra Öröksziget szolgálatába ál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mlaruilra emelte elgyötört szem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gem is – hörögt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is! – ismételte meg Ahskahala erősebb hangon, mely nem tűrt ellenkezést. – Haklashara és én együtt fogunk gyógyulni, és együtt fogunk felébredni. Ezt meg kell tenned, mágu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mlaruil lágy érintést érzett a vállán. Nem kellett hátranéznie, tudta, hogy Zaor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különben meg fog halni – mondta lágyan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ónő bólintott. Zaor a karjaiba vette a sárkánylovast, és elindultak a barlang mélye felé, a súlyosan sebesült sárkánnyal a nyomu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elég mélyre hatoltak, Ahskahala megállította őket. Összeszorította a fogát fájdalmában, amikor a férfi a földre helyezte, de megkönnyebbülés ült ki az arcára, amikor az ismerős falakra, és a kölykét védő macskaként köré tekeredő sárkány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minden rendben lesz. Addig pihenünk itt, amíg Öröksziget ismét akkora bajba nem kerül, mit ma. Ha eljön az a nap, hívjatok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leakasztott egy kicsiny csengőt az övéről, és Zaornak a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ki a nevem, uram, és a sárkánylovasok válaszolnak a hívásodra. Ha az istenek kegyesek lesznek, és a te életedben nem jő el ez a nap, add át a csengőt az utódodnak, aki követ majd a trón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val tudod – nyögte meglepetten Zaor.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mosoly jelent meg a harcos fekete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gy olyan faragatlan lény, mint Haklashara észrevette, hogy ki vagy, gondolod, hogy én magam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llottam, elf – dörögte váratlanul Haklashar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skahala erőtlenül felkacagott, és a sárkány pikkelyeinek dő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j hozzá, mágus! Fáradtak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úgy tűnt, hogy a pánik magával ragadja Amlaruilt. A varázslathoz a Nagy Mágiára volt szükség, és csakis egy varázskör támogatásával lehetett biztonságosan elmondani; és ez csak a sárkányra volt igaz. Ahhoz, hogy egy elfet végtelen szendergésbe ringasson, sokkal nagyobb erőre lett volna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it tehetne? A sárkány és a harcos rég meghalnak, mire összegyűjthetné az elfeket, akik amúgy is el vannak foglalva a többi sebesül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levegőt vett, hogy leküzdje a remegését, majd elmerült a mágia folyamában. Teste himbálódzni kezdett, ujjaival bonyolult jeleket írt le a levegőbe, amint kihúzta a szálakat a szövetből, és próbálta egyetlen hatalmas varázslattá szőni azokat. Érezte, hogy az ezüstös szálak lassan alakot öltenek, majd ölelő takaróként a két harcosra terü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nem érzékelte az idő múlását a mágia ölelésében. Az éhséget és a kimerültséget sem érezte, amely általában rátelepedett a varázslókra, akik kisiklanak a varázskörből. Csupán a mágia éltető erejét érezte. Szinte már kelletlenül szabadult ki a varázslat alól, és hagyta mély álomba szenderülni Ahskahalát és sárkány barátját. Nem szóltak egymáshoz, úgy sétáltak ki a barlang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kiértek, a hegyoldal kiürült, és a lenyugvó nap fényei festették meg a táj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ek biztosan visszatértek a tornyokba – motyogta Amlaruil. – Együtt sokkal gyorsabban végezhettek, mint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hallgatás után Zaor megfog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eztem a harc közben, hogy velem vagy. Éreztem az erődet, a mágiá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csak bólintott. A közöttük kialakuló kötelék még mindig ott lüktetett az elméjében, és megtöltötte a lelkét. Félénk mosoly jelent meg az arcán, amint a harcos fürkésző szemébe nézett, és ugyanazt a furcsa érzést olvasta ki bel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znap éjjel nem tért vissza a tornyokba, és Zaor sem csatlakozott a társaihoz Ruith erődjében. Öröksziget egyik kőkápolnájában, a holdpenge lágy, simogató fényében végre átadták magukat az érzésnek, mely első találkozásuk óta nem hagyta nyugodni őket. Aznap éjjel szavakkal és szerelmes tettekkel megpecsételték közös jövőjüket. Egymáshoz tartoztak, és Örökszige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első sugaraival a szerelmesek elköszöntek egymástól. Jól tudták, hogy hamarosan ismét egymás karjaiba vezeti őket közös végze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hosszan nézte, amint a harcos leereszkedik a hegyoldalon, és sietős léptekkel elindul a völgyben várakozó sárkánylovasok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Zaor elmesélte, miként viharzott el a Dárdavárból, a fiatal mágus nem hitte, hogy bármilyen büntetésben részesítenék ezért. Egyrészt, mert Horith Evanara kapitány hajója darabokra szakadt egy rázuhanó sárkány teteme alatt; de ha túl is élte volna a kapitány, még ő sem tagadhatja, hogy Holdvirág Zaor volt a csata egyik valódi hőse. A sárkánylovasok és az óriás sasok nélkül a sárkányok áttörtek volna Öröksziget védelmén, és romba döntötték volna a szig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is jobban bízott azonban az üzenetben, melyet a holdpengéből olvasott ki. A férfi uralkodásra született, ő pedig arra, hogy a társa legyen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s gondolatok járták át a testét, miközben megidézte az ezüstfonalat, mely visszavezeti a tornyokba. Amint azonban a mágikus utazás véget ért, és megérkezett az úti céljához, gyászének köszönt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ves sírás töltötte meg a tornyok területét, a gyászoló elfek hangja. Amlaruil azonnal a Nap Tornya felé futott. Valósággal berobbant a földszinti terembe, ahol egy magányos elf alak állt csupán, a tornyok nagy mágusát megillető köpeny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nnalor! Mi történt? – kérdezte síró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endesen, gyermekem. – Amlaruil legnagyobb megdöbbenésére nem Jannalor, hanem Nakiasha hangját hallotta. Az erdei elf megfordult, és hátravetette csuklyáját, felfedve kisírt szemeit. – Ne mondd ki a nevét, amíg a szelleme ilyen közel van Örökszigethez, mert a végén még visszafordul Arvandortól az irántad érzett szeret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ndatok szinte értelmezhetetlenek voltak a fiatal mágus számára. Amióta csak megszületett, három és fél évszázada, mindig Jannalor Nierde uralkodott a Nap és a Hold Tornyában. Megnyugtató jelenléte olyan biztosnak tűnt, mint a hajnal, amely minden új napon elj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lhatott meg! – próbált kétségbeesetten dacolni a lehetetlenn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 varázslóval halt, akik álomba ringatták a sárkányokat – felelte szomorúan Nakiasha. – A feladat túl nehéz volt, a varázserőnket meggyengítette a harc, és túl távol voltunk egymástól. Te nem voltál benne a varázskörben, így nem tudhatod, mi történt. Akik velünk jöttek a Sas-dombságba, mind különálló, távoli barlangokban helyezték el az ezüstsárkányokat. Éreztem, hogy eltávoznak a varázslat közben, de nem tudtam megmente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eredten bámult a mentorára, agyát lebénította a gyász és az értetlenség. A legközelebbi barátai és rokonai voltak a mágusok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e hogyan élhetsz? És én? Ez nem lehetséges. Ez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fejezte be az idősebb elf. – Ne gondold, hogy én nem tettem fel már számtalanszor ezt a kérdést magamnak. Ez azonban olyan, mintha megkérdőjelezném az istenek akaratát. Te és én a Seldarine különleges áldását viseljük magunkon. Mit gondolsz, hány éves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gondolkodott egy pillanatig, majd rává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haladtad a középkor határát, talán az ötödik évszázadodban já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kiasha felhork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uplázd meg, és akkor a közelébe kerülsz. Rád is ez a sors vár. Ne kételkedj benne! Több mint háromszáz évet éltél már, mégis, aki megpillant, azt hiszi, hogy szűz gyermek vagy csupán. És ami a hatalmadat illeti? Egyszerűen lehetetlen, hogy egyedül mondd el a varázslatot a sárkányra, te mégis megtetted. Életben maradtál, miközben azok, akik a varázskörben egyesültek, meghaltak. Ez nehéz teher, de hozzá kell szoknod, hogy ez a végze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elf levette hátáról a nagy mágust megillető köpenyt, és lány vállára terí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olt a tornyok urának akarata. Én csak megőriztem, amíg vissza nem té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döbbenten nézett a mentorára. Nem tudta megemészteni a hallott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gem máshova köt az esküm – suttogta.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nézett rá szigorúan a varázslónő. – Á, a harcos, akit a csatában segítettél. Ő az,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hogy is – folytatta, meg sem várva a lány válaszát –, csak egy fiatal, szerelmes lány tett esküt, vagy a mágus, aki Örökszigetnek szenteli az él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asztanom kell a kettő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atatni kezdett az ujjaival a palást fodrai közt, mint aki nem tudja, hogy szorosabbra vonja a testén, vagy inkább a földre vesse. Még mindig ott zengtek az eskü szavai a fülében, melyet Zaorral közösen fogadtak meg a barlangban. Zaornak fogadott hűséget, és vele együtt Örökszig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mélyén tudta, hogy ő Zaor királynéja. Azonban hosszú út áll még a harcos előtt, mire Öröksziget királyává válhat. Talán azzal segíti a legjobban a férfi végzetének beteljesülését, ha elfogadja a sorsát, melyet a hajdani nagy mágus ró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mágus felszegte a fejét, és akaratlanul is parancsoló hangon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ssze kell hívni a mágusokat! Most, hogy ilyen kevesen maradtunk, vissza kell állítani a tornyok erejét, és meg kell acélozni az életben maradtak hi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 és egyben szomorú mosoly jelent meg Nakiasha arcán. Jannalor Nierde jól választott; Amlaruil kitöltötte a hatalom palástját, mintha csak ráöntötték volna. A varázslónő meghajolt a lány előtt, tisztelete jeleként, majd követte az új nagy mágust az udvarra.</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4</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nép érdekéb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ek Tanácsának tagjai döbbenten nézték, amint Mylaerla Durothil levetette a főtanácsosnak járó köpe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ámuljatok ilyen döbbenten – szólalt meg szinte unott hangon. – A főtanácsosi rang igen megtisztelő cím, amire én nem érzem méltónak maga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volt jellemző a Durothil-házra, hogy megfutamodnának a kötelességük elől – szólalt fel mérgesen Belstram Duroth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em teszem – felelte a nagyasszony. – A csata megmutatta, miként szolgálhatom a legjobban az elf népet és önmagamat. Sokkal inkább a csatatéren a helyem, mint az udvarban, és senki ne vegye sértésnek a teremben, de jobban kedvelem egy sárkány társaságát, mint egy-két elfét! – mondta éles hangon, majd ükunokájára nézett. Belstram elvörösödött, és félrekapta a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főtanácsos visszavonulok, és ugyan nem javaslom, hogy magát a tanácsot is vonjuk vissza, de meg kell változtatni a szerepét – folytatta nyugodt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urothil nagyasszony! – szólalt meg Saida Evanara dölyfös hangon. – Veled vagy nélküled, a tanács évszázadokon keresztül szolgálta Örökszigetet. Ez a hagyomány. Amit javasolsz, az egész egyszerűen abszur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kérdezett vissza csípősen a nagyasszony. – Talán a Sas-dombságban eltöltött idő felnyitotta a szemem, hogy tisztán láthassak. Az abszurditásról akarsz beszélni? Legyen hát. Mialatt a Tanács a távollétemben fontos döntéseket hozott, mialatt a különböző haderők parancsnokai a saját dicsőségükkel és előmenetelükkel voltak elfoglalva, ezalatt egy egész sárkányhad került egynapi hajóútra a szigettől! A saját rokonod, Horith Evanara is odaveszett a csatában. Ha nem úgy cselekedett volna, ahogy tette, ha nem a Tanács véleménye és a sárkánylovasok nélkül ment volna csatába, most nem kellene kijelölnünk az utó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itt tartunk, nem hiszem, hogy a tanácsnak ezt is tárgyalnia kellene. Nekem kellene örökölnöm a kapitányi posztot – vágta rá Saida, kihasználva a Durothil nagyasszony szavaiban rejlő egyéni lehetőséget. – Bár csak nemrég érkeztem csak Örökszigetre, én következem Horith után a sorban a családon bel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a Nierde-család tud felsorakoztatni kiváló harcosokat – emelkedett szólásra Ezüstdárdás Francessca –, és nem te vagy az egyetlen elf ebben a teremben, aki ott harcolt Myth Drannor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így igaz, de képesek lennétek egyetlen délután alatt félredobni minden hagyományt? – fakadt ki Saida. – A Nierde-család évszázadokon át irányította Ruith és Sumbrar város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most Ruith erődjével? – kérdezte Montagor Amarillis, egy fiatal nemes, a családjára jellemző vörös fürtökkel a fején. – És Sumbrarral? A Csillagszárnyú Flotta gyakorlatilag megsemmisült. A Sumbrar-torony mágusai szinte mind meghaltak, amikor megpróbálták meggyógyítani a sárkányokat. A haderők vészesen megcsappantak a Dárdavárat irányító Evanara kapitánynak hála. Én személy szerint nem akarom Horith Evanara öröks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ida fagyos pillantást vetett a holdelf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marillisek mindig is törtetők voltak, kedves Montagor. Szeretnéd, ha Öröksziget katonai irányítása kikerülne az aranyelfek kezéből. Legközelebb majd azzal álltok elő, hogy ideje lenne egy holdelf király Öröksziget él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ontosan ez az, amire </w:t>
      </w:r>
      <w:r>
        <w:rPr>
          <w:rFonts w:eastAsia="Times New Roman" w:cs="Times New Roman" w:ascii="Times New Roman" w:hAnsi="Times New Roman"/>
          <w:i w:val="false"/>
          <w:iCs w:val="false"/>
          <w:color w:val="auto"/>
          <w:sz w:val="22"/>
          <w:szCs w:val="22"/>
          <w:lang w:val="hu-HU" w:eastAsia="zxx" w:bidi="zxx"/>
        </w:rPr>
        <w:t>é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k, és ezért hívtam össze a tanácsot – szólalt meg Mylaerla Durothil, Saida gúnyos megjegyzését valós állítássá formá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gyta, hogy a tanácstagok megemésszék a hallottakat, majd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a nemes családoknak, különösen az aranyelfeknek, amilyen az én családom is, ez nem fog tetszeni. De mindnyájan tudtuk, hogy eljön majd az idő! Én azt mondom, hogy elérk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 igaz, hogy sokkal hatékonyabban meg tudnánk védelmezni a szigetet, ha egyetlen hang parancsolna Örökszigeten – ismerte el Yalathanil Symbaern. – Durothil nagyasszony beszámolója alapján, a csata menete akkor fordult meg, amikor a fiatal Holdvirág Zaor átvette a sereg irányítását. Én csak azt mondhatom, amit láttam, de ha Myth Drannorban is egyetlen, arra alkalmas személy parancsolt volna az örökösen perlekedő tanács helyett, akkor a sorsa teljesen másként alakult volna. Örökszigetnek tanulnia kell ebből, és fejlőd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 több tagja is egyetértően bólogatni kezdett. Ha egy holdelf vetette volna fel az ötletet, a szavai nem találtak volna táptalajra, de a Symbaern ősi, tiszteletre méltó család volt, és Yalathanil hangja sokat nyomott a latban, még akkor is, ha ő maga új volt a tanácstagok között. Yalathanil néhány családtagjával együtt túlélte Myth Drannor bukását, és Örökszigeten kerestek menedéket. Bár még csak kevés időt töltött el a szigeten, máris széles körben elismerték mágikus képességeit és kivételes bölcsess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Durothil nagyasszonnyal Holdvirág Zaort illetően – szólalt meg Héjahangú Keerla is, az ezüstelf klán vándorénekes vezetője. – Zseniális húzás volt harcba hívni az óriás sasokat. Családom egyes tagjai máris felvették a kapcsolatot Viharhangú királynővel, hogy kialakítsanak egy saslovas egységet a sziget védel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ünk eltérni a tárgytól – szólalt fel ismét Montagor Amarillis. – A főtanácsos szerint ideje, hogy Öröksziget királyi családot válasszon magának. Azt javaslom, hogy még a mai napon bocsássuk ezt szavazá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atalok nem tisztelik kellőképpen a történelmet – mondta Durothil nagyasszony fanyar hangon. – Elfelejtetted talán, hogy a döntést nem a tanács hozza meg, hanem az istenek, mágikus kardok formá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elejteni? Ez aligha lehetséges, tekintve, hogy az Amarillis-családnak élő holdpengéje van! – horkant fel Saida. – Többen úgy tartják, hogy Montagor Amarillis időnként belelát a jövőbe. Tán egyik álmában Öröksziget királyaként látta ön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ajd az istenek eldöntik – felelte jámboran Montag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való igaz, hogy a családunk holdpengéjének jelenleg nincs gazdája. A nagyanyám, Chin'nesstre az egyik csillaghajó fedélzetén indult hadba a sárkányok ellen. Tűzlehelet okozta a halálát, és a kardot megtalálták az elszenesedett roncsok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nagyanyád kardja az egyetlen Amarillis-holdpenge az elf nép szolgálatában – mondta Ezüstdárdás Francessca. Miközben kimondta a szavakat, Montagor az oldalán függő kard holdkövére tette a kezét. – Tudom, hisz a rokonaid oldalán harcoltam. Myth Drannor bukásakor sokan haltak meg, számos holdharcossal a soraikban. A kardok egy részének nincs gazdája, mások eltűn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hatjuk, hogy nem az elveszett kardok közt van-e éppen a királykard? – kérdezte Saida Evanara. – Hogyan dönthetjük ezt el most, amikor nincs meg az összes holdpen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setben meg kell bíznunk az istenekben – szólalt meg kemény hangon Mi'tilarro Aelorothi. Szavai hatására mindannyian elcsendesedtek a teremben. Az aranyelf családfő Corellon Larethian főpapj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ldőlt – vette át a szót ismét Durothil nagyassz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jetek az összes klánnak Örökszigeten és a szárazföldön, akiknek holdpenge van a birtokukban, hogy a nyári napforduló napján gyűljenek össze a Drelagara melletti ré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az előtte álló kupára szegezte a tekintetét, úgy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korábban kihangsúlyoztad, Durothil nagyasszony, nem ismerem a történelmet. Mondd meg kérlek, mi történik, ha egynél több család is alkalmasnak bizonyul a trónra a holdpengék ereje alap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laerla arca megkemény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történik majd, ami mindig is: az istenek döntenek. Minden penge különös erőket gyűjtött magába, és használójának fel kell nőnie kardja erejéhez. Akinek a leghatalmasabb a kardja, és aki a legügyesebben forgatja, az ülhet a trón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od, hogy a nemes elfeknek meg kell küzdeniük egymással? – kérdezte döbbent hangon Montag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alán nem ezt tesszük egész életünkben, ifjú Amarillis? – mosolyodott el ironikusan az elf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 olyan szép hely akadt Örökszigeten, mint Drelagara. A kicsiny város tökéletesen szimmetrikus volt, de egy cseppet sem hivalkodó. Az összes épületet márványból építették, és mágia segítségével emelték a felszín fölé a föld mélyéből. A város egy hatalmas rétvidék kellős közepén kapott helyet. Minden oldalról erdők vették körül, és csupán egynapi lovaglásra feküdt Siiluth fehér, homokos partj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aripák, az elfek mágikus hátasai is Drelagara rétjein éltek. A nyári napforduló napján ugyanúgy sétáltak fel-alá, mint maguk az elfek. Ott nyüzsögtek mindenhol, a selyemsátrak körül és a tömegben. Örömmel fogadták a gyerekek simogatását, és meglengették virágokkal díszített sörényüket, mintha jó házigazdához méltón üdvözölnék a vendég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upán Öröksziget klánjai, de a távoli elf közösségek képviselői is mind odagyűltek a rétre. A királyi család kiválasztása minden elfet érdek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 erdei elfek is előjöttek a rengetegek mélyéről, de a pontos számukat senki sem tudta megmondani. Az egzotikus elfek a fák és a bokrok árnyékába húzódtak. Az óvatos szarvashoz hasonlóan, alig lehetett őket észrevenni, csak akkor, amikor megmoz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ek képviselői is jelen voltak; mágikus amulettet akasztottak a nyakukba, hogy be tudják lélegezni a szárazföldi leveg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szép számmal érkeztek holdelfek is. Mindnyájan saját családjuk díszeibe öltöztek. Azok, akik holdpengét birtokoltak, előkelőbb helyen kaptak sátorhelyet, közvetlenül a gyülekezőhely szél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aranyelf klán eljött, de még így is lerítt róluk, hogy egyáltalán nem nézik jó szemmel a holdelfek nagyobb szá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csak az elfek, de Öröksziget egyéb különleges teremtményei is eljöttek, hisz az elfek királya fog uralkodni felettük is. Erőteljes kentaur harcosok sorjáztak az erdő peremén, és a hatalmas lythari népet – az elf-farkas alakváltókat nézték aggódó tisztelettel. Unikornisok és pegazusok pletykáltak a háttérben, a levegőben röpködő tündérsárkányok alatt, akik az elfeket bosszantották, hogy így szórakoztassák magukat. Erdei manók és tündérek helyezkedtek el kényelmesen egy hatalmas ent ágain, hogy onnan nézzék a közeledő látványos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ülekezőhely kellős közepének szélén kaptak helyet a Nap és a Hold Tornyának képviselői. Amlaruil a szokásosnál jóval nagyobb alapossággal készülődött a ceremóniára a sátrában. A tornyok úrnőjeként, rangja tulajdonképpen közel azonos volt a hamarosan megválasztandó uralkodóéval. Ez lesz az első nyilvános megjelenése, és minden figyelem rá irányul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indenben meg akart felelni a tornyok dicsőségének, de a szíve mélyén valami másnak akart eleget tenni. Jó pár hónap eltelt már azóta, mióta Zaorral letették az esküjüket a csata után, a barlang mélyén. Azóta nem is látta a férfit. Mindennek rendben kell lennie ezen az első találkoz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ló vörös haját szabályos fürtökbe rendezte, és felöltötte az összes ékszerét, melyeket a homályba vesző ősöktől örökölt. A ruhájára, amelyet ugyan a nyári égboltot idéző selyemből készítettek, nem fordított akkora figyelmet, hisz azt úgyis eltakarja majd a rangját jelző köpe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lyen hasznos holmi – motyogta Amlaruil, és huncut mosoly jelent meg a szája szegletében. Mindennél jobban örült a hasában fejlődő új életnek, azt akarta, hogy Zaor </w:t>
      </w:r>
      <w:r>
        <w:rPr>
          <w:rFonts w:eastAsia="Times New Roman" w:cs="Times New Roman" w:ascii="Times New Roman" w:hAnsi="Times New Roman"/>
          <w:i w:val="false"/>
          <w:iCs w:val="false"/>
          <w:color w:val="auto"/>
          <w:sz w:val="22"/>
          <w:szCs w:val="22"/>
          <w:lang w:val="hu-HU" w:eastAsia="zxx" w:bidi="zxx"/>
        </w:rPr>
        <w:t>ő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ssa meg elsőként, és ne a gyermeküket, aki majdan az örököse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királyi </w:t>
      </w:r>
      <w:r>
        <w:rPr>
          <w:rFonts w:eastAsia="Times New Roman" w:cs="Times New Roman" w:ascii="Times New Roman" w:hAnsi="Times New Roman"/>
          <w:color w:val="auto"/>
          <w:sz w:val="22"/>
          <w:szCs w:val="22"/>
          <w:lang w:val="hu-HU" w:eastAsia="zxx" w:bidi="zxx"/>
        </w:rPr>
        <w:t>örökö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felől Amlaruilnak kétsége sem volt. Az alatt a pár hónap alatt, amíg nagy mágusként tevékenykedett, és már korábban is, amikor Nakiasha tanította, megbizonyosodott róla, hogy különleges kapocs köti az elf panteonhoz. Érzékeny volt Öröksziget mágiájára, és azonnal felismerte Zaor holdpengéjének az erejét. Sőt, az elf harcos nemes lelkének kisugárzását is megérezte. Amlaruil szemében azóta Zaor volt Öröksziget királya. Ezen a napon mindez csak megerősítést ny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kiasha hangja a sátoron kívülről érkezett, és kiszakította Amlaruilt a gondolataiból. Felkapta a palástot, és a vállára terí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be! – szólt ki, majd derűs arckifejezést öltött, hogy így köszöntse egykori mento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kiasha széthúzta a sátor bejáratát, és egy anya büszkeségével nézett a fiatal elf asszo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önyörű vagy, gyermekem – mondta, és egy pillanatra megfeledkezett Amlaruil rangjának kijáró kötelező tiszteletről. – Lassan elkezdődik a ceremónia; ideje elfoglalnod a helyed a tanács tagjai 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bólintott, és követte a varázslónőt. Annyira izgatottan várta az eseményeket, hogy észre sem vette a felé irányuló kíváncsi, vizslató tekinteteteket, miközben a helyére sétált. Ez volt az első alkalom, hogy a tornyok úrnőjeként jelent meg, így érthető módon mindenki látni akarta, hogy ki is az új nagy mágu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valószínűleg Amlaruil a hivatalos palást nélkül is nagy feltűnést keltett volna. Magasabb volt, mint a legtöbb elf, és valami légies kecsesség lakozott a testében, amely még jobban kihangsúlyozta a lényét. Haja arany-vörös színe különlegesnek számított, és tisztában volt vele, hogy szépnek tartják. Még Laeroth is, aki köztudottan híján volt mindennemű romantikának és teljes mértékben gyakorlatias volt, azt mondta egyszer, hogy gyönyörű arca úgy belevésődik az ember elméjébe, mint egy kísértetdallam. Amlaruil csak remélni tudta, hogy Zaor emlékezetében is hasonló nyomokat hagy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imesin-család nagyasszonya mellett kapott helyet, egy aranyelf nő jobbján, akinek igencsak kigömbölyödött a hasa születendő gyermekétől. Együttérző mosoly jelent meg Amlaruil száján, de gratuláló szavaira fagyos mosoly volt a vál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Most, hogy rád nézek, már értem, miért egy szürkeelf csitri uralkodik a tornyokban – mondta rideg hangon. – Jannalor Nierde mindig is elég ostoba volt ahhoz, hogy higgyen egy csinos arcnak és egy nyáresti kalandnak! Gondolom, te voltál a kedvenc játéksz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es folt terült szét Amlaruil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ugyan nem ismersz, de Jannalor Nierde a bölcsességéről és a becsületéről volt híres. A szavaid megbecstelenítik a sí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eserű mosolya tovább mélyült, ahogy egyre növekvő ellenszenvvel nézte a nagy mágu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ég, hogy az elf népnek holdelf uralkodót kell eltűrnie? Miért kell még a tornyok szentségét is beszennye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szennyeztem be a tornyok dicső hírét, és nem is fogom – felelte Amlaruil halk, lágy hangon, szavai mégis ősi erőt hord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yűlölettel teli tekintete enyhült valamelyest, mintha megérezte volna, hogy itt nem számíthat könnyű zsákmá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kezdődik a ceremónia – szűrte az elf asszony a fogai közt. Valahogy mintha hálásnak tűnt volna, hogy elfordíthatja a tekintetét a büszke holdelf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gazdátlan holdpengék örökösei előreléptek, Amlaruil azon nyomban megfeledkezett Nimesin nagyasszony keserű szavairól. Tíz elf – mind ősi, tiszteletre méltó családok tagjai – esküdött fel a kardok erejére és az elf nép szolgálatára. Csupán hatan élték túl a szertar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ten közülük mégsem örülhettek. A kardok mágiája elszállt, és a pengék elszunnyadtak a kezükben: nem voltak érdemesek a családi kardokban lakozó hatalomra. A két elf döbbent tekintete egyértelműen azt sugallta, inkább választották volna a halát, semmint ezt az élve teme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tartás első körét követő nehéz csendben az elbukott négy holdelf család egy-egy újabb tagja lépett előre, hogy megbirkózzanak a kardok erejével, és megszerezzék a reményt a tró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üszkeség és a gyász könnyei öntötték el Amlaruil szemét, amint nézte, hogy a fiatal és erős elfek sorban a halálba rohannak, mint a mit sem sejtő szúnyogok, akik a lámpások meleg fényét keres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gyetlen nemes ház sem adta fel. Addig próbálkoztak, amíg már csak egyetlen örökösük maradt életben, de legyőzötten. A versenyüknek vége szakadt, a családi holdpengék elszunny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agyasszony törte meg a kardválasztás után támadt gyászos csendet. Utoljára szólt Öröksziget főtanácsosa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regek Tanácsa tiszteleg mindenki előtt, aki kiállt az elf nép és az elf panteon elé, és szembe mert nézni a holdpengék hatalmával. Nem éri dicstelenség azokat a házakat, akik nem lettek kiválasztva, és dicső hely vár Arvandorban azokra, akik meg merték érinteni a holdpengéket. Az új holdharcosokat nagy tisztelettel üdvözöljük közöt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végighordozta a tekintetét a holdelfek csoport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ehéz feladat áll előttünk. Húsz és öt élő holdpenge maradt. A legenda úgy tarja, hogy amikor már csak húsz és négy holdpenge marad, a királykard felfedi magát és a gazdáját. Mi eggyel többen vagyunk, így a kardok összesített erejének kell döntenie. Holdharcosok, rendeződjetek klánok sze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pengék gazdái megkeresték rokonaikat, és klánok szerint sorakoztak fel. Két házat kivéve, csupán egyetlen holdpenge akadt egy klánban. A két ház közül a Holdvirág klán bizonyult erősebb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Holdvirág harcos állt a kék rózsa zászlaja alatt. Giullio, Amlaruil jóval idősebb bátyja, szemmel láthatóan rosszul érezte magát ennyi elf előtt. A sovány termetű és visszahúzódó természetű pap teljesen átadta magát Labelas Enoreth, az idő istene tanainak. Giullio jogosan tett szert a holdpengére, amely gyógyító mágiát és bátorságot sugárzott, de ő maga korántsem volt királyi. Az is nagy erőfeszítésbe tellett, hogy egyáltalán idejöjjön. Thasitalia kalandornő volt, aki korábban még egyszer sem járt a szigeten. A saját bevallása szerint máris alig várta, hogy továbbállhasson. Lelke örökké nyughatatlan volt, és a holdpenge ereje is a magányos harcoshoz idomult. Na és ott állt mellettük Zaor, aki az összes elf fölé magasodott. A harcos magabiztosan várta a döntést, amely mintha már évszázadokkal korábban megszül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arillis klán két élő holdpengét birtokolt. Az egyik egy teljesen új kard volt, amely Aryvandaar romjai alól került elő, és amelyet egy Echo nevű, vörös hajú lány vett magához. A másikat egy varázsló birtokolta, aki Gubancfalváról érkezett, a szárazföld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pengék száma alapján a Holdvirág klán bizonyult a legerősebbnek, így ők teljesítették az első próbát – jelentette ki Durothil nagyassz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úrnő, tiltakozom! – hallatszott egy hang a tömeg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moraj futott végig a tömegen, amint Montagor Amarillis két rokona mellé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arca szokatlanul fehér volt, vörös haja erősen elütött sápadt képétől. Leakasztotta fegyverövét, és magasba emelte a hüvelyéből kivont kardot, hogy mindenki tisztán láthassa a csillogó holdpen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ard a nagyanyámé volt. Ő akarta, hogy a holdpenge rám szálljon. Így hát három élő holdpenge van az Amarillis-családban, ugyanannyi, mint a Holdvirág klán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agyasszony döbbenten meredt a fiatal nemes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jöttél elő a kardválasztás alkalm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elfnek joga van megválni örökölt pengéjétől – felelte magabiztos hangon Montagor. – Én a legidősebb gyermekemnek tartom meg a kardot, aki még nem születe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a két rokoná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nem Örökszigeten élnek, és elmondták, hogy nem akarnak uralkodni. Ha Amarillis király lesz a szigeten, az én véremből születik – ezzel a három holdelfre nézett, akik a kék rózsa alatt álltak. – A Holdvirág klán tagjai is hasonló elhatározásra jut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akarok uralkodni, és lemondok a trónról, ha az engem illetne! – jelentette be Thasitalia zengő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Giullio? – kérdezte Durothil nagy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válaszképpen kirántotta a kardját, és tisztelgett vele Zaor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 egyértelmű – jelentette be Montagor elégedett mosollyal az ajkain. – Én magam is felesküszöm Holdvirág Zaornak, ha ő is elismeri a családom rangját és jog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előrébb lépett, hogy szemtől szembe kerüljön az Amarillis nemess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marillis-ház rangját mindenki elismeri. De miféle jogokról beszélsz? – kérdezte mit sem sejt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i jogokról – felelte Montagor határozott hangon. – Myth Drannor kardjai alapján, legalább annyi jogunk van rá, mint neked. Ha ezt nem ismered el, tudd, hogy a Holdvirág-család nem uralkodhat háborítatlan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hogy osszam meg a királyságot? – kérdezte Za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m, hogy egyesítsd a két klánt – helyesbített Montagor. – Vedd magad mellé a húgomat, Lydi'aleerát királyné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ifjú megfordult, és várakozón kinyújtotta a karját. Egy aranyhajú lány lépett ki a zöld delfin alól, amely az Amarillis-házat jelezte. Montagor megfogta húga kezét, majd ugyanazzal a mozdulattal felajánlotta Zao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teljesen megdermedt, úgy meredt a lányra. Gyönyörű volt, bár világos hajszíne elütött az Amarillis-családra jellemző vöröstől. Ruhája tavaszi zöldben pompázott, amely a legendák szerint a királyi család színe, fejét virágkoszorú szegélyezte, mintha jó előre felkészítették volna az esküv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némán elátkozta Montagort, amiért ebbe a lehetetlen helyzetbe hozta. Szemét a nagy mágusra vetette. Amlaruil tekintetéből azonban nem tudott kiolvasni semmit, arca tökéletesen rezzenéstelen maradt. Még a testtartása sem árulta el egyetlen gondolatát sem, hisz a bő palást tökéletesen tak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nem vehette semmibe a lányt, Zaor megfogta a felé nyújtott kezet, és meghajolt. Eközben amilyen gyengéden csak tudta, elengedte a karcsú ujjakat, és Montagorhoz intézte a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iszteltetés számomra, hogy felajánlottad az Amarillis ház csatlakozását, és eme csodálatos lány kezét – fogalmazott óvatosan –, de nem én döntöm el, hogy melyik ház uralkodik Örökszigeten. Ezt a holdpengéknek kell eldönteni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a családjaink közti harcot választod, az egyesülés helyett? – kérdezte hitetlenkedve Montagor. – Tudod egyáltalán, mi lenne az ára egy ilyen véres harcnak? A Holdvirág és az Amarillis ősi klán, mindkettőt szoros kötelékek fűzik más házakhoz. A Craulnober-ház bizonyára a védelmedre kelne, és velük együtt az északiak is. Az Ezüstdárdás-család is hű hozzád, Leuthilspar őrségének új, közszármazású kapitányával együtt! A Héjahangú-, az Eroths- és az Alenauth-családot azonban erős szálak fűzik az Amarillis-házhoz. Jól gondold hát meg a válasz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rc, már ha arra kerülne a sor, nem érintené ezeket a családokat! – emelte fel a hangját Zaor. – Csakis azok szállhatnak versenybe a trónért, akik holdpengét birtoko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lemondtam a sajátomról az örökösöm javára. Várnál addig a királyi cím eldöntésével, amíg arra alkalmas lányom vagy fiam születik? Százévnyi, vagy tán még annál is több késlekedés vajon Öröksziget javát szolgálná-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ézségek árán ugyan, de Zaor meg tudta őrizni a nyugalmát. Kihallotta a szavak mögött rejlő többrétegű csapdát, és nem érezte úgy, hogy a másik fölébe tudna kerekedni. Ráadásul igaza is volt Montagornak. Lehet, hogy nem törne ki klánokon átívelő háború azzal, hogy elutasítja az Amarillis szövetséget, de nagy haragot szülne és megosztaná a holdelfeket. Ami bizony az aranyelfek malmára hajtaná a vizet, akik örömmel vennék, ha még hosszú évszázadokig a tanács uralkodna Öröksziget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lvánvalónak tűnik, hogy ezt a kérdést nem tudjuk mi ketten lezárni. Beszélnem kell az Öregek Tanácsával, és a személyes tanácsadóimmal – felelte végül. – Gyűljünk össze ismét ma este, amikor Selune Könnyei az ég közepére érnek. Talán Corellon vére és a Holdasszony könnyei segítenek minket a jó döntés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szája összerándult dühében, de nem vitatkozhatott egy ilyen bölcs és agyafúrt javaslattal. Meghajolt Zaor előtt, de csak mint egyenlő fél a másik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Legyen, ahogy akar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elviharzott, még a húgát is hátrahagyta a magas holdelf társaságában. Zaor meghajolt a lány előtt, majd ő is elhagyta a gyülekezőhelyet, bár nem tudta pontosan, merre is indu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laerla nagyasszony elkapta a karját, és saját sátrába vez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lküldtem az elfekért, akikkel beszélni akarsz: eljönnek páran az Öregek közül, a harcosok vezetői, néhány mágus, pap, és a barátaid – mondta a nő, majd leült egy elegáns székbe. – Hamarosan itt lesznek, de jobbnak láttam, ha előbb kettesben beszél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nyugtalanul mászkált fel-alá a sátor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Montagor javaslat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ravaszabb, mint azt korábban feltételeztem róla – ismerte el a nő. – Ráadásul jó pozícióba került, hogy elhalaszthassa a királyválaszt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gondolsz az Amarillis és a Holdvirág klán közötti harc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valószínű. Bár jól tudod, hogy jó néhány aranyelf család neheztel, amiért kimaradtak a királyválasztás szertartásából. Az Amarillis-családnak van a legtöbb joga arra, hogy magának követelje a trónt. A család vérvonala töretlen, és egytől egyig legendás harcosok, varázslók és hősök alkotják. Ha hátat fordítasz nekik, egész Örökszigetet magadra haragítod. Montagor tisztában van vele, mit utasítasz el valójában, ha nem fogadod el Lydi'aleera kezét. Márpedig ez önmagában is elég ok arra, hogy az Amarillis-ház, és velük együtt az egész sziget, neked támad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om megsérteni a lányt – mondta a férfi zavartan –, de még kevésbé akarom elv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tvány jellemre vall, hogy Montagor téged és a húgát ebbe a helyzetbe hozott – értett egyet a nő. – Lydi'aleera ennek ellenére nem rossz választás, és ezt nem csak előkelő származása miatt mondom. A lány gyönyörű és jó modorú. Kiváló énekes és igen jártas a művészetekben. Sokan az udvaruk ékkövének tekintenék. Á, itt vannak a többiek! – emelte fel a hangját, és a kis, komor csapat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nak azonnal feltűnt, hogy az elfek mennyire elkülönültek egymástól. A tanácstagok együtt maradtak, és félrehúzódtak a sátor egy távolabbi sarkába. A barátai, Feketesisakos Keryth, aki időközben a leuthilspari őrség parancsnoka lett, és Ezüstdárdás Myronthilar, az őrség egyik kapitánya mögé álltak, támogatásképp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mlaruil álldogált magányosan, mint a tornyok, amelyekben uralkodott. Zaor rá se merte emelni a tekintetét, nehogy elárulja érzelmeit az összesereglett elfek előtt. Nagyon is el tudta képzelni, micsoda előnyt kovácsolna belőle Montagor, ha megtudná, hogy már odaadta a szívét valakinek; valakinek a saját klán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hangúlag támogatjátok a Holdvirág-család igényét a trón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tehetnénk, amikor a holdpengék nem végezték be a feladatukat!? – felelte Yalathanil Symbaer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dárdás Francessca felhorkant, és összekulcsolta a karját a mellkas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végezzék be! Rántsa csak elő az Amarillis a holdpengéjét, ha meri, és harcoljon meg Zaorral a trón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nyszeríthetjük erre! – mondta erős hangon Mi'tilarro Aelorothi, miközben Corellon Larethian szimbólumát pörgette aranyszín ujjai közt. – A királyválasztás szabályait maguk az istenek határozták meg. Montagor Amarillis ezeknek megfelelően cselek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látod, hogyan működik ez – mondta Durothil nagyasszony, és fáradt pillantást vetett Zaorra. – A tanács nem egységes ebben a kérdésben, mint ahogy semmiben sem. Montagor Amarillis pontosan ezeknek az ellentéteknek a húrjain játszik, méghozzá egy hárfamester ügyesség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bólintott, majd Feketesisakos Keryth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mered a leuthilspari katonák gondolatait. Mi a véleményed? Megvédhetem Örökszigetet az Amarillis-család támogatása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nem válaszolt azonn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atonák tisztelnek téged. Nem kétséges, hogy követnének a harcban. Engem a </w:t>
      </w:r>
      <w:r>
        <w:rPr>
          <w:rFonts w:eastAsia="Times New Roman" w:cs="Times New Roman" w:ascii="Times New Roman" w:hAnsi="Times New Roman"/>
          <w:i/>
          <w:iCs/>
          <w:color w:val="auto"/>
          <w:sz w:val="22"/>
          <w:szCs w:val="22"/>
          <w:lang w:val="hu-HU" w:eastAsia="zxx" w:bidi="zxx"/>
        </w:rPr>
        <w:t xml:space="preserve">béke </w:t>
      </w:r>
      <w:r>
        <w:rPr>
          <w:rFonts w:eastAsia="Times New Roman" w:cs="Times New Roman" w:ascii="Times New Roman" w:hAnsi="Times New Roman"/>
          <w:color w:val="auto"/>
          <w:sz w:val="22"/>
          <w:szCs w:val="22"/>
          <w:lang w:val="hu-HU" w:eastAsia="zxx" w:bidi="zxx"/>
        </w:rPr>
        <w:t>aggaszt. Te és én harcosok vagyunk, Zaor, és nem értjük a vér nélküli háború szabályait, amely a nemesi házak között zajlik. Az igazat akarod hallani? Nem, nem hiszem, hogy uralkodhatsz az Amarillis-ház nélkül. Legalábbis úgy nem, ahogy uralkodnod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leszegte a fejét, és próbálta kibogozni a szálakat. Nagy sokára felnézett, és Amlaruilra emelte a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átaim, beszélni szeretnék a tornyok úrnőjével! – mondta szelíden. – Köszönöm a tanácsaitokat. Nem váratlak benneteket soká a válassz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agyasszony Holdvirág Amlaruil kőarcára nézett, majd Zaor szemébe, és egyáltalán nem tetszett neki, amit ott látott. Zaklatottan sietett ki a sátor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 szólt a többieknek –, minél előbb távozunk, Zaor annál hamarabb hozza meg a dön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néma csendben ült, mialatt a Durothil nagyasszony kivezette a többieket a sátorból. Egyetlen arcizma sem rezd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a – mondta a mágusnő, mikor végre kettesben maradtak. – Tudja, és nem pártol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urothil nagyasszony évekig volt főtanácsos – vágta rá Zaor. – Tudja, hogyan viselkednek majd a nemesi családok a szerelmünk hírére. Egész életét a nemesi házak intrikái közt élte 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csak még jobban felértékeli a vélemén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számít. Semmi sem számít – Zaor két hatalmas lépéssel átszelte a kettejük közti távolságot és megfogta a nő finom kezét. – Amlaruil, esküt tettünk egymásnak. Bármi történjék is, én meg akarom tartani az eskümet. Számomra nem létezik más, csak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szomorú, de szigorú pillantást vetett r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fogadod el az Amarillis-ház ajánlatát, akkor háború törhet ki a klánok közt, véres háború, melynek a megakadályozására készítették a holdpengéket. Ha uralomra kerülsz is, biztos lehetsz benne, hogy a folyton neked támadó Amarillisek megakadályozzák, hogy véghezvidd, amiért uralkodnod kell: hogy egyesítsd az elfeket. Be kell látnod, hogy az Amarillis-ház köti össze a hold- és aranyelfeket. Nélkülük akár már most veheted a jogart és a koronát, és a Durothil-ház kezébe adha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éden kisiklott Zaor kezei köz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enek választottak meg téged Öröksziget királyának. Engem arra jelöltek, hogy segítselek, és ezt is te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mágus letérdelt a döbbent férfi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séget esküszöm a magam, és a Nap és a Hold Tornya nevében Zaornak, Öröksziget királyának, és Lydi'aleerának, a királynénak. Éljetek sokáig, és uralkodjatok bölcsen! – könnyek szöktek a szemébe, de a hangja erős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a férfi megszólalhatott volna, Amlaruil eltűnt a szeme elől. Csupán egy ezüstszikra, és két földre hullott könnycsepp jelezték, hogy valóban ot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othil nagyasszony lépett be a sátorba. Megragadta a holdelf karját, és merev arcá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döntöttél – mondta lá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döntöttem! – fakadt ki Zaor. Egy pillanatra a szeme megtelt a lelkében lakozó fájdalommal és mérhetetlen veszteségg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ornyok úrnője tisztességesen járt el – mondta változatlanul lágy hangon a nő –, és magára vállalta a legnagyobb terhet. Levette a választás súlyát a válladról. Megtette, ami a kötelessége, és most neked is ezt kell t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egy percig néma csendben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is tudtam, hogy a vezetőknek nagy áldozatot kell hozniuk. Ha tudtam volna, hogy ez számomra mit jelent, sosem vállaltam volna ezt a szere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asszony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 istenek kegyesek hozzád, talán a legrosszabbon már túl vagy! De most gyere, uram, a többiek vá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r emlékére a Nap és a Hold Tornyának mágusai arra használták mágikus energiájukat, hogy felépítsék a királyi udvart. Az aranytetős, márványból és holdkőből épült Holdpalotát Öröksziget szívéből eme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nak keserédes volt a munka. Bár boldog volt, hogy királyként láthatta Zaort, nem ezt a szerepet álmodta meg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múlt a nyár, és az ősz színei is eltűntek a vidékről, Amlaruil elvonult, hogy előkészítse gyermeke születését. Csupán Nakiasha volt mellette, amikor a gyermek világra jött, egyedül ő látta a nagy mágus örömét és bán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hónapokban Amlaruil kivételes örömét lelte lányában. De valahogy sosem tudott szabadulni a gondolattól, hogy a gyermeket csupán kölcsönbe kapta. Misztikus és szoros szálak fűzték őt az elf panteonhoz, és úgy tűnt, hogy a kislány inkább az istenek gyermeke, semmint halandó elfek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letésétől fogva szokatlanul csendes volt, tengerkék szeme komolynak és ősinek tetszett. Egyik szülőjére sem hasonlított. Parányi volt, és légiesen halovány, fehér bőrét mintha kék árnyalatok színezték volna, fehér hajába zöld vegyült. Amlaruil az Ilyrana nevet adta neki, amely az elfek nyelvén opált je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laruil egyetlenegyszer sem ejtette ki a lány apjának nevét. Mivel nemes születésű fővarázsló volt, ráadásul a tornyok úrnője, senki sem tehetett szemrehányást neki. A gyermek egész egyszerűen az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nya volt, és ha bárki is vizsgálódni akart volna a tornyokban, annak nagy óvatossággal és körültekintéssel kellett tenne. Amlaruil ez alatt a rövid idő alatt is kivívta a fiatal mágusok szeretetét és elismerését. Megértették, hogy a nagy mágus el akarta rejteni a kislányát a kíváncsi szemek elől, és ugyanúgy őrizték ezt a titkot, mint a tornyok egyéb hagyaté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azonban még ők sem tudták, hogy Amlaruil titokzatosságának sokkal sötétebb oka van, mint a diszkréció és a magány utáni vá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választás alkalmával történt intrikák felnyitották a szemét, hogyan is mennek a dolgok a nemes házak között. A tornyok úrnője mindig rajta tartotta az egyik szemét az udvar ármánykodásain. Minél többet látott, annál jobban aggódott: nem csupán Zaor királyért, hanem magáért Örökszigetér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egyszerűen alpárinak találom az ajánlatod, Montagor, még ha szürkeelf vagy is! – sziszegte Vashti Nimesin. – Annyi hasznodat sem veszem, mint az Amarillis klán Lydi'aleerának! Gondolom, tudod, hogy Zaor minden örököse a Holdvirág klánhoz tartozik. Felidézheted a történelem összes legendás Amarillis hősét, az sem változtathat e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arillis örökös nagyot szürcsölt a borából, hogy összerendezhesse a gondolatait. Rengeteg napot töltött azzal, hogy behízelegje magát a gazdag és nagy hatalommal bíró Nimesin klánba. Végül sikerült meghívatnia magát Vashti egyik estélyére, de elnézve a nő modorát, túl korán könyvelte el a sik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a húgom gyereke Holdvirág lesz, de ő ettől még Amarillis marad. Egy királyné sok mindent el tud érni – próbálta védeni a csalá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pedig úgy véled, hogy a húgod elég eszes ehhez. Az a kis csitri!? – acsarkodott tovább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ydi'aleerát mindig is én irányítottam – mondta fennhéjázva Montagor. – Sokat nyerhettek az Amarillis-ház szövetsé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holdelf arcát kutatta. Vashti Nimesin tisztában volt Montagor vágyaival, és helyeselte is a lépéseit, melyekkel meg akarta erősíteni a hatalmát az új udvarban. Ragyogó ötlet volt Zaorra tukmálni azt a csitrit, ráadásul Montagor elég ügyesnek bizonyult, és jó kapcsolatokat tudott kiépíteni a nagyobb aranyelf család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Vashti azt is látta, hogy Montagor korántsem ér fel családja illusztris őseihez. Rang és hatalom utáni vágyakozásában igen sebezhetővé vált, és észrevétlenül is mások játékszere lett, sokkal inkább, mint lesajnált hú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hti Nimesi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égis jó szolgálatot tehetsz nekem. A fiam, Kymil különösen tehetségesnek ígérkezik mind a mágia, mind a harcművészet terén. A Nap és a Hold Tornyában akarom taníttatni. Talán elkísérhetnéd, és bemutathatnád a nagy mágu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mélyen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íves örömest – felelte őszintén, bár tisztában volt vele, mi is a Nimesin nagyasszony célja. Igencsak rossz szemmel nézte, hogy egy holdelf uralkodott a tornyokban, és nem volt hajlandó Holdvirág Amarillis árnyékába húzódni. Azzal, hogy egy Amarillist használ küldöncként, megmutathatja magas rangját, és a holdelfek iránti megve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yen hát! Ezt az árat érdemes megfizetni a Nimesin klá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Kymil Nimesin felé fordult, aki egy kisebb aranyelf csoporttal beszélgetett. Kifejezetten jóképű volt: aranyszínű bőre, ébenfekete haja és szeme éles kontrasztot alkottak. Még gyerek volt, túl fiatal, hogy bebocsátást nyerhessen a tornyo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ekkor Montagor felé fordult, és összetalálkozott a tekintetük. A holdelf valósággal megrettent a fiú szeméből sütő gyűlölet láttán. A pillanat azonban elillant, és a gyűlölettel telt pillantás már csak egy illúziónak tetszett csupán. A fiatal Kymil anyja első szavára hozzájuk sietett, és udvariasan üdvözölte a holdelf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tagor Amarillis kísér majd el a tornyokba, fiam – magyarázta elégedett hangon a Nimesin nagyasszony. – Hajnalban indultok. Ne hozz szégyent a népedre és a házad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is, anyám! – felelte a fiú. Hangja és tekintete engedelmesség látszatát keltette. Mélyen meghajolt a holdelf irányába, de gúnynak egy csipetnyi jelét sem lehetett felfedezni a mozdu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ban időről időre felsejlettek a jövő lehetőségei. Nem akarta magának a holdpengét, mert félt, hogy kudarcot vall a próbán. Ahogy a fiúra nézett, ismét a fenyegető halál képe villant fel előtte. Volt valami nyugtalanító a fiú jövőjében, amely ködbe veszett, ám nem látta és nem tudta megragadni, mi lehet az. Az érzés azonban hozzáragadt, és olykor felsejlet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gyorsan lerázta magáról a kellemetlen érzést. A nagy erejű, halálos mágiával felvértezett holdpengét igenis félni és tisztelni kell. Kymil azonban még tejfölösszájú volt. Nem lehetett komoly ellenfél Montagor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másnap hajnalban útra kelt a tornyokba. Kymil jól lovagolt, de szokatlanul szótlan volt. Nem tette fel azokat a kérdéseket, melyeket Montagor egy ilyen fiútól elvár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egy idő után kezdte nyomasztani Montago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tanultam a tornyokban egy rövid ideig – kezdte a beszélgetést. – Ha van valami, amit szeretnél megbeszélni, állok szolgálato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oldalra pillantott, de nem né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e nem szükséges. Jól meglesz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barátaid a tornyokban? Nem hiszem, hogy sok veled egykorú fiú lenne ott – próbálkozott tovább Montag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iztosan van – felelte Kymil, és sötét grimaszt vágott, mintha már ezzel is túl sokat árult volna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m, hogy a tornyok varázslói gyerekeket is felvesznek – folytatta Montag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nként a tornyokban is születnek gyerekek – jelentette ki tényszerűen a fiú –, és időnként egy-egy csodagyereket is felvesznek. Tanyl Evanara egy távoli rokonom. Velem egyidős, és majdnem olyan ügyes a mágiában és a harcművészetben, mint én. Együtt fogunk tanu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és mire használod majd a mágiádat? – kérdezte a holdelf a fiatalokkal szemben gyakran használt atyáskodó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gorú mosoly jelent meg Kymil szája szél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Montagor Amarillis, ha azt mondanám, hogy a tudásommal letaszítom a holdelf uralkodót, és visszaállítom az Elf Tanács hatalmát? – kérdezte lágy hangon. – Persze csak a móka kedvéért. Valójában sosem vetemednék ilyesmire. Csak egy bolond dédelgetne ilyen gondolatokat, és osztaná meg a királyné bátyjával; még akkor is, ha annak előnye származna belőle. Az Amarillis-család sosem fog uralkodni, de talán főtanácsos lehetnél, ha visszaállna a régi rend. Persze csak a tréfa kedv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t szinte letaglózták a fiú szavaiban megbúvó intrikák. Megfenyegették, figyelmeztették és hízelegtek is neki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arcára nézett, de a szigorú mosoly eltűnt, és a kellemes aranymaszk vette át a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os borzongás futott át Montagor hátán, hogy vajon milyen szerep jut neki ebben a történetben. Abban ugyanis biztos volt, hogy a szerepe nem ér véget azzal, hogy a tornyokba kíséri a Nimesin fi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on kapta magát, hogy fogalma sincs, mit tervez ez az aranyelf család. A két torony azonban ott állt előttük, tisztán látható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öjjön, aminek jönnie kell. Most már késő visszak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pár év eltelt, mire Montagor Amarillist ismét Vashti Nimesin elé hívatták. Valóságos eksztázisban találta a nagyasszo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kezdődött – mondta a nő kertelés nélkül. – Az első szürkeelf trónkövetelőt megölték, és ezt te tetted lehető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értetlenül meredt a n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or meg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hti gőgösen felkaca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 húgod sem tud elég közel férkőzni a királyhoz, hogy ezt megtehetné! Nem, én Zaor lányáról beszé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úgomnak nincs lánya – felelte összeráncolt homlokkal a hold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az egész sziget jól tudja! – visította a nő. – Az Amarillis vérvonal kezd elvékonyodni. Csak egy terméketlen királynét tudtok felmutatni. Zaornak fattya született, méghozzá nem mástól, mint a tornyok úrnőjé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virág Amlaruilnak gyermeke van? – kérdezte döbbenten Montagor. – És biztos vagy benne, hogy Zaor az ap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Gyanítottam, hogy Amlaruil várandós, amikor találkoztunk a királyválasztás napján. Akkoriban azt hittem, hogy egy tavaszi mulatság mellékterméke, vagy a ranglétra megmászásának ára, amit Jannalor Nierdének fizetett – mondta kíméletlen hangon Vashti –, de vettem a fáradságot, hogy felkutassam a mágus múltját. Ő és Zaor együtt voltak a megfelelő időben. Vannak bizonyos varázslatok, amelyek felfedik az ilyes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yi pillantást vetett a holdelf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miért akartam mindenáron a tornyokba küldeni a fiamat? Biztosíthatlak, nem azért, hogy egy szürke szukától tanulja meg a mágia tudomá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ymil megölte Amlaruil lányát! – hebegte meggyötört hangon Montag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Talán mégis hasznavehető ez az elf – gúnyolódott a Nimesin nagyasszony. – Holdvirág Ilyrana halott, vagy hamarosan az lesz. Úgy tűnik, inkább a papi semmint a varázslói mágia vonzza. Elhagyta a tornyokat, és Corellon Ligetébe ment, mintha az valami szent zarándoklat lenne. Kymil küldte ezt a hírt. Te itt kapcsolódsz a történet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ebben nem veszek részt! – emelte fel a hangját Montag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latra méltó érzelmek, csak egy kicsit elkéstél a kinyilvánításukkal – hűtötte le Vashti nagyasszony komor hangon. – Amikor elkísérted Kymilt a tornyokba, világosan elmesélte, hogy mik a szándékai. Azt mondta, meg sem próbáltad lebeszélni róla, és nem is vitatkoztál vele. A hallgatásod beleegyezésnek vettük, ahogy mindenki annak venné, aki most hallaná, hogy mi történt. Ha beszélsz róla valakinek, azzal elátkozod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elf lerogyott a legközelebbi székbe. Vereséget szenv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ell ten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hti Nimesin széles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pár nap eltelik, mire kiderül, hogy Ilyrana eltűnt. A méreg, amely jobb létre szenderíti, addig kiürül a szervezetéből, és mindenki azt fogja hinni, hogy a lány, aki sosem hagyta el a tornyokat, egyszerűen eltévedt. Bár nem valószínű, hogy merényletre gyanakodnának, előállsz egy jó történettel, amellyel fedezni tudod Kymilt. Egy nappal Ilyrana előtt hagyta el a tornyokat. Ha megkérdezik, azt feleled, hogy a te birtokodon vadászott, a Sas-dombság lanká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agya sebesen járt, amint próbálta megfejteni a rejtvényt. Egész életét apró intrikák közt élte le, csakis a rang és a hatalom iránti csatározások éltették, de sosem gondolta volna, hogy egy elf képes megölni egy másikat, csupán nyereségvágyból. Nem akart részt venne benne, de tartott tőle, hogy valóban annyira belegabalyodott, ahogy azt a Nimesin nagyasszony áll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it veszíthet, ha a Nimesin klán győz? Az aranyelf valószínűleg nem éri be Ilyrana halálával. Lydi'aleera lesz a következő áldozat, és talán még az ő szerepvállalására is igényt tart majd! És ugyan mi tarthatná vissza az Amarillis trónkövetelők megölésétől, ha a Holdvirág örökösökkel már leszámolt? Nem, ez nem járható út. Más ösvényre kell terelnie a Nimesin nagyasszony lépt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 az ügy már átlépte azt a határt, hogy ezzel a módszerrel kezelni tudnátok – fogalmazott óvatosan, de ügyelt rá, hogy a hangja zordan csengjen. – Amint azt jól tudod, a húgomnak örököst kell szülnie. Nem te voltál az egyetlen a királyválasztás napján, aki észrevette a köteléket Zaor és Amlaruil között, és aki lenyomozta a király félrelépés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ezzel mondani? – kérdezte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ydi'aleera tudja, hogy Amlaruil lánya Zaor örököse, és már lépéseket tett arra, hogy a királyi udvarba vitesse a lányt, hogy ott nevelkedjen. Ez a probléma. Egy papnövendék halála akár a véletlen műve is lehetne, de a titkos trónörökös halála bizonyára sok kérdést vetne fel, és alapos nyomozást indítan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hogyan lehetséges? Az előbb még meglepetten hallottad, hogy Amlaruilnak gyerek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széttár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atlanságot kellett színlelnem, hogy kideríthessem, mennyit is tudsz valójában. Ez egy igen kényes helyzet, azt hiszem ezt te is megérthe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ydi'aleera beszélt már erről a királlyal? Zaor tudja, hogy az ő lány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vágta rá azonnal Montagor. Csak reménykedhetett, hogy időben értesíteni tudja a hú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dühösen a levegőbe csap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nden elveszett! Ha tudtunk volna minderről, Kymil más tervet eszelt volna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így is a visszájára fordíthatjuk a dolgot – mondta előzékenyen Montagor. – Kymilnek meg kell találnia a hercegnőt, mielőtt a méreg hatni kezd, és a palotába kell vinnie. Azt állítom majd, hogy egész idő alatt Lydi'aleera parancsára csele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imesin küldönc a szürkeelfek szolgálatában? – szisszent fel Vash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mint árulónak és gyilkosnak lenni – vágott vissza fagyosan Montagor. – És ne hidd, hogy belekeverhetsz ebbe. Segítettem a húgomnak felkutatni Zaor örökösét. A királyné ezt fogja tanúsítani! A királyi család érdekében cselekedtem, sőt, az Amarillis-család érdekei és jogos trónkövetelése fölé helyeztem azt! Ennek fényében senki sem fogja elhinni, hogy szövetkeztem veled a korona ellen. Nem, a Nimesin-család egyedül bukik bele ebbe, higgy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félbeszakította a mondatot, hogy időt adjon a nagyasszonynak megemészteni a hallott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azonban mód rá, hogy ne essen folt a Nimesin-család becsületén – folytatta magabiztos hangon. – Több aranyelf család is elhagyta tegnap éjjel Örökszigetet, és Cormanthyrba hajóztak. A Ni'Tessine-ek is köztük voltak. Kövesd őket, és a szárazföldön keresd meg a hatalmat, amelyet a szigeten akartál gyakorolni! Ha elhajózol, megesküszöm az életemre és a családom becsületére, hogy rejtve marad a titk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hti leplezetlen gyűlölettel meredt a férfi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 mondta végül. – Kymil visszaviszi az átkozott hercegnőt, és összeszorított foggal eljátssza a hős megmentőt. Ezután elhagyom a házammal a szigetet. De egy pillanatig se gondold, hogy ezentúl nem az elf nép érdekében cselekszünk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merős, fagyos borzongás ismét átfutott Montagor hátán, a még meg sem történt sötét események előrevetülő árnyéka lát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 túltette azonban magát rajta, a győzelem édes tudatának hála. Ha a Nimesin-család eltűnik a szigetről, minden további támadást elháríthat. Végül is Öröksziget sérthetetlen, vagy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nem lesz elragadtatva a dolgok ilyetén fordulatától, de hát ő mindig is gyakorlatias volt. Erős trónörököst kell szülni, ez volt az elsődleges lecke, amelyre a holdpengék megtanították. Meddő nőként azonban nem maradhat sokáig királyné. Abban még az aranyelfek is egyetértettek, hogy örökös kell Örökszig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Nimesin nagyasszony, a palotába szólít a kötelességem. A királynénak tudnia kell, hogy a hercegné korábban érkezik, mint vá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végigviharzott Leuthilspar utcáin a Holdpalotába, elmosolyodott az élet iróniáján: csupán utolsó szavai voltak igazak, és az elf nő még csak nem is sejtette, mennyire.</w:t>
      </w:r>
      <w:r>
        <w:br w:type="page"/>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5</w:t>
      </w:r>
      <w:r>
        <w:rPr>
          <w:rFonts w:eastAsia="Times New Roman" w:cs="Times New Roman" w:ascii="Times New Roman" w:hAnsi="Times New Roman"/>
          <w:i/>
          <w:iCs/>
          <w:color w:val="auto"/>
          <w:sz w:val="22"/>
          <w:szCs w:val="22"/>
          <w:lang w:val="hu-HU" w:eastAsia="zxx" w:bidi="zxx"/>
        </w:rPr>
        <w:t xml:space="preserve">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Nap és a Hold Tornya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agányosan üldögélt a szobájában a Hold Tornyában, és a kezében lévő képet nézte. Ilyrana arcképe volt, melyet egyik diákja festett, ajándékképpen a tornyok úrnőj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ost is azzal a különös tekintettel nézte a képet, mint mindig. A lánya arca volt az egyetlen kapocs, amely Zaor királyhoz fűzte. Ilyrana azonban valahogy sohasem volt az ö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nak volt a legkülönösebb bőre, amit valaha látott. Az opál színét idézte, amelyről a nevét is kapta: tejfehér volt, apró színfoltokkal, melyek mintha nem erről a világról származtak volna. Világoskék árnyékok szegélyezték az arcát, halovány rózsaszín játszott az ajkán és az orcáján, míg a hajába enyhe zöld keveredett. Ilyrana oly gyönyörű, és oly távoli is volt egyben, mint maguk az ist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felsóhajtott, és letette a képet, majd némán elátkozta magát lánya elvesztése felett érzett fájdalmában. Hogy lehet ennyire önző!? – mer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 gondolat születésekor tudta, hogy nincs igaza. Akkor is elveszítette volna őt, ha Corellon Ligetébe ment volna, hogy a papi hivatásnak szentelje az életét, ez esetben azonban megnyugodhatott volna, hisz tudta volna, hogy lánya a neki kijelölt utat választotta. Nem volt képes megbékélni azonban a gondolattal, hogy Ilyranát akarata ellenére vitték a királyi palotába, hogy hercegnőt neveljenek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jó okkal aggódott, és tudta is ezt. Hozzá hasonlóan Ilyranát is különleges szálak fűzték az elf panteonhoz, és gyakran valóban úgy tűnt, hogy a lány nem a halandó világban jár. Hogyan is boldogulna Leuthilspar kicsinyes intrikái 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udvarában az ártatlan Ilyrana oly sebezhető és tehetetlen volt, mint a karámba zárt unikornis, vagy az üvegpohár alá szorított pix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alk kopogás rántotta vissza a valóság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nőm? Kötelességem bejelenteni, hogy itt a vacsoraidő – hallatszott a bátortalan hang az ajtó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kisimította palástja fodrait, majd beengedte a fiút. Tanyl Evanara, egy aranyelf ifjú lépett a szobába, akinek karcsú végtagjai kivételes kecsességről árulkodtak már ebben a fiatal korban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 a zavarásért, úrnő – hebegte a fiú, mikor a szeme Ilyrana képére tév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baj – mondta Amlaruil, majd egy mosollyal próbálta enyhíteni szomorú hangját. – Csak azt tetted, ami a kötelességed, és ismét csak jól láttad el a feladatodat. Jól haladsz a tanulmányaidban, gondo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arca felragyogott a kérdés halla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hanyrria Alenauth azt mondja, jó karddalnok lehet belőlem. Azt mondta, hogy megvan hozzá a hangom és az ügyességem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iztosan igaza van – hagyta rá Amlaruil, bár sejtette, hogy a tüzes karddalnok csupán lelkesedésében mondta ezeket a szavakat, és nem a bölcsesség szólt belőle; ez volt Shanyrria szokása. Tanyl valóban tehetséges kardforgatónak tűnt, és a dalmágiához is volt érzéke. Elképzelhető, hogy valóban karddalnok válik majd belőle. A karddalnok magában egyesítette a kardvívás, a mágiahasználat és az éneklés tudományát, így tulajdonképpen ők testesítették meg az eszményi elf harcost. A karddalnokok azonban nem csupán ügyes harcosok voltak, ez hitvallás volt. Amlaruil valahogy nem tudta elképzelni, hogy a nagy társasági életet élő Tanyl ennyire magába forduljon. – Biztos vagyok benne, hogy Shanyrria jól látta meg a tehetséged – ismételte meg Amlaruil –, de ne feledd, hogy önmagadnak kell megválasztanod az utad. Az, hogy meg </w:t>
      </w:r>
      <w:r>
        <w:rPr>
          <w:rFonts w:eastAsia="Times New Roman" w:cs="Times New Roman" w:ascii="Times New Roman" w:hAnsi="Times New Roman"/>
          <w:i w:val="false"/>
          <w:iCs w:val="false"/>
          <w:color w:val="auto"/>
          <w:sz w:val="22"/>
          <w:szCs w:val="22"/>
          <w:lang w:val="hu-HU" w:eastAsia="zxx" w:bidi="zxx"/>
        </w:rPr>
        <w:t>tuds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inálni bizonyos dolgokat, még nem jelenti azt, hogy azt is </w:t>
      </w:r>
      <w:r>
        <w:rPr>
          <w:rFonts w:eastAsia="Times New Roman" w:cs="Times New Roman" w:ascii="Times New Roman" w:hAnsi="Times New Roman"/>
          <w:i w:val="false"/>
          <w:iCs w:val="false"/>
          <w:color w:val="auto"/>
          <w:sz w:val="22"/>
          <w:szCs w:val="22"/>
          <w:lang w:val="hu-HU" w:eastAsia="zxx" w:bidi="zxx"/>
        </w:rPr>
        <w:t>kel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összeráncolta homlokát, és próbálta értelmezni a hallott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jegyzem – hebegte végül, majd meghajolt, és Amlaruilnak nyújtot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 én vagyok a kíséret. Nakiasha üzent, hogy mindenképpen részt kell venni a vacsorán, és enni kell – mondta a fiú mosolyogva, és végre olyannak látszott, amilyen valójában volt. Nagy örömét lelte hirtelen támadt barátságukban; végtére is még a nagy mágusnak is hallgatnia kell </w:t>
      </w:r>
      <w:r>
        <w:rPr>
          <w:rFonts w:eastAsia="Times New Roman" w:cs="Times New Roman" w:ascii="Times New Roman" w:hAnsi="Times New Roman"/>
          <w:i w:val="false"/>
          <w:iCs w:val="false"/>
          <w:color w:val="auto"/>
          <w:sz w:val="22"/>
          <w:szCs w:val="22"/>
          <w:lang w:val="hu-HU" w:eastAsia="zxx" w:bidi="zxx"/>
        </w:rPr>
        <w:t>valak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nyomta feltörő mosolyát, majd belekarolt a fiúba, és elindultak az étkező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olyosón lépdeltek, az motoszkált a fejében, hogy vajon őszintén szólt-e az imént Tanylhoz. Vajon ő választotta-e az utat, amire lépett? Vagy Ilyrana, vagy éppen Zaor? Van egyáltalán valaki, aki megválaszthatja az ú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tkezőből kiszűrődő moraj elhalt, amint a nagy mágus a terembe lépett. Amlaruil elmosolyodott, majd bólintott az odagyűlt elfek felé, hogy folytathatják a vacsorát. A büszke Tanyllal az oldalán a spirálszerű asztal kellős közepén lévő székéhez lépett. Amint elfoglalta a helyét a többiek közt, valami megmagyarázhatatlan sivárság tört rá. Valahogy semmi sem tűnt valósnak: sem az elfek az asztal körül, sem az étel a tányérján, sem ő maga a ter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ágott egy falat őzhúst, és úgy tett, mintha enne. Olcsó színjátéka nyílt ellenszenvet váltott ki Belstram Durothil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nyugtalanító gondolata támadt. A fiatal nemes magas rangot töltött be a családjában, és a tanácsban is helye volt, amíg úgy nem döntött, hogy a tornyokba jön mágiát tanulni. Ráadásul Mylaerla Durothil rokona volt, a nagyasszonyé, aki a királyválasztás napján felfedezte, hogy milyen kötelék fűzi össze őt Zaorral. Bár a Durothil nagyasszony időközben Zaor legbizalmasabb hadvezére lett, elképzelhető, hogy a nő beszélt az ifjú nemesnek arról a napról, és elmondta, hogy majdnem romba dőlt a Holdvirág- és az Amarillis-ház egyesülése. Talán maga Belstram jött rá Ilyrana származására, és vitte el a hírt a Holdpalotába. Gyanúsan jól időzítette az érkezését a tornyo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 tányérjára nézett. Az nem segít, ha a szemébe kiülő keserűséggel újabb lehetőséget ad a Durothiloknak. Nagyon is jól tudta, hogy ők a saját vérüket, de legalábbis egy aranyelfet akarnak látni a tornyok élén, az ő hely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gy, úrnőm? – kérdezte udvariasan Belstr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s ezt nagyon is jól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sűrű csend ereszkedett a teremre. Amlaruil csak ekkor döbbent rá, hogy fennhangon mondta ki a nyers szavakat. Nagy levegőt vett, hogy megnyugodjon, és az aranyelf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Durothil uram, és mindenki a teremben – mondta tiszta hangon, amely a helyiség minden sarkába eljutott. – Meggondolatlan és céltalan szavak voltak. Túlságosan is lefoglalnak a személyes ügyeim, de most már jól vag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ezt hallom, Amlaruil úrnő. Ez azt jelenti, hogy többé nem zárkózol a tornyokba? – kérdezte Belstram. – Ezt a kérdést is kezelni kell – folytatta felhevült hangon, mielőtt még a varázslók felszólalhattak volna. – Amlaruil úrnő már tizenöt éve nem hagyta el ezeket az épületeket, mióta a lánya megszületett. Ez idáig azt sem lehetett tudni e falakon kívül, hogy gyermek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felpattant ezekre a szava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már az egész világ tudja, mégis mi jó származik belőle? – csattant fel az úr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is felállt, és szembenézett a dühös varázslónő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i háznak van egy örököse – mondta lágy hangon Belstram. – Nagy szükség volt rá. Most már azonban egy nagy mágusra van szüksége Örökszigetnek, úrn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felhorkantak a nyílt kihívás hallatán, mások tiltakozásra nyitották a szájukat. Ahogy az várható volt, Shanyrria kardot rántott, hogy azzal védje meg a tornyok úrnőjének becsü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döbbenten nézte az aranyelfet, aki a többiek előtt intézett nyílt támadást ellene. Ám sem rosszindulatot, sem törtetést nem olvasott ki a férfi szemeiből; sőt, őszinte aggodalom ült ki az arcára. Ráadásul igazak voltak a vád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eserű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Durothil uram. Köszönöm az őszinteséged. Szavaid kemények, de igazak. Nem az a nagy mágus voltam eddig, akire Örökszigetnek szüksége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dokolsz, Amlaruil úrnő – folytatta a férfi. – Minden egyes eltelt nappal közelebb kerülsz Arvandorhoz. Örökszigetnek nagy mágusra van szüksége, te pedig szándékosan fosztod meg a szigetet a legkiválóbb mágustól, aki csak uralkodhat ezekben a tornyokban. Valaha úgy gondoltam, hogy Jannalor Nierde a lehető legjobb utódot választotta magának. Ne folytasd ezt az utat, és hagyd, hogy igazam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mi erejű csend borult a teremre, majd Nakiasha emelkedett szólá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olt az ideje, hogy valaki másnak is értelmes szavak hagyják el a száját ezekben a tornyokban, ne csak nekem – fogalmazott a makacs varázslónő. – Ez pedig egy roppant érdekes kérdéshez vezet; egészen biztos vagy benne, Belstram, hogy nem egy álruhába bújt zöldelf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ára kiült döbbenet láttán Nakiasha falrengető kacajban tör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kedve ragadósnak bizonyult, és villámgyorsan végigsöpört az elfeken, akik így adták ki magukból a felgyülemlett feszültséget. Még Belstram is elnyomott egy fanyar mosolyt, miközben visszament a hely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bátorságot merített Belstram szavaiból, bár szégyellte is magát. Leült, és most már valódi étvággyal kezdett neki az őzsültnek. Az idő előrehaladtával a vacsora ünnepségbe csapott át, hisz az elfek a jelenet óta tán még jobban szerették a fiatal fővarázslót, min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később, mialatt az önfeledt elfek a csillagok alatt táncoltak, Amlaruil besurrant az erdőbe, hogy átgondolhassa a nap történéseit. Ösztönösen arra a tisztásra ment, ahol először találkozott Za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án állt a tisztás közepén, és felidézte magában első találkozásukat, és a látomást, melyet akkor látott. A Királygyilkos csillag eljövetelére is jól emlékezett, amely elindította az események sorozatát, melynek a királyválasztás lett a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néhány óra eltelt időközben, amikor Zaor rátalált Amlaruilra, ahogy azt Nakiasha megjósolta. Amint a király megpillantotta elveszett szerelmét, azonnal megértette, miért sürgette őt annyira a zöldelf varázslónő, hogy menjen Amlaruil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tűnő volt a változás. Zaor egyszer már szemtanúja volt annak, hogy egy elf Arvandorba távozott. A saját apja – a legendás kósza, aki Myth Drannor védelmének szentelte az életét – volt az, aki egész egyszerűen eltűnt, és csak egy ezüstszikrát hagyott hátra maga után. Amlaruillal ugyanaz történt. A csillagok halovány fényében a nő teste szinte átlátszóvá vált. A férfi tisztán látta az apró szikrák árnyékait: nemcsak ezüstöt látott, ahogy számította, hanem aranyat, kéket, zöldet és még néhány obszidiánt is. Nem lepődött meg rajta, hisz a lelkében Amlaruil volt az elf nép király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szomorúságot érzett az elvesztett évekért; nemcsak a Holdpalotában eltöltöttekért, hanem az előtte álló hosszú évszázadokért is, melyeket szerelme, a valódi királyné nélkül kell leél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vissza közénk, Amlaruil! – mondta. Hangja lágy volt, és balzsam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fordult, ahogy meghallotta. Szemébe döbbenet ült ki, egyik kezét a torkához kapta. Meredten bámult Zaorra, mintha nem tudná, hogy valódi, vagy csak a gondolataival idézte meg. Lassan egy mosoly jelent meg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egy kósza nesztelenségével jársz,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 akart térdelni a férfi előtt, de Zaor azonnal mellette termett, és erősen magához hú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űvelsz? – kérdezte dühö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kellőképpen tisztelgek Öröksziget királya előtt – ráncolta a homlokát Amlaru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rre gondoltam! Elfogysz, elhagyod Örökszigetet. Ezt nem hagyhat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t letaglózták a király dühös és igaz szavai. Fejét Zaor vállára ejtette, és szorosan átölel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érd meg, hogy velünk maradsz – kérte lágyabb hangon a király. – Ígérd meg, hogy Örökszigeten maradsz addig, amíg szükség van r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felemelte a fejét, hogy a férfi szemébe nézhes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héz kérés, uram, és még Öröksziget királyának sincs akkora hatalma, hogy ezt kér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het, de neked a hatalmadban áll a döntést meghozni.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Zaor is csak most döbbent rá szavai igazára. Az elfek lassan öregedtek, de az idő egész egyszerűen nem fogta Amlaruilt. A haját és a szemébe kiült szomorúságot leszámítva, pontosan ugyanaz az elf kislány volt, akit annak idején az erdőben megpillantott. Azóta kísértette az érzés, hogy a lánya nem e világi, mióta először megpillantotta Ilyranát. Az istenek megérintették a lányát, ebben biztos volt. Zaor megérezte, bár nem értette a különleges kapcsot, amely gyermekét az elf panteonhoz fűzte. Ilyranán keresztül annak anyját is jobban megértette. Amit Amlaruil a fejébe vett, azt keresztül is v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gy hosszú percig hallgatott, ő is érezte a szavak igaz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em – mondta végül. Elmosolyodott, és gyengéden elhúzódott Zaor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Ilyrana?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érzése támadt, mint amikor a szerelmesek beszélgetnek, miután hosszabb időt egymás nélkül kellett eltölteni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ranát nem lehet kiismerni – bökte ki végül Zaor. Bántotta, hogy nem tud hosszabban beszélni a lányról. – Nem azt mondom, hogy rideg, de valahogy mégis olyan távolinak tűn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zzászokott az udvari élethe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fel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felületesen nézzük, igen. Gyönyörű, és a modora makulátlan. Még nincs abban a korban, de a fiatal nemesek máris keresik a kegyeit. De ha nem a tanórákkal vagy az udvari élettel kell foglalkoznia, nem találja a hangot senki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é kedves hozzá? – kérdezte Amlaruil óvatosan. Gyűlölte ezt a kérdést, de tudnia kellett a vála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ydi'aleera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ellenszenv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ja, mit is kezdjen Ilyranával. Nem érti a lány természetét és viselkedését. És sajnos én sem – tette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ihallotta a bűntudatot a férfi szavai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okold magad! Ilyrana idegen neked. Én hoztam meg a dön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ondhattad volna – felelte lágyan Za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rázta a fejét. Pontosan tudta, mire akar kilyukadni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királyválasztás napján elmondtam volna, hogy közös gyermekünket várom, sosem léptél volna szövetségre az Amarillis-házzal. Öröksziget sorsa rendbe jött, védelme erősebb, mint valaha, és még a legvérmesebb aranyelfek is elismerően és büszkén szólnak a királyukról. Gondolod, mindez akkor is így lenne, ha annak idején az unokatestvéredet választod Lydi'aleera hely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ít ez valamit, ha azt nézzük, mit veszítettü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ít! – emelte fel a hangját Amlaruil. – Ne dobd el magadtól mindazt, amit elértünk, és ne becsméreld az áldozatot, amit meghoztunk! Ha nem hittem volna benne, hogy a tettemmel Öröksziget érdekét szolgálom, nem ezt az utat választotta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ismét magához húzta a nőt, és megnyugtatta kedves szavaival és simogató ujjaival. Az évek ugyan elrepültek mellettük, de a férfi érezte a testükben lüktető vágyat. Amikor már nem bírta tovább türtőztetni magát, Amlaruil kibújt az ölelésből, és a király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lehetséges, hogy nincs egyetlen örökösöd sem a házasságból? – kérdezte lágy hangon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pró grimaszt vágott, de nem tért ki a válasz el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bennem nincs meg a te eltökéltséged Öröksziget iránt. Vannak dolgok, amikre nem tudom rávenni magam. Ha ezzel kevésbé vagyok királynak való, ám legyen. Lydi'aleera elfogadta a házasságunkat annak, ami: egy politikai szövetség, semmi több. Mielőtt egybekeltünk volna, elmondtam neki, mire számíthat tőlem, és mire nem. Nem tagadhatom meg önmag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nem tagadhatsz meg? – Amlaruil kiolvasta a választ a férfi szeméből, de vágyott a szava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ed – lehelte Za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i este a miénk – ezzel Amlaruil megragadta a férfi kezét, és az erdő mélyére vezette, egy selymes, mélyzöld mohaágy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duruzsolta Zaor. – Az egész élet a mi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hónapokban Amlaruil megtartotta, amit ígért. Még a legvérmesebb hívei képzeletét is fölülmú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gyta a tornyokat egy kis varázskör kíséretében, és felmérte az elf gyerekek képességeit, válogatás nélkül a nemesek és a köznép körében. Akik tehetségesnek bizonyultak, belépést nyertek a tornyokba, a származásuktól függ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ermészetesen nem tetszett mindenkinek, különösen az aranyelfeknek nem, akik már így is úgy érezték, hogy túl sok mindent veszítettek. Amlaruilnak azonban kész válasza volt ezeknek a fiatal és nyughatatlan lelkeknek. Az egyik nyári ünnepnapon előre eltervezett bemutatót tartott Drelagara rétjein: egy varázskör játékos párbajra hívta ki a legendás harci varázslót, Yalathanil Symbaem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indenki tudta, hogy a varázspárbaj csupán a móka részét képezi, Yalathanil varázsbotjának ereje elérte a kellő hatást az összesereglett mágusok és nemesek kör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kus tárgyaknak más a szerepük, mintsem hogy a családi kincstárakat gazdagítsák – szónokolt Amlaruil. – Kultúránk és örökségünk fontos részei – mondta, majd megesküdött, hogy a tornyok mindenkit támogatnak, aki vállalja, hogy az ősi birodalmak romjaiból visszahozza az elveszett mágikus tárgyakat, és megígérte, hogy segítik azokat a mestereket, akik újakat alko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nagy nyüzsgés követte. Számolatlanul hagyták el a hajók Leuthilspar kikötőjét, és indultak keletnek. Mások újult erővel fogtak a mágia tudományának elsajátításához. Amlaruilnak azonban meg kellett tanulnia, hogy az elfeket könnyű fellelkesíteni, de a csalódottságukon nehéz úrrá lenni, ha elbu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klánok egyre elkeseredettebben próbáltak egymás fölé kerekedni, elsősorban a mágia terén, a házak gyermekei is mind jobban ki akartak tűnni. Olyanok is érkeztek a tornyokba, akik a nyugodtabb időkben messze elkerülték volna azokat. Rennyn Aelorothi járt az élen köz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aranyelf szinte a kezdetektől hatalmas gondokat okozott. A többiekhez hasonlóan ő is arrogáns volt és roppant büszke előkelő származása miatt. Különös természete volt, és valami oknál fogva senkit sem engedett igazán közel a szívéhez. Az Aelorothi-család a fejébe vette, hogy fővarázslót faragnak a fiukból, de a varázskör mágiája messze meghaladta Rennyn képesség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ezdetben megpróbálta másfelé terelni a fiút, de az nem volt hajlandó karddalnoknak tanulni Shanyrria Alenauthnál, mondván, hogy nem dolgozik egy holdelf keze alatt. Bár reménytelinek tűnt a harci varázslatok és az apróbb illúziók terén, hamar kiderült, hogy nincs igazán érzéke a mági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volt bekerülni a tornyokba, és bizony hosszú sor várakozott előttük. A többi fővarázsló már Rennyn távozása mellett kardoskodott, de Amlaruil meg akarta tartani a fiút, és nem csupán azért, nehogy magára haragítsa a nagy hatalmú Aelorothi-családot. Ő meglátta Rennyn értékeit. Bár a fiú nem bírt azokkal a képességekkel, melyeket sokra becsültek az elf közösségekben, Amlaruilban lassan körvonalazódott egy terv, hogyan hasznosíthatná a fi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érte küldött, a fiú büszkén, feszesen állt elé, mint aki tisztában van a közeledő veszéllyel, és bátran viseli a sor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ezeknek a tornyoknak szentelem az életem, de én lennék az első, aki kimondaná, hogy nem csak ezek léteznek Örökszigeten – kezdte Amlaruil. A szavak felkészületlenül érték a fiút. – Vannak olyan dolgok is, amelyeknek a felügyelete igen fontos, és más jellegű képességeket igényelnek, mint ezek a torn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féle képességek lennének azok? – kérdezte keserű hangon Rennyn. – Bukott mágus vagyok, bármennyire meg akarsz is vigasztalni aranyba vont szavaidd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 folytatta Amlaruil. – A mágia számos oldalával megismerkedtél. Bár nem lesz belőled fővarázsló, ezt elismerem, a megfelelő eszközök segítségével, bármelyik varázslattal megbirkózha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 egy gyűrűt az ujjáról, és a fiúnak a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egy tükör mögötted, a falon. Vedd fel a gyűrűt, és képzeld el, hogy egy erdei elffel beszélgetsz, egy idege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értetlenül nézett a mágusra, de azt tette, amit mondtak neki. Megfordult, és a tükörbe nézett, majd hátrahőkölt az idegen arctól, aki visszanézett rá. A saját arcát látta, de a bőre rézszínűbb lett, és zöld és barna tetoválások díszítették. Aranyszínű haja barnára váltott, és tollak ékesítették. Felemelte a kezét, hogy megtapogassa az arcát, mire a tükörképe is utánozta a mozdu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rű ereje illik hozzád. Született tehetséged van ahhoz, hogy más legyél, mint aki és ami vagy. Láttam, hogyan hódítottál meg egy lányt a mosolyoddal, és miként győztél meg egy harcost, hogy társak és barátok vagytok. Távol tartod magad a barátaidtól, és csak annyit adsz, amennyit akarsz; és ami a legfontosabb, a lány és a harcos nem ismernének rád, ha megpróbálnák leírni egymásnak, ki is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őredőlt, és arcát elöntötte a meleg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aláltam egy feladatot a számodra, melyben igazán tündökölhetsz. Bár nem harci varázsló vagy tanácsos leszel, de a szereped legalább olyan fontos lesz Öröksziget számára. Azt akarom, hogy te légy a tornyok szeme és füle. Beutazod az egész szigetet, és a távoli földeket, majd jelented, amit tudnunk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hogy kém legyek? – kérdezte meglepetten, semmint elutasító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tkos követ – helyesbített a mágus. – Jó az ítélőképességed és diszkrét vagy, és ha ezek a képességek esetleg csődöt mondanának, jól bánsz a fegyverrel ahhoz, hogy kivágd magad a bajból. Az első küldetésed különösen fontos, és nem bíznám rá akárk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felállt, és kisimította a palástját. A fodrok kifeszültek gömbölyödő test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gy láthatod, ismét várandós vagyok – mondta átszellemülten, és megsimogatta a hasát, mintha ringatná a kicsiny életeket odabent. – Mielőtt elmúlna a tél, ikreket szülök Zaor királynak. A messzi rokonaimnál nevelkednek majd a Craulnober-várban, és harcosokká válnak. Te leszel a testőrük. Elkíséred őket északra, és gondoskodsz róla, hogy biztonságban megérkezzenek. Senkinek sem kell tudniuk, hogy kik ők, sem azt, te ki vagy – Amlaruil a döbbent fiúra mosolygott. – Gondolod, hogy rád bíznám a szívemnek oly kedves küldetést, ha lenne valaki, aki megfelelőbb a feladatr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nyn nagy nehezen levegőhöz ju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kir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or ismeri a tervem, és egyetért vele – nyugtatta meg a mágus. – Ha teljesítetted ezt a feladatot, elhajózhatsz a szárazföldre. A gyűrű egy elf rúna is egyben, én magam kovácsoltam. Beszélni tudunk egymással a gondolatainkon keresztül. Ha a szükség úgy kívánja, a gyűrű segítségével azonnal Örökszigeten teremhetsz. Megmutatom majd, hogyan használhatod az erejét. De előbb mutasd meg, milyen alakban mégy majd a Craulnober-várba – kérte Amlaru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nyn visszafordult a tükör felé. Halovány, kaján vigyor jelent meg az arcán, amint elképzelte új alakját: fehér bőrű, ezüsthajú holdelf harcossá változott. Alakja megerősödött, csaknem emberi formát öltött, hosszú karjai dagadtak az izmok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úrnőm – motyogta maga elé –, de nem hiszem, hogy a szüleim örülnének ennek az átváltoz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ellélépett, és a vállára tet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d rám a családod, ahogy én is rád bízom az enyémet – mondta komoly hangon. – Elmondom az Aelorothi-családnak, amit tudniuk kell, hogy jobban megérthessék, a fiuk milyen fontos szerepet tölt be Öröksziget életében. A családtagjaid tiszteletre méltók, tanácsot ülnek majd, és büszkén hangoztatják, hogy a fiuk a király titkos parancsát teljesí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fordult, és meghajolt a nő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hogy a családom megtarthatja a becsül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azt hiszed, hogy ez a szándékom? – kérdezte komoly éllel a hangjában. – Kivételes elf vagy Rennyn, páratlan tehetség. Bár Zaor parancsát teljesíted, a személyes követem leszel, és a fiaim őrzője. Nem bízom senkire könnyű szívvel ezt a felad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é lovagja – mormolta gondolataiba mélyedve Renn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Lydi'aleera örülne ennek a megjegyzésnek – mondta száraz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ydi'aleera egy savanyú bolond – mondta harag nélkül Rennyn, majd megvonta a vállát. – Bocsáss meg, úrnőm, de azt hiszem, hogy te vagy Öröksziget valódi királynéja, nem pedig Lydi'aleera. És ezt nem csak azért mondom, mert Zaor örököseinek adsz é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Amlaruil válaszolhatott volna, a fiú kirántotta a kardját, és a nő lábai elé fek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csülettel szolgállak téged és a gyermekeid. A titkos királynő titkos lovagjaként – mondta, majd letérdelt a nagy mágus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a fiú vágyakozó pillantása miatt, lehet, hogy saját maga és a ifjú képességeinek igazolására, felemelte a kardot, és Öröksziget lovagjává ütötte Rennynt. Miután a fiú távozott, egyáltalán nem bánta meg a tet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simította a palást fodrait, de még belenézett a tükörbe, mielőtt visszatért volna napi teendői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gy korona halovány körvonalait látta volna a homlokán. Vajon a gyűrű, amit Rennynnek adott, képessé teszi-e őt, hogy átlásson az illúzión, vagy csak megteremti azokat? A fiatal elf meglátta azt, amit ő maga is csak most ismert fel: bár csak a Nap és a Hold Tornyában uralkodott, szívében és a lelkében ő volt Öröksziget valódi királynéja. Az istenek tudták ezt: másképp hogyan is érinthette volna meg Zaor holdpengéjét, a királykardot, úgy, mintha a sajátja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számít, hogy az elfek nem ismerik ezt el? Továbbra is a szigetet szolgálja majd, titkos királynőként, ahogy Rennyn nevezte, de akkor is királynő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égedetten hagyta el a szobát, hogy napi teendői után nézzen.</w:t>
      </w:r>
      <w:r>
        <w:br w:type="page"/>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6</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pPr>
      <w:r>
        <w:rPr>
          <w:rFonts w:eastAsia="Times New Roman" w:cs="Times New Roman" w:ascii="Times New Roman" w:hAnsi="Times New Roman"/>
          <w:i/>
          <w:iCs/>
          <w:color w:val="auto"/>
          <w:sz w:val="28"/>
          <w:szCs w:val="28"/>
          <w:lang w:val="hu-HU" w:eastAsia="zxx" w:bidi="zxx"/>
        </w:rPr>
        <w:t>A</w:t>
      </w:r>
      <w:r>
        <w:rPr>
          <w:rFonts w:eastAsia="Times New Roman" w:cs="Times New Roman" w:ascii="Times New Roman" w:hAnsi="Times New Roman"/>
          <w:color w:val="auto"/>
          <w:sz w:val="28"/>
          <w:szCs w:val="28"/>
          <w:lang w:val="hu-HU" w:eastAsia="zxx" w:bidi="zxx"/>
        </w:rPr>
        <w:t xml:space="preserve"> v</w:t>
      </w:r>
      <w:r>
        <w:rPr>
          <w:rFonts w:eastAsia="Times New Roman" w:cs="Times New Roman" w:ascii="Times New Roman" w:hAnsi="Times New Roman"/>
          <w:i/>
          <w:iCs/>
          <w:color w:val="auto"/>
          <w:sz w:val="28"/>
          <w:szCs w:val="28"/>
          <w:lang w:val="hu-HU" w:eastAsia="zxx" w:bidi="zxx"/>
        </w:rPr>
        <w:t>ilágra nyíló ablako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egpróbált szigorúan nézni a két kék hajú rosszcsontra, akik mezítláb álldogáltak a frissen mosott márványpadl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yekezett szigorúnak mutatkozni, de a két lurkóra sosem lett volna képes haragudni. Lehajolt és megölelte őket, és ezzel el is felejtette legutóbbi csínytevésüket, sőt mindet, azokat is, amelyeket még el sem köv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harlion és Zhoron harcos apjuk tökéletes másai voltak. Erős testalkatúak és makacsok, mindenben az apjukra ütöttek: az ő arcvonásait és kék haját örökölték. Amlaruilnak mindig mosolyra húzódott a szája, amikor rájuk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úk, ti a Craulnober-család felügyelete alatt nevelkedtek – emlékeztette őket tettetett eréllyel a hangjában. – Ugyanúgy engedelmeskednetek kell nekik, mint nekem, és mindent szorgalmasan meg kell tanulno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ncot is, anyám? – szűrte a szavakat nyilvánvaló utálattal Xharlion. – Mi szüksége van erre Öröksziget harcos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raulnober-házban az a szokás, hogy a harci tudományok mellett az udvari viselkedést is megtanítják a gyerekeknek – magyarázta Amlaruil –, amivel személy szerint teljesen egyetértek. Az élet igen sokrétű, és egy nemesnek minden területen helyt kell állnia. Különben is, mi bajod a tánccal? Ez fontos egy elf számára, és ugyanolyan természetes, mint a mág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a kettő nem is olyan rossz, ha vegyíted őket – szólalt meg Zhoron, és szemeiben csak úgy ragyogott a huncutság. Az ikerpár összenézett, és megrázkódott a válluk, amint eszükbe jutott reggeli csínytevés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nak nehezére esett, hogy türtőztesse magát, és ne nevessen velük. Végtére is, Chichlandra Craulnober elég mulatságos volt, amint a levegőbe szökkenő szoknyája után kapk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tt volna szabad gúnyt űzni Chichlandra asszonyból – fedte meg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rkelábú asszonyságból – mondta Zhoron, és újabb nevetéshullám tört rájuk. – Amondó vagyok, hogy hosszabb szoknyát kellene horda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úgy táncol, mint egy csirke – tódította Xharlion. Csípőre tette a kezét, majd úgy mozgatta a karjait, mintha szárnyak lennének, és úgy ugrált fel-alá. Grimaszt vágott, és Chichlandra asszony szigorú álarcát öltötte mag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ár nem bírta tovább, és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ig se higgyétek, hogy helyeslem, amit tettetek – mondta szigorúan. – Bármit gondoltok is Chichlandra asszony tánctudományáról, vagy a lábáról, tiszteletet kell tanúsítanotok iránta. Nem azt várom tőletek, hogy ijesztgessétek a háziasszonyot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angjából kicsengő elkeseredés végül csak áttört a fiúk lelkes nevetésén. Elmormoltak valami bocsánatkérést, majd </w:t>
      </w:r>
      <w:r>
        <w:rPr>
          <w:rFonts w:eastAsia="Times New Roman" w:cs="Times New Roman" w:ascii="Times New Roman" w:hAnsi="Times New Roman"/>
          <w:i w:val="false"/>
          <w:iCs w:val="false"/>
          <w:color w:val="auto"/>
          <w:sz w:val="22"/>
          <w:szCs w:val="22"/>
          <w:lang w:val="hu-HU" w:eastAsia="zxx" w:bidi="zxx"/>
        </w:rPr>
        <w:t>kigyalogolta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obából, és nem a nyitott ablakon vetődtek ki, ami egyébként a szokásuk volt. Jártukban két fakardra akadtak, és azon nyomban ádáz párbajba fogtak, amitől még egy jól felvértezett ogre is megrette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nagyot sóhajtott, miközben a fiúk játékát né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is lefoglalnak a tornyok dolgai, és keveset vagyok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tanulnak, úrnőm – próbálta nyugtatni Rennyn Aelorothi, és előlépett az árnyékból. Az aranyelf gyakori vendég volt a Craulnober-várban, hisz időről időre ellenőriznie kellett a fiúkat. – Nincs jobb kardmester Örökszigeten Elanjar Craulnober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egfordult, és Rennynre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gondoltam volna, hogy ilyet mondasz egy ezüstelfről! – ingerelte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nyn csak megvonta a vállát válaszképp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t láttam az elmúlt tíz évben. A dolgok nem azok, amiknek egykoron gondoltam őket, és az aranyelfek korántsem olyan eszményiek, amilyenek hisszük magunkat. Léteznek más elf kultúrák, amelyek messze vannak ugyan Örökszigettől, de tanulhatunk tő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ondtad már korábban is. Mesélj többet a Moonshae-szigetek elfjeiről – bátorította a férfit Amlaruil. Jól tudta, hogy Rennyn szívesen beszélne róluk, hisz nemrégiben tért vissza onn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dáz harcosok és jó lovasok. Lóháton olyanok, mintha kentaurok lennének – Rennyn nagy lelkesedéssel kezdett a beszámolóba. – A mágiájuk különbözik a miénktől; mintha a földből eredne. Még egy elf sem találna rá a völgyre, ahol élnek, oly ügyesen elrejtették a kíváncsi szemek elől – itt egy rövid szünetet tartott, majd folytatta. – Talán ez a völgy lenne a legmegfelelőbb a fiatal hercegek számára, hogy elkezdjék felfedezni a vil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omolyan elgondolkodott a hallottakon, miközben a két harcoló fiút nézte. A játék kezdett kemény versennyé válni. Időközben eldobták a fakardokat, és egymásnak ugrottak. A földre zuhantak, és hemperegni kezdtek, miközben próbáltak egymás fölé kerekedni. Amlaruil legnagyobb megkönnyebbülésére, egymásban alig tettek kárt, a virágágyást azonban szinte teljesen letipor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is hasonlítanak az apjukra. Saját királyságot kell találniuk, vagy alapítaniuk – merengett a mágus. – Félek, nincs jövőjük Örökszigeten, hisz Ilyrana uralkodásra szül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ak a völgynek szüksége van olyan harcosokra, mint Xharlion és Zhoron – mondta Rennyn. – Most még nem fenyegeti veszély az elfeket, de az emberek egyre nagyobb számban jelennek meg a szigeteken. A fiatal hercegek jelenléte talán rábírná az elfeket, hogy kaput nyissanak a völgyből Öröksziget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ötlet – ismerte el Amlaruil. – Jól tetted, hogy új kapcsolatokat építettél ki az ismeretlen elf közösségekkel, és rábírtad az Ahmaquissar elfeket, hogy kövessék a példá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szavaidat, úrnőm, bár emlékeztetnék rá, hogy hamarosan elveszítjük egyik követünket. Nevarth Ahmaquissart.</w:t>
      </w:r>
    </w:p>
    <w:p>
      <w:pPr>
        <w:pStyle w:val="Normal"/>
        <w:shd w:fill="FFFFFF" w:val="clear"/>
        <w:ind w:left="0" w:right="0" w:firstLine="158"/>
        <w:jc w:val="both"/>
        <w:rPr/>
      </w:pPr>
      <w:r>
        <w:rPr>
          <w:rFonts w:eastAsia="Arial"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Mi ok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mes Erdőben akar maradni, egy fiatal elf nő társasá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egértően bólintott, bár nehezen tudta elképzelni a jelenetet. Nevarth egy élvhajhász volt, aki sűrűbben váltogatta a szeretőit, mint ahogy a hold körbejárt az égen. –Találkoztál ezzel a lánn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felhők gyűltek Rennyn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Gyönyörű, és elbűvölő. Azt hiszem értem, Nevarth miért akar vele mar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érzékelte, és megértette a férfi tétovázását. Bár jól ismerte a fiatalkori szerelem erejét, tudta, hogy Nevarth milyen keményen küzdött, hogy a nagy mágus tanácsadója lehessen. Nem vetné el magától csak úgy ezt a tisz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haza kellene hívnom, és kideríteni a szándék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ölcs döntés lenne. Engedelmeddel, úrnőm, nem lennék jelen, amikor beszélsz vele – mondta Rennyn, és ismét zaklatottnak tűnt. – Nem venné jó néven, ha a szerelme ellen szólnék. Nagyon féltékeny rá, és már meg is vádolt egyszer, hogy közéjük akarok állni, mert magamnak akarom a 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élyen összeráncolta a homlokát. Ez egyáltalán nem vallott Nevarthra. Nem egy szerelmes elfre, sokkal inkább egy megbabonázott férfira hasonl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 nyomban beszélek vele, az elf rúnán keresztül. Menj hát Rennyn. Megígérem, hogy nagyon diszkréten járok el a személyede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meghajolt, és elhagyta a termet. Amint magára maradt, Amlaruil megérintette a gyűrűt az ujján, és elmondta a követ nevét, és a kívánt varázssz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pár másodperc, mire Nevarth válaszolt. Hangja furcsán idegennek csengett, már-már türelmetlen volt. Amlaruil aggodalma csak nőtt a férfi hangja hallatán, és ragaszkodott hozzá, hogy azonnal találkozzanak az Álmok Tavánál, ahol a követekkel rendszerint találkozni szok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gyűrű fénye kihunyt, Amlaruil a kertbe sietett, az ikrek rögtönzött csataterére. Csak egy ölelésre maradt ideje, és arra, hogy figyelmeztesse őket a helyes viselkedésre, és máris rohannia kellett, hogy eleget tegyen a kötelességé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ell elm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Ahmaquissar abbahagyta csizmája befűzését, és az elf lányra nézett, aki ott feküdt a párnák közt az ágyában. Bár abban a pillanatban kelt fel, megdöbbentően szép volt; a leggyönyörűbb holdelf nő, akit valaha látott. Éjfekete haja még mindig kócos volt a férfi érintéseitől, világos, meztelen teste szinte világított, annyira fehér volt. Mintha csak megérezte volna a férfi tétovázását, Araushnee felhajtotta a takaró fodrait, és vágyakozón megütögette az ágy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t neked ez az Amlaruil? Akkor nem rohansz ennyire, ha én hívlak – mondta a nő a sötét selyemhez hasonlatosan lágy, búgó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hanok? Nem, téged ízlelgetni kell, amilyen lassan csak lehet, szerelmem – vigyorgott Nevar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itt hagy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rövid időre – próbálta lecsillapítani a lányt. – El kell intéznem valamit Örökszigeten, de nyomban visszatérek. És többé nem hagyla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szavak! – horkant fel Araushnee. – Ugyan hány lány hallotta már ezt a</w:t>
      </w:r>
      <w:r>
        <w:rPr>
          <w:rFonts w:eastAsia="Times New Roman" w:cs="Times New Roman" w:ascii="Times New Roman" w:hAnsi="Times New Roman"/>
          <w:i w:val="false"/>
          <w:iCs w:val="false"/>
          <w:color w:val="auto"/>
          <w:sz w:val="22"/>
          <w:szCs w:val="22"/>
          <w:lang w:val="hu-HU" w:eastAsia="zxx" w:bidi="zxx"/>
        </w:rPr>
        <w:t xml:space="preserve"> d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ragadta a lány kezét, és az ajkához em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ívem csak a tiéd – mondta rá nem jellemző ünnepélyességgel a hangjában. – Tudod, hogy így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megérintette a gyűrűt, amelyet a férfi a kisujján vis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adj valami biztosítékot! Mondjuk, ezt a gyűrű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adhatom oda – mondta a férfi, majd egy pillanatra elhallgatott. Nem tudta, mennyit fedhet fel a nő előtt. – Odaadnám, de nem tehetem. Ez egy varázsgyűrű. Senki más nem viselheti, csak én. Le sem tudom húzni az ujjamról, amíg élek, és a halálommal a gyűrű elveszíti az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érdőn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nagy erejű gyűrűje van egy egyszerű vándorénekes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vágta rá a férfi, és nem szolgált bővebb magyarázatt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felsóhajtott, és levette az egyik gyűrű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nem adsz zálogot nekem, legalább viseld az enyémet. Vidd magaddal Örökszigetre, és gondolj rám, amikor ráné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a gyűrűért nyúlt, és a középső ujjára húzta. Meglepetten látta, hogy az ékszer kiszélesedik, hogy ráférjen az ő vastagabb ujjára. A gyűrűbe ékelt rubint gonosz szemként nézett vissza rá. Nevarth megrázta a fejét, hogy elűzze a kellemetlen képet, de nem szólt. A következő pillanatban a rubint egy ártalmatlan vörös kőnek tűnt csupán. Egy gyönyörű és ádáz drágakőnek, amilyen a nő is volt, akivel megosztotta az ágyát, és aki a markában tartotta a szí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ushnee feltérdelt, átkarolta a férfit, és egy csókot lehelt az arcára. Elköszöntek egymástól, majd a férfi ellépett tőle. Tekintete elárulta, hogy a gyűrű nélkül is örökké megőrizné az emlékez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ürelmesen nézte, amint a férfi belekapaszkodik az ezüstfonálba, és megvárta, hogy a körvonala teljesen elhalványodjon, és eltűnjön. Ekkor ő maga is átváltozott. Éjfekete fürtjei kifakultak, és a sötét szín a testére folyt, mint valami tinta. Hirtelen megnőtt, mind a termete, mind az ereje. Alakja bujábbá vált, és fényes obszidiánként ragyogott a lámpa fényében. Felkelt az ágyból, és egy ládához lépett. Vérvörös távolbalátó tálat vett elő belőle. Belenézett, és kék szemei átváltottak Nevarth ékkövének gonosz karmazsinvörös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akit valaha úgy hívtak, Araushnee, a tálra meredt, miközben az alakja végérvényesen átváltozott. Hiába koncentrált, Lolth még drow alakban sem látott semmit a tálban. Nem is igazán remélte. Örökszigetet erős és kifinomult mágia védte, és még az ő ereje is kevésnek bizonyult, hogy áttörje. Sem ő, sem a zsoldosai nem tudták feltörni a pajzsot, melyet maga Corellon Larethian szőtt a sziget kör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yen hát! Végtére is Araushnee – vagy Lolth, ahogy most nevezték – gyermekei szövik a legtökéletesebb hálót. A szárazföld alatt, melyen Corellon sarjai jártak, a tengerek alatt, melyeken hajóztak, Lolth gyermekei éltek a sötét járatokban és termekben, melyeknek számát még ők maguk sem ismer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 évszázadok alatt a sötételfek utat találtak Örökszigetre a tenger alatt. Időnként persze eltévedtek, hisz a szigetet erős mágia védte, ami megtévesztette őket. Volt, hogy több év kemény munkája veszett kárba, amikor a haragos tenger elöntött egy-egy túl mély járatot. Öröksziget ez idáig Lolth hatótávolságán kívül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varth, a naiv kicsi fiú, most mindent megváltoztat. Öröksziget többi lakójához hasonlóan, ő is elkötelezte magát a feltörekvő Amlaruil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talán még Corellon Larethiannál is jobban gyűlölte a nagy mágust. Most mégis hálás volt a holdelfnek. Végtére is, ő nyitott kaput Öröksziget és Aber-toril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put, amelyet a szakértő kezek mindkét irányba használni tu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nagy áldozatot hozott azzal, hogy magára öltötte a holdelf lány alakját, és eljátszotta a csábító szerepét. Ha azonban a terve sikerrel jár, minden keserűségéért kárpótolhat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evarth visszatér majd a „szerelméhez”, végre megölheti őt, lassan, kiélvezve a férfi fájdalomüvöltés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 mosoly jelent meg a sötét istennő ajkán. Nevarth mindennél jobban kötődött Amlaruilhoz, tán még az ő hatalom iránti vágyánál és a bosszúszomjánál is jobban. Micsoda öröm lesz szembesíteni a férfit azzal, hogy elárulták, és hogy ő maga árulta el Örökszig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utazás tejfehér sűrűjét mélyzöld színek váltották fel. Amint a köd eloszlott, Nevarth Ahmaquissar megérezte Öröksziget különleges mágiáját, mely körülfonta, mint egy rég nem látott bará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nem stimmelt. Halk nyüszítést hallott, egy megsebzett állat hangját. Követni kezdte a hangot, és egy mély gödörhöz ért. Egy hatalmas vaddisznó feküdt az alján. Számtalan sebből vérzett, szemébe kiült a mérhetetlen fájdalom és retteg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hátrahőkölt. Az elfek sosem ástak vadászgödröt, hisz a vad akár hosszú órákon át is szenvedhetett sebesülten egy ilyen veremben. Alaposan megnézte a vaddisznót, és döbbenten tapasztalta, hogy ennél sokkal súlyosabb a dolog. Elf nyilak és dárdák okozták a sebeket, és szándékosan űzték a vaddisznót a verembe. Ki lehet képes ilyesmire? És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 csizmák zörejét hallotta. A válasz hamarosan megérkezik. Nevarth a sűrűbe vetette magát, és fül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 a csapda? – kérdezte egy dallamos ifjú férfi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megpróbált kilesni az ágak takarásából, de túl sűrű volt a növényzet, és semmit sem lá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úgy csináltam, ahogy megbeszéltük – válaszolt egy másik férfi. – Zaor király egyedül érkezik majd. Ebben egészen biztos vagyok. Amint áthalad az ikertölgyek közt, márpedig csak arra mehet, a kötelek felrántják a hálót a vaddisznó alatt. A vaddisznó kiszabadul a veremből, és fájdalmában megtámadja a legközelebbi ellenséget. Senki, még Holdvirág Zaor sem szállhat szembe egy sebesült vaddisznó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lelmetes állat, és jól előkészítetted – dicsérte a másik elf. – Szép munka, Feni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eléggé sebzett és megvadult ahhoz, hogy leperegjen róla a király varázslata! – mondta aggodalmas hangon Fenian. – Az apám ismerte Zaort, még Cormanthyrban. Azt mondta, Zaor páratlan képességű kósza volt. Gondolod, hogy meg tudja szelídíteni a vaddiszn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elf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De ha sikerülne is legyőznie, nem lesz könnyű útja vissza a városba. Más csapdák is várnak rá; és ha a szükség úgy kívánja, örömmel végzem be én magam a küldetést. Bár anyám a lelkemre kötötte, hogy ne saját kezűleg öljem meg a királyt, hisz arra fény derülhet, de boldogan élnék a lehetőséggel. Végtére is, nem arra esküdtem fel, hogy az összes szürke trónbitorlót megöl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nem tudta tovább türtőztetni magát. Kiugrott a bokrok közül, előrántotta kardját, és az idegenekre ro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meglepetten nézett a rohamozó holdelfre. Nevarth ismerte az egyiküket. Fenian Ni'Tessine évekkel korábban hagyta el Örökszigetet a családjával, és Cormanthyrba távoztak. A másik, fiatalabb elf is ismerősnek tűnt számára, de nem tudta, hogy ki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kardot rántottak. Azonnal szétugrattak, hogy Nevarthnak választania kelljen közülük. A holdelf Feniant választotta, és csapásra lendítette a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Nevarth várta, Fenian védekezésre emelte a fegyverét. Keményen lecsapott, és szikrák záporoztak a közeli fák leveleire. Mielőtt még az aranyelf felocsúdhatott volna, és kiszabadíthatta volna a fegyverét, Nevarth előrántotta a tőrét a fegyverövéből, és döfésre lendítette a karját a kardok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onban odaért a másik elf, és megsebezte Nevarth tőrt tartó karját, eltérítve a gyilkos döfést. Nevarth oldalra rántotta a karját, és valahogy sikerült arcon csapnia a másik árulót. Hátrébb táncolt, és szembenézett a két aranyelffel; támadóállásba helyezkedtek, és vadászó farkasokként vették közre a köv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minden tőle telhetőt megtett, de nem vehette fel a versenyt két képzett harcossal. Időről időre rést találtak a védekezésén, és mély, fájdalmas sebeket ejtettek a karjain, a mellkasán és az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ádázul küzdött, nem csupán a saját, hanem a királya életéért is. Életben kell maradnia, különben Zaor a csapda áldozatául es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női hangot hallott, és Nevarth tudta, hogy megnyerte a cs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mlaruil, a nagy mágus – mondta az aranyelfeknek két hárítás között. – Ti halottak vagy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űlölet torzította el a fiatalabbik arcát, és hátrébb tánc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ian, a fák közé! Hadd találja meg a szuka a halott bajnokát. Lenyilazhatod, miközben a követét gyászo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némiképp fellengzősnek érezte a szavakat, tekintve, hogy nagyon is életben volt. Még meg sem fogalmazódott benne a gondolat teljes egészében, mikor az aranyelf előreszökkent, és szemmel követhetetlen sebességgel egy kört írt le a pengéjével. Nevarth nem érezte a vágást, csak azt látta, hogy a véres föld gyorsan közelít a fejéhez. Agya valamely távoli, távozó szegletében még érzékelte, hogy az áruló elteszi a kardját, és belevész a fák sűrűj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figyelmeztetni Amlaruilt, megpróbálta elküldeni magától, amikor mellé térdelt, de nem tudta. A végtagjai megbénultak, és már nem engedelmeskedtek agya parancsának. Nem jött ki hang a tor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etett Araushnee-ra gondolt, de valahogy nem tudta felidézni az arcát. Csupán az ujján ragyogó vörös rubin izzását látta, és tudta, hogy elbukott. Amlaruil miatta hal m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Igen, meg fog halni, és vele együtt Corellon összes sarja, </w:t>
      </w:r>
      <w:r>
        <w:rPr>
          <w:rFonts w:eastAsia="Times New Roman" w:cs="Times New Roman" w:ascii="Times New Roman" w:hAnsi="Times New Roman"/>
          <w:color w:val="auto"/>
          <w:sz w:val="22"/>
          <w:szCs w:val="22"/>
          <w:lang w:val="hu-HU" w:eastAsia="zxx" w:bidi="zxx"/>
        </w:rPr>
        <w:t>szólalt meg az ismerős, selymesen sötét hang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th még hallotta Amlaruil szaggatott lélegzését; ő is hallotta a hangot. Ekkor kiszabadult a test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hitetlenkedve meredt a halott elfre, és próbálta kitalálni, hogy mi történhetett. Ádáz csata lehetett; már messziről hallotta a kardok csörrenéseit. Az ellenségei nem lehetnek messze. De mi az az elemi erejű gonosz, amely miazmaként veszi körül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okat kell kapnia, mindegy, milyen áron. Amlaruil nagy levegőt vett, és szentségtörésre készült: kapcsolatba akart lépni egy elf túlvilági szellemével. Az Arvandorba vezető út megszakítása és késleltetése borzalmas tettnek számított. Amlaruil azonban nem tehetett 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volt papnő, különleges kapocs fűzte az elf panteonhoz. Arvandor felé irányította a gondolatait, és rálépett az ösvényre, amelyen Nevarth járt m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andó és az örök világ határán gomolygó szürke ködben meglelte a holdelf követ szellemét. Tétovázás nélkül megragadta, és kiszedte belőle, hogy mi történt. Nevarth szavak nélkül adta át minden félelmét és bukásának okát. Megnevezte Feniant, és figyelmeztette a nőt, hogy még egy áruló van. Átadta minden félelmét, a reményeit és a dédelgetett álmait. Iszonyat lett úrrá Amlaruilon, mikor rádöbbent, milyen rettenetes dolgot hozott Nevarth Örökszigetre. Amikor végre elengedte a szellemet, az nem Araushnee-ra figyelmeztette, hanem egy sokkal közelibb veszél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ösztönösen cselekedett: félrelökte Nevarth testét, és oldalra ugrott. Két nyílvessző csapódott a holdelf tes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felpattant, szemében harci tűz izzott. Kitárta a karjait, és dühös mágikus sugarak csaptak ki az ujjai közül, és csapódtak a fák közé. Fájdalomüvöltés harsant, majd az bokrok zizegése, amint az árulók elmenek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legszívesebben utánuk vetette volna magát, de sokkal égetőbb problémája akadt. Zaor halálos veszélybe került. Nevarth nem ismerte az összes csapdát, amit a királynak állítottak, így nem is tudta volna figyelmeztetni Zaort. Amlaruilnak fogalma sem volt, hol lehet éppen a király, sőt, kapcsolatba sem tudott lépni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n valaki, aki igen. Amlaruil megacélozta a lelkét az előtte álló találkozásra. Még sosem nézett szembe Zaor feleségével. Lydi'aleera kapott ugyanis egy elf rúnát, amelyet ő maga készí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felnyalábolta Nevarth holttestét. Lecsukta a szemét, majd elmormolta a varázsszavakat, melyek megidézik az ezüstszálakat, és a palotába repítik mindkettőj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ot úgy alkotta meg, hogy mindig a kívánt elf rúna tulajdonosához repítse. Pihenés közben érte Lydi'aleerát egy díszes teremben, ahol lágy muzsika szólt. A királyné talpra szökkent, és letette a kezében lévő aranyhárfát. Szemét a halott elfre szeg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minden méltóságát összeszedte, és Zaor hitvesére nézett. Sértődöttség ült ki Lydi'aleera arcára, amint felismerte a látogatóját, és undorodva mérte végig Amlaruil véres köpen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hogy így rád törtem, úrnő, de sürgős dologról van szó – kezdte Amlaruil. – Azonnal kapcsolatba kell lépned a királl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felszegte az 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te, hogy megmondd, mit csináljak? – harag és dölyf vegyült a hangjába, mely akár sértő is lehetett volna, ha Amlaruilt nem sokkal égetőbb gondok gyötr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egragadta a királyné kezét, és láthatóvá tette az elf rún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yűrűn keresztül beszélni tudsz Zaorral. Lépj kapcsolatba vele azonnal, különben meghal! Árulók és csapdák leselkednek rá, de nem tudom pontosan, hogy mennyi és hol! Azonnal vissza kell tér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hangjának sürgetése végre kezdett áttörni a királyné makacs ködfelhőjén. Álnok mosoly jelent meg az aj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megteszem, amire kérsz – mondta végül a királyné –, de meg van az 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hitetlenkedve hőkölt há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abnád Zaor életének az á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életem talán értéktelen? – fakadt ki Lydi'aleera sikolyszerű hangon. – Velem mi lesz? Nekem tétlenül kell ülnöm, és néznem, hogy egy másik nő szül örököst a király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cselekedsz azonnal, Ilyrana hamarabb megörökli a trónt, mint szeretnéd – próbált taktikát váltani Amlaru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juttasd eszembe azt a csitrit! – sziszegte a királyné. – Nem az én gyermekem, és megesküszöm, hogy nem lesz az övé a trón! So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z istenek döntik el. Zaor életéről azonban te dönthetsz. Mondd meg, mi az ára, de gyorsan! – mondta Amlaruil, aki bármire kész lett volna a férfi élet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arcán újabb álnok mosoly jelen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Készíts nekem egy varázsfolyadékot, melytől Zaor csak rám tud gondolni, és egy másikat, amelytől én örököst szülhetek neki!</w:t>
      </w:r>
      <w:r>
        <w:br w:type="page"/>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7</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8"/>
          <w:szCs w:val="28"/>
          <w:lang w:val="hu-HU" w:eastAsia="zxx" w:bidi="zxx"/>
        </w:rPr>
        <w:t>Zaor kard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kérheted ezt tőlem; és pont most? – Amlaruil nem akart hinni a fülének. – Hogyan gondolhatsz bármire is, amikor a király ilyen halálos veszélybe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gos örököst akarok szülni Zaornak! – felelte egyszerűen Lydi'aleera. – Te, aki a király legodaadóbb szolgája vagy, csak nem fosztanád meg őt et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aornak már van örököse,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jól tudod! Elvetted tőlem a lányomat. Mit akarsz m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émi mágiát – szűrte a szavakat Lydi'aleera. – Varázsitalt. Akármelyik erdei boszorkány össze tudna kotyvasztani valami használható főz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óban így gondolod, miért tőlem kérsz segítséget, hacsak nem gyűlölet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arca szinte láng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d, hol a helyed, mágus, és ne merj ilyen hangon beszélni ve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helyem a tornyokban van – vágta rá Amlaruil. – És az engedelmeddel, vissza is térek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kinyújtotta a karját, hogy Amlaruil jól láthassa a varázsgyűrűt. Szeméből csak úgy sütött az elszánt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hát, de emlékezz, hogy te okoztad imádott királyod halálát! Add nekem, amit kértem, és azonnal figyelmeztetem a veszélyre. Ha nem teszed, amit kérek, meghal, és mindkettőnk számára elveszik. Én inkább ezt választom, semmint minden úgy maradjon, mint ed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tekintete egymásnak feszült, majd Amlaruil bólintott, megadása jele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ígérem, hogy elkészítem a varázsitalt, ha most azonnal figyelmezteted a kirá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diadalittasan emelte a szájához a gyűrűt, és kimondta a bűvös szót. A gyűrű halványan izzani kezdett, majd Zaor hangja kúszott a szob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 lehetek a szolgálatodra, Lydi'aleera? – kérdezte távolságtartó, udvarias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rzalmas híreim vannak, királyom – felelte a királyné gúnyos vigyorral az arcán, miközben fogva tartotta Amlaruil tekintetét. – Magad vagy, más nem hallhatja a szavai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hallatán Amlaruil aggodalma az egekbe szökött. Ugyan mi ütött a királyba, hogy egyedül sétál be az erdőbe? Hol vannak a harcosai? Hol van Ezüstdárdás Myronthilar, a test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nal vissza kell fordulnod! – sürgette Lydi'aleera. – Aranyelf harcosok állítottak csapdát neked az erd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nem valószínű – felelte a király türelmetlen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arcizmai megfesz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igazat szólok. Itt van velem a Nap és a Hold Tornyának követe. A mágusok előre látták a csapdát, és idejöttek, hogy figyelmezt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egy hosszú pillanatig nem fel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érhetek vissza a palotába, de köszönöm a mágusok igyeke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rre előreszökkent, és megragadta a királyné gyűrűs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or, vissza kell jönnöd! – kiáltotta kétségbeesetten. – Csapdát állítottak neked! Az egyiket én magam is láttam, az Álmok Tavánál, és az egyik bizalmasom kihallgatta az árulókat, akik még több csapdáról beszéltek. Felfegyverzett harcosok is várnak rád. Kettőt én magam is láttam. Hogyan lehetséges, hogy egyedül vagy, és senkinek sem szóltál, hogy hová m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laruil, te vagy az? – Hangja valósággal felragyogott. – Hallottál valamit a fiúkról? Xharlionról és Zhoronról? Életbe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ekkor megértette, mi vezethette a királyt az erd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ma voltam a Craulnober-várban. A fiúk jól vannak, semmi bajuk. Ez csak egy csapda, hogy így vezessenek az erdő mélyére! – próbálta meggyőzni és megnyugtatni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eneknek hála – szakadt fel egy megkönnyebbült sóhaj Zaorból. – Azonnal visszatérek Leuthilspa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gyűrűjének fénye kihu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szavaimnak sosem hitt volna – szólalt meg keserű hangon a királyné. – Nem bizony. Csakis a gyermekei anyjának hisz. De hamarosan elveszíted ezt az előnyö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nem kommentálta a megjegyz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ddel, most vissza kell térnem a tornyokba. Majd elküldöm a varázsital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dvesem – mondta lágy, kegyetlen hangon a királyné. – Te magad hozod el nekem, és te adod a kezembe. Ha nem sérteném meg vele az illem szabályait, azt kívánnám, hogy nézd végig az egészet, az első kortytól, Zaor örökösének megszületésé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rázsló elfordult, nem bírta elviselni a nő szeméből sütő gyűlöletet és kegyetlenséget. Nem törődött méltósága megőrzésével. Kirohant a szobából, egyenesen a belépni igyekvő vörös hajú elf karja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Amarillis megragadt a karját, és maga felé fordította Amlarui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virág nagyasszony – szólította meg gúnyos éllel a hangjában. – Meglepő, hogy itt talállak, tekintve, hogy a király nincs is a palotában. Semmi baja a hercegeknek, gondo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itépte magát a férfi szorításából, majd dühében és elkeseredésében az égnek emelte a karját. A következő pillanatban egy ezüstös villanás kíséretébe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hunyorog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epően tüzes ma a mágusunk. Nem sok időt pazarolt ránk. Mit tettél vele, kishúg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elégedetten mosolygott, akárcsak egy jóllakott kiscica, majd belekarolt bátyja karjába, és az erkélyre vezette őt. Menet közben elmesélte, miben egyezett meg a mágussal. Montagor szájtátva hallgatta a történetet, majd felkacagott, és hitetlenkedve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munka volt, kishúgom. Nem is hittem volna, hogy képes vagy ily fondorl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férfira nézett, önelégült mosollyal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anáro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egy enyhe biccentéssel vette tudomásul a dicsér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kintve, hogy mindent a kezedben tartasz, akár távozhato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aradj! – kérte a királyné. – Zaor holnap reggelig biztosan nem tér vissza. A tanácsodra van szükségem, hogyan lehetne a legkönnyebben megszabadulnom attól a nyavalyás Ilyranától. És mialatt ezen gondolkodsz, azt is meséld el kérlek, miért nem hallottam soha Zaor két fiáról. Majd rögtön ezután azon is elkezdhetsz gondolkodni, hogy a születendő unokaöcséd miként válhatna a trón egyedüli örökösé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menekült a palotából, az volt az első gondolata, hogy azonnal visszatér a Craulnober-várba, és a saját szemével győződik meg róla, hogy az ikrek biztonságban vannak. Tudta azonban, hogy a fiúk épségben és örömmel fogadnák, és persze mocskosan, mint két kismalac, az egész napos hancúrozástól. Nem lenne semmi értelme az ú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 kellett tartani az esküjét, bármibe kerüljön is. Bezárkózott egy kicsiny toronyszobába, és elővette az ősi gyógyfüves könyveket. Egész éjjel, sőt még másnap reggel is dolgozott, hogy elkészítse a két varázsitalt. Végül ott volt a két kicsiny fiola: Lydi'aleera álma és a saját hal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szíve darabokra szakadt, amint megidézte az ezüstfonalat, amely ismét a palotába repíti. Ezúttal a bátyja társaságában találta a királynét. Kart karba öltve sétáltak a palota mesés kert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döbbent csak rá, hogy ha Zaornak örököse születik a királynétól, Montagor Amarillisnek mérhetetlenül megnő a hatalma a királyi udvarban. A rossz nyelvek szerint Lydi'aleera úgy táncolt, ahogy a bátyja füty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lehet segíteni a dolgon. Amlaruil átadta a varázsitalokat a királynőnek, majd viharsebesen távozott, és magával vitte Ilyranát is. Egyáltalán nem bízott a két Amarillisben. Ha a királynő még a király életével is képes volt játszani, hogy elérje, amit akar, akkor ugyan mi tartaná vissza attól, hogy eltakarítsa születendő örököse útjából a vetélytárs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om gyermekét magához vette, és Rennyn gondjaira bízta őket. A Craulnober-vár bástyájáról nézte, amint a hajó kifut a Moonshae-szigetek biztonságos földj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nehéz szívvel tért vissza a tornyokba. Nemcsak Zaor szerelmét veszítette el a saját mágiájának köszönhetően, nem csupán három gyermekétől kellett megválnia, de mintha az még Örökszigettől is eltávolodott volna. Az erdei események ráébresztették a sebezhetőségére, és lerombolták azon illúzióját, hogy a biztonságos élet születési előjo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oghatatlannak találta, hogy egy másik elf árulóvá és bérgyilkossá válhat, és hogy a gyermekeinek egy idegen birodalomban kell menedéket találniuk. Ez szöges ellentétben állt mindazzal, amit a világról gondolt; talán nem azért teremtették meg az istenek Örökszigetet, hogy az legyen az elfek menedé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zaklatott álmot látott. Ismét a Craulnober-várban volt, de többé nem a fehér szárnyú hajót és a békés tengert látta. A kastély falai megfeketedtek, a termek üresek és némák voltak. Életnek semmi jele; a tengerben, a vár tövében tucatnyi hajó roncsa hánykol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zonnal kinyitotta a szemét, és felpattant. Érezte, hogy az álom több, mint pár zaklatott és sötét gondolat. Felöltözött, és életre hívta a varázslatot, amely a rokonaihoz repí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első sugarai akkor jelentek meg az égbolton, amikor lelépett a mágikus ösvényről, és az ősi Craulnober-vár udvarára ért. Hátborzongató látomása megelevenedett a szeme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úgy nézett ki, ahogyan az álmában. Az ősi falak megfeketedtek. Életnek semmi jelét sem látta. Mintha sárkánytűz irtotta volna ki az egész család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vékony sírás törte meg a csendet. Amlaruil követni kezdte a hangot, amely valahonnan a föld alól érkezett. Feltépte a legalsó szintre vezető ajtót, majd lerohant a csigalépcsőn. A vár legtávolabbi, kicsiny szobájában két túlélőre lelt: egy ősöreg harcosra, és egy síró bab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felnézett, amint Amlaruil belépett a szobába. Vörös szeme valósággal izzott megfeketedett arcában. Eltelt pár másodperc, mire Amlaruil felismerte, hogy Elanjar az, a Craulnober-család feje, a híres kardmester, aki az ő két rosszcsont fiát is tan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 kérdezte, és a férfi mellé térdelt. Elanjar szemei megkemény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öld alól rohantak le mi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hetetlen! – Horkant fel hitetlenkedve Amlaruil. – Hogy történhetett? Sosem léptek Mélysötét teremtményei a sziget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sem tették… egyelőre. Ismered Tilrith szigetét, ugy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bólintott. Tudott a kicsiny szigetről, amely északra feküdt a Craulnober-vártól, és ugyanolyan volt a domborzata, mint Öröksziget északi része. Vad vidék volt, szaggatott dombokkal és barlangokkal. A Craulnober-család és a követői juhokat tenyésztettek a szigeten, és a család egy része egész évben ott tartózkodott, hogy vigyázzanak a nyájra. Éppen abban az időszakban voltak, amikor a bárányok megszülettek, és a juhok levetették téli bundájukat. A parasztok és a nemesek többsége bizonyára a szigetre utazott, hogy segítsenek a munká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igeten támadták meg őket – következtetett halálra váltan Amlaru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jüket lemészárolták a juhokkal együtt – mesélte Elanjar mély szomorúsággal a hangjában. – Egypáran elmenekültek, de a sötételfek követték őket. Nem hajókon, hanem mágiával. Pusztító tűzvihart bocsátottak a hajókra és a várra, amilyet még sosem láttam. Akik itt tartózkodtak, mind hamuvá égtek. Én is csak a kardomban rejlő mágikus erőnek köszönhetően maradtam életben – mondta, majd megérintette a Craulnober holdpenge markolatát. – Az unokám, Elaith a karomban volt, amikor a tűzvihar lecsapott ránk. Ő és én maradtunk meg az egész klánból – ezzel az idős harcos feje előrebillent, mintha az utolsó mondat kiszívta volna minden maradék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gyengéden megérintette a férfi vállát, majd a karjába vette a csecsemőt. Félrehajtotta a megfeketedett takarót, hogy megnézze a gyermeket. Önkéntelenül is mosoly szökkent az ajkára: a fiú gyönyörű volt, borostyánsárga szeme élénken ragyogott, arcát kócos, ezüstös fürtök kerete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s istenekre esküszöm, úgy bánok majd a gyermekkel, mintha a sajátom lenne – mondta lágyan a nő. – A szülei nevelték fel az én gyerekeimet, és most rajtam a sor. Elaith a felügyeletem alá kerül, megtanulja a mágia fortélyait a tornyokban, és az udvarban nevelkedik majd, hogy igaz nemes váljék belőle, aki méltó a Craulnober örökség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a tornyok biztonságába kell vinnem titeket! – fordult a férfihoz. – A drow-k visszatérnek, amint leszáll az é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raulnober-vár szinte bevehetetlen – mondta Elanjar, és az aggodalom mély barázdái jelentek meg a homlokán. – Ha a sötételfek mégis beveszik, olyan erődre tesznek szert, ahonnan kedvükre ostromolhatják Örökszig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szik a szigetre a lábukat – nyugtatta meg Amlaruil, miközben talpra segítette. – Ha Öröksziget összes mágusára és harcosára lesz is szükségünk, még Tilrithben megállítjuk őket, és lezárjuk az összes alag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egyedül és gyalog érkezett Leuthilspar északi kapujához. Belépett a városba, és a palotába sietett. Alig tett meg pár lépést, mikor Ezüstdárdás Myronthilar mellette termett, mint egy szürke árny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m, hogy várj meg! – mordult fel a kir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így is tettem – biztosította a barátja. – Elvégezted az ügyet, amely oly fontos volt, hogy egyedül kellett menned, és senkinek sem engedted, hogy elkísér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rcizmai megkemény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még csak most kezdődik el igazán. Amlaruil még a palotába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tétová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ször is itt járt, amíg távol voltál, és mióta azt a hírt hozta, hogy halálos veszélybe kerültél, a királyné bátyja mintha átvette volna a hatalmat. Úgy méregeti a cselédeket, mint aki éjszakai mókához válogat közöttük, és úgy nyitogatja a szekrényeket, mintha azt nézné, vajon elférnek-e bennük a köpenyei. Nem tetszik ez nekem, ur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bíztál Montagor Amarillisben – felelte Zaor. – Ha meg akarná szerezni a trónt, megtette volna huszonöt évvel ez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tagor nem király, és jól tudja ezt, de talán kormányzónak elmenne. Az Amarillis örökös iránti vágya halni látszik, tekintve, hogy Ilyrana lassan a megfelelő korba lép. Még ennek az évnek a vége előtt az örökösöddé nyilvánítják – fejtegette baljóslatúan Myr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hirtelen megtorp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Ilyrana élete veszélyben for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laruil úgy gondolja – felelte Myron. – Magával vitte a hercegnőt, és biztonságos helyre küldte az ikrekkel együtt. Arra kért, hogy azonnal lépjek kapcsolatba veled, amint tudok, és én teljesítettem a kötelességemet – mondta, majd az arca megkeményedett. – Igaz a hír? Valóban az életedre törtek, ráadásul itt, Örökszige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elkedsz a nagy mágus szavaiban? – kérdezte fanyarul Za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várta, tisztelet ült ki Myronthilar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 most, sem más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hűséged, barátom – mondta egy női hang mög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harcos döbbenten fordult meg, arcukra kiült a mérhetetlen csalódottság. Amlaruil megsajnálta a büszke elf nép eme két példányát, és megérintette Myronthilar varázsgyűrű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rúna lehetővé teszi, hogy rád találjak, amikor a szükség úgy kívánja – magyarázta. – Bárcsak Zaornak is adtam volna egyet, ahelyett, hogy az illendőség szabályain gondolkodom! De most fontosabb dolgokról kell beszélnünk, uram. – Ezzel pár mondatban elmesélte Tilrith lerohanásának történ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rca lekom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minden hadereje azonnal menjen északra! El tudsz juttatni minket a palot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habozás nélkül elmondta a kellő varázsszavakat, amelyek mindhármukat azonnal Zaor szobájába repítették. Zaor a sokat tapasztalt harcos bölcsességével indította útnak a követeit Öröksziget különböző erődjeibe, hogy összegyűjtsék a ser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mlaruilra nézett, aki némán álldog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akra tudsz menni egy varázskörrel? Nagy erejű mágiára lesz szükségünk, hogy lezárhassuk a járatokat. Ha Öröksziget biztonsága érdekében el is kell süllyeszteni Tilrith szigetét, ám leg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sszük – biztosította Amlaru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berobbant az ajtó, és Lydi'aleera viharzott be rajta, Montagortal a sarkában. A királyné szeme valósággal lángra lobbant, amint megpillantotta Amlaruilt. Töltött két pohár bort, majd elővett két kicsiny fiolát, mindezt úgy, hogy Amlaruil jól láthassa, mire kész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itthon, uram! Innál velem egy pohár bort, a viszontlátás örömére? – dorombolta Lydi'aleera, mint egy macs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zonb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aradhatok. Nem hallottad a híreket, vagy nem sejtetted legalább, hogy valami gonosz dolog történt? A palota felbolydult, és harcosok róják az utcákat. Ez nem a kellő idő az ünnepl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negédes tekintete üvegessé v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nem mégy el már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onnal indulok. Az északi partokat támadás fenyegeti, ám ezúttal nem a halemberek, hanem a mélység teremtményei támadtak rá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lehetetlen – hebegte halálra vált arccal Lydi'alee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az lenne! – felelte komoran a király. – De ne aggódj! Te biztonságban leszel a palotában – próbálta megnyugtatni a nőt, félreértve annak aggodalmas hangját. Meghajolt a királyné felé, majd kiment a szob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a mágus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e műved! – sziszegte. – Mindig elveszed tőlem Zaort! Most is ellenem cselekszel, és az sem riaszt vissza, hogy a sötételfekkel szövetkezz! – A királyné felemelte a karját, mintha Amlaruilhoz akarná vágni a kup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 mondta lágy hangon a mágu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n kavargó fagyos indulat lehűtötte a királynőt. Amlaruil egészen közel lépett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ngem vádolj azokkal a bűnökkel, amelyeket te követtél el! Árulásról beszélsz? Akkor beszélj a királynéról, aki a kisujját sem mozdította a király életéért, amíg meg nem kapta, amit követ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öst kell szülnöm Zaornak! – ismételte makacsul a királyn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zülsz is egyszer, de nem az én mágiám segítségével – szűrte a szavakat Amlaruil. – A termékenység varázsitalának ereje ma éjszaka elillan. A szerelem varázsitalának ereje is elszáll idővel. Lehet, hogy sikerül ágyba csalnod Zaort, de sosem érintheted meg a szívét! Eljátszottad az esélyed, és nem adok újabbat – mondta, majd elfordult a nő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ngedtem meg, hogy távozz! – kiáltott utána a király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mágus megfordult, és izzó szemekkel nézett Lydi'aleer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fontosabb dolgaim vannak annál, mintsem hogy a te kicsinyes bosszúddal foglalkozzam! Talán nem hallottad, hogy a sziget, amely felett hatalmat akarsz szerezni, most éppen támadás alatt áll? Szükség van rám, ha rád nincs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aor oldalán harcolsz majd, ha nem tévedek – gúnyolódott Lydi'alee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gy fagyos mosollyal fel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n azt hitted, hogy a tornyok mágusai egész nap a csillagok alatt táncolnak? Nem ez lesz az első alkalom, hogy a harctéren használom a mágikus erőmet. És ha a szükség úgy kívánja, kardot raga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mágus egy haragos villanás kíséretében eltűnt. Egy percnyi néma csend után Montagor merengve ingatni kezdte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mlaruil csatában! Na ezt érdemes lenne megnéz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keze megvillant; hatalmas pofont kent le a fivér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nkább </w:t>
      </w:r>
      <w:r>
        <w:rPr>
          <w:rFonts w:eastAsia="Times New Roman" w:cs="Times New Roman" w:ascii="Times New Roman" w:hAnsi="Times New Roman"/>
          <w:i/>
          <w:iCs/>
          <w:color w:val="auto"/>
          <w:sz w:val="22"/>
          <w:szCs w:val="22"/>
          <w:lang w:val="hu-HU" w:eastAsia="zxx" w:bidi="zxx"/>
        </w:rPr>
        <w:t xml:space="preserve">ezen </w:t>
      </w:r>
      <w:r>
        <w:rPr>
          <w:rFonts w:eastAsia="Times New Roman" w:cs="Times New Roman" w:ascii="Times New Roman" w:hAnsi="Times New Roman"/>
          <w:color w:val="auto"/>
          <w:sz w:val="22"/>
          <w:szCs w:val="22"/>
          <w:lang w:val="hu-HU" w:eastAsia="zxx" w:bidi="zxx"/>
        </w:rPr>
        <w:t>gondolkozz, bátyám! Mindent hallottál! Most mi tévő l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alaposan végigmérte a hú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tisztában vagy egy Amarillis örökös fontosság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tisztában! Gondolod, hogy máskülönben képes lennék ezekre a dolg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égedette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csak egyvalamit tehetsz. Ismered Adamar Alenautht, igaz? Észrevetted már, mennyire hasonlít Zaor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a nő ingerlékenyen. – A közelébe sem ér a királynak, mint senki más a szige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ajdnem. Adamar holdelf harcos, és erős testfelépítésű, bár valóban nem olyan magas, amint Zaor. Ugyanazok a különös színek jellemzik: kék haj, aranyszegésű kék szemek. Ha el tudnád csábítani Adamart, utódod eléggé hasonlítana a Holdvirág gyerekekhez, hogy azt higgyék, valóban a király örökö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mondhatod komolyan! – horkant fel döbbenten Lydi'alee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Van jobb ötle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bele is egyeznék, Adamar akkor sem tenne ilyes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Te gyönyörű vagy, és ő kedvel téged, ezt biztosan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idegesen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Adamar hű a királyhoz. Árulásnak minősülne, ha a király feleségével hálna. Akkor sem tenné meg, ha jobban kívánna, mint az utolsó csepp leveg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nok mosoly jelent meg Montagor ajk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tt az ideje kipróbálni Amlaruil varázsfolyadékának az erejét. Elintézem, hogy Adamar valamilyen ürüggyel a palotába jöjjön. Add neki a varázsitalt a borba keverve, és nem fog tudni ellenállni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az kezét kezdte törd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ésőbb vallani f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bemocskolja családja hírnevét? Hogy nyilvánosan megbecstelenítse a királynét? – Montagor felhorkant. – Nem hi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megkemény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 aggódj túlságosan, kishúgom! Adamar a barátjának tart, és szinte mindent megoszt velem. Időnként előbb ismerem a gondolatait, mint ő maga. Ha vallani akar majd, nekem mondja el legelőbb. Ha a szükség úgy hozza, párbajra hívom, amiért megbecstelenítette a húgomat. És ne legyenek kétségeid afelől, hogy ki győz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száraz hangon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lak már harcolni, és nem érsz fel Adamarr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árbaj csak látszat lenne – folytatta Montagor lágy hangon, de a szemei visszatükrözték, hogy a nő szavai igenis megsebezték. – Adamar egy bolond nemes, aki teljes szívéből hinné, hogy megérdemli a halált. Csakis önnön halálát tudná elképzelni jogos fizetségül, és helyettem végezné el a dolgot. Még a kardomat sem kellene felemelnem. Így vagy úgy, Adamar megh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Zaornak lesz egy örököse a királyné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ydi'aleera néma maradt egy hosszú percig. Az ablakhoz lépett és lenézett Leuthilspar utcáira, amelyek felbolydultak a harci készülődés közep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Küldj Adamarért! – mondta egy szuszra, majd megfordult, és a fivérére emelte gyűlölettel teli tekintetét. – De Lolth ragadja el a lelked! – sziszegte vipera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ok, amely talán a legelvetemültebb szitok volt, ami csak elhangozhatott két elf között, mosolyt csalt Montagor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jjön, aminek jönnie kell, kishúgom. De egyet ne feledj; az Abyss igen tágas. Óvakodj, hogy kit küldesz pokolra, nehogy hasonló sorsban osztozz te magad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az ajtó felé iramodott. Ott egy pillanatra megtorpant, mintha új gondolat jutott volna az eszébe. Hátranézett a válla felett, és úgy szűrte a szav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vek óta nem láttam Amlaruilt. Gyönyörű, nem igaz? Nem csoda, hogy a király annyira odavan 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felé! – sziszegte összeszorított fogakkal Lydi'aleera. A kezébe vett egy díszes vázát, és dobásra emelte, Montagor azonban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jó tanács, húgocskám. Őrizz meg pár cseppet abból a varázsitalból, mire Zaor hazatér! Mindenképpen ágyba kell csalnod, hogy teljes legyen az álca. Márpedig Amlaruil varázsereje nélkül, még ha üvegcsében érkezik is, nincs semmi esély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elhajította a vázát. Jócskán eltévesztette a célt, és a váza csörömpölve tört darabokra a falon. A kristályszilánkok csengését azonban elnyomta Montagor győztes gúnykacaja. Végre megkapja, amit mindig is akart, és ugyan mit számít, hogy a húga fizeti meg az á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dühe ellenére, Lydi'aleera tökéletesen átlátott Montagor gondolatain. Hosszan és kitartóan munkálkodott azon, hogy Amarillis trónörököse legyen Örökszigetnek. Most végre megkaphatja, amit akart. Mint ahogy ő maga is: egy saját gyereket, a férje törődését és Öröksziget tiszteletét. Ugyan mi az a kis ármány, egy ekkora nyereség érd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vezérletével kiűzték a sötételfeket Tilrith szigetéről, és lezárták a járatokat. A király harcosokat és varázslókat küldött Sumbrar-szigetre és a Sas-dombságba is, hogy térképezzék fel a barlangokat, és zárjanak le minden járatot, amely Mélysötétbe vezethet. Csak azokat az alagutakat hagyták érintetlenül, amelyek Örökszigetet őrző sárkányokhoz vezettek. Ha a drow-k valaha utat vágnának maguknak azokhoz a termekhez, kellemetlen fogadtatásban lenne rész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t követő évben fiúgyermek született a királyi családban. Akik kételkedtek a gyermek származásában, csendben maradtak. Még Zaor sem beszélt az eseményekről, a legközelebbi barátainak sem. A születése napjától a magáénak vallotta Rhenalyrrt, és az örököséhez méltón fogott a neveltetés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telt, és Rhenalyrr abba a korba ért, hogy trónörökössé lépjen elő. Öröksziget egész népe összesereglett, hogy tanúi legyenek a fiú szavainak, melyekkel felesküszik apja kardjára, melyet majd királyként ő fog forg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nagy nap egyre csak közeledett, nem mindenki várta kitörő lelkesedéssel. Lydi'aleera mindig mély hallgatásba burkolódzott, amint a ceremóniára került a sor. Azt sem lehetett egyértelműen tudni, hogy a nagy mágus mit gondol a gyermek fogantatásáról, de sosem beszélt Zaor fia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népével együtt, Amlaruil is készülődött a szertartásra. A tornyok minden lakóját felmentette az aznapi kötelességei alól, hogy ők is részt vehessenek az ünnepsé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Alenauth, aki a karddalnokok különleges mesterségét oktatta a tornyokban, vonakodott elmenni. Magányos alkat volt, és egyáltalán nem szívelte a nagyobb gyülekezeteket és fesztiválokat. Ugyanakkor, már évek óta be sem tette a lábát a családi fészekbe. Úgy döntött hát, hogy megáll apja házánál, és a családjával együtt megy el a szertart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épett gyermekkori otthona kapuján, de szokatlanul nagy csend honolt mindenütt. Egy lelket sem talált a házban, ám érezte apja jelenlétét. Mindig is különösen mély és szoros kapcsolatot ápolt Adama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érezhette meg apja végtelen elkeseredését és az elszakadás fájdalmát. A szíve a torkába ugrott. Azonnal apja szobája felé vette az irányt, és felviharzott a csigalépcs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találta az apját. A férfi két marokkal szorította a családi holdpenge markolatát, amely a szíve alatt állt ki a bordái közül. A szeme kikerekedett rémületében. Nem akarta elhinni, amit látott! Még sosem hallott olyan elfről, aki öngyilkos lett volna, főleg nem a család becsületét jelképező holdpeng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nyögte elszorult tor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amar, mielőtt kilehelte volna a lelkét, pár szóban elmondta neki, mi történt a múl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dalnok halálra váltan hallgatta, amint apja elmesélte, miként becstelenítette meg a családját, és végre felfedte a titkot, amelyet oly sok éven át nem bírt megtenni: hogy ő maga okozza majd fia halálát. Rhenalyrr herceg nem Zaor vére. A király holdpengéje, Zaor kardja nem fogja elfogadni örökösének a herceget, és egész Öröksziget tanúja lesz az Alenauth-ház megszégyenülés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nt Adamar örök némaságra szenderült, Shanyrria kiviharzott a házból, és felpattant holdparipája hátára. Lehet, hogy Rhenalyrr nem </w:t>
      </w:r>
      <w:r>
        <w:rPr>
          <w:rFonts w:eastAsia="Times New Roman" w:cs="Times New Roman" w:ascii="Times New Roman" w:hAnsi="Times New Roman"/>
          <w:i w:val="false"/>
          <w:iCs w:val="false"/>
          <w:color w:val="auto"/>
          <w:sz w:val="22"/>
          <w:szCs w:val="22"/>
          <w:lang w:val="hu-HU" w:eastAsia="zxx" w:bidi="zxx"/>
        </w:rPr>
        <w:t>valód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rceg, de akkor is a féltestvére. Őt is megilleti a klán védelme és hűsége, mint bármelyik más családta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Drelagara-völgybe ért, az összesereglett elfek döbbent moraja fogadta. Kérdés nélkül is tudta, hogy Rhenalyrr nem élte túl a pró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arcát eltorzította a düh. Leugrott lova hátáról, és bosszúra szomjasan a tömegbe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sátrába rontott, ahol a nő magányosan hullatta tehetetlen könnyeit. Nesztelenül a nő elé lépett, majd kardot rántott, és Lydi'aleera torkának szeg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ydi'aleera Amarillis, hamis királynénak, gyávának és hazugnak nevezlek, és apám, Adamar Alenauth és a féltestvérem, Rhenalyrr gyilkos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az ádáz karddalnokra nézett, mint a riadt egér a sas karmai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d! – szakította félbe Shanyrria. – Tudtad, hogy Rhenalyrr nem Zaor vére, mégis hagytad, hogy a holdpengéhez lépjen, és próbát tegyen! Tudnod kellett, hogy elbukik, és megh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nemesifjú volt – zokogta a nő. – Volt rá esélye, hogy túlélje. Márpedig, ha csakis a holdpengék döntenek, akkor egy Amarillis ugyanolyan jó a trónra, mint egy Holdvir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összeszűkült szemmel meredt a királyné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endák szerint, csakis az húzhatja ki Zaor kardját, aki minden ízében alkalmas az uralkodásra. Legyen hát! Gyere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tette a kardját, és előhúzott egy karcsú tőrt. Megragadta a királyné haját, és talpra rántotta. Egyik kezével szorosan megragadta a vállát, míg a másikkal a bordáinak szegezte a tő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ogatlak mély gyászodban, úrnőm, és elvezetlek oda, ahol most lenned kell – mondta metsző iróniával a hang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megpróbált elhúzódni tőle, de a karddalnok erősen 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készülsz? – kérdezte Lydi'alee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rra, amit te tettél az öcsémmel. Kihúzod Zaor kardját, és meglátjuk, alkalmas vagy-e arra, hogy Örökszigeten uralkodj. Te is Amarillis vagy, így a te esélyed is ugyanakkora, mint Rhenalyrré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szem meg! – kapkodott levegő után Lydi'alee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hogyisnem! – sziszegte Shanyrria. – Ha nem teszed meg, elárulom az egész sziget színe előtt, hogy mit tettél, de előbb megöl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é reményvesztetten nézett a másik n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kihúzom és túlélem? Hallgatsz a történtek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a holdpenge eldönti, hogy tovább élhetsz-e, vagy sem. Én alárendelem magam ennek a döntésnek. Te mindenképpen csak nyerhetsz: vagy egy királyságot vagy nemes halált. Ez jóval több, mint amit érdeme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nem tehetett egyebet, Lydi'aleera követte Shanyrriát Zaor kardjához, amely még mindig kék fénnyel izzott, az emelvény közepén. Mielőtt bárki kitalálhatta volna, hogy mire készül, Lydi'aleera megragadta a kard markolatát, és kirántotta a hüvely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atos kék fény burkolta be a mezőt. Mire elhalványult, a királyné eltűnt, és csak egy kupac hamu maradt a hely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elégedetten nyugtázta a holdpenge döntését. Szemernyi bűntudatot sem érzett. Nem csak az apja és a féltestvére halála miatt hitte, hogy Lydi'aleera bűnös, hanem a korona elleni árulása miatt is. Megnyugtatta a tudat, hogy Lydi'aleera azt a sorsot kapta, amit végtelen büszkesége és hatalomvágya okán a fiának válasz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látták Lydi'aleera halálát. Sokan vélték úgy, a fia halála fölött érzett mérhetetlen gyász vezette a kezét, vagy a becsülete hajtotta, hogy bebizonyítsa, az Amarillis-ház is érdemes a trónra. Shanyrriát nem érdekelte, ki mit gondol. Csak az számított, hogy Lydi'aleera nem élte túl a holdpenge próbáját, így nem alkalmas az uralkodásra, mint ahogy soha nem is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dalnok a tömeg felé fordult. Amlaruilt kereste a tekintetével, aki a varázslók között álldogált, falfehér arccal. Shanyrria mélyen meghajolt, majd a homlokához érintette a kardját, tisztelete jele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é halott – szólalt meg végül, és a hangja mintha visszhangot vert volna a döbbent tömegen. Lesietett az emelvényről, és Amlaruil lába elé helyezte a kardját, hűsége jeleként. – A királyné halott – ismételte meg Shanyrria. – Éljen a király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zonnal átlátta a pillanat jelentőségét. Az oltárhoz lépett, és kihúzta a kardját, egyik kezével a magasba emelte a pengét, a másikkal Amlaruil kezéért ny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egy pillanatig tétovázott, majd Zaor mellé lépett, és megfogta a kezét. A másik kezét magasra emelte, és megragadta a királykard marko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ogó kék fény tört elő a holdpengéből, és mindkettőjüket beburkolta. Öröksziget minden lakója láthatta, miként egyesülnek az ősi mágia védelme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egyenként térdre ereszkedtek előttük, hisz senki sem vonhatta kétségbe a történtek jelen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nek végre igaz királynője lett.</w:t>
      </w:r>
      <w:r>
        <w:br w:type="page"/>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pPr>
      <w:r>
        <w:rPr>
          <w:rFonts w:eastAsia="Times New Roman" w:cs="Times New Roman" w:ascii="Times New Roman" w:hAnsi="Times New Roman"/>
          <w:i/>
          <w:iCs/>
          <w:color w:val="auto"/>
          <w:sz w:val="22"/>
          <w:szCs w:val="22"/>
          <w:lang w:val="en-US" w:eastAsia="zxx" w:bidi="zxx"/>
        </w:rPr>
        <w:t>V.</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i/>
          <w:iCs/>
          <w:color w:val="auto"/>
          <w:sz w:val="22"/>
          <w:szCs w:val="22"/>
          <w:lang w:val="hu-HU" w:eastAsia="zxx" w:bidi="zxx"/>
        </w:rPr>
        <w:t xml:space="preserve">sz. </w:t>
      </w:r>
      <w:r>
        <w:rPr>
          <w:rFonts w:eastAsia="Times New Roman" w:cs="Times New Roman" w:ascii="Times New Roman" w:hAnsi="Times New Roman"/>
          <w:color w:val="auto"/>
          <w:sz w:val="22"/>
          <w:szCs w:val="22"/>
          <w:lang w:val="hu-HU" w:eastAsia="zxx" w:bidi="zxx"/>
        </w:rPr>
        <w:t xml:space="preserve">1368., </w:t>
      </w:r>
      <w:r>
        <w:rPr>
          <w:rFonts w:eastAsia="Times New Roman" w:cs="Times New Roman" w:ascii="Times New Roman" w:hAnsi="Times New Roman"/>
          <w:i/>
          <w:iCs/>
          <w:color w:val="auto"/>
          <w:sz w:val="22"/>
          <w:szCs w:val="22"/>
          <w:lang w:val="hu-HU" w:eastAsia="zxx" w:bidi="zxx"/>
        </w:rPr>
        <w:t>Flamerule 20. 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amruil, Öröksziget hercege szívélyes üdvözletét küldi Danilo Thanna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szönöm legutóbbi leveledet, barátom, és a könnyed balladát, melyet Maurának küldtél. Ma van a nyári napforduló, és megőriztem a dalt, hogy elénekelhessem neki, mintegy ajándékképp. Bár nem sokat konyítok a hárfához, egy ideje már elkezdtem gyakorolni a dallamot, amelyet komponáltál, és remélem, felnövök a feladathoz. Maura szerencsére nem túl kritikus, ha a zenéről van szó. Oly nyugodt, mim az őszi mókus, és még sosem láttam, hogy az elejétől a végéig végigült volna egy zenedarabot. Bár olyan nővel sem találkoztam még, aki ne szerette volna, ha a szépségéről és a vonzerejéről énekelnek, így minden bizonnyal nagy öröme telik majd benn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Úgy hallom, jól haladsz az írással. Megértem a kifakadásodat, hisz Öröksziget története oly hosszú és oly kusza, hogy nem lehet egyetlen munkába belesűríteni, csak a felszínt tudod megkaparni kissé. Mindazonáltal, igen dicséretes, amire vállalkoztá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rra kértél, hogy meséljek a királynőről. A kérésed hasonló ahhoz, amire te magad vállalkoztál: bármit mondok is, az korántsem meríti ki a valóságot. Amlaruilt a sziget minden lakója szereti, és messze földön tisztelik. Még azok is minden elfek királynőjeként ismerik el, akik egyébként nincsenek szövetségben vele. A királynő megtestesíti mindazt, amit az elfek becsülnek: szépséget, kecsességet, mágikus erőt, bölcsességet és hatalmat. És ez csak a kezdet. Ahogy a barátnőd, Laeral Mystra kiválasztottja, Amlaruil is több egy egyszerű halandónál. Valahol az elf istennő és a halandó elf asszony mezsgyéjén jár. Ugyanakkor, ő az anyám is egyben, és olykor az őrületbe kerget az anya-fia párbeszédekkel. És persze be kell ismernem, hogy tisztességesen viszonzom a szívesség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mlaruil legnagyobb tette az, hogy a különböző elf fajták fölé tudott nőni. Az aranyelfek együtt énekelnek a holdelfekkel. A zöld elfek felgyújtanák ősi erdeiket, ha azzal megvédhetnék a királynő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Korall Királyság fejedelme több ízben is megkérte már a kezét. Ezt én magam is tanúsíthatom, hisz egy alkalommal kihallgattam őket. Még a drow-k egy</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része is őt ismeri el uralkodójának. Pár évvel ezelőtt Amlaruil titokban fogadta Eilistraee egyik követét. Bár a sötételfek sosem léphetnek Öröksziget területére, a Holdvirág-család számos szövetséget kötöt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 elmúlt időszakban a Sötét Szűz jó jellemű követőive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ngedd meg, hogy elmeséljek egy személyes történetet, amely talán segít megvilágítani, hogy az elfek, bőrszíntől függetlenül, miért is szeretik annyira Amlarui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Jóval azelőtt, hogy te megszülettél volna, amikor még tojáshéj volt a fenekemen, az elf hagyományoknak megfelelően ünnepeltem a nyári napfordulót: vigadalommal, tánccal és zenével. 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oldvirág család minden évben a sziget más-más pontján tartja az ünnepséget: abban az évben a Lovasmezőkre utaztunk, Öröksziget északnyugati csücskéb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reggeli napsugarak felmelegítették és bearanyozták az egész napot, és azon vettem észre magam, hogy az egyik lány különös figyelmet szentel nekem tánc közben. Egy aranyelf volt, egy előkelő, talán nemesi családból. Azonnal tudtam, hogy az esti szendergést másként töltöm majd, mint a korábbi évek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ndketten fiatalok voltunk még, és egyikünk sem tudta kivárni, hogy leszálljon az éj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lvégre a nyári napforduló a leghosszabb nap az évben! Idősebb és tapasztaltabb volt nálam. Lehengerlő mosolya és csábos duruzsolása megfosztott az elfek legnagyszerűbb tulajdonságától: a türelemtő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armat cseppjei még meg sem jelentek a fűszálakon, mi már réges-rég szerelmi fészkünkben viháncoltunk: a lány apjának szénáspajtájában. Nem túl eredeti, belátom, de hát így alaku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Később, amikor egymás hajából szedegettük ki a szénaszálakat, és olyan badarságokon nevetgéltünk önfeledten, amelyek egyébként még csak mosolyt sem csaltak volna az arcunkra, megzavart minket az apja. Há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gen. Eddig leginkább egy kontár bárd repertoárjába illik a történet, nemd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apa fölénk tornyosult, és szinte reszketett a düht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ngedelmeddel, Lamruil herceg, szeretnék négyszemközt beszélni a lányommal!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jtette ki a szavakat összeszorított fogai közü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elkapkodtam a ruháimat, és kisurrantam a pajtából. Mi mást tehettem volna? Mégsem mentem messzire, mert bár a családfőnek jogában áll úgy irányítania a családját, ahogy akarja, nem akartam, hogy bántsa a lány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Így hát a pajta mellett maradtam, és kihallgattam, mi zajlik odaben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zégyent hoztál a családra, és a saját fejedre, Elora! – szidta meg a lányt ugyanazon a síri, de visszafogott hangon, ahogy hozzám is szól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inte magam előtt láttam, amint a lány felszegi hetyke áll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Ugyan miért? A nyári napforduló ünnepe van! Már</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lég idős vagyok, és nem jegyzett el senki. Azt tehetem, amit akarok. Még az apám sem gátolhat meg eb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n nem erre gondoltam, tudod jól! – robbant ki végül az apából. – Hogyan fekhettél le egy szürkeelffel? Hogy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kkor egy percnyi néma csönd következett, melyhez én is hozzájárultam mély döbbenetemmel. A lány végül megszóla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amruil Öröksziget hercege. Mégis ki lenne elég méltó rá, hogy ágyba vigyen? A király mag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ogyan merészeled? Még csak gondolatban se vétkezz ily nagyot a korona és a királynő ellen! A saját kezemmel ölnék meg bárkit, aki így megbecstelenítené Amlaruil királynőt! Még akkor is, ha az a saját lányo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kkor mi a bajod Lamruil herceggel? – vágott vissza teljesen jogosan; legalábbis én azt hittem. – Ő az anyja fia.</w:t>
      </w:r>
    </w:p>
    <w:p>
      <w:pPr>
        <w:pStyle w:val="Normal"/>
        <w:shd w:fill="FFFFFF" w:val="clear"/>
        <w:ind w:left="0" w:right="0" w:firstLine="158"/>
        <w:jc w:val="both"/>
        <w:rPr/>
      </w:pPr>
      <w:r>
        <w:rPr>
          <w:rFonts w:eastAsia="Arial"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Na é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Újabb néma csönd következett, amely alatt a lány is és én is próbáltuk megérteni az apa gondolatmenet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mlaruil királynő is egy szürkelf – próbált végül rávilágítani a lány.</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les csattanás rázta fel a birtok viszonylagos nyugalm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igyázz, hogy beszélsz Öröksziget királynőjér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Ekkor készenlétbe helyezkedtem, hogy megvédhessem a lányt, ha arra kerülne a sor, de hasztalannak bizonyult az igyekezetem. 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pa dühtől elvakultan rontott ki a pajtából. Azt sem vett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szre, hogy egy szál gatyában álldogálok a pajta bejáratánál, egy félig befűzött csizmával a lábamon, és egy bosszúszomjas karddal a kezemben. Bár kétlem, hogy túlságosan megijedt volna a látványomt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Így megy ez. Bármilyen ellentétek feszüljenek is az arany- és ezüstelfek között, Amlaruil királynő minden elfek királynője. Bár akadnak olyan elvakult ellenzők is, mint Kymil Nimesin, aki kétségkívül hatalmas károkat okozott, nem rombolhatják le azt, amit Amlaruil felépít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Bár</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be kell vallanom, hogy korábban engem is rosszul ítéltek me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összes csillagokra! Micsoda komor érzelgősség egy ilyen levél végére! Hadd köszönjem meg inkább még egyszer a dalt, amelyet Maurának küldtél. Remélem, vidámságot és melegséget kölcsönöz az ünnepséghez. Add át üdvözletemet Arilynnek! Alig várom, hogy ismét láthassalak titek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agybátyád és barátod,</w:t>
      </w:r>
    </w:p>
    <w:p>
      <w:pPr>
        <w:pStyle w:val="Normal"/>
        <w:shd w:fill="FFFFFF" w:val="clear"/>
        <w:ind w:left="0" w:right="0" w:firstLine="158"/>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amrui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lőszó</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Szürkület</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v. sz. 1371)</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Alenauth látta meg elsőként a karavánt az égen. A karddalnok épp az új tanítványok egy csoportjával gyakorlatozott a Nap és a Hold Tornyának közelében. Tehetséges fiatalok voltak, és sokuk mindhárom képességet egyesítette, ami egy jó karddalnok ismérve: zenetudás, mágia és kardforgatás. Ketten vagy talán hárman is belépést nyerhetnek az Alkonytoronyba, ahol különleges képzésben vehetnek részt. A tehetséges karddalnokok ott formálták át a zenetudásukat a mágia művészetévé: azaz ott tartották életben az ősi, elfeledett mesterséget, a dalmágia művészetét. Ez egyike volt Amlaruil intézkedéseinek, amiket még a tornyokban hozott. Királynőként is folytatta azonban az elf hagyományok megőrzését, és Shanyrria büszke volt rá, hogy részt vállalhatott ebben. Ő maga nem volt alkalmas arra, hogy a dalmágiával foglalkozzon, de szíves örömest felkutatta a tehetségeket, és elvezette őket az Alkony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még az ő szívében sem ezek a tudományok álltak az első helyen. Amikor megpillantotta az égi karaván lobogóján a kék rózsát, kiejtette kezéből a kardot, és azon nyomban megfeledkezett a diákokról. Rémülten és döbbenten meredt a fehér hordágyra, amelyet négy pegazus húzott. Temetési szertartásnak tűnt. A kék rózsa a Holdvirág-család szimbóluma volt, a pegazusok pedig a királyné szolgálatában ál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elbocsátotta a diákokat, majd a Nap és a Hold Tornyába futott. Rúnamester Laeroth, aki Amlaruilt követte, mint nagy mágus, biztosan tudni fogja, hogy mi… – nem is merte befejezni a gondolatot. Meg kell tudnia, mit jelent a fehér hordágy. Laeroth tudja, amit neki is tudni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fővarázsló a varázsteremben várta a nagy mágust. Shanyrria túl ideges volt ahhoz, hogy kivárja, mi történik. Keresztülvágta magát a mágusokon, és elébe ment Laerothnak. A torony legfelső szintjén talált rá, amint épp a Gyűjtőt próbálta kiszabadítani a helyéről. A rettegés lett úrrá a karddalnokon, amikor meglátta, hogy Öröksziget egyik leghatalmasabb védelmi eszközét kell igénybe venni. Az ősi varázstárgy Öröksziget minden mágikus erejének egy részét magába gyűjtötte. Shanyrria érzékei azonnal ráhangolódtak, és együtt lüktettek Öröksziget mágiájával, amely a különleges tárgyból sugár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oth a karddalnok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lotába kell vinnem – csak ennyit mondott. – A királynőnek szüksége van Öröksziget minden ere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könnyebbülés hulláma söpört végig Shanyrria test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ő él! Isteneknek hála! Akkor a királyi hordá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rana hercegnő – magyarázta szomorúan a rúnamester. – Nem halt meg, de a szelleme eltávozott, egy másik csatatérre. Az anyja elé viszik a tes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yak-Ortheel! – vágott a szavába Laeroth. A férfi általában nyájas hangja most sütött a gyűlölettől. – Malar teremtményét Örökszigetre szabadították. Ilyrana magával vitte Arvandorba, azt hiszem, de a papok többsége odalett a csatában – a Gyűjtőre nézett. – A neheze még hátra van. Öröksziget minden teremtményének fel kell sorakoznia a gonosz előtt, különben örökre elveszünk. Magunkra maradtunk, hisz minden mágikus kaput lezártak. A fővarázslók összegyűltek, hogy megvitassák, mit lehetne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nőre emelte a sze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a kentaurok barátja vagy. Figyelmeztesd őket, és szólj nekik, hogy siessenek a folyóhoz, és próbálják feltartóztatni a halembereket és a tengeri trollokat! A sziget szíve felé nyomulnak. Ezután siess az Alkonytoronyba, és készítsd fel a varázsdalnokokat a völgy védelmére! Hatalmas sereg közeleg, és el tudod képzelni, mi történne, ha az ellenség partra szál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bólintott. Az Alkonytorony Drelagara városában állt, egy aranyelf városban, a holdparipák otthonának közepén. A csodás teremtmények gyakran játszottak a fehér homokkal borított tengerparton és a sekély habokban. Ha a támadók megpillantanák őket, bizonyára a völgybe űznék a szerencsétlen állatokat. Egyetlen holdparipa felért egy vörös sárkány egész kincseskamrá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dalnok az egyik szütyőjébe nyúlt, és valamiféle zöld port szórt a tenyerébe, majd beleköpött, és masszát gyúrt belőle. A mutatóujját gyakorlott mozdulattal belemártotta, és megfestette vele az arcát. Bár nem ilyen hevenyészett harci díszt szokott használni, így is félelmetes látványt nyújtott. Ezüstelf létére igen magas volt, és erős vállú, tüzes szeme sárgán izzott. Vörösesbarna haját tucatnyi copfba fonta, madártollakat és kavicsokat fűzött rájuk. Shanyrria még a legbékésebb pillanatában is félelmet keltett bárki szívében. Harci díszeit látva azonban még maga a sokat megélt rúnamester is meghátr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píts az Alkonytoronyba! – kérte a karddalnok. – Beszélek a varázsdalnokokkal, majd harcba indulok a kentaurok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oth bólintott, majd belekezdett a varázslatba, amely a messzi Drelagarába repíti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ráhangolódott a varázslat kavargó örvényeire, és futva lépett le a mágikus szálról. Átrohant az udvaron, mit sem törődve az útjába álló aranyelf őrökkel. A harcosok hasztalan kiáltottak utána, hogy a varázskör éppen varázsol, és nem lehet megzavarn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l sem ért az ajtóig, amikor iszonyatos robbanás döntötte le a lábáról. Shanyrria talpra állt, és vérző füléhez kapott. Nem volt fülsiketítő robaj, nem volt földrengés, nem volt semmi, amit az elfeken kívül más teremtmény érzékelhetett volna. Mégis tisztán érezte a pusztító erejű robbanást, mint ahogy Öröksziget összes lakója. Őt, aki oly finoman rá volt hangolódva a mágia néma hangjegyeire, megsüketítette a felszabaduló mágikus energ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 jeges marka ragadta meg a szívét, amint rádöbbent az Alkonytorony sorsára. A letűnt korokban a mágia tornyainak egész sora dőlt romba a nagy erejű varázslatok mellékhatásaiként. Ha ennek az ismeretlen varázslatnak ekkora hatása volt őrá, ugyan mit okozhatott a varázsdalnokok varázskör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nyrria jó párszor megpaskolta az arcát, hogy elűzze a hirtelen rátört fájdalmat, és az előtte álló feladatra koncentrálhasson. Futásnak eredt a torony tetejébe, a varázsterembe, és felkészült az iszonyatos látvány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ban azonban döbbenten megtorpant. Aranyelfek egy csoportja – akiket személy szerint ismert, és akik közül jó néhányat ő maga választott és képzett ki – érintette össze az ujjait, és alkottak varázskört. Épségben voltak, sőt tovább kántálták a varázsszavakat, amelyeket Shanyrria már nem hallhatott. Egy nő állt a kör közepén. Shanyrria felismerte, hogy ő a kördalnok, aki képes a kört alkotók mágikus energiáit egyetlen varázslatban egyesíteni, pontosan úgy, ahogy a fővarázslók alkotta varázskörök középpont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Shanyrria megértette, hogy mi is történt valójában. Ezek az elfek árulók! Az Alkonytoronyból indítottak támadást. A pusztító erejű csapás, amit érzékelt, nem lehetett más, mint a Nap és a Hold Tornyainak lerombol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dalnok előrántotta a kardját, és a terembe lépett. Öröksziget nem készült fel arra, hogy belülről, árulók támadják meg. Ugyanakkor egyetlen varázsdal sem nyújtott védelmet a karddalnokok ereje ellen. Shanyrria jogos elégtételt érzett, hogy sokan közülük az ő kardja által halnak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ánál fogva megragadta a legközelebbi elfet, és magához rántotta, hogy elmetssze a torkát. Amint felemelte a pengéjét, úgy oldalazott, hogy a halott elf a jobb felén érjen földet. Tisztában volt vele, milyen sors vár rá. Ebben a toronyszobában hal meg. De amint Arvandorba ér, jó pár árulót visz magával, hogy a Seldarine Tanács elé állíts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t sajnálta, hogy a csata vége előtt hal meg, úgy, hogy nem tudhatja, mi lett Öröksziget sors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 xml:space="preserve">Ötödik könyv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Öröksziget királynője</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mlaruil nem csupán Öröksziget királynője: Amlaruil maga Örökszig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 közmondá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1</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mlaruil és Öröksziget</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Lydi'aleera</w:t>
      </w:r>
      <w:r>
        <w:rPr>
          <w:rFonts w:eastAsia="Times New Roman" w:cs="Times New Roman" w:ascii="Times New Roman" w:hAnsi="Times New Roman"/>
          <w:color w:val="auto"/>
          <w:sz w:val="22"/>
          <w:szCs w:val="22"/>
          <w:lang w:val="hu-HU" w:eastAsia="zxx" w:bidi="zxx"/>
        </w:rPr>
        <w:t xml:space="preserve"> halálát követően, szinte már erkölcstelenül rövid gyász után, Amlaruil és Zaor egybekeltek. Az Amarillis-ház nyilvános tiltakozása és több aranyelf ház hangos zúgolódása ellenére, Amlaruilt királynővé koronázták. Azt azonban mindnyájuknak el kellett ismerniük, hogy a holdpenge választott. Az, hogy Amlaruil már szült gyermeket Zaornak, csak az ő malmára hajtotta a vi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tagor Amarillis szinte forrt a dühtől, mégis vajmi keveset tehetett anélkül, hogy felfedné az árulását, és a húga becstelen tettét. Nem mellékesen, Shanyrria Alenauth is felkereste őt, és nyíltan megmondta neki, hogy a húgát tartja felelősnek az apja és a féltestvére, egyben Zaor örököse haláláért. Ígéretet tett, hogy az egyik szemét mindig rajta és a családján tartja majd, és ha bármi olyasmit észlel, ami a királyi család ellen való, azonnal lesújt a kardjával. Montagor jól ismerte a karddalnok hírnevét, és semmi kedve sem volt testközelből megízlelni a haragját, holott a lelke mélyén érezte, hogy Shanyrria irányította Lydi'aleera kezét azon a végzetes napon. A húga ugyanis semmilyen körülmények között nem vállalkozott volna önmagától egy ilyen vakmerő tet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hagyta a tornyokat, és a megbízható harci mágusra, Tanyl Evanarára hagyta, valamint régi barátjára, Laerothra, aki időközben rúnamester lett. Bár Tanyl nem tartozott a fővarázslók közé, ő volt az egyik leghatalmasabb magányos varázsló. Amlaruil megnyugodott, hogy a Nap és a Hold Tornyai jó kezekbe kerültek, és minden idejét Zaornak szentelh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kadtak néhányan, akik kételkedtek benne, hogy egy harcos és egy mágus jó királyi párt alkothat, az elf kultúra és művészetek ápolása uralkodásuk alatt felvirág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ndorénekesek keltek útra tucatszám, hogy dalokat és legendákat hozzanak Örökszigetre. Sőt mi több, az elfek elkezdték az emberek alkotta új hangszereket is használni. Tradicionális hangszereiket, mint a hárfa és a furulya, hamarosan újakkal egészítették ki. Az elf nemesek heves versenybe kezdtek egymással, hogy ki tud szebb, lantra írt verseket szerezni, és idővel ráéreztek a kánonban éneklés varázsá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nyok varázslói azzal lepték meg az új királynőt, hogy átalakították és megnagyobbították a Holdpalotát. Egy hatalmas útvesztő került a királyi kertbe, amelyben különböző mágikus képi jelenetek, csilingelő szökőkutak és mesés virágok kaptak helyet. Nakiasha, Amlaruil mentora is megajándékozta a királyi párt, méghozzá olyan ajándékkal, amelyet csak az adhat, aki igazán ismeri őket. Háromévnyi mágikus és komoly erdészeti munka után, az erdei elf átteleportálta a királyi kertbe azt a kis erdei tisztást, ahol Amlaruil és Zaor először találkoztak. Egy kellemes liget kellős közepén kapott helyet, és hamarosan a királyi pár kedvelt menedéke lett. Nemcsak ők lelték örömüket a tisztásban, de a palotát elárasztó gyerekek is szívesen játszadoztak a fű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és Amlaruil házassága igen termékenynek bizonyult. Szinte minden tavasz új herceggel vagy hercegnővel ajándékozta meg a Holdvirág-családot. Ilyrana, akinek nem tetszett az udvari élet, a Moonshea-szigeteken maradt. Zhoron és Xharlion is felnőttek időközben, és Sonoria hagyományainak megfelelően, harcosokká értek. Bár Amlaruilnak nagyon hiányzott három gyermeke, minden újszülöttnek roppantul örült, és egész életét a nevelésüknek szente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gyermek fiú volt, Chozzaster, aki különös tehetséget mutatott a mágia iránt, és hamar fővarázsló vált belőle, mint az anyjából. Őt egy huncut, vörös hajú lány követte, akinek a Shandalar nevet adták, a Shanyrria Alenauth iránti tiszteletből. A következő évben egy ikerpár született: Tira'allara és Hhora már kislánykorukban is komolynak mutatkoztak, és korán Hanali Celanil papnőivé váltak. Újabb két lány következett a sorban, Lazziar és Gemstarzah, akik a harcosok életútját válasz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természetesen nem csak gyerekei nevelésével foglalkozott. Talán túl korán is bizonyítani kellett, hogy méltó hitvese a harcos király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nyugaton, Tethyr termékeny és zaklatott partjai mentén kalózok gyülekeztek. Egy hatalmas szigetegyüttes terül el ott, amely eszményi a kalózok számára: rengeteg rejtett öböl és apró sziget alkotja, és félúton helyezkedik el a déli ősi királyságok és a virágzó északi városok között. Amint a kalózok eléggé meggazdagodtak és megerősödtek, Öröksziget mesés kincsei felé irányították a figyelm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ről időre elindult néhány kalózhajó nyugat felé, amelyekről soha többé nem hallottak. Voltak azonban, akik szerencsével jártak, de csupán egzotikus teremtményeket zsákmányoltak rabszolgának az elf hajókról. Amint hírt kaptak, hogy a szárazföldi elfek szép lassan kezdenek elhajózni Öröksziget felé, a kalózok járőrözni kezdtek a tenger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reggel egy sárkányőrszem azt a hírt hozta, hogy pár nelantheri kalóz üldözőbe vett egy elf vitorlást. Bár a hattyúhajó gyors volt, látszott, hogy a kalózok még a sziget védőpajzsa előtt utolér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üzent három sárkánylovasnak, hogy siessenek az elfek megmentésére. Ő maga is szívesen velük tartott volna a saslovasok élén, de a távolság túlságosan is nagy volt az óriás sasok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nak azonban támadt egy ötlete. A fővarázsló harci szekéren szökött az égbe, amelyet hat pegazus húzott. Magával vitte a legendás Gyűjtőt, amely Nagy Mágiát tárolt magában, és amellyel elég erőre tett szert ahhoz, hogy elteleportálja a zászlóshajót. Ezt is tette, szikrázó tűzijáték kíséretében, melyet Örökszigettől egészen Vízmélyváráig látha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nem árulta el, hová is repítette a hajót. Ez azonban korántsem hátráltatta a dalnokokat, akik hősi rímeket faragtak az esetről, és most már nemcsak a szépségéért és a bájáért szerették őt, hanem a bátorságáér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müket azonban hamarosan tragédia és gyász tette tönkre. Malar, a Vadak Ura a legfélelmetesebb teremtményét szabadította a Moonshae-szigetekre. Az elfzabálóként ismert szörny Synnoria valaha biztonságos völgyére támadt. Sok elf menekült el akkor a mágikus kapukon keresztül Örökszig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rana is köztük volt, de komor híreket hozott. Amint az elf védők átlökték a kapun, még látta, hogy a szörny megragad egy kék hajú ifjút az egyik csápjával. Nem ismerte fel, melyik lehetett az ikrek közül, és azt sem tudta meg soha, hogy mi történt a másik fiúval. Zhoron és Xharlion elvesztek Öröksziget számára. Azonban nem csak az ő sorsukat fedi homály. Lazziar és Gemstarzah diplomáciai úton voltak, amikor eltűntek a tenger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ozzaster és Shandalar is fiatalon távozott Arvandorba, Zaor kedvencét és szeme fényét, az élénk, vörös hajú lányt egyik diáktársa sebesítette meg halálosan, teljesen véletlenül, gyakorlás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gyötört és megöregedett Zaor is érezni kezdte Arvandor hívását. Öröksziget az évek során megerősödött, és nem fenyegette veszély, így már nem volt szüksége erőskezű harcos királyára, ráadásul a gyerekei is eltávoztak mellőle, így Zaor lassan háttérbe húzódott. Egyre inkább a kertészkedés foglalta le, így a nagyon is rátermett és szemmel láthatóan kortalan királynőre bízta a kormányzást.</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2</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Egyesülés</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s Zaor, aki jóval tovább élt, mint az elfek általában, a palota kertjében talált menedéket. Naphosszat csak a virágait rendezgette. Most is elégedetten eresztette le a metszőollóját, és nézte munkája gyümölcsét. Halványkék rózsákat ültetett a királyi kert kellős közepébe, és félholdat formált belőlük. A nyári szürkületben úgy tűnt, hogy a nemes virágok önnön belső fényüktől izz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lenyűgöző – mondta a hang mögötte, a hang, amely még mindig megdobbantotta a szívét, ennyi évszázad múltá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Amlaruilra nézett. Vágyakozás és fájdalom szökött a szemeibe, miközben a nő gyönyörű, ifjonti vonásait nézte. Ugyanúgy festett, mint négyszáz évvel korábban, amikor először pillantotta meg az erdei tisztáson. Nem úgy, mint ő. Mi lett belőle? Megöregedett, és már nincsen hasznára sem Örökszigetnek, sem Amlaruilnak. Ideje lenne Arvandorba táv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közelebb lépett, csípőre tette a kezét, és dühösen meredt a férfi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hittem volna, hogy egyszer álszentnek foglak nevezni! – mondta fagyos hangon. – Talán nem emlékszel már az esküre, amit belőlem csaltál ki annyi évvel ezelőtt? Azt kérted tőlem, addig maradjak Örökszigeten, a nép érdekében, ameddig csak szükség van r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eg vagyok, Amlaruil – felelte egyszerűen –, és fá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ímélj meg a siránkozásodtól! – förmedt rá a nő. – Gondolod, nekem mindig örömömre szolgált, hogy azt tegyem, amit kértél? Nekem tehetetlenül kellett néznem, hogy legszebb, fiatal éveim hasztalan röppennek el, miközben te egy idegent veszel feleségül. Ha én megtettem, te talán nem szedheted össze magad, hogy velünk maradj még?! Szükség van r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Öröksziget királynője, az uralkodó, akire az elfeknek szükségük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z én szükségleteimmel, uram? És ugyan mi lenne Örökszigettel, ha hozzád hasonlóan és is csak magammal foglalkoznék, és nem érdekelne a jövő? Ugyan melyik gyerekünket képzeled el a trónon? Tira'allarát? Hho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lassan ingatta a fejét. Szerette a lányait, de tudta, egyikükből sem lesz királynő. Mindketten Hanali Celanil papnői voltak, és szinte elemésztette őket a szerelem és a szépség kultusza. Annyira odaadó híveivé váltak, hogy a király időnként már aggódott értük. Tira'allara belehabarodott egy aranyelf ifjúba, egy semmirekellő élvhajhászba. Zaor sejtette, hogy a fiút inkább a hercegnő rangja és vagyona vonzza – Tira'allara ugyanis boldogan fizette vissza választottja minden kártyaadósságát –, semmint a hercegnő maga. Az ostoba leány ennek ellenére szívből rajongott érte. Vajon túléli-e az előbb-utóbb bizonyosan bekövetkező csalódást? – merengett Zaor. Hhora pedig Faerűnre készült, hogy ott kössön házasságot az első szerencséssel, akivel egymásra talá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nek nincsen örököse – folytatta Amlaruil nyersen. – Zaor kardja egy harcos pengéje, és egyik gyerekünk se maradna életben, ha kihúzná a hüvelyéből. Örököst kell adnunk a szig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Öreg vagyok, Amlaruil – ismételte meg a királ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odaállt elé, egészen közel, és szűzies tenyerébe vette az arcát. Könnyek töltötték meg a szemét, és mély gyász lágyította meg kemény arcvonás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gyj el, szerelmem! Nem bírnám ki – mondta felhevült tes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eletúrt a nő világos haj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re képes vagy. Sosem ismertem nálad erősebb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gyütt vagyunk erősek! – vágta rá a nő. – Hát nem látod? Amit elértünk, azt közösen értük el. Mély és különleges kötelék köt össze minket, de ez még ennél is szorosabb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döbbenten meredt a nőre. Megértette, mit ajánlott fel neki. Ugyanaz a belső tűz táplálja majd őt is, amely Amlaruilt az elf panteonhoz kötötte – hogy a nőnek ezért mit kell feláldoznia, arról fogalma sem volt. Megígéri neki, amit kér tőle. Addig marad Örökszigeten, ameddig hitvese akar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van a nyári napforduló. Az ígéretek ideje. Gyere velem a tisztásunkra, szerelmem – duruzsolta, amitől egy pillanat alatt felforrósodott Zaor v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nem tudott ellenállni szerelme hívásának. A még mindig erős karjaiba vette a nőt, és levitte szeretett tisztásu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őrei szétváltak, hogy utat nyissanak nekik, a kertészek és a szolgálók elillantak. Az összes elf arcán a megértés és az öröm mosolya játszott. Senki sem látott kivetnivalót abban, hogy a késő ősz karjaiban ringatódzott a virágzó tavasz. Elvégre a nyári napforduló ideje volt, amikor is az eskük önálló mágiával telnek meg. Így vette kezdetét Zaor és Amlaruil új él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vetkező években négy újabb gyerekük született. Amnestria volt az első, aki az apja színeit és az anyja kivételes szépségét örökölte – és valamit, ami egyikükben sem volt meg. A tüzes lány oly hévvel égett, amely nem volt jellemző Leuthilspar királyi udvar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ndro és Finufaranell, a két fiú már sokkal inkább az elfekre ütött. Mindketten szorgalmasak voltak, és már fiatalon a tornyokba kerültek. Végül megszületett Lamruil is, a család bájos, elkényeztetett kisfia. Még alig volt harminc-negyven éves, amikor ráérzett a kalandok és a szép lányok ízére. Lamruil féktelen volt, de szerencsére különösen megszerette a nővérét, Amnestriát, és ez egy kicsit kordában tartotta. Amikor végre elhagyta a palotát, hogy kalandokat keressen, és felkutassa az elveszett elf ereklyéket, az egész főváros, még saját tanárai is megkönnyebbülten lélegezte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virág Thasitalia érkezésével ismét felbolydult a palota élete. A halandó élete vége felé járó kalandornak teljesítenie kellett még egy utolsó küldetést, mielőtt felelt volna Arvandor hívására. Mint minden elfnek, akinek holdpenge volt a birtokában, örököst kellett választania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s szemű és csípős nyelvű asszony heteken keresztül rótta a palota folyosóit. Vizsgálódott, és közben a kalandjaival szórakoztatta a fiatal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nestriát különösen érdekelték a távoli helyekről és különös eseményekről szóló beszámolók. A király és a királynő aggódva figyelték Amnestriát, aki csillogó szemekkel hallgatta Thasitalia meséit, és az érzékeny Amlaruil valami megnevezhetetlen félelmet érzett a gyomrában. Egyáltalán nem örültek neki, amikor Thasitalia a lányt nevezte meg a holdpenge örökösének. A holdpenge dicsőségét azonban még maga a király és a királynő sem utasíthatta el. Amnestriáé volt a választás, ő pedig örömmel ragadta meg a kard markolatát: egy kalandor, egy magányos harcos pengéjét. Nem volt túl bölcs tett egy olyan hercegnőtől, akit Amlaruil és Zaor a trónon akart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nestria ennek ellenére elégedettnek tűnt leuthilspari életével. A lány kemény edzésbe kezdett, hogy megfeleljen a holdpenge erejének. Minden jól alakult, sokat fejlődött mind a mágia, mind a kardforgatás terén, a világ azonban összedőlt körülötte, amikor a jegyese, Elaith Craulnober egyetlen szó nélkül magára hagyta Örök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rtelen távozása után mindenki csak lábujjhegyen mert közlekedni a palotában. Joggal féltek Amnestria legendás haragjától. Csak Lamruil mert belépni a szob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pont akkor nyitott rá a nővérére, amikor az egy tengeri utazóládába hajigálta a ruháit. Amint kinyílt az ajtó, félbehagyta a műveletet, és Lamruilra mer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jtót mágia zárta le – förmedt a hercegre. – Nem tudtam, hogy van akkora varázserőd, hogy megbirkózz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csak megvonta a vállát válaszképpen, majd a ládá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készü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lecsapta a láda fede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tána meg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 után? Elaith utá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nestria gúnyos pillantást ve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zenetet küldött Vízmélyvárából. Hát nem szép tőle? Egy kalandozócsapattal kóborol. Főleg emberekkel. Körülnéz a világban. Úgyhogy én is elmegyek, hogy megnézzem,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mit 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Ennyi? Meg sem próbálsz lebeszélni ró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értelme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mosoly jelent meg Amnestria ajkán, és nagyot sóhaj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tudni, hogy legalább egyvalaki megért a palot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agyon is megértem – váltott hirtelen komoly hangnemre Lamruil. Kinyúlt, és megérintette nővére fegyverövét. Tisztán látszott, hogy eggyel kijjebb kellett csatolni az ö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nestria szemmel követte a mozdulatot, majd dacosan megvonta a vállát. Bár elképesztően gyönyörű nő volt, nyoma sem volt hiúságnak a lelk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Az egyik övkapocs ugyanolyan jó, mint a másik, amíg megtartja a kardomat és a nadrágo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ár itt tartunk, mégis miért akarsz Elaith után m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arca elkomorult, majd elfordult, hogy egy indokolatlanul hangos csattanás kíséretében lezárja a láda fede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artozik r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látta, hogy a nővére nem érti, mire akar kilyuk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gy holdciklus telt el azóta, hogy Elaith elhajózott. Már nem kell soknak eltelnie, hogy végleg le kelljen venned azt az övet – mondta lágyan Lamru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nestria rémülten meredt rá, majd lehuppant az ágyra, és a kezébe temette az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én bolond! Hogy nem jöttem rá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leült mellé, pedig utálta, amit most mondania k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Elaith miért hagyta el Örökszigetet. A nagyapja eltávozott Arvandorba, és ő örökölte a családi holdpengét. Elszunnyadt a kezében, hisz nincs a családnak örökö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nestria azonnal felegyenes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van, a mindenségit! Ha legalább azután húzta volna ki a holdpengét, mi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árt volna, most halott lenne! – szakította félbe Lamruil. – A kard nem fogadta el őt. Ha lett volna örököse, a kard azonnal megölte volna, és te őrizheted a pengét a gyerek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ercig néma csendben ültek, amíg Amnestria feldolgozta a hallott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is van – kezdte Lamruil vonakodva, majd elővett egy levelet a tunikája alól. – Ez a szöveten keresztül érkezett, egy embertől, Elaith társától. Azt mondja, Elaith elbeszéléseiből megismert kissé, és azt javasolja, hogy ne menj utá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nek sem szóltam róla, hogy menni készülök – motyogta a herceg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lehet, hogy valóban megismert kissé. De ez még nem minden. A kalandozócsapat, akikkel Elaith utazik, elhagyta a várost. Az ősi Aryvandaar sírhelyét keresik, és fel akarják tú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 fagyos köde ülte meg Amnestria tekintetét, melyet a következő pillanatban felemésztett a harag tü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ezzel az emberr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nem tart velük, és megpróbálja az útjukat állni, bármi ár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komora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pedig segítek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lesz a gyer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utazhatok és harcolhatok egy darabig. Ha már nem leszek rá képes, keresek egy biztonságos helyet, ahol titokban felnevelhetem a gyereket. A Seldarine összes istenére esküszöm, hogy Elaith sosem szerez tudomást a gyerekről! Előbb adnám más kezébe a gyermekem, semmint, hogy összekössem a családom egy áruló csavargóé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ra szegezte izzó tekintetét, és várta, hogy a herceg mer-e ellentmondani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e döntésed – felelt nyugodt hangon Lamruil. – Segítek neked, amennyire tudok, de meg kell ígérned két dolgot. Először is, el kell árulnod nekem, hogy hol van a gyermek. Másodszor, úgy kell felnevelni, hogy méltó legyen a trónra. Örökszigetnek még szüksége lehe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nestria hitetlenkedve meredt az öcs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okolba, Lamruil! Pontosan úgy beszélsz, mintha az anyánkat hallanám! Kezdesz úgy viselkedni, mint egy kirá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es mosoly terült szét Lamruil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incs sok esély – mondta, bár lenyűgözte a gondolat. Felállt, és kinyújtotta a karját, hogy felsegítse a nővérét. – Segítek, hogy kiszökhess a palotából. Nem csak Bran Skorlsun gondolta úgy, hogy Elaith után viharzol. Ruith partjainál vár rád egy hajó. Ne aggódj, lefizettem az őröket, így nem veszik észre a szök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nő egy gyors, erős öleléssel köszönte meg, majd hátrébb húz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z a Bran Skorlsu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 kósza. Üzentem neki, hogy várjon rád. Jó embernek tűnik, és szerintem jól meglesztek egym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sokáig emlékezett ezekre a szavakra és sokszor elátkozta őket. Amnestria és Bran Skorlsun valóban jól egymásra találtak. Sikerült megakadályozniuk Elaith és a bandája ténykedését. Aryvandaar ősi síremléke, a hősi halottak sírhelyei, akik a mesés birodalom védelmében estek el, érintetlen és szent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th sosem szerzett tudomást a fiáról. A csecsemő egy ember kezébe került, és titokban nevelték fel. Amnestria teljesítette, amit megíg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tért vissza a szigetre. Mélyebb szerelemre lelt, mint amit elveszített. Egybekelt Bran Skorlsunnal, és ugyanolyan szoros kapcsolatban éltek, mint a szülei. Egyesülésben, mely családjára és magára Örökszigetre nézve is komoly következményekkel járó folyamatokat indított e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3</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Nemesek</w:t>
      </w:r>
    </w:p>
    <w:p>
      <w:pPr>
        <w:pStyle w:val="Normal"/>
        <w:shd w:fill="FFFFFF" w:val="clear"/>
        <w:ind w:left="0" w:right="0" w:firstLine="158"/>
        <w:jc w:val="center"/>
        <w:rPr/>
      </w:pPr>
      <w:r>
        <w:rPr>
          <w:rFonts w:eastAsia="Times New Roman" w:cs="Times New Roman" w:ascii="Times New Roman" w:hAnsi="Times New Roman"/>
          <w:i/>
          <w:iCs/>
          <w:color w:val="auto"/>
          <w:sz w:val="24"/>
          <w:szCs w:val="24"/>
          <w:lang w:val="hu-HU" w:eastAsia="zxx" w:bidi="zxx"/>
        </w:rPr>
        <w:t>( v. sz. 1321.</w:t>
      </w:r>
      <w:r>
        <w:rPr>
          <w:rFonts w:eastAsia="Times New Roman" w:cs="Times New Roman" w:ascii="Times New Roman" w:hAnsi="Times New Roman"/>
          <w:color w:val="auto"/>
          <w:sz w:val="24"/>
          <w:szCs w:val="24"/>
          <w:lang w:val="hu-HU" w:eastAsia="zxx" w:bidi="zxx"/>
        </w:rPr>
        <w:t xml:space="preserve">, </w:t>
      </w:r>
      <w:r>
        <w:rPr>
          <w:rFonts w:eastAsia="Times New Roman" w:cs="Times New Roman" w:ascii="Times New Roman" w:hAnsi="Times New Roman"/>
          <w:i/>
          <w:iCs/>
          <w:color w:val="auto"/>
          <w:sz w:val="24"/>
          <w:szCs w:val="24"/>
          <w:lang w:val="hu-HU" w:eastAsia="zxx" w:bidi="zxx"/>
        </w:rPr>
        <w:t>Ches 2. 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ányos elf egy ősöreg tölgyfákkal övezett kicsiny, üde tisztásra ért. Gyönyörű, az egyszerű halandó számára szűziesen érintetlen vidékre tévedt. Még sosem tapasztalt ilyet korábban. A levegő mintha életre kelt volna körülötte a fák koronái között beszűrődő reggeli napfényben, amely megcsillant a fűszálakra kiült kövér harmatcseppeken. Az elf elgondolkodva összeráncolta a szemöldökét. Térdre ereszkedett, és megvizsgálta a földet. Észrevette az alig látható csapást, ahol a harmatcseppek lehullottak a bokáig érő fűszálakról. Igen, erre jöttek a prédá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attant, és követni kezdte a csapást az óriási tölgyfák közé. Széthajtotta a kusza indák alkotta függönyt, és belépett az erdő sűrűjébe, ahová a napsugarak már nem hatoltak be. Szeme gyorsan hozzászokott a félhomályhoz, és elindult a keskeny, kanyargó ösvé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dozatai nem tudták, hogy követik őket, tehát miért ne a legkönnyebb utat választanák? Az elf átkúszott az aljnövényzeten, és rátért az ösvényre. Kevés árulkodó nyomot hagytak maguk után, de a vadász nem törődött ezzel. Jól tudta, hogy hitvány származásuk ellenére, a legjobb kószák közé tartoznak. Csak igen kevesen tudnak úgy átvágni a magas füvű tisztáson, hogy csak egy szinte láthatatlan harmatcsepp nyomvonalat hagyjanak maguk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angtalanul haladt az ösvényen. Szíve hevesebben kezdett kalapálni az oly régóta várt, és most karnyújtásnyira került győzelem gondolatára. Az elfek, és különösen az aranyelfek, türelmes lények voltak. Az aznap reggeli küldetést többéves tervezés, több évtizedes tárgyalás, és majdnem két évszázados várakozás előzte meg, hogy a legmegfelelőbb módon és időben támadhassanak. Az idő most elérkezett, és ő méri az első csap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vény egy kőfalhoz vezetett, ahol az elf megállt, és óvatosan körbekémlelt. Lekuporodott a fal árnyékában, és megvizsgálta az elé táruló látványt: egy páratlan szépségű kert nyílt a fal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vakakasok járkáltak fel-alá a gyepen. Páran kiterjesztették a farktollaikat, hogy hencegjenek a szivárvány színeiben pompázó ékességükkel. Élénk színű énekesmadarak csiripeltek egy apró tavat szegélyező fák ágain. Az elf ösztönös szeretete a szépség iránt hirtelen fellángolt, és megfeledkezett sürgős küldetéséről. Az elfeket könnyen el lehet kábítani az efféle gyönyörű látványosságokkal – motyogta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 is kábulnak, tért magához, amint megpillantotta a távoli, mágikus kristály- és márványpalotát. Aranyszínű szemeiben a gyűlölet és a diadal fényei csillantak fel, amint ráébredt, hogy az ösvény a szürkeelfek központjához vezette őt. Az aranyelfek túl régóta éltek már az alantasabb szürkeelfek árnyékában. Újult elszántsággal kezdte tervezgetni a támad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e elég rózsásnak tűnt, ugyanis a kastély külső kertjeiben nem voltak őrök. Ha még azelőtt el tudná intézni az áldozatait, mielőtt azok a kastély közelébe érnének, akkor észrevétlenül visszahúzódhatna, és visszatérhetne, hogy újból lecsap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ukszuslabirintus húzódott közte és a kastély között. Tökéletes! Az elf szája gonosz vigyorra húzódott. A szürkeelf csitri és az ember kutyája a saját halálukba sétálnak. Napokba is beletelik, mire a labirintusban megtalálják a holttes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vnek azonban volt egy hátulütő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Magától a labirintustól nem tartott, de át kell vágnia egy harangvirágmezőn. Az illatukért és zenéjükért ültetett virágok felől halk dallamokat sodort a szellő. Az elf összeszorított állkapoccsal hallgatta egy rövid ideig. Már látott ilyen kertet korábban. A virágágyakat és a környező szobrokat úgy helyezik el, hogy a virágok a legenyhébb fuvallatot is felfogják. A harangvirágok így folyamatosan valamilyen dallamot játszanak, a széliránytól függően. Ám a szélirányban beálló legcsekélyebb változás is megváltoztatja a dallamot. A kert tehát gyönyörű, ugyanakkor igen hatékony jelzőrendszerként műkö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tudta, hogy meg kell kockáztatnia, hiszen zsákmánya már valószínűleg a labirintusban jár, és a kastély felé tart. Könnyedén átugrott az alacsony kőfalon, és elhaladt a kíváncsi pávakakasok mellett. Oly nesztelenül szelte át a kertet, ahogyan csak a legügyesebb kószák képesek. Azonban így is bekövetkezett, amitől tartott. A mozgása kicsit megváltoztatta a virágok dallamát, amely riadókürtként harsant az elf érzékeny füleiben. Gyorsan lekuporodott egy szobor mögé, a várható őrök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lt néhány perc, és az elf végre megnyugodott. Legnagyobb meglepetésére, észrevétlenül meg tudta közelíteni a labirintust. Még egyszer, utoljára végigpásztázta a kertet, és meggyőződött róla, hogy egyedül van. Gúnyos mosolyra húzta a száját, miközben végignézett az őrökön. Az ostoba fajankók túl együgyűek ahhoz, hogy felismerjék saját riasztórendszerük jelzését. Botfülűek, mint az összes szürkeelf. Néma kacajjal az ajkán lépett be a labirintus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 kerti labirintusok mind egyfajta minta szerint épülnek. Néhány magabiztos forduló után azonban gyanítani kezdte, hogy ezúttal nem egy közönséges útvesztőbe tévedt. Ilyet még nem látott korábban. Ez hatalmas volt és szeszélyes. A kanyargó út egyik kis kertből a másikba vezetett, amelyek mindig szebbek voltak az előzőnél. Kezdett kétségbe esni, miközben az egzotikus gyümölcsfák, szökőkutak, lugasok, borókások, halakkal teli kicsiny tavak, és a trombitavirágokon lakmározó kolibrik között lépdelt. A legmegrázóbbak az elfek történetét bemutató mágikus képek voltak: a tengeri elfek születése, a sárkányok vonulása, a Csillagszárnyú Flotta földre száll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ásnak eredt, és szaladt, amíg egy újabb kis kert bejáratához ért. Itt megtorpant: szíve egy pillanatra kihagyott. Márványtalapzat magasodott előtte, tetején vízzel töltött gömbbel. Ez lehetetlen, egyszer már elhaladt ez előtt a gömb előtt! Közelebb húzódott, hogy jobban szemügyre vegye. Szörnyű vihar tombolt a gömb belsejében, ide-oda dobálva az apró elf hajókat. Legnagyobb megrökönyödésére, a tengerek istene, Umberlee emelkedett ki a hullámokból. Hosszú fehér haja villámként cikázott a tomboló szélben. Az összes istenekre, ismét a tengeri elfek születését l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 sem férhet hozzá. Még ebben az átkozott labirintusban sem lehet két ugyanolyan mágikus gömb. Az elf kétségbeesetten túrt bele sűrű hajába. Ő, a híres vándor, körbe-körbe rohangál egy labirintu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tovább ostorozhatta volna magát, közeli hangokra lett figyelmes. Követni kezdte, és egy nagyobb, virágokkal és pillangókkal teli kertbe jutott. A legszembetűnőbb a félhold alakú, kék rózsákkal díszített virágágyás volt, melynek végén egy idős elf kertész dolgozott. Inkább lelkes, mintsem szakértő férfinak tűnt. Az elf behatoló ismét elmosolyodott. Minden bizonnyal ez a labirintus középpontja. A prédái is valószínűleg itt vágtak át. Több út is nyílt a kertből. Az öreg kertész el fogja mondani neki, hogy melyik ösvényt választották. A torkához szorított hűvös penge biztosan meggyőzi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elépett a kertbe. A megzavart pillangók egy csoportja felröppent, mire az öreg elf felnézett, és ezüstszemeit kérdőn a behatolóra szegezte. Felé intett, és megköszörülte a torkát, hogy üdvözöl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 villant át a behatoló agyán. Nem figyelmeztetheti a zsákmá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őr szelte át a levegőt, és vágódott bele a meglepett kertész mellkasába. Az öreg férfi a gyilkos fegyverhez kapott, de elszállt az életereje, és a földre rogyott. Kalapja leesett, láthatóvá téve hosszú, kék színű, ezüstcsíkokkal átszőtt h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A bérgyilkos szíve a torkába ugrott izgalmában, miközben hatalmas szökellésekkel átszelte a kettejük közti távolságot. Amint letérdelt a holttest mellé, valami aranyszínű csillogás ragadta meg a figyelmét. Egy medál volt az, a kertész tunikája alatt. A királyi címert ábrázolta! Kiejtette a kezéből a medált, és örömittasan hátradőlt. Egy hihetetlen véletlen folytán, megölte Zaor kirá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lőtrázó női sikoly zavarta meg diadalát. Egy szempillantás alatt megpördült, és talpra ugrott, kardjaival a kezében. Eredeti célpontjával találta szemben magát, aki oly fehér és mozdulatlan volt, mintha márványból faragták volna ki. Azonban egyetlen szobrász sem tudta volna megörökíteni a nő sápadt arcára kiült fájdalmat és bűntudatot. Egyik kezét a szája elé emelte, míg a másikkal a mellette álló magas férfiba kap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milyen kegyes ma a sors, ujjongott a bérgyilkos. Gyorsan és határozottan megindult feléjük, vészjóslóan lóbálva a kardjait. A lány hatalmas termetű kísérője nem vesztette el a lélekjelenlétét. Gyors mozdulatokkal levette válláról a kis vadászíjat, és kiröpített egy nyílvessz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érgyilkos először csak a becsapódás erejét érezte, majd rátört az égető fájdalom is, ahogy a nyílhegy átfúrta a bőrpáncélját, és a húsába hatolt, pont a bordák alatt. Lenézett a sebre, és megkönnyebbülten állapította meg, hogy a vessző nem hatolt mélyre, és nem ért létfontosságú szervet. Minden akaraterejét összeszedve elűzte a fájdalmat, és felemelte a fegyvereit. Még így is meg tudja ölni a nőt, sőt mindkettőjüket, mielőtt menekülnie kellene. Milyen csodás nap is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t hang nagyon közelről hallatszott. Az elf nő sikolya riadóztatta a palota őrségét. A bérgyilkos legalább egy tucat őr lábdobogását hallotta. Nem szabad, hogy elfogják és kikérdezzék! Szívesen feláldozná az életét az ügy érdekében, de a szürkeelfek aligha ölnék meg. Csupán egy pillanatig tétovázott, utána elmenekült a tisztáson álló mágikus kapu irá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hálva, a vérveszteségtől és fájdalomtól kábán zuhant bele a mágikus kaput jelentő kör alakú, kék ködbe. Erős, de gyengéd kezek kapták el, és helyezték a föl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nian! Mi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pu Örökszigetre vezet – hebegte a sebesült elf. – Zaor király ha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ngő diadalüvöltés szakadt fel a kérdező torkából. Végighullámzott a hegyeken, felverve egy közeli énekesmadár pá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elf csitri? Meg a kobzos? – kérdezte izgat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még élnek – ismerte el a bérgyilk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d kínzó fájdalmat okozott neki. Arca grimaszba rándult, és minkét kezével megmarkolta a nyílvessző szá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e aggódj! Amnestria és szeretője hamarosan követik Zaor királyt a halálba – biztosította a tár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éden félresöpörte a bérgyilkos kezeit, és megpróbálta kihúzni a nyílvessz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á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sziszegte összeszorított fogakkal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ílvesszőt tartó kezek egy pillanatra megál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jó munkát végeztél – mondta megnyugtatóan, majd egy gyors mozdulattal a társa szívébe döfte a vesszőt a bordák alatt, aztán kijjebb húzva visszahelyezte eredeti helyzetébe. Felegyenesedett, és sajnálkozva nézett le a halottra. – De nem eléggé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esietett a hegyoldalról, egyenesen az emberek városába, ahol senki sem ismerte. Hamarosan visszakövetik Fenian lépteit a varázskapuig, de mire átjönnek rajta, ő már nem lesz sehol. Beveti magát Vízmélyvára forgatagába, és végiggondolja, hogyan is hasznosíthatná legújabb felfedezését. Pont egy ilyen varázskapura volt szüksége, hogy bevégezhesse a küldetését Öröksziget ellen. Az pedig különösen jókedvre derítette, hogy éppen Amnestria, a kegyvesztett hercegnő segítette hozzá a megoldás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halványan elmosolyodott futás közben. Nem is sejtette, hogy két figyelő szempár kíséri a léptei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lehet az – motyogta Lolth, majd elfordult a távolbalátó kristálytól, és régi szövetségesé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a Nagy Vadász undorodva felhorka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elf!</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ki lehetne jobb nála? – kérdezte a nő. – Ezek az aranyelfek igazán briliáns tervet eszeltek ki, és megadhatják a végső lökést a bosszúnk beteljesüléséhez, amelyre oly régóta várunk. Figyeljük tovább, és ha érdemesnek találjuk rá, kihasználjuk a magunk javára.</w:t>
      </w:r>
      <w:r>
        <w:br w:type="page"/>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4</w:t>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i/>
          <w:iCs/>
          <w:color w:val="auto"/>
          <w:sz w:val="28"/>
          <w:szCs w:val="28"/>
          <w:lang w:val="hu-HU" w:eastAsia="zxx" w:bidi="zxx"/>
        </w:rPr>
        <w:t xml:space="preserve"> </w:t>
      </w:r>
      <w:r>
        <w:rPr>
          <w:rFonts w:eastAsia="Times New Roman" w:cs="Times New Roman" w:ascii="Times New Roman" w:hAnsi="Times New Roman"/>
          <w:b w:val="false"/>
          <w:bCs w:val="false"/>
          <w:i/>
          <w:iCs/>
          <w:color w:val="auto"/>
          <w:sz w:val="28"/>
          <w:szCs w:val="28"/>
          <w:lang w:val="hu-HU" w:eastAsia="zxx" w:bidi="zxx"/>
        </w:rPr>
        <w:t>Malar bosszúja</w:t>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lang w:val="hu-HU" w:eastAsia="zxx" w:bidi="zxx"/>
        </w:rPr>
      </w:pPr>
      <w:r>
        <w:rPr>
          <w:rFonts w:eastAsia="Times New Roman" w:cs="Times New Roman" w:ascii="Times New Roman" w:hAnsi="Times New Roman"/>
          <w:b w:val="false"/>
          <w:bCs w:val="false"/>
          <w:i/>
          <w:iCs/>
          <w:color w:val="auto"/>
          <w:sz w:val="28"/>
          <w:szCs w:val="28"/>
          <w:lang w:val="hu-HU" w:eastAsia="zxx" w:bidi="zxx"/>
        </w:rPr>
        <w:t>(v. sz. 1371)</w:t>
      </w:r>
    </w:p>
    <w:p>
      <w:pPr>
        <w:pStyle w:val="Normal"/>
        <w:shd w:fill="FFFFFF" w:val="clear"/>
        <w:ind w:left="0" w:right="0" w:firstLine="158"/>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elégedett volt. Ő és Malar mélyen Örökszigetet övező tenger alatt voltak egy járatban, és egy kristálygömbön keresztül nézték, miként teljesül be végre a bosszújuk Corellon Larethian sarja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étségtelenül sokkal élvezetesebb lett volna testközelből nézni mindezt, ennél közelebb nem kerülhettek Örökszigethez. Corellon erős védőburkot vont a sziget köré, amely egyetlen gonosz istent sem engedett át. Ez azonban nem gátolta meg a sötételfeket, hogy használják a mágikus kaput, amelyet Kymil Nimesin oly előzékenyen felajánlott nekik, sem abban, hogy az elfekre bocsássák Malar legrettegettebb szörnyetegét: az elfzabá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összetevője volt a támadásnak, de a kapu volt a leghalálosabb mind közül. Pompás dolog ez a varázskörben létrehozott dalmágia – amellyel egyesíteni tudják a különálló varázslatok erejét –, különösen, hogy Kymil Nimesin készítette elő. Az ő vezérletével a kördalnokok az összes elf kapu erejét magukba gyűjtötték, majd egyetlenegy kapuvá formálták. Ezzel természetesen az összes többit lezárták, s így Örökszigetet teljesen elhatárolták a külvilág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szerű terv, és Lolth roppant elégedett volt Kymil Nimesinnel. Az aranyelf hosszú éveken át dédelgette és finomította a tervét. Felkutatta és kiképezte az összes kördalnokot, hogy az ő gonosz tervét szolgálják. Bárcsak felruházhatná drow követőit ekkora türelemmel! Szinte pillanatok alatt átvehetnék az uralmat egész Aber-toril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m. Végül is rövidesen lerohanják Örökszigetet. Egyelőre ez is elég. Malar kétségkívül úgy képzelte, hogy az elfzabáló majd az összes elfet megöli, és így a sötételf istennő fölé kerekedhet. Lolth figyelme azonban egy pillanatra sem lankadt, és egész életében fel volt készülve az árulás lehetőségére. Biztosítani akarta, hogy a végén ő álljon a győztes oldalon, így felkínálta néhány hű követőjét az elfzabáló szörnyetegnek, de az nem kért a sötételfek húsából. Malar előbb-utóbb kénytelen lesz visszahívni a teremtményét, amint már nem lesz kivel játszadoznia a szig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ra pillantott – bár fél szemmel folyamatosan a kristálygömböt figyelte, nyugtalanul lépdelt fel-alá. Ettől Lolth is ideges lett. A drow-k jó munkát végeztek. Elég sok elfet csaltak a föld alatti járatokba, ahol játszi könnyedséggel végezhettek velük, de szüksége volt az elfzabálóra ahhoz, hogy teljesen elpusztíthassa Örökszigetet. Malar azonban kényelmetlenül érezte magát a föld alatt, ugyanakkor nem engedhette, hogy elmenjen, és magával vigye a szörnyet, mert akkor minden összeomla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 harc folyik idelenn – jegyezte meg Lolth. Éppen a karmazsinvörös szeme előtt szabdalt fel két drow egy tehetetlen harcost. Bármerre fordította is a fejét, mindenhol harco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felhorkantott. Nem nyűgözte le különösebben a látv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vagyok vakond, hogy a föld alatt ássak férgek utá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Lolth visszavághatott volna, a kristálygömb képe megváltozott. Egy új lény avatkozott harcba, egy hatalmas, isteni erővel rendelkező női alak. Mielőtt még felfoghatta volna, hogy mit is lát valójában, a titáni harcos hálóba csavarta az elfzabáló szörnyeteget, majd legnagyobb rémületére, mindketten el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ar is látta a jelenetet. A Vadak Ura földöntúli üvöltésben tört ki. A járatok falai itt-ott megroggyantak, és a drow-k rémülten hagyták abba a mészár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viszonylag gyorsan magához tért, és próbálta megerőltetni bénult ag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új istenalak! – világította meg a lényeget. – Egy roppant erejű halandó elf szelleme. Ezért csakis egyetlen helyre mehetett. Az elf szűz minden bizonnyal Arvandorba viszi a szörn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hová az elfzabáló megy, mi is oda megyünk – tette hozzá Malar, mint aki kezdi érteni a dolgot. – Ketten vagyunk az egész Seldarine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számít – vetette oda Lolth. – Nekünk csak ott kell lennünk, hogy élvezhessük, amint az elfzabáló tombolni kezd! Gondolom, az igazak szellemei ugyanúgy kielégítik majd a szörnyeteged étvágyát. Ha szerencsénk van, talán egy-két istent is fölf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 vágta rá a másik isten. Megragadta Lolth egyik kezét hatalmas mancsával, és húzni kezdte az elfzabáló után. Az istenek eltűntek a járatból, hogy egy másik síkon folytassák a har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egyik szobájában Maura megvonaglott a székben, melyben régóta áhított pihenését töltötte. Ilyrana hercegnő élettelen testével együtt érkezett a palotába, és azóta is ott ült az ágya mellett. Az elmúlt napok szörnyűségei és fáradalmai nem kímélték a testét, és végül csak elszend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azonban még álmában is folytatódott. Különös álmában ismét maga előtt látta a hatalmas elf harcosnőt, amint próbálja megfékezni a szörnyet, amely Corellon Ligetére támadt. A hálóba font lény egy gyönyörű erdőn vágott keresztül, melyhez foghatót Maura még sehol sem látott, és egy város felé tartott, amely mellett Leuthilspar fényei csupán fakó mécseseknek tűntek. A szörny egy pillanatra sem állt meg, még akkor sem, amikor időnként bekebelezett egy-egy bátor elfet, aki az útjába mert állni, ahelyett, hogy elmenekült volna. Tisztán látta, hogy az elfzabáló egy magas, kék hajú férfi felé közelít, aki kísértetiesen hasonlított Lamruilra. A felismerés nyílvesszőként fúródott a szív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vó nő a kardja felé nyúlt, bár jól tudta, hogy semmit sem tehetne egy efféle szörny ellen. Még az elf szűz sem boldogult valami jól. A titáni harcos egyetlen szót kiáltott, és a szörnyeteg és a kék hajú férfi közé vetette magát. Maura megvonaglott, amint a szörny megragadta az egyik csápjával a nőt, és pusztító erővel elhajította. A szűz harcos felkelt, de vér csurgott a homlokáról, ahol a becsapódáskor megsé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iszonyatos, fülsüketítő üvöltés ébresztette fel Maurát. Ösztönösen tudta, hogy ez nem az álom része volt, és az ablakhoz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re emelte a tekintetét, amelyet elsötétített a több száz iszonyatos, gonosz lény, amelyek a város felé röpültek. Rémülettel telve nézte, amint tucatnyian kiválnak a bolyból, és egy repülő aranysárkányra támadnak. Ádáz, kegyetlen csatát vívtak, de a sárkány maradt alul. A földöntúli szörnyek teljesen lerágták az ősgyík szárnyait, aki tehetetlenül zuhanni kezdett. Hatalmas robajjal ért földet, amely megrengette a palotát, és minden bizonnyal elpusztította a város egy ré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et kémlelte, hátha meg tudja fejteni e különös támadás eredetét. Minden bizonnyal a többi sárkánylovas, sőt még a kalózok ellen kiküldött ősi sárkányok, az őrzők is hasonló sorsa ju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mély, zaklatott lélegzetet vett, majd elfordult az ablaktól. Biztos volt benne, hogy meghal a csatában, de már hozzászokott a gondolathoz. Két dolog éltette csupán: Lamruil messze járt, biztonságban, és az elfek lemészárlását csak zaklatott álmában lá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a fekvő hercegnőre, és elakadt a szívverése. Ilyrana fehér haja, mely az opál színében játszott, csatakos volt a vértől, és a homlokán ott éktelenkedett egy seb. Egy seb, amely pontosan olyan volt, mint amit az álmában látott a titáni harcos homlo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 amelyet álmában sikított a szűz harcos, most értelmet nyert, mint ahogy a kék hajú férfi ismerős vonásai is. Maura megfordult, és kiviharzott a szobából. Ha van valaki, aki tudja, mit kell tenni ez ellen az újabb iszonyat ellen, az Amlaruil király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a királynő sem tud semmit tenni, akkor is joga van tudni, hogy mi 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minden elfje próbált kiszabadulni a tornyok összeomlása okozta letargiából. Gyakorlatilag az összes fővarázsló a Nap és a Hold Tornyaiba, vagy a Sumbrar-toronyba gyűlt. Egyetlen hatalmas mágikus szövetet fontak, amely lelkesítette és támogatta a harcosokat, és erősítette a sziget legendás védelmét. A mágikus háló nem egyszerűen szétszakadt, bár önmagában ez is katasztrófa lett volna, de ledőltek a tornyok, és az összes fővarázsló meghalt. A Szöveten, és így az elf népben keletkezett seb iszonyatosan mél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 tanácsteremben állt, és döbbenten, gyászba borultan nézte az elfeket az utcákon, akik értetlenül és tehetetlenül meredtek az iszonyatra, amely eltakarta az e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jszörnyek – suttogta maga elé. Ismerte az ember varázslók mágiáját. Ez a legkegyetlenebbek műve volt, a vörös varázslóké, akik Thay földjén uralkodtak. Amlaruil kérdés nélkül is tudta, mit kereshetnek Örökszigeten. Korábban is megpróbálták már néhányszor áttörni a sziget védelmét. Bizonyára kapva kaptak az alkalmon, hogy egy ekkora sereghez csatlakozzanak, és végre megkaparintsák az elfek mágikus kincseit. Amint ezekre gondolt – a varázspálcákra és mágikus kardokra, az ereklyékre és dísztárgyakra, sőt a Lelkek Fájára – új erő költözött a lelkébe és a tagja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sisakos Kerythhez fordult, hogy tartsa meg a beszámolóját, amelyet félbeszakított a mágikus robbanás. A királynő nyugodt hangja erőt kölcsönzött a tanácsadóinak is, bár az ezüstelfnek felettébb komor hírei vo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szaki területeket a mélység teremtményei foglalták el. A Sas-dombság sárkánylovasai ugyan visszaszorították a halembereket és a tengeri trollokat, amelyek az Ardulith mentén törtek előre, de a kentaurok és a többi erdei teremtmény súlyos veszteségeket szenvedtek. Siiluth partjainál emberekből és elfekből álló osztag szállt partra, és indult meg Drelagara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ek? – kapta fel a fejét a hírre a királynő. – Elfek is voltak a kalózok között? És áttörtek a védelmünk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yth tehetetlen grimaszt vá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úrnőm, de nem úgy, ahogy számítottunk rá. Az elf legénységgel felszerelt elf hajók is közéjük tartoztak, akikről azt hittük, hogy az ellenség elől menekülnek. Harcosok és varázslók rejtőztek a hajókon, harcra éhesen. Még a lytharik és a holdparipák segítségével is nehéz csata elé néznek Drelagara védő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türelmesen végighallgatta a beszámol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 többi hajóval? Hat volt, ha nem téved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juk – ismerte el a férfi. – Szétváltak, miután a flottánk maradéka átengedte őket a védelmi vonalon. A hajóink még mindig kint vannak a vízen, és az életben maradt kalózokkal harcolnak. A csalétekkel – tette hozzá undorod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hattad, barátom – próbálta vigasztalni Amlaruil. – Egyikünk sem számított rá, hogy a saját vérünk árul el minket. Pedig kel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is van – szólalt meg ismét a hadsereg vezetője. – Három hajó Leuthilspar felé tart. A zászlóshajó már elég közel van ahhoz, hogy üzenni tu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összeráncolta a homlo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illagszárnyú Flotta nem tudná megállítan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üldtük ki a Csillagszárnyú Flottát – felelte halkan Keryth. – Nem hiszem, hogy ezt akarnád, úrnőm. A hajó üzenetet küldött: Lamruil herceg a fedélzeté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türelmetlenül nézett az ifjú tengerészre. A fiú majdhogynem táncra perdült, annyira izgatott volt, ami felettébb bosszantotta Kymilt. Jóval tovább tűrte a fiatal Kaymid jelenlétét, de a támadás a végéhez közeledett. Amint véget ér a csata, a saját kezével szabadul meg ettől a félnótá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ani akarsz valamit? – kérdezte fagyosan a fiú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lf herceg látni kíván – felelte Kaymid fontoskodó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ár inkább felkeltette az aranyelf figyelmét. Lamruil nem szólt két szónál többet, amióta jóhiszeműen belesétált Kymil csapdájába. Savanyúan és lemondóan üldögélt a kabinjában, ahogy egy megtépázott hercegecskéhez il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követte Kaymidot, aki a herceghez vezette. Lamruil a földön ücsörgött, és csak bámult maga elé. Kymil egy hosszú percig csak nézte őt, és mosolygott a kiszolgáltatottságán. Az egész út során csak annyi vizet és élelmet adtak neki, hogy életben maradjon. Bár jócskán lefogyott és legyengült, még így is erősebbnek tetszett, mint a legtöbb elf, akiket Kymil ism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végül. – Mit aka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felpillantott Kymilre, akit meglepett a fiú szeméből sütő elszánt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temet – felelte egyszerűen a herceg. – Bármit megadok, amit csak ké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eltökéltnek tűnt, így Kymil hajlott rá, hogy alkuba bocsátkozz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udsz felajánlani? Még mindig értékes paraszt vagy a kezemben. Egy olyan paraszt, akivel ha okosan lépek, be lehet cserélni egy királyn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ábecsülöd Amlaruilt – felelte tárgyilagosan a herceg. – Nincs olyan dolog a világon, amit fel ne áldozna Örökszigetért. Mivel elég sok mindenben nem értünk egyet, nem hiszem, hogy túl sok könnyet hullatna miattam – gúnyos mosolyt vetett Kymilre. – Egy egyszerű emberrablás, Kymil nagyúr? Gondolod, hogy a királynő odaadja a királyságot értem? Azt kell mondanom, hogy ez az egyébként zseniális terved leggyengébb pon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némi igazság a fiú szavaiban, és ez felettébb idegesítette Kymi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avasolsz, mit teg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badíts ki! – vágta rá Lamruil. – Harcot színlelünk a fedélzeten, hogy Leuthilsparban mindenki jól láthassa, miként szököm meg a fedélzetről. Ezután győztes hercegként kiúszok a partra, és magammal viszem a csata egyetlen elf túlélő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gondolom – morogta komoran Kymil, bár tetszett neki a herceg eszmefuttatása. – És az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nő lemondását követelem majd. Jogom van hozzá – magyarázta, és felemelte a karját, hogy elejét vegye Kymil gúnyos nevetésének. – Én vagyok a trónörökös, és a megfelelő korba léptem. Csak annyit kell tennem, hogy előhúzom Zaor kar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csak enny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rideg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hogy nem élném túl, ha előhúznám a kardot a hüvelyéből? Meglehet. Mondjuk, hogy nem élem túl. Te akkor is teljesítetted a küldetésed. A királyi család minden tagja halott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laruilt kivév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 Elfelejtettem elmesélni az ő sorsát. Én magam ölöm meg, mielőtt kihúznám a ka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utnál elég közel hozzá – ellenkezett Kymi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ta, hogy fegyverrel akarom megölni? – horkant fel a herceg. – Ismerem az anyámat, és tudom, mennyire elkötelezte magát Öröksziget mellett. Ha egy olyan varázslatra kényszerítjük, amelyet csakis ő tud elmondani, akkor megteszi. Még akkor is, ha az életébe ke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 hajó – vágta rá felkészülten Lamruil. – Megmondjuk, hol járnak. Amlaruilnak elég hatalma van hozzá, hogy elteleportáljon egy vitorlást Öröksziget partjaitól. Talán kettőt is el tudna tüntetni, és sikerülne életben maradnia. De három hajó esetén? – A herceg lemondóan megrázta a fejét. –Bár meg fogja próbálni, ebben biztos vag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pedig elveszítem a hajói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yersz egy királyságot – érvelt Lamruil. – Ugyan hányan követnének Örökszigeten, ha kezet emelnél az imádott királynőre? Zaor talán megbocsátana neked. Amlaruil azonban soha. Hősökké lépünk elő. Amlaruil a népe érdekében hal meg, belőlem pedig nem lesz király – mondta lemondóan. – Nem is vágyom rá. Öröksziget népe sem ölelne a keblére. Leteszem Zaor kardját, ha túlélem a próbát, és elhajózom a szárazföldre, hogy könnyűvérű nők és erős sörök társaságában éljek. Ezt sokkal jobban élvezném, mint a koronát. Ezután nyugodtan visszaállíthatod az Öregek Tanácsát, olyan alakban, amelyikben csak akarod. Mindketten megkapjuk, amit akar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meredten nézte a herceget. Meglepte és letaglózta a szavaiból és szeméből sütő elszántság. Tudta, hogy Lamruil egy önző élvhajhász, de nem gondolta volna róla, hogy ilyen merész eszmefuttatásra képes. Meg kell győződnie róla, hogy valóban komolyan gondolja a szav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őzz meg, mondj még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csillaghajód. Hallottam a többiektől. Ne küldd harcba addig, amíg el nem foglalod a szigetet. Sumbrar elég erős ahhoz, hogy legyőz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rzők. Az alvó sárkányokat felébresztették, és azóta már örök álomra cserélték hosszú szendergésüket. Ugyanez a sors vár a sárkánylovasokra is. A pegazusoktól pedig egyáltalán nem fé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illagszárnyú Flotta várja az ellenséget Sumbrarnál – mondta erre Lamru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A flottát megsemmisítették jó ötszáz évvel ezelőtt, a sárkányok vonulása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gaz, de időközben újraépítették. Tíz hajó van felszerelv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egy rövid, de pontos leírást adott a flotta erejéről, amellyel végleg meggyőzte Kymilt. Elég sok időt töltött el ő maga is egy ilyen hajón ahhoz, hogy tudja, a herceg igaza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tovább sorolta a királynő védelmének erősségeit és gyengeségeit, és Kymilt lassan sikerült meggyőz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 még valamit, és azt tesszük, amit javasolsz – mondta az elf.</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szinte már őrült fény gyúlt a herceg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hogy valamilyen oknál fogva, vissza akarod majd állítani a királyságot Örökszigeten. Él egy törvényes örökös. Amnestriának volt egy gyerme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dühösen felhork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emlékeztess rá! Az a félelf csitri nem lehet a trón jogos várományo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lyn a nővérem második gyermeke volt. Volt egy másik gyereke is, egy fia, egy holdelf nemesi családból. Senki sem tud róla a szigeten, csak én. A herceg nem is sejti, hogy mi a származása. Én tudom, hol találod. Be is bizonyíthatom, hogy ő valóban az, akinek én állítom. Felhasználhatod a céljaidra, vagy meg is ölheted, ahogy neked 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elégedetten bólintott. Végleg meggyőzték Lamruil szavai, már ő maga is tudta, hogy a hír igaz. Végül is, egy egyszerű varázslat is elegendő a szavak igazának megállapítás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tesszük, amit mondasz – közölte végül. – De jól jegyezd meg: azonnal szíven döflek, ha észreveszem, hogy el akarsz ár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 ki ebből a lyukból, és bebizonyítom, mit 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kötői őrök azonnal a királynő tanácstermébe vezették Lamruilt, ahogy anyja kérte. Fájdalom ült ki a nő arcára, amint megpillantotta fia elgyötört alakját. Ám még így legyengülten, szakadt ruhákban, és a sok apró sebtől véresen is olyan arroganciával lépett be a terembe, hogy Amlaruil tanácsadói megütközve ráncolták a homlok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gy is, ő volt a királynő utolsó gyermeke. Amlaruil elébe szaladt, és átöl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hevenyészetten viszonozta az ölelést, majd eltolta magától az any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és az időnk, anyám – hadarta. – Tudom, merre van a másik négy hajó. Az egyiken hatvan vörös varázsló lapul, hogy elrabolják Öröksziget mágikus kincseit. Ember fosztogatók vannak velük, hogy aranyat és nőket raboljanak. A többi hajón is van belőlük. Annyi varázsló és harcos zsúfolódott össze a fedélzeten, ahányan csak felfértek. Tudom, mily súlyos hírek ezek, de azt is tudom, hogy hallani akartad voln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 fia arcát fürkészte elgyötört szemei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rana eltávozott – lehelte. – Ha megteszem, elfogadod apád kard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d elém – felelte acélosan Lamruil. – Megragadom, ha muszá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intett az egyik tanácsadónak, aki leemelte a hüvelyébe dugott kardot a trón mögüli emelvényről. Átvette, majd egy márványlapra fek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an jól figyeljetek! Lamruil herceget nevezem meg örökösömnek. Most maradjatok csöndben, amíg megidézem a kellő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eryth dühtől remegő arccal ugrott talp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eheted, királynőm! Tudom, mire készülsz,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látom, mi lesz a vége. Rád itt van szükség! Majd elbánunk azokkal a hajókkal. Nyilván nem olyan veszélyesek, mint ahogy azt a herceg leí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tova árny suhant át Amlaruil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láttad ezeket a hajókat, Lamruil. Szükség van a varázsl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ég válaszolhatott volna, dulakodás zaja és egy nő hangja szűrődött be a folyosóról. A következő pillanatban Maura rontott a terembe, vadul forgó szemekkel. Felhorkant, amint megpillantotta Lamruilt, de nem futott oda hozzá. Inkább a királynőhöz sietett, és pár szóban elmondta neki, mit lá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űz harcos, Ilyrana – következtetett fennhangon Maura –, és téged szólított! Az elfzabáló Arvandorban van! Az igazak lelkére vadászik! Zaort is ott láttam köz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arca megkeményedett elhatározás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rád szükség – ismételte meg Keryt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 szólalt meg rideg hangon Lamruil. – Akár elmondja a varázslatot, akár nem, akkor is igényt tartok a trónra. A kard most már az enyém, és vele együtt a királyság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ekkor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rálynéd is van? Mi lesz vel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etlen grimasz ült ki a herceg arc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sz veled? Egy elf szüzet választok magamnak, valamelyik előkelő nemesi család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 lángra lobbant a düh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gy senki vagy, egy… egy albínó drow! – nyögte ki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csak hanyagul megvonta a vállát, és a királynőhö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nyám? Mi következik most? A kötelesség, mint mindig? – Száraz, gúnyos hangon felnevetett, amint anyja lassan bólintott, majd a csuklyás elfhez fordult, aki ott állt mellette. – Nos, uram, megmondod, hol vannak a haj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átravetette a csuklyáját, és felfedte szép, de ismeretlen aranyelf vonásait. Pár gyors szóval elmondta a legszükségesebb tudnivalókat. Lamruil ezután megfogta a királynő egyik sápadt kezét, és az ajkához em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veled, anyám! – mondta könnyed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még egy pillantást vetett a fiára, majd a trónhoz lépett. Leült, és lehunyta a szemét. Mágikus aura gyűlt köré, amint belekezdett a varázslatba, amely eltünteti a hajókat, őt pedig Zaor mellé repíti, Arvand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ek könnyes szemmel nézték, amint Amlaruil utolsó varázslatára készül, az ő védelmükben. Néma erő gyülekezett a terem sarkaiban, majd kavarogni kezdett, és belekapott az elfek hajába. Ezután váratlanul iszonyatos mágikus robbanást hal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gy gyors mozdulattal megragadta apja ősi kardját, és kihúzta a hüvelyéből. A gyászoló elfeknek újabb megrázkódtatást kellet kibírniuk, hisz Lamruil életben maradt. Zaor kardja pedig fényesen izzott a kezében, és harag tüze csillogott a pengéj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sziget árulójának nevezlek, Kymil Nimesin, és a kard hatalmát kérem, hogy fedje fel álarcodat! Jól figyeljetek, akik itt vagy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elf arcvonásai kezdtek elmosódni, majd egy nagyon is ismerős férfiét vették fel. Kymil Nimesint látták maguk előtt, az árulót, aki Zaor király és Amnestria hercegnő halálát oko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lepleződött, és vád alá helyeztetett. Ti, Amlaruil tanácsadói, mondjátok meg, most mitévők legyünk. Milyen büntetést szabtok ki? – kiáltotta Lamru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adók egy emberként mondták ki az egyszavas ítéletet. Öröksziget fiatal királya felemelte a holdpengét, hogy végrehajtsa az íté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mil Nimesin látta a közeledő halál arcát, és csakis egyetlen dolgot tehetett. Megérintette a varázsgyűrűt, amelyet Lolthtól kapott, és szabadjára engedte az elf kapukat egyesítő varázslatot. A varázslat ereje kinyitott egy kaput, amelyet erre az eshetőségre készítet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kardja ártalmatlanul hasította a levegőt. Az aranyelf ismét megszök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emi erővel érkezett meg Arvandorba. Erős, ismerős karok ölelték meg. Felnézett, és élete szerelmét, Zaort látta maga előtt, aki ismét olyan erős és daliás volt, mint a tisztáson, ahol először megpillantotta. Megérintette az arcát, majd lánya új, erőteljes alakjá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játok át az erőtöket, mindketten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királynője Malar szörnye felé fordult, de még ő maga sem tudta, hogy mitévő legyen. Legnagyobb megdöbbenésére, két isten loholt a szörnyeteg árnyékában, és mindkettejük szemében kegyetlen öröm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únyos mosoly jelent meg a fővarázsló ajkán, és belekezdett a varázslatba. Többé már nem gátolta halandó teste, így közvetlenül az elf panteonból, Ilyrana hitéből és Zaor szerelméből meríthette az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színű mágikus sugarak záporoztak a két istenre. Beburkolták őket, mint egy hatalmas gömb, ami azon nyomba el is tűnt. A hatalmas, fekete bundás Malar helyén egy magas elf jelent meg. Egy fehér bőrű, csinos elf istennő futott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aki ellencsapásra emelte a kezét, felsikoltott iszonyatában, amikor meglátta hófehér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zabáló a hang irányába fordult, majd az új, közelebbi préda felé vette az irányt. A két gonosz isten, akik magukon érezték saját teremtményük végtelen és könyörtelen étvágyát, menekülni kezdtek. Kénes füstfelhő formájában távoztak, és Malar szörnye mohón köv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mosolyodott, és Zaor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latnak nincs ereje az Abyssban. Ott nincs hatalmam. De láttad az arc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d felhőtlen kacajban tör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illanat elteltével Amlaruil kicsit távolabb húz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tatnom kell valamit – szólalt meg lágy, halk hangon. – Itt van a fiunk, az új király utolsó üzenete. Akkor nyomta a kezembe, amikor elköszöntünk egym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ette a kicsiny papirost az ingujjából, és megmutatta Zaornak. Csupán hat szó volt ráírva: „Még egyszer, az elf nép érd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or a nő szemébe nézett, és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gül igazad lett. Lamruilból jó király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látta, hogy szerelme nem érti a szavak valódi jelentését. Lamruil jól tudta, hogy milyen áldozatot vállal az anyja. Egyszer már le kellett mondania élete szerelméről, hogy teljesíthesse azt, amire Örökszigetnek szüksége volt. Lamruil most arra kérte, hogy ismét mondjon le róla; ahogyan ő is megtenné, ha úgy hozná a sor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lágyan. – Jó király lesz. De nem Örökszigeten.</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 xml:space="preserve">Zárszó </w:t>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Hajnal</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u w:val="none"/>
          <w:lang w:val="hu-HU" w:eastAsia="zxx" w:bidi="zxx"/>
        </w:rPr>
        <w:t>L</w:t>
      </w:r>
      <w:r>
        <w:rPr>
          <w:rFonts w:eastAsia="Times New Roman" w:cs="Times New Roman" w:ascii="Times New Roman" w:hAnsi="Times New Roman"/>
          <w:color w:val="auto"/>
          <w:sz w:val="22"/>
          <w:szCs w:val="22"/>
          <w:lang w:val="hu-HU" w:eastAsia="zxx" w:bidi="zxx"/>
        </w:rPr>
        <w:t>amruil és Maura a magas kiszögellésen álldogáltak, ahol legutóbb búcsút vettek egymástól. Mindketten tudták, hogy ez a búcsú örökre szól majd. A lány szeme könnyes volt, de határozottság tükröződött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ok királynénak való, és ezt jól tudod – mondta nyugodt, tárgyilagos hangon. – Nem szállhatsz szembe a végzeteddel. Nem fordíthatsz hátat Örökszig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szeretlek – felelte a fiú. – Amit a palotában mondtam, azt a kényszer szülte. Meg kellett győznöm Kymil Nimesint az árulásom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ában voltam vele már akkor is. És ennek megfelelően vágtam viss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 igen. Ha jól emlékszem, albínó drow-nak nevezté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pirult, és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komoly sértést akartam a fejedhez vág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ikerült – ismerte el a férfi sótlan hang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n felnevettek, majd a lány arca ismét elkom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em kell – ny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meg sem próbált ellenkezni, annál sokkal jobban ismerte Maurát. Mégis úgy érezte, hogy a szíve darabokra hullik, és elég a tes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á m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nemtörődöm módon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új és vad helyre. Csak ez érde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veled mehetnék! – fakadt ki végül hevesen Lamrui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ele tarthatsz, fiam – mondta egy ismerős hang, a levegő és a muzsika hang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tágra nyílt szemmel fordult a hang irányába. Szeretett anyja öltött alakot a meredély fölött. Először csak egy üvegszerű, áttetsző valaminek tetszett, majd a testében kavargó arany, ezüst, kék, zöld és obszidián csillagok sűrűsöd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és Maura egymásba kapaszkodtak, ahogy a jelenés testet öltött előttük. A következő pillanatban a szellemszerű Amlaruil a földre lépett a levegő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talpai megérintették Öröksziget földjét, színek töltötték meg a testét, tejfehér bőre határozottabbá vált, színtelen haja arany-vörösbe csapott át. Az erő hullámai söpörtek át a testén, amint Öröksziget mágiája üdvözölte a király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szó nélkül leakasztotta apja függőjét a nyakából, és átnyújtotta az anyj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elmosolyodott, és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bizonyítottad, hogy méltó vagy Zaor örökére, fiam. Eljött az idő, hogy király legy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 magad vagy Öröksziget – felelte Lamruil. – Ugyan mi másért jöttél volna vissza, ha nem azért, hogy ott uralkodj, ahol szükség van r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petnyi szomorúság költözött a királynő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könnyű elhagyni Arvandort és Zaort. De igazad van. Vissza kellett térnem az elf nép érdekében. Örökszigetnek még szüksége van rám. A sziget védelme nagyon meggyengült, az elfek magabiztossága megrendült. Bár az utóbbira szükségünk volt, újjá kell épülnünk. Ez azonban az én feladatom lesz. Neked más a küldetés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felemelte mindkét kezét, és bonyolult jeleket írt le a levegőbe. Váratlanul egy zöld tál jelent meg a kezében, melynek egy parányi fa állt a közepén, zöld, kék és aranylevel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áhítatos arccal bólintott. Az anyjához hasonlóan ő is vonzódott az elf mágikus kincsekhez, és jól tudta, mit lát mag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Lelkek Fája, Öröksziget egyik legnagyszerűbb mágikus ereklyé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rkezett az idő. A Lelkek Fáját a szárazföldön kell elültetni, hogy az elfeknek még egy erődítménye lehessen – magyarázta Amlaruil. – Hol ültetnéd el, ha te magad dönthet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mruil nem válaszolt azonnal, jól átgondolta a kérd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gondolatom az volt, hogy visszaállítom Cormanthyr elveszett dicsőségét. De az a kor letűnt. Nem, az új királyságnak egy jobban védhető helyen kell lennie. Egy szigeten, mint Öröksziget, csak más erő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egy pillanatra elhall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 szólalt meg végül –, egy tenger közepén helyezném el, egy tengerben, amely még Umberlee birodalmánál is félelmetesebb. Sok fel nem fedezett terület van a Világ Hátától északra. Egy jéggel övezett zöld sziget megfelelő otthon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Örökszigettel ellentétben, ez egy titkos föld lenne, és csak az elfek tudnának róla – tette hozzá Amlaruil elismerő hangon. – Jól választottál. Bár egy rejtett völgyben lesz, amelyet egy jégtenger és a Nagy Mágia véd, vad és veszélyes vidék lesz. Talán pont erre a kihívásra van szüksége az elf nép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aurára emelte a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lyen királyságnak nem lehetne jobb királynéja, mint a nő, akit a szíved válasz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laruil Lamruil felé nyújtotta az egyik kezét, míg a másikat Maur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ura sosem lehetett volna királyné Örökszigeten. De ez a vad királyság, amelyet kiválasztottál, fiam, mindkettőtöket kielégít majd – leírhatatlan szomorúság öntötte el a szemét. – Tudom, milyen érzés az, amikor elválasztanak attól, akit a legjobban szeretsz. Addig szolgálom Örökszigetet, ameddig kell, ameddig szükség van rám, de sosem helyeznék ekkora terhet a saját fiam vál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ura tétovázott egy pillanatig, majd megfogta a királynő felé nyújtott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Leuthilspar fényárban úszott, a zöld domboldalakat ezernyi tábortűz festette meg, zene és tánc hangjai töltötték be az egész szigetet. A harcban elgyötört és reményvesztett elfek új erőre kaptak Amlaruil visszatértével, és hinni kezdték, hogy ismét visszanyerhetik mindazt, amit elvesz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ott motoszkált mindnyájuk fejében a gondolat, hogy Öröksziget már sosem lesz olyan, mint régen; hogy talán sosem volt igazán olyan, amilyennek az elfek szeretté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tozásoktól mentes menedék, ahol nem érződik az idő múlása, és a távoli események hatása üres illúzió csup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sziget fennmarad. Lesznek, akik továbbállnak, ahogy az őseik oly sokszor tették már a történelem sor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en persze a királynő mellett maradnak, felsorakoznak mögé, és újjáépítik Örökszigetet. Megerősítik, és új módszereket vezetnek be. Sokan új otthont keresnek majd, mint azok az aranyelfek, akik egy idegen világból érkeztek, és legnagyobb meglepetésükre, Lamruil csodás menedékkel fogadta őket. Az újonnan érkezettek közül sokan a nyughatatlan ifjú oldalán maradnak, hogy felépítsenek egy új elf királyságot a jég magányában, és társuljanak azokkal, akik a herceggel tartanak Örökszigetről. Mások Arvandorba távoznak, jóval az idejük előtt, hisz nem lesznek képesek felfogni és megérteni, hogy mi zajlik körülöttük a halandó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mások varázskapukra bukkannak, amelyek idegen világokba nyílnak, és megkezdik őseik útját, akik egy új világot alkotnak Faerűn földjén. Legendákat teremtenek majd, és tudni fogják, hogy addig nem halnak meg, amíg mesélik a történeteket és éneklik az ősi dal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a hatja át ezeket, és ahol mágia, ott elfek is éln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r>
        <w:br w:type="page"/>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pPr>
      <w:r>
        <w:rPr>
          <w:rFonts w:eastAsia="Times New Roman" w:cs="Times New Roman" w:ascii="Times New Roman" w:hAnsi="Times New Roman"/>
          <w:i/>
          <w:iCs/>
          <w:color w:val="auto"/>
          <w:sz w:val="22"/>
          <w:szCs w:val="22"/>
          <w:lang w:val="en-US" w:eastAsia="zxx" w:bidi="zxx"/>
        </w:rPr>
        <w:t>V.</w:t>
      </w:r>
      <w:r>
        <w:rPr>
          <w:rFonts w:eastAsia="Times New Roman" w:cs="Times New Roman" w:ascii="Times New Roman" w:hAnsi="Times New Roman"/>
          <w:color w:val="auto"/>
          <w:sz w:val="22"/>
          <w:szCs w:val="22"/>
          <w:lang w:val="en-US" w:eastAsia="zxx" w:bidi="zxx"/>
        </w:rPr>
        <w:t xml:space="preserve"> </w:t>
      </w:r>
      <w:r>
        <w:rPr>
          <w:rFonts w:eastAsia="Times New Roman" w:cs="Times New Roman" w:ascii="Times New Roman" w:hAnsi="Times New Roman"/>
          <w:i/>
          <w:iCs/>
          <w:color w:val="auto"/>
          <w:sz w:val="22"/>
          <w:szCs w:val="22"/>
          <w:lang w:val="hu-HU" w:eastAsia="zxx" w:bidi="zxx"/>
        </w:rPr>
        <w:t>sz. 1370., Eleint 30. nap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helben Arunsun küldi üdvözletét Danilo Thanna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szönöm az elfek történetéről szóló írást. Azt külön köszönöm, hogy senkinek sem mutattad meg, mielőtt én el nem olvastam és bele nem javítottam volna. Ez bizonyos fokú tapintatra és bölcsességre vall, melyekben eleddig nem igazán jeleskedté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Nagy érdeklődéssel olvastam az írásodat. Ahogyan megfogalmaztad, sok kényes kérdés szerepel benne. Ha ebben a formában adnád közre, az bizony felkeltené Öröksziget népének haragját, és veszélybe sodorná a biztonságá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elyese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gondolod, hogy adni kellene egy példányt Arilynnek, és egy rövidített változatot Gyertyavárba kellene küldeni Atholnak, a segítségéért cserébe. Úgy véltem, az lenne a legjobb, ha egy elf tudós is elolvasná, mielőtt bármilyen formában is sokszorosításra kerülne. Ezért Örökszigetre küldtem a kéziratot, hogy Elasha Evanara, a királynő könyvtárának őrzője és írnoka is elolvashass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z írnok igen öreg már, még elf mércével mérve is, így elég lassan dolgozik. Tudom, hogy azt ígérted a szerelmednek, hogy a téli napforduló napján kapja meg ajándékba… a helyedben nem számítanék erre az idén. Sőt, jövőre sem. Te magad is ismered az elfeket, és biztos vagyok benne, hogy a kellő türelemmel várod majd ki a megfelelő időt. N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ss kétségbe, hogy viszontlátod-e még az írást. A Than- és az Arunsun-család tagjai köztudomásúan sokáig élne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emélem jó egészségben talál ez a levél. A lehető legjobb időpontot választottad, hogy Ezüsthold városába költöztesd a családodat. A tél nagyon korán beköszöntött az idén. A hó és a jég elzárta az utakat és a kikötőket. Feltételezem, hogy Arilyn élvezi a vadászatokat a város melletti erdőkben. Add át neki az üdvözletem, és a lepecsételt tekercset, amelyet e levéllel együtt elküldö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éhány varázstekercset is csatolok hozzá, amelyeket szeretném, ha megtanulnál. Tudomásul veszem, hogy a bárdok életútját választottad, de ez még nem akadályozhat meg abban, hogy az igazán fontos kérdésekkel is foglalkozz. (Laeral azt állítja, hogy nagyképű és kibírhatatlan vagyok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smét. Lehet, hogy így van, de ha valakinek igaza van, annak nem kell elnézést kérnie vagy mellébeszélnie. A mágia fontos dolog, és nem szabad eltékozolnod a tehetségedet.) Tudnod kell, Danilo, hogy még mindig nem adtam fel a reményt, hogy egyszer visszatérsz, és komolyan beleveted magad a mágia tudományába. Valakinek át kell vennie a Feketebot-torony örökét, ha engem végleg máshova szólítanak, és ugyan ki lehetne erre alkalmasabb, mint az unokaöcsém és egykori tanítványom? Tudom, hogyan vélekedsz erről, de legalább ne vesd el az ötletet teljes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gazán érdekes híreket hoztál Ezüsthold városából. Majdnem hangosan felnevettem, amikor a diákballadákat olvastam, amelyek „A szatír balladaiskolája” című órádon születtek. Jó hallani, hogy Ezüsthold híres iskolája ismét megnyitotta a kapuit, és jól működik – és hogy nem az összes óra olyan komolytalan, mint amelyeken te annyi tintát és pergament pazarolsz. Legközelebb légy szíves arról írni, hogyan halad Alustriel palotájának átszervezése, és kik a királynő új szövetségesei! Ha ennek egy vagy két újabb trágár mese az ára, ám legyen, csak kibírom valahogy.</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aeral szeretettel üdvözöl, és részvétét küldi. Én nem egészen értem, hogy mire gondol, de becsülettel leírom a szavait, hátha te meg tudod fejteni ők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ű társad Mystra szolgálatában,</w:t>
      </w:r>
    </w:p>
    <w:p>
      <w:pPr>
        <w:pStyle w:val="Normal"/>
        <w:shd w:fill="FFFFFF" w:val="clear"/>
        <w:ind w:left="0" w:right="0" w:firstLine="158"/>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helben Arunsu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8"/>
          <w:szCs w:val="28"/>
          <w:lang w:val="hu-HU" w:eastAsia="zxx" w:bidi="zxx"/>
        </w:rPr>
      </w:pPr>
      <w:r>
        <w:rPr>
          <w:rFonts w:eastAsia="Times New Roman" w:cs="Times New Roman" w:ascii="Times New Roman" w:hAnsi="Times New Roman"/>
          <w:i/>
          <w:iCs/>
          <w:color w:val="auto"/>
          <w:sz w:val="28"/>
          <w:szCs w:val="28"/>
          <w:lang w:val="hu-HU" w:eastAsia="zxx" w:bidi="zxx"/>
        </w:rPr>
        <w:t>A szerzőrő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aine Cunningham regényeinek a többsége az Elfeledett Birodalmak elfjeiről szól, ami puszta véletlen. Ez a nyolcadik könyve, és ez az első írása, amelyben nem az olyan jellemekre koncentrál, mint Holdpenge Arilyn, a félelf harcos, vagy Elaith Craulnober, a holdelf csavargó, vagy Liriel, a kalandozó drow hercegnő. Ebben a könyvben az elf nép kultúráját és történelmét mutatja be, amely ezeket a hősöket is formál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Elaine Cunningham otthonát a családja, három számítógép és több ezer</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könyv népesíti be.</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ltavision.hu/" TargetMode="External"/><Relationship Id="rId4" Type="http://schemas.openxmlformats.org/officeDocument/2006/relationships/image" Target="media/image1.jpeg"/><Relationship Id="rId5" Type="http://schemas.openxmlformats.org/officeDocument/2006/relationships/hyperlink" Target="http://WWW.DELTAVISION.HU/"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0:25:49Z</dcterms:created>
  <dc:creator/>
  <dc:description/>
  <dc:language>en-US</dc:language>
  <cp:lastModifiedBy>Tantras</cp:lastModifiedBy>
  <cp:lastPrinted>2113-01-01T00:00:00Z</cp:lastPrinted>
  <dcterms:modified xsi:type="dcterms:W3CDTF">2007-07-10T11:03:45Z</dcterms:modified>
  <cp:revision>1</cp:revision>
  <dc:subject/>
  <dc:title/>
</cp:coreProperties>
</file>