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robbanás váratlanul érkezett. Néma volt, és mindennél pusztítóbb. Nem követte fülsiketítő robaj, nem döngette meg elemi erővel a kristálytornyokat, nem rázta meg földrengés a mozaikpadlót a lábuk alatt. Mégsem akadt egyetlen elf sem a teremben, sőt Öröksziget egész területén, aki ne érzékelte és ne tudta volna azonnal,hogy ez mit jelent. A varázskör megtört, Öröksziget különleges mágiája elilla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röksziget az elfek szig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ékés, gyönyörű, sérthetetlen. Gazdag mágiában és kincsekben. Akik hallották már a legendáját, azoknak maga a paradicsom. Aber-toril szorongatott elfjei számára végső menedék. Másoknak azonban a legértékesebb trófea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9:21Z</dcterms:created>
  <dc:creator>Tantras</dc:creator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