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8"/>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142875</wp:posOffset>
            </wp:positionV>
            <wp:extent cx="1781810" cy="49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1781810" cy="495300"/>
                    </a:xfrm>
                    <a:prstGeom prst="rect">
                      <a:avLst/>
                    </a:prstGeom>
                  </pic:spPr>
                </pic:pic>
              </a:graphicData>
            </a:graphic>
          </wp:anchor>
        </w:drawing>
      </w:r>
    </w:p>
    <w:p>
      <w:pPr>
        <w:pStyle w:val="Normal"/>
        <w:shd w:fill="FFFFFF" w:val="clear"/>
        <w:ind w:left="0" w:right="0" w:firstLine="158"/>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val="false"/>
          <w:i w:val="false"/>
          <w:iCs w:val="false"/>
          <w:color w:val="auto"/>
          <w:sz w:val="28"/>
          <w:szCs w:val="28"/>
          <w:lang w:val="hu-HU" w:eastAsia="zxx" w:bidi="zxx"/>
        </w:rPr>
      </w:pPr>
      <w:r>
        <w:rPr>
          <w:rFonts w:eastAsia="Times New Roman" w:cs="Times New Roman" w:ascii="Times New Roman" w:hAnsi="Times New Roman"/>
          <w:b w:val="false"/>
          <w:bCs w:val="false"/>
          <w:i w:val="false"/>
          <w:iCs w:val="false"/>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val="false"/>
          <w:i w:val="false"/>
          <w:iCs w:val="false"/>
          <w:color w:val="auto"/>
          <w:sz w:val="28"/>
          <w:szCs w:val="28"/>
          <w:lang w:val="hu-HU" w:eastAsia="zxx" w:bidi="zxx"/>
        </w:rPr>
      </w:pPr>
      <w:r>
        <w:rPr>
          <w:rFonts w:eastAsia="Times New Roman" w:cs="Times New Roman" w:ascii="Times New Roman" w:hAnsi="Times New Roman"/>
          <w:b w:val="false"/>
          <w:bCs w:val="false"/>
          <w:i w:val="false"/>
          <w:iCs w:val="false"/>
          <w:color w:val="auto"/>
          <w:sz w:val="28"/>
          <w:szCs w:val="28"/>
          <w:lang w:val="hu-HU" w:eastAsia="zxx" w:bidi="zxx"/>
        </w:rPr>
        <w:t>Elaine Cunningham</w:t>
      </w:r>
    </w:p>
    <w:p>
      <w:pPr>
        <w:pStyle w:val="Normal"/>
        <w:shd w:fill="FFFFFF" w:val="clear"/>
        <w:ind w:left="0" w:right="0" w:firstLine="158"/>
        <w:jc w:val="both"/>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64"/>
          <w:szCs w:val="64"/>
          <w:lang w:val="hu-HU" w:eastAsia="zxx" w:bidi="zxx"/>
        </w:rPr>
      </w:pPr>
      <w:r>
        <w:rPr>
          <w:rFonts w:eastAsia="Times New Roman" w:cs="Times New Roman" w:ascii="Times New Roman" w:hAnsi="Times New Roman"/>
          <w:color w:val="auto"/>
          <w:sz w:val="64"/>
          <w:szCs w:val="64"/>
          <w:lang w:val="hu-HU" w:eastAsia="zxx" w:bidi="zxx"/>
        </w:rPr>
      </w:r>
    </w:p>
    <w:p>
      <w:pPr>
        <w:pStyle w:val="Normal"/>
        <w:shd w:fill="FFFFFF" w:val="clear"/>
        <w:ind w:left="0" w:right="0" w:firstLine="158"/>
        <w:jc w:val="center"/>
        <w:rPr>
          <w:rFonts w:ascii="Times New Roman" w:hAnsi="Times New Roman" w:eastAsia="Times New Roman" w:cs="Times New Roman"/>
          <w:color w:val="auto"/>
          <w:sz w:val="64"/>
          <w:szCs w:val="64"/>
          <w:lang w:val="hu-HU" w:eastAsia="zxx" w:bidi="zxx"/>
        </w:rPr>
      </w:pPr>
      <w:r>
        <w:rPr>
          <w:rFonts w:eastAsia="Times New Roman" w:cs="Times New Roman" w:ascii="Times New Roman" w:hAnsi="Times New Roman"/>
          <w:color w:val="auto"/>
          <w:sz w:val="64"/>
          <w:szCs w:val="64"/>
          <w:lang w:val="hu-HU" w:eastAsia="zxx" w:bidi="zxx"/>
        </w:rPr>
        <w:t>Árnyelf</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lta Vision Kiadó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t>
      </w:r>
      <w:r>
        <w:br w:type="page"/>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Árnyelf</w:t>
      </w:r>
    </w:p>
    <w:p>
      <w:pPr>
        <w:pStyle w:val="Normal"/>
        <w:shd w:fill="FFFFFF" w:val="clear"/>
        <w:ind w:left="0" w:right="0" w:firstLine="15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fordítás az alábbi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adás alapján készült:</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aine Cunningham</w:t>
      </w:r>
    </w:p>
    <w:p>
      <w:pPr>
        <w:pStyle w:val="Normal"/>
        <w:shd w:fill="FFFFFF" w:val="clear"/>
        <w:ind w:left="0" w:right="0" w:firstLine="15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lfshadow</w:t>
      </w:r>
    </w:p>
    <w:p>
      <w:pPr>
        <w:pStyle w:val="Normal"/>
        <w:shd w:fill="FFFFFF" w:val="clear"/>
        <w:ind w:left="0" w:right="0" w:firstLine="15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opyright © 2002 by Wizards of the Coast, Inc.</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icensing by Hasbro Consumer Products</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l Rights Reserved</w:t>
      </w:r>
    </w:p>
    <w:p>
      <w:pPr>
        <w:pStyle w:val="Normal"/>
        <w:shd w:fill="FFFFFF" w:val="clear"/>
        <w:ind w:left="0" w:right="0" w:firstLine="158"/>
        <w:jc w:val="center"/>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center"/>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Fordította: Vitális Szabolcs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orítógrafika: Fred Fields</w:t>
      </w:r>
    </w:p>
    <w:p>
      <w:pPr>
        <w:pStyle w:val="Normal"/>
        <w:shd w:fill="FFFFFF" w:val="clear"/>
        <w:ind w:left="0" w:right="0" w:firstLine="158"/>
        <w:jc w:val="both"/>
        <w:rPr/>
      </w:pPr>
      <w:hyperlink r:id="rId3">
        <w:r>
          <w:rPr>
            <w:rFonts w:eastAsia="Times New Roman" w:cs="Times New Roman" w:ascii="Times New Roman" w:hAnsi="Times New Roman"/>
            <w:i/>
            <w:iCs/>
            <w:color w:val="auto"/>
            <w:sz w:val="22"/>
            <w:szCs w:val="22"/>
            <w:lang w:val="hu-HU" w:eastAsia="zxx" w:bidi="zxx"/>
          </w:rPr>
        </w:r>
      </w:hyperlink>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Kiadja: a Delta Vision Kft.</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Felelős kiadó: Terenyei Róbert</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ISBN: 963-9474-05-3</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Terjeszti: Delta Vision Kft.</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Budapest 1094 Ferenc krt. 27.</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Telefon: (36-1) 216-7053</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Telefon/Fax: (36-1) 216-7054</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 xml:space="preserve"> </w:t>
      </w:r>
    </w:p>
    <w:p>
      <w:pPr>
        <w:pStyle w:val="Normal"/>
        <w:shd w:fill="FFFFFF" w:val="clear"/>
        <w:ind w:left="0" w:right="0" w:firstLine="158"/>
        <w:jc w:val="center"/>
        <w:rPr/>
      </w:pPr>
      <w:hyperlink r:id="rId4">
        <w:r>
          <w:rPr>
            <w:rFonts w:eastAsia="Times New Roman" w:cs="Times New Roman"/>
            <w:color w:val="auto"/>
            <w:sz w:val="22"/>
            <w:szCs w:val="22"/>
            <w:lang w:val="hu-HU" w:eastAsia="zxx" w:bidi="zxx"/>
          </w:rPr>
        </w:r>
      </w:hyperlink>
    </w:p>
    <w:p>
      <w:pPr>
        <w:pStyle w:val="Normal"/>
        <w:shd w:fill="FFFFFF" w:val="clear"/>
        <w:ind w:left="0" w:right="0" w:firstLine="158"/>
        <w:jc w:val="center"/>
        <w:rPr/>
      </w:pPr>
      <w:hyperlink r:id="rId5">
        <w:r>
          <w:rPr>
            <w:rFonts w:eastAsia="Times New Roman" w:cs="Times New Roman"/>
            <w:color w:val="auto"/>
            <w:sz w:val="20"/>
            <w:szCs w:val="20"/>
            <w:lang w:val="hu-HU" w:eastAsia="zxx" w:bidi="zxx"/>
          </w:rPr>
        </w:r>
      </w:hyperlink>
    </w:p>
    <w:p>
      <w:pPr>
        <w:pStyle w:val="Normal"/>
        <w:shd w:fill="FFFFFF" w:val="clear"/>
        <w:ind w:left="0" w:right="0" w:firstLine="158"/>
        <w:jc w:val="center"/>
        <w:rPr/>
      </w:pPr>
      <w:hyperlink r:id="rId6">
        <w:r>
          <w:rPr>
            <w:rFonts w:eastAsia="Times New Roman" w:cs="Times New Roman"/>
            <w:color w:val="auto"/>
            <w:sz w:val="20"/>
            <w:szCs w:val="20"/>
            <w:lang w:val="hu-HU" w:eastAsia="zxx" w:bidi="zxx"/>
          </w:rPr>
        </w:r>
      </w:hyperlink>
    </w:p>
    <w:p>
      <w:pPr>
        <w:pStyle w:val="Normal"/>
        <w:shd w:fill="FFFFFF" w:val="clear"/>
        <w:ind w:left="0" w:right="0" w:firstLine="158"/>
        <w:jc w:val="center"/>
        <w:rPr/>
      </w:pPr>
      <w:hyperlink r:id="rId7">
        <w:r>
          <w:rPr>
            <w:rFonts w:eastAsia="Times New Roman" w:cs="Times New Roman"/>
            <w:color w:val="auto"/>
            <w:sz w:val="20"/>
            <w:szCs w:val="20"/>
            <w:lang w:val="hu-HU" w:eastAsia="zxx" w:bidi="zxx"/>
          </w:rPr>
        </w:r>
      </w:hyperlink>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hyperlink r:id="rId8">
        <w:r>
          <w:rPr>
            <w:rStyle w:val="InternetLink"/>
            <w:rFonts w:eastAsia="Times New Roman" w:cs="Times New Roman" w:ascii="Times New Roman" w:hAnsi="Times New Roman"/>
            <w:sz w:val="22"/>
            <w:szCs w:val="22"/>
            <w:lang w:val="en-US" w:eastAsia="zxx" w:bidi="zxx"/>
          </w:rPr>
          <w:t>www.deltavision.hu</w:t>
        </w:r>
      </w:hyperlink>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3">
            <wp:simplePos x="0" y="0"/>
            <wp:positionH relativeFrom="column">
              <wp:posOffset>1190625</wp:posOffset>
            </wp:positionH>
            <wp:positionV relativeFrom="paragraph">
              <wp:posOffset>171450</wp:posOffset>
            </wp:positionV>
            <wp:extent cx="2005965" cy="485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9" t="-182" r="-39" b="-182"/>
                    <a:stretch>
                      <a:fillRect/>
                    </a:stretch>
                  </pic:blipFill>
                  <pic:spPr bwMode="auto">
                    <a:xfrm>
                      <a:off x="0" y="0"/>
                      <a:ext cx="2005965" cy="485775"/>
                    </a:xfrm>
                    <a:prstGeom prst="rect">
                      <a:avLst/>
                    </a:prstGeom>
                  </pic:spPr>
                </pic:pic>
              </a:graphicData>
            </a:graphic>
          </wp:anchor>
        </w:drawing>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Elaine Cunningham művei:</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Fény és Árnyék</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lánya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sza hálók</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8"/>
          <w:szCs w:val="28"/>
          <w:lang w:val="hu-HU" w:eastAsia="zxx" w:bidi="zxx"/>
        </w:rPr>
        <w:t xml:space="preserve">Dal és </w:t>
      </w:r>
      <w:r>
        <w:rPr>
          <w:rFonts w:eastAsia="Times New Roman" w:cs="Times New Roman" w:ascii="Times New Roman" w:hAnsi="Times New Roman"/>
          <w:i w:val="false"/>
          <w:iCs w:val="false"/>
          <w:color w:val="auto"/>
          <w:sz w:val="28"/>
          <w:szCs w:val="28"/>
          <w:lang w:val="hu-HU" w:eastAsia="zxx" w:bidi="zxx"/>
        </w:rPr>
        <w:t>Kard</w:t>
      </w:r>
    </w:p>
    <w:p>
      <w:pPr>
        <w:pStyle w:val="Normal"/>
        <w:shd w:fill="FFFFFF" w:val="clear"/>
        <w:ind w:left="0" w:right="0" w:firstLine="158"/>
        <w:jc w:val="center"/>
        <w:rPr>
          <w:rFonts w:ascii="Times New Roman" w:hAnsi="Times New Roman" w:eastAsia="Times New Roman" w:cs="Times New Roman"/>
          <w:i w:val="false"/>
          <w:i w:val="false"/>
          <w:iCs w:val="false"/>
          <w:color w:val="auto"/>
          <w:sz w:val="22"/>
          <w:szCs w:val="22"/>
          <w:lang w:val="hu-HU" w:eastAsia="zxx" w:bidi="zxx"/>
        </w:rPr>
      </w:pPr>
      <w:r>
        <w:rPr>
          <w:rFonts w:eastAsia="Times New Roman" w:cs="Times New Roman" w:ascii="Times New Roman" w:hAnsi="Times New Roman"/>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elf</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da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árnyak</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visvár</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gömbök</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Királyok és Tanácsadók</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kop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kapu</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lóháború</w:t>
      </w:r>
    </w:p>
    <w:p>
      <w:pPr>
        <w:pStyle w:val="Normal"/>
        <w:shd w:fill="FFFFFF" w:val="clear"/>
        <w:ind w:left="0" w:right="0" w:firstLine="158"/>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t>* * * * *</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rilyn torkára fagytak a szavak. A holdpenge kéken izzott az old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 kérdezte Danilo, és a kard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t jelez – felelte a nő kurtán, miközben körbekémlelt, hogy mit jelezhet a pen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ilágító kard. Roppant érdekes – motyogta Danilo. – Zölden is világít? Ha igen, hol kaphatnék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dühítette a nemes nemtörődöm viselked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blinok lapulnak a közelben – suttogta határozottan. – Még te sem találnád őket vonzó társasá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csücsöríteni kezdett a szájával, és elgondo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rra a cormyri kis fickóra gondolok, ak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álaszra nyitotta a száját, de egy földöntúli sikoly félbeszakította. Tíz hatalmas, pikkelyes lény mászott elő egy közeli bucka mögül. Arilyn már hallott a Chelimber-mocsár gyíkembereiről, de a látvány a legvadabb rémálmát is fölülmúlt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t>* * * * *</w:t>
      </w:r>
    </w:p>
    <w:p>
      <w:pPr>
        <w:pStyle w:val="Normal"/>
        <w:shd w:fill="FFFFFF" w:val="clear"/>
        <w:ind w:left="0" w:right="0" w:firstLine="158"/>
        <w:jc w:val="both"/>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obzos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ok féltitkos szervezete a Jót szolgálja. A szabadságért és az igazságért harcolnak egy olyan világban, melyet zsarnokok, gonosz varázslók és minden képzeletet felülmúló iszonyatos szörnyek népesítenek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Kobzosokról szóló sorozatban megjelenő kötetek önmagukban is kerek, egész regények. Mindig valamilyen rendkívüli, lenyűgöző történetet mesélnek el az Elfeledett Birodalmak (FORGOTTEN REALMS</w:t>
      </w:r>
      <w:r>
        <w:rPr>
          <w:rFonts w:eastAsia="Times New Roman" w:cs="Times New Roman" w:ascii="Times New Roman" w:hAnsi="Times New Roman"/>
          <w:color w:val="auto"/>
          <w:sz w:val="20"/>
          <w:szCs w:val="20"/>
          <w:vertAlign w:val="superscript"/>
          <w:lang w:val="hu-HU" w:eastAsia="zxx" w:bidi="zxx"/>
        </w:rPr>
        <w:t>©</w:t>
      </w:r>
      <w:r>
        <w:rPr>
          <w:rFonts w:eastAsia="Times New Roman" w:cs="Times New Roman" w:ascii="Times New Roman" w:hAnsi="Times New Roman"/>
          <w:color w:val="auto"/>
          <w:sz w:val="22"/>
          <w:szCs w:val="22"/>
          <w:lang w:val="hu-HU" w:eastAsia="zxx" w:bidi="zxx"/>
        </w:rPr>
        <w:t>) néven ismert varázslatos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jánlás</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rew-nak, elsőszülött fiamnak és baráto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öszönetnyilvánítá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nék köszönetet mondani Bette Suskának, aki megtanította, hogy a szó játékszer, de értékes kincs is egyben; Marilyn Kooimannak, aki rádöbbentett, hogy aki olyan furcsa, mint én, annak fantasy regényt kell írnia; és Jim Lowdernek az útmutatásaiért, a jó humorérzékéért és a mérhetetlen türelm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numPr>
          <w:ilvl w:val="0"/>
          <w:numId w:val="0"/>
        </w:numPr>
        <w:ind w:left="0" w:hanging="0"/>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drawing>
          <wp:anchor behindDoc="0" distT="0" distB="0" distL="0" distR="0" simplePos="0" locked="0" layoutInCell="0" allowOverlap="1" relativeHeight="4">
            <wp:simplePos x="0" y="0"/>
            <wp:positionH relativeFrom="column">
              <wp:posOffset>38100</wp:posOffset>
            </wp:positionH>
            <wp:positionV relativeFrom="paragraph">
              <wp:posOffset>42545</wp:posOffset>
            </wp:positionV>
            <wp:extent cx="4301490" cy="61296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0" t="-17" r="-30" b="-17"/>
                    <a:stretch>
                      <a:fillRect/>
                    </a:stretch>
                  </pic:blipFill>
                  <pic:spPr bwMode="auto">
                    <a:xfrm>
                      <a:off x="0" y="0"/>
                      <a:ext cx="4301490" cy="6129655"/>
                    </a:xfrm>
                    <a:prstGeom prst="rect">
                      <a:avLst/>
                    </a:prstGeom>
                  </pic:spPr>
                </pic:pic>
              </a:graphicData>
            </a:graphic>
          </wp:anchor>
        </w:drawing>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Prológu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ányos elf egy ősöreg tölgyfákkal övezett kicsiny, üde tisztásra ért. Gyönyörű, az egyszerű halandó számára szűziesen érintetlen vidékre tévedt. Még sosem tapasztalt ilyet korábban. A levegő mintha életre kelt volna körülötte a fák koronái között beszűrődő reggeli napfényben, amely megcsillant a fűszálakra kiült kövér harmatcseppeken. Az elf elgondolkodva összeráncolta a szemöldökét. Térdre ereszkedett, és megvizsgálta a talajt. Észrevette az alig látható csapást, ahol a harmatcseppek leszakadtak a bokáig érő fűszálakról. Igen, erre jött a pré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attant, és követni kezdte a csapást az óriási tölgyfák közé. Széthajtotta a sűrű növényzet alkotta függönyt, és belépett az erdő sűrűjébe, ahová a napsugarak már nem hatoltak be. Szeme gyorsan hozzászokott a félhomályhoz, és elindult a keskeny, kanyargó ösvé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dozatai nem tudták, hogy követik őket, tehát miért ne a legkönnyebb utat választanák? Az elf átkúszott az aljnövényzeten, és rátért az ösvényre. Kevés árulkodó nyomot hagytak maguk után, de a vadász nem törődött ezzel. Jól tudta, hogy hitvány származásuk ellenére a legjobb vándorok közé tartoznak, akikkel valaha találkozott. Csak igen kevesen tudnak úgy átvágni a magas füvű tisztáson, hogy csak harmatcsepp nyomvonalat hagyjanak maguk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ngtalanul haladt az ösvényen. Szíve hevesebben kezdett kalapálni az oly régóta várt, és most karnyújtásnyira került győzelem gondolatára. Az elfek, és különösen az aranyelfek, türelmes lények voltak. Az aznap reggeli küldetést több éves tervezés, több évtizedes tárgyalás, és majdnem két évszázados várakozás előzte meg, hogy a legmegfelelőbb módon és időben támadhassanak. Az idő most elérkezett, és ő méri az első csap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vény egy kőfalhoz vezetett, ahol az elf megállt, és óvatosan körbekémlelt. Lekuporodott a fal árnyékában, és megvizsgálta az elé táruló látványt: egy páratlan szépségű kert nyílt a fal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vakakasok járkáltak fel-alá a gyepen. Páran kiterjesztették a farktollaikat, hogy hencegjenek a szivárvány színeiben pompázó ékességükkel. Élénk színű énekesmadarak csiripeltek egy apró tavat szegélyező fák ágain. Az elf ösztönös szeretete a szépség iránt egy pillanatra fellángolt, és megfeledkezett sürgős küldetéséről. Az elfeket könnyen el lehet kábítani az efféle gyönyörű látványosságokkal – motyogta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 is kábulnak, tért magához, amint megpillantotta a távoli, mágikus kristály és márvány palotát. Arany szemeiben a gyűlölet és a diadal fényei csillantak fel, amint ráébredt, hogy az ösvény a szürkeelfek központjához vezette őt. Az aranyelfek túl régóta éltek már az alantasabb szürkeelfek árnyékában. Újult elszántsággal kezdte tervezgetni a támad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e elég rózsásnak tűnt, ugyanis a kastély külső kertjeiben nem voltak őrök. Ha még azelőtt el tudná intézni az áldozatait, mielőtt azok a kastély közelébe érnének, akkor észrevétlenül visszahúzódhatna, és visszatérhetne, hogy újból lecsap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ukszus sövénylabirintus húzódott közte, és a kastély között. Tökéletes! Az elf szája gonosz vigyorra húzódott. A szürkeelf csitri és az ember kutyája a saját halálukba sétálnak. Napokba is beletelik, mire a labirintusban megtalálják a holttes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vnek azonban volt egy hátulütője. Magától a labirintustól nem tartott, de át kell vágnia egy harangvirág mezsgyén. Az illatáért és a zenéjéért ültetett virágok halk dallamokat küldtek felé a reggeli szélcsendben. Az elf összeszorított állkapoccsal hallgatta egy rövid ideig. Már látott ilyen kertet korábban. A virágágyakat és a környező szobrokat úgy helyezték el, hogy a virágok a legenyhébb szellő fuvallatát is felfogják. A harangvirágok így folyamatosan valamilyen dallamot játszottak, a széliránytól függően. Azonban a szélirányban beállt legcsekélyebb változás is megváltoztatja a dallamot. A kert tehát egy gyönyörű, ugyanakkor igen hatékony jelzőrendszerként műk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udta, hogy meg kell kockáztatnia, hiszen a zsákmánya már valószínűleg a labirintusban jár, és a kastély felé tart. Könnyedén átugrott az alacsony kőfalon, és elhaladt a kíváncsi pávakakasok mellett. Oly kecsesen szelte át a harangvirág kertet, amelyre csak a legügyesebb kószák képesek. Azonban így is bekövetkezett, amitől tartott. A mozgása kicsit megváltoztatta a virágok dallamát, amely riadókürtként harsant az elf érzékeny füleiben. Gyorsan lekuporodott egy szobor mögé, a várható őrök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pár néma perc, és az elf végre megnyugodott. Legnagyobb meglepetésére, észrevétlenül meg tudta közelíteni a labirintust. Még egyszer utoljára végigpásztázta a kertet, és meggyőződött róla, hogy egyedül van. Gúnyos mosolyra húzta a száját, amint végignézett az őrökön. Az ostoba fajankók túl együgyűek ahhoz, hogy felismerjék saját riasztórendszerük jelzését. Botfülűek, mint az összes szürkeelf. Néma kacajjal az ajkán lépett be a labirintu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 kerti labirintusok mind egyfajta minta szerint épülnek. Néhány magabiztos forduló után azonban gyanítani kezdte, hogy ezúttal nem egy közönséges labirintusba tévedt. Ilyet még nem látott korábban. Ez hatalmas volt és szeszélyes. A kanyargó út egyik kis kertből a másikba vezetett, amelyek mindig szebbek voltak az előzőnél. Kezdett kétségbe esni, miközben az egzotikus gyümölcsfák, szökőkutak, lugasok, borókások, halakkal teli kicsiny tavak, és a trombitavirágokon lakmározó kolibrik között lépdelt. A legmegrázóbbak azonban az elfek történetét bemutató mágikus képek voltak: a tengeri elfek születése, a Zöld Szigeteki sárkányháború, az elf hadsereg partraszállá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ásnak eredt, és egy újabb kis kert bejáratához ért. Azonnal megtorpant, ahogy a szíve egy pillanatra kihagyott. Egy márványtalapzat magasodott előtte, a tetején egy vízzel töltött gömbbel. Ez lehetetlen, egyszer már elhaladt ezelőtt a gömb előtt! Közelebb húzódott, hogy jobban szemügyre vegye. Szörnyű vihar tombolt a gömb belsejében, ide-oda dobálva az apró elf hajókat. Legnagyobb megrökönyödésére a tengerek istene, Umberlee emelkedett ki a hullámokból. Hosszú fehér haja villámként cikázott a tomboló szélben. Az összes istenekre, ismét a tengeri elfek születését l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 sem férhet hozzá. Még ebben az átkozott labirintusban sem lehet két ugyanolyan mágikus gömb. Az elf undorodva túrt bele sűrű hajába. Ő, a híres vándor, körbe-körbe rohangál egy labirintu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tovább ostorozhatta volna magát, közeli hangokra lett figyelmes. Követni kezdte, és egy nagyobb, virágokkal és pillangókkal teli kertbe jutott. A legszembetűnőbb a félhold alakú, kék rózsákkal díszített virágágyás volt, melynek végén egy idős elf kertész dolgozott. Inkább lelkes, mintsem szakértő férfinak tűnt. Az elf behatoló ismét elmosolyodott. Minden bizonnyal ez a labirintus középpontja. A prédája is valószínűleg itt vágott át. Több út is nyílt a kertből. Az öreg kertész el fogja mondani neki, hogy melyik ösvényt választották. A torkához szorított hűvös penge biztosan meggyőzi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elépett a kertbe. A megzavart pillangók egy csoportja felröppent, mire az öreg elf felnézett, és ezüst szemeit kérdőn a behatolóra szegezte. Felé intett, és megköszörülte a torkát, hogy üdvözöl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 villant át az idegen elf agyán. Nem figyelmeztetheti a zsákmá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őr szelte át a levegőt, és vágódott bele a meglepett kertész mellkasába. Az öreg férfi a gyilkos fegyverhez kapott, de elszállt az életereje, és a földre rogyott. Kalapja leesett, láthatóvá téve hosszú, kék színű, ezüstcsíkokkal átszőtt ha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A bérgyilkos szíve a torkába ugrott izgalmában, miközben hatalmas szökellésekkel átszelte a kettejük közti távolságot. Amint letérdelt a holttest mellé, valami aranyszínű csillogás ragadta meg a figyelmét. Egy medál volt az, a kertész tunikája alatt. A királyi címert ábrázolta. Tényleg igaz. Kiejtette a kezéből a medált, és örömittasan hátradőlt. Egy hihetetlen véletlen folytán, megölte Zaor kirá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lőtrázó női sikoly zavarta meg az ünneplését. Egy szempillantás alatt megpördült, és talpra ugrott a kardjaival a kezében. Eredeti célpontjával találta szemben magát, aki oly fehér és mozdulatlan volt, mintha márványból faragták volna ki. Azonban egyetlen szobrász sem tudta volna megörökíteni a nő sápadt arcára kiült fájdalmat és bűntudatot. Egyik kezét a szája elé emelte, míg a másikkal a mellette álló magas férfiba kap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milyen kegyes ma hozzá a sors, ujjongott a bérgyilkos. Gyorsan és határozottan megindult feléjük, vészjóslóan lóbálva a kardjait. A lány hatalmas termetű kísérője nem vesztette el a lélekjelenlétét. Levett a válláról egy kis vadászíjat, és kiröpített egy nyílvessz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érgyilkos először csak a becsapódás erejét érezte, majd rátört az égető fájdalom, ahogy a nyílhegy átfúrta a bőrpáncélját, és a húsába hatolt, pont a bordák alatt. Lenézett a sebre, és megkönnyebbülten állapította meg, hogy a vessző nem hatolt mélyre, és nem ért létfontosságú szervet. Minden akaraterejét összeszedve elűzte a fájdalmat, és felemelte a fegyvereit. Még így is meg tudja ölni a nőt, sőt mindkettőjüket, mielőtt elmenekülne. Milyen csodás nap is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t hang nagyon közelről hallatszott. Az elf nő sikolya riadóztatta a palota őrségét. A bérgyilkos legalább egy tucat őr lábdobogását hallotta. Nem szabad, hogy elfogják és kikérdezzék! Szívesen feláldozná az életét az ügy érdekében, de a szürkeelfek aligha ölnék meg. Csupán egy pillanatig tétovázott, utána viszont elmenekült a tisztáson álló mágikus kapu irá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hálva, és a vérveszteségtől és fájdalomtól kábán zuhant bele a mágikus kaput jelentő kör alakú, kék ködbe. Erős, de gyengéd kezek kapták el, és helyezték a föl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ian! Mi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pu Evermeetbe vezet – hebegte a sebesült elf. – Zaor király ha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ngő diadalüvöltés szakadt fel a kérdező torkából. Végighullámzott a hegyeken, felverve egy közeli énekesmadár pá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elf csitri? Meg a Kobzos? – kérdezte izgat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még élnek – ismerte el a bérgyilk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d kínzó fájdalmat okozott az elfnek. Arca grimaszba rándult, és mindkét kezével megmarkolta a nyílvessző szá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Amnestria és az ember szeretője hamarosan követik Zaor királyt a halálba – biztosította a tár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éden félresöpörte a bérgyilkos kezeit, és megpróbálta kihúzni a nyílvessz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á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sziszegte összeszorított fogakkal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ílvesszőt tartó kezek egy pillanatra megál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jó munkát végez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rgyilkos társa egy gyors mozdulattal az elf szívébe döfte a vesszőt a bordák alatt. Mikor a vérzés végre elállt, kirántotta a nyílvesszőt, és visszahelyezte az eredeti pozícióba. Felegyenesedett, és sajnálkozva nézett le az elf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eléggé – motyogta.</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ső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jött a hold, kilenc apró csillaggal a nyomában. Selune Könnyei, ahogy a bárdok és a szerelmesek nevezik. A síró hold lassan elmosta a lenyugvó őszi nap utolsó sugarait is. A köd kezdett leszállni a sötét kertre, elnyomva az elf gyászharangok hangját. Sűrű, kísérteties köd volt ez, amelyről a Szürkepalást-hegység a nevét kap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vereskában kevés olyan békés hely volt, mint Hannali Celanil, a szépség és a romantikus szerelem elf istennőjének a temploma. A fehér márványból és holdkőből épített hatalmas templom a város legmagasabb pontján állt. Számos gyönyörű kert vette körül, amelyekben még késő ősszel is virítottak a ritka virágok és egzotikus gyümölcsfák. A kertek kellős közepén, egy alacsony talapzaton állt Hannali Celanil egy ritka fehér kőből faragott szob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or lábánál gubbasztó magányos alak azonban vajmi keveset törődött az őt körülvevő gyönyörű látvánnyal. A félelf szűz átkulcsolta a lábait vékony karjaival, és merengve bámulta a távoli dombok között megbúvó várost. A gyász és a sokk teljesen lebénította. Nem is látta Evereska utcáinak fényeit, és a köpenyét sem vonta össze a csípős köd ellen. A gyermek ösztönösen jött el a templomba. Talán azt remélte, hogy édesanyja kedvenc búvóhelyén valahogy rálel anyja szellem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vereskai Arilyn, aki még tizenöt tavaszt sem élt meg, alig akarta elhinni, hogy anyja, Z'beryl, a nagy tudású elf harcos-varázslónő meghalt. Ráadásul közönséges zsebtolvajoknak esett áldozatul. Pedig ez az igazság. A két gyilkos bevallotta szörnyű bűnét. Testük még mindig ott himbálódzott a városfal bástyáin. Arilyn elment a kivégzésre, és szenvtelenül nézte végig a bizarr szertar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nem tudta mindezt feldolgozni, túl sok volt neki. Szorosabban húzta magához a lábait, és hagyta, hogy a feje a térdére hulljon. Belefáradt, hogy magyarázatot találjon a történt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beryl jelentette számára a családot. Az nem lehet, hogy végleg elment. A megrázkódtatások sora ezzel azonban még koránt sem ért véget. Miközben anyja halálán búsult, megjelentek Z'beryl rokonai. Ekkor érte a második sok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zárkózott elfek tudomást sem vettek Arilyn jelenlétéről. Inkább ezüstszínű gyászköpenyük mögé rejtőztek, mint egy arctalan család. Arilyn beleborzongott az emlékbe, és szorosabbra húzta a köpenyét összekuporodott testén. A temetés után Arilyn levetette a gyászköpenyt, és felvette megszokott szerelését. Bő inget viselt, amelyre egy egyszerű tunikát vett. Sötét nadrágját begyűrte gyalázatosan viseletes, de annál kényelmesebb csizmájába. Az egyetlen, ami megkülönböztette az utcai árváktól, az az övén lógó ősi kard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eze a kardra tévedt. Az ősi fegyver volt az egyetlen öröksége anyjától. Ujjait végigfuttatta a hüvely misztikus rúnáin. A kard már kezdte érezni a lényét. Az anyja rokonai heves vitába kezdtek a temetés után, hogy Z'berylnek vajon jogában állt-e egy félelfre hagyni a kardot, azonban valami különös oknál fogva egyikük sem merte elvenni tőle. Alig maradtak, ugyanolyan váratlanul távoztak, ahogy megjelentek. Arilyn cseppet sem érezte ettől magányosabbnak magát, mint elő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vereskai Arilyn? Bocsáss meg, gyermekem. Nem akarlak megzavarni gyászodban, de beszélnem kell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gy szavak kizökkentették a lányt komor merengéséből. Felemelte a fejét, és a dallamos hang irányába nézett. A magas, karcsú elf férfi nyugodtan álldogált a kert bejáratában, mintha csak a lány engedélyére várna, hogy beléphessen. Arilyn éles elf szemeket örökölt, és még a ködös félhomályban is azonnal felismerte a látogatót. Szokásos higgadtsága azonnal elpárolgott, ahogy megpillantotta gyerekkori bálványát. Pont ilyen zűrzavaros időszakban kell összetalálkoznia Kymil Nimesinnel! Bosszús és izgatott volt egyszerre. Talpra tápászkodott, és sáros tenyerét beletörölte a nadrág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nemesi családból származott. Valaha tagjai voltak a rég letűnt elf királyság, Myth Drannor tanácsának. A nemes férfi egy katonai akadémia kardforgató mestere, mellesleg neves kalandor volt, aki a harci mágiákban is igen jártas. A mendemondák szerint kapcsolatban állt a Kobzosok misztikus csoportjával. Arilyn készségesen elhitte ezeket a történeteket, hiszen beleillettek a férfiról kialakított hőseposzába. Ráadásul ezek a történetek a jelenlétét is megmagyaráznák. Z'beryl egyszer azt mondta neki, hogy az evereskai elfek élénk figyelemmel kísérik a Kobzosok ténykedés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Nimesin – egyenesedett fel Arilyn, majd tenyérrel felfelé előrenyújtotta mindkét kezét, a tisztelet jele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érfi egy biccentéssel fogadta a köszöntést, majd egy táncos vagy inkább egy páratlan harcos kecsességével elindult a lány felé. A nemes elfek, vagy más néven az aranyelfek, ritka látványt nyújtottak az evereskai holdelf kolóniában. Arilyn szürkének és jellegtelennek érezte magát, ahogy összehasonlította sápadt fehér bőrét és fiús, rövid, fekete haját az egzotikus bőrű aranyelffel. A férfinak a fajtájára jellemző bronz bőre, hosszú, aranyszínű haja és csillogó fekete márvány szemei voltak. Ahogy a vívómester közeledett felé, Arilynt teljesen lenyűgözte a férfi kecsessége és szépsége, amelyek kiemelték nemesi, erőtől duzzadó auráját. Kymil Nimesin igazi quessir, egy tiszteletre méltó, becsületes elf férfi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 Lord Nimesin – ismételte meg a l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j Kymilnek – ajánlotta fel lágyan. – Több száz év telt már el azóta, hogy a családom tagjait lordoknak hív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égigmérte Arilynt, majd a lány mögötti szoborra emelte obszidián szem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hogy itt talállak – moty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Uram? – vonta össze a szemöldökét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rilyn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épség istenének szobra kísértetiesen hasonlít édesanyádra. Én is ide jöttem volna, ha a helyedben lennék – magyará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ted őt? Ismerted Z'berylt? – kérdezte hevesen Arilyn. Izgalmában tett egy lépést előre, és megszorította a férfi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senki sem tudott mesélni neki anyja korai életéről. Hirtelen annyira lázba jött, hogy megfeledkezett a quessir iránti tisztelet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évvel ezelőtt találkoztunk – felelte Kym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éden kivonta magát Arilyn szorításából, és tovább vizslatta Hannali Celanil szobrát. Többször is a lányra pillantott, akinek úgy tűnt, hogy erősen gondolkodik vala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nyelmetlenül feszengett, de Kymil nem mondott többet. Egy percnyi néma csend után levette a tekintetét a quessirről, és a szoborra pillantott. Próbálta felfedezni az anyját a gyönyörű, rideg istennő kép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holdfény is elidőzött a szobron, mintha örömét lelné benne. Hannali Celanil magán hordozta az elfek szögletes, finom vonásait. Szebb és kecsesebb volt a legtöbb ember nőnél. Szája halvány, mindentudó mosolyra húzódott, ahogy mandulavágású szemein keresztül figyelte birodalmát. Egyik keze a szíve fölött nyugodott, míg a másikkal megérintette egyik hegyes fülét. A legtöbbször így ábrázolták Hannali Celanilt, hogy kifejezzék, mindig kész meghallgatni a szerelmesek imá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pzeletben kékre színezte a szobor arccsontjait és füleit, és a fehér főkötőjét Z'beryl zafírkék hajfürtjeivel helyettesítette. Egy kardot illesztett a derekára, majd aranyszeplős kék szemeket képzelt a szobornak, melyeket anyai szeretet tö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helyeselt Arilyn –, nagyon hasonlí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visszahozta Kymilt a valóságba. Egyik kezét a lány vállára helyezte részvéte jeleként. Furcsa gesztus volt ez a rideg elf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sajnálom a veszteséged, gyermekem. Mit szándékozol tenni ezután, ha megkérdezh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lepetten húzódott hátrébb, és üres tekintettel nézett a quessirre. A kérdés ésszerű volt, és ráébresztette a kemény valós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galma sem volt, hogy mihez kezd. Még nem gondolkodott e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 őrségváltást jelző rezes, orrhangú kürtök törték meg a csendet. Az evereskai őrház a domb lábánál állt, és a rituális ceremónia hangjai felkúsztak a kert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állok az őrök közé – vágta rá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szél nyugatról fújna, akkor most a Varázslók Iskolájából kiszűrődő kántálást hallanánk. Akkor vajon varázslónak áll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égyenkezve lehajtotta a fejét gyerekes kitörése miatt. Hangja azonban makacs ma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Mindig is harcos akartam lenni, mint az anyá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zt kimondta, büszkén felszegte az állát, és kezét anyja kardjának a markolatára csúsztatta. A saját kardjának a markolat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Kymil észrevette a mozdulatot, és megbámulta a fegyvert. – Anyád varázsló is volt, nemcsak harcos, a Varázslók és Harcosok Iskolájának elismert tanítója. Neked is átadott valamit a tudás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hiszem, nincs érzékem a mágiához. És nem is érde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nyád nem mondta el a holdpenge legend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ét? Ha van is története, sosem hallottam. Anyám csak azt mondta, hogy egyszer az enyém lesz, és mesél róla, ha eljön az ideje – mondta a l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tad már a ka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ha. Anyám sem használta, bár mindig magánál hordta. Egészen a… – Arilyn hangja elcsuk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en a temetésig – fejezte be a mondatot gyengéden Kym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temetésig. Anyám végakaratának megfelelően, a kard az enyém 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úztad már a hüvelyéből? – kérdezte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quessir kérdése meglepte Arilynt, bár sejtette, hogy jó okkal kérdezi. Válaszképpen tagadólag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Biztos, hogy Z'beryl semmit sem mondott neked a kardról? – makacskodott Kym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a világon – felelte határozottan a lány –, bár anyám megtanított vívni. Nagyon jó harcos vagyok – jelentette ki hirtelen ragyogó arccal, a gyerekekre jellemző őszinte lelkesedés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valóban? Hát láss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rilyn levegőt vehetett volna, egy keskeny penge termett a vívómester kezében. A holdpenge szinte magától vágódott ki a hüvelyéből, és Arilyn ügyesen hárította az első csapást egy jellegzetes, kétkezes véd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 érzelmek töltötték meg a quessir szemeit, de arca ismét kifejezéstelenné vált, mielőtt még a lány kitalálhatta volna a reakciójának a termész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k a reflexeid – mondta színtelen hangon. – Bár a kétkezes harcmodornak megvannak a hátrány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bizonyítani akarná az állítását, előhúzott még egy fegyvert, egy hosszú, keskeny tőrt. Cselezni kezdett a tőrrel, mintha azzal támadna, majd oldalirányú fej fölüli csapást indított a kardjával. Arilyn ösztönös kecsességgel lépett ki a tőr útjából, majd ugyanolyan könnyedén félresöpörte a támadó kardot is saját fegyver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quessir felvonta a szemöldökét. Valójában meg sem lepődött igazán, inkább a következő manőveren gondolkodott. Csillogó kört írt le a kardjával, majd még egyet. Mielőtt a második kört is befejezte volna, hirtelen előreszúrt a tőrrel. Bár a fényesen pörgő kard lenyűgözte a fiatal lányt, nem vonta el teljesen a figyelmét. A holdpenge megvillant, és hárította a támadást. Kymil pár lépést hátrált, majd lejjebb engedte a fegyvereit. Arilyn egy cseppet sem lazított, harci állásban maradt. Berogyasztotta a térdeit, és két kézzel szorította az ősi kard markolatát. Feszülten figyelte a férfi mozdulat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Pompás, ismerte el némán Kymil. A gyermek megmutatta, hogy nem csak ösztönös érzéke van a harchoz, hanem jó a helyzetfelismerő képessége is. A férfi folytatta a próbát. Megindult, és csapások sorozatát mérte a lányra. Felváltva használta a kardot és a tőrt, olyan bonyolult támadó manővereket mutatva be, amelyekkel több tapasztalt harcost is legyőzött már. Arilyn azonban az összes támadást hárította, végig két kézzel forgatva a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telenül gyors, állapította meg Kymil, de vajon elég erős-e? Az elf férfi eltette a tőrét, és mindkét kezével megragadta a kardját. Magasan a feje fölé emelte, majd óriási erővel lecsapott. Arra számított, hogy Arilyn kiejti a kezéből a holdpengét. A lány leírt egy félkört a karddal, majd bele tette a támadó fegyver útjába. Szikrák csaptak a levegőbe, ahogy a két penge egymásnak feszült, de a félelf megtartotta a kardot. Kymil elégedetten lépett há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gyverrel a kézben körözni kezdett Arilyn körül, mintha a gyenge pontját keresné. Teljes mértékben lenyűgözte, ami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beryl félelf lánya valamivel alacsonyabb volt száznyolcvan centinél. Magas, szinte esetlen volt egy holdelf nőhöz képest, viszont karcsú és arányos testfelépítésű. Ereje és gyorsasága még a tisztavérű elfek között is kivételesnek számítana. És valóban nagyon jó harcos, ahogy állította. Igen, a gyermek valódi tehe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fontosabb az a tény volt a fegyvermester számára, hogy Arilyn kihúzta a kardot, és túlélte. A mágikus fegyver minden kétséget kizáróan elfogadta Z'beryl örökösét. Ahogy a férfi észrevette a lány aranyszeplős szemeiből sütő kivételes tüzet, tudta, hogy a kard jól választott. Kymil Nimesin arra számított, hogy egy megtört félvért talál majd a kertben, ehelyett egy születőben lévő hős áll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rezte Kymil vizslató tekintetét, és vele együtt forgott, hogy mindig szemben legyen vele. Kardját végig védekező pozícióban tartotta. Hirtelen vidámság töltötte meg a testét, amint újabb összecsapásra számítva körözött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arddal a kezében nőtt fel, még sosem állt szemben ilyen komoly ellenféllel. És még sosem forgatott ilyen különleges kardot. Mindennél jobban akarta, hogy folytatódjon a harc. Vehemensen előrelendült, hogy provokálja Kymilt. A férfi könnyedén hárította a támadást, majd hátralépett, és eltette fegyve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elég lesz. Lelkesedésed dicséretes, de a túlzott kardcsattogtatást nem néznék jó szemmel ebben a szent kertben. Megnézhetném a holdpengét? – kérdezte, és a lány felé nyújtot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csalódott volt, hogy a quessir nem akarja folytatni a harcot, érezte, hogy megfelelt a próbán. Elnyomta győztes mosolyát, majd megragadta a kard pengéjét, és a markolattal nyújtotta oda a férfi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 tedd el – rázta meg a fejét Kym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értette, engedelmeskedett. Visszacsúsztatta a kardot a hüvelyébe, majd lecsatolta a derekáról, és átnyújtotta az aranyelf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laposan szemügyre vette a fegyvert. Először a hüvelyre vésett rúnákat vizsgálta meg, majd a markolatot. Ujjait lágyan végigfuttatta a markolat alatti üres mélyedé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j követ kell tenni a hiányzó helyére. Úgy vélem, egy kicsit eltolódott az egyensúlya – vonta fel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űn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fel fog, ahogy folytatódik a kiképzésed – biztosította a l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épz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nyi kérdés tolult Arilyn agyába, és ült ki az arcára, azonban Kymil egy türelmetlen kézmozdulattal elhessegett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bb. Most mondd el, hogy mit tudsz az apád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érdése elhallgattatta a lányt. Több éve már egyáltalán nem is gondolt az apjára. Kisgyerekként fantasztikus történeteket agyalt ki az apjáról, valójában azonban semmit sem tudott a születése körülményeiről. Bár az elfek hagyományosan nagy gondot fordítanak származásuk örökségének megőrzésére, Z'beryl mindig azt mondta Arilynnek, hogy a családi háttérnél sokkal többet ér az egyéni érdem. Arilyn, amennyire tudta elfogadta ezt a szentségtörő szemléletet, azonban abban a percben mindent megadott volna érte, hogy egy lélegzetelállító történetet mondhasson Kymil Nimesinnek az apjáról. A lány tudta, hogy az efféle dolgok mennyire fontosak a származásukra oly büszke aranyelfek szám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észrevetted, hogy félelf vagyok. Apám ember volt – kezdte óva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mikor kisebb voltam, sokszor kérdeztem anyámat apámról, de mindig elszomorodott, így idővel abbahagytam. Mindig úgy gondoltam, hogy apám megh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mi a helyzet Z'beryl családjával? – folytatta Kymi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gúnyosan felhorkant válaszképpen. A quessir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tudsz rólu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keveset – szegte fel büszkén az állát. Ők nem kértek belőle, és ő sem akarja megismerni őket. – Soha sem találkoztam velük anyám temetése előtt, és ezután sem akarom látn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t szemmel láthatóan felcsigázta a téma, de Arilyn ejtette a kérd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a kardot akarták megszerezni tőlem. Nem is értem, hogy miért nem vitték magukkal egészen egyszerű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gúnyosa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nem tudták. Ez egy holdpenge, egy kivételes örökség, amelyet csak egyvalaki használhat. Z'beryl rád hagyta a kardot, és a penge elfogadta a dönt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Honnan tudo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anyar képet vá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őrántottad a kardot, és túlélted – felelte kurtá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tiszteletteljes mozdulattal nyújtotta vissza a kardot Arilyn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 téged választott, és ezzel el is szigetelt mindenki mástól. Egyedül te használhatod a pengét, senki más. Még a hüvelyébe csúsztatott fegyvert is csak az érintheti meg, akinek te megengedted. Ettől a pillanattól kezdve a halálodig, senki sem választhat el a kard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 kard és én egy csapat vagyunk? – kérdezte bátortalanul, gyanúsan méregetve a Kymil kezében lévő fegyv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s mondhatjuk. A mágikus ereje egyedül téged szolg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kus ereje? – gyorsan elvette a kardot, és a derekára erősítette, mintha attól félne, hogy a következő pillanatban átalakul valami egészen mássá. – Mire kép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ig nem tudom megmondani, amíg nem ismerem a történetét – felelte Kym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figyelte, amint Arilyn előhúzza a kardot, és újult érdeklődéssel tanulmányozza. Korábbi félelme egy pillanat alatt szertefosz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két ugyanolyan holdpen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is van? – kapta fel a fejét a l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csak pár darab létezik. Minden egyes pengének saját, jellegzetes története van. A kardok mágikus ereje folyamatosan növekszik és fejlődik, ahogy az egymást követő örökösök új képességgel ruházzá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arca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én is új mágikus erővel ruházhatom fel? Amivel csak akar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em – mondta Kymil, és az üres lyukra mutatott a markolaton. – A kardodról hiányzik a mágikus holdkő, amely csatornaként szolgál a kard és a gazdája között. Minden mágikus erő a penge használójától származik, és a kövön keresztül áramlik a kard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erőtlenül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eseredj el, gyermekem. A holdpenge minden meglévő erejével te rendelke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 – követelte a választ a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becsukta fekete szemeit. Megrázta a fejét, és lemondóan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látom, hogy makacs tanítvány leszel. Mivel nincs senkid, úgy gondoltam, hogy én magam foglak tanítani, ha te is akarod – moty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kiáltott fel örömében Arilyn, de a következő pillanatban lelohadt a mosolya. – De hogyan? A Harcosok Akadémiája nem fog felv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utaság. – Kymil egy legyintéssel elhessegette ezt az akadályt. – Te már most nagyobb tehetséget mutatsz, mint a legjobb tanulóik többsége. Az emberek amúgy is csak a harcművészetek alapjait képesek megtanulni. Kellemes színfolt lenne egy tehetséges tanulóval dolgozni. És Z'beryl lánya… – az elf férfi hangja elhalt, amint a lehetőségeket mérleg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nem győzték meg teljesen az elf szavai. Zavartan bámulta kopott csizm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pár év múlva érem csak el azt a kort, amikortól felveszik a félelf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jelenthet gondot – vágott közbe Kymil. Hangja elárulta, hogy a kérdés el van döntve. – Etriel vagy, a tanítványom. Az akadémiát csak ez érdek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kapta a fejét. Kymil szavaitól elkerekedtek a szemei. Tisztában volt a jelentésükkel. Többé már nem egy félelf árva, aki nem is ismeri az apját. Mostantól etriel, nemes elf nővér. Kymil Nimesin nevezte í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ez rendben van – szögezte le ridegen Kymil. – Már csak a tanulói fogadalmat kell letenned. Húzd ki a kardod, ha akarod, és mond után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zgatott és döbbent félelf lány előhúzta a holdpengét. Egy váratlan ötlettől vezérelve a szobor mellé lépett, és letérdelt. Az elf istennő lábainál teszi le az esküt, ahogy egy etrielhez illik. Mindkét kezével megmarkolta a holdpengét, és maga elé tartotta. Felnézett a mesterre, és izgatottan várta a fogadalom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sípoló lélegzetet vett, de nem szólalt meg. Arilyn bizonytalanul felállt, az aranyelf pedig hátrébb húzódott. Szemeit a holdpengére szeg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kardra nézett. A penge halványkéken izzani kezdett. Az izzás erősebbé vált, majd életre kelt, és eltáncolt a kardról. Megfestette a ködöt, majd forogni kezdett az elfek körül. Olyan volt, mintha egy kísértet táncolna körülöttük. Az árnyalak ide-oda táncolt, mintha keresne valamit. Végül elérte a szobrot, és egy kék villanás kíséretében megfestette az istennő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assan kiszűrte a távoli hangokat a bensőjében dúló érzelmek zajából. Nem tudta megállapítani, hogy csupán hideg energiahullámokat, vagy valamiféle különös identitást érzékel, de egyszerre érezte saját magában és maga körül. A furcsa erő egyre erősödött, míg már az egész kert kék színben úszott. Arilyn teste ráhangolódott, és együtt zúgott ezzel az erővel. Talán a mágiának van ilyen érzete? Ijesztő és idegen érzés volt, mégis ugyanúgy a részét képezte, mint a kardot tartó karja. Megrázkódott, és a földre ejtette a 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 azonnal sötétségbe burkolódzott. Egyedül a köd takarta hold sugárzott némi fényt. És a gyorsan halványodó holdpen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volt ez? – suttogta Arilyn. – Hová tűn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ismét mellé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Sok rejtély övezi a hold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óvatosan megérintette az istennő szíve fölé helyezett szoborkezet. Úgy látta, hogy ott még mindig csillog némi kék fé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szólt rá Kymil, elűzve a félelemmel vegyes tiszteletet, amely hirtelen rátört a lányra. – Ne engedd, hogy ez megrémítsen, vagy megzavarjon. Biztos vagyok benne, hogy hamarosan magyarázatot találunk a történtekre. Együtt fogjuk felfedezni a holdpenge képességeit. Kivételes tehetséggel és örökséggel rendelkezel. Én tudást és nemes célt adhatok neked. Akkor folytathatjuk a fogadalomtét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mint tanár és mentor! Arilyn hevesen bólintott, majd ismét kézbe vette a kardot. A szemeiből sütő kék fény elhalványította a holdpenge ragyogását, ahogy a fogadalom szavait ismételte.</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Máso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ez pazar! Ezt beírom az emlékirataimba, az biztos. A Kobzosok kis bérgyilkosnője hozzám jön segítségért – vihogott az öreg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e terpeszkedő íróasztal szélébe kapaszkodott, miközben előre-hátra himbálódzott a székében, és gurgulázva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hőtlen öröme egy cseppet sem tette őt rokonszenvessé vendége szemében, ráadásul a gúnyolódása is igen érzékenyen érintette a nőt. Holdpenge Arilyn a fogait csikorgatva várta, hogy a visszavonult Zhentarim ügynök végre abbahagyja az ünneplést. Mindig is úgy gondolta, hogy a Zhentarimmal való találkozást inkább karddal kéne megoldani, nem pedig tárgyalással és alkudozással. A Sötét Hálózat a gonosz isteneket szolgálja, tagjait a kapzsiság élteti. Ez az idős férfi pedig kivételesen romlott példánya volt a szervezetnek. A holdpenge Arilyn derekán dühösen zümmögni kezdett, pontosan tükrözve a nő érzés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alandornak azonban el kellett tűrnie a vihogó bolondot, hiszen olyan információ birtokában volt, amit mástól nem tud megszerezni. Sikerült lepleznie az ellenszenvét, miközben a visszataszító férfit nézte: ráncos bőre beteg, szürke színeződést mutatott. Sovány végtagjaival, és puffadt hasával egy túlméretezett pókra emlékeztetett. Csakúgy, mint a jelleme. Arilyn újra és újra meglepődött, amikor ránézett, és nem látta a fajtájára jellemző nyolc lábat. Pedig a lakhelye is illett hozzá. Egy füstös kocsma fölött tanyázott, egy alacsony, sötét szobában. Mindent ellepett a por, és az összes fényt egy halványan pislákoló ócska lámpás szolgáltatta. A szobát betöltötte a készülő vacsora szaga. Máj és hagyma – fintorodott el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 nyilvánvalóvá vált, hogy mire költötte becstelen vagyonát: drága pergamentekercsek borították az asztalát, amelyek megrázkódtak undorító, hájas kacaja nyomán. Irodalmi álmokat dédelgetett, és éppen egy vaskos könyv közepén 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ember végre lecsillapodott, és megtörölte könnyező szemét. Még mindig vigyorogva intett Arilynnek, hogy üljön 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lj csak le, ülj csak le! Helyezd kényelembe magad, és beszéljünk az üzlet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egy cseppet sem tetszett ez a barátságos hangnem. Annak idején a férfi is bérgyilkos volt, de semmi közöset nem fedezett fel kettejük között. Letelepedett a szék szélére, és hivatalos hangon beszél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aptad a híreinket, így tisztában vagy a helyzetün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é-kevésbé – a férfi felhúzta egyik bozontos szemöldökét. – Mintha komoly nehézségekbe ütköztetek volna egy halom vallási csecsebecse keresése kö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une istennő értéktelen templomi műtárgyai – igazította ki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 hirtelen rajongani kezdtek a szépség istennője iránt? Mió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űtárgyakat Sune templomának futárjától lopták el. Az őt kísérő papnőket megöl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Ez előfordul – vonta meg a vállát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iselkedése pattanásig feszítette Arilyn idegeit. A nő tagja volt a csapatnak, amely megtalálta a megcsonkított holttesteket. Forrni kezdett a vére, és a szörnyű emlék visszarántotta a diplomácia hűvös medr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az ártatlan áldozatok nem érdekesek – mondta maró gúnnyal a hangjában –, de a műtárgyakat vissza kellene vinni Sune templom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tatlan áldozatok vagy sem, ez nem olyan eset, amibe a Kobzosok beleártják magukat – jelentette ki a Zhentarim bérgyilkos cinikusan. – Lopott tárgyak felkutatása? Ne viccelj. Ez nem elég magasztos c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bizony igaz, ismerte el Arilyn némán. A Kobzosok nemes ügyeket szolgálnak, amelyeket látszólag véletlenszerűen választanak ki. Arilynt sosem avatták be a különös döntési mechanizmusba, most azonban pontosan tudta, hogy miről van szó. Az előző évben a Magterületek királyságai összefogtak a hódító barbár hordák ellen. A keresztes hadjárat sikeres volt ugyan, de a Magterületek politikai szerepe nem tisztázódott, és a sors iróniájának köszönhetően, a sötét Zhentarim szervezet pozíciója megszilárdult. A szervezet központja Éjsötét Várában, egy hegyi erődítményben volt. A Kobzosok valójában ezt a kusza ügyet akarták tisztázni vég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tudod, hogy a Zhentarim egyéves megállapodást kötött a helyi vezetéssel. Az egy év lassan letelik, de Éjsötét Vára fosztogató hadai addig is háborítatlanul, megtorlás nélkül garázdálkodhatnak. Szerencsére a Kobzosok nem tartoznak a kormány alá. Sune Temploma nem rendelkezik önálló forrásokkal, így másokhoz hasonlóan, ők is a Kobzosokat hívták segíts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Zhentarim elmosolyodott, és hátradőlt kopott székében. Vidám dallamot kezdett dobolni bütykös, tintafoltos ujj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persze. Szóval a Kobzosok elküldenek egy magasan képzett bérgyilkost, hogy szivárogjon be Éjsötét Várába, kérje vissza a műtárgyakat, fogyasszon el egy délutáni teát, majd térjen vissza. Jól lát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oktam teázni – felelte Arilyn gúnyosan vigyorogva. – De alapvetően erről van sz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Most, hogy a formaságokon túlestünk, miért nem mondod el, hogy mire is készülsz való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szerezni a lopott kegytárgy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hörgő kacaj szakadt fel az öregember tork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kacs lány vagy. Akkor játsszunk a te szabályaid szerint. Melyik szerencsétlen oktalan rabolta el a kegytárgy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csit kivárt a válasszal. A hírek szerint megromlott a viszony az öreg bérgyilkos és a férfi között, akit keres. Felhívták rá a figyelmét, hogy az idős informátor talán kapna az alkalmon, hogy rendezze a számlát a rablóval. Egy régi társ elárulása elképzelhetetlen volt a félelf számára, azonban tudta, hogy ez bevett szokás a Zhentarimok között. Valóban úgy tűnt, hogy az előtte ülő férfi még a saját anyját is eladná egy ulgarthi hárem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sürgette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herbill Nimmt – felelte a nő kelletlen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bérgyilkos elfüttyentet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kezdem átlátni a dolgokat. Amikor kezdő volt, együtt dolgoztunk. Mármint Nimmt és én. Ha valaki megérdemli a halált, akkor az ő. Pompás küldetés, pláne, hogy én vezetlek el hozzá – jegyezte meg perverz örömmel az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olt bérgyilkos egy pillanatig belefeledkezett régi barátja halálának fantáziaképeibe, majd lemondóan hozzá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úgy vélem, nem érdemes meghalni mi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tervezem. Csak tárgyalok vele a lopott tárgyakról, semmi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únyos pillantása tudatta a nővel, hogy válaszra sem méltatja előző naiv kijelent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une papnőit a szépségük alapján választják ki, ugye? Úgy vélem, Nimmt és az emberei egy kicsit elszórakoztak, mielőtt kirabolták a futárt – nosztalgikus kifejezés ült ki az arcára. – Nimmt jó rablótárs. Emlékszem, egysz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kézmozdulattal elhallgattatta, mielőtt még túl mélyre áshatott volna emlékei bűzös mocsar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olt, hogy adatokat adsz el nekem az erőd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gfelelő áron bármit ela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habozott. Előhalászott egy arannyal teli erszényt a ruhája alól, és a férfi felé dobta. Az öregember lenyűgöző ügyességgel kapta el, és gyakorlott ujjaival egyből felmérte az erszény tartalm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ak körülbelül a fele a megbeszélt összegnek – jegyez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a fele. A többit akkor kapod meg, ha biztonságban visszatérek – mond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nságban? – visszhangozta a férfi. – Besétálni Éjsötét Várába és szembeszállni Nimmttel, nem egy életbiztosítás. Nem. Mindenképpen akarom a pénzt, ha túléled, ha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eleegyezem, honnan tudjam, hogy nem értesíted a régi barátaidat? – rázta meg a fejét Arilyn. – Nem, az eredeti megállapodás marad érvényben. Én az életemet teszem fel az információdra, te pedig a pénzedet az én sikerem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Zhentarim bérgyilkos átgondolta a hallottakat, majd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Nincs nagy kereslet ezekért az információkért, úgyhogy elteszem a pénzt. Akkor kezd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túrt az asztalán lévő papírokba, és előhúzott pár kézzel rajzolt térké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ek! Arilyn közelebb hajolt, vigyázva, hogy közömbös maradjon az arca. Ha a férfi észreveszi, mennyire izgatott lett, biztosan emeli az árat. Nem remélte, hogy térképeket is kap majd az erődről. Elfojtott lelkesedése tovább fokozódott, amint a férfi beszélni kezdett. Egyből megértette, hogy miért kért olyan magas árat. Gondosan, teljes részletességgel ismertette az erőd alaprajzát. Elmagyarázta a védelmi rendszert, a szokásokat, az egyes részlegek és vezetők időbeosztását. Miközben beszélt, Arilyn egy terven kezdett gondolkodni. Egy jó órányi tanácskozás után már csak egyvalami maradt hátra: hogyan fog bejutni a vá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kitalálta volna a nő gondolatát, a férfi hirtelen elhall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lesz az első nagyobb gondod – egy ovális vonalra mutatott a térkép szélén. – Ez a vonal azokat a sziklákat jelöli, amelyek körülveszik Éjsötét Völgyét. Huszonöt-harminc méter magas, meredek gránitfal. Nem könnyű megmászni. A szolgák folyamatosan eltávolítják a bokrokat és a fűféléket. Teljesen csup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pedig a külső fal – egy egyenes vonalra mutatott a sziklák nyugati végénél –, és itt van a kapu. Ez az egyetlen biztonságos út a völgybe, de eszedbe ne jusson arra menni. Túl jól őrzik. Csak az jut át a falon, akit Sememmon, Éjsötét Várának ura beenged. Érted? – várakozón nézett a n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 bólinto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őd a völgy közepén fekszik. Semmi sincs a völgyfenéken, kivéve néhány fát. Egy kis patak is átfolyik rajta, de tele van sziklákkal, és elég sekély. Nem tudod átúszni anélkül, hogy össze ne törd magad, vagy észre ne vegyenek. Nem könnyű felkúszni az erődig – egy pillanatig kivárt, hogy szavai célt érjenek, majd ravaszul folytatta. – Véletlenül megvan a megfelelő eszközöm. A megfelelő áron, természet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várva a nő válaszát, kiugrott a székéből, és egy rézveretes láda fölé hajolt. Felnyitotta a fedelét, majd rövid keresgélés után kiemelt egy csillogó fekete köpenyt. Arilynnek elakadt a lélegzete. Egy piwafwi volt a férfi kezében, egy láthatatlanná tévő mágikus köpeny, amelyet kizárólag a gonosz sötételfek készítenek. Hogy szerezhetett meg egy ilyen értékes és jól őrzött mágikus tárgyat az ör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nem? – ide-oda forgatta a köpenyt, hogy a gyenge fény megcsillanjon rajta. – Ha ezt felveszed, gond nélkül eljutsz az erőd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édik az erődöt olyan varázslatok, amelyek hatástalanítják a köpeny erejét? – kérdezte, miközben félelemmel vegyes csodálattal nézte a köpe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bérgyilkos visszaült a helyére, és a térdére terítette a köpe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védő varázslataik, de egyik sem leplezi le a köpenyt. Sememmon várúr nem számít támadásra a sötételfektől. Ez a gyönyörűség bejuttat az erődbe – gonoszul elmosolyodott. – Az eredeti tulajdonosát is bejuttatta. Egy sötételf nőt. A köpeny azonban Éjsötét Várán belül valamiért nem működik. A fegyverraktárban kaptam el. Nem is kérdeztem, hogy kém-e vagy tolvaj, pedig egy kicsit elidőztem vele. Elég nehéz megölni ezeket a sötételf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öpke pillanatig elmélázott az emléken, majd előrehajolt, feltekerte a lámpát, hogy jobban lássa a látogatóját. A huszonöt évnyi kalandozásnak nyoma sem volt a félelf arcán. Egyetlen harci sérülése sem volt, amely félelmetes vívótudományának ékes bizonyítéka. Holdpenge Arilyn egy hamvas húszévesre emlékeztetett, bár az informátor tudta, hogy a nő közel kétszer annyi. Szögletes elf vonásait meglágyította emberi vére. Keskeny alakja megtévesztően törékenynek tűnt. Gyönyörű és halálos. Olyan kombináció, amelyet Faerun bármelyik bordélyházában szívesen látnának. Jártas volt az efféle helyeken, így jól meg tudta ítélni. Bár öreg volt, buja élvezettel szívta magába Arilyn külsejének minden egyes részl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Szürkeelf vagy, ugye? – a sápadt, szinte fehér bőrét övező kék árnyalatra utalt, az éles arccsontok és a hegyes fülek ment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holdelf vagyok – javított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elf kifejezés lealacsonyító volt az emberek és a törpék szájából, és egyenesen halálos sértésnek számított egy másik elftől. Nem törődve a becsmérlő szavakkal, a férfi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ebben fél-szürke. Nos, jobb egy félelf, mint egy semmilyen, szoktam mondani – jegyezte meg egy kacsintás kíséretében. – Ha végeztél a küldetéssel, t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gyorsan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ndorító férfi vágyakozó tekintetétől epe tolult a torkába. A származására tett megjegyzés után akkor sem lenne hajlandó vele semmire, ha olyan vonzó és életerős lenne, mint az elf lord, Erlan Duirsa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bajod – vonta meg a vállát az öreg, és felemelte a piwafwit. – Kell a köpeny, vagy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bozott. Élete során sokszor kellett álalakot öltenie, és egyszer sötételfnek kellett kiadnia magát, hogy elvegyüljön egy kereskedőkből álló renegát bandában. Nem túl kellemes emlék. Ha lehet, a sötételfek még a Zhentarimoknál is rosszabbak. Az akció után órákig tartott, mire lemosta magáról az ébenfekete festéket, és napokig, mire kiűzte magából a sötételfek átható gonoszsá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ndorodsz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nem értem, hogyan válhatsz meg egy ilyen kellemes emléktől – válaszolta hűvösen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Van pár gyönyörű harci sérülésem, amelyek a sötételf nőre emlékezt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aranyat adok érte – vágta rá gyorsan Arilyn, még mielőtt a férfi belekezdhetett volna egy ocsmány anekdot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énz említése egyből visszarántotta az öregembert a valóság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Ugyan. Legyen húsz, és platin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 plati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énz és a köpeny gazdát cseréltek. Arilyn gyorsan a zsákjába gyömöszölte a mágikus holmit, nehogy a lámpa fénye tovább gyengítse az erejét. Észrevette, hogy a piwafwi csillogása halványulni kezdett, amint a sötét ládából a fényre került. Elképzelhető, hogy a hajnal eljövetelével a köpeny teljesen megsemmisül. A mágikus erejét valószínűleg már eredeti gazdája halála előtt teljesen elvesztette. Arilyn tudta, hogy a sötételfek mágikus tárgyai hatástalanná válnak, ha kikerülnek Mélysötétből, hírhedt föld alatti birodalmukból. Valószínűleg az informátor is tudta ezt, ugyanis árulkodó, hamis mosoly jelent meg a szája szélén, amint gondosan elpakolta a tíz pénzérmét. Minden kétséget kizáróan, elégedett volt önmagával. Talán elképzelte, milyen képet vág majd a félelf, amint a drága köpeny egyszerűen szürke füstté olvad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adta a férfinak ezt a kis örömöt. Az öreg szemmel láthatóan büszke volt rá, hogy a végén csak sikerült átvernie az ügyfe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hogy akarsz bejutni az erődbe? – kíváncsiskodott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keptikusan felvonta a szemöldökét. A férfi felnevetett, és rálegyi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Ha a helyedben lennék, én sem árulnám el. Azt hiszem, végeztünk. Hacsak… – hagyta, hogy sejtelemesen elhaljanak a szav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törődött vele, és az egyik térképre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információra lenne szükségem erről a területről. Fel tudnád sorolni az összes kijáratot az alagsor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de felesleges. Nem hiszem, hogy eljutsz addi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lig bírta megőrizni a hidegvé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titkos ajtók? Titkos átjárók? Vagy a szemétlerakón keresztül kell kúsz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arim bérgyilkos elgondolkodva megvakarta az 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mondod, talán mégis van valami, ami hasznos lehet. Természetesen ez növeli az á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ott egy paksaméta tekercset, és nézegetni kezdte, amíg végül megakadt a szeme valamin. Végigolvasta készülő könyve pár lapját, majd elégedetten bólogat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Csak páran tudnak erről a titkos ajtóról. Én is majdnem megfeledkeztem ró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ehát? – türelmetlenkedett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átnyújtott neki egy pergamenlapot. A félelf gyorsan elolvasta, majd megbeszélték a menekülési útvonalat. Arilyn elégedetten átnyújtott még pár pénzérmét, majd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csak akkor kapod meg a többi pénzt, ha visszatérek Éjsötét Várából. Biztos, hogy nem vertél 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eskedem az információért – jelentette ki határozottan a vén bérgyilk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megnyomta az utolsó szót, és elnyomott egy rátörő mosolyt, amint a pusztulásra ítélt piwafwit rejtő zsákra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iszi, hogy túljárt az eszemen – gondolta Arilyn, de annyiban hagyta a dolgot. A gondolat talán segít megőriznie a tekintélyét a következő percekben. Arilyn elővett egy összetekert pergament az övéből, és az asztalra dob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levélben leírtam az üzletünk részleteit. A társaimnak van pár másolata. Ha elárulsz, megha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Zhentarim kényelmetlenül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jellemző a Kobzos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indkét kezével az asztalra tenyerelt, és előredő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hogy nem vagyok igazi Kobzos – szisze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blöffölt, de a férfi komolyan vette a fenyegetést. Ismét kézbe vette az arannyal töltött szütyőt, és méregetni kezdte, mintha csak a kockázat nagyságát, és a jövőbeni fizetség mértékét mérlegel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alójában független kalandor volt. Már évek óta a Kobzosok kedvelt ügynökeként tevékenykedett, de sosem hívták, hogy csatlakozzon hozzájuk. A legtöbb feladatot másodkézből, Kymil Nimesintől, a mentorától kapta. A titkos szervezet néhány tagja nem kedvelte a félelfet és halálos hírnevét. Valójában furcsa kettősség jellemezte: egyszerre volt bérgyilkos és a Kobzosok bar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ettősség azonban nagy előnyt jelentett a mostanihoz hasonló helyzetekben. A férfi fürkészőn nézte a nőt. Biztos volt benne, hogy be is váltja a fenyege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ismét a köpenyt rejtő zsákra nézett, és széles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élelf, fél-Kobzos. Jó fejezetcím lesz az emlékirataimb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g ettől az alávaló, undorító férfitól is nehezen tudta elviselni ezt a sér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artod magad a megállapodásunkhoz, akkor megéled, hogy befejezd azt a fejezetet – mondta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ta rossz fényben feltüntetni a Kobzosokat, így egy kicsit finomított a fenyegetés él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magam hibájából halok meg, akkor csak egyszerűen elesel a pénz fennmaradó részétől. Ha viszont elárulsz, akkor elküldjük a levél másolatát Cherbill Nimmtnek, és az elf varázslónak, Éjsötét Vára másodparancsnokának. Tudom, hogy Lady Ashemmi nem kedvel, és sem ő, sem Nimmt nem lesz lenyűgözve a megállapodásun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formátor megrázta a fejét, és ismét felkaca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ossz, nem rossz – ismerte el. – Elég okos vagy ahhoz, hogy bejuss valahogy a várba. Örömmel látom, hogy a Kobzosok végre körmönfont módszereket haszná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gy a Kobzosoké, de a módszer a sajátom – szögezte l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gy – legyintett a férfi –, ne aggódj az információk miatt. Minden stimmel. Eredj, és mulass jól az erő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nem volt több mondanivalója, így szó nélkül összeszedte a térképeket, és megkönnyebbülten hagyta magára a Zhentarim pókot a fész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formátor egy hosszú, néma percig bámult utá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elf, fél-Kobzos – motyogta az üres szobában, ízlelgetve a frázis hang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lázva harapdálta a körmét, majd vehemensen megragadta a toll szárát, és írni kezdett. Ez lesz a legizgalmasabb fejezet az emlékirataiban, bár egy kicsit improvizálnia kell majd, hogy megfelelőképpen zárhassa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jjel írt, mélyen elmerülve buja gondolataiban. Az olaj időközben kifogyott a lámpásából, de meggyújtott egy gyertyát, és folytatta az írást. Már majdnem hajnalodott, amikor az ajtaja teljesen váratlanul, hangtalanul kinyílt. Abbahagyta az írást, és felnézett. Először meglepődött, majd azon nyomban megnyugodott, és ravasz mosolyt ragasztott az arcára. Óvatosan letette a tollszárat, és várakozón játszadozni kezdett bütykös ujj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üdv – mondta a közeledő alaknak. – Meggondoltad magad? Nos, nem baj. Gyere csak az öreg Sratish-hoz, és meglátjuk, 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ndat hörgésbe fulladt, amint két kecses, női kéz kulcsolódott a nyakára. Kétségbeesetten próbálta lefeszíteni a halált hozó ujjakat, de a támadó erősnek bizonyult. Ide-oda dobálta magát, de a nő kitartott, sőt szorított a fogáson. A férfi vizenyős szemei kidülledtek, és tátogni kezdett, mint a parti homokban ragadt hal. Pókszerű teste végül elernyedt, és élettelenül zuhant a pergamentekercs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 lelökte a testet a padlóra, és az asztalhoz ült. Megfogta a felső, koszos pergamenlapokat, és olvasni kezdte őket a gyorsan halványuló gyertyafényben. Pár perc elteltével felállt, felvette az asztalról a gyertyatartót, majd sötét árnyként a kandallóhoz lépett. A pergamenlapok lebegni kezdtek a kandallóból felszálló meleg levegőben. A nő megdöntötte a gyertyát, és hozzáérintette a kézirathoz. Az egyik pergamenlap széle megbarnult, majd összekunkorodott, amint a tűz tovaterjedt. Az árnyalak rezzenéstelenül nézte végig, amint az öregember emlékiratainak utolsó fejezete hamuvá porlad.</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rma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karaván nyugtalanul vert tábort estére. Vízmélyvárából tartottak Cormyrba, de szokás szerint megálltak Éjsötét Vár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ák, hogy veszélyes vállalkozás, de az üzlet az üzlet. A Sötét Hálózat ellen a kereskedelem a leghatékonyabb védekezés. Az erőd rendszeresen üzletelt a különböző kereskedő karavánokkal, mert a készleteket állandóan fel kellett tölteni, viszont csak ritkán, a legmegfelelőbb időpontban tudtak rablótámadásokat indítani. Különösen azok a holmik érdekelték őket, amelyeket sehogy sem lehetett erőszakkal megszer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biztosították a karavánt, hogy nem esik bántódásuk, és tisztességes üzletet kötnek majd, senki sem tudott nyugodtan aludni az erőd közelében. Hogy is lehetnének nyugodtak, amikor minden oldalról meredek sziklafal veszi őket körül, nem is beszélve az ezernyi Zhentarim zsoldossal teli Éjsötét Váráról. Megtriplázták a karaván őrségét, de ugyanígy tettek az erőd főfalá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is sokáig fennmaradtak, akiknek szerencséjük volt, és nem kellett őrséget vállalniuk. Voltak, akik feszült szerencsejátékot játszottak, míg a részegek hőstettekről, és titkos, szenvedélyes találkákról anekdotá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 szélén álló kicsiny sátorban egy alak alig várta, hogy a többiek elaludjanak. A hangos mulatozás már órák óta tartott, és a nő nem tudott tovább várni. Holdpenge Arilyn összeszedte a holmiját, és kilépett a sát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kéves tapasztalatnak, és a veleszületett elf kecsességnek köszönhetően, hangtalanul lépdelt. A sötét, holdvilág nélküli éjszaka elrejtette alakját. A félelf határozottan megindult az erőd felé, a gondosan megtervezett útvonalon. A völgy alja kopár volt, kivéve pár fát. Minden lehetséges búvóhelyet kihasznált: nagyobb szikladarabokat, tövises bokrokat. Nagy nehezen elérte a kis csalitost, amely nyugatra feküdt a Hátsó Toronykapu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a félelf előtt húzódott a várárok, a mögött pedig az erőd külső védőfa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élénken élt az emlékezetében az öreg Zhentarim informátor figyelmeztetése, hogy meg ne próbálja átúszni a vizesárkot, mert tele van halálos szörnyekkel. Különösen egy borotvaéles fogú, kisméretű hal veszélyes, amelyből egy kisebb raj is pillanatok alatt lecsupaszít egy kifejlett lovat. A kísértésbeejtően nyugodt vízfelszínen túl csak homályosan látszódott az erőd, és annak égbe nyúló fekete tornyai. A fák takarásában lapulva, Arilyn előhalászott valamit a zsákjából, és felkészült a behatol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hetes lázas tervezgetés előzte meg az akciót. Mostanra annyi mindent megtudott az erődről, hogy szinte beszennyezte vele a lelkét. Gonosz óriások építették, évszázadokkal ezelőtt. Sárkányok, és egy gonosz varázsló lakhelye volt, mielőtt a Zhentarimok elfoglalták. A gonosz teljesen átjárta az épületet, mintha csak belekeverték volna a malte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húzott egy kis nyílpuskát, majd ráhelyezett egy különös lövedéket. A vesszőt speciálisan erre a küldetésre készítették. Leginkább egy gyerekjátékra emlékeztetett: a vége csészeszerűen kidomborodott. Pókháló nedvvel töltötték fel, amelyet egy alkimista fejt le egy óriás pók hálójáról. Arilyn gondosan megcélozta a Látogatók Tornyát. A lövedék kiröppent, nyálkaszerű csíkot húzva maga után. Közvetlenül a torony teteje alatt csapódott be. Rácsimpaszkodott, és a vékony, selyemszerű kötél kitartott. Könnyedén átlendült a várárok felett, és puhán landolt a fal töv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ogatók Tornya a külső falhoz tartozott. Itt szállásolták el azokat, akiket túl veszélyesnek találtak, és ezért nem engedték be az erődbe. Természetesen őrök is voltak a tornyon, de ők az erődön belül strázsáltak, és inkább a torony és a várudvar közötti átjárót tartották szemmel. Arilyn megmarkolta a kötelet, és óvatosan elkezdett felfelé más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és egyben legfelső szint közelében volt az úti célja, egy rozsdás vasrácsokkal védett ablak. A nő megragadta a rácsot, rálépett a kőpárkányra, majd elővett egy kis flaskát a zsákjából. Óvatosan bekente két vasrács alját és tetejét hígított fekete sárkány savval. Halk sistergés töltötte be a levegőt, ahogy az erős sav elmarta a rozsdás vasrudakat. Arilyn kiemelte a rudakat, majd letörölte a végükről a savat, és óvatosan bebújt az ablakon. Ezután akácfamézgát kent a rudakra, és visszahelyezte őket a helyü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zámította, egy keskeny folyosóra ért, amely körbefutott a torony mentén. Azon a szinten étkezők voltak, és abban a késői órában csak szórványos csattogás hallatszott a konyhából. Arilyn kényelmetlenül feszengett az álruhában. A gonosz isten, Cyric követőinek sötét bíborszínű köpenyét viselte. Mélyen az arcába húzta a kapucnit, és elindult a le és kifelé vezető csigalépcs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képe szerint az alatta lévő szinten aludtak a vendégek. Arilyn olyan gyorsan ment lefelé, amennyire csak mert. Remélte, hogy nem akad össze egyetlen „rendtársával” sem. A szerencséje egészen a legalsó szintig kitartott. Egy alacsony, köpcös férfi állt a lépcső aljában, és őt szidta. A csuklyája nem volt a fején, és jól látszott a homlokára festett jel: egy dühödt koponya egy sötét nap közep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mon! Itt az idő. Siess, különben lemaradunk a körmenet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felelt, csak bólintott. Fejét továbbra is lenn tartotta, ahogy követni kezdte a férfit az udvarra. A pap szemei azonban gyanakvón összeszű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mon? – kétely járta át a hangját, és a szíve fölött lévő papi szimbóluma felé ny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ette, hogy varázslásra készül. Átugrotta az utolsó pár lépcsőfokot, és megrúgta a pap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zmás lába a férfi lágyékát találta el, minek nyomán mindketten elterültek a földön. Arilyn azonnal talpra ugrott, a férfi azonban összegörnyedve a padlón maradt. Tarkón rúgta a papot, aki ettől elvesztette az eszm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osszankodva mérte fel a helyzetet. Nem hagyhatja ott a magatehetetlen testet, viszont sietnie kell, mert ahogy a férfi is mondta, lekési a körmenetet. Három faajtó nyílt a lépcsőházból. Gyorsan berúgta az egyiket. Egy utazóládákkal teli tároló helyiségbe jutott. Beslisszolt, és felfeszítette a legközelebbi láda fedelét tőre hegyével. Tele volt köpenyekkel. Jó párat kidobált belőle, hogy helyet csináljon a papnak. Visszarobogott a lépcsőházba, majd becibálta a férfit, és belegyömöszölte a ládába. Miután lezárta a fedelet, ismét az arcába húzta a kapucnit, és kilépett az udvarra vezető ajt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osz és szentségtelen kántálás hangjai csapták meg a fülét. Közvetlenül az ajtó előtt haladt el a papok tömött oszlopa. Az erőd főbejárata felé tartottak. Kezeit a köpeny ujjaiba csúsztatta, és novíciusnak álcázva magát, beállt a kántáló papok sor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ok azért gyűltek össze, hogy megünnepeljék a Sötét Hold Áldozatát. A szertartást Cyric, a halál, a pusztítás és az orgyilkosság istenének tiszteletére tartják. Cyric egy új istenség, aki életében gonosz és törekvő halandó volt. Bane, Bhaal és Myrkul, a három gonosz isten helyét átvéve vált istenné, akik a Zűrzavar Korszakában pusztultak el. Bár a három korábbi istenség hívei nem követik egyöntetűen Cyricet, híveinek egyre nő a száma, különösen a Zhentarimok és a szövetséges papi rendek között. Épp ezért a papok úgy döntöttek, hogy Éjsötét Várának biztonságot nyújtó falai között tartják meg a gyűlésüket. Bárhol máshol ugyanolyan ellenszenvvel fogadták volna őket, mint a barbár hord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ónapokkal korábban tudomást szerzett a Sötét Hold Ünnepségről, így ennek megfelelően tervezte meg a behatolás módját és időpontját. A legtöbben, még a Zhentarimok is, féltek Cyric papjaitól, így szabad utat biztosítottak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ár számtalan álruhát öltött magára küldetései során, és hozzászokott, hogy teljesen másnak adja ki magát, most viszont beleborzongott, ahogy a gonosz papi ruha a bőréhez ért. Ennek ellenére beállt a sorba, és bekapcsolódott a kántálásba, mely egy mocskos és szentségtelen szertartás kezdetét jel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mentek a főkapun, és egy hatalmas előtérbe értek, majd megindultak egy ősi szentély felé. A kántálástól és a híres templom látványától elvakult papoknak nem tűnt fel, hogy egyikük kiválik a sorból, és az alagsorba vezető lépcső felé ind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rbill Nimmt józan gondolkodású embernek tartotta magát, de még az ő türelme is vége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d, hogy idejöhetsz, és csak úgy elsétálhatsz a kincsekkel? – morogta, miközben egy nagydarab bőrzsákkal játszad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felvonta a szemöldökét, amit alig lehetett észrevenni a csuklya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Megmondtad az árát, én pedig elhoztam – recseg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próbálta eljátszani, hogy férfi. Benyúlt a köpenye alá, és elővett egy erszényt, majd a földre dob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rbill Nimmt lábainál landolt, aki mohón megnyalta az ajkát a csörömpölő hang hallatán. Végre megkapja jól megérdemelt, várva várt jutalmát. Hónapokkal korábban vezetett egy rablótámadást Éjsötét Várától északra, a Pirkadat-hegységben. Akkor zsákmányolta ezeket a tárgyakat, és remélte, hogy jó pénzért túladhat rajtuk: ékkövekkel kirakott szent edények, egy tökéletes, örökéletű rózsa és egy kristályfigura, amelyik minden új napot Sune, a szépség istennőjének imájával köszönt. Őszinte hálát érzett, amiért végre megszabadulhat az idegesítő szobor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tömve van arannyal – mondta Cherbill. Unottan belerúgott a szüty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nnál is jobb. Félig arannyal, félig drágakőv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 és mohóság öntötte el a férfi arcát. Felvette a szütyőt, és kiöntötte a tartalmát egy fa tálkába. Az érmék szétgurultak a tálban, és pár darab a padlóra hullott. Cherbill a földre dobta a kegytárgyakat tartalmazó zsákot, és mohón felmarkolta az öt ékkövet. Gyönyörűen megmunkált, a ritka homokvirág mézének színében pompázó borostyánkövek voltak. Egyetlen ilyen kő is elég lenne egy cormyri nemes túsz kiváltás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rbill a zsebébe tette a köveket, és a lábánál heverő zsákért nyúlt. Gonosz mosoly ült ki az arcára, és a tölgyfaajtó felé bicce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szépen köszönöm. Most pedig tűnj el – mordul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ig nem, amíg meg nem kapom, amiért jöt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en pap, te is ostoba vagy – korholta Cherbill. – El kellett volna menned, amíg még esélyed volt rá. Ugyan mi tartana vissza attól, hogy megöljelek, és mindent megtartsak maga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bíborszínű köpeny alá nyúlt, és előhúzta a holdpen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únyos kacaj harsant fel a férfi torkából, majd ő is előrántotta a kardját. Magabiztos mosollyal az arcán támadásba len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játszi könnyedséggel lépett félre Cherbill csapása elől, majd hárította a következő támadásokat is. A harcos taktikát változtatott. Legalább tíz centivel magasabb, és mintegy ötven kilóval nehezebb volt ellenfelénél. Megpróbálta a puszta erejét kihasználva legyűrni a félelfet. A „pap” azonban a legkeményebb ütéseit is hárította, és egy idő után a fáradtság, és kétely jelei mutatkoztak a férfi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te? – hebe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rilyn – felelte határozottan a félelf. Felhagyott a rekedtes suttogással, és kieresztette sajátos, alt hangját. Hátrahajtotta a csuklyát, és láthatóvá tette elf szemeiben izzó harci tüzet. – Azért jöttem, hogy visszaszerezzem az ellopott ereklyéket. Üzletet ajánlottam. Vagy inkább harcolni akarsz? – kérdezte megv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évig tanult a Harcosok Akadémiáján, a kétkezes harcmodort mégsem változtatta meg. Most is két kézzel emelte támadásra a hold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rbill felismerte a nevet. Hangosan nyelt egyet, majd a földre ejtette a kar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kedvem meghalni – megadóan felemelte a karjait, majd az ereklyékkel teli zsák felé biccentett. – Vidd, ami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illanatig kétkedve vizsgálgatta. A becsülete nem engedte, hogy rátámadjon egy fegyvertelen emberre, ugyanakkor nem bízott meg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rajta – sürgette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tette a kardját, majd lehajolt a zsákért. Cherbill Nimmt valószínűleg még nem halott az elfek periférikus látásáról, ugyanis győztesen elvigyorodott, és előhúzott egy keskeny tőrt az övéből. A mosolya mindent elárult: bár jól harcolt az elf, nem érhet fel vele. Álnok döfésre emelte a fegyv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pördült, és egy villámgyors mozdulattal kirúgta a tőrt a férfi kezéből. Cherbill először teljesen elképedt, majd lecsukta a szemeit, és várta a halálos csap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fel a kar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te a nő hangja, de engedelmeskedett. Felvette a kardját a padlóról, és óvatosan a nő elé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egyszerűen. – Ha meg akarsz ölni, miért nem esünk egyszerűen túl raj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is ne – felelte Arilyn szára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bánta, hogy a Kobzosok bizonyos dolgokban nagyon is merevek. Ahogy a Zhentarim informátora is mondta, ez az ember valóban megérdemli a halált. A Kobzosok szemet hunytak korábbi küldetései felett, de világosan kifejezték, hogy nem nézik jó szemmel a bérgyilkosokat, bármennyire nemesek is a céljaik, vagy tisztességesek a módszereik. Arilyn a legtöbbször tiszteletben tartotta a Kobzosok elveit, de most egy cseppet sem sajnálta, hogy olyan helyzetbe került, ahol gyilkolnia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kezdtem ezt a harcot – emlékeztette a férfit. – De tudnod kell, Cherbill Nimmt, Éjsötét Várának kapitánya, hogy becsületes küzdelemben öllek meg. Ez több, mint amit megérdeme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mlokához érintette a kardját, a harc kezdetének jele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ituális mozdulat kihangsúlyozta komor szavai jelentését. A férfi magára erőltetett egy gúnyos mosolyt, majd viszonozta az üdvözlést, és védekező pozícióba helyez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ső támadása alacsonyan érkezett. Cherbill könnyedén hárította, és azonnal visszatért magabiztos mosolya. Rátámadt a nőre, megpróbálta a falhoz szorítani, de Arilyn nem hagyta magát, és sorra hárította a vág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nnyira belevetette magát a küzdelembe, hogy nem vette észre ellenfele kardjának kékes izzását. Arilyn azonban érzékelte a holdpenge figyelmeztető jelzését, és tudta, hogy véget kell vetnie a harcnak. A félelf következő csapása védhetetlen volt. Nemes egyszerűséggel vágta át Cherbill Nimmt torkát, aki hangos puffanással zuhant a padl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törölte a pengét az üres pénzeszsákban, majd visszacsúsztatta a hüvelyébe. Lenézett a halott harcosra, és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Így kellett volna kezdeni a legelején – motyogta maga elé.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zékeny füleivel páncélcsörgést hallott a folyosóról. Arilyn gyorsan összeszedte a pénzérméket, és kivette a halott férfi zsebéből az ékköveket. Nem akarta ellopni, de mivel az üzletet nem kötötték meg, visszaveszi, és visszaadja Sune papnőinek. A derekára erősítette a mágikus kegytárgyakat tartalmazó zsákot, és elkezdte megkeresni a titkos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megegyezett Cherbill Nimmttel, hogy ebben a kicsiny raktárhelyiségben találkozzanak. Ez volt Éjsötét Vára alagsorának legtávolabbi pontja. Arilyn azért választotta ezt a helyet, mert innen nyílt az alig ismert titkos alagút, amelyről az öreg Zhentarim bérgyilkostól szerzett tudomást. Cherbill pedig azért választotta ezt a termet, mert ez volt a legmesszebb az őrök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Ebből az irányból hallottam valamit! – hallatszott egy mély torok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héz csizmák hangja egészen közelről hallatszott. Mintegy tízen lehetnek, vél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rilyn csak félelf volt, ugyanolyan jól értett a titkos ajtók felkutatásához, mint a tiszta vérű elfek. Egy alig észrevehető, halvány vonal határolta a terem falát alkotó penészes kövek egy részét. Térdre ereszkedett, és végigfuttatta az ujjait a szabálytalan alakú titkos ajtó körvonalán. Talált egy parányi kilincset az egyik repedésben. Lenyomta, mire a kőajtó félresik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mászott a sötétségbe, és behúzta maga mögött az ajtót. Hallotta maga mögött a zavarodott őrök szitkozódását, amint belebotlottak Cherbill Nimmt holttestébe. A félelf hátat fordított Éjsötét Várának, és elindult a jár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az elején erősen lejtett. Annyira sötét volt, hogy Arilyn éjlátása semmit sem ért. Tudta, hogy az infralátásával csak a hőképeket látná, de nem venné észre azokat a hagyományos csapdákat, amelyekre az informátora figyelmeztette. Vonakodva elővett egy fáklyát, és meggyújtotta. Ahogy várta, hangos szárnycsapkodás és éles visítás töltötte be a járatot a fény hatás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nevérek – mordul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ngette a feje fölött a fáklyát, hogy elűzze az apró szárnyas lényeket. Arilyn utálta a denevéreket, de hálát ad majd a sorsnak, ha ezek lesznek az egyedüli élőlények, amelyekkel összefut az alagútban. Az öreg bérgyilkos figyelmeztette, hogy vigyázzon a dögevő óriásférgekkel. Az óriási, hernyószerű szörnyek hossza két felnőtt férfi magasságát is elérhetik. Általában dögöt esznek, de ha nincs elegendő táplálékuk, ami ebben az alagútban könnyen elképzelhető, akkor az élőkre is rátámadnak. Páncélozott testük, karmos lábaik és a méregcsápjaik miatt igazán veszélyes ellenfelek. Ennek tükrében a denevérek már nem is tűntek olyan szörnyű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haladt előre, félresöpörve az útjába kerülő pókhálókat. A levegő bűzlött a penész és a denevérürülék szagától. A talajt beborító apró, kemény páncélú teremtmények miatt olyan volt, mintha eleven padlón lépdelne. Magasra tartotta a fáklyát, és gyorsabb iramba kezdett. Nem akarta megnézni, hogy mi van a talp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árat végül emelkedni kezdett. Az alagút élesen jobbra fordult, és Arilyn megtorpant. Egy különleges, és furcsamód ismerős kaput látott maga előtt. A kapu egy oldalára fektetett kúpra hasonlított. A kúp talpa nézett felé. Hosszú, hegyes végű fémlemezekből alakították ki. Arilyn próbaképpen megérintette az egyik lemez hegyét. Mikor visszahúzta, látta, hogy az ujja vérzik. Olyan éles volt a lemez, hogy nem is érezte a vág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rálépett a legalsó lemezre. A fém meghajlott a súlya alatt, de azonnal visszanyerte eredeti alakját, amint lelépett róla. Azonnal rájött a kapu működési elvére. A kapu az egyirányú homárcsapdákhoz hasonlóan működött, amilyeneket Öröknyár partjainál látott. Ez azt is megmagyarázná, hogy miért csak denevérek és rovarok vannak az alagútban. Semmi más nem juthat át a halálos kap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újból letesztelte a lábával a kaput, tisztelet ébredt benne a csapda egyszerű hatékonysága iránt. Kint tartotta a behatolókat Éjsötét Várából, viszont kiengedte azokat, akik elég ügyesek ahhoz, hogy ne kaszabolják össze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oldalra tartotta a fáklyát, majd belépett az óriási homárcsapdába. Szétterpesztett lábakkal kezdett el oldalazni, hogy elegendő fémlemezt tudjon lenyomni a biztonságos haladás érdekében. A csapda vele együtt hajlott, ahogy haladt előre. A végén lehúzta a fejét, hogy kikerülje a kúp hegyét, majd leugrott a csapdáról. A lemezek hátborzongató koccanással vették fel eredeti alak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ezután végig felfelé tartott. Beleütközött még további két kúpcsapdába, majd a járat váratlanul egy masszív kőfalba torkollott. Az öreg bérgyilkostól kapott térképről tudta, hogy az alagút egy ősi bányához tartozott valaha, amely Éjsötét Várától délkeletre húzódott. Óriások fejtették ott az erőd köveit, és még mindig éltek néhányan a bányában. Az előtte magasodó hatalmas ajtót is óriások építették, így meg sem próbálta belök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özönyösen egy fáklyatartóba helyezte a fáklyát, majd tapogatni kezdte a kőajtót, amíg meg nem találta, amit ker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formációi szerint rúnakódokat véstek a kőbe, melyek feltárják a kapu nyitját. A rúnák egy számkombinációt takartak: négy le, kettő jobbra, három le, hét balra. Arilyn érzékeny ujjai megtalálták az ajtófélfában az apró lyukakat. Megkereste a megfelelő lyukat, majd beleillesztett egy piciny pálcát. Az ajtó hangos csikorgással kinyí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épett rajta, és megkönnyebbülten szippantotta be a friss levegőt. Pislogni kezdett, hogy hamarabb hozzászokjon a fényhez. Bár az idő borult volt, és a hold sem világított, mégis szokatlanul világos volt a benti teljes sötétség után. Arilyn behelyezte a vékony pálcikát egy másik lyukba, és a súlyos kőajtó bezáródott. A titkos ajtót olyan finoman vájták ki, hogy a körvonala tökéletesen beleolvadt a völgy gránitfalába. Még az ő kivételes elf érzékeivel sem biztos, hogy felfedezné. Remélte, hogy soha nem is lesz rá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indult vissza a táborba. Nem tartott attól, hogy üldözőbe veszik. A Zhentarim zsoldosok minden bizonnyal belvillongásnak tekintik majd Cherbill Nimmt halálát. Nem valószínű, hogy az erődön kívül is nyomoz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alamivel hajnalhasadás előtt surrant vissza a sátrába. A figyelmetlen őrök semmit sem vettek észre. Alig hogy bebújt a hálózsákjába, azonnal rémálmokkal gyötört szendergésbe m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 másik végében Ezüstsarkantyú Rafe folyamatosan forgolódott álmában. A félelf, félelmet nem ismerő vándort azért bérelték fel, hogy vigyázzon a karavánra. Egy molett nő feküdt mellette, aki még álmában is mosolygott. Egy üres mézsörös korsó hevert mellette. Az elmúlt éjszaka tivornyája ellenére a vándor éberen aludt, és az Éjsötét Várából kiszűrődő gonosz kántálás átjárta á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fe motyogott álmában, és az oldalára fordult. Eközben egy kecses árny osont be a sátorba. Levett valamit sötét köpenyéről, majd felemelte az alvó vándor kezét, és a tenyerébe szúrta a kicsiny tárgy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sistergés töltötte meg a sátrat. Rafe teste megmerevedett, szemei felpattantak. A vándor a merénylőjére szegezte riadt tekintetét. A fájdalom ellenére is felismerte a gyilkosát. Ajkai mintha kérdésre nyíltak volna, azonban hang nem jött ki a tor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lak szorosan tartotta Ezüstsarkantyú Rafe-t, miközben a férfi fájdalmasan vonaglott. A vándor szeme végül felakadt, és élettelenül hanyatlott a földre. A mellette fekvő nő mit sem érzékelt mindebből. Az orgyilkos nem szentelt nagy figyelmet neki, ehelyett megvizsgálta áldozata pulzusát. Elégedetten tapasztalta, hogy már nem ver a szíve. A sötét alak munkája legutolsó részletét is ellenőri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kék bélyeg izzott a vándor tenyerében. Egy kicsiny hárfát és egy félholdat ábrá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ok szimbólu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 már rég leszállt, és csak a csillagok, valamint egy tapasztalt kalandor kifinomult érzékei vezették a magányos lovast Evereska felé. A hold már magasan járt, mikor végre megállt a Szelő folyó part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penge Arilyn legszívesebben folytatta volna az útját, azonban nem lett volna értelme éjjel keresgélni a sebes gázlót. Előző nap reggele óta úton volt, és jó néhány kilométerre eltávolodott Éjsötét Várától. Ha ilyen tempóban halad tovább, akkor napokon belül Evereskába érhet. Izgatott volt, hogy minél előbb hazaérjen, ezért a végsőkig kihajtotta magát is és a lovát is, egy gyors és kitartó szürke kan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űntudatot és sajnálatot érzett, ezért levitte a folyóhoz a lovat, és megitatta. Gondosan lecsutakolta, majd a lehető legjobb legelőhelyre vez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kanca kiszolgálta magát, Arilyn tüzet gyújtott, és törökülésbe helyezkedett előtte. Szélsebesen vágtatott egész n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észt saját gondolatai elől akart elmenekülni, másrészt az esetleges üldözőit akarta lerázni. Azonban a csillagfényes égbolt alatt üldögélve többé nem tudta elkerülni Ezüstsarkantyú Rafe halála körül keringő gondol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reggel felfedezték a vándor holttestét, a karaván vezetője és Arilyn kölcsönösen egyetértettek abban, hogy a legjobb, ha szétválnak az útjaik. Mivel köztudott volt róla, hogy a Kobzosok ügynöke, ki volt téve az orgyilkos támadásának. Ezáltal pedig az egész karavánt veszélybe sodorhatja. Senki sem kérdőjelezte meg az ártatlanságát. Sok időt töltött el Rafe társaságában, és egyesek szerint szeretők voltak. Teljesen kézenfekvő lett volna két félelf vándor es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sóhajtott, miközben a tüzet piszkálta. Nem cáfolta meg a pletykát, mert nem akarta, hogy a karaván más tagjai közeledjenek felé. Valójában csak barátság alakult ki közöttük. A magányos félelf nő életében a barátság ritka dolognak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kezén lévő egyetlen gyűrűre pillantott. Halványan csillogott a tűz fényében. A nő széttárta az ujjait, hogy jobban szemügyre vehesse. Egy egyszerű ezüstkarika. Mielikki istennő, a vándorok védelmezőjének a jelét karcolták bele. Egy unikornist. Rafe-tól nyerte el a gyűrűt, kockán. Úgy döntött, hogy a férfi iránti tiszteletből viselni fogja. A közös úton kötött barátságukat szimbolizálja majd az éksz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ány érzete levertté tette, így inkább nekilátott, hogy tábort verjen éjszakára. Kiterítette a pokrócát a tűz mellett, majd elővett pár szem szárított gyümölcsöt, és némi száraz süteményt, és falatozni kezdett. Nem szeretett főzni, mégis általában meleg étellel zárt le egy átutazott napot. Most azonban nem látta értelmét, hogy önmaga miatt vesződ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negyed évszázados kalandozásai során végig magányos volt, bár jól tudta, hogy mindenkinek szüksége van kötelékekre. Azonban mindig igazságtalannak érezte, hogy magához láncoljon valakit, aki törődik vele és aggódik érte, azután pedig a választott sorsával együtt járó veszélyeknek és fájdalmaknak tegye ki. Barátságot is csak ritkán kötött, és mindig nagyon megválogatta, hogy k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bújt a hálózsákjába, elhatározta, hogy a magány és szűziesség nevében elmond egy imát Hannali Celanil szobránál, Evereskában. Vagy talán egy ilyen imával megsértené a szépség és a romantikus szerelem elf istennőjét? Fanyar mosollyal nyugtázta, hogy az ő esetében felesleges lenne egy ilyen ima. Talán egyáltalán nem illik az istennő hívei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nyatt fordult, és a feje alá tette a kezét, miközben ezen gondol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ek csak nehezen tudtak közeli kapcsolatokat kialakítani. Az életciklusuk eltért mind az emberekétől, mind az elfekétől. Arilyn a negyvenes éveihez közeledett. Ha ember lenne, akkor a középkorba lépne, míg egy holdelf csak most lépne ki a gyerekkorból. Arilynnek úgy tűnt, hogy egész életét úgy élte le, hogy egyik fajhoz sem tartozott igazán. Ráadásul a Kobzosokkal való kapcsolatára is ez jellemző. Szívesen fogadták a szolgálatait, és meg is fizették, viszont mint „tiszteletreméltó bérgyilkos”, a titkos szervezet sosem fogadta el teljes jogú tagj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úgy tűnt, hogy a Kobzos Gyilkos nem törődik ezzel. Sokáig úgy gondolta, hogy ő maga a célpont. Akármerre ment, mindig figyelő tekinteteket érzett magán. Jól képzett nyomolvasó volt, azonban egyetlen árulkodó jelet sem tudott felfedezni a gyilkosról. A Kobzos Gyilkos folyamatosan követte, és Arilyn már hónapok óta készült az egyre elkerülhetetlenebbé váló összecsap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múlásával megváltozott a véleménye a gyilkos célját illetően. Túl sok haláleset történt, amelyek egyre közelebb következtek be az aktuális tartózkodási helyéhez. Néha úgy gondolta, hogy a gyilkos szándékosan űz vele ilyen kegyetlen tréfát. A barátja, Rafe halála nem hagyott kétséget ef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nyújtott, sípoló hang kíséretében eresztette ki a levegőt a tüdejéből. Egész életében a kardjával intézte el az ügyeit, és most nagyon utálta, hogy tétlenül kell várnia a láthatatlan orgyilkosra. A több hónapos kényszerű tehetetlenség idegessé tette. Bárki is az ellensége, jól ismer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i lehet a gyilkos? – gondolkodott Arilyn. Sokakkal vívott az elmúlt huszonöt év alatt, és sok ellenséget szerzett magának. Mindenki halott, aki nyíltan ki mert állni ellene, és nem tudott olyan élő személyre gondolni, aki elég okos és képzett lenne ahhoz, hogy véghezvigyen egy ilyen ördögi bossz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nagy része már eltelt, és a hold alábukott a horizonton, azonban még mindig nem jutott senki az elcsigázott félelf eszébe. Megpróbált aludni egy keveset, ezért kellemesebb dolgokra terelte a gondolatait. Hamarosan Evereskába ér, az otthonába. Ott végre kipihenheti magát. A pihenésre bizony szüksége volt, és nem csak a hosszú utazás miatt. Belefáradt a gyászba, abba, hogy a halál ott jár a nyomában, és hogy folyamatosan figyelő szemek kísér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s érezte őket. Nem hallott hangokat, nem látott árnyakat, semmi jel nem utalt arra, hogy valaki lenne a tábor körül, Arilyn mégis érezte, hogy a tábortűz fényein túl lapul valaki. A holdpengére, állandóan éber társára pillantott. Nem jelzett veszé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orán megtanulta, hogy a holdpenge figyelmezteti őt a veszélyre. Kymil Nimesinnel, a mentorával együtt jöttek rá, hogy a penge háromféleképpen figyelmezteti őt. Kékes fénnyel izzik, amikor veszély közeleg; halkan zümmögni kezd, ha a veszélyforrás testközelben van, de ez a jelzés csak az ő számára érzékelhető. A kard akkor is éberen őrködik, amikor ő maga alszik. Sokszor előfordult, hogy támadó orkokról vagy trollokról álmodott, és amikor felriadt, azt látta, hogy az álom valóság. Ez a harmadik féle álomjelzés különösen hasznosnak bizonyult, tekintve, hogy legtöbbször egyedül uta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sötét és csendes maradt aznap éjjel. Nem leselkedett veszély a folyóparton. Akkor viszont miért érezte úgy folyamatosan, hogy figyelik?</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egy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gharvestide fesztivál képezi Eleint, a Hervadás Havának fő eseményét. Ahogy a nyár véget ér, és a nappalok egyre rövidebbek és csípősebbek, úgy válnak egyre hosszabbá és mulatósabbá az őszi éjszakák. Szüreti fesztiválok követik egymást napról napra, annak ellenére, hogy Vízmélyvára gazdasága a kereskedelmen, és nem a mezőgazdaságon alap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nemes kereskedői mind felvonulnak a fesztiválon. Az idősebb generáció számára kitűnő alkalom a társadalmi rang fitogtatására, a versenytársak háttérbe szorítására, hasznos információk gyűjtésére, előnyös pletykák terjesztésére, és nem utolsósorban, az üzletkötésre. A fiatalok azonban azért jönnek el, hogy kiélvezzék az ölükbe hullott vagyon minden egyes csepp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gharvestide Bál hagyományosan pazar esemény, hiszen több nemes család szervezi közösen, méghozzá a Bíbor Selyem Házában, a város egyik legnagyobb és legszebb báltermében. Most is több száz vendég gyűlt össze a hatalmas főteremben. Kicsiny varázslámpák ezrei világították meg a termet, melyek a zene tempója és stílusa alapján változtatták a színüket. A terem közepét táncosok foglalták el. Az ékszerek és selymek, óriási kaleidoszkópként verték vissza a legkülönbözőbb szín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az asztaloknál ettek, vagy a körbe-körbe futkorászó pincérek tálcáit célozták meg. Semmin sem spóroltak. Aznap este minden a legjobb minőségű volt a Ragyogás Városában. Faerun legjobb muzsikusai szolgáltatták a zenét, több, rövidebb koncert formájában. Egyelőre csak a brácsások és a fafúvósok játszottak a táncolni vágyóknak, de több lant- és hárfajátékos is meghúzódott a sötét sarkokban, hogy megfelelő hangulatot teremtsenek a rejtett találká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arok, a tömött bárpult mellett, folyamatos nevetgéléstől visszhangzott. Egy jó kedélyű kis csoport gyűlt Danilo Thann, Vízmélyvára közkedvelt fiatalembere kör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 közepén bolondozó nemes ifjú messziről jött utazó benyomását keltette különös öltözékével. Széles karimájú zöld selyemkalapot viselt, amely egy híres ruathymi kalóz kalapjának mintájára készült. A piperkőc ormótlan cipői a sembiai kalandorok cipőjére emlékeztetett, csak ezek ritka kiméra bőrből készültek, és szintén zöldre voltak festve. Gyönyörűen hímzett sárkányok és griffmadarak díszítették halványzöld Shou selyemből készült ingét. Itt azonban véget ért az egzotikus ruházat. Jádezöld kabátja és nadrágja a legújabb helyi divat szerint készült, csakúgy, mint a sejtelmesen földig érő hasonló színű köpenye. Több gyűrű is csillogott cikázó ujjain, és egy hatalmas, négyszögletes smaragd fénylett a nyakláncán. Szőke, csillogó fürtök omlottak a vállaira, bekeretezve kellemes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es műkedvelő, és élő divatbábú volt. Leginkább lenyűgöző, de elhanyagolt zenei és varázslói tehetségéről volt híres. Épp egy új mágikus trükkel szórakoztatta a bará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Dan! Hát visszatért a kalandor! – zavarta meg a varázslójelöltet egy hang, pont egy varázslat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kórusban köszöntötték a jövevényt, aki a családja jellegzetes vörös, ezüst és kék színeiben pompázott. Regnet Amcathra és Danilo a harcosokra jellemző módon kezet rázott, majd nevetve megölelték egym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m szemeire mondom, örülök, hogy látlak – mondta őszintén Regnet, mikor végre elengedté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rekkori barátok és állandó vetélytársak voltak, már ami a divatot illeti. Regnet végigmérte a piperkőc zöld szerelését, majd megjegy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 csak, Danilo, megváltozik a színed, ha érni kezdes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port hangos nevetésben tört ki. Mielőtt Danilo megfelelően visszavághatott volna, Myrna Callahanter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zöldről jut eszembe. Hallottátok, hogy Brossfeather Rhys barátunkat észrevették, amint bement a Mosolygó Sziré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tagjai elvigyorodtak. Myrna egy felületes és rosszindulatú pletykafészek volt, aki bármikor kész előállni legújabb meséj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Sok mesés történetet hallottam arról a helyről – szólalt meg Danilo, és szélesen elmosolyodott, amint elképzelte a szégyenlős papot a hírhedten buja kocsmában. – Tényleg annyira mocskos műsorok vannak ott, mint mond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ööö</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úgy hallottam – felelte Myrna, és álszemérmesen lesütötte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harsány nevetésben tört ki a lány szabódását lát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yrna is a színpadon volt aznap éjjel – fokozta a jókedvet Reg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Callahanter egy cseppet sem sértődött meg, csak rávicsorgott a fiúra. Szerette, ha ő van a figyelem középpontjában. Ennek megfelelően, gyakorlott mozdulattal végigsimított vörös haján. Köpenye ettől lustán szétnyílt, felfedve átlátszó ruháját, és testét. A férfiak csorgó állal fordultak felé, mi több, az egyikük még a poharát is kiejtette a kez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mis mosollyal az arcán odahajolt Regnet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dőzítése tökéletes, mint egy bárdé. De vajon tud-e ének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 érdekel? – felelte szárazon a bar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enki más, Myrna Callahanter is úgy öltözött, hogy elkápráztassa a vendégeket. Kékeszöld ruhája szinte teljesen átlátszó volt, csak pár okosan felrakott flitter próbálta fenntartani az illem látszatát. A ruha eléggé dekoltált volt ahhoz, hogy felfedje bő bájait. Színes csillámport kent a karjára, a nyakára, és lenyűgöző domborulataira. Calimshite-i hennával színezett vörös haját ékkövekkel és aranyozott szalagokkal díszítette. Egyáltalán nem volt érzéki. Egy troll étvágyával vetette rá magát a férfi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ár mindenki őt bámulta, Myrna színpadiasan felsóhajtott. Összevonta szemöldökét, és körbenézett a társaságon, majd folytatta a pletykálkod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beszélve arról a botrányról Jhessoba-bal. Szegény p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rna kedves, tudom, hogy a pletykálkodás a családotok védjegye, de muszáj az egész partin ezt hallgat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nemesek ismét elvigyorodtak Hollóág Galinda megjegyzésén. Ő és Myrna esküdt ellenségek voltak, és a két lány csatározása mindig feldobta a hangu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átkarolta Myrna vállát, és lovagiasan a védelmére k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Galinda, hagyd beszélni. Két hónapnyi kemény zsoldos kiképzés után, szeretném hallani az itthoni pletyk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torítóan megszorította Myrn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Ó, én kis hősöm – dorombolt a pletykafészek Danilo füléb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bb húzódott a fiúhoz, ujjaival feltáncolt a mellkasán, és játszadozni kezdett a medáll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zrevette a nemes lány jellegzetes vágyakozó pillantását, és okosan elhátrált előle. A karját halványan beborította a lány csillámpora, és undorodva megjegy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Ó, Myrna, ez az átkozott nyálka az egész testemet megfogt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port hölgytagjai gyorsan megvizsgálták kísérőiket, hogy rajtuk is látszódik-e az árulkodó csillámpor. Hollóág Galinda észrevette a többiek gyanakvó pillantását, és elégedetten kortyolt egyet a bor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nát egész egyszerűen nem lehetett megsérteni. Ismét Danilóra vetet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tass még egy trükköt – kérte a fi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ívesen mutatnék, de már nem maradt több varázslatom m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ne – turbékolt, mint egy dühös galamb. – Egyetlenegy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vonakodott Danilo. – Épp egy érdekes varázslat módosításon dolgoz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nilloc hógolyójának újabb változata? – röhögött Regn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lám örökké üldözni fog – felelte sértődött gúnnyal a hangjában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port többi tagja felé fordult, és gyűrűs ujjával Regnetre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rülbelül három hónappal ezelőtt, ez a túlöltözött piperkőc belekötött néhány bitang nagy részeg fickóba a Kikötői Negyedben. Kisebb csetepaté kezdődött, és természetesen a segítségére siettem. Snilloc hógolyóját használtam, és megidéztem egy mágikus lövedé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ógolyót? – vigyorgott Wardon Agund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családja kardkészítéssel foglalkozott, és semmire sem becsülte a gyengébb fegyver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ismerte el Danilo. – Kicsit megváltoztattam a varázslatot, és egy, hogy is mondjam, kicsit egzotikusabb variációval álltam el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sikerült előállítani Snilloc habos süteményét – szólt közbe Regnet, széles vigyorral az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vad nevetésben törtek ki, amint elképzelték a jelenetet. Danilo elismerően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hatatlanságom záloga – felelte, miközben a szíve fölé tette a kezét, és hősi pózba merev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történt? – kérdezte lélegzetvisszafojtva Myrna. – Összeverekedtetek vagy közbelépett az őr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omoly nem történt – ismerte el Danilo. – Úriemberek módjára intéztük el az ügyet. Regnet fizetett nekik egy kört. A desszert természetesen a fejükön land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ten derültek Danilo vicc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teszed, ha mutatsz valamit, különben eláshatod magad – jegyezte meg Reg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azonnal győzködni kezdték, hogy mutasson egy trükköt. Danilo szabadkozott egy kicsit, hogy még nem dolgozta ki teljesen legújabb illúzióját, de azért megpróbál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Szükségem lenne valami igazán ocsmány komponensre – merenget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megakadt Regnet függőjén, egy vörös és kék kövekkel kirakott Amcathra címer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ez remek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net kelletlenül grimaszolt, de odaadta az ékszert. Danilo belekezdett a varázslatba. Szélesen gesztikulálva hadarta a misztikus varázsszavakat. A fiatal nemes végül a levegőbe dobta a medált, amely hangos puffanás kíséretében színes füstté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füst eloszlott, a baráti társasság tagjai mind megrökönyödve néztek Regnetre. A következő pillanatban fülsiketítő nevetésben törtek ki. A varázslat egyszerű druida gúnyává változtatta a férfi finom báli ruh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únyos aggodalom ült ki Danilo arcára. Hátrált egy lépést, és keresztbe fonta a karját a mellkas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Most meg mi történt? – motyogta, miközben vonzó állgödrét kezdte simog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sbe illő döbbenet ült ki Regnet arcára, mikor észrevette puritán gúnyáját. Szemmel látható bosszúsága tovább fokozta a többiek jókedvét. A nevetgélés azonban hirtelen félbeszakadt, és kényelmetlen csend ereszkedett a vidám társas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rideg férfi közeledett feléjük. A többi vendégtől eltérően, ő szolid fekete ruhát viselt. Egyetlen dísze egy csavart ezüst nyaklánc, és egy finom szürke szőrmével szegélyezett köpeny volt. Fekete hajába ősz hajszálak vegyültek. Szemét neheztelőn összevonta, miközben közel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jaj! – motyogta Myr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felragyogott a várható katasztrófa gondolatára. Az egyik nemes ifjú elfehéredett, amint megpillantotta a közeledő alakot. Mélyen a pohara mögé bújt, és elhá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onban vidáman üdvözöl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bácsi! Épp jókor jöttél. Az iménti varázslatom rosszul sült el. Meg tudod mondani, hogy mit rontottam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nem vállalkoznék rá – mondta szárazon. – Azt hiszem, el kell beszélgetnünk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piperkőc csillogó karját, majd végigjártatta a tekintetét a többi nemes ifjú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vidám csapat észrevette a szigorú pillantást, és remegő lábakkal oldalogtak el. Khelben „Feketepálc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runsun, a főmágus, és a Vízmélyvárát irányító titkos körök elismert tagja, többször is megfeddte már könnyelmű unokaöccsét a rosszul sikerült varázslatok miatt. A baráti társaság tagjai nem akarták hallani az újabb fejmos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áva nyulak – motyogta Danilo, amint a menekülő társaság után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ejtsd el őket! Sokkal fontosabb dolgokról kell beszélnü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rimaszt vágott, majd leemelt két kupa habos mézbort az arra haladó pincér tálcájáról. Egyiket a nagybátyja kezébe nyom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Feltételezem, hogy ugyanolyan száraz leszel, mint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anyar válaszát elnyomta egy örömteli kiált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hát visszatér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alonspicces, fiatal nemes lány szólította meg a kizöldült piperkőcöt. Egymástól teljesen elütő csipkét és fehér szőrmét vis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akarta, hogy borfoltos legyen a ruhája, így messze eltartotta magától a kupát, miközben egy kézzel átölelte a rárontó szép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alig vártam ezt a percet, Sheabba – duruzsolta a lány fül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örbefonta a derekát, és felvigyorgo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vártad. Gondolom, minden nőt elcsábítottál Suzail és Vízmélyvára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úgy mondanám, hogy megtermékenyítette a földeket –vágott közbe savanyúan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shol lábatlankodj, vén szamár – vetette oda a lán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mérlő pillantást vetett a varázslóra, majd bűnbánón visszahátrált, mikor észrevette, hogy kivel be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zrevette a zavarát, és gyorsan a segítségére si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ész holnap a fesztiváli játékokra, ugye? Csodás! Részt kell vennem egy-két műsorszámban, de a végén összegyűlünk a Törött Lándzsában egy italra. Én fizetek. Ott találkoz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lány bátortalanul bólintott, majd gyorsan felszívódott a töm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ngosan felsóhajtott, és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an, bácsikám, a nőkre gyakorolt hatásod, már szinte hihetetlen. De ne aggódj. Egy új varázslaton dolgozom, amely meséssé varázsolja majd a társadalmi életed – héj, vigyázz, ez sely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ismét megragadta a fiú karját. Nem törődve unokaöccse heves tiltakozásával, kirángatta a teremből, majd meghúzódtak egy félreeső beugr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elengedte a nagybátyja, Danilo nekidőlt Mielikki, az erdők istene mellszobrának, és gondosan kisimította a köpenyét, mielőtt átadta volna magát forrongó rokon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érdemeltem ki ezt a bánásmó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ál Ezüstsarkantyú Rafe-ról? – Khelben nem fárasztotta magát hosszú bevezet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ekortyolt az ital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mondhatnám. Mit csinál a jó öreg vándor mostan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Meg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fehéredett, és Khelben hirtelen bűntudatot érzett. A varázsló lágyabb hangon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Danilo. Elfelejtettem, hogy te és Rafe barátok volt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érfi köszönetképpen bólintott. Arca kifejezéstelen maradt, de hosszasan bámulta a buborékokat a poharában, mielőtt fel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élyegezték, gondolom – szólalt meg színtelen hangon, mellőzve szokásos flegma hangne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üstsarkantyú Rafe – ismételte a nevet távoli, réveteg hangon. – Megbosszulom a halálo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Halkan tett esküt, bár senki sem hallhatta volna meg, és senki sem kételkedhetett volna a komolyságában. Danilo hangja elfojtott erőt és makacs elszántságot tükrözött. Ha valaki látta volna abban a pillanatban, nem hitte volna el, hogy Vízmélyvára önelégült piperkőcét látja. Bájos arcát elhomályosította a harag fekete fellege, amint a varázslóra nézett. Féktelen dühét azonban meglepő önuralommal tartotta kord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h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többiek is. Álmában, már amennyire meg tudtuk állapítani – felelte Khelben. – Ha egy olyan tapasztalt vándort is észrevétlenül meg tudtak lepni, mint Rafe, akkor nem csoda, ha a Kobzosok égre-földre keresik az orgyilk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jól sejtem, nem halad túl jól a keres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 ismerte el a varázsló. – Itt jössz te a képb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ismét felvette nagyvilági énjét, és karba font kézzel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ogy éreztem, hogy ide fogsz kilyuk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hagyta rá Kh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hető volt a fiú lelkében dúló indul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 terved van, ha jól sejtem – ösztökélte az ifj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Követni kezdtem az orgyilkos útvonalát, és egy minta kezd kirajzolódni előttem. Ide vezet az ú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 zsebébe nyúlt, és előhúzott egy ónkeretes kis ké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ette a képet, megnézte, majd elismerően füttye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ináltad? A művészet terén is van keresnivalód, bácsik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hízelgő szavai mosolyt csaltak Khelben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tudtam, hogy ilyen műértő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űértő, inkább nőértő – javította ki hevesen Danilo, miközben meredten bámulta a port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ételes szépségű nőt ábrázolt. Göndör, fekete haj keretezte tökéletesen ovális arcát. Haja kihangsúlyozta hófehér bőrét, magas, határozott arccsontjait és gyönyörű vonásait. A mandulavágású, zöld szemei voltak a legkülönlegesebbek. Főleg Danilo számára, hisz rajongott a zöld szín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ilyen gyönyörű, vagy csak a művészi hatás kedvéért szépítettél rajta? – kérdezte a fi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ilyen gyönyörű – biztosította Khelben, majd ingatni kezdte a fejét, és hozzátette. – Van, amikor így néz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összeráncolt homlokkal nézett fel a képről. Megrázta a fejét, hogy elűzze a további kérdezősködés iránt érzett kísértését, és visszatért az üzlet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eltekintve, hogy gyermekeim jövőbeni anyja, ki ez a gyönyörű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rgyilkos célpon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Azt akarod, hogy figyelmeztes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hűtötte le Khelben. – Azt akarom, hogy megvédd. És bizonyos értelemben, kémkedj utána! Úgy vélem, hogy csak így akadhatsz a Kobzos Gyilkos nyo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etelepedett a szobor melletti kőpadra. Sejtelmes, bájos mosolya eltűnt, és a hangja ismét komollyá v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kapnom a gyilkost? Jobb lesz, ha az elején kezd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leült a fiú mellé. Ujjaival dobolni kezdett a képen, amely még mindig Danilo kezében pih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 jelen volt a legtöbb, ha nem az összes gyilkosság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inkább gyanúsított, és nem áldozat – sajnálkozás járta át Danilo szavait, amint végigsimított a kép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ismételte meg határozottan a varázsló. – Több okom is van ezt állítani. A nő a Kobzosok ügynöke. Az egyik legjobb. Úgy gondolom, hogy az orgyilkos már jó ideje a nyomában van, viszont eddig nem tudta észrevétlenül megközelíteni, ezért mindig könnyebb áldozatot ker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bocsáss, de ha végigvesszük, hogy kiket gyilkoltak meg eddig, akkor nem osztom a véleményedet – tiltakozott Danilo, és felsorolta az áldozatokat. – Dalnok Sybil, Soubari Kernigan, Perendra a varázslónő, Rathan Thorilander, Ezüstsarkantyú Rafe… – Danilo hangja elcsuklott ennél a névnél, de megköszörülte a torkát és folytatta. – Ez a nő nem múlhatja felül mind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Hm. Miért olyan vonzó ez a Kobzos ügynök a gyilkos számára? Eltekintve a nyilvánvaló okok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holdpengéje – válaszolt Khelben tömören. – Ez egy igen nagy erejű elf mágikus kard. Elképzelhető, hogy az ismeretlen orgyilkosnak Arilyn kardja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 ízlelgette a nevet Danilo, majd rápillantott a képre. – Illik hozzá a név. Milye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rilyn. A kard miatt választotta ezt a nevet magának. De ne térjünk el a tárgy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Mit tud a kar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ivárt egy kicsit, mielőtt válaszol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tisztában minden képességével – kezdte óvatosan. – Itt jössz be te a kép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már mondtad korábban – emlékeztette Danil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rca bosszúsan elkom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sz valaki mást is itt rajtunk kívül? – vetette oda. – Nincs értelme jópofi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 A szokás hatalma – mosolygott bocsánatkérőn az ifj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Kérlek, figyelj arra, amit mondok! Valószínűleg a kardja, és a tehetsége miatt vették célba Holdpenge Arilynt. Ha sikerül megtudnunk, hogy kinek kell a holdpenge, és miért, akkor könnyebben megtalálhatjuk a gyilk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hosszú percig némán 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kérdésem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iszkréció létfontosságú. Nem küldhetünk olyan valakit, akit ismer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 Danilo keresztbe tette a térdén a lábát, és egy látványos, nőies mozdulattal a vállára dobta egyik rakoncátlan hajfürtjét. – Csak én képzelem, vagy tényleg megsértetté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csüld le magad, kölyök! – korholta Khelben. – Bebizonyítottad, hogy jó ügynök vagy, és tökéletesen alkalmas a felad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Megvédeni egy nőt, akinek egyáltalán nincs szüksége védelemre – értett egyet gúny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ről van szó. Információk kellenek a holdpengéről. Jó érzéked van hozzá, hogy kiszedd a nőkből a titkai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ottság – jegyezte meg szerényen Danilo, majd dobolni kezdett a portrén. – Nem mintha el akarnám odázni a küldetést, de valakinek meg kell kérdeznie. Miért nem kérdezzük meg egyszerűen a kard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rideg, komor tekintettel méregette az ifj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erről van szó, bár elég nagy problémát jelent egy ilyen ravasz orgyilkos ténykedése. Senki sem tudhatja, hogy együtt dolgozunk. Sem a gyilkos, sem a Kobzosok, és főleg nem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trika a szervezeten belül? – kérdezte gúnyosa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 felelte síri hangon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s! – Danilót megelégedettséggel töltötte el a varázsló váratlan válasza. – De akkor sem értem, hogy miért kell mindezt elhallgatnunk Arilyn elől. Ha a gyilkos rá vadászik, akkor nem lenne okosabb figyelmeztetni őt? Talán együttműködőbb lenne, ha tudná, hogy a védelmére kül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ántsem. Bármennyire tehetséges is, ő a legmakacsabb, a legforrófejűbb és a legkiszámíthatatlanabb alak, akivel valaha is találkoztam. Nem engedné, hogy a védelmére kelj, és nem venné jó néven, hogy úgy véljük, egyedül nem képes elkapni a gyilkost. – Khelben elhallgatott, és grimaszra húzta a száját. – Az apjára emlékez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keptikusan méregette a varázs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 nagyon érdekes, de úgy érzem, hogy elhallgatod a valódi okot. A kardról van szó, ugye? Tudsz valamit, amit nem akarsz elmond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ismerte el egyszerűen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övetelte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de meg kell bíznod bennem. Minél kevesebben tudják, annál jobb. Úgy hiszem, hogy még maga Arilyn sem ismeri teljesen a kard erejét. Meg kell tudnunk, hogy mennyit tud a kardról, és ez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l én bejövök a képbe – fejezte be Danilo savanyú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Beszédre tudod bírni az embereket. Viszont adok egy tanácsot. Addig ne fedd fel magad, amíg a gyilkost le nem buktatod, és el nem fog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után hozzászokik a jelenlétemhez, bizony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ott közbe Khelben. – Valamit tudnod kell. Holdpenge Arilyn nagyon tapasztalt. Nehéz nyomon követni, az orgyilkos mégis a közelében tud maradni. Közelről figyelik, valószínűleg mágikus úton. Úgy kell viselkedned, mint egy jóképű, de ártalmatlan piperkőcnek. Semmilyen veszélyt sem jelenthetsz a gyilkosra. Ha kilépsz a szereped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 legyintett Danilo. – Mindig a legjobbat nyújtom a közönség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is! Lehet, hogy hosszú előadás lesz. Arilyn okos, és addig vele kell maradnod, amíg el nem vezet a Kobzos Gyilkos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ifjú undorodva húzta el a szája szé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tszik, hogy csalinak használjam ezt a 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sem – morogta Khelben. – De van jobb ötle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 ismerte el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a varázsló hirtelen felállt, jelezve, hogy a beszélgetésnek vége. – Azt ajánlom, hogy kérj elnézést Lady Sheabbától. Holnap reggel indulsz Evereskába.</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Ötö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radt Vándor Fogadó kocsmarésze nyüzsgött a vendégektől, amikor Arilyn lejött a szobájából. Az Evereskát szegélyező hegység északnyugati határánál feküdt az épület. Az ember és elf kereskedőkaravánok kedvelt pihenőhelye volt. Kevés fogadó volt a Szürkepalást-hegységben, és a Fáradt Vándor különösen felkapott volt, mert kényelmes szobákkal és tágas istállóval és raktárral várta a vendégeket. Elfek és emberek, hobbitok és törpék alkottak vegyes társaságot a nyugodt, kellemes légkörű kocs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radt Vándor több volt egy egyszerű kocsmánál. A sok egyéb szolgáltatásától eltekintve, az evereskai elfek kereskedő központjaként is szolgált. Termékeny földű völgyben épült, melyet minden oldalról hegyek vettek körül. Evereska egy gyönyörű, de jól védett város volt: magas szintű elf mágiával és erős hadsereggel. A völgyet emberemlékezet óta elfek lakták, de a város elf mértékkel mérve újnak számított. Mint minden elf településről, Evereskáról is alig lehetett tudni valamit. A hírek csak arról szóltak, hogy egész egyszerűen bevehetetlen, és hogy a legkiválóbb varázslókat és harcosokat nevelik a Varázslók és Harcosok Iskolájában. A legtöbb átutazó számára maga a Fáradt Vándor jelentette Everes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dárda Myrin, a fogadó tulajdonosa, egy morcos, csendes holdelf férfi volt, akinek semmi sem kerülte el ezüst szemeit. Arilyn nem ismert senki mást, aki olyan jól vezette volna a fogadóját, mint a férfi. A diszkréció játszotta a főszerepet a kocsma arculatának kialakításakor. Épp ezért a Fáradt Vándorban mindennaposak voltak az intrikák, az üzletkötések és a titkos találkoz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indig megállt itt, ha Evereskába ment. Általában új megbízást vett fel, vagy egy kapcsolatával találkozott. Valami megmagyarázhatatlan okból kifolyólag, Ezüstdárda Myrin különös figyelmet szentelt neki és a karrierjének. Amikor megszállt a fogadóban, a férfi mindig úgy bánt vele, mint egy királyi méltóságg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ig, most is mély meghajlással üdvözölte a lépcső lábá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létével megtiszteli a házamat, Holdpenge Arilyn. Van valami különleges kívánsága ma estére, quex etri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ig, Arilynt most is meglepte a megkülönböztetett bánásmó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t akarom, hogy jól lássanak a vendég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m, hogy lássák, amint bemegyek a kocsmába, de ne lássák, hogy távozom – vigyorgo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ér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ig, ez a magyarázat elég is volt a diszkrét kocsmárosnak. Megragadta a nő karját, és teátrálisan a hosszú bárpulthoz vezette. Arilyn elfoglalta a legszembetűnőbb bárszéket, majd nézte, ahogy a férfi körülményesen a bárpult mögé áll, és ő maga szolgálj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lekortyolt az elf alkoholba, amit kapott, és közben megpróbálta lenyelni a rátörő neve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Myrin. Kétségtelenül észrev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emmiség. Még valami?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tt üzen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in előhalászott egy pergamentekercset, és átnyúj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ma délután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nézte a pecsétet, és elkomorult az arca. Mély sóhajtás kíséretében elvette a kocsmárostól, majd elolvasta a finom, elf rúnákat. Kymil este találkozni akar vele. A Kobzosok biztosan egy újabb feladattal akarják megbízni, pont most, amikor már alig várja, hogy hazaérjen Evereskába. Újabb önkéntelen sóhaj szakadt fel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jó h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lenézett a férfi aggódó, ezüst szemei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em. Kymil Nimesin este találkozni akar velem a szokott he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kocsmáros szemrebbenés nélkül konstatálta a hí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intézkedem, hogy tegyék szabaddá a fül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diplomatikus vagy, Myrin – motyogta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gazán szerette egymást a büszke kocsmáros, és a nemes vívómester, de Ezüstdárda Myrin mindig a legnagyobb udvariassággal fogadta Kymilt, aki viszont lekezelően bánt a férfival. Arilyn sosem értette, hogy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is ezt állítják – mondta My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ajolt, majd elment, hogy előkészítse Arilyn fülkéjét. A félelf nő felment a szobájába, magához vette az Éjsötét Várából visszaszerzett kegytárgyakat, majd a kocsma hátsó részébe ment, és beült egy jól elfüggönyözött fülk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ég le sem ült, amikor apró fényfoltok jelentek meg a szemközti pad felett. Az arany szikrák megnyúltak, formálódni kezdtek, és végül rég nem látott barátja és mentora jelent meg elő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idegessé tesz, ha így jelensz meg – köszöntötte Arilyn széles mosollyal az arcán Kymil Nimes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 gondolataiba merülve rálegyi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 dolog. A legutolsó küldetésed jól sikerült, remé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így lenne, akkor nem ülnék itt – ezzel átadta neki a zsákot. – Visszajuttatod Sune papnőinek, és gondod lesz rá, hogy az informátor megkapja a maradék pén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egy hosszú percig nézegette a kegytárgyakat, majd megszólalt. – Hallottam Ezüstsarkantyú Rafe haláláról. Szégyenletes. Jó kósza volt, és hiányozni fog a Kobzosok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nekem is – felelte a nő lá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szavait csak a kötelező udvariasság vezette, míg Arilyn hangja valódi érzelmekről árulkodott. Acélos tekintettel pillanto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szereztél róla tudomást ilyen gyor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ggódtam miattad, így kérdezősködtem.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élesen méregette a tanítv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om, tudod, hogy a gyilkos téged akar.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nézett összekulcsolt keze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így gondolom – mondta színtelen hangon. – Most pedig ha nem bánod, nem beszélhetnénk valami másról? Újabb megbízásod van a számom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ért üzentem, hogy a gyilkosságokról beszéljünk – közelebb hajolt, hogy kihangsúlyozza a szavait. – Aggódom a biztonságod miatt, gyermekem! Meg kell védened magad az orgyilko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irtelen felkapta a fejét, és harag öntötte el az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hogy elbújj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 hűtötte le Kymil. – Azt akarom, hogy keresd meg a gyilk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keres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talán rossz helyen. Mint a Kobzosok ügynöke, sikerrel járhatsz ott, ahol mások elbuktak. Szerintem a gyilkos a Kobzosok sorai közt rejtő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szissz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ilkos egy Kobzos? – hitetlen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 mondta Kymil. – Vagy egy ügynök.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Elgondolkodott tanára szavain, majd bólintott. Megdöbbentő ötlet, de nem lehetetlen. A Kobzosok szövetsége egyedi szerveződésű társaság, nem pedig egy jól felépített szervezet. Az Arilynhez hasonló ügynökök, akik nem voltak szervesen tagjai a szervezetnek, egyedül dolgoztak, és nem fedték fel titkos kapcsolataikat. Hihetetlennek tűnt, hogy pont a titokzatosságot fordítják a Kobzosok ellen, és a saját takarójuk alatt rejtőzik a gyilkos. Ugyanakkor az évek alatt megtanult bízni Kymil ítéleteiben. A férfi már akkor kapcsolatban állt a Kobzosokkal, amikor ő még csak gyermek volt, így ha a mentora úgy gondolja, hogy a gyilkos egy Kobzos, akkor ő elhisz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türelmetlen hangja kizökkentette a gondolatai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találnod az orgyilkost, méghozzá gyorsan! A köznép nagy elismeréssel tekint a Kobzosokra. Ha nem találjuk meg és fogjuk el idejében a gyilkost, azzal csúnya folt eshet a szervezet becsületén és hírne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egy pillanatra elhall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micsoda következményei lehetnek mindennek? Felborulhat az egyensúly! A Kobzosok komoly szerepet játszanak a gonosz elleni harcban, különösen, ami a Zhentari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ában vagyok a Kobzosok szerepével – vágott közbe türelmetlenül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ymil tizenöt éves kora óta magyarázza neki az egyensúly fontosságát, és már fejből tudta az összes érvé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terv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l kell vegyülnöd a Kobzosok között, ha kell álruhában, hogy leleplezd az orgyilk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lehet – a félelf kényszeredetten elmosolyodott. – Mindenesetre jobb, mint tétlenül ülni, és várni, hogy a gyilkos ismét lecsapjon. Már nem tudok tovább vár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űnik úgy, hogy egyáltalán nem zaklat fel az eset? Többször is veszélyben forgott az életed. – Kymil éberen figyelte a nőt. – Vagy van valami a háttér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öbb hónapja már, hogy észrevettem, hogy valaki követ. Azonban bárhogy is próbáltam, nem tudtam a nyomára ak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ásfajta választ várt. Arra számított, hogy a férfi megfeddi, vagy legalább megjegyzi, hogy miért nem képes leleplezni egy árnyala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on lepődtél meg – jegyez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 Kobzos magasan képzett vándor és nyomolvasó – felelte szenvtelenül Kymil. – Nem elképzelhetetlen, hogy a gyilkos ügyesen eltünteti a nyomokat maga után, különösen, ha tényleg egy Kobzos. Úgy tűnik, hogy még előled is képes elbújni. Egyel több ok arra, hogy te vedd át a kezdeményezést. Egyetért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 mérté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 amit mondani akartam. Boldog lennék, ha átteleportálhatnálak Vízmélyvár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köszönöm – szakította félbe gyorsan a nő.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sz Vízmélyvárába menni? Érdemes lenne ott kezdeni a keres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etértek, és odamegyek, de lóhát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ámadt harag öntötte el Kymil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drága etriel! Sosem fogom megérteni a mágia iránti iszonyodat. Különösen, hogy gyerekkorod óta egy mágikus kardot viselsz az oldalad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baj az nekem – mondta szokatlan keserűséggel a hangjában Arilyn. – Ha mágiára kerül a sor, a kardomnál tovább nem merészked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lek. Kétségtelen, hogy történt egy kellemetlen baleset a Zűrzavar Korszakában,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emetlen baleset? – vágott közbe hitetlenkedve Arilyn. – Egy teljes kalandozó csapat elpusztítását nem hívnám kellemetlen bales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ét Pörölycsapás – Kymil hangján érződött, hogy jelentéktelen eseménynek tartja az ember kalandozó csapat halálát. – Neked sosem kellett aggódnod a tűzvarázslatok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valóban? És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egy pillanatra zavartnak tűnt, majd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rökké nyughatatlan diák. Az elfeket, és az elf mágiát nem érintette olyan súlyosan a katasztrófa, mint az emb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dőlt, és összezárta a tenyerét, mint egy tudós-professzor. Arilyn némán felsóhajtott. Tudta, hogy mi következik. Kymil alkalmi előadó volt az Evereskai Varázslók és Harcosok Iskolájában. A Zűrzavar Korszakának az elf mágiára gyakorolt hatásáról tartott előadásokat. Arilyn nem volt türelmes diák, és semmi kedve sem volt végighallgatni a férfi mondókáját. Semmi kedve sem volt feleleveníteni a Zűrzavar Korszakának borzalmait, amikor az istenek halandóként járták Faerunt, pusztulást és rombolást hagyva maguk m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mert… – Kymil hangja tudálékossá vált. – Hogy a laikusok is megértsék, az emberek a mágia hálóját használják fel a varázslataik során. Az elfek valamilyen módon részei ennek a hálónak. Tel'Quessir öröklött mágia, a természetünkből fakad,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felemelte a kezét, félbeszakítva az előad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N'Tel'Quess-nek titulálnának engem, azaz: nem tisztavérű. Félig ember vagyok, emlékszel? Kevés öröklött mágikus erőm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elhallgatott, majd bocsánatkérőn lehajtot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gyermekem! Kivételes tehetséged sokszor feledteti velem szerencsétlen származásod körülmény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úl régóta ismerte Kymilt ahhoz, hogy sértsék az efféle nemesi megnyilvánulás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tlen származás? Félelf vagyok, nem pedig fattyú. Bár vannak, akik nem értenének egyet velem – vigyorodott el egy pillan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erre várt volna, egy hang a nevét kezdte el ordítani. Arilyn elhúzta a függönyt, hogy körülnézzen. Megrázta a fejét, majd elf és közös nyelven káromkod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tnyelvű szitkozódása meglepett és csalódott sóhajt csalt ki Kymil Nimesinből. A férfira pillantott, és megharapta az ajkát, nehogy elnevesse magát az aranyelf dühödt arckifejezése lát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Tudta, hogy a férfi leszidja, amiért tiszteletlenül használta az elf nyelvet, de nem igazán hallotta a mondókáját. Hatalmas zsivaj támadt a kocsmában. Egy csapat haramia viharzott be a kocsmába, vadul ordibálva. Össze-vissza rohangáltak a teremben, felborítva az útjukba kerülő üres asztalokat. A vezérük egy faragatlan, nagydarab férfi volt. Nevetséges, de vészjósló figura: egyik szemét kendő takarta, derekán egy tüskés buzogány lógott, és egy rövid páncéling fedte hordó hasát. Valami mégis mosolyt csalt az ember arcára, ha ránézett. Talán a tojáskopasz búrája, amelyet két vékony, szőke hajtincs keret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ke-kopasz férfi odasétált Ezüstdárda Myrinhez. Megragadta a gallérját, és felemelte, hogy egy szintbe kerüljön a szem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hallottad elég jól a kérdést, elf? Azt kérdeztem, hogy Holdpenge Arilyn itt van-e. Ha nem válaszolsz, az embereim… – a háta mögé biccentett, ahol felsorakoztak mögötte az emberei – folytatják a kérdezősködést, és abban nem lesz köszö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an tudnák megőrizni a méltóságukat és a hidegvérüket, ha a lábuk jó pár centivel a föld fölött lebegne. Ezüstdárda Myrin azonban nyugodt, kimért pillantással viszonozta a nagydarab bunkó fenyegető tekintetét. A kocsmáros arckifejezése meghátrálásra késztette a banditavezért, aki elengedte az elf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 időmet pazarlom – fordult az embereihez. Gondja volt rá, hogy a kocsmában mindenki hallja a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így tudta megőrizni a vendégek előtt az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nem tud semmit. Szóródjatok szét. Ha az elf csitri egy mérföldön belül van, akkor megtalál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elengedte a függönyt, és Arilyn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közönyösen, miközben még mindig a kibontakozó drámát figyelte. – Harvid Beornigarth a neve. Harmadrangú kalandor. Pár hónappal ezelőtt ugyanazon a küldetésen dolgoztunk. Ő vesz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Nem az a típus, aki belenyugszik a vereségbe – jegyezte meg Kym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g jobban elhúzta a függönyt, hogy lássa, amint Harvid emberei kérdezősködni kezdenek a ter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is nagy kihívás, de most mással vagyok elfoglalv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t arról, hogy titokban kiosonok a fogadóból – gondolta Arilyn. Harvid Beornigarth-szal a fedélzeten, akár a fülkéjében is maradhatna és kitehetne egy táblát: „Holdpenge Arilyn. Bérgyilkosok Érdeklődését Várom.” Másrészt viszont, ez a kis közjáték megfelelő elterelő hadműveletként szolgá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elengedte a függönyt. Elővett egy kis fedeles tükröt az övén függő szütyőből. „Faereen az Utazó” mágikus kenőcse egy arany hálófonatot és parányi aranyozott tégelyeket tartalma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sápadt, elefántcsont színű réteget vitt fel az arcára, amely elfedte az arccsontjait szegélyező halványkék ragyogást. A második tégely rózsaszínű kenőcsöt tartalmazott. Ezzel bekente az ajkát és az állát. Ezután megrázta az aranyhálót. Bonyolult mintába rendezett gyűrűkből álló furcsa dísztárgy volt, amelyet zöld kövekkel díszítettek. Miután a haját gondosan hegyes füleire igazította, ráhelyezte a fejére a hálós fejdí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le is tudta a saját feladatát, most a holdpengén volt a sor: megfogta a holdpenge markolatát, lecsukta a szemét, és felidézte egy sembiai kurtizán képét. A következő pillanatban kinyitotta, és látta, hogy a kard tökéletes munkát végzett. Utazó gúnyája helyett egy fátyolszerű, fodros, jade és zafír selyemből készült ruhát viselt. Bő ingét egy alul feszesen befűzött mellényre cserélte. A holdpenge maga egy ékszerekkel kirakott tőrt formázott. Arilyn felemelte a tükröt, és megvizsgálta magát benne. Még húsz év után is beleborzongott egy kicsit az átváltozásba. A félelf harcos eltűnt, és egy egzotikus szépségű ember nő ült a hely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ég hátra volt: Arilyn elővett egy kicsiny, vésett dobozt, és kivett belőle egy lencsét. A szemeire helyezte, és az aranyszeplős kék elf szemek csillogó, de emberi zölddé változ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átváltozás csupán néhány másodpercet vett igénybe. Arilyn indulásra készen nézett Kymilre. A férfi kifürkészhetetlen arca egy pillanatra eltorzult undorában. Arilyn tanításainak elején Kymil rájött, hogy a holdpenge álcázni tudja a gazdáját. A félelf nő és a kard számos hasznos álöltözetet dolgozott ki az évek során, Kymil viszont sosem tudott megbékélni a dolgok effajta, szerinte becstelen intézés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ruhában észrevétlen maradhatok – mentegetődzött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nnyi év után is bántotta, ha a mentora nem helyeselte a módszer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visszanyerte a lélekjelenlétét, és megköszörülte a tor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Ebben a ruhában nem igen maradhatsz észrevétlen. Egy kurtizán, kísérő nélkül? Ez szokatlan, és ezért felhívod magadra a figyelmet. Sokan fognak emlékezni r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értett egyet Arilyn. – Egy ember kurtizánra fognak emlékezni, egy illúzi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miák hangja egyre közelebbről hallatszott, félbeszakítva a kettejük közötti vi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ódszereid mindazonáltal elég hasznosnak bizonyulnak – adta meg magát Kymil. – Indulj hát, és az istenek vigyázzák utadat. Édes víz és könnyed nevetés legyen veled – búcsúzott el a hagyományos elf köszönt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köszönt Arilyntől, Kymil lecsukta a szemét, és egy távoli pontra koncentrált, majd mormog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üst Ösvény. Evereska, a Varázslók Iskol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e átlátszóvá vált, majd a körvonalai elmosódtak, és arany szikrák töltötték meg a helyét. Egy pillanatra felragyogtak, majd el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ázkódott. A holdpenge használata közben hozzá kellett szoknia a mágiához, mégis magában hordozta a harcosok ösztönös viszolygását a mágiával szemben. A tűzvarázslatok és dimenzióugrások mindig megrémítették. A legelső teleportálása alkalmával egész testében remegett és beteg is lett. A mágikus utazások iránti félelme csak felerősödött a Zűrzavar Korszaka alatt. Egyszer látta, hogy egy varázsló egy kőfalba teleportálta magát. Kymilnek persze nem tetszett a hozzáállása, de egyszerűen nem tudott változtatni az érzésein. Miután az elf eltűnt, Arilyn visszatért a valóságba a gondolataiból. Ismét elhúzta a függönyt, és álcája utolsó darabkáját kereste a szem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fira van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igaza volt Kymilnek. Egy kurtizánnak kísérőre van szüksége. Annyira hozzászokott, hogy egyedül utazik, hogy teljesen megfeledkezett erről. Egy kellékre volt szüksége, hogy tökéletesen eljátszhassa a szerepét. Hirtelen hangos nevetésre lett figyelmes, a bejárat irány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reskedő társaság gyűlt össze egy üres söröskorsókkal teli asztal körül. Egyikük, egy zöld ruhába öltözött fiatal férfi éppen az egyik pincérlánnyal flörtölt. A szavait nem hallotta, de a társai harsány kacajra fakadtak, a holdelf lány pedig elmosolyodott, mire halványkék fényár öntötte el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gondolta Arilyn, és gúnyos mosolyra húzódott a szája. Akkor sem találhatott volna jobb partnert, ha előhúzhatott volna egyet a levegőből. A férfi fiatal volt, alig lehetett harminc éves. Lenszőke haja tökéletesen volt vágva, gazdagon hímzett kabátját makulátlan eleganciával vetette a vállaira. Hanyagul terpeszkedett a székén, miközben a távozó pincérlány után nézett. A ruhája és az eleganciája gazdagságról és kiváltságról árulkodott, mosolya önelégültséget sugárzott. Elkényeztetett, felszínes és önző. Egyszóval tökélet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szerette az ilyen típusú férfiakat, akiket csak a jólét és a luxus érdekel. Azonban egy sembiai kurtizán szolgáltatásai igen drágák, és csak a ficsúr tűnt elég gazdagnak és fogékonynak, hogy megfizesse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érfi nem vette észre Arilynt, és tovább fürkészte a kocsma közönségét. Egyik társa, egy durva képű kereskedő felnevetett, majd megragadta mulattatója vállát. Az ifjút nem zavarta a mozdulat, sőt megragadta a férfi kezét, majd mondott valamit, amitől ismét nevetésben tört ki a társa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leg nem nemes, de egy igen gazdag kereskedő – gondolta Arilyn. Az asztalnál ülők még nem tűntek elég részegnek ahhoz, hogy egy nemessel mulatozzanak. A szőke hajú piperkőc nem ivott keményen, ami megint csak pozitívum. Úgy tűnt, helyén van az e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kelt, és csendesen a terembe lépett. A kocsma hátsó részében sötét volt, és ő a fal mellett, az árnyékban maradt. Nem akarta, hogy bárki is összekösse a kurtizánt a hosszú utazástól fáradt etriellel, aki korábban belépett a kocsmába. Az asztaloknál kicsit alább hagytak a beszélgetések, amint kilépett a fényre. A férfiak és a nők egyaránt méregetni kezdték. Kacéran felszegte a fejét, és határozottan elindult célpontj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egyik tagja szájtátva bámulta Arilynt, majd oldalba bökte az ifjút. A fiatal piperkőc a nőre pillantott, és elismerőn felvonta a szemöldökét. Udvariasan felállt, amint Arilyn az asztalhoz ért, aki meglepetten tapasztalta, hogy a férfi magasabb ná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 hölgyem. Bizonyára valami jót cselekedtem – nyájaskodott a férfi, miközben Arilyn kezéért nyúlt, és mélyen meg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egy kétkedő mosollyal válaszolt. Úgy értelmezi a ficsúr, ahogy akar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tlakoznál hozzám? A nevem Danilo. Danilo Than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lig bírta visszafojtani nevetését. Ismerte a nevet. A Thann családnak kiterjedt kereskedelmi kapcsolatai, és hatalmas földjei voltak Vízmélyvárától északra. A piperkőc egy vízmélyi nemes. Azonban már túl késő lett volna visszakozni, így Arilyn fenntartotta csábos mosolyát, miközben az ifjú arrébb tessékelte egyik asztaltársát, és a helyére ültette. Danilo kényelmesen mellé sik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pedig… – hangja elhalt, arra várva, hogy a nő majd befejez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quesstriát iszom – dorombolta, szándékosan félreértv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h! Nincs neved. A rejtélyes hölgy, aki elf alkoholt iszik. Ebből látszik, hogy jó az ízlésed. Bár a társaság kiválasztása már elárulta ezt – vigyorgott rá a többi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elégedetten elmosolyodtak. Mindannyian osztották Danilo önelégült vélemén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hanyagolt láncing csikorgása zavarta meg a jókedvet. Arilyn önkéntelenül megrázkódott. Nem kellett felnéznie, hogy tudja, Harvid Beornigarth az. Arilyn tenyere viszketni kezdett. Legszívesebben felpattant volna, hogy kettészelje a holdpengével a hájas disznót, de uralkodott magán, és tovább játszotta a kurtizán szerep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uram, de nem látta véletlenül ezt az elf 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vid a fiatal nemes elé tartott egy hevenyészett rajzot Arilynről. Danilo elvette, megnézte, majd visszaa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nem mondhatnám.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átkarolta Arilyn vállát, majd mosolyogva felnézett Harvid Beornigarthra, mintha régi barátok lenn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Ha a helyemben lennél, ránéznél más asszonyra? – ezzel közelebb húzta magához Ari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társaság buján bámulni kezdte, mire Arilyn a férfira emelte a tekintetét. Harvid nem ismerte fel. Vigyorogni kezdett, kivillantva rothadó fog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 mondta, majd a következő asztalhoz ment, ahol már szokásos otromba módján érdekl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könnyebbült. Most már csak ki kell jutni a kocsmából. Mindenképpen magával kell vinnie Danilót. A haramiavezér udvarias viselkedése meggyőzte arról, hogy a többi bandita nem fog közeledni hozzá addig, amíg az ifjú nemes társaságában van. Leküzdötte a vágyat, hogy lerázza magáról a piperkőc karját, majd menekülésének záloga szeméb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hátradőlt a székében, és meredten bámult valamit. Arilyn követte a pillantását. A férfi az ölében nyugvó, ökölbe szorított kezét láthatta. Észrevette az elfehéredett ujjperceket, és kíváncsi kifejezés ült ki az ar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beren figyelte. Vajon mire gondol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nő szemébe nézett, és azonnal eloszlott minden kételye. A bolond ifjú bárgyú képe egy beesett gombócra emlékeztette. Ráadásul megvillantotta csábos mosolyát, amely már kezdte idegesí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gyűrű. Nagyon közkedvelt Vízmélyvárában – kezdte a férfi tapogatód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rilyn csuklóját, és műértő szemmel kezdte el vizsgálni az ékszert. Eközben a kocsma fényében megcsillantak saját ékszerei, ahogy ide-oda forgat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avalyi vízmélyvári nyári fesztiválon árulták ezeket a gyűrűket. Te is ott vet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kérdés meglehetősen ártalmatlannak tűnt, Arilyn kitérő választ a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olgaim az utóbbi időben nem szólítottak Vízmélyvár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dolgaid? – kérdezte egy nagydarab, fekete hajú, rőt bajszú férfi, miközben előredőlt, hogy jobban láthassa Arilyn bájait. – Talán te is kereskedő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kereskedő – felelte Arilyn negéd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látta, hogy Harvid utolsó emberei is elhagyják a kocsmát. A fogadó vendégei megkönnyebbülten lélegeztek fel. Újrakezdődtek a beszélgetések, és sörrendelések zaja töltötte meg a levegőt. Ez a legjobb pillanat, hogy lelép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olgaimat titokban szeretem intézni. Akárcsak most – ezzel felállt, és mosolyogva odanyújtotta a kezét Danil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bajszos férfi felhorkant, majd jól hátba verte Dani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kölyök, lesz egy jó esté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térek vissza hamarosan, ne induljatok a keresésemre – vetette oda gúny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rilyn kezét, és hagyta, hogy a nő a kocsma végébe vezesse. Volt ott egy ajtó, ahonnan fel lehetett menni az emeletre, de ki is lehetett menni a fogadóból. Meg kell győznie a férfit, hogy az utóbbit válassz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egy rövid sétához? – javasolta Danilo, amint elérték a hátsó ajtót. – Olyan gyönyörű az éjszaka. Kicsit csípős, de szeretem az őszi est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onddal kevesebb – gondolta Arilyn. Készségesen bólintott, hogy egyetért. A holdfényes éjszakában sétáló szerelmespár biztosan nem lesz feltűnő. Aztán ha elérik az erdőt, majd egyszerűen lerázza a ficsúrt. Hadd botorkáljon vissza egyedül, és magyarázkodjon a cimborá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ényelmesen belekarolt. Folyamatosan fecsegett, miközben a fogadó mögött sétáltak. Különböző pletykákkal traktálta Arilynt, amelyek akár érdekesek is lehettek volna, ha lett volna hozzá hangul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lk ujjongásokkal bátorította a fiatal férfit, miközben alig észrevehetően letért a karavánútról, és az erdő felé vezette a fiút. A Fáradt Vándor kereskedelmi központja akkora volt, mint egy kisebb város, így majdnem egy óráig tartott, mire lassú tempójukban elértek az erdő szélére. A szeszélyes őszi idő megváltozott, és szemeregni kezdett az es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Danilo folyamatosan fecsegett, Arilyn az éjszaka hangjaira figyelt. A szél hangokat sodort feléjük a kocsmából, és a közeli istállóból, ahol időnként felnyerített egy-egy ló. Egyszer csak észrevette, hogy az egyik bokor árnyéka túl hosszú. Valamivel később felröppent egy fogoly, mintha valami megzavarta volna éjjeli fészkében. Nem hallott ugyan árulkodó hangokat, de biztos volt benne, hogy valaki köv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ébe! – átkozódott. Kifejezéstelen arccal a szoknyája alá nyúlt, és előhúzta elrejtett tőrét. Amint elhaladtak egy óriási szilfa mellett, Arilyn mozgásba lendült. Kitépte magát Danilo karjából, majd a hajánál fogva előrántott egy alakot a fa mögül. Keményen a fa törzséhez szorította, majd a torkának szegezte a tőrt. Azonnal felismerte a kocsmából. Harvid Beornigarth egyik embere volt, bár korábban nem látta a haramia bandájában. Nehéz lenne elfelejteni: hosszú, bíbor sebhely húzódott az arcán, az orra már legalább egyszer betört, és hiányzott az egyik fü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övetsz? – kérdez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idegesen megnyalta az aj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lak a kocsmában. Egyedül jöttél ki, így azt gondoltam, hogy… szóval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ölgy nincs egyedül – szólt közbe dölyfösen Danilo. – Egyáltalán nincs. Velem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ki ebből – mordult rá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ifjú hátrébb lépett, és megadóan felemel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óta követsz, mióta kijöttem a kocsmából. Nem követtél már előtte is? – folytatta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űnt valószínűnek, hogy ez a férfi a rejtélyes gyilkos, de elhatározta, hogy meggyőződik róla. A férfi csak egy másodperccel habozott többet, mint kel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a kocsma óta. Sose láttalak az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húzta a pengét a férfi állán. Lekapta a borostáját, egy kis bőrrel együ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em hiszek neked. Kinek dolgoz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vid Beornigarthnak. A nagydarab, szőke copfos férfi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nak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űnös, sunyi tekintete ellenére, Arilyn hitt neki. Nem úgy festett, mint egy agyafúrt orgyilkos. Lassan elvette a tőrt a férfi torkától, amikor valami fémes csillogás felkeltette a figyelmét. Odanyúlt, és kivett egy arany szelencét a férfi derekára kötött szütyőből. Ismerős rúna csillogott a szelence fedelén. Arilynnek elakadt a lélegz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szerezted? – dörögte, és a férfi képébe nyomta a szelenc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úna a vízmélyvári varázslónő, Perendra pecsétjét ábrázolta. Ő volt a Kobzos Gyilkos első áldozatainak egyi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i megteltek rémülettel. Ide-oda forgatta a fejét, kiutat keresve. Azonban nem volt menekv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ízmélyvárában – hörögte. – Vízmélyvárában kaptam.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tam. Azonnal mondj el mind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lftől kaptam Vízmélyvárában. Többet nem tudok, esküsz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neve az elf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ér verejtékcseppek ültek ki a férfi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ne! Ha elmondom, megöl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mondod el, akkor én ölle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 tele van nehéz döntésekkel – jegyezte meg Danilo Tha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tlan hang meglepte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pillantott a válla felett. A férfi karba tett kézzel álldogált közönyösen, egy fának dől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Veszélyes környék ez. Ki tudja, hányan lapulnak még a bokrokban – felel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zükségem a védelmedre – fakadt ki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így gondolom. Ha nem bánod, szívesen maradnék egy olyan nő közelében, aki tudja, hogyan kell bánni a tőrr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elyezd magad kényelembe – ezzel visszafordult a férfihoz. – Mondd az elf ne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om meg – nyöszörögte elkeseredetten. A tőr ismét megkezdte útját a férfi állán. – Jól van! Jól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gja elcsuklott, mintha valaki fojtogatná. Arilyn lassan leeresztette a tőrét, és elhűlve nézte, amint a férfi arca elfeketedik, és kibuggyan a nyelve. Elhátrált, de nem tudta levenni a szemét az eltorzult arcról. Mély, rekedtes hörgés hagyta el a férfi száját, majd élettelenül csúszott a föl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kiáltott fel Danilo Thann. – Megölted!</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to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pördült, és a rémült férfi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öltem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én sem – biztosította a nőt. – Nem vagyok tudós, de egy halottat felismerek. Ez pedig halott. Ezt hogy magyaráz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Legjobb, ha visszamegyünk a fogadóba, és értesítjük az őrséget. Ők majd kinyomozz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eves kitörése meglep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te ölted meg, akkor nincs mitől tartanod – érvelt a piperkő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is van – gondolta Arilyn. A legkevésbé sem hiányzik, hogy egy újabb hullát hagyjon maga után. A múltja már így is sok spekulációra ad okot. Előbb vagy utóbb valaki összeilleszti a darabokat, és rá fogják, hogy ő a Kobzos Gyilkos. Ez a nap pedig úgy tűnik, gyorsan közeleg. Rafe halálhíre villámsebesen elterjedt. Kymil már tud róla, így könnyen lehet, hogy az evereskai őrség fülébe is eljutott m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szólalt meg hirte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uhaujjába rejtette a szelencét, majd nagy léptekkel elindult az istálló felé. Az ifjú nemes kö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egy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álló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És minek, ha szabad kérdez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semmi kedve sem volt magyarázkodni. Megragadta a férfi karját, miközben az oldalába nyomta a tőrét. Átszúrta a selyemtunikát, de a bolond nemes derült mosolya nem lohadt 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z a ruhámra, rendben? – figyelmeztette a nő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férfi furcsa mosolyát látva elgondolkodott, hogy talán együgyű.</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m jös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a férfi, majd megállt, miközben Arilyn kinyitotta az istálló ajtaját –, úgy 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ngerülten belök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zükség rá, hogy ilyen durván bánj velem, de tényleg. Hidd el, jámbor áldozat vagyok – mondta a nőnek, miközben végig bárgyún vigy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yugodt viselkedése egy pillanatra elbizonytalanította Arilynt. Danilo önelégülten elmosolyodott a nő zavart tekintetét lát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ennyire meglepve! Elismerem, hogy a tőr használata új ismerkedési mód, de gyakran találkozom olyan nőkkel, akik még ennél is jobban vágynak a társaságom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ovakért jöttünk, nem hancúrozni – vetette oda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zegte a fejét, és elgondo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em, istenem. Tele vagy meglepő ötlet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degesen csikorgatta a fogait, majd kinyitotta az első lóbokszot. Egy pej kancapár volt bent. Finom csontú, eleven állatok. Felkapták a fejüket, és felnyerítettek, amint megpillantották a nőt. Erősnek, és ami még fontosabb, gyorsnak tűn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jók lesznek – mond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is – morogta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tette a tőrét, majd leemelt egy szép nyerget egy kampóról, és Danilo kezébe nyom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tételezem, tudsz lovagol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vette a nyer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megsértesz – háborodo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ísérts – morogta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 és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látom, hogy nekem kell gondoskodnom a jó hangulatró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az ideje, hogy végre megtudja ez a vigyorgó idióta, hogy mennyire komoly a helyzet – gondolta Arilyn. Előhúzta a tőrét, és elhajította. A fegyver Danilo feje felett szállt el, a mögötte lévő gerendához szegezve a kalapját. Arilyn odarobogott, kirántotta a tőrt a fából, majd visszaadta az ifjú nemesnek a lyukas kalap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itetlenkedve nézegette a ly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Ez egy új kalap! – kiáltott rá a n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abb is lehetett volna – vigyorgott Arilyn. – Nyergelj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dühösen fújtatott, majd követte Arilyn utasítását. Gyorsan végzett. Arilyn kikémlelt az istálló ajtaján, nem észlelt se mozgást, se hangokat. Talán sikerült leráznia az árnyé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vek óta rendszeresen megállt a Fáradt Vándorban, így minden titkát ismerte. Az istálló főbejárata egy forgalmas, jól megvilágított utcára nyílt, de a hátsó ajtón keresztül egy kis erdei ösvényre jutottak, amely északi irányban fut keresztül az erdőn. Miután mindkét állatot felnyergelték, Arilyn intett Danilo Thann-nak, hogy kövesse. A férfi engedelmesen elindult utá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elé menet Arilyn megállt saját lova fülkéjénél. Magához vette a nyeregtáskáját, és aggódó pillantást vetett szürke kancájára. Nem szívesen hagyta hátra a lovat, de az állatnak ki kell pihennie magát. Elővett egy pergamenlapot, és hagyott egy üzenetet Ezüstdárda Myrinnek, hogy vigyázzon a lovára, és hogy kárpótolja a nevében a két pej kanca gazdáját. Egyszer már megkérte erre a kocsmárost, aki most is nyugodtan megbízhat benne. Azonnal kifizeti a tartozását, amint visszatér. A barátságuk furcsa természetű volt ugyan, de Arilyn mindenben megbízott a fogadósban. A félelf két deszka közé rejtette a pergament, majd elköszönt a lovától. Az istállófiú tudni fogja, hogy hol keresse az üzen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indulni készült, a nemes ifjúra pillantott. A férfi együtt érző tekintete idegesítette. Sok gyilkos nagyon is gyengéden bánik a lovával, tehát semmi szükség rá, hogy a gyermekéért aggódó anyát lássa benne – gondol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vetette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ezette a lovát az ösvényre, majd felhajtotta a szoknyáját, és felszállt a kölcsönvett ló nyergébe. Amikor elérték az erdő szélét, Arilyn ismét előhúzta a tőrét, és magasra tartotta, hogy Danilo jól láthas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nekülni próbálsz, a szívedbe hajítom, mielőtt akár tíz lépést is megtehet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mosolyodott, és megadóan felemelte mindkét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momban sem gondoltam a menekülésre. Most, hogy már jól vagy, és kellőképpen felkeltetted az érdeklődésemet, alig várom, hogy megtudjam, miről is van szó. Kíváncsi vagyok, milyen történetet is kell majd elmesélnem, ha egyszer hazaérek. Vízmélyvárába megyünk, igaz? Úgy értem, az a végcél. Hetekig a szabadban fogok vacsorázni, és ez a kal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it a szél kegyesen elsodorta. Arilyn megsarkantyúzta a lovát, és belevágtatott az éjszak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besen lovagoltak, és Arilyn semmi jelét nem észlelte, hogy követné valaki. Sötét felhők gyülekeztek az égbolton, a fák hajlongani és sírni kezdtek a feltámadó szélben. Hatalmas esőcseppek formájában tört rájuk a vihar. A fecsegő tússzal az oldalán, Arilyn kifejezetten örült a tomboló viharnak. A szélben és esőben lehetetlen volt beszélgetni, és a helyzet csak romlott, amint kiértek az erdőből. Arilyn rendületlenül haladt tovább a Tekergő Ár néven ismert folyót követve. A folyó alsó ágánál álló faház talán menedéket nyújt éjsza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megpillantotta a pajtaszerű épületet, és arra vezette a lovát. Leszállt a nyeregből, és leemelte az ajtózáró rudat. A szél azonnal belökte a dupla ajtót, ők pedig bevezették a lovakat. Arilyn nekifeszült az ajtóknak, és csak minden erejét beleadva sikerült becsuknia. Mikor végre sikerült, gyorsan beretesz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zsebre tett kézzel álldogált, nem törődve az ajtóval szenvedő nővel. Arilynt egy pillanatra elöntötte a méreg, majd rájött, hogy az ember valószínűleg semmit sem lát a sötét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 hely? – kérdez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api menedékház, nem messze Torm papjainak kolostorá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És nem bánják, ha használ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novíciusok az utazóknak tartják fenn. Majd hagyunk egy kis adományt Tormnak, abban a kődoboz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Semmit sem látok. Olyan sötét van itt, mint Cyric nadrág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vett egy kovakövet, majd meggyújtotta az egyik falilámpát, amely halványan bevilágította a házat. A pislákoló fényben egy négyzet alapú szoba rajzolódott ki, amelyet két részre osztottak. Külön helyisége volt a lovaknak, és a gazdáiknak, a kényelem azonban hagyott némi kívánnivalót maga után: csupasz fapadló, pár bála koszos széna a lovaknak és három fekhely egy roskatag kandalló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des otthon minden kényelme – jegyezte meg epésen Danilo. – Már ha valaki barlanghoz szok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sd el a lovakat, utána mi is eszünk – mondta közönyösen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inkább az utazás részletei érdekelték, semmint a piperkőc nyavalygása. Volt még némi kétszersült és keksz a táskájában. Ez elég lesz estére, de holnap mindenképpen vadásznia kell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Danilo a lovak körül serénykedett, Arilyn levetette a sembiai kurtizán álcáját. A holdpenge segítségével eloszlatta az illúziót. Ezután elővett egy rongydarabot, és ledörzsölte az arcáról a festéket, majd a füle mögé igazította vizes haját. Végezetül kivette a zöld lencséket a szeméből, és visszatette a dobozba. Végre ismét önmagának érezte magát. Gyorsan szétbontotta az egyik bálát, és kialakított két fekhelyet. Ezután felkapta az egyik nyeregtáskáját, és keresett némi harapniva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két boldog lovunk – csatlakozott hozzá Danilo. – Szinte vonzóvá tették a szénát, ahogy rávetetté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ó nélkül átnyújtott neki egy kis szárított húst és kekszet. A férfi elvette, megszagolta, majd a szeméhez em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 is vonzóvá 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harapott a húsba, és rágni kezdte a kemény fa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egdolgoztat, mi? – kommentálta vidám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falat után elővett egy flaskát az övén lógó táskából, és nagyot kortyolt belőle. Odanyújtotta Arilynnek, de ő megrázta a fejét. A férfi megvonta a vállát, majd még egyet korty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nánk egy kicsivel több fényt varázsolni ide? – kérdezte Danilo. – A kezemet is alig lát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tudod, hogy megvan, minek aggó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zel kimerítettük ezt a témát – próbált humoros lenni a férfi. – Inkább beszéljünk valami más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utasító kérdés két percre el is hallgattatta a férfit. Néma csendben ettek tovább, csak az esőcseppek dobogása hallatszott. A nemes ifjú csak akkor szólalt meg újra, amikor Arilyn kezdett lepih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mi elől is menekülünk? – kérdezte újult erővel Danilo. – Az időzítésből ítélve, én arra a behemótra és a bandájára tippelek. Mindig azt mondom, ne feledd a nyilvánva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kurtá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őlük menekül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i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lasz helyett beleharapott egy kekszbe. Danilo megvonta a vállát, és újra próbálk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barátom, aki fegyverkészítéssel- és kereskedelemmel foglalkozik. Nord Gundwyndnak hívják. Nem ismered véletlenül? Nem? Na mindegy. Gyűjti a régi fegyvereket. Örömmel megvenné a tőrö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adó – lombozta le a nő határozott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így folytatódott. Danilo rendületlenül próbált beszélgetést kezdeményezni, Arilyn azonban szótlanul falatozott. Az ifjú időnként előállt egy-egy pletykával, vagy kíváncsiskodó kérdés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 kellemes volt. Teljesen felfrissültem. Enyém lehet az első őrség? Nem mintha látné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ökönyödve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őrség? Te fogoly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 merengett, mintha csak egy jelentéktelen kellemetlenség zavarná. – Mindazonáltal, hosszú út áll előttünk, és alvásra van szüks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hosszú pillanatra elhallgatott, amíg végiggondolta a férfi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yeg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rsánya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zemben sincs. Csak a tényeket közöl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nak igaza volt, de Arilynt óvatosságra intették a szavai. A Danilo övén függő kardra nézett, amelyet a díszes hüvelyhez csomóztak. Ez egy közkedvelt óvintézkedés, hogy megelőzzék a titkos és heves összecsapásokat, de a törvény valahogy értelmét vesztette, amint a mellette ülő piperkőcre nézett. Arilyn egyszerűen nem tudta elképzelni, hogy a férfit magával ragadja a harc h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zonáltal óvatos ma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odat, és a többi fegyvered,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észségesen megvonta a vállát. Leoldotta a kardot, majd átnyújtotta a hüvellyel együtt. Ezután előhúzott egy ékkövekkel díszített tőrt a csizmáj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 tőrre. A drágakövektől eltekintve, igazán szépek, nem? – nagyon fontos a számomra. Véletlenül jutottam hozzá tavaly télen. Nagyon érdekes történ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lem – vágott közbe szárazon Arilyn. – Mi van abban? – a férfi övén lógó zöld bőrzsák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uha. Ékszer. Kocka. Brandy. Némi gyomorerősítő. Még Moonshae duda is van, és még sok más. Csak a legszükségesebbek – mondta vigyorogv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minden? – méregette szkeptikusan a zsákot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nagynak tűnt, hogy beleférjen egy tunika és két váltás zokni, de más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kus zsák – jegyezte meg elégedetten. – Sokkal több fér bele, mint lát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rítsd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kar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nyúlt a zsákba, és előhúzott egy gondosan összehajtott fehér selyeminget. Gyengéden a szalmára terítette, majd mellétett még jó pár színes darabot. Ezt egy selyem tunika, és egy pár szőrmekesztyű követte. Majd előkerült három nadrág és pár váltás fehérnemű és zokni. Egy egész bordélyház feldíszítésére elegendő ékszert halászott elő, majd felbukkant a kocka is, három vésett, ezüst flaska kíséretében. Három kalap is lapult a feneketlen zsákban, az egyiket ékes pávatollak díszítették. A kis szoba lassan egy piacra kezdett hasonl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lesz – adta meg magá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indjárt végzek – mondta, miközben könyékig merült a zsákban. – A legjobb a végére maradt. Á, itt van – előkapott egy lapos tárgyat, és győztesen meglobog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horkant. A ficsúr egy varázskönyvet vett elő az átkozott zsákból. A balszerencse istene nem is sújthatta volna keményebben! Egy varázslójelölt. Más sem hiány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mondd, hogy nem varázsolsz – könyörgö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kozom – felelte szerényen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rilyn reagálhatott volna, Danilo felkapott egy kovakövet, és a szépen megrakott kandalló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lehelet – moty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vakő nagyot szikrázott, majd eltűnt a kezéből. Kellemes meleg tűz világította meg a hideg szobát. Diadalittasan fordult Arilyn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lenc Pokol! – horkant fel. – Te elf vag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nyelte a torkát szorongató dühö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így tudom. Oltsd el a tü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értetlenül. – Sötét van és hideg, ez pedig egy nagyon kellemes kis tű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is magyarázhatná el ennek a piperkőcnek, hogy mennyire viszolyog a mágikus tűztől. Ő nem látta a végzetes tűzgolyót. Nem érezte az égett hús szagát, és nem hallotta a társai sikolyát, amint meghaltak a tűzben, amely őt nem bántotta. Arilyn megpróbálta elűzni a Hét Pörölycsapás emlékét, miközben kitalált egy megfelelő magyarázatot. Nagy erőfeszítések árán nyugodt tudott maradni, így szavai tárgyilagosan hangz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orábban kitaláltad, követnek minket. Valószínűleg leráztuk őket, de nem szeretnék ekkora tüzet rakni, amíg még ilyen közel vagyunk Everesk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égighallgatta, majd mintha meg sem hallotta volna, ismételgetni kez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lf. Te elf vagy. És a szemeid nem is zöldek – mondta csalód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figyelt a férfi keserű hang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alán akkora gon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Danilo lassan. – Csak nagyon szeretem a zöld színt. Mystrára mondom, első ránézésre teljesen másképp néztél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enki – végigmérte Danilo víz áztatta ruháját, majd hozzátette. – Kivéve talán tég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 – mormogta mereng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tetlenkedve vonta fel a szemöldökét. Danilo még mindig árgus szemekkel méregette őt, és szemmel láthatóan meg sem hallotta az előbbi sér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csak! Megvan! – győztesen Arilynre mutatott. – Tudtam, hogy ismerős vagy. Téged keresett az a behemót fickó. Holdvalami Ariel,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olyan ostoba – gondolta a fél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nem – ismerte el kell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állt, úgy érezte, hogy mozognia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érdekes. Szóval, mi a történet? – kérdezte Danilo, és kényelembe helyezte magát az esti mes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ára fordult, lábait összekulcsolta, és a feje alá tette a könyökét. Arilyn elutasító pillantást vetett rá, majd a tűzhöz sét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már – tiltakozott a férfi, amikor Arilyn egy bottal piszkálni kezdte a tüzet. – Mindketten átáztunk és átfagytunk. A tűz majd felmelegít. Hagyd békén, és ülj le – hangosan megütögette a szalmaágyat. – Gyerünk, ne aggódj! Faképnél hagytad őket a kocsmában. Az a disznó nem jön után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már, hogy nem miatta aggód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i miatt? Azt mondtad, hogy valaki kö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ett – hangsúlyozta ki, majd a válla felett megnyugtatóan a férfira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t nem lehetett egykönnyen megnyugtatni. Szemeit tréfásan forgatni kez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tek. Ez mindent megmagyará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fordult, nem törődve Danilo szarkazmus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 beszélt tovább a nő tarkójához. – Mivel veled tartok, nem gondolod, hogy jogom van tudni, hogy kivel vagy mivel állok szemben? És hova megyünk egyál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ne? Ha megtudja az igazságot, talán elhallgat – gondolta Arilyn. Leült Danilo mellé a szalmára, és szorosan felhúzta a melleihez a térd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Mivel az összes pletykát ismered a környéken, talán hallottál róla, hogy valaki módszeresen gyilkolja a Kobzos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borzongató ügy – vonta meg a vállát Danilo, majd hirtelen elkerekedett a szeme. – Azt hiszem, nem fog tetszeni, amit most akarsz mondani. Csak nem rád vadászik a Kobzos Gyil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abb vagy, mint látszik – mondta szárazon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honnan tudod? Mármint, hogy a gyilkos téged kö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ázta a fejét. Próbált tárgyilagos mar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deje követ valaki, bárhová is megyek. Több barátomat is megölték, és én mindig a közelben vol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stenem! Mennyire szörny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gjából sugárzó melegség és együttérzés egy pillanatra elbizonytalanította Arilynt. Tekintetét a tűzre szegezte, és belebámult a mágikus lángokba, amelyek mindig oly borzalmas emlékeket ébresztettek benne. Abban a pillanatban azonban minden kellemesebb volt Danilo kedves, szürke szemeinél. Életveszélybe sodorta az ifjú nemest, és bár ostoba, nem érdemelte ki, hogy így bánjon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ogy belekevertelek – motyogta. – Hidd el, nem így tervez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nem volt semmi gond. – Danilo örömmel fogadta a bocsánatkérést. – Különben is, nagy megtiszteltetés egy magamfajta divatbábúnak, ha a Kobzosokat szolgálhatja. Te is Kobzos vagy,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vagyok Kobzos – felelte kimérte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Akkor miért üldöz a Kobzos Gyil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kalmanként nekik dolgoz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értem. És mit csinálsz nekik? – kíváncsian rángatni kezdte a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anilóra nézett, aki vigyorogni kezdett. A ficsúr élvezi, hogy játszadozhat vele – villant át hirtelen az agyán. Játék az egész. A kérdezősködése nem buja természetű, hanem gyerekesen bosszantó. Ismét idegesítőnek találta Danilót, és korábbi bűntudata egy perc alatt elillant. Ellenállhatatlan vágyat érzett, hogy kényelmetlen helyzetbe hozza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érgyilkos vagyok – közölte vészjósló hang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ókás kifejezés ült ki a piperkőc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od! És van egy tóra néző birtokod az Anauroch-sivatagban, amelyet szívesen eladnál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nkéntelenül elvigy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feledd, a látszat gyakran csal – jegyezte meg gúnyos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hessegette az utolsó megjegyz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erről van szó. Tegyük fel, elhiszem, hogy bérgyilkos vagy, és ügyesebb, mint bármelyik másik. De a Kobzosok mikor öletnek meg bárki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öletnek meg senkit – ismerte el Arilyn. – Évek óta nem vállaltam ilyen munkát, és akkor sem Kobzosoktól. Mostanában elrabolt tárgyak után kutatok, rajtaütéseket vezetek, vagy utazókat kísérek. Vándor, kém, vagy kardforgató vagyok, ha a helyzet úgy kíván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sra fordult, és a tenyerébe temette az 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okoldalúságod lenyűgöző, de ami engem illet, térjünk vissza a bérgyilkos dologra. Tényleg felkutatod, ó bocsánat, felkutattad a célpontokat, hogy megöld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ha. Mindig csak felfegyverzett, és képzett ellenfelekkel küzdöttem meg, becsületes harc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bólogatott Danilo. – Nem csoda, hogy a Kobzos Gyilkos a nyomodba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érdőn felvonta a szemöldökét, mire Danilo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mert magasra állítottad a mércét. Tudod, a céhen bel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nevetés tört rá Arilynre, de sikerült elfojta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sem tartoztam a bérgyilkosok céh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Eggyel több ok. Lehet, hogy szükségük van a te céhdíjad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tudta megállni, hogy elnevess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be akarnának venni a soraik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Talán ennek is van valami történ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 vonta meg a vállát a félelf. – A karrierem elején becenévként ragadt rám a „bérgyilkos” megnevezés. Ha valaki szembeszállt velem, az meghalt – felelte egyszerűen Danilo kérdő pillantás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Ezt megjegyzem. És az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év rajtam maradt. Egy időben tényleg azt hitték, hogy bérgyilkos vagyok, és én is kezdtem úgy gondolni magamra, mint egy tisztességes bérgyilkosra. Évekig független kalandozó voltam, akit harcra, és így gyilkolásra béreltek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jellemző a bérgyilkoso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sosem harcoltam fegyvertelen ellenféllel, és sosem ontottam ártatlan v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Jó lehet, ha valaki ennyire bízik az ítélőképességében – mondta kicsit szomorkásan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ó és rossz dolgában nem kell a saját ítélőképességemre hagyatkoznom – szavai még saját maga számára is kicsit furcsán hangzottak. – A kardom nem ontja ki ártatlanok vérét. Ezt már gyerekkoromban megtanultam, a Harcosok Akadémiáján. Az egyik idősebb diák, Tintagel Ni'Tessine folyton csúfolt a származásom miatt. Egyik nap elvesztettem a türelmemet, és rátámad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történt? – bátorította Danil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ája vékony mosolyra húz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forgató karom lebénult, és a holdpenge kiesett a kezemből. Tintagel kihasználta az alkalmat, és eszméletlenre v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borzalma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lyen – vonta meg a vállát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ártatlan férfi nem viselkedik így – hangja gyűlölködésről árulkodott. – Nem tudtam, hogy ekkora az előítélet az elfekkel sz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ntagel Ni'Tessine egy 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percet – Danilo zavarodottan felemelte az egyik kezét. – Elmulasztottam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aranyelf. Én holdelf vagyok, ráadásul félvér – vallotta be kelletlenül. – Nem tudtad, hogy több elf alfaj léte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Csak nem tudtam, hogy ekkora különbség van köz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re oly jellemző megjegyzés felbőszítette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lepődök meg ezen? – fakadt ki oly hevesen, hogy Danilo meglepetten pislo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nem tudhatta, hogy saját keserűsége rejlik a szavak mögött. Mikor fecsegett ennyit utoljára? Elmesélte egyáltalán bárkinek is a Tintagellel történteket? Még saját magának sem merte bevallani, hogy időnként úgy érzi, alulmarad nagy hatalmú kardjával szemben. A fenébe is, ez előtt a fiatal ficsúr előtt valahogy megnyílik, és ezért rettentően dühös l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t azonban egy cseppet sem befolyásolta ez a hirtelen hangulatvált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te is rajongsz a szép ékkövek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vesz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miskás mosollyal az arcán, a holdpengére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ő a markolatban. Topáz,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csak érdekel. A kard maga elég öregnek tűnik, a követ viszont modern stílusban csiszo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illanatig vizslatta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mreméltó meglát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ség – szerénykedett. – Említettem, rajongok az ékkövekért, és tudok róluk egyet s mást. Nézd, ahogy a parányi csiszolatok körbefonják a kő alapját. Méhsejtszerűen rajzolódnak ki a felszínen. Látod? Ez a stílus csak ötven évvel ezelőtt kezdett elterje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egyzem. De igazad van, a kő tényleg ú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edeti elveszett, gondolom. Milyen kő volt? – kérdezősködött tovább a piperkő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k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hér féldrágakő, amely gyakran kéken pettyezett. A mágia természetes közvetítője – harsogta Danilo, mint egy betanult leckét. – Miért topázzal helyettesítet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tanulni kezdtem, a tanárom rakta bele, hogy kiegyensúlyozza a marko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 tanár figyel oda az efféle részletekre… vagy a diákjára – váratlanul elvigyorodott. – Az én tanárom például amennyire tudott, megpróbált elkerülni. Szerencsés voltál, hogy ilyen tanárt talál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oltam – kezdte meleg hangon. – Nagyszerű lehetőség volt Kymil Nimesinnel tanulni, és… – Arilyn hirtelen elhall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ázta a fejét. A fenébe! – átkozódott dühösen. Már megint össze-vissza fecseg. Ez az alak kihúzza belőle az egész élettörténetét, mielőtt megszabadulhatna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lkeserítőbb a megmagyarázhatatlan bajtársiasság, a kettejük között kialakulni látszó barátság csírája volt. Közte és e között a felszínes, ostoba, túlöltözött ember között. Felidézte Ezüstsarkantyú Rafe-t, mintegy védőtalizmánképpen. Ez emlékeztette rá, hogy milyen sors vár azokra, akik közel kerülnek hozzá, és eltökélte, hogy rideg marad az ifjú nemes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vidám hangja ismét utat talált magának a félelf gondolatai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ost jutott eszembe, hogy még a nevedet sem mondtad meg. Hogy is hívott az batár barbár a kocsmában? Arilyn talán? Holddalnok Arilyn. Nem, valami más volt. Holdpenge! Igen, ez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kelt, és szétrúgta az izzó parazs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udjunk egy kicsit – mondta kurtán, háttal a férfinak. – Hajnalhasadás előtt indulunk.</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et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ötét volt, amikor Arilyn felrázta a fogl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 ült fel Danilo hirtelen. Bambán bámult a vigyorgó félelfre, míg ki nem tisztult a látása. – Á, helló. Ideje őrköd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je indulnunk – helyesbített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mondod – Danilo feltápászkodott, megmozgatta gémberedett tagjait, majd megpróbálta elűzni az álmosságát. – Hová is megy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 a férfi arca felragyogott. – Talán utolérhetünk egy kereskedőkaravánt, és pár napon bel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zakította félb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Danilo értetlenül nézett fel rá két törzskörzés között. – Miér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értetlen gyermekeknek magyarázó tanár nyugalmával kezdett beszé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vételes képességű nyomolvasó követ. Nyugat felé haladtam, amikor elvesztett. Feltételezem, hogy eléggé ismeri a szokásaimat, így kitalálta, hogy Vízmélyvárába tartok. Valószínűleg a legegyszerűbb utat, a kereskedő utat választja majd. Ha egy kereskedőkaravánnal utaznánk együtt, akkor könnyedén ránk találhat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a nyilvánvalót – dünnyög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bizony. Ezért az északi úton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megrázta a fejét, és hitetlenkedve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iccelsz. Az északi úton? A trollok vidékén? Tudnod kell, hogy utálom a troll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a Felső-mocsárvidéken megy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lesznek trollok?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nek trollok – Danilo még mindig levertnek tűnt, így Arilyn magyarázkodni kezdett. – Veszélyesebb valamivel, mint a déli kereskedőút, de gyorsabban odaérünk Vízmélyvárába. Ráadásul nyílt terepen megyünk. Ha mégsem lenne igazam, és az árny még mindig a nyomomban van, akkor a nyílt területen könnyebben észrevesszük – nem akarta azzal rémisztgetni a piperkőcöt, hogy valójában az orgyilkossal való összecsapásban bízik – és időt spórolunk meg, ha átvágunk a mocsár alsó nyúlvány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isszatartotta a lélegzetét, és tiltakozón feltartotta mindkét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ocsár? A Chelimber-mocsárról beszélünk, ha nem tévedek. Kösz, nem. Én inkább fogom a lovamat, és délnek fordulok, ha nem bán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tetszett a férfi elkeseredett kifakadá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em lehet. Velem kell jönnöd – mondta határozottan Daniló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edveltél, mi? – vigyorgott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 lombozta le a nő. – Észrevétlenül kell eljutnom Vízmélyvárába. Ha viszont elengednélek, elmesélnéd az egész történetet az első embernek, aki végighallgat. Ezért velem jös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egyezett bele Danilo egy percnyi gondolkodás után, majd elkezdett mindent visszapakolni a feneketlen zsá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ngedelmessége meglepte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Egyszerűen beleegye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álasztásom? – kérdezte, és pakolt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ugye. Semmi értelme olyan dolgokon rágódni, amelyeket úgysem tudsz megváltoztatni – zárta le a témát mosoly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tárgyat, egy ezüst flaskát is beletette a zsákba. Utoljára még jót húzott belőle, majd elégedetten Arilyn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zel végeztem. Tudnál fogni valamit reggelire? Bármit. Most még a sózott sárkánybébit is megenném. Amíg te vadászol, addig rendbe szedem magam egy kicsit. Nem mintha előkelő utazókkal találkoznánk a mocsárban, de az ember mégsem nézhet ki úgy, mint egy kihányt gnoll vacsora,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kkor mérte csak végig Arilynt. A nő lovagláshoz öltözött. Csizmát és nadrágot húzott, felülre egy bő inget, arra egy sötét köpenyt, és legvégül egy kék tunikát ve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itt tartunk – kezdte nyilvánvalóan túlzott udvariassággal a hangjában –, ez az öltözet nagyon… praktikus. Kényelmesnek tűnik. Bár én sokkal jobban szerettem a kocsmai ruhádat. Elismerem, hogy a fátyol nem lenne alkalmas a lovagláshoz, de legalább hadd adjak pár éksz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sóhajtott. Hosszú út vár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feltűnt a horizonton, mire Arilyn végre a nyeregbe tudta tuszkolni jóllakott és frissen mosdott foglyát. A félelf egy percnyi időt sem akart veszíteni, így a lehető legnagyobb tempóra ösztökélte a lovakat. Kulcsfontosságú, hogy még az éj leszállta előtt átvágjanak a Chelimber-mocsáron. A Szürkepalást-hegység lábait elhagyva, az ősz barátságos, megnyugtató színeiben tündöklő erdő egy zord völgyet tárt eléjük, amelyet csipkés sziklák és csenevész bokrok tarkítottak. Ahogy a talaj a lovak patája alatt egyre vizenyősebbé vált, a nyeszlett bokrok is eltűntek, és csupán káka és nádbuzogány nőtt ki a szürkés vízből. Az erdei énekesmadarak szívet melengető éneke már rég a semmibe tűnt. Egy lustán bámészkodó gém volt az egyetlen közönség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rült a lehangoló tájnak, ugyanis a piperkőc kedve elment a fecsegéstől, és csak időnként kérdezett tőle valamit. Szerencsére a férfi jó lovas volt, és a figyelmét lekötötte a sivár vidék tanulmányozá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érdezte Danilo, és egy csupasz foltra mutatott a növényz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elszorult a szíve, amikor oda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írtja a tőze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zel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gondolkodott egy pillanat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jönne valaki ide, Abyss e világi megtestesülésének helyszínére, tüzelőért? Értékes erdők húzódnak a mocsár és a legközelebbi civilizált város között – mivel Arilyn nem felelt, Danilo kénytelen volt átgondolni saját szavait. A következő pillanatban elégedetten csettintett, és elmosolyodott. – Várj csak! Megvan! A tőzegpusztító barátaink nem civilizáltak. Talán orkok. Vagy inkább goblinok, elnézve a vidéket. Igazam va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avanyú képet vá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ilyen büszke magadra. Frissnek tűnnek a nyomok. Bárkik csinálták is, még itt vannak a köz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iccelsz – reménykedet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iccelek. Közeledünk a mocsárhoz. Hallgass, amíg átér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engedelmeskedett. A tőzeget hamarosan nyílt vízfelületek váltották fel. A levegő megtelt fanyar mocsárbűzzel. Még dél előtt a Chelimber-mocsár széléhez ér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sérteties hely ez – aggódot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émán bólintott. Szerinte leginkább a Kilenc Pokol alsóbb bugyraira hasonl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tnek semmi jelét sem látták, mégis mindenhonnan hátborzongató, rovarszerű cuppogás hallatszott. Csupasz kőpadok, és vizenyős foltok váltogatták egymást. A derékig érő mocsári növényzet a szélcsend ellenére ide-oda hajlongott. A vízfoltok jó része folyamatosan fortyogott, bűzös kénbuborékokat eregetve a levegőbe. Még a levegő is nehéznek és nyomasztónak hatott a palaszürke égbolt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vágjunk át gyorsan. – suttogta Arilyn, és határozottan a mocsárba vezette a lovát. Danilo fanyar képpel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mert és vélt veszélyek ellenére, eseménytelenül telt az útjuk. Arilyn egy pillanatra sem lazított, folyamatosan figyelte a mocsár hangjait. A Chelimber-mocsár megállás nélkül ontotta a cuppogó, szürcsölő, morgó hangokat, azonban nem lehetett megállapítani, hogy honnan jönnek. Az ideges lovakat nyugtalanította az ismeretlen zaj. Késő délutánig semmi szokatlant nem tapasztaltak, és úgy tűnt, hogy sikerül simán átvágniuk a mocsáron. Még Danilo is megállta szó nélkül, a mocsár nyugati határáig. A ködbe burkolódzott nap már csak pár centivel lebegett a mocsári növények fölött a horizonton. Nyugalom kezdett szétáradni a félelf nő testében, amint egyre biztonságosabb terepre értek. Ha minden jól megy, akkor az éj leszállta előtt kiérnek a mocsárból, a reggeli késlekedés ellen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korai volt Arilyn öröme. Recsegő hang vegyült a mocsár megszokott zajai közé. Arilynt egy csukló sárkányra emlékeztette. Remélte, hogy csak a mocsár újabb hangjátékát hallja, de a biztonság kedvéért megállt, és jelzett Daniló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hallottad?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ifjú azonban teljesen mással volt elfoglalva. A nő követte a tekintetét, és hirtelen a torkára fagytak a szavak. A holdpenge kéken iz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 kérdezte Danilo, és a kard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kabban – figyelmeztet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ék a kardod? – kérdezte ezúttal halkab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gia – felelte kurtán, miközben körbekémlelt, hogy mit jelezhet a penge. – Veszélyt jel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Roppant érdekes – motyogta Danilo. Szemmel láthatóan nagyon lázba hozta az izzó fegyver. – Egy világító kard. Zölden is világít? Ha igen, hol kaphatnék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dühítette a férfi nemtörődöm viselkedése. Hitetlenkedve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blinok – mondta halkan. – Emlékszel a tőzeggyűjtő goblinokra? Még te sem találnád őket vonz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csücsöríteni kezdett, és elmerengett egy pillan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rra a cormyri kis fickóra gondolok, ak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 – sziszeg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arkolta a holdpengét, és elhessegette Danilót, és az ostoba történetét. Az előttük álló harcra koncentrált. Nyugati irányba fordította a lovát, és intett a piperkőcnek, hogy kövesse. A talaj arrafelé nem volt annyira sík, és pár száz méterre egy régi vártorony maradványait látta. Ott a hátuk mögül sütne a nap, amely hátrányt jelentene a szörnyek számára. Ideális bázishe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kem lenne jó bázis – gondolta Arilyn. Gúnyos pillantást vetett a mellette lovagló férfira. Ha meg is állná a helyét a harcban, biztosan nem szívesen vérezné össze nemesi gúny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kelte óta már századszor átkozta el magát, amiért pont ezt a piperkőcöt kellett fogolynak választania. Már többször harcolt goblinokkal korábban, és nem nagyon aggódott az összecsapás kimenetele miatt. Még az elkényeztetett lovak is észlelték a rájuk leselkedő veszélyt. Füleiket lelapították, és nyugtalanul nyerítettek. Mivel Danilo Thann nem önszántából tartott vele, ezért Arilyn a kötelességének érezte, hogy megvédje a fiatal férfit. Legszívesebben persze odadobta volna a goblinoknak. Ők talán lelohasztanák azt a bamba vigyort a kép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ühös gondolatait egy földöntúli sikoly szakította félbe. A hang átszelte a mocsarat, és megállt a levegőben. Ez volt az utolsó csepp a pohárban. Rémült hátasa váratlanul felágaskodott. A félelf kétségbeesetten kapott a nyeregkápa után, hogy le ne essen. Mielőtt megragadhatta volna a gyeplőt, a ló vágtat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aszkodj! – kiáltotta Danilo, majd utána er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készül? – csodálkozott Arilyn. A férfi lova sem tűnt nyugodtabbnak, mint az övé. Lelapított fülekkel, és rémült tekintettel vágtatott. Danilo megragadta a félelf kantárszárát, miközben másik kezével a saját lovával küszk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gondolta Arilyn rezignáltan. Mindketten leesünk. Mielőtt azonban a rémült lovak akár tíz lépést is megtehettek volna, Danilo ügyesen megállíto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tetlenkedve nézett a nemes ifjúra, aki megvillantotta csábos, de idegesítő mosolyát. Visszaadta a nőnek a gyepl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rükk, nem? Szerencséd van. Vízmélyvára bajnok pólócsapatának a kapitányába futottál. Legközelebb próbálj harci lovakat lopni, re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rilyn válaszolni tudott volna az epés megjegyzésre, újabb üvöltés rázta meg a mocsarat. Előhúzta a holdpengét, és felkészült a harcra. A mocsár egyik legnagyobb veszélye abban rejlett, hogy nem lehetett beazonosítani a hangforrást. A láthatatlan ellenség hangja minden irányból érkezett egyszerre. Most akkor merre men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hatalmas, pikkelyes lény mászott elő egy közeli bucka mögül. Arilyn már halott a Chelimber-mocsár gyíkembereiről, de a látvány minden képzeletén túltett. Felfordult a gyomra, amint élőben is megpillantotta az undorító ször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nagyságú, szürkészöld pikkelyű teremtmények megindultak feléjük a ködben. Folyamatosan hörögtek és morogtak, miközben vérszomjasan lóbálták a kardjaikat és csatabárdjaikat izmos, karmos kezü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 Azt mondtad, hogy goblinok. Ezek nem úgy néznek ki, mint a goblinok – tiltakozott Danilo. – Persze lehet, hogy téved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íkemberek – vetette oda Arilyn, miközben próbálta féken tartani a lovát, és kiagyalni egy harci ter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és tűnt a legésszerűbbnek az öt az egy elleni túlerővel szemben. Hátrapillantott, és szomorúan látta, hogy egy kisebb goblin csapat mászik elő a mocsárból, elzárva a déli ut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tunk, vagy harcolunk? – kérdezte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visszafordult. A gyíkemberek csatárláncba fejlődtek, lezárva az északi és keleti menekülési uta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harcolok, te futsz – felelte Arilyn, és a vártorony romjai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om? – tárta szét a karjá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 is feledkezett róla. Hátranyúlt a nyereg mögé, kirántotta a pengét a hüvelyéből, és odadobta a férfinak. Danilo ügyesen elkapta a fegyvert, és a lenyugvó nap felé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azok gobli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nyögött. Újabb három fegyveres teremtmény mászott elő a kőhalom mögül. Vicsorogva indultak meg felé. Arilynt megcsapta a narancssárga bőrükből, és koszos bőrpáncéljukból kipárolgó bűz. Mindhárman rozsdás kardot lóbáltak, és kivillantották hegyes fogaikat. Citromsárga szemük harci láztól iz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intézem ezeket – javasolta a piperkő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edj, te eszetlen troll! – kiáltotta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isztelgett a nőnek, majd megfordította a lovát, és elindult a romok felől rohamozó goblinok irányába. Lóháton még talán Danilo is elbánik három hátas nélküli goblinnal. Arilyn legnagyobb meglepetésére, a férfi lesújtott a legszélső gyíkemberre, mintegy ingerelve, hogy eredjenek a nyom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taktika – ismerte el a nő. Ha megosztjuk őket, akkor nem tudnak olyan könnyen bekeríteni. Azonban nem maradt ideje ezen gondolkodni, mert a gyíkemberek már ott is voltak a nya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ször meglepődött, de hamar megértette, hogy mi történt. A teremtmények valószínűleg csapatosan vadásznak, viszont az intelligenciájuk nem túl nagy. Nem szisztematikusan támadnak, inkább csak a túlélés ösztöne hajtja őket. Így a gyíkemberek egyenként választották a szemmel láthatóan gyengébb ellenfelet, a könnyű zsákmány reményében. Ezúttal viszont melléfogtak, mosolyodott el Arilyn. Magasra emelte izzó kardját, és megrohamozta a szörnyeket. Az első gyíkember egy szablyát lóbált, szögletes mozdulatokkal. Arilyn szemmel szinte követhetetlen suhintással hárította a lény csapását, majd egyszerűen átgázolt rajta. A második gyíkembernek levágta a karját, harcképtelenné téve így a lényt, amely hátborzongatóan üvölteni kezdett fájdalmában és dühében. Társuk szenvedését látva, a többiek megtorpantak, és méregetni kezdték Arilynt. A félelf megpróbálta kordában tartani a lovát, miközben gyorsan Danilóra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sokkal jobban boldogult, mint azt remélni merte. Még mindig lóháton, könnyedén elintézte a harmadik goblint is. A gyíkemberek egy cseppet sem törődtek a férfival. Arilynt választották. Hirtelen kétségek kezdték el gyötörni a nőt. A nemes ifjú biztos kihasználja majd az alkalmat, és elmenekül, egyedül hagyva őt a szörnyekkel. Nem érdekes, elbánik velük – gondolta. Harsány harci kiáltást hallatott, meglengette a holdpengét, és hagyta, hogy a gyíkemberek közelebb jöj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ek bizonytalanul megtorpantak. Ki-be öltögették hosszú nyelvüket, miközben a lehetőségeket mérlegelték. A kínzó éhség és a goblinok bíztató kiáltásainak engedve rátámadjanak-e a halálos fénnyel izzó kardot forgató félelfre vagy sem. Arilyn lovát hirtelen pánik fogta el, és ez eldöntötte a kérdést. A gyíkemberek megérezték a gyengeséget, és újult erővel tám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táncolni kezdett Arilyn kezében, amint harcba bocsátkozott támadóival. Három újabb gyíkember hanyatlott a földre, elvágott torkukat, vagy megcsonkított végtagjaikat markolászva. Az egyik cseles szörny alacsonyan, feltartott tőrrel támadott. Okosan a lovat vette célba. Arilyn észrevette a cselt, és a ló oldalába vágta a sarkát, majd megrántotta a gyeplőt. A rémült állat hátratáncolt, épphogy csak elkerülve a végzetes vág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ihasználta a ló lendületét, és leugrott róla. Vetett egy hátrabukfencet a nyeregben, és talpra érkezett, a holdpengével a kezében. A penge lapjával rávert a ló farára, amely eliramodott, kikerülve a még életben maradt gyíkemberek karmos kezeit. Az öt hoppon maradt szörny körülzárta Ari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izgatott horkantásokat és beszédhangokat hallott a gyíkemberek gyűrűjén kívülről. Csodás. A goblinok is csatlakoztak. Mintha nem lenne elég baja nélkülü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gyíkembernek sikerült vágást ejtenie a bal vállán. Arilyn azonnal válaszolt, és belevágott a szörny arcába. A megvakult lény üvölteni és rángatózni kezdett, és leverte egyik társát a lábáról vad haláltusájában. A ledöntött gyíkember megpróbált feltápászkodni a síkos mocsári talajon, de Arilyn gyorsabb volt. Egy szökelléssel ott termett, és szíven szúrta. Ugyanazzal a lendülettel átugrotta a testet, és megszabadította a megvakított szörnyet a szenvedései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három gyíkember maradt. Bár fáradt és sebesült volt, Arilyn biztos volt benne, hogy le tudja győzni őket. Abban azonban már nem volt annyira biztos, hogy a goblinokon is át tudja vereked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küzdött, valami harci dal ütötte meg a fülét. Egy kocsmai nótához hasonló trágár dal volt, amely sehogy sem illett a jól képzett tenor hanghoz.</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nyugszanak a fosztogató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Zhentil béli fattya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ölik ők az összes nőt</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sz nem kell nekik más, csak a birka.</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edig nem eszik ők a csemegét</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ikük sem falán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csoda hát,</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birkától bűzlik a gálá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kozott ember! Arilyn lehajolt egy csatabárd elől, és dühösen összeszorította a fogait. Legnagyobb megdöbbenésére, a bugyuta dal jobban lelkesítette, mint a Moonshae duda harci dallamai. A megkönnyebbülés és a harag vegyes érzéseivel harcolt tovább. Danilo a maga hivalkodó módján fog lelé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gyíkembert nem érdekelte a dal, tovább nyomultak előre. Az egyikük egy tőrrel támadott. Arilyn kiütötte a szörny kezéből a fegyvert, majd beledöfte a szemébe a holdpengét. A lény holtan rogyott össze, de előtte még Arilynnek sikerült kiszabadítania a kardot a test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termetű barna gyíkember diadalittasan felüvöltött, és Arilyn térdei felé csapott a csatabárdjával. A félelf felugrott a penge elől, de a visszacsapó bárd nyele eltalálta, és oldalra tántorította. Próbálta megőrizni az egyensúlyát, de pár lépés után a földre esett. Egy kéntől gőzölgő pocsolya mellett landolt. Azonnal feltápászkodott. Nem érezte, hogy az eséstől megsérü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megmaradt gyíkember megérezte a vér szagát, és rárontottak Arilynre. A nő védekező pozícióba helyezkedett, két kézzel markolva a holdpengét. A kard kéken izzott az egyre sűrűsödő sötétségben, és a penge fénye kísértetiesen világította meg a félelf arcát, és a szeméből sütő hideg tüzet. A szörnyek, amelyek könnyű prédát reméltek a sebzett félelfben, most rémülten torpantak meg. Arilyn kihasználta a tétovázásukat, felemelte a kardját, és rájuk ro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ódobogás vonta el a gyíkemberek figyelmét. Danilo körözni kezdett Arilyn és a két szörny körül, miközben folyamatosan döfködte és ingerelte őket, hátha békén hagyják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mi lesz? – gondolta kétségbeesetten Arilyn. A bolond piperkőc elszédül, és leesik a lováról, mielőtt még bármit is elérhetne e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zörny dühösen felüvöltött, és egy lánccal megpróbálta kiütni a nyeregből az idegesítő alakot. Az első ütéssel kiverte Danilo kezéből a kardot. A gyíkember győztesen felüvöltött, majd újból meglengette a láncot, hogy leüsse a nemes ifj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húzta a tőrét a csizmájából, és a szörny kitátott pofájába hajította. A lény elvesztette a lendületét, és hörögni kezdett. A lánc tovább lengett, majd a csont hangos reccsenése kíséretében rátekeredett a lény karjára. Arilyn legnagyobb megrökönyödésére, a lény alig vérzett, és egyszerűen áttette a fegyvert a másik ke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úl közel merészkedett a csatabárdos barna gyíkemberhez. A szörny lecsapott a fegyverrel, véres csíkot hagyva Danilo alkarján és selyeming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pár méterrel odébb lovagolt, és megvizsgálta tönkretett ruháját. Durcásan felemelte a mutatóujját, és megfenyegette a gyíkemb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Most dühös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íkemberek felüvöltöttek, és Danilo után iramodtak. Vészjóslóan lengették a csatabárdot és a lánc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gyen a futás, de hasznos – morogta Danilo. Megfordította a lovát, és északnak indult. A gyíkemberek követ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j, ne fussatok el! – kiáltott utánuk Arilyn. Mivel már nem volt több hajítófegyvere, felkapott egy követ, és azt dobta a gyíkemberek után. – Álljatok meg és harcoljatok, ti bűzölgő pikkelydarab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tarkón találta a csatabárdos szörnyet, amely dühében eldobta a fegyverét, és visszarohant Arilyn felé. Villogó agyarakkal, őrjöngve támadt a nőre. Arilyn nyugodtan bevárta, majd az utolsó pillanatban oldalra vetette magát. A gyíkember csak a levegőbe harapott bele. Megtorpant, és vadul lengetni kezdte a karjait, hogy megőrizze az egyensú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isztán vághatott, és el is metszette a gyíkember torkát. A szörny orral előre elvágódott a sárban. A félelf elégedetten felkiáltott, majd Danilo segítségére sietett. Gyorsan utolérte az utolsó, sebzett gyíkembert, és rálépett a farkára, hogy elvonja a figyelmét a piperkőc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váratlanul megpördült, és elhajította a láncot. Nem is törődött Arilynnel. Felszedte leszakadt farkát, és a karján lévő seb köré tekerte. Fájdalmas arccal nézte megmaradt farkcsonkját, és folyamatosan nyöszörgött. Arilyn önkéntelenül leeresztette a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íkember hirtelen megmerevedett, majd hörögve a földre hanyatlott. Egy kegyetlen kard fúrta át a nya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állt mögötte. A piperkőc minden figyelmeztetés nélkül, hátulról döfte le a gyíkembert. Arilynt hirtelen megmagyarázhatatlan düh fogta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nak a goblinok? – jobbnak látta, ha a férfi helyett inkább a goblinokon tölti ki a mér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ldalra mutatott, és a félelf legnagyobb meglepetésére, mind a hatan vérbe fagyva feküdtek a mocsár tala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zihálva, a szeme elé emelte a holdpengét. A kard halványuló fénye jelezte neki, hogy a veszély elmúlt, a harcnak vége. Eltette a fegyvert, és a nemesre nézett. Egy hosszú percig méregették egymást a gyíkember teteme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uszáj volt így megölnöd a hímet? – kérdezte a nő.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lepetten hátrahőkö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beszélsz? Milyen hímet? Sok „hím” fekszik itt, ha jól körülnézel. És pár „nőstény” is, gondolom, bár nem értek a gyíkemberek anatómiá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letúrt izzadt, fekete fürtjei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Hol a lov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essze – felelte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óvatosan a barna gyíkemberre tette a lábát, és kirántotta belőle a kardját. Miután alaposan letisztította a fűben, megfogta a lovát, és a másik hátas keresésére indult. Arilyn fáradtan cammogott utá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at gyalogolniuk. Arilyn lova a vártorony romjai közé menekült. Danilo elővett egy kockacukrot a feneketlen zsákból, és magához csalogatta a lovat. A ló először fújtatott, majd öblös ajkával elvette a cukrot Danilo kinyújtott tenyeréből. A piperkőc elmosolyodott, és megvakarta a fehér csillagot a ló homlo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ukor majd megnyugtat, gyönyörűségem – suttogta a lónak. Az állat halkan felhorkant, és odadörgölte az orrát Daniló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űködött! – lelkendezett a férfi. Elgondolkodva Arilynre nézett, majd pimaszul elmosolyodott, és odanyújtott neki is egy kockacukr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rtetlenül pislogni kezdett, majd arca felragyogott, és nevet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bocsánatkérésnek veszem – öröm járta át Danilót, amint az általában kemény nő lágy, vidám vonásait nézte. – Jó kis harc volt, 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nyelmetlenül érezte magát a férfi őszinte rajongása miatt. A harci teljesítményét látva, át kellett értékelnie a férfiról alkotott véleményét. Danilo Thann nem is olyan gyámoltalan, felszínes piperkőc, mint amilyennek elsőre tűnik. Több szempontból is veszélyes. Arilyn mosolya hirtelen eltűnt, és szemei gyanakvón összeszű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oblinok mind halottak – állapítot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vonta a szemöldökét, amint végignézett a tetemek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átlátod a helyz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 – kérdezte, figyelmen kívül hagyva a férfi gúnyos megjegyz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lyenek a goblinok. Mindig egymásnak esnek, 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csattant fel Arilyn. – Nem vagyok ostoba, és nem szeretem, ha annak néz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á lehet szokni – vágott közbe finoman Danilo, miközben a kalapját igaz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te is tanúsíthatod – jegyezte meg nyersen Arilyn. – Bárki is vagy, jól harcolsz. Hol tanultál goblinok ellen harc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öt bátyám – mosolygott lehengerlő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 karba font kézzel méregette a férfit. – Ez nem magyarázza meg a harci jártasságod és magabiztosság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hat báty megtesz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hagyjuk ezt – motyogta maga elé a félelf. Megadón felsóhajtott, majd kiegyenesedett. – Rendben van, őrizd meg a titkaid. Megmentetted az életem, ezért tartozom neked. Elnyerted a szabadság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égigjártatta a tekintetét a vészjósló tá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kedves – dörmögött. – Most, hogy már nincs feltétlenül szükséged rám, nem igényled tovább a társaságomat. Eltölthetek egy kis időt a Chelimber-mocsárban, a tájban gyönyörködve, és a bennszülöttekkel társalogva. A lehető legjobb üzlet. Mondd csak, gyalog kell nekivágnom az öngyilkos utazás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mészetesen nem. Megkapod a lovat – felelte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szívére helyezte a tenyerét, hálája jele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a hölgy mily nagylelkű! Megajándékoz a szabadsággal, amelyet rég megszerezhettem volna magamnak, és nekem adja a saját lovamat! Ezek az én lovaim, egyébiránt. Teljesen le vagyok nyűgözve, de tényl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fogait csikorgatta, és némán elszámolt tízig. Alig bírta fékezni magát, de elmondta, hogy mire gond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nalban dél felé indulunk. Mindketten. Keresünk egy kereskedőkaravánt, és velük mehetsz tovább. Így megfel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 a szép gondolatot, de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imerülten rogyott a földre, és a tenyerébe temette az arcát. A fiú ereiben kereskedő vér folyik. Biztosan alkudozni akar, mint egy Calimshite-i kofa – gondol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om, valami egészen másra gondoltál – vizslatta a férfi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eült a félelffel szemben egy sziklára. Undorodva kirántotta hímzett köpenyét a földön összegyűlt vértócs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ténetesen igen – felelte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rilyn felkapta a fejét, és gyanúsan nézett a férfira.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d. Mostantól útitársak les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lesen figyelte Danilo vonásait. Úgy tűnt, a férfi teljesen komolyan besz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igorú pillantást vetett Danil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dolgozom, és egyedül utaz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így van megírva a csillagokban – gúnyolódott a nő komoly szavai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tam ennyire ünnepélyes lenni – nézett félre Arilyn. – Csak nincs szükségem útitár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t csináltunk két napig? – Danilo rögtön felemelte a kezét, hogy megelőzze a nő érvelését. – Tudom, tudom. Szökés, túsz, titkosság és efféle dolgok. Eltekintve mindettől, azt mondtad, hogy Vízmélyváráig magad mellett tartasz. Holdpenge Arilyn ilyen egyszerűen visszavonja az adott szavát? – a fiatal nemes elmosolyodott, amint düh csillant a nő szemében. – Nem, nem hinném. Akkor hát legyen. Te magad mondtad, hogy tartozol nekem. Az életedért cserébe azt kívánom, hogy veled maradhassak Vízmélyváráig, és talán egy kicsit tovább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ajgó halántékát masszírozta, miközben végiggondolta a hallott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ürelme vészesen fogy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sziszegte összeszorított foga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 igazat akarod hallani, amatőr bárd vagyok. Bizonyos körökben egész jó, ha szabad ilyet mondan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sz valami értelme a történetnek? – kérdezte fáradta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allottad, amikor a Zhentarim fosztogatók balladáját énekeltem? – Danilo kivárt egy kicsit, arra számítva, hogy a nő megdicséri. Arilyn azonban csak bámult tovább, így a piperkőc megvonta a vállát, és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elég izgalmasnak ígérkezik ez az utazás. Úgy gondoltam, kihasználom az alkalmat, és írok egy eredeti balladát a Kobzos Gyilkosról. Az elsőt! Ez megalapozná a hírnevem! Persze, te is sokat szerepelsz majd benne – fűzte hozzá gyorsan, nagy kegyesen. – Egy részét már megírtam. Akarod hallani, hogy eddig mi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ra sem várva, Danilo rázendített tiszta tenor hangján a legszánalmasabb versre, amelyet Arilyn valaha ha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végighallgatott két strófát, majd Danilo torkának szegezte a tő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hang, és a torkodból faragom ki a rímeket – mondta nyugod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rca grimaszba rándult, majd két ujja közé fogta a pengét, és eltolta a torká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ilil! És még azt hittem, hogy a vízmélyvári kritikák kemények. Mégis mit vársz egy lelkes amatőr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őszinte válasz megtenné – javasolta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Egész egyszerűen, élve akarok kijutni innen. Nem akarok magamra maradni, és te vagy a legjobb testőr, akit valaha láttam. Őszintén szólva, egy kereskedőkaravánban sem érezném magam nagyobb biztonságban, így a mostani helyzetem tökéletesen megfel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rlegelte a hallottakat. Ésszerűen hangzott, ráadásul Danilo komolynak tűnt, már amennyire a piperkőc annak tekinthető. Ha védelmet akar, annyival mindenképpen tartozik neki – gondolta Arilyn. Csizmájába rejtette a tőrt, és megadta magát a sors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de gyorsan lovagolunk, és megosztjuk az őrséget, a vadászatot és a főzést! Semmi csevegés, mágia és énekl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egyezett bele a nemes ifjú –, ha épségben eljuttatsz Vízmélyvárába, még a fegyvereidet is letisztítom. Alaposan rájuk férne – ezzel a holdpenge ősi, fakó hüvelye felé ny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üvely felizzott, kék fénybe borítva a mocsarat. Danilo felüvöltött, és visszarántotta a kezét. Hitetlenkedve vizsgálta meg a mutatóujját. A bőre megfeketedett, ahol a mágikus kard megég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rosszat tettem? Miért támadott meg? Nem azt mondtad, hogy nem ontja ki ártatlanok vérét? Várjunk csak, a vérét! Felejtsd el az utolsó kérd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 a férfin tartotta a szemét, majd színtelen hango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egy feltétele az egyezségünknek. Soha nem érintheted meg még egyszer a ka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figyelmeztetned sem kell – motyogta, miközben fájó ujját nyalo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váratlanul felkelt, és felszállt a nyereg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dulj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em kéne előbb ellátni a sebeinket? – kérdezte Danilo, és aggódó pillantást vetett Arilyn szakadt, véres in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vetőn mérte végig. Azt hitte, a férfi a saját sajgó ujjára gond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fogod élni – vetette oda. – Örülj, hogy nem próbáltad meg kirán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i történt volna? És hogy lehet, hogy téged nem bánt? – kérdezte, miközben feltápász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émán szitkozódott. Korábban senki sem érintette meg a holdpengét az engedélye nélkül. Hogy lehetett ennyire figyelm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 noszogatta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szállt az éj – mondta Arilyn komoran. – Bizonyára feltűnt, hogy még mindig a mocsárban vagyunk. Kilovagolunk, vagy inkább beszélgetünk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hetne mindkett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lemondón felsóhajtott, és felszállt a nyereg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hamarosan vadászunk maj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dászol. – Arilyn megsarkantyúzta a lovát, és elindult nyugat felé, ki a mocsá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zárkózott mellé. Felszegte a fejét, és tapintatosan meg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ttél már gyíkot? Úgy hallottam, az íze hasonlít a csirkér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teljesen ledöbbent. Oldalra fordult a nyeregben, és fagyos pillantást vetett a piperkőc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komolyan beszélsz, a mocsárban hagyl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megyek vadászni! – vágta rá gyorsan. – Ígér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lovagoltak, amíg kiértek a Chelimber-mocsá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bűzölgő köd oszlani kezdett körülöttük, a talaj is megkeményedett a lovak patája alatt. A csillagok is felragyogtak, kirajzolva az őszi csillagképeket, Arilyn egyetlen barátait: Correlian, Esetar és Selune Szilánkja. A távolban fák körvonalai rajzolódtak ki a sötét horizonton. Fák, merengett Arilyn megkönnyebbülten. A fák azt jelentették, hogy a mocsár már csak távoli emlék. Még sohasem örült ennyire a fáknak. Lelkének elf felében imát mondott a fényes csillagokért és a felbukkanó fák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 gondolkodom, milyen messze lehet Vízmélyvára? – szólat meg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éma öröme egy perc alatt köddé v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me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ötét volt, a félelf jól látta a piperkőc bizonytalan mosol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értegetsz, vagy csak képzelőd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csak képzelőd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váltás elhallgattatta Danilót. Arilyn felgyorsította a tempót, hogy minél előbb tábort verhessenek a távoli fasor mögötti patak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bevacsoráztak aznap éjjel, ugyanis valami megmagyarázhatatlan módon, egy kövér nyúlpár landolt Danilo csapdájában. Ő persze hevesen esküdözött, hogy a vadásztudásával, és nem mágiával ejtette el őket. Arilyn egy szavát sem hitte el, de túl fáradt és éhes volt ahhoz, hogy vitatkozzon. Danilo megnyúzta és meg is sütötte a nyulakat, kellemesen befűszerezve őket a zsákjában lapuló fűszerekkel. A vacsora meglepően finomra sikerült, és jóízűen falták be a zamatos húst. Végül lefeküdtek, a holdpenge vigyázó mágiája mellett. Napkeltekor elindultak Vízmélyvár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kelte színei még mindig láthatóak voltak, amikor egy árny kiemelkedett a fák közül, a búvóhelyéről. A férfi nézte, amint a furcsa páros nyeregbe száll, és nyugatnak indul. Számítása szerint csak egyetlen logikus út vezetett Vízmélyvárába, ugyanis délre a Felső-mocsárvidék, míg északra a csipkés Szürkeorom-hegység húzódott. Arilyn korábban meglepte őt azzal, hogy a veszélyes Chelimber-mocsarat válasz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sötét alak nem hitte, hogy Holdpenge Arilyn megkockáztatja a mocsárvidék trolljait, vagy a Szürkeorom-hegység orkjait és fekete sárkányait. Azóta követte, mióta a félelf elhagyta Éjsötét Völgyét. A nő legalább annyira ismeri ezt a vidéket, mint ő maga, így azt is tudnia kellett, hogy csak egyetlen biztonságos út vezet Vízmélyvárába. Az árny tehát várt, és engedte, hogy kisebb előnyre tegyenek szert. A nő többször is majdnem kiszúrta, és nem akart többet kockáztatni. Addig nem, amíg nem lép akci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telt a délelőtt fele, mikor az árny végre elindult. Könnyedén tudta követni a két elkényeztetett pólós ló nyomát. Furcsa görccsel a gyomrában kezdte követni legújabb prédájá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yolca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s keleti szél csípős fuvallatokat hozott a tenger felől. Időről időre kioltotta a vízmélyvári kereskedőutat megvilágító lámpások egyi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lemetlen idő ellenére, a Déli Kapunál várakozók jó kedvűek voltak. A Hold Ünnepe fesztivál másnap kora reggel veszi kezdetét. A tömeg több napos mulatozásnak és persze kereskedésnek nézett elébe. Vízmélyvára az elkövetkező tíz napban kereskedőknek és mutatványosoknak ad otthont, akik a Városi Piacon és a Bazár soron ténykednek majd. Mindenre gondoltak, és jól felkészültek a fesztivá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vegyes társaság gyűlt össze a Déli Kapu előtt. Ott voltak a szokásos kereskedőkaravánok, amelyek keletről és délről hoztak árut. A kézművesek felpúpozott kocsikkal érkeztek a piacra. Utazók tucatjai jöttek mindenfelől, hogy feltöltsék a készleteiket télire, és még utoljára kidorbézolják magukat, a fagy beállta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zenészek és mutatványosok jó érzékkel használták ki a várakozás előnyeit. Feltűnően kihelyezték a pénzes dobozkájukat, és folyamatosan szórakoztatták a fogékony közönséget. Egy nagyobb csoport gyűlt egy táncosnő köré, aki a Calimshite-i háremhölgyek áttetsző ruháját viselte. Kígyózó mozdulatokkal ringatta a csípőjét egy fa kürt panaszos hangjára. Egyre többen kezdték bámulni a nőt, amint a ruhája mind áttetszőbbé vált az esőben. Kicsivel arrébb négy férfi táncolt pörögve-forogva. Mindannyian a Chult dzsungelből érkeztek. Ruhájukat egzotikus virágok díszítették. Fedetlen bokájukra csengőket erősítettek, melyek lendületes csilingeléssel követték gazdáik ritmusos táncát. Közvetlenül mellettük egy hobbit zsonglőr bűvészkedett különböző méretű fegyverekkel. Néhány élelmiszer árus rögtönzött üzletbe kezdett, és félő volt, hogy a pénzérmék csörgése elnyomja az őszi eső dobol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i Kapu őrségét megduplázták a nagy tömeg miatt. Az őrök gyors hatékonysággal ellenőrizték a papírokat, és tuszkolták be az érkezőket Vízmélyvárába. Az eső erősödni kezdett, és az őrök felgyorsították a tempót. Egyikük felismerte Lord Thann legfiatalabb fiát. A homlokához érintette a tenyerét, tisztelete jeleként, majd bevezette a fiatal nemest a kapun. Szinte rá sem nézett a mellette lovagoló karcsú, sötét köpenyes ala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írnévnek is megvannak az előnyei – fordult vidáman Danilo az útitárs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rilyn meg is hallotta, akkor sem mutatta jelét. Követte a férfit a Fő úton, egy széles, macskaköves utcán, amely pont átszelte a Déli Negyedet, a vízmélyvári kereskedés kezdőpontját. Az utcát istállók, raktárak és hívogató fogadók és kocsmák szegély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valóban nagyszámú vendég befogadására volt képes. Az összes épület ki volt világítva, mindenfelé istállófiúk és hordárok rohangáltak, hogy gondoskodjanak az árukról és a lovakról. A kocsmárosok kivételes fürgeséggel szolgálták ki a vendég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 Arilyn nem állt meg egyetlen fogadó vagy kocsma előtt sem, mert a vendégek többségét már így is elutasították. Ahogy tovább haladtak északi irányba, a helyzet nem változott, sőt az idő még rosszabbra is fordult. A valaha ragyogó lovak most lelógó fejjel botorkáltak előre a pocsolyákban. Danilo intett Arilynnek, hogy kövesse, majd egy mellékutcába vezette a lov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yargó utcákon elhagytak egy sor raktárépületet, majd átvágtak egy kisebb kereskedő negyeden, amelyet minden oldalon barátságos kis boltok öveztek. Lakást építettek minden üzlet tetejére, amelyek annyira benyúltak a szűk utcába, hogy a szemközt lakók akár kezet is foghattak volna egymással. A lakók minden bizonnyal szegények, de dolgosak. Az összes ház makulátlanul tiszta volt, az utcát söpörték, és az ősz ellenére még mindig pompáztak a kerti növények a virágosládákban, kellemes illattal töltve meg az esős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felé tartott egy dombra. Az utcát stílusosan Kaptatónak nevezték el. A dombtetőn egy terpeszkedő épületbe botlottak, amelyet ősi gerendákból és paticsfalból építettek. Hívogató fény szűrődött ki a magas ablakokból, amelyeket bíbor és fehér cégéres függönyök takartak. Az ajtó felett is ugyanaz a cégér függött, a következő felirattal: Mámorító Italok Há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ssuk el a lovakat – próbálta túlkiabálni a süvöltő szele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urtán bólintott, majd követte a férfit. Egy patkó alakú utcára fordultak, amelyet végig melléképületek szegélyeztek. Először egy hatalmas faépület előtt haladtak el. A levegőt betöltő élesztőszag sörfőzdét sejtetett. A következő egy kőépület volt, ahonnan vanília és vajszag, a pompás tölgyfahordókban érlelődő fehérbor jellegzetes illata szivárgott ki. A szomszédos épületben zzart tároltak, Vízmélyvára messze földön híres, erős borát. Arilyn undorodva fanyalogni kezdett. Csak a tüzes narancsszínű folyadéknak lehet ilyen jellegzetes mandula illata. Mint az összes elf, Arilyn is szívből utálta ezt az italt, de a zzar volt a vízmélyi társadalom nemzeti itala. Biztos megvan az oka, gondolta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végigmentek a görbe utcán, és a legutolsó épületegyüttesnél, az istállóknál álltak meg. Arilyn örömmel tapasztalta, hogy az istálló tiszta és meleg. A lovak hosszú és fárasztó úton voltak túl, és rájuk fért egy alapos pihen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istállófiú felismerte Danilót. Nagy tisztelettel üdvözölte az ifjú nemest, és biztosította róla, hogy a lovak különleges bánásmódban részesülnek. Van olyan kocsmai alkalmazott vagy tisztviselő, aki nem ismeri Danilo Thannt? – gondolta rosszmájúan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hátrahagyta a lovakat, és csúsztatott pár pénzérmét a fiúnak, Danilo megragadta Arilyn kezét, és elindult az udvaron. A kocsma hátsó ajtaja felé húzta a félelfet. Egy kisméretű előtérbe jutottak, ahol Arilyn kirántotta a kezét a férfi markából. Danilót nem lepte meg a nő viselkedése, így ügyet sem vetett rá. Levette vizes köpenyét, és felakasztotta a fogasra. Gavallér módjára lesegítette Arilyn köpenyét, és a sajátja mellé akasz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emes, meleg hely – jegyezte meg Danilo. A fogasra helyezte a kalapját is, majd lehelni kezdte a kezét, miközben Arilynre várt, hogy szedje rendb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ükör nélkül is jól tudta, hogy az arca teljesen kék a hidegtől. A füle mögé simította a haját, majd a fejére kötött egy kendőt. Attól talán nem látszik majd annyira viharvertnek. Danilo lebiggyesztette az ajkait, de okosan csendben maradt. Mikor Arilyn elkészült, Danilo megragadta a hátsóját, és betolta a kocsmaajtó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a Jade Csupor – Danilo Vízmélyvára legigényesebb fogadójára utalt –, de kellemes hely, és ami a legfontosabb, ez a borkereskedők, a sörfőzők és a pálinkakészítők központja. Már sokszor jártam itt. Nem igazán stílusos hely, de itt mérik a legkiválóbb italokat egész Vízmélyvá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fintorodott a kocsma erényeit hallva. A Mámorító Italok Háza talán nem elégíti ki az elkényeztetett nemes igényeit, de egy ilyen hosszú és fárasztó út után neki semmi baja sincs vele. A kocsmában meleg volt és félhomály. A mennyezet alacsonyan volt, és kisebb beugrók tagolták a helyiséget, amelytől egész barátságossá vált. A levegőt a sülő hús, a keserű sörök és a kandallóban égő északi fenyő illata töltötte meg. A kocsma nyilvánvalóan nagy forgalmat bonyolít le, bármik is legyenek a hátrányai. Vidám pincérlányok és izmos fiatalemberek rohangáltak fel-alá az italokkal és bőséges vacsorával megrakott tálcá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tam már rosszabbat is – felelte kurtán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lepetten hőkölt há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jó ég! Csoda történt!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ilkos pillantást vetett a férfira, majd beviharzott a terembe. Az elmúlt húsz napban megpróbálta teljesen figyelmen kívül hagyni a piperkőcöt, és csak akkor szólalt meg, amikor az már elkerülhetetlenné vált. Danilót azonban egy cseppet sem zavarta a nő szótlansága, és folyamatosan fecsegett, mintha gyerekkori barátok lenn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s egy jó asztalt, én addig foglalok szobát – javasolta Danilo, miután felzárkózott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pördült, és a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ízmélyvára. Itt ma elválnak az útjaink. Lehet, hogy neked az a leghőbb vágyad, hogy jól lerészegedj, de én egy orgyilkost keresek, emlékszel? – mondta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zavartatta magát, és megvillantotta legmegnyerőbb mosol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zükség erre. Csak azért, mert megérkeztünk Vízmélyvárába, még nem kell letagadnunk egymást. Ez elég nehéz is lenne, mivel ez egy kis fogadó. Nézz csa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örbemutatott a helyiségben. A kocsma szinte teljesen tele volt. Vízmélyi munkások és gazdag kereskedők és nemesek zsúfolódtak össze az asztaloknál. Mind elszánt ivók, akik tisztában vannak a kocsma erényeivel. Az egzotikus és viharvert ruhák arról árulkodtak, hogy messziről érkeztek a fesztiválra. Halkan, öregesen beszélgettek, miközben elégedetten fogyasztották a különböző italokat és ételeket. A korsókkal terhelt asztalok és a vidám nevetgélés mind azt sejtette, hogy a legtöbbjük hosszú tivornyát tervez aznap estére. Alig volt üres szék a kocsm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 bizonygatta Danilo. – Még egy estét velem kell töltened. A vacsoraidőnek hamarosan vége, és ostobaság lenne másik fogadót keresni ebben a viharban. És kétlem, hogy lenne valahol üres szoba. Mivel én rendszeres, és, ha szabad ilyet mondanom, megbecsült vendég vagyok itt, jól fognak bánni vel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ette, hogy a nő még mindig tétovázik, így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Mindketten eláztunk és átfagytunk, és én személy szerint szívesen ennék valami finomat, mielőtt lefekszem. Ideje rendesen kipihenni magun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felelte Arilyn. A férfinak teljesen igaz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beszéltük – Danilo felfigyelt valamire Arilyn válla felett. – Á, ott van a kocsmáros. Héj, Simon! – kiáltott fel, és elindult egy kövér, kötényes férfi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sosem szabadulok meg ettől a bolondtól? – merengett Arilyn, miközben a tűzhely felé indult, hogy helyet keressen. Több asztal is megbújt egy sötét sarokban, felkeltve a félelf érdeklődését. Talán az egyik beugró szab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nestria! Quefirre soora kan iz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lamos hang megállította Arilynt. Azonnal elfeledkezett a fáradságról és az éhségről, ahogy rátörtek az emlékek. Mikor is hallotta utoljára ezt a nyel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egy magas, ezüsthajú holdelffel találta szemben magát. Fekete ruhája, kecses alakja tiszteletet parancsolt. Gondosan karbantartott, pompás fegyverei kivételes harcosra utaltak. A holdelfek saját nyelvét beszélte, amelyet Arilyn sosem sajátított el tökéletesen. Gondolatban ismét nyughatatlan gyerekké vált, aki anyja, Z'beryl oldalán semmi mással nem akar foglalkozni, csak a kardvívá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de jó pár éve nem hallottam már ezt a nyelvet – szabadkozo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felelte a kedves quessir, miközben gyorsan közös nyelvre váltott. – Egy ősi nyelv, amelyet oly ritkán beszélnek. Bocsáss meg, de olyan kevesen vagyunk ezen a vidéken, és egy pillanatra elfogott a nosztalgia – az elf mosolya egyszerre volt sóvárgó és báj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szerűen csak rábólintott a férfi magyarázat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is szólítottál az imént? – kérdezte a fél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elnézésedet kérem. Összetévesztettelek egy régi ismerősömmel – mentegetőzött az elf, miközben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a csalódást okoz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ok benne, hogy sosem tennéd. Most látom csak, milyen szerencsés hibát vétet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ritkán látható arcgödrei felragyog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lyen gáláns vagy az ismeretlen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bár a sors ritkán hoz össze ilyen csodálatos idegennel. Megtisztelnél azzal, hogy az asztalomhoz ülsz? Ez egyike azon kevés helyeknek Vízmélyvárában, ahol hozzá lehet jutni az Elverquissthez. Épp az imént rendeltem egy üveggel. Csak kevesen értékelik az igazi ízeket és a tradíci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őszintén elmosolyodott. Teljesen meglepte, hogy egy holdelffel találkozik a kocsmában, aki ráadásul azon a nyelven szólította meg, amely az anyjára emlékezteti. Ettől egy kicsit óvatlanná is vált. Az elf honvágya őt is emlékeztette, hogy milyen rég járt már Everesk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elfogadom az ajánlatod – válaszolta udvariasan. Kinyújtotta a bal kezét, tenyérrel felfelé. – Holdpenge Arilyn, Everesk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quessir a félelf tenyere fölé tette a sajátját, és mélyen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a neved. Őszinte megtiszteltetés – motyogta tiszteletteljes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togó léptek zaja zavarta meg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jó és egy rossz hírem, Arilyn – kezdte vidáman Danilo, amint felbukkant. – Ó, helló! Ki a ba… – a fiatal férfi elhallgatott, és szúrós szemekkel mérte végig a holdelf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rca elkomorult, és Arilyn legnagyobb döbbenetére, megragadta a kardját, ami egyértelmű kihívást jelent. Mire készül ez a bolond? – gondolta kétségbeeset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morító Italok Házának vendégei kemény ivók, és tapasztalt kocsmai verekedők voltak. Egyből megérezték a kitörni készülő összecsapás vibráló hullámait, mint a cápák a friss vér szagát. Félbeszakadtak a beszélgetések, és mindenki gyorsan kiitta az italát, amíg még módja vo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szély azonban ugyanolyan gyorsan elment, ahogy jött. Danilo némileg meglepődött saját reakcióján, és gyorsan előhalászott egy hímzett zsebkendőt a mellényzsebéből. Megtörölgette az ujjait, mintha a fegyver beszennyezte volna, majd tétován, bocsánatkérő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smerősöd, gondolom – mondta fennhangon, hogy mindenki hallja a kocsmában, miközben lepillantott az elfek összeérintett kez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vette a kezét, és a nadrágzsebébe rejtette összeszorított ökleit. Mielőtt kellőképpen visszavághatott volna Danilónak, az elf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ra összetévesztettem az etrielt egy régi barátomm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ntségit, milyen jó trükk! – mondta elismerően. – Legközelebb én is kipróbálom, ha meg akarok ismerkedni egy hölgg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quessir próbált a szavak mögé látni, de Danilo szelíd, mosolygós arca nem árulkodott szarkazmusról. Egy pillanatig mozdulatlanul álltak a kocsma közepén, majd az elf kurtán meghajolt Danilo felé, búcsúzásképpen. Ezután hátat fordított a piperkőcnek, majd megfogta Arilyn karját, és egy asztalhoz vezette. A vendégek rádöbbentek, hogy nem lesz verekedés, és visszatért a megszokott kocsmai hangzav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g mindig döbbent Arilyn megkönnyebbült, hogy nem lett harc a dologból. Hogy lehet Danilo ennyire tapintatlan? A Chelimber-mocsárban ugyan bebizonyította, hogy jó harcos, de a félelf nem akarta, hogy pont ezzel az elffel vívjon meg. Miközben a quessir az asztal felé vezette, Arilyn dühösen hátra pillantott a válla felett, és némán rászólt Danilóra: Menj el! Hosszan a férfira bámult, és megpróbálta értésére adni, hogy hagyja bék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Danilo meg is értette az üzenetet, akkor sem törődött vele. A piperkőc hanyagul követte őket az asztalhoz. Egy kétszemélyes sarokasztalhoz mentek, de Danilo nem zavartatta magát. Megragadott egy széket, és odahúzta. Önelégülten vigyorgott, mintha csak valami királyi személyiség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mi a fene történt veled?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i történt? – kérdezte elnyújtottan, miközben a quessirre mutatott. – De tényleg, kedvesem. Elfogadod ennek az úriembernek, vagy inkább „úrielfnek” a meghívását, anélkül, hogy illendően bemutatkozna. – A piperkőc rosszallóan cuppogott, és megrázta a fejét. – Így hogy vezesselek be a vízmélyi társasá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idegesítette Danilo önteltsége. Vett egy mély lélegzetet, hogy lenyugtassa magát. Mielőtt heves szidalmak kíséretében kifújhatta volna a levegőt, valami szöget ütött a fejében. Ha jobban belegondol, az elf meg sem mondta a nevét. A quessirre nézett. Az elf élénken figyelte kettejük párbeszéd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itkolom a kilétemet – mondta az elf Arilynnek. – Megzavartak, mielőtt befejezhettem volna a bemutatkozást. Elaith Craulnobur, szolgálatod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szentségit! – csattant fel Danilo. – Már hallottam rólad. Nem úgy hívnak, hogy a „Kígy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es kellemetlen körökben, igen – ismerte el az elf hűvöse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ígyó” Craulnobur. Arilyn megpróbálta megőrizni a pókerarcát. Ő is hallott már az elf kószáról. Hírhedt volt a kegyetlenségéről és álnokságáról. Kymil többször is határozottan utasította, hogy tartsa távol magát tőle. Azt is kihangsúlyozta, hogy a szerencsétlen „bérgyilkos” ragadványnév miatt így is előítélettel néznek rá, de ha kapcsolatba kerülne az efféle hírhedt kalandorokkal, az csúnyán beszennyezné a hír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azonban nem befolyásolták a sötét pletykák, és Kymil öregasszonyos nyavalygása sem. Saját magáról is számtalan történetet hallott vissza, amelyeket a végsőkig elferdítettek. Lehet, hogy ezzel az elffel is ez a helyzet. Arilyn semleges arccal nézett vendéglátójára. Majd ő eldönti, hogy mi az igaz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találkoztunk, Elaith Craulnobur. Kérlek, bocsásd meg a társam szerencsétlen megjegyz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rsad? – Elaith először mutatott érdeklődést Danilo irá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rilyn, de tudok beszélni a magam nevében – ellenkezett mosolyogv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ttől félek – motyogta Arilyn. – Tudom, hogy kevés a hely, de megbocsátanál nekünk, Danilo? Elfogadtam Elaith meghívását egy italra. Később megkereslek, ha akar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Azt akarod, hogy elmenjek? És elmulasszam az alkalmat, hogy egy ilyen legendával találkozzam? Szó sem lehet róla. Miféle amatőr bárdnak nézel engem? – Danilo mindkét kezével az asztalra könyökölt, majd előredőlt, és bizalmasan Elaithra mosolygott. – Tudtad, hogy dalokat énekelnek a hőstetteid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m. – A quessir ezzel lezártnak tekintette a témát. Danilo nem törődött a finom utalá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mondani, hogy még nem hallottad a „Csendben támad a Kígyó”-t? Elég fülbemászó a dallama. Akarod, hogy elénekelj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ás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anilo… – figyelmeztette Arilyn összeszorított fogakk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bocsánatkérőn a nőre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ga Arilyn, már megint megfeledkezem magamról, ugye? Igazi amatőr vagyok. Csak fecsegek folyamatosan, amikor egy igazi bárd csak hallgatna és figyelne. Én is azt fogom tenni. Kérlek, folytassátok a beszélgetést. Vegyétek úgy, mintha itt sem lennék. Csak ülök és hallgatok majd, mint a 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könyös barom – sóhajtott fel Arilyn. Tudta, hogy ha vitatkozik a piperkőccel, az csak ront a helyzeten. Bánatosan a holdelfre nézett, és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jelen pillanatban, hogy hárman leszünk ma este, ha nincs ellene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ked megfelel – felelte nyájasan Elaith. Úgy mérte végig Danilót, mint egy jól fejlett, neveletlen taknyos kölyköt. – El sem hiszem, hogy találkoz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Danilo Thann – vágott közbe gyorsan Arilyn, mielőtt még a piperkőc tovább hergelhette volna az elfet, egy epés megjegyzés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mosolyodott el Elaith. – Az ifjú Thann mester. Téged is megelőz a hír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z elf magára hagyta Danilót a megjegyzéssel. Értelmezze úgy, ahogy akarja. Elfordult, és minden figyelmét az Elverquisst szertartásnak szentelte. Csettintett egyet hosszú ujjaival, mire megjelent egy piciny tűzlabda, melyet az asztal közepén álló gyertya felé irányított. Arilyn megrázkódott, ahogy a gyertya meggyulladt. Ekkor észrevette magán Danilo figyelő tekintetét, és fagyosan megrázta a fejét, nehogy a piperkőc megszólaljon. Az ifjú nemes engedelmeskedett, és növekvő érdeklődéssel figyelte a szertar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ur először a láng fölé, majd az előtte lévő elf palack fölé tartotta a tenyerét. A palack igazi remekmű volt. Átlátszó kristályból készítették, amely ezernyi apró csiszolattól csillogott. Az elf két kézzel megfogta a palackot, és körbeforgatta a láng előtt. Az üveg egyre csillogóbbá vált, ahogy magába szívta a fényt. A quessir végül kiejtett egy elf szót, amitől az üvegbe zárt fény tizenhárom apró ponttá állt össze, amelyek csillagokként ragyogtak a hirtelen elsötétülő palac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orka elszorult, mint mindig, amikor megpillantotta az őszi csillagképet, a Correliant. A holdelfeknek ez a csillagkép jelzi a nyár elmúlását. Elaith és Arilyn együtt mondott búcsút a nyárnak, és a fény végleg kihunyt a palackban, ahogy a szertartás utolsó szavai is elhangz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gondosan kitöltötte az italt egy kupába, majd rituálisan megkeverte, amitől a legkülönbözőbb színekben kezdett el ragyogni. Gyakorlott mozdulatokkal végezte el a szertartást. Évszázadokon át formálták és csiszolták a mozdulatokat, amelyekkel az elfek az évszakok körkörös táncát ünnep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feledkezett az ostoba Danilóról és Elaith rossz híréről, miközben nézte a lenyűgöző ceremóniát. Egy pillanatra visszatért a gyerekkorába, Evereskába. Tizenöt éves volt, amikor utoljára elvégezték az Elverquisst szertartást az anyjával, Z'beryllel. Pont a halála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verquisst egy rubinvörös ital, amelyet mágikus úton készítenek a nap fényéből és ritka nyári gyümölcsökből. Végtelenül tiszta, ugyanakkor aranyszínnel átitatott, színes és zamatos ital. Mindig rettenetesen értékes, de különösen ősszel, amikor az utolsó nyári nap ajándékának tekin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befejezte a szertartást, és átnyújtotta a kupát Arilynnek. Lassan, nagy tisztelettel itta meg, majd a quessir felé biccentett köszönete jeleként, lezárva a szertar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parancsoló mozdulattal odahívott egy pinc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 még egy kupát – mondta lágyan Elaith, majd hirtelen Danilóhoz fordult, mintha eszébe jutott volna valami. – Vagy talán kettőt? Kérsz egy kis Elverquiss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 de jobban szeretem a zzart – felel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persze – kommentálta Elaith. – Akkor hozz egy kupával abból a közönséges italból fiatal barátunknak, és vacsorát három főre! – utasította az ideges pincért, aki alig várta, hogy eltűnhessen a konyh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fordult Arilynhez az elf –, mi szél hozott Vízmélyvárába? A Hold Ünnepe, gondolom. A fesztiválra jött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fesztiválra – a nő úgy gondolta, ez a legveszélytelenebb vál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esemény. Harsány, rikító, és mindenképpen elég izgalmas, hogy ekkora tömeget idevonzzon. A város szinte teljesen megtelt vendégekkel, mint ez a fogadó is. Nekem túl sokan is vannak, de ez jót tesz az üzletnek. Gondolom, találtál már megfelelő szál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rdőn Daniló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tál üres szobá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bát – javította ki bárgyún vigyorogva Danilo. – Csak egyet. A fogadó teljesen tel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oba, gondolta végig elkeseredetten Arilyn. Még egy éjszaka Danilo Thann-nal. Hátradőlt a székében, és erőtlenül felnyögött. A mozdulat nem kerülte el Elaith figyel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rossz hír, amiről beszéltél? – kérdezte savanyú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rcsa, hogy így gondolod – felelte Danilo lágyan, nyilvánvalóan félreértve a gúnyos kérdést. – Egyáltalán nem érint kellemetlenül, ha egy gyönyörű nővel kell megosztanom a szobá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triel – hangsúlyozta ki Elaith, látva, hogy Arilynt felháborítja Danilo megjegyzése –, nem osztja a lelkesedés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dehogynem! Csak arról van szó, hogy Arilyn maga a megtestesült diszkréció – mondta Danilo, mint férfi a férf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ncér abban a pillanatban tért vissza az italokkal. Arilyn megragadta a zzart, és lecsapta Danilo elé az asztal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d meg – mondta kedvesen –, és még egy tucatot! Én fiz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félelf megragadta a másik kupát, és belekezdett az Elverquisst szertartásba. Homályosan emlékezett csak rá, de ha el is tévesztett valamit, Elaith nem mondta. A szertartás után szerencsére teljesen más mederbe terelődött a beszélgetés. Helyi pletykákról, politikáról, és mivel Vízmélyvárában voltak, üzletről volt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egígérte, hogy csak csendes megfigyelő lesz, Danilo folyamatos szócsatát vívott a quessirrel. A nemes ifjú jó néhány találatot bevitt, amelyek nyílt kihívást jelentettek volna, ha nem tőle érkeznek. Elaith általában szó nélkül hagyta a sértéseket. Nem is tehetett volna másként, hiszen Danilo őszinte barátsággal adta elő kifinomult sértéseit, és ha haraggal válaszolt volna, akkor saját magát tette volna nevetségess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italát szürcsölgette, miközben folyamatosan különös vacsoratársát méregette. Az elf vonzó és kifogástalanul udvarias volt, Danilo ostoba megjegyzései ellenére is. Bár kegyetlen gyilkos hírében állt, meglepő önuralomról és humorérzékről tett tanúbizonyságot. Talán a pletykák túloznak, gondol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végre itt a vacsora – harsant fel Elaith. Két pincér is érkezett. Egyikük egy bőven megrakott tálat, míg a másik egy kis felszolgálóasztalt h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ő roskadozott a különböző fogásoktól: sült hús, különböző szárnyasok, amelyek még mindig sisteregtek a nyárson, fehérrépa, párolt zöldségek és meleg keny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nemesi undorral mérte végig az egyszerű kosz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ez a legjobb, amit a fogadó nyújtani tud. Legközelebb sokkal pazarabb meghívásban részesíte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ökéletes. Egy ilyen fárasztó út után az egyszerű étel a legjobb – nyugtatta meg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és Danilo lecsaptak a vacsorára. Az étel tovább fokozta Danilo jókedvét. Újabb beszélgetésbe elegyedett a quessirrel, folytatva a szóbeli adok-kapok játékot. Mintha csak két kardforgató játszadozna egym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úlságosan elgyötört volt ahhoz, hogy beszálljon a párbeszédbe. Inkább a kocsmát figyelte, hátha észrevesz valamit, ami segítheti a kutatásban. Az asztaloknál időről időre szóba került a Kobzos Gyilkos. Az emberek még ezen a békés helyen is feszengeni kezdtek a hátborzongató történetek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élyegezték, pont a csípőjén, mint vala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beszélik, hogy a Kobzos Gyilkos kijátszotta a Vízmélyvári Kastély őrségét, 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én Kobzos lennék, akkor megolvasztanám a hárfatűmet, és éjjeli edényt készítenék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emmi hasznosat nem tudott meg a beszélgetésekből, de sajnálattal tapasztalta, hogy mennyire elterjedtek a Kobzos Gyilkosról szóló mes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arokból taps hallatszott, amely lassan túlharsogta a beszélgetések zaját. Elhúzták a székeket, hogy helyet csináljanak a kocsma közepén. Két pincér becipelt egy hárfát, amelyet a rögtönzött színpad közepére helyeztek. Egy magas, vékony férfi ment oda bátortalanul a hárfához, és elkezdte behang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most végre egy igazi bárdot hallhatunk – jegyezte meg epésen Elaith.</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fordult, hogy megnézze, mi történik a kocsm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Ki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lódal Rhys – mondta Arilyn. Egyszer már találkozott a bárddal Suzailban. A férfi a fiatal kora és félénk természete ellenére nagyon jó zenész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Kíváncsi vagyok, vajon lenne-e kedve egy duetthez, vagy kettőhöz…Áááú! – jajdult fel Danilo. Rosszalló pillantást vetett Arilynre, majd lehajolt, hogy megvakarja sajgó sípcsontját, ahol a nő belerú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szája elé tette a mutatóujját. Semmi szükség nem volt a mozdulatra. Az első dallamok után az egész kocsma elcsendesedett, mindenkit magával ragadott a bárd játéka. Még azok is egy műértő odaadásával hallgatták, akik csak a kocsma híres italai miatt tértek be. Bevett szokás volt, hogy a bárdok elénekelnek egy-két dalt a fogadókban vagy kocsmákba, de a Mámorító Italok Háza ritkán látott vendégül ilyen illusztris zenészt. Még Danilo és Elaith is felfüggesztette a szócsatát, és figyelmesen hallgatták a Hold Ünnepéről szóló ősi éneket. Hangos és hosszú taps üdvözölte a bárdot, aki szégyenlős mosollyal az arcán engedett, és eljátszott egy újabb én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dal alatt, amely egy régi szerelemről és kalandról szólt, egy új alak szivárgott be a kocsmába. Egy pillanatra megállt az ajtóban. Helyet keresett, majd elindult, és Arilyn közelében ült le egy sarokasztal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észrevette a jövevényt, és kellő óvatossággal szemügyre is vette. Talán ő volt a legmagasabb férfi a teremben, mégis egy macska kecsességével járt. Mint a többi utazó, a férfi is jól felöltözött a hideg ellen. A többiekkel ellentétben azonban ő nem vette le a csuklyáját és a köpenyét a meleg helyiségben. Az asztala a kandalló fénykörén kívül, az árnyékban volt. A köpenyét végig magán tartotta. Arilyn elég különösnek találta a viselkedését, hiszen a kocsmában meglehetősen meleg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elszolgáló kivitt neki egy korsó sört, és miközben ivott, Arilyn megpillantotta az arcát. Korosodó, de még mindig erős férfi volt. Vonásai hétköznapiak, mégis valahogy ismerősek voltak, bár megesküdött volna az összes istenre, hogy még sosem látta korá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még figyelte az idegent, de semmi gyanúsat nem fedezett fel rajta. Szemmel láthatóan elégedett volt az árnyékos asztallal. Csendben hallgatta a bárdot, miközben csak a vacsorája és a korsó söre foglalkoztatta. Arilyn mégis megkönnyebbült, amikor a bárd befejezte az előadást, és a férfi el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sarokban veszélyt sejtek – korholta saját magát. Hamarosan ogrékat fogok keresni az ágy alatt, mint valami kisgyerek. Aludnom kell! Abban a pillanatban nagyot ásított, félbeszakítva a két férfi megújult beszélget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út áll mögöttem – mentegető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emel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is mondj többet! Önző voltam, hogy ennyi ideig feltartottalak. Bocsánatom jeleként örülnék, ha én rendezhetném a számlát a kocsmáro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állt fel Arilyn, miközben újból megrúgta Danilót, nehogy vitatkozni kezd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még találkozunk – búcsúzott el Elai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egyszerűen Arilyn. Meghajtotta a fejét, és a hagyományos elf köszönési formára nyújtotta a kezét. Ezután megragadta Danilót, és magával, rángatta, mielőtt a férfi megszólalhat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hol a szoba? – kérdezte rezignált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ocsma végében lévő lépcsőhöz vez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legszebb szoba a fogadóban, valójában az egyetlen, ami maradt, így ne várj semmi ext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míg van bent ágy, megfelel – mormogta hulla fáradtan.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cces, mondhattad volna, hogy… – Danilo hangja elhalt, amint felmentek a lépcs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ézte, amint elmennek. Kicsit elgondolkodott, majd megvonta a vállát, és felállt. Egy pillanatra átfutott az agyán, hogy ott hagy pár érmét mielőtt elmegy, aztán meggondolta magát. Miért tenné? Az emberek azt várják tőle, hogy ne fizesse ki a szám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s kedvéért jól bedugaszolta a félig üres palackot, majd nyíltan az övébe dugta. Csak a palack többet ér, mint amennyit a kocsma az egy hetes fesztivál alatt keres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yagul a kocsmáros felé biccentett, aki teljesen belefehéredett, hogy elveszíti az Elverquisst palackot, majd kisétált a kocsmából. Sokan látták a jelenetet, de senki sem állt az út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 elállt, a szél azonban szorosan a testére tapasztotta fekete köpenyét, amint az istállók felé lépdelt. Felszállt a lovára, majd nyugatnak indult, a Sárkány Útja felé. Egy fekete gránitból épült, igényes kőépület várta a Déli és a Kikötői Negyed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Ház. Így hívták. Az elfek vízmélyvári magánházai közé tartozott. Elaith csak ritkán használta. Az ő ízlésének túl rideg és szögletes volt, de tökéletesen felszerelt az aznap estére szükséges eszközökkel. Leszállt a lováról a kapunál, és az elé szaladó istállófiú kezébe nyomta a gyepl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ccentett a szolgák felé – két megbízható holdelf – majd felrobogott a csigalépcsőn, a legfelső emeleten lévő szobába. Becsukta az ajtót, majd mágikusan lezárta, nehogy megzavar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sötét volt és üres, kivéve egy emelvényt. Elaith levette róla a selyemtakarót, láthatóvá téve a levegőben lebegő sötét kristálygömböt. A sima felületű gömb fölé helyezte a tenyerét, és misztikus szavakat kezdett kántálni. A gömb halványan felizzott, és sötét köd kezdett kavarogni a belsejében. A fény egyre erősödött, míg végül betöltötte a szobát, és láthatóvá vált egy al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Lord Nimesin – köszöntötte az alakot Elaith, gúnyosan kihangsúlyozva a titulu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re jár. Mit akarsz, szürkeelf? – követelte a hang gőgösen. A szürkeelf megnevezés a közös nyelven csak a színbeli különbséget fejezi ki, azonban az elfeknél mélységes sértést jelent. Gyakorlatilag annyit tesz, „korcs”. Ez az egyetlen szó teljes egészében magában foglalta, hogy a holdelfek csupán az aranyelfek évszázados nemesedésének melléktermék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onban csak mosolygott, nem törődött a halálos sértéssel. Aznap este hajlandó volt eltűr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jó árat fizetsz az információkért. Van valami, amit nagyon érdekesnek fogsz találni.</w:t>
      </w:r>
    </w:p>
    <w:p>
      <w:pPr>
        <w:pStyle w:val="Normal"/>
        <w:shd w:fill="FFFFFF" w:val="clear"/>
        <w:ind w:left="0" w:right="0" w:firstLine="158"/>
        <w:jc w:val="both"/>
        <w:rPr/>
      </w:pPr>
      <w:r>
        <w:rPr>
          <w:rFonts w:eastAsia="Arial"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Mi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am Holdpenge Arilynnel ma este. Vízmélyvárában van, a Mámorító Italok Házában. Igazán gyönyörű, és roppant ismerő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az aranyelf arca megelevenedett. – Mondtam, hogy tartsd távol magad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etlenül találkoztunk. Nem tudtam volna kikerülni – mondta lágyan Elai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hogy olyanokkal lássák, mint te! – csattant fel Kymil. – Nem akarom beszennyezni a hírne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 csillapította Elaith. – Beszennyezni? Bármennyire tehetséges és gyönyörű, sokak szemében Holdpenge Arilyn is csak egyszerű bérgyil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ahogy akarod. Ó, igen, van egy kísérője, egy bolond ficsúr, a vízmélyi nemesek közül. Danilo Thann. Nem tudom, hogy miért utazik vele. Olyan, mint valami háziáll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 vágott közbe türelmetlenül Kymil Nimesin. – Ezt már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nem zavartatta magát, folytatta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ülső azonban megtévesztő lehet, ahogy azt mindketten jól tudjuk. Meggyőződésem, hogy az etriel társa több egy bárgyú piperkőcnél, mint aminek mutatja magát. Tudtad, hogy Danilo Thann kapcsolatban áll Khelben Arunsunnal? Az unokaöccse, azt hi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pálca unokaöccse? – Kymil Nimesin először mutatott érdeklődést a beszélgetés során, ami azonban ugyanolyan gyorsan le is lohadt. – Na 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emmi – hagyta rá Elaith. – De Holdpenge Arilyn híres arról, hogy jól álcázza magát és a céljait. Lehet, hogy a fiú is jártas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 a gömbben idegesen megrán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rcátlanságod határtalan. Elfelejted, szürkeelf, hogy én is szemmel tudom tartani Holdpenge Arilynt. A ma esti beszélgetésetekről is tudok. Az a piperkőc, Thann, szócsatára hívott ki, szándékosan nem elmecsatát mondok, és nem igen tudtál fölé kereke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kkor is a Feketepálca unokaöc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Különben sem hiszem, hogy lenne jelentő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ársadalmi helyzetben van, és sokkal okosabb, mint amilyennek mutatja magát – folytatta Elaith. – Figyelembe véve a hátterét, lehet, hogy a Kobzosok Arilynt gyanúsítják a gyilkosságokkal. A fiú talán kém, és azért jött, hogy megállapítsa Arilyn ártatlanságát, vagy bűnöss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h! – horkant fel Kymil. – Thann annyira Kobzos, mint te vagy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 mégis az, nem lenne lenyűgöző, ha áldozatul esne a Kobzos Gyilkos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humorérzék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t mondják. Nos, mi legyen Danilo Thann-n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 akarod ölni, nem bánom. Eggyel több vagy kevesebb ember, teljesen mindegy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 kezdett köddé válni a gömb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Skorlsunt is láttam – jegyezte meg Elaith. Az arc ismét élesen kirajzolódott. – Gondoltam, hogy ez érdekelni fog – motyogta kegyetlen fénnyel a szemében Elaith. – Képzeld mennyire megdöbbentem, mikor ennyi év után újra láttam közös barátunkat. Először nem ismertem fel, persze. Az emberek szörnyen meg tudnak öregedni röpke, mennyi is, negyven év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nem foglalkozott a kérdés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Skorlsun ott volt a fogadóban? A Mámorító Italok Ház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egybeesés, nem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megint a gondolataiba merült, és nem válaszolt. Egy idő után újra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tetted, hogy értesítettél. Elküldöm a szokásos fizets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csak azért lépett kapcsolatba az aranyelffel, hogy felbosszantsa, most viszont úgy érezte, hogy csorbát szenvedett a büszkesége. Bran Skorlsun körül mindig történik valami, és ahol történik valami, ott pénz is van. Úgy döntött, hogy nem törődik az aranyelf leereszkedő modorával, és beleássa magát a részletekbe. A ma esti megaláztatásokért majd később számo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amiben segíthetek? – ajánlkozott Elai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 – felelte kurtán Kymil. – Várj! Mégis va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ok rendelkezése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d távol magad Holdpenge Arilyn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Ez min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hangja véglegesnek tűnt. Elaith nem volt elégedett. Általában ő mondja ki az utolsó szót, akkor és úgy, ahogy neki tet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karod. Ami viszont a fizetségemet illeti – kezdte a holdelf –, megváltoztak a körülmények. Inkább, hogy is mondjam, nem is pénzben kérem a fizetség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át mi legyen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Thann – mondta Elaith határoz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felelte Kymil. – Már mondtam, hogy nem érdekel a férfi sorsa. Mérlegelve az aranyat, amiről lemondasz, nagy ára van a büszkeség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meglátod, hogy mekkora ára van a büszkeségemnek – gondolta Elaith Craulnobur.</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Kilenc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oszthatjuk – javasolt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 nézett Arilyn a szoba egyetlen, keskeny ágyára. – Egy újszülött hobbit ikerpár is kicsinek találná. Majd alszom a föld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ézte, ahogy Arilyn elhelyezkedik egy szalmazsákon, és a feje alá gyűr egy takar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kacskodhatnék úriember módjára, hogy te aludj az ágyon, de túl fáradt vagyok ahhoz, hogy vitatkozzunk – mondt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morogta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 és besüppedt az ágyba. És akkor mi van, ha ez a legrosszabb szoba egy másodosztályú fogadóban? Szerencsések, hogy találtak egyáltalán szobát. Ráadásul a fárasztó út után bármi megteszi. Ezeken gondolkodott, miközben próbált elaludni, de sehogy sem jött álom a szemére. Arilyn már rég nyugodtan aludt, amikor ő még mindig nyugtalanul fészkelődött a matra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t zavarta a holdelf kószával való találkozás. Felismerte Evereskában Perendra arany szelencéjének pecsétjét. A félfülű bandita egy vízmélyvári elftől szerezte. Nem kizárt, hogy ennek az elfnek köze van a Kobzos Gyilkoshoz. Érdemes lenne számításba venni ezt a Craulnobur csavarg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ár régen észrevette, hogy nyomás alatt többet elárulnak magukról az emberek, mint szeretnék. Az asztalnál minden tőle telhetőt megtett, hogy kizökkentse Elaith Craulnoburt. Veszélyes stratégia a hírhedt gyilkossal szemben, de egy ilyen együgyűnek sok mindent megbocsát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ánatosan bámult bele a sötétségbe. Élete legnagyszerűbb alakítását nyújtotta, Elaith Craulnoburt mégsem tudta kizökkenteni. Csak azt érte el, hogy még jobban magára haragította Arilynt. Ez pedig jobban zavarta, mint amennyire be merte vallani magának. A fiatal nemes az alvó félelfre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f. Ezen is érdemes elgondolkodni. Danilo a feje alá tette a kezét, és a plafon repedéseit nézegette. Mindig is emberként gondolt Arilynre, mióta először megpillantotta a portréját. Ez a benyomás sokáig megmaradt benne azután is, hogy megismerte a származását. Mindazonáltal a legcsodálatosabb nőnek tartotta, akit valaha ismert, bár roppant csökönyös és rejtélyes. Aznap este látta meg először Holdpenge Arilyn egy másik oldalát is. Meglepetten tapasztalta, hogy a nő sokkal inkább elfnek tekinti magát, mint embernek. Bárki, aki látta volna az arcát az Elverquisst szertartás során, nem kételkedne ebben. Arilyn személyiségét az elf kultúra formálta és nevelte, majd pedig vetette ki magából – elmélkedet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ifjú mindig megbízott az emberismeretében, amely szinte sosem hagyta cserben. Útjuk során többször is észrevette, mily mély keserűség lakozik Arilynben. Túl mély ahhoz, hogy felszínre hozhatná. Tisztán élt még az emlékezetében Arilyn arca, amikor a menedékházban arról az aranyelfről mesélt neki, aki folyton csúfolta a származása miatt. Danilo most először gondolt bele, milyen lehet félelfnek lenni. Félvérnek, aki egyik világba sem tartozik bele igazán. Látta, hogy Arilyn mennyire sóvárog az elf dolgok után. Látta, mennyire elvarázsolta őt Elaith Craulnobur az udvariasságával, és azzal, hogy egyenlő elfként kezelte. Etrielnek szólította, ami a tiszta vérű és jellemű elf nők megtisztelő címe. Danilo tisztán látta, hogy Arilyn nem efféle bánásmódhoz szokott, hiszen valóságos üstökösként fogadta a holdelf közeledését. A nő egész esti viselkedése szöges ellentétben állt azzal, amit a húsznapos útjuk során tapasztalt. Arilyn büszke volt rá, hogy magányos, és nincs szüksége se segítségre, se tár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rajta tartja a szemét új ismerősükön, döntötte el Danilo. Ha Arilyn ítélőképessége elhomályosulna, ő magára vállalja, hogy tisztán mérlegeli az eseményeket. Ő legalább objektíven lát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hogyne látna, kuncogott magában Danilo. Khelben bácsi gyakran mondogatta neki, hogy a kis önbizalom veszélyessé teszi az embert. Azt azonban elfelejtette elmondani a bölcs főmágus, hogy a nagy önbizalom sem mindig áld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óhajtott. Talán a rossz idő miatt fordult ennyire magába. Az eső időközben elállt, és egész kellemes őszi esti idő kerekedett. A szélirány is megváltozott. Most délről fújt, elsüvített a fogadó mellett, megrecsegtetve az épületet. Ideális este arra, hogy valaki valami gaztettre szánja el magát. Danilót ettől roppant kellemetlen érzés fogta el. A részeg és vastag bukszájú vendéggel zsúfolt fogadó ideális célpontja lehet a tolvajoknak, vagy egyéb gazembereknek. Ha idevesszük az Arilynt üldöző árnyat is, akkor minden oka megvolt rá, hogy ébren mara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alvó társára nézett. Hogy aludhat egy ilyen éjszakán? Nagyon megbízhat a holdpenge figyelmeztetésében. Útjuk során Danilo többször is látta, hogyan riaszt a kard. A Chelimber-mocsárban kéken izzott, egyik éjjel pedig felébresztette a nőt, és utasította, hogy rakjon ki csapdákat a tábor köré. El is fogtak két bagolymedvét. A férfi kérdésére csak annyit felelt, hogy a holdpenge figyelmeztette őt álmában. Danilo hálás volt, amiért van egy ilyen kardjuk. A bagolymedvék vérszomjas szörnyek. Egyesítik a baglyok és a medvék minden előnyös tulajdonságát, és ha a kard nem figyelmezteti őket időben, nem sok esélyük lett volna a több mint kétméteres szörnyetegek ellen. Ebből kiindulva, Arilyn miért ne érezné magát biztonságban a fogadó falai közt? – morfondírozot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az oldalára fordult, és kibámult a csillagtalan éjszakába, amely híven tükrözte a hangulatát: hátborzongató, borús, sejtelmes. Habár telihold sütött, teljesen sötét volt. A viharos szél átrepítette a felhőket az égen, és a hold csak időnként bukkant elő egy-egy pillanatra. Mivel nem volt jobb dolga, Danilo a felhők és a hold játékát nézte, ahogy a besurranó fény időről időre különböző mintákat festett a fogadó fa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feküdt egész éjjel, és számolta a közeli Torm templom harangveréseit. Végül belefáradt a holdjátékba, és nyugtalan álomba m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ny osont le nesztelenül a fogadó előcsarnokába. Habozás nélkül a leghátsó szoba felé indult. A vastag ajtó büszkén hirdette a feliratot: „Rhigaerd király szobája”. Cormyr hajdani királya ellátogatott egyszer a fogadóba, és az ő emlékére nyitották a szobát. Mindig a fogadó legillusztrisabb vendégének adták ki. Ez most sem volt máskép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hangtalanul nyílt ki, és az árny besiklott a szobába. Hollódal Rhys nyakig betakarózva feküdt az ágyon, egyik kezét szeretőn a hárfáján nyugtatva. A sötét alak odaosont az ágy mellé és felemelte a férfi művészi kezét, majd beletett valamit a tenyer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ő hús halk, sistergő zaja töltötte be a szobát. Mikor a hang elült, az orgyilkos kinyitotta az ablakot, és eltűnt az éjszakában. Egy betévedő fuvallat megpendítette a húrokat, és a hárfa végső, fájdalmas búcsút vett gazdáj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arrébb, egy másik, közönséges szobában, Holdpenge Arilyn vadul forgolódott álmában. Egy rémálom tartotta fogs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mindig azonnal felkelt, ha a holdpenge álmában figyelmeztette, és készen várta a támadást, bármi legyen is az. Igen praktikus és hatékony módszer. Ez a rémálom is az efféle figyelmeztetésekre hasonlított. Ugyanolyan intenzív és sürgető volt, mégsem tudott felébredni. Bármennyire küzdött, az álom nem engedte. Valami ősi, sötét, elkeseredett erő visszatartotta, valami, ami furcsamód lényének részét kép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hálva riadt fel, és döbbent rá, hogy a Mámorító Italok Házának legszerényebb szobájában ül, a padlón. Még mindig zavarodottan, megdörzsölte a szemét, hogy az álom utolsó maradványait is elűzze. Hangtalanul kinyújtózkodott, majd felhúzta a csizmáját. Mivel a rémálmok után sosem tudott visszaaludni, úgy döntött, hogy sétál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irtelen megdermedt, nem tudta biztosan, hogy ébren van-e, vagy sem. A felhők abban a pillanatban váltak szét, és a holdfény egy karcsú alakot világított meg a szobában, amint alvó társa fölé haj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ondolkodás nélkül előrántotta a tőrét, és a támadóra vetette magát. Kész volt kihasítani a sötét árny szívét. Kinyújtott tőrrel előrevetődött. Arilyn legnagyobb megdöbbenésére a halálos döféssel csak Danilo párnáját szelte ketté. Nagyot csattant az ágyon, tollfelhőt repítve a leveg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 riadt fel Danilo, és megragadta támadó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essz! – kiáltott rá Arilyn, majd feltápászkodott, és megpróbált a támadó után er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döbbenten bámult a tőrre Arilyn kezében, és nem engedte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jó isten! Hát nem megmondtam, hogy nincs szükséged arra a tőrre? Anélkül is közeledh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káromkodással felelt a piperkőc mondatára, és ismét megpróbált kiszabadulni a szorításból. Danilo meglepő gyorsasággal és erővel feldobta magát az ágyon, és a földre penderítette mindkettőjüket, szorosan maga alá szorítva a nőt. Hevesen küzdöttek a szálldogáló tollpelyhek között. Danilo elkapta Arilyn csuklóját, és addig szorította, amíg az elzsibbadt, és kiesett belőle a tő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f szitkokat szórt rá, és ismét megpróbált kiszabadu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essz! – kiáltott rá ismét a férfi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míg nem mondod meg, mi folyik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meglepte Danilo acélos hangja. A piperkőc tényleg komolyan gondolta, amit mond. Azonban nem volt ideje magyarázkodni. A félelf tudta, hogy a Kobzos Gyilkos volt az. Még sosem volt ennyire közel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gyta, hogy elernyedjen a teste. Danilo érezte, hogy a nő megadta magát, és valamit enyhített a szorítá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pont ezt akarta elérni. Minden egyes finoman kidolgozott izma megfeszült, ahogy megpördült, és levetette magáról a fogva tartóját. A férfi odébb gurult, de a nő legnagyobb megdöbbenésére nem eresztette el a csuklóját. Arilyn talpra ugrott, és rálépett Danilo könyökére. A piperkőc reflexszerűen elengedte őt, így Arilyn kiszabadult. Az ajtó felé iramodott, miközben felkapta a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orsan magához tért. Előrevetődött, és elkapta a nő bokáját. Arilyn orra esett, és elejtette a kardját, amely kartávolságon kívülre esett. Szabad lábával dühösen rugdosni kezdte Danilót. A férfi álla hangosat koccant egy rúgás nyomán. Elengedte a félelf lábát, és rangjához méltatlan módon, heves káromkodásba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nyatt hengeredett, és talpra ugrott. Mögötte Danilo térdre küzdötte magát, és sajgó állát vizsgálgatta. Arilyn megkönnyebbült, hogy a férfi ellenállása megtört, és felvette a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tartó nemes azonban nem lankadt, és ismét a nőre vetette magát. A padlóra estek, és összevissza rugdalóztak, ahogy megpróbáltak előnybe kerülni. Arilyn kétségbeesetten próbált kiszabadulni a meglepően kitartó és erős Danilo karmaiból. A férfi sosem érne fel vele vívásban, de a kézi tusában egyenlő ellenfelek. Be kellett látnia, hogy nem tudja lerázni Dani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Elmenekül! – kiáltot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ekül? Kicsoda? – Danilo alig enyhített a szorítá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rgyilk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itetlenkedve nézett rá. Arilyn vad szavai nem győzték meg igaz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rgyilkos. Itt volt a szobában. Láttam, amint az ágyad fölé hajol. Megtámadott, és… – rémülten félbe hagyta a mond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 kérdezte Danilo.</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tudott megszólalni. Mi lett az orgyilkossal? Az egyik pillanatban még a szobában látta az árnyat, a következőben viszont már Danilóval birkózott. Lehet, hogy csak álmodta az egészet? Felült, és a homlokát kezdte masszírozni. Észre sem vette, hogy Danilo időközben elenge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 szólongatta gyengéden Danilo. – Arilyn, kedves, mond el, mi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tudnám – zavarodottságában Arilyn engedte, hogy Danilo magához ölelje, mint egy reszkető gyerm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 kér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gy álmom. Amikor felébredtem, azt hiszem ébren voltam, valaki állt az ágyadnál. Az orgyilkos volt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em tudom megmagyarázni, de igen. Így előrántottam a tőrömet, és rátámadtam – magyarázta Arilyn. Mielőtt Danilo válaszolhatott volna, valaki kopogtatott az ajtó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Thann? Minden rend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oklok poklára! Ez a kocsmáros – morgott dühösen Danilo. – Igen, Simon, minden rendben – nyugtatta meg a kocsmárost. – Csak egy rossz álom, semmi tö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csit zajos álom, uram – felelte Sim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igen – próbált kitalálni valamit Danilo. – Miután a társam felriadt álmából, egy kis, szóval, vigasztalásra volt szüksége. A többi jött magától. Elnézést kérek a kellemetlenség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minden rend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a legnagyobb ren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kuncogás hallatszott be a folyosó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ve, hogy a kevésbé szerencsés vendégek aludni szeretnének, lehetne egy kicsit halkab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em, hogy senkit sem fogunk felébreszteni – biztosította a kocsmáros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uram. Jó éjszakát – a tulajdonos lépései lassan elha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csit aggódva nézett a félelfre, Arilynt azonban túlságosan lefoglalták a gondolatai ahhoz, hogy a képtelen mesével törődjön. A férfi meggyőződött róla, hogy minden rendben, és megigazította egy rakoncátlan hajtinc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álom volt – mondta Danilo lá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akacskodott Arilyn, és elhúzódott a férfitól. Felállt, összekulcsolta a karját a mellkasa előtt, és a könyökén kezdett dobolni, miközben a talányon gondo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volt egy egyszerű álomnál. Több volt egy álombéli figyelmeztetésn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teljesen kimerült vagy – mondta Danilo, és bátorítóan kinyújtotta a kezét. – Ez tökéletesen érthető. Ha végigvesszük, hogy mi mindenen mentél keresztül az utóbbi időben, teljesen természetes, hogy rémálmaid vannak. Ha csak a bagolymedvékre gondolok, már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hagyta a nyugtatgató szavakat, mert Arilyn nem figyelt rá. Meredten nézett valamit. A megkönnyebbülés és a rémület hullámai viaskodtak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hogy nem álom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vette a tekintetét. Bal tenyerében halványkéken izzott egy kicsiny hárfa és egy félhold. A Kobzosok szimbólu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ughatatlan felhők ismét szétváltak, és a holdfény megcsillant az épület peremén settenkedő két alakon. Egyikük magabiztosan mászott előre a párkányon, a másik viszont a ház oldalába kapaszkodva próbált lépést tartani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mászkáltál már tetőkön korábban is – mondta Danilo Arilynnek, miközben kétségbeesetten kúszott a sokkal ügyesebb elf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árszor – vetette oda Arilyn, aki inkább a céljukra koncentr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a bárdod nyitva hagyta az ablakot! – folytatta Danilo. – Egyébként tudsz zárat nyitni? Persze, hogy tudsz, felejtsd el! Viszont, ha ki tudod nyitni az ablakot, akkor gondolom az ajtót is. Akkor viszont miért mászkálunk itt a falon, mint két átkozott pó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csendben – förmedt rá Arilyn mérgesen. Ismét átkozta magát, amiért Danilo Thannt választotta. A férfi végtelenül idegesítő. Az egyik pillanatban kiváló harcos, a másikban megértő barát, a következőben viszont egy elviselhetetlen piperkőc. Most pont a legutóbbi tört felszínre. Most pedig, hogy a drága életére törtek, még az eddigieknél is zavarodottabban viselkedett. Hátra kellett volna hagynia, hogy abban a nyomorúságos szobában lapít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került egy nyeregtetős ablakot. Biztonságosan mozgott a talpalatnyi helyen, Danilo azonban megbillent, körözni kezdett a karjaival, és félő volt, hogy leesik. A félelf megragadta a köpenyét, és visszarán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vatosan! – figyelmeztette a nő. – Biztos vagy benne, hogy Hollódal Rhys ebben a szobába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en biztos – felelte Danilo, miközben a fal peremébe kapaszkodva lehuppant az udvarra. Próbálta megőrizni nemtörődöm stílusát, hangja azonban bizonytalanul csengett. – A királyi szobát akartam kivenni, mivel általában ott szállok meg a tivornyák után, de a kocsmáros azt mondta, hogy a bárd már lefoglalta. Most mond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dtek az épület végéhez. Arilyn csendre intette Danilót, és az utolsó ablakhoz lopódzott. Nyitva volt, így az elf nesztelenül beugrott, majd bebújt a vastag brokát függöny mögé. A szobában néma csend honolt, nyomát sem látta behatol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agy levegőt vett, majd az ágyhoz osont, és megérintette a bárd nya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késtünk – mondta csendes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étován bemászott a szobába, és csatlakozott a félelf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t? – kérdezte Danilo szokatlanul sápadt arcc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Arilyn, és a bárd tenyerében izzó szimbólumra mutatott. A harag tüze járta át a testét. – Megkeresem, és megölöm ezt a patkányt! – szisze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lem, de ne ma éjjel – javasolta Danilo, és megragadta a karját. – Tűnjünk el innen. M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ár nagyon közel vagyok – ellenkeze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mondta remegő hangon Danilo. – Túl közel, hogy nyugodt lehess. Lehet, hogy te nem félsz a Kobzos Gyilkostól, de én nem nézek ki jól kéken – ezzel felemelte a bal tenyerét, hogy a nő jól láthassa a kéken világító bélyeget. – Emléks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kor elmehetsz – felel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etúrt a hajába, hogy elrendezze összekócolt fürtjeit. A mozdulattól megtántorodott, és belekapaszkodott az ágy szélébe, nehogy eles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ni? Semmire sem vágyom jobban, mint biztonságos helyre tűzni innen – vágott vissza. – Viszont, gondoltál már arra, hogy talán nem tud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beszélsz? – mérte végig élese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mról. Rosszul érzem mag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Még Suzailből ismertem a bá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erre gondoltam, bár ez is szörnyű. Rosszul vagyok – ezzel a halott bárdra mutatott. – Hollódal Rhys mitől halt meg vajon? Látsz valahol vért? Vagy dulakodás jel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emmit – ismerte el Arilyn. – Ez az egyik talány. Mind álmukban haltak meg. Nyom nélkül, kivéve a… – szemei elkerekedtek, amint rájött. – Méreg – suttogta elhűlve. – A szimbólum mérgezett. A Kobzosokat nem a haláluk után bélyegzik meg, ahogy eddig gondoltuk. Mágikus, mérgezett szimbólummal ölik meg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rre gondoltam – értett egyet Danilo. – Egyikünk sincs felkészülve rá, hogy megküzdjön egy varázshasználó orgyilkossal, még ha megtalálnánk is. Bár kétlem, hogy a nyomára bukkan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i hirtelen elkerekedtek, ahogy mindent megértett. Megragadta Danilo tenyerét, és úgy bámulta, mintha a puszta akaraterejével eltávolíthatná a bélye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stenem! Akkor téged is megmérgezett. Mit álldogálunk még itt? Jól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élem – próbálta nyugtatni a nőt. – Megzavartad a gyilkost, mielőtt még elég mérget juttathatott volna belém, de kezdek egy kicsit szédü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tő – jutott eszébe a jelenet, amikor Danilo majdnem le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öttem rá az egészre – mosolyodott el erőtlenül Danilo. – Sokszor ugráltam ki-be ablakokon ahhoz, hogy biztonságosan mozogjak egy tetőn. Lehet, hogy egy kicsit berozsdásodtam, de nem ennyire. Rendbe is jöttem attól a kis botlástól – a hangja hirtelen megkeményedett. – De ez nem érdekes. Te rángattál bele ebbe az egészbe, miattad öltek meg majdnem, már másodszor, úgyhogy vigyél valami biztonságos helyre. Méghozzá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urtán bólintott. Zavarta a gyilkos közelsége, de legalább annyira aggódott Danilo miatt is. A tiltakozása ellenére, a fiatal nemes elég ramatyul nézett ki. Ha ilyen iramban romlik az állapota, akkor nem lesz képes elhagyni a fogad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mondta Arilyn, majd szárazon hozzátette. – A körülményekre való tekintettel, talán használhatnánk az ajt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ötlet – fordult vissza a férfi az abla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Danilo övén függő feneketlen zsákra pillantott. Emlékezett rá, hogy van benne egy varázskönyv. Nem szerette a mágiát, de most nem látott más kiut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a láthatatlanná tévő varázslatot? – kérdez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ha eldúdolod az első pár traktust, akkor megpróbálhatom – mondta Danilo káb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öbbenten és aggódva bámult a férfi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túl sok mérget kaptál, ha ilyen szakállas poénnal próbálko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egy halvány mosollyal felelt. Kézbe vette a varázslat komponenseit, és magához intette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most elég vénnek érzem magam. Tűnjünk el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cel később a láthatatlan Danilo és Arilyn északnyugat felé tartott a Kastély Negyedbe, a kalandor Loene otthonába. Ez volt a legbiztonságosabb hely, amire Arilyn csak gondolni tudott. Loene háza valóságos erődítmény volt. A Vízmélyvári Kastély őreinek látótávolságán belül feküdt. Arilyn nem szívesen vonta be a nőt, tekintve a maga mögött hagyott hullahegyet. Nem akarta Loene ajtajához vezetni az orgyilk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nem igen volt választása. Danilo erejét teljesen elszívta a láthatatlanná tévő varázslat, amelyet még a lovaikra is rá kellett tennie. Folyamatosan gyengült, és Arilyn attól félt, hogy ha a férfi egyszer csak elájul, nem fogja tudni felkelteni. Talán ha folyamatosan beszéltetné? De hát 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a kocsmáros nem minket fog gyanúsítani a bárd halálával? – kérdezte Arilyn sutt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csak bólintott, de így is majdnem leszédült a ló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 kérdezte, miközben visszarántotta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rahagytam egy illúzióképet a szobában – magyarázta. – Még mielőtt elindultunk megnézni a bárdot. Csak elővigyázatosság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mosoly futott át a piperkőc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olgáló egy üres zzarosüveget talál majd az asztalon, és két részeg vendéget az ágyban – mesélte elhaló hangon. – Kielégülten horty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nyugvással ingat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ontos hasonmásaink, gondo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Az illúzió majdnem délig kitart. A bárd holttestét már előbb megtalálják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ismerően bólo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csodálkozz, hogy egy ilyen varázslat után megcsúsztál a tetőn! Sok energiát kivehetett belől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de jó móka volt – motyogta, majd ismét veszélyesen oldalra billen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odakapott, hogy a nyeregben tarts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 ki, mindjárt odaérünk! – biztatta a férfit. – Loene háza a sarkon túl van. Látod azt a hatalmas szilfát? Az a ház mögötti kertbe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Nem vagyok túl j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háza egy kisebb kastélyra hasonlított. Tornyok és bástyák övezték az épületet. Díszes és áthatolhatatlan vaskerítés vette körül. Itt biztonságban leszünk, gondolta Arilyn. A kapunál kipattant a nyeregből, lesegítette Danilót, majd a hóna alá nyúlt, és megtámasztotta. A férfi teljesen rádőlt, miközben a nő kikötötte a lovakat a kerítéshez, és a késével kinyitotta a zár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kran törsz be? – motyogta Danilo, miközben a nő gyakorlott mozdulatait nézte – És most mi lesz? Ránk eresztenek egy tűzgolyót, vagy hívják az őr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et sem, ne aggódj! Loene jó ismerősöm. Minden rendben lesz – biztosította Arilyn. Hangja magabiztosabban csengett, mint gond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láthatatlanok voltak, ami esetleg gondot okozhat. Nehéz bebizonyítani, hogy békések a szándékaik, ha nem látják őket. Danilo azonban túl gyenge ahhoz, hogy megszüntesse a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támogatta Danilót a lépcsőn. Megragadta a kopogtatót, és lejátszotta a titkos jelszót. Még Furulyás Nain tanította neki, a Veszett Kalandorok Társaságának egykori tagja. A kódot biztosan felismerik. Loene-t fogságból szabadította ki Nain, és utána sokáig a Veszett Kalandorokkal maradt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nyikorogva kinyí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kedt hang Loene szolgájához, Elliot Graveshez tartozott. Senki másnak nincs ilyen whiskyvel átitatott, mégis kellemes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agyok az, Graves! Holdpeng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gy? – az ajtó szélesebbre táruk, és egy vékony, gyanakvó arc kémlelt ki rajta. Arilyn biztos volt benne, hogy Graves ott szorongatja a buzogányát a kezében. Legalább olyan jó harcos, mint séf, és egyáltalán nem tűnt boldognak attól, hogy valaki betört a kert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előtted állok, Graves, csak láthatatlan vagyok. Velem van egy barátom, aki súlyosan megsebesült. Engedj be,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ürgető, aggódó hangja meggyőzte a szol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re csak egy – mondta, és csak annyira tárta ki az ajtót, hogy egy ember férjen á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lökte Danilót, aki arccal a díszes Calimshite-i szőnyegre 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 kommentálta a fekvő nemes részeg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lrobogott a szolga mellett, és a fekvő férfi mellé térdelt. Graves érezte, hogy Arilyn elmegy mellette, és gyorsan bezárta az ajt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folyik itt? – kérdezte egy parancsoló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nézett. Loene a lépcsőn állt aranyszínű, selyem éjjeli köntösében. Mindkét kezében kövekkel kirakott tőrt szorongatott. A nő sötétszőke haja szabadon omlott a vállaira, mogyoróbarna szemeivel élesen fürkészte az üres előcsarnokot. Valaha kéjhölgyként tartották fogva kivételes szépségű arca és teste miatt, majd képzett fegyverforgatóvá és kalandorrá vált. Középkorú volt, de még mindig szép és halálos. Egy aranyszínű sivatagi macska szelíd kecsességét idézte, ugyanakkor rettentően veszélyes is tudott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rilyn vagyok – hadarta. – Velem van egy barátom. Megmérge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d a varázsitalokat – utasította a szolgát, de egy pillanatra sem vette le a szemét a szőnyegről. Graves elsietett, de készenlétben tartotta a buzog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 lám! Holdpenge Arilyn. Mióta válsz te láthatatlanná? – kérdezte Loene, miközben leszökkent a lépcsőről. Tőreit egy márványlapos asztalra helyezte a lépcső aljá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választás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 mondta Loene szárazon. A nő elfordította a varázsgyűrűjét, majd motyogni kezdett, hogy megszüntesse a varázslatot. Két alak körvonala kezdett kirajzolódni a drága kárpiton: egy nagydarab, fekvő ember és egy félelf kalandor. Loene szerető, aggódó tekintete találkozott Arilyn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itt vagy! Elég rosszul nézel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llé kuporodott, és megérintette a férfi nyakát hennavégű ujj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ősen és egyenletesen ver a szíve. A színe és a légzése is jó. Mi történt vele? Mérgezést mond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történet – húzta ki magát a válasz alól Arilyn. Aggódva figyelte tár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Alig várom, hogy halljam. Ó, köszönöm, Graves – mondta Loene, majd elvett egy dobozt az inastól. – Na és, ki a bará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Than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 – Loene hangosan felkacagott. – Jaj, kedvesem. Pont most kezdesz megbízni a varázslókban? A Shou tűzijátékok sem sülnek be annyiszor, mint az ő trükkjei. Uhff, és nehéz is. Segíts,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kalandor megpróbálta megfordítani a férfit. Loene felnyitotta a férfi szemhéjait, és megvizsgálta. Némi gondolkodás után elővett valamilyen kék folyadékot a dobozból, és átnyújtotta Arilyn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itka ellenszer – magyarázta. – Nagyon gyorsan 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inyitotta a fiolát, és odatartotta a férfi ajkához. Danilo szemei azonnal kinyí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d azt, hogy valami gyomorerősítő! – javasolta Arilyn fanyar hum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dvenc italának említésére Danilo elég bátorságot merített, és belekortyolt a folyadékba. Egyből éledezni kezdett, felkönyökölt, és körülnézett az előcsarno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is jobban érzem magam – mondta Danilo meglepet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ntha kicseréltek volna – biztosította a nőt, majd az orra alá tolta a tenyerét. A bélyeg szemmel láthatóan elhalványodott. Arilyn megkönnyebbülten sóhaj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a sarkára ereszkedett, és mindentudó mosoly jelent meg a szája szélén, miközben az előtte lezajló jelenetet figy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pár éve ismerte már Arilynt, de még sosem látta ennyire izgatottnak. Egyetlen ellenszer vagy varázsfolyadék sem hat ilyen gyorsan, ráadásul észre kellett volna vennie éles elf érzékeivel, hogy a fiolában egyszerű barack likőr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nagy történet húzódik meg a háttérben, gondolta Loene. Egyetlen gyengéje volt csupán, a különleges és érdekes történetek iránti rajongása. És aznap éjjel egy csodás kaland kopogtatott be az ajtaján. Ebben bizto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jobb, ha reggelre halasztjuk a mesélést – mondta kicsit csalódottan. – Graves, megvetnél két ágyat a vendégeink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et – szólt közb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úl sokat vársz egy gyógyító italtól – szólalt meg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agyos pillantást vetett rá, majd el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hagynám Danilót éjszakára, ha nincs ellenedre. Nekem még van egy sürgős elintézni való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csípőre tett kézzel méregette a fél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elf. A barátod itt maradhat, amíg felépül – dohogta –, de ha anélkül mész el, hogy elmesélnéd az egész történetet, a falamra szegezem azt a kék bőrö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 adta meg magát Arilyn. – Egy kis késedelem már nem számít. Nyiss ki egy üveg sherryt, és keressünk egy nyugodt zu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készenlétben tartok egy üveggel, hátha egyszer betérsz véletlenül – dorombolta elégedetten Loene. – Gondoskodj a vendégünkről, Grav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óhajtja, asszony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egymásba karolt, és bementek Loene szobájába, hogy kipletykálják ma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örökülésben figyelte őket a szőnyegről. Személyes diadalként élte meg, amikor Arilyn visszanézett, és vetett rá egy utolsó, aggódó pillantást a válla felett. Valaki határozottan megköszörülte a torkát a háta mögött. Felpillantott, és meglátta az inast. A buzogány még mindig ott fityegett az övén. Az egyetlen erőszakos tárgy az elegáns előtér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dulhatunk, ha gondolja, uram. Mutatom az utat – mondta a szolgáló. Danilo bólintott, mire az inas nem túl gyengéden felrántotta a föld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lekapaszkodott a férfiba, és megjátszva, hogy rosszul van, végig rátámaszkodott felfelé a lépcsőn. Két hatalmas masztiff követte őket, bizalmatlanul méregetve Danilót. A piperkőc teljes szívéből remélte, hogy már vacsoráztak. A szikár inas meglepően erősnek bizonyult, és a férfi recsegő, whisky áztatta hangja és acélos tekintete inkább a csatamezőre illett, semmint az elegáns Kastély Negyedbe. Ez megnyugtatta egy picit, és megerősítette abban, amire készült. Ha itt kell hagynia Arilynt egy kis időre, legalább jó kezekben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hagyta, hogy Graves egy pazar szobába vezesse, és leültesse egy szék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 még valamit az úr? – kérdezte hűvösen Grav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ludni – felelte Danilo. – Pompás varázsital volt, köszö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uram – ezzel a szolgáló becsukta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allgatta, amint az inas léptei elhalnak. Amikor minden elcsendesedett, benyúlt a feneketlen zsákba. Elővette a varázskönyvét, és egy darab kötelet. Gyorsan fellapozott egy varázslatot, és memorizálta a rúnákat. Kis idő múlva elégedetten tette el a köny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i levertsége szertefoszlott. A méreg hatása már sokkal korábban kiszállt belőle, azonban fenntartotta a látszatot, hogy Arilynt eltávolíthassa a fogadóból, és minél messzebb kerüljenek az orgyilkostól, aki képes volt eltűnni egy bezárt szob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z egyik ablakot, a kötelet odaerősítette az ágy lábához, és leereszkedett az udvarra. A fogadó tetején történt megbillenés után nem kockáztatta meg a levitáció varázslatot, ellenszer ide vagy oda. Bár ami az ellenmérget illeti, feltétlenül meg kell tudni az összetételét, elég finom volt – morfondírozot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e a zsákból a varázslat komponenseit, majd elvégezte a bonyolult rituálét. Átrepült a falon, majd mint egy falevél, könnyedén leereszkedett az utcára. Nagy sokára eljutott a ház kapujához, és feloldotta a lován a láthatatlanság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i égbolt alja kezdett ezüstté változni, amikor végre elindult nyugati irányba a Vízmélyvára sétányon. Valamivel lejjebb néhány elégedett kuncsaft hagyta el Madame Tathlorn Gyógy- és Kéjházát. Népszerű és roppant igényes hely volt, ahol egyszerre lehetett hódolni a gyógyfürdőnek és a testi élvezeteknek. A hazafelé ballagó kuncsaft a hajnal biztos j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keményen megrántotta lova gyeplőjét, és a közeli Feketepálca Torony felé vette az irány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dik fejezet</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ovaglás közben próbálta összegezni az esti történéseket. Mit meg nem adott volna érte, hogy hallja Arilyn történetét. Biztos, hogy rossz színben tünteti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ozzászokott, hogy bolondnak nézik. A családjában is így volt ez. Apja folyton kritizálta és a bátyjai is lenézték. Megszokta az évek alatt, a szerepe részének tekintette. Azt azonban már nehezen viselte, amikor Arilyn gyönyörű szemeiből egy ostoba jampec képe tükröződött vissz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itt az ideje, hogy változtasson e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dületesen lovagolt, és hamar odaért a fővarázsló házához. A Feketepálca Torony bevehetetlennek tűnt. A kívülállók számára az is volt. A hat méter magas kőfalon kívül számos védővarázslat és -eszköz is védte. Egyetlen ajtaja sem volt a toronynak, és ablakok is csak a felsőbb szint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nál leszállt a nyeregből, megnyugtatta a lovat, majd egy egyszerű varázslattal kinyitotta a kaput. Danilo gyorsan átvágott a kerten, majd kopogtatott a torony falán. Kimondta a nevét, és egy láthatatlan ajtón keresztül belépett a varázsló fogadóter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eketepálca” Arunsun egy csigalépcsőn jött lefelé, hogy üdvözölje az unokaöcc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végre sikerük bejönnöd az ajtón – mérte végig elismer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mosolyodott, és megvakart egy képzeletbeli púpot a fej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okszor eltévesztettem m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Gyere fel! Már vártam rád – mondta, majd intett Danilónak, hogy kövesse a szalon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ült cikória gőzölgött egy kicsiny asztalon. Két személyre volt megterítve. Danilo szájában összefutott a nyál, de ellen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ok időm. Arilyn Loene házában van, a Vízmélyvára sétányon. Vissza kell érnem, mielőtt észrevennék, hogy eltűn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értem – ült le Khelben, és kézbe vette a tányérját. – Sikerült kideríteni valamit az orgyilkos kilété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Evereskában követte Arilynt egy vízmélyvári bandita. Találtunk nála egy szelencét, Perendra pecsétj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élrenyelte a falatot, mire Danilo fagyosa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álaszoljak a következő kérdésedre, igen, biztos, hogy Perendra jele volt. Őt az elsők között ölték meg,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Khelben, miután újra meg tudott szólalni. – És a többi áldozattól eltérően őt nem bélyegezték meg. Elképzelhető, hogy nem is a mi orgyilkosunk ölte meg. Beismerte Perendra meggyilkolását a fick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mondta, hogy egy elftől kapta a szelencét. Egy varázslat végzett vele, még mielőtt kimondhatta volna az elf nevét. Azt hiszem, Arilyn mindenáron fel akarja kutatni a bérgyilkost, vagy a bérgyilkos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Maradj mellette! Most mesélj a kardról. Mondj el mindent, amit tu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szék szélére húzódott, nagy levegőt vett, és hadar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ősi elf remekmű. Valamilyen ismeretlen, tompának tűnő, de igen erős fémből készítették. A pengére és a hüvelyre is végig rúnákat véstek. Espruar rúnák, azt hiszem, bár nem ismerem őket. Van egy hatalmas drágakő a markolatban,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 – szakította félbe Khelben. Rémület ült ki a varázsló arcára, amint közelebb hajolt unokaöccséhez. – Egy holdkő? Biztos vagy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topá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ott valamit a kőről? – türelmetlenkedett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t mondta, hogy a tanára, Kymil Nimesin tette bele, hogy kiegyensúlyozza a pen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nyugodott meg a varázsló. – Nagyszerű. Nem tudtam, hogy Kymil Nimesin volt a tanára, de beleillik a képbe. Ő a Birodalmak egyik legjobb kardmestere, és időről időre a Kobzosoknak dolgozik. Folytas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 úgy vágja át a fémet és a csontot, mint a görögdinnyét. Hihetetlenül gyors, bár szerintem ebben nagy szerepe van Arilynnek is. A nő szerint a kard nem ontja ki ártatlanok vérét. Csak azt nem tudom, hogyan állapítja meg, hogy ki ártatlan. Figyelmezteti a veszél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lágít. Van, amikor világít, ha Arilyn előrántja, de van, amikor nem. Nem jöttem rá, hogy milyen rendszer alapján műkö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valaki más rántja el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yszerűen szénné ég – mondta Danilo egyszerű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motyogta Khelben. – A pengét csak örökölni lehet – sunyi pillantást vetett Danilóra. – Remélem, nem személyes tapasztalat alapján jöttél rá er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ajnos igen. De szerencsére csak épphogy megérintett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elnevetett Danilo fájdalmas hangját hallva, de hamar kijózan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mában is figyelmeztetni tudja Arilynt a veszél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érdekes. Még 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mesélte, hogy mi történt eddig. Az evereskai fogadóban kezdte, és a Mámorító Italok Házában történt afférral fejezte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reg – motyogta Khelben; szemmel láthatólag zavarta, hogy erre eddig nem gondolt. – Hát persze! Mit gondolsz, miért támadott meg az orgyilkos? Gondolod, rájöttek, hogy kapcsolatban állsz a Kobzos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egy kicsit sértődöttne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azt feltételezik, hogy lovagias vagyok. Csak egy ágy volt a szobában, és én aludtam rajta. Vaksötét volt a szobában, és az orgyilkos biztosan úgy gondolta, hogy egy úriember a földön al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És jól vagy m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aptam sok mérget. Ha végeztünk, lenne pár gyors kérdésem – Danilo Khelbenre emelte a tekintetét. – Miért érdekel annyira Arilyn kardja? Mi az összefüggés az orgyilkos és a kard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egyáltalán nincs összefüggés – mondta Khelben. – Azonban ismerve a kard történetét, van valami, amit nem hagyhatok figyelmen kív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tt az ideje egy kis történelem leckének. Több okból is érdekelt vagyok a dologban – Danilo nyugodt hangon beszélt, és megmutatta Khelbennek a tenyerébe égett szimbólumot. – De kérlek, légy gyor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deje, hogy megtudd – bólintott Khelben. Beletúrt őszülő fekete hajába, és vett egy mély lélegz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ületésed előtt, Arilyn szülei óvatlanul arra használták a kard erejét, hogy kaput nyissanak az evermeeti elf királyság, és ezek között a hegyek között. Az átkozott kapu nyitva maradt, és a legtöbb, amit tehettünk az volt, hogy álcázzuk, és máshová telepítjük. Az elfek arra utasították Z'berylt, hogy hatástalanítsa a kardot, ezért Arilyn apja magával vitte a holdkövet. A holdpengének még ma is nagy mágikus ereje van, ahogy az kiderült. Ha visszahelyeznék a holdkövet a markolatba, akkor fel lehetne kutatni vele a kap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nagy sóhajjal fejezte be a történ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ez a helyzet. Tehát ha valaki tud a kapu létezéséről, és a kard miatt üldözi Arilynt, akkor tudnunk kell ró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mondta Danilo, de még mindig a hallottakon gondolkodott. Egy pillanatra felidézte Evermeet mesés kincseit, és nagyon is el tudta képzelni, micsoda fosztogató hadjáratok indulnának a kapu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vermeeti elfek teljesen elszigetelték magukat a világtól. Gyilkos korallzátonnyal, szövetséges, misztikus tengeri szörnyek hordáival, Amlaruil királynő rettenetes flottájával, és egy mozgó energiapajzzsal védik a szigetet, amely hamuvá porlaszt bármilyen hadihajót. Ezek után bárhogy is védik a kaput, az könnyű ellenfélnek minősül. Az egyetlen lehetséges védekezés, a kapu eltitkolása. Ha a kapu létezése elterjedne, akkor az elfek utolsó védőbástyája is elveszne, végveszélybe sodorva a zsugorodó fajt. Danilo azon gondolkodott, hogyan reagál majd Arilyn, ha megtudja, hogy részben az ő kezében van az elf királyság sor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miért nem mondtad meg, hogy Arilyn elf? – kérdezte Khelben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elf. Az apja valami ember – felelte Khelben. – Ha látom, általában emberként mutatko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mikor találkoztunk sembiai kurtizánnak volt öltözve. Jó álca – idézte fel Danilo mosolyogva. – Ezüstsarkantyú Rafe gyűrűjéről ismertem fel, és ha hiszed, ha nem, a portréd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anyarul elmosolyodott az ifjú megjegyzés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eszembe jutnak anyád szavai, melyek szerint drága sógorom nem túl boldog attól, hogy nyughatatlan fia valami kis „pofás kéjhölggyel őgyeleg”. Benézhetnél hozzá valami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jabb fejmosás az apámtól. Isten tudja, miért vagyok akkora csalódás neki – mormogta nyeglén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élesen figyelte a fiút. Mintha új színt hallott volna a hang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karsz szál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hülyét akarom játszani a Kobzosok kedvéért – vonta meg a vállát keserűen Danilo. – Mi más választásom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lehetőséged van – hűtötte le Khelben. – A megbízás után fedd fel magad, ha akarod! Jó ügynök vagy! A Kobzosok biztosan szívesen fogad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ávozni készült, arca sokkal töprengőbb volt, mint eddig vala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udod, bácsikám, de a szavadon fog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siklott a mágikus ajtón, kilépett a Feketepálca Torony kapuján, nyeregbe szállt, és visszaindult a Vízmélyvára sétányon álló házba. Keleten a nap már megjelent a háztetők felett, árnyékokat vetve a még mindig üres utcá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árnyék megmozdult, és követni kezdte Danilo Than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úgy fészkelte be magát selyem párnái közé, mint egy kiscica. Papucsos lábait maga alá húzta, és olyan elégedetten üldögélt, amilyennek Arilyn még sosem lá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történet – jegyezte meg Lo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i a sherry árát? – kérdezte Arilyn szárazon, és a félig üres üvegre nézett az asztalon, amely Loene kanapéja, és az ő egyszerű széke között állt. A félelf még mindig az első poharát szorongatta, és épphogy csak belekortyolt. A sherryt valójában a vendéglátója itta meg, aki hírhedten oda volt ezért az ital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többet is – ezzel tósztra emelte negyedik pohár italát is. – Most jöjjön a boldog végkifej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juk, halljuk! – Arilyn izgatottan várta, hogy mi következik. Graves ezt a pillanatot választotta, hogy bedugja a fejét az ajtón, és közbeszól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ggelit két személyre, asszonyo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szívélyesen Arilynre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sz, ugye? Tudod, hogy Graves készíti a legjobb lángost egész Vízmélyvá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akarta tovább húzni az időt, de muszáj ennie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de minél hamarabb szeretnék elindu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Loene a szolgához fordult. – Három személyre, hacsak a másik vendégünk nem gondolja másképp.</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sik vendég már elment – vonta fel a szemöldökét Grav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 pattant fel Arilyn. – Danilo elment? Biztos vagy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felelte Graves, és felemelte a kötelet. – Kimászott az ablakon – önvádlón megrázta a fejét. – Hagytam, hogy a kakas kiröppen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olond – csapott rá Arilyn a felszolgáló asztalra, miközben kiment a szobából. Loene egy ügyes mozdulattal megmentette a sherryt, majd magához vette a cseresznyés nedűt, és követte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dd menjen! – a nő a félelf vállára tette a kezé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rázta mag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elég erős, hogy utazz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felhork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ercig se hidd. Az ifjú teljesen normális volt, bár nem tudom, hogy az ő esetében ez mit je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 – dermedt l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baja sem volt tegnap éjjel. Nem volt szüksége varázsitalra – magyarázta együtt érző hangon Lo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kérded? Veled ellentétben, én nem riadok vissza a méreg használatától, ha a helyzet úgy kívánja. Épp ezért tudom, hogyan működik, ismerem a jeleket és a tüne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miért adtál neki ellenszert? – kérdezte Arily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ack likőrt adtam neki. Gyanítottam, hogy a barátodat nem is mérgezték meg, és a gyors felépülése engem iga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a bélyegg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 adta meg magát Loene. – Valószínűleg csak kis mennyiségű mérget kapott, amikor megbélyegezték, és a hatása már jóval az ideérkezésetek előtt elszállt. Túlságosan aggódtál ahhoz, hogy ezt észreved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assan bólogatni kezdett. Minden stimmelt. Danilo minél előbb biztonságba akart érni. Miután ez sikerült, a legokosabb, ha elszökik, és hátrahagyja őt az orgyilkossal együtt. Arilyn nem hibáztatta őt, különösen az őt ért támadás miatt. Akkor viszont miért érezte úgy, hogy elárul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áva féreg – sziszegte. – Jobb is, hogy megszabadultam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értett egyet Loene, átérezve Arilyn hirtelen támadt haragját. – Felejtsd el, és kóstold meg Graves páratlan lángo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ttól tartok, nem lehet – szabadkozott Arilyn. – Azonnal el kell indulnom! Danilo Thann a legnagyobb pletykafészek, akivel valaha találkoztam. Napnyugtáig az egész város ismerni fogja a történetet. Ha meg akarom találni az orgyilkost, most kell cselekednem.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térsz, és mindent elmesélsz,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ás választás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jó, ha a barátok megértik egymást – mosolyodott el Loene. A mindig ugrásra kész Graves kezébe nyomta az üveget, és megszorította Arilyn kezét, a kalandorok jellegzetes módján. – Amíg elválnak kardjaink – köszönt el Lo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rengve elismételte a szavakat. Máris a küldetésére koncentrált. Amint Loene elengedte a kezét, elővett egy kicsiny dobozt és egy fésűt. Napbarnított sminket rakott az arcára, és a füle mögé fésülte a haját. Megfogta a holdpenge markolatát, és felidézte egy ifjú ember képét. Loene kuncogása megnyugtatta, hogy az átváltozás jól si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gyszerű illúzió volt csupán. Az inge és a nadrágja egy picit megnyúlt, és félgyapjú-félselyem szövetté változott. A robotoló fiatal férfiak jellegzetes viselete. Egy gyűrött sapkával takarta el a haját és elf szemeit. A többi megfelelő tartás, járás és hanghordozás dolg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helyes kölyök vagy – hízelgett Loene. – Bárcsak tíz évvel fiatalabb lenn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tízzel? – szemtelenkedett Grave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orsan és bizonytalanul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óvatos, Loene! A látogatásom könnyen idevonzhatja az orgyilkost. Vigyázz magad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ni fogok – ígérte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 mondta a szolga megnyugtató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raves szemébe nézett, majd biccentett köszönete jeleként. Tudta, hogy a férfi nem a levegőbe beszél. Vékony, aszkéta arcával, ritkás hajával és fekete ruházatával tökéletes főudvarmesternek tűnt. A férfi az utcán született és nőtt fel, ahol félelmetes harcossá vált, aki egy életen át képes magában hordozni a haragját. Lojális volt Loene-hez, és Cormyr legjobb Bíbor Sárkányai sem vigyázhatnának jobban a n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volt féltékeny Loene-re, de miközben átsétált a kerten, azon gondolkodott, hogy vajon milyen lehet, ha valakinek van egy ilyen hű barátja. Mindig is magányosan kalandozott, és nem biztos, hogy változtatni tudna ezen. A Danilóval szembeni viselkedése mindenesetre nem vezet hű barátság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en elhessegette ezeket a gondolatokat. Mindig is meg akart szabadulni Danilo Thanntól, és most végre sikerült. Most minden erejével arra koncentrálhat, hogy megszabadítsa a világot a Kobzos Gyilko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kerülte a házat. Ügyesen átmászott a falon, és leugrott a Gyöngy utca kövére, egy kicsiny, alig használt utcára. Visszafelé már nem próbálná meg ugyanezt, ugyanis tudta, hogy a kerítés mágikusan védett a behatolókka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én földet ért, majd gyorsan körbekémlelt, hogy észrevette-e valaki. Megbizonyosodott róla, hogy egyedül van, így zsebre vágta a kezét, és görbe, fiús léptekkel elindult lefelé a Gyöngy soron. Csak egy hétköznapi ficsúr, aki a család ügyeit inté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Danilo visszaért Loene házához, a Vízmélyvára sétány már tele volt kereskedőkkel. Mivel már nem volt láthatatlan, és a sötétség sem leplezte, a ház mögé került, a Gyöngy sorra. Leszállt a lóról, majd a tenyerébe köpött, és felkészült, hogy átmászik a kerítésen. A kerítés azonnal megrázta, amint hozzáért. Fájdalmas arccal ugrott hátra. Miközben tanácstalanul vakarta a fejét, szeme a szobája ablakára tév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él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ott a kötél – dünnyögte gyászos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észrevették a szökését. Biztosan az a rideg, tolakodó szolga. Mivel nem valószínű, hogy megveheti Graves hallgatását, jó mesével kell Arilyn elé állnia, hogy miért távozott az ablakon át. Vagy még jobb, ha minél előbb visszatér a házba, és elrendezi a dolgot Arilynnel, mielőtt még az inas szólhatna a két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 végében álló szilfa ágai épphogy kartávolságon kívül lengedeztek. Szerencsére gyerekkorában gyakran mászott fára. Megidézett egy egyszerű varázslatot, mellyel tárgyakat mozdíthat meg. A fa egyik nagyobb ága áthajolt a kerítésen, és segítő kezet nyújtott az ifjú varázslónak. Danilo felugrott, és amint elkapta az ágat, megszüntette a varázslatot. Az ág visszalendült eredeti pozíciójába, magasra hajítva az ifjú neme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repült a fa tetejére, és visszahullott az ágak közé. Vadul kapálózott, és végül sikerült megmarkolnia egy kisebb ágat. Felhúzta magát az ágra, ráült, és nekidőlt a fatörzsnek. Az arca több horzsolástól is sajgott, és amikor hátrasimította szemébe hulló haját, véres maradt a keze. Hitetlenkedve rázta meg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igazuk van azoknak, akik bolondnak tartanak – motyogta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agához tért, és ügyesen felmászott a fa tetejére, ahonnan átlendült a vendégszobába a nyitott abl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ények csörgését hallotta az alsó szintről. Sietnie kell. Talált egy Shou tálat, tele friss vízzel. Gyorsan megmosta sebes arcát, és megigazította a frizuráját, amennyire csak tudta. Nagy levegőt vett, hogy lelassítsa a szívverését, majd előszedte legcsábosabb mosolyát, és az arcára ragasztotta. Követte a hangokat, és belépett az ebédl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csak Loene ült a fényes asztalnál, a sherrys poharát bámul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reggelt! – üdvözölte vidáman a nőt, amint beőgyelgett a terembe. – Úgy látom, megelőztem Arilynt a reggelinél. Még mindig al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letette a poharát, és végigmérte Dani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mény volt az éjszaka,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ágtam magam borotválkozás közben – vigyorgott bambán a piperkő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És mivel borotválkoztál? Egy vándor sólyom karma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letlen pengével – Danilo elvett egy körtét a gyümölcsös tálról, és beleharapott. – Épp azt kezdted mondani, hogy hol találom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re nehezebben tudta megőrizni a látszatot, nem is beszélve a türelméről. Még egyet harapott a körtéből, és lustán rágni kezdte. Próbálta összeszedni magát, de a háziasszony ismét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ülsz le? Kezd görcs állni a nyakamba, ahogy így felfelé né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engedelmesen leült. Loene előrehajolt, és kivett egy falevelet Danilo haj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kérsz még egy kis barack likőrt? – kérdezte a nő ártatlan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ambán bámult maga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it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o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hogy ismerős az íze – sóhajtott fel, és megadóan felemelte mindkét kezét. – Győztél. És most beszélhetnénk Arilyn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egy elégedett kiscicára hasonl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 menny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ent t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Tudhattam volna, hogy nem szabad magára hagynom. Ostoba vagyok – szidta magá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en, talán nem – felelte a nő, miközben éberen tanulmányozta a férfi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d, hova m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elmosolyodott, és kinyújtózkodott, mint egy macsk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tudom, hogy hova ment Holdpenge Arilyn. És talán el is áru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kereskedőhöz méltón, Danilo figyelmét nem kerülte el a nő szemében felcsillanó szikra. Beletörődően felsóhajtott, és az asztalra könyökö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ára? – kérdezte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kitöltött egy pohár sherryt, és Danilo elé tolta, mielőtt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történetét már ismerem – dorombolta. – Most halljuk a tiéde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egy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köszönt a reggel a Vízmélyvára sétányra. A kalandor Loene házával szemben füst szállt fel a friss égboltra egy magas épület kéményéből. Magányos alak kuporgott a kémény töv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Skorlsun mindent jól látott a tetőről, ami az alatta elterülő fehér kastélyban történt. Összébb húzta a köpenyét, és megtornáztatta elzsibbadt lábát, hogy helyreállítsa a vérkeringését. Fázott a csípős reggeli levegőben, ráadásul hulla fáradt volt. Hosszú utat tett meg Éjsötét Völgyétől idáig, és a megbízatása is nehezebbnek bizonyult, mint gondolta. Holdpenge Arilynt kellett követnie, és megállapítani, hogy ő e a felelős társai meggyilkolásáért,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jól látta, amint kivágódik Loene házának ajtaja, és a félelf ember barátja bőszen káromkodva kirobog. Bran felállt, hogy az egymáshoz közeli házak tetején kövess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 lám, csak nem a Holló? Hogy vagy, Br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lepetten fordult hátra, hogy szembe találja magát egy ismerős, gyönyörű nővel. Loene állt mögötte halvány aranyszínű selyemköpenyében, hanyagul a kéménynek támaszkodva. Öröme, hogy viszontláthatja régi barátját, vetekedett Bran dühével, hogy ilyen könnyedén megleph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mogyoróbarna szemei nevettek, miközben előhúzott egy vékony ezüstfonal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gelőzzem a kérdésed, repültem. Hasznos, ha az embernek van egy varázsgyűrűje – magyarázta lágyan. – Feketepálcától kaptam, természetesen. Gondolom, már találkoztál öreg barátun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feltétlenül meg kell állnod a Feketepálca Toronynál. Örülni fog a látogatásod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nné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eg nem adnék érte, ha megtudhatnám, hogy min vesztetek össze annak idején – kuncogott Lo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áskor, Loene. Most mennem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 dorombolta a nő. Közelebb húzódott, és megragadta a férfi karját. – Ne aggódj Danilo Thann miatt! Tudom, hogy hová tart. Istenem, Bran – mondta érzelemteljes hangon –, jó, hogy ennyi év után ismét találkoztunk! Mint a régi szép időkben. Hallottam a kalandozásaidról, de nem hittem, hogy valaha visszatérsz Vízmélyvárába. Gondolom, mostani látogatásod összefüggésben van a Kobzos Gyilko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zal bíztak meg, hogy kapjam el az orgyilkost. Mit tudsz az ügy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ollászkodni kezdett, majd szemérmes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okat. Megosztjuk egymással a titkain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á ment a fiú? – kérdezte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kötői Negyedbe. Egy kocsmába a Vipera közön. Árulj el valamit! – ragadta meg a férfi karját, amikor az el akart fordulni. – Hogy jöttél rá, hogy Arilyn az orgyilkos célpon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élpon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elengedte a férfi karját, és hátra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 – hirtelen megértette Bran szavait. – Csak nem gondolod, hogy Arilyn az orgyilkos? – hitetlenkedve rázta meg a fejét. – Nem ismered elégg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mondta, miközben a fájdalom hulláma suhant át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állított a nyom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obzosok – felelte némi tétovázás utá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gúnyosa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gyakrabban kellene beszélgetnetek egymással. Tudtad, hogy Danilo Thann a Feketepálca unokaöccse? Azzal bízta meg a fiút, hogy segítsen Arilynnek megtalálni a gyilk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 bolond kölykö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annyira bolond. Pont a múlt hónapban mondta a Feketepálca, hogy már évek óta titokban tanít egy fiatal mágust. Khelbennek nem igazán tetszik ez a titkolódzás. Szerintem a főmágus legszívesebben világgá kürtölné, hogy ki a pártfogoltja. Szerinte a legtehetségesebb diák, és nagy varázsló válhat belőle – magyarázta Loene, miközben henna végű körmeivel bíbelődött. – Abból, amit ma reggel megtudtam, fogadni mernék egy zsák zafírban, hogy Lord Thannról beszé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tudtam, hogy felhagytál a szerencsejátékkal, Loe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ogyoróbarna szemei elkomoro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tekintem ezt játéknak. Arilyn általában jó emberismerő, és úgy gondolom, hogy komolyan törődik az ifjú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angsúlyozod ki, hogy „általában”, ha Danilo Thann az, akinek mon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anilóról beszélek – mondta bánatosan Loene. – Te is tudhatnád. Arilyn elment, hogy beszéljen Elaith Craulnobu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ráfordult a Vipera közre, amely nyüzsgött az emberektől. A Kikötői Negyed Vízmélyvára legforgalmasabb része. Folyamatosan kötötték a törvényes és törvénytelen üzleteket. Kétszer is végigsétált az utcán, de nem látta az épületet, amelyről Loene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állított egy morcos járókelőt, és megkérdezte, hogy hol van az Ágaskodó Csikóhal Fogadó. Az alak úgy nézett rá, mintha pofon ütötte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tt volt szemben – mutatott a férfi egy hatalmas faépületr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ügyre vette a ház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itt vagytok – mondta morcosan a férfi két másiknak, akik egy fatáblát cipeltek a hónuk alatt. A táblán a keresett kocsma neve és egy vésett csikóhal díszelgett. A férfi vetett egy utolsó szomorú pillantást az épületre, majd elment. A szolgái követték, különös terhükkel a hónuk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csit értetlenül sétált oda az épülethez, majd bekukucskált az ajtón. A székek az asztalok tetején pihentek, és mindenhol munkások serénykedtek. A kocsma minden egyes centiméterét felmosták, felsúrolták, kifényezték. A kereskedők folyamatosan hordták az italokat és ételeket. Mindennek a közepén Elaith Craulnobur osztotta az utasítás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pera köz. Pont megfelelő cím a jó öreg elf legújabb tanyájához, nem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rezzent, és megpördült az ismerős hang hallatán. Álla leesett a csodálkozá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 üdvözölte Danilo Thann olyan természetességgel, mintha sosem váltak volna el. Csalódottan mérte végig a nő álruháját. – Azt kell mondanom, hogy messze a sembiai kurtizán tetszik a legjobban. Bár ez is meggyőző. Elsőre összetévesztettelek az istállófiúmmal. Ugyanilyen kalapja van, csak az övé barna, azt hi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zárta tátott száját, és a férfira mer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eresel te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átogatom egy baráto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barátai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ustán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érlek! Nem ilyen fogadtatásra számítottam, azok után, amin keresztül mentem miat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slegesen fáradtál – szisszent fel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kezdem így gondolni – motyogta. – Nem tűnsz boldognak, hogy újra látha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ényleg arra vágyott, bárcsak ne örülne a férfinak. A félelf szemei összeszű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aláltál meg? Nyomkövető képességed nyilván mesze meghaladja varázslói és bárd tudományod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érlek! Ne ítélj addig, amíg nem hallottad a legújabb dalomat! Nagy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fakadt ki Arilyn. – Legalább egyszer tisztelj meg egy őszinte válasszal! Hogy találtál rám? Lo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ene – állapította meg fagyosan. – Ezt még visszakapja! Miért jöttél utánam? Az iga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de nem fog tetsz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juk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loroztam az egyik árnyadat. Azért jöttem, hogy visszaadj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hogy ezt mondod – sóhajtott fel Danilo. – Hadd világítsam meg jobban! Mint azt tudod, tegnap éjjel elhagytam Loene házát. Több mint húsz napja nem jártam Vízmélyvárában, és el kellett intéznem egy fontos személyes ü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dame Tathlorn Gyógy- és Kéjházában voltá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állrándítása nem jelentett se igent, se nem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óta követ valami. Szeretném kihangsúlyozni, hogy valami. A szemem sarkából folyton egy árnyat látok, de amint odafordulok, nincs ott semmi. Ez meglehetősen nyugtalanító – fejezte be finomkod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írás nagyon is ismerős volt. Arilyn is számtalanszor átélte ugyanezt, de ő régebb óta, nem csak mióta elhagyták a Mámorító Italok Házát. Lassan rá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om, ismerősen hangzi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smét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 mondta savanyúan Danilo. – Legalább már jutottunk valamire. Hadd biztosítsalak róla, hogy semmi kedvem egyedül szembenézni ezzel az árnnyal! Ha elég sokáig veled maradok, az árny talán visszatér eredeti gazdájához, és én nyugodtan odébb állhatok. Ez így elég tisztesség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 mondta Arilyn vonakodva. – Gyere! Maradj csendben, ha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lépett a kocsma nyitott ajtaján, és egy hústoronynak ütközött. Lepattant róla, majd hátralépett, és felnézett a valaha látott legnagyobb férfi szigorú szemébe. Akkora vállai voltak, mint egy bástya, és szó szerint betöltötte az ajt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árva vagyunk – dörögte vastag, göndör, rőt szakállán kereszt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urt keressük – kezd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eszélni akarna veled, kölyök, akkor megkeresne – mosolyodott el az óriás. – Most pedig eredj, mielőtt elfenekel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rántotta a holdpen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aradok – mondta lá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rsányan röhögve hátrafordult, odahívva pár hasonló kinézetű tár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ni akar – mondta az egyiknek, és rábökött a vékony „fiúra”. A társai is nevet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tenyerébe temette az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ni akar – dünnyögte az orra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kard, fiú! A régiség üzlet az utca végén van – gúnyolódott az egyik ajtónálló. – Akár el is adhatod, mert nem hiszem, hogy tudnád haszn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ki, és vegyétek elő a fegyvereiteket! – mondta határozottan Arilyn. – Nem harcolok fegyvertelenek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sportszerű a kölyök, nem? – szólalt meg egy harmadik. A társai kórusban felnev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át, engedelmeskedjünk a kölyöknek! – mondta egy hang a hústorony m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Mutassuk meg neki, milyen is a penge íze! – a férfinak a ruathymi kalózokra jellemző csicsás öltözete és napbarnított bőre volt. Megvillantotta gonosz mosolyát, felfedve arany fogait, majd előrántott egy hosszú tőrt világossárga selyemöv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s beletörődéssel az arcán, Danilo is előhúzta a kardját, és Arilyn mellé állt. A gazfickók végigmérték az ifjú nemest tollas kalapjától a fényesen csillogó cipőjéig, és ismét gúnyosan felnev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ulajdonost megzavarta a csődület, és odapillantott. Amint az ajtó felé közeledett, Arilyn eltette a holdpengét, és levette a haját és fülét elfedő sapkát. Elaith Craulnobur azonnal felismer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Durwoon – mondta a quessir az ajtónállónak. – A szorgalmad dicséretes, de nem kell elűzni a vendég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méletesen feddte meg a férfit, az mégis falfehérré változott, és eloldalgott egy sötét sarokba, cimboráival a nyom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kellemes meglepetés – üdvözölte Elaith Arilynt. Danilóról tudomást sem vett. – Köszöntelek legújabb létesítményemben – Elaith körbemutatott a munkálatokon. – Csak két nappal ezelőtt szereztem meg. A régi tulajdonos túl sokat ivott, és kihívott egy darts meccsre. Így megy ez. Ma este akarunk nyitni, a fesztivál első napján – hirtelen abbahagyta a beszédet, megfogta Arilyn kesztyűs kezét, és mélyen meghajolt. – Bocsáss meg! Nem hiszem, hogy a legújabb üzleti vállalkozásomról akarsz beszélgetni. Segíthetek valami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Gondolom, tudod, hogy Hollódal Rhyst megölték aznap éjjel, amikor találkoztunk a Mámorító Italok Házában – kezd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morú tragédia – jegyezte meg az elf. – De mi köze van ennek hozzád vagy hozz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tt voltál – mondta ki nyíltan Danil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zemrehányóan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te is. De megnyugtathatlak. A városi őrség is eljutott erre a szörnyű következtetésre, de belátták az ártatlanságomat, és elégedetten táv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próbálta lecsillapítani Danilót szúrós pillantásával, majd ez elf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hetünk valahol nyugod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te Elaith, majd ellenszenves pillantást vetett Danil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ragadta Arilyn karját, és behúzta a kocsmába. Danilo rezzenéstelen arccal követte őket. Egy percig sem érezte úgy, hogy kirekeszten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k beleszólni a dolgaidba, etriel, de jobban tennéd, ha megszabadulnál ettől az alaktól – súgta csendesen Elaith, hogy az ember ne hallhas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próbáltam – felel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Ez érdekes – merengett az 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gnagyobb meglepetésére, az elf úgy értelmezte a megjegyzését, mintha egy fontos momentum lenne egy rejtélyes ügyben. Arra gondolt, hogy megmagyarázza neki az egészet, de időközben átértek a kocsmán, és beléptek egy hátsó szobába, az elf irodájába. Az elf nem vesztegette az időt, egyből befészkelte magát egy valamikori raktárhelyiségbe. A padlót felmosták, a falakat lemeszelték. Az ablak egy sötét sikátorra nézett, azonban a szobában világos volt, a beszűrődő reggeli napsugaraknak köszönhetően. Egy másik ablak is volt az irodában. Valószínűleg nemrég vágták a falba, és a másikkal ellentétben, ez a kocsmára nézett. Arilyn emlékezett rá, hogy a másik oldalról az ablak egy tükö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udvariasan leültette a félelfet az egzotikus tikfa asztalt körülvevő egyik bőrfotelba. Danilo nem ült le. Gondosan elrendezte köpenye fodrait, és a falnak támaszkodott Arilyn m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tudsz a bárd haláláról? – vágott a közepébe a nő.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leült az asztal mögé, és széttárta a karj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eveset. Nem sokkal utánatok hagytam el a fogadót. Miért kérd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a nyilvánvalót, szoktam mondani – szólt közbe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quessir megvető pillantást vetett a piperkőc felé. A kellemetlen ember úgy tapadt Holdpenge Arilynhez, mintha akár az élete árán is meg akarná védeni. Elég nevetséges dolog, de Elaith nem volt vicces kedv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e játssz a türelmemmel, ifjú! Nem én vagyok a Kobzos Gyilkos, ahogy arra tuskó módon célozni próbálsz – az elf rideg tekintete eltűnt, és gonosz vigyor váltotta fel. – Bár az igazat megvallva, örülnék, ha én lennék az. Bárki is legyen, nagyon ügy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egközelebb összefutunk vele, átadjuk a jókívánságaidat – morgott Danilo. – Azt hiszem, értékelni fogja dicsérő szavai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is törődött a társával. Folytatta a beszélgetést Elaith-s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okom van feltételezni, hogy a gyilkos egy Kobz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 vágott közbe meglepetten Danil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ifjú nemesre pillantott a válla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ost pedig megbocsátanál egy pillanatra? – ezzel visszafordult Elaith-hoz. – Ez viszont nagymértékben megnehezíti a nyomozást. Nem kérdezősködhetek nyíltan, mert lehet, hogy pont a rossz személyt figyelmezte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lvánvaló – mosolyodott el Elaith. – Örülök, hogy segíthetek, de miért pont engem választot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formációra van szükségem, és tudom, hogy jó kapcsolataid vannak a városban. Megfizetem az á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rre nincs szükség – mondta határozottan a holdelf. – Nem valószínű, hogy a Kobzosok titkos információkkal látnának el. Közvetlenül biztosan nem. Mindazonáltal, vannak egyéb forrásaim, amelyeket még a Kobzosok sem ismernek. Majd körbekérdezősködöm – Elaith kihúzta a fiókját és elővett egy pergamenlapot és egy tollszárat. – Mondhatnál egy kicsit többet a gyilkosról. Kezd a halállistáv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állista. Arilyn összerezzent Elaith különös, érzéketlen szóhasználatán. Talán butaság volt tőle az elffel kezdeni. Miközben ezen gondolkodott, Danilo az asztalhoz lépett, és leült mellé. Az ifjú nemes elővett egy burnótos szelencét, és nagyot szippantott belőle. Többször is nagyot tüsszentett, majd odanyújtotta Arilynnek és Elaith-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köszönöm – mondta hűvösen az elf.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ridegen ránézett. Túl nyilvánvaló volt az utalás: Perendra szelencéjére emlékeztette, figyelmeztetve ezzel, hogy ne bízzon meg az elfben. Arilyn nem hitte, hogy a piperkőc képes egy efféle fortélyra, és hajlamos volt igazat adni neki. Mégis úgy döntött, hogy elmondja az elfnek azt, amit máshonnan is könnyedén megtudhat. Mi baj lehet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röviden lefestette az orgyilkos módszerét és a szörnyű megbélyegzést. Elaith ösztönzésére felsorolta az áldozatokat, a halálesetek körülbelüli időpontját, és a helyszíneket. Ezzel be is fejezte. Mást nem akart az elf tudomására ho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 nézett fel a pergamenről, és bátorítóan elmosolyodott. – Ezen elindulhatok. Azonnal rávetem magam az ügyre, és értesítelek, amint megtudok valamit – ezzel felállt, és Arilyn felé nyújtotta a tenye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álásan helyezte rá a saját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ékelem a segítség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nyugodt, megteszek mindent, amit tud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Danilo nyer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isszahúzta kezét, majd szórakozott mosollyal az arcán végigmérte az ifjú neme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közös van bennünk az etriellel. Most pedig, ha megbocsátotok! Még sok a tennivaló a kocsmában, ha a ma esti mulatozásra ki akarunk nyi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szönetképpen bólintott, majd megragadta Danilót, és kirángatta a sikátor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etszett az utolsó megjegyzés? „Sok közös van bennünk” – idézte gúnyosan Danilo, amint becsukódott mögöttük az ajtó. – Nem tudom, kell-e ennél nagyobb bizonyí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zagyvá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izonyítékról. „Sok közös van bennünk.” Gondolkodj: bérgyilkos vagy, ő is az. Számomra ez felér egy vallomással – magyarázta Danilo, Arilyn viszont prüszkölve rálegyintett. – Azt hiszem, nem értesz egyet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állt, és jól átgondolta a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 is legyen Elaith Craulnobur, ő egy elf quessir – mondta a nő. – Persze, te nem értheted, hogy ez mit je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lágosíts fel – vágott vissza nyegl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quessir kifejezés többet jelent, annál, hogy elf férfi. Magában foglal egyfajta társadalmi státuszt és viselkedési morált. A legközelebbi kifejezés a közös nyelven az „úriember”, de ez sem fejezi ki telj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nevezném úriembernek – jegyezte meg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kinyilvánítottad – mondta Arilyn. – Mellesleg, mióta használsz tubá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megértetted a jelzést – mosolyodott el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valami finom utalás – dünnyögte. – Miből gondolod, hogy az evereskai bandita Elaith-tól kapta a szelencét? Nem ő az egyetlen elf Vízmélyvár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ízom benne – felelte egyszerűen a férfi. – És nem tetszik, hogy te 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ta, hogy megbízom benne? – vágott vissza Arilyn. – Persze, talán meg kellene. A holdelfek hagyományosan hűek egymás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álaszra nyitotta a száját, majd becsuk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miért mondtad, hogy a Kobzos Gyilkos lehet, hogy egy Kobz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elég valószínű – felelte kurtán a félelf. – A Kobzosok egy titkos szervezet, és a tagjaik nem reklámozzák magukat. Az orgyilkos túl jól ismeri az áldozatait ahhoz, hogy másképp leg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indult a sikátorban, és Danilo gyorsan kö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egy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eressük az elfet, akinél Perendra szelencéj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ny kuporgott a kocsma mögött a fák takarásában. Felkészült rá, hogy követi Arilynt és Dani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öreg barátom. Mi ez a sie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merős hang ocsmány tettek emlékeit hívták elő. A kellemes tónus nem is illett a beszélőhöz. Végigfutott a hideg Bran Skorlsun hátán, és hosszú évek óta először nézett szembe a Kígyó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ur alig változott az évek alatt. Ereje teljében lévő elf harcos volt, egy elegáns és pompás élő fegyver. Karcsú, kígyószerű testével hanyagul dőlt neki a fakerítésnek. Szórakozott mosoly terült szét vonzó arcán, mandulaszemei szokatlanul lágyan csillo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azonban tudta, hogy milyen való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ideg van még ahhoz, hogy előbújjanak a kígyó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lustán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úl kedves üdvözlés a sok közös kaland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nk sem közös – mordult fel Bran. – A Karom Szövetség már nem létezik. Te magad ölted meg a legtöbbj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nélkül támaszkodott egyik válláról a másikra, hogy megmozdul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özhiedelem, amit sosem sikerült bebizonyítani. De megbocsátom a rossz modorod. Ismeretlen, vad vidékeken kalandoztál, és biztos kiveszett belőled minden finomság, amelyet valaha birtokol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eled ellentétben, én az vagyok, aminek mutatom maga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égigmérte az emb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nem dicsekednék – mondta fanyarul. – Mindazonáltal nagyon kíváncsivá tett hirtelen felbukkanásod. Mi vonzott vissza a Ragyogás Város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hangja finoman gúnyos volt, és magabiztos mosolya elárulta, hogy tudja a választ. Brannak nem volt türelme és ideje az elf játékaihoz, így egyszerűen megfordult, és indulni kész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is elmész? Nem is volt időnk beszélg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mondanivalóm nek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viszont van egy-két elég érdekes hírem a számodra. A párost könnyű lesz követni, ha a nyomolvasó készséged nem rozsdásodott be annyira, mint a modor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őled ezt nem veszem sérté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onzó arca hirtelen eltorzult mérg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ülönbözünk annyira – sziszegte. Gyorsan visszanyerte a nyugalmát, de a szemei továbbra is gyilkos dühvel izzottak. – Te is olyan mélyre süllyedtél, mint én, csak te nem mered beismerni magadnak. Nézz magadra! Száműztek, hogy a világ elfeledett zugaiban barangolj. Arra kényszerülsz, hogy az árnyékban bujkálj, és kitaláld, vajon bűnös-e Amnestria lánya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arca elkomorult az elf utolsó szavainak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erd kiejteni a ne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gúnyolódott az elf. – Amnestria hercegnő és én gyerekkori barátok voltunk Evermeetben már akkor, amikor te még csak kósza gondolat voltál apád fejében – mély, nosztalgikus sóhaj szakadt fel belőle. – Tökéletes kecsesség, páratlan tehetség és kimeríthetetlen lehetőség. Arilyn nagyon is hasonló hozzá ebből a szempontból. Mindezt örökölte is az anyjától, ami agyafúrt elmével párosult. Igazán lenyűgöző kombináció. Amnestria büszke lenne a lányára, ahogy biztosan te is az vagy – fejezte be keserű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érdekel Arilyn? – kérdezte Br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merengett egy pillan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 hosszú életű elfeknél is ritka, hogy kapnak egy második esélyt a sorstól. Arilyn akár az én lányom is lehetne – félbehagyta a mondatot, és végigmérte Brant –, nem a ti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hátrahőkölt a szavak hallatán. Elaith erre számított, és gonoszul elvigy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ő a te lányod – gúnyolódott tovább az elf, a beismerés mezejére csalogatva a férfit. – A sors apró játéka: az oly nemes Kobzos nemzi egész Faerun egyik legjobb bérgyilko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nem bérgyilkos – tiltakozott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te lányod! – kiáltott fel győztesen Elaith, kiolvasva az igazságot Bran szeméből. Szeretett a Kobzosokkal tárgyalni, mert túl becsületesek, vagy egyszerűen túl ostobák ahhoz, hogy hazudjanak. Az elf arca hirtelen elsötétedett. – Tud rólad Arilyn? Utálnám, ha akkor kéne megtudnia apja kilétét, amikor az bizonyítékokkal szolgál ellene a Kobzosok bíróság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 te dolg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eglátjuk. Hogy van Amnestria? – váltott témát Elaith. – Hol volt ezek alatt az évek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egy percig néma maradt, és mély fájdalom töltötte meg a lel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a népéhez tartozol, miért ne tudhatnád meg. Arilyn születése előtt titokban száműzetésbe vonult. Felvette az Evereskai Z'beryl nevet. Már huszonöt éve ha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az. Két zsebtolvaj támadt rá, és öl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bámult az elf az emberre. – Nem volt nála jobb harcos. És megbosszulták valahogy a halá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róság elé állították a gyilkos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utánajárok – sziszegte összeszorított fogakkal. Mikor felpillantott, nyílt gyűlölet sütött a szemeiből. – Bármilyen fegyver megölhette volna Amnestriát, mégis te pusztítottad el! Tartsd távol magad Arilyntől. Az etrielnek megvan a saját él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gy támadó harcos mozdulatával hajolt a Kobzos felé. Gonosz mosolyával némán gúnyolta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tudtad, hogy Arilyn a sajátjának választotta a Holdpenge nevet? Megtagadva a családot és a rangot, megteremtette a saját nevét és értékrendjét. És nagyon ügyes. Könnyen kényes helyzetbe hozhatja Kobzos ap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lgondolkodott egy pillan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álaszoljak korábbi kérdésedre, személyes és üzleti szálak is fűznek Arilyn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zükségem rejtvények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szed sincs hozzájuk. Röviden, Arilyn az én lányom is lehetne, de nem az. Milyen csodálatos társ lehetne, vagy – ragadozó módjára elmosolyodott –, hitves. Sok mindent elérhetnénk egymás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keze villámként lőtt ki, megragadta Elaith ingét, és felrántotta a levegőbe, hogy egy szintbe kerüljön a szem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 látlak holtan – dörögte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óvatosan, Kobzos! – mondta szigorúan az elf. – Arilynnek nem kell tartania tőlem. Csak segíteni akarok neki, és a karrierjét egyenge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lálos veszélyben van – szögezte le Br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élreértette a férfi szavait, és szeme fenyegetőn megvill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tartania tőlem – sziszegte Elaith. – Ugyanez viszont nem mondható el ról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kígyó gyorsaságával rántotta elő a tőrét, és csapott Bran torka felé. A korosodó Kobzos vándor azonban még gyors volt. A földre lökte az elfet. Elaith megpördült, és lekuporodott. Készenlétben tartotta a tőrét, hogy azonnal régi barátja és ellensége mellkasába hajít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ran Skorlsun eltűnt. Elaith felállt, és eltette a tő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ossz! – motyogta elismerően, miközben leporolta a nadrágját. – Légy résen, öreg! Légy ré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visszafordult új kocsmája felé. Bármennyire szórakoztató is volt a beszélgetés, rengeteg elintéznivalója volt még, hogy este kinyithassanak. Szeme a hatalmas tölgyfa táblára esett, amelyet aznap reggel támasztottak az épület hátsó falának. Elég szépen mutat, gondolta az elf, ahogy körbejárta. Azonnal fel kell szereltetni valak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jjait végigfuttatta a tábla faragott betűin. Milyen fenségesen mutat majd a bejárat felett: Álnok Penge.</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ett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zek Tere nyüzsgött az élettől. A kora délutáni, őszi napsugarak átjárták a kereskedők színes kavalkádját. A helyi legendák szerint évszázadokkal korábban, még mielőtt Vízmélyvárát megalapították volna, egy oltár állt a téren, amelyen szüzeket áldoztak fel a sárkány isteneknek. Egy ilyen napon azonban feledésbe merül a szomorú m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últ már az ebédidő, így kellemes, fűszeres illat töltötte meg a meleg őszi levegőt. Nagy tömeg válogatott a piacsorok között. A friss gyümölcsöktől a különleges fegyverekig szinte mindent meg lehetett venni. A tér másik végén szolgáltatásokat árultak, és talán kétszáz különböző fajú és nemzetiségű személy is összeverődött a placc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k munkát akartak találni, mind odagyűltek. Új érkezők, utazók, akiket kiraboltak, és most szállásra és ételre van szükségük, kalandorok, szolgák, varázslók, kardforgatók mind abban bíztak, hogy valaki felbéreli őket. A Szüzek Terén sokféle szolgáltatást meg lehetett vásárolni. Jórészt nem nyilvánosan persze, de ha valaki megfelelő módon kérdez, akkor szinte mindent megtalálhat, amit ker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hetséges munkaadók is szép számmal felvonultak. A karavánvezetők mindig megálltak itt, hogy kísérőket és nyomolvasókat béreljenek. Mivel Vízmélyvárában tiltott volt a rabszolgaság, ezért a vendég kereskedők és a déli és távol-keleti vidékek nemesei szolgálókat béreltek a rabszolgáik helyettesítésére. Időnként az is előfordult, hogy a kalandorok itt keresték meg egymást, és alakítottak kalandozó csap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szemű Blazidon állt mindennek a középpontjában. Ő volt a legelismertebb „emberkereskedő”, ő párosította össze a leghatékonyabban a munkaadót a munkavállalóval. Az őszülő, hajdani kalandozó egyáltalán nem nézett ki kereskedőnek. A tagbaszakadt férfi ruhája koszos és elhanyagolt volt, szürke szakálla valaha vörös lehetett, most viszont sörtől csöpögött, és alaposan ráfért volna egy fésülés. Bal szemét poros kendő takarta, csupasz mellkasát láthatóvá tette kigombolt bőrmellén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itkár és egy testőr segédkezett az oldalán. Mindketten ugyanolyan lehetetlenül néztek ki, mint a gazdájuk. A titkár egy nyakigláb fickó volt, egy ritka hobbit alfaj, amelyik valahogy magasabb és vékonyabb volt a többi hobbitnál. A százharminc centi magas nyakiglábnak sűrű, hosszú világosszőke haja és szakálla volt, sőt még fedetlen lábfejét is szőke szőr borította. Világos szőrzetével összhangban állt citromszínű tunikája és nadrágja. Nevetséges külseje komoly személyt takart. Olyan odaadással vezette Blazidon könyvelését és jelentéseit, mintha csak a saját vagyonáról lenne szó. A testőr egy alacsony, de annál harciasabb törpe volt. Kemény izmai és borotvaéles csatabárdja kárpótolta minden méretbeli hátrányá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odébb rángatta Danilót egy cukrászpulttól, és a furcsa hármas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lazidon. Ha valaki ismeri az emberünket, akkor az 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ládom gyakran rajta keresztül szervezi meg a karavánutakat – bólintott Danilo. – Miért nem hagyod, hogy én tárgyalja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étkedve hallgatta, majd belátta a piperkőc szavainak igazát. Rang és pénz nélküli fiatal ficsúrnak öltözve nem igazán tehetné fel a szükséges kérdéseket. A jól öltözött Danilo anélkül kérdezősködhet, hogy gyanút keltene. Bólintott, majd követte Danilót, mintha ő lenne az ifjú nemes szolgá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szolgálhatok? – nézett rájuk Blazid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ban bízunk, hogy segítesz megtalálni nekünk egy munkaadót – kezdte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égigmérte a nemest, majd a „szolgáját” és csücsöríteni kezdett a szá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ú könnyen kaphat munkát, ha tudja használni a fegyverét. Egy ékszerkereskedőnek kardforgatókra van szüksége. Ami téged illet – Blazidon még egyszer végigmérte Danilót. – Úgy hallottam, hogy egy Thay-i úrhölgy kísérőt keres a fesztivál idejére. Nem szoktam efféle dolgokkal foglalkozni, de megmondhatom, hogy hol talá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uncogni kezdett, Danilo azonban döbbenten hátrahőkö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reértettél, ember. Nem magamnak keresek munkát. Valójában meg akarjuk tudni a kilé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odébb lökte Danilót, és elővette azt a szénrajzot, amelyet arról a férfiról készített, akitől elvette Perendra szelencéjét. Bár nem volt az a kimondott művész, de egy fél fülű, betört orrú, sebhelyes arcú férfit nem volt nehéz lerajz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smered? – kérdezte mély hang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azidon a képre pilla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 bizonnyal Barth. Már egy ideje nem láttam – a férfi felnézett a képről, és Arilynre majd Danilóra pillantott. – Kivel üzletelek, kölyök? Veled, vagy az uradd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m – szögezte l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bólintott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sz róla valamit?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mondhatnám, hogy sokat tudok róla. Hamit, a barátja már más tészta. Sokat kalandoztunk együ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talá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rosban – felelte egyszerűen. A vízmélyi szlenget használta: a Város a Holtak Városát jelentette, azaz Vízmélyvára északnyugaton lévő temetőjét. – Valakinek keresztezhette az útját, mert egy késsel a hátában találtak rá – a férfi megvonta a vállát. – Előfordul az ilyes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d, ki bérelte fel őket mostan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pont ezt akartam mondani – szólt közbe Danilo, de senki sem figyel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mondta Blazidon, és a törpére nézett. A törpe kinyújtotta a tenye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fizetséget – dörög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ngedelmesen beledobott egy aranyérmét. A törpe megharapta, majd bólintott a nyakiglábnak. Blazidon titkára lapoz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kihez elszegődtek, aki fizetett nekik – mondta a nyakigláb kisfiús hangon. – Elszegődtek testőrnek, verőembernek, betörőnek, sőt még bérgyilkosságot is vállaltak, de csak aljas, gerinctelen embert öltek meg. Barth azonban egyedül is dolgozott. A bűvésztolvajlás a specialitása. Mindig ugyanahhoz az orgazdához jár – fejezte be a hobb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neve persze pénzbe kerül – szólalt meg a törp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ezébe nyomott pár rézérmét. A törpe olyan mérgesen meredt rá, hogy a piperkőc gyorsan megtoldotta egy aranny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nnaxil Serpentil – árulta el a nyakigláb. – A Turm örökség tudósa és kereskedője. Van egy könyvesboltja a Megsárgult Pergamen utcájában. Elég zárkózott fickó, de ha megfelelő holmid van, akkor őt keres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l még valami? – kérdezte Blazid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 felelte Arilyn, és eltette a rajzot. Nem bírta megállni, hogy ne pillantson Danilóra. – Hacsak nem akarod meggondolni a Thay-i nő aján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ra Danilo már visszanyerte lelki béké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na megfizetni – felelte fellengző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szolid burgundi vörös selyemben ült a kis társalgóban, kezét az ölében nyugtatta. Régi barátját, Furulyás Naint nézte. Sok minden megváltozott az évek során. Valaha mindketten a Veszett Kalandorok Társaságába tartoztak, most viszont már csak az üzletről és a politikáról beszélg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ngzik a terved, Nain. Benne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égedett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ánod meg a befektetésed, Loene. Nem csak a chulti tikfának és mahagóninak van egyre növekvő piaca, de segíthetünk Vízmélyvárának jó kapcsolatokat kiépíteni Lantan szigetével. A kalózkodás egyre gyakoribb, és Lantan kész felajánlani nekünk egy kikötőt, a halászvizek védelméért cser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politikussá váltál, Nain – szakította félbe ügyesen Loene. A meséket szerette, de a politikai történetek untatták. – Már reggel óta itt vagy. Ettél már valamit? Nem? Én sem. Ebéd közben folytathat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maradn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 Loene felemelkedett a székéből, és meghúzott egy hímzett zsinórt. – Szólok Grav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a azonban nem felelt a hívásra. Loene még egyszer meghúzta a csengőt, és elkomorult az arc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aves általában azonnal pattan. Megyek, megnézem, mi tarthatj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a felé indult. Az ajtóban hirtelen megtorpant, mint egy idegen. Mióta megvette a kis kastélyt, szinte be sem lépett a konyhába. Gyorsan körbenézett a helyiségben, de az egyetlen bennlévőtől eltekintve, semmi szokatlant nem észl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ves az asztalra borulva ült egy hámozásra váró tál alma, és valamiféle, időközben, átlátszóvá olvadó süteménymáz mellett. A buzogánya az övén függött, a keze ügyében pedig ott hevert egy hámozó kés az asztalon, egy félig meghámozott alma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 fogta el Loene-t, és kábultan ment végig a tiszta kőpadlón. Megfogta a férfi bal kezét, és megfordította. Egy hárfa és egy félhold világított legrégibb és leghűségesebb barátja tenyer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ene térdre rogyott a konyha kövén, és átölelte a férfi vékony tes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átkozott, Elliot! – mondta halkan. – Már évekkel ezelőtt meg kellett volna szabadulnod attól a hárfatű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Jannaxi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felugrott ültéből, és a felbecsülhetetlen értékű könyv, amelyet épp olvasott, kiesett a kezéből. Elaith „Kígyó” Craulnobur belépett a szobába, majd kényelmesen elhelyezkedett az egyik székben. Lábait lustán kinyújtóztatta, miközben hanyagul játszadozott kis pengéjű tőr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fel nyugodtan – vigyorgott Elaith.</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Serpentil, a Serpentil Könyv és Irat Boltja tulajdonosa engedelmeskedett. Teljesen döbbenten vette fel a könyvet, és tette az asztal szélére. Eddig a kereskedő és orgazda viszonylag biztonságban érezte magát a durva Kikötői Negyedben a veszélyes és sötét üzletei ellenére. Az elf azonban valahogy kijátszotta a mechanikus és mágikus csapdákat, amelyekkel minden valamirevaló orgazda felszerelkezik. A belső szentélyében viszont már nem voltak efféle védőeszköz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hogy ura lehet a helyzetnek. Lassan a hatalmas tölgyfa asztal mögé ment, és leült egy széles bőrfotelba. Minden erejével azon volt, hogy megmutassa, ő az úr kicsiny birodalm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jutottál be? – kérdezte kertelés nél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érlek! Ez egy olyan kérdés, amelyet a mi üzleti világunkban egyszerűen nem illik feltenni – felelte az elf, majd kényelmesen keresztbe tette a lábát. – Megtudtam, hogy bizonyos papírok birtokába jutottál. A Zhentil Erődbéli Zhentarim vezetés levelezése, bizonyos orgyilkosságokat illető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felelte óvatosan az orgaz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m látn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 Jannaxil felkelt a székéből, majd levett egy halom papírt az egyik polcról. Odaadta az elfnek, aki gondosan átnézt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ezüst az ára – törte meg a csendet az orgaz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a kétszeresét is kérhetné. A vérében volt a kereskedés, de most lebénította az ügyfele hírneve. Bárcsak ne beszélt volna Elaith Craulnobur hírnökének a papírokról aznap reggel. Az elf azonban korábban elhintette, hogy hajlandó fizetni bizonyos információkért. Egy jó orgazdának viszont tudnia kéne, hogy bizonyos esetekben nem éri meg kockáztatni. Sohasem okos dolog beleártani magunkat abba, ha egy bérgyilkos egy másik bérgyilkos dolgai után érdeklő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 asztalra terítette a papírokat. Érdekes, merengett némán, amint felfigyelt egy fontos összefüggésre. Ügyesen pörgetni kezdte a kicsiny, díszes tőrt az ujjai közt. Mindig így tett, amikor gondolkodott. Észrevette, milyen hatással van a tőr az orgazd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pzsi. Szerette a kapzsi embereket. Jannaxilban, Vízmélyvára egyik legjobb orgazdájában, túlcsordult ez a jellemvonás. A tömzsi, de roppant okos férfinak a Kikötői Negyedben kellett boldogulnia, mégis legyőzné számos királyság legtanultabb bölcseit is egy elmecsatában. Elaith értékes kapcsolatnak tartotta az orgazdát, és sokszor üzletelt vele. Ki fogja fizetni a kért árat, de előtte szórakozik egy kics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értékes információ – ismételte meg Jannaxil, ezúttal kicsit bizonytalanabb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nek? – kérdezte az elf. – A Bérgyilkosok Céhén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elfehéredett, és az asztalon fekvő papírok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Zhentil Erőd levelezései. Ilyenek nem érkeznek Vízmélyvárába minden nap – fröcsö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i ritkaság – ismerte el Elaith. A tőr pörgése lelass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vétel. Sokkal többet ér tíz ezüstnél – folytatta Jannaxil, üzletet szimato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 tánca ismét felgyors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ert jutalmat ajánlottak fel a papírok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ki ajánlana fel értük jutalmat? – kérdezte Elai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Lordjait talán érdekelné, hogy valaki a városban pénzeli a Fekete Hálózatot, egy „Zhentarim végrehajtó” szolgálataiért – okoskodott az orgazda. A várost irányító erős és rejtélyes tanács mögé bújt, hátha így felverheti és bebiztosíthatja az árat. Már csak azért is, mert nem volt nagy a kereslet az efféle lopott papírok irá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Lordjai? – nevetett fel Elaith. – Te beszélsz nekik a papírokról, vagy megtegyem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azda elvörösödött. Idegesen és zavartan motyog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vidd a papírokat. Nagyobb hasznára vagy a Zhentarimnak, mint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azonnal tudta, hogy hibázott, amint a szavak elhagyták az ajkát. Anélkül, hogy a pörgés egy pillanatra is megszűnt volna, a penge megvillant. Fülsüketítő kiáltás rázta meg az üres bol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köztudottan megvetette a Zhentil Erőd urait és a Sötét Hálózat tagjait, akik a fekete fallal körülvett várost tekintették a bázisuknak. Az elf számára ez inkább elvi kérdés volt, semmint stílusbeli. A Zhentarim és a tagjai egyikkel sem rendelkeztek. A sértés és a közjáték ellenére, Elaith mosolya nem hervadt le az arc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mmal viszem a papírokat. Köszönöm szíves segítséged – az elf lustán elhúzta a papírokat az asztalon egyre dagadó vértócsa útjából. A köpenye alá rejtette az iratokat, és elindult. Majd eszébe jutott valami, megfordult, és megmarkolta a tő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mélyen az asztallapba fúródott, odaszögezve Jannaxil bal tenye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megragadta a markolatot, és a kereskedő arcához hajolt. Verejtékcseppek gördültek le az orgazda homlokán. Minden eltelt másodperccel biztosabb volt benne, hogy az elf valóban egy kígy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egy aranyérmét csúsztatott a férfi megnyomorított keze al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ed lesz egy papra – jegyez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jót nevetett saját viccén, majd kirántotta a tőrt az asztalból, és elment. Egy második szörnyű kiáltás kísérte ki az utcára a könyvesbolt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sárgult Pergamen utcájában elég nagy volt a forgalom napközben, és Jannaxil két kiáltása kisebb tömeget vonzott a bolt bejáratához. Elaith hallotta az emberek sugdolózását, hogy mi történhetett, és mit kellene tenniük. Mint az egész Kikötői Negyed, ez az utca is tele volt gazfickókkal, akik saját fekete üzleteiket űzték. Azonban még a legfeketébb csavargó is behúzódott az árnyékba, amint az elf elhaladt mellett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a kereslet manapság a ritka könyvek iránt – mutatott Danilo a Serpentil Könyv és Irat Bolt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jük épp távozik – mondta Arilyn. Feltűnt neki a bámészkodók furcsa arckifejezése, és a gyorsan zsugorodó tömeg. – Bármi is történt bent, úgy látszik, hogy vég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a bolt egy szerény homokkő épület volt. Az egyetlen különlegessége a szépen faragott egzotikus faajtó volt. Amint közelebb mentek, Arilyn észrevette, hogy az ajtóba vágtak egy második, kisebb ajtót, és ezen egy kis kémlelő nyílás is helyet kapott. A kis ajtó félig nyitva volt, felfedve az iratszekrényeket és a polcokon sorakozó könyveket. A nagy ajtót azonban gondosan bezárták. Arilyn hangosan bedörömbö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árva vagyunk – érkezett hátulról egy hang. – Gyere vissza más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árha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várnod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kölbe szorította a kezét, és ezúttal hangosabban dörömbölt. A két bámészkodó, akik még ott maradtak, bizonytalanul egymásra néztek, majd eloldalog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nj el! – érkezett az elutasító hang a bolt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elmegyek, ha végez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 kövér férfi mászott elő a hátsó szobából. Külseje ellenére kellemes megjelenésű volt. Jól szabott ruhát viselt, amelyre egy szolid fekete színű, nyitott, a tudósokra jellemző köpenyt vett. Mindenki jól láthatta, hogy nem csak kereskedő, hanem tanult ember is. Fekete haját beolajozta, és hátrasimította. Pufi arcát hájlebernyegek keretezték. Fáradtnak és elgyötörtnek tűnt, egyik kezét éktelen kötés fedte. Lenézően mérte végig Arilyn parasztfiús szerel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z a fontos ügy? – kérdezte a férfi.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nnaxilt kere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emelte Barth szénrajz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ezt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szemei összeszű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úgy fest, mint aki könyveket vásárol. És te sem, úgyhogy tűnj el, és ne vesztegessük egymás id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rám, jóember! – szólalt meg Danilo. A függőjével játszadozott, így az orgazda jól láthatta a Thann család címerét. – Jó okunk van rá, hogy megtaláljuk ezt a férfit, és örülnék, ha segítenél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fennhéjázó hangja és felsőbbrendű testtartása elárulta, hogy nem tűri az ellentmondást. Jannaxil született talpnyaló módjára viselkedett. Kinyitotta az ajtót, és sűrű bocsánatkérések közepette betessékelte őket. Mélyen meghajolt, amennyire csak dagadt teste lehetővé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gazda a hátsó szobába vezette Danilót és Arilynt. A polcokon ritka könyvek sorjáztak. Sokat értékes fa vagy fém berakással díszítettek. Arilyn szó nélkül leült a tölgyfa asztal előtti székbe. Danilo nem ült le, inkább az egyik könyvespolcnak támasz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t körülnézek, ha nem bánod! – mondta Jannaxi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yugodtan! – az orgazda odahúzott egy széket az asztal mögé. Arilyn felfigyelt egy mély lyukra az asztallapon. A férfi elfedte a lyukat a tintatartóval, majd az ölébe tette bekötözött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 lehetek a Thann család szolgálatára? – kérdezte udvariasan. Ezúttal tisztán érződött a hangján a ki nem mondott nemesi cím iránti tiszte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vett egy arany burnótos szelencét a köpenye alól, és megmutatta a férfi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tad már korább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Az arany szelencék elég gyakori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csak kevésen van rajta ez a jel – Arilyn a férfi elé tolta a szelencét, és megmutatta a belevésett rúnákat. – Ismered ezt a je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akterületem a könyvek és a ritka iratok – mondta tudálékosan. – Nem ismerhetem Faerun minden egyes mágusának a pecsét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tanult ember vagy – hajolt előre Arilyn. Jannaxil szerényen bólintott. – Máskülönben honnan tudhattad volna, hogy ez egy varázsló pecsétje – a nő szavai célba találtak. A férfi bal szeme idegesen megrán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 lehet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mi más? – a félelf a szelence mellé tette a rajzot. – Biztos, hogy sosem láttad ezt az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xil elvette a rajzot, és jól megné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Mintha ismerős lenne. Azt hiszem, vett egy könyvet pár hónapja. Csereüzlet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lencét adta cserébe? – kérdez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mosolyodott, és ép kezével dobolni kezdett az asztalon, mintha csak azt mondaná: „rendben van, megfog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könyvek biztosan nagyon drágák – nézett fel Danilo egy színes könyvből. – Nem hiszem, hogy jól jártál az üzlett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különleges szelence – védekezett Jannaxil. A szelencéért nyúlt, és kérdőn felvonta a szemöldökét. Arilyn bólintott, hogy elveheti. Az orgazda kinyitotta a szelencét, és nagyot szippantott belőle. – Ahhh! A legjobb, amelyet valaha próbáltam – elővett egy pergamenlapot a fiókból, majd kiszórta az összes tubákot, ami csak a szelencében volt. Ezután lezárta a fedelét, és visszaadta Arilynnek. – Kóstol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íváncsian vette el. Kinyitotta, és látta, hogy a szelence ismét teljesen tele van, majd le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 nézett győztesen Danilóra az orgazda. – Meglehetősen értékes darab. A mágiája igen erő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ak kell lennie – szólalt meg Arilyn. – A szelence Perendráé volt. – Az orgyilkos arcára ügyesen tettetett döbbenet ült ki a nő megjegyzése hallatán. – Gondolom, máshoz nem jutottál hozzá, ami az övé. Cserével esetl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színű – mondta a férfi majd gondolkodva elhallgatott. – De mivel nem tudtam, hogy ez lopott, lehet, hogy más is a birtokomba került, ami a varázslóé volt. Nem tudom. És ahogy Lord Thann kihangsúlyozta, a könyveim rendkívül drágák. Időnként cserealkut is kötök, mert a tudósok meglehetősen szegények. Bármit elfogadok, amit fel tudnak ajánlani a könyvek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cces, én nem nevezném Barth barátunkat tudósnak – jegyezte meg Danilo halk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nyomorúságosabb lélekben is ott lakozhat a tudásszomj – jegyezte meg jámboran Jannaxil. – Megtanultam, hogy ne a külső alapján ítélj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ölcs dolog – mondta Danilo. Felvett egy bőrkötéses könyvet, és belelapozott. – Ez milyen nyelve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rmul – nézte árgus szemmel az ifjú nemest. – Az a könyv nem eladó – Danilo bólintott, és kézbe vett helyette egy mási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szerezte meg ez a férfi a szelencét?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tudja? – felelte az orgaz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ünk azt mondta, hogy egy elftől kapta – segítette ki Danilo. – Igazán furcsa ügy. Épp meg akarta mondani az elf nevét, amikor meghalt – vonta meg a vállát a piperkőc, majd kézbe vett egy faberakásos köny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lf? – suttogta az orgaz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t mondta. És volt egy társa is – folytatta Danilo, amint felpillantott a könyvből. – Hamitnak hívták. A szegény ördög kapott egy tőrt a hátába – Jannaxil szemei elkerekedtek rémületében, és az ifjú nemesnek hirtelen lelkiismeret furdalása támadt. – Ó, bocsáss meg! A barátod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gyorsan az orgazda. A fény visszatért a férfi szemébe, és ravasz arckifejezést öltött, amint letekintett sebesült kezére. – Perendrát, a varázslónőt a Kobzos Gyilkos ölte meg,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 felel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sz a gyilkossal, ha megtalálj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reven nézett az orgazdára, hadd olvassa le az arcáról a szándékait. A kereskedő arca izgatottnak tűnt, majd hirtelen elkomorult, és lepillantott az asztalra. A következő pillanatban tompá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többet nem segíthetek. És ha most megbocsáto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alami köszönetfélét mormogott, majd felállt. Danilo letette a kezében lévő könyvet, lustán kinyújtózkodott, majd követte a 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at tudtunk meg tőle – morgolódott a félelf, amint elindultak a Megsárgult Pergamen utcá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an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volt a piperkőc hangjában, ami megállította Arily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mire jutot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 Danilo elővett egy egyszerű bőrkötéses köny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ez?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nnaxil könyvelése.</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rma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rilyn levette a sapkáját, és beletúrt a hajába.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értettem? Elloptad a könyvel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ne? – kérdezte Danilo, majd visszatette a feneketlen zsákba a könyve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Ugyan kinél fog reklamálni? Nézzük át ebéd közben. Van egy kocsma itt a közelben, ők készítik a legjobb sült hal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esztő butaság volt! Ráadásul kockáza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ért vagy dühös, mert nem neked jutott eszedbe – vigyorgott a piperkő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azad van – ismerte el Arilyn. – Hogy hoztad ki? Nem láttam, hogy eltetted – dicsérte meg Arilyn, miközben hagyta, hogy a férfi mutassa az ut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bóknak vette a nő szavait. – Á, itt van a kocsma. A Mosolygó Lepényhal. Milyen találó név.</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etuszkolta a félelfet a kocsmába, amely tele volt vendéggel. A levegőt átjárta a sör és a sült hal nehéz szaga. Danilo mindkettőjüknek rendelt ebédet. Gyorsan megette a halat, majd megtörölte zsíros kezét, és elővette a könyvet. Valamilyen keleti nyelven ír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od olvasni?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mondott egy egyszerű varázslatot, amelytől olvashatóvá vált a szöveg. A keleti írás a szeme láttára változott át közös nyelv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hát! – ujjongott Danilo. – Műkö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találékony vagy – figyelte árgus szemekkel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kalomadtán, bár gyakran csak szerencsés – mondta Danilo. Lapozni kezdett a könyvben, de csak futó pillantást vetett a lapokra. Pár perc múlva felpilla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 tetsz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danyújtotta Arilynnek a könyvet, és a közepére lap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ezt a bejegyzést. Elaith Craulnobur vásárolt húsz csiszolatlan zafírt – lapozott párat, majd rámutatott valamire. – Itt megint felbukkan a neve. Eladott egy varázskönyvet. Itt pedig vett egy Cledwyll szobrot; ezen a napon nagyon vásárló kedvében volt. Az utolsó oldalon van egy bejegyzés, mely szerint Elaith érdeklődött valami után – Danilo Arilyn szemébe nézett. – Úgy tűnik, hogy az elf rendszeres kuncsaf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ég nem jelenti azt, hogy ő az az elf, akit keresünk – szögezte l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olyan biztos benne – Danilo visszalapozott pár oldalt. – Ezen a napon az orgazda kapott egy szállítmány ritka érmét Elaith Craulnoburtól. Az érméket egy Hamit nevű férfi szállította le az orgazdának, aki egy nyugtát adott cserébe. Most mondjam, hogy „én megmondtam”, vagy megvárjam, amíg fegyvertelen les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értettem – adta meg magát Arilyn. – De miből gondoltad? Tudtad, hogy hová lapoz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res fej nagy előnye, hogy megtöltheted mindenféle látszólag összefüggéstelen részlettel. A többi erényem mellett, a memóriám is kivá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Ezt hallgasd! Ez mindent megmagyaráz, szerin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diadalittas hangja félbeszakította Arilynt. Növekvő elkeseredéssel hallgatta a tárgyak listáját, amelyet Hamittól kapott az orgazda. Köztük volt a mágikus szelence is. A nő hirtelen felpattant az asztaltól, odavetett pár pénzérmét az érintetlen halért, majd elindult ki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együnk? – kérdezte rezignált hangon a piperkő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ur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irtelen megelevenedett, majd a félelf után si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ez nem túl jó ötlet. Nem fog tetszeni neki a mondanivalód, és nem véletlenül hívják kígyó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kem rosszabb neveim is volt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fogta a karját, és hátraford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Jobb ötletem van. Miért nem adjuk fel a hatóságoknak az 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bizonyíték alap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pillanatra elbizonytalan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zzal a két férfival? Barth és Hamit halottak. Egyiküket varázslattal, a másikat egy tőrrel ölté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szabadította magát a piperkőc szorításából, és határozott léptekkel elindult a Vipera köz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em bizonyítja, hogy Elaith Craulnobur felelős a halálukért – dünnyög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 égnek emel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bizonyíték kell még? Egy aláírt vallom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csattant fel a nő, és a férfinak szegezte a mutatóujját. – Nincs időm vitatkozni. Én megyek. Döntsd el, hogy jössz vagy maradsz! Ha félsz, maradj csak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élek az elftől, csak nem szeretném, ha egy ilyen gazfickóval hoznának összefüggésbe – vágott vissz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is egy feltételezett gyilkossal vagy – emlékeztette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csak ég és föld a különbség – vigyorodott el önelégülten Danilo. Felzárkózott Arilyn mellé. Fényes cipője hangosan kopogott a kőúton, amint próbált lépést tartani vele. – Teljesen külön világ. Egy bérgyilkos rendkívül színes, azt is mondhatnám, hogy elismerésre méltó – kivárt egy kicsit. – Mindazonáltal, jó kis dalt lehet majd írni erről a kaland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ndig éber bárd – gúnyolódo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bízom benne, hogy megélem, hogy elénekelhetem ezt a dalt – jegyezte meg könnyedén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igazság volt a férfi félig vicces megjegyzésében ahhoz, hogy Arilyn arca megrándul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került visszaadnod az árnyékomat, amit nagyon köszönök – mondta a nő. – Ne érezd úgy, hogy velem kell maradn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elejted, hogy nekem is érdekem, hogy elkapjuk ezt a gyilkost – emlékeztette Danilo. – Egyszer már megpróbált megölni. Lehet, hogy kitartó faj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ár elmenekültél a gyilkos elől. Most hirtelen szembe akarsz szállni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jában nem. Csak ott akarok lenni, amikor te elkapod. Pompás előadás lesz – Arilyn gúnyos arckifejezését látva, gyorsan hozzátette. – Valakinek jelen kell lennie, hogy megörökítse a még meg sem született későbbi generációk számára. El tudsz képzelni jobb módszert erre, mint egy ballada megírása, vagy egy nálam erre alkalmasabb szemé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alán most először döfte át az ifjú nemes vastag bőrét. Danilo sértődötten elhallgatott, és lógó orral követte a félelfet. Arilyn határozott léptekkel haladt a Vipera köz irányába. Átverekedték magukat a kereskedők és mutatványosok tömegén, amelyek gombamód elszaporodtak a városban. Egy új, csillogó tábla fogadta őket Elaith kocsmájá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Álnok Penge – motyogta Danilo. – Nagyon biztató.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laszra sem méltatta. Beviharzott a kocsmába. Elaith dromedár ajtónállója ezúttal nem próbálta meg feltartóztatni, így nemes egyszerűséggel feltépte Elaith irodaajtaját. Az elf az asztalánál ült, és valamilyen számlákat nézegetett. Fagyos pillantást vetett a behatolóra, de az arca egy pillanat alatt megenyhült, amint felismerte Arilynt. Hívogatón a nőre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ó nélkül az orra alá dugta a burnótos szelencét. Elaith vetett rá egy röpke pillantást, majd lágya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szóval hozzád került! Megkérdezhetem, hogy hol szerez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sz egy Barth nevű férfit?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t hiszem, hogy Barth lopta el tőlem. Nagyon oda volt a tubákért, és egyáltalán nem örült neki, hogy a társa eladta a szelencét. Gondolom, ha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g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Elég nagy összeget fizettem a varázslatért, amely megölte. Mindig megnyugtató, ha az ember tudja, hogy jó helyre került a pén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lyet sóhajtott. Idegesítette az elf őszinte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arázsoltad, hogy meghaljon, ha ki akarná mondani a neved.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em, azt hiszem, ez egyértelmű. Időnként szükség van a Barth félékre, de nem túl okos, ha ezt nagydobra is ver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n kell tartani a látszatot – szólt közbe Danilo ezúttal gúnyolódás nélkül, mégsem törődtek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övetett Barth?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sszú történet – kezdte Elaith. – Nem ülnél l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gy akarod. Azt hiszem, ismerős a Harvid Beornigarth név.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ihúzta magát, és összefon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j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últban többször is felbéreltem őket, amikor az észre nem volt túl nagy szükség. Pár hónappal ezelőtt halottam, hogy egy „elf csitriről” beszélgetnek, aki két kézzel forgatja a kardját. Megesküdött, hogy megkeres és leszámol veled. Mivel ki akartam deríteni, hogy ki vagy, elküldtem velük az egyik ember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th-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rátenyerelt az asztalra, és gyilkos tűzzel a szemében előredő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is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gy pillanatig csendben ma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etlen etrielt ismertem, aki úgy harcol, mint te. Azt hittem, hogy te vagy Z'bery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átratántorodott. Erre a válaszra nem készült fel. Észre sem vette, hogy Danilo megragadja hátulról, és óvatosan leülteti egy szék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teszed, ha elmondod, mi ez az egész – mondta kábán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Craulnobur felállt, és az ablakhoz ment. A háta mögé kulcsolta a kezét, és kibámult a sikátorra, mintha ott találná meg a válaszokat múltja kérdése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ütt nőttünk fel Z'beryllel Evermeet szigetén. Rokonok vagyunk, bár csak igen távolról. Sok évvel ezelőtt teljesen elvesztettük egym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ndezt bizonyítani valahogy? – kérdezte Danilo megszokott helyéről, Arilyn háta mö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 piperkőcre pilla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ermészetesen. Számítottam rá, hogy Arilyn visszatér, így magammal hoztam valamit – odament egy fali széfhez, és kivett belőle két selyembe bugyolált tárgyat. Kicsomagolta az egyiket, majd odaadta Arily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sikoltott. Két kézzel szorította a kicsiny ovális tárgyat. Nem tudta letépni róla a szemét. Danilo áthajolt a válla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bólintani tudott. A kép egy holdelf szüzet ábrázolt, zafírkék selyem hajfonattal és aranyszeplős kék szemekkel. Elaith Craulnobur fiatalabb és boldogabb mása állt mellette. Mindketten ezüst és kobaltkék ünnepi ruhát viseltek – eljegyzési ruha talán? Arilyn hitetlenkedő pillantást vetett a holdelfre. A férfi mosolya ősi szomorúságot tükr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is itt van – Elaith egy díszes kardot csomagolt ki, majd az asztalra fektette. A pengéjére végig rúnákat véstek, és egy kéken színezett fehér kő ragyogott a markolat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holdpenge! – fakadt ki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epődj meg ennyire. Népemnél nem ritkaság a holdpenge. Sok elfet ismerek, aki hordja vagy használja is őket, bár ők messze élnek innen. Vagy Evermeetben, vagy a távoli Dalesben, a hajdani Myth Drannor hely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használod a holdpengét? – kérdezte Arily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azt hittem, hogy a pengét nem lehet elválasztani elf gazdájától – mondt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ényleg így van, de ez a kard szunnyad. Elvesztette mágikus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ráncol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ér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beryl nem mesélt a holdpengékről? Látom, hogy nem. – Elaith az asztal szélének dőlt, és összefonta a karját. – Az első pengét sok évszázaddal ezelőtt készítették az elfek Myth Drannorban. Bár mágikus penge volt, csak egyetlen tulajdonsággal rendelkezett: meg tudta ítélni a jellemet. Csak egyetlen személy használhatta, és generációról generációra öröklődött. Minden egyes generációval új mágikus tulajdonságot kapott, amely a használója természetéből, vagy vágyaiból fakadt – az elf elhallgatott, majd felvonta a szemöldökét. – Ez gondolom, ismerősen hangzik. – Arilyn alig észrevehetően bólintott. Nem akarta kizökkenteni Elaith-t. – Tudod, hogy miért hozták létre a holdpengéket? – kérdez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bozott, majd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meglepve – mondta Elaith szárazon. – Kymil Nimesin volt a tanárod,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jön ez ide? – kérdezte egy kicsit védekező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ga etriel! Kymil Nimesin egy haldokló fajta leszármazottja. Még mindig gyászolja Myth Drannor eltűnését. A fajtársaihoz hasonlóan, ő sem tudja megemészteni a Faerunon bekövetkezett változásokat, amelyek megváltoztatták az elfek sorsát. Ha Kymil tudja is, hogy mi a holdpengék szerepe ebben, akkor sem tudja rávenni magát arra, hogy elmond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tudós, és Kymil tudja ezt. Engem csak az érdekelt, hogyan lehet használni a kardot. Kymilnek nem volt ideje olyan történelem órákkal vesződni, amelyekből úgysem jegyeztem volna meg sem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nnál sajnálatosabb! – sóhajtott fel Elaith. – De folytassuk! A Myth Drannori Tanács belátta, hogy bizonyos lépéseket kell tenni annak érdekében, hogy az elfek fennmaradjanak Faerunon. Mi, holdelfek sok tekintetben hasonlítunk az emberekre. Az összes elf alfaj közül mi vagyunk a legalkalmazkodóbbak és a legtoleránsabbak, ezért mi vagyunk a legalkalmasabbak arra, hogy összekötők legyünk az elszigetelt elf fajok és az egyre dominánsabbá váló emberek között. Eldöntötték hát, hogy kiválasztanak egy holdelf családot, amelyet uralkodónak küldenek Evermeet szigetére. A holdpengéket használták arra, hogy az évszázadokig tartó nemesi kiválasztódás folyamatát elvégezzék.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Elaith felemelte a szunnyadó holdpengét. – Mindez a kiválasztás egyszerű módszere alapján történt. Amint azt tudod, a holdpenge elfogadhatja, vagy elutasíthatja új gazdáját. Az a család, amelyik a legtöbb holdpengét birtokolta a leghosszabb ideig, bebizonyította, hogy mennyire nemes, és milyen kiváló a vérvonala. Belőlük lett a királyi csal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ik akkor, ha a holdpenge nem fogadja el az új örököst? – kérdez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el mi történt az ujjaddal, amikor megpróbáltad megérinteni a holdpengét? – kérdezett vissza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hh! Veszélyes örökség – jegyezte meg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helyeselt a quessir. – A veszély az idő előrehaladtával növekszik, ugyanis egyre nagyobb a holdpenge ereje, így egyre nehezebb használni. Csak páran érdemesek rá. Azonban nem minden örökös hal meg, akit nem fogad el a penge. Ha az örökös az adott vérvonal utolsó tagja, akkor a holdpenge elszunnyad, ugyanis elvégezte a feladatát. Megvizsgálta a vérvonal nemességét – az elf önkéntelenül megérintette a markolatba illesztett fehér kö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 te kardod is – mondt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 én kardom is – visszhangozta Elaith. Arilynre pillantott, majd folytatta. – Én vagyok az utolsó Craulnobur. Egyke apa, egyke fia. Röviddel a kép készülte után kaptam meg a kardot – halvány, önvádló mosoly jelent meg a szája szegletében, de nem terjedt ki az arcára. – Úgy tűnik, a kard többet tudott rólam akkor, mint én saját magam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 mondta Arilyn lá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A kard választásának köszönhetően, füstbe szállt az eljegyzésem. Ahelyett, hogy Evermeetben maradtam volna ezzel a bélyeggel, inkább Vízmélyvárába jöttem, és megteremtettem új életemet. A többi már a feljegyzésekben és – ironikusan meghajolt Danilo felé – a pletykákban leled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 nagyon megható. Meg is magyarázza az Arilynhez fűződő kapcsolatodat, de a többit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t akarsz még t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nilo felemelte Perendra szelencéjét az asztalról.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rjünk vissza erre! Hogy szerez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orgazdától vásárol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nnaxil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felvonta ezüst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ügyes, nemes ifjú! Gondolom azt is tudod, hogy ő honnan szer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ittól. Úgy tűnik, Vízmélyvára kis vár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most egyetértek – Elaith undorral mérte végig Danilót. – Igen. Barth és a társa, Hamit, a megbízásomra betörtek a varázsló házába, hogy ellopjanak egy varázskönyvet. A nő meglepte őket, ők pedig megölték. Sajnos kifosztották a házat, és eladták a tárgyakat. Akkor jöttem rá, amikor megláttam Perendra szelencéjét Jannaxil boltjában. Megvettem, majd lerendeztem a dolgot Hamitt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ted – pontosítot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Barth-t is elintéztem volna, de ő időközben ellopta a szelencét, és Evereskába ment. A varázslat szerencsére jól működött – egy pillanatra elhallgatott. – Addigra már több Kobzos is gyilkosság áldozata lett. Bár Perendrát nem bélyegezték meg, nem akartam megkockáztatni, hogy a nyomok az ajtómhoz vezessenek, és rám fogják, hogy én vagyok a Kobzos Gyilkos. Bár egyáltalán nem érdekel, ha így gondol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özlékeny vagy – jegyezte meg kicsit dühösen az ifjú nem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egy kicsit meglepő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allottad, hogy létezik tolvajbecsület. A bérgyilkosok között is létezik valami hasonló – az elf Arilynhez fordult. – Egyébként szereztem némi információt – visszament a széfhez, és kivett belőle pár pergamenlapot. Egyet Arilynnek adott. – Ma reggel megszereztem valamit, ami a tiéd. Gondolom, nem akarod, hogy rossz kezekbe ker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olvasta a papírt, de semmit sem ér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Zhentarimnak írták, a Zhentil Erőd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kkor bukkantam rá, miközben a Kobzos Gyilkos után kuta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nkéntelenül összerezzent. Elaith vidám mosollyal nyugtázta a reakció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minden a helyére került, talán elhagyhatjuk az ál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l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kérlek – nógatta Arilynt. – Nagyra értékelem a terved. Igazán ördögi terv. Én nem tudtam volna úgy intézni az ügyeim, hogy a Kobzosoktól és a Zhentarimtól is beszedhessem a fizet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beszélsz? – fakadt ki a nő döbben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ettős játékodról – mosolygott a holdelf. – Briliáns, de nem veszélytelen. Egy Kobzos ügynök, aki a Zhentarimnak dolgozik. Bármik is legyenek a Fekete Hálózat hibái, legalább jól fizetnek. Mint Zhentarim végrehajtó, értékes szolgálatot teszel nekik: megtisztítod a soraikat az engedetlen, alkalmatlan és nemkívánatos tagoktól. A Kobzosok szívesen látják, hogy megtisztítod a világot a férgektől – Elaith felnevetett. – A Kobzosok és Zhentarim végre egyesültek. Milyen csodás iróniája a sor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öröme egy pillanat alatt szertefoszlott. Arilyn holdpengéje egy szemvillanás alatt a torkánál term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olgozom a Zhentarimnak – dörögte dühödten Arilyn. – Honnan vetted ezt az arcátlan ötl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 vannak? – hüledezett Danilo. – Egész idő alatt rossz rókalyuknál uga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rgesen a piperkőc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ez nem megfelelő pillanat 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d? Az elf, akit épp ki akarsz lyukasztani, ártatlan. Illetve nem állítanám biztosan, hogy ártatlan, de nem kifejezetten bűnös. Vagy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eb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ur azt hiszi, hogy te vagy a Kobzos Gyilkos! – rivallt rá Danilo Arilynre. – Ami azt jelenti, hogy nem ő az.</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egy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assan leeresztette a holdpengét. Elaith a nyakához kapott, és letörölte a vékony vércsíkot, ahol a kard felsebezte a bő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 hogy ilyen készségesen megvédtél – mondta Danilónak, majd Arilynhez fordult, és mélyen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súlyos hibát vétettem. Bocsásd meg nekem, hogy félreismertem Z'beryl lányát. Megmagyarázhatom, hogy történh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az Arilyn kezében lévő levélre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hogy te írtad ezt a leve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dühöse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részletes nyugtát is csatoltak a levélhez – két papírdarabot tett az asztalra, majd rámutatott a bal oldalira. – Ez a nyugta. Ez pedig – rámutatott a másikra –, a Kobzos Gyilkosról adott információidat tartalmaz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asztal fölé hajolt, hogy elolvassa. Danilo is belepillantott a nő válla felett. A Zhentarimnak írt nyugtára neveket írtak. Arilyn mindet ismerte. Az utolsó Cherbil Nimmt volt, a katona, akit egy hónapja ölt meg Éjsötét Vár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lista tartalmazza az összes küldetésemet, amelyeket az elmúlt évben teljesítettem – állapította meg halk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udom – jegyezte meg Elaith.</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összehasonlította a listákat. A helyek és az időpontok tökéletes összhangban álltak egymással. Arilyn össze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súly. Minden egyes megölt Kobzos ügynök mellett szerepelt egy Zhentarim, akit ő ölt meg. Egyik oldal sem került előnybe a másik kárára. Ahogy Arilyn végiggondolta mindezt, Elaith elméletének tükrében, egy gyanú fészkelte be magát az agyába. Túl nyilvánvaló gondolat ahhoz, hogy komolyan vegye, viszont túl makacs ahhoz, hogy elves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füttyentette magát, miközben a két listát vizsgá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enekre mondom, valaki nagyon elszántan ki akar készí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lég sikeresen – tette hozzá Elaith, majd Arilynhez fordult. – Jó okom van feltételezni, hogy a Kobzosok téged gyanúsítanak, és valakit a nyomodba küldtek. Ha a tudomásukra jut ez a feltételezett kapcsolat a Zhentarimmal, akkor a szemükben te leszel a biztos gyanúsított. Légy óva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szek – kelt fel Arilyn, és a holdelf felé nyújtotta a tenyerét. – Köszönöm a segít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lgálatodra – mondta, majd egy pillanatra a nő tenyere fülé helyezte a sajátját. A félelf az ajtóhoz ment, Danilóval a nyo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ból azonban Arilyn vissza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valami. Amikor találkoztunk a Mámorító Italok Házában, összetévesztettél Z'beryll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ás néven szólítot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Elaith megvonta a vállát, mintha az egésznek nem lenne semmi jelentősége, majd Danilóhoz fordult. – Mellesleg felbéreltem valakit a megölésedre. Ha nem sikerülne idejében lefújni a dolgot, akkor légy nagyon óva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emei kidüll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lesleg? – ismételte meg hitetlen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emmel láthatóan élvezte a piperkőc rémül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vetettem az ötletet egy régi ismerősömnek, aki beleegy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nem akarod elárulni a régi ismerős nevét – próbálkozott Arilyn. A holdelf alig láthatóan felvonta a szemöldökét, mire Arilyn beletörődően bólintott. – Csak egyet árulj el. Kobz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is! – nevetett Elaith.</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bólintott, majd annyiban hagyta a dol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lesleg, miért akartad megöletni Dani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lesleg – visszhangozta Danilo kábán. – Már megint ez a sz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kedvelem – felelte flegmán az elf, mintha ez elég ok lenne a gyilkosságra. – Most pedig, ha megbocsátotok, még rengeteg dolgom van est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ragadta Danilo karját, és kirángatta őt az Álnok Pengéből. Közeledett az este, és a délutáni nap hosszú árnyékokat vetett az utca kövére. A piperkőc idegesen nézegetett hátra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csak viccelt, ugye? – kérdezte, amikor ismét a biztonságos utcai forgatagban hala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iccelt, de könnyedén kivédjük, bármire is készül a „régi ismerős” – mondta Arilyn színtelen hangon, és olyan gyors tempót diktált, amekkorát csak bírt a nagy tömegben. Danilo komor arckifejezése nem tűnt el, ezért gyorsan hozzátette. – Miért vagy ilyen rosszkedvű? Eddig talán nem akartak megö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szissz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viszont most először fordult elő, hogy nem kedvelnek. Na és most merre? Gondolom, megkeressük a holdelf régi ismerő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Elaith féle kalandozók nem élnének sokáig, ha felfednék a kapcsolataikat – emlékeztette Arilyn. – Amúgy sem lenne sok értelme. Az orgyilkos valószínűleg egy Kobz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mondtad korábban is – jegyezte meg Danilo. – De miből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mert a Kobzosok és a szövetségeseik az egyensúlyra törekednek – gondolta magába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már mondtam, a Kobzosok egy titkos szervezet, és a gyilkos pontosan ismeri az áldoz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ilkos rólad is sokat tud – gondolkodott fennhangon Danilo. – Nem értem, hogy egy Kobzos miért tenné mindezt, vagy legalábbis miért vesződne ennyit, hogy téged állítson be a Kobzos Gyilkos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 felelte a fél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st mit csinálunk? Most, hogy Elaith már nem gyanúsított többé, nincs hol nyomoznu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l kell intézni, hogy az orgyilkos találjon ránk ismét – kezdte Arilyn, majd észrevett egy vékony, fekete köpenyes varázslót, amint elmegy Danilo mellett. – Lehet, hogy Tymora ránk mosolyog, és szerencsénk lesz – mondta halkan Arilyn. – Látod azt a fiatal férfit azzal a nagy könyvel? Őt követ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zárkózott fel a piperkőc Arilyn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atni akarom az orgyilkossal, hogy hol találha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Akkor miért vagy még mindig álruh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azt mondta, hogy a Kobzosok engem gyanúsítanak. Addig észrevétlen akarok maradni, amíg fel nem fedem az orgyilkos kilétét, és nem tisztázom a nev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És én mit t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ó eközben betért a Részeges Sárkány nevű kocsmába. Arilyn és Danilo követ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elj vacsorát! – javasolta a fél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ngedelmesen leült egy asztalhoz a bejárat köze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jól szemügyre vette a varázslót, miközben úgy tett, mintha egy darts meccset nézne. A fiatal férfi leült egy asztalhoz, elővett egy tintatartót és egy tollszárat, majd írni kezdett a könyvbe. Időnként merengve belebámult a semmibe, megcsócsálta a tollszárat, majd újból írni kezdett. Arilyn elindult a varázsló asztala felé. Útközben elvette az egyik felszolgáló lánytól a tálcáját. Kifizette neki a sör árát, majd adott egy kis borravalót is. A lány kacéran a „helyes fiúra” mosolygott. Arilyn már hozzászokott ehhez ebben az álcában, így a lányra kacsintott, majd továbbm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lakozhatom? – kérdezte a varázslót, kezében a sörös tálc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A jó társaságot és az ingyen sört mindig szívesen fogadom – üdvözölte a férfi. Elvett egy korsót a tálcáról, kiitta, majd az előtte heverő könyvre mutatott. – Örülök, hogy egy kicsit elszabadulhatok a munkámtól. Nem megy túl jól ma es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morúan hallom – ült le Arilyn. Úgy vette, hogy a férfi örömmel látja az asztalánál. – Min dolgozol? Ez egy varázskönyv?</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z elsőszülött fiával hencegő apa büszkeségével tolta Arilyn elé a köny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egy verses kö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kinyitotta, és belelapozott. Életében nem látott még egy olyan pocsék verset, mint a varázsló ferde, ákombákom betűkkel írt mű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legjobb művem – szabadkozott szerényen a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öbbi művét nem látta, Arilyn készségesen elhitte neki. A nyilvános vécék falán különb verseket lehet olvas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em is tudom – hazudta, miközben a könyvet lapozgatta, és egy bizonyos csata jutott az eszébe a Chelimber-mocsárban. – Ez a ballada nagyon izgalmasnak tűnik. Ha valaha meg akarod zenésíteni valamelyik művedet, ismerek egy jó bárdot – Danilóra pillantott. A piperkőc épp egy felszolgáló lánnyal enyelgett, akinek bő bájai jól kidomborították csipkés mellényét. Arilyn felszisszent. A lány úgy nézett ki, mintha kétkilónyi kolbászt akartak volna belepréselni fél kilónyi bél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lladát mondtál? – a fiatalember arca teljesen felragyogott a dicséret hallatán. – Még sosem gondoltam erre – lelkendezett. – Tényleg úgy gondolod, hogy valamelyik versemből dal lehet egysz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isszanézett a varázsl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Hallottam már rosszabbaka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egy pillanatra elgondolkodott a nő szavain, majd bemutatkozásra nyújtotta a kezét. – Köszönöm a javaslatot, barátom. A nevem Cor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találkoztunk, Coril. Tomi vagyok – mutatkozott be Arilyn, majd kezet fogott a férfival. Jól tudta, hogy a fiatal varázsló kicsoda. Amellett, hogy csapnivaló költő, és jelentéktelen varázsló, a Kobzosok egyik ügynöke volt. Híresen jó emberismerő és jó megfigyelő volt, ezért alkalmazták informátor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mi szél hozott erre, Tomi? – kérdezte Coril, és elvett még egy korsó s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nyagul meglengette a korsó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sztivál, természet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úgy értem, miért jöttél az asztalom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értem! Információra van szüksé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ügynök arca alig észrevehetően megkemény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formációra? Attól tartok, nem segíth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dehogy is nem – makacskodott Arilyn, elkeseredett képet vágva. – Varázsló vagy,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 felelte Coril megkönnyebbülten. – Miben segíthet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csatolta az övét, és hüvelyestül az asztalra tette a holdpengét. A feladat valószínűleg meg fogja haladni a varázsló szerény képesség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lyen írás a hüvelyen. Mágikus. El tudod olvasni? – kérdezte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il a kard fölé hajolt, és nagy érdeklődéssel szemlélte a rúná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ha akarod, elmondhatok egy nyelvértés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ettetett ujjongásba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ilyen varázsla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áron, per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halászott pár rézérmét a zsebéből. Az összeg csekély ugyan, de „Tomi” számára egész vagyon. Igaz, hogy még egy ilyen egyszerű varázslatért is kevés, de ha többet adna, az feltűnő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il egy másodpercig tétovázott, majd bólintott, és eltette a pénzt. Elővett a köpenye alól valami misztikus anyagot, rászórta a hüvelyre, és elmondta a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yugodtan várta végig a rituálét, biztos volt benne, hogy a varázsló belebukik. A kiképzése kezdetén Kymil Nimesin mágikus és tudományos úton is többször megpróbálta megfejteni a rúnák jelentését. Ha Kymil Nimesin a nagy erejű elf mágia segítségével sem tudta elolvasni a misztikus Espruar rúnákat, akkor Corilnak esélye sem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volt a célja a kard elővételével, hogy értesítse az orgyilkost. Mivel Coril a Kobzosok informátora, és az orgyilkos is nagy valószínűséggel egy Kobzos, így a holdpenge híre el fog jutni hozzá, és ismét ráállhat Arilyn nyo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Mámorító Italok Házában rázta le a gyilkost, Danilo színészkedésének köszönhetően. Most viszont visszacsalogathatja ezzel a kis csell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 múlva Coril tanácstalanul pillanto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elolvasni teljesen – vallotta b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il kicsit megdöbbent a fiatal férfi kitörés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erejű varázslatok védik a rúnákat az efféle varázslatok ellen – magyarázta Arilyn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an, amit el tudsz olvas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zt itt – Coril a legalsó rúnára mutatott, a hüvely kétharmadá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odaír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kapu. Ez pedig itt fölötte azt jelenti, hogy „árnyelf”. Csak ezt tudom elolvasni – hirtelen elkomorult az arca, ahogy Arilynre nézett. – Hol szerezted ezt a mágikus ka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ckán nyertem – felelte bánatosan Arilyn. – Korábbi tulajdonosa azt ígérte, hogy mesés kincsre bukkanok, ha el tudom olvasni az írást. Biztos, hogy semmilyen kincsről nem í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iztos. Legalábbis nem tudtam elolvas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átszik, a végén mégis elvesztettem azt a fogadást. Legközelebb okosabb leszek, nem teszem mágikus kardra a pén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yarázata úgy tűnt kielégíti Corilt. A fiatal varázsló együtt érző pillantást vetett rá. Annyira azonban nem volt együtt érző, hogy visszaadja a pénzt a csalódott ficsú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g mindig kába volt Coril felfedezésétől. Elköszönt, majd kisietett a kocsmából. Ezernyi kérdés tolult az agyába. Mi az az elf kapu, és mi az az árnyelf? Kymil miért nem beszélt neki e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ma mögé sétált, hogy levesse az álcáját. Egy nagy hordó esővíz állt a konyha hátsó ajtajánál. Arilyn levette a sapkát és a munkáskesztyűt, majd lemosta az arcát a fagyos ví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je volt újra elf alakot ölteni. Elővett egy szivárványszínű krémet tartalmazó kicsiny tégelyt a zsákjából, majd bekente vele az arcát és a kezét. A bőre a nemes elfek arany színét vette fel. Haját kirázta, majd gondosan a füle mögé igazította, hogy jól látszódjanak hegyes fül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holdpenge markolatát, és maga elé képzelte Mielikki, az erdők istennőjének egy papját. Egészen egyszerű illúzió volt: kék köpenye hosszú, vörös és fehér selyem köntössé változott, míg a holdpenge egy jellegtelen bot alakját vette fel, amilyet a papok általában maguknál hordanak. Az átváltozás egyetlen másodperc alatt lezajlott. Arilyn megigazította a köntöst, hogy az unikornis szimbólum pont a szívére essen, majd visszament a kocsm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ár rég megtanulta, hogy a tökéletes álca kulcsa nem a ruhában rejlik. Szabályos vonásai, és hihetetlen gumiarca valóságos kaméleonná tették, ráadásul, a holdpenge bármilyen álruhát elő tudott varázsolni. A leglényegesebb azonban a beszéd, a testtartás és a járásmód. Senki sem kapcsolná össze a kecses elf papot az imént távozó, nehéz léptű emberkölyö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ehát magabiztosan ment vissza a Részeges Sárkányba. Leült a Coril melletti asztalhoz, de még csak véletlenül sem pillantott rá a varázslóra. Vacsorát és egy pohár bort rendelt, majd úgy tett, mintha jóízűen falatoz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 várnia. Shalar Simgulphin, egy köztudottan Kobzos bárd lépett be a kocsmába, és ült le Coril asztalához. Arilyn figyelmesen kihallgatta a beszélgetésüket, miközben a borát kortyol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Coril! Mi szél hozott a Részeges Sárkányba? – kérdezte Shalar, azt a látszatot keltve, hogy csak véletlenül találk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il hanyagul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jól meg lehet figyelni az embereket – felelte közömbö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lát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és semmit – Coril ismét megvonta a vállát. – Sok mindent látok, de nincsenek meg az eszközeim, hogy értelmezzem is az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szütyő cserélt gazdát az asztal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alán segít. Egy kis extrát is kapsz erre a hónapra – tette hozzá Shala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lennie is kell. A fesztivál nagyon drága. Máris fel kellett jegyeznem némi veszteséget – mondta jelentőségteljes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ar mélyet 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Hollódal Rhysról beszé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ásokról is – tette hozzá síri hangon Coril. – Az orgyilkos röviddel hajnal után ismét lecsap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néven ismerték a férfit. Legutóbb az Elliot Graves nevet használta – tájékoztatta a bárdot Cor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iot Graves halála az ő lelkén szárad. Akár ő maga is megölhette volna. Megpróbálta leküzdeni az elkeseredését. Egy figyelmes pincér hozott neki egy kendőt, amellyel feltörölgette a kiömlött bort, majd megpróbált ismét Coril szavaira koncentr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aves valaha kalandor volt. Mostanában szolgálóként dolgozott, 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Tudom, hogy kicsoda – vágott közbe türelmetlenül a bárd. – Hogy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 többi – mesélte a varázsló síri hangon. – Bár van pár eltérés. Az orgyilkos napközben csapott le, és az áldozat ébren volt. Ismernie kellett a gyilkost, mert dulakodásnak semmi nyoma se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ar mindkét kezével a hajába tú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ől tartottunk. Az orgyilkos minden bizonnyal egy Kobzos. Akit ráadásul jól ismer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Különben hogy tudott volna ellenállás nélkül megközelíteni ennyi Kobz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ar egyetértően bólogatott, majd végül rászánta magát, és meg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t is megö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Ismersz egy Holdpenge Arilyn nevű kalando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agyis már hallottam róla. Ő is halott? – kérdezte rezignáltan a b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biztosan – motyogta Coril. – De azt hiszem, hogy nem sokkal ezelőtt láttam a kardját. Egy ősi kard egy hatalmas arany kővel. Egy fiatalembernél volt, aki azt állította, hogy szerencsejátékon nye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ar Simgulphin megkönnyebbülten mosolyodott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dni mernék, hogy a fiú, akit láttál, maga volt Holdpenge Arilyn. Híresen jól tudja álcázni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het – gondolkodott el Coril. – Mindenesetre jól teszi, hogy álruhában mászkál, különösen, ha itt akar megszállni a Részeges Sárkány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udom, hogy holnap tartanak egy titkos gyűlést az orgyilkosról a fogadó tárgyalóter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Kobzos is szobát bérelt itt mára – magyarázta Coril. – Ha az orgyilkos le akar sújtani ma este, ez a megfelelő he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ar egyetértőe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zínűleg már késő értesíteni a városi őrséget, de azért megpróbálom. Legalább a Kobzosokat értesíteni kellene – ezzel körülnézett a helyiség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a druida Suzoinát, Finolát és Callidyrrt. Egy vándort Dalesből, azt hiszem Partrin a neve, és a társát, aki viszont nem Kobzos, azt hiszem. Vannak máso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hűlve hallgatta Coril felsorolását. Legalább hat Kobzos tartózkodott a kocsmában. Ritka, hogy ennyien összegyűljenek egy helyen. Csak egy tálcán kínált aranyhal jelentene nagyobb csábít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ostoba volt! Felhívta az orgyilkos figyelmét, amikor az valószínűleg közelebb van hozzá, mint saját árnyéka. Biztosan röhög a markában szánalmas próbálkozását látva. Azt hitte, hogy megtette a szükséges óvintézkedéseket, hogy megóvja Loene-t és a házát. Elliot Graves mégis halott. Ha az orgyilkos akkor is követni tudta, amikor láthatatlan volt, akkor minden bizonnyal átlát az egyszerű illúzióin is. Vajon ezúttal úgy gúnyolja majd ki, hogy megöli az összes Kobzost a Részeges Sárká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gyors mozdulattal felpattant az asztaltól. Ha nem tud összecsapni az orgyilkossal, legalább megpróbálja elcsalni innen. Amint az ajtó felé tartott, Danilo elkapta a köntöse szegél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nézést, Lady Mielikki. Sikerült mindent elintéz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nehezére esett a piperkőcre nézni. Danilo a második pohár zzarral birkózott, a bögyös pincérnővel az öl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egyek – mondta ingerülten Arilyn. – Te maradhatsz, és élvezkedhetsz magadban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engéden eltolta magától a pincérlányt, és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k magamban élvezkedni. Veled megyek! – hirtelen pofát vágott. – Jaj, ez szörnyen hangzott. Azt akartam mondani,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dekes – felelte zavartan Arilyn. – Elmegyek Vízmélyvárából. Még ma este. Ha velem akarsz jönni, jobban teszed, ha si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igyelmesen végigm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csak hozzám beszélsz, ugye? – kérdezte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igyelmeztető pillantást vetett a férfira, majd kilökte a kocsma ajtaját. Nem is nagyon érzékelte, hogy Danilo szorosan ott van a nyomában. Az utcán a lámpagyújtogatók már megkezdték a munkájukat. Az egyik lámpa fénykörében két kék és szürke egyenruhás városi őr álldogált. Az egyiküknek egy unikornis, Mielikki szimbóluma függött a nyakában. Tiszteletteljesen üdvözölte Arilynt. A nő is köszöntötte a férfit, majd hirtelen lemerevedett, félbehagyva a papi ál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őjüket felismerte. Az egyikük Clion volt, egy vonzó, vörös hajú férfi, akinek legalább olyan könnyű a keze, mint a nyelve. A másik az előző árnyéka, Voonlari Raymid. Mintegy tizenöt évvel ezelőtt, amikor a két férfi még kölyök volt, egy csapatban kalandoztak. Arilynt lenyűgözte a tehetségük, és egy idő után szólt az érdekükben Kymil Nimesinnek. Ezután mindkét férfi az elfnél tanult a Harcosok Akadémiáján, Vízmélyvá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létük kicsit megnyugtatta az aggódó fél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érzés, hogy a városi őrség jelen van – szólította meg Cliont. – Több Kobzos is szobát bérelt ebben a fogadóban, és félek, hogy veszélybe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egymásra né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obzos Gyilkosra gondolsz? – kérdezte Raymi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sítjük a parancsnokunkat – biztosította Clion. – Majd ideküld valak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d? Ti ketten nem maradhattok? – kérdezte némileg csalódotta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em. Ma este lesz Hollódal Rhys temetése. Tagjai vagyunk a városi őrök delegációjának – magyarázta Cli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jól tudta, hogy nem szokás városi őröket küldeni a temetésekre. Ha a városi őröket bevonták az orgyilkos utáni nyomozásba, akkor a régi cimborák talán a segítségére leh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morú este – jegyezte meg. – Vízmélyvára helyesen teszi, hogy megemlékezik egy ilyen kivételes bárdról. Remélem a gyilkost bíróság elé állít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nem beszélhetünk, hölgyem – felelte Clion rideg, hivatalos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sóhajtott. Nem volt ideje ilyen formaságokkal vesződni. Talán többet megtudhatna, ha elárulná, hogy ki is valójában, főleg, ha sikerülne elaltatni a figyelm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meglepett, Clion, hogy ilyen hamar elfelejtettél – feddte meg az őrt, miközben oldalra fordította a fejét, és szemérmesen elmosolyodott. – Te, aki valaha alig bírtál ellenállni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döbbenete már-már komiku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ölgyem? – hebe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mennyire öntelt vagyok! – sóhajtott fel újra. – Hogyan is emlékezhetne rám, akinek annyi nő van az életében, mint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másik férfihoz fordult, aki szemmel láthatóan élvezte társa szenved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te emlékszel rám, Raymi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osolya azonnal az arcára fagyott. Alaposan végigmérte Arilynt, majd ingatni kezdte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ős,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közös barátunk – segített a félelf. – Egy harcmest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 ismerte fel végre Cli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 életnagyságban – vigyorgott Arilyn. – Már kezdtem azt hinni, hogy teljesen elfelejtett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ljesen – vigyorgott Clion is, miközben ujjával megérintett egy vágott sebhelyet a kézfején. – Ez rád emlékeztet, és arra, hogy tartsam távol a kezem onnan, ahol semmi keresnivalója – tette hozzá gyor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asznos volt a lecke – jegyezte meg Arilyn. – Több korábbi tolvaj is csatlakozott az őrséghez. Jól tetté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eresel itt ebben az álruhában? – kérdezte Raymid, aki mindig egyből a lényegre tér. – Vagy talán tényleg papnak álltál? – mindkét őr vigyorgott a megjegyzé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fajtát is váltottam? Aligha – hangja hirtelen fagyos lett. – A Kobzos Gyilkost keresem. Talán ismét együttműködhetn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lio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d el, Arilyn, segítenénk, ha tudnánk. Csak annyit tudunk, hogy el kell mennünk a temetésre, őrt állni. Senki sem tudja, hogy kit vagy mit figyelj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osszú árnyék vetült az utca kövére. Tulajdonosa teljesen nesztelenül közeledett. Raymid felpilla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pompás! Itt jön a parancsnok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ratlan, zilált levegővétele magára vonta Danilo figyelmét. Nagy érdeklődéssel hallgatta a beszélgetést, most viszont minden figyelmét a jövevényre irány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nok, egy fiatal elf férfi, talán az első évszázada vége felé járhatott. Bőre aranyként csillogott, sötét aranyárnyalatú haját a homlokán összefogta egy elf írással díszített szalaggal. Keskeny arcából kiemelkedtek határozott arccsontjai, és sasorra. Vékony alakja kecses és hajlékony volt, mint egy nádszál. Danilónak feltűnt, hogy Arilyn, sőt még a tiszta holdelf Elaith is milyen emberi, az egzotikus aranyelfhez képest. A parancsnok teljesen elhatárolódott tőlük felsőbbrendű testtartásával. Fekete szemeivel megvetőn mérte végig a három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rideg tekintete megenyhült, ahogy Arilyn arany bőrére, és vörös selyem köntösére pillantott. Az emberekhez hasonlóan, nagyon sok elf is az erdők istenét tiszt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Lady Mielikki! – köszöntötte Ari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hajú férfi, akit Arilyn Clionnak nevezett,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nne csak a nagy nap! Kapitány, hadd mutassam be egy régi barátunkat! Ő Holdpenge Arilyn, a legjobb kalandor, akivel valaha is együtt kalandoztunk. Arilyn, ő Tintagel Ni'Tess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azonnal eszébe jutott, hogy hol hallotta ezt a nevet. Tintagel Ni'Tessine volt az az elf, aki helyben hagyta Arilynt a Harcosok Akadémiáján. A félelfre nézett. Nyugodt volt az arca, és viszonozta Tintagel dühödt tekintetét, azonban némi óvatosságot és gúnyt is felfedezett a nő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alálkoztunk – mondta színtelen hangon. Az aranyelf őrjönge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gyalázat! Hogy mered magadra ölteni Mielikki papjának álcáját, nem is beszélve arról, hogy Tel'Guessirként mutatkozol! – gyilkos tekintettel mérte végig. – Elhiszem, hogy el akarod rejteni igazi származásod, de az aranypor nem válik valódi aranny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őr tátott szájjal, bambán hallgatta az elf kitörését. Danilo keze a kardja felé kalandozott, de Arilyn pillantása lehűtö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találkoztunk, Tintagel! – felelte nyugodtan. – Be kell vallanom, hogy a jelenléted meg is lep egy kicsit. Kevesen hordanak ilyen egyenruhát a fajtád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emei összeszűkültek, amiből Danilo arra következtetett, hogy Arilyn látszólag ártalmatlan szavai vérig sértették az arany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ből szolgálom a városi őrséget – magyarázta enyhén védekező felhangg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Bár minden tiszteletem a városi őröké, sosem gondoltam volna, hogy megtiszteltetésnek veszel egy efféle mun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összevetve, a városi őrség szánalmas kis megbízatás – hörögte gyűlölködve Tintagel. Észre sem vette a két városi őr komor tekintetét. – Valakinek fenn kell tartania a látszatot, hogy az őrség biztonságot nyújt ezen a szemétdombon, amit ti városnak neve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ez a személy? Milyen szerencsések vagyunk mi mindannyian itt Vízmélyvárában – szólt közbe derült hangon Danilo. Az elf megjegyzése valahogy ironikusan de viccesen hangzott, hiszen Vízmélyvára valójában jól szervezett, rendezett város volt, ahol tisztelik a törv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alósággal felnyársalta Danilót a pillantásával, majd ismét Arilyn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pámat szíven lőtték a vízmélyvári hegye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e oldalra siklott, és megfogott egy nyílvesszőt, amely az övén függött. Danilo észrevett egy furcsa fekete jelet a vessző fa szár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ak szentelem az életem, hogy megtisztítsam a várost az olyan férgektől, mint aki megölte Fenian Ni'Tessine-t, így bosszulva meg a halálát – szónokolt Tintag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es hivatás – gúnyolódott Danilo. – Ha nem bánod, akkor most itt hagyunk, hogy egyedül gyakorolhasd! – ezzel megragadta Arilyn karját, és az istállók felé húzta. A félelf nem ellenkezett, fagyos kifejezéssel az arcán kö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om a lovakat! – mondta Danil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rengve bólintott. Az istálló ajtajánál lévő hosszú, fa ereszcsatornát bámulta. Az eresz egyik végénél volt egy kézi pumpa. Arilyn felkapott egy üres szénásvödröt, és a pumpához ment. Teleengedte a vödröt vízzel, majd hisztérikusan lemosta magáról az arany festéket. Hangos reccsenéssel tépte le magáról a köntöst. Nem volt türelme kivárni, amíg az illúzió megszűnik. Messzire hajította a ruhadarabot, és ismét megszokott szerelésében tündökö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jobb – jegyezte meg Danilo, és a kezébe nyomta a gyeplőt. – Az arany amúgy sem a te színed, és ezek a Tel'Quessirek, bárki pokolfajzatok legyenek is, nem túl barátságos népek.</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ötö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eves tiltakozása ellenére kilovagoltak, és elhagyták Vízmélyvárát. A fényes őszi hold jól megvilágította őket, miközben déli irányba haladtak a Holt Hullám-félszigetre néző sziklák mentén. A homokos, sziklás félsziget mélyen benyúlt a tengerbe, védve a vízmélyvári kikötő déli részét. A holdfényben tisztán látták a menedéket nyújtó sziklás tengerpartot alattuk, és a biztonságot nyújtó városfalat északra. Álbiztonság, gondolta Danilo, amint felidézte az elmúlt három nap esemény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ideje volt efféle dolgokon gondolkodni, mióta elhagyták Vízmélyvárát. Arilyn alig szólalt meg az út során, és most az egyszer ő sem erőltette. Megadta neki a kellő távolságot és magányt, amire vágyott. Majd a megfelelő pillanatban akcióba lép. Elhatározta, hogy végre szembenéz a nővel, még aznap éjj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nem szívesen szánta rá magát, de ha meg akarják találni az orgyilkost, akkor más irányba kell terelni a nyomozást. Az Elaith Craulnoburral folytatott beszélgetés meggyőzte róla, hogy Khelben bácsinak igaza van: a holdpenge a kulcsa a gyilkosságoknak. Bárcsak elmondhatná Arilynnek mindazt, amit a kardról tud, de ezzel leleplezné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rilyn teljesen magába fordult, Danilo fokozottabban figyelt az esetleges veszélyekre. Bármennyire gazdag és fényes város volt is Vízmélyvára, meglehetősen vad környéken feküdt. „A Vad Észak” – így hívták a déli népek, és nem is jártak messze az igazságtól. A várostól északra és nyugatra nemesi birtokok és termékeny földek húzódtak, délre azonban csak a nyílt vadon. Amint elérték az Ardeen erdőt szegélyező bokrokat és fenyőket, Arilyn megállította a lo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bort verünk. Elmegyek vadászni, te addig gondoskodj a lovakról! – meg sem várta Danilo válaszát, leszállt a nyeregből, magához vette a vadászíját egy teli tegezzel, és eltűnt a sűrű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borrakás közben Danilo végig azon gondolkodott, hogyan vezesse elő a holdpenge szerepét az ügyben. Egymás után vetette el az ötleteket. Lecsutakolta és kipányvázta a lovakat, majd kisebb szikladarabokkal körbekerítette a tábort. Fát gyűjtött a tábortűzhöz, majd nyesett két egyenlő hosszúságú villás ágat, és leszúrta őket a tűz két oldalára. Kész volt bármit megsütni, amit Arilyn elé t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rakás közben valami szöget ütött a fejébe. Kirakós darabok módjára gyűjtötte magába az információdarabokat Arilynről, és úgy tűnt, a tűz az utolsó darab. Leült a kőgyűrű mellé, és várta a félelf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vel később Arilyn egy fogolypárral tért vissza, és Danilo ismét munkához látott. Bedobott pár vékonyabb gallyat a körbe, majd elővett egy kovakövet a táskájából. Lassú, színpadias mozdulatokkal lehajolt, és a tűzhely fölé tartotta a kovakövet. A szeme sarkából látta, hogy a félelf ágakat metsz le egy bokorról, majd hirtelen abbahagyja, és meglengeti a karját, tiltakozása jele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ándékosan nem vette észre, ehelyett kimondta a varázssz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lehelet – a kovakő eltűnt a kezéből, és lángra lobbantak az ágak, aranyszínű szikrákat szórva az ég felé. A kezdeti fellángolás után a mágikus tűz azonnal lecsillapodott, és kellemes, ropogó tábortüzük kere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hogy ezt ne csinál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állt, és zsebre tett kézzel nézett a dühös félelf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mondtad – motyogta. – Bár nem értem,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em a mágikus tüzet, ennyi az egész. – Arilyn törökülésbe helyezkedett a tűz előtt, és egy nyársat kezdett hegyezni. Lenyeste a gallyról a leveleket, majd elkezdte kihegyezni a v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hete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odadobta a két madarat, hogy kopassza meg őket. A nemes gyorsan munkához látott. Amikor Arilyn elkészítette a nyársat, a férfi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vagy kész? – kérdezte él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kezébe nyomta az egyik foglyot. Arilyn nyársra tűzte a madarat, és óvatosan a tűz fölé hely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s ugyanolyan jó bevezető, mint bármelyik, gondolt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ga Arilyn! – kezdte, miközben sebesen kopasztotta a másik madarat is. – Nem gondolod, hogy a mágikus tűztől való félelmed egy kicsit gyerek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kes?! – csattant fel Arilyn. Leült, és szorosan átkarolta a térdét. – Pont te használod ezt a szót? Neked minden csak játék. A mágia neked csak ócska trükköket jelent, a Kobzos Gyilkos meg csak a szánalmas versed miatt érde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erekes talán nem megfelelő szó – védekezett Danilo. Időközben elkészült a második fogoly is. Arilyn elvette a piperkőctől, és azt is a nyársra tűzte. Amikor végzett, ismét Danilóhoz fordult. Arca nyugodt volt, szemei azonban dühről és régi, mély fájdalomról árulko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Zűrzavar Korszakában egyszer félresikerült egy tűzvarázslat. Sokan meghaltak, sok jó… – hangja elcsuk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aki, akit ismertél? – kérdezte Danilo gyengéd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iban a Hét Pörölycsapás nevű kalandozó csapattal kóboroltam. Egyikük varázslónő volt. Egyszer tűzgolyóval támadt egy ogréra. Az egész csapatot elnyelték a lángok. Kivéve engem, persze – fejezte be keserű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úszhatta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 sem hallotta a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valaha is láttál volna mágikus tüzet csatában. A harci varázslók pusztítása minden képzeletet felülmúl. Látnod kellett volna, mit tettek Thay Vörös Varázslói Rashemen egyes részeivel, vagy a szövetséges varázslók mit műveltek a Tuiganokkal, Azoun király keresztes hadjárata során. Akkoriban viszont a vízmélyi nemesek nem tartották elég fontosnak a barbárok elleni keresztes háborút… – Arilyn félbehagyta a mondatot, és beledobott egy gallyat a tűzbe. – Téged annyira elkényeztettek, óvtak és védtek mindentől. Te meg sem értheted mindezt, úgyhogy ne ítélkezz, és ne nevezz gyerekesnek, ha olyan valamitől félek, amit te el sem tudsz képz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hosszú percig csak a tűz ropogását, és egy vadászó bagoly rikoltásait lehetett hall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azad van – törte meg a csendet Danilo. – Keveset tudok a kalandozók életéről. Viszont értek a nőkhö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jegyzés elkeseredett sóhajt csalt ki Arilyn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lem. A szakértelmed azonban semmit sem jelent nekem. Én elf nő vagyok, nem pedig emb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elf nő vagy. Az majdnem ugyan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Megosztanád velem is mélyen szántó gondolataidat? – gúnyos hangja valósággal belemart a férfi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karod! – mondta flegmán Danilo, majd a holdpengére mutatott. – Vegyük ezt a kardot, például! Egy kicsit félsz tőle,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rilyn dühösen felpattant. Pont, ahogy Danilo tervezt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nem! Hogy jut ilyesmi az eszed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gondolkodtam valamin, amit Elaith Craulnobur mondott. Furcsa, hogy te csak ilyen keveset tudsz a kardodról. Bizonyára hatalmas mágikus erő halmozódott fel benne, te viszont nem vagy hajlandó csapra ver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lemző, hogy most is a sörre gondolsz – gúnyolódo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érj el a tárgytól! A mágia, így a mágikus tűz is, az élet része, megbízható és erős szövetség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ízható? Hah! – Arilyn arcát ismét elöntötte a harag. – Ha te is átélted volna a Zűrzavar Korszakában, hogy egy mágikus tűz elemészti a barátaidat, akkor most te is másképp gondolkod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sem maradt érintetlen – emlékeztette halkan Danilo. – Valójában nagyon is borzalmas dolgok történtek. Alvilági szörnyek járták az utcákat, két isten is tombolt a városban, és a város jó része egyszerűen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Hol voltál te ez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lepetten vonta fel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ládi ház pincéjében iszogattam – a nő zavartan nézett rá, így gyorsan hozzá tette. – Akkor ez tűnt az egyetlen józan dol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szisszent, és csendbe burkolózott. Pár perc múlva ismét idegesítő társára nézett. A tűznél üldögélt, és őt bámulta. Arca együtt érző volt, szemei viszont furcsán, mindentudón csillog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nem hiszel nekem, hadd bizonyítsam be, hogy igazam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ki a nyársakat, és menj át a tűz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elment az eszed? – horkant fel a fél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komolyan a férfi. – Nem hiszem. Biztos vagyok benne, hogy sérülés nélkül meg tudod csinálni, különben nem mondanám. Olyannyira biztos vagyok benne, hogy fogadást ajánlok. Már régóta meg akarsz szabadulni tőlem,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hogy észrevet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évednék, akkor elmegyek. Még ma este – tárta szét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mérte a férfit. Komolynak tűnt. Bólintott, majd hirtelen felállt. Egy pár kormos csizma nem nagy ár azért, hogy megszabaduljon Danilo Thann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ette a tűzből a nyársat, és a nemes kezébe adta. Ezután belelépett a lángokba, majd a másik oldalon kilépett belőlük. Az égő gallyak széttörtek a talpa alatt, szikrákat szórva a levegőbe. Égő fadarabok és szikrák hullottak az ingujjára. Arilyn egy gyors mozdulattal le akarta söpörni őket, de ekkor újabb szikrák pattantak a nadrágjára. Lámpásként világítottak a lábán, a ruhájának azonban semmi baja sem lett. Még csak meg sem feket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térdre ereszkedett a tűz mellett. Bele tette a kezét a lángokba, és ott tartotta. Érezte a hőt, de egyáltalán nem fájt. A sarkára ült, és Daniló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bájoltad a tüzet – vádolta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képen a piperkőc belenyúlt feneketlen zsákjába, és kivett egy pár kesztyűt. Felvette az egyiket, és bele tette a kezét a tűzbe. Égett bőr szaga töltötte meg a levegőt. Danilo gyorsan levette a megpörkölődött kesztyűt, és a nő ölébe dob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ssz egy új kesztyűvel – mondta könnyed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vizsgálta a megégett kesztyű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nád, hogy mi folyik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nyilvánvaló? Mágikusan védve vagy a tűztől. A Hét Pörölycsapás tragédiája, és ez a kis tűzjárás is ezt bizonyítja. Jaj kérlek, nem lehetsz ilyen ért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hogy ezt pont te mondod! – nevetett fel szárazo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mondjam el másképp! Megismételnéd a holdpenge nélkül? – keresztbe fonta a karját, és felvonta egyik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illanatra elgondolkodott, majd megadóan felemelte a karját. Danilo kihasználta a pillan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kus tűztől való félelmed vakká tesz. A kardnak nyilvánvalóan van egy tulajdonsága, amelyről eddig nem tudtál. Mi van, ha van több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kor derítsü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orsan visszatette a tűzbe a nyársakat, hogy megmutassa, neki sokkal fontosabb, és praktikusabb dolgai v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ntosabb dolgaim vannak enn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éldául, hogy megtaláld az orgyilk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örbejáratta a tekintetét a vadon közepén fekvő kempingjük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miért vagyunk i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llai megereszk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hogy mit csinálok, a gyilkos folyton követ. Nem akar megölni. Már többször is megtehette volna. Csak bábuként követ, egy szörnyű játékban. Nem tudom, hogy mi motiválja, de addig sem akarom több Kobzos életét veszélyeztetni, amíg meg nem tudom – egy újabb gallyat dobott a lángokba. – Itt nincs kit megöl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hogy a gyilkos a kardod miatt akar téged? – sugallta óvatosa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A kard és én elválaszthatatlanok vagyunk – magyarázta keserűe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ál több okunk van rá, hogy kiderítsük a kard képességeit. Ha megtudod, hogy mire képes a holdpenge, a gyilkos motivációját is könnyebb lesz kitalálni. És ha tudod, hogy mi a célja, akkor könnyebb lesz meg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őszintén meglepte a piperkőc. Igaza volt, sőt bölcsen beszé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jöttél rá er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könnyen. Mindazonáltal – mondta fellengzősen –, a mágia a szakterületem – drámaian gesztikulálni kezdett. – Ha te, mint bérgyilkos tanácsot akarnál adni nekem, akkor azt úgy venném, hogy a legjobb szakembertől kapom. Azt várom, hogy te is így viszonyulj hozz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váratlanul felpattant, és sértődötten egy távolabbi fatönkre ült. Arilyn akaratlanul elvigyorodott. Alapvetően nem találta megnyerőnek az ostobaságot, de Danilo olyan mesteri fokon űzte, hogy az már elismerésre mélt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zrevette a nő mosol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olyan vicces? – mordult rá a nőre. A félelf hunyorogni kezdett. Valami azt súgta neki, hogy a férfi ostobasága csak színjáték. Azonban ahogy jobban szemügyre vette, elbizonytalan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gtörölte az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Danilo, te nyertél! Megpróbálok mindent megtudni a kardról! – ezzel felállt. – Gyere, indul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 tiltakozott Danilo, sóvárgó pillantást vetve a sülő vacsor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retek tétlenk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egy órában tényleg akadt dolguk. Miután eloltották a tüzet, Danilo egyszerű védőrúnákkal vette körül a tábort, hogy megóvják a lovakat az éjszakai ragadozóktól. Óvatosan lemásztak a partra vezető sziklán, majd északi irányba indultak a Holt Hullám mentén. A fényesen világító hold ellenére oda kellett figyelniük minden egyes lépésükre a sziklás tengerparton, nehogy el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sziget legvégén fekete sziklaképződmény állt. Az alsó része a tengerbe merült, és különböző tengeri állatok tapadtak az oldalára. Csipkés, toronyszerű képződmények nyúltak az ég felé. Az egész úgy nézett ki, mintha egy részeg varázsló kastélyt akart volna formálni a szikl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benyúlt az egyik lyukba, és kivett onnan egy kis dobozt. Kivett belőle egy ezüst pánsípot, és Danilo legnagyobb döbbenetére lejátszott rajta néhány dallamot. Az ezüstös dallamok szétterültek a víz felszínén, és ragyogva úsztak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dallam – jegyezte meg Danilo. – És most mit csinál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pár száz méterre lévő sziklapadra mutatott. Danilo engedelmesen odament és leült, miközben Arilyn az elfek türelmével kémlelte a nyugodt vízfelszí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nem tudta megállapítani, hogy mennyi ideig vártak. Egy idő után észrevette, hogy valami megtöri a még mindig ezüstös vízfelszínt. Azt hitte, hogy a várakozásnak vége, így felállt, és lesöpörte a nadrágjára tapadt zuzmót és homokot. Arilyn azonban intett neki, hogy maradjon nyugton, és üljön vissza szépen. Danilo ismét engedelmesk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ég kétszer megismétlődött a jelenet. Mindig egyre közelebbről látszódott az a valami, amely végül egy fényes fekete fejként emelkedett ki a tengerből. Danilo döbbenten nézte, amint egy termetes, fókaszerű lény mászik ki a vízből. Amint Arilyn mellé mászott, a nemes elhűlve látta, hogy a lénynek lábai vannak, nem pedig uszonyai. Értelem sütött a szemeiből, és a kalandorok jellegzetes üdvözlésére emelte a kezét. A holdfényben Danilo tisztán láthatta, hogy a teremtménynek emberi kezei vannak, csak éppen szőr borítja, és az ujjak között hártya fesz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elkie – motyogta kábán maga elé Danilo. Már hallott a ritka teremtményről, de sosem hitte, hogy látni is fog egyet. Csodálkozása tovább fokozódott, amikor a lény hátrébb lépett Arilyntől, és egy szempillantás alatt átváltozott emberr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ég sosem látott olyan tökéletesen arányos férfit korábban. Nagyjából egy magas volt a félelffel, viszont rendkívül izmos és jó testfelépítésű. Fényes, barna haj omlott a vállaira, bekeretezve szőrtelen arcát, amely túl izmos volt, hogy szépnek lehessen neve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Gestar! – üdvözölte melegen Arilyn. A félelfet nem hozta zavarba az átváltozás, sem a férfi meztelen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találkoztunk, Arilyn! Jó újra látni téged, még ezen a késői órán is! – mondta a selkie, majd gyanakvó pillantást vetett Danilóra. A piperkőc egy pillanatra elkapta a selkie határozott, topáz kék pillant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érfi a barátom. Teljesen ártalmatlan – biztosította Arilyn. – El tudnál küldeni egy üzenetet a Hálón keresztül? Reggelre szükségem lenne bizonyos információkra Evermeet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ármit megtennék a nőnek, aki megmentette a pároma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szönetképp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oldpengéről kellene információ. Egy elf nőé, Amnestriáé volt, aki mintegy negyven évvel ezelőtt ment el Evermeetből. Sajnos csak ennyit tud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 lesz. Azonnal utánajárok, és reggel elküldöm a híreket. Ilyen rövid időn belül nem tudok még egyszer emberré változni, így majd Fekete Gyöngy jön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öröm lesz újra látni őt! Köszönöm, Gestar! – a kalandorok megölelték egymást, majd a selkie visszaváltozott, és elmerült a habo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nem tudta tovább türtőztetni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selkie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régi barát – fordult felé Arilyn. – Itt várunk reggelig a hírekre. Ha fázol, rakj tü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engedelmesen bólintott. Bár majd szétvetették a kíváncsi kérdések, be kellett látnia, hogy az éjszaka meglehetősen csípős. Elkezdett hát tűzifát gyűjteni. Arilyn végig mosolyogva figy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gyerünk, kérdezd meg! Látom, hogy majd szétvet a kíváncsiság! – szólalt meg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igy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a Háló? És hogy tudnak egy nap alatt üzenetet váltani Evermeettel? Ez valami mág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mágia. A Háló selkie-k, tengeri elfek és bálnaszerű értelmes tengeri lények alkotta hálózat. Mindannyian hihetetlenül gyorsan úsznak, ráadásul a hang háromszor gyorsabban terjed a vízben, mint a levegőben. A víz alatti üzenetek gyorsan célba ér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vermeetbe és viss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nem is kell elmenniük addig. A Háló tagjai bizalmasan kezelik a titkos információkat, és rengeteg információ halmozódhatott fel a Hálóban az évek sor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és ki az a Fekete Gyön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engeri fél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s lehetséges? Nem hiszem, hogy elég sokáig benn tudnám tartani a levegőt egy ilyen hőstetthez – morfondírozot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ngosan felkaca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geri elfek nincsenek mindig a víz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dekes név ez a Fekete Gyön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megérted, ha meglátod. Fekete Gyöngy ember anyja a messzi délkeletről érkezett. Calimport partjainál süllyedt el a hajója, és tengeri elfek mentették meg. Alig néhány tengeri félelf létezik, és Fekete Gyöngy az ideje nagy részét a selkie-kel töl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 selkie-k jobban megértik kettős természetét, mint bármelyik más faj – gondolkodott fennhangon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éles meglátása megdöbbentette Arilynt, aki szintén nagyon jól érezte magát a selkie-k társaság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helyeselt, majd gyorsan témát váltott. – Egyéb kérd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zt mondtad, hogy a holdpenge egy Amnestria nevű nőé volt. Ki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kicsit kivárt a válass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nyám – felelte színtelen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nem egy Z'beryl nevű nőről beszélt? Azt hittem, hogy ő az any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is.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ereszkedett r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alszol egy kicsit? – kérdezte végül Arilyn. A kérdése pont egy ásítás közben érte Dani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ötlet. – Arilyn elköszönő tekintete és saját fáradtsága meggyőzték őt, hogy ideje lefekü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anilo felkelt, még nem jött fel a nap, de az ég alja már ezüstösen csillogott. Felült, és látta, hogy Arilyn Fekete Gyönggyel beszélget. Amint meglátta, azonnal tudta, hogy csak ő lehet az. A tengeri félelf távol-keleti öröksége szembeötlő volt: egzotikus alakú sötét szemek, derékig érő hosszú haj, amely fekete selyemként borult a hátára. Hegyes fülei valahogy kerekebbek voltak, mint Arilyné. Bár a keze és a lába hártyás volt, fehér bőre élesen elütött a tengeri elfek zöldes vagy kékes színezetű bőrétől. A kora reggeli fényben olyan volt, mint egy áttetsző, ritka gyön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or király halála után Amlaruil királynő vette át a trónt – magyarázta Fekete Gyöngy. – A lányukat, Amnestriát egy szégyenletes tett miatt titokban számű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tem én, gondolom – merengett Arilyn halkan, majd hangosabban megkérdezte. – Mikor halt meg pontosan Zaor kir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lkodása négyszázharminckettedik évének a végén. A halála nagy hatással volt a tengeri elfek közösségére. Tisztán emlékszem rá, bár még fiatal voltam. Tavasz volt, a Dagály Fesztivált ünnepeltük – a tengeri félelf az ajkába harapott, és számolni kezdett. – 1321-ben történt, a Dalevidéki emberek számítása szerint. A napra is pontosan emlékszem: Ches második napján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ták a gyilk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mnestria ember szeretője megsebesítette a bérgyilkost, de sikerült elmenekül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fajba tar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félelf kicsit szégyenkezve sütötte le a sze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melyik fajt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aranyelf. Fontos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het – merengett Arilyn. Hirtelen felpillantott. – Mit tudtál meg a holdpengé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keveset tudni az erejéről. Amnestria röviddel a száműzetése előtt örökölte egy nagynénjétől, akinek a családja a legtöbb idejét Evermeettől távol töltötte. Jobban teszed, ha itt a szárazföldön érdeklődsz a bölcsektől – az egzotikus tengeri félelf egy pillanatra elhallgatott. – Sajnálom, hogy nem tudok többet segí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kérdésre választ adtál. – Arilyn tenyérrel felfelé kinyújtotta a kezét. – Köszönöm a segítséget, Fekete Gyöngy – a másik félelf Arilyn keze fölé helyezte a sajátját, elmosolyodott, majd eltűnt a tenger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erengve bámulta a tengert. Amikor megfordult, meglepetten tapasztalta, hogy Danilo ébre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hallot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ssünk túl gyorsan a kérdéseid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zdesz kapcsolni – jegyezte meg elismerően Danilo. Felkelt és kinyújtózkodott. – Először is, egyik tengeri humanoid sem hord ruh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lottakból csak ez az egy ragadot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nehéz lett volna elsiklani a bájos Fekete Gyöngy felett, Arilyn hercegnő – vigyorgott Danilo. – Egyébként térdre boruljak előtted, felség, vagy elég lesz egy mély meghajl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i elfek Amnestria családjába tartoztak, nem az enyémbe – mondta kurtán Arilyn. – Én nem akarok hercegnő lenni – a félelf merengve elfordult. – Kérlek, minél előbb reggelizz meg és öltözz fel! Még a reggel visszatérünk Vízmélyvár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remek! – Danilo azonnal kipakolta a ruháit, és nekilátott kiválasztani a legalkalmasabbat arra a napra. – Van valami határozott úti cél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ájdalmas és kíváncsi arccal nézett fel a selyem halom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etleg pontosítanád egy kicsit? Utálom, ha nem az alkalomhoz illően vagyok öltöz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pálca Toronyba megyünk. – Danilo teljesen elképedt a szavak hallatán. Arilyn elképzelte, amint a piperkőc elővesz egy varázsköpenyt a zsákjából, és fanyarul megjegyezte. – Öltözz varázslónak, és nem éled meg a következő varázsla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yorsan felvett egy sárga selyeminget, amelyet korábban már félrehaj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ökéletesen megteszi – motyogta, és pillanatok alatt elkészült. A színes napsugarak időközben előtörtek, amint visszafelé gyalogoltak a sziklás part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a Feketepálca Toronyba? – kérdezte Danilo, miközben könnyedén trappolt a kecses, hosszú léptű Arilyn m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tudnom mindent a kardról. Úgy gondolom, egy tanult varázsló a legalkalmasabb erre a felad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de más varázslók is vannak Vízmélyvárában, olyanok, akik nem annyira elfogla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et nem ismerem, viszont Khelbent 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Arunsunt? Ő igen kellemetlen alak tud lenni – jegyezte meg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udom – értett egyet Arilyn. – De ha már egy varázstudóra kell bíznom a kardomat, akkor miért ne lehetne ő az? Ő legalább tudja, hogy a kard melyik vége mire va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váncsi lennék, hogy mit szólna a hatalmas varázsló, ha hallaná, hogy „varázshasználónak” nevezed – mosolygott a piperkőc, és kitárta a karját. – Figyelj! Van egy ragyogó ötletem. Nem kell mindkettőnknek a toronyba menni. Én elm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olyan hirtelen állt meg, hogy a nyomában loholó Danilo nekiment egy sziklának. A nő érdeklődve figyelte, amint a sípcsontját vakarga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nné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vagiasságból – mondta, még mindig a lábát dörzsölgetve. – Azok után, amiken az utóbbi időben keresztül mentél, gondoltam megkíméllek az öreg pulykakakassal való találkozá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ggódásod megindít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az! – felelte boldogan Danilo. Felegyenesedett, és a nő vállára tette a kezét. – Várj meg a városban! Pihenj egy kicsit, készítsd el a frizurádat a fesztiválra, vagy csinálj, amit akarsz! Észre sem veszed, és már meg is jártam a Feketepálca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rgesen lerázta magáról a férfi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Arunsun ismer engem. Miből gondolod, hogy szívesen látna téged? – Danilo egy kicsivel tovább habozott a kelleténél. – N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a nagybátyám. Az anyám bátyja, hogy egészen pontos legyek. Hidd el, anyám levetkőztetné, megkopasztaná, és megsütné a fővarázslót, ha nem látná szívesen az ő kicsi fiát! Figyelemre méltó asszony – vigyorgott Danilo. – Gondolj csak bele! Szerintem szeretnéd az anyáma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ato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szemei villámokat szór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nem mondtad eddig, hogy Khelben unokaöccse vag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perkőc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zembe sem jutott. Te sem mondtad meg, hogy az elf királyi családból származol – emlékeztette a nőt. – Nem volt szó családi ügy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érgesen felszisszent, majd hallgatásba burkolózott. Szó nélkül mentek vissza a táborba, ahol a lovaik nyugodtan legelésztek. Arilyn felnyergelte a lovát, és Danilo követte a példáját. Amikor végeztek, a férfi végre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ide a kez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teleportálom magunkat a Feketepálca Toronyba. Sokkal gyorsa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 egyszer cselekedj ésszerűen az életben! – csattant fel ezúttal Danilo mérg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irtelen mozdulattal megragadta a nő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fehér, tejszerű köd burkolta be őket. Nem érzékelték a mozgást, minden képlékennyé vált körülöttük. Arilyn úgy érezte, hogy a semmiben lebegnek, mintha egy köztes állapotba kerültek volna, amely számára teljességgel felfoghatatlan. Mielőtt a félelf rosszul lehetett volna vagy a szokásos pánik foghatta volna el, ott magasodott előttük a Feketepálca Torony sötét gránitfa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olyan szörnyű volt? – kérdez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allotta be meglepetten Arilyn. – Ez furcsa. A dimenzióutazástól mindig nagyon rosszul voltam, mióta Kymillel… – hangja hirtelen el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Danilo meg sem hallotta a megjegyzését. Kopogott a kapun, mire egy szolga szellemhangja szólítot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rilyn jött a Feketepálcához – jelentkezett be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pillanatokon belül kinyílt, és Khelben Arunsun személyesen jött ki elé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be Arilyn! Mindig öröm, ha találkozunk! – a varázsló a nő társára pillantott. – Á, te vagy az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Khel bácsi! – üdvözölte a piperkőc. – Arilynnek varázstudóra volt szüksége, így ide hoz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felvonta a szemöldökét, ahogy Arilyn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llgattál léha unokaöcsémre? Remélem fon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het – Arilyn lecsatolta az övét, és hüvelyestől a varázsló kezébe adta a holdpengét. – Megengedem, hogy megérintsd – mondta szertartásosan a nő. – De ne próbáld meg előhúzni a kard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elvette az ősi pengét, és nagy érdeklődéssel vizsgál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kard. Miről van sz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tudnom mindent a kardról és a történetéről, amit csak lehet. Tudsz segí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bölcs tudós, de egy legendatan varázslat talán segíthet – mondta Khelben, majd a hóna alá csapta a fegyvert, és elindult. – Kövess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bevezette őket az udvarra. Amikor a falhoz értek, intett nekik, hogy kövessék, majd átment a falon. Arilyn egy kicsit tétovázott, mire Danilo áttolta őt a titkos ajtón. A nő hátra pillantott a válla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jártam itt ezelőtt – mondta némileg sértődöt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Nem gondoltam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grr! – mordult fel a félelf, kihúzta magát, majd besétált a Feketepálca Torony fogadóter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fel! A varázstermemben jobban meg tudom vizsgálni a kardot – szólt le nekik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rilyn és Danilo felmentek a torony közepén felfutó csigalépcsőn a főmágus után. A harmadik és egyben legfelső szinten egy könyvekkel telezsúfolt szobába léptek. Khelben végigvezette őket a termen, majd kinyitott egy tölgyfaajtót, és beléptek egy kisebb szobába. A szobában csupán egy asztal állt az ablak alatt, valamint egy márvány állvány a szoba közepén. Egy kristálygömb pihent rajta. Semmi más nem volt a szobában, ami elvonhatná a mágus figyelmét a varázslás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árjatok! – Khelben az asztalra tette a holdpengét, majd kim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at komponensekért megy – magyarázta Danilo Arilynnek. – A másik szobában tartja őket. A fővarázslónk nagyon rendszerető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pillanatok alatt visszatért, jó pár komponenssel a kez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úzódjatok hátrébb! – utasította a vendégeit. – És Mystra szerelmére kérlek Danilo, maradj csendben! A varázslat nagyfokú koncentrációt igén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az asztalhoz ment, és elrendezte a komponenseket. Arilyn észrevett egy apró fehér fiolát, Khelben pecsétjével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ajkába harapott. Hirtelen kényelmetlenül érezte magát, amiért ilyen arcátlan kéréssel fordult a mágushoz. Hallott róla, hogy egyes varázslatok megkívánják, hogy a varázsló valami különösen értékes tárgyat áldozzon fel komponensként. Most először gondolta végig, hogy egy olyan nagy varázsló, mint Khelben, miért végez el egy ilyen bonyolult, és drága varázslatot valakinek, akit alig ism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magabiztos mozdulatokkal és szavakkal végezte el a szertartást. Hangja roppant erőtől duzzadt. Khelben kinyitott egy második fiolát is, és a tömjén nehéz szaga töltötte be a szobát. Megkocogtatta a fiolát, és a holdpengére borította a tartalmát. A varázslat komponensek abban a pillanatban eltűntek egy fényes villanás kísér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annyira lenyűgözte a varázslat, hogy észre sem vette, hogy Khelben odaáll mellé. Minden figyelmével a holdpengét, és a kardról felszálló kísérteties ködöt nézte. A köd ördögi gyorsasággal pörögni kezdett, majd lekúszott a padlóra. Egy elf bárd alakja rajzolódott ki. Hárfát és ősi ruhát viselt. A kísérteties elf beszélni kezdett. Észre sem vette a három bámészkod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játok hát az árnyelf balladáját! – mondta fennhangon, majd megpendítette a hárfa húrjait, és csengő, ritmikus hangon énekelni kezde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zelek szárnyán,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Tenger habján,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Zoastria a kalandor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utat az árnyék elf után.</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Ikrek ők ketten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Egy test egy lélek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Zoastria és Somalee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knek közös a végzete.</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ardot kapott az örökös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 messzire hajózott a húg,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Hogy férjhez menjen ott,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va hajója soha le nem jutott.</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Zoastria egyedül barangol már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önnyei duzzasztják a dagályt.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óvárgó lelke átjárta a követ s acélt </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megteremtette az árnyéktestvért.</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Hívd a kövön át az acélból </w:t>
      </w:r>
    </w:p>
    <w:p>
      <w:pPr>
        <w:pStyle w:val="Normal"/>
        <w:shd w:fill="FFFFFF" w:val="clear"/>
        <w:ind w:left="0" w:right="0" w:firstLine="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 irányítsd őt, a tükörképed. </w:t>
      </w:r>
    </w:p>
    <w:p>
      <w:pPr>
        <w:pStyle w:val="Normal"/>
        <w:shd w:fill="FFFFFF" w:val="clear"/>
        <w:ind w:left="0" w:right="0" w:firstLine="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De óvakodj a bennlakó szellemtől, </w:t>
      </w:r>
    </w:p>
    <w:p>
      <w:pPr>
        <w:pStyle w:val="Normal"/>
        <w:shd w:fill="FFFFFF" w:val="clear"/>
        <w:ind w:left="0" w:right="0" w:firstLine="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elf árnyékát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lf bárd lejátszotta az utolsó hangot, majd eltűn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öveg nem rossz, de a zenén van mit javítani – törte meg a szoba csendjé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ilynhez fordult, aki némán és falfehéren álldog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ttél belőle valamit? – a félelf egy kicsit kivárt, majd tagadólag megrázta a fejét. – És te, Dan? Van valami ötle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kérdezel? – rökönyödött meg a piperkő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jegyzése magához térítette Arilynt. Halványa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A mágia a specialitásod, nem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is mindent Dan tanított – csatlakozott a gúnyolódó félelfhez Khelben. – Menjünk le a szalonba, és beszéljük meg a dolgot! – Arilyn magához vette a holdpengét, majd követte a csigalépcsőn a varázslót. Lementek egy szépen berendezett nappaliba. Kényelmes fotelok és Khelben művészi érzékét bizonyító képek díszítették a szobát. Arilyn leült az egyik fotelba és az ölébe fektette a holdpengét. Danilo a szobában mászkált, és merengve nézegette a képeket a falon, és a szoba sarkaiban felállított festőállványo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nád ismételni a varázslatot?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már nem. Miért? – kérdezett vissza Khelben, miközben leült a nő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meg kell tudnom a holdpengéről – felelte tömören a félelf. – Ha te ma már nem vagy képes rá, akkor kihez fordulh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egvakarta az állát, és erősen gondo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ndlekeep városában van a legtöbb információ. Van egy gazdag könyvtáruk az elf mágikus tárgya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llai összeomlot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erővel akár Rashemenbe is küldhetnél. Hónapokig tart mire a szárazföldön eljutok Candlekeepbe. Tengeren is eltarthat egy hónapig, ráadásul közelednek a téli viharok – fakadt ki elkeseredette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azás nem jelenthet problémát – nyugtatta meg Khelben. – Sokat kutatok Candlekeepben, és van egy dimenziókapu a könyvtáram és a város között. – Arilyn kétkedve nézett rá, ezért a varázsló gyorsan hozzá tette. – Vidd magaddal Danilót. A fiú segíthet a kutatásban. Már járt velem Candlekeepben, és ismeri a módszereiket. Mit mondasz,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 Khelben a piperkőc felé fordultak, aki belefeledkezett a varázsló egyik portréjába. Hevesen bólogat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hangzik! Van egy csavargó Vízmélyvárában, aki eltökélte, hogy megöl. Örömmel megyek délre, amíg a fickó meggondol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ggódó pillantást vetett rá, de Danilo figyelmen kívül hagyta, és egy hanyag vállrándítással ejtette a kérd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mi az az árnyelf? – kérdezte az ifjú nem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ismerte el Khelben. – A legendatan varázslatra adott válaszok a legtöbbször elég homályo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nek ekkor eszébe jutott, hogy Coril megfejtett két rúnát: elf kapu és árnyelf. Akkor nagyon furcsának találta, hogy Kymil Nimesin nem tudta elolvasni ezeket. Most azon gondolkodott, hogy Kymil miért nem próbálkozott a legendatan varázslatt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at, amelyet az imént elmondtál, nagyon nehéz? – fordult Khelben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széttár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relatív, de azt hiszem, kijelenthetjük, hogy bonyolult. A komponensek drágák, és a varázslat nem nagyon ismert. Nem sok varázsló képes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például nem – jegyezte meg támogatásképpen Danilo, mintha a fővarázslónak segítségre lett volna szük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merengett Arilyn. – Lehetséges, hogy a holdpenge védve van az elf mágia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gondolkodom – felelte a félelf. Eltökélten kihúzta magát, majd Danilóra pillantott. – Ha mindenképpen el kell mennünk Candlekeepbe, akkor induljunk azonn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jánlólevélre lesz szükségetek – mondta Khelben. Felállt, és az íróasztalához ment. Papírra vetett pár rúnát, gondosan összegöngyölte, majd lepecsételte. Ezután írt egy üzenetet egy pergamendarabra, majd mindkettőt Danilónak a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nézte az üzenetet, és a mellényzsebébe csúsztatta, míg az ajánlólevelet beletette a feneketlen zsák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 bácsi, válthatnék veled néhány szót négyszemközt? Családi ügy. Magánjellegű.</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legjobb időpont. Fon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Persze neked, lehet, hogy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haragosan nézett rá, majd meglágy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ndben, menjünk fel a dolgozószobámba! Megbocsátasz egy percr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ólintott, és a két férfi felment a lépcsőn. Amint a varázsló becsukta a dolgozó ajtaját, Danilo egyből a lényegre 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 egy csoportja követi Arilynt. Azt hiszik, hogy ő az orgyilkos. Tudtad e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ogy tudtad meg? – a fővarázsló teljesen meglepettne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óta követik, mióta Evereskában találkoztunk. Ez biztos. Azt hittem, a Kobzos Gyilkos követi, azonban egy Elaith Craulnobur nevű elf azt mondta, hogy egy Kobzos vándor van Arilyn nyomában. Nem tudom, hogy ő honnan veszi, de sokat tud Arilyn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ur? Korábban azt mondtad, hogy Arilyn egy elfre gyanakszik, nem? Lehet, hogy ő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utasította el határozottan Danilo. Khelben kíváncsian nézett rá, de a piperkőc egy vállrándítással lezárta a témát. – Ki tudnál deríteni valamit a Kobzoso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bólintott, majd a kristálygömb fölé helyezte a kezét. A gömb világítani kezdett, a fővarázsló pedig transzba esett, ahogy távoli helyekre küldte a gondol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türelmetlenül várt. Khelben még sosem volt annyira zaklatott, mint most, amikor Daniló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plikációk merültek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Mintha eddig minden olyan simán ment volna! – siránkozott a piperkő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nem törődött a megjegyzés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informátorodnak igaza volt. Cormyrban a Kobzosok egy kis csoportja azt hiszi, hogy Arilyn a Kobzos Gyilkos. Be akarják bizonyítani a bűnösségét, és bíróság elé akarják áll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sáp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Skorlsunt küldték a nyomába. – Khelben hangja elárulta, hogy ez bizony komoly dol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k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zavartan mászkálni kezdett a szob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Skorlsun egy Kobzos Mester. A Kobzosok egyik legjobb nyomolvasója és vándora. A szervezet titkos volta lehetővé teszi, hogy egyes csavargók felhasználják a Kobzos nevet, küldetéseik elvégzése érdekében. Bran már csaknem negyven éve ezeket az ál Kobzosokat, illetve a renegátokat kutatja fel. Általában a Moonshae szigeteken, de időnként más távoli helyeken is. Annak szenteli az életét, hogy megtisztítsa ezektől a Kobzosok szervez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gyven éve? A fickó elég öreg lehet már – jegyezte meg Danilo. Közömbös hangjával megpróbálta palástolni növekvő érdeklődést. Nem volt jellemző Khelbenre, hogy ennyire eltérjen a tárgy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egy hosszú életű családból származik – pillantott a varázsló az unokaöccs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llesleg Arilyn apja – mondta ki összeszorított fogakk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 falnak tántorodott, és mindkét kezével a hajába tú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gény lány – motyogta maga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gény lány! – csattant fel Khelben. – Ne feledkezzünk meg az ügy fontosságáról. Elfelejtetted talán, hogy Arilyn apjánál van a holdkő? Pont azt akarjuk elkerülni, hogy a kő és a kard újra egyesülj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persze – helyeselt Danilo. Az arca megkeményedett. – Hogy történhet meg ilyes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 egy titkos szervezet – mondta Khelben ingerül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i ezt hajtogatja. Talán a bal kéz nem tudja, hogy mit csinál a jo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rről van szó! Ez esetben azonban jobbnak látták, ha nem mindenki ismeri meg a részleteket a dimenzió ajtót illetően. Vagy elf kaput, ahogy neve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figyelembe véve, gondolod, hogy ez bölcs dolog? Szerintem itt az ideje összevetni, amit tudunk! Te sejted, hogy az orgyilkos mit akar. Arilyn talán tudja, hogy ki az és mi a cé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t hirtelen érdekelni kezdte a dol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a, hogy ki az orgyil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nem hi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kor meg kell várnunk, amíg kiderül. Meg kell tudnunk, hogy az elf kapunak van-e valami köze az egész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pálca Torony védve van a mágikus megfigyelések ellen. Miért nem mondjuk el Arilynnek az egész történetet, itt és most? – kérdezte Danilo. Khelben egy pillanatra elgondolkodott, mire Danilo arca elkomorult. – Várj egy kicsit! Benne sem bízol,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a kérdés, hogy bízom-e Arilynben vagy sem. Amikor a Kobzosok és az elfek eldöntötték, hogy megvédik az elf kaput, tettem egy fogadalmat – magyarázta Khelben. Megígértem, hogy senkinek sem beszélek róla, csak a lehetséges utódo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érfi lehajtotta a fejét. Megdöbbentette a varázsló szavainak jelent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etlen, hogy én lennék az – motyogta maga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alán nem a megfelelő alkalom, hogy erről beszélgessünk, de nem mondtam volna, ha nem gondolnám komolyan. És az ígéretemet sem szegem meg, amelyet jó negyven évvel ezelőtt tettem – mondta kemény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tem az álláspontodat, de Arilyn most már nyíltan kutatja a holdpenge történetét. Mi van, ha ez a rejtélyes gyilkos úgy gondolja, hogy túl sokat tud? – a nagybácsi nem felelt, de a beállt csend elárulta a válaszát. – A nemes cél érdekében még ez az áldozat sem drága. Igaz? – követelte a válasz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nyegében, igen – felelte zordan Kh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lassan az ajtóhoz ment. Megfogta a kilincset, majd háttal a fővarázslónak,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ketepálca nagybácsi. Minden tiszteletem ellenére, nem hiszem, hogy a lehetséges utódod akarok lenni – ezzel kiment a szobából, keményen berántva maga mögött az ajt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erünk – mondta Danilo Arilynnek, amint lefelé jött a lépcső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felkelt, és felcsatolta a holdpen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egy percet, fiatalember – szólt utánuk Khelben az emeletről. – A könyvtáron át mentek, emlékszel? A dimenzió ajtó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állt a lépcső aljában, és az arca ostoba grimaszba rán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tényl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von jöttetek? Akkor be kell vinnetek őket az istállóba. Kimegyek veletek, és segítek behozni őket – mondta határozottan Kh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értek az utcára, a fővarázsló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lesleg, Dan, a dimenzió ajtó nem pontosan a toronyba hoz majd vissza. A Jester Udvar nevű helyen bukkantok majd ki, a Selduth és a Selyem utca sarkán. Az ajtó egyirányú, és láthatatlan. Egy fekete ikertölgy között van, a kert északi vég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egy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m, hogy holnap napnyugta előtt gyertek ide vissza, és számoljatok be mindenről! Világ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 nap! – felelte nyeglén Danilo. Ezzel mintegy lezárva a beszélgetést, némán a Feketepálca Torony mögötti istállóba vezették a lovakat, majd felmentek a második emeleti könyvtárba. A fővarázsló eltolta az egyik könyvespolcot, láthatóvá téve egy keskeny, sötét portált a fal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elmennénk Candlekeepbe, lenne még egy kérdésem – fordult Arilyn a varázslóhoz. Khelben segítőkészsége felkeltette a gyanúját. Lehet, hogy a fővarázsló tud valamit a holdpengéről? Valamit, amit eltitkol előle? Elhatározta, hogy próbára teszi a mágust. Ha egy olyan jelentéktelen varázsló, mint Coril, el tudott olvasni két rúnát is a hüvelyen, akkor ez nem jelenhet gondot egy fővarázslónak. Arilyn elővette a holdpengét, és a rúnák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od olvasni ez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közelebb hajolt, és pár percig figyelmesen nézegette a rúná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udod, hogy mit jelentenek – makacskodott Arilyn, kérdő hangsúllyal a hang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rca kifürkészhetetlen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nám? – ezzel a portál felé intett. – Sok szerenc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jük a jókívánságodat! – udvariaskodott negédesen Arilyn. – Mivel sötétben fogunk utazni, minden bizonnyal szükségünk lesz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haragosan nézett az udvariatlan és gyanakvó felelfre. Arilyn alig észrevehetően felvonta a szemöldökét, megragadta Danilo karját, majd behúzta a selymesen fekete dimenziókapu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halványan elmosolyodott. Arilyn okos, gondolta, miközben lement a szalonba. Valami zöld villanást vett észre a szeme sarkából. Danilo otthagyta a sálát, amellyel letakart egy kis képet. Ahogy Khelben a selyemsálért nyúlt, az egyszer csak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lúzió – motyogta – a fiú egyre 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t is megértette, hogy miért takarta le a sállal a képet. A kép valójában egy rajz volt, amelyet ő maga készített jó pár évvel korábban, emlékezetből. A fővarázsló kézbe vette a képet, hogy jobban megnézze. Fiatalkori önmaga nézett vissza rá. Egy ifjú varázsló, aki még nem kezdett el durván kopaszodni. Egy férfi állt mellette. Dús, göndör, sötét színű haja volt, és kérlelhetetlen elszántság sütött a szemeiből. Laeral, a varázslónő és Amnestria hercegnő ült a két férfi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egszorította a képet. Laeral és a barátnője, Amnestria egymás kezét fogták. A fővarázsló azonnal megértette, hogy Danilo miért rejtette el a képet Arilyn elől. A színbeli enyhe eltérést kivéve, anya és lánya annyira hasonlít egymásra, hogy Arilyn egyből felismerte volna az anyját. Ha észrevette volna a négy barátról készült képet, akkor biztos kellemetlen kérdéseket tett volna fel, amelyekre nem lett volna felkészü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A mágus tekintete visszatért a hetyke, mosolygós kalandorra. Már rég nem látta szíve hölgyét. A nő időnként visszatért Vízmélyvárába, és Khelben még mindig fenntartotta a szobáit a legfelső szinten. Laeral azonban a kalandor életet választotta, és állandóan úton volt. Khelben viszont Vízmélyvárában ragadt, és egyre inkább a politika és a diplomácia kötötte le a figyelmét. Mindketten hatalmas varázslóvá váltak, és mindketten a Kobzosoknak dolgoztak. Akkor hogy lehet, hogy mégis szétváltak az útjaik, morfondírozott Kh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egyszer csak azon vette észre magát, hogy Danilo dühös szavain gondolkodik. Ő maga mennyit áldozott fel a saját életéből a nemes ügyek oltárán? Ez még egy olyan ember számára is bosszantó, akit a tanulás vágya hajt egész él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a Feketepálca Toronytól, Kymil Nimesin a saját villájában üldögélt, és elhúzódott a varázsgömbje elől. Arca elgyötörtnek tűnt. Talán komolyan kellett volna vennie Elaith Craulnobur figyelmeztetését, Danilo Thann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ha valóban olyan ostoba is, amilyennek mutatja magát, akkor is elvezette Arilynt Khelben Arunsunhoz. Mivel sok szállal kötődik a Kobzosokhoz, ezért a Feketepálca biztosan ismeri Arilyn holdpengéjének a titkait. Mivel Kymil Nimesin nem tudta megfigyelni őket, amíg a toronyban voltak, így nem tudta, hogy miről beszélgettek. A fővarázsló azonban elég ostoba volt ahhoz, hogy az épületen kívül mondja el Arilynnek és Danilónak, hogy hova fognak visszaérkezni. Candlekeep, szitkozódott Kymil. Ott sem tudja nyomon követni őket. Ha azt akarja, hogy a terve sikerüljön, akkor azonnal kell cselekednie. Kymil a segédjé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lauria, hívd a zsoldo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jos etriel szó nélkül engedelmeskedett. Hamarosan visszatért, egy ember csapattal a nyomában, akik egy másik teremben várakoztak. Sört iszogattak, és kockáztak, miközben Kymil utasítására v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hosszasan méregette a férfiakat, akit Elaith Craulnobur ajánlott a feladatra. Harvid Beornigarth, egy faragatlan, fél szemű behemót volt a vezetőjük. Termetét barbár apjának, míg fél szemét Holdpenge Arilynnek köszönhette. A harcos hatalmas karjai csak úgy dagadtak az izomtól, és a hírek szerint ügyesen forgatta tüskés buzogányát. Négy társa is hasonlóan izmos és igénytelen volt. Mindent összevetve, vad és ütőképes csapatnak tűn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Harvid, úgy tűnik, végre eljött az ideje, hogy megbosszuld elvesztett szemed! – kezdte Kymil, miközben jókedvűen dobolt az ujj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égedetten emelte meg a buzog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z a szürke szuka? – dörö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a képességeid felérnek a lelkesedéseddel! – jegyezte meg szárazon Kymil. – Bosszút állhatsz, még mielőtt újra felkel a nap. Nyug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elhúzta az ujjait a gömb fölött, és egy kert képe jelent meg benne. Páran sétálgattak a kertben, az őszi napsütést élvez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Jester tér. Ismered? Helyes. A félelf és a kísérője, Danilo Thann ide fog megérkezni hajnalhasadás előtt. Két irányban lehet elhagyni a kertet – Kymil egy pontra mutatott két épület között. – Az a legvalószínűbb, hogy errefelé távoznak. Zárjátok le ezt az utat, amivel csak tudjátok! Ebben a sikátorban várjatok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fagyos arccal nézett a zsoldoso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jétek meg őket! – az elf nő meglepetten szisszent fel Kymil háta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vid Beornigarthnak is fenntartásai voltak. Grimaszolni kezdett, és megvakarta a szemkötőjét húsos ujj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gond? – kérdezte nyugodt hangon Kym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hebegte Harvid. – Az ifjú Lord Than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i a gond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megö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gúnyolódott Kymil. – Azt hittem, hogy nem vagy ennyire érzelgő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emélyes ügy. Csak nem akarok megölni egy nemest. A családja igen befolyás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is törődj vele! Hidd el, a Thann család ki fogja heverni a veszteséget! Danilo Thann a hatodik fiú a családban. Egy semmirekellő, és teljesen bolond – az elf hangja megkeményedett. – Megölitek Danilo Thannt! Ez az ára Holdpenge Arilyn élet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vid ép szeme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apom a beígért aranyat, ha idehozom a ka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mészetesen – mondta lágyan Kymil. – Most induljato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lauria nézte, amint a zsoldosok kitrappolnak a szob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láttam harcolni a félelfet. Ezek az emberek halottak – jegyezte meg az elf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azok, kedvesem. De feláldozhatóak – mondta Kym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triel nem értette a dol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Harvid Beornigarth és az emberei nem tudják megölni a félelfet, akkor minek küldted k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megöletni Arilynt. Csak vissza akarom állítani a kardja minden erejét – magyarázta Kymil lágyan. – Harvid Beornigartht használom fel ehhez. Első ránézésre veszélyesnek tűnhet, és egy kicsit megdolgoztathatják Arilynt. Bran Skorlsun bizonyára előbújik majd a rejtekéből, ha a lánya életét veszélyben érzi. És vele együtt előkerül a holdkő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ami feltűnt Arilynnek, az volt, hogy a levegő sokkal melegebb Candlekeepben, mint Vízmélyvárában. Nem csoda, gondolta, hiszen több száz mérfölddel délebbre kerültek a Ragyogás Város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sszív, palaszürke citadella magasodott előttük. A könyvtárat egy sziklára építették a tengerparton, és fallal vették körül. Bár sivár környezetben terült el, a levegő mégis balzsamos volt a Kardok Tengere felől fújó szélnek köszönhető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járatban? – kérdezte egy öblös han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csak most vette észre a kicsiny őrbódét, amely a várost körülvevő fal tövében állt, a bejáratnál. Egy apró, aszott emberke mászott ki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Őrzője egy görnyedt, vékony férfi volt, akinek száraz, sárgás bőre egy ősi pergamenlapra emlékeztetett. Azonban olyan erő sugárzott belőle, hogy Arilyn biztos volt benne, hogy még sosem szálltak szembe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nk belépni a könyvtárakba. A vízmélyvári fővarázsló, Khelben Arunsun küldött minket, hogy információt gyűjtsünk egy ősi, mágikus elf fegyverről – ezzel Danilo átnyújtotta az őrnek a tekercset. Az öregember a pecsétre pillantott, és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k vagyto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húzt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Danilo Thann vagyok, a Feketepálca tanítványa – mondta büszkeséggel és udvariassággal a hangjában –, velem van a Kobzosok egyik ügynö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anilóhoz 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blöff! – suttogta a férfi fülébe. – Emlékeztess majd rá, hogy ne üljek le veled kártyázni! – a piperkőc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nem vette észre a szóváltást. Feltörte a pecsétet, és elolvasta Khelben ajánlóleve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mehettek – mondta végül. A kapu azonnal kinyílt, és egy köpenyes férfi jött ki rajta. Meghajolt az őr felé, majd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ék – motyogta az orra alatt, majd ismét meg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choonlar vagyok – fordult ezután Arilyn és Danilo felé. Középmagas, vékony testfelépítésű férfi volt, átlagos vonásokkal és frizurával. Ruhája is jellegtelen homok színű volt. – Én segítek majd a kutatásban. Kérlek, kövess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vezette őket a toronyba, majd pedig fel egy csigalépcsőn. Sorra hagyták el a szinteket, amelyek telis-tele voltak tekercsekkel és könyvekkel. Illusztrátorok és írnokok másolták a ritka könyveket, és tudósok merültek el az évszázadok során felgyülemlett legendák elemzésében. Candlekeep a két legnagyobb város, Vízmélyvára és Calimport között feküdt, félúton. A lentebb elterülő Moonshae szigetektől pontosan keletre helyezkedett, így Candlekeep városában halmozódott fel mindhárom régió tudása: északé, a déli sivatagos területeké és a szigetek ősi kultúráj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álltak egy szinten, a torony tetejénél. Schoonlar elővett egy vaskos könyvet, és az olvasóasztalra 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jobb ezzel a könyvel kezdeni a kutatást. Ez egybegyűjti a holdpenge tulajdonosok történeteit. Mivel a holdpengével rendelkező elfek nem nagyon hozták nyilvánosságra kardjuk képességeit, ezért a szemtanúk elmondásaira kell hagyatkoz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choonlar a többoldalas indexnél nyitotta ki a köt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olt a legelső használója a holdpengének, akit ismer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mnestria – felelte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choonlar készségesen végignézte a nev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ő nincs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Zoastria? – kérdezte Danil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rca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ős a név – megtalálta a nevet, majd fellapozta a könyvben, hogy elolvassák, mit írnak róla. Danilo elkezdte hangosan felolvas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867-ben, dale-i időszámítás szerint, én Somlari Ventish, találkoztam egy elf kalandorral, akit Zoastriának hívtak. Az ikertestvérét, Somaleet kereste, aki egy hajóút során tűnt el Kadish és a Zöld Sziget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 sürget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astriát alkalmanként egy hozzá nagyon hasonlatos nővel látták, aki mintha a tükörképe lett volna. Egyszer bizalmasan elárulta, hogy meg tud idézni egy elfet, aki teljesíti a kérését. Azonban amíg vele voltam, nem nagyon folyamodott ehhez. – Danilo hirtelen abbahagyta az olvasást, és egy apró betűs megjegyzésre mutatott. – Ezt a megjegyzést a könyv másolója írta ide. – Zoastria ismeretlen módon halt meg, a kard pedig öccse legidősebb gyermekére, Xenophorra sz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z indexhez lapozott, majd kikereste Xenophort. Gyorsan végigolvasta a bejegyzést, majd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türelmetlenül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Xenophornak nézeteltérése támadt egy vörös sárkánnyal, amelyik megpróbálta elégetni őt. A krónikás leírja, hogy Xenophor sértetlenül túlélte a tűzleheletet, és ezután soha többé nem fogott rajta a tűz – a piperkőc vidáman oldalba bökte Arilynt. – Én megmond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tt valami, amit érdekesnek találhatsz – szólt közbe Schoonlar. Átnyújtott Danilónak egy ősi, repedezett pergament. – Ezen rajta van Zoastria kardjának vérvona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ette a tekercset, és gondosan átolvasta. Arilyn félelemmel vegyes tisztelettel nézte a pergament. Az ősei nevei voltak a papírra vetve, azoké az elfeké, akik őelőtte viselték a kardot, amely most az ő derekára volt felkötve. A félelf úgy nőtt fel, hogy semmit sem tudott a családjáról. Ez a tekercs azonban feltárhatja előtte elf örökségét, amelytől megfosztották. Tiszteletteljes mozdulattal húzta végig az ujját az elfeket összekötő vonalon. Danilo egy percnyi magányt engedett Arilynnek, mielőtt újra megszólal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itt valami! Itt azt írja, hogy Zoastria apja varázsló volt, aki kék tűzzel töltötte fel a kardot, hogy így figyelmeztessen a fizikai veszél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tudjuk! Folytas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nap, sőt még éjszaka is folytatták a kutatást. Schoonlar mindenben a segítségükre volt. Egy fantasztikus legenda bontakozott ki előttük, egy saga, amely leírja, hogyan szívott magába mindig valami újat a kard a gazdáin keresztül. Egy magányos kalandorig, Thasitaliáig követték végig a vérvonalat. Ekkorra már kialakult az álomfigyelmeztetés, így a kalandor egyedül barangolhatott. Thasitalia halálát követően annyit tudtak csak kideríteni, hogy Arilyn anyja, Amnestria, a nagynénjén keresztül kapta meg a kardot. Amnestriáról azonban sehol sem találtak sem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véget ér az éjszaka, és semmivel sem jutottunk közelebb a Kobzos Gyilkoshoz! Csak az időnket vesztegetjük! – fakadt ki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mondanám – nyújtózkodott ki Danilo bágyadtan. – Megtudtuk, hogy az egyes örökösök milyen erővel ruházták fel a kardot. Téged és az anyádat kivé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osem járulhatok hozzá a kard erejéhez – mondta a félelf. – Minden mágikus erő a holdkőből ered, és onnan kerül át a pengébe. A holdkő azonban hiányzik. Abban sem vagyok biztos, hogy az anyám gyarapította az erejét… – hirtelen elhall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 élénkült meg hirtele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f kapu – suttogta Arilyn. – Ennek kell lenni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eljesen zavartan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lővette a holdpengét, és a legalsó rúná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észeges Sárkányban a varázsló, Coril, megfejtette ezt a rúnát: „elf kapu”. – Arilyn arca megelevenedett, amint az asztalon lévő tekercsre nézett. – Ez a tekercs végigveszi a holdpenge történetét, a készítésétől egészen addig, amíg anyámhoz került. Hét tulajdonosa volt a kardnak, és hét mágikus képességről tudunk: villámgyors támadás, figyelmeztet a közelgő veszélyre, néma figyelmeztetés a testközeli veszélyre, álomfigyelmeztetés, tűzvédelem, illúzióálca és árnyelf – az ujján számolta a mágikus tulajdonságokat, miközben beszé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 Danilót is magával ragadta a nő izgalm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a kardot! – kiáltott fel győztesen Arilyn. – Nyolc rúna van rajta. Az utolsót, az elf kaput biztosan az anyám adta hozzá a kardhoz. Ez az! – a félelf Schoonlarhoz fordult. – Meg tudnád nézni, hogy van-e valamilyen információ egy elf kapunak nevezett dolo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gítőjük bólintott, majd elment. Szinte azonnal vissza is jött. Tekintete elkom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z információ titkos – mondta kertelés nélk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 Danilo egymásra né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i férhet hozzá? – kérdezte Danilo. Schoonlar egy kicsit tétovázott. – Abból nem lehet baj, ha megmondod a nevüket – erősködöt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ból nem – adta meg magát a férfi. – Csak a következő személyek férhetnek hozzá ehhez az információhoz: Evermeet királynője, Amlaruil, az evereskai Lord Erlan Duirsar, Laeral a varázslónő, és a vízmélyvári Khelben Aruns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ca elsötét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Khelben tudja a válaszokat,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nnék meglepve, ha a legtöbbre tudná a választ – ismerte el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küldött ide mi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enki, aki kapcsolatban áll a Kobzosokkal, ő is szereti megőrizni a titkait – magyarázta az ifjú nemes. – És gyűjteni is szereti őket. Abban bízik, hogy mi megtaláljuk neki a még hiányzó láncszem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 hogy ki áll a gyilkosságok mögött, gondo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tudom – mondta szomorúan Arily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 rökönyödött meg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biztos vagyok benne. Amit nem tudok az az, hogy mi az az elf kapu, és hogyan kapcsolódik a gyilkosság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irtelen megmerev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Skorlsun – motyogta. – Ez lehet a kulcs – hirtelen felpattant az asztaltól. – Gyerünk! Vissza kell mennünk a Feketepálca Toronyba!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het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Jester tér talaja megszilárdult Arilyn talpa alatt, már túltette magát megdöbbentő felfedezésén. Kilépett az ikertölgyek közül, amelyek a dimenziókaput rejtették, és elállta Danilo út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elhagytuk volna Candlekeep városát, mondtál egy nevet. Bran Skorlsun. Ki ő, és mi köze hozz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Arilyn! – kezdte Danilo a szokásos nyegle stílusában. – Még nem is hajnalodik, te mégis itt akarsz álldogálni, és csevegni? Nem szeretek az utcán lenni ebben az órában – nyugtalanul az elhagyatott térre pillantott a háta mögött. – Az isten szerelmére, Khelben bácsi valami elegánsabb helyre is rejthette volna a dimenziókap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lepődött a piperkőc különös viselkedés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vel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ire gondolsz – mondta könnyedén, miközben megpróbálta a tér közepe felé terelni Ari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ban nem moz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te, Danilo Thann? Miféle ember rejtőzik a selymek és ékszerek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ztelen – viccelődött a félelf szavain. – De kérlek, ne akarj a szavamon fog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csattant fel Arilyn mérgesen. – Miért adod ki másnak magad, mint aki valójában vagy? Gyorsan vág az eszed, és jól harcolsz. Ígéretes tudós és varázsló vagy. Nem vagyok hajlandó tovább eltűrni, hogy komplett idiótának add ki magad, és azt sem tűröm, hogy te annak kezel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tenném – mondta gyengé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valóban? Akkor hagyd abba ezt a színjátékot, és válaszolj! Ki az a Bran Skorlsu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az ifjú nemes közel hajolt a nőhöz, és suttogni kezdett. – Ő az a Kobzos vándor, akiről Elaith Craulnobur beszélt. Az a dolga, hogy ál- és renegát Kobzosokat kutasson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Honnan tudod? Talán te is a Kobzosoknak dolgoz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én Kobzos? – Danilo hátra lépett, és hangosan nevetni kezdett. – De kedvesem, a vicced nagy kacajt fakasztana bizonyos körö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ugye nem bánod, ha ezt elolvasom – Arilyn gyorsan kivette Danilo mellényzsebéből azt a cetlit, amelyet Khelben Arunsun adott neki még indulás előtt. Hangosan olvasta fel. – Candlekeep védve van a mágikus megfigyelés ellen. Csak fenn kell tartanod az álcád, hogy meggyőzd Ari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emei dühösen, vádlón lángoltak, amint Danilóra emelt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ekelj egy dalt, bárd, egy dalt egy férfiról, akinek két arca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Danilo védekezni tudott volna, egy macska nyávogását hallották a sikátorból, amit káromkodás hangjai követtek. Danilo a sötét sikátort kémlelte, majd a holdpengére nézett. A penge kéken világított. Megragadta Arilyn vállait, majd megpördítette, és tolni kezdte mag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ajd később megbeszéljük. Azt hiszem, valaki követ minket – mondta halk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újdonság, Lord Thann – nevetett fel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te sem vagy az, szürkeelf! – dörögte valaki a sikát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onnal megfeledkezett a dühéről, és karddal a kezében fordult a sikátor felé. Harvid Beornigarth lépett elő a sötétből, két társával a nyomában. A lámpafény megcsillant tar fején és rozsdás páncélján. Ha nem lett volna roppant termete, inkább nevetségesnek, semmint veszélyesnek tűnt volna. Karjait összefonta koszos páncélingén, és vérszomjasan mosolygott rá a félelf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Én megmondtam – morgott Danilo. – De hallgat rám valaki? Persze, hogy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nem volt elég? – szólt Arilyn a nagydarab kalandorhoz.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egtanulhattad volna, hogy nem győzhetsz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öntötte el a férfi arcát, és egyik kezét a szemfedőjéhez em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úttal te húzod a rövidebbet – fenyegetőzött, és vészjóslón megrázta a buzog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yilvánvalóan lassan tanul – jegyezte meg Danil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vid Beornigarth csak bőszebb lett a megjegyzéstől. Felmordult, mire két újabb útonálló jött elő a sötét sikát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füttyentet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en kettő ellen. Talán csendben kellett volna maradn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ávák hendikeppel indulnak – vonta meg a vállát a fél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vid Beornigarth ezt a sértést már nem bírta lenyelni. Felordított, és veszett bikaként rontott a nőre. Arilyn félrelépett az ütés elől, és kezdetét vette a har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üh erőt és gyorsaságot adott Harvidnak. Üvöltözve szitkozódott, miközben újból és újból lecsapott Arilynre. Védekezésre kényszeríttette a kecses félelfet, aki megpróbálta hárítani a férfi eszeveszett csapás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csak tehette, Danilóra pillantott. A nemes nem boldogult túl jól. Harvid négy embere teljesen bekerítette őt. A kopasz bandavezér biztosan utasította őket, hogy Arilyn az ö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émület fogta el a félelfet. Tudta, hogy Danilo képzett vívó, de nem fogja sokáig tartani magát a négy, utcai harcokban megedződött harcossal szemben. Segítenie kell neki, méghozzá gyor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fogalmazódott meg benne a gondolat, az egyik bandita máris kijátszotta Danilo védelmét. A férfi pengéje lecsúszott a nemes kardjának díszes markolatáról, és mélyen megvágta a karját. Danilo fegyvere hangos csörömpöléssel hullott a földre. Vörös vérfolt kezdte elszínezni sárga selyemingét. Az egyik bandita elvigyorodott, és messzire rúgta a kard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düh öntötte el Arilyn testét, és egy szempillantás alatt elf berszerkerré változott. Kitört Harvid szorongatásából, és Danilo segítségére sietett. A holdpenge halálos pontossággal sújtott le a legközelebbi banditára, aki holtan rogyott össze. A félelf átugrott a testen és az ikertölgyek közé lökte Danilót. Megpördült, és a három bandita és a sebesült nemes közé helyezkedett. A három haramia támadásba lendült, és a kora reggeli első napsugarak megcsillantak a holdpengén, amint Arilyn hárította a támad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ára maradt Harvid Beornigarth egyedül álldogált. Senki sem törődött vele. Buzogánya az oldalán pihent. Tátott szájjal, ostoba kifejezéssel a képén bámulta a csatát. Ép szeme összeszűkült, felemelte a buzogányt, és vérszomjasan elindult a küzdők felé. A következő pillanatban azonban rádöbbent, hogy csak a saját emberei testén keresztül juthat el a félelfhez. Nem riadt vissza attól, hogy megölje a saját embereit, ha a helyzet úgy kívánja, de akkor egyedül kéne szembe néznie a dühöngő elf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kozott ribanc! Harvid leült egy ládára, és nagy levegőt vett. Ettől lenyugodott, és ismét józanul tudta mérlegelni a helyzetet. Lustán kifújta a levegőt, és kényelmesen elhelyezkedett a ládán. Akár ülve is végignézheti a harci bemutatót. Az igazat megvallva, Harvid Beornigarthnak semmi kedve sem volt követni a társait a Holtak Birodalmába. Az elf szuka csak nyugodtan dühöngje ki magát hűséges emberein. Csak az érdekelte, hogy holtan lássa a nőt. Ha az emberei nem is tudják megölni, legalább kifárasztják. Harvid Beornigarth ismét megigazította a szemfedőjét, majd kényelmesen hátradőlt, és néma fogadásokat kötött magában a harc kimenetel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foglalkozott a gazfickókkal, sem azzal, hogy valami tervet eszeljen ki. Minden figyelmét és erejét három ellenfelére fordította. Az ilyen túlerő általában nem érdekelte, de az utóbbi három napban alig aludt valamennyit. A kimerültség szélén állt, és kardforgató keze lelassult, mintha vízben harc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érfi magasra emelte a kardját, és lesújtott rá. Miközben hárította a csapást, észrevette, hogy egy másik bandita alacsonyan a teste felé szúr egy hosszú tőrrel. Arilyn a férfi felé rúgott. Eltalálta a kezét, és kirúgta belőle a fegyvert. A holdpenge tiszta vágást ejtett a férfi tor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lála azonban megbosszulta magát. Az egyik bandita eltalálta a jobb kezét. Arilyn elűzte a hirtelen rátörő fájdalmat, majd úgy tett, mintha összegörnyedne, és a lábaihoz ejtette a holdpengét. A két férfi közelebb merészkedett. Biztosak voltak benne, hogy könnyedén elintézik a fegyvertelen félelf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étlenül előhúzta a tőrét a csizmájából, majd felpattant, és ugyanazzal a lendülettel az egyik haramia bordái alá döfött. A szeme sarkából látta, hogy az utolsó támadó a nyaka felé vág a kardjával. Arilyn oldalra vetődött, és a bandita csak saját, halott társát találta el. A bukfenc közben kézbe vette a holdpengét, majd egy macska ügyességével termett talpon. Három gyors vágással elintézte a negyedik támadót is, befejezve a csatát. Sehol sem látta Danilót, és azt hitte, hogy a piperkőc elmenekült. A Jester tér hirtelen imbolyogni kezdett a félelf lába alatt, és Arilyn fáradtan a holdpengére támaszkodott. A sérülése nem volt súlyos, de a kialvatlan esték megtették a hatásukat. Agya egy hátsó zugában folyamatosan hallotta a feledtető álom édes hív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ú, kimért taps hangjai hozták vissza a valóság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előadás! – hallotta Harvid Beornigarth cinikus megjegyzését. Feltápászkodott a ládáról, és buzogánnyal a kezében elindult a nő felé. A holdpenge hatótávolságán kívül megállt, és elvigyorodott. – Itt az ideje kiegyenlíteni a szám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vid magasra emelte a buzogányt, és teljes erőből lesújtott. Arilyn valamennyire összeszedte magát. Kivédte a csapást, de az ütés hatására erőtlenül térdre rogyott. Fájdalom hasított sebzett karjába, és ezüst szikrák táncoltak a szeme előtt. Elszántan megrázta magát, hogy elűzze a fájdalmat, és épp idejében tisztult ki a látása, hogy lássa, amint Harvid gonosz vigyorral az arcán, gyilkos csapásra emeli a buzogányát. Maradék erejével megpróbált oldalra vető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pa csattanás töltötte be a teret, amint fa és fém egymásnak csapódott. Arilyn felnézett. Ahol az előbb még ő állt, most egy magas, csuklyás férfi küzdött. Kemény botjával épp oldalra söpörte a lecsapó buzogányt. Harvid hátrahőkölt a hirtelen megjelenő sötét alak láttán. Arilyn megmentője támadásba lendült. A férfi keményen gyomron bökte Harvidot, rövid páncélinge alatt. Harvid felnyögött, és kétrét görnyedt. A bot leírt egy kört, majd lesújtott a férfi szabad nyakára. A csont hangosan reccsent, és Harvid Beornigarth a földre hanyat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alpra küzdötte magát. Első pillanatban dühös volt, amiért valaki közbeavatkozott, miközben egy az egyben küzdött a banditavezérr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intéztem volna! – vetette oda a férfi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ívesen! – érkezett a rideg vál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bban a pillanatban mászott le a fák közül. Egyik kezével fájdalmasan vakargatta a homlokát. Arilyn meglepődött a piperkőc láttán, és elfordult a magas férfi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hogy elmenekült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lig voltam magamnál. Mint általában. Egyébként te jól vagy? – mérte végig aggódva a nő véres, szakadt in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karcolás. És 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öbb mint egy karcolás, de túlélem – az ifjú nemes elvette a kezét a homloka elől, ahol egy hatalmas púp éktelenkedett. – Az isten szerelmére, Arilyn! Te veszélyesebb vagy, mint azok a gyilkosok! Nem kell így a fának löknöd! Ha azt akarod, hogy menjek el az útból, elég, ha szólsz – nyavalygott Danilo, majd Arilyn megmentőjére pillantott. – Ki a bará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férfi Arilynre nézett, és levette a csuklyáját. A férfi idősebb volt, mint azt a harci tudományából és hollófekete hajából gondolná az ember. Az eltelt évek megpróbáltatásai mély barázdákat szántottak az arcába. Ő volt a különös idegen a Mámorító Italok Házában. Aznap éjjel látta, mikor megölték a Kobzos bá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suttogta Danilo. – Ez Bran Skorls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rilyn reagálhatott volna, kék fény burkolta be, és taszította a földre. Ösztönösen maga elé kapta a karját, hogy védje a sze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harci zajok töltötték meg a teret, de Arilynt időlegesen elvakította a kék villanás. Az öklével dörzsölni kezdte a szemeit, hogy elűzze a vakító, táncoló pontokat. Az infralátása tért vissza először. Megpillantotta a magas Kobzos hőképét, amint támad és védekezik a botjával. Fa és fém csattogása zavarta meg az éjszaka csend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nem látott semmi mást Bran Skorlsunon kívül. A Kobzos harcolt valamivel, valamivel, ami viszont nem hús-vér lény. Amint a látása kezdett visszatérni, egy másik harcos körvonalai is kezdtek kirajzoló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k egy anyagtalan, kecses, sötét, meglehetősen gyors és képzett elf harcos volt. Arilyn mély, sípoló lélegzetet vett. Az alakot nagyon is ismerősnek talá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úgy néz ki, mint te! – hallotta Danilo döbbent szavait a háta mögül. – Szentséges ég! Ez az árnyelf a legendából,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 és anyag – motyogta Arilyn. – De melyikünk melyik? – A düh és a keserűség új erőt adott a félelfnek. Magasra emelte a holdpengét, és az árnyelfre támadt. A holdpenge ártalmatlanul suhant át az árnyelfen és a pengéj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abba, Arilyn! – kiáltott rá Danilo, miközben a harcoló felek körül körözött, és próbálta magára vonni a nő figyelmét. Mivel anélkül nem tudott Arilyn közelébe férkőzni, hogy a három küzdő fél közül valamelyik meg ne ölje, gyorsan odarohant egy fapadhoz. Kitépett egy rozsdás szöget a padból, Arilynre mutatott vele, majd elmondta a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g eltűnt a piperkőc kezéből, és Arilyn a holdpengével a feje felett lemerevedett. Danilo odafutott, megragadta a derekánál fogva, és hátrébb rángatta a csatától. A félelf teste végig mozdulatlan maradt, mint egy kőszobor, miközben Danilo egy szilfának támasz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rám! – mondta komoly hangon Danilo. – Sajnálom, de meg kellett állítanom téged, mielőtt véletlenül megölted volna a Kobzost! Gondolom, ezt nem akarnád! Ez nem a te harcod, Arilyn! Nem tudod a holdpengével megsebezni az árnyat. Ő maga a holdpenge. Ha most elengedlek, megígéred, hogy jó kislány le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ilkos tekintettel nézett rá mozdulatlan test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hogy nem – sóhajtott fel Danilo. Mivel semmi egyebet nem tehetett, a lebénított nő mellett maradt, és figyelte a különös harc kimenetelét. Eközben azon gondolkodott, hogy Arilynnek vajon feltűnik-e az árnyelf – aki valójában az ő tükörképe – és a Kobzos – aki viszont az apja – közti hasonlóság. Az ifjú nemes azon imádkozott, hogy ne tűnjön fe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ekintete semmi mást nem tükrözött, csak egy csapdába ejtet állat félelmét. Danilo bűntudatot ér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d – motyogta Danilo, és megszüntette a varázslatot. A félelf feltartott keze az oldala mellé hullott, és a holdpenge nagyot csattant a macskakövön. Arilyn észre sem vette mindezt. Árgus szemekkel nézte az előtte zajló esem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páros hevesen küzdött. Csak úgy cikázott és villogott a bot és a kard. Az árnyelf egy széles oldalirányú vágással próbálkozott. A Kobzos térdét vette célba. A férfi meglepően ügyesen ugrott fel. A mozdulattól szétnyílt a köpenye, és megvillant a nyakában függő, kéken izzó kő. Az árnyelf szemei elkerekedtek a kő láttán, és az Arilynre oly jellemző győztes mosoly jelent meg az arcán. A holdpenge hirtelen megelevenedett, és az árnyelfhez siklott a macskakövön. Az árnyelf fél kézzel elkapta a holdpengét, majd a saját pengéjével letépte Bran Skorlsun nyakából a kö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kék fénnyel felizzott, amelyre a kő is hasonlóképen felelt. Kisebb robbanás kíséretében találkozott a két mágikus fénynyaláb, az árnyelf kezei közt. Cikázó energianyalábok szelték át az eget. A Jester tér fölött kitört mágikus vihar felkavarta a lehullott faleveleket, felborította a faládákat és lecsapott Harvid Beornigarth halott embereinek rozsdás páncéljára. A vihar közepén, kék fénybe burkolózva ott állt az árnyelf. Tekintete találkozott Arilynével, és első ízbe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teljes vagyok, és szabad! – diadalittas, tiszta alt hangja túlharsogta a zűrzavart. – Jól figyelj, nővérem! Meg kell bosszulnunk a sok értelmetlen halált. Meg kell ölnünk azt, aki becsapott téged, és fogva tartott en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energiaörvény néma kiáltássá változott körülöttük, és belekapaszkodott a hajukba és a köpenyükbe. Az ifjú nemes a földre nyomta a kábult félelfet, és amennyire csak tudta, védte a köpenyével és a tes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k egy második villanást, majd egy robbanás rázta meg a környező utcákat, majd végül minden elsötéted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 kiáltotta Siobhan O'Callaigh, és meglengette pallosát. A nő intett az embereinek, hogy kövess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va a robbanást és érezve a levegőben terjengő kénes bűzt, a városi őrség egy kis csoportja a Jester tér felé indult. Átvágtak egy sötét sikátoron, majd döbbenten torpantak meg, amint megpillantották a kis ker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Callaigh kapitány a Zűrzavar Korszaka óta nem látott ilyen bizarr csatateret. Az egész udvar úgy nézett ki, mintha egy dühös istenség felmarkolta volna a kert tartozékait, megrázta volna a tenyerében, és elhajította volna, mint egy pár kockát. Két szilfa ágai letörtek, a padok és a faládák felborultak, és a közeli sikátor összes szemete a kertben landolt. Több kifacsart holttest is hevert a földön, némelyek méretes vértócsában. Mindennek a közepén ott világított a holdpenge, egy kis megfeketedett körben. Még mindig kísérteties füst szállt fel belőle, és kavargott fölfelé, hogy üdvözölje a kora reggeli napsugar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z őrök elképedve bámulták a káoszt, az egyik test megmozdult. A szőke alak lassan felült, kezeit szorosan a halántékára tapasztotta. Amint felemelkedett, láthatóvá tett egy félelf nőt. Háttal az őröknek, a férfi aggódva a nő fölé hajolt, majd benyúlt az övén függő zsákba. Egy ezüst flaskát vett elő belőle. A társa szájához emelte. A zzar jellegzetes mandula illata töltötte be a levegőt. A félelf köpködni és köhögni kezdett, majd ő is fel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történt itt? – kérdezte O'Callaigh mogorva, hivatalos hango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Danilo a városi őr felé fordult, aki csalódottan horkant fel, majd eltette a pallosát. – Beshaba szerelmére, ez Danilo Thann. Tudhattam volna, hogy van valami közöd ehhez a zűrzavar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Callaigh kapitány! – állt fel bizonytalanul Danilo. – Feltűnően csinos ma reggel! És milyen kellemesen káromkodik. Igazán figyelemre mél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horkant, egy cseppet sem hatotta meg Danilo hízelg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úttal mit művelt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 a Kobzos? – szólt közbe kábán a fél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a kert végében épp akkor tápászkodott fel a magas, sötét köpenyes férfi, és elindult a városi őrök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ki, aki halott ezen a csatamezőn? – emelte égnek a kezét a kapit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 jegyezte meg Arilyn komor hangon. Elfogadta Danilo Thann segítő kezét, és talpra kecmergett. – Utálnám, ha újból meg kéne ölnöm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ha már beismerted, hogy te ölted meg őket, akkor azt meséld is el gyorsan, hogy mi történt itt! – csapott le rá O'Callaigh kapit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Bran Skorlsun vagyok, egy vendég a városotokban. Épp erre jártam, és észrevettem, hogy lesből rátámadtak erre a kettőre. A fiatalok csak magukat védték. Segítettem nekik, ahogy tud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jól sikerült, öreg – mondta az egyik őr, egy páncélinges, nagydarab fickó mellett guggolva. Megfordította a testet, majd felszisszent, ahogy felismerte. – Váljak ork fajzotta küklopsszá! Ismerem ezt a férfit. Ez Harvid Beornigarth, egy félbarbár zsoldos. Ronda dolgokat művel, de nem az a zsebmetsző fajta. Inkább politikai intrikákba ártja magát. Vagy ártotta – az őr kérdőn nézett Danilóra. – Miféle dolga lehetett egy nemes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lyen – felelt Arilyn Danilo helyett. – Velem volt dolg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ki vagy? – dörmögte O'Callaigh. Lehajolt a halott férfihoz, hogy jobban lássa. A mozdulattól a szemébe hullott egyik vörös hajtincse, amelyet gyorsan hátrasim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peng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egy Kobzos ügynök – tette hozzá jelentőségteljesen Danilo, mintha az elismert titkos szervezet említése elhomályosítaná a körülöttük lévő felfordu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városi őr megdermedt. Egyszerre néztek a félelf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obzos ügynök? – kérdezte O'Callaigh kíváncsian. – Téged támad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urtán bólintott, és az őrök hitetlenkedve pillantottak a kapitányukra. Az egyikük megfogalmazta a sejtés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gondolod, hogy az egyikük volt a Kobzos Gyilkos?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utatna a jelentésben, nem igaz? – vigyorgott O'Callaig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ikük sem az – lombozta le őket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és az emberei ismét kétkedve fordultak Arilyn felé. Meglepte őket a félelf magabiztos kijelentése. A kapitány bővebb magyarázatot követelt, Arilyn azonban néma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Callaigh elvörösödött mérgében, és Danilóhoz fordult, hogy kitölthesse rajta a mér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okozta ezt az egészet? – mutatott körbe a felfordulás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árgyún vigyor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gész az én hibám. Jól tudod, hogy nem értek a kardvíváshoz, így nem sok hasznomat venni a csatában. Úgy gondoltam, hogy majd egy jó kis varázslattal segítek. Valami azonban, szóval valami rosszul sült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rosszul sült el? – horkant fel O'Callaigh. – Ismét a régi nóta. Még mindig tartozol a városnak a legutóbbi balul sikerült varázslatod kárösszegével, fiatalemb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csületszavamra mondom, hogy mindent kifizetek – ígérte az ifjú nemes. – Most elmehe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te úgy gondolod, hogy ennyi az egész. „Lord Thann fia vagyok, úgyhogy hagyjanak békén”. Öt halottat kell azonosítani, fel kell takarítani a teret, mielőtt az élet beindul, és jelenteni kell egy rosszul sikerült varázslatot – háborodott fel a kapit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 jelenteni? Úgy gondolom, hogy ez a kis baleset nem növeli a varázslói hírnevem – mondta bánatosa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A Varázslók Céhe nem lesz boldog a hírtől – bökött O'Callaigh a piperkőcre. – Egyre nagyobb nyomást gyakorolnak a városi őrségre, hogy korlátozzák az indokolatlan mágiahasználatot. Ha rád szállnak, arra sem lesz időd, hogy megvakard a hátad a varázspálcádd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sználok varázspálcát. És most mehetünk? – kérdezte nyugodta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mehettek – vigyorgott gonoszul O'Callaigh, majd az embereihez fordult. – Ti ketten, Ainsar és Tallis. Vezessétek el és zárjátok be őket. A többiek takarítsák fel a ter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egészen erre gondoltam – tiltakozot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bajod. Megbeszélheted az elöljáróval, miután megreggelizett. Biztosan érdekelni fogja, hogy ez a szájzáras félelf mit tud a Kobzos Gyilko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őr intett a hármasnak, hogy kövessék őket. Arilyn lehajolt, hogy felvegye a holdpengét. Meredten bámulta a markolatban tündöklő fehér holdkövet. Épp fel akart egyenesedni, amikor észrevett egy második, megfeketedett követ, amely még mindig füstölt. Felvette, nem törődve az égető érzéssel, és megfordította. Vállai csalódottan megereszkedtek, miközben a zsebébe csúsz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gyétek el a fegyvereiket – adta ki a parancsot O'Callaigh. Az Ainsarnak nevezett férfi a holdpenge felé nyúlt, majd fájdalmasan szitkozódva húzta vissz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rilyn érintheti meg a holdpengét, senki más – jegyezte meg nyeglén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öntötte el a kapitány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gyjátok nála a kardját, de az összes többi fegyvert vegyétek el! Most pedig vigyéte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zmozdulattal elküldte a hármast és az embereit, majd minden figyelmével a szanaszét heverő holttestek felé fordult. A nap már felbukkant az ég alján, így az embereinek gyorsan kell dolgozniuk, ha még az üzlet beindulása előtt rendbe akarják tenni a teret. A parancsnoka sosem nézi jó szemmel, ha valami hátráltatja a kereskedést. Beshaba szerelmére! – káromkodott magában O'Callaigh. Danilo látványa mindig a balszerencse istenét juttatta az eszébe. Miért mindig az ő őrsége idején történnek e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penge Arilyn egyedül üldögélt a sötét cellában, és egy megfeketedett topázt szorongatott a kezében. Újra és újra végighúzta az ujját a kő hátuljába karcolt pecséten, mintha meg akarná győzni magát, hogy az nem Kymil Nimesin jele. Azóta sejtette, hogy régi mentora van a gyilkosságok mögött, mióta Elaithnál látta a két listát. A Kobzosok és a Zhentarimok halállistája teljes egyensúlyban állt egymással, mintha csak egy precíz könyvelő készítette volna őket. Az árnyelf szavai végül minden kétségét eloszla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súly. Kymil folyton erről prédikált. Kihangsúlyozta, hogy a jó és gonosz, a vad és civilizált, sőt még a férfi és nő is relatív fogalmak. Az ideális állapotot szerinte csak az egyensúly révén lehet elérni. Az elf még ebben az iszonyatos, értelmetlen történetben is próbálta fenntartani az egyensú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zonban továbbra is kísértette a félelfet, hogy Kymil miért követte el ezt a sok gyilkosságot. Miféle törvénytelenség, miféle egyenlőtlenség követelt ennyi ártatlan Kobzos életet? Miért árulta el őt Kymil, egy etrielt, akit a barátjának és a tanítványának fogadott? És ez a Bran Skorlsun nevű Kobzos milyen szerepet játszik a Kobzos Gyilkos történetében? Bárhonnan is közelítette meg a témát, nem talált válaszokat. Kimerülten és sajgó szívvel merült álomba a cella keskeny fekhely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elf pap küzdött elkeseredetten Vízmélyvára egyik legtiszteletreméltóbb polgára életéért. Egyesítették erőiket, és Minden Elfek Vezéréhez, Corellon Larethianhoz imádk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ntáláson átszűrődött egy kördalnok hangja. Filauria Ni'Tessine kivételes képességgel rendelkezett. Az elfek misztikus egyesülésekor össze tudta kapcsolni az egyesülő elfeket egymással és a csillagokkal. Most viszont a papok kántálását fűzte össze egyetlen, hihetetlen erejű fonal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sápadt Filauria megállás nélkül énekelt. Szivárványszín szemeit mereven az elf lordra szegezte, akit szolgált. Lénye minden sejtjével, és a veleszületett elf mágikus erő segítségével megpróbált életet lehelni a megégett Kymil Nimesi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időközben felkelt, és a reggel észrevétlenül eltelt, de a papok csak imádkoztak, a kördalnok pedig sugározta mágikus erejét. Mikor már épp kezdték feladni, a quessir levedlette megfeketedett bőrét, felfedve az alatta képződött új, az aranyelf csecsemők jellegzetes, sárga rózsabimbó színű bő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g mindig gyenge, de legalább gyógyult Kymil Nimesin álomba merült. A kántálás és dal egyetlen megkönnyebbült sóhajba fulladt, majd Filauria összeesett a kimerültség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motyogta a legfiatalabb pap, miközben csodálattal telve nézett Kymilről Filauriára. Bár az elf nagy erejű pap volt, és erős volt a hite, nem hitte, hogy meg lehet gyógyítani Kymil Nimesint. Filauria Ni'Tessine legendákba illő tettet hajtott végre. A kördalnok hőstette bejárja majd az összes elf nép ha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idősebb pap együtt érzően nézett Filauriára. A fiatal etriel rajongása Kymil Nimesinért közismert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ajd vigyázunk rá, miközben alszik. Te pihend ki magad – mondta lágyan az elf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ólintott és felállt. Kábán, mint egy alvajáró, Filauria kiment Kymil szobájából, és átvágott a szomszédos összekötő szobán. Valaha ott állt a kristálygöm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jártatta a tekintetét a pusztításon, és sehogy sem értette, hogyan élhette túl Kymil Nimesin a robbanást. A falak megfeketedtek, az ablakok és az ablakkeretek kirobbantak. Elszenesedett borostyánkő ropogott a talpa alatt, amint kiment a terem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istálygömb darabkái, ismerte fel Filauria. Kymil majd újra összerakja valamilyen varázslattal, ha felépül. Az etriel letérdelt, és remegő kezeivel hűségesen szedegetni kezdte a szilánk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alhatta ki magát rendesen, egy kulcs csörgése verte fel álmából. Felült, és kisöpörte a szeméből a haját, miközben kinyílt a cella ajta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 az id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dél. Szabad vagy, elmehetsz! – mondta a börtönőr, majd a földre dobta a félelf vadászíját és nyílvesszőit, a tőrét és a kését. Nagy kegyesen „megengedték” neki, hogy magánál tartsa a holdpengét, de az összes többi fegyverét elvették tőle. Arilyn felkelt, és eltette a fegyver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hárman biztosan nagyon fontos személyek vagytok – mérte végig a börtönőr. – A Feketepálca személyesen utasított, hogy engedjünk ki titeket, sőt még a lovaitokat is ideküldte. Kint vannak. Vissza kell mennetek a Feketepálca 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mormogott valamit, majd kiment a napfényre. Danilo és Bran Skorlsun már ott vártak rá. Az ifjú nemes, aki időközben tökéletes erdei zöld ruhába öltözött, a feneketlen zsákban turkált, mintha leltároz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nézem, minden megvan – nyugtázta elégedetten. Arilyn közeledtére felnézett. – Á, remek! Mind itt vagyunk. Jó, hogy Khelben bácsi szólt az érdekünkben,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át üdvözletem! – vetette oda Arilyn, majd felszállt egy pej kanca nyergébe, és belevágta a sarkát az oldalába. A ló sebesen ügetni kezdett keleti irányba. A két férfi értetlenül nézett egymá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ész? – kiáltott után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eresem Kymil Nimesi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rcmestert? Mi köze neki ehhez? – felhősödött el Bran Skorlsun arc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 felelte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egy szempillantás alatt nyeregbe pattant, és a félelf után er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ymil Nimesin a Kobzos Gyilkos? – kérdezte hitetlenkedve Bran, amint két oldalról felzárkóztak Arilyn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é-kevésbé – felelte, de nem lassított a tempó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ne szólnunk a hatóságoknak? – szólalt meg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Arilyn hangja kérlelhetetlenül csengett. – Hagyjuk ki ebből a hatóságot! Kymil az enyé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az életben legyen eszed, Arilyn! – emelte égnek a kezét Danilo. – Nem tudod egyedül legyőzni azt az embert, és nem is szab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mber. 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ttől talán kisajátíthatod magadnak? – vitatkozott Danilo. – Ha ő a Kobzos Gyilkos, még ha csak félig-meddig is, a Kobzosokra kell bíznod az ügyet! Te már megtetted a magad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is nézett Danilóra, miközben beszélt. Hangja halk volt és keserű.</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ttem biz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zembefordult a nemessel. – Hát nem érted? Nem Kymil a Kobzos Gyilkos! Ő csak megterem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ne beszélj rejtvényekben vacsora előtt – csitította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ymil képzett ki engem. Ő vezetett rá a bérgyilkosok útjára, és ő beszélt rá, hogy legyek a Kobzosok ügynöke. – Arilyn szárazon felnevetett. – Hát nem érted? Bábut csinált bel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döbbent a nő arcára kiült bűntudattól és fájdalomtól. Kinyúlt, megfogta Arilyn lovának a gyeplőjét, és megáll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szélj így! Nem te vagy a Kobzos Gyil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olyan jó a memóriád, gondolom, emlékszel még Zoastria balladájára. – mondta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vakarta az állát. Nem értette, hogy jön ez most i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vald el azt a versszakot, amelyik az árnyelf előhívásáról sz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ég mindig értetlenkedve nézett, de elmondta a verssza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Hívd</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kövön át az acélból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 irányítsd őt, a tükörképed.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De óvakodj a bennlakó szellemtől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elf árnyékátó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rted</w:t>
      </w:r>
      <w:r>
        <w:rPr>
          <w:rFonts w:eastAsia="Times New Roman" w:cs="Times New Roman" w:ascii="Times New Roman" w:hAnsi="Times New Roman"/>
          <w:color w:val="auto"/>
          <w:sz w:val="22"/>
          <w:szCs w:val="22"/>
          <w:lang w:val="hu-HU" w:eastAsia="zxx" w:bidi="zxx"/>
        </w:rPr>
        <w:t xml:space="preserve"> már? Kymil Nimesin megidézte az árnyelfet, és utasította, hogy ő legyen a Kobzos Gyilkos. Itt van az a kő, amelyet éveken át a kard markolatában hordtam – ezzel elővette a zsebéből a megfeketedett topázt. – Ez Kymil pecsétje. A kő biztosan mágikus, így elő tudta hívni a kövön keresztül az árnyelfet, ahogy a ballada mond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így tudott állandóan megfigyelni – gondolkodott Danilo. – Egy mágikus kő rendkívül egyszerűvé teszi a megfigyelést – egy pillanatra elhallgatott, és vádlón Arilynre bökött, mint egy tanár a diákra. – Kymil Nimesin elárult téged, és rosszra használta a kard erejét, de ettől még nem te vagy a Kobzos Gyilk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oldpenge Arilyn a nevem. Hol ér véget a kard, és hol kezdődöm én? Ha az árnyelf a bűnös, és az árnyék az én megtestesülésem, akkor vajon nem vagyok én is bűn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már Skolrsun sem hagyhatta szó nél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ár láttam korábban az árnyelfet, bár akkor más arcot viselt. Az árnyelf a kard megtestesülése, és a kard a tiéd, Holdpeng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 van – értett egyet Danilo. – És most már te irányítod az árnyelfet. Bármi volt is a célja, Kymil Nimesin elbukott, amikor az árnyelf kitört a fogság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húsznál is több Kobzos halt meg. Hogy bukott volna el Kymil? – Arilyn ürese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árman viszont élünk – jegyezte meg fagyosan Danilo –, és nem Kymil Nimesin birtokolja a hold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re Kymil Nimesin teljesen felépült sérüléseiből. Kristálydarabokkal játszadozott. Ideges volt saját magára, amiért nem tudta helyrehozni a pótolhatatlan kristálygömb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istálygömb akkor robbant szét, amikor a topázt és a gömböt összekötő mágikus fonal elszakadt. A robbanás előtt látott valamit, ami beleégett az emlékezetébe: a teljessé váló, de elérhetetlen holdpenge kínzóan dühítő képét. Kymil nem értette, hogy az árnyelf miért nem hozta el neki a holdkővel újraegyesült holdpengét. Az árnyék már több mint egy éve követte az utasításit. Kymil annyira hozzászokott az engedelmes árnyelfhez, hogy fel sem merült benne, hogy az árnyék kiszabadulhat az irányítása alól, ha a holdkő visszakerül a markolatba. Valamilyen megmagyarázhatatlan oknál fogva, az árny orgyilkos, a legcsodálatosabb mágikus teremtmény, kiszabadult az irányítása alól. Az utolsó, legfontosabb feladata teljesítése közben elbuk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lig bírta megállni, hogy ne vágja a falhoz a széttört kristálygömb darabjait. Ehelyett inkább hívatta a segédjét. A mindig ugrásra kész etriel belépett a szob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lauria, üzenj, a Tel'Quessir Elit Alakulatnak! Már nem tudok kapcsolatba lépni velük a kristálygömbön keresztül – tehetetlenül a szétszóródott szilánkokra mutatott. – Az akadémián várom őket, ahonnan azonnal Evereskába teleportál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triel távozott, és magára hagyta a forrongó elfet. Hogy mondhatott csődöt a terve? – dühöngött magában Kymil. Nem sikerült megszereznie azt az átkozott kardot. A városi őrségben lévő hírnökei szerint, Holdpenge Arilyn, Bran Skorlsun és a Feketepálca unokaöccse életben vannak, és a városi börtönbe zárták őket. Ha összedugják a fejüket, biztosan kitalálják majd, hogy mi volt a célja. A terve végérvényesen kudarcba full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rtalék tervre kell hagyatkoz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elmosolyodott. Jól ismerte félvér tanítványát. Arilyn azonosulni fog a holdpenge árnyékával. Magára fogja vállalni a Kobzos Gyilkos bűneit, és a nyomába fog eredni, hogy tisztázza a nevét és a becsületét. És erről senki sem fogja tudni lebeszélni. Ebben egészen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 fogja hozni neki a hold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nyolca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i nap ezernyi ragyogó színben festette meg az erdőt, és a három lovas alakot, akik a Vízmélyvári Harcosok Akadémiájára igyekeztek. A neves iskola pár mérföldre nyugatra feküdt a városfaltól. Arilyn, aki egész úton meg sem szólalt, most lepattant lováról, és a kapuhoz sietett. A két őrt álló fiatal diák érdeklődve figyelte a közeledő félelfet. Eltökélték, hogy harcedzett, tapasztalt harcosoknak mutatkoznak a nő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járatban? – mordult rá az egyik diák bizonytalan bariton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átta, hogy Arilyn szó nélkül kardot ránt, ha egy percre is feltartják, így ő válaszolt az őrök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hárman Kobzos ügynökök vagyunk. Az egyik tanárotokkal van dolg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diák suttogva beszélgetni kezdett, majd a bariton tiszteletteljesen intett nekik, hogy bemehetnek. A másik szólt az istállófiúnak, hogy lássa el a lovakat, majd felajánlotta, hogy elkíséri őket az igazgatóhoz. Danilo megköszönte a segítséget, majd elindu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 Kobzos? – súgta Arilyn Danilo fülébe, miközben az igazgatóhoz igyekeztek. – Hár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jutottunk, nem? – vonta meg a vállát a piperkőc.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szúrós tekintettel nézett a férfira, majd ismét csendbe burkolózott. A diák termek és folyosók labirintusán át vezette a furcsa hármast az akadémia igazgató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entin igazgató egy nagy darab, ősz hajú pap volt, aki Tempus, a háború istenének barna köpenyét és kalapácsfej szimbólumát viselte. Az öregkor hajnalán járó férfi még mindig izmosnak tűnt, és inkább a csatamezőre kívánkozott, mintsem egy irodába. Épp egy halom tekercset nézegetett. Valahogy nem illett hozzá ez az irodai, üldögélős munka. Felpillantott, amint a három állítólagos Kobzos belépett. Örült, hogy egy kis időre abbahagyhatja a munk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Quentin testvér, ez a három Kobzos meghallgatásra jött! – jelentette be a di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innen átveszem az ügyet! – mondta Quentin, majd felállt és elindult fel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ürelmetlen mozdulattal elbocsátotta a diá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 nem repült már erre a Holló – üdvözölte szívélyesen Brant, majd megszorította az alkarját. Arilyn a magas Kobzosra kapta a tekintetét, és különös, gyanakvó kifejezés ült ki az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szél hozott erre, Bran? – kérdezte Quentin. Megveregette a férfi hátát, ahogy az öreg bajtársak között szokás. – Remélem, elég sokáig maradsz, hogy velem vacsorázz, és legurítsunk pár korsó sö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dogan, de majd máskor! – felelte Bran. – A társaim és én az egyik tanárotokat keressük. Kymil Nimesint. I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gazgató összeráncolta a homloká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Engedélyt kért, hogy elmenjen.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ta meg, hogy hová megy? – szólt közb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vallva, megmondta. Evereskába, azt hi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vereska… – ismételte halkan Arilyn. Teljesen tanácstalannak tűnt. – Volt valami különös a távozás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val vitte a legjobb diákjainkat – gondolt vissza Quenti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sz mondani róluk? – kérdezett tovább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gató felkapott egy maréknyi tekercset az asztaláról, és keresni kezdett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türelmetlenül toporgott, amint egyik lábáról a másikra helyez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megvan! – kiáltott fel vidáman Quentin, majd felolvasta az egyik tekercset. – Kymil a következő diákokat vitte magával: Moor Canterlea, Filauria Ni'Tessine, Caer-Abett Fen, Kizzit Elmshaft és Csillagdalnok Kerm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uk elf, nem? – jegyezte meg Danilo.</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azok – javította ki Quentin. – Ráadásul mind aranyelfek. Mindet Kymil Nimesin toborozta és képezte ki. Lenyűgöző névsor, nem mond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van személyi kartonod róluk. Megnézhetném valamelyiket? – kérdez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Ki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Tessine-t. Filauria Ni'Tessi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Kiváló diák! – jegyezte meg Quentin. – Úgy emlékszem, hogy a bátyja is ide járt pár évvel ezelőtt. De az talán még az én időm előtt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uszonöt évvel ezelőtt – mondta Arilyn halkan, majd elvette a tekercset az igazgatótól. – Osztálytársak vol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Mi is a neved? – kérdezte barátságosan Quentin. Arilyn bemutatkozott, mire a férfi vastag szemöldöke a homlokára ugrott. – Ez különös. Kymil hagyott neked egy üzenetet – az igazgató elővett egy kicsiny pergamentekercset, és átnyújtotta Arily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elolvasta az üzenetet, majd szó nélkül a köpenye zsebébe csúsztatta. Ezután figyelmesen elolvasta Ni'Tessine kartonját. Ahogy Arilyn számította, az aranyelf megtartotta jó szokását, és felsorolta a lány családfáját. Filauria egyik bátya Tintagel Ni'Tessine, aki a Harcosok Akadémiájának a növendéke, és a Vízmélyvári Városi Őrség tagja. Az apja, Fenian Ni'Tessine, 1321-ben, Ches második napján halt meg, dale-i időszámítás szerint. Érdekes egybeesés, hogy az elf azon a napon halt meg, amikor Zaor királyt megölték Everme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ratlanul visszaadta a tekercs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szívesen segítem a Kobzosok ügyét – mondta őszintén Quentin. – Gondolom, nem avathattok be, hogy mi folyik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elmesélem, de máskor – ígérte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valamit árulj el! – kérte Quentin. – Kymil Nimesin veszélybe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iszem azt! – sziszegte összeszorított fogakkal 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ragadta Brant és Danilót, és mindkettőjüket kirángatta az igazgató szobájából. Amint kiértek az akadémia udvarára, Arilyn a Kobzos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ívott Hollónak az igazga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t meglepte a kérdés hevessége, és hátrált egy lép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ősi Moonshae szigeti nyelven a Bran hollót jelent. Miért kérd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ló név hallatán hirtelen eszembe jutott valami, amiről már majdnem elfeledkeztem – magyarázta lassan Arilyn. – Együtt tanultam az akadémián Filauria Ni'Tessine bátyjával, Tintagellel. Állandóan magánál hord egy nyílvesszőt, mint valami talizmánt. Egy hollót égettek a nyílvessző szárába. Tintagel azt mondta, hogy a nyílvessző emlékezteti élete céljára. Megtudtam Tintagel egyik barátjától, hogy az apját, Fenian Ni'Tessine-t azzal a nyílvesszővel ölték meg. A tiéd volt az a nyílvesző? – kérdezte óvatosa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A Fenian Ni'Tessine név nem ismerős – felelte halkan Bran. Hátranyúlt, és elővett egy nyílvesszőt a tegezéből, majd Arilynnek nyújtotta. – Ez az a j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megnézte a jelet, majd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 ha elmondom, hogy Fenian Ni'Tessine-t 1321-ben, Ches második napján ölték meg? Egy évvel a születésem előtt – az utolsó mondatot alig lehetett hall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ajnálom – ingatta a fejét a Hol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z talán segít majd: aznap gyilkolták meg Zaor királyt. Egy aranyelf ölte meg, akit anyám ember szeretője megsebesített – a Kobzosra emelte a tekintetét. – Az emberek nem túl gyakran hordanak maguknál holdkövet, és a tiéd pontosan beleillik a kardom markolatába. Jól sejtem, hogy te ölted meg Fenian Ni'Tessin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ét nem tudtam, de úgy tűnik, hogy igazad van – ismerte el Bran. A Kobzos arcára kiült szomorúság és fájdalom megválaszolta Arilyn ki nem mondott kérdését. A tekintetük összefonódott egy pillanatra. A kölcsönös beismerés pillanata volt ez. Arilyn lassan visszaadta Brannak a nyílvesszőt, majd zaklatottan el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ki eddig néma csendben hallgatta a párbeszédet, hosszan elfüttyentet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 jelenti, hogy Bran Skorlsu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apja – fejezte be a mondatot Bran. A félelfhez fordult. – Elmondtam volna, ha itt az ide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úl sokáig vártál – lehelte Arilyn erőtlenül, majd hirtelen megkeményedett az arca. – Azt viszont elmondhatod, hogy miért volt nálad a holdk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at megvallva, nem tudom – felelte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 egy újabb titka? – kérdezte gúnyosa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az én titkom – magyarázkodott Bran. – Az evermeeti elf tanács és a Kobzos Mesterek úgy döntöttek, hogy a halálom napjáig hordjam magamnál a holdkövet, de azt nem mondták meg, hogy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njünk vissza a Feketepálca Toronyba, és derítsük ki! – javasolta Arilyn tompán. Megpördült, és gyors léptekkel elindult az akadémia istállója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ányod elég nyughatatlan – jegyezte meg Danilo Brannak, amint elindultak Arilyn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csak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des család – gondolta Danilo. Mosolyra húzódott a szája, amint a félelf halálos pillantására gondolt. Khelben bácsi lesz a következő, akinek része lesz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tlanul lovagoltak vissza a város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árjatok! – utasította őket Danilo, amint a Feketepálca Tornyot körülvevő falhoz értek. – Már rég elmúlt hajnal, és Khelben bácsi órákkal korábbra várt minket. Már jó ideje nem várakoztatta meg senki, és biztosan ideges lesz. Adjatok egy percet, hogy megnyugtassam – ezzel az ifjú nemes átvágott az udvaron, és eltűnt a kőfal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árt egy keveset, majd elindult, Bran azonban a vállára tet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A varázslók irányítása nélkül elég nehéz kezelni a láthatatlan ajt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lerázta magáról a férfi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látom a halvány körvonalakat. Az elfek elől elég nehéz eltitkolni a titkos ajtó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félelf vagy – emlékeztette jelentőségteljesen Br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 szavaival megpróbálta elérni, hogy végre szembenézzenek egymással. Arilyn minden izma megfeszült. Még nem volt felkészülve rá, hogy elfogadja a kettejük közti köteléket, és minden erejével küzdött a rátörő düh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yám egész életemben téged gyászolt – mondta ki végül. – Soha sem volt apám, és most sem kell. Hogy tudtál, hogy tudott bárki is, elfordulni Z'beryl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választ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 Bran meglepetten kapták fel a fejüket. Khelben Arunsun állt mellettük, Danilóval az old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 bolyongó Kobzos végül visszatért – jegyezte meg fagyosan a fővarázsló. – Megint csak bajt keversz, mint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nyugodt, határozott pillantással viszonozta Khelben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év telt el azóta. Nem tudjuk újra átélni a fiatalságunkat, de muszáj kiölni magunkból a két fiatal emlékét, akik valaha barátok voltak? Laeral és én zöld ágra vergődtünk. Nem tehetnénk mi is ugyan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rca elkomorult szerelme neve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köze ehhez Laera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 – felelte szomorúan Bran. – Összetalálkoztunk, amikor elhagytam a Moonshae szigeteket. Épp Evermeetbe tartott. – Bran felvonta a szemöldökét, és Arilynre nézett. – Laeral a barátom, de igazságtalanság, hogy őt elfogadják az elfek, míg a saját félelf vérüket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ődésed kicsit megkésett, de megható! – mondta ridegen Arily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ől elég, Holdpenge Arilyn! – csattant fel dühösen Khelben. – Minden okod meg van rá, hogy ne kedveld ezt az embert, én sem kedvelem, szavamra mondom, de rosszul ítéled meg! Ahogy már mondtam, nem volt más választása, csak az, hogy elhagyja az anyádat. Az anyád nem is adott esélyt neki. Nem is tudott ról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szólalt meg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átod végre? – kérdezte Khelben Arilynt, aki érzéketlenül hallgatta a magyaráz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égnek emelte a tekintetét, majd a torony felé vezette őket. Dühítette a lány csökönyös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léptek a torony fogadótermébe, Arilyn nekiesett a varázsló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végig tud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nítottam, de nem mondhattam el neked. Dan azt állítja, tudod, hogy ki a gyilkos. Ki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elmondom – hűtötte le Arilyn a varázslót. – Előbb mond el, hogy az a… Bran Skorisun miért hordta magánál a holdkö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döntöttek az elfek Evermeetben – felelte egyszerűen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Arilynről a korosodó Kobzos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tetek egymá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a – mondta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tudja, hogy Amnestria hercegnő volt az anyja – jegyezte meg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ilynre nézett, és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mert másképp nem tudom elmondani. Amnestria hozzáment egy emberhez, és terhes lett tőle. Az elfek a hercegnőjük esetében nem nézik ezt jó szemmel. Hogy mindkét világban élhessen, Amnestria egy veszélyes képességgel ruházta fel a holdpengét. A holdkövet azonban kivették a markolatból, mielőtt a mágikus erő teljes egészében átszállt volna a pengébe –egy mély sóhajjal fejezte be a történ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ez az elf kapu – szólalt meg Arilyn. Khelben Danilóra emelte a tekintetét, de Arilyn folytatta. – Az unokaöcséd nem árulta el a titkodat. Az elf kapu egy dimenziókapu Evermeet és Vízmélyvára között. Máskülönben hogy halhatott volna meg Vízmélyvárában az elf orgyilkos ugyanazon a napon, amelyiken megölte Zaor királyt Evermeet szigetén? Nem kis csoda 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Tehát összeraktad a részleteket – állapította meg a fővarázs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ljesen. Még mindig nem értem, hogy miért adták Brannak a holdkö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üntetésképpen – válaszolta Khelben. – Amnestriát száműzték, és megparancsolták neki, hogy védje a kaput. Amnestria tudta, hogy amíg Brannál van a kő, addig nem találkozhatnak új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miért nem mondták el ezt? – fakadt ki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udtad volna, akkor a te kezedbe került volna a kapu kulcsa. Az evermeeti elfek nem bíztak meg benned ennyire. Mivel nem gondolták, hogy egy félelf is örökölheti a kardot, nem is gondoltak arra, hogy apa és lánya egyszer találkoznak, és újra egyesülhet a kard és a k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ymil gondoskodott róla, hogy így legyen – mondta keserűen Arilyn. Mindhárom férfi értetlenül nézett rá, így Arilyn Branhoz fordult. – Ki utasított, hogy kövess eng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 cormyri Kobzos lépett kapcsolatba ve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une-i Lycon? Nadasha? – kérdezte kurtán Arilyn. Bran bólintott. – Minden egybevág. Kymil gyakran dolgozott velük, és sosem bíztak bennem. Gondolom, Kymil könnyedén meggyőzte őket, hogy én vagyok a Kobzos Gyilkos, és hogy küldjenek utánam tég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Kymil Nimesin szervezte meg a gyilkosságokat, hogy Bran a nyomodba eredjen, és újra egyesüljön a holdpenge és a holdkő. Lenyűgöző! – gondolkodott Khelben. De minek kell neki az elf kapu?</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udom, mielőtt megölöm – mosolyodott el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hetsz Kymil után – tiltakozott Khelben. – Most, hogy a kő és a kard újra egyesült, bárki megtalálhatja a titkos kaput. Különösen egy 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zelőtt megtalálhatja Kymilt, mielőtt az elf rábukkan a kapura – szólt közb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éső. Már ott van. Hagyott nekem egy üzenetet, hogy hol találkozzunk – tájékoztatta őket a fél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Ja persze, Evereskában. Akkor menjünk, és kapju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ostoba, Dan! – szólt rá Khelben. – A holdpengét távol kell tartani Evereskától. Gondolom, már kitaláltad, hogy a kaput oda rejtették – fordult Arilyn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Lehet, hogy a holdpenge nem juthat el a városba, de én igen – lecsatolta a kardot, és odanyújtotta Khelbennek. – Fogd! Nálad biztonságban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hetsz Evereskába a kard nélkül! Most, hogy a kő visszakerült a markolatba, a kapocs közted és a kard között teljessé vált. A kard használója nem távolodhat el a kardtól egy bizonyos időnél tovább, különben meg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hosszú percig nézte a kezében lévő kardot, majd áthajította a szobán. A penge csörögve ért föl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Ha megélem, hogy találkozzam és megöljem Kymil Nimesint, akkor elégedett lesz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miért? – kérdezte Danilo, majd megrázta a nőt. – Miért dobnád el az éle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an, dacosan nézett a férf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em sosem volt teljesen az enyém, így az sem az, ha eldobom magamtól. Helyre kell hoznom a hibát, amelyet a kardommal okoztak – hangja határozottan csengett, nyoma sem volt önsajnálatnak. – És helyre is hozom, a magam módján. Lehet, hogy félelf és fél-Kobzos vagyok, de nem leszek félszemély. Többé nem leszek a holdpenge árnyék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voltál. Te parancsolsz a holdpengének, és nem fordítva – próbálta meggyőzni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így lenne, akkor hátrahagyhatnám – makacskodo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érdemes lenne lebeszélni erről – jegyezte meg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 felel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őrzöm neked a holdpengét. Igazad van, a kardnak itt a helye. Ahogy neked is – próbálkozott a varázs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Khelben. Lenne még egy kérésem. El tudnál juttatni valahogy Evereskába? Egy griff jó lenne. És valamilyen gyorsító varázslat, esetleg – kér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Ha mindenáron Evereskába akarsz menni, akkor segítek. De egy feltétellel. Danilo veled me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edül megyek – szögezte le ellentmondást nem tűrő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 Hollóra nézett, mintha az egész az ő hibája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ségtelen, hogy a te lányod – majd visszafordult a félelfhez. – Rendben van, elintézem az utazást. Egy elvarázsolt griff éppúgy megteszi, mint bármi m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Hova kell mennem érte? – kérdezte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álló a Vízmélyvára Csúcson van – a varázsló az asztalához ment, és írt valamit egy pergamenre. Ráhelyezte a pecsétjét a papírra, és a mágikus jel önmagától beleégett. Ezután visszament, és Arilynnek adta a pergament. – Ezt add a griff gazdájának! Ellát mindennel, amire szükséged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ndta, majd elindult a kijárat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ermedt Danilo hangját hallva, de nem fordu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ik kardra lesz szükséged. Engedd meg, hogy kölcsön adjam a saját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fogadta a kardot, majd kiment a toronyból. Danilo folyamatosan káromkodott az orra alatt, miközben a távozó félelfet né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átok volna, hogy ez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hattam volna – felelte a Kobzos. – Ugyanazt teszi, amit én is tettem volna az ő ko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helben reagálhatott volna Bran mondatára, éles kopogás ütötte meg a fülét. Mintha a szoba közepe felől jö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ergerion időzítése tökéletes, mint mindig – morgott a varázsló, majd az alagsorba vezető ajtó felé indult. A torony alagsora egy titkos alagúton keresztül összeköttetésben állt a vízmélyvári Lordok palotájával. – Itt várjatok! – mondta, majd le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alá járkált a szobában, és folyamatosan Vízmélyvára Lordjait szidta. Dühítette a nélkülözhetetlen protokoll. Danilónak nem volt türelme a jog és rendeletek szigorú szabályaihoz. Ő magányosan és titokban dolgozott, így neki nem kellett betartania a Vízmélyvárát megbéklyózó illemszabályokat. Nem érdekes, hogy Kymil Nimesin elszökött, hogy az elf királyság veszélybe került, hogy Holdpenge Arilyn egy nyilvánvaló csapdába sétál. Vízmélyvára vezetői valószínűleg egy újabb emlékmű vagy valami hasonló ostobaság részleteiről beszélgetnek Khelbe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számára egy örökkévalóságnak tűnt, amíg Khelben a hírnökkel beszélt. A Feketepálca végül visszatért, egy hivatalosnak tűnő tekerccsel a kezében. Az arca igencsak zaklatottna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Lordjaitól érkezett ez a pergamen. Holdpenge Arilyn nem más, mint a Kobzos Gyilkos, a Zhentarim titkos végrehajtó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robbant ki Branból. – Kitől jött? Nekem kell megállapítanom, hogy bűnös-e,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elemelte a kezét, hogy elhallgattas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ergerion azt állítja, hogy a bizonyítékok megdönthetetlenek. Névtelenül küldték a Vízmélyvári Kastélyba a papírokat, amelyekben pontosan leírják a gyilkosságokat, és Arilyn szerepét. Egy másik levél pedig a Zhentarim kifizetéseit tartalmazza, amit egy bérgyilkosnak fizettek ki. A dátumok egybeesnek a Kobzos-gyilkosságok időpontj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emei fagyosan felizz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th Craulnobur árulta el. Ezért megöl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összejátszott az elf csavargóval, ugye? – kérdezte aggódva Khelben. – Ez nem válik az előnyére a bírósá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róság? – huppant le egy székre Danilo. – Bíróságra kerül az ügy? Nem tudsz tenni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hetek a nev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ek hamis vádak – őrjöngött Danilo, majd nagy nehezen lenyugodott. – Legalábbis a jó része nem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valamit már régen megtanultam – szólalt meg Bran. – Az igazság nem tudja megváltoztatni az emberek véleményét. Úgy fest, hogy a Kobzosok sosem bíztak meg Arilynben igazán. Ha kapcsolatba hozzák a Zhentarimmal, csak tovább romlik a helyzete. El kell ismerned, hogy az ő bérgyilkos előéletével igazán remek gyanús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Danilónak is be kellett látnia a szavak igaz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ont ha megismerik az egész történ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ljes igazságot sosem hozhatják napvilágra – vágott közbe Khelben. – Evermeet veszélybe kerülne, ha a kapu híre elterjedne. A titkot meg kell őri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alpra pattant mérgében, és nekiesett a varázsló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rilyn élete árán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úgy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ük egymásba fúródott, mint két mérgezett nyílhegy. Danilo szemeiből lázongó megvetés sütött, míg Khelben tekintetét a kötelességtudat és annak teljes súlya járta át. Az ifjú nemes nézett félre elő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után megyek – jelentette ki Danilo váratlan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y eszednél, Dan! – horkant fel Khelben. – Hogy fogod megtalálni? Megmondta, hogy hol van az elf kapu?</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vereskában. Ennyit tudok. – Danilo szemei összeszűkültek. – Várjunk egy percet! Te nem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vereska nagy város, és nem én rejtettem el a kapu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vetően rázta meg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akkor ki rejtette el? Meg tudod szegni az esküdet annyi időre, amíg ezt elárul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 nyelvedre. Laeral dolgozta ki a varázslatot, amellyel mozgatni lehet az elf kaput. Rajta kívül csak Amlaruil királynő és a Szürkepalást-hegység szürkeelf lordja, Erlan Duirsar tudja, hogy hol van a kapu. Talán az evereskai elf tanács is tudja. Mystra nevére, ez az affér évszázadokkal visszaveti majd az elfekkel a tárgyalásokat – siránkozott halkan Khe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ak a politikával törődsz, Khelben bácsi. Ha nem tudsz segíteni, akkor egyedül megyek Everesk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 – Bran Skorlsun hangja fagyos volt, akár az ac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olyan rossz vagy, mint a lányod. Miből gondolod, hogy az elfek Evereska közelébe engednek? Az elfeknek jó a memóriája, és nem látják szívesen azokat, akik tönkre teszik a hercegnőj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állta a varázsló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 más tudná követni Arilynt a kapuig?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i van zár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árazo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Ugyan már, bácsikám! Te nem vagy kíváncsi rá, hogy hol van a kapu? Most, hogy a róka bejutott a tyúkólba, hogy így fogalmazzak, úgyis máshová kell rejteni a kapu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szemei furcsán elkerek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valami. Ha bíróság elé akarjuk állítani Kymil Nimesint, akkor Arilyn után kell mennünk. Azt hiszem, hogy ebben a lelkiállapotban meg fogja ölni az elfet – tette hozzá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yugodtan! Ami engem illet, nem fogok könnyeket hullatni érte – dünnyög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egyet kell értenem Brannal! Arilyn valaha bérgyilkos volt. Kymil Nimesin viszont egy elismert és nagyra becsült harcmester. Kymilt el kell fogni, és mágikus úton kikérdezni. Egy ilyen bizonyíték nélkül, Kymil Nimesin nélkül, úgy fest, hogy Arilyn a Kobzos Gyilkos. Alig marad esélye, ha megöli Kymi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beleegyezel, hogy elmenjünk, Khelben bács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embe véve a lehetőségeinket, igen – a varázsló Branhoz fordult. – Ha megbocsátasz, szeretnék pár szót váltani az unokaöcsémmel, mielőtt elmentek. Gyere fel, D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és Danilo felcaplatott a lépcsőn, a varázslatkomponenseket rejtő szobába. A varázsló becsukta és mágikusan lezárta az ajtót, majd egyből a lényegre 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olt! Az elf kaput ismét el kell rejteni! – vágott a közep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csodás. Most, hogy Laeral Evermeetben szórakozik az elfekkel, ki fogja elvégezni a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mélyen unokaöccse szemébe nézett. Danilo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viccelsz,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icc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 tekercsgyűjteményéhez ment. Egy egész falat betöltő hatalmas polcsoron végig csak különböző mágikus tekercsek sorjáztak. A több száz tekercsnek otthont adó polc úgy nézett ki, mint egy méhkaptár, vagy legalábbis egy gazdag borospinc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szorította őket az idő, Khelben elmondott egy egyszerű varázslatot. Az egyik tartórekesz azonnal zölden kezdett világítani. Khelben kivette a rekeszből a tekercset, lefújta a rárakódott port, majd feltörte a pecsé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a varázslat, Dan – a fővarázsló kiterítette az asztalon a tekercset, és jelentőségteljesen Danilóra nézett. – Megfogadtam, hogy nem mondom el a varázslatot, így neked kell! Tizenkét éves korodtól foglalkozom veled, amióta az utolsó tanárod is elűzted. Tudom, hogy képes vagy rá. Gondolod, hogy veszélyeztetném az életed egy olyan varázslattal, amelyet nem tudsz kordában tar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életét könnyen feláldoznád – felelte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lassan a testtel, fiatalember – figyelmeztette a varázsló. – Kevés olyan dolog van az életben, ami olyan egyszerű, amilyennek szeretnénk. Ha majd a te vállaid is olyan súlyos döntések terhei nyomják, mint az enyémet, akkor bírálhatod a döntéseimet! Elmondod a varázslatot,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ólintott, és a tekercs fölé hajolt. Elég volt egyetlen pillantást vetnie a mágikus rúnákra, máris tudta, hogy élete eddigi legnagyobb kihívása elé néz. Még sosem tette próbára ennyire mágikus képességeit. Csak kevés varázsló próbálkozna meg a varázslattal. A fővarázsló mérhetetlen bizalmára utal, hogy rábízza ezt a varázslatot. Vagy a végső kétségbeesés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je sajogni kezdett, miközben próbálta értelmezni a misztikus rúnákat. Minden erejét összeszedve koncentrált a rúnákra, amelyek egy idő után abbahagyták furcsa táncukat. Ahogy szabályos sorba rendeződtek, a jelentésük is világossá vált. Danilo memorizálni kezdte a különös kézmozdulatokat és varázsszavakat, amelyeket a varázslat megkív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 múlva becsukta a szemét. Maga előtt látta a rúnákat. Arany színben izzottak egy fekete háttér előtt. Mindig maga előtt látta a rúnákat, ha sikerült teljesen memorizálnia egy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kinyitotta a szemét, és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va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is?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emes a nagybátyára vigyor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hiszem, a varázslat lesz a legkönnyebb része a dolognak.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beképzelt, kölyö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ényleg! Ha azt vesszük, hogy le kell beszélnünk Arilynt arról, hogy felszeletelje Kymil Nimes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bizonytalanul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azad van. Arilyn még a holdpenge nélkül is veszély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t nem győzték meg a varázsló szav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d, hogy győzhet,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Dan, de a holdpenge nélkül jó, ha a holnap reggelt megél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ó, ha Brannal azonnal elindul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levette egyik ezüst gyűrűjét, és Danilónak nyúj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azás Gyűrűje. Arilyn holnap délután Evereskába ér a griff há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fogadta el a gyűrűt Danilo. Levette egyik smaragdgyűrűjét, hogy felhúzhassa a varázsgyűrűt. Khelben összegöngyölte a tekercset, és Danilo kezébe nyomta, aki belecsúsztatta a feneketlen zsákba, majd egy pillanatra elgondolkodott. – Azt hiszem, végeztünk – szólat meg vég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lenne más választás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entek a lépcsőn a társalgóba, ahol Bran már türelmetlenül várt r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ndulhatunk? – kérdezte az ifjú nemes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ingatni kezdte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szembe jutott valami. Mivel Arilyn egy griffen repül, valahol a városon kívül kell leszállnia, és onnan kell tovább mennie a városba – a fővarázslóhoz fordult. – Kapcsolatba tudsz lépni a Griff Fészekkel? Talán elmondta nekik, hogy hová rep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ötlet, Dan. Egy perc, és itt vagyok – Arunsun vissza ballagott az emeletre, hogy a kristálygömbjén keresztül érdeklőd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ővett egy pár kesztyűt a feneketlen zsákból, és élénken fülelt, hogy meghallja az ajtó csattanását. Azonnal a szalon végébe ment. A holdpenge még mindig ott hevert, ahova Arilyn hajította. Az ifjú nemes egy pillanatig tétovázott, majd nagy levegőt vett, megrázta magát, és megfogta a kardot. Ahogy számította, kínzó energiahullám futott végig a karján, majd pedig égett hús szaga töltötte be a szobát. Danilo gyorsan a feneketlen zsákba csúsztatta a holdpengét, majd sérült, megfeketedett kezére húzta a kesztyűt. Ezután gyorsan elmondott egy illúzió-varázslatot. Mikor végzett, a holdpenge ismét ott virított a sarokban, ahová Arilyn haj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Skorlsunhoz fordult, és csendesen közö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nek szüksége van a holdpengére, és én el is viszem neki! Ha elárulsz, halott ember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mosoly jelent meg a Kobzos szája szélén, és Danilo vállára tet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em a gondolkodásmódod, fiatal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undorodva fintorította el az orrát, amikor ismét a szobába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Mi ez a bű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akácsod serényen égeti a kacsát – lódította Danilo. – Sikerült kiderítened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A Fáradt Vándorba ment. Evereska határában v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pontosan ezt akarta hall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Akkor azonnal elindul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és a Kobzos szinte már tapintatlanul gyorsan hagyta el a tornyot. Úgy vigyorogtak, mint a csínytevő diákok, majd kiléptek a sötét ut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Bran! – szólt a dallamos, vidám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bzos megtorpant. Elaith Craulnobur álldogált egy női kalapbolt árnyékában. Az elf kilépett az utcai lámpa fénykör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azon gondolkodtam, hogy a Feketepálca vajon meghívott-e a tornyába beszélgetni. Látom, hogy veled van az unokaöccse, így feltételezem, hogy Arilyn is a közel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szemei összeszűkültek. A kardjáért nyúlt, de ekkor eszébe jutott, hogy Arilynnek adta. A holdelf harsánya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hüvelyed éppolyan üres, mint a fejed. De ne aggódj, kölyök! Nem kell tartanod tő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t hittem, hogy meg akarsz öl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jelentéktelen ü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könnyen beszé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órakozottan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nyugtatna, ha elárulnám, hogy már megpróbál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morító Italok Házában – döbbent rá hirtelen Danilo. Gyanúsan mérte végig az elfet. – Szóval végig tudtad, hogy ki áll a gyilkosságok m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udtam volna, akkor nem kellett volna egy egész vagyont áldoznom a Zhentarimok lefizetésére. Készségesen elárulják egymást, de a barátságuk meglehetősen drága – magyarázta Elaith. Elővette a papírokat, amelyeket két nappal korábban mutatott meg Arilynnek. – Hol van Arilyn? Beszélnem kell vele ezekről a papíro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időközben lecsillap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másolatot küldött ezekből a Vízmélyvári Kastélyba. Azt hittem, hogy te vol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őrizz! Dehogyis. Kymil Nimesin volt! Ő az, aki eredetileg elküldte a számlát a Zhentarimnak. Mivel mindkét félnek dolgozott, szép kis summát harácsolt össze. Mostanra jól megszedhette magát, és a terv utolsó lépéseként Arilynt tünteti fel a Kobzos Gyilkos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ggódó pillantást vetett Bran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ymil így könnyedén megmagyarázhatná Arilyn halálát. A nemes kardmester megöli a Kobzos Gyilkost. – Bran alig észrevehetően bólintott. Egy pillanatra sem vette le a tekintetét Elaith arc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gyel több ok arra, hogy Arilyn örökre leszámoljon Kymil Nimesinnel – fűzte hozzá a holdelf. Átadta a papírokat Danilónak. – Ezeket add oda Arily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az iratok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legyen egy tartalék terved! – magyarázta Elaith. – Ezekkel a papírokkal Arilyn Kymil ellen fordíthatja a Zhentarimot. Jól megérdemelné a gazfickó, nem gondol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sosem dolgozna össze a Fekete Hálózattal! – dörögte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ga Holló! Egyszer az életben próbálj meg rugalmas lenni! – ezzel Elaith kivette Danilo kezéből a részletes számlát. – Van pár név ezen a listán, akikre a Zhentarimnak már nincs többé szük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több név van ezen a listán, olyanoké is, akik fontosak a Zhentarim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még mindig dühösen bámult az elfre, Danilo azonban sejtelmes mosolyra húzta 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Bővítsük ki egy kicsit a listát? – kérdezte az ifjú nem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felelő neveket választotok, akkor okozhattok egy kis galibát. Már utána is jártam a dolognak. Történt mostanában pár megmagyarázhatatlan haláleset a hálózat soraiban. Ha hirtelen előállna valaki egy jó magyarázatt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okos – ismerte el Danilo. – Bár kétlem, hogy Arilyn hagyná, hogy a Zhentarim helyette zárja le az ügyet. Kár is vesztegetni a szót. Arilyn saját kezűleg akar leszámolni Kymil Nimesinn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igazad van – adta meg magát Elaith.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gyanúsan méregette az 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mber nem ezt várná a hírhedt Kígyótó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gúnyosa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ss abba a hibába, hogy nemes lelkűnek gondolsz! Nem vagyok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t akarsz Arilyntől? – kérdezte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csit túl komolyan veszed az apaszerepet, nem gondolod? – gúnyolódott a holdelf. A mosolya egy pillanat alatt eltűnt az arcáról, és üres, kifejezéstelen tekintettel nézett a férfira. – Ne aggódj, Kobzos. Beláttam, hogy Amnestria nemes lánya nem lehet az enyém. Ha Arilyn valóban az az ördögi orgyilkos lenne, akinek valaha gondoltam, az persze más helyzet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segítesz neki? – Bran zavartan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triellel ellentétben, én nem bánom, ha más végzi el helyettem a munkát. – Elaith hangja hirtelen megkeményedett, és Danilóra emelte borostyánkő szemeit. – Kymil Nimesin túl sokszor sértett meg. Holtan akarom látni! Ha nem tévedek, Arilyn meg fogja ölni. Ennyi az egész. Bár nagyon különbözünk egymástól, ami Kymil Nimesint illeti, mindketten ugyanazt akar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gy hosszú másodpercig fogva tartotta az elf tekintetét, majd lassa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sszú – leh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értjük egymást – mondta az elf különös mosollyal az arcán. A következő pillanatban beleolvadt az árnyékokba, és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ystra! – suttogta Danilo. – Nehezebb lesz életben tartani Kymil Nimesint, mint gondoltam.</w:t>
      </w:r>
      <w:r>
        <w:br w:type="page"/>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izenkilencedik feje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séges Mielikki! Szégyen, hogy egy vándornak így kell utaznia! – nyavalygott Bran Skorlsu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evesen megrázta a fejét, próbálta elűzni a varázslat okozta sokkot. A Kobzos dobbantott párat, hogy megbizonyosodjon róla, ismét szilárd talajon áll. A mozdulat hatására ropogni kezdtek a falevelek a talpa alatt. Danilo egy ködös </w:t>
      </w:r>
      <w:r>
        <w:rPr>
          <w:rFonts w:eastAsia="Times New Roman" w:cs="Times New Roman" w:ascii="Times New Roman" w:hAnsi="Times New Roman"/>
          <w:i w:val="false"/>
          <w:iCs w:val="false"/>
          <w:color w:val="auto"/>
          <w:sz w:val="22"/>
          <w:szCs w:val="22"/>
          <w:lang w:val="hu-HU" w:eastAsia="zxx" w:bidi="zxx"/>
        </w:rPr>
        <w:t>erdőb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eportálta őket. Az éjszaka kezdet rátelepedni a környékre. Danilo táncoló</w:t>
      </w:r>
      <w:r>
        <w:rPr>
          <w:rFonts w:eastAsia="Arial"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nyeket vett észre a kopasz faágak között, és kinyújtot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áradt Vándor Fogadó pont előttünk van. Gyerünk! – türelmetlenkedett Danilo, és csörtetni kezdett a száraz gallyak és lehullott falevelek borította talajon. Az efféle utazásban jóval járatosabb Bran nesztelenül követte. Sürgette őket az idő, így nagyobb sebességre kapcsoltak. Pár perc múlva egy nagyobb tisztásra értek. Egy hatalmas, kőből épült fogadó állt középen, amelyet több faépület vett körül. Elf és ember kereskedők sürögtek mindenfelé. Az állataikat látták el, vagy egymás között üzleteltek. Egyesek már végeztek aznapra, és épp valamelyik raktárépületbe hordták be az árujukat. Elégedett tolvajok szivárogtak ki az istállókból. A kocsmából tisztán kihallatszott a korsók csörgése. A sülő ételek kellemes illata felmelegítette az őszi leveg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fogadóban találkoztam először Arilynnel. Itt hagyta a lovát, így biztos voltam benne, hogy idejön. Khelbennek meg sem kellett volna kérdeznie a Griff Fész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messze vagyunk Evereskától? – Kérdezte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en közel van – biztosította Danilo. – Nyugatra vagyunk a várostól. Egyórányi lovaglás, talán kettő. Nézzük meg, hogy Arilyn lova itt van-e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osontak az istállóba. Danilo könnyedén megtalálta Arilyn kanc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be a kocsmába, és keressünk valakit, aki eladja nekünk a lovát! – javasolta az ifjú nem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ötlet! – jegyezte meg Bran, majd mélyen a szemébe húzta a kapucniját, miközben a terpeszkedő épület felé vették az irányt. Mialatt Danilo a fogasra akasztotta pazarul díszített köpenyét, Bran bekukkantott a kocsmába. Váratlanul Danilo vállára tette a kezét, hogy visszatart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z az elf a pult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odapillantott. Egy alacsony, komoly kinézetű elf állt a pult mögött. Egy könyvet nézegetett, valószínűleg a fogadó könyvel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Ezüstdárda Myrin. Övé ez a hely – felelte Danilo. – Miért kérdez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vekkel ezelőtt találkoztam vele Evermeet szigetén – motyogta a Holló. – Furcsa, hogy a királyi őrség kapitányából fogadós lett – hirtelen témát váltott, és Danilóra nézett. – Menj be egyedül! Csak egyszer voltam Evermeetben, így nem valószínű, hogy emlékszik rám, de jobb, ha én kint maradok – ezzel a Kobzos kiment az előtérből, és eltűnt az éjszak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lassan a bár felé bandukolt. A tulajdonos felpillantott, és észrevette a közeledő nemest. Rávetette ezüst szemeit, de semmit sem lehetett kiolvasni belő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visszatért, Lord Than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Myrin. Azt mondanám, hogy öröm ide visszatérni, csak sajnos történt egy kis malőr. Sört k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odatolt elé egy habzó korsót. Danilo leült az egyik bárszékre, és belekortyolt a sör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tettem a lovamat, szerencsejátékon. Találni kéne egy fickót, aki elad két lovat. Gyorsat, ha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vak legyenek gyorsak, vagy a fickó? – viccelődött a fogadó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an. Minél előbb szeretném elintézni a dolgot, mert később már nem leszek képes rá – ezzel megemelte a félig üres kors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in csendesen méregette a neme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az egyik vendég segíthet. Örülnék, ha bemutathatn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dárda Myrin odahívott egy holdelf csitrit. A fiatal lány fekete fürtjei és kékes bőre Arilynre emlékeztette Danilót. A fogadós utasította valamire a lányt, aki eltűnt a tömegben. Pillanatokon belül visszatért egy amni kereskedővel az oldalán. Danilónak elég volt egy futó pillantást vetnie a férfi nyálas mosolyára, és azonnal tudta, hogy meg kell válnia maradék pénze jó részétől. A férfi minden tekintetben vérbeli lókereskedőnek tűnt. Mint Amn minden lakosa, ez a kereskedő is alacsony, kövér és sötét bőrű volt. Színes ruhája valahogy nem illet a hűvös, szeles őszi éjszakához. A tömérdek ékszer kihangsúlyozta széles mosolyát. Az aranyéhség tisztán csillogott a szemében, csakúgy, mint az aranyfogai a sz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ónak nem volt ideje alkudozni. Csak úgy ímmel-ámmal vitatkozott a kereskedővel, de a végén szinte teljes egészében kifizette a kért összeget. A férfi arról is biztosította az ifjú nemest, hogy reggel indul egy kereskedőkaraván Evereskába. A végén még hozzátette, hogy ilyen pompás lovak tulajdonosaként nyugodtan leguríthat még pár korsó sört, hisz nem baj, ha reggel elalszik, mert pillanatok alatt utoléri a karav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kereskedő végre kiment a lovakért, Danilo felvonta a szemöldökét, és a fogadós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intha kétségbe vonnám a kereskedő szavait, de tényleg indul reggel karav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 karaván indítását is tervezik reggelre. És napközben is indul még néhány. Ha be akarsz jutni a városba, biztosan könnyedén meggyőzheted az egyik karavánt, hogy vegyenek fel a soraikba – válaszolt a fogadós Danilo ki nem mondott kérdésér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elégedetten bólintott, majd távozni kész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mpás! Most megnézem, hogy milyen lovakra költöttem el apám pén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z amni kereskedő a fogadó ajtajáig vezette a lovakat. Danilo megkönnyebbülten nyugtázta, hogy a fekete, szilaj lovak valóban remek állatok, bár csupán a felét érik annak, amit kifizetett értük. Miközben az istálló felé vezette a két új lovat, Bran felzárkózott mellé. Arilyn lova mellett találtak egy üres bokszot. Leheveredtek a szénára, és várták, hogy megérkezzen a fél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ész éjjel, sőt még másnap is megállás nélkül repült Evereska felé a griff hátán. Késő délután pillantotta csak meg a Szürkepalást-hegység lábait. A szíve hevesebben kezdett el verni a gondolatra, hogy visszatér gyerekkori otthonába. Ahogy egyre beljebb hatolt a hegységbe, élénken fürkészte az Evereskai Völgy zöld tisztásait, és sötét, kellemes erdeit. A gyeplőt tartó kezét ellazította, és ereszkedni kezdett a griffel. Sebesség varázslatot mondtak a griffre, amely így roppant nagy távolságot tudott megtenni, bár a varázslat nélkül is lenyűgöző lény volt: teste egy homokszínű oroszláné, szárnyai és feje egy óriás sas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jól tudta, hogy nem repülhet be Evereskába. A várost túl jól őrzik ahhoz, hogy élve berepülhessen. A hegyekben mindenfelé őrtornyokat helyeztek el, és az éles szemű elfek akár öt mérföldről is kiszúrják. Ha olyan magasra emelkedne, hogy kikerüljön a látómezejükből, akkor viszont az óriás sas járőrök kapnák el. A sasokon ülő elf íjászok sosem tévesztik el a c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rilyn elkerülte a fallal körülvett várost, sőt még a közeli völgyet is, és a nyugati erdőben szállt le. Egy ismerős tisztásra ért: számos faépület vett körül egy kőépületet, ahol mindenfelé kereskedők rohangá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gy közeli szurdokba irányította a griffet, mert esélye sem lett volna feltűnés nélkül leszállni a zsúfolt fogadónál. A lény egy óriás sashoz hasonló módon begörbítette a szárnyait, és élesen ereszkedni kezdett. Az oroszlán mancsok puhán értek földet, és Arilyn megkönnyebbülten szállt le a griff hátáról. A mágikus teremtmény egy búcsú rikoltás kíséretében Vízmélyvára felé indult, míg a félelf a Fáradt Vándor istállói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 kancája jóllakottan, fényes szőrrel álldogált a helyén. Arilyn őszinte szeretettel paskolta meg a lovát. Sajnálta, hogy nincs ideje megkeresni Ezüstdárda Myrint, és személyesen megköszönni neki a törődést, de a fogadós biztosan megérti majd. Kárpótlásul beletett egy kis pénzes szütyőt az egyik titkos rekeszbe, fizetség gyan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ső délutáni nap arannyal keretezte az ég alját, mikor Arilyn felszállt a nyeregbe, és a város felé indult. A griff után a ló szörnyen lassúnak tűnt, ráadásul az utat elfoglaló kereskedőkaravánok is hátráltatták. Miközben megpróbálta minél gyorsabban átvágni magát a kocsik és lovasok tengerén, nem vette észre a két lovast a háta mögött. A két férfi rendületlenül követte őt, egészen az elf kapu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lan Duirsar egy galamb heves turbékolására lett figyelmes. Az elf lord megértette a jelet, és szólt az egyik szolgáló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be a hírnököt! – utasította élesen a szol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elf kinyitotta az ablakot, hogy a hírnök berepülhessen. Egy szürke galamb ült le az ablakpárkányra. Bekémlelt a szobába, mintha engedélyre várna. Egy kicsiny tekercset erősítettek a lábára egy ezüst szalagg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Duirsar fogad téged – mondta a szolga a madárnak. A kicsiny madár egyenesen a Szürkepalást-hegység elf lordjához repült, és várakozva leül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lom fogta el Erlan Duirsart. Már jó ideje nem kapott üzenetet a nyugati helyőrségtől. Ezüstdárda Myrin büszke elf harcos volt, aki jobb szereti saját kezűleg intézni az ügyeit. Ha a „fogadós” üzenetet küld Evereskába, akkor valóban komoly ügyről lehet szó. Erlan leoldozta a tekercset. Arca elkomorult, miközben olvas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lamb udvariasan, kurtán csiripelt, mint amikor valaki megköszörüli a torkát. Az elf lord a hírnökre pillantott. A madár a válaszára várt. Fejét kérdőn felszegte, és a férfi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küldök választ. Elmehetsz – mondta Erl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lamb bólintott, elköszönt az elftől, majd fényes szikrákká vált, és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 – szólalt meg a szolg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d össze a tanácsot! Azonnal! Üzend meg, hogy azonnal összeülünk, a legnagyobb tito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ttem, Lord Duirsar – az elf lord sürgető szavai megtették a hatásukat. A szolga meghajolt, majd a kristálygömbhöz robogott, amelyen keresztül riasztani tudja a tanácsot. Minden egyes tag mágikus fülbevalót viselt, amely egyenesen Lord Duirsar fogadótermébe teleportálj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lan Duirsar az udvart nézte az ablakból. Mágikus, rózsaszínű kristályból épített épületek vették körül a hatalmas teret. A holdelf építészetre jellemző, furcsa asszimmetria és hatékonyság szerint tervezték meg az épületeket. A tanács legtöbb tagja ezekben a házakban lakott. Evereskában mind a kötelességek, mind az előjogok közösek voltak. A közelfek is gyakran összegyűltek a téren egy-egy szertartás vagy fesztivál kedv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mindig az ő szava volt a döntő azokban a rendkívüli ügyekben, mint ez a mostani is. Erlan Duirsar szem előtt tartotta ezt, miközben a tanácsterem felé igyekezett. Az elfek nagy hatalmú és büszke tanácsa érdeklődve, ugyanakkor türelmetlenül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mindenkit fontos üzleti ügyek szólítanak máshová, de kérlek, hogy mindannyian maradjatok itt a ma esti gyűlé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 kérdezte a Varázslók Iskolájának igazgató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an Skorlsun a Szürkepalást-hegységbe lépett – közölte nemes egyszerűséggel Erlan Duirs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zükség további magyaráz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felragyogtak, amint Arilyn belépett a központi kertbe. Átvágott a rózsákkal átszőtt bukszus labirintuson, és Hannali Celanil szobra előtt találta magát. A szobor ugyanolyan gyönyörűen ragyogott, ahogy emlékez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előhúzott a zsebéből egy pergamendarabot, és fel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üzented, hogy anyám szobránál találkozzunk! Gyere há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ngja bejárta az üres kertet. Egy röpke pillanat múlva Kymil Nimesin előlépett a szobor mög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Nem is tudod, mennyire örülök, hogy újra látlak! – felsőbbrendű, nemesi hangja elégedetten cseng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ük csak, milyen gyorsan tudom megváltoztatni a véleményed – ezzel Arilyn előrántotta Danilo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penge elhagyhatta volna a hüvelyét, több elf harcos is előlépett a rejtekhelyéről. Fegyverrel a kezükben félkörbe álltak Kymil mögött, készen rá, hogy mesterük intésére támadásba lendülj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anában elkel a segítség, nem igaz? – ingerelte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csalódottan nézett a nő fegyver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holdpenge?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itt vagy, akkor a közelben kell lennie az elf kapunak is! Csak nem gondoltad komolyan, hogy magammal hozom a hold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zavartan bámult a félelfre. Nem tudta, hogy a nő komolyan beszél-e, vagy sem. Egy félvér nem hiúsíthatja meg nemes tervét. Ez egyszerűen lehetetlen. Vonzó, bronzszínű arcát eltorzította a hara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kard? – kérdezte is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l nem férhetsz hozzá – mosolygott vissza rá Arily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gyilkos szikrákat szórt, és taktikát vá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meglepsz. Annyira kezes voltál az évek során. Gondoltad volna, hogy ugyanolyan csökönyös és ostoba leszel, mint Z'bery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jegyzés óvatlanná tette Arilynt. Kymil pont ezt akarta elérni. Mintha fagyos kéz szorongatta volna a nő szomorú szí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beszé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gondolsz? Miután megtudtam, hogy mire képes a holdpenge, tizenöt, ismétlem, tizenöt évembe került, mire kiderítettem, hogy Amnestria és az elf kapu Evereskában vannak. Talán még mindig kutatnék utána, ha nem futok össze véletlenül Z'beryl egyik tanítvány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lem, hogy anyám diákjai tudták volna a kilétét. És azt sem hiszem, hogy elárulták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nkéntelenül leplezték le. Annyira rajongtak anyádért, hogy megpróbálták elsajátítani a szokatlan kétkezes vívótechnikáját – színpadiasan széttárta a karját. – Képzeld el, mennyire csalódott voltam, amikor végre megtaláltam az anyádat és a kardot, és kiderült, hogy a holdkövet kivették belőle, és így nem találhatom meg a kaput. Anyád természetesen nem árulta el, hogy hol van a kő, így el kellett érnem, hogy a kard egy józanabb örököshöz ker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utott a vér Arilyn arc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ölted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nem – vágott vissza Kymil önérzetesen. – Anyád úgy halt meg, ahogy a városi őrök jelentették. Két tolvaj ölte meg. Persze, elképzelhető, hogy előtte pont nekik adtam el két mágikus fegyvert. Az is lehet, hogy elmondtam nekik, hogy anyádnak vastag erszény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ilkos elf szitkokat szórt Kymilre. A férfi undorodva elfint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indenáron káromkodni akarsz, akkor beszélj közös nyelven! Ne szennyezd be a tiszta elf nyel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cskos gyilkos! – köpte a szavakat Arilyn. – Egy okkal több, hogy megölje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fáradj! Nem én öltem meg Z'berylt – ismételte meg nyugodt hangon Kymil. – Csak információval láttam el a tolvajokat, akik megölték. Persze nincs lelkiismeret-furdalásom amiatt, hogy erre használták fel az információt – Kymil elhallgatott, és körbejáratta a kezét a mögé felsorakozott elf harcosokon. – Hamarosan csatlakozol hozzá, bármilyen túlvilági életben legyen is rész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ismert egy arcot az elfek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ló, Tintagel. Ennyi év után is Kymil árnyéka marad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ben követem Lord Nimesint, ahogy apám is tette a halála előtt – javította ki Tintagel Ni'Tessi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val a bérgyilkosság nálatok családi vállalkoz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nevezném bérgyilkosságnak azt, ha valaki megtisztítja a világot a szürkeelfektől. A kiirtás sokkal jobb szó rá – vicsorgott Tintag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aláló – jegyezte meg Kymil. – Amint kinyílik a kapu, az Elit Alakulatom átmegy Evermeetbe, és kiirtja az úgynevezett királyi család minden tagját. Ha eltűnnek végre a szürkeelf bitorlók, visszaállíthatjuk a helyes rendet és egyensú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És Kymil Nimesin uralkodik majd a szürkeelfek helyett, gondolom – felelte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Az aranyelfek, az igazi Tel'Quessir, nem igénylik a királyság ostoba buktatóit. Visszaállítom a bölcsek irányító tanácsát, ahogy az Myth Drannor idején i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azonnal? Nekem úgy tűnik, hogy ehhez előbb meg kéne szerezned a holdpengét – gúnyolódott Arilyn. – Bár rejtély számomra, hogy fogod megszerezni Khelben Arunsun biztonságos torny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hazugság! – sziszegte a quessir. – Nem távolodhatsz el csak úgy a holdpengétől! Mióta újra egésszé vált a holdpenge, nem válhatsz el tőle! Össze vagytok kötve, mint anya és újszülött gyermeke. Ha a kard valóban olyan messze lenne innen, akkor már halott lenn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is mondhatnék erre? – vonta meg a vállát hanyagul Arilyn. – Lenyűgöző, hogy mikre képes valaki, ha kellőképpen motivált. Addig nem halok meg, amíg te lélegzel – a nő arca megkeményedett. – Lehet, hogy igazad van, és egyikünknek sincs már sok hátra. Párbajra hívlak ki, Kymil Nimesin. Döntsenek az istenek felet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nbizalmad már szinte szórakoztató. A diák nem remélheti, hogy legyőzheti a mesterét – felelte Kym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volt rá pél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percig méregette Arilynt, majd leereszkedő hanggal megjegy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rága Arilyn, nem párbajozhatsz azzal a szánalmas kardd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f válaszképpen a homlokához emelte a pengét, a kihívás jele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tompán felnevetett, majd intett az Alakulat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jé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a Feketepálca Torony egyik ablakából nézte a városra boruló esti sötétséget. Bármennyire is szerette volna, nem tudta kiűzni a fejéből Danilo szavait. Azt tette, amit a legjobb megoldásnak gondolt az elf kapu ügyében. A Kobzosok Tanácsa úgy döntött, hogy úgy védhetik meg a legjobban az elf birodalmat, ha eltitkolják az elf kapu létezését. A teljes igazságot nem hozták nyilvánosságra, mindenki csak a titok egy kis darabkáját ismerte. Akkor ez tűnt a járható ú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viszont nem volt annyira biztos ebben. A Kobzosok titokban ténykednek, titkok után nyomoznak, miközben a gonosz ellen harcolnak az egyensúly megteremtéséért. Az elf kapu ügyében azonban pont a féltve őrzött titkosság okozta a Kobzosok vesztét. Egyik elismert, és bizalmas tagjuk fordult ellenük. Ez pedig komoly dilemmát jelent. Khelben tisztában volt ezzel. Bran Skorlsun negyven éven keresztül üldözte az ál és renegát Kobzosokat. Vajon milyen egyéb katasztrófákat okoztak volna, ha ezek az alakok hozzájutnak a Kobzosok titkai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hirtelen elfordult az ablaktól, és a szoba másik végébe indult. A holdpenge ott feküdt a sarokban. Tudomása szerint Arilyn nem nevezte meg az örökösét. Akkor kinek adja tovább a kardot? Az ősi fegyver után nyúlt, de csak a levegőt markol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horkant fel. Khelben gyorsan elrebegett egy ellenvarázst. A kard eltűnt, a körvonala azonban egy percig még látható maradt. Mintha kigúnyolta volna a fővarázs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lúzió – motyogta. – Danilo magával vitte a kardot, és becsapott egy illúzióval – dünny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túl jó ahhoz, hogy tovább titkoljam a tehetségét – merengett büszke mosollyal az arcán Kh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örölte a homlokát. Együtt érzett az unokaöccsével, de hogy lehetett olyan ostoba a kölyök, hogy veszélyezteti az elf kaput? Danilo és Bran Skorlsun az életüket kockáztatják, hogy megmentsék Arilynt. Khelben nem is tudta igazán, hogy dühös legyen vagy szégyellje magát. Lehet, hogy sikerül nekik. Talán Danilo gond nélkül el tudja mozdítani a kaput, és talán Arilyn legyőzi Kymil Nimesint. Talán hagynom kéne, hogy megpróbálják – gondolta a fővarázs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elősség súlya ólomként nehezedett a vállaira, és hirtelen nagyon öregnek érezte magát. A varázsszobájába ment, hogy figyelmeztesse Erlan Duirsart. Az elf lord nem fog repesni örömében, ha megtudja, hogy a holdpenge ismét teljes, és útban van az elf kapu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hangjai megzavarták a templomkertek esti nyugalmát. A fegyvercsörgés utat talált a labirintusban, és legördült Evereska legmagasabb csúcsának tetejéről. A két férfi futásnak eredt. A magasabbik állt az élre. A korosodó Kobzos gyorsan és magabiztosan caplatott felfelé. A hegytetőn, a kert közepén olyan látvány tárult elé, amely belehasított a lelk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f istennő gyönyörű szobra előtt harcolt a lánya, négy aranyelf ellen. Az emelkedő hold fénye megcsillant cikázó kardjaik pengéj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és Danilo csodálkozva nézték a harcot. Elvarázsolta és lebénította őket. Még sosem láttak ilyen összecsapást. A fürge aranyelfek bárkivel szemben győztesként kerültek volna ki. Ketten azonban már holtan hevertek a földön, míg a maradék négy haláltáncba kezdett Arilyn körül. Kicsivel távolabb állt egy másik aranyelf, egy magas, vékony quessir, aki öntelt magabiztossággal várta a csata kimenete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z egyik elf kiütötte Arilyn kezéből a kölcsönzött fegyvert. A holdfényben Danilo tisztán látta Tintagel Ni'Tessine győztes mosolyát. Pánik és tehetetlenség lett úrrá az ifjú nemesen. Addig nem akarta felfedni a holdpengét, amíg meg nem találják az elf kaput, és biztonságos helyre nem telepí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tagel Ni'Tessine keresztbe vetette a kardját a mellkasa előtt, hogy visszakézből metssze el a félelf torkát. Danilo azonnal dönt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ilyn! – kiáltotta, majd sérült kezével benyúlt a feneketlen zsákb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dszor is fájdalmas energiahullám rázta meg a karját, ahogy hozzáért a mágikus kardhoz. A meglepett elfek odafordultak, hogy lássák, amint Danilo Arilynnek dobja a hüvelyében lévő hold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bbanás hallatszott, majd kék fény hasított bele az éjszakába. Mágikus mennydörgés rázta meg a kert talaját, és a földre döntötte az aranyelf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szobor lábánál állt, a világító karddal a kezében. A mágia és a bosszú rettenthetetlen megtestesülése. Füst szállt felé a robbanás helyéről. A füst örvényleni kezdett, majd halvány kört formált a félelf mögött. Kísérteties, kék fényárba borította a környez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kapu! – kiáltott fel Kymil, és a körre mutatott. – Vágjátok le a félelfet, és menjetek át a kap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ok feltápászkodtak, és bizonytalanul egymásra néztek. Danilo Bran Skorlsun zavart arcára nézett, és azonnal megértette, hogy mi zavarja az elfeket. Nem látták a kap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 dimenziókapukat csak a nagy erejű varázslók látják. A kertben egyedül Danilo láthatta, hogy mire mutat Kymil Nimes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elővette a mágikus tekercset, és felkészült, hogy áthelyezze az elf kaput. Ekkor döbbent rá, hogy Khelben nem mondta meg neki, hogy hová is telepítse. Kurtán elmosolyodott, amint eszébe jutott egy ideális hely. A következő pillanatban belekezdett a varázslat bonyolult és hosszú szövegébe és kézmozdulatai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yth Drannor dicsőségére! – buzdította az elfeket Kymi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man körbe is vették Arilynt. Bran meglengette a botját, és lánya segítségére sietett, azonban Filauria Ni'Tessine elállta az útját. A magas Kobzos és az elf kördalnok furcsa párost alkottak, de a nő meglepő hatékonysággal tartotta vissza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od nem onthatja ki ártatlanok vérét – emlékeztette Tintagel önelégülten Arilynt. – Hatástalan elle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áltoznak az idők. Ki akarod próbálni? – kérdez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tagel támadásba lendült, Arilyn azonban három gyors vágással utat talált a szívéhez. A másik két elf hitetlenkedve nézte, amint társuk holtan a földre rogy. Filauria velőtrázó sikoly kíséretében rohant a bátyához, és letérdelt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később meggyászoljuk mártírjaink halálát – mondta Kymil érzéketlenül. – Most át kell jutnotok az elf kap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 másik két elf harcos felé vágott, nehogy követhessék Kymil utasítását. A holdpenge szíven találta az egyiket, aki azonnal meghalt. Arilyn megpördült, és a következő csapásával felmetszette az utolsó harcos hasát. A férfi kardja a földre hullott, miközben kétségbeesetten próbálta visszatartani kifordult beleit. Arilyn megcsúszott a vértócsában, és el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utasd! – kiáltott fel Filauri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z elf kapu irányába mutatott, és meglökte. Az etriel futásnak eredt. Átugrott Arilyn fekvő testén, és belevetette magát valamibe, amit nem is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bban a pillanatban fejezte be a varázslatot. A mágikus tekercs eltűnt a kezéből, és egy második robbanás rázta meg a kertet. Az élők elhűlve nézték az iszonyatos látványt. Filauria Ni'Tessine csak félig jutott át a kap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lódott üvöltés szelte át a kertet. Kymil Nimesin felsőbbrendű méltósága elszállt, csakúgy, mint élete egyetlen cé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mozdulatokkal belekezdett a teleportáló varázslatba, amely messzire repíti bukása színhelyé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kiáltott fel Arilyn. Az aranyelf gyilkos pillantást vetett az épp felállni készülő félelfre. – Még nem veszt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rilynre szegezte obszidián szemeit. A gyűlölet valahogy még sötétebbé varázsolt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szélj talányokban! Nincs eszed hozzá – vetette oda megv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közelebb ment egykori mentor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párbajra hívlak. A harc addig tart, amíg egyikünk harcképtelenné nem válik. Ha te győzöl, megmondom az elf kapu új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szemében új remény csill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véletlenül te győzn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halsz – felelte kur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kiáltott Bran a kert másik végéből. – Sokan úgy gondolják, hogy te vagy a Kobzos Gyilkos. Bíróság elé kell vinned Kymil Nimesint, különben te kerülsz a hely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ockáztatom – makacskodot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alán igen, de én nem – szólalt meg Danilo is. – Ha nem ígéred meg, hogy életben hagyod ezt az ork fattyút, akkor előbb velem kell megküzde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ühösen a nemesre nézett. A piperkőc válaszképpen levette a kesztyűjét. A holdfény felfedte a férfi súlyosan megégett kezét, és a varázslattól elgyötört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eg is kell ölnöd, ami nem lesz túl nehéz – tette hozzá halkan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érlelhetetlen hangja meggyőzte a félelfet, hogy komolyan besz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kedveltelek, amíg még bolond vol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érd meg! – Danilo nem hagyta, hogy másra terelődjön a sz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Megígérem. Hagyok belőle annyit, hogy bíróság elé vihesd. Megfel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felel. Kapd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Mit mondasz? – fordult ismét Kymilhez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ajmi keveset ér, ha megtudom, hogy hol van a kapu – jegyezte meg Kymil, próbára téve Arilyn elszántsá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rra kerülne a sor, én magam vezetlek el oda. Magammal viszem a holdpengét, és kinyitom neked. Még búcsúpartit is adok a tiszteletedre, mielőtt átmennél Evermeet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Kymil kihúzta a kardját, és a homlokához emelte. Az elf és a félelf összeérintették a pengéiket, és kezdetét vette a har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és Bran Skorlsun megbabonázva nézte kettejük csatáját. Levegőt sem nagyon vettek. Mindketten tapasztalt harcosok voltak, mindketten sok mindent megéltek már életük során, de ami akkor lezajlott előttük, az minden képzeletüket felülmú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hetetlen, delejező haláltánc bontakozott ki a szemük láttára. A mozdulatok egészen egyszerűen túl gyorsak voltak az emberi szemnek. Arilyn és Kymil elf kecsességgel és gyorsasággal csapott össze. Mindketten a végsőkig próbára tették a másik képességeit és elszántságát. Az egyforma magas, erős és gyors feleket sokszor csak a színük alapján lehetett megkülönböztetni: Arilyn egy fényes fehér folt a sötét éjszakában, míg Kymil egy oda nem illő aranyszínű csí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pengék villogtak és cikáztak. Ahogy összeértek, szikrák csaptak az ég felé, oly sűrűn, hogy az elvarázsolt Danilót egy tűzijátékra emlékeztette. A fémek folyamatos csattanása egyetlen fültépő robajjá olvadt össze. A földöntúli, kísérteties harci zajokat megtörte valami halk hang. Danilo egyre tisztábban hallotta, bár a hang nem használt se szavakat, se hangokat, sőt, nem is hozzá beszélt. Az ellenállhatatlan mágikus hang túlszárnyalta a csata hangjait: könyörgő, kitartó, kényszerítő hang volt. Bosszúért és halálért 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hirtelen megértette, hogy az árnyelfet hallja. A holdpenge izzani kezdett, amint a bosszúszomjas szellem ki akart törni belőle. Még Danilo számára is szinte ellenállhatatlan erővel követelte, hogy hívják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nem engedhet, riadt meg Danilo. Szeme a kéken világító holdpengére tapadt, és nézte, ahogy leír egy félkört, és élesen felcsapódik. Maga a mozdulat túl gyors volt ahhoz, hogy láthassa, viszont a kék fénycsík a levegőben maradt, és tisztán világított az éjszaka sötét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 elcsendesedett, és a kék fénycsík halványodni kezdett. Kymil Nimesin lassan talpra állt, törött kardja darabjai szanaszét hevertek körülö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la Mielikkinek, vége van! – hálálkodott Br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és a Kobzos megkönnyebbült sóhajjal léptek előre. Arilyn tekintete azonban megállította őket. Ismét rettegés fogta el Danilót, amint megértette, hogy a harcnak még nincs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e felemelkedett, mintha magától mozogna. Megállt Kymil Nimesin torkánál, és fenyegető kék fénnyel felizzott. A félelf remegő kézzel próbálta visszatartani a kardot, és minden erejével küzdött az ellen, hogy megölje egykori mentorát. Kymil Nimesin dacosan nézte a pengét, és várta hal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zdj, Arilyn! – bíztatta Danilo. – Ne engedd, hogy az árnyelf és saját bosszúvágyad legyőzz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energiahullámok erősödni kezdtek, mint korábban Vízmélyvárában, a Jester téren. A levegő kavarogni kezdett az élők körül, az árnyelf tapintható dühének jeleként. Egyedül Arilyn tudott talpon maradni a mágikus vihar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parancsoló szava túlharsogta a dübörgést. A dühöngő mágikus energia csillapodni kezdett, és alakot öltött. A következő másodpercben ott állt Arilyn előtt az árny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e van. Kymil Nimesin nem minket csapott be. A Kobzosok joga, hogy bíróság elé állítsák. Ezért életben kell maradnia – magyarázta kemény hangon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agy hiba lenne – tiltakozott az árnyelf, miközben Kymil fekvő alakjára nézett. Nyílt gyűlölet sütött a szemei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azad van, de én döntök – mondta Arilyn, majd felemelte a holdpengét. Arilyn és az árnyelf egy pillanatra szembenéztek egym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elf végül bólintott, és tenyérrel felfelé kinyújtotta a kezét, ami a tisztelet jele az elfeknél. Az árnyék kék köddé vált, és pörögve visszaszállt a holdk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tette a holdpengét, majd a társai felé indult. Bran felsegítette a földről Danilót, aki hevesen elkezdte leporolni valaha makulátlan ruh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félelfre nézett. A nő ruhája szakadt és véres volt, és majd összeesett a kimerültségtől. Elf szemei azonban mindennél érthetőbben beszéltek. Arilyn végre békére lelt, és a holdpenge úrnőjévé v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an vége – mondta.</w:t>
      </w:r>
      <w:r>
        <w:br w:type="page"/>
      </w:r>
    </w:p>
    <w:p>
      <w:pPr>
        <w:pStyle w:val="Normal"/>
        <w:shd w:fill="FFFFFF" w:val="clear"/>
        <w:ind w:left="0" w:right="0" w:firstLine="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pilógu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nekeltem már neked a Chelimber-mocsár balladáját? – kérdezte Danilo a Kobzo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étszer – felelte Bran Skorlsu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revetted, hogy a goblinok és a gyíkemberek száma minden egyes alkalommal növekszik? Lehet, hogy legközelebb már egy-két orkot is belesző, hogy érdekesebb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Danilo és Bran a Mámorító Italok Házában borozgatott. Az idő gyorsan repült a jóízű beszélgetés alatt. A kocsma kezdett kiürülni körülöttük. A székeket feltették az asztalokra, a pincérek visszavonultak, hogy lefeküdjenek. A tulajdonos is elaludt a pulton. Zsebét lehúzta a sok arany, amit az ifjú nemestől k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ütt átélt kalandok, és az egymáshoz fűződő szálak ellenére, szinte semmit sem tudtak egymásról. Minél többet meg akartak tudni a másik múltjáról, terveiről és álmairól. Hajnalban el is jutottak od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lgetés önkéntelenül is az előző napi eseményekre terelő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hogy tisztáztad a neved, mit tervezel? – kérdezte Br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gondo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 bírósága ártatlannak talált, de ez nem jelenti azt, hogy tiszta lett a nevem. Találhatnék ugyan munkát, de évekbe telik, mire visszaállítom a régi hírnev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bérgyilkos? – kérdezte nyíltan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 úgy látom, minden visszatért a régi kerékvágásba – emelte égnek a szemét Arily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veled? – kérdezte Bran Danilót. – Még mindig azt hiszed, hogy Khelben és a Kobzosok tévedtek az elf kapu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gondosan megválogatta a szavait, mielőtt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hogy úgy gondoltam. Amikor azonban ki akartam találni valami jobb megoldást, nem jutottam semmire. Nem értettem mindenben egyet Khelbennel, de nem az én vállamat nyomta a felelős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a titoktartás veszélyei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sajnos megmaradnak – felelte aggódva Danilo. – De nem látok más megoldást. A dolgok gyakran csak egy hajszálon múlnak a jó és az egyensúly melletti harcban. Ha bokorral akarsz szobrászkodni, akkor óvatosan kell megmetszeni, és nem szabad kaszával nekies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ünk van az olyan elmékre és tehetségekre, mint amilyen te vagy – mosolyodott el Bran. A Kobzos benyúlt a köpenye zsebébe, és elővett egy kicsiny dobozt. Egy színezüst hárfa tű fénylett benne, a Kobzosok szimbóluma: egy félhold és egy kicsiny hárf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pró tű elhalványul a többi ékszered mellett – viccelődött az idős férfi, miközben átnyújtotta Danilónak a dobozt –, de az értéke felbecsülhetetlen. Nekem jutott a megtiszteltetés, hogy felajánljam neked, csakúgy, mint egy helyet a Kobzosok sora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va a fiatalember tétovázását, Bran próbálta meggyő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el, és viseld büszkén! Megérdemled, hogy mindenki megtudja, ki is vagy való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ő a bizalmad – biztosította Danilo –, de a szerencsétlen bolond szerepében igazán hatékony voltam eddig. Nem folytathatom a munkámat, ha kiderül, hogy Kobzos vag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nem lesz más választásod – jegyezte meg fanyar humorral Bran. – A saját balladád fogja szétkürtölni a hír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jó szolgálatot tett a szereped, de nem gondolod, hogy kinőttél belőle? Megérdemled a téged megillető tiszteletet, és elég okos vagy, hogy új módszereket találj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helben bácsi is valami hasonlót javasolt – merengett Danil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ismét elmosolyodott, és feltartotta az emblém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öröm. Khelben nem fog örülni neki, hogy elvettem tőle az előjogot, de olyan kevés alkalmam van rá, hogy felbosszantsam a jó öreg varázslót – Danilo és Bran együtt nevettek, majd a Holló letette az ifjú nemes elé a dobozt, és megszorította az alkarját: a kalandorok jellegzetes üdvözlése, ha baráttal és velük egyenrangúval találkoznak. – Jó ember vagy, fiam. – fejezte be Br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meghatottan fogadta el a tű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már korábban adtál egy ennél sokkal nagyobb ajándékot. Még sosem fogadtak el sehol, még a saját családomban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is véget kell vetni – szólalt meg Arilyn. – A Thann család hallani fog a tetteidről, ha egyenként is kell leültetnem őket, és a torkuknak szegeznem a kardom – a nő hangja megenyhült, és Danilo vállára tette a kezét. – Örülök, hogy így alakult. Megérdemled ezt a dicső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ólad sem feledkeztem el – fordult Arilynhez Bran. Levette saját, megviselt szimbólumát, és átnyújtott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átrahőkö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adhatom el – tiltak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Senki sem érdemeli meg job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a saját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gyel több ok, hogy a tiéd legyen. Az istenek tudják csak, milyen keveset adtam neked magam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t meglepte a Kobzos hangjában bujkáló szomorú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báztatlak. Mind azt tesszük, amit tennünk kell. Te is csak azt tetted – hangja hirtelen üzletiessé vált. – Rendben, elfogadom. Tudod, hogy mit jelent, ha átadod valakinek a szimbólum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tudom – mosolyodott el B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ügyelned kell rám, és jót kell állnod a tetteimért, amíg el nem fogadnak teljes jogú Kobzossá – kezdett bele a magyarázatba Arilyn, mintha meg sem hallotta volna a férfi válaszát. – Ha figyelembe vesszük a múltamat, és amit ez az ügy rontott a helyzetemen, akkor nem lesz könnyű dolgod. Eltarthat egy darabig. Itt maradsz egy ideig, vagy ismét eltűnsz a világ valamelyik távoli, ismeretlen zu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 szíve felmelegedett Arilyn szavainak mögöttes jelentésétől. A lehetőség, hogy megismerheti kivételes képességű lányát, új értelmet adott öreg évei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ok – felelte. – Elég nagy szükség van itt északon a vándorok munkájára. Talán Vízmélyvárában vonulok vissza egysz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ötlet! Khelben bácsi el lesz ragadtatva – vigyorgott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szóba került a fővarázsló, meg kell beszélnünk vele az elf kapu ügyét. Őrséget kell állítani, és meg kell szervezni a véd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észrevette az ifjú nemes sunyi mosol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Ja, csak egyetértek a jó öreg Kobzossal – vonakodva felállt az asztaltól. – Most már el kell mennem, sajnos. Beletelik egy kis időbe, mire megmagyarázom a családomnak a hosszú távollétem okát. Nem is beszélve a sok pletykáról, amikbe az utóbbi hetekben belekevertem őket. Apám csalódott lesz, de anyám egy vörös sárkány kitörésével fogad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is felállt. Szemeiben harci tűz lob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Azt hittem, csak viccelsz – döbbent meg Danil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oktam vicc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a fagyosan csengett, mire Danilo hátravetette a fejét, és hangosa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istenekre mondom, ezt érdemes lesz megnéz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man kimentek a kocsmából, és előhozták a lovaikat. Arilyn nyeregbe szállt, és végigmérte a piperkőcöt. A zöld ruha és a töméntelen ékszer nem illett egy újdonsült Kobzos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ll egy kis idő, hogy átöltöz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 sértődötten játszadozni kezdett vadonatúj kalapjának tollaival. – Elárulom neked, hogy ez a viselet a vízmélyi társaság szerint az öltözködés csúcsa. Legalábbis az lesz, ha látják, hogy ezt hord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mondod – hagyta rá a bolond piperkőcre. – Tőlem bármit felvehetsz, amíg nem kell azt a pocsék balladát hallgat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Branra nézett, és folyamatosan vigyor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a hölgynek van ízlése – lemondón végigmérte a félelf ruháját. – Már ami a zenét ill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égignézett szokásos viseletén: csizma, nadrág, bő fehér ing és sötét köpeny. Egyetlen dísze a megviselt Kobzos szimbólum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bajod a ruhámm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m, méltóképpen megünnepeljük majd Lady Cassandra Thann legyőzését. Már megbocsáss, kedvesem, de ez a ruha nem megfelel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tet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os, véletlenül úgy alakult, hogy betértem egy ruhaboltba a tárgyalás után. – Danilo benyúlt a feneketlen zsákba, és előhúzott egy átlátszó, zafírkék selymet. Felemelte, hogy jól lehessen látni a lélegzetelállítóan gyönyörű ru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gyorsan kijózanította a vigyorgó piperkőcö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án látni a kezed az anyagon kereszt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n kell tartani a látszatot – ezzel visszatette a ruhát a zsákba. – Feltételezem, hogy nem tetszett a ru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gondolo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lássuk, mi állna jól neked. Mit szólnál egy kék selyemruhához, amelyik mondjuk, eddig ki van vágva? Nem? Akkor legalább egy kék inget vegyél fel. Egy mélykék selyeminget, egyetlen arany ékszerrel. Egy hozzá illő kalappal. Ez az! Ami azt illeti, ismerem azt a kis boltot 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oldalra dőlt, és rácsapott Danilo lovára. A ló sértődötten felnyerített, majd elindult lefelé az úton. Danilo szavai elhaltak a szé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 apjára nézett. Lassan kinyújtotta a kezét, tenyérrel fölfelé. A hosszú évekig elfojtott könnyek megtöltötték az öreg Kobzos szemét, amint viszonozta a tiszteletteljes köszönést. A lánya megrántotta a gyeplőt, és Danilo Thann után iram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valamit nem tudok, Danilo – szólalt meg Arilyn, miközben egymás mellett lovagoltak a város utcáin. – Hová helyezted az elf kap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ünnepélyesen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biztonságosabb hel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pálca Torony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arcát huncut mosoly szelte 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sz képzelni ennél biztonságosabb helyet? Vagy valakit, aki nála jobban féltené a titk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is van a háttérben – magyarázta Danilo. – Laeral szobájába helyeztem az elf kaput. Mivel a varázslónő ideje jó részét Evermeet szigetén tölti, gondoltam megkönnyítem a dolgát, hogy gyakrabban látogathassa meg Khelben bácsit. Gondolod, hogy ettől javul valamit a Feketepálca termész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De van egy kis gond. Amíg az elf kapu Evereskában volt, folyamatosan vonzott valami Hannali Celanil templomába. Ez azt jelenti, hogy ezentúl Khelben Arunsunt kell majd látogat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t nevettek, amint elképzelték a jelenetet, majd Danilo gyorsan kijózan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 tökéletes. Az elf kapu igencsak felborította az egyensúlyt. Most, hogy a Feketepálca Toronyba került, talán sikerül befoltozni a repedést, amely Evermeet és a Kobzosok között keletk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is úgy beszélsz, mint egy Kobzos – jegyezte meg Arilyn. – A léha életmóddal is felhagysz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 helyett Danilo levette a szimbólumot selyemtunikájáról. Visszahajtotta a gallérját, és gondosan feltűzte rá a kitűzőt. A következő pillanatban ismét Vízmélyvára ünnepelt divatbábúja és tehetségtelen varázslója mosolygott Arilyn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én Kobzos? – nevetett Danilo. – De kedvesem, a vicced nagy kacajt fakasztana bizonyos körö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halványa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inden marad a régi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lesz a legjobb. És te mihez kezd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megkezdődött a kiképzésem, Kymil Nimesin azt mondta, hogy a holdpenge elszigetel mindenki mástól. Mindig úgy éreztem, hogy egyedül kell kalandoznom, hogy én csak a kardom erejének árnyéka vagyok. De a holdpenge az enyém, és ezentúl minden másképp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előhúzta a kardot, és a rúnák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kilenc rúna van rajta. Ez az új itt, az enyém – egy pillanatra elhallgatott, és megkereste a megfelelő szavakat. – Nem ruháztam fel újabb nagy erejű képességgel, csak megszüntettem egy korábbi korlátját – megfordította a holdpengét, és Danilónak nyújtotta. A markolatt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ürke szemeiben a megértés jele csillant. Arilyn nem csupán a kardot nyújtotta oda neki. Meghatottan vette el a pengét, a nő barátságának a szimbólumát. Szeretetteljesen markolta meg sérült kez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itka és értékes dolog – motyogta. – Megtisztelsz, hogy megosztod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ük egy pillanatra összefonódott, majd Arilyn félrenézett. A nő bizonytalan arckifejezése megdobogtatta a férfi szívét. Hogy feloldja a feszültséget, pimasz mosolyt varázsolt az arcára, majd visszaadta a kardot a gazdáj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vételesen értékes dolgokat mindig meg kell osztani másokkal. A szépséged, például – vidáman rántotta elő a feneketlen zsákból az átlátszó ruhát. – Itt van például ez a ru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rca felrag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rőlködj!</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ltavision.hu/" TargetMode="External"/><Relationship Id="rId4" Type="http://schemas.openxmlformats.org/officeDocument/2006/relationships/hyperlink" Target="http://www.deltavision.hu/" TargetMode="External"/><Relationship Id="rId5" Type="http://schemas.openxmlformats.org/officeDocument/2006/relationships/hyperlink" Target="http://www.deltavision.hu/" TargetMode="External"/><Relationship Id="rId6" Type="http://schemas.openxmlformats.org/officeDocument/2006/relationships/hyperlink" Target="http://www.deltavision.hu/" TargetMode="External"/><Relationship Id="rId7" Type="http://schemas.openxmlformats.org/officeDocument/2006/relationships/hyperlink" Target="http://www.deltavision.hu/" TargetMode="External"/><Relationship Id="rId8" Type="http://schemas.openxmlformats.org/officeDocument/2006/relationships/hyperlink" Target="http://www.deltavision.hu/"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5:54:49Z</dcterms:created>
  <dc:creator/>
  <dc:description/>
  <dc:language>en-US</dc:language>
  <cp:lastModifiedBy>Tantras</cp:lastModifiedBy>
  <cp:lastPrinted>2113-01-01T00:00:00Z</cp:lastPrinted>
  <dcterms:modified xsi:type="dcterms:W3CDTF">2007-07-12T14:52:11Z</dcterms:modified>
  <cp:revision>1</cp:revision>
  <dc:subject/>
  <dc:title/>
</cp:coreProperties>
</file>