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Holdpenge Arilyn a Birodalmak két legjobb bérgyilkosának egyike. Tán ő maga mindkettő. Cormyrtól Vízmélyváráig valaki módszeresen gyilkolja a Kobzosokat. A szálak a félelf kalandozóhoz, Holdpenge Arilynhez vezetnek. Vajon ő az orgyilkos, vagy pont ő a következő áldozat? Furcsa álmok gyötrik, láthatatlan árnyak lopóznak a nyomában. Arilynnek meg kell fejtenie ősi kardja minden titkát, hogy szembe nézhessen a Kobzos Gyilkossal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5:28:03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