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KÁS ISTVÁ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ÓKA ÉS A MOSZKITÓ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KÖNYVKIADÓ</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DIK FERENC RAJZAIV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kás István, 198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 éven felüliekne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3202 1</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Ifjúsági Könyvkiadó, Budapes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zilvásy György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földi Nyomda (6627.66-15-1), Debrecen, 198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Benkő István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 a Nyomdaipari Fényszedő Üzem</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Rónaszegi Mikló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Haas Pá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Árva Ilon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Tóth Endr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 000 példán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jedelem: 12,06 (A/5) ív. IF 4659</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koboznak egy engedé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mindennek a világon, ennek a történetnek is van eleje és vége. Igen ám, de az a nagy kérdés, hogy hol kell elkezdeni egy történetet. Nem kezdhetjük a legelején, úgy értem, hogy nem kezdhetjük ott, hogy valaki megszületett, kinőtt a foga, megtanult beszélni, és már egyedül is be tudja fűzni a cipőjét. Nem, nem, hiszen nincs annyi papír, hogy mindezt leírjuk, és nincs annyi időnk sem, hogy elolvass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onkívül nemcsak egy személyről szól ez a történet, hanem többről, és most hát melyikkel is kezdjük? Kezdhetnénk a főhőssel is, Csicsókával, de hát az a helyzet, hogy a történet egy kicsit előbb kezdődik, és Csicsóka is csak később lesz főhős. Vagyis időrend is van a világon, ami azt jelenti, hogy a </w:t>
      </w:r>
      <w:r>
        <w:rPr>
          <w:rFonts w:eastAsia="Times New Roman CE" w:cs="Times New Roman CE" w:ascii="Times New Roman CE" w:hAnsi="Times New Roman CE"/>
          <w:i/>
          <w:iCs/>
          <w:sz w:val="24"/>
          <w:szCs w:val="24"/>
        </w:rPr>
        <w:t>tegnap</w:t>
      </w:r>
      <w:r>
        <w:rPr>
          <w:rFonts w:eastAsia="Times New Roman CE" w:cs="Times New Roman CE" w:ascii="Times New Roman CE" w:hAnsi="Times New Roman CE"/>
          <w:sz w:val="24"/>
          <w:szCs w:val="24"/>
        </w:rPr>
        <w:t xml:space="preserve"> tegnap volt, a </w:t>
      </w:r>
      <w:r>
        <w:rPr>
          <w:rFonts w:eastAsia="Times New Roman CE" w:cs="Times New Roman CE" w:ascii="Times New Roman CE" w:hAnsi="Times New Roman CE"/>
          <w:i/>
          <w:iCs/>
          <w:sz w:val="24"/>
          <w:szCs w:val="24"/>
        </w:rPr>
        <w:t xml:space="preserve">ma </w:t>
      </w:r>
      <w:r>
        <w:rPr>
          <w:rFonts w:eastAsia="Times New Roman CE" w:cs="Times New Roman CE" w:ascii="Times New Roman CE" w:hAnsi="Times New Roman CE"/>
          <w:sz w:val="24"/>
          <w:szCs w:val="24"/>
        </w:rPr>
        <w:t xml:space="preserve">meg ma, és a </w:t>
      </w:r>
      <w:r>
        <w:rPr>
          <w:rFonts w:eastAsia="Times New Roman CE" w:cs="Times New Roman CE" w:ascii="Times New Roman CE" w:hAnsi="Times New Roman CE"/>
          <w:i/>
          <w:iCs/>
          <w:sz w:val="24"/>
          <w:szCs w:val="24"/>
        </w:rPr>
        <w:t xml:space="preserve">holnap </w:t>
      </w:r>
      <w:r>
        <w:rPr>
          <w:rFonts w:eastAsia="Times New Roman CE" w:cs="Times New Roman CE" w:ascii="Times New Roman CE" w:hAnsi="Times New Roman CE"/>
          <w:sz w:val="24"/>
          <w:szCs w:val="24"/>
        </w:rPr>
        <w:t>csak ezután következik. És ha nem muszáj, ne keverjük össze őket, úgyis elég nagy kavarodás van mindenhol, amerre csak né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is vágjunk bele ott, amikor az első szereplők színre lépnek, és szögezzük le gyorsan, hogy nyár van, épp most kezdődött a szünidő, amelynél gyönyörűbb és vidámabb évszakot el sem tudnánk képz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só-Kukucs főterén is tombol a nyár, amit igen sok jelből meg lehet állapítani. Rögtön abból például, hogy rekkenő meleg van, a kutyák és a macskák az árnyékba húzódtak, és a tanácsháza minden ablaka sarkig kitárva. Sokkal több látnivaló nincs is a Főtéren, mivel Alsó-Kukucs igen kis város, már alig-alig nevezhető önálló városnak, túl közel esik Budapesthez, és már csak évek kérdése, hogy magába szippantsa a főváros. Szinte érezni lehet a hatalmas mágneses erőt, ahogy egy nagyváros, sőt világváros magához szippant egy kis várost. De még nem szippantotta, még saját HÉV-megállója van, s a megállónál saját tábla a saját nevével. Még mindene saját! Az itt lakó emberek személyi igazolványába a lakóhely rovatnál alsó-kukucsi pecsét van beütve, a mozira az van kiírva, hogy Alsó-Kukucsi Mozgófilmszínház, a múzeumra, mert az is van, Alsó-Kukucsi Hadi- és Fegyvermúzeum, a tanácsházára meg Alsó-Kukucsi Városi Tanács. Felmerülhet a kérdés, hogy mi lett Felső-Kukuccsal, de mivel ez nem tartozik a történethez, röviden elintézhetjük: Alsó-Kukucs bekebel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él sokkal többet első pillantásra nem is kell tudni Alsó-Kukucsról, a többi majd úgyis kiderül menet közben, ezt is csak azért mondtuk el előre, mert ez történetünk első színhel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pontosabban: a Főt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mos nyári melegben három férfi jelent meg a Főtéren. Szemre is fura figurák voltak, egy tömzsi kövér, egy hosszú kóró és egy komor fekete, dagadó izmú. Megálltak a Főtéren, körülnéztek, a kövér egy aprót sóhajtott, majd gyors, gyakorlott mozdulatokkal kipakoltak egy kopott hátizsá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zsi kövér, akit Pancának hívtak, előszedett egy szuszogó tangóharmonikát. Majd aprókat sóhajtva levetette a kabátját, kifordította s újra felvette. A kabát bélésére nagy, rikító csillagok és egy kiflire hasonlító hold volt varrva, a csillagok összevissza ráncolódtak, a hold meg bánatosan leffegett, ahol elengedte a fé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sszú sovány, akit nem véletlenül hívtak Kórónak, és aki olyan is volt, mint egy kiszáradt babkóró, egy ütött-kopott réztrombitát vett elő, bánatosan megnézte, megtörölgette a könyökével. Majd levette a kalapját, kifordította, s újra feltette a fejére. A kalap belseje aranyszínű volt, s úgy ült Kóró fején, mint egy koro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a komor fekete, dagadó izmú, akit Riminyáknak hívtak, nyúlt a hátizsákba, kivett egy foltos lópokrócot, leterítette, majd egy hatalmas patkót kotort elő, a pokrócra tette. Ezután maga is ráállt a pokrócra, levetette a kabátját. A kabát alatt csak egy csíkos trikó volt, s a kivágott trikó látni engedte hatalmas, dagadt izmait. Riminyák felvette, s komoran lógatta a térdénél a patkót, s várakozóan álldogált a lópokróc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volt, nyár volt, a tér üres volt, egyelőre senki se vette észre a fura társa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 jobb lábával a taktust ütötte, majd halkan szám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két-hár!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szájához emelte a trombitát, és belefújt. A trombitába por mehetett vagy kenyérmorzsa, mert először rettenetes hangokat adott, mintha valakit fojtogatnának, és az utolsókat hörögné, majd a hörgés egy éles lónyerítésbe ment át, mikor végre kitisztult a hang, és már ki lehetett venni a dallamo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lemondó mosollyal huzigálta a harmonikát, a harmonika asztmásan nyekergett, szuszogott, s egy-egy gyorsabb rántásnál nagyokat köhögött. Köhögve-szuszogva, mint egy kifulladt hegymászó, kísérte a trombi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örgő, szuszogó, nyerítő zene szétáradt a téren, nekiütközött a házfalaknak, s csámpázva elfutott a mellékutcá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két járókelő megrezzent, visszanézett, majd innen is, onnan is gyülekeztek a zenebon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ntett a szemöldökével Kórónak, hogy csak fújja tovább, ő pedig összecsukva hasán a harmonikát, rezes, borízű hangon nagyokat kurja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Ide! Hölgyeim és uraim! Ide! Ide! Itt látható a vasember! Katonáknak, úttörőknek féláron! Ide! Ide! Csak bátran! A vasember erősebb a vasnál! A vasembernek vasból vannak az izm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kettőt nyekergett még a harmonikán, majd mikor látta, hogy többen már nemigen jönnek, újra összecsukta, és a komoran álldogáló Riminyák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k meg a nyakizmát! Nézzék meg a karizmát! Nézzék meg a lábiz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szájjal a lópokrócon álló Riminyákra pissze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zd fel egy kicsit a nadrág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felhúzta az egyik lábán a nadrágszá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ér számú közönség mérsékelt érdeklődéssel nézte. Egy-két nő állt ott bevásárlószatyorral meg három-négy unatkozó nyugdíjas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ncoltasd egy kicsit az izmokat! – sziszegett tovább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táncoltatta az izmait a karján és a szőrös lába szár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tovább hadart körbe-körbe nézegetve, hátha jön még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látható a világhírű vándorcirkusz! Egyenesen Európából! London, Párizs hevert a lábunk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ranyló kalapjá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sor után ide kérjük a támoga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rombita egy utolsót nyerített, Panca egy nagyot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Kezdődik a műsor! Kérjük a köhögést mellőzni, mert bármelyik pillanatban megpattanhat egy i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fölemelte a patkót, megmutatta, s komoran körbenézett. Majd a másik kezével is megmarkolta, nagy levegőt vett, felfújta a mellét, kimeresztette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is maradt. Kimeresztett szemével egy energikusan lépkedő férfit látott meg, aki feléje tartott, és olyan szúrósan nézett, mintha hipnotizálna. Riminyák mindenesetre hipnotizáltan követte kimeresztett szem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félretaszigálta a közönséget, a lópokróchoz lépett, és szigorúa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ngedély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lázatosan, hízelkedően mosolygott, megtanulta hányatott élete során, hogy soha senkivel se szabad vitatkozni, belenyúlt a kifordított kabát zsebébe, és átnyújtotta az engedélyt. Majd intett a szemével Kórónak és Riminyáknak is, hogy cselekedjenek hasonl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kisimította a papírt, s úgy nyújtotta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a nyakába akasztotta a patkót, s a nadrágzsebében turkált. A férfi szúrósan nézett Riminyákra, aki ettől még idegesebb lett, s komoran kifordította mind a két nadrágzseb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rendületlenül mosolyogva kiszedte Riminyák ledobott kabátjából az engedélyt, és átnyúj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tt van! Aláírás, dátum, pec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bele se nézett az engedélyekbe, zsebre vágta őket, és éles fejhangon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gedélyeket elkobzom! Maguk pedig tűnjenek el! Itt, Alsó-Kukucson nem fogják rombolni az ízlést! Kifelé! És meg ne lássam még egyszer ezt a cirkuszt itt a váro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nézőkhöz fordult, s rájuk rip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 meg olvassanak verseket! Hallgassanak zenét! És járjanak múzeu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fordult, és ahogy jött, energikusan ellépkedett. Nyakát megfeszítette, mint az elszánt emberek, s most lehetett látni, hogy a feje búbján már kissé kopasz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tatványosok meghunyászkodva gyorsan összepakoltak. Panca szaporán pislogva megkérdezte az egyik nyugdíjastól, hogy ki vol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ugdíjas a vállát vonogatta, mint aki nem tehet semmiről. Majd megmondta a férfi ne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ombereky Tivadar. Népművelési főelőa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visszafordították a kabátjukat, kalapjukat, s elhúzták a csíkot, hátul ment a félmeztelen Riminyák a patkóval a nyakában, kezében lógatta a kabá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is szétszéledt, és nem nevetett senki.</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moszkitós pl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só-Kukucs szélén, egészen kiszorulva a városból, a sínek mellett volt a gyerekjátszótér, illetve az a földdarab, térség, amelyet nagy kegyesen még meghagytak a gyerekeknek. Amelyre még nem építettek házat, amelyre még nem vetett szemet senki, hogy beaszfaltozza, bebetonozza, kikövezze, felássa, és kerítést húzzon köré. Még senkié se volt, gazdátlan és elhagyatott, vagyis megtűrték rajta a gyerekeket, és nem zavarták el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is keressünk itt pirosra festett hintát, lakkozott cölöpökből készített művárat s egyéb csodajátékot, nem, nem, itt ilyesmi nincs – itt csak kirugdalt gyep van, kilőtt villanykörtéjű lámpa, egy-két bokor, amelynek a magját valami madár hozhatta a csőrében, és itt leejtette. Egy-két fa nőtt szabadon, összevissza dőlve és görbülve, megcsavarodva a széltől, és törzsük fényesre koptatva a sok fára mász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tt élő gyerekek, habár erről soha nem beszéltek, ócska terüket mégsem cserélnék el semmilyen focipályás, fémcsúszdás, elegáns tornaszerekkel teletömött térrel. Talán azért szeretik annyira, mert itt kezdték el a csúszkálást, nadrág- és térdkoptatást, vagyis itt tették meg az első lépéseket, itt hallották az első, bátran kimondott csúnya szót, itt adták-kapták az első pofont. Gyerekszobájuk volt a tér, óvodájuk, iskolájuk, tornatermük és klubszob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nyáron egész nap teljesen egyedül voltak, hibátlan és megtámadhatatlan törvények alakultak ki. Nem sok cikkelye volt e játszótéri törvénykönyvnek, egy-kettő csak, mint ilyenek, hogy mindenki idejöhetett, aki a környéken lakott, meg a kisebbeknek tisztelni kell a nagyokat, meg árulkodni tilos! E szabályokat senki se foglalta írásba, szájról szájra szálltak egyik nemzedékről a másikra. Nem lehet azt mondani, hogy valami tanárszemet gyönyörködtetően illedelmesek voltak az itteni gyerekek, de őszinték és nyíltak és bátor szívűek és szabadok – amilyen az ember ebben a korban lehet! Ha volt is bennük vadság és szertelenség, ez csak az élet jel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t jelenleg, ezen a nyáron, négy fiú uralta korlátlan hatalommal: Jóska, Karesz, Zotyó és Ricsi. Ez úgy valahogy kialakult, szinte észrevétlenül. Igaz, hogy ők négyen már régebben is barátok voltak, még az iskolában, de hát az iskola egész más! Meg a tér is más, és a szünidő is más! A szünidőben nem érvényesek az iskola szabályai, itt mindenért újra meg kell harcolni, itt újra rendeződnek a rangok és a viszonyok, új barátságok és szövetségek alakulnak, ez itt az élet, a vad, a szabad, a szünidei é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szünidőben egy kicsit az emberfia is megváltozik. Új, eddig ismeretlen képességek bukkannak a felszínre, új tulajdonságok törnek maguknak utat a lélekben, új érzések születnek a szívben! És a régi barátságokat is felül kell vizsgálni és meg kell erősíteni! Az új barátság és szövetség azzal kezdődött, hogy Jóska, aki az iskolában különben szelíd és hallgatag gyerek volt, a szünidő első napján felfedezett a bokrok mögött egy nagy homokozóládát. Olyat, amilyenben a homokot szokták tartani a villamosok végállomásán. Hogy került ide a láda? Nem lehet tudni. De ezt nem is firtatta senki. Szép nagy láda volt, és teljesen üres. Jóska hümmögve körbejárta, felnyitotta a fedelét, ellenőrizte a sarokvasakat meg a lakat helyét. Majd egy hirtelen ötlettel megtisztogatta a láda körül a terepet, leguggolt, és bicskájával egy tízcentis árkot kezdett ásni. Először Zotyó jött oda, egy percig figyelt, majd szó nélkül ő is elővette a bicskáját, és a másik saroknál ásni kezdett. Másodszor az elegáns, finnyás Ricsi slattyogott oda, rájuk nézett, elismerően köhintett, de ő se szólt egy szót se, minek annyit beszélni, a harmadik saroknál kezdte az ásást. Utoljára Karesz robogott be, vagy kétszer-háromszor megsimogatta teljesen kopaszra nyírt fejét, olyan kopasz volt a feje, mint a villanykörte. Kareszt ugyanis minden nyáron kopaszra nyíratták, talán, hogy ne legyen annyi gondja a fésülködéssel, vagy hogy erősödjön a haja, ezt senki se tudta, mert Karesznak nem nagyon lehetett ilyen kérdéseket feltenni, sőt még nevetgélni se nagyon volt ajánlatos! Karesz eleinte szégyellte világító biliárdgolyófejét, de később büszke volt a kopaszságára, és férfiasan viselte. Mert Karesz kemény jellem volt! És a kopasz fej csak edzette a jell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úrós szemmel megnézte a ládát, leguggolt a negyedik saroknál, elővette a bicskáját, és ás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tudták, érezték szó nélkül is, hogy valami fontos dolgot csinálnak. És azt is pontosan leszögezték magukban, hogy elegen vannak, kész a csapat, nem hiányzik senki, és nem is fér már senki bele, mivel a ládának is négy sark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befejezték az árokásást, és megtisztították a bicskákat, Jóska büszkén kijele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lesz a főhadiszál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bólintottak erre is. Ez a kijelentés megpecsételte a szövetséget, egybeforrasztotta a kis csapatot, hiszen ez a főhadiszállás csakis az övék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en is hamar elterjedt a főhadiszállás híre és az is, hogy ez kizárólag a négy fiúé, és senki se tiltakozott, mindenki tudomásul vette, mint egy megdönthetetlen igazságot. Elkerülték a bokrot, és a tízcentis árkot senki se merte átlép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ék nem választottak maguk közül főnököt, egyenlők voltak az elsőségben. Egyszerre jöttek, egyszerre mentek, csakis egymás között játszottak, s mindenüket megosztották egy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 ezt is tudomásul vette, a nagyobbak közömbösen, a kisebbek hízelegve engedelmeske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egy gyerek próbálkozott fáradhatatlanul és szívósan, hogy beférkőzzön a csapatba, vagy legalábbis olyan kültagféle legyen. És úgy érezte, hogy erre minden joga megvan, hiszen osztálytársuk volt, sőt Ricsivel egy padban is ült. És nem vette észre, nem akarta tudomásul venni, hogy ez itt és most nem számít, hogy a szünidőben más törvények vannak, nincs protekc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különben elég álomszuszék gyerek volt, folyton ásítozott, csúfolták is érte eleget, azonnal felhangzott a csúfolódó kórus, ahol megjelent: „Alszik, mint a földben a csicsóka!” így ragadt rá a gúnynév letörölhetetlenül, sokan már azt se tudták, hogy is hívják valójában. Csicsóka nem sokat törődött vele, a kórusra is csak a vállát rángatta: álmos vagyok és kész! Eleinte még ilyesfélét motyogott, hogy ti is álmosak lennétek a helyemben, de miután senki se figyelt a motyogásra, azt is abbahagy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egy fának támaszkodott lazán és olyan kényelmesen, hogy egy pillanatra az ember azt hihette: a fa egy függőleges ágy! Szeplős arca bágyadt volt, és már éppen ásítani akart, mikor meglátta Kareszé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ék ruganyos léptekkel vonultak be a térre. Nem „mentek”, nem „slattyogtak”, nem „sétáltak”, hanem vonultak, mint egy ünnepi menet, fensőbbségesen, mereven maguk elé né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önnyedén meghajlított karjában egy labda ült, kopasz feje fehéren világ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icsit elvált a fától, és túl harsányra és hangosra sikerült fejhangon oda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sztok! Fociz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olt, mint egy hangját próbálgató kis kakas kukorékolása. De Kareszék még csak oda se néztek, nem is válaszoltak, vonultak tovább. A kukorékolás elhalt a levegőben, Csicsóka a fatörzsnél maradt kicsit megroggyant térddel, mint aki ugrani akar, majd legyintett, és újra a fának dő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fiú a tér másik sarkához ért, megálltak, körülnéztek. Nem szóltak egy szót sem, mégis az a három-négy kisebb ribizli, akik ott fogócskáztak, azonnal elhúzták a csíkot, szabad lett a he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négyszögbe álltak, Karesz elindította a labdát, s passzolgatták ide-oda. Először csak lassan gurigatták, bemelegítettek. Ricsi trükközött, váltogatta a lábát, hol jobbal, hol ballal passzolt, mind a két lábával egyformán tudott rúgni. Zotyó minden második labdánál hátat fordított, és sarokkal rúgta vissza. Jóska le se nézve hol belsővel, hol külsővel passzolgatott. Karesz nem trükközött, csőrrel hegyesen adogatta a lasztit. Kezdtek belemelegedni, a labdamenet is felgyors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szólalt meg a közelből, valahonnan Ricsi háta mö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úgd ide! Passzold ide! Beszáll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áltás megint elhervadt a levegőben, egy ideig senki se válaszolt, majd Karesz vetette oda, rá se né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cizok köré gyűlt közönség halkan kuncogott, de Csicsóka csak legyintett, s visszaballagott a f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sszolgatás elérte a megfelelő gyorsaságot, lehetett kezdeni a kiszorítóst. Karesz egy éleset sziszegett, ami azt jelentette, hogy innentől kezdve kiesésre megy a játék. Aki nem bírja elcsípni, akitől elmegy a foci, az kie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is megértette, hogy megkezdődött a küzdelem, lehet drukkolni! Harsányan biztatta ki-ki a kedvenc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rá, Zotyó! – rikkantott egy kerek fejű noked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egy pillanatra odamosolygott, vágott egy gyors bohócfintort, majd a labdára figyelt összehúzott sz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Ricsi! Nyomd meg, Ricsi! – kiáltották kórusban a ribizlik, akik imádták a mindig udvarias R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fél kézzel futtában integetett nekik de nem vette le szemét a labd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ípd el, Karesz! – visította egy nagyfülű éles malac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lihegve elcsípte a labdát, majd idegesen simogatta kopasz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ka! Jóska! Vigyázz! Jaj, jaj! – kiáltotta egy piszeorrú kétségbeesve. De már késő volt, Karesz éles passzát Jóska nem tudta elcsípni, a labda elgur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Csicsóka felé. Csicsóka ugró mozdulatot vett fel, megrogyasztotta a térdét, felsőteste előredőlt olyan lett, mint egy régi görög szobor. Így előredőlve megkérdezte a kényelmesen ballagó Jósk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csíph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Jóska közömbös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örög szobor visszatámaszkodott a fának, tettetett közönnyel rángatta a vállát, hogy én csak jót akartam, majd bánatosan lehunyta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a drukkoló ribizlik és nokedlik, kerek fejűek, nagy fülűek és pisze orrúak, mivel a fociban szünet volt, Csicsókát vették körül. Éles hangon kiabáltak, ugrándozva csúfolták, némelyik nagyot horkolt erőltet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szik, mint a földben a csicsóka! Alszik, mint a földben a csicsóka! Csicsóka, ne aludj! Csicsóka, ébresz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legyintett, és arrébb somford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követte a labdát. A labda a bokrok mögé gurult, ahol a homokozóláda volt. Szép szelíden megállt a tízcentis ár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óska nem törődött a labdával, a felnyitott ládafedelet nézte a homlokát ráncolva. Mert először is, a láda fedelét valaki felnyitotta! És nem elég, hogy felnyitotta, hanem rá is ragasztott valamit! Egy plakátot! Egy fura plakátot. Egy rovarirtó plakátot! Ezt könnyű volt felismerni. A plakáton vigyorgó moszkitók röpködtek egy degenerált képű rovarirtó pacák feje körül, a dagadt fejű egy nagy pumpával spriccelt. Felül írás is volt, csupa nagybetűvel: RESZKESS A MOSZKITÓKTÓL! Alul kisebb betűkkel meg a következő: Felelős kiadó: Zombereky Tivad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még egyszer megnézte a plakátot, de nem nyúl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jába vette összegörbített hüvelyk- és mutatóujját, egy hosszút és egy éleset füttye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ék odaügettek, s kérdőn néztek Jósk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felelet helyett a plakát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űvölten bámulták a moszkitókat, a dagadt fejű spriccelőt, a pumpát. Majd Ricsi finnyásan megkaparta körmével a szélét, s megtörölte az uj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ész friss a csiri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csapott a fejére Karesz. – Hiszen tegnap még nem volt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 suttogta Zotyó vigyorogva. – Én még ilyen gyönyörűt nem láttam! Pedig láttam már egy-két dolgot! Például egyszer tévedésből a bűnügyi kiállítást. Csupa hulla meg revolver. De ez még annál is gyönyörű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hangosan olvasta a felír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szkess a moszkitóktól! Felelős kiadó: Zombereky Tivad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nem szólt semmit, csak büszkén bólogatott az elragadtatott nyögésekre meg közbekiáltásokra, mintha ő rajzolta volna a plaká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töprengve nézte a plakátot, valami mocorgott a fej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k valamit! Ezt direkt nekünk ragasztották ide! Ér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Ricsire nézett vigyorogva, majd a plakátra, majd megint Ricsire, neki is kigyulladt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gi jel! – sutt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opasz fejét simogatta, vakargatta elmerülten, majd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idegesen kapkodta a fejét, ráncolta a homlokát, a vigyorgókra és a suttogókra nézett, nem értett semmit az egész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ilágos? Mi az égi j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hümmögött, meg a foga között mormogott, mint egy nagy feltaláló. Zotyó állhatatosan vigyorgott, mint egy szomjúságtól félőrült sivatagi felfedező, aki megpillantott egy üveg szódavizet. Karesz visszafelé simogatta a hajhagymákat a tején, finom ujjakkal és türelmesen, mint egy híres agyseb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elbűvölten nézték a plakátot, s szinte érezni lehetett, hogyan dolgozik az agyuk, futnak a zseniális gondolatok, mint villanyáram a dró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egyre idegesebben meresztette a szemét, hol a plakátra nézett, hol a pofákat vágó barátaira, nem értett semmit, még mindig nem esett le neki semmiféle húszfilléres! Majd türelmetlenül megbökte a nagy feltalá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i van? Nekem is mondjáto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feltaláló villogó tekintettel a sivatagi felfedezőre nézett, és titokzatos hango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arra gondo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ivatagi felfedező vigyorogva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hajhagymákat masszírozó agysebészre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res agysebész is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elégedetten összegezte az egyetértő bólintásokat. Majd komoly hangon közölte az ötletet, a nagy ötletet, a zseniális öt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vesszük a moszkitó nevet! Mától kezdve mi leszünk a moszkitók! Érted már? Zseniális! És hátborzongató! Reszkess a moszkitóktól! Ez lesz a jelszav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szemében is kigyulladt a fény, lelkesen bólogatott. Ez valóban óriási ötlet! Kipirult az arcuk, csillogott a szemük. Érezték, hogy ez a sors különös ajándéka, hogy már csak ez hiányzott a nyári összeverődéshez, egy név, egy titokzatos név, amelyet ez a titokzatosan idekerült plakát sugallt nekik! Ez a név még jobban összeforrasztja őket, célt és értelmet ad a kis csapatnak, megjelöli és elválasztja őket a közönséges halandó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 moszkitózümmögést próbálgatta, félelmetes sziszegő hangokat adott ki: ziuu-ziuuu-zii-z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harciasán rikkan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szkess a moszkitóktól! Reszkess a moszkitó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újra a homlokát ráncolta, s töprengve nézte a plakátot. Végre mindenki felfigyelt, és sürgetően megkérdez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i jutott az esze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egy ceruzacsonkot vett elő a nadrágzsebéből, s elmagyarázta az újabb öt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Négy moszkitó van a plakáton! És mi is négyen vagyunk! Ez is égi jel! Mindnyájan választunk egy moszkitót, és odaírjuk a nevünket! Én ide írom, úgy érzem, hogy ez hasonlít rám a legjo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ta a ceruzacsonkot, és odaírta a nevét egy vékony dongájú moszkitóhoz. Senki se tiltakozott, világos, hogy ő választ először, hiszen neki jutott az esz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relmesen várakoztak a sorukra. Ricsi után Karesz firkantotta oda a nevét egy kopasznak látszó moszkitóhoz. Hátrább lépett, és megnézte a hasonmását. Majd elégedetten dünny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forma a jellem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egy vigyorgó moszkitóhoz firkantotta oda a nevét. Majd mint egy szülő a gyermekének, komoly hangon jelentett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ne hozz szégyen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ának az utolsó moszkitó maradt, de nem elégedetlenkedett, odaírta szépen a nevét. Bölcsen dünnyö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 olyan, mint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befejezték az írást, elégedetten nézegették a plakátot. A Ricsi moszkitó, a Karesz moszkitó, a Zotyó moszkitó és a Jóska moszkitó harciasan röpködött a dagadt képű spriccelő feje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krákogott, mint egy szónok az ünnepélyen, s komor hangon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tegyük le az eskü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csillogó szemmel néztek rá. Az ám! Eskü is kell! Eskü nélkül nem ér semmit az egész! Elismerően pillogtak Ricsire. Igen, az az igazság, hogy Ricsinek határozottan van érzéke a nagy dolgo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leplezetlen örömmel élvezte a feléje áradó elismerést, a néma dicséretet, nem adta volna oda egy kitűnő bizonyítványért ezt a pillanatot, amely az ő dicsőségét sugározta, s amely a legtöbbet ér a világon, mert a barátaitól kap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ikor már úgy érezte, hogy learatott mindent, nincs több dicsőség meg elismerés, szívére tette a bal kezét, és előre mormogta az eskü szöve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Ricsi moszkitó esküsz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utána morogták szívre tett kézzel: „Karesz moszkitó, Zotyó moszkitó, Jóska moszkitó esküsz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folytatta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árulom el a moszkitókat! És jóban-rosszban összetartunk! Reszkess a moszkitóktól! Ez lesz a csatakiáltásunk – tette hozzá magyarázól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is elkurjantotta a csatakiáltást, szétfoszlott az ünnepélyes pillanat, s gyakorlati dolgok, hétköznapi tennivalók követke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gy lakatod? – kérdezte Ricsi Karesz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turkált a zsebében, majd a másikban. Az egyikből elővett egy lakatot, de a kulcsot nem találta. Kirakott mindent a fűre, és ez nem is volt olyan kevés, ez a minden! Karesz zsebei egy mozgóárusnak is becsületére váltak volna! Karesznak egyszerűen nem volt szíve semmit otthagyni, amit meglátott szanaszét heverni! Felszedett és zsebre vágott mindent, s ha már nem fért a nadrágzsebében, új zsebet nyitott az ingén, a kabátján, mint ahogy a nagy áruházak szoktak új fiókot nyi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megtalálta a kulcsot is a lakat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z az egy kulcs van hozzá! – mondta sajnálko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 mondta Ricsi. – A kulcs mindennap másnál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a kijelentéstől is egy kis borzongás futott át a moszkitók bőrén! Ez is olyan titokzatos és nagyszerű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szer elgyönyörködtek a plakátban, majd lecsukták a láda fedelet, és lelakato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lcs először nálam lesz! – jelentette ki Ricsi, majd kért egy kis madzagot Karesztól, ráfűzte a kulcsot, és a nyakába akasz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ünk szét a környéken! – javasolta Karesz. – És tépjünk el minden moszkitós plakátot! Nincs szükség több moszkit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elismerően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gondolat! Okos gondolat! Gye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felé csörtettek a bokorból, mikor a hallgatózó, meglapuló Csicsókába ütkö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összeráncolta a homlokát, szeme villámokat szó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allgatóz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dadogva mentegetőd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rre já-já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yegetően állták körül Csicsókát, majd Ricsi nagylelkűen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 mer árul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aresznak ez nem volt elég. Fogát csikorgatva förmedt Csicsók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ne ejtsd a szádon a moszkitó nevet! Mert megnyú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szkess a moszkitóktól! – tette hozzá Zotyó vigyorogva, és elrob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a vállát vonogatta, a bokor felé pislogott, majd nagyot sóhajtott, és elindult hazafelé.</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i lenne, ha eltű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óka egy kis kertes házban lakott éjjeliőr nagyapjával. Más nem is lakott a házban, szülei egy távoli országban dolgoztak kiküldetésben már két éve. Havonta kapott tőlük egy levelet, a leveleket szépen sorban berakta egy nagy papírdobozba. Ha a dobozra nézett, mindig felrémlett előtte szülei arca, de már egyre halványabban. Különben jól megvoltak a nagyapjával, a dirmegő-dörmögő éjjeliőr kifogástalanul ellátta meleg paprikás krumplival meg öregtarhonyával meg egy-két ilyen fura étellel, amit meg tudott főzni. A ruhákat a Patyolatban mosatták, a házat meg felváltva takarí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lünk, mint két agglegény! – dörmögte az öreg, ha nagy ritkán ébren találkoztak, ugyanis általában alvással töltötte a nappal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kihallatszott nyugodt horkolása, mintha egy dohogó, elöregedett fűrészgép zakat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befülelt, majd leült az ajtó elé, a lépcsőre. Lustán nézegette a kertet, a foghíjas kerítést, a rózsakarókra húzott színes üveggömbö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tenyerébe támasztotta az állat, s elmerengve képzelgett. Olyan volt, mintha moziban ülne, mintha a könnyű nyári levegő mozivászon lenne, egymást kergették a képzelgés kép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körül jártak a gondolatai, s látta is őket, ahogy fölényesen, elutasítóan vonu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ázta a fejét, hogy elhessegesse a képet, ez nem tetszett neki. S mivel ez az ő mozija volt, új képeket képzelt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képek is a moszkitókat ábrázolták, de már egészen más helyzetben! Először egy nagy vizet látott, valami tenger lehetett, vagy legalább egy mély tó, s a moszkitók fuldokoltak benne. Ez igen, ez már jobban tetszett, mégpedig azért, mert rögtön odaképzelte magát is a partra, amint sorban mentőöveket dobál a kétségbeesetten kapálódzó és könyörgő szemmel néző moszkitóknak. A moszkitók megmenekülnek, kirázzák a vizet a fülükből, és őt ölelgetik, veregetik a há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egy kicsit kihúzta magát a lépcsőn, és boldog mosoly terült szét az arcán. Egész jó ötlet ez a képzelet-mo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a tenyerébe támasztotta az állat, s mintha közben a gépész új tekercset tett volna a vetítőgépbe, egy másik film indu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a moszkitókat látta. Félelemtől eltorzult arccal futottak, s egy tátott pofájú, sárga fogú oroszlán üldözte őket. Hagyta őket egy kis ideig eltorzult arccal futni, lassan, élvezettel vette szemügyre mindegyiket, aztán külön az oroszlánt a tátott pofájával és a sárga fogával, majd tovább pergette a képet. Magát látta, ahogy a menekülők és az oroszlán közé ugrik vakmerőén. Ezen is el akart egy kicsit merengeni, de elkapta az izgalom, érezte, hogy nincs idő, tenni kell valamit! Egy zseniális ötlettel kinyújtotta a két kezét, mint a híres hipnotizőrök, vagyis szuggerálók, és szúrósan ránézett az oroszlánra! Mégpedig pontosan a szemébe! „Átviszem az akaratomat! Átviszem az akaratomat!” – suttogta a hipnotizáló szöveget, ahogy egyszer a tévében látta. Kifogástalan volt a szöveg és hatalmas a delejes erő, amely a szeméből áradt, mert az oroszlán megtorpant, mint akinek a farkára léptek, lerogyott a hátsó felére, és remegve visszafele mászott. És nem elég, hogy visszafele mászott, hanem óriásikat ásított, megállt, és félrecsukló fejjel elaludt, és mély, kurrogó hangon hork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vigyorogva hallgatta a horkolást – krr-hrr, krr-hrr –, mikor rájött, hogy a nagyapja húzza bent a lóbőrt, az ő horkolását hallja. Felriadt a képzelgésből, és befogta a fülét. Majd elvette, hallgatózott, de a horkolás nem szűn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talában nem szokta zavarni, de most úgy érezte, hogy belegázoltak a képzelgésébe! Dühösen hátranyúlt, és dörömbölt az ajtón. A horkolás egy riadt csuklás után abba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épzelet-mozit már nem lehetett visszahozni, teljesen kiesett a hangulatból. Nagyot sóhajtott, majd tűnődve nézett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nődés mélyén valami mocorgott, majd alakot öltött egy gondolat, szavakká formálódott, és Csicsóka félhangosan ki is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eltű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ondolat izgalommal töltötte el, az izgalom tettre serkentette, felállt, befülelt a házba, majd mikor újra hallotta az egyenletes horkolást, be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kicsi volt, épp hogy elfért benne egy szoba és egy konyha, a konyha felől volt a bejárat. Csicsóka a konyhában kenyeret, szárazkolbászt tömött a zsebébe, tűnődve forgatgatott egy fej vöröshagymát, de aztán visszarakta a kosá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 a szobába. Nagyapja subával betakarva horkolt az egyik ágyon. Csicsóka óvatosan mozogva, csendben kivett egy füzetet és egy ceruzát a táskájából, az asztalra tette, s állva egy búcsúlevelet akart írni. De nem jutott eszébe semmi, összecsukta a füzetet, az ágyra nézett, s motyogott az orra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 találkozunk sose ébr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lépkedve kiment a szobából, s halkan becsukta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ívben elkerülte a játszóteret, kicsit meghajolva lopakodott, mint az indiánok, tíz lépést ügetett, tíz lépést lassan ment, majd megunta a számolást, és kényelmesen slatty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átszótér mögött egy villamosvakvágány húzódott, a síneket belepte a rozsda, a talpfák közét felverte a gyom. A vakvágány végén egy rozoga bódé állt. Keskeny, szűk bódé volt, csak állni lehetett benne, vagy legfeljebb guggolni. Kétoldalt két kis ablaka volt, az ablakokból rég kipotyogott az üv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belépett a bódéba, a hátát kényelmesen megtámasztotta, kétoldalt kilesett az ablakokon, nem látott senkit. „Az a jó! – gondolta. – Ez a hely elég magányosnak látszik. Ez kell az eltűnés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gatta, ízlelgette, hogy milyen érzés eltűnni. Nem érzett semmi különösebbet, illetve mintha egy kicsit éhes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edte a szárazkolbászt és a kenyeret, eszegetett egypár falatot. A maradékot visszatette a zsebébe. „Sose lehet tudni – gondolta –, hogy meddig maradok itt! Jó, ha van tartal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lőszedte a füzetet és a ceruzát, forgolódott, kereste a helyet, majd a falnak támasztott füzetbe leveleket írt. Csupa nagybetűvel írta, hogy ne lehessen felisme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em! eltűnt csicsók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csületes megtalál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s jutalomban részes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olvasta a szöveget, elégedett volt vele. Kitépte a füzetből a lapot, összehajtogatta s megcím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zkitó 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ímzéssel is elégede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fogadtam meg, hogy nem ejtem ki a moszkitó nevet! Írásról nem volt szó! – dünnyö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árom levelet írt ugyanazzal a szöveggel, azokat is kitépte, és megcímezte moszkitó kettőnek, háromnak és négy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ész volt a levelekkel, kilesett az ablakokon, egyszer jobbra, egyszer balra, de nem látott sen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 még egy kis ideig, leselkedett, fülelt. Ámulva vette észre, hogy milyen nagy csend van! A meleg levegőben a fonnyadt fű illata keveredett a bódé enyhe kátrányszagával. Fent, nagyon magasan egy madár lebegett kitárt szárnnyal, mintha a nyári ég tetején csücsül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 a madarat, majd mikor megfájdult a nyaka, sóhajtva kimászott a bódéból, s kicsit körbeportyázta a körny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megpillantott egy dugó formájú gyereket, amint elmerülten vakarta a sínről a rozsdát egy kaviccsal. A levakart rozsdát összesöpörte, és egy zacskóba önt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pisszegett, integetett neki. A dugóformájú kényelmesen oda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éne vinni ezt a pár levelet Kareszéknak – mondta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forint! – mondta a dugó formáj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a zsebében kotorászott, odaadta a két forintot és a lev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itkos! Senkinek egy szót se! Azt se, hogy engem lát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gondolkodás nélkül rává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rom for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előszedett még egy forintot, és odaa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elvágtatott a levelekkel, Csicsóka meg visszaballagott a bódé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ögve leguggolt, de hamar elzsibbadt a lába. Fogta magát, és kényelmesen leült, a lábát kinyújtotta a bódéból. „Ki tudja, meddig kell várni!” – gond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beszáguldott a térre, körbeszaladt, majd mikor nem látta Kareszékat, a bokor felé vette a kanyart. Megállt a bokor előtt, a szájával trombitált, mint a postakocsisok, majd v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gd ide az orrod! – kiáltott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bement a bokor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a homokozóládán ültek, Jóska egy szájharmonikát piszkált, bele-belefújt. A dugó felmutatta a füzetlap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nyúlt érte senki. Végre Karesz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d fel! Vagy nem tudsz olva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udok! – mondta a du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 az egyik levelet, s lassan felolva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Eltűnt Csicsóka! A becsületes megtaláló magas jutalomban részesül!” A többiben is ugyanez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egymásra néztek, majd nyerítve felröhögtek. Zotyó rádőlt Ricsire, majd leestek a ládáról. Ricsi a homlokát ütögette, ami azt jelentette, hogy Csicsókának agyára ment a hőség. Jóska vastag hangon rötyögött: hö-hö!</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nézte őket, majd elröhög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szúrósan nézett rá, összevonta 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t rötyögsz?! Vidd vissza! Fu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azonnal abbahagyta a röhögést, megfordult, és elhúzta a csí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tott a sínek mentén, mikor az őrbódéhoz ért, bedobta az ablakon a leveleket Csicsóka fejére, futtában be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a felad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dühösen belerúgott a bódéba, és elrob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leszedte a tejéről a leveleket, nyögve felegyenesedett, és kimászott a bódéból. Értetlenül bámult a távolban robogó dugó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visszaült a bódéba, és törte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más hátra, nekem kell eljuttatni a leveleket! – motyogott maga elé, majd pihent egy keveset elégedetten. – Csak az a nagy kérdés, 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ézett az égre, kereste a lebegő madarat, de az már nem volt ott, más tájakra evezett. Csicsóka elképzelte, hogy hol lehet most. Az Alföldön? Vagy a Dunántúlon? Vagy az is lehet, hogy mar nincs az országban? Könnyű a madárnak! – gondolta irigyen. Nem kell neki se vonatjegy, se buszjegy! Oda megy, ahova akar! Még ennivalót se kell neki cipelni, ott eszik, ahol megéh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vésről eszébe jutott valami! Gyorsan elfelejtette a madarat, s igyekezett elcsípni a fejében felbukkant gondolatot. „Ez az! – motyogott, mikor megvolt az ötlet. – Ebédidőben kell elvinni a lev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int felnézett az égre. Most hány óra lehet? Kíváncsian a gyomra felé is fülelt, de a gyomra most nem jelzett semmit! „Persze, hiszen most 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ápászkodott, kimászott a bódéból. „Próbálju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leket bedugta az ingébe, s elindult a tér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je volt, majdnem eltalálta az ebédidőt, a téren nem volt senki. Csicsóka gyorsan cselekedett, sose lehet tudni, hogy mikor jön valaki. Mikor végzett, felmászott a fára, s onnan leselkedett, mint egy nagy mad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sokára özönlöttek is a gyerekek kiabálva, veszekedve, fütyörészve és visí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oljára a moszkitók lépkedtek kényelmesen, odaértek a fához. Megálltak egy pillanatra. A fa törzsére, mint az alkalmi hirdetések, a négy levél volt kitűzve. Elolvasták közönyösen, de nem nyúltak hozzá. Nem szóltak egy szót sem, nem röhögtek, mintha összebeszéltek volna, fapofával továbbmentek. Eltűntek a bokor mögött, a főhadiszállá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várt még egy kicsit, de senki se érdeklődött a kitűzött levelek iránt. Leereszkedett a fáról lomhán, mint egy álmos coalamedve. Leszedte a leveleket, apró darabokra tépte, s szétszórta a füvön. De erre se figyelt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előszedte a zsebéből a kolbász- és kenyérmaradékot, s lassan eszegetve kiballagott a térről. Nem volt mérges, nem haragudott, csak most nem tudta elviselni a lármázó, fütyörésző, visító teret.</w:t>
      </w:r>
      <w:r>
        <w:br w:type="page"/>
      </w:r>
    </w:p>
    <w:p>
      <w:pPr>
        <w:pStyle w:val="Normal"/>
        <w:jc w:val="center"/>
        <w:rPr/>
      </w:pPr>
      <w:r>
        <w:rPr>
          <w:rFonts w:eastAsia="Times New Roman CE" w:cs="Times New Roman CE" w:ascii="Times New Roman CE" w:hAnsi="Times New Roman CE"/>
          <w:sz w:val="24"/>
          <w:szCs w:val="24"/>
        </w:rPr>
        <w:t>NEGYED</w:t>
      </w:r>
      <w:r>
        <w:rPr>
          <w:rFonts w:eastAsia="Times New Roman CE" w:cs="Times New Roman CE" w:ascii="Times New Roman CE" w:hAnsi="Times New Roman CE"/>
          <w:sz w:val="24"/>
          <w:szCs w:val="24"/>
          <w:lang w:val="en-US"/>
        </w:rPr>
        <w:t>I</w:t>
      </w:r>
      <w:r>
        <w:rPr>
          <w:rFonts w:eastAsia="Times New Roman CE" w:cs="Times New Roman CE" w:ascii="Times New Roman CE" w:hAnsi="Times New Roman CE"/>
          <w:sz w:val="24"/>
          <w:szCs w:val="24"/>
        </w:rPr>
        <w:t>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i lenne, ha valaki helyett tűnné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hogy kiért a térről, három egymás mellett nőtt fa alatt meglátott egy kis leponyvázott teherautót. Közelebb ment, kíváncsian korbejárta, elolvasta az autó oldalára pingált felírást: </w:t>
      </w:r>
      <w:r>
        <w:rPr>
          <w:rFonts w:eastAsia="Times New Roman CE" w:cs="Times New Roman CE" w:ascii="Times New Roman CE" w:hAnsi="Times New Roman CE"/>
          <w:i/>
          <w:iCs/>
          <w:sz w:val="24"/>
          <w:szCs w:val="24"/>
        </w:rPr>
        <w:t xml:space="preserve">Tehertaxi. </w:t>
      </w:r>
      <w:r>
        <w:rPr>
          <w:rFonts w:eastAsia="Times New Roman CE" w:cs="Times New Roman CE" w:ascii="Times New Roman CE" w:hAnsi="Times New Roman CE"/>
          <w:sz w:val="24"/>
          <w:szCs w:val="24"/>
        </w:rPr>
        <w:t>Benézett óvatosan a sofőrfülkébe, nem volt ott senki. Majd hátrasomfordált, kicsit felemelte a ponyvát, és bekukkantott. Ott sem volt senki. Hátát nekidöntötte a tehertaxinak, s lassan rágcsálva körülnézett a környéken. A környéken se volt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yelte az utolsó falatot, még egyszer körülnézett, majd bemászott a ponyva alá. Kényelmesen elhelyezkedett, a ponyva alatt kellemes félhomály volt, fejét nekitámasztotta a deszkának, és elnehezedett szemhéjjal úszott a félálom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riadt fel, hogy megnyekkent az autó rugója. Gyorsan lejjebb csúszott és fülelt. Izgatott hangokat ha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 már! Add ide a kosarat! Nyomás be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a hátsó kis ablakhoz kúszott, és belesett a sofőrfülkébe. Három atlétatrikós férfi nyomakodott be a fülkébe, egy alacsony tömzsi, egy hosszú kóró és egy komor fekete. A hosszú a volánhoz ült, a tömzsi középre, egy nagy kosár körtét szorongatott az ölében, s legszélre a komor fekete mászott fel. Becsukták az ajtót, és izgatott hangon magyará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tt meg senki? Nem szeretném, ha ezen a vacak körtén buknánk le! – hadarta a tömzsi, és beleharapott egy kört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adj! Ma még nem ettem semmit! – morogta a komor fek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 Lopott körte! – finnyáskodott a hosszú, de azért ő is beleharapott egy kört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ez még másképp is! – vigasztalta őket a tömz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törölte a száját, és közelebb intette a másik kett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a két fülemmel hallottam! – mutatott a két fülére. – És ne legyek boldog, ha most nem si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bonából jobbra-balra kiköpött egy aprót: Ptü! Ptü!</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kettő dühösen törölgette a képét, de nem szóltak, figyelte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a kényszerpihenőnek! Jöhet a művészet! – folytatta a tömzsi. – Panca bácsi mindent kikémlelt, és mindent tud. Nyugodtan kezet csókolhattok nekem. Még szerencse, hogy valaki gondolkozik helyettetek is. Mi is lenne belőletek nélkü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odó! Bagóért! Lopott körtéért! – morogta a komor fek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tömzsi vidáman lei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árogj, Riminyák! Ennek vége! És még nem fejeztem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ár! – sürgette a hosszú. Panca vidáman nézett rájuk, és közelebb intette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figyeljetek! Van egy gyereke! Érti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komoran Rimin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árogj! – legyintett Panca. – Inkább figyelj! Ezt a gyereket: sitt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csenő mozdulatot tett a kezével. Ezt értették, ezt világosan ért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tty! – mondta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tty! – mondta Riminyák is. Panca vihogva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tty, elraboljuk! És cserébe visszaadja az engedélyünket. De vissza ám! Majd úgy táncol, ahogy mi fütyülünk! Tisztelt főelőadó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hö! – rötyögött közbe vastag hangon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álmodozva hátradőlt az ül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egyek boldog, ha nem látom magunkat újra a porondon! A három cirkuszművész! Panca! Kóró! Rimin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bonából újra aprókat köpött jobbra-balra. De most nem bánták, áhítattal figyeltek az álmodozóra. Panca tovább meren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nk az ország és minden kis falu. Ide, ide, hölgyeim és ur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félbeszak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is lá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is – nyugtatta meg Panca. – Patkóval a nyakadban, engedéllyel a zsebe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figyelmeztetően felemelte az uj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 még szabadlábon van! Panca helyeslőén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Indulás! Gázt bele! Ptü! Ptü!</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bedugta a slusszkulcsot, beindította a motort, járatta egy kicsit, a három cirkuszművész álmodozva hall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ul a ponyva alatt Csicsóka moccanatlanul hallgatózott. Mikor megértette az izgatott párbeszédekből, hogy miről van szó, rögtön tudta, hogy itt a nagy alkalom! A nagy kaland, amit tálcán hozott eléje a véletlen! És érezte azt is, hogy ezt nem szabad kihagyni. Ebbe be kell szállni. Ez olyan fantasztikus, ez olyan hajmeresztőén fantasztikus, hogy nem lehet kihagyni! Felvillanyozódott, a szíve gyorsabban vert, az arca kipirult, egy csapásra éber lett, és határozott. Tudta, hogy gyorsan kell csele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vette a füzetet, sietve pár sort firkantott bele, óvatosan kitépte a lapot, összehajtotta, megcímezte és kidob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nagyot ugorva el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fehérlett a föld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gyerek poroszkált arra, megtorpantak a levél előtt, állva elolvasták a nagybetűs cím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zkitókna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gorúan bizalm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ak, töprengtek, majd az egyik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eresem őket. Te addig vigyázz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üg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ükbe se jutott, hogy a levélhez nyúljanak vagy pláne felbontsák! Pontosan tudták, hogy kik rejtőznek a moszkitó név mögött, az ilyesmit nem lehet sokáig titokban tartani egy zárt közösségben, elterjedt, kiszivárgott. És miután tudták, hogy kik a moszkitók, eszük ágában sem volt ujjat húzni velük. Sőt inkább azt keresték, hogyan járjanak a kedvükben. Mint most is. És nem volt ebben semmi szolgalelkűség, önként és örömmel vettek részt a nagyok játékaiban, kalandjaiban, és arról meg senki se tehet, hogy ők a kisebbek. Majd ők is lesznek nagyobbak, és akkor ők parancsolnak a kisebb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hadiszálláson csak Ricsi tartózkodott, hanyatt fekve napozott a homokozólád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rvivő dugó pisszege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Ricsi, ki se nyitotta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evél! Szigorúan bizalm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ide! – nyújtotta ki a kezét Ri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últunk hozzá! Mondtam, hogy szigorúan bizalmas! – fontoskodott a hírvivő. – Ott van, a föld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felé mutatott, ahol a levelet hagy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felült, megnézte a dugót, látta, hogy nem hülyés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morogta. – Megszólaltatjuk a moszkitó-lán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ett egy pillanatig, hogy ne zavarja-e el a dugót, de akkor ki mutatja meg a helyet? Így csak rászólt szigorú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szkitólánc titok! Egy szót se senk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komoly képpel ból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rulom el senkinek. – Majd hozzátette ünnepélyesen: – Esküsz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megeresztett egy enyhe vigyort az esküdöző dugóra. Majd felállt a homokozóládán, szájába vette hüvelyk- és mutatóujját, egy rövidet és egy hosszút fütyült élesen: ti-t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szállt a füttyszó a téren. A tér másik végén Karesz fejelt Zotyóval. Megálltak, hallgatóztak. Majd Karesz odaadta a labdát Zoty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a főhadiszállásra! Én megkeresem Jós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a bokor felé indult a labdával, Karesz könnyű léptekkel elüg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fordult a térről, végigtrappolt az álmos nyári utcákon, megállt egy magas deszkakerítésnél, s óvatosan körülnézett. Az utcán nem volt senki. Megkereste a kilazított deszkát, félrehajtotta, és becsúszott a ker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a lépcsőn ült, olvasott, néha-néha megringatta az előtte álló gyerekko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sz! – pisszegett Karesz a kerítéstől. – Tiszta a leve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bólintott, majd intett, hogy csendben jöjjön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odament, belenézett a gyerekkocsiba. Egy mosolygós képű csecsemő aludt benne, szuszogott, mint egy jóllakott sü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csém – mutatta be halkan Jóska. – Vigyáznom rá.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adó! – suttogta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tétován felállt, a gyerekkocsi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 mi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nkkal visszük – döntött gyorsan Karesz. – Nem árt neki egy kis jó leve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kitolták a gyerekkocsit az utcára, s lassan slattyogtak a főhadiszállás felé. A csecsemő édesen aludt, mint a tej. Karesz meg is dics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lvókáj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az orra alatt dünny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pal alszik, mint a bunda. Csak éjszaka nyivák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rdítva működik a szervezete – állapította meg Karesz vigyorogva. – Még nem állt át a nyári időszámít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hadiszálláson Ricsi beszámolt, hogy szigorúan bizalmas levelet kaptak. Majd a dugór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d az utat! Nyo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előreügetett, a moszkitók utána. Jóska egy kicsit lemaradva követte őket a gyerekkocs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összenőtt fánál a másik dugó hasalt a földön, és óvatosan aláfujkált a levélnek, hogy szétnyíljon egy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megálltak felette. A fujkáló dugó védekező mozdulattal felnézett, és gyorsan hada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últam hozzá! Nem nyúltam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nem szóltak semmit, csak álltak. Jóska is odaért a gyerekkocsival, beállt a moszkitók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uggoló dugó végre észbe kapott, kimászott a körből, és elhúzták a csíkot a másik hírviv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tiszta lett a terep, Ricsi felvette a levelet, kinyitotta és felolva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Gyerekrablás! Folytatása következik! Elolvasás után elégeten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írás? – kérdezte Karesz sutt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megfordította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láír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égessük el – mondta Karesz. Elővett egy doboz gyufát, meggyújtott egy szálat, és a levél alá tar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elhamvadt. A moszkitók töprengve ballagtak vissza a főhadiszállásra. Sejtették, hogy Csicsóka küldhette, de valahogy ennek a levélnek más volt a hangja. Parancsoló és sürgető és titokzatos!</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gy kis terepszem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zkódott, zötykölődött a kis teherautó, rázkódott, zötykölődött a sofőrfülkében a három atlétatrikós és hátul a ponyva alatt Csicsóka. Kanyarogtak az alsó-kukucsi utcákon, majd megálltak a Főtéren egy nagy gesztenyefa alatt, szemben a tanácsház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 mocorgás kezdődött a sofőrfülkében, Csicsóka óvatosan előrel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álcázza magát! – suttogta Panca, s elöl járt a jó példával, egy kötött jambósapkát vett elő, feltette a fejére, és lehúzta a szemöldök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egy álbajuszt szedett elő a zsebéből, kisimogatta, majd a ragasztós felével az orra alá nyomkodta, a kis tükör felé kígyózott, tekergett. Csicsóka villámgyorsan lebukott az ablak alá, nehogy észrevegyék. Panca nyögve és dühösen visszanyomta Kórót, aki teljesen ráfeküdt a nagy maszkírozásban. Csicsóka újra belesett óvatosan a kis ablakon. Riminyák komoran nézett maga elé, és így dör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incs álc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vidáman méregette Riminyákot, vigyorogva suttogo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nd be a kép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lenyúlt a padlóra, és olajos porral bemázolta a képét. Olyan lett, mint egy kéménysepr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jó? – kérdezte mély hangon. Panca visszafojtotta a nevethetnékjét, s komoly hangon megdicsérte Riminyá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jó! Nem ismer rád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szemlélte Kóró bajuszát is, s meg volt elégedve vele. A hatalmas bajusz teljesen befedte Kóró száját, úgy nézett ki, mint egy roz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befejezték az álcázást, minden figyelmüket a tanácsházának szentelték. Megnézték az ablakot, a bejáratot, a felírást. A bejárat mellett egy nagy láda függött a falon, a ládára piros festékkel rápingálták: ÖTLETLÁDA. Ezt is elolvas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ok mögül írógépek tücsökcirpelése hallatszott, különben csend volt a téren, álmos, nyári csend, néha-néha ment arra egy járók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álcázott atlétatrikós mégis suttogva beszélt, talán az izgatottságtól, úgyhogy Csicsókának igencsak hegyezni kellett a fülét, hogy ne szalajtson el egy szót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dolgozik – suttogott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 kérdezte Kóró tompán a nagy bajusz mö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ombereky Tivadar – világosította fel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tudom – morogta Kóró. – A gyereket hogy hív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fjabb Zombereky Tivadar – kuncogott Panca. – Legalább nem kell két nevet megjegy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óvatosan előszedte a füzetet, s beleírta a két nevet, majd hallgatózot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dörmögő hangját hall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 is itt dolg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únyosan lehurrogták, Panca a fejéhez k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Egy népművelési előadó gyereke nem dolg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a nyakába húz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csinál? – kérdezte b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ral! – vetette oda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 nézett rá Riminyák bután az olajos kép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z égre emelte a szemét ennyi ostobaság hallatára, Kóró idegesen markolászta a kormányt, s a rozmárbajusz alól ráförmedt Riminyá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k figyelj! A gondolkodást bízd ránk! Ne erőltesd az agyad, mert még megreped. Mozgasd a vasizmaidat, de némán! Te patkóharapó erőműv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ét hatalmas válla közé húzta olajos fejét, nem szólt, de nem is haragudott, megszokta már, hogy folyton rászólnak és ráripakodnak és kioktatják a társai. Tudta jól magáról, hogy nem valami nagy lángész, bár erős volt, mint a bivaly, de béketűrő is, és sose élt vissza az erejével. Meg aztán mi is lenne belőle a társai nélkül, a cirkusz nélkül? Mert a cirkusz volt az élete értelme! Ott igen, ott ő is valaki! Szó nélkül, komoran maga elé meredt, még az ablakon se nézett ki, majd szólnak a nagyokosok, ha csinálni kell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nevetős szemmel méregette oldalról a komor Riminyákot, belelátott a lelkébe, a gondolataiba, úgy olvasott bennük, mint egy nyitott könyv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ncogva oldalba bökte az olajosképű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keressük, hogy hol nyaral. Kinyomozzuk és sitt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után Riminyák továbbra is a padlót nézte mereven, legyintett, s minden figyelmét újra a Főtérre ford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halk kopogás hallatszott a sofőrfülkc ajtaján. Összerezzentek, majd Kóró óvatosan, fél szemmel kipislogott az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avasz szemű, mosolygós szűcsmester állt ott kötényben, s az ujjával integetett, hogy hajoljon csak közel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legyűrte idegességét, s megkérdezte a rozmárbajusz al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e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szűcsmester integetett, hogy hajoljon csak még közel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kidugta a fejét az ablakon, s kérdőn ráncolta a homlokát. A szűcsmester azonban mielőtt megszólalt volna, óvatosan körbenézett, s ezzel furcsa módon egyből megnyerte Kóró bizalmát. Szerette az óvatos embereket, s kifinomult érzékkel megszimatolta, hogy itt valami görbe dolog készülődik. Kifejezést is adott bizalmának, rámosolygott a kötényes szűcsmest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mi az óh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űcsmester benézett a sofőrfülkébe, megszemlélte Panca kötött sapkáját, figyelmesen megvizsgálta Riminyák összekent képét, majd halka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két köteg kucsmáról lenne szó. Ugyanis én szűcsmester vagyok, aranykoszorús! A kucsmákat ide kéne nem messze szállítani, és nem muszáj bekapcsolni a taxiórát. Számla se kell! Csak szállítás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ncogott egy sort, s ravasz szemével Kórót figyelte. Kóró is mosolyra húzta a száját, de ez nem nagyon látszott a rozmárbajusz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anykoszorús szűcsmester a zsebébe nyúlt. Ott megmarkolt valamit, majd kihúzott egy köteg pénzt, s megmutatta óva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iz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némán, megbűvölten nézte a pénzt. Gyönyörködött a látványában, próbálta megsaccolni, hogy mennyi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fülkében nyugtalan mocorgás támadt, Panca az ablakhoz nyomakodott, Riminyák meg felemelkedett egy kicsit, hogy lásson. Nézték a pénzt, áhítattal, izgatottan, mintha megbabonázták volna őket. Kóró megnyalta a szája szélét, s észre se vette, hogy a bajuszát nyalogatja. Panca gyorsan becsukta, kinyitotta a szemét, mint aki ellenőrzi, hogy nem álmodik-e. Riminyák hatalmasat nyelt, ádámcsutkája mint egy gumilabda járt fel-alá. Hónapok óta nem láttak pénzt, hetek óta nem esznek rendesen, és most itt kínálgatja nekik a ravasz szemű szűcsmester, mint egy kötényes tünd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ár éppen nyitotta álomittas mozdulattal az ajtót, Panca megfeszült testtel készülődött, hogy kiszálljon a nyomában, a szűcsmester jobbra-balra lengette előttük a pénzcsomagot, mint a horgász a csalit. De mielőtt még érdemben válaszoltak volna, illetve kinyitották volna az ajtót teljesen, valami érthetetlen, ijesztő dolog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 a fejük fölött recsegés, krákogás hallatszott, olyan volt, mint egy felerősített túlvilági üzenet. A recsegés, krákogás egyre erősödött, majd megszűnt, s egy rövid búgó hang után tiszta, tagolt, szenvedélyes szavalat halla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erevedve hallgatták a verset, mintha hirtelen megfagytak volna, vagy megbénult volna minden porcik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erinda gyolcs ruháját szakasz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vis, talló piros vérit fakasz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va jár, mint kósza l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lusznak más cseléd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mennyi csillag hull m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 leányok, ne tegyé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sort megnyomta a felhevült hangú szavaló, úgy hangzott, mint egy égből jött üzenet, fenyegető prófécia, amelyet hátborzongató recsegés és krákogás kö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jük fölött, a fa ágai közé volt szerelve a hangszóró, nem láthatták a fülke fedelétől, és nem is számítottak a szavalásra. Érthető, ha úgy érte őket, mint derült égből a villámcsapás! Reszkettek, remegtek a váratlan hangtól, babonás lelkük megriadt, s vészjelzéseket zakat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kkor, mintha csak valaki tovább akarta volna feszíteni a már úgyis pattanásig feszült idegük húrját, óriási csengés-bongással és zúgással harangozni kezdtek a toron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hangtalanul vacogott, Panca rémülten pislogott, Kóró becsapta az ajtót, remegő kézzel rángatta a slusszkulcsot, majd nagy nehezen beindította a mot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tor végre beindult, az autó megugrott. A szűcsmester értetlenül kiabált utánuk, hiszen ő már megszokta ezt a zenebo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De hát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egy kicsit már megnyugodott, visszakiáltott a hadonászó szűcsmest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áron nem szállítunk kucs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egyáltalán nem nyugodott meg, komoran károgta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j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úgott-zengett a harangszó, az autó csikorogva kanyarodott, Csicsóka ide-oda hánykolódott hátul a ponyva alatt, s összeráncolt homlokkal töprengett, próbálta összerakni az eseményeket, nem értett semmit. Érezte, hogy ott elöl pánikban vannak, de nem értette, hogy egy verstől hogy lehet ennyire megijedni. Azt tudta, hogy egy hangszóróból jött a szavalat, de azt egyáltalán nem értette, hegy miért hatott ez a költemény ilyen rettenetes erővel a hétpróbás cirkuszosokra. Hogy még a pénzről is lemon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 szűcsmester, ő is megszokta már ezt a mindennapos szavalást. Alsó-Kukucs lakói már oda se figyeltek, ha felhangzott a vers a hangszóróból. Pedig felhangzott! Keményen, makacsul és mindennap! Télen-nyáron. És minden évszakban. És mindennap más vers. A magyar költészet színe-java elhangzott már Alsó-Kukucson, a vidám versektől a komor balladákig. És nem volt mese, és nem volt pardon, csakis a ritka áramszünet szakíthatta meg a szaval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Zombereky Tivadar az áramszünetet is legyőzte! Mert ez a mindennapos szavalás is az ő termékeny agyából pattant ki, mint oly sok más ötlet. És mikor megszületett az ötlet, Zombereky Tivadar nem habozott, felszereltette a hangszórókat, a mikrofont a hivatali szobájába tetette. Bár egy pillanatig megfordult a tejében, hogy hivatásos színészt szerződtet a versmondásra, esetleg egy Kossuth-díjast, de aztán úgy döntött, hogy maga vállalja ezt a nemes feladatot. Hiszen valamikor, többek között, nagyon tehetséges amatőr színjátszó is volt. Beszerezte a verseskönyveket, s most már csak az volt a kérdés, hogy milyen időpontban vegyék magukhoz az alsó-kukucsiak a mindennapi versadagot. És erre is talált egy zseniális megoldást, amellyel két legyet üthetett egy csapásra. Hogy mikor? Hát délben! Amikor harangoznak! Így legalább elvonja a lakosság figyelmét az egyházi propagandától, vagyis a harangozástól. Régóta folyt már ez a verseny a harangszó és Zombereky Tivadar között. És általában mindig Zombereky Tivadar győzött, mivel pontosabb volt, mint az óra, s lassan-lassan az emberek nem a harangszóhoz igazították az órájukat, hanem a szavaláshoz. Kivéve, mikor áramszünet volt, de Zombereky Tivadar az áramszünetet is legyőzte! Ugyanis áramszünetkor kitárta a hivatali szobája ablakát, és egy kézi hangszóróból szavalt Alsó-Kukucs lakossá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 mert szólni a szavalások ellen, különösen azután nem, hogy Zombereky Tivadar kapott érte egy oklevelet, amit nagy büszkén kitűzött az iroda falára a számtalan oklevél mel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inkább megszokták az alsó-kukucsiak, s bölcsen besorolták a mindennapos szavalást az élet megváltoztathatatlan dolgai közé, mint amilyen a napsütés, a jégverés és a himlőol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is zúgott-zengett a harangszó, a hangszóró rátért a következő verssza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ba Ferkó a legelőt megun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ahajtott, furulyáját se fú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rkuszosok egy kicsit lecsillapodtak, Kóró se csikorgatta már olyan idegesen a fékeket, Csicsóka se hányódott összevissza hátul, a ponyva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 suttogta Kóró, mintha attól félne, hogy valaki kihallgatja, fejével az ég felé bök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mormogott Panca. – De a hang ismerős! Nagyon ismer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összeszedte magát, megpróbált egy mosolyt is, hogy lelket öntsön a vacogókba. Krákogott egy-kettőt, hogy ércesen csengjen 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mi is, ne törődjünk vele. És ne ártsuk bele magunkat. Nekünk itt más dolgunk van! Ezt ne felejtsétek! Összedőlhet a világ, lehet tűzvész, lehet árvíz, de az engedélyt akkor is meg kell szereznünk! Szavalhatnak a verebek a fán, és fütyülhetnek a macskák a háztetőn, de az engedély akkor is a miénk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ca lassan kipirult, a szeme újra csillogott, és vidáman hátba vágta a komor Riminyá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ingatta olajos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cskák nem fütyü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ncát már nem lehetett megingatni, visszatért az életkedve, vigyorogva leintette Riminyá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 se ránts! Majd valaki úgy fog táncolni, ahogy mi fütyül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száját csücsörítve fütyült egyet, aztán még egyet. Kóróra is ráragadt a jó hangulat, csücsörített, és egy nagyot füttyentett. De a füttyentés túl nagyra sikerült, levált tőle az álbajusz egyik szára. De nem vette észre, fütyörészett tovább, mint egy megkergült sárgarigó. A levált fél bajusz finoman lebegett a kifújt levegő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ntett Kórónak, hogy lassít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rohanjunk! Még felírnak gyorshajtásért. Szép lassan vezess, hadd nézzek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visszavette a sebességet, szép lassan gurultak az álmos nyári utcákon. A földszintes házak ablakán a redőnyök le voltak engedve, a kapuk tárva-nyitva, itt-ott a fa derekához egy-egy kerékpár volt támasztva, de ezen kívül nem volt semmi különösebb látniv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angszó halkulva zengett a házak felett, a hangszórók egy utolsót krákogtak, majd elhallgattak. Álmos nyári csend terült Alsó-Kukuc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teljesen megnyugodva, fel-alá gurultak az utcákon, mikor Panca meglátott egy hegyesre pödört bajuszú ör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ett Kórónak, hogy óvatosan köves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ártott az óvatosság, mivel a hőscincérbajszú öreg nem a járdán ment, hanem a kövesúton. Peckesen rakta a lábát, mint aki megszokta, hogy úgy lépked, ahogy akar, és az is világossá vált, hogy kicsinyelli a girbegurba, szűk járd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óvatosan egész közel gurult hozzá, és megnyomta a dudát. A hatás, nyugodtan mondhatjuk, kirobbanó volt. A hőscincérbajszú öreg megugrott, mint egy bakkecske, majd vissza se nézve szaporán kocogott az úttes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kihajolt az ablakon, s az öreg után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ata! Álljon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a felszólításra se nézett vissza, hanem egy dacosat kiáltott, csak úgy remegett az alsó-kukucsi leve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om a kard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fülkében értetlenül néztek össze a cirkuszosok, az előbb a szavalás, most meg ez a karddolog, hát itt már mindenki megőrült! Úgy érezték, mintha egy elvarázsolt városban járnának. Panca idegesen nyomkodta a homlokát, s odasúgta Kór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líden beszélj vele! Ne ingere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bólintott, lebegett a levált fél bajusz, s ügyesen a kocogó öreg mellé irányította az autót. Lépést tartott vele, és menet közben kiszólt, olyan szelíden, amilyen szelíden csak tu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ata! Nekünk nem kell a maga kardja. Esküszöm! Itt vakulja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lassított, elnyújtva válaszolt, de még mindig feneketlen gyanakvás volt a hang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beszélni szeretnénk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kardról? – vakkantotta az öreg, de még mindig nem ál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sküszöm! Itt csapjon belém a mennyk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végre megállt, nagyot fújtatott, s szúrósan nézte Kóró levált fél bajus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eszélh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is fékezett, s nyájasan társalgot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meg, tata, hogy hol szoktak nyáron lenni a gyerek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z öreg nem barátkozott, ügyet se vetett a nyájas hangra, mogorvá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is, meg ott is… Milyen gyerek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elengedte a füle mellett a kérdést, nem akarta kiteríteni a lapjait, tovább kérd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hol szoktak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valami váratlan dolog történt, az öreg csikorogva elnevette magát, olyan volt, mintha egy vaslemezen végighúztak volna egy szöget. Kóró ijedten kapta vissz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iii! Hát arra, ott, abban a híres Napsugár táborban! Már akinek sikerült bejutni! Már akinek nem volt bolhája! Hii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nem firtatta a bolhákat, megjegyezte az irányt, amelyet a csikorogva vihogó öreg mutatott. Gázt adott, s búcsúzóul kikiáltott az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tata! Vigyázzon a kardjára! Meg ne egye a rozs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abbahagyta a hihizést, arca megmerevedett, s újra dacosan kiáltott bele az alsó-kukucsi leveg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egye meg! De akkor se a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rkuszosok bekanyarodtak egy másik kis utcába, nem törődtek tovább a kiabáló öreggel meg a kardjával. Hátul a ponyva alatt Csicsóka beírta a füzetébe az újabb adatot, hogy: „Nem adom a kardomat!”, sose lehet tudni, hogy mikor lesz rá szükség. Majd beírta azt is, hogy Napsugár tábor. Kicsit tűnődött, hogy beírja-e a bolhákat. Aztán úgy döntött, hogy nem írja be, mivel nem értette, hogy kerülnek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sugár tábort nem lehetett eltéveszteni! A kis utca végén egy tűzfal meredezett, a tűzfal előtt az utca szelíden kétfelé vált, s úgy futott tovább, mint a patak, ha akadályba ütkö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zfal legtetejére egy hatalmas, narancssárga nap volt festve, a napból vastag sugarak álltak ki, mint a kocsikerékből a küllők. A narancssárga nap alá óriási fákat pingáltak zöld festékkel. A nap és a fák között a levegő fehérre volt hagyva, a fehér levegőben viszont különböző színű festett madarak röpködtek. A madarak fajtáját nem lehetett felismerni, lehettek varjak is, gólyák is, volt olyan, amelyik kopasz nyakával leginkább egy keselyűre hasonlított, mindenesetre mindegyiknek volt két szárnya, volt feje és csőre. Az, hogy melyik madár miféle, láthatólag a képzeletre volt bízva, képzeljen mindenki olyat, amilyet akar! Lejjebb, a fák törzsei között őzek, rókák, farkasok bámészkodtak. Az őzek őzbarnák voltak, a rókák vörösek, a farkasok meg olyan seszínű szürkék. Békésen meresztgették a szemüket, csóválták a farkukat, s egy kicsit a levegőben álltak, mivel még lejjebb voltak a nyulak és a vadmalacok. A nyulak macskákra hasonlítottak, a vadmalacok meg csíkos díványpárnákra. Lábuk alatt vastag avar terült el, ami azért volt csodálatos, mert a fákon a levelek hiánytalanul megvoltak. Nem baj, biztos tavalyi avar volt, és így is gyönyörű volt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zfal alatt egy elkerített üres telken volt a tábor. A kapu felett egy hatalmas táblára ki is volt í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sugár napközi tá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gtön alatta egy másik tábla is volt, azon meg ez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 a higiénikus természetet a falak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járt meg fogjuk érteni ezt a felírást is. Először nézzük tovább, hogy mi volt a táb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 közepén két hosszú asztal futott párhuzamosan a tűzfalig. Az asztal mellett kényelmes székek álltak. Az asztalok közt egy hatalmas akvárium magasodott, tele volt aranyhallal, sárgán csillogott-villogott a fényben. Lent a földön futószőnyegek voltak kiterítve, a futószőnyegek mellett nagy dézsákban pálmák bóloga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ul, a nyulak és a vadmalacok előtt egy kis hűtőpult volt, halkan zümmögött, hűtötte a limonádét. A hűtőpultnak támaszkodtak a fehér köpenyes nevelők, halkan, finoman beszélgettek. Majd egyik-másik szúrósan nézett a levegőbe, s egy-egy rovarirtós pumpával üldözőbe vettek egy l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volt a Napsugár tábor! Tiszta, halk, fertőtlenített! És higiénikus! Ahogy a második táblára ki volt írva. A falra pingált őzek, rókák, farkasok nem köhögtek, nem terjesztették a bacilust, a festett fákon nem volt kullancs s egyéb fertőző bogár, s a csíkos vadmalacokban nem volt bol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kéletes volt a tábor, az Alsó-Kukucsi Művelődési Osztály büszkesége! Ha eddig nem találtuk volna ki, hogy kinek a fejéből pattant ki ez a remekmű, most elárulhatjuk, hogy ez is Zombereky Tivadar ötlete volt. Pénzt, időt, pedagógust nem sajnálva hozta létre, s a gyerekek csak komoly szűrővizsgálat után kerülhettek a tábo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természetesen gyerekek is vannak itt, fegyelmezetten ülnek az asztaloknál, társasjátékot játszanak. Társasjáték után csoportosan kezet mosnak, uzsonnáznak, limonádét isznak, és a falra erősített mosdókagylók fölött gargarizá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ruhája kifogástalan, cipőjük tiszta, hajuk lenyírva, körmük kipuco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ponyvázott kis autó kétszer-háromszor elgurult a tábor előtt, a sofőrfülkéből a cirkuszosok leselkedtek óvatosan kifelé, hátul a ponyva alól meg Csicsóka vetett egy-egy pillantást a Napsugár tábo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ustrálgatta a gyerekeket, és suttogva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lehet ifjabb Zombereky Tivadar? Talán az a dag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s merengve talál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z a sovány. Az jobban hasonlít az ap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nem szólt semmit, megbűvölve bámulta a kipingált tűzfalat, ügyet se vetett a gyerekekre, a rókákra, a farkasokra meresztgette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ikor már harmadszor gurultak el a tábor előtt, Panca odasúgta Kór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volt a terepszemléből! Még gyanút fognak! Majd holnap reggel kiszűrjük az igazi gyereket, amikor szállingóznak a táborba. Nyomás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gázt adott, kirobogtak a kis utcából. Útközben leszedték az álcákat is, Riminyák kivétel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kanyarogtak hazafelé, a holnapi napon töprengett mind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zsebre gyűrte a füzetet, hátramászott, és a ponyvát kicsit félrehajtva leste az alkalmas pillan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ereszteződésnél lassított a kis teherautó, majd türelmetlenül dudálva megállt, megvárta, míg egy óvodáscsoportot átvezet a dadus az ú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nem habozott, óvatosan kimászott a ponyva alól, s nagy hidegvérrel beállt az óvodáscsoport végére, és elbaktatott velük a sarokig. Nem nézett hátra, de hallotta, hogy felbúg a motor, s a kis teherautó berregve elrob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úcsút intett a csodálkozó óvodásoknak, s hazaügetet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iugrasztják az ágyból a moszkit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óka a tűzhelyről levett egy lábost, a konyhaasztalra tette, kivett az asztalfiókból egy kanalat, és homlokát ráncolva ette a hideg paprikás krumplit. A ház üres volt, az éjjeliőr nagyapa elment a fatelepre őrködni, magával vitte nagy subáját. Csicsóka elgondolkozva rágott, kanalát automatikusan merítette a lábosba, és egyáltalán nem érzékelte, hogy mit eszik. Pedig a paprikás krumplit melegen se szerette, nemhogy hidegen, most mégis úgy nyelte a megdermedt krumplit és kolbászdarabokat, mint egy éhezőművész, aki már harminc napja nem evett. Rágás közben a szeme körbekalandozott a kis szobán, megnézte nagyapja üres ágyát, a leveles dobozt, de most nem látta, amit nézett, annyira elmerült a gondolataiban. Arca kipirult, a vére zakatolt, s időnként szélesen elmosoly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gondolta, hogy mi történt, sorba rakta az eseményeket, vigyorogva elidőzött egy-egy részleten, majd hozzáfogott a nagy ötlet kidolgozás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ugye, az egyszer világos, hogy valami nagy dolog csöppent az ölébe! Azon csak egy pillanatig tűnődött, hogy miért pont az ő ölébe pottyant ez a nagy ajándék, úgy érezte, hogy megérdemelte, mivel neki van itt a legtöbb esze, akkor is, ha ezt nem mindig veszik észre. Majd most észre veszik! Csak sikerül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ni fog! – suttogta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apott egyet a kenyérből, és rátért a második gondolatra. Az is világos, hogy egyedül nem tudja megvalósítani az ötletet, társakra van szük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él a gondolatnál hosszasan elidőzött. Egy kicsit el is szomorodott. Eszébe jutott a sok-sok magányos ténfergés, hogy hányszor próbált bejutni egy-egy csapatba, és sohasem sikerült. Ha egészen őszinte akar lenni, sose voltak barátai, sose voltak társai. Gyorsan elhessegette a szomorúságot, szeplős arca kivirult, szeme csillogott. Most majd lesz! Nem is egy! Még válogathat is, hogy kiket vonjon be ebbe a nagy kalandba! A nagy ötletbe, ami most még egyedül az öv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érősen vette sorra a játszótérről a gyerekeket. Úgy érezte magát, mint egy kapitány, aki hű katonákat válogat egy porty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érősen válogatott képzeletben a hű katonák között, felidézte az arcukat, vizsla szemmel méregette őket, nagyon élvezte ezt a válogatást. De aztán mindegyikben talált valami hibát, mindegyik ellen volt valami kifogása, és képzeletben sorban elbocsátotta őket. Az elbocsátott hű katonák lehorgasztott fejjel kullogta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fészkelődött a széken, elérkezett a kényes ponthoz. Tudat alatt mindig is tisztában volt vele, hogy ide fog elérkezni, hogy az egész mustra meg válogatás csak időhúzás, hogy igazán szívből csakis egy társaságra gondolt. A moszkitó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harmadszor az is világos, hogy ezt az egész dolgot, a nagy ötletet csakis a moszkitókkal lehet megcsi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öprengett, nem válogatott, nem habozott tovább, félretolta a kiürült lábost, maga elé húzta a füzetet, és kitépett belőle négy 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ég átsuhant agyán a kétely, hogy szóba állnak-e vele, de legyűrte a kishitűséget, az ötletre gondolt, és diadalmasan suttogta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fogják kapni a hor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megírta a négy levelet, összehajtotta a füzetlapokat. A lábost a tűzhely mellett álló mosogatóba tette, vizet engedett bele, s egy pillanatig eltűnődött. hogy mit is evett. De nem foglalkozott ilyen csip-csup dolgokkal sokáig, zsebre vágta a leveleket, és kibattyogott a ház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re leszállt az este, az égen nyári csillagok hunyorogtak barátságosan, biztatóan, Csicsóka fölnézett rájuk, és visszahunyorgott mosoly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úzta maga mögött a kertkaput, s végignézett az esti utcán. Az utcán nem volt senki, a házak ablakán kéken villogott ki a televízió fénye. Lassú léptekkel elindult, még rengeteg idej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ényelmesen ballagott, fejben haditervet készített, hogy milyen sorrendben kézbesítse a leveleket. Finom ösztönnel megérezte, hogy nem mindegy, ki mikor kapja meg a levelet! Azokat, akik könnyebben hisznek, előbbre kell venni, a gyanakvókat, a makacsokat pedig később kell értesíteni, hogy annál nagyobb legyen a meglepetés és a titokzatosság. Értékelte és mérlegelte a moszkitók jellemét. A nehéz eseteknél kezdte, mint egy előrelátó és megfontolt hadvezér. Vagyis ki a legmakacsabb, a legkeményebb fejű? Ez nem is volt vitás, ezen nem is kellett sokat gondolkozni. Csicsóka képzeletében egy kopaszra borotvált koponya jelent meg. Hát igen, Karesznál keményebb és makacsabb jellemet nemigen lehet találni. Őt kell utoljára értesíteni, lehetőleg első álmából felébresztve kiugrasztani az ágyból. Amikor csökken az ember ellenálló képessége, és még nem tiszta a feje telj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után viszont a makacsságban rögtön Jóska következik. Habár nem borotváltatta kopaszra a fejét, de Csicsóka pontosan érezte, hogy ettől függetlenül Jóska olyan megrendíthetetlen, mint egy kőszikla. Lassú mozgású és megfontolt, akiről leperegnek a csacska ötletek. Világos, hogy ezt a kősziklát is álmából kell felébreszteni! Tehát őt is későbbre kell hagy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i legyen az első? Csicsóka megállt egy lámpaoszlop alatt, amelyről meg, csodák csodája, senki nem csúzlizta le a villanykörtét. Nekidőlt az oszlopnak, s úgy töprengett. A villanykörte körül eleven, zizegő gyűrűt vontak az éji bogarak, Csicsóka felnézett, de aztán elkapta a pillantását, mert szédül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vagy Ricsi legyen az első, ez a kérdés. Az örökké bolondozó Zotyó vagy a finom, mindig elegáns Ricsi? Melyik a hiszékenyebb, melyik jön el az első szóra? Csicsókában babonás érzés mocorgott, hogy nem mindegy, kit választ elsőnek, mert ha az elsőt jól választja meg, a többi is el fog jönni! Azután úgy döntött, hogy Ricsit választja, a mindig udvarias Ricsit, mert éppen udvariasságból meg jó modorból el fog menni, ha valahová hív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edetten vált el a villanyoszloptól, úgy érezte, hogy mindent megfontolt és átgondolt, és a dolog sikerülni fog. Egy futó pillantást vetett a villanykörte körül zümmögő gyűrűre, s elmosolyodott. „Mint a moszkitók – gondolta. – A fény odavonzott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éknél nagy vendégség volt, a nyitott tornácon ültek, ettek-ittak, nevetgéltek, a mennyezeten égő lámpa fénybe vonta őket, olyan volt, mintha egy fénybuborékban üln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jó jelnek tartotta a vendégséget, s örült, hogy Ricsit választotta elsőnek, mert ebben a nagy nyüzsgésben könnyebb lesz meglépni. A kerítésen leselkedett befelé, kereste a szemével Ricsit, de egyelőre még nem látta. Majd Ricsi apja egy vidámat kurja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csi, csinálj szódat, mert nagyon fogy a 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előbukkant a házból, összeszedte a szódásüvegeket, s a konyhába 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nesztelenül átmászott a kerítésen, vigyázva, hogy mindig a fénykörön kívül maradjon, a konyhaablakhoz os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halkan fütyörészve töltögette a szódásüvegeket a csapnál, patront csavart beléjük, nézegette a buborékokat, majd hegyeseket spriccelt a kagyl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egvárta, amíg végez, majd a levelet kinyitva, óvatosan a konyhaablak üvegére tapasztotta, a szélét bedugta a keresztléc alá, behajtotta az ablakot, és halkan megkocogtatta. Gyorsan leguggolt, és négykézláb egy bokor alá má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az ablakhoz ment, elolvasta az üvegre tapasztott levelet, egy halkat füttyentett. Kihajolt az ablakon, körülnézett a sötétben, de nem látott senkit. Hangok hallatszottak a szoba felől, nem volt ideje leszedni a világító levelet, ezért gyorsan kihajtotta újra az ablakszárnyat. Felkapta a szódásüvegeket, és elindult velük. A levél sejtelmesen világított az ablaküvegen. Csicsóka elégedetten nézte, majd odakúszott és lesze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ogy illetéktelen kezekbe jusson! – morogta, zsebre vágta, és kimászott a ker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újra kisietett a konyhába, kereste a levelet, de nem találta, kihajolt az ablakon is, hogy hátha leesett, de a levél nem volt sehol. Töprengve ráncolta a homlokát, majd megvonta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iderül! – morogta. – Majd éjfélkor minden kid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Zotyóék házához ért, a házban még égett a villany, a tárt ablakok mögött árnyak nyüzsögtek fel-alá. Csicsóka hátra került, ahol a kerítésen volt egy nagy lyuk, bemászott a kertbe, s megkereste Zotyó szobáját. Benézett az ablakon, a szoba üres volt, Zotyó nagy támlás ágya meg volt vetve. Csicsóka nagyon jól ismerte a ház beosztását, a szobák fekvését, hiszen többször is járt már ott nappal, de most mégis olyan furcsa volt az üres szoba a megvetett ággyal. Fülelt befelé, távolról, a konyha felől hallotta a tompa hangokat. „Biztosan vacsoráznak – gondolta. – A párnájára tűzöm!” – határozta el, s elmosolyodott, mert elképzelte, milyen képeket vág Zotyó, ha a párnájára tűzve megtalálja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lt még egy kicsit, majd halkan bemászott a szobába. Lábujjhegyen járt, mert a padló egy kicsit nyikorgott. Megállt az ágy fejénél, az inge gallérjából előszedte a gombostűt, és a párnára akarta tűzni a levelet, mikor lépteket ha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az ablakra nézett, de a léptek már az ajtónál kopogtak. Tudta, hogy nem lesz ideje az ablakhoz menni! Felkapta a levelet, s bebújt az ágy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úzódott egész a falig, s onnan leselkedett kifele. Egy pár cipőt látott, de nem a Zotyóét! Nagy, kitaposott férfiszandál volt, álldogált az ágy szélénél. Majd a szandál tulajdonosa hatalmasat ásított, hallani lehetett, hogy csikorog az állkapcsa. Á-á! Majd rekedtes, borízű hangon dünny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elálmoso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ajtón Zotyó mamája szól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j jól, Tihamér! Ez még a nagypapa ágya volt. Zotyó majd kint alszik a kis díványon. Azon te nem férnél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hamér dünnyögött valamit két ásítás között, majd lassú mozdulatokkal vetkőzött, a székre dobálta a nadrágját, az ingét, s végül lerúgta a lábáról a szandált. Majd eloltotta a villa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y hatalmasat nyögött, ahogy belefeküdt, panaszosan nyikorgott meg nyekergett, ami nem csoda, hiszen Zotyó súlyához volt szokva. Tihamér forgolódva helyezkedett, majd fájdalmasan felszisze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Megszúrt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érgesen motyogott az ágy alatt: „A gombostű! Ott felejtettem a gombostűt! Remélem, nem találj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hamér dühösen paskolta, tapogatta a párnát a feje alatt, majd lassan elcsendesedett, úgy látszik, belepofozta a toll közé a gombostűt, mert nem gyújtotta fel a villa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jó alvó – morgott Csicsóka. – És azt is remélem, hogy több hálóvendég már nem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lt, morgott az ágy alatt, még az is megfordult a fejében, hogy micsoda nevetséges dolog lenne, ha elaludna. Vagy ha ez a bizonyos Tihamér bácsi nem tudna elaludni éjfélig, és ő nem bújhatna ki az ágy alól. Erre a gondolatra ideges lett, megizzadt a tenyere. Majd meg az jutott az eszébe, hogy nincsenek-e itt pókok vagy egyéb rovarok, vagy hüllők és csúszómászók, amelyek halálra csip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előtt még elhatalmasodott volna benne a félelem, megnyugtató és ismerős hangokat hallott felülről. Mintha egy gőzfűrész zakatolna, s mintha hatalmas bükkfatörzseket darabolna meg-megakadva, felhorkanva, sivítva és hörög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hangot jól ismerte, s lassan megnyugodott. Semmi vész, alszik, mint a bunda. Vagy mint a tej. Vagy mint a mormo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okozta tovább, hogy még hogyan is lehet aludni, megnyugodva mormogott, hogy elszámol még tizenötig, és kimászik. Lassan elszámolt tizenötig, és négykézláb kimászott az ágy alól. Megnézte az alvó Tihamér bácsit, szép nagy bajusza volt, rezgett, mint a kukoricaselyem a szél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kúszott, majd gondolkozva megállt a szoba közepén. Mit is mondtak, hol alszik Zotyó? Majd eszébe jutott: a kis díványon. Tudta, hogy a kis dívány kint van az előszobában. Most az a kérdés, töprengett tovább, hogy kívülről közelítsem meg vagy belül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is volt olyan egyszerű kérdés, mert nem lehet tudni, hogy még hány vendég tartózkodik a 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úgy döntött, hogy biztonságosabb, ha kívülről kézbesíti a levelet. Óvatosan az ablakhoz kúszott, kimászott rajta, meg egy búcsúpillantást vetett a horkoló Tihamér bácsira. „Tente, tente!” – dünnyögte elégedetten, majd előre került a beüvegezett verand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anda ablaka is tárva-nyitva volt, Csicsóka belesett, s meglátta a mosolyogva alvó Zotyót a kis díványon. Behajolt az ablakon, Zotyó mellére tette óvatosan a levelet, majd leguggolt az ablak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rtott egy-két hangpróbát, majd keservesen nyávogni kezdett. Először csak halkan, de Zotyó olyan mélyen aludt, hogy a füle botját se mozdította. Ekkor rákapcsolt, a kertet és az éjszakát betöltötte a panaszos macskanyáv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nen is, onnan is dühödt, álomittas hangok hallatszottak, hogy sicc! Meg hogy a nyavalya törje ki ezt a kandúrt! Meg hogy kiirtom az összes macskát a környékről! Mikor végre Zotyó is felriadt, álmosan böngészte a levelet, elvigyorodott, feltérdelt a kis díványra, és kisuttogott az éjsza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hagyhatod. Elolvastam. Ott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némán megkerülte a házat, és kimászott a ker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 hány óra lehet, de érezte, hogy sok időt elvacakolt Tihamér bácsi miatt, vagyis sietni kell, ha még mindenkit időben akar értesíteni. „Most már mindnyájan alszanak! – gondolta vigyorogva. – Mindnyájan mélyen aluká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ogva trappolt az üres utcákon, a nyári éjszaka meleg volt, a villanykörték és a csillagok barátságosan hunyor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áék háza sötét volt és néma, Csicsóka töprengve szemlélte, hogyan is juttassa be a levelet. Lehetőleg észrevétlenül és lehetőleg titkosan! Szeplős arca megfeszült a gondolkod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csendet éles csecsemősírás vágta ketté, kigyulladtak a fények, s nagy sürgés-forgás támadt az ablakok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 gondolta Csicsóka. – Fel kell használnom a zűrzav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mászott a kerítésen, s Jóska ablaka alá lop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belesett az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dühödten húzta fejére a pokrócot, belecsavarodott, s még a párnát is a fülére 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élvezettel nézte, hogyan védekezik Jóska a csecsemősírás ellen. Majd támadt egy ötlete. A bokrokhoz ment, s letört egy hosszú gallyat. A gally végére tűzte a levelet, s visszaslattyogott az abla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yúlt a gallyal, s megcsiklandozta Jóska meztelen tal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krócráncigálás, párnagyömöszölés azonnal abbamaradt, s Jóska csodálkozó, értetlen arccal kukkantott ki a takaró al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gyorsan visszahúzta az ág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a szemét dörzsölte, majd megvonta a vállát, s újra a fejére húzta a takarót, arra meg a kispár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csemő fáradhatatlanul, éles hangon sírt, mint az orgona, ha beszorul egy billenty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újra benyúlt a gallyal, és megcsiklandozta a meztelen talp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rémülten felült az ágyban, és nagyon bután nézett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gyorsan visszahúzta a gally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leesett a gallyról, és ott virított az ágy vég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tétovázva vakargatta a talpát, s végre észrevette a levelet. Nagyon bamba képet vágott, két ujja közt fogta a levelet, és felhúzott szemöldökkel nézett ki az ablakon a sötét éjszakába. Majd a mennyezetre is felpislantott, de ott se látott semmit, mire végre teljesen felébredt, s elolvasta a levelet. Dünnyögött meg mormogott, majd az éles csecsemősírás hangja mellett lassú mozdulatokkal felölt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ár Kareszék házánál járt, s tudta, hogy nincs sok idő finomabb manőverekre meg óvatos cselekre. Megkereste Karesz ablakát, s szívből örült neki, hogy nyitv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lkalmas kő után kutatott, majd belecsavarta a levélbe, és célozgatva, gondolatban számítgatva a távolságot, bedobta az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ózott, egy nagy csobbanást hallott: placcs! Elvigyorodott, mert tudta, hogy Karesz akváriumát találta el. „Remélem, nem törtem össze! Remélem, nem száradnak ki a h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 még egy kicsit, s mikor Karesz dühösen vicsorgó, kopasz feje felbukkant az ablakban, elüg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 vizes levelet rázogatva fürkészte az éjszakát, de nem látott senkit. Visszament a szobába, a követ dühösen kihalászta az akváriumból, majd foga közt morogva felölt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óka az elhagyott őrbódéban ült, és várta a moszkitókat. Szeplős arcán elégedett mosoly terült szét, felnézett a csillagokra, és így sutt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önnek! Biztosan eljö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vezettel szívta be a fűszeres éjszakai levegőt, s hangosan fújta ki, mint egy bálna, amelyik felbukkan a víz al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pteket hallott, halk, tétovázó lépteket. Majd sutto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Van itt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ismerte Ricsi hangját. Majd még egy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 senki. Valaki viccelt. Jó vicc! Éjfél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eg Zotyó volt. Csicsóka halkan köhintett, ahogy a moziban látta: köhöm, köhöm, de abbahagyta, mert nagyon hülyén hangzott az éjszakában, inkább kiszólt a bódé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pár láb állt meg a bódé előtt, Csicsóka élvezettel figyelte, s észrevette, hogy Zotyó az egyik zokniját elfelejtette felhúzni a nagy kapkodásban. A két pár láb toporgott meg tipródott egy ideig, majd Ricsi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 Csicsó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érdés dallamában csodálkozás volt, meg kétkedés meg kis bosszankodás meg kíváncsiság. Csicsóka finom füle kiszűrte </w:t>
      </w:r>
      <w:r>
        <w:rPr>
          <w:rFonts w:eastAsia="Times New Roman CE" w:cs="Times New Roman CE" w:ascii="Times New Roman CE" w:hAnsi="Times New Roman CE"/>
          <w:i/>
          <w:iCs/>
          <w:sz w:val="24"/>
          <w:szCs w:val="24"/>
        </w:rPr>
        <w:t xml:space="preserve">e </w:t>
      </w:r>
      <w:r>
        <w:rPr>
          <w:rFonts w:eastAsia="Times New Roman CE" w:cs="Times New Roman CE" w:ascii="Times New Roman CE" w:hAnsi="Times New Roman CE"/>
          <w:sz w:val="24"/>
          <w:szCs w:val="24"/>
        </w:rPr>
        <w:t>dallamokat, majd megállapította, hogy mégis a kíváncsiság a legerősebb. Vidáma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Várjuk meg a többi moszkitót. Akkor majd mindent elmes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sokáig várni, Jóska robogott be ásítozva, álmosan dagadt sz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sztok! Á-á!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észrevette Csicsó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mit keresel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hívott! – magyarázta Ri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 Jóska szeme kerekre nyílt, mint egy távcső, és teljesen felébr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volt idő a magyarázkodásra, Karesz jelent meg komoran, sötét arccal, villogó szemmel. Ropogtatta a szavakat, mint aki száraz kekszet r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az az ütődött, aki eltrafálta az akváriumot? Majdnem megdöglöttek a h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yegetően állt az őrbódé előtt, s dühösen nézett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icsóka nem törődött a fenyegetéssel. Csicsóka legyintett, és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ről van itt szó, mint azok a vacak ebihalak! Figyelj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csak most vette észre az őrbódéban ülő Csicsókát, és a meglepetéstől nem kapott levegőt, csak hápogott, mint a hal, amiről leeresztik a vizet. Ilyen még nem volt, hogy őt leintsék, hogy a gyönyörű aranyhalait ebihalaknak nevezzek, és hogy mindezt ez a senki, ez a Csicsóka tegye! Nagy levegőt vett, a nyaka kidagadt, de Csicsóka megelő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jam, vagy ne mondjam? Óriási hecc! Fantasztikus! – tette hozzá titokza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ő győzött! Ricsi mérgesen, de kíváncsian ráripakodott. Karesz már szóhoz se jutott a pergő párbeszé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valami hülyeség miatt ugrasztottal ki az ágyból, megnyú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emmi, hogy megnyúzunk, de ráadásul még úgy fenékbe rúgunk, hogy kórházba kerülsz! – tette hozzá Zoty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mbulanciára! – mondta mély hangon Jó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 fertőző osztályra! – fokozta tovább Zotyó, de már mosoly bujkált a szája sark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ülyeség! Hallgassátok meg! – kezdte újra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aresz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eltrafáltam az akváriu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újt még egy utolsót, horkantott, majd legyintett kopasz fejét simog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 fenébe a halakat! Nyögd már ki, mit aka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udvariasan intett, mint egy főpincér az étter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etek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ek némán, mint az összeesküvők, a nyári meleg éjszaka úgy borult rájuk, mint egy óriási köpeny. Távol fények villogtak, lámpák hunyorogtak, kutyák csaholtak, s halkan zümmögött körülöttük a me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esélt, csillogó szemek figye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rablás! Valódi! Ezzel a két fülemmel hallottam! És nem vett észre senki! Úgy kezdődött, hogy elaludtam egy teheraut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egy pillanatra, de most nem nevetett senki azon, hogy elaludt. Ezt jó jelnek tartotta, s bátrabba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án rögtön felébredtem. Három ember volt a sofőrfülkében, egy kövér, ezt Pancának hívják, egy sovány, ezt Kórónak, és egy fekete, ezt Riminyáknak. Ők akarnak elrabolni egy gyereket. Mégpedig ifjabb Zombereky Tivadart! Azt még nem tudom, hogy miért, de ez most nem is érdekes. Eddig vil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tért először mag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Fantasztikus! – nyögte elragadt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junk? Szóljunk az apjának? Vagy a rendőrségnek? – kérdezte izgatottan Jó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 fejét sim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Akkor elpuskázzuk az egészet. Mondd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hálásan nézett Karesz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Nem szólunk senkinek, hanem szép csendben beszállunk az ügybe. Először úgy gondoltam, hogy csak én egyedül, de ez nem jó, társakra van szükségem. És ezért üzentem. Hívhattam volna másokat is. És ha vállaljátok, engedelmeskedni is kell! Mert ez komoly dolog! Aki akar, még visszalép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egymásra néztek, némán szavaztak a szemükkel, majd Karesz foglalta össze az eredm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segítünk. Számíthatsz ránk. Mi a ter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intett, hogy hajoljanak közelebb, bár senki se volt a környéken, aki kihallgatta volna őket, mégis közelebb haj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nkhoz ragadjuk a kezdeményezést. Az igazi gyerek helyett egy másik gyereket fognak elrab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t? – kérdezte Jóska reked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osolyogva nézett az izgatott arcokba, kiélvezte a nagy pillanatot, mint egy színész, várt egy kicsit, mielőtt kimondja a nagy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mélkodó, dicsérő, elismerő mormogás meg nyögés hangzott tel, a moszkitók megadták magukat, tisztelettel néztek a kipirult szeplős arcba. Csicsóka learatta a tisztelgő pillantásokat, majd magyarázólag hozzá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 legalkalmasabb. Először, mert én fedeztem fel az egészet. Másodszor, mert engem nem keres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is elismerték egyhangúan. Majd Karesz szólalt meg a hajhagymáit masszíro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künk mi lesz a dolg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lesztek a segédcsapat. Holnap reggel kezdődik az akció. A helyszínen majd mindent elmagyarázok. Most mindenki menjen haza aludni! És teljes titoktartást kérek! Senkinek egy szót se! Sziasz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sorra elköszöntek, majd eltűntek az éjszak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üldögélt még egy kicsit, felnézett a csillag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 suttogta. – Holnap kezdődi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rabolják Csicsó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önyörű reggel köszöntött a világra, legalábbis a világnak arra a sarkára, ahová Alsó-Kukucs esik. A fénysugarak rézsútosan pásztázták az utcát, megcsillantak az ablakokon, s megvilágították a telepingált tűzfalat, mint egy mozivász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egy saroknál gyülekeztek, s fél szemmel a Napsugár tábort lesték, fél szemmel meg a távolabb ténfergő Csicsókát. Az arcukon izgalom ült, a szívükben öröm dob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is izgatott volt, bár igyekezett közönyös arcot vágni, úgy tett, mint aki éppen csak erre sétál, és élvezi a friss levegőt. De a szeme sarkából ő is élesen figyelt. Észrevette a moszkitókat a saroknál, de nem nézett rájuk, sőt tüntetőén hátat fordított nekik. A táborba vezető utcát leste, hogy el ne szalassza a gyerekrablókat. S hogy ne legyen feltűnő a leselkedés meg a ténfergés, néha nagyot ásított, hogy majd kiugrott az állkapcsa, majd szórakozottságot mímelve rugdosott egy kavicsot a járda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ba már szállingóztak a gyerekek, megmosdatva, megfésülve, vizes hajukon csillogott a napf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meglátta a kis teherautót! A leponyvázott teherautó lassan begurult az utcába, s leparkolt egy nagy fa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a zsebébe nyúlt, elővette a zsebkendőjét, és megtörölte a homlokát. Ez volt a jel, hogy kezdődik az akc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egyenként előjöttek a sarok mögül, s Csicsóka körül cirkáltak óvatosan, megtartva a távol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ost sem nézett rájuk, a leponyvázott teherautót figyelte, nehogy elszalasszon valamit. A teherautó csendben állt, nem volt semmi mozgás. Majd óvatosan kinyílt az ajtaja, és kiszállt valaki. Csicsóka majdnem felkiáltott meglepetésében, de aztán erőt vett magán, és elismerően nyugtázta, hogy a gyerekrablók nagyszerűen álcázták magukat. Ha nem várta volna őket, nem is ismerne fel egyiket se. Elsőnek a kis kövér Panca szállt ki, nőnek öltözve, bő nyári ruháján óriási virágok virítottak, a feje könnyű kendővel volt bekötve. Utána Kóró mászott ki a sofőrfülkéből, torzonborz szakállt viselt, teljesen beborította az arcát. Végül hátulról, a ponyva alól két mankó bújt ki, tapogatva támaszkodott a földön, majd Riminyák hintázott le, mint egy hatalmas baba, jobb lábán nagy gipszcsizmát viselt, majdnem elrántotta. Végre megtalálta az egyensúlyát, hóna alá szorítva a mank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be szedték magukat, majd lassan araszoltak a tábor felé, közrefogva a mankóval botorkáló Riminyákot. Szemük fürgén járt jobbra-balra, Panca édeskésen mosolygott a kendő alól, Kóró is mosolyoghatott, de ez nem látszott a szőr miatt. Riminyák komoran lógatta a fejét, mint egy fuvarosló. Még bólogatott is a bicegés ütem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titokban intett a moszkitóknak: „Most!” Majd egy kicsit arrébb sétált lustán, közönyt tettetve, de a gyomra remegett az izgalom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akcióba léptek. Egyenként, feltűnés nélkül az álcázottak útjába keveredtek. Először Ricsi indult, fütyörészve elsétált előttük. De neki nem sikerült, továbbsétált hát fütyörés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nak Zotyó indult, kicsit oldalról, s mikor a közelükbe ért, lehajolt, és lassan fűzte a cipőjét. De neki se sikerült, a bicegő menet túlment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iknak Jóska indult, Riminyákot vette célba, elébe állt és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kérem, nem tetszik tudni, hány ór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iminyák komoran lógatta a fejét, búsan himbálta, s csak e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mit tehetett, továbbsét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Karesz következett. Jól látta, hogy nincs több dobás, és hogy egy kicsit erőszakosabbnak kell lenni, mert füstbe megy az akció. Vidám képet vágva trappolt feléjük, könnyű ügetésben, s mikor odaért, megbotlott egy képzeletbeli kőben, s a nőnek öltözött Panca karjai között kötött ki. Ott is maradt, kicsit ránehézkedve a méltatlankodó kövé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na! Nem látsz a szemedtől! Letéped a ruhámat! – dohogott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aresz nem tágított. Előszedte a legédesebb mosolyát, amit csak az arcára tudott erőltetni, s így szólt mézes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haragudni, néni! Nem tehetek róla, olyan ügyetl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feküdt tovább Panca kar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tartotta, majd tétova mosollyal bekapta a horgot. Mézesmázos hangra v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l van, semmi baj! Izé, te olyan okosnak lát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 egyik kezével tétován megsimogatta Karesz kopasz fejét. Karesz tudta, hogy sikerült az akció, levált Pancáról, s szégyellősen elmosoly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is megsimogatta Karesz kopasz fejét, mintha nem tudna ellenállni egy ingernek, s krákogva e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hm, khm, i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aresz nagyon készséges volt, rögtön rácsapott Kór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ácsi! Én bármire fel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 krákogó, szakállát vakaró Kóró segítségére si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rjem azt kérdezi, hogy nem ismered-e véletlenül ifjabb Zombereky Tivadart. Ugyanis egy kis barátja, izé, üzen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lelkesen motyogott a szőr mö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t! Azt kérde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lelkesen bólogatott, és úgy mosolygott, mint egy fogpasztarekl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smerem. Egy padban ül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tudod, hogy hol van? – sürgette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túlzott mozdulatokkal nézett körül, a fejét forgatta, mint egy hajósinas az árbockosárban, a szemét meresztette, majd kinyújtott karral a távolabb sétáló Csicsóká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Ő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degesen lekapta a levegőből Karesz karját, és ellökdöste a vigyorgó gy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l van, ne mutogass! Köszönjük! Majd kapsz egy fagylaltot. Ered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nem erőltette a fagylaltot, diadalmasan vigyorogva továbbüg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rok mögött csatlakozott a moszkitókhoz, és együtt figyelték szélesen mosolyogva Pancáék manőver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és Kóró Csicsóka után eredt, Riminyák lemaradva követte őket, nagyokat dobbantva gipszlábával a köveze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lustán sétált előttük, késleltető mozdulatokat tett, lehajolva befűzte a cipőjét, majd egy rigófészket bámulgatott elmerü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utol is érték hamar, csak Riminyák maradt le, mivel a mankója beszorult egy repedésbe, s azt rángatta dühö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nek öltözött Panca nagyon-nagyon ravasz képet vágott, s a legédesebb, legmézesmázosabb hangján megszólította Csicsókát. Közben ravaszul böködte könyökével a torzonborz Kórót. Kóró a foga között sziszegve kontrázo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értelmes képű kisfiú! Figyeld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szi! – mondta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ogadom, hogy még nem látott beszélő 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ssz! – sziszegett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egérdemel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érdeklődő képet vágva nézett egyikről a másikra. Csupa figyelem volt, csupa kíváncsiság. Szemét kerekre nyitotta, száját szolgálatkész mosolyra hú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 szemét forgatva tovább fűzte-mételyezte Csicsóka agyát, közben óvatosan terelgette a kis teherautó felé. A nagy igyekezetben észre se vette, hogy milyen engedelmesen megy ez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suk meg neki a beszélő 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sssz! – sziszegett helyeslően Kóró. Panca a két ujja közé fogta Csicsóka állat, s úgy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olyan boldog képet vágott, mint egy macska, ha meglátja a tejesköcsög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bicegett, kopogott oda a mankókon Riminyák. Megállt mellettük, bambán egyensúlyozva. Panca sebtiben bemutatta Csicsók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bácsi tanította. Bi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bután nézett rájuk, fogalma se volt, hogy miről van szó, már éppen meg akarta kérdezni, mikor Panca gyorsan közbevágott, hogy mentse a helyz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csinál a kiskutya? – kérdezte Riminyáktól. S közben sűrűn kacsintott meg hunyorgott, meg rángatta 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fejében kigyulladt valami, előrefeszítette az állát, s mély, öblös hangon u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u! Vau-va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fejéhez kapva sziszegett, de Panca nem hagyta kútba esni az akciót egy ilyen hülye ugatós erőművész miatt. Nagyot nevetett s így szólt Csicsók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aranyos? Hahaha! Ez kutyanyelven volt. A kutya beszél, a tanító ug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abbahagyta az ugatást, megvonta a vállát, Csicsóka együtt nevetett Pancával csengő hangon, talán egy kicsit túlságosan is csengő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ncáék nem figyeltek ilyesmire, idegesen terelgették Csicsókát a leponyvázott teherautó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gyerünk! Mindjárt ott leszünk, és a saját szemeddel is láthatod – mondta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ikor a teherautóhoz értek, felnyitotta a ponyv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be ide! Egy perc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bemászott a ponyva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és Kóró előrerohant, beugrottak a sofőrfülkébe. Kóró azonnal ind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ul Riminyák szerencsétlenkedett a mankókkal, nagy nehezen felnyomta magát, de kapaszkodás közben kilépett a gipszcsizmából. Szólni akart, de Kóró már indított, a teherautó megugrott. A gipszcsizma fehéren virított az utcán. Riminyák a mankóval mutogatott kétségbeesetten, majd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ilesett mellette, és látta, hogy a saroknál örömtáncot járnak a moszkitó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első zsaroló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smeretlen utcában állt meg a kis teherautó. Panca idegesen nézegetett befelé egy kertes házba, majd mikor meggyőződött róla, hogy tiszta a levegő, kiugrott a sofőrfülkéből, felrántotta virágos szoknyáját, és beszaladt a kapun. Eltűnt az alagsori bejárat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az alagsori szobában gyorsan levetkőzött, s az ablakon, már atlétatrikóban, ki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már! Mire vár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Kóró is leugrott, hátrament, lesegítette Csicsókát, és udvariasan, de erősen fogva a karját, beirányította a kapun a kertbe. Riminyák komoran lépegetett utánuk, a földön húzta a mankókat. Nem használta, minek? A gipszcsizma úgyis elve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újra rájuk szólt az ablakból, most már halka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sátok meg neki! Ott van a fáskamr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 végében állt a fáskamra, lassan elindultak felé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ivágódott egy felső ablak, s Gizi néni, a főbérlő hajolt ki rajta kíváncsian. Tőle bérelték az alagsori szobát a volt cirkuszosok hozómra, vagyis hitelbe. De Gizi nénit nem érdekelte a pénz. Csak a társaság. Magányos öregasszony volt, az alagsori szoba meg úgyis üresen állt, kiadta hát nekik, hogy legyen körülötte egy kis mozgás. A kíváncsiságon kívül még egy hibája volt, egy kicsit nagyothallott, de mint a nagyothallók, ő sem ismerte el soha. Pedig könnyen észre lehetett venni. Abból, hogy mindig hangosan beszélt. Vagyis kiabált. És elvárta, hogy más is hangosan beszéljen. Mindig dühös volt, ha nem értette, amit mondanak neki. „Motyognak és suttognak! Elfelejtenek beszélni! – morgott mindig. – A sok tévé meg a rádió! Az te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kikiabált az ablakon, hogy zengett tőle az egész ut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ák a virágos ruhá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gyorsan behúzta a fejét az alagsori abla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nyájasan rázta a fejét, és visszaord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uk, drága Gizi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néni észrevette Csicsókát, és már el is felejtette a virágos ruháját. Kíváncsisága lángra kapott, mohón érdekl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kis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óró erről nem akart bővebb felvilágosítást adni. Eltakarta Csicsókát, és sietve tuszkolta a fáskamra felé. Foghegyről bömbölte vissza Gizi nén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kon! Ro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Gizi nénit nem lehetett ilyen könnyen elintézni. Tovább kíváncsis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viszik a fáskamr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gyorsan belökte Csicsókát, rácsukta az ajtót, nekitámaszkodott kényelmesen, s így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vos rendelte. Asztmája van. És jót tesz neki a fáska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néni arca megnyúlt, biztos volt benne, hogy valamit nem értett jól, de ezt sose vallotta be. Most is csak a fejét csóválta, visszavonult az ablakból, de még dohogott egy sort, hogy az övé legyen az utolsó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l lehet a virágos ruh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gkönnyebbülten felsóhajtott. Riminyák a mankókkal babrált. Panca nadrágban, trikóban előjött az alagsorból. Kényelmesen a fáskamrához ballagott, s benézett a r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 a hűvös félhomályban Csicsóka álldogált nyugodtan, forgatta a fejét, nézel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megnyugtató hangon, kedveskedve szólt be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Ha csendben maradsz, kapsz mindenfé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ebében kotorászott, és előhúzott egy marék rágógumit, egy csomagolt nápolyit meg egy meggörbült csokoládét. Benyújtotta a r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d a csokoládét? A nápolyit? A rágógu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bólintott, hogy szereti, és elvette az ajándékokat. Bekapott egy rágót, és majszolva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kell itt marad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elismerően nézett Csicsókára, tetszett neki a hidegvér. Meg is dicsérte rögt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fiú! Tetszik nekem ez a hidegvér. Egy-két napig. Semmi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omolyan bólintott, majd így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kkor könyvet is kérek, hogy ne unatkozzak. Vagy képes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mindent megígért örömében, hogy ilyen simán megy a fogva tartás. Meg hogy ilyen nyugodt és hidegvérű a fogoly. Semmi rumli, semmi bőgés, semmi toporzékolás. Összedörzsölte a tenyerét, és így szólt be a fáskamr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könyv is. Minden lesz! Meg van ott párna meg lópokróc, hogy ne fázz. És mindennap kapsz csokoládét vagy valami édességet. És ne félj, nem bántunk. Veled semmi baj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agyták Csicsókát, heherészve és vihorászva a nagy diófa alá húzódtak, s leültek a kerti asztal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Riminyákot beküldte levélpapírért, tollért, tintáért. Riminyák a mankókat húzva elindult, mikor Panca rászólt, hogy mankó nem kell. Az már lejá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tegyem? – kérdezte Riminyák komor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maszd a falnak! – javasolta Panca vidáman, s mosolyogva méregette a komor Riminyákot. – Mi is lenne belőletek nélkülem?! Na, igyekezz! Még ma el kell menni a levélnek. És Gizi néninek egy szót se semmi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ra nevettek Kóróval, az asztalt csapkodták jókedvükben. A gyerekrablás feszültsége kiszállt belőlük, és minden pompásan ment, minden pompásan! Már csak napok, esetleg órák kérdése, és az engedély is a zsebükben lesz! Az 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jött Riminyák, egy fura tintatartót hozott, egy olyan régimódi kalamárist meg egy vágott hegyű tollat s levélpapírt. Letette Panc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sak ez volt. A tinta lehet, hogy kiszá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nem törődött most ilyen aprósággal. Kiterítette a levélpapírt, beleköpött a tintatartóba, és belemártotta az acélhegyű tollat. Amíg gondolkozott az első mondaton, szórakozottan kavarta a tintát. Majd a tollat ráhelyezte a papírra, hangosan szótagolva leírta az első mondatot, még a nyelvét is kidugta a nagy igyekez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nk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 helyett egy nagy paca, egy tintafolt csöppent a papírra, de most ezzel sem törődtek. Nem a külalak a fontos, hanem a tartalom! Kóró elragadtatva sziszegett, még Riminyák is megeresztett egy vastag hö-höt, ami nála a kacagást jele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újra ráhelyezte a tollat a papírra, s szótagolva leírta a következő mond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ól-jon a rend-őr-sé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sz! – sziszegett Kóró. – Ez jó! Ez nagyon jó! Nix rendőrség! Ő se szólt, amikor elvette az engedél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hö! – kuncogott Rimin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belemártotta a tollat a tintába, s így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külön-ben so-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nagyot pisszegett, s ez most azt jelentette, hogy állj! Panca felnézett, hogy mi van. Kóró a fáskamra felé intett titokban, ott a gyerek, nehogy megh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bólintott, és suttogva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jra hangosan szótag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té-te-le-in-ket ké-sőbb kö-zöl-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kiáltójel után hatalmas paca cseppent a papírra, a levél úgy nézett ki lassan, mint egy vízfestmény, de ők meg voltak vele elégedve. Nagyon is meg voltak vele elégedve. Úgy érezték, hogy ez egy nagyszerű zsarolólevél! Kóró elragadtatva sziszegett, Riminyák hö-hözve kacagott. Panca nagyot csapott az asztalra, amitől leesett a kalamáris, de most ezzel sem törő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sz az enged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edetten dőlt hátra, kövér arcán mosoly játszadozott, szeme ábrándosán meredt a levegőbe. Vidám gondolatok futkostak az agyában. A vidám gondolatokat Riminyák komor hangja szakította fél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ddig mit e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nca csak legyintett, nem akart kiesni a vidám hangula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eszünk, mit eszünk? Dőlni fog a dohány, ha megkezdjük a művészi mun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iminyákot nem lehetett ilyen könnyen megvigasztalni. Komoran, vádlón mor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gy fillérünk se. Csokira költötted! Meg nápoly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leszállt a levegőből, agya visszatért a valósághoz, szeme kíváncsian fürkészte a sötét Riminyá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vész! – motyogta. – Előveszünk egy-két trükk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hogy Riminyákot nézte, eszébe is jutott rögtön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 is van! Te valamikor mi is voltál? Mielőtt hozzánk kerül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tagadóan rázta a fejét, arca még sötétebb lett az emlékektől, hangja, ha lehet, még komor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tfodrász. De abból mindig baj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nca nem törődött Riminyák emlékeivel meg a sötét arcával, újra mosolygott, könyökével oldalba lökte Kórót, aki engedelmesen vele vihogott. Majd Panca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lesz időd nagy bajt csinálni. Egy-két nap az egész. Megnyírsz pár blökit, és lesz egy kis aprópén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átvette a hangot, mórikálta magát Riminyák előtt, s vékony hangon megkérdezte, mint egy képzeletbeli kutyatulajdono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kedvenc színe,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dacosan válaszolt, érzékeny ponton érintette a kérdés, és kimondta, nem törődve a tréfálkoz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i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zel már Panca nem törődött, borítékba tette a levelet, megnyálazta, leragasztotta. Felvette a földről a kalamárist, és kikotort még annyi tintát, amennyi a címzéshez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tagolva megcímezte a boríté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om-be-re-ky Ti-va-da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Riminyákra nézett, a hangja szigorú volt és parancso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a gyerekre! Mi elmegyünk, bedobjuk ezt a levelet. Útközben csinálunk egy kis reklámot a kutyafodrászatna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intett Kórónak, és kényelmesen kiballagtak a ker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mbereky Tivadar népművelési főelőadó peckes léptekkel ment a tanácsházára. Átvágott a téren dudorászva, ami a lelki egyensúly jele, felnézett a kéklő nyári égre, ami pedig az optimista emberek szokása. Helyeslőén biccentett a kéklő nyári égnek, s foga közt mormogott, hogy helyes, he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ra kifüggesztett Ötletládánál megállt, kis kulcsot vett elő, és kinyitotta. A ládában csak egy levél volt. Neki címezték. Megfordította, feladó nem volt rajta. Bezárta az ötletládát, a kulcsot zsebre vá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t az irodájában, mielőtt felbontotta volna a levelet, körülnézett. Ez szokása volt, és mindig erőre kapott tőle. Mintha a tükörbe néz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roda hűen tükrözte gazdája fáradhatatlan és fékezhetetlen agymozgását és ötletbőségét. A falon legszélén ott lógott a legújabb találmány: a moszkitós plakát. A moszkitós plakát mellett egy hatalmas fénykép volt a Napsugár táborról: őzek, rókák, szarvasok és alul a kimosdatott gyerekek. A fénykép alatt felírás: </w:t>
      </w:r>
      <w:r>
        <w:rPr>
          <w:rFonts w:eastAsia="Times New Roman CE" w:cs="Times New Roman CE" w:ascii="Times New Roman CE" w:hAnsi="Times New Roman CE"/>
          <w:i/>
          <w:iCs/>
          <w:sz w:val="24"/>
          <w:szCs w:val="24"/>
        </w:rPr>
        <w:t>„Be a higiénikus természetet a falak közé!”</w:t>
      </w:r>
      <w:r>
        <w:rPr>
          <w:rFonts w:eastAsia="Times New Roman CE" w:cs="Times New Roman CE" w:ascii="Times New Roman CE" w:hAnsi="Times New Roman CE"/>
          <w:sz w:val="24"/>
          <w:szCs w:val="24"/>
        </w:rPr>
        <w:t xml:space="preserve"> A fénykép után oklevelek, érmek következtek. Majd egy nagy szögön egy csomó tartalék babérkoszorú, sose lehet tudni, hogy mikor lesz rájuk szükség. A sarok után egy sorozat kinagyított művészfotó következett, amelyeken Zombereky Tivadar – mindig a lencsébe nézve – szalagokat vág át, beszédet mond, kezet ráz, koszorúz, érmeket függeszt a nyakba. A következő falon egy másik, álomi fotósorozat függött, egy hónapig dolgoztak rajta a fotószakkör tagjai, de szép munkát végeztek! Az álomi fotósorozaton Zombereky Tivadar látszott és sorban Chaplin, Lollobrigida, Sophia Loren és Beethoven és Liszt, ahogy összedugják a fejüket Zombereky Tivadarral, fogják egymás kezét, egymásra mosolyognak, vagy büszke tekintettel egymásra néznek. Szép fotók voltak, és Zombereky mindegyiken büszkén viselkedett, egyáltalán nem törpült el a világhírességek mellett, már csak azért sem, mert tapintatosan, de határozottan figyelmeztette a fotószakkör vezetőjét, hogy az ő, Zombereky feje egy picit mindig nagyobb legyen. Beethovennek meg Lisztnek nem árt, de a helyi népművelésnek hasznára válik, ha ilyen tekintélyes harcos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negyedik falon egy nagy kampósszög állt ki a falból, alatta réztáblán a felirat: </w:t>
      </w:r>
      <w:r>
        <w:rPr>
          <w:rFonts w:eastAsia="Times New Roman CE" w:cs="Times New Roman CE" w:ascii="Times New Roman CE" w:hAnsi="Times New Roman CE"/>
          <w:i/>
          <w:iCs/>
          <w:sz w:val="24"/>
          <w:szCs w:val="24"/>
        </w:rPr>
        <w:t xml:space="preserve">II. világháborús alsó-kukucsi altiszti kard! </w:t>
      </w:r>
      <w:r>
        <w:rPr>
          <w:rFonts w:eastAsia="Times New Roman CE" w:cs="Times New Roman CE" w:ascii="Times New Roman CE" w:hAnsi="Times New Roman CE"/>
          <w:sz w:val="24"/>
          <w:szCs w:val="24"/>
        </w:rPr>
        <w:t>A kard még nem volt ott. Zombereky Tivadar egy pillanatra el is komorodott, mikor ránézett. Majd felderülve moty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tt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ard helye mellett két nagy iratszekrény állott. Az egyikre ez volt felírva: </w:t>
      </w:r>
      <w:r>
        <w:rPr>
          <w:rFonts w:eastAsia="Times New Roman CE" w:cs="Times New Roman CE" w:ascii="Times New Roman CE" w:hAnsi="Times New Roman CE"/>
          <w:i/>
          <w:iCs/>
          <w:sz w:val="24"/>
          <w:szCs w:val="24"/>
        </w:rPr>
        <w:t xml:space="preserve">Jó ötletek. </w:t>
      </w:r>
      <w:r>
        <w:rPr>
          <w:rFonts w:eastAsia="Times New Roman CE" w:cs="Times New Roman CE" w:ascii="Times New Roman CE" w:hAnsi="Times New Roman CE"/>
          <w:sz w:val="24"/>
          <w:szCs w:val="24"/>
        </w:rPr>
        <w:t xml:space="preserve">A másikra meg: </w:t>
      </w:r>
      <w:r>
        <w:rPr>
          <w:rFonts w:eastAsia="Times New Roman CE" w:cs="Times New Roman CE" w:ascii="Times New Roman CE" w:hAnsi="Times New Roman CE"/>
          <w:i/>
          <w:iCs/>
          <w:sz w:val="24"/>
          <w:szCs w:val="24"/>
        </w:rPr>
        <w:t>Rossz ötl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asztalon egy hangosbemondó apparátus csillogott, mikrofonnal. Mellette a telefo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befejezte a szemlélődést, elégedetten biccentett, megropogtatta az ujjait, majd felbontotta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olvasta, de előszörre nem értette. Még mosolygott is a hatalmas tintapacá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ég egyszer elolvasta, most már értette a tartalmát, de még mindig nem volt világos, hogy miért küldték ezt a levele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lát vonogatva, és csakis a beléje idegződött rendszereteténél fogva, amely nem tűrt semmi homályos dolgot vagy ügyet, felvette a telefonkagylót. Tárcsázott, majd bele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Napsugár tábor? Itt Zombereky Tivadar! Jól van, hagyja! Most, hm, magánügyben telefonálok. Egy információ! Ott van a fiam, ifjabb Zombereky Tivad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csit eltartotta a fülétől a kagylót, türelmesen v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ikor hangokat hallott, újra a füléhez szor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Nincs semmi baja? Akarom hallani a hangját? Aka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ban felhangzott ifjabb Zombereky Tivadar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ap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 mondta Zombereky, és letette a kagy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tűnődve nézegette a levelet, de nem értett semmit az egészből. Majd rutinos mozdulatokkal iktatta, egy pecsétet ütött rá, aláfirkálta a nevét, és a levelet betette a </w:t>
      </w:r>
      <w:r>
        <w:rPr>
          <w:rFonts w:eastAsia="Times New Roman CE" w:cs="Times New Roman CE" w:ascii="Times New Roman CE" w:hAnsi="Times New Roman CE"/>
          <w:i/>
          <w:iCs/>
          <w:sz w:val="24"/>
          <w:szCs w:val="24"/>
        </w:rPr>
        <w:t xml:space="preserve">Rossz ötletek </w:t>
      </w:r>
      <w:r>
        <w:rPr>
          <w:rFonts w:eastAsia="Times New Roman CE" w:cs="Times New Roman CE" w:ascii="Times New Roman CE" w:hAnsi="Times New Roman CE"/>
          <w:sz w:val="24"/>
          <w:szCs w:val="24"/>
        </w:rPr>
        <w:t>feliratú szekrén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megkönnyebbült, megropogtatta az ujjait, végigfuttatta a szemét a falon, a kard helyénél egy kicsit újra elkomor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A kard! – morogta. – Még nincs itt. De itt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jra felderült a kedélye, az áprilisi ég tündéri könnyedség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nkára fel! – rikkantotta, s megnyomott egy gombot az asz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emüveges, komoly, de lelkes titkárnő jött be, kezében nagy jegyzettömb. Szótlanul megállt, áhítatos pillantásokkal méregette Zombereky Tivad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ktálok – jelentette ki Zombereky, és elindult a 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alá sétálva, meg-megállva diktált, a szemüveges titkárnő áhítatosan írta a jegyzettömb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jegyzés megyék közti ügyességi vetélkedő tárgyában. Lekvárevés, zsákban futás és így tovább. Kapják: a népművelési előadók, tanácselnök-helyett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árnő írás közben óvatosan megnézte a karóráját, majd szó nélkül, nehogy megzavarja a gondolatok születését, jelentősen az órára mutatott: itt az i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megtorpant, bólintott. Az asztalhoz lépett, és kezébe vette a mikrofont. Behunyt szemmel koncentrált, mint a szavalóművészek a pódiumon, megsimogatta a homlokát, a haját, finoman krákogott, majd bekapcsolta a mikrofont. A titkárnő félrehajtott fejjel hall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ám tyúkja. Petőfi Sándor ver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érces hangja végigzengett a téren, s visszaáramlott felerősítve a nyitott ablakokon a szobába. Egy kicsit erősített még a hangon majd belefogott a szavalásba. Fél szemmel az órájára pislogott, s diadalmasan állapította meg, hogy a harangozás megint elké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erült elmondania az első verssza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j mi a kő! tyukanyó, ke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bában lakik itt b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m, csak jó az isten, jót 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fölvitte a kend dol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most zúgott lel a harang, zengett-bongott, de Zombereky nem hátrált. Még feljebb erősítette a hangot, és belevágott a második verssza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szaladgál föl és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 ládára is felsz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ébe jut, kotkodák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nem verik ki a szob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en és a közel eső utcákon a járókelők érdeklődve figyelték a különös párbajt, s megállapították, hogy ma nagyon heves a küzdelem. A harangozó is rákapcsolt, akkorákat rántott a harangkötélen, hogy majd kijött a karja. De a technikát nem lehetett legyőzni! Zombereky a legnagyobb hangerőre csavarta a készüléket, s zengett-zúgott Alsó-Kukucs, mint egy óriási hangversenyt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angozó fáradt el előbb, egy-kettőt még kongatott, majd elhalt a harangszó. Zombereky Tivadar hangja diadalmasan szállt a nyári levegőbe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kutyafodrás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izi néni rémülten pillantott ki az ablakon, egyszer-kétszer kitátotta a száját, de aztán mégse mondott semmit, dohogva, rémüldözve becsukta az ablakot, majd a függönyt is behú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 csodálkoznunk, inkább meg kell értenünk, hogy nem akarta látni, mi van az udvar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on teljes gőzzel beindult a kutyafodrászat! De nemcsak kutyák voltak, hanem mindenféle állat is álldogált, bőgött, mekegett, vakkantott, mintha új özönvíz jönne, és itt gyülekeznének az alsó-kukucsi állatok. A különböző méretű, fajtájú és színű kutyákon kívül voltak ott nyulak, tengerimalacok, macskák, papagájok ketrecben. A fűben aranyhörcsögök surrantak, egy teknőc araszolt apró lábaival. A fához kötve egy kecske mekegett bánatosan. Egy hosszú madzagon egy harcias kakas ugrált, fel-felröppent a levegőbe, ameddig a madzag engedte. A diófa alatt egy szelíd szemű tehén mélázott, jámboran kérődzve mozgatta az állat. Vagyis idehordtak egy csomó elképzelhető és elképzelhetetlen állatot, amit csak egy kisvárosban tartanak az állatszerető emb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Panca ötlete volt. Mikor bedobták a levelet az Ötletládába, tettek egy reklámkörutat Alsó-Kukucs utcáin. Becsöngettek, bekiabáltak a házakba, gyerekeket béreltek fel, hogy terjesszék szerte a városban, hogy megnyílt a kutyafodrászat. De Pancának még ez se volt elég! Mért csak a kutyákkal foglalkozzanak? Van még itt egy csomó más állat is. Azoknak se árt egy kis csinosítás, fésülés meg mosás meg szőrfestés. S azonnal kiterjesztette a fodrászatot mindenféle állatra. Végigkiabálták az utcákat, hogy: „Óriási árengedmény!” Meg: „Kétéves garanc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ölcsönt kértek Gizi nénitől, zálogba otthagyták Kóró trombitáját. Riminyákot elküldték, hogy vegyen festéket, ecsetet, ollót, kefét, mindent, ami kell az állatfodrászat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be is vásárolt mindent, kipakolta az udvarra a szerszámait, kihozta a fürdőszobából a nagy lavórt, és egy kis széken ülve várta a kuncsaf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ákat előrevette, a többi állatot megvetően a kert sarkába zavarta, ők ráérnek, ők majd csak később következnek, ha marad még fes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és Kóró a kapunál szedte az előlegeket, Csicsóka a fáskamrából figyelte vigyorogva az állatfodrász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ila ruhás nő jött, egy kócos korcs kutyát tartott a karjában. Megállt Riminyák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stést is vál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bólintott, megnézte a korcsot, majd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kedvenc színe,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la – mondta a nő. – Lehetne lila a kuty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szeme felcsillant, mosoly húzódott át az arcán, a nő ettől egy kicsit megijedt, hátrább lépett és magához ölelte a 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la! – suttogta Riminyák. – Gyönyörű lilára fes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tegyem a pórázt? – kérdezte a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 mondta Riminyák még mindig elrévedve. – Itt szabadon élhetnek, halh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riadt meg a nő újra. Riminyák felébredt a révületből, szárazon kijavította az előbbi mon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h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 könnyebbült meg a nő, s letette végre a kutyát Riminyák ölébe. – Mikor lesz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 mondta Riminyák. – Még meg is kell szárad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gy lila csíkot húzott a kutya hátára, színmintának, hogy el ne felejt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elment, a színmintás kutya elvegyült a többi kutya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Riminyák a kapu felé nézett, és megkérdezte komoran az őrt álló Panc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hetem, vagy jön még valaki? Be kell osztanom a festéket, hogy mindenkinek jus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kinézett az utcára, s így szólt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ég ott jön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várt, kezében lógatta az ecs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özvegy robogott be a kapun, ölében egy torzonborz kutyát cipelt. Hogy honnan lehetett tudni, hogy özvegy? Onnan, hogy megmondta. Riminyák elé állt, és szúrós szemmel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 kutyafodrá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egykedvűen válaszolt az éles han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öbb érmet is nye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zvegy lazított egy kicsit a tartásán, s így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Mert akárkire nem bízom a Rezsőkét. Azért mert özvegy vagyok, és nincs senkim, azért még tudok vigyázni magamra! Meg az én drága Rezsőké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ezébe nyomta Rezsőkét, és a nagy táskájában kotorászott. Elővett egy hímzett kutyakabátot, s azt is odaa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kabátkája. Fürdés után adja rá, nehogy tüsszög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a kabátot is átvette. Majd komora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zínűre fes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zvegynek villogott a szeme, hápogott a méltatlankod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Rezsőkét?! Be ne merje festeni! Hát nem látja, hogy milyen gyönyörű saját szőre van? Maga hóhér! Fürdetés, fésü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morgott valamit az orra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özvegy nem figyelt rá, Rezsőkétől búcsú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pá, kutyuli! Mamuci Rezsőkéje! Legyél jó kisfiú! Holnap jöv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robogott az udvarról. Panca és Kóró ijedten ugrott szét a harciasan menetelő özvegy elől. Majd intettek Riminyáknak, hogy hozzáfoghat a fodrászkodáshoz, nem jön már senki. Intettek Csicsókának is a fáskamrába. Panca oda is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ünk, hozunk neked csokit meg képes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kiballagtak az ut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vigyorgott, figyelte a komor Riminyákot a deszkahasadé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Rezsőke mellé dobta a hímzett kabátot mor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tied! El ne hagyd! Majd később fürd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zsőke a foga köze kapta a kabátkát, és elrohant vele az udvar sar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hozzáfogott a festékkeveréshez. Kinyitotta a festékes dobozokat, sorban leállította maga elé a földre, és egy pálcával kevergette, színmintát vett belőlük, s meztelen bal karján próbálta ki őket. Olyan volt a bal karja, mintha egy szivárványt tekert volna rá. Vagy mint egy emberevőé, aki a harc előtt kifestet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kecske addig rángatta a kötelet, míg kioldódott. Szép nagy fehér kecske volt, egy ideig még állt a fa mellett, mint aki nem hiszi el, hogy szabad. Majd körülnézett az udvaron, s fejét leszegve, lábait ügetésre fogva, Riminyák hátának ló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hasra esett a váratlan rohamtól, beletenyerelt a festékes dobozokba. Lassan felegyenesedett, folyt róla a különböző színű festék. Most már igazán olyan volt, mint egy pápua harcos. Az arca is, az arckifejezése is hasonlított egy emberevő vicsorgására. Csicsóka betapasztotta a száját, és fuldokolva röhögött a fáskamr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iminyák állatbarát volt. Nagyszerű állatbarát. Letörölte a festéket az arcáról, levetette az ingét, és szelíden szólt a háta mögött terpesztett lábbal álldogáló kecsk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te kecske! Menj innen, te kecs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cske a szelíd hangtól teljesen megzavarodott, kilazult a fenyegető harci tartásból, s vidáman mekegve, vagy talán röhögve, elügetett a fáskamrához. Ott megállt, nézte Csicsó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isuttogo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te kecske! Menj innen, te kecs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ecske nem törődött Csicsókával, mekegve legelé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felállítgatta a festékes dobozokat, visszakapargatta beléjük a fest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kacsul kavargatta, hígítgatta őket, majd mikor kész lett, körülnézett az állato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kel kezdjem? – mor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Csicsóka felé nézett. Csicsóka komolyságot erőltetett magára, és kiszólt Riminyá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hénnel! Úgy szeretném 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bólintott, a kezébe fogta a festékes dobozt meg egy nagy ecsetet, és a fához kötött tehénhez balla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előtte, méregette a szemével, mint egy festőművész a vásznat, majd belemártotta az ecsetet a festékbe, és egy nagy piros kört rajzolt a tehén oldalára. Majd megkerülte a tehenet, és a másik oldalára is rajzolt egy nagy piros kö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íváncsian megkérdezte a fáskamr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rág – mondta komoran Riminyák a tehén mö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nagy kör köré ügyesen szirmokat festett. A tehén két oldalán hatalmas virág virított, pompás szirmokkal. Riminyák zöld festéket vitt oda, és a virágnak szép nagy zöld szárat pingált. A szárakra meg szép nagy lev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hén jámboran tűrte, hogy kifessék. Riminyák meg is dicsérte dünnyög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tehén vagy! Szelíd tehén vagy! Állj nyugodtan, száradjál szépen! Gyere ide a nap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ész lett a tehénnel, visszaült a székérc, és füttyentett a kutyá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ide, akit ki kell fes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kiskutya futott oda azonnal, az egyik Rezsőke volt. A többi kutya messziről hegyezte a fülét gyanakodva, és nem mentek oda Riminyá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nézett rájuk, s fenyegetően mor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Ti majd meg lesztek nyí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ülüket hegyező kutyák ösztönösen hátrább léptek, behúzott far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megsimogatta az önként jelentkező két kis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kutyák! Veletek öröm dolg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rde közé fogta Rezsőkét, s elmerengve né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re fess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zsőke aprókat vakkantott, s megnyalta Riminyák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te kis hízel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mártotta az ecsetet a festékbe, és szép pöttyösre festette Rezsőkét. Rezsőke olyan volt, mint aki most kapta meg a bárányhiml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megnézte, majd megdics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áll neked a pötty. Vigyázz, szét ne kend, míg meg nem szá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zsőke vakkantgatva rohant a hátul álló kutyák közé. A kutyák rémülten húzódtak félre előle, kivillantották az ínyüket, fenyegetően avagy talán kétségbeesve mor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parancsolóan szólt há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 legyen! Ne irigykedj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nagy buzgalommal a másik kiskutyát is befestette. Csíkosra. Olyan lett, mint egy vadmala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te is szár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a kecskét kereste a szemével. A kecske, mintha csak megérezte volna, mi vár rá, a fáskamra mögé bújt mekegve. De a mekegése elárulta. Riminyák nagy léptekkel érte ment, és a kisszékhez hú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nyugton! Nem fáj! És híres les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ecske izgett-mozgott. Riminyák rövidre fogta a kötelet, leszorította a kecske fejét, és rálépett a kötél végére. A kecske megadta magát, lehajtott fejjel, nyugodtan álldog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essek rád? – töprengett Riminyák hang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is töprengett a fáskamrában, majd eszébe jutott valami. Kikiáltott Riminyá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llagot! Meg napot és a hol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bólogatott, és megköszönte Csicsók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Van benned tehetség! Van ötle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festem a Göncölszekeret, a napot és a hol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 Göncölszekeret festette rá, a kecske hátán kezdte, s a szekér rúdja lenyúlt az oldalára. Szép arany csillagok ragyogtak a fehér bundán. Majd az egyik oldalra a napot festette, szintén aranyból, a másik oldalra meg a holdat, ezüs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ngedte a kecskét. A kecske érezte-e, hogy milyen fantasztikusan gyönyörű lett? Mindenesetre peckesen sétált fel-alá az udvaron, s diadalmasan meke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újabb kutyát vett a térde közé, s a nagy lavórban mosószert oldott lel, és a kutyát beleállítva mosta egy szivacc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ét gyerek somfordált be az udvarra egy nagy kutyával. Odamentek Riminyákhoz, és illedelmesen köszö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om! Itt nyírnak 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fel se nézett, úgy mor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Tegyétek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leoldották a kutya nyakáról a madzagot, de nem mentek el, ácsorogtak, nézelő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halkan pisszegett a fáskamrából. Az egyik gyerek, közönyös képet vágva, odasomford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hal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ordulj meg! – súgta Csicsóka. – Üzenet! Egy levél a moszkitóknak. Mindjárt megírom, és sétálj ide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tovább-ballagott az udvaron, megcsodálta a virágos tehenet, a göncölszekeres kecs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itépett egy lapot a füzetből, pár sort írt rá, összehajtotta, és újra kipisszegett a bámészkodó gyer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oldalazva a fáskamrához sétált, kikapta a résből a levelet, zsebre vá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cázásból még visszament Riminyákhoz, érdeklődve nézte a kutyamosást. De Riminyák nem szerette, ha munka közben bámulják. Rámordult a gyereke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 játszani! A kutyáért holnap jöh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gyerek kiügetett az udvarró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második zsaroló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cáék nyitották a kertkaput, majd gondosan be is csukták, nehogy megszökjön valamelyik állat fizetés nélkül. Vigyorogva végigbámulták Riminyák művészi munkáit, a tehenet, a kecskét, a kutyákat. Csak Kóró eresztett meg egy aggodalmas megjegy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isten, ha ezeket meglátja a gazd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nca kedélyesen lei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Legalább egy kis életet visznek az otthonokba. Egy kis színfol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biztatva kiáltott oda Riminyá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d csak, ahogy a szíved dikt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bólintott, s fürdette tovább a kutyát a lavó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Csicsókának is oda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gy? Hoztunk csokit. De majd csak később kapod meg, nehogy elrontsd a gyomrod. Még az hiányzik, hogy beteg legy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osolyogva bólogatott, hogy érti, és hogy nem akar beteg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a diófa alá telepedtek, Kóró eloldozta a tehenet, s arrébb zava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sétálj egy kicsit! Mutasd meg mindenkinek, hogy milyen szépen ki vagy fes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lat, tintát! – adta ki a parancsot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gindult az alagsori szoba felé, majd megtorp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 tintánk. Kiszáradt! írjál ceruz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 morogta Panca. – A zsarolóleveleknek egyformáknak kell lenni! Ez szabá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vállát vonogatta, ha szabály, akkor szabály. Kihozta Gizi néni ósdi kalamárisát, a tollszárat és a levélpapírokat a borítékkal. Letette Panca elé, és ő is le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 levegőbe meresztette a szemét, gondolkozott. Kóró is a levegőbe meresztette a szemét, de neki nem jutott eszébe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sürgette Pancát. – Mit találtál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rámosolygott Kóróra, vidám szemmel méregette a hosszú, sovány lóar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veletek, ha én nem volnék! – mondta fensőségesen. – De ne búsulj, annyi eszem van, hogy jut belőle nektek is. Rengeteg eszem van, alig fér el a koponyámban. Egyszer majd, ha ráérek, ki is számítom, hogy hány embernek való eszem van. Öt, hat vagy lehet hogy tíz? Persze azt is ki kéne számítani, hogy mennyi esze van egy hétköznapi embernek. Például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legyintett, de Kóró nem sértődött meg, megszokták már Panca hencegését, és azt is el kell ismerni, hogy valóban sok esze volt a kerek kopony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Zombereky Tivadarnak mennyi esze van? – merengett tovább Panca. – Reméljük, hogy van esze. És reméljük, hogy használni is fo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végre a tárgyra tért. Abbahagyta a hencegést, és suttogva mondta Kór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intett, hogy figyel, hogy csupa f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írjuk a második zsarolólevelet. Vagyis lépünk egyet. De még nem fedjük fel teljesen a lapjainkat. De nem ám! Az első levélben tudattuk, hogy nálunk a gyerek. És a másodikban mit tuda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noki kérdés volt, vagyis olyan kérdés, amelyre nem vár feleletet a kérdező. De Kóró nem ismerte a szónoki kérdés fogalmát, vállát vonogatva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dja vissza az engedélyt, mi meg visszaadjuk a gy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egy pillanatra csodálkozva nézett Kóróra, majd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olyan egyszerű. Hohó! Egyáltalán nem olyan egyszerű. Ez itt egy nagyon kényes helyzet! Ez nem olyan, mintha a piacon vennél egy kiló almát. De nem ám! Addig kell puhítanunk, míg önként, érted, önként és a hálától csillogó szemmel adja ide az engedélyt. Vagyis még feszítenünk kell a hú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szítsük! – mondta Kóró. Nagyon tetszett neki az eszmefuttatás, főleg az a rész, hogy önként. A hálától csillogó szem nem érdek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beleköpött a tintatartóba, a tollal megkeverte, majd szótagolva, a nyelvét is kidugva írta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haj-lan-dó tel-je-sí-te-ni a ké-ré-sün-ket, tegyen ki az ab-lak-ba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hajtogatta a levelet, beledugta a borítékba, leragasz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órónak magyarázott sutt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bd be az Ötletládába, és várd meg, hogy kitesz-e valamit. De bújj el, nehogy meglás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értetlenül nézett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sz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türelmetlenül magyar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Vagy virágot, vagy zászlót, vagy egy hokedlit. Valami olyasmit, ami még nem volt addig az ablakban. Te csak figyelj, és nyisd ki a szemed! És vigyázz, meg ne láss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z ingébe dugta a borítékot, és kisietett a kap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vidáman nézett körül a kertben, szeme csillogott, tele volt reménységgel, örömmel és győzelemmel. Odafüttyentett egy pincsiféle kiskutyát, az ölébe vette, és a fésűjével fésülgetni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ás gyerek Csicsóka levelével a téren érdeklődött, hogy hol lehetnek a moszkitók. Megkérdezte a focizóktól, a dugóktól, akik bakugrást játszottak, és egy olvasó gyerektől. A focizok a fejüket rázták, a dugók összepréselték a szájukat, az olvasó gyerek fel se nézve a könyvből, a homokozóláda felé mutatott, a bokrok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ás gyerek a bokrokhoz ügetett s bemá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a ládán ültek, s kérdőn néztek, még a szemöldöküket is felhúz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ás gyerek elővette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ide! – mondta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odaadta, Karesz elolvasta a levelet, majd továbbadta Zoty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ás gyerek elindult, mikor Karesz utána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Várj! Még nem mondtam, hogy mehe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ás gyerek megállt, kérdőn nézett Karesz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 nézett rá Karesz a fejét simogatva. Majd megeresztett egy barátságos vigyort is. – Nem tudsz valahol egy elhanyagolt kutyát? Kölcsön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udok – mondta a kutyás gyerek, s közelebb lépett a moszkitó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olyan kell, amelyik piszkos – emelte fel az ujját Karesz, mint egy tanár. – Vagy esetleg polosk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fejcsóválva szólt kö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tyának nincs polosk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je van a kutyának? – hajolt oda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pornyicája – mondta Jóska komolyan, mint egy nagy kutyatenyész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legyintett, majd újra a kutyás gyerekhe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z nekünk egy ilyen elhanyagolt, szopornyicás kutyát, és hozd ide! Minket itt mindig megtalálsz. És senkinek egy szót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 a kutyás gyerek, és elüg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már messze járt, a moszkitók leszálltak a ládáról. Karesz beletette a ládába Csicsóka levelét, s bezárta a lak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óró a tanácsháza előtti téren settenkedett, a nagy gesztenyefák törzse mögé bújva, és nézte az Ötletládát. Nem mert odamenni, túl üres volt a tér, és az ablakok úgy figyeltek, mintha szúrós szemek lenn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 türelmesen, jobbra-balra tekergetve a fejét, hogy hátha jön valami alkalmas személy, akit megkérhet egy kis szívességre. Jött is egy asszony nagy kosárral, de Kóró nem merte megszól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peckes léptekkel, mintha nem hajlana a térde, a hőscincérbajuszú öreg masírozott arra, akinek van egy kardja, de nem adja oda. Kóró elbújt a fa mögé, és nézte a hadonászó öreget vigyorogva, de nem szólított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jött egy fagylaltot nyalogató kislány, Kóró pisszegett neki. A kislány odajött, s megállt Kóró előtt, kíváncsi szemét nagyra nyi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elővette a legszebb mosolyát, a füléig szaladt a szája, mint egy bohócnak. A kislány érdeklődve megnézte a bohócmosoly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 suttogott Kóró. – Itt ez a levél, légy szíves, dobd be oda a ládába, látod, ami a falon van. S itt van két forint, vegyél rajta fagylal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először a két forintért nyúlt, zsebre tette, majd a levéllel átszaladt a téren, s bedobta a ládába. Visszanézett kérdőn, hogy jó-e. Kóró integetett neki a fa mögül, hogy jó, de most már húzza el a csíkot. A kislány felvonta a vállát a hessegetésre, és elfu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figyelt tovább. Nem kellett sokáig várnia, Zombereky Tivadar vágott át a téren, kinyitotta kis kulcsával az Ötletládát, kivette a levelet, nézegette, majd bezárta a ládát, és bement az épüle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teljesen a gesztenyefához simult, s óvatosan leselkedett kifele, nézegette az ablakokat. Meg is látta nemsokára Zombereky Tivadart, aki szobája közepén állva felbontotta a levelet, csóválta a fejét, majd valamit firkáit a levélre, és betette egy nagy szekrén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ablakba nem tett ki semmit! Sőt, az ablakhoz lépkedett, kinézett rajta szúrós szemmel. Kóró a fa mögé bújt, még a lélegzetét is visszatar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idő múlva újra kipislantott. Zombereky Tivadar éppen csukta befelé az ablakot. És az ablakban nem volt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törte a fejét, hogy mit csináljon. De nem kellett sokáig töprengenie, mert Zombereky Tivadar lépkedett ki a kapun, átvágott a téren, és eltűnt az egyik mellék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is elvált a gesztenyefától, és hazasomp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ca összeráncolta a homlokát, mikor Kóró beszámol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t ki semmit – morogta Kóró. – Sőt becsukta az ablakot, pedig nyár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hogy megkapta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Láttam, amikor kivette a lád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tovább ráncolta a homlokát, nézte Kórót, az udvart, majd a fáskamrát s a fáskamrában Csicsó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homályos dolog motoszkált a fejében, csak nem tudta, hogy mi az. Törte a fejét, járatta a híres eszét. Hm! Mert az mégiscsak furcsa, hogy ennyire nem érdekli Zombereky Tivadart a saját gyereke! Nagyon furcsa! Mi lehet erre a magyará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gondolat kezdett derengeni az agyában. Panca forgatgatta a gondolatot, majd hangosan így morm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Egy kicsit kifaggatjuk a gyereket. Hozd ide a képes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diófához ment, felkapta a képeslapot, amit még az előbb vásároltak. Odaadta Pancának. Panca csodálkozva olvasta a lap cí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hészek l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dühöse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a legolcsóbb képesl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legyintett, előszedte a zsebéből az összetört csokoládét, s így felfegyverkezve a fáskamrához me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mosolyogva benyújtotta Csicsókának a csokoládét és a Méhészek lap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finom csokolád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csodálkozva forgatta a 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hészek lapja?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erőltetetten mosolygott, és mókázva züm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agyon érdekes! A méhek nagyon okos állatok. Zzzz! Zzz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osolyogva nézte, majd megköszön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ajd elolvas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mézesmázos hangra váltott, szinte fuvolázott, mikor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csak ide, Tivadar! Szereted te az édesapá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is mosolyra húzta a száját, és szíve minden melegét beleadva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tudta, hogy ez itt most kihallgatás, nem tévesztette meg a mézesmázos hang. Sejtette, hogy valami hiba csúszott a gyerekrablásba, illetve hogy Zombereky Tivadar nem úgy viselkedik, ahogy kellene. Persze hogy nem úgy! Csicsóka egy nagyot vigyorgott befelé. Hiszen a kártyák másképpen vannak megkeverve! És a cirkuszosok és főleg Panca nagyon csodálkoznak, és kezdenek gyanakodni. Úgyhogy résen kell lenni! Nagyon résen kell lenni, mert még nincs vége a vallat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is lett, Panca még mézesmázosabbra fogta a hangját, és feltette a következő kereszt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l van, így is kell, a gyerek szeresse az édesapját. És mondd, kisfiam, ő is szeret t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ez volt a kcresztkérdés! Csicsóka rájátszott egy kicsit a dologra, komédiázva feszítette Panca idegeit. Vontatva, lassan ejtette a szav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őszinte akarok lenni… – és meg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degesen sürg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egint mondott pár szót vont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t kell mondanom… – és megint meg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nak láthatóan emelkedett a vérnyomása, de türtőztette magát. Mosolyt erőltetett az arcára, és így sürgette Csicsó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mádjuk egymást! – Majd ártatlan képpel hozzátette: – Miért tetszik kérd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degesen legyintett, de még egy mosolyt kipréselt magából, és hadarva megnyugtatta Csicsó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nagyon helyes, csak így tovább. Edd a csokoládét, és szólj, ha kell még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ös léptekkel a diófához vágtatott, Kóró utána. Csicsóka kikiáltott csengő hangon a fáskamr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leroskadt a székre, Kóró a mási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várt egy kicsit, míg helyreáll a vérnyomása, s újra kitisztul az agya. Nem sokáig kellett várni, a vérnyomása helyreállt, az esze kereke kitisztulva, vígan kattogva forgott. A szeme csillogott, s vidáman rámosolygott Kóróra. Mert nemcsak az esze volt tökéletes, hanem a lelke is. Olyan rugalmas volt, mint egy gumilabda. Ha behorpadt is, azonnal kirugódott. Kóró is megnyugodott, s bátorítóan visszamosolygott. Panca intett, hogy hajoljon közel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 Ilyen emberek. Meg kell nyomnunk egy kicsit a dolgot. Lelki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lelkesen ból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ju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gy kis lelki nyo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cáék lementek az alagsori szobába átöltözni, Panca újra felvette Gizi néni virágos ruháját, kendőt kötött a fejére. Kóró felragasztotta a rozmárbajuszt és a kócszak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álltak az ajtóba, felpislogtak a befüggönyzött ablakokba, de Gizi nénit mar nem érdekelte a külvilág, az állatokkal zsúfolt kert, csak sóhajtozott, és olvasgatott a homályos szobában. De biztos, ami biztos, Pancáék nagy ugrásokkal szelték át a kertet, s gyorsan kislisszoltak a kap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felnézett egy pillanatra, de nem törődött az álruhásokkal. Csicsóka töprengve nézett utánuk. Vajon miben sántikálnak? De aztán megnyugodott. Majd megtudom id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beugrottak a tehertaxiba, Kóró indított, ment egy pár métert, majd meg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i van? – kérdezte idegesen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z ujjain szám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telt a három nap. Vissza kell vinni az autót. Megjött a Zamek a lakodalom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s utánaszámolt gyorsan, majd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vigyük vissza. Majd gyalog közleked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gázt adott, és Zamek tehertaxisofőr háza elé kanyarodtak. A tehertaxisofőr fogadta fel őket alkalmi rakodóknak, illetve csak Riminyákot, de mikor elment a Tiszántúlra lakodalomba, hát egy kicsit kölcsönvették az autót. De most visszavitték becsülettel, Kóró leállította a motort, benne hagyta a slusszkulcsot, s kiszálltak az autó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log bandukoltak tovább. Panca felfogta a virágos szoknya szélét, hogy jobban tudjon lépegetni. Kóró a szakállát vakargatta, mert viszketett a ragasztó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suttogva magyarázta Kórónak a lelki nyomás haditervét, Kóró vigyorogva ból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lényeg, hogy titokzatos legyen! – foglalta össze Panca a lelki nyomás szabál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 Főtér fele jártak, Panca leengedte a szoknyáját, nem akarta, hogy a kacérkodás miatt felfigyeljenek rájuk. Illedelmesen lépegetett a torzonborz Kóró mellett, mint egy hűséges fele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téren lesbe álltak, vagyis egy hatalmas gesztenyefa törzse mögül figyelték a tanácsháza bejár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gő rezgett a melegtől, Kóró behunyta a szemét, mert az erőltetett figyeléstől táncolni kezdett a tanácsháza, mint a puszta fölött a délibá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vigyorogva meglökte a behunyt szemű Kór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ludj! Ott jön! Nyo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 mellett lopakodtak, a gesztenyefák takarásában. Majd a tér bejáratánál álló nagy bokrot célozták meg, és surranó léptekkel, ide-oda leselkedve beálltak a bokor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kilépett a tanácsháza kapuján. Egy összecsavart plakát volt a hóna alatt. Hunyorgott az erős fényben, majd fontoskodva felnézett az 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t a nap? – mormogta. – He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 peckes léptekkel vágott át a téren, dudorászva, vidám mosollyal az arcán, felfutott kedéllyel, mint min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adt a nagy bokor előtt. Már túl is ment rajta egypár métert, mikor félhangos, de érthető, tagolt suttogást ha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megtorpant egy pillanatra, a mosoly lehervadt az arcáról. Óvatosan hátrapislogott, de nem látott senkit. Üres volt a Főtér. Egy kicsit oldalt nézett, de nem feltűnően, a bokor mellé, de ott se látott senkit. Zavartan megrázta a fejét, megsimította a homlokát, erőltetetten felnevetett, majd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k munka! – morogta magát vigaszta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olyt visszaerőltette az arcára, és peckes léptekkel tovább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kor mögül vihogva, egymást lökdösve, mutogatva nézték a peckesen lépegető Zomberekyt. Majd Panca pisszt intett, hogy hagyják abba a vihogást, nem kell feltűnést kelteni. Mikor végre abbahagyták, Panca intett, hogy nyomás, vágjunk e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ak a fal mellett, a gesztenyefák takarásában, óvatosan követték a lépegető Zomberek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os követés nem okozott nehézséget, déli egy óra felé járt az idő, az utcák üresek voltak, az emberek behúzódtak a rekkenő meleg elől a hűvös szobá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letért jobbra egy mellékut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megbújtak egy fatörzs mögött, körülnéztek, majd sietős léptekkel átvágtak az úttesten, és ők is bekanyarodtak a mellékut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mellékutcában nem volt senki! Az álruhások idegesen tekergették a fejüket, szúrósan nézegették a kapukat, hogy melyiket csukták be nemrég, de a kapuk mozdulatlanul álltak, s az utcában nem volt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vette volna őket? Megszökött volna? Kóró kezdett pánikba esni, rángatta Panca ruháját, és azt sutt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haza! Menjünk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nca lesöpörte Kóró kezét, tovább fürkészte az utcát, a kapukat s az udvar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szélesen elmosolyodott, s könyékkel jól oldalba bökte Kórót. Kóró fájdalmasan felsziszegett, de mikor látta Panca diadalmas arcát, a kíváncsisága felülkere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sutt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 vigyorgott Panca diadalma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reintett a szemével egy udvarra. Az udvar egy kocsma udvara volt, s az udvar végében egy kis házikó állt sok zöld ajtóval, az ajtókon felül kerek kis lyukak voltak. S a ház falára nagy betűkkel fel volt meszelve, hogy W. 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vihogva, egymást lökdösve, óvatosan beosonkodtak az udvarra, hátra kerültek a kis ház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ul, a nyirkos hűvösségben nézegették a falat. A falon kis ablakok nyíltak hátrafelé. Találgatták, hogy melyik ablakba érdemes beszólni. Négy ablak volt, füleltek, de nem hallottak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Panca némán mutogatott, hogy mindegyik ablakba szóljanak be, aztán spuri! Kóró a kis ház másik végébe ment, és besuttogott tragikus hangon a két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z elülső két ablakon suttogott be, megtoldva a szöv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árv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gyors léptekkel kispuriztak az udvarról, végigsiettek a mellékutcán, és az utca végén megálltak egy nagy fa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volt, nyár volt, fényes bogarak zümmögtek a levegőben, rezegtették a szárny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idő múlva kivágódott az egyik zöld ajtó, Zombereky Tivadar jelent meg, idegesen gombolkozva. Már nem volt olyan könnyed, már nem mosolygott. Megzavarodva bámulta az udvart, de az udvaron nem volt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 léptekkel megkerülte a kis házat, s értetlenül bámulta a hűvös falat. A ház mögött sem volt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ázta a fejét, mint akinek víz ment a fülébe, merev mozdulattal legyintett, idegesen fel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 kimerült ideg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ckes léptekkel kifelé indult az udvarról, mikor eszébe jutott, hogy a plakátot otthagyta. Megtorpant, görcsös mozdulattal megfordult, a kis házhoz masírozott, kivette a plakátot, a hóna alá csapta, s tétova léptekkel kiment az udvar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t biztatva fel-felnevetett, de ez nagyon erőltetetten hangzott, s nagyon furcsa hangok jöttek ki a torkából, úgyhogy abba is hagyta a nevetgél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egy pillanatra, mint aki erőt gyűjt. A plakátot a másik hóna alá dugta. Majd rögtön ki is vette, és az eredeti helyére tette. A plakátot megviselte a helycsere, összevissza gyűrődött, de Zombereky Tivadar most nem törődött a plakáttal. Kibillent az egyensúlyából, a lelki egyensúlyából, s próbált talpra állni, összeszedni magát. Koncentrált, hogy most hova is indult. Majd szégyenkezve, idegesen, aprókat nevetve moty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Ebédelni. Gye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ckesen megindult, összeszorította a fogát, az orrán vette a levegőt, mereven, szigorúan nézett maga elé. Nagy erőfeszítéssel koncentrált, s lassan visszanyerte a lelki egyensúlyát, az arcába visszatért a vér, újra piros lett, a szeme már nem nézett olyan szigorúan, s egy-egy bátortalan mosoly is megjelent a szája sark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 – mordult fel. – Csak semmi pánik! Majd a jövő héten elutazom valahová. Kikapcsoló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ijedten körülnézett, hogy hallotta-e valaki. „Már hangosan beszélek magamban! Szedd össze magad!” – szólt magára ném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a fa mögül nézték a hadonászó Zombereky Tivadart, csendesen vigyorogtak, Panca a kezét dörzs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hul már! – suttogta Kóró fü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bólogatott, föl-le járt a nagy rozmárbaj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bekanyarodott az üzemi étkezdébe, nyájasan mosolyogva fogadta a köszönt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hátraosontak, a konyha felőli bejárat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ában óriási volt a sürgés-forgás. Panca intett Kórónak, hogy maradjon kívül, majd ő besurran, és elintéz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almas tűzhelyen nagy fazekakban, kondérokban gőzölgött az ebéd. Feltűrt ingujjú szakácsnő mérte az adagokat a tányérokba. Álmos, fáradt konyhalányok hordták a teli tányérokat a tálalóablakhoz. Panca gondolt egy merészet, beállt a sorba, s vitte ő is az adagokat. Rámosolygott a szakácsnőre, aki megvonta a vállát. Biztos az új konyhalány lehet. A csuda tudja ebben a nagy kavargásban! Naponként cserélődik itt a személy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kilesett a tálalóablakon, s mikor meglátta, hogy Zombereky Tivadar is beállt a sorba a tálcájával, finoman eltaszigálta az ablaktól az adogató konyhal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henj egyet! Felváltalak – súgta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lány boldogan engedte át a terepet, s kiment az ajtó elé egy kicsit levegő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szorgalmasan adogatta az ételt, leves, főzelék, hús, a sorban állók a tálcájukra tették és továbblép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 lassan haladt, Panca kilesett, s látta, hogy Zombereky a harma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odaért, Panca gyorsan három tányér főzeléket tett Zombereky tálcájára, kinyúlva a kis ablakon. Zombereky szórakozottan továbblépett, nem vette észre, hogy nem kapott se levest, se húst. Ekkor Panca fenyegetően utána sutt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visszahúzódott az ablakból, intett egy konyhalánynak, hogy jöjjön oda, és kisietett a konyh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nagyon keserves képet vágott, megtorpant, de a sor konokul lépett egyet, és továbbnyomta. Már más állt az ablaknál, s Zombereky nem látott egyebet, mint egy zsírpecsétes köt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egő kézzel vitte a tálcát az asztalához, csilingeltek az evőeszközök, mint egy apró harangjá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zelék hullámzott a remegő tálakban, mint egy viharos zöld tenger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nagy nehezen az asztalához lötyögtette a főzelékes tányérokat, s reszkető kézzel, mint a nagyon öreg emberek, letette a tálcát, és leroskadt a szék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rt a tálalóablak felé nézni, a remegését próbálta megállítani. Mikor végre csillapodott egy kicsit, a kezébe vette a kanalat, és megette a három tányér főzeléket anélkül, hogy tudná, mit e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zsebébe nyúlt, előszedett egy doboz idegnyugtatót, a markába öntötte a tablettákat, és bekapta. Ivott rá gyorsan egy pohár vizet. Nagyokat nyelt, míg végre lementek a table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csit megnyugodott, mosolyt erőltetett az arcára, körülnézett az étteremben, de senki se törődöt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ve bámulta a három kiürült főzelékes tálat. Tűnődött, hogy mit is ev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onta a vállát, felállt, a hóna alá csapta a megnyomorított plakátot, és kisietett az üzemi étkezd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vágott a mellékutcán, és egyenesen a tanácsháza felé tar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távolról követték, mint az árnyék. Mint egy szoknyás árnyék és mint egy torzonborz árny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elhaladt az Ötletláda mellett, most nem nyitotta ki, annyira meg volt még zavaro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a nagy gesztenyefa mögül figyelték a szobájába érkező Zombereky Tivad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kinyitotta az ablakot, nagy levegőt vett, majd még egyszer. Két karját kitárta, és tornázott szorgalmasan, míg lassan megnyug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 mögött izgatottan sutt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teget? Nekünk integet? – találgatta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valyát! – legyintett Panca. – Tornázik! Ennek kötélből vannak az ideg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elment az ablakból. A titkárnő becsukta az abla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t ki semmit! – sugdosott Kóró csalód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mormogott, értetlenül bámulta az ablakot. Fejében összevissza száguldottak a gondolatok. Majd félhangosan mormogta, csodálkozva, töpreng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neki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an ráncolta a homl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itt bűzlik! – Megrázta magát, s elindult. – Gyerünk, mert még a végén nekem készül ki az idegrendszerem.</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ETT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 kell rabolni ifjabb Zombereky Tivad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egesség vibrált a levegőben, sűrű idegesség, nyomasztó és baljós volt a hangulat, mint vihar előtt. Még az oktalan állatok is megérezték, főleg mikor Panca nagyot morgott az egyik kutyára. A kutya szűkölve pucolt a fáskamra mögé. Riminyákra is átragadt az idegesség, s átragadt a selyempincsire is, amelyet éppen egy szivaccsal mosott, s idegességében a kutya szájába tömte a szivacsot. A selyempincsi fuldokolva kiköpte, és apró, tűhegyes fogaival nagyot harapott Riminyák kez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 morogta Rimin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is megérezte a feszültséget, rá is ráragadt, töprengve, nyugtalanul járt fel-alá a fáskamrában, ki-kilesett a deszkák között, figyelte a cirkuszo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bajuszban-szakállban a diófa alatt ült, s fejét ide-oda forgatva követte szemével Pan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le se vetkőzött, nagy virágos ruhájában sétált az udvaron, most nem törődött Gizi nénivel. Séta közben komor pillantásokat vetett a fáskamr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Egyszerűen nem értem! A füle botját se mozdítja! Más apa már régen a körmét rágná, vagy zokogna, vagy a plafonon lenne a dühtől, vagy kialvatlanul kóvályogna az utcán. De nem tornáz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megállt az udvar közepén, még egyszer végiggondolta, hogy mit is csinálna egy apa még, s megráz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Nem tornázna! Majd szúrósan Kórór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ornáz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leinnám magam a sárga földig! – mondta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Riminyák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t csinálnál, ha elrabolnák a gyerek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mádkoznék – mondta Rimin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egy pillanatig eltűnődött ez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jó. – Legyintett. – Még az is sokkal normálisabb viselkedés lenne, mint a torná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állt a fáskamra előtt, s töprengve nézett Csicsókára. Csicsóka is megállt, és ő is töprengve nézett Pan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beleláthatnék a gyerek fejébe!” – tűnődött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látott bele, s ez is a természet egyik nagy ajándéka, hogy nem láthatunk bele egymás fejébe. Micsoda felfordulás és micsoda zűrzavar lenne, ha belelátn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se látott bele Panca fejébe, de erre nem is volt szüksége, enélkül is kezdte kapiskálni a dolgokat, vagyis kezdte összerakni, hogy mi történhetett. „Az történhetett, ami teljesen logikus, hogy Zombereky a füle botját se mozdította. Éspedig azért nem mozdította, mert nem az ő gyerekét rabolták el.” Csicsóka elégedetten elmosolyodott magában, mikor idáig ért a gondolkozásban, de nem mutatta, csak nézte Pancát rezzenéstelen arccal. „Vagyis mi a teendő? Az a teendő, hogy meg kell mozgatni egy kicsit Zombereky Tivadart. Mert különben minden kiderül, és vége a jó mók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rábólintott erre a gondolatra. Panca gyanakodva nézte a bólogató gyereket, de nem látott semmit, csak egy ártatlan, szeplős és kicsit álmos arcot. „Eh – hagyta abba a szemlélődést –, ez még kettőig se tud szám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ballagott a diófához, rátámaszkodott az asztalra, és így szólt Kóró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unk. Majd csak megtörik ez a kőszívű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ind a ketten lementek az alagsori szobába, mert a kertkapu nyikorogva kinyílt, és négy gyerek nyomakodott be rajta egy hihetetlenül elhanyagolt kuty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mondta Panca. – Ne lássanak álruh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nyakára madzag volt kötve, és annál fogva rángatták be az udva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boldog vigyorgással nézte a jelenetet. „A moszkitók! De honnan szedték ezt a szörnyű piszkos 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 moszkitók húzták a kutyát, Karesz húzta, Jóska meg hátulról noszogatta a cipője orr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nehezen Riminyák elé irányították. Karesz köszönt illedelm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om! Itt mosdatják a kuty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méla undorral nézte a kócos, piszkos kutyát. A kutya kicsit felhúzta az ínyét, mikor meglátta Riminyá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 vetette oda Rimin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négy gyereket vette szemügyre. De azok komoly képet vágva állták a vizsgá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nyukátok pénzt is adott a kutyához? – mormogott Rimin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ott! – bólogatott Karesz lelk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kórusban mosolyogtak. Láthatóan erőltették a társalgást. Zotyó közben elvált a csoporttól, és ténferegve, oldalazva, hogy ne legyen feltűnő, megközelítette a fáskamrát. De még nem ment oda, bámészkodott, mint aki nem akar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mézesmázos hangon, szemérmetlenül hízelgett Riminyá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ák, hogy a bácsi egy műv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rr… – morgott Riminyák. Most Ricsi ijedten felhúzta a szemöldökét, s hátralépett, mint egy színész, aki szellemet 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tetszik félni a kutyá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is beszállt a társalgásba, nagyot legyintett Riminyák feje fe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félne! Hiszen biztos be van ol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félszemmel felpislogott a színjátszókra, de nem vett észre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se akart kimaradni a csevegésből, kopasz fejét simogatva mondott ő is egy bölcses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pedig teljesen ellenálló a szervez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vették Riminyákot, hogy ne lássa Zotyó ténfergését. A kócos kutya beleivott a lavó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ingerülten kihúzta a kutya fejét a lavórból, s arrébb t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osás lesz? – kérdezte a moszkitó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apott a szón, készségese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sülés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elmerengett, s álmodozva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ndolálni nem lehetne? Szép hullámo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morogva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ne. De úgy drág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leintette az álmodozót, nehogy túlfeszítsék a hú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ndolálás nem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tyó a fáskamrának támaszkodott, s lustán napoztatta az arcát. Csicsóka halkan beszélt a fü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egy kicsit mozgatni Zombereky Tivadart. Megvan még a lakat a lád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félszájjal visszahüm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ilesett a résen, minden rendben volt, nem nézett senki a fáskamra felé. Vigyorogva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szedtétek ezt a mosdatlan 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egy kicsit félrefordította a fejét, s úgy suttogott be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lcsönbe kaptuk. És már megzabált egy negyed kiló kolbászt. Plusz megette Ricsi uzsonnáját, és lenyelt egy rágót papírost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unc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entolos volt! Attól majd üde lesz a lehel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is kuncogott egy sort az üde leheletű kutyán. Mikor kikuncogták magukat, Csicsóka visszaterelte a beszélgetést a lád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athoz megvan a kulcs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 – súgta Zoty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kség lesz rá! Küldd ide Kare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elvált a fáskamra falától, a lavórhoz sétált. Karesz mögé állt közönyös képpel, és elvette a madz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egértette. Szó nélkül kilépett a körből, s a fáskamra felé somford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itámaszkodott a falnak, s napozott ő is egy kicsit. Félszájjal besuttogott a fáskamr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gy? Nem kínoznak? Nem éheztetnek? Csak szólj, és bosszút ál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vigyorogva hallgatta Kareszt. Majd a fejét rázva sutt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gyok. De azért kösz! Figyelj! A haditerv a követke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bólintott, hogy figyel, s félrefordította a fejét, a fülét rátapasztotta a résre. Csicsóka elégedetten nézte a résen Karesz fülét, majd belesuttogta a haditer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 rabolni ifjabb Zombereky Tivadart. Egyelőre tartsátok a ládában. Küldd ide R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nem kérdezett semmit, s nem csodálkozott semmin, közönyös képpel, halkan fütyörészve elvált a faltól, visszaballagott a többihez. Ricsi mögé állt, és óvatosan megbök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helyet cserélt Karesszal, és a fáskamrához slatty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skamránál lehajolt, kifűzte meg befűzte a cipőjét lassú mozdulat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köszönt be a r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hogy a kutya megette az uzsonnádat – suttogott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s! Biztos gilisztája van, és attól ilyen éh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leguggolt, hogy Ricsi fülével egy magasságban legyen, s kisuttogott a r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két órában sétálj erre! Te leszel az összekötő. Ha beszélni akarok veled, egy rövidet meg egy hosszút fütyülök. Küldd ide Jós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bólintott, hogy minden világos. Elrugaszkodott a földtől, s a lavórhoz sétálva megbökte Jós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csóka hív! – sziszegte mozdulatlan szájj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a fáskamrához ment, nekidőlt a meleg deszká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köszönt be. –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resett még a nagyapám? – kérdezte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Jóska. Csicsóka egy aprót sóha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neki, ha keresne, hogy nincs semmi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 bólintott Jó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battyogott a moszkitó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ünk! – mondta hal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elköszöntek, Ricsi külön elköszönt a kutyátó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om! Szia, pici borzas! Aztán szép legy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apu felé üg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feleszmélt, s mogorván utánuk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pén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uttában vissza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ám azt mondta, hogy csak akkor fizessek, ha kész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ódultak a kertkapun, és eltűntek az utcán. Riminyák mérgesen belevágta a szivacsot a lavórba, a víz kifröccsent, a pincsi rémülten szűkölve futott körbe-kör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csitította a kutyát, kedveskedve cuppogott meg gügyögö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vissza, kutyuli! Már nem vagyok mérges. Már jókedvem van. Ne félj, na! Lá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felemelte a lavórt, és a kutyának beszélve a saját fejére öntötte. Komor arcán csörgött a szappanhab, olyan volt, mint egy vízbefúló, aki most bukkan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megállt, abbahagyta a szűkölést, és érdeklődve nézte Riminyáko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ARM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Ifjabb Zombereky Tivadar, a tú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zkitók a homokozóládához ügettek, a térre. Leültek a ládára, és haditanácsot tar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először is őrséget állítottak fel, hogy nehogy kihallgassa valaki a tanácskozást. Karesz osztotta be az őr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rban őrséget állunk, és tízpercenként váltju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őr Zotyó lett, a bokrok között álldogált, és fél füllel hallgatta a beszélg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nyitotta meg a tárgya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adat világos! A részleteket ki kell dolgoz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zzuk! – bólintott Jóska komolyan. – Mit javaso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hálásan nézett Jóskára, jólesett neki a biz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javaslom, hogy bontsuk két részre az ügyet. Első rész: kit kell elrabolni? Második rész: hogyan rabolju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értetlenül nézett Rics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kit kell elrabolni? Ifjabb Zombereky Tivadart. Ezen nem kell annyit vacakolni! Ez csak nem problé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a fejét in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robléma! Hiszen senki se ismeri köztünk ifjabb Zombereky Tivadart. Azt se tudjuk, hogy kicsi vagy nagy, szőke vagy barna, sovány vagy köv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kérdezzük – szólt oda Zotyó a bokrok köz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 – rázta a fejét Ricsi. – Nem szabad feltűnést keltenünk. Nem egy fél kiló körtét akarunk elcsórni. Vagy nem egy kölyökmacskát akarunk elrabolni. Hanem egy gyereket! Ha összevissza kérdezősködünk, már le is buktunk. Akkor már egyenesen be is sétálhatunk a duty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egy kicsit eltűnődtek, most kezdték csak érteni, hogy mibe vágták a fejszéj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ráncolta a homlokát, valami motoszkált a fejében, egy ötlet, egy gondolat. Erőlködött, hogy elcsípje, hogy megfogalmazza, végre sikerült, s azonnal ki is bökte, nehogy kimenjen a fej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zünk egy fényképet. Tit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elismerően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jobb! Ez már határozottan jobb ötlet! Csakhogy nincs időnk fénykép után mászkálni. Ez a nagy hely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odapisszegett a bokrok közül Kares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lt még le a tíz pe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bólintott, és helyet cserélt Zotyóval, kiállt őrködni, Zotyó meg lehuppant a lád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rd a fejed, Ricsi! Mindnyájan benned bízunk – mondta mosolyogva Zotyó. – Persze mi is segítünk, csak mondd meg, hogy mit csinálj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Ricsire néztek, szemükből sugárzott a biztatás. Talán ettől a nagy biztatástól, vagy talán attól, hogy Ricsi agya nagyon jól mozgott, egyszer csak derengeni kezdett valami a fejében. A fejét vakargatta elgondolkozva, elöl kezdte a homlokánál, s mikor a tarkójához ért, már meg is született az öt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tek! – mondta, abbahagyva a fejvakar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tágra nyitott szemmel, némán figye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vegyen fel tiszta inget, kössön úttörő-nyakkendőt, mosakodjon meg, fésülködjön meg! A többit majd én megrajzolom. Találkozunk a Napsugár tábor előtt. És egy szót se senkinek! A többit ott helyben mondom el, az akció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nagyon jól hangzott, bár nem sokat értettek belőle, de nem kérdezősködött senki. Szó nélkül, fegyelmezetten felálltak, hazaügettek, átvágva a téren, mint egy titokzatos harci csop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mindenki átöltözött a parancsnak megfelelően, s félóra múlva gyülekeztek a Napsugár tábor előtt az utcasarkon. Megmosakodva, megfésülve, csillogott a hajuk a víz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érkezett utoljára, elégedetten nézte a kiöltözött moszkit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rátok ismerni! – mondta vigyorogva. – De az a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gy tekercs volt a kezében, a másik kezében egy zászló, a hóna alatt egy trombita. A trombitát odaadta Jósk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ajd te fúj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bólintott, átvette a trombi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ászlót odaadta Kares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gj hozzá egy ny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z egyik bokorról egy vesszőt vágott, rákötözte a háromszögletű zászlót. A zászlóra egy kis vörös kereszt volt fes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felmutatta a szalaggal átkötött papírtekerc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kercset én v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megbámulták a tekercset, s várakozva néztek Ricsire, hogy mikor mondja el a részletes haditer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mosolyogva nézett vissza, s intett, hogy jöjjenek közel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ságot kérek, ez a legfontosabb! El kell hitetnünk, hogy azok vagyunk, akiknek mondjuk magu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k vagyunk? Vagyis kiknek mondjuk magunkat? – kérdezte Zotyó hal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öröskeresztes őrs. Hivatalos delegáció. És nyugi, majd én fogok beszélni, ti csak bólogass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gyon jó! – suttogta Zotyó elragadt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büszkén néztek Ricsire, Ricsi diadalmasan mosolyogva learatta a csodálatot meg a bámulatot, aztán még egyszer megnézte a felszerelést, s halkan vezény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ögöttem sorako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felsorakoztak Ricsi mögé, kihúzták 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pés indu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lépve elindultak a Napsugár tábor kapuj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sugár táborban csend volt, rend volt, és mintha a levegő is más lett volna. A gyerekek a hosszú asztalnál ültek, s hallgatták a felolvasást. A három nevelőtanár, fehér köpenyben, a büfépultnak támaszkodva ból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olvasó gyerek hangosan, érthetően beszélt. Egy egészségügyi brosúrából olvaso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égy. Az ember egyik legnagyobb ellensége a légy. A légy rászáll a piszokra, ahol trágyadomb van, ott a trágyadombra, és mindenféle fertőzést terjeszt a lábaival. A legyet el lehet pusztítani idegbénító mérgekkel, por alakban vagy folyékony állapotban. De ha nincs más, jó a közönséges légycsapó is vagy minden más, amivel agyon lehet ütni a l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kapunál trombita harsant, mindnyájan odanéztek. Egy őrs állt ott, vöröskeresztes zászlót lenge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a kapuhoz sétált, kinyitotta, s kérdőn nézett Rics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csengő hangon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senykihívás! Delegác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felmutatta a papírtekerc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bólintott, odaintette a másik nevelőtanárt, aki odajött a fertőtlenítő pumpával, és befújta a moszkit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beléphettek! – mondta a táborvezető. – Majd ércesen elkiáltotta magát: – Vigyázz! Fogadás jobb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felálltak az asztalnál, és jobbra né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bemasíroztak, Ricsi is vezény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öröskeresztes őrs, állj! Pihen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elégedetten nézte, s nyájas hango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legáció? Örvendünk! Milyen ügyben? Ricsi komoly képpel szónokolt, s nagyobb nyomaték kedvéért, fel-felemelte a papírtekerc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eremkerületi országos egészségügyi raj tisztasági versenyre hívja ki a Napsugár tábort. Légy ma tisztább, mint tegnap! Ha a kihívást elfogadják, kérjük velünk küldeni ifjabb Zombereky Tivadart az elismerő oklevél aláír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a táborvezető kezébe nyomta a papírtekercset. A táborvezető komolyan bólintott, átvette a tekercset és ércese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hívást elfogadjuk. Ifjabb Zombereky,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Tivadar odalépkedett az asztaltól, és megállt várakozóan. A moszkitók félszemmel megnézték a kicsit dagadt, rózsás képű gyereket, de nem bámulták sokáig, nehogy feltűnő legyen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megkérdezte Rics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eig tart az aláír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könnyed, társalgási hangon válaszolt, hogy megnyugtassa a táborvezet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óra. Tán még annyi se. Itt táborozunk nem messze. Most jöttünk. Mozgó tá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bólintott, Ricsi vezény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öröskeresztes őrs, vigyáz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ifjabb Zombereky Tivadarnak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állj be a végére! Előre! Lépés indu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Tivadar beállt a sor végére, és a kis csapat kikanyarodott a tábor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eltűnődve nézett utánuk, majd vezényelt a tábo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henj! Foglalkozást folytas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tovább olvasott a brosúr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égy mindenekfelett nagyon szapora. Millió és millió légy van akár a legkisebb faluba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kanyarogva meneteltek az utcákon, de most már óvatosan közrefogták ifjabb Zomberek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nem látszott idegesnek, rózsás arcán enyhe mosoly játszadozott. Barátságosa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sze megyünk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Majd időben megtudod! – mondta Karesz, aki szorosan mellette lép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kérdem, mert én ráérek. Nem kell így rohanni. Merre táboroztok? – csevegett tovább ifjabb Zombere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bizonytalanul mutogatott a leveg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meg amarra, nem messze. De ne tojj be! Nagy élmény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ojok be! – mondta ifjabb Zombereky nyugod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ben meneteltek az utcákon, majd a térre értek. Bementek a bokrok mögé, a homokozólád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vették ifjabb Zomberekyt, nehogy megszökjön. De ifjabb Zombereky nyugodtan állt, és rájuk 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Ricsi is megeresztett egy mosolyt, és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nem vagy ideges. Helyes! Nincs is semmi okod rá. Ha szót fogadsz, nem lesz semmi bajod. Vil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bólintott, hogy vil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kinyitotta a lakatot, és rámutatott a lád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Egy kicsit ide kell bújn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kíváncsian nézett Ricsire, majd megvizsgálta a moszkitók arcá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mondta végül. – De megmondjátok, hogy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juk! – biztatta Ricsi. – Csak bújj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yitotta a láda fedelét, ifjabb Zombereky észrevette a plakátot, örvendezve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szkitós pl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szigorúan rá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lakátról egy szót se senk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felelte ifjabb Zombereky nyugodtan. – Csak azt akartam mondani, hogy apukámnál van az ered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szigorúan szisze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redeti!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megvonta a vállát, de nem vitat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jj már! – sürgette Ri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belemászott a ládába, s úgy ült benne, mint egy fürdőkádban. Ricsi fojtott hangon elmagyarázta neki a nagy helyz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ost túsz vagy! Érted? Voltál már tú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voltam – felelte ifjabb Zombere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od! Most leszel! – biztatta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ak a láda felett, s lenéztek ifjabb Zombereky Tivadarra. Ifjabb Zombereky Tivadar nyugodtan nézett vissza rájuk, figyelmesen megvizsgálta a kicsit izgatott, a kicsit komolykodó, de nem ellenséges arcokat. Ő nem izgult, nem idegeskedett, inkább kíváncsi volt, hogy mi lesz ebből. Valami izgalmas kalandot sejtett, amiben most ő az egyik szereplő, és ez nagyon is érdekelte, eddig ugyanis egy kicsit unalmas volt az élete, nem sok kalandban volt ré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magyarázott hada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ünk most el kell rohannunk. Megnyúznak, ha bepiszkolom az ünneplő ingemet. De mindjárt jövünk. Lezárjuk a ládát, a te érdekedben, hogy biztonságban legyél. Maradj csendben, és ne válaszolj senkinek! Majd hármat kopogunk, és onnan tudod, hogy mi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kiegészítette a titkos j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egyet huhogunk. Így: huhu! És csak akkor válaszo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csukták a láda fedelét, rákattintották a lakatot, és óvatosan kikémlelve elindu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mentek azonban pár lépést, mikor dörömbölést és kiabálást hall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ípnek! Csípnek! Segítség! Csípnek! Segít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ösen visszaügettek, a ládából fojtott hangok hallatsz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dühösen belerúgott a lád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ordíts! Mit ordítasz?! Mi baj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dában csend lett. Ifjabb Zombereky nem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végre megértette, a homlokára cs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a jel! Kopogjál hár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hármat kopogott, Ricsi meg huhogott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ondd, hogy mi bajod! – szólt be Ricsi a lád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ssátok ki! – mondta tompa hangon ifjabb Zombere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ák a ládát, ifjabb Zombereky vakarózva állt fel a lád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gyák! Csípnek! Így nem leszek tú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ászott a ládából, seperte magáról a hangyákat, vakarózott, nyögdécs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tanácstalanul néztek össze. Kétségtelenül igaza van, testi kínzásról nem volt szó. Most mit csináljanak? A láda nem jó hely egy túsznak, aki ráadásul érzékeny bőr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szólt oda a moszkitó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zaladok Csicsókához. Ti addig vigyázzato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ügetett a bokrok mögül. A moszkitók dühösen nézték a vakarózó ifjabb Zomberekyt. Karesz nem bírta tovább, rászólt mérg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akarózz már annyit! Rám jön a viszk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abbahagyta a vakarózást. Majd elővette a szépen összehajtogatott zsebkendőjét, leterítette a fűre, és rá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tátott szájjal nézték, ilyet még nem láttak. Karesz a homlokát böködte, hogy ez dilis! Zotyó vigyorogva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lsz, hogy odaragadsz a zsebkendődhö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Tivadar nyugodt hango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iszta. És így nem törik bele a fű a nadrágo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onták a vállukat, Jóska előszedte a szájharmonikáját, kirázta belőle a port, s fújni kezdte. Karesz fütyülve kísérte, Zotyó a láda oldalán verte a ritmust. Közben azért szemmel tartották ifjabb Zomberekyt, a túszt! A túsz a zsebkendőjén ülve hangyákra vadászott, benyúlt az ingébe, s mikor Karesz nem nézett oda, óvatosan vakaró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robogott be lihegve, kifújta magát, és elhadarta az üzen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üzente Csicsóka, hogy vigyük be a nagyapjához. Ott úgyis van most egy ürese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ifjabb Zomberekyhe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meg gratulál, hogy milyen hősiesen viselke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szerényen elmosoly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egteszem, ami tőlem telik! Ki az a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tudod időben! Gyerünk! – sürgette Ricsi a társa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ak, megvárták, míg ifjabb Zombereky összehajtogatja a zsebkendőjét, és elindultak az éjjeliőrhö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mentek be az udvarra, a kapuban Ricsi megállította a csap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megyek. Kikémlelem, mi a hely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sett a nyitott ajtón, hallgatózott. A szobából horkolás hallatszott, mintha egy fűrészgép járna akado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odakiáltott a kapu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hettek! Tiszta a leve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agyarázta ifjabb Zomberekynek, mi a teen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 bent Csicsóka nagyapja. Éjjeliőr, nappal alszik. Lehetőleg ne ébreszd fel! Mi itt leszünk a környéken. Felváltva vigyázunk rád, úgyhogy ne is álmodozz a szökés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modozok! – mondta ifjabb Zombere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dicsérte meg Ricsi. A zsebében kotorászott, és egy fütyülőt adott neki. – Ha valami gáz van, fütyü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udvariasan elhárította a fütyül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van. 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k ezzel fütyülj! Ennek ismerjük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átvette a fütyülőt, leterítette a zsebkendőjét a lépcsőre, és leült. A moszkitók a kapunál tanako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lesz az első őr? – kérdezte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ek én. Nekem már úgyis mindegy! Már összekentem az ingemet. Úgyis megnyúznak! De hol kenhettem össze, mikor úgy vigyá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kétségbeesett képpel nézegette az összevissza koszolt in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jövünk! – intett Ricsi, és elügettek. Zotyó fel-alá sétált az utcán, benézett jelentősen a kerítésen, hogy jól lássa a túszt. De a túsz nem idegeskedett, mosolyogva intett Zotyónak, valahányszor csak elment a kapu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ingerülten legyintett, és távolabbra sétált. Körülnézett a környéken, de azért nem ment túl messz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házban az éjjeliőr mocorgott, abbahagyta a horkolást, és félhangosan moty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unokám! Hozzál vizet szomjas nagyapá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körülnézett, de nem látott senkit. Még a kapun is kilesett, de nem látta Zoty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 a konyhába, vizet engedett egy pohárba, és bevitte a sötét szobába. Odatartotta az ágyhoz. Az éjjeliőr félálomban érte nyúlt, megitta, s dünnyögve megköszön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isunokám! – s újra a fal felé fordult, és húzta a lóbő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elmosta a poharat a csapnál, kiült a lépcsőre, és belefújt a fütyül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rohant be a kapun, idegesen körülnézett, de nem látott semmi rendkívül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büszkén válaszolt, befele mutog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t fel! Azt hitte, hogy az unokája vagyok. És adtam neki egy pohár vizet! Jól csin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a fejéhez kapott, és összehúzott szemmel vizsgálta a túszt, hogy vajon szórakozik-e vele. De a túsz nagyon komoly képpel nézett vissza. Zotyó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 az eszem! Ezért fütyül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Nem jól csináltam? – mondta sugárzó képpel a tú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Ügyes vagy! De azért legközelebb csak akkor fütyülj, ha komoly dologról van szó.</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NEGY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ell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ca és Kóró a diófa alatt ült, a kerti asztalnál. Komoran ráncolták a homlokukat. Csicsóka a fáskamrából nézte őket vidám szemmel. „Minden nagyszerűen alakul! – gondolta. – És a túsz nagyon jól visel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Rezsőkén végezte az utolsó simításokat. De ez már nem sokat segített Rezsőkén! Rezsőke rémesen nézett ki. Először is a háta teljesen le volt nyírva, lötyögött rajta a kabát. A fején a szőr összevissza állt, olyan volt, mint egy vécékefe. A lábán Riminyák meghagyta a szőrt, s ha ránézett az ember, első pillantásra úgy látszott, mintha nemezcsizma lenne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éppen Rezsőke bajuszát pödörte hegyesre nagy műgonddal, mikor berobogott az özvegy, és megállt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Rezsőke? – kérdezte. – Miért adta más kutyára a kabátkáját?! Még megfertő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sötét arccal néze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Rezső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zvegy a szívéhez kapott, elsápadt, aztán meg olyan vörös lett az arca, mint a cékla. Visítozva kiab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Rezsőkével?! Maga vadember! Maga kontár! Maga hóhér! Maga, m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apta Riminyák kezéből Rezsőkét, és magához öl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makacsul hajt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szép! Először pöttyös volt, de az nem állt jól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zvegy már csak visított, Kóró befogta a fülét az asztal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fogom jelenteni! Börtönbe fogom jutt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indent beleadtam – morgott Riminyák. – Szerintem sz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zvegy már kifele robogott, mikor Panca megjegyezte az asztal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is fiz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is utánamor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is fiz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zvegy visszafordult, s nagyot vis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is fo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robogott a kapun, magához ölelve az elcsúfított Rezső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ingatta a fejét, Panca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d a többit! Valaki majd csak f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lapos pillantást vetett a fáskamrára, és a foga közt mor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itt van a nyakunkon ez a kölyök! Etetjük-itatjuk! Csokoládé! Képeslap! És egyfolytában vigyorog raj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nca leintette a káro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várj, várj! Az nevet, aki utoljára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ühös özvegy betartotta a szavát, hazarohant, leírta a panaszát egy levélben. Majd a tanácsházára sietett, ott tétován nézelődött, mikor meglátta a falra akasztott Ötletládát. Beledobta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egy kicsit megnyugodott, megsimogatta a bebugyolált Rezsőkét, és így suttogo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bosszút álltunk! Gyere, mamuci kutyuli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hagyták el a teret, mikor Zombereky Tivadar léptetett arra peckesen. Megállt a láda előtt, kinyitotta, kivette az özvegy levelét, bezárta a ládát, és felment az irod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bontotta a borítékot, és elolvasta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isztelt hatóság! Magukat állatfodrászoknak nevező egyének szépítés címén teljesen megnyírták Rezsőkét, és bár én csak egy magányos, védtelen özvegy vagyok, de nem hagyom magamat! És nemcsak kutyákat nyírnak, hanem más állatokat is. Láttam! És biztos nem fizetnek adót se! Ideírom a címüket: Só utca 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eltűnődve forgatgatta a levelet. Egy új ötlet bontakozott ki látható gyorsasággal a fejében. Felragyogott a szeme, kihúzta magát, és félhangosan mormolta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Állatfodrász! Hm! Állatszépségverseny! Ez az! Igen! Ilyen még nem volt! Megyei szinten! Ez az! Esetleg országos szinten! Plakát is kell: </w:t>
      </w:r>
      <w:r>
        <w:rPr>
          <w:rFonts w:eastAsia="Times New Roman CE" w:cs="Times New Roman CE" w:ascii="Times New Roman CE" w:hAnsi="Times New Roman CE"/>
          <w:i/>
          <w:iCs/>
          <w:sz w:val="24"/>
          <w:szCs w:val="24"/>
        </w:rPr>
        <w:t>Alsó-kukucsi állatszépségverse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getett a titkárnőnek. A titkárnő bejött, rajongva nézett Zombereky Tivada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ktálok! – vetette oda Zombereky és fel-alá sétált a szobában. – Feljegyzés országos, esetleg nemzetközi állatszépségverseny rendezéséről. Amely eldugott kis városunkat a kultúra fényébe emelné. Kapják: népművelési előadók, tanácselnök-helyett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lkesen bólogató titkárnőre nézett. Vissza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ik levél. Meghívó az állatfodrászoknak. Cím: Só utca 5. Kérem, jelenjenek meg az irodámban fontos megbeszélésre. Aláírás: Zombereky Tivadar népművelési főelőa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özvegy levelére iktatószámot firkantott, és betette a </w:t>
      </w:r>
      <w:r>
        <w:rPr>
          <w:rFonts w:eastAsia="Times New Roman CE" w:cs="Times New Roman CE" w:ascii="Times New Roman CE" w:hAnsi="Times New Roman CE"/>
          <w:i/>
          <w:iCs/>
          <w:sz w:val="24"/>
          <w:szCs w:val="24"/>
        </w:rPr>
        <w:t xml:space="preserve">Jó ötletek </w:t>
      </w:r>
      <w:r>
        <w:rPr>
          <w:rFonts w:eastAsia="Times New Roman CE" w:cs="Times New Roman CE" w:ascii="Times New Roman CE" w:hAnsi="Times New Roman CE"/>
          <w:sz w:val="24"/>
          <w:szCs w:val="24"/>
        </w:rPr>
        <w:t>feliratú szekrén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dikt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adik levél. Megrendelés a helybeli kátéesznek. Kérjük, hogy záros határidőn belül készítsenek egy ketreces kocsit az állatszépségverseny résztvevőinek. Aláírás, dátum.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eniális! – suttogta a titkárnő, míg kifele ment, hogy legépelje a leveleket. Zombereky szerényen elmosolyodott, rugózott egy kicsit a lábujjhegyén. Úgy mosolygott, mint egy hadvezér a győztes csata után. Tökéletesen elégedett volt, büszke és bizako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hogy először nem is fogta fel a rázúduló csapásokat. Megcsörrent a telefon, felvette, és mosolyogva, vidáman bele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É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mosoly az arcán volt, mikor a hangja már megremegett, és az ijedségtől le-föl csúszkált, egyszer mély volt, egyszer meg mag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csoda?! Hogy eltűnt?! Hogy már több órája nem jött vissza, pedig csak egy félórára ment el? Minek ment el? Aláírni?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ebkendőjéért kotorászott, megtörölte a homlokát, az agyában egymást kergették a gondolatok. „Ezek csakis a titokzatos gyerekrablók lehetnek. Csak óvatosan! Nem kell tudni róla senk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ltetetten belenevetett a kagyl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he! Semmi baj, semmi baj! Haha! Persze! Persze hogy tudok róla! Mindenről tudok! Arról is! Nem kell szólni senkinek! Hehe! Fontos ügy! Bizalmas ügy! Nagyon bizalmas! Érti, ugye?! Itt van nálam, persze hogy itt van a gyerek. Most nyitott be az ajtón. Akarja hallani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megtörölte a homlokát, és elváltoztatott, vékony gyerekhangon beleszólt a kagyl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táborvezető paj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jra a saját hangján beszél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ugye! Haha! Viszonthall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csapta a kagylót, és meredten nézett a sarokba, a </w:t>
      </w:r>
      <w:r>
        <w:rPr>
          <w:rFonts w:eastAsia="Times New Roman CE" w:cs="Times New Roman CE" w:ascii="Times New Roman CE" w:hAnsi="Times New Roman CE"/>
          <w:i/>
          <w:iCs/>
          <w:sz w:val="24"/>
          <w:szCs w:val="24"/>
        </w:rPr>
        <w:t xml:space="preserve">Rossz ötletek </w:t>
      </w:r>
      <w:r>
        <w:rPr>
          <w:rFonts w:eastAsia="Times New Roman CE" w:cs="Times New Roman CE" w:ascii="Times New Roman CE" w:hAnsi="Times New Roman CE"/>
          <w:sz w:val="24"/>
          <w:szCs w:val="24"/>
        </w:rPr>
        <w:t>feliratú szekrényre. Odarohant, kivette a zsarolóleveleket, és idegesen remegő kézzel kibontotta őket, s elolva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lakba jelet… Ne szóljon a rendőrségnek… Teszem már! Nem szó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ett, hogy mit tegyen ki az ablakba. Meglátott egy serl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z elég feltűnő – motyogta, s kitette a serleget az ablakba, jól látható hely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homlokára csapott: eszébe jutottak a titokzatos suttog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aszolni kell! Megyek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robogott az irodából, odavetette a csodálkozó titkárn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jövök. Vegye át az üzeneteket! De pszt! Bizalm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leért a térre, visszafogta a lépteit. „Csak semmi feltűnés! Csak semmi pánik! Betartani az utasításokat, és akkor nem lesz semmi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ézett az ablakába, s kicsit megnyugodva látta, hogy a serleg elég feltűnő és észreveh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ett, a téren nem volt senki. Óvatos léptekkel a bokor felé ment, és anélkül hogy megállt volna, besuttogott a levelek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kor nem válaszolt, de ezzel Zombereky Tivadar nem törődött, meg-megugorva, majd lassítva lép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kanyarodott a mellékutcába, beóvakodott a kocsmaudvarra. Figyelt, de nem látott senkit. Hátrament, a kis házikó mögé, és besuttogott mindegyik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t van a j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isietett az udvarról, s eltűnt a mellékut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idő múlva kinyílt az egyik ajtó, és a hőscincérbajszú öreg robogott ki rajta, az öklét rázta és kiab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om a kardomat! Hiába fenyegettek, hiába ijesztgettek, nem a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ő is kirobogott az udvarról hadonászva és mor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az üzemi étkezdéhez ért, mosolyt erőltetett az arcára, és friss, ruganyos léptekkel bement az étterembe. Sorba állt egy nagy tálcával, a torkát köszörülge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kis ablakhoz ért, megvárta, míg a tálcájára löknek egy tányér üres főzeléket, és jelentőségteljesen besutt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ólok a rendőrsé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corgás támadt a kis ablak mögött, majd ideges, kapkodó mozdulatokkal egy csomó sült húst meg süteményt pakoltak a tálcájára. Zombereky Tivadar értetlenül nézte, de már továbbsodorta a sor. Leült az asztalhoz, és szórakozottan rágva megette a sült húsokat meg a süteményeket. Észre se vette az irigy suttog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Ő sült húst eszik! Meg tortát! Mi meg tökfőzel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dvariasan biccentett az asztaltársainak, mikor befejezte az ebédet, és mosolyogva kiment az étkezd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megkönnyebbült a lelke, enyhült a feszültsége, úgy érezte, hogy mindent megtett, amit kértek tőle, és ettől helyrebillent az egyensúlya. Bár továbbra is sötét árnyékként ült a szívében az aggodalom, mert nem lehet mondani, hogy nem szerette a gyerekét. De igenis szerette, a maga módján! Vagyis mindent megtett érte, ami nem is volt olyan könnyű, mivel egyedül nevelte ifjabb Zombereky Tivadart. A felesége, hm, a felesége már évekkel előbb itt hagyta őket. Elvált, elköltözött messzire, kiutazott külföldre, és ott újra férjhez ment. Nagy csapás volt, de Zombereky Tivadar összeszorított foggal ezt is kibírta. És igenis mindent megtett a gyerekért! Még annál is többet, hiszen ha igazán őszinte akart lenni, az egész Napsugár tábort például ifjabb Zombereky Tivadar kedvéért találta ki. És a tábornak nincs párja a környéken. Egyformán ápolják benne a testet és a lel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föl se merült benne, hogy esetleg túlápolják. Nem, nem, Zombereky Tivadarnak ebben a kérdésben nem voltak kétely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idáig ért a töprengésben, egy kicsit lelassított, majd meg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ben követni fogom az utasításokat, és nem lesz semmi baj! – nyugtatgat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te az eget, a napot, s megtörölte a homlokát. Az ég kék volt, a nap ragyogott. Ott fönt semmi se vált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ári nap ragyogóan sütött le Csicsókáék kertjére is. Ifjabb Zombereky a lépcsőn ült. A moszkitók meg az utcán settenkedtek, leselkedtek befele a kerítésen. Nem nagyon tudták, hogy mit csináljanak a tússzal. A túsznak hamarább eszébe jutott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is leste a kerítés mögött settenkedőket, majd szélesen vigyorogva ráeszmélt, hogy itt parancsolgatni is lehet. Hogy habár ő a fogoly, de csak addig, amíg önként akarja. És önként csak addig akarja, ameddig teljesítik minden kívánsá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jába vette a fütyülőt, és belefú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berohantak az udvarra, és mérgesen csitították, intették csendre. Abbahagyta a fütyülést, és rájuk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Zotyó mérg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a szája elé tette az ujját, a másik kezével a hortyogó szoba felé 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lenyűgözően szemtelen volt, hogy Zotyó akaratlanul is engedelmeskedett, és halkabbra fogta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végignézett a moszkitó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atkozom – mondta. – Így nem leszek tú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nyes helyzet volt, nem vitás. Ahogy mondani szokták, kardélen táncolt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visszafojtott fogcsikorgatással, egy tigris nyájas mosolygásával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szépen Karesz bácsinak, hogy mi ké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nem törődött a tigrismosolygással. Gátlástalanul sorolta a kívánság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koládé, újság, fagylalt, zsebrádió és egy kiskutya. Ja, meg egy vízipisztoly. Most nem jut eszembe 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erencse! – sziszegte Jóska. Majd a többihez fordult. – Belerúgjak a nadrágjába? Csak egyszer! A vízipisztoly hely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egyetértően bólogattak, a dolog megint kardélen táncolt. Ricsi mentette meg a helyzetet. Szigorúan leintette Jós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semmi rugdosás! Nem rongáljuk a hadifogly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ifjabb Zomberekyhe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megkapod. Csak maradj cs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elhördült a könnyelmű ígére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icsi szigorúan, nyomatékos hangon megismét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hogy megkapja! Ide ész kell! Itt semmit se ér az erőszak. Akinek nem tetszik, még kiszállhat! Kivéve téged – fordult ifjabb Zomberekyhez. – Te vállaltad, és nem szegheted meg a szava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gem meg a szavamat – mondta ifjabb Zombereky komolyan. – Engedelmes túsz leszek, csak unatk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bólintott Ricsi. – Nyomás, hozzuk el, amit 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leplezetlen utálattal néztek ifjabb Zomberekyre. De ifjabb Zombereky nem törődött az utálattal. Hátradőlt a lépcsőn, és arcát a ragyogóan sütő nyári napnak tar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megnémultak ennyi szemtelenség láttára. Csak Jóska morogta a kapu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kijönnek a szeplői. Remélem, olyan lesz, mint a pulykatoj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özrefogták Ricsit, és aggodalmasan pusm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nem hagyhatjuk őrizetlenül – morogta Karesz. – Amilyen hitszegő, még megszö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juk! – mondta Ricsi. – Ha megszökne, akkor felborítaná az összes tervünket. Szigorúan őrizni fogjuk továbbra is. De tit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r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eszel az első őr. Itt bújj el a kerítésnél! És ha szükséges, ne riadj vissza a testi erőszaktól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iadok! – morogta Karesz. – Bízd csak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icsi nem volt nyugodt. Tovább magyar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fontosabb, hogy ne engedd ki a kapun. És ha testi erőszakot kell bevetni, valami eldugott helyen csináld. Ne lássa senki! Vagyis ne legyenek tanú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d csak ide! Nagyon finoman ütlegelem! És tanúk nélkül! Karesz bácsinak van már ebben gyakorl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elégedetten vigyorogtak. Karesz megfeszítette a bicepszét, és suhintott egyet a leveg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távozó moszkitók után kiáltott hal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 is kötözh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végső esetben – súgta vissza Ricsi.</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ÖTÖ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émkedés tolókocs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gy bajuszú postás kiabált a kertkapunál, nem mert bemenni a kutyá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Postás! Ajánlott 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orzadva nézte a befestett állatokat, a kivirágzott tehenet, a csillagos-napos-holdas kecskét, a csapzott szőrű, megmosdatott kutyákat. „Micsoda mesterség! Pfuj! – dohogott magában. – Biztosan tévések vagy cirkuszosok!” Látott már ő ilyet a moziban meg a tévében, hogy mindenféle praktikákkal bolondot csinálnak a becsületes állato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nt a kapuhoz, vigyorogva nézett a postásra. De a postás nem viszonozta a vigyort, komor képpel átnyújtotta a kapu fölött az aláírókönyvet meg egy golyóstol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írja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láírta, átvette a levelet. A zsebében kotorászott, de nem talált semmit. Megeresztett egy vigyort a postás felé, majd zavarta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pró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postás csak nézett komoran. Kóró hátrakiáltott Panc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pró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széttárta a karját, hogy nincs se aprója, se nagy pénze, semmi sincs a zsebében, ür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Riminyáknak pisszegett, s tőle is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pró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megrázta a fejét, majd mélyen lehajtotta, s komoran mosta tovább a kutyát a lavó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egyre nagyobb zavarban a fáskamra felé pillantott, s meglátta Csicsóka vigyorgó képét a deszkák között. Neki is oda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pró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bólintott s intett, hogy jöjjön oda. Kóró odament. Csicsóka kinyújtott a résen egy forintot. Kóró motyogva köszön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ölcs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visszasietett a kapuhoz, kinyújtotta az egy forintot. A postás gúnyos képpel zsebre vágta, és köszönés nélkül el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kerti asztalhoz vitte a levelet, s átadta Panc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megfordította, s elolvasta a feladót. Örvendezve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só-Kukucs! Népművelési Osztály! De hiszen ez Zombere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Csicsókára sandított, s lehalkította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ört a j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izgatottan biz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ntsd már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inyílt a fejük fölött az ablak, és Gizi néni bömbölt ki kíváncs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sta?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visszaord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izi néninek! Nek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néni jámboran csodálkozott, majd változatlan hangerővel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nak? Ki írt magu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yukánk – ordította vissza Kóró dühö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néni megvonta a vállát a barátságtalan hangra, és megsértődve becsukta az abla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ide-oda forgatta a fejét, és butá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éd is – legyintett Kóró. – Majd te is elolvasod, csak mosd a 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ek a kerti asztalhoz, és összedugva a fejüket, suttogva elolvasták a levelet. Panca olvasta, Kóró meg utána mondta moty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t állatfodrás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mi vagyunk? – kérdezte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is! Itt a címünk: Só utca 5. – nyugtatta meg Panca. Majd olvasta tovább: – „Kérem, hogy fáradjanak be a Népművelési Osztályra, fontos megbeszélésre. Sürgős! Tisztelettel: Zombereky Tivadar népművelési főelőa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gyerek? Arról nem írt? – suttogott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megfordította a levelet, de nem volt rajta több ír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azt, hogy fáradjunk be. Meg hogy sürg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savanyú képet vágott, ingatta, ráz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 Ssz! És ha csapda? He? És mi csak úgy belesétálunk, h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s komoran ráncolta a homl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 kell ezt alaposan szimatolni. Gyerünk a pincébe! Utána meg a padl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egyetértőén bólintott a furcsa szöve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álcázzuk magu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ák, a levelet az asztalon hagy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ben megtalálták Gizi néni volt férjének a tolókocsiját. Leporolták, letörölgették s felh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dláson, óvatosan lépkedve, hogy Gizi néni meg ne hallja, egy nagy ruháskosárhoz settenkedtek. Turkáltak, válogattak a régi ruhák, kacatok, fáslik, sálak, kendők, kötények között. Majd egy nagy batyuba kötötték, amit kiválogattak, és lesurrantak a padlás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gsori szobában átöltöztek. Majd Panca beleült a tolókocsiba, és Kóró kitolta a kap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nak kiesett a szivacs a kezéből, úgy bámult után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is elismerően bólogatott. Álcázásban verhetetlenek! Nem ismerne rájuk a saját anyukájuk sem, az biz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n egy fehér köpeny volt, az arcát egy kendő borította, mint a műtősöknek a műtősálarc. Panca feje teljesen be volt fáslizva, csak a szeme meg az orra látszot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nál fojtott hangon még vissza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eresne valaki, mindjárt jöv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ingatta a fejét, és dünnyögött az orra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sték is kéne, meg új olló meg egy kis kolbász, hogy jobban tűrjék a mos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mi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ifordultak a kap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fehérlett a kerti asztalon. Csicsóka kíváncsian nézte. „El kell olvasnom! Fontos lehet!” – gondolta. Majd körülnézett az udvaron, s megakadt a szeme egy nagy komondoron. „Ez jó lesz!” – vigyorgott. Halkan füttyentgetett a komondornak, egyre közelebb csalta, mikor végre a komondor felfogta, hogy mit akarnak tőle, s jámboran odaballagott a fáskamrához. Csicsóka suttogva megdics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kutya! Jó ku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ilesett Riminyákra. Riminyák komoran lehajtva a fejét, egy kapálódzó kiskutyát nyírt óva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önnyedén félrehajtott egy deszkát, s kibújt. Már régen kitapasztalta, hogy melyik mozog, s hogy hol lehet vészkijáratot csinálni. Megsimogatta a komondort, majd lehajolva belekapaszkodott a szőrébe. Apró, finom lökésekkel, szőrhúzásokkal irányította a kutyát. A komondor nagyon ügyes volt, lustán az asztalhoz cammogott. Ott megállt. Csicsóka gyorsan lekapta a levelet, és az ingébe dugta. Majd a komondor visszacammogott a fáskamrához. Csicsóka megsimogatta, s gyorsan bebújt, visszaigazítva a deszkát. Majd kinyúlt, és kicsit meglökve, elküldte a komondort. A komondor visszasétált a diófához, és ott lehever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fél szemmel megnézte a sétálgató komondort. Majd érdeklődve mind a két szemével megvizsgálta, s így szól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kékre festenélek? Gyönyörű nagy kék komondor lennél! Na? Még gondolkozhatsz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ndor a nyelvét kinyújtva lihegett. Barátságosan nézett vissza Riminyá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csokoládét majszolva elolvasta a levelet. Majd hosszasan eltöprengett az új helyzeten. „Azért fura! – tűnődött. – Válaszolt, de a gyerekről egy szót se írt. Mi történhetett? Mert hogy felvette a kapcsolatot a gyerekrablókkal, ez kétségtelen. Ezt bizonyítja a levél is. Meg az is kétségtelen, hogy ifjabb Zombereky a moszkitók fogságában van. Vagyis a gyerekrablás megtörtént. Az is lehet, hogy ennyire óvatos! Mindenesetre jó jel, hogy elküldte ezt a levelet. És nem szolt a rendőrségnek. Meg kell várni az újabb fejlem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nagy gesztenyefa mögé tolta Pancát a tolókocsival. Nyakukat nyújtogatva leselkedtek. Panca a kezét rázta, reszkettette, mintha légnyomást kapott volna. Ez is az álcázáshoz tartozott, hadd lássák, hogy komoly bet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j kijjebb! Nem látok semmit! – súgta Kór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kijjebb tolta az árnyékból, megálltak a napsütésben, és megbűvölve nézték az abla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 kérdezte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 suttogta Kóró vigyor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ette! Mégis kitette! Megtört a jég! – örvendezett Panca, és még gyorsabban rázta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 se vették, hogy egy terebélyes asszonyság állt meg mellettük, és szánakozva nézte Pancát. Majd szigorúan összeráncolta a szemöldökét, és ráförmedt Kór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égyelli magát! Képzett ápoló létére kitolja a tűző napra! Nem látja, hogy reszket a keze? Szegénykém! Az én drága uram is így h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törölt egy könnycseppet a szeme sark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összerezzent, s nekiiramodott, sebesen, pánikban tolta a tolókocsit, hogy az csak úgy ugrált-zötyögött a köve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bélyes asszonyság megfenyegette a menekülő Kór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kezéből egy döccenőnél kiugrott a fogantyú, a tolókocsi imbolyogva elszabadult, magától futott, gurult a lejtőn. Panca kétségbeesve egyensúlyozott, hogy fel ne boruljon. Végre Kóró feleszmélt a bénultságból, utolérte a tolókocsit, és keményen megmarkolta a fogantyút. Majd pihegve megtörölte a homl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 fejét tekergette, nem látott jól a félrecsúszott póly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már az a hadiözvegy? – kérdezgette ideg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ég mindig sebesen rohanva, futtában körül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assíts! Ne rendezzünk itt futóverse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lassított, majd megállt egy kicsit, hogy megtörölje a homlokát, és kifújja magát. Panca a saját kezét bámu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Magától remeg a kezem! Úgy felidegesített ez a hadiözv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gnézte Panca magától remegő kezét, s részvevő hangon tanács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 másra! Akkor majd el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lélegzetet vett, s rendes ütemben tolta tovább a ko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haza! Menjünk haza! – sutt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nca lei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Előbb még körülnézünk. Toljál szép nyugodtan! Ne mint egy ő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értek a tér sarkához, mikor csődületet láttak. Emberek álltak sorba, és mindegyiknél volt egy ku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kérdezte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nyakát nyújtogatta, megnézte, mi van a csődület ele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reckocsi – közölte Panc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j oda! – adta ki a parancsot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közelebb mentek, s tágra nyílt szemmel bámészkodtak. A tér sarkában, a fák alatt egy nagy ketreckocsi állt. Egy-két ketrecben volt lakó is, dühösen csaholt egy-egy kutya. A ketreckocsi tetején nagy tábl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só-kukucsi állatszépségverse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glepetésében nagyot füttye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rted? – szólt le Pancának. Panca vigyorgott a pólya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suttogta. – Óriási! Tolj oda el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treckocsinál a szemüveges titkárnő állt egy jegyzettömbbel a kezében. Sorban felírta az átvett kutyákat, s egy másolatot adott a tulajdonosoknak elismervényképpen. Nagy sor állt a ketreckocsi előtt, férfiak, nők, gyerekek, öregek. Álltak türelmesen, s pórázon tartották vagy az ölükben fogták a kutyákat. Volt ott mindenféle kutya, kicsi, nagy, fajtiszta és torzonborz korcs. Ugattak, csaholtak, morogtak, vicsorí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sor végére tolta a kocsit. Panca remegő hangon érdekl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yugdíjas válaszolt neki, egy kis kócos kutyát szorongatva a kar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lehet benev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felszólt Kór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el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lavírozott a kutyák között. Egy harcias asszony rá is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anak a sor vég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udvariasan szólt vissza, de nem ál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csak érdeklődünk. Helyet a betegnek! Helyet a bete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ák ijedten spricceltek szét a tolókocsi elől. A tulajdonosok morogtak, mikor megbökte őket a kocsi, de mikor ránéztek Panca bekötött fejére és remegő kezére, elhallgattak. Utat engedtek a szemmel láthatóan súlyos bete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odaértek a szemüveges titkárnőhöz. Panca megszólította a kocsi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lődni szeretn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árnő ideges volt, elutasítóan válaszolt, oda se né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ngosbemondó majd mindent bemond újra. Félóránként. Tessék meghallg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nca nem tágított. Felfüttyentett Kórónak, hogy tolja még közel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ttük egy öregember állt, egy pulit szorongatott a kezében. A titkárnő felírta az ada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 A puli neve! Kora? Fajt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uzsa Sándor. Kétéves. Fajtiszta! Vagyis puli! – mondta büszkén az öreg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árnő felírta az adatokat, a másolatot odaadta az öregnek, majd az egyik üres ketrecre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te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uzatos? – aggodalmaskodott az öreg. Majd a ketrechez tartotta a pulit. – Na ugorj, Sándor! Aztán nyerj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hivatalos hangot ütött meg, szigorúan és egy kicsit tompán szólt az arcát fedő maszk mö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mi az esztékától jöttünk! Mit kell csinálni az ebbel, ha idehozzuk? Fürdetés, mos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árnő végre feléjük fordult, megnézte a bepólyált fejű Pancát és az álarcos Kórót. Nyájasabb lett rögt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 kell csinálni, csak ide kell hozni. A tanács hivatásos állatfodrászokat kért fel. Művészeket! Majd azok foglalkoznak az ebekkel. Tessék csak hozni nyugodtan a 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gköszönte a felvilágosítást, megfordította a tolókocsit, és teljesen szétzilálva a sort, kievickéltek a tömegből. Eleget hall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vágtak a téren, a tűző napon nagyon melege volt Pancának, csörgött róla a verejték. Cibálta, tekerte lefele a fejéről a pólyát, mikor a terebélyes hadiözvegy rajtuk ütött. Kiugrott egy fa mögül, és keményen szidalmazta Kór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ja, hogy mit csinál az a szegény hadirokk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tétován széttárta a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diözvegy a tolókocsihoz robogott, biztos kézzel újra befáslizta Panca fejét, jó szorosra húzta a pól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ni! Szegénykém, biztos rohama volt! Azért akarta levenni a pólyát. Az én uram is így csin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hátba vágta a vállát vonogató Kór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tolja haza a beteget! Indu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gmarkolta a fogantyút, s hatalmas léptekkel nekiiramodott. Ugrált, zötyögött a tolókocsi, míg végre egy csendes mellékutcában megálltak, kifújták 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kozott özvegy! – dühöngött Panca, s letépte a fejéről a pólyát. Remegett a keze, nem akart elmúlni a remegés. Megmutatta Kórónak. – Nézd, megint magától remeg a ke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gondolj rá, majd elmúlik! – motyogta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dühösen kimászott a tolókocsiból, s gyalog mentek hazáig. Zsebre vágta a kezét, hogy ne lássa senki a remegést. A foga között morm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hozom itt a legnagyobb áldoz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is leoldotta az arcáról a maszkot, s vállát vonogatva követte Pancát a tolókocsiva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ATO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Csicsóka megint eltű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ókocsi az udvar közepén virított, bele volt dobálva a pólya, a fehér köpeny és a gézdara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és Kóró a diófa alatt, a hűvösben sugdolóztak. Panca megnyugodva törölgette a homlokát egy nagy kockás zsebkend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t meglebbent a függöny, kinyílt az ablak, Gizi néni nézett ki kerek szemmel, s nagy hango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hozták elő az uram tolókocsi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válaszolt kapásból, nagyot ordí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süsse a nap. így nem esik bele a m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néni sértődötten becsukta az ablakot, behúzta a függö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folytatták a pusmo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nem?! Kint volt a j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elragadtatva szisze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Ezzel a két szememmel! S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felemelte kövér mutatóujját, mint egy profes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gbűvölve nézte a kövér mutatóujját. Nagyokat nyelve bólintott, hogy folytassa. Panca oktató hango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hajlandó tárgyalni az ismeretlen gyerekrabló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andó! Ssz! – sziszegett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 mutatóujjával a homlokát dörzs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akkor meghívott minket mint állatfodrász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bizonytalanul Riminyák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állatfodrá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ndegy! Együtt sírunk, együtt nevetünk. Vagyis választhatunk! – És újra felemelte a mutatóuj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nézte az orra előtt táncoló kövér ujj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választhatunk?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ravaszul elmosolyodott. Apró malacszemei összehúzó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az! Azt választhatjuk, hogy mint ismeretlen gyerekrablók vagy mint ismert állatfodrászok jelenün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 kérdezte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gedélyért! Zombereky Tivadarnál, te félesz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nem sértődött meg, egy nagyot sziszegett, hogy érti, minden vil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válas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újra a homlokát masszír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második nagy kérdés! Az apa szívére hassunk, vagy a hivatalnok eszére? Háború vagy béke? Bár Zombereky kitette a fehér zász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rleget – kotyogott közbe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Vagyis megadja magát! Ez a lényeg! De mi a jobb nekünk? H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fejét rázta, hogy ő nem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összeráncolta a homlokát, ravaszul összehúzta apró malac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azt súgja, hogy jobb, ha az állatfodrászbuliba szállunk be. Összemelegszünk, összehaverkodunk Zomberekyvel, és itt az engedély! A másik tervet szépen elejtjük. Hipp-hopp! Nem is hallottunk róla. Kóró a fáskamra felé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a gyer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hátradőlt, az állat vakargatta, s közönyös hangon mondta, mint aki egy kiló krumpliról beszél a piac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a gyerekkel? Hát visszaadjuk az apukájának. Minél gyorsabban! Volt, nincs, nem is lát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a homlokát ráncolta erre a megjegyzésre. Végig hallgatózott a fáskamrából. S hallott is minden szót, a cirkuszosok nem nagyon törődtek vele. „Vissza akarnak adni? – morfondírozott Csicsóka. – Nem jó! Akkor minden kid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törte a fejét, hogy mit csináljon. Majd halványan elmosolyodott. „Hát akkor egy kicsit most én tűnök el. Csicsóka, a kámf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an odafüttyentette a komondort, félrehúzta a deszkát, kimászott a fáskamrából, és a komondor takarásában, négykézláb kiaraszolt az udvar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 vette észre, csak Riminyák bámult eltűnődve a komondor után. Majd kicsit bánatosan motyogta a lavórban álló kuty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ondolta. Nem akar kék lenni. Hát ha nem akar, nem akar. Pedig milyen szép lett volna, kék komond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egy hatalmasat ásított, majd odavetette Kór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d elő a gyereket! Keféld le a ruháját, fésüld meg, kicsit kiokítjuk, hogy csak vicc volt az egész, és m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sziszegett egyet, majd heherészve elindult a fáskamr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ülgette, félrerugdosta a heverésző kutyákat. Egy pillanatra megállt a lavór előtt, amelyben Riminyák mosott egy kutyát. Elfintorította az or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 de büd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ette a fáskamra eresze alól a kulcsot, beleillesztette a zárba, kinyitotta, és mézesmázos hangon be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fiú, gyere ki! Vége a nyaralásnak! Hazamész az apukádhoz! És ne felejtsd el, hogy mi jól bántunk veled. Vicc volt az egész, hehe, ugye, milyen vicces? Te elvesztél, és mi megtaláltunk. Ezt ne felejtsd el megmondani az apucikádnak! Na gyere, megfésüllek szé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skamrában csend volt, Kóró benézett a félhomályba, erőltette a szemét, pisl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e elő szépen! Elég a bújócsk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sem válaszolt senki. Kóró bement, kicsit bambán megállt, körülnézett. Még nem esett le neki a húszfilléres, még nem hitt a szemének. Arcán még ott volt a mosoly, szemével végigpásztázta a sarkokat. Senki. A mosoly lehervadt, dühödten turkált, kutatott, felforgatott mindent, ládát, vödröt, kosarat. Végigtapogatta a falat, nem találta meg a nyílást. Majd teljesen hülyén belebámult egy befőttesüvegbe, s belemor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s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skamra ajtajába állt, kezében a befőttesüv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 – suttogta. Megköszörülte a torkát, és végre hangosan is kimondta: – 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felhúzott szemöldökkel nézte Kórót meg a befőttesüv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 – ismételte Kóró bamb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s a fáskamrához rohant, bement, körbejárta a kamrát, ki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z ajtóban sutt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mindent megné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már le azt a hülye befőttesüveget! – mordult rá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bedobta a fáskamrába a befőttesüveget, az üveg halkan csilingelve összetö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Riminyákra rip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ál semmit? Nem láttál kimenni sen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lógat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morogta a lavórba. – A komond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hirtelen megugrott, a kapuba rohant, és fütyült eszeveszetten. A komondor szolgálatkészen visszacammogott, és megállt várakozóan az udvar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nézte megzavarodva a komondort, majd idegesen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Jól van. Semmi,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örvendezve, kedveskedve üdvözölte a visszatért kutyát. Cuppogott neki, ciccegett, fütty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isszajöttél? Mégiscsak szeretnéd, ha kékre festen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teljesen kiborult a jelenetre, felemelte a lábát, és nekifutásból bele akart rúgni a komondorba. De az utolsó pillanatban lefékezett, megszólalt benne az életösztön, hogy túl nagy ez a ku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tajtékozva rázta az öklét a kutyák felé, s dühösen kiab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 gyerek, se engedély! Csak egy csomó rohadt ku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állt, és komoran nézett a társa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állunk most Zombereky Tivadar színe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társak nem válaszoltak, ijedten pislogva nézték a dühöngő Pancát. Panca kitárta a nagy kaput sarkig, a fáskamrához rohant, felkapott egy lécet, és ordítozva kergette ki az álla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innen! Kifelé! Véget ért a fodrászat. Ki innen, ronda dögök! Nincs több mosás! Nincs több festés! Kifelé mind! Menjetek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is felkapott egy lécet, és körbefutkosva az udvaron, segített Pancának kizavarni az álla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lógatta a fejét, teljesen összeroskadva ült a lavór mellett. A szappanos vízbe moty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mondtam, én megmondtam! Az állatfodrászatból mindig baj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tok mekegve, bőgve, ugatva zúdultak ki a kapun, végigrohantak az utcán kavargó, színes csapatban, mint egy megáradt folyó. Majd letértek, szétoszlottak a mellékutcákon, ment ki-ki haza a gazdájához. Csak a felvert por remegett még puha fátyolként az 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becsukta a kaput. Hátát nekitámasztotta belülről, nagyokat lélegzett, lassan lecsillapodott. Dacosan kiáltotta a kiürült udva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rcot nem adjuk fel! A küzdelem folytató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óka slattyogott az utcán, szeplős képe ragyogott, vigyorogva nézett körül, mint egy frissen szabadult fogoly vagy egy utazó, aki most tért haza a távoli földrészről. Megbámulta a százszor látott kerítéseket, házakat, kókadt lombú fákat. Más volt, hiába, más volt minden! Vagy ő változott meg? Vigyorogva eltűnődött ezen. Hát tény, hogy egy csomó minden megváltozott, még a napsütés is más, a nyár is más, és a vakáció is 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oly hirtelen történt az egész, mintha gyorsvonatként robogna az idő. Vigyorogva eltűnődött a rohanó idő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letért a villamosvakvágány felé, végiglépkedett a kátrányillatú talpfákon. Mikor az őrbódéhoz ért, körülnézett, de nem látott senkit. Csend volt, nyár volt, a fák között remegett a meleg levegő. Beült a bódéba, és összeráncolt homlokkal végiggondolta az esem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hangosan motyogta bele a nyári leveg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Most jól össze van keverve minden. De majd Csicsóka szépen kibogo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os lombú fák bólogattak, s mintha suttogtak volna: „Bogozd,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icsóka nem figyelt most semmiféle suttogásra, a saját gondolataival volt elfoglalva. „Először is, nézzük, mi a nagy helyzet? Az a nagy helyzet, hogy eddig simán és olajozottan ment minden! A cirkuszosok bekapták a horgot, elrabolták őt, Csicsókát. Igen ám, de itt rögtön meg is állt a dolog, mert Zombereky Tivadar a füle botját se mozgatta. Vagyis el kellett rabolni az igazi gyereket is. Ez is simán ment. Vagyis meg kellett mozgatni Zombereky Tivadart. Ez is sikerült, vagyis Zombereky Tivadar is bekapta a horgot és hajlandó volt tárgyalni a gyerekrablókkal. Ekkor azonban közbejött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egnézte a poros lombú fákat, felnézett a kéklő nyári égre. A lombok lassan remegtek, az ég tündöklőén kéklett. De nem válasz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visszamerült a gondolata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pedig az jött közbe, hogy Zombereky nem a gyerekről akart tárgyalni. Hanem az állatfodrászatról. És a cirkuszosok irányt változtattak. Átnyergeltek az állatfodrászatra. És vissza akarták adni a gy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töprengve bólogatott. Mint aki pontot tesz egy mondat után. „Világos, hogy engem nem adhattak vissza, mert akkor minden kiderül. Vagyis le kellett lépni. Ez eddig rendben van. És most jön a gubanc. Se gyerek, se enged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újra megnézte a fákat, az eget, nézte, de nem látta. Erősen törte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következő lépés? Vissza kell adni a valódi gyereket, vagyis ifjabb Zombereky Tivad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edte a füzetét, és a térdére fektetve egy levelet írt a moszkitóknak: „Vissza kell vinni ifjabb Zombereky Tivad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hajtogatta a kitépett füzetlapot, megcímezte: A moszkitó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még eltűnődött. „Én mindenesetre a háttérben maradok, így jobban tudom irányítani az esem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lépett az őrbódéból, elsétált a sínek mentén. Meglátta a múltkori kis dugót, a távolban nagy buzgón vakarta a sínről a rozsdát, és egy zacskóba gyűjt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füttyentett neki. A kis dugó felnézett, és azonnal odarobogott. Csuda lelkes volt, és ez nagyon jól esett Csicsókának. Ez is a változáshoz tartozott. A tér, a gyerekek egy pillanat alatt tudomásul vették az új helyzetet, azt, hogy Csicsóka valaki lett, és szolgálatkészen és örömmel alkalmazkodtak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lefékezett előtte. Lelkendezve köszö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Csicsóka! Parancsolj, Csicsóka! Hozzak valamit? Vigyek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egy röpke vigyorral nyugtázta a lelkesedést. Majd komolyan e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evél a moszkitóknak. A nagyapámnál vannak. De senkinek egy szót se! Azt se, hogy engem itt lát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gó átvette a levelet, nagy komolyan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pró lábán elhúzta a csíko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ET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Visszaviszik ifjabb Zombereky Tivad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ugó lefékezett a nagyapa házánál. Befütyölt a moszkitóknak. Mutogatta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ballagott oda a kerítéshez, átvette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ül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ok! – mondta a du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tartózkodik most az a titkos feladó? – eresztett meg egy keresztkérdést ravaszul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is dugó összeszorította a száját, megráz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titok! – mondta végül, és elroh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egvonta a vállát, és elolvasta a levelet. Halkan sziszegett a többinek. A moszkitók odame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Ri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él – suttogta Karesz, félszemmel a kiskutyával játszadozó ifjabb Zomberekyre pislogott. – Vissza kell vinnünk ezt a nyavalyás tú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Tivadar barátságosan visszamosolygott a moszkitókra, s nyalogatta a fagylaltot. Mert igen, kapott fagylaltot, vízipisztolyt, táskarádiót és kiskutyát. És nagyon élvezte a fog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jság? – kiáltott oda vidáman a kerítés mellett álldogáló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 fogát csikorgatta. Mindig felment a vérnyomása, ha a túszra nézett. De most megerőltette magát, és egy tigrismosolyt préselt az ar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viszünk, te túsz! Vége az ingyenfagy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t nem lehetett kihozni a sodrából, nyugodtan mosolyogva végignézte a moszkit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százszor is megszökhettem volna! – jegyez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torzan mosolygó Kareszra nézett, s apró, gúnyos fények villogtak a szem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lyen piszkos ingben nem mehetek vissza. Ki kell mosni, ki kell vas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szabályos horogütés volt, és jól is ült. Karesz meggörnyedt, a fejéhez kapott, és kétségbeesve dörzsölg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azonban eltűnődve nézte a túszt, majd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Így nem vihetjük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elnyögött, két kezével a kopasz fejét fogva ugrált a kerítés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tt már mindenki megő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icsi lei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a tánco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moszkitókhoz fordult, halkan kiadta az utasít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ka, hozz mosóport, nálatok nem veszik észre, úgyis annyit mossák a pelen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bólintott, és kiügetett az udvar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otyó, hozzál vasa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is kiügetett az udvar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Kareszra nézett komolyan, szigorú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igyázol addig rá. De semmi túlkapás! Semmi ütlegelés! De azért az utolsó pillanatban meg ne szök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omoran nézett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nem szöki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suttogva folytatta, hogy ne hallja a tú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ddig elugrok Csicsókához a fáskamrába. Mindjárt jöv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bólintott, a lépcsőhöz ballagott, leült ifjabb Zombereky mellé, átölelte a vállát, finoman, de erő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e túsz! Hallgassuk együtt a rád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Ricsire nézett, hogy így jó? Ricsi elnevette magát, legyintett, és kivágtatott az udvar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lelassított Gizi néni kertjénél, leguggolt, és belesett a kerít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ben csönd volt, baljós nagy csö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ámulva nézegetett befelé. Nem látta az állatokat, a kert üres volt. Meresztgette a szemét tovább, de nem látta a cirkuszosokat sem. Felállt, a kertkapuhoz somfordált, s megnyomta a kilincset. A kapu kinyílt, Ricsi dobogó szívvel bement a kertbe, felnézett az ablakokra, de az ablakok csukva voltak, és vastag függöny fedte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skamrához osont s bepisszegett. Fülelt, nem jött semmi válasz. Kinyitotta az ajtót, s besutt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csóka! Én vagyok itt, Ri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belépett a félhomályos kamrába, és döbbenten megállt. Csicsóka nem volt se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egfordult, kivágtatott a fáskamrából, a kertből, s futott a moszkitókhoz. Fejében egymást kergették a gondolatok. „Mi lehet Csicsókával? Hova tűntek az állatok? Hova mentek a cirkuszosok? Csak nincs valami baj?!” Erre a gondolatra megtorpant és megállt. Majd eszébe jutott a levél. „Nem lehet baj, hiszen most kaptuk a levelet. S abban csak az volt, hogy vissza kell vinni a tú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ú léptekkel újra elindult, nyugtatgatta magát. „Nyugi! Csak semmi pánik! Csicsóka él és egészséges, és tudja, hogy mit csinál! Végre kell hajtani az utasítást, és majd jelentkezik, ha van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egint eszébe jutott valami. „Elnézek a ládához!” Újra átcsapott ügetésbe, és elfutott a térre. Átvágott a játszó gyerekek között, és a bokrokhoz 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krok mögött csönd volt. A ládán ott lógott a lakat. Karesznál volt a kulcs, Ricsi körbejárta a ládát, bekopogott, majd halkan be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csóka, itt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da nem felelt, Ricsi hallgatózott még egy kicsit, majd ki vágtatott a tér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visszaért a kertbe, már nagy sürgés-forgást talált. Egy pillanatra megállt, és vigyorogva nézte a kerti jelen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Tivadar félmeztelenül ült a lépcsőn, hallgatta a rádiót, simogatta a kiskutyát. Jóska egy lavórban mosta, lötykölte az inget, Karesz egy kancsóból öntötte a vizet hozzá. Zotyó egy faszenes vasalót lóbált, nagy füstcsíkokat húzott a levegőbe, mint egy szuperszonikus repülőg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nézett rá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ülönös! Minden rendben! – felelte Ricsi. Nem akarta felbolygatni a moszkitók lelkivilá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á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lyen vas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a vállát von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zenes! A nagymamámé. Csak ezt tudtam elhozni. Még szerencse, hogy volt hozzá fasz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aggódva szólt oda, kicsit fölemelte a hangját, mint aki tisztában van vele, hogy most ő a helyzet 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óbáld annyira, mert túl forró lesz a vasaló! És megpörköli az in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úgy nézett rá, mint egy frissen kihalászott ebihalra. De azért lassabban lóbálta a vasa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leh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most az ingmosókat vette célba. Szigorúan szólt rájuk. Határozottan elszemtelenedett; ahhoz képest, hogy fogoly volt, nagyon is elszemtelen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akára vigyázz! Óvatosan dörzsöld, mert kirojtos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fölnézett a lavórból, megmarkolta az inget, s egy forró pillanatig az volt a vágya, hogy hozzávágja. Majd elmúlt a forró pillanat, s visszacsapta az inget a lavórba. Szétfröccsent a víz, Karesz fogcsikorgatva törölgette a kép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dühösen morm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vigyázok, te túsz! Ha akarod, tisztába is teszlek. Aztán megtörlöm az orro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z ingre nézett leplezetlen undorr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ett ez ilyen kosz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nem törődött a fogcsikorgással meg a gúnyos megjegyzésekkel, tárgyilagosa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a ládában. Ahová bezártatok. Ahol kínoztatok. Ahol szenvedtem. Most csak mossátok ki szé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suk, te szenvedő! Nehogy sírva fakadjak! – morgott Jóska. – Ráncos lesz a kezem a sok mosástól. Mi vagyok én, mosó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legyintett, s Ricsire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gess velem! Unatk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icsi letorkolta az elszemtelenedett tú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ér rá Ricsi bácsi. Hallgasd a rádiót! De halkan! És viselkedj bátran, férfiasán, ahogy egy túszhoz illik! Használj ki minden percet, már nem sokáig leszel túsz. És figyelj jól, hogy majd el tudd mesélni az unokái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vigyorogva hallgatta Ricsit, majd hátradőlt a lépcsőn, és tüntetőén nap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felmutatta az inget Rics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nézd meg! Szerintem már tiszta. Nincs több mosóp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odament, megnézte az in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a. Ennél már úgysem lesz tisztább. Rázzuk ki belőle a vizet, aztán lehet vas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gták az ing két végét, és kirázták belőle a v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elemelte a lavórt, vitte hátra a kerítéshez. Odaszólt a napozó túsz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sz lábat mosni? Itt a finom mosóv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úsz kinyitotta a félszemét, és megvetően szólt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már mostam lábat. Én minden reggel és minden este megmosom a lábam. Nálunk ez a szok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elhördült, mint egy megsebzett tig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hiszed, más nem szokott lábat mosni? Én például délben is szoktam, meg délután is! Az én lábam olyan tiszta, hogy enni lehe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ödten a kerítésre öntötte a mosóporos vizet. A lécek között a víz hártyásan megfeszült, mint mikor szappanbuborékot fújunk, s színesen csillogott, ahogy a fény átvilágította. Karesz gyönyörködve nézte, elszállt a mérge. A hártyák elpattantak, Karesz kimosta a lavórt a kút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zes inget egy ágra terítették, Ricsi és Jóska kihozta a konyhaasztalt, letörölték. A túsz rendületlenül napozott a lépcsőn, lehúzta kicsit a fejét, mikor kihozták a konyhaaszt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lóbálta a vasalót, felemelte, bele-belefújt. Ilyenkor apró szikrák táncoltak ki a luk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het az ing! – mutatott az aszt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rítették az inget, Zotyó ráhelyezte próbaképpen a vasalót. Gőz csapott fel, a vizes ing sistergett. A moszkitók körülállták az asztalt, és izgatott hangon tanácsokat osztogattak Zoty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a nyakát – mondta Jó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 felelte Zotyó. – Először átmegyek az egészen a forró vassal, és megszárí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ráhelyezte a vasalót az ing hátuljára. Gőz csapott fel, a vizes anyag sister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fintorogva szimat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is szaglásztak, szimatoltak. Zotyó ijedten a levegőbe emelte a vasa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 ing hátán egy nagy barnás vasalóforma kelet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hisztérikusan visított a lépcső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ettétek az ingemet! Elégettétek az ing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 intette le Ricsi. – Majd szorosan mögéd állunk, és akkor nem látszik. Vasald tovább, de néha emeld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ssze a Főtértől az egyik utcasarkon lopakodott, leselkedett Panca. Rongyos koldusruha volt rajta, kajla, szakadt karimájú kalapját mélyen a homlokába hú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a sarkon, körülnézett. Majd a nadrágjából kihúzott egy fehér botot. Feltett egy vakszemüveget. A fehér botot a karjára akasztotta, a kalapját szemérmesen a kezében fogva előrenyújtotta. A fejét egy kicsit hátravetette, mintha az eget nézné. Pontosan úgy nézett ki, mint egy vak koldus. A nagyobb hatás kedvéért egy kicsit remegtette a kalapot tartó kezét, és tartott egy-két hangprób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atok szerencsétlen világtalannak! – rezegtette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szerű álcázás volt! Senki emberfia nem ismert volna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idő telt el, a nyári levegő rezgett az üres utcában, mikor arra szerencsétlenkedett, somfordált Kóró és Riminyák is. Hát az ő álcájuk is elég érdekes volt! Kórón rövid tiroli bőrnadrág feszült, világított csupasz lába szára. Hetyke, pödört bajusz virított az orra alatt. Olyan volt, mint egy osztrák turista, akinek ellopták a poggyászát, és csak a nadrágja maradt meg. Meg persze a cipője! Mert zoknija és inge nem volt. A nadrág fölött atlétatrikót viselt, a cipőben meg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álcája is érdekesnek nevezhető volt, bár nem sok fantáziára vallott. A képe be volt kenve korommal, olajjal. S a homlokán egy madzagra erősített régimódi, zöld celluloid napellenzőt viselt. Olajos-kormos képe zöld fényben derengett az ellenzőtől, mint egy mélytengeri ha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fosztott osztrák turista és a mélytengeri hal túlment a vak kolduson. Panca dühösen sziszegett után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ék visszahátráltak, és megálltak a vak koldus előtt. A vak koldus az égnek tartotta a fejét, remegtette a kalapját, és félszájjal suttogva kiadta a paranc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ódjatok szét! Mászkáljatok! Figyeljetek és hallgatózzatok! Nyomás, ti tyúktolvaj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ét cirkuszos nem mozdult, bambán álltak Panca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figyeljünk? – kérdezte Kóró bután. Panca idegesen förmedt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bjatok valamit a kalapomba! Hogy ne legyen feltűnő, hogy beszélg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zsebében turkált, de nem talált semmit. Majd az egyik gombot leszakította a tiroli bőrnadrágról, és feltűnő mozdulattal beledobta Panca kalap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hajbókolva megköszönte a nadrággombot, és tovább suttogott félszájj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omberekyre figyeljetek! Meg a gyerekre, hátha itt kószál valahol! Meg a hangulatra! És külön menj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Riminyákra mordult, odatartva a ka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dobjál bele valamit! – és égnek emelte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bambán a kidagadó nadrágzsebébe nyúlt, kivett egy kis súlyzógömböt, s beledobta a kalap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ap azonnal kilyukadt, és a súlyzó Panca tyúkszemére potty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felszisszent fájdalmában, és fél lábon táncolt, sajgó tyúkszemét a másik lábához dörzsölge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tenbarma! Tűnj el inn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súlyzóért lehajoló mélytengeri halat teljes erőből fenékbe rú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komoran egyenesedett ki, zsebre vágta a súlyzót, és sértődötten morgott Kór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mondta, hogy dobjak bele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abbahagyta a balettozást, az égre emelte a fejét, és a vakszemüveg alól dühösen bámult a ténferegve távozó társak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ncsolóan sziszegett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hogy külön menj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felcaplatott a járdára, Riminyák az út közepén ballagott, fejét komoran lógatva. Majd eltűntek a kereszt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nyugalmat erőltetett magára, remegtette a kalapot, és figyelt a vakszemüveg al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mbereky Tivadar loholt az utcákon. Szokásos napi körútját végezte, mert az volt a szilárd meggyőződése, hogy nem elég az irodában csücsülni, ki kell menni az életbe. Megvolt a szokásos útvonala és célpontja is. Ilyen célpont volt a Napsugár tábor ellenőrzése, az altiszti kard megszerzése a makacs öregtől és most legújabban az állatszépségverse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ideges volt, nagyon ideges, érthetetlen dolgok történnek vele és körülötte, homályos ügyekbe keveredett, és Zombereky Tivadar nem szerette a homályos ügyeket! Az idegessége meglátszott azon is, hogy a szokásosnál gyorsabban loholt, szinte száguldott az utcákon. S a megzavart lelkiállapotra utalt az is, hogy messze elkerülte a Napsugár tábort és a makacs öreget. Csak ügetett fel-alá az utcákon, azzal a halvány reménnyel, hogy hátha találkozik a titokzatos gyerekrabló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vart lelkiállapotának tudható be, hogy nem volt elég óvatos, és figyelmetlenül beleszaladt a helybeli tűzoltó-zenekar kar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en dúlt már a harc közte és a tűzoltó-zenekar között. Zombereky Tivadar nem szerette a helybeli tűzoltó-zenekart, mégpedig annál az egyszerű oknál fogva, hogy nem ő találta ki, nem ő hozta létre, nem ő szervezte meg, hanem örökölte. Ugyanis a tűzoltó-zenekar már akkor is megvolt Alsó-Kukucson, amikor ő még az iskolapadot koptatta. Természetesen a helybeli tűzoltó-zenekar sem szerette Zombereky Tivadart, mégpedig azért nem, mert kitúrta őket a művelődési otthonból, ravaszul megnyirbálta a költségvetésüket, vagyis nem kaptak egy fillért sem, és úton-útfélen gúnyt űzött belő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kar mostohagyerekként kóválygott, lézengett Alsó-Kukucson, foghíjas telken próbáltak, muzsikáltak, ha nem esett az eső. Kotta nélkül, támogatás nélkül, kitéve az elemek dühének, esőnek, hónak és az alsó-kukucsiak csöndes röhögés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a füvön ültek, szakadt-kopott tűzoltó-egyenruhában, s próbá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mbardonos vette észre az arra kóválygó Zombereky Tivadart. Abbahagyta egy pillanatra a trottyozást, és félszájjal odafüttyentett a karmest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mester szigorúan nézett vissza a füttyögésre, hogy mi az, megbolondult a kolléga? Mit fütyörészik itt? De a bombardonos izgatottan integetett a fejével, hogy nézzen csak há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mester hátranézett, és azonnal kiugrott a járdára, s elállta a holdkórosan közeledő Zombereky Tivadar ú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fölébredt, s reflexszerűen ki akart térni a karmester útjából. Ám a karmester résen volt, s újra elébe ugr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végigsimított a homlokán, és kedélyességet erőltetve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he! Próbálunk, próbálunk? Nagyon helyes, nagyon helyes! Itt a jó levegőn könnyebb a trombitát fúj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kar szúrós pillantásokkal nézett vissza rá a fűből. A karmester hangja komoran kongott. Felizgult állapotában megragadt egy-egy szónál, és kétszer-háromszor is elismét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tta! A kotta! A k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kattogott, mint egy megakadt daráló. Majd rántott egyet a fején, és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kotta? Megígérte, megígérte! Hol a k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ki akarta használni a karmester izgatottságát, és egy testcsellel jobbra ugrott. Ám a karmester résen volt, és rögtön elébe állt. Jobbra-balra ugráltak, hajlongtak. A karmester felemelte a hangját, és mindjárt folyamatosan beszélt, abbahagyta a dado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nk egy hangversenydarabot megtanulni. És ahhoz kotta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hirtelen megállt, elmosolyodott nyájasan, s ezzel teljesen megzavarta a karmestert, aki szintén megállt, és gyanakodva nézte a nyájasan mosolygó főelőad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elég is volt Zomberekynek, egy pillanat alatt kicselezte a karmestert, s elrohant. Még visszakiáltott diadalma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ajd, majd! Addig játsszanak hallás után! Lalala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mester csüggedten leengedte a karját, s a távozó, gúnyosan lalázó Zombereky után kiabálta a másik nagy szívfájdalm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or játszhatunk a Hangos Hírmondóban? Mindig csak szava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megtorpant, mérges nyílként fúródott beléje a szavalás kifogásolása. De ő se maradt adós, gúnyosan vissza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lesz k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mester a földhöz csapta a pálcáját, s mérgében toporzékolva eljárt rajta egy csár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t felébresztette a párviadal, magához tért, lelki egyensúlya helyreállt, léptei lelassultak, peckessé váltak. Újra mozgott az agya, száguldoztak benne a gondol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os Hírmondó? Nem is rossz ötlet. Hallja az egész város. Ott kell bemondani! Ott kell üzenni! Ez az! Világos! Tettre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tér felé kanyarodott csillogó szemmel, zakatoló gondolatokkal, s futtában automatikus mozdulattal pénzt dobott a vak koldus kalap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továbbsietett, de öt lépés után megtorpant. Csengett az agyában egy csengő, hogy valami nem sti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is Panca eszmélt hamarább, hiszen már messziről felismerte Zombereky Tivadart. Egy pillanat alatt befordult a sarkon, és eltűnt. Úgyhogy mikor a tétovázó, csengető agyú Zombereky visszafordult, már nem látott sen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ldus?! Alsó-Kukucson?! – motyogta fordulás köz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kor nem látott senkit, kétségbeesve megrázta a fejét, s gyorsan bekapott egy idegnyugtató tablet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kal lassabb léptekkel haladt, a tablettát rágcsálva tűnődött, rászakadt a homály és a zűrzavar. Keserű lett a szája a tablettától, s csak egy gondolat kattogott az agyában: „Bemondani a Hírmondóban.” Fáradtan ismételgette, nehogy kimenjen a fejébő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NYOLC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ét elrabolt gyerek a helyszín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őrnadrágos Kóró egy fának támaszkodott, unottan rágcsált egy falevelet. Mikor összegyűlt a nyál a szájában, nagyot sercintett, és érdeklődve nézte, hogy zöldet köpött. Néha lustán körbepislogott, de nem látott semmi rendkívülit, az emberek mászkáltak az utcán, a macskák sompolyogtak, a kutyák lihegve, kinyújtott nyelvvel ügettek. Felbámult a fára is, meglátta a lombok közé rejtett hangszórót, de már nem csodálkozott rajta, megszokta ő is, mint az alsó-kukucsi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bámészkodott. De azért mégis összerezzent, mikor recsegve, susogva begerjedt a feje fölött a hangszóró, és bömbölve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rágos kert a költő szíve… Írta Petőfi Sánd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gvonta a vállát, újra a fának támaszkodott, és hallgatta a szavalást. Zombereky Tivadar hangja ércesen zengett, így annál feltűnőbb volt, hogy néha egészen lehalkult, és suttogva egészen más szöveg hangzott el a verssoro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felfigyelt, mert azért ezt ő is megér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szólt a ver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rágoskert a költő szí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ásnak termi a virág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így szólt a sutt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tovább a vers zengő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pillangó a költő lel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ény pillan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újra a sutt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óltam a zsandáro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jra a ver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puszta kert s tépett pillan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ébe sem jut senkinek 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élvezettel mereng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ény költő martirkoszoru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jra a sutt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om a feltét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föleszmélt, elvált a fatörzstől, s ügetve nekiindult, hogy megkeresse a társakat, és elmondja nekik a jó h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csak Kóró eszmélt fel. A harangozó békésen fröccsözött az italboltban, mikor meghallotta a szavalást. Előkapta az óráját, megnézte, megrázta dühö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megállt. A nyavalya törj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felpattant, kirohant az italboltból, felmászott a toronyba, és rángatni kezdte a harangkötelet. Éktelen harangzúgás töltötte be a levegőt. Az emberek megtorpantak, és csodálkozva nézték az órájukat, majd a tornyot, és idegesen csóválták a fejüket. Soha nincs egy perc nyugalom! Pedig amúgy milyen csendes kis város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váratlanul abbamaradt a szavalás. A harangozó kifülelt a toronyablakon, és diadalmasan 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győztem! Végre egyszer én győ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ntott még egyet-kettőt a harangkötélen, majd abbahagy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trappolt az utcákon, s Riminyákot találta meg elsőnek. Riminyák két nagy kosarat vitt, és egy kofa kinézetű asszony mögött baktatott. Kóró vigyorogva állapította meg, hogy a mélytengeri hal alkalmi fuvart vállalt. Odapisszegett neki, Riminyák kérdőn nézett vissza, de nem állt meg. Kóró dühösen integetett, hogy tegye le a kosarakat, és nyomás! Riminyák ingadozott, még tett egypár lépést, mikor Kóró melléje surrant, és a fülébe súgta az ingadoz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Megkapjuk az engedé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azonnal lerakta a két kosarat a földre, és elhúzták a csíkot. A kofa gyanútlanul battyogott tovább, de valaki utána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ság! Nem a magáé a kos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dühösen megfordult, és átkozódva rázta az öklét a megpucolt teherhordó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zel egy cseppet se törődtek a cirkuszművészek, a fejüket tekergetve loholtak az utcán, keresték a vak koldu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vastag fatörzs mögül rájuk pisszegett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rohangáljatok, tökkelütöttek! Ide gyer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ugrottak hát a fatörzs mögé, s Kóró izgatottan sutt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 A hangszóróban! Kell a gyerek! Be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savanyú képpel lehűtötte a lelkendez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Jó vicc! De hol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nem tudtak mit mondani, zavarodottan bámulták a vak koldus rongyos kalapját, fekete szemüve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engedély? – mondta komoran Riminyák. Majd Kóróhoz fordult szemrehányóan. – Azt mondtad, hogy megkapjuk az engedélyt. Egy jó állást hagytam ott miatta. A kofa megígérte, hogy felfogad állandóra, ha beválok. Vihettem volna mindennap a kosarakat. És enni is ad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hangja keserű volt, nagyon keserű. Kóró a vállát vonogatta, Panca meg csendesen kuncogott a károgó erőművész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e károgj, te kofák kedvence! Felejtsd el a zöldségeskosarat! Vár a porond. Vár a világhír. Nyomás! Majd előkerítjük azt a kölyköt, és becseréljük az engedélyre. Érzem, hogy közel vagyunk a célhoz. Csak óvatosan utánam! És nyissátok ki a szem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 a fura csapat, osonkodtak a kerítéshez lapulva. Elöl ment egy vak koldus, fehér botjával tapogatva, utána egy tiroli bőrnadrágos, hátul meg egy olajos képű, zöld napellenzős ballagott a fejét lóg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léckerítés mögül őrült, vad ugatás hangzott fel: egy borzalmasan megnyírt, befestett kutya ugatott habzó szájjal, harapdálta a lécet, neki-nekilódulva próbált kiszabadulni. Egyike volt az állatfodrászok áldozatainak, felismerte őket, és nem vitás, hogy bosszút akart 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rémülten megugrott, majd felborította a vak koldust, aki nem látott jól a sötét szemüvegben. Riminyák cuppogva csillapította a kutyát, aki a cuppogásra teljesen begerjedt, és az őrjöngés felső fokára há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hátraszisze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uszíts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a válla közé húzta a fejét, és a többiek után er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úgy látszik, ebben az utcában több megnyírt és befestett eb is lakhatott, mert a következő kerítésnél is felhangzott az őrült, kerítésharapdáló ugatás. Majd a következőnél is. Így terjedt kerítésről kerítésre, sőt a másik oldalon is felébredtek, szagot fogtak az áldozatok, s fülsiketítő kutyazenebona támadt a kis 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tfodrászok kerítéstől kerítésig ugráltak, menekültek. Kóró értetlenül kiáltotta oda az őrjöngő eb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én ártatla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befestett, megnyírt kutyák nem tettek különbséget, egyformán vicsorítottak mind a hármukra. Panca nem látott jól a vakszemüvegtől, de nem merte levenni, nehogy lebukjon, mint vak koldus. Dühösen sziszegte a társa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oljatok belém! Karoljatok bel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őrnadrágos tiroli és a napellenzős mélytengeri hal kétfelől belekarolt a vak koldusba, és kicsit felemelve a levegőbe, menekültek végig az utcán. A vak koldus reflexszerűen még így is kopogtatott a fehér botjával a földön, ami nagyon akadályozta a fu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 kerítésharapó csaholás kísérte őket vég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nak még futás közben is járt az agya, kiadta a parancsot, túlordítva a kutyauga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rduljatok már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hegve befordultak egy mellékutcába, de azonnal vissza is fordultak. Rémülten toporogtak, majd a kapálózó vak koldust cipelve az eredeti utcán futotta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nem látott semmit a szemüvegtől, s nem értette, miért nem kanyarodtak be a mellékutcába. Dühösen szidta, átkozta a két menekülőt. De azok nem feleltek neki, csak futottak, és néha Kóró feljaj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nyucikám! Én ártatla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llékutcában ugyanis, ahová be akartak fordulni, különös menet vonult. Elöl ballagott a margarétás tehén, mellette ugrált a napos-holdas kecske, körülötte a kiondolált, oroszlánsörényű vagy éppen tökkopasz kutyák köröztek. A feldühödött tulajdonosok hosszú botokat ráztak, fenyegetőzve kiabá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zvegy volt a vezérük és a hangadójuk, karjában tartotta a kipödrött bajuszú Rezső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csoda, ha az állatfodrászok pánikba estek, s fejvesztve menekültek egy csendesebb utca felé, ahol lehetőleg nincsen semmilyen befestett vagy kiondolált ál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tér sarkában Zombereky Tivadar állt a ketreckocsi előtt, s elégedetten nézte a megtelt ketreceket. Zombereky Tivadar lelki egyensúlya újra helyreállt, bízott benne, hogy üzenete eljutott az érdekeltekhez. A többi már az ő dolguk. Ujját bedugva a dróthálón, becézgette a kuty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Pompás! Kutyuli! Minden pompásan megy. Legalább ezzel a szépségversennyel nincs baj. Hehe! Ne nézz ilyen csúnyán! Na! Ez az! Mosolyogj! Te is! T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herészve ugrált a ketrecek előtt, s biztatta a kutyákat. Már majdnem minden ketrecben tartózkodott egy-egy szépségversenyjelölt, morogtak, vakkantottak, vagy lustán elfeküdve lihegtek. A ketrecek tágasak voltak, kényelmesek és tiszták. A helybeli kátéesz jó munkát végzett. „Majd meg kell dicsérni őket – futott át Zombereky Tivadar fején a gondolat. – Milyen pompás ketreckocsi! Országos körútra is lehet vele 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treckocsi valóban pompás volt. Egy teherautó platójára szerelték, csavarozták a ketreceket, a ketrecekre szép kis tetőt csináltak, hogy ne ázzon be. Zombereky Tivadar megnézte a másik oldalról is, majd bekukkantott a sofőrfülkébe, még az indítókulcs is a helyén volt. Elégedetten csettintgetett, s újra visszament a ketrece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leselkedett egy fa mögül, nézte a csettintgető Zomberekyt. Hóna alatt egy kis korcs kutyát szorongatott, nemrég édesgette magához, álcázás cél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ett, nem látott semmi gyanúsat. Komoly képet vágott, és odaballagott a ketreckocsi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Itt lesz a szépségverse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megfordult, megnézte Csicsóka komoly arcát, majd leplezetlen utálkozással bámulta a korcsot. Foghegyről vetette oda, elutasítóan, s vissza is fordult rögtön a ketrece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ttörőknek csak őrsi felajánlás keretében lehet! Vidd már arrébb ezt a korcsot! Nem látod, hogy felidegesít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ának nem volt több kérdeznivalója Zombereky Tivadartól, kicsámborgott a Főtérről. A sarkon elengedte a korcsot, letette a földre, és így szól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orcs megszerette Csicsókát, nem mozdult, rajongó szemmel nézett fel rá. Csicsóka egyszer-kétszer hessegette, de mikor látta, hogy a korcs nem moccan mellőle, megvonta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od. De meg ne bá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étált az utcán, nyomában a korccsal, jobbra-balra nézegetett óvatosan, hogy nem látja-e a moszkitókat vagy a gyerekrablókat. A háttérben akart maradni, éppen ezért nagyon ügyelt, figyelt, hogy idejében be tudjon ugrani egy fa mögé, vagy el tudjon tűnni egy mellék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sugár tábor felé lépkedtek a moszkitók, gyűrött, bepiszkolt ingben. Köztük lépkedett ifjabb Zombereky Tivadar frissen vasalt, tiszta ingben, kimosdott, rózsásra dörzsölt arccal, szépen megfésülve. A moszkitók szorosan közrefogták, különösen Karesz zárkózott fel hozzá egész közel hátulról. Ugyanis a frissen vasalt ing hátulján egy nagy vasalónyom feketedett, s ezt igyekezett eltaka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sugár tábortól nem messze megállt a kis csapat. Utoljára még eligazították a tú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menj egyedül! – magyarázta Ricsi. – És lehetőleg ne fordulj meg, hogy ne lássák az inged hátulját. És senkinek egy szót se, mert megnyúzunk! Nem ismersz senkit, minket sose láttál! Eltévedtél és kész! És ha az inget fölfedeznék, mondd, hogy nekitámaszkodtál egy villanyoszlopnak, és belement a kátrány. Na indu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Tivadar komoly képpel bólogatott az utasításokra, majd a Napsugár táborhoz ment, és becsöngetett a kap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elbújtak a sarkon, és a biztonság kedvéért szemmel tartották a hazatérési akc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öngetésre odajött a táborvezető, egy fertőtlenítő pumpát tartott a kezében. De nem nyitotta ki a kap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Tivadar köszönt illedelmesen, s röviden köz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Visszaj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szigorúan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Hogy képzeled?! Csak úgy ki-be sétálunk?! És behordjuk a bacilusokat?! Itt rend van, rend volt, és rend lesz! Nem tehetek kivételt! Sajnálom, még veled se. Majd holnap jelentkezz tábornyitás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értelmes arccal végighallgatta a táborvezetőt, majd elköszö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fogadta a köszönést, és visszaballagott a pump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vágott egy fintort, és ő is visszaballagott a moszkitókhoz a sar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nem értették a dolgot, látták, hogy a táborvezető nem engedte be a túszt, de nem értették, hogy miért. Izgatottan faggatták a sarok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i van? Mi a nyavalya van?! – kérdezte Ri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derűsen nézett rájuk, nem vette a szívére a dolgot, megvonta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nek a baciluso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ában egy világ omlott össze, panaszos és sértődött hangon jajdul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kimostuk az ing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tyó a foga közt mor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is vasaltuk! Nem lehet benne bacil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legyintett a panaszkodásra meg a morg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volt kimosni. Meg vas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Ricsihez fordult, s udvariasan meg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ova menje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táborba nem fogadnak vissza, otthon nincs senki. Ti vagytok a felelősek értem! Ti raboltato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idegesen bólogatott. Mennyi baj van ezzel a nyavalyás tússzal! Fél szemmel ifjabb Zombereky arcára pillantott, hogy nem ugratja-e őket. De a túsz arca komoly volt, és udvari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si felsóha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keressük meg Csicsó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eményen karon fogta a tú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ás a fáskamr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icsi leáll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fáskamrába. Csicsóka már nincs ott. 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tétován néztek Ricsire. Ricsi széttárta a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l itt kell neki lenni! Itt keress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elindultak, de most már egyáltalán nem fogták közre ifjabb Zomberekyt, azt se tudták pontosan, hogy túsz-e még, vagy már nem túsz. Bizonytalanok voltak, és tétovák. Ifjabb Zombereky lelkesen követte a moszkitókat, most már ő igyekezett felzárkózni hozzájuk, rájuk akaszkodott, mint egy bogá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k koldus és két kísérője kimerültén támaszkodott egy hirdetőoszlopnak, fújtak, lihegtek, a ruhájukat igazgatták. Panca elhagyta a kalapját a nagy futásban, Riminyák zöld szemellenzője meg lecsúszott a nyakába, úgy nézett ki, mint egy csecsemő állkendőben. Morogva felhúzta a homlokára, s újra megkötötte a madz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kozott kutyák! – nyögte Panca kimerülve. – Kilihegem a tüdőmet! Jaj, az olda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nak leszakadt egy gombja, s a nadrágtartó egyik szára szabadon leffegett. Próbálta csomóra kötni, de nem si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vette észre először Csicsókát. Izgatottan pissze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megy! Pssz! Ps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idegesen erőlködve nézett ki a vakszemüveg föl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K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meglátta Csicsókát ő is. Füttyente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visszanézett a füttyentésre, egy pillanat alatt megállapította, hogy a vak koldus, a tiroli bőrnadrágos és a zöld szemellenzős ki lehet! Megeresztett egy elismerő vigyort a remek álcák láttára, majd könnyű ügetésbe kezdett. A korcs vidáman csaholva köv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áék is nekilódultak. Pisszegtek, füttyögtek, kiabáltak. Óvatosan persze, hogy ne keltsenek túl nagy feltűnést. Ha valaki jött, lelassítottak, majd újra nekilódulva követték Csicsó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eg! Ne félj! Csak azt akarjuk mondani… – kiabált a vak kold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nyarodtak egyet, Panca levegőt vett, és folytatta mézesmázos, hízelgő hangon, már amennyire a loholástól képe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akarjuk, hogy mondd meg az apukádnak, mi jól bántunk veled. Csak tréfa volt. Heh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is megszólalt hízeleg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c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oldalba bökte Riminyákot, hogy ő is szólaljon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ccecske! – mondta Rimin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icsóka nem állt meg, könnyű lábbal ügetett, igyekezett lerázni az üldözőket. Így kanyarogtak, futottak utcáról ut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zkitók ráérősen kóvályogtak meg tekeregtek, ide-oda nézegettek, keresték Csicsókát. Ifjabb Zombereky Tivadar szorosan mellettük lépkedett, nem akart lemaradni. Már alig-alig tűnt ki a moszkitók közül, inge összegyűrődött, haja csapzottan lógott, az egyik zoknija lecsúszott, de ifjabb Zombereky nem törődött ilyen apróságokkal. Ő is ide-oda tekergette a fejét, hogy hátha meglátja az ismeretlen Csicsókát. Eleinte még kérdezgette, hogy miről lehet megismerni, de mikor többször is leintették, nem erősködöt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át nem látta, de meglátott valakit, ijedten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tás! Az apu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nekiiramodott. A moszkitókra is átragadt az izgalom, s mintha összebeszéltek volna, együtt futottak ifjabb Zombereky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is megpillantotta a fiát. Boldogan hadonászott, és vidámakat rikkantott messzi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Végre! Tivadar, kisfiam! Drága kisfiam! Hogy nézel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niillik ifjabb Zombereky már elkanyarodott, és az apja észrevette az ing hátán sötétlő vasalónyo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 hogy miért szalad előle a fia. Egy pillanatig csodálkozva bámult utána. Hova szalad? És kik azok a gyerek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csodálkozott sokáig. Nekilódult, és futott a fia után. Zsebében vígan csilingeltek az idegnyugtató table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anyarodott ki az egyik mellékutcából a hőscincérbajszos öreg, az altiszti kard tulajdonosa. Megtorpant, felfülelt, s mikor meglátta a kiabáló, rohanó Zombereky Tivadart, ő is futásnak eredt, s harciasán rikkant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om a kardom! Nem adom a kar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futottak utcáról utcára, elöl a moszkitók a tússzal, közbül a nagyokat rikkantgató öreg s leghátul Zombereky Tivad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őscincérbajszú öreg kezdett kifulladni, lassított, bár kétségbeesve erőlködött, de már nem bírták a vén talpak. Kifulladva megállt, de a bajuszát harciasán előremeresztette. Nem adja magát olcsón! Ezt elhatár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zért borzasztóan elcsodálkozott, mikor Zombereky Tivadar elrohant mellette anélkül, hogy egy szót is szól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lenül kiáltott fel, hangja hosszan szállt a nyári leveg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a kar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 válaszolt neki, és a hőscincérbajszú öreg semmit se értett, csak azt, hogy már nem kell a kardja! Láthatóan megroskadt, a válla megroggyant, még a bajusza is lekonyult, hiszen ez a dac, ez az ellenállás tartotta benne a lelket, hogy nem adta a kardját. Lassú, csoszogó léptekkel haza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a foghíjas telek mellett futottak el, ahol a fűben ülve próbált a tűzoltó-zenekar. A bombardonos megint abbahagyta a trottyozást, és figy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sokáig várnia, meglátta az arra rohanó Zombereky Tivadart, félszájjal füttyögött a karmesternek, s intett, hogy nézzen csak hátra. A karmester abbahagyta a vezénylést, és kitárt karokkal a járdára ugr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Zombereky Tivadar most nem mélázott, most lendületben volt, és egy pillanat alatt kicselezte a kitárt karú karmest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mester megint a földhöz vágta a pálcáját, majd gyorsan felkapta, és beintett a zenekarnak, hogy felállni! Mikor a zenekar feltápászkodott, a pálcával, mint egy hadvezér, a trappoló Zombereky eltűnő hátára mutatott, s elordítot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kar lihegve, csörögve, zörögve vágtatott, akkora zajjal, mint egy nehéztüzérség. Elöl haladtak könnyű ügetésben a fuvolások, hátul caplattak a tubások és bombardonosok, leghátul a nagydobos masírozott döngő léptekke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ILENC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enekülés a ketreckocs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óka ért először a ketrcckocsihoz. Nagy kört írt le a városban, de nem tudta lerázni a cirkuszosokat. Állandóan a nyomában voltak, szívósan, elszántan, láthatóan nem akarták elveszíteni még egyszer a nagy zsákm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egy pillanatra megtorpant, de már fel is hangzott a tér bejáratánál Panc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az apuká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úton ezt hajtogatta, mint valami őrült derv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gyorsan felkapta a korcsot, s beugrott az egyik ketrec mélyére, magához ölelve a kis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rkuszosok is a térre értek, bambán megálltak, néztek jobbra-balra, de nem látták Csicsókát. Panca még egyszer elkiáltot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az apuká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hirtelen oldalba bökte a kiabáló vak koldust, s odaszisze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ekülj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átta ugyanis a tér felé robogó moszkitókat, de ez még egyáltalán nem okozott neki szívdobogást, hanem a moszkitók mögött meglátta a kivörösödött képpel futó Zombereky Tivadart! Zombereky kezdett kifulladni, léptei akadoztak, de dühe már az égig ért. Hörgésszerű hangon kiab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töröm a csontodat! Lesz itt haddelha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rkuszosok odanéztek, és elkezdtek remegni. Panca kapott leghamarabb észbe, elkiáltot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 menekülő vadak biztos ösztönével megtalálta a búvóhelyet is: a sofőrfülkét. Bemászott a fülkébe, a kormány mögé. Lihegve, remegve nyomakodott be a két tettestárs is, gyorsan becsukták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a ketreceknél jártak, mikor Csicsóka kipisszegett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 alatt beugrottak egy-egy üres ketrecbe. Ifjabb Zombereky elnézte a ketrecet, már volt bent egy félelemtől remegő lakótárs, egy puli, akit becsületes nevén Ruzsa Sándornak hívtak. De nem bántották egymást, ifjabb Zombereky rámosolygott Ruzsa Sándorra, és megnyugtatóan suttogo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Elfé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uli nem suttogott, de nem is ugatott, körülszimatolta ifjabb Zomberekyt, majd szelíden belenyalt az ar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Zombereky Tivadar a térre ért, a tér üres volt, csendes, a nagy lombú fák álmosan bólogattak a nyári meleg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lenül állt, idegesen forgatta a fejét, de nem látott senkit. Benézett a mellékutcákba, de pillanatnyilag ott se volt senki. Elkiáltotta magát, de a dühe már alábbszállt, átadta a helyét az aggód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 hol vagy? Esküszöm, nem bánt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aggódást hamar elfújta a düh, amely újra elöntötte, céklapiros fejjel toporzékolt, az öklét rázta fenyegető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töröm a csontodat, ha nem jössz elő! Mindenkinek összetöröm a cson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fülkében összerezzentek a fenyegetésre. Kóró idegesen lökdöste Pan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már! Mire vá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remegő kézzel begyújtotta a motort, a másik kezével a kormányt fogta. Vékony hangon jajveszék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ár aprókat ugrált az ülésen a retteg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Csak indí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lenyomta a gázt, a ketreckocsi megugrott nagy sebess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körbe tekergett a virágágyásokon, legázolta az összes tulipánt. Majd nagy lendülettel felszaladt a járdára, de Kóró az utolsó pillanatban elkapta a kormányt. Riminyák behunyta a szemét, és nem is nyitotta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megtalálták a térről kivezető mellékutcát, és nagy sebességgel, bőgő motorral, ide-oda kanyarogva elzúgtak. Majdnem elgázolták a roskadtan battyogó hőscincérbajszút, aki utolsó erejével a járdára ugrott, és végleg összetörve lelkileg, ott is maradt, a falhoz lapulva araszolt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ban bennakadt a szó, a szája tátva maradt, úgy bámult az elrobogó ketreckocsi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 egy kukkot se az egészből. Megrázta a fejét, állat megfeszítve lassan becsukta a s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megszólalt a magasban a hangszóró: vad kutyaugatás és egy éles női sikoly töltötte be a te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villámgyorsan megpördült a sarkán, de nem volt ideje felnézni az iroda ablakába, mert egy egészen más látvány nyűgözte le a tekintetét. Állt, és megkövülve bámult az egyik mellékut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llékutcából különös menet közeledett. Elöl jött az özvegy, magasra tartva a kipödört bajuszú Rezsőkét. Utána egy kecske jött, akinek a hátára a nap és a hold volt festve, és egy csomó csillag. Mellettük a járdán egy tehén ballagott, hatalmas margarétákkal az oldalán. Mögöttük, köröttük fantasztikusan megnyírt és befestett kutyák poroszkáltak. Dühös szitkok, átkozódások, fenyegetőzések hallatszottak, keveredve vad csaholással, mekegéssel, tehénbőg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görcsösen behunyta a szemét, és rémülten sutt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ásom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unyt szemmel, remegő kézzel a zsebébe nyúlt, s bekapott egy marék tablet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kinyitotta a szemét. S erőlködve, mint a rossz álomban, nagy nehezen félrefordítot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másik mellékutcában az eszeveszetten, csörömpölve rohanó tűzoltó-zenekart látta meg. Legelöl rohant az őrült arckifejezésű karmester, a szájával trombitáit, a pálcáját előrenyújtotta, mint egy kard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tűzoltók! Ratata-ta! Ratat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könnyű ügetésben jöttek a fuvolások, hátul, mint nagy ágyúcsövek, meredeztek a tubák és a bombardo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érezte, hogy itt a vég. Vagy a világ bolondult meg, vagy ő, mindegy, menekülni kell! Összeszedte utolsó erejét, izmait görcsösen megfeszítve átfutott a téren, s berohant a tanácsház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re a tűzoltók értek először, nem is tudták lefékezni a lendületet, ratatázva, csörömpölve beleszaladtak a festett állato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kavarodás támadt azonnal, az állatok megijedve a félelmetes arckifejezésű karmestertől és a csörömpölő zenekartól, fejvesztve szétszaladtak. Legtovább még a napos-holdas kecske tartotta magát, leszegte a fejét, és rohamra indult. A zenekar szétvált előtte, ijedten ugráltak jobbra-balra a fuvolások és a rézfúvósok, de a sor végén a dobos már nem tudott elugrani, utolsó pillanatban a cintányért tartotta a kecske elé. A kecske belerohant a cintányérba. A cintányér nagyot zengett, a kecske félelmében a hátsó lábára rogyott, majd oldalt kiugorva elmenekült, rémülten mekeg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zvegy a karmester orra alá tartotta Rezsőkét, aki apró, tűhegyes fogával beleharapott a karmester borvirágos orr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 mondta a karmester, és pálcájával nagyot ütött Rezsőke fej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véget is ért a nagy összecsapás, az özvegy a hóna alá kapta Rezsőkét, és szabad kezével belekapaszkodott a karmester ha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 mondta még egyszer a karmester, és gyáván elfu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kar vezér nélkül maradva, csörömpölve szétszél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 kiürült, csak egy-két festett kutya tisztelte meg ráérősen a fák tövét, majd ők is elüg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lihegve benyitott az irodájába, és visszahőkölt. Az ajtóból nézte megdöbbenve, hogy az iroda zsúfolásig tele van csaholó, vinnyogó kuty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árnő az asztal tetején állt és vis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krofon be volt kapcsolva, és az egyik kutya felágaskodva ugatott bele, mintha verset szava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gy ilyesformán hangzott a kutyaszava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u, vau, vakk, vak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fáradtan megsimította a homlokát, hogy elhessegesse a látványt. Majd lemondóan legyintett: ez is befuccsolt! Az állatszépségverseny is összeom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ervadt mosolyt küldött az asztal tetején visítozó titkárnőnek, bólintott a szavaló kutyának, és kihátrált, kívülről lassan becsukta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ballagott a térre, nekidőlt az Ötletládának, és elmerengve hallgatta a hangszóróból áradó kutyaugatást és sikolt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megszólalt a toronyban a harang is, a harangozó nyilván félreértette a dol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halványan mosolyogva felnézett a toron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ngett-bongott a harang, kutyaugatással és sikollyal kever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 felkapta és megforgatta Alsó-Kukucs fölött az őrült zenebonát, hadd hallja mind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szágúton robogott, dülöngélt a ketreckocsi. Panca végre levette a vakszemüveget, most már jól látott, de az idegességtől változatlanul ide-oda rángatta a korm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az országút üres volt, egyáltalán nem volt forgalom, minden következmény nélkül cikázhattak ide-oda, az út egyik szélétől a másik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trecekben ide-oda dőltek a moszkitók, ijedten fogózkodtak, de nem történt semmi baj, mert a nagy rázkódástól a ketreczáró kallantyúk lecsapódtak, az ajtók nem nyílhatta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az ölébe vette Ruzsa Sándort, és motyogva sim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puli! Én se f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töprengve támaszkodott, kinyújtotta a falnak a kezét kétfelől. „Hova mehetünk? Tömeges gyerekrablás? Kik rabolhatták el a ketrecko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jtette persze, hogy a cirkuszosok lehetnek. Elismerően mosolygott erre a felfedezésre, el kellett ismerni, hogy a nagy kavarodásban is a jó kormányt ragadtá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a kétely is felbukkant a fejében. „Vajon tudják-e, hogy mi is itt vagyunk? És hogy az igazi gyerek is köztünk van? Vagy csak vakszerencse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is eltöprengett egy kicsit, erősen támaszkodva, hogy be ne verje a fejét. „Mindegy! – gondolta. – Össze vagyunk zárva életre-halá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füttyögetett meg suttogott a moszkitóknak, hogy jól vannak-e. De a nagy zajban, robogásban nem lehetett érteni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aj. Biztos megvannak ők is. Meg a túsz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dáman nézte az elsuhanó tájat, úgy érezte magát, mintha repülőgépben ülne, mikor az autó ide-oda dőlt, a horizont fölemelkedett, lesülly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nagyot zöttyent az autó, és egy hatalmas durranás hallatszott. Pár métert még tovább-bicegett a kocsi, majd egymás után három gyors durranás hallatszott megint. Kipukkadt mind a négy gumi, nem bírta az eszeveszett száguldozást meg cikcakk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mint egy elfáradt teve, leült a négy keré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fekt! – állapította meg Csicsóka, mikor visszanyerte az egyensúlyát. – Kipukkadtak a gum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gy aprót sóhajtott. „Ezt megúsz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gdosta, rángatta a ketrecajtót, s hamar rájött, hogy lecsúsztak a kallantyúk, és nem tud ki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szemmel kilesett a dróthálón, és látta, hogy a cirkuszosok sorban leugrálnak a sofőrfülkéből. Az út melletti árokba rohantak, és lebújtak a töltés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 ketrecekből is hallotta az ajtórángatást. Átszólt nyugodt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Be vagyunk zárva! Nem kell betoj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ojok be! – hangzott ifjabb Zombereky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unk! – kiáltottak innen is, onnan is a moszkit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vigyorogva hallgatta őket. Majd biztatva ki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nk. Majd csak kiszabadít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ketrecben a kutyák is némán a falhoz lapultak, nem mertek ug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ár volt, csönd és béke.</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Csicsóka mindent megmagyará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tózúgás hallatszott a távolból, mintha szúnyog zümmögne, majd ahogy közeledett, mélyült a hang, olyan lett, mint a darázsbúgás. Pöfögve megállt egy rozoga személykocsi, s egy bajuszos, oldalszakállas, bozontos szemöldökű férfi szállt ki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bejárta a ketreckocsit, összevonta a bozontos szemöldökét, s fejcsóválva morgott. Indulatosan lökte ki magából a szavakat, felemelte a hangját, és minden mondat után toppantott egy nagyot a láb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recek! Mindig csak ketrecek! Meg korbács! Ó, ti drágák! Ti megalázottak és megszomorítottak! De ne féljetek, itt vagyok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 változatosság kedvéért egy nagyot csapott a mellére, és előhúzott egy kemény fedelű igazolványt. Meglengette a kutyák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tt van az igazolványom! Én vagyok a legrégibb tag az Állatvédő Egyesületben. És ez nem vél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bátzsebébe dugta az igazolványt. Sorban kinyitotta a ketreceket, s szónokol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 higgyétek, hogy ez mindig így lesz! Bízzatok az Állatvédő Egyesületben! Mi az utolsó leheletünkig harcolunk a ketrecek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ketrecét nem nyitotta ki, sőt leplezetlen utálattal nézett a gyereke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csak maradjatok ott! Biztos ti zártáto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nem válaszoltak a villogó szemű állatvédőnek. Lapultak a ketrecekben. Csak ifjabb Zombereky csinált egy cselt, maga mögé dugta a pulit, s jámbor képpel bámult ki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engedett kutyák először óvatosan kiszaglásztak a kinyitott ketrecajtókon, majd csaholva, ugatva kizúdultak, s egy szempillantás alatt szétfutottak a mezőn. Egy-két kutya az árokban lapuló cirkuszosokhoz lopakodott felhúzott ínnyel, morogva, de Panca elrugdosta őket ném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tvédő a kutyák után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a szabad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visszaült a rozoga autóba, és pöfögve, zümmögve elhúzta a csí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füleltek, majd mikor elhalt a szúnyogzümmögés, suttogva megkérdezték Csicsó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tok! – kiabált vissza Csicsóka. – A legrégibb t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nket miért nem engedett ki? – dohogott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i nem vagyunk benne az Állatvédő Egyesületben – válaszolt Ricsi rötyögve. – Sem mint tagok, sem mint áll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fülelt, újra autózúgást ha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 pisszegett. – Megint jön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rkuszosok is meghallották az újabb autózúgást, kilestek az árokból, majd gyorsan visszahúzták a fejüket, s lapultak ném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jött az autóján, fékezett, kiugrott a kocsiból, és a ketrecekhez roh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rban kinyitotta a kallantyúkat, boldogan moty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végre, v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kimásztak a ketrecekből, kinyújtóztatták elgémberedett tagjaikat. Ifjabb Zombereky kivette a pulit is, óvatosan lerakta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te is, ha aka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puli ott maradt, szagolgatta ifjabb Zombereky cipő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rkuszosok félszemmel kilestek az árokból, hogy most mi lesz. Ámulva, értetlenkedve látták, hogy Zombereky Tivadar egy idegen gyereket ölelget, paskolgatja a hátát, dörzsölgeti a kezét. Nem ért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rted? – kérdezte Kóró suttogva Pancától. – Ki ez 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megvonta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Biztos ro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leselkedtek tovább az áro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kibontakozott az apja öleléséből, és bemutatta a moszkit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rátaim. És ez itt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sorban kezet fogott mindannyiukkal, majd a homlokát dörzsölgetve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történt itt tulajdonkép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Csicsókára néztek. Csicsóka megköszörülte a torkát, és közelebb lép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magyarázok. Ott kell kezdenem, hogy engem bizonyos személyek elrab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is? – nézett rá megütközve Zombereky Tivadar. – De hát az én fiamat raboltá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t csak később rabolták el – magyarázta türelmesen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kik rabolták el? – tekergette a fejét Zombere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raboltuk el. Illetve a moszkit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tanácstalanul nézett kör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gyaráznád el? – kérte Csicsókát. Csicsóka szelíden mosolygott, majd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zt csinálom. Csak ne veszítsük el a fonalat! Tehát, az első rablás volt az igazi. És én feláldoztam maga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nézte a szeplős arcot, egy kukkot se értett az egészből, de ezt az utolsó mondatot értette. A könnyekig meghat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áldoztad? Kérj tőlem, amit akarsz! A többit meg majd útközben elmagyaráz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ravasz képet vágott. Mégiscsak rendes tag ez a Zombereky! Itt az ideje, hogy feltegye a koronát a művére! Nagy levegőt v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engedélyt kérek! Aláírás, pec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engedé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ndorcirkusz-engedélyt, utcai előadásokra. Nem nekem lesz, de ők is megérdemlik. Nem akartak ők semmi rosszat, de hát sose sikerült nekik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sóhajtott, egyre kuszább lett előtte mi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nek nem sikerült? Hogy jönnek ők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nem fontos. Tessék, itt az enged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nyúlt a belső zsebébe, és kihúzott egy nyomtatványt. Ilyen nyomtatvánnyal tele volt a zsebe, mindig magánál hordta őket. Aláfirkantotta a nevét, ráírta a dátumot, és átnyújtotta Csicsók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Érvényes. Rajta a pecsét, a dátum és az aláírás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vigyorogva olvasta a nyomtatványt, némán mozgatva a s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GED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Alsó-Kukucsi Tanács Művelődési Osztálya ezennel engedélyezi: a) nyilvános szavalás, b) színjátszás, c) tánccsoport, d) térzene, e) zsákban futás, g) egyéb kulturális rendezvény megtartását. (Nem kívánt rész törlendő.) Az engedély visszavonásig érvényes. A tűzrendészeti szabályok betartásáért mindenki maga felelős. Zombereky Tivadar főelőadó s. k. Dátum, pec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kitépett egy lapot a füzetéből, és a teherautó sárhányójának támaszkodva a tiszta felére írt egy levelet. Majd összehajtogatta, s feltűzte az egyik ketrecajtóra, s mellétűzte az engedé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vidám hangon sürgette a gyerek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gyerünk, szálljatok be! Indulás haza! Már alig várom, hogy mindent elmesélj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Csicsókár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mosolyogva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ecsetvonások! És kész a mű! Minden ki van bogozva, minden a helyére került, és mindenki megkapja a magá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mbereky Tivadar értetlenül megrázta a fejét. Hiába, a zsúfolt, a hajszolt élet! A fáradtság! Biztos ez teszi. Mert ebből se értett egy szót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ketreckocsira nézett, a leengedett gumikra. Legyintett. Ez is befuccsolt! A gumik lyukasak. Az állatfodrászok nem jelentkeztek. A kutyák megszöktek. Na nem baj, megvan a gyerek! És majd lesz más öt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mosolygott, betessékelte Csicsókát az autóba, beült ő is, és elrob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ár volt, béke és csö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rkuszosok végre megmoccantak, kimásztak az árokból, és a ketreckocsihoz lopako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leszedte a levelet, nézeg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d! – sürgette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ó. Dolgozat. – olvasta Kó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sik oldalon olvasd! – ripakodott rá P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megfordította a füzetlapot, és felolvasta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tt a váltságdíj a gyerekért! Az engedély érvényes! A nem kívánt részt törölni! Minden meg van bocsátva! A legközelebbi előadásra kérek hat ingyenjegye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gyorsan leszedte az engedélyt is, belenézett,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Győztünk! Győz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ca elvette tőle az engedélyt, elolvasta ravaszul hunyorgó szemmel. Majd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úzunk ki semmit. Ki tudja, mit hoz még az é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yák is örvendezett, olajos képe ragyogott. Majd újra elkomorult, és bután morgott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ró a vállát vonogatta. Panca szépen összehajtotta az engedélyt, betette a belső zsebébe. Majd nagyot rikka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rkuszművészek, utánam! Vár a porond! Vár a világh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ivágtak gyalog az országúinak, egymást lökdösték, nagyokat kurjongattak örömü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só-kukucsi Főtéren fékezett a személyautó. Zombereky kinyitotta az ajtókat, majd mikor kiszálltak a gyerekek, sietősen az órájára nézett, s gyorsan kezet rázott mindegyikkel, a fiáva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nok! Majd legközelebb mesé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ár el is tűnt a tanácsháza kapujában. A moszkitók hátba vágták ifjabb Zombereky Tivadart, elbúcsúzta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szia, te túsz! Aztán jó legy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otthagy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elhagyatottan állt a tér közepén, tétován nézett a moszkitók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megszólalt a magasban a hangszóró, az apa érces, parancsoló hangja szólt a fiához. Ugyanis most, fent az irodában jutott eszébe, hogy otthagyta a fiát a tér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fjabb Zombereky Tivadar fürdés és átöltözés után jelentkezzen a Napsugár táborban! Aki hallja, adja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összerezzent, befogta a fülét, és panaszosán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után rohant, s mikor utolérte őket könyörögve szólt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ehessek veletek! Hadd mehessek veletek! Ha akarjátok, leszek továbbra is túsz! Önként! Csak hadd mehessek vel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nem álltak meg, nem lassítottak, menet közben hallgatták a könyörgést. Majd Ricsi, aki leghátul ment, előreküldte ifjabb Zomberek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előre! Kérdezd meg Csicsókát! Ő a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itók nem tiltakoztak, arcuk se rezdült, Ricsi csak azt mondta ki, ami teljesen világos volt, hogy nem lehet más a főnök, csakis Csics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csóka szeplős arcán úgy áradt szét az öröm, mint a napfény a tavon. Kicsorduló boldogságában rámosolygott a könyörgő ifjabb Zomberekyre, s csengő hangon kiadta élete első paranc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 Velünk jöhetsz. Jó túsz voltál, megérdemled. Állj be há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Zombereky boldogan beállt hátul a sorba, s a vigyorgó csapat elkanyarodott a nyári utcá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8:01:00Z</dcterms:created>
  <dc:creator>Windows</dc:creator>
  <dc:description/>
  <dc:language>en-US</dc:language>
  <cp:lastModifiedBy>Windows</cp:lastModifiedBy>
  <dcterms:modified xsi:type="dcterms:W3CDTF">2001-07-04T14:44:00Z</dcterms:modified>
  <cp:revision>103</cp:revision>
  <dc:subject/>
  <dc:title/>
</cp:coreProperties>
</file>