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LFIN KÖNYVEK</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Szerkeszti</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ÓNASZEGI MIKLÓS</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Előkészületben</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KNŐS PÉTER</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ÁBORÚ A VADONBAN</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pPr>
      <w:r>
        <w:rPr>
          <w:rFonts w:eastAsia="Times New Roman CE" w:cs="Times New Roman CE" w:ascii="Times New Roman CE" w:hAnsi="Times New Roman CE"/>
          <w:sz w:val="24"/>
          <w:szCs w:val="24"/>
        </w:rPr>
        <w:t>MÓRA FERENC KÖNYVKIADÓ</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UDAPEST, 1976</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UKÁS ISTVÁN</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KÁCIÓ A HALOTT UTCÁBAN</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pPr>
      <w:r>
        <w:rPr>
          <w:rFonts w:eastAsia="Times New Roman CE" w:cs="Times New Roman CE" w:ascii="Times New Roman CE" w:hAnsi="Times New Roman CE"/>
          <w:sz w:val="24"/>
          <w:szCs w:val="24"/>
        </w:rPr>
        <w:t>REGÉNY</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pPr>
      <w:r>
        <w:rPr>
          <w:rFonts w:eastAsia="Times New Roman CE" w:cs="Times New Roman CE" w:ascii="Times New Roman CE" w:hAnsi="Times New Roman CE"/>
          <w:sz w:val="24"/>
          <w:szCs w:val="24"/>
        </w:rPr>
        <w:t>MÓRA FERENC KÖNYVKIADÓ</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UDAPEST, 1976</w:t>
      </w:r>
      <w:r>
        <w:br w:type="page"/>
      </w:r>
    </w:p>
    <w:p>
      <w:pPr>
        <w:pStyle w:val="Normal"/>
        <w:jc w:val="center"/>
        <w:rPr/>
      </w:pPr>
      <w:r>
        <w:rPr>
          <w:rFonts w:eastAsia="Times New Roman CE" w:cs="Times New Roman CE" w:ascii="Times New Roman CE" w:hAnsi="Times New Roman CE"/>
          <w:sz w:val="24"/>
          <w:szCs w:val="24"/>
        </w:rPr>
        <w:t>MIKLOSOVITS LÁSZLÓ</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rajzaival</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pPr>
      <w:r>
        <w:rPr>
          <w:rFonts w:eastAsia="Times New Roman CE" w:cs="Times New Roman CE" w:ascii="Times New Roman CE" w:hAnsi="Times New Roman CE"/>
          <w:sz w:val="24"/>
          <w:szCs w:val="24"/>
        </w:rPr>
        <w:t>© Csukás István, 1976</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SBN 963 11 0694 2</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SŐ FEJEZET</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Az idei június olyan bágyadt volt, mint egy díványon fekvő, fejfájós, középkorú nő. Ismerjük az ilyen hónapokat! Mindenkinek volt már egy ilyen hónapja, mikor nem sikerül semmi, tömény kedélytelenség terjeng mindenhol, az ember agya mintha ólomból lenne, </w:t>
      </w:r>
      <w:r>
        <w:rPr>
          <w:rFonts w:eastAsia="Times New Roman CE" w:cs="Times New Roman CE" w:ascii="Times New Roman CE" w:hAnsi="Times New Roman CE"/>
          <w:i/>
          <w:iCs/>
          <w:sz w:val="24"/>
          <w:szCs w:val="24"/>
        </w:rPr>
        <w:t xml:space="preserve">és </w:t>
      </w:r>
      <w:r>
        <w:rPr>
          <w:rFonts w:eastAsia="Times New Roman CE" w:cs="Times New Roman CE" w:ascii="Times New Roman CE" w:hAnsi="Times New Roman CE"/>
          <w:sz w:val="24"/>
          <w:szCs w:val="24"/>
        </w:rPr>
        <w:t>még kilátás sincs rá, hogy valami érdekes dolog bukkanjon fel a láthatáron. Az ilyen hónapot legjobb lenne átaludni, mint a medv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egészen világosan látta, hogy ez az idei június ilyen hónap lesz. Először is: lőttek a nyaralásnak. A nyaralás szóba se került. Minden tervezgetést félresöpört a költözködés. És ráadásul a költözködés is olyan hirtelen zajlott le, hogy semmi érdekes nem volt benne. A hatalmas szállítókocsi a kapu elé tolatott, izmos, kék trikós emberek ugráltak le róla, fent a lakásban udvariasan megkérték Gergő anyját, hogy bízza rájuk az egészet, majd szakszerűen nekifogtak, s percek alatt bepakoltak mindent a kocsiba. Gergő hátul ült a heverőn, és nagyon élvezte az utazást. „Mint a vadszállító kocsi” – gondolta, és éppen kezdte beleélni magát egy kisebbfajta afrikai vadászatba, mikor megérkeztek az új lakás el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új lakótelep olyan volt, mint valami óriási galambdúc. A vastag betonlábakon tízemeletes házak imbolyogtak – Gergő határozottan úgy érezte, hogy imbolyognak, mikor nyakát megfeszítve felnézett rájuk. Bár eleinte érdekesnek ígérkeztek a lábon álló felhőkarcolók, de hamar kiderült, hogy túlságosan új és túlságosan tiszta itt minden. A lépcsőház például, mint egy műtő: csillogó, halk és hűvös. Az ember szinte fizikai kényszert érzett, hogy lábujjhegyen lépkedjen, és suttogva beszélj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gyetlen új dolog a külön szoba volt. Gergőnek is jutott egy teljesen különálló, saját ablakkal rendelkező és kulcsra zárható szoba. Gergő először is kinézett az ablakon, ez jó volt, messzire el lehetett látni a tizedik emeletről, az óriási város peremén füstölgő gyárkéményekig. El is határozta rögtön, hogy sürgősen beszerez egy látcsövet. Mikor felmérte a kilátást, rendezkedni kezdett. A bútor is új volt, vadonatúj, s Gergő ennek is örült, mivel még eddig soha nem volt saját bútora. Büszkén sejtette, hogy ez valami férfias dolog, a saját szobával együtt. Az ablak elé állította oldalt a kisasztalt, elébe a keskeny könyvespolcot. Először telerakta könyvekkel, majd megszemlélte, s úgy találta, hogy bizonyos könyvek nem illenek oda. Gyűröttek voltak, szakadtak, s e testi fogyatékosságuk most derült ki, a polcra állítva. Leszedte a könyveket, s elhatározta, hogy komoly gyűjtésbe kezd, illetőleg jobban ügyel a könyvekre. Esetleg majd még csinál egy katalógust is, ábécérendbe szedve a könyveket. Az üres könyvespolcra egyedül a bélyegalbumot rakta fel, mivel annak szép volt a kötése. A heverőt a másik falhoz tolta, s készen is volt a berendezéssel. Állt a szoba közepén, s elégedetten nézdegélt. Egy pillanatra elkapta az új hely varázsa. Homályosan olyasféle gondolat is motoszkált a fejében, hogy új életet is kezd most, hogy a régi élete, amely a kisgyerekkorig nyúlik vissza, ott maradt a régi lakás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tűnődött ezen a gondolaton. Azután eszébe jutott, hogy előtte az egész nyár, s hogy az idén nem lesz nyaralás. Nem baj – legyintett gondolatban. Majd holnap körülnéz a környéken. Valami majd csak aka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jtónyitásra rezzent fel, édesanyja és édesapja állt az ajtóban, elégedetten nézték a berendezett szobát. Apja az ablakhoz ment, megállapította, hogy keleti fekvésű, megnézte, hogy milyen a kilátás. Anyja vacsorázni hívta őket, s kedvesen mentegetőzött, hogy ez csak olyan összecsapott vacsora, nem ért rá főzni a költözködést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is hatalmas étvággyal vacsoráztak, megettek minit, s lefekvés előtt az apja figyelmeztette Gergőt, hogy számolja meg a sarkokat, mielőtt elalszik. Gergő megígérte, s bár vicces babonának tartotta, mégis megszámolta a négy sarkot, s azonnal mély álomba zuha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ggel arra ébredt, hogy erősen arcába süt a nap. Lehunyt szemhéján át is érezte, hogy szinte melegít. Felnyitogatta a szemét, s rájött, hogy este elfelejtette lehúzni a redőnyt, s a keleti fekvésű szobába szabadon dőlt be a nyári lapsütés. Figyelte, hogyan árasztja el a fény a szobát. „Mint a víz az úszómedencét” – gondolta, s az asztalon álló karórájára pislogott. Borzasztó korán volt, hajnali negyed h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sem volt már kedve tovább heverészni, kiugrott az ágyból, az ablakhoz ment, nagyokat szippantott a fűszeres illatú hajnali levegőből. Majd gyorsan bevetette az ágyat, a heverő dobozába rakta az ágyneműt, s fejvakarva megállt a szoba közepén, hogy mit is csináljon. Megnézte az óráját, de még mindig csak negyed hat múlt tíz perccel. Felöltözött, a konyhába óvakodott, vágott egy szelet kenyeret, meg egy szelet nyáriszalámit, s halkan kiment a lakás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baktatott a végtelen sok lépcsőn, már a második emeleten járt, mikor eszébe jutott, hogy meg kellene számolni, hány lépcső is van? Majd legközelebb! – határozta el, s a szalámit rágcsálva megállt a lépcsőházban. Nem látott senkit, hűvös is volt, úgyhogy sietősen kilépett a nagy üvegajtó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urcsán üres volt a lakótelep. A korán kelők már elmentek, a nyolcra járók, mint Gergő szülei is, még nem indultak el. A különálló hatalmas házak körül szép volt a pázsit, túl szép is, senkinek se jutott eszébe, hogy rálépjen, pláne hogy futkosson vagy focizzon rajta. „Hol lehet itt focizni?” – jutott eszébe Gergőnek, ahogy az egyenesre nyírt pázsitot nézte. Az egyik csapról hosszú gumicső lógott le, lustán nyúlt el, mint egy alvó kígy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elrágta a kenyeret a szalámi után, s elindult ki a lakótelepr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elep végén félig kész házak álltak, óriási fehér csontvázukon parányi emberek nyüzsögtek, hegesztő kék fénye villogott a magasban, mintha szentjánosbogarak röpködtek volna. Mész és friss beton fertőtlenítő, szúrós illata terjengett a levegőben. Kíváncsian bámészkodott, majd megunta, és a nyaka is elfáradt, tovább ballagott egy-egy kavicsot vezetgetve, rugdosva a falak tövé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utolsó kavics is eltűnt egy gödörben, mikor egy betonváz mögül kikanyarodva meglátott egy földszintes utc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lyan váratlan volt a látvány, a tízemeletes betonváz mögött lapuló földszintes utca, hogy percekig ámulva nézte. Az utca közepén sárgállott a keramitkocka – amellyel az út volt kirakva –, mint az arany, ahogy a nap rásütött. Tiszta volt, mintha most seperték volna fel. Holott első pillantásra is nyilvánvaló volt, hogy nem lakik senki a kis utcában, mivel egy-két ablakból hiányzott az üveg, a többi pedig be volt csukva, nyár elején. Azonkívül egy-egy utcára nyíló ajtó pedig tárva-nyitva volt, de senki se mozgolódott az ajtó mögött. Gergő aprólékosan sorra vett mindent a betonváznak támaszkodv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utca egyik oldalán három ház állt, még jó állapotban, a másikon kettő. A harmadik házhely üres volt. Mindegyik háznak kőkerítéssel körülvett udvara volt, sovány ecetfák nyúltak a kerítés fölé. Némelyik ablakban virágzott az ottfelejtett muskátli, az ablakok alatt sötétlő pinceablakokon távolról is szinte érezhető nyirkos szag dőlt ki, az egyik pinceablakból egy kócos macska ugrott ki rémülten, s eltűnt a kőkerítés mögött, mint egy puha árnyék. Az utcatáblát ugyan leszedték a szélső házakról, de a kapuk, ajtók felett otthagyták a számtáblá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dobogó szívvel gyönyörködött a halott utcában. Találgatta, hogy mi történhetett? Csakis az, hogy a lakók már elköltöztek, mivel nyilván lebontják az öreg házakat, kell a hely a lakótelepnek. De még nem bontották le. A régi lakók meg olyan gyorsan költözhettek el, hogy ott felejtették például a virágzó muskátlit az ablakban., – Mikor mindezt végiggondolta, elhatározta, hogy terepszemlét tart, vagyis alaposabban és közelről szemügyre vesz mindent. Még egy gyors gondolat is átfutott a fején, hogy talán lehetne valamit kezdeni ezzel a halott utcával, vagyis hogy nem egészen veszett el a nyá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pPr>
      <w:r>
        <w:rPr>
          <w:rFonts w:eastAsia="Times New Roman CE" w:cs="Times New Roman CE" w:ascii="Times New Roman CE" w:hAnsi="Times New Roman CE"/>
          <w:sz w:val="24"/>
          <w:szCs w:val="24"/>
        </w:rPr>
        <w:t>2.</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dohos levegőjű, félhomályos pincében, ahonnan az ablakon keresztül rémülten, de némán menekült a kócos macska, izgatott pisszegés kezdődött, majd halk suttog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nyavalya törje ki ezt a macskát! Majdnem rálép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szt’ – pisszegett egy másik hang. – Ne üvölt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van, odáig úgyse hallatszik! – válaszolt a macskát szidó han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bámul! Még kiesik a szemgolyója! – csatlakozott a beszélgetéshez a harmadik han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re mind a hárman a pinceablakhoz tódultak, s onnan lesték a betonváz mellől bámészkodó Gergő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árom hang tulajdonosa, a pincében lapuló három gyerek már tegnap délután felfedezte a halott utcát. Mikor rájöttek a dolog nyitjára, amire Gergő is rájött, hogy ez egy senki földje, vagyis elhagyott tulajdon, azonnal elhatározták, hogy birtokukba veszik, kisajátítják és elfoglalják. A három gyerek, Jácint Vince, Karikó és Csombor, ugyanabból a házból költözött az új lakótelepre, egyidősek voltak, és barátok is. Éppen ezért teljes jogot formáltak a halott utcára. Teljes és kizárólagos jogot! Ez eddig nem jelentett semmi gondot, mert senki se érdeklődött az utca után. A telepen kevés volt a gyerek, és különben is nemrégen vált az utca halottá. A biztonság kedvéért azonban őrt állítottak már az első nap, felváltva őrizték az utcát. Ma már hajnalban kilopakodtak, hárman háromfelől közelítve meg az utcát, és Csombort állították ki első őrnek. Csombor el is foglalta őrhelyét a padláson, kitámasztott egy-egy tetőcserepet mind a két oldalon, összesen négyet, és felváltva kilesett a nyílásokon. Így vette észre a kavicsokat rugdosó Gergőt. Figyelni kezdte, hiszen új gyereknek látszott, és olyannak, aki a telepen lakik. Gyanúja erősödött, mikor Gergő észrevehetően bámulta a halott utcát, bár nem mozdult a betonváz mellől. Csombor azonban ezt is veszélyesnek ítélte, lerohant a padlásról, átvágott az üres szobákon, mivel a padlás az előtérből nyílt, a pince meg a hátsó szobából, és jelentette a gyanús idegen felbukkanás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lassú léptekkel a halott utcába ért. Benézett az első ház ablakán, de nem látott jól, poros volt az ablak. Gondolkozott, hogy bemenjen-e, de azután úgy határozott, hogy először kívülről szemléli meg a halott utcát. Idő van elé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inceablakból nagy figyelemmel lesték Gergő minden mozdulatát. Csombor halkan szóban is elsuttogta Gergő mozgás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nézett az ablakon. Most átment a másik házhoz. Ott is benéz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ácint Vince mérgesen rámordu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gd már be a szád! Nem vagyunk vakok! Látjuk mi is, hogy mit csiná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ikó szelíd, álmodozó hangon fűzte tovább a gondolat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nkább azon törjük a fejünket, hogy mi mit csináljunk vele. Ássuk el a kert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ülye! – röhintett Jácint Vinc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ez csak egy ötlet volt – mondta szelíden Karik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mbor gyorsan lekáderezte Gergő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átszik dinnyé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ácint Vince is megvizsgálta Gergő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róbáljuk ki! – javasolta aztán. – Ha az első lövésre elszalad, nem tartjuk vissz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a nem szalad el? Akkor elássuk? – kérdezte Karikó álmodozva, szelíd hang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elbeszélgetünk vele! – mondta Jácint Vince, és megtöltötte kaviccsal a csúzlij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blakhoz támasztotta a bal kezét, és figyelmesen cél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va lősz? – kérdezte lágyan Karik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enekébe! – vigyorodott el Jácint Vinc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a csúzli két ága közé ért, majd elhaladt, a háta látszott. Jácint Vince behunyta a fél szemét, meghúzta a gumit. A kavics surrogva szállt ki a pinceablak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azonnal tisztában volt vele, hogy fenékbe lőtték valamivel. Egy pillanatra megmerevedett, gyorsan járt az agya, hogy mit csináljon. Azután úgy gondolta, hogy ideje megfordulni, nehogy még egyszer eltrafálják a nadrágját. Gyorsan megfordult, s a pinceablakban három vigyorgó fejet pillantott meg. Ő is elvigyorodott, s vidám, cseppet félős hangon odakiáltott a csúzlit szorongató Jácint Vincé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lló célra már egész jól lövöldözöl! Majdnem eltaláltad a lyukat! Nem akarod megnézni közelebbr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szabadult röhögés volt a válasz a pinceablakból. Majd Jácint Vince kikiál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j! Mindjárt kijövü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tódultak a kapun, s hunyorogtak az erős napsütés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figyelmesen szemügyre vette őket. Megnézte Jácint Vince mindig mosolygásra kész arcát. Mintha mindig vicceket mesélne magának, és azon nevetne csendesen – állapította meg. Külön megcsodálta Jácint Vince farmeringét. Azon volt is mit csodálni! Apró fényes szögekkel, szögecsekkel volt kiverve; a vállán, a karján csillogott a sok szög, mint az ezüst. Majd Csombor nagy fejét méregette, hogy vajon arányosan nagy-e az esze is, vagyis hogy a túlméretezett koponyához megfelelő-e. Végül Karikó megtévesztőén szelíd, szinte lányos arcát figyelte, s rögtön rájött, hogy a szelídség feltétlenül megtévesztő, mivel az álmosan lebocsátott szempillák mögött nagyon is eleven szem villog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nek tetszett a három fiú, és remélte, hogy a rokonszenv kölcsönös lesz. Sok múlna rajta, mindenekelőtt megoldódna a nyár! Elhatározta, hogy kezdeményezni fogja a barátságos hang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ergőnek hívnak, most költöztünk ide. Remélem, nem haragudtál meg azért a mondásé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ácint Vince vigyorogva bólogatott, majd bemutatkozott, magára mutatva, mint egy bohóc.</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mutatom Jácint Vincét, aki szereti a pincét. Nem haragszom. Különben is én lőttelek először fenékbe. Fáj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megrázta a fej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mbor szólalt meg, komolykodva, mint egy akadémiai levelező ta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ombor vagyok. Mondj egy q-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mondjak? – kérdezte Gergő értetlenü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mered az ábécét, ugye? Van benne egy olyan betű is, hogy q. Ritka betű! Éppen ezért gyűjtöm a q betűs szava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mbor értelmesen, tagoltan ejtette a szótagokat, egy kicsit túl értelmesen is, mint aki gyengeelméjűekkel beszél, majd elővett egy gyűrött noteszt, s felolvasta eddigi gyűjtemény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gyelj! Ennyi van. Qkk. Qkker. Qka. Kaqk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bólintott, hogy ért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 – nézett rá Csombor. – Nem tud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utya! – bökte ki kis gondolkozás után Gerg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 – mondta Csombor, s gyorsan beírta a notesz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ikó szelíden álldogált, megvárta, míg sorra kerül, s lágy hangon bemutatko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rikó Károly. Ká-Ká. És nagyon kérlek, ne süsd el azt a viccet, hogy hagyjuk el az ékezetet! Itt jön ki a könyökömö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ikó szelíden félrehajtotta a fejét, fél szemét álmosan lecsukta, úgy nézte Gergő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nek leesett a húszfilléres, visszafojtotta a mosolyát, s komolyan megígér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ütöm el. Különben sem olyan nagy vicc.</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ikó szelíden bólogat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mivel a három fiú továbbra is várakozó tekintettel álldogált, Gergő rátért a lényegre. Körbemutatott a halott utc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ié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ácint Vince barátságosan elvigyorod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iénk. Mi fedeztük f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figyelmesen fürkészte Gergő arcát, majd még nagyobbat vigyorgott, mint aki meg van elégedve a fürkészés eredményév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beveszünk téged is. Van hely elé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 – mondta Gergő egyszerűen, mert sejtette, hogy a nagy szavaknak itt nincs helye. Inkább megeresztett egy barátságos vigyorgást ő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mbor gyengéden hátba vágta, mint aki megpecsétel egy szerződést, s ezzel el is volt intézve a dolo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ezzel megvolnánk – szólalt meg Karikó. – Nem is kell más, csak egy kis jó idő. Meg egy kis babakrém. Jó idő van, babakrém nincs. Vagy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ikó egy szuszra mondta el a szónoklatot, a végén felemelte a mutatóuj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gyis? – visszhangozta Jácint Vinc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már ilyen szépen megegyeztünk, hogy miénk a halott utca, nézzünk körül egy kicsit. Mert különben napszúrást kapok, ha sokáig egy helyben álldogálu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csit még elvitatkoztak azon, hogy állítsanak-e őrt, de Csombor, akinek még nem telt le az őrideje, kézzel-lábbal tiltako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ek? – mondta. – A konkurrenciát bevettük. Több jelentkező meg egyelőre ninc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hát elindultak mindnyájan, hogy alaposan körülnézzenek a halott utc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gyszerűség kedvéért az utca felső végébe mentek, ahol Gergő is bejött, s elölről kezdték a kutatást. Hiszen Jácint Vincééknek se volt még idejük az alapos körülnézés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utca felső végén állva megállapították, hogy bal oldalon három ház van, jobb oldalon kettő és egy üres telek. Az üres telek az utca alsó végén ál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mbor felvetette az ötletet, hogy oszoljanak kétfelé, gyorsabban végeznek, de lehurrogtá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ek rohanni? – méltatlankodott Karikó. – Szép lassan ballagva átkutatunk minde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 is indultak szép lassan ballagv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jobb első ház ajtaja az utcára nyílt, lépcsők vezettek fel, s az ajtó két oldalán keskeny tábla volt a falra erősítv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úri szab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llt a egyik tábl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javítás, alakítás, vasal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llt a másikon. Futólag megnézték a táblát, majd bementek a házba. Tény, hogy az úri szabó inkább javítást végezhetett, mert rengeteg ócska ruhadarabot, foltnak valót, rozzant, lyukas fenekű nadrágot találtak a szobában, amely a műhely lehetett. Karikó beletúrt a rongyhalomba, nem talált semmit benne. Megszagolta, majd abbahagyta a turkálá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al első ház volt a legépebb, amelynek a pincéjéből fenékbe lőtték Gergőt, az ajtó itt is az utcára nyílt, lépcsők vezettek fel hozzá, s az ajtó fölött keresztben tábla ál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állatkeresked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volt a táblára írv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zték a táblát, Csombor megjegye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egy szabályos üzleti negyed volt! Minden második házban üzlet. Mint a Váci utcá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töprengve nézte a táblát, valami motoszkált a fejében, de még nem akarta kimonda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mentek az állatkereskedő házába, ezt már a többiek ismerték, de megmutatták Gergőnek is a padlástól a pincéig. Gergő kilesett a feltámasztott tetőcserép alól. Forróság és zümmögő csend volt a padláson, nyári nyugalom, mint egy méhesben. Legyek cikáztak az egymást keresztező fényhasábokban, amelyek a feltámasztott cserepek alatt zúdultak 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loldalt a második házban ápolt kert fogadta őket. Meglepődve nézték. A ház hajdani tulajdonosa nagy virágbarát lehetett. A csöppnyi, kőfallal körülvett kertben kavicsutak kanyarogtak, s az ágyasokban tulipánok, rózsák pompáz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hát! – álmélkodott Csombor. – Nah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Óvatosan megszagolta a rózsákat, végigsétált a tekervényes kavicsutak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yitott verandáról még egyszer végignéztek a gyönyörű kerten, majd bementek a házba. Csombor rögtön talált az előszobafogason egy aranyzsinóros portássapkát. Az ellenző fölött nagy aranybetűkkel rá volt hímezve a sapkára: ARIZONA. Csombor felpróbálta, s éppen jó volt neki, illetve egy kicsit még szűk is volt. A szobák tiszták voltak, gondosan kisöpörte a tulajdonosuk, mielőtt elköltözött volna. Ezen egy kicsit elcsodálkoztak, mert ennél feleslegesebb dolgot elképzelni is nehéz, de azután eszükbe jutott a kert, és mindent megértettek. Vagy legalábbis megsejtették, hogy van ilyen is, a szeretetnek ilyen megnyilvánulása, hasonlít ahhoz, ahogy a halottat utoljára felöltöztet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t Karikó jelentette ki, kicsit álmos hangján, amely mögött általában csipkelődő gúny lapult, de most nem éreztek semmi kigúnyolnivalót a dologban, elmélázva járkáltak a két tiszta szobá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elindultak a jobb második házba, Csombor a fején vitte a portássapkát. Gergőben a sapka láttára határozott körvonalat öltött az a bizonyos gondolat, de elhatározta, még nem mondja el, megvárja a terepszemle végét. A jobb második házban mindenféle ócska kacat volt, szakadt törlőruhák, üres virágcserepek, por, felfordulá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z üres telekre csak egy pillantást vetettek, nem volt rajta semmi érdekes, s betértek az utolsó házba. Az utolsó ház volt a legkisebb, egy szobája és egy szűk konyhája volt, s tekintélyes halom papír a sarokban, régi újságok, füzetek. Turkáltak a papírok között, de hamar abbahagyták, fülig porosak lettek. Gergő az egyik sarokban egy keskeny névjegyet talált, a névjegy sarkában egy kukucskáló szem volt, s elég különös volt a szöveg is: </w:t>
      </w:r>
      <w:r>
        <w:rPr>
          <w:rFonts w:eastAsia="Times New Roman CE" w:cs="Times New Roman CE" w:ascii="Times New Roman CE" w:hAnsi="Times New Roman CE"/>
          <w:i/>
          <w:iCs/>
          <w:sz w:val="24"/>
          <w:szCs w:val="24"/>
        </w:rPr>
        <w:t xml:space="preserve">Sasszem, magánnyomozó. </w:t>
      </w:r>
      <w:r>
        <w:rPr>
          <w:rFonts w:eastAsia="Times New Roman CE" w:cs="Times New Roman CE" w:ascii="Times New Roman CE" w:hAnsi="Times New Roman CE"/>
          <w:sz w:val="24"/>
          <w:szCs w:val="24"/>
        </w:rPr>
        <w:t>Lefújta a névjegyről a port, megmutatta a többieknek is, majd zsebre vág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lott utca alsó végénél megálltak, s bámultak kifelé. Az utca nem érintkezett más utcákkal, nagy területen lebontották a házakat, csak messze folytatódott egy keresztutcában a város, illetve a házak so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ál különösebb volt a még ép úttest másik oldalán, egy nagy fa alatt trónoló újságárus. Mögötte egy telefonfülke állt, frissen lehetett mázolva, mert papírdarabkás madzaggal át volt kötve, mint egy bodros-fodros menyasszon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nek ad ez el újságot? – csodálkozott Jácint Vinc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után megegyeztek abban, hogy még biztos nem volt ideje arrébb pakolni, vagy a szíve marasztotta itt, vagy pedig megszerette ezt a jó hűvös helyet a fa ala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ikó odaballagott közben az újságárushoz, egy múlt heti Ludas Matyival jött vissz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kula Zé. Újságárus. Ez van kiírva a cégtáblájára – jelentette be közönyös hangon. – Azt mondja, ha lebontják az utcát, ő is elmeg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vonták a vállukat, nem érdekelte őket Kakula Zé. Csak Csombor írta be a noteszába, mint új q betűs szót: Kaql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elhatározta, hogy elmondja a gondolat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szembe jutott valami – kezd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Csombor közbevág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ünk a lugasba, ott mondd 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sszamentek a kertbe, elhelyezkedtek a hűvös tornácon, s várakozóan néztek Gergő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lenne, ha… – kezdte Gergő. Végignézett a tornácon hűsölő társaság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kor mi lenne? – érdeklődött Karikó álmos hang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tt kezdem, hogy itt van ez a halott utca. Na most, nem vitás, hogy a mié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itás – szúrta közbe Jácint Vince komoly képp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gyis? – húzta fel a szemöldökét Karikó. – Elmondod, vagy előbb fessem ki magamat török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mondom. Az jutott eszembe, hogy ha már a miénk, játszhatnánk egy jó játékot. Várj! – emelte fel a kezét Gergő, mikor látta, hogy Karikó egy újabb aranyköpést akar közbeszúrni. – Mi lenne, ha mindenki választana magának egy foglalkozá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elhallgatott, nézte a csodálkozó társaságot, hogy értik-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glalkozást, foglalkozást… - mormogott Karikó. Majd felrikkantott. – Aha! Pedzem már! Úgy érted, hogy itt ez az utca, valódi házakkal, sőt üzlethelyiségekkel. Mozog benne valami! Határozottan mozo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mbor bólogatott a nagy fejével, az aranybetűs sapka méltóságteljesen ingott a levegő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arátom! Itt feküdt a lábunk előtt az ötlet! A nagy ötl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ácint Vince a többiek nevében is gratulált Gergőnek, szertartásosan kezet nyúj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rülök, hogy bevettünk. Bár egynapos késésben voltál, de most ledolgoztad a hátrány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tlet kétségtelenül jó volt, abból is látszott, hogy rögtön továbbfejlesztették. Jácint Vince kezdte a fejleszté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gjobb lenne, ha alkalmazkodnánk az utcához – jelentette ki. – Itt vannak, ugye, ezek a remek cégtábl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szerényen mosolygott, ő is erre gondolt először, illetve a cégtáblákról jutott eszébe az ötl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ácint Vince tovább folytatta lelkes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m például az állatkereskedés tetszik a legjobban. Úgy érzem, hogy született állatkereskedő vagyok. Valahogy fekszik nekem ez az állatkereskedé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nki sem ellenkezett, s a született állatkereskedő álmodozva szőtte tovább a gondolata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már csak állatokat kell szerezni. Legjobb lenne a nyúl nevű állat. Az szapora, és ahhoz értek is. A pincében fogom őket tenyészteni, ott jó hűvös van. Ismeritek Jácint Vincét, aki szereti a pincét? – mutatott magára boldogan vigyorogv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nnan veszel nyulakat? – kérdezte Gerg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probléma – legyintett Jácint Vince. – A nagyapámt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ót Karikó vette át, lustán, merengve jelentette 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pedig úri szabó szeretnék lenni. Úgy értem, hogy ahhoz lenne tehetségem. Vagyis hogy az nekem való foglalkozás. Jó ízlés kell hozzá és fantázia meg tű meg szövet. Meg egy kis babakrém. Jó ízlés van, fantázia van, szövet van, tűt szerzek. Babakrém ninc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égtábla sincs több – mondta Jácint Vince, és Csomborra meg Gergőre néz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mbor lágyan ingatta a fejét, vele ingott a sapk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rdekes. Sapka van. Itt van a fejemen. Egyszerű: portás lesz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nyájan Gergőre nézt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te mi leszel? – kérdezte Jácint Vinc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előhúzta a névjegy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sszem! Magánnyomoz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llogó szemmel mosolyogtak egymásra; ez a játék nagyszerűnek ígérkezett, a halott utca meg remek búvóhelynek, a nyár pediglen, a nyár egyszerre végtelennek, fénnyel és izgalommal telinek tű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mbor mélázva ingatta a fejét, Jácint Vince fülig érő szájjal vigyorgott, Karikó villogó pillantásokat eregetett félig hunyt pillái mögül, Gergőben szétáradt az öröm és a bizonyosság, hogy mégis lesz ebből a nyárból valami, most már biztos, most már egészen biztos! Fénylő szemmel bámulták a kertet, a kanyargó kavicsutakat, majd az áhítatos hangulatot Jácint Vince törte meg. Feltűnően hallgatózott a gyomra irányában, amely hallgatózáshoz egy kis tornamutatványt kellett végeznie, hiszen nincs nehezebb dolog, mint hogy az ember a saját hasára tegye a fül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ornázással végre magára vonta a figyelm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 – kérdezte Karikó. – Görcsöt kapt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szt! – pisszegett Jácint Vince. – Hallhatóan korog a gyomr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re a kijelentésre mindnyájan kínzó éhséget éreztek, Karikó meggörnyedve a hasához kapott, mint akit haslövés ért, sántikált a többiek után, majd kiegyenesedett, és kiügettek a halott utcából.</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SODIK FEJEZET</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Gajzágó István pizsamában állt az első emeleti erkélyen, és hunyorogva bámulta a szemben lévő tízemeletes tűzfalat. A hatalmas falon semmi bámulnivaló nem volt, szépen, egyenletesen egyforma szürke beton volt végi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t a lelkem” – gondolta borzongva, majd eltűnődött a hasonlaton, hogy olyan szürke a lelke, mint a betonfal, mivel Gajzágó István író volt, hogy egészen pontosak legyünk: hangjátékíró, s köztudomású, hogy a hangjátékíróknak mindig mindenről egy hasonlat jut az eszük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ámulta hát még egy ideig a tűzfalat, erőltette az agyát, de semmi más nem jutott az eszébe. „Ez pedig kevés. Ebből nem lehet hangjátékot írni” – mormogott az orra elé, majd sóhajtva visszament a lakás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pva az íróasztalára nézett, ahol szép rendben ki volt rakva a fehér papír, mellette a golyóstoll. Majd elkapta a szemét, enyhe lelkiismeret-furdalással a fürdőszobába oso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őbb megborotválkozom” – motyogta. Hosszan nézte a tükörben, ez szokása volt, s nem hiúságból. „Ez az egyetlen arc – fejtette ki egyszer magának –, amelyik állandóan velem van, nézhetem, vizsgálgathatom, s látok egy emberi arcot, csak egy tükör kell hozzá.” Fiatal, derűs, mosolygós arc nézett vissza rá a tükörből, hiába ráncolta a homlokát, hiába húzta feszesre a száját, az arc nem vált komolyabbá. Ez mindig felbosszantotta. „Komolyabb lehetne a képem! Mért vigyorgok mindig, mint egy fakutya? Ez egy író arca? Ez egy bohóc arca!” Még egy utolsó mérges fintort vágott a tükörbe, s lassan, élvezettel megborotválkozott. Bekente az arcát arcszesszel, paskolgatta, de nem lehetett tovább húzni az időt már semmi mással, legyintett, s leült az íróasztalhoz. Kezébe vette a golyóstollat, s figyelmesen elolvasta, ami a papíron állt: „Az elfelejtett sétabot. Hangjáték gyermekeknek. Írta: Gajzágó István. Személy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nnyi. Összeráncolta a homlokát, lendülettel felemelte a golyóstollat, majd letette. Elolvasta még egyszer az utolsó szót: „Személyek”. Igen, ebből kell kiindulni! Újra felemelte a tollat, s gyorsan leírta: „Sétabot”, majd kijavította: „A sétabot”. Hát persze, világos! A sétabot az első személy, akit elfelejtettek, róla fog szólni a hangjáték. Valami mély, rekedtes hangú színésszel kell majd eljátszatni. Világos! Ezzel azt is érzékeltetjük, hogy régen beszélt már, azért ilyen rozsdás a hangja. Odaírta gyorsan zárójelben: „Rekedtes han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égedetten nézte, majd újra összeráncolta a homlok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rülbelül öt perc múlva nyilvánvaló lett, hogy nem jut eszébe több személy. Jobb keze görcsöt kapott, lerakta a tollat, s nyújtóztatta az ujjait. Utolsó kísérletként, mim ahogy a fuldokló a szalmaszál után is kap, eljátszott a gondolattal, hogy egyszemélyes lesz a hangjáték. De azután eszébe jutott a Rádió dramaturgja, a szigorú Laska Dénes, aki úgysem menne bele az egy személybe. Vagyis elvetette az egyszemélyes hangjáték ötletét. S még mormogott is valamit, hogy a színészeknek is élni kell, vagyis jó sok szereplőt kell kitalá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Ült tovább, szigorúan meresztette a szemét az üres papírra, nem mert felállni, mert akkor, tudta, el fog kalandozni az esze. De a lelke mélyén egészen világosan érezte, hogy ebből a hangjátékból nem lesz semmi. Nem az ő esete ez a magányos, elfelejtett sétab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mivel igazságos volt, azt is meg kellett állapítania; hogy végül is ő találta ki ezt a sétabot-dolgot! A Rádió pedig szó nélkül, örömmel kötött rá szerződést. A gyanús egyedül az volt, hogy ezt a Laska Dénest ültették a nyakára, akiről köztudomású volt, hogy szívósabb, mint egy bulldo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en ám, de ami akkor, hajdanán tetszetős ötlet volt, most, mikor meg kellene írni, kiderül, hogy nem lehet belőle semmit se csiná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tehetett egyebet, nagyot sóhajtott. Benne volt az egérfogó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a sóhajtás után rögtön, megcsörrent a telefon. Gajzágó István hangjátékíró gyanakodva nézte, majd felvette. Gyanúja a legteljesebb mértékben igazolódott: Laska Dénes telefonált. Mégis derűsre igazította a hangját – mi az egy hangjátékírónak! –, s fölényesen, magabiztosan belehallózott a kagyló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ó! Szervusz, Dinikém! De örülök, hogy hallom a hangod! Bár éppen munka közben vagy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rkantás volt a válasz, ami lehetett elfojtott röhögés is vagy asztmatikus köhögés. Gajzágó István mindenesetre túltette magát rajta. Tovább cseveg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igen! Egy érdekes problémával viaskodom. Rögtön az elején. Igen. Amíg ezt meg nem oldom, nem tudok továbbhaladni. Ide figyelj, mondom a problémát! Van ez a sétabot. Na most, ha évekig állt a sarokban, nyilvánvaló, hogy beszáradt a torka. Hogy? Jó, jó, csak képletesen mondom. Végül is valakinek el kell játszania a sétabotot! Figyelj! Egy rekedtes, rezes hangú színész kell. A többi személy? A többi még nincs ilyen finoman kidolgozva. De, de, megvannak ők is, élnek, egészségesek, hehe! Most kerülnek sorra. Hogy? Hogy lejárt a határidő? De kérlek, ez művészet! Nem favágás! Két hete itt ülök bezárva a szobámba, és gyötröm magam. Facsarom az agyvelőmet, és keresztre feszítem a lelkemet. Hogy? Hogy menjek ki az életbe? Sürgősen? Hogy nem elég a fantáziám? Mi? Életszag? Értelek. Jó. Szerv…</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szönés a levegőben maradt, Gajzágó István dühösen nézett a telefon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csapta. Rendben van. Kimegyek az életbe. – Majd vidámabban hozzátette: – Nem is rossz ötl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pPr>
      <w:r>
        <w:rPr>
          <w:rFonts w:eastAsia="Times New Roman CE" w:cs="Times New Roman CE" w:ascii="Times New Roman CE" w:hAnsi="Times New Roman CE"/>
          <w:sz w:val="24"/>
          <w:szCs w:val="24"/>
        </w:rPr>
        <w:t>2.</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Táviratkihordó karikázott be a halott utcába, majd gyanakodva fékezett, leszállt a kerékpárról, s fejét vakarva körülnéz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ördögbe! – morogta. – De kiha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tétovázva megindult, s bezörgetett az úri szabóná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ikó jött az ajtóhoz, a nyakában centi lógott, jobb kezében ollót csattogtatott, s kérdőn felkapta a fejét, mivel a szája tele volt gombostűvel, s nem tudott beszé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áviratkihordó meghökkent, úgy nézte Karikó szelíd arcát, mint aki kísértetet lát, majd mégis megnyugodott a szelíd arctól, s megkérde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laksz i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hüm – mormogott Karikó, gombostűkkel a szájá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áviratkihordó a táviratot Karikó orra elé tarto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ez a cím hol lak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ikó nyugodtan elolvasta a cím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toeroek hugo bab utc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habozás nélkül a szemben lévő házra mutatott, s kényelmesen nekidőlt az ajtófélfá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hordó átment az állatkereskedéshez, bekopog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ácint Vince felkiáltott a pincéből, hogy azonnal jövök, s nemsokára meg is jelent az ajtóban, egy belga óriást tartott fülénél fogva. A belga óriás a világ legszelídebb nyula lehetett, mert ebben a kényelmetlen testhelyzetben is nyugodtan viselkedett; finoman mozgatta az orrát, s lustán meresztgette a szem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Mi tetszik? – kérdezte Jácint Vinc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áviratkihordó a nyulat bámulta, elfelejtkezett a táviratról, majd szerényen megkérde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nézhe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 nyújtotta feléje Jácint Vince a belga óriást. A táviratkihordó a falnak támasztotta a kerékpárt, szabad jobb kezével – a balban a táviratot szorongatta – beletűrt a belga óriás bundájába. A belga óriás ezt is nyugodtan tűr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ny éves? – bökött a nyúl fejé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ttő – mondta Jácint Vince büszkén. – De nagyon jól fejl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bár kezdett elfáradni a keze, de azért görcsösen tartotta a nyul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önyörű kan – szólalt meg a táviratkihordó sóvárogva. – Tudod – tette hozzá magyarázkodva –, nekem is van otthon nyulam. – Majd kibökte a kívánságát: – Kölcsönadhatnád! Keresztezném az angórákk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ácint Vince komolyan nézett, mint egyik nyúltenyésztő a másikra, gondolkozott, nem kapkodta el a választ, a belga óriást egy kicsit lejjebb enged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ár nap múlva – jelentette ki. – Addig nekem is kell. Hadd szokja meg az új hely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m – bólogatott a táviratkihordó. – Akkor majd benézek a napok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eszébe jutott a távirat, megmutatta, de Jácint Vince a fejét rázta, hogy nem ismeri Toeroek Hugó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akik még itt valaki? – kérdezte a táviratkihordó. Jácint Vince bólintott, s a mellette levő házra mutatott, majd visszaindult a belga óriással, mert már elzsibbadt a kez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felejtsd el! Pár nap múlva benézek! – kiáltott utána a táviratkihordó, elvette a biciklijét a faltól, s a következő házhoz me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opogtatott a kapun, majd az ablakot is megzörgette, mire végre kijött Csombor portássapkával a fején, kezében egy csokor gyönyörű tulip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áviratkihordó belesett Csombor mellett a kertbe, de nem látott senkit. Csombor türelmesen várako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züleid nincsenek itt? – kérdezte a táviratkihord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enek – válaszolta Csombor az igazságnak megfelelően. Majd bemutatkozott: – Csombor vagyok. Nem tud véletlenül egy q-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áviratkihordó értelmetlenül nézett. Csombor halk, nyugodt, intelligens hangon elmagyaráz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egy betű. Ritka betű. Lehet gyűjteni, mint a ritkaságokat. Tessék figyelni, például ilyet: kakukk, kukker, kuty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áviratkihordónak leesett a tantu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j csak, várj csak, mindjárt eszembe ju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mbor várt, bár nem nagyon bízott abban, hogy sikerül újabb q-t szereznie. Ám a táviratkihordó titkos zseninek bizonyult, mert rövid gondolkodás után sorolta a q betűs szavakat, olyan gyorsan, hogy Csombor alig bírta írni. A tulipáncsokrot a hóna alá csap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ucsma, kuffer, kugli, kukac, kupec, kupé, kurta, kúp, kupa, kuks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íz – mondta Csombor elégedetten, s nagy tisztelettel nézett a táviratkihordóra. – Le kell vennem a kalapot a bácsi elő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levette a sapk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semmi – szabadkozott a táviratkihordó szerényen. – Ha még eszembe jut, megírom egy levelezőlap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őre is köszönöm! Ide tessék írni! – mondta Csombor hálás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áviratkihordó Csombornak is megmutatta a táviratot, de ő sem ismerte Toeroek Hugót. Azt viszont magában megállapította, hogy a halott utcát hajdan, valamikor Bab utcának hívt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m – mormogott a táviratkihordó. – A csuda vigye el! Most mit csináljak a táviratt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mbor felfogta és megértette a táviratkihordó helyzetét, de segíteni nem tudott. Hogy mégis legalább enyhítsen a dolgon, egy szép szál tulipánt nyújtott át ne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A q betűkért. Most vág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áviratkihordó kicsit bambán nézte a tulipánt, majd elfogadta, és a kormányhoz szúr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akik még itt valaki? – kérdezte Csombortól is, jobb híj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 mutatott Csombor az utolsó házra. – 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áviratkihordó továbbtolta a kerékpárt, s bezörgetett az utolsó ház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függönyözött ablak résnyire kinyílt, Gergő óvatosan, ahogy egy magánnyomozóhoz illik, kilesett, majd kinyitotta az ablak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áviratkihordó furcsa szemmel méregette Gergő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z ördög! Itt csupa gyerek lak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rábólintott, de nem szólt egy szót sem, hadd fecsegjen csak a táviratkihordó. Egy magánnyomozó nem árulja el mag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nézte az orra alá nyomott táviratot, elolvasta a címzést kétszer is, hogy jól megjegyezze, majd megrázta a fej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lyen nevű személyt nem ismer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áviratkihordó nagyot sóhajtva végignézett a halott utcán, majd felpattant a kerékpárjára, s kikerekezett az út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gyorsan beírta a noteszába, amelyet ma szerzett be pontosan ilyen célra, hogy „Toeroek Hugo, Bab utca. Távirat”. Odaírta a dátumot is: „június 4.” Majd kilesett az ablakon. Látta, hogy a táviratkihordó Kakula Zével tárgyal, a mogorva újságárus a vállát vonogatta, a táviratkihordó dühösen legyintett, majd elkarikáz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mbor bezörgetett Gergőhöz, megkocogtatta az ablakot. Sasszem félrehúzta a függönyt, óvatosan kilesett, majd kinyitotta az ablak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akar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gíthetnél! Majd én is visszasegítek, ha neked kell valam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van, de mit segíts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mbor arca lelkes volt, minden ragyogott rajta, beleértve az aranyozott írást is a sapkáj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rendezni a szállod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állodát? I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becsukta az ablakot, behúzta a függönyt, s kijött az utcá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találtad ki? – kérdez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mbor lelkesedése több fokkal és láthatóan emelkedett, mintha gyorsforralón melegítené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zismert, hogy Budapesten szállodahiány van – jelentette 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úgy hangzott, mint egy sajtónyilatkozat. Az ember szinte látta az ásványvizes üvegeket s az újságírók feszült arc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mbor, mint egy nagy tapasztalatú szálloda-vezérigazgató, hatásszünetet tartott, hogy Gergőnek legyen ideje megemészteni a kijelenté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gyorsan megemésztet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m. És a szállodába szükséged lesz egy magánnyomozó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mbor ugyan nem erre gondolt, de villámgyorsan felfogta ötletének ilyen elágazását, beillesztette az új javaslatot, látta, hogy nem lóg ki, s hálásan bólin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ntosan. Szükségem lesz. De előbb be kell rendezni a szállodát. Segíte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gítek. Bár nem kifejezetten magánnyomozói felad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mbor egyetért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lulról kell felküzdeni magunkat – nyilatkozta bölcs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lelkesen kifejtette az ötletet, ahogy ballagtak a lakótelep fel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pzeld el! Szállodasort csinálunk a halott utcából! Én leszek a főportás plusz a vezérigazgató. Jó levegő, csend, falusi hangulat a város szívében! Mi kell mé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árgyilagos hangon folyta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egyelőre, matrac kellene. Legalább két fekhelynek való. Meg egy-két pokróc. Kezdetnek ez is elég. Ennyivel olcsóbban számítom az árat. Elein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bóloga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onnan veszünk matracokat? – kérdez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szerű. Abból indulok ki, hogy itt mindenki új lakásba költöz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mbor nagy mozdulattal körbemutatott a lakótelep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 mondta Gergő, bár nem értette, hova akar kilyukad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most, általában az új lakásba új holmikat vesz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erre is bólintott, de még mindig nem látott világos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Csombornak nemcsak a feje volt nagy, ész is volt benne elegendő. Erre vallott a következtetése, amit még a legnagyobb magánnyomozók is megirigyelhetné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a régit se dobják el. Valahogy az emberek ragaszkodnak a régi holmikhoz. Nincs szívük kidobni. Ez már így van. Vagyis nincs más dolgunk, mint hogy kölcsönkérjük őket! Kölcsön – hangsúlyozta Csombor. – Akkor, figyeld meg, odaadj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elismerően mosolygott Csomborra. Büszke volt rá, s mert őszinte gyerek volt, rögtön meg is mon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jól kitaláltad! Bárki büszke lehetne r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e? – mosolygott Csombor. – Gyerünk, keressük meg a házfelügyelőket! Náluk van a pince kulcs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ső házfelügyelőnél nem volt szerencséjük, mogorván, gyanakodva nézte őket, a pincekulcsot nem volt hajlandó idegennek odaadni, s egyáltalán, van-e papírjuk a tömbbizalmitól vagy a tanácstól vagy a… Abbahagyta a felsorolást, fenyegetően nézett rájuk. De Csombor könnyedén megvonta a vállát, s olyasmit mormogott, hogy nem erőszak a disznóto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ásodik házfelügyelő azonnal megértette a kérdés nagy horderejét! Ravasz szemű, bajuszos öregember volt, ő használta ezt a kifejezést, amelyre Csombor elégedetten rábólintott. Nagy horderejű. Az bizto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m, értem – folytatta a bajuszos öreg. – Van itt mind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vezette őket a pincébe, s könnyedén körbemutatott a régi ágyakon, szekrényeken, mosóteknőkön. Volt matrac is meg sodrony meg. díszpár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várakozóan nézett ráju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mbor megértette a dolgot. Ez a ravasz szemű, bajuszos öreg az ő embere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ívánom ingy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ó! – mondta az öreg, bajuszát simogatv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ost még nem tudok fizetni – szögezte le Csombor, mint ahogy az egy becsületes szállodaigazgatóhoz, plusz portáshoz illik. – Majd ha beindul az üzl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reg nem volt türelmetl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yes, helyes. Én tudok várai. Mire van szükséget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előre matracokra, pokrócra, párnára – sorolta Csombo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reg fürgén előszedte a matracokat, rájuk dobott két pokrócot, és két díszpárnát. Az egyikre páva volt hímezve, a másikra egy rózs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gyik pár matracot Csombor vette a hátára, a másikat Gergő, a díszpárnát a hónuk alá fogták, a pokrócokat meg az öreg a matracokra terítet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mbor imbolyogva visszaszólt a lépcsőr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jelentkez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tos vagyok benne – jelentette ki a bajuszos öreg, s mosolyogva, ravasz szemével hunyorgatva nézett utánu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mi feltűnést keltettek a halott utcában. Karikó kiszedte a szájából a gombostűket, Jácint Vince a pinceablakon lesett 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alszotok? – kérdezte Karikó – Vagy ócskásboltot nyitt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iket se – válaszolt Csombor a matracok alól. – Szállod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ikó megvonta a vállát, visszadugta a gombostűket a szájába, Jácint Vince visszabújt a pincébe a belga óriásho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mbor elegyengette a pokrócot a földre fektetett matracokon, körülnézett a szép tiszta szobában, megköszönte Gergőnek a segítség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 a cipelést! Most elrohan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vá? – kérdezte Gerg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endégeket szerz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mbor még egyszer megnézte a matracokat, majd kiballagott a házból. Az aranybetűs felírás ragyogott a sapkán, mint egy apró naplemen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pPr>
      <w:r>
        <w:rPr>
          <w:rFonts w:eastAsia="Times New Roman CE" w:cs="Times New Roman CE" w:ascii="Times New Roman CE" w:hAnsi="Times New Roman CE"/>
          <w:sz w:val="24"/>
          <w:szCs w:val="24"/>
        </w:rPr>
        <w:t>3.</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Csombor először is betért egy trafikba, vett tíz darab ideiglenes lakásbejelentőt, majd villamosra szállt, és kiment a mezőgazdasági vásár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ideig a bejáratnál őgyelgett, nézte a beözönlő látogatókat. Hamar megállapította, hogy főleg budapestiek látogatják a vásárt, mivel senkinél se volt bőrönd vagy nagyobb csomag, vagyis mindenkinek van hol aludnia. Jegyet vett hát ő is, és bement a vásár területé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ülelt, hallgatózott, bámészkodott, hosszasan nézte az ötmázsás anyakocát, megcsodálta a miniatűr öntözőberendezést, de sehol sem találkozott szállodát kereső emberekkel. Nem adta fel a reményt, továbbment az ideiglenes lóversenypályára. A pompás lovak futását, akadályugrását hatalmas tömeg nézte. Csombor az első sorba furakodott, elbűvölve bámulta a tüzes lovakat, majd visszafurakodott, s valami kósza ösztön biztatására megkereste az istálló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ép, tiszta istállóban deszkából készült boxokban álltak a lovak, Csombor belesett, csend volt és friss széna illata. Középen, két felfordított vödrön két csikós ült, fekete csikósruhában, kártyáztak, egy harmadik felfordított vödör volt az aszt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mbor némán figyelte a kártyázókat hallgatta a kártyaszöveg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du, adu, tök, mint a fej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takarok! Negyven! Elég. Hatvanhat kerek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gyis hatvanhatoztak, másképpen snapszliztak, Csombor jól ismerte ezt a játékot. Kísértést is érzett, hogy közelebb menjen, és kibiceljen a két csikósnak. Gyorsan körülnézett, de nem látott semmi zavarót, közelebb somfordált hát, udvariasan biccentett, s az egyik csikós háta mögé ál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sikósok egy pillanatra csodálkozva néztek rá, de aztán nem törődtek vele, tovább kártyáztak, osztottak, s felvették a lapo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mbor kíváncsian nézett az előtte ülő csikós lapjába. Zöld volt az adu, s mikor a csikós hívni akarta, az egyik lapot, óvatosan megbökte a vállát. A csikós kérdőn hátranézett. Csombor némán a másik lapra mutatott, hogy azt hívja, a piros ász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a leütik? – morgott halkan a csikó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ockáztatni kell – súgta a fülébe Csombor. – Ha nem üti le, le lehet takarni, itt a tök húsz meg az adu ász meg a piros tíze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sikós lehívta a piros ászt, nem ütötték le, és gyorsan letakart. Megnyerte a partit, s hálásan nézett Csombor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látom, konyítasz valamit hozz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mbor szerényen megvonta a vállát, majd kihasználva a beszédes hangulatot, rátért a saját céljára. Körbemutatott, s megkérde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tetszenek alud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 mondta az egyik csikós, az, aki elvesztette a part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ásik, aki megnyerte, barátságosabban tette hozz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megszoktuk. Ott az ágyunk a sarok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mbor a sarokba nézett, majd kibök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nék egy jobb helyet. Szép csendes ház, a kertben virágok. Jó levegő. És olcsó. Pont két hely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sikósok egymásra néztek, majd Csomborra, figyelmesen megbámulták a sapkáját, a sapkáján az aranyozott felírá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ben van – mondta az egyik csikós, a másik némán rábólintott. – Estére ott leszünk. Holnap úgyis bezár a vásár. Legalább alszunk egy jó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mbornak felragyogott a képe az örömtől, de gyorsan elfojtotta a vigyorgást, komolyan előszedte a két ideiglenes bejelentőt, a csikósoknak ad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ezt kitölte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elmagyarázta, hogy hogyan lehet megtalálni a Bab utcát, megmondta a villamosokat, s a végén bemutatko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ombornak hívnak. Engem tessenek keres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t csikós komoly képpel bólogatott. Kitöltötték az ideiglenes bejelentőket, Csombor átvette és elbúcsú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ste várom önöket! – szólt vissza az ajtó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üszkén utazott vissza, a diadalmas vigyorgás még a halott utcában sem hervadt le az arcáról. Gergő, mikor meglátta Csombort, kijött a házb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ikerült? – kérdez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ikerült – mondta Csombor. – Beindult az üzl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ikó jelent meg az ajtóban, nyújtózkodott, kiköpködte a maradék gombostűket, s odakiáltott Csomborok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szólnátok egy kis focihoz? Az ember elgémberedik a sok varrástól meg férceléstől. Mozgassuk meg a csontvázun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mbor bólintott, Jácint Vince is kidugta a fejét a pinceablakon, majd kijött az utc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ikó kidobta a focit, az pattogva Gergő elé gurult. Gergő lestoppolta, s laposan Csombornak passzolta. Csombor Jácint Vincéhez gurította. Jácint Vince kicsit még vakon a napfénytől hatalmas bombát küldött a szemközti házfalra. A ház megremegett a lövéstől, nagy darabon levált a vakol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ravó! – gratulált Karikó. – Majdnem átlőtted a fal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ácint Vince szerényen mosolygott, a falhoz ment, s hunyorogva olvasta a vakolat alól kibukkanó felírá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jolán, este 8-kor indulunk! nándo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öbbiek is megbámulták. Gergő előkapta a noteszét, s rutinos magánnyomozóhoz méltón beleírta a felírást, a távirat ut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nem is törődtek többet a felírással, fociztak tovább, belemelegedve a játékba. Két csapatot alakítottak, az egyikben volt Csombor és Gergő, a másikban Karikó és Jácint Vince. A két kapu az utca egyik és a másik vége volt. A falat, amelyen a krétával írt üzenet volt, több telitalálat is érte, úgyhogy a felírás teljesen olvashatatlanná kopott, de nem törődtek vele. A mérkőzést Karikóék nyerték huszonöt: húszra. Az eredménnyel különben mindenki meg volt elégedve, hiszen a gólok tömegét rúgta mind a két csap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izzadva, fecsegve értékelték a meccset, majd fröcskölve, prüszkölve megmosdottak Csombor kertjében a csapná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ikó visszavitte a focit a szabóműhelybe, majd az ajtóban állva meglengetett valamit, ami megtévesztésig hasonlított egy férfinadrágho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szóltok hozzá? – kérdezte büszkén Karik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dasereglettek, s megbámulták a nadrágféleséget. Dirib-darab rongyokból volt összefércelve, de vitathatatlanul hasonlított egy nadrághoz; két szára volt példáu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ikó roppant büszke volt a nadrág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inálok hozzá egy zakót is – magyaráz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ületett úri szabó vagy – gratulált neki Jácint Vince. Majd szerényen mosolyogva szétnézett a társaságon. – Nem néznétek meg a nyúlfarm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tudtak ellenállni a kérésnek, letódultak Jácint Vince után a pincé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incében rend volt és tisztaság. A fal mellett nyúlketrecek sorakoztak, deszkából szépen összeszegelve, az ajtójuk dróthálóból. Bár még csak egy ketrecben volt nyúl, a belga óriás, Jácint Vince mégis büszke mozdulattal mutatott sz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lesz több is. Úgy szaporodnak majd, mint a nyul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or feljöttek az utcára, Csombor nagy kísértést érzett, hogy elmondja az üzleti sikerét, vagyis a két csikós szállóvendéget, de aztán arra gondolt, hogy hátha nem jönnek el. Majd ráér utána dicseked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nek pedig ugyan már volt két bejegyzés a magánnyomozói noteszában, de nem tartotta őket elég érdekesnek. Majd csak akad valami érdekesebb ügy, amivel el lehet henceg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steledett, s bár mindnyájan hoztak magukkal hideg élelmet, vagyis kenyeret meg amit találtak rá otthon a konyhában, kezdtek megéhezni. Karikó bezárta a szabóműhelyt, egy lécet támasztott az ajtónak. Jácint Vince ropogtatnivalót adott a belga óriásnak, s indultak haz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 nem jöttök? – kérdezte Jácint Vince Csombortól és Gergőt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járt megyünk. Még van egy kis dolgunk – felelte Csombo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is bólintott, elértette, hogy a szállóvendégekről akar még vele beszélgetni Csombo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ikóék nem faggatóztak, kitrappoltak a halott utcá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or egyedül maradtak, Csombor előszedte az ideiglenes bejelentőket, s megmutatta Gergő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stére várom ő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megkérte Csombort, hogy beírhassa az adatokat magánnyomozói noteszába. Csombor kis gondolkozás után beleegyezett, legalább ennyi köze legyen Gergőnek is a vendégekhez, ha már magánnyomozóként alkalmaz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beírta a két nevet: Som Pál, Som József. „Testvérek” – állapította meg, s feljegyezte a többi adatot is, lakhely, anyja neve, születési év, foglalkoz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ikós? – kérdezte. – Van ilyen foglalkozá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ne lenne! – nyugtatta meg Csombor. – A saját szememmel láttam a lova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megnyugodott, összecsukta a notesz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jam meg én is ő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fontos – mondta Csombor. – Elég, ha én itt vagy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kiballagott a halott utcából. Csombor kihozott egy kisszéket, leült a kapuba, s várta a szállóvendégeket. Merengve nézte, hogyan alkonyodik, s egy pillanatra elfogta a kétely is, hogy nem jön semmiféle szállóvendég, aprót sóhajtott, majd biztatgatta magát, hogy mégis eljönnek. „Mindenesetre – gondolta – várok még egy kicsit. Ráérek. Itt meg csend van és jó levegő.” Futólag megnézte az újságjai közt gubbasztó Kakula Zét, majd nagyokat szippantgatott a jó levegőb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ért mégis meggyorsult a szívverése az örömtől, mikor meglátta a két csikóst. Először nem is vette észre, hogy milyen furcsán tántorognak, hogy valójában részegek. Mikor észrevette, nem törődött vele. Különben is a két csikós nagyon barátságos volt. Az egyik meg is csókolta Csombor sapkáját, nyilván a feje búbját akarta. Csombor udvariasan bevezette őket a szobába. A két csikós lefeküdt, s azonnal el is aludt. Csombor lábujjhegyen kilépkedett, s roppant boldogan becsukta az ajtót.</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RMADIK FEJEZET</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Korán reggel Csombor volt az első a halott utcában. Csendesen benyitott a szobába. Először azt hitte, hogy nem lát jól, azért körülnézett a másik szobában, majd a kertben is, de a két csikós nem volt sehol. Elgondolkozva bámulta az üres matracokat. Most már kénytelen volt elismerni a szomorú tényt, hogy a vendégek fizetés nélkül meglógtak. Majd rájött, hogy ebben ő is hibás, mert mikor végiggondolta a dolgot, be kellett ismernie, hogy fizetésről egyáltalán nem beszél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igazította a pokrócokat a matracokon. Bosszúsága kezdett elpárologni. „Mégiscsak az a fontos, hogy voltak vendégek – motyogta. – Igaz, hogy ingyenvendégek, de mégiscsak vendégek. És mivel ők voltak az elsők, ingyen kaptak szobát. Így szokták ezt csinálni a nagy szállodákban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vigasztalódott a gondolattól, a két bejelentőlapot elzárta az asztalfiókba, és immár derűs képpel kiállt a kapuba, várta a többieket. Unaloműzőként újabb q-betűs szavakon törte a fejét, de nem jutott eszébe egy s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érkezett, kérdőn húzta fel a szemöldökét, fejével a szoba felé intett, hogy mi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mbor egy pillanatig habozott, hogy elárulja-e, majd becsületesen beszámolt a fizetés nélküli távozásról, mindössze arra kérte Gergőt a végén, hogy nem kell nagydobra verni a dolgot. „Nehogy mások is ilyen igénnyel lépjenek fel” – tette hozzá, mint egy ravasz és bölcs szállodaigazgat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bólintott, hogy érti, majd mégis megkérdezte Csombort, hogy ne nyomozzon-e a meglógott csikósok ut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Csombor túltette magát az ügyön, nagyvonalúan legyintett, hogy nem érdeme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mindenesetre bevezette a csikósok adatai után a noteszába, hogy fizetés nélkül távoztak. Töprengett, hogy milyen megjegyzést fűzzön még az esethez, de nem jutott eszébe semmi lényeges gondolat. Tiszta ügy volt és elég hétköznap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Karikó sétált be kényelmesen a halott utcába, odaköszönt nekik, majd befordult a szabóműhelybe, teletömködte a száját gombostűkkel, </w:t>
      </w:r>
      <w:r>
        <w:rPr>
          <w:rFonts w:eastAsia="Times New Roman CE" w:cs="Times New Roman CE" w:ascii="Times New Roman CE" w:hAnsi="Times New Roman CE"/>
          <w:i/>
          <w:iCs/>
          <w:sz w:val="24"/>
          <w:szCs w:val="24"/>
        </w:rPr>
        <w:t xml:space="preserve">s </w:t>
      </w:r>
      <w:r>
        <w:rPr>
          <w:rFonts w:eastAsia="Times New Roman CE" w:cs="Times New Roman CE" w:ascii="Times New Roman CE" w:hAnsi="Times New Roman CE"/>
          <w:sz w:val="24"/>
          <w:szCs w:val="24"/>
        </w:rPr>
        <w:t>nekifogott a zakónak. De zakót sokkal nehezebb csinálni, mint nadrágot – erre Karikó is hamar rájött. Először is kéne egy próbabábu, amelyre ráakaszthatná a szövetet. Mindenesetre addig is, míg kerít egyet, a diribdarab szövetekből kiszabott emlékezetből olyan zakó formájú valamit. Majd fejét vakarva kiállt az ajtó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ácint Vince nagy szatyrot cipelt, lihegve lerakta, üdvözölte Karikó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z? – kérdezte Karikó hümmögve a gombostűk mia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rumplihéj. Most szedtem össze a kukából – felelte Jácint Vince. – Jobb, mint a zöldségesbolt – tette még hozzá magyarázkodva, s lemászott a pincé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Karikó gyorsan kiszedte a gombostűket a szájából, </w:t>
      </w:r>
      <w:r>
        <w:rPr>
          <w:rFonts w:eastAsia="Times New Roman CE" w:cs="Times New Roman CE" w:ascii="Times New Roman CE" w:hAnsi="Times New Roman CE"/>
          <w:i/>
          <w:iCs/>
          <w:sz w:val="24"/>
          <w:szCs w:val="24"/>
        </w:rPr>
        <w:t xml:space="preserve">s </w:t>
      </w:r>
      <w:r>
        <w:rPr>
          <w:rFonts w:eastAsia="Times New Roman CE" w:cs="Times New Roman CE" w:ascii="Times New Roman CE" w:hAnsi="Times New Roman CE"/>
          <w:sz w:val="24"/>
          <w:szCs w:val="24"/>
        </w:rPr>
        <w:t>utána kiál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e be egy kicsit hozzám! Segíthetné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ácint Vince visszaszólt a pincéb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Csak adok a nyúl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marék zöldséget dugott a ketrecbe sebti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csak előleg. Majd kapsz még – morog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elga óriás rávetette magát az előleg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ácint Vince felszaladt a szabóműhely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vagyok. Mit segíts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ikó elmagyarázta Jácint Vincének, hogy próbabábu lesz, vagyis tárja ki a karját, és álljon mozdulatlanul, nehogy ráncos legyen az anyag. Jácint Vince engedelmesen kitárta a karját, és igyekezett mozdulatlanul állni. Karikó a farmeringhez tűzte óvatosan a zakóféleséget. Guggolva néz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gyázz a pitykéimre! – szólt le a magasból Jácint Vinc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gyázok – hümmögte Karikó csukott szájj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űbe cérnát fűzött, s hatalmas öltésekkel összevarrta a zakó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ácint Vince nagy türelemmel álldogált, csak akkor hagyta el a türelme, mikor már nagyon viszketett az or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vakarhatom? – kérdezte az orrára mutogatv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rmészetesen – mondta Karikó, és kiköpte a maradék gombostűket. – Készen is vagyunk. Köszönöm, és nem fogom elfelejte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zakóból is kihúzgálta a gombostűket, s óvatosan lefejtette a vakarózó Jácint Vincéről a kész zakó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mit – mondta Jácint Vince, megcsodálta a zakót, majd visszament a belga óriásho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mbor a virágokat locsolta egy öntözőkannával, Gergő visszahúzódott „Sasszem magánnyomozó” szobájába, az újságokat rendezgette, s ki-kipillantott a függönyrésen. Így elsőnek vette észre a kíváncsian bámészkodó, ámuldozó Gajzágó Istvá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Gajzágó napja határozottan jól kezdődött. Üdén ébredt, mint egy harmatos fejes saláta, lelke tiszta volt és vidám. Először még gyanakodva is vizsgálgatta magát, hogy mitől ilyen a lelke, körülnézett a szobában: semmi változás. Majd meglátta az íróasztalán az üres papírokat, s egyszeriben rájött a vidámság nyitjára. „Hát persze – morogta elégedetten. – Ma nem gyötröm az agyamat. Ma kimegyek az életbe.” Még egy alattomos hasonlatot küldött az üres papírok felé: „Úgy ül ifjú életemen ez az elfelejtett sétabot, mint egy sötét felh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nyelmesen megborotválkozott, bőségesen megreggelizett, s fürge, ruganyos léptekkel elindult az élet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sszan bámulta az óriási betonváz tetején a szentjánosbogárként villogó hegesztőket, élvezettel beszívta a fanyar mészillatot, majd abbahagyta a bámészkodást, mert elfáradt a nyaka. Foga közt fütyörészve keringett az ápolt, üres pázsitok körül, majd kivágott a párhuzamos útra, megbámulta a fodros-bodros telefonfülkét, s megállt Kakula Zé elő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kula Zé mogorván szólt a vigyorgó idegen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tetsz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jzágó nem hagyta abba a vigyorgást, helyesebben: észre se vette, hogy túláradó életkedve vigyor formájában kiült az arcára; szeme vidáman futkosott a kirakott újságokon. Tudat alatt megállapította, hogy csupa régi, elavult újság függ kint – úgy értve a „tudat alattot”, hogy bár látta a múlt heti dátumokat, de nem jutott el a tudatáig. Van ilyen, eléggé közismert lelki folyamat ez, hogy az ember mindenfélét lát, de nem törődik ve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ogorva újságárus láthatóan érzéketlen volt a finomabb lelki folyamatok iránt, mert még mogorvábban szólt Gajzágó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ögje már ki, hogy mi tetsz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jzágó egy cseppet sem sértődött meg a goromba hangtól, tovább folytatva a vigyorgást rábökött a Valóság című folyóiratra, kifizette, s egy bontakozó új gondolat bűvkörében köszönés nélkül továbbállt. Ízlelgette a szót: „Valóság. Ez kell nekem – motyogta. – Elő fogok fizetni erre a folyóiratra.” Kinyitotta, futtában beleolvas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nagyon értette. „Nem baj – gondolta. – Ez egy komplikáltabb valósá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nézett, és meglátta a halott utc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előre nem is látott mást, lenyűgözve bámulta az üres házakat, a szinte látható csendet. Óvatosan, fejét forgatva megindult. Agyában máris egymást kergették az ötletek: mi lenne, ha… mi lenne, ha… de még nem döntött egyik ötlet mellett sem, hagyta őket születni és elhamvadni, áhítatosan szívta magába a halott utca különös hangulat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megelégelte a leskelődést, úgy gondolta, hogy figyelmeztetni kellene a többieket is az ismeretlen felbukkanására. Tempósan kisétált a ház elé, s jó hangosan, hogy mindnyájan meghallják, megszólította Gajzágó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napot kívánok! Kit tetszik keres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jzágó barátságosan vigyorogva nézett Gergőre, majd sorban Csomborra, Karikóra, Jácint Vincére, ahogy a hangos köszönésre kiléptek az utc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jzágó világosan tudta, hogy ez egy kényes pillanat, nemhiába írt annyi hangjátékot gyerekekről. Hogy ő most itt nyilvánvalóan betolakodó, s hogy bizalmat kell teremtenie maga iránt. Mert ez volt a szándéka, barátkozni akart, nemcsak önzésből, mivelhogy ilyesfajta ismeretek kellettek a munkájához, hanem mert egyszerűen ilyen volt a természete: barátkozó. Nem hagyta hát abba a nyájas vigyorgást, biccentett, s illedelmesen bemutatko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gem Gajzágó Istvánnak hívnak. A foglalkozásom hangjátékír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várt türelmesen az eredmény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vitás, hogy volt valami vonzó Gajzágóban, úgy értve, hogy olyan valami, ami megkülönböztette a normális, szigorú, gyereket okító felnőttektől. Talán az őszintesége vagy eltitkolhatatlan jó kedélye; mindenesetre az első pillantásra rokonszenvesnek látszott a halott utcában vakációzó gyerekek elő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réje szivárogtak, s bemutatkoztak ők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rikó Károly úri szab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ácint Vince állatkeresked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s Gergő magánnyomoz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ombor vagyok. Szállodaportá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jzágó boldogan vigyorgott rájuk, szórakozottan elsiklott a foglalkozások felett, viccnek tarto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vasztok. Tegeződjünk! – ajánlotta melegé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ikó vette elsőnek a lap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hlek – mondta előkelő orrhangon, mint a filmekben a grófok –, szehvu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jég megtört, Gajzágó István hangjátékírónak sikerült a barátkozás. Nagyon büszke volt erre a képességére, sokkal büszkébb, mint a hangjátékaira. Zsebébe nyúlt, egy csomag cigarettát vett elő, s körbekínál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erika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sorban mindenki megrázta a fejét, nem dohányoz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jzágó rágyújtott, majd Csombor javaslatára bementek a hűvös tornácra. Csombor elővette gyűrött noteszát, s kért egy q-t Gajzágótól is; értelmesen elmagyarázta, hogy miről van szó, s felolvasta az eddigi gyűjteményt. Gajzágó kapásból, gondolkozás nélkül sorolta a q betűs szavakat. Hiába, meglátszott, hogy hangjátékír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rjad! Kurbli, kukac, kukk, kuncog, kunkor, kurázsi, kuruc, kurta, kuriózum, kurátor, kurd, kurgán, kurizál, kánikula, kuncsorog, kun, kucséber. – Csombornak görcs állt az ujjába, míg mindet felírta. Leplezetlen tisztelettel nézett Gajzágó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zenhét! Eddig ez a rekord. Bár van egy-két szó, amit nem ismerek, de elhiszem. Különben pedig megemelem a sapkám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jzágó könnyedén elmosolyodott, nem vitte túlzásba az ünneplést. Közben elhatározta, hogy óvatosan anyagot gyűj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hatnátok ti is egy-két jó beköpést! Tudok ugyan én is egy csomót, de a jó pap is holtig tanu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ikó szelíd arccal utánozta az előbb látott gesztu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rjad! – mondta Gajzágó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jzágó elnevette magát, volt humorérzék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yes! Mondjad csak, megjegyzem! Olyan az eszem, mint a borotv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ikó mon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sőnek egy-két rímjáték: Ferenc Jóska masírozott, szájában egy fasírozott. Itt egy anyós porhüvelye, akit megfojtott a veje. A lábamon mázsás retek, napról napra hülyébb leszek. Most egy kis reklám következik. Figyelem! Mosson fogat Amodenttel, az én fogam is attól ment el! Mily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riási! – lelkendezett Gajzág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ikó faarccal szavalt, a többiek pukkadoztak, Gajzágó a könnyeit törölget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 vinnyogott Jácint Vince. – Jaj az oldal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ikó elégedetten szemlélte a hatást. Majd fahangon megszóla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egy mai gyerekdal következ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köszörülte a torkát, s kellemes hangon rázendít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Kösd fel magad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sd fel magad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sd fel magadra vitéz kardod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Nyáron kutya légy –</w:t>
      </w:r>
    </w:p>
    <w:p>
      <w:pPr>
        <w:pStyle w:val="Normal"/>
        <w:rPr/>
      </w:pPr>
      <w:r>
        <w:rPr>
          <w:rFonts w:eastAsia="Times New Roman CE" w:cs="Times New Roman CE" w:ascii="Times New Roman CE" w:hAnsi="Times New Roman CE"/>
          <w:sz w:val="24"/>
          <w:szCs w:val="24"/>
        </w:rPr>
        <w:t>nyáron kutya légy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yáron kutya légy meg ne csípj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Rettentő marha vagy –</w:t>
      </w:r>
    </w:p>
    <w:p>
      <w:pPr>
        <w:pStyle w:val="Normal"/>
        <w:rPr/>
      </w:pPr>
      <w:r>
        <w:rPr>
          <w:rFonts w:eastAsia="Times New Roman CE" w:cs="Times New Roman CE" w:ascii="Times New Roman CE" w:hAnsi="Times New Roman CE"/>
          <w:sz w:val="24"/>
          <w:szCs w:val="24"/>
        </w:rPr>
        <w:t>rettentő marha vagy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ettentő marha vagy ökör fel ne taszíts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al végén meghajolt, mint az Operában a hőstenor, majd visszamászott a korlát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or kicsit csitult a nevetés, Gajzágó megkérde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sz még ily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ikó szerényen mosolygott, mint egy ibolyaárus színésznő egy új magyar operett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összekaparhatok még valamit. Figyelem! Következik, hogy mi nem mindegy. Nem mindegy, hogy Gödön van szobrod, vagy Szobon van gödröd. Hogy: vidd ki a bilit, vagy idd ki a bilit! Hogy: marhairtó vagy irtó marha. Vagy: Gyulukám, hozz tíz deka csabait, vagy Csabikám, hozz tíz deka gyula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ácint Vince Csombor hátát ütögette, úgy röhögö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ég! Irgalom! Röhögőgörcsöt kap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jzágó kezet nyújtott Karikó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 voltál! Ezt én mondom neked! Pedig írtam már egy-két hangjáték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ikó álmosan nézett sz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emmi, semmi, csali egy kis agytor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jzágó István hangjátékíró roppant jól érezte magát a hűvös tornácon, a felszabadult nevetés szíve szerint való volt, nem is csinált titkot belőle, rögtön ki is bök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égen éreztem magam ilyen jól! És ez az utca! Van valami ebben az utcában. Motoszkál valami ebben a kihalt utcá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éles karmozdulattal körbemutatott, s a fejében újra mocorgott egy ötlet, mi lenne, ha… Úgy érezte, hogy itt van az orra előtt egy hangjáték, csak el kéne csíp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mborék türelmesen vártak, míg Gajzágó befejezi a mélázá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jzágó álmodozó hangon folyta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z utca, ez az utca… valami még kellene ide. Mi lenne, ha lenne itt egy titkos pinc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ácint Vince rögtön közbevág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ince van! Csak nem titkos. Egy nyúl van benn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úl nem jó – legyintett Gajzágó. – Nincs benne semmi különös. Nem mozgatja meg a fantáziát. Tudjátok, egy hangjátékhoz valami izgalmas dolog kell. Valami olyan, ami elindítja az ember képzelet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ácint Vince titokban megvonta a vállát, szerinte nincs izgalmasabb dolog, mint a nyúltenyésztés. A többieket azonban elkapta a hév, lelkesen nézték a hangjátékíró csillogó arc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alott utca elég izgalmas – jelentette ki Csombo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jzágó töprengett, ízlelgette az elnevezé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ott utca, halott utca… igen, ez nagyon jó. De még kellene valami ide, valami titokzato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ikó krákogott, majd mikor ránéztek, gyorsan megszóla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m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kémek? – kérdezte Gajzág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ülföldi kémek. Vegytinta, gázálarc, sugárpisztol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gázálarc marhaság – jelentette ki Csombor. – A gázálarc mi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Karikó megingathatatlan volt, fölényesen mosolyg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innye vagy! Épp ez a vicc! A halott utcából vezet a lejárat a szupertitkos, szuperbiztos főhadiszállásra, amely természetesen a föld alatt van. És mitől szuperbiztos? Attól, hogy a lejárat előtt van még egy pince, amely el van árasztva gázzal. Ezért kell a gázálarc.</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esett az álluk, Csombor megadta magát, visszavonta a „marha” jelzőt. Mindnyájan Gajzágóra néztek, hogy mit szól hozz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jzágó az orrát vakarga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jó, nagyon jó. Csak egy baj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 – kérdezte Karik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hogy nem tudom a gázt hangban ábrázo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ikó védte a gázzal elárasztott pinc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sziszegéssel? Sz-sz-sz! – sziszegett a foga között. Gajzágó újra elgondolko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zal se. Akkor nem lehet hallani a párbeszédet. Egy hangjátékban pedig folyton beszélgetni kell. Mindent hanggal kell kifejez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ácint Vincét nem hagyta nyugton, hogy nem találják izgalmasnak a nyulait. Komoly hangon javasol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 lenne, ha minket írnál meg hangjátéknak? Azt, hogy itt vagyunk, és az egyikünk úri szabó, a másik meg állatkereskedő. Szerintem ez nagyon izgalmas. Mi legalábbis annak találju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ácint Vince elégedetten nézett körül. Gajzágó nagyon tapintatosan fogott a beszéd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biztos így is van. Látom rajtatok. Meg mondtam már, ugye, hogy én is milyen jól érzem itt magam. De haj, haj! A hangjáték nagyon nehéz műfaj. Törvényei vannak. Meg szigorú dramaturgiája. Átkozottul szigorú törvényei vannak! Képzeljétek el, hogy van külön egy ember, aki semmi mást nem csinál, abból él, hogy csakis ezekkel a törvényekkel foglalkozik! Bizony, ez a foglalkozása, ez van beírva a személyi igazolványába. És kap érte fizetést meg SZTK-t meg mindent. Úgy hívják, hogy dramaturg. Mellém is ki van nevezve egy ilyen dramaturg, Laska Dénesnek hívják, és roppant szigorú a dramaturgiai kérdések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jzágó komoran összeráncolta a homlokát, eszébe jutott az elfelejtett sétabot meg az, hogy tulajdonképpen csak lopja itt az időt. De aztán gyorsan megfogalmazott magában egy önigazoló gondolatot: „Anyagot gyűjtök, nem? És ebben a halott utcában van valami! És ezek a fiúk ritka értelmesek, s ami a legfontosabb, sikerült megbarátkozni velü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vigasztalódott ettől a gondolattól, helyre billent a lelki egyensúlya, visszatért a jókedve. Barátságosan rámosolygott Jácint Vincé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d már? Úgyszólván meg van kötözve a kezem. Olyan témát kell találnom, amely alkalmas hangjátéknak, és megfelel a dramaturgia szabályai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ácint Vince újra megvonta titokban a vállát, eszébe jutott az a sok hangjáték, amit hallott, egyik unalmasabb volt, mint a másik, de nem akart vitatkoz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jzágó újra belelendült a találgatásba. Fojtott hangon, szinte suttogva mond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lenne, ha lenne itt egy hal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micsoda? – kérdezte Csombor csodálkozv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ikó kapcsolt, letorkolta az értetlenkedő Csombo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hogy micsoda? Halott! Hulla! Nem olvastál még krim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ol? És milyen halott? – akadékoskodott Csombo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aki eddig némán figyelt, bekapcsolódott a beszélgetésbe, úgy érezte, hogy ehhez neki is hozzá kell szólni mint Sasszem magánnyomozó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lágos. Egy halott, és utána rögtön jön a nyomozá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jzágó lelkesen bóloga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igen. Ebben mozog valami. Érzem, hogy ennek van húzás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ben mozog? Minek van húzása? – Csombor olyan makacs volt, mint egy öszvér, nagy fejét ingatta, s vele ingott a sapka is. Láthatóan nem tudott átváltani az új témára, pedig sok esze volt; vagy talán éppen a nagy esze akadályozta meg a szabad szárnyalásban? Lehúzta a nagy esz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ötletben van valami, a témának van húzása – magyarázta Gajzágó türelmesen. S valóban úgy érezte, hogy sikerült egy jó ötletet találnia. Némán töprengett rajta, az is eszébe jutott, hogy miképpen adja be finoman Laska Dénesnek az új ötletet, mivel az elfelejtett sétabotot teljesen és tiszta szívből kitörölte a fejéből. Alig figyelt Karikóék beszélgetésé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dig érdemes lett volna figyelni! A beszélgetés elfajult, szárnyakat kapott, óriási lendülettel folyt tovább, röpködtek az ötletek, mint a rakéták tűzijátékko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mhulla – vonta össze rögtön Karikó a két ötlet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ínes bőrű – dobta be Jácint Vinc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l-színesbőrű. Csak be van festve – szárnyalt Csombor is a többiekk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l-színesbőrű kémhulla – összegezte Gerg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ázálarcban – hasznosított Karikó minden morzs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őrülök ettől a gázálarctól! – dühöngött Csombor. Mérgesen a fejébe húzta a sapkát, a sapka engedett: lement a füléi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jzágó végre visszatért a gondolataiból, felkapta a fej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gázálarctól? – kérdezte kicsit bamb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elyik az ál-színesbőrű kémhulla fején van – hadarta Karikó, majd egy újabb sugallat hatására megállt, és suttogva folytatta: – Nincs is feje. Csak a gázálarc.</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jzágó Istvánnak elég éles esze volt, hiszen sok-sok hangjátékon csiszolódott, most mégis meghökkent egy pillanatra, megrázta a fejét, mint akinek víz ment a fülé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hogy, hog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ikó öntelten mosolyg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semmi, csak egy kis ötletparádé. Ha már itt vagyunk, összedobunk egy hangjátékra való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jzágó elvigyorodott. Arra gondolt, hogy le kellene jegyezni a jobb ötleteket. De előbb még gyorsan megköszön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lás vagyok a sorsnak, hogy összehozott veletek. Remélem, még találkozunk. Én különben a C épületben lakom, első emelet. Bármikor szívesen látom az ura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rban lekezelt mindenkivel, s elindult hazafelé, hogy gyorsan leírja az új ötlete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pedig általában itt vagyunk! – kiáltott utána Karikó. – Számíthatsz ránk! Csak szólj nyugodtan, ha kell egy pompás ötl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jzágó otthon rögtön felhívta Laska Déne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inikém! – kezdte izgatottan. – Megfogtam az isten lábát! Kint voltam az életben, és nagyon köszönöm a tanácsot. Nagyszerű tanács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re van az az él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fogod elhinni: halott utcának hívják a gyerekek, akik ott játszanak. Nagyon értelmes fiúk, és rögtön összebarátkoztam velük. Az utca üres, lebontásra vár, nem lakik benne sen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ott utca? Nem rossz. És hol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van mindjárt, egy lépésre től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ndol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gondolt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nem nagyon erőlteted meg maga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nem! Amiért nem mászkálok kilométereket? Figyelj csak ide! Egy óriási ötlet jutott az eszembe! Csupa izgalom, csupa feszültség, és sok cselekmény! Egy gyerekkrimi! Mit szólsz hozzá? Mehet? Hm, a sétabot helyett. Majd még megbeszéljük részletesen, most csak elvileg kérdezem, hogy kell-e nektek? Írhatom-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ska Dénes, a szigorú dramaturg, elég fanyarul, sőt kissé gúnyosan válaszolt, meglátszott, hogy sokat dolgozott együtt hangjátékírókk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ökmindegy, csak legyen már valami az ég szerelmére! Lejárt a határidő! Veled visszafizettetik az előleget, engem meg kirúgnak! Na most az új ötletről. A gyerekkrimi valóban jó lenne, hogy úgy mondjam, hiánycikk. De hát egy krimihez hulla kell. Legalább egy! És meg tudod írni? És ebből már becsületszavadra lesz hangjáték? Hihetek én még neke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jzágó nyelt egyet, majd újra lelkesre formálta a hangj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sz, lesz, Dinikém! Óriási hangjáték le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pPr>
      <w:r>
        <w:rPr>
          <w:rFonts w:eastAsia="Times New Roman CE" w:cs="Times New Roman CE" w:ascii="Times New Roman CE" w:hAnsi="Times New Roman CE"/>
          <w:sz w:val="24"/>
          <w:szCs w:val="24"/>
        </w:rPr>
        <w:t>2.</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Karikó látta meg elsőnek a halott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hogy reggel fütyörészve benyitott a szabóműhelybe, rögtön észrevette, hogy a nadrág és a zakó nincs a széken, ahová tegnap este rakta. Az első gondolata az volt, hogy ellopták, s már éppen bosszankodni kezdett, mikor a sarokba pillantott. Ott volt a nadrág is, a zakó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hogy valaki volt benn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arokban feküdt a falnak fordul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hogy rettentő furcsán feküd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ikó nem volt gyáva fiú, kicsit halkabbra fogta a fütyörészést, nem mozdult, gyorsan megszemlélte még egyszer azt a bizonyos sarkot, nem nyúlt semmihez, szép csendesen becsukta az ajtót, s nagy lélegzetet vett odakint. Egy pillanatig töprengett, hogy bezárja-e az ajtót, aztán eszébe jutott, hogy ez már nem fog elszalad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nyelmesen, tudatosan lelassított lépésekkel végigsétált a halott utcán, bezörgetett sorban mindenkihe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or kilestek a többiek, intett nekik, hogy jöjjenek közelebb.</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 – kérdezte Csombo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ikó akaratlanul is halkan beszé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fogjátok elhin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 kérdezte Csombor is suttogva, mert volt valami furcsa mellékzönge Karikó hangjában, valami fojtott izgatottság, ami suttogásra késztet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tt van, bent – mutatott a háta mögé Karikó, megköszörülte a torkát, s igyekezett normális hangerővel beszé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 bent? – kérdezte most már Csombor is hangosan, sőt egy kicsit ingerülten, mert idegesítette ez a titkolózá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hal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micsoda?! – Csombor hangja vékonyan kukorékolva felcsúszott az idegességtől, szempillája szaporán verdesni kezdett, mint akinek por ment a szemé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nyugodtan, tárgyilagosan kérdez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nnan tudod, hogy hal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élegzik, nem mozo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mintha ez a világ legtermészetesebb dolga lenne, előszedte a noteszt, majd megnézte az óráj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kor vetted ész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öt perc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lassan beírta a noteszba: „Június 6. Hat óra negyvenöt perc. Szabóműhel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érfi vagy nő? – kérdezte felpillantva a noteszb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érf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ezt is beírta, majd utána bejegyezte: „Felfedező: Karikó Károly.” Becsukta a noteszt, és zsebre rak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ülönös módon megnyugodtak ettől a mozdulattól, Csombor szempillája se verdesett már olyan szaporán, mintha minden helyrebillent volna azáltal, hogy bejegyeztetett a notesz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nézitek? – kérdezte Karikó, bátorságra kapv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mán rázták a fejüket, Csombor óvatosan hátrább lép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fontos – jelentette ki Gergő könnyedén. – A többi a rendőrség dolga. Remélem, nem nyúltál semmihe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igorúan nézett Karikó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yúltam semmihez – védekezett Karik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yes. Most pedig értesítjük a rendőrség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őbb Gajzágónak kéne szólni – pártfogolta a hangjátékírót Karikó. – Ez neki való dolog lenne. Úgyis pácban van a hangjátékáv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tűnődött egy pillanati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bánom. Onnan könnyebben felhívhatjuk a rendőrség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csit mindnyájan megkönnyebbültek, s a különös esemény hatására óvatosan lépkedve és szótlanul kiosontak a halott utcá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mar megtalálták a C épületet, s becsengettek Gajzágóho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jzágó álmosan, borzasan nyitott ajtót, s hunyorogva pislogott, de mikor felismerte őket, örvendezve tárta ki a kar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tek beljebb! Üljetek le! Mindjárt felébredek én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ikó egy halvány vigyort eresztett meg. „Azt elhiszem!” – gondolta futtá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Elhelyezkedtek, ki itt, ki ott; Karikó az íróasztalnál, amelyen rögtön felfedezte </w:t>
      </w:r>
      <w:r>
        <w:rPr>
          <w:rFonts w:eastAsia="Times New Roman CE" w:cs="Times New Roman CE" w:ascii="Times New Roman CE" w:hAnsi="Times New Roman CE"/>
          <w:i/>
          <w:iCs/>
          <w:sz w:val="24"/>
          <w:szCs w:val="24"/>
        </w:rPr>
        <w:t xml:space="preserve">Az elfelejtett sétabot </w:t>
      </w:r>
      <w:r>
        <w:rPr>
          <w:rFonts w:eastAsia="Times New Roman CE" w:cs="Times New Roman CE" w:ascii="Times New Roman CE" w:hAnsi="Times New Roman CE"/>
          <w:sz w:val="24"/>
          <w:szCs w:val="24"/>
        </w:rPr>
        <w:t>üres kéziratát; Csombor és Gergő az egyetlen fotelba ült, Csombor a karfára, Jácint Vince a szőnyegre telepedett, Gajzágó visszahuppant az ágyára, és érdeklődve körülnéz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 Minek köszönhetem a hajnali szerencs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ltunk egy halottat – mondta Gergő nyugodt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en, igen – mosolygott gyengén Gajzágó. – Egy ál-színesbőrű kémhullát. Á, á – ásított. – Nem rossz ötlet, de még sokat kell dolgozni raj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türelmesen várt, míg Gajzágó befejezi a locsogá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zt. Egy valódi halott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jzágó úgy ugrott fel, mint akibe gombostűt szúrtak, azonnal és teljesen felébredt, s kerek szemekkel bámult Gergő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mondtál? Mit találtatok? Hol?! Kicsoda?! Miko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elővette a noteszt, s olvas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únius 6. Hat óra negyvenöt perc. Szabóműhely. Férfi. Felfedező: Karikó Károl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jzágó kutató pillantásokkal nézett szét, de csupa komoly arcot látott. Rögtön rájött, hogy ez nem vicc. Idegességében fel-alá nyargalt az íróasztal és az ágy köz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ék várakozva nézt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jzágó megtorpa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onnal értesíteni kell a rendőrséget! Meg Laska Dénest! Nem, az még ráér. Előbb a rendőrség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jzágó egy kicsit meg volt zavarodva, de azután összeszedte magát, s biztos kézzel feltárcsázta a rendőrség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ó! Itt Gajzágó István hangjátékíró beszél. Egy bejelentést szeretnék tenni. Egy ismeretlen halottat találtunk a halott utcában. Bocsánat, várjon egy kics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fogta a tenyerével a kagylót, és súgva kérde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is hívják azt az utc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mbor odasúg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ab utcá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to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to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jzágó bemondta a telefon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ab utca. Óbudán. Igen, értett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letette a kagylót. Nagyot lélegzett, majd sorra vette a rámeredő, feszült arcokat, biztatóan, bátorítóan elmosolyod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semmi baj.</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ltözködni kezdett, közben kapkodva beszélt, hogy levezesse az idegesség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hogy szóltatok. Ez aztán a szerencse! – Gyorsan kijavította magát: – Úgy értem, hogy neki már mindegy. Nekem meg az ölembe hullott ez a krimi! Házhoz szállítva! Laska Dénesnek le fog esni az álla. Gyerünk a helyszín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csörtettek az ajtó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elyszínen egy civil ruhás férfi várta őket, az úri szabó cégtáblát olvasgatta figyelmesen. Gajzágó izgatottan bemutatkoz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ajzágó István, hangjátékíró. Én telefonáltam. Hol a hal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ivil ruhás férfi nagy nyugalommal végignézte, majd megszemlélte Gergőéket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alog Ernő. Nyomozó hadnagy. A halottat… hm… már elszállított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lassú, kényelmes mozdulatokkal kezet fogott mindenkivel, kis mosoly bujkált a szája szélén, de gyorsan elfojtot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omoly hangon mon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hogy idefárad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csak ennyit. Se vizsgálat, se vallatás, se keresztkérdés, még csak a nevüket se írta fel; egyáltalán nem úgy viselkedett, ahogy a nyomozók szoktak viselkedni például a könyvekben vagy a filmek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log Ernő nyomozó hadnagy pedig, mikor kiért a halott utcából, visszanézett. Alig észrevehetően megvonta a vállát, és az orra alá dünnyögö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m. Nekem is van két fiam. Értem én. Ők is imádják az izgalmat. A többit meg majd valahogy elintéz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kényelmesen elballag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lódottan néztek utána, Gajzágónak meg egyenesen megnyúlt az ábrázata, mint aki vadalmába harapott. Majd legyűrte a csalódását, s okoskodva magyará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még nem is tudhat semmit. Még csak most találták meg. Ne féljetek, majd én mindennap érdeklődöm, nem hagyom annyiban a dolgot! Mégiscsak mi találtuk meg, illetve ti, de én telefonáltam, vagyis jogunk van mindent megtud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re befejezte a szónoklatot, újra a régi, bizakodó, életerős, képzeletdús hangjátékíró lett; magabiztosan mosolygott, s gyorsan elbúcsúzott Gergőékt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yek, felhívom Laska Dénest. Most ez a következő lép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pPr>
      <w:r>
        <w:rPr>
          <w:rFonts w:eastAsia="Times New Roman CE" w:cs="Times New Roman CE" w:ascii="Times New Roman CE" w:hAnsi="Times New Roman CE"/>
          <w:sz w:val="24"/>
          <w:szCs w:val="24"/>
        </w:rPr>
        <w:t>3.</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ó, Dinikém? Igen, igen, én beszélek. Óriási változás van! Mondhatom, fantasztikus fordulat! Le fog esni az álla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ska Dénes elgyötört hangon nyöszörgött a telefon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gatl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van a halott! Egy valódi halott! Most találtuk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e viccelsz? Csak nem te ütötted agy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öbb lelkesedést, Dinikém! Több hitet! Minden valódi! És én megújítom a műfajt! Ráfér. Dokumentumjátékot fogok írni. Egy valóságos tényből. Lépésről lépésre követem az eseménye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alottról beszélj.</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óla még nem tudok semmit. Megjegyzem, a rendőrség se tu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van, már majdnem beugrottam. Vagyis nincs hal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van halott. Most én mondom neked: nem ártana, ha egy kicsit te is kimennél az életbe. Nemcsak így telefonon érintkeznél a külvilággal. A telefon nagy találmány, de nem elég. Elsorvasztja a lábadat, és teljesen begyepesedik a fejed. Mit láttok ti ott a szűk szobában?! Az ötödik emeleten? Ott még az ablakon is hiába nézel ki! Mit látsz te, ha kinézel az ablak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Nemzeti Múzeumot, hátulr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ha! – Gajzágó gúnyosan nevetett a telefon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lecsapta a kagylót. Most először az életben ő. És nagyon büszke volt.</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GYEDIK FEJEZET</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Gajzágó bezárta az ajtót, kihúzta a telefont, cigarettát s egy üveg ásványvizet tett az asztalra, és előszedett egy könyvet a táskájá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volt az egyetlen dolog, ez volt minden, amit meg tudott szerezni a rendőrségtől. Mert természetesen azonnal elrohant a kapitányságra, s mikor ott nem nagyon akartak vele szóba állni, elrohant a Rádióba, Laska Dénesből kicsikart egy papírt, amelyen az állt, hogy Gajzágó István hangjátékíró egy dokumentumjátékhoz gyűjt anyagot. Laska Dénes nagyon nehezen állt kötélnek, majd sóhajtva vállat vont, és pecsétet szerzett rá a titkárnőt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zel a papírral azonnal bejutott egy nagyon elfoglalt alezredeshez, aki fogadta, de rögtön kijelentette, hogy csak két perce van. Aztán kiderült, hogy még ez a két perc is sok idő, mivel az alezredes a kérdésekre csak ezt a rövid választ tudta monda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alott ismeretlen, a tettes szinté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utánaszámolunk, ez a mondat három másodpercig ta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jzágó, mikor látta, hogy többet nem tud meg, kényszeredetten motyog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lesz a hangjátékomm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lezredes örült az új témának, órájára pillantott, s ezt mondta búcsúzóu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féltem én magukat, írókat! Maguknak úgyis olyan nagy a fantáziájuk! Viszontlátásra, örültem, hogy személyesen megismert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jzágó az olajzöld folyosón ténfergett, mikor beleütközött Balog Ernő nyomozó hadnagyba, aki mintha várta volna a hangjátékírót, a folyosón cigarettázott, s figyelmesen végighallga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ögtön hozzám kellett volna jönnie. A főnök nagyon elfoglalt embe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jzágóban felcsillant a remé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tud valam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se tudok többet, mint hogy a halott ismeretlen, a tettes szintén. De megspórolt volna egy csomó szaladgálá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jzágó lesújtva motyog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galább azt mesélje el, hogyan szoktak nyomozni! Máskor, más esetben. Hogy írok én ebből hangjáték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log Ernő megsajnálta a letört hangjátékíró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öjjön. Nekem is van két fiam, és imádják az izgalmat. A hangjátékot pedig írja m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obájában kezébe nyomott egy könyv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van. Bizalmasan kölcsönadom. Nekem adja vissz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e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 </w:t>
      </w:r>
      <w:r>
        <w:rPr>
          <w:rFonts w:eastAsia="Times New Roman CE" w:cs="Times New Roman CE" w:ascii="Times New Roman CE" w:hAnsi="Times New Roman CE"/>
          <w:i/>
          <w:iCs/>
          <w:sz w:val="24"/>
          <w:szCs w:val="24"/>
        </w:rPr>
        <w:t xml:space="preserve">Kriminalisztika </w:t>
      </w:r>
      <w:r>
        <w:rPr>
          <w:rFonts w:eastAsia="Times New Roman CE" w:cs="Times New Roman CE" w:ascii="Times New Roman CE" w:hAnsi="Times New Roman CE"/>
          <w:sz w:val="24"/>
          <w:szCs w:val="24"/>
        </w:rPr>
        <w:t>című szakmai kötet. A rendőrnyomozók oktatását szolgáló szakkönyv. Ebben minden benne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jzágó ennek is örült, ez is több a semminél, megköszönte, hazarohant, bezárta az ajtót, kihúzta a telefont, s nagy figyelemmel olvasta a könyv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nyomozás tervezése során a meglevő adatok számbavételénél, a verzióknak a kidolgozásánál, a tisztázandó kérdések meghatározásánál, a tervbe vett intézkedéseknél, valamint azok sorrendjének, időpontjának megállapításánál mindazokat az elveket figyelembe kell venni, amelyeket a büntető eljárásjog és a kriminalisztika tudománya a nyomozással kapcsolatban megállapít. Így a törvényesség érvényesülésének, a tárgyilagosságnak, a bizonyítékok szabad mérlegelésének, a teljességre törekvésnek, gyorsaságnak stb. az elv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n azonban két jellemző, sajátos alapelv. Az egyik a tervezés egyénisége, a másik a tervezés dinamikussága. Ezek következetes érvényesítése révén érhető el, hogy a nyomozás terve mentes legyen a sablonoktól, és alkalmazkodjék az újonnan felvetődő követelményekhe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gyéniség követelménye azt jelenti, hogy a nyomozás tervezése minden ügynél szükségképpen más és más. A nyomozás tervezése függ attól, hogy milyen fajta bűncselekményt nyomoznak, milyen adatok állnak rendelkezésre stb. A tervnek az ügy sajátosságaira kell épülnie, sablonok alkalmazása megengedhetetlen. A kriminalisztika tudománya kidolgozza az egyes bűncselekményfajták nyomozásának általános elveit. Ezeket a tervezés során széleskörűen fel kell használni, de nem szabad figyelmen kívül hagyni, hogy még azonos bűncselekmény-kategórián belül sem található két teljesen egyforma ügy. Az elkövetők egyénisége, az indítóokok, az elkövetési módszer, az időpontok és egyéb körülmények még egymáshoz nagyon hasonló bűncselekményeknél is eltéréseket mutatnak, és ezért megállapíthatjuk, hogy nincs két olyan bűncselekmény, amelynek nyomozása azonos terv szerint végezhető 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képpen kell a nyomozást megtervezni ismeretlen holttest feltalálása után, és másképpen, ha a holttest kiléte, adatai ismer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jzágó rágyújtott, ceruzával aláhúzta az utolsó mondatot: „Ez a mi esetünk, az ismeretlen holttest – morogta. – Nézzük, hogyan kell nyomozni utána!” Megdörzsölte a szemét, és újra belebújt a könyv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yomozás tervezésének másik alapelve a dinamikusság, a tervezés, a terv rugalmasság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yomozás alatt szüntelenül előrehaladunk a valóság felderítéséig. Ez állandó mozgás, amelynek sémája a következők szerint határozható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a bűncselekménnyel kapcsolatos adatok összegyűjtés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 ezeknek az adatoknak megvizsgálása és bírála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 ennek figyelembevételével verziók kidolgozás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 a verziók ellenőrzés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 ennek során újabb adatok összegyűjtés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 ezek megvizsgálása, bírála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 ha szükséges, újabb verziók kidolgozása és így tovább.</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t mindaddig kell folytatni, amíg a nyomozás eredményeként a pontos tényállást, az objektív igazságot ki nem derítettü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erv végrehajtásának eredményeként pontos választ kell kapnunk az ismert kriminalisztikai alapkérdésekre. Ezek a kérdések a bűncselekmény törvényi tényállási elemeire, a bűncselekmény alanyára és tárgyára, alanyi és tárgyi oldalára vonatkoznak. Számukat a kriminalisták 7 és 12 között szokták megállapítani. Használhatóságuk azonban nem a kérdések számától, hanem attól a tartalomtól függ, amelyet a kérdések takar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rdések tartalmának megmagyarázása céljára vegyük alapul a leggyakrabban használt és egyúttal legegyszerűbben megjegyezhető 7 kérdést: mi, hol, mikor, hogyan, ki, kivel és mié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jzágó fennhangon ismételte a kérdéseket, hogy jól az agyába vésődjenek, és mikor sikerült hibátlanul elsorolnia fejből, tovább olvasta a könyv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 Mi? – Mi történt? A cselekmény kimeríti-e valamely bűncselekmény tényállását, vagyis bűncselekmény történt-e? Ha igen, úgy a bűncselekmény értékelése, jogi minősítés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2. Hol? – A bűncselekményt hol, milyen helyen követték el? Városban-e vagy falun, nyílt vagy zárt helyen? Pl. ott követték-e el a gyilkosságot, ahol a holttestet megtalált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3. Mikor? – A bűncselekményt mely időpontban követték el? A folytatólagos bűncselekményeknél a kezdet és a befejezés időpontját kell tisztáz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4. Hogyan? – A bűncselekményt hogyan, milyen módon követték el? Hogyan készült fel a tettes a bűncselekmény elkövetésére, milyen eszközöket használt, milyen módszert alkalmaz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5. Ki? – Ki követte el személy szerint a bűncselekményt? Milyen a tettes osztályhelyzete, hogyan vesz részt a termelésben, milyenek az életkörülményei stb.? Melyek a súlyosbítóként és enyhítőként számba jöhető egyéb körülmények, büntetett vagy büntetlen előéletű st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6. Kivel? – A tettes kivel, kinek vagy kiknek a segítségével követte el a bűncselekmény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7. Miért? – Szándékos volt-e a bűncselekmény vagy gondatlanságból elkövetett? Ha szándékos, milyen célból követték el, mik voltak a tettes cselekményének indítóoka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jzágó becsukta a könyvet, kicsit zúgott a feje, de lelkesen, sőt diadalmasan nézett körül. Úgy érezte, hogy a kezében van a szükséges elméleti tudnivaló, amelynek segítségével mégis meglesz a hangjáték. Most már csak egy-két dramaturgiai apróság kell, egy-két fogás, de hát az meg ott van a kisujjában, illetve Laska Dénes fejében. Majd segít. Hadd dolgozzon meg a pénzéért! Ruganyos léptekkel körbejárta a szobát, kitárta az ablakot, bedugta a telefondugót. Abban a pillanatban megszólalt a telef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végre! – hangzott Laska Dénes türelmetlen hangja. – Kihúztad a telefont? Ne erre válaszolj, ezt tudom. Azt mondd, hogy mi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őzelem, Dinikém, győzel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találták a tette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nem. A halott ismeretlen, a tettes szint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minek örül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ptam egy szakkönyvet, egy nagyon izgalmas szakkönyvet, amely feleletet ad mindenre. Elméletil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ebből akarsz hangjátékot írni? A szakkönyvből? Megőrülök! Olvasgatsz, ahelyett, hogy nyomoznál. Illetve írnál. Csak tíz nap haladékot kapt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izgulj, Dinikém! Neked a fejedben van a dramaturgia, nekem a kisujjamban a nyomozás. Két ilyen elméletileg jól felkészült embernek mi egy hangjáték? Semmi! Kinyomozzuk, megírju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finoman letette a kagylót. Újra elsőként. Igen. És ez már valószínűleg mindig így is le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ment a fürdőszobába, és diadalmasan, fölényesen belemosolygott a tükör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pPr>
      <w:r>
        <w:rPr>
          <w:rFonts w:eastAsia="Times New Roman CE" w:cs="Times New Roman CE" w:ascii="Times New Roman CE" w:hAnsi="Times New Roman CE"/>
          <w:sz w:val="24"/>
          <w:szCs w:val="24"/>
        </w:rPr>
        <w:t>2.</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Gergő az elfüggönyzött ablak mellett ült a szobában, és töprengve jegyezgetett a noteszba: „Gyanúsítottak névso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tt megállt, és gondolatban sorra vette, hogy kik a gyanús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előre felírok mindenkit, aki megfordult a halott utcában vagy a környékén, illetve valami köze van az utcához – gondolta. – Később majd szűkítem a kö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írta: „Gyanúsítottak névsora: Som Pál, Som József csikósok. Táviratkihordó (nem tudom a nevét). Toeroek Hugo (a távirat címzettje). Gajzágó István hangjátékíró. Laska Dénes dramaturg. Kakula Zé újságárus. Jácint Vince állatkereskedő, Karikó úri szabó, Csombor portás (gyerekek). Nándor, Jolán (régi nevek a fal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tűnődve nézte a névsort, hogy nem felejtett-e ki valakit. Majd megállapította, hogy teljes. Büszkén nézett a névsorra. „Azt hiszem – foglalta össze gondolatban –, hogy eddig mindent hibátlanul csináltam. Mert mi kell a nyomozáshoz? Szorgalom, és egy jó ötl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őhalászta a zsebéből a névjegyet, s úgy fogta, mint egy talizmánt. Mint egy varázserejű talizmá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orgalom megvan – folytatta az előbbi gondolatsort. – Minden morzsát, minden csipetnyi adatot feljegyzek. Mert semmi se tűnik el nyomtalanul. Valamelyik morzsa vagy adat feltétlenül nyomra vezet. Most már csak egy jó ötlet kellene, hogy merre induljak 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sszeráncolta a homlokát, törte a fejét, s mereven bámulta a névjegy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egyszer csak, mert ez a szívós agymunka jutalma, megszületett az ötl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halványan mosolyogva felállt, a névjegyet gondosan a noteszba rakta, a noteszt zsebre tette, s kiment az utcá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hűvös verandán ültek a többiek, s hallgatták a fölényesen magyarázó hangjátékírót. Gergő leült Csombor mellé, s udvariasan várt, míg Gajzágó befejez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ét kérdés van: mi, hol, mikor, hogyan, ki, kivel és miért? Ezzel a hét kérdéssel mindenféle tettest ki lehet nyomoz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jzágó roppant magabiztos képet vágott. Majd könnyedén megkérdezte, s közben ravaszul hunyorg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kedvetek segíteni? Úgy értem, hogy ti is részt vennétek a nyomozásban. Úgyszólván rutinmunka az egé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ikó szelíd arccal helyese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ig ilyesmiről álmodtam. Úgyis elment a kedvem az úri szabóságtól. Ha csak lehet, be se teszem a lábam a műhelybe többé. Az már nem is műhely! Minden reggel egy hal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ácint Vince elmélyülten csiszolta a szegecseket a farmeringén, s motyog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gföljebb visszaadom arra a kis időre a belga óriá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mbor komoly arccal bólogatott, a sapka lassan ingott a fejé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yes. Most úgyis holt szezon van. Úgy értem, a szállodaiparban – tette hozzá, mikor az akaratlan szóviccre felnyerítet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némán bólintott, feleslegesnek érzett minden ajánlkozó beszédet, hiszen az nem is volt vitás, hogy érdekli az ügy, és Sasszem magánnyomozó nem hagy ki egy ilyen eset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ikó ártatlan képpel kérde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ol keressük a tette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jzágó tétován mutatott körbe, amely mozdulat jelentette az egész várost, az egész világot, vagyis nem jelentett semmit. Majd határozottan kijelentet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z az első lépés. A lépéseket a kérdésekhez kell igazítani. Első kérdés: mi? Vagyis mi törté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ikó kissé türelmetlenül vágott köz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tudju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igen – dünnyögte Gajzágó. – Akkor is végig kell mennünk a kérdéseken. Második kérdés: ho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várta meg a közbeszólást, maga válaszolt gyors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is tudjuk, világos. Harmadik kérdés: miko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únius hatodikán, hat óra negyvenöt perc – mondta Csombor, mint a telefonban a pontos id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ezt is tudju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jzágó kezdett elbizonytalanodni. De erőt vett magán, s lelkes hangon folyta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gyedik kérdés: hogy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t nem tudták. Gajzágó megvakarta a fej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dőjel – mondta. – Ötödik kérdés: 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dőjel – mondta Karik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todik kérdés: kivel? Ezt se tudjuk. Hetedik kérdés: mi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juk – mondta Csombo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csit leverten néztek egymás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jzágó csodálatos rugékonysággal újra összeszedte magát, nagy hévvel magyará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rmat tudunk, négyet nem. Nem is olyan rossz arány! Lehetne rosszabb is. Hogy úgy mondjam, a megoldásnak majdnem a fele a kezünkben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hiába erőltette az agyát, többet nem tudott mondani. Pedig milyen egyszerűnek látszott elméletben az egész, milyen könnyűnek! A kérdésekben lehet a hiba? Az nem lehet, a kérdések jók, logikusak, s ráadásul azokat használja a rendőrség is, biztosan alaposan ki vannak próbálva. A csuda vigye el! Az nem lehet, hogy már az elején megrekedje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étován nézett a fiúk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valami ötlete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kicsit kipirulva, de magabiztosan előadta az ötlet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m van. A helyszínből kell kiindulni. A halott utcából. Vagyis visszafelé kell haladnunk. Mert mi a végét láttuk, a végeredményt. Meg kell keresnünk az előzménye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mbor komolyan biccentett minden szóra, és büszkén nézett Gergőre. Igen, ez a komoly beszé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jzágó gyorsan végiggondolta az eddig elmondottakat, majd megjegye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az égvilágon semmit nem tudunk, se az áldozatról, se a tettesr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mintha várta volna ezt az ellenvetést, rábólin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t. Igaz. De a helyszín a kezünkben van. Nem lehet véletlen, hogy itt történt a dolog! Meg kell tudnunk mindent a helyszínről, vagyis a halott utcáról. Minden apróságot, minden adat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gyis mit? – kérdezte Gajzágó töprengv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őször is a feltűnő, szokatlan dolgo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éldául? – sürgette Gajzág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elővette a notesz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éldául ezt a felírást: „Jolán, este 8-kor indulunk! Nándo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felírás ez? Hol volt? Kik ezek? – kérdezte Gajzágó értetlenü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vakolat alatt volt a falon. Már egy kicsit szétfociztuk, vagyis nem látszik, de én feljegyez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ki ez a Jolán? És ki ez a Nándo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kell nyomoz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mborék szájtátva hallgatták a különös párbeszédet, lenyűgözte őket Gergő logikus gondolkozása, minden apróságra kiterjedő figyelme. Jácint Vince roppant lelkesen áradoz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hát! Nahát! Majd kiszúrta a szemünket! Öregem, ez a valódi nyomozószim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hálásan mosolygott Jácint Vincére. De aztán újra komoly képet vág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jzágó nem volt ennyire lelk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kerül ez ide? Az legalább húszéves felírás! És hogyan nyomozzuk 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konokul kitartott az ötlete mell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szerű. Összegyűjtjük a régi lakók címét, és sorban felkeressük ő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rengeteg munka! – vetette ellen Gajzágó, mert eszébe jutott, hogy csak tíz nap haladékot kap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t ház az egész. A hatodikat ki is hagyhatjuk, ott úgyis csak az üres telek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a kinyomoztuk, és ha Jolánnak meg annak a bizonyos Nándornak semmihez semmi köze? Akkor mi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megingathatatlan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is megtudunk egy csomó dolgot a hatott utcáról. A helyszínről. Ezt a nyomot nem szabad kiengedni a kezünkből! Minden morzsa fontos lehet. Minden apróság. Mint például a felírás a falon – ismételte meg türelmesen, de megrendíthetetlen hitt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jzágó újra végigfutotta gondolatban Gergő okfejtését, érveit, s bár nem nagyon értette, homályosnak találta, de be kellett ismernie, hogy több a semminél. Majd csak lesz belőle valami! Mindenesetre részt vesz, illetve figyelemmel kíséri a nyomozást, hiszen kell az anyag a hangjátékhoz. Felvidult egy kicsit, hogy azért mégiscsak elmozdulnak a holtpontról. S férfiasan igazat adott Gergő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ad van. Akárhogy is gondolkozom, nincs jobb ötl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hálásan pillantott Gajzágóra, jólesett az elismeré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kit gyanúsítasz? Gyanúsított is kell – kapcsolt Gajzág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senkit. Még nincs elég adat – mondta Gergő megfontolt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yira beleélték magukat a nyomozás hangulatába, hogy ijedten összerezzentek, mikor váratlanul megzörgették a kapu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mi, ki az? – dadogott Csombo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jzágó összeszedte magát, és kaput nyitott. Majd visszaszó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mi nyulat keres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ácint Vince a homlokára csapott megkönnyebbülv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A táviratkihordó jött a belga óriásért! Egészen kiment a fejemb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sietett a táviratkihordóhoz, üdvözölte, s társalogva elballagtak a pincé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jzágó hiúzszemmel nézett utánu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ez? – kérdez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áviratkihordó – mondta Karikó szelíd arcc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nnan tudta, hogy itt vagyt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árt már itt. Táviratot hozott – világosította fel Csombor. – De nem találta a címzett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jzágó titokzatos képet vág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Hm. Járt már itt. És nem találta a címzettet. Gyanús egy kicsit, 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ez csak egy ártatlan nyúltenyésztő! – legyintett Karik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Senki se ártatlan – nézett szigorúan Gajzágó. – Hohó! Itt valami bűzl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ikó a vállát vonogatta, Csombor Gergőre nézett, hogy mit szól a nyúltenyésztő táviratkihordóhoz. Gergő eltöpreng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t meg kell figyelni – mondta. – És mindenk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ácint Vince jött vissza. Gajzágó rögtön kérdéseket tett fel ne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hívják? Hol lakik? Mit aka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ácint Vince kicsit meglepődö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belga óriásért jött. Nem mondta a nev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te csak úgy odaadod? És ha ellopja? – kérdezte Karik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nyúltenyésztők nem lopnak – jelentette ki Jácint Vince roppant önérzetes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most nem lopásról van szó – legyintett türelmetlenül Gajzágó. – Ne vigyük mellékvágányra a dolgot! Ez a táviratkihordó nagyon gyanú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ácint Vince megvonta a váll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rtitek? Idejön egy lakatlan utcába, azzal az ürüggyel, hogy táviratot ho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ávirat valódi volt. Láttuk – szögezte le Csombo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jzágót nem lehetett kizökkenteni, legyint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z egy ilyennek! Annyi táviratot hamisít, amennyit akar! Tehát idejön, körülnéz, mikor látja, hogy ti mégis itt laktok, falból, hangsúlyozom: falból, kölcsönkéri a belga óriá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falból – ellenkezett Jácint Vince. – Láttam rajta, hogy ért a nyulakho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mellékes. Még érthet is a nyulakhoz. Sőt, ez jó ürügy is – csapott a homlokára Gajzágó. – Hoh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ürügy? – kérdezte Csombo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yan ürügy, hogy ártatlan képpel visszajöhessen. Mert jegyezzétek meg: a tettes mindig visszatér a tetthely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jzágó nagyon elégedett volt. Világos! Ez a táviratkihordó nagyon gyanú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is végiggondolta a dolgot, s be kellett ismernie, hogy nem lehet figyelmen kívül hagyni a táviratkihordó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 mondta. – A táviratkihordót szemmel kell tartani. Ő is az utcához tartozik. Meg még mások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harapta a szót, nem akarta elmondani, hogy még kik szerepelnek a gyanúsítottak listáján. Inkább a tennivalókra terelte a beszélgeté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gyis meg kell szereznünk a címeket. Azután el kell menni a címek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jzágó sietve közbevág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igen, de tudjátok, nekem a hangjátékot is meg kell írni. Tíz napom van rá. Nem nagyon érek rá mozogni. Esténként viszont találkozhatnánk, és megbeszélhetnénk a nyomozás állását. Nálam lenne a legjobb.</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yes – mondta Gergő. – Mi vállaljuk a nyomozást. De valakinek szemmel kell tartania a halott utcát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ikó elvigyorod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kula Zé! Melegen ajánlom Kakula Zét. Úgyis egész nap unatkozik. Ő majd szemmel tartja. Mi az neki! De ki beszél ve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jzágóra néztek, Gajzágó vállat vo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szélhetek vele. Bár elég mogorva. Azonkívül pedig elég szürke figu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jzágó már láthatóan hangjátékban gondolkozott. És igen, meg kell mondani, hogy a táviratkihordóra koncentrált. Más nemigen érdekel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drámai funkciója – jelentette 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je nincs? – kérdezte Csombo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ériem, hogy kívülálló figura. Közömbö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gy. Nekünk kell Kakula Zé. Az utcát figyelni kell – zárta le a vitát Gerg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 egyezett bele Gajzágó. – Holnap beszélek ve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or elváltak azzal, hogy Gergőék megszerzik holnap a címeket a lakásosztályon, utána pedig találkoznak, Gajzágó hazafelé menet Kakula Zen töprengett. „Nem jó! Hiába, nem fér bele! Meg kellene mozgatni. Akcióba kellene hozni. Valamit majd kitalálok. A hangjáték különben nem indul rosszul. De mit csináljak ezzel a bizonyos Jolánnal meg Nándorral? Majd lesz velük valami. Most az eleje a fontos. Holnap felvázolom az elej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dünnyögve hozzátette: „Ebben a Gergőben azért van nyomozótehetség. El kell ismer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pillanatig tűnődött, hogy felhívja-e Laska Dénest, de aztán elvetette az ötletet. „Majd akkor hívom fel, ha már lesz valam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Gergő elbúcsúzott a többiektől, megmutatta, hogy hol lakik, s megegyeztek, hogy reggel hétkor a kapuban találkoz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fekvés előtt még egyszer átgondolt mindent alaposan, s elégedetten állapította meg, hogy nem rossz az ötlet. Fel kell deríteni a halott utca múltját: kik laktak ott, és mit tudnak Jolánról és Nándorról? Ez az első lépés. A kiindulás: a helyszín. A többi gyanúsított ráér. A táviratkihordó is. Megingathatatlanul hitt az ötleté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írta a noteszába: „Június 7. A táviratkihordó eljött a nyúlért. (Gajzágó őt gyanúsítja. Még mindig nem tudjuk a nevét.) Június 8.: címek.” Ide nem írt többet. Június 8. még csak holnap le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rakta a noteszt, s boldog mosollyal elaludt.</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ÖTÖDIK FEJEZET</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Balog Ernő nyomozó hadnagy töprengve ütögette ceruzája végével az asztalt, összeráncolta a homlokát, szemöldöke közt mély vonás képződött, úgy ült az orra felett, mint egy apró felkiáltójel. A gondolatok egymást kergették a fejében, de a nyomozó hadnagy szívós munkával rászoktatta magát, hogy addig ne foglalkozzék másik gondolattal, míg az egyiket alaposan meg nem vizsgál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 bizonyos első gondolat pedig: a halott utca a halott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lágosan látta, hogy egyvalamit feltétlenül tisztázni kell, egyvalamit, ami különleges jelentőséget kapott ebben az új helyzetben, mondhatnánk úgy is, hogy más megvilágításba kerü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elefon után nyúlt, tárcsáz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ó! Itt Balog Ernő nyomozó hadnagy. Figyeljen, és pontos válaszokat kérek! Ez még előzetes megbeszélés, személyesen is fogunk beszélgetni. Világo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Figyel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Találtunk egy halottat ma hajnalban. </w:t>
      </w:r>
      <w:r>
        <w:rPr>
          <w:rFonts w:eastAsia="Times New Roman CE" w:cs="Times New Roman CE" w:ascii="Times New Roman CE" w:hAnsi="Times New Roman CE"/>
          <w:i/>
          <w:iCs/>
          <w:sz w:val="24"/>
          <w:szCs w:val="24"/>
        </w:rPr>
        <w:t xml:space="preserve">Ugyanott. </w:t>
      </w:r>
      <w:r>
        <w:rPr>
          <w:rFonts w:eastAsia="Times New Roman CE" w:cs="Times New Roman CE" w:ascii="Times New Roman CE" w:hAnsi="Times New Roman CE"/>
          <w:sz w:val="24"/>
          <w:szCs w:val="24"/>
        </w:rPr>
        <w:t xml:space="preserve">Valaki telefonon értesített minket. </w:t>
      </w:r>
      <w:r>
        <w:rPr>
          <w:rFonts w:eastAsia="Times New Roman CE" w:cs="Times New Roman CE" w:ascii="Times New Roman CE" w:hAnsi="Times New Roman CE"/>
          <w:i/>
          <w:iCs/>
          <w:sz w:val="24"/>
          <w:szCs w:val="24"/>
        </w:rPr>
        <w:t xml:space="preserve">És ez a halott is ugyanabban a ruhában volt. És ez a halott is teljesen ismeretlen. </w:t>
      </w:r>
      <w:r>
        <w:rPr>
          <w:rFonts w:eastAsia="Times New Roman CE" w:cs="Times New Roman CE" w:ascii="Times New Roman CE" w:hAnsi="Times New Roman CE"/>
          <w:sz w:val="24"/>
          <w:szCs w:val="24"/>
        </w:rPr>
        <w:t>És a tettes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em képzeli, hogy én?! Te jó szagú isten, csak nem képzel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zért legalábbis furcsa a hasonlóság. Furcsa ez a tökéletes egyezés. El </w:t>
      </w:r>
      <w:r>
        <w:rPr>
          <w:rFonts w:eastAsia="Times New Roman CE" w:cs="Times New Roman CE" w:ascii="Times New Roman CE" w:hAnsi="Times New Roman CE"/>
          <w:i/>
          <w:iCs/>
          <w:sz w:val="24"/>
          <w:szCs w:val="24"/>
        </w:rPr>
        <w:t xml:space="preserve">kell </w:t>
      </w:r>
      <w:r>
        <w:rPr>
          <w:rFonts w:eastAsia="Times New Roman CE" w:cs="Times New Roman CE" w:ascii="Times New Roman CE" w:hAnsi="Times New Roman CE"/>
          <w:sz w:val="24"/>
          <w:szCs w:val="24"/>
        </w:rPr>
        <w:t>ismernie, hogy furcs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ismerem. De hát az csak… De hát abba maga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nem erről van szó. Most arról van szó, hogy új helyzet állt elő, és ebben az új helyzetben különleges jelentőséget kapott az ügy, minden egészen más megvilágításba került. Ezt be kell látni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látom. De hát ez mégsem ugyana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Minden lehetséges. Most jól figyeljen. Ki tud </w:t>
      </w:r>
      <w:r>
        <w:rPr>
          <w:rFonts w:eastAsia="Times New Roman CE" w:cs="Times New Roman CE" w:ascii="Times New Roman CE" w:hAnsi="Times New Roman CE"/>
          <w:i/>
          <w:iCs/>
          <w:sz w:val="24"/>
          <w:szCs w:val="24"/>
        </w:rPr>
        <w:t>arr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Senki. Csak maga, természetes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Egészen biztos, hogy csak </w:t>
      </w:r>
      <w:r>
        <w:rPr>
          <w:rFonts w:eastAsia="Times New Roman CE" w:cs="Times New Roman CE" w:ascii="Times New Roman CE" w:hAnsi="Times New Roman CE"/>
          <w:i/>
          <w:iCs/>
          <w:sz w:val="24"/>
          <w:szCs w:val="24"/>
        </w:rPr>
        <w:t>mi ketten tudunk ról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Egészen bizto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yes. Senkinek egy szót se! Érti: senki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Még a viselkedésével sem szabad elárulnia semmit! Viselkedjen továbbra is </w:t>
      </w:r>
      <w:r>
        <w:rPr>
          <w:rFonts w:eastAsia="Times New Roman CE" w:cs="Times New Roman CE" w:ascii="Times New Roman CE" w:hAnsi="Times New Roman CE"/>
          <w:i/>
          <w:iCs/>
          <w:sz w:val="24"/>
          <w:szCs w:val="24"/>
        </w:rPr>
        <w:t>hajszálra ugyanúgy, mint eddi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Arra gondol, ho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árulom el, hogy mit gondolok. És azt tanácsolom, hogy maga egyáltalán ne kombinálj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 legyen a gyerekekk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 leghelyesebb, ha továbbra is szabadon mozognak. Én a háttérben maradok. És ha véletlenül találkoznánk: </w:t>
      </w:r>
      <w:r>
        <w:rPr>
          <w:rFonts w:eastAsia="Times New Roman CE" w:cs="Times New Roman CE" w:ascii="Times New Roman CE" w:hAnsi="Times New Roman CE"/>
          <w:i/>
          <w:iCs/>
          <w:sz w:val="24"/>
          <w:szCs w:val="24"/>
        </w:rPr>
        <w:t xml:space="preserve">maga egyáltalán nem ismer engem! </w:t>
      </w:r>
      <w:r>
        <w:rPr>
          <w:rFonts w:eastAsia="Times New Roman CE" w:cs="Times New Roman CE" w:ascii="Times New Roman CE" w:hAnsi="Times New Roman CE"/>
          <w:sz w:val="24"/>
          <w:szCs w:val="24"/>
        </w:rPr>
        <w:t>Nem is látott, nem is hallott rólam. És még egyszer nyomatékosan figyelmeztetem, hogy nagyon megüti a bokáját, ha keresztülhúzza a számításaim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úzom kereszt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elefonszámomat ismeri. Ha megtud valamit, hívjon f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yomozó hadnagy lassan a helyére tette a kagylót. Önkéntelen mozdulattal a ceruzájáért nyúlt, eltűnődve billegtette két ujja között, előre-hátra, oda-vissza, majd halkan koppintott egyet az asztalon, mint aki pontot tesz egy mondat végé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ergő reggel hétkor találkozott a kapuban a pontosan érkező „nyomozósegédekkel”, vagyis Csomborékkal. A „nyomozósegéd” kifejezést Karikó használta először, szokásához híven álmos hangon ecsetelte, hogy milyen variációk fordultak meg a fejé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őször arra gondoltam, hogy „önkéntes”, de ezt a tűzoltókra szokták mondani. Azután arra, hogy „próba”, de ez meg, ha jól tudom, a rendőrre vonatkozik. Azután arra, hogy „kisegítő”, de ezt meg a konyhai személyzetre alkalmazzák. Így jutottam el a „segédig”. Ez olyan, mint a „segédige”, vagy szögediesen ejtve: „söggét id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 türelemmel hallgatták az okfejtést, Karikó szelíd arcának, álmos hangjának mindig beugrottak, de hát ez nem is csoda, a felnőttek is mindig beugrot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mbor dühösen legyint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nőhetne már a fejed lágya! – Majd Gergőhöz fordult aggályoskodva. – De hogyan szerezzük meg a címeket? Azt nem adják csak úgy oda. Az ám komoly hivat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magabiztosan mosolyg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ideadják. Azt fogjuk mondani, hogy az óbudai helyismereti szakkörtől jövünk, és a régi Óbudáról gyűjtünk anyagot. Közelebbről: a Bab utcár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mbor eltűnődve újra megszóla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ért más utcát is kellene mondani, nehogy gyanús legy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yes. Hozzácsapunk még egy utcát. Mondjuk, a Rozmaring utcát. Biztos volt ilyen utca a régi Óbudán. Itt nagyon szerették a virág- és növényneve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minden utcát lebontottak a környéken – szólt közbe Jácint Vinc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 jó! Hiszen azért kellenek a címek. Mert meg akarjuk keresni a régi lakókat – magyarázta Gergő. – Logiku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körülnézett a lelkesen figyelő „nyomozósegédeken”. Izgalom bujkált a szemükben, még Karikó álmosan leengedett szemhéja mögött is izgalom parázslott, mint a zsebórában a foszfo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ünk! – mondta Gergő. – Még hosszú nap áll előttü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mbor zsebre gyűrte az aranyozott portássapk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hetünk – mond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lakásosztályon simán bevették a helyismereti szakkör meséjét. A marcona képű, nikkelszemüveges tisztviselő azonnal kiszólt a várakozó ügyfeleknek, hogy senki se kopogjon, fontos dolga van, s nagy buzgalommal nekiesett a kartotékok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új elsöpri a régit! – szónokolt érces hangon, egy kartotékot tartva felemelt kezében. – De a régi sem vész el. Átnyúlik az újba. Így a régi egy kicsit új lesz, az új meg rég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nagyon értették, még Csombor se, akinek pedig közismerten sok esze volt, de azért lelkesen bólogattak a nikkelszemüvegesnek, s szorgalmasan felírtak minden cím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ikkelszemüveges is belepislogott a Bab utcai kartonokba, s eltűnődve mormog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dekes! Mindnyájan minőségi cserét kértek. Ezek nyertek a lottón? Még lakhattak volna egy fél évig a Bab utcá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nem törődtek a nikkelszemüveges mormogásával. Kint az utcán leültek egy padra, s kiválogatták a Bab utcai címeket. A Rozmaring utca adatait beledobták a szemétgyűjtőbe, nehogy összekeveredje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zükben volt az öt cím. Rövid elemzés után rájöttek, hogy az öt cím a város öt különböző pontján van, vagyis szét kell osztani a munkát, különben napokig járkálhatnak. Csombornak támadt egy jó ötle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a vicc kedvéért mondom, hogy mi lenne, ha mindenki arra a címre menne, ahová beköltözött. Vagyis én az öreg portást látogatnám meg. Megvallom, hogy kicsit kíváncsi is vagyok rá. Meg aztán, tudjátok, így könnyebb lenne emberi kapcsolatba kerülni, úgy értem, hogy jobban el tudnánk beszélget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végiggondolta Csombor ötlet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yes. Csak egyre kell nagyon vigyázni. Mégpedig arra, hogy egy szóval se, értitek: egy szóval se áruljátok el, hogy beköltöztünk a halott utcá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 lepődött meg Jácint Vince. – Hiszen Csombor éppen azt mondta, hogy így jobban menne a beszélgeté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ért, mert hátha véletlenül, mondom: véletlenül összeakadunk a tettessel vagy a tettestárssal vagy olyannal, aki tud az ügyr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no! – mondta Jácint Vince meghökkenve. – Én nem félek, de azért nem szeretnék szemtől szembe találkozni ve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általán nem kell félni, ha mint szakkörtagok érdeklődünk. Éppen ezért nem szabad elárulni, hogy ott lakunk, hogy ismerjük az ügyet, vagy hogy éppen nyomozunk. Világo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lágos – mondta Csombor. – Nem kellene egy kicsit álcázni magun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an? – kérdezte Karikó. – Ragasszak bajuszt? Megjegyzem, nem állna rosszu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erőlködj, Karikó! Ma nem vagy formában – legyintett Csombor. – Arra gondoltam, hogy vennénk például egy füzetet meg egy golyóstollat. A füzetre jól olvashatóan ráírnánk, hogy óbudai helyismereti szakkö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gondolatban ellenőrizte Csombor javaslatát, majd elismerően mon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kell állapítanom, hogy nemcsak a fejed nagy, hanem az eszed is. Ez már a második jó ötlet. Pompás ötlet! Be is fogom írni a noteszomba, hogy te találtad 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mbor elégedetten vigyorgott, a homlokát kocogta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itt é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ikó röptében tromf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ki ne pukkadjon a fejed a sok észt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mbor megtörhetetlen nyugalommal válasz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ába irigykedsz. A tények beszél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ácint Vince visszaterelte a beszélgetést a nyomozás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t kérdezzü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bólin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dolgozzuk a kérdéseket. S közécsempésszük a mi kérdésein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gjobb lenne felírni – javasolta Jácint Vince. – Elszaladok a papírboltba füzetekért meg tollé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leegyeztek a javaslatba, Jácint Vince elszaladt a papírboltba. Gergő az öt címet nézegette. Egy gondolat suhant át a fején: hogy hat ház van a halott utcában! De ott nem lakik senki, a nikkelszemüveges se adott címet. A ház már régen összedőlt. Gergő mindenesetre elraktározta az agyában a hatodik ház problémáját. Még szükség lehet rá. Semmit se szabad figyelmen kívül hagy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ácint Vince megjött a füzetekkel, szétosztotta. Hozott négy golyóstollat is, azt is szétosztotta, majd bevasalta a füzet és a golyóstoll árát mindenkitől. Senkinek se jutott eszébe, hogy morogjon a különkiadás miatt, hiszen ez a nyomozás izgalmasabb két mozijegynél is. Ennyibe került ugyanis a segédnyomozói felszerelé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ki felírta nyomtatott nagybetűkkel a füzet fedelére, ho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óbudai helyismereti szakkö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ajd várakozóan néztek Gergőre. Gergő kinyitotta a füzetet, a többiek is kinyitottá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pedig kidolgozzuk a kérdéseket. Legfelülre írjuk fel, hogy a Bab utca története – mondta Gergő, s felírták ezt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ső kérdés – folytatta Gergő, s rögtön írta is a füzetbe. – Tudomása szerint, melyik a legrégibb ház a Bab utcában? Tudomása szerint hány éves? Második kérdés: mióta lakik a Bab utcában? Harmadik kérdés: milyen foglalkozások fordultak elő a Bab utcá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ikó megállt az írás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tudjuk. Ott a cégtábl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Csombor leintet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baj, hogy tudjuk. Ezek olyan elaltató kérdések. Hogy ne fogjon gyanút az illető. – Majd Gergőhöz fordu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de becsempészhetnénk a mi kérdésünket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bólin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yes. Negyedik kérdés: milyen női és férfikeresztnevek voltak a Bab utcá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mbor csendesen helyese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kérdés. Még egyet idecsempészhetünk. Például azt, hogy kik voltak jóba, és kik voltak rossz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egy pillanatig mérlegelte, értékelte a kérdé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yes. Ez az ötödik kérdés. A hatodik megint egy elterelő kérdés: milyen híres emberek éltek vagy kerültek el a Bab utcá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ikó megint okvetetlenked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ilyen rövid utcá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megint leintették, ma nem volt jó napja Karikó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ll Vilmos is rövid utcában született – magyarázta Csombor. – Mégis világhírű l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ll Vilmos nem is élt, csak egy operában találták ki – makacskodott Karik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ne élt volna? Hiszen lelőtte az almát a fia fejéről! Annyira élt, hogy fia is volt! – háborodott fel Csombor. – Ezt mindenki tudja. Aki egy kicsit is intelligen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elvágta az elmérgesedő vit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nkább a hetedik kérdésen gondolkozzu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ácint Vince mocorgott a padon, majd megszóla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együk be a nyúltenyésztő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ogyan vegyük be? – kérdezte Csombor. – És mit akarsz a nyúltenyésztőkkel? Nyomozni megyünk, nem ismerkedési délután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ácint Vince sértődötten motyog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is tudom, hogy hova megyünk. De nem Gergő mondta, hogy az utcából kell kiindulni? Márpedig az utcában nyulakat is tenyésztettek. Ez is egy ny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ámonkérően nézett Gergőre, Gergő eltűnődött Jácint Vince ötleté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ad van – mondta végül. – Minden lehetséges nyomot számításba kell venni. Lehet, hogy éppen a nyulak fognak helyes nyomra vezet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ikó úgy érezte, hogy ez az ő pillanata, mikor végre elhelyezhet egy jó mondást; rögtön bele is kotyog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nyulak nem tudnak nyomozni. A nyúlnak nincs is szaglás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elégedetten nézett körül, de hiába, ez nem volt a Karikó nap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nyúlnak igenis van szaglása! Nagyon finom orra van! Nem engedem sértegetni a nyulakat! – állt keményen a nyulak pártjára Jácint Vinc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ezt a vitát is elvág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tedik kérdés: milyen állatok fordultak elő a Bab utcában? Például nyúl, kutya, macska stb.</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rrhosszal győztek a nyulak, ahogy a lóversenyen mondják; bekerültek a kérdésekbe, Jácint Vince nagy büszkeségé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olcadik kérdés: milyen ritkább betegségek fordultak elő a Bab utcában? Például tüdővész, elmebaj stb.</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t a kérdést nem értették, csodálkozva néztek Gergő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ek ezt tudni? – kérdezte Csombo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hátha beszámíthatatlan volt a tettes – jelentette ki Gergő magabiztosan. – Mindenre gondolnunk kel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t elismerték, Csombor komolyan ingatta nagy fej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nyomozás jó kezekben van – mondta. – Megállapítom, hogy jó kezekben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lencedik kérdés – siklott el Gergő a dicséret felett. – Meglátogatta-e az elköltözés óta a Bab utcát? Vagyis: visszahúzzák-e az emlék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t a kérdést értették, nagyon jó kérdés volt, ügyesen el volt rejtve benne egy zseniális csapda. Hiszen ártatlanul nem kevesebbet kérdeztek, hogy lehet-e az illető a tettes, mivel a tettesnek feltétlenül járnia kellett a Bab utcá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zedik kérdés: milyen érdekes történetet tudna mesélni a Bab utcáról? Például valaki hirtelen meggazdagodott, vagy furcsán viselkedett, vagy hőstettet hajtott végre, vagy szerelmes l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izedik kérdést is beírták a füzetbe. Gergő még egyszer átfutotta a kérdéseket, hogy nem felejtettek-e ki valamit. De a kérdések hibátlanok voltak, ravaszak és mindenre kiterjedők. Büszke volt a kérdésekre. „Ebbe a hálóba feltétlenül bele kell esni valakinek – gondolta. – Ha egy kis szerencsénk van, akkor a tettes esik be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a segédnyomozókra néz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 választ pontosan be kell írni a füzetbe. A kérdezgetés után találkozunk a halott utcában, és egyeztetjük a válaszokat. Most pedig szétosztom a címeket. Magamnak kettőt tartok meg, mivel öt cím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étosztotta a címeket, a segédnyomozók zsebre vágták, s felálltak a padról. Gergő még egy utolsó utasítást adott nek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felejtsétek el, hogy az óbudai helyismereti szakkör tagjai vagytok! Mindig ehhez tartsátok magatokat! Bármi történjék is! És nem tudtok semmiről semm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mán bólintottak, s elindultak a füzettel és a golyóstollal felfegyverkezv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Gajzágó István a fiók legmélyére dugta </w:t>
      </w:r>
      <w:r>
        <w:rPr>
          <w:rFonts w:eastAsia="Times New Roman CE" w:cs="Times New Roman CE" w:ascii="Times New Roman CE" w:hAnsi="Times New Roman CE"/>
          <w:i/>
          <w:iCs/>
          <w:sz w:val="24"/>
          <w:szCs w:val="24"/>
        </w:rPr>
        <w:t xml:space="preserve">Az elfelejtett sétabot </w:t>
      </w:r>
      <w:r>
        <w:rPr>
          <w:rFonts w:eastAsia="Times New Roman CE" w:cs="Times New Roman CE" w:ascii="Times New Roman CE" w:hAnsi="Times New Roman CE"/>
          <w:sz w:val="24"/>
          <w:szCs w:val="24"/>
        </w:rPr>
        <w:t>kéziratát, új papírt vett elő, szeretettel végigsimította, s nagy betűkkel felírta a papír tetejére a cím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bűntény a halott utc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yönyörködve nézte, s világosan érezte, hogy igen, ebből lesz valami. Még azt is érezte, hogy ez lesz a legizgalmasabb hangjáték, amit valaha is írtak a világon. Elmerengett ezen a gondolaton, szíve egy picit gyorsabban vert, arca kipirult a büszkeségtől. Majd összeszedte magát, és minden figyelmét a papírra összpontosítot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yorsan felírta, hogy „szereplők”, majd hosszan tartotta a golyóstollat, már kezdett elzsibbadni a keze, mikor belátta, hogy új gondolat furakodott a fejébe, és ez az új gondolat nem hagyja dolgoz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őször ezt kell tisztázni” – morogta, s letette a toll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 szereplő világos. A halott meghalt. A gyerekek nyomoznak. A táviratkihordó is világos, ő a gyanúsított. De mit csináljak ezzel a mogorva újságárussal? Hogy is hívják? Kakula Zé. Hiába, nincs drámai funkciója! Csak ül egész nap a standj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rcosan nézett maga elé, ráncolta a homlok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 lenne, ha kihagyná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elvetette ezt a gondolatot, mivel Gergőék ragaszkodtak az újságárushoz, s Gajzágó nem akarta elrontani a kialakult jó viszonyt. Meg kell mondani, hogy elsősorban a barátságot nem akarta elrontani, s csak másodsorban gondolt arra, hogy a hangjátékhoz Gergőék szállítják az anyagot. S ezt a sorrendet mindenképpen Gajzágó javára kell ír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incs más hátra, ki kell találnom ennek a Kakula Zenek valami drámai funkciót” – mormog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ovább törte tehát a fejét becsületesen, felállt, járkált a szobában, kiment a fürdőszobába, megnézte az arcát a tükörben. Komoly, gondterhelt, férfias arc nézett vissza rá a tükörből – ámulva vizsgálgatta, s nagyon meg volt elégedve vele. „Ez igen – dünnyögte. – Ez egy író arca. Egy gondterhelt író arc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eszébe jutott, hogy mi a gondterheltség oka, otthagyta a tükröt, s visszaült az asztalho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kula Zé egész nap ül a standján. Onnan nehéz lesz elmozdítani. Akkor meg mit csináljon, hogy legyen drámai funkció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pillanatig még töprengett, s eszébe jutott valami, olyan hirtelen, ahogy az igazán zseniális ötletek szoktak szület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gy mit csináljon? Hát viselkedjék gyanúsan! Világos! Egyszerű, mint egy pof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jzágó boldogan vigyorgott a levegőbe, minden ránc és gondterheltség eltűnt az arcár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öbbi már egyszerű. Hogyan viselkedjék gyanúsan, aki nem mozdul el a helyéről? Hát úgy, hogy névtelen leveleket irkál. Fenyegető, vérfagyasztó névtelen leveleket. Ez igen! Így fantasztikus drámai funkciója le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bírt tovább a helyén ülni, izgalmában felállt, ide-oda járkált a szobában, egyszer a fürdőszoba felé is sandított, de nem ment be, nehogy elveszítse a fonal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pedig az lesz a legjobb, ha én írom meg ezeket a leveleket. Elferdített írással, bal kézz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pillanatra megtorpant, átsuhant a fején, hogy ez tulajdonképpen csalás, de gyorsan elhessegette a gondolatot. „Ha csalás is, de ártatlan. Nekem viszont szükségem van rá. Így már be tudom venni a hangjátékba az újságárust, és attól még Gergőéknek is figyelheti a halott utcát. Vagyis két legyet ütünk egy csapás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on elégedett volt, hogy így röptében megoldott egy csomó fontos problém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áposzta is megmarad, a kecske is jóllakik” – dobott még egy közmondást a csalás miatt berzenkedő apró kis rossz érzésre, hogy végképp elhallgattass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ássuk a leveleket! Először megfogalmazom magamnak, s utána bal kézzel lemásolom.” Leült az asztalhoz, s szélsebesen írni kezd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Első figyelmeztet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Azt ajánlom a saját érdeketekben, hogy azonnal hagyjatok fel mindenféle kíváncsiskodással! Vagyis ne üssétek az orrotokat semmibe! Ne kutassatok semmi után, mert különben leszámolok veletek!</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lang w:val="en-US"/>
        </w:rPr>
        <w:t xml:space="preserve">X, </w:t>
      </w:r>
      <w:r>
        <w:rPr>
          <w:rFonts w:eastAsia="Times New Roman CE" w:cs="Times New Roman CE" w:ascii="Times New Roman CE" w:hAnsi="Times New Roman CE"/>
          <w:i/>
          <w:iCs/>
          <w:sz w:val="24"/>
          <w:szCs w:val="24"/>
        </w:rPr>
        <w:t>az ismeretlen Fekete Ké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 lendülettel a második levélhez kezd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Második figyelmeztet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Látom, hogy még nem reszkettek eléggé. Látom, hogy nem vagytok tisztában, milyen veszély fenyeget! Azért újra elismétlem, hogy hagyjatok fel a más dolgában való turkálással! Mert kezd elfogyni a türelmem! És akkor rettenetes leszek!!</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X, az ismeretlen Fekete Ké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Harmadik figyelmeztet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Reszkessetek, mint a kocsonya! Mert bosszúm most már nem késik soká! És a bosszúm rettenetes lesz, ha nem hagytok fel a nyomozással!! Reszkessetek!!!</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lang w:val="en-US"/>
        </w:rPr>
        <w:t xml:space="preserve">X, </w:t>
      </w:r>
      <w:r>
        <w:rPr>
          <w:rFonts w:eastAsia="Times New Roman CE" w:cs="Times New Roman CE" w:ascii="Times New Roman CE" w:hAnsi="Times New Roman CE"/>
          <w:i/>
          <w:iCs/>
          <w:sz w:val="24"/>
          <w:szCs w:val="24"/>
        </w:rPr>
        <w:t>az ismeretlen Fekete Ké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Negyedik figyelmeztet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Ütött a bosszú órája! A derült égből fog rátok lecsapni! Éspedig akkor, amikor nem is várjátok! Ez az utolsó figyelmeztetésem!! Reszkessetek, és azonnal hagyjátok abba a nyomozást!! Bosszúm szörnyű lesz!!</w:t>
      </w:r>
    </w:p>
    <w:p>
      <w:pPr>
        <w:pStyle w:val="Normal"/>
        <w:jc w:val="right"/>
        <w:rPr/>
      </w:pPr>
      <w:r>
        <w:rPr>
          <w:rFonts w:eastAsia="Times New Roman CE" w:cs="Times New Roman CE" w:ascii="Times New Roman CE" w:hAnsi="Times New Roman CE"/>
          <w:i/>
          <w:iCs/>
          <w:sz w:val="24"/>
          <w:szCs w:val="24"/>
          <w:lang w:val="en-US"/>
        </w:rPr>
        <w:t xml:space="preserve">X, </w:t>
      </w:r>
      <w:r>
        <w:rPr>
          <w:rFonts w:eastAsia="Times New Roman CE" w:cs="Times New Roman CE" w:ascii="Times New Roman CE" w:hAnsi="Times New Roman CE"/>
          <w:i/>
          <w:iCs/>
          <w:sz w:val="24"/>
          <w:szCs w:val="24"/>
        </w:rPr>
        <w:t>az ismeretlen Fekete Kéz,</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kit nemsokára megismer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jzágó elégedetten vigyorogva olvasta a névtelen leveleket, bal kézzel, elferdített írással lemásolta őket, bedugta négy borítékba, a borítékot megcímezte. Egyet Gergő nevére, egyet Csombor nevére, egyet Karikó nevére, egyet meg Jácint Vince nevé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levélfogalmazványokat </w:t>
      </w:r>
      <w:r>
        <w:rPr>
          <w:rFonts w:eastAsia="Times New Roman CE" w:cs="Times New Roman CE" w:ascii="Times New Roman CE" w:hAnsi="Times New Roman CE"/>
          <w:i/>
          <w:iCs/>
          <w:sz w:val="24"/>
          <w:szCs w:val="24"/>
        </w:rPr>
        <w:t xml:space="preserve">Az elfelejtett sétabot </w:t>
      </w:r>
      <w:r>
        <w:rPr>
          <w:rFonts w:eastAsia="Times New Roman CE" w:cs="Times New Roman CE" w:ascii="Times New Roman CE" w:hAnsi="Times New Roman CE"/>
          <w:sz w:val="24"/>
          <w:szCs w:val="24"/>
        </w:rPr>
        <w:t>kézirata alá rakta a fiókba, a fiókot bezárta, a kulcsot zsebre vág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egcímzett borítékokat beletette a Valóság című folyóiratba, hogy ne legyen feltűnő, s elégedett képpel kisétált a lakás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Kakula Zé mogorván nézegette az előtte álló, lelkesen magyarázó hangjátékírót. Gajzágó udvariasan bemutatkozott, hozzátette azt is, hogy a foglalkozása hangjátékíró, sok hangjátékot írt már a Rádiónak. Egyiknek-másiknak nagy sikere is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kula Zét hidegen hagyta a siker, továbbra is mogorván néz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akar? Nyögje már 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jzágó látta, hogy itt semmit se ér a szép beszéd, de erre az esetre is volt egy terv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ívánom ingyen – kezdte, s elővette a pénztárcáj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kula Zé szemében érdeklődés villant fel, Gajzágó elkapta ezt a fényt, s rátért a feladat ismertetésé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egyszerű dolgot kérek. Az egyik: figyelje az utcát, hogy ki járkál benne. Innen jól lehet látni. A másik: itt van négy levél. Ezeket titokban bedobja egy-egy ablakon, ott az utcában. Legfontosabb, hogy a gyerekek ne lássák. Minden levélért adok tíz forint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ővett negyven forintot, s meglobogtatta. De Kakula Zé nem nyúlt a pénz után, gyanakodva nézett Gajzágóra, s mogorván kérde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 azokban a levelek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jzágó sorban felolvasta a leveleket, fojtott hangon, mintha a Rádió stúdiójában lenne, egy nagy sikerű, izgalmas hangjáték felvételé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kula Zére semmi hatással nem volt a fojtott hang, gorombán válasz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marhaság! Ez egy óriási marhaság! Hogy tud ennyi marhaságot kitalá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jzágó valami megmagyarázhatatlan félreértés folytán, dicséretnek fogta fel a gorombaság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mlítettem már, hogy hangjátékíró vagyok – mondta szerény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kula Zé hosszan töprengett, vizsla szemekkel méregette Gajzágót, valami gondolaton rágódott erősen, valami kombináción, vagyis eltelt vagy öt perc, mire megszóla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ért kell ezt nekem csinálni? Ha mondjuk, elvállalnám. Mi ebben a plán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jzágó őszintén bevallotta, hogy sürgősen meg kell írni a hangjátékot, mivel lejár a meghosszabbított határidő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aga lenne az egyik szereplő. Úgy értem, hogy modell. Vagyis figura. Na most, a hangjátéknak szigorú törvényei vannak. Minden figurának drámai funkciója kell hogy legyen. Azért kell ezeket a leveleket kézbesíteni, titokban, hogy így gyanússá váljék. Ez lesz a drámai funkció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kula Zenek zúgott az agya a bonyolult előadástól, mogorván rázogatta a fejét, mintha újra egyenesbe akarná hozni a dolgo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a, ühüm, persze… – motyogta bágyadtan, majd összeszedte magát, s újra összefüggően s mogorván beszé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égis, mi a fenét akar elérni ezzel a marhaságg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jzágó nem csüggedt el, szívósan magyaráz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ogy a gyerekek valóban abbahagyják a nyomozást. Ugyanis most rossz irányban nyomoznak. Mivel a napnál is világosabb, hogy a táviratkihordó a tettes. De még nem árulom el a rendőrségnek, csak ha megírtam a hangjátékot. Tudja, hogy van ez, ha most elárulom, leközlik az újságok, és valaki ellophatja az ötletet. Valamelyik kollég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kula Zének erre az újabb magyarázatra rettentő furcsán megnyúlt a képe, a szája is nyitva marad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Mi? Milyen tettes? Ki az a táviratkihord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jzágó könnyedén vetette od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még nem is mondtam a halott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halottat? – kérdezte Kakula Zé nagyon izgatott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z ismeretlen halottat, akit június hatodikán, hat óra negyvenöt perckor talált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a! – mondta Kakula Zé tömören. – És a táviratkihordót gyanúsít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Kétszer is itt járt. Egyszer egy táviratot hozott egy ismeretlen címzettnek, másodszor meg a nyúlért jött. Nem vitás, hogy gyanús. Ezért nyomozunk utána, és ebből lesz a hangjáté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a! – böffentett Kakula Zé, mint egy elromlott ködkürt, nagy messzeségeket idézve. De most mintha értelmesebb lenne a képe, mintha megértett volna valam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llalja? – tért a lényegre Gajzág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llalom – felelte Kakula Zé váratlanul engedékeny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jzágó megkönnyebbülten sóhajtott. Odaadta a negyven forintot, Kakula Zé zsebre vág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a négy boríték is. Titokban csempéssze be, ahogy mondtam. És még valamit. Ne árulja el senkinek ezt a levélakciót! Senkinek! Ez nagyon fontos. Senkinek egy szót s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nkinek! – visszhangozta Kakula Zé mogorván, mint egy csúnya, sötét, repedezett, odvas bazaltkő.</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TODIK FEJEZET</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Karikó megnyomta a csengőgombot, pár másodperc múlva kulcs zörgött a zárban, s kinyílt az ajtó. Sovány, csirkenyakú férfi nézett ki, s kérdőn felrántotta a fejét, hogy mi van, érthetetlenül hümmögött is a mozdulatho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ikó befelé vigyorogva megállapította, hogy a férfi összepréselt szája tele van gombostűvel, majd gyorsan elfojtotta a vigyort, komoly, hivatalos képet vág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óbudai helyismereti szakkörtől jövö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sirkenyakú férfi orra alá dugta a füzetet. A férfi figyelmesen elolvasta a nyomtatott betűket, majd újra felrántotta a fejét, s hümmög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ikó megfejtette, hogy a hümmögés újabb kérdést jelent, továbbra is hivatalos hangot ütött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hány kérdést szeretnék feltenni. A Bab utcár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sirkenyakú megvonta a vállát, s intett, hogy menjenek 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obában Karikó gyorsan körülnézett, s megállapította, hogy bár kicsiny, de jól felszerelt szabóműhelyben van. Hatalmas, újnak látszó varrógép állt a sarokban, a vasalóasztalon súlyos, nagy fülű vasalók sorakoztak, a fal mellett próbabábuk álldogáltak, mint a mellszobrok egy sétányon. A férfi félig kész zakót dobott az egyik próbababára, hümmögve egy szék felé intett, majd mikor Karikó leült, csirkenyakát tekergetve felszólította, hogy olvassa a kérdése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ikó pontosan megértette a jelbeszédet, kinyitotta a füzetet, s felolvasta a kérdéseket. A csirkenyakú a zakót tűzködte, szájából kapkodva a gombostűket. Ahogy fogyott a gombostű, a hümmögés egyre jobban hasonlított a tagolt emberi beszéd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or Karikó mind a tíz kérdést felolvasta, a csirkenyakú szájából is elfogyott a gombostű, s meglepő mély hangon szólalt meg, mintha a pincéből beszéln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ek nektek a Baba utca történe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ikó kapásból válasz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írjuk ebbe a füzet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zut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után a füzetet megőrzi a helyismereti szakkö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rikó csak egy pillanatig gondolkozott, eszébe jutott a nikkelszemüveges lakásügyi előadó szónoklata, igyekezett hűen visszaad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új elsöpri a régit. De a régi sem vész el! Átnyúlik az újba. Így a régi egy kicsit új lesz, az új meg rég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sirkenyakú gyanakodva figyelte Karikó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te találtad ki, vagy csak úgy hallotta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ikó őszintén beismerte az igazság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ot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sirkenyakú láthatóan meg volt elégedve, intett Karikónak, hogy írja amit mon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rjad! Az én házam volt a legrégibb! Kilencvenéves. A nagyapám építette. Második válasz: ott születtem, ötvenöt évig laktam ott. Harmadik válasz: úri szabó, állatkereskedő, portás, alkalmi munkás, hadirokkant meg egy nyugdíjas magánnyomozó. Negyedik válasz – hogy is hangzik a kérdé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ikó felolvas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női és férfi keresztnevek voltak a Bab utcá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sirkenyakúnak nagyszerű memóriája volt, rövid gondolkodás után sorolta a neve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ábor, József, Krisztián, Hugó, Béla, Miklós, Ágnes, Sarolta, Erzsébet, Jolán, Rózs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ikó leírta a neveket, s udvariasan felolvasta az ötödik kérdé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tödik kérdés: kik voltak jóba, és kik voltak rossz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jóba voltam mindenkivel, a József nem volt jóba senkivel, Krisztián közömbös, a nőket nem tud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todik kérdés: milyen híres emberek éltek, vagy kerültek el a Bab utcá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sirkenyakú egyáltalán nem lepődött meg a kérdésen, ahogy azt Karikó titokban várta. Komoly képpel jelentette 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leghíresebb ember én voltam. A kisiparosok dalosversenyén aranyérmet nyertem a hangommal. Basszuskategóriá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ikó rezzenéstelen arccal leírta, majd felolvasta a következő kérdé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tedik kérdés: milyen állatok fordultak elő a Bab utcában? Például: nyúl, kutya, macska stb.</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nem tudom. Nem szeretem az állatokat. Erre különben is az állatkereskedő tud fele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olcadik kérdés: milyen ritkább betegségek fordultak elő a Bab utcában? Például tüdővész, elmebaj stb.</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olt ilyen betegség. A Bab utca egészséges utca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lencedik kérdés: meglátogatta-e az elköltözés óta a Bab utcát? Vagyis visszahúzzák-e az emlék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átogattam meg. Az emlékeket a szívemben őrzöm – és a csirkenyakú halálos komolyan a szívére tette a kezét, mint egy színé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ikó felolvasta a tizedik kérdé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érdekes történetet tudna mesélni a Bab utcáról? Például: valaki hirtelen meggazdagodott, vagy furcsán viselkedett, vagy hőstettet hajtott végre, vagy szerelmes l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sirkenyakú azonnal rávágta a választ, öntelten feszítette ki sovány mellét, úgy állt a próbabábu mellett, mint egy felfújt szobor, már csak a babérkoszorú hiányzott a homlokár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legérdekesebb történet az volt, mikor a kisiparosok dalosversenyén megnyertem az aranyérmet. A basszuskategóriában. Az egész Bab utca ünnepelt, és én elénekeltem nekik egy szerenádot. Olyan hangom volt, mint Saljapin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köszörülte a torkát, jobb kezét a próbabábura tette, s mély pincehangon rázendített. Karikó becsukta a füzetet, s mereven nézte az éneklő csirkenyakú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Jácint Vince a pirosra festett garázsajtóra nyomta a fülét, hallgatózott. Ugyanis mikor becsöngetett a megadott címen, a házfelügyelő felkiáltott neki, hogy a garázsban keresse. De nem mondta meg, hogy melyikben. Jácint Vince végignézett a földszinten sorakozó garázsajtókon, s az elsőhöz odahajtotta a fejét. Csend volt, az elsőben nem volt sen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ásodikban sem volt, a harmadikban sem, míg végre a negyedikben zajt hallott, mégpedig elég különös zaj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ásik fülét nyomta az ajtóhoz, s mosolyogva hallgatta a madárfüttyöt, amelyet mély kutyaugatás szakított meg, mint a hegedűt a nagybőg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pillanatig tűnődött, hogy bekopogjon-e, majd elhatározta, hogy előbb beleselkedik. Óvatosan megnyitotta az ajtót, a nehéz vasajtó simán engedett, s belesett a nyilason. Nem látott semmit, odabent félhomály volt. Erőltette a szemét, mikor hirtelen megszólalt bent egy han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e be! Ne leselkedj!</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ácint Vince összerezzent, majd erőt vett magán, kinyitotta az ajtót, s a biztonság kedvéért beköszö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napot kíván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van, jól van, gyere már 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ácint Vince nem volt gyáva fiú, most mégis gyorsan körbenézett, hogy van-e valaki a környéken, s mikor meglátta a ház kapujában lustán ácsorgó házfelügyelőt, megkönnyebbült, s belépett az ajtó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nt egypár pillanatig nem látott jól, viszont az orrát ismerős szagok csapták meg; az állatok bundájából áradó meleg, összetéveszthetetlen illat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or a szeme megszokta a félhomályt, gyorsan felmérte a helyiséget. Körben a falak mentén ketrecek, kalitkák álltak. A ketrecek mellől egy óriási bajuszú, alacsony, kövérkés férfi figyelt. Szemgolyója fürgén mozgott, mint a hörcsögnek, s különben is olyan volt, mint egy nagy bajuszú hörcsög. Barátságosan szólalt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hez van szerencsé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ácint Vince bemutatkozott, majd emlékezve Gergő figyelmeztetésére, rögtön hozzátet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óbudai helyismereti szakkörtől jövö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örcsögbajuszú szaporán bólogatott. Jácint Vince folyta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Bab utca történetét gyűjtjük össz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örcsögbajuszú váratlanul elérzékenyed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Bab utca! A Bab utca! Ott telt el az életem! – És nagyokat sóhajtozott: – Haj, haj…</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ácint Vince közben fél szemmel az ajtóra pislantott, s rögtön megértette, hogy honnan vette észre őt a hörcsögbajuszú. Az ajtórésen fénycsík vágott be, mint a csillogó kardpeng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örcsögbajuszú abbahagyta a sóhajtozá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 érdek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ácint Vincét a ketrecek és kalitkák érdekelték, de legyőzte magát, és felolvasta a kérdése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örcsögbajuszú udvariasan bóloga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kérdések. Nagyon jó kérdések. Csak hát tudod, én egész életemben az állatokat figyeltem. Ugyanis állatkereskedő voltam, míg nyugdíjba nem mentem. Most már csak ez maradt. Az emberek nem nagyon érdekeltek. Nem törődtem a pletykáikkal, a hencegéseikkel, jajukkal-bajukk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zel hajolt Jácint Vincéhez, fürge szeme csillog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Volt nekem egyszer egy seregélyem. Miskának hívták. Te, az a seregély a világ csodája volt! Az semmi, hogy folyékonyan beszélt, azt minden seregély tud, ha megtanítják, illetve, ha felvágják a nyelvét. De a Miska olyan okos volt, hogy egyszer elhatároztam, hogy megtanítom számo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ámolni? – Jácint Vince csupa fül volt, átragadt rá a hörcsögbajuszú lelkesedés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Összeadni meg kivon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sikerü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ikerü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sszeadott meg kivo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 lett a seregélly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örcsögbajuszú megint sóhaj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daadtam ajándékba. Ugyanis egyetlen embert szerettem a Bab utcában. Egy Jolán nevű kislányt. Mikor menyasszony lett, gondolkoztam, hogy mit adjak neki, és mivel nagyon kedveltem, neki adtam a seregély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ácint Vince fején átvillant egy gondolat, hogy ez az a Jolán, akit keresnek, s óvatosan megkérde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örült ne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rült. De nem sokáig. Hajaj, szomorú történet! Ő volt az egyetlen, akit megsirattam, mivel én mindig egyedül élt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ácint Vince elhatározta, hogy óvatosan lendít egyet a történeten, míg a hörcsögbajuszú teljesen bele nem merül a sóhajtozás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zután mi lett a seregélly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ostohaapját idegesítette a beszéde. Világgá zavarta. Egy ilyen csodaállatot! Micsoda gazember volt! De őt is utolérte a sors keze! Pedig én is szívesen megszorongatnám a tork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örcsögbajuszú legyintett, majd a ketreceket, kalitkákat kezdte mutogatni, vagyis többé nem lehetett már a beszélgetést visszaterelni a seregélyre, sem a torokszorongatás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mivel a kérdésekre meg egyáltalán nem akart válaszolni, Jácint Vince zsebre vágta a füzetet, futólag végigpillantott a ketreceken, s gyorsan kiiszkolt. Határozottan feszélyezte a félhomályos garáz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ombor óriási kísértést érzett, hogy feltegye az aranyozott portássapkát, és úgy csöngessen be az ajtón. De legyőzte a kísértést, mivel okos fiú volt, s teljesen belátta Gergő óvatosságra intő figyelmeztetését, hogy szigorúan tartsák magukat a szakkör meséjéhez, mert mit lehet tud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öngetett egyszer, csöngetett kétszer, harmadszor hosszan nyomta a csengőt, de az ajtó mögül nem hallatszott semmi mocorgá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mbor állt a hűvös, csöndes lépcsőházban, tétován bámulta az ajtó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laknyikorgásra rezzent fel, gyorsan odapillantott. Oldalt a kisablakon egy nő bámult ki, a haja tele volt csavarókk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mbor udvariasan köszönt. A nő érdeklődve szólalt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rt keresed? Lement a közért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óbudai helyismereti szakkörtől jövök – mondta Csombor tömör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 kérdezte a hajcsavarós nő kíváncsian. – Valami adóhátralé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 rázta a fejét Csombor. – Kérdés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utána hozzám is bejös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egyek – mondta Csombo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jcsavarós nő sértődötten becsapta az ablak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mbor megvonta a vállát, s tovább bámészkodott a csöndes lépcsőházban. Először a névtáblákat olvasgatta, de csupa unalmas nevek voltak, majd q betűs szavakon törte a fejét. Talán a csöndes lépcsőház tette, talán az előbb becsapott ablak emléke, egész rendkívüli q betűs szó jutott az eszébe! Az ablakhoz kötődött mégis, mert mit is csinált a hajcsavarós nő? Kukucskált! Csombor előkapta a noteszát, a falnak támasztotta, s ihletetten írta: Qqcs. Majd megnézte, s megállapította, hogy ez egy újfajta szó, s rögtön meg is határozta, mint egy természettudós: kettős q! Tovább törte a fejét kettős q betűs szavakon. Rövid töprengés után eszébe jutott még egy. Izgatottan írta fel, nehogy kiröppenjen a fejéből: Qc-qc.</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zre se vette a csoszogó lépteket, csak akkor riadt fel, mikor udvariasan köhintett valaki a háta mög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mbor nem moccant, csak a szemét fordította óvatosan oldalt. Egy mosolygós, nagy fejű öreget látott. A mosolygós gyorsan belepislantott a falnak támasztott noteszba, majd megkérde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erset ír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mbor még mindig a falat támasztotta a kezével, hevesen megrázta a fej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mit? – kérdezte az öreg barátságos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mbor leszedte a noteszt a falról, megfordult, megvizsgálta a mosolygós, nagy fejű öreget. Majd értelmesen elmagyarázta a q betűs szava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ppen most tértem át a kettős q-ra – fejezte 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reg bólogatott, majd meglóbálta a teli szatyrot az ajtó fel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gem keres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 mondta Csombor észbe kapva. – Az óbudai helyismereti szakkörtől jövö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reg kinyitotta az ajtó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Q betűket gyűjtötök? – S biccentett Csombornak, hogy lépjen 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 mondta Csombor gyorsan. – Azt csak én gyűjtö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nyitotta a füzetet, de az öreg intett, hogy várjon csak. Majd homlokát ráncolva fel-alá járt a szobában. Csombor ámulva nézte, s várt türelmes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reg hirtelen megál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rjad! Kurtafarkú. Kukutyin. Kutykurutty. Több nem jut eszem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mbor szélsebesen felír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hát! – mondta elismerőleg az öregnek, mikor végzett. – Három kettős q! Ez több, mint amit remélt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reg szerényen tárta szét a karj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mbor zsebre vágta a noteszt, s rátért a kérdések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Bab utca történetét gyűjtjük össz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reg váratlanul nagyon izgatott l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Bab utcáét?! Tud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mbor értetlenül pislogott, óvatosan hátrább lép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tetszett tud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reg közel hajolt Csomborho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semmi sem vész 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mbor bizonytalanul bólintott. Az öreg folyta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nem is akartam onnan elköltözni. Olt akartam megha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igen – motyogta Csombo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legalább az emlékünk tisztán ragyogjon az utókor elő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mbor erre is bólintott, várta a folytatá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pzeld, a rózsáim még ma is ott illatoznak! – jelentette ki váratlanul az ör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mbor nem árulta el, hogy tud a rózsákról, belenézett a füzet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olvasom a kérdéseket. Első kérdé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z öreg megint félbeszakította. A szekrényhez ment, kotorászott benne, s elővett egy vastag füzetet. Szeretettel végigsimította, majd Csombornak nyújto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van. Ebben minden benne van. Az utolsó perci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 benne? – kérdezte Csombor egy kicsit bamb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Bab utca története! Nektek adom. Ti vagytok az utókor! Őrizzétek m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mbor, úgy is, mint az utókor egyik tagja, végre átvette a füzet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reg elérzékenyedve folyta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már nyugodtan halok meg. Nem kérsz egy kis kakaó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mbor a fejét kapkodta a gyorsan változó érzésektől. Majd úgy gondolta, leghelyesebb, ha távoz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érek. És köszönöm az óbudai helyismereti szakkör nevében! De most el kell mennem. Hogy ezt a kincset minél hamarább méltó helyre tegyük – tért végre magához Csombo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reg meghatottan bólogatott, s nekilátott a kakaó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Gergő mielőtt becsöngetett volna, elolvasta a névtáblát: </w:t>
      </w:r>
      <w:r>
        <w:rPr>
          <w:rFonts w:eastAsia="Times New Roman CE" w:cs="Times New Roman CE" w:ascii="Times New Roman CE" w:hAnsi="Times New Roman CE"/>
          <w:i/>
          <w:iCs/>
          <w:sz w:val="24"/>
          <w:szCs w:val="24"/>
        </w:rPr>
        <w:t xml:space="preserve">Török Hugó mny. </w:t>
      </w:r>
      <w:r>
        <w:rPr>
          <w:rFonts w:eastAsia="Times New Roman CE" w:cs="Times New Roman CE" w:ascii="Times New Roman CE" w:hAnsi="Times New Roman CE"/>
          <w:sz w:val="24"/>
          <w:szCs w:val="24"/>
        </w:rPr>
        <w:t>Elmosolyodott az „mny.”-en. Ha rövidítve és szemérmesen is, de Török Hugó, vagyis Sasszem hírül adja a világnak, hogy magánnyomoz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csöngetett és várt. Bentről különös zajok hallatszottak, halk kerékcsikorgás meg kulcscsörgés, de nem volt ideje elemezgetni a zajokat, mert kinyílt az előszobaablak, és Gergő egy óriási szemet látott rámeredni. Az első pillanatban meghökkent, olyan váratlan és természetellenes volt az óriási szemgolyó. Majd gyorsan legyűrte a zavarát, és megállapította, hogy rézkeretű nyeles nagyítón át néz rá valaki, mégpedig fél szemmel. Röptében azt is tudatosította, hogy az óriási szemgolyó tulajdonosa tolókocsiban ül, vagyis attól eredt a nyikorgó zaj.</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end volt, az óriási szemgolyó mozdulatlanul né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megtörte a csendet, nem akarta, hogy hosszú hallgatásával okot adjon bármiféle gyanúra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napot kívánok! Az óbudai helyismereti szakkörtől jöttem. Összegyűjtjük a Bab utca történetét. – S megmutatta a füzet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óriási szemgolyó azt is megnézte. Gergő rábeszélő hangon folyta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két kérdést szeretnék felten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óriási szemgolyó újra Gergő arcát fürkészte. Gergő igyekezett könnyed, vidám arcot vágni, mert egy kissé idegesítette már a némaság. „Lehet, hogy nem tud beszélni?” – suhant át a fejé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ekkor végre megszólalt Török Hugó, másképpen: Sassz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edül va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 felelte Gergő csodálkoz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llj egy kicsit arrébb!</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arrébb állt, az óriási szemgolyó végigfürkészte a lépcsőház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e 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ulcs csörrent, lánc csilingelt, s kinyílt az ajt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féloldalt becsúszott, megkerülte a tolókocsit, s udvariasan vá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örök Hugó bezárta az ajtót, helyére tette a láncot, s csak ekkor intett Gergőnek, hogy menjen be a szobá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bement, mögötte nyikorgott a tolókocs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lj le. Oda a fénybe, az ablakho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leült az ablakhoz, Török Hugó újra a szeméhez emelte a nagyítót, mereven nézte, majd megszóla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csületesnek látszo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erre nem mondott semmit, igyekezett még becsületesebb képet vág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hadd halljam még egyszer, hogy mit akarsz! – dőlt hátra kényelmesen a tolókocsiban Török Hugó, a rézkeretes nagyítót az ölébe rakta. Majd felemelte csontos mutatóujját, s figyelmeztetőleg hozzátette: – Csak semmi kacskaring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bólintott, kinyitotta a füzet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olvasom a kérdése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yes – egyezett bele Török Hugó. Lehunyta a szemét, s feszülten figye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or Gergő a kérdések végére ért, Török Hugó ravaszul elmosolyod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Nagyon ügyes kérdések! Na-agyo-on! Céltudatosak, és csapdák vannak benne! Hehe! Ha nem tudnám, hogy ki vagy, azt hihetnem, hogy nyomozol valami vagy még inkább </w:t>
      </w:r>
      <w:r>
        <w:rPr>
          <w:rFonts w:eastAsia="Times New Roman CE" w:cs="Times New Roman CE" w:ascii="Times New Roman CE" w:hAnsi="Times New Roman CE"/>
          <w:i/>
          <w:iCs/>
          <w:sz w:val="24"/>
          <w:szCs w:val="24"/>
        </w:rPr>
        <w:t>valaki</w:t>
      </w:r>
      <w:r>
        <w:rPr>
          <w:rFonts w:eastAsia="Times New Roman CE" w:cs="Times New Roman CE" w:ascii="Times New Roman CE" w:hAnsi="Times New Roman CE"/>
          <w:sz w:val="24"/>
          <w:szCs w:val="24"/>
        </w:rPr>
        <w:t xml:space="preserve"> ut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büszke volt a dicséretre, de természetesen nem mutatta, sőt erőltetetten szelíd hangon megjegyezte, igyekezett Karikót utánoz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ugyan? Ez eszembe se jutott! De azért tetszik rá válaszo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Török Hugó ragaszkodott a témáho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Csak semmi kacskaringó! Kérdésekre pedig elvből nem válaszolok. Kérdéseket </w:t>
      </w:r>
      <w:r>
        <w:rPr>
          <w:rFonts w:eastAsia="Times New Roman CE" w:cs="Times New Roman CE" w:ascii="Times New Roman CE" w:hAnsi="Times New Roman CE"/>
          <w:i/>
          <w:iCs/>
          <w:sz w:val="24"/>
          <w:szCs w:val="24"/>
        </w:rPr>
        <w:t xml:space="preserve">én </w:t>
      </w:r>
      <w:r>
        <w:rPr>
          <w:rFonts w:eastAsia="Times New Roman CE" w:cs="Times New Roman CE" w:ascii="Times New Roman CE" w:hAnsi="Times New Roman CE"/>
          <w:sz w:val="24"/>
          <w:szCs w:val="24"/>
        </w:rPr>
        <w:t xml:space="preserve">szoktam feltenni, s </w:t>
      </w:r>
      <w:r>
        <w:rPr>
          <w:rFonts w:eastAsia="Times New Roman CE" w:cs="Times New Roman CE" w:ascii="Times New Roman CE" w:hAnsi="Times New Roman CE"/>
          <w:i/>
          <w:iCs/>
          <w:sz w:val="24"/>
          <w:szCs w:val="24"/>
        </w:rPr>
        <w:t xml:space="preserve">nekem </w:t>
      </w:r>
      <w:r>
        <w:rPr>
          <w:rFonts w:eastAsia="Times New Roman CE" w:cs="Times New Roman CE" w:ascii="Times New Roman CE" w:hAnsi="Times New Roman CE"/>
          <w:sz w:val="24"/>
          <w:szCs w:val="24"/>
        </w:rPr>
        <w:t>szoktak rá válaszolni! Láttad, mi van kiírva az ajtó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Török Hugó, m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 az az „mn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kapásból rávág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t nyugdíja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örök Hugó döcögve nevetett, rázkódott a tolókocs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ha! Mint nyugdíjas! Jó! Okos gyerek vagy! – Majd hirtelen abbahagyta a nevetést, s megváltozott hangon folytatta: – Túlságosan is okos! Más gyerek egyáltalán nem töri a fejét, hogy mi van kiírva az ajtóra. Gyanús, gyanús, gyanús! – Töprengve rázogatta a rézkeretes nagyítót, majd Gergőre szögezte, s mereven bámulta óriási szemév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kényelmetlenül feszengett az ablaknál. Két kérdés viaskodott a fejében: „Megmondjam, vagy ne mondjam m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örök Hugó észrevette-e a viaskodást, vagy csak nagyszerű lélekbúvár és emberismerő volt? Mindenesetre barátságosan elmosolyodott, s szelídebb hangon ezt mond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őlem ne félj! Illetve bennem megbízhatsz. Az én mesterségem legfontosabb feltétele, hogy megbízható legyek. Mert az mny. nem nyugdíjast jelent. Azt jelenti, hogy magánnyomozó. Sasszem, magánnyomozó. Így hívtak, amikor még dolgoztam. Régen. Nos, mi a probléma? Ki vele bátran! Csak semmi kacskaring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m Gergő döntött, míg Török Hugó fecsegett. Először is: semmi esetre se mondja el. Másodszor: valamit mondani kell, hogy ne veszítse el Török Hugó bizalmát. Esetleg olyan valamit, amiből még haszna is lenne. Villámgyorsan elhatározta, hogy koncként odadobja Gajzágót a hangjátékáv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jra utánozta Karikó szelíd arcát, s ártatlan hangon belefog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zakkör valódi. A kérdések is. Azt azonban el kell árulnom, hiába is tagadnám, mert már ki tetszett találni, hogy más célunk is van az egéssz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örök Hugóra pislantott ravaszul szelíd arccal, hogy mit szól az elismeréshez? Sasszem elégedetten, döcögve heherész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hogy kitaláltam! Sasszem mindent lát! Illetve most már egy kicsit romlott a látásom, azért kell ez a nagyító, de az eszem nem romlott. Vagyis, miről van sz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hangjátékr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miről? – Török Hugó zavartan pislog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 helyzet, hogy van egy jó barátunk, Gajzágó Istvánnak hívják, ő írja a hangjátékot, illetve most nem írja, mert nincs témája. Vagyis most már van témája, mégpedig az óbudai helyismereti szakkör nyomozati anyag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levegőt vett. Török Hugó szinté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smerjük azt az egyszerű műveletet, mikor a menetvágó menetet vág a satuba fogott nyersvasra. Gergő tudta, pontosan tudta, hogy most valami ilyesmi történik, Török Hugó pedig homályosan érezte, hogy ő a nyersvas, amelyre menetet vág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csavart egyet a menetvágó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t fiatalról szól a hangjáték. Egy fiúról és egy lányról. A fiút Nándornak hívják, a lányt Jolánnak. Egy csendes kis utcában lak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örök Hugó feszülten figyelt, előrehajolt a tolószék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tovább. Itt megakadtunk. Illetve, természetesen Gajzágó István akadt meg. Az óbudai helyismereti szakkör magára vállalta a csendes kis utcát, belevettük az éves tervbe is. Ez lenne a háttér. A Bab utc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áttér – visszhangozta Török Hugó töprengv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 helyeselt neki Gerg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hm, khm! – krákogott Török Hug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tetszett mondani? – érdeklődött Gerg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figyelj! – szedte össze a gondolatait Török Hug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álmos arccal bólintott, hogy figyelni fog. De belül nagyon izgatott lett, érezte, hogy jó helyre tapintott, most csak az a kérdés, hogy a nyugállományú mny. mennyire emlékszik, és mennyit mond el belő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örök Hugó akadozva kezdte, de egyre inkább belejött a beszéd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ismertem egy Jolán nevű lányt és egy Nándor nevű fiút. Érdekes, ugye? Most nem firtatom, hogy ti honnan ismeritek, lehet véletlen is. Elmondom a történetüket, és csinálhattok belőle hangjátékot. Vagy amit akartok. Őket már nem zavarja. Jolán a Bab utcában lakott, Nándor pedig odajárt, a vőlegénye volt. Ám mielőtt összeházasodtak volna, Jolán meghalt. Nándor pedig disszidált, kiment az országból, senki se tudja, hogy hol van. Talán beállt az idegenlégió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kor? – kérdezte Gergő feszült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örök Hugó faarccal válasz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úsz év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igyekezett elrejteni mélységes csalódását, összeszedte magát, gyorsan számbavette, hogy mit kérdezhetne még, de belátta, hogy ez a téma kimerült, nincs több kérdé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gyis nincs más hátra, mint barátságosan visszavonu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Nagyon érdekes történet! – préselte ki magából az udvarias szava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Nincs mit! És ha bármire szükséged van, </w:t>
      </w:r>
      <w:r>
        <w:rPr>
          <w:rFonts w:eastAsia="Times New Roman CE" w:cs="Times New Roman CE" w:ascii="Times New Roman CE" w:hAnsi="Times New Roman CE"/>
          <w:i/>
          <w:iCs/>
          <w:sz w:val="24"/>
          <w:szCs w:val="24"/>
        </w:rPr>
        <w:t xml:space="preserve">bármire, </w:t>
      </w:r>
      <w:r>
        <w:rPr>
          <w:rFonts w:eastAsia="Times New Roman CE" w:cs="Times New Roman CE" w:ascii="Times New Roman CE" w:hAnsi="Times New Roman CE"/>
          <w:sz w:val="24"/>
          <w:szCs w:val="24"/>
        </w:rPr>
        <w:t>gyere el hozzám! – Török Hugó rejtelmesen mosolygott. Gergő tétován bólintott és elbúcsúz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pPr>
      <w:r>
        <w:rPr>
          <w:rFonts w:eastAsia="Times New Roman CE" w:cs="Times New Roman CE" w:ascii="Times New Roman CE" w:hAnsi="Times New Roman CE"/>
          <w:sz w:val="24"/>
          <w:szCs w:val="24"/>
        </w:rPr>
        <w:t>2.</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Gergő elment az ötödik címre is, ahol egy barátságtalan háziasszony nyitott ajtót, nem engedte be, alig hallgatta végig, monoton hangon ledarálta a mondókáját, és becsapta az ajtó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örülök, hogy elkerültem a Bab utcából. Egyáltalán nem akarok emlékezni rá! Egészségtelen, szűk utca volt. Remélem, hogy hamarosan lebontják, és mindenki elfelejti, és senki se fog érdeklődni utá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megvonta a vállát a becsapott ajtóra, s visszasietett a halott utcába. Útközben próbálta rendezni a gyűjtött anyagot, homályosan átsuhant a fején a hatodik ház problémája. De úgy gondolja, hogy előbb össze kell vetni a többi adattal az anyagot, s utána lehet csak rendezni. A hatodik ház problémáját meg akkor veszi elő, ha szükséges le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mbornál gyülekeztek a segédnyomozók, a hűvös tornácon ültek, s beszámoltak Gergőnek a nyomozásról. Gergő a noteszába jegyezgetett, felírta a fontosabb adatokat, mint például a keresztneveket, a Miska nevű seregélyt és a dühös állatkereskedőt. Az utóbbit alá is húzta, mint gyanús indulatot. Majd Csombor felolvasta az öreg portás emlékezéseit, de semmi hasznosat nem tudtak meg belőle. Csupa érzelem volt meg sóhajtozás meg érthetetlen mondatok, ilyenek például: „A földi lét keserű kenyerét eszem már ötven éve, mikor jön el a mennyorszá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is beszámolt Török Hugóról, majd összefoglalta a nyomozás eredmény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 az öt ház lakóját sikerült megtalálnunk. Gyanús személy nem akadt köztü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z állatkereskedő? – szúrta közbe Jácint Vinc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 sem. Bár érthetetlen, hogy így haragszik egy seregély miatt, de nem gyanús, mert akire haragszik, azon már nem tudja ki tölteni. Megismertük Jolán és Nándor történetét. Jolán meghalt, Nándor nincs az országban. Vagyis megfejtettük a felírást. – Gergő tárgyilagosan a segédnyomozókra nézett, – De ez nem vezet sehová – jegyezte m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egédnyomozókat azonban egyáltalán nem törte le a kudarc.</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is kinyomoztunk egy csomó dolgot! – mondta Csombor lelkes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zünkben van a Bab utca! – rikkantotta Karikó. – Úgy értem, hogy a szellem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en egy kicsit elmerengtek, a Bab utca szellemén, s nem csoda, hogy összerezzentek, mikor halkan megcsikordult a kapu, s valami lágyan huppant a földö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z? – suttogta Jácint Vinc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senki se mozdu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re Gergő összeszedte a bátorságát, a kapuhoz ment, s négy borítékkal tér vissza. A borítékokat szétosztotta a címzések szeri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vél? Nekem? Ide? – csodálkozott most már hangosan Jácint Vinc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ol a bélyeg? – nézegette a borítékot Karik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ám, a bélyeg! – kiáltott fel Gergő, és a kapuhoz fut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nézett, de nem látott senkit. A halott utca üres volt, üresebb nem is lehet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or visszaért a tornácra, a többiek még mindig a borítékot nézegették, de nem bontották f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hozta? – kérdezte Csombo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Már eltűnt – felelte Gerg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feltépte a borítékot, s felolvasta a tartalmát. A többiek is felnyitották és felolvasták a level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öbbenten és értetlenül néztek egymásra, majd Gergő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összeszedte magát, újra hideg és józan fejjel értékelte az új fordulat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ki jelentkezett. És ezzel el is árulta magát. A nyomozást természetesen nem hagyjuk abba. Sőt, most kezdjük el csak igaz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egédnyomozók megnyugodtak Gergő tárgyilagos és bátor hangját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smeretlen Fekete Kézből egy ismert börtöntölteléket fogunk csinálni! – ocsúdott fel Karikó, és diadalmasan rázogatta a level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mbor elismerően helyese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jó mondás volt, Karik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ikó szerényen mosolygott, mint egy élsportoló magasugró, aki most érkezett le a levegőb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összeszedte a levele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ste majd kielemzem a kézírást – mondta. – Most pedig gyerünk Gajzágóhoz! Most már elkezdheti a hangjátékot! Megvan az első ny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pPr>
      <w:r>
        <w:rPr>
          <w:rFonts w:eastAsia="Times New Roman CE" w:cs="Times New Roman CE" w:ascii="Times New Roman CE" w:hAnsi="Times New Roman CE"/>
          <w:sz w:val="24"/>
          <w:szCs w:val="24"/>
        </w:rPr>
        <w:t>3.</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Gajzágó szokása szerint hangosan örvendezve fogadta ő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 Nos? – kérdezte. – Mi újság? Mi van a tarsoly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derítettük Jolán és Nándor történetét – mondta Gergő, s miután elhelyezkedtek a szobában, elővette a notesz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 kérdezte Gajzágó udvariasan, nem túl nagy érdeklődéss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olán meghalt, Nándor külföldre ment. Húsz év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jtettem – mormogta Gajzágó. – Egyéb?</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kérdeztük az öt lakót. Meg itt egy füzet. A Bab utca történe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jzágó érdeklődve nyúlt a füzet után, beleolvas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m. Ebben mozog valami. Ezt hallgassátok meg! – És kuncogva felolvasott egy részletet a füzetből: – A tövises utat járom, lelkem az égre függesztem, szívem dobogását figyelem, jár, mint egy óra, amelyet felhúzott egy kéz, s várom a postást… – Gajzágó abbahagyta a kuncogást, elmerengett. – Postás, postás… A táviratkihordó is postás. Postai dolgozó. – Majd homlokát ráncolva Gergőre nézett. – Nem kellene utánanézni a táviratkihordó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könnyedén elhárította a táviratkihordó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majd idejön magát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majd visszahozza a nyul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a nem hozza vissz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ácint Vince szigorúan szólt köz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sszahozz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jzágó széttárta a karját, mint aki megadja mag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előszedte a levele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elentkezett valaki má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csoda? – kérdezte Gajzágó faarcc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lang w:val="en-US"/>
        </w:rPr>
        <w:t xml:space="preserve">X, </w:t>
      </w:r>
      <w:r>
        <w:rPr>
          <w:rFonts w:eastAsia="Times New Roman CE" w:cs="Times New Roman CE" w:ascii="Times New Roman CE" w:hAnsi="Times New Roman CE"/>
          <w:sz w:val="24"/>
          <w:szCs w:val="24"/>
        </w:rPr>
        <w:t>a Fekete Kéz! Először ennek nézünk a körmé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ekete körmére – jegyezte meg Karik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jzágó egy kis izgalmat préselt az arcá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yes! Helyes! Nahát! Névtelen levelek! Ez nagyon izgalma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bólin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nagyon fontos nyom. Ezt csak az írhatta, aki tud a dologról. Vagyis akinek valami köze van a dologhoz. Sőt azt is tudja, hogy mi nyomozunk. Sőt, a nevünket is ismeri! Nagyon gyanú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jzágó a papírjai fölé hajolt, úgy tett, mintha sürgős írnivalója lenne, szaporán bólogatott meg hümgetett, de nem nézett f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nap újra eljövünk – búcsúzkodott Gerg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tódultak az ajtón. Gajzágó utánuk kiál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k szerencsét! És feltétlenül gyertek el! – Majd örömében összedörzsölte a kezét, mint egy jókedvű szöcske. – Alakul! – kuncogott. – Alakul a dolog! Azért nem ártana még egy csapat névtelen levé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Papírt húzott elő, s bal kézzel megírt újabb négy névtelen levelet, ezt is </w:t>
      </w:r>
      <w:r>
        <w:rPr>
          <w:rFonts w:eastAsia="Times New Roman CE" w:cs="Times New Roman CE" w:ascii="Times New Roman CE" w:hAnsi="Times New Roman CE"/>
          <w:sz w:val="24"/>
          <w:szCs w:val="24"/>
          <w:lang w:val="en-US"/>
        </w:rPr>
        <w:t xml:space="preserve">X, </w:t>
      </w:r>
      <w:r>
        <w:rPr>
          <w:rFonts w:eastAsia="Times New Roman CE" w:cs="Times New Roman CE" w:ascii="Times New Roman CE" w:hAnsi="Times New Roman CE"/>
          <w:sz w:val="24"/>
          <w:szCs w:val="24"/>
        </w:rPr>
        <w:t>az ismeretlen Fekete Kéz nevé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a telefonra sandított, feltárcsázta Laska Dénest, s még mindig kuncogva beleszólt a kagyló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ó, Dinikém! Alakul a dolog, alaku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találtad a tette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vben már megvan, úgy értem, hogy a fejemben. A többi már aprómunka! Meg kell keres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ki a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áviratkihord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féle táviratkihord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últenyésztő táviratkihord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jó ég! Mást nem tudsz róla? A neve? Ismertetőjele? Tudod, hány táviratkihordó van? Hogy találod meg a tied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visszajön. Mikor visszahozza a nyulat. Nem kell mást csinálni, mint ölbe tett kézzel vár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mélem, hogy azért mást is csinálsz, mint hogy ölbe tett kézzel vársz! Ha elfelejtetted volna, egy hangjátékát kell írno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felejtettem el. Már meg is van a cím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őrülök! A címe! Ugye viccelsz? Könyörgöm, mondd, hogy legalább egy sort már írtál! Egy sorocskát! Csak egy icipic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őrülj meg, Dinikém! Sokkal többet csináltam. Megmozgattam a figurá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csinált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vtelen leveleket írtam. Egyet Gergőnek, egyet Csombornak, egyet Karikónak, egyet Jácint Vincé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nekem! Jaj, jaj! A sírba visz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ska Dénes olyan kétségbeesetten jajongott, hogy Gajzágó egy pillanatra megkövülten nézte a telefont, majd enyhe bűntudattal vigasztaló szavakat motyogott, de a jajveszékelő dramaturg már letette a kagylót.</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ETEDIK FEJEZET</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Gergő könnyen megfejtette, hogy a négy levelet ugyanaz a kéz írta, egyforma göcsörtös betűkkel. Világos: </w:t>
      </w:r>
      <w:r>
        <w:rPr>
          <w:rFonts w:eastAsia="Times New Roman CE" w:cs="Times New Roman CE" w:ascii="Times New Roman CE" w:hAnsi="Times New Roman CE"/>
          <w:sz w:val="24"/>
          <w:szCs w:val="24"/>
          <w:lang w:val="en-US"/>
        </w:rPr>
        <w:t xml:space="preserve">X, </w:t>
      </w:r>
      <w:r>
        <w:rPr>
          <w:rFonts w:eastAsia="Times New Roman CE" w:cs="Times New Roman CE" w:ascii="Times New Roman CE" w:hAnsi="Times New Roman CE"/>
          <w:sz w:val="24"/>
          <w:szCs w:val="24"/>
        </w:rPr>
        <w:t>a Fekete Kéz. De ki ez a Fekete Kéz? Egész este valamilyen csapdán törte a fejét, valami jól záró cselen, amelyben fennakadna az ismeretlen levélír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sszas töprengés után eszébe is jutott valami, s kimerült aggyal, de boldog, büszke mosollyal aludt 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nap reggel, szokás szerint Csombor hűvös tornácán találkoztak a segédnyomozók. Gergő előadta a tervét, körvonalazta, elmagyarázta a csapd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ll négy nagy rajzlap és egy filctoll. Itt a rajzlap és a tol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egy kis babakrém – kottyant közbe Karik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Egy kis ragasztó – nézett szigorúan Karikóra Gergő. – Az is itt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ikó bocsánatkérően mosolygott. Csombor megsürgette a dolg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nek a négy rajzlap?</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gyeljetek! A tervem a következő: a négy rajzlapra felírjuk, hogy: Felhívás! Keresünk egy szereplőt! X-et, a Fekete Kez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an keressük, mikor nem is ismerjük? – kérdezte Jácint Vinc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ért négy rajzlapon? – csatlakozott Csombo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Gergő magabiztosan mosolyg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bból indultam ki, hogy </w:t>
      </w:r>
      <w:r>
        <w:rPr>
          <w:rFonts w:eastAsia="Times New Roman CE" w:cs="Times New Roman CE" w:ascii="Times New Roman CE" w:hAnsi="Times New Roman CE"/>
          <w:sz w:val="24"/>
          <w:szCs w:val="24"/>
          <w:lang w:val="en-US"/>
        </w:rPr>
        <w:t xml:space="preserve">X, </w:t>
      </w:r>
      <w:r>
        <w:rPr>
          <w:rFonts w:eastAsia="Times New Roman CE" w:cs="Times New Roman CE" w:ascii="Times New Roman CE" w:hAnsi="Times New Roman CE"/>
          <w:sz w:val="24"/>
          <w:szCs w:val="24"/>
        </w:rPr>
        <w:t>a Fekete Kéz ismerős ezen a környéken. Tehát feltétlenül meg fogja látni a plakátot. Másodszor: egészen biztos, hogy kíváncsi lesz a levelek hatására, vagyis erre fog kószá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m – mondta Csombor. – Ezért kell a négy rajzlap. Hogy négy helyre ki tudjuk ragasztani, vagyis hogy biztosan kiszúrja a szem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csak azért – mosolygott Gerg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nem még mié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nce rátapintott előbb a lényeg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ácint Vince büszkén elmosolyodott, hogy igen, ő rátapintott. Majd megkérde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re is tapintottam r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rra, hogy nem ismerjük a Fekete Kez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igaz – bólogatott Jácint Vinc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ért kell a négy rajzlap.</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mindig nem értették, de vártak türelmesen. Gergő elővette a notesz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szítettem négy személyleírást. Egy fiatal férfira, egy öreg férfira, egy fiatal nőre és egy öreg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őre minek? – kérdezte Karik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ő is lehet a Fekete Kéz. Mindenre gondolni kel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 sürgette Csombor izgatottan, mert már kezdett gyulladozni hatalmas koponyájában a fén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melyik személyleírás illeni fog a Fekete Kéz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mbor nagy fejében teljes világosság hon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a! És attól megij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Vagy esetleg letépi vagy megsemmisít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gy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lesből megfigyeljük. És rögtön megtudjuk, hogy ki az a Fekete Ké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gy a tettestársa – tette hozzá okosan Csombo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Az is lehet. De az is jó – helyeselt Gergő. – Majd Karikóra nézett. – Neked van a legszebb írásod, nem? Úgy tudom. – Karikó szerényen bólogatott. – Te írd a rajzlapra a szöveg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ikó kiterítette a földre a rajzlapot, kezébe fogta a filctollat, s várakozóan felnézett Gergőre. Gergő a noteszból diktálta a szöveg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Felülre írd nagy betűkkel, hogy FELHÍVÁS! Alá olvashatóan a következőt: Várjuk olyan fiatal férfi jelentkezését, aki tehetséget érez magában egy szerep eljátszására az </w:t>
      </w:r>
      <w:r>
        <w:rPr>
          <w:rFonts w:eastAsia="Times New Roman CE" w:cs="Times New Roman CE" w:ascii="Times New Roman CE" w:hAnsi="Times New Roman CE"/>
          <w:i/>
          <w:iCs/>
          <w:sz w:val="24"/>
          <w:szCs w:val="24"/>
          <w:lang w:val="en-US"/>
        </w:rPr>
        <w:t xml:space="preserve">X, </w:t>
      </w:r>
      <w:r>
        <w:rPr>
          <w:rFonts w:eastAsia="Times New Roman CE" w:cs="Times New Roman CE" w:ascii="Times New Roman CE" w:hAnsi="Times New Roman CE"/>
          <w:i/>
          <w:iCs/>
          <w:sz w:val="24"/>
          <w:szCs w:val="24"/>
        </w:rPr>
        <w:t xml:space="preserve">a Fekete Kéz </w:t>
      </w:r>
      <w:r>
        <w:rPr>
          <w:rFonts w:eastAsia="Times New Roman CE" w:cs="Times New Roman CE" w:ascii="Times New Roman CE" w:hAnsi="Times New Roman CE"/>
          <w:sz w:val="24"/>
          <w:szCs w:val="24"/>
        </w:rPr>
        <w:t>című irodalmi összeállításban! Vagy aki ismer ilyen illetőt, ajánlhatja! Izgalmas darab! Óriási siker! Mellékélünk egy részletet a darab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ikó leír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hagyjál ki helyet. Ide ragasztjuk az egyik levelet. Alulra írd: Óbudai irodalmi színpa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igen! Ezt jól kitaláltad! – ismerte el Csombor, Gergő odaadta az egyik levelet, Karikó ráragasztotta a plakát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írták a többi plakátot is, annyi változással, hogy a fiatal férfi helyére öreg férfit, illetve fiatal nőt és öreg nőt írtak. Beleragasztották a leveleket is az üresen hagyott hely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pedig megszervezzük a figyelést! – mondta Gerg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ácint Vince padlása lenne a legjobb! Onnan a legjobb a kilátás – ajánlotta Csombor, aki már jól ismerte ezt a bizonyos padlá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bólintott, s Csomborra néz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kezded a figyelést! Menj fel a padlásra, mi kiragasztjuk a plakáto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zután hova ment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üntetőleg elhagyjuk a halott utc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tüntetől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a Fekete Kéz ne gyanakodjék. Higgye azt, hogy megijedtünk! Érezze biztonságban mag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mbor az orra alatt mormog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én hogy érezzem magam biztonság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úzd f el a létr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majd felhúz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a jön a váltás, hármat füttyent. Akkor leengeded a létr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kor jön a váltá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t óra múlv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 legyintett Csombor. – Két óráig kibír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nagyon figyelj!</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figyel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mbor megigazította az aranyozott sapkát a fején, Gergő eltűnődve nézte a sapk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illognak a betű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mbor megértet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majd megfordítom. A tarkómon csillogh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ónuk alá fogták az összetekert rajzlapokat, elkísérték Csombort a házig; Csombor felmászott a padlásra, a létrát felhúzta maga után. Kitámasztotta a tetőcserepet; vakító kardpengefény vágott a homályba, az álmosítón döngicsélő legyek rögtön odagyűltek, cikáztak a fényben, mint apró repülőgépek. Csombor kinézett a résen. Látta, hogy az utca négy sarkára kiragasztják Gergőék a plakátokat, majd fütyörészve, zsinatolva, vagyis tüntetően kivonulnak a halott utcá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rtelen nagy csönd lett, még mintha a cikázó legyek is abbahagyták volna a zümmögést. Csombor a létrára sandított, vigasztalta, bátorította magát, hogy nem tud feljönni senki. Figyelt tovább a résen, jól belátta mind a négy plakát környékét, ha egy kicsit kidugta a fejét. A rajzlapok fehéren lobogtak, ahogy a nap rájuk süt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mbor, mint mindig, ha üres perce akadt, újabb q betűs szavakon törte a fejét, ettől mindig megnyugodott. Végigfutott gondolatban eddigi gyűjtemény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lán a csönd telte, talán a feszült idegállapot, egy egészen fantasztikus, különleges q betűs szó jutott az eszébe! Csombor izgatottan motyogta-suttogta maga elé az új q betűs szót: kukurikú!</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elemezte, besorolta, s büszkén állapította meg: „Három q-s sz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Óvatosan, a szemét egy pillanatra sem véve le a halott utcáról, előszedte a noteszt, a cseréptartó lécnek támasztotta, beleírta nagybetűkkel a három q-s szót: QQRIQ.</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ovább törte a fejét, de nem jutott eszébe új sz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t nem lehet túlszárnyalni!” – morogta, s eltette a notesz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igyelt tovább, lassan mozgatta a szemét az utca egyik sarkától a másiki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meglátott egy settenkedő alakot. A settenkedő alak megállt az első plakát előtt, ráérősen elolvasta, majd gyorsabb léptekkel a másodikhoz lépett, ezt csak végigfutotta, majd körülnézett, a másik két plakáthoz rohant. Most már kifejezetten cikázott a halott utcában, vagyis szemmel láthatóan idegesen mászkált, újra elolvasta mind a négy plakátot, majd hirtelen bedobott valamit az úri szabó ajtaján, s villámgyorsan eltű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mbor alig akart hinni a szemének. A settenkedő alak Kakula Zé volt, a mogorva újságáru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moccant, jó ideig még levegőt is csak halkan, vigyázva v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pPr>
      <w:r>
        <w:rPr>
          <w:rFonts w:eastAsia="Times New Roman CE" w:cs="Times New Roman CE" w:ascii="Times New Roman CE" w:hAnsi="Times New Roman CE"/>
          <w:sz w:val="24"/>
          <w:szCs w:val="24"/>
        </w:rPr>
        <w:t>2.</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ikor három halk füttyentést hallott, megkönnyebbülten leeresztette a létrát, s lemászott. Gergő várta lent, suttogva mon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váltalak. Majd én figyelek továb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nem kell – suttogott Csombor is. – Láttam a Fekete K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volt a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fogod elhinni! Kakula Z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valóban hitetlenkedő arcot vág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kula Z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ogorva újságárus egyáltalán nem fért be semmiféle elképzelésbe, nem illett bele semmilyen tervbe. De hát a tény az tény. És leghelyesebb az elképzeléseket és terveket hozzá igazíta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iztonság kedvéért azért még megkérde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évedsz? Biztos, hogy őt látta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évedek. Elolvasta a plakátokat, s bedobott valamit oda. Különben is Kakula Zét nem lehet összetéveszteni senkiv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igaz, a mogorva újságárus meglehetősen jellegzetes figura. És most már kétségtelenül gyanús is. Illetve első számú gyanúsít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gyorsan végiggondolta az új helyzetet. Majd eldöntötte, hogy első teendő: feltűnés nélkül kilopakodni a halott utcából. A második teendő pedig: a körmére nézni ennek a fekete kezű Kakula Ze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ntett Csombornak, hogy óvatosan kövesse, átsurrantak a szemben levő úriszabó-műhelybe, meg is találták az újabb névtelen leveleket, s a falhoz lapulva kilopakodtak a halott utcá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öbbiek az új lakótelepen vártak, a betonlábak alatti hűvösben, s leesett állal hallgattak Csombor beszámolóját. Gergő felolvasta a leveleket, ugyanaz volt bennük, mint az előzőekben, Fekete Kéz nem nagyon erőltette meg a fantáziáj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rül kell szaglászni egy kicsit ezt a Kakula Zét – jelentette ki Karikó. – Valami bűzlik körülöt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egyetértett, s hozzátette elgondolkoz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azért úgy, hogy ne sejtsen semm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Elővette a noteszát, egy üres lapra felülre felírta: </w:t>
      </w:r>
      <w:r>
        <w:rPr>
          <w:rFonts w:eastAsia="Times New Roman CE" w:cs="Times New Roman CE" w:ascii="Times New Roman CE" w:hAnsi="Times New Roman CE"/>
          <w:sz w:val="24"/>
          <w:szCs w:val="24"/>
          <w:lang w:val="en-US"/>
        </w:rPr>
        <w:t xml:space="preserve">„X, </w:t>
      </w:r>
      <w:r>
        <w:rPr>
          <w:rFonts w:eastAsia="Times New Roman CE" w:cs="Times New Roman CE" w:ascii="Times New Roman CE" w:hAnsi="Times New Roman CE"/>
          <w:sz w:val="24"/>
          <w:szCs w:val="24"/>
        </w:rPr>
        <w:t>a Fekete Kéz – Kakula Zé! Nyolc fenyegető levé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öbbiek türelmesen megvárták a beírást. Jácint Vince mindnyájuk tanácstalanságát tolmácsolva megkérde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an nyomozunk Kakula Zé után? Nem lesz könnyű! Azt se tudjuk, hol lak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lassan bólogatott, tisztában volt ő is a nehézségekkel, de nem csüggedt, egy jó ötlet után keresgélt az agyá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ad van – mondta végül Jácint Vincének. – Először azt kell megtudnunk, hogy hol lak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ogyan tudjuk meg? – kérdezte Jácint Vinc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ki csak ismeri Kakula Zét! – vágta rá Karik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de ki? Azt se ismerjük, azt a valakit, aki ismeri Kakula Z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jra Gergőre néztek. Gergő töprengve szólalt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kell figyelnünk a szokásait. Mert például egy dolgot Kakula Zenek is csinálnia kel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 kérdezte Karik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ni. Ebédelni. Vagy vacsoráz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 – ismerte el Karikó. – Ha nem eszik, éhen h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t eset lehetséges az evéssel kapcsolatban – folytatta Gergő. – Vagy elmegy valahová, vagy hozza valaki az ebéd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m – mondta Csombor. – Ahová megy, ott ismerik, ha pedig hoz neki valaki, feltétlenül ismer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a megtudjuk a lakáscímét, mit csinálunk? – ugrott a jövőbe Jácint Vinc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rülszaglászunk egy kicsit. Mint ahogy Karikó helyesen mondta: lesz mit szagolni! – jelentette ki Gergő magabiztosan, bár az volt az igazság, hogy ő se tudta, hogy mit csináljanak Kakula Zé lakáscímév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ez már a következő lépés, ráér akkor törni a fejét, ha majd ott lesz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 ívben megkerülték a halott utcát, s a túlsó oldalon leültek egy bokor mögötti padra, s szemmel tartották Kakula Z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leg volt, nyár volt, csönd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kula Zé mogorván gubbasztott az elsárgult újságok között, mint egy nagy, csúnya madár. Laposakat pislogott jobbra-balra, de nem láthatta a bokor mögül figyelő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káig nem történt semmi, nem jött senki, Kakula Zé se mozdult. Gergő az új fejleményeken töprengett. Csombor újabb három q betűs szót keresgélt álmodozva, de nem talált. Jácint Vince nyulakról ábrándozott. Karikó álmos arcot vágott, s a csirkenyakú úri szabón tűnődött, aki aranyérmet nyert basszuskategóriá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több mint egy órája várakoztak, figyeltek, mikor Csombor észrevett valakit, megbökte Gergőt, s örvendezve suttog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 szerencsénk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is elmosolyodott, s diadalmas pillantásokkal méregetett egy fiatal, fehér kabátos pincért, aki ételhordót cipelt, s Kakula Zé felé tar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ért ennek a Kakula Zének jól megy a sora – jegyezte meg Csombor. – Ahhoz képest, hogy nem ad el egy újságot s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anús! – sziszegett Karikó. – Szörnyen gyanú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mit csinálunk? – kérdezte Jácint Vince izgatott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faggatjuk a pincért – mondta Gerg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ko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kor megtömte a fejét Kakula Zé. Világos! – jelentette ki Karik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ha még ennyire nem kísértek figyelemmel a világon egy közönséges ebédelést! Kakula Zé lassan evett, piszkálgatta az ételt, turkálgatott a villájával, kapargatott a kanaláv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ossz az étvágya! – gúnyolódott Karik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biztos rossz a lelkiismerete! – tette hozzá komoly képpel Jácint Vinc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hoz képest elég sokat eszik! – türelmetlenkedett Karikó. – Na végre! Befejezte! Nézzétek, még ki is törl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óban, Kakula Zé kényelmesen kitörölte egy kenyérdarabbal a lábost. A fiatal, fehér kabátos pincér unott képpel várakozott, majd összeállította az ételhordót, és kényelmes léptekkel elindu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ünk! – suttogta Gerg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Óvatos léptekkel elhagyták rejtekhelyüket, s a fehér kabátos pincér elé vágtak. Egy saroknál bevártá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mondunk neki? – kérdezte Csombo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ízzátok rám! Majd én beszélek vele. Ti csak helyeseljetek. Már nincs sok időnk – hadarta Gerg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ehér kabátos pincér a sarokhoz 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csánat – szólította meg Gergő. – Kérdezni szeretnék valam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Kérdezzél! – állt meg a fehér kabátos pincér, előzékeny arcot vágott, egyáltalán nem titkolta, hogy minden alkalmat megragad, hogy ténfereghessen. – Csak kérdezz bátran! – biztatta Gergő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szeretném kérdezni, hogy jól főznek-e az étteremben, ahol dolgozni tetsz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Nagyon jól! Bár nem étterem, hanem csak olyan kisebb vendéglő. De azért jól főznek. Háromfejű Kokasnak hívják. Itt van nem messze. Miért kérd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esetleg befizetnénk ebédre – vágta rá Gerg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csavart egyet a beszélgetésen… – Látom, hogy házhoz is szállítják az ebéd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ehér kabátos pincér nevet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nem ház! Csak egy újságosbódé. Egy vén madárijesztőnek viszem az ebédet naponta. Ha tudnátok, hogy milyen fura neve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csináltak, mintha nem tudnák, érdeklődő arcot vágtak. Különösen Karikó arca sikerült jól, óriási kíváncsiságot tükrözö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hívják? – kérdezte meg Gergő udvarias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kula Zének! – nevetett a pincér. – Nem vicc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vicces – mosolygott Gergő is. – Ilyet még nem is hallottam! – Majd kihasználva a jó hangulatot, ravaszul közelített a céljához. – És miért nem otthon ebédel ez a Kakula Zé? Talán nincs is lakás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nek? Hát nemigen lehet lakásnak nevez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nem mi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nkább olyan sufni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ártatlan képpel megeresztett egy célzá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még sosem láttam sufn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rülnézett, Karikóék azonnal vették a lapot, ők is ártatlan képet vágtak, s egyszerre ingatták a fejüket. A fejingatás Csombornak siker ült a legjobban, lágyan ingott a feje, mint egy bója a Balaton közepé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sem – szolalt meg Csombor két ingás köz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ehér kabátos pincér igen barátkozónak mutatkoz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on lehet segíteni. Gyertek vel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re vártak, lelkesen elindultak, a pincér útközben magyará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ufni olyan, mint a fáskamra. Vagy a szerszámkamra. Vagy mint egy nagyobb kutyaól. Hehe! Na most, ez a Kakula Zé olyan zsugori, hogy még a lakáson is spóro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égis hordatja az ebédet? – csodálkozott Gerg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ne tévesszen meg! Ez ingyenebé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ngyen ebéd? – ámult Gerg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Nem érted? Mindjárt elmagyaráz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átható volt, hogy a pincér szeret magyaráz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állt, áttette a másik kezébe az üres ételhordót, s úgy magyarázott, a levegőbe csapkodva szabad kezév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ngyen hát! Azért lakik a sufniban. Mert a házát bérbe adta. Ott van most a vendéglő. A Háromfejű Kokas. Na most, kierőszakolta, illetve belevette a szerződésbe, hogy naponta ingyen kapjon ebédet, házhoz szállítv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gyis ott lakik a vendéglő udvarán – állapította meg Gerg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tt. A sufniban – helyeselt a pincér. Továbbmentek, lassan, kényelmesen ballagtak, de hát nincs az a hosszú út, amelyik egyszer véget ne érjen, a Három Kokashoz vezető út ráadásul rövid is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csodáltak a Háromfejű Kokas cégtábláját. Farostlemezből volt kivágva, szép pirosra volt pingálva, s a három fejét háromfelé nyújtotta kíváncsian. Eredeti cégtábla volt, nem vitá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ehér kabátos pincér is megbámulta, holott nyilván nem először látta, sőt egészen biztos, hogy nagyon sokszor látta már. De hát a pincér legszembetűnőbb jellemvonása is nyilvánvaló volt: mindent nagyon szeret, aminek köze van az ácsorgáshoz, ténfergéshez, magyarázkodáshoz, szócsépléshez. Most se lelt hűtlen a jelleméhez, fontoskodó hangon kijelentet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egy háromfejű kaka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Vitathatatlan – udvariaskodott Csombo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mikor már igazán nem volt több bámulnivaló a háromfejű kakason, végre bementek a vendéglő udvar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ul, ahol a kőkerítés sarokba futott össze, állt a téglából, deszkából, kátránypapírból összeeszkábált suf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endéglő udvara különben üres volt, egy-két asztal álldogált benne, a tetejére rakott kerti székekk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mán állták körül a sufn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émaság azonban nem tartott sokáig, a pincéren erőt vett a magyarázkodási hajlam, ismertető hangon kezdett bele, mint egy idegenvezet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itt a sufni. Normális körülmények között fáskamrának használják, vagy lomtárnak. Abnormális körülmények között: laknak benne. Hehe! Ez a mostani feltétlenül abnormális körülmény. – Majd egy mozdulattal kinyitotta a sufni ajtaját, s bemutatott a homályba. – Egy vaságy, egy asztal, egy szék és egy vaskályha van benne. Belestek az ajtón, s valóban, más nem is volt a sufni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incér habozás nélkül belépett a homályba, s intett Gergő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e be. Nézd meg belülről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bement, úgy érezte, hogy nem lehet semmi rossz benne, hiszen behívták, ha nem is a tulajdonos, de olyan valaki, aki jól ismer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nt se volt semmi különösebb látnivaló, s már éppen ki akart jönni, mikor az asztal sarkán megpillantott egy dobozt, amely tele volt levelekkel, a doboz fedele félre volt csúszva, illetve rosszul volt visszatév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bozva megállt. Feltétlenül bele kell néznie a levelekbe, hiszen Kakula Zé a levelek miatt gyanús. S hátha ezek is névtelen level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ért megkérdezte a pincért, a levelekre mutat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nézhe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rmészetesen – vágta rá a pincér nagyvonalúan, mintha ő lenne itt a főbérlő. – Érdekelnek a bélyeg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 felelte Gergő gyorsan, mert kapóra jött ez a bélyegdolog. – Gyűjtöm a bélyege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valóban, most látta csak, hogy nagy színes külföldi bélyegek vannak a borítékok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vette az egyik borítékot a dobozból, megnézte a bélyeget, majd óvatosan beleolvas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hökkenve olvasta a megszólítást: „Kedves Jol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mint aki nem hisz a szemének, behunyta, majd újra elolvasta, de most is az állt a papír tetején, hogy: „Kedves Jol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yorsan megfordította a levelet, s megkereste az aláírá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en már nem is lepődött meg olyan nagyon. Az aláírás az volt, hogy Nándo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yorsan eszébe jutott még egy nagyon fontos dolog: a dátum! Először elolvasta a levél alján a dátumot, majd a borítékon levő bélyegzőt silabizálta. Semmi kétség. Az idei dátum volt a levél alján és a bélyegző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ietve visszacsúsztatta a levelet a borítékba. Egy pillanatig habozott, hogy elvigye-e a levelet, majd visszadugta a dobozba. „Jobb, ha nem viszem el – gondolta –, nehogy észrevegye, hogy hiányz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sietett a sufniból, a fénykülönbség miatt először nem látott jól, majd tisztult a látása, a többieket keres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mborék az egyik asztalnál ültek, a pincér éppen egy tányér palacsintát tett eléjü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óstoló! Ezt ingyen adom! – Odaszólt Gergőnek vidáman. – Gyere te is, kóstold meg, hogy főznek a Három Kokas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odament, kivett egy palacsintát, s még az asztal fölé hajolva odasúgta a segédnyomozók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ünk gyorsan! – Majd felegyenesedve a pincérnek szólt: – Köszönünk mindent! De most sietünk! Majd még visszajövünk. – S kitrappoltak az udvarr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or már kicsit eltávolodtak a Háromfejű Kokastól, Gergő lassított, majd egy alkalmas saroknál megállt. Vagyis, ahol takarva vol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öbbiek várakozóan, de némán állták körül. Beszéd nélkül is megértették, hogy valami rendkívüli dolgot fedezett fel Gergő. Karikó gyorsan lenyelte a palacsintamaradék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m Gergő nem nyilatkozott. Fürkészve körülnézett, s csak ennyit mond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mi alkalmas hely kellen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ért ezt is értették. Hogy a halott utca most nem alkalmas hel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ikó dobta be a kézenfekvő javaslat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jünk Gajzágóho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gondolkozott, hiszen ebben a váratlan új helyzetben mindenki gyanús lehet. Viszont az alaposabb töprengéshez mégis kellene egy átmenetileg nyugodt hel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átmeneti hely kellene, ahol megvizsgáljuk Gajzágót. Mielőtt hozzá mennénk. Gyanús-e vagy nem gyanús? Ezt előbb tisztázni kell; egy fontos szövetségesről van szó, aki ráadásul elég sokat is tud. De nem mindent, szerencsé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most először volt büszke az óvatosságára. Nem vitatkoztak, érezték, hogy valami nagyon súlyos, fontos dologról lehet szó, amit meg kell beszélni, s amihez kell egy ideiglenes, de gyanún felül álló csendes hely. Gergő Karikóhoz fordu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rülnézhetnél itt a környéken valami búvóhely ut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ikó szó nélkül eliramod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dig Gergőék a saroknál lapultak, de nem járt arra szerencsére semmiféle gyanús személ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ikó nemsokára visszaérkez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tek – mondta fojtott hangon. – Találtam egy rejtekhely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indultak. Karikó egy hatalmas homokozóládára muta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tt van! Üre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áda a villamosmegálló mögött állt, a sínek beszórására használatos homokot tartották benne. Felnyitották a fedelét, valóban üres volt, ami nem csoda, hiszen a síneket télen szokták felszór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másztak a ládába, s magukra húzták a fedelet. A kellemes meleg helyen nekifogtak, hogy tisztázzák: gyanús-e Gajzágó, vagy nem? Gergő újra elmagyarázta, hogy tisztázni kell a szövetségeseket, mert váratlan fordulat történt, hogy mi, azt majd elmondja később.</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zük csak, hogyan ismerkedtünk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látogatott a halott utcába – jegyezte meg Csombo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mutatkozott. Tőlem pedig aranyköpéseket kért – emlékezett Karik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titkos pincét emlegetett. De a nyulak nem voltak neki jók! – morgott még mindig sértődötten Jácint Vinc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ázálarc! – rikkantott fel Karikó, majd legyintve folytatta. – Nem jó! Ezt én mond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meg azt mondtam, hogy marhaság – igazolta Csombo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ikó nem sértődött meg, izgatottan suttog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a halottat ő mondta. Hogy mi lenne, ha lenne itt egy hal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elgondolkozott ezen, majd kijelentet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csak egy ötlet volt. A hangjátékához kellett. És van egy döntő bizonyíték: ha ő tette volna, semmi esetre se mondja el nekünk. Nem lenne bolond! És ő ajánlotta a nyomozást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ricskélték, megrágták és megforgatták a döntő bizonyíték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 – ismerte el Csombo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gyis? – kérdezte Karikó. – Gyanús vagy nem gyanú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még egyszer végigfutott az elhangzott érveken, felidézett emlékeken, majd komoly, felelős hangon kijelentet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ajzágó István hangjátékíró minden gyanú felett ál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másztak a ládából, s elindultak a minden gyanú felett álló hangjátékíróho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pPr>
      <w:r>
        <w:rPr>
          <w:rFonts w:eastAsia="Times New Roman CE" w:cs="Times New Roman CE" w:ascii="Times New Roman CE" w:hAnsi="Times New Roman CE"/>
          <w:sz w:val="24"/>
          <w:szCs w:val="24"/>
        </w:rPr>
        <w:t>3.</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Balog Ernő nyomozó hadnagy asztalán megcsörrent a telefon. Nyugodt, fegyelmezett hangon szólt be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ó! Balog Ernő nyomozó hadnag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ásik hang már kevésbé volt nyugod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ó! Megtudtam valam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ja 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áviratkihordó nagyon gyanús! Illetve őt gyanúsítj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táviratkihord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i a táviratot hordja 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log Ernő egy tiszta papírt húzott maga elé, kézbe fogta a ceruzáj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ve? Életkora? Ismertető je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miért pont ő a gyanús? Ember, szedje össze egy kicsit az esz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sszeszedem. Talán azért, mert kétszer is járt 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ez már valami. És miért járt ott? Úgy értem, hogy milyen ürüggy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őször táviratot vitt, de nem találta a címzettet. Persze hogy nem találta, hiszen senki se lakik 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ásodszo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sodszor a nyúlé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nyúl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úlért. Névtelen nyúlé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szellemes! De jobban tenné, a saját érdekében is, ha csak a száraz tényeket adná elő! Vagyis, miért ment a nyúl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ószínűleg nyúltenyésztő. Ez az! Ez egy ismertetőjel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övetkeztetéseket majd én levonom. Azt csak bízza rám! Más ninc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vtelen level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 Milyen névtelen levelek? Nem részeg mag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em szoktam inni. Ezeket a leveleket Gajzágó István írta. A hangjátékír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ajzágó István? Ki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gyerekeknek. De hát ő nem lehet gyanús. Ő is a táviratkihordót gyanúsít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tam már, hogy a következtetést bízza rám! Ne kombináljon! És továbbra is viselkedjék úgy, mint eddig! Mint aki nem tud semmiről semmit! Világo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lágo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telefonáljon, ha megtud valam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lefonál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log Ernő felvont szemöldökkel nézte a papírt, amelyre sebtiben felírta, hogy ismeretlen táviratkihordó, távirat plusz nyúl. Gajzágó István: névtelen levé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jra felvette a ceruzáját, egy kérdőjelet rajzolt Gajzágó neve ut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m! – mormogott. – Mi a csudát akart ezekkel a névtelen levelekkel?”</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YOLCADIK FEJEZET</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Gajzágó István arca úgy megnyúlt a meglepetéstől, mintha álarc lenne, amelynek elszakadt a gumi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mindig így, a megnyúlt arcával kérdezte, egy kicsit rekedt hang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is van ez? Meséld el még egyszer, de lassab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egédnyomozók büszkén nézték az ámuldozó hangjátékírót. Gergő még egyszer elmesélte a legújabb fordulatot, lassan, világos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tt kezdődött, hogy megtaláltuk a Fekete Kéz fenyegető leveleit. Nyolcat. Nem vitás, hogy óriási baklövést követett el a Fekete Kéz! Elárulta mag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itás – motyogta Gajzágó laza szájj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ellett mást csinálni, mint egy csapdát kitalá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pdát – visszhangozta Gajzágó bágyadt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Egyszerű csapda volt, de a Fekete Kéz egyből beleesett. Csombor látta meg, a padlásr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mbor büszkén bólogatott, az aranyozott sapka vidáman csillog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derült, hogy a Fekete Kéz nem más, mint Kakula Zé. Mondhatom, alaposan meglepődtünk! Kakula Zé egészen hátul szerepelt a gyanúsítottak névsorá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névsorban? – kérdezte Gajzágó még mindig síri hang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sszeírtam, hogy kik a gyanúsak. Még az elejé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egy picit elpirult, hiszen Gajzágó is szerepelt ebben a bizonyos névsorban, de hát végül is Gajzágót tisztázták a gyanú al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nnentől már egyszerű volt a dolog. Körül kellett egy kicsit szaglászni Kakula Zét. Megvártuk az ebédidőt, és követtük a pincért. Szóba elegyedtünk vele, és elárulta Kakula Zé címét. Egy sufniban lakik a Három Kokas udvarán. Ott láttam meg az asztalon a dobozt. Tele volt levelekkel. Azt gondoltam, hogy azok is névtelen level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jzágó végre összeszedte magát, az arca újra természetes gömbölyű lett, a hangja egészségesen csengő. Felemelte a kezét, mint aki szót ké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llj!</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felugrott, kinézett az ablakon a tűzfalra, az ajtón a lépcsőházba, hogy nem hallgatózik-e valaki. Visszaült az asztalhoz, s férfias hangon folyta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 kell vallanom valam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egy kicsit meglepődött, de udvariasan biccentett, hogy hallju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névtelen leveleket én írtam. Bal kézz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 ha az elején Gajzágónak nyúlt meg az arca a meglepetéstől, most a segédnyomozókon volt a sor! Ámuldozva néztek egymásra, majd görbe, gyanakvó pillantással Gajzágó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szedte össze magát a leghamarabb. Nyugodt hangon szólt Gajzágó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ennél be egy percre a fürdőszobába? Valamit sürgősen meg kell tárgyalnu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jzágó ugyan nem értette a kérést, de szó nélkül felállt, bement a fürdőszobába, becsukta az ajtó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anús! – mondta rögtön Karik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itás, hogy gyanús! – mondta Csombo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j van a fején! – mondta Jácint Vinc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nem szólt semmit, töprengett, ráncolta a homlokát, nem értette, egyáltalán nem értette, hogy mi a csudának írta Gajzágó ezeket a névtelen leveleket, összejátszana Kakula Zével? A cinkosa lenne? De hát ennek minden eddig ismert tény ellentmond! Ellentmond például a legfontosabb tény, hogy Gajzágó az elejétől fogva velük nyomoz. Nem lenne érdeke a nyomozás, ha cinkos lenne. Amellett Gajzágó olyan becsületesnek látszik. Bár csak a tények számítanak. És ilyen fura tény, hogy ő írta a névtelen leveleket. Bal kézzel. Miért? Ennél a kérdésnél Gergő megál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kell kérdezni tőle, hogy miért ír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öbbiek beleegyeztek, Csombor bekopogott a fürdőszobá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jzágó kijött, türelmesen várako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kell kérdeznünk, hogy miért írtad a névtelen leveleket. – Gergő hangja komoly volt, de nem barátságtalan. Őszintén kíváncsi volt r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jzágó is őszintén válasz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látom, hogy van egy kis csalás benne. De ártatlan csalás! Azért írtam, hogy megmozgassam Kakula Zét. A hangjáték miatt. Hogy legyen drámai funkciója. Az nekem nem volt elég drámai, hogy csak ül, és figyeli az utcát. Ez a teljes igazsá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győzően hangzott az érvelés, és még hozzá kell számítani Gajzágó ártatlan arc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végignézett a segédnyomozókon, hogy most mire szavazzanak, majd összegezve az egyértelmű helyeslést, kijelentet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rtatl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ki megkönnyebbült, Gajzágóról nem is beszélve. Újra visszaült az íróasztalhoz, s könnyed, csevegő hangon megkérde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anús vol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De most már teljesen gyanún feletti vagy. Tiszta, mint a hó – közölte örömmel Gerg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jzágó megeresztett egy barátságos mosolyt, majd újra összeráncolta a homlokát komor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szont Kakula Zé fekete, mint a sötét éjszak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egyetértett, komoran összeráncolta a homlokát ő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gyis mégis jelent valamit a felírás a falon! – kapott észbe Gajzág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nagyon büszkén, nagyon elégedetten válasz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ele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 következő kérdés – hümmögte Gergő, mint egy sokat tapasztalt magánnyomoz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mbor ide-oda kapkodta a fejét, erősen figyelt, hogy el ne mulasszon egy szót se. Most közbeszólt lass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még egy kérdé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z? – szólt közbe Jácint Vince is, aki viszont nem nagyon értette a dolg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mbor szerényen kezdett be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égig azon gondolkoztam, hogy miért vállalta el Kakula Zé a névtelen levelek kézbesítés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nyájan Gajzágóra néztek, hiszen erre csak ő tudott válaszo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jzágó ezt is bevallo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dtam neki negyven forint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a! – mondta Csombor. – Pénzért! Azt már tudjuk róla, hogy milyen zsugori. Ez az újabb adat csak megerősít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jzágó bólogatott, majd Gergőre néz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ért van még egy csomó kérdé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a noteszában lapozgatott, jegyezgetett. Felnéz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A kérdések vonzzák egymást. Itt van például, hogy miért ül a halott utca sarkán Kakula Zé, mikor nem jár erre senki. Meg más kérdés is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ikó közberikkan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a telefonfülke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 a telefonfülkével? – kérdezte Csombo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ek egy halott utca sarkán egy új telefonfülke? Frissen mázolva? – nézett körül büszkén Karik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elismerte, hogy van benne valam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is egy kérdés. De most nem ez a legfontosabb!</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nem micsoda? – kérdezte Jácint Vince, semmit se értv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a noteszba pislogott, előre-hátra lapozott, s töprengve megszóla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őször is foglaljuk össze, hogy eddig mit tud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glaljuk! Helyes! – rikkantott Karikó. Majd elismerően hozzátette. – Minden nagy nyomozó így csinálja! Így, íg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jzágó is elismerően ingatta a fejét, őszintén csodálta Gergő világos eszét, logikáját s vitathatatlan nyomozótehetség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megköszörülte a tork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tudjuk, hogy június hatodikán ismeretlen halott volt a szabóműhelyben. Kettő: a felírás a falon. Három: Jolán meghalt, Nándor disszidált. Négy: Kakula Zénél Jolánhoz írt levelek. Ezeket tudju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t nem tudunk? – kottyantott közbe Jácint Vince, aki az igazat megvallva semmit se tud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jzágó is kérdőn nézett Gergőre, ő se értett sok mindent, hiába írt annyi hangjáték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komolyan válasz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s fontos, amit nem tud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an? – kérdezte Gajzág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a noteszába néz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megfigyeljük, ez négy különböző adat. Látszólag semmi összefüggés nincs köztük. És ez az, amit nem tudunk. Mert: mi köze az ismeretlen halottnak például a felíráshoz? Vagy Kakula Zéhe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intem semmi! – jelentette ki sebtében és fölényesen Karik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így egy nagy csomó véletlennek látszik – kételkedett Gajzágó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mbor törte a fejét, de nem jutott eszébe semmi. Gergőre nézett hát kérdőn, hogy mondja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is van köze! Mégsem teljesen véletlen! – jelentette ki magabiztosan Gerg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juk! – biztatta Gajzág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a harmadik és a negyedik tényt nézzük, látunk köztük kapcsolatot. Tény, hogy Kakula Zenél Jolánhoz írott levelek vannak. Lát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ny – ismerte el Gajzágó. – Tovább!</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levelek dátuma egészen friss. Idei dátum! Pedig Jolán húsz éve megha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hó! Ez roppant érdekes! – csapott a homlokára Gajzág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érdekes, sőt furcsa! – hagyta rá Gergő. – De erről majd később. Most keressük tovább a kapcsolato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jra belenézett a noteszba, ahol megszámozva álltak az eddig ismert tény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látjuk, hogy a második tény is bekapcsolódik: a felírás a fal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an? – kérdezte Gajzágó újra kissé értetlenü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hogy Nándor írja a leveleket, amelyek Kakula Zénél vannak! Vagyis Nándor neve is felbukk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jzágónak újra el kellett ismernie, hogy Gergőnek ritka éles szeme és rendkívül jó logikája van. És még valami tehetsége, ahogy nyomon tudja követni, illetve rendszerezni tudja a dolgokat! És mivel Gajzágó egy cseppet sem volt irigy, sőt őszintén tudott örülni más kiváló képességének, közbevetőleg megjegye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tűnően jó logikád van! Úgy értem, hogy logikusan tudsz gondolkozni. Nem is képzeled, hogy ez milyen ritka adomán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örült az elismerésnek, hogyne örült volna! S amellett úgy érezte, hogy ez a nyomozás eddig ismeretlen képességeket hoz benne felszínre. Bár ő, mint Csomborék is, természetesen játéknak, nagyon izgalmas játéknak vette a nyomozást, de azért az sem lehet véletlen, hogy ő, hogy éppen ő lett Sasszem, és nem például Csombor, aki szintén nagyon okos fiú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most mégis elhessegette ezeket a gondolatokat, újra a nyomozásra koncentrá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ravan még az egyes számú tény: az ismeretlen áldozat. Kérdés: mi köze a három másik ténynek az elsőhöz? – Gergő, bár nem volt szokása ez a tanító bácsis mozdulat, felemelte a mutatóujját. – Ez most a legfontosabb kérdés! – Mindnyájan bólogattak, nézték Gergő mutatóujját. Majd Gajzágó felsóhaj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it keres ebben az ügyben Kakula Zé? Mondhatom: most aztán jól megmozgattam! Alig győzünk utána futkos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olyogva nézték Gajzágót. Gajzágó töprengő arcot vágott, a haját fésülgette az ujjaival, láthatóan járt a fejében valam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is kellett sokáig várni, Gajzágó kibökte, hogy mi jár a fejé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ost mit csinálunk? Úgy értem: álljunk oda Kakula Zé elé, és kérdezzük meg tőle, hogy mit keres ebben az ügy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jó – mondta Gerg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tudom, hogy nem jó – túrta tovább az ujjaival a haját Gajzágó. – Egyrészt letagadhatja az egészet. Másrészt pedig megriaszthatjuk a madárkát, és huss! elrepü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 mondta kurtán Gergő. – Megriaszthatjuk a madárk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elrepül – ismételte Karikó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ennél több nem jutott az eszükbe, hogy mit is lehetne csinálni Kakula Zév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Gergő szólalt meg, még mindig elgondolkozv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smert tényekből kell megint csak kiindulni. Mint ahogy a halott utcából indultunk ki az elejé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gyis? – kérdezte Gajzág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gyis nézzük például azt, hogy az ismert szereplőknek kije lehetne Kakula Z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érted azt, hogy kije? – kérdezte Csombo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gy értem, hogy rokona. Milyen roko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éldául? – sürgette Gajzágó. – Például lehetne testvé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nek a testvére? – szólalt meg Jácint Vince is, aki megint elveszítette a fonal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éldául Jolánnak vagy Nándornak lehetne-e a testvé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ehetne. Ahhoz túl öreg! – jelentette ki Csombo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gy van! – helyeselt Gergő. – Gondolkozzunk csak tovább logikus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ndolkozzatok – sóhajtott Jácint Vinc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ikóra nézett, hogy vajon ő gondolkozik-e, de Karikó leeresztett szempillákkal rejtelmesen bámult maga elé. Esetleg gondolkozhatott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vette fel újra a beszélgetés fonal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ne viszont a nagybátyja vagy az apja mind a kettőnek, az életkora szeri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ne – ismerte el Gajzág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vel Nándorról semmi többet nem tudunk, mint hogy Jolán vőlegénye volt és disszidált, nézzük meg Jolán oldaláról a dolg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zük – visszhangozta Gajzágó, akinek nem akar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beugrani semmiféle ötlet az agyába, így hát türelmesen várta Gergő szava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most, a helyismereti szakkör gyűjtése alapján nem tudunk Jolán nagybátyjáról. Tudjuk viszont, hogy ismerték az apját, illetve a mostohaapj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az meghalt! – szólt közbe buzgón Jácint Vince, hogy végre lépést tarthat a beszélgetéssel. – Ezt mondta az állatkeresked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 szólt rögtön Gergő. – Nem ezt mondta! Emlékezz csak! Szó szerint mit mond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ácint Vince a homlokát ráncol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 Szó szerint körülbelül azt mondta, hogy utolérte a sors keze. Meg hogy szívesen megszorongatná a tork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helyeslően bólogatott, a noteszba néz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Pontosan! </w:t>
      </w:r>
      <w:r>
        <w:rPr>
          <w:rFonts w:eastAsia="Times New Roman CE" w:cs="Times New Roman CE" w:ascii="Times New Roman CE" w:hAnsi="Times New Roman CE"/>
          <w:i/>
          <w:iCs/>
          <w:sz w:val="24"/>
          <w:szCs w:val="24"/>
        </w:rPr>
        <w:t>És itt van egy finom ellentmondá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tásszünetet tartott, mint a gyakorlott szónokok, hogy mindenki figyeljen. Bár ez teljesen felesleges volt, hiszen csupa fül voltak mindnyájan, ahogy mondani szok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d már! Ne csigázd a kíváncsiságunkat! – sürgette Csombor. – Mi az az ellentmond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Hát az, </w:t>
      </w:r>
      <w:r>
        <w:rPr>
          <w:rFonts w:eastAsia="Times New Roman CE" w:cs="Times New Roman CE" w:ascii="Times New Roman CE" w:hAnsi="Times New Roman CE"/>
          <w:i/>
          <w:iCs/>
          <w:sz w:val="24"/>
          <w:szCs w:val="24"/>
        </w:rPr>
        <w:t>hogy egy meghalt embernek szeretné megszorongatni a tork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nem halt meg! – buzgólkodott Jácint Vince, észre se véve, hogy ellentmondásba keveredik pár perccel ezelőtti kijelentésév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Éppen ez az! – mosolygott Gergő Jácint Vincére. – </w:t>
      </w:r>
      <w:r>
        <w:rPr>
          <w:rFonts w:eastAsia="Times New Roman CE" w:cs="Times New Roman CE" w:ascii="Times New Roman CE" w:hAnsi="Times New Roman CE"/>
          <w:i/>
          <w:iCs/>
          <w:sz w:val="24"/>
          <w:szCs w:val="24"/>
        </w:rPr>
        <w:t xml:space="preserve">Nem biztos, </w:t>
      </w:r>
      <w:r>
        <w:rPr>
          <w:rFonts w:eastAsia="Times New Roman CE" w:cs="Times New Roman CE" w:ascii="Times New Roman CE" w:hAnsi="Times New Roman CE"/>
          <w:sz w:val="24"/>
          <w:szCs w:val="24"/>
        </w:rPr>
        <w:t>hogy meghalt. Ebben te is bizonytalan vagy, de az állatkereskedő is bizonytalan. „A sors keze” nem pontos megfogalmazás. Értit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 tárta szét a karját Jácint Vince, teljesen belezavarodva és bonyolódva a kérdés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ikó is felhúzta a szemöldök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ülönben is, miért fontos ez? – vonogatta a vállát. – Nem értem, miért fontos, hogy él-e, ha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fontos – mondta Gergő. – Keressük Kakula Zé helyét az ismert tények köz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jzágó kapiskált valamit, Gergő mellé csatlakoz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azt hiszem, jó helyen keresgélsz! Érz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ol van Kakula Zé helye? – kérdezte Jácint Vince a fejét forgatv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dutyiban! – vágta rá mély hangon Karik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vettek, Gergő becsukta a noteszt, zsebre vágta, együtt nevetett a többiekkel, majd mikor csillapult a jókedvük, Gajzágóhoz fordu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 kellene foglalni valamivel Kakula Z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 kérdezte Gajzágó pislogva, mert nem értet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ért, hogy ne gyanakodjék, hogy nyomozunk utána. Ha nem gyanakszik, könnyebben elárulja mag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vel foglaljam el? – kérdezte Gajzágó félhangosan, inkább magától, mint a többiekt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t igazán nem tudták, de Gergő bízott benne, hogy valamit kitalál Gajzág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valóban, kis töprengés után felvidult a hangjátékíró arc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or kellő kíváncsisággal és türelmetlenséggel néztek rá, ravaszul mosolyogva megszóla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z, aminek senki se tud ellenál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z? – kérdezte Jácint Vinc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ilmművészet! – tagolta Gajzágó. – Beszerzem Kakula Zét statisztának egy új magyar filmbe. Bízzátok rám! Holnapra elintéz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átgondolta az ötlet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jó! – jelentette ki. Majd felállt, intett a segédnyomozóknak is. – Mi pedig kinyomozzuk, hogy hogy hívják Jolán mostohaapj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pPr>
      <w:r>
        <w:rPr>
          <w:rFonts w:eastAsia="Times New Roman CE" w:cs="Times New Roman CE" w:ascii="Times New Roman CE" w:hAnsi="Times New Roman CE"/>
          <w:sz w:val="24"/>
          <w:szCs w:val="24"/>
        </w:rPr>
        <w:t>2.</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Gergő megállt a hűvös kapualjban, végignézett a segédnyomozók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ssza kell mennetek a halott utcá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ek? – kérdezte Karikó nem nagy lelkesedéss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Kakula Zé ne fogjon gyanú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t csináljunk? – kérdezte Csombo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amit az elején! Tüntetően térjetek vissza a foglalkozásokhoz! Mintha abbahagytuk volna a nyomozá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m – ingatta a fejét Csombo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én mit varrják? Nincs több ruhaanyagom – ellenkezett továbbra is Karik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ácint Vince a farmeringére muta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még egy marék pitykém. Felvarrhatná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ikó félrehúzta a száj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ár nem kifejezetten úriszabó-munka, de nem bánom, televarrlak pitykév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te hová mész? – kérdezte Csombor Gergőt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még egy cím. A hatodik ház. Meglátogat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üres telk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iszen nem tudod az új cím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 De valaki ott is lakott. És valaki csak tudja, hogy hova lett az illető! Először azt hittem, elhanyagolhatjuk. De semmit se szabad kihagyn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k szerencsét! – búcsúzott Csombor. Majd elballagtak a halott utcá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is kifordult a kapualjból, s óvatosan a fal mellett haladva elsétált a homokozóládái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omokozóládánál észrevétlenül körülnézett, a biztonság kedvéért le is hajolt, mintha a cipőfűzőjét kötné, de nem látott semmi gyanúsat. A környék csendes volt és elhagyat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belebújt a ládába, magára húzta a fedelet, hátát nekitámasztotta a láda falának, és gondolkoz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őször is itt van a hatodik ház problémája. Ott is lakott valaki, és hátha éppen ő tud valami fontosat! De hogy szerezze meg a címet? A lakáshivatalban nem tudt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eltűnődve bámulta a deszkarésen beszüremlő fénycsíkot. Csönd volt a ládában, meleg és érezhető üde fenyőill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vitás, újra meg kell látogatni Toeroek Hugót, vagyis Sasszemet, az mny.-t. Ő biztosan tud valamit a hatodik ház lakójáról. Legföljebb elárul egy-két apróságot. Ha a hangjátékmese nem lenne elég. Elvégre Török Hugó magánnyomozó volt, és tud hallgat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húzta a lábát, állat a térdére támasztotta; Kakula Zén töpreng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gész nyomozás hasonlított a mozaikjátékhoz. Van egy csomó kocka, mindenféle van ráfestve, egy facsúcs, egy kémény, egy fél ablak és még egy csomó más. Addig kell rakosgatni, forgatgatni a kockákat, míg kijön valami értelmes, összefüggő kép. Gergőnek is volt egy ilyen mozaikjátéka, s most, mikor eszébe jutott, elmosolyod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henésképpen elmerengett az elmúlt napokon. Csodálkozva állapította meg, hogy milyen gyorsan fut az idő. Például elmosódott, halvány emlék lett a költözködésből, pedig akkoriban az számított a legnagyobb esemény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boldogan fészkelődött a ládában, kinyújtotta az egyik lábát. Azután itt van a halott utca, a foglalkozásjátékokkal. „Ezt én találtam ki!” – gondolta büszkén. Azután itt vannak új barátai, akikkel, lám, milyen jól megértik egymá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után itt van a nyomozás! Gergő azt az örömöt érezte, amit egy igazán jó társasjátéknál érez az ember: a gondolkozás örömét. Hiszen milyen jól haladnak az ügyben! És pusztán a gondolkodás segítségével bukkantak nyom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jra felhúzta a lábát, az állat rátámaszto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tt van például a következő probléma: hogyan lehetne azonosítani Kakula Z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ogorva újságárus első számú gyanúsítottá lépett elő. Gergő ezen is eltűnődött egy pillanatig, majd elhatározta, hogy módszeresen halad előre. Először a hatodik ház lakóját kell megkeres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tolta a láda fedelét, kilesett körbe óvatosan, de nem volt senki a környéken. Kimászott, és elindult Török Hugóho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pfény zuhogott az égből, a sárga villamos szuszogva rohant a zöld fák között, pompás nyári nap volt, de Gergő most nem figyelt od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örök Hugó tolókocsi-nyikorgással, lánccsörgéssel nyitott ajtót, majd mikor felismerte a nagyítón keresztül Gergőt, örvendezve hívta 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e, gyere! Már vártal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csodálkozva nézett az óriási szemgolyóba. Török Hugó heherészve megmagyarázta, miután bezárta az ajtót, és bementek a szobá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lágos volt, hogy még találkozunk! Világos volt, hogy még egy csomó dolgot kérdezni akarsz tőlem! Világos volt, hogy nem Nándor és Jolán története érdekel, hogy a hangjáték csak mese! Hiszen azt csak úgy kitalálják az írók! Hehe! Nos, halljuk, ki érdekel? Csak semmi kacskaring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nyugodtan nézett az óriási szemgolyóba. Kedve szerint alakult a dolog, Török Hugónak nem kell mindent tudni! A részleteket tudhatja, de az egészet ő, Gergő tartja majd a kezében. Óvatosan adagolta a tényeket, mivel szüksége volt Török Hugó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mi történt a Bab utc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hogy törté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ki akarjuk nyomoz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hogy ki akarjátok nyomoz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csomó adatra van szükség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hogy szükségetek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örök Hugó, mint egy óriási papagáj, mindent helyeselt, és elégedetten heherész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egy kis szünetet tartott, majd folytatta az adagolá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éldául ki lakott a hatodik ház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éldáu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hogy mi köze van a dologhoz egy mogorva újságárus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z! Mi köze? – Majd Török Hugó abbahagyta a heherészést, és rászegezte a nagyítóját Gergőre. – Még nem mondtad el, hogy mi törté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gyító szigorúan villant, Gergő érezte, hogy itt a pillanat, mikor be kell avatnia Török Hugó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halott. Ismeretlen. A tettes szinté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óriási szemgolyó, ha ez egyáltalán lehetséges, még nagyobb l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űha! – mondta Török Hugó. Majd izgatottan a szája szélét nyalogatva megkérdezte: – És a rendőrsé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hetetlen! – tárta szét a karját Gerg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örök Hugó most olyan volt, mint egy öreg csataló, aki trombitaszót hall. A fülét hegyezte, kiszáradt száját nyalogatta, izgett-mozgott a tolószékben, ide-oda kapkodott a nagyítójával, a szeme hol kicsi lett, hol meg óriási. Egyszóval Török Hugó trombitaszót hall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mpás, pompás! – suttogta végül rekedten. Majd nagyokat krákogott, hogy visszanyerje a hangját. – És ti hogyan csöppentetek be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láttuk meg. Illetve Karikó, június hatodikán, hat óra negyvenöt percko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örök Hugó mormogva ismételte, mint aki be akarja vésni az agyá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únius hat. Hat óra negyvenöt. Férfi vagy n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érf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ol tartotok a nyomozás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őször mindenki gyanús volt. Vagyis összeírtam mindenkit, aki megfordult a Bab. utcában, vagy valamilyen köze volt az utcáho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örök Hugó roppant elismerően bóloga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szerű! Született nyomozó vagy. Hallju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elpirult a dicséretre. Elővette a noteszát, és felolvasta a névso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anúsítottak névsora: Som Pál, Som József csikósok. Táviratkihordó (nem tudjuk a nev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tt egy pillanatra megállt, zavartan köszörülte a tork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 – kérdezte Török Hug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z igazság, hogy jött egy távirat Török Hugó névre. Így Török Hugót is felír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örök Hugó egyáltalán nem sértődött meg, amiért a gyanúsítottak névsorába kerü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helyesen tetted! Mindenki gyanús, amíg nem tisztázódik. Milyen távirat lehetett? Nem kaptam semmilyen távirat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Azóta nem láttuk a táviratkihordót. Olvasom tovább: Gajzágó István hangjátékíró, Laska Dénes dramaturg, Kakula Zé újságárus, Jácint Vince, Karikó, Csombor gyerekek, Jolán és Nándor, régi nevek a falon. – Behajtotta a noteszt. – Ez a teljes névso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örök Hugó mélyen elgondolkozott, a térdét ütögette a nagyítójáv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gyis ezek között van a tettes. Vagy esetleg az áldozat is. Hiszen azt mondtad, hogy ismeretl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elismerte magában, hogy ez az új gondolat fontos lehet, s hogy bár nem neki jutott eszébe, de mindenképpen jó gondolat. Hiába, Török Hugónak óriási tapasztalata lehet a magánnyomozás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tisztázta magát, és ki maradt gyanús? – riadt fel Török Hugó a töprengésb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kan nem tisztázták még magukat, de két igazán gyanús személy maradt: a táviratkihordó és Kakula Z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kula Zé? Ki lehet az a Kakula Z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akarjuk megtudni – közölte Gergő. – És még azt, hogy ki lakott a hatodik házban? Tetszik segíte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rmészetesen – mondta komoly hangon Török Hugó. – Bár nem tudok mozogni, de az eszemet tudom mozgatni. Meg aztán van is némi tapasztalatom. Meg aztán már évek óta nem hallottam azt a szót, hogy nyomozás meg gyanúsított. Persze hogy segítek! Nézzük csak, ki lakott a hatodik ház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üres telken – segített Gerg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rolta! A szép Ágh Sarolta! – csapott a homlokára Török Hugó. – Persze csak szép volt! Aztán ő is megöregedett. Hej, hej! Várj csak! Igen, később az öreg portásnál lakott albérletben, az öreg úgysem volt otthon sohas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ost hol lak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is az öreg portás mellett lakik, a szomszéd lakásban. A portásnak tudod a cím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 mondta Gerg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 lesz Kakula Zév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rra is van egy ötletem – jelentette ki Gergő büszkén. – Kellene valaki, aki felismeri, a Bab utcá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Saroltára gondoltál? Megjegyzem, éles szemű nő volt mindi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nem tudom – mondta őszintén Gergő. – Először meglátogatom. Bár egy nő kevésbé lenne gyanús – mormogta az orra alatt, hogy Török Hugó nem hallotta tisztán. Lelkendezve ajánlko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az eszemre van szükséged, gyere el! Ha megakadtál, gyere el! Ha nyomra bukkantál, gyere el! Mindenképpen gyere el! Ha belegondolok, ez életem utolsó nyomozása! – rikkantotta el magát Török Hugó, egyáltalán nem szomorúan, sőt nagyon is vidám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kem pedig az első” – gondolta Gerg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örök Hugó kikísérte, s az ajtóban eltűnődve mond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ki küldhetett nekem távirat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pPr>
      <w:r>
        <w:rPr>
          <w:rFonts w:eastAsia="Times New Roman CE" w:cs="Times New Roman CE" w:ascii="Times New Roman CE" w:hAnsi="Times New Roman CE"/>
          <w:sz w:val="24"/>
          <w:szCs w:val="24"/>
        </w:rPr>
        <w:t>3.</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Gergő a lépcsőházban olvasgatta a névtáblákat, éppen az öreg portás ajtajánál állt, mikor kinyílt a mellette levő előszobaablak, s egy hajcsavarós nő nézett ki raj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itthon. Lement a közértbe. Mért kerese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udvariasan elmosolyodott, otthagyta az öreg portás ajta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őt keres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jcsavarós nő látható izgatottsággal magára muta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em eng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igen. A nénit keresem – nézett Gergő a névtáblá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de örülök! Gyere be gyorsan! Istenem, évek óta nem járt vendég nál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nem értette a nagy örömöt, de továbbra is mosolyogva bement a szép, tiszta lakás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jcsavarós nő sürgött-forgott, hellyel kínálta Gergőt, s viccesen sopánkod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yan rendetlenség van! Olyan rendetlenség van! Holott egy porszem sem volt a lakás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üteményt hozott, szörpöt csinált, Gergő türelmesen várakoz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él! Ebből is egyél! Igyál egy korty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evett, ivott. Majd szelíd tekintettel Ágh Saroltára nézett, hiszen ő volt a hajcsavarós nő, ahogy futtában ellenőrizte a névtáblán, mikor belépett a lakás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óbudai helyismereti szakkörtől jövök. A Bab utca adatait gyűjtjük össze – mondta, mert úgy gondolta, hogy kezdetnek legalábbis, jó lesz az óbudai helyismereti szakkö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h Sarolta szaporán pislog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tudom! A szomszédban már jártatok. Lát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 ismerte el Gergő, csak azt nem tudta, hogy Ágh Sarolta látta Csombort. De nem talált ebben semmi veszélyest, úgyhogy továbbra is szelíden mosolyg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líts engem Stefi néninek! – javasolta váratlanul Ágh Sarol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nem értette, de bólintott. Ebből nem lehet semmi baj!</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t akartok megtud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tudunk egy csomó dolgot. De még hiányzik Nándor és Jolán története. Tetszik tudni, aki a Bab utcában lak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egy kicsit vaktában lőtt, és nem is sejtette, hogy milyen szóáradatot indít meg a kérdésév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tefi néni nagyot sóhajtott, s elrévedő tekintettel valahová Gergő háta mögé nézett. Azután folyékonyan mesélte Nándor és Jolán történet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mmi újat nem mondott, csak, sokkal színesebben mesélte el, amit Gergő már tudott. Sűrűn szerepelt az elbeszélésben a „drága kis tündérem” fordulat, ami Jolánra vonatkozott, meg a „milyen fess fiú volt” kitétel, ami meg nyilván Nándorra volt illeszthet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érdeklődő képet vágott, szaporán bólogatott, s figyelt, hogy Jolán mostohaapjáról mikor esik szó. De nem nagyon esett róla szó, csak futtában, s csak ennyi: „A gonosz vénembe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or Stefi néni már láthatóan kezdett elfáradni, Gergő óvatosan közbeszúrt egy kérdé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 lett a gonosz vénemberr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tefi néni a fejét ráz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Eltűnt. Mesélik azt is, hogy megha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hívták? – kérdezte Gergő enyhe izgalomm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óth Krisztiánnak. Sose szerettem a Krisztián keresztnevű férfia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ez bizony nagy csalódás volt. Még csak nem is hasonlított a két név egymás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még óvatosabban megpróbálkozott egy vázlatos személyleírással, ami Kakula Zére ill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egy középtermetű, fekete hajú, mogorva ember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tefi néni újra a fejét ráz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gorvának elég mogorva volt, a termetére meg a hajára nem nagyon emléksz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most már nyíltan próbálkoz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 tetszene ismerni, ha látn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tefi néni határozott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 A szemér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megnyugodott egy kicsit, bár bosszantotta, hogy nem tudja, milyen is Kakula Zé szeme. Azután gondolatban gyorsan felkészült a következő és esedékes kérdésre. A kérdés rögtön el is hangz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érdekel ez tég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ogy mondtam, már sok adatot összegyűjtöttünk a Bab utcáról. És ahogy az adatokat nézegettük, egy furcsa dolog ütötte meg a szemünket. Tetszik tudni, hogy van ez! Két dologból összeáll egy harmadik. Vagyis úgy látszik, hogy a mostohaapa mégis él. Csak nevet változta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változtatott nevet? – kérdezte Stefi néni meghökkenv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rre mi is kíváncsiak vagyunk! – válaszolt őszintén Gerg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tefi néni elgondolko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 hogy valami nagy gazemberséget csinált. És most bujká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 – hagyta rá Gergő. – Majd sietve folytatta, mielőtt elkalandoznának a témától. – Most már csak őt kellene megtalálnunk, és kerek lenne a Bab utca története! Vagyis akkor befejezhetnénk a gyűjtést. – Stefi nénire nézett szelíd arccal. – Ha megkérnénk, el tetszene vállalni a felismerést, vagy a szembesíté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vállalom! – mondta Stefi néni szilárdan. – Miko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nap eljövök – állt fel Gergő. – Elbúcsúzott, s az ajtóból még visszaszólt: – Addig se tessék szólni senki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zólok! – mondta Stefi néni keményen.</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LENCEDIK FEJEZET</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Kakula Zé csúnya, sötét pillantásokkal méregette Gajzágót és filmrendező barátját. A filmrendező egy csöppet sem törődött a sötét pillantásokkal, hümgetve körbejárta az újságosállványt. Kakula Zé még csúnyábban forgatta utána a szemét. Majd goromba hangon megkérde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é! Mi a nyavalyát akar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lmrendező ügyet se vetett rá, Gajzágóhoz fordult. Kakula Zé fülelt, majd újra megszóla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ögje már ki, hogy mit aka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sználhat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lmrendező futtában vetette od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ának jó filmarca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arcom van nekem? – kérdezte Kakula Zé megrökönyödv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tam már, hogy jó filmarca. Beleveszem a filmbe. Holnap reggel jelentkezzék a filmgyár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kula Zé úgy kapkodta a fejét, mint egy ideges komondor, amint légyre vadász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rajta leszek a filmen is? És lehet látni a moziban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 – mondta unottan a filmrendező. – Persze hogy lehet Azért csinálom a filmet. Általában azé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kula Zé lelkében nagy viharok dúltak. Nyögött, a fejét vakarta, a fülét húzgálta, majd rekedten megszóla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mennyit kapok ér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pi százhúsz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rint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rsze. Mit gondolt? Dollá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llalom! – jelentette ki Kakula Z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végre! – mondta a filmrendező. – Akkor holnap regg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or Gajzágóék elmentek, Kakula Zé egy zsebtükröt vett elő, és megnézte az arc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megrántotta a vállát, és eltette a zsebtükröt. Újra csúnya, sötét pillantásokkal nézett a világ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jzágó megköszönte filmrendező barátjának, hogy bevette a filmbe Kakula Zét. A filmrendező legyintett, valamit mormogott a foga közt, hogy mindegy, ki van a filmen, csak jó legyen a világítás meg a zene, és elsiet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jzágó hazabaktatott, rásandított az üres papírra, amelyre felülre nagy betűkkel volt írva, ho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bűntény a halott utc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ajd elkapta a pillantását, és fütyörészve az ablakhoz me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már minden meg van mozgatva! Minden halad a maga útján! És nagyszerűen halad! Nem kell mást csinálnom, mint megvárni a végét!” – dünnyögte a tűzfal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űzfal, mint mindig, most is néma és szürke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római kori romok között meghökkentően tarka tömeg nyüzsgött. Az egyik sarokban hosszú fátyolos nők ácsorogtak, az egyikük cigarettázott, a fátyolt félrehajtva fújta a füstöt. Olyan volt, mint egy lassan égő vízililiom. A hűvösben páncélos katona ült a sisakján, szalonnát evett bicskával, zöldpaprikát harapott hozzá. Álszakállát leengedte a madzagnál fogva a nyakára, mint egy szalvétát, s óvatosan dugta álbajusza alá a falatokat. Körben még egy csomó páncélos, álszakállas, torzonborz zsoldos ténfergett; vállukra vették a lándzsát, mint egy horgászbotot vagy közönyösen a porban húzták. Ügyelők rohangáltak a tömegben, mint a pulikutyák, magyaráztak, mutogattak; sminkelők ragasztották, igazgatták a kócos álszakállt; a segédrendező egy óriási könyvet olvasott, egészen belebújva, nyilván rövidlátó volt; az operatőr az eget bámulta, kificamodott nyakkal egy tenyérnyi felhő útját követte. A romok közepén egy emelődaru ágaskodott, a daru kosarában a filmrendező fent magasan, s lustán bámészkodott a szomszédos emeleti ablakokra, ahol a meglepett lakók az ablakba könyökölve figyelték a filmezést vagy pedig mérgesen lehúzták a redőny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lenyűgözve bámulta a tarka forgatagot, majd intett Stefi néninek, hogy itt várja meg, mindjárt jön. Kényelmesen a romokhoz sétált, megkereste szemével az egyik mutogató, magyarázó ügyelőt, majd mikor az ügyelő feléje vette az útját, elébe ál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rendezőt keres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ügyelő futtában megnézte Gergőt, megvonta a vállát, s a darura muta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tt van! Ott fent! A felhők köz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a daruhoz ment, s felkiál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szépen! Rendező bács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endező lenézett, majd meghúzott egy fogantyút, s a daru leereszked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 kérdezte udvarias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ajzágó István küldö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a! – mondta a rendező. Majd odaintett egy ügyelőt. Az ügyelő odarohant, a rendező Gergőre mutatott. – Ültesd le valahol, ahol nincs benne a kép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megköszörülte a tork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van a nagynéném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endező legyint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ltesd le a nagynénjét is. – Majd teljesen váratlanul felállt, s nagyot kiáltott: – Felvét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ügyelő karon fogta Gergőt, s a sarokba muta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da üljetek! – Azután ő is kiáltozni kezdett: – Felvétel! Felvét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tha visszhang verődött volna vissza, az összes ügyelő elkiáltotta magát, ott, ahol éppen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vétel! Felvét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kisietett Stefi nénihez, intett neki, s együtt leültek a sarokba a kőre. Itt eléggé el voltak rejtve, nemcsak a felvevőgép elől, hanem a kíváncsi szemek elől is, aminek Gergő roppant örült, mivel lesből akarta megfigyelni, illetve szembesíteni Kakula Z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ügyelők száguldozása meggyorsult, a tarka, nyüzsgő tömeg átcsoportosult, meg-meglódulva, mint egy birkanyáj. A hosszú fátylas nők libasorban libegtek, a marcona zsoldosok négyszögletes alakzatban masíroz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farmernadrágos férfi ugrott eléjük, kezében egy táblával, nagyot csattantott, s nőiesen vékony hangon nagyot kiál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pó! – Majd gyorsan elugrott a tömeg el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elvevőgép berregni kezdett, a segédrendező idegesen lapozott a hatalmas forgatókönyvben, a rendező álmosan piszkálta a fülét a daru kosarában. Unottan nézte az ide-oda kóválygó tömeget, majd a szemét is behuny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elvevőgép hirtelen leállt, az operatőr dühösen hadonászott. A rendező kinyitotta a szem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 Tomikám? – kérdezte az operatőrt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átylak – suttogta az operatő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 a fátylakk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jó a színük – jelentette ki az operatőr dacos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j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ok nekem ez a fehér. A háttér fehér. Az arcuk fehér. A szakálluk fehér! A kezük fehér! És még ez a rengeteg fátyo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egédrendező felnézett a nagy könyvből, s szigorúan mond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az van írva, hogy udvarhölgyek fehér fátyol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operatőr dühösen nézett vissz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t kell írni a könyv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endező becsukta a szemét, hosszan gondolkozott, majd kinyitotta, s szelíden az operatőrre néz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nincs időnk átírni a könyvet. Ellenben minden udvarhölgy fogjon a kezében egy zöld ágat! Akkor nem lesz annyi fehér. Jó lesz így, Tomiká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operatőr kurtán biccent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obb, mint a semmi. Ha más nem jut eszed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endező intett az ügyelőknek, az ügyelők a kellékeseket noszogatták. A kellékesek rövid fűrészekkel hadonásztak, s egy pillanat alatt lekopasztották a környékbeli fákat. A gyártásvezető minden lekopasztott fára egy cédulát rajzszögezett: „Fizeti a filmgyá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udvarhölgyek finnyáskodva fogták az ágakat, a rendező elkiáltotta magát, hogy felvét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armernadrágos újra a tömeg elé ugrott, csattintott a táblával, s elsikoltotta magát, hogy csapó. Az operatőr legyintett, s oda se nézve megindította a felvevőgép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tefi néni roppantul élvezte a filmezést, ide-oda kapta a fejét, mindent megnézett, s időnként izgatottan megbökte a könyökével Gergő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vitás, Gergőt is érdekelte a nagy nyüzsgés, de azért nem felejtette el, hogy miért jöttek ide. Meresztgette a szemét, jobbra-balra figyelgetett, de még nem tudta felfedezni Kakula Z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dig itt kell lennie! – mormogta. – Csak túl nagy a nyüzsgés! Nem baj, várunk egy kics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zték tovább a filmezést. Gergő megpróbálta kitalálni, hogy miről is szólhat a film? Az nyilvánvaló volt az öltözékből, hogy valami középkori történet. A római kori romok pedig valószínűleg most egy vár udvarát jelképezték. Ezt a feltételezést igazolta, hogy az ügyelők éppen most zavartak fel három marcona zsoldost a falakra, hogy ott őrködjenek. A zsoldosok morogva, nyögve másztak fel. S imbolyogva megálltak a fal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édülök – suttogta le az egyik az ügyelő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unyja be a szemét! – súgta vissza az ügyelő mérges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tefi néni halkan kuncogott a párbeszéden, a szédülő zsoldos ott állt közel hozzáju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szerep! – súgta Gergő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is vigyorogva nézte az imbolygó, behunyt szemű várő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újra a masírozó zsoldosokat figyelte, meg a zöld ággal libegő udvarhölgyeket. Nem is a szemével vette észre, inkább a hátával érezte meg, hogy a várfalon imbolygó, szédülős őr már nincs ott, eltű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tűnés nélkül odasandított, s valóban: a szédülős várőr nem volt a falon! Egy baljós gondolat villant át Gergő fején, hogy ez a zsoldos csakis Kakula Zé lehetett, aki a falról meglátta őket, és most elpucolt. Óvatosan a fal tövébe osont, intett a csodálkozva hátraforduló Stefi néninek, hogy nincs semmi baj. mindjárt jön. A fal tövében egy üreget látott, habozás nélkül belebúj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hallotta az operatőr panaszos kiabálás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a harmadik zsoldos a falról? Megmondtam, hogy hármat állítsatok oda! Nekem három kell, hogy kitöltse a képet! Kikérem magamnak az ilyen spórolá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mikor a szeme megszokta a félhomályt, felmérte az alagutat, ahová kerü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űk és alacsony folyosó a romok alatt futott, boltívbe rakott kövek borították, s itt-ott, különböző magasságokban világító lyukak voltak, ahonnan egy-egy kő kies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után a folyosó mindkét irányba futott, Gergő először hallgatózott, hogy merre hall lépése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nem hallott semmilyen lépészajt vagy koppanást, csak kívülről szüremlett be tompán a filmezés lármá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söndnek azért titokban örült is, hiszen csak most jutott el a tudatáig, hogy milyen elhagyatott ez a romok alatt futó folyosó. Elhatározta, hogy óvatos lesz, s lehetőleg a lyukak közelében tartózkodik, hogy szükség esetén kimászhass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iztonság kedvéért rögtön oda is kúszott az egyik lyukhoz, megmérte, hogy kifér-e rajta, megnyugodva látta, hogy igen. Ekkor kihajolt a lyukon, jobbra-balra forgatta a fejét, de nem látott semm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is valószínű, hogy zsoldosöltözékben az utcára menjen – mormogta. – Nagyon is feltűnő lenne! Még bevinnék a diliház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uncogott egy sort ezen az ötleten, hogy Kakula Zét álszakállban zsoldosnak öltözve viszik az ápoló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visszahúzódott a folyosóba, hunyorgott, hogy a szeme hozzászokjék a félhomályho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ktában elindult bal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ig ment egypár lépést, mikor nyögést, szuszogást hallott, s halk káromkodá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adtan a falhoz lapult, szemével a legközelebbi lyukat kereste. S mikor megtalálta, egyből rá is jött a nyögés nyitj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 bizonyos lyuk az udvarra nyílott, s Gergő két rugdalózó, kapaszkodó lábat látott. S a halk beszédet is kivet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A fene egye meg! Százhúsz forintért falat is kell mászni! Mi vagyok én? Hegymászó vagy statisz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ótőr volt, akit harmadiknak a falra küld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megvárta, hogy az elégedetlenkedő zsoldos felérjen a falra. Mikor csend lett, tovább kúszott a folyosó oldatóhoz simulva. Számítgatta magában, hogy körülbelül mennyi utat tehetett meg, úgy gondolta, hogy majdnem felét, s azt is megállapította, hogy a folyosó kör alakú, ugyanis szemmel láthatóan meghajlott, nem lehetett végiglátni rajta. Éppen ezért igyekezett a belső oldalon haladni, hogy minél észrevétlenebb maradj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óvatosság helyénvaló volt, ugyanis alig ment pár métert, mikor egy előrenyújtott lábat látott meg a földö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a falhoz lapulva hallgatózott, majd centiről centire araszolva, kidugta a fej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kócszakállú zsoldos ült a földön kényelmesen, s egy levelet olvasott. Lehetett éppen a falról megszökött őr is, vagyis a feltételezés szerint Kakula Zé. Azonban nem lehetett pontosan megállapítani, mivel a zsoldosok olyan egyformák voltak, mint egy fészekalja kacsatojás. Szakállas kacsatojá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a száján át vette a levegőt, nehogy a lélegzése elárulja. A zsoldos szerencsére egy kicsit balra fordult, az üregszerű bejáraton beszivárgó fényhez tartva a levelet. Lassan, kényelmesen olvas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vel Gergő nem látta jól az arcát, várt türelmesen, csöndesen. „Ez lopja a filmgyár pénzét!” – gondolta kuncogva. – Ez egy sztrájkoló zsoldos! Így aztán nem csoda, ha elveszítik a háború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a saját jobb lábára koncentrált, mivel határozottan érezte, hogy valami csökönyösen mászik felfele rajta. Roppant óvatosan lenyúlt a kezével, s lepöccintette a mászó valamit. „Remélem, hogy csak egy hangya. És nem skorpió” – gondolta. És erősen bízott benne, hogy nincsenek itt mérges csípésű rovarok vagy egyéb kellemetlen csúszómászó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pillantott a zsoldosra. A zsoldos kényelmesen üldögélt a filmgyár pénzéért, és silabizálta a levelet, mint aki most tanul olvas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éppen újabb hangyáért nyúlt le, most a változatosság kedvéért a bal lábához, úgy látszik, különlegesen értelmes és szívós hangyával találkozott, mikor kiabálás, lábdobogás hallatsz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yorsan lepöccintette a hangyát, és hátrább húzód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csapat zsoldos ügetett be a folyosóra, mint a megvadult bölények, nyomukban egy izgatott ügyelőv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ssza! Vissza! – ordítozott az ügyel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zsoldosok megfordultak, s magukkal sodorlak a levélolvasót is. Az ügyelő is segített, gorombán taszigálta egy eldobott lándzsával a bujkáló munkakerülő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lyan hirtelen zajlott le az egész, hogy mire Gergő előbbre mászott, hogy megnézze, mi a helyzet, üres volt a folyos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öldön jól láthatóan fehérlett a levé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tudta, hogy nincs vesztegetni való idő, futtában körülnézett, és a levélhez ugr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üregszerű bejárat pereméhez lapult, s izgatottan beleolvasott a levélbe. Egy mondaton megakadt a szeme: „Lehet, hogy mire ezt a levelet megkapod, már meg is érkezem…” A levél különben hosszú volt, úgyhogy még csak a címzést olvasta el és az aláírá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ímzés: „Kedves Jolán!” volt, az aláírás: „Nándo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yorsan kellett döntenie, hogy mit csináljon a levéll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 nem viheti, mert akkor Kakula Zé gyanút fog. Most már biztos, hogy ő volt a sztrájkoló zsoldos. Ha pedig gyanút fog, nem lehet szembesíteni! Viszont itt se hagyhatja a levelet a földön, mert hátha idegen kezekbe kerü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bben a pillanatban eleredt az eső. Gergő csodálkozva nézte, hiszen hetek óta nem láttak se felhőt, se esőt. Kicsit kidugta a fejét, s rájött, hogy miről van szó. Műeső volt, egy hatalmas permetezőgép csinál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ső új ötletet adott neki. Letette a levelet a bejárathoz, körülnézett, és egy száraz gallyal óvatosan az eső alá tolta a levelet. A levél pillanat alatt eláz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jra vad lábdobogás és kiabálás hallatszott. Gergő hátraaraszolt pár lépést, hogy fedve legyen, és a falhoz simu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zott zsoldosok birkabundaszagot árasztó csapata nyomult be a folyosóra. Dühöngtek, káromkodtak, rázták magukról a viz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kilesett, látta, hogy a levél eltűnt. De nem bírta megkülönböztetni Kakula Zét a gomolygó, hadonászó zsoldosok között. Az ügyelő ugrott be mérgesen, csuromvizesen. Rekedten kiabá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felé! Kifelé! Roh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egy törött lándzsával taszigálta kifelé a zsoldoso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irkabundaszagú hősök morogva ugyan, de kifutot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egyedül maradt. Csönd volt, a műeső is elál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pillanatig tűnődött, hogy mit csináljon, majd úgy döntött, hogy legjobb, ha visszamegy a folyosón, mielőtt valaki észrevenné. „Kakula Zé itt van, de nem lehet szembesíteni feltűnés nélkül. Van egy új levél is” – dünnyögte, majd kisétált Stefi nénihe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voltál? – fordult hátra Stefi né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rülnéztem egy kicsit – mondta Gerg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kor szembesítü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nem tudunk. Mindenkin szakáll van. Holnapra ki kell találnunk valamit – mondta Gergő. – Kitalálunk! – tette hozzá biztat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radjunk még! – kérlelte Stefi néni. – Olyan érdeke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radjunk – hagyta rá Gerg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ült a védett sarokba, s törte a fejét, hogyan lehetne szembesíteni Kakula Zét Stefi néniv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Kakula Zé egész testében remegett az idegességtől, mikor kizavarták a várudvarra, az otthagyott levélért izgult, de nem tudott visszafurakodni, a zsoldoshad magával sodor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hamoztak, ide-oda futkostak lándzsát szegezve, Kakula Zé egyáltalán nem tudott figyelni rá, hogy mit is csinálnak, fejét folyton az üreg felé fordította, de nem látta a levelet. „Minek is hoztam magammal!” – dühöngött. – „Mi a fenének hoztam magamm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ggódás és a félelem teljesen kitöltötte az agyát, s így történhetett, hogy egyszer csak azon vette észre magát, hogy teljesen egyedül rohamoz, vakon, egy szál lándzsával a kezé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osszú fátylas nők rémülten ugrottak félre előle, Kakula Zé lándzsája nagyot reccsent a várfalon, ahogy teljes erőből nekifutott. Feleszmélt, s megzavarodva álldogált. Az operatőr a haját tépte, a segédrendező a könyvbe mutogatott izgatottan, a rendező hangosan hahotáz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ha! Ilyen jót még egyik filmemben se nevett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gyik ügyelő Kakula Zéhez rohant, s mérgesen nyakon csíp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z? Részeg maga?! – sziszeg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kula Zé behúzta a nyakát, s zavartan motyog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átok jól a sisakt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sszasompolygott a röhögő zsoldosok közé, igyekezett elvegyülni, majd mikor lecsillapodott körülötte a hangulat, újra a levélen törte a fej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or végre visszavezényelték a zsoldosokat a folyosóra, kézzel-lábbal utat tört, hogy elsőnek érjen od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Óriási kő esett le a szívéről, mikor meglátta a levelet. Megkönnyebbülten zsebre vágta, bár motoszkált valami a fejében, hogy mintha más helyen hagyta volna, de nem törődött vele, fő az, hogy megvan a levél! Bár teljesen elázott, de nem érdekes, úgyis tudja a tartalm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orgatás alatt többször megtapogatta, hogy megvan-e még, s lassan kezdett megnyugod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lyen könnyelműséget többet nem csinálok – motyogta. – Még ma este elásom az összes level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ttől a gondolattól teljesen megnyugodott, s most már szívvel-lélekkel belevetette magát a filmforgatásba, amit nagyon élvezett; rohamozott, falat mászott, s igyekezett mindig a kamera előtt mozogni, hogy benne legyen a kép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pPr>
      <w:r>
        <w:rPr>
          <w:rFonts w:eastAsia="Times New Roman CE" w:cs="Times New Roman CE" w:ascii="Times New Roman CE" w:hAnsi="Times New Roman CE"/>
          <w:sz w:val="24"/>
          <w:szCs w:val="24"/>
        </w:rPr>
        <w:t>3.</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halott utcában különös népvándorlás kezdődött. Jácint Vince vette észre az első látogatót. Ing nélkül üldögélt a szabóműhely előtt, Karikó a küszöbön varrta az ingére a pityké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sz! – sziszegett Jácint Vince, mint egy felriadt gúná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 – kérdezte Karik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ácint Vince az utca végére intett a fejével, ahol egy sovány férfi ólálkodott, ténfergett, s csavargatta-tekergette a nyakát, úgy bámészkod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ikó odanézett, s felismerte a ténfergőben a csirkenyakú úri szabó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ranyérmes basszuskategória! – suttogta vigyorog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őslakos. De mit keres itt? – Elharapta a cérnaszálat, s odaadta az inget Jácint Vincének. – Vedd fel! Majd később folytatju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ácint Vince felvette gyorsan a kipitykézett ing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várjuk? – kérde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hát! Majd csak kiböki, hogy mit aka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sirkenyakú a műhely elé ért, meglepve bámulta Karikóé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ti? – kérdezte végre. – Mit csináltok i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tszik tudni, az óbudai szakkörtől vagyunk – vágta rá Karikó. – A helyszínen gyűjtünk anyag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eszélgetésre Csombor is kidugta a fejét a kapun, az aranyozott sapka villogott a fény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ikó óvatosan intett neki, hogy maradjon ott a háttérben. Mit lehet tudni? Csombor megértette, ott maradt a kapu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igen, ühüm. A helyszínen – motyogott a csirkenyakú. – Hát persze, akarom mondani… – de nem mondta, elhallgatott zavart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 bácsi mit keres? – kérdezte merészen Karik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sirkenyakú a fejét tekerget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 az emlékek. Mikor ott jártál, felébresztettél bennem valamit, illetve az emlékeket. Gondoltam, hogy még egyszer megnézem az utc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persze, az emlékek – bólogatott fapofával Karikó, mint egy keleti bölcs. És kíváncsi arccal várta a folytatá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 csirkenyakú nem volt hajlandó többet mondani, fél szemmel bekukkantott a műhelybe, s gyorsan elbúcsú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akkor én megyek is! – Elindult, majd visszafordu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kell még valami kiegészítés a Bab utcáról, hm, szólj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lok – ígérte Karik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sszan nézték a kifelé ténfergő csirkenyakút. Mikor eltűnt, Csombor sietett hozzáju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aka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dehúzták az emlékek – mondta Karik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st nem akart? – kérdezte Csombo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ikó felhúzta a váll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yilatkoz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nem értek rá sokáig tűnődni a csirkenyakú látogatásán, mert nagy csengetéssel egy biciklis férfi jött az utcá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áviratkihordó! – suttogta Csombo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óban a táviratkihordó volt. Vidáman mosolyogva tolta a kerékpárt, a kerékpár kormányán egy szatyor lógott, a szatyorban a belga óriás csücsült szelíd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belga óriás! – ismerte fel a nyulat Jácint Vinc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csináljunk? – suttogta sebesen Karik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ünk Gajzágóért! – mondta Csombor. Majd Jácint Vincéhez fordult. – Tartsd fel, amíg ideérü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vel tartsam fel? – kérdezte Jácint Vince kiszáradt torokk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szélgess vele! A nyulakr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áviratkihordó még egyet csengetett, s oda is é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ó! Halló! Itt vagyok! Visszahoztam a nyul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 mondta Jácint Vince rekedt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mikor Csombor biztatóan ráhunyorított, megköszörülte a torkát, s folyékonyabban folyta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ogy sikerült a keresztezé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áviratkihordó kivette a szatyorból a belga óriást, s a fülénél fogva tartotta. A belga óriás becsukta a szemét, és türelmesen lóg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nagyszerű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mbor lassan felállt, nyújtózkodott, hogy ne keltsen feltűnést. Karikó követte a példá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járt jövünk – mondta Csombor. – Elugrunk a boltba. Addig beszélgessetek! – tette hozzá figyelmeztető nyomatékk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áviratkihordó nem sok ügyet vetett a távozó Csomborékra, tovább fecsegett a nyúlr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 hinnéd, de először majdnem megharapták egymá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 azután? – préselte ki magából Jácint Vinc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égül persze összebarátkoztak. De kellett nekik egy kis idő. Azért is hoztam ilyen későn. Nem baj?</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 mondta kurtán Jácint Vinc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áviratkihordó nem zavartatta magát, tovább fecseg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ztam egy kis friss ennivalót is. – A szatyor mélyére nyúlt, a belga óriás feneke alá, és kihalászott egy marék sárgarépát meg krumplihajat. – Hol a ketrece? – kérdez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tt – mutatott Jácint Vince a pincé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gyerünk! – indult meg a táviratkihord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erékpárt a falnak támasztotta, s elindult a pincé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ácint Vince, mit tehetett mást, követ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nt a pincében, furcsa módon, visszajött a bátorsága, elvette a belga óriást a táviratkihordótól, s berakta a ketrecbe. Betették neki a répát meg a krumplihajat, s nézték, hogy milyen vígan ropogtat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áviratkihordó tovább fecsegett, majd a homlokára csap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még valami! Majdnem elfelejtet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 – kérdezte Jácint Vince gyanakodv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ávirat! A múltkor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őszedte a táviratot, s Vincének ad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d adom. Hátha erre jár a tulajdonosa. Az új címét nem találom, magammal meg minek hordozzam, nem iga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ácint Vince rápillantott a táviratra, látta a címzést, hogy Toeroek Hugó, megvonta a vállát, és zsebre vágta a távirat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leguggoltak a ketrec elé, és figyelték a szaporán rágcsáló belga óriá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Gajzágó úgy pattant fel a hírre, mint aki forró kályhára ü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tam! Tudtam! – motyogta diadalmasan. – A hatodik érzékem napok óta ezt súgja! – Majd vigyorogva Csomborékra nézett, felemelte az ujját. – A tettes mindig visszatér a helyszínre. Mindig! Ez törvény! Olyan, mint hogy a Föld forog, vagy a kiszorított víz súly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mbor bólogatott, Karikó álmos hangon egészítette ki a törvénye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gy mint hogy az alma nem esik messze a fájától. Vagy: ki korán kel, aranyat lel. Va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igen! – vágott közbe Gajzágó. – Gyerünk, míg el nem szel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hamléptekkel haladtak, de azért a fal mellett, hogy ne legyenek feltűnőek. Így viszont olyan feltűnőek voltak, ahogy libasorban a falhoz lapultak, hogy csak a vak nem vette volna észre őket! De szerencséjükre nem volt senki a környéken. Vak sem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lott utcánál megtorpantak. Gajzágó suttogva ismertette a haditerv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zrevétlenül követjük. De hogy ne legyen gyanús, egymástól is szakadjunk el két méter távolság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a felül a biciklire? – suttogta Csombor aggodalmasan, s a táviratkihordó falnak támasztott kerékpárjára mutat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jzágó ezt a problémát is a szokott könnyedséggel oldotta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kell húzni a szelepeket. Akkor majd gyalogo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ólintottak, ez valóban jó ötlet. De ki húzza 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jzágó Karikóra néz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dalopakodsz, mint egy árnyék, és kihúzo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ikónak ugyan semmi kedve nem volt árnyékot játszani, de belátta, hogy valakinek meg kell csinálni. Álmosan biccentett, s elindult. Először is óvatosan belesett a pinceablakon, s mikor látta, hogy Jácint Vincéék a ketrec előtt guggolnak, kényelmesen a kerékpárhoz ment, és kihúzta a szelepeket. A gumik halk, méltatlankodó sziszegéssel leenged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ikó visszasétált, s mutatta a szelepe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csináljak velü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dd el emlékbe! – javasolta Gajzág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ikó zsebre vágta a szelepe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zgatottan várakoztak a sarkon, hogy mikor bukkan fel a táviratkihordó. A táviratkihordónak azonban nem volt sürgős, Karikó mormogott is a foga között, hogy ha ezek a nyúltenyésztők belejönnek a beszélgetésbe, reggelig se hagyják ab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Csombor leintette a morgá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jól csinálja. Mi kértük meg, hogy tartsa szóv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ikó abbahagyta a morgást, és vigyorogva megszóla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a táviratkihordó nem is jön, de jön valaki má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lott utca végébe mutatott, ahol egy ember őgyelgett befele. Csombor rögtön felismer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öreg portá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egy őslakos! Micsoda forgalom! – jegyezte meg Karik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al mögé álltak gyors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ez? Ki ez? – kérdezte Gajzágó suttogv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mbor elmagyaráz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égi lakó. Portás. Ma már a második regi lak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hogy a második? – kérdezte Gajzág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lőbb ment el az úri szabó – magyarázta Karik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aka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sszahúzták az emlékek – vonta meg a vállát Karik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ez mit aka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üzetét! – csapott a homlokára Csombor. – Az emlékirat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gy valami más egyebet – mondta gyanakvó hangon Gajzágó. – Gyanús! Nagyon gyanú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vessük? – ajánlotta Karik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jzágó habozott, majd így szó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 erőnket a táviratkihordóra kell tartogatnu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bben maradtak, de azért figyelték az öreg portást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reg ide-oda őgyelgett, benézett a régi háza kapuján, bement, s egy szál rózsával jött 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opja a rózsát – vigyorgott Karik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övé! – intette le Csombo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reg portás a rózsát szagolgatva kiballagott a halott utcáb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 hogy csak a rózsáért jött – találgatta Csombo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értek rá tovább elemezni az öreg portás szándékát, mert hangos búcsúzkodással megjelent az ajtóban a táviratkihord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még egyszer a belga óriást! Hozok neked egy kis nyulat érte! – kiáltott vissza, s a kerékpárjához sétá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jvakarva nézte a gumikat, majd legyintett, megfogta a kormányt, és a kerékpárt tolva elindu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hogy kiért a halott utcából, előbújtak Gajzágóék is. Elöl Gajzágó ment, utána a megegyezés szerint két méterrel Csombor. Csombor után két méterrel Karik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ácint Vince csodálkozva nézte őket a pinceablakból. Mikor Csombor az ablakhoz ért, lesuttogott, közben a zsebébe gyűrte az aranyozott sapk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maradj! Itt várj meg minket és Gergő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va mentek? – kérdezte Jácint Vince, de akkor már Karikó masírozott az ablaknál, s ő válasz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vetjük! Nyomon vagyu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ácint Vince bólintott, s visszahúzódott a pincé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lott utca újra csendes lett és elhagya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áviratkihordó szép lassan tolta a kerékpárt, nem erőltette meg magát, nézelődött jobbra-balra, s fütyörészett, mint egy sárgarigó. Mint egy botfülű sárgarigó, ugyanis hamisan fütyült, de ez nem számít, fő a jó kedél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jzágó fapofával követte a táviratkihordót. mögötte két méterrel Csombor kocogott, leghátul Karikó, álmosan leengedve a szemhéj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íg ballagtak, surrantak és lopakodtak, a következő haditervek születtek. A táviratkihordó egy korsó jeges sörről szőtt terveket. Gajzágó azon töprengett, hogy mit is csináljanak, ha majd elfogják a táviratkihordót. Kötözzék meg? Hívjanak rendőrt? „Majd meglátjuk – gondolta Gajzágó. – Először megnézzük, hol lakik, hogy hívják, kik a cinkosai, esetleg vannak-e nála otthon bűnjelek?” Csombor fejében két terv is nyiladozóit, de könnyedén babusgatta mind a kettőt; mi az neki, kétfelé gondolkozni? Az egyik terv, hogy esetleg Gergőt is értesíteni kellene, de hogyan? A másik a szállodaiparra vonatkozott, hogy ha majd véget ér a nyomozás, valahogyan hasznosítani kellene az üres házakat. Karikó álmosan leengedett szemhéja mögött egy látomásféle bontakozott ki, egy óriási tölcsér fagylalt. Biztos a meleg miatt voltak látomásai. Mert már két tölcsér fagylaltot látott. Megnyalta kiszáradt szája szélét, még az is megfordult a fejében, hogy csinál egy kunkort, vagyis útba ejt egy fagylaltost, de emberfeletti erőfeszítéssel legyőzte magát, s masírozott szorgalmasan Csombor után, betartva a kétméteres távolság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kanyarogtak utcáról utcára. Viszonylag feltűnés nélkül, mert nemigen törődött velük senki, és észrevétlenül, mivel a táviratkihordó egyszer se nézett vissz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egy csomó utcán áthaladtak, már Karikó egyre szárazabbnak érezte a szája szélét, s majdnem megingott a lelkében, illetve a testében, vagyis hogy éppen félre akart lépni, mikor a táviratkihordó megállt egy udvar kapujánál, A követők is megálltak, ott, ahol voltak, s feszülten figyel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őfallal körülvett udvar melyén zöldre festett gépkocsik nyüzsögtek, postásruhás emberek mászkál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távirathordó nagy nyugodtan egy vasrekeszbe állította a leengedett gumijú kerékpárt, s mire a követők feleszméltek volna, egy ott álló motorkerékpárra pattant, ami nyilván az övé volt, berúgta a motort, </w:t>
      </w:r>
      <w:r>
        <w:rPr>
          <w:rFonts w:eastAsia="Times New Roman CE" w:cs="Times New Roman CE" w:ascii="Times New Roman CE" w:hAnsi="Times New Roman CE"/>
          <w:i/>
          <w:iCs/>
          <w:sz w:val="24"/>
          <w:szCs w:val="24"/>
        </w:rPr>
        <w:t xml:space="preserve">s </w:t>
      </w:r>
      <w:r>
        <w:rPr>
          <w:rFonts w:eastAsia="Times New Roman CE" w:cs="Times New Roman CE" w:ascii="Times New Roman CE" w:hAnsi="Times New Roman CE"/>
          <w:sz w:val="24"/>
          <w:szCs w:val="24"/>
        </w:rPr>
        <w:t>kirobogott az udvarról. Pillanatok alatt eltűnt a szemük el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jzágó dühösen vágtatott be az udvarra, Csomborék a kapunál figyeltek. Elkapott egy postásruhást, megfogta a karját, és a vasrekeszbe állított kerékpárra mutoga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é ez? Kié e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agyar Postáé! – mondta az elcsípett postásruhás tömör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név szerint kié? – pattogott Gajzág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ostásruhás kiszabadította a karját, s szigorúan megnézte Gajzágó 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ánszemélyeknek nem adunk felvilágosítást! Különben is illetéktelenül tartózkodik itt, ki van írva a kapura, hogy idegeneknek tilos a bemen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jzágó idegesen hápog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én, de 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de én! Tessék elhagyni a garáz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jzágó hősiesen még lehajolt a kerékpár névtáblájához, de ott csak röviden ennyi állt: Magyar Pos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után, mert a postásruhás már segítségért kezdett integetni, kioldalgott az udvarr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apuban leforrázva csak ennyit mond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jra elpucolt! Ezt elpuskáztu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mborék részvevően bólogattak. Majd mint egy levert sereg, elindultak visszafelé. Karikó megkockáztatta a fagylalt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ennék egy fagylaltot! – mondta rekedt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jzágó fáradtan legyintett, hogy minden mindegy, lehet, elkanyarodtak egy cukrászda felé, s három óriási fagylaltot nyalogatva, kissé vidámabban kocogtak a halott utcá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Jácint Vince a pinceablakból leselkedett kifelé, s alighogy elmentek Karikóék, a nyugdíjas állatkereskedő ballagott arra, egy kalitkát lóbált a kezében. Jácint Vince ámulva nézte, majd felismerte, hogy a kalitkában egy seregély gubbaszt. Ez annyira felkeltette a kíváncsiságát, hogy minden óvatosságról megfeledkezve, kirohant az utcára. Az állatkereskedő örömmel üdvözöl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tam, hogy itt talállak! – Majd óvatosan körbesandított, s halkabbra fogta a szavát. – Nem beszélhetnénk valami csendes hely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ácint Vince szó nélkül a pincére mutatott, leballagtak. Az állatkereskedő megbámulta a belga óriást, majd felemelte a kalitkát, s rámuta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iska! Visszaj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iska nevezetű seregély szaporán bólogatott, mint aki egyetért az elmondottakkal, vidám szemével körbepislog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nce megcsodálta Miskát, majd kérdőn az állatkereskedőre nézett. Az állatkereskedő értette a néma kérdést, tüzetesen elmagyarázott mindent, a kalitkát a belga óriás ketrecére tet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ögtön láttam rajtad, hogy szereted az állatokat – kezdte. Jácint Vince bólintott. – Azért hoztam ide Miskát is. Egy ideig el kell bújtatnunk. Nehogy az a vadállat véletlenül még megtalálja, és kitekerje a nyakát! Azonkívül egy kis pihenésre van szüksége. Ez a nyúl elég csendesnek látszik. Itt össze tudja szedni magát a Miska. Mert sokat felejtett ám! Nem csoda, senki se foglalkozott vele. És, hm, esetleg összebarátkozhatnát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adállatra” is rábólintott Vince, hogy érti, hogy ez csakis Jolán mostohaapja lehet; az összebarátkozás meg határozottan tetszett ne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gyázol rá? – kérdezte az állatkeresked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gyázok! – ígérte Vinc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érte jövök! – búcsúzott az öreg, és kiballagott a pincéb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nce kikísérte, s követte a szemével, míg ki nem kanyarodott a sarkon. Már éppen vissza akart menni Miskához, mikor egy szapora léptű, szemüveges fiatal férfira lett figyelmes. A szemüveges is észrevette, s egyenesen odaüget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aska Dénes vagyok – mondta. – Gajzágó István, hm, barát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ácint Vince – mutatkozott be Vinc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áttad Gajzágót? Nincs otthon! Eltűnt! Felszívódott! – Laska Dénes egyre hangosabban és egyre keserűbben lökte magából a szava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ácint Vince egy pillanatig habozott, hogy elmondja-e? Azután eszébe jutott, hogy Laska Dénest szoros szálak fűzik Gajzágóho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láttam – mondta. – Elme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ova ment, ha nem vagyok indiszkrét?! – kérdezte Laska Dénes hunyorogva a vastag szemüveg mögö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áviratkihordót követik. Titok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Fényes napp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erre követ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ácint Vince széttárta a karját, hogy nem tudja, majd mikor látta, hogy Laska Dénes toporog idegességében, mini aki helyben csárdásozik, bizonytalanul az utca végére muta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rra indul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ska Dénes nekiiramodott, mint egy túlfűtött mozdony, a sarkon lassított és visszakiál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ácint Vince megvonta a vállát, s leballagott Miskához, a csodaseregélyhe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óbálta szóra bírni, próbált vele beszélgetni, de Miska hallgatott. Értelmes képpel ugyan, de hallgat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őbb össze kell barátkozni – gondolta Jácint Vince. – Hogy megnyerjem a bizalm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ondolkozott, hogy mivel kezdje. Magára mutatott, s hangosan, tagolva mond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ska! Én vagyok Vince! Jácint Vinc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a lépcsőről ámulva nézte Jácint Vinc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dban beszélgetsz? – kérde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 mondta Jácint Vince mosolyogva. – Miskáv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megcsodálta Miskát, Miska pislogva tűr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került id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ácint Vince aprólékosan beszámolt mindenről. Elmesélte a különös népvándorlást, a táviratkihordó felbukkanását, és Gajzágóék követési akció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mindig követik. Őket meg Laska Dénes követ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 csuda! – tűnődött Gergő. – De hát a táviratkihordó hamis nyom! Bizonyosan hamis nyom! Vagy mégs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ácint Vincére nézett, Vince széttárta a karját, felvonta a szemöldökét, majd eszébe jutott e mozdulatok közben a távir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hagyta a táviratot – és odaadta Gergő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gondolkozott, hogy felbontsa-e, de aztán felbontatlanul zsebre vágta. „Majd Török Hugó elmondja, mi van benne” – mormogta. Majd hangosan gondolkozva rátért a második kérdés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t jelent ez a népvándorlás? Mit kerestek itt a régi lakó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ácint Vince újra széttárta a karját, felvonta a szemöldökét, és most sem szólt egy szót s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befejezte a gondolatso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kell várnunk Gajzágóékat. Addig nem tehetünk semm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ácint Vince rábólintott, hogy világos, addig nem tehetnek semm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leült a belga óriás ketrece mellé, elővette noteszát és a golyóstollat. Határozott mozdulattal minden nevet áthúzott a gyanúsítottak névsorában, csak a Kakula Zét hagyta meg.</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IZEDIK FEJEZET</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Gajzágóék nyomultak le a pincébe, már nem voltak annyira letörve a kudarc miatt, az útközben elfogyasztott fagylalt kicsit helyrebillentette a lelki egyensúlyu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puskáztuk! Megint elpuskáztuk! – tárta szét a karját Gajzágó, fél szemmel futtában megbámulta Miskát. Miska visszapislog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rissen váltott motorbiciklivel elhúzta a csíkot! – részletezte Karikó. – Hiába szedtem ki a szelepet! Volt neki még egy biciklije, és sitt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tt az orrunk előtt! – tette hozzá Csombo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vidáman méregette a tévútra csalt segédnyomozó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baj – mondta. – A táviratkihordó hamis nyom. Biztosan hamis ny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akkor mért pucolt meg? – makacskodott Gajzág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 hogy sürgős dolga volt. Különben se tudta, hogy követ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 – ismerte el Gajzágó. – Nem tudta. Óvatosan követtük, mint az árnyé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 az igazi nyom? – kérdezte Csombor, és feltette az aranyozott sapk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kula Zé! – jelentette ki Gergő magabiztos hangon. – Ma újra elárulta magát! Azt ajánlom, hogy felejtsétek el a táviratkihordót, és minden erőt Kakula Zére irányítsu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el is felejtették, és minden erejüket a mogorva és nagyon gyanús újságárusra irányították, vagyis feszülten és kérdő szemekkel Gergőre néz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kula Zé hibát hibára halmoz – folytatta Gergő. – Elhagyott a filmezésnél egy újabb levelet, a legújabb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deges – vigyorgott Karikó. – Érzi, hogy szorul a hur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 semmit! Nem látott minket – mondta szigorúan Gergő. – Nem tudhat semmiféle hurokr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tam, hogy érzi. A hatodik érzékével – vitatkozott Karik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jzágó Gergő segítségére siet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ogy sikerült a szembesíté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hálásan nézett Gajzágóra, amiért visszaterelte a beszélgetést a nyomozás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 probléma! Ezt kell megbeszélnünk! Nem sikerü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merte fel? – kérdezte Csombo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zbejött valami, amire nem számított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 – kérdezte Gajzág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kula Zét maszkírozták. Középkori zsoldosnak. Szakállt ragasztottak rá meg bajuszt! Én is alig ismertem f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várt, míg a segédnyomozók megemésztik a szakállt és a bajuszt. Majd felemelte a noteszt, amelyben minden gyanús név ki volt húzva, csak a Kakula Zéé 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dig minden a szembesítésen múl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t értették, még Karikó sem vitatkozott. Gajzágó töprengve ráncolta a homlokát, szórakozottan nekidőlt a belga óriás ketrecének, s fejét lágyan Miska felé hajtotta. Miska, mintha viszonozni akarná a barátságos gesztust, a töprengő hangjátékíró felé hajtotta a kobakját. Olyanok voltak, mint egy különös esküvői fénykép.</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most senki se figyelt e különös kettősre, mindenki buzgón facsarta az agyát, törte a fej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jzágó szólalt meg először, felemelte a fejét, Miska szint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ről is szól az a fil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őszintén bevallo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találgatni tudom. Valami középkori történet lehet, a katonák öltözéke olyan. Lándzsájuk van, kardjuk és páncélju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szakálluk – szúrta közbe Csombor a pontosság kedvé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Nők is vannak, hosszú fátyolban, a kezükben akácgallyat tarta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 kérdezte meglepődve Gajzág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kuncogott, eszébe jutott az operatő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zín miatt! Hogy ne legyen annyira fehé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a! – mondta Gajzágó, majd újra a ketrecre könyökölt, fejét lágyan félrefordította. Miska szorgalmasan utánoz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zépkor, középkor… – motyogta Gajzág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 unszolta Gerg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van! – kapta fel a fejét Gajzágó, olyan hirtelen, hogy Miskának nem volt ideje utánacsinálni. Az egyszerűség kedvéért inkább úgy maradt, félrehajtott fejjel, csak szaporán pislogott, – Egyszerű, mint egy pofon! – hadonászott Gajzágó, és nagy léptekkel fel-alá járt a szobában. Miska rajongó szemmel követte minden mozdulat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ártak türelmesen, hogy a hangjátékíró rátérjen a lényegre, Gajzágó rá is tért. megállt a pince közepé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on törtem a fejem, hogyan tehetnénk mozgásképtelenné Kakula Z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bólintott, hogy ez a nagy kérd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kötözni? – kérdezte Gajzágó, mint egy szónok. – Nem jó! Valahogy stílustalan. Bilincsbe verni? Az se jó! Attól még mozoghat, mászkálhat. Mi jöhet hát számításba? A kaloda! Nem akarok szerénytelen lenni, de ez egy zseniális ötlet! Stílusos! Belefér a képbe! És nem gyanú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dám szemekkel nézegették az öntelt, felfújt mellű hangjátékírót. Az ötlet azonban kétségtelenül jó volt. Zseniális és stíluso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Nagyon jó ötlet! – ismerte el Gerg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z a kaloda? – kérdezte Jácint Vince, aki nem hallott még a kalodáról, és most nem értette az egész társalgá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aloda középkori kínzóeszköz. Szégyenpad – magyarázta, Gajzágó. – Teljesen mozgásképtelenné teszi azt, akit belezárnak. Lefogja a kezét, lefogja a lábát, és leszorítja a nyak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kell nekünk! – rikkantott Karikó. – Illetve Kakula Zének! Nix mozgás, nix fejcsavargatá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mbor szólt közbe lassan, elgondolkozv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szakáll és bajusz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van – ismerte el Gajzág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álszakáll és álbajusz! – harsogta Karikó, – Vagyis le lehet tép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bólintott, hogy így igaz, le lehet tépni, de hogy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llene egy kis történet – mondta azt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történet? – kérdezte Csombo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yan melléktörténet. Ami arról szólna, hogy Kakula Zét becsukják a kalodába, és hogy Stefi néni odamenne hozzá. Mellesleg Stefi nénit is fel kell vetetni statisztá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nyájan Gajzágóra néztek, hiszen ő a hangjátékíró, mi neki egy történ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jzágó krákogott, hümgetett, majd megszóla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szólnátok a következő kis epizódhoz? Kakula Zét, a bűnös zsoldost kalodába zárják, mert elaludt az őrsé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ddig jó – bólogatott Karikó szelíd arccal. – De előtte jól megkínozzá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ínozzák! Azt nem vállalná százhúsz forintért. Elég a kaloda – ellenkezett Gajzágó. Majd folytatta: – Na most, ott ül egész nap a kalodában, étlen-szomjan. A tömeg csúfolja, gúnyol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kővel dobálja! – szúrta közbe Karik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esetleg lehet, majd a filmgyár csináltat puha műanyag köve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záptojás is kell! – jelentette ki vérszomjasán Karik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Gajzágó megvétózta a záptojá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nnan vegyenek záptojást? Elég a kő! Vagyis étlen-szomjan ül a kalodában. Akkor egy ősz anyóka megsajnálja, és egy pléhbögrében vizet visz neki! Értitek? Ez teljesen normális gesztus, mondhatnám úgy is, hogy emberi, Kakula Zé nem foghat gyanú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merengtek az ősz anyókán, amint éppen vizet visz Kakula Ze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egitatja. Amíg itatja, lesz bőven ideje megfigyelni – fejezte be Gajzág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ég mindig nincs megoldva a szakáll és a bajusz – mondta Gergő, s tanácstalanul nézett Gajzágó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jzágó egy pillanatig töprengett, legyint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s megoldható. Véletlenül, hangsúlyozom: véletlenül, megcsúszik az ősz anyóka, és hadonászik a kezével. És ahogy hadonászik, egyik kezével belekapaszkodik az álszakállba, a másik kezével meg az álbajuszba, és lerántja. Így nem lehet semmi baj, véletlen volt az egész! Ki tehet róla, hogy megcsúsz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bólintott, hogy így már j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ősz anyóka természetesen Stefi néni lesz! – Gajzágóra nézett. – Beszélni kellene a rendezővel, hogy holnap vegye be a filmbe ezt az epizódot. Félek, hogy nem lesz könnyű!</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jzágó fölényesen mosolyg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rülni fog neki! Legalább lesz egy mulatságos jelenet a filmben. Az sose árt a filmnek, ha itt-ott nevetni is lehet rajta. Bízzátok rám, ezt elintéz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Stefi nénit is fel kell vetetni statisztának – emlékeztette Gerg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is elintézem! Benyomjuk Stefi nénit a filmhe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mbor izgett-mozg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is szeretnénk olt lenni! Vagyis jó lenne, ha ott lennénk kéznél! Sose lehet tud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ajzágó bóloga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yes! Ti lesztek az apródok. Egy középkori filmben apród is kell. – A mellére csapott. – Sőt, én is ott leszek! Látnom kell a végkifejlet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Milyen álöltözetben? – kérdezte Karikó. – Mégis, hogy felismerjü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jzágó elgondolkozott az álöltözeten. Majd széleset vigyorogva, kuncogva és pukkadozva kijelentet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londruhában! Csörgősipkában! Én leszek az udvari bolond! Ez jó! Ez lesz a legjobb! Az udvari bolondnak szabad bejárása van mindenhova. És én ott akarok lenni mindenhol! És azt hiszem, hogy elég jól el tudnám játsza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jzágó illegett, fintorgott, pofákat vágott, Gergőék nevettek. Miska rémülten hátrahúzódott a kalitkába és becsukta a szemét. Egy világ dőlt össze Miská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mikor Gajzágó abbahagyta a mókázást, Gergő szigorú hangon közölte a segédnyomozókk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nap mindenki pontos legyen! Holnap nagy nap lesz – tette hozzá enyhébben, egy kicsit elábrándozv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egédnyomozók feszült arccal biccentettek, majd felballagtak szótlanul a pincéből. Utolsónak Jácint Vince maradt, visszanézett Miskára. Valamit láthatott Miska szemében, mert odaszaladt, és felkapta a kalitk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e! – mondta neki meleg hangon. – Hazaviszl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nagy nap előtti estén az ismertebb szereplők a következőket csinált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áviratkihordó ultizott egy budai kiskocsmában, jegelt sört kortyolgatott, és elvesztett három bemondott piros ultimót. Kettőt kontrával. De nem csüggedt, újabb jegelt söröket rendelt, s bizakodva várta a jobb lapjárá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tefi néni, miután Gergő elmagyarázta, hogy mi lesz holnap a szerepe, és elment, előkeresett egy zománcozott bögrét, teleengedte a csapnál, majd letette a konyhaasztalra. A hokedlit a sarokba vitte, az jelképezte a kalodát. Visszament, és meggörnyesztett háttal, óvatosan remegő kézzel, hogy azért a víz ki ne löttyenjen, a hokedlihoz csoszogott. Vagyis helyesen, csiszolta a szerepét, mint minden lelkiismeretes filmszínész. Körülbelül a tizedik sarokba csoszogás után, fáradtan, de elégedetten leült pihenni. A víz egyszer sem löttyent ki, és a meggörnyedés is elég jól me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ácint Vince szívósan harcolt Miskáért, a csodaseregélyért, s mikor, mint ahogy ez várható volt, a szülei belefáradtak a vitába, boldogan elvonult a konyhába, és a vacsoráról félretett kolbászdarabokkal etette Miskát. Közben társalgott vele, halkan, hogy ne zavarja a szobában tévézőket. Miska figyelt, s minden kolbászdarab után értelmesebben csillogott a szeme. Mikor elfogyott a kolbász, elrikkantotta magát. Vince nagy örömére. Valami ilyesmit mondott, hogy még, még! De úgy is lehetett érteni, hogy négy, nég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ikó többfélét is csinált egyszerre. A nyitott ablaknál ült, ölében egy könyvvel, előtte egy tányéron három zsíros kenyér volt zöldpaprikával, mellette zsebrádió duruzsolt, Karikó felváltva a könyvbe pislogott, kinézett az ablakon, harapott a kenyérből, hallgatta a rádiót, és futtában Kakula Zére gondolt, meg a holnapi nap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mbor a bátyjával sakkozott. Udvariasan köhintve szedte le az elnézett tiszteket, futókat, huszárokat és bástyákat, s szelíd hangon bemattolta a bátyját. Ugyanis sokkal jobban játszott, s egyáltalán nem volt tekintettel a korkülönbség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a szobájában ült. s nagy gonddal rendezgette a noteszba jegyzett adatokat. Egy úgynevezett logikai sort igyekezett kialakítani, anélkül persze, hogy ismerte volna a kifejezést, vagyis ösztönösen és egyszerűen csak időrendbe szedte az adatokat, és keresgélte köztük az okozati összefüggést. Az igazság az, hogy nagy örömöt okozott ez a fejtörés. Olyasfélét, mintha egy különlegesen nehéz keresztrejtvényt fejtene meg. Az adatok időrendbe rakása nem volt nehéz, hiszen nem kellett mást tenni, mint követni a történéseket június hatodikától. Az okozati összefüggések megkeresése már bonyolultabb dolog volt. És hiányzott a holnapi nap eredménye. Úgyhogy Gergő nyitva is hagyta az okozati összefüggéseket, hiszen csak akkor lehet lezárni, ha befejeződik a nyomozás. Mikor idáig jutott a gondolkozásban, boldogan elmosolyod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újra komoly arcot vágott, tűnődött, töprengett, hogy nem felejtett-e ki valamit, s szigorú tekintettel nézett ki a tizedik emeletről. Majd mozgástervet készített a holnapi napra, mindenkinek pontosan kidolgozta a helyét és a feladat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kula Zé sötét ábrázattal kanalazta a vacsoráját a sufniban. Majd kirakta az üres edényt a küszöbre, bezárta az ajtót, lefeküdt, s a filmforgatáson merengett. Így aludt el, álmában rettegett haramiavezér volt, aki csapatai élén, egy szál karddal feldúlta a várat. S ami nappal sohasem fordult elő vele, álmában mosolygott. Ez egyáltalán nem tette szebbé az ábrázatát, csúf mosoly volt ez, de nem látta senki, mivel sötét volt a sufni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örök Hugó nagyítóval egy régi újság egyszer már kiradírozott keresztrejtvényét fejtette. Már csak az utolsó szó hiányzott, függőleges 13, nyolc betű, lóvontatású társaskocsi. Megvolt a b, az n meg a z betű. Török Hugó mégis húzta-halasztotta a megfejtést. Még nem volt álmos, és ennek a keresztrejtvénynek ki kellett tartania elalvásig. Mindenfélére gondolt közben, szórakozottan, összefüggéstelenül, régi és mostani dolgokra, így a gyerekek nyomozására is. Erősen remélte, hogy Gergő el fog még jönni, és beszámol a helyzetről. Majd lassan elálmosodott, ásítozott, és mosolyogva beírta a megfejtést: omnibu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jzágó hosszasan beszélt telefonon a rendezővel. Szokása szerint lelkesen és színesen adta elő az epizódot, amelyet holnap be kellene iktatni a filmbe. A rendező rokon lélek volt, igen hasonlított a lelke a hangjátékíró lelkéhez, vagyis ő sem kedvelte a nyűgös, kitartó, szívós munkát, annál inkább a kósza ötleteket, váratlan sziporkákat, a felvillanyozó kitérőket és kacskaringókat. Vagyis termékeny talajra hullottak Gajzágó szavai, ahogy mondani szokás, a rendezőnek tüzet fogott a fantáziája, s most már felváltva és közösen és hosszadalmasan színesítgették, alakítgatták a váratlanul felbukkant epizódot. Gajzágónak a lelkendezés közben is volt annyi esze, hogy nem árulta el az epizód igazi célját, így enyhe bűntudattal ugyan, de támogatta a rendező elhatározását, hogy a holnapi napot teljes egészében a kalodajelenetre szánja. „Mi lesz, ha az első tíz percben kiderül minden? – mocorgott a gondolat Gajzágó fejében, de elhessegette. – Különben is ott van az eredeti forgatókönyv! Azt még mindig leforgathatják!” Nagy egyetértéssel búcsúztak el, a rendező mindenbe belement, az apródokba is, az ősz anyókába is, az udvari bolondba is. „Legföljebb kirúgok tíz statisztát! – harsogta. – Nem sokaság, hanem lélek!” – szavalta, mint egy gimnazista az évzáró ünnepség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ska Dénes elgyötört tekintettel ült a telefon mellett, Gajzágót próbálta hívni, de a készülék állandóan foglaltat jelzett. „Mellétette a telefont! – gondolta kétségbeesve. – Kihúzta, hogy ne tudjak vele beszélni! Úristen, mibe csöppentem bele!” Majd előszedett egy papírfecnit, leolvasva róla a számot és újra tárcsáz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log Ernő nyomozó hadnagy, mint mindig, ha szolgálatban volt, nyugodtan hallózott bele a kagyló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ó! Balog Ernő nyomozó hadnagy. Nem értem! Fújjon bele! így már értem. Halljuk, mi újsá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ossz érzéseim vannak! Nyugtalan vagy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rá valami konkrét oka, vagy csak olyan lelki nyavaly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rá okom! Napok múlva lejár a szerződés, és a hangjátéknak se híre, se hamva! Pedig én mindent megtettem, amit egy dramaturg egyáltalán megtehet! Még annál is többet! Maga tud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Fegyelmezze magát! Nem szabad ennyire kiboru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engem kirúgnak az állásom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jon csak! Mi lenne, ha adnék egy igazolást, hogy részt vettek egy fontos nyomozás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zt olvassuk be a rádióba a hangjáték hely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jó, én csak segíteni akar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 valami új fejlemény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Megint felbukkant a táviratkihordó. Visszahozta a nyul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vett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ondja már, hogy mi törté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Elvesztettem a fonal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megtalálta, hívjon f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Felhív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pPr>
      <w:r>
        <w:rPr>
          <w:rFonts w:eastAsia="Times New Roman CE" w:cs="Times New Roman CE" w:ascii="Times New Roman CE" w:hAnsi="Times New Roman CE"/>
          <w:sz w:val="24"/>
          <w:szCs w:val="24"/>
        </w:rPr>
        <w:t>3.</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nap a római kori romok tetejére kapaszkodott, majd könnyedén felsiklott az égbe, mint egy léggömb. A hosszú fátylas nők a falhoz támaszkodtak, lustán lógatták a kezükben az elfonnyadt akácgallyakat. A torzonborz zsoldosok kis csapatokban ténferegtek, a hónuk alatt fogták a sisakot, kioldották a páncélokat, cigarettáztak, ettek, egymás álszakállát húzgálták, a fegyelem láthatóan fellazu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ügyelők középen csoportosultak, körülvették a gesztikulálva magyarázó rendezőt. Gergőék a körön belül álltak, a rendező mellett, apródruhában, illetve Gajzágó udvaribolond-öltözékben, Stefi néni meg ősz anyókának maszkírozva, úgyhogy alig lehetett, illetve egyáltalán nem lehetett rájuk ismerni. Középen volt a kaloda, eredeti darab, a múzeumból cipelték id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endező fél kézzel a kalodára támaszkodott, élvezettel markolászta a simára kopott fát, a kissé rozsdás vasrésze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ki figyeljen ide! Te is, Tomikám! – szólt fel a morcos képet vágó operatőr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operatőr bizonytalan mozdulatot tett a fejével, amit többféleképpen is lehetett értelmezni, de a rendező nem törődött vele, nagy lendülettel szónok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ai filmművészet bürokratikus papírtengerben fuldokol! Íme! – S rámutatott a segédrendező ölében fekvő hatalmas forgatókönyvre. A segédrendező szigorúan nézett, de a rendező vele se törődött. – De én, ha röpke pillanatra is, visszahozom a fantázia szabadságát, a rögtönzés jogát! – Nagyot csapott a kalodára, s büszkén nézett kör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edül Gajzágó bólogatott lelkesen, a sapka csörgött a fején. A filmgyári emberek komoran, merev arccal néztek maguk elé, mint akik elhárítanak minden felelősség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endező legyint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most, lássuk a medv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dállatot nem fényképezek! – morgott az operatő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endező gúnyosan nézett r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csak egy szólás volt, Tomikám! Stiláris fordulat, allegória, magyar nyelveml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operatőr dacosan rángatta a vállát, hidegen hagyták a magyar nyelvemlék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endező a kalodára csapott, mint egy vásári kikiált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itt egy kaloda! Valódi darab, és működik! Egyszerűen és zseniálisan működik! Ide a fejet, ide a kezet, ide a láb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mutogatta sorban, hogy mit hová, de Gajzágóékon kívül senki se figyelt r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 rendező nem csüggedt, vagy pedig megszokta már a süket füleket és részvétlen arcokat, felnézett az égre, mint aki fényre áhítozik, s folyta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övetkező epizódot fogjuk felvenni: az egyik katona elaludt az őrségen, s büntetésből ebbe a kalodába zárják. Gúny, csúfolás, dobálás. Ekkor ez az ősz anyóka megszánja. – Stefi nénire mutatott. Stefi néni büszkén kihúzta magát, majd újra meggörnyesztette a hátát. – Egy pohár vizet hoz a szomjazó katoná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tefi néni bólintott, elővett egy pléhbögrét a zsebéből, körbemutat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Gajzágó mellé somfordált, meghúzta a ruhá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 – kérdezte Gajzág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gyázni kell, hogy Kakula Zé kerüljön a kalodába! – súgta Gerg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jzágó bólintott, s félrevonta a rendezőt. Hosszan sugdostak, majd a rendező ennyit mondott a vég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ízd csak rám! Pszichológia is van a világon! – Az ügyelőkhöz fordult: – Ott a falnál sorakozzanak fel a katon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íg az ügyelők a zsoldosokat sorakoztatták, Gergő megkérdezte Gajzágótól, hogy mit sugdosott a rendezőv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jzágó vigyorg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tam neki, hogy Kakula Zé közismerten gátlásos ember, vagyis lelki beteg, és sokat segítene az állapotán, ha ő játszana a kalodába zárt katona szerep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elismerően bólogatott. Majd Stefi nénihez fordu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 rendben? – kérdez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 rendben! – válaszolta Stefi néni csillogó szemm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zsoldosok felsorakoztak, felrakták a sisakjukat, meghúzták a páncél zsinórját, keményen markolták a lándzsát, s marcona képet vágva, láthatóan igyekeztek katonásan viselked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endező elsétált a sor előtt, megszemlélte a zsoldosokat. Fürkészve nézte a bozontos arcokat; majd három zsoldosra rámuta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épjenek elő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árom zsoldos előrelépett, köztük volt Kakula Zé is. A rendező most már ezt a hármat vizsgálta, s az egyiket visszaküld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épjen vissza! – Majd megállt a két zsoldos előtt. – Ez fontos szerep! – mondta nekik. – Egészen közelről vesszük fel. És mivel most nincsenek itt a hivatásos színészek, önök közül fogja valaki eljátszani. És nekem szenvedő arc kell! Lássu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gyik zsoldos fintorgott rögvest, de olyan volt, mintha némán röhögne. Kakula Zé arca viszont fantasztikusan szenvedő volt, pedig nem csinált semmi különösebbet, mint hogy leejtette az áll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en még a rendező is meglepődött, aki pedig látott már egy és mást. Rámutatott a némán röhögő zsoldos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visszaléph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zsoldos visszalépett, abbahagyta a néma röhögést, és most valami szenvedésféle tükröződött is az arcán, de a rendező már figyelemre se méltatta, megdicsérte Kakula Z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ának, barátom, fantasztikusan szenvedő arca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kula Zé öntelten biccentett, mint aki teljesen tisztában van színészi képességeivel, és nem lehet neki újat monda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ék messzire álltak a jelenettől, Gergő mégis megkérdezte súgva Stefi nénit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merő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tefi néni a fejét rázta tétov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a sok szakáll meg a baju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nyugodtan bólin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sz ő még szakáll nélkül is! Most bemászik szépen a csapdá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endező tovább magyarázott, Kakula Zé gőgösen biccentget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zenvedő arc jó, de ez csak a végén jön. Előtte felmászik oda a falra, és a lándzsájának dőlve elalszik! Szunyókál, bóbiskol, szender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endező körbenézett, megakadt a szeme a hosszú fátylas nőkön. Töprengett, majd így szó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ölgyeim, maguk pedig a háttérben jobbra-balra ringatózzanak! Inogjanak, mint a nádszál! Maguk lesznek a siratókórus, vagyis fájdalmasan ringatózza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osszú fátylas nők a távolból üres arccal néztek vissza a rendező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egédrendező a fejéhez kapott, s kétségbeesve nézett az operatőrre. Az operatőr megvonta a vállát, majd óvatosan elhúzta a kezét a homloka előtt, ebbe a nemzetközi jelzésbe sűrítette a vélemény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mborék Gergő mellé óvakodtak. Csombor súgva kérde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esz semmi giksz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ddig minden a terv szerint megy – súgta vissza Gergő elégedett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ikó kedvtelve nézegette apródruhá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tha rám öntötték volna! – mondta Jácint Vincé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kula Zé fent állt a falon, s a lándzsára támaszkodva bóbiskolt. A rendező alapos ember volt, ami a részleteket illeti; újra meg újra megismételtette vele a bóbiskolást. Gajzágó leplezetlenül vigyorgott, de ez nem volt különösebben feltűnő, illett a ruhájáho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a gondolatait rendezgette még egyszer utoljára: „Két eset lehetséges. Vagy sikerül a szembesítés, vagy nem. Vagyis: vagy Jolán mostohaapja Kakula Zé, vagy nem az.” Mind a két esetre megvolt a terve. Ha nem az Kakula Zé, akinek gyanítja, akkor nem történt semmi, marad Stefi néni véletlen megcsúszása. Majd visszaragasztják a szakállt meg a bajuszt. Ha viszont Kakula Zéről bebizonyosodik a gyanú, akko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tt megállt a töprengésben, Csombornak pisszeg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 – kérdezte Csombo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 a feladatod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 mondta Csombor, a zsebébe nyúlt, elővett három tantuszt, megmutatta. A másik zsebéből egy papírt vett elő, a papíron három telefonszám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yes – nyugtázta Gergő. – Óvatosan foglald el a helyed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mbor zsebre vágta a tantuszokat meg a papírt, s ténferegve a kijárathoz me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intett Karikóék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 – kérdezte Karik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dezzétek Csombort! Feltűnés nélkü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ikó biccentett, s a kijárat felé somfordáltak Jácint Vincével. A kijáratnál megálltak, a falnak támaszkodtak, s elmerülve bámészkod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ellenőrizte a segédnyomozók helyét, majd hogy izgatottságát levezesse, halkan motyogta: „Türelem és hidegvér! Eddig minden jól meg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endező elégedetten nézte a lándzsájára hanyatló Kakula Z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d jó? – kiáltott az operatőr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operatőr futtában odanéz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m nagyszerű! – mondta gúnyos mellékzöngékkel a hangj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nézzük a következő helyzetet! – A rendező intett a két szélső zsoldosnak, hogy lépjenek előre, majd felkiáltott Kakula Zenek: – Másszon le! – Kakula Zé lemászott. – Maguk fogják közre! Marconán, keményen! – szólt – a rendező a két zsoldosnak. A két zsoldos marconán, keményen közrefogta Kakula Zét. – Kísérjék a kalodához! – A két zsoldos a kalodához kísérte, megálltak tanácstalanul. A rendező odament, elmagyarázta a kaloda működését. – Maga ide ül! – mutatta Kakula Zének. – Maguk pedig ezt itt bekapcsolják! Minden világos? – Bólintottak, hogy minden világos. A rendező beült a daru kosarába, felcsavarta magát a magasba, onnan kiáltott le: – Felvétel! Mindenki a helyé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ügyelők futkostak, kiabáltak, taszigálták a zsoldosokat. Gajzágó a műanyag kövekkel teli kosarat szorongatta, és a kaloda körül ténfergett. Stefi nénit hátrébb rendelték, hogy legyen elég helye a csoszogáshoz. Stefi néni a poharát mutogatta, hogy üres. Így nem tudja megitatni a foglyot! Sebtiben megtöltötték a poharat Pepsi-Coláv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igyekezett feltűnés nélkül olyan helyet elfoglalni, ahonnan a kalitkát is jól láthatja, és a kijárathoz húzódott segédnyomozókat is. Szerencséje volt, mert ahogy az alkalmas helyet kereste, az egyik ügyelő a kezébe nyomott egy zászlót. Virág volt belehímezv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gd! És tartsd egyenes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örült a zászlónak, mert így nem volt olyan feltűnő, hogy ott ácsorog, ezenkívül pedig a zászló selyme eltakarta az arcát, vagyis nyugodtan közelebb mehetett a kalodához. Még egyszer ellenőrizte, hogy jól látja-e Csombort, illetve, hogy Csombor is jól látja-e. Csombor óvatosan biccentett a kijárat mellől, hogy remekül látja Gergő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a felvevőgép elé ugrott a farmernadrágos a táblával, csettintett és sikkan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p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elugrott, a felvevőgép berregett, az operatőr unottan bámészkodott mögöt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kula Zé bóbiskolt a várfalon, nagyon jól csinálta, a térde meg-megrogyott, mint aki mindjárt eles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t zsoldos nyögve felmászott a falra, durván lerángatták Kakula Zét, elvették a lándzsáját, és marcona képpel a kalodához kísérték, beleültették, és rácsattintották a zár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feszülten figyelt a zászló mög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kula Zé fantasztikusan szomorú arccal ült a kalodában. Keze-lába kilógott, puhán, mint egy rongybabának. A kaloda, mintha rá lett volna szabva, teljesen mozgásképtelenné tet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Gajzágó ugrott középre, kezében a kosárral, fintorgott, bolondozott, s óvatosan kupán dobta Kakula Zét egy műanyag kővel. Azután körbetáncolt, osztogatta a köveket. Hamarosan kőzápor hullott a kalodára. A hosszú fátylas nők fájdalmasan ingtak a háttér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jzágó Gergő mellé ugrált, s halkan beszólt a zászló mög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 rendben van? Jöhet a szembesít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meglengette a zászlót, hogy jöh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jzágó Stefi nénihez táncolt a kosaráv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ajta! Csak bátr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tefi néni meggörnyesztette a hátát, remegtette a kezét, de egy csepp Pepsi-Cola se löttyent ki a pohárból. Oldalazó léptekkel a kaloda felé csoszogott. Nagyszerűen csinálta, látszott, hogy gondosan kimunkálta a szerepet! Utat tört magának a durván röhögő és kővel dobálózó zsoldosok között, maga előtt tartva a bögrét. Annyira belejött a színjátszásba, hogy mikor már a kaloda elé ért volna, még egy kört tett a zsoldosok között, szétzilálva remegő, poharat tartó kezével a páncélos had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kissé idegesen figyelte Stefi néni magánszámát a zászló mögül. De nem történt semmi baj, az ősz anyóka végre a kaloda felé vette az irány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kula Zé sem akart alulmaradni a színjátszásban, mikor meglátta a bögrét, felfogta, hogy neki most szomjasnak kell lennie, szomorú lóarcot vágott, s tikkadtan kilógatta a nyelvét. Olyan volt, mint a fuldokló egy orvosi könyv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tefi néni a kalodához ért. Gergőnek megdobbant a szíve. „Most!” – gondolta, s teljesen kidugta a fejét a zászló mögül. Stefi néni zseniális színésznek bizonyult. Már ott táncolt a bögre Kakula Zé kilógó nyelve előtt, mikor megcsúszott az ősz anyóka. S olyan hirtelen, hogy senki se vette észre, lerántotta a szakállt és a bajuszt. Jól megnézte Kakula Zé csupasz arcát, s közel hajolva, hogy csak Gergő hallotta, kemény hangon a megrémült arcba mon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óth Krisztián! Felismertelek és lelepleztelek! Igyál, te bujkáló gazember, ki tudja, mikor ihatsz! – S a bögrét a maradék Pepsi-Colával a fogoly szájához nyom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előrántotta a zsebkendőjét, s meglengette. Karikóék a kijáratot őrző ügyelőhöz léptek, Karikó az ügyelő fülébe súg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van a WC? A barátomnak sürgősen kell! – mutatott Jácint Vincé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ügyelő lehajolt egy pillanatra, Csombor kisurrant a kijárat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lyan gyorsan és olajozottan játszódott le az egész, hogy senki se vett észre semmit. A rendező a magasban mélázott, az operatőr nem figyelt oda, a segédrendező durcásan és tüntetően az eredeti forgatókönyvet olvas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tefi néni a fogoly fülére akasztotta az álszakáll madzagját, és diadalmasan nézett a jól lezárt csapd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rt Kakula Zé csapdába esett. Most már tudta. Valóságos csapdába, amelyben meg sem bírt moccanni. És a hiúság csapdájába, amikor elhitte, hogy jó filmarca van. És önként sétált bele a csapdába! Ha mozgatni tudná a kezét, most a fejét verné az öklével. Így csak egy nagyot nyögött, sötét pillantásokkal és fantasztikusan szomorú arccal nézett maga el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mbor a telefonfülkében telefonált. Először Balog Ernőt hívta f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Csombor beszél! A Bab utcából! Megvan a tettes! A római romoknál ül egy kalod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onnal ott leszünk! – harsogta izgatottan Balog Ernő, elveszítve megszokott higgadtságát. – Addig tartsátok ott valahog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mbor elégedetten tette le a kagylót, s újra tárcsázott. Török Hugót hív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ergő üzeni: teljes győzelem! Kakula Zét felismerték, mindjárt jön a rendőrsé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ratulálok és még egyszer gratulálok! – zengte Török Hug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mbor a harmadik számot hívta, Laska Dénes dramaturg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ajzágó István üzeni, hogy hurokra került a tette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Hogyan? Hol? – dadogta Laska Dén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kula Zé! Kalodában! A római romokná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kula Zé? Nem a táviratkihord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z téves nyom volt – mondta Csombor, és visszatette a kagyló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ppen visszaért a kijárathoz, mikor nagy szirénázással megállt a rendőrségi autó. Kiugráltak belőle a rendőrök, Balog Ernő Csomborhoz fordu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tt bent! A kalodá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endőrök berohantak, az egyik bilincset szedett elő, s megálltak a kalodáná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re már felfigyelt az operatőr is, de nem állította le a felvevőgép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 Mi van? – kérdezte felriadva a segédrendez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egy epizód! – válaszolta kajánul vigyorogva az operatőr. – Időjáték! Formabontás! Visszatértünk a huszadik század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re felocsúdott a rendező is a magas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 – kiáltott le. – Mi a csuda van 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őrség! – szólt fel Balog Ern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endező gyorsan lejött, kiszállt a kosár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látom! – mondta izgatottan. – De mit akar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t! – mutatott Kakula Zére Balog Ern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endező Gajzágót kereste a szemév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ezért kellett a kaloda! – sziszegte szemrehányó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ért. Ne haragudj! – mondta Gajzágó bűnbánó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endező legyintett, majd mikor meghallotta a felvevőgép berregését, dühösen felkiál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llj! Nem látjátok, hogy ez már nincs a film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operatőr a vállát vonogatta, megállította a gép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nnan tudjam? Azt hittem, hogy ez is egy rögtönzé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log Ernő Gergőhöz fordu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ju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büszkén válasz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lnevet használt! Nem Kakula Zének hívják, hanem Tóth Krisztiánnak! Ez gyanú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log Ernő intett a rendőröknek, azok kiszedték a foglyot a kalodából, megbilincselték, és elvezették az autóhoz. Balog Ernő kezet nyújtott Gergő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kicsit kihallgatjuk. Délután elmegyek hozzátok. És köszönöm a segítséget. Délutánra már többet tudok, és akkor elbeszélgetü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or elment, Gajzágó megkereste a rendező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haragudj – mondta neki. – Mi most elmegy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rdekes! Elővesszük az eredeti forgatókönyvet! De mi volt ez? Egyszer ugye majd elmesél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 mondta Gajzágó lelkesen. – De előbb megírom hangjátéknak!</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IZENEGYE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hűvös tornácon ültek a segédnyomozók. Gajzágó nagy gólyaléptekkel fel-alá járt, motyogott, gesztikulált, láthatóan izgatott volt. Várták Balog Ernő nyomozó hadnagy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öhetne már! – morgott Gajzág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a noteszában lapozgatott elmerülve, majd mint aki pontot tesz egy mondat végére, lassan bólint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ácint Vince a pitykéket számolta a farmeringén, Karikó segített ne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rmincnyolc – mondta Jácint Vinc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gyven! – vitatkozott Karik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zdhetjük elölről – sóhajtott Jácint Vince, és újrakezdték a számolást, a bal hónaljtól elindul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mbor a három q-betűs szón töprengett, élvezettel ismételgette: kukurikú! Kukurikú!</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jzágó idegesen lefékezett előtte, hallgatózott, hogy miért kukorékol Csombo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mbor mosolyogva nézett rá, abbahagyta a kukorékolá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ehet túlszárnyalni! – mondta. Majd picit sóhajtva hozzátette: – Mit gyűjtsek ezután? – És kérdőn nézett Gajzágó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jzágó végre megértette, hogy miről van szó. Egy pillanatig a levegőbe nézett elgondolkozva, majd sebtiben odavetet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űjtsd a pi betűs szava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mbor izgatott l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z a pibetű?</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 görög ábécé p betűje. Úgy ejtik, hogy pi. Így írják! Add ide a noteszodat! – Csombor odaadta a noteszt, Gajzágó beleírta: </w:t>
      </w:r>
      <w:r>
        <w:rPr>
          <w:rFonts w:eastAsia="Symbol" w:cs="Symbol" w:ascii="Symbol" w:hAnsi="Symbol"/>
          <w:sz w:val="24"/>
          <w:szCs w:val="24"/>
        </w:rPr>
        <w:t></w:t>
      </w:r>
      <w:r>
        <w:rPr>
          <w:rFonts w:eastAsia="Times New Roman CE" w:cs="Times New Roman CE" w:ascii="Times New Roman CE" w:hAnsi="Times New Roman CE"/>
          <w:sz w:val="24"/>
          <w:szCs w:val="24"/>
        </w:rPr>
        <w:t>. – Különben pedig a matematikában is használják. Ez a Ludolf-féle szám. Pi egyenlő 3,14-dal. – Visszaadta a noteszt. – Mondok egy példát: Árpi. Piciri. Pipac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mbor gyorsan beírta a példákat, boldogan köszön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Újra van mit gyűjte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mit! – szerénykedett Gajzágó, s újra fel-alá mászkált nagy gólyaléptekk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mbor mámorosan nézte a noteszt, s rögtön eszébe jutott egy fantasztikus pi betűs szó. Maga elé motyog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ipipi! Pipipi! – s gyorsan beírta a notesz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ikó vigyorogva fülelt, megbökte Jácint Vincét, elhúzta a homloka előtt a kezét, s a pipipiző Csomborra muta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mondtam, hogy egyszer kipukkad a feje a sok észtől – súg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hogtak, s újra eltévesztették a pityké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mikor elölről akarták kezdeni a számolást, berobogott Balog Ernő nyomozó hadnagy, mögötte, mindenki nagy meglepetésére, Laska Dénes, a szemüveges dramatur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jzágó tért magához előszö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inikém! Úgy örülök, hogy látl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ska Dénes fanyarul mosolyg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log Ernő vidáman nézte a segédnyomozókat, majd leült Gergő mellé a korlát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ska Dénes is elhelyezkedett, szótlanul, s még mindig fanyarul mosolyogv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log Ernő Gergőhöz fordu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őször mondd el te, hogyan csináltát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egy picit elpirult, majd a noteszt a keze ügyébe helyezve, hogy belenézhessen, amikor kell, elkezdte a nyomozás történet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bból indultam ki, hogy a helyszín a legfontosabb nyom! Vagyis nem lehet véletlen, hogy mi hol történik. – Balog Ernő elismerően bólintott. – És mivel semmit se tudtunk, össze kellett gyűjteni minden apróságot a helyszínről. Vagyis a Bab utcát kellett faggatni. Így figyeltem fel a felírásra a falon. – Gergő kinyitotta a noteszt, s felolvas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olán, este 8-kor indulunk! Nándo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log Ernő közbeszó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nem láttam ezt a felírá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szerényen elmosolyod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 látszik. Lefociztuk a falról. De én bejegyeztem a noteszba! Még az elejé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log Ernő nagy elismeréssel nézett Gergőre. Gergő folytatta a beszámoló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csak két név volt. Az is lehetett, hogy nem jelent semmit. Úgy értem, hogy esetleg nincs is köze semmihez. Sokáig például másokat gyanúsított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éldául? – kérdezte Balog Ern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éldául a táviratkihordót – ismerte be Gajzágó. – De ez hamis nyom volt – tette hozzá könnyedé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ska Dénes halkan felnyögött, de nem szólt semm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lapozott a notesz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csak a táviratkihordó volt gyanús! Az elején felírtam mindenkit, aki megfordult az utcában, illetve akinek köze volt hozzá. Mindenk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jzágó izgett-mozg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éldául engem is? – mutatott magá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 ismerte be Gergő. – De azután sorban mindenki tisztázódott. Elmentünk a volt lakókhoz, és óvatosan kikérdeztük ő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an kérdeztétek ki? – csodálkozott Balog Ern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óbudai helyismereti szakkör nevében. Mivel az új elsöpri a régit. De a régi sem vész el! Átnyúlik az újba. Így a régi egy kicsit új lesz, az új meg régi! – szavalta Karik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log Ernő ámuldozva kapkodta a fej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mi? Mi lesz az újb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semmi, ez csak egy idézet – mondta álmosan Karik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itt meg is rekedtünk – folytatta Gergő. – Jolán meghalt, Nándor disszidált. És ekkor jött egy váratlan fordul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 – kérdezte Balog Ernő kíváncsi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névtelen level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írtam! – szúrta közbe büszkén Gajzág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t tudta Balog Ernő, de nem tudta az ok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írta? Nagyon kíváncsi lennék, hogy miért ír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jzágó szerényen elmosolyodott, de az arca csak úgy ragyogott a büszkeségt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hletből! Meg akartam egy kicsit mozgatni a figurákat. Nekem a dramaturgiai szabályokra is gondolnom kellett! – S fölényesen Laska Dénesre nézett. Laska Dénes a kezébe temette az arcát. De ez nem zavarta Gajzágót, hencegve folytatta: – Ez olyan asszociatív volt. Most már bátran mondhatom, hogy zseniális ötletnek bizonyu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olyogva nézték a hencegő hangjátékírót. Ám Gergő komoly arccal helyese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 Kimozdított minket a holtpontról. Ráterelte a figyelmet Kakula Zére. Pedig ő egészen hátul szerepelt a gyanúsítottak névsorában. Vagyis el kell ismerni, hogy a névtelen levelek zseniális húzásnak bizonyultak. Olyan egyszerű húzás, hogy Kakula Zé is bevette. Soha nem gondoltunk volna rá komolyan, ha nincs a névtelen levé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jzágó úgy sugárzott a büszkeségtől, mint egy felgyújtott neoncs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hm, khm – krákogta. – Néha az élet utánozza a művészet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gyis a Kakula Zenél megtalált levelek, most a Nándor aláírású levelekre gondolok – folytatta Gergő –, összefüggésbe hozták az addig különálló tényeket. Most már csak helyesen kellett összerakni, hogy ki kicsoda. Például kicsoda Kakula Zé? Ez volt a döntő kérdé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mosolyogva nézett körül. Balog Ernő leplezetlen csodálattal bólogatott Gergő okfejtésé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ovább! – biztat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becsukta a notesz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az, akinek gondoltam, vagyis ha ő Jolán mostohaapja, akkor nagyon gyanús. Innentől már egyszerű volt az ügy. Keresni kellett valakit, aki felismeri. És szembesíteni kellett vele. A szembesítés eredményes volt, Stefi néni felismer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z áldozat? – kérdezte feszülten Balog Ern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már feldolgozta Török Hugó megjegyzését, amit a gyanúsítottak névsorára mondott. Felemelte a notesz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névsorban ott kell lenni az áldozat nevének is! Ha kizárjuk azokat, akik logikusan nem lehetnek, mert például élnek, akkor egy név marad. A Nándoré! De ez csak következteté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elhallgatott, zsebre vágta a noteszt. Mindnyájan Balog Ernőre néztek. Balog Ernő nyomozó hadnagy komoly arcot vágott, csak szemében csillogott egy kis jókedvű fény. Gergőhöz fordu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őször is el kell mondanom valamit. A megfigyelőképességed, a logikád, hm, egy hivatásos nyomozónak is a dicséretére válnék. Nekem elhihete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elpirult a dicséretre, izgett-mozgott a karf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log Ernő komoly hangon folyta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onkréten az utolsó okfejtésedre célzok például. Az áldozat, akit június nyolcadikán reggel találtunk, valóban Nándor volt. És ezt te pusztán logikával kitaláltad. Ez óriási dolo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csodálkozó tekintettel nézett vissza, előhalászta a noteszt, belelapo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únius hatodikán – mon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 mosolygott Balog Ernő. – Nándort június nyolcadikán találtuk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kkor ki volt a június hatodiki halott? – kérdezte izgatottan Karikó. – Akit én fedeztem fel? Akkor az ki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voltam – nyöszörgött Laska Dénes lehajtott fejj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 pattant fel Gajzágó. – Te voltál?! És miért? Megáll az esz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ska Dénes a szerencsétlenség szobra volt, elgyötört hangon mon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angjáték miatt. Meg akartam mozgatni a fantáziádat. Hát tett ennél többet valaha is magyar dramaturg?! – Laska Dénes széttárta a karját, mint aki tanúnak hív mindenk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Gajzágó még nem tért magáho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ogy csinálta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ska Dénes legyint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rült gondolat volt! És teljesen hiábavaló! Így se írtál egy sort s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jzágó makacskod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írok. Azt meséld el, hogy hogyan csinálta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szerűen. Korán reggel átöltöztem a félig összefércelt ruhába, levettem a szemüvegemet, és a sarokba feküdtem, háttál. Vártalak benneteket – intett bizonytalanul Karikó felé. – Mikor megjöttetek, visszatartottam a lélegzetemet. A többi már ment magától. A többit már ismeritek. Mikor kijött a rendőrség, én gyorsan visszaöltöztem, és megpróbáltam elmagyarázni a helyzetet. Úgy-ahogy sikerült. – És Balog Ernőre nézett kétségbeesett tekintett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log Ernő átvette a szó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gy volt. Égy különös tréfának indult az egész. Én nem szívesen, de belementem, azt gondoltam, ha ez kell egy hangjátékhoz, legyen! – Gajzágóra nézett, Gajzágó zavartan fintorgott és krákogott. – De aztán komolyra fordult a dolog – folytatta Balog Ernő. – Valaki megfigyelte és felhasználta ezt a tréfát, és lemásolta, vagyis az ismeretlent is abba a ruhába öltöztette. Nekem pedig ez volt az egyetlen biztos nyomom – fordult Gergőhöz, mint egyik kolléga a másikho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feszülten figyelt, bólintott, de nem szó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ppen azért figyelmeztettem Laska Dénest, hogy maradjon a háttérben, illetve ne szóljon senkinek. Ez nagyon fontos volt. – Megint Gergőhöz fordult. – Az ismeretlen tettesnek azt kellett hinnie, hogy ti nem tudtok az akciójáról. Hogy ne fogjon gyanút. Higgye azt, hogy nem utána nyomozt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bólintott, hogy ért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jzágó ide-oda forgatta a fej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rtem! Akkor mért vállalta el mégis a névtelen levele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log Ernő elmosolyod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ez belevágott a tervé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 Mié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mlékezzék csak! Kit gyanúsított maga akko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jzágó enyhén elpiru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áviratkihordót – ismerte 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és ez akaratlanul is jó félrevezetés volt. Ezért mert ott marad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jzágó arcára újra visszatéri a fén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töprengve szólalt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ért maradt ott? Mit akart még? Volt még valami keresnivaló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olt. Egy láda, tele ékszerekkel. Ez volt a keresnivalója! Jolán elmesélte a mostohaapjának, hogy az ékszeres ládikó itthon maradt. Nándor nem jött el, vagy nem tudott eljönni az utolsó randevúra, amiről valószínűleg a felírás szól a falon. Így maradt itthon Jolán is meg a ládikó is. De nem árulta el, hogy hová ásták, és valószínűleg neki kellett volna elvinni a randevúra. Ezért levelezett Nándorral Kakula Zé Jolán nevében, mert ki akarta csalni belőle a rejtekhelyet. Ezért változtatott nevet, hogy Nándor ne jöjjön rá, ha mástól érdeklődne. Hogy hogyan kapta meg a leveleket? Megegyezett a postással, hogy ez csak játék, a levelek neki szól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a! – rikkantott közbe Gajzágó, de nem folyta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Nándor nem írta meg a rejtekhelyet. Kakula Zé csak annyit sejtett, hogy valahol a Bab utcában lehet. Ezért árulta itt az újságot, mikor kiürült az utca. A régi lakók nem ismerhették fel, ő meg nyugodtan keresgélhetett az utcában. Illetve azt hitte, hogy nyugodtan. Közben Nándor is bejelentette, hogy hazalátogat. De hamarább jött, biztos titokban körül akart nézni előbb, így ment el este a Bab utcába. Kakula Zé, most már nevezzük így, lesben állt, észrevette Nándort, és követ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vá? – kérdezte kiszáradt torokkal Gajzág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állatkereskedő pincéjé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ácint Vince mormog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szerencse, hogy akkor éppen kölcsönadtam a belga óriá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nemcsak oda. Előbb minden házat végigkutatott. Még az üres telket is. Kakula Zé mindenhová követte. Lehet, hogy Nándor olyan óvatos volt, és ezért ment mindenhová? Vagy csak ideges volt, mert nem találta meg az ékszereket? Mert a ládikó nem került elő. Senki se tudja, hogy hová lettek az ékszer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 kérdezte Gajzágó változatlanul kiszáradt torokkal, mivel a történet egyre izgalmasabb l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Kakula Zé megcsúszhatott, vagy valamivel zajt üthetett, Nándor annyira megijedt, hogy szívbénulást kapott. Gyenge volt a szíve, ezt megállapítottuk. Kakula Zé is megijedt, ekkor jutott eszébe az előző reggeli tréfás jelenet, amit jól látott a standjár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ska Dénes keservesen felnyögött, Balog Ernő folyta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kell adni, gyorsan kapcsolt! Nándort is felöltöztette ugyanabba a ruhába, és átcipel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Kakula Zé nem bűnös? – kérdezte Gajzág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bűnös! Félre akarta vezetni a rendőrséget. Azonkívül ellopta Nándor útlevelét. Azzal akart disszidálni, ha megtalálja az ékszereket. Nyugodtan kutatott éjszakánként, mivel azt hitte, sikerült a csele. – Gergőre nézett. – De nem sikerült! Senki se képzelhette el, még én sem, hogy ilyen nyomozótehetség ered a nyomá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újra elpirult a dicséretre, majd szerényen ezt mond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iszen mi, ezek szerint, nem is őutána nyomoztu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log Ernő elkomolyodott, s eltűnődve mond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igaz. De valahogy úgy van ez a dolog a világban, hogy ha kellő kitartással és tehetséggel nyomozunk bármi után, előbb-utóbb találunk is valamit. Te mondtad, hogy nem véletlen az, hogy mit hol követnek el. Nem bizony! Nagy igazság! Erről megfeledkezett Kakula Zé! Lehetett ő bármilyen ravasz, mert ravasz volt, álmában se juthatott eszébe, hogy jön valaki, és mindent beír a noteszába. Például ilyen látszatra semmitmondó üzenetet, mint ami a falon volt. Száz ember közül kilencvenkilenc nem törődött volna ezzel a felírással! És a többi aprósággal s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boldogan hallgatta a dicséretet. A segédnyomozók szeme is csillogott. Gajzágó végre kezdett magához térni a meglepetésből, és lelkesen bólogatott meg kacsingatott Gergő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log Ernő elmosolyodott, majd újra komoly arccal ezt mon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égezetül pedig szeretném megköszönni elsősorban neked, azután a többieknek a segítséget! A noteszodat pedig szeretném elkér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előhúzta a notesz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Mi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tesszük a bűnügyi múzeumba. Hadd lássa minden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átnyújtotta a noteszt, s szívét a jogos büszkeség melege járta át. „Majd veszek egy másikat – gondolta. – Ezt pedig mindenki látni fogja, ott a múzeum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ljen! – rikkantotta Karik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jzágó is kezet rázott Gergőv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pedig beleírlak a hangjátékba. Hadd ismerjen meg ország-vilá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ska Dénes felnyögött erre a kijelentésre. Gajzágó barátságosan mosolyogva hozzá lépett, és átölelte a nyögdécselő dramaturg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neked is köszönöm, Dinikém, hogy büntetlen előéletedet, jó híredet és testi épségedet is kockáztatva biztatsz az írásra! Fel a fejjel! Két nap alatt megírom! Nem fogsz bennem csalód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ska Dénes halkan kérde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sküszö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jzágó feltartotta a két ujját, mintha a bíróság előtt áll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sküszöm! Ez lesz a legjobb hangjáték, amit valaha is ír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vetve nézték a jelenetet, majd Balog Ernő a segédnyomozókhoz fordu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jetek valamit, ha tudom, teljesít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gondolkozott, hogy mit kérjenek, Csomborékra nézett. Csombor megigazította az aranyozott sapk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kérjük, hogy addig játszhassunk a halott utcában, amíg le nem bontják! Ez az utca úgyis senkié. Vagyis legyen a mié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intézem – nyújtotta a kezét Balog Ernő. Sorban kezet fogott mindenkivel. Mikor Gergőhöz ért, így szólt: – Bármikor felhívhatsz! Nagyon örülnék ne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bólintott. Balog Ernő még egyszer végignézett a társaságon, barátságosan és hálásan mosolygott, majd elme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ska Dénes krákog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is elmegyünk. Még sok dolgunk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nyomta a „mi”-t, Gajzágó megértette, elkomorult, de aztán újra vidám l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tána találkozunk! Ha megírtam, szabad leszek, mint a madá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or egyedül maradtak a segédnyomozók, Csombor megszóla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ért maradt még egy rejtél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ékszerek! – vágta rá Karik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re néztek, Gergő elgondolkozva mon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Meg hogy miért voltak itt a régi lakó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 távirat! – szólalt meg Jácint Vince büszkén, hogy ő is tud valam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ám, a távirat! – csapott a homlokára Gergő. Előhalászta a távirat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ppen azt akarta mondani, hogy elugrom Török Hugóhoz, mikor a kapu előtt nagy hahózással megállt vala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mbor kiszaladt, kitárta a kaput, keréknyikorgás hallatszott, Török Hugó magánnyomozó gurult be, Stefi néni tol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hó! Hahó! Megkaptam az üzenetet! Forró üdvözletem mindenkinek, és ezer gratuláció! – Török Hugó megnézett mindenkit a nagyítóval, óriási szeme ide-oda ugrált. – Rögtön a helyszínre siettem. Hehe, illetve Stefi néni tolt idáig. De már látom, hogy véget ért a nyomozás. Na nem baj! Ilyen öreg csatalónak, aki még járni sem tud, az is nagy öröm, ha beleszippanthat a bűntény levegőjé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eherészve szippantgatott, sűrű rózsaillat szállt a kertb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dáman nézték, Stefi néni nevetve megveregette a tolókocsit. Mikor Török Hugó abbahagyta a szippantgatást, Gergő megszóla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radt még egy-két kérdé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juk! – hegyezte a fülét Török Hug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őször is: nincsenek meg az ékszer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ovább!</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olt itt egy kis népvándorlás. Itt jártak a régi lakók, de nem tudjuk, hogy mié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ováb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itt van ez a távir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átnyújtotta a táviratot, Török Hugó nem nyitotta ki, az ölébe tet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ünk sorban! – mondta hamiskásan mosolyogva. – A módszeresség a legnagyobb nyomozói erény. Hm. Az ékszer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tefi nénire nézett a nagyítón keresztül. Stefi néni határozottan bólint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örök Hugó megnyugodva folyta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yes. Az ékszereket megtaláltuk. Még régebben. Már elévült. Hm. Nem tűnt fel valami, mikor meglátogattátok a Bab utcai lakó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gondolkozott, majd a fejére csap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nyájan új lakásban lak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örök Hugó elégedetten nézett Gergő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csalódtam benned! Mindnyájan szép új lakásban lakunk, és villámgyorsan költözködtünk el innen. Alig vártuk, hogy lebontásra kerüljünk. Csakhogy pechünk volt, minden utcát lebontottak a környéken, csak a Bab utcát nem. Mit tehettünk? Minőségi cserét kértünk a lakásosztálytól. Pénzünk volt. Szétosztottuk az ékszereket. Ez a felelet a második kérdésre is. Ezért volt a népvándorlás, mert az óbudai helyismereti szakkör tagjai bogarat ültettek a régi lakók fülébe. – Felbontotta a táviratot, a nagyítóval elolvasta. – Na most nézzük a táviratot! „Beszeeljen szemeelyesen Jolaannal, ees taaviratozza meg! Minden koeltseeget fizetek. Naandor.” – Török Hugó összehajtogatta a táviratot. – Hát igen – mondta. – Gyanakodott. De ez már nem ér semmit. A történet véget ért. Nincs több szerepl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újra vidáman körülnézett a nagyítón keresztül. Az óriási szem megállapodott Gergő arc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ztam neked valam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zsebében kotorászott, és átnyújtott egy szép zománcozott névtáblát. </w:t>
      </w:r>
      <w:r>
        <w:rPr>
          <w:rFonts w:eastAsia="Times New Roman CE" w:cs="Times New Roman CE" w:ascii="Times New Roman CE" w:hAnsi="Times New Roman CE"/>
          <w:i/>
          <w:iCs/>
          <w:sz w:val="24"/>
          <w:szCs w:val="24"/>
        </w:rPr>
        <w:t>Sasszem magánnyomozó</w:t>
      </w:r>
      <w:r>
        <w:rPr>
          <w:rFonts w:eastAsia="Times New Roman CE" w:cs="Times New Roman CE" w:ascii="Times New Roman CE" w:hAnsi="Times New Roman CE"/>
          <w:sz w:val="24"/>
          <w:szCs w:val="24"/>
        </w:rPr>
        <w:t xml:space="preserve"> – ez állt a tábl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ied! Legyél te a Sasszem! Én már úgyis befejeztem ezt a foglalkozást. Nálad méltó helyen van. – Majd búcsúzóul vidámakat rikkantgatott. – Ezer gratuláció! Jó nyaralást, jó időt! Mi kell mé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kis babakrém! – vigyorgott Karikó. – Nyaralás van, jó idő van! Babakrém ninc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tefi néni kitolta Török Hugót. Sokáig integettek utána, míg el nem tűnt a sark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gő a zománcozott névtáblát nézegette. „Kiszögelem az ajtómra. Belülről. Valahányszor ránézek, eszembe jut életem első nyomozás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öngött a foci a halott utcában, a segédnyomozók visszaváltoztak vakációzó gyerekekké. Gergő zsebre vágta a névtáblát, és beállt a csapatba.</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iadásért felel a Móra Ferenc Ifjúsági Könyvkiadó igazgatója</w:t>
      </w:r>
    </w:p>
    <w:p>
      <w:pPr>
        <w:pStyle w:val="Normal"/>
        <w:jc w:val="center"/>
        <w:rPr/>
      </w:pPr>
      <w:r>
        <w:rPr>
          <w:rFonts w:eastAsia="Times New Roman CE" w:cs="Times New Roman CE" w:ascii="Times New Roman CE" w:hAnsi="Times New Roman CE"/>
          <w:sz w:val="24"/>
          <w:szCs w:val="24"/>
        </w:rPr>
        <w:t>Felelős szerkesztő: Rónaszegi Miklós</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űszaki vezető: Gonda Pál. Képszerkesztő: Szecskó Tamás</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űszaki szerkesztő: Bolgár Ivánné</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69 800 példány, 13 (A/5) ív, MSZ 5601–59</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76–0854 Szikra Lapnyomda, Budapest</w:t>
      </w:r>
    </w:p>
    <w:p>
      <w:pPr>
        <w:pStyle w:val="Normal"/>
        <w:jc w:val="center"/>
        <w:rPr/>
      </w:pPr>
      <w:r>
        <w:rPr>
          <w:rFonts w:eastAsia="Times New Roman CE" w:cs="Times New Roman CE" w:ascii="Times New Roman CE" w:hAnsi="Times New Roman CE"/>
          <w:sz w:val="24"/>
          <w:szCs w:val="24"/>
        </w:rPr>
        <w:t>IF 2594 – e – 7678</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WINWORD\TEMPLATE\NORMAL.DOT</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4T22:52:00Z</dcterms:created>
  <dc:creator>Windows</dc:creator>
  <dc:description/>
  <dc:language>en-US</dc:language>
  <cp:lastModifiedBy>Windows</cp:lastModifiedBy>
  <dcterms:modified xsi:type="dcterms:W3CDTF">2002-11-21T17:56:00Z</dcterms:modified>
  <cp:revision>227</cp:revision>
  <dc:subject/>
  <dc:title/>
</cp:coreProperties>
</file>