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CSUKÁS ISTVÁN</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EMÉNYKALAP ÉS KRUMPLIORR</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REGÉNY</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MÓRA FERENC KÖNYVKIADÓ</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UDAPEST, 1973</w:t>
      </w:r>
      <w:r>
        <w:br w:type="page"/>
      </w:r>
    </w:p>
    <w:p>
      <w:pPr>
        <w:pStyle w:val="Normal"/>
        <w:jc w:val="center"/>
        <w:rPr/>
      </w:pPr>
      <w:r>
        <w:rPr>
          <w:rFonts w:eastAsia="Times New Roman CE" w:cs="Times New Roman CE" w:ascii="Times New Roman CE" w:hAnsi="Times New Roman CE"/>
          <w:b w:val="false"/>
          <w:bCs w:val="false"/>
          <w:sz w:val="24"/>
          <w:szCs w:val="24"/>
        </w:rPr>
        <w:t>HEGEDŰS ISTVÁN</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i/>
          <w:iCs/>
          <w:sz w:val="24"/>
          <w:szCs w:val="24"/>
        </w:rPr>
        <w:t>rajzaival</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CSUKÁS ISTVÁN, 1973</w:t>
      </w:r>
      <w:r>
        <w:br w:type="page"/>
      </w:r>
    </w:p>
    <w:p>
      <w:pPr>
        <w:pStyle w:val="Normal"/>
        <w:jc w:val="center"/>
        <w:rPr/>
      </w:pPr>
      <w:r>
        <w:rPr>
          <w:rFonts w:eastAsia="Times New Roman CE" w:cs="Times New Roman CE" w:ascii="Times New Roman CE" w:hAnsi="Times New Roman CE"/>
          <w:b w:val="false"/>
          <w:bCs w:val="false"/>
          <w:sz w:val="24"/>
          <w:szCs w:val="24"/>
        </w:rPr>
        <w:t>Első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MIT KÜLDJÜNK EGY BETEG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ép, nyugalmas áprilisi nap volt. Legalábbis reggel még úgy indult, mint egy kifogástalanul szép, nyugalmas áprilisi nap. Az iskolafolyosó keskeny ablakain ferdén ömlött be a fény, megvilágította a faliújságot, a KRESZ-táblát, viszont homályban hagyta a bekeretezett tablókat. A tablókon apró fényképek sorakoztak, a fényképeken lenyalt hajú fiúk néztek szigorúan a lármás folyosóra, mint akik neheztelnek valamiért. Talán azért, nem jutott nekik fény, vagy talán azért, mert ők már elkerültek innen. Szigorú tekintetük több komolyságot követelt; meg kell mondanunk, hogy hasztalanul, mert senki sem figyelt rájuk. A folyosón nyüzsgő gyerekek szeme elsiklott róluk, apró-cseprő ügyekkel foglalkoztak, s ha némelyik gyereknek eszébe jutott, hogy egyszer az ő fényképe is fel fog kerülni egy ilyen tablóra, s ő is ilyen szigorúan fog majd nézni – gyorsan elhessegette a fejéből a gondolatot. A jövő messze volt, megfoghatatlan, a jelen viszont izgalmas, fénylő, mint ez a szép, nyugalmas áprilisi nap.</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és Jóska a faliújságnak dőlve napozott. Kihasználták a becsöngetés előtti perceket. Jóska féloldalt fordította szelíd arcát egy elsárgult cikken, mint valami párnán. Karcsi feje ellenben izgett-mozgott, fészkelődött a cikkeket tartó gombostűk köz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RESZ-tábla előtt Süle állt. Térde közé szorította a táskáját, két karját kifeszítette, s önkívületben tartotta arcát a fény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Olyanok voltak, mint egy tengerparti csendél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ngerparti csendélet tagjait nem zavarták a gúnyos megjegyzések, amelyek tartalma röviden úgy foglalható össze, hogy az iskola verhetetlenül leglustább őrse a Vadliba őr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lassan megfordította az arcai, Karcsi abbahagyta a fészkelődést, Süle pedig végtelen lassúsággal a bokája közé csúsztatta a tásk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únyos megjegyzések ekkora közöny láttára elnému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csendre kinyitotta fél szemét, majd a vadlibák harci kiáltását halla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á-gá, vadlib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 érdeklődött Jóska a faliújság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rci! – tájékoztatott Sü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a Vadliba őrs őrsvezetője szigorúan nézett végig rajtuk. Kétségtelen, hogy ebből a fiúból sugárzott a tekintély. Olyan volt a megjelenése, hogy az ember nyugodtan rábízott volna, mondjuk, egy nagyobb pénzösszeget, vagy fontos levelet, hogy adja postára. Őrá nem szólt az ellenőr a villamoson, mert első látásra elhitte, hogy megvan a bérlete, méghozzá tiszta, gusztusos celofán tokban; s ő volt az, akit nem követett árgus szemmel az eladó az önkiszolgáló boltban, mert akár el is sétáihatna a pénztárosnővel együtt feketekávézni: Marci vagy megvárta volna őket, vagy a vásárolt holmi ellenértékét hiánytalanul otthagyta volna a pult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óval Marci kiváló jellem volt, s ami még ritkább: ez minden különösebb erőlködés nélkül meg is látszott rajta. Beszélni is másképp beszélt, mint a többiek, választékosan fogalmazott, s ha felnőttekkel társalgott, mindig hozzátette, nogy „kér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nítás után rendkívüli őrsi gyűlés! – mondta Marci, majd bement az osztályba, leült a padjába, kikészítette a füzeteket, ceruzát, tollat, radírt, s fegyelmezetten várta az ór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vonulása után a napozók is leváltak a falról. Körülfogták a lihegve érkező kis Recét. A kis Recét azért hívták így, hogy bátyjától, a nagy Recétől megkülönböztessék. Táskája egy kinyúlt expanderrugón lógott. Zsebéből nagy, fényes szekrénygombot vett elő, s megmutatta a vadlibák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majd délelőtt beledolgozom. Itt megy be a rugó s a lyukat betömöm ragasztó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leplezetlen irigységgel nézték a nem mindennapi táskatartót. A kis Rece büszkén vonult be a tanterembe, s előkészítette a szekrénygomb ráhelyezéset az expanderrugóra; megkérte Sülét, aki előtte ült, hogy ma kivételesen ne mozogjon, sőt ha lehet, úgy üljön, mint egy lőtábla. Aztán bicskával szilánkokat faragott a ceruzájából, kirakta őket a padra, és boldog mosollyal nézett a délelőtt 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rendkívüli őrsi gyűlés vidáman kezdődött. A kis Rece zsebében az utolsó órán kiömlött a ragasztó, s szépen meg is száradt az óra végére. Mint valami borostyánba fagyott őskori tárgyak, úgy lapultak a megszáradt ragasztóban a zsebben maradt kincsek, mégpedig egy savanyú cukor, egy szemöldökcsipesz, egy kétforintos meg egy zseblámpakörte. Nézegették a sárga gombócot. Ugyanis Süle javaslatára a kis Rece az egész zsebet kivágta bicskával a nadrágból, és a padra téve próbálta szétválasztani alkatelemeire a zseb tartalm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yan ez – jegyezte meg Karcsi, aki nagy buzgalommal segédkezett a kis Recének –, mintha megoperálták volna a nadrágod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az első pad tetején ült, a ceruzájával kopogta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endet kérek! Csendet kérek! Ha nem lesztek csendben, beadom a lemondásomat! Süle, maradj csend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megsértődve kapta fel a fejét. Most véletlenül egy szót se szólt, némán piszkálgatta a kis Rece kivágott zseb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ne fenyegess! Nem hagyom magam zsarolni! – morog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ttól még abbahagyhatod egy kicsit a gágogást! A Vadliba őrs rendkívüli ülését megnyito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 rikkantott fel a kis Rece boldogan, mert a szemöldökcsipeszt sikerült kiszabadítani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Köszönöm a támogatást! </w:t>
      </w:r>
      <w:r>
        <w:rPr>
          <w:rFonts w:eastAsia="Times New Roman CE" w:cs="Times New Roman CE" w:ascii="Times New Roman CE" w:hAnsi="Times New Roman CE"/>
          <w:b w:val="false"/>
          <w:bCs w:val="false"/>
          <w:i/>
          <w:iCs/>
          <w:sz w:val="24"/>
          <w:szCs w:val="24"/>
        </w:rPr>
        <w:t xml:space="preserve">– </w:t>
      </w:r>
      <w:r>
        <w:rPr>
          <w:rFonts w:eastAsia="Times New Roman CE" w:cs="Times New Roman CE" w:ascii="Times New Roman CE" w:hAnsi="Times New Roman CE"/>
          <w:b w:val="false"/>
          <w:bCs w:val="false"/>
          <w:sz w:val="24"/>
          <w:szCs w:val="24"/>
        </w:rPr>
        <w:t>folytatta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jöttünk össze? Történt valami?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képzelhető, hogy rövidesen megtudjuk. Mondom: elképzelhető – szögezte le Süle gunyoros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csak egy pillanatra elhallgatnál, megmondanám, miért jöttünk össze! Azért jöttünk össze, hogy megbeszéljük Péter ügy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komoly képpel bólogatott, az „ügy” kifejezés nagyon tetszett neki. Bár Péter, a Vadliba őrs hatodik tagja egész egyszerűen csak beteg volt, ami végül is elég mindennapi eset, de most, hogy „ügy” lett belőle, az már egéazen más! Arra oda kell figye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ének azonban nem volt érzéke ilyen finomságok iránt, morogva ellenkez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kell ezen ennyit beszélni? A mai orvostudomány már nagyon fejlett! Nélkülözni tudja a mi segítségün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üszkén nézett körül, de Marci szigorúan leintet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kell beszélni, hogy nekünk mi a teendőnk! Nekünk, a Vadliba őrsnek! Az ügy nem tűr halaszt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át teljesen magával ragadta a „teendő” szó. Ő még ezt sohasem mondta. Érdekes, vannak szavak, amelyek neki egyszerűen sohase jutnak az eszébe! Szívvel-lélekkel Marci mellé ál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Úgy van! – mondta, s kék szeme ragyogott, mint a nyári égb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 kérdezte Marci. – Ti mit javasoltok? – Mi a teend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üldjünk neki csokoládéi! – bökte ki Karcsi, aki örült, hogy bekapcsolódhat a beszélgetésbe. De rögtön meg is bánta, mert Süle letorkol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olyan gyerekes dolog, ez a csokolád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elpirulva válaszolt Sülé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találj te ki valamit! Kritizálni könnyű!</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simította a hirtelen támadt feszültség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Karcsi, nem kell mindjárt megsértődni! Induljunk ki abból, hogy mire van a legnagyobb szüksége egy beteg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tovább akadékosk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ugalomra! És ez ráadásul nem is kerül semmi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türelmesen válaszolt, még a hangját sem emelte f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ezzel nem értek egyet. Gondolkozz csak, ha te lennél beteg, mit kívánná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lvigyor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Egy üveg zölddió-befőttet! Életemben nem ettem még zölddió-befőtt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vesztette a türelmét. Látta, hogy az ügy komolysága kezd szétmállani a csúfondáros hangtól, összeráncolta a homlokát, hátrasimította a haját, és egész tekintélyét latba vetve, elvágta a könnyed csipkelődést. Ráförmedt Sül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eled nem lehet komolyan beszélni! Te mindent a zsebeden meg a hasadon keresztül néz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érezte, hogy a közhangulat ellene fordul, de nem bánta, ellentámadásba lendü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legalább ajánlottam valamit! Halljuk, te mit javasolsz! És te, Karcsi? Jóska? Kis Rece? Gyerünk a zseniális ötlettel! Csupa fül vagyo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találva érezte magát, mivelhogy eddig egy szót sem szólt az ügyhöz. Hiába, nem nagyon szeretett nyilvánosan szerepelni, és ez az őrsi gyűlés láthatóan komoly fordulatot vett. Épp ezért kis lámpalázzal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szólnátok például ahhoz, ha mindennap írnánk neki egy level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ről? – kérdezte Marci meglepőd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 folytatta Jóska. – A nap eseményeiről. Az iskoláról, az órákról, a szünetekr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intem ezzel csak súlyosbítanánk az állapotát –mondta Süle. – Mindennap azt olvasná, hogy Jóska felelt, Marci nem felelt, Karcsi az ablakon bámult kifelé a szünet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szoktam bámulni – szólt közb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elmerengtél! Így jó? – kérdezte gúnyosan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jó – válaszol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óval ha én ilyen leveleket kapnék, elhatalmasodna rajtam az életuntság. Másképp a melankólia – fejezte be egy kézlegyintéssel Süle a szónoklatot, mintha egy tábláról törölné le Jóska ötlet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ita holtpontra jutott. Marci töprengve ráncolta a homlokát, azon tűnődött, hogy hol is rontotta el a beszélgetést. Tudta, hogy a szándéka helyes volt, egyszerűen csak azt akarta, hogy Pétert ne hagyják egyedül a betegségben. Nem kellett volna őrsi gyűlést összehívni, hanem csak valamelyik szünetben elmondani a többieknek? Nem kellett volna ilyen hivatalos hangot megütni? Úgy érezte, mintha egy üvegkalitkában ülne, mintha üvegfal lenne közte és a többiek között. Nem értik egymás szavát. Fáradtan lecsúszott a pad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ki eddig a kivágott zsebbel bíbelődött, felkapta a fejét a csend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intem egyszerű a megoldás – mondta. – Küldjünk egy követet Péterhez, az majd mégkérdezi tőle, hogy mire van szükség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mondta felragyogva Jóska. – Egyszerű! Ez a teendő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örült az ötletnek, újra felkapaszkodott a pad tetejére, és átvette a parancsnokság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legfontosabb: kipuhatolni, hogy mire van szüksége Péter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öbbiek vidáman néztek rá, hogy lám, ilyen egyszerű a dolo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ki legyen a követ? – kérdezte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i kitalálta! – pártfogolta a kis Recét Jóska. – Szavazzuk m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szavazzuk! – zúgták a vadlib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vállalod? – kérdezte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már így megszavaztatok… – mondta a kis Rece, a kivágott zsebet belecsavarta egy füzetlap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őrs teljesen szabad kezet ad neked – mondta Marci, felállt, és kezet akart fogni a kis Recével, de aztán meggondolta, mikor meglátta a kis Rece ragasztós kezét. Inkább így folytatta: – Lélekben mindig veled vagyunk! Ezt ne felejtsd 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felejtem el!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á-gá, vadlibák!– rikkantott Süle, s az ajtó felé igyekezett. – Micsoda cirkusz van egy betegséggel! Gá-gá! Még jó, hogy nem Vadkacsa őrs vagyunk, mert akkor az lenne a harci kiáltásunk, hogy háp-háp-háp!</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 Vadbéka őrs! Mert akkor meg az lenne, hogy brekeke! – tette hozzá Jóska, és Süle után igyeke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Utolsónak Marci ment ki a teremből. Úgy érezte, hogy valamit mondania kell a kis Recé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képviseled a vadlibákat! Csak ügyes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igyekszem! – válaszolta a kis Rece, s az expanderrugón lóbálta a táskáját. A táska surrogott a levegőben, mint egy diszko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 olyan volt, mint egy vízgyűjtő medence, az utcák pedig úgy futottak belé, mint vidám folyó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űnt fel az egyik folyóban, bal kezében a kivágott nadrágzsebbel, jobb kezében az expanderrugón himbálódzó táska. Evickélt befelé a tér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ült a padra, arcát a nap felé fordította és tűnőd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ét gondja volt: az egyik a kivágott nadrágzseb, a másik meg Péter. Tisztázni akarta mind a kettőt, mielőtt hazamegy ebédelni. Azért ült le a tér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drágzseb gondját hamar megoldotta. „Végül is – gondolta – ha nem mutogatom, senki sem fog rájönni, hogy hiányzik a jobb zseb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vidult a gondolatra, hogy milyen jól elrendezte a nadrágzseb eltusolását. Hunyorogva nézte a teret, a homokozóban turkáló pockokat, a padon sütkérező mamákat, majd megkereste szemével Bagamérit, az elátkozott fagylalt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 xml:space="preserve">Bagaméri a fagylaltoskocsi rúdja között állt, olyan volt, mint egy kis </w:t>
      </w:r>
      <w:r>
        <w:rPr>
          <w:rFonts w:eastAsia="Times New Roman CE" w:cs="Times New Roman CE" w:ascii="Times New Roman CE" w:hAnsi="Times New Roman CE"/>
          <w:b w:val="false"/>
          <w:bCs w:val="false"/>
          <w:i/>
          <w:iCs/>
          <w:sz w:val="24"/>
          <w:szCs w:val="24"/>
        </w:rPr>
        <w:t xml:space="preserve">b </w:t>
      </w:r>
      <w:r>
        <w:rPr>
          <w:rFonts w:eastAsia="Times New Roman CE" w:cs="Times New Roman CE" w:ascii="Times New Roman CE" w:hAnsi="Times New Roman CE"/>
          <w:b w:val="false"/>
          <w:bCs w:val="false"/>
          <w:sz w:val="24"/>
          <w:szCs w:val="24"/>
        </w:rPr>
        <w:t xml:space="preserve">betű. A </w:t>
      </w:r>
      <w:r>
        <w:rPr>
          <w:rFonts w:eastAsia="Times New Roman CE" w:cs="Times New Roman CE" w:ascii="Times New Roman CE" w:hAnsi="Times New Roman CE"/>
          <w:b w:val="false"/>
          <w:bCs w:val="false"/>
          <w:i/>
          <w:iCs/>
          <w:sz w:val="24"/>
          <w:szCs w:val="24"/>
        </w:rPr>
        <w:t xml:space="preserve">b </w:t>
      </w:r>
      <w:r>
        <w:rPr>
          <w:rFonts w:eastAsia="Times New Roman CE" w:cs="Times New Roman CE" w:ascii="Times New Roman CE" w:hAnsi="Times New Roman CE"/>
          <w:b w:val="false"/>
          <w:bCs w:val="false"/>
          <w:sz w:val="24"/>
          <w:szCs w:val="24"/>
        </w:rPr>
        <w:t>betű szárán fehér sapka volt, de ez egy cseppet sem enyhített Bagaméri komorságán. Valaki elterjesztette, hogy ehetetlen a fagylaltja, s Bagaméri halálra volt ítélve a téren. Senki se vett tőle fagylaltot. Hiába rázta a csengőjét, hiába próbálkozott a legravaszabb üzleti trükkökkel. A gyerekek eljártak a mellékutcába fagylaltért, s kihívóan nyalogatták a magába roskadt Bagaméri előtt. Bagaméri ilyenkor hangosan suttog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értem! Olcsón adom, jó a fagylaltom, és mégsem vesz senki! Meg vagyok átkoz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ár nem is emlékezett rá, hogy mikor és ki terjesztette el, hogy Bagaméri fagylaltja ehetetlen. Valójában a bátyjától hallotta, vagyis az előző nemzedéktől, s a hír úgy szállt tovább, le egészen a pockokig, mint valami ősi, megdönthetetlen igazsá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azonban nem adta fel a harcot. Minden tavasszal megjelent, reménykedve, hogy egyszer csak megtörik az átkos varáz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rövid idő alatt megállapította, hogy az átok még nem tört meg, sőt a pockok nemzedékét is elutasító magatartásra ösztökélte. Egy ilyen kis dugó a homokozóból megvetően legyintett, mikor Bagaméri megkörnyékezte ő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kell? – szállt a könnyű tavaszi levegőben Bagaméri komor hangja. – Málnát se? Vaníliát se? Kakaót se? Meg vagyok átkoz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isszatért saját gondjá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már bánta, hogy elvállalta a követséget. „Mert nem figyelek oda – morgott magában –, és mindent a nyakamba sóznak! Én meg elvállalom! És most törhetem a fejemet, hogy mivel szórakoztassam Péte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a következő pillanatban eszébe jutott, hogy azért betegnek lenni sem fenékig tejfel. Egész nap feküdni a szob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sajnálta Pétert. „Majd kitalálok valamit!” – dünnyögött az orra elé, s újra kezelésbe vette a kivágott zsebet. Nagy nehezen kipiszkálta belőle a kétforintost. A zseblámpakörtétől és a savanyú cukortól azonban búcsút vett, sóhajtva felállt, s kifelé menet a térről, az egyik pocoknak ajándékozta a sárgán csillogó zsebet.</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Máso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ITALÁLNAK EGY CIRKUSZ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lehunyt szemmel feküdt az öreg ágyban. Az arca fehér volt, a nyakára csavart kendő masnija úgy állt el, mint egy pótf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z öreg ágy faragásait nézegette, a hatalmas szőlőleveleket, amelyek szára lenyúlt a párna mögé, mintha onnan nőtt volna ki. A szőlőlevelek közt egy madár tartotta égnek lehetetlenül hosszú csőr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rosszkedve zavarba hozta. Már mikor becsöngetett, rosszul indult az egész. Péter mamája nagyon megörült ugyan neki, kávéval, süteménnyel kínálta, amit a kis Rece elhárított, mondván, hogy most ebédelt. A mama azután elrohant, vissza a munkahelyére, ott hagyta őket a lakás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játsszatok! Este jövök! – mondta búcsúzóul az ajtó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értette, hogy Péternek így telik el minden napja. A mamája délben hazarohan a hivatalból, ebédet készít, majd elrohan. Ketten élnek a kis kertes házban a város végé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einte még próbálkozott. Mikor becsukódott az ajtó, elmesélte, hogy rendkívüli őrsi gyűlés volt, és őt követségbe küld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 felette erre Péter, és behunyta a szem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kkor témát változtatott, rátért a kivágott nadrágzsebre. Meg is mutatta, hogy nincs. Ha bedugja a kezét, akár a térdét is megvakarhatja. És hogy nem lesz könnyű eltusolni, ügyelni kell majd, hogy abba a zsebébe ne tegyen semm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erre is csak bólintott, halványan elmosolyodott, mikor a kis Rece a térdét megvakarta. Majd újra behunyta a szem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most hallgattak, A kis Rece zavartan nézte az öreg ágy mélybarna szolőleveleit. Legegyszerűbb lenne felállni és elköszönni, de valami ott tartotta a félhomályos szobában. Mert az az igazság, hogy a kis Rece, minden látszat ellenére, amely őt felületesnek, nemtörődömnek, csak a saját ügyével foglalkozónak tüntette fel, nagyon érzékeny szívű fiú volt. Lázasan törte a fejét, hogy mivel vidíthatná fel a barátját. Sorra támadtak fejében a gondolatok, ötletek, mérlegelte őket, majd sóhajtva elvetette mindet. Gondolt az expanderrugóból készített táskatartóra, Bagamérira, az elátkozott fagylaltosra, egy tegnap látott filmre, sőt bátyjára, a nagy Recére is – de egyik témát sem látta alkalmasnak, hogy valami izgalmasat kicsiholjon belőlü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már kezdte feladni a reményt, egyszer csak, számára is váratlanul, hangosan kibök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cirku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féle cirkusz? – nyitotta ki Péter a szem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alóban, miféle cirkusz?” – próbálta rendezni a gondolatait a kis Rece. Mit akar ezzel a cirkusszal? Hogy itt az eszébe egyáltalán? Habozott egy pillanatig, azután úgy, ahogy fejest szokott ugrani a Gellért úszómedencéjébe, nagy lendülettel beszélni kezdett. Érezte, hogy az ötlet magával ragadja a képzeletét, fölényesen söpör minden meggondolást, akadályt az úíból. Nyelt egyet, és kivág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 Hörömpő Cirku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meg milyen név?” – hökkent meg maga is, de már nem volt megállás. Rámosolygott Péterre, s könnyed, csevegő hangon folyta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dekes neve van, nem? De a nevén kívül van azért mindenü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jük van? – kérdezte Péter, s feljebb ült az ágy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jük? Először is egy lakókocsi, azután egy sátor, azután a vadállatok! De azért vannak szelídek is – tette hozzá óvatos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adállatokat mondjad először! – kérte Péter, és teljesen felült az ágyban, eltakarta a lehetetlenül hosszú csőrű famadar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gy pillanatra lehunyta a szemét. „Most már mindegy. Most már benne vagyok! Nem hagyhatom abba” – gondol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őször is van egy vadoroszlán, egy vadtigris, egy vadkenguru és egy vadkacs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csinálnak? – kérdezte Péter érdeklőd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morognak. A vadoroszlán így csinál, hogy: bö-ő! A vadtigris meg így: mrrr! mrrr! A vadkacsa meg: háp-háp! De sokkal vadabbul! A vadkenguru pedi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itt a kis Rece megállt. „Borzasztó! – gondolta. – Hogy csinál egy vadkenguru? Nyávog? Bömböl? Vagy dórom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adkenguru hogy csinál? – kérdezte Péter. – Azt nem mondta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 vadkenguru mindig alszik, és nem csinál sehogy! – vágta ki magát a kis Rece. – De különben hogy tetszi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tszik, tetszik – dünnyögte Péter elgondolkozva. – És azt mondod, hogy itt vannak a tér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ugyan ilyesmit nem mondott, de miért is ne lehetne a cirkusz itt a tér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Éjszaka jöttek. Az éj leple ala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ért a tér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ülön engedéllyel. Merthogy olyan kicsi cirku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hirtelen izgatott lett, felhúzódott teljesen az ágy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onnal telefonálni kell nekik, hogy ne egyenek Bagaméri fagylaltjá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ümmögö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hiszem, hogy már beszerelték volna a telefo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levelet kell nekik írni! Add ide a füzetet meg a ceruz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ce előszedte a füzetet meg a ceruzát, s odavitte Péter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 térdére fektetett füzetbe írt, motyogva a szöveg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 xml:space="preserve">Senki se egyen Bagaméri fagylaltjából! Mert mérgező! A vadállatok se! </w:t>
      </w:r>
      <w:r>
        <w:rPr>
          <w:rFonts w:eastAsia="Times New Roman CE" w:cs="Times New Roman CE" w:ascii="Times New Roman CE" w:hAnsi="Times New Roman CE"/>
          <w:b w:val="false"/>
          <w:bCs w:val="false"/>
          <w:sz w:val="24"/>
          <w:szCs w:val="24"/>
        </w:rPr>
        <w:t>Aláírás: Fekete kéz fehér alap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megnyugodva dőlt hát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legalább tiszta a lelkiismeretünk. Ezt a levelet csempészd be valahog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omoly pofával gondosan elrakta a level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tűnődve szólalt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óna alá kellene nyúlni ennek a cirkusznak! Föl kéne egy kicsit fejleszt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rmészetesen a hóna alá nyúlunk! Természetesen fölfejlesztjük – rikkantotta a kis Rece. – Bár a cirkusz magja már megv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lágszámot csinálunk belőle! – lelkesedett Péter, arca kipirosodott, a kendőt megigazította a nyakán. A pótfül a tarkóján meredez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két apróság kell még hozzá – mondta gyakorlatiasan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ll – mondta Péter. – De időnk van, majd beszerezzük! Ugye? – nézett a kis Recére. Majd halkabban hozzátette: – És eljössz, ugye, amikor csak ráér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nnap eljövök – ígérte a kis Rece fennhangon. – Ezt a cirkuszt szépen kidolgozzuk. A kellékek beszerzését pedig csak bízd rám! Szabad kezet kaptam a vadlibáktól, teljesen szabad kezet! Éljen a Hörömpő Cirku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eplős képe világított a szobá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 visszhangozta Péter. – Mi van még egy ilyen cirkusz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van először is Hörömpő, a cirkuszigazgató. Azonkívül ő az állatidomár js. Van egy hosszú szíjostora, azzal idomítja az állato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feltétlenül van egy bohóc is! – tűnődött Péter. – Hogy hívnak egy bohóc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en elgondolkoztak. A kis Rece fejébe ugrott egy név, habozás nélkül ki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ozmaring! Rozmaring, a bohóc! Mit szólsz hozzá?</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ozmaring? Jó név! Igazi bohócnév! Éljen Rozmaring, a bohóc!</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neki igazán kevés kellék kell. Mi kell egy bohócnak? Keménykalap és knimpliorr. Ez a legfontosabb!</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merengtek a frissen kitalált bohócon. Képzeletükben ott állt Rozmaring, fején keménykalap, az orra pedig hatalmas krumpliorr. Péter boldog volt, az ágyban töltött napok unalma elröpült a szívéből. A kis Rece leplezetlenül büszke volt az új játékra, amit ő talált ki. „Hiába – veregette meg a saját vállát gondolatban –, a kis Rece fejében ész van, nem szilvalekvá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sszuk ki a szerepeket? – javasolta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sszuk!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örömpő, a cirkuszigazgató én leszek. Azért gondoltam így, mert én úgyis ráérek, és össze tudnám fogni a cirkuszt. Persze kellene segítség is, mondjuk, aki a vadállatokat beszerzi az idomítás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beszerezzü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te mi szeretnél len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ozmaring, a bohóc. – A kis Rece boldogan vigyorgott, fintorokat vágott, megpróbálta az orrát mozgatni. Csámpázva végigkacsázott a szobán, és mély, rekedt hangon kiáltotta: – Kedves gyerrrekek! Én vagyok Rozmaring, a bohóc! Jó?</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őlni fognak a röhögést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a jó! Most pedig nézzük tovább! Marcit javaslom zsonglőrnek. Nagyon finoman tudná csinálni! Jóska a gumiember, Karcsi a légtornász. Sülét éhezőművésznek, jegyszedőnek és hindu csodafakírnak javaslom – hadarta a kis Rece nevetve, mert arra gondolt, hogy milyen képet fog vágni Süle, ha megtudja, hogy éhezőművész lesz. Többek közö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írom a szereposztást, hogy el ne felejtsük – mondta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drágba fogjuk rázni ezt a cirkuszt, ne félj! Most pedig mennem kell – állt fel a kis Rece. – Holnap elkezdjük a gyakorlati munkát, kellékek beszerzését, vadállatok fogdosását, a jegynyomtatást és egyéb művészi szorgoskod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nről értesítést kérek! És üdvözlöm a cirkusz tagjait! – mondta Péter komolyan, ahogy az egy cirkuszigazgatóhoz illi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Átadom nekik! Világos. Szájtátva fogják hallgatni. Vagyis kicsit meg fognak lepődni. De nem baj! Viszlát, Hörömp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szlát, Rozmaring! A fagylaltból ne egyetek! A vadállatok s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ólintott, és kislattyogott az ajtó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en megnyúltak az árnyékok, alkonyodott, bár ezt senki nem vette észre. A homokozóban a kis pockok fáradhatatlanul turkálták a homokot, a padon mamák beszélgettek, s a tér sarkában Bagaméri állt, az elátkozott fagykalto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osolyogva nézte a teret. Úgy érezte magát, mint egy hadvezér, aki különleges furfanggal megnyerte a csat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rissen született cirkuszon tűnődött. „Mégis jó – gondolta magában –, hogy Rozmaring szerepét magamhoz ragadtam! Illik az egyéniségemhez. Az öltözék meg nem olyan nehéz. Tulajdonképpen semmi. Kell egy bő nadrág, lehetőleg jó viharvert, kell egy pár ócska, kitaposott cipő. Mi kell még? Egy csíkos trikó, egy selyemkendő a nyakba, keménykalap és krumpliorr. ”</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assan körözni kezdett a téren, míg számba vette a dolgokat. Megállt egy pad előtt, és a tereferélő mamáknak elismétel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ménykalap és krumplior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eszélgető mamák rámosolyogtak, s a vállukat vonogatták, nem értették, hogy mit aka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a kis Rece már a homokozónál járt. „Azért még sokat kell csiszolni a figurán! Például fontos a hang! Az ám, milyen a hang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omokozó peremén állt és meg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a hang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érdeklődve nézték a kis Rec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ocsék! – mondta az egy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Vico Torrianié! – mondta a más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egy macskáé, akit odacsípett az ajtó! – mondta a harmad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em várta meg, míg a pockok végigmondják, legyintett és tovább ballagott. „Az a baj, hogy a hangom nem elég mély. És nem elég rezes. Egy vérbeli bohócnak rezes a hang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ors ujja volt? Ekkor ért oda Bagamérihoz, az elátkozott fagylaltoshoz. A felismerés csak egy pillanatig tartott. „Fagylaltot fogok enni, attól mély lesz a hangom!” – suttogta, de Bagamérinak oly ritkán suttogtak fagylaltügyben, hogy azonnal lecsapott az alkalom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t kérsz? – kérdezte ő is suttogva, nehogy felriassza a gyereket, aki láthatóan alvajár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ideget – suttogta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megbűvölve óriási adag fagylaltot kanalazott elő a kocsijából, s a kis Rece kezébe nyom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rátisz! – suttogta. – Vagyis hogy ingyen adom! Reklám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ólintott, bekapta a fagylaltot, megrágta, mint a kolbászt, s érezte, hogy rezes hangban most már világhírű bohócokkal is felveheti a verseny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hogy elhaladt a homokozó mellett, csinált még egy ellenőrző próbát a pockokk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milyen a hangom? – kérdezte olyan mélyen, mintha a kútból beszél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hátra se fordult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a jegesnek! – mondta az egy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Paul Robesonnak! – mondta a más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egy vízilónak, aki napszúrást kapott! – mondta a harmad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a jó! – bólintott elégedetten a kis Rece, és átvágott a téren. Bagaméri, az elátkozott fagylaltos megemelte a fehér sapkát, mikor elhaladt előtte, s úgy érezte, ez a szép áprilisi nap a sikerek és átkos varázsok megtörésének napja.</w:t>
      </w:r>
      <w:r>
        <w:br w:type="page"/>
      </w:r>
    </w:p>
    <w:p>
      <w:pPr>
        <w:pStyle w:val="Normal"/>
        <w:jc w:val="center"/>
        <w:rPr/>
      </w:pPr>
      <w:r>
        <w:rPr>
          <w:rFonts w:eastAsia="Times New Roman CE" w:cs="Times New Roman CE" w:ascii="Times New Roman CE" w:hAnsi="Times New Roman CE"/>
          <w:b w:val="false"/>
          <w:bCs w:val="false"/>
          <w:sz w:val="24"/>
          <w:szCs w:val="24"/>
        </w:rPr>
        <w:t>Harma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ÁLTALÁNOS MEGHÖKKENÉ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örömpő Cirkusz, világszám! – mondta a kis Rece büszkén mosolyogva. Szeplős arca lelkesen ragyogott. Zsebre dugott kézzel méregette a vadlibákat. – Ezt találtuk ki! Illetve én találtam ki, de Péternek is nagyon tetszett. Kidolgoztuk vázlatosan a szereposztást is. Felolvass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komoran ültek a padon, a fiatal gesztenyefa ritkás árnyékot vetett rájuk. Kicsit fejbe kólintotta őket ez a légből kapott cirku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rt olyan éles eszed van, mint a borotva! – morogta sötéten Süle. – Én. mondtam, hogy vigyünk zöld diót, és ké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is, hogy képzelted el? – kérdezte Marci óvatosan. – Ez nincs benne a tervben. Úgyis olyan kevés a szabad idő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abad kezet adtatok, nem? – vágott vissza a kis Rece egy meg nem értett feltaláló dacos keserűségév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komoran hallgattak. Persze van benne valami, lehet, hogy így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ovább ütötte a vas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lélekben velem voltatok, n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a mondás teljesen leterítette a vadlibákat. Marci széttárta a karját, mint aki megadja magát az erkölcsi kényszerhelyzetnek. Süle mélyen, gyomorból felsóhajtott, mint aki nem tudja lenyelni ezt a képtelen ötletet, de hát mit lehet csinálni? Jóska lassan ingatta a fejét, mint egy élete alkonyán levő öregember, aki már semmin se csodálkozik. Karcsi pedig elmerengő szemmel nézett a térre, mint aki sejti, hogy eddigi nyugalmas életük felborul, váratlan és titokzatos fordulatok lesnek rájuk valahol a jövő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égedetten szemlélte a megtört vadlibá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olvassam a szereposztást? – kérdezte szelíd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vasd – nyögte Süle. – Én már úgyis azon gondolkoztam, hogy új életet kezdek. Nekem milyen szerepet szántat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járt megtudod! – mondta a kis Rece fölényesen. – De aa lesz a legjobb, ha elölről kezd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al zsebéből egy összehajtogatott füzetlapot vett el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igazság az – mondta –, hogy több szerep van, mint ahányan vagyunk. Nem beszélve a vadállatok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dállat nem leszek! – tiltakozot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még nem tartunk! – intette le a kis Rece. – A vadállatokat majd később oldjuk meg. Lehet, hogy nemzetközi úton. A ti fejetek ne fájjon miatta! Ez a felsőbb vezetés dolga le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bűvölve hallgatták. Ilyen szavakat még sose hallottak a kis Recét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térjünk rá inkább az egyéb művészetekre! A cirkusz igazgatója Hörömpő. Ez világos, hiszen a cirkuszt Hörömpő Cirkusznak hívják. Ez Péter lesz, mivel neki van a legtöbb ideje, hogy foglalkozzék a cirkusszal. Hörömpő azonkívül állatidomár is. A következő legfontosabb művész a bohóc…</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kis hatásszünetet tartott, majd büszkén, visszafogott hangon kijelentet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ohóc én lesz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Összehúzott szemmel vizsgálta a vadlibák arcát, hogy van-e ellenvetés. De a vadlibák nem tiltakoz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ozmaring. Ez a művésznevem. Rozmaring, a bohóc! Hogy tetsz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tért magához legelőbb, lelkendezve mondta a pad előtt álló kis Recé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jó! Öregem, nagyon jó! Rozmaring, a bohóc! – Majd hízelegve hozzátette: – Illik az egyéniséged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oldogan mosolygott Karcsira. Örült az első pártoló hang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vasom tovább a szereposztást – mondta, s újra komolyan nézett a padon gubbasztó vadlibák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vasd! – morogta Süle. – Csupa fül vagy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rci lesz a zsonglőr. Úgy gondoltuk Péterrel, hogy te nagyon finoman tudnád csiná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ízlelgette a szó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Zsonglőr? Tányérokkal egyensúlyoz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a kis Rece. – Egy pálcán pörgetnéd, és aztán az egészet az orrodra tennéd. Hogy tetszi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orrom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rsze előbb egy kicsit gyakorolnod kell. Lehet, hogy nem sikerül előszörre! – mondta óvatosan a kis Rece. – A művészneved pedig: Rex!</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i leszek? – kérdezte Jóska. – Kíváncsi vagyok, hogy én milyen művész lesz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leszel a gumiember – nézett bele a papírba a kis Rece. Majd ábrándosan hozzátette: – Ha elég tehetséget érzel magadban, te lehetsz a kígyónő i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zek – mondta Jóska. – Csak tudnám, mi a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megtudo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lesz a művésznev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oa és Constrictor! – mondta a kis Rece, és diadalmasan nézett a meghökkent Jóskára. Büszke volt a művésznevekre, amelyeket este talált ki otthon. Bar az az igazság, hogy a Boa Constrictort ő sem nagyon értette. A bátyja, nagy Rece vetette neki oda, mikor már tíz percig nyúzta, hogy mondjon egy kígyónev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csoda? – álmélkodott Jóska. – És ez mit jelen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fontos. Minden rendes gumiembernek meg kígyónőnek külföldi neve van – vágta el a további vitát a kis Rece. – Olvasom tovább.</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ra nézett. Karcsi izgalmában kihúzta magát a padon, úgy várta, hogy milyen művész lesz belő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leszel Jim és Joe, a levegő ördöge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üszkén nézett körül. Ez igen, ez nagyon jól hangzik! De miért van két ne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llalom! És ugye, egyszer Jim leszek, máskor meg Jo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Egyszerre leszel mind a kett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rsze, persze – helyeselt Karcsi tétován. – Én is így gondolt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Utoljára maradt Süle. Olyan arccal ült a padon, mint aki nincs itt. Közömbösen nézegette a teret, a homokban turkáló pockokat, a tér sarkában álló Bagamérit, a fákat, az eget. Nem lehet azt mondani, hogy nem harapott ő is a horogra, amit a kis Rece lógatott a vadlibák fölé, vagyis hogy nem tetszett volna neki ez az egész cirkusz. Nem, nem lehet mondani. Mint a többieknek, neki is egyre jobban tetszett a játék, amely izgalmas volt és titokzatos. Csak hát Süle hiú volt, mértéktelenül hiú. Eleven eszű, gyors nyelvű, értelmes gyerek volt, elismert hangadója és ötletmestere a vadlibáknak. És hát most, igen, ezt a ragyogó dolgot nem ő találta ki! Sőt! Ellenezte. Ahogy lopva végignézett a barátain, látnia kellett, hogy az ötlet kezd elsöprő győzelmet aratni. Még tudta, hogyan viselkedjék, milyen képet is vágjon dologhoz. „Majd még eldöntöm – gondolta magában. Egyelőre nem kell túllihegni a dolgot! Fő az angol hidegvér!” És bágyadt tekintetet vetett a kis Recé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idám szemmel méregette Sülét. Nem véletlenül hagyta legutoljára. Megérzett valamit a Süle lelkiállapotából. Homályosan sejtette, hogy taktikához kell folyamodnia, egy kis ravaszságot kell a dologba vinnie, amivel leszereli Süle ellenállását, vagy legalábbis kikapcsolja a vitatkozásból. Ezért döntött úgy, hogy utoljára hagyja: amikor már a többieknek megtetszett az ötlet, talán Süle se fog ellenkezni. Jól számított, a közhangulat a cirkusz mellé állt. A győztes fölényes vidámságával nézte Sül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én mi leszek? – törte meg végre a csöndet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leszel az éhezőművész! – A kis Rece igyekezett visszafojtani a nevetését, nehogy nagyon megsértse Sül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zavarba jött. Pislogva nézte a pukkadozó, vihogó vadlibákat. Aztán rájött, hogy le kell nyelnie ezt a békát, bele kell mennie a játékba, ha nem akar teljesen nevetségessé vál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mondta könnyedén. – Van benne fantázia! És a művésznev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éltányolta Süle lelkierejét, ahogy ilyen könnyedén vállalta ezt a komikus szerepet. Töprengő arcot vágott és így szó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gíthetnél, Ezt nem tudtam kitalá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 csak, várj csak! – Süle a levegőbe nézettt elgondolkozva. – Mi szólnál – mondta felcsillanó szemmel –, mit szólnál ehhez? Negyedik Emmánuel, az éhezőművé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őszintén lelkesed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igen! Nagyon jó! Hogy jutott eszed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újra a régi v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nagy ügy – mondta orrhangon, mint egy előkelő idegen. – Van még valam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Terveztünk még hindu csodafakírt, és kell még jegyszedő meg plakátragasztó – olvasta a kis Rece a papírról. – De ezeket hagyjuk most függő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zsebre vágta a papírt. Megszokásból a jobb zsebébe dugta, s a papír lepottyant a földre. Fölvette, és a bal zsebébe tette. A bal zsebe láthatóan túl volt terhelve, de a kis Rece ezzel most nem törődött. Lelkesen kiáltott, mint egy szóno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legfontosabb, hogy megalakult a Hörömpő Cirkusz, világszám! Élj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 zúgták a vadlib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felugrott a pad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külön éljen Jim és Joe, a levegő ördöge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melléje ugr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Boa és Constricto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finoman felmászott a pad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Rex!</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meg egyenesen a támlára állt, ott egyensúlyozott, és úgy kiálto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Negyedik Emmánu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a homokozóból odanéztek, abbahagyták egy pillanatra a turkálást. Az egyik pocok éles hangon visíto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Negyedik Sámuel, a híres szálkás szőrű tacsk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 mondta a kis Rece – mindenki menjen haza. Holnap megmondom a további teendő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szétrebbentek. Karcsi a homokozó peremén egyensúlyozva alakította a levegő ördögeit, két kezével csapkodott, fel-felugrott, szökellt a pockok nagy gyönyörűségére. Süie és Jóska egy elgurult labdát passzolgatott a tér sarkáig, majd onnan Süle nagy ívben visszalőtte a tér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a kis Recével még ott maradt a padná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ért örülök, hogy kitaláltátok ezt a cirkuszt – mondta komolyan eltűnődve. – Bármi legyen is belőle – tetté hozzá óvatos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is örülök! – vágta rá a kis Rece boldogan. – Szeva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kiügetett a térr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ruhásszekrény aljában kotorászott, egyre mélyebbre ásta magát a kinőtt nadrágok, félretett kopott zakók között. „Itt kell lennie valahol” – morogta, s kutatott tovább szívósan, félig eltűnve a szekrényben. Orrát csípte a naftalinszag, alig kapott levegőt, de nem hagyta abba a keresé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legalul megtalálta, amit keresett. Négykézláb hátrált kifelé a szekrényből, s nagyot lélegezve a tiszta levegőből, szemügyre vette a vadászzsákmányt. Egy régi-régi keménykalap volt, valamelyik nagyapja viselhette, s kegyeletből megőrizték a szekrény alj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Óvatosan kiegyengette a behorpadt keménykalapot, könyökével letörölte róla a dérként csillogó naftalinpart, és a fejébe csap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alap a füléig csúszott, nem látott tőle rendesen. Újságpapírt keresett, vékony csíkokra szakította, és kitömte körben a kalapot. Felpróbálta. Most már nem szaladt le a füléig, megállt a homlok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égedetten nézte magát a tükörben. Elsétált a szoba közepéig, majd hirtelen visszafordu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vigyorodott, megemelte a keménykalapot, s széles mozdulatokkal köszöngetett jobbra-bal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őkereste csíkos tengerésztrikóját, felvette az ing hely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lakul – dünnyögott a tükör felé sandítva. – Most még kell egy krumplior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dugdosta a szekrény aljába a kinőtt nadrágokat, kopott zakókat, és kisomfordált a konyhába. Nagyon remélte, hogy nem találkozik senkivel, hogy nem kell hosszasan elmagyarázni mindent. Ez a reménye nem vált be. A mamája éppen abban a pillanatban jött haza, összeütköztek az előszob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te? Hogy nézel ki? – csapta össze a kez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 semmi – motyogta a kis Rece, és besurrant a konyhába. Benyitott gyorsan a kamrába, a krumplis zsákból találomra kivett két szem krumplit, és zsebre vág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jutott eszedbe? A nagypapa kalapja! – nyomult a konyhába a mamá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összeszorított szájjal nézett vissz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jól van, nem kérdeztem semmit – sóhajtott fel a mamája. – Úgy nézel ki, mint egy bohóc! Réme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vigyoro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még ha a krumpliorrt felteszem! –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rumpliorrod is le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sz – zárkózott el újra a beszélgetés elől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átyád hol van? – tért át más területre a mamáj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gy pillanatra megingott. Tudta, hogy a nagy Rece legújabb szerelmével, Pirikevel, azzal a beképzelt nyafkával randevúzik. Hogy honnan tudta? Onnan, hogy megfigyelte, (Nem tudom, észrevette-e már valaki, hogy a kisebbek mindent tudnak a nagyobbakról. Lefelé nincs titok! Azt hisszük, rejtve, félhomályban cselekszünk, s eszünkbe se jut, hogy árgus szemek kísérik minden mozdulatun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s futtában látta, hogy Piri feltűnő nemtörődömséggel bámészkodik egy hirdetőoszlop előtt, s álérdeklődéssel olvasgatja a havi moziműsor plakátját. Csakhogy a kis Rece pontosan tudta, hogy azon a bizonyos hirdetőoszlopon csupa múlt havi moziműsor van, vagyis Piri csak tetteti a nagy érdeklődést. Ezekből a részadatokból már gyerekjáték volt kikombinálni a valódi helyzetet: Piri vár valakit. Azt, hogy Piri a bátyját várja, már igazán semmiség volt kitalálni. A kis Rece egyszer véletlenül a bátyja könyvei között kutatott, és véletlenül megtalálta Piri fényképét, hátán az érthetetlen felírással: „Ifjú keblem örökké érted ég!” A bátyjának egyébként egész borítékra való ilyen fényképe volt különböző lányoktól, s a kis Rece azt is tudta, hogy a ruhásszekrény hátán lóg ez a boríték egy madzagon. Különben nem nagyon érdekelte az ügy. Unalmas hülyeségnek tartotta az egész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egy pillanatra kísértésbe esett, hogy elárulja ezt szerelmi ügyet. Az is átsuhant a fején, hogy ezzel eltereli Rozmaringról a figyelmet. De azután elhessegette a kísértést, és kifejezéstelen szemmel nézett a mamájá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om – felelte közönyös hang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ítsd elő, akárhol van – mondta a mamája fáradtan. – Mondd meg neki, hogy siessen haza, a csarnokban zsírszalonnát árulnak. Én nem érek rá lemen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roha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incelejáró legalsó lépcsőjén kötött ki, szépen kifaragta az egyik krumplit, madzagot kötött rá, és a felerősíte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épcsőház üvegajtajában megnézte magát. A homályosan tükröző üvegből Rozmaring, a bohóc nézett vissza, keménykalapja volt, csíkos trikója és krumplior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utca éppen üres volt, a kis Rece elkacsázott a közeli postahivatalig. A távírászkisasszony simán felvette a sürgős táviratot, amit a kis Rece Sülének küldö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biztos, hogy még ma megkapja? – érdeklődött orrhangon, mivel a krumpliorrtól alig tudott beszé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jfélig megkapják – hangzott a válasz. A kisasszony csak most nézett rá. A kis Rece vigyorogva nézte, hogy a kisasszony majd leesik a székről rémületé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lépett a posta ajtaján, és a fal mellett surranva, egy bizonyos bokor felé vette az irányt, ahova bátyja a lányokat szokta cipelni, s ahol a kezüket szokta szorongatni, a kényelmetlen padon ülv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okor mögött megállt egypár pillanatra. Pirike csácsogó hangját hallo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Kati is azt mondta, hogy neki is ezt mondtad! Igen! És a Szidi is azt mondta! Ig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átyolt a múltra? – hallotta bátyja rekedtes hangját. – Lehet, hogy mondtam, de érezni, esküszöm, csak irántad érz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ismerően bólintott a bokor mögött. Ez a „fátyolt a múltra” nem rossz! Majd illedelmesen krákogott és előlép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irike halkan felsikoltoít, mikor meglátta a kis Recét. A nagy Rece elképedve nézte keménykalapos, krumpliorros öccs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nézel ki, te hülye?! – sziszegett rá, majd kényszeredett hangon bemutatta: – Az öcsém. De különben normális. Mit akar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onnal siess haza! – hadarta a kis Rece, óvatosan hátrább-hátrább húzódva. – Zsírszalonna érkezett a csarnok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kkor én nem is tartóztatlak – állt fel Piri, – Menj csak a zsírszalonnáért! – És pisze orrát az ég felé tartotta, mintha meg akarná szagolni az eg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em várta meg a búcsúzkodást, elfutott. Messziről visszanézve látta, hogy egyedül jön a bátyja, és dühösen rugdossa a kavicso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éék éjszakai nyugalmát éles csengetés vágta ketté. Süle álmos szemmel nézte, ahogy az apja morogva felkel, s botladozva kicsoszog az előszobá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ávirat! – jött vissza, a kezében lógatva a táviratot. Majd feltépte, és hangosan olvas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w:t>
      </w:r>
      <w:r>
        <w:rPr>
          <w:rFonts w:eastAsia="Times New Roman CE" w:cs="Times New Roman CE" w:ascii="Times New Roman CE" w:hAnsi="Times New Roman CE"/>
          <w:b w:val="false"/>
          <w:bCs w:val="false"/>
          <w:i/>
          <w:iCs/>
          <w:sz w:val="24"/>
          <w:szCs w:val="24"/>
        </w:rPr>
        <w:t>Negyedik Emmánuelt összevonjuk a hindu csodafakírral. Stop. Rozmaring. Stop.”</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ttentő keserves képpel nézett maga elé, lassan a feleségére pillantott, majd fürkészve Sülére függesztette a tekintet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teste megfeszült a takaró alatt. Lehunyta a szemét. „Most! Most fog lecsapni a villám!” – gondolta izgatottan, s a tenyere izzadni kezd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nem történt semmi, a villám nem csapott le. Süle kinyitotta a szemét. Az apja még egyszer a táviratba nézett, majd a hajába túr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iztos csak álmodom – motyogta. – A nehéz vacsorá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tette a táviratot a földre, leoltotta a villanyt, és lefeküd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a hülye kis Rece!” – borzongott Süle a takaró alatt, majd az apja szuszogását figyelte. Mikor meggyőződött róla, hogy elaludt, kimászott a takaró alól, felszedte a táviratot, és a cipőjébe rejtette.</w:t>
      </w:r>
      <w:r>
        <w:br w:type="page"/>
      </w:r>
    </w:p>
    <w:p>
      <w:pPr>
        <w:pStyle w:val="Normal"/>
        <w:jc w:val="center"/>
        <w:rPr/>
      </w:pPr>
      <w:r>
        <w:rPr>
          <w:rFonts w:eastAsia="Times New Roman CE" w:cs="Times New Roman CE" w:ascii="Times New Roman CE" w:hAnsi="Times New Roman CE"/>
          <w:b w:val="false"/>
          <w:bCs w:val="false"/>
          <w:sz w:val="24"/>
          <w:szCs w:val="24"/>
        </w:rPr>
        <w:t>Negy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ELL EGY TIGRIS!</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Becsöngetés után minden vadliba egy-egy cédulát talált a padj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Tanítás után megbeszélés a téren. Hörömpő cirkuszigazgató nevében Rozmaring, a bohóc. Elolvasás után elégetend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olvasták az üzenetet, és nagy zavarba hozta őket az utolsó mondat. Miért égessék el a cédulát, és főleg hogyan? A vadlibák a kis Recére pislogtak, de nem tudtak leolvasni az arcáról semmit. Végre aztán Jóska elégetés helyett hosszú csíkokra tépte a cédulát, példáját követte Karcsi és Marci, Süle pedig lassan, kényelmesen besatírozta az egészet. Megmutatta a kis Recének, hogy így jó-e. A kis Rece bólin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anítás után a tér felé ballagva, Jóska a kis Recét nyaggatta, hogy miért kellett volna elégetni a cédul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akarom, hogy idő előtt kiszivárogjon valami – felelte a kis Rece titokzatos képpel. Ebben maradtak. Jóska abbahagyta a kérdezősködést, némán ballagtak tovább.</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en a vadlibák lekuporodtak a padra, és várták, hogy a kis Rece előterjessze az üzenetet Hörömpő nevé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állt a pad előtt, és nem teketóriázott sokat, rögtön a dolgok közepébe vá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ll egy tigris! – mondta komoly arcc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gy pillanatig meghökkenve néztek rá. Aztán Süle nyerítve felneve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 mondta. – Nagyon jó! Kicsi, nagy? Fehér, fekete? Vad, félvad, vagy olyan, amelyik a tenyeredből eszik? Csak válassz nyugodtan, úgyse tudunk szerez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is hitetlenkedve rázta a fejét, és kék nagyanyószemével szelíden nézett a kis Recé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nem lesz könnyű – mondta. – Illetve azt hiszem, hogy ez nem fog men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szaporán bólogatott, hogy teljesen egyetért az előtte felszólalókkal, vagyis hogy ez a tigrisügy elég fantasztikusan hangz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se nem rázta a fejét, se nem szólt, elgondolkozva nézett egy ifjú gesztenyef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cseppet sem törődött a vadlibák ellenkezésével, komolyan folytat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is kell egy tigr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Marci is megszólalt, abbahagyva az ifjú gesztenyefa szemlélés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het az kistigris is? Mondjuk, egy kölyöktigr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gondolkozott, majd komoly képpel válaszolt, mint aki naponta foglalkozik ilyen csip-csup tigrisüggy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het. Sőt még jobb is! Jobban lehet idomíta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fellélegz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jó! Ne búsulj, Rece, meglesz a tigr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álmélkodva hallgatták a párbeszédet. Süle tért először magá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mondd? Hol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türelmese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inálunk egy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apiros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tőle szokatlan hevességgel, felállt, a kis Rece vállára tette a kezét, és mintha szónoklatot tartana, ünnepélyes hangon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Átveszem a tigrisakció irányítását! Egy kis figyelmet kérek! Kérlek, gondolkozzatok, ha nem esik nehezetekre. Milyen állat a tigr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érengző! – mondta Süle suttogva, mint egy sokat tapasztalt, híres vadász. Megborzongott, rángatta a válla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úgy értem – folytatta Marci türelmesen. – Milyen faj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cskafajta! – vágta rá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Na? Nem dereng valami? Macskafaj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értetlenül rázták a fejüket. Nem derengett semm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dig pofonegyszerű! – folytatta Marci, és kicsit szánakozva nézett rájuk, hogy nem értik, pedig pofonegyszerű.</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mondd meg! – szólalt meg Jóska. és. búzavirágkék szemét Marcira függesztet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cskafajta! Ebből elveszem a fajtát, marad a macska! Vagyis szerzünk egy macskát, és befestjük! Tigriscsíkokat festünk r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diadalmasan nézett az álmélkodó vadlibák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üle, nektek van, ugye, egy gyönyörű angóramacskáto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gyorsa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ünk van, de az nem jó!</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rt engem megnyúznak, ha befesti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a tigrisügy mellé állt, korholva mondta Sülé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légy már ilyen nehézkes! Majd lemossuk utána. Ne rontsd el ezt a remek ötletet! Most jut eszembe: nekünk van otthon festékünk! Kimaradt egy csomó a festésből. Én azt felajánl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mondta Marci. – Kiosztom a feladatokat. Süle hozza a macskát, Jóska hozza a festéket, Karcsi hoz egy liter tejet, én meg hozok egy hősugárzót, hogy jobban száradjon. Hol találkozu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éternél, ebéd után – mondta a kis Rece. – Hörömpőné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a tej? – kérdezte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nyugodtan tűrje a festést! – felelte Marci. – Minden világo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ljesen világos, hogy engem megnyúznak! – morogta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ietve ebédelt. Bekanalazta a levest, az üres tányérral a gáztűzhelyhez ment, ahol egy lábosban a második fogás volt, krumplifőzelék fasírttal. A krumplifőzeléket unottan méregette, majd hátrasandított a bátyjára, gyorsan kivette a fasírtott s enni kezd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egy detektívregényt olvasott elmerülve. Fel se nézett, úgy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őzeléket is! – S lapozott egyet a könyv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pár kanál főzeléket löttyintett a tányérba, szétkente, majd lenyalta a kanalat. Bekapta az utolsó falat fasírtot, és az ajtó felé húzó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föl se nézve szólt rá:</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ogat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sóhajtott, a vízcsap alá tartotta a tányért, lemosta a kanalat, a konyharuhával letörölgette, s berakta a tányért meg a kanalat a szekrényb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ia! – mondta a bátyjának, g gyorsan kiiszkolt az ajtó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sőnek akart odaérni Péterhez, hogy előkészítse a tigris fogadás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rca felderült, mikor megláttaa kis Recét. Felült az ágy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ia! – mondta. – De jó, hogy jössz! Mi újság a cirkusz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lakul! – A kis Rece szája a füléig szaladt. – Én már tegnap tartottam egy jelmezes főpróbát. Bombasikerem volt! Egyedül vagy?</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edü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jó. Nemsokára hozzák a tigri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kutatva né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tigri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valódi kölyöktigri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ód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egy kicsit még igazítani kell rajta. De majd festünk rá csíkokat, és valódi lesz. Jobb lesz a valódiná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eült az ágyra. Halkabbra fogta a hangj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kezdheted idomítani! Hörömpő, a híres idomá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elmosolyodott. A kendőt arrébb húzta a torkán, s a pótfül a tarkójához kerü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tanítom mindenfélére. Először magamhoz szoktatom, az a legfontosabb.</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legfontosabb, hogy a tenyeredből egy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nem fogom kínozni. Meggyőzéssel fogom idomíta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ólogat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helyes! A jobb cirkuszokban ezt így csinálj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jól csinálja, jutalmazni fogom. Ebből majd megérti, hogy mit akar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tétlenül! Lesni fogja a szavad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hálásan elmosolyodott. Majd csendesen megköszönte a tigri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a tigrist. Így gyorsabban fog telni az id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ség! – A kis Rece felállt az ágyról, a karjával a levegőbe csapkodott. Kilesett az ablakon, hogy jönnek-e már a tigrissel, majd kisétált az udvar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szerette, ha sokat köszöngetnek. Jókedvből tette és kész! Csak hoznák már azt a tigrist! Felállt a kapu keresztlécére, és kilesett az utc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feltűntek a vadlibák, közrefogták Sülét. Süle egy nagy aktatáskát tartott a hóna alatt, az aktatáskában volt a macska, nagy puha fejét kétségbeesetten forgatta, és keservesen nyávo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üttyentett, és kinyitotta a kapu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tek, mutatkozzatok be Hörömpő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orban bementek a szobába. Elöl ment Marci, finoman biccentett a fejév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x, a zsonglő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ólin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széttárta a kezét mintha meg akarná áldani a szob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im és Joe, a levegő ördöge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vonaglott egyet, mint a kígy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oa és Constrictor, a gumiember és kígyón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letette a táskát, mellén összefonta a karját, és mélyen hajlon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gyedik Emmánuel, éhezőművész és hindu csodafakí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z ágyhoz állt, s komoly hangon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pedig bemutatom nektek Hörömpőt, a Hörömpő Cirkusz, világszám igazgatóját. Kérek egy rövid éljenz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 zúgták a vadlibá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ssuk a tigrist! – mondta a kis Rece. – Jóska, hol a festé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a zsebéből szedte elő a festékeket és egy ecset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zöld, kék és barna festék 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szakértő képet vá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zöldet és a kéket tegyük tartalék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még egy utolsó kísérletet tett, hogy megmentse a macs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engedem zöldre festeni a macskát! Az egy hülyeség! Zöld tigris! A macskának is van önérze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egy tányérban áztatta, keverte a festé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ugi! Reméljük, hogy elég lesz a barn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lemártotta az ecsetet a festékbe, s próbaképpen egy csíkot húzott a meztelen karjára, összehúzott szemmel méregette, mint egy híres festő, eltartotta a karját messzire, hogy jobban kijöjjön a színárnyalat, majd elégedetten bólin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arcsi, tedd elé a tejet! Süle, te pedig tartsd a macskát! Kezdhetjü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kiszaladt a konyhába egy tányérért, beleöntötte a tejet. Süle nagyokat sóhajtozva kivette az aktatáskából a macskát, s beledugta az orrát a tejb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él, és rám ne haragudj!</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belemártotta az ecsetet a festékbe, feltartotta a levegőbe várakozó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fessem a csíkokat? – S ránézett a vadlibák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hogy hogy fessed? – kérdezte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esztbe vagy hosszá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ez csak nem probléma? – fölényeskedett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bizonytalano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esztbe – mondta találom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reménykedni kezd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esztbe a zebra csíkos! – mondta gúnyos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ingerülten vágott közb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kkor hossz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s bekapcsolódott a vitá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siessetek. Így soha nem lesz befestv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nagy nyugalommal nézett rá.</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csak ne sürgess! Biztos, hogy hosszában? Nem tehetne ebből inkább egy leopárdot csinálni? Az foltos! Vagy párducot? Befesteném tiszta feketére, csak a szeme villogn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konokul ellenállt a hirtelen ötlet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engedem feketére festeni! Különben sincs fekete festéke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ábrándozva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ép mélykékre festeném! Az van. Csinálnék belőle egy csodaállatot! Egy ultramarin párducot! Az lenne a világszá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elhúzta a tányért a macska el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öntsétek el, mert megeszi az egész tejet poty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atározottan szólalt meg, elhessentve a felelőtlen ábrándoz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gris kell és ké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belenyugodott, szelíd kék szemében kihunytak az ábrándozás fénye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ti akartátok. A ti felelősségetekre befestem hossz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nagy nyugalommal csíkokat húzott a macskára. A macska nyávogott, s egyre inkább egy vadmalacra kezdett hasonlíta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Ám ez egy cseppet sem zavarta a vadlibákat. Áhítatos arccal guggolták körül a macskát, Jóska a nyelvét is kidugta, s nagy szakértelemmel húzogatta a csikókat. Az ő szemükben a macska tigrissé változott, díszpéldánya fajtájának, borzongva nézték, ahogy vérengző morgással lefetyelte a tej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kapcsolták a hősugárzót. A macska boldogan dorombolt a melegben, majd szép csendesen elalud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hatod, hogy jól érzi magát – súgta Karcsi Sülé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olyogva nézték az alvó tigrist. Majd Jóska megnézte, hogy megszáradt-e már a festék, és kikapcsolta a hősugárz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ináljunk egy próbát! – javasolta a kis Rece. – Ez itt átalussza az életét! Ébresztő! – S meglökte a macsk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a felriadt, és egy szempillantás alatt felmászott a szekrény tetejé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egy gyáva tigris! – mondta megvetően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védte a macs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om, ha téged csíkosra festenének, mit csinálná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is a macska védelmére ke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idomítani kel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hívogatta a csíkosra festett tigrisutánzat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ic, cic, cicuskám! Lemosunk szépen, és nem lesz semmi baj! Csak gyere 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igrisvadászat kezdett elfajulni. Karcsi kiszaladt egy seprűért, azzal piszkálta a tigrist, Jóska mély hangon ugatott, a kis Rece radírgumival bombázta, míg végre a macska megunta a hajszát, leugrott, és bebújt az ágy al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négykézláb bemászott utána, kihúzta, az ölébe vette, és simogatta a hátát, vakarta a fül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suk le! – mondta könyörögve, – Látjátok, hogy nem akar tigris len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át beállították a lavórba, mosták, szappanozták. Süle fogta, Jóska dörzsölte. Egy kis idő múlva Jóska már csak ímmel-ámmal dörzsölte, kezdett kiderülni a valóság, hogy a macskáról nem jön le a festé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leöblítette a macskáról a szappanhabot, és szelíden Sülére nézett. Egy templomra való jóság volt a szemében. Ám Süle nem akart tudomást venni a nyilvánvaló tényről, makacsul unszolta Jós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sa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ár a szappanért! – mondta Jóska részvevő hang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nem vihetem haza! – keseredett el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lán ha leborotválnánk… – mondta óvatosan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összeroppanva nézte a macs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mit csináljunk? Engem megnyúz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gyd itt nálam! – mondta Péter az ágyból. – Megvárjuk, míg lekopik róla a festé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mit mondjak otthon? – Süle a kétségbeesés szobra v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d azt, hogy elcsavargott! Annál nagyobb lesz az öröm, ha megkerül – tanácsolta barátian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nyájan kerülték Süle pillantását. A macska is megszeppenve ült a szoba közepén, a csíkok lemoshatatlanul virítottak a szőré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ül nem bírták tovább nézni, kivitték a fáskamrába, rácsukták az ajt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ndennap adj neki tejet! – kiáltott be Süle Péter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z ajtón keresztül elbúcsúzott a macskát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ám ne haragudj! – suttogta befelé a fáskamrába. A macska keservesen nyávo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gyere, mert megszakad a szíved! – mondta Jóska, és kívonszolta Sülét az udvarról.</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Ötö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AZ OROSZLÁNOS PLAKÁ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em hagyta annyiban a dolgot. A Süle számára oly keservesen végződött macskaügy egyáltalán nem ejtette kétségbe. Sőt! Úgy is mondhatnánk, hogy a kis Rece most kezdett belejönni igazán. Szeplős fejében pompásnál pompásabb ötletek kergették egymást. Hogy milyen pompásak voltak, onnan lehet tudni, hogy a kis Rece időnként elvigyor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vigyorogsz, mint a fakutya? – mordult rá a bátyja. – Légy szíves, a krumplira összpontosítsd a figyelmed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Ugyanis a konyhában ültek, és krumplit pucoltak a vacsorához. A nagy Rece különben is nehezen tűrte a megalázó krumplipucolást, s érthető, hogy az öcese vigyorgása idegesítet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egy üzleti ajánlatom – szólalt meg komoly képpel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 mordult a bátyj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pucolom helyetted a krumplit, ha kölcsönadod a magnód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elgondolkozott az üzleti ajánlaton. A kérés nem volt csekélység. A magnóra nagyon büszke volt. Ugyanakkor neki pontosan most halaszthatatlanul fontos dolga lenne. Ha rágondol, hogy Pirike már legalább tíz perce ácsorog a hirdetőoszlopnál, és betéve tudja az egész múlt havi moziműsort, akkor bizony végigfut a hideg a hát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azért elkapkodni sem szabad a dolgot, mert ez a pocok öccse még vérszemet kap, ás nem elégszik meg a magnóval. Éppen ezért unott képpel nézett vissza a kis Rec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agn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agnót – válaszolta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s nem j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s n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felsóhaj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azért, mert az öcsém vagy, nem muszáj ilyen szemtelennek lenne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em válaszolt. Fapofával farigcsált egy krumplit. Először négyszögletesre, aztán nagy műgonddal oktaéderré alakította, majd váratlanul egy kúpot faragott belő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megtört a kúpt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vételesen! – mondta. – Nem tudok ellenállni az arany szívemnek. Nem is értem. De ha valami baja lesz, megnyúzl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t már az ajtóból kiáltotta, s rohant szélsebesen ama bizonyos hirdetőoszlop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ihetetlen gyorsasággal dolgozott Röpködött a krumpli héja, csobbant a víz a tálban, s egykettőre kész lett a vacsorának való. A tálat felrakta az asztalra, a héjat összesöpörte, s berohant a szobájukba a magnó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gnó az éjjeliszekrényen állt. Bekapcsolta. Édeskés dallamú sláger folydogált. Gyorsra csavarta a gombot, a dal nyávogássá, majd visítássá változott, a kis Rece élvezettel figyelte a macskahangokat. Lepörgött a szalag, ügyesen kivette, és tiszta szalagot keresett a fiókban. Befűzte az új tekercset, csinált egy hangpróbát. Kezébe fogta a mikrofont, és belebeszé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ó, halló, figyelem! Itt Nadragulya utca három béből Rozmaring, a híres bohóc beszél. Aki hallja, adja 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isszajátszotta a felvételt, elvigyorodott, majd leállította a magnót, rárakta a fedelet, s az egészet leemelte az éjjeliszekrényr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utcán bement a telefonfülkébe, a magnót a padkára tette, s feltárcsázta Karcsiék szám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erencsére Karcsi vette fel a kagylót, s így nem kellett sokat magyarázkod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ó, itt Rozmaring! Szólj be Süléért, és gyertek le a tér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rögtön? – kérdezte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rögtön – felelte, és letette a kagyl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és Karcsi nemsokára felbukkant a tér sarkán. Süle arca komor volt, mint egy temetési ló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fojtotta nevethetnékjét, együttérző hangon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 ruha volt a macska mi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legyintett, fájdalmasan, mint egy színész, akinek összetört szívű apát kell játszani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is beszéljünk róla! – Süle karja lágyan hullt le a levegőb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hívtál ide?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egy ötletem – mondta a kis Rece, s végre előjött az elfojtott mosoly, szétterült az arcán, mint a hajaali napsüté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vasztok, én megyek is! – fordult meg Süle komor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vá mész? – kérdezte Karcsi csodálkozv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egem volt a kis Rece ötleteib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vetette a horgot, negédesen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dig rád nagyon számítottam! Te kezelnéd a magnót! Nem szeretném, ha elromlana, éppen ezért szakértő kezekre lenne szüksé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visszakoz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agnót? –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Itt van. A bátyám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padhoz ment. körbejárta a magn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a magnó? – kérdezte vég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ötletemhez! – vágta rá a kis Rece büszkén. Tudta, hogy Süle segíteni fog, és hogy ez az ötlet milyen remek ötl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ögd már ki! – mondta Karcsi. – Miről van sz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igyeljetek! – suttogta a kis Rece, leült a padra, a két gyerek melléje ült. Süle az ölébe vette a magnót, és szeretettel simoga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elekezd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ájöttem, hogy ebbe a mi cirkuszunkba valami hátborzongató dolog is kellene, ha sikert akarunk elérni. Valami olyasmi, amitől megborzong a közönség. Amit majd napok múlva is emlegetnek. Eddig világo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lágos! – mondta Karcsi. – Például ha én mint Jim és Joe, a levegő ördögei, bejövö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is hátborzongató – bólogatott a kis Rece. – De nem elégg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 ha Süle csonttá és bőrré fogyva bemutatkozik a közönségnek. Szerintem attól mindenki borzongani fog – taglalta Karcsi komoly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en egy kicsit eltűnődtek. Elképzelték az éhezőművészt csont és bőr soványan. Süle beszívta az arcát, kimeresztette a szemét, de az igazság az, hogy éhezőművésznek egy kicsit kövér volt. A kis Rece meg is jegyez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r ma elkezdhetnéd a koplalást! Mondjuk, először elhagynád a reggelit, aztán az ebédet s végül a vacsor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minek azért kell lenni a gyomromban! – ellenkezett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yál mindig egy pohár vizet – javasolta Karcsi. – Sós vizet, hogy a sótartalmad ne csökkenj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ovább fejlesztette Süle étrendj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két csepp citromlét is ihatsz, hogy skorbutot ne kapj a vitaminhiánytól. Én olvastam egy könyvben, hogy hajótörött tengerészek mohát meg algát ettek, hogy ne hulljon ki a fogu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eszem mohát! – dühödött meg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ki fog hullni a fogad! – intette meg szigorú hangon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nkább vitamindrazsét! – védekezett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nem jó – mondta Karcsi. – Az cukorral van bevonva, és a cukor hizl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megzavarodva nézett rájuk. Nem tudta, hogy viccelnek-e, vagy komolyan beszélnek. Ám a két vadliba halálos komoly képpel nézett vissza Sülé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az ötletedet! – próbálta elterelni a beszélgetést az éhezésr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ndben van – mondta a kis Rece. – Ott hagytam abba, hogy valami hátborzongató dolog kellene. És ekkor jutott eszembe, hogy mi legyen az a hátborzongató dolo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hallgatott, rejtélyesen nézett a két kíváncsi vadlibá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szembe jutott az Állatker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Állatkert? – hökkent meg a két vadli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nem akarsz vadállatot lopni? – tette hozzá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se lenne rossz ötlet! – fölényeskedett a kis Kece. – De még annál is jobb jutott eszembe. Figyeljetek. Ott vannak azok a vadállatok az Állatkertben, és egész nap bőgnek, morognak, üvöltenek bele a levegőbe. Teljesen ingyen és hátborzongatóan. Azt találtam ki, hogy felvesszük azt a sok hátborzongató bőgést és üvöltést magnóra. Külön az oroszlánét, külön a tigrisét, külön a leopárdét és még amit találunk. Na? Mit szóltok hozz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tlet valóban fényes volt. A két vadliba feltétel és hátsó gondolat nélkül lelkesedett ér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ehhez kell a magnó! Értem már! – kiáltotta Karcsi. – Óriási! Gratulálok! – És komolykodva megrázta a kis Rece kez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rossz! Sőt jó! – mondta Süle. – És amikor lesz egy csomó állathangunk, a szünetben lejátsszuk a közönségnek! Zene helyett valódi cirkuszhangulatot fog áraszta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együk fel a dögkeselyű hangját is! – mond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meglátjuk a helyszínen – állt fel a kis Rece. – Most pedig irány az Állatke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árom vadliba felváltva cipelte a magnót. Kanyarogtak a szűk mellékutcákban, bár Karcsi javasolta, hogy menjenek villamossal, de megvetően leintették: ilyesmire nem pocsékolják a pénz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ekkor látták meg az első oroszlános plakátot. Gyönyörű plakát volt, még nedvesen csillogott a hirdetőoszlopon. Hatalmas, sárga oroszlánfej vicsorgott rajta. Alul két szó volt ráírv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colosseum circu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tették a magnót, és megbűvölve bámulták a plakátot. A kis Rece odasimult a hirdetőoszlophoz, fejét bátran a sárga fogak közé dug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nyájan ugyanarra gondoltak: ezt a sors is nekik ragasztotta ide fel a hirdetőoszlop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örülnéztek. Nem járt senki a kis mellékutcában. Ekkor Süle óvatosan húzni kezdte a papiros szélét, s a plakát szépen lejött az oszlopról. Vigyázva összecsavarták és eliramod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kapualjban haditanácsot tartot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zzük meg mindet! – suttogta Karcsi. – Lenne egy csomó oroszlánu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veszünk hozzá első osztályú oroszlánbömbölést! Jobb lesz, mint a valódi! – csatlakozott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bánom – mondta a kis Rece. – Az Állatkert megvá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emük csillogott, úgy érezték magukat, mint a híres oroszlánvadászok, akik csőre töltött fegyverrel lopakodnak az állatok királya ut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settenkedtek a kapu alól, és elindultak az oroszlános plakátok nyom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övidesen megtalálták a másodikat. Süle óvatosan lefejtette az oszlopról, miközben Karcsi és a kis Rece falaz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armadik és a negyedik plakát megszerzése is simán ment. Az ötödikkel egy kis baj akadt, ugyanis nem az oszlopon volt, hanem egy deszkakerítésen, jó magasan. Egy kiscsibe és egy vigyorgó nő között ragyogott, úgy tetszett, hogy mosolyogva néz le a vadlibákra, mintha biztatná ő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 kerítés tövéből méregetté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vegyük 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sszunk fel! – javasolta Süle, aki a gyors megoldások híve v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jó, észrevesznek! – óvatoskodott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deszkák közötti résen leselkedett befele. A kerítés mögött építkezés volt, mindenféle gépek, daruk álltak a gödrök között. Ember egy se. Illetve távolabb, egy kis deszkabódé előtt az éjjeliőr ült, télikabátban, kucsmában. Ami azért volt feltűnő, mert kivételesen szép meleg délután volt. De hát az éjjeliőr fázékony ember lehetett, vagy pedig az éjjeliőrök télen-nyáron télikabátban és kucsmában őrködnek. Ez az egyenruhájuk. A kis Rece futólag eltöprengett ezen, míg befelé lépkedett a kerítésen. Azután rángatni kezdte a függőleges deszkákat, csak úgy próbaképpen, mivel semmi okosabb nem jutott az eszébe. És csodák csodája, az a deszka, amelyiken az oroszlános plakát volt, moz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zel lehet valamit kezdeni – dünnyögött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örülnéztek, s mikor éppen nem járt arra senki, kirántották a plakátos deszkát, s lefektették a föld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orsan! – kiáltotta Karcsi, és Süle gyakorlott mozdulatokkal lehúzta a plakátot, és összecsavar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eszkát bedobták az udvarra. Az éjjeliőr nagyot nézett a berepülő deszkára, rosszallóan ingatta a fejét, kényelmesen felállt, a réshez ballagott, és kilesett rajta az utc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nem látott senk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m! – dörmögte. – Tolvajbejáró! Holnap jelenteni fog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zal a fejét csóválva visszacammogott a bódé 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gyik utcából a másikba loholtak. Aztán rájöttek, hogy nem üldözi őket senki. Megálltak, és kifújták magukat. Bátorságuk visszatért, és újra elfogta őket a vadászszenvedély.</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a nyom után! – adta ki a parancsot Süle. – Mert ha nem sietünk, megszárad a csiriz, és akkor nem lehet levakar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opakodtak, surrantak a vedlett falak tövében, a vén utcák tömzsi hirdetőoszlopai között, mint egy vadászexpedíció. Süle bele-beleszagolt a levegőbe, a plakáttekercset a szeme elé emelte, mint egy távcsövet. Karcsi fától fáig ugrott, majd meglapult, mintha halálos veszélyeket rejtő őserdőben menetelnének. A kis Rece sántikálva cipelte utánuk a magnót, időnként indiánüvöltést hallatott. Egyszóval hatalmába kerítette őket az ősi vadászszenvedély. Az egy cseppet sem számított, hogy plakátra rajzolt oroszlánra vadász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ercsak Karcsi hátraintett, hogy lapulás! Fedezékbe vonultak, s onnan sziszeg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 baj?</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a plakátragasztó! – mutogatott Karcsi elő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árható volt, hogy utolérik, mert a plakátok egyre nedvesebbek let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uk meg, míg továbbmegy!</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 türelmetlenkedett Süle. – Most az egészet egyszerre elcsíphetnénk! Nem kellene vakargat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bben is volt valami. Jól látták, hogy az oroszlános plakátok ott álltak egy kis faládában a földön. A plakátragasztó rövid létrán ágaskodott, nagy ecsettel bekente az oszlopot, lemászott egy plakátért, és rányomta a csirizre. Majd egy másik ecsettel, inkább kefével, rásimította a hirdetőoszlop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úgy nézte, olyan örömmel és megelégedettséggel, mint egy művész. Mintha ő rajzolta volna a plakát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lálj ki valamit! – súgta Karcsi a kis Recé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 mondta a kis Rece, és engedelmesen törni kezdte a fej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gyorsan, mert elmeg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önnyű azt mondani! A kis Rece fel is sóhajtott. Egyszerre csak elvigyorodott, a homlokát ütögette, s halkan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ész van, nem szilvalekvár! Ide süssetek! Karcsi, te itt maradsz, és majd alkalmas pillanatban elcsórod a plakátokat. Süle, te velem jössz, és riportot csinálunk a plakátragasztó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nem nagyon értette, de a kis Rece már kilépett a fa mögül, már ott is állt a létra aljában. Süle kezébe a magnetofont, a mikrofont a markába fogta, és felszólt a létrá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napot kívánunk! A Gyermekrádió munkatársai vagyunk. Riportot szeretnénk csinálni. Hangpróba, egy-kettő-három! – Ezt már a mikrofonba suttogta mély hang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lakátragasztó szélesen mosolygott a létra tetejé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 akadálya! – mondta. – Mindig tudtam, hogy egyszer riportot fognak velem csinálni. Mert nincs érdekesebb mesterség, mint az enyém! Úgy is mondhatnánk, hogy én vagyok az utca hírmondó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angosan szavalt a létra tetején, elnézett a fák magasságában a füstölgő gyárkéményekig, az óriási gombaként pöffeszkedő gáztartályi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lejönni! Így nem lesz jó a felvétel! – mondta a kis Rece hivatalos képet vág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lakátragasztó engedelmesen lemász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da mondjam? – mutatott a mikrofonra. S újra elkezdte: – Nincsen érdekesebb mesterség, mint az enyém! Úgy is mondhatná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rgalmatlanul félbeszakítot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nem jók a hangviszonyok. Menjünk talán a túlsó oldalra! – És megkerülte az oszlopot. – Most tessék beszélni! Hangpróba egy-kettő-három! – És a plakátragasztó orra alá nyomta a mikrofo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lakátragasztó türelmesen mosolygott, és újra elkezdte a mondóká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érdekesebb mesterség, mint az enyém! Ezt én mondom, Lópici Gáspár. Tudniillik ez a nevem. Úgy is mondhatnánk, hogy én vagyok az utca hírmondó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hangtalanul röhögött, remegett kezében a magnetofon, de a kis Rece szaporán bólogatott, s ügyesen Süle lábára lépett. Süle uralkodni próbált magán. A plakátragasztó folytatta a beszéd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Úgy is mondhatnánk, hogy én irányítom a közvélemény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ásik oldalon Karcsi sétált el kényelmesen, hóna alatt a plakátcsomag. Süle megbökte a kis Reeét. A kis Rece bólintott, és félbeszakította a plakátragaszt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És mit üzen a gyerekeknek? – kérdezte </w:t>
      </w:r>
      <w:r>
        <w:rPr>
          <w:rFonts w:eastAsia="Times New Roman CE" w:cs="Times New Roman CE" w:ascii="Times New Roman CE" w:hAnsi="Times New Roman CE"/>
          <w:b w:val="false"/>
          <w:bCs w:val="false"/>
          <w:i/>
          <w:iCs/>
          <w:sz w:val="24"/>
          <w:szCs w:val="24"/>
        </w:rPr>
        <w:t xml:space="preserve">a </w:t>
      </w:r>
      <w:r>
        <w:rPr>
          <w:rFonts w:eastAsia="Times New Roman CE" w:cs="Times New Roman CE" w:ascii="Times New Roman CE" w:hAnsi="Times New Roman CE"/>
          <w:b w:val="false"/>
          <w:bCs w:val="false"/>
          <w:sz w:val="24"/>
          <w:szCs w:val="24"/>
        </w:rPr>
        <w:t>meghökkent Lópici Gáspárt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ne szaggassák le a plakátot! Mert az az utca hírmondój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dves gyerekek! – folytatta a kis Rece szemérmetlen pimaszsággal. – Ti is hallottátok, mit üzen nektek Lópici Gáspár. Köszönjük szépen, ezzel búcsúzunk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kattintotta a magnót, ünnepélyesen kezet nyújtott Lópici Gáspárnak. Az előbb beletörölte a kezét a kötényébe, és úgy nyújtotta feléjü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kor hangzik el a rádióban a riport? –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Pünkösdkor! – mondta a kis Rece vaktában, de folyékonyan. – Az esti csúcsidőben. Az lesz a címe, hogy: </w:t>
      </w:r>
      <w:r>
        <w:rPr>
          <w:rFonts w:eastAsia="Times New Roman CE" w:cs="Times New Roman CE" w:ascii="Times New Roman CE" w:hAnsi="Times New Roman CE"/>
          <w:b w:val="false"/>
          <w:bCs w:val="false"/>
          <w:i/>
          <w:iCs/>
          <w:sz w:val="24"/>
          <w:szCs w:val="24"/>
        </w:rPr>
        <w:t>Az utca hangj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cím! – bólogatott Lópici Gáspár. – Hallja majd az egész orszá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a majd az egész világ, ha jók lesznek a légköri viszonyok – vágta rá a kis Rece, és kényelmesen elindultak Karcsi ut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lakátragasztó úszott a boldogságban, vállára vette a faládát, a létrát, kezébe fogta a csirizes vödröt, és elindult a legközelebbi kocsma felé. Észre se vette, hogy eltűntek az oroszlános plakátok. Az járt a fejében, hogy iszik egy pohár sört az örömre, és mindenkinek el fogja újságolni, hogy nyilatkozott a rádióban. Ha jók lesznek a légköri viszonyok, az egész világ hallja majd Lópici Gáspár véleményét!</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Hato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ŰNTÉNY AZ ÁLLATKERTBEN</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kert kapujában tanácskozott a három vadli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együnk jegyet, vagy próbáljunk besurranni? Ez itt a kérd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dő későre járt, a látogatók kifelé áramlottak az Állatkertből, a jegyszedő nénik hangosan tereferéltek, csak fél szemmel figyelték a bejár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atolgatták egy ideig a lehetőségeket, majd a kis Rece lemondóan jegyezte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ok a cucc! Ezekkel nem tudunk olyan könnyen mozogni. Váltsunk jegy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odasétált a pénztár ablakhoz, megvette a jegyeket. Menet közben még bevasalta a beléptidíjakat a vadlibákon, s elindultak be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embejövő tömegben evickéltek, lökdösődtek, ár ellen úsztak, mint a pisztrángok, majd megunták a lassú haladást, és levágtak egy mellékút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megbotlott egy hosszú, kinyújtott lábban. Majdnem hasra esett. A láb tulajdonosa, egy pattanásos kamasz a padon aludt, horkanva fölriadt. Rekedt hangon szólt rá Sül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öcsi, kiszabadultál a majomházból? Most tanulsz a földön jár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oldalazva tett egy kanyart, majd a biztos távolságból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n egy világszenzáció! Csak még nem tud róla! Ön az egyetlen beszélő majomtev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csúnyán röhögött, de ülve marad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indenesetre szaporán szedték a lábukat, s a biztonság kedvéért csináltak egy-két félrevezető trükköt. Hirtelen háromfelé indultak el, majd újra találkoztak, hogy lerázzák az esetleges üldözőt. Az oroszlán barlangjával szemben megálltak, de nem volt tiszta a terep, egy öreg, szalmakalapos nyugdíjas állt a korlátnál az unokájával, és magyaráz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itt, Jenőke, az állatok királya! Figyelsz, Jenőke? Az állatok királya nappal vadászik, éjszaka alsz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leültek egy padra, s türelmetlenül várták, hogy szalmakalapos mindent elmondjon Jenőkének az állatok királyár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gény Jenőke! – mondta Süle gúnyosan. – Előbb-utóbb túl fogja terhelni az agy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a szalmakalapos befejezte a magyarázást, s tovább-ballagott Jenőkév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ajta! – ugrott fel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gnót odavitték a korláthoz, letették a kőre, Süle leguggolt mellé, bekapcsolta, a kis Rece az oroszlánok felé tartotta a mikrofo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oroszlánok nyájasan néztek a vadlibákra, de nem bömböl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apcsold ki – mondta a kis Rece Sülének, – Ezek megkukul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csináljunk? – kérdezte Süle. – Mi lesz az oroszlánbőgéss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atok! Van egy ötletem! – ragyogott fel Karcsi arca. – Mi lenne, ha megmutatnánk nekik az oroszlános plakát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ehajolt a korláton, kigöngyölített egy plakátot, és meglengette az oroszlánok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oroszlánok tagadhatatlan érdeklődéssel nézték a plakátot, keskeny szemük felvillant, de még csak nem is köhögtek, egy hang nem sok, annyi se jött ki a torkukon. Bámultak némán, illedelmes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vadult. Krákogott, morgott, pisszegett, fütyült, brekegett, de az oroszlánok a fülük botját se mozgatták, kényelmesen lefeküdtek, és gúnyosan nézték a kis Rec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fáradva könyökölt a korlát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ének eszébe jutott valam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olvastam valahol, hogy ezek a dögök naplemente után szoktak üvöltözni. Nincs más hátra, meg kell várnunk a naplement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behúzódtak a bokrok közé, leültek egy padra, és onnan lesték az oroszláno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emenő nap mélyvörös fénye végigcsúszott a pálmaház üvegtetején, vörösre festette a kígyókat, a megmerevedett alligátorokat és a skorpió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gondozó végigballagott az üvegkalitkák előtt, felszedte az eldobált pereceket, villamosjegyeket, bedobta őket egy kosárba, majd nadrágzsebében kotorászva a kulcsot kereste, hogy bezárja az ajt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fedezte fel a rabl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örög teknősök kalitkája üres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őször még türelmetlenül nézegette a sarkokat, hogy hátha ott bújtak meg a teknősök, de hamar be kellett látnia, hogy mind egy szálig eltűn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assan tudatosodott benne, hogy ml a teendő. Először is: nem szabad nyúlni semmihez, nehogy elmaszatolja az ujjlenyomatokat, és nehogy eltüntesse az egyéb nyom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Óvatosan körülnézett, hátha a tolvaj ott lapul valamelyik sarokban, de nem látott senk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orsan bezárta az ajtót, s elsietett az irodá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hitetlenkedve csóválta a fejét, a titkárnő a kezét tördelte, és ezt az egy szót hajtogatta: hihetetl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dig ez a tény! Ellopták! – szögezte le a tényállást az igazgató elkomoruló arccal. Valójában minden állat a kedvence volt, de a görög teknősök különösen a szívéhez nőttek. Talán azért, mert olyan kicsik és mamlasz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 kell hívni a rendőrséget! – szólalt meg a titkárnő határozott hang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töprengve bólogat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igen, a rendőrséget! –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 is visszanyerte önuralmát, és fontoskodva jegyezte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ujjlenyomatok majd a tettes nyomára vezet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igen, az ujjlenyomatok… – ismételte eltűnődve az igazgat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on töprengett, hogy azért nem kell elsietni a dolgot. Egy állatkert igazgatójának sok mindent kell tudnia, így tudnia kell többek között azt is, hogy a legszorgalmasabb, leghívebb látogatók a gyerekek. Namármost elképzelhető, hogy nem feltétlenül bűntényről van szó. Illetve lehet, hogy csak túlzott szeretetről. Vagyis egy egyszerű csínyről. Valamelyik gyerek túlzottan megkedvelte a teknősöket, és ugyebár, hm… lehet, hogy nem valami törvényes módon meg is akarta szerezni őket. Vagyis nem kell elsietni a dolgot! Attól a gyerektől még szépszerével is vissza lehet szerezni a teknősöket, büntetésként pedig ki lehet szabni egy-két keményebb barackot a fejbúbra, és el van intézve a dolog – fejezte be a tűnődését az igazgató, mivel bölcs és tapasztalt ember volt, ahogy egy igazgatóhoz illik 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igen – mondta ki hangosan. – De előbb talán körül kellene nézni, hátha mégis itt bujkál valahol a tolvaj.</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itkárnő lelkesen bólogatott, a gondozó nem szólt semmit, dacosan hallgatott, szerinte igenis hivatalos útra kellene terelni a nyomozást, ahogy szokás, ujjlenyomatokkal, rendőrkutyákk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visszament az irodába, összehívatta a gondozókat, a jegyszedő néniket, csoportokra osztotta őket, minden csoportnak adott egy zseblámpát, és kiadta a parancsot, hogy gondosan fésüljék át az Állatkert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csoportok elindultak, itt is, ott is felvillantak a zseblámpák, fehér csíkokat vágtak a lassan leszálló alkonyat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eze már görcsöt kapott a mikrofon szorongatásától. A nap lement, de az oroszlánok meg se mukkan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gyik oroszlán egyszer ugyan kitátotta a száját, mindnyájan izgatottan lesték, de kiderült, hogy csak ásított, némán, hangtalanu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ek az oroszlánok vagy süketnémák, vagy a világ leglustább oroszlánjai – mondta megvetően Süle. – Talán próbáljunk meg velük a süketnéma jelbeszéddel beszé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Azt nem lehet felvenni magnetofonra – sóhajtotta a kis Rece, és bal kezébe fogta a mikrofont, mivel a jobb már görcsöt kap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irtelen zseblámpa éles fénye világított a szemükbe, s körülfogták őket a gondozók és a jegyszedő nén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utás! – rikkantotta Süle, de már későn: a kör bezárult, nem lehetett menekü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gyik gondozó elkapta Sülét, két jegyszedő néni Karcsit fogta le. a másik gondozó pedig a kis Recét próbálta elválasztani a korlát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ekkor végre elbődültek az oroszlánok! Először az egyik kezdte mély, kurrogó hangon, majd a másik is bekapcsolódott, hogy csak úgy zengett az Állatke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átölelte a korlátot, izgatottan tartotta a mikrofont az oroszlánok felé.</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van az oroszlánbőgés! – kiáltotta boldogan. – Köszönöm! – szólt az oroszlánoknak, akik erre abbahagyták a bömbölést, és úgy tűnt, hogy mosolyogva néznek alamuszi macskapofájukkal a kis Rec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nak sikerült a kis Recét a korláttól elválasztani. Összeterelték a vadlibákat, és elindultak az igazgató irodájá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csináltunk semmit! – próbálkozott Karcsi, de aztán abbahagyta, engedelmesen ballagott a két jegyszedő néni köz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igazgató szeme vidáman mosolygott, bár a rend kedvéért nagyon szigorú arcot vágott, de azért örült a szíve, hogy lám, minden úgy történt, ahogy elképzelte, és milyen jó, hogy nem kerekített olyan nagy feneket a dolog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gyerünk, pernahajderek! – mondta. – Adjátok elő a görög teknősö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zavarodva néztek az igazgató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tetszik mondani? – kérdezte Karcsi illedelmesen, s olyan szelíd arcot vágott, amilyet csak tu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egy fokkal szigorúbb hangon szó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görög teknősöket! Ideadjátok, és akkor szemet hunyunk a dolog felett. Ezt megígér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teknősöket? – próbált udvariasan csevegni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jnye, de makacsok vagytok! Az elcsípett tolvajoknak másképp illik viselkedni! – mérgelődött az igazgató. – Én igazán jószívű vagyok, és nem engedtem, hogy kihívják a rendőrséget. De most már látom, hogy törvény elé kell vinnem a dolgot, ha magatoktól nem adjátok el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 elégedetten bólogatott. A vadlibák megijedtek. Most kezdték csak felfogni, hogy micsoda kalamajkába keveredtek. Karcsi sűrűn pislogott, Süle a vállát vonogatta, a kis Rece ide-oda forgatta a fejét, nézte a komor képű gondozókat, a szigorú szemű jegyszedő néniket és a kezét tördelő titkárnőt. Előrelépett bátran az igazgató elé, mert érezte, hogy nincs más hátra, el kell mondani az igazság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rem szépen, mi bevallunk minde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szeme biztatóan mosolyg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kérem, alakítottunk egy cirkuszt. Csak hát, tetszik tudni, semmink se volt hozzá, csak a Süle macskája, amit befestettünk csíkos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ovább! – mondta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kkor én kitaláltam, hogy mégis legyen valamink, hogy a bátyám magnójára felveszünk valódi oroszlánbőgé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ovább! – szólt az igazgató kicsit türelmetlenül. –</w:t>
      </w:r>
      <w:r>
        <w:rPr>
          <w:rFonts w:eastAsia="Times New Roman CE" w:cs="Times New Roman CE" w:ascii="Times New Roman CE" w:hAnsi="Times New Roman CE"/>
          <w:b w:val="false"/>
          <w:bCs w:val="false"/>
          <w:i/>
          <w:iCs/>
          <w:sz w:val="24"/>
          <w:szCs w:val="24"/>
        </w:rPr>
        <w:t xml:space="preserve"> </w:t>
      </w:r>
      <w:r>
        <w:rPr>
          <w:rFonts w:eastAsia="Times New Roman CE" w:cs="Times New Roman CE" w:ascii="Times New Roman CE" w:hAnsi="Times New Roman CE"/>
          <w:b w:val="false"/>
          <w:bCs w:val="false"/>
          <w:sz w:val="24"/>
          <w:szCs w:val="24"/>
        </w:rPr>
        <w:t>És akkor kijöttünk ide az Állatkertbe, de megváltottuk a jegyeket. Tessék nézni, itt van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jobb zsebéten kotorászott, mikor végre feleszmélt, hogy nincs jobb zsebe, és a jegyek rég kipotyogtak a nem létező zsebből. Egy darabig még vakargatta a combját kínjában, hogy mostan hogyan is tusolja el ezt a jegyügy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óval megvettük, becsületszavamra! – mondta végre. Majd rámutatott az egyik jegyszedő nénire. – Az a néni talán még emlékszik rá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jegyszedő néni fagyosan szólt a kis Recére. Nem akart emlékezni, nem akart bűntárs lenni ilyen zavaros ügy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emléksz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ájdalmasan tárta szét a karját, mint egy vértanú, aki csalódott az emberiség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ez a lényeg! – legyintett az igazgató, lezárva a jegyügyet. – Halljuk a vallom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rem szépen, ennyi az egész! – könnyebbült meg a kis Rece. – Egész este lestük az oroszlánokat, de azok nem akartak bömbolni. és akkor minket ide behoz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kkor ki lopta el a görög teknősöket?! – ugrott fel az igazgató, izgatottan körbejárt a szobában, a szemébe nézett mindenkinek, szúrósan, mint egy vizsgálóbíró. – És én ezt elhiggye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Karcsi. – Ez a színtiszta igazsá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is ezt mondod? – kérdezte Sülét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elhinni – mondta Süle megszeppenv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a kis Recéhez fordu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is ezt mondo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sküszöm! – felelte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se hiszem el! – csapott az asztalra az igazgató mérgesen. – Lárifári, a görög teknősök eltűntek, ti pedig itt vagytok! Ez az igazsá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polók helyeslően bólogat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valóban megdönthetetlen igazság volt. A vadlibák behúzták a nyakukat, az igazgató mérgesen nézett rájuk, szeméből eltűnt a mosol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zét tördelő titkárnő szólalt meg halk hang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lán ha bebizonyítanák, hogy ártatlano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rifári! Hogyan bizonyítanák be? – vakkantott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lán ha lejátszanák, amit felvettek a. magnóra… – védte tovább a vadlibákat a titkárnő, akinek aranyszíve volt, s most ez az aranyszív azt súgta, hogy nem is olyan megdönthetetlen a lopás tény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fogta, hogy igen, így valóban kivághatnák magukat a csávából. Hiszen itt van a kezükben a bizonyíték! Gyorsan leguggolt, felnyitotta a magnót, visszapörgette a szalagot, s udvariasan felszólt az igazgató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sszajátsszam a bizonyíték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 morogta az igazgató. kis Rece bekapcsolta a magnót. Mély hangon felhangzott az első hangpróba, Rozmaring, a bohóc jelentkezése a Nadragulya utca 3/b-ből. Majd Lópici Gáspár nyilatkozata következett a Gyermekrádió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t egy kis meghökkenéssel hallgatt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mi? – hajolt előre kíváncsian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nterjú! – válaszolt tömören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ha! – mondta az igazgat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felhangzott az oroszlánbömbölés. Zúgott-zengett a szoba a félelmetes hangtól. A kis Rece kikapcsolta a magn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m, hm… – töprengett az igazgató. – Ez valóban oroszlánbömbölés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reménykedve néztek rá.</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ehettek! – szólt végre az igazgató, s a szemében újra bujkálni kezdett a mosolygás. – De azért ne higgyétek, hogy nem gyanúsítalak benneteket! Ti is gyanúsak vagytok, amíg meg nem kerülnek a teknősö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is – mondta Karcsi udvariasan. – Jó éjszakát kíván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íbák sietve hagyták el az igazgató szobáját, futólépésben tették meg az utat a főbejáratig, ahol idegesen várták meg az utánuk ballagó komor képű gondozót, aki morogva nyitotta ki a kapu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nem engedtelek volna el benneteket!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nem válaszoltak. A kapun kívül szólalt meg végre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ncse, hogy azok a dög oroszlánok mégiscsak elordították magukat! De mi lesz otthon? Engem megnyúznak, amiért ilyen későn megyek haz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búsulj, holnap kezdődik a tavaszi szünet, nem kell iskolába menni! – vigasztalta Karcsi. – Legfeljebb azt mondod, hogy te már ma megkezdted a szünet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akkor is rosszat érzek! – morogta Süle komoran, mint aki a jövőbe lát, és ott minden csupa feke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délelőtt találkozás Hörömpőnél! – búcsúzott el a kis Rece, hóna alatt cipelve a magnetofont. – Holnap összedolgozzuk az oroszlánbőgést a plakátokkal!</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Het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NYOMOZNAK A VADLIBÁK</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avaszi szünet! Van-e gyerekszív, amelyik ne dobogja gyorsabban erre a hírre? Jó, tudom, hogy a nyári szünet az igazi, de egy kis szívdobogást a tavaszi szünet is megérdem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osolyogva állt a téren, szemügyre vette a homokozóban játszó pockokat, a sütkérező mamákat, Bagaméri búskomor képét. Majd karját széttárva, hatalmasakat lélegzett. Beszívta a levegőt, mint egy fuldokló, bent tartotta a tüdejében, s mikor már lila lett az arca, kifújta, mint egy nyugdíjas gőzmozdon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allagott lassan a térre, érdeklődéssel figyelte a kis Rec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csinálsz? –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szabadság ózonját szívom be – válaszolt a kis Rece. – Amennyi csak belefér a tüdőmbe! Jó lesz majd nehéz napok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is kedvet kapott a szabadság ózonjára, széttárta a karját, és hatalmasakat lélegzett ő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érkezett, nézegette a két vadlibát, ahogy verdesnek a szárnyukkal, majd tapintatosan köhint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nem zavarlak benneteket, szervusztok! Légszomjatok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ípolva engedte ki a levegő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ia! – lihegte a maradék levegőv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búzavirágkék szeme már messziről világított, ahogy mosolyogva beballagott a tér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szóltok ehhez a ragyogó időhöz? – kérdezte, és felmutatott az ég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ülönben mi újság? – kérdezte Marci, mintha már hetek óta nem találkoztak volna. Hiába, Marcinak ösztönévé vált az udvariassá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újság! – nevetett rá a kis Rece, és összenézett Karcsival. – Fejlődik a dolog, fejlődik! – Majd közömbös hangon odavetette: – Elhoztad az oroszláno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hoztam – felelt Karcsi közönyös hangon, mintha valami semmiségről beszélgetnének. – És te elhoztad a hangju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a igen, elhoztam. Jó, hogy szólsz, egészen kiment a fejemből! – színészkedett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és Jóska a fejét kapkodta a különös párbeszéd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gyukra ment a tavaszi szünet! – legyintet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utassuk meg nekik? – kérdezte fapofával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mutassuk, bár aki nem hisz, nem érdemli meg! – félelte Karcsi szigorú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orduljatok el egy pillanatra! – szólt a hitetlenkedőkre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elfordu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gyorsan kigöngyölített egy plakátot, leguggolt a pad mögé, és belógatta a padra. A kis Rece bekapcsolta a magnót. Félelmetes bömbölés hangzott f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megriadva fordultak meg, és ijedten ugrottak hát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don egy oroszlán vicsorgott, és bömbölt mély torokhang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gyorsan kikapcsolta a magnót, Karcsi pedig összecsavarta a plakát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os? – ballagott elő a kis Rece a pad mögü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Óriási! – lelkendezett Jósk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is elismerően bólogatott, hogy ez a plakátos trükk nagyon megtéveszt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még a félhomályban! Esetleg lobogó tűznél! Akkor teljesen élethű lesz! – hencegett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Péterhez! – javasolta a kis Rece. – Itt túl nagy a közönség. Nem akarom, hogy idő előtt valami is kiszivárogj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van Süle? – nézett körül Jóska. – Én elugrom Süléért, és utánatok megyün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gyertek utánunk! – A kis Recéék Péterhez indul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 sarkán az újságos kiabált, kezében lobogtatva az újság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űntény az Állatkertben! Óriási jutalom a nyomravezetőnek! Bűntény az Állatkert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ék megtorpan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gyorsan előhalászott a bal zsebéből egy forintost, az újságoshoz ment, és vett egy lap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 mondta izgatottan a vadlibáknak. – Ennek fele se tréf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Miért vagy ilyen izgatott? És te,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már válaszolni akart Marcinak, de a kis Rece szigorúan rászó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szót se! Majd Péterné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émán ügettek Péterhez, a kapunál a kis Rece körülnézett, de a kis utcában nem volt egy lélek s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vonultak az udvarra. A fáskamrában keservesen felnyávogott a csíkosra festett mac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olyan, mint egy kutya! – jegyezte meg Karcsi. – Megnyávogja az idege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mosolyogva üdvözölte az izgatott vadlibá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ia, Hörömpő! – vetette oda a kis Rece, – Egyedül vagyu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edül – felelte Péter csodálkozv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hallgathat ki senki bennün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hiszem. Nincs itt senki, csak a mac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acska tartani fogja a száját! – mondta vészjóslóan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Miért kell tartania a száját? Mondjátok már 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z ablakhoz ment, kinézett, majd visszasétált a szoba közepére, és fojtott hangon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űntény az Állatkertben! Értit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 Péter ártatlan arccal bámult az ágy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van az újságban. Mindjárt felolvas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nyitotta az újságot, és felolvasta a szenzációs cik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bűntény az állatkert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Tegnap este ismeretlen tettesek ellopták az Állatkert kedvenceit, a görög teknősöket. A tettesek felfeszítettek a teknősök kalitkáját, és valószínűleg még záróra előtt kisétáltak az Állatkertből. Az Állatkert igazgatójától megtudtuk, hogy a gyanú bizonyos gyerekekre terelődött, akik azonban tisztázták magukat. A bűntény felfedezésekor ugyanis az Állatkert dolgozói átfésülték a terepet, és elcsíptek három gyereket az oroszlánok szállása előtt. Bár ezek a gyerekek tisztázták magukat, az igazgató nem veti el azt a lehetőséget, hogy esetleg gyerekcsínyről van sző. Nagy jutalmat tűzött ki a nyomravezetőnek. Az igazgató arra kéri a tolvajt (vagy tolvajokat!), hogy ügyeljen a teknősökre, mert könnyen kiszáradnak.</w:t>
      </w:r>
    </w:p>
    <w:p>
      <w:pPr>
        <w:pStyle w:val="Normal"/>
        <w:rPr/>
      </w:pPr>
      <w:r>
        <w:rPr>
          <w:rFonts w:eastAsia="Times New Roman CE" w:cs="Times New Roman CE" w:ascii="Times New Roman CE" w:hAnsi="Times New Roman CE"/>
          <w:b w:val="false"/>
          <w:bCs w:val="false"/>
          <w:i/>
          <w:iCs/>
          <w:sz w:val="24"/>
          <w:szCs w:val="24"/>
        </w:rPr>
        <w:t xml:space="preserve">  </w:t>
      </w:r>
      <w:r>
        <w:rPr>
          <w:rFonts w:eastAsia="Times New Roman CE" w:cs="Times New Roman CE" w:ascii="Times New Roman CE" w:hAnsi="Times New Roman CE"/>
          <w:b w:val="false"/>
          <w:bCs w:val="false"/>
          <w:i/>
          <w:iCs/>
          <w:sz w:val="24"/>
          <w:szCs w:val="24"/>
        </w:rPr>
        <w:t>Sajnálatos, hogy fővárosunk büszkeségét, az Állatkertet sem kímélik az elvetemült elemek. Reméljük, rövidesen megkerülnek a gyerekek kedvencei, a kedves kis görög teknősök.</w:t>
      </w:r>
    </w:p>
    <w:p>
      <w:pPr>
        <w:pStyle w:val="Normal"/>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pillantott az újságból, Karcsira nézett. Karcsi akkorát sóhajtott, hogy egy szélmalmot el lehetett volna vele indíta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megúsztuk! – suttogta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játok már: mi van? Mit titkolóztok?! – türelmetlenkedett Marci. – Mit úsztatok m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a három gyerek, akiket elcsíptek az oroszlánoknál… – kezdett bele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 voltatok! – Marci a homlokára csapott. – Hát persze, az oroszlánbömbölé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oroszlánbömbölés? – Péter előrehajolt az ágyból. – Egy szót sem értek az egészből. Tessék elmagyaráz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ég most is reszketek! – mondta Karcsi, de büszkeség is csendült a hangjában. – Micsoda izgalmakon mentünk keresztü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ondanátok végre? – Marci hangja türelmetlen és csípős v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kell fújnunk magunkat – védekezett a kis Rece. – Hajszál választott el bennünket attól, hogy megrögzött bűnözők legyü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rögzött micsodák? – kérdezte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űnöző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iket börtönbe csuk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képletesen mondjam, ott álltunk egy pillanatig a börtön kapujá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különben hol álltat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oroszlánokat lestük, fel akartuk venni a hangjukat magnóra. És akkor elcsíptek! Engem, Karcsit és Sül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csoda szégyen! – morogta Marci. – Vége a vadlibák jó híré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tisztáztuk magunkat! Nem hoztunk szégyent senkire! – védekezett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Előtártuk a bizonyítékainkat </w:t>
      </w:r>
      <w:r>
        <w:rPr>
          <w:rFonts w:eastAsia="Times New Roman CE" w:cs="Times New Roman CE" w:ascii="Times New Roman CE" w:hAnsi="Times New Roman CE"/>
          <w:b w:val="false"/>
          <w:bCs w:val="false"/>
          <w:i/>
          <w:iCs/>
          <w:sz w:val="24"/>
          <w:szCs w:val="24"/>
        </w:rPr>
        <w:t>–</w:t>
      </w:r>
      <w:r>
        <w:rPr>
          <w:rFonts w:eastAsia="Times New Roman CE" w:cs="Times New Roman CE" w:ascii="Times New Roman CE" w:hAnsi="Times New Roman CE"/>
          <w:b w:val="false"/>
          <w:bCs w:val="false"/>
          <w:sz w:val="24"/>
          <w:szCs w:val="24"/>
        </w:rPr>
        <w:t xml:space="preserve"> mondta fölényesen a kis Rece. – És a bizonyítékok hatására minden tisztázó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lattak is benneteket? – kíváncsiskodott Péter a részletek utá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meghiszem! – mond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esztkérdést is kaptat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ne! Nem is egyet! Ez már, tudod, nagyobb bűntényeknél így szokás – hencegett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volt a bizonyí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oroszlánbömbölés? – vágta rá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ért örülök, hogy nem ti voltatok az elvetemült elemek – hajolt hátra megnyugodva Péter. – Nem tett volna jót a cirkusznak, ha tagjai között bűnözők is van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öprengő arccal sétált a szobában fel s alá. Néha belenézett az újságba, mormogott valamit, s tovább folytatta a kocog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mindnyájan ráfigyeltek, Marci megkérdezte az ingaként lengő kis Rec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csinál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emzem a helyzetet – vetette oda a kis Rece, s tovább sétá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rülj, hogy megúsztatok! – vélte Péter. – Mit kell még azon elemez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igyeljetek ide! – A kis Rece szétvetett lábbal megállt a szoba közepén, fölényesen mosolygott a vadlibákra, s kicsit gúnyos hangon kezdte a mondókáját: – Az embernek azért van esze, hogy mozgass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zgasd! – biztat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rom részre bontottam az esetet. Első: ellopták a teknősöket. Második: nem mi voltunk. Harmadik: óriási jutalom a nyomravezetőnek. Kérdés: ki lopta 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juk – mondta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csapott le a kis Rece. – Vagyis ki kell nyomozni! És ki nyomozza k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rendőrség – vélte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a a rendőrség tehetetl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úgy állt a szoba közepén, mint a híres angol regényfigura, minden detektív eszményképe, az éles eszű Sherlock Holmes. Csak egy kurta pipa hiányzott a szája sarká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nekünk elsőbbségi jogunk van. Mi voltunk az első gyanúsítottak. Ezt ki kell aknázni! – A kis Rece lassan, megrágva ejtette a szavakat, mintha gyengeelméjűeknek magyarázn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ugyan nem voltak gyengeelméjűek, de tény, hogy tátott szájjal hallgatták a kis Rec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ghamarább Péter fogta fel az ügy nagyság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nk lesz a jutalom! Fölfejlesztjük a cirkusz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dicsőség! – tette hozzá bólogatva a kis Rece. – Az se árt. Ingyen reklá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 rikkantot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korai a lelkendezés – hárította el a kis Rece az éljenzést. – Még az elején vagyunk. A legeslegelején. Még teljes a sötétsé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en mindnyájan eltűnődtek. Marci finoman latolgatta az új helyzetet; Péter megborzongott, újra átélte Karcsiék izgalmas óráit az Állatkertben; Karcsi leplezetlenül büszke volt, hogy ilyen rendkívüli esemény közvetlen közelébe ker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összevonta a szemöldökét, szeplős arcára igyekezett férfias vonásokat erőltetni, mint ahogy az híres detektívekhez illik. „Egy pipa kellene! Kurta szárú angol pipa. Az tekintélyes külsőt kölcsönözne!” – gondolta magában, s elhatározta, hogy tárgyalásokba bocsátkozik majd a bátyjával pipaügyben. Addig is, pótmegoldásként, egy ceruzacsonkot harapott a fogai közé. Hogy az illúzió meglegy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tném valamire fölhívni a figyelmet – sziszegett, mert a ceruzacsonk erősen akadályozta a beszéd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re? – kérdezte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vette a fogai közül a ceruzacsonkot, az ujjai között tartotta, mint egy pip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ez a nyomozás szigorúan titkos. Senkinek sem szabad semmit sejteni! Nehogy elhalásszák az orrunk elől a tette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jutalmat! – szúrta közbe Péter mint gondos cirkuszigazgató. – És a jutalmat. Wel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z a well? – kérdezte Karcsi megütőd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szokták mondani a detektívregényekben. Éppen ezért mindenki álnéven fog szerepelni. Esküt is kell tennünk, hogy a titok biztosítva legy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csillogó szemmel nézték a ceruzacsonkkal gesztikuláló kis Recét. Hát nem gyönyörű? Hát nem a szerencse kiválasztott fiai ők? A tavaszi szünettel együtt az ölükbe pottyant ez az izgalmas nyomoz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álnév már meg is van – szólt Péter, a kendőt húzgálva a nyakán, a pótfül a jobb füléhez került, s egyszerre három füle l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 biztat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nki a művésznevét használja és ké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mondta a kis Rece. – És egyúttal megvan a főhadiszállásunk is, illetve a bázisunk. – És körbemutatott a szobá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z a bázis?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a hely, ahonnan kiszállnak a detektívek nyomozni, és ahová a szálak összefutnak. Most pedig tegyük le az esküt – folytatta a kis Rece sziszegve, mivel a ceruzacsonk újra a fogai között v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gyük, de hol vannak Süléék? – kérdezte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ska azt mondta, hogy ide jönnek – emlékezett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ddig, míg Süléék megérkeznek, félretették a nyomozást, és újra a cirkusszal foglalkoztak. Bemutatták Péternek az új szerzemény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 xml:space="preserve">Karcsi lengette a plakátot, a kis Rece bekapcsolta a magnót. Felhangzott az oroszlánbömbölés. </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álaszul a csíkosra festett macska nyávogott egy keserveset a fáskamrá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 szegény macska fél egyedül – jegyezte meg Karcsi jószívű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gyük ki neki a plakátokat! – ajánlotta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tletet elfogadták, kimentek a fáskamrába, és szép sorban felszögelték a falra az oroszlános plakátokat. A fáskamra zsúfolásig lett oroszlánnal. Becsukták az ajtót, és a lécen lesték, hogy mit csinál Süle macská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a egy ideig gyanakodva nézte az oroszlánokat, majd óvatosan odament a falhoz, és megszagolta ő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súgta Marci. – Összebarátkoztak. Végül is egy fajta. Megszólalt a vér sza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Süléék még mindig nem jöt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isszamentek Péterhez a szobába. A kis Rece ollót keresett, szépen kivágta az újságcik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valami albumod? – kérdez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z asztalra mutatott, ahol nagy családi fényképalbum díszelg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az albu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űnjeleknek – mondta a kis Rece. – Mit csináljak a fényképekk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egy doboz a szekrény alatt, abba rakd bele ő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szedte az albumból a családi fényképeket, Karcsi tartotta a dobozt, és Marci rakta bele óvatosan, hogy ne törjenek össz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lbumba első helyre az újságcikk kerü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ni! – A kis Rece elégedetten szemlélte az újságcikket. – Az első nyom! – És becsukta az album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üres címkét kért Pétertől, ráragasztotta az album fedelére, és nyomtatott betűkkel ráír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a teknősügy</w:t>
      </w:r>
      <w:r>
        <w:rPr>
          <w:rFonts w:eastAsia="Times New Roman CE" w:cs="Times New Roman CE" w:ascii="Times New Roman CE" w:hAnsi="Times New Roman CE"/>
          <w:b w:val="false"/>
          <w:bCs w:val="false"/>
          <w:sz w:val="24"/>
          <w:szCs w:val="24"/>
        </w:rPr>
        <w: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a ceruzacsonkot visszadugta a foga közé, és elégedetten pöféke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hol vannak Süléé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halk gágogás hallatszott a kapu elő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ek ő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kiment, és Jóskával jött vissz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Süle? – kérdezték a vadlib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ülével egy kis baj van – mondta Jóska komoran. – Ezt küld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Összehajtogatott füzetlapot vett elő, és leterítette az asztal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hökkertve nézték a füzetlapot. Ez állt raj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3+34+31+11+32+34+42+15+21+42+31+11+14</w:t>
      </w:r>
    </w:p>
    <w:p>
      <w:pPr>
        <w:pStyle w:val="Normal"/>
        <w:rPr/>
      </w:pPr>
      <w:r>
        <w:rPr>
          <w:rFonts w:eastAsia="Times New Roman CE" w:cs="Times New Roman CE" w:ascii="Times New Roman CE" w:hAnsi="Times New Roman CE"/>
          <w:b w:val="false"/>
          <w:bCs w:val="false"/>
          <w:sz w:val="24"/>
          <w:szCs w:val="24"/>
        </w:rPr>
        <w:t>18+11+52+34+3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4+12+6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1+64+55+43+35+11+6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2+4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5+12+63+63+13+35!</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ez?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tkosírás! – mondta Marci. Izgalom bujkált a hangj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sélj el mindent! – szólt komolyan a kis Rece Jóskára. – Ne hallgass el semmit! Minden nagyon fontos leh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 mondta Jóska, és kék szemét a vadlibákra emelte. – Ott kezdem, hogy elugrottam Süléért. Felmásztam az emeletre, és becsengettem. Itt mindjárt történt egy kis baj. Azt hittem ugyanis, hogy Süle fog ajtót nyitni. Mindig ő nyitott eddig ajtót. Szóval majompofát vágtam. Felfújtam az arcomat, és erősen kancsalítottam. Olyan erősen, hogy nem láttam, ki nyitott ajtót. Nem Süle nyitott. Az apja. Miután kancsítottam, nem vettem észre rögtön. És tovább vágtam a majompofát. Végre megszólalt Süle apja, hogy: „Kit keres, fiam?” Én nem mertem abbahagyni a kancsítást, hogy hátha így nem ismer meg. A biztonság kedvéért, dadogtam is. Így: „Sü-sü-sü-sü…” „A fiam nem ér rá!” – mondta az apja, félbeszakítva a dadogásomat. – Egyáltalán nem ér rá, és a jövőben sem fog ráérni!” – és bevágta az ajt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nagyon szerencsétlen arcot vágott, és tengerkék szemével esdekelve nézett a vadlibák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ovább! – vakkantott a kis Rece a ceruzacsonk mell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ideig még álldogáltam az ajtóban, de nem mertem még egyszer becsöngetni. Aztán leslattyogtam a lépcsőn. Kint az utcán megkerestem a Süléék ablakát. Óvatosan felfütyültem. Akkor dobták ki az ablakon ezt a cédulát. Biztosan Süle dobta ki, de őt nem láttam. Ténferegtem még egy ideig, de nem történt semmi. Felvettem a cédulát, belenéztem, és nem lettem okosabb. Azt hittem, hogy valami számolás lehet, valami összeadás, amit a huzat vitt ki az ablakon. Először arra gondoltam, hogy visszaviszem, hátha ezzel meglágyítom az apja szívét, de aztán meggondoltam, zsebre vágtam és tovább ácsorogta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tovább! Ne hagyj ki semmit! Minden részlet nagyon fontos lehet! – sziszegett a kis Rece, a ceruzacsonkot rágcsálv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indultam ide. Átvágtam a téren. A homokozóban tömegverekedés volt. A pockok püfölték egymást. Gondoltam, hogy beavatkozom, de aztán továbbmentem. Azután Bagamérit láttam, a fagylaltoskocsira könyökölt, és újságot olvasott. Közben füttyentgetett, hogy ejha! Meg tyűha! De nem törődtem vele, húztam a csíkot, és meg sem álltam, míg ide nem értem. Jól tette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tetted, hogy mégis elhoztad a cédulát – szólalt meg Marci. – Semmi kétség, ez titkosír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nnyira titkos, hogy el se tudjuk olvasni – kesergett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róbáljuk megfejteni! – mondta Marci, leült az asztal mellé, maga elé terítette a cédulát, elkérte a kis Recétől a ceruzacsonkot, – Minden titkosírás alapja a logikus gondolkoz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Well – bólintott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Ühüm – mond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hát gondolkozzunk logikusan! – emelte fel a ceruzacsonkot Marci, mint egy titkosírás-szakértő. – Először vizsgáljuk meg alakilag. Vagyis a külsejét. Azt látjuk, hogy részekre tagolódik. Rövidebb és hosszabb részekre. Azt hiszem, hogy nyugodtan feltételezhetjük, sőt le is szögezhetjük a tagolódás értelmét Ezek a tagolt részek: szav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körülnézett, hogy követik-e az okfejtést. A vadlibák követték. Karcsinak még a szája is tátva volt a nagy szellemi erőfeszítést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ezek a rövidebb-hosszabb részek szavak, akkor a számok nem lehetnek mások, mint betűk! Mit figyelhetünk meg még alakilag? Milyen jele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pontot, egy felkiáltójelet és egy csomó összeadásjelet – mondta a kis Rece, a cetlibe pislogv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Úgy van! A pont és a felkiáltójel az előbbi feltevés helyességét bizonyítja. Mert pont és felkiáltójel általában mondatok végén szokott állni. Itt tehát két mondat 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összeadás jel meg összeadja a betűket – mondta Péter izgatottan az ágy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valószínű – helyeselt Marci. – Na most, ha tovább vizsgáljuk a dolgot, észrevehetjük, hogy hatosnál nagyobb szám nem fordul el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ényleg! – ámultak a vadlibák. Nagy tisztelettel néztek Marci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meg is akadtam – ismerte be Marci. – De ha az ember valahol elakad, a legjobb, ha másik úton próbálkoz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róbálkozzunk! – javasol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vel ez az írás a magyar ábécé betűire alapul, induljunk ki az ábécéből. Mivel számokról van szó, számoljuk meg, hány betű van az ábécé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kezdték számolni a betűket. Pillanatokon belül összezavarodtak, egymás szavába vágtak, hangoskodt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nem lesz jó! – szakította félbe a vitát Marci. – Te, Péter, mondd a betűket, Jóska meg számolj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koncentrált, majd elkezdte sorolni a betű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á, b, c, cs, d, e, é, f, g, gy, h, i, j, k, l, ly, m, n, o, ö, p, r, s, sz, t, ty, u, ü, v, w, x, y, z, z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rminchat! – mondta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rminchat, harminchat… – mormogta Marci. – Hat meg harminchat. Hatszor hat harminchat! – kiáltott fel izgatottan. – Maradjatok csendben! Úgy érzem, nyomon vagyok! Megtaláltam az összefüggé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ég a lélegzetüket is visszafojtották, úgy figyel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gy tiszta lapot kért, Süle cédulája alá fektette, és felírta rá, hogy 6, 36 és 6x6 = 36.</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tosnál nagyobb szám nem fordul elő – morogta maga elé. – Viszont nullára végződő szám sem. A nulla nincs ben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írta a lapra: 0, 1, 2, 3, 4, 5, 6.</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őfordul viszont például a tizenegy. Ez a legkisebb kétjegyű szá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üggőlegesen is felírta a lapra:</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0</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4</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5</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6</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úgy néztek Marcira, mint valami varázslóra, aki érthetetlen szavakat motyogva néz maga 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tovább motyogott, erőltette az agyát, érezte, hogy közel jár a megoldáshoz, izgatottan fészkelődött a széken, és elmerülve rágta a ceruzacsonk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tán felugrott a székr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van! – kiáltotta büszkén. – Pofonegyszerű! Ide nézze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orsan újra felirta a két számsort a papírra, az egyiket vízszintesen, a másikat függőlegesen. Vonalakkal kötötte össze őket.</w:t>
      </w:r>
    </w:p>
    <w:tbl>
      <w:tblPr>
        <w:tblW w:w="2660" w:type="dxa"/>
        <w:jc w:val="left"/>
        <w:tblInd w:w="-70" w:type="dxa"/>
        <w:tblLayout w:type="fixed"/>
        <w:tblCellMar>
          <w:top w:w="0" w:type="dxa"/>
          <w:left w:w="70" w:type="dxa"/>
          <w:bottom w:w="0" w:type="dxa"/>
          <w:right w:w="70" w:type="dxa"/>
        </w:tblCellMar>
      </w:tblPr>
      <w:tblGrid>
        <w:gridCol w:w="380"/>
        <w:gridCol w:w="380"/>
        <w:gridCol w:w="380"/>
        <w:gridCol w:w="380"/>
        <w:gridCol w:w="380"/>
        <w:gridCol w:w="380"/>
        <w:gridCol w:w="380"/>
      </w:tblGrid>
      <w:tr>
        <w:trPr/>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0</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4</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5</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6</w:t>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4</w:t>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dashed" w:sz="6" w:space="0" w:color="auto"/>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r>
      <w:tr>
        <w:trPr/>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5</w:t>
            </w:r>
          </w:p>
        </w:tc>
        <w:tc>
          <w:tcPr>
            <w:tcW w:w="380" w:type="dxa"/>
            <w:tcBorders>
              <w:top w:val="single" w:sz="6" w:space="0" w:color="000000"/>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single" w:sz="6" w:space="0" w:color="000000"/>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r>
      <w:tr>
        <w:trPr/>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6</w:t>
            </w:r>
          </w:p>
        </w:tc>
        <w:tc>
          <w:tcPr>
            <w:tcW w:w="380" w:type="dxa"/>
            <w:tcBorders>
              <w:top w:val="dashed" w:sz="6" w:space="0" w:color="auto"/>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dashed" w:sz="6" w:space="0" w:color="auto"/>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dashed" w:sz="6" w:space="0" w:color="auto"/>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dashed" w:sz="6" w:space="0" w:color="auto"/>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dashed" w:sz="6" w:space="0" w:color="auto"/>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380" w:type="dxa"/>
            <w:tcBorders>
              <w:top w:val="dashed" w:sz="6" w:space="0" w:color="auto"/>
              <w:bottom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r>
    </w:tbl>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Ebbe belefér az ábécé. A legkisebb szám tizenegy – magyarázta. – Egy meg egy. Ez nem lehet más, mint az </w:t>
      </w:r>
      <w:r>
        <w:rPr>
          <w:rFonts w:eastAsia="Times New Roman CE" w:cs="Times New Roman CE" w:ascii="Times New Roman CE" w:hAnsi="Times New Roman CE"/>
          <w:b w:val="false"/>
          <w:bCs w:val="false"/>
          <w:i/>
          <w:iCs/>
          <w:sz w:val="24"/>
          <w:szCs w:val="24"/>
        </w:rPr>
        <w:t>a</w:t>
      </w:r>
      <w:r>
        <w:rPr>
          <w:rFonts w:eastAsia="Times New Roman CE" w:cs="Times New Roman CE" w:ascii="Times New Roman CE" w:hAnsi="Times New Roman CE"/>
          <w:b w:val="false"/>
          <w:bCs w:val="false"/>
          <w:sz w:val="24"/>
          <w:szCs w:val="24"/>
        </w:rPr>
        <w:t xml:space="preserve"> betű! Akkor a hatvanhat az utolsó betű, a </w:t>
      </w:r>
      <w:r>
        <w:rPr>
          <w:rFonts w:eastAsia="Times New Roman CE" w:cs="Times New Roman CE" w:ascii="Times New Roman CE" w:hAnsi="Times New Roman CE"/>
          <w:b w:val="false"/>
          <w:bCs w:val="false"/>
          <w:i/>
          <w:iCs/>
          <w:sz w:val="24"/>
          <w:szCs w:val="24"/>
        </w:rPr>
        <w:t>zs</w:t>
      </w:r>
      <w:r>
        <w:rPr>
          <w:rFonts w:eastAsia="Times New Roman CE" w:cs="Times New Roman CE" w:ascii="Times New Roman CE" w:hAnsi="Times New Roman CE"/>
          <w:b w:val="false"/>
          <w:bCs w:val="false"/>
          <w:sz w:val="24"/>
          <w:szCs w:val="24"/>
        </w:rPr>
        <w:t xml:space="preserve"> betű! Az eleje és a vége már meg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orsan beírta őket a megfelelő kocká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Most már csak az a kérdés, hogy milyen sorrendben írjuk be a betűket. Beírhatjuk vízszintesen és függőlegesen. Ha </w:t>
      </w:r>
      <w:r>
        <w:rPr>
          <w:rFonts w:eastAsia="Times New Roman CE" w:cs="Times New Roman CE" w:ascii="Times New Roman CE" w:hAnsi="Times New Roman CE"/>
          <w:b w:val="false"/>
          <w:bCs w:val="false"/>
          <w:i/>
          <w:iCs/>
          <w:sz w:val="24"/>
          <w:szCs w:val="24"/>
        </w:rPr>
        <w:t xml:space="preserve">a </w:t>
      </w:r>
      <w:r>
        <w:rPr>
          <w:rFonts w:eastAsia="Times New Roman CE" w:cs="Times New Roman CE" w:ascii="Times New Roman CE" w:hAnsi="Times New Roman CE"/>
          <w:b w:val="false"/>
          <w:bCs w:val="false"/>
          <w:sz w:val="24"/>
          <w:szCs w:val="24"/>
        </w:rPr>
        <w:t xml:space="preserve">betű az első szám, akkor az </w:t>
      </w:r>
      <w:r>
        <w:rPr>
          <w:rFonts w:eastAsia="Times New Roman CE" w:cs="Times New Roman CE" w:ascii="Times New Roman CE" w:hAnsi="Times New Roman CE"/>
          <w:b w:val="false"/>
          <w:bCs w:val="false"/>
          <w:i/>
          <w:iCs/>
          <w:sz w:val="24"/>
          <w:szCs w:val="24"/>
        </w:rPr>
        <w:t xml:space="preserve">á </w:t>
      </w:r>
      <w:r>
        <w:rPr>
          <w:rFonts w:eastAsia="Times New Roman CE" w:cs="Times New Roman CE" w:ascii="Times New Roman CE" w:hAnsi="Times New Roman CE"/>
          <w:b w:val="false"/>
          <w:bCs w:val="false"/>
          <w:sz w:val="24"/>
          <w:szCs w:val="24"/>
        </w:rPr>
        <w:t>betű a második. Kettő meg egy huszonegy. Próbáljuk meg függőlegesen beírni a betű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írta sorban a kockákba a betűket. Egy táblázat rajzolódott ki a papírlapon.</w:t>
      </w:r>
    </w:p>
    <w:tbl>
      <w:tblPr>
        <w:tblW w:w="2660" w:type="dxa"/>
        <w:jc w:val="left"/>
        <w:tblInd w:w="-70" w:type="dxa"/>
        <w:tblLayout w:type="fixed"/>
        <w:tblCellMar>
          <w:top w:w="0" w:type="dxa"/>
          <w:left w:w="70" w:type="dxa"/>
          <w:bottom w:w="0" w:type="dxa"/>
          <w:right w:w="70" w:type="dxa"/>
        </w:tblCellMar>
      </w:tblPr>
      <w:tblGrid>
        <w:gridCol w:w="380"/>
        <w:gridCol w:w="380"/>
        <w:gridCol w:w="380"/>
        <w:gridCol w:w="380"/>
        <w:gridCol w:w="380"/>
        <w:gridCol w:w="380"/>
        <w:gridCol w:w="380"/>
      </w:tblGrid>
      <w:tr>
        <w:trPr/>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0</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4</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5</w:t>
            </w:r>
          </w:p>
        </w:tc>
        <w:tc>
          <w:tcPr>
            <w:tcW w:w="380" w:type="dxa"/>
            <w:tcBorders>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6</w:t>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a</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e</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i</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n</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s</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v</w:t>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á</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é</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j</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ny</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sz</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w</w:t>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f</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o</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x</w:t>
            </w:r>
          </w:p>
        </w:tc>
      </w:tr>
      <w:tr>
        <w:trPr/>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4</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c</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g</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l</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ö</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y</w:t>
            </w:r>
          </w:p>
        </w:tc>
        <w:tc>
          <w:tcPr>
            <w:tcW w:w="380" w:type="dxa"/>
            <w:tcBorders>
              <w:top w:val="single" w:sz="6" w:space="0" w:color="000000"/>
              <w:bottom w:val="dashed" w:sz="6" w:space="0" w:color="auto"/>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y</w:t>
            </w:r>
          </w:p>
        </w:tc>
      </w:tr>
      <w:tr>
        <w:trPr/>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5</w:t>
            </w:r>
          </w:p>
        </w:tc>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cs</w:t>
            </w:r>
          </w:p>
        </w:tc>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gy</w:t>
            </w:r>
          </w:p>
        </w:tc>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ly</w:t>
            </w:r>
          </w:p>
        </w:tc>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p</w:t>
            </w:r>
          </w:p>
        </w:tc>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u</w:t>
            </w:r>
          </w:p>
        </w:tc>
        <w:tc>
          <w:tcPr>
            <w:tcW w:w="380" w:type="dxa"/>
            <w:tcBorders>
              <w:top w:val="single" w:sz="6" w:space="0" w:color="000000"/>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z</w:t>
            </w:r>
          </w:p>
        </w:tc>
      </w:tr>
      <w:tr>
        <w:trPr/>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6</w:t>
            </w:r>
          </w:p>
        </w:tc>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d</w:t>
            </w:r>
          </w:p>
        </w:tc>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h</w:t>
            </w:r>
          </w:p>
        </w:tc>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m</w:t>
            </w:r>
          </w:p>
        </w:tc>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r</w:t>
            </w:r>
          </w:p>
        </w:tc>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ü</w:t>
            </w:r>
          </w:p>
        </w:tc>
        <w:tc>
          <w:tcPr>
            <w:tcW w:w="380" w:type="dxa"/>
            <w:tcBorders>
              <w:top w:val="dashed" w:sz="6" w:space="0" w:color="auto"/>
              <w:bottom w:val="single" w:sz="6" w:space="0" w:color="000000"/>
            </w:tcBorders>
          </w:tcPr>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zs</w:t>
            </w:r>
          </w:p>
        </w:tc>
      </w:tr>
    </w:tbl>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róbáljuk meg olvasni a level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z asztal fölé hajoltak, Péter is előremászott, és az ágy végére könyökö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gyorsan írta a számok alá a betű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25 egyenlő sz-szel! 34 egyenlő o-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minden betűt kikeresett, és egybeolvasta ő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mallCaps/>
          <w:sz w:val="24"/>
          <w:szCs w:val="24"/>
        </w:rPr>
        <w:t>szobafogságban vagyok.</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nem árultam el semm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gény Süle! – mondta Péter, és visszadőlt az ágy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kiszabadul – felelte a kis Rece, a ceruzacsonkot újra a fogai közé dugta. – Vagy amnesztiát kap!</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igen – merengett Karcsi –, Sülének minden összejött. Először a macska, aztán az állatkerti kalamajk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nek eszébe jutott az éjféli távirat is, de mélyen hallgatott ról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ért majd őt is bevonjuk a nyomozásba – jelentette ki nagylelkűen. – Aki ilyen titkos levelet tud írni, nem elveszett emb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arcira legalább olyan büszke vagyok! – Jóska mélykék szeme ragyo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szerényen hallga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meg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ülönben milyen nyomozásról beszélt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ebédelni, útközben elmondom. – A kis Rece a titkosírást és a megfejtést is belerakta az album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tegyük le az esküt! – mondta Péter. – Tegyétek ide a bal kezeteket az albumra, és mondjátok után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 bal kezüket az albumra tették, és Péter után mondták az eskü szöveg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sküszöm, hogy hallgatni fogok, mint a sír! Ha eskümet megszegem, ne legyek többé vadli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skü végére a pontot a csíkozott macska keserves nyávogása tet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élután elkezdjük a nyomozást! – rikkantotta a kis rece. – Viszlát, Hörömp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tejet keresett a macskának, kivitte a fáskamrába. A macska morogva körözött a tányér körül, majd hirtelen belefetyelte a tej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élti az oroszlánoktól – jegyezte meg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lindultak haza, útközben a kis Rece elmagyarázta Jóskának a helyzetet, Jóska segített vinni a magnót, s szaporán bólogatott. Egyszer csak a kis Rece megál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mondtad, hogy Bagaméri újságot olvas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És füttyönge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etszik nekem ez a Bagaméri!</w:t>
      </w:r>
      <w:r>
        <w:br w:type="page"/>
      </w:r>
    </w:p>
    <w:p>
      <w:pPr>
        <w:pStyle w:val="Normal"/>
        <w:jc w:val="center"/>
        <w:rPr/>
      </w:pPr>
      <w:r>
        <w:rPr>
          <w:rFonts w:eastAsia="Times New Roman CE" w:cs="Times New Roman CE" w:ascii="Times New Roman CE" w:hAnsi="Times New Roman CE"/>
          <w:b w:val="false"/>
          <w:bCs w:val="false"/>
          <w:sz w:val="24"/>
          <w:szCs w:val="24"/>
        </w:rPr>
        <w:t>Nyolca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KELL EGY VÉREB!</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mélázva ette az ebédet. Csak a teste volt jelen, a szelleme ide-oda csapongott. A nyomozáson mélázott, s néha úgy érezte, hogy olyan egyszerű az egész, mint egy pofon: elcsípik a tolvajt, átveszik a jutalmat, és kész! Máskor meg úgy érezte, hogy megoldhatatlanul nehéz és bonyolult ez a nyomozás. Mert hogyan kell például elkezdeni? Meg mi kell egy ilyen nyomozás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Idegesen rázta a fejét, mint akinek víz ment a fülébe. Bátorítgatta magát. Nem kell elcsüggedni! Meg: azért van az ember esze, hogy mozgass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ozga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akkor rájött, hogy legegyszerűbb, ha tanácsot kér a bátyjától. Hát persze! A bátyja mindennap elolvas egy detektívregényt. Nincs nála tájékozottabb ember detektívügyben Budapesten. Most is olvas egyet, a tányérnak támaszt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elleme visszatért a testébe, szeme vidáman ragyogott, mozdulatai meggyorsultak, rendes tempóban belekanalazott a krumplifőzelékbe, majd rendes tempóban félretolta a tányért az utálatos krumplifőzelékkel. Egyszóval a kis Recébe visszatért a szell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átyja arcát vizsgálgatta, hogy vajon milyen hangulatban van. Úgy találta, hogy jó hangulatban van, meg lehet próbálni a kérdezősköd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tnék kérdezni valam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m? – A bátyja fel se nézett, továbblapozott a könyv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on vitatkoztunk, hogy mi kell egy nyomozás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tatkoztato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én csak hallgattam azt a sok hülyeséget, amit összebeszéltek, hogy kell egy esernyő, egy kalucsni meg hajszáldrót meg ilyesm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tényleg hülyeség. Bár a ti szellemi színvonalaitokon az is meglepő, ha folyamatosan tudtok beszé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enyelve a sértegetést könnyed, csevegő gangon folytatta a társalg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intem egy revolver kell hozzá.</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cseppet sem kisebb hülyeség! A nyomozáshoz elsősorban egy hulla kel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természetesen, világos – bólogatott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nélkül nincs nyomozá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ne, hogyn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után attól füg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hol történt a bűntény. Zárt helyen vagy szabad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juk, hogy a szabad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komplikáltabb. Mert például az eső elmoshatta a nyomokat. És akkor nem lehet min elindu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ig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lyenkor legjobb a véreb.</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véreb?</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Azt odaállítjuk, szagot fogatunk vele, és megkezdődhet a nyomozás. Főleg az angoloknál divat e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ől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franciáknál már mondhatjuk, hogy ez nem szokás. Ez a véreb olyan angol specialit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t nem érdekelték az angol specialitások, ásított egyet, amit a bátyja nem vett jó név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igyelj, ha oktatlak! Legalább vágj értelmes képet, ha megpróbállak belevonni egy intelligensebb beszélgetés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a kis Rece már megtudta, amit akart, é,s az intelligens beszélgetés teljesen hidegen hagyta. Lényeg az, hogy kell egy véreb. Ami szagot fo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mosta a tányérját, a főzeléket ügyesen kikotorta egy újságpapírba, majd belecsúsztatta a vödör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jtóból visszaszólt az elmerülten olvasgató bátyjá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ért kosz az intelligens beszélgeté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átyja föl se nézett, úgy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a recept az asztalon, váltsd ki a mama altató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okásból ellenkez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é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erébe az intelligens beszélgetés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elenyugodott, nem olyan nagy ügy! Zsebrevvágta a recept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cammogott a lépcsőn, a kapuban megállt, figyelte a napsütötte utc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onnan vegyen egy véreb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ddig is unalmában elsétált a gyógyszertárba, és kiváltotta az altatót. A bal zsebébe dugta. A túlterhelt zseb kidudorodott, és a tabletták minden lépésnél csilingeltek az üveg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étálgatott az utcán lassú, lusta léptekkel, és mustrálgatta a kutyákat. Hát kutya éppen volt elég, kicsi, nagy, görbe lábú, szálkás szőrű, fehér, fekete, de mindnek póráz volt a nyakában, és a pórázt mindig fogta valaki. Szabad, gazdátlan véreb nem volt a láthatár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izslató szemekkel ballagott tovább, fürkészte az utcát, a fák tövét, az üzletek bejárat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ekkor meglátott egy fiút, aki mérgesen ráncigált a pórázánál fogva egy kutyát. A kutya nyaka kinyúlt a ráncigálástól, négy lábát megfeszítette dühösen, de nem mozdult. Ahhoz képest, hogy milyen kis vakarcs volt, tartotta mag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élvezettel szemlélte a párviadalt. A fiú nagy tehetséggel átkozó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e már, te dög! Te kelekótya fityfiritty! Az anyád kóbor sakál volt, az apád meg egy ütődött ebih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fogát vicsorgatta a sértegetésre, és még makacsabbul kapaszkodott a tavaszi földbe lehetetlenül kurta lábai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iú fújt egyet, lélegzetet vett, és pompás szózuhataggal szidta a kuty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zabikutya! Te elfuserált dögevő! Te patkányfarkú, gülüszemű, vízfejű törpe szörnyeteg! Bablevesmeghajtású szőrdízel! Te spirituszba való nagyra nőtt bacilus! Te kettéharapott macskacápa! Te, te, 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iú kifulladt, megtörölte a homlok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nek úgy tűnt, mintha a kutya magában röhögne. Apró porcelán fogait villogtatta, és elfeküdt a porban, mint egy kecskebéka, szétterpesztve a lába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özelebb lép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te kutyá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ccel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Komolyan kérdezte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ézz rám: úgy nézek én ki, mint egy menhelyi gyer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ránézett a fiúra, majd a fejét ráz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kéne nekem ez a kutya? Hát kutya ez egyáltalán? Hát azt hiszed, hogy önszántamból röhögtetem ki magam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nem a tiéd. Csak rád sózt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es az eszed, testvér, mint a borotva! – bólogatott a fiú.</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nem kötöd egy fához, aztán spuri! Otthagyo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ár mindent megpróbáltam! De ez a dög mindig hazavergődött valahogy, aztán én kaptam érte a nagy ruh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arod, hogy segítsek rajtad? – A kis Rece közönyös arcot vágott, mintha egyáltalán nem érdekelné ez a kutyaügy, csak éppen ma jószívűségi rohama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iú vizsgálgatta a kis Rec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testvér, az ajánlat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mintha nekem kellene! Ha én éppen kutyát akarnék, bokszernál alább nem adnám! De van egy beteg nagynéném, meglepném vele. Erősen rövidlátó szegény, neki mindegy, csak ugass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ovább feszítette a húrt, ijedten lehajolt a kutyá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nem koszos ez a kuty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Tiszta, mint a patyolat! Mindennap vele mosom fel az előszob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nincs gilisztáj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nnek? Nézz rá, testvér! Hát van olyan épeszű giliszta, aki ebbe belemászik? És egyáltalán! Belefér ebbe egy egészséges gilisz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veszett véletlenü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árulok egy nagy titkot. Ezt be akarták oltani veszettség ellen, és mikor az állatorvos meglátta, röhögőgörcsöt kapott! Egy napig nem is bírta abbahagyni! Aztán papírt adott róla, hogy ha ez a kutya meg tud harapni bárkit is, ő kifizet minden kárt. Ez a kutya abszolút veszettségbizto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jó, én megszabadítlak ettől a kutyától, ha akaro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egy kérdés, testvér! Hol lakik a nagynéné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inkotán. De annak is a legvégén, ott már nincs semmiféle közlekedés. Az már nem is Budapest. Postás is csak hetente egyszer jár. Puskával, mivel olyan elhagyatott vidék. Ott már a tanyavilág kezdődi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itt a kuty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iú a kis Rece markába nyomta a pórázt, és gyorsan vábbál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észbe kapott, hogy nem tudja a kutya nevét, utánakiál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a nev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ili! Apja Redington Alfonz! Anyja báró Kukkházy Izidó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iú hangja messziről szállt át a tavaszi lég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vakarta a fejét, aztán a kutyára néz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ég hülye neved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szemérmetlenül vigyorgott a por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ncse, hogy a szüleid neve még hülyébb. Na gyerünk, Lil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farkát csóválta, és szépen, engedelmesen elindult a kis Recév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örült, hogy a kutya nem vette a szívére a gazdacserét, hálából beszélgetni kezdett ve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a tudsz nyomozni, Lil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vakkantott, mintha értené, a szemtelen vigyorgás nem tűnt el a képér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jó! És szagot fogni, ahogy a véreb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felugrott a levegőbe, mintha azt akarná mutatni, hogy ekkora nagyságú vérebekkel is felveszi a versenyt szimatolás dolgá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jó barátok leszünk, Lili. Én vagyok a gazdád. Gyerünk, Lil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csillogó szemmel nézte a kis Reeét, pofájáról nem lehetett leradírozni a vigyorgást. Majd fogta magát, és előrerohant, úgyhogy a póráz megfeszült, és a kis Recének ki kellett lépni, ha nem akarta, hogy a kutya megfulladjon. A tabletták veszettül csilingeltek a nadrágzseb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értek a térre. Elöl a kutya, hátul a kis Rece ügetett, átvágtak a sütkérező mamák közt, át a homokozón, a kis pockok hipnotizálva ugrottak szét, mint a bolh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ég futtában látta, hogy Bagaméri a kocsijára könyököl töprengő arccal, és – igen – egy hatalmas véreb volt a kocsi kerekéhez kötve, fogát vicsorgatta, széles, lelógó pofájából csorgott a nyál. A kis Rece sötéten morogta maga 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anús! Nagyon gyanús ez a Bagamér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osztatlan sikert aratott a vadlibáknál. Péter hosszasan simogatta, vakargatta; Jóska füttyöngetett neki, trillázott, mint egy sárgarigó; Marci a kutya fajtáját próbálta kitalálni, elismerte, hogy kicsi ugyan, de tagadhatatlanul vadászeb, erre utal rövid lába és harcias pillantása; Karcsi kiszaladt a konyhába kockacukorért, és a markából ete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fáradhatatlanul élvezte a sikert. Nyüzsgött, mozgott, Pétert képen nyalta, Jóskának visszaugatott, Marcira valóban harcias pillantást vetett, és falta a kockacukrot Karcsi kezéb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agadhatatlanul büszke volt a kutyára. Élvezte a kutya sikerét, bár szívébe apró tövis szúródott, mikor látta, hogy Lili mindenkihez pontosan olyan barátságos, mint hozzá, holott ő a gazdája. De nem irigykedett, és nem haragudott, becézgette a kutyát ő is, amikor sorra ker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végül mégiscsak kezdett kimerülni, az ágy sarkába heveredett, összegömbölyödött és elaludt. Olyan hirtelen, mint egy csecsem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suttogva beszéltek, hogy fel ne ébresszék a kuty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ölényesen fejtegette, hogy mire kell felhasználni Lil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erű, mint egy pofon! Kivisszük az Állatkertbe, szagot fogatunk vele a teknősök kalitkájánál, és nem lesz más dolgunk, mint követni a nyomo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ud egyáltalán szagolni ez a kutya? – suttogott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ézd meg, milyen hosszú orra van! – védte a kutyát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úgy értem, hanem hogy nem túl ki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medvére akarunk vadászni! – utasította el a lekicsinylést a kis Rece. – Nem a testi erejére lesz szükségünk, hanem az eszé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felriadt, egy pillanatig kábultan nézett körül, hogy hol is van, de aztán vidáman, elpusztíthatatlan életkedvvel vakkantott, fogait mutogatta, és a szeme ragyogott, mint két apró mozdonylámp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lindultak. A kis Rece rácsatolta a pórázt a kutya nyak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elővette a feje alól az albumot, és egy papírlapot tett. bele. A papírra ráírta: „A nyomozásban részt vesz Lili. Helyszíni szemle az Állatkertben. Kísérők: Rozmaring, Rex, Jim és Joe, Boa és Constrictor. Tartalék: Hörömpő és Negyedik Emmánuel.”</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ilenc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HELYSZÍNI SZEMLE</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kert kapujával szemben egy padra kuporodtak a vadlibák. Lili, mint egy valódi nyomozókutya, fegyelmezetten nyúlt el a lábuknál, s csillogó szemmel figyelte a tanácskoz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eg Karcsi nem mehetünk be – fejtegette a kis Rece. – Túl nagy lenne a kockázat. Felismernének, és másodszor már bajos lenne kimagyarázkodni. Veszélyeztetnénk az egész akci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ólogatott, hogy teljesen egyetért az elhangzottakk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ppen ezért azt javaslom, hogy oszoljunk kétfelé. Mi Karcsival itt maradunk, Marci meg Jóskával behatol a pálmaház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hogy visszük be Lilit? – kérdezte Jóska. – Az Állatkertbe tilos kutyát bevinni. Nem szólva arról, hogy feltűnő is lenn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Zsebben! – mondta Marci. – Mégiscsak szerencse, hogy ilyen ki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udvariasan elvigyorodott a földö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mondta a kis Rece. – És az lenne a legjobb, ha te vágnád zsebre – fordult Marci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nem én? – kérdezte Jóska. – Én mindenből kimarado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rt Marcinak jobban elhiszik, hogy ártatlan. Ez már így van, te is beláthatod – tárta szét a karját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belátta, hogy ez bizony vitathatatlanul így van. Marcinak jobb a fellépés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ináljunk egy főpróbát! – állt fel a kis Rece. – Mi vagyunk Karcsival a jegyszedők, ez itt a kapu.</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lehajolt Liliért, levette nyakáról a pórázt, odaadta Jóskának, a kutyát meg betette a jobb kabátzsebéb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aradj csendben, légy szíves! – intette a kuty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meg se mukkant, lapult a kábátzseb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indultak Karcsiék felé. Jóska közönyös képpel fütyörészett, Marci a biztonság kedvéért belenyúlt a zsebébe, és Lili fejét vakarga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int jegyszedő szúrós szemmel nézett rájuk, azonban Marci olyan magabiztos arcot vágott, hogy nincs a világnak olyan szigorú jegyszedője, aki ne tette volna tűzbe érte a kez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két falevelet nyújtott át, Karcsi eltépte, mint a jegy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ndben van – mondta elégedetten a kis Rece. – A főpróba sikerü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pálmaházban mit csináljunk? – kérdezte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szagoltatjátok jó erősen Lilivel a teknősök kalitkáját, Lehetőleg többször és minden oldalról, hogy a szag beleivódjon az emlékezeté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nyájan helyeslően bólogattak, Lili is kidugta a fejet Marci zsebéből, és szintén bólogatott, hogy érti az ügy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ok szerencsét! És legyetek óvatosak! Mi itt megvárunk benneteket – búcsúzott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elindultak az Állatkertbe, Karcsiék visszaültek a padra, és onnan lesték, hogy sikerül-e a behatol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imán ment minden, mint a karikacsapás. Messziről is látták, hogy a jegyszedő néni barátságosan mosolyog Marcira, és beengedi a titkos nyomozó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don ülő két gyerek elégedetten egymásra nevetett. A kis Rece felfújta szeplős képét, két tenyerét összeborítva a szája elé tette, és öblösen tutult, mint egy hajókürt. Karcsi se akart kimaradni a zenebonából, csavarta az öklét összecsücsörített szája előtt, és brekegett, mint egy repedtfazék-hangú kecskebé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erre csak Karcsi abbahagyta a brekegést, és könyökével oldalba bökte a kis Rec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szt! Figyelj csak! Látod? – mutatott előr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om! – mondta komoran a kis Rece, – Nekem már tegnap óta gyanús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ásik oldalon Bagaméri, az elátkozott fagylaltos ügetett a hatalmas vérebbel. A véreb izmos nyakán megfeszült a póráz, ahogy az orrát a földhöz nyomta, éa szimatolva haladt elő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ét vadliba ellenségesen figyelte a sötét képű, elátkozott fagylalto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meg mit keres i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áhajt a jutalomra! – morogta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omoran figyelték Bagaméri ténykedés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átkozott fagylaltos a pénztárhoz ment, jegyet vett, majd a kutyával együtt továbbsétált a kerítés mell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ez meg hová megy? – suttogta, Karcsi kiszáradt torokk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tána! – ugrott fel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ától fáig osonva követték Bagamér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ár jó messzire jártak a bejárattól, mikor az elátkozott fagylaltos megállt. A két vadliba egy hatalmas platánfa törzséhez simult. A fa két oldalán dugták ki a fejüket, mint két nagyra nőtt bagolyfióka az odúból, és nagyokat pislogva figyel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óvatosan körülnézett, a vadlibák visszahúzódtak. Ekkor a fagylaltos fogta a kutyát, nyögve felemelte, és átpréselte a kerítés rácsán. Még egyszer körülkémlelt, majd a kutya pórázát gyorsan a rácshoz kötötte. A véreb bamba pofával lapult a kerítés mögött. Bagaméri egy fél marék kockacukrot tömött bele, és megveregette izmos nyak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után sietős léptekkel indult vissza a bejárat f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ű, a mindenit! – álmélkodott a platán mögött Karcsi. – Mit akar ez jelente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érted? Szagot akar fogatni ez is! Becsempészte a véreb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ez nagyobb, mint Lili – sóhajtott Karcsi lemondóan. – Lili ezzel a döggel fel sem veheti a verseny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mi kipótoljuk a Lilit! – jelentette ki elszántan a kis Rece. – Majd bevetjük az eszünket, és mindjárt nem lesz olyan nagy legény! Majd elvesszük a kedvét ennek a fagylaltosnak a kalandorkodás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emény arccal kilépett a platán mögül, Karcsi követte, bár az ő arca inkább aggodalmas v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csinálunk? –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ízd csak ide! Van egy ötlet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Átvágtak az úton, odasétáltak kényelmesen a rácshoz, belestek a lapító vérebhe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mi van, te nyálas? – szólt be a kis Rece a rács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reb böffentett egyet s kifordult szemmel nézett a kerítés előtt ácsorgó vadlibák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djuk el! – suttog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jó. Nem fog elmenni. Vagy ha elmegy, valakit még meg talál harap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al zsebében kotorászott, elővette az altat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gfeljebb megruháznak. De annyit megér! – nyomta el az aggály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e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ama altatója. Egyheti ada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tenyerére szórta a tablettákat, és kedveskedve, hízelgő mosoly kíséretében benyújtotta a rács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tyuli-mutyuli! Aranyos kis kutyuli! Szeret a bácsi! Hamm! Kapd be szép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reb kitátotta bamba pofáját, és lenyalta a kis Rece tenyeréről a tablettá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 kutya butább, mint gondoltam – állapította meg elégedetten a kis Rece, összeverte a tenyerét, letörölte róla a kutya nyál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ép álmokat, aranyo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reb akkorát ásított, hogy ropogott az állkapcs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gyázz! Jön! – sziszegett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leguggoltak a kerítés tövéb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átkozott fagylaltos csörtetett a kerítés túloldalán. Lehajolt a kutyához, megveregette izmos nyakát. Majd levette a kabátját, belecsavrta a vérebet, úgy hogy annak nem látszott ki se füle, se farka. A hóna alá vette nyögve a csomagot, és elindult befelé a kavicsos úton. A két vadliba belesett a kerítésen, és elismerően nézték Bagamér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ennek mennyi esze van! – mondta Karcsi. – Jó trük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inte sajnálom, hogy közbeléptünk! – vigyorgott a kis Rece. – Csak hát mit csináljunk? Nekünk még több eszünk van! Remélem, nem fog horko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másra nevettek, s visszaballagtak a bejárat elé a pad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simán eljutottak a pálmaházig. Jóska egy kicsit ideges volt, de igyekezett elnyomni az idegességét, Marci pedig olyan becsületes arcot vágott, amilyet csak tu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Lili ne hagyjon cserben! – dünnyögte, és megvakarta a zsebben a kutya fej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finoman megnyalta Marci ujját, hogy nyugi, nála minden a legnagyobb rendben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nak a bejárat előtt eszébe jutott valam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e csak, sétáljunk tovább.</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Baj v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semmi, csak eszembe jutott valam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d 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arrébb. Üljünk le a padra, ott elmond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ültek a pálmaház mögött egy padra, és Marci elmondta az ötlet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ézd, biztosra kell menni! Olyan nagyon sokszor nem próbálkozhatunk, mert feltűnő lesz. Másodszor már megismernek, és gyanakodni fog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bólin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pp ezért egy kis fogást kell alkalmaznunk! Egy kis szemfényveszté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ezzel is egyetér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fog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ondom. Azzal kezdjük, hogy besétálunk szépen a pálmaház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külön-külö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 mindjárt megtudod! Szóval külön-külön besétálunk, mintha nem is ismernénk egymást. Ez fontos! Erre majd ügyelj!</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Ügyelek – bólogatot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odasomfordálok a teknősök kalitkájához. Te pontosan az ellenkező oldalra mész. Minél távolabb, ez a lényeg! Érte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tem. Minél távolabb, mintha nem is ismernénk egym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És akkor te hirtelen rosszul lesz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lesz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sápadsz, fulladozol, s óvatosan összerogy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ha! És ha nem tudok elsápadni? Akkor hörögj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gy, Lényeg, hogy ájulj el és ess össze! Ekkor majd minden figyelem rád terelődik. Én pedig nyugodtan dolgozhatom majd Lilivel. Érte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tem! És aztán mit csinálj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kor látod, hogy befejeztem a szagfogást, feléledsz, udvariasan mosolyogsz, és kijelented, hogy semmi, semmi, múló rosszullét, gyomorrontás, és szeretnél kimenni a friss levegő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úló rosszullét, gyomorrontás, friss leveg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 akkor nyomás, elkeveredünk a tömegben! Világo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lágos! – Jóska szaporán bólogatott, volt benne ugyan egy kis szorongás, de hát ha Marci mondja, biztosan sikerülni fog. Marci olyan okos és megfont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gyerün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Végre én is csinálok valam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álmaház bejáratánál szétváltak, ahogy megegyeztek, Marci a teknősök kalitkájához ment, Lilivel a zsebében, Jóska meg az ellenkező irányban ténferg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állt a teknősök kalitkájánál, és vá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is nézett oda, szinte a hátával érezte, hogy Jóska elkezdte a megbeszélt szemfényvesztést. Kiabálás hallatszott a háta mögül, egy-két öregasszony sikolya, az emberek odatódultak, üres lett a terep.</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őhúzta Lilit, körbeszag oítatta vele a kalitkát, majd mikor látta, hogy nyugodtan dolgozhat, a kalitkába is bedugta a kuty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szagolt, ahogy csak a tüdejéből tellett, mélyen beszívta a levegőt. Apró szeme ravaszul csillogott, az orra szinte megnyúlt a nagy igyekezet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Lili! – súgta neki Marci, újra zsebre vágta a kutyát, és közönyösen a csoportosuláshoz balla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csoportosulás közepén feküdt Jóska. Igazán remekül játszotta a szerepét. A keze kifordult, a lábát szétvetette, és még el is sápadt, úgyhogy a hörgésre nem volt szükség. Óvatosan kilesett a pillája mögül, Marcit kereste a tekintetév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ólintott, hogy minden rendben van, abbahagyhat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nagyot sóhajtott, mint aki víz alól bukik fel, révegen kinyitotta a szemét, és körbenézett a föléje hajló arcokon. Bágyadtan végigsimította a homlokát, mint egy primadonna, és elhaló hangon motyog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úló rosszullét… Gyomorrontás… Kimegyek a friss levegő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azonban egy kis hiba csúszott a számítás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Jóska fel akart tápászkodni, egy erélyes kéz visszanyomta a föld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ó sem lehet róla! Ki kell hívni a mentőket! – mondta az erélyes kéz tulajdonosa, egy szigorú arcú, fekete kalapos öregasszony. – Hátha belső sérülése van! Én tudom, mit kell ilyenkor tenni! Én elvégeztem a vöröskeresztes tanfolyam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ekete kalapos öregasszony körülnézett, de senki se mondott neki ellent. Úgy tartotta a kezét Jóska vállán, mint egy győztes gladiáto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kétségbeesve jártatta a szemét, hogy merre pucolhatna el, de nem volt menekülés az embergyűrűb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ga menjen telefonálni! – mutatott a fekete kalapos öregasszony az állatgondozóra. – Én addig mesterséges légzést adok nek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már jól vagyok! – próbálkozott Jóska, de nem volt mentsé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azt nem tudhatod, fiacskám! – intette le a vöröskeresztes tanfolyamot végzett öreg hölgy, letérdelt Jóska mellé, és elkezdte a mesterséges lélegzést. Megfogta Jóska két karját keményen, és pumpálta bele a levegő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mit tehetett, léleg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hátrább húzódott, és várta a végkifejlet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hirtelen odalapult a kígyók kalitkájához, mert meglátta Bagamérit, ahogy egy hatalmas csomaggal a hóna alatt lopakodik befelé a pálmaház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elégedetten szemlélte az üresen hagyott teknőskalitkát. Odament, kibontotta a csomag elejét, és valamit nyomkodni kezdett a kalitká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kijjebb hajolt, hogy jobban láss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a fejét vakarta, és keserves képet vág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értem! – dörmögte. – Akasszanak fel, ha ért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jött vissza a gondozó, meglátta Bagamérit, és egyenesen felé tar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utassa csak, barátom, mi van ot a hóna al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nyájasan mosolyg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 semmi. Tetszik látni, csak a télikabátom! Meleg van, heh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t azonban nem lehetett ilyen könnyen lerázni. Különben is gyanakvó alaptermészetű ember volt, de mióta az a felháborító lopás történt, gyanakvása az égig ér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lássuk csak azt a télikabá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megpróbált még egy cselt. A gondozó kezébe nyomta a csomagot, és hirtelen sarkon fordu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 azonban résen volt, elkapta Bagaméri karját. Bagaméri megadta magát. Lelógatta a karját, és az arca olyan sötét lett, mint egy szénbány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 tempósan kicsavarta a télikabátot, és meghökkenve nézte az édesen alvó véreb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meg m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összeszedte magát. Arcára némi fény lopózott, a remény fénye, mint mikor megnyitják a szénbányát, s besüt a nap.</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én drága kis kutyám! – mondta sírós hangon, és Marci elismerően nézte az elátkozott fagylaltos színészi képességét. – Haldoklik… – folytatta Bagaméri. – Az volt az utolsó kívánsága, hogy hozzam ki az Állatkertbe. Azért csavartam bele a kabátba, mert tudom, hogy tilos. De ki tudja megtagadni egy haldokló utolsd kívánság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igen, Bagaméri sírt! Nagy, kövér könnycsepp gurult végig sötét ábrázat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 teljesen megzavarodott a színjátéktól. Hátul az agyában motoszkált ugyan egy kérdés, hogy vajon miképpen közölte a haldokló eb az utolsó kívánságát, de mire kimondta volna, berohanták a mentők a hordággyal, felrakták Jóskát, és kirohan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még egy utolsó kétségbeesett pillantást vetett Marcira, aztán sóhajtva elnyúlt a hordágy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ondozó elvesztette a fonalat, zavartan visszaadta Bagamérinek a kabátba csavart vérebet, megfogta az elátkozott fagylaltos grabancát, és szigorúan kikísérte a kapuig. Ott kilökte, mint a részegeket szokták a kocsmából, és ennyit mon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ne lássam itt több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ék a szemközti padon csodálkozva nézték a szirénázó mentőaut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kit megharapott a medve – találgat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 valakinek a lábára lépett az elefánt – kontrázott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 nem hatott az altató, és elszabadult Bagaméri kutyája. És mindenkit megmar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nem találtad el! Bagamérit éppen most zsuppolják ki, a kutyájával együtt! – mutatott a kis Rece a bejárat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igyorogva nézték a kidobott Bagamér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átkozott fagylaltos nagyon keserves képet vágott. Hóna alatt lógott a télikabátban alvó véreb. A csomag nem volt könnyű, lehúzta a karját. Sóhajtva felnézett a tündöklő áprilisi égre, majd megvonta a vállát, s görnyedten elindu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ukkant fel a kapuban, egyenesen átment a vadlibákho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ska hol van?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vitték a mentők – felelte Marci, és nagyon furdalta a lelkiismeret Jóska miatt. – De igazán nem tehetek róla! – sóhajtot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ről nem tehetsz? Miért vitték el? – A kis Rece is izgatott l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ináltunk egy kis szemfényvesztést az ügy érdekében, de egy erőszakos vöröskeresztes öregasszony összekavarta a dolg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nagyon értették, de türelmesen vártak, míg Marci lecsillapodik, és világosan elmondja, hogy mi törté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Lil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ili remekül viselkedett – húzta elő a zsebből Marci a kuty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üszke vagyok rád, Lili! – mondt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egyetlen óriási boldog vigyorgás v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Majd útközben mindent elmesélsz – indult meg a kis Rece, Lili nyakára csatolva a póráz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mi lesz Jóskával? – sóhajtotta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ska a lehető legjobb kezekben van. Legfeljebb kivizsgálják! Az sosem árt! – nyugtatta meg Marcit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mi történt? – Karcsi belekarolt Marciba, s úgy ballagtak a hatalmas platánok al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röviden, szabatosan elmesélte a szemfényvesztést, Bagaméri fura felbukkanását. Bár ezt egyáltalán nem érte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uncog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zömbösítettük a blökit! Kiegyenlítettük az erőkülönbség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később komoly hangon folytatta, nekidőlve egy platán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vonom a mai nap mérlegét. Lili szagot fogott. Ez jó. Időlegesen elveszítettük Jóskát. Ez is jóra fordul majd. Bagaméri alól kihúztuk a szőnyeget! Ez is jó! Elfogyott az altató. Ez ros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komoru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vasztok! Én sietek haza. Lilit még valahogy be kell adni a családnak. Plusz az altató elvesztését. Holnap reggel találkozunk Péternél.</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iz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KELL EGY KIS LOGIKA!</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t határozott ellenszenv fogadta a Rece családban. Az ellenszenvet csak fokozta az a gyanús bejelentés, hogy elveszett az alt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hogy elveszett? – Rece néni kétségbeesve nézett a fiá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yukas a zseb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orultságában bedobta a zsebügyet. „Még mindig a kisebbik baj!” – gondolta, és öklét kidugta a rövidnadrág szárán, bizonyítva, hogy lyukas a zseb. Arról mélyen hallgatott, hogy a zseb egyáltalán nincs m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esd le, megvarro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csak hagyni, majd én megvarrom – visszakozott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kutyát pedig azonnal vidd vissza! Egyáltalán, hárman van ez a kuty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lcsönkaptam az egyik osztálytársamtól. Illetve megkért, hogy vegyem magamhoz, mert ők elutaznak külföldre. Különben nagyon okos kutya. Lili, úgy hívják. És én nagyon megszerettem. És különben is már elutaztak. Nem dobhatjuk ki az utcára! – A kis Rece harcolt Lili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felnézett a detektívregényből, az öccse segítségére sie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egy kutya a házná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hazajön az apátok, és rendet csinál! Én nem bírok veletek egyed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volt a visszakozó szöveg, ezt már ismerték, azt jelentette, hogy elvonult a vihar. A fenyegetés különben volt komoly, szerették az apjukat, és alig várták, hogy visszajöjjön külföldi útjáról. Távolsági sofőr volt, óriási kamionokat vezetett, egész a tengerig. Ábrándozva képzelegtek a hosszú útról Európán át, s tátott szájjal hallgatták a beszámolót, mikor az apjuk végre hazaérkezett. Egyszóval nem volt ez komoly fenyegetés, a mamájuk sem szánta annak, csak hát valahogy rendet kellett tarta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is megérezte a hangulatváltozást, vidáman csaholt vékony hangján, majd szorgalmasan körbejárta a konyhát, végigszagolt mindent, s felágaskodott a nagy Rece lábára. A nagy Rece szórakozottan lenyúlt, és megvakarta Lili füle töv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t befogadt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a mamájuk átment a szomszédba altatót kölcsönkérni, a nagy Rece felnézett a könyvb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halljuk az igazság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űnődött, hogy mennyit valljon be. „Martalékul dobom a kutyát! – döntött végül. – Így a többiről, a cirkuszról és a nyomozásról elterelődik a figyel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tánam j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úgy?</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hol biztos ki volt kötve, de eloldódzhatott a póráza, és rohangált fel-alá az utcán. Én elkaptam, nehogy elüsse valami autó.</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onnan tudod, hogy Lilinek hívj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om, hogy hívják. Én neveztem el így.</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egész véletlenül ráhibáztá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het hogy valami hasonló neve volt. Piri vagy Gizi vagy Mimi. Tény az, hogy megértette. Nézd csak, hogy fülel most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eszólt a kutyá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m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a farkát csóválta és vigyor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vonakodva, de elhitte a történetet, bólintott és újra belemerült a könyv olvasás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t most már végképp és teljesen befogadt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ajnalban az egész család vidám ugatásra ébredt. A kis Rece kiugrott az ágyból, próbálta csitítani a kutyát, de Lili nem hagyta abba az ugatást, éles hangja apró darabokra tördelte a hajnali csend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Rece dühöngve ébredt, hiába húzta fülére a takarót, Lili hangja áthatolt raj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spóroljuk a vekkert! De légy szíves, kicsit későbbre állítsd be a kutyát! Mi a csudát csináljak én hajnalban? – Kócos fejét vakarva bámult ki az ablakon, majd párnája alól előhúzott egy detektívregényt, és olvasni kezd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ül is az egész koránkelésre a kis Rece fizetett rá. A mamájától hosszú listát kapott, amely apróbb bevásárolni valókat tartalmaz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Úgyis lemész a kutyát sétáltatni – nyomta a kezébe a bevásárlószatyr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óna alá fogta Lilit, és szó nélkül leüge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nnyi haszna volt az egészből, hogy végiggondolhatta a nyomozás állás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után bevásárolt, a teli szatyorral egy padhoz cammogott, leült, Liliről leoldotta a pórázt, hadd futkosson, és gondolataiba mer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t először is, ugye, megcsinálták ezt a szagfogást. De ez majd csak akkor lesz jó, ha már nyomon vannak, és azonosítani kell a teknősöket. Remélem, hogy Lili megőrzi a szag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rengve nézett Lili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ögezzük le, hogy mit tud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aga elé emelte az öklét, és kinyújtotta a hüvelykuj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ellopták a teknősö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utatóujját is kinyújto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ettő: a teknősök apró állato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ujját is kiegyenesíte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rom: tehát viszonylag kis helyen elférnek. Kosárban, hátizsákban példáu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öprengve nézte a három ujját. Majd behajtotta az ujjait, mint aki összefogja a tény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eket tudju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udunk még egy csomó mellékes dolgot, mint például azt, hogy este lopták el, meg hogy jutalom van kitűzve, meg hogy mások is érdeklődnek az ügy iránt, mint például Bagaméri. De ezek nem lényegesek, csak eltérítenek a nyomozás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gyintett öklével, mintegy félretolva a mellékes ismeret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bből kell kiindulnunk! De mi legyen a következő lép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üttyentett Lilinek, nyakára csatolta a pórázt, a kutyát a bal hóna alá csapta, a szatyrot a jobb kezébe fogta és hazaindu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nél a három főre csökkent nyomozógárda érdeklődéssel hallgatta a kis Rec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fogalmazta meg így a felére apadt létszám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szabadon mozgó nyomozók három főre csökkentek. A többinek, különböző okok miatt, nincs biztosítva a szabad mozg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fészkelődött az ágy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nyomozáshoz nemcsak szabad mozgás kell! Kell hozzá bázis 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etértünk – mondta Marci. – Vagyis az is fontos tagja a nyomozóknak, aki például ágyban feksz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ezt akarta hallani. De aztán eszébe jutott a másik két nem mozgó ta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Süle? És Jóska? Ők hogy vesznek részt az akció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ezt is megoldjuk. Bizonyos feladatokat ők is el tudnak látni. Jóskának különben is utána kell nézni. Már biztos kiengedték a kórházból. Hiszen semmi baja sincs! Makkegészséges! – nyugtatta magát Marci, akinek volt egy kis lelkiismeret-furdalása Jóska mia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a kis Recét! – mondta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óval ezeket tudjuk – zárta össze az öklét a kis Rece, miután elsorolta a hajnali gondolkozás eredmény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 bólintott Marci. – A nyomozás is olyan, mint a titkosírás. Logikusan kell gondolkoz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ondolkozzunk logikusan! – örvendezett Karcsi. Tetszett neki ez a szó. Bár nem nagyon tudta, hogyan kell logikusan gondolkozni, elhatározta, hogy erősen fog figye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viszont annál jobban tudta, s lelkesen egy kis előadást is rögtönzött a logikus gondolkozásr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logikus gondolkozás olyan, mint egy rács. Amit meg kell szerkeszteni. Vagy mint egy kör. Ez a jobb hasonlat, a kör. Elindulsz egy pontról, s keresed a következő pontot. Ha megtalálod, a két pontot összekötöd. Már van egy rövid egyenesed. Ha mármost a harmadik pontot is megtaláltuk, és azt is hozzákötöttük a rövid egyenesünkhöz, feltétlenül kaptunk egy kis ívet is. Ha egy körből ismerünk egy kis ívet, már szinte gyerekjáték meghúzni a kört! És a kör bezárul az ismeretlen tettes kör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gy kis ideig eltűnődve emésztették Marci előadását. Karcsi a levegőben húzott egy kört, s próbálta megérte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van! – csatlakozott a kis Rece. – És a tettes nem menekülhet a körb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hogyan tovább? – szólalt meg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kell keresni a következő pontot! Világos! – ismételte Marci a gondolat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isszatértek a kis Rece hajnali okoskodására. Marci tartotta magánál a sz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mit megállapítottál, helyes. De ez csak az egyik olda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másik old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ásik oldal a tettes. Aki valahol őrzi a teknősöket. Őt még nem ismerjük. Jelöljük x-sz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omoly pofával bólogatott. Egy x-et rajzolt a levegőb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elöljü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ismeretlenhez az ismertből kell eljutn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felemelte az ujját, mint egy egyetemi magántanár. Karcsi leplezetlen tisztelettel nézte a tintafoltos mutatóujjat, s bent a szívében egy hang minden irigykedés nélkül felsóhajtott: „Ha én ilyen okos lenn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 biztatta Marcit Péter az ágy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utatóujj Marci homlokát dörzsölte, a tintafolt osztódásnak indult, befestette a homlokbőrt, s különösképpen a mutatóujjon is annyi maradt, mint volt. A tintafoltoknak már ez az adottságuk, de most senki se figyelt erre a sajátos természeti törvényre. Elsikkadt, mint annyi nagy gondolat a percek lihegő rohanásá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a teknősöknél kell maradnu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mondom én is! – A kis Rece, bár elismerte Marci képességeit, egészséges ösztönnel ragaszkodott a saját eredményéhe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a tovább akarunk lépni a te elméletedből – nézett Marci udvariasan a kis Recére –, akkor fel kell tennünk a következő kérdést: mi az, amit a teknősök a tolvajnál is ugyanúgy csinálnak, mint eddi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z? – visszhangozta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evés! A teknősöknek, ha életben akarnak maradni, továbbra is mindennap enniök kel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lang w:val="en-US"/>
        </w:rPr>
        <w:t xml:space="preserve">X </w:t>
      </w:r>
      <w:r>
        <w:rPr>
          <w:rFonts w:eastAsia="Times New Roman CE" w:cs="Times New Roman CE" w:ascii="Times New Roman CE" w:hAnsi="Times New Roman CE"/>
          <w:b w:val="false"/>
          <w:bCs w:val="false"/>
          <w:sz w:val="24"/>
          <w:szCs w:val="24"/>
        </w:rPr>
        <w:t>eteti őket! – mondta boldog mosollyal Karcsi, hogy végre ő is hozzá tudott szólni ehhez a magas szintű és roppant logikus beszélgetéshe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 xml:space="preserve">Úgy van! – nézett egy kicsit meglepve Karcsira Marci. – </w:t>
      </w:r>
      <w:r>
        <w:rPr>
          <w:rFonts w:eastAsia="Times New Roman CE" w:cs="Times New Roman CE" w:ascii="Times New Roman CE" w:hAnsi="Times New Roman CE"/>
          <w:b w:val="false"/>
          <w:bCs w:val="false"/>
          <w:sz w:val="24"/>
          <w:szCs w:val="24"/>
          <w:lang w:val="en-US"/>
        </w:rPr>
        <w:t xml:space="preserve">X </w:t>
      </w:r>
      <w:r>
        <w:rPr>
          <w:rFonts w:eastAsia="Times New Roman CE" w:cs="Times New Roman CE" w:ascii="Times New Roman CE" w:hAnsi="Times New Roman CE"/>
          <w:b w:val="false"/>
          <w:bCs w:val="false"/>
          <w:sz w:val="24"/>
          <w:szCs w:val="24"/>
        </w:rPr>
        <w:t>eteti őket, mert nyilván neki is érdeke, hogy a teknősök életben maradjanak. Különben minek lopta volna el őket? De! És most jön a következő kérd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a tintás mutatóujj ismét a levegőbe emelked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vel eteti őket? Ez itt a kérdés, a kérdések kérdése! És ez a tolvaj gyenge pontja. Ezzel a kérdéssel lehet nyakon csíp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an? – álmélkodotl Karcsi, aki elvesztette a fonalat és megint nem értette a dolg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őször tisztázzuk, hogy mit eszik egy teknős? Ehhez különben van egy segédeszközünk, egy lappangó információnk – vetette oda hatást keltő könnyedséggel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z? – kottyant közbe a kis Rece, akit ez a váratlanul előbukkant szó kizökkentett az egyetértő fejbólogatás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z Állatkert igazgatójának a nyilatkozata! Fejből idézem: valami olyasmit nyilatkozott, hogy a teknősök könnyen kiszáradnak. Ez belevág az okfejtésünkbe. Vagyis? Nedvdús ennivalót eszik a teknős, hogy ki ne száradjon. Mi a legnedvdúsabb ét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leves! – mondta Karcsi halálos komoly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az, de nem valószínű, hogy a teknős főzni tudjon, A természetben pedig nem fordul elő a leve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a gyümölcs! – javított Karcsi az előbbi közbeszólásá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Úgy van! De mivel még nincs gyümölcs, ide sorolhatjuk az egyéb növényi termékeket. Például a salátát, répát, krumpl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pihent egy keveset. A vadlibák nagy gyönyörűséggel néztek rá, hogyisne! Ez a logikus gondolkozás, ez valami remek dolog! A kis Rece is osztozott a felemelő érzésben, igaz, hogy valami ilyesmit képzelt el hajnalban, de Marci messze túlszárnyalta a hajnali gondolatait. Mert íme, még csak elméletben ugyan, de ott vannak a tolvaj nyomában. A kör bezárult, illetve kezd bezárulni. Karcsi szívében egy hang ezt mondta nagy elszántsággal: „Mindig logikusan fogok gondolkozni.” Péter igyekezett a fejében tartani, amit hallott, hogy lehetőleg szó szerint bevezesse a nyomozási napló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levonjuk a következtetést – szólalt meg Marci nyugodt hangon, mint aki egy számtanpéldát old meg fölényesen, magától értetődő természetességg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onjuk! – Péter feljebb csúszott az ágy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kell mást tenni, mint megfigyelni a zöldségesbolto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t? – kérdezte Karcsi csalódottan, mert ez a következtetés ismét messzire tolta el a tolvajt, aki pedig már, úgy érezték, a kezük között 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mennyit csak tudu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figyeljünk meg? – kérdezte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s hallatta a hangj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ki viselkedik gyanúsan! Világo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tovább szűkíthetjük a kört – mondta Maréi. – Ki viselkedik gyanúsan azok közül, akik főleg zöldséget vásárolnak. Egyszerű! Mindenki, aki mozogni tud, a saját körzetében végzi a megfigyelé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rről megint eszébe jutott Jóska, aki szintén szabadon mozoghatna, ha ő nem találja ki azt az ájulási trükkö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javaslom, nézzünk utána Jóskának is. Mindenkire nagy szükségünk van. Ebéd után találkozunk a téren, én addig elugrok Jóskához, és megnézem, otthon van-e má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helyeslően bólogattak. Elbúcsúztak Pétertől, az udvaron a kis Rece bedugta Lili fejét a fáskamra ajtaj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smerkedjetek össz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vidáman csaholt, a csíkosra festett macska rémülten menekült a sarokba. Igyekezett beolvadni az oroszlánok közé.</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űz és víz! – legyintett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 szobában elővette az albumot, egy papírlapot fektetett rá, és homlokát ráncolva próbálta szó szerint leírni az egész logikus gondolkoz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keservesképpel állított be a térr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ska még mindig a kórházban van. A fertőző osztály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fertőző osztályon? – csodálkozott a kis Rece. – Mi a csudát keres 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het, hogy a pálmaházban ráragadt valami. Pestis vagy himlő vagy kolera – fontoskodott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legyint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rám is rám ragadt volna! – Majd komoran folytatta: – Kutya kötelességünk meglátogatni! Értünk kockáztatta a bőr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nem kapjuk el a fertőzést? Még csak az hiányozna a tavaszi szünethez! – húzódozott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ár elkapjuk, akár nem, ennyivel tartozunk Jóskának – jelentette ki a kis Rece. – Gyerü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se vonhatta ki magát az erkölcsi kényszer alól. Elindu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 sarkán a kis Rece hirtelen megállt és visszafordu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 kérdezte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 nem vettetek észre semmi furcs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Mit kellett volna észrevennün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om. Hadd gondolkozz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öprengve nézte a teret, hogy mi az a furcsa, ami kifelé menet az eszébe villant, aztán el is enyészett. A pockok megvoltak, túrták a homokot, a kismamák is megvoltak, tereferéltek a padok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t persze! – csapott a homlokára a kis Rece. – Bagaméri eltűn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agaméri eltűnt! – közölte a vadlibákka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iztos a kutyája horkolását figyeli – mond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már rég felébredt! Miben sántikálhat megint? Gyanús, nagyon gyanú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örték a fejüket, hogy az elátkozott fagylaltos vajon miben sántikálhat megi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lesz szemmel tartani! – morogta a kis Rece. – Ha nem vigyázunk, megelőz min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órház fertőző osztálya üvegfallal volt elválasztva. A vadlibák kemény munkával megpuhították a portás szívét, és az beengedte őket, noha nem volt látogatási nap. Karcsi még egy könnycseppet is kipréselt a szeméből a biztonság kedvéért. Most az üvegfalhoz tódultak, és Jóskát keresték a szemükkel. Végre meglátták. Jóska olyan életunt arccal sétált a vígan ugráló bárányhimlős gyerekek között, hogy Marci szíve elfacsaro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ézzel-lábbal integettek neki, mire Jóska felnézett, és az üvegfalhoz ballagott. A hosszú, szürke kórházi pizsama lötyögött rajta, a nadrág szára a földet söpörte, a kabát ujja hosszan túllógott, leffegett a csuklóján, eltakarta az ujjait. Olyan volt Jóska, mint egy nagyra nőtt, szomorú rongyba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hökkentek a szomorú látványon, elnémulva bámulták Jóskát. A kis Rece el akarta oszlatni a mélabús hangulatot, rávigyorgott Jóskára, majd Lilit óvatosan kivette a zsebéből, odanyomta az üvegfalhoz. Lili vidáman nyalogatni kezdte az üvegfalat, de a mutatvány semmi hatással nem volt a fertőző osztály fogly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megpróbáltak beszélgetni ve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vusz! – mozgatta a száját Karcs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bólintott, majd széttárta a karját, hogy minden hiába, nem tudnak beszélget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Marcinak eszébe jutott valami. Intett, hogy várjanak, mindjárt jön. Elsietett, a folyosón megkereste a nővért, és megkérte valamire. A nővér mosolyogva jött az üvegfalhoz Marcival. Marci egy noteszt szedett elő a zsebéből és egy golyóstoll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mondja a nővér, hogy beadhatjuk a noteszt meg a tollat, csak nem kapjuk vissz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ettétépte a notesz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egyik felét megtartom. Majd írásban beszélgetü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ővér kinyitotta az üvegajtót, odaadta Jóskának a fél noteszt és a tollat. Majd mosolyogva elme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őször Marci írta fel nagy nyomtatott betűkkel a noteszlap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mit keresel i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megmutatta Jóská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elolvasta, az üvegfalnak támaszkodva a noteszt, és ráír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kivizsgálnak. az orvosok a fejüket csóválják. nem találják a betegségemet!</w:t>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lolvasták. A kis Rece dühöng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rsze hogy nem találják, mikor nem is beteg! Ezt írd ne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ír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mert nem vagy bet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gyorsa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ezt én is mondtam. erre ők: de akkor miért hozott be a mentő?!</w:t>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rre nem tudtak mit felelni. Aztán hogy a társalgás se akadjon el, Marci megkérdezte a noteszlap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hogy vagy?</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őszinté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unatkozom! búskomorságba estem!</w:t>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szomorúan olvasták az üvegfal mögül jött üzenetet. Törték a fejüket, hogy mivel vigasztalhatnák meg a különös fogságba esett barátukat. A kis Recének egszébe jutott valam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írd meg! – biztatta Marcit. – Hogy gyakorolja a cirkuszi számát! A gumiémbert! Használja ki az idő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ír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gyakorold a gumiembe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rövide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jó</w:t>
      </w:r>
      <w:r>
        <w:rPr>
          <w:rFonts w:eastAsia="Times New Roman CE" w:cs="Times New Roman CE" w:ascii="Times New Roman CE" w:hAnsi="Times New Roman CE"/>
          <w:b w:val="false"/>
          <w:bCs w:val="false"/>
          <w:sz w:val="24"/>
          <w:szCs w:val="24"/>
        </w:rPr>
        <w: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ársalgás megfenekl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mondta el Karcsi különös ötletét. Arrébb húzta őket az üvegfaltól, és izgatottan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kitaláltam valam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jad! – sürgette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nem fogtok kinevet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Ígére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találtam ki, hogy Jóska alapíthatna egy múzeum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csod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múzeumot. Egy egyszemélyes múzeumot. Hogy ne uralkodjék el rajta a búskomorsá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rakna ebbe a múzeum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rossz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éldáu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éldául az intőt, a fájós fogat, a szidást meg ezt a fertőző osztály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ez mire jó? – csodálkozott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már egyszer múzeumba került, akkor nem fáj úgy! – Karcsi szeme ábrándosan komoly volt, és őszintén hitt ebben a múzeumdologban. – Hogyha minden kellemetlenséget belerakunk, akkor az már muzeális tárgy lesz! Érti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ólogatott, hogy ért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benne valam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én ezt az ötletet Jóskának ado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ndes srác vagy, Karcsi! – mondta Marci komolyan, mint egy osztályfőnö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s elmerengett, majd barátságosan mondta Karcsi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Ühüm. Néha a te fejedben is mozog valami. El kell ismer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gondolkozott, hogyan is fogalmazza meg az egyszemélyes múzeumot. Majd ezt ír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alapíts múzeumot, és rakj bele minden rosszat! úgy könnyebb elviselni a sorscsapásokat. karcsi ötlete volt, de neked ajándékozz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elolvasta, megkereste Karcsit a szemével, és rámosolygott. Gyorsa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mallCaps/>
          <w:sz w:val="24"/>
          <w:szCs w:val="24"/>
        </w:rPr>
        <w:t>kösz! megcsinál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rta a noteszlapra, és megmutatta a vadlibák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ővér jött az üvegfalhoz. Kedvesen kiterelte őket a fertőző osztályr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olyosón ki volt írva, hogy „Ügyeletes orvos”. Marci megkérdezte a nővért, hogy egy percre bemehetnek-e, szeretnének érdeklődni a barátjuk állapotáról. A nővér bólintott, A vadlibák bekopogtak, s a halk „szabad”-na bementek a szob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ügyeletes orvos szelíden nézett ráju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arátunkról szeretnénk érdeklődni – állt Marci az orvos elé. – Rátz Jóskának hívják. Tz-v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az orvos. – És mi érdekel bennete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mikor engedik ki. Ugyanis Jóska nem bet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reggel hazamehet. Egészséges, mint a makk! Csak hát, beláthatjátik, előbb alaposan ki kellett vizsgálni. – Az orvos mosolyogva tárta szét a karját. Majd udvariasan kikísérte a vadlibákat.</w:t>
      </w:r>
      <w:r>
        <w:br w:type="page"/>
      </w:r>
    </w:p>
    <w:p>
      <w:pPr>
        <w:pStyle w:val="Normal"/>
        <w:jc w:val="center"/>
        <w:rPr/>
      </w:pPr>
      <w:r>
        <w:rPr>
          <w:rFonts w:eastAsia="Times New Roman CE" w:cs="Times New Roman CE" w:ascii="Times New Roman CE" w:hAnsi="Times New Roman CE"/>
          <w:b w:val="false"/>
          <w:bCs w:val="false"/>
          <w:sz w:val="24"/>
          <w:szCs w:val="24"/>
        </w:rPr>
        <w:t>Tizenegy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A NYOMOK A PADLÁSRA VEZET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Még alig pirkadt, még csak egy kémény ragyogott a szomszéd háztetőn egy rávetődött sugártól, mikor a kis Rece felébredt. Szemhéja alól lopva végignézett a hajnali derengésben szuszogó szobán, majd megkereste Lilit, aki fél oldalára dőlve horkolt az ágy melletti szőnyeg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igyelte a kutyát, hogy mikor ébred f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emben már az egész háztető tündökölt, mint egy hatalmas ferde tükör. A napfényt beverte az ablakon, s egy különösen erős fénycsík, amely a padlásablak üvegéről verődött vissza, lépésről lépésre közeledett Lili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óvatosan keresztbe feküdt az ágyon, lenyúlt a kezével, és nyitóit tenyerét Lili orra fölé tarto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énycsík elérte az alvó kutyát, Lili kinyitotta fényes szemét, levegőt vett, és kitátotta a száját, hogy egy éleset vakkants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enyere lecsapott, összefogta Lili száját, s belefojtotta az ugat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roppantul elcsodálkozott, kerekre nyílt szeme tele volt kérdőjelekk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szt! – súgta neki a kis Rece. – Maradj csendben! Nem muszáj minden reggel ugatni. Megszokás dolga. Meglátod, nem is lesz olyan nehé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lassan megnyugodott, értelmes tekintettel hallgatta a kis Rece suttogását, farkával örömteli indulót vert a szőnyegen. Mert hát ha nem ugathat, valahogy mégiscsak ki kell fejezni azt a hatalmas boldogságot, hogy reggel van, gyönyörű reggel, és a világ csudaszép!</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arka elengedte Lili száját, megsimogatta. A kutya túláradó érzelemmel belenyalt a fejét vakargató, simogató tenyérbe. Nem ugatott, megértette a parancs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Lili! Okos kutya vagy. Büszke vagyok rád! – suttogta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Óvatosan lemászott az ágyról, és kivonultak a konyh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mosdott, felöltözött, fogta az üres szatyrot. Az asztalra egy cédulát tett, amelyre ráír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lementünk tejé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jvásárlást hamar elintéz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zöldségesbolt előtt lecövekelt egy padra, Lilit lerakta a földre, és elkezdte a megfigyelést. „Ha véletlenül megkérdeznék – gondolta –, hogy miért ülök itt, azt mondom majd, hogy a kutyát sétáltat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nem kérdezte senki, és a kis Rece zavartalanul figyelhette a zöldségesbol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észlelt semmi gyanúsat. Álmos vásárlók turkáltak a zöldségek között, veszekedtek a nagy bajuszú zöldségessel. A zöldségesnek azonban kötélből voltak az idegei, és mindenkire rámosolygott. Nem vette szívére a veszekedést. Időnként belenyúlt a dióbélbe vagy az aszalt szilvába, egy-egy szemet a szájába dugott, s mosolyogva rágcsálta, mint egy nagyra nőtt hörcsö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élvezettel figyelte a zöldsége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Unalmában számolni kezdte, hogy hány diót és hány szilvát dug a szájába. „A dióbélre fogadok!” – gondol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ár 12:11 volt a dióbél javára, ami holtversenynek is számíthat, és azt jelentette, hogy a hörcsögbajuszú egyformán szereti mind a kettőt, amikor a kis Rece meglátta az első gyanúsan viselkedő vevő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bbahagyta a dióbél- és aszaltszilva-számlálást, és minden figyelmét a gyanús vevőre irányíto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yanús vevő egy szalmahajú vénember volt. Hogy mi volt a gyanús benne? Gyanús volt először is a tekintete. Úgy járt a szeme, olyan laposan, mint a tyúkól körül somfordáló rókáé. Már a boltba is úgy lépett be, hogy előbb lopva körülné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anús volt másodszor az a hatalmas, üres zsák, ami a kesehajú vénember hátán ló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gyanús volt harmadszor, hogy lelógó ajkát percenként beszívta fogatlan szájába, ettől teljesen behorpadt az arca, és cuppogott. Ez a cuppogás, ez nagyon ravaszul hangzott, és csak megerősítette a kis Rece gyanúját. „Aki így cuppog – gondolta –, arról minden feltételezhet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határozta, hogy közelebbről megfigyeli. Gyorsan megszámolta a pénzét, hogy elég-e valamilyen apróbb vásárláshoz. Majd Lilit halk füttyszóval magához hívta, bedugta az ingébe, és ráhúzta a pulóvert. Egy kicsit kidagadt a pulóver, de nem nagyon feltűnően. Lili odahúzódott a kis Rece derekához, megnyalta, és édesen elaludt a meleg félhomály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elépett a boltba, és szerényen álldogált a krumplis zsák mell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sehajú vénember cuppogott, és azt motyogta a türelmesen mosolygó zöldséges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jön a hétfő után kedd? Miért nem a péntek? Vagy a vasárnap? Ezt mondja meg nekem valak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zöldséges egy aszalt szilvát dugott a szájába, és mosolyogva rágcsál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12:12! Döntetlen!” – futott át a kis Rece fejé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ndnek kell lenni! – mondta végre a hörcsögbajuszú zöldséges, a tenyerébe köpte a szilvamagot, és egy dobozba tette, amely már majdnem tele volt szilvamaggal. – A szokásost? – kérdezte azután a kesehajú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nember bólintott. A zöldséges a sarokba mutatott, ahol egy nagy láda állt, tele káposztalevéllel, hulladék répával, petrezselyem zöldjével. A vénember ráérően megtömte a zsákot, közben fáradhatatlanul cuppo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parancsolsz? – szólt a zöldséges a kis Recé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rek hét forintért dióbel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vésre, vagy sütésre? Netán neked? Én imádom a dióbelet! Meg az aszalt szilvát. Én azt se bánnám, ha kenyér nem lenne a világon. Meg hús. Teljes szívemből megértem a vegetáriánusokat. Tudod, azokat, akik krumpliból csinálják a kolbászt még céklából a lacipecseny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örcsögbajuszú zöldségesből dőlt a szó, amíg húsos ujjaival egy zacskóba rakta a dióbelet, és méricskélte a mérleg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eme sarkából a kesehajú vénembert figyelte, aki közben megtömte a zsákot hulladékkal, vállára vette, és kifelé menet két cuppantás között odavetette a zöldséges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rja a többi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zöldséges bólintott, levette a mérlegről a zacskót, és odanyújtotta a kis Recé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er próbáld meg összekeverni aszalt szilvával! Vannak, akik mézzel eszik a diót, de azoknak fogalmuk sincs az igazi ízekr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izetett, és a kesehajú vénember után igye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vetés nem okozott sok gondot, a vénember egyszer se fordult hátra, meggörnyedve cipelte a zsákot, cuppogott, és időnként megcsóválta a fejét. Láthatóan mélyen el volt foglalva a gondolataival, és a kis Rece, félretéve minden óvatosságot, egész közel ment hozz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rre a könnyelműségre majdnem rá is fizetett, mert egy kapu előtt megtorpant a kesehajú vénember, lopva körülnézett sunyi rókatekintetével, és a kis Rece az utolsó pillanatban guggolt le egy kukásbödön mög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ű! – törölte meg a homlokát. – Óvatosabbnak kell len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lesett a kukásbödön mögül, s látta, hogy a vénember eltűnik a kapuban. Fölnézett az utcatáblára. Bőr u. 4. Megjegyezte a számot, és besurrant a kapu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űk, homályos lépcsőházban találta magát. A falról málladozott a vakolat, a keskeny ablakok üvegét vastag por fed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hunyta a szemét, hogy hozzászokjék a homályhoz, és füle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je fölött hallotta az öreg lépteit és a cuppogást. Egy emelettel feljebb járt a vénembe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nyitotta a szemét, és a falhoz lapulva elindult. Vigyázva lépkedett, hogy ne kopogjon a cipőj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ámolta az emeleteket. A harmadiknál abbamaradt a csoszogás, kulcscsörgés hallatsz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ordulóig merészkedett, s leguggolt a lépcsőre. Látni akarta, hogy melyik ajtón megy be a vénembe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egy hatalmas vasajtó zárjába próbálta beleilleszteni a kulcsot. Előszörre nem sikerült neki, mert a zsák elrántotta. Ledobta hát, és kinyitotta az ajtót. Belökte a zsákot, és utána me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em látott több ajt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a padlás lesz – állapította meg. – Annak szokott vasajtaja len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állt a lépcsőről, óvatosan a vasajtóhoz ment és beles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jtó mögül rettenetes bűz csapott ki. A kis Rece fintorgott, de beljebb dugta a fej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átványtól szeme-szája elállt. A padláson körös-körül, egymás hegyen-hátán nyúlketrecek álltak. Bennük rengeteg nyúl ugrált, ágaskodott, mozgatta a pofá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olt ott fehér, fekete, tarka, kicsi, nagy, mindenféle fajta és származé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ikor túljutott a csodálkozáson, keresni kezdte a kesehajú vénembert. Először nem találta, hol lehet, az egyik nyúlketrec mögül cuppogást hall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szánta magát. Dobogó szívvel megiramodott az ajtóból, és három nagy ugrással a sarokban álló nyúlketrec mögött kötött ki. Amennyire csak lehetett, hozzálapult a ketrec hátuljához, és lélegzetét is visszatartva hallgatóz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orzasztó büdös volt, és Lili is nyugtalanul mocorgott az ingderékban, A kis Rece benyúlt az ingbe, és kargatta Lili fejét, hogy maradjon csend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erencsére a kesehajú vénember annyira él volt foglalva a cuppogással és a saját gondolataival, hogy nem vett észre semm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treceket járta végig, maga után húzva a zsákot, és egy-egy marék saláta- és káposztalevelet nyomott a mozgó pofájú nyulak köz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yulak szorgalmasan ropogtatták a reggelit, úgyhogy lassan megtelt a padlás a rágcsáló fogak muzsikájával. Olyan volt, mint ablaküvegen finoman átszűrt fűrészgépzümmög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nember még felét sem járta végig a ketreceknek, amikor kiürült a zsák. Nem sokat sopánkodott rajta, a vállára kapta, és kicsoszogott a padlásr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sajtó hatalmasat dördült, és a kulcs élesen csikordult a zár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íve is dobbant egy nagyot, és egy végtelen hosszúnak tűnő percig visszafojtott lélegzettel hallgatta a szakadatlanul rágcsáló fogak muzsiká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után összeszedte magát, elhessegette a szívéből a félelmet, s újra a régi bátor és vállalkozókedvű fiú lett. Megpróbált egy szívderítő vigyort, s bár ez még nem sikerült tökéletesre, a jég megtört, a félelem helyét a kíváncsiság foglalta 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ül is én akartam ide jönni! Lássunk munkához!” – terelte helyes irányba a gondolata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t óvatosan kiemelte az ingderékból, s a hóna alá fogta. A szatyrot a tejjel felakasztotta az egyik nyúlketrecre, és megkezdte a nyomoz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fintorgott, tüsszögött a nyúlszagtól, s harcias pillantásokkal méregette a nagy füleket, az öreg császárok arcára emlékeztető zacskós, bajuszos pofákat, a stoplámpaként villogó piros szeme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agolj, Lili! – adta ki a parancsot a kis Rece, és elindult a ketrecek köz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legyőzte undorát, és szorgalmasan szimatolt. De semmi mást nem érzett, mint átható, szúrós, ammóniákra emlékeztető és minden illatot, árnyalatot legyűrő nyúlszag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cserkészték a padlást, benéztek minden lyukba, repedésbe, a gerendák mögé, a ketrecek alá – de nem találtak semm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arokban hatalmas láda állt, amolyan régimódi utazóbőrönd, oldaláról szakadozott, foszladozott a nádfonat, sarkain a rézveret megzöld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őtt egy pillanatra megcsillant a remény. Felnyitotta a láda fedelét. A láda félig volt nyúlbőrrel. Izgatottan turkált benne, de nem talált mást, mint ropogósra száradt dohányleveleket, amelyeket a molyok ellen raktak a bőrök köz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egyenesedett, még egyszer végignézett a padláson, a ketreceken, a drótháló mögött gubbasztó, örökké mozgó pofájú nyulakon, és felvonta a váll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edig minden egybevá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ár éppen azon kezdte törni a fejét, hogyan is jusson ki a padlásról, mikor hirtelen megcsikordult a zár, s az ajtó szélesre tárult. Kívülről hangok hallatszot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nnyi ideje maradt csak, hogy gyorsan belebujjék a ládába. Lilit az ingébe dugta, és magára húzta a láda fedel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puffanás hallatszott. „Most dobta be a zsákot!” – fejtete meg a puffanást a kis Rece, összekucorodott a ládában, és nagy óvatosan maga fölé húzgálta és szétteregette a nyúlbőröket. A bőrök tömény nyúlszagát súlyosbította a közéjük dugott dohánylevél, de ettől eltekintve kényelmes és puha búvóhely volt. Miután elhelyezkedett, és kellőképpen álcázta is magát, fülelni kezd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sehajú vénember cuppogását azonnal felismer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gy gúnyos röhincsélés hangzott fel, idétlenül elnyújtva, mintha egy szamárba oltott kakas nyerítene. A nyerítéshez fáradhatatlanul kontrázott a cuppogá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a nyerítés egy hirtelen felkanyarodás után abbamarad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fél, faterkám, hogy felfalják a nyulak? Hű, de büdös van itt! Nincs ezek közt görén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ang semmivel sem volt emberibb és rokonszenvesebb, mint mikor nyerí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nek rémlett valiami, hogy mintha már hallotta volna, de ez nem jelentett semmit, mert fogalma sem volt róla, hogy hol hallha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vakkantott egy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áda oldalán dobogás hallatszott. A kis Rece rájött, hogy a nyerítő idegen ül a ládán, és dobol a sarkaival. Ennek nem örült, mert éppen azon gondolkozott, hogy óvatosan ki kellene lesni és megszemlélni a nyerítő röhögés tulajdonos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tehetett mást, tovább hegyezte a fül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is üzlet, faterkám? Ez a sok büdös nyúl? Ki eszik ma nyulat? Kinek tudja ezt maga eladni? A kórháznak esetleg, bagóért. A ritka állatokra kell rámenni, faterkám! Az egzotikus állatokra! Tudja maga, mi az az egzotikus áll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éldául te! – vakkantotta el magát a vénember gúnyos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röhögős nem vette a szívére a személyesked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okat nem kilóra adják, faterkám! Hanem darabonként és sok pénzért! Az ám az üzlet! És tiszta üzlet! Az állatkert felneveli, én meg elad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vigyáz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jó! Tudom én! Vagyok olyan dörzsölt, mint maga! Várok egy darabig, míg elül az izgalom, s aztán eladom őket. Egy ilyen teknősért megkapok száz forintot 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közben nem kerülsz dutyi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kell mindig károgni? Ne féljen, sose jönnek rá! Legközelebb majd másfajtát újítok. Mondjuk, papagájokat. Nem akar társulni velem, faterkám? Ezt a bűzt akarja szagolni egész életé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tűnj el, te elfajzott csibész! Itt a zöldség, és ne is lássalak! Engem bele ne keverj, mert még azt is letagadom, hogy valaha is láttalak! – A vénember ilyen hosszan még nem beszélt. A hangja reszketett az idegességt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sajtón kopogt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hallod? Tűnj el! És ne gyere többet nappal! Gyere este! De a legjobb az lenne, ha egyáltalán nem jönné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jó. Már el is tűntem. Csaó, nagypap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zgatottan lapult a ládában. „Megvan a tettes! Itt volt az orrom előtt!” Nem tudta, mit csináljon. Kiáltson segítségért? Ki hallaná meg itt a padláson? Inkább jó lesz vigyázni, hogy ez a bűnbanda fel ne fedezz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gához szorította Lilit, és lapult csendben a ládában. Ez nem volt könnyű, mert az izgalomtól-e vagy az összetört dohánylevelek porától rettenetes tüsszögési inger fogta el. Viszketett az orra töve, mintha apró tűkkel kainak, a viszketés fölkúszott egészen a tarkójáig. Óvatosan befogta az orrát, a száján lélegzett, s minden vágya az volt, hogy csak kerülne már ki a padlásr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a vágya villámgyorsan teljes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férfihang közvetlen közel azt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ember vakkan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ádát lelakatolták, majd nagyot nyögve felemelték, és kivitték a padlásr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áldóját, de nehéz! – hallotta a másik férfi hangját a kis Rece egészen közelről, és érezte, hogy imbolyogva, zökkenve haladnak lefelé a lépcsőn. A padlásajtó valahol a magasban döndülve becsapó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j!” – villant az agyába, hogy a nyúlketrecen felejtette a szatyrot a tejjel. A másik gondolata már sokkal komorabb volt: – „Lehet, hogy fölfedeztek, és m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orkában dobogott a szíve, és magához ölelte Lilit. Lili a félhomályban végignyalta „az arcát, mintha biztatná, hogy ne féljen, míg ő itt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ha most kiáltanék segítségért? Az utcán csak meghallja valaki!” – súgta a gondolatot a feltámadt életösztö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re elég erőt gyűjtött a kiáltáshoz, a ládát feldobták egy autóra, s az autó nagy motorzúgással elindu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már nem kell csendben lenni – gondolta –, a motorzúgás úgyis elnyom mindent. Legalább kitüsszentem mag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atalmasakat tüsszentett. Lili csillogó szemmel nézte, majd elfintorította az orrát, és ő is követte a példát. Versenyt tüsszögtek a láda mélyé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észségedre! – hallotta a kis Rece a motorzúgáson keresztül, abbahagyták a tüsszentőversenyt, ijedten lapu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ek itt ülnek a ládán! – gondolta rémülten. – Jaj, csak nem vettek ész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észségemre? Én meg azt hittem, hogy te tüsszentetté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biztos Feri volt, a sofő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lesz bajunk ebből a ládából? Nem szeretnék lebuk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ha csak a rendőrség meg nem állít… Reméljük, hogy ne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nem szeretem az ilyen izgalma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a pénzt szereted! Jól jön az a mellékes keres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utó jobbra-balra kanyargott. Majd hirtelen megállt. A ládát gyorsan felkapták, és becipelték valahová. Ledobták a földre, hogy csak úgy puffan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gyék csak oda! – hallott a kis Rece egy új hang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pén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van, tessé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ajtó becsapódott, és csönd l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szegetni kezdte a láda tetejét, de az nem engedett. Erre dörömbölni kezdett, verte az öklével, és kiabá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issák ki! Nyissák ki! Hahó! Vala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is segített, éleseket vakkan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yílt az ajtó, sietős léptek hangzot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itom má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ttant a lakat, a láda fedele felnyí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unyorogva fel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kövér, szemüveges arc hajolt fö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hez van szerencsém? – kérdezte udvariasan. – Hogy kerülsz te id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vagyok? – kérdezte a kis Rece, elterelve a beszélgetést a bemutatkozás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indur Géza szűcsmester – mutatkozott be roppant udvariasan a szemüveges szűcsmester. – De még válaszoltál arra, hogy miért vagy a lád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mérte a helyzetet, gyorsan megvizsgálta a szűcsmestert. „Most bőgjek, vagy beszéljünk értelmesen?” – tűnődött, majd az értelmes beszéd mellett döntött, mivel úgy találta, hogy ezzel könnyebben kivághatja mag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enesetre amilyen gyorsan csak tudott, kikászálódott a ládából, hóna alá fogta Lilit, és titokzatos arccal mondta az udvarias szűcsmester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nem tetszik eláru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széttárta a kar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azt se tudom, hogy mit nem kell eláru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újócskáztunk! Nyitva volt a padlásajtó, és én besurrantam. Elbújtam ebbe a ládába. És nem mertem szólni. És így hoztak id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tem, értem. És kihez van szerencsé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Álnevet kell mondani!” – döntött gyorsan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ukac Báli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ted a nyulakat? És a bőrö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végigmutatott a raktáron, mert hogy ott álltak: a raktárban. A polcokon egymás hegyén-hátán hevertek a prémek, a bőrök, vállfákon lógtak a bundák. A sarokban legalább ötven kucsma állt oszlop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bólintott a kis Rece. – De most sietnem kell. Akkor megegyeztünk: nem tetszik elárul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egyeztünk! És eljöhetsz máskor is. Gyere csak! És ha kedvet kapsz, beállhatsz hozzám inasnak. Éppen ilyen inas kellene nekem. Értelmes gyereknek látszol. És helyén van a szíve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szontlátásra! – sietett a kijárat felé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szontlátásra, Kukac Bálint! – kiáltotta utána a szűcsmester. – Gondolkozz a dolgon! Ez nagyon szép szakma!</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izenkett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MEGSZERVEZIK A FIGYELŐSZOLGÁLATO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volt az orrom előtt! – mondta a kis Rece az egybegyűlt vadlibáknak, akik Péter ágyain ültek. Legszélen ült Jóska, akit már kiengedtek a kórházból. – Hallottam a hangját! Hallottam, hogy bevallotta a teknősöket! És hogy legközelebb papagájokat fog lop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éppen nem láttad! Csak éppen azt se tudod, ki az – mondta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ehetek róla, elszállítot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 vész! – szólt közbe Marci higgadtan. – Így is nagyon fontos nyom. A logikus gondolkozás meghozta az eredmény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üszke volt a logikus gondolkozásra, de egyáltalán nem akarta kisebbíteni a kis Rece érdeme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pedig nagyon jól megálltad a helyedet. Mindent megtettél, amit lehetett. És végül is te találtad meg az első használható nyom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legalább kilesett volna a ládából! Csak egy icipicit! Csak egy szemvillanást! Hogy milyen volt az a röhögős! Szőke, barna, fiatal, öreg? – bosszankodott Jóska, akinek határozottan megnőtt az életkedve a kórházban. Türelmetlenül dobogott a lábáva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 kis Rece segítségére sie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életkort a hang után is meg lehet állapítani. Gondolkozz! Inkább fiatal volt, vagy inkább ör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nkább fiat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oglaljuk össze a tényeket! – állt fel Marci az ágy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beszéljük az időt! Gyerünk a padlásra! – szólt közbe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rohanhatunk ajtóstul a házba! Gyanút fogna a tolvaj! Most riasszuk el, mikor már nyomon vagy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ehúzta a fejét a válla közé.</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oglaljuk össze a tényeket! – emelte fel Marci tintás mutatóuj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oglaljuk! – egyeztek bele a vadlib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hát van egy padlás. Azután van egy illető, aki feltehetőleg rendszeresen jár oda zöldségért. Az illetőt nem ismerjük, a padlást ismerjük. Vagyis a padlást kell figyelni. Lehetőleg a nap minden szakában. Tehát meg kell szervezni a figyelést. Figyelőpárokat alakítunk, és kétöránként váltjuk egym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Karcsival leszek – mondta Jóska, és nem teljesen önzetlenül. Ha Karcsival lesz figyelőpárban, akkor ott neki is lesz szava, míg Marci vagy a kis Rece mellett kétségtelenül el lenne nyom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mindenesetre örült Jóska kijelentésének, ők mindig nagyon jól megértették egym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Én pedig a kis Recével alakítok figyelőpárt – mondta Marci, majd eltűnődve nézett Péter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z albumot szorongatta, s visszanézett Marci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meg majd jegyzed a részadatokat! Csak mindent nagyon pontos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ólintott. Végül is ez is fontos felad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elmegyünk, megnézzük a helyszí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íg a Bőr utca 4. szám felé ügettek, a kis Rece szétosztotta a dióbé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ágcsáljatok! Ez levezeti az izgalm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ágcsáltak, A kis Rece Lilit is megkínálta, de Lili kiköpte a dióbel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őr utca 4. szám előtt kisebbfajta tömeg ácsor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torpan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mi történt! Nézzünk kör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özelebb húzódtak a bámészkodók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ömeg szétnyílt, hogy utat engedjen két fehér köpenyes férfinak. Az egyik fehér köpenyes egy pecsétviaszt szorongatott, a másik udvariasan köszöngette, amiért utat engedtek nekik. Majd mind a ketten beszálltak egy autóba, és elrobog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szólította az egyik bámészkodó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mondani: mi történt i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pecsételték a padlást! Hatóságilag. A nyulakat elvittek teherautón – felelte a bámészkod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Állítólag nyúlvész miatt – kapcsolódott be a beszélgetésbe a másik bámészkodó. – Állítólag! – hangsúlyozta még egyszer, mint aki egészen másra gondol, és egyáltalán nem hiszi el, amit a hatóság mon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állítólag? – horkant fel az első bámészkodó. – Nyúlvész és punktu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na! – vágott titokzatos képet a második. – És ha nincs semmiféle nyúlvé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kkor miért pecsételték le a padlást? És miért vitték el a nyula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z! Éppen ez az! Hogy miért? Ez itt a kérd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z öreg nyúltenyésztőt keresték a tömegben, bekukkantottak a kapu alá, a kis Rece hegyezte a fülét, hátha meghallja az ismerős cuppogást, de a kesehajú vénember nem volt seho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kérdezett egy termetes asszonyságot, aki a két kezében hatalmas szatyor lógott, degeszre tömve kenyérrel, hússal, különféle zacskókkal, hogy láthatólag majd leszakadt a keze. De nem tette le, hiszen csak egy percre állt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mondani, kérem, az az öreg bácsi, a nyúltulajdonos, hol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rmetes asszonyság kapott az alkalmon, hogy megcsillogtassa a fantáziá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ilincsbe verték és elvitték a rendőrök – suttogta nagy meggyőződéssel, mint aki hiszi is, amit mon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gyan már! – szólt közbe egy fiatalasszony egy csomag répát lóbálva. – Ott iszik szemben a kocsm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iába, ez már minden utcai eseménynél így szokott lenni, a mesék, a legendák, a titokzatos történetek úgy születnek, mint eső után a gom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rmetes asszonyság nem hagyta magát. Még hogy amit ő mond, az nem iga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saját két szememmel láttam! Fényes, nikkelezett bilincset raktak a kezé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nem várták meg a kibontakozó vita végét, holott kétségtelenül izgalmasnak ígérke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indultak a kocsma felé. Még hallották, hogy a két bámészkodó is felemelt hangon vitatkozi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úlvész és kész! Mit ért maga ehhe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na! Én már részt vettem nyúlvadászaton i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nyúl vagy mint vadászkuty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n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ocsma előtt megálltak és tájékozódtak. Mindenekelőtt elolvasták a kocsma nevét, amely az ajtó fölé volt kiírva egy bádogtáblá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iros Ló! – álmélkodott Karcsi. – Piros ló nincs 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hogy nincs! Olyan vörhenyes. Én már láttam olyat, mikor lent nyaraltam a nagymamánál – vitatkozott Jóska. – Meg láttam vasderest is meg pejt meg feketét. Mindenféle színű ló van, kivéve a zöldet. Meg a ké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z ablakon leselkedett befelé, és meg is látta a kesehajú vénembert: az egyik asztalnál könyökölt, és merőn nézte az asztalon álló üres söröskancsókat. A kis Rece megszámolta, hét darab volt, a nyolcadik tele volt habzó sörrel, a kesehajú vénember marokra fogta, mintha attól félne, hogy elveszi tőle vala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ce intett Marcinak, hogy jöjjön oda és nézze meg. Marci odajött, és belesett az ablak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észeg – állapította me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erünk be, hátha ki lehetne szedni belőle valamit – javasolta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de előbb szervezzük meg a figyelőszolgál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Intettek Karcsiéknak, és gyorsan megszervezték a figyelőszolgál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Álljatok lesbe a ház előtt! – mondta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gjobb lenne, ha álcáznátok magatokat – tette hozzá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a feltűnik valami gyanús alak, aki a padlás körül szimatol, óvatosan kövessétek! Mi most bemegyünk a kocsmába, megpróbálunk valamit kiszedni a nyúltulajdonos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ék bólogattak, hogy értik, és elindultak a ház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számolta a pénzét, a kis Rece sajnálkozva közölte, hogy ő elköltötte dióbélre minden vagyon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endégem vagy egy pohár málnaszörp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drámai hangon elsuttogta az ismert versik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t>Jó ital a málnaszörp,</w:t>
      </w:r>
    </w:p>
    <w:p>
      <w:pPr>
        <w:pStyle w:val="Normal"/>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t>szereti is minden törp-</w:t>
      </w:r>
    </w:p>
    <w:p>
      <w:pPr>
        <w:pStyle w:val="Normal"/>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t>e!</w:t>
      </w:r>
    </w:p>
    <w:p>
      <w:pPr>
        <w:pStyle w:val="Normal"/>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másra nevettek, és besétáltak a kocsm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ultnál megkapták a málnaszörpöt, s elindultak a kesehajú vénember asztalá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abad? – kérdezte Marci, s olyan udvarias képet vágott, amilyet csak tu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nember rájuk nézett fátyolos szemmel, és bólintott. Nem tűnt fel neki, hogy miért pont ide akar ülni ez a két gyerek, mikor teljesen üres a kocsma. Hiszen részeg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leültek, letették az asztalra a málnaszörpö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yan ismerős a bácsi! Itt tetszik lakni a környéken? – kezdte el a beszélgetést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sehajú rájuk nézett, és cuppogott valam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udom már, honnan ismerem a bácsit! A zöldségesnél szoktunk találkozni – színészkedett a kis Rece, a homlokára csapott, mint akinek most jut az eszébe ez a felismeré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teljesen hiába színészkedett. A kesehajú zavaros szemmel nézett rájuk, és nem válasz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lán nyulat tetszik tartani vagy teknőst? – tette fel Marci a csapdát rejtő kérd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ulat. Teknőst nem – dünnyögte a vénembe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úzott egyet a korsóból, s tovább dörmögött, a pontok helyén cuppogott egy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most már nyulat se. Cupp. Semmit se. Cupp. Nyulacskáim! Cupp!</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eserűen felkiáltott, majd nagyot húzott a korsóból. A nyolcadik korsó kiürült, és a sör elmosta a vénember maradék józanságát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Csodálkozva nézett a két gyerekre, mintha most venné őket észre. Töprengő arcot vágott, és mutatóujjával feléjük bök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jön a vasárnapra hétfő? He? Miért nem a kedd? Vagy a pén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nyegetően felegyenesed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 loptátok el a hétfőt! Hova dugtátok? Ha nem adjátok elő, bepanaszollak az Állatvédő Egyesületné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kihátráltak a kocsmából. A kesehajú leroskadt a székre, az asztalra hajtotta a fejét, az üres söröskorsók közé. Olyan volt, mint egy kétfülű söröskorsó. Egy cuppogó söröskors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és Jóska egy teniszlabdával fejelt a ház előtt. Krétával kijelölték a pályát, kapunak felállítottak két téglát, s belemelegedve fejelték a labd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diadalüvöltése betöltötte a csendes utc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6:0! – Ilyen tudással az olimpián is indulhatnék! Nem is tudom, hogy miért pazarlom rád a tehetségem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dühösen fejelt kapura, de Jóska fölényesen kivéd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támadásba lendülök! Védd maga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védett, de hiába, bent volt a hetedik g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botránkozva nézte a fejelő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a megfigyelést se lehet rájuk bíz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ce halkan füttyentett a megfigyelőknek. Karcsi elkapta a labdát, és odajött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így teljesítitek a figyelőszolgálatot?! – támadt rájuk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mondtátok, hogy álcázzuk magunkat! – védekezett önérzetében megsértv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fejelés, az álcázás – magyarázta Karcsi szelíden. – Mert mi a feltűnőbb? Ha le-föl sétálunk a ház előtt, vagy ha úgy csinálunk, mintha véletlenül lennénk itt, és ez a ház egyáltalán nem érdekelne? Gondolkozz csak! Fejelünk, és közben szemmel tartunk mindenkit! És mi meg egyáltalán nem vagyunk gyanús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okfejtés világos volt és megtámadhatatlan. Ezt Marcinak is el kellett ismernie. És mivel Marci olyan aki habozás nélkül beismeri, ha nincs igaza, megkövette a fejelő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Ügyes elgondolás! Majd mi is ilyesmit fogunk csinálni! – fordult a kis Recéhe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szedtetek ki az öregből? – enyhült meg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t. Részeg, mint a pinty!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t a csap! Azt úgy szokták mondani – oktatta ki Jóska, aki vérszemet kapott, és kihasználta az alkalmat, hogy egyszer az életben ő is helyreigazíthatja a nagyokos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ó nélkül lenyelte a kioktatást. „Pinty vagy csap, ezen kár vitatkozni!” – gondolta mag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rről jut eszembe, hogy a kocsmát is szemmel kellene tartani – mondta Marci. – Legalábbis fél szemmel oda kellene lesni, hátha felbukkan valami gyanús figu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szemmel tartjuk – mondta Jóska. – És azt javaslom, hogy oszoljunk, mert így mi vagyunk a gyanús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ppen oszolni akartak, Jóskáék a krétával meghúzott pálya felé indultak, Marciék pedig Péterhez, mikor megláttak valamit a tér sarkán, amitől úgy meglepődtek, hogy megmerevedtek, mint egy szoborcsoport. Karcsi a feldobott labdát kapta el, s úgy maradt kinyújtott kézzel; Jóska elfelejtett továbblépni; Marci laza pihenjben állt, mint egy főhadnagy; a kis Rece éppen lehajolt, hogy letegye a földre a kutyát; Lili ég és föld között lebegett, de megbűvölve a látványtól kinyújtózott, mint egy fadarab.</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utca végén egy vak ember bukkant fel. Fekete szemüveges arcát az ég felé tartotta, mintha azt kémlelné, hogy esik-e az eső. Fehér botjával aprókat kopogtatott a járdaszélen. És igen, vele volt egy hatalmas, lógó pofájú véreb.</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rt Bagaméri volt a vak ember, az elátkozott fagylalto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végre felocsúdtak, szemvillanás alatt beugrottak a szemben levő ház kapujába, és onnan lesték Bagamérit, kidugva sorban a fejüket a sarok mögül. Alul Lili, fent Jósk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k ember megállt a 4. szám előtt, botjával kitapogatva a küszöböt, belépett a kapun, s felcsoszogott a lépcsőn. A bot úgy szólt, mint valami végtelenre töltött gépfegyver a háborús filmek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lig tudtak szóhoz jut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ztán az álcázás! – szólalt meg végre irigykedve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m mindig gyanús volt! – A kis Rece hangja szigorúan cseng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konkurrencia újra keresztezi az utunkat! – szögezte le Marci a tényállást. – Egyelőre nem tehetünk mást, mint hogy szemmel tartju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plezzük le! – javasol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most korai lenne! S fennáll az a veszély, hogy ő is leleplez bennünket – fontolgatta Marci a lehetőségeket. – Egyelőre meg kell tűrnünk őt is a pályán. Vegyétek be a figyelésbe őt is! Két óra múlva felváltunk. Legjobb lesz, ha itt maradtok, mi meg eltűnünk, hogy ne lásson senki együtt bennünket. Megyünk a bázis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ék kiosontak a kapualjból, és elindultak Péterhez a bázis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áék tovább lesték a 4. szám vedlett kapuj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átkozott fagylaltos botjával kocogtatva jött lefelé a lépcsőn, kilépett a kapun, fekete szemüvege mögül végiglesett az utcán, majd elindult a kocsma f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egnézem, mit csinál – súgta Karcsi, és a kocsma ablakához lopak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ugyanazt a trükköt próbálgatta, mint Marciék. Kért egy korsó sört és megkérdezte a cuppogó vénembertől, hogy leülhe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sehajú bólintott, és fátyolos szemmel nézte a vak embert, aki a vérebet óvatosan az asztal lábához kötötte, fehér botját a térde közé fogta, és kortyolgatta a sör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hogyan talált rá a nyomra Bagaméri? Egyszerű! Ő is rájött arra, hogy a szálakat a zöldségesboltnál kell keresni. Szorgalmasan végigkérdezett egy csomó zöldségest, míg végre ráakadt a kesehajú nyúltenyésztő nyom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Csakhogy Bagaméri el volt maradva, hogy úgy mondjuk, fényévekkel volt lemaradva a gyorsan pergő eseményektől! Nem tudott például a röhögősről, és nem tudott a nyúlvészről! A félhomályban és a fekete szemüveg miatt, amit nem mert levetni, nem látta a padlásajtón a pecsét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ázmesterné, akihez bekopogott megkérdezni, hogy hol a nyúlfarm tulajdonosa, éppen mosott, és csak annyit kiáltott ki mérgesen, hogy a kocsmában iszik a vén kesehajú. Csak mikor elment Bagaméri, akkor tűnődött el a teknő fölött, hogy ennyit is kár volt mondani, mert ez a vak úgyse látja, hogy a vén cuppogós kesehajú-e vagy kopa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talált rá Bagaméri a nyúltenyésztőre, és borzasztóan örült, mert egy könnyű és biztos terv bontakozott ki a fejében: leitatja az öreget, és mindent kiszed belő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csak annyit látott, hogy Bagaméri int a pincérnek, s a pincér négy korsó sört tett le az asztalra, amelyről már előbb elvitte az üres korsókat, mivel már nem fér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sok tévedése közül ez volt a legújabb. Örömében nem is vette észre, hogy a vén kesehajú már tök rész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sehajú cuppogva itta a söröket, és szeme előtt egyre inkább elhomályosult a bőkezű vak ember. Később már kettőt is látott belőle, aminek részegen is örült, mert ugye, mind a két vak ember fizette neki a korsó söröket számolatlanu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visszaballagott Jóskához a kapualj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semmi vész! Isznak, mint a kefeköt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re Marciék visszajöttek, már hangos éneklés hallatszott ki a kocsmából. Bagaméri cifrázta nótát, a kesehajú cuppogott, mint egy köcsögduda, a véreb néha bele-belebuffo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stig nem történt semmi. Este mind a négy vadliba együtt volt a kapualjban, és gyönyörködve nézték, hogy Bagaméri a kesehajú vállát fogva tántorog ki a kocsmából. A 4. szám alatt elbúcsúztak, a kesehajú lement alagsori szobájába, Bagaméri pedig zsebre vágta a fekete szemüveget, a botot a hóna alá fogta, és hazaindult. Már nem volt vak ember, mégis megbotlott minden kiálló kő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újra eljövök! Drága egykomám! – rikkantotta az elátkozott és teljesen elázott fagylalto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is hazafelé ügettek. A sarkon elbúcsúztak egymást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reggel ti kezditek a figyelőszolgálatot – mondta Marci Jóskáéknak.</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izenharma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OTRÁNY A DIVATBEMUTATÓN</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lang w:val="en-US"/>
        </w:rPr>
      </w:pPr>
      <w:r>
        <w:rPr>
          <w:rFonts w:eastAsia="Times New Roman CE" w:cs="Times New Roman CE" w:ascii="Times New Roman CE" w:hAnsi="Times New Roman CE"/>
          <w:b w:val="false"/>
          <w:bCs w:val="false"/>
          <w:sz w:val="24"/>
          <w:szCs w:val="24"/>
          <w:lang w:val="en-US"/>
        </w:rPr>
      </w:r>
    </w:p>
    <w:p>
      <w:pPr>
        <w:pStyle w:val="Normal"/>
        <w:jc w:val="center"/>
        <w:rPr>
          <w:rFonts w:ascii="Times New Roman CE" w:hAnsi="Times New Roman CE" w:eastAsia="Times New Roman CE" w:cs="Times New Roman CE"/>
          <w:b w:val="false"/>
          <w:b w:val="false"/>
          <w:bCs w:val="false"/>
          <w:sz w:val="24"/>
          <w:szCs w:val="24"/>
          <w:lang w:val="en-US"/>
        </w:rPr>
      </w:pPr>
      <w:r>
        <w:rPr>
          <w:rFonts w:eastAsia="Times New Roman CE" w:cs="Times New Roman CE" w:ascii="Times New Roman CE" w:hAnsi="Times New Roman CE"/>
          <w:b w:val="false"/>
          <w:bCs w:val="false"/>
          <w:sz w:val="24"/>
          <w:szCs w:val="24"/>
          <w:lang w:val="en-US"/>
        </w:rPr>
        <w:t>1.</w:t>
      </w:r>
    </w:p>
    <w:p>
      <w:pPr>
        <w:pStyle w:val="Normal"/>
        <w:rPr>
          <w:rFonts w:ascii="Times New Roman CE" w:hAnsi="Times New Roman CE" w:eastAsia="Times New Roman CE" w:cs="Times New Roman CE"/>
          <w:b w:val="false"/>
          <w:b w:val="false"/>
          <w:bCs w:val="false"/>
          <w:sz w:val="24"/>
          <w:szCs w:val="24"/>
          <w:lang w:val="en-US"/>
        </w:rPr>
      </w:pPr>
      <w:r>
        <w:rPr>
          <w:rFonts w:eastAsia="Times New Roman CE" w:cs="Times New Roman CE" w:ascii="Times New Roman CE" w:hAnsi="Times New Roman CE"/>
          <w:b w:val="false"/>
          <w:bCs w:val="false"/>
          <w:sz w:val="24"/>
          <w:szCs w:val="24"/>
          <w:lang w:val="en-US"/>
        </w:rPr>
      </w:r>
    </w:p>
    <w:p>
      <w:pPr>
        <w:pStyle w:val="Normal"/>
        <w:rPr/>
      </w:pPr>
      <w:r>
        <w:rPr>
          <w:rFonts w:eastAsia="Times New Roman CE" w:cs="Times New Roman CE" w:ascii="Times New Roman CE" w:hAnsi="Times New Roman CE"/>
          <w:b w:val="false"/>
          <w:bCs w:val="false"/>
          <w:sz w:val="24"/>
          <w:szCs w:val="24"/>
          <w:lang w:val="en-US"/>
        </w:rPr>
        <w:t xml:space="preserve">  </w:t>
      </w:r>
      <w:r>
        <w:rPr>
          <w:rFonts w:eastAsia="Times New Roman CE" w:cs="Times New Roman CE" w:ascii="Times New Roman CE" w:hAnsi="Times New Roman CE"/>
          <w:b w:val="false"/>
          <w:bCs w:val="false"/>
          <w:sz w:val="24"/>
          <w:szCs w:val="24"/>
        </w:rPr>
        <w:t>A kis Rece fütyörészve baktatott az utcán. Behajlított bal karján Lili ült, boldog pofával, mint egy csecsem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önyörű reggel volt, az utcán gyerekek ténferegtek, játszottak, tereferéltek, mintha az utca egy óriási Vidám Park len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őtt búzaszőke hajfonatú lány sétált a barátnőjével, vihogtak, sugdolóztak, ahogy a lányok általában. A búzaszőke időnként abbahagyta a vihogást meg a suttogást, rálépett egy-egy kiálló kőre, megpördült, és ábrándos arccal, fennhangon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ün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Csak ennyit, semmi többet. Újra folytatták a vihogast és sugdolózást, majd újra egy kiálló kő, pördüles, ábrándos arc.</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ün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érdeklődéssel figyelte a műveletet. Nem tudta megfejteni, hogy mit jelenthet. Valószínű, hogy a búzaszőke sem tudta volna megmagyarázni pontosan, hogy miért csinálja. Csak. Mert tavasz van, szünet van, és gyönyörű ez a regg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gondolatai visszatértek a nyomozáshoz. Jóska és Karcsi már biztosan elkezdte a megfigyelést. Nemsokára leváltják őket Marcival. Valakinek Bagamérit is szemmel kellene tartani, mert ez az erőszakos fagylaltos még elhalássza előlük a tettest. Bár amilyen szerencséje van! Hiszen még egy olyan egyszerű üzletben is csődöt mondott, mint a fagylaltárusítás. De azért sose lehet tudni! Mert például ez a vakember-dolog egészen jó ötl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yugtalan lett. „Azért nem kell megijedni! – nyugtatta magát. – Ha mi összedobjuk az eszünket, Bagamérinak nem terem fű!”</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iatalúr! Halló! Levele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riadt gondolataiból, Lili is abbahagyta a szunyókálást, vakkantott egy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stás állt előtte, hatalmas bőrtáskájában kotorászott, mint egy bajuszos kenguru, és egy levelezőlapot nyomott a kezé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orgatgatta a lapot. A címzés neki szólt, a feladó nem volt ráírva. A lapon csak ennyi ál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5+12+42+13+35+15+22+4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6+22+42+12+64</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6+11+14!</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mi titkosírás, ugye? – lesett a lapra a postás mosolyogv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itkosírás! Számtanpélda. Köszönöm szépen – hárította el a kis Rece a kíváncsiskod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stás szalutált, és egy gyakorlott mozdulattal a hátára lendítette a bőrtáskát. Mintha púpja nőtt volna. Kacsázva cipelte a púp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t Süle írta” – nézte a levelezőlapot, de nem tudta megfejteni a titkosír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orsabbra fogta lépteit, Lilit a hóna alá szorította, úgy kocogott Péter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nél már ott volt Marci. A kis Rece letette elébük a levelezőlap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kaptam a postás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előkereste az albumból a titkosírás táblázatát, Marcinak. Marci ceruzát vett elő, és megfejtette üzenet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segítség! végem 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ütődve nézték Süle kétségbeesett üzenetét, mint valami palackból előkerült segélykérést, amely hónapokig úszott az óceánban, és hajótörésről, vízbefúlásról és egyéb katasztrófákról tudósí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ghamarabb Marci szedte össze magát, komoly arccal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nnek fele se tréfa! Süle bajban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bben egyetértettek. A tragikus tömörségű üzenet ugyan nem részletezte, hogy mi lehet az a baj, de ez most nem is volt fontos, mindnyájan pontosan tudták, megértették, hogy Süle bajban 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a kis Recére nézett, komolyan, eltűnődő szemmel, mint egy hadvezér néz kedvenc hadsegédjére az általános szorongattatás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 kell menned! Nézz körül, hogy mi van, és segíts, ha tudsz! Addig én majd egyedül végzem a megfigyel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egyek – mondta a kedvenc hadsegéd, azaz a kis Rece, az alkalomhoz illő elszántsággal. – Addig vigyázzatok Lilire! – nyújtotta oda a kutyát Péter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átvette a kutyát. Lili párás szemmel figyelte a gazdáját, de megérezve, hogy súlyos dolog lóg a levegőben, fegyelmezetten nyugton marad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ügyeljetek Bagamérira! Ne tévesszétek szem elől! – szólt vissza a kis Rece az ajtóból. Mint aki végrendelkezik, mielőtt elindul a veszélyes út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Ügyelünk. Te is ügyelj minden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rom aggódó szempár nézett a távozó ut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üléék háza körül sündörgött, és azon törte a fejét, hogyan beszélhetne bajba jutott barátjával. Az emeleti ablakot figyelte a másik oldalról egy fa mögé húzódva, s aprókat füttyönge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blakban megjelent Süle feje, a kis Rece éppen elő bújni a fa mögül, mikor egy szigorú arcú nő elrántotta Sülét az ablakból, és összehúzott szemmel körülnézett az utc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ürelmesen lapult a fa mögött, hiszen majd csak adódik valami alkalom, Süle már tudja, hogy itt van, s ketten majd csak összehoznak valamit. Köziben találgatta, hogy ki lehet a szigorú arcú n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igorú arcú nő Süle nagynénje volt, aki Debrecenből utazott föl Pestre, és Sülééknél szállt me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jelenése nagy felfordulást okozott a Süle család békésen folydogáló életében. Harcias vénkisasszony volt, aki energiáit abban élte ki, hogy folyton beleszólt mások dolgába. Rögtön azzal kezdte, hogy átrendezte a lakást. Megállt a szoba közepén, és szigorú szemét összehúzva kijientet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 lakás aszimmetrikus! Összevissza vannak benne a bútoro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pja megadóan tárta szét a karját, mint aki beismeri a súlyos bűnt, hogy bizony ez a lakás aszimmetriku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én rendet csinálok! Bízzátok rá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ábízták, hadd teljen a kedve, ők úgysincsenek otthon egész nap.</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leinte kárörvendő képpel nézte a nagynéni garázdálkodását a lakásban. De rögtön leolvadt az arcáról minden mosoly, mikor a nagynéni, meghallván a macskaügyet, a rejtélyes éjszakai kimaradást, változatlanul szigorú arccal kijelentet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gyereket is kezelésbe veszem. Ez a gyerek teljesen elzüllik! Koszos a térde, rendetlen a ruhája! – És orrát felhúzva mérte végi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segélykérően nézett a szüleire, de azok nem mertek szembeszállni a nagynéni szigorával. Cserbenhagyták Sül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őször is: befejeztük a csavargást! És ez csak akkor lesz tökéletes, ha nem hagyod el a lakást. Majd segítesz nekem rendezgetni. Másodszor: megtanulsz rendesen viselkedni, öltözködni! Mint egy úrigyerekhez ill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nyegetően körülnézett, de senki se vitatkozott ve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rt a mi családunk valamikor úricsalád volt! Valódi úricsalád! Ezt jól vésd eszed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néni most olyan volt, mint egy címerpajzs. Csak egy kard hiányzott a kezéből, de azt nem volt nehéz odaképze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ppen ezért, ha befejeztük a lakásrendezést, beviszlek a Divatszalonba maneken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t Süle nem értette pontosan, hogy mit jelent, csak sejtette, hogy valami furcsát, mert a szülei most először vágtak meghökkent arcot. Az apja a fejét vakarta, és először szánta el magát, hogy tiltakoz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ért nem kell majmot csinálni ebből a gyerekbői! – dünnyögte az orra al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a nagynéni csírájában elfojtott minden lázad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csak hallgass, Alfréd! Neked sem ártott volna egy kis úri div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avaiban mérhetetlen gúny csengett, és még gúnyosabban nézte öccse kinyúlt pulóverét, kicsit kitérdelt nadrág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pja tehetetlenül tárta szét a karját. Süle sorsa megpecsételőd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ég az előszobában sikerült elcsípni az apját egy szóra, és megkérdezte tőle, hogy mi a csuda az a maneken. Az apja morogva válaszolt, nem nézett Süle szeméb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i bemutatja a legújabb div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ének rémlett valami, hogy moziban látott már ilyet. Pufók, malacképű, ondolált hajú idióta kis kölykök illegnek-billegnek a reflektorfényben. Ezen mindig visítva röhögtek, ha látták a híradó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nem röhögött, most rettenetes pánikba es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Úristen! – motyogta. – Végem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határozta, hogy megszökik, de ekkor még nem volt tisztában szigorú nagynénje képességeivel. Először lebecsülte, úgy gondolta, könnyűszerrel túljár egy ilyen élemedett asszonyság eszé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évedett. És később megtanulta tisztelni nagynénje képessége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néni keresztülhúzott minden szökési kísérletet. Bezárta az ajtót, és a kulcsot tüntető mozdulattal zsebre vágta. A bevásárlásokat maga intézte el, végigszekírozva a környék valamennyi eladóját, fűszeresét, hentesét, pékjét. Sose volt megelégedve semmivel. A fűszeres a raktárba menekült, ha meglátta, A hentes nem volt gyáva ember, valamikor birkózott is, de ha a nagynéni belépett az üzletbe, még ő is megijedt, reszketni kezdett kezében a kés, és abba kellett hagyni a szalámiszeletelést. A pék bírta a legtovább. Udvariasan mosolygott kövér képével minden zsörtölődő megjegyzésre. Lelkesen bólogatott a néni hosszú magyarázatára, hogy hogyan kell sütni a kenyeret, mennyi élesztőt, krumplit, kovászt kell beletenni, de mikor a néni meggyanúsította, hogy a kalácsból kilopja a mazsolát, biztosan azért ilyen kövér, a pék idegei is felmondták a szolgálatot. Még annyi ereje volt, hogy megkérdezte a nénitől, meddig marad s mikor megtudta, hogy két hétig, elment az SZTK-ba, és beteget jelentett. Az orvos simán kiírta gyomoridegességg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ének nem volt semmi esélye a szabadulásra. Kétségbeesett hangulatában már arra is gondolt, hogy egy jól alkalmazott derékfogással elgáncsolja egyszer a nénit az utcán, és elszalad. Mert Süle egyszer-kétszer volt dzsúdózni egy ifjúsági szakosztályban, s tudott egypár jó fogást. De hát erről az ötletről is le kellett mondani, mert ez nem segítene semmit, itt a testi erő nulla, a néni felállna, leporolná magát, és a helyzet csak súlyosabb len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írta az első levelet, titkosírással, a vécéin, s egy ritka pillanatban, mikor a néni nem figyelt oda, kidobta Jóskának az ablak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ásodik levelet úgy juttatta el a kis Recének, hogy talált otthon egy üres levelezőlapot, megcímezte, ráírta a segélykiáltást, s mikor mentek a nénivel a Divatszalon elé, a villamoson egy ismerős fiúval találkozott. Süle óvatosan kacsintott a fiúnak, s szabad kezével háta mögé dugta a levelezőlapot. A fiú megértette, szótlanul odasomfordált, elvette a levelezőlapot, és visszakacsintott, hogy minden rend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kacsingatsz?! – csapott le a néni Sülére, de már elkésett, az akció sikerü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huzat… – rángatta Süle a szemöldök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rről is le kell szoknod! Egy úrigyereknek nem rángatózik az arc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illamoson többen felnevettek, Süle piros lett a rendreutasítástól, de ezzel a néni egyáltalán nem törődött. Még szorosabban fogta Süle kez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néni sokáig sustorgott a Divatszalon vezetőjével, egy szemüveges, kifestett öreg nővel, közben Sülére pillantgattak, olyasformán, mint ahogy egy eladó lovat nézegetnek a vásárban. Süle igyekezett olyan lomposan állni, ahogy csak tudott. Fél vállát leeresztette, hátát begörbítette, térdét megrogyasztotta, de mindez semmit sem haszná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ásárt nyélbe ütötték, a Divatszalon vezetője felvette Sülét maneken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hon még gyakorolják a járást! Egy könyvet a fejre, hogy egyenes legyen a gerinc! A legközelebbi bemutatón már fel is léph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néni bóloga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Otthon Süle könyvvel a fején járt fel-alá a szobában, fájt a gerince, megmerevedett a nyaka, de nem volt kegyelem, a néni a fotelból egzecfrozta, mint egy őrmes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llet ki, hasat be! Az orrodon vegyél levegőt! Csukd be a szá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után következett a fodrász, aki a néni alapos utasítására rendbe hozta a haját, ondolált bele egy hullámot, úgyhogy mikor Süle a tükörbe nézett, majdnem sírva fakad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most itt van a felmentő csapat, azaz a kis Rece, csak nem tudja, hogyan beszéljék meg a dolgot. Mikor meghallotta a füttyögést, visszatért szívébe a remény. Már az is nagyot lendített az életkedvén, hogy a barátai nem feledkeztek meg róla. Hogy nincs egyedül, hogy valahol vidám gyerekek szaladgálnak a napsütésben teljesen szabad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olt a galamb, aki annak idején az öreg Noénak zöld ágat hozott a csőrében: az élet üzenetét, a remény zöld ágát, hírt egy szebb világ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csőre ugyan jelenleg dióbéllel volt tele, azt rágcsálta, s várta, hogy adódjék valami alkalom a beszélgetés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az alkalom el is jött, a néni leszaladt bevásárolni, az ajtót bezárta, a kulcsot tüntetőleg zsebre vágta, s egy szigorú pillantást vetett az ondolált hajú Sülére, hipnotizáló pillantást, amilyet az óriáskígyó vet a nyúl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yúl, vagyis Süle bele is remegett, amit a néni elégedetten vett tudomásul. Csakhogy most az egyszer tévedett a néni: Süle az izgatott örömtől remegett, hogy mégis beszélhet a barátjával, s valamit ki fognak talá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a néni elment, az ablakhoz szaladt, s integetett Recének, hogy jöjjön fel gyors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elügetett, s az előszobaajtó rácsán keresztül benyújtotta a kezét. Süle megrázta, s úgy kapaszkodott a kicsit piszkos, tintafoltos, ragasztós s egyéb kielemezhetetlen nyomokat viselő kézbe, mint egy rab.</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öviden elmondta a helyzetet, lefestette a kelepcét, amelybe beleesett; a kis Rece bólogatott, Süle ondolált hajára nézett, és egyből megértette, hogy a helyzet súlyo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élután lesz az első fellépése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De nem élem túla szégyent! – suttogta Süle elcsukló hang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ugi, nyug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örte a fejét, homlokát ráncolta, a tarkóját vakargatta, majd elvigyor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 a fejjel! Van egy ötletem. De most rohanok, nehogy meglásson a nénikéd! Délután ott leszek, és ne félj, kihúzlak a bajból! Viselkedj úgy, mintha nem is találkoztunk volna, kövesd vakon a nénikéd parancsait! Na szi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erohant a lépcsőn. Süle arcába visszatért a vér, szívébe a remény; nem tudta, mit talált ki a barátja, de nagyon bízott benne, hogy meg fog szabadulni a kelepcéb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vatszalon tömve volt illatos, felékszerezett, kifestett múmiákkal, csiripelő öregasszonyokkal. A zene halkan szólt valahonnan, de nem lehetett jól hallani a lármá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érkeztek Süléék is, hátramentek a függöny mögé. Süle jobbra-balra forgatta a fejet, de nem látta a kis Recét. Éppen akkor kapcsolták be a reflektorokat, a Televízió stábja próbált, mérték a fényt az operatőrök, egy kövér kopasz meg le-fel rohangált, mindenkit megszólított, és jegyezgetett a notesz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ég Süléék előtt szerencsésen bejutott, és átfurakodott a tömegen. Szépen meg volt fésülve, degeszre tömött táskát szorongatott a hóna ala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öltözőbe! – vetette oda az ajtónállónak, aki szó nélkül beenged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éni kiment, rábízta Sülét az öltöztetőkre, s leült az első sorba, olyan büszke arccal, mintha övé lenne ez a szal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végre meglátta a kis Recét. Egy függöny mögött lapult, onnan sziszegett. Süle visszasziszegett, és a nagy felfordulásban odasomfordált a függönyhö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zz nekem egy nagykabátot! – sziszegett a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bólintott, és ártatlan képpel sétálgatni kezdett a rengeteg gyerekruha között. Az öltözőben sorban álltak a kibodorított hajú gyerekek, kényeskedve nézegették egymást, a szép ruhákat, mint valami elkapatott filmszínészek. Süle egy óvatlan pillanatban lecsapott egy tavaszikabátra, és flegma ábrázattal sétált a függönyhöz. Beadta a kabát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igyelj ide! – sziszegett a függöny. – Mikor te következel, erre jössz majd a függöny felé, és gyorsan helyet cserélünk. Én megyek ki helyetted. Te pedig csak arra ügyelj, hogy merre tudsz elmenekülni. Velem ne törődj, én majd megpucolok. A sarkon találkoz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bólintott, és visszasétált a gyerekek közé. Majd felöltöztetíék őt valami bársonyból-csipkéből készült fantasztikus ruhakölteménybe, és adtak neki egy műanyag lapot, amelyre egy hármas volt ráfestv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festett öreg nő beszédet tartott neki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rágicáim, figyeljetek ide! – És finoman taps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rágicák végre odafigyel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nki úgy viselkedjen, ahogy az egy manekenhez illik! Értem? Amikor a számot szólítják, szépen kimentek, ott kint van egy pást, másképpen egy emelvény. Végiglibegtek rajta, meghajoltok, megfordultok és visszajöttök. Én majd kint leszek, és bekonferálom a modellt. Rajta, drágicái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csipkedte, megpaskolta a drágicák arcát. Süle óvatos grimaszt vágott, mikor az illatos, felékszerezett, csontos kéz az arcához közeled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nő kiment, köszöntötte a közönséget, a reflektorok felgyulladtak, a televíziós kamerák ide-oda fordultak. Az öltözőre félhomály borult, mindenki az elválasztófüggönyhöz ment leselked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nő műfogsorát villogtatva bekonferálta az első szám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ölcsérvonalú átmeneti kabát, nagy gallérral, aszimmetrikus gombolással. Elárulom önöknek, kedves közönség, hogy valódi Dior-modell! Különösen molett gyermeknek ajánlhat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ment az első gyerek a tölcsérvonalú kabátban, amely valódi Dior-modell. Végiglibegett, kényeskedve meghajolt, majd visszasétált. Szólt a ze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ékekről elragadtatott nyögések, áradozások hangzot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h, de cuki! De kis herci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 ilyesmi. Ilyenkor a termet súlyosan megfekvő illatfelhő megemelked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ső gyerek unott mosollyal bezsebelte a tapsot, és visszament a függöny mög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vatcsászárnő a második számot is bekonferál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szép, könnyű délutáni zsúrruha. Vonzó megjelenés! Eleganciá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ásodik számú gyerek is végiglibegett vonzó megjelenésű, elegáns zsúrruhájában a dobogó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Zene, elragadtatott nyög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vatcsászárnő elégedetten villogtatta műfogsorát, igyekezett úgy állni, hogy a tévékamera a profilját fényképezz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jött Süle, harmadik szá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rancssárga bársony Chanel-együttes. A ruha vonala a csípőig testhez álló, csipkéből készült nagy gallérral, hozzá illő cipővel, Alkalmi ruha. Operába is el lehet menni ben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gyorsan kiugrott a fedezékből, Süle odaadta a műanyag táblát, s felhasználva a félhományt, füléig érő vigyorral a kijárat felé húzta a csík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lépett a reflektorfénybe, végigkacsázott a dobogón, hajlongott, pukedlizett, még a kalapját is meglengette az ékszeres múmiák f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Csak a zene szólt. Különben csend volt. Döbbe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Óriási feltűnést keltett, amitől mindenkinek a torkán akadt a hang. Nem is csoda, ha belegondolunk, hogy az alkalmi, narancssárga, csipkegalléros ruha helyett csíkos trikó volt rajta, harmonikanadrág, csámpás cipő, keménykalap és krumplior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igyorogva illegett a dobogón, kalapját lengett, s odáig merészkedett, hogy csókokat dobált a megdermedt közönség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úmiák végre magukhoz tér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atlan! Szemtelenség! Nah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órusban rémüldöz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ce még egy búcsúcsókot hintett feléjük, és olajra lépett. Villámgyorsan eltűnt a függöny mög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tört a botrány. A csontos karok hadonásztak, az ékszerek csörög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vatcsászárnő először arra gondolt, hogy elájul, de aztán, összeszedte magát, és a függöny felé indult, hogy utánanézzen ennek a hallatlan, szemtelen tréfá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valaki megfogta a könyökét, A kövér kopasz volt a Televíziót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Televízió Gyermekosztályától vagyok. Kérem szépen megismételni az előbbi számot! Ilyen kell nekünk, úttörőknek! Ilyen vidám dolo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vatcsászárnő fagyosan nézett a kopasz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nem gyártunk úttörőruhát! Azt az államiban tessé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arkon fordult, besietett a függöny mög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a kis Rece már megpucolt. A küszöb közelében, a földön hevert a krumpliorr, elejtette a rohanás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vatcsászámő felvette, undorodva tartatta az ujjai közt, s magából kikelve rikácsol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volt a hármas?! Meg ne lássam többet! Be fogom pere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ősz hajú titkárnő remegő kézzel a listát nézeget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mi Süle. A nagynénjével j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ívja be, kér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itkárnő kiment a nézőtérre a néni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özben odakint a kövér kopasz a Gyermekosztályról megsértődött, leállította a forgatást, a televíziósok csapkodva, lármázva összepako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zönség azt hitte, hogy vége van a bemutatónak, morogva, kárálva tódult ki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éni is feltűnt a függöny mögül, fülig pirosan a dühtől, zavarában végigment a dobogón, majdnem lelépett, s ha lehet, még dühösebben visszafordult és hazaüge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Otthon összepakolt, egy cédulát tett az asztal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engem többet nem látto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és a kis Rece a sarok mögé húzódva figyelte a bőrönddel trappoló nagynén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szívéről nagy kő esett le. Akkorát sóhajtott, mint egy bány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Soha nem fogom neked elfelejte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ezét rázogatta, majd összekócolta a haját, a vízhullámot próbálta eltüntet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találkozunk Hörömpőnél! Remélem, nincs több nagynénéd! – búcsúzott a kis Rece, és sietett haza, hogy még elérje a televízió esti adását. Hóna alatt vitte a táskát, benne a bohócöltözé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üle család a vállát vonogatva vette tudomásul a néni céduláját. Süle apjában valami bűntudatféle is motoszkált, mert a végén azt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szüntetem a szobafogságot. Holnaptól kezdve szabad vag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otthon gyorsan fogadást kötött a bátyjával, hogy ő még ma este szerepelni fog a tévében. A nagy Rece szánakozó mosollyal tette ki az ötforintost, és bekapcsolták a készülé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nnyira megnyerte a fogadást, hogy rajta kívül mást nem is mutattak a Divatszalonból. A kövér kopasz a Gyermekosztályról vitriolos szavakkal fűszerezte a kis Rece produkció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es divattervezők a Habsburg-monarchiába álmodják vissza magukat, csupa hercegfókának öltöztetik ízlésű és egészséges humorú gyermekeinket. A proletáröntudat felszisszen az ilyen babazsúros, cukorfalatos, kikent-kifent ruhákra! Most pedig bemutatunk egy vidám jelenetet, amelyben egy gyermek kigúnyolja a belvárosi divatmajmol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ce elképedve nézte a képernyő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kerültél id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akarod, téged is bevihetlek. Nagyon jók az összeköttetéseim – hencegett a kis Rece fennhéjázva, és beseperte a pénzt.</w:t>
      </w:r>
      <w:r>
        <w:br w:type="page"/>
      </w:r>
    </w:p>
    <w:p>
      <w:pPr>
        <w:pStyle w:val="Normal"/>
        <w:jc w:val="center"/>
        <w:rPr/>
      </w:pPr>
      <w:r>
        <w:rPr>
          <w:rFonts w:eastAsia="Times New Roman CE" w:cs="Times New Roman CE" w:ascii="Times New Roman CE" w:hAnsi="Times New Roman CE"/>
          <w:b w:val="false"/>
          <w:bCs w:val="false"/>
          <w:sz w:val="24"/>
          <w:szCs w:val="24"/>
        </w:rPr>
        <w:t>Tizennegy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A NYOMOK A CSATORNÁBA VEZETNEK</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ék lankadatlanul figyelték a Bőr utca 4. számot, de a tettes nem jelentke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ígéretéhez híven felbukkant, fehér botjával kopogtatott a cuppogó s nyúltenyésztő ablakán, majd átvonultak a Piros Lóba sörözni. A cuppogós nyúltenyésztő még a tegnapi sörivást sem pihente ki, úgy élt, mintha álmodna, a dolgok összefolytak előtte. Már a különös vak emberen se csodálkozott, aki fel-felbukkan, és bőkezűen fizeti a söröket. Csak cuppogott bánatosan, s elveszített nyulait sira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volt a helyzet, mikor Süle is bekapcsolódott a nyomozásba. Legelőször is alaposan tájékozódott mindenről, lelkesen bólogatott, mikor Péter a logika vastörvényeit magyarázta, s hogy e vastörvényekkel csaptak le az öreg cuppogósra a zöldségesbolt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vízhullámot tördelte, gyűrögette a hajában, úgy hallgatta Pétert, aki az albumból olvasta fel a „teknősügy” eddig felderített részlete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ülönben itt van a titkosírás megfejtése is! – nézett fel Péter az albumból. – A nyomozati anyaghoz csatoltuk. Nagyon jó titkosírás! Te találtad 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nem akart idegen tollakkal ékeskedni, szerényen bevallotta az igazság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Valamikor olvastam valahol. És most felhasználta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is nagyon jó! Ezt megőrzöm majd. Ez lesz a vadlibák titkosírás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áldását adta a titkosírás ilyetén felhasználására. Felállt, a tükörhöz lépett, megnézte, hogy az a nyavalyás vízhullám kiment-e már a hajából. A kis Rece és Marci vigasztal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r alig lehet észrevenni! – mondta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er jól megázol, és kimegy az egész. Ilyen kis vacak vízhullámot egy közepes záporeső is elmos! – okoskodott a kis Rece. az órára néz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z órára néz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deje, hogy indulj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óna alá kapta Lilit, Süle kiment a kamrába a csíkosra festett macskáért. Madzagot kötött a nyakára, hogy el ne szaladjon, majd ő is a hóna alá csapta a macsk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is viszem. Különben is kell neki egy kis friss levegő. Nem akarom, hogy kitörjön rajta az életuntság. Elég nagy csapás ez a csíkozás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lenezte a csíkosra festett macska bevonását a nyomozás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ért ez egy kicsit feltűnő lesz. Valahogy álcázd! Így mindnyájan lebukun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felajánlotta az aktatáskáját, hogy Süle rakja abba a macskát, akkor nem látszik a csíkoz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belerakta a macskát az aktatáskába, fejét szabadon hagyta, s nagy gondosan ráhúzta a cipzárat. Majd az egészet a hóna alá vágta, és elindultak, hogy leváltsák Jóskáé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apualjban találkoztak. Jóska beszámolt a váltás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helyzet változatl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gratuláltak Sülének a szerencsés megszabaduláshoz. Faggatták, hogy mi volt, de Süle nagyon kurtán válaszolgatott. Emlékezni se akart maneken korá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eszéljünk másról! – zárta le a témát. – Mindenkit érhet baleset! – S a Bőr utcát vizsgálgatta összehúzott szemm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áék éppen indulni akartak, amikor a kis Rece éleset sziszegett, visszarántotta Jóskát a kapualj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gyázz! Ott jön vala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lapultak, figyelték a 4. szám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pattanásos kamasz őgyelgett a kapu előtt, sunyi pillantásokat vetett jobbra-balra, zsebre dugott kézzel, fütyörészve elsétált az utca végéig, majd vissz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anús volt, nagyon gyanú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visszaért a 4. szám alá. A vadlibák beugrottak a. kapu mögé, s a kémlelőablakon leselkedtek ki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nekiiramodott, és felszaladt a lépcső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yűha! – füttyentett Süle. – Itt valami bűzl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orrát vakargatta eltűnődv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láttam én ezt a pofát? Valahol láttam! De ho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enesetre lapultak, mint falon az árnyék, s várták a fejleménye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újra megjelent a kapuban, s nagyon bamba képet vá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van! – csapott a homlokára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 kérdezte a kis Rece visszafojtott hang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eszélő majomteve! Ő az! Egész biztos ő a tettes! Emlékeztek rá? Az Állatkertben ült egy padon. Majdnem hasra estünk a lábá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gyában fény gyűlt, hihetetlen élességgel látták az összefüggéseket. Csakis a pattanásos lehet a tette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lenőrizhetjük a röhögését – suttogta a kis Rece. – Akkor minden kider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eszélő majomteve átvágott az utcán, s a Piros Ló felé slattyogott. A vadlibák izgatottan utána tódultak, s a Piros Ló ablakához nyomták az orru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körülnézett a homályos helyiségben, majd felfedezve a cuppogóst, leült az asztalukhoz. Sunyin végigmérte a részeg vak embert, majd hangtalanul röhögve kicserélte a söröskorsóját, egy üres korsót a keze ügyébe, a sört pedig meghúz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rezzenéstelen arccal figyelte a sörlopást, s érezte, hogy nemhiába várt, mert íme, a tettes megjelent a szín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ívül a vadlibák, bent Bagaméri figyelte a pattanásos minden mozdulatát. A pattanásos csapdába esett, csak még nem tudott ról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anútlanul izgett-mozgott, hetyke, kihívó tekintettel nézett körül, meghúzgálta a véreb fülét, szemérmetlen vigyorral kortyolgatta a vak ember sör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fater, mi a dörgés? – kérdezte a cuppogóstól, mikor felhajtotta a maradék sört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cuppogós félrehajtotta a fejét, mint egy madár, s fél szemmel vizsgálgatta a pattanásost. Majd a másik szemével is megnézte, míg végre felismer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nyulak! Nyulacskáim! – nyög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azokkal a büdös nyulakkal? Eladta őket? Éppen ideje volt! S mennyi pénzt kapott, fater? Azt isszák el épp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cuppogós tiltakozva rázta a fejét, mivel beszélni nem tu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ki ez a vak koldus? – mutatott Bagaméri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szelíden mosolygott, mint egy ütődö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Ő fizeti a sört – nyögdécselte a cuppogó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Hát akkor jöhet a sör! Nagyon száraz a tork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a pult felé int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rom korsó sör! – mondta a levegő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incér kihozta a söröket, lerakta eléjük az asztal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sokára teli lesz az én zsebem is dohánnyal – mondta titokzatosan a pattanáso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feszülten figye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óval mi van azokkal a büdös nyulakkal? – kérdezte a fiú.</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úlvész! – nyögte ki az öreg cuppogó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fuccs a nyulaknak! – legyintett a pattanásos, felhajtotta a sört, felállt, megveregette a cuppogós vállát. – Ne búsuljon, faterkáin! Majd társulunk, és príma üzleteket csinálunk! Én most megyek, várnak a páncélozott kecskebék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járat felé indult zsebre dugott kézz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gyorsan fizetett, megmarkolta a véreb póráz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lugrottak az ablaktól, és elbújtak a sark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az ajtóban csücsörítette a száját, és úgy fütyült, mint egy megkergült rigó. Átvágott az utcán, hatalmasat rúgott egy kavicsba, a kavics süvítve szállt, mint egy golyó, s pontosan telibe tálált egy sütkérező macskát. A macska íelnyávogott, panaszos hangja hosszan rezgett a könnyű, tiszta, tavaszi levegő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teljesen elfeledkezett róla, hogy ő most vak ember, merészen vágott át a forgalmon, biztosan vette a kanyarokat, nem nézett se jobbra, se balra, lázasan haladt a pattanásos nyom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Bagamérit követték izgatottan. Mindenkit hatalmába kerített a vadászszenvedély, még a csíkosra festett macska is összehúzta a szemét a táskában, Lili pedig kitágult orrcimpákkal szimatolt a kis Rece hóna al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kanyarogtak egyik utcából a másikba. Elöl a pattanásos, mögötte Bagaméri a vérebbel, s leghátul a vadlib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er csak a pattanásos megtorpant egy kirakat elő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egy hirdetőoszlop mögé ugrott, berántotta a vérebet is. A véreb unott pofával szaglászta a plakát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gy újságosbódé mögé húzódtak. Közömbös arcot vágva nézegették a kirakott képeslapokat. S mikor az újságárus kidugta a fejét a kis ablakon, mint egy kopasz nyakú keselyű, hogy mi tetszik – Jóska zavarában rábökött az egyik újságra. S csak amikor kifizette, akkor nézte meg alaposabban, hogy mit is vett. Orvosi Hetilap – ez volt ráírva az újság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baj – súgta a kis Rece. – Ha felnősz, megérted! Akkor majd elolvaso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kényszeredetten vigyorgott, és zsebre vágta az Orvosi Hetilap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úgy tett, mintha szívből érdekelné a kirakatba tett permetezőgép meg szőlőprés, közben fél szemmel felmérte a terepet. Rövid vizsgálódás után meglátta a véreb bamba pofáját s Bagaméri fehér botj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Csúnyán felröhög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anús volt neki ez a vak ember már a Piros Lóban is. Mert mi az, hogy számolatlanul fizeti a söröket? Csak úgy? Olyan nincs! Ezt az öreg cuppogós beveheti, annak agyára mentek a nyulak. De ő azonnal tisztában volt vele, hogy e mögött van valami. Ez a fehér botos a hülye pofájú kutyával valamiben sántikál. Vagy éppen szimatol valami után. Lehet, hogy éppen őutána! És mi az, hogy ilyen kitartóan tudja követni? Egy vak ember! Olyan éles szeme van ennek, mint a sas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majd ő elveszi a kedvét a szimatolást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arca rángatózott a csendes röhögéstől. El ám! De mennyire, hogy elveszi a kedv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ég egy szórakozott pillantást vetett a szőlőprésre, s fütyörészve elindult. Többet nem nézett hátra, biztos léptekkel haladt kitervelt célja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utána lódult a vérebbel a hirdetőoszlop mög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vártak egy keveset, s biztos távolságból követték a vak fagylalt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lépegettek, loholtak, osontak már egy fél órája. A pattanásos lépegetett, Bagaméri loholt a vérebbel, a vadlibák meg falhoz lapulva, nesztelenül osontak, mint az árnyé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felé haladtak a városból. Az utcák egyre néptelenebbek lettek. Bagamérinak mind nagyobb gondot okozott a titkos követés. Izgatottan töprengett, hogy mit csináljon. Ráadásul a fekete szemüvegben nem látott jól, s félt, hogy elveszíti szem elől a tettest. Elhatározta, hogy egy időre felfüggeszti a vak embert. Belépett egy telefonfülkébe, zsebre vágta a szemüveget, a botot a nadrágjába dug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csak azt látták, hogy a telefonfülkéből az ép szemű Bagaméri lép ki, viszont erősen sántít a jobb lábá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Új trükk? – tűnődött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hogy! A nadrágjába rejtette a botot! – találta ki Süle a való helyzet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éreb semmit sem szólt a dologhoz, ostoba képpel követte a sántító fagylalt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teljesen néptelen utcán a pattanásos megállt. Feltűnően nézegetett jobbra-balra, mint aki megjátssza, hogy rettentően fél a leleplezéstől. Még le is hajolt, a térde magasságából leste Bagamérit, s csendesen röhögve állapította meg, hogy lám, igaza volt, mert ez a vak ember kitűnő szemmel rendelkezik. Bagaméri egy vékony akácfa mögött rejtőzött. Minden látszott belőle, kivéve azt a tízcentis csíkot, amit az akác törzse eltaka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ügyesen felemelte a járda szélén a csatorna fedőlapját, és kényelmesen lépkedett lefelé a vaslétrán. Már csak a feje látszott, még egyszer körbeforgatta, mint aki remegve keresi az üldözőit. Majd eltűnt a csatornanyílás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izgatottan ugrott elő az akácfa mögül, s legszívesebben rikkantott volna örömében, hogy itt van a cél előtt; lám, a kitartó várakozás megteremte a gyümölcsét! Mert biztos volt benne, hogy megtalálta a rejtekhelyet, ahol az ellopott teknősöket őrzi a tette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uszogva préselte magát a csatornanyílásba, majd a lustán várakozó vérebet a feje fölé emelte, s eltűntek a föld al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z utolsó pillanatban értek a csendes, elhagyott utcába, mert Süle kivette a csíkosra festett macskát a táskából, madzagot kötött a nyakára, és sétáltatni akar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úgyse jár senki! És ez a szegény állat már teljesen a kivetkőzött macska formájából! Nem csodálnám, ha tudathasadást kapna – indokolta meg tettét a tiltakozó vadlibák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a nem kapott tudathasadást, és nem vetkőzött ki a formájából, mert azonnal kirántotta a pórázt Süle kezéből, és felmászott egy fá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ég különös látvány volt, ahogy csíkos bundájában mászkált az ágakon. Nagyon hasonlított egy tigrisre. Jóska gyönyörködve nézte. Kicsit mégiscsak az ő műve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lőször emberi hangot ütött meg, nyájasan, szeretettel hívta a macs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ic, cicuskám! Okos cica! Gyere le, szépen kérl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a azonban rá se hederített, egyik ágról a másikra ugrott, tornázott, nyújtózkodott, hogy szinte ropogtak a csontjai. Erre Süle vetkőzött ki emberi mivoltából, csúnya szavakkal illette a macs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e le, te dög! Te elfajzott istencsapása! Te vadmalacba oltott csíkos hién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át ez is hidegen hagyta. Süle erre felmászott a fára, elkapta a lelógó madzagot, és centiméterről centiméterre lekényszerítette a macsk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ez eltartott egy ideig, úgyhogy éppen az utolsó pillanatban érkeztek a csendes, elhagyatott utcába, és már csak azt látták, hogy a véreb Bagaméri feltartott kezében alászáll a csatorn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en azért meghökkent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nyomozás a föld alatt folytatódik. A nyomok a csatornába vezetnek – jelentette ki komoly hangon Marci, s körülállták a csatornanyílást, amely elnyelte az elátkozott fagylaltost a kutyájával együ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lemásztak ők is a vaslétrán, elöl a kis Rece Lilivel, utoljára Süle a keservesen nyávogó csíkos macskával. Süle röstellte, hogy a macska ilyen fegyelmezetlenül viselkedik, ingerülten szólt rá:</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ogd be már a csőröd! Ez a hála, amiért kihoztalak a szabad levegő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ár szabad levegőről szó se volt, s ebben a kérdésben vitathatatlanul a macskának volt igaza. Sűrű, nehéz illatú homály fogadta a vadlibákat a vaslétra alj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ártak egy kicsit, míg a szemük hozzászokik a homályhoz, majd mikor már tűrhetően láttak, körülnéztek, hová is kerül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atalmas boltozat alján széles járda húzódott, a boltozat alsó ívében sötét színű folyó zúdult a Duna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Csend volt, mélységes csend. A fölöttük morajló város zajából, lármájából, csikorgásából és dunnyogásából ide nem hallatszott le semm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nyájan visszafogták a lélegzetüket, megilletődve hallgattak. Lassan hozzászoktak a levegőhöz, fülük a csendhez, és meghallották Bagaméri csoszogás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 adta ki a jelszót Marci, s elindultak a széles járdá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 ne veszítsük egymást! – suttogta Karcsi, s a hangjában ijedtség bujká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lenne valami madzag! Kinél van madzag? – állt meg Jóska, s a többiek is megtorpan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atok! – mondta Süle. – Leveszem a macskáról a póráz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szedte a macska nyakáról a madzagot, majd kiforgatta a zsebeit, ott is talált egy darabot, összekötö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dzag elejét Marcí nadrágszíjához bogozták, ő ment elöl, a többiek pedig megmarkolták, és sorban követték Marc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kanyarogtak a fagylaltos csoszogó léptei után. Félelmük elszállt, hiszen nem történhet semmi baj, ha nem veszítik el egymást. Kíváncsian bámészkodtak, le-lepillantottak a járdá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enek itt patkányok? – suttogott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és ha vannak? – hetykélkedett a kis Rece. – Majd Lili jól befűt a patkányok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harciasan vicsorítgatta a fogát. De patkányokat láttak, s ennek azért mindnyájan örültek, nem mintha nem bíztak volna Lili patkányverő képességeiben, de hát jobb a békessé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rre járhatunk? – súgta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megnézzük, most nem érünk rá! – súgta vissza Marci. – Maradjatok csendben, így nem tudom követni Bagamér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átkozott fagylaltos dobogó szívvel csoszogott a pattanásos után. A véreb közömbös pofával követte, nem mutatott semmi érdeklődést a csatorna irá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egyre beljebb vezette a szeme világát vesztett, majd újra visszanyert fagylaltost, mellékutakra tért, szűk folyosókon préselte át magát, és pihenésképpen vissza-visszakanyarodott a tágasabb föútra. Közben csendesen röhögött magában, néha-néha patkányhangon felvisított, ilyenkor a véreb horkantva felhúzta az íny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egy óvatlan pillanatban beugrott az egyik keresztfolyosóba, gyors, nesztelen léptekkel átvágott egy másikba, röhögve hallgatta, hogy Bagaméri továbbcsoszog, és hirtelen felmászott az utcára egy vaslétr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csak nagy sokára vette észre, hogy a pattanásos eltűnt. Eleinte nem is akart belenyugodni, hogy elveszítette a nyomát, kapkodva loholt a csatornában, zegzugosan haladt, bekukkantott a kereszteződésekbe, mellékutak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nak feltűnt a fagylaltos ideges rohangászás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történhetett? – súgta előre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om – válaszolt Marci. Majd fojtott hangon elkiáltotta magát: – Lapulj!</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már késő volt, az elátkozott fagylaltos beléjük ütköz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ttenetesen elcsodálkozott, mikor meglátta a vadlibá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kerestek itt?! Nem láttatok erre véletlenül egy lakli kölykö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Itt volt az ideje, hogy tiszta vizet öntsenek a pohár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a vadlibákra nézett, hogy bízzák rá a tárgyalást. A vadlibák beleegyezően bólintot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felöltötte a legudvariasabb ábrázatát, és értelmes, csendes hangon fogott hozzá a tárgyalásho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olna egy ajánlatunk – kezdett bele a beszédb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féle ajánlat? Most nem érek rá! – legyintett Bagamér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dig egészen biztos érdekelni fogja! – erősködött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nnan tudo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annyit mondok: görög teknősök! – vágott a dolog közepébe Marci. Sikere is volt vele, mert az elátkozott fagylaltos hegyezni kezdte a fülét. De azért közömbös hangon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 honnan tudtok ról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is nyomozunk… – Marci hangja önérzetesen csengett. – És némi eredményt már el is értünk. Egy-két következtetést sikerült leszűrnün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féle következtet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éldául azt, hogy ez a csatorna téves-ny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m más a véleményem! Ti ehhez még kisfiúk vagytok, és jobb lesz, ha szépen hazamentek a mamátokho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nem mondtam el az ajánlatunkat – folytatta türelmesen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d, de gyorsan! Nem érek rá!</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kintve, hogy ugyanabban az ügyben nyomozunk, ahelyett, hogy kereszteznénk egymás útját, jobb lenne, ha szövetkezné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komoly arccal nézett Bagaméri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látkozott fagylaltos gúnyosan mosolygott Marci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szövetkezek! És még csak annyit mondok, hogy hagyjatok fel minden nyomozáss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megrántotta a véreb pórázát, elindult kemény léptekkel, s még visszakiáltott a félhomály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agaméri nem osztozik! És jobb lesz, ha félreálltok az utam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zal eltűnt az egyik keresztfolyosó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edig nagy kár volt, hogy nem fogadta el az ajánlatot, nem figyelt Marci következtetésére! Mert a csatorna valóban téves nyom volt, de az elátkozott fagylaltos nem tágított. Két napig bolyongott a föld alatt, elvesztette időérzékét, míg végre kimerülve felmászott a Bazilika körül, sápadtan, lázasan égő szemmel, óriási feltűnést keltve. Csak makogott az odahívott rendőr kérdéseire, mire az bevitte az őrszobára a feldúlt fagylaltost, hogy tisztázzák a rejtély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vonták a vállukat, mikor a fagylaltos eltűnt a homály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nnan tudod, hogy a csatorna téves nyom? – kérdezte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erű! Túl sima volt a követés. A tettes észrevette és tévútra csalta Bagamér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mélem, minket nem vett észre – aggódot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ószínű, hogy nem fedezett fel. Közöttünk volt Bagamér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rétát halászott elő a zsebéből, és felírta a fal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t>itt tagadta meg a szövetkezést bagaméri!</w:t>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nézték a felírást, majd kerestek egy vaslétrát, és felmásztak a felszínre.</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izenötö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PÉTERNEK VAN EGY ÖTLETE</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Süle kivételével Péter ágyán ültek a vadlibák, és törték a fejüket. Péter szorgalmasan jegyezgette a csatornába vezető téves nyom történet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agamérival mi történt? – kérdezte, felpillantva a fényképalbum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g nem tudjuk – mondta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nélkül nem tudom lezárni ezt a rész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ölfalták a patkányok! – nevetett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 kísértetté vált a kutyájával együtt, és örök időkig bolyong a csatornában! – fantáziáit Jóska, és két kezét széttárva mutatta, hogyan kísért Bagaméri, az elátkozott fagylalto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gyd ki a helyet, és majd utólag beírod – javasolta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Csak el ne felejtsem beír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jött be az udvarról, a csíkosra festett macskát zárta be az oroszlánok közé a fáskamrá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öbbet nem kísérletezem… – mondta egy sokat csalódott férfi fáradt mosolyáv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is szabad túlterhelni azt a macskát! Elég neki a tigrisszerep is! – helyeselt Jóska, és angyali kék szemét Sülére emel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legyintett, mint aki végleg lemondott a macskáról. Leült a többiek melté az ágyra, és ő is törni kezdte a fej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ehajtotta a fényképalbumot, és bekapcsolódott az általános fejtörésb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 következő lépés? – tette fel a kérdést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lán gondolkozzunk megint logikusan! – javasolta félénk mosollyal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logika most nem elég. A tettes megmozdult, és cselezgetni kezdett – foglalta össze a helyzetet a kis Rece, Lili fülét vakargatv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mi kell? – kérdezt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de most ravasz ész kell! Valami ellencsel, csapda, amivel elkapjuk a grabancát! – szónokolt a kis Rece, és elkapta Lili grabancát, hogy bemutassa, miképpen is kellene csiná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zel mindenki egyetértett, hogy most a logika kevés, s elő kell venni a ravaszság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pda, csapda… – morfondírozott Péter félhangosan, s följebb húzódott az öreg ágyon, a hosszú csőrű faragott madárhoz támasztotta a fejét. A két pótfül lágyan szétterült a szőlőlevelek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rősen ráncolta a homlokát, titokban fohászkodott, hogy jusson eszébe valami ravaszság, valami dupla fenekű, hétszer csavaros csel, melynek segítségével elkapják a tettes grabanc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öprengő szemmel nézett végig az ágyán csücsülő vadlibákon. Érezte, persze hogy érezte, milyen szerencsés fiú is ő, hogy ilyen barátai vannak! Sejtette azt is, hogy a legtisztább öröm a barátság. Erre a sejtésre melegség öntötte el a szívét. Nézte Marci okos homlokát, Jóska hajnali kék szemét, Karcsi jámbor ábrázatát, Süle vad tekintetét, a kis Rece világító szeplő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ekkor a fohász megfogant. Péternek eszébe jutott a ravasz gondolat, a dupla fenekű, hétszer csavaros csel, mellyel elkaphatják a tettes grabanc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rákogott izgalmában, megigazította a pótfület, s megszóla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m van egy ötlet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várakozó és egy kicsit meglepett arccal fordultak felé. Még Lili is abbahagyta a paplan harapdálását, és komoly pofával nézett Péter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rjunk egy hirdeté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meghökkentek, nem értet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hirdetést? – kérdezte Marci, tolmácsolva a vadlibák értetlenség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mit a falra szoktak ragasztani vagy a fára rajzszögez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hirdessü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ásárlási szándékun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akarunk vásárol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knősöket. Görög teknősö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ha – kezdett fény gyulladni Marci fejében. Kiírjuk szépen, hogy: „Magas áron veszek görög teknősö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ha! – mondta még egyszer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láírjuk, hogy: „Értesítést levélben kérek. Doktor Hörömp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doktor? – hökkent meg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komolyabb legyen a dolog – jelentette ki Péter önérzetes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kkor a tettes jelentkezik, és mi lecsapunk rá! – lelkesedett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oldogan bólin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lbáknak végre leesett a húszfilléres, megértették az ötlet óriási horderejét. Egymás szavába vágva örvendeztek, dicsérték Péter esz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antasztikus! – mond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rre biztos beadja a kulcsot! – mondta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zog benne valami!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ampec a majomtevének! – mondta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jó ötlet! – mondta Marci, majd kíváncsian megkérdezte. – Hogyan jutott eszedb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udod, először arra gondoltam, hogy a nyúlvész nem tud több zöldséget kölcsönkérni. Vagyis gyorsan el kell adnia a teknősöket, ha nem akarja, hogy éhen haljanak. Aztán nem tudom, hogyan, hirtelen az eszembe villant valami, de olyan élesen, mintha látná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illant az eszedbe? – kérdezte Marci, mert komolyan érdekelté a nagy ötlet születése. A vadlibák is kíváncsian figyelt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cédula. Az volt ráírva, hogy tavalyi szilvalekvár elad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felnevet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ehetek róla, ez villant az eszembe! – védekezett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ogy hoztad össze a két doigot? – kérdezte Marci, szemrehányó pillantást vetve Sül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őször nem tudtam, mit kezdjek vele – vallotta be szerényen Péter. – Aztán kikapcsoltam a szilvalekvárt, mert tudtam, hogy az nem ide való. Maradt a cédula, üresen. Azután képzeletben írni kezdtem rá. Ilyesmit, hogy eladnék; aztán végre eszembe jutott az egész. Nem eladnék, hanem vennék! Ez volt a döntő fordulat! A többi már könnyen me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visszavonta az előbbi gúnyos nevet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zel biztosan lépre csaljuk a majomtevét! – jelentette ki komoly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ismerően kezet rázott Péterrel, majd felállt az ágyról, és járkálni kezdett a szob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Állapodjunk meg a szövegben! – mondta, mint valami diplomata, aki békeszerződést kö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tiszta lapot vett elő az albumból, leírta a hirdetés szövegét, majd felolvas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i/>
          <w:iCs/>
          <w:sz w:val="24"/>
          <w:szCs w:val="24"/>
        </w:rPr>
        <w:t>„</w:t>
      </w:r>
      <w:r>
        <w:rPr>
          <w:rFonts w:eastAsia="Times New Roman CE" w:cs="Times New Roman CE" w:ascii="Times New Roman CE" w:hAnsi="Times New Roman CE"/>
          <w:b w:val="false"/>
          <w:bCs w:val="false"/>
          <w:i/>
          <w:iCs/>
          <w:sz w:val="24"/>
          <w:szCs w:val="24"/>
        </w:rPr>
        <w:t>Magas áron veszek görög teknősöket! Értesítést levélben kérek. Doktor Hörömpő, Tégla utca 24.”</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ízlelgette a szöveg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ég csábító lesz? – tűnődö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rjuk hozzá, hogy fajtiszta görög teknősöket – javasol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csak a kutyákra érvényes! – vitatkozot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lesz ez a szöveg. Nem kell túlcifrázni, mert akkor gyanút fog. Ez így száraz, világos, komoly! – jelentette ki magabiztosan Süle, mint egy magyartaná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még szólni kell a postásnak, hogy a doktor Hörömpőnek címzett leveleket neked adja – mondta Marci, aki mindenre gond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ólintott, hogy majd szól a postás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mindenki hazamegy, és annyi hirdetést ír, amennyit csak tud! – adta ki a parancsot Marci, majd hozzátette: – Vigyázzatok a helyesírásra! Mégsem égethetjük le doktor Hörömpő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ová ragasszuk?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ára, falra, minden elképzelhető helyre, ahol el tudják olvasni – mondta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gyorsan teleírt még három cédulát, és odaadta a kis Recé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égy szíves, ragaszd ki ezeket valaho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átvette a cédulákat, elbúcsúztak Pétertől, s hazamentek hirdetést gyárta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otthon elővette édesanyja írógépét, négy papír közé indigót tett, befűzte a gépbe, és pötyögtetni kezdte egy ujjal a hirdetés szövegét. Lassan haladt ugyan, de ha hozzászámítjuk, hogy egyszerre négy példányt gépelt, így is elég sok hirdetés került ki a pötyögtetésb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édesanyja gépírónő volt az egyik újságnál, és különgépelést is szokott vállalni, amit hazahozott. Érthető, hogy nagyon vigyázott az írógépre, hiszen azzal kereste a kenyer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mégis mosolyogva nézte, hogy Marci elmerülve pötyögtet, annyira, hogy észre sern veszi a hazaérkezés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vusz, kisfiam! Mit gépelsz? Talán valami újságcik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osolyogva fordult hát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ókolom, anya! Nem újságcikk. Hirdeté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irdetés? És mit hirdet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magas áron veszek görög teknősö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mondd! És minek neked a görög teknő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nekem kell. Ez csapd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pda? Nem mondanád el bőveb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izalmas jó viszonyban volt az édesanyjával, általában mindent meg szoktak beszélni, azt is, ami az iskolában történt, s azt is, ami a szerkesztőségben. Egyedül éltek, s igazságosan megosztották a tennivalókat is: Marci lelkiismeretesen és jókedvűen segített az otthoni munkában. Egyszóval nem volt titkuk egymás előtt, s igazi barátok vo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ost mégis tűnődött egy pillanatig, hogy mennyit mondjon el a dologból. Mert hát ugye, ez mégsem egyedül csak az ő titka, hanem a vadlibáké is?! Végül úgy döntött, hogy elmond mindent, de titoktartást kér az édesanyját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ondom, de meg kell ígérned valam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ndben van, megígér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itokban kell tartanunk, amíg vége nem lesz az ügy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titokban tartom. Milyen ügyről van sz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teknősügyről. Biztosan hallottál róla te is. Az újságban is megjelen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mi dereng, de már nem emlékszem jól rá.</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görög teknősöket ellopták az Állatkertből! – emlékeztette Marci az édesany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most már tudom. Csak nem ti voltatok? – rémült meg egy pillanat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nézően mosolyg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hogy, anya! Mi csak ráhajtunk a jutalomra. Jól jön majd a Hörömpő Cirkusz, világszám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örömpő Cirkusz? Nem tudnád egy kicsit összefüggőbben elmonda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nagy lélegzetet vett, és szépen, összefüggően elmondta az egészet. Ott kezdte, hogy Péter beteg lett, és a kis Recének szabad kezet adtak. Így aztán el kellett vállalniuk a Hörömpő Cirkusz, világszámot is, illetve a szereposztást. A cirkusz fölfejlesztése közben keveredtek bele a teknősügybe, vagyis tisztázták ugyan magukat, de a gyanú árnyéka azért rájuk vetődött. Ekkor határozták el, hogy kinyomozzák a tettest, mert jól jön majd a jutalom, hogy legalább egy előadást tető alá hozzanak. Pusztán logikai úton fogtak a dologhoz, és sikerült is elkapni az öreg nyúltenyésztőt. Közben beütött a nyúlvész, és bár a tettes felbukkant, szagot fogott, és tévútra csalta őket. Illetve a vak embernek álcázott Balérit. Namost a tiszta logika kevésnek bizonyult, ezért kellett kiötölni valami ravasz csapdát. Péternek jutott eszébe, és ennek ő, Marci, külön örül, mert azt jelenti, hogy kezd visszatérni Péter életkedve, illetve, hogy a betegség kezd visszavonulni. Aki ilyen jó ötletet ki tud találni, az már a gyógyulás útjára lép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jelenleg ez a helyzet – nézett Marci komoly arccal az édesanyjára. – Érted már, hogy miért kell egyelőre titokban tarta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édesanyja szintén komolyan nézett Marcira, csak a szeme nevetett vidáman, boldogan, elégedett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tem, értem! És ne félj, nem árulom el senki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any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segíthetnék legépelni? Nekem mégis jobban meg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átadta a helyet a szék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ny darab kel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 húsz kellene még! Hogy nagyobb legyen a szórás, és hogy biztosabban lépre menjen a tettes! Marci édesanyja percek alatt legépelte a húsz hirdetést. Marci rajzszögeket szedett elő az asztalfiók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olna egy ötletem – mondta tűnődve az édesanyjá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Mi lenne, ha beletennénk az újságba a hirdet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ndben van, elvállalom, ha rám gondoltá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anya! A vadlibák nevében is! Most el kell mennem, kiragasztani a cédulá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en elképzelhető és minden elképzelhetetlen helyen megjelentek a cédul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zfalon, kapualjban, hirdetőoszlopon, fa törzsén. Volt olyan fa, amelyik a tövétől a koronájáig tele volt ragasztva cédulá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ovábbá: villamosablakon, eszpresszóasztalon, a kifeszített csíkos ponyván, kukabödönön, a falnak támasztott redőnyhúzón, egy francia–magyar szótárban, a téren a padokon, a tenger közepében, egy kutya homlokán és a homokozóban turkáló kis pockok hát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árosnak ez a része egyetlen sürgető óhaj volt: doktor Hörömpő görög teknősöket vesz magas ár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nem tétlenked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rajzszöget használt. Finoman rajzszögelte a cédulákat a fákra, kapukra, általában minden deszkafélére. A házmesterektől, üzletvezetőktől udvariasan engedélyt kért, hogy kiszögelhesse a hirdetést. A házmesterek és üzletvezetők készségesen beleegyeztek, elbűvölte őket Marci jó modo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és Karcsi együtt járta a terepet. Ragasztót használtak. Ők inkább a hirdetőoszlopokat részesítették előnyben. Jóska úgy okoskodott, hogy a plakátokat feltétlenül megbámulják az emberek. Oda kell hát ragasztani a cédulákat! És ragasztottak. Leragasztották a filmek címét, a hangversonyező zongorista nevét, a díszelőadás időpontját, a híres író fellépésének helyét, a szépséges színésznő szerepét; ragasztottak cédulát a tenger közepébe egy turistaplakáton; leragasztották a malacperselyt a takarékosságra intő plakáton; beragasztották egy nő ragyogó fogsorát a fogkrémreklámon – olyan lett, mintha a nő kiabálná a szöveget, hogy: „görög teknősöket veszek magas ár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önelégülten szemlél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t próbáljak lepipálni! – mondta Karcsi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tovább vadászták az érdekes plakátokat. Válogattak, mint az igényes művészek. Karcsi először próbaképpen odahelyezte a cédulát, Jóska összehúzott szemmel figyelte, hogy elég hatásos-e. S csak akkor ragasztottak, ha hatásosnak találták a cédula elhelyezés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vad tekintettel rótta az utcákat. Felváltva használt ragasztót, szöget, rajzszöget, gombostűt és ruhacsipeszt. Ő nem válogatott. Minden kínálkozó alkalomra itt. Gyorsan ráragasztotta a megállóban veszteglő villamos ablakára a hirdetést; nem kegyelmezett a parkírozó autóknak és a kukabödönöknek sem. Sokáig kerülgette az utcai lottóárust, míg egy alkalmas pillanatban a kabátjára tűzte gombostűvel a cédulát a lottószelvények közé. A lottóárus különben is olyan volt, mint egy nagy, fehér tollú madár a ráaggatott lottószelvényektől. Szórakozottan tűrte a cédulát, s egyszer, teljesen jóhiszeműen, eladta a lottószelvényekk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rről nem tudott, és természetesen nem tehetett, sőt nem is álmodott róla, hogy a cédulát el fogják adni. Tovább rohangált az utcákon, leste, hogy hová tűzhetne még ki a hirdetésb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er menekülni is kellett, de hát Süle életében egy kis futás igazán nem nevezhető eseménynek. Egy kifeszített csíkos ponyva szélét gombostűzte tele nagy szorgalmasan cédulával, mikor kirohant a pincér, és durva szavakat használt. Süle könnyedén elügetett. Futtában visszanézett, és látta, hogy a pincér dühödten szaggatja a cédulá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nyvárusnál vett elégtételt az elpusztított hirdetésekért. Illedelmes képpel lapozgatta a kirakott könyveket, s mindbe belecsúsztatott egy cédulát. A könyvárus meghalva figyelte ezt az intelligens, érdeklődő gyereket, aki végiglapoz minden könyvet. Süle vérszemet kapott, és elkérte az üveg mögött sorakozó példányokat is. Majd megköszönte, és sajnálkozó mosollyal közölte, hogy nincs pénze. Az utolsó cédulát ügyesen belecsúsztatta a vastag francia–magyar szótárba, és elégedetten elballag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ustán ténfergett, hóna alatt Lilivel. Egyik kezében cédulákat, másik kezében egy üveg ragasztót szorongatott. Úgy gondolta, hogy elég lesz, ha a teret borítja be a hirdetésekk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ép módszeresen dolgozott, A szélső padoknál kezdte, úgy haladt beljebb a homokozó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hatalmas, szelíd kutya sétált utána, Lilit szagolgatta, és kíváncsian figyelte a kis Rece ügyködés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om, érdekel – mondta neki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rövidet vakkan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kaphatsz egyet te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kutya széles homlokára ragasztott egy cédulát ügyesen. A kutya jámboran tűrte; olyan volt a cédulával, mintha számháborúzni akarn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most már eredj, vidd szét a hírt a város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tya elindult, homlokán a cédulával, hogy szétvigye a hírt a városban, miszerint doktor Hörömpő, Tégla utca 24., magas áron vesz görög teknősö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égedetten nézett a kutya ut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látszik butá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helyeselt. Szélesen vigyorgott a felcédulázott kutya ut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homokozóhoz 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fáradhatatlanul túrták a homokot, s fél szemmel felpislogtak a kis Rec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tátok előbb azt a kuty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bólintot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ontos feladatot teljesít. Olyan, mint egy négy lábon járó hirdetőoszlop!</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hegyezték a fülüket, hogy mit is akarhat valójában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rátért a lényeg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tehetnétek nekem egy szívesség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kíváncsian figyeltek, de nem szóltak egy szót se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van nálam ez a cédula. Egy hirdetést tartalmaz. Most nem érdekes, hogy mit, lehet az is, hogy ez csak becsali szöveg. Valakinek valami titkos célja van vele. Az is lehet, hogy az a valaki át akar verni valakit. De ehhez az kell, hogy az illető elolvassa ezt a cédulát. Itt van nálam ez a ragasztó. Ezzel felragasztanám a hátatokra. Hátha az illető pont erre já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emutatta a cédulát és a ragasztót, majd türelmesen várakozott a pockok válasz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összetömörültek, a homok fölé hajoltak, és izgatottan sustorog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a homokozó széléhez csúsztak-másztak, és odatartották a hátu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ece leült a homokozó peremére, és szép sorban felragasztotta a cédulákat. Mikor végzett, becsavarta a ragasztós üveget, felállt, és elmenőben odaszólt a pockok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galább estig kitarthatna a cédul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ckok elmerülve turkálták a homokot, hátukon villogott a cédula, mint valami rendszámtábl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azafelé trappolt Lilivel. Körülnézett, hogy Bagamérit látja-e, de az elátkozott fagylaltosnak híre-hamva se volt a téren. „Lehet, hogy még mindig a csatornában kísért?” Erre a gondolatra mosoly suhant át az arc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Otthon elrakta a ragasztót, a megmaradt zsebébe nyúlt, és megtalálta Péter cédulá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zel most mit csináljak? – tűnődött. – Itthon mégsem ragaszthatom 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nyitotta az ablakot, s kinézett a tavaszi fényben fürdő utcára. Könnyű szellő iramlott el a fák között, látni lehetett az útját, ahogy finoman megrezegtek az ág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árt egy másik szellőre, s szárnyra bocsátotta a cédulákat, A cédulák lebegtek, forogtak, majd eltűntek a kis Rece szeme elől.</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izenhato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ARCSI ÁLM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Karcsi sohasem mondta el senkinek az álmát, de titokban mindig szívesen emlékezett rá. Különös álom volt, az igaz, de valójában kézenfekvő álom is volt. Azt álmodta, hogy elfogta a tette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Úgy kezdődött, hogy kiterjesztett kézzel röpült a fák fölött. Ezen először nagyon elcsodálkozott, az igazság az, hogy félt is egy kicsit, hogy lezuhan. A szemét is behunyta, s meg sem mert moccanni. Világosan érezte arcán a suhanás okozta légáramlat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után megjött a bátorsága. Kinyitotta a szemét, karját finoman billegtetve kormányozta magát jobbra-balra. Majd kipróbálta a magasságot is, fölhúzott messze a kémények fölé a kéklő tavaszi levegőbe, majd mint egy zuhanóbombázó, zúgott lefelé a fáki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agyon élvezte a repülést. Olyan érzés volt, mintha közben fickándozna, forogn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dártávlatból figyelte az összezsugorodott házakat, villamosokat, embereket. Mintha egy játékbolt kirakatát nézné. Az emberek nem vettek tudomást róla, mintha nem is lenn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e ez Karcsit most nem érdekelte. Keringett egy ideig a tér fölött, majd nekirugaszkodott, élesen hasítva a levegőt fölröpült a Bazilika tetejé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irtelen nagyon egyedül érezte magát. Már nem örült a repülésnek sem, bánatosan nézte az utcát, a rohanó, lótó-futó embereket, a döcögő villamosokat. Elhatározta, hogy visszatér a föld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röppent a Bazilikáról, körözött a város felett, alkalmas helyet keresett a leszállás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tér fölé érkezett, de ez másik tér volt, nem az övék, és nem is volt ismerős. Valahogy furcsa módon elütött attól, amit az ember egy térről elképzel. Karcsi tűnődött is rajta, próbálta kitalálni, hogy mi lehet az, ami olyan különössé teszi a ter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jjebb ereszkedett, s ekkor észreve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en csupa felnőtt volt, gyerek egy se. Azonkívül nem volt se kutya, se macska, se homokoz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elnőttek ünneplő ruhába voltak öltözve, és sorban álltak egy fabódé elő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ekkor valaki kidugta a fejét a bódéból, és Karcsi felismerte: Jóska volt az, de elég furcsán nézett ki. Hatalmas fekete bajusz lógott az orra alatt, és Karcsi nem tudta megállapítani, hogy valódi bajusz-e, vagy csak úgy oda van ragasztva. Különben Jóskának rendes gyerekfeje volt, ibolyakék szeme messzire világí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egyeket árult, Karcsi felfedezte a hatalmas táblát i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mallCaps/>
          <w:sz w:val="24"/>
          <w:szCs w:val="24"/>
        </w:rPr>
        <w:t>hörömpő cirkusz, világszá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jebb húzódott, nem akart zavart kelteni, s a magasból figyelte, hogy mi történ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űrészporral felszórt porond kötéllel volt elkerítve. Az emberek bementek a kötél mögé, és komoran álltak, mint valami temetés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trább volt egy lakókocsi és a vadállatok kocsi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akókocsiból először Marci jött ki, ezüstruhába öltözve. A porond közepén káprázatos zsonglőr számokat mutatott 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mberek komoran álltak. Marci megijedt, és visszament a lakókocsi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acsázott ki a porondra, csíkos trikóban, kemény kalapban és krumpliorrban. Mókázott, bolondozott, bukfencezett, de senki se neve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a kis Rece felkiáltott Karcsi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ost bemutatom Jim és Joe-t, a levegő ördöge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mberek közönyös arccal bámultak fölfelé. Karcsinak elment a kedve a szereplést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jjebb ereszkedett, és odakiáltott a kis Recé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nem érek rá! Később majd visszajövö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zel elrepült. Még látta, hogy a kis Rece vidáman kacsint rá, majd lassan elvesztette szem elől a teret. Valahol a budai hegyek fölött járt, friss levegő csapta meg az orrát. Óvatosan leereszkedett egy tisztásra, felfutott a selymes füvön, hogy megmozgassa a lábizmait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agyon jó kedve támadt. A fűtől-e, a futkosástól-e, vagy mert újra a földön volt? Nem tudta, de nem is töprengett rajta. Ledobta a kabátját, meghemperedett a fűben, bukfencet vetett, viháncolt, mint egy csik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er csak egy mély hang szólalt meg az egyik fár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ondolkozzunk logikus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felvette a kabátját, odament a fá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gon egy borzas tollú fülesbagoly ült. Karcsi megszólíto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mondta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agoly bólintott. De nem szólt többet, álmos szemmel pislogott rá. Karcsi elköszönt a bagolytól, és sétálni kezdett a fák között. Törte a fejét, megpróbált logikusan gondolkoz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hogy töprengett, gondolkozott, érezte, hogy a teste elnehezül. Azonnal tisztában volt vele, hogy most már nem tudna repülni. Annyira biztos volt benne, hogy meg sem próbálta. Haladt tovább gyalogosan a fák köz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őször mindenfélére gondolt, A cirkuszra, a fertőző osztályra, ahol Jóska volt, a múzeumra, amibe belerakja az ember a rossz dolgokat, Bagamérira, az elátkozott fagylaltosra s végül az ellopott görög teknősök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örög teknősökre összpontosította minden figyelm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rdő eltűnt körüle, fű sem volt a talpa alatt, valami makadámféle fekete anyagon járt, rugalmas volt, mint a gum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ár a házfalak közt kanyargott, ismeretlen utcán, sőt úgy tűnt neki, hogy ismeretlen városban is, legalábbis ébren még sosem lá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ekkor az egyik sarkon megpillantotta a tettest. Egy kosár volt a hóna alatt, a kosárban voltak a görög teknősök. Hátát a saroknak támasztotta, és szemtelen, pattanásos képét csücsörítve fütyü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Karcsi közelebb ért hozzá, abbahagyta a fütyörészést, és megszóla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akarsz engem elfogni? Hiszen te vagy az osztályban a leggyengébb, legügyetlenebb! Tornából fel is vagy mentv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ugyan nem volt igaz, tornából nem volt felmentve, Karcsinak mégis nagyon rosszul es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ondolkozott, hogy mit válaszoljon rá, végül ezt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is elfogl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Rajta! – A tettes gúnyosan röhögött. Elrugaszkodott a saroktól, hóna alatt fogva a kosarat, kényelmes léptekkel elindu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ébe kell kerülnöm! – morogta Karcsi, bár nem tudta, hogy mi lesz, ha elébe ker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fordult a mellékutcába, meggyorsította a lépteit, hogy a tettes elé kerüljö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erencséje volt, mert arrafelé csupa kör alakú utcák voltak. Egy nagyobb kanyar után szembe találta magát a tettess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irtelen sugallatra erősen, merőn a tettes szemébe nézett, mint egy hipnotizőr. Minden erejét a szemébe gyűjtötte össze, és pillarezdülés nélkül nézte a tette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 óriási erőfeszítéssel kiszakította magát Karcsi pillantásának bűvköréből, és futásnak ered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él tőlem! – gondolta Karcsi büszkén, s a tettes után ügetett. – Valami lehet a szememben!” – gondolta még, s elhatározta, hogy kipróbálja, milyen erő lehet a szemé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ánchídhoz ér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 lihegve a falnak támaszkodott, a kosarat a melléhez szoríto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úgy gondolta, hogy a tettes várhat, előbb kipróbálja, milyen erő van a szemé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lapzatán fekvő jobb oldali kőoroszlán elé lép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Összeszedte minden erejét, levegőt vett, tágra meresztette a szemét, és a kőoroszlánra szegez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szült másodpercek teltek 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egyszer csak lassan, csikorogva, recsegve-ropogva a kőoroszlán felállt a talapzat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levegőt vett, megtörölte a homlokát, és odaállt a másik oroszlán elé. Keményen rászegezte a pillantás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ásik kőoroszlán is felállt szépen a hatalmas erő parancsára, amely Karcsi szeméből sugárz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nek leesett az álla a látványtól. Azután rettenetesen megrémült, vacogni kezdtek a fogai, a térde összeverőd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iránkozó hangon szólt Karcsi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gyel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letérdelt, és előrenyújtotta a kosarat a teknősökke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adom magam! Itt vannak a teknősö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elindult a teknősökért. A tettes rémülten félrefordította a fejét, s újra könyörögni kezdett halálos rémület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nézz rám! Fordítsd el a pillantáso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megkegyelmezett, félrefordította a fejét, s elvette a kosarat a teknősökk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megkötözlek! –</w:t>
      </w:r>
      <w:r>
        <w:rPr>
          <w:rFonts w:eastAsia="Times New Roman CE" w:cs="Times New Roman CE" w:ascii="Times New Roman CE" w:hAnsi="Times New Roman CE"/>
          <w:b w:val="false"/>
          <w:bCs w:val="false"/>
          <w:i/>
          <w:iCs/>
          <w:sz w:val="24"/>
          <w:szCs w:val="24"/>
        </w:rPr>
        <w:t xml:space="preserve"> </w:t>
      </w:r>
      <w:r>
        <w:rPr>
          <w:rFonts w:eastAsia="Times New Roman CE" w:cs="Times New Roman CE" w:ascii="Times New Roman CE" w:hAnsi="Times New Roman CE"/>
          <w:b w:val="false"/>
          <w:bCs w:val="false"/>
          <w:sz w:val="24"/>
          <w:szCs w:val="24"/>
        </w:rPr>
        <w:t>mondta a tettes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 bólintott, és engedelmesen előrenyújtotta a kezét. Karcsi madzagot vett elő, és összekötözte a tettes csuklój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vá? – siránkozott a tette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Állatkert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 felál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ngedd meg, hogy mögötted menjek! – kér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megenged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ballagtak az Állatkert felé. Mikor elhagyták a Lánchidat, a két kőoroszlán csikorogva visszaereszkedett a talapzat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kert kapujában a jegyszedő nénik virággal fogadták Karcsit. Valahonnan megtudhatták a dolgot, s most szélesen mosolyogtak. Karcsi átvette a virágokat, rántott egyet a madzagon, s elindultak az igazgató szobájá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roda előtt az ápolók vigyázzban álltak és tiszteleg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arátságosan rájuk mosolygott, és belépett az irodába. Az igazgató felállt az íróasztal mögül, és szélesre tárta a karját, úgy üdvözölte a belépő Karcs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ratulálok és köszönöm, hogy kiköszörülted a csorbát, amely e régi, nagy hírű intézmény tekintélyén esett. Íme, itt a jutalom, ami a bátor elfogónak jár! Én pedig a jutalmat megtoldom egy egész évre szóló ingyenjeggy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ólintott komolyan, a madzag végét az egyik ápoló kezébe nyomta, a kosarat letette az íróasztalra. Átvette a jutalmat és az egész évre szóló ingyenjegyet, majd ezt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adlibák nélkül semmire sem mentem voln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ersze, persze – bólogatott nyájasan az igazgató.</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remélem, hogy most már tisztáztuk magunkat a gyanú al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gteljesebb mérték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javaslatára a besereglett jegyszedő nénik és ápolók rövid éljent kiáltot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t ez volt az álom, amit Karcsi sohasem mondott el senkinek, de titokban mindig szívesen emlékezett rá.</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Tizenhet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KELL EGY TÁVCSŐ</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ulajdonképpen semmi más dolgunk nincs, mint várni, hogy a tettes bekapja a horgot – mondta Süle. s türelmetlenül csapkodott a tavaszi levegő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elyeslően hümmög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utcán ballagtak lustán, ráérősen, kényelmes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kellene gyorsítani a dolgot! – fejtegette Sü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rre is dünnyögött valam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valami ötlete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szembefordult a barátjáva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d szoktak ötleteid len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érezte a finom gúnyt Süle megjegyzésében, de nem haragudott meg érte, Lili fülét vakargatta elgondolkoz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sétáltak a szép tavaszi napsütésben, mikor egyszer egy éles hang kiáltott rájuk az utca másik oldalár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ukac Bálint! Kukac Báli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emüveges szűcsmester kiabált, és mosolyogva intege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csodálkozva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a csoda az a Kukac Báli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vagyok – felelte a kis Rece. – Álnév. – Süle kezébe nyomta Lilit, és suttogva mondta: – Várj egy kicsit, mindjárt jövö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Átsietett a másik oldalra Pindur Gézához, a szemüveges szűcsmesterhe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rülök, hogy látlak! – mondta mosolyogva a szűcsmes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is örülök! – mondta Kukac Bálint, azaz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izethetek egy fagylaltot? – kérdezte a szűcsmes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vagyok egyedül – célzott a másik oldalon ácsorgó Sülére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hívjuk a barátodat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átfüttyentett Sülének, Süle odasétált, a kis Rece bemutatta Pindur Gézá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arátom –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ont Ödön vagyok – szólalt meg Süle, és a kezét nyújto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nek arcizma se rezdült a különös álnév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barátkozóan mosolygott, kezet rázott Csont Ödönnel, azaz Sülével, és udvariasan mond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indur Géza aranykoszorús szűcsmester. Örvendek, hogy megismerhettel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észemről a szerencse! – hajolt meg Süle, mint egy gróf a film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ültek egy eszpresszó elé, az utcára kirakott asztalhoz, a csíkos ponyva al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indur Géza három hatalmas adag fagylaltot rende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incér felvette a rendelést, közben szúrós szemmel nézegette Sülét. Süle azonban nem zavartatta magát, fapofával nézett vissza a pincérre, úgyhogy az teljesen megzavarodott, már nem is volt benne biztos, hogy ugyanazt a gyereket látja-e, akit tegnap megzavart a cédulák mi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hozta a fagylaltot, lerakta elébük. Süle nyugodt hangon egy pohár vizet is kért, és ettől a pincérnek megint feltámadt a gyanúja. De hát nem tehetett semmit, mert nem tudott semmit se bizonyítani. Kétségek mardosták a szívét, szigorú pillantásokat vetett Sülére, de ezzel Süle egyáltalán nem törőd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orgalmasan kanalazták a fagylaltot. A kis Rece tisztára törölte az üveg hamutartót, abba szedett Lilinek a fagylaltból, úgyhogy most már négyen nyalogatták a fagylaltot. A fagylalt hamarosan el is fogyott, akármilyen óriási adag volt i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indur Géza letette a kanalat, és mosolyogva megszóla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os, Kukac Bálint, nem gondoltad meg a dolg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fejét vakargatta, nem akarta megbántani a mosolygós szűcsmestert, különösen most, hogy a fagylaltját megették, de szűcsinasnak sem akart beállni. Végre megtalálta az udvarias kifog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őbb be kell fejezni az iskol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belátóan bólogat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rmészetesen! A tudás hatal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ent volt a béke, a szűcsmester szeme mosolyogva villant a szemüveg mögül a két gyerek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te, Csont Ödön, szereted a prém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kapásból válaszolt, bár nemigen értette, hogy miről van szó.</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ek-halok a prémek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elégedett volt a válasszal, majd elővette hatalmas zsebóráját, megnézte az időt, intett a pincérnek, hogy fizetni szeretn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ietnem kell haza, jön a teherautó az áruért, fel kell rakodni. Nincs kedvetek velem jön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ülére nézett, Süle a vállát vonogatta, hogy mindegy, mehetnek éppen, úgysincs semmi dolgu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kísérhetjük a bácsit – egyezett bele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incér jött, zsebre vágta a pénzt, tálcájára rakta a poharakat, s közben, utoljára, összehúzott szemmel próbálta Sülét vallomásra bír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olyan nyájasan mosolygott a pincérre, hogy az újra teljesen összezavaro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felé menet a kis Rece megkérdezte Sülét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akart tőled a pincé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akart torolni valamit, de kizökkentettem a lelki egyensúlyá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üzlete előtt már ott állt a teherautó, a sofőr értetlenül bámulta a bezárt ajt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övök már! – kiáltotta messziről Pindur Géza, és gyorsan kinyitotta az üzlet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úlik a hetivásár, mire odaérek! – morgott a sofő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mentek mindnyájan az üzletbe. Pindur Géza óriási halom kucsmára mutat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rről lenne sz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ofőr morogva átölelt egy köteg kucsmát, és vitte ki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em tudta tétlenül nézni a dolgot, lerakta Lilit a sarokban egy kucsmába, intett Sülének, hogy segítsen. Megragadtak egy köteget, és vitték a teherautó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indur Géza szuszogott mögöttük. A nagy halom kucsmát egykettőre felrakták a teherautó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megkérdezte két forduló köz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vasszal viszik vásárra a kucsmát? Ki veszi me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nem sértődött meg a megjegyzésen, vidáman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elátom, hogy különös, de az az igazság, hogy megveszik. Nem tudom, miért, de mindet el tudom adni. Sőt jobban, mint tél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sokat morfondíroztak ezen, ha megveszik, hát megveszik, annál jobb!</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herautó elrobogott, a szűcsmester behívta őket az üzletbe, nézzenek körül, ha már itt jár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ignézték a prémeket, a bundákat, belelapoztak a divatlapokba, majd hátramentek a raktár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de szállítottak a múltkor – súgta a kis Rece Sülének. – Innen ismerem a szűcsöt. De én nem akartam, hogy ismerjen, azért mondtam álnev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tetted! – súgta vissza Süle. – Én is azért találtam ki Csont Ödö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hogy mászkáltak a raktárban, az egyik sarokban megláttak egy hosszú távcsövet. Legalább egy méter hosszú volt, állványon állt, s a két végére védősapka volt húzv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da nézz! – súgta Sü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nézte a távcsövet, összeráncolta a homlokát, megvakarta a feje búbját, majd szeplős arcán diadalmas mosoly terült sz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van az ötlet! –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szeme felvilla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van a sarok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távcső?</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lopjuk vagy elkérjü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hiszem, ideadja, ha elkérjük – tűnődött a kis Rece. – Ez olyan, hogy idead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mentek az üzletbe. A kis Rece olyan barátságosan vigyorgott, ahogyan csak tu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nne egy nagy kérésü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ndjad bátran, Kukac Bálint! – nézett rájuk biztatóan a szűcsmeste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is arcára erőltetett egy barátságos mosolyt a cél érdekéb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órára szeretnénk kölcsönkérni a távcsövet. Még sohase néztünk ilyen távcsőbe… Gyönyörű távcső, biztosan nagyon messzire lehet vele lát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próbálta beszéddel elkábítani a szűcsmeste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űcsmester ugyan változatlanul mosolygott, de azért látszott az arcán, hogy a kérés meghökkent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vigyázunk rá! Semmi baja nem lesz! Én és a barátom becsületszavunkat adjuk, hogy nem rontjuk el a távcsöv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ez csillagászati távcső – próbált halványan ellenkezni az aranykoszorús szűcsmes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ég sohasem néztem csillagászati távcsőbe! – ütötte a vasat a kis Rece. – És itt hagyom zálogban a kutyám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most nappal van, úgyse látnátok semm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ranykoszorús szűcsmester szava pusztába kiáltó szó maradt. Kukac Bálint és Csont Ödön már hozta is a távcsövet kifelé a raktár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jtóból nyájasan visszaszólt Kukac Báli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csak tessék ránk bízni, hogy mit látunk vele! Egy óra múlva itt vagyu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indur Géza mosolyogva nézett ugyan utánuk, de a szívében bujkált egy kis szorong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Olyan becsületes képük van!” – próbálta meggyőzni magát, s a szívében a szorongás csitult, mert Pindur Géza aranykoszorús szűcsmester a világ legjobbhiszemű embere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ámosolygott a zálogban hagyott Lilire, és megsimogatta. Lili komoly, meleg tekintettel nézett vissza, mintha biztatni akarná, hogy nem kell félni, minden a legnagyobb rendben le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A becsületes képű Kukac Bálint és Csont Ödön, azaz a kis Rece és Süle lihegve cipelte a csillagászati távcsöv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 messze a szűcsmester üzletétől óvatosan lerakták egy padra, s mellé ültek, hogy kifújják magu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kifújták magukat,, s rendes, normális ritmusban szedték a levegőt, megbeszélték az ötletet, az ölükbe pottyant távcső bevonását a nyomozás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erű, mint egy pofon! – kezdte a kis Rece. – Felmászunk valami magas helyre, és végigpásztázzuk a vár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bóloga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Vajon milyen messze lehet ellátni ve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a csillagokig el lehet látni vele, az nekünk elé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az! És most a látási viszonyok is sokkal jobbak. Világos nappal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után elméletben kielemezték a távcső műszaki lehetőségeit, csináltak egy gyakorlati prób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vették a védősapkát a távcső két végéről, a kis Rece leguggolt és belenéz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eglepve kiáltott f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 kérdezte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e, nézd me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is leguggolt és belenéz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észen közel, mintha karnyújtásnyira lenne, egy gyerek arcát látták. Önfeledten piszkálta az orrát. Nem tudott semmiről semmit, még csak nem is sejtette, hogy megfigyelik. Csillagászati távcsőv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felállt, s a szemét meresztgette, de szabad szemmel nem látta a gyere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ám a távcső! – lelkendezett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Alig várom, hogy végigpásztázzuk a vár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felrakta a védősapkákat, megfogták a távcsövet, s elindultak vele valami jó magas hely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Szabadság-hegyet javasolta, de a kis Rece, józanul fölmérve a távcső súlyát, az ő testi erejüket és a kölcsönzési időt, ésszerűbben látta, ha megelégszenek a Gellértheggy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tulról közelítették meg a hegyet, hogy minél kisebb feltűnést keltsenek, felmásztak a szerpentinen. Ahogy fölfelé haladtak, a távcső egyre nehezebb lett, egyre gyakrabban kellett pihenőt tarta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gyik pihenőn Süle lecsatolta a nadrágszíját, összekapcsolta, a távcsőre akasztotta, s belebújt, mint a ló a hám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gy jó lesz! Nem csúszik vissz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hátulról tolta-emelte, míg végre felértek a hegy tetejé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egy oldalán félkör alakú terasz volt kirakva kőből, elég elhagyatottnak is látszott, éppen megfelelőnek a nyugodt távcsövezés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ávcső hamarosan úgy meredt a városra, mint egy messze hordó ágyú.</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kezdje a pásztázást? – kérdezte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gy. Legyél te az els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úgy érezte, a kis Recét illeti az elsőség, hiszen mégiscsak az ő ötlete vol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rányomta a fél szemét a távcsőre, s lassan pásztázni kezdte a váro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ülönös élmény volt a távcsövezés! Hasonlöt a kis Rece még nem tapasztalt. Idegen emberek önkéntelen mozdulatait látta, gyanútlan viselkedésüket, kendőzetlen arcukat, mint valami varázsló, aki láthatatlanul mászkál a látható világ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élményhez illő kíváncsisággal mozgatta a távcsövet. Végigkísért egy nénit az utcán. A néni lassacskán ballagott, karján szatyor lógott. Időnként belenyúlt a szatyorba, és egy marék apróra vágott kenyérhajat szórt az útra, mint valami magvető. A kenyérdarabkákra egy sereg galamb és veréb csapott le. A néni mögött, lemaradva, két kóbor macska settenkedett, a madarakhoz kúszott, és közéjük ugrott. Nagy kavarodás támadt, a néni harciasan riasztgatta a macskákat. A galambok, a verebek fölröpültek, és gúnyosan köröztek a két macska fölött. A macskák bamba képpel bámultak föl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ovábbmozdította a távcsöv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láttad a majomtev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hangja türelmetlenül csengett a háta mögött. Visszaintett a kezével, hogy nem látta, de nyugi, majd csak távcsővégre kerül, ha egy kis szerencséjük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 másik utcát kezdett el pásztázni. Az utca üres volt, ezért az ablakokra irányította a távcsövet. Egy ideig nem látott semmi különösebbet. Azután észrevette, hogy egy második emeleti ablakból madzagon kis csomag ereszkedik lefelé, A. csomag imbolygott, a falhoz verődött, majd megállt az első emeleti ablaknál. Az ablakból egy fiú hajolt ki, leoldotta a csomagot, és eltűnt a szobában. Nemsokára újra felbukkant, drótkalitkát hurkolt a madzagra, a drótkalitkában egy kutyakölyok ült, nagyon hasonlított Lilire, pont olyan szemtelenül vigyorgó képe volt. Madzagposta – állapította meg a kis Rece, és törte a fejét, hogy miért így érintkezik egymással a két gyerek. Tapasztalatból tudta, hogy ennek ezerféle oka lehet. Talán szobafogságra vannak ítélve. Vagy eltiltották őket egymást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tűnődve és nagy rokonszenvvel nézte a két ismeretlen gyer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rángatta a karj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dd nézzek én is egy kicsi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odaengedte Sülét a távcsőhöz, a kőperemre könyökölt, s arrafelé bámult, ahol az ismeretlen gyerek lakott. De szab,ad szemmel nem látta őket, eltűntek a háztetők végtelen tengeré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nem nagyon időzött a lényegtelen látnivalóknál. Módszeresen pásztázta végig az utcákat, a tereket, arca megfeszült a vadászszenvedély izgalm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sincs! Ott sincs! – morogta a foga közö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ezével dühösen hadonászott, majd megszorította a távcsövet, mint egy puskát, és nagy harci kedvvel vadászott tovább az utcák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éppen azon törte a fejét, hogy milyen jó lenne, ha kétágú lenne a távcső, ha ketten is nézhetnének rajta, mikor Süle felkiál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ű. a mindenség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lát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ísértetet! A kutyájával együ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rre? – kérdezte a kis Rece, meresztgette a szemét, de természetesen nem látott semmiféle kísértet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rra! – mutogatott Süle előre, egy távol eső utcára, ahol a kísértet bolyong a kutyájával együ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csiná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óvályog! Hű, a mindenségit! – kiáltott fel még egyszer Süle. – Ez valamit ragaszt a fal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t ragasz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látom j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rőlködve figyelte a kísértetté vált és újra felbukkant elátkozott fagylaltost, mert ő volt a kísértet. Bagaméri, aki kutyájával együtt kóválygott az utcán, és valamit ragasztgatott a fal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ess egy utcatáblát, és olvasd el, milyen utca! – javasolta a kis Rece izgatottan, mert szörnyű gyanú éledezett az agyában, kezdte sejteni, hogy mit is ragasztgat az elátkozott fagylalto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mondta ki, hátha mégsem igaz, várta, hogy Süle válaszol, vajon kapiskálja-e a dolg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üle kapiskál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 vak koldusba oltott föld alatti kísértet ellopta Péter ötletét! – morogta komoran a távcső mögül, s úgy próbált egy utcatáblát keresni, hogy Bagamérit se veszítse el szem el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nem volt könnyű, mert Bagaméri az utca egyik oldaláról a másikra ugrándozott, maga után rángatva a véreb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égre sikerült elcsípni egy utcatáblát, gyorsan elolvasta: Pipacs utca. Majd intett a kis Recének, hogy váltsa föl a távcsőnél. A kis Rece odanyomta a fél szemét a távcső végéhe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od?</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ost elszaladok a Pipacs utcába, megnézem, mit művel Bagaméri. Várj meg, jövök nemsok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ólintott, és tovább figyelte Bagamér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lrohant, a hegy aljáról felintett a barátjának, de az nem vette észre, hiszen Bagamérit figyel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tovább ugrándozott az egyik oldalról a másikra, egyik házfaltól a másikig, végigragasztotta a Pipacs utcát a céduláival, és eltűnt a keresztutc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türelmesen várt, a Pipacs utcára irányítva a távcsövet. Tudta, hogy Süle nemsokára megérkez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is történt. Süle lihegve-loholva megérkezett a Pipacs utcába, forgatta a fejét, kereste az elátkozott fagylaltost, majd a Gellérthegy felé bámult, mintha a kis Rece meg tudná mondani, oda tudná kiáltani, hogy hová tűnt Bagaméri! Azután odalépett a falhoz, elolvasta a kiragasztott cédulát, majd letép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bből megtudta, hogy gyanújuk helyes volt, Bagaméri ellopta a hirdetés ötletét. Vigyorogva nézte, hogyan teszi tönkre Süle a kísértetté vált fagylaltos munkáját. Süle alapos volt, minden egyes cédulát letépett, majd ő is eltűnt a keresztutc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evette a szemét a távcső végéről, és türelmesen vá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rasz fölött gyerekcsapat bukkant fel, a kísérő tanárnő intett, a kis Rece udvariasan visszaintett, erre a gyerekek szép sorban lesétáltak a terasz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nárnő a kis Recéhez lép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nnyibe kerül fejenként? – És a pénztárcájában kotorász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gyorsan kapcsolt, megértette, hogy a tanárnő azt hiszi, ő is a hegyhez tartozik a távcsövével, és ez biztosan valami tanulmányi kirándul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tven fillér – mondta hivatalos hangon, komoly képet vágva a dologho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nárnő a kis Rece markába számolta a pénzt, a gyerekek sorban a távcsőhöz léptek és belenéz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nárnő azonban továbbra is várakozóan nézett a kis Recére, s az megértette, hogy valami ismeretterjesztő szöveget is várnak tőle az ötven fülérért, Megköszöülte a torkát, és lelkes hangon, karjával mutogatva belekezd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zánk szép fővárosa a Duna két partján terül el. Szemben velünk fekszik Pest, s ahol mi állunk, az Buda, közelebbről a Gellérthegy.</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nárnő helyeslően bólogatott, a gyerekeket viszont egyáltalán nem érdekelte a szöveg, tágra nyílt szemmel bámultak a távcső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átrabb lett, csengő hangon folytatta az ismeretterjeszté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honfoglaló magyarok, amikor Árpád vezetésével nem tudták a szemüket levenni erről a gyönyörű tájr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ben bizonytalanul motoszkált egy emlék, valami sejtésféle, mintha hallotta volna, hogy a honfoglaló magyarok nem Budapestet jelölték ki fővárosnak, ezért, hogy ne hamisítsa meg a történelmet, ugrott egy-két évszázad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törökök meg, amikor elfoglalták az országot, annyira megszerették, hogy százötven évig ki se mentek belő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biztos! Ezért a tűzbe teszi a kezét! Diadalmasan nézett kör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nárnő jóságos arccal bólogatott, a gyerekek figyelni kezdtek, hatodik érzékükkel megsejtették, hogy a kis Rece valami szélhámoskodásban sántikál. Csuda rokonszenves lett nek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árnyakat kapott a feléje áradó figyelemt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ez még mind semmi, amit itt láttok! Látnátok, mi van a föld ala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a föld alatt? – kérdezte egy gyer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Órákig tudnék róla mesélni! – válaszolt atyaian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sélj! – biztattá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föld alatt csatornahálózat húzódi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atkányok is van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mennyire hogy vannak! Félelmetes patkánycsordák mászkálnak a csatornában, csak úgy villog a szemük a sötétben! Van, amelyik fél méterre is megn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arapnak i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asat is elharapjá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vel fogják ő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venként kétszer hajtóvadászatot rendeznek rájuk. A bőrüket odaadják a szűcsöknek, a húsukat pedig elszállítják az Állatkertbe, a vadállatok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nárnő bizonytalanul nézte a kis Recét, érezte, hogy valami nincs rendben, gyorsan összeterelte a gyerekeket, és elindul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egyik gyerek visszakiál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ersen eszik vagy főz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ersen is, főzve is! – válaszolt készségesen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gyerekek a hegy tetejéről barátságosan intettek vissza, majd eltűn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érkezett lihegve, a két marka tele volt cédulákka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k voltak ezek? – kérd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emmi. Tanulmányi kirándulás. Egy kis aprópén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vasd! – terítette ki Süle az egyik cédulát a kőpárkány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olvas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Görög teknősöket veszek nagyon magas ár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Értesítést levélben kér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Bagaméri fagylaltárus kisiparos, Lúd utca 100.</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háborító!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ló, szélhámos, börtöntöltelék! – dühöngött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 leszedte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 De lehet, hogy máshol is ragasz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ét kell nézni a városban! Szóljunk a többiek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vigyük vissza a távcsöv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axin! – felelte büszkén a kis Rece. – Itt a pénz, szellemi munkával kerest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elismerően füttyentett, megragadták a távcsövet, lecipelték a hegy lábához, intettek egy taxinak, s elrobogtak Pindur Géza aranykoszofús szűcsmester üzletéhez.</w:t>
      </w:r>
      <w:r>
        <w:br w:type="page"/>
      </w:r>
    </w:p>
    <w:p>
      <w:pPr>
        <w:pStyle w:val="Normal"/>
        <w:jc w:val="center"/>
        <w:rPr/>
      </w:pPr>
      <w:r>
        <w:rPr>
          <w:rFonts w:eastAsia="Times New Roman CE" w:cs="Times New Roman CE" w:ascii="Times New Roman CE" w:hAnsi="Times New Roman CE"/>
          <w:b w:val="false"/>
          <w:bCs w:val="false"/>
          <w:sz w:val="24"/>
          <w:szCs w:val="24"/>
        </w:rPr>
        <w:t>Tizennyolca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A TETTES LÉPRE MEGY</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tűvé tették a várost Bagaméri cédulái után. Volt, amit leszedtek a falról, volt, amit egyszerűen csak áthúztak, s volt, amit gondosan besatíroz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osszú keresgélés, tekergés után megálltak az egyik utcasarkon, kifújták magu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izonytalanul megjegyez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mélem, mindet elpusztítottuk… – És kezével az utcák felé in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aggódom! – vakarta a fejét Süle, hátrasimította a haját, amelyből már szerencsésen kiment a vízhullám. – Én aggódom, hogy ez az elátkozott kísértet elhalássza az orrunk elől a jutalm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sem tehetünk mást! Rá kell bíznunk a szerencsére! – vonogatta a vállát Jósk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és a kis Rece hallgatott. Karcsi ugyanazt gondolta, amit Marci és Jóska mondott. A kis Rece pedig törte a fejét, hogy mit lehetne még tenni az ügy érdekében: Bagaméri teljes és visszavonhatatlan közömbösítésében. De mivel még nem jutott eszébe semmi, hallgatott, és szórakozottan vakargatta Lili fül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iztatta a kétely gyötörte vadlibá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nekünk nagy előnyünk lesz, ha az újságban megjelenik a hirdetés! Az újságot mindenki olvassa, legalábbis a hirdetést sokan elolvass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 az előny felvillanyozta a vadlibá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kor jelenik meg az újság? – kérdezt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élután – mondta Marci vidám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béd után Péternél találkozunk! – rikkantotta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á-gá, vadlib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szétszéled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rősen elgondolkozva hazafelé ballagott, közben szórakozottan húzgálta Lili fülét. Lili boldogan tűrte a fülhúzgálást, csak néha mozdított egyet a fején, hogy a másik fülét helyezze a gazdája keze ügyébe, mivel az egyik már elzsibbad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gondolatai az elátkozott fagylaltos körül keringtek, mint a vadászsólymok, egyre szűkítve a kört, hogy lecsaphassanak az áldozatra. „El kellene altatni! – ez volt az első gondolat, de ezt hamar elvetette, mert megoldhatatlannak látszott az altató beadása. – Bagaméri valamivel mégiscsak okosabb, mint a kutyája – bocsátotta el az első gondolatot. – Be kellene zárni valahová!” – ez volt a második gondolat, s ennél elidőzött egy keveset. Nem rossz gondolat, de a nagy kérdés az volt, hogy hová kellene bezárni. Gyorsan előszámlálta azokat a helyeket, ahová valakit be lehet zárni. Pince, padlás, fáskamra, de sajnos egyikkel sem rendelkezik. Így hát a második gondolatot is elvetette. „Elvitetni a mentőkkel! – ez igen, a harmadik gondolatban volt spiritusz! Megállt az utcán, még a fülhúzást is abbahagyta, és elképzelte, ahogy Bagamérit elviszik a mentők. Esetleg valami fertőző betegség gyanújával vagy esetleg kényszerzubbonyban, mint közveszélyes, dühöngő őrültet. „Ezt érdemes kidolgozni! Nézzük csak, mi kell egy ilyen akcióhoz!” – tűnődött a harmadik gondolaton. Majd újra elindult, Lili fülét húzgál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hhoz, hogy valakit elvigyenek a mentők, kellene egy orvos is. Vagy elég csak egy telef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valakibe beleütközött, Lili figyelmeztetően csah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ocsánat!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Á, van szerencsém, de örülök, hogy találkoztunk! – áradozott nyájas hangon vala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ölnézett, megismerte. A kövér kopasz volt a Televízió Gyermekosztályá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is örülök! – mondta mosolyogva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r mindenhol kerestelek. Láttad az adást? Ig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ólin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szólsz hozzá? Jól befűtöttünk a Divatszalonnak, ugye? De tiéd az érdem, én elismerem! Zseniális ötlet volt az a krumplior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szerényen mosolygott, mint a híres filmszínészek, mikor szembe dicsérik ő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eg vagyok győződve, hogy te nagyon tehetséges vagy! Úgy által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dicséretre még Lili is elvigyor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rveim vannak veled!</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vér kopasz a Gyermekosztályról lelkesen csapkodott a karjáva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m is vannak terveim a bácsi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nek, mint mindig, minden váratlan alkalomra, most is pompás terv bontakozott ki a fejé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remek! Remek! Üljünk le ide az eszpresszóba, és beszéljük me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ültek az utcára kitett asztalhoz, és a kövér kopasz két adag fagylaltot rende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a tervet! – nézett várakozóan a kis Recé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dekli a bácsit a cirku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ajongok a cirkuszé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jó! És egy olyan cirkusz, amit a gyerekek csinál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lehet még fokozni, akkor azt mondom, hogy ez kétszeresen érdekel. És hol van ez a cirku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van, nem messz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ogy hívjá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örömpő Cirkusz, világszá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örömpő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ő is gyer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ek, de nagyon jó cirkuszigazgató – bizonygatta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van még a cirkusz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egy zsonglőr, egy gumiember, egy repülőember, egy éhezőművész, egy hindu csodafákír és egy bohóc. És vannak vadállatok i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ohóc te vagy? Eltalálta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a kis Rece boldog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kor lesz az előadá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soká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mehetnék én is megnézni? Kaphatok egy meghívó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örülnék, ha el tetszene jön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viszek magammal egy operatőrt 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egy világosítót! Esti előadás lesz! – mondta bennfentesen a kis Rece, mint akinek a kisujjában van a televíziózá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tem, este lesz. És felvehetjük filmre az előad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volt a terv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vér kopasz és a szeplős képű kis Rece egymásra mosolygott. A mosolygásba Lili is bekapcsolódott, vidám szemét fürgén jártatta rajtu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bemutatjuk a televízióban! – lelkesedett a kopa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ország-világ látja a Hörömpő Cirkusz, világszámot! – mondta nekipirulva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zet r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ezet ráztak, és mind a ketten úgy érezték, hogy jó vásárt csináltak. A kövér kopasz boldog volt, hogy egy jó gyerekműsort talált, a kis Rece pedig büszkén nézett körül, mintha máris ismerné ország-világ Rozmaringot, a híres bohócot a Hörömpő Cirkusz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volt a bácsi terve? – kérdezte udvariasan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r teljesült az én tervem is – mondta a kövér kopasz, kifizette a fagylaltot, elbúcsúzott a kis Recétől, a elindult sebesen, majd megfordult és visszakiáltott: – Várom a meghívó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ólintott, s elindult ő is hazafelé. Szeplős képe ragyogott az elégedettségtől, arra gondolt, hogy le fog esni a vadlibák álla a csodálkozástól, ha majd a televízió megjelenik a Hörömpő Cirkusz, világszám előadás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együtt örült a gazdájával, fészkelődött, a fejét mozgatta, míg végre a kis Rece újra húzgálni kezdte a fülét, mivel gondolatai visszatértek Bagaméri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ha nem jönnek ki a mentők? Vagy kijönnek, és megvizsgálják a helyszínen, adnak neki egy kalmopyrint és kész!” Olyan aggodalmas arcot vágott, hogy Lili megijedve nyüszíteni kezd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törődött vele, szórakozottan megsimogatta a kutya fejét, és tovább töprengett a dolg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együk félre ezt a mentőkocsis változ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úzgálni kezdte a kutya fülét, Lili megnyugo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ényeg az, hogy valamiképpen el kell távolítani! Távolítani, de hogyan? És mi lenne, ha önként távolodna 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uganyosan lépkedett, teleszívta tüdejét jó tavaszi levegővel. Érezte, hogy nyomon van, egy pillanat, és mindjárt rátalál a megoldásra. A levegő meggyorsítja a vérkeringést, az agy jobban dolgozik, é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persze! Mint a pof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megállt, és hangosan felkiáltott. Nem törődött a csodálkozva rábámuló járókelőkkel, megismétel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szerű, mint egy pofon! – mondta egy kendős néniek. A néni bóloga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vidáman csaholt, a kis Rece újra megindult, és izgalmában Lilinek kezdte magyarázni a pofonegyszerű megold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saját vermébe esik bele! Érted? Óriási ötlet! Mindig tudtam, hogy nem szilvalekvár van a fejem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rajongó szemmel nézett a szeplős fejre, amelyben szilvalekvár v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az a kérdés, hová távolítsuk el Bagamérit. Túl messzire nem szabad, mert esetleg nem megy el. Túl közelre se jó, mert hamar visszajö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vigyorgott, mutogatta porcelán foga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tazzék el Szajol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kijelentése úgy hangzott, mint egy turistaplakát jelmonda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kanyarodtak egy postahivatalba, a kis Rece borítékot vett meg levélpapírt. A falra szerelt pultnál megírta a level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Igen tisztelt Bagaméri ú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i/>
          <w:iCs/>
          <w:sz w:val="24"/>
          <w:szCs w:val="24"/>
        </w:rPr>
        <w:t>Olvastam a hirdetést a teknősökről, mert éppen Pesten jártam. Nekem gyönyörű görög teknőseim vannak! És eladom őket, mert kell a pénz. Csak arra kérem, hogy még ma keressen fel, mert mások is érdeklődnek!</w:t>
      </w:r>
    </w:p>
    <w:p>
      <w:pPr>
        <w:pStyle w:val="Normal"/>
        <w:jc w:val="right"/>
        <w:rPr/>
      </w:pPr>
      <w:r>
        <w:rPr>
          <w:rFonts w:eastAsia="Times New Roman CE" w:cs="Times New Roman CE" w:ascii="Times New Roman CE" w:hAnsi="Times New Roman CE"/>
          <w:b w:val="false"/>
          <w:bCs w:val="false"/>
          <w:i/>
          <w:iCs/>
          <w:sz w:val="24"/>
          <w:szCs w:val="24"/>
        </w:rPr>
        <w:t>Ifj. Medve Ágoston</w:t>
      </w:r>
    </w:p>
    <w:p>
      <w:pPr>
        <w:pStyle w:val="Normal"/>
        <w:jc w:val="right"/>
        <w:rPr/>
      </w:pPr>
      <w:r>
        <w:rPr>
          <w:rFonts w:eastAsia="Times New Roman CE" w:cs="Times New Roman CE" w:ascii="Times New Roman CE" w:hAnsi="Times New Roman CE"/>
          <w:b w:val="false"/>
          <w:bCs w:val="false"/>
          <w:sz w:val="24"/>
          <w:szCs w:val="24"/>
        </w:rPr>
        <w:t>Szajol, Kossuth utca 30.</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letette a levelet a borítékba, megcímezte, hogy Bagaméri fagylaltárus kisiparos úrnak, Lúd utca 100. szám, kisietett a postahivatalból, és elindult az elátkozott fagylaltárus kisiparos lakás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Lúd utcában óvatosan settenkedett, leselkedett, hogy otthon van-e Bagaméri. Odaosont a földszintes házhoz, belesett az ablakán, és látta, hogy a fagylaltos éppen ebédel, az asztalnál ül, egy gőzölgő levesestál van az orra előtt, a véreb pedig bamba pofával a földön heve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őrement az ajtóhoz, a levélnyíláson bedobta a levelet, és becsönget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yorsan eliszkolt, egy fa mögé bújt, és várta a fejlemény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em sokáig kellett várni, az események drámai gyorsasággal peregtek. Kis idő múlva Bagaméri felbukkant az ajtóban, kezében bőrönd, bezárta a lakást, és roppant elégedett mosollyal végigcaplatott a Lúd utcá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csak ennyit akart látni. Elindult ő is hazafelé. Útközben vigyorogva mondta Lili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udod, Szajol szép kis város, biztos van szállodája, kocsmája! Egy-két napot vígan el lehet tölteni benn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boldogan lobogtatva hozta az újságot. Feltűnő helyen, bekeretezve állt a lépre csaló hirdetés, ugyanolyan szöveggel, mint a céduláko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légedetten olvasták. Majd Péter kivágta a hirdetést, és beleragasztotta a fényképalbum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menekvés! – lelkesedett Süle. – Megírhatja a végrendeletét! Ilyen első osztályú csapdából nincs menekv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üszkén nézett rájuk, úgy érezte, ez az ötlet kellőképpen kiegyenlíti azt a hátrányt, hogy ő nem tudott mozogni, személyesen részt venni a nyomozásban. Azután eszébe jutottak Bagamári cédulái is, és megsajdult a szive arra a gondolatra, hogy ez a kiváló ötlet romba dőlhet a felháborító lopás mia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nehogy Bagaméri megelőzzön! – mondta ijedt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fülig érő szájjal vigyorgott, odament Péterhez, megveregette a vállát, és a fülébe súg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agaméritól ne félj! Bagaméri Szajol felé robo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nem értette, de a szeplős arc olyan magabiztosan hunyorgott, fintorgott rá, hogy megnyugo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ürelmetlenül várták a postást. Süle kiment meglátogatni a csíkosra festett macskát a fáskamrába, Jóska és Karcsi hajócsatát vívott, hogy levezessék az idegességet, Péter a fényképalbumot rendezgette, Marci az újságot olvasgatta, a kis Rece pedig Lilivel játszott a földön hasal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szobában feszült volt a légkör, a döntő nagy előtti küzdelem feszültsége vibrált a levegő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ekkor csönget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összerezzentek, egymásra néztek, szemükben szikrázott a feszültség, mint villanykörtében az ára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a postás! – mondta ki végre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én kimegyek! – szedte össze magát a kis Rece. Felállt, Lilit a hóna alá fogta, és kiment a postáshoz a kapu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Rövidesen Sülével együtt jött vissza, karjuk, zsebük tele volt levéllel, Süle még a foga között is hozott egy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tek, segítsetek, van még! – mondta Süle, kiköpve a level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Marci, Jóska kiment, újra behoztak egy halom levelet, leszórták a földre a többihez, köréje ültek, és bontogatni kezd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nnyi ember akar teknőst eladni? – ámuldozott Péter, hogy az ötlete, lám, a fél várost levélírásra késztet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lesz könnyű kiválasztani a tettes levelét – morfondírozot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nki nagyon figyeljen! – adta ki a parancsot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lázasan bontogatták a boríték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olt ott mindenféle levél! Géppel írt, cikornyás betűkkel rótt, gyerekírás, macskakaparás, tintapacás; kék, zöld, lila, fekete tintával írt levé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jánlottak eladásra kutyát, macskát, fehér egeret, aranyhörcsögöt, papagájt, aranyhalat és széncinkét. Volt, aki kétmázsás hízót ajánlott, kilónként húsz forint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vigyorogva olvasták a leveleket, a sok fura ajánlat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is álmodtam, hogy ennyi állat van Budapesten! – csodálkozott Jósk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ülönös az egészben az volt, hogy görög teknőst nem ajánlott megvételre senki, pedig már a levélhalom felét elolvasták. Volt, aki mentegetőzött is emiatt, azzal kezdve a levelét, hogy görög teknőse sajnos nincs, de a papagája folyékonyan tud beszélni. A többség nem törődött azzal, hogy doktor Hörömpő teknőst akar venni, talán úgy gondolták, hogy nagy állatbarát lehet, és egy állatbarátnak mindegy, milyen állatot ta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ízlelgette a kétmázsás hízót ajánló level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együk meg! – mondta. – Ellesz a fáskamr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t csináljunk vele? – kérdezte Karcsi jámbor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arácsonykor levágjuk! Lesz hurka, kolbász! – nevette Sü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ovább bontogatták a borítékokat, de egyelőre nem találták a tettes level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eresgélés egyre izgalmasabb lett, ahogy fogyott a borítékhalo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űzzünk ki jutalmat a szerencsés megtalálónak! – javasolta Sü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javaslatot egyhangúlag elfogadt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de mi legyen a jutalom? – kérdezte Marc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sszeadju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behozta Péter sapkáját az előszobá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enki tegye bele nélkülözhető értékeit! Az egészet a nyertes kapja. Remélem, én lesz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egy gyönyörű, nikkelezett, nadrágszíjra való kulcstartó karabinert tett a sapkáb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elegáns műanyag golyóstollat vett elő, amilyet az újság szerkesztőségében szoktak használni, s felajánlotta a szerencsés megtaláló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egy alig használt, még egészen bolyhos teniszlabdát ad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kotorászott a zsebében, de éppen nem volt nála különösebb érték, csak három szem, kicsit gyanús külsejű füg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ez van nálam!– mentegetőzött. – De nagyon jó éde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odavitte a sapkát Péter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 párna alatt turkált, s kivett egy elefántcsont dobókock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te?– kérdezte Süle a kis Recét. – Te mit ajánlasz f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z ép zsebében válogatott az ujjaival, sorra tapogatva a zseb tartalmát. Majd megállapodott egy világháborús vitézségi éremnél, kihúzta, és beledobta a sapká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edi darab! Nagyon valószínű, hogy ezüstből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kincsekkel teli sapkát az asztalra tet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igazságosan felosztjuk a boríték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térdelt a padlóra, és igazságosan hatfelé osztotta a megmaradt boríték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ersenyláz hatalmába kerítette a vadlibákat. Jellemük, kedélyük, vérmérsékletük szerint estek az igazságosan szétosztott borítékoknak. Süle találomra húzgált ki egyet-egyet az előtte fekvő kupacból, mint egy szerencsejátékos a rulettasztalnál. Marci először az írás külleme szerint csoportosította a borítékokat, az első csoportba az intelligens címzésű borítékokat tette, a másodikba a géppel írottakat s a harmadikba a göcsörtös, kesze-kusza betűkkel róttakat. Karcsi először tanácstalanul nézett a borítékokra, majd a kinccsel teli sapkára, és felsóhajtott, hogy úgyse ő fogja megtalálni a tettes levelét, s válogatás nélkül nyitogatta a borítékokat. Jóska a fény felé tartotta őket, úgy próbálta kideríteni, hogy melyik lehet az a bizonyos levél. Péter először a bélyegeket nézte meg, s úgy érezte, hogy csakis állatképes bélyeget ragaszthatott rá a borítékra a tettes. A kis Rece Lilit is bevonta a vadászatba, sorra megszagoltatta vele a levelet, „Meg kell hogy érezze a teknősök szagát!” – gondolta reménykedve. Lili szagolt, vakkantott, csaholt, s a borítékok között turkált az orrá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él szemmel egymást lesték, hogy kinek kedvez a szerencs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felbontatlan borítékok fogytak, a papírkosár rég megtelt a feltépett levelekkel, sőt lassan, elborította a levélhalmaz, de az a bizonyos levél nem került el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és a kis Rece már kiesett a versenyből, elfogyott a borítékuk. Lili hűtlenül Marci és Jóska levélcsomagja között turkált az orrával, majd mikor elfogyott az ő borítékuk is, visszaoldalgott a gazdájához. Péter is befejezte a bontogatást, lesöpörte az ágyról a levele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nyájan Karcsira néztek. Karcsi ideges lett a rászegeződő figyelemtől, kapkodva nyitogatta a borítékokat, volt, amelyiket kettétépte levelestül, s volt, amelyiket kétszer is elolvasta. Érezte, hogy neki kedvez a szerencse, hogy a tettes levele már csak nála lehet, s ezen annyira meglepődött, hogy bocsánatkérően mosolygott vissza a vadlibákra. Karcsit általában nem kényeztette el a szerencse, se a kicsi, se a nagy dolgokban. S most ez az új érzés, a szerencse megsejtése teljesen átjárta, szinte melege lett tőle. Már nem pislogott reménytelenül a kincsekkel teli sapkára, hanem büszke, férfias tekintetet vetett rá. „Az enyém leszel!” – gondolta boldog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rőt vett idegességén, és fölényes mosollyal fogta kezébe a megmaradt három borítékot. Megmutatta a vadlibák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r csak három 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átjuk! – morogta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feltépett egy borítékot, elolvasta, eldob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r csak kettő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tépte az egyik borítékot, elolvasta, eldob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lesz az! – mondta diadalmasan, az utolsó borítékot lobogtat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assan, óvatosan nyitotta ki, éppen csak bogy belepillantott, s tudta, hogy ezt a levelet a tettes ír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lvasd már! – biztatták izgatottan a vadlib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olvas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Tisztelt címzett Ur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olvastam a cédulályat, amit a szél sodortt. Csodálkoszttam, de mivel nekem vannak gyönyörrű teknősseim, gőrög származásúak, postafordultával felattam esztt a levellet. Az árával ne törrőggyön, nem alkuszom! Várrom önt holnap a Matyó utcza</w:t>
      </w:r>
      <w:r>
        <w:rPr>
          <w:rFonts w:eastAsia="Times New Roman CE" w:cs="Times New Roman CE" w:ascii="Times New Roman CE" w:hAnsi="Times New Roman CE"/>
          <w:b w:val="false"/>
          <w:bCs w:val="false"/>
          <w:sz w:val="24"/>
          <w:szCs w:val="24"/>
          <w:lang w:val="en-US"/>
        </w:rPr>
        <w:t xml:space="preserve"> </w:t>
      </w:r>
      <w:r>
        <w:rPr>
          <w:rFonts w:eastAsia="Times New Roman CE" w:cs="Times New Roman CE" w:ascii="Times New Roman CE" w:hAnsi="Times New Roman CE"/>
          <w:b w:val="false"/>
          <w:bCs w:val="false"/>
          <w:sz w:val="24"/>
          <w:szCs w:val="24"/>
        </w:rPr>
        <w:t>véggén az utéppitő bódéba. Pont négy órakor!</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Kiválló tisztellettel</w:t>
      </w:r>
    </w:p>
    <w:p>
      <w:pPr>
        <w:pStyle w:val="Normal"/>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Egyálatkereskeddő!</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felnézett a levélb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ocsék a helyesírása! –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röhögve felrikkan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a börtönben megtanítják helyesírás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Holnap négykor! – suttog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őzött a logika! – mondta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zsebre vágta a jutalmat, Péter beragasztotta a levelet az albumba. Majd a vadlibák hazaindultak, izgatottan suttogtak, hadonásztak a fűszeres illatot lehelő alkonyatban.</w:t>
      </w:r>
      <w:r>
        <w:br w:type="page"/>
      </w:r>
    </w:p>
    <w:p>
      <w:pPr>
        <w:pStyle w:val="Normal"/>
        <w:jc w:val="center"/>
        <w:rPr/>
      </w:pPr>
      <w:r>
        <w:rPr>
          <w:rFonts w:eastAsia="Times New Roman CE" w:cs="Times New Roman CE" w:ascii="Times New Roman CE" w:hAnsi="Times New Roman CE"/>
          <w:b w:val="false"/>
          <w:bCs w:val="false"/>
          <w:sz w:val="24"/>
          <w:szCs w:val="24"/>
        </w:rPr>
        <w:t>Tizenkilence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ERŐSZAKOT ALKALMAZNAK</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tyó utca végén három útépítő hódé állt. Délután három óra volt, az aznap reggeli időjárásjelentés szerint derült, meleg idő, szórványos, enyhe felhőképződéssel. A környék elhagyatott volt, a vasrácsos kerítések mögött, bent a kertek mélyén álmosan hallgatag házak lapultak. Ideális rejtekhely volt, kiválóan alkalmas környezet mindenféle gaztett elkövetéséhe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 Matyó utca elején leskelődtek, óvatosan felmérték a terep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etszik nekem ez a környék! – morogta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kész csapd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ten vagyunk egy ellen! Nem lehet semmi baj! – bátorította a társaságot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tan vagyunk! – szólít a kis Rece, Lili fejét simogat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ttől a kijelentéstől csodálatosképpen megnyugodtak, fontolgatni kezdték, hogy miképpen fogjanak a dologho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mi előnyünk az, hogy a tettes nem minket vár! – fejtegette Marci magabiztosan. – Doktor Hörömpőt várja. Vagyis egy bajuszos, élemedett férfit. Én legalábbis ilyennek képzelném el a helyében doktor Hörömpő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1:0 a javunkra! – mondta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gyis mi nyugodtan odasétálhatunk. Nem fog gyanakod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a mégis? – kérdezte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rajtaütünk, és erőszakot alkalmazunk! – jelentette ki harciasan Süle, megfeszítette a karján a bicepszeket. – Tudok egy-két fog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előbb mindenképpen meg kell tudnunk, hogy hol rejtegeti a teknősöket! – figyelmeztette Marci a nekihevült Sül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hol? Hát a bódéban! – türelmetlenkedett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melyik bódéban? Három bódé van! – mondta óvatosan és előrelátóan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eltöprengtek. Majd a kis Rece szólalt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ugi! Azért van itt Lili, majd kiszagolj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2:0 a javunkra! – mondta Jóska, s kék szeme úgy ragyogott, mint egy svájci tó a napsütés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Most pedig aknázzuk ki az időtényező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názzuk! – lelkesedett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negyed négy – nézett az órájára Marci. – A tettes csak négyre várja doktor Hörömpőt. Indul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tyó utca változatlanul csendes és kihalt volt, amikor a vadlibák közönyös arcot vágva, de izgatottan dobogó szívvel elindultak a bódék fel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a középen levő bódé lépcsőjén ült, tökmagot evett, lassan mozgatta az állkapcsát, és unottan köpködte ki a héjat. Szabályos félkör volt előtte tökmaghéjból. A félkör szélén, lőtávolon kívül megálltak a vadlib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unottan felnézett, nem hagyta abba a rágcsál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 apafejek? – kérdezte, és alattomosan megcélozta Sülét a tökmaghéjjal. Süle ügyesen elhajolt, a tökmaghéj lövedék fáradtan hullt le a por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lamuszi képet vágott, és lágy, behízelgő hangon megszóla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etszik tudni véletlenül, hogy merre van a Kékgolyó utc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tevehangon elröhögö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erencséd van, öcsi, véletlenül tudom! Itt jobbra mentek, aztán balra, aztán sréhen, aztán felfordultok! Na tűnés, mert a bácsi fontos diplomáciai tárgyalásnak néz elé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nem mozdultak. A helyzet kezdett komorrá vál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zonban nem akarta, hogy a tettes gyanút fogjon, édeskés hangon folytatta a tárgyalás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galább azt tessék megmondani, hogy hány óra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jomteve gyanút fogott. Összehúzott szemmel figyelte a vadlibák manővereit. Süle ugyanis apró, észrevétlen léptekkel, nem is léptekkel, csusszanásokkal igyekezett a tettes hátába kerülni. Jóska a bódéba figyelgetett befelé, meresztgette a szemét, de nem látott semm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hány óra, arra vagytok kíváncsi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készségesen a kis Rec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hányat behúzok az orrotokba, annyi óra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 fenyegetően felugrott, és a kis Recére vetette mag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illámgyorsan félrehajolt, a majomteve ökle elzúgott a feje melle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ohamra, vadlibák! Üsd-vágd, nem apád! – rikkantotta el magát Süle, és a tettes hátára ugr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tört az általános, elkeseredett küzdele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ttes megbillent Süle súlyától, de megrázta magát, és Süle lepottyant a por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és Marci két oldalról ugrott neki, elszántan, mint két gladiátor az arénában, de a majomteve résen volt, hirtelen kinyújtotta a két öklét, s a két gladiátor vérző orral vonult vissz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eszegte a fejét, fél szemmel Lilit figyelte, aki a tettes lábikráját mardosta, és mint egy faltörő kos, nekizúdult a pattanásos gyomrá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megingott (Lili végre beleharapott a lábikrájába), a bódéig hátrált, hogy összeszedje mag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újra leszegte a fejét, s megcélozta a tettes gyomrát, mikor az hirtelen beugrott a bódé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tána! – kiáltotta Süle harcias hangon, és a vadlibák, élükön Lilivel, bezúdultak a bódé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remegve állt a bódé sarkán, ahová még a verekedés kitörésekor elbújt. Falfehér volt a félelemtől, és nagyon szégyellte magát, amiért így fél, hogy a barátait is cserbenhagyj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ehetek róla! Nem tehetek róla! – hajtogatta, és a fogai összeverődtek a félelemtő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ódéból elkeseredett küzdelem zajai hallatszottak, tompa puffanások, dobbanások, reccsenés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valahogy összeszedte magát, s már éppen ki akart rejtekhelyéről, amikor a bódé ajtajában megjelent a pattanásos, és villámgyorsan a vadlibákra zárta az ajt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dörömböltek, rugdosták az ajtót, kiabált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isd ki, te csirkefogó! Te visszataszító majomteve! Nyisd ki, mert ellátjuk a bajod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vérző orrát borogatta a zsebkendőjével, a kék foltokat nyomogatta az arcán, és csúnyán röhögö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s hülyék! Most bekaptátok a legyet! Kicsit kifújom magamat, és leszámolok veletek! Átkozott vakarcso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ódé lassan elcsendesült, a vadlibák belefáradtak a kiabálás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a rejtekhelyéről látta, hogy a pattanásos kiáll az utca közepére, és integet egy közeledő teherautó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 xml:space="preserve">A teherautó megállt, az oldalára nagy betűkkel az volt írva: </w:t>
      </w:r>
      <w:r>
        <w:rPr>
          <w:rFonts w:eastAsia="Times New Roman CE" w:cs="Times New Roman CE" w:ascii="Times New Roman CE" w:hAnsi="Times New Roman CE"/>
          <w:b w:val="false"/>
          <w:bCs w:val="false"/>
          <w:i/>
          <w:iCs/>
          <w:sz w:val="24"/>
          <w:szCs w:val="24"/>
        </w:rPr>
        <w:t>Útépítő Vállalat.</w:t>
      </w:r>
      <w:r>
        <w:rPr>
          <w:rFonts w:eastAsia="Times New Roman CE" w:cs="Times New Roman CE" w:ascii="Times New Roman CE" w:hAnsi="Times New Roman CE"/>
          <w:b w:val="false"/>
          <w:bCs w:val="false"/>
          <w:sz w:val="24"/>
          <w:szCs w:val="24"/>
        </w:rPr>
        <w:t xml:space="preserve"> A pattanásos a bódéra mutogatott, a sofőr bólintott, a középső bódé elé farolt, a pattanásos villámgyorsan rákapcsolta, és intett, hogy meh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rra eszméltek, hogy a bódé hatalmasat rándult, és zötyögve elindu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ó! Halló! Itt vagyunk! – kiabált Süle, de a motorzúgástól nem lehetett halla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a rohadt majomteve! Jól átvert bennünket! – dühöngött Süle. – Csak kerüljön egyszer a kezem köz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lecsillapodott, rendbe hozta vérző orrát, és nyugodt hangon megszóla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kintsük át a helyzetün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arcsi hol van? Itt vagy, Karcsi? – kiáltotta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ám, hol van Karcsi? – kérdezte a kis Rece, Lilit ölelget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lógott! – mondta megvetően Süle. Marci nyugtatta a megdühödött Sül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siesd el az ítéletet! Még ebből hasznunk is leh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ből? A gyávaságából? – fújta a magáét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nyugodtan Marci. – Ő legalább szabadlábon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is Karcsi védelmére ke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bból semmi hasznunk nem lenne, ha együtt csücsülne velünk ebben az átkozott bódéban. Ha másnak nem, tanúnak jó lesz. Szemtanú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új témára váltott, ijedten felkiáltott, mint aki most eszmél a helyzetr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vá visznek? Lehet, hogy vidék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szépen összehajtogatta a zsebkendőjét, és átvette a sz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Összefoglalom a tényeket! Csapdába estünk. Ez most már világos. Két dolgot tehetünk. Először is át kell kutatnunk a bódét, hátha itt vannak a teknősök. Kettő: valahogy föl kell hívni magunkra a figyelm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higgadt szavától végre megnyugodtak a csapdába esett vadlibák. A kis Rece elengedte Lilit a bódé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agolj!</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szagolt, körbeszimatolta a bódét, de nem talált semm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enek itt! – állapította meg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várható volt – mondta Marci, – Annyi esze a tettesnek is van, hogy nem abba a bódéba zár bennünket, ahol a teknősöket őrz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sarokba kucoro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incs valami olvasnivalótok? – kérdezte gúnyos hang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öl az unal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ártatlan arccal válasz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álam van az Orvosi Hetilap. Magamnál hordom, mert nem merem otthon hagyni. Eldobni meg sajnálo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kölcsönadnád egy pillanatra! – Süle úgy kérte, mintha kávéházban ülne egy jó feketekávé mellett, és a szomszédtól kérné el a kedvenc újság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ssék! – mondta Jóska. – Bár nem hiszem, hogy szórakoztató lenne. Én egy szót sem értettem belő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csak bízd rám! – mondta morcosan Süle, és ült, s elszántan böngészte az Orvosi Hetilap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és a kis Rece azon mesterkedett, hogy valahogyan felhívják magukra a külvilág figyelm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 célra felajánlotta az ingét. Az ing ujját rákötötték egy seprűnyélre, és kidugták az ablakon. Felváltva fogták a különös zászló nyel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herautó robogott, a kis Rece inge csattogott a szélb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lassan megnyugodott, arcába visszatért a vér, szíve újra normális ritmusban vert. A szégyen érzése, gyávasága miatt, ugyan még ott bujkált hátul az agyában, de Karcsi keményen elhatározta, hogy kiköszörüli a csorbát, s ettől a szégyenérzése is múlni kezd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ndenesetre jól elhelyezkedett búvóhelyén. A nagy futkosásban ugyanis észrevétlenül bemászott az első bódé alá, s most a kerekek küllői közül figyelte a tette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a harmadik bódé lépcsőjén ült, újra tökmagot rágcsált, s láthatóan elgondolkodott. Krumplivá dagadt orrát tapogatta óvatosan, s sziszegve káromkod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oktor Hörömpő! – vette ki Karcsi a káromkodásból. – Jó trük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agyis rájött a vadlibák trükkjére” – gondolta Karcsi a bódé ala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kkor a pattanásos befejezte a káromkodást és dagadt orrának nyomogatását, felállt, s lusta léptekkel bemászott a bódé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ost! – vert egy nagyot Karcsi szíve, – Most kell cseleked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 csodák csodája, félelme egy csapásra elmúlt, kiugrott a kerekek közül, hideg fejjel megközelítette a bódét, amelyben a pattanasos matatott. Azonnal meglátta a bódé ajtaján lógó lakatot, s villámgyorsan cselekedett. Felmászott a lépcsőn, bevágta a bódé ajtaját, s rákattintotta a lak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attanásos meglepett hangja hallatszott a bódé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az?! Ki a fene az?! Nyissák ki! Nyissák k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keseredett dörömbölés, rugdosás hallatszott a bódé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ügyet sem vetett rá, kiszaladt az utcára, majd a másik, forgalmasabb útra, és integetni kezdett az autók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autók sorra húztak,el az orra előtt, majd mikor már kezdett elszontyolodni, az egyik özönvíz előtti tragacs csikorogva-nyikorogva lefékezett előtte. Mosolygós szemű öreg ült a kormányná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ben lehetek szolgálatodra? – kérdezte, fejét kidugva az ablak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tol kellene érnünk valakit! Illetve valakiket! Vagyis egy útépítő bódét! – hadarta Karcsi izgatott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szeme felcsilla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Üldöz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szótlanul rábólint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állj be. Majd megkérjük Saroltát, hogy erőltesse meg magát egy kicsit. Úgyis éppen bejáratom, legalább nem futkosunk cél nélkü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csodálkozva nézett körül, de nem látott senkit. Az öreg észrevette, felnevet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arolta a kocsi. Így hívom. Na előre, Sarolta, öreg roncs. Te meg mutasd az irány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Gázt adott, Sarolta morogva, nyögve, de mégiscsak nekiiramodott, falta a kilométereket, olyan sebességgel, amit az ember semmi esetre se nézett volna ki rozoga küllemébő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a történetedet – kiáltotta túl a mosolygós szemű öreg a zakatolást, csörömpölé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egy pillanatig tűnődött, hogy mennyit áruljon el, de a mosolygós szemű öreg olyan bizalomgerjesztő arcot vágott, és különben is első szóra megállt és segített. Ezt meg kell becsülni! Elhatározta, hogy mindent elmesél neki. Vagy legalábbis majdnem mindent. Azt valahogy majd finoman megkerüli, hogy ő gyávaságból elbújt, vagyis hogy cserbenhagyta a barátait. Minek emlegetni, mikor már elmúlt a gyávasága, és a csorbát kiköszörül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mesélte nagy vonalakban a nyomozást s a végkifejletet, hogy a tettes túljárt a vadlibák eszén, bezárta őket az útépítő bódéba, s a bódét éppen most szállítják valahová.</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mosolyogva bólogat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neked sikerült elbújnod?</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Többet ésszel, mint erővel! És a tette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ezárt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elismerően nézett Karcsira. Karcsinak kimondhatatlanul jólesett az elismerő pillant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ár kiértek a városból, mikor megpillantották az útépítő bód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lami fehér zászlót látok – jegyezte meg az öre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közelebb értek, Karcsi felismerte a kis Rece ingét az ing közepében virító tintafolt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Ők azok! – jelentette ki megnyugod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a teherautó elé került Saroltával, lefékezett, és integetni kezdett a sofőr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eherautó megállt, a sofőr kihajolt az ablak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megbökte Karcsit, hogy most ő következi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kiszállt a kocsiból, odament a teherautó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rem szépen, engedje ki a barátaim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ofőr csodálkozó szemet meresztett Karcsi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nnan engedjem k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ódé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ofőr hitetlenkedve ugrott ki a teherautó fülkéjébő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mondod? Hiszen ez akkor emberrabl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emberrablás! – Karcsi keményen nézett a sofőr szeméb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 törvény szigorúan bünteti! – segített az öreg a kocsi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ki a csuda zárta be ő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pattanáso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a csirkefogó! Na, csak találkozzunk, megtanítom kesztyűben dudálni! Majdnem belesodort egy emberrablás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átramentek a bódéhoz. A bódé ablakában izgatottan lengedezett a zászló, vagyis a kis Rece ing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tszik látni? – mutatott Karcsi a zászló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ofőr föllépett a lépcsőn, és kinyitotta a bódé ajtaj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végre! – hallatszott Süle morcos hangj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hunyorogva tódultak ki a félhomály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meglátta Karcsit, ránevetett és megölel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udtam, hogy nem csalódom benned! Tudtam, hogy hasznodat vesszü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Karcsi hátát veregették, de Marci jó érzékkel egyszer s mindenkorra le akarta zárni ezt az ügyet, fennhangon kijelentet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on jó csel volt, hogy elbújtá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szerényen lehajtotta a fejét, Marci szigorúan végignézett a vadlibákon, azok sorra elismerték, hogy valóban jó csel volt, nagyon jó cse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jük, hogy kiszabadítottál! – lépett Karcsira férfiasan Süle, és kezet rázott ve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ofőr bezárta a bódé ajtaját, felmászott a teherautó fülkéjébe, és elhúzta a csíko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megyünk vissza? – eszmélt fel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aroltán! – mondta Karcsi. – Gyert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osolygós szemű öreg integetett a kocsi ablakából, hogy befelé, gyorsan szálljanak 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agy nehezen bemásztak a kocsiba, Sarolta rugói recsegtek-ropogtak. Süle meg is jegy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últerheljük a kocs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da se neki! Saroltának ez meg se kottyan! – mondta fölényesen a mosolygós szemű öreg, gázt adott, s ha billegve, erőlködve is, de Sarolta elindu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még egy meglepetés! – mondta Karcsi, és az öregre né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bólogatva biztatta, hogy mondja cs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meglepetés? – kérdezte Süle kicsit idegesen, mert Lili pont az orra alatt fészkelődött, izgett-mozgott, csiklandozta az orrcimpájá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fogtam a tette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a bomba robban, annak se lett volna nagyobb hatása, mint e bejelentés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fölpattantak a helyükről, azaz csak fölpattantak volna, de beverték a fejüket a kocsi fedelébe. Sarolta megdőlt a váratlan felugrálástól, de a mosolygós szemű öreg kemény kézzel fogta a kormányt, s újra egyenesbe hozta a billegő Sarolt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csoda? – kérdezte Marci a fejét tapogatv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ol van? – érdeklődött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bódéban. Rázártam az ajt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hitetlenkedett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 kiáltotta Jóska, mindent beleadva. – Éljen! Élj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Karcsi! – zúgták a vadlibák, hogy csak úgy zengett a kocsi. A mosolygós szemű öreg még jobban mosolygott, oldalról ragyogó pillantásokat vetett az iruló-piruló Karcsi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ég mindig ott van a bódéban? – kérdezte izgatottan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Remélem. Hacsak ki nem engedte valak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yomás! Nem tud ez a kocsi gyorsabban menni? – türelmetlenkedett Süle, nem valami tapintatosan, mert ha meggondoljuk, mégiscsak potyautasok voltak. De az öreg nem haragudott meg, gázt adott, és Sarolta úgy repült, ugrált, vágtatott az országúton, mint egy versenyaut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les kanyarral fordultak be a Matyó utc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rnyék csendes volt és elhagya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kiugráltak a kocsiból, és a bódéhoz rohantak. Süle megnézte a lakatot, s fülig érő vigyorral kopogott az ajtó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ó, majomteve! Itt vagy még?</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ühödt morgás hallatszott a bódé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z, elfelejtett beszélni? Így ön nem lesz világszenzáció! Csak a beszélő majomteve a világszá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a lehet, még dühösebb morgás jött ki a bódéb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tanácskozni kezdtek a bódé lépcsőjén. A mosolygós szemű öreg a kocsi ablakán nézett ki várakozó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mi a teendő? – Marci komoly arccal nyitotta meg a tanácskoz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 kinyitjuk az ajtót, elszalad – jegyezte meg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újtsuk rá a bódét! – mondta jó hangosan Süle, a bódé felé fordulva. – Majd elkábul a füsttől, és akkor megbilincseljü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ulcscsomóját rázta, amely úgy csilingelt, mint az acélbilinc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bódéból nyugtalan mocorgás hallatsz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lesz a legjobb, ha értesítjük az Állatkert igazgatóját – mondta a kis Rec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avaslatát egyhangúlag elfogadták. Karcsit kérték meg, hogy szaladjon el az Állatkert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a mosolygós szemű öregre nézett. Az öreg szó nélkül kitárta a kocsi ajtaját, Karcsi beü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uda izgalmas! – mondta az öreg. – Indulás, Sarol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a kocsi ablaka körül tolongt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üldjön két ápolót! – kiáltotta b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hetőleg tigrisápolót! – toldotta meg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küldje el a jutalmat! Ez a legfontosabb! Valahogy el ne felejtsd! – suttogta Süle, bedugva a fejét az ablako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felejtem el – mondta Karcsi az izgatott vadlibák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osolygós szemű öreg gázt adott, Sarolta megugrott, mint egy tréfás kedvű bakkecske, s kirobogott a Matyó utcá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ünk vissza a majomtevéhez! Majd felolvasok neki az Orvosi Hetilapból, hogy ne unatkozzék! – mondta Süle vigyorogva, s meglóbálta az Orvosi Hetilap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kert igazgatója soron kívül fogadta Karcsit. Soron kívül, de nem egyedül, irodája tele volt oroszlán- és tigriskölykökkel. Karcsit ez a látvány egy kicsit meghökkentette, de összeszedte magát, és mosolyogva bejelentette a nagy hí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találtuk a görög teknősök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kert igazgatójának a szeme kerekre nyílt a csodálkozástó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találtátok? Valóban? Komolyan megtaláltáto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És tessék két ápolót küldeni a tettesér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az is megvan? A tettes? Hol v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ezártuk egy útépítő bódé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llatkert igazgatója elnevette magát, örömében összedörzsölte a kezét, kiszólt az ajtó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rek egy málnaszörpöt és banánt! Szereted a banán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Karcsi, majd udvariasan újra a tárgyra tért: – De a két ápolót ne tessék elfelejte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itkárnő behozta a málnaszörpöt és egy kis kosárban egy csomó banán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Parancsolj! – kínálta Karcsit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remélem – mondta Karcsi társalgási hangon, a málnaszörpöt kortyolgatva –, remélem, hogy a vadlibákra nem tetszik már gyanakod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ose gyanakodtam komolyan – jelentette ki az igazgató mosolyogva. – Csak tudod, a körülmények nagyon összejátszott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Karcsi a jutalomra gondolt, de valahogy nem jött a nyelvé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azonban mintha csak kitalálta volna Karcsi gondolatát, előhozakodott ve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természetesen tiétek a jutal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íróasztal fiókjában kotorászott, elővett egy vastagon borítékot. Átnyújtotta Karcsi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van a jutalo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átvette a borítékot, az ujjaival érezte, hogy nagyon sok pénz van benn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a vadlibák nevében is! Jól jön a cirkuszna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féle cirkusz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Hörömpő Cirkusz, világszámnak! Tetszik tudni, ezért mászkáltunk annak idején az Állatkertben. Vadállatok hangját szerettük volna felvenni. Az igazgató eltűnődve mormogott maga 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dállatok, vadállatok… – Majd Karcsira nézett. – És mikor lesz az előad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szeretnénk, mert holnap lesz az utolsó vakációs nap. Sajnos. Utána kezdődik az iskol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felál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gyerün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imentek az irodából, az igazgató szólt két ápolónak, beültek a nagy vadszállító kocsi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yere te is! – hívta a kocsiba az igazgató.</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én a Saroltával megyek! Tessenek utánunk jönni, majd mi mutatjuk az ut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zal Karcsi beszállt az öreg kocsijáb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ndulás! –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mosolygott, elindította Saroltát. Mögöttük imbolygott az Állatkert vadszállító, ketreces kocsi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tyó utcában a vadübák harci gágogással köszöntötték a különös karaván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 igen! – méregette Süle a vadszállító kocsi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a teknősöknek ketrec? – kérdezte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ketrec a majomtevének kel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igazgató kiugrott a kocsiból, üdvözölte a vadlibá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van? – kérdez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lapul! – mutatott Süle a bódé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ét markos ápoló kinyitotta a bódét, kiemelték a reszkető pattanáso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legyen vele? – kérdezté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igyék a kocsiba! Majd átadjuk a rendőrség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ápolók a vadszállító kocsiba vitték a vacogó pattanásost, betuszkolták a rács mögé, és rácsapták az ajtó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beugrottak bódéba, a kis Rece elengedte Lilit. Lili vadul szimatolt, majd csaholva megállt egy fonott kosárná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vannak a teknősök! Lili kiszagol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kivitték a kosarat az igazgatónak. Ünnepélyes kézfogások következtek, az igazgató meghatott hangon csak ennyit mondott a kézfogások utá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szönöm nektek az Állatkert nevéb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válaszolt, szintén rövid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adlibákra mindig lehet számíta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szállító kocsi elrobogott a tettessel és a teknősökk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reg mosolyogva nézte a jelenetet, majd kiszólt az ablako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vihetlek valahova benneteke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étakocsikázzunk! – rikkantotta Süle, és a vadlibák bepréselődtek a kocsiba. Elismerően füttyentgetve megtapogatták a borítékot, majd Sarolta megugrott, és villámgyorsan kiszáguldott a Matyó utcából.</w:t>
      </w:r>
      <w:r>
        <w:br w:type="page"/>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Huszadik fejezet</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DÍSZELŐADÁS</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w:t>
      </w:r>
    </w:p>
    <w:p>
      <w:pPr>
        <w:pStyle w:val="Normal"/>
        <w:jc w:val="center"/>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gy nap, a szünidő utolsó napja jól kezdődött. Péterhez korán reggel kijött a körzeti orvos, alaposan megvizsgálta, néha-néha a fejét csóválta, majd mosolyogva kijelentette, hogy Péter meggyógyu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észséges vagy, mint a makk! – Majd hozzátette: – Hihetetlenül rövid idő alatt gyógyultál meg. De hát a fontos az, hogy meggyógyultá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kelhetek? – kérdezte Péter, ragyogva a boldogságt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kelhetsz.</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rzeti orvos elment, Péter mamája kikísér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zonnal kiugrott az öreg ágyból, úgy mászkált a szobában, izgatottan, mint egy frissen szabadult gályarab.</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visszajött a mamája, titokzatos hangon mondta nek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stére lesz nagy meglepet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mája megcsókolta Pétert, majd elrohant dolgozn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felöltözött, kiment az udvarra, meglátogatta a csíkosra festett macskát. A macska dorombolva dörgölőzött a lábá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de figyelj, öregem! – mondta neki Péter. – Gyakorolnunk kell egy kicsit! Este előad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a dorombolt, Péter a kamra mélyéről előszedett egy karikát, és elébe tarto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gorj!</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macska felnyávogott, de nem ugr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ement a konyhába, a füstölt kolbászból tíz vékony darabot vágott le, s a fáskamrába visszatérve, a macska elé letett egy szelet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Ugorj, hopp!</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csíkosra festett macska beleszagolt a levegőbe, majd meglátta a kolbászkarikát, és rávetette magá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l van, öregem! Fog ez menni! – dicsérte meg a macskát Péter. S a kolbászt most a másik oldalra rakta. Rákiáltott, hogy hopp! – a macska ugrott. Így gyakoroltak, mikor beállítottak a vadlib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 újság van! – mondta mosolyogva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gy újság van! – mondta mosolyogva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fogtátok a tettest? – kérdezte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te, meggyógyultál? – kérdezte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Azt mondta az orvos, hogy hihetetlenül rövid idő ala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Éljen! – zúgták a vadlibák, hogy csak úgy zengett a fáskamra. Az oroszlános plakátok megrebbentek a falon, a csíkosra festett macska élesen felnyávo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vadlibák sikert sikerre halmoznak! – jelentette ki Jóska váratlanul s olyan hangon, mint egy külügyminiszte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ét megihlette a hang, felkapott egy fahasábot, és Jóska orra alá tartot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gyerek-világszövetség rádiója nevében kérem, nyilatkozz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m tudok többet mondani, mint hogy a vadlibák sikert sikerre halmoznak! – mondta Jóska a fadarab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nevették magukat, majd a kis Rece, eldobva a fadarabot, komoly hangon sürgette a vadlibáka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munkára! Este díszelőadá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eszéljük meg a teendőket! – szólalt meg Marci, és leült a favágó tőkére. – Először is plakátokat kell kiragasztani a város minden pontjá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plakátokat vállaljuk! – mondta Jóska, Karcsira nézett, az bólintott, hogy rendben v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zenkívül – folytatta Marci – egypár dolgot be kell szerezni. Illetve megvásárolni. Most már van pénzünk i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m kell egy turbán! – jelentette ki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Írjuk össze, hogy mi kell! – javasolta Péter. – Gyertek be a ház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obában papírt vettek elő, Marci írta, hogy mit kell vásárol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örömpőnek kell egy cilinder. Azzal üdvözli a közönséget – javasol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 kell egy ostor is, az idomításhoz – mondta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 a további igényeket! – nézett fel Marci a papírr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ll egy csomó lampion! – mondt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rcinak egy tucat tányér! – mondta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egy tucat? – ellenkezett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a hallod, míg belejön a zsonglőrködésbe, felét eltör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bben megegyeztek, Marci felírta a tucat tányé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ilit simogatva, halkan megjegyezt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Lilinek egy új nyakörv. Végül is ő szagolta ki a teknősök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őször kicsit meghökkentek, de aztán vita nélkül elfogadták a javaslatot, hiszen végül is valóban ő szagolta ki a teknősöket. Lili vigyorogva nézett a vadlibákra, porcelán fogait mutogat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vette át a szó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osztom a feladatokat. Karcsi és Jóska kiragasztja a plakátokat, lehetőleg feltűnő hely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arcsi bólintott, hogy ért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és Süle megvesszük a tányérokat és a lepedő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t lepedőt! – szólt közbe Sül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ért kettőt? – kérdezte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et turbánnak, egyet lepeln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t lepedőt – egyezett bele Marci. – A kis Rece megveszi Lilinek a nyakörvet. Péter megveszi az ostort és a cilindert. Minden világos?</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lesz a tiszteletjegyekkel? – kérdezte a kis Rec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nek adjunk tiszteletjegyet? – csodálkozott Karcs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át először is: feltétlenül adni kell az Állatkert igazgatójá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bben egyetértet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án adni kell Pindur Géza szűcsmester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t is elfogadt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djunk a cuppogósnak is! – javasolta Jósk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ek? Csak elrontja az előadást a cuppogásá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cuppogós tiszteletjegyét elvetet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nek adjunk még? – kérdezte Marc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ne felejtsük Saroltát! – csapott a homlokára Kar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i az a Sarolta? – kérdezte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 autó! – mondta Karcsi. – Nagyon jó kis autó!</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aroltát is megszavaztá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De hol találjuk meg? – kérdezt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ajd én megkeresem – mondta Karcsi. – Biztos a városban kering, bejáratós.</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adjunk Bagamérinak is! – javasolta vigyorogva a kis Rece. – Ezóta már biztosan visszajött Szajolból!</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a csudát csinált Szajolban? – kérdezt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éjutazáson volt! – mondta a kis Rece titokzatos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lene szavazok! – jelentette ki komoran Süle. – Nem érdemli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ást mondok. Ne adjunk neki tiszteletjegyet, de engedjük meg, hogy a szünetben árulhassa a fagylaltját – javasolta nagylelkűen a kis Rece. – Ő lesz a büfé! Minden rendes cirkuszban van büf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t a javaslatot elfogadták, bár Süle továbbra is morgott, hogy Bagaméri egypárszor elgáncsolta őket, s mire jó ez a nagylelkűsé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ondolj arra, hogy mi hányszor törtünk borsot az orra alá! – mondta Jósk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bbahagyta a morgást, és a vadlibák nekifogtak a plakátfestésnek. Remek plakátok születtek a kezük alatt. Szembeszökő volt, ahogy Marci megállapította, és mellbe vágó, ahogy Süle kijelentett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Így szólt a plakát a nagyérdemű közönséghe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t>figyelem! figyelem!</w:t>
      </w:r>
    </w:p>
    <w:p>
      <w:pPr>
        <w:pStyle w:val="Normal"/>
        <w:jc w:val="center"/>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t>megérkezett a hörömpő cirkusz! csak ma este!</w:t>
      </w:r>
    </w:p>
    <w:p>
      <w:pPr>
        <w:pStyle w:val="Normal"/>
        <w:jc w:val="center"/>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t>világszámok! fantasztikus látnivalók!</w:t>
      </w:r>
    </w:p>
    <w:p>
      <w:pPr>
        <w:pStyle w:val="Normal"/>
        <w:jc w:val="center"/>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t>szünetben vadállatok! büfé!</w:t>
      </w:r>
    </w:p>
    <w:p>
      <w:pPr>
        <w:pStyle w:val="Normal"/>
        <w:jc w:val="center"/>
        <w:rPr/>
      </w:pPr>
      <w:r>
        <w:rPr>
          <w:rFonts w:eastAsia="Times New Roman CE" w:cs="Times New Roman CE" w:ascii="Times New Roman CE" w:hAnsi="Times New Roman CE"/>
          <w:b w:val="false"/>
          <w:bCs w:val="false"/>
          <w:smallCaps/>
          <w:sz w:val="24"/>
          <w:szCs w:val="24"/>
        </w:rPr>
        <w:t>jegyek a helyszínen válthatók:</w:t>
      </w:r>
    </w:p>
    <w:p>
      <w:pPr>
        <w:pStyle w:val="Normal"/>
        <w:jc w:val="center"/>
        <w:rPr/>
      </w:pPr>
      <w:r>
        <w:rPr>
          <w:rFonts w:eastAsia="Times New Roman CE" w:cs="Times New Roman CE" w:ascii="Times New Roman CE" w:hAnsi="Times New Roman CE"/>
          <w:b w:val="false"/>
          <w:bCs w:val="false"/>
          <w:smallCaps/>
          <w:sz w:val="24"/>
          <w:szCs w:val="24"/>
        </w:rPr>
        <w:t>tégla u. 24. szám.</w:t>
      </w:r>
    </w:p>
    <w:p>
      <w:pPr>
        <w:pStyle w:val="Normal"/>
        <w:jc w:val="center"/>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t>szenzáció! szenzáció! szenzáció!</w:t>
      </w:r>
    </w:p>
    <w:p>
      <w:pPr>
        <w:pStyle w:val="Normal"/>
        <w:rPr>
          <w:rFonts w:ascii="Times New Roman CE" w:hAnsi="Times New Roman CE" w:eastAsia="Times New Roman CE" w:cs="Times New Roman CE"/>
          <w:b w:val="false"/>
          <w:b w:val="false"/>
          <w:bCs w:val="false"/>
          <w:smallCaps/>
          <w:sz w:val="24"/>
          <w:szCs w:val="24"/>
        </w:rPr>
      </w:pPr>
      <w:r>
        <w:rPr>
          <w:rFonts w:eastAsia="Times New Roman CE" w:cs="Times New Roman CE" w:ascii="Times New Roman CE" w:hAnsi="Times New Roman CE"/>
          <w:b w:val="false"/>
          <w:bCs w:val="false"/>
          <w:smallCaps/>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2.</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főpróba előtt csinált egy kanyart a városban. Legelőször a Televízió székházába ment. Ácsorgott a hatalmas előcsarnokban, majd megkérdezte az üvegkalitkában üldögélő nénitől, hogy a kövér kopaszt a Gyermekosztályról hol találhatja meg.</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a telefon! Keresd a kettes stúdió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falra szerelt telefonhoz ment. Letette a falhoz a magnetofont, amit kölcsönkért a bátyjától, és a központtól megkérdezte a kettes stúdió szám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megtudta felhívta, és a szerkesztőt kérte a telefon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Rozmaring, a bohóc beszél! – szólt bele a kagylóba. – Csak azt akarom mondani, hogy ma este hétkor lesz az előadás, a Tégla utca 24. szám alatt. A világosítókat ne tessék elfelejten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zzel letette a kagylót, rávigyorgott a meglepett arcot vágó nénire, aki a fejét csóválta az üvegkalitk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érre kccogott, Bagamérit kereste. Az elátkozott fagylaltos a tér sarkán állt, olyan savanyú képet vágott, mint aki vadalmába harapott. A fagylaltoskocsi alatt a véreb alud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barátságosan rá mosolygott a fanyar képű fagylaltos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napot, Bagaméri bács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tetszik? – vakkantott Bagamér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egy ajánlat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llju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an elég fagylaltj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ajaj! – kesergett Bagaméri. – Mind megv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 este eladhatja az egész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sötét tekintetében fény pislákolt. A remény fény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hogy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örömpő Cirkusz igazgatósága hivatalosan felkéri, hogy jöjjön el a díszelőadásra, és a szünetben árulhatja a fagylal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agaméri arca kivirult, mint egy napraforgó.</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Ott leszek! Mi a cí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égla utca 24.</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elügetett, a pockok szájtátva néztek utána a homokozóbó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re a Tégla utca 24-be ért, már javában tartott a főpróba. Marci a negyedik tányért törte éppen össze, Jóska a derekát fogta, Karcsi a fára hurkolt kötélen lengedez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elégedetten veregette a macska nyakát, a csíkosra festett tigrisutánzat nagy tehetségről tett tanúságot, játszi könnyedséggel ugrálta át az elébe tett karikát. Igaz, hogy megevett egy kiló kolbászt, de ez most nem számít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titokzatos arccal járkált, a fején óriási turbán volt, majd a fáskamrában mesterkedett, lécet szögelt, s mikor megkérdezték, hogy mi lesz a száma, csak annyit vetett od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eglepeté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nnyiben maradtak, nem faggatták tovább, mindenki lázasan készülődött, gyakorolt, próbálta a számá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Lilit nézte, és azon törte a fejét, hogyan vonhatná be a produkcióba. Lili szintén töprengő képet vágott, de természetesen neki nem jutott eszébe semmi, A kis Recének se, de vigasztalóan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ajd valamit kisütünk! Ne félj, fel fogsz lépni, te vagy itt a legértelmesebb áll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ili már ezért is végtelenül hálás volt, majd szétvetette az örö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nap már lefelé tartott, a szilvafák árnyéka hosszan elnyúlt a fáskamráig, mikor Marci kiadta a parancsot, hogy mindenki segítsen elkészíteni a porondot és a nézőtere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porondot felszórták homokkal, bár Süle erősködött, hogy minden rendes cirkuszban fűrészporral szórják fel a porondot, és nem szabad kicsinyesnek lenni.</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nnan vegyek fűrészport? – tárta szét a karját sajnálkozva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legalább függönyt tegyünk fel! – rikkantotta Süle.</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Kihozom az ágyterítő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kihozta a hímzett ágyterítőt. Két szilvafa közé kötelet feszítettek ki, a terítőre drótból karikákat csináltak, s felfüggesztették a hímzett terítő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lesz a világítással? – kérdezte Jósk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ízd rám, én erre is gondoltam! – mondta Péter, és egy hosszú drótot húzott ki a szobából. A drót végén villanykörte lógott egy foglalatban. A drótot a körtével óvatosan feldobták a legmagasabb fá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lesz a zenekar? – kérdezte Marci eltűnőd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 mondta a kis Rece. Ide tegyük az ajtóhoz, hogy elérje a konnektort! – S a magnetofont rárakta egy hokedlir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lyen számok vannak rajta? – kérdezte Péter.</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eringők meg mindenféle dzses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Jó pattogós cirkuszi számok kellenének! – morfondírozott tovább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 félj, majd gyorsra állítom!</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háttérben a fákra szögelték az oroszlános plakátokat. Nagyon félelmetes látvány volt, ahogy lengedeztek a fatörzseken: mintha a dzsungelból pislogna elő egy oroszláncsord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mint Hörömpő végigsétált a cirkuszban, mindent alaposan megszemlélt, leült hátul egy székre, hogy lehet-e rendesen látni, elhúzta a függönyt, meggyújtotta a villanykörtét, megkérte a kis Recét, hogy kapcsolja be magnetofon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emle végén töprengve megállt a porond közepé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t hiszem, elég illúziókeltő –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aggályoskod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mi lesz a közönséggel? Lesz egyáltalán közönsé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kiragasztottuk a plakátokat! – mondta Karcsi a fára csomózott kötélen lógva, mint a levegő ördög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krumpliorrt babrálta, úgy hallgatta a beszélgetést. „Az ám, közönség nélkül semmit se ér az egész! Hiába jön ki a tévé, csak lebőgünk!” – morogta magá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És mint mindig, ha válságosra fordult a helyzet, most is támadt egy ötlete. „Elég vakmerő!” – minősítette magában morogva az ötletet, éppen ezért nem is mondta meg senkinek. Vagy sikerül, vagy nem. Elég, ha akkor tudják meg, ha sikerü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n most elmegyek – mondta hangosan. – Előadásig visszajövök. Addig vigyázzatok Lilir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 csodálkozva néztek utána, de nem faggatták, megszokták már a kis Rece váratlan ötletei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jc w:val="center"/>
        <w:rPr/>
      </w:pPr>
      <w:r>
        <w:rPr>
          <w:rFonts w:eastAsia="Times New Roman CE" w:cs="Times New Roman CE" w:ascii="Times New Roman CE" w:hAnsi="Times New Roman CE"/>
          <w:b w:val="false"/>
          <w:bCs w:val="false"/>
          <w:sz w:val="24"/>
          <w:szCs w:val="24"/>
        </w:rPr>
        <w:t>3.</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óramutató hét órához közelített, a kertre félhomály szállt, a félhomályban gyülekezett a közönség, mivel Péter csak az előadásra akarta felgyújtani a villany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árulta a jegyeket a kapu mellett egy asztalnál, Marci kísérte a helyükre a vendégeket. Eljött Marci mamája; a kis Rece mamája, a nagy Rece és igen, még valaki, sofőrsapkában az apa Rece, aki meglepetésszerűen jött haza külföldről. Eljöttek Süle szülei, Jóska és Karcsi mamája, édesapja. Leültek, nevetgélve, beszélgetve várták az előadás kezdet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bekapcsolta a zenekart, a magnetofonból andalító keringő áradt. A nagy Rece dünnyögve jegyezte meg:</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én magnó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agy csengetéssel Bagaméri fordult be a kapun, fehér sapkában, fehér kötényben, harsányan kiáltozo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i/>
          <w:iCs/>
          <w:sz w:val="24"/>
          <w:szCs w:val="24"/>
        </w:rPr>
        <w:t>Itt van, megjött Bagamér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i/>
          <w:iCs/>
          <w:sz w:val="24"/>
          <w:szCs w:val="24"/>
        </w:rPr>
        <w:t>a fagylaltját maga méri!</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cövekelt a kert hátuljában, s csípőre tett kézzel várta a megrendelőket. A véreb a kocsi alá feküdt, és azonnal elalud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jött Pindur Géza aranykoszorús szűcsmester is, feketébe öltözve. Majd nagy pöfögessel Sarolta állt meg a kapu előtt, s a mosolygós öreg ugrott ki belől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jött a térről egy csapat gyerek, megilletődve somfordáltak be az uvarr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izgatottan lesekedett ki a függöny mögül, körülötte állt Jim és Joe, a levegő ördögei és a hindu csodafakí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a csudába lehet a kis Rece? Addig nem kezdhetjük e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gyszer csak nagy csikorgással az Állatkert vadszállító kocsija állt meg az utcában. Marci kirohant, üdvözölte az igazgatót, s tessékelte befelé, mikor az mosolyogva megszóla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 csak! Van itt valami a cirkusz számár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Intett az ápolóknak, s azok hátramentek s ölben hozták a vadállatok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va vigyük? – kérdezté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fáskamrába! – mondta Marci.</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Volt ott tigris, oroszlán, medve, leopárd és párduc. Igaz, hogy kölykök voltak, de valódi vadállatkölykö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rci hátrarohant a függöny mög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tt vannak a vadállatok! – mondta izgatottan, az arca kipirult az örömtől. Mert mégis más cirkusz az, amelyben igazi vadállatok vanna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 – kérdezte Pét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fáskamrában!</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elyes! Szünetben meg lehet tekinteni! – mondta Hörömpő nagy lelki nyugalommal, mintha a világ legtermészetesebb dolga lenne, hogy a fáskamra zsúfolásig vadállatokkal.</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ndjárt hét óra! – idegeskedett Süle. – Mi lesz? Kezdün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unk! – mondta Hörömp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Nagy tolongás kezdődött a kapunál, overallos férfiak hatalmas lámpákat cipeltek be, felállították, a konnektort keresték, kiabáltak, lármáztak, s egy pillanat alatt elfoglalták az udvar minden szabad részé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 ez? – rohant Jóska a függöny mögé.</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vér kopasz lépett utána mosolyogv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 Televíziótól vagyunk! – mond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nak leesett az álluk. Leghamarabb Süle tért magáho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Fel tetszenek venni az előadás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Igen – mondta a kövér kopasz.</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s lehet majd látni a televízióba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rmészetes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összegyűlt nézőközönségre óriási hatást tett a Televízió megjelenése. A nagy Rece ajkáról leolvadt a gúnyos mosoly, izgatottan úgy helyezkedett, hogy benne legyen a képben, a haját igazgatta, a pulóverét húzgálta.</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ikor kezdünk? – kérdezte a kövér kopasz.</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árjuk Rozmaringot, a bohócot! – mondta Hörömpő büszké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ét óra volt, pontosan hét óra, mikor a kapu előtt hatalmas piros autóbusz állt meg, a kis Rece ugrott ki elsőnek, s udvariasan mutatta az utat. Jóskának odasúgta hirtelen:</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gyben veszik meg a jegyet. Turistacsopor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gy jöttek ide? – kérdezte Jóska meglepv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térítettem a buszt! – mondta a kis Rece fölényes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uristák betódultak az udvarra, elfoglalták az ülőhelyeket, fényképeztek, németül, angolul, franciául csevegtek, ámuldoztak. A vezetőjük kifizette Jóskának a jegyeket, majd vállát vonogatva leült a turisták közé. „Nekem mindegy! – morogta. – Ez a kisfiú meggyőzte őket! Ha nekik jobban tetszik, mint az óbudai lakótelep, hát legyen!” Most kezdte csak végiggondolni az eseményeket, hogy mi is történt. Úgy kezdődött, hogy az iroda előtt állt a busz, amely városnéző sétára vitte volna a turistákat, mikor felugrott a buszra egy kisfiú, és figyelmet kért. Ő úgy meglepődött, hogy gondolkodás nélkül fordítani kezdett. A fiú nagyon eredetien beszélt, ilyesmit mondott, hogy ha igazi világszámot, igazi világszenzációt akarnak látni, kövessék őt. Le fog esni az álluk a csodálkozástól, meg hogy örök emlék lesz, amit majd látnak! A turisták hangosan követelték, hogy kövessék a kisfiút. Hát így történt, s most itt van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a függöny mögé szalad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Csak átöltözöm, és kezdhetjü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rakta a krumpliorrt, fejébe csapta a keménykalapot, felrángatta a csíkos trikót, a bő nadrágot és a csámpás cipő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a függönynél állt, s türelmetlenül kérdezte:</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Lehet már? Lehet! – mondta Rozmaring, a bohóc.</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örömpő kilépett cilinderben, csokornyakkendőben, szénnel festett pörge bajuszban a függöny elé. Feje fölött kigyulladt a villanykörte, a tévések is bekapcsolták a reflektorokat, fényárban úszott a kert. Hörömpö csendes hangon beszé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élyen tisztelt közönség, nagyérdemű publikum! A Hörömpő Cirkusz, világszám megkezdi fantasztikus, szenzációs előadását! Zen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Felharsant a zene, s a fáskamra felől valódi oroszlánbőgés hallatszott. A tolmács duruzsolva fordított, a felvevők berregtek.</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Első számunk: Rex, a zsonglő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Péter széthúzta a függönyt, a porondon ott állt Rex, a zsonglőr. Udvariasan meghajolt, majd a kis asztalkához ment, feldobta a tányért, s a pálcával elkapta. A tányér pörgött, billegett, de nem esett le. Ezen maga Rex is úgy elcsodálkozott, hogy a szája is tárva marad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zönség lélegzet-visszafojtva figyelt, majd megkönnyebbülten felsóhajtott, mikor Rex elkapta a tányért</w:t>
      </w:r>
      <w:r>
        <w:rPr>
          <w:rFonts w:eastAsia="Times New Roman CE" w:cs="Times New Roman CE" w:ascii="Times New Roman CE" w:hAnsi="Times New Roman CE"/>
          <w:b w:val="false"/>
          <w:bCs w:val="false"/>
          <w:sz w:val="24"/>
          <w:szCs w:val="24"/>
          <w:lang w:val="en-US"/>
        </w:rPr>
        <w:t xml:space="preserve">, </w:t>
      </w:r>
      <w:r>
        <w:rPr>
          <w:rFonts w:eastAsia="Times New Roman CE" w:cs="Times New Roman CE" w:ascii="Times New Roman CE" w:hAnsi="Times New Roman CE"/>
          <w:b w:val="false"/>
          <w:bCs w:val="false"/>
          <w:sz w:val="24"/>
          <w:szCs w:val="24"/>
        </w:rPr>
        <w:t>és elegánsan meghajolt. Hatalmas tapsot kapo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örömpő lépett a közönség elé, és bejelentette a következő számo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Boa és Constrictor, gumiember és kígyónő!</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Jóska jött be a porondra testhezálló tornatrikóban és melegítő-alsórészben. Meghajolt mélyen, feje majdnem a földig ért. Azután leült, először az egyik, majd a másik lábát a nyakába vette, s csinált egy kézenállást. Majd kibontakozott, és szép lassan hídba ereszkedett. Ha a tornatanár látta volna, a szíve repesett volna az örömtől! A közönség nagy tapssal jutalmazta a mutatvány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a szünet előtti utolsó szám következik: Rozmaring, a bohóc!</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csámpázott be a porondra, csókokat hintett a közönségnek, majd a két karjával csapkodott, mint egy csirke, és körözve kotkodácsol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ot-kot-kot-kot, kotkodács! A fejemen egy tojás!</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Levette a kalapját, és a fején valóban ott volt egy tojás! A kis Rece óvatosan egyensúlyozott, a közönség pisszenés nélkül figyelte, hogy mikor esik le a tojás. A tojás nem esett le, akkor se, mikor Rozmaring merész lendülettel kézenállásba ment, és körüljárta a porondot. A tojás oda volt ragasztv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zönség, mikor felfedezte a trükköt, hatalmas kacagásba tört ki. Rozmaring hajlongott, csókokat dobált, a krumpliorrát húzgált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örömpő összehúzta a függönyt, s bejelentette a szünete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zünet következik. Mindenki fáradjon a büfébe! És meg lehet tekinteni a vadállatoka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zönség sorban állt Bagaméri fagylaltoskocsijánál, az elátkozott fagylaltos önkívületben suttogta maga elé, hogy: „Megtört az átok, megtört az áto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ajd a közönség, fagylalttal a kezében, a fáskamrához tódult, és a léceken keresztül bámulta a vadállatokat. Karcsi a nagyobb hatás kedvéért a magnóról játszotta az Állatkertben felvett oroszlánbőgést. Zengett az udvar, félelmetes volt a bőgés, a gyengébb idegzetűek megborzongt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 televíziós világosítókkal tárgyalt valamit, azok bólogattak, hogy értik, rendben van a dolog. Süle visszament a függöny mögé, ahol a vadlibák suttogtak izgatottan, hogy micsoda siker… Süle titokzatosan csak annyit mondott, hogy várják meg a végé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intek, oltsátok el a villanyt! – mondta Péterne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zünet után a közönség elfoglalta a helyét, Bagaméri boldogan nézett maga elé, minden fagylaltot eladott, és Péter bejelentette a következő számot, Hörömpőt, az állatidomár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Behozta a karikát és a csíkosra festett tigrisutánzatot. A macska nem hozott szégyent Péterre, ide-oda ugrált engedelmesen. Süle apja mocorgott a helyén, szemét meresztette, merthogy a csíkos tigris nagyon emlékeztette őt valamire… De mikor hátulról rászóltak, hogy maradjon nyugton, mert nem látnak, abbahagyta a vizsgálódás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taps után Jim és Joe következett, vagyis Karcsi lendült be feketére subickozott arccal mint a levegő ördögei, és igen nagy meghökkenést keltett. Meghajolt, fél kézzel a kötélbe kapaszkodva, majd folytatta a mutatványt. Forgott-pörgött a magasban, a lábára hurkolta a kötelet, és fejjel lefelé lógott, Karcsi mamája halkan fel is sikoltott, de nem történt semmi baj, a levegő „ördögei” simán a földre ért, és meghajolva megköszönte a taps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Oldalt Jóska dörzsölte a kezé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Sikerünk van! – suttogta. – Óriási sikerünk v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Hörömpő hangja hangzott fel a függöny elő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Következik az utolsó szám, Negyedik Emmánuel, a hindu csodafakír!</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apja hirtelen a homlokára csapott, és így morgott maga 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w:t>
      </w:r>
      <w:r>
        <w:rPr>
          <w:rFonts w:eastAsia="Times New Roman CE" w:cs="Times New Roman CE" w:ascii="Times New Roman CE" w:hAnsi="Times New Roman CE"/>
          <w:b w:val="false"/>
          <w:bCs w:val="false"/>
          <w:sz w:val="24"/>
          <w:szCs w:val="24"/>
          <w:lang w:val="en-US"/>
        </w:rPr>
        <w:t xml:space="preserve">egyedik </w:t>
      </w:r>
      <w:r>
        <w:rPr>
          <w:rFonts w:eastAsia="Times New Roman CE" w:cs="Times New Roman CE" w:ascii="Times New Roman CE" w:hAnsi="Times New Roman CE"/>
          <w:b w:val="false"/>
          <w:bCs w:val="false"/>
          <w:sz w:val="24"/>
          <w:szCs w:val="24"/>
        </w:rPr>
        <w:t>Emmánuel! Mégsem álmodtam a távirat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sztikus, lassú keleti zene szólt a magnetofonból. Süle, turbánnal a fején, palásttal a vállán, előrejött, meghajolt, és mély gyomorhangon azt mondta:</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Most pedig tűzhalált fogok halni! Nincs valakinek egy szál gyufáj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Döbbent csend ült a nézőtérre, csak a tolmács duruzsolása hallatszott, azután kialudtak a fények, gyufa lángja villant, és a turbános, leples hindu csodafakír lobogva éget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ár-már kitört a pánik, mikor kigyulladt a villany, Süle előrejött a háttérből, és vigyorogva meghajo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 érted? – súgta Karcsi a kis Recének.</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rtem! Nagy ötlet! Lécet dugott a turbánba! – mondta a kis Rece elismerően, és bekapcsolódott a tomboló ünneplésbe.</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Süle kipirult arccal, boldogan hajlongott. Süle apja büszkén nézett jobbra-balra, és fennhangon dicsekedett:</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z én fiam!</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lült a taps, Péter összehúzta a függönyt, meghajolt még egyszer.</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Vége az előadásnak! Köszönjük a tapsot!</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özönség lassan szétoszlott, a turisták megkérték a tolmácsot, hogy adja át üdvözletüket a cirkuszigazgatóna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 udvaron a vadlibák maradtak, behordták a székeket, segítettek kicipelni a vadállatokat. A kövér kopasz a Televíziótól a kis Recét kereste, s mikor megtalálta, azt mondta neki, hogy ne szakadjon meg köztük a kapcsola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Terveim vannak veled! – mondta nyomatékos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kis Rece vigyorg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Nekem is vannak terveim a televízióval.</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vadlibákat még egy meglepetés várta. Péter mamája hívta be őket a szobába.</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 szobában az asztal meg volt terítve, középen egy hatalmas torta áll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Gondoltam, jól fog esni az előadás után – mondta Péter mamája, és mosolyogva nézte, ahogy a vadlibák rohamra indultak a torta elle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Mikor a torta elfogyott, a vadlibák útnak eredtek. Süle hóna alá csapta a csíkos macskát, s fecsegve, beszélgetve ballagtak az enyhe tavaszi éjszakáb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Azután egyszer csak Jóska megállt, felsóhajtott.</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Holnap kezdődik! – mondta bánatosan.</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Ettől a vadlibák kicsit elszontyolodtak, de a kis Rece megtörhetetlen életkedvvel rikkantotta a csillagok felé:</w:t>
      </w:r>
    </w:p>
    <w:p>
      <w:pPr>
        <w:pStyle w:val="Normal"/>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Akkor is szép volt! Éljen a Hörömpő Cirkusz, világszám!</w:t>
      </w:r>
    </w:p>
    <w:p>
      <w:pPr>
        <w:pStyle w:val="Normal"/>
        <w:rPr/>
      </w:pPr>
      <w:r>
        <w:rPr>
          <w:rFonts w:eastAsia="Times New Roman CE" w:cs="Times New Roman CE" w:ascii="Times New Roman CE" w:hAnsi="Times New Roman CE"/>
          <w:b w:val="false"/>
          <w:bCs w:val="false"/>
          <w:sz w:val="24"/>
          <w:szCs w:val="24"/>
        </w:rPr>
        <w:t xml:space="preserve">  – </w:t>
      </w:r>
      <w:r>
        <w:rPr>
          <w:rFonts w:eastAsia="Times New Roman CE" w:cs="Times New Roman CE" w:ascii="Times New Roman CE" w:hAnsi="Times New Roman CE"/>
          <w:b w:val="false"/>
          <w:bCs w:val="false"/>
          <w:sz w:val="24"/>
          <w:szCs w:val="24"/>
        </w:rPr>
        <w:t>Éljen! – zúgták a vadlibák.</w:t>
      </w:r>
    </w:p>
    <w:p>
      <w:pPr>
        <w:pStyle w:val="Normal"/>
        <w:rPr/>
      </w:pPr>
      <w:r>
        <w:rPr>
          <w:rFonts w:eastAsia="Times New Roman CE" w:cs="Times New Roman CE" w:ascii="Times New Roman CE" w:hAnsi="Times New Roman CE"/>
          <w:b w:val="false"/>
          <w:bCs w:val="false"/>
          <w:sz w:val="24"/>
          <w:szCs w:val="24"/>
        </w:rPr>
        <w:t xml:space="preserve">  </w:t>
      </w:r>
      <w:r>
        <w:rPr>
          <w:rFonts w:eastAsia="Times New Roman CE" w:cs="Times New Roman CE" w:ascii="Times New Roman CE" w:hAnsi="Times New Roman CE"/>
          <w:b w:val="false"/>
          <w:bCs w:val="false"/>
          <w:sz w:val="24"/>
          <w:szCs w:val="24"/>
        </w:rPr>
        <w:t>Könnyű tavaszi szél indult valahonnan a budai hegyekből, felkapta a kiáltást, és végigvitte a városo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1:06:00Z</dcterms:created>
  <dc:creator>Windows</dc:creator>
  <dc:description/>
  <dc:language>en-US</dc:language>
  <cp:lastModifiedBy>Windows</cp:lastModifiedBy>
  <dcterms:modified xsi:type="dcterms:W3CDTF">2003-03-31T18:41:00Z</dcterms:modified>
  <cp:revision>200</cp:revision>
  <dc:subject/>
  <dc:title/>
</cp:coreProperties>
</file>