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hanging="0"/>
        <w:jc w:val="right"/>
        <w:rPr>
          <w:rFonts w:ascii="Arial" w:hAnsi="Arial" w:cs="Arial"/>
          <w:b/>
          <w:b/>
          <w:sz w:val="16"/>
        </w:rPr>
      </w:pPr>
      <w:r>
        <w:rPr>
          <w:sz w:val="16"/>
          <w:lang w:val="en-US" w:eastAsia="hu-HU"/>
        </w:rPr>
        <w:t>NNCL1645-57Dv1.0</w:t>
      </w:r>
    </w:p>
    <w:p>
      <w:pPr>
        <w:pStyle w:val="Csakszveg"/>
        <w:ind w:left="600" w:right="1322" w:hanging="0"/>
        <w:jc w:val="both"/>
        <w:rPr>
          <w:rFonts w:ascii="Arial" w:hAnsi="Arial" w:cs="Arial"/>
          <w:b/>
          <w:b/>
          <w:sz w:val="24"/>
        </w:rPr>
      </w:pPr>
      <w:r>
        <w:rPr>
          <w:rFonts w:cs="Arial" w:ascii="Arial" w:hAnsi="Arial"/>
          <w:b/>
          <w:sz w:val="24"/>
        </w:rPr>
        <w:drawing>
          <wp:inline distT="0" distB="0" distL="0" distR="0">
            <wp:extent cx="5380355" cy="7980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380355" cy="7980680"/>
                    </a:xfrm>
                    <a:prstGeom prst="rect">
                      <a:avLst/>
                    </a:prstGeom>
                  </pic:spPr>
                </pic:pic>
              </a:graphicData>
            </a:graphic>
          </wp:inline>
        </w:drawing>
      </w:r>
      <w:r>
        <w:br w:type="page"/>
      </w:r>
    </w:p>
    <w:p>
      <w:pPr>
        <w:pStyle w:val="Csakszveg"/>
        <w:ind w:left="600" w:right="1322" w:hanging="0"/>
        <w:jc w:val="both"/>
        <w:rPr>
          <w:rFonts w:ascii="Arial" w:hAnsi="Arial" w:cs="Arial"/>
          <w:b/>
          <w:b/>
          <w:sz w:val="24"/>
        </w:rPr>
      </w:pPr>
      <w:r>
        <w:rPr>
          <w:rFonts w:cs="Arial" w:ascii="Arial" w:hAnsi="Arial"/>
          <w:b/>
          <w:sz w:val="24"/>
        </w:rPr>
        <w:t>Csernai Zoltán</w:t>
      </w:r>
    </w:p>
    <w:p>
      <w:pPr>
        <w:pStyle w:val="Csakszveg"/>
        <w:ind w:left="600" w:right="1322" w:hanging="0"/>
        <w:jc w:val="both"/>
        <w:rPr>
          <w:rFonts w:ascii="Arial" w:hAnsi="Arial" w:cs="Arial"/>
          <w:b/>
          <w:b/>
          <w:sz w:val="24"/>
        </w:rPr>
      </w:pPr>
      <w:r>
        <w:rPr>
          <w:rFonts w:cs="Arial" w:ascii="Arial" w:hAnsi="Arial"/>
          <w:sz w:val="24"/>
        </w:rPr>
        <w:t>Illusztrálta: Magyar Mihály</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48"/>
        </w:rPr>
      </w:pPr>
      <w:r>
        <w:rPr>
          <w:rFonts w:cs="Arial" w:ascii="Arial" w:hAnsi="Arial"/>
          <w:b/>
          <w:sz w:val="48"/>
        </w:rPr>
        <w:t>Delfinkaland</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Ledobta a szerelőkulcsot, és kibújt az aknából, íróasztalához vánszorgott, kihúzta a fiókot, és összeválogatta a gyógyszeradagját. A hűtőszekrényből kivett egy üveg ananászlevet, azzal szedte be a fél marék, különböző színű tablettát. Megmosakodott, átöltözött. Felvette a mentőmellényt is, és kint a teraszon a hordóból megtöltötte a haltartó kannát élő heringekkel.</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csónakkikötő felé tartott, felnézett a dombtetőn a haciendára és a kórházra. Ha a Kis Háborúk óta nem romlik el Kelet-Honduras klímája is, azt lehetett volna mondani, hogy festői látványt nyújt a nyugat felé szélesen kiterjedő Tarabasca-lagúna acélkék, sima víztükre, hátul alig látszó, szelíd dombvonulatokkal keretezve; fenn a tengerparti félsziget tetején a hacienda klasszikus stílű sárga kastélyépülete, mellette a modern, fehér kórházpavilonok s mindenfelé hajladozó, karcsú törzsű pálmák. A háború óta azonban a színek elszürkültek, a növényzet sorvadt, az évszakok egybemosódtak, az éghajlat szélsőségessé vált.</w:t>
      </w:r>
    </w:p>
    <w:p>
      <w:pPr>
        <w:pStyle w:val="Csakszveg"/>
        <w:ind w:left="600" w:right="1322" w:firstLine="240"/>
        <w:jc w:val="both"/>
        <w:rPr>
          <w:rFonts w:ascii="Arial" w:hAnsi="Arial" w:cs="Arial"/>
          <w:sz w:val="24"/>
        </w:rPr>
      </w:pPr>
      <w:r>
        <w:rPr>
          <w:rFonts w:cs="Arial" w:ascii="Arial" w:hAnsi="Arial"/>
          <w:sz w:val="24"/>
        </w:rPr>
        <w:t>Fenn a hacienda erkélyén világos ruhás alak mozdul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z Mária — gondolta Pepe. — Nem érdekel. Lejárt a munkaidőm..."</w:t>
      </w:r>
    </w:p>
    <w:p>
      <w:pPr>
        <w:pStyle w:val="Csakszveg"/>
        <w:ind w:left="600" w:right="1322" w:firstLine="240"/>
        <w:jc w:val="both"/>
        <w:rPr>
          <w:rFonts w:ascii="Arial" w:hAnsi="Arial" w:cs="Arial"/>
          <w:sz w:val="24"/>
        </w:rPr>
      </w:pPr>
      <w:r>
        <w:rPr>
          <w:rFonts w:cs="Arial" w:ascii="Arial" w:hAnsi="Arial"/>
          <w:sz w:val="24"/>
        </w:rPr>
        <w:t>Felrántotta a fájós jobb vállát, és bal kezébe vette át a halas kannát.</w:t>
      </w:r>
    </w:p>
    <w:p>
      <w:pPr>
        <w:pStyle w:val="Csakszveg"/>
        <w:ind w:left="600" w:right="1322" w:firstLine="240"/>
        <w:jc w:val="both"/>
        <w:rPr/>
      </w:pPr>
      <w:r>
        <w:rPr>
          <w:rFonts w:eastAsia="Arial" w:cs="Arial" w:ascii="Arial" w:hAnsi="Arial"/>
          <w:sz w:val="24"/>
        </w:rPr>
        <w:t xml:space="preserve"> </w:t>
      </w:r>
      <w:r>
        <w:rPr>
          <w:rFonts w:cs="Arial" w:ascii="Arial" w:hAnsi="Arial"/>
          <w:sz w:val="24"/>
        </w:rPr>
        <w:t>Odalent a vízparton teljes szélcsend zsibbadt. A lagúna vize olajsímán párázott, s amikor Pepe rálépett a stég nyikorgó pallójára, nem rajzottak szét ijedt kis halcsapatok a vízen. Lemászott a motoros bárkába. A PALENQUE a doktor egyik régebbi hajója volt, amit megkapott tőle használatra. Nagy, erős dög, akkora motorral, hogy nemcsak a Tarabascán, de kint a Karib-tengeren is biztonságosan hajókázhatott vele. San Juanban járt már, bent a lagúnában pedig ingajáratban közlekedett a kis halászfalvak és ültetvények között, vitte-hozta a betegeket a kórhá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járást fürkészte. Különös, üvegszerű szélcsend telepedett a Tarabasca vidékér a lagúna víztükrén apró hullámok se rezzentek. A madarak hallgattak, a máskor ezerszám rajzó apró halak eltűntek a víz felszínéről. A békák viszont élénken nyüzsögtek és szokatlan dolgot műveltek: csapatostul másztak ki a partra, bekúsztak a fűbe, és csendben meglapultak.</w:t>
      </w:r>
    </w:p>
    <w:p>
      <w:pPr>
        <w:pStyle w:val="Csakszveg"/>
        <w:ind w:left="600" w:right="1322" w:firstLine="240"/>
        <w:jc w:val="both"/>
        <w:rPr/>
      </w:pPr>
      <w:r>
        <w:rPr>
          <w:rFonts w:eastAsia="Arial" w:cs="Arial" w:ascii="Arial" w:hAnsi="Arial"/>
          <w:sz w:val="24"/>
        </w:rPr>
        <w:t xml:space="preserve"> </w:t>
      </w:r>
      <w:r>
        <w:rPr>
          <w:rFonts w:cs="Arial" w:ascii="Arial" w:hAnsi="Arial"/>
          <w:sz w:val="24"/>
        </w:rPr>
        <w:t>Újra felnézett a dombtetőre. Az emeletes kórházpavilon tetején — a tv-antenna mellett — lanyhán, mozdulatlanul lógott a nagy, fehér vöröskeresztes zász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éne nézni a barométert — dünnyögte. — Hát én bizony most már nem mászom fel oda! Holnap majd lehozok egyet a garázsba, egyet meg beszerelek a bárkáb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ült és körülnézett a félig nyitott vezetőkabinban. Minden a helyén volt. Becsatolta magát az ülésbe és indított. Az eredetileg halványkék színű, de már kissé kopott motoros halk zümmögéssel indult el, aztán olyan simán gyorsult, mint az álom... Megcélozta az átjáró medersávot, és negyedik sebességbe kapcsolt.</w:t>
      </w:r>
    </w:p>
    <w:p>
      <w:pPr>
        <w:pStyle w:val="Csakszveg"/>
        <w:ind w:left="600" w:right="1322" w:firstLine="240"/>
        <w:jc w:val="both"/>
        <w:rPr/>
      </w:pPr>
      <w:r>
        <w:rPr>
          <w:rFonts w:eastAsia="Arial" w:cs="Arial" w:ascii="Arial" w:hAnsi="Arial"/>
          <w:sz w:val="24"/>
        </w:rPr>
        <w:t xml:space="preserve"> </w:t>
      </w:r>
      <w:r>
        <w:rPr>
          <w:rFonts w:cs="Arial" w:ascii="Arial" w:hAnsi="Arial"/>
          <w:sz w:val="24"/>
        </w:rPr>
        <w:t>A nyugati dombsor fölött magasan állt a nap, kissé homályosan és elviselhető heve tüzelt át az üvegszerű párarétegen. Az esős évszak hivatalos kezdete még csak három hét múlva esedékes, ezért is találta furcsának Pepe ezt a depressziós szélcsendet és a mindössze 28 fokos mele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sak nem volt valami atombalhé a közelben?!" — gondolta. De aztán azzal nyugta meg magát, ha egyszer négy év óta a Kis Háborúk még mindig nem robbantak át általános Nagy Háborúba, akkor... talán most sem történt ilyesféle baj.</w:t>
      </w:r>
    </w:p>
    <w:p>
      <w:pPr>
        <w:pStyle w:val="Csakszveg"/>
        <w:ind w:left="600" w:right="1322" w:firstLine="240"/>
        <w:jc w:val="both"/>
        <w:rPr/>
      </w:pPr>
      <w:r>
        <w:rPr>
          <w:rFonts w:eastAsia="Arial" w:cs="Arial" w:ascii="Arial" w:hAnsi="Arial"/>
          <w:sz w:val="24"/>
        </w:rPr>
        <w:t xml:space="preserve"> </w:t>
      </w:r>
      <w:r>
        <w:rPr>
          <w:rFonts w:cs="Arial" w:ascii="Arial" w:hAnsi="Arial"/>
          <w:sz w:val="24"/>
        </w:rPr>
        <w:t>Az apály már a vége felé járt. A Tarabasca vize még lassan kifelé folydogált az átjáróban, de félóra múlva leáll majd, és kezdetét veszi a néhány órás dagály, amely a legjobb időszak a horgászásra kint a Barrakuda-zátonyon. Ez a víz alatti zátonypad az átjárótól másfél kilométernyire északkeletre húzódott a Karib-tengerben. A lépcsőzetesen mélyülő partban tízméteres esésű, 30 méter mély, hosszú törés volt. Sokféle halat lehetett benne fogni, főleg barrakudákat, dorádókat, nagy tengeri sügéreket, de néha tekintélyes kardhalpéldányok is horogra akadtak.</w:t>
      </w:r>
    </w:p>
    <w:p>
      <w:pPr>
        <w:pStyle w:val="Csakszveg"/>
        <w:ind w:left="600" w:right="1322" w:firstLine="240"/>
        <w:jc w:val="both"/>
        <w:rPr/>
      </w:pPr>
      <w:r>
        <w:rPr>
          <w:rFonts w:cs="Arial" w:ascii="Arial" w:hAnsi="Arial"/>
          <w:sz w:val="24"/>
        </w:rPr>
        <w:t xml:space="preserve">Átrobogott a szoroson, és betájolta a horgászhelyet. Jobb felől egyszerre csak delfincsapat bukkant fel, és lubickolva, füttyögve a PALENQUE mellé csatlakoztak. </w:t>
      </w:r>
    </w:p>
    <w:p>
      <w:pPr>
        <w:pStyle w:val="Csakszveg"/>
        <w:ind w:left="600" w:right="1322" w:firstLine="240"/>
        <w:jc w:val="both"/>
        <w:rPr>
          <w:rFonts w:ascii="Arial" w:hAnsi="Arial" w:cs="Arial"/>
          <w:sz w:val="24"/>
        </w:rPr>
      </w:pPr>
      <w:r>
        <w:rPr>
          <w:rFonts w:cs="Arial" w:ascii="Arial" w:hAnsi="Arial"/>
          <w:sz w:val="24"/>
        </w:rPr>
        <w:t>Pepe fütyülni kezdett nekik: — Ti... ti... tááá — ti... ti... tá...</w:t>
      </w:r>
    </w:p>
    <w:p>
      <w:pPr>
        <w:pStyle w:val="Csakszveg"/>
        <w:ind w:left="600" w:right="1322" w:firstLine="240"/>
        <w:jc w:val="both"/>
        <w:rPr/>
      </w:pPr>
      <w:r>
        <w:rPr>
          <w:rFonts w:cs="Arial" w:ascii="Arial" w:hAnsi="Arial"/>
          <w:sz w:val="24"/>
        </w:rPr>
        <w:t>Ez volt a kölcsönös hívójelük. A tucatnyi állatból összeállt csapatból eddig csak két példánnyal tudott közelebbi barátságba kerülni. Ez a két fiatal palackorrú kezdettől fogva egészen közel merészkedett hozzá. A nagyobbikat elnevezte Mike-nak, párját pedig Marynek... Barátkozásuk egyébként a tengeri horgászoknál szokványos módon kezdődött: a horgászat után megmaradt csalihalakat mindig nekik adta.</w:t>
      </w:r>
    </w:p>
    <w:p>
      <w:pPr>
        <w:pStyle w:val="Csakszveg"/>
        <w:ind w:left="600" w:right="1322" w:firstLine="240"/>
        <w:jc w:val="both"/>
        <w:rPr/>
      </w:pPr>
      <w:r>
        <w:rPr>
          <w:rFonts w:cs="Arial" w:ascii="Arial" w:hAnsi="Arial"/>
          <w:sz w:val="24"/>
        </w:rPr>
        <w:t>A két busa fejű kedvenc most is ott bukdácsolt a hajó mellett. Pepe levette a gázt, és odadobott nekik meg a többieknek néhány heringet, makrélát az erre a célra tartogatott készletből. A delfinek akrobatikus bukfencek és vidám füttyögések közepette röptében kapták el a jó falatokat. Füttyögésükben mintha némi szabályosság jelentkezett volna: hosszú jelet fütyültek — tááá... tááá... tááá. Ez a kétféle jel volt eddig az összes szókincs, amit Pepe ki tudott velük alakítani.</w:t>
      </w:r>
    </w:p>
    <w:p>
      <w:pPr>
        <w:pStyle w:val="Csakszveg"/>
        <w:ind w:left="600" w:right="1322" w:firstLine="240"/>
        <w:jc w:val="both"/>
        <w:rPr>
          <w:rFonts w:ascii="Arial" w:hAnsi="Arial" w:cs="Arial"/>
          <w:sz w:val="24"/>
        </w:rPr>
      </w:pPr>
      <w:r>
        <w:rPr>
          <w:rFonts w:cs="Arial" w:ascii="Arial" w:hAnsi="Arial"/>
          <w:sz w:val="24"/>
        </w:rPr>
        <w:t>Hirtelen elsötétült a vízfenék a hajó alatt, jelezve, hogy már a zátony mélyebb vize felett jár. Pepe csökkentette a sebességet, és nagy ívben visszafordult. Megkereste a futball-labda nagyságú fehér bóját, és mellette lehorgonyzott.</w:t>
      </w:r>
    </w:p>
    <w:p>
      <w:pPr>
        <w:pStyle w:val="Csakszveg"/>
        <w:ind w:left="600" w:right="1322" w:firstLine="240"/>
        <w:jc w:val="both"/>
        <w:rPr/>
      </w:pPr>
      <w:r>
        <w:rPr>
          <w:rFonts w:cs="Arial" w:ascii="Arial" w:hAnsi="Arial"/>
          <w:sz w:val="24"/>
        </w:rPr>
        <w:t>A víz elcsendesült körülötte, a delfincsapat eltűnt. Nem törődött vele, máskor is ugyanezt tették, nyilván tapintatból, hogy ne zavarják a horgászatban. Rövidebb-hosszabb idő múlva azután mindig előkerültek, nehogy a végén kimaradjanak a vacsoraosztásból. Sőt olyan eset is előfordult már velük, hogy kis idő múlva hirtelen annyi kapása Pepének, hogy nem győzte csak úgy hajófenékbe dobálni a sok halat, amelyeket a delfinek a mélyben a horgára hajt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is idecsődíthetnének néhány szép krokodilpofájút! — célzott Pepe hangosan a barrakudákra, és elővette a felszerelést a faliszekrényből. Felcsalizta a horgot egy eleven kis heringgel, és bedobta. Megvárta, amíg a csalétek a fenékre süllyed, aztán a szokott módon — „mártogatva" — horgászni kezdett.</w:t>
      </w:r>
    </w:p>
    <w:p>
      <w:pPr>
        <w:pStyle w:val="Csakszveg"/>
        <w:ind w:left="600" w:right="1322" w:firstLine="240"/>
        <w:jc w:val="both"/>
        <w:rPr/>
      </w:pPr>
      <w:r>
        <w:rPr>
          <w:rFonts w:cs="Arial" w:ascii="Arial" w:hAnsi="Arial"/>
          <w:sz w:val="24"/>
        </w:rPr>
        <w:t>A várt kapások azonban elmaradtak. Hiába dobta be újra meg újra a csalit a már jól ismert fenékhasadékok, akadók fölé-mellé: egyetlen rántást, akadást, húzást sem érzett. Félórai dobálás után felorsózta a zsinórt, és fáradtan dőlt hátra az ülésben. Hiába, amióta így lerokkant, már horgászni sem bír úgy, mint azelőtt, amikor órákon át pergetett, és utána nyomát sem érezte fáradtságnak.</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észrevétlenül bealkonyodott, a nap lebukni készült a Batuca-völgy dombsora mögött. Hajókürt hangja és fényvillanások törték meg a csendet s az alkony homályát. Kint a tengeren négyéltű parti őrhajó suhant el, és az azonossági jelet kérte. Pepe a jelzőkürt gombjához nyúlt, és öt rövid, két hosszú jellel válaszolt. Az őrhajó légpárnás fázisba váltott át, és pillanatok múlva már nyoma sem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Erőre kapott, és újra kézbe vette a horgászbotot. Levette az élettelen csalétket, és új, élőt tett fel. Amikor a dobásra lendített, hirtelen fényváltozást észlelt, és önkéntelenül a part felé nézett. Nem hitt a szemének: a Tarabasca-lagúna átjárója — eltűnt. Nem volt a helyén! Csak egy szélesedő, vastagodó fehér hullámtaréjt látott közeledni, fölötte sárgásszürke füst vagy porfelhő gomolygott. A fehér-sárga áradat egyre nőtt, közeledett, és valódiságát erősödő, dübörgő zaj húzta alá!</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Földrengés?! — villant át benne. — Gondolhattam volna! Kár volt kijönni! Nem tudtam olvasni a jelekből?! A békákra kellett volna hallgatni... és figyelmeztetni az embereket, mindenkit a parton!..."</w:t>
      </w:r>
    </w:p>
    <w:p>
      <w:pPr>
        <w:pStyle w:val="Csakszveg"/>
        <w:ind w:left="600" w:right="1322" w:firstLine="240"/>
        <w:jc w:val="both"/>
        <w:rPr/>
      </w:pPr>
      <w:r>
        <w:rPr>
          <w:rFonts w:eastAsia="Arial" w:cs="Arial" w:ascii="Arial" w:hAnsi="Arial"/>
          <w:sz w:val="24"/>
        </w:rPr>
        <w:t xml:space="preserve"> </w:t>
      </w:r>
      <w:r>
        <w:rPr>
          <w:rFonts w:cs="Arial" w:ascii="Arial" w:hAnsi="Arial"/>
          <w:sz w:val="24"/>
        </w:rPr>
        <w:t>De az elkésett bosszankodás közben villámgyorsan cselekedett is. A horgászt csapta, becsukta a kabin rekeszeit, és a tokba dugott haldaraboló machetéért nyúlt. Egyetlen csapással elvágta a műanyag horgonykötelet, ledobta a kést, aztán indí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zúgó-morajló hullámfal talán százötven-kétszáz méternyire lehetett, és Pepe bízott a PALENQUE erős motorjában, amely eddig még a legnagyobb viharban sem hagyta cserben. Egy valamivel nem számolt csupán: a szökőár előtt haladó szívóhatással... Így aztán hiába kísérte erős, határozott kormánymozdulattal az indítást, a szívás már elérte, erősebbnek bizonyult a motornál, és a kanyar ívének közepén felborította a hajót. Pepe csak annyit érzett, hogy a PALENQUE felborul, és már a víz alatt valami súlyos tárgy zuhan a fejére, aztán minden elsötétült körülö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agához tért, teljes sötétség vette körül. A PALENQUE csendesen ringott a tükörsima, sötét vízen. Szájában sós ízeket érzett, nyelve sajgott és megdagadt. Bal halántéka és a tarkója rettenetesen fájt. Vastag füles sapkája teljesen átázva, páncélkeményen a fejére tapadt. Jó ideig félig vakon tapogatózott maga körül a kabinban, és csak arra tudott gondolni, mégiscsak jó kis teknő ez, úgy tele van tűzdelve légtartályokkal, hogy felborulva sem süllyedt el, és átvészelte a rázúduló szökőárt. Igaz, a szénsavbombák feltalálása óta minden tengeri járművet — bárkáktól az anyahajókig — így csináltak meg, tökéletes stabilitással, hogy a hirtelen felborulást ne kövesse halálos süllyedés, mint a habbombás hadviselés első időszakában...</w:t>
      </w:r>
    </w:p>
    <w:p>
      <w:pPr>
        <w:pStyle w:val="Csakszveg"/>
        <w:ind w:left="600" w:right="1322" w:firstLine="240"/>
        <w:jc w:val="both"/>
        <w:rPr/>
      </w:pPr>
      <w:r>
        <w:rPr>
          <w:rFonts w:eastAsia="Arial" w:cs="Arial" w:ascii="Arial" w:hAnsi="Arial"/>
          <w:sz w:val="24"/>
        </w:rPr>
        <w:t xml:space="preserve"> </w:t>
      </w:r>
      <w:r>
        <w:rPr>
          <w:rFonts w:cs="Arial" w:ascii="Arial" w:hAnsi="Arial"/>
          <w:sz w:val="24"/>
        </w:rPr>
        <w:t>Megvizsgálta a műszerfalat: a világítás és a rádió rendben volt. Utóbbinál csak az volt a baj, hogy az antenna eltűnt. Letört vagy elsodródott az áradatban. Megvizsgálta a tájolót is: úgy látta, hogy nagyjából észak-északkeletre sodorta fel az ár — inkább északra, talán egészen Kuba alá, a Kajmán-szigetek közelébe... „Mindegy — motyogta mag —, délnek kell tartani! Majd csak hazatalálok!..."</w:t>
      </w:r>
    </w:p>
    <w:p>
      <w:pPr>
        <w:pStyle w:val="Csakszveg"/>
        <w:ind w:left="600" w:right="1322" w:firstLine="240"/>
        <w:jc w:val="both"/>
        <w:rPr/>
      </w:pPr>
      <w:r>
        <w:rPr>
          <w:rFonts w:eastAsia="Arial" w:cs="Arial" w:ascii="Arial" w:hAnsi="Arial"/>
          <w:sz w:val="24"/>
        </w:rPr>
        <w:t xml:space="preserve"> </w:t>
      </w:r>
      <w:r>
        <w:rPr>
          <w:rFonts w:cs="Arial" w:ascii="Arial" w:hAnsi="Arial"/>
          <w:sz w:val="24"/>
        </w:rPr>
        <w:t>Lehámozta a fejéről az átázott sapkát, amelynek — úgy érezte — tulajdonképpen életben maradását köszönhette. Most már sokkal jobban érezte magát, kikapcsolta szíjakat is, és bebújt a motorházba. Már az előbb is gyanús volt neki valami a műszerfalon: az üzemanyag szintjelzője nem volt sehol! Most aztán megállapította, hogy — egy csepp üzemanyagja sincs! A felboruláskor az a nehéz valami — fatörzs vagy valami más roncsdarab —, amely őt fejbe vágta, a motorházat is behorpasztotta, megrepesztette az üzemanyagtartályt, és az összes benzin elfolyt.</w:t>
      </w:r>
    </w:p>
    <w:p>
      <w:pPr>
        <w:pStyle w:val="Csakszveg"/>
        <w:ind w:left="600" w:right="1322" w:firstLine="240"/>
        <w:jc w:val="both"/>
        <w:rPr/>
      </w:pPr>
      <w:r>
        <w:rPr>
          <w:rFonts w:eastAsia="Arial" w:cs="Arial" w:ascii="Arial" w:hAnsi="Arial"/>
          <w:sz w:val="24"/>
        </w:rPr>
        <w:t xml:space="preserve"> </w:t>
      </w:r>
      <w:r>
        <w:rPr>
          <w:rFonts w:cs="Arial" w:ascii="Arial" w:hAnsi="Arial"/>
          <w:sz w:val="24"/>
        </w:rPr>
        <w:t>A felfedezésre olyan szédülés fogta el, hogy csak lassan, hason csúszva tudott visszamászni a vezetőkabinba. Itt újra becsatolta magát, a gyógyszerrekeszből összeválogatta a szokásos adagot, és mohón behabzsolta. Szerencsére a víztartály épségben maradt, és tele volt: a csapra tapasztotta a száját, és nagy kortyolással tüntette el a keserű gyógyszeríz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ost alszom egyet... már nem lehet messze a hajnal! Reggel összebarkácsolok egy antennát, és segítséget kérek" — gondolta, majd ráborult a kormányra, és nyomban el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mályos fényekkel, távoli csattanásokkal ébresztette a hajnal. Körülnézett, és nem kis örömére delfincsapatot látott a közelben. Heringrajt üldöztek, és nagy füttyögés közben reggeliztek belőlük.</w:t>
      </w:r>
    </w:p>
    <w:p>
      <w:pPr>
        <w:pStyle w:val="Csakszveg"/>
        <w:ind w:left="600" w:right="1322" w:firstLine="240"/>
        <w:jc w:val="both"/>
        <w:rPr/>
      </w:pPr>
      <w:r>
        <w:rPr>
          <w:rFonts w:cs="Arial" w:ascii="Arial" w:hAnsi="Arial"/>
          <w:sz w:val="24"/>
        </w:rPr>
        <w:t>Ő is fütyülni kezdett nekik: „Ti... ti... tááá... ti... ti... táá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delfinek azonban furcsa módon reagáltak Pepe füttyjelére. Azonnal alámerültek, tíz-tizenöt másodperc múlva pedig a PALENQUE közvetlen közelében bukkantak fel, és szabályosan közrefogták a hajót.</w:t>
      </w:r>
    </w:p>
    <w:p>
      <w:pPr>
        <w:pStyle w:val="Csakszveg"/>
        <w:ind w:left="600" w:right="1322" w:firstLine="240"/>
        <w:jc w:val="both"/>
        <w:rPr/>
      </w:pPr>
      <w:r>
        <w:rPr>
          <w:rFonts w:cs="Arial" w:ascii="Arial" w:hAnsi="Arial"/>
          <w:sz w:val="24"/>
        </w:rPr>
        <w:t>Pepe sóbálvánnyá válva bámulta őket, és nem hitt a szemének-fülének...</w:t>
      </w:r>
    </w:p>
    <w:p>
      <w:pPr>
        <w:pStyle w:val="Csakszveg"/>
        <w:ind w:left="600" w:right="1322" w:firstLine="240"/>
        <w:jc w:val="both"/>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2255520" cy="2804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255520" cy="2804160"/>
                    </a:xfrm>
                    <a:prstGeom prst="rect">
                      <a:avLst/>
                    </a:prstGeom>
                  </pic:spPr>
                </pic:pic>
              </a:graphicData>
            </a:graphic>
          </wp:anchor>
        </w:drawing>
      </w:r>
      <w:r>
        <w:rPr>
          <w:rFonts w:eastAsia="Arial" w:cs="Arial" w:ascii="Arial" w:hAnsi="Arial"/>
          <w:sz w:val="24"/>
        </w:rPr>
        <w:t xml:space="preserve"> </w:t>
      </w:r>
      <w:r>
        <w:rPr>
          <w:rFonts w:cs="Arial" w:ascii="Arial" w:hAnsi="Arial"/>
          <w:sz w:val="24"/>
        </w:rPr>
        <w:t>Mert először is — ezek a delfinek púposak voltak! Ugyanahhoz a palackorrú fajta tartozhattak, mint a tarabascabeliek, de kissé nagyobbnak tűntek, a fejük mögött egy — csaknem az egész hátukon végighúzódó — jókora púpot hordtak!</w:t>
      </w:r>
    </w:p>
    <w:p>
      <w:pPr>
        <w:pStyle w:val="Csakszveg"/>
        <w:ind w:left="600" w:right="1322" w:firstLine="240"/>
        <w:jc w:val="both"/>
        <w:rPr>
          <w:rFonts w:ascii="Arial" w:hAnsi="Arial" w:cs="Arial"/>
          <w:sz w:val="24"/>
        </w:rPr>
      </w:pPr>
      <w:r>
        <w:rPr>
          <w:rFonts w:cs="Arial" w:ascii="Arial" w:hAnsi="Arial"/>
          <w:sz w:val="24"/>
        </w:rPr>
        <w:t>A fütyülésük pedig... Füttyük hallatára Pépében azonnal feltámadt az egykori navigátortiszt, s a púpos delfinek felől érkező angol nyelvű morzejeleket automatikusan, hangosan betűzni 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agy? Mit segíthetünk neked? — kérdezték a delfinek.</w:t>
      </w:r>
    </w:p>
    <w:p>
      <w:pPr>
        <w:pStyle w:val="Csakszveg"/>
        <w:ind w:left="600" w:right="1322" w:firstLine="240"/>
        <w:jc w:val="both"/>
        <w:rPr>
          <w:rFonts w:ascii="Arial" w:hAnsi="Arial" w:cs="Arial"/>
          <w:sz w:val="24"/>
        </w:rPr>
      </w:pPr>
      <w:r>
        <w:rPr>
          <w:rFonts w:cs="Arial" w:ascii="Arial" w:hAnsi="Arial"/>
          <w:sz w:val="24"/>
        </w:rPr>
        <w:t>Kis habozás után visszafütyülte ne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pe vagyok a Tarabasca-lagúnából... Elfolyt a benzinem, vontassatok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fütyülték vissza a púposok.</w:t>
      </w:r>
    </w:p>
    <w:p>
      <w:pPr>
        <w:pStyle w:val="Csakszveg"/>
        <w:ind w:left="600" w:right="1322" w:firstLine="240"/>
        <w:jc w:val="both"/>
        <w:rPr/>
      </w:pPr>
      <w:r>
        <w:rPr>
          <w:rFonts w:eastAsia="Arial" w:cs="Arial" w:ascii="Arial" w:hAnsi="Arial"/>
          <w:sz w:val="24"/>
        </w:rPr>
        <w:t xml:space="preserve"> </w:t>
      </w:r>
      <w:r>
        <w:rPr>
          <w:rFonts w:cs="Arial" w:ascii="Arial" w:hAnsi="Arial"/>
          <w:sz w:val="24"/>
        </w:rPr>
        <w:t>Pepe harsányan nevetni kezdett, csapkodta a térdét, tapsolt, hahotázott. Mintha megőrült volna. A púpos delfinek a hajó köré gyűltek, és félelmetesnek látszó nagy busa fejükkel szabályosan körbevigyorogták... Ő aztán abbahagyta a cirkuszt, kimászott a PALENQUE orrára, megkereste és felhúzta a láncot. Egész hosszában megvolt, de a vontatáshoz rövidnek találta. Visszament a kabinba, és egy tartalék kötelet szedett elő. Jókora kantárt csinált belőle, a lánchoz kötötte a végét, és az egészet bedobta a delfineknek. Azok rögtön megértették, mit kell tenniük. Nyolcan-tízen addig ugrándoztak-lubickoltak a kantár körül, amíg szépen elhelyezkedtek benne, mellső uszonyukkal belepaszkodtak, és már fütyülté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Indulás...</w:t>
      </w:r>
    </w:p>
    <w:p>
      <w:pPr>
        <w:pStyle w:val="Csakszveg"/>
        <w:ind w:left="600" w:right="1322" w:firstLine="240"/>
        <w:jc w:val="both"/>
        <w:rPr/>
      </w:pPr>
      <w:r>
        <w:rPr>
          <w:rFonts w:cs="Arial" w:ascii="Arial" w:hAnsi="Arial"/>
          <w:sz w:val="24"/>
        </w:rPr>
        <w:t>Pepe a delfinek forgolódása közben tisztán megfigyelhette első pár melluszonyukat, elvnek végén ötujjú, hártyás kezek voltak... Megfogták a kötélkantárt... és már száguldott is a PALENQUE a delfinfogat mögött.</w:t>
      </w:r>
    </w:p>
    <w:p>
      <w:pPr>
        <w:pStyle w:val="Csakszveg"/>
        <w:ind w:left="600" w:right="1322" w:firstLine="240"/>
        <w:jc w:val="both"/>
        <w:rPr>
          <w:rFonts w:ascii="Arial" w:hAnsi="Arial" w:cs="Arial"/>
          <w:sz w:val="24"/>
        </w:rPr>
      </w:pPr>
      <w:r>
        <w:rPr>
          <w:rFonts w:cs="Arial" w:ascii="Arial" w:hAnsi="Arial"/>
          <w:sz w:val="24"/>
        </w:rPr>
        <w:t>Vontatás közben volt ideje elgondolkozni a látottakon.</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miféle delfinfajta lehet ez? Púposak... kezük van... értelmesek... Értik és alkalmazzák a morzejeleket?! Valamikor régen, az akadémián tantárgy volt a biológia. Sok könyvet is olvasott róluk, de mint vérbeli horgászt is mindig nagyon érdekelték a delfinek. Barátjuknak érezte magát, és ahol lehetett, segítette, védte őket, barátkozott velük.</w:t>
      </w:r>
    </w:p>
    <w:p>
      <w:pPr>
        <w:pStyle w:val="Csakszveg"/>
        <w:ind w:left="600" w:right="1322" w:firstLine="240"/>
        <w:jc w:val="both"/>
        <w:rPr/>
      </w:pPr>
      <w:r>
        <w:rPr>
          <w:rFonts w:eastAsia="Arial" w:cs="Arial" w:ascii="Arial" w:hAnsi="Arial"/>
          <w:sz w:val="24"/>
        </w:rPr>
        <w:t xml:space="preserve"> </w:t>
      </w:r>
      <w:r>
        <w:rPr>
          <w:rFonts w:cs="Arial" w:ascii="Arial" w:hAnsi="Arial"/>
          <w:sz w:val="24"/>
        </w:rPr>
        <w:t>Heves rántás-akadozás riasztotta fel: a PALENQUE sebessége lecsökkent, majd a vontatás egészen leállt! Körülnézett. A tenger felszíne változatlanul csendes volt. Messze elöl, féljobbra, vékony, halvány partvonal látszott. Vajon az már a hondurasi part? De — hová tűntek a vontatóim?!</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hátul — északkelet felől — néhány zöldes-ezüstös színű, jellegzetes alakú hatalmas hát- és farokuszonyt pillantott meg! Tövükben fehéren tajtékzó vízcsíkok jelezték, hogy az óriási állatok milyen nagy sebességgel közeled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dszárnyúak! — döbbent meg Pepe. — Végünk van! Nekik is, de nekem is!... Aztán habozás nélkül az egyik rekeszbe nyúlt, és kivette a vadászpuskát. Betöltött egy tár golyós lövedéket, és lövésre emelte a fegyvert a vészesen közeledő uszonyok felé, amikor azok mintegy vezényszóra — egyszerre irányt változtattak, kitértek a PALENQUE elől, majd elsüllyedtek.</w:t>
      </w:r>
    </w:p>
    <w:p>
      <w:pPr>
        <w:pStyle w:val="Csakszveg"/>
        <w:ind w:left="600" w:right="1322" w:firstLine="240"/>
        <w:jc w:val="both"/>
        <w:rPr/>
      </w:pPr>
      <w:r>
        <w:rPr>
          <w:rFonts w:eastAsia="Arial" w:cs="Arial" w:ascii="Arial" w:hAnsi="Arial"/>
          <w:sz w:val="24"/>
        </w:rPr>
        <w:t xml:space="preserve"> </w:t>
      </w:r>
      <w:r>
        <w:rPr>
          <w:rFonts w:cs="Arial" w:ascii="Arial" w:hAnsi="Arial"/>
          <w:sz w:val="24"/>
        </w:rPr>
        <w:t>Kézben tartott fegyverrel figyelt tovább. A víz elcsendesedett. Egyszerre csak elöl balra, vagy 150 méternyire, felvágódott egy tizenkét méteres zöldezüst test, és körülötte szinte forrt a víz a bukdácsoló-szökellő púpos delfinektől! Most nem fütyültek, hanem valami furcsa, sziszegés- vagy inkább csattanásszerű hangokat adtak ki magukból. Ostromgyűrűbe fogták a vergődő, gyengülő fajukbeli óriás ragadozót — legádázabb ellenségüket —, és valóságos diadaltáncot jártak körülö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illat csapta meg Pepe orrát a csatatér f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ázott, zárlatos elektromos vezetékek szoktak így bűzleni! — gondolta, és rögtön ki is találta, mit látott... Ezek a delfinek — elektromosak!... Minden bizonnyal a púpjukban hordják ezt a biológiában nem is olyan ritka, mondhatni természetes fegyver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ektromos halak eddig sem voltak ismeretlenek Pepe előtt. Jó néhány ilyen rájára lépett már rá a sekély vizű tengerfenék homokjában, és elektromos angolnát is lőtt szigonypuskával... Tudta, hogy elektromos harcsák is léteznek, állítólag a San Juan torkolatvidékén is fogtak már ilyet. De — elektromos delfinek?! Ilyenek aztán nem léte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 istennek: léteznek! — kiáltott fel aztán hangosan, amikor elöl egy óriási, hosszú fehér has billent fel a vízen. — A kardszárnyú elkábult, vagy talán meg is döglött.</w:t>
      </w:r>
    </w:p>
    <w:p>
      <w:pPr>
        <w:pStyle w:val="Csakszveg"/>
        <w:ind w:left="600" w:right="1322" w:firstLine="240"/>
        <w:jc w:val="both"/>
        <w:rPr>
          <w:rFonts w:ascii="Arial" w:hAnsi="Arial" w:cs="Arial"/>
          <w:sz w:val="24"/>
        </w:rPr>
      </w:pPr>
      <w:r>
        <w:rPr>
          <w:rFonts w:cs="Arial" w:ascii="Arial" w:hAnsi="Arial"/>
          <w:sz w:val="24"/>
        </w:rPr>
        <w:t>A púposok visszajöttek a csatatérről, és fütyültek: — Minden oké, Pepe... Indu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ank you, boys — fütyülte vissza Pepe, és — maga sem tudta, miért, egyszerre csak egy dalt kezdett fütyülni.</w:t>
      </w:r>
    </w:p>
    <w:p>
      <w:pPr>
        <w:pStyle w:val="Csakszveg"/>
        <w:ind w:left="600" w:right="1322" w:firstLine="240"/>
        <w:jc w:val="both"/>
        <w:rPr/>
      </w:pPr>
      <w:r>
        <w:rPr>
          <w:rFonts w:eastAsia="Arial" w:cs="Arial" w:ascii="Arial" w:hAnsi="Arial"/>
          <w:sz w:val="24"/>
        </w:rPr>
        <w:t xml:space="preserve"> </w:t>
      </w:r>
      <w:r>
        <w:rPr>
          <w:rFonts w:cs="Arial" w:ascii="Arial" w:hAnsi="Arial"/>
          <w:sz w:val="24"/>
        </w:rPr>
        <w:t>Elöl jobbra már éles kontúrokkal látszódott a Tarabasca-part, a jócskán kiszélesedett átjáró, amely nyilván öböllé fogja változtatni a lagúnát... Sok minden meg fog változni benne és körülötte is — gondolta Pepe, aztán megpillantotta a kis fehér hajót, egyenesen feléje tartott a part irány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ank you, boys... Most menjetek el... Még találkozunk...</w:t>
      </w:r>
    </w:p>
    <w:p>
      <w:pPr>
        <w:pStyle w:val="Csakszveg"/>
        <w:ind w:left="600" w:right="1322" w:firstLine="240"/>
        <w:jc w:val="both"/>
        <w:rPr>
          <w:rFonts w:ascii="Arial" w:hAnsi="Arial" w:cs="Arial"/>
          <w:sz w:val="24"/>
        </w:rPr>
      </w:pPr>
      <w:r>
        <w:rPr>
          <w:rFonts w:cs="Arial" w:ascii="Arial" w:hAnsi="Arial"/>
          <w:sz w:val="24"/>
        </w:rPr>
        <w:t>A púposok fékezték az iramot, majd egészen leálltak. Aztán ők is elbúcsú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od by, Pepe... Good luck...</w:t>
      </w:r>
    </w:p>
    <w:p>
      <w:pPr>
        <w:pStyle w:val="Csakszveg"/>
        <w:ind w:left="600" w:right="1322" w:firstLine="240"/>
        <w:jc w:val="both"/>
        <w:rPr/>
      </w:pPr>
      <w:r>
        <w:rPr>
          <w:rFonts w:eastAsia="Arial" w:cs="Arial" w:ascii="Arial" w:hAnsi="Arial"/>
          <w:sz w:val="24"/>
        </w:rPr>
        <w:t xml:space="preserve"> </w:t>
      </w:r>
      <w:r>
        <w:rPr>
          <w:rFonts w:cs="Arial" w:ascii="Arial" w:hAnsi="Arial"/>
          <w:sz w:val="24"/>
        </w:rPr>
        <w:t>Csendben üldögélve várta az UXMALLt, amelyen Mária és Doktor is rajta volt. Még mindig csak megmentőire tudott gondolni... Vajon milyen új fajta lehetnek? Miféle hatás, effektus válthatta ki bennük ezt a csodálatos átalakulást? Elektromos fegyverzet púpjukban... kezek... az angol nyelv és a morze megtanulása?!... És ekkor eszébe jutott valami. Régi dolog. Egy térkép...</w:t>
      </w:r>
    </w:p>
    <w:p>
      <w:pPr>
        <w:pStyle w:val="Csakszveg"/>
        <w:ind w:left="600" w:right="1322" w:firstLine="240"/>
        <w:jc w:val="both"/>
        <w:rPr/>
      </w:pPr>
      <w:r>
        <w:rPr>
          <w:rFonts w:eastAsia="Arial" w:cs="Arial" w:ascii="Arial" w:hAnsi="Arial"/>
          <w:sz w:val="24"/>
        </w:rPr>
        <w:t xml:space="preserve"> </w:t>
      </w:r>
      <w:r>
        <w:rPr>
          <w:rFonts w:cs="Arial" w:ascii="Arial" w:hAnsi="Arial"/>
          <w:sz w:val="24"/>
        </w:rPr>
        <w:t>A víz alatti navigálást tanulták akkoriban, a szénsavbomba-korszak elején, a négyéltű-kapitányi tanfolyamon, a Mariana-bázison... Ott látta ezt a térképet, amelyen a Föld valamennyi tengerében a legmélyebb helyeken, az un. „árkokban" — bekarikázott fekete keresztek voltak... A hadseregek és az ipar nukleáris hulladékainak „temetői"! Olyan titkos, tenger alatti lerakodóhelyek, ahová már csaknem fél évszázad óta hét-nyolc-tízezer méteres mélységekbe süllyesztik el az acél- és betonhéjú tartályokba, hordókba ágyazott sugárzóanyagokat... Igen — és itt... Kuba alatt, a Kajmán-árokban — itt is volt fekete kereszt! Vajon ez a hatás — a kilyukadt, szivárgó atomhulladék sugárhatása — okozott volna ilyen változást ebben a delfinfajtában?! Vagy valami egészen má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UXMALL a PALENQUE mellé siklott, és a Doktor át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Péter?</w:t>
      </w:r>
    </w:p>
    <w:p>
      <w:pPr>
        <w:pStyle w:val="Csakszveg"/>
        <w:ind w:left="600" w:right="1322" w:firstLine="240"/>
        <w:jc w:val="both"/>
        <w:rPr/>
      </w:pPr>
      <w:r>
        <w:rPr>
          <w:rFonts w:eastAsia="Arial" w:cs="Arial" w:ascii="Arial" w:hAnsi="Arial"/>
          <w:sz w:val="24"/>
        </w:rPr>
        <w:t xml:space="preserve"> </w:t>
      </w:r>
      <w:r>
        <w:rPr>
          <w:rFonts w:cs="Arial" w:ascii="Arial" w:hAnsi="Arial"/>
          <w:sz w:val="24"/>
        </w:rPr>
        <w:t>Pepe bólintott, intett, hogy minden rendben van, és vontatókötelet kért. Kimászott hajó orrára, és felhúzta a púposok vontatókötelét. Csak a lánc volt meg — a kantárt, úgy látszik, a delfinek elharapták, és magukkal vitték...</w:t>
      </w:r>
    </w:p>
    <w:p>
      <w:pPr>
        <w:pStyle w:val="Csakszveg"/>
        <w:ind w:left="600" w:right="1322" w:firstLine="240"/>
        <w:jc w:val="both"/>
        <w:rPr/>
      </w:pPr>
      <w:r>
        <w:rPr>
          <w:rFonts w:eastAsia="Arial" w:cs="Arial" w:ascii="Arial" w:hAnsi="Arial"/>
          <w:sz w:val="24"/>
        </w:rPr>
        <w:t xml:space="preserve"> </w:t>
      </w:r>
      <w:r>
        <w:rPr>
          <w:rFonts w:cs="Arial" w:ascii="Arial" w:hAnsi="Arial"/>
          <w:sz w:val="24"/>
        </w:rPr>
        <w:t>Meg akarják őrizni a titkukat! — gondolta Pepe, és nyomban elhatározta, hogy ő sem beszél róluk senkinek. Nem árt óvatosnak lenni, legalábbis egyelőre. Legfeljebb ha nagyon faggatják, azt mondja majd, hogy éppen idáig tartott ki a benzinj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360"/>
        <w:jc w:val="right"/>
        <w:rPr>
          <w:rFonts w:ascii="Arial" w:hAnsi="Arial" w:cs="Arial"/>
        </w:rPr>
      </w:pPr>
      <w:r>
        <w:rPr>
          <w:rFonts w:cs="Arial" w:ascii="Arial" w:hAnsi="Arial"/>
        </w:rPr>
        <w:t>Megjelent a KINCSKERESŐ 1987. februári számában</w:t>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3:16:00Z</dcterms:created>
  <dc:creator>Tibi</dc:creator>
  <dc:description/>
  <dc:language>en-US</dc:language>
  <cp:lastModifiedBy>egyes kettes</cp:lastModifiedBy>
  <dcterms:modified xsi:type="dcterms:W3CDTF">2005-05-17T06:28:00Z</dcterms:modified>
  <cp:revision>9</cp:revision>
  <dc:subject/>
  <dc:title>  </dc:title>
</cp:coreProperties>
</file>