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</w:rPr>
        <w:t>„</w:t>
      </w:r>
      <w:r>
        <w:rPr>
          <w:sz w:val="24"/>
          <w:lang w:val="el-GR"/>
        </w:rPr>
        <w:t>Α</w:t>
      </w:r>
      <w:r>
        <w:rPr>
          <w:sz w:val="24"/>
        </w:rPr>
        <w:t>z</w:t>
      </w:r>
      <w:r>
        <w:rPr>
          <w:sz w:val="24"/>
          <w:lang w:val="el-GR"/>
        </w:rPr>
        <w:t xml:space="preserve"> </w:t>
      </w:r>
      <w:r>
        <w:rPr>
          <w:sz w:val="24"/>
        </w:rPr>
        <w:t>Osztapenkónál kezdődött  a</w:t>
      </w:r>
      <w:r>
        <w:rPr>
          <w:sz w:val="24"/>
          <w:lang w:val="el-GR"/>
        </w:rPr>
        <w:t xml:space="preserve"> </w:t>
      </w:r>
      <w:r>
        <w:rPr>
          <w:sz w:val="24"/>
        </w:rPr>
        <w:t>lövöldözés.  Ránkragadt egy friss kocsi, és az ablakából egymás után adták le a célzott lövéseket, meglehetős közelről – hát, izzadtunk rendesen.  De még megvolt a kocsiponyva, amit a Passatra szereztünk, hátranyúltam érte,   mondom, kivágom a zsaru szélvédőjére, letapasztom! De rossz volt a dobás, lecsapódott a ponyva az útra, a rendőrkocsi simán áthaladt rajta, alig két métert ha veszített, tépeett tovább, mint az elmebeteg!</w:t>
      </w:r>
    </w:p>
    <w:p>
      <w:pPr>
        <w:pStyle w:val="TextBodyIndent"/>
        <w:rPr/>
      </w:pPr>
      <w:r>
        <w:rPr/>
        <w:t>Na akkor vette elő a Karesz a pisztolyt! És elkezdett vele lövöldözni. Csak úgy kapásból, fordulatból hátra, a levegőbe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Célozzál a kocsira! – üvöltöttem a Karcsinak. – Most már mindegy, a KOCSIRA Célozz!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ilyen helyzetben az ember persze tök kiborul, elveszti az eszét!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A KOCSIRA!! A KOCSIRA!!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Nade hogy lehet vezetni is, százharminccal, meg közbe hátrafelé célozva lőni?”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log Zsolt legújabb kötetében – egyebek közt – narkós, sátánimádó, jehovista és strici vallomását olvashatjuk, de megismerhetjük a fiatal rendőrjárőr vagy a gyámügyi jogász nézeteit is a társadalom peremére szédült, bűnbe tévedt emberekről s a kényszerítő közegről, a félresodródók száma egyre dagad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36:00Z</dcterms:created>
  <dc:creator>Csalog Zsolt</dc:creator>
  <dc:description/>
  <dc:language>en-US</dc:language>
  <cp:lastModifiedBy>.</cp:lastModifiedBy>
  <dcterms:modified xsi:type="dcterms:W3CDTF">2007-06-14T16:45:00Z</dcterms:modified>
  <cp:revision>1</cp:revision>
  <dc:subject/>
  <dc:title>Fel a kezekkel!</dc:title>
</cp:coreProperties>
</file>