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sz w:val="22"/>
          <w:szCs w:val="24"/>
        </w:rPr>
      </w:pPr>
      <w:r>
        <w:rPr>
          <w:sz w:val="24"/>
          <w:szCs w:val="22"/>
        </w:rPr>
        <w:t>„</w:t>
      </w:r>
      <w:r>
        <w:rPr>
          <w:sz w:val="24"/>
          <w:szCs w:val="22"/>
        </w:rPr>
        <w:t>Nekem egy puska jutott, öreg ruszki szerszám. Fél órát sem volt a birtokomban; egy féllábú ember cserét ajánlott: a golyószóróját adta érte. Mivel hogy ő úgysem hxd a falábával felmászni a tetőre, én ha felmegyek, többre megyek a hatékonyabb masinával, neki idelenn a puska is jó lesz. A golyószóró is orosz volt, a seregből ismerős típus, köztudottan gyatra konstrukció, ez meg egy különlegesen silány példány: állandóan leállt. Olyankor a töksötét padlástérben, egy kémény mögé kuporodva szétszedtem, összeraktam – közben körülöttem folyt a tűzharc -, akkor esetleg működött egy darabig. Már világosodott, amikor lejöttem vele a tetőről; a Szentkirályi utcában azonnal visszacseréltem egy puskára – talán még a japán-orosz háborúra készült, hosszúcsövű úgynevezett dióverőre. Ezzel csináltam végig a Rádió ostromát.”</w:t>
      </w:r>
    </w:p>
    <w:p>
      <w:pPr>
        <w:pStyle w:val="Heading1"/>
        <w:ind w:firstLine="284"/>
        <w:rPr/>
      </w:pPr>
      <w:r>
        <w:rPr/>
        <w:t>Csalog Zsol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sz w:val="24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04:48:00Z</dcterms:created>
  <dc:creator>Csalog Zsolt</dc:creator>
  <dc:description/>
  <dc:language>en-US</dc:language>
  <cp:lastModifiedBy>.</cp:lastModifiedBy>
  <dcterms:modified xsi:type="dcterms:W3CDTF">2007-06-24T04:49:00Z</dcterms:modified>
  <cp:revision>1</cp:revision>
  <dc:subject>fül</dc:subject>
  <dc:title>Falak és falromok</dc:title>
</cp:coreProperties>
</file>