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2"/>
          <w:lang w:val="el-GR"/>
        </w:rPr>
        <w:t xml:space="preserve">Ε </w:t>
      </w:r>
      <w:r>
        <w:rPr>
          <w:rFonts w:cs="Times New Roman" w:ascii="Times New Roman" w:hAnsi="Times New Roman"/>
          <w:sz w:val="24"/>
          <w:szCs w:val="22"/>
        </w:rPr>
        <w:t xml:space="preserve">dokumentum-interjú kötet témája két szálon fut. A napjainkban tömegesen megjelenő Erdély-, illetve Románia-irodalommal </w:t>
      </w:r>
      <w:r>
        <w:rPr>
          <w:rFonts w:cs="Times New Roman" w:ascii="Times New Roman" w:hAnsi="Times New Roman"/>
          <w:i/>
          <w:iCs/>
          <w:sz w:val="24"/>
          <w:szCs w:val="22"/>
        </w:rPr>
        <w:t xml:space="preserve">szemben </w:t>
      </w:r>
      <w:r>
        <w:rPr>
          <w:rFonts w:cs="Times New Roman" w:ascii="Times New Roman" w:hAnsi="Times New Roman"/>
          <w:sz w:val="24"/>
          <w:szCs w:val="22"/>
        </w:rPr>
        <w:t>részletes, pontos, tárgyszerű és a szó valódi, tehát irodalmi értelmében is elborzasztó képet nyújt e szomszédos ország mindennapjairól, társadalmi viszonyairól, a magyarországi állapotokat is veszélybe sodró ottani válságról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A másik szál a romániai egyéni élet lehetőségeibe vezeti el az olvasót. Hű tükre nemcsak a munkásember mindennapi megaláztatásainak, de annak a nyelvi-kulturális elnyomorodásnak is, amely olyannyira sajátja a kisebbségi magyarságnak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Mindemellett Csalog-Hosszú könyve tényirodalom is. Az első és mindmáig egyetlen részletes és pontos beszámoló a Ceausescu-rendszert minden ízében megrázó 1977-es kataklizmának, a Zsil-völgyi bányászsztrájknak. Az események leírása egyben történelmi előképként is felfogható; egy olyan eljövendő esemény előérzete, amely formájában, tartalmában, indulataiban és érveiben egyaránt előrevetíti egy majdani esemény valóságát, ami pontot tesz majd e diktatúra végére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2"/>
        </w:rPr>
        <w:t xml:space="preserve">Börtön volt a hazám </w:t>
      </w:r>
      <w:r>
        <w:rPr>
          <w:rFonts w:cs="Times New Roman" w:ascii="Times New Roman" w:hAnsi="Times New Roman"/>
          <w:sz w:val="24"/>
          <w:szCs w:val="22"/>
        </w:rPr>
        <w:t>a felszabadult lélek tanúságtétele; „rázós” politikai pamflet, regény, társadalmi dokumentum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Könyvünk 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a New York-i Hungarian Human Rights </w:t>
      </w:r>
      <w:r>
        <w:rPr>
          <w:rFonts w:cs="Times New Roman" w:ascii="Times New Roman" w:hAnsi="Times New Roman"/>
          <w:sz w:val="24"/>
          <w:szCs w:val="22"/>
        </w:rPr>
        <w:t>Foundation kiadványának betűhű, változatlan továbbnyom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4:09:00Z</dcterms:created>
  <dc:creator>Csalog Zsolt</dc:creator>
  <dc:description/>
  <dc:language>en-US</dc:language>
  <cp:lastModifiedBy>.</cp:lastModifiedBy>
  <dcterms:modified xsi:type="dcterms:W3CDTF">2007-06-27T04:11:00Z</dcterms:modified>
  <cp:revision>2</cp:revision>
  <dc:subject>fül</dc:subject>
  <dc:title>Börtön volt a hazám</dc:title>
</cp:coreProperties>
</file>