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. J. CRONIN: Vétlen vétkes</w:t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űnös vagy nem bűnös? Gyilkos vagy áldozat? Ki az igazi gyilkos? Ugye ártatlan voltál, apám?</w:t>
      </w:r>
    </w:p>
    <w:p>
      <w:pPr>
        <w:pStyle w:val="Csakszveg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Súlyos kérdések ezek egy fiatalember számára, aki abban a hitben nőtt fel, hogy apja vasúti szerencsétlenség áldozata lett, s csak húszévesen tudja meg, hogy hírhedt bűnöző, aki egy fiatal nő brutális meggyilkolásáért életfogytiglani börtönbüntetését tölti.</w:t>
      </w:r>
    </w:p>
    <w:p>
      <w:pPr>
        <w:pStyle w:val="Csakszveg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Paul képtelen hinni a bizonyítékoknak, és hosszú, keserves nyomozásba kezd, hogy az apa ártatlanságát bebizonyítsa, és a kegyetlen fegyházból kiszabadítsa őt.</w:t>
      </w:r>
    </w:p>
    <w:p>
      <w:pPr>
        <w:pStyle w:val="Csakszveg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Sikerül - s utána a második, még nehezebb küzdelem: az eldurvult, megkeseredett férfit visszavezetni az életbe, s elindulni egy reményt s talán boldogságot is tartogató jövő felé...</w:t>
      </w:r>
    </w:p>
    <w:p>
      <w:pPr>
        <w:pStyle w:val="Csakszveg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A. J. Cronin századunk angol irodalmának egyik legnépszerűbb, világszerte olvasott írója. (Kalapkirály, Réztábla a kapu alatt, A mennyország kulcsa, Három szerelem c. művei hazánkban is közismertek.)</w:t>
      </w:r>
    </w:p>
    <w:p>
      <w:pPr>
        <w:pStyle w:val="Csakszveg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Ez az izgalmas, drámai fordulatokban bővelkedő regény bizonyára tovább növeli olvasóinak táborát. Magyarországon először kerül kiadásra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9:43:00Z</dcterms:created>
  <dc:creator>kl</dc:creator>
  <dc:description/>
  <dc:language>en-US</dc:language>
  <cp:lastModifiedBy>egyes kettes</cp:lastModifiedBy>
  <dcterms:modified xsi:type="dcterms:W3CDTF">2004-12-08T07:14:00Z</dcterms:modified>
  <cp:revision>4</cp:revision>
  <dc:subject/>
  <dc:title>A</dc:title>
</cp:coreProperties>
</file>