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rPr>
      </w:pPr>
      <w:r>
        <w:rPr>
          <w:rFonts w:cs="Times New Roman" w:ascii="Times New Roman" w:hAnsi="Times New Roman"/>
        </w:rPr>
        <w:t>NNCL1058-456v1.0</w:t>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r>
    </w:p>
    <w:p>
      <w:pPr>
        <w:pStyle w:val="PlainText"/>
        <w:jc w:val="center"/>
        <w:rPr>
          <w:rFonts w:ascii="Times New Roman" w:hAnsi="Times New Roman" w:cs="Times New Roman"/>
          <w:sz w:val="48"/>
        </w:rPr>
      </w:pPr>
      <w:r>
        <w:rPr>
          <w:rFonts w:cs="Times New Roman" w:ascii="Times New Roman" w:hAnsi="Times New Roman"/>
          <w:sz w:val="48"/>
        </w:rPr>
        <w:t>A. J. CRONIN</w:t>
      </w:r>
    </w:p>
    <w:p>
      <w:pPr>
        <w:pStyle w:val="PlainText"/>
        <w:jc w:val="center"/>
        <w:rPr>
          <w:rFonts w:ascii="Times New Roman" w:hAnsi="Times New Roman" w:cs="Times New Roman"/>
          <w:sz w:val="44"/>
        </w:rPr>
      </w:pPr>
      <w:r>
        <w:rPr>
          <w:rFonts w:cs="Times New Roman" w:ascii="Times New Roman" w:hAnsi="Times New Roman"/>
          <w:sz w:val="44"/>
        </w:rPr>
      </w:r>
    </w:p>
    <w:p>
      <w:pPr>
        <w:pStyle w:val="PlainText"/>
        <w:jc w:val="center"/>
        <w:rPr>
          <w:rFonts w:ascii="Times New Roman" w:hAnsi="Times New Roman" w:cs="Times New Roman"/>
          <w:sz w:val="44"/>
        </w:rPr>
      </w:pPr>
      <w:r>
        <w:rPr>
          <w:rFonts w:cs="Times New Roman" w:ascii="Times New Roman" w:hAnsi="Times New Roman"/>
          <w:sz w:val="44"/>
        </w:rPr>
        <w:t>Réztábla a kapu alatt</w:t>
      </w:r>
    </w:p>
    <w:p>
      <w:pPr>
        <w:pStyle w:val="PlainText"/>
        <w:jc w:val="center"/>
        <w:rPr>
          <w:rFonts w:ascii="Times New Roman" w:hAnsi="Times New Roman" w:cs="Times New Roman"/>
          <w:sz w:val="44"/>
        </w:rPr>
      </w:pPr>
      <w:r>
        <w:rPr>
          <w:rFonts w:cs="Times New Roman" w:ascii="Times New Roman" w:hAnsi="Times New Roman"/>
          <w:sz w:val="44"/>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A.J. Cronin: The Cidatel</w:t>
      </w:r>
    </w:p>
    <w:p>
      <w:pPr>
        <w:pStyle w:val="PlainText"/>
        <w:jc w:val="center"/>
        <w:rPr>
          <w:rFonts w:ascii="Times New Roman" w:hAnsi="Times New Roman" w:cs="Times New Roman"/>
        </w:rPr>
      </w:pPr>
      <w:r>
        <w:rPr>
          <w:rFonts w:cs="Times New Roman" w:ascii="Times New Roman" w:hAnsi="Times New Roman"/>
        </w:rPr>
        <w:t>Victor Gollanz Ltd. London, 1937</w:t>
      </w:r>
    </w:p>
    <w:p>
      <w:pPr>
        <w:pStyle w:val="PlainText"/>
        <w:jc w:val="center"/>
        <w:rPr>
          <w:rFonts w:ascii="Times New Roman" w:hAnsi="Times New Roman" w:cs="Times New Roman"/>
        </w:rPr>
      </w:pPr>
      <w:r>
        <w:rPr>
          <w:rFonts w:cs="Times New Roman" w:ascii="Times New Roman" w:hAnsi="Times New Roman"/>
        </w:rPr>
        <w:t>Copyright © Patrick Cronin as Executor to the Estate of A.J. Cronin</w:t>
      </w:r>
    </w:p>
    <w:p>
      <w:pPr>
        <w:pStyle w:val="PlainText"/>
        <w:jc w:val="center"/>
        <w:rPr>
          <w:rFonts w:ascii="Times New Roman" w:hAnsi="Times New Roman" w:cs="Times New Roman"/>
        </w:rPr>
      </w:pPr>
      <w:r>
        <w:rPr>
          <w:rFonts w:cs="Times New Roman" w:ascii="Times New Roman" w:hAnsi="Times New Roman"/>
        </w:rPr>
        <w:t>Published under the arrangement with Permissions and Rights, Int. Ltd. London</w:t>
      </w:r>
    </w:p>
    <w:p>
      <w:pPr>
        <w:pStyle w:val="PlainText"/>
        <w:jc w:val="center"/>
        <w:rPr>
          <w:rFonts w:ascii="Times New Roman" w:hAnsi="Times New Roman" w:cs="Times New Roman"/>
        </w:rPr>
      </w:pPr>
      <w:r>
        <w:rPr>
          <w:rFonts w:cs="Times New Roman" w:ascii="Times New Roman" w:hAnsi="Times New Roman"/>
        </w:rPr>
        <w:t>Hungarian translation © Szinnai Tivadar jogutódja</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t>Árkádia, Budapest</w:t>
      </w:r>
    </w:p>
    <w:p>
      <w:pPr>
        <w:pStyle w:val="PlainText"/>
        <w:jc w:val="center"/>
        <w:rPr>
          <w:rFonts w:ascii="Times New Roman" w:hAnsi="Times New Roman" w:cs="Times New Roman"/>
        </w:rPr>
      </w:pPr>
      <w:r>
        <w:rPr>
          <w:rFonts w:cs="Times New Roman" w:ascii="Times New Roman" w:hAnsi="Times New Roman"/>
        </w:rPr>
        <w:t>Felelős kiadó: Domokos János</w:t>
      </w:r>
    </w:p>
    <w:p>
      <w:pPr>
        <w:pStyle w:val="PlainText"/>
        <w:jc w:val="center"/>
        <w:rPr>
          <w:rFonts w:ascii="Times New Roman" w:hAnsi="Times New Roman" w:cs="Times New Roman"/>
        </w:rPr>
      </w:pPr>
      <w:r>
        <w:rPr>
          <w:rFonts w:cs="Times New Roman" w:ascii="Times New Roman" w:hAnsi="Times New Roman"/>
        </w:rPr>
        <w:t>Szedte a Nyomdaipari Fényszedő Üzem</w:t>
      </w:r>
    </w:p>
    <w:p>
      <w:pPr>
        <w:pStyle w:val="PlainText"/>
        <w:jc w:val="center"/>
        <w:rPr>
          <w:rFonts w:ascii="Times New Roman" w:hAnsi="Times New Roman" w:cs="Times New Roman"/>
        </w:rPr>
      </w:pPr>
      <w:r>
        <w:rPr>
          <w:rFonts w:cs="Times New Roman" w:ascii="Times New Roman" w:hAnsi="Times New Roman"/>
        </w:rPr>
        <w:t>Nyomta az Alföldi Nyomda</w:t>
      </w:r>
    </w:p>
    <w:p>
      <w:pPr>
        <w:pStyle w:val="PlainText"/>
        <w:jc w:val="center"/>
        <w:rPr>
          <w:rFonts w:ascii="Times New Roman" w:hAnsi="Times New Roman" w:cs="Times New Roman"/>
        </w:rPr>
      </w:pPr>
      <w:r>
        <w:rPr>
          <w:rFonts w:cs="Times New Roman" w:ascii="Times New Roman" w:hAnsi="Times New Roman"/>
        </w:rPr>
        <w:t>A nyomdai rendelés törzsszáma: 2841.66-14-2</w:t>
      </w:r>
    </w:p>
    <w:p>
      <w:pPr>
        <w:pStyle w:val="PlainText"/>
        <w:jc w:val="center"/>
        <w:rPr>
          <w:rFonts w:ascii="Times New Roman" w:hAnsi="Times New Roman" w:cs="Times New Roman"/>
        </w:rPr>
      </w:pPr>
      <w:r>
        <w:rPr>
          <w:rFonts w:cs="Times New Roman" w:ascii="Times New Roman" w:hAnsi="Times New Roman"/>
        </w:rPr>
        <w:t>Készült Debrecenben, 1987-ben</w:t>
      </w:r>
    </w:p>
    <w:p>
      <w:pPr>
        <w:pStyle w:val="PlainText"/>
        <w:jc w:val="center"/>
        <w:rPr>
          <w:rFonts w:ascii="Times New Roman" w:hAnsi="Times New Roman" w:cs="Times New Roman"/>
        </w:rPr>
      </w:pPr>
      <w:r>
        <w:rPr>
          <w:rFonts w:cs="Times New Roman" w:ascii="Times New Roman" w:hAnsi="Times New Roman"/>
        </w:rPr>
        <w:t>Felelős szerkesztő: Gy. Horváth László</w:t>
      </w:r>
    </w:p>
    <w:p>
      <w:pPr>
        <w:pStyle w:val="PlainText"/>
        <w:jc w:val="center"/>
        <w:rPr/>
      </w:pPr>
      <w:r>
        <w:rPr>
          <w:rFonts w:cs="Times New Roman" w:ascii="Times New Roman" w:hAnsi="Times New Roman"/>
        </w:rPr>
        <w:t>A fordítást az eredetivel egybevetette és szerkesztette: Katona Ágnes</w:t>
      </w:r>
    </w:p>
    <w:p>
      <w:pPr>
        <w:pStyle w:val="PlainText"/>
        <w:jc w:val="center"/>
        <w:rPr>
          <w:rFonts w:ascii="Times New Roman" w:hAnsi="Times New Roman" w:cs="Times New Roman"/>
        </w:rPr>
      </w:pPr>
      <w:r>
        <w:rPr>
          <w:rFonts w:cs="Times New Roman" w:ascii="Times New Roman" w:hAnsi="Times New Roman"/>
        </w:rPr>
        <w:t>A fedélterv Maczó Péter munkája</w:t>
      </w:r>
    </w:p>
    <w:p>
      <w:pPr>
        <w:pStyle w:val="PlainText"/>
        <w:jc w:val="center"/>
        <w:rPr>
          <w:rFonts w:ascii="Times New Roman" w:hAnsi="Times New Roman" w:cs="Times New Roman"/>
        </w:rPr>
      </w:pPr>
      <w:r>
        <w:rPr>
          <w:rFonts w:cs="Times New Roman" w:ascii="Times New Roman" w:hAnsi="Times New Roman"/>
        </w:rPr>
        <w:t>Tipográfia: Maczó Zsuzsanna</w:t>
      </w:r>
    </w:p>
    <w:p>
      <w:pPr>
        <w:pStyle w:val="PlainText"/>
        <w:jc w:val="center"/>
        <w:rPr>
          <w:rFonts w:ascii="Times New Roman" w:hAnsi="Times New Roman" w:cs="Times New Roman"/>
        </w:rPr>
      </w:pPr>
      <w:r>
        <w:rPr>
          <w:rFonts w:cs="Times New Roman" w:ascii="Times New Roman" w:hAnsi="Times New Roman"/>
        </w:rPr>
        <w:t>Műszaki vezető. Miklósi Imre</w:t>
      </w:r>
    </w:p>
    <w:p>
      <w:pPr>
        <w:pStyle w:val="PlainText"/>
        <w:jc w:val="center"/>
        <w:rPr>
          <w:rFonts w:ascii="Times New Roman" w:hAnsi="Times New Roman" w:cs="Times New Roman"/>
        </w:rPr>
      </w:pPr>
      <w:r>
        <w:rPr>
          <w:rFonts w:cs="Times New Roman" w:ascii="Times New Roman" w:hAnsi="Times New Roman"/>
        </w:rPr>
        <w:t>Készült 30,45 (A/5) ív terjedelemben, Baskerville betűvel</w:t>
      </w:r>
    </w:p>
    <w:p>
      <w:pPr>
        <w:pStyle w:val="PlainText"/>
        <w:jc w:val="center"/>
        <w:rPr>
          <w:rFonts w:ascii="Times New Roman" w:hAnsi="Times New Roman" w:cs="Times New Roman"/>
        </w:rPr>
      </w:pPr>
      <w:r>
        <w:rPr>
          <w:rFonts w:cs="Times New Roman" w:ascii="Times New Roman" w:hAnsi="Times New Roman"/>
        </w:rPr>
        <w:t>ISBN 963 307 074 0</w:t>
      </w:r>
      <w:r>
        <w:br w:type="page"/>
      </w:r>
    </w:p>
    <w:p>
      <w:pPr>
        <w:pStyle w:val="PlainText"/>
        <w:jc w:val="center"/>
        <w:rPr>
          <w:rFonts w:ascii="Times New Roman" w:hAnsi="Times New Roman" w:cs="Times New Roman"/>
          <w:sz w:val="36"/>
        </w:rPr>
      </w:pPr>
      <w:r>
        <w:rPr>
          <w:rFonts w:cs="Times New Roman" w:ascii="Times New Roman" w:hAnsi="Times New Roman"/>
          <w:sz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36"/>
        </w:rPr>
      </w:pPr>
      <w:r>
        <w:rPr>
          <w:rFonts w:cs="Times New Roman" w:ascii="Times New Roman" w:hAnsi="Times New Roman"/>
          <w:sz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ELSŐ RÉSZ</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1924 októberében, késő délután, kopott ruhás fiatalember bámult ki a harmadosztályú fülke ablakán. A vonat csaknem üresen kapaszkodott felfelé a Penowell-völgyön keresztül, a walesi tartomány déli részének legkietlenebb vidékén. Manson reggel óta utazott, kétszer is át kellett szállnia, de most már közeledett célja felé. Itt vár rá, e sivár, elcsúfított tájon, életének első állása, orvosi pályafutásának kezdete.</w:t>
      </w:r>
    </w:p>
    <w:p>
      <w:pPr>
        <w:pStyle w:val="PlainText"/>
        <w:ind w:firstLine="708"/>
        <w:jc w:val="both"/>
        <w:rPr/>
      </w:pPr>
      <w:r>
        <w:rPr>
          <w:rFonts w:cs="Times New Roman" w:ascii="Times New Roman" w:hAnsi="Times New Roman"/>
          <w:sz w:val="24"/>
        </w:rPr>
        <w:t>Fárasztó utazás volt. De még hosszabbá tette a türelmetlen várakozás.</w:t>
      </w:r>
    </w:p>
    <w:p>
      <w:pPr>
        <w:pStyle w:val="PlainText"/>
        <w:ind w:firstLine="708"/>
        <w:jc w:val="both"/>
        <w:rPr>
          <w:rFonts w:ascii="Times New Roman" w:hAnsi="Times New Roman" w:cs="Times New Roman"/>
          <w:sz w:val="24"/>
        </w:rPr>
      </w:pPr>
      <w:r>
        <w:rPr>
          <w:rFonts w:cs="Times New Roman" w:ascii="Times New Roman" w:hAnsi="Times New Roman"/>
          <w:sz w:val="24"/>
        </w:rPr>
        <w:t>Ezen a szárnyvonalon nem volt dupla sínpár. Jobbra és balra hegyek ágaskodtak a ködös ég felé. Záporeső verte a fülke ablakát. Lépten-nyomon megkezdett tárnák éktelenítették el a hegyoldalt - megannyi sebforradás a táj piszkos testén. Fekete salakdombok. Imitt-amott sovány juhok őgyelegtek, hiába kutatva legelő után. Se fű, se bokor, csak néhány satnya fa, komor kísértetek a csüggesztő kopárságban.</w:t>
      </w:r>
    </w:p>
    <w:p>
      <w:pPr>
        <w:pStyle w:val="PlainText"/>
        <w:ind w:firstLine="708"/>
        <w:jc w:val="both"/>
        <w:rPr>
          <w:rFonts w:ascii="Times New Roman" w:hAnsi="Times New Roman" w:cs="Times New Roman"/>
          <w:sz w:val="24"/>
        </w:rPr>
      </w:pPr>
      <w:r>
        <w:rPr>
          <w:rFonts w:cs="Times New Roman" w:ascii="Times New Roman" w:hAnsi="Times New Roman"/>
          <w:sz w:val="24"/>
        </w:rPr>
        <w:t>A sínek fordulójánál vörösen izzó kohó tűnt fel. Fényében vagy húsz, derékig meztelen munkás látszott, felemelt karjukon és mellkasukon megfeszültek az izmok. Aztán mindez eltűnt egy bánya épületei mögött, de az erő képzete, melyet a látvány felidézett, nem halványult el. Manson mély lélegzetet vett. Benne is erő áradt szét és váratlan lelkesedés, mert a jövő reménnyel töltötte el.</w:t>
      </w:r>
    </w:p>
    <w:p>
      <w:pPr>
        <w:pStyle w:val="PlainText"/>
        <w:ind w:firstLine="708"/>
        <w:jc w:val="both"/>
        <w:rPr/>
      </w:pPr>
      <w:r>
        <w:rPr>
          <w:rFonts w:cs="Times New Roman" w:ascii="Times New Roman" w:hAnsi="Times New Roman"/>
          <w:sz w:val="24"/>
        </w:rPr>
        <w:t>Már besötétedett, amikor - félórával később - a vonat hirtelen megállt. Megérkeztek Blaenellybe. Ez volt a vonat végállomása, de mintha a világ vége lett volna. Manson megragadta bőröndjét, és leugrott a peronra. Mohón körülnézett: vajon várja-e valaki?</w:t>
      </w:r>
    </w:p>
    <w:p>
      <w:pPr>
        <w:pStyle w:val="PlainText"/>
        <w:ind w:firstLine="708"/>
        <w:jc w:val="both"/>
        <w:rPr/>
      </w:pPr>
      <w:r>
        <w:rPr>
          <w:rFonts w:cs="Times New Roman" w:ascii="Times New Roman" w:hAnsi="Times New Roman"/>
          <w:sz w:val="24"/>
        </w:rPr>
        <w:t>A füstös lámpa alatt sárgás arcú öregember állt, homlokába csapott kalappal, hosszú esőkabátban. Kaján tekintettel végignézett Mansonon, és barátságtalanul odaszólt neki:</w:t>
      </w:r>
    </w:p>
    <w:p>
      <w:pPr>
        <w:pStyle w:val="PlainText"/>
        <w:ind w:firstLine="708"/>
        <w:jc w:val="both"/>
        <w:rPr>
          <w:rFonts w:ascii="Times New Roman" w:hAnsi="Times New Roman" w:cs="Times New Roman"/>
          <w:sz w:val="24"/>
        </w:rPr>
      </w:pPr>
      <w:r>
        <w:rPr>
          <w:rFonts w:cs="Times New Roman" w:ascii="Times New Roman" w:hAnsi="Times New Roman"/>
          <w:sz w:val="24"/>
        </w:rPr>
        <w:t>- Maga az új segédorvos, akit Page doktor vár?</w:t>
      </w:r>
    </w:p>
    <w:p>
      <w:pPr>
        <w:pStyle w:val="PlainText"/>
        <w:ind w:firstLine="708"/>
        <w:jc w:val="both"/>
        <w:rPr>
          <w:rFonts w:ascii="Times New Roman" w:hAnsi="Times New Roman" w:cs="Times New Roman"/>
          <w:sz w:val="24"/>
        </w:rPr>
      </w:pPr>
      <w:r>
        <w:rPr>
          <w:rFonts w:cs="Times New Roman" w:ascii="Times New Roman" w:hAnsi="Times New Roman"/>
          <w:sz w:val="24"/>
        </w:rPr>
        <w:t>- Én vagyok az. Nevem Manson, Andrew Manson.</w:t>
      </w:r>
    </w:p>
    <w:p>
      <w:pPr>
        <w:pStyle w:val="PlainText"/>
        <w:ind w:firstLine="708"/>
        <w:jc w:val="both"/>
        <w:rPr/>
      </w:pPr>
      <w:r>
        <w:rPr>
          <w:rFonts w:cs="Times New Roman" w:ascii="Times New Roman" w:hAnsi="Times New Roman"/>
          <w:sz w:val="24"/>
        </w:rPr>
        <w:t>- Engem meg Thomasnak hívnak. Az öreg Thomas, így mondják többnyire, üssön beléjük a ragya! Én hajtom a kiskocsit. Üjjön be, hacsak nem akar úszni!</w:t>
      </w:r>
    </w:p>
    <w:p>
      <w:pPr>
        <w:pStyle w:val="PlainText"/>
        <w:ind w:firstLine="708"/>
        <w:jc w:val="both"/>
        <w:rPr/>
      </w:pPr>
      <w:r>
        <w:rPr>
          <w:rFonts w:cs="Times New Roman" w:ascii="Times New Roman" w:hAnsi="Times New Roman"/>
          <w:sz w:val="24"/>
        </w:rPr>
        <w:t>Manson feldobta táskáját, és felkapaszkodott az ütött-kopott kétkerekű kocsiba. Thomas is felmászott, kezébe vette a gyeplőt, és elindította a fekete gebét:</w:t>
      </w:r>
    </w:p>
    <w:p>
      <w:pPr>
        <w:pStyle w:val="PlainText"/>
        <w:ind w:firstLine="708"/>
        <w:jc w:val="both"/>
        <w:rPr/>
      </w:pPr>
      <w:r>
        <w:rPr>
          <w:rFonts w:cs="Times New Roman" w:ascii="Times New Roman" w:hAnsi="Times New Roman"/>
          <w:sz w:val="24"/>
        </w:rPr>
        <w:t>- Gyü-hü-hü, Taffy!</w:t>
      </w:r>
    </w:p>
    <w:p>
      <w:pPr>
        <w:pStyle w:val="PlainText"/>
        <w:ind w:firstLine="708"/>
        <w:jc w:val="both"/>
        <w:rPr>
          <w:rFonts w:ascii="Times New Roman" w:hAnsi="Times New Roman" w:cs="Times New Roman"/>
          <w:sz w:val="24"/>
        </w:rPr>
      </w:pPr>
      <w:r>
        <w:rPr>
          <w:rFonts w:cs="Times New Roman" w:ascii="Times New Roman" w:hAnsi="Times New Roman"/>
          <w:sz w:val="24"/>
        </w:rPr>
        <w:t>Amint keresztülhajtottak a városon, Manson igyekezett körülnézni, már amennyire a szakadó eső engedte. Rendetlenül elszórt kis házakat látott a hegyek tövében. A kocsis hallgatott, bár néha egy-egy sötét pillantást vetett utasa felé csöpögő kalapja alól. Manson nem ilyennek képzelte a jómódú vidéki doktor kocsisát. Ez a Thomas züllött külsejű, faragatlan fickó volt, és még büdös is hozzá. Határozottan faggyúszaga volt.</w:t>
      </w:r>
    </w:p>
    <w:p>
      <w:pPr>
        <w:pStyle w:val="PlainText"/>
        <w:ind w:firstLine="708"/>
        <w:jc w:val="both"/>
        <w:rPr>
          <w:rFonts w:ascii="Times New Roman" w:hAnsi="Times New Roman" w:cs="Times New Roman"/>
          <w:sz w:val="24"/>
        </w:rPr>
      </w:pPr>
      <w:r>
        <w:rPr>
          <w:rFonts w:cs="Times New Roman" w:ascii="Times New Roman" w:hAnsi="Times New Roman"/>
          <w:sz w:val="24"/>
        </w:rPr>
        <w:t>- Most kapta meg a diplomáját, mi? - szólalt meg végre Thomas.</w:t>
      </w:r>
    </w:p>
    <w:p>
      <w:pPr>
        <w:pStyle w:val="PlainText"/>
        <w:ind w:firstLine="708"/>
        <w:jc w:val="both"/>
        <w:rPr/>
      </w:pPr>
      <w:r>
        <w:rPr>
          <w:rFonts w:cs="Times New Roman" w:ascii="Times New Roman" w:hAnsi="Times New Roman"/>
          <w:sz w:val="24"/>
        </w:rPr>
        <w:t>Manson bólintott.</w:t>
      </w:r>
    </w:p>
    <w:p>
      <w:pPr>
        <w:pStyle w:val="PlainText"/>
        <w:ind w:firstLine="708"/>
        <w:jc w:val="both"/>
        <w:rPr>
          <w:rFonts w:ascii="Times New Roman" w:hAnsi="Times New Roman" w:cs="Times New Roman"/>
          <w:sz w:val="24"/>
        </w:rPr>
      </w:pPr>
      <w:r>
        <w:rPr>
          <w:rFonts w:cs="Times New Roman" w:ascii="Times New Roman" w:hAnsi="Times New Roman"/>
          <w:sz w:val="24"/>
        </w:rPr>
        <w:t>- Mindjárt gondoltam - mondta Thomas diadalmasan, és köpött egyet. Még fölényesebb lett, de közlékenyebb is.</w:t>
      </w:r>
    </w:p>
    <w:p>
      <w:pPr>
        <w:pStyle w:val="PlainText"/>
        <w:ind w:firstLine="708"/>
        <w:jc w:val="both"/>
        <w:rPr>
          <w:rFonts w:ascii="Times New Roman" w:hAnsi="Times New Roman" w:cs="Times New Roman"/>
          <w:sz w:val="24"/>
        </w:rPr>
      </w:pPr>
      <w:r>
        <w:rPr>
          <w:rFonts w:cs="Times New Roman" w:ascii="Times New Roman" w:hAnsi="Times New Roman"/>
          <w:sz w:val="24"/>
        </w:rPr>
        <w:t>- Az utolsó segéddoktor két héttel ezelőtt ment el. Mind megszöknek innét.</w:t>
      </w:r>
    </w:p>
    <w:p>
      <w:pPr>
        <w:pStyle w:val="PlainText"/>
        <w:ind w:firstLine="708"/>
        <w:jc w:val="both"/>
        <w:rPr/>
      </w:pPr>
      <w:r>
        <w:rPr>
          <w:rFonts w:cs="Times New Roman" w:ascii="Times New Roman" w:hAnsi="Times New Roman"/>
          <w:sz w:val="24"/>
        </w:rPr>
        <w:t>- Miért? - kérdezte Manson, barátságos mosollyal leplezve idegességét.</w:t>
      </w:r>
    </w:p>
    <w:p>
      <w:pPr>
        <w:pStyle w:val="PlainText"/>
        <w:ind w:firstLine="708"/>
        <w:jc w:val="both"/>
        <w:rPr>
          <w:rFonts w:ascii="Times New Roman" w:hAnsi="Times New Roman" w:cs="Times New Roman"/>
          <w:sz w:val="24"/>
        </w:rPr>
      </w:pPr>
      <w:r>
        <w:rPr>
          <w:rFonts w:cs="Times New Roman" w:ascii="Times New Roman" w:hAnsi="Times New Roman"/>
          <w:sz w:val="24"/>
        </w:rPr>
        <w:t>- Tudja fene. Talán sok a munka, azért is.</w:t>
      </w:r>
    </w:p>
    <w:p>
      <w:pPr>
        <w:pStyle w:val="PlainText"/>
        <w:ind w:firstLine="708"/>
        <w:jc w:val="both"/>
        <w:rPr>
          <w:rFonts w:ascii="Times New Roman" w:hAnsi="Times New Roman" w:cs="Times New Roman"/>
          <w:sz w:val="24"/>
        </w:rPr>
      </w:pPr>
      <w:r>
        <w:rPr>
          <w:rFonts w:cs="Times New Roman" w:ascii="Times New Roman" w:hAnsi="Times New Roman"/>
          <w:sz w:val="24"/>
        </w:rPr>
        <w:t>- És miért még?</w:t>
      </w:r>
    </w:p>
    <w:p>
      <w:pPr>
        <w:pStyle w:val="PlainText"/>
        <w:ind w:firstLine="708"/>
        <w:jc w:val="both"/>
        <w:rPr>
          <w:rFonts w:ascii="Times New Roman" w:hAnsi="Times New Roman" w:cs="Times New Roman"/>
          <w:sz w:val="24"/>
        </w:rPr>
      </w:pPr>
      <w:r>
        <w:rPr>
          <w:rFonts w:cs="Times New Roman" w:ascii="Times New Roman" w:hAnsi="Times New Roman"/>
          <w:sz w:val="24"/>
        </w:rPr>
        <w:t>- Majd meglátja hamarosan!</w:t>
      </w:r>
    </w:p>
    <w:p>
      <w:pPr>
        <w:pStyle w:val="PlainText"/>
        <w:ind w:firstLine="708"/>
        <w:jc w:val="both"/>
        <w:rPr/>
      </w:pPr>
      <w:r>
        <w:rPr>
          <w:rFonts w:cs="Times New Roman" w:ascii="Times New Roman" w:hAnsi="Times New Roman"/>
          <w:sz w:val="24"/>
        </w:rPr>
        <w:t>Mint az idegenvezető, ha elhaladnak a katedrális mellett, Thomas rámutatott egy kis házra, melynek kivilágított ajtajából füst és gőz áradt. Thomas magasra emelte ostorát, úgy figyelmeztette Mansont.</w:t>
      </w:r>
    </w:p>
    <w:p>
      <w:pPr>
        <w:pStyle w:val="PlainText"/>
        <w:ind w:firstLine="708"/>
        <w:jc w:val="both"/>
        <w:rPr>
          <w:rFonts w:ascii="Times New Roman" w:hAnsi="Times New Roman" w:cs="Times New Roman"/>
          <w:sz w:val="24"/>
        </w:rPr>
      </w:pPr>
      <w:r>
        <w:rPr>
          <w:rFonts w:cs="Times New Roman" w:ascii="Times New Roman" w:hAnsi="Times New Roman"/>
          <w:sz w:val="24"/>
        </w:rPr>
        <w:t>- Az a kis bolt a mienk. A feleségemé. Kifőzés. Kétszer egy héten halat is sütünk.</w:t>
      </w:r>
    </w:p>
    <w:p>
      <w:pPr>
        <w:pStyle w:val="PlainText"/>
        <w:ind w:firstLine="708"/>
        <w:jc w:val="both"/>
        <w:rPr/>
      </w:pPr>
      <w:r>
        <w:rPr>
          <w:rFonts w:cs="Times New Roman" w:ascii="Times New Roman" w:hAnsi="Times New Roman"/>
          <w:sz w:val="24"/>
        </w:rPr>
        <w:t>- Talán jó lesz, ha ezt is tudja - tette hozzá gúnyos mosollyal.</w:t>
      </w:r>
    </w:p>
    <w:p>
      <w:pPr>
        <w:pStyle w:val="PlainText"/>
        <w:ind w:firstLine="708"/>
        <w:jc w:val="both"/>
        <w:rPr/>
      </w:pPr>
      <w:r>
        <w:rPr>
          <w:rFonts w:cs="Times New Roman" w:ascii="Times New Roman" w:hAnsi="Times New Roman"/>
          <w:sz w:val="24"/>
        </w:rPr>
        <w:t>Itt véget ért a főutca. A kordé befordult egy rendezetlen mellékútra, üres telkek mellett botorkált egy darabig, aztán megállt egy magános ház előtt. Három majomkenyérfa állt a bejárat mellett, melyen a "Bryngower" felirat díszelgett.</w:t>
      </w:r>
    </w:p>
    <w:p>
      <w:pPr>
        <w:pStyle w:val="PlainText"/>
        <w:ind w:firstLine="708"/>
        <w:jc w:val="both"/>
        <w:rPr/>
      </w:pPr>
      <w:r>
        <w:rPr>
          <w:rFonts w:cs="Times New Roman" w:ascii="Times New Roman" w:hAnsi="Times New Roman"/>
          <w:sz w:val="24"/>
        </w:rPr>
        <w:t>- Itthon vagyunk - mondta Thomas, amint megállította a gebéjét.</w:t>
      </w:r>
    </w:p>
    <w:p>
      <w:pPr>
        <w:pStyle w:val="PlainText"/>
        <w:ind w:firstLine="708"/>
        <w:jc w:val="both"/>
        <w:rPr/>
      </w:pPr>
      <w:r>
        <w:rPr>
          <w:rFonts w:cs="Times New Roman" w:ascii="Times New Roman" w:hAnsi="Times New Roman"/>
          <w:sz w:val="24"/>
        </w:rPr>
        <w:t>Andrew leszállt. Kissé rendbe hozta magát. Az ajtó kinyílt, a hallból világosság szűrődött ki. Egy kövér, apró, negyven év körüli asszony sietett elő. Arca feltűnően erélyes volt, de barátságosan, túl barátságosan mosolygott:</w:t>
      </w:r>
    </w:p>
    <w:p>
      <w:pPr>
        <w:pStyle w:val="PlainText"/>
        <w:ind w:firstLine="708"/>
        <w:jc w:val="both"/>
        <w:rPr/>
      </w:pPr>
      <w:r>
        <w:rPr>
          <w:rFonts w:cs="Times New Roman" w:ascii="Times New Roman" w:hAnsi="Times New Roman"/>
          <w:sz w:val="24"/>
        </w:rPr>
        <w:t>- Jól van, jól van! Ön bizonyára Manson doktor. Jöjjön csak, drágám, jöjjön. Én vagyok a főorvos úr felesége, Mrs. Page. Remélem, jól utazott. Örülök, hogy megjött. Nagy bajban vagyok, amióta a maga elődje elment. Szörnyű alak volt, mondhatom, kár, hogy nem ismerte. Egy közönséges naplopó. No de nem baj! Most már itt van maga! Jöjjön csak, mindjárt megmutatom a szobáját.</w:t>
      </w:r>
    </w:p>
    <w:p>
      <w:pPr>
        <w:pStyle w:val="PlainText"/>
        <w:ind w:firstLine="708"/>
        <w:jc w:val="both"/>
        <w:rPr/>
      </w:pPr>
      <w:r>
        <w:rPr>
          <w:rFonts w:cs="Times New Roman" w:ascii="Times New Roman" w:hAnsi="Times New Roman"/>
          <w:sz w:val="24"/>
        </w:rPr>
        <w:t>A kis emeleti szobában rézágy volt, nádból font asztalka, mosdó és vödör. Sárga politúros fiókos szekrény egészítette ki a bútorzatot. Mrs. Page szeme - két kis fényes fekete gomb - rátapadt Manson arcára. Szerette volna tudni, tetszik-e neki a szoba.</w:t>
      </w:r>
    </w:p>
    <w:p>
      <w:pPr>
        <w:pStyle w:val="PlainText"/>
        <w:ind w:firstLine="708"/>
        <w:jc w:val="both"/>
        <w:rPr>
          <w:rFonts w:ascii="Times New Roman" w:hAnsi="Times New Roman" w:cs="Times New Roman"/>
          <w:sz w:val="24"/>
        </w:rPr>
      </w:pPr>
      <w:r>
        <w:rPr>
          <w:rFonts w:cs="Times New Roman" w:ascii="Times New Roman" w:hAnsi="Times New Roman"/>
          <w:sz w:val="24"/>
        </w:rPr>
        <w:t>- Meg leszek itt egész jól, Mrs. Page - mondta Manson.</w:t>
      </w:r>
    </w:p>
    <w:p>
      <w:pPr>
        <w:pStyle w:val="PlainText"/>
        <w:ind w:firstLine="708"/>
        <w:jc w:val="both"/>
        <w:rPr/>
      </w:pPr>
      <w:r>
        <w:rPr>
          <w:rFonts w:cs="Times New Roman" w:ascii="Times New Roman" w:hAnsi="Times New Roman"/>
          <w:sz w:val="24"/>
        </w:rPr>
        <w:t>- De meg ám! - Az asszony boldogan megveregette a fiatal orvos vállát. - Remekül meglesz itt, kedvesem. Ha maga tisztességesen fog dolgozni, én is tisztességesen fogok bánni magával. Korrekt beszéd, igaz-e? No, most menjünk, rögtön bemutatom a férjemnek.</w:t>
      </w:r>
    </w:p>
    <w:p>
      <w:pPr>
        <w:pStyle w:val="PlainText"/>
        <w:ind w:firstLine="708"/>
        <w:jc w:val="both"/>
        <w:rPr>
          <w:rFonts w:ascii="Times New Roman" w:hAnsi="Times New Roman" w:cs="Times New Roman"/>
          <w:sz w:val="24"/>
        </w:rPr>
      </w:pPr>
      <w:r>
        <w:rPr>
          <w:rFonts w:cs="Times New Roman" w:ascii="Times New Roman" w:hAnsi="Times New Roman"/>
          <w:sz w:val="24"/>
        </w:rPr>
        <w:t>Zavartan elhallgatott, és aztán igyekezett természetes hangon, könnyedén kimondani, ami még hátravolt:</w:t>
      </w:r>
    </w:p>
    <w:p>
      <w:pPr>
        <w:pStyle w:val="PlainText"/>
        <w:ind w:firstLine="708"/>
        <w:jc w:val="both"/>
        <w:rPr/>
      </w:pPr>
      <w:r>
        <w:rPr>
          <w:rFonts w:cs="Times New Roman" w:ascii="Times New Roman" w:hAnsi="Times New Roman"/>
          <w:sz w:val="24"/>
        </w:rPr>
        <w:t>- A férjem ugyanis... nem tudom, említettem-e a levelemben... újabban kissé betegeskedik...</w:t>
      </w:r>
    </w:p>
    <w:p>
      <w:pPr>
        <w:pStyle w:val="PlainText"/>
        <w:ind w:firstLine="708"/>
        <w:jc w:val="both"/>
        <w:rPr>
          <w:rFonts w:ascii="Times New Roman" w:hAnsi="Times New Roman" w:cs="Times New Roman"/>
          <w:sz w:val="24"/>
        </w:rPr>
      </w:pPr>
      <w:r>
        <w:rPr>
          <w:rFonts w:cs="Times New Roman" w:ascii="Times New Roman" w:hAnsi="Times New Roman"/>
          <w:sz w:val="24"/>
        </w:rPr>
        <w:t>Manson nagy meglepetéssel nézett rá.</w:t>
      </w:r>
    </w:p>
    <w:p>
      <w:pPr>
        <w:pStyle w:val="PlainText"/>
        <w:ind w:firstLine="708"/>
        <w:jc w:val="both"/>
        <w:rPr/>
      </w:pPr>
      <w:r>
        <w:rPr>
          <w:rFonts w:cs="Times New Roman" w:ascii="Times New Roman" w:hAnsi="Times New Roman"/>
          <w:sz w:val="24"/>
        </w:rPr>
        <w:t>- No de semmi, semmi - sietett az asszony hozzátenni. - Néhány hete ágyban fekszik. De hamarosan rendbe jön. Nehogy véletlenül valami mást gondoljon, dr. Manson!</w:t>
      </w:r>
    </w:p>
    <w:p>
      <w:pPr>
        <w:pStyle w:val="PlainText"/>
        <w:ind w:firstLine="708"/>
        <w:jc w:val="both"/>
        <w:rPr>
          <w:rFonts w:ascii="Times New Roman" w:hAnsi="Times New Roman" w:cs="Times New Roman"/>
          <w:sz w:val="24"/>
        </w:rPr>
      </w:pPr>
      <w:r>
        <w:rPr>
          <w:rFonts w:cs="Times New Roman" w:ascii="Times New Roman" w:hAnsi="Times New Roman"/>
          <w:sz w:val="24"/>
        </w:rPr>
        <w:t>Andrew tűnődve nézett rá. Mi lehet emögött? Az asszony előresietett, a folyosó végén benyitott egy ajtón, és vidáman beszólt:</w:t>
      </w:r>
    </w:p>
    <w:p>
      <w:pPr>
        <w:pStyle w:val="PlainText"/>
        <w:ind w:firstLine="708"/>
        <w:jc w:val="both"/>
        <w:rPr/>
      </w:pPr>
      <w:r>
        <w:rPr>
          <w:rFonts w:cs="Times New Roman" w:ascii="Times New Roman" w:hAnsi="Times New Roman"/>
          <w:sz w:val="24"/>
        </w:rPr>
        <w:t>- Edward! Megjött dr. Manson! Az új asszisztensünk! Üdvözölni akar téged.</w:t>
      </w:r>
    </w:p>
    <w:p>
      <w:pPr>
        <w:pStyle w:val="PlainText"/>
        <w:ind w:firstLine="708"/>
        <w:jc w:val="both"/>
        <w:rPr/>
      </w:pPr>
      <w:r>
        <w:rPr>
          <w:rFonts w:cs="Times New Roman" w:ascii="Times New Roman" w:hAnsi="Times New Roman"/>
          <w:sz w:val="24"/>
        </w:rPr>
        <w:t>Andrew belépett. Hosszúkás, sűrűn elfüggönyözött szobában találta magát. A berendezés komor volt, a kandallóban egy kis tűz pislogott. Edward Page nagy erőlködéssel megfordult ágyában. Hosszú, sovány ember volt, hatvan év körül járhatott, arca nem volt éppen megnyerő, szeme fáradt, de okosan csillogó. Meglátszott rajta, hogy sokat szenved, de már beletörődött.</w:t>
      </w:r>
    </w:p>
    <w:p>
      <w:pPr>
        <w:pStyle w:val="PlainText"/>
        <w:ind w:firstLine="708"/>
        <w:jc w:val="both"/>
        <w:rPr>
          <w:rFonts w:ascii="Times New Roman" w:hAnsi="Times New Roman" w:cs="Times New Roman"/>
          <w:sz w:val="24"/>
        </w:rPr>
      </w:pPr>
      <w:r>
        <w:rPr>
          <w:rFonts w:cs="Times New Roman" w:ascii="Times New Roman" w:hAnsi="Times New Roman"/>
          <w:sz w:val="24"/>
        </w:rPr>
        <w:t>Andrew-t, amint jobban odanézett, hirtelen rémület fogta el. Mert dr. Page arcának bal fele viaszosan sárga és kifejezéstelen volt, bal vállát sem tudta megmozdítani, és bal karja, amely bénán hevert a kockás takarón, sorvadt kézben végződött. A petróleumlámpa sárga fénye éppen a vánkosokra sütött. Andrew rögtön látta, hogy súlyos és nem új keletű gutaütés eredménye ez. Az asszony hazudott.</w:t>
      </w:r>
    </w:p>
    <w:p>
      <w:pPr>
        <w:pStyle w:val="PlainText"/>
        <w:ind w:firstLine="708"/>
        <w:jc w:val="both"/>
        <w:rPr>
          <w:rFonts w:ascii="Times New Roman" w:hAnsi="Times New Roman" w:cs="Times New Roman"/>
          <w:sz w:val="24"/>
        </w:rPr>
      </w:pPr>
      <w:r>
        <w:rPr>
          <w:rFonts w:cs="Times New Roman" w:ascii="Times New Roman" w:hAnsi="Times New Roman"/>
          <w:sz w:val="24"/>
        </w:rPr>
        <w:t>Kínos csend nehezedett a szobára.</w:t>
      </w:r>
    </w:p>
    <w:p>
      <w:pPr>
        <w:pStyle w:val="PlainText"/>
        <w:ind w:firstLine="708"/>
        <w:jc w:val="both"/>
        <w:rPr/>
      </w:pPr>
      <w:r>
        <w:rPr>
          <w:rFonts w:cs="Times New Roman" w:ascii="Times New Roman" w:hAnsi="Times New Roman"/>
          <w:sz w:val="24"/>
        </w:rPr>
        <w:t>- Remélem, hogy jól fogja érezni magát nálunk - mondta végre a beteg. Halkan, alig érthetően beszélt, minden szó nehezére esett. - Remélem, bírja majd a munkát. Még nagyon fiatal.</w:t>
      </w:r>
    </w:p>
    <w:p>
      <w:pPr>
        <w:pStyle w:val="PlainText"/>
        <w:ind w:firstLine="708"/>
        <w:jc w:val="both"/>
        <w:rPr/>
      </w:pPr>
      <w:r>
        <w:rPr>
          <w:rFonts w:cs="Times New Roman" w:ascii="Times New Roman" w:hAnsi="Times New Roman"/>
          <w:sz w:val="24"/>
        </w:rPr>
        <w:t>- Huszonnégy éves vagyok, uram - mondta Andrew félszegen. - Ez az első állásom, és így... örülök, ha sok munkám lesz, dolgozni akarok...</w:t>
      </w:r>
    </w:p>
    <w:p>
      <w:pPr>
        <w:pStyle w:val="PlainText"/>
        <w:ind w:firstLine="708"/>
        <w:jc w:val="both"/>
        <w:rPr>
          <w:rFonts w:ascii="Times New Roman" w:hAnsi="Times New Roman" w:cs="Times New Roman"/>
          <w:sz w:val="24"/>
        </w:rPr>
      </w:pPr>
      <w:r>
        <w:rPr>
          <w:rFonts w:cs="Times New Roman" w:ascii="Times New Roman" w:hAnsi="Times New Roman"/>
          <w:sz w:val="24"/>
        </w:rPr>
        <w:t>- Ez már beszéd! - kiáltott fel Mrs. Page. - Ugye mondtam, Edward, hogy most végre egy rendes asszisztenst találtunk!</w:t>
      </w:r>
    </w:p>
    <w:p>
      <w:pPr>
        <w:pStyle w:val="PlainText"/>
        <w:ind w:firstLine="708"/>
        <w:jc w:val="both"/>
        <w:rPr/>
      </w:pPr>
      <w:r>
        <w:rPr>
          <w:rFonts w:cs="Times New Roman" w:ascii="Times New Roman" w:hAnsi="Times New Roman"/>
          <w:sz w:val="24"/>
        </w:rPr>
        <w:t>Page arca mindjobban megdermedt. Csak a tekintete kerülgette Andrew-t. Aztán kilobbant az érdeklődése. Fáradt hangon hozzátette:</w:t>
      </w:r>
    </w:p>
    <w:p>
      <w:pPr>
        <w:pStyle w:val="PlainText"/>
        <w:ind w:firstLine="708"/>
        <w:jc w:val="both"/>
        <w:rPr>
          <w:rFonts w:ascii="Times New Roman" w:hAnsi="Times New Roman" w:cs="Times New Roman"/>
          <w:sz w:val="24"/>
        </w:rPr>
      </w:pPr>
      <w:r>
        <w:rPr>
          <w:rFonts w:cs="Times New Roman" w:ascii="Times New Roman" w:hAnsi="Times New Roman"/>
          <w:sz w:val="24"/>
        </w:rPr>
        <w:t>- Remélem, hogy sokáig nálunk marad.</w:t>
      </w:r>
    </w:p>
    <w:p>
      <w:pPr>
        <w:pStyle w:val="PlainText"/>
        <w:ind w:firstLine="708"/>
        <w:jc w:val="both"/>
        <w:rPr>
          <w:rFonts w:ascii="Times New Roman" w:hAnsi="Times New Roman" w:cs="Times New Roman"/>
          <w:sz w:val="24"/>
        </w:rPr>
      </w:pPr>
      <w:r>
        <w:rPr>
          <w:rFonts w:cs="Times New Roman" w:ascii="Times New Roman" w:hAnsi="Times New Roman"/>
          <w:sz w:val="24"/>
        </w:rPr>
        <w:t>- Hogy marad-e?! - sivította az asszony. - Nem is gondol arra, hogy elmenjen. Tudja, dr. Manson, ma kivételesen rossz napja van szegénykének. De nemsokára talpra áll megint, ugye, bogaram?</w:t>
      </w:r>
    </w:p>
    <w:p>
      <w:pPr>
        <w:pStyle w:val="PlainText"/>
        <w:ind w:firstLine="708"/>
        <w:jc w:val="both"/>
        <w:rPr>
          <w:rFonts w:ascii="Times New Roman" w:hAnsi="Times New Roman" w:cs="Times New Roman"/>
          <w:sz w:val="24"/>
        </w:rPr>
      </w:pPr>
      <w:r>
        <w:rPr>
          <w:rFonts w:cs="Times New Roman" w:ascii="Times New Roman" w:hAnsi="Times New Roman"/>
          <w:sz w:val="24"/>
        </w:rPr>
        <w:t>Lehajolt, és megcsókolta a beteget.</w:t>
      </w:r>
    </w:p>
    <w:p>
      <w:pPr>
        <w:pStyle w:val="PlainText"/>
        <w:ind w:firstLine="708"/>
        <w:jc w:val="both"/>
        <w:rPr>
          <w:rFonts w:ascii="Times New Roman" w:hAnsi="Times New Roman" w:cs="Times New Roman"/>
          <w:sz w:val="24"/>
        </w:rPr>
      </w:pPr>
      <w:r>
        <w:rPr>
          <w:rFonts w:cs="Times New Roman" w:ascii="Times New Roman" w:hAnsi="Times New Roman"/>
          <w:sz w:val="24"/>
        </w:rPr>
        <w:t>- Hagyjuk pihenni. Most szólok Annie-nek, hogy hozza a vacsorát. Pihenj csak, drágám, pihenj.</w:t>
      </w:r>
    </w:p>
    <w:p>
      <w:pPr>
        <w:pStyle w:val="PlainText"/>
        <w:ind w:firstLine="708"/>
        <w:jc w:val="both"/>
        <w:rPr/>
      </w:pPr>
      <w:r>
        <w:rPr>
          <w:rFonts w:cs="Times New Roman" w:ascii="Times New Roman" w:hAnsi="Times New Roman"/>
          <w:sz w:val="24"/>
        </w:rPr>
        <w:t>Page nem felelt. Megkövesedett fél arca eltorzította szája vonásait. Keze tétován a takaró szélén heverő könyv felé nyúlt. Európa vadmadarai - Andrew el tudta olvasni a könyv címét. A béna ember ezzel a gesztussal értésére adta, hogy hagyja már magára.</w:t>
      </w:r>
    </w:p>
    <w:p>
      <w:pPr>
        <w:pStyle w:val="PlainText"/>
        <w:ind w:firstLine="708"/>
        <w:jc w:val="both"/>
        <w:rPr/>
      </w:pPr>
      <w:r>
        <w:rPr>
          <w:rFonts w:cs="Times New Roman" w:ascii="Times New Roman" w:hAnsi="Times New Roman"/>
          <w:sz w:val="24"/>
        </w:rPr>
        <w:t>Ezt bizony nem sejthettem, gondolta Andrew, amikor kilépett a szobából. A Lancet utolsó számában olvasta a hirdetést, mely fiatal segédorvost keresett Blaenellybe. Beküldte ajánlatát, és több levelet váltott dr. Page feleségével, de a levelezésben egyetlen szó sem volt arról, hogy dr. Page beteg. És betegsége nem múló incidens, hanem igen súlyos agyvérzés eredménye. Hónapokba telhet, míg újra munkaképes lesz, ha ugyan egyáltalában talpra állhat valaha.</w:t>
      </w:r>
    </w:p>
    <w:p>
      <w:pPr>
        <w:pStyle w:val="PlainText"/>
        <w:ind w:firstLine="708"/>
        <w:jc w:val="both"/>
        <w:rPr/>
      </w:pPr>
      <w:r>
        <w:rPr>
          <w:rFonts w:cs="Times New Roman" w:ascii="Times New Roman" w:hAnsi="Times New Roman"/>
          <w:sz w:val="24"/>
        </w:rPr>
        <w:t>De Andrew lerázta magáról a kellemetlen gondolatot. Ezt elhallgatták előle, hát aztán? Nem asszisztens lesz, hanem egyedül ő végzi majd dr. Page egész munkáját. Nem tesz semmit. Fiatalos lelkesedésében alig várta már, hogy dolgozzék. Minél több vizsgálata lesz, annál jobb!</w:t>
      </w:r>
    </w:p>
    <w:p>
      <w:pPr>
        <w:pStyle w:val="PlainText"/>
        <w:ind w:firstLine="708"/>
        <w:jc w:val="both"/>
        <w:rPr/>
      </w:pPr>
      <w:r>
        <w:rPr>
          <w:rFonts w:cs="Times New Roman" w:ascii="Times New Roman" w:hAnsi="Times New Roman"/>
          <w:sz w:val="24"/>
        </w:rPr>
        <w:t>- Maga egy szerencsés ember - mondta Mrs. Page az ebédlőben. - Nyugodtan megvacsorázhatik. Ma már nem kell bemennie a rendelőbe. Jenkins elintézte mára.</w:t>
      </w:r>
    </w:p>
    <w:p>
      <w:pPr>
        <w:pStyle w:val="PlainText"/>
        <w:ind w:firstLine="708"/>
        <w:jc w:val="both"/>
        <w:rPr>
          <w:rFonts w:ascii="Times New Roman" w:hAnsi="Times New Roman" w:cs="Times New Roman"/>
          <w:sz w:val="24"/>
        </w:rPr>
      </w:pPr>
      <w:r>
        <w:rPr>
          <w:rFonts w:cs="Times New Roman" w:ascii="Times New Roman" w:hAnsi="Times New Roman"/>
          <w:sz w:val="24"/>
        </w:rPr>
        <w:t>- Jenkins?</w:t>
      </w:r>
    </w:p>
    <w:p>
      <w:pPr>
        <w:pStyle w:val="PlainText"/>
        <w:ind w:firstLine="708"/>
        <w:jc w:val="both"/>
        <w:rPr/>
      </w:pPr>
      <w:r>
        <w:rPr>
          <w:rFonts w:cs="Times New Roman" w:ascii="Times New Roman" w:hAnsi="Times New Roman"/>
          <w:sz w:val="24"/>
        </w:rPr>
        <w:t>- A patikusom - magyarázta Mrs. Page. - Nagyon ügyes gyerek. És engedelmes, szolgálatkész. Ő csinálta a rendelést, még a beteglátogatást is az utolsó tíz nap alatt. Az itteniek bíznak benne. Még olyan is akad, aki dr. Jenkinsnek titulálja. Helyettesítgeti az uramat, ha muszáj, bár a tudását, mondanom sem kell, említeni sem lehet egy napon a férjemével.</w:t>
      </w:r>
    </w:p>
    <w:p>
      <w:pPr>
        <w:pStyle w:val="PlainText"/>
        <w:ind w:firstLine="708"/>
        <w:jc w:val="both"/>
        <w:rPr/>
      </w:pPr>
      <w:r>
        <w:rPr>
          <w:rFonts w:cs="Times New Roman" w:ascii="Times New Roman" w:hAnsi="Times New Roman"/>
          <w:sz w:val="24"/>
        </w:rPr>
        <w:t>Andrew nagyot nézett. Hiszen sokat hallott már a walesi bányavidéken uralkodó orvosi állapotokról. Barátai óvták is attól; hogy idejöjjön. De azt mégsem képzelte volna, hogy egy patikussegéd, esetleg nem is az, csak laboráns, betegeket kezeljen heteken keresztül. Nagy önuralmába került, hogy elhallgassa észrevételeit.</w:t>
      </w:r>
    </w:p>
    <w:p>
      <w:pPr>
        <w:pStyle w:val="PlainText"/>
        <w:ind w:firstLine="708"/>
        <w:jc w:val="both"/>
        <w:rPr/>
      </w:pPr>
      <w:r>
        <w:rPr>
          <w:rFonts w:cs="Times New Roman" w:ascii="Times New Roman" w:hAnsi="Times New Roman"/>
          <w:sz w:val="24"/>
        </w:rPr>
        <w:t>Mrs. Page az asztalfőn ült, háttal a kályhának. Vánkost tett maga mögé, kényelmesen elhelyezkedett, és felsóhajtott a kellemes várakozás izgalmában. Megrázott egy kis csengőt, mire egy jól megmosdott, sápadt arcú, középkorú asszony behozta a vacsorát. Amikor belépett, lopva egy pillantást vetett Andrew-ra.</w:t>
      </w:r>
    </w:p>
    <w:p>
      <w:pPr>
        <w:pStyle w:val="PlainText"/>
        <w:ind w:firstLine="708"/>
        <w:jc w:val="both"/>
        <w:rPr>
          <w:rFonts w:ascii="Times New Roman" w:hAnsi="Times New Roman" w:cs="Times New Roman"/>
          <w:sz w:val="24"/>
        </w:rPr>
      </w:pPr>
      <w:r>
        <w:rPr>
          <w:rFonts w:cs="Times New Roman" w:ascii="Times New Roman" w:hAnsi="Times New Roman"/>
          <w:sz w:val="24"/>
        </w:rPr>
        <w:t>- Jöjjön csak, Annie - mondta Mrs. Page. - Ez itt dr. Manson.</w:t>
      </w:r>
    </w:p>
    <w:p>
      <w:pPr>
        <w:pStyle w:val="PlainText"/>
        <w:ind w:firstLine="708"/>
        <w:jc w:val="both"/>
        <w:rPr/>
      </w:pPr>
      <w:r>
        <w:rPr>
          <w:rFonts w:cs="Times New Roman" w:ascii="Times New Roman" w:hAnsi="Times New Roman"/>
          <w:sz w:val="24"/>
        </w:rPr>
        <w:t>Vajat kent egy szeletke kenyérre, és a szájába tömte. Annie nem szólt semmit. Alighanem délről maradt hideg marhahúst tálalt Andrew-nak. Mrs. Page azonban meleg hagymás beefsteaket kapott és egy üveg malátasört. Látható élvezettel szeletelte a zamatos húst, miközben odaszólt Andrew-nak:</w:t>
      </w:r>
    </w:p>
    <w:p>
      <w:pPr>
        <w:pStyle w:val="PlainText"/>
        <w:ind w:firstLine="708"/>
        <w:jc w:val="both"/>
        <w:rPr/>
      </w:pPr>
      <w:r>
        <w:rPr>
          <w:rFonts w:cs="Times New Roman" w:ascii="Times New Roman" w:hAnsi="Times New Roman"/>
          <w:sz w:val="24"/>
        </w:rPr>
        <w:t>- Erősebb vacsorát eszem, mert jóformán alig ebédeltem. Tulajdonképpen diétán élek. A vérnyomásom miatt. Ezért iszom egy korty sört is.</w:t>
      </w:r>
    </w:p>
    <w:p>
      <w:pPr>
        <w:pStyle w:val="PlainText"/>
        <w:ind w:firstLine="708"/>
        <w:jc w:val="both"/>
        <w:rPr/>
      </w:pPr>
      <w:r>
        <w:rPr>
          <w:rFonts w:cs="Times New Roman" w:ascii="Times New Roman" w:hAnsi="Times New Roman"/>
          <w:sz w:val="24"/>
        </w:rPr>
        <w:t>Andrew elszántan birkózott a száraz, rágós marhahússal, és vizet ivott rá. Első felháborodása után elhatározta, hogy humorosan fogja fel a helyzetet. Az asszony önzése és kicsinyessége olyan átlátszó volt, hogy majdnem hangosan nevetett rajta.</w:t>
      </w:r>
    </w:p>
    <w:p>
      <w:pPr>
        <w:pStyle w:val="PlainText"/>
        <w:ind w:firstLine="708"/>
        <w:jc w:val="both"/>
        <w:rPr>
          <w:rFonts w:ascii="Times New Roman" w:hAnsi="Times New Roman" w:cs="Times New Roman"/>
          <w:sz w:val="24"/>
        </w:rPr>
      </w:pPr>
      <w:r>
        <w:rPr>
          <w:rFonts w:cs="Times New Roman" w:ascii="Times New Roman" w:hAnsi="Times New Roman"/>
          <w:sz w:val="24"/>
        </w:rPr>
        <w:t>Mrs. Page kiváló étvággyal, szorgalmasan evett, és nem maradt ideje beszélni. Miután végzett a hússal, kimártogatta a levét, és kiitta a sört az utolsó cseppig. Ajkát nyalogatva kielégülten hátradőlt a székben, nehezen lélegzett, pufók arca kipirult és kifényesedett. Úgy látszik, nem volt még kedve felállni. Bizalmasan, kissé arrogánsan vizsgálgatta Mansont, mintha számba venné, mit várhat tőle.</w:t>
      </w:r>
    </w:p>
    <w:p>
      <w:pPr>
        <w:pStyle w:val="PlainText"/>
        <w:ind w:firstLine="708"/>
        <w:jc w:val="both"/>
        <w:rPr/>
      </w:pPr>
      <w:r>
        <w:rPr>
          <w:rFonts w:cs="Times New Roman" w:ascii="Times New Roman" w:hAnsi="Times New Roman"/>
          <w:sz w:val="24"/>
        </w:rPr>
        <w:t>Sovány, esetlen fiatalember, kissé merev, haja sötétbarna, arccsontja kiálló. Szeme kék, de álla erélyes.</w:t>
      </w:r>
    </w:p>
    <w:p>
      <w:pPr>
        <w:pStyle w:val="PlainText"/>
        <w:ind w:firstLine="708"/>
        <w:jc w:val="both"/>
        <w:rPr/>
      </w:pPr>
      <w:r>
        <w:rPr>
          <w:rFonts w:cs="Times New Roman" w:ascii="Times New Roman" w:hAnsi="Times New Roman"/>
          <w:sz w:val="24"/>
        </w:rPr>
        <w:t>Homlokát idegesen összeráncolja, de tekintete okos és nyugodt. Blodwen Page nem értett hozzá, de intelligensebb ember rögtön megállapította volna, hogy tiszta kelta típussal áll szemben. De még Mrs. Page is megérezte azt a testi és szellemi erőt, önuralmat és értelmességet, ami Andrew lényéből áradt. Az asszony egyelőre nagyon meg volt elégedve vele, főképpen azért, mert tiltakozás nélkül beérte a sovány vacsorával. Kiéhezett fiatalember, gondolta, de nem nagy igényű.</w:t>
      </w:r>
    </w:p>
    <w:p>
      <w:pPr>
        <w:pStyle w:val="PlainText"/>
        <w:ind w:firstLine="708"/>
        <w:jc w:val="both"/>
        <w:rPr/>
      </w:pPr>
      <w:r>
        <w:rPr>
          <w:rFonts w:cs="Times New Roman" w:ascii="Times New Roman" w:hAnsi="Times New Roman"/>
          <w:sz w:val="24"/>
        </w:rPr>
        <w:t>- Látom már, hogy jól megértjük majd egymást - mondta elégedetten, fogait egy hajtűvel piszkálgatva. Elmondta, hogy eddig nem sok szerencséje volt az asszisztensekkel.</w:t>
      </w:r>
    </w:p>
    <w:p>
      <w:pPr>
        <w:pStyle w:val="PlainText"/>
        <w:ind w:firstLine="708"/>
        <w:jc w:val="both"/>
        <w:rPr/>
      </w:pPr>
      <w:r>
        <w:rPr>
          <w:rFonts w:cs="Times New Roman" w:ascii="Times New Roman" w:hAnsi="Times New Roman"/>
          <w:sz w:val="24"/>
        </w:rPr>
        <w:t>- Nem is képzeli, drágám, mennyi bosszúságom volt velük. Egyik haszontalanabb volt, mint a másik. Visszaéltek azzal, hogy dr. Page beteg. Minden az én vállamra nehezedett. Vigyázni kell a praxisra, és a bányatisztviselőket is megfelelően kell kezelni; az üzemvezetőt és a többieket. Utóvégre a pénz tőlük jön. Mert tudja, Blaenellyben ez a rendszer. A társaságnak három hivatalos orvosa van. Persze dr. Page a legkiválóbb köztük, és a leghosszabb ideje van már itt, majdnem harminc éve. Nagy idő ez, ha meggondolja az ember. De a munkások ahhoz a doktorhoz mehetnek, akihez akarnak, a három közül. A társulat levon egy bizonyos összeget az emberek fizetéséből, és ezt kapják az orvosok. De nem egyformán, hanem aszerint, hogy kinek mennyi betege volt. De ez csak a hivatalos orvosokra vonatkozik, természetesen. Az asszisztensek fix fizetést kapnak a főnöküktől. Minden orvosnak joga van asszisztenseket tartani, ezeknek semmi közük a társasághoz. Maga például a dr. Page embere. Dr. Lewisnak is van egy segédje, egy kiállhatatlan alak, Dennynek hívják.</w:t>
      </w:r>
    </w:p>
    <w:p>
      <w:pPr>
        <w:pStyle w:val="PlainText"/>
        <w:ind w:firstLine="708"/>
        <w:jc w:val="both"/>
        <w:rPr>
          <w:rFonts w:ascii="Times New Roman" w:hAnsi="Times New Roman" w:cs="Times New Roman"/>
          <w:sz w:val="24"/>
        </w:rPr>
      </w:pPr>
      <w:r>
        <w:rPr>
          <w:rFonts w:cs="Times New Roman" w:ascii="Times New Roman" w:hAnsi="Times New Roman"/>
          <w:sz w:val="24"/>
        </w:rPr>
        <w:t>Kimerülten elhallgatott. Műveletlenségében ezt is csak nehezen tudta előadni. A bőséges vacsora is elfárasztotta.</w:t>
      </w:r>
    </w:p>
    <w:p>
      <w:pPr>
        <w:pStyle w:val="PlainText"/>
        <w:ind w:firstLine="708"/>
        <w:jc w:val="both"/>
        <w:rPr>
          <w:rFonts w:ascii="Times New Roman" w:hAnsi="Times New Roman" w:cs="Times New Roman"/>
          <w:sz w:val="24"/>
        </w:rPr>
      </w:pPr>
      <w:r>
        <w:rPr>
          <w:rFonts w:cs="Times New Roman" w:ascii="Times New Roman" w:hAnsi="Times New Roman"/>
          <w:sz w:val="24"/>
        </w:rPr>
        <w:t>- Értem, Mrs. Page - mondta Andrew. - Már körülbelül látom az egész rendszert.</w:t>
      </w:r>
    </w:p>
    <w:p>
      <w:pPr>
        <w:pStyle w:val="PlainText"/>
        <w:ind w:firstLine="708"/>
        <w:jc w:val="both"/>
        <w:rPr>
          <w:rFonts w:ascii="Times New Roman" w:hAnsi="Times New Roman" w:cs="Times New Roman"/>
          <w:sz w:val="24"/>
        </w:rPr>
      </w:pPr>
      <w:r>
        <w:rPr>
          <w:rFonts w:cs="Times New Roman" w:ascii="Times New Roman" w:hAnsi="Times New Roman"/>
          <w:sz w:val="24"/>
        </w:rPr>
        <w:t>- Hála istennek. Akkor ezen is túl vagyunk - nevetett Mrs. Page megkönnyebbülten. - Ezzel nem is kell törődnie többet. Sohase felejtse el, hogy maga dr. Page-nek dolgozik. Ez a fő dolog. Maga megkapja a kialkudott fizetését, magának semmire sincs gondja. Ha több beteg van, ha kevesebb... magának csak dolgozni kell, az egész gond a mienk...</w:t>
      </w:r>
    </w:p>
    <w:p>
      <w:pPr>
        <w:pStyle w:val="PlainText"/>
        <w:ind w:firstLine="708"/>
        <w:jc w:val="both"/>
        <w:rPr>
          <w:rFonts w:ascii="Times New Roman" w:hAnsi="Times New Roman" w:cs="Times New Roman"/>
          <w:sz w:val="24"/>
        </w:rPr>
      </w:pPr>
      <w:r>
        <w:rPr>
          <w:rFonts w:cs="Times New Roman" w:ascii="Times New Roman" w:hAnsi="Times New Roman"/>
          <w:sz w:val="24"/>
        </w:rPr>
        <w:t>Manson szótlanul, figyelmesen hallgatta. Látta az asszony erőlködését, mely kettős irányú volt: részvétet akart ébreszteni benne maga iránt, de ugyanakkor éreztetni akarta vele azt is, hogy ő parancsol. Most attól tartott, hogy túlságosan barátságos volt a fiatal segédorvoshoz. Egy pillantást vetett az órára, felállt, és visszadugta a hajtűt zsíros fekete hajába. Száraz, hivatalos hangon odavetette Andrew-nak:</w:t>
      </w:r>
    </w:p>
    <w:p>
      <w:pPr>
        <w:pStyle w:val="PlainText"/>
        <w:ind w:firstLine="708"/>
        <w:jc w:val="both"/>
        <w:rPr>
          <w:rFonts w:ascii="Times New Roman" w:hAnsi="Times New Roman" w:cs="Times New Roman"/>
          <w:sz w:val="24"/>
        </w:rPr>
      </w:pPr>
      <w:r>
        <w:rPr>
          <w:rFonts w:cs="Times New Roman" w:ascii="Times New Roman" w:hAnsi="Times New Roman"/>
          <w:sz w:val="24"/>
        </w:rPr>
        <w:t>- Az imént jelentkezett egy páciens férje. Williamsnek hívják, Glydar Place 7. Menjen el hozzá tüsté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ndrew azonnal elindult. Örült, hogy mehetett. Örült, hogy lerázhatta magáról azokat a zavaros és ellentmondó benyomásokat, melyeket Blaenellybe való megérkezése és principálisnéjával folytatott beszélgetése keltett benne. Sejtette már, hogyan áll itt a dolog. Mrs. Page ki akarja használni. Férje beteg, egész praxisát neki kell majd ellátnia helyette. Nem így képzelte a dolgot. Üsse kő. A fontos az, hogy végre dolgozhatik, érvényesítheti tudását. Azért tanult. Alig várta, hogy megkezdhesse a betegek kezelését. Önkéntelenül is meggyorsította lépteit. Izgalmas, boldog érzés fogta el, az a tudat, hogy első betegéhez siet.</w:t>
      </w:r>
    </w:p>
    <w:p>
      <w:pPr>
        <w:pStyle w:val="PlainText"/>
        <w:ind w:firstLine="708"/>
        <w:jc w:val="both"/>
        <w:rPr/>
      </w:pPr>
      <w:r>
        <w:rPr>
          <w:rFonts w:cs="Times New Roman" w:ascii="Times New Roman" w:hAnsi="Times New Roman"/>
          <w:sz w:val="24"/>
        </w:rPr>
        <w:t>Az eső még nem állt el. Keresztülvágott a sötét, piszkos háztelkeken, abba az irányba, melyet Mrs. Page bizonytalanul megjelölt. Végigment a Chapel Streeten. A városka képe kezdett homályosan kialakulni előtte. Boltok és templomok - a Zion, a Hebron, a Bethesda, a Bethel -, elhaladt egy tucat ilyen kis imaház mellett. A nagy szövetkezeti bolt, a Western Countries Bank fiókja. Ez volt a főutca, a völgy legmélyebb vonalában. Az ember úgy érezte, mintha el volna temetve, kétoldalt a nagy hegyek nyomasztóan ránehezedtek. Kevés emberrel találkozott. Aztán munkásházak következtek, majdnem egyforma, kék tetős házikók. És a háttérben, a völgy kijáratánál a Blaenelly Hematitművek bányái és ércfeldolgozó telepei terpeszkedtek, örökké izzó fénnyel, mely legyezőszerűen nyúlt bele a szürke égbe.</w:t>
      </w:r>
    </w:p>
    <w:p>
      <w:pPr>
        <w:pStyle w:val="PlainText"/>
        <w:ind w:firstLine="708"/>
        <w:jc w:val="both"/>
        <w:rPr>
          <w:rFonts w:ascii="Times New Roman" w:hAnsi="Times New Roman" w:cs="Times New Roman"/>
          <w:sz w:val="24"/>
        </w:rPr>
      </w:pPr>
      <w:r>
        <w:rPr>
          <w:rFonts w:cs="Times New Roman" w:ascii="Times New Roman" w:hAnsi="Times New Roman"/>
          <w:sz w:val="24"/>
        </w:rPr>
        <w:t>Végre megtalálta a Glydar Place 7-es számú házát. Szíve gyorsabban vert a sietéstől, de az izgalomtól is. Kopogott. Az ajtó tüstént kinyílt. A konyhába vezették, melynek fülkéjében feküdt a beteg. Fiatal nő volt, egy Williams nevű kohómunkás felesége.</w:t>
      </w:r>
    </w:p>
    <w:p>
      <w:pPr>
        <w:pStyle w:val="PlainText"/>
        <w:ind w:firstLine="708"/>
        <w:jc w:val="both"/>
        <w:rPr/>
      </w:pPr>
      <w:r>
        <w:rPr>
          <w:rFonts w:cs="Times New Roman" w:ascii="Times New Roman" w:hAnsi="Times New Roman"/>
          <w:sz w:val="24"/>
        </w:rPr>
        <w:t>Régente, a klinikán, Prof. Lamplough osztályán, a demonstrációhoz összegyűlt diákok tömegében gyakran elképzelte azt a jelenetet, amikor kész orvos lesz, és megvizsgálja első páciensét. A nagy pillanat, pályájának igazi kezdete, íme, bekövetkezett. Itt nem volt professzor, nem voltak kollégák, hogy útbaigazítsák és bátorítsák. Egyedül állt az eset előtt, melyet most saját erejéből kell felderítenie és kezelnie. Elszorult a szíve. Érezte, hogy milyen ideges, milyen tapasztalatlan, mennyire nincs felkészülve a nagy feladatra.</w:t>
      </w:r>
    </w:p>
    <w:p>
      <w:pPr>
        <w:pStyle w:val="PlainText"/>
        <w:ind w:firstLine="708"/>
        <w:jc w:val="both"/>
        <w:rPr/>
      </w:pPr>
      <w:r>
        <w:rPr>
          <w:rFonts w:cs="Times New Roman" w:ascii="Times New Roman" w:hAnsi="Times New Roman"/>
          <w:sz w:val="24"/>
        </w:rPr>
        <w:t>A páciens férje ott állt mellette a zsúfolt, rosszul világított, kőpadlós helyiségben. Andrew lelkiismeretesen, alaposan megvizsgálta a beteget. Az asszony rossz bőrben volt, annyi bizonyos. Panaszkodott, hogy rettentően fáj a feje. Hőmérséklet, pulzus, nyelv csupa aggasztó jel. De minek a jele? Mi a diagnózis? Ez a kérdés dobolt Andrew agyában, miközben feszült figyelemmel újra megvizsgálta a pácienst. Első páciensét. Nem szabad túlzásba vinnie az óvatosságát. De hátha végzetes hibát követ el, jóvátehetetlen baklövést? És hátha - ami még ezerszer rosszabb lenne - egyáltalában nem tudja megállapítani a diagnózist? Nem mulasztott el semmit. Tekintetbe vett mindent, abszolúte mindent. De mégis habozott a megállapítással, birkózott a megoldandó problémával, kétségbeesetten erőlködött, hogy el tudja skatulyázni az észlelt tüneteket valamely ismert betegségbe. Végül, amikor látta, hogy a vizsgálatot nem nyújthatja tovább, lassan kiegyenesedett, eltette sztetoszkópját, és még mindig nem tudta, mit mondjon.</w:t>
      </w:r>
    </w:p>
    <w:p>
      <w:pPr>
        <w:pStyle w:val="PlainText"/>
        <w:ind w:firstLine="708"/>
        <w:jc w:val="both"/>
        <w:rPr/>
      </w:pPr>
      <w:r>
        <w:rPr>
          <w:rFonts w:cs="Times New Roman" w:ascii="Times New Roman" w:hAnsi="Times New Roman"/>
          <w:sz w:val="24"/>
        </w:rPr>
        <w:t>- Meghűlés? - kérdezte a férj.</w:t>
      </w:r>
    </w:p>
    <w:p>
      <w:pPr>
        <w:pStyle w:val="PlainText"/>
        <w:ind w:firstLine="708"/>
        <w:jc w:val="both"/>
        <w:rPr>
          <w:rFonts w:ascii="Times New Roman" w:hAnsi="Times New Roman" w:cs="Times New Roman"/>
          <w:sz w:val="24"/>
        </w:rPr>
      </w:pPr>
      <w:r>
        <w:rPr>
          <w:rFonts w:cs="Times New Roman" w:ascii="Times New Roman" w:hAnsi="Times New Roman"/>
          <w:sz w:val="24"/>
        </w:rPr>
        <w:t>- Olyasmi - mondta Andrew töprengve.</w:t>
      </w:r>
    </w:p>
    <w:p>
      <w:pPr>
        <w:pStyle w:val="PlainText"/>
        <w:ind w:firstLine="708"/>
        <w:jc w:val="both"/>
        <w:rPr>
          <w:rFonts w:ascii="Times New Roman" w:hAnsi="Times New Roman" w:cs="Times New Roman"/>
          <w:sz w:val="24"/>
        </w:rPr>
      </w:pPr>
      <w:r>
        <w:rPr>
          <w:rFonts w:cs="Times New Roman" w:ascii="Times New Roman" w:hAnsi="Times New Roman"/>
          <w:sz w:val="24"/>
        </w:rPr>
        <w:t>- Mindjárt gondoltam - szólt Williams. - A feleségem három nappal ezelőtt nagyon megfázott, de azt hittük, nem lesz baj belőle.</w:t>
      </w:r>
    </w:p>
    <w:p>
      <w:pPr>
        <w:pStyle w:val="PlainText"/>
        <w:ind w:firstLine="708"/>
        <w:jc w:val="both"/>
        <w:rPr/>
      </w:pPr>
      <w:r>
        <w:rPr>
          <w:rFonts w:cs="Times New Roman" w:ascii="Times New Roman" w:hAnsi="Times New Roman"/>
          <w:sz w:val="24"/>
        </w:rPr>
        <w:t>Andrew bólintott. Szerette volna megnyugtatni őket, de hogy keltsen bizalmat, ha maga sem bízik önmagában?</w:t>
      </w:r>
    </w:p>
    <w:p>
      <w:pPr>
        <w:pStyle w:val="PlainText"/>
        <w:ind w:firstLine="708"/>
        <w:jc w:val="both"/>
        <w:rPr/>
      </w:pPr>
      <w:r>
        <w:rPr>
          <w:rFonts w:cs="Times New Roman" w:ascii="Times New Roman" w:hAnsi="Times New Roman"/>
          <w:sz w:val="24"/>
        </w:rPr>
        <w:t>- Majd rendbe hozzuk hamarosan - motyogta. Jöjjön el, kérem, a rendelőbe, egy félóra múlva. Majd adok egy kanalas orvosságot.</w:t>
      </w:r>
    </w:p>
    <w:p>
      <w:pPr>
        <w:pStyle w:val="PlainText"/>
        <w:ind w:firstLine="708"/>
        <w:jc w:val="both"/>
        <w:rPr/>
      </w:pPr>
      <w:r>
        <w:rPr>
          <w:rFonts w:cs="Times New Roman" w:ascii="Times New Roman" w:hAnsi="Times New Roman"/>
          <w:sz w:val="24"/>
        </w:rPr>
        <w:t>Lecsüggesztett fejjel hagyta el a kis lakást. Kétségbeesetten törte a fejét, az egész úton visszafelé és még a rendelőben is. Ez egy roskadozó kis fabódé volt dr. Page háza mellett. Meggyújtotta a gázt, és fel-alá járkált a poros polcokon sorakozó kék és zöld üvegek közt, agyát facsarva, tapogatózva a sötétségben. Nem talált semmi határozott tünetet. Meghűlés, egyszerű meghűlés; mi lehet más? De lelke mélyén tudta, hogy nem az, és gyűlölte magát tehetetlenségéért. No de mindegy. Szégyen ide, szégyen oda, időt kell nyernie. Eszébe jutott Prof. Lamplough módszere. Ha klinikáján olyan eset volt, melyet nem tudott rögtön tisztázni, a beteg feje fölé ezt a három betűt írta a táblára: I. E. P. Ismeretlen eredetű pyrexia. Titokzatos láz. Az ilyen diagnózis megóv a felsüléstől, és mégis jó, tudományos hangzása van.</w:t>
      </w:r>
    </w:p>
    <w:p>
      <w:pPr>
        <w:pStyle w:val="PlainText"/>
        <w:ind w:firstLine="708"/>
        <w:jc w:val="both"/>
        <w:rPr/>
      </w:pPr>
      <w:r>
        <w:rPr>
          <w:rFonts w:cs="Times New Roman" w:ascii="Times New Roman" w:hAnsi="Times New Roman"/>
          <w:sz w:val="24"/>
        </w:rPr>
        <w:t>A szerencsétlen fiatal orvos elővett egy hat unciás üvegcsét, és összeráncolt homlokkal elkészítette a láz elleni mixtúrát. Salétrom, nátrium, szalicil... hol a fenébe van a soda sal? Á, ott van a polcon... Igyekezett megnyugtatni magát, hogy ez kitűnő, bevált szer, leküzdi a lázat, semmi esetre sem árthat. Prof. Lamplough gyakran hangoztatta, hogy a nátriumszalicil a legegyetemesebb orvosság.</w:t>
      </w:r>
    </w:p>
    <w:p>
      <w:pPr>
        <w:pStyle w:val="PlainText"/>
        <w:ind w:firstLine="708"/>
        <w:jc w:val="both"/>
        <w:rPr/>
      </w:pPr>
      <w:r>
        <w:rPr>
          <w:rFonts w:cs="Times New Roman" w:ascii="Times New Roman" w:hAnsi="Times New Roman"/>
          <w:sz w:val="24"/>
        </w:rPr>
        <w:t>Éppen elkészült az orvossággal, és a jól, végzett munka enyhe elégtételével készült megírni a címkét, amikor nagy robajjal kinyílt az ajtó, és egy vörös képű, köpcös ember rontott be rajta, nyomában egy nagy kutyával. Pillanatnyi csend következett. A kutya lehasalt, gazdája pedig megállt Andrew előtt, és tetőtől talpig végignézett rajta. Andrew farkasszemet nézett vele. Furcsa ember, gondolta. Hatalmas szeges bakancsban volt, lábán durva bányászharisnya, kopott bársonyruháját átázott viaszosvászon köpeny takarta.</w:t>
      </w:r>
    </w:p>
    <w:p>
      <w:pPr>
        <w:pStyle w:val="PlainText"/>
        <w:ind w:firstLine="708"/>
        <w:jc w:val="both"/>
        <w:rPr>
          <w:rFonts w:ascii="Times New Roman" w:hAnsi="Times New Roman" w:cs="Times New Roman"/>
          <w:sz w:val="24"/>
        </w:rPr>
      </w:pPr>
      <w:r>
        <w:rPr>
          <w:rFonts w:cs="Times New Roman" w:ascii="Times New Roman" w:hAnsi="Times New Roman"/>
          <w:sz w:val="24"/>
        </w:rPr>
        <w:t>Végre megszólalt. Hangja gúnyos volt, de bosszantóan jól nevelt, nagyvilági:</w:t>
      </w:r>
    </w:p>
    <w:p>
      <w:pPr>
        <w:pStyle w:val="PlainText"/>
        <w:ind w:firstLine="708"/>
        <w:jc w:val="both"/>
        <w:rPr/>
      </w:pPr>
      <w:r>
        <w:rPr>
          <w:rFonts w:cs="Times New Roman" w:ascii="Times New Roman" w:hAnsi="Times New Roman"/>
          <w:sz w:val="24"/>
        </w:rPr>
        <w:t>- Bocsássa meg tolakodásomat, kollégám. Világosságot láttam az ablakban, gondoltam, hogy benézek, és bemutatkozom önnek. Denny vagyok, a mélyen tisztelt Lewis fődoktor úr asszisztense. Főnököm nemcsak doktor, hanem L. S. A. is. Bizonyára tudja, hogy mit jelent ez a cím! Le a kalappal egy olyan ember előtt, aki a Gyógyszerész Társaság tagja!</w:t>
      </w:r>
    </w:p>
    <w:p>
      <w:pPr>
        <w:pStyle w:val="PlainText"/>
        <w:ind w:firstLine="708"/>
        <w:jc w:val="both"/>
        <w:rPr/>
      </w:pPr>
      <w:r>
        <w:rPr>
          <w:rFonts w:cs="Times New Roman" w:ascii="Times New Roman" w:hAnsi="Times New Roman"/>
          <w:sz w:val="24"/>
        </w:rPr>
        <w:t>- Ürülök. Nevem Manson - mondta Andrew zavartan.</w:t>
      </w:r>
    </w:p>
    <w:p>
      <w:pPr>
        <w:pStyle w:val="PlainText"/>
        <w:ind w:firstLine="708"/>
        <w:jc w:val="both"/>
        <w:rPr/>
      </w:pPr>
      <w:r>
        <w:rPr>
          <w:rFonts w:cs="Times New Roman" w:ascii="Times New Roman" w:hAnsi="Times New Roman"/>
          <w:sz w:val="24"/>
        </w:rPr>
        <w:t>Denny gyűrött papírzacskót vett elő zsebéből, és cigarettára gyújtott. A gyufát hanyagul a padlóra dobta, és fesztelenül közelebb jött. Kezébe vette az orvosságos üvegcsét, elolvasta a címkét, kihúzta a dugót, megszagolta a folyadékot, aztán újra bedugaszolta. Morózus vörös arcát most nyájas mosoly öntötte el.</w:t>
      </w:r>
    </w:p>
    <w:p>
      <w:pPr>
        <w:pStyle w:val="PlainText"/>
        <w:ind w:firstLine="708"/>
        <w:jc w:val="both"/>
        <w:rPr/>
      </w:pPr>
      <w:r>
        <w:rPr>
          <w:rFonts w:cs="Times New Roman" w:ascii="Times New Roman" w:hAnsi="Times New Roman"/>
          <w:sz w:val="24"/>
        </w:rPr>
        <w:t>- Ragyogó! Amint látom, máris megkezdte áldásdús tevékenységét. Gratulálok! Háromóránként egy evőkanállal! Teremtő atyám! Milyen megnyugtató ismét találkozni ezzel a jó öreg hókuszpókusszal! De miért háromóránként, kollégám? Miért nem háromszor napjában? Nem tudja ön, hogy a derék konzervatív előírás szerint a kávéskanalak és evőkanalak elixírje akkor hat a legjobban, ha naponta háromszor sétál végig a nyelőcsövön?</w:t>
      </w:r>
    </w:p>
    <w:p>
      <w:pPr>
        <w:pStyle w:val="PlainText"/>
        <w:ind w:firstLine="708"/>
        <w:jc w:val="both"/>
        <w:rPr/>
      </w:pPr>
      <w:r>
        <w:rPr>
          <w:rFonts w:cs="Times New Roman" w:ascii="Times New Roman" w:hAnsi="Times New Roman"/>
          <w:sz w:val="24"/>
        </w:rPr>
        <w:t>Elhallgatott, de csak azért, hogy még szemtelenebbül folytassa:</w:t>
      </w:r>
    </w:p>
    <w:p>
      <w:pPr>
        <w:pStyle w:val="PlainText"/>
        <w:ind w:firstLine="708"/>
        <w:jc w:val="both"/>
        <w:rPr/>
      </w:pPr>
      <w:r>
        <w:rPr>
          <w:rFonts w:cs="Times New Roman" w:ascii="Times New Roman" w:hAnsi="Times New Roman"/>
          <w:sz w:val="24"/>
        </w:rPr>
        <w:t>- Nem árulná el, kedves doktor, hogy mi van benne? Szaga után ítélve salétromszesz. Csodálatos varázsszer ez a salétromszesz! Carminatív, stimuláns, diuretikus hatású, és nyugodtan itathatjuk a beteggel literszámra! Hogy is van a kis vörös könyvben? Kétely esetén rendeljünk salétromszeszt!... Vagy a pot. iod-ról mondja ezt? Ejnye, ejnye, úgy látszik, az orvostudomány alaptételeit is elfelejtettem már...</w:t>
      </w:r>
    </w:p>
    <w:p>
      <w:pPr>
        <w:pStyle w:val="PlainText"/>
        <w:ind w:firstLine="708"/>
        <w:jc w:val="both"/>
        <w:rPr/>
      </w:pPr>
      <w:r>
        <w:rPr>
          <w:rFonts w:cs="Times New Roman" w:ascii="Times New Roman" w:hAnsi="Times New Roman"/>
          <w:sz w:val="24"/>
        </w:rPr>
        <w:t>Kínos csönd következett, melyet még nyomasztóbbá tett az esőcseppek pergő kopogása a fabódé vékony tetején. Denny egy darabig élvezettel nézte Andrew megrökönyödését, aztán nagyot kacagott:</w:t>
      </w:r>
    </w:p>
    <w:p>
      <w:pPr>
        <w:pStyle w:val="PlainText"/>
        <w:ind w:firstLine="708"/>
        <w:jc w:val="both"/>
        <w:rPr>
          <w:rFonts w:ascii="Times New Roman" w:hAnsi="Times New Roman" w:cs="Times New Roman"/>
          <w:sz w:val="24"/>
        </w:rPr>
      </w:pPr>
      <w:r>
        <w:rPr>
          <w:rFonts w:cs="Times New Roman" w:ascii="Times New Roman" w:hAnsi="Times New Roman"/>
          <w:sz w:val="24"/>
        </w:rPr>
        <w:t>- De hagyjuk a tudományt, kedves kollégám. Ellenállhatatlan kíváncsiság emészt. Mondja meg nekem, minek jött ide Blaenellybe?</w:t>
      </w:r>
    </w:p>
    <w:p>
      <w:pPr>
        <w:pStyle w:val="PlainText"/>
        <w:ind w:firstLine="708"/>
        <w:jc w:val="both"/>
        <w:rPr/>
      </w:pPr>
      <w:r>
        <w:rPr>
          <w:rFonts w:cs="Times New Roman" w:ascii="Times New Roman" w:hAnsi="Times New Roman"/>
          <w:sz w:val="24"/>
        </w:rPr>
        <w:t>Ez már sok volt. Andrew elvörösödött dühében. Goromba hangon odavágta:</w:t>
      </w:r>
    </w:p>
    <w:p>
      <w:pPr>
        <w:pStyle w:val="PlainText"/>
        <w:ind w:firstLine="708"/>
        <w:jc w:val="both"/>
        <w:rPr/>
      </w:pPr>
      <w:r>
        <w:rPr>
          <w:rFonts w:cs="Times New Roman" w:ascii="Times New Roman" w:hAnsi="Times New Roman"/>
          <w:sz w:val="24"/>
        </w:rPr>
        <w:t>- Hogy minek jöttem ide? A tervem az, hogy Blaenellyből klimatikus gyógyhelyet csináljak. Afféle divatos üdülőtelepet, érti?</w:t>
      </w:r>
    </w:p>
    <w:p>
      <w:pPr>
        <w:pStyle w:val="PlainText"/>
        <w:ind w:firstLine="708"/>
        <w:jc w:val="both"/>
        <w:rPr>
          <w:rFonts w:ascii="Times New Roman" w:hAnsi="Times New Roman" w:cs="Times New Roman"/>
          <w:sz w:val="24"/>
        </w:rPr>
      </w:pPr>
      <w:r>
        <w:rPr>
          <w:rFonts w:cs="Times New Roman" w:ascii="Times New Roman" w:hAnsi="Times New Roman"/>
          <w:sz w:val="24"/>
        </w:rPr>
        <w:t>Denny most kacagott csak igazán.</w:t>
      </w:r>
    </w:p>
    <w:p>
      <w:pPr>
        <w:pStyle w:val="PlainText"/>
        <w:ind w:firstLine="708"/>
        <w:jc w:val="both"/>
        <w:rPr/>
      </w:pPr>
      <w:r>
        <w:rPr>
          <w:rFonts w:cs="Times New Roman" w:ascii="Times New Roman" w:hAnsi="Times New Roman"/>
          <w:sz w:val="24"/>
        </w:rPr>
        <w:t>- Nagyon szellemes, kedves doktor. Ez az a mindent lehengerlő, igazi skót humor. Sajnos, a víz itt olyan egészségtelen, hogy az üdülőtelep bajosan lesz megvalósítható. Ami pedig a kollégákat illeti, az itt működő orvosokat, azok e nemes és dicső pálya hajótöröttei. Az orvostudomány csőcselékhadai Blaenellyben adnak egymásnak találkozót.</w:t>
      </w:r>
    </w:p>
    <w:p>
      <w:pPr>
        <w:pStyle w:val="PlainText"/>
        <w:ind w:firstLine="708"/>
        <w:jc w:val="both"/>
        <w:rPr>
          <w:rFonts w:ascii="Times New Roman" w:hAnsi="Times New Roman" w:cs="Times New Roman"/>
          <w:sz w:val="24"/>
        </w:rPr>
      </w:pPr>
      <w:r>
        <w:rPr>
          <w:rFonts w:cs="Times New Roman" w:ascii="Times New Roman" w:hAnsi="Times New Roman"/>
          <w:sz w:val="24"/>
        </w:rPr>
        <w:t>- Beleértve önt is?</w:t>
      </w:r>
    </w:p>
    <w:p>
      <w:pPr>
        <w:pStyle w:val="PlainText"/>
        <w:ind w:firstLine="708"/>
        <w:jc w:val="both"/>
        <w:rPr/>
      </w:pPr>
      <w:r>
        <w:rPr>
          <w:rFonts w:cs="Times New Roman" w:ascii="Times New Roman" w:hAnsi="Times New Roman"/>
          <w:sz w:val="24"/>
        </w:rPr>
        <w:t>- Ahogy mondja, kedves kollégám! - felelte Denny nyugodtan. Bozontos, rőt szemöldökét összeráncolva komoran nézett Andrew-ra. De csúnya arca lassanként megenyhült, és még mindig keserű, de egy árnyalattal barátságosabb hangon folytatta:</w:t>
      </w:r>
    </w:p>
    <w:p>
      <w:pPr>
        <w:pStyle w:val="PlainText"/>
        <w:ind w:firstLine="708"/>
        <w:jc w:val="both"/>
        <w:rPr/>
      </w:pPr>
      <w:r>
        <w:rPr>
          <w:rFonts w:cs="Times New Roman" w:ascii="Times New Roman" w:hAnsi="Times New Roman"/>
          <w:sz w:val="24"/>
        </w:rPr>
        <w:t>- Idehallgasson, Manson. Ön kezdő ember. Lehet, hogy a legelőkelőbb orvosok utcájában, a londoni Harley Streeten fogja végezni, amit szívből kívánok önnek. De egyelőre itt van, és ismernie kell a Blaenellyben uralkodó állapotokat. Ez nem az a hely, ahol idealista fiatal medikusok álma megtestesül. Itt nincs kórház, nincs ambulancia, nincs röntgen, nincs semmi. Ha operálnia kell, elvégzi egy konyhaasztalon, és utána megmosakodhatik a szennyvízvödör fölött. A higiénikus viszonyokról jobb hallgatni. Nyáron a gyermekek hullanak a kolerától, akár a legyek. A maga főnöke, ez a szerencsétlen Page, derék doktor volt valamikor, de ma már kész. Soha többé nem lesz orvos. Ma már csak azért van a világon, hogy felesége, az a szörnyű Blodwen élősködjék rajta. Lewis, az én gazdám, harácsoló üzletember, semmi egyéb. Egy másik kollégánk, Bramwell, akit Ezüstkirálynak hívunk, szentimentális, mutatós doktor bácsi, de tudása nulla. És itt vagyok én. Rólam majd felvilágosítják a többiek. A legenyhébb, amit mondhatok magamról, hogy részeg disznó vagyok. Jenkins, a maga szende patikusa, ügyes ember; virágzó kis mellékfoglalkozása van, pirulákat gyárt asszonyok számára. No, mára elég volt. Gyerünk, Hawkins!</w:t>
      </w:r>
    </w:p>
    <w:p>
      <w:pPr>
        <w:pStyle w:val="PlainText"/>
        <w:ind w:firstLine="708"/>
        <w:jc w:val="both"/>
        <w:rPr/>
      </w:pPr>
      <w:r>
        <w:rPr>
          <w:rFonts w:cs="Times New Roman" w:ascii="Times New Roman" w:hAnsi="Times New Roman"/>
          <w:sz w:val="24"/>
        </w:rPr>
        <w:t>A kutya már indult az ajtó felé. Denny még visszafordult onnan. Pillantása szórakozottan vándorolt az orvosságos üvegtől Manson arcáig.</w:t>
      </w:r>
    </w:p>
    <w:p>
      <w:pPr>
        <w:pStyle w:val="PlainText"/>
        <w:ind w:firstLine="708"/>
        <w:jc w:val="both"/>
        <w:rPr/>
      </w:pPr>
      <w:r>
        <w:rPr>
          <w:rFonts w:cs="Times New Roman" w:ascii="Times New Roman" w:hAnsi="Times New Roman"/>
          <w:sz w:val="24"/>
        </w:rPr>
        <w:t>- Mit is akartam még mondani? A Glydar Place környékén nagyon sok a bélhurut. De talán nem is bélhurut? Ajánlom szíves figyelmébe.</w:t>
      </w:r>
    </w:p>
    <w:p>
      <w:pPr>
        <w:pStyle w:val="PlainText"/>
        <w:ind w:firstLine="708"/>
        <w:jc w:val="both"/>
        <w:rPr/>
      </w:pPr>
      <w:r>
        <w:rPr>
          <w:rFonts w:cs="Times New Roman" w:ascii="Times New Roman" w:hAnsi="Times New Roman"/>
          <w:sz w:val="24"/>
        </w:rPr>
        <w:t>Bumm! Az ajtó becsukódott. Dr. Philip Denny és kutyája, Hawkins eltűntek a vizes sötétségben, még mielőtt Andrew magához tért vol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göröngyös, rossz matrac még hagyján. Andrew nem azért aludt rosszul az éjszaka. De gyötörte a nyugtalanság a Glydar Place-en lakó beteg asszony miatt. Denny utolsó megjegyzése új tápot adott kételyeinek. Hátha itt is bélbetegségről van szó? Hátha elkerülte figyelmét valami fontos tünet? Alig tudta legyőzni a kísértést, hogy felkeljen, és újra meglátogassa páciensét ez ijesztően szokatlan hajnali órában. Amint álmatlanul hánykolódott ágyában, odáig jutott, hogy felvetette magában a kérdést: ért-e egyáltalában valamit a gyógyászathoz?</w:t>
      </w:r>
    </w:p>
    <w:p>
      <w:pPr>
        <w:pStyle w:val="PlainText"/>
        <w:ind w:firstLine="708"/>
        <w:jc w:val="both"/>
        <w:rPr/>
      </w:pPr>
      <w:r>
        <w:rPr>
          <w:rFonts w:cs="Times New Roman" w:ascii="Times New Roman" w:hAnsi="Times New Roman"/>
          <w:sz w:val="24"/>
        </w:rPr>
        <w:t>Mansonnak rossz természete volt. Rendkívül intenzív belső életét élt. Alighanem anyjától örökölte ezt, aki fenn a magas skót hegyek közt, szülőfalujában, Ullapoolban, sokszor átvirrasztotta az éjszakát, lesve az északi fény felvillanását a fagyos égboltozaton.</w:t>
      </w:r>
    </w:p>
    <w:p>
      <w:pPr>
        <w:pStyle w:val="PlainText"/>
        <w:ind w:firstLine="708"/>
        <w:jc w:val="both"/>
        <w:rPr/>
      </w:pPr>
      <w:r>
        <w:rPr>
          <w:rFonts w:cs="Times New Roman" w:ascii="Times New Roman" w:hAnsi="Times New Roman"/>
          <w:sz w:val="24"/>
        </w:rPr>
        <w:t>Andrew apja is falusi ember volt. John Manson Fifeshire-ben, egy kis farmon gazdálkodott. Keményen dolgozó, nyugodt, lassú ember volt. Nem tudott zöld ágra vergődni. Önkéntesként ment ki a frontra, a háború utolsó évében esett el. A kis major ügyei rosszul álltak. Jessy Manson, az özvegy, még vagy tíz hónapig küzdött a tejgazdasággal, maga hajtotta a kocsit a vevőkhöz, nem akarta, hogy Andrew elhanyagolja tanulmányait a farm miatt. Az asszony nem volt erős. Régóta köhécselt, nem vette komolyan, míg el nem vitte a tüdőbaj, mely hirtelen szokott végezni az ilyen finom bőrű, fekete hajú típussal.</w:t>
      </w:r>
    </w:p>
    <w:p>
      <w:pPr>
        <w:pStyle w:val="PlainText"/>
        <w:ind w:firstLine="708"/>
        <w:jc w:val="both"/>
        <w:rPr/>
      </w:pPr>
      <w:r>
        <w:rPr>
          <w:rFonts w:cs="Times New Roman" w:ascii="Times New Roman" w:hAnsi="Times New Roman"/>
          <w:sz w:val="24"/>
        </w:rPr>
        <w:t>Andrew tizennyolc éves korában támasz nélkül állt a világon. A St. Andrews-i egyetem elsőéves hallgatója volt. Évi negyven font ösztöndíjat kapott, ebből kellett fenntartania magát.</w:t>
      </w:r>
    </w:p>
    <w:p>
      <w:pPr>
        <w:pStyle w:val="PlainText"/>
        <w:ind w:firstLine="708"/>
        <w:jc w:val="both"/>
        <w:rPr/>
      </w:pPr>
      <w:r>
        <w:rPr>
          <w:rFonts w:cs="Times New Roman" w:ascii="Times New Roman" w:hAnsi="Times New Roman"/>
          <w:sz w:val="24"/>
        </w:rPr>
        <w:t>Később még egy ösztöndíjat kapott, egy jellegzetesen skót alapítványból, mely néhai Sir Andrew Glennek köszönhette létezését. Ez az alapítvány, a kissé naiv testamentum szerint "rendelkezésére áll minden szegény sorsú, de törekvő főiskolai hallgatónak, ha megfelel a következő feltételeknek:</w:t>
      </w:r>
    </w:p>
    <w:p>
      <w:pPr>
        <w:pStyle w:val="PlainText"/>
        <w:ind w:firstLine="708"/>
        <w:jc w:val="both"/>
        <w:rPr>
          <w:rFonts w:ascii="Times New Roman" w:hAnsi="Times New Roman" w:cs="Times New Roman"/>
          <w:sz w:val="24"/>
        </w:rPr>
      </w:pPr>
      <w:r>
        <w:rPr>
          <w:rFonts w:cs="Times New Roman" w:ascii="Times New Roman" w:hAnsi="Times New Roman"/>
          <w:sz w:val="24"/>
        </w:rPr>
        <w:t>1. keresztneve Andrew legyen,</w:t>
      </w:r>
    </w:p>
    <w:p>
      <w:pPr>
        <w:pStyle w:val="PlainText"/>
        <w:ind w:firstLine="708"/>
        <w:jc w:val="both"/>
        <w:rPr/>
      </w:pPr>
      <w:r>
        <w:rPr>
          <w:rFonts w:cs="Times New Roman" w:ascii="Times New Roman" w:hAnsi="Times New Roman"/>
          <w:sz w:val="24"/>
        </w:rPr>
        <w:t>2. folyamodványában ne kérjen többet, mint évi ötven fontot, kölcsönképpen, öt egymás után következő esztendőn keresztül, és</w:t>
      </w:r>
    </w:p>
    <w:p>
      <w:pPr>
        <w:pStyle w:val="PlainText"/>
        <w:ind w:firstLine="708"/>
        <w:jc w:val="both"/>
        <w:rPr/>
      </w:pPr>
      <w:r>
        <w:rPr>
          <w:rFonts w:cs="Times New Roman" w:ascii="Times New Roman" w:hAnsi="Times New Roman"/>
          <w:sz w:val="24"/>
        </w:rPr>
        <w:t>3. legyen eltökélve arra, hogy a felvett összeget lelkiismeretesen visszafizesse az alapítványnak, mihelyt diplomáját megkapta, és anyagi helyzete megengedi a kölcsön fokozatos törlesztését."</w:t>
      </w:r>
    </w:p>
    <w:p>
      <w:pPr>
        <w:pStyle w:val="PlainText"/>
        <w:ind w:firstLine="708"/>
        <w:jc w:val="both"/>
        <w:rPr>
          <w:rFonts w:ascii="Times New Roman" w:hAnsi="Times New Roman" w:cs="Times New Roman"/>
          <w:sz w:val="24"/>
        </w:rPr>
      </w:pPr>
      <w:r>
        <w:rPr>
          <w:rFonts w:cs="Times New Roman" w:ascii="Times New Roman" w:hAnsi="Times New Roman"/>
          <w:sz w:val="24"/>
        </w:rPr>
        <w:t>A Glen-alapítvány, időnkénti vidám koplalásokkal kombinálva, átsegítette Andrew-t a St. Andrews-i egyetem évein és utána a dundeei orvosi főiskola tanfolyamain is.</w:t>
      </w:r>
    </w:p>
    <w:p>
      <w:pPr>
        <w:pStyle w:val="PlainText"/>
        <w:ind w:firstLine="708"/>
        <w:jc w:val="both"/>
        <w:rPr/>
      </w:pPr>
      <w:r>
        <w:rPr>
          <w:rFonts w:cs="Times New Roman" w:ascii="Times New Roman" w:hAnsi="Times New Roman"/>
          <w:sz w:val="24"/>
        </w:rPr>
        <w:t>Az alapítvány iránti hála és a becsületérzés átlagosnál magasabb foka késztette Andrew-t arra, hogy elvállalja ezt az állást Dél-Walesben, ahol újdonsült orvosok jóval nagyobb fizetést kapnak, mint máshol. Szíve minden vágya az lett volna, hogy az edinburghi klinikán helyezkedjék el, tizedannyi jövedelemmel. De akkor nem tudta volna adósságát letörleszteni. Így szerződött le dr. Page mellé, évi kétszázötven fontért.</w:t>
      </w:r>
    </w:p>
    <w:p>
      <w:pPr>
        <w:pStyle w:val="PlainText"/>
        <w:ind w:firstLine="708"/>
        <w:jc w:val="both"/>
        <w:rPr/>
      </w:pPr>
      <w:r>
        <w:rPr>
          <w:rFonts w:cs="Times New Roman" w:ascii="Times New Roman" w:hAnsi="Times New Roman"/>
          <w:sz w:val="24"/>
        </w:rPr>
        <w:t>Az első reggel Blaenellyben. Mosdás, borotválkozás, öltözködés közben szüntelenül páciensére gondolt. Gyorsan megreggelizett, aztán visszament szobájába. Kinyitotta kofferét, és kivett belőle egy kis kék bőrtokot. Ebben tartotta legnagyobb kincsét, a Hunter-féle aranyérmet, a St. Andrews-i egyetem nagydíját, melyet minden évben az a diák kap meg, aki klinikai gyógyászatban kitünteti magát. Sokáig elnézte az aranyérmet, talizmánját, biztatóját a csüggedés óráiban. Megérdemelte ezt az érmet, büszke is volt rá. De ma nem büszkeséggel, hanem könyörgéssel nézte mintha imádkoznék. Erőt akart meríteni belőle a nap munkájához. Aztán szaladt a rendelőbe.</w:t>
      </w:r>
    </w:p>
    <w:p>
      <w:pPr>
        <w:pStyle w:val="PlainText"/>
        <w:ind w:firstLine="708"/>
        <w:jc w:val="both"/>
        <w:rPr/>
      </w:pPr>
      <w:r>
        <w:rPr>
          <w:rFonts w:cs="Times New Roman" w:ascii="Times New Roman" w:hAnsi="Times New Roman"/>
          <w:sz w:val="24"/>
        </w:rPr>
        <w:t>Jenkins már ott volt a fabódéban. A csapnál állt vizet eresztett egy agyagbögrébe. Beesett arcú, agárszerű emberke volt, élénk szeme fürgén járt ide-oda, és olyan szűk pantallót viselt, hogy aki először látta, alig állta nevetés nélkül. Kedveskedve köszöntötte Mansont:</w:t>
      </w:r>
    </w:p>
    <w:p>
      <w:pPr>
        <w:pStyle w:val="PlainText"/>
        <w:ind w:firstLine="708"/>
        <w:jc w:val="both"/>
        <w:rPr/>
      </w:pPr>
      <w:r>
        <w:rPr>
          <w:rFonts w:cs="Times New Roman" w:ascii="Times New Roman" w:hAnsi="Times New Roman"/>
          <w:sz w:val="24"/>
        </w:rPr>
        <w:t>- Jó reggelt, doktor úr! Már ilyen korán talpon? Nem szükséges, hogy ilyen korán kezdje a reggeli rendelést. A régi betegeket én is el tudom látni, és a bizonyítványokat is én szoktam kiállítani. Van egy bélyegzőnk dr. Page aláírásával...</w:t>
      </w:r>
    </w:p>
    <w:p>
      <w:pPr>
        <w:pStyle w:val="PlainText"/>
        <w:ind w:firstLine="708"/>
        <w:jc w:val="both"/>
        <w:rPr>
          <w:rFonts w:ascii="Times New Roman" w:hAnsi="Times New Roman" w:cs="Times New Roman"/>
          <w:sz w:val="24"/>
        </w:rPr>
      </w:pPr>
      <w:r>
        <w:rPr>
          <w:rFonts w:cs="Times New Roman" w:ascii="Times New Roman" w:hAnsi="Times New Roman"/>
          <w:sz w:val="24"/>
        </w:rPr>
        <w:t>- Köszönöm - mondta Andrew. - Inkább magam fogom megnézni a betegeket.</w:t>
      </w:r>
    </w:p>
    <w:p>
      <w:pPr>
        <w:pStyle w:val="PlainText"/>
        <w:ind w:firstLine="708"/>
        <w:jc w:val="both"/>
        <w:rPr>
          <w:rFonts w:ascii="Times New Roman" w:hAnsi="Times New Roman" w:cs="Times New Roman"/>
          <w:sz w:val="24"/>
        </w:rPr>
      </w:pPr>
      <w:r>
        <w:rPr>
          <w:rFonts w:cs="Times New Roman" w:ascii="Times New Roman" w:hAnsi="Times New Roman"/>
          <w:sz w:val="24"/>
        </w:rPr>
        <w:t>Egy darabig aggódva nézte, mit csinál a laboráns a csapnál.</w:t>
      </w:r>
    </w:p>
    <w:p>
      <w:pPr>
        <w:pStyle w:val="PlainText"/>
        <w:ind w:firstLine="708"/>
        <w:jc w:val="both"/>
        <w:rPr/>
      </w:pPr>
      <w:r>
        <w:rPr>
          <w:rFonts w:cs="Times New Roman" w:ascii="Times New Roman" w:hAnsi="Times New Roman"/>
          <w:sz w:val="24"/>
        </w:rPr>
        <w:t>- Mi ez tulajdonképpen?</w:t>
      </w:r>
    </w:p>
    <w:p>
      <w:pPr>
        <w:pStyle w:val="PlainText"/>
        <w:ind w:firstLine="708"/>
        <w:jc w:val="both"/>
        <w:rPr>
          <w:rFonts w:ascii="Times New Roman" w:hAnsi="Times New Roman" w:cs="Times New Roman"/>
          <w:sz w:val="24"/>
        </w:rPr>
      </w:pPr>
      <w:r>
        <w:rPr>
          <w:rFonts w:cs="Times New Roman" w:ascii="Times New Roman" w:hAnsi="Times New Roman"/>
          <w:sz w:val="24"/>
        </w:rPr>
        <w:t>Jenkins bizalmasan hunyorgatott.</w:t>
      </w:r>
    </w:p>
    <w:p>
      <w:pPr>
        <w:pStyle w:val="PlainText"/>
        <w:ind w:firstLine="708"/>
        <w:jc w:val="both"/>
        <w:rPr/>
      </w:pPr>
      <w:r>
        <w:rPr>
          <w:rFonts w:cs="Times New Roman" w:ascii="Times New Roman" w:hAnsi="Times New Roman"/>
          <w:sz w:val="24"/>
        </w:rPr>
        <w:t>- Ezt inkább itt szoktam csinálni. Mi tudjuk, mi a jó öreg aqua, igaz-e, segédorvos úr? De a páciensek nem tudják. Nem akarom, hogy lássák, amikor közönséges vizet töltök be nekik az orvosságosüvegbe.</w:t>
      </w:r>
    </w:p>
    <w:p>
      <w:pPr>
        <w:pStyle w:val="PlainText"/>
        <w:ind w:firstLine="708"/>
        <w:jc w:val="both"/>
        <w:rPr/>
      </w:pPr>
      <w:r>
        <w:rPr>
          <w:rFonts w:cs="Times New Roman" w:ascii="Times New Roman" w:hAnsi="Times New Roman"/>
          <w:sz w:val="24"/>
        </w:rPr>
        <w:t>Még többet is szeretett volna mesélgetni, de éles hang süvített feléjük a házból:</w:t>
      </w:r>
    </w:p>
    <w:p>
      <w:pPr>
        <w:pStyle w:val="PlainText"/>
        <w:ind w:firstLine="708"/>
        <w:jc w:val="both"/>
        <w:rPr>
          <w:rFonts w:ascii="Times New Roman" w:hAnsi="Times New Roman" w:cs="Times New Roman"/>
          <w:sz w:val="24"/>
        </w:rPr>
      </w:pPr>
      <w:r>
        <w:rPr>
          <w:rFonts w:cs="Times New Roman" w:ascii="Times New Roman" w:hAnsi="Times New Roman"/>
          <w:sz w:val="24"/>
        </w:rPr>
        <w:t>- Jenkins! Jenkins! Hol bujkál megint?</w:t>
      </w:r>
    </w:p>
    <w:p>
      <w:pPr>
        <w:pStyle w:val="PlainText"/>
        <w:ind w:firstLine="708"/>
        <w:jc w:val="both"/>
        <w:rPr/>
      </w:pPr>
      <w:r>
        <w:rPr>
          <w:rFonts w:cs="Times New Roman" w:ascii="Times New Roman" w:hAnsi="Times New Roman"/>
          <w:sz w:val="24"/>
        </w:rPr>
        <w:t>Jenkins nagyot ugrott, mint a kutya, ha felcsattan az idomító ostora.</w:t>
      </w:r>
    </w:p>
    <w:p>
      <w:pPr>
        <w:pStyle w:val="PlainText"/>
        <w:ind w:firstLine="708"/>
        <w:jc w:val="both"/>
        <w:rPr>
          <w:rFonts w:ascii="Times New Roman" w:hAnsi="Times New Roman" w:cs="Times New Roman"/>
          <w:sz w:val="24"/>
        </w:rPr>
      </w:pPr>
      <w:r>
        <w:rPr>
          <w:rFonts w:cs="Times New Roman" w:ascii="Times New Roman" w:hAnsi="Times New Roman"/>
          <w:sz w:val="24"/>
        </w:rPr>
        <w:t>- Bocsánat, doktor úr. Mrs. Page hív...</w:t>
      </w:r>
    </w:p>
    <w:p>
      <w:pPr>
        <w:pStyle w:val="PlainText"/>
        <w:ind w:firstLine="708"/>
        <w:jc w:val="both"/>
        <w:rPr/>
      </w:pPr>
      <w:r>
        <w:rPr>
          <w:rFonts w:cs="Times New Roman" w:ascii="Times New Roman" w:hAnsi="Times New Roman"/>
          <w:sz w:val="24"/>
        </w:rPr>
        <w:t>Szerencsére kevés beteg jelentkezett a reggeli rendelésen. Andrew fél tizenegyre végzett velük. Közben Jenkins behozta neki az elvégzendő látogatások listáját, és Thomas is előállott a kiskocsival. Andrew elszoruló szívvel rendelkezett, hogy hajtson először a Glydar Place 7. szám alá.</w:t>
      </w:r>
    </w:p>
    <w:p>
      <w:pPr>
        <w:pStyle w:val="PlainText"/>
        <w:ind w:firstLine="708"/>
        <w:jc w:val="both"/>
        <w:rPr>
          <w:rFonts w:ascii="Times New Roman" w:hAnsi="Times New Roman" w:cs="Times New Roman"/>
          <w:sz w:val="24"/>
        </w:rPr>
      </w:pPr>
      <w:r>
        <w:rPr>
          <w:rFonts w:cs="Times New Roman" w:ascii="Times New Roman" w:hAnsi="Times New Roman"/>
          <w:sz w:val="24"/>
        </w:rPr>
        <w:t>Húsz perccel később sápadtan, összeszorított ajakkal lépett ki Williams házából. Onnan átment a 11. számba, ahol szintén várták. Aztán a 18. szám következett, majd a Radnor Place, ahol két régi beteg volt. Egy órán belül hét beteget vizsgált meg, akik mind erre laktak. Közülük ötnek kétségkívül bélhurutja volt. A Glydar Place 7. alatti asszonynál is ez volt az eset. Jenkins eddig krétaporral és ópiummal kezelte őket.</w:t>
      </w:r>
    </w:p>
    <w:p>
      <w:pPr>
        <w:pStyle w:val="PlainText"/>
        <w:ind w:firstLine="708"/>
        <w:jc w:val="both"/>
        <w:rPr/>
      </w:pPr>
      <w:r>
        <w:rPr>
          <w:rFonts w:cs="Times New Roman" w:ascii="Times New Roman" w:hAnsi="Times New Roman"/>
          <w:sz w:val="24"/>
        </w:rPr>
        <w:t>Andrew hátán végigfutott a hideg. Most már látta, hogy tífuszjárvány kezd kiütni ebben a körzetben. Mind nagyobb aggodalommal folytatta látogatásait, végül valóságos pánik fogta el.</w:t>
      </w:r>
    </w:p>
    <w:p>
      <w:pPr>
        <w:pStyle w:val="PlainText"/>
        <w:ind w:firstLine="708"/>
        <w:jc w:val="both"/>
        <w:rPr>
          <w:rFonts w:ascii="Times New Roman" w:hAnsi="Times New Roman" w:cs="Times New Roman"/>
          <w:sz w:val="24"/>
        </w:rPr>
      </w:pPr>
      <w:r>
        <w:rPr>
          <w:rFonts w:cs="Times New Roman" w:ascii="Times New Roman" w:hAnsi="Times New Roman"/>
          <w:sz w:val="24"/>
        </w:rPr>
        <w:t>Délben gondolataiba merülve, szótlanul ült az asztalnál. Mrs. Page szép barnára sütött borjúmirigyet evett. Andrew maga sem tudta, hogy neki mit adtak. Kivel beszélje meg problémáját? Elhatározta, hogy bemegy dr. Page-hez.</w:t>
      </w:r>
    </w:p>
    <w:p>
      <w:pPr>
        <w:pStyle w:val="PlainText"/>
        <w:ind w:firstLine="708"/>
        <w:jc w:val="both"/>
        <w:rPr/>
      </w:pPr>
      <w:r>
        <w:rPr>
          <w:rFonts w:cs="Times New Roman" w:ascii="Times New Roman" w:hAnsi="Times New Roman"/>
          <w:sz w:val="24"/>
        </w:rPr>
        <w:t>Dr. Page szobája sűrűn el volt függönyözve. Az orvos fejgörcsök közt fetrengett, homloka vörös és ráncos volt a fájdalomtól. Intett Andrew-nak, hogy üljön le mellé.</w:t>
      </w:r>
    </w:p>
    <w:p>
      <w:pPr>
        <w:pStyle w:val="PlainText"/>
        <w:ind w:firstLine="708"/>
        <w:jc w:val="both"/>
        <w:rPr/>
      </w:pPr>
      <w:r>
        <w:rPr>
          <w:rFonts w:cs="Times New Roman" w:ascii="Times New Roman" w:hAnsi="Times New Roman"/>
          <w:sz w:val="24"/>
        </w:rPr>
        <w:t>Ettől a beteg embertől kérjen tanácsot? Érezte, hogy kíméletlenség volna, ha saját gondjaival terhelné meg. Csak arra szorítkozott hát, hogy megkérdezze:</w:t>
      </w:r>
    </w:p>
    <w:p>
      <w:pPr>
        <w:pStyle w:val="PlainText"/>
        <w:ind w:firstLine="708"/>
        <w:jc w:val="both"/>
        <w:rPr>
          <w:rFonts w:ascii="Times New Roman" w:hAnsi="Times New Roman" w:cs="Times New Roman"/>
          <w:sz w:val="24"/>
        </w:rPr>
      </w:pPr>
      <w:r>
        <w:rPr>
          <w:rFonts w:cs="Times New Roman" w:ascii="Times New Roman" w:hAnsi="Times New Roman"/>
          <w:sz w:val="24"/>
        </w:rPr>
        <w:t>- Kérem, dr. Page... ragály esetén mit szoktak csinálni?</w:t>
      </w:r>
    </w:p>
    <w:p>
      <w:pPr>
        <w:pStyle w:val="PlainText"/>
        <w:ind w:firstLine="708"/>
        <w:jc w:val="both"/>
        <w:rPr/>
      </w:pPr>
      <w:r>
        <w:rPr>
          <w:rFonts w:cs="Times New Roman" w:ascii="Times New Roman" w:hAnsi="Times New Roman"/>
          <w:sz w:val="24"/>
        </w:rPr>
        <w:t>Page sokáig nem felelt. Mozdulatlanul feküdt, behunyt szemmel, mint akinek nehezére esik minden, szó.</w:t>
      </w:r>
    </w:p>
    <w:p>
      <w:pPr>
        <w:pStyle w:val="PlainText"/>
        <w:ind w:firstLine="708"/>
        <w:jc w:val="both"/>
        <w:rPr/>
      </w:pPr>
      <w:r>
        <w:rPr>
          <w:rFonts w:cs="Times New Roman" w:ascii="Times New Roman" w:hAnsi="Times New Roman"/>
          <w:sz w:val="24"/>
        </w:rPr>
        <w:t>- Hát... nagyon bajos az itten... kórház nincs, nem is szólva valami izolációs osztályról... Ha nagy a baj, hívja fel Griffitht Toniglanben. Ő az egész járás tisztiorvosa, tizenöt kilométernyire innen... De nem hiszem, hogy sokat segítene...</w:t>
      </w:r>
    </w:p>
    <w:p>
      <w:pPr>
        <w:pStyle w:val="PlainText"/>
        <w:ind w:firstLine="708"/>
        <w:jc w:val="both"/>
        <w:rPr/>
      </w:pPr>
      <w:r>
        <w:rPr>
          <w:rFonts w:cs="Times New Roman" w:ascii="Times New Roman" w:hAnsi="Times New Roman"/>
          <w:sz w:val="24"/>
        </w:rPr>
        <w:t>Andrew fellélegzett. Sietett a telefonhoz, és azonnal felhívta Toniglant. Annie, a szakácsnő, felemelte fejét a konyhaajtóban.</w:t>
      </w:r>
    </w:p>
    <w:p>
      <w:pPr>
        <w:pStyle w:val="PlainText"/>
        <w:ind w:firstLine="708"/>
        <w:jc w:val="both"/>
        <w:rPr>
          <w:rFonts w:ascii="Times New Roman" w:hAnsi="Times New Roman" w:cs="Times New Roman"/>
          <w:sz w:val="24"/>
        </w:rPr>
      </w:pPr>
      <w:r>
        <w:rPr>
          <w:rFonts w:cs="Times New Roman" w:ascii="Times New Roman" w:hAnsi="Times New Roman"/>
          <w:sz w:val="24"/>
        </w:rPr>
        <w:t>- Halló! Halló! Kérem Griffith doktor urat!</w:t>
      </w:r>
    </w:p>
    <w:p>
      <w:pPr>
        <w:pStyle w:val="PlainText"/>
        <w:ind w:firstLine="708"/>
        <w:jc w:val="both"/>
        <w:rPr/>
      </w:pPr>
      <w:r>
        <w:rPr>
          <w:rFonts w:cs="Times New Roman" w:ascii="Times New Roman" w:hAnsi="Times New Roman"/>
          <w:sz w:val="24"/>
        </w:rPr>
        <w:t>Végre kapcsolták. Férfihang jelentkezett. Óvatosan megkérdezte:</w:t>
      </w:r>
    </w:p>
    <w:p>
      <w:pPr>
        <w:pStyle w:val="PlainText"/>
        <w:ind w:firstLine="708"/>
        <w:jc w:val="both"/>
        <w:rPr>
          <w:rFonts w:ascii="Times New Roman" w:hAnsi="Times New Roman" w:cs="Times New Roman"/>
          <w:sz w:val="24"/>
        </w:rPr>
      </w:pPr>
      <w:r>
        <w:rPr>
          <w:rFonts w:cs="Times New Roman" w:ascii="Times New Roman" w:hAnsi="Times New Roman"/>
          <w:sz w:val="24"/>
        </w:rPr>
        <w:t>- Ki keresi Griffith doktort?</w:t>
      </w:r>
    </w:p>
    <w:p>
      <w:pPr>
        <w:pStyle w:val="PlainText"/>
        <w:ind w:firstLine="708"/>
        <w:jc w:val="both"/>
        <w:rPr/>
      </w:pPr>
      <w:r>
        <w:rPr>
          <w:rFonts w:cs="Times New Roman" w:ascii="Times New Roman" w:hAnsi="Times New Roman"/>
          <w:sz w:val="24"/>
        </w:rPr>
        <w:t>- Manson, dr. Page asszisztense, Blaenellyből. Öt tífuszos megbetegedésem van. Kérem a tisztiorvos urat, hogy jöjjön át azonnal!</w:t>
      </w:r>
    </w:p>
    <w:p>
      <w:pPr>
        <w:pStyle w:val="PlainText"/>
        <w:ind w:firstLine="708"/>
        <w:jc w:val="both"/>
        <w:rPr>
          <w:rFonts w:ascii="Times New Roman" w:hAnsi="Times New Roman" w:cs="Times New Roman"/>
          <w:sz w:val="24"/>
        </w:rPr>
      </w:pPr>
      <w:r>
        <w:rPr>
          <w:rFonts w:cs="Times New Roman" w:ascii="Times New Roman" w:hAnsi="Times New Roman"/>
          <w:sz w:val="24"/>
        </w:rPr>
        <w:t>Hosszú szünet után, végre jött a válasz:</w:t>
      </w:r>
    </w:p>
    <w:p>
      <w:pPr>
        <w:pStyle w:val="PlainText"/>
        <w:ind w:firstLine="708"/>
        <w:jc w:val="both"/>
        <w:rPr/>
      </w:pPr>
      <w:r>
        <w:rPr>
          <w:rFonts w:cs="Times New Roman" w:ascii="Times New Roman" w:hAnsi="Times New Roman"/>
          <w:sz w:val="24"/>
        </w:rPr>
        <w:t>- Nagyon sajnálom, doktor úr, de Griffith doktor úr nincs itthon. Elment Swansea-be. Fontos hivatalos ügyben.</w:t>
      </w:r>
    </w:p>
    <w:p>
      <w:pPr>
        <w:pStyle w:val="PlainText"/>
        <w:ind w:firstLine="708"/>
        <w:jc w:val="both"/>
        <w:rPr>
          <w:rFonts w:ascii="Times New Roman" w:hAnsi="Times New Roman" w:cs="Times New Roman"/>
          <w:sz w:val="24"/>
        </w:rPr>
      </w:pPr>
      <w:r>
        <w:rPr>
          <w:rFonts w:cs="Times New Roman" w:ascii="Times New Roman" w:hAnsi="Times New Roman"/>
          <w:sz w:val="24"/>
        </w:rPr>
        <w:t>- Mikor jön vissza? - ordította Manson, mert a vonal rossz volt.</w:t>
      </w:r>
    </w:p>
    <w:p>
      <w:pPr>
        <w:pStyle w:val="PlainText"/>
        <w:ind w:firstLine="708"/>
        <w:jc w:val="both"/>
        <w:rPr>
          <w:rFonts w:ascii="Times New Roman" w:hAnsi="Times New Roman" w:cs="Times New Roman"/>
          <w:sz w:val="24"/>
        </w:rPr>
      </w:pPr>
      <w:r>
        <w:rPr>
          <w:rFonts w:cs="Times New Roman" w:ascii="Times New Roman" w:hAnsi="Times New Roman"/>
          <w:sz w:val="24"/>
        </w:rPr>
        <w:t>- Azt sohase lehet tudni...</w:t>
      </w:r>
    </w:p>
    <w:p>
      <w:pPr>
        <w:pStyle w:val="PlainText"/>
        <w:ind w:firstLine="708"/>
        <w:jc w:val="both"/>
        <w:rPr>
          <w:rFonts w:ascii="Times New Roman" w:hAnsi="Times New Roman" w:cs="Times New Roman"/>
          <w:sz w:val="24"/>
        </w:rPr>
      </w:pPr>
      <w:r>
        <w:rPr>
          <w:rFonts w:cs="Times New Roman" w:ascii="Times New Roman" w:hAnsi="Times New Roman"/>
          <w:sz w:val="24"/>
        </w:rPr>
        <w:t>- Idefigyeljen, kérem...</w:t>
      </w:r>
    </w:p>
    <w:p>
      <w:pPr>
        <w:pStyle w:val="PlainText"/>
        <w:ind w:firstLine="708"/>
        <w:jc w:val="both"/>
        <w:rPr>
          <w:rFonts w:ascii="Times New Roman" w:hAnsi="Times New Roman" w:cs="Times New Roman"/>
          <w:sz w:val="24"/>
        </w:rPr>
      </w:pPr>
      <w:r>
        <w:rPr>
          <w:rFonts w:cs="Times New Roman" w:ascii="Times New Roman" w:hAnsi="Times New Roman"/>
          <w:sz w:val="24"/>
        </w:rPr>
        <w:t>Halk kattogás. Odaát szép csendesen visszaakasztották a kagylót. Manson dühösen káromkodott.</w:t>
      </w:r>
    </w:p>
    <w:p>
      <w:pPr>
        <w:pStyle w:val="PlainText"/>
        <w:ind w:firstLine="708"/>
        <w:jc w:val="both"/>
        <w:rPr>
          <w:rFonts w:ascii="Times New Roman" w:hAnsi="Times New Roman" w:cs="Times New Roman"/>
          <w:sz w:val="24"/>
        </w:rPr>
      </w:pPr>
      <w:r>
        <w:rPr>
          <w:rFonts w:cs="Times New Roman" w:ascii="Times New Roman" w:hAnsi="Times New Roman"/>
          <w:sz w:val="24"/>
        </w:rPr>
        <w:t>- Átkozott fickó! Biztosan maga Griffith volt a telefonnál.</w:t>
      </w:r>
    </w:p>
    <w:p>
      <w:pPr>
        <w:pStyle w:val="PlainText"/>
        <w:ind w:firstLine="708"/>
        <w:jc w:val="both"/>
        <w:rPr/>
      </w:pPr>
      <w:r>
        <w:rPr>
          <w:rFonts w:cs="Times New Roman" w:ascii="Times New Roman" w:hAnsi="Times New Roman"/>
          <w:sz w:val="24"/>
        </w:rPr>
        <w:t>Felhívta még egyszer, de nem kapott kapcsolást. Makacsul megpróbálta újra, de hiába. Ekkor látta, hogy Annie kijön a konyhából, kezét összekulcsolja köténye fölött, és részvéttel néz rá. Negyvenöt év körüli asszony volt, rendkívül tiszta, nyugodt és értelmes.</w:t>
      </w:r>
    </w:p>
    <w:p>
      <w:pPr>
        <w:pStyle w:val="PlainText"/>
        <w:ind w:firstLine="708"/>
        <w:jc w:val="both"/>
        <w:rPr/>
      </w:pPr>
      <w:r>
        <w:rPr>
          <w:rFonts w:cs="Times New Roman" w:ascii="Times New Roman" w:hAnsi="Times New Roman"/>
          <w:sz w:val="24"/>
        </w:rPr>
        <w:t>- Hallottam, hogy telefonált, doktor úr: Hiába hívja dr. Griffitht. Délutánonként Swansea-ben golfozik, és nincs olyan fontos ügy, hogy zavartassa magát szórakozásában.</w:t>
      </w:r>
    </w:p>
    <w:p>
      <w:pPr>
        <w:pStyle w:val="PlainText"/>
        <w:ind w:firstLine="708"/>
        <w:jc w:val="both"/>
        <w:rPr>
          <w:rFonts w:ascii="Times New Roman" w:hAnsi="Times New Roman" w:cs="Times New Roman"/>
          <w:sz w:val="24"/>
        </w:rPr>
      </w:pPr>
      <w:r>
        <w:rPr>
          <w:rFonts w:cs="Times New Roman" w:ascii="Times New Roman" w:hAnsi="Times New Roman"/>
          <w:sz w:val="24"/>
        </w:rPr>
        <w:t>Manson nyelt egyet.</w:t>
      </w:r>
    </w:p>
    <w:p>
      <w:pPr>
        <w:pStyle w:val="PlainText"/>
        <w:ind w:firstLine="708"/>
        <w:jc w:val="both"/>
        <w:rPr/>
      </w:pPr>
      <w:r>
        <w:rPr>
          <w:rFonts w:cs="Times New Roman" w:ascii="Times New Roman" w:hAnsi="Times New Roman"/>
          <w:sz w:val="24"/>
        </w:rPr>
        <w:t>- Pedig esküdni mernék rá, hogy otthon van - mondta. - Azt hiszem, vele beszéltem.</w:t>
      </w:r>
    </w:p>
    <w:p>
      <w:pPr>
        <w:pStyle w:val="PlainText"/>
        <w:ind w:firstLine="708"/>
        <w:jc w:val="both"/>
        <w:rPr/>
      </w:pPr>
      <w:r>
        <w:rPr>
          <w:rFonts w:cs="Times New Roman" w:ascii="Times New Roman" w:hAnsi="Times New Roman"/>
          <w:sz w:val="24"/>
        </w:rPr>
        <w:t>- Az is lehet - mosolygott Annie. - Gyakran letagadja magát. A doktor úr helyében nem fecsérelném az időmet erre.</w:t>
      </w:r>
    </w:p>
    <w:p>
      <w:pPr>
        <w:pStyle w:val="PlainText"/>
        <w:ind w:firstLine="708"/>
        <w:jc w:val="both"/>
        <w:rPr/>
      </w:pPr>
      <w:r>
        <w:rPr>
          <w:rFonts w:cs="Times New Roman" w:ascii="Times New Roman" w:hAnsi="Times New Roman"/>
          <w:sz w:val="24"/>
        </w:rPr>
        <w:t>A maga nyugodt módján, barátságos jóakarattal nézett Manson szemébe. Andrew nagyot sóhajtott, és lecsapta a telefonkagylót.</w:t>
      </w:r>
    </w:p>
    <w:p>
      <w:pPr>
        <w:pStyle w:val="PlainText"/>
        <w:ind w:firstLine="708"/>
        <w:jc w:val="both"/>
        <w:rPr/>
      </w:pPr>
      <w:r>
        <w:rPr>
          <w:rFonts w:cs="Times New Roman" w:ascii="Times New Roman" w:hAnsi="Times New Roman"/>
          <w:sz w:val="24"/>
        </w:rPr>
        <w:t>Újra felkereste betegeit, és mire hazaért, már meg kellett kezdenie az esti rendelést. Másfél óra hosszat ült a négyszögletes kis szobában, mely lassanként megtelt az izzadt testek párolgásával. Sorra jöttek a bányászok, ki lábtöréssel, ki megvágott ujjal, szemrezgéssel, reumával. Aztán az asszonyok és gyerekek, köhögés, meghűlés, bokaficamodás és egyéb kisebb panaszokkal. Rendes körülmények közt szívesen foglalkozott volna velük, szerette ezeket a sápadt, fekete hajú bányászokat, akik most fognak véleményt formálni maguknak az új segédorvosról. De ma nem volt türelme ezekhez az apró-cseprő ügyekhez, mert a járványsújtott házak foglalták le minden gondolatát. Közben azonban mindenkit gondosan megvizsgált, melleket kopogtatott, recepteket írt, vigasztaló szavakat osztogatott.</w:t>
      </w:r>
    </w:p>
    <w:p>
      <w:pPr>
        <w:pStyle w:val="PlainText"/>
        <w:ind w:firstLine="708"/>
        <w:jc w:val="both"/>
        <w:rPr>
          <w:rFonts w:ascii="Times New Roman" w:hAnsi="Times New Roman" w:cs="Times New Roman"/>
          <w:sz w:val="24"/>
        </w:rPr>
      </w:pPr>
      <w:r>
        <w:rPr>
          <w:rFonts w:cs="Times New Roman" w:ascii="Times New Roman" w:hAnsi="Times New Roman"/>
          <w:sz w:val="24"/>
        </w:rPr>
        <w:t>Denny figyelmeztette a bajra. Az a gúnyos, fölényes majom! De gyűlölöm! Mégis el kell mennem hozzá, nem fordulhatok máshoz...</w:t>
      </w:r>
    </w:p>
    <w:p>
      <w:pPr>
        <w:pStyle w:val="PlainText"/>
        <w:ind w:firstLine="708"/>
        <w:jc w:val="both"/>
        <w:rPr/>
      </w:pPr>
      <w:r>
        <w:rPr>
          <w:rFonts w:cs="Times New Roman" w:ascii="Times New Roman" w:hAnsi="Times New Roman"/>
          <w:sz w:val="24"/>
        </w:rPr>
        <w:t>Este fél kilenckor végzett az utolsó pácienssel. Nehéz elhatározással bújt ki odújából.</w:t>
      </w:r>
    </w:p>
    <w:p>
      <w:pPr>
        <w:pStyle w:val="PlainText"/>
        <w:ind w:firstLine="708"/>
        <w:jc w:val="both"/>
        <w:rPr>
          <w:rFonts w:ascii="Times New Roman" w:hAnsi="Times New Roman" w:cs="Times New Roman"/>
          <w:sz w:val="24"/>
        </w:rPr>
      </w:pPr>
      <w:r>
        <w:rPr>
          <w:rFonts w:cs="Times New Roman" w:ascii="Times New Roman" w:hAnsi="Times New Roman"/>
          <w:sz w:val="24"/>
        </w:rPr>
        <w:t>- Jenkins! Hol lakik dr. Denny?</w:t>
      </w:r>
    </w:p>
    <w:p>
      <w:pPr>
        <w:pStyle w:val="PlainText"/>
        <w:ind w:firstLine="708"/>
        <w:jc w:val="both"/>
        <w:rPr/>
      </w:pPr>
      <w:r>
        <w:rPr>
          <w:rFonts w:cs="Times New Roman" w:ascii="Times New Roman" w:hAnsi="Times New Roman"/>
          <w:sz w:val="24"/>
        </w:rPr>
        <w:t>A kis laboráns gyorsan bezárta a külső ajtót, nehogy egy elkésett páciens még betévedjen. Denny nevének hallatára olyan rémült pillantást vetett Mansonra, hogy az majdnem elnevette magát.</w:t>
      </w:r>
    </w:p>
    <w:p>
      <w:pPr>
        <w:pStyle w:val="PlainText"/>
        <w:ind w:firstLine="708"/>
        <w:jc w:val="both"/>
        <w:rPr/>
      </w:pPr>
      <w:r>
        <w:rPr>
          <w:rFonts w:cs="Times New Roman" w:ascii="Times New Roman" w:hAnsi="Times New Roman"/>
          <w:sz w:val="24"/>
        </w:rPr>
        <w:t>- Kérem, doktor úr... kerülje azt az embert... Mrs. Page nagyon haragszik rá.</w:t>
      </w:r>
    </w:p>
    <w:p>
      <w:pPr>
        <w:pStyle w:val="PlainText"/>
        <w:ind w:firstLine="708"/>
        <w:jc w:val="both"/>
        <w:rPr>
          <w:rFonts w:ascii="Times New Roman" w:hAnsi="Times New Roman" w:cs="Times New Roman"/>
          <w:sz w:val="24"/>
        </w:rPr>
      </w:pPr>
      <w:r>
        <w:rPr>
          <w:rFonts w:cs="Times New Roman" w:ascii="Times New Roman" w:hAnsi="Times New Roman"/>
          <w:sz w:val="24"/>
        </w:rPr>
        <w:t>- Miért?</w:t>
      </w:r>
    </w:p>
    <w:p>
      <w:pPr>
        <w:pStyle w:val="PlainText"/>
        <w:ind w:firstLine="708"/>
        <w:jc w:val="both"/>
        <w:rPr/>
      </w:pPr>
      <w:r>
        <w:rPr>
          <w:rFonts w:cs="Times New Roman" w:ascii="Times New Roman" w:hAnsi="Times New Roman"/>
          <w:sz w:val="24"/>
        </w:rPr>
        <w:t>- Mert mindenki haragszik rá. Goromba fráter, mindenkibe beleköt.</w:t>
      </w:r>
    </w:p>
    <w:p>
      <w:pPr>
        <w:pStyle w:val="PlainText"/>
        <w:ind w:firstLine="708"/>
        <w:jc w:val="both"/>
        <w:rPr>
          <w:rFonts w:ascii="Times New Roman" w:hAnsi="Times New Roman" w:cs="Times New Roman"/>
          <w:sz w:val="24"/>
        </w:rPr>
      </w:pPr>
      <w:r>
        <w:rPr>
          <w:rFonts w:cs="Times New Roman" w:ascii="Times New Roman" w:hAnsi="Times New Roman"/>
          <w:sz w:val="24"/>
        </w:rPr>
        <w:t>De Andrew-t nem lehetett eltéríteni szándékától.</w:t>
      </w:r>
    </w:p>
    <w:p>
      <w:pPr>
        <w:pStyle w:val="PlainText"/>
        <w:ind w:firstLine="708"/>
        <w:jc w:val="both"/>
        <w:rPr/>
      </w:pPr>
      <w:r>
        <w:rPr>
          <w:rFonts w:cs="Times New Roman" w:ascii="Times New Roman" w:hAnsi="Times New Roman"/>
          <w:sz w:val="24"/>
        </w:rPr>
        <w:t>- Hát ha éppen tudni akarja, Mrs. Seagernél lakik albérletben. Chapel Street 49.</w:t>
      </w:r>
    </w:p>
    <w:p>
      <w:pPr>
        <w:pStyle w:val="PlainText"/>
        <w:ind w:firstLine="708"/>
        <w:jc w:val="both"/>
        <w:rPr/>
      </w:pPr>
      <w:r>
        <w:rPr>
          <w:rFonts w:cs="Times New Roman" w:ascii="Times New Roman" w:hAnsi="Times New Roman"/>
          <w:sz w:val="24"/>
        </w:rPr>
        <w:t>Ki az utcára. Egész nap lótott-futott, de nem érezte a fáradtságot. A vállára nehezedő felelősség érzéketlenné tette minden egyéb iránt. Valósággal fellélegzett, amikor a Ghapel Streetre érve, otthon találta Dennyt. A háziasszonya bevezette a szobába.</w:t>
      </w:r>
    </w:p>
    <w:p>
      <w:pPr>
        <w:pStyle w:val="PlainText"/>
        <w:ind w:firstLine="708"/>
        <w:jc w:val="both"/>
        <w:rPr/>
      </w:pPr>
      <w:r>
        <w:rPr>
          <w:rFonts w:cs="Times New Roman" w:ascii="Times New Roman" w:hAnsi="Times New Roman"/>
          <w:sz w:val="24"/>
        </w:rPr>
        <w:t>Lehet, hogy megjelenése nagy meglepetés volt Denny számára, de nem mutatta. Sokáig bántó módon bámult Mansonra, végül megkérdezte:</w:t>
      </w:r>
    </w:p>
    <w:p>
      <w:pPr>
        <w:pStyle w:val="PlainText"/>
        <w:ind w:firstLine="708"/>
        <w:jc w:val="both"/>
        <w:rPr>
          <w:rFonts w:ascii="Times New Roman" w:hAnsi="Times New Roman" w:cs="Times New Roman"/>
          <w:sz w:val="24"/>
        </w:rPr>
      </w:pPr>
      <w:r>
        <w:rPr>
          <w:rFonts w:cs="Times New Roman" w:ascii="Times New Roman" w:hAnsi="Times New Roman"/>
          <w:sz w:val="24"/>
        </w:rPr>
        <w:t>- No, mi a baj, kollégám? Már megölt valakit?</w:t>
      </w:r>
    </w:p>
    <w:p>
      <w:pPr>
        <w:pStyle w:val="PlainText"/>
        <w:ind w:firstLine="708"/>
        <w:jc w:val="both"/>
        <w:rPr/>
      </w:pPr>
      <w:r>
        <w:rPr>
          <w:rFonts w:cs="Times New Roman" w:ascii="Times New Roman" w:hAnsi="Times New Roman"/>
          <w:sz w:val="24"/>
        </w:rPr>
        <w:t>Andrew megállt a jól befűtött, de rendetlen szoba küszöbén. Elvörösödött. De nagy erőlködéssel legyőzte indulatosságát és önérzetét.</w:t>
      </w:r>
    </w:p>
    <w:p>
      <w:pPr>
        <w:pStyle w:val="PlainText"/>
        <w:ind w:firstLine="708"/>
        <w:jc w:val="both"/>
        <w:rPr>
          <w:rFonts w:ascii="Times New Roman" w:hAnsi="Times New Roman" w:cs="Times New Roman"/>
          <w:sz w:val="24"/>
        </w:rPr>
      </w:pPr>
      <w:r>
        <w:rPr>
          <w:rFonts w:cs="Times New Roman" w:ascii="Times New Roman" w:hAnsi="Times New Roman"/>
          <w:sz w:val="24"/>
        </w:rPr>
        <w:t>- Igaza volt - mondta minden bevezetés nélkül. - Bélhurut. Szégyellem magam, hogy nem vettem észre azonnal. Most már öt esetem van. Nem nagy élvezet számomra, hogy önt felkerestem. De nem ismerem a helyi viszonyokat. Felhívtam a tisztiorvost, de bújik előlem. Szükségem van az ön tanácsára.</w:t>
      </w:r>
    </w:p>
    <w:p>
      <w:pPr>
        <w:pStyle w:val="PlainText"/>
        <w:ind w:firstLine="708"/>
        <w:jc w:val="both"/>
        <w:rPr>
          <w:rFonts w:ascii="Times New Roman" w:hAnsi="Times New Roman" w:cs="Times New Roman"/>
          <w:sz w:val="24"/>
        </w:rPr>
      </w:pPr>
      <w:r>
        <w:rPr>
          <w:rFonts w:cs="Times New Roman" w:ascii="Times New Roman" w:hAnsi="Times New Roman"/>
          <w:sz w:val="24"/>
        </w:rPr>
        <w:t>Denny a kályha mellett ült egy karosszékben, nem egészen józan állapotban. Pipájával intett Andrewnak:</w:t>
      </w:r>
    </w:p>
    <w:p>
      <w:pPr>
        <w:pStyle w:val="PlainText"/>
        <w:ind w:firstLine="708"/>
        <w:jc w:val="both"/>
        <w:rPr>
          <w:rFonts w:ascii="Times New Roman" w:hAnsi="Times New Roman" w:cs="Times New Roman"/>
          <w:sz w:val="24"/>
        </w:rPr>
      </w:pPr>
      <w:r>
        <w:rPr>
          <w:rFonts w:cs="Times New Roman" w:ascii="Times New Roman" w:hAnsi="Times New Roman"/>
          <w:sz w:val="24"/>
        </w:rPr>
        <w:t>- Mért nem jön beljebb?</w:t>
      </w:r>
    </w:p>
    <w:p>
      <w:pPr>
        <w:pStyle w:val="PlainText"/>
        <w:ind w:firstLine="708"/>
        <w:jc w:val="both"/>
        <w:rPr>
          <w:rFonts w:ascii="Times New Roman" w:hAnsi="Times New Roman" w:cs="Times New Roman"/>
          <w:sz w:val="24"/>
        </w:rPr>
      </w:pPr>
      <w:r>
        <w:rPr>
          <w:rFonts w:cs="Times New Roman" w:ascii="Times New Roman" w:hAnsi="Times New Roman"/>
          <w:sz w:val="24"/>
        </w:rPr>
        <w:t>Majd haragosan rámordult:</w:t>
      </w:r>
    </w:p>
    <w:p>
      <w:pPr>
        <w:pStyle w:val="PlainText"/>
        <w:ind w:firstLine="708"/>
        <w:jc w:val="both"/>
        <w:rPr/>
      </w:pPr>
      <w:r>
        <w:rPr>
          <w:rFonts w:cs="Times New Roman" w:ascii="Times New Roman" w:hAnsi="Times New Roman"/>
          <w:sz w:val="24"/>
        </w:rPr>
        <w:t>- Az isten szerelmére, üljön már le valahová! És ne vágjon olyan arcot, mint egy presbiteriánus lelkész, ha megtagadja a jegyespár kihirdetését. Iszik valamit? Nem? Mindjárt gondoltam.</w:t>
      </w:r>
    </w:p>
    <w:p>
      <w:pPr>
        <w:pStyle w:val="PlainText"/>
        <w:ind w:firstLine="708"/>
        <w:jc w:val="both"/>
        <w:rPr>
          <w:rFonts w:ascii="Times New Roman" w:hAnsi="Times New Roman" w:cs="Times New Roman"/>
          <w:sz w:val="24"/>
        </w:rPr>
      </w:pPr>
      <w:r>
        <w:rPr>
          <w:rFonts w:cs="Times New Roman" w:ascii="Times New Roman" w:hAnsi="Times New Roman"/>
          <w:sz w:val="24"/>
        </w:rPr>
        <w:t>Andrew feszesen leült, sőt az előnyösebb defenzíva kedvéért cigarettára is gyújtott. De Dennynek nem volt sietős a dolog. Rongyos papucsával Hawkinst rugdalta becézgetve. Végre mégis megszólalt:</w:t>
      </w:r>
    </w:p>
    <w:p>
      <w:pPr>
        <w:pStyle w:val="PlainText"/>
        <w:ind w:firstLine="708"/>
        <w:jc w:val="both"/>
        <w:rPr>
          <w:rFonts w:ascii="Times New Roman" w:hAnsi="Times New Roman" w:cs="Times New Roman"/>
          <w:sz w:val="24"/>
        </w:rPr>
      </w:pPr>
      <w:r>
        <w:rPr>
          <w:rFonts w:cs="Times New Roman" w:ascii="Times New Roman" w:hAnsi="Times New Roman"/>
          <w:sz w:val="24"/>
        </w:rPr>
        <w:t>- Nézze csak meg azt ott, ha érdekli!</w:t>
      </w:r>
    </w:p>
    <w:p>
      <w:pPr>
        <w:pStyle w:val="PlainText"/>
        <w:ind w:firstLine="708"/>
        <w:jc w:val="both"/>
        <w:rPr>
          <w:rFonts w:ascii="Times New Roman" w:hAnsi="Times New Roman" w:cs="Times New Roman"/>
          <w:sz w:val="24"/>
        </w:rPr>
      </w:pPr>
      <w:r>
        <w:rPr>
          <w:rFonts w:cs="Times New Roman" w:ascii="Times New Roman" w:hAnsi="Times New Roman"/>
          <w:sz w:val="24"/>
        </w:rPr>
        <w:t>Az asztalra mutatott, ahol egy mikroszkóp állt, finom Zeiss-féle műszer és néhány lemez. Andrew beállított egy lemezt, és azonnal meglátta a baktériumok pálcikás fürtjeit.</w:t>
      </w:r>
    </w:p>
    <w:p>
      <w:pPr>
        <w:pStyle w:val="PlainText"/>
        <w:ind w:firstLine="708"/>
        <w:jc w:val="both"/>
        <w:rPr/>
      </w:pPr>
      <w:r>
        <w:rPr>
          <w:rFonts w:cs="Times New Roman" w:ascii="Times New Roman" w:hAnsi="Times New Roman"/>
          <w:sz w:val="24"/>
        </w:rPr>
        <w:t>- Primitív munka persze - mondta Denny gyorsan, hogy elejét vegye a kritikának. - Csak úgy hamarjában csaptam össze. Egyébként sem vagyok laboratóriumi kukac, hál' istennek. Valamikor sebész voltam. De ez a nyomorult rendszer arra kényszeríti az embert, hogy minden lében kanál legyen. No, mit szól hozzá? Nem lehet kétség. Puszta szemmel is ki lehet venni.</w:t>
      </w:r>
    </w:p>
    <w:p>
      <w:pPr>
        <w:pStyle w:val="PlainText"/>
        <w:ind w:firstLine="708"/>
        <w:jc w:val="both"/>
        <w:rPr/>
      </w:pPr>
      <w:r>
        <w:rPr>
          <w:rFonts w:cs="Times New Roman" w:ascii="Times New Roman" w:hAnsi="Times New Roman"/>
          <w:sz w:val="24"/>
        </w:rPr>
        <w:t>- Az ön körzetében is van ilyen eset? - kérdezte Andrew nagy érdeklődéssel.</w:t>
      </w:r>
    </w:p>
    <w:p>
      <w:pPr>
        <w:pStyle w:val="PlainText"/>
        <w:ind w:firstLine="708"/>
        <w:jc w:val="both"/>
        <w:rPr/>
      </w:pPr>
      <w:r>
        <w:rPr>
          <w:rFonts w:cs="Times New Roman" w:ascii="Times New Roman" w:hAnsi="Times New Roman"/>
          <w:sz w:val="24"/>
        </w:rPr>
        <w:t>- Hogyne volna. Négy darab. Az ön páciensei közelében. És tudja, honnan szedtem ezeket a kedves kis állatokat? A Glydar Place kútjából!</w:t>
      </w:r>
    </w:p>
    <w:p>
      <w:pPr>
        <w:pStyle w:val="PlainText"/>
        <w:ind w:firstLine="708"/>
        <w:jc w:val="both"/>
        <w:rPr/>
      </w:pPr>
      <w:r>
        <w:rPr>
          <w:rFonts w:cs="Times New Roman" w:ascii="Times New Roman" w:hAnsi="Times New Roman"/>
          <w:sz w:val="24"/>
        </w:rPr>
        <w:t>Andrew most már csodálattal nézett rá. Kezdett rájönni arra, hogy ez a cinikus ember dolgozik, és saját fejével gondolkodik. Boldog volt, hogy megtudta, honnan ered a járvány.</w:t>
      </w:r>
    </w:p>
    <w:p>
      <w:pPr>
        <w:pStyle w:val="PlainText"/>
        <w:ind w:firstLine="708"/>
        <w:jc w:val="both"/>
        <w:rPr/>
      </w:pPr>
      <w:r>
        <w:rPr>
          <w:rFonts w:cs="Times New Roman" w:ascii="Times New Roman" w:hAnsi="Times New Roman"/>
          <w:sz w:val="24"/>
        </w:rPr>
        <w:t>- No, most már ön is tudja - mondta Denny hidegen és gúnyosan. - A paratífusz szükségszerűen terjed ezen a vidéken. Nem lesz jó vége a dolognak. A csatorna főkanálisa hibás. Szivárog, és megfertőzi a mélyebben fekvő kutakat az egész városban. Eleget ordítoztam Griffith úrral emiatt, de már belefáradtam. Lusta, tudatlan, nagyképű disznó. Legutóbb, amikor felhívtam telefonon, megígértem neki, hogy betöröm a fejét, ha találkozunk.</w:t>
      </w:r>
    </w:p>
    <w:p>
      <w:pPr>
        <w:pStyle w:val="PlainText"/>
        <w:ind w:firstLine="708"/>
        <w:jc w:val="both"/>
        <w:rPr>
          <w:rFonts w:ascii="Times New Roman" w:hAnsi="Times New Roman" w:cs="Times New Roman"/>
          <w:sz w:val="24"/>
        </w:rPr>
      </w:pPr>
      <w:r>
        <w:rPr>
          <w:rFonts w:cs="Times New Roman" w:ascii="Times New Roman" w:hAnsi="Times New Roman"/>
          <w:sz w:val="24"/>
        </w:rPr>
        <w:t>- Szégyen és gyalázat! - tört ki Andrew-ból a felháborodás.</w:t>
      </w:r>
    </w:p>
    <w:p>
      <w:pPr>
        <w:pStyle w:val="PlainText"/>
        <w:ind w:firstLine="708"/>
        <w:jc w:val="both"/>
        <w:rPr>
          <w:rFonts w:ascii="Times New Roman" w:hAnsi="Times New Roman" w:cs="Times New Roman"/>
          <w:sz w:val="24"/>
        </w:rPr>
      </w:pPr>
      <w:r>
        <w:rPr>
          <w:rFonts w:cs="Times New Roman" w:ascii="Times New Roman" w:hAnsi="Times New Roman"/>
          <w:sz w:val="24"/>
        </w:rPr>
        <w:t>Denny a vállát vonogatta:</w:t>
      </w:r>
    </w:p>
    <w:p>
      <w:pPr>
        <w:pStyle w:val="PlainText"/>
        <w:ind w:firstLine="708"/>
        <w:jc w:val="both"/>
        <w:rPr/>
      </w:pPr>
      <w:r>
        <w:rPr>
          <w:rFonts w:cs="Times New Roman" w:ascii="Times New Roman" w:hAnsi="Times New Roman"/>
          <w:sz w:val="24"/>
        </w:rPr>
        <w:t>- Félti az állását. Nem meri szóba hozni a dolgot a tanácsülésen.</w:t>
      </w:r>
    </w:p>
    <w:p>
      <w:pPr>
        <w:pStyle w:val="PlainText"/>
        <w:ind w:firstLine="708"/>
        <w:jc w:val="both"/>
        <w:rPr/>
      </w:pPr>
      <w:r>
        <w:rPr>
          <w:rFonts w:cs="Times New Roman" w:ascii="Times New Roman" w:hAnsi="Times New Roman"/>
          <w:sz w:val="24"/>
        </w:rPr>
        <w:t>Csend lett. Pedig Andrew nagyon szerette volna folytatni a beszélgetést. Noha nem kedvelte Dennyt, volt valami stimuláló e sötéten látó, goromba ember cinizmusában. De mennie kellett. Nem volt semmi ürügye ahhoz, hogy tovább maradjon. Felállt, és kezet nyújtott Dennynek, mélységes hálával, de anélkül, hogy érzelmeit elárulta volna.</w:t>
      </w:r>
    </w:p>
    <w:p>
      <w:pPr>
        <w:pStyle w:val="PlainText"/>
        <w:ind w:firstLine="708"/>
        <w:jc w:val="both"/>
        <w:rPr/>
      </w:pPr>
      <w:r>
        <w:rPr>
          <w:rFonts w:cs="Times New Roman" w:ascii="Times New Roman" w:hAnsi="Times New Roman"/>
          <w:sz w:val="24"/>
        </w:rPr>
        <w:t>- Nagyon köszönöm önnek felvilágosításait. Most már tisztán látok. Sokat törtem a fejemet azon, mi lehet a baj gyökere. Azt hittem, behurcolták ide. A feladatom most már könnyebb. Holnaptól kezdve a Glydar Place lakói nem fognak forralatlan vizet inni! Intézkedni fogok, hogy minden házban megfőzzék az ivóvizet.</w:t>
      </w:r>
    </w:p>
    <w:p>
      <w:pPr>
        <w:pStyle w:val="PlainText"/>
        <w:ind w:firstLine="708"/>
        <w:jc w:val="both"/>
        <w:rPr/>
      </w:pPr>
      <w:r>
        <w:rPr>
          <w:rFonts w:cs="Times New Roman" w:ascii="Times New Roman" w:hAnsi="Times New Roman"/>
          <w:sz w:val="24"/>
        </w:rPr>
        <w:t>- Griffitht kellene megfőzni - morogta Denny. Aztán nevetve hozzátette: - Hagyja csak a hálálkodást, jó kollégám. És keressen fel bármikor, ha kedve tartja. Itt úgyse lehet válogatni a társaságban. Kénytelenek leszünk hébe-hóba egymást elviselni. Jöjjön csak, én szívesen látom. Még egy skót doktor is jobb, mint egy kutya, igaz-e, Sir John?</w:t>
      </w:r>
    </w:p>
    <w:p>
      <w:pPr>
        <w:pStyle w:val="PlainText"/>
        <w:ind w:firstLine="708"/>
        <w:jc w:val="both"/>
        <w:rPr>
          <w:rFonts w:ascii="Times New Roman" w:hAnsi="Times New Roman" w:cs="Times New Roman"/>
          <w:sz w:val="24"/>
        </w:rPr>
      </w:pPr>
      <w:r>
        <w:rPr>
          <w:rFonts w:cs="Times New Roman" w:ascii="Times New Roman" w:hAnsi="Times New Roman"/>
          <w:sz w:val="24"/>
        </w:rPr>
        <w:t>Sir John - már tudniillik Sir John Hawkins - villámgyorsan pörgette a farkát, és rózsaszínű nyelvét gúnyosan kiöltötte Mansonra.</w:t>
      </w:r>
    </w:p>
    <w:p>
      <w:pPr>
        <w:pStyle w:val="PlainText"/>
        <w:ind w:firstLine="708"/>
        <w:jc w:val="both"/>
        <w:rPr/>
      </w:pPr>
      <w:r>
        <w:rPr>
          <w:rFonts w:cs="Times New Roman" w:ascii="Times New Roman" w:hAnsi="Times New Roman"/>
          <w:sz w:val="24"/>
        </w:rPr>
        <w:t>Andrew hazasietett. Útközben bement több házba a Glydar Place körül, és szigorúan meghagyta, hogy további intézkedésig nem szabad forralatlan vizet inni. Közben megállapította magában, hogy nem is utálja Dennyt annyira, mint gondol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Heves és lelkes természetének egész lendületével belevetette magát a bélhurut elleni küzdelembe. Szerette munkáját, és hálát adott a sorsnak, hogy ily fiatalon már komoly orvosi feladattal kell megbirkóznia. Heteken át favágó módra dolgozott, de örömmel csinálta. Elég dolga volt a közönséges praxissai is, de hamar végzett vele, és boldogan sietett tífuszos betegeihez.</w:t>
      </w:r>
    </w:p>
    <w:p>
      <w:pPr>
        <w:pStyle w:val="PlainText"/>
        <w:ind w:firstLine="708"/>
        <w:jc w:val="both"/>
        <w:rPr/>
      </w:pPr>
      <w:r>
        <w:rPr>
          <w:rFonts w:cs="Times New Roman" w:ascii="Times New Roman" w:hAnsi="Times New Roman"/>
          <w:sz w:val="24"/>
        </w:rPr>
        <w:t>Talán szerencséje is volt. A hónap végén a fertőzött betegek állapota kivétel nélkül javult. Sikerült lokalizálnia a ragályt. Ha végiggondolta, hogy milyen gondosan járt el, és milyen erélyesen intézkedett - ügyelt a vízforralásra, a dezinfekcióra, a betegek elszigetelésére, karbolba áztatott lepedőt akasztatott minden ház ajtajára, rengeteg mészklórt rendelt Mrs. Page számlájára, és személyesen ellenőrizte, hogy bele is öntsék a Glydar Place csatornaárkaiba -, ha mindezt átgondolta, ujjongva felkiáltott:</w:t>
      </w:r>
    </w:p>
    <w:p>
      <w:pPr>
        <w:pStyle w:val="PlainText"/>
        <w:ind w:firstLine="708"/>
        <w:jc w:val="both"/>
        <w:rPr>
          <w:rFonts w:ascii="Times New Roman" w:hAnsi="Times New Roman" w:cs="Times New Roman"/>
          <w:sz w:val="24"/>
        </w:rPr>
      </w:pPr>
      <w:r>
        <w:rPr>
          <w:rFonts w:cs="Times New Roman" w:ascii="Times New Roman" w:hAnsi="Times New Roman"/>
          <w:sz w:val="24"/>
        </w:rPr>
        <w:t>- Istenem, csináltam valamit! Nemhiába vagyok itt!</w:t>
      </w:r>
    </w:p>
    <w:p>
      <w:pPr>
        <w:pStyle w:val="PlainText"/>
        <w:ind w:firstLine="708"/>
        <w:jc w:val="both"/>
        <w:rPr>
          <w:rFonts w:ascii="Times New Roman" w:hAnsi="Times New Roman" w:cs="Times New Roman"/>
          <w:sz w:val="24"/>
        </w:rPr>
      </w:pPr>
      <w:r>
        <w:rPr>
          <w:rFonts w:cs="Times New Roman" w:ascii="Times New Roman" w:hAnsi="Times New Roman"/>
          <w:sz w:val="24"/>
        </w:rPr>
        <w:t>Abba a hibába esett, hogy titkos kárörömet érzett, mert saját betegei gyorsabban javultak, mint Denny esetei.</w:t>
      </w:r>
    </w:p>
    <w:p>
      <w:pPr>
        <w:pStyle w:val="PlainText"/>
        <w:ind w:firstLine="708"/>
        <w:jc w:val="both"/>
        <w:rPr/>
      </w:pPr>
      <w:r>
        <w:rPr>
          <w:rFonts w:cs="Times New Roman" w:ascii="Times New Roman" w:hAnsi="Times New Roman"/>
          <w:sz w:val="24"/>
        </w:rPr>
        <w:t>Dennyvel még mindig nem volt tisztában. Sokat bosszankodott miatta. Most gyakran találkoztak, mert Denny ragályos betegei is a Glydar Place környékéről kerültek ki. Denny ironikusan beszélt közös erőfeszítéseikről.</w:t>
      </w:r>
    </w:p>
    <w:p>
      <w:pPr>
        <w:pStyle w:val="PlainText"/>
        <w:ind w:firstLine="708"/>
        <w:jc w:val="both"/>
        <w:rPr/>
      </w:pPr>
      <w:r>
        <w:rPr>
          <w:rFonts w:cs="Times New Roman" w:ascii="Times New Roman" w:hAnsi="Times New Roman"/>
          <w:sz w:val="24"/>
        </w:rPr>
        <w:t>- Ökrök vagyunk, kollégám, de ön persze hősnek képzeli magát, aki fennen lobogtatja nemes pályájának zászlaját.</w:t>
      </w:r>
    </w:p>
    <w:p>
      <w:pPr>
        <w:pStyle w:val="PlainText"/>
        <w:ind w:firstLine="708"/>
        <w:jc w:val="both"/>
        <w:rPr/>
      </w:pPr>
      <w:r>
        <w:rPr>
          <w:rFonts w:cs="Times New Roman" w:ascii="Times New Roman" w:hAnsi="Times New Roman"/>
          <w:sz w:val="24"/>
        </w:rPr>
        <w:t>De csak a beszéde volt ilyen cinikus. Szorgalmasan látogatta betegeit, órákon át üldögélt ágyuk szélén, lelkiismeretesen gondozta őket.</w:t>
      </w:r>
    </w:p>
    <w:p>
      <w:pPr>
        <w:pStyle w:val="PlainText"/>
        <w:ind w:firstLine="708"/>
        <w:jc w:val="both"/>
        <w:rPr/>
      </w:pPr>
      <w:r>
        <w:rPr>
          <w:rFonts w:cs="Times New Roman" w:ascii="Times New Roman" w:hAnsi="Times New Roman"/>
          <w:sz w:val="24"/>
        </w:rPr>
        <w:t>Andrew néha egészen szívébe fogadta, egyszerűségéért, szerénységéért, közvetlenségéért. Aztán jött egy gúnyos szó, és véleménye ismét megváltozott. Egy este, dr. Page polcán kezébe akadt egy orvosi címtár. Igaz, hogy ötéves kiadás volt, mégis talált benne érdekeset. Amikor kíváncsian megkereste benne Denny nevét, legnagyobb bámulatára konstatálta, hogy Denny Cambridge-ben és Cuynál tanult, minden vizsgáját kitüntetéssel tette le, és megszerezte az M. S. címet. Csak a legkiválóbb sebészek szokták megkapni a Master of Surgery képesítést. Denny már öt évvel ezelőtt a jónevű leeboroughi klinika tiszteletbeli alorvosa volt. Mi történhetett vele, hogy végül Blaenellyben kötött ki?</w:t>
      </w:r>
    </w:p>
    <w:p>
      <w:pPr>
        <w:pStyle w:val="PlainText"/>
        <w:ind w:firstLine="708"/>
        <w:jc w:val="both"/>
        <w:rPr/>
      </w:pPr>
      <w:r>
        <w:rPr>
          <w:rFonts w:cs="Times New Roman" w:ascii="Times New Roman" w:hAnsi="Times New Roman"/>
          <w:sz w:val="24"/>
        </w:rPr>
        <w:t>November tizedikén Denny váratlanul felhívta Andrew-t telefonon:</w:t>
      </w:r>
    </w:p>
    <w:p>
      <w:pPr>
        <w:pStyle w:val="PlainText"/>
        <w:ind w:firstLine="708"/>
        <w:jc w:val="both"/>
        <w:rPr/>
      </w:pPr>
      <w:r>
        <w:rPr>
          <w:rFonts w:cs="Times New Roman" w:ascii="Times New Roman" w:hAnsi="Times New Roman"/>
          <w:sz w:val="24"/>
        </w:rPr>
        <w:t>- Manson, szeretnék beszélni önnel! Nem kereshetne fel három órakor? Nagyon fontos.</w:t>
      </w:r>
    </w:p>
    <w:p>
      <w:pPr>
        <w:pStyle w:val="PlainText"/>
        <w:ind w:firstLine="708"/>
        <w:jc w:val="both"/>
        <w:rPr>
          <w:rFonts w:ascii="Times New Roman" w:hAnsi="Times New Roman" w:cs="Times New Roman"/>
          <w:sz w:val="24"/>
        </w:rPr>
      </w:pPr>
      <w:r>
        <w:rPr>
          <w:rFonts w:cs="Times New Roman" w:ascii="Times New Roman" w:hAnsi="Times New Roman"/>
          <w:sz w:val="24"/>
        </w:rPr>
        <w:t>- Rendben van. Ott leszek.</w:t>
      </w:r>
    </w:p>
    <w:p>
      <w:pPr>
        <w:pStyle w:val="PlainText"/>
        <w:ind w:firstLine="708"/>
        <w:jc w:val="both"/>
        <w:rPr>
          <w:rFonts w:ascii="Times New Roman" w:hAnsi="Times New Roman" w:cs="Times New Roman"/>
          <w:sz w:val="24"/>
        </w:rPr>
      </w:pPr>
      <w:r>
        <w:rPr>
          <w:rFonts w:cs="Times New Roman" w:ascii="Times New Roman" w:hAnsi="Times New Roman"/>
          <w:sz w:val="24"/>
        </w:rPr>
        <w:t>Andrew ebéd közben mélyen elmerült gondolataiba. Szórakozottan nyelte a számára kiporciózott pástétomot. Észre se vette, hogy Mrs. Page hosszasan, gyanakodóan néz rá.</w:t>
      </w:r>
    </w:p>
    <w:p>
      <w:pPr>
        <w:pStyle w:val="PlainText"/>
        <w:ind w:firstLine="708"/>
        <w:jc w:val="both"/>
        <w:rPr>
          <w:rFonts w:ascii="Times New Roman" w:hAnsi="Times New Roman" w:cs="Times New Roman"/>
          <w:sz w:val="24"/>
        </w:rPr>
      </w:pPr>
      <w:r>
        <w:rPr>
          <w:rFonts w:cs="Times New Roman" w:ascii="Times New Roman" w:hAnsi="Times New Roman"/>
          <w:sz w:val="24"/>
        </w:rPr>
        <w:t>- Ki telefonált magának ma? Denny volt, mi? Nem szeretem, hogy azzal az emberrel barátkozik. Nem fog a hasznára válni magának.</w:t>
      </w:r>
    </w:p>
    <w:p>
      <w:pPr>
        <w:pStyle w:val="PlainText"/>
        <w:ind w:firstLine="708"/>
        <w:jc w:val="both"/>
        <w:rPr/>
      </w:pPr>
      <w:r>
        <w:rPr>
          <w:rFonts w:cs="Times New Roman" w:ascii="Times New Roman" w:hAnsi="Times New Roman"/>
          <w:sz w:val="24"/>
        </w:rPr>
        <w:t>- Én éppen az ellenkezőjét tapasztaltam - felelte Andrew hideg hangon. - Máris a legnagyobb mértékben a hasznomra volt.</w:t>
      </w:r>
    </w:p>
    <w:p>
      <w:pPr>
        <w:pStyle w:val="PlainText"/>
        <w:ind w:firstLine="708"/>
        <w:jc w:val="both"/>
        <w:rPr/>
      </w:pPr>
      <w:r>
        <w:rPr>
          <w:rFonts w:cs="Times New Roman" w:ascii="Times New Roman" w:hAnsi="Times New Roman"/>
          <w:sz w:val="24"/>
        </w:rPr>
        <w:t>- Hát csak rajta, doktor, ha nem fogad szót nekem - köpködött Blodwen. - Hát nem látja, hogy az egy kótyagos ember? Nem is ad orvosságot a betegeknek. A múltkor azt mondta Rhys Morgannak, aki világéletében orvosságot szedett, hogy sétáljon naponta egy órát a hegyek közt, és ne szedje többet azt a patikamoslékot. Hallott már ilyet? És ez nevezi magát orvosnak! Rhys Morgan tüstént átpártolt hozzánk, és Jenkins remek orvosságokat ad neki, nagyon meg van vele elégedve. Aztán ez a Denny valami erkölcstelen fráter lehet. Nős ember. Isten tudja, hol hagyta a feleségét. És folyton iszik. Utoljára figyelmeztetem, Manson, hogy ne lássam vele! Ne felejtse el, hogy maga dr. Page embere!</w:t>
      </w:r>
    </w:p>
    <w:p>
      <w:pPr>
        <w:pStyle w:val="PlainText"/>
        <w:ind w:firstLine="708"/>
        <w:jc w:val="both"/>
        <w:rPr/>
      </w:pPr>
      <w:r>
        <w:rPr>
          <w:rFonts w:cs="Times New Roman" w:ascii="Times New Roman" w:hAnsi="Times New Roman"/>
          <w:sz w:val="24"/>
        </w:rPr>
        <w:t>A szokásos figyelmeztető hallatára Andrew már-már elvesztette béketűrését. Mindent elkövetett, hogy ne legyenek konfliktusai az asszonnyal, igyekezett alkalmazkodni hozzá, de úgy látszik, hiába. Mrs. Page, akár kedves volt hozzá, akár pörölt vele, mindig azon volt, hogy minél több munkát húzzon ki belőle, és minél kevesebb ellenértéket adjon érte. Első havi fizetése már régen esedékes volt, de az asszony megfeledkezett róla, ami nagyon bántotta Andrew-t. Most, hogy szembenézett ezzel az elhízott, buta teremtéssel, aki már a magánügyeibe is beleavatkozik, elöntötte az indulat.</w:t>
      </w:r>
    </w:p>
    <w:p>
      <w:pPr>
        <w:pStyle w:val="PlainText"/>
        <w:ind w:firstLine="708"/>
        <w:jc w:val="both"/>
        <w:rPr/>
      </w:pPr>
      <w:r>
        <w:rPr>
          <w:rFonts w:cs="Times New Roman" w:ascii="Times New Roman" w:hAnsi="Times New Roman"/>
          <w:sz w:val="24"/>
        </w:rPr>
        <w:t>- Fölösleges folyton figyelmeztetni arra, hogy dr. Page alkalmazottja vagyok. Inkább adja ki a havi fizetésemet, arról jobban megjegyzem magamnak, hogy ki vagyok.</w:t>
      </w:r>
    </w:p>
    <w:p>
      <w:pPr>
        <w:pStyle w:val="PlainText"/>
        <w:ind w:firstLine="708"/>
        <w:jc w:val="both"/>
        <w:rPr/>
      </w:pPr>
      <w:r>
        <w:rPr>
          <w:rFonts w:cs="Times New Roman" w:ascii="Times New Roman" w:hAnsi="Times New Roman"/>
          <w:sz w:val="24"/>
        </w:rPr>
        <w:t>Mrs. Page hirtelen elpirult, és ezzel elárulta, hogy sokat foglalkozott a fizetés kérdésével maga is. Gőgösen hátravetette a fejét:</w:t>
      </w:r>
    </w:p>
    <w:p>
      <w:pPr>
        <w:pStyle w:val="PlainText"/>
        <w:ind w:firstLine="708"/>
        <w:jc w:val="both"/>
        <w:rPr>
          <w:rFonts w:ascii="Times New Roman" w:hAnsi="Times New Roman" w:cs="Times New Roman"/>
          <w:sz w:val="24"/>
        </w:rPr>
      </w:pPr>
      <w:r>
        <w:rPr>
          <w:rFonts w:cs="Times New Roman" w:ascii="Times New Roman" w:hAnsi="Times New Roman"/>
          <w:sz w:val="24"/>
        </w:rPr>
        <w:t>- Hallatlan! Rögtön megkapja a pénzét!</w:t>
      </w:r>
    </w:p>
    <w:p>
      <w:pPr>
        <w:pStyle w:val="PlainText"/>
        <w:ind w:firstLine="708"/>
        <w:jc w:val="both"/>
        <w:rPr/>
      </w:pPr>
      <w:r>
        <w:rPr>
          <w:rFonts w:cs="Times New Roman" w:ascii="Times New Roman" w:hAnsi="Times New Roman"/>
          <w:sz w:val="24"/>
        </w:rPr>
        <w:t>Az ebéd hátralevő részében szótlanul, duzzogva maga elé meredt, mintha megsértették volna. De később, amikor behívta Andrew-t a nappaliba, a legbarátságosabb mosollyal fogadta:</w:t>
      </w:r>
    </w:p>
    <w:p>
      <w:pPr>
        <w:pStyle w:val="PlainText"/>
        <w:ind w:firstLine="708"/>
        <w:jc w:val="both"/>
        <w:rPr>
          <w:rFonts w:ascii="Times New Roman" w:hAnsi="Times New Roman" w:cs="Times New Roman"/>
          <w:sz w:val="24"/>
        </w:rPr>
      </w:pPr>
      <w:r>
        <w:rPr>
          <w:rFonts w:cs="Times New Roman" w:ascii="Times New Roman" w:hAnsi="Times New Roman"/>
          <w:sz w:val="24"/>
        </w:rPr>
        <w:t>- Itt a pénze, doktor. Üljön le, ne akarja megenni az embert. Hiszen eddig egész jól megvoltunk, minek a veszekedés?</w:t>
      </w:r>
    </w:p>
    <w:p>
      <w:pPr>
        <w:pStyle w:val="PlainText"/>
        <w:ind w:firstLine="708"/>
        <w:jc w:val="both"/>
        <w:rPr/>
      </w:pPr>
      <w:r>
        <w:rPr>
          <w:rFonts w:cs="Times New Roman" w:ascii="Times New Roman" w:hAnsi="Times New Roman"/>
          <w:sz w:val="24"/>
        </w:rPr>
        <w:t>Mrs. Page a hatalmas zöld karosszékben ült. Terjedelmes ölében húsz darab egyfontos bankjegy volt és egy nagy fekete erszény. Egyenként lassan kiszámolta a bankjegyeket Manson kezébe. A vége felé mind lassabban nyújtotta át a bankókat. Minden egyes bankjegynél hunyorgatott. Amikor átadta a tizennyolcadikat, szomorúan felsóhajtott.</w:t>
      </w:r>
    </w:p>
    <w:p>
      <w:pPr>
        <w:pStyle w:val="PlainText"/>
        <w:ind w:firstLine="708"/>
        <w:jc w:val="both"/>
        <w:rPr/>
      </w:pPr>
      <w:r>
        <w:rPr>
          <w:rFonts w:cs="Times New Roman" w:ascii="Times New Roman" w:hAnsi="Times New Roman"/>
          <w:sz w:val="24"/>
        </w:rPr>
        <w:t>- Mennyi pénz ez, kedves doktorkám! Maga nem is tudja, mennyi pénz ez a mai nehéz időkben! Kölcsönös méltányosság - ez az én jelszavam. Ne vegye el tőlem ezt az utolsó két fontot.</w:t>
      </w:r>
    </w:p>
    <w:p>
      <w:pPr>
        <w:pStyle w:val="PlainText"/>
        <w:ind w:firstLine="708"/>
        <w:jc w:val="both"/>
        <w:rPr>
          <w:rFonts w:ascii="Times New Roman" w:hAnsi="Times New Roman" w:cs="Times New Roman"/>
          <w:sz w:val="24"/>
        </w:rPr>
      </w:pPr>
      <w:r>
        <w:rPr>
          <w:rFonts w:cs="Times New Roman" w:ascii="Times New Roman" w:hAnsi="Times New Roman"/>
          <w:sz w:val="24"/>
        </w:rPr>
        <w:t>Andrew egyszerűen megnémult. El se tudta volna képzelni, hogy valaki ilyen közönséges lehessen. Tudta, hogy a praxis kitűnően jövedelmez. Az asszony egy darabig feszülten figyelte, mit fog szólni Manson. De az orvos kővé dermedt arccal nézett vissza rá. Erre Mrs. Page ingerülten odavetette elé az utolsó két fontot az asztalra.</w:t>
      </w:r>
    </w:p>
    <w:p>
      <w:pPr>
        <w:pStyle w:val="PlainText"/>
        <w:ind w:firstLine="708"/>
        <w:jc w:val="both"/>
        <w:rPr/>
      </w:pPr>
      <w:r>
        <w:rPr>
          <w:rFonts w:cs="Times New Roman" w:ascii="Times New Roman" w:hAnsi="Times New Roman"/>
          <w:sz w:val="24"/>
        </w:rPr>
        <w:t>- Hát akkor itt a pénze! De igyekezzék aztán, hogy meg is érdemelje!</w:t>
      </w:r>
    </w:p>
    <w:p>
      <w:pPr>
        <w:pStyle w:val="PlainText"/>
        <w:ind w:firstLine="708"/>
        <w:jc w:val="both"/>
        <w:rPr/>
      </w:pPr>
      <w:r>
        <w:rPr>
          <w:rFonts w:cs="Times New Roman" w:ascii="Times New Roman" w:hAnsi="Times New Roman"/>
          <w:sz w:val="24"/>
        </w:rPr>
        <w:t>Felállt, és el akarta hagyni a szobát. De Andrew megállította az ajtónál.</w:t>
      </w:r>
    </w:p>
    <w:p>
      <w:pPr>
        <w:pStyle w:val="PlainText"/>
        <w:ind w:firstLine="708"/>
        <w:jc w:val="both"/>
        <w:rPr>
          <w:rFonts w:ascii="Times New Roman" w:hAnsi="Times New Roman" w:cs="Times New Roman"/>
          <w:sz w:val="24"/>
        </w:rPr>
      </w:pPr>
      <w:r>
        <w:rPr>
          <w:rFonts w:cs="Times New Roman" w:ascii="Times New Roman" w:hAnsi="Times New Roman"/>
          <w:sz w:val="24"/>
        </w:rPr>
        <w:t>- Még egy pillanatra, Mrs. Page.</w:t>
      </w:r>
    </w:p>
    <w:p>
      <w:pPr>
        <w:pStyle w:val="PlainText"/>
        <w:ind w:firstLine="708"/>
        <w:jc w:val="both"/>
        <w:rPr/>
      </w:pPr>
      <w:r>
        <w:rPr>
          <w:rFonts w:cs="Times New Roman" w:ascii="Times New Roman" w:hAnsi="Times New Roman"/>
          <w:sz w:val="24"/>
        </w:rPr>
        <w:t>Ideges elszántság remegett hangjában. Utálta ezt a beszélgetést, de elhatározta magában, hogy nem engedi magát a kapzsi asszonytól megrövidíteni. Egy pennyt sem ajándékoz neki!</w:t>
      </w:r>
    </w:p>
    <w:p>
      <w:pPr>
        <w:pStyle w:val="PlainText"/>
        <w:ind w:firstLine="708"/>
        <w:jc w:val="both"/>
        <w:rPr>
          <w:rFonts w:ascii="Times New Roman" w:hAnsi="Times New Roman" w:cs="Times New Roman"/>
          <w:sz w:val="24"/>
        </w:rPr>
      </w:pPr>
      <w:r>
        <w:rPr>
          <w:rFonts w:cs="Times New Roman" w:ascii="Times New Roman" w:hAnsi="Times New Roman"/>
          <w:sz w:val="24"/>
        </w:rPr>
        <w:t>- Húsz fontot kaptam most. Ez kétszáznegyven fontot tenne ki egy év alatt. Nekem azonban a megállapodásunk szerint kétszázötven jár. Kérem tehát a még járó tizenhat shillinget és nyolc pennyt!</w:t>
      </w:r>
    </w:p>
    <w:p>
      <w:pPr>
        <w:pStyle w:val="PlainText"/>
        <w:ind w:firstLine="708"/>
        <w:jc w:val="both"/>
        <w:rPr/>
      </w:pPr>
      <w:r>
        <w:rPr>
          <w:rFonts w:cs="Times New Roman" w:ascii="Times New Roman" w:hAnsi="Times New Roman"/>
          <w:sz w:val="24"/>
        </w:rPr>
        <w:t>Mrs. Page halottsápadt lett dühében.</w:t>
      </w:r>
    </w:p>
    <w:p>
      <w:pPr>
        <w:pStyle w:val="PlainText"/>
        <w:ind w:firstLine="708"/>
        <w:jc w:val="both"/>
        <w:rPr>
          <w:rFonts w:ascii="Times New Roman" w:hAnsi="Times New Roman" w:cs="Times New Roman"/>
          <w:sz w:val="24"/>
        </w:rPr>
      </w:pPr>
      <w:r>
        <w:rPr>
          <w:rFonts w:cs="Times New Roman" w:ascii="Times New Roman" w:hAnsi="Times New Roman"/>
          <w:sz w:val="24"/>
        </w:rPr>
        <w:t>- Úgy? - lihegte. - Még azért a kis aprópénzért is perel velem? Mindig hallottam, hogy milyenek a skótok, de nem hittem el. Tessék! Itt vannak a koszos garasai! Vigye! Végeztünk!</w:t>
      </w:r>
    </w:p>
    <w:p>
      <w:pPr>
        <w:pStyle w:val="PlainText"/>
        <w:ind w:firstLine="708"/>
        <w:jc w:val="both"/>
        <w:rPr/>
      </w:pPr>
      <w:r>
        <w:rPr>
          <w:rFonts w:cs="Times New Roman" w:ascii="Times New Roman" w:hAnsi="Times New Roman"/>
          <w:sz w:val="24"/>
        </w:rPr>
        <w:t>Reszkető ujjakkal kiszámolta az ezüst- és rézpénzt a duzzadt erszényből. Még egy dühös pillantást vetett rá, aztán kirohant a szobából, és becsapta maga mögött az ajtót.</w:t>
      </w:r>
    </w:p>
    <w:p>
      <w:pPr>
        <w:pStyle w:val="PlainText"/>
        <w:ind w:firstLine="708"/>
        <w:jc w:val="both"/>
        <w:rPr/>
      </w:pPr>
      <w:r>
        <w:rPr>
          <w:rFonts w:cs="Times New Roman" w:ascii="Times New Roman" w:hAnsi="Times New Roman"/>
          <w:sz w:val="24"/>
        </w:rPr>
        <w:t>Andrew is reszketett dühében, amint elhagyta a házat. Az asszony sértő szavai nemcsak nagy lelki durvaságról tettek tanúságot, hanem az igazságérzet teljes hiányáról is. Nem látja ez a nő, hogy mennyit dolgozik neki? És nem érti, hogy nem arról a pár garasról van szó, hanem az elv kedvéért állt a sarkára? De minek a nagyképűség? Az elvtől eltekintve is ragaszkodott minden pennyhez, ami járt neki. Megvolt benne fajtájának az a makacssága, mely semmi körülmények közt se nyugszik bele abba, hogy becsapják vagy megrövidítsék.</w:t>
      </w:r>
    </w:p>
    <w:p>
      <w:pPr>
        <w:pStyle w:val="PlainText"/>
        <w:ind w:firstLine="708"/>
        <w:jc w:val="both"/>
        <w:rPr>
          <w:rFonts w:ascii="Times New Roman" w:hAnsi="Times New Roman" w:cs="Times New Roman"/>
          <w:sz w:val="24"/>
        </w:rPr>
      </w:pPr>
      <w:r>
        <w:rPr>
          <w:rFonts w:cs="Times New Roman" w:ascii="Times New Roman" w:hAnsi="Times New Roman"/>
          <w:sz w:val="24"/>
        </w:rPr>
        <w:t>A postahivatalban pénzeslevelet vásárolt, és feladott húsz fontot a Glen-alapítvány címére. Csak az aprópénzt tartotta meg magának. Hangulata most hirtelen megváltozott. Örömmel töltötte el az a tudat, hogy megkezdte tartozása törlesztését.</w:t>
      </w:r>
    </w:p>
    <w:p>
      <w:pPr>
        <w:pStyle w:val="PlainText"/>
        <w:ind w:firstLine="708"/>
        <w:jc w:val="both"/>
        <w:rPr/>
      </w:pPr>
      <w:r>
        <w:rPr>
          <w:rFonts w:cs="Times New Roman" w:ascii="Times New Roman" w:hAnsi="Times New Roman"/>
          <w:sz w:val="24"/>
        </w:rPr>
        <w:t>A posta előtt észrevette dr. Bramwellt, amint méltóságteljes léptekkel közeledett felé. Hosszú fehér haja piszkos gallérját verdeste, kezében nyitott könyv volt, melyet kartávolságnyira maga előtt tartott. Úgy tett, mintha el lett volna merülve könyvébe, és csak az utolsó pillanatban ismerné meg Andrew-t.</w:t>
      </w:r>
    </w:p>
    <w:p>
      <w:pPr>
        <w:pStyle w:val="PlainText"/>
        <w:ind w:firstLine="708"/>
        <w:jc w:val="both"/>
        <w:rPr/>
      </w:pPr>
      <w:r>
        <w:rPr>
          <w:rFonts w:cs="Times New Roman" w:ascii="Times New Roman" w:hAnsi="Times New Roman"/>
          <w:sz w:val="24"/>
        </w:rPr>
        <w:t>- Ah, Manson! Milyen kellemes véletlen! - kiáltott fel színészkedően.</w:t>
      </w:r>
    </w:p>
    <w:p>
      <w:pPr>
        <w:pStyle w:val="PlainText"/>
        <w:ind w:firstLine="708"/>
        <w:jc w:val="both"/>
        <w:rPr/>
      </w:pPr>
      <w:r>
        <w:rPr>
          <w:rFonts w:cs="Times New Roman" w:ascii="Times New Roman" w:hAnsi="Times New Roman"/>
          <w:sz w:val="24"/>
        </w:rPr>
        <w:t>Andrew mosolygott. Már ismerte dr. Bramwellt, aki bemutatkozása alkalmával nagyon barátságosan fogadta, nem olyan kimérten, mint dr. Lewis, a másik "hivatalos" orvos. Bramwell praxisa nem volt nagy. Nem engedhette meg magának, hogy asszisztenst tartson. De nagyon kedves volt mindenkihez ez a vén pozőr. Remekül megjátszotta a nagy tudóst, az aranyszívű doktort, az emberiség jótevőjét.</w:t>
      </w:r>
    </w:p>
    <w:p>
      <w:pPr>
        <w:pStyle w:val="PlainText"/>
        <w:ind w:firstLine="708"/>
        <w:jc w:val="both"/>
        <w:rPr/>
      </w:pPr>
      <w:r>
        <w:rPr>
          <w:rFonts w:cs="Times New Roman" w:ascii="Times New Roman" w:hAnsi="Times New Roman"/>
          <w:sz w:val="24"/>
        </w:rPr>
        <w:t>Becsukta könyvét, miután piszkos ujjával megjelölte a lapot, ahol tart. Ünnepélyesen kezet nyújtott Mansonnak, aztán napóleoni gesztussal dugta ujjait kopott felöltője gombjai közé. Ilyen figurákat csak az Opera színpadán lehet látni. De ez itt élt, járt-kelt az emberek közt, a józan és szürke Blaenellyben. Az Ezüstkirály, ahogy Denny elnevezte.</w:t>
      </w:r>
    </w:p>
    <w:p>
      <w:pPr>
        <w:pStyle w:val="PlainText"/>
        <w:ind w:firstLine="708"/>
        <w:jc w:val="both"/>
        <w:rPr/>
      </w:pPr>
      <w:r>
        <w:rPr>
          <w:rFonts w:cs="Times New Roman" w:ascii="Times New Roman" w:hAnsi="Times New Roman"/>
          <w:sz w:val="24"/>
        </w:rPr>
        <w:t>- Hogy van, kedves fiatal barátom? - kérdezte az Ezüstkirály széles mosollyal. - Hogy érzi magát a mi kis világunkban? Emlékszik még arra, amit mondottam önnek, amikor meglátogatott bennünket, engem és a feleségemet, szerény kis házunkban, a Remetelakban? Hogy Blaenelly olyan hely, melyet könnyen meg lehet szokni! Az ám! Kisváros ez, de szellemi atmoszférával rendelkezik. Van itt már kultúra. Én és a feleségem, szerénytelenség nélkül mondhatom, mindent elkövetünk, hogy ezt a kultúrát ébren tartsuk. Szereti a zenét? Talán énekelni is tud, nem? Legyen szerencsénk valamelyik este!</w:t>
      </w:r>
    </w:p>
    <w:p>
      <w:pPr>
        <w:pStyle w:val="PlainText"/>
        <w:ind w:firstLine="708"/>
        <w:jc w:val="both"/>
        <w:rPr>
          <w:rFonts w:ascii="Times New Roman" w:hAnsi="Times New Roman" w:cs="Times New Roman"/>
          <w:sz w:val="24"/>
        </w:rPr>
      </w:pPr>
      <w:r>
        <w:rPr>
          <w:rFonts w:cs="Times New Roman" w:ascii="Times New Roman" w:hAnsi="Times New Roman"/>
          <w:sz w:val="24"/>
        </w:rPr>
        <w:t>Andrew összeszorította fogait, nehogy szemébe nevessen a vén komédiásnak.</w:t>
      </w:r>
    </w:p>
    <w:p>
      <w:pPr>
        <w:pStyle w:val="PlainText"/>
        <w:ind w:firstLine="708"/>
        <w:jc w:val="both"/>
        <w:rPr/>
      </w:pPr>
      <w:r>
        <w:rPr>
          <w:rFonts w:cs="Times New Roman" w:ascii="Times New Roman" w:hAnsi="Times New Roman"/>
          <w:sz w:val="24"/>
        </w:rPr>
        <w:t>- Hallottam, milyen szép munkát fejt ki - folytatta Bramwell. - Blaenelly társadalma máris büszke önre, fiatal barátom. Legalábbis énrám mindig számíthat. Ha valami komolyabb esete akad, szívesen a segítségére vagyok, forduljon hozzám bizalommal.</w:t>
      </w:r>
    </w:p>
    <w:p>
      <w:pPr>
        <w:pStyle w:val="PlainText"/>
        <w:ind w:firstLine="708"/>
        <w:jc w:val="both"/>
        <w:rPr/>
      </w:pPr>
      <w:r>
        <w:rPr>
          <w:rFonts w:cs="Times New Roman" w:ascii="Times New Roman" w:hAnsi="Times New Roman"/>
          <w:sz w:val="24"/>
        </w:rPr>
        <w:t>Valami arra késztette Andrew-t, hogy szaván fogja az Ezüstkirályt.</w:t>
      </w:r>
    </w:p>
    <w:p>
      <w:pPr>
        <w:pStyle w:val="PlainText"/>
        <w:ind w:firstLine="708"/>
        <w:jc w:val="both"/>
        <w:rPr/>
      </w:pPr>
      <w:r>
        <w:rPr>
          <w:rFonts w:cs="Times New Roman" w:ascii="Times New Roman" w:hAnsi="Times New Roman"/>
          <w:sz w:val="24"/>
        </w:rPr>
        <w:t>- Igazán köszönöm, dr. Bramwell. Éppen most van egy ilyen esetem. Igen érdekes mediastinitis. Hálás lennék, ha megnézné...</w:t>
      </w:r>
    </w:p>
    <w:p>
      <w:pPr>
        <w:pStyle w:val="PlainText"/>
        <w:ind w:firstLine="708"/>
        <w:jc w:val="both"/>
        <w:rPr/>
      </w:pPr>
      <w:r>
        <w:rPr>
          <w:rFonts w:cs="Times New Roman" w:ascii="Times New Roman" w:hAnsi="Times New Roman"/>
          <w:sz w:val="24"/>
        </w:rPr>
        <w:t>- Csakugyan - felelte Bramwell húzódozva. - Kár, hogy pillanatnyilag nincs sok időm...</w:t>
      </w:r>
    </w:p>
    <w:p>
      <w:pPr>
        <w:pStyle w:val="PlainText"/>
        <w:ind w:firstLine="708"/>
        <w:jc w:val="both"/>
        <w:rPr/>
      </w:pPr>
      <w:r>
        <w:rPr>
          <w:rFonts w:cs="Times New Roman" w:ascii="Times New Roman" w:hAnsi="Times New Roman"/>
          <w:sz w:val="24"/>
        </w:rPr>
        <w:t>- Itt van a szomszédban. Egykettőre megleszünk vele. Jöjjön, kedves doktor!</w:t>
      </w:r>
    </w:p>
    <w:p>
      <w:pPr>
        <w:pStyle w:val="PlainText"/>
        <w:ind w:firstLine="708"/>
        <w:jc w:val="both"/>
        <w:rPr>
          <w:rFonts w:ascii="Times New Roman" w:hAnsi="Times New Roman" w:cs="Times New Roman"/>
          <w:sz w:val="24"/>
        </w:rPr>
      </w:pPr>
      <w:r>
        <w:rPr>
          <w:rFonts w:cs="Times New Roman" w:ascii="Times New Roman" w:hAnsi="Times New Roman"/>
          <w:sz w:val="24"/>
        </w:rPr>
        <w:t>Bramwell megpróbálta még, hogy kivágja magát, de Andrew nem engedte. Az Ezüstkirály nagyot sóhajtott, és elkísérte fiatal kollégáját a Glydar Place egyik házába.</w:t>
      </w:r>
    </w:p>
    <w:p>
      <w:pPr>
        <w:pStyle w:val="PlainText"/>
        <w:ind w:firstLine="708"/>
        <w:jc w:val="both"/>
        <w:rPr/>
      </w:pPr>
      <w:r>
        <w:rPr>
          <w:rFonts w:cs="Times New Roman" w:ascii="Times New Roman" w:hAnsi="Times New Roman"/>
          <w:sz w:val="24"/>
        </w:rPr>
        <w:t>Az eset valóban érdekes volt: a gátormirigy egészen ritka elváltozása. Andrew büszke volt rá, hogy megtalálta a helyes diagnózist. Nem azért cipelte magával Bramwellt, hogy mulasson rajta. Az eset annyira érdekelte és lelkesítette, hogy szerette volna egy szaktársának megmutatni. Azt hitte, hogy Bramwell is örülni fog neki.</w:t>
      </w:r>
    </w:p>
    <w:p>
      <w:pPr>
        <w:pStyle w:val="PlainText"/>
        <w:ind w:firstLine="708"/>
        <w:jc w:val="both"/>
        <w:rPr/>
      </w:pPr>
      <w:r>
        <w:rPr>
          <w:rFonts w:cs="Times New Roman" w:ascii="Times New Roman" w:hAnsi="Times New Roman"/>
          <w:sz w:val="24"/>
        </w:rPr>
        <w:t>De dr. Bramwell már régóta nem érdeklődött orvosi problémák iránt. Szabódva követte Andrew-t a szegényes szobába, orrán keresztül vett lélegzetet, és úgy viselkedett, mint egy nagyvilági hölgy, ha leereszkedik a nép közé. Nem ment egész közel a beteghez, felületesen megvizsgálta, és már sietett kifelé. Odakint a friss levegőn nagy lélegzetet vett, és szemmel láthatólag megkönnyebbült.</w:t>
      </w:r>
    </w:p>
    <w:p>
      <w:pPr>
        <w:pStyle w:val="PlainText"/>
        <w:ind w:firstLine="708"/>
        <w:jc w:val="both"/>
        <w:rPr/>
      </w:pPr>
      <w:r>
        <w:rPr>
          <w:rFonts w:cs="Times New Roman" w:ascii="Times New Roman" w:hAnsi="Times New Roman"/>
          <w:sz w:val="24"/>
        </w:rPr>
        <w:t>- Nagyon örülök, hogy megnéztem önnek ezt a páciensét, fiatal barátom! Nagy jelentőséget tulajdonítok a kartársi együttműködésnek. Az igazi orvos nem retten vissza a fáradságtól, még a fertőzés veszélyétől sem. És az eset maga is nagyon érdekes. Lehet, hogy önnek problematikus volt, de én azonnal konstatáltam, hogy a pancreas van megtámadva. Nagyon szép hasnyálmirigy-gyulladás.</w:t>
      </w:r>
    </w:p>
    <w:p>
      <w:pPr>
        <w:pStyle w:val="PlainText"/>
        <w:ind w:firstLine="708"/>
        <w:jc w:val="both"/>
        <w:rPr>
          <w:rFonts w:ascii="Times New Roman" w:hAnsi="Times New Roman" w:cs="Times New Roman"/>
          <w:sz w:val="24"/>
        </w:rPr>
      </w:pPr>
      <w:r>
        <w:rPr>
          <w:rFonts w:cs="Times New Roman" w:ascii="Times New Roman" w:hAnsi="Times New Roman"/>
          <w:sz w:val="24"/>
        </w:rPr>
        <w:t>Kezet nyújtott Andrew-nak, aki majd elsüllyedt zavarában. Mit mondott? Pancreas? Nem lehet nyelvbotlás, hiszen kétszer is mondotta. Uramisten! Egy öreg gyakorló orvos, akinek már sok ezer beteggel volt dolga, és akitől még ma is emberek élete függ, ne tudja megkülönböztetni a gátormirigyet a hasnyálmirigytől! Amikor az egyik a hasban van, a másik mellben! Hát ez is lehetséges?</w:t>
      </w:r>
    </w:p>
    <w:p>
      <w:pPr>
        <w:pStyle w:val="PlainText"/>
        <w:ind w:firstLine="708"/>
        <w:jc w:val="both"/>
        <w:rPr/>
      </w:pPr>
      <w:r>
        <w:rPr>
          <w:rFonts w:cs="Times New Roman" w:ascii="Times New Roman" w:hAnsi="Times New Roman"/>
          <w:sz w:val="24"/>
        </w:rPr>
        <w:t>Fejcsóválva baktatott tovább Denny lakása felé. Nem volt szerénytelen. Tisztában volt azzal, hogy még nagyon sokat kell tanulnia és tapasztalnia. De Bramwell tudatlansága menthetetlen volt. Vannak elemi dolgok, ahol egy orvosnak nem szabad tévednie. Eszébe jutottak Denny vitriolos megjegyzései az orvosi tudás értékéről. Denny nem becsülte túl a pályát melyen dolgozott. Gúnyolódása gyakran felháborította Andrew-t. Például amikor azt a kijelentést tette, hogy Angliában ezer meg ezer orvos van, aki tudatlan, ostoba, kontár, és csak a blöffhöz ért. Úgy látszik, van valami igazság benne, amit Denny mondott... akadnak ilyen orvosok is...</w:t>
      </w:r>
    </w:p>
    <w:p>
      <w:pPr>
        <w:pStyle w:val="PlainText"/>
        <w:ind w:firstLine="708"/>
        <w:jc w:val="both"/>
        <w:rPr>
          <w:rFonts w:ascii="Times New Roman" w:hAnsi="Times New Roman" w:cs="Times New Roman"/>
          <w:sz w:val="24"/>
        </w:rPr>
      </w:pPr>
      <w:r>
        <w:rPr>
          <w:rFonts w:cs="Times New Roman" w:ascii="Times New Roman" w:hAnsi="Times New Roman"/>
          <w:sz w:val="24"/>
        </w:rPr>
        <w:t>Elhatározta, hogy újra megvitatja ezt a dolgot Dennyvel. De amikor Denny szobájába érkezett, rögtön látta, hogy ma nem lesz alkalma ilyen akadémikus vitára. Philip mogorvább volt, mint valaha. Összeráncolt homlokkal, sötéten, szótlanul nézett maga elé.</w:t>
      </w:r>
    </w:p>
    <w:p>
      <w:pPr>
        <w:pStyle w:val="PlainText"/>
        <w:ind w:firstLine="708"/>
        <w:jc w:val="both"/>
        <w:rPr>
          <w:rFonts w:ascii="Times New Roman" w:hAnsi="Times New Roman" w:cs="Times New Roman"/>
          <w:sz w:val="24"/>
        </w:rPr>
      </w:pPr>
      <w:r>
        <w:rPr>
          <w:rFonts w:cs="Times New Roman" w:ascii="Times New Roman" w:hAnsi="Times New Roman"/>
          <w:sz w:val="24"/>
        </w:rPr>
        <w:t>- Rossz híreim vannak - mondta végül. - A fiatal Jones reggel hétkor meghalt. Perforáció. És két újabb bélhurutom van az Ystrad Streeten.</w:t>
      </w:r>
    </w:p>
    <w:p>
      <w:pPr>
        <w:pStyle w:val="PlainText"/>
        <w:ind w:firstLine="708"/>
        <w:jc w:val="both"/>
        <w:rPr/>
      </w:pPr>
      <w:r>
        <w:rPr>
          <w:rFonts w:cs="Times New Roman" w:ascii="Times New Roman" w:hAnsi="Times New Roman"/>
          <w:sz w:val="24"/>
        </w:rPr>
        <w:t>Andrew vigasztalni próbálta, de Philip nyersen félbeszakította:</w:t>
      </w:r>
    </w:p>
    <w:p>
      <w:pPr>
        <w:pStyle w:val="PlainText"/>
        <w:ind w:firstLine="708"/>
        <w:jc w:val="both"/>
        <w:rPr/>
      </w:pPr>
      <w:r>
        <w:rPr>
          <w:rFonts w:cs="Times New Roman" w:ascii="Times New Roman" w:hAnsi="Times New Roman"/>
          <w:sz w:val="24"/>
        </w:rPr>
        <w:t>- Ne furulyázz itt nekem! Te könnyen beszélsz, a te eseteid szépen gyógyulnak. Kíváncsi vagyok, mit szólnál, ha az az átkozott kanális nem az én házaim felé szivárogna erősebben, hanem arra, ahol te dolgozol!</w:t>
      </w:r>
    </w:p>
    <w:p>
      <w:pPr>
        <w:pStyle w:val="PlainText"/>
        <w:ind w:firstLine="708"/>
        <w:jc w:val="both"/>
        <w:rPr/>
      </w:pPr>
      <w:r>
        <w:rPr>
          <w:rFonts w:cs="Times New Roman" w:ascii="Times New Roman" w:hAnsi="Times New Roman"/>
          <w:sz w:val="24"/>
        </w:rPr>
        <w:t>- Szavamra, veled érzek - mondta Andrew melegen. - Csinálnunk kell valamit. Írjunk a közegészségügyi minisztériumnak!</w:t>
      </w:r>
    </w:p>
    <w:p>
      <w:pPr>
        <w:pStyle w:val="PlainText"/>
        <w:ind w:firstLine="708"/>
        <w:jc w:val="both"/>
        <w:rPr/>
      </w:pPr>
      <w:r>
        <w:rPr>
          <w:rFonts w:cs="Times New Roman" w:ascii="Times New Roman" w:hAnsi="Times New Roman"/>
          <w:sz w:val="24"/>
        </w:rPr>
        <w:t>- Irkálhatunk nekik ítéletnapig - felelte Denny fogcsikorgatva. - A legjobb esetben leküldenek valami totyakos felügyelőt egy év múlva. Nem. Magunknak kell kezünkbe vennünk a dolgot. Kényszeríteni kell a várost arra, hogy új gyűjtőcsatornát építsen.</w:t>
      </w:r>
    </w:p>
    <w:p>
      <w:pPr>
        <w:pStyle w:val="PlainText"/>
        <w:ind w:firstLine="708"/>
        <w:jc w:val="both"/>
        <w:rPr>
          <w:rFonts w:ascii="Times New Roman" w:hAnsi="Times New Roman" w:cs="Times New Roman"/>
          <w:sz w:val="24"/>
        </w:rPr>
      </w:pPr>
      <w:r>
        <w:rPr>
          <w:rFonts w:cs="Times New Roman" w:ascii="Times New Roman" w:hAnsi="Times New Roman"/>
          <w:sz w:val="24"/>
        </w:rPr>
        <w:t>- Kényszeríteni... de hogyan?</w:t>
      </w:r>
    </w:p>
    <w:p>
      <w:pPr>
        <w:pStyle w:val="PlainText"/>
        <w:ind w:firstLine="708"/>
        <w:jc w:val="both"/>
        <w:rPr/>
      </w:pPr>
      <w:r>
        <w:rPr>
          <w:rFonts w:cs="Times New Roman" w:ascii="Times New Roman" w:hAnsi="Times New Roman"/>
          <w:sz w:val="24"/>
        </w:rPr>
        <w:t>- Levegőbe kell röpíteni a régit!</w:t>
      </w:r>
    </w:p>
    <w:p>
      <w:pPr>
        <w:pStyle w:val="PlainText"/>
        <w:ind w:firstLine="708"/>
        <w:jc w:val="both"/>
        <w:rPr/>
      </w:pPr>
      <w:r>
        <w:rPr>
          <w:rFonts w:cs="Times New Roman" w:ascii="Times New Roman" w:hAnsi="Times New Roman"/>
          <w:sz w:val="24"/>
        </w:rPr>
        <w:t>Andrew az első pillanatban azt hitte, hogy barátja megbolondult. De csakhamar észrevette, hogy Denny józan ésszel elhatározta magát erre az őrültségre.</w:t>
      </w:r>
    </w:p>
    <w:p>
      <w:pPr>
        <w:pStyle w:val="PlainText"/>
        <w:ind w:firstLine="708"/>
        <w:jc w:val="both"/>
        <w:rPr/>
      </w:pPr>
      <w:r>
        <w:rPr>
          <w:rFonts w:cs="Times New Roman" w:ascii="Times New Roman" w:hAnsi="Times New Roman"/>
          <w:sz w:val="24"/>
        </w:rPr>
        <w:t>- Hogy képzelsz ilyesmit? - hebegte. - A legnagyobb bajba kerülhetsz, ha kitudódik. Ha ugyan egyáltalán meg tudod csinálni...</w:t>
      </w:r>
    </w:p>
    <w:p>
      <w:pPr>
        <w:pStyle w:val="PlainText"/>
        <w:ind w:firstLine="708"/>
        <w:jc w:val="both"/>
        <w:rPr>
          <w:rFonts w:ascii="Times New Roman" w:hAnsi="Times New Roman" w:cs="Times New Roman"/>
          <w:sz w:val="24"/>
        </w:rPr>
      </w:pPr>
      <w:r>
        <w:rPr>
          <w:rFonts w:cs="Times New Roman" w:ascii="Times New Roman" w:hAnsi="Times New Roman"/>
          <w:sz w:val="24"/>
        </w:rPr>
        <w:t>Denny megvetően végignézett rajta:</w:t>
      </w:r>
    </w:p>
    <w:p>
      <w:pPr>
        <w:pStyle w:val="PlainText"/>
        <w:ind w:firstLine="708"/>
        <w:jc w:val="both"/>
        <w:rPr>
          <w:rFonts w:ascii="Times New Roman" w:hAnsi="Times New Roman" w:cs="Times New Roman"/>
          <w:sz w:val="24"/>
        </w:rPr>
      </w:pPr>
      <w:r>
        <w:rPr>
          <w:rFonts w:cs="Times New Roman" w:ascii="Times New Roman" w:hAnsi="Times New Roman"/>
          <w:sz w:val="24"/>
        </w:rPr>
        <w:t>- Nem kell velem tartanod, ha félsz. Elintézem magam is.</w:t>
      </w:r>
    </w:p>
    <w:p>
      <w:pPr>
        <w:pStyle w:val="PlainText"/>
        <w:ind w:firstLine="708"/>
        <w:jc w:val="both"/>
        <w:rPr/>
      </w:pPr>
      <w:r>
        <w:rPr>
          <w:rFonts w:cs="Times New Roman" w:ascii="Times New Roman" w:hAnsi="Times New Roman"/>
          <w:sz w:val="24"/>
        </w:rPr>
        <w:t>- De kérlek, Philip, nem erről van szó - felelte Andrew habozás nélkül. - Veled tartok!</w:t>
      </w:r>
    </w:p>
    <w:p>
      <w:pPr>
        <w:pStyle w:val="PlainText"/>
        <w:ind w:firstLine="708"/>
        <w:jc w:val="both"/>
        <w:rPr>
          <w:rFonts w:ascii="Times New Roman" w:hAnsi="Times New Roman" w:cs="Times New Roman"/>
          <w:sz w:val="24"/>
        </w:rPr>
      </w:pPr>
      <w:r>
        <w:rPr>
          <w:rFonts w:cs="Times New Roman" w:ascii="Times New Roman" w:hAnsi="Times New Roman"/>
          <w:sz w:val="24"/>
        </w:rPr>
        <w:t>Aztán tűnődve hozzátette:</w:t>
      </w:r>
    </w:p>
    <w:p>
      <w:pPr>
        <w:pStyle w:val="PlainText"/>
        <w:ind w:firstLine="708"/>
        <w:jc w:val="both"/>
        <w:rPr>
          <w:rFonts w:ascii="Times New Roman" w:hAnsi="Times New Roman" w:cs="Times New Roman"/>
          <w:sz w:val="24"/>
        </w:rPr>
      </w:pPr>
      <w:r>
        <w:rPr>
          <w:rFonts w:cs="Times New Roman" w:ascii="Times New Roman" w:hAnsi="Times New Roman"/>
          <w:sz w:val="24"/>
        </w:rPr>
        <w:t>- Isten tudja, miért.</w:t>
      </w:r>
    </w:p>
    <w:p>
      <w:pPr>
        <w:pStyle w:val="PlainText"/>
        <w:ind w:firstLine="708"/>
        <w:jc w:val="both"/>
        <w:rPr/>
      </w:pPr>
      <w:r>
        <w:rPr>
          <w:rFonts w:cs="Times New Roman" w:ascii="Times New Roman" w:hAnsi="Times New Roman"/>
          <w:sz w:val="24"/>
        </w:rPr>
        <w:t>Egész délután bosszúsan végezte munkáját. Megbánta ígéretét. Őrült ez a Denny, előbb-utóbb biztosan kitöri a nyakát. Rettenetes dolog ez, csak most látja igazán. Törvénybe ütköző cselekedet. Ha rajtacsípik őket, bíróság elé kerülnek, még talán az orvosi névjegyzékből is törlik őket. Andrew-t elfogta a reszketés, amint arra gondolt, hogy a szép jövő, az orvosi pálya, amit úgy szeretett, amelyre annyi fáradozással és lelkesedéssel készült, egy ilyen ostobaság miatt hirtelen becsukódhatik előtte. Káromkodva járkált az utcán, és ezerszer megátkozta magában Dennyt.</w:t>
      </w:r>
    </w:p>
    <w:p>
      <w:pPr>
        <w:pStyle w:val="PlainText"/>
        <w:ind w:firstLine="708"/>
        <w:jc w:val="both"/>
        <w:rPr>
          <w:rFonts w:ascii="Times New Roman" w:hAnsi="Times New Roman" w:cs="Times New Roman"/>
          <w:sz w:val="24"/>
        </w:rPr>
      </w:pPr>
      <w:r>
        <w:rPr>
          <w:rFonts w:cs="Times New Roman" w:ascii="Times New Roman" w:hAnsi="Times New Roman"/>
          <w:sz w:val="24"/>
        </w:rPr>
        <w:t>De valami furcsa, bonyolult lelki folyamat arra kényszerítette, hogy ne vonuljon vissza.</w:t>
      </w:r>
    </w:p>
    <w:p>
      <w:pPr>
        <w:pStyle w:val="PlainText"/>
        <w:ind w:firstLine="708"/>
        <w:jc w:val="both"/>
        <w:rPr/>
      </w:pPr>
      <w:r>
        <w:rPr>
          <w:rFonts w:cs="Times New Roman" w:ascii="Times New Roman" w:hAnsi="Times New Roman"/>
          <w:sz w:val="24"/>
        </w:rPr>
        <w:t>Aznap éjjel tizenegy órakor három árnyék suhant végig a Chapel Streeten: Andrew, Denny és kutyája, a korcs Hawkins. Koromsötét volt, és a szél arcukba vágta a szitáló esőt. Denny alaposan kigondolta tervét, és jól megválasztotta hozzá a megfelelő időt. A nappali műszak munkásai fáradtan üldögéltek otthon, az éjjeli csoport pedig már egy órája munkába állt. Néhány kamasz gyerek lézengett az öreg Thomas kifőzése előtt, egyébként kihalt volt az utca.</w:t>
      </w:r>
    </w:p>
    <w:p>
      <w:pPr>
        <w:pStyle w:val="PlainText"/>
        <w:ind w:firstLine="708"/>
        <w:jc w:val="both"/>
        <w:rPr/>
      </w:pPr>
      <w:r>
        <w:rPr>
          <w:rFonts w:cs="Times New Roman" w:ascii="Times New Roman" w:hAnsi="Times New Roman"/>
          <w:sz w:val="24"/>
        </w:rPr>
        <w:t>A két ember és a kutya gyorsan szedték lábukat. Denny vastag felöltője zsebében hat dinamitrudacskát hozott magával. Ezeket lakásadó asszonyának a fia, Tom Seager lopta neki az üzemraktárból. Andrew zsebei is meg voltak rakva. Hat kerek kakaós doboz volt nála, melyeknek bádogfedelét kifúrta, és egy köteg gyújtózsinór. Kabátja gallérját felgyűrve szótlanul sietett Denny oldalán, miközben aggódva, de feltűnés nélkül nézegetett jobbra-balra. Nagyon izgatott volt, és haragudott önmagára. Vajon mit szólna Lamplough, nyájas, régimódi professzora, ha megtudná, hogy ilyen vakmerő éjszakai kalandra vetemedett?</w:t>
      </w:r>
    </w:p>
    <w:p>
      <w:pPr>
        <w:pStyle w:val="PlainText"/>
        <w:ind w:firstLine="708"/>
        <w:jc w:val="both"/>
        <w:rPr>
          <w:rFonts w:ascii="Times New Roman" w:hAnsi="Times New Roman" w:cs="Times New Roman"/>
          <w:sz w:val="24"/>
        </w:rPr>
      </w:pPr>
      <w:r>
        <w:rPr>
          <w:rFonts w:cs="Times New Roman" w:ascii="Times New Roman" w:hAnsi="Times New Roman"/>
          <w:sz w:val="24"/>
        </w:rPr>
        <w:t>A Glydar Place-en túl hamar elérték azt a helyet, ahol a főkanális rozsdás vasfedele betonba volt ágyazva. Évek óta nem nyitotta ki senki, és nagy erőlködésükbe került, míg felfeszítették. Andrew bekapcsolta zseblámpáját, és belevilágított az üregbe. Az omladozó téglák alatt lassan hömpölygött az undorító csatornalé.</w:t>
      </w:r>
    </w:p>
    <w:p>
      <w:pPr>
        <w:pStyle w:val="PlainText"/>
        <w:ind w:firstLine="708"/>
        <w:jc w:val="both"/>
        <w:rPr/>
      </w:pPr>
      <w:r>
        <w:rPr>
          <w:rFonts w:cs="Times New Roman" w:ascii="Times New Roman" w:hAnsi="Times New Roman"/>
          <w:sz w:val="24"/>
        </w:rPr>
        <w:t>- Csinos, mi? - súgta Denny rekedten. - Nézd csak azokat a repedéseket. Vess oda egy utolsó pillantást, Andrew!</w:t>
      </w:r>
    </w:p>
    <w:p>
      <w:pPr>
        <w:pStyle w:val="PlainText"/>
        <w:ind w:firstLine="708"/>
        <w:jc w:val="both"/>
        <w:rPr/>
      </w:pPr>
      <w:r>
        <w:rPr>
          <w:rFonts w:cs="Times New Roman" w:ascii="Times New Roman" w:hAnsi="Times New Roman"/>
          <w:sz w:val="24"/>
        </w:rPr>
        <w:t>Több szót nem is váltottak. Andrew hangulata csodálatos módon hirtelen megváltozott. Vad lelkesedés fogta el és olyan hideg elszántság, mely Philipével versenyzett. Emberek százai haltak meg ettől a pestisfészektől, és a vaskalapos, kicsinyes bürokrácia a fülét se mozgatja. Nincs helye a skrupulusoknak. Ez is orvosi feladat, nemcsak a kanalas orvosságok kiutalása!</w:t>
      </w:r>
    </w:p>
    <w:p>
      <w:pPr>
        <w:pStyle w:val="PlainText"/>
        <w:ind w:firstLine="708"/>
        <w:jc w:val="both"/>
        <w:rPr/>
      </w:pPr>
      <w:r>
        <w:rPr>
          <w:rFonts w:cs="Times New Roman" w:ascii="Times New Roman" w:hAnsi="Times New Roman"/>
          <w:sz w:val="24"/>
        </w:rPr>
        <w:t>Gyorsan folytatták a munkát. Mindegyik bádogdobozba egy-egy dinamitpatront dugtak. A gyújtózsinórt megfelelő hosszúságú darabokra vágták. Egy gyufaszál lobbant fel Denny remegő kezében, megvilágítva sápadt, de elszánt arcát. Sorba leengedték a kakaós dobozokat a piszkos áradatba, először azt, melynek zsinórja a leghosszabb volt, és aztán fokozatosan a többit. A meggyújtott zsinór sistergett. Andrew szíve vadul kalapált.</w:t>
      </w:r>
    </w:p>
    <w:p>
      <w:pPr>
        <w:pStyle w:val="PlainText"/>
        <w:ind w:firstLine="708"/>
        <w:jc w:val="both"/>
        <w:rPr/>
      </w:pPr>
      <w:r>
        <w:rPr>
          <w:rFonts w:cs="Times New Roman" w:ascii="Times New Roman" w:hAnsi="Times New Roman"/>
          <w:sz w:val="24"/>
        </w:rPr>
        <w:t>Az utolsó pillanatban Hawkins meglátott egy patkányt, és vad ugatással utánaeredt. Káromkodva futottak utána, míg nagy nehezen sikerült elcsendesíteni. Izgalmas helyzet volt, hiszen a felfedeztetés veszélyén kívül attól is kellett félniök, hogy a patronok felrobbannak, még mielőtt elmenekültek volna. De előbb még vissza kellett helyezni a fedőlapot. Végre ezzel is megvoltak, és vad iramodással hagyták el a készülő merénylet színhelyét.</w:t>
      </w:r>
    </w:p>
    <w:p>
      <w:pPr>
        <w:pStyle w:val="PlainText"/>
        <w:ind w:firstLine="708"/>
        <w:jc w:val="both"/>
        <w:rPr/>
      </w:pPr>
      <w:r>
        <w:rPr>
          <w:rFonts w:cs="Times New Roman" w:ascii="Times New Roman" w:hAnsi="Times New Roman"/>
          <w:sz w:val="24"/>
        </w:rPr>
        <w:t>Alig értek a Radnor Place sarkára, amikor bumm! - felrobbant az első patron.</w:t>
      </w:r>
    </w:p>
    <w:p>
      <w:pPr>
        <w:pStyle w:val="PlainText"/>
        <w:ind w:firstLine="708"/>
        <w:jc w:val="both"/>
        <w:rPr>
          <w:rFonts w:ascii="Times New Roman" w:hAnsi="Times New Roman" w:cs="Times New Roman"/>
          <w:sz w:val="24"/>
        </w:rPr>
      </w:pPr>
      <w:r>
        <w:rPr>
          <w:rFonts w:cs="Times New Roman" w:ascii="Times New Roman" w:hAnsi="Times New Roman"/>
          <w:sz w:val="24"/>
        </w:rPr>
        <w:t>- Istenem! - sóhajtott fel Denny boldogan. - Megcsináltuk! Hallod-e, Andrew? Megcsináltuk! Bajtársi szeretettel megölelték egymást. Kedvük lett volna ordítozni örömükben.</w:t>
      </w:r>
    </w:p>
    <w:p>
      <w:pPr>
        <w:pStyle w:val="PlainText"/>
        <w:ind w:firstLine="708"/>
        <w:jc w:val="both"/>
        <w:rPr/>
      </w:pPr>
      <w:r>
        <w:rPr>
          <w:rFonts w:cs="Times New Roman" w:ascii="Times New Roman" w:hAnsi="Times New Roman"/>
          <w:sz w:val="24"/>
        </w:rPr>
        <w:t>A robbanások fojtott robaja sűrű egymásutánban megismétlődött. A második, a harmadik, a negyedik, az ötödik, és végül az utolsó vagy fél kilométernyire a völgyben.</w:t>
      </w:r>
    </w:p>
    <w:p>
      <w:pPr>
        <w:pStyle w:val="PlainText"/>
        <w:ind w:firstLine="708"/>
        <w:jc w:val="both"/>
        <w:rPr/>
      </w:pPr>
      <w:r>
        <w:rPr>
          <w:rFonts w:cs="Times New Roman" w:ascii="Times New Roman" w:hAnsi="Times New Roman"/>
          <w:sz w:val="24"/>
        </w:rPr>
        <w:t>- No lám! - mondta Denny olyan mosollyal, mintha életének minden keserűsége elszállt volna ebben a pillanatban. - Ezzel a piszokkal végeztünk!</w:t>
      </w:r>
    </w:p>
    <w:p>
      <w:pPr>
        <w:pStyle w:val="PlainText"/>
        <w:ind w:firstLine="708"/>
        <w:jc w:val="both"/>
        <w:rPr>
          <w:rFonts w:ascii="Times New Roman" w:hAnsi="Times New Roman" w:cs="Times New Roman"/>
          <w:sz w:val="24"/>
        </w:rPr>
      </w:pPr>
      <w:r>
        <w:rPr>
          <w:rFonts w:cs="Times New Roman" w:ascii="Times New Roman" w:hAnsi="Times New Roman"/>
          <w:sz w:val="24"/>
        </w:rPr>
        <w:t>A városka felriadt álmából. Ajtók nyíltak, ablakok megvilágosodtak, az emberek kiszaladtak házaikból az utcára. Első rémületükben azt hitték, hogy a bányában történt a robbanás. De ez a rémhír hamar megcáfolódott. Mindenfelé csoportok álltak, férfiak, asszonyok, gyerekek, hangosan vitatkoztak, találgatták, hogy mi történhetett. Aztán elindult az első felderítő expedíció. Egy csapat férfi lámpákkal végigvizsgálta az utcákat. A lárma és zűrzavar egész éjjel tartott.</w:t>
      </w:r>
    </w:p>
    <w:p>
      <w:pPr>
        <w:pStyle w:val="PlainText"/>
        <w:ind w:firstLine="708"/>
        <w:jc w:val="both"/>
        <w:rPr/>
      </w:pPr>
      <w:r>
        <w:rPr>
          <w:rFonts w:cs="Times New Roman" w:ascii="Times New Roman" w:hAnsi="Times New Roman"/>
          <w:sz w:val="24"/>
        </w:rPr>
        <w:t>Denny és Manson sötét mellékutcákon osontak haza, megnyugodva, diadalmas érzéssel szívük mélyén. Másnap reggel nyolc órakor dr. Griffith autón megérkezett. A borjúarcú, kövér ember halottsápadt volt, és tehetetlenül hebegett. Glyn Morgan városi tanácsnok telefonált neki késő éjjel, és ráparancsolt, hogy tüstént jöjjön át Blaenellybe. Ott kellett hagynia a jó meleg ágyat, amit egy haldokló kedvéért sem tett volna meg. De a tanácsnokkal nem mert ujjat húzni. Glyn Morgannak különleges oka volt a haragra. Új villáját elöntötte a mocskos csatornalé. Most Griffith volt a bűnbak. A tanácsnok mindenki füle hallatára lehordta a sárga földig.</w:t>
      </w:r>
    </w:p>
    <w:p>
      <w:pPr>
        <w:pStyle w:val="PlainText"/>
        <w:ind w:firstLine="708"/>
        <w:jc w:val="both"/>
        <w:rPr/>
      </w:pPr>
      <w:r>
        <w:rPr>
          <w:rFonts w:cs="Times New Roman" w:ascii="Times New Roman" w:hAnsi="Times New Roman"/>
          <w:sz w:val="24"/>
        </w:rPr>
        <w:t>Mialatt Griffith verejtékes homlokát törölgette, Denny és Manson ott álltak a röhögő tömegben. Andrew kissé megijedt, amikor a tisztiorvos feléjük közeledett. Az éjszakai romantikus lelkesedés elmúlt, és keserű szájízzel nézte a kárt, a feltépett utat, a törmelékhalmazt. De Griffithnek esze ágában sem volt rájuk gyanakodni.</w:t>
      </w:r>
    </w:p>
    <w:p>
      <w:pPr>
        <w:pStyle w:val="PlainText"/>
        <w:ind w:firstLine="708"/>
        <w:jc w:val="both"/>
        <w:rPr>
          <w:rFonts w:ascii="Times New Roman" w:hAnsi="Times New Roman" w:cs="Times New Roman"/>
          <w:sz w:val="24"/>
        </w:rPr>
      </w:pPr>
      <w:r>
        <w:rPr>
          <w:rFonts w:cs="Times New Roman" w:ascii="Times New Roman" w:hAnsi="Times New Roman"/>
          <w:sz w:val="24"/>
        </w:rPr>
        <w:t>- Haj, Denny, Denny - mondta -, most már aztán igazán meg kell csinálni az új csatornát.</w:t>
      </w:r>
    </w:p>
    <w:p>
      <w:pPr>
        <w:pStyle w:val="PlainText"/>
        <w:ind w:firstLine="708"/>
        <w:jc w:val="both"/>
        <w:rPr/>
      </w:pPr>
      <w:r>
        <w:rPr>
          <w:rFonts w:cs="Times New Roman" w:ascii="Times New Roman" w:hAnsi="Times New Roman"/>
          <w:sz w:val="24"/>
        </w:rPr>
        <w:t>Dennynek egy arcizma se rándult meg.</w:t>
      </w:r>
    </w:p>
    <w:p>
      <w:pPr>
        <w:pStyle w:val="PlainText"/>
        <w:ind w:firstLine="708"/>
        <w:jc w:val="both"/>
        <w:rPr>
          <w:rFonts w:ascii="Times New Roman" w:hAnsi="Times New Roman" w:cs="Times New Roman"/>
          <w:sz w:val="24"/>
        </w:rPr>
      </w:pPr>
      <w:r>
        <w:rPr>
          <w:rFonts w:cs="Times New Roman" w:ascii="Times New Roman" w:hAnsi="Times New Roman"/>
          <w:sz w:val="24"/>
        </w:rPr>
        <w:t>- Mondtam önnek, hogy ez lesz a vége. Nem emlékszik rá?</w:t>
      </w:r>
    </w:p>
    <w:p>
      <w:pPr>
        <w:pStyle w:val="PlainText"/>
        <w:ind w:firstLine="708"/>
        <w:jc w:val="both"/>
        <w:rPr>
          <w:rFonts w:ascii="Times New Roman" w:hAnsi="Times New Roman" w:cs="Times New Roman"/>
          <w:sz w:val="24"/>
        </w:rPr>
      </w:pPr>
      <w:r>
        <w:rPr>
          <w:rFonts w:cs="Times New Roman" w:ascii="Times New Roman" w:hAnsi="Times New Roman"/>
          <w:sz w:val="24"/>
        </w:rPr>
        <w:t>- Igaz, igaz! De ki gondolta volna, hogy ez a nyomorult csatorna fel fog robbanni? Nem is értem, hogy történhetett.</w:t>
      </w:r>
    </w:p>
    <w:p>
      <w:pPr>
        <w:pStyle w:val="PlainText"/>
        <w:ind w:firstLine="708"/>
        <w:jc w:val="both"/>
        <w:rPr/>
      </w:pPr>
      <w:r>
        <w:rPr>
          <w:rFonts w:cs="Times New Roman" w:ascii="Times New Roman" w:hAnsi="Times New Roman"/>
          <w:sz w:val="24"/>
        </w:rPr>
        <w:t>- Nem érti? - kérdezte Denny, színlelt csodálkozással. - Hát nem tanulta ezt a tisztiorvosi tanfolyamon? Elfelejtette, hogy ezek a csatornagázok milyen gyúlékonyak?</w:t>
      </w:r>
    </w:p>
    <w:p>
      <w:pPr>
        <w:pStyle w:val="PlainText"/>
        <w:ind w:firstLine="708"/>
        <w:jc w:val="both"/>
        <w:rPr/>
      </w:pPr>
      <w:r>
        <w:rPr>
          <w:rFonts w:cs="Times New Roman" w:ascii="Times New Roman" w:hAnsi="Times New Roman"/>
          <w:sz w:val="24"/>
        </w:rPr>
        <w:t>Griffith gyorsan másfelé terelte a szót. Néhány nappal rá megkezdték az új csatorna építésé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Három hónappal később, egy gyönyörű márciusi délután, a hegyekből szárnyaló enyhe szélben a tavasz ígérete illatozott. Zöldellő foltok dacoltak mindenfelé a feldúlt bányavidék rendetlen rútságával. A fodros kék ég alatt még Blaenelly is megszépült.</w:t>
      </w:r>
    </w:p>
    <w:p>
      <w:pPr>
        <w:pStyle w:val="PlainText"/>
        <w:ind w:firstLine="708"/>
        <w:jc w:val="both"/>
        <w:rPr/>
      </w:pPr>
      <w:r>
        <w:rPr>
          <w:rFonts w:cs="Times New Roman" w:ascii="Times New Roman" w:hAnsi="Times New Roman"/>
          <w:sz w:val="24"/>
        </w:rPr>
        <w:t>Andrew-t egy beteghez hívták. Amint elindult a Riskin Street 3. számú háza felé, szíve gyorsabban vert a szokottnál. Elfogta a tavasz varázsa. Az elmúlt hónapok alatt akklimatizálódott ezen a vidéken, megszokta ezt a hegyek közé ékelt idegen városkát, ahol nem volt semmiféle szórakozóhely, még egy mozi sem, csak bányák, kohók, érctelepek és egy csomó kis templom, komor házsorok és csendes, komoly, furcsa emberek.</w:t>
      </w:r>
    </w:p>
    <w:p>
      <w:pPr>
        <w:pStyle w:val="PlainText"/>
        <w:ind w:firstLine="708"/>
        <w:jc w:val="both"/>
        <w:rPr/>
      </w:pPr>
      <w:r>
        <w:rPr>
          <w:rFonts w:cs="Times New Roman" w:ascii="Times New Roman" w:hAnsi="Times New Roman"/>
          <w:sz w:val="24"/>
        </w:rPr>
        <w:t>Az emberek is idegenek voltak, de Andrew megszerette őket. A kereskedők, papok és néhány diplomás kivételével valamennyien a bányatársulat közvetlen alkalmazottai voltak. Amikor az egyik műszakba tartozó csoport munkába vonult, a város mintha hirtelen megelevenedett volna. És minden csoport magán viselte munkája bélyegét. A hematitbányák munkásai porosak voltak, ruhájukat, cipőjüket, még kezüket és arcukat is belepte a jellegzetes vörös fémpor. A mészbánya emberei bélelt fusztiánnadrágot viseltek, a kohómunkások kék zsávolynadrágban jártak.</w:t>
      </w:r>
    </w:p>
    <w:p>
      <w:pPr>
        <w:pStyle w:val="PlainText"/>
        <w:ind w:firstLine="708"/>
        <w:jc w:val="both"/>
        <w:rPr/>
      </w:pPr>
      <w:r>
        <w:rPr>
          <w:rFonts w:cs="Times New Roman" w:ascii="Times New Roman" w:hAnsi="Times New Roman"/>
          <w:sz w:val="24"/>
        </w:rPr>
        <w:t>Keveset beszéltek, azt is walesi nyelven. Büszkék és zárkózottak voltak, mintha valami külön fajhoz tartoznának. Egyébként derék, jó emberek voltak. Beérték egyszerű örömökkel, többnyire otthonukban, a templomokban vagy a kis méretű labdarúgópályán, a városka végén. A legfőbb szenvedélyük a zene volt, nem silány városi slágerek, nem is népdalok, hanem a komoly, klasszikus zene. Nem volt ritka eset, hogy Andrew, amint este hazafelé bandukolt, zongoraszót hallott egy-egy munkásházból kiszűrődni, egy tökéletesen, finoman lejátszott Beethoven-szonátát vagy Chopin-prelude-öt. A nemes melódia méltóságteljesen szállt a néma utcán át a titokzatos, sötét hegyek felé.</w:t>
      </w:r>
    </w:p>
    <w:p>
      <w:pPr>
        <w:pStyle w:val="PlainText"/>
        <w:ind w:firstLine="708"/>
        <w:jc w:val="both"/>
        <w:rPr/>
      </w:pPr>
      <w:r>
        <w:rPr>
          <w:rFonts w:cs="Times New Roman" w:ascii="Times New Roman" w:hAnsi="Times New Roman"/>
          <w:sz w:val="24"/>
        </w:rPr>
        <w:t>Ami dr. Page-et illeti, Manson már tisztán látta a helyzetet. Edward Page nem vizsgál már beteget soha többé. De régi páciensei mégse hagyták el. Page gondozta őket három évtizeden keresztül, nem akarták cserbenhagyni. Blodwen ügyesen hízelgett Watkins üzemvezetőnek, aki a betegségi pénzalapot kezelte. Így dr. Page megmaradhatott a társulat hivatalos orvosainak listáján. Jövedelme legalább ötszöröse vagy hatszorosa volt annak, amit Mansonnak fizetett. Viszont az egész munkát Manson látta el egyedül.</w:t>
      </w:r>
    </w:p>
    <w:p>
      <w:pPr>
        <w:pStyle w:val="PlainText"/>
        <w:ind w:firstLine="708"/>
        <w:jc w:val="both"/>
        <w:rPr/>
      </w:pPr>
      <w:r>
        <w:rPr>
          <w:rFonts w:cs="Times New Roman" w:ascii="Times New Roman" w:hAnsi="Times New Roman"/>
          <w:sz w:val="24"/>
        </w:rPr>
        <w:t>Andrew sajnálta Edward Page-et, aki tapasztalatlanságában annak idején Blodwen hálójába került. Egy cukrászdából emelte magához a kissé telt, de csinos arcú, kacér szemű lányt: Ha tudta volna, mi lakik benne, nem vette volna feleségül. Most, betegágyához láncolva, ki volt szolgáltatva ennek az asszonynak, aki hol hízelegve, hol basáskodva, mindig rá tudta erőszakolni saját akaratát. Blodwen bizonyos értelemben szerette is a férjét. Ez az ember, egy doktor, az övé volt, akár egy ház vagy egy értékes bútordarab. Megesett, hogy Andrew hosszabb ideig üldögélt Edward ágyánál, és beszélgetett vele. Ilyenkor Blodwen, noha barátságosan mosolygott, alig tudta titkolni féltékenységét.</w:t>
      </w:r>
    </w:p>
    <w:p>
      <w:pPr>
        <w:pStyle w:val="PlainText"/>
        <w:ind w:firstLine="708"/>
        <w:jc w:val="both"/>
        <w:rPr/>
      </w:pPr>
      <w:r>
        <w:rPr>
          <w:rFonts w:cs="Times New Roman" w:ascii="Times New Roman" w:hAnsi="Times New Roman"/>
          <w:sz w:val="24"/>
        </w:rPr>
        <w:t>- Hé! Két ember! Miről beszélnek annyit? Nekem nem szabad tudnom?</w:t>
      </w:r>
    </w:p>
    <w:p>
      <w:pPr>
        <w:pStyle w:val="PlainText"/>
        <w:ind w:firstLine="708"/>
        <w:jc w:val="both"/>
        <w:rPr/>
      </w:pPr>
      <w:r>
        <w:rPr>
          <w:rFonts w:cs="Times New Roman" w:ascii="Times New Roman" w:hAnsi="Times New Roman"/>
          <w:sz w:val="24"/>
        </w:rPr>
        <w:t>Meg kellett szeretni ezt a szerény, önzetlen, művelt lelkű, szerencsétlen rokkantat. Ott feküdt ágyában tehetetlenül, és el kellett tűrnie az asszony ízléstelen, tolakodó kedveskedését, szemérmetlen kapzsiságát és egész durva stílusát. Volt egy kis vagyonuk, nyugodtan abbahagyhatták volna a vesződést itt, elmehettek volna egy szebb helyre. Edward minden vágya az volt, hogy elkerüljön innen végre.</w:t>
      </w:r>
    </w:p>
    <w:p>
      <w:pPr>
        <w:pStyle w:val="PlainText"/>
        <w:ind w:firstLine="708"/>
        <w:jc w:val="both"/>
        <w:rPr>
          <w:rFonts w:ascii="Times New Roman" w:hAnsi="Times New Roman" w:cs="Times New Roman"/>
          <w:sz w:val="24"/>
        </w:rPr>
      </w:pPr>
      <w:r>
        <w:rPr>
          <w:rFonts w:cs="Times New Roman" w:ascii="Times New Roman" w:hAnsi="Times New Roman"/>
          <w:sz w:val="24"/>
        </w:rPr>
        <w:t>- Van valami kívánsága, uram? - kérdezte egyszer Andrew.</w:t>
      </w:r>
    </w:p>
    <w:p>
      <w:pPr>
        <w:pStyle w:val="PlainText"/>
        <w:ind w:firstLine="708"/>
        <w:jc w:val="both"/>
        <w:rPr/>
      </w:pPr>
      <w:r>
        <w:rPr>
          <w:rFonts w:cs="Times New Roman" w:ascii="Times New Roman" w:hAnsi="Times New Roman"/>
          <w:sz w:val="24"/>
        </w:rPr>
        <w:t>- Egy virágos, napfényes helyen szeretnék meghalni - felelte dr. Page. - Sokat olvastam arról a remek szigetről, Capriról. Hallom, hogy egy nagyszabású madárrezervátumot hoztak ott létre. Ha én azt láthatnám!</w:t>
      </w:r>
    </w:p>
    <w:p>
      <w:pPr>
        <w:pStyle w:val="PlainText"/>
        <w:ind w:firstLine="708"/>
        <w:jc w:val="both"/>
        <w:rPr/>
      </w:pPr>
      <w:r>
        <w:rPr>
          <w:rFonts w:cs="Times New Roman" w:ascii="Times New Roman" w:hAnsi="Times New Roman"/>
          <w:sz w:val="24"/>
        </w:rPr>
        <w:t>Megható sóvárgás volt a hangjában. De Blodwen hallani sem akart arról, hogy itt hagyják a jövedelmet. A praxisról sohasem beszéltek. Page-nek fájt, hogy neki ehhez már semmi köze. Egyszer megjegyezte:</w:t>
      </w:r>
    </w:p>
    <w:p>
      <w:pPr>
        <w:pStyle w:val="PlainText"/>
        <w:ind w:firstLine="708"/>
        <w:jc w:val="both"/>
        <w:rPr/>
      </w:pPr>
      <w:r>
        <w:rPr>
          <w:rFonts w:cs="Times New Roman" w:ascii="Times New Roman" w:hAnsi="Times New Roman"/>
          <w:sz w:val="24"/>
        </w:rPr>
        <w:t>- Nem voltam nagy tudós, de mindig megtettem, ami tőlem telt.</w:t>
      </w:r>
    </w:p>
    <w:p>
      <w:pPr>
        <w:pStyle w:val="PlainText"/>
        <w:ind w:firstLine="708"/>
        <w:jc w:val="both"/>
        <w:rPr/>
      </w:pPr>
      <w:r>
        <w:rPr>
          <w:rFonts w:cs="Times New Roman" w:ascii="Times New Roman" w:hAnsi="Times New Roman"/>
          <w:sz w:val="24"/>
        </w:rPr>
        <w:t>A gyermekek idegessé tették, de a madarakat imádta. Hosszú órákon át mozdulatlanul figyelte őket az ablakpárkányon, ahová Annie reggelenként hűségesen szórta a kenyérmorzsát, szalonnahéjat és reszelt kókuszdiót, hogy odaszoktassa őket. Vasárnap délelőttönként beállított Enoch Davies, egy öreg bányász, feszesen, ünnepélyesen, rozsdabarna ruhában és celluloidgallérral a nyakán. Régi barátja volt Edwardnak. Alig beszélgettek, csak csendben nézték a madarakat. Egy alkalommal Andrew találkozott vele a lépcsőházban.</w:t>
      </w:r>
    </w:p>
    <w:p>
      <w:pPr>
        <w:pStyle w:val="PlainText"/>
        <w:ind w:firstLine="708"/>
        <w:jc w:val="both"/>
        <w:rPr/>
      </w:pPr>
      <w:r>
        <w:rPr>
          <w:rFonts w:cs="Times New Roman" w:ascii="Times New Roman" w:hAnsi="Times New Roman"/>
          <w:sz w:val="24"/>
        </w:rPr>
        <w:t>- Jaj, doktor úr - mondta Davies -, ma remek napunk volt! Két kis kékcinke majdnem egy óra hosszat játszogatott az ablakpárkányon.</w:t>
      </w:r>
    </w:p>
    <w:p>
      <w:pPr>
        <w:pStyle w:val="PlainText"/>
        <w:ind w:firstLine="708"/>
        <w:jc w:val="both"/>
        <w:rPr>
          <w:rFonts w:ascii="Times New Roman" w:hAnsi="Times New Roman" w:cs="Times New Roman"/>
          <w:sz w:val="24"/>
        </w:rPr>
      </w:pPr>
      <w:r>
        <w:rPr>
          <w:rFonts w:cs="Times New Roman" w:ascii="Times New Roman" w:hAnsi="Times New Roman"/>
          <w:sz w:val="24"/>
        </w:rPr>
        <w:t>Olyan izgatott volt, mintha isten tudja, milyen öröm érte volna.</w:t>
      </w:r>
    </w:p>
    <w:p>
      <w:pPr>
        <w:pStyle w:val="PlainText"/>
        <w:ind w:firstLine="708"/>
        <w:jc w:val="both"/>
        <w:rPr/>
      </w:pPr>
      <w:r>
        <w:rPr>
          <w:rFonts w:cs="Times New Roman" w:ascii="Times New Roman" w:hAnsi="Times New Roman"/>
          <w:sz w:val="24"/>
        </w:rPr>
        <w:t>Az öreg bányásznak nagy befolyása volt társai körében. Esküdözött, hogy amíg ő él, senki nem marad el dr. Page páciensei közül. Ha tudta volna, hogy ezzel csak Blodwennek tesz szolgálatot! Edwardnak jobb lett volna, ha betegei elmaradnak.</w:t>
      </w:r>
    </w:p>
    <w:p>
      <w:pPr>
        <w:pStyle w:val="PlainText"/>
        <w:ind w:firstLine="708"/>
        <w:jc w:val="both"/>
        <w:rPr/>
      </w:pPr>
      <w:r>
        <w:rPr>
          <w:rFonts w:cs="Times New Roman" w:ascii="Times New Roman" w:hAnsi="Times New Roman"/>
          <w:sz w:val="24"/>
        </w:rPr>
        <w:t>Még egy állandó látogatója volt a háznak, Rees, a Western Countries Bank fiókfőnöke, egy száraz, szikár, kopasz ember, aki mindjárt első látásra nagy ellenszenvet ébresztett Andrew-ban maga iránt. Mindig bement Edwardhoz, a forma kedvéért néhány percig beszélgetett vele, aztán átment Blodwen szobájába. Ott bezárkóztak, és legalább egy óra hosszat tárgyaltak. Ezek a látogatások erkölcsi szempontból teljesen kifogástalanok voltak. Pénzügyekről volt szó. Blodwen a saját számlájára fizette be a praxisjövedelmét, és vagyonkáját Rees szakértő tanácsai alapján állandóan gyarapította.</w:t>
      </w:r>
    </w:p>
    <w:p>
      <w:pPr>
        <w:pStyle w:val="PlainText"/>
        <w:ind w:firstLine="708"/>
        <w:jc w:val="both"/>
        <w:rPr/>
      </w:pPr>
      <w:r>
        <w:rPr>
          <w:rFonts w:cs="Times New Roman" w:ascii="Times New Roman" w:hAnsi="Times New Roman"/>
          <w:sz w:val="24"/>
        </w:rPr>
        <w:t>Andrew maga alig törődött a pénzzel akkoriban. A pénz csak arra volt jó, hogy visszafizesse tartozását az alapítványnak. Néhány shillinget tartott csak meg zsebpénznek. Ezt cigarettára költötte, másra nem volt szüksége. Munkája teljesen kielégítette.</w:t>
      </w:r>
    </w:p>
    <w:p>
      <w:pPr>
        <w:pStyle w:val="PlainText"/>
        <w:ind w:firstLine="708"/>
        <w:jc w:val="both"/>
        <w:rPr/>
      </w:pPr>
      <w:r>
        <w:rPr>
          <w:rFonts w:cs="Times New Roman" w:ascii="Times New Roman" w:hAnsi="Times New Roman"/>
          <w:sz w:val="24"/>
        </w:rPr>
        <w:t>Mindig szerette a gyakorlati orvosi munkát, de most látta csak, mit jelent ez számára. Belső tűz volt ez, mely fűtötte és világossággal töltötte el, biztatással a fáradtság és csüggedés perceiben. Problémái, melyek bántották, orvosi problémák voltak. Orvosi egyénisége most kezdett kibontakozni, most kezdett a saját fejével gondolkodni. Valószínű, hogy ebben nagy része volt Dennynek is. Denny, minden tekintély tagadója, sorra megcáfolta mindazt, amit Andrew eddig tanult. Denny lényét ezzel a mondattal lehetett volna jellemezni: "Nem fogadok el semmit kritika nélkül, nem hiszek semmiben, amíg saját magam ki nem próbáltam."</w:t>
      </w:r>
    </w:p>
    <w:p>
      <w:pPr>
        <w:pStyle w:val="PlainText"/>
        <w:ind w:firstLine="708"/>
        <w:jc w:val="both"/>
        <w:rPr/>
      </w:pPr>
      <w:r>
        <w:rPr>
          <w:rFonts w:cs="Times New Roman" w:ascii="Times New Roman" w:hAnsi="Times New Roman"/>
          <w:sz w:val="24"/>
        </w:rPr>
        <w:t>Manson, amikor kijött az orvosgyárból, a vele együtt végzett medikusokkal egyetemben, vakon bízott a tankönyvekből adagolt tudományban. Beleraktak egy kis porció fizikát, kémiát, biológiát. Felboncolt egy kukacot, és megnézte a szerkezetét. Bemagolta a legtöbb betegség nevét, az általános tüneteket és a megfelelő orvosságokat is. Itt van például a köszvény. Meg lehet ismerni erről meg erről. Ellenszere a colchicum. Még fülébe csengett Lamplough professzor hangja: "Vinum colchici, uraim, húsz usque harminc minimális dózis a köszvény leghatásosabb gyógyszere." De vajon valóban az-e? - kérdezte most. Néhány héttel ezelőtt megpróbálta egy szegény bányászon, aki sokat szenvedett köszvényétől, de nem használt semmit.</w:t>
      </w:r>
    </w:p>
    <w:p>
      <w:pPr>
        <w:pStyle w:val="PlainText"/>
        <w:ind w:firstLine="708"/>
        <w:jc w:val="both"/>
        <w:rPr/>
      </w:pPr>
      <w:r>
        <w:rPr>
          <w:rFonts w:cs="Times New Roman" w:ascii="Times New Roman" w:hAnsi="Times New Roman"/>
          <w:sz w:val="24"/>
        </w:rPr>
        <w:t>És mi van a többi varázsszerrel, melyeket a gyógyszerkönyv felsorol? Most meg egy másik tanárjának, dr. Eliotnak hangját vélte hallani, amint álmosan duruzsolta: "És most, uraim, áttérünk az elemire, erre a szilárd, gyantaszerű izzadmányra, melynek növényi eredete még nincs teljesen felderítve... valószínűleg a Canarium communéból vonják ki, főleg Manilából importáljuk... használatos kenőcsformában... rendkívül stimuláns hatású... sebek és vérzések dezinficiálására nélkülözhetetlen..."</w:t>
      </w:r>
    </w:p>
    <w:p>
      <w:pPr>
        <w:pStyle w:val="PlainText"/>
        <w:ind w:firstLine="708"/>
        <w:jc w:val="both"/>
        <w:rPr/>
      </w:pPr>
      <w:r>
        <w:rPr>
          <w:rFonts w:cs="Times New Roman" w:ascii="Times New Roman" w:hAnsi="Times New Roman"/>
          <w:sz w:val="24"/>
        </w:rPr>
        <w:t>Szemét! Most már tudta, hogy közönséges szemét. Vajon kipróbálta-e dr. Eliot az ungnentum elemi hatását valaha is? Eszébe se jutott! Csak tovább szajkózta azt, amit fiatal korában hasonló módon fejébe vert valaki. Egyik tankönyv átvette a másiktól, és talán a középkor óta származtatja át egyik orvosnemzedék a másikra az ilyen elavult badarságokat.</w:t>
      </w:r>
    </w:p>
    <w:p>
      <w:pPr>
        <w:pStyle w:val="PlainText"/>
        <w:ind w:firstLine="708"/>
        <w:jc w:val="both"/>
        <w:rPr/>
      </w:pPr>
      <w:r>
        <w:rPr>
          <w:rFonts w:cs="Times New Roman" w:ascii="Times New Roman" w:hAnsi="Times New Roman"/>
          <w:sz w:val="24"/>
        </w:rPr>
        <w:t>Denny kicsúfolta őt az első estén, amikor találkoztak, és amikor éppen valami orvosságot csinált. Denny mindig kinevette az orvosságkotyvasztókat.</w:t>
      </w:r>
    </w:p>
    <w:p>
      <w:pPr>
        <w:pStyle w:val="PlainText"/>
        <w:ind w:firstLine="708"/>
        <w:jc w:val="both"/>
        <w:rPr/>
      </w:pPr>
      <w:r>
        <w:rPr>
          <w:rFonts w:cs="Times New Roman" w:ascii="Times New Roman" w:hAnsi="Times New Roman"/>
          <w:sz w:val="24"/>
        </w:rPr>
        <w:t>Alig használt többet egy féltucatnyi vegyszernél, a többit szentelt víznek tekintette.</w:t>
      </w:r>
    </w:p>
    <w:p>
      <w:pPr>
        <w:pStyle w:val="PlainText"/>
        <w:ind w:firstLine="708"/>
        <w:jc w:val="both"/>
        <w:rPr/>
      </w:pPr>
      <w:r>
        <w:rPr>
          <w:rFonts w:cs="Times New Roman" w:ascii="Times New Roman" w:hAnsi="Times New Roman"/>
          <w:sz w:val="24"/>
        </w:rPr>
        <w:t>Ezek a gondolatok foglalkoztatták Andrew-t, amikor befordult a Riskin Streetre. A 3. számú házban egy Joe Howells nevű kilencéves kisfiúhoz hívták. Megvizsgálta, és látta, hogy az ilyenkor fellépő kanyaróval van dolga. Az eset nem volt súlyos, csak kellemetlen, különösen az adott családi körülmények közt. Joe apja még nem épült fel teljesen mellhártyagyulladásából. Már három hónapja feküdt, és nem járt neki táppénz. Felesége takarítónő volt a Bethesda-templomban. Alig győzte az egyik beteg ápolását, most nyakába szakadt a másik is. Andrew sajnálkozva megjegyezte, mielőtt távozott:</w:t>
      </w:r>
    </w:p>
    <w:p>
      <w:pPr>
        <w:pStyle w:val="PlainText"/>
        <w:ind w:firstLine="708"/>
        <w:jc w:val="both"/>
        <w:rPr/>
      </w:pPr>
      <w:r>
        <w:rPr>
          <w:rFonts w:cs="Times New Roman" w:ascii="Times New Roman" w:hAnsi="Times New Roman"/>
          <w:sz w:val="24"/>
        </w:rPr>
        <w:t>- Bizony, kedvesem, ez nagyon nehéz magának. De mit tehetünk? Most Idrist is itthon kell tartania, nem szabad iskolába mennie. Indris Joe öccse volt.</w:t>
      </w:r>
    </w:p>
    <w:p>
      <w:pPr>
        <w:pStyle w:val="PlainText"/>
        <w:ind w:firstLine="708"/>
        <w:jc w:val="both"/>
        <w:rPr/>
      </w:pPr>
      <w:r>
        <w:rPr>
          <w:rFonts w:cs="Times New Roman" w:ascii="Times New Roman" w:hAnsi="Times New Roman"/>
          <w:sz w:val="24"/>
        </w:rPr>
        <w:t>Mrs. Howells felkapta a fejét. Elcsigázott kis asszony volt, keze vörös és dagadt a lúgtól.</w:t>
      </w:r>
    </w:p>
    <w:p>
      <w:pPr>
        <w:pStyle w:val="PlainText"/>
        <w:ind w:firstLine="708"/>
        <w:jc w:val="both"/>
        <w:rPr/>
      </w:pPr>
      <w:r>
        <w:rPr>
          <w:rFonts w:cs="Times New Roman" w:ascii="Times New Roman" w:hAnsi="Times New Roman"/>
          <w:sz w:val="24"/>
        </w:rPr>
        <w:t>- Hogy itthon tartsam Idrist? Még csak az kellene! Hiszen Miss Barlow azt mondta, hogy nyugodtan küldhetem tovább is az iskolába.</w:t>
      </w:r>
    </w:p>
    <w:p>
      <w:pPr>
        <w:pStyle w:val="PlainText"/>
        <w:ind w:firstLine="708"/>
        <w:jc w:val="both"/>
        <w:rPr>
          <w:rFonts w:ascii="Times New Roman" w:hAnsi="Times New Roman" w:cs="Times New Roman"/>
          <w:sz w:val="24"/>
        </w:rPr>
      </w:pPr>
      <w:r>
        <w:rPr>
          <w:rFonts w:cs="Times New Roman" w:ascii="Times New Roman" w:hAnsi="Times New Roman"/>
          <w:sz w:val="24"/>
        </w:rPr>
        <w:t>Andrew vele érzett, de ez a válasz felbosszantotta.</w:t>
      </w:r>
    </w:p>
    <w:p>
      <w:pPr>
        <w:pStyle w:val="PlainText"/>
        <w:ind w:firstLine="708"/>
        <w:jc w:val="both"/>
        <w:rPr>
          <w:rFonts w:ascii="Times New Roman" w:hAnsi="Times New Roman" w:cs="Times New Roman"/>
          <w:sz w:val="24"/>
        </w:rPr>
      </w:pPr>
      <w:r>
        <w:rPr>
          <w:rFonts w:cs="Times New Roman" w:ascii="Times New Roman" w:hAnsi="Times New Roman"/>
          <w:sz w:val="24"/>
        </w:rPr>
        <w:t>- Hogy? - mondta. - És ki az a Miss Barlow?</w:t>
      </w:r>
    </w:p>
    <w:p>
      <w:pPr>
        <w:pStyle w:val="PlainText"/>
        <w:ind w:firstLine="708"/>
        <w:jc w:val="both"/>
        <w:rPr>
          <w:rFonts w:ascii="Times New Roman" w:hAnsi="Times New Roman" w:cs="Times New Roman"/>
          <w:sz w:val="24"/>
        </w:rPr>
      </w:pPr>
      <w:r>
        <w:rPr>
          <w:rFonts w:cs="Times New Roman" w:ascii="Times New Roman" w:hAnsi="Times New Roman"/>
          <w:sz w:val="24"/>
        </w:rPr>
        <w:t>- A tanítónő a Bank Street-i iskolából. Meglátogatott korán reggel. És amikor látta, hogy mennyi bajom van megengedte, hogy Idris tovább is odajárhasson. Hiszen mindkét kezem tele van, mit csinálnék, ha még az a gyerek is itt lábatlankodna?</w:t>
      </w:r>
    </w:p>
    <w:p>
      <w:pPr>
        <w:pStyle w:val="PlainText"/>
        <w:ind w:firstLine="708"/>
        <w:jc w:val="both"/>
        <w:rPr/>
      </w:pPr>
      <w:r>
        <w:rPr>
          <w:rFonts w:cs="Times New Roman" w:ascii="Times New Roman" w:hAnsi="Times New Roman"/>
          <w:sz w:val="24"/>
        </w:rPr>
        <w:t>Andrew le akarta szidni. Hogy az orvosra hallgasson és ne arra a minden lében kanál tanítónőre. De meggondolta magát. Hisz nem ez a szegény asszony a hibás, hanem a tanítónő. Nem szerette, ha laikusok beleszóltak az orvos dolgába, különösen ha egy nő teszi ezt: Dühösen távozott, de nem szólt semmit Mrs. Howellsnek.</w:t>
      </w:r>
    </w:p>
    <w:p>
      <w:pPr>
        <w:pStyle w:val="PlainText"/>
        <w:ind w:firstLine="708"/>
        <w:jc w:val="both"/>
        <w:rPr/>
      </w:pPr>
      <w:r>
        <w:rPr>
          <w:rFonts w:cs="Times New Roman" w:ascii="Times New Roman" w:hAnsi="Times New Roman"/>
          <w:sz w:val="24"/>
        </w:rPr>
        <w:t>De mégse hagyhatja ezt annyiban. Nemcsak szabályellenes dolog, de lelkiismeretlenség is megengedni, hogy Idris iskolába járjon, amíg bátyja kanyaróban fekszik. Elhatározta, hogy felkeresi a kotnyeles Miss Barlow-t, és elintézi vele a dolgot.</w:t>
      </w:r>
    </w:p>
    <w:p>
      <w:pPr>
        <w:pStyle w:val="PlainText"/>
        <w:ind w:firstLine="708"/>
        <w:jc w:val="both"/>
        <w:rPr/>
      </w:pPr>
      <w:r>
        <w:rPr>
          <w:rFonts w:cs="Times New Roman" w:ascii="Times New Roman" w:hAnsi="Times New Roman"/>
          <w:sz w:val="24"/>
        </w:rPr>
        <w:t>Öt perccel később már kapaszkodott felfelé a Bank Streeten. A portásnál érdeklődött, aztán bekopogott az 1. osztályba. Választ nem várt, hanem mindjárt be is nyitott.</w:t>
      </w:r>
    </w:p>
    <w:p>
      <w:pPr>
        <w:pStyle w:val="PlainText"/>
        <w:ind w:firstLine="708"/>
        <w:jc w:val="both"/>
        <w:rPr/>
      </w:pPr>
      <w:r>
        <w:rPr>
          <w:rFonts w:cs="Times New Roman" w:ascii="Times New Roman" w:hAnsi="Times New Roman"/>
          <w:sz w:val="24"/>
        </w:rPr>
        <w:t>Egy tágas, világos, kitűnően szellőztetett terembe lépett. A kályha be volt fűtve. Csupa apró gyerek, hat-hét évesek. Éppen uzsonnaszünet volt. Minden gyerek egy pohár tejet szopogatott, az Anyák Szövetsége jótékonysági akciójából.</w:t>
      </w:r>
    </w:p>
    <w:p>
      <w:pPr>
        <w:pStyle w:val="PlainText"/>
        <w:ind w:firstLine="708"/>
        <w:jc w:val="both"/>
        <w:rPr/>
      </w:pPr>
      <w:r>
        <w:rPr>
          <w:rFonts w:cs="Times New Roman" w:ascii="Times New Roman" w:hAnsi="Times New Roman"/>
          <w:sz w:val="24"/>
        </w:rPr>
        <w:t>Tekintete a tanítónőt kereste. A tábla előtt állt, háttal az osztálynak, és számokat írt krétával. Hirtelen megfordult, és észrevette a látogatót.</w:t>
      </w:r>
    </w:p>
    <w:p>
      <w:pPr>
        <w:pStyle w:val="PlainText"/>
        <w:ind w:firstLine="708"/>
        <w:jc w:val="both"/>
        <w:rPr/>
      </w:pPr>
      <w:r>
        <w:rPr>
          <w:rFonts w:cs="Times New Roman" w:ascii="Times New Roman" w:hAnsi="Times New Roman"/>
          <w:sz w:val="24"/>
        </w:rPr>
        <w:t>Egészen másként festett, mint amilyennek Andrew bosszúságában elképzelte. Csöppet sem kellemetlen, sőt igen finom jelenség. Csillogó barna szemében kérdő csodálkozás...</w:t>
      </w:r>
    </w:p>
    <w:p>
      <w:pPr>
        <w:pStyle w:val="PlainText"/>
        <w:ind w:firstLine="708"/>
        <w:jc w:val="both"/>
        <w:rPr>
          <w:rFonts w:ascii="Times New Roman" w:hAnsi="Times New Roman" w:cs="Times New Roman"/>
          <w:sz w:val="24"/>
        </w:rPr>
      </w:pPr>
      <w:r>
        <w:rPr>
          <w:rFonts w:cs="Times New Roman" w:ascii="Times New Roman" w:hAnsi="Times New Roman"/>
          <w:sz w:val="24"/>
        </w:rPr>
        <w:t>- Miss Barlow? - kérdezte Andrew elpirulva.</w:t>
      </w:r>
    </w:p>
    <w:p>
      <w:pPr>
        <w:pStyle w:val="PlainText"/>
        <w:ind w:firstLine="708"/>
        <w:jc w:val="both"/>
        <w:rPr/>
      </w:pPr>
      <w:r>
        <w:rPr>
          <w:rFonts w:cs="Times New Roman" w:ascii="Times New Roman" w:hAnsi="Times New Roman"/>
          <w:sz w:val="24"/>
        </w:rPr>
        <w:t>- Az vagyok.</w:t>
      </w:r>
    </w:p>
    <w:p>
      <w:pPr>
        <w:pStyle w:val="PlainText"/>
        <w:ind w:firstLine="708"/>
        <w:jc w:val="both"/>
        <w:rPr/>
      </w:pPr>
      <w:r>
        <w:rPr>
          <w:rFonts w:cs="Times New Roman" w:ascii="Times New Roman" w:hAnsi="Times New Roman"/>
          <w:sz w:val="24"/>
        </w:rPr>
        <w:t>Milyen fiatal, gondolta Andrew. Egykorú lehet velem. Nem, még annyi sem, legfeljebb huszonkettő. Karcsú termet, barna tweed szoknya, gyapjúharisnya, parányi, de erős cipő...</w:t>
      </w:r>
    </w:p>
    <w:p>
      <w:pPr>
        <w:pStyle w:val="PlainText"/>
        <w:ind w:firstLine="708"/>
        <w:jc w:val="both"/>
        <w:rPr/>
      </w:pPr>
      <w:r>
        <w:rPr>
          <w:rFonts w:cs="Times New Roman" w:ascii="Times New Roman" w:hAnsi="Times New Roman"/>
          <w:sz w:val="24"/>
        </w:rPr>
        <w:t>A tanítónő mosolyogva, kíváncsian nézett rá. Bizonyára belefáradt az elemista számolásba, örült, hogy a szép napos délután egy kis változatosságot hozott.</w:t>
      </w:r>
    </w:p>
    <w:p>
      <w:pPr>
        <w:pStyle w:val="PlainText"/>
        <w:ind w:firstLine="708"/>
        <w:jc w:val="both"/>
        <w:rPr>
          <w:rFonts w:ascii="Times New Roman" w:hAnsi="Times New Roman" w:cs="Times New Roman"/>
          <w:sz w:val="24"/>
        </w:rPr>
      </w:pPr>
      <w:r>
        <w:rPr>
          <w:rFonts w:cs="Times New Roman" w:ascii="Times New Roman" w:hAnsi="Times New Roman"/>
          <w:sz w:val="24"/>
        </w:rPr>
        <w:t>- Azt hiszem, tudom, hogy ön kicsoda - mondotta. - Dr. Page új asszisztense, nemde?</w:t>
      </w:r>
    </w:p>
    <w:p>
      <w:pPr>
        <w:pStyle w:val="PlainText"/>
        <w:ind w:firstLine="708"/>
        <w:jc w:val="both"/>
        <w:rPr/>
      </w:pPr>
      <w:r>
        <w:rPr>
          <w:rFonts w:cs="Times New Roman" w:ascii="Times New Roman" w:hAnsi="Times New Roman"/>
          <w:sz w:val="24"/>
        </w:rPr>
        <w:t>- Igen, igen, de most nem rólam van szó - felelte Andrew nyersen. - Tudomásomra jutott, hogy itt ragályveszély van. Idris Howellsről beszélek. Ön is tudja, hogy a bátyja kanyarós.</w:t>
      </w:r>
    </w:p>
    <w:p>
      <w:pPr>
        <w:pStyle w:val="PlainText"/>
        <w:ind w:firstLine="708"/>
        <w:jc w:val="both"/>
        <w:rPr>
          <w:rFonts w:ascii="Times New Roman" w:hAnsi="Times New Roman" w:cs="Times New Roman"/>
          <w:sz w:val="24"/>
        </w:rPr>
      </w:pPr>
      <w:r>
        <w:rPr>
          <w:rFonts w:cs="Times New Roman" w:ascii="Times New Roman" w:hAnsi="Times New Roman"/>
          <w:sz w:val="24"/>
        </w:rPr>
        <w:t>A lány tekintete megváltozott, de még mindig barátságos volt. Kissé zilált haját hátrasimította, és nyugodtan felelte:</w:t>
      </w:r>
    </w:p>
    <w:p>
      <w:pPr>
        <w:pStyle w:val="PlainText"/>
        <w:ind w:firstLine="708"/>
        <w:jc w:val="both"/>
        <w:rPr>
          <w:rFonts w:ascii="Times New Roman" w:hAnsi="Times New Roman" w:cs="Times New Roman"/>
          <w:sz w:val="24"/>
        </w:rPr>
      </w:pPr>
      <w:r>
        <w:rPr>
          <w:rFonts w:cs="Times New Roman" w:ascii="Times New Roman" w:hAnsi="Times New Roman"/>
          <w:sz w:val="24"/>
        </w:rPr>
        <w:t>- Igen, tudok róla.</w:t>
      </w:r>
    </w:p>
    <w:p>
      <w:pPr>
        <w:pStyle w:val="PlainText"/>
        <w:ind w:firstLine="708"/>
        <w:jc w:val="both"/>
        <w:rPr/>
      </w:pPr>
      <w:r>
        <w:rPr>
          <w:rFonts w:cs="Times New Roman" w:ascii="Times New Roman" w:hAnsi="Times New Roman"/>
          <w:sz w:val="24"/>
        </w:rPr>
        <w:t>Úgy látszik, nem vesz komolyan, gondolta Andrew bosszankodva.</w:t>
      </w:r>
    </w:p>
    <w:p>
      <w:pPr>
        <w:pStyle w:val="PlainText"/>
        <w:ind w:firstLine="708"/>
        <w:jc w:val="both"/>
        <w:rPr>
          <w:rFonts w:ascii="Times New Roman" w:hAnsi="Times New Roman" w:cs="Times New Roman"/>
          <w:sz w:val="24"/>
        </w:rPr>
      </w:pPr>
      <w:r>
        <w:rPr>
          <w:rFonts w:cs="Times New Roman" w:ascii="Times New Roman" w:hAnsi="Times New Roman"/>
          <w:sz w:val="24"/>
        </w:rPr>
        <w:t>- Akkor azt is tudnia kell - mondotta -, hogy szabályellenesen cselekszik, amikor a kisfiút itt tartja.</w:t>
      </w:r>
    </w:p>
    <w:p>
      <w:pPr>
        <w:pStyle w:val="PlainText"/>
        <w:ind w:firstLine="708"/>
        <w:jc w:val="both"/>
        <w:rPr/>
      </w:pPr>
      <w:r>
        <w:rPr>
          <w:rFonts w:cs="Times New Roman" w:ascii="Times New Roman" w:hAnsi="Times New Roman"/>
          <w:sz w:val="24"/>
        </w:rPr>
        <w:t>Erre a hangra a lány elpirult, és tekintete keményebb lett. Milyen tiszta és üde a bőre, gondolta Andrew. És az a csöpp kis anyajegy az arcán pontosan olyan színű, mint a szeme. Törékeny kis teremtés abban a fehér blúzban, és nevetségesen fiatal.</w:t>
      </w:r>
    </w:p>
    <w:p>
      <w:pPr>
        <w:pStyle w:val="PlainText"/>
        <w:ind w:firstLine="708"/>
        <w:jc w:val="both"/>
        <w:rPr/>
      </w:pPr>
      <w:r>
        <w:rPr>
          <w:rFonts w:cs="Times New Roman" w:ascii="Times New Roman" w:hAnsi="Times New Roman"/>
          <w:sz w:val="24"/>
        </w:rPr>
        <w:t>- Meglátogattam Mrs. Howellst - mondotta a tanítónő gyors lélegzettel. - Láttam, hogy az a szegény asszony nagy bajban van. Otthon nem tud mihez kezdeni Idrisszel, talán nem is tudja rendesen táplálni. Itt a gyerek legalább tejet kap, ami nagyon jót tesz neki. És a társai többnyire már túlestek a kanyarón. Akinek még nem volt, az is megkapja előbb-utóbb, Idris nélkül is...</w:t>
      </w:r>
    </w:p>
    <w:p>
      <w:pPr>
        <w:pStyle w:val="PlainText"/>
        <w:ind w:firstLine="708"/>
        <w:jc w:val="both"/>
        <w:rPr/>
      </w:pPr>
      <w:r>
        <w:rPr>
          <w:rFonts w:cs="Times New Roman" w:ascii="Times New Roman" w:hAnsi="Times New Roman"/>
          <w:sz w:val="24"/>
        </w:rPr>
        <w:t>- Ez a felfogást nem tudom elfogadni - mondta Andrew. - Nem a tej a fontos, hanem az, hogy védekezzünk a ragály ellen. Ragályos beteget el kell különíteni.</w:t>
      </w:r>
    </w:p>
    <w:p>
      <w:pPr>
        <w:pStyle w:val="PlainText"/>
        <w:ind w:firstLine="708"/>
        <w:jc w:val="both"/>
        <w:rPr/>
      </w:pPr>
      <w:r>
        <w:rPr>
          <w:rFonts w:cs="Times New Roman" w:ascii="Times New Roman" w:hAnsi="Times New Roman"/>
          <w:sz w:val="24"/>
        </w:rPr>
        <w:t>- Bizonyos mértékben Idrist is elkülönítettem mondta a tanítónő makacskodva. - Ha nem hiszi, saját szemével is meggyőződhetik róla.</w:t>
      </w:r>
    </w:p>
    <w:p>
      <w:pPr>
        <w:pStyle w:val="PlainText"/>
        <w:ind w:firstLine="708"/>
        <w:jc w:val="both"/>
        <w:rPr/>
      </w:pPr>
      <w:r>
        <w:rPr>
          <w:rFonts w:cs="Times New Roman" w:ascii="Times New Roman" w:hAnsi="Times New Roman"/>
          <w:sz w:val="24"/>
        </w:rPr>
        <w:t>A kályha felé mutatott. Ott ült Idris egy külön padban, egyedül. Szemmel láthatólag pompásan érezte magát itt. Orrát a tejespohárba dugva, elégedetten nézett a világba. Szép nagy kék szeme volt, arcocskája sápadt és sovány.</w:t>
      </w:r>
    </w:p>
    <w:p>
      <w:pPr>
        <w:pStyle w:val="PlainText"/>
        <w:ind w:firstLine="708"/>
        <w:jc w:val="both"/>
        <w:rPr>
          <w:rFonts w:ascii="Times New Roman" w:hAnsi="Times New Roman" w:cs="Times New Roman"/>
          <w:sz w:val="24"/>
        </w:rPr>
      </w:pPr>
      <w:r>
        <w:rPr>
          <w:rFonts w:cs="Times New Roman" w:ascii="Times New Roman" w:hAnsi="Times New Roman"/>
          <w:sz w:val="24"/>
        </w:rPr>
        <w:t>Andrew megvetően nevetett:</w:t>
      </w:r>
    </w:p>
    <w:p>
      <w:pPr>
        <w:pStyle w:val="PlainText"/>
        <w:ind w:firstLine="708"/>
        <w:jc w:val="both"/>
        <w:rPr>
          <w:rFonts w:ascii="Times New Roman" w:hAnsi="Times New Roman" w:cs="Times New Roman"/>
          <w:sz w:val="24"/>
        </w:rPr>
      </w:pPr>
      <w:r>
        <w:rPr>
          <w:rFonts w:cs="Times New Roman" w:ascii="Times New Roman" w:hAnsi="Times New Roman"/>
          <w:sz w:val="24"/>
        </w:rPr>
        <w:t>- Ezt nevezi ön elkülönítésnek? Egy laikusnak ez megfelelhet, de engem cseppet sem nyugtat meg. Rögtön küldje haza azt a gyereket!</w:t>
      </w:r>
    </w:p>
    <w:p>
      <w:pPr>
        <w:pStyle w:val="PlainText"/>
        <w:ind w:firstLine="708"/>
        <w:jc w:val="both"/>
        <w:rPr>
          <w:rFonts w:ascii="Times New Roman" w:hAnsi="Times New Roman" w:cs="Times New Roman"/>
          <w:sz w:val="24"/>
        </w:rPr>
      </w:pPr>
      <w:r>
        <w:rPr>
          <w:rFonts w:cs="Times New Roman" w:ascii="Times New Roman" w:hAnsi="Times New Roman"/>
          <w:sz w:val="24"/>
        </w:rPr>
        <w:t>Miss Barlow szeme furcsán felcsillant.</w:t>
      </w:r>
    </w:p>
    <w:p>
      <w:pPr>
        <w:pStyle w:val="PlainText"/>
        <w:ind w:firstLine="708"/>
        <w:jc w:val="both"/>
        <w:rPr/>
      </w:pPr>
      <w:r>
        <w:rPr>
          <w:rFonts w:cs="Times New Roman" w:ascii="Times New Roman" w:hAnsi="Times New Roman"/>
          <w:sz w:val="24"/>
        </w:rPr>
        <w:t>- Nem gondolja, tisztelt doktor úr, hogy ebben az osztályban én parancsolok? Önnek bizonyára joga van rendelkezni sokkal magasabb körökben, de itt én rendelkezem.</w:t>
      </w:r>
    </w:p>
    <w:p>
      <w:pPr>
        <w:pStyle w:val="PlainText"/>
        <w:ind w:firstLine="708"/>
        <w:jc w:val="both"/>
        <w:rPr>
          <w:rFonts w:ascii="Times New Roman" w:hAnsi="Times New Roman" w:cs="Times New Roman"/>
          <w:sz w:val="24"/>
        </w:rPr>
      </w:pPr>
      <w:r>
        <w:rPr>
          <w:rFonts w:cs="Times New Roman" w:ascii="Times New Roman" w:hAnsi="Times New Roman"/>
          <w:sz w:val="24"/>
        </w:rPr>
        <w:t>Andrew maga sem tudta, mért önti el hirtelen a düh.</w:t>
      </w:r>
    </w:p>
    <w:p>
      <w:pPr>
        <w:pStyle w:val="PlainText"/>
        <w:ind w:firstLine="708"/>
        <w:jc w:val="both"/>
        <w:rPr/>
      </w:pPr>
      <w:r>
        <w:rPr>
          <w:rFonts w:cs="Times New Roman" w:ascii="Times New Roman" w:hAnsi="Times New Roman"/>
          <w:sz w:val="24"/>
        </w:rPr>
        <w:t>- Én nem a magam nevében parancsolgatok, hanem a törvény nevében! - kiáltotta. - Ne kényszerítsen arra, hogy felettes hatóságának jelentést tegyek!</w:t>
      </w:r>
    </w:p>
    <w:p>
      <w:pPr>
        <w:pStyle w:val="PlainText"/>
        <w:ind w:firstLine="708"/>
        <w:jc w:val="both"/>
        <w:rPr/>
      </w:pPr>
      <w:r>
        <w:rPr>
          <w:rFonts w:cs="Times New Roman" w:ascii="Times New Roman" w:hAnsi="Times New Roman"/>
          <w:sz w:val="24"/>
        </w:rPr>
        <w:t>Kínos csend következett. Andrew látta, hogy a kréta összeroppan a kis tanítónő kezében. De nagy önuralommal, csendes, megvető hangon így válaszolt:</w:t>
      </w:r>
    </w:p>
    <w:p>
      <w:pPr>
        <w:pStyle w:val="PlainText"/>
        <w:ind w:firstLine="708"/>
        <w:jc w:val="both"/>
        <w:rPr>
          <w:rFonts w:ascii="Times New Roman" w:hAnsi="Times New Roman" w:cs="Times New Roman"/>
          <w:sz w:val="24"/>
        </w:rPr>
      </w:pPr>
      <w:r>
        <w:rPr>
          <w:rFonts w:cs="Times New Roman" w:ascii="Times New Roman" w:hAnsi="Times New Roman"/>
          <w:sz w:val="24"/>
        </w:rPr>
        <w:t>- Kérem, jelentsen csak fel egész nyugodtan. Vagy csukasson börtönbe, ha jólesik. Meg vagyok róla győződve, hogy ez meg fogja önt nyugtatni.</w:t>
      </w:r>
    </w:p>
    <w:p>
      <w:pPr>
        <w:pStyle w:val="PlainText"/>
        <w:ind w:firstLine="708"/>
        <w:jc w:val="both"/>
        <w:rPr>
          <w:rFonts w:ascii="Times New Roman" w:hAnsi="Times New Roman" w:cs="Times New Roman"/>
          <w:sz w:val="24"/>
        </w:rPr>
      </w:pPr>
      <w:r>
        <w:rPr>
          <w:rFonts w:cs="Times New Roman" w:ascii="Times New Roman" w:hAnsi="Times New Roman"/>
          <w:sz w:val="24"/>
        </w:rPr>
        <w:t>Andrew nem talált szót dühében. Milyen ostoba helyzetbe került! Megpróbálta összeszedni magát és a kis tanítónő szemébe nézni, de nem bírta fagyos tekintetét. Így álltak egy percig, szemtől szembe; olyan közel egymáshoz, hogy Andrew még azt is látta, miként lüktet egy erecske a lány finom nyakán. Fehér foga csillogását is észrevette remegő ajkai közt.</w:t>
      </w:r>
    </w:p>
    <w:p>
      <w:pPr>
        <w:pStyle w:val="PlainText"/>
        <w:ind w:firstLine="708"/>
        <w:jc w:val="both"/>
        <w:rPr/>
      </w:pPr>
      <w:r>
        <w:rPr>
          <w:rFonts w:cs="Times New Roman" w:ascii="Times New Roman" w:hAnsi="Times New Roman"/>
          <w:sz w:val="24"/>
        </w:rPr>
        <w:t>- Óhajt még valamit? - kérdezte Miss Barlow végül. Aztán az osztály felé fordult, és csengő hangon így szólt:</w:t>
      </w:r>
    </w:p>
    <w:p>
      <w:pPr>
        <w:pStyle w:val="PlainText"/>
        <w:ind w:firstLine="708"/>
        <w:jc w:val="both"/>
        <w:rPr/>
      </w:pPr>
      <w:r>
        <w:rPr>
          <w:rFonts w:cs="Times New Roman" w:ascii="Times New Roman" w:hAnsi="Times New Roman"/>
          <w:sz w:val="24"/>
        </w:rPr>
        <w:t>- Gyerekek, álljatok fel szépen, és üdvözöljétek a doktor bácsit. Mondjátok utánam: "Jó napot, kedves doktor bácsi, köszönjük, hogy meglátogatott minket."</w:t>
      </w:r>
    </w:p>
    <w:p>
      <w:pPr>
        <w:pStyle w:val="PlainText"/>
        <w:ind w:firstLine="708"/>
        <w:jc w:val="both"/>
        <w:rPr/>
      </w:pPr>
      <w:r>
        <w:rPr>
          <w:rFonts w:cs="Times New Roman" w:ascii="Times New Roman" w:hAnsi="Times New Roman"/>
          <w:sz w:val="24"/>
        </w:rPr>
        <w:t>A gyerekek felálltak, és karban utánamondták a gúnyos búcsúztatót. Andrew égő arccal, fülig vörösödve hagyta el a termet. A tanítónő elkísérte az ajtóig.</w:t>
      </w:r>
    </w:p>
    <w:p>
      <w:pPr>
        <w:pStyle w:val="PlainText"/>
        <w:ind w:firstLine="708"/>
        <w:jc w:val="both"/>
        <w:rPr/>
      </w:pPr>
      <w:r>
        <w:rPr>
          <w:rFonts w:cs="Times New Roman" w:ascii="Times New Roman" w:hAnsi="Times New Roman"/>
          <w:sz w:val="24"/>
        </w:rPr>
        <w:t>Nagyon dühös volt, de most már önmagára. Érezte, hogy csúnyán felsült. Úgy viselkedett, mint egy pokróc, míg a kis tanítónő csodálatos önuralommal vívta meg a szópárbajt.</w:t>
      </w:r>
    </w:p>
    <w:p>
      <w:pPr>
        <w:pStyle w:val="PlainText"/>
        <w:ind w:firstLine="708"/>
        <w:jc w:val="both"/>
        <w:rPr/>
      </w:pPr>
      <w:r>
        <w:rPr>
          <w:rFonts w:cs="Times New Roman" w:ascii="Times New Roman" w:hAnsi="Times New Roman"/>
          <w:sz w:val="24"/>
        </w:rPr>
        <w:t>Visszafordult, és valami lesújtó szót keresett még, hogy odavágja neki. De a tanítónő szép nyugodtan becsukta az ajtót az orra elő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Rossz estéje volt Mansonnak. Három vitriolos hangú levelet fogalmazott a tisztiorvosnak, de egyikkel sem volt megelégedve. Végre eltépte a harmadikat is, és igyekezett elfelejteni az esetet. Szégyellte magát, mert humor iránti érzéke teljesen cserbenhagyta, a Bank Street-i iskolában is kicsinyesen, fontoskodóan viselkedett. Skót büszkeségével folytatott kemény birkózás után kimondta maga fölött az ítéletet. Nem volt igaza. Gondolnia sem szabad arra, hogy feljelentse a tanítónőt, legkevésbé az alávaló Griffithnek. Eh, felejtsük el az egészet: De hiába igyekezett, nem tudta száműzni Christine Barlow képét a fantáziájából.</w:t>
      </w:r>
    </w:p>
    <w:p>
      <w:pPr>
        <w:pStyle w:val="PlainText"/>
        <w:ind w:firstLine="708"/>
        <w:jc w:val="both"/>
        <w:rPr>
          <w:rFonts w:ascii="Times New Roman" w:hAnsi="Times New Roman" w:cs="Times New Roman"/>
          <w:sz w:val="24"/>
        </w:rPr>
      </w:pPr>
      <w:r>
        <w:rPr>
          <w:rFonts w:cs="Times New Roman" w:ascii="Times New Roman" w:hAnsi="Times New Roman"/>
          <w:sz w:val="24"/>
        </w:rPr>
        <w:t>Nevetséges, hogy egy ilyen fiatal kis tanítónő ennyire foglalkoztassa gondolatait! Igazán nem érdekli, hogy az a lány mit gondolhat róla a történtek után. De miért gondol rá mégis? Mert büszkesége sérelmet szenvedett. Tudta, hogy nőkkel szemben félénk és esetlen. Ez az egész.</w:t>
      </w:r>
    </w:p>
    <w:p>
      <w:pPr>
        <w:pStyle w:val="PlainText"/>
        <w:ind w:firstLine="708"/>
        <w:jc w:val="both"/>
        <w:rPr/>
      </w:pPr>
      <w:r>
        <w:rPr>
          <w:rFonts w:cs="Times New Roman" w:ascii="Times New Roman" w:hAnsi="Times New Roman"/>
          <w:sz w:val="24"/>
        </w:rPr>
        <w:t>A logika acélszerkezetei többnyire csak kártyavárak. Gondolhatott bármit is, nyugtalan és ideges maradt. Este, amikor óvatlanul átengedte magát a félálomnak, hirtelen megelevenedett előtte az 1. osztály és a tanítónő. Összeráncolt homlokkal farkasszemet nézett vele. Ott állt előtte, összeroppantva a krétát haragjában. Meleg barna szeme indulatosan fellángolt. Három kis gyöngyházgomb volt a blúzán. Alakja vékony, de arányos. Sokat futkározhatott és ugrálhatott gyerekkorában. Hogy csinos-e, ezt a kérdést Andrew fel se vetette magában. Elég volt, hogy ott állt a szeme előtt, nyugodtan, öntudatosan, okosan. Erőt vett magán, és más irányba kergette gondolatait. De lelke nehezen szakadt el a kedves képtől. Ezt az érzést még nem ismerte eddig.</w:t>
      </w:r>
    </w:p>
    <w:p>
      <w:pPr>
        <w:pStyle w:val="PlainText"/>
        <w:ind w:firstLine="708"/>
        <w:jc w:val="both"/>
        <w:rPr/>
      </w:pPr>
      <w:r>
        <w:rPr>
          <w:rFonts w:cs="Times New Roman" w:ascii="Times New Roman" w:hAnsi="Times New Roman"/>
          <w:sz w:val="24"/>
        </w:rPr>
        <w:t>Két héttel később gondolataiba mélyedve sietett végig a Chapel Streeten, amikor a Station Road sarkán hirtelen beleütközött az Ezüstkirály feleségébe. Pardont dadogott, és tovább akart menni, nem ismerte meg Bramwellnét. De az asszony megfogta, és ráöntötte barátságos mosolyát.</w:t>
      </w:r>
    </w:p>
    <w:p>
      <w:pPr>
        <w:pStyle w:val="PlainText"/>
        <w:ind w:firstLine="708"/>
        <w:jc w:val="both"/>
        <w:rPr>
          <w:rFonts w:ascii="Times New Roman" w:hAnsi="Times New Roman" w:cs="Times New Roman"/>
          <w:sz w:val="24"/>
        </w:rPr>
      </w:pPr>
      <w:r>
        <w:rPr>
          <w:rFonts w:cs="Times New Roman" w:ascii="Times New Roman" w:hAnsi="Times New Roman"/>
          <w:sz w:val="24"/>
        </w:rPr>
        <w:t>- A... dr. Manson... hiszen éppen arra gondoltam, hol lehetne önt megtalálni. Ma este egy kis összejövetel lesz nálam. Nem jönne el ön is?</w:t>
      </w:r>
    </w:p>
    <w:p>
      <w:pPr>
        <w:pStyle w:val="PlainText"/>
        <w:ind w:firstLine="708"/>
        <w:jc w:val="both"/>
        <w:rPr/>
      </w:pPr>
      <w:r>
        <w:rPr>
          <w:rFonts w:cs="Times New Roman" w:ascii="Times New Roman" w:hAnsi="Times New Roman"/>
          <w:sz w:val="24"/>
        </w:rPr>
        <w:t>Gladys Bramwell harmincöt éves, szalmaszőke, telt alakú asszony volt. Kék szemével nagy bébi módjára nézett a világba, kislányosan viselkedett, de feltűnően öltözködött. Olyan nő vagyok, mondta magáról regényesen, aki szereti a férfiak társaságát. Blaenelly közvéleménye ugyanezt egy rövidebb szóval fejezte ki Gladysszel kapcsolatban.</w:t>
      </w:r>
    </w:p>
    <w:p>
      <w:pPr>
        <w:pStyle w:val="PlainText"/>
        <w:ind w:firstLine="708"/>
        <w:jc w:val="both"/>
        <w:rPr/>
      </w:pPr>
      <w:r>
        <w:rPr>
          <w:rFonts w:cs="Times New Roman" w:ascii="Times New Roman" w:hAnsi="Times New Roman"/>
          <w:sz w:val="24"/>
        </w:rPr>
        <w:t>A szomszédos Toniglanben volt egy fiatal orvos, dr. Gabell. Sötét bőre miatt a "néger orvos"-nak nevezték. Gladys erősen kacérkodott vele, amit mindenki tudott, csak a férje nem. Dr. Bramwell imádta feleségét.</w:t>
      </w:r>
    </w:p>
    <w:p>
      <w:pPr>
        <w:pStyle w:val="PlainText"/>
        <w:ind w:firstLine="708"/>
        <w:jc w:val="both"/>
        <w:rPr/>
      </w:pPr>
      <w:r>
        <w:rPr>
          <w:rFonts w:cs="Times New Roman" w:ascii="Times New Roman" w:hAnsi="Times New Roman"/>
          <w:sz w:val="24"/>
        </w:rPr>
        <w:t>Andrew szórakozottan nézte a szépasszonyt, és valami kibúvót keresett.</w:t>
      </w:r>
    </w:p>
    <w:p>
      <w:pPr>
        <w:pStyle w:val="PlainText"/>
        <w:ind w:firstLine="708"/>
        <w:jc w:val="both"/>
        <w:rPr>
          <w:rFonts w:ascii="Times New Roman" w:hAnsi="Times New Roman" w:cs="Times New Roman"/>
          <w:sz w:val="24"/>
        </w:rPr>
      </w:pPr>
      <w:r>
        <w:rPr>
          <w:rFonts w:cs="Times New Roman" w:ascii="Times New Roman" w:hAnsi="Times New Roman"/>
          <w:sz w:val="24"/>
        </w:rPr>
        <w:t>- Nagyon sajnálom, Mrs. Bramwell, de éppen ma este nem érek rá. Ugyanis...</w:t>
      </w:r>
    </w:p>
    <w:p>
      <w:pPr>
        <w:pStyle w:val="PlainText"/>
        <w:ind w:firstLine="708"/>
        <w:jc w:val="both"/>
        <w:rPr/>
      </w:pPr>
      <w:r>
        <w:rPr>
          <w:rFonts w:cs="Times New Roman" w:ascii="Times New Roman" w:hAnsi="Times New Roman"/>
          <w:sz w:val="24"/>
        </w:rPr>
        <w:t>- Lárifári! Okvetlenül el kell jönnie. Olyan kellemes társaság lesz nálam, Mr. Watkins, a társulat üzemvezetője a feleségével, és természetesen dr. Gabell Toniglanből (dacos mosoly), és még, hogy el ne felejtsem, egy kedves kis tanítónő, Christine Barlow.</w:t>
      </w:r>
    </w:p>
    <w:p>
      <w:pPr>
        <w:pStyle w:val="PlainText"/>
        <w:ind w:firstLine="708"/>
        <w:jc w:val="both"/>
        <w:rPr>
          <w:rFonts w:ascii="Times New Roman" w:hAnsi="Times New Roman" w:cs="Times New Roman"/>
          <w:sz w:val="24"/>
        </w:rPr>
      </w:pPr>
      <w:r>
        <w:rPr>
          <w:rFonts w:cs="Times New Roman" w:ascii="Times New Roman" w:hAnsi="Times New Roman"/>
          <w:sz w:val="24"/>
        </w:rPr>
        <w:t>Manson megremegett. Ostobán mosolygott.</w:t>
      </w:r>
    </w:p>
    <w:p>
      <w:pPr>
        <w:pStyle w:val="PlainText"/>
        <w:ind w:firstLine="708"/>
        <w:jc w:val="both"/>
        <w:rPr/>
      </w:pPr>
      <w:r>
        <w:rPr>
          <w:rFonts w:cs="Times New Roman" w:ascii="Times New Roman" w:hAnsi="Times New Roman"/>
          <w:sz w:val="24"/>
        </w:rPr>
        <w:t>- Elmegyek, Mrs. Bramwell, elmegyek. Köszönöm, hogy meghívott.</w:t>
      </w:r>
    </w:p>
    <w:p>
      <w:pPr>
        <w:pStyle w:val="PlainText"/>
        <w:ind w:firstLine="708"/>
        <w:jc w:val="both"/>
        <w:rPr>
          <w:rFonts w:ascii="Times New Roman" w:hAnsi="Times New Roman" w:cs="Times New Roman"/>
          <w:sz w:val="24"/>
        </w:rPr>
      </w:pPr>
      <w:r>
        <w:rPr>
          <w:rFonts w:cs="Times New Roman" w:ascii="Times New Roman" w:hAnsi="Times New Roman"/>
          <w:sz w:val="24"/>
        </w:rPr>
        <w:t>Sikerült még néhány szinte épkézláb mondatot váltania az asszonnyal, aztán továbbsietett. A nap hátralevő részén nem tudott egyébre gondolni, csak arra, hogy este viszontláthatja Christine Barlow-t.</w:t>
      </w:r>
    </w:p>
    <w:p>
      <w:pPr>
        <w:pStyle w:val="PlainText"/>
        <w:ind w:firstLine="708"/>
        <w:jc w:val="both"/>
        <w:rPr/>
      </w:pPr>
      <w:r>
        <w:rPr>
          <w:rFonts w:cs="Times New Roman" w:ascii="Times New Roman" w:hAnsi="Times New Roman"/>
          <w:sz w:val="24"/>
        </w:rPr>
        <w:t>Mrs. Bramwell "estélye" kilenc órakor kezdődött, tekintettel az orvos vendégekre, akiket sokáig leköt az esti rendelés. De Andrew ma este csak negyed tíz tájban tudta befejezni munkáját. Sietve megmosakodott a rendelő csapjánál, törött fésűjével hátrarángatta haját, és elindult a Remetelak felé. A ház, idillikus nevét meghazudtolva, a város legforgalmasabb pontján állt.</w:t>
      </w:r>
    </w:p>
    <w:p>
      <w:pPr>
        <w:pStyle w:val="PlainText"/>
        <w:ind w:firstLine="708"/>
        <w:jc w:val="both"/>
        <w:rPr/>
      </w:pPr>
      <w:r>
        <w:rPr>
          <w:rFonts w:cs="Times New Roman" w:ascii="Times New Roman" w:hAnsi="Times New Roman"/>
          <w:sz w:val="24"/>
        </w:rPr>
        <w:t>Jól elkésett. Ki is kapott a háziasszonytól, aki férjével és öt vendégével most már tüstént vacsorához ült. Hideg vacsora volt, papírszalvétán, a terítetlen, barna tölgyfa asztalon. Mrs. Bramwell divatdolgokban irányítónak tartotta magát Blaenellyben. Bátran bevezetett mindenféle újításokat. Minél inkább megbotránkoztak rajta, annál jobban örült neki. Gyakran célozgatott arra, hogy előkelő és fényűző környezetben élt, mielőtt férjhez ment Bramwellhez.</w:t>
      </w:r>
    </w:p>
    <w:p>
      <w:pPr>
        <w:pStyle w:val="PlainText"/>
        <w:ind w:firstLine="708"/>
        <w:jc w:val="both"/>
        <w:rPr>
          <w:rFonts w:ascii="Times New Roman" w:hAnsi="Times New Roman" w:cs="Times New Roman"/>
          <w:sz w:val="24"/>
        </w:rPr>
      </w:pPr>
      <w:r>
        <w:rPr>
          <w:rFonts w:cs="Times New Roman" w:ascii="Times New Roman" w:hAnsi="Times New Roman"/>
          <w:sz w:val="24"/>
        </w:rPr>
        <w:t>- Mindenki szolgálja ki magát! - mondta ragyogó mosollyal.</w:t>
      </w:r>
    </w:p>
    <w:p>
      <w:pPr>
        <w:pStyle w:val="PlainText"/>
        <w:ind w:firstLine="708"/>
        <w:jc w:val="both"/>
        <w:rPr>
          <w:rFonts w:ascii="Times New Roman" w:hAnsi="Times New Roman" w:cs="Times New Roman"/>
          <w:sz w:val="24"/>
        </w:rPr>
      </w:pPr>
      <w:r>
        <w:rPr>
          <w:rFonts w:cs="Times New Roman" w:ascii="Times New Roman" w:hAnsi="Times New Roman"/>
          <w:sz w:val="24"/>
        </w:rPr>
        <w:t>Andrew tíz percig nem mert feltekinteni Christine felé, aki az asztal másik végén ült, dr. Gabell és Mr. Watkins közt.</w:t>
      </w:r>
    </w:p>
    <w:p>
      <w:pPr>
        <w:pStyle w:val="PlainText"/>
        <w:ind w:firstLine="708"/>
        <w:jc w:val="both"/>
        <w:rPr/>
      </w:pPr>
      <w:r>
        <w:rPr>
          <w:rFonts w:cs="Times New Roman" w:ascii="Times New Roman" w:hAnsi="Times New Roman"/>
          <w:sz w:val="24"/>
        </w:rPr>
        <w:t>Dr. Gabell, a kamáslis, sötét bőrű dandy-doktor nem tetszett Andrew-nak egy csöppet sem. Csíkos nadrágja borotvaélesre vasalva, nyakkendőjében hatalmas gyöngytű, minden mozdulata mesterkélt. Annál természetesebb volt Mr. Watkins, a madárfejű, öregedő üzemvezető. Hevesen csapta a szelet Christine-nek. Olyan hangosan, hogy Andrew végül féltékenyen felkapta fejét, és feléjük nézett. De amint meglátta Christine-t, élő valóságában, kedves szürke ruhájában, fehér csipkével a nyakán és a csuklója körül, ijedten lesütötte a szemét újra, mintha attól tartott volna, hogy a lány leolvashatja gondolatait.</w:t>
      </w:r>
    </w:p>
    <w:p>
      <w:pPr>
        <w:pStyle w:val="PlainText"/>
        <w:ind w:firstLine="708"/>
        <w:jc w:val="both"/>
        <w:rPr/>
      </w:pPr>
      <w:r>
        <w:rPr>
          <w:rFonts w:cs="Times New Roman" w:ascii="Times New Roman" w:hAnsi="Times New Roman"/>
          <w:sz w:val="24"/>
        </w:rPr>
        <w:t>Védekezésül élénken foglalkozni kezdett szomszédnőjével, Mrs. Watkinsszal. A filigrán, hervadt asszonyka magával hozta kötőtűit, és még vacsora közben is forgatta őket. Andrew beszélgetett vele egy darabig, bár alig tudta, hogy mit mond neki.</w:t>
      </w:r>
    </w:p>
    <w:p>
      <w:pPr>
        <w:pStyle w:val="PlainText"/>
        <w:ind w:firstLine="708"/>
        <w:jc w:val="both"/>
        <w:rPr/>
      </w:pPr>
      <w:r>
        <w:rPr>
          <w:rFonts w:cs="Times New Roman" w:ascii="Times New Roman" w:hAnsi="Times New Roman"/>
          <w:sz w:val="24"/>
        </w:rPr>
        <w:t>Életében először megtanulta, mit jelent az, ha valaki egy társaságban epedve várja, hogy egy lánnyal beszélhessen, de mással kell társalognia. Megkönnyebbülten felsóhajtott, amikor az asztalon trónoló dr. Bramwell felállt, és fejedelmi mozdulattal a másik szoba felé intett.</w:t>
      </w:r>
    </w:p>
    <w:p>
      <w:pPr>
        <w:pStyle w:val="PlainText"/>
        <w:ind w:firstLine="708"/>
        <w:jc w:val="both"/>
        <w:rPr/>
      </w:pPr>
      <w:r>
        <w:rPr>
          <w:rFonts w:cs="Times New Roman" w:ascii="Times New Roman" w:hAnsi="Times New Roman"/>
          <w:sz w:val="24"/>
        </w:rPr>
        <w:t>- Azt hiszem, befejeztük a lucullusi gyönyöröket, és átadhatjuk magunkat a Múzsáknak. Parancsoljanak átfáradni a szalonba.</w:t>
      </w:r>
    </w:p>
    <w:p>
      <w:pPr>
        <w:pStyle w:val="PlainText"/>
        <w:ind w:firstLine="708"/>
        <w:jc w:val="both"/>
        <w:rPr/>
      </w:pPr>
      <w:r>
        <w:rPr>
          <w:rFonts w:cs="Times New Roman" w:ascii="Times New Roman" w:hAnsi="Times New Roman"/>
          <w:sz w:val="24"/>
        </w:rPr>
        <w:t>Elhelyezkedtek. A tapasztaltabbak a kényelmes ülőgarnitúra ölében. Andrew látta, hogy a napirend következő pontja a muzsika lesz. Bramwell büszkén pihentette szemét feleségén, miközben a zongorához vezette.</w:t>
      </w:r>
    </w:p>
    <w:p>
      <w:pPr>
        <w:pStyle w:val="PlainText"/>
        <w:ind w:firstLine="708"/>
        <w:jc w:val="both"/>
        <w:rPr>
          <w:rFonts w:ascii="Times New Roman" w:hAnsi="Times New Roman" w:cs="Times New Roman"/>
          <w:sz w:val="24"/>
        </w:rPr>
      </w:pPr>
      <w:r>
        <w:rPr>
          <w:rFonts w:cs="Times New Roman" w:ascii="Times New Roman" w:hAnsi="Times New Roman"/>
          <w:sz w:val="24"/>
        </w:rPr>
        <w:t>- Mivel kezdjük ma este, angyalom?</w:t>
      </w:r>
    </w:p>
    <w:p>
      <w:pPr>
        <w:pStyle w:val="PlainText"/>
        <w:ind w:firstLine="708"/>
        <w:jc w:val="both"/>
        <w:rPr>
          <w:rFonts w:ascii="Times New Roman" w:hAnsi="Times New Roman" w:cs="Times New Roman"/>
          <w:sz w:val="24"/>
        </w:rPr>
      </w:pPr>
      <w:r>
        <w:rPr>
          <w:rFonts w:cs="Times New Roman" w:ascii="Times New Roman" w:hAnsi="Times New Roman"/>
          <w:sz w:val="24"/>
        </w:rPr>
        <w:t>Dúdolva kutatgatott a kották közt.</w:t>
      </w:r>
    </w:p>
    <w:p>
      <w:pPr>
        <w:pStyle w:val="PlainText"/>
        <w:ind w:firstLine="708"/>
        <w:jc w:val="both"/>
        <w:rPr/>
      </w:pPr>
      <w:r>
        <w:rPr>
          <w:rFonts w:cs="Times New Roman" w:ascii="Times New Roman" w:hAnsi="Times New Roman"/>
          <w:sz w:val="24"/>
        </w:rPr>
        <w:t>- Halljuk a "Templomi harangok"-at! - indítványozta dr. Gabell. - Ezt a dalt nem tudom megunni. Mrs. Bramwell leült a csavarszékre, énekelt és önmagát kísérte a zongorán, míg férje mögötte állt, és ügyesen forgatta a kottalapokat. Egyik kezét hátratette, a másikat pedig a levegőben tartotta, mintha tubákot akarna szagolni. Gladysnek jó alt hangja volt, a mélyebb hangokat kebléből hozta elő, állát magasra emelve. Több dal került sorra; így a "Szerelmi ábránd", a "Vándordal" és az "Árva kislány".</w:t>
      </w:r>
    </w:p>
    <w:p>
      <w:pPr>
        <w:pStyle w:val="PlainText"/>
        <w:ind w:firstLine="708"/>
        <w:jc w:val="both"/>
        <w:rPr/>
      </w:pPr>
      <w:r>
        <w:rPr>
          <w:rFonts w:cs="Times New Roman" w:ascii="Times New Roman" w:hAnsi="Times New Roman"/>
          <w:sz w:val="24"/>
        </w:rPr>
        <w:t>Viharos taps. Bramwell boldogan mormogta:</w:t>
      </w:r>
    </w:p>
    <w:p>
      <w:pPr>
        <w:pStyle w:val="PlainText"/>
        <w:ind w:firstLine="708"/>
        <w:jc w:val="both"/>
        <w:rPr>
          <w:rFonts w:ascii="Times New Roman" w:hAnsi="Times New Roman" w:cs="Times New Roman"/>
          <w:sz w:val="24"/>
        </w:rPr>
      </w:pPr>
      <w:r>
        <w:rPr>
          <w:rFonts w:cs="Times New Roman" w:ascii="Times New Roman" w:hAnsi="Times New Roman"/>
          <w:sz w:val="24"/>
        </w:rPr>
        <w:t>- Remek formában van ma, remek formában...</w:t>
      </w:r>
    </w:p>
    <w:p>
      <w:pPr>
        <w:pStyle w:val="PlainText"/>
        <w:ind w:firstLine="708"/>
        <w:jc w:val="both"/>
        <w:rPr/>
      </w:pPr>
      <w:r>
        <w:rPr>
          <w:rFonts w:cs="Times New Roman" w:ascii="Times New Roman" w:hAnsi="Times New Roman"/>
          <w:sz w:val="24"/>
        </w:rPr>
        <w:t>Dr. Gabell hosszas unszolás után kiállt a porondra. Végigsimította pazarul megolajozott és mégis makrancos haját, egy darabig a gyűrűjével játszadozott, aztán összekulcsolta kezét a mellén, és andalítóan elénekelte a "Sevillai éjszaká"-t. Ráadásul a "Torreádor-induló"-t adta.</w:t>
      </w:r>
    </w:p>
    <w:p>
      <w:pPr>
        <w:pStyle w:val="PlainText"/>
        <w:ind w:firstLine="708"/>
        <w:jc w:val="both"/>
        <w:rPr>
          <w:rFonts w:ascii="Times New Roman" w:hAnsi="Times New Roman" w:cs="Times New Roman"/>
          <w:sz w:val="24"/>
        </w:rPr>
      </w:pPr>
      <w:r>
        <w:rPr>
          <w:rFonts w:cs="Times New Roman" w:ascii="Times New Roman" w:hAnsi="Times New Roman"/>
          <w:sz w:val="24"/>
        </w:rPr>
        <w:t>- Dr. Gabell nagyszerű ezekben a spanyol dolgokban - mondta Mrs. Watkins nagy elismeréssel.</w:t>
      </w:r>
    </w:p>
    <w:p>
      <w:pPr>
        <w:pStyle w:val="PlainText"/>
        <w:ind w:firstLine="708"/>
        <w:jc w:val="both"/>
        <w:rPr>
          <w:rFonts w:ascii="Times New Roman" w:hAnsi="Times New Roman" w:cs="Times New Roman"/>
          <w:sz w:val="24"/>
        </w:rPr>
      </w:pPr>
      <w:r>
        <w:rPr>
          <w:rFonts w:cs="Times New Roman" w:ascii="Times New Roman" w:hAnsi="Times New Roman"/>
          <w:sz w:val="24"/>
        </w:rPr>
        <w:t>- Mert spanyol vér folyik az ereimben - felelte Gabell, és tüntető szerénységgel visszaült helyére. Andrew észrevette, hogy Watkins szeme gúnyosan nevet. Az öreg walesi üzemvezető igazi zeneértő volt. Múlt télen a bányazenekarral és énekkarral Verdi egy kevésbé ismert, de annál jobb operáját játszatta el, és most, pipája mögé rejtőzködve, meghúzódott a sarokban. Bizonyára mulat ezeken az idetévedt idegeneken, akik azt hiszik, hogy kultúrát hoznak az ő szülővárosába, miközben ezeket a silány szalondalokat éneklik.</w:t>
      </w:r>
    </w:p>
    <w:p>
      <w:pPr>
        <w:pStyle w:val="PlainText"/>
        <w:ind w:firstLine="708"/>
        <w:jc w:val="both"/>
        <w:rPr/>
      </w:pPr>
      <w:r>
        <w:rPr>
          <w:rFonts w:cs="Times New Roman" w:ascii="Times New Roman" w:hAnsi="Times New Roman"/>
          <w:sz w:val="24"/>
        </w:rPr>
        <w:t>Most Christine-t kérték fel, hogy énekeljen, de nem állt kötélnek. Watkins odahajolt hozzá, és a fülébe súgta:</w:t>
      </w:r>
    </w:p>
    <w:p>
      <w:pPr>
        <w:pStyle w:val="PlainText"/>
        <w:ind w:firstLine="708"/>
        <w:jc w:val="both"/>
        <w:rPr>
          <w:rFonts w:ascii="Times New Roman" w:hAnsi="Times New Roman" w:cs="Times New Roman"/>
          <w:sz w:val="24"/>
        </w:rPr>
      </w:pPr>
      <w:r>
        <w:rPr>
          <w:rFonts w:cs="Times New Roman" w:ascii="Times New Roman" w:hAnsi="Times New Roman"/>
          <w:sz w:val="24"/>
        </w:rPr>
        <w:t>- Azt hiszem, drágám, maga is úgy van ezzel, mint én. Sokkal jobban szereti a zenét, semhogy belekontárkodjék.</w:t>
      </w:r>
    </w:p>
    <w:p>
      <w:pPr>
        <w:pStyle w:val="PlainText"/>
        <w:ind w:firstLine="708"/>
        <w:jc w:val="both"/>
        <w:rPr/>
      </w:pPr>
      <w:r>
        <w:rPr>
          <w:rFonts w:cs="Times New Roman" w:ascii="Times New Roman" w:hAnsi="Times New Roman"/>
          <w:sz w:val="24"/>
        </w:rPr>
        <w:t>De hátravolt még az est fénypontja. Dr. Bramwell elhelyezkedett az aréna közepén, torkát köszörülte, egyik lábát előrerakta, fejét hátravetette, és kezét a mellényébe dugta.</w:t>
      </w:r>
    </w:p>
    <w:p>
      <w:pPr>
        <w:pStyle w:val="PlainText"/>
        <w:ind w:firstLine="708"/>
        <w:jc w:val="both"/>
        <w:rPr/>
      </w:pPr>
      <w:r>
        <w:rPr>
          <w:rFonts w:cs="Times New Roman" w:ascii="Times New Roman" w:hAnsi="Times New Roman"/>
          <w:sz w:val="24"/>
        </w:rPr>
        <w:t>- Hölgyeim és uraim! Most bátor leszek előadni egy zenei monológot. "Csillaghullás".</w:t>
      </w:r>
    </w:p>
    <w:p>
      <w:pPr>
        <w:pStyle w:val="PlainText"/>
        <w:ind w:firstLine="708"/>
        <w:jc w:val="both"/>
        <w:rPr>
          <w:rFonts w:ascii="Times New Roman" w:hAnsi="Times New Roman" w:cs="Times New Roman"/>
          <w:sz w:val="24"/>
        </w:rPr>
      </w:pPr>
      <w:r>
        <w:rPr>
          <w:rFonts w:cs="Times New Roman" w:ascii="Times New Roman" w:hAnsi="Times New Roman"/>
          <w:sz w:val="24"/>
        </w:rPr>
        <w:t>Gladys a zongoránál odaadással kísérte a produkciót. A történet egy híres színésznőről szólt, aki könnyelműsége révén elzüllött, és nagy nyomorba került. Ezt a fölötte eredeti történetet Bramwell szívfacsaróan adta elő. Gladys is kitett magáért. A drámai részeknél vadul belevágott a zord mély hangok közé, az érzelmes pontoknál a szoprán billentyűket pötyögtette. A csúcspont előtt Bramwell kihúzta magát, és megtört hangon fejezte be:</w:t>
      </w:r>
    </w:p>
    <w:p>
      <w:pPr>
        <w:pStyle w:val="PlainText"/>
        <w:ind w:firstLine="708"/>
        <w:jc w:val="both"/>
        <w:rPr>
          <w:rFonts w:ascii="Times New Roman" w:hAnsi="Times New Roman" w:cs="Times New Roman"/>
          <w:sz w:val="24"/>
        </w:rPr>
      </w:pPr>
      <w:r>
        <w:rPr>
          <w:rFonts w:cs="Times New Roman" w:ascii="Times New Roman" w:hAnsi="Times New Roman"/>
          <w:sz w:val="24"/>
        </w:rPr>
        <w:t>...és ott fejezte be pályafutását... a csatorna sarában... - hosszú szünet - mint egy lehullott csillag!</w:t>
      </w:r>
    </w:p>
    <w:p>
      <w:pPr>
        <w:pStyle w:val="PlainText"/>
        <w:ind w:firstLine="708"/>
        <w:jc w:val="both"/>
        <w:rPr/>
      </w:pPr>
      <w:r>
        <w:rPr>
          <w:rFonts w:cs="Times New Roman" w:ascii="Times New Roman" w:hAnsi="Times New Roman"/>
          <w:sz w:val="24"/>
        </w:rPr>
        <w:t>A kis Mrs. Watkins nagyon meg volt hatva. Leejtette kötőtűit a padlóra, és könnyes szemmel fordult a házigazda felé:</w:t>
      </w:r>
    </w:p>
    <w:p>
      <w:pPr>
        <w:pStyle w:val="PlainText"/>
        <w:ind w:firstLine="708"/>
        <w:jc w:val="both"/>
        <w:rPr>
          <w:rFonts w:ascii="Times New Roman" w:hAnsi="Times New Roman" w:cs="Times New Roman"/>
          <w:sz w:val="24"/>
        </w:rPr>
      </w:pPr>
      <w:r>
        <w:rPr>
          <w:rFonts w:cs="Times New Roman" w:ascii="Times New Roman" w:hAnsi="Times New Roman"/>
          <w:sz w:val="24"/>
        </w:rPr>
        <w:t>- Szegény, szegény teremtés! Ó, dr. Bramwell! Maga ezt mindig olyan gyönyörűen adja elő.</w:t>
      </w:r>
    </w:p>
    <w:p>
      <w:pPr>
        <w:pStyle w:val="PlainText"/>
        <w:ind w:firstLine="708"/>
        <w:jc w:val="both"/>
        <w:rPr/>
      </w:pPr>
      <w:r>
        <w:rPr>
          <w:rFonts w:cs="Times New Roman" w:ascii="Times New Roman" w:hAnsi="Times New Roman"/>
          <w:sz w:val="24"/>
        </w:rPr>
        <w:t>A háziak most vörösbort adtak szíverősítőül. Az idő már tizenegyre járt. Hallgatólag megegyezvén abban, hogy dr. Bramwell remeklése után minden egyéb már csak csalódást hozhatna, a társaság cihelődni kezdett. Általános nevetgélés, udvarias köszönetnyilvánítások és lassú vonulás a hall irányába. Andrew miközben felöltőjébe bújt, keserűen konstatálta, hogy egész este egyetlen szót sem váltott Christine-nel.</w:t>
      </w:r>
    </w:p>
    <w:p>
      <w:pPr>
        <w:pStyle w:val="PlainText"/>
        <w:ind w:firstLine="708"/>
        <w:jc w:val="both"/>
        <w:rPr/>
      </w:pPr>
      <w:r>
        <w:rPr>
          <w:rFonts w:cs="Times New Roman" w:ascii="Times New Roman" w:hAnsi="Times New Roman"/>
          <w:sz w:val="24"/>
        </w:rPr>
        <w:t>Kint megállt a kapunál. Érezte, hogy beszélnie kell vele. Ólomsúllyal nehezedett lelkére az a tudat, hogy eltékozolta az egész hosszú estét, holott az volt a terve, hogy könnyedén, tréfásan rendbe hozza vele azt a kis félreértést. Christine nem közeledett ugyan hozzá, de ott volt mellette, egészen közel hozzá, ő pedig szamár módjára elszalasztotta az alkalmat, és egész este maflán a cipőjét bámulta. Istenem, gondolta gyötrődve, szerencsétlenebb vagyok annál a bukott csillagnál. Mit ácsorgok itt? Legjobb lesz hazamenni, és ágyba bújni.</w:t>
      </w:r>
    </w:p>
    <w:p>
      <w:pPr>
        <w:pStyle w:val="PlainText"/>
        <w:ind w:firstLine="708"/>
        <w:jc w:val="both"/>
        <w:rPr>
          <w:rFonts w:ascii="Times New Roman" w:hAnsi="Times New Roman" w:cs="Times New Roman"/>
          <w:sz w:val="24"/>
        </w:rPr>
      </w:pPr>
      <w:r>
        <w:rPr>
          <w:rFonts w:cs="Times New Roman" w:ascii="Times New Roman" w:hAnsi="Times New Roman"/>
          <w:sz w:val="24"/>
        </w:rPr>
        <w:t>De nem indult el. Tovább leskelődött, dobogó szívvel, míg Christine meg nem jelent a lépcsőn. Lassan jött le, egyedül. Andrew összeszedte minden bátorságát, és megszólította:</w:t>
      </w:r>
    </w:p>
    <w:p>
      <w:pPr>
        <w:pStyle w:val="PlainText"/>
        <w:ind w:firstLine="708"/>
        <w:jc w:val="both"/>
        <w:rPr>
          <w:rFonts w:ascii="Times New Roman" w:hAnsi="Times New Roman" w:cs="Times New Roman"/>
          <w:sz w:val="24"/>
        </w:rPr>
      </w:pPr>
      <w:r>
        <w:rPr>
          <w:rFonts w:cs="Times New Roman" w:ascii="Times New Roman" w:hAnsi="Times New Roman"/>
          <w:sz w:val="24"/>
        </w:rPr>
        <w:t>- Miss Barlow... Megengedi, hogy hazakisérjem?</w:t>
      </w:r>
    </w:p>
    <w:p>
      <w:pPr>
        <w:pStyle w:val="PlainText"/>
        <w:ind w:firstLine="708"/>
        <w:jc w:val="both"/>
        <w:rPr/>
      </w:pPr>
      <w:r>
        <w:rPr>
          <w:rFonts w:cs="Times New Roman" w:ascii="Times New Roman" w:hAnsi="Times New Roman"/>
          <w:sz w:val="24"/>
        </w:rPr>
        <w:t>- Sajnos, ma nem lehet... Watkinséket várom. Megbeszéltem velük, hogy együtt megyünk hazafelé.</w:t>
      </w:r>
    </w:p>
    <w:p>
      <w:pPr>
        <w:pStyle w:val="PlainText"/>
        <w:ind w:firstLine="708"/>
        <w:jc w:val="both"/>
        <w:rPr/>
      </w:pPr>
      <w:r>
        <w:rPr>
          <w:rFonts w:cs="Times New Roman" w:ascii="Times New Roman" w:hAnsi="Times New Roman"/>
          <w:sz w:val="24"/>
        </w:rPr>
        <w:t>Fagyos kéz nehezedett Andrew szívére. Úgy érezte magát, mint egy kivert kutya. El akart köszönni, de nem tudott. Arca sápadt volt, de álla elszántságot fejezett ki. Dadogva kezdte, aztán bugyogva áradt belőle a szó:</w:t>
      </w:r>
    </w:p>
    <w:p>
      <w:pPr>
        <w:pStyle w:val="PlainText"/>
        <w:ind w:firstLine="708"/>
        <w:jc w:val="both"/>
        <w:rPr>
          <w:rFonts w:ascii="Times New Roman" w:hAnsi="Times New Roman" w:cs="Times New Roman"/>
          <w:sz w:val="24"/>
        </w:rPr>
      </w:pPr>
      <w:r>
        <w:rPr>
          <w:rFonts w:cs="Times New Roman" w:ascii="Times New Roman" w:hAnsi="Times New Roman"/>
          <w:sz w:val="24"/>
        </w:rPr>
        <w:t>- Csak... csak azt akartam mondani... hogy nagyon sajnálom a történteket. Azt a szóváltást a Howells gyerek miatt. Belátom, hogy nagyképű voltam, ostoba, fontoskodó. Megérdemeltem, hogy a körmömre koppintsanak, amit ön meg is tett, mégpedig ragyogóan. Bámulom érte. És belátom, hogy magának volt igaza. Inkább a törvény szellemét kell követni, mint betű szerinti értelmét. Bocsásson meg, hogy ezzel háborgatom, de szükségét éreztem annak, hogy megmondjam. Jó éjszakát!</w:t>
      </w:r>
    </w:p>
    <w:p>
      <w:pPr>
        <w:pStyle w:val="PlainText"/>
        <w:ind w:firstLine="708"/>
        <w:jc w:val="both"/>
        <w:rPr/>
      </w:pPr>
      <w:r>
        <w:rPr>
          <w:rFonts w:cs="Times New Roman" w:ascii="Times New Roman" w:hAnsi="Times New Roman"/>
          <w:sz w:val="24"/>
        </w:rPr>
        <w:t>Nem látta Christine arcát. És nem várta meg a válaszát. Sarkon fordult, és gyorsan távozott. Napok óta ez volt az első boldog p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Megjött a társulattól a félévi elszámolás, ami szükségessé tette, hogy Mrs. Page órákon át tárgyaljon zárt ajtók mögött Rees bankcégvezetővel. A honorárium végösszege jóval nagyobb volt, mint az előző három félév bármelyikében. Dr. Page listáján hetven beteggel több volt, mint Manson munkába lépése előtt.</w:t>
      </w:r>
    </w:p>
    <w:p>
      <w:pPr>
        <w:pStyle w:val="PlainText"/>
        <w:ind w:firstLine="708"/>
        <w:jc w:val="both"/>
        <w:rPr/>
      </w:pPr>
      <w:r>
        <w:rPr>
          <w:rFonts w:cs="Times New Roman" w:ascii="Times New Roman" w:hAnsi="Times New Roman"/>
          <w:sz w:val="24"/>
        </w:rPr>
        <w:t>Blodwen, amikor megkapta a csekket, úszott a boldogságban. Csak egy gondolat nyugtalanította. Ebéd közben gyanakodva figyelgette Andrew arcát.</w:t>
      </w:r>
    </w:p>
    <w:p>
      <w:pPr>
        <w:pStyle w:val="PlainText"/>
        <w:ind w:firstLine="708"/>
        <w:jc w:val="both"/>
        <w:rPr>
          <w:rFonts w:ascii="Times New Roman" w:hAnsi="Times New Roman" w:cs="Times New Roman"/>
          <w:sz w:val="24"/>
        </w:rPr>
      </w:pPr>
      <w:r>
        <w:rPr>
          <w:rFonts w:cs="Times New Roman" w:ascii="Times New Roman" w:hAnsi="Times New Roman"/>
          <w:sz w:val="24"/>
        </w:rPr>
        <w:t>Néhány nappal Mrs. Bramwell estélye után Blodwen ragyogó arccal ült le ebédelni, és szokatlanul vidáman csevegett.</w:t>
      </w:r>
    </w:p>
    <w:p>
      <w:pPr>
        <w:pStyle w:val="PlainText"/>
        <w:ind w:firstLine="708"/>
        <w:jc w:val="both"/>
        <w:rPr/>
      </w:pPr>
      <w:r>
        <w:rPr>
          <w:rFonts w:cs="Times New Roman" w:ascii="Times New Roman" w:hAnsi="Times New Roman"/>
          <w:sz w:val="24"/>
        </w:rPr>
        <w:t>- Hogy múlik az idő, doktor! - mondta Andrewnak. - Képzelje csak, már négy hónapja, hogy nálunk van. Bevált, nem mondom. Nagyon rendesen dolgozik, nincs okom panaszra. De hol van ez még dr. Page munkájától! Nem, kedvesem, nem, dr. Page mégis egészen más. Tudják ezt az emberek is. Éppen a múltkor emlegette Mr. Watkins, milyen türelmetlenül várják már, hogy dr. Page újra személyesen vegye kezébe a rendelést. Dr. Page kiváló ember, mondta Watkins, eszünkbe se jut más orvost venni a helyébe.</w:t>
      </w:r>
    </w:p>
    <w:p>
      <w:pPr>
        <w:pStyle w:val="PlainText"/>
        <w:ind w:firstLine="708"/>
        <w:jc w:val="both"/>
        <w:rPr/>
      </w:pPr>
      <w:r>
        <w:rPr>
          <w:rFonts w:cs="Times New Roman" w:ascii="Times New Roman" w:hAnsi="Times New Roman"/>
          <w:sz w:val="24"/>
        </w:rPr>
        <w:t>Hosszasan, áradozva beszélt férje ügyességéről és tudásáról.</w:t>
      </w:r>
    </w:p>
    <w:p>
      <w:pPr>
        <w:pStyle w:val="PlainText"/>
        <w:ind w:firstLine="708"/>
        <w:jc w:val="both"/>
        <w:rPr/>
      </w:pPr>
      <w:r>
        <w:rPr>
          <w:rFonts w:cs="Times New Roman" w:ascii="Times New Roman" w:hAnsi="Times New Roman"/>
          <w:sz w:val="24"/>
        </w:rPr>
        <w:t>- Akár hiszi, akár nem, ő mindenkit meg tudott gyógyítani. Nem ismert lehetetlenséget. Hogy operált, istenem! De kár, hogy nem láthatta. Képzelje csak, egyszer kivette egy beteg agyvelejét, kitisztogatta, aztán visszatette a helyére. Hiába néz, dr. Manson, ez úgy van, ahogy mondom.</w:t>
      </w:r>
    </w:p>
    <w:p>
      <w:pPr>
        <w:pStyle w:val="PlainText"/>
        <w:ind w:firstLine="708"/>
        <w:jc w:val="both"/>
        <w:rPr>
          <w:rFonts w:ascii="Times New Roman" w:hAnsi="Times New Roman" w:cs="Times New Roman"/>
          <w:sz w:val="24"/>
        </w:rPr>
      </w:pPr>
      <w:r>
        <w:rPr>
          <w:rFonts w:cs="Times New Roman" w:ascii="Times New Roman" w:hAnsi="Times New Roman"/>
          <w:sz w:val="24"/>
        </w:rPr>
        <w:t>Hátradőlt székében, és figyelte a hatást.</w:t>
      </w:r>
    </w:p>
    <w:p>
      <w:pPr>
        <w:pStyle w:val="PlainText"/>
        <w:ind w:firstLine="708"/>
        <w:jc w:val="both"/>
        <w:rPr/>
      </w:pPr>
      <w:r>
        <w:rPr>
          <w:rFonts w:cs="Times New Roman" w:ascii="Times New Roman" w:hAnsi="Times New Roman"/>
          <w:sz w:val="24"/>
        </w:rPr>
        <w:t>- Nagy öröm lesz Blaenellyben, ha dr. Page munkához lát megint - folytatta. - És ez a nap közeledik. Watkins is mondta, hogy a nyáron már dr. Page fogja gyógyítani az embereit.</w:t>
      </w:r>
    </w:p>
    <w:p>
      <w:pPr>
        <w:pStyle w:val="PlainText"/>
        <w:ind w:firstLine="708"/>
        <w:jc w:val="both"/>
        <w:rPr/>
      </w:pPr>
      <w:r>
        <w:rPr>
          <w:rFonts w:cs="Times New Roman" w:ascii="Times New Roman" w:hAnsi="Times New Roman"/>
          <w:sz w:val="24"/>
        </w:rPr>
        <w:t>Andrew a fejét csóválta, nem értette, mit akar az asszony. Amikor a délutáni vizitekről hazajött, legnagyobb megrökönyödésére ott találta dr. Page-et a tornácon, egy nyugszékben, teljesen felöltözve, egy takaróval a térdén: fején sapka, ferdén, betyárosan. Minden ízében reszketett szegény. Csípős szél fújt, és a csalóka tavaszi napfény nem adott sok meleget. Edward tragikus látvány volt, amint sápadtan, dideregve kuporgott a ház utcai frontján.</w:t>
      </w:r>
    </w:p>
    <w:p>
      <w:pPr>
        <w:pStyle w:val="PlainText"/>
        <w:ind w:firstLine="708"/>
        <w:jc w:val="both"/>
        <w:rPr/>
      </w:pPr>
      <w:r>
        <w:rPr>
          <w:rFonts w:cs="Times New Roman" w:ascii="Times New Roman" w:hAnsi="Times New Roman"/>
          <w:sz w:val="24"/>
        </w:rPr>
        <w:t>- Látja! - kiáltott fel Blodwen diadalmasan. Ugye megmondtam, hogy az uram maholnap talpra áll! Láthatja mindenki. Épp az imént telefonáltam Watkinsnak, elújságoltam neki a jó hírt.</w:t>
      </w:r>
    </w:p>
    <w:p>
      <w:pPr>
        <w:pStyle w:val="PlainText"/>
        <w:ind w:firstLine="708"/>
        <w:jc w:val="both"/>
        <w:rPr>
          <w:rFonts w:ascii="Times New Roman" w:hAnsi="Times New Roman" w:cs="Times New Roman"/>
          <w:sz w:val="24"/>
        </w:rPr>
      </w:pPr>
      <w:r>
        <w:rPr>
          <w:rFonts w:cs="Times New Roman" w:ascii="Times New Roman" w:hAnsi="Times New Roman"/>
          <w:sz w:val="24"/>
        </w:rPr>
        <w:t>Andrew agyát elborította a vér.</w:t>
      </w:r>
    </w:p>
    <w:p>
      <w:pPr>
        <w:pStyle w:val="PlainText"/>
        <w:ind w:firstLine="708"/>
        <w:jc w:val="both"/>
        <w:rPr>
          <w:rFonts w:ascii="Times New Roman" w:hAnsi="Times New Roman" w:cs="Times New Roman"/>
          <w:sz w:val="24"/>
        </w:rPr>
      </w:pPr>
      <w:r>
        <w:rPr>
          <w:rFonts w:cs="Times New Roman" w:ascii="Times New Roman" w:hAnsi="Times New Roman"/>
          <w:sz w:val="24"/>
        </w:rPr>
        <w:t>- Ki csinálta ezt? - kiáltotta. - Ki merte ezt csinálni vele?</w:t>
      </w:r>
    </w:p>
    <w:p>
      <w:pPr>
        <w:pStyle w:val="PlainText"/>
        <w:ind w:firstLine="708"/>
        <w:jc w:val="both"/>
        <w:rPr>
          <w:rFonts w:ascii="Times New Roman" w:hAnsi="Times New Roman" w:cs="Times New Roman"/>
          <w:sz w:val="24"/>
        </w:rPr>
      </w:pPr>
      <w:r>
        <w:rPr>
          <w:rFonts w:cs="Times New Roman" w:ascii="Times New Roman" w:hAnsi="Times New Roman"/>
          <w:sz w:val="24"/>
        </w:rPr>
        <w:t>- Én! - felelte Blodwen dacosan. - Kinek mi köze hozzá? Az én férjem! És mi kifogása van ellene? Jobban van, és punktum!</w:t>
      </w:r>
    </w:p>
    <w:p>
      <w:pPr>
        <w:pStyle w:val="PlainText"/>
        <w:ind w:firstLine="708"/>
        <w:jc w:val="both"/>
        <w:rPr/>
      </w:pPr>
      <w:r>
        <w:rPr>
          <w:rFonts w:cs="Times New Roman" w:ascii="Times New Roman" w:hAnsi="Times New Roman"/>
          <w:sz w:val="24"/>
        </w:rPr>
        <w:t>- Nem lett volna szabad kihúzni az ágyból - súgta Andrew az asszony fülébe. - Megárt neki. Tegye azt, amit mondok. Fektessük vissza gyorsan.</w:t>
      </w:r>
    </w:p>
    <w:p>
      <w:pPr>
        <w:pStyle w:val="PlainText"/>
        <w:ind w:firstLine="708"/>
        <w:jc w:val="both"/>
        <w:rPr/>
      </w:pPr>
      <w:r>
        <w:rPr>
          <w:rFonts w:cs="Times New Roman" w:ascii="Times New Roman" w:hAnsi="Times New Roman"/>
          <w:sz w:val="24"/>
        </w:rPr>
        <w:t>- Igen, igen - mondta Edward nyöszörögve. - Fázom... Nem jól érzem magam. Le szeretnék feküdni...</w:t>
      </w:r>
    </w:p>
    <w:p>
      <w:pPr>
        <w:pStyle w:val="PlainText"/>
        <w:ind w:firstLine="708"/>
        <w:jc w:val="both"/>
        <w:rPr>
          <w:rFonts w:ascii="Times New Roman" w:hAnsi="Times New Roman" w:cs="Times New Roman"/>
          <w:sz w:val="24"/>
        </w:rPr>
      </w:pPr>
      <w:r>
        <w:rPr>
          <w:rFonts w:cs="Times New Roman" w:ascii="Times New Roman" w:hAnsi="Times New Roman"/>
          <w:sz w:val="24"/>
        </w:rPr>
        <w:t>Blodwen azonnal mellette termett. Letérdelt mellé, átölelte, és szinte zokogott:</w:t>
      </w:r>
    </w:p>
    <w:p>
      <w:pPr>
        <w:pStyle w:val="PlainText"/>
        <w:ind w:firstLine="708"/>
        <w:jc w:val="both"/>
        <w:rPr/>
      </w:pPr>
      <w:r>
        <w:rPr>
          <w:rFonts w:cs="Times New Roman" w:ascii="Times New Roman" w:hAnsi="Times New Roman"/>
          <w:sz w:val="24"/>
        </w:rPr>
        <w:t>- Szegénykém, drága mindenem! Jól van, visszaviszlek az ágyba! Ne félj semmit, itt vagyok melletted, a te jó kis feleséged. Tudod, hogy én vigyázok rád!</w:t>
      </w:r>
    </w:p>
    <w:p>
      <w:pPr>
        <w:pStyle w:val="PlainText"/>
        <w:ind w:firstLine="708"/>
        <w:jc w:val="both"/>
        <w:rPr/>
      </w:pPr>
      <w:r>
        <w:rPr>
          <w:rFonts w:cs="Times New Roman" w:ascii="Times New Roman" w:hAnsi="Times New Roman"/>
          <w:sz w:val="24"/>
        </w:rPr>
        <w:t>Cuppogó csókokat nyomott a beteg béna arcára. Félórával később, amikor Edwardot már felvitték, és visszafektették ágyába, Andrew lement a konyhába Annie-hez. Valóságos barátság fejlődött ki köztük.</w:t>
      </w:r>
    </w:p>
    <w:p>
      <w:pPr>
        <w:pStyle w:val="PlainText"/>
        <w:ind w:firstLine="708"/>
        <w:jc w:val="both"/>
        <w:rPr>
          <w:rFonts w:ascii="Times New Roman" w:hAnsi="Times New Roman" w:cs="Times New Roman"/>
          <w:sz w:val="24"/>
        </w:rPr>
      </w:pPr>
      <w:r>
        <w:rPr>
          <w:rFonts w:cs="Times New Roman" w:ascii="Times New Roman" w:hAnsi="Times New Roman"/>
          <w:sz w:val="24"/>
        </w:rPr>
        <w:t>A derék asszony tisztán látta a helyzetet, és nagyra becsülte Mansont. Sok tekintetben segítségére is volt. Nemegyszer csempészett egy kis hideg sültet vagy süteményt a kamrából a doktor szobájába, ha látta, hogy Blodwen túlságosan szűken mérte ki a vacsoráját. Néha az is megesett, hogy Annie átszaladt Thomas kifőzdéjébe, és onnan hozott egy rántott halat, ha otthon nem volt semmi. Ilyenkor nagy pótvacsorát csaptak a konyhaasztalon, gyertyafény mellett, kettesben. Annie húsz év óta szolgált dr. Page házában. Tulajdonképpen nem volt ráutalva. Itt élt a rokonsága Blaenellyben, csupa rendes ember. Blodwent gyűlölte. Csak azért maradt a házban, mert hűségesen ragaszkodott dr. Page-hez.</w:t>
      </w:r>
    </w:p>
    <w:p>
      <w:pPr>
        <w:pStyle w:val="PlainText"/>
        <w:ind w:firstLine="708"/>
        <w:jc w:val="both"/>
        <w:rPr/>
      </w:pPr>
      <w:r>
        <w:rPr>
          <w:rFonts w:cs="Times New Roman" w:ascii="Times New Roman" w:hAnsi="Times New Roman"/>
          <w:sz w:val="24"/>
        </w:rPr>
        <w:t>- Adjon nekem egy teát, Annie - mondta Andrew. - Majd itt megiszom. Nem akarom ma látni többé Blodwent.</w:t>
      </w:r>
    </w:p>
    <w:p>
      <w:pPr>
        <w:pStyle w:val="PlainText"/>
        <w:ind w:firstLine="708"/>
        <w:jc w:val="both"/>
        <w:rPr/>
      </w:pPr>
      <w:r>
        <w:rPr>
          <w:rFonts w:cs="Times New Roman" w:ascii="Times New Roman" w:hAnsi="Times New Roman"/>
          <w:sz w:val="24"/>
        </w:rPr>
        <w:t>Csak most vette észre, hogy Annie-nek látogatói vannak a konyhában. A húga volt nála, Olwen, meg a sógora, Emlyn Hughes. Andrew ismerte a házaspárt. Emlyn a robbantásoknál dolgozott a bányában, pufók, de sápadt arcú, jólelkű, derék ember volt.</w:t>
      </w:r>
    </w:p>
    <w:p>
      <w:pPr>
        <w:pStyle w:val="PlainText"/>
        <w:ind w:firstLine="708"/>
        <w:jc w:val="both"/>
        <w:rPr/>
      </w:pPr>
      <w:r>
        <w:rPr>
          <w:rFonts w:cs="Times New Roman" w:ascii="Times New Roman" w:hAnsi="Times New Roman"/>
          <w:sz w:val="24"/>
        </w:rPr>
        <w:t>Manson, amint meglátta őket, habozva megállt a konyha küszöbén. De az eleven, fiatalos Olwen elébe jött.</w:t>
      </w:r>
    </w:p>
    <w:p>
      <w:pPr>
        <w:pStyle w:val="PlainText"/>
        <w:ind w:firstLine="708"/>
        <w:jc w:val="both"/>
        <w:rPr/>
      </w:pPr>
      <w:r>
        <w:rPr>
          <w:rFonts w:cs="Times New Roman" w:ascii="Times New Roman" w:hAnsi="Times New Roman"/>
          <w:sz w:val="24"/>
        </w:rPr>
        <w:t>- Ne zavartassa magát, doktor úr, igya csak meg itt a teáját. Csak nem vagyunk útjában? Az igazat megvallva, éppen a doktor úrról beszélgettünk.</w:t>
      </w:r>
    </w:p>
    <w:p>
      <w:pPr>
        <w:pStyle w:val="PlainText"/>
        <w:ind w:firstLine="708"/>
        <w:jc w:val="both"/>
        <w:rPr>
          <w:rFonts w:ascii="Times New Roman" w:hAnsi="Times New Roman" w:cs="Times New Roman"/>
          <w:sz w:val="24"/>
        </w:rPr>
      </w:pPr>
      <w:r>
        <w:rPr>
          <w:rFonts w:cs="Times New Roman" w:ascii="Times New Roman" w:hAnsi="Times New Roman"/>
          <w:sz w:val="24"/>
        </w:rPr>
        <w:t>- Rólam?</w:t>
      </w:r>
    </w:p>
    <w:p>
      <w:pPr>
        <w:pStyle w:val="PlainText"/>
        <w:ind w:firstLine="708"/>
        <w:jc w:val="both"/>
        <w:rPr/>
      </w:pPr>
      <w:r>
        <w:rPr>
          <w:rFonts w:cs="Times New Roman" w:ascii="Times New Roman" w:hAnsi="Times New Roman"/>
          <w:sz w:val="24"/>
        </w:rPr>
        <w:t>- Igen. - Olwen a nénjére nézett. - Ne haragudj, Annie, de én bizony kimondom, ami a szívemen fekszik. Arról van szó, doktor úr, hogy az emberek itt mind nagyon meg vannak elégedve a doktor úrral. Azt mondják, hogy ilyen jóságos, lelkiismeretes orvosuk még sohasem volt. Tessék megkérdezni Emlynt, hogy hazudok-e. És mindenki tudja, hogy Mrs. Page hogy kihasználj a és becsapja a doktor urat. Azt mondják, hogy ez nem igazság. Tenni kellene valamit, hogy hivatalosan is ön kapja meg az állást, és saját magának dolgozzék. Mrs. Page-nek is fülébe jutott a dolog. Azért cipelte ki ma Page doktort, hogy mutassa az embereknek, hogy szegény már jobban van.</w:t>
      </w:r>
    </w:p>
    <w:p>
      <w:pPr>
        <w:pStyle w:val="PlainText"/>
        <w:ind w:firstLine="708"/>
        <w:jc w:val="both"/>
        <w:rPr/>
      </w:pPr>
      <w:r>
        <w:rPr>
          <w:rFonts w:cs="Times New Roman" w:ascii="Times New Roman" w:hAnsi="Times New Roman"/>
          <w:sz w:val="24"/>
        </w:rPr>
        <w:t>Andrew gyorsan megitta teáját, és visszavonult. Olwen szavai zavarba hozták. Jólesett neki, hogy az emberek értékelik munkáját és szeretik, de egyetlen megjegyzést sem akart tenni, mely dr. Page érdekébe ütközött volna.</w:t>
      </w:r>
    </w:p>
    <w:p>
      <w:pPr>
        <w:pStyle w:val="PlainText"/>
        <w:ind w:firstLine="708"/>
        <w:jc w:val="both"/>
        <w:rPr>
          <w:rFonts w:ascii="Times New Roman" w:hAnsi="Times New Roman" w:cs="Times New Roman"/>
          <w:sz w:val="24"/>
        </w:rPr>
      </w:pPr>
      <w:r>
        <w:rPr>
          <w:rFonts w:cs="Times New Roman" w:ascii="Times New Roman" w:hAnsi="Times New Roman"/>
          <w:sz w:val="24"/>
        </w:rPr>
        <w:t>Néhány nap múlva újabb bizonyságát kapta annak, hogy a bányászok bíznak benne. Este beállított hozzá John Morgan, a hematitbánya fúrómestere, feleségével együtt.</w:t>
      </w:r>
    </w:p>
    <w:p>
      <w:pPr>
        <w:pStyle w:val="PlainText"/>
        <w:ind w:firstLine="708"/>
        <w:jc w:val="both"/>
        <w:rPr/>
      </w:pPr>
      <w:r>
        <w:rPr>
          <w:rFonts w:cs="Times New Roman" w:ascii="Times New Roman" w:hAnsi="Times New Roman"/>
          <w:sz w:val="24"/>
        </w:rPr>
        <w:t>A középkorú házaspár nem volt éppen jómódú, de nagy tekintélynek örvendtek az egész környéken. Andrew már hallotta, hogy Morganék kivándorlásra készülnek. Morgan nagyon előnyös szerződést kapott a dél-afrikai bányavidékről. Nem volt ritka eset, hogy az ügyesebb fúrókat átcsábították a johannesburgi aranybányákba, ahol a munka csaknem ugyanaz volt, mint Blaenellyben, de a fizetés jóval nagyobb.</w:t>
      </w:r>
    </w:p>
    <w:p>
      <w:pPr>
        <w:pStyle w:val="PlainText"/>
        <w:ind w:firstLine="708"/>
        <w:jc w:val="both"/>
        <w:rPr/>
      </w:pPr>
      <w:r>
        <w:rPr>
          <w:rFonts w:cs="Times New Roman" w:ascii="Times New Roman" w:hAnsi="Times New Roman"/>
          <w:sz w:val="24"/>
        </w:rPr>
        <w:t>De mit akarnak tőlem? - gondolta Andrew kíváncsian. Morgan nyugodtan helyet foglalt a kis rendelőben, és öntudatosan előadta látogatásuk célját:</w:t>
      </w:r>
    </w:p>
    <w:p>
      <w:pPr>
        <w:pStyle w:val="PlainText"/>
        <w:ind w:firstLine="708"/>
        <w:jc w:val="both"/>
        <w:rPr/>
      </w:pPr>
      <w:r>
        <w:rPr>
          <w:rFonts w:cs="Times New Roman" w:ascii="Times New Roman" w:hAnsi="Times New Roman"/>
          <w:sz w:val="24"/>
        </w:rPr>
        <w:t>- Arról van szó, uram - mondta Morgan -, hogy egy régi kívánságunk végre teljesül. Úgy látszik, hogy őnagyságának itt gyereke lesz. Tizenkilenc évi házasság után először, úgy jegyezze meg. Boldogok vagyunk mind a ketten. Csak baj nélkül sikerüljön. Tudja, doktor úr, hogy kivándorolni készülünk. De elhalasztottuk elutazásunkat arra az időre, amíg túl leszünk ezen. Sokat gondolkoztunk a különböző doktorok felől, és arra az elhatározásra jutottunk, hogy az ön kezére bízzuk magunkat, uram. Szívünk-lelkünk ezen csüng, és úgy képzelem, hogy nem lesz könnyű dolog. Az asszony már negyvenhárom éves. Az ám. De ha arra gondolunk, hogy ön mellettünk lesz, nem félünk semmitől.</w:t>
      </w:r>
    </w:p>
    <w:p>
      <w:pPr>
        <w:pStyle w:val="PlainText"/>
        <w:ind w:firstLine="708"/>
        <w:jc w:val="both"/>
        <w:rPr/>
      </w:pPr>
      <w:r>
        <w:rPr>
          <w:rFonts w:cs="Times New Roman" w:ascii="Times New Roman" w:hAnsi="Times New Roman"/>
          <w:sz w:val="24"/>
        </w:rPr>
        <w:t>Andrew elfogadta és nagy megtiszteltetésnek tekintette a megbízatást. Felemelő érzés volt - minden anyagi érdektől függetlenül - arra gondolni, hogy ezek a derék emberek ennyire megbíznak benne. Az utóbbi időben kissé csüggedt volt, kételkedett önmagában. Különös gondolatok gyötörték. És érzelmek, furcsa, fájó érzelmek, melyekben eddig nem hitt. Sohasem gondolta volna, hogy egy magafajtájú, logikus, tanult ember-méghozzá olyan ember, aki a Bachelor of Medicina címének használatára jogosító diplomával rendelkezik - ilyen naiv érzés martaléka lehet.</w:t>
      </w:r>
    </w:p>
    <w:p>
      <w:pPr>
        <w:pStyle w:val="PlainText"/>
        <w:ind w:firstLine="708"/>
        <w:jc w:val="both"/>
        <w:rPr/>
      </w:pPr>
      <w:r>
        <w:rPr>
          <w:rFonts w:cs="Times New Roman" w:ascii="Times New Roman" w:hAnsi="Times New Roman"/>
          <w:sz w:val="24"/>
        </w:rPr>
        <w:t>Eddig még sohasem törődött a szerelemmel. Az egyetemen túlságosan szegény, túlságosan rosszul öltözött volt ahhoz, hogy kedve legyen női társaság után járni. Azonkívül minden gondolatát lekötötte a tanulás, a vizsgákra való készülődés. St. Andrewsban is voltak diákok, akik táncolni jártak, lányokkal korzóztak, társadalmi életet éltek. Ilyen volt Andrew legjobb barátja, Freddie Hamston is. De ehhez megfelelő temperamentum kell, könnyedség, bohémság, amivel Andrew nem rendelkezett. Egy egészen más típusba tartozott, mint Freddie. Egyike volt azoknak a szegény diákoknak, akik kívülről nézik az életet, esőben felhajtják a gallérjukat, késő estig magolnak, és az élet örömeiből legfeljebb a cigarettázást engedélyezik maguknak. Ezek nem járnak az egyetemi klubokba: hébe-hóba, ha bemennek a városba "zülleni", ez abból állt, hogy egy olcsó biliárdszalonban ütik agyon az estét.</w:t>
      </w:r>
    </w:p>
    <w:p>
      <w:pPr>
        <w:pStyle w:val="PlainText"/>
        <w:ind w:firstLine="708"/>
        <w:jc w:val="both"/>
        <w:rPr/>
      </w:pPr>
      <w:r>
        <w:rPr>
          <w:rFonts w:cs="Times New Roman" w:ascii="Times New Roman" w:hAnsi="Times New Roman"/>
          <w:sz w:val="24"/>
        </w:rPr>
        <w:t>Hiszen romantikus ábrándképek őt is meglátogatták diákkorában. Sikerről, fényűzésről, ragyogó nőkről ábrándozott. De csak ritkán engedte át magát fantáziájának. Most még reálisabban kellene gondolkodnia, mint akkor. Hiszen itt ül a világ legprózaibb városkájában, Blaenellyben, szénhalmok és salakdombok közt, egy roskadozó viskóban, melyet csak nagy jóakarattal lehet orvosi rendelőnek nevezni: kinéz a piszkos ablakon a szegényes tájra, és egy fiatal tanítónőre gondol. Igazán nevetséges!</w:t>
      </w:r>
    </w:p>
    <w:p>
      <w:pPr>
        <w:pStyle w:val="PlainText"/>
        <w:ind w:firstLine="708"/>
        <w:jc w:val="both"/>
        <w:rPr/>
      </w:pPr>
      <w:r>
        <w:rPr>
          <w:rFonts w:cs="Times New Roman" w:ascii="Times New Roman" w:hAnsi="Times New Roman"/>
          <w:sz w:val="24"/>
        </w:rPr>
        <w:t>Mindig büszke volt arra, hogy józan és praktikus. Vérében volt az óvatosság, az előrelátó mérlegelés. Minden erejével védekezett új érzése ellen, és logikája erejével próbálta elűzni a csábító, édes álmot. Hidegen nagyítóüveg alá helyezte a lány hibáit és fogyatékosságait. Nem szép, termete kicsi, alakja törékeny. Anyajegy is van az arcán, és ha nevet, felső ajka fodrot vet. s mindentől eltekintve, egyetlen jel sem vall arra, hogy a lány is kedvelné őt. Az ellenkezője sokkal valószínűbb.</w:t>
      </w:r>
    </w:p>
    <w:p>
      <w:pPr>
        <w:pStyle w:val="PlainText"/>
        <w:ind w:firstLine="708"/>
        <w:jc w:val="both"/>
        <w:rPr/>
      </w:pPr>
      <w:r>
        <w:rPr>
          <w:rFonts w:cs="Times New Roman" w:ascii="Times New Roman" w:hAnsi="Times New Roman"/>
          <w:sz w:val="24"/>
        </w:rPr>
        <w:t>Ezerszer haragosan rászólt önmagára, hogy gondoljon másra. Ne legyen szamár. Törődjék a munkájával. Hiszen egyelőre csak asszisztens. Mi lesz belőle, ha már pályája kezdetén elveszti a fejét, és olyan dolgokra gondol, melyek minden tekintetben megnehezítik további előrehaladását?</w:t>
      </w:r>
    </w:p>
    <w:p>
      <w:pPr>
        <w:pStyle w:val="PlainText"/>
        <w:ind w:firstLine="708"/>
        <w:jc w:val="both"/>
        <w:rPr/>
      </w:pPr>
      <w:r>
        <w:rPr>
          <w:rFonts w:cs="Times New Roman" w:ascii="Times New Roman" w:hAnsi="Times New Roman"/>
          <w:sz w:val="24"/>
        </w:rPr>
        <w:t>Még attól sem riadt vissza, hogy trükkök segítségével tépje ki magát ebből a gondolatkörből. Elhagyatottnak érzi magát, nincs társasága, azért gondol annyit arra a lányra. Tehát megpróbálta felújítani a barátságot Freddie-vel, és levelet írt neki. Ekkoriban erősen közeledett Dennyhez is. Nála akart menedéket keresni. De Philip, noha barátságos is tudott lenni néha, általában hideg, gyanakodó és keserű volt, mint az olyan emberek, akiket megbántott az élet.</w:t>
      </w:r>
    </w:p>
    <w:p>
      <w:pPr>
        <w:pStyle w:val="PlainText"/>
        <w:ind w:firstLine="708"/>
        <w:jc w:val="both"/>
        <w:rPr/>
      </w:pPr>
      <w:r>
        <w:rPr>
          <w:rFonts w:cs="Times New Roman" w:ascii="Times New Roman" w:hAnsi="Times New Roman"/>
          <w:sz w:val="24"/>
        </w:rPr>
        <w:t>De akárhogy erőlködött is, Andrew nem tudta kiverni a fejéből Christine-t. Nem talált írt arra a sóvárgásra, mely mind erősebben gyötörte. Azóta, hogy a Remetelak kapujában néhány szót intézett hozzá, nem találkozott vele. Vajon mit gondol most róla? Ha ugyan egyáltalában gondol rá... Újabban már azon kapta rajta magát, hogy a Bank Street táján leselkedik. De nem tudta meglátni, talán már nem is látja többé soha.</w:t>
      </w:r>
    </w:p>
    <w:p>
      <w:pPr>
        <w:pStyle w:val="PlainText"/>
        <w:ind w:firstLine="708"/>
        <w:jc w:val="both"/>
        <w:rPr/>
      </w:pPr>
      <w:r>
        <w:rPr>
          <w:rFonts w:cs="Times New Roman" w:ascii="Times New Roman" w:hAnsi="Times New Roman"/>
          <w:sz w:val="24"/>
        </w:rPr>
        <w:t>És május 25-én, egy szombat délután, amikor már egészen kétségbe volt esve, a következő levelet kap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Kedves dr. Manson!</w:t>
      </w:r>
    </w:p>
    <w:p>
      <w:pPr>
        <w:pStyle w:val="PlainText"/>
        <w:ind w:firstLine="708"/>
        <w:jc w:val="both"/>
        <w:rPr>
          <w:rFonts w:ascii="Times New Roman" w:hAnsi="Times New Roman" w:cs="Times New Roman"/>
          <w:sz w:val="24"/>
        </w:rPr>
      </w:pPr>
      <w:r>
        <w:rPr>
          <w:rFonts w:cs="Times New Roman" w:ascii="Times New Roman" w:hAnsi="Times New Roman"/>
          <w:sz w:val="24"/>
        </w:rPr>
        <w:t>Mr. Watkins és Mrs. Watkins nálam vacsoráznak holnap, vasárnap este. Ha nincs jobb dolga, Önt is szívesen látom fél nyolcra.</w:t>
      </w:r>
    </w:p>
    <w:p>
      <w:pPr>
        <w:pStyle w:val="PlainText"/>
        <w:ind w:left="3540" w:firstLine="708"/>
        <w:jc w:val="both"/>
        <w:rPr>
          <w:rFonts w:ascii="Times New Roman" w:hAnsi="Times New Roman" w:cs="Times New Roman"/>
          <w:sz w:val="24"/>
        </w:rPr>
      </w:pPr>
      <w:r>
        <w:rPr>
          <w:rFonts w:cs="Times New Roman" w:ascii="Times New Roman" w:hAnsi="Times New Roman"/>
          <w:sz w:val="24"/>
        </w:rPr>
        <w:t>Üdvözlettel Christine Bar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ndrew akkorát kurjantott örömében, hogy Annie kirohant a konyhából.</w:t>
      </w:r>
    </w:p>
    <w:p>
      <w:pPr>
        <w:pStyle w:val="PlainText"/>
        <w:ind w:firstLine="708"/>
        <w:jc w:val="both"/>
        <w:rPr/>
      </w:pPr>
      <w:r>
        <w:rPr>
          <w:rFonts w:cs="Times New Roman" w:ascii="Times New Roman" w:hAnsi="Times New Roman"/>
          <w:sz w:val="24"/>
        </w:rPr>
        <w:t>- Ejnye, ejnye, doktor - mondta fejcsóválva. - Egyszer túl komoly, néha meg olyan, mint egy gyerek.</w:t>
      </w:r>
    </w:p>
    <w:p>
      <w:pPr>
        <w:pStyle w:val="PlainText"/>
        <w:ind w:firstLine="708"/>
        <w:jc w:val="both"/>
        <w:rPr/>
      </w:pPr>
      <w:r>
        <w:rPr>
          <w:rFonts w:cs="Times New Roman" w:ascii="Times New Roman" w:hAnsi="Times New Roman"/>
          <w:sz w:val="24"/>
        </w:rPr>
        <w:t>- Igen, gyerek vagyok megint! - felelte Andrew jókedvűen. - Annie, kedves Annie, tud maga nadrágot vasalni? Megtenné ezt nekem? Majd kiakasztom a nadrágomat ma este, mielőtt lefekszem.</w:t>
      </w:r>
    </w:p>
    <w:p>
      <w:pPr>
        <w:pStyle w:val="PlainText"/>
        <w:ind w:firstLine="708"/>
        <w:jc w:val="both"/>
        <w:rPr/>
      </w:pPr>
      <w:r>
        <w:rPr>
          <w:rFonts w:cs="Times New Roman" w:ascii="Times New Roman" w:hAnsi="Times New Roman"/>
          <w:sz w:val="24"/>
        </w:rPr>
        <w:t>Másnap, vasárnap lévén, nem kellett esti rendelést tartania. Idejében elindult tehát, és remegő izgalommal baktatott Mrs. Herbert háza felé, akinél Christine lakott. Tudta, hogy korai még bekopognia, de nem tudott várni tovább.</w:t>
      </w:r>
    </w:p>
    <w:p>
      <w:pPr>
        <w:pStyle w:val="PlainText"/>
        <w:ind w:firstLine="708"/>
        <w:jc w:val="both"/>
        <w:rPr/>
      </w:pPr>
      <w:r>
        <w:rPr>
          <w:rFonts w:cs="Times New Roman" w:ascii="Times New Roman" w:hAnsi="Times New Roman"/>
          <w:sz w:val="24"/>
        </w:rPr>
        <w:t>Christine maga nyitott ajtót. Barátságos mosollyal fogadta vendégét.</w:t>
      </w:r>
    </w:p>
    <w:p>
      <w:pPr>
        <w:pStyle w:val="PlainText"/>
        <w:ind w:firstLine="708"/>
        <w:jc w:val="both"/>
        <w:rPr/>
      </w:pPr>
      <w:r>
        <w:rPr>
          <w:rFonts w:cs="Times New Roman" w:ascii="Times New Roman" w:hAnsi="Times New Roman"/>
          <w:sz w:val="24"/>
        </w:rPr>
        <w:t>Mosolyog rám, istenem, mosolyog rám! Akkor mégse gyűlöl - gondolta Andrew. Boldogságában alig tudott egy szót kinyögni.</w:t>
      </w:r>
    </w:p>
    <w:p>
      <w:pPr>
        <w:pStyle w:val="PlainText"/>
        <w:ind w:firstLine="708"/>
        <w:jc w:val="both"/>
        <w:rPr/>
      </w:pPr>
      <w:r>
        <w:rPr>
          <w:rFonts w:cs="Times New Roman" w:ascii="Times New Roman" w:hAnsi="Times New Roman"/>
          <w:sz w:val="24"/>
        </w:rPr>
        <w:t>- Szép nap volt ma, ugye? - mondta végül, amint követte a lányt a nappaliba.</w:t>
      </w:r>
    </w:p>
    <w:p>
      <w:pPr>
        <w:pStyle w:val="PlainText"/>
        <w:ind w:firstLine="708"/>
        <w:jc w:val="both"/>
        <w:rPr/>
      </w:pPr>
      <w:r>
        <w:rPr>
          <w:rFonts w:cs="Times New Roman" w:ascii="Times New Roman" w:hAnsi="Times New Roman"/>
          <w:sz w:val="24"/>
        </w:rPr>
        <w:t>- Isteni! - hagyta rá Christine. - És milyen nagyot sétáltam délután! Elmentem egészen Pandy határáig. Még virágot is szedtem.</w:t>
      </w:r>
    </w:p>
    <w:p>
      <w:pPr>
        <w:pStyle w:val="PlainText"/>
        <w:ind w:firstLine="708"/>
        <w:jc w:val="both"/>
        <w:rPr>
          <w:rFonts w:ascii="Times New Roman" w:hAnsi="Times New Roman" w:cs="Times New Roman"/>
          <w:sz w:val="24"/>
        </w:rPr>
      </w:pPr>
      <w:r>
        <w:rPr>
          <w:rFonts w:cs="Times New Roman" w:ascii="Times New Roman" w:hAnsi="Times New Roman"/>
          <w:sz w:val="24"/>
        </w:rPr>
        <w:t>Leültek. Andrew már szinte megkérdezte, hogy szeret-e sétálni, de idejében lenyelte az ostoba kérdést.</w:t>
      </w:r>
    </w:p>
    <w:p>
      <w:pPr>
        <w:pStyle w:val="PlainText"/>
        <w:ind w:firstLine="708"/>
        <w:jc w:val="both"/>
        <w:rPr/>
      </w:pPr>
      <w:r>
        <w:rPr>
          <w:rFonts w:cs="Times New Roman" w:ascii="Times New Roman" w:hAnsi="Times New Roman"/>
          <w:sz w:val="24"/>
        </w:rPr>
        <w:t>- Most kaptam üzenetet Mrs. Watkinstól - mondta a lány. - Csak kissé később jöhetnek. Mr. Watkinsnak be kellett mennie az irodába. Nem haragszik, ugye, ha néhány percig várnia kell?</w:t>
      </w:r>
    </w:p>
    <w:p>
      <w:pPr>
        <w:pStyle w:val="PlainText"/>
        <w:ind w:firstLine="708"/>
        <w:jc w:val="both"/>
        <w:rPr/>
      </w:pPr>
      <w:r>
        <w:rPr>
          <w:rFonts w:cs="Times New Roman" w:ascii="Times New Roman" w:hAnsi="Times New Roman"/>
          <w:sz w:val="24"/>
        </w:rPr>
        <w:t>Hogy haragszik-e? Néhány percig? Kacagni szeretett volna boldogságában. Milyen szerencse! Christine persze nem is sejti, mit jelent számára ez a néhány perc. Hiszen hetek óta csak erre vágyódott, és most, íme, itt ül mellette. Csodálatos. Mint valami mese.</w:t>
      </w:r>
    </w:p>
    <w:p>
      <w:pPr>
        <w:pStyle w:val="PlainText"/>
        <w:ind w:firstLine="708"/>
        <w:jc w:val="both"/>
        <w:rPr/>
      </w:pPr>
      <w:r>
        <w:rPr>
          <w:rFonts w:cs="Times New Roman" w:ascii="Times New Roman" w:hAnsi="Times New Roman"/>
          <w:sz w:val="24"/>
        </w:rPr>
        <w:t>Lopva körülnézett. A szoba, saját holmijával, egészen más volt, mint azok a szobák, amelyeket eddig Blaenellyben látott. Nem volt benne se plüss, se lószőr, se gépi perzsaszőnyeg, nyoma se volt azoknak a fényes szatén díszpárnáknak, melyek Mrs. Bramwell szalonját megtöltötték. A festett padló ragyogott a tisztaságtól. A nyitott kandalló előtt egyszerű barna szőnyeg. A bútor is olyan egyszerű volt, hogy alig vett róla tudomást. Az asztal már meg volt terítve, közepét egy nagy fehér porcelántál foglalta el, telis-teli fehér vízililiommal és korai mezei virágokkal, valószínűleg ezek azok a virágok, amiket maga szedett ma délután. Az ablakpárkányon fából készült bonbonskatulya, kerti földdel tele, valami zöld sarjadzott már benne. A kandalló fölött sima rámában egy nagyon különös kép, mely pirosra festett és kezdetlegesen megrajzolt gyerekszéket ábrázolt. Egy gyerekszéket, semmi egyebet.</w:t>
      </w:r>
    </w:p>
    <w:p>
      <w:pPr>
        <w:pStyle w:val="PlainText"/>
        <w:ind w:firstLine="708"/>
        <w:jc w:val="both"/>
        <w:rPr/>
      </w:pPr>
      <w:r>
        <w:rPr>
          <w:rFonts w:cs="Times New Roman" w:ascii="Times New Roman" w:hAnsi="Times New Roman"/>
          <w:sz w:val="24"/>
        </w:rPr>
        <w:t>Christine észrevette, milyen csodálkozással nézi ezt a képet.</w:t>
      </w:r>
    </w:p>
    <w:p>
      <w:pPr>
        <w:pStyle w:val="PlainText"/>
        <w:ind w:firstLine="708"/>
        <w:jc w:val="both"/>
        <w:rPr>
          <w:rFonts w:ascii="Times New Roman" w:hAnsi="Times New Roman" w:cs="Times New Roman"/>
          <w:sz w:val="24"/>
        </w:rPr>
      </w:pPr>
      <w:r>
        <w:rPr>
          <w:rFonts w:cs="Times New Roman" w:ascii="Times New Roman" w:hAnsi="Times New Roman"/>
          <w:sz w:val="24"/>
        </w:rPr>
        <w:t>- Remélem, egy pillanatig sem gondolja, hogy ez az eredeti - mondta nevetve.</w:t>
      </w:r>
    </w:p>
    <w:p>
      <w:pPr>
        <w:pStyle w:val="PlainText"/>
        <w:ind w:firstLine="708"/>
        <w:jc w:val="both"/>
        <w:rPr/>
      </w:pPr>
      <w:r>
        <w:rPr>
          <w:rFonts w:cs="Times New Roman" w:ascii="Times New Roman" w:hAnsi="Times New Roman"/>
          <w:sz w:val="24"/>
        </w:rPr>
        <w:t>Andrew zavarba jött, nem tudta, mit feleljen erre. Christine egyénisége, amely betöltötte a szobát, és az a tudat, hogy ez a fiatal lány sok mindenfélét tud, amiről neki fogalma sincs, növelte zavarát. De olyan erősen érdeklődött Christine iránt, hogy megtalálta a helyes hangot, és elkerülte a banális kérdéseket. Leküzdötte félszegségét, és csakhamar élénk beszélgetésbe merültek.</w:t>
      </w:r>
    </w:p>
    <w:p>
      <w:pPr>
        <w:pStyle w:val="PlainText"/>
        <w:ind w:firstLine="708"/>
        <w:jc w:val="both"/>
        <w:rPr/>
      </w:pPr>
      <w:r>
        <w:rPr>
          <w:rFonts w:cs="Times New Roman" w:ascii="Times New Roman" w:hAnsi="Times New Roman"/>
          <w:sz w:val="24"/>
        </w:rPr>
        <w:t>Christine egyszerűen, őszintén elmesélte életét. Yorkshire-ben született. Tizennégy éves korában elvesztette édesanyját. Apja helyettes üzemvezető volt egy nagy szénbányában. Egyetlen bátyja, John, bányamérnöknek készült, és már állása volt ugyanannál a társulatnál. Öt évvel később elvégezte a tanítóképzőt. Tizenkilenc éves volt. Apját akkoriban nevezték ki üzemvezetőnek a Porth Pit bányába, húsz mérföldnyire innen. Gyermekei is lejöttek vele South Walesbe. Christine vezette a háztartást, John apja mellett dolgozott. Hat hónapig zavartalan boldogságban éltek, aztán jött a katasztrófa. Az emlékezetes nagy bányarobbanás Porth Pitben. John éppen lent volt a tárnában. Apja kétségbeesett elszántsággal szállt le, hogy segítsen rajta, ha még lehet. Ott maradtak mind a ketten. Egy héttel később hozták felszínre holttestüket.</w:t>
      </w:r>
    </w:p>
    <w:p>
      <w:pPr>
        <w:pStyle w:val="PlainText"/>
        <w:ind w:firstLine="708"/>
        <w:jc w:val="both"/>
        <w:rPr>
          <w:rFonts w:ascii="Times New Roman" w:hAnsi="Times New Roman" w:cs="Times New Roman"/>
          <w:sz w:val="24"/>
        </w:rPr>
      </w:pPr>
      <w:r>
        <w:rPr>
          <w:rFonts w:cs="Times New Roman" w:ascii="Times New Roman" w:hAnsi="Times New Roman"/>
          <w:sz w:val="24"/>
        </w:rPr>
        <w:t>Elhallgatott. Csend lett.</w:t>
      </w:r>
    </w:p>
    <w:p>
      <w:pPr>
        <w:pStyle w:val="PlainText"/>
        <w:ind w:firstLine="708"/>
        <w:jc w:val="both"/>
        <w:rPr>
          <w:rFonts w:ascii="Times New Roman" w:hAnsi="Times New Roman" w:cs="Times New Roman"/>
          <w:sz w:val="24"/>
        </w:rPr>
      </w:pPr>
      <w:r>
        <w:rPr>
          <w:rFonts w:cs="Times New Roman" w:ascii="Times New Roman" w:hAnsi="Times New Roman"/>
          <w:sz w:val="24"/>
        </w:rPr>
        <w:t>- Igazán nagyon sajnálom - mondta Andrew mélységes részvéttel.</w:t>
      </w:r>
    </w:p>
    <w:p>
      <w:pPr>
        <w:pStyle w:val="PlainText"/>
        <w:ind w:firstLine="708"/>
        <w:jc w:val="both"/>
        <w:rPr/>
      </w:pPr>
      <w:r>
        <w:rPr>
          <w:rFonts w:cs="Times New Roman" w:ascii="Times New Roman" w:hAnsi="Times New Roman"/>
          <w:sz w:val="24"/>
        </w:rPr>
        <w:t>- Nem panaszkodhatom az emberekre - felelte Christine nyugodtan. - Mindenki nagyon jó volt hozzám. Különösen Watkinsék. Nekik köszönhetem, hogy kineveztek ide az iskolába. Kissé elpirult, amikor hozzátette:</w:t>
      </w:r>
    </w:p>
    <w:p>
      <w:pPr>
        <w:pStyle w:val="PlainText"/>
        <w:ind w:firstLine="708"/>
        <w:jc w:val="both"/>
        <w:rPr>
          <w:rFonts w:ascii="Times New Roman" w:hAnsi="Times New Roman" w:cs="Times New Roman"/>
          <w:sz w:val="24"/>
        </w:rPr>
      </w:pPr>
      <w:r>
        <w:rPr>
          <w:rFonts w:cs="Times New Roman" w:ascii="Times New Roman" w:hAnsi="Times New Roman"/>
          <w:sz w:val="24"/>
        </w:rPr>
        <w:t>- Sokban hasonlítunk mi ketten. Én is idegen vagyok itt. Sok időbe kerül, míg az ember megszokja a bányavölgyet.</w:t>
      </w:r>
    </w:p>
    <w:p>
      <w:pPr>
        <w:pStyle w:val="PlainText"/>
        <w:ind w:firstLine="708"/>
        <w:jc w:val="both"/>
        <w:rPr/>
      </w:pPr>
      <w:r>
        <w:rPr>
          <w:rFonts w:cs="Times New Roman" w:ascii="Times New Roman" w:hAnsi="Times New Roman"/>
          <w:sz w:val="24"/>
        </w:rPr>
        <w:t>Andrew szeme a lány arcán csüngött. Egy szót keresett, egy tapintatos megjegyzést, mely fátyolt vetne a szomorú múltra, és biztatást nyújtana a jövőt illetőleg. De nem jutott eszébe semmi.</w:t>
      </w:r>
    </w:p>
    <w:p>
      <w:pPr>
        <w:pStyle w:val="PlainText"/>
        <w:ind w:firstLine="708"/>
        <w:jc w:val="both"/>
        <w:rPr/>
      </w:pPr>
      <w:r>
        <w:rPr>
          <w:rFonts w:cs="Times New Roman" w:ascii="Times New Roman" w:hAnsi="Times New Roman"/>
          <w:sz w:val="24"/>
        </w:rPr>
        <w:t>- Igen - mondta. - Az ember itt úgy érzi, hogy el van vágva a világtól. Magam is gyakran elhagyatottnak érzem magamat. Szeretnék beszélgetni valakivel.</w:t>
      </w:r>
    </w:p>
    <w:p>
      <w:pPr>
        <w:pStyle w:val="PlainText"/>
        <w:ind w:firstLine="708"/>
        <w:jc w:val="both"/>
        <w:rPr/>
      </w:pPr>
      <w:r>
        <w:rPr>
          <w:rFonts w:cs="Times New Roman" w:ascii="Times New Roman" w:hAnsi="Times New Roman"/>
          <w:sz w:val="24"/>
        </w:rPr>
        <w:t>- És miről szeretne beszélgetni? - kérdezte Christine mosolyogva.</w:t>
      </w:r>
    </w:p>
    <w:p>
      <w:pPr>
        <w:pStyle w:val="PlainText"/>
        <w:ind w:firstLine="708"/>
        <w:jc w:val="both"/>
        <w:rPr>
          <w:rFonts w:ascii="Times New Roman" w:hAnsi="Times New Roman" w:cs="Times New Roman"/>
          <w:sz w:val="24"/>
        </w:rPr>
      </w:pPr>
      <w:r>
        <w:rPr>
          <w:rFonts w:cs="Times New Roman" w:ascii="Times New Roman" w:hAnsi="Times New Roman"/>
          <w:sz w:val="24"/>
        </w:rPr>
        <w:t>Andrew elpirult. Úgy érezte, hogy most sarokba szorították.</w:t>
      </w:r>
    </w:p>
    <w:p>
      <w:pPr>
        <w:pStyle w:val="PlainText"/>
        <w:ind w:firstLine="708"/>
        <w:jc w:val="both"/>
        <w:rPr/>
      </w:pPr>
      <w:r>
        <w:rPr>
          <w:rFonts w:cs="Times New Roman" w:ascii="Times New Roman" w:hAnsi="Times New Roman"/>
          <w:sz w:val="24"/>
        </w:rPr>
        <w:t>- A munkámról, például - mondta. Aztán, érezve, hogy meg kell magyaráznia, mit gondol, hozzátette: - Nem vagyok megelégedve magammal. Kontárkodom, botorkálok. Tele vagyok problémákkal.</w:t>
      </w:r>
    </w:p>
    <w:p>
      <w:pPr>
        <w:pStyle w:val="PlainText"/>
        <w:ind w:firstLine="708"/>
        <w:jc w:val="both"/>
        <w:rPr>
          <w:rFonts w:ascii="Times New Roman" w:hAnsi="Times New Roman" w:cs="Times New Roman"/>
          <w:sz w:val="24"/>
        </w:rPr>
      </w:pPr>
      <w:r>
        <w:rPr>
          <w:rFonts w:cs="Times New Roman" w:ascii="Times New Roman" w:hAnsi="Times New Roman"/>
          <w:sz w:val="24"/>
        </w:rPr>
        <w:t>- Úgy érti, hogy nehéz esetei vannak?</w:t>
      </w:r>
    </w:p>
    <w:p>
      <w:pPr>
        <w:pStyle w:val="PlainText"/>
        <w:ind w:firstLine="708"/>
        <w:jc w:val="both"/>
        <w:rPr/>
      </w:pPr>
      <w:r>
        <w:rPr>
          <w:rFonts w:cs="Times New Roman" w:ascii="Times New Roman" w:hAnsi="Times New Roman"/>
          <w:sz w:val="24"/>
        </w:rPr>
        <w:t>- Nem éppen az... - Kissé habozott, aztán folytatta: - A tudásom, amikor idejöttem, gyári formulákból állt. Betanult sablonok. Hogy a dagadt ízületek reumát jelentenek. És hogy a reumát szalicillal kell kezelni. Tudja, ezek a konzervatív dolgok. Aztán rájöttem, hogy sok közülük nem állja meg a helyét. Nézzük például a patikaszereket. Úgy rémlik nekem, hogy sok közülük többet árt, mint használ. Talán a rendszer rossz. Bejön egy páciens a rendelőbe. Egy üveg orvosságot vár. És elviszi haza boldogan, akármi van benne, ha csak égetett cukor vagy szódabikarbóna, vagy tiszta aqua. Ezért írják latinul a recepteket. Ez nem tudomány. És még valami. Vannak orvosok, akik empirikusan gyógyítanak, vagyis elszigetelten látják a tüneteket. Nem vesznek fáradságot ahhoz, hogy összefüggést keressenek az észlelt tünetek közt, és nem törik a fejüket a diagnózis rejtvényén. Hisz többnyire nincs is idejük hozzá, hajsza az életük. Fejfájás, mondják sietve, no itt van ez a por! Vérszegénység, szedjen vasat! Ahelyett, hogy kinyomoznák, mi okozza azt a fejfájást, mi okozta azt a vérszegénységet.</w:t>
      </w:r>
    </w:p>
    <w:p>
      <w:pPr>
        <w:pStyle w:val="PlainText"/>
        <w:ind w:firstLine="708"/>
        <w:jc w:val="both"/>
        <w:rPr>
          <w:rFonts w:ascii="Times New Roman" w:hAnsi="Times New Roman" w:cs="Times New Roman"/>
          <w:sz w:val="24"/>
        </w:rPr>
      </w:pPr>
      <w:r>
        <w:rPr>
          <w:rFonts w:cs="Times New Roman" w:ascii="Times New Roman" w:hAnsi="Times New Roman"/>
          <w:sz w:val="24"/>
        </w:rPr>
        <w:t>Hirtelen elhallgatott.</w:t>
      </w:r>
    </w:p>
    <w:p>
      <w:pPr>
        <w:pStyle w:val="PlainText"/>
        <w:ind w:firstLine="708"/>
        <w:jc w:val="both"/>
        <w:rPr>
          <w:rFonts w:ascii="Times New Roman" w:hAnsi="Times New Roman" w:cs="Times New Roman"/>
          <w:sz w:val="24"/>
        </w:rPr>
      </w:pPr>
      <w:r>
        <w:rPr>
          <w:rFonts w:cs="Times New Roman" w:ascii="Times New Roman" w:hAnsi="Times New Roman"/>
          <w:sz w:val="24"/>
        </w:rPr>
        <w:t>- Ó, bocsánat! Untatom.</w:t>
      </w:r>
    </w:p>
    <w:p>
      <w:pPr>
        <w:pStyle w:val="PlainText"/>
        <w:ind w:firstLine="708"/>
        <w:jc w:val="both"/>
        <w:rPr/>
      </w:pPr>
      <w:r>
        <w:rPr>
          <w:rFonts w:cs="Times New Roman" w:ascii="Times New Roman" w:hAnsi="Times New Roman"/>
          <w:sz w:val="24"/>
        </w:rPr>
        <w:t>- Nem, nem! - mondta Christine élénken. - Rendkívül érdekes, az, amit mond.</w:t>
      </w:r>
    </w:p>
    <w:p>
      <w:pPr>
        <w:pStyle w:val="PlainText"/>
        <w:ind w:firstLine="708"/>
        <w:jc w:val="both"/>
        <w:rPr/>
      </w:pPr>
      <w:r>
        <w:rPr>
          <w:rFonts w:cs="Times New Roman" w:ascii="Times New Roman" w:hAnsi="Times New Roman"/>
          <w:sz w:val="24"/>
        </w:rPr>
        <w:t>- Hiszen még magam sem tudom, mit akarok - folytatta hevesen, fellelkesülve a lány érdeklődésétől -, még a kezdet kezdetén tartok, még csak tapogatózom. De becsületesen hiszem, már abból is, amit eddig tapasztaltam, hogy a mi orvosi tankönyveink nagyon sok elavult dolgot tartalmaznak. Szereket, amelyek nem használnak semmit, tüneteket, amiket talán a középkorban jegyzett fel valaki. Erre azt fogja mondani talán, hogy a közönséges körorvos, az orvosmindenes ne törődjön ilyen dolgokkal. De mért legyen az a körorvos egy közönséges szanitéc, egy orvosságkotyvasztó? A körorvos az igazi frontharcos, és a tudományt ki kell hozni a frontra! Sokan azt hiszik, hogy a tudományt csak a laboratóriumokban lehet előbbre vinni. Én nem hiszem ezt! A körorvosnak van leginkább alkalma arra, hogy lássa a betegségeket, hogy megfigyelje az első tüneteket. Mire a beteg kórházba kerül, már túl van az első stádiumon.</w:t>
      </w:r>
    </w:p>
    <w:p>
      <w:pPr>
        <w:pStyle w:val="PlainText"/>
        <w:ind w:firstLine="708"/>
        <w:jc w:val="both"/>
        <w:rPr/>
      </w:pPr>
      <w:r>
        <w:rPr>
          <w:rFonts w:cs="Times New Roman" w:ascii="Times New Roman" w:hAnsi="Times New Roman"/>
          <w:sz w:val="24"/>
        </w:rPr>
        <w:t>Christine felelni akart valamit, de megszólalt a csengő. Felállt, és csak ennyit mondott mosolyogva, de mégis komolyan:</w:t>
      </w:r>
    </w:p>
    <w:p>
      <w:pPr>
        <w:pStyle w:val="PlainText"/>
        <w:ind w:firstLine="708"/>
        <w:jc w:val="both"/>
        <w:rPr>
          <w:rFonts w:ascii="Times New Roman" w:hAnsi="Times New Roman" w:cs="Times New Roman"/>
          <w:sz w:val="24"/>
        </w:rPr>
      </w:pPr>
      <w:r>
        <w:rPr>
          <w:rFonts w:cs="Times New Roman" w:ascii="Times New Roman" w:hAnsi="Times New Roman"/>
          <w:sz w:val="24"/>
        </w:rPr>
        <w:t>- Remélem, nem feledkezik meg ígéretéről, és minél előbb mesél még nekem ezekről a dolgokról.</w:t>
      </w:r>
    </w:p>
    <w:p>
      <w:pPr>
        <w:pStyle w:val="PlainText"/>
        <w:ind w:firstLine="708"/>
        <w:jc w:val="both"/>
        <w:rPr/>
      </w:pPr>
      <w:r>
        <w:rPr>
          <w:rFonts w:cs="Times New Roman" w:ascii="Times New Roman" w:hAnsi="Times New Roman"/>
          <w:sz w:val="24"/>
        </w:rPr>
        <w:t>Watkinsék jöttek meg, mentegetőzve kényszerű késedelmükért. Azonnal leültek vacsorázni.</w:t>
      </w:r>
    </w:p>
    <w:p>
      <w:pPr>
        <w:pStyle w:val="PlainText"/>
        <w:ind w:firstLine="708"/>
        <w:jc w:val="both"/>
        <w:rPr/>
      </w:pPr>
      <w:r>
        <w:rPr>
          <w:rFonts w:cs="Times New Roman" w:ascii="Times New Roman" w:hAnsi="Times New Roman"/>
          <w:sz w:val="24"/>
        </w:rPr>
        <w:t>Mennyire más volt ez, mint a múltkori vacsora az Ezüstkirálynál. Egybesült borjúhúst kaptak, vajas tört burgonyát, rebarbaratortát habbal, sajtot és remek feketekávét. Minden egyszerű volt, de kitűnően elkészített és bőséges! A Blodwen-féle fukar ebédek és vacsorák után valóságos ünnep volt Andrew számára jót és eleget enni. Felsóhajtott:</w:t>
      </w:r>
    </w:p>
    <w:p>
      <w:pPr>
        <w:pStyle w:val="PlainText"/>
        <w:ind w:firstLine="708"/>
        <w:jc w:val="both"/>
        <w:rPr/>
      </w:pPr>
      <w:r>
        <w:rPr>
          <w:rFonts w:cs="Times New Roman" w:ascii="Times New Roman" w:hAnsi="Times New Roman"/>
          <w:sz w:val="24"/>
        </w:rPr>
        <w:t>- Maga egy szerencsés teremtés, Miss Barlow. A háziasszonya remek szakácsnő.</w:t>
      </w:r>
    </w:p>
    <w:p>
      <w:pPr>
        <w:pStyle w:val="PlainText"/>
        <w:ind w:firstLine="708"/>
        <w:jc w:val="both"/>
        <w:rPr>
          <w:rFonts w:ascii="Times New Roman" w:hAnsi="Times New Roman" w:cs="Times New Roman"/>
          <w:sz w:val="24"/>
        </w:rPr>
      </w:pPr>
      <w:r>
        <w:rPr>
          <w:rFonts w:cs="Times New Roman" w:ascii="Times New Roman" w:hAnsi="Times New Roman"/>
          <w:sz w:val="24"/>
        </w:rPr>
        <w:t>Watkins, aki incselkedő szemmel figyelte, milyen jóízűen falatozik Andrew, nagyot kacagott.</w:t>
      </w:r>
    </w:p>
    <w:p>
      <w:pPr>
        <w:pStyle w:val="PlainText"/>
        <w:ind w:firstLine="708"/>
        <w:jc w:val="both"/>
        <w:rPr/>
      </w:pPr>
      <w:r>
        <w:rPr>
          <w:rFonts w:cs="Times New Roman" w:ascii="Times New Roman" w:hAnsi="Times New Roman"/>
          <w:sz w:val="24"/>
        </w:rPr>
        <w:t>- Ez jó volt - mondta, feleségéhez fordulva. - Hallod-e, anyjuk? A jó öreg Herbert néni remek szakácsnő, hahaha!</w:t>
      </w:r>
    </w:p>
    <w:p>
      <w:pPr>
        <w:pStyle w:val="PlainText"/>
        <w:ind w:firstLine="708"/>
        <w:jc w:val="both"/>
        <w:rPr>
          <w:rFonts w:ascii="Times New Roman" w:hAnsi="Times New Roman" w:cs="Times New Roman"/>
          <w:sz w:val="24"/>
        </w:rPr>
      </w:pPr>
      <w:r>
        <w:rPr>
          <w:rFonts w:cs="Times New Roman" w:ascii="Times New Roman" w:hAnsi="Times New Roman"/>
          <w:sz w:val="24"/>
        </w:rPr>
        <w:t>Christine elpirult.</w:t>
      </w:r>
    </w:p>
    <w:p>
      <w:pPr>
        <w:pStyle w:val="PlainText"/>
        <w:ind w:firstLine="708"/>
        <w:jc w:val="both"/>
        <w:rPr/>
      </w:pPr>
      <w:r>
        <w:rPr>
          <w:rFonts w:cs="Times New Roman" w:ascii="Times New Roman" w:hAnsi="Times New Roman"/>
          <w:sz w:val="24"/>
        </w:rPr>
        <w:t>- Ne hallgasson rá - mondta Andrew-nak. - Ilyen bókot még nem kaptam, mint most magától. Mert nem szándékosan mondja. Ugyanis magam főztem a vacsorát. Herbertné konyhája a rendelkezésemre áll, és többnyire magam főzök. Szeretem a házimunkát, és meg is szoktam.</w:t>
      </w:r>
    </w:p>
    <w:p>
      <w:pPr>
        <w:pStyle w:val="PlainText"/>
        <w:ind w:firstLine="708"/>
        <w:jc w:val="both"/>
        <w:rPr>
          <w:rFonts w:ascii="Times New Roman" w:hAnsi="Times New Roman" w:cs="Times New Roman"/>
          <w:sz w:val="24"/>
        </w:rPr>
      </w:pPr>
      <w:r>
        <w:rPr>
          <w:rFonts w:cs="Times New Roman" w:ascii="Times New Roman" w:hAnsi="Times New Roman"/>
          <w:sz w:val="24"/>
        </w:rPr>
        <w:t>Az üzemvezető ma egészen más ember volt, mint a múltkoriban. Akkor csak hallgatva tűrte Mrs. Bramwell estélyét, de ma szívvel-lélekkel részt vett a társalgásban. Faragatlan, egyszerű ember volt, de közvetlen és jó kedélyű. Nem titkolta, hogy nagyon élvezi a vacsorát, megnyalta ajkát a torta után, az asztalra könyökölt, és jóízű történeteket mesélt. Sokat nevettek ezen az estén.</w:t>
      </w:r>
    </w:p>
    <w:p>
      <w:pPr>
        <w:pStyle w:val="PlainText"/>
        <w:ind w:firstLine="708"/>
        <w:jc w:val="both"/>
        <w:rPr/>
      </w:pPr>
      <w:r>
        <w:rPr>
          <w:rFonts w:cs="Times New Roman" w:ascii="Times New Roman" w:hAnsi="Times New Roman"/>
          <w:sz w:val="24"/>
        </w:rPr>
        <w:t>Gyorsan múlt az idő. Andrew, az órájára pillantva, csodálkozva látta, hogy már majdnem tizenegy van. Pedig várt még rá egy kései beteglátogatás.</w:t>
      </w:r>
    </w:p>
    <w:p>
      <w:pPr>
        <w:pStyle w:val="PlainText"/>
        <w:ind w:firstLine="708"/>
        <w:jc w:val="both"/>
        <w:rPr/>
      </w:pPr>
      <w:r>
        <w:rPr>
          <w:rFonts w:cs="Times New Roman" w:ascii="Times New Roman" w:hAnsi="Times New Roman"/>
          <w:sz w:val="24"/>
        </w:rPr>
        <w:t>Felállt, és sajnálkozva búcsúzni kezdett. Christine kikísérte. A szűk folyosón karja véletlenül súrolta a lány derekát. Édes boldogság öntötte el a szívét. Ez a lány egészen más, mint bárki, akit eddig ismert, oly nyugodt, kiegyensúlyozott, meghatóan törékeny, és mégis tiszteletet parancsoló, sötét szeméből lélek és értelem sugárzik! Isten bocsássa meg, hogy nemrég még jelentéktelen kis nőnek merte nevezni magában!</w:t>
      </w:r>
    </w:p>
    <w:p>
      <w:pPr>
        <w:pStyle w:val="PlainText"/>
        <w:ind w:firstLine="708"/>
        <w:jc w:val="both"/>
        <w:rPr>
          <w:rFonts w:ascii="Times New Roman" w:hAnsi="Times New Roman" w:cs="Times New Roman"/>
          <w:sz w:val="24"/>
        </w:rPr>
      </w:pPr>
      <w:r>
        <w:rPr>
          <w:rFonts w:cs="Times New Roman" w:ascii="Times New Roman" w:hAnsi="Times New Roman"/>
          <w:sz w:val="24"/>
        </w:rPr>
        <w:t>Dobogó szívvel hebegte:</w:t>
      </w:r>
    </w:p>
    <w:p>
      <w:pPr>
        <w:pStyle w:val="PlainText"/>
        <w:ind w:firstLine="708"/>
        <w:jc w:val="both"/>
        <w:rPr>
          <w:rFonts w:ascii="Times New Roman" w:hAnsi="Times New Roman" w:cs="Times New Roman"/>
          <w:sz w:val="24"/>
        </w:rPr>
      </w:pPr>
      <w:r>
        <w:rPr>
          <w:rFonts w:cs="Times New Roman" w:ascii="Times New Roman" w:hAnsi="Times New Roman"/>
          <w:sz w:val="24"/>
        </w:rPr>
        <w:t>- Nagyon köszönöm, hogy meghívott ma este... Nem is képzeli, milyen hálás vagyok érte... Kérem, megengedi, hogy hamarosan viszontlássam? Nem beszélek mindig szakmai dolgokról. Mondja, Christine, eljönne velem egyszer Toniglanbe a moziba?</w:t>
      </w:r>
    </w:p>
    <w:p>
      <w:pPr>
        <w:pStyle w:val="PlainText"/>
        <w:ind w:firstLine="708"/>
        <w:jc w:val="both"/>
        <w:rPr/>
      </w:pPr>
      <w:r>
        <w:rPr>
          <w:rFonts w:cs="Times New Roman" w:ascii="Times New Roman" w:hAnsi="Times New Roman"/>
          <w:sz w:val="24"/>
        </w:rPr>
        <w:t>A lány szeme nevetett. Most először egy parányi kacérság is felvillant benne.</w:t>
      </w:r>
    </w:p>
    <w:p>
      <w:pPr>
        <w:pStyle w:val="PlainText"/>
        <w:ind w:firstLine="708"/>
        <w:jc w:val="both"/>
        <w:rPr>
          <w:rFonts w:ascii="Times New Roman" w:hAnsi="Times New Roman" w:cs="Times New Roman"/>
          <w:sz w:val="24"/>
        </w:rPr>
      </w:pPr>
      <w:r>
        <w:rPr>
          <w:rFonts w:cs="Times New Roman" w:ascii="Times New Roman" w:hAnsi="Times New Roman"/>
          <w:sz w:val="24"/>
        </w:rPr>
        <w:t>- Ha hívni fog, talán megyek. Próbálja meg egyszer.</w:t>
      </w:r>
    </w:p>
    <w:p>
      <w:pPr>
        <w:pStyle w:val="PlainText"/>
        <w:ind w:firstLine="708"/>
        <w:jc w:val="both"/>
        <w:rPr/>
      </w:pPr>
      <w:r>
        <w:rPr>
          <w:rFonts w:cs="Times New Roman" w:ascii="Times New Roman" w:hAnsi="Times New Roman"/>
          <w:sz w:val="24"/>
        </w:rPr>
        <w:t>Egy hosszú néma perc a kapu előtti lépcsőfokon, a magasságos csillagok alatt. Égő arcát megcsapta a harmatillatú levegő. A lány feje kissé felé hajolt, érezte édes leheletét. Nagyon szerette volna megcsókolni, de nem merte. Megszorította kezét, és elsietett. Az úton hazafelé táncoltak fejében a gondolatok. Rálépett arra a szédítő ösvényre, melyet letaposott előtte már millió és millió ember, akik mind azt hitték, hogy élményük egyedülálló, örök, elragadó és sorsszerű. Ó, milyen csodálatos lány! Ilyen nincs több a világon! Milyen gyorsan és milyen jól megértette az ő problémáit! Okos, átlagon felüli.</w:t>
      </w:r>
    </w:p>
    <w:p>
      <w:pPr>
        <w:pStyle w:val="PlainText"/>
        <w:ind w:firstLine="708"/>
        <w:jc w:val="both"/>
        <w:rPr>
          <w:rFonts w:ascii="Times New Roman" w:hAnsi="Times New Roman" w:cs="Times New Roman"/>
          <w:sz w:val="24"/>
        </w:rPr>
      </w:pPr>
      <w:r>
        <w:rPr>
          <w:rFonts w:cs="Times New Roman" w:ascii="Times New Roman" w:hAnsi="Times New Roman"/>
          <w:sz w:val="24"/>
        </w:rPr>
        <w:t>Sokkal okosabb, mint én! És milyen remekül főz! És Christine-nek neveztem. Egyszerűen így: Chris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Noha ezután Christine jobban kitöltötte gondolatait, mint valaha, Andrew többet tudott dolgozni. Alaphangulata teljesen megváltozott. Nem volt többé csüggedt, hanem boldog, jókedvű, reménykedő. Fantáziája még elég friss volt ahhoz, hogy úgy érezze, mintha Christine állandóan mellette állna, figyelné és ellenőrizné munkáját, megdicsérné, ha egy beteget alaposan vizsgált meg, és diagnózisa gondos, pontos, sikerült volt. Valahányszor kísértés fogta el, hogy egy vizitet elsiessen, hogy kimondja a diagnózist, mielőtt türelmesen kikopogná a beteget, egy hang ezt súgta neki: "Hova gondolsz? Mit szólna Christine, ha látná ezt a hanyagságot!"</w:t>
      </w:r>
    </w:p>
    <w:p>
      <w:pPr>
        <w:pStyle w:val="PlainText"/>
        <w:ind w:firstLine="708"/>
        <w:jc w:val="both"/>
        <w:rPr>
          <w:rFonts w:ascii="Times New Roman" w:hAnsi="Times New Roman" w:cs="Times New Roman"/>
          <w:sz w:val="24"/>
        </w:rPr>
      </w:pPr>
      <w:r>
        <w:rPr>
          <w:rFonts w:cs="Times New Roman" w:ascii="Times New Roman" w:hAnsi="Times New Roman"/>
          <w:sz w:val="24"/>
        </w:rPr>
        <w:t>Néha úgy rémlett neki, hogy Denny szeme hosszasan pihen rajta, gúnyosan, de megértően. Nem törődött vele. Idealizmusában azonosította Christine-t minden nemes törekvésével. Christine inspirálta és buzdította további küzdelmes felfedező utakra, az Ismeretlen titkai felé.</w:t>
      </w:r>
    </w:p>
    <w:p>
      <w:pPr>
        <w:pStyle w:val="PlainText"/>
        <w:ind w:firstLine="708"/>
        <w:jc w:val="both"/>
        <w:rPr/>
      </w:pPr>
      <w:r>
        <w:rPr>
          <w:rFonts w:cs="Times New Roman" w:ascii="Times New Roman" w:hAnsi="Times New Roman"/>
          <w:sz w:val="24"/>
        </w:rPr>
        <w:t>Belátta, hogy jóformán még semmit sem tud. De tudni akart. Rászoktatta magát, hogy önállóan gondolkozzék, és mindig az alapokat keresse, mint ahogy Christine-nek említette. A tudományos eszmény sohasem vonzotta és lelkesítette annyira, mint most. Imádkozott, hogy sose váljék hanyaggá vagy üzletiessé, ne kapjon kényelmesen az első, felületes konklúzió után, ne érje be a kitaposott úttal. Tudós akart lenni, új dolgok megtalálója, méltó Christine-re.</w:t>
      </w:r>
    </w:p>
    <w:p>
      <w:pPr>
        <w:pStyle w:val="PlainText"/>
        <w:ind w:firstLine="708"/>
        <w:jc w:val="both"/>
        <w:rPr/>
      </w:pPr>
      <w:r>
        <w:rPr>
          <w:rFonts w:cs="Times New Roman" w:ascii="Times New Roman" w:hAnsi="Times New Roman"/>
          <w:sz w:val="24"/>
        </w:rPr>
        <w:t>Nemes buzgalmában sajnálta, hogy éppen most csupa unalmas és szürke eset kerül a szeme elé. Havasokat akart megmászni, és a praxis alföldi országúton vezetett. De néhány kis dombocskát vagy csak kiemelkedő vakondtúrást mégis talált itt-ott. Egyébként: meghűlések, megvágott ujjak, ficamodások. A mélypont az volt, amikor egy öregasszonyhoz hívták, aki két mérföldnyi távolságban lakott, és amikor odaért, hátratolta sárga arcán a flanel főkötőjét, és arra kérte a doktort, hogy vágja ki a tyúkszemeit!</w:t>
      </w:r>
    </w:p>
    <w:p>
      <w:pPr>
        <w:pStyle w:val="PlainText"/>
        <w:ind w:firstLine="708"/>
        <w:jc w:val="both"/>
        <w:rPr/>
      </w:pPr>
      <w:r>
        <w:rPr>
          <w:rFonts w:cs="Times New Roman" w:ascii="Times New Roman" w:hAnsi="Times New Roman"/>
          <w:sz w:val="24"/>
        </w:rPr>
        <w:t>Dühöngött. Úgy érezte, hogy elposványosodik. Epedt egy kis vihar és forgószél után.</w:t>
      </w:r>
    </w:p>
    <w:p>
      <w:pPr>
        <w:pStyle w:val="PlainText"/>
        <w:ind w:firstLine="708"/>
        <w:jc w:val="both"/>
        <w:rPr/>
      </w:pPr>
      <w:r>
        <w:rPr>
          <w:rFonts w:cs="Times New Roman" w:ascii="Times New Roman" w:hAnsi="Times New Roman"/>
          <w:sz w:val="24"/>
        </w:rPr>
        <w:t>Már-már azt kérdezte magában, vajon van-e egyáltalában mód arra, hogy egy doktor, itt az Isten háta mögött, több legyen, mint afféle napidíjas írnok. És amikor már úgy érezte, hogy kár minden ambícióért, jött egy eset, amelytől reményeinek higanyoszlopa egyszerre felszaladt a forrpont felé.</w:t>
      </w:r>
    </w:p>
    <w:p>
      <w:pPr>
        <w:pStyle w:val="PlainText"/>
        <w:ind w:firstLine="708"/>
        <w:jc w:val="both"/>
        <w:rPr/>
      </w:pPr>
      <w:r>
        <w:rPr>
          <w:rFonts w:cs="Times New Roman" w:ascii="Times New Roman" w:hAnsi="Times New Roman"/>
          <w:sz w:val="24"/>
        </w:rPr>
        <w:t>Június utolsó hetében a vasúti híd mellett találkozott Bramwell doktorral. Az Ezüstkirály a vasúti restiből lopózkodott ki, és keze fejével ajkát törölgette. Felesége időnként felvette legszebb ruháját, és rejtélyes bevásárlásokra utazott Toniglanbe. Ilyenkor Bramwell elkísérte, és amikor elment, bement a vasúti vendéglőbe egy kis búfelejtőre.</w:t>
      </w:r>
    </w:p>
    <w:p>
      <w:pPr>
        <w:pStyle w:val="PlainText"/>
        <w:ind w:firstLine="708"/>
        <w:jc w:val="both"/>
        <w:rPr>
          <w:rFonts w:ascii="Times New Roman" w:hAnsi="Times New Roman" w:cs="Times New Roman"/>
          <w:sz w:val="24"/>
        </w:rPr>
      </w:pPr>
      <w:r>
        <w:rPr>
          <w:rFonts w:cs="Times New Roman" w:ascii="Times New Roman" w:hAnsi="Times New Roman"/>
          <w:sz w:val="24"/>
        </w:rPr>
        <w:t>Zavarba jött, ahogy Andrew-t meglátta, de kivágta magát:</w:t>
      </w:r>
    </w:p>
    <w:p>
      <w:pPr>
        <w:pStyle w:val="PlainText"/>
        <w:ind w:firstLine="708"/>
        <w:jc w:val="both"/>
        <w:rPr>
          <w:rFonts w:ascii="Times New Roman" w:hAnsi="Times New Roman" w:cs="Times New Roman"/>
          <w:sz w:val="24"/>
        </w:rPr>
      </w:pPr>
      <w:r>
        <w:rPr>
          <w:rFonts w:cs="Times New Roman" w:ascii="Times New Roman" w:hAnsi="Times New Roman"/>
          <w:sz w:val="24"/>
        </w:rPr>
        <w:t>- Ah, Manson! Kedves kollégám! Képzelje csak, Pritchard beteg. Épp most vizsgáltam meg.</w:t>
      </w:r>
    </w:p>
    <w:p>
      <w:pPr>
        <w:pStyle w:val="PlainText"/>
        <w:ind w:firstLine="708"/>
        <w:jc w:val="both"/>
        <w:rPr/>
      </w:pPr>
      <w:r>
        <w:rPr>
          <w:rFonts w:cs="Times New Roman" w:ascii="Times New Roman" w:hAnsi="Times New Roman"/>
          <w:sz w:val="24"/>
        </w:rPr>
        <w:t>Pritchard a vasúti vendéglős volt. Andrew öt perccel ezelőtt találkozott vele az utcán, amint bullterrierjét sétáltatta.</w:t>
      </w:r>
    </w:p>
    <w:p>
      <w:pPr>
        <w:pStyle w:val="PlainText"/>
        <w:ind w:firstLine="708"/>
        <w:jc w:val="both"/>
        <w:rPr/>
      </w:pPr>
      <w:r>
        <w:rPr>
          <w:rFonts w:cs="Times New Roman" w:ascii="Times New Roman" w:hAnsi="Times New Roman"/>
          <w:sz w:val="24"/>
        </w:rPr>
        <w:t>Andrew persze nem szólt erről semmit. Tulajdonképpen szerette az Ezüstkirályt, akinek pózai és fellengzős frázisai alig tudták eltakarni félénkségét, emberi gyengéit és lyukas harisnyáit, melyeket felesége elmulasztott megstoppolni.</w:t>
      </w:r>
    </w:p>
    <w:p>
      <w:pPr>
        <w:pStyle w:val="PlainText"/>
        <w:ind w:firstLine="708"/>
        <w:jc w:val="both"/>
        <w:rPr/>
      </w:pPr>
      <w:r>
        <w:rPr>
          <w:rFonts w:cs="Times New Roman" w:ascii="Times New Roman" w:hAnsi="Times New Roman"/>
          <w:sz w:val="24"/>
        </w:rPr>
        <w:t>Egy darabig együtt mentek, és szakdolgokról beszélgettek. Bramwell újabban örült, ha megbeszélheti eseteit Andrew-val. Most aggódva mesélgette, hogy Emlyn Hughes, Annie szakácsnő sógora, aki régtől fogva az ő páciensei közé tartozott, nagyon beteg. Sajátságos átalakuláson esett át. Jóformán elvesztette emlékezőképességét, és emiatt az állása is veszélyben forog. Újabban nagyon erőszakos és kötekedő.</w:t>
      </w:r>
    </w:p>
    <w:p>
      <w:pPr>
        <w:pStyle w:val="PlainText"/>
        <w:ind w:firstLine="708"/>
        <w:jc w:val="both"/>
        <w:rPr/>
      </w:pPr>
      <w:r>
        <w:rPr>
          <w:rFonts w:cs="Times New Roman" w:ascii="Times New Roman" w:hAnsi="Times New Roman"/>
          <w:sz w:val="24"/>
        </w:rPr>
        <w:t>- Nem tetszik nekem ez a dolog, Manson - mondta Bramwell komolyan. - Láttam már egypár meghibbant agyú embert. És ez az eset is úgy fest, mintha a tébolyda felé vezetne.</w:t>
      </w:r>
    </w:p>
    <w:p>
      <w:pPr>
        <w:pStyle w:val="PlainText"/>
        <w:ind w:firstLine="708"/>
        <w:jc w:val="both"/>
        <w:rPr/>
      </w:pPr>
      <w:r>
        <w:rPr>
          <w:rFonts w:cs="Times New Roman" w:ascii="Times New Roman" w:hAnsi="Times New Roman"/>
          <w:sz w:val="24"/>
        </w:rPr>
        <w:t>Andrew a fejét csóválta. Mindig azt hitte, hogy Hughes rendkívül nyugodt, derék, kellemes ember. Eszébe jutott, hogy Annie újabban gondterheltnek látszik. Már meg is kérdezte tőle, mi baja, de Annie kitérő választ adott. Annie szeretett pletykálni, de saját családi ügyeiben nagyon zárkózott volt. Bizonyára sógora miatt aggódik.</w:t>
      </w:r>
    </w:p>
    <w:p>
      <w:pPr>
        <w:pStyle w:val="PlainText"/>
        <w:ind w:firstLine="708"/>
        <w:jc w:val="both"/>
        <w:rPr/>
      </w:pPr>
      <w:r>
        <w:rPr>
          <w:rFonts w:cs="Times New Roman" w:ascii="Times New Roman" w:hAnsi="Times New Roman"/>
          <w:sz w:val="24"/>
        </w:rPr>
        <w:t>Amikor elbúcsúzott Bramwelltől, kifejezést adott reményének, hogy páciense hamarosan jobban lesz. Pénteken reggel hatkor kopogtak hálószobája ajtaján. Annie volt az, már teljesen felöltözve és kisírt szemmel. Egy levelet adott be. Andrew feltépte a borítékot. Dr. Bramwell írta:</w:t>
      </w:r>
    </w:p>
    <w:p>
      <w:pPr>
        <w:pStyle w:val="PlainText"/>
        <w:ind w:firstLine="708"/>
        <w:jc w:val="both"/>
        <w:rPr/>
      </w:pPr>
      <w:r>
        <w:rPr>
          <w:rFonts w:cs="Times New Roman" w:ascii="Times New Roman" w:hAnsi="Times New Roman"/>
          <w:sz w:val="24"/>
        </w:rPr>
        <w:t>"Jöjjön át rögtön. Szükségem van önre, hogy egy tébolydába való beutalást aláírjon."</w:t>
      </w:r>
    </w:p>
    <w:p>
      <w:pPr>
        <w:pStyle w:val="PlainText"/>
        <w:ind w:firstLine="708"/>
        <w:jc w:val="both"/>
        <w:rPr>
          <w:rFonts w:ascii="Times New Roman" w:hAnsi="Times New Roman" w:cs="Times New Roman"/>
          <w:sz w:val="24"/>
        </w:rPr>
      </w:pPr>
      <w:r>
        <w:rPr>
          <w:rFonts w:cs="Times New Roman" w:ascii="Times New Roman" w:hAnsi="Times New Roman"/>
          <w:sz w:val="24"/>
        </w:rPr>
        <w:t>Annie könnyeivel birkózott.</w:t>
      </w:r>
    </w:p>
    <w:p>
      <w:pPr>
        <w:pStyle w:val="PlainText"/>
        <w:ind w:firstLine="708"/>
        <w:jc w:val="both"/>
        <w:rPr/>
      </w:pPr>
      <w:r>
        <w:rPr>
          <w:rFonts w:cs="Times New Roman" w:ascii="Times New Roman" w:hAnsi="Times New Roman"/>
          <w:sz w:val="24"/>
        </w:rPr>
        <w:t>- Emlynről van szó, doktor úr. Szörnyű dolog történt. Siessen, nagyon kérem.</w:t>
      </w:r>
    </w:p>
    <w:p>
      <w:pPr>
        <w:pStyle w:val="PlainText"/>
        <w:ind w:firstLine="708"/>
        <w:jc w:val="both"/>
        <w:rPr/>
      </w:pPr>
      <w:r>
        <w:rPr>
          <w:rFonts w:cs="Times New Roman" w:ascii="Times New Roman" w:hAnsi="Times New Roman"/>
          <w:sz w:val="24"/>
        </w:rPr>
        <w:t>Andrew három perc alatt felöltözött. Annie elkísérte, és útközben elmesélte, mi van Emlynnel. Három hétig betegen feküdt, és ezalatt teljesen megváltozott. De az éjjel egészen megőrült. Rátámadt feleségére a konyhakéssel. Olwen csak nagy nehezen tudott kifutni az utcára, hálóingben. Ezek a hírek meggyorsították Andrew lépteit. Szinte futva igyekezett Hughesék háza felé a szürke reggeli fényben. Mit tehet itt, ha így áll a dolog, mit segíthet. És mivel vigasztalhatná őket? Az első szobában ott találták Bramwellt, aki borotválatlanul, gallér nélkül, komor arccal ült az asztalnál, tollal kezében. Előtte egy kék blanketta, félig már kitöltve.</w:t>
      </w:r>
    </w:p>
    <w:p>
      <w:pPr>
        <w:pStyle w:val="PlainText"/>
        <w:ind w:firstLine="708"/>
        <w:jc w:val="both"/>
        <w:rPr>
          <w:rFonts w:ascii="Times New Roman" w:hAnsi="Times New Roman" w:cs="Times New Roman"/>
          <w:sz w:val="24"/>
        </w:rPr>
      </w:pPr>
      <w:r>
        <w:rPr>
          <w:rFonts w:cs="Times New Roman" w:ascii="Times New Roman" w:hAnsi="Times New Roman"/>
          <w:sz w:val="24"/>
        </w:rPr>
        <w:t>- Jó reggelt, Manson. Örülök, hogy ilyen hamar átjött. Csúnya dolog vár ránk: De nem tart sokáig.</w:t>
      </w:r>
    </w:p>
    <w:p>
      <w:pPr>
        <w:pStyle w:val="PlainText"/>
        <w:ind w:firstLine="708"/>
        <w:jc w:val="both"/>
        <w:rPr>
          <w:rFonts w:ascii="Times New Roman" w:hAnsi="Times New Roman" w:cs="Times New Roman"/>
          <w:sz w:val="24"/>
        </w:rPr>
      </w:pPr>
      <w:r>
        <w:rPr>
          <w:rFonts w:cs="Times New Roman" w:ascii="Times New Roman" w:hAnsi="Times New Roman"/>
          <w:sz w:val="24"/>
        </w:rPr>
        <w:t>- Mi történt?</w:t>
      </w:r>
    </w:p>
    <w:p>
      <w:pPr>
        <w:pStyle w:val="PlainText"/>
        <w:ind w:firstLine="708"/>
        <w:jc w:val="both"/>
        <w:rPr/>
      </w:pPr>
      <w:r>
        <w:rPr>
          <w:rFonts w:cs="Times New Roman" w:ascii="Times New Roman" w:hAnsi="Times New Roman"/>
          <w:sz w:val="24"/>
        </w:rPr>
        <w:t>- Hughes megőrült. Emlékszik, múlt héten említettem önnek, hogy ettől tartok, Hát bizony bekövetkezett, acuta mania.</w:t>
      </w:r>
    </w:p>
    <w:p>
      <w:pPr>
        <w:pStyle w:val="PlainText"/>
        <w:ind w:firstLine="708"/>
        <w:jc w:val="both"/>
        <w:rPr>
          <w:rFonts w:ascii="Times New Roman" w:hAnsi="Times New Roman" w:cs="Times New Roman"/>
          <w:sz w:val="24"/>
        </w:rPr>
      </w:pPr>
      <w:r>
        <w:rPr>
          <w:rFonts w:cs="Times New Roman" w:ascii="Times New Roman" w:hAnsi="Times New Roman"/>
          <w:sz w:val="24"/>
        </w:rPr>
        <w:t>Bramwell tragikus fenséggel ejtette ki a két latin szót.</w:t>
      </w:r>
    </w:p>
    <w:p>
      <w:pPr>
        <w:pStyle w:val="PlainText"/>
        <w:ind w:firstLine="708"/>
        <w:jc w:val="both"/>
        <w:rPr>
          <w:rFonts w:ascii="Times New Roman" w:hAnsi="Times New Roman" w:cs="Times New Roman"/>
          <w:sz w:val="24"/>
        </w:rPr>
      </w:pPr>
      <w:r>
        <w:rPr>
          <w:rFonts w:cs="Times New Roman" w:ascii="Times New Roman" w:hAnsi="Times New Roman"/>
          <w:sz w:val="24"/>
        </w:rPr>
        <w:t>- Acuta homicidal mania. Tüstént be kell vitetni Pontynewddba. De tudja, hogy ilyen bizonyítványra két aláírás kell. A család azt kívánta, hogy maga legyen a másik. Ismeri az eljárást, nem? Andrew bólintott.</w:t>
      </w:r>
    </w:p>
    <w:p>
      <w:pPr>
        <w:pStyle w:val="PlainText"/>
        <w:ind w:firstLine="708"/>
        <w:jc w:val="both"/>
        <w:rPr>
          <w:rFonts w:ascii="Times New Roman" w:hAnsi="Times New Roman" w:cs="Times New Roman"/>
          <w:sz w:val="24"/>
        </w:rPr>
      </w:pPr>
      <w:r>
        <w:rPr>
          <w:rFonts w:cs="Times New Roman" w:ascii="Times New Roman" w:hAnsi="Times New Roman"/>
          <w:sz w:val="24"/>
        </w:rPr>
        <w:t>- Mi az ön megállapítása? - kérdezte.</w:t>
      </w:r>
    </w:p>
    <w:p>
      <w:pPr>
        <w:pStyle w:val="PlainText"/>
        <w:ind w:firstLine="708"/>
        <w:jc w:val="both"/>
        <w:rPr/>
      </w:pPr>
      <w:r>
        <w:rPr>
          <w:rFonts w:cs="Times New Roman" w:ascii="Times New Roman" w:hAnsi="Times New Roman"/>
          <w:sz w:val="24"/>
        </w:rPr>
        <w:t>Bramwell torkát köszörülte, aztán felolvasta a nyilatkozatot, amit a blankettára írt. Folyamatosan elmondta benne Hughes mindama cselekedeteit az utolsó három hét alatt, melyek a szomorú konklúziót bizonyították.</w:t>
      </w:r>
    </w:p>
    <w:p>
      <w:pPr>
        <w:pStyle w:val="PlainText"/>
        <w:ind w:firstLine="708"/>
        <w:jc w:val="both"/>
        <w:rPr>
          <w:rFonts w:ascii="Times New Roman" w:hAnsi="Times New Roman" w:cs="Times New Roman"/>
          <w:sz w:val="24"/>
        </w:rPr>
      </w:pPr>
      <w:r>
        <w:rPr>
          <w:rFonts w:cs="Times New Roman" w:ascii="Times New Roman" w:hAnsi="Times New Roman"/>
          <w:sz w:val="24"/>
        </w:rPr>
        <w:t>- Azt hiszem, eléggé meggyőző, nem?</w:t>
      </w:r>
    </w:p>
    <w:p>
      <w:pPr>
        <w:pStyle w:val="PlainText"/>
        <w:ind w:firstLine="708"/>
        <w:jc w:val="both"/>
        <w:rPr>
          <w:rFonts w:ascii="Times New Roman" w:hAnsi="Times New Roman" w:cs="Times New Roman"/>
          <w:sz w:val="24"/>
        </w:rPr>
      </w:pPr>
      <w:r>
        <w:rPr>
          <w:rFonts w:cs="Times New Roman" w:ascii="Times New Roman" w:hAnsi="Times New Roman"/>
          <w:sz w:val="24"/>
        </w:rPr>
        <w:t>- Nem nagyon biztató - felelte Andrew. - De azért megnézem magam is a beteget.</w:t>
      </w:r>
    </w:p>
    <w:p>
      <w:pPr>
        <w:pStyle w:val="PlainText"/>
        <w:ind w:firstLine="708"/>
        <w:jc w:val="both"/>
        <w:rPr/>
      </w:pPr>
      <w:r>
        <w:rPr>
          <w:rFonts w:cs="Times New Roman" w:ascii="Times New Roman" w:hAnsi="Times New Roman"/>
          <w:sz w:val="24"/>
        </w:rPr>
        <w:t>- Köszönöm, Manson. Ha végzett, engem még itt talál. - Ismét a blanketta fölé hajolt, és még beleírt valamit.</w:t>
      </w:r>
    </w:p>
    <w:p>
      <w:pPr>
        <w:pStyle w:val="PlainText"/>
        <w:ind w:firstLine="708"/>
        <w:jc w:val="both"/>
        <w:rPr/>
      </w:pPr>
      <w:r>
        <w:rPr>
          <w:rFonts w:cs="Times New Roman" w:ascii="Times New Roman" w:hAnsi="Times New Roman"/>
          <w:sz w:val="24"/>
        </w:rPr>
        <w:t>Emlyn Hughes az ágyban feküdt, és két bányász ült mellette az ágy szélén. A barátai. Készenlétben arra az esetre, ha erőszakra volna szükség. Az ágy lábánál Olwen állt, a máskor oly vidám asszonyka, most sápadtan, megtörten, kisírt szemmel. A szegény asszony annyira meg volt viselve, és a szoba atmoszférája olyan komor és feszült volt, hogy Andrew megborzongott, szinte félt.</w:t>
      </w:r>
    </w:p>
    <w:p>
      <w:pPr>
        <w:pStyle w:val="PlainText"/>
        <w:ind w:firstLine="708"/>
        <w:jc w:val="both"/>
        <w:rPr/>
      </w:pPr>
      <w:r>
        <w:rPr>
          <w:rFonts w:cs="Times New Roman" w:ascii="Times New Roman" w:hAnsi="Times New Roman"/>
          <w:sz w:val="24"/>
        </w:rPr>
        <w:t>Odalépett Emlynhez, és az első percben rá se ismert. Hiszen Emlyn volt, kétségtelenül, de egy megváltozott, meggyalázott Emlyn. A vonásai titokzatos módon eldurvultak. Arca dagadt volt, orrcimpája vastag, bőre viaszos. Halványvörös folt futott rajta végig az orrán keresztül. Egész külseje olyan nehézkes volt, olyan apatikus. Andrew megszólította. Emlyn válasza érthetetlen motyogás volt. Aztán ökölbe szorult a keze, és ordítani kezdett, teljesen összefüggéstelenül. Mint ahogy Bramwell a jelentésébe beleírta. Úgy látszik, nincs más hátra, be kell szállítani a tébolydába.</w:t>
      </w:r>
    </w:p>
    <w:p>
      <w:pPr>
        <w:pStyle w:val="PlainText"/>
        <w:ind w:firstLine="708"/>
        <w:jc w:val="both"/>
        <w:rPr/>
      </w:pPr>
      <w:r>
        <w:rPr>
          <w:rFonts w:cs="Times New Roman" w:ascii="Times New Roman" w:hAnsi="Times New Roman"/>
          <w:sz w:val="24"/>
        </w:rPr>
        <w:t>Emlyn a roham után kimerülten elhallgatott. Nagy csend lett a szobában. Andrew-nak minden oka megvolt arra, hogy elfogadja Bramwell megállapítását. De valahogy nem tudott belenyugodni. Mi történt, kérdezte magában, mi történt ezzel az emberrel, hogy így ordítozik? Megőrült. Könnyű ezt kimondani. De miért? Boldog, elégedett ember volt világéletében, soha semmi baja, könnyen vette az életet, barátai szerették. Vajon miért változott meg hirtelen, minden látható ok nélkül?</w:t>
      </w:r>
    </w:p>
    <w:p>
      <w:pPr>
        <w:pStyle w:val="PlainText"/>
        <w:ind w:firstLine="708"/>
        <w:jc w:val="both"/>
        <w:rPr/>
      </w:pPr>
      <w:r>
        <w:rPr>
          <w:rFonts w:cs="Times New Roman" w:ascii="Times New Roman" w:hAnsi="Times New Roman"/>
          <w:sz w:val="24"/>
        </w:rPr>
        <w:t>Kell valami okának lenni! - gondolta Manson makacsul. - A tünetek nem lépnek fel csak úgy maguktól. Amint a beteg duzzadt arcára bámult, és törte, törte a fejét a rejtélyen, önkéntelenül kinyújtotta a kezét és megtapogatta azt a dagadt arcot. Oda se figyelt, de észrevette, hogy ujja nem hagy nyomot, amint nyomogatja az oedemás arcot.</w:t>
      </w:r>
    </w:p>
    <w:p>
      <w:pPr>
        <w:pStyle w:val="PlainText"/>
        <w:ind w:firstLine="708"/>
        <w:jc w:val="both"/>
        <w:rPr/>
      </w:pPr>
      <w:r>
        <w:rPr>
          <w:rFonts w:cs="Times New Roman" w:ascii="Times New Roman" w:hAnsi="Times New Roman"/>
          <w:sz w:val="24"/>
        </w:rPr>
        <w:t>És ekkor, mintha hirtelen bekapcsolták volna a villanyáramot, világosság gyulladt ki agyában. Miért nem enged a daganat a nyomásnak? Mert - a szíve nagyot dobbant -, mert az nem igazi oedema, hanem myxoedema. Felismerte, istenem, felismerte! De lassan, lassan, nem szabad elhamarkodni a dolgot. Keményen erőt vett magán. Ne vonja le kontár módra, könnyelműen és gyorsan a következtetést. Legyünk csak óvatosak, lassan, de biztosan!</w:t>
      </w:r>
    </w:p>
    <w:p>
      <w:pPr>
        <w:pStyle w:val="PlainText"/>
        <w:ind w:firstLine="708"/>
        <w:jc w:val="both"/>
        <w:rPr/>
      </w:pPr>
      <w:r>
        <w:rPr>
          <w:rFonts w:cs="Times New Roman" w:ascii="Times New Roman" w:hAnsi="Times New Roman"/>
          <w:sz w:val="24"/>
        </w:rPr>
        <w:t>Odahajolt, és felemelte Emlyn kezét. Valóban! A bőre száraz és érdes volt, az ujjak végei duzzadtak. Hőmérőt elő! Hőmérséklet a normális alatt. Módszeresen végigment az egész vizsgálaton, és minden észleletnél leküzdötte ujjongását. Mindenjel, tünet pontosan vágott, mint amikor az összerakós játék kivágott papírdarabkáit összeillesztik, és hiánytalan képet kapnak. A nehézkes beszéd, a száraz bőr, az ellapátosodott ujjak, a duzzadt, rugalmatlan arc, a kihagyó memória, a lassú gondolkodás, az ingerlékenységi rohamok, amelyek végül gyilkos kitöréssé fokozódnak... ó, milyen teljes volt a diadala!</w:t>
      </w:r>
    </w:p>
    <w:p>
      <w:pPr>
        <w:pStyle w:val="PlainText"/>
        <w:ind w:firstLine="708"/>
        <w:jc w:val="both"/>
        <w:rPr/>
      </w:pPr>
      <w:r>
        <w:rPr>
          <w:rFonts w:cs="Times New Roman" w:ascii="Times New Roman" w:hAnsi="Times New Roman"/>
          <w:sz w:val="24"/>
        </w:rPr>
        <w:t>Felállt, és kiment a külső szobába, ahol Bramwell a kályhának támaszkodva várta:</w:t>
      </w:r>
    </w:p>
    <w:p>
      <w:pPr>
        <w:pStyle w:val="PlainText"/>
        <w:ind w:firstLine="708"/>
        <w:jc w:val="both"/>
        <w:rPr>
          <w:rFonts w:ascii="Times New Roman" w:hAnsi="Times New Roman" w:cs="Times New Roman"/>
          <w:sz w:val="24"/>
        </w:rPr>
      </w:pPr>
      <w:r>
        <w:rPr>
          <w:rFonts w:cs="Times New Roman" w:ascii="Times New Roman" w:hAnsi="Times New Roman"/>
          <w:sz w:val="24"/>
        </w:rPr>
        <w:t>- Nos? Eleget tett a lelkiismeretének? Ott a toll, írja alá.</w:t>
      </w:r>
    </w:p>
    <w:p>
      <w:pPr>
        <w:pStyle w:val="PlainText"/>
        <w:ind w:firstLine="708"/>
        <w:jc w:val="both"/>
        <w:rPr/>
      </w:pPr>
      <w:r>
        <w:rPr>
          <w:rFonts w:cs="Times New Roman" w:ascii="Times New Roman" w:hAnsi="Times New Roman"/>
          <w:sz w:val="24"/>
        </w:rPr>
        <w:t>- Nézze csak, Bramwell - szólt Andrew, és lesütötte szemét, és hangját is fékezte, nehogy diadalmaskodó legyen -, azt hiszem, nem fogom azt a tanúsítványt aláírni.</w:t>
      </w:r>
    </w:p>
    <w:p>
      <w:pPr>
        <w:pStyle w:val="PlainText"/>
        <w:ind w:firstLine="708"/>
        <w:jc w:val="both"/>
        <w:rPr>
          <w:rFonts w:ascii="Times New Roman" w:hAnsi="Times New Roman" w:cs="Times New Roman"/>
          <w:sz w:val="24"/>
        </w:rPr>
      </w:pPr>
      <w:r>
        <w:rPr>
          <w:rFonts w:cs="Times New Roman" w:ascii="Times New Roman" w:hAnsi="Times New Roman"/>
          <w:sz w:val="24"/>
        </w:rPr>
        <w:t>- Nem? Mit beszél? - kérdezte Bramwell elképedve. - De ember! Hiszen dühöngő őrült!</w:t>
      </w:r>
    </w:p>
    <w:p>
      <w:pPr>
        <w:pStyle w:val="PlainText"/>
        <w:ind w:firstLine="708"/>
        <w:jc w:val="both"/>
        <w:rPr/>
      </w:pPr>
      <w:r>
        <w:rPr>
          <w:rFonts w:cs="Times New Roman" w:ascii="Times New Roman" w:hAnsi="Times New Roman"/>
          <w:sz w:val="24"/>
        </w:rPr>
        <w:t>- Szerintem nem erről van szó - mondta Andrew halkan, ismét elnyomva izgalmát és örömét. Belátta, hogy nem volt elég a helyes diagnózist felismerni. Diplomatikusan kell eljárnia, nehogy maga ellen ingerelje Bramwellt. - Lehet, hogy tévedek, de úgy gondolom, hogy Hughes szellemi zavarai testi zavarokra vezethetők vissza. Azt gyanítom, hogy pajzsmirigy-elégtelenségben szenved. Találtam egynéhány jelet, mely myxoedemára enged következtetni.</w:t>
      </w:r>
    </w:p>
    <w:p>
      <w:pPr>
        <w:pStyle w:val="PlainText"/>
        <w:ind w:firstLine="708"/>
        <w:jc w:val="both"/>
        <w:rPr>
          <w:rFonts w:ascii="Times New Roman" w:hAnsi="Times New Roman" w:cs="Times New Roman"/>
          <w:sz w:val="24"/>
        </w:rPr>
      </w:pPr>
      <w:r>
        <w:rPr>
          <w:rFonts w:cs="Times New Roman" w:ascii="Times New Roman" w:hAnsi="Times New Roman"/>
          <w:sz w:val="24"/>
        </w:rPr>
        <w:t>Bramwellnek nyitva maradt a szája. Egyszerűen megnémult. Erőlködött, hogy mondjon valamit, de csak érthetetlen hangfoszlányok jöttek ki a torkán, furcsa zörejek, mint télen, ha hórögök hullanak le a háztetőről.</w:t>
      </w:r>
    </w:p>
    <w:p>
      <w:pPr>
        <w:pStyle w:val="PlainText"/>
        <w:ind w:firstLine="708"/>
        <w:jc w:val="both"/>
        <w:rPr/>
      </w:pPr>
      <w:r>
        <w:rPr>
          <w:rFonts w:cs="Times New Roman" w:ascii="Times New Roman" w:hAnsi="Times New Roman"/>
          <w:sz w:val="24"/>
        </w:rPr>
        <w:t>- Vegyük tekintetbe azt is - folytatta Andrew rábeszélő hangon, szemét a padlóra szögezve -, hogy Pontynewdd piszok egy hely. Ha ez a derék ember egyszer odakerül, sohasem jön ki többé. Vagy ha kijön, soha le nem mossa magáról, hogy bolondokházában volt. Mi volna, ha megpróbálnánk előbb egy kis tiroxint tölteni belé?</w:t>
      </w:r>
    </w:p>
    <w:p>
      <w:pPr>
        <w:pStyle w:val="PlainText"/>
        <w:ind w:firstLine="708"/>
        <w:jc w:val="both"/>
        <w:rPr>
          <w:rFonts w:ascii="Times New Roman" w:hAnsi="Times New Roman" w:cs="Times New Roman"/>
          <w:sz w:val="24"/>
        </w:rPr>
      </w:pPr>
      <w:r>
        <w:rPr>
          <w:rFonts w:cs="Times New Roman" w:ascii="Times New Roman" w:hAnsi="Times New Roman"/>
          <w:sz w:val="24"/>
        </w:rPr>
        <w:t>- Fiatal barátom, igazán nem értem... - hebegett Bramwell. Andrew gyorsan közbevágott:</w:t>
      </w:r>
    </w:p>
    <w:p>
      <w:pPr>
        <w:pStyle w:val="PlainText"/>
        <w:ind w:firstLine="708"/>
        <w:jc w:val="both"/>
        <w:rPr/>
      </w:pPr>
      <w:r>
        <w:rPr>
          <w:rFonts w:cs="Times New Roman" w:ascii="Times New Roman" w:hAnsi="Times New Roman"/>
          <w:sz w:val="24"/>
        </w:rPr>
        <w:t>- Gondolja csak meg, mennyire emeli majd az ön úgyis kitűnő hírnevét, ha talpra állítja ezt az elveszett embert! Próbálja meg! Ha valakinek sikerülhet, úgy ön az! No jöjjön, szóljunk már annak a szerencsétlen asszonynak, hiszen kisírja a szemét, mert azt hiszi, hogy elviszik tőle a férjét. Nyugtassa meg! Mondja neki, hogy megpróbálkozik még egy újfajta kezeléssel!</w:t>
      </w:r>
    </w:p>
    <w:p>
      <w:pPr>
        <w:pStyle w:val="PlainText"/>
        <w:ind w:firstLine="708"/>
        <w:jc w:val="both"/>
        <w:rPr/>
      </w:pPr>
      <w:r>
        <w:rPr>
          <w:rFonts w:cs="Times New Roman" w:ascii="Times New Roman" w:hAnsi="Times New Roman"/>
          <w:sz w:val="24"/>
        </w:rPr>
        <w:t>Mielőtt Bramwell tiltakozhatott volna, besietett a másik szobába. Mire néhány perc múlva kihozta Mrs. Hughest, az Ezüstkirály már összeszedte magát, és a helyzet magaslatára emelkedett. Hanyagul a kályhának dőlve, előkelő hangon értésére adta az asszonynak, hogy "van még egy kis reménysugár", és mielőtt feladna egy embert, megpróbál mindent, amit a tudomány mai állása mellett csak lehetséges. Közben Andrew a háta mögött kemény gombóccá gyűrte a tanúsítványt, és bedobta a tűzbe. Aztán kiment, telefonálni Cardiffba pajzsmirigykivonatért.</w:t>
      </w:r>
    </w:p>
    <w:p>
      <w:pPr>
        <w:pStyle w:val="PlainText"/>
        <w:ind w:firstLine="708"/>
        <w:jc w:val="both"/>
        <w:rPr/>
      </w:pPr>
      <w:r>
        <w:rPr>
          <w:rFonts w:cs="Times New Roman" w:ascii="Times New Roman" w:hAnsi="Times New Roman"/>
          <w:sz w:val="24"/>
        </w:rPr>
        <w:t>Izgalmas időszak következett, néhány napi feszült, remegő várakozás, amíg Hughes reagálni kezdett a kezelésre. De mihelyt megkezdte, a hatás mágikus volt. Emlyn két hét múlva felkelt, és két hónap múlva újra munkába állott. Egy este eljött Andrew rendelőjébe, soványan, de frissen, az újra mosolygó Olwen kíséretében, hogy megköszönje Andrew-nak, amit tett érte. Azt mondta, hogy soha életében nem érezte olyan jól magát, mint most.</w:t>
      </w:r>
    </w:p>
    <w:p>
      <w:pPr>
        <w:pStyle w:val="PlainText"/>
        <w:ind w:firstLine="708"/>
        <w:jc w:val="both"/>
        <w:rPr>
          <w:rFonts w:ascii="Times New Roman" w:hAnsi="Times New Roman" w:cs="Times New Roman"/>
          <w:sz w:val="24"/>
        </w:rPr>
      </w:pPr>
      <w:r>
        <w:rPr>
          <w:rFonts w:cs="Times New Roman" w:ascii="Times New Roman" w:hAnsi="Times New Roman"/>
          <w:sz w:val="24"/>
        </w:rPr>
        <w:t>Olwen így szólt:</w:t>
      </w:r>
    </w:p>
    <w:p>
      <w:pPr>
        <w:pStyle w:val="PlainText"/>
        <w:ind w:firstLine="708"/>
        <w:jc w:val="both"/>
        <w:rPr/>
      </w:pPr>
      <w:r>
        <w:rPr>
          <w:rFonts w:cs="Times New Roman" w:ascii="Times New Roman" w:hAnsi="Times New Roman"/>
          <w:sz w:val="24"/>
        </w:rPr>
        <w:t>- Mindent önnek köszönhetünk, doktor úr, hogy a Jóisten áldja meg. Át akarunk iratkozni az ön betegei közé. Emlyn Bramwell doktor listáján volt, még mielőtt hozzámentem feleségül. De nekünk elég volt Bramwellből. Egy tudatlan öregasszony az. Be akarta csukatni az én Emlynemet a... no, minek nevezzük nevén, tudjuk úgyis. Ha ön nem lett volna, doktor, úr...</w:t>
      </w:r>
    </w:p>
    <w:p>
      <w:pPr>
        <w:pStyle w:val="PlainText"/>
        <w:ind w:firstLine="708"/>
        <w:jc w:val="both"/>
        <w:rPr>
          <w:rFonts w:ascii="Times New Roman" w:hAnsi="Times New Roman" w:cs="Times New Roman"/>
          <w:sz w:val="24"/>
        </w:rPr>
      </w:pPr>
      <w:r>
        <w:rPr>
          <w:rFonts w:cs="Times New Roman" w:ascii="Times New Roman" w:hAnsi="Times New Roman"/>
          <w:sz w:val="24"/>
        </w:rPr>
        <w:t>Andrew ezt felelte:</w:t>
      </w:r>
    </w:p>
    <w:p>
      <w:pPr>
        <w:pStyle w:val="PlainText"/>
        <w:ind w:firstLine="708"/>
        <w:jc w:val="both"/>
        <w:rPr/>
      </w:pPr>
      <w:r>
        <w:rPr>
          <w:rFonts w:cs="Times New Roman" w:ascii="Times New Roman" w:hAnsi="Times New Roman"/>
          <w:sz w:val="24"/>
        </w:rPr>
        <w:t>- Nem szabad átiratkozniuk hozzám, Olwen! Abból nagy baj lenne. Nekem lenne bajom belőle. - Orvosi komolyságát félretéve, diákos mókával tette hozzá: - Ha mégis megpróbálja, akkor én megyek magának azzal a konyhakéssel!</w:t>
      </w:r>
    </w:p>
    <w:p>
      <w:pPr>
        <w:pStyle w:val="PlainText"/>
        <w:ind w:firstLine="708"/>
        <w:jc w:val="both"/>
        <w:rPr>
          <w:rFonts w:ascii="Times New Roman" w:hAnsi="Times New Roman" w:cs="Times New Roman"/>
          <w:sz w:val="24"/>
        </w:rPr>
      </w:pPr>
      <w:r>
        <w:rPr>
          <w:rFonts w:cs="Times New Roman" w:ascii="Times New Roman" w:hAnsi="Times New Roman"/>
          <w:sz w:val="24"/>
        </w:rPr>
        <w:t>Bramwell, amint az utcán Mansonnal találkozott, fölényesen odaszólt neki:</w:t>
      </w:r>
    </w:p>
    <w:p>
      <w:pPr>
        <w:pStyle w:val="PlainText"/>
        <w:ind w:firstLine="708"/>
        <w:jc w:val="both"/>
        <w:rPr/>
      </w:pPr>
      <w:r>
        <w:rPr>
          <w:rFonts w:cs="Times New Roman" w:ascii="Times New Roman" w:hAnsi="Times New Roman"/>
          <w:sz w:val="24"/>
        </w:rPr>
        <w:t>- Helló, Manson! Látta Hughest, mi? No, mit szól hozzá? Ha tudná, milyen hálásak ezek nekem! Van is rá okuk. Ilyen szép esetem már évek óta nem volt. Annie így dörmögött:</w:t>
      </w:r>
    </w:p>
    <w:p>
      <w:pPr>
        <w:pStyle w:val="PlainText"/>
        <w:ind w:firstLine="708"/>
        <w:jc w:val="both"/>
        <w:rPr>
          <w:rFonts w:ascii="Times New Roman" w:hAnsi="Times New Roman" w:cs="Times New Roman"/>
          <w:sz w:val="24"/>
        </w:rPr>
      </w:pPr>
      <w:r>
        <w:rPr>
          <w:rFonts w:cs="Times New Roman" w:ascii="Times New Roman" w:hAnsi="Times New Roman"/>
          <w:sz w:val="24"/>
        </w:rPr>
        <w:t>- Az az öreg Bramwell úgy feszít az utcán, mint valami páva. Mintha ő is volna valaki! Tudatlan fráter! És a felesége, pfuj! Egy cselédnek sincs maradása nála.</w:t>
      </w:r>
    </w:p>
    <w:p>
      <w:pPr>
        <w:pStyle w:val="PlainText"/>
        <w:ind w:firstLine="708"/>
        <w:jc w:val="both"/>
        <w:rPr>
          <w:rFonts w:ascii="Times New Roman" w:hAnsi="Times New Roman" w:cs="Times New Roman"/>
          <w:sz w:val="24"/>
        </w:rPr>
      </w:pPr>
      <w:r>
        <w:rPr>
          <w:rFonts w:cs="Times New Roman" w:ascii="Times New Roman" w:hAnsi="Times New Roman"/>
          <w:sz w:val="24"/>
        </w:rPr>
        <w:t>Mrs. Page is beleszólt:</w:t>
      </w:r>
    </w:p>
    <w:p>
      <w:pPr>
        <w:pStyle w:val="PlainText"/>
        <w:ind w:firstLine="708"/>
        <w:jc w:val="both"/>
        <w:rPr>
          <w:rFonts w:ascii="Times New Roman" w:hAnsi="Times New Roman" w:cs="Times New Roman"/>
          <w:sz w:val="24"/>
        </w:rPr>
      </w:pPr>
      <w:r>
        <w:rPr>
          <w:rFonts w:cs="Times New Roman" w:ascii="Times New Roman" w:hAnsi="Times New Roman"/>
          <w:sz w:val="24"/>
        </w:rPr>
        <w:t>- Doktor! Ne felejtse el, hogy ön dr. Page embere!</w:t>
      </w:r>
    </w:p>
    <w:p>
      <w:pPr>
        <w:pStyle w:val="PlainText"/>
        <w:ind w:firstLine="708"/>
        <w:jc w:val="both"/>
        <w:rPr/>
      </w:pPr>
      <w:r>
        <w:rPr>
          <w:rFonts w:cs="Times New Roman" w:ascii="Times New Roman" w:hAnsi="Times New Roman"/>
          <w:sz w:val="24"/>
        </w:rPr>
        <w:t>Denny megjegyzése:</w:t>
      </w:r>
    </w:p>
    <w:p>
      <w:pPr>
        <w:pStyle w:val="PlainText"/>
        <w:ind w:firstLine="708"/>
        <w:jc w:val="both"/>
        <w:rPr/>
      </w:pPr>
      <w:r>
        <w:rPr>
          <w:rFonts w:cs="Times New Roman" w:ascii="Times New Roman" w:hAnsi="Times New Roman"/>
          <w:sz w:val="24"/>
        </w:rPr>
        <w:t>- Manson! Magát most nem lehet kibírni, olyan büszke a sikerére. Maholnap akkora ostobaságot fog csinálni, hogy attól koldul!</w:t>
      </w:r>
    </w:p>
    <w:p>
      <w:pPr>
        <w:pStyle w:val="PlainText"/>
        <w:ind w:firstLine="708"/>
        <w:jc w:val="both"/>
        <w:rPr>
          <w:rFonts w:ascii="Times New Roman" w:hAnsi="Times New Roman" w:cs="Times New Roman"/>
          <w:sz w:val="24"/>
        </w:rPr>
      </w:pPr>
      <w:r>
        <w:rPr>
          <w:rFonts w:cs="Times New Roman" w:ascii="Times New Roman" w:hAnsi="Times New Roman"/>
          <w:sz w:val="24"/>
        </w:rPr>
        <w:t>Andrew nem felelt semmit. Diadalmasan sietett Christine-hez, és neki tartogatta mindazt, ami mondanivalója volt ebben a dologb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Ez év júliusában a Brit Orvosszövetség évi kongresszusát Cardiffban rendezték. Prof. Lamplough a diákokhoz intézett évzáró beszédében mindig megemlékezett a Szövetségről, és hangoztatta, hogy minden rendes orvosnak kötelessége belépni e szervezet tagjai közé. A tagság különösen ilyenkor volt előnyös. A Szövetség kongresszusai kitűnően szoktak sikerülni. Ezek az ügyesen szervezett összejövetelek pompás alkalmat nyújtottak a tagok és családjuk számára sportra, szórakozásra, társadalmi életre. A legjobb szállodák féláron álltak a kongresszusi vendégek rendelkezésére. A vezetőség díjtalan kirándulásokat szervezett a közeli apátság romjainak és a környék egyéb nevezetességeinek megtekintésére. A fürdőhelyek megvendégelték a kongresszus tagjait. A vegyészeti gyárak és orvosi műszerek készítésével foglalkozó üzemek díszes kötésű emlékkönyveket, orvosi naplókat és propagandafüzeteket osztogattak. A legutóbbi kongresszus után minden orvos egy hatalmas doboz kétszersültet kapott postán, a Non-Adipo-gyár bőkezűségéből.</w:t>
      </w:r>
    </w:p>
    <w:p>
      <w:pPr>
        <w:pStyle w:val="PlainText"/>
        <w:ind w:firstLine="708"/>
        <w:jc w:val="both"/>
        <w:rPr>
          <w:rFonts w:ascii="Times New Roman" w:hAnsi="Times New Roman" w:cs="Times New Roman"/>
          <w:sz w:val="24"/>
        </w:rPr>
      </w:pPr>
      <w:r>
        <w:rPr>
          <w:rFonts w:cs="Times New Roman" w:ascii="Times New Roman" w:hAnsi="Times New Roman"/>
          <w:sz w:val="24"/>
        </w:rPr>
        <w:t>Andrew még nem volt tagja a Szövetségnek, mert az öt aranyguinea beíratási díj nem állott arányban anyagi helyzetével. De távolról kissé irigykedve gondolt a kongresszusra. Most először érezte, hogy itt Blaenellyben el van temetve. A képeslapok közölték a fogadtatási ünnepélyt, a zászlódíszbe öltöztetett pályaudvart, az első ütéseket a golfpályán és az álomszerű motoros gőzöst, mely tengeri kirándulásra vitte a kongresszus résztvevőit. Mindezekből az örömökből ki volt rekesztve.</w:t>
      </w:r>
    </w:p>
    <w:p>
      <w:pPr>
        <w:pStyle w:val="PlainText"/>
        <w:ind w:firstLine="708"/>
        <w:jc w:val="both"/>
        <w:rPr/>
      </w:pPr>
      <w:r>
        <w:rPr>
          <w:rFonts w:cs="Times New Roman" w:ascii="Times New Roman" w:hAnsi="Times New Roman"/>
          <w:sz w:val="24"/>
        </w:rPr>
        <w:t>De a hét közepén Andrew egy elegáns levelet kapott a Cardiff Hotel papirosán. Kellemes izgalommal bontotta fel a borítékot. Barátja, Freddie Hamson írta, aki természetesen részt vett a kongresszuson. Hívta Andrew-t, hogy látogassa meg, legjobb lenne szombaton, szívesen látja vacsorára.</w:t>
      </w:r>
    </w:p>
    <w:p>
      <w:pPr>
        <w:pStyle w:val="PlainText"/>
        <w:ind w:firstLine="708"/>
        <w:jc w:val="both"/>
        <w:rPr/>
      </w:pPr>
      <w:r>
        <w:rPr>
          <w:rFonts w:cs="Times New Roman" w:ascii="Times New Roman" w:hAnsi="Times New Roman"/>
          <w:sz w:val="24"/>
        </w:rPr>
        <w:t>Andrew megmutatta a levelet Christine-nek. Most már megszokta, hogy mindent vele beszéljen meg. Alig két hónapja, mióta Christine először meghívta vacsorára, egyre szerelmesebb lett bele. Gyakran felkereste, és amint meggyőződött róla, hogy a lány is örül ezeknek a látogatásoknak, boldogsága nem ismert határt. Christine jó hatással volt Andrew-ra, lecsillapította lelki viharait, egyensúlyba hozta kedélyállapotát. Ez a praktikus gondolkodású kislány olyan volt, mint egy pohár tiszta víz. Távol állt tőle minden színlelés vagy kacérkodás. Akárhányszor megesett, hogy Andrew ingerülten, feldúltan ment el hozzá, és öt perc alatt csodálatosan megnyugodott. Christine baráti figyelemmel hallgatta meg mondanivalóját, és amit felelt rá, az mindig talpraesett vagy mulatságos volt. Nyíltságán kívül még egy tulajdonsága tetszett nagyon Andrew-nak: a humor iránti érzéke.</w:t>
      </w:r>
    </w:p>
    <w:p>
      <w:pPr>
        <w:pStyle w:val="PlainText"/>
        <w:ind w:firstLine="708"/>
        <w:jc w:val="both"/>
        <w:rPr/>
      </w:pPr>
      <w:r>
        <w:rPr>
          <w:rFonts w:cs="Times New Roman" w:ascii="Times New Roman" w:hAnsi="Times New Roman"/>
          <w:sz w:val="24"/>
        </w:rPr>
        <w:t>De sohasem hízelgett Andrew-nak, sőt, néha igen keményen megmondta neki véleményét. Néha nagy viták folytak közöttük. Christine rendkívül nyugodt volt, szelíd és makacs. Saját fejével gondolkozott. Egyszer mosolyogva bevallotta Andrew-nak, hogy vitatkozó hajlamát skót nagyanyjától örökölte. De ez még közelebb hozta őket egymáshoz. Andrew gyakran megcsodálta a kis tanítónő bátorságát. Hiszen egyedül állt a világban, nem volt senkije egy beteg nagynénjén kívül, aki Bridlingtonban lakott. Andrew egészen elérzékenyült, ha erre gondolt. Úgy érezte, hogy ő van hivatva arra, hogy ezt a kislányt oltalmazza.</w:t>
      </w:r>
    </w:p>
    <w:p>
      <w:pPr>
        <w:pStyle w:val="PlainText"/>
        <w:ind w:firstLine="708"/>
        <w:jc w:val="both"/>
        <w:rPr/>
      </w:pPr>
      <w:r>
        <w:rPr>
          <w:rFonts w:cs="Times New Roman" w:ascii="Times New Roman" w:hAnsi="Times New Roman"/>
          <w:sz w:val="24"/>
        </w:rPr>
        <w:t>Vasárnap délutánonként, néha szombaton is, nagy sétákat rendeztek a Pandy Roadon. Egyszer moziban voltak együtt, megnézték Chaplint az Aranylázban. Christine indítványára még egyszer elmentek Toniglanbe, egy szimfonikus hangversenyre. De boldogságuk akkor volt a legnagyobb, ha Mrs. Watkins Christine-nél töltötte az estét, ami lehetővé tette, hogy Andrew is eljöjjön, és bizalmasan beszélgessenek otthon. Ilyenkor rendezték nagy vitáikat, míg Mrs. Watkins szótlanul, békésen kötögetett, néha, ha véletlenül kevés pamutot hozott magával szándékos lassúsággal, mert addig nem akart hazamenni, amíg a fiatalok jól érezték magukat.</w:t>
      </w:r>
    </w:p>
    <w:p>
      <w:pPr>
        <w:pStyle w:val="PlainText"/>
        <w:ind w:firstLine="708"/>
        <w:jc w:val="both"/>
        <w:rPr/>
      </w:pPr>
      <w:r>
        <w:rPr>
          <w:rFonts w:cs="Times New Roman" w:ascii="Times New Roman" w:hAnsi="Times New Roman"/>
          <w:sz w:val="24"/>
        </w:rPr>
        <w:t>Nagy elhatározás született meg Andrew-ban. Elmegy Cardiffba a kongresszusra, és Christine-t is magával viszi! A Bank Street-i iskola a hét végén befejezi a tanévet. Christine már készült Bridlingtonba a nagynénjéhez. Nála szokta tölteni a nyári vakációt. Andrew úgy érezte, hogy valahogy meg kell ünnepelniük ezt az iskolaévet, mielőtt három hónapra búcsút vennének egymástól.</w:t>
      </w:r>
    </w:p>
    <w:p>
      <w:pPr>
        <w:pStyle w:val="PlainText"/>
        <w:ind w:firstLine="708"/>
        <w:jc w:val="both"/>
        <w:rPr/>
      </w:pPr>
      <w:r>
        <w:rPr>
          <w:rFonts w:cs="Times New Roman" w:ascii="Times New Roman" w:hAnsi="Times New Roman"/>
          <w:sz w:val="24"/>
        </w:rPr>
        <w:t>Felolvasta Christine-nek Freddie levelét, aztán lelkesen előadta tervét.</w:t>
      </w:r>
    </w:p>
    <w:p>
      <w:pPr>
        <w:pStyle w:val="PlainText"/>
        <w:ind w:firstLine="708"/>
        <w:jc w:val="both"/>
        <w:rPr/>
      </w:pPr>
      <w:r>
        <w:rPr>
          <w:rFonts w:cs="Times New Roman" w:ascii="Times New Roman" w:hAnsi="Times New Roman"/>
          <w:sz w:val="24"/>
        </w:rPr>
        <w:t>- Eljönne velem, Christine? Együtt tölthetnénk egy egész délutánt. Másfél órai utazás az egész. Megkérem Blodwent, hogy szabadságoljon egy estére. Látni fogunk valamit a kongresszusból is. És mindenesetre találkozunk régi pajtásommal, Freddie-vel. Christine bólintott:</w:t>
      </w:r>
    </w:p>
    <w:p>
      <w:pPr>
        <w:pStyle w:val="PlainText"/>
        <w:ind w:firstLine="708"/>
        <w:jc w:val="both"/>
        <w:rPr>
          <w:rFonts w:ascii="Times New Roman" w:hAnsi="Times New Roman" w:cs="Times New Roman"/>
          <w:sz w:val="24"/>
        </w:rPr>
      </w:pPr>
      <w:r>
        <w:rPr>
          <w:rFonts w:cs="Times New Roman" w:ascii="Times New Roman" w:hAnsi="Times New Roman"/>
          <w:sz w:val="24"/>
        </w:rPr>
        <w:t>- Magával tartok.</w:t>
      </w:r>
    </w:p>
    <w:p>
      <w:pPr>
        <w:pStyle w:val="PlainText"/>
        <w:ind w:firstLine="708"/>
        <w:jc w:val="both"/>
        <w:rPr/>
      </w:pPr>
      <w:r>
        <w:rPr>
          <w:rFonts w:cs="Times New Roman" w:ascii="Times New Roman" w:hAnsi="Times New Roman"/>
          <w:sz w:val="24"/>
        </w:rPr>
        <w:t>Andrew táncolni szeretett volna örömében. Csak attól tartott, hogy Mrs. Page elgáncsolja tervét. Elhatározta, hogy kész tények elé állítja. Jó nagy, feltűnő papírlapot szegezett a rendelő ajtajára ezzel a felirattal:</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center"/>
        <w:rPr>
          <w:rFonts w:ascii="Times New Roman" w:hAnsi="Times New Roman" w:cs="Times New Roman"/>
          <w:sz w:val="24"/>
        </w:rPr>
      </w:pPr>
      <w:r>
        <w:rPr>
          <w:rFonts w:cs="Times New Roman" w:ascii="Times New Roman" w:hAnsi="Times New Roman"/>
          <w:sz w:val="24"/>
        </w:rPr>
        <w:t>EZEN A HÉTEN SZOMBAT ESTE NINCS RENDELÉ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Derűs arccal hozta szóba a dolgot Blodwen előtt:</w:t>
      </w:r>
    </w:p>
    <w:p>
      <w:pPr>
        <w:pStyle w:val="PlainText"/>
        <w:ind w:firstLine="708"/>
        <w:jc w:val="both"/>
        <w:rPr/>
      </w:pPr>
      <w:r>
        <w:rPr>
          <w:rFonts w:cs="Times New Roman" w:ascii="Times New Roman" w:hAnsi="Times New Roman"/>
          <w:sz w:val="24"/>
        </w:rPr>
        <w:t>- Kérem, Mrs. Page, nemrég kezembe került az orvosi asszisztensek munkaviszonyait szabályozó törvény. Ebben azt olvastam, hogy évente egyszer jogom van egy szabad estéhez. Ezt a szabadságot szombaton fogom kivenni. Elmegyek Cardiffba.</w:t>
      </w:r>
    </w:p>
    <w:p>
      <w:pPr>
        <w:pStyle w:val="PlainText"/>
        <w:ind w:firstLine="708"/>
        <w:jc w:val="both"/>
        <w:rPr/>
      </w:pPr>
      <w:r>
        <w:rPr>
          <w:rFonts w:cs="Times New Roman" w:ascii="Times New Roman" w:hAnsi="Times New Roman"/>
          <w:sz w:val="24"/>
        </w:rPr>
        <w:t>- Micsoda? Ilyet még nem hallottam - berzenkedett Mrs. Page. Hogy egy este zárva marad a rendelő, azzal nem sokat törődött. De úgy érezte, hogy Manson nem adta elő kérelmét elég alázatosan. De nem akart ilyen kis okból veszekedést.</w:t>
      </w:r>
    </w:p>
    <w:p>
      <w:pPr>
        <w:pStyle w:val="PlainText"/>
        <w:ind w:firstLine="708"/>
        <w:jc w:val="both"/>
        <w:rPr/>
      </w:pPr>
      <w:r>
        <w:rPr>
          <w:rFonts w:cs="Times New Roman" w:ascii="Times New Roman" w:hAnsi="Times New Roman"/>
          <w:sz w:val="24"/>
        </w:rPr>
        <w:t>- Hát, ha mindenáron akarja, menjen - mondta, és legyintett. Ekkor hirtelen eszébe jutott valami. Arca barátságos lett. Szájában összefutott a nyál.</w:t>
      </w:r>
    </w:p>
    <w:p>
      <w:pPr>
        <w:pStyle w:val="PlainText"/>
        <w:ind w:firstLine="708"/>
        <w:jc w:val="both"/>
        <w:rPr/>
      </w:pPr>
      <w:r>
        <w:rPr>
          <w:rFonts w:cs="Times New Roman" w:ascii="Times New Roman" w:hAnsi="Times New Roman"/>
          <w:sz w:val="24"/>
        </w:rPr>
        <w:t>- Nekem is van egy kívánságom - mondta. - Ha már Cardiffba megy, hozzon nekem egypár süteményt a Parry-cukrászdából. Már többször hallottam, hogy remek dolgai vannak.</w:t>
      </w:r>
    </w:p>
    <w:p>
      <w:pPr>
        <w:pStyle w:val="PlainText"/>
        <w:ind w:firstLine="708"/>
        <w:jc w:val="both"/>
        <w:rPr/>
      </w:pPr>
      <w:r>
        <w:rPr>
          <w:rFonts w:cs="Times New Roman" w:ascii="Times New Roman" w:hAnsi="Times New Roman"/>
          <w:sz w:val="24"/>
        </w:rPr>
        <w:t>Szombaton fél ötkor Andrew és Christine vonatra ültek. Andrew-nak ragyogó jókedve volt, hangosan tréfált a vasúti hordárral, és keresztnevén szólította a pénztárost. Kiválasztottak két jó helyet egymással szemben, az ablaknál. Aztán összenevettek, mint két gyerek. Christine-en kék kabát és ugyanolyan szövetből varrt szoknya volt. Lábán új cipő. Helyesebb volt, mint valaha. Szeme csillogott, ez a kirándulás neki is nagy élmény volt.</w:t>
      </w:r>
    </w:p>
    <w:p>
      <w:pPr>
        <w:pStyle w:val="PlainText"/>
        <w:ind w:firstLine="708"/>
        <w:jc w:val="both"/>
        <w:rPr/>
      </w:pPr>
      <w:r>
        <w:rPr>
          <w:rFonts w:cs="Times New Roman" w:ascii="Times New Roman" w:hAnsi="Times New Roman"/>
          <w:sz w:val="24"/>
        </w:rPr>
        <w:t>A gyengédség és vágy hulláma borította el Andrew szívét. Mindez nagyon szép, gondolta, amint elnézte a lányt, jó pajtások vagyunk, nagyszerűen megértjük egymást. De...</w:t>
      </w:r>
    </w:p>
    <w:p>
      <w:pPr>
        <w:pStyle w:val="PlainText"/>
        <w:ind w:firstLine="708"/>
        <w:jc w:val="both"/>
        <w:rPr/>
      </w:pPr>
      <w:r>
        <w:rPr>
          <w:rFonts w:cs="Times New Roman" w:ascii="Times New Roman" w:hAnsi="Times New Roman"/>
          <w:sz w:val="24"/>
        </w:rPr>
        <w:t>Bizony, már nem tudta ezzel beérni. Karjaiba szerette volna ölelni Christine-t, hozzásimulni, érezni a meleg pihegését.</w:t>
      </w:r>
    </w:p>
    <w:p>
      <w:pPr>
        <w:pStyle w:val="PlainText"/>
        <w:ind w:firstLine="708"/>
        <w:jc w:val="both"/>
        <w:rPr>
          <w:rFonts w:ascii="Times New Roman" w:hAnsi="Times New Roman" w:cs="Times New Roman"/>
          <w:sz w:val="24"/>
        </w:rPr>
      </w:pPr>
      <w:r>
        <w:rPr>
          <w:rFonts w:cs="Times New Roman" w:ascii="Times New Roman" w:hAnsi="Times New Roman"/>
          <w:sz w:val="24"/>
        </w:rPr>
        <w:t>- Mi lesz velem - fakadt ki belőle a sóhajtás - egész nyáron maga nélkül?!</w:t>
      </w:r>
    </w:p>
    <w:p>
      <w:pPr>
        <w:pStyle w:val="PlainText"/>
        <w:ind w:firstLine="708"/>
        <w:jc w:val="both"/>
        <w:rPr/>
      </w:pPr>
      <w:r>
        <w:rPr>
          <w:rFonts w:cs="Times New Roman" w:ascii="Times New Roman" w:hAnsi="Times New Roman"/>
          <w:sz w:val="24"/>
        </w:rPr>
        <w:t>Christine elpirult, és kinézett az ablakon.</w:t>
      </w:r>
    </w:p>
    <w:p>
      <w:pPr>
        <w:pStyle w:val="PlainText"/>
        <w:ind w:firstLine="708"/>
        <w:jc w:val="both"/>
        <w:rPr/>
      </w:pPr>
      <w:r>
        <w:rPr>
          <w:rFonts w:cs="Times New Roman" w:ascii="Times New Roman" w:hAnsi="Times New Roman"/>
          <w:sz w:val="24"/>
        </w:rPr>
        <w:t>- Nem lett volna szabad ezt mondanom? - kérdezte Andrew töredelmesen.</w:t>
      </w:r>
    </w:p>
    <w:p>
      <w:pPr>
        <w:pStyle w:val="PlainText"/>
        <w:ind w:firstLine="708"/>
        <w:jc w:val="both"/>
        <w:rPr>
          <w:rFonts w:ascii="Times New Roman" w:hAnsi="Times New Roman" w:cs="Times New Roman"/>
          <w:sz w:val="24"/>
        </w:rPr>
      </w:pPr>
      <w:r>
        <w:rPr>
          <w:rFonts w:cs="Times New Roman" w:ascii="Times New Roman" w:hAnsi="Times New Roman"/>
          <w:sz w:val="24"/>
        </w:rPr>
        <w:t>- De igen... örülök, hogy megmondta - felelt a lány, arcát elfordítva. Andrew már-már ott tartott, hogy feltárja szívét.</w:t>
      </w:r>
    </w:p>
    <w:p>
      <w:pPr>
        <w:pStyle w:val="PlainText"/>
        <w:ind w:firstLine="708"/>
        <w:jc w:val="both"/>
        <w:rPr/>
      </w:pPr>
      <w:r>
        <w:rPr>
          <w:rFonts w:cs="Times New Roman" w:ascii="Times New Roman" w:hAnsi="Times New Roman"/>
          <w:sz w:val="24"/>
        </w:rPr>
        <w:t>Megmondja Christine-nek, hogy szereti, és - noha anyagi helyzete nevetségesen megalapozatlan - megkérdezi tőle, hogy akar-e a felesége lenni. Hirtelen világosság gyúlt benne, és tisztán látta, hogy mindkettejük életének ez, az egyetlen megoldása. De valami titokzatos sugallat arra bírta, hogy uralkodjék magán. Nem, ez a pillanat nem alkalmas vallomásra. Majd a vonaton hazajövet fog beszélni vele.</w:t>
      </w:r>
    </w:p>
    <w:p>
      <w:pPr>
        <w:pStyle w:val="PlainText"/>
        <w:ind w:firstLine="708"/>
        <w:jc w:val="both"/>
        <w:rPr>
          <w:rFonts w:ascii="Times New Roman" w:hAnsi="Times New Roman" w:cs="Times New Roman"/>
          <w:sz w:val="24"/>
        </w:rPr>
      </w:pPr>
      <w:r>
        <w:rPr>
          <w:rFonts w:cs="Times New Roman" w:ascii="Times New Roman" w:hAnsi="Times New Roman"/>
          <w:sz w:val="24"/>
        </w:rPr>
        <w:t>Élénken más irányba terelte a beszélgetést:</w:t>
      </w:r>
    </w:p>
    <w:p>
      <w:pPr>
        <w:pStyle w:val="PlainText"/>
        <w:ind w:firstLine="708"/>
        <w:jc w:val="both"/>
        <w:rPr/>
      </w:pPr>
      <w:r>
        <w:rPr>
          <w:rFonts w:cs="Times New Roman" w:ascii="Times New Roman" w:hAnsi="Times New Roman"/>
          <w:sz w:val="24"/>
        </w:rPr>
        <w:t>- Remek esténk lesz ma! Hamson derék fiú. Az egyetemen nagy legény volt, ha nem is éppen a tanulásban. Emlékszem, egyszer diákkabarét rendeztünk Dundeeben, a kórházalap javára. Mind a híres sztárok felléptek, ismert színészek és színésznők, a líceumépületben felállított színpadon. Hamson fényes pofa volt. Nyugodtan felment a színpadra a nagy művészek közé, táncolt és énekelt, és mondhatom, óriási sikere volt.</w:t>
      </w:r>
    </w:p>
    <w:p>
      <w:pPr>
        <w:pStyle w:val="PlainText"/>
        <w:ind w:firstLine="708"/>
        <w:jc w:val="both"/>
        <w:rPr/>
      </w:pPr>
      <w:r>
        <w:rPr>
          <w:rFonts w:cs="Times New Roman" w:ascii="Times New Roman" w:hAnsi="Times New Roman"/>
          <w:sz w:val="24"/>
        </w:rPr>
        <w:t>- A leírás, amit ad róla, inkább egy aranyifjúra vall, mint egy leendő tudósra - mondta Christine.</w:t>
      </w:r>
    </w:p>
    <w:p>
      <w:pPr>
        <w:pStyle w:val="PlainText"/>
        <w:ind w:firstLine="708"/>
        <w:jc w:val="both"/>
        <w:rPr/>
      </w:pPr>
      <w:r>
        <w:rPr>
          <w:rFonts w:cs="Times New Roman" w:ascii="Times New Roman" w:hAnsi="Times New Roman"/>
          <w:sz w:val="24"/>
        </w:rPr>
        <w:t>- Ne legyen olyan puritán, Christine! Azt hiszem, meg fogja kedvelni Freddie-t.</w:t>
      </w:r>
    </w:p>
    <w:p>
      <w:pPr>
        <w:pStyle w:val="PlainText"/>
        <w:ind w:firstLine="708"/>
        <w:jc w:val="both"/>
        <w:rPr/>
      </w:pPr>
      <w:r>
        <w:rPr>
          <w:rFonts w:cs="Times New Roman" w:ascii="Times New Roman" w:hAnsi="Times New Roman"/>
          <w:sz w:val="24"/>
        </w:rPr>
        <w:t>Negyed hétkor a vonat befutott a cardiffi pályaudvarra. Azonnal elindultak a Palace Hotel felé. Hamson megígérte, hogy ott várja őket fél hétkor, de amikor körülnéztek a hallban, még nem volt ott.</w:t>
      </w:r>
    </w:p>
    <w:p>
      <w:pPr>
        <w:pStyle w:val="PlainText"/>
        <w:ind w:firstLine="708"/>
        <w:jc w:val="both"/>
        <w:rPr/>
      </w:pPr>
      <w:r>
        <w:rPr>
          <w:rFonts w:cs="Times New Roman" w:ascii="Times New Roman" w:hAnsi="Times New Roman"/>
          <w:sz w:val="24"/>
        </w:rPr>
        <w:t>Egy darabig őgyelegtek a hallban, figyelték a tarka képet. A terem tele volt orvosokkal és asszonyaikkal. Nagy beszélgetés, nevetés, barátságos tónus az egész vonalon.</w:t>
      </w:r>
    </w:p>
    <w:p>
      <w:pPr>
        <w:pStyle w:val="PlainText"/>
        <w:ind w:firstLine="708"/>
        <w:jc w:val="both"/>
        <w:rPr>
          <w:rFonts w:ascii="Times New Roman" w:hAnsi="Times New Roman" w:cs="Times New Roman"/>
          <w:sz w:val="24"/>
        </w:rPr>
      </w:pPr>
      <w:r>
        <w:rPr>
          <w:rFonts w:cs="Times New Roman" w:ascii="Times New Roman" w:hAnsi="Times New Roman"/>
          <w:sz w:val="24"/>
        </w:rPr>
        <w:t>- Hé, doktor! Megváltotta a színházjegyeket?</w:t>
      </w:r>
    </w:p>
    <w:p>
      <w:pPr>
        <w:pStyle w:val="PlainText"/>
        <w:ind w:firstLine="708"/>
        <w:jc w:val="both"/>
        <w:rPr/>
      </w:pPr>
      <w:r>
        <w:rPr>
          <w:rFonts w:cs="Times New Roman" w:ascii="Times New Roman" w:hAnsi="Times New Roman"/>
          <w:sz w:val="24"/>
        </w:rPr>
        <w:t>- Együtt vacsorázunk, ugye? Ön is velünk tart, kolléga?</w:t>
      </w:r>
    </w:p>
    <w:p>
      <w:pPr>
        <w:pStyle w:val="PlainText"/>
        <w:ind w:firstLine="708"/>
        <w:jc w:val="both"/>
        <w:rPr>
          <w:rFonts w:ascii="Times New Roman" w:hAnsi="Times New Roman" w:cs="Times New Roman"/>
          <w:sz w:val="24"/>
        </w:rPr>
      </w:pPr>
      <w:r>
        <w:rPr>
          <w:rFonts w:cs="Times New Roman" w:ascii="Times New Roman" w:hAnsi="Times New Roman"/>
          <w:sz w:val="24"/>
        </w:rPr>
        <w:t>Izgatott szaladgálás. Fontoskodó arcú fiatal orvosok, piros jelvénnyel a kabátjukon, kezükben iratcsomókkal, ünnepélyes léptekkel siettek keresztül a kockás padlójú előcsarnokon. Az egyik szárnyas ajtó előtt a rendezőség egyik tagja monoton hangon ismételgette:</w:t>
      </w:r>
    </w:p>
    <w:p>
      <w:pPr>
        <w:pStyle w:val="PlainText"/>
        <w:ind w:firstLine="708"/>
        <w:jc w:val="both"/>
        <w:rPr/>
      </w:pPr>
      <w:r>
        <w:rPr>
          <w:rFonts w:cs="Times New Roman" w:ascii="Times New Roman" w:hAnsi="Times New Roman"/>
          <w:sz w:val="24"/>
        </w:rPr>
        <w:t>- Otológiai és laryngológiai szakosztály... erre, kérem, erre...</w:t>
      </w:r>
    </w:p>
    <w:p>
      <w:pPr>
        <w:pStyle w:val="PlainText"/>
        <w:ind w:firstLine="708"/>
        <w:jc w:val="both"/>
        <w:rPr/>
      </w:pPr>
      <w:r>
        <w:rPr>
          <w:rFonts w:cs="Times New Roman" w:ascii="Times New Roman" w:hAnsi="Times New Roman"/>
          <w:sz w:val="24"/>
        </w:rPr>
        <w:t>A melléképületbe vezető folyosó bejáratánál nagy ív rajzpapír: ORVOSI KIÁLLÍTÁS. A hall tele volt pálmákkal, és az egyik fülkében kis vonószenekar játszott.</w:t>
      </w:r>
    </w:p>
    <w:p>
      <w:pPr>
        <w:pStyle w:val="PlainText"/>
        <w:ind w:firstLine="708"/>
        <w:jc w:val="both"/>
        <w:rPr/>
      </w:pPr>
      <w:r>
        <w:rPr>
          <w:rFonts w:cs="Times New Roman" w:ascii="Times New Roman" w:hAnsi="Times New Roman"/>
          <w:sz w:val="24"/>
        </w:rPr>
        <w:t>Andrew és Christine megnézték a kiállítást. A tizedik lépésnél már tele volt a kezük előkelő prospektusokkal. Andrew mosolyogva megmutatta az egyiket Christine-nek.</w:t>
      </w:r>
    </w:p>
    <w:p>
      <w:pPr>
        <w:pStyle w:val="PlainText"/>
        <w:ind w:firstLine="708"/>
        <w:jc w:val="both"/>
        <w:rPr>
          <w:rFonts w:ascii="Times New Roman" w:hAnsi="Times New Roman" w:cs="Times New Roman"/>
          <w:sz w:val="24"/>
        </w:rPr>
      </w:pPr>
      <w:r>
        <w:rPr>
          <w:rFonts w:cs="Times New Roman" w:ascii="Times New Roman" w:hAnsi="Times New Roman"/>
          <w:sz w:val="24"/>
        </w:rPr>
        <w:t>Doktor Úr! Felszerelése hiányos!</w:t>
      </w:r>
    </w:p>
    <w:p>
      <w:pPr>
        <w:pStyle w:val="PlainText"/>
        <w:ind w:firstLine="708"/>
        <w:jc w:val="both"/>
        <w:rPr/>
      </w:pPr>
      <w:r>
        <w:rPr>
          <w:rFonts w:cs="Times New Roman" w:ascii="Times New Roman" w:hAnsi="Times New Roman"/>
          <w:sz w:val="24"/>
        </w:rPr>
        <w:t>Egy szavába kerül, és mi felszereljük!</w:t>
      </w:r>
    </w:p>
    <w:p>
      <w:pPr>
        <w:pStyle w:val="PlainText"/>
        <w:ind w:firstLine="708"/>
        <w:jc w:val="both"/>
        <w:rPr>
          <w:rFonts w:ascii="Times New Roman" w:hAnsi="Times New Roman" w:cs="Times New Roman"/>
          <w:sz w:val="24"/>
        </w:rPr>
      </w:pPr>
      <w:r>
        <w:rPr>
          <w:rFonts w:cs="Times New Roman" w:ascii="Times New Roman" w:hAnsi="Times New Roman"/>
          <w:sz w:val="24"/>
        </w:rPr>
        <w:t>Legalább két tucat prospektus újfajta idegcsillapítókat és érzéstelenítőszereket ajánlgatott.</w:t>
      </w:r>
    </w:p>
    <w:p>
      <w:pPr>
        <w:pStyle w:val="PlainText"/>
        <w:ind w:firstLine="708"/>
        <w:jc w:val="both"/>
        <w:rPr/>
      </w:pPr>
      <w:r>
        <w:rPr>
          <w:rFonts w:cs="Times New Roman" w:ascii="Times New Roman" w:hAnsi="Times New Roman"/>
          <w:sz w:val="24"/>
        </w:rPr>
        <w:t>- Úgy látszik, a kábítószerek napjait éljük - mondta elkomorodva Manson.</w:t>
      </w:r>
    </w:p>
    <w:p>
      <w:pPr>
        <w:pStyle w:val="PlainText"/>
        <w:ind w:firstLine="708"/>
        <w:jc w:val="both"/>
        <w:rPr/>
      </w:pPr>
      <w:r>
        <w:rPr>
          <w:rFonts w:cs="Times New Roman" w:ascii="Times New Roman" w:hAnsi="Times New Roman"/>
          <w:sz w:val="24"/>
        </w:rPr>
        <w:t>Már körüljárták a termet, és éppen ki akartak menni, amikor egy kitűnően öltözött fiatalember mély meghajlással elállta útjukat, és egy zsebóraszerű fényes kis készüléket mutatott Andrew-nak.</w:t>
      </w:r>
    </w:p>
    <w:p>
      <w:pPr>
        <w:pStyle w:val="PlainText"/>
        <w:ind w:firstLine="708"/>
        <w:jc w:val="both"/>
        <w:rPr/>
      </w:pPr>
      <w:r>
        <w:rPr>
          <w:rFonts w:cs="Times New Roman" w:ascii="Times New Roman" w:hAnsi="Times New Roman"/>
          <w:sz w:val="24"/>
        </w:rPr>
        <w:t>- Doktor úr! Engedje meg, hogy felhívjam figyelmét legújabb típusú indexométerünkre. Ezerféle módon hasznát lehet venni, nagyon pontos, és hihetetlenül imponál a pácienseknek. Ára mindössze két guinea! Ne siessen, doktor úr, nézze meg! Ezek a számok mutatják az incubatio periódusait. Egy gombnyomás, és a számlap már az infektivitást mutatja. Belül pedig egy kitűnő hemoglobin-színindex rejlik, a készülék hátsó felén egy táblázat, mely...</w:t>
      </w:r>
    </w:p>
    <w:p>
      <w:pPr>
        <w:pStyle w:val="PlainText"/>
        <w:ind w:firstLine="708"/>
        <w:jc w:val="both"/>
        <w:rPr>
          <w:rFonts w:ascii="Times New Roman" w:hAnsi="Times New Roman" w:cs="Times New Roman"/>
          <w:sz w:val="24"/>
        </w:rPr>
      </w:pPr>
      <w:r>
        <w:rPr>
          <w:rFonts w:cs="Times New Roman" w:ascii="Times New Roman" w:hAnsi="Times New Roman"/>
          <w:sz w:val="24"/>
        </w:rPr>
        <w:t>- Már a nagyapámnak volt egy ilyen készüléke - vágott közbe Andrew -, de ő is a szemétbe dobta.</w:t>
      </w:r>
    </w:p>
    <w:p>
      <w:pPr>
        <w:pStyle w:val="PlainText"/>
        <w:ind w:firstLine="708"/>
        <w:jc w:val="both"/>
        <w:rPr>
          <w:rFonts w:ascii="Times New Roman" w:hAnsi="Times New Roman" w:cs="Times New Roman"/>
          <w:sz w:val="24"/>
        </w:rPr>
      </w:pPr>
      <w:r>
        <w:rPr>
          <w:rFonts w:cs="Times New Roman" w:ascii="Times New Roman" w:hAnsi="Times New Roman"/>
          <w:sz w:val="24"/>
        </w:rPr>
        <w:t>A fiatalember gyorsan félreállt az útból, Christine nevetett.</w:t>
      </w:r>
    </w:p>
    <w:p>
      <w:pPr>
        <w:pStyle w:val="PlainText"/>
        <w:ind w:firstLine="708"/>
        <w:jc w:val="both"/>
        <w:rPr/>
      </w:pPr>
      <w:r>
        <w:rPr>
          <w:rFonts w:cs="Times New Roman" w:ascii="Times New Roman" w:hAnsi="Times New Roman"/>
          <w:sz w:val="24"/>
        </w:rPr>
        <w:t>- Szegény ember! - mondta. - Így még senki se nevette ki a készülékét!</w:t>
      </w:r>
    </w:p>
    <w:p>
      <w:pPr>
        <w:pStyle w:val="PlainText"/>
        <w:ind w:firstLine="708"/>
        <w:jc w:val="both"/>
        <w:rPr>
          <w:rFonts w:ascii="Times New Roman" w:hAnsi="Times New Roman" w:cs="Times New Roman"/>
          <w:sz w:val="24"/>
        </w:rPr>
      </w:pPr>
      <w:r>
        <w:rPr>
          <w:rFonts w:cs="Times New Roman" w:ascii="Times New Roman" w:hAnsi="Times New Roman"/>
          <w:sz w:val="24"/>
        </w:rPr>
        <w:t>Ebben a pillanatban érkezett meg Freddie. Egy taxiból ugrott ki, utána a hotelboy a golfbotokkal. Rögtön meglátta őket, és kitárt karral sietett Andrew felé.</w:t>
      </w:r>
    </w:p>
    <w:p>
      <w:pPr>
        <w:pStyle w:val="PlainText"/>
        <w:ind w:firstLine="708"/>
        <w:jc w:val="both"/>
        <w:rPr/>
      </w:pPr>
      <w:r>
        <w:rPr>
          <w:rFonts w:cs="Times New Roman" w:ascii="Times New Roman" w:hAnsi="Times New Roman"/>
          <w:sz w:val="24"/>
        </w:rPr>
        <w:t>- Helló! Édes öregem! Már régen itt vagy? Sajnálom, hogy elkéstem. Játszom a Lister-kupáért, tudod? De örülök, hogy látlak! A régi, régi Manson. De micsoda kalap van a fejeden, pajtás? Igazán vehetnél már egy divatosabb formájút, hahaha!</w:t>
      </w:r>
    </w:p>
    <w:p>
      <w:pPr>
        <w:pStyle w:val="PlainText"/>
        <w:ind w:firstLine="708"/>
        <w:jc w:val="both"/>
        <w:rPr/>
      </w:pPr>
      <w:r>
        <w:rPr>
          <w:rFonts w:cs="Times New Roman" w:ascii="Times New Roman" w:hAnsi="Times New Roman"/>
          <w:sz w:val="24"/>
        </w:rPr>
        <w:t>Néhányszor hátba ütötte Andrew-t, aztán mosolyogva szemügyre vette Christine-t.</w:t>
      </w:r>
    </w:p>
    <w:p>
      <w:pPr>
        <w:pStyle w:val="PlainText"/>
        <w:ind w:firstLine="708"/>
        <w:jc w:val="both"/>
        <w:rPr/>
      </w:pPr>
      <w:r>
        <w:rPr>
          <w:rFonts w:cs="Times New Roman" w:ascii="Times New Roman" w:hAnsi="Times New Roman"/>
          <w:sz w:val="24"/>
        </w:rPr>
        <w:t>- De mit bámulsz, édes öregem? Talán bemutatnál végre őnagyságának?</w:t>
      </w:r>
    </w:p>
    <w:p>
      <w:pPr>
        <w:pStyle w:val="PlainText"/>
        <w:ind w:firstLine="708"/>
        <w:jc w:val="both"/>
        <w:rPr/>
      </w:pPr>
      <w:r>
        <w:rPr>
          <w:rFonts w:cs="Times New Roman" w:ascii="Times New Roman" w:hAnsi="Times New Roman"/>
          <w:sz w:val="24"/>
        </w:rPr>
        <w:t>Leültek egy kerek asztalkához. Hamson kijelentette, hogy muszáj valamit inniuk. Ujjait pattogtatva odarendelte a pincért. Aztán, a sherry szopogatása közben, elmesélte a golfmérkőzést. Biztos volt benne, hogy megnyeri, de az ellenfelének bámulatos szerencséje volt.</w:t>
      </w:r>
    </w:p>
    <w:p>
      <w:pPr>
        <w:pStyle w:val="PlainText"/>
        <w:ind w:firstLine="708"/>
        <w:jc w:val="both"/>
        <w:rPr/>
      </w:pPr>
      <w:r>
        <w:rPr>
          <w:rFonts w:cs="Times New Roman" w:ascii="Times New Roman" w:hAnsi="Times New Roman"/>
          <w:sz w:val="24"/>
        </w:rPr>
        <w:t>Freddie nem volt csinos fiú, durva vonásokkal ajándékozta meg a természet, de olyan jól öltözködött, hogy mindenki jóképűnek tartotta. Arca üde volt, szőke haja bőséges brillantinnal simára fésülve, ruhája jó szabású. Kézelője kiállt kabátujja alól, és hatalmas opál mandzsettagombokkal ékeskedett. Jó adag önhittség lakozott benne, de ha akarta, nagyon kedves tudott lenni. Könnyen barátkozott, és általában nagy népszerűségnek örvendett minden körben, ahol csak megfordult. De dr. Muir, a nagy patológus egyszer nagyon lehordta órája után.</w:t>
      </w:r>
    </w:p>
    <w:p>
      <w:pPr>
        <w:pStyle w:val="PlainText"/>
        <w:ind w:firstLine="708"/>
        <w:jc w:val="both"/>
        <w:rPr/>
      </w:pPr>
      <w:r>
        <w:rPr>
          <w:rFonts w:cs="Times New Roman" w:ascii="Times New Roman" w:hAnsi="Times New Roman"/>
          <w:sz w:val="24"/>
        </w:rPr>
        <w:t>- Ön semmit sem tud, Mr. Hamson - mondta neki. - Az ön feje olyan, mint egy léggömb, melyet teljesen kitölt az egoizmus gáza. De nem féltem önt. Ha valahogy átevickél azokon a gyerekjátékokon, amiket itt szigorlatoknak neveznek, önből egykettőre nagy orvos lesz. Ismerem önt, és ismerem a társadalmat is: fényes jövőt jósolok önnek.</w:t>
      </w:r>
    </w:p>
    <w:p>
      <w:pPr>
        <w:pStyle w:val="PlainText"/>
        <w:ind w:firstLine="708"/>
        <w:jc w:val="both"/>
        <w:rPr/>
      </w:pPr>
      <w:r>
        <w:rPr>
          <w:rFonts w:cs="Times New Roman" w:ascii="Times New Roman" w:hAnsi="Times New Roman"/>
          <w:sz w:val="24"/>
        </w:rPr>
        <w:t>A grill-roomba mentek vacsorázni, miután nem voltak megfelelően felöltözve. Freddie sietett kijelenteni, hogy később frakkba vágja magát. Vacsora után tánc lesz a hallban, unalmas, ostoba szokás, de nem vonhatja ki magát.</w:t>
      </w:r>
    </w:p>
    <w:p>
      <w:pPr>
        <w:pStyle w:val="PlainText"/>
        <w:ind w:firstLine="708"/>
        <w:jc w:val="both"/>
        <w:rPr>
          <w:rFonts w:ascii="Times New Roman" w:hAnsi="Times New Roman" w:cs="Times New Roman"/>
          <w:sz w:val="24"/>
        </w:rPr>
      </w:pPr>
      <w:r>
        <w:rPr>
          <w:rFonts w:cs="Times New Roman" w:ascii="Times New Roman" w:hAnsi="Times New Roman"/>
          <w:sz w:val="24"/>
        </w:rPr>
        <w:t>Az étlap áthasonult a kongresszus tiszteletére. Potage Pasteur, tournedos á la Madame Curie és így tovább. Freddie fölényesen megrendelte a menüt.</w:t>
      </w:r>
    </w:p>
    <w:p>
      <w:pPr>
        <w:pStyle w:val="PlainText"/>
        <w:ind w:firstLine="708"/>
        <w:jc w:val="both"/>
        <w:rPr/>
      </w:pPr>
      <w:r>
        <w:rPr>
          <w:rFonts w:cs="Times New Roman" w:ascii="Times New Roman" w:hAnsi="Times New Roman"/>
          <w:sz w:val="24"/>
        </w:rPr>
        <w:t>- Hát a jó öreg Manson! - mondta harsogó hangon. - Hogy végre őt is viszontlátom! Mondd csak, elment az eszed, hogy eltemetkeztél egy ilyen vidéki fészekben?</w:t>
      </w:r>
    </w:p>
    <w:p>
      <w:pPr>
        <w:pStyle w:val="PlainText"/>
        <w:ind w:firstLine="708"/>
        <w:jc w:val="both"/>
        <w:rPr>
          <w:rFonts w:ascii="Times New Roman" w:hAnsi="Times New Roman" w:cs="Times New Roman"/>
          <w:sz w:val="24"/>
        </w:rPr>
      </w:pPr>
      <w:r>
        <w:rPr>
          <w:rFonts w:cs="Times New Roman" w:ascii="Times New Roman" w:hAnsi="Times New Roman"/>
          <w:sz w:val="24"/>
        </w:rPr>
        <w:t>- Azt hiszi, hogy el van temetve nálunk? - kérdezte Christine sértődötten.</w:t>
      </w:r>
    </w:p>
    <w:p>
      <w:pPr>
        <w:pStyle w:val="PlainText"/>
        <w:ind w:firstLine="708"/>
        <w:jc w:val="both"/>
        <w:rPr>
          <w:rFonts w:ascii="Times New Roman" w:hAnsi="Times New Roman" w:cs="Times New Roman"/>
          <w:sz w:val="24"/>
        </w:rPr>
      </w:pPr>
      <w:r>
        <w:rPr>
          <w:rFonts w:cs="Times New Roman" w:ascii="Times New Roman" w:hAnsi="Times New Roman"/>
          <w:sz w:val="24"/>
        </w:rPr>
        <w:t>Freddie vigyorgott.</w:t>
      </w:r>
    </w:p>
    <w:p>
      <w:pPr>
        <w:pStyle w:val="PlainText"/>
        <w:ind w:firstLine="708"/>
        <w:jc w:val="both"/>
        <w:rPr/>
      </w:pPr>
      <w:r>
        <w:rPr>
          <w:rFonts w:cs="Times New Roman" w:ascii="Times New Roman" w:hAnsi="Times New Roman"/>
          <w:sz w:val="24"/>
        </w:rPr>
        <w:t>- No, hogy tetszik neked itt? Mi a véleményed a kongresszusról?</w:t>
      </w:r>
    </w:p>
    <w:p>
      <w:pPr>
        <w:pStyle w:val="PlainText"/>
        <w:ind w:firstLine="708"/>
        <w:jc w:val="both"/>
        <w:rPr/>
      </w:pPr>
      <w:r>
        <w:rPr>
          <w:rFonts w:cs="Times New Roman" w:ascii="Times New Roman" w:hAnsi="Times New Roman"/>
          <w:sz w:val="24"/>
        </w:rPr>
        <w:t>- Hasznos intézménynek tartom. Az ember értesül a legújabb eredményekről.</w:t>
      </w:r>
    </w:p>
    <w:p>
      <w:pPr>
        <w:pStyle w:val="PlainText"/>
        <w:ind w:firstLine="708"/>
        <w:jc w:val="both"/>
        <w:rPr>
          <w:rFonts w:ascii="Times New Roman" w:hAnsi="Times New Roman" w:cs="Times New Roman"/>
          <w:sz w:val="24"/>
        </w:rPr>
      </w:pPr>
      <w:r>
        <w:rPr>
          <w:rFonts w:cs="Times New Roman" w:ascii="Times New Roman" w:hAnsi="Times New Roman"/>
          <w:sz w:val="24"/>
        </w:rPr>
        <w:t>- Eredmények! Ugyan, eridj már! - kacagott Freddie. - Biztosítlak, hogy egyetlen előadásra sem dugtam oda a képemet. Mit gondolsz, ásítani jöttem én ide? Nem ez a fontos, öregem, hanem az összeköttetések. Itt meg lehet ismerkedni befolyásos emberekkel! Dolgoztam is, mint a ló, egész héten, hogy összedörgölőzhessek egypár nagyfejűvel. Ezért jöttem le. Otthon aztán, egy bizonyos idő múlva, felhívom őket telefonon, elmegyünk golfozni, összebarátkozunk. Később - jól jegyezd meg, öregem - ez sokat fog hozni a konyhára!</w:t>
      </w:r>
    </w:p>
    <w:p>
      <w:pPr>
        <w:pStyle w:val="PlainText"/>
        <w:ind w:firstLine="708"/>
        <w:jc w:val="both"/>
        <w:rPr>
          <w:rFonts w:ascii="Times New Roman" w:hAnsi="Times New Roman" w:cs="Times New Roman"/>
          <w:sz w:val="24"/>
        </w:rPr>
      </w:pPr>
      <w:r>
        <w:rPr>
          <w:rFonts w:cs="Times New Roman" w:ascii="Times New Roman" w:hAnsi="Times New Roman"/>
          <w:sz w:val="24"/>
        </w:rPr>
        <w:t>- Nem értelek egészen, Freddie - mondta Manson.</w:t>
      </w:r>
    </w:p>
    <w:p>
      <w:pPr>
        <w:pStyle w:val="PlainText"/>
        <w:ind w:firstLine="708"/>
        <w:jc w:val="both"/>
        <w:rPr/>
      </w:pPr>
      <w:r>
        <w:rPr>
          <w:rFonts w:cs="Times New Roman" w:ascii="Times New Roman" w:hAnsi="Times New Roman"/>
          <w:sz w:val="24"/>
        </w:rPr>
        <w:t>- Mit nem értesz ezen, te remete, te csodabogár? Most még kórházban dolgozom, de már látom lelki szemeimmel azt a szép kis házat, London egy előkelő nyugati kerületében, ahol majd szép kis rendelőt fogok bérelni, és a kapuba kiteszek egy szép kis réztáblát: Freddie Hamson. B. M. Iszonyú előkelőek leszünk. És ezek a pasasok, akikkel itt összebarátkozom, majd küldenek egy-két pácienst. A kettőből tíz lesz, a tízből ötven és így tovább. Tudod, a kölcsönösség alapján. Kéz kezet mos. Egyébként mindenkivel érdemes fenntartani az összeköttetést. Még a vidékiekkel is. Mindenkinek hasznát lehet venni előbb-utóbb. Bizony, öregem, őszintén megmondom, hogy rád is számítok. Lesz egy súlyosabb beteg, aki fel akar menni Londonba, te meg szépen hozzám küldöd abból a sáros Blae... Blac... hogy is hívják?</w:t>
      </w:r>
    </w:p>
    <w:p>
      <w:pPr>
        <w:pStyle w:val="PlainText"/>
        <w:ind w:firstLine="708"/>
        <w:jc w:val="both"/>
        <w:rPr/>
      </w:pPr>
      <w:r>
        <w:rPr>
          <w:rFonts w:cs="Times New Roman" w:ascii="Times New Roman" w:hAnsi="Times New Roman"/>
          <w:sz w:val="24"/>
        </w:rPr>
        <w:t>Christine hirtelen Freddie felé fordult, mondani akart valamit, de meggondolta. Ettől kezdve az abroszra szegezte tekintetét.</w:t>
      </w:r>
    </w:p>
    <w:p>
      <w:pPr>
        <w:pStyle w:val="PlainText"/>
        <w:ind w:firstLine="708"/>
        <w:jc w:val="both"/>
        <w:rPr/>
      </w:pPr>
      <w:r>
        <w:rPr>
          <w:rFonts w:cs="Times New Roman" w:ascii="Times New Roman" w:hAnsi="Times New Roman"/>
          <w:sz w:val="24"/>
        </w:rPr>
        <w:t>- No de mesélj valamit magadról is, vén medve folytatta Freddie mosolyogva. - Hogy vagy mindig? Mit csinálsz?</w:t>
      </w:r>
    </w:p>
    <w:p>
      <w:pPr>
        <w:pStyle w:val="PlainText"/>
        <w:ind w:firstLine="708"/>
        <w:jc w:val="both"/>
        <w:rPr/>
      </w:pPr>
      <w:r>
        <w:rPr>
          <w:rFonts w:cs="Times New Roman" w:ascii="Times New Roman" w:hAnsi="Times New Roman"/>
          <w:sz w:val="24"/>
        </w:rPr>
        <w:t>- Semmi különöset. Dolgozom. A rendelőm nagyon primitív, egy kis fabódé. Az esti rendelés a legerősebb. Napközben átlag harminc vizitem van, többnyire bányamunkások és a családtagjaik.</w:t>
      </w:r>
    </w:p>
    <w:p>
      <w:pPr>
        <w:pStyle w:val="PlainText"/>
        <w:ind w:firstLine="708"/>
        <w:jc w:val="both"/>
        <w:rPr/>
      </w:pPr>
      <w:r>
        <w:rPr>
          <w:rFonts w:cs="Times New Roman" w:ascii="Times New Roman" w:hAnsi="Times New Roman"/>
          <w:sz w:val="24"/>
        </w:rPr>
        <w:t>- Hm. Ez nem tetszik nekem, öregem - mondta Freddie, és sajnálkozva csóválgatta a fejét.</w:t>
      </w:r>
    </w:p>
    <w:p>
      <w:pPr>
        <w:pStyle w:val="PlainText"/>
        <w:ind w:firstLine="708"/>
        <w:jc w:val="both"/>
        <w:rPr/>
      </w:pPr>
      <w:r>
        <w:rPr>
          <w:rFonts w:cs="Times New Roman" w:ascii="Times New Roman" w:hAnsi="Times New Roman"/>
          <w:sz w:val="24"/>
        </w:rPr>
        <w:t>- Én szeretem - szólt Andrew szerényen. Christine közbeszólt:</w:t>
      </w:r>
    </w:p>
    <w:p>
      <w:pPr>
        <w:pStyle w:val="PlainText"/>
        <w:ind w:firstLine="708"/>
        <w:jc w:val="both"/>
        <w:rPr/>
      </w:pPr>
      <w:r>
        <w:rPr>
          <w:rFonts w:cs="Times New Roman" w:ascii="Times New Roman" w:hAnsi="Times New Roman"/>
          <w:sz w:val="24"/>
        </w:rPr>
        <w:t>- Kell is, hogy szeresse. Igazi orvosi munkát végez. És rengeteget tanul.</w:t>
      </w:r>
    </w:p>
    <w:p>
      <w:pPr>
        <w:pStyle w:val="PlainText"/>
        <w:ind w:firstLine="708"/>
        <w:jc w:val="both"/>
        <w:rPr>
          <w:rFonts w:ascii="Times New Roman" w:hAnsi="Times New Roman" w:cs="Times New Roman"/>
          <w:sz w:val="24"/>
        </w:rPr>
      </w:pPr>
      <w:r>
        <w:rPr>
          <w:rFonts w:cs="Times New Roman" w:ascii="Times New Roman" w:hAnsi="Times New Roman"/>
          <w:sz w:val="24"/>
        </w:rPr>
        <w:t>- Igen, volt néhány érdekesebb esetem - tűnődött Manson. - Írtam is róluk egy-két rövidebb cikket a Journal-ba.</w:t>
      </w:r>
    </w:p>
    <w:p>
      <w:pPr>
        <w:pStyle w:val="PlainText"/>
        <w:ind w:firstLine="708"/>
        <w:jc w:val="both"/>
        <w:rPr/>
      </w:pPr>
      <w:r>
        <w:rPr>
          <w:rFonts w:cs="Times New Roman" w:ascii="Times New Roman" w:hAnsi="Times New Roman"/>
          <w:sz w:val="24"/>
        </w:rPr>
        <w:t>Elmesélte Freddie-nek Emlyn Hughes esetét. Freddie tüntetően lelkesedett, de közben szeme folyton körbejárt a teremben.</w:t>
      </w:r>
    </w:p>
    <w:p>
      <w:pPr>
        <w:pStyle w:val="PlainText"/>
        <w:ind w:firstLine="708"/>
        <w:jc w:val="both"/>
        <w:rPr/>
      </w:pPr>
      <w:r>
        <w:rPr>
          <w:rFonts w:cs="Times New Roman" w:ascii="Times New Roman" w:hAnsi="Times New Roman"/>
          <w:sz w:val="24"/>
        </w:rPr>
        <w:t>- Gratulálok - mondta aztán, amikor Andrew befejezte. - Eddig azt hittem, hogy golyva csak Svájcban akad, vagy arrafelé. No de remélem, szép honoráriumot vágtál ki belőlük! Hiszen megmentetted az életüket! Erről jut eszembe, hogy épp a napokban beszéltem egy nagyon ügyes kollégával erről a honoráriumkérdésről. Remek módszere van, hogy meg ne tartsák a pénzét. Ide hallgass...</w:t>
      </w:r>
    </w:p>
    <w:p>
      <w:pPr>
        <w:pStyle w:val="PlainText"/>
        <w:ind w:firstLine="708"/>
        <w:jc w:val="both"/>
        <w:rPr>
          <w:rFonts w:ascii="Times New Roman" w:hAnsi="Times New Roman" w:cs="Times New Roman"/>
          <w:sz w:val="24"/>
        </w:rPr>
      </w:pPr>
      <w:r>
        <w:rPr>
          <w:rFonts w:cs="Times New Roman" w:ascii="Times New Roman" w:hAnsi="Times New Roman"/>
          <w:sz w:val="24"/>
        </w:rPr>
        <w:t>És körülményesen kifejtette, hogyan lehet elérni azt, hogy a páciens előre fizessen. Ez a téma módfelett érdekelte. Már rég befejezték a vacsorát, és még mindig erről beszélt. Végre kihúzta nyakából a szalvétát, és felkelt.</w:t>
      </w:r>
    </w:p>
    <w:p>
      <w:pPr>
        <w:pStyle w:val="PlainText"/>
        <w:ind w:firstLine="708"/>
        <w:jc w:val="both"/>
        <w:rPr/>
      </w:pPr>
      <w:r>
        <w:rPr>
          <w:rFonts w:cs="Times New Roman" w:ascii="Times New Roman" w:hAnsi="Times New Roman"/>
          <w:sz w:val="24"/>
        </w:rPr>
        <w:t>- No de menjünk fel a hallba. A feketénket igyuk meg inkább ott.</w:t>
      </w:r>
    </w:p>
    <w:p>
      <w:pPr>
        <w:pStyle w:val="PlainText"/>
        <w:ind w:firstLine="708"/>
        <w:jc w:val="both"/>
        <w:rPr/>
      </w:pPr>
      <w:r>
        <w:rPr>
          <w:rFonts w:cs="Times New Roman" w:ascii="Times New Roman" w:hAnsi="Times New Roman"/>
          <w:sz w:val="24"/>
        </w:rPr>
        <w:t>Negyed tízkor, mire szivarját elszívta és vicckészletét is kimerítette, Freddie ásított egyet, és platina karkötőórájára pillantott. De Christine megelőzte. Hirtelen felugrott, és ijedt hangon megkérdezte Andrew-t:</w:t>
      </w:r>
    </w:p>
    <w:p>
      <w:pPr>
        <w:pStyle w:val="PlainText"/>
        <w:ind w:firstLine="708"/>
        <w:jc w:val="both"/>
        <w:rPr>
          <w:rFonts w:ascii="Times New Roman" w:hAnsi="Times New Roman" w:cs="Times New Roman"/>
          <w:sz w:val="24"/>
        </w:rPr>
      </w:pPr>
      <w:r>
        <w:rPr>
          <w:rFonts w:cs="Times New Roman" w:ascii="Times New Roman" w:hAnsi="Times New Roman"/>
          <w:sz w:val="24"/>
        </w:rPr>
        <w:t>- Jaj, a vonatunk! Nem késtük még le?</w:t>
      </w:r>
    </w:p>
    <w:p>
      <w:pPr>
        <w:pStyle w:val="PlainText"/>
        <w:ind w:firstLine="708"/>
        <w:jc w:val="both"/>
        <w:rPr/>
      </w:pPr>
      <w:r>
        <w:rPr>
          <w:rFonts w:cs="Times New Roman" w:ascii="Times New Roman" w:hAnsi="Times New Roman"/>
          <w:sz w:val="24"/>
        </w:rPr>
        <w:t>Manson naiv módon meg akarta nyugtatni, hogy még elüldögélhetnek egy jó félórát. De akkor már Freddie is felállt:</w:t>
      </w:r>
    </w:p>
    <w:p>
      <w:pPr>
        <w:pStyle w:val="PlainText"/>
        <w:ind w:firstLine="708"/>
        <w:jc w:val="both"/>
        <w:rPr/>
      </w:pPr>
      <w:r>
        <w:rPr>
          <w:rFonts w:cs="Times New Roman" w:ascii="Times New Roman" w:hAnsi="Times New Roman"/>
          <w:sz w:val="24"/>
        </w:rPr>
        <w:t>- Sajnos, most frakkba kell öltöznöm. Utálom ezt a táncot, de tartozom a társaságomnak azzal, hogy nem hagyom őket cserben ilyenkor. Tudod, ezek az asszonyok...</w:t>
      </w:r>
    </w:p>
    <w:p>
      <w:pPr>
        <w:pStyle w:val="PlainText"/>
        <w:ind w:firstLine="708"/>
        <w:jc w:val="both"/>
        <w:rPr>
          <w:rFonts w:ascii="Times New Roman" w:hAnsi="Times New Roman" w:cs="Times New Roman"/>
          <w:sz w:val="24"/>
        </w:rPr>
      </w:pPr>
      <w:r>
        <w:rPr>
          <w:rFonts w:cs="Times New Roman" w:ascii="Times New Roman" w:hAnsi="Times New Roman"/>
          <w:sz w:val="24"/>
        </w:rPr>
        <w:t>Elkísérte őket a lengőajtóig, és hangosan érzelmes búcsút vett tőlük.</w:t>
      </w:r>
    </w:p>
    <w:p>
      <w:pPr>
        <w:pStyle w:val="PlainText"/>
        <w:ind w:firstLine="708"/>
        <w:jc w:val="both"/>
        <w:rPr/>
      </w:pPr>
      <w:r>
        <w:rPr>
          <w:rFonts w:cs="Times New Roman" w:ascii="Times New Roman" w:hAnsi="Times New Roman"/>
          <w:sz w:val="24"/>
        </w:rPr>
        <w:t>- Nagyon örültem, öregem - mondta az ötödik kézszorításnál és a huszadik vállveregetésnél. - Ha majd kiteszem azt a kis réztáblát a kapu alá, küldök neked is egy kártyát!</w:t>
      </w:r>
    </w:p>
    <w:p>
      <w:pPr>
        <w:pStyle w:val="PlainText"/>
        <w:ind w:firstLine="708"/>
        <w:jc w:val="both"/>
        <w:rPr/>
      </w:pPr>
      <w:r>
        <w:rPr>
          <w:rFonts w:cs="Times New Roman" w:ascii="Times New Roman" w:hAnsi="Times New Roman"/>
          <w:sz w:val="24"/>
        </w:rPr>
        <w:t>Meleg este volt. Andrew és Christine lassan ballagtak a Park Streeten végig. Mindketten hallgattak. Andrew most kezdett tudatára ébredni annak, hogy az este nem sikerült olyan fényesen, mint gondolta volna, vagy legalábbis Christine számára csalódást okozott. Várta, hogy a lány mondjon valamit, de hiába. Végre maga törte meg a csendet:</w:t>
      </w:r>
    </w:p>
    <w:p>
      <w:pPr>
        <w:pStyle w:val="PlainText"/>
        <w:ind w:firstLine="708"/>
        <w:jc w:val="both"/>
        <w:rPr/>
      </w:pPr>
      <w:r>
        <w:rPr>
          <w:rFonts w:cs="Times New Roman" w:ascii="Times New Roman" w:hAnsi="Times New Roman"/>
          <w:sz w:val="24"/>
        </w:rPr>
        <w:t>- Attól tartok, hogy kissé unalmas volt magának, Christine, végighallgatni ezt a szakmai diskurzust.</w:t>
      </w:r>
    </w:p>
    <w:p>
      <w:pPr>
        <w:pStyle w:val="PlainText"/>
        <w:ind w:firstLine="708"/>
        <w:jc w:val="both"/>
        <w:rPr>
          <w:rFonts w:ascii="Times New Roman" w:hAnsi="Times New Roman" w:cs="Times New Roman"/>
          <w:sz w:val="24"/>
        </w:rPr>
      </w:pPr>
      <w:r>
        <w:rPr>
          <w:rFonts w:cs="Times New Roman" w:ascii="Times New Roman" w:hAnsi="Times New Roman"/>
          <w:sz w:val="24"/>
        </w:rPr>
        <w:t>- Nem, csöppet sem volt unalmas - felelte Christine.</w:t>
      </w:r>
    </w:p>
    <w:p>
      <w:pPr>
        <w:pStyle w:val="PlainText"/>
        <w:ind w:firstLine="708"/>
        <w:jc w:val="both"/>
        <w:rPr/>
      </w:pPr>
      <w:r>
        <w:rPr>
          <w:rFonts w:cs="Times New Roman" w:ascii="Times New Roman" w:hAnsi="Times New Roman"/>
          <w:sz w:val="24"/>
        </w:rPr>
        <w:t>- De látom, hogy elégedetlen. Talán a barátom nem tetszett magának?</w:t>
      </w:r>
    </w:p>
    <w:p>
      <w:pPr>
        <w:pStyle w:val="PlainText"/>
        <w:ind w:firstLine="708"/>
        <w:jc w:val="both"/>
        <w:rPr>
          <w:rFonts w:ascii="Times New Roman" w:hAnsi="Times New Roman" w:cs="Times New Roman"/>
          <w:sz w:val="24"/>
        </w:rPr>
      </w:pPr>
      <w:r>
        <w:rPr>
          <w:rFonts w:cs="Times New Roman" w:ascii="Times New Roman" w:hAnsi="Times New Roman"/>
          <w:sz w:val="24"/>
        </w:rPr>
        <w:t>- Nem... nem tetszett túlságosan.</w:t>
      </w:r>
    </w:p>
    <w:p>
      <w:pPr>
        <w:pStyle w:val="PlainText"/>
        <w:ind w:firstLine="708"/>
        <w:jc w:val="both"/>
        <w:rPr>
          <w:rFonts w:ascii="Times New Roman" w:hAnsi="Times New Roman" w:cs="Times New Roman"/>
          <w:sz w:val="24"/>
        </w:rPr>
      </w:pPr>
      <w:r>
        <w:rPr>
          <w:rFonts w:cs="Times New Roman" w:ascii="Times New Roman" w:hAnsi="Times New Roman"/>
          <w:sz w:val="24"/>
        </w:rPr>
        <w:t>Ekkor kitört Christine-ből az elfojtott harag. Szikrázó szemmel, mélységes felháborodással fordult Andrew felé:</w:t>
      </w:r>
    </w:p>
    <w:p>
      <w:pPr>
        <w:pStyle w:val="PlainText"/>
        <w:ind w:firstLine="708"/>
        <w:jc w:val="both"/>
        <w:rPr/>
      </w:pPr>
      <w:r>
        <w:rPr>
          <w:rFonts w:cs="Times New Roman" w:ascii="Times New Roman" w:hAnsi="Times New Roman"/>
          <w:sz w:val="24"/>
        </w:rPr>
        <w:t>- Maga még azt kérdezi, hogy tetszett-e nekem? Utálatos volt, undorító! Egész este önmagáról beszélt. És hogy fölényeskedett! Üresfejű, kinyalt tökfilkó, és vállveregetve beszélt magával!</w:t>
      </w:r>
    </w:p>
    <w:p>
      <w:pPr>
        <w:pStyle w:val="PlainText"/>
        <w:ind w:firstLine="708"/>
        <w:jc w:val="both"/>
        <w:rPr>
          <w:rFonts w:ascii="Times New Roman" w:hAnsi="Times New Roman" w:cs="Times New Roman"/>
          <w:sz w:val="24"/>
        </w:rPr>
      </w:pPr>
      <w:r>
        <w:rPr>
          <w:rFonts w:cs="Times New Roman" w:ascii="Times New Roman" w:hAnsi="Times New Roman"/>
          <w:sz w:val="24"/>
        </w:rPr>
        <w:t>- Vállveregetve? - csodálkozott Andrew.</w:t>
      </w:r>
    </w:p>
    <w:p>
      <w:pPr>
        <w:pStyle w:val="PlainText"/>
        <w:ind w:firstLine="708"/>
        <w:jc w:val="both"/>
        <w:rPr/>
      </w:pPr>
      <w:r>
        <w:rPr>
          <w:rFonts w:cs="Times New Roman" w:ascii="Times New Roman" w:hAnsi="Times New Roman"/>
          <w:sz w:val="24"/>
        </w:rPr>
        <w:t>- Hát vak maga? - folytatta Christine hevesen. Maga elmondja neki a legnagyszerűbb esetét. Nem ért belőle semmit. Golyvának nevezi. Én laikus vagyok, de még én is tudom, hogy éppen az ellenkezője annak. És aztán tüstént arról kezd beszélni, hogyan kell kihúzni a páciensből a honoráriumot. Alig tudtam végighallgatni. És minden szavával elárulta, hogy mennyivel többre tartja magát nálunk.</w:t>
      </w:r>
    </w:p>
    <w:p>
      <w:pPr>
        <w:pStyle w:val="PlainText"/>
        <w:ind w:firstLine="708"/>
        <w:jc w:val="both"/>
        <w:rPr/>
      </w:pPr>
      <w:r>
        <w:rPr>
          <w:rFonts w:cs="Times New Roman" w:ascii="Times New Roman" w:hAnsi="Times New Roman"/>
          <w:sz w:val="24"/>
        </w:rPr>
        <w:t>- Érdekes, hogy ezt nem is vettem észre - mondta Andrew eltűnődve. - Tényleg nagyon elégedett volt magamagával. Lehet, hogy ma ilyen hangulatban volt. Nem kell olyan szigorúan venni. Egyébként nagyon jó gyerek. Az egyetemen nagyon ragaszkodott hozzám.</w:t>
      </w:r>
    </w:p>
    <w:p>
      <w:pPr>
        <w:pStyle w:val="PlainText"/>
        <w:ind w:firstLine="708"/>
        <w:jc w:val="both"/>
        <w:rPr/>
      </w:pPr>
      <w:r>
        <w:rPr>
          <w:rFonts w:cs="Times New Roman" w:ascii="Times New Roman" w:hAnsi="Times New Roman"/>
          <w:sz w:val="24"/>
        </w:rPr>
        <w:t>- Bizonyára azért, mert hasznát vette. Segített neki a tanulásban, ugye?</w:t>
      </w:r>
    </w:p>
    <w:p>
      <w:pPr>
        <w:pStyle w:val="PlainText"/>
        <w:ind w:firstLine="708"/>
        <w:jc w:val="both"/>
        <w:rPr>
          <w:rFonts w:ascii="Times New Roman" w:hAnsi="Times New Roman" w:cs="Times New Roman"/>
          <w:sz w:val="24"/>
        </w:rPr>
      </w:pPr>
      <w:r>
        <w:rPr>
          <w:rFonts w:cs="Times New Roman" w:ascii="Times New Roman" w:hAnsi="Times New Roman"/>
          <w:sz w:val="24"/>
        </w:rPr>
        <w:t>- Christine, nem ismerek magára. Nem szokott ilyen epés lenni.</w:t>
      </w:r>
    </w:p>
    <w:p>
      <w:pPr>
        <w:pStyle w:val="PlainText"/>
        <w:ind w:firstLine="708"/>
        <w:jc w:val="both"/>
        <w:rPr>
          <w:rFonts w:ascii="Times New Roman" w:hAnsi="Times New Roman" w:cs="Times New Roman"/>
          <w:sz w:val="24"/>
        </w:rPr>
      </w:pPr>
      <w:r>
        <w:rPr>
          <w:rFonts w:cs="Times New Roman" w:ascii="Times New Roman" w:hAnsi="Times New Roman"/>
          <w:sz w:val="24"/>
        </w:rPr>
        <w:t>Most már könny csillogott a lány szemében.</w:t>
      </w:r>
    </w:p>
    <w:p>
      <w:pPr>
        <w:pStyle w:val="PlainText"/>
        <w:ind w:firstLine="708"/>
        <w:jc w:val="both"/>
        <w:rPr/>
      </w:pPr>
      <w:r>
        <w:rPr>
          <w:rFonts w:cs="Times New Roman" w:ascii="Times New Roman" w:hAnsi="Times New Roman"/>
          <w:sz w:val="24"/>
        </w:rPr>
        <w:t>- Haragszom rá - mondta. - De magára is. Tönkretette ezt a mi szép kirándulásunkat. Minden gyönyörű volt, amíg kettesben sétálgattunk, és nézegettük a dolgokat. Aztán jött ez a Freddie. Istenem, de kár! Egy szép hangverseny volt ma este a Victoria Hallban. Inkább odamentünk volna. Így azonban mindenről lekéstünk. Bezzeg ő nem mondott le a táncról a mi kedvünkért!</w:t>
      </w:r>
    </w:p>
    <w:p>
      <w:pPr>
        <w:pStyle w:val="PlainText"/>
        <w:ind w:firstLine="708"/>
        <w:jc w:val="both"/>
        <w:rPr/>
      </w:pPr>
      <w:r>
        <w:rPr>
          <w:rFonts w:cs="Times New Roman" w:ascii="Times New Roman" w:hAnsi="Times New Roman"/>
          <w:sz w:val="24"/>
        </w:rPr>
        <w:t>Szótlanul ballagtak tovább az állomásépület felé. Andrew most látta életében először Christine-t haragudni. Erre maga is dühös lett. Dühös Hamsonra, önmagára és... igen... Christine-re is. Igaza van, elrontott este ez. De ebben része van neki is. Lopva nézegette a lány kényszeredett arcát. Istenem! Nem ilyennek képzelte ezt a kirándulást.</w:t>
      </w:r>
    </w:p>
    <w:p>
      <w:pPr>
        <w:pStyle w:val="PlainText"/>
        <w:ind w:firstLine="708"/>
        <w:jc w:val="both"/>
        <w:rPr>
          <w:rFonts w:ascii="Times New Roman" w:hAnsi="Times New Roman" w:cs="Times New Roman"/>
          <w:sz w:val="24"/>
        </w:rPr>
      </w:pPr>
      <w:r>
        <w:rPr>
          <w:rFonts w:cs="Times New Roman" w:ascii="Times New Roman" w:hAnsi="Times New Roman"/>
          <w:sz w:val="24"/>
        </w:rPr>
        <w:t>Végre elérték az állomást. Éppen ki akartak menni a peronra, amikor Andrew meglátott egy asszonyt és egy férfit a sínek mellett. Tüstént megismerte őket. Az asszony Bramwellné volt, a férfi pedig dr. Gabell. Ebben a pillanatban futott be a vonat, mely a tengerparti fürdőhelyekre megy. Gabell karon fogta Bramwellnét, és együtt felszálltak a vonatra.</w:t>
      </w:r>
    </w:p>
    <w:p>
      <w:pPr>
        <w:pStyle w:val="PlainText"/>
        <w:ind w:firstLine="708"/>
        <w:jc w:val="both"/>
        <w:rPr>
          <w:rFonts w:ascii="Times New Roman" w:hAnsi="Times New Roman" w:cs="Times New Roman"/>
          <w:sz w:val="24"/>
        </w:rPr>
      </w:pPr>
      <w:r>
        <w:rPr>
          <w:rFonts w:cs="Times New Roman" w:ascii="Times New Roman" w:hAnsi="Times New Roman"/>
          <w:sz w:val="24"/>
        </w:rPr>
        <w:t>Andrew még idejében elkomorodott. Gyorsan Christine-re nézett, abban a reményben, hogy ő nem vett észre semmit. Azt mondta, hogy még cigarettát akar venni. Így húzta ki az időt, míg az üdülővonat el nem indult.</w:t>
      </w:r>
    </w:p>
    <w:p>
      <w:pPr>
        <w:pStyle w:val="PlainText"/>
        <w:ind w:firstLine="708"/>
        <w:jc w:val="both"/>
        <w:rPr/>
      </w:pPr>
      <w:r>
        <w:rPr>
          <w:rFonts w:cs="Times New Roman" w:ascii="Times New Roman" w:hAnsi="Times New Roman"/>
          <w:sz w:val="24"/>
        </w:rPr>
        <w:t>Épp ma reggel találkozott Bramwell doktorral, aki boldogan dörzsölgette csontos kezeit, és örömmel nézett fel a kék égre. Örül a szép időnek, mondta, mert a felesége elutazik vasárnapra az édesanyjához Shrewsburybe.</w:t>
      </w:r>
    </w:p>
    <w:p>
      <w:pPr>
        <w:pStyle w:val="PlainText"/>
        <w:ind w:firstLine="708"/>
        <w:jc w:val="both"/>
        <w:rPr/>
      </w:pPr>
      <w:r>
        <w:rPr>
          <w:rFonts w:cs="Times New Roman" w:ascii="Times New Roman" w:hAnsi="Times New Roman"/>
          <w:sz w:val="24"/>
        </w:rPr>
        <w:t>Andrew lehajtott fejjel, némán állt a peronon. A csúnya jelenet, melynek szemtanúja volt, valóságos fizikai fájdalmat okozott neki. Úgy érezte magát, mintha elrontotta volna a gyomrát. Még csak ez hiányzott, ez a szomorú felfedezés ahhoz, hogy teljesen kijózanodjék. Boldog lelkesedéssel indult erre a kirándulásra. Úgy képzelte, hogy közelebb fog jutni Christine-hez, mint valaha, hosszasan elbeszélget vele, és teljesen kitárja előtte a szívét.</w:t>
      </w:r>
    </w:p>
    <w:p>
      <w:pPr>
        <w:pStyle w:val="PlainText"/>
        <w:ind w:firstLine="708"/>
        <w:jc w:val="both"/>
        <w:rPr/>
      </w:pPr>
      <w:r>
        <w:rPr>
          <w:rFonts w:cs="Times New Roman" w:ascii="Times New Roman" w:hAnsi="Times New Roman"/>
          <w:sz w:val="24"/>
        </w:rPr>
        <w:t>Utolsó reménye ez a másfél óra volt, amit még a vonaton fognak tölteni hazafelé. Alig várta, hogy a vonat befusson. De a vonat rettenetesen zsúfolt volt. Alig tudtak helyet kapni egy kupéban, mely tele volt bányászokkal. Egy futballmeccs kedvéért jöttek a városba, és most nagy izgalommal tárgyalták a meccs részleteit.</w:t>
      </w:r>
    </w:p>
    <w:p>
      <w:pPr>
        <w:pStyle w:val="PlainText"/>
        <w:ind w:firstLine="708"/>
        <w:jc w:val="both"/>
        <w:rPr/>
      </w:pPr>
      <w:r>
        <w:rPr>
          <w:rFonts w:cs="Times New Roman" w:ascii="Times New Roman" w:hAnsi="Times New Roman"/>
          <w:sz w:val="24"/>
        </w:rPr>
        <w:t>Jó későre járt az idő, mire megérkeztek Blaenellybe. Christine olyan volt, mint egy lankadt virág. Andrew most már biztosan tudta, hogy ő is látta Bramwellnét és Gabellt. Hazakísérte, és mélységes szomorúsággal búcsúzott el tőle a kapuná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Noha már éjfélre járt az idő, amikor Andrew hazaérkezett, valaki várt rá a zárt rendelő előtt. Joe Morgan járt ott fel és alá, apró léptekkel, türelmetlenül. A zömök fúrómester arca nagy megkönnyebbülést árult el, amikor meglátta Andrew-t.</w:t>
      </w:r>
    </w:p>
    <w:p>
      <w:pPr>
        <w:pStyle w:val="PlainText"/>
        <w:ind w:firstLine="708"/>
        <w:jc w:val="both"/>
        <w:rPr/>
      </w:pPr>
      <w:r>
        <w:rPr>
          <w:rFonts w:cs="Times New Roman" w:ascii="Times New Roman" w:hAnsi="Times New Roman"/>
          <w:sz w:val="24"/>
        </w:rPr>
        <w:t>- Jó estét, doktor úr. De örülök, hogy végre megjött. Egy órája leselkedem itt. El kell jönnie az asszonyhoz. Kissé hamarabb a kelleténél.</w:t>
      </w:r>
    </w:p>
    <w:p>
      <w:pPr>
        <w:pStyle w:val="PlainText"/>
        <w:ind w:firstLine="708"/>
        <w:jc w:val="both"/>
        <w:rPr/>
      </w:pPr>
      <w:r>
        <w:rPr>
          <w:rFonts w:cs="Times New Roman" w:ascii="Times New Roman" w:hAnsi="Times New Roman"/>
          <w:sz w:val="24"/>
        </w:rPr>
        <w:t>Andrew felriadt töprengéséből, és gyorsan kirázta fejéből saját ügyeit. Azt mondta Morgannek, hogy várjon egy kicsit. Bement a házba táskájáért, aztán együtt elindultak a Blaina Terrace 12. felé. Hűvös, nyugodt, titokzatos éjszaka vette őket körül. Andrew, aki máskor oly fogékony és figyelmes volt, most tompa kábultságot érzett. Nem sejtette, hogy nehéz éjszaka vár rá, szokatlan éjszaka, melynek nagy befolyása lesz további sorsára Blaenellyben. A két férfi szótlanul sietett egymás mellett, míg el nem érték a házat. Itt Joe hirtelen megállt.</w:t>
      </w:r>
    </w:p>
    <w:p>
      <w:pPr>
        <w:pStyle w:val="PlainText"/>
        <w:ind w:firstLine="708"/>
        <w:jc w:val="both"/>
        <w:rPr/>
      </w:pPr>
      <w:r>
        <w:rPr>
          <w:rFonts w:cs="Times New Roman" w:ascii="Times New Roman" w:hAnsi="Times New Roman"/>
          <w:sz w:val="24"/>
        </w:rPr>
        <w:t>- Én nem megyek be - mondta idegesen. - De ha doktor úr odafent van, nyugodt leszek. Tudom, hogy most már jó kezekben van az asszony.</w:t>
      </w:r>
    </w:p>
    <w:p>
      <w:pPr>
        <w:pStyle w:val="PlainText"/>
        <w:ind w:firstLine="708"/>
        <w:jc w:val="both"/>
        <w:rPr>
          <w:rFonts w:ascii="Times New Roman" w:hAnsi="Times New Roman" w:cs="Times New Roman"/>
          <w:sz w:val="24"/>
        </w:rPr>
      </w:pPr>
      <w:r>
        <w:rPr>
          <w:rFonts w:cs="Times New Roman" w:ascii="Times New Roman" w:hAnsi="Times New Roman"/>
          <w:sz w:val="24"/>
        </w:rPr>
        <w:t>Bent keskeny falépcső vezetett a kis emeleti hálószobába. A szegényes bútorzatú, de tiszta szobát petróleumlámpa világította meg. A páciens mellett az ágyon a blaenellyi bábaasszony ült, egy középkorú, erős asszony. Ott volt még Mrs. Morgan is, Joe magas termetű, ősz hajú, hetvenéves édesanyja. A két asszony áhítattal leste Andrew minden mozdulatát, még az arckifejezését is.</w:t>
      </w:r>
    </w:p>
    <w:p>
      <w:pPr>
        <w:pStyle w:val="PlainText"/>
        <w:ind w:firstLine="708"/>
        <w:jc w:val="both"/>
        <w:rPr>
          <w:rFonts w:ascii="Times New Roman" w:hAnsi="Times New Roman" w:cs="Times New Roman"/>
          <w:sz w:val="24"/>
        </w:rPr>
      </w:pPr>
      <w:r>
        <w:rPr>
          <w:rFonts w:cs="Times New Roman" w:ascii="Times New Roman" w:hAnsi="Times New Roman"/>
          <w:sz w:val="24"/>
        </w:rPr>
        <w:t>- Csinálok a doktor úrnak egy csésze teát - mondta az öreg Mrs. Morgan.</w:t>
      </w:r>
    </w:p>
    <w:p>
      <w:pPr>
        <w:pStyle w:val="PlainText"/>
        <w:ind w:firstLine="708"/>
        <w:jc w:val="both"/>
        <w:rPr/>
      </w:pPr>
      <w:r>
        <w:rPr>
          <w:rFonts w:cs="Times New Roman" w:ascii="Times New Roman" w:hAnsi="Times New Roman"/>
          <w:sz w:val="24"/>
        </w:rPr>
        <w:t>Andrew mosolygott. Megértette, mi megy végbe az öregasszony lelkében. Tapasztaltságában tudta, hogy most hosszú és idegesítő várakozás következik. Attól tartott, hogy az orvos el fog menni azzal, hogy majd később visszajön. De szerette volna itt tartani.</w:t>
      </w:r>
    </w:p>
    <w:p>
      <w:pPr>
        <w:pStyle w:val="PlainText"/>
        <w:ind w:firstLine="708"/>
        <w:jc w:val="both"/>
        <w:rPr>
          <w:rFonts w:ascii="Times New Roman" w:hAnsi="Times New Roman" w:cs="Times New Roman"/>
          <w:sz w:val="24"/>
        </w:rPr>
      </w:pPr>
      <w:r>
        <w:rPr>
          <w:rFonts w:cs="Times New Roman" w:ascii="Times New Roman" w:hAnsi="Times New Roman"/>
          <w:sz w:val="24"/>
        </w:rPr>
        <w:t>- Ne aggódjon, mama - mondta Andrew. - Nem szaladok el.</w:t>
      </w:r>
    </w:p>
    <w:p>
      <w:pPr>
        <w:pStyle w:val="PlainText"/>
        <w:ind w:firstLine="708"/>
        <w:jc w:val="both"/>
        <w:rPr/>
      </w:pPr>
      <w:r>
        <w:rPr>
          <w:rFonts w:cs="Times New Roman" w:ascii="Times New Roman" w:hAnsi="Times New Roman"/>
          <w:sz w:val="24"/>
        </w:rPr>
        <w:t>Lent a konyhában megitta a teát. Fáradt volt, de tudta, hogy hiába menne haza. Mostani lelkiállapotában még egy órácskát sem tudna aludni. És tudta, hogy nehéz szülés lesz, mely minden figyelmét igénybe fogja venni. Furcsa letargia fogta el. Elhatározta, hogy itt marad, míg túl lesznek mindenen.</w:t>
      </w:r>
    </w:p>
    <w:p>
      <w:pPr>
        <w:pStyle w:val="PlainText"/>
        <w:ind w:firstLine="708"/>
        <w:jc w:val="both"/>
        <w:rPr/>
      </w:pPr>
      <w:r>
        <w:rPr>
          <w:rFonts w:cs="Times New Roman" w:ascii="Times New Roman" w:hAnsi="Times New Roman"/>
          <w:sz w:val="24"/>
        </w:rPr>
        <w:t>Egy órával később újra felment, konstatálta, hogy a dolog rendben halad, aztán visszament a konyhába, és leült a tűzhely mellé. Mély csend volt, csak a falióra ketyegését lehetett hallani és a parázs ropogását a rostélyon. És még valamit! Morgan lépteinek egyhangú neszét, amint fáradhatatlanul rótta az utcát, fel és alá, a kapu előtt. Az öregasszony a konyha másik sarkában ült, fekete ruhájában, teljesen mozdulatlanul, de szeme különösen élénk volt, tapasztalt, okossággal teli. Folyton a doktort nézte, mintha gondolatait fürkészné.</w:t>
      </w:r>
    </w:p>
    <w:p>
      <w:pPr>
        <w:pStyle w:val="PlainText"/>
        <w:ind w:firstLine="708"/>
        <w:jc w:val="both"/>
        <w:rPr/>
      </w:pPr>
      <w:r>
        <w:rPr>
          <w:rFonts w:cs="Times New Roman" w:ascii="Times New Roman" w:hAnsi="Times New Roman"/>
          <w:sz w:val="24"/>
        </w:rPr>
        <w:t>Ezek a gondolatok nehézkesek és zűrzavarosak voltak. A jelenet, amit a cardiffi állomáson látott, betegesen gyötörte. Bramwellre gondolt, aki annyira imádta feleségét, míg az aljas módon csalta, Edward Page-re gondolt, akinek életét elkeseríti Blodwen, meg Dennyre, aki elváltan él a feleségétől, de bizonyára még ma is házasságának a hajótöröttje. Amerre nézett, mindenütt sikerületlen házasságokat látott. Nem kellene neki is meggondolnia, mielőtt a végzetes lépést megtenné? Mostani hangulatában azt szerette volna, hogy mindenfelé boldog, idillikus házasságokat lásson. Az ő házassága csak ilyen lehet, el se tudta képzelni másként Christine oldalán. A lány ragyogó szeme, melyből egy nemes, meleg lélek áradt felé, biztosította róla, hogy nem érheti csalódás. De hátha a többiek is ugyanezt érezték, amidőn megházasodtak? Józan, tiszta értelme konfliktusba került túláradó szívével. Ebbe a harcba egészen belezavarodott. Álla lecsüggedt, kinyújtotta lábát, és tűnődve bámult a parázsló tűzbe.</w:t>
      </w:r>
    </w:p>
    <w:p>
      <w:pPr>
        <w:pStyle w:val="PlainText"/>
        <w:ind w:firstLine="708"/>
        <w:jc w:val="both"/>
        <w:rPr/>
      </w:pPr>
      <w:r>
        <w:rPr>
          <w:rFonts w:cs="Times New Roman" w:ascii="Times New Roman" w:hAnsi="Times New Roman"/>
          <w:sz w:val="24"/>
        </w:rPr>
        <w:t>Nagyon sokáig ülhetett így. Gondolatait annyira lekötötte Christine, hogy ijedten felriadt, amikor az öregasszony megszólította. Az is töprengéssel töltötte az időt, de gondolatai egészen más irányba jártak.</w:t>
      </w:r>
    </w:p>
    <w:p>
      <w:pPr>
        <w:pStyle w:val="PlainText"/>
        <w:ind w:firstLine="708"/>
        <w:jc w:val="both"/>
        <w:rPr/>
      </w:pPr>
      <w:r>
        <w:rPr>
          <w:rFonts w:cs="Times New Roman" w:ascii="Times New Roman" w:hAnsi="Times New Roman"/>
          <w:sz w:val="24"/>
        </w:rPr>
        <w:t>- A lányom azt mondja, hogy ne adjunk neki kloroformot, ha az árthat a gyereknek. Nagyon odavan ezért a gyerekért, doktor úr!</w:t>
      </w:r>
    </w:p>
    <w:p>
      <w:pPr>
        <w:pStyle w:val="PlainText"/>
        <w:ind w:firstLine="708"/>
        <w:jc w:val="both"/>
        <w:rPr/>
      </w:pPr>
      <w:r>
        <w:rPr>
          <w:rFonts w:cs="Times New Roman" w:ascii="Times New Roman" w:hAnsi="Times New Roman"/>
          <w:sz w:val="24"/>
        </w:rPr>
        <w:t>Az öregasszony fáradt szeme felvillant. Sóhajtva hozzátette:</w:t>
      </w:r>
    </w:p>
    <w:p>
      <w:pPr>
        <w:pStyle w:val="PlainText"/>
        <w:ind w:firstLine="708"/>
        <w:jc w:val="both"/>
        <w:rPr>
          <w:rFonts w:ascii="Times New Roman" w:hAnsi="Times New Roman" w:cs="Times New Roman"/>
          <w:sz w:val="24"/>
        </w:rPr>
      </w:pPr>
      <w:r>
        <w:rPr>
          <w:rFonts w:cs="Times New Roman" w:ascii="Times New Roman" w:hAnsi="Times New Roman"/>
          <w:sz w:val="24"/>
        </w:rPr>
        <w:t>- De nemcsak ő, hanem mindnyájan. A boldogságunk lesz ez a gyerek, ha a Jóisten megsegít!</w:t>
      </w:r>
    </w:p>
    <w:p>
      <w:pPr>
        <w:pStyle w:val="PlainText"/>
        <w:ind w:firstLine="708"/>
        <w:jc w:val="both"/>
        <w:rPr/>
      </w:pPr>
      <w:r>
        <w:rPr>
          <w:rFonts w:cs="Times New Roman" w:ascii="Times New Roman" w:hAnsi="Times New Roman"/>
          <w:sz w:val="24"/>
        </w:rPr>
        <w:t>Andrew összeszedte magát, és hozzászólt a problémához:</w:t>
      </w:r>
    </w:p>
    <w:p>
      <w:pPr>
        <w:pStyle w:val="PlainText"/>
        <w:ind w:firstLine="708"/>
        <w:jc w:val="both"/>
        <w:rPr>
          <w:rFonts w:ascii="Times New Roman" w:hAnsi="Times New Roman" w:cs="Times New Roman"/>
          <w:sz w:val="24"/>
        </w:rPr>
      </w:pPr>
      <w:r>
        <w:rPr>
          <w:rFonts w:cs="Times New Roman" w:ascii="Times New Roman" w:hAnsi="Times New Roman"/>
          <w:sz w:val="24"/>
        </w:rPr>
        <w:t>- Az érzéstelenítés nem árthat a gyereknek - mondta barátságosan. - Nyugodjék meg, mama, nem lesz semmi baj!</w:t>
      </w:r>
    </w:p>
    <w:p>
      <w:pPr>
        <w:pStyle w:val="PlainText"/>
        <w:ind w:firstLine="708"/>
        <w:jc w:val="both"/>
        <w:rPr/>
      </w:pPr>
      <w:r>
        <w:rPr>
          <w:rFonts w:cs="Times New Roman" w:ascii="Times New Roman" w:hAnsi="Times New Roman"/>
          <w:sz w:val="24"/>
        </w:rPr>
        <w:t>Most a bába hangja hallatszott az emeletről. Andrew az órára pillantott, mely már fél négyet mutatott. Felállt, és felment a hálószobába. Rögtön észrevette, hogy most már nemsokára hozzáláthat a munkához.</w:t>
      </w:r>
    </w:p>
    <w:p>
      <w:pPr>
        <w:pStyle w:val="PlainText"/>
        <w:ind w:firstLine="708"/>
        <w:jc w:val="both"/>
        <w:rPr/>
      </w:pPr>
      <w:r>
        <w:rPr>
          <w:rFonts w:cs="Times New Roman" w:ascii="Times New Roman" w:hAnsi="Times New Roman"/>
          <w:sz w:val="24"/>
        </w:rPr>
        <w:t>Ismét eltelt egy óra. Hosszú, nehéz küzdelemmel telt el. Mire a hajnal első sugarai áttörtek a résen a függöny és az ablakdeszka közt, a gyerek végre megszületett, de élettelenül.</w:t>
      </w:r>
    </w:p>
    <w:p>
      <w:pPr>
        <w:pStyle w:val="PlainText"/>
        <w:ind w:firstLine="708"/>
        <w:jc w:val="both"/>
        <w:rPr/>
      </w:pPr>
      <w:r>
        <w:rPr>
          <w:rFonts w:cs="Times New Roman" w:ascii="Times New Roman" w:hAnsi="Times New Roman"/>
          <w:sz w:val="24"/>
        </w:rPr>
        <w:t>Andrew-t hirtelen borzadály fogta el, amint a merev kis testre nézett. Hogy biztatta ezeket a szegény embereket, és azok hogy bíztak benne, és ez lett a vége! Az erős munkától kimelegedett arca hirtelen jéghideg lett. Habozott a két feladat közt: próbálja meg életre kelteni az újszülöttet? De az anya is kétségbeejtő állapotban volt, elsősorban vele kellene most foglalkoznia. A dilemma olyan sürgető volt, hogy öntudatlanul oldotta meg. Gondolkodás nélkül, ösztönére hallgatva, az újszülöttet a bába kezébe adta, maga pedig Susan Morgan fölé hajolt. aki összetörve feküdt az oldalán, félig-meddig még az éter kábulatában, pulzusa jóformán megszűnt. Andrew kétségbeesett sietséggel nekiesett: őrült versenyfutás kezdődött, hogy utolérje az asszony elapadó erejét. Egy pillanat alatt feltörte az üvegampullát, és pituitrin-injekciót adott. Aztán lecsapta a fecskendőt, és lázasan dolgozott, hogy életet öntsön a petyhüdt asszonyba. Néhány percig tartó erőlködés után a szív lüktetni kezdett, és Andrew most már el mert mozdulni mellőle. Megfordult, sápadt arccal, ingujjban, érezve, hogy haja verejtékező homlokához tapad:</w:t>
      </w:r>
    </w:p>
    <w:p>
      <w:pPr>
        <w:pStyle w:val="PlainText"/>
        <w:ind w:firstLine="708"/>
        <w:jc w:val="both"/>
        <w:rPr>
          <w:rFonts w:ascii="Times New Roman" w:hAnsi="Times New Roman" w:cs="Times New Roman"/>
          <w:sz w:val="24"/>
        </w:rPr>
      </w:pPr>
      <w:r>
        <w:rPr>
          <w:rFonts w:cs="Times New Roman" w:ascii="Times New Roman" w:hAnsi="Times New Roman"/>
          <w:sz w:val="24"/>
        </w:rPr>
        <w:t>- Hol a gyerek?</w:t>
      </w:r>
    </w:p>
    <w:p>
      <w:pPr>
        <w:pStyle w:val="PlainText"/>
        <w:ind w:firstLine="708"/>
        <w:jc w:val="both"/>
        <w:rPr>
          <w:rFonts w:ascii="Times New Roman" w:hAnsi="Times New Roman" w:cs="Times New Roman"/>
          <w:sz w:val="24"/>
        </w:rPr>
      </w:pPr>
      <w:r>
        <w:rPr>
          <w:rFonts w:cs="Times New Roman" w:ascii="Times New Roman" w:hAnsi="Times New Roman"/>
          <w:sz w:val="24"/>
        </w:rPr>
        <w:t>A bábaasszony rémült mozdulatot tett. A gyereket az ágy alá tette.</w:t>
      </w:r>
    </w:p>
    <w:p>
      <w:pPr>
        <w:pStyle w:val="PlainText"/>
        <w:ind w:firstLine="708"/>
        <w:jc w:val="both"/>
        <w:rPr/>
      </w:pPr>
      <w:r>
        <w:rPr>
          <w:rFonts w:cs="Times New Roman" w:ascii="Times New Roman" w:hAnsi="Times New Roman"/>
          <w:sz w:val="24"/>
        </w:rPr>
        <w:t>Andrew villámgyorsan letérdelt. Az ágy alól, az átázott újságpapirosok közül kirántotta a csecsemőt. Fiú volt, hibátlan, formás fiúgyerek. A meleg, de mozdulatlan kis test fehér volt és lágy, mint a faggyú. A sebtében elvágott köldökzsinór olyan volt, mint egy letört virág szára. Bőre sima, meghatóan finom. Feje félrelankadt vékony nyakán. Tagjai puhák voltak, mintha nem volna bennük csont.</w:t>
      </w:r>
    </w:p>
    <w:p>
      <w:pPr>
        <w:pStyle w:val="PlainText"/>
        <w:ind w:firstLine="708"/>
        <w:jc w:val="both"/>
        <w:rPr/>
      </w:pPr>
      <w:r>
        <w:rPr>
          <w:rFonts w:cs="Times New Roman" w:ascii="Times New Roman" w:hAnsi="Times New Roman"/>
          <w:sz w:val="24"/>
        </w:rPr>
        <w:t>Andrew, még mindig térdelve, összeráncolt homlokkal, ziláltan nézte a gyereket. Ez a nagy fehérség csak egy dolgot jelenthet. Asphyxia pallida. Agya most természetellenes élénkséggel dolgozott. Hol is látott egy hasonló esetet? És eszébe jutott a Szamaritánus Kórház és a kezelés, amit akkor ott alkalmaztak. Egy pillanat alatt talpra ugrott.</w:t>
      </w:r>
    </w:p>
    <w:p>
      <w:pPr>
        <w:pStyle w:val="PlainText"/>
        <w:ind w:firstLine="708"/>
        <w:jc w:val="both"/>
        <w:rPr/>
      </w:pPr>
      <w:r>
        <w:rPr>
          <w:rFonts w:cs="Times New Roman" w:ascii="Times New Roman" w:hAnsi="Times New Roman"/>
          <w:sz w:val="24"/>
        </w:rPr>
        <w:t>- Hideg és forró vizet! - ordított a bábaasszonyra. - És lavórokat! Gyorsan! Gyorsan!</w:t>
      </w:r>
    </w:p>
    <w:p>
      <w:pPr>
        <w:pStyle w:val="PlainText"/>
        <w:ind w:firstLine="708"/>
        <w:jc w:val="both"/>
        <w:rPr/>
      </w:pPr>
      <w:r>
        <w:rPr>
          <w:rFonts w:cs="Times New Roman" w:ascii="Times New Roman" w:hAnsi="Times New Roman"/>
          <w:sz w:val="24"/>
        </w:rPr>
        <w:t>- De doktor úr... - hebegett az asszony, jelentős pillantást vetve a csecsemő ijesztően fehér testére.</w:t>
      </w:r>
    </w:p>
    <w:p>
      <w:pPr>
        <w:pStyle w:val="PlainText"/>
        <w:ind w:firstLine="708"/>
        <w:jc w:val="both"/>
        <w:rPr>
          <w:rFonts w:ascii="Times New Roman" w:hAnsi="Times New Roman" w:cs="Times New Roman"/>
          <w:sz w:val="24"/>
        </w:rPr>
      </w:pPr>
      <w:r>
        <w:rPr>
          <w:rFonts w:cs="Times New Roman" w:ascii="Times New Roman" w:hAnsi="Times New Roman"/>
          <w:sz w:val="24"/>
        </w:rPr>
        <w:t>- Gyorsan! - sziszegte Andrew.</w:t>
      </w:r>
    </w:p>
    <w:p>
      <w:pPr>
        <w:pStyle w:val="PlainText"/>
        <w:ind w:firstLine="708"/>
        <w:jc w:val="both"/>
        <w:rPr/>
      </w:pPr>
      <w:r>
        <w:rPr>
          <w:rFonts w:cs="Times New Roman" w:ascii="Times New Roman" w:hAnsi="Times New Roman"/>
          <w:sz w:val="24"/>
        </w:rPr>
        <w:t>Előrántott egy takarót, rátette a gyereket, és mesterséges légzést alkalmazott. Közben behoztak két mosdótálat, egy vödört és a nagy vasüstöt. Őrült gyorsasággal hideg vizet öntött az egyik tálba, a másikba meg forrót, olyan forrót, amilyent a keze kibírt. Aztán, mint valami eszeveszett zsonglőr, ide-oda rángatta a gyereket a két mosdótál közt, hol a jéghideg vízbe, hol a gőzölgő forró vízbe mártogatva a kis élettelen testet.</w:t>
      </w:r>
    </w:p>
    <w:p>
      <w:pPr>
        <w:pStyle w:val="PlainText"/>
        <w:ind w:firstLine="708"/>
        <w:jc w:val="both"/>
        <w:rPr/>
      </w:pPr>
      <w:r>
        <w:rPr>
          <w:rFonts w:cs="Times New Roman" w:ascii="Times New Roman" w:hAnsi="Times New Roman"/>
          <w:sz w:val="24"/>
        </w:rPr>
        <w:t>Tizenöt perc telt el így ezzel. A verejték patakokban csurgott Andrew homlokáról, elvakítva szemeit. Egyik ingujja lelógott a könyökéről, csöpögött belőle a víz.</w:t>
      </w:r>
    </w:p>
    <w:p>
      <w:pPr>
        <w:pStyle w:val="PlainText"/>
        <w:ind w:firstLine="708"/>
        <w:jc w:val="both"/>
        <w:rPr/>
      </w:pPr>
      <w:r>
        <w:rPr>
          <w:rFonts w:cs="Times New Roman" w:ascii="Times New Roman" w:hAnsi="Times New Roman"/>
          <w:sz w:val="24"/>
        </w:rPr>
        <w:t>Hörögve jött ki torkán a lihegő lélegzet. De a gyermek lankadt testében nem kelt lélegzet.</w:t>
      </w:r>
    </w:p>
    <w:p>
      <w:pPr>
        <w:pStyle w:val="PlainText"/>
        <w:ind w:firstLine="708"/>
        <w:jc w:val="both"/>
        <w:rPr/>
      </w:pPr>
      <w:r>
        <w:rPr>
          <w:rFonts w:cs="Times New Roman" w:ascii="Times New Roman" w:hAnsi="Times New Roman"/>
          <w:sz w:val="24"/>
        </w:rPr>
        <w:t>A kudarc és reménytelen erőlködés érzése fagyosan ránehezedett szívére. Aztán tombolni szeretett volna kétségbeejtő tehetetlenségében. Látta, hogy a szülésznő rémülten néz rá. A másik öregasszony pedig - aki az egész idő alatt ott állt a háta mögött, a falhoz lapulva - torkához emelte kezét, mintha fulladoznék, de nem vette le róla égő tekintetét. Tudta, hogy jobban vágyódik egy unoka után, mint menye ott az ágyban egy gyerek után. Mindezek a várakozások most meghiúsultak, véglegesen, reménytelenül.</w:t>
      </w:r>
    </w:p>
    <w:p>
      <w:pPr>
        <w:pStyle w:val="PlainText"/>
        <w:ind w:firstLine="708"/>
        <w:jc w:val="both"/>
        <w:rPr>
          <w:rFonts w:ascii="Times New Roman" w:hAnsi="Times New Roman" w:cs="Times New Roman"/>
          <w:sz w:val="24"/>
        </w:rPr>
      </w:pPr>
      <w:r>
        <w:rPr>
          <w:rFonts w:cs="Times New Roman" w:ascii="Times New Roman" w:hAnsi="Times New Roman"/>
          <w:sz w:val="24"/>
        </w:rPr>
        <w:t>A padló már egy szennyes romhalmaz volt. Andrew megbotlott egy átázott törülközőben, és majdnem elejtette a gyereket, a vizes kis test kis híján kicsúszott kezei közül, mint valami furcsa, hideg, fehér hal.</w:t>
      </w:r>
    </w:p>
    <w:p>
      <w:pPr>
        <w:pStyle w:val="PlainText"/>
        <w:ind w:firstLine="708"/>
        <w:jc w:val="both"/>
        <w:rPr/>
      </w:pPr>
      <w:r>
        <w:rPr>
          <w:rFonts w:cs="Times New Roman" w:ascii="Times New Roman" w:hAnsi="Times New Roman"/>
          <w:sz w:val="24"/>
        </w:rPr>
        <w:t>- Az isten szerelmére, doktor úr! - nyöszörgött a bábaasszony. - Hát nem látja, hogy minden hiába! A gyerek halott!</w:t>
      </w:r>
    </w:p>
    <w:p>
      <w:pPr>
        <w:pStyle w:val="PlainText"/>
        <w:ind w:firstLine="708"/>
        <w:jc w:val="both"/>
        <w:rPr/>
      </w:pPr>
      <w:r>
        <w:rPr>
          <w:rFonts w:cs="Times New Roman" w:ascii="Times New Roman" w:hAnsi="Times New Roman"/>
          <w:sz w:val="24"/>
        </w:rPr>
        <w:t>Andrew nem törődött vele. Miután félóra hosszat emberfölötti módon erőlködött, még mindig nem adta meg magát. Újra nekiesett a csecsemőnek, kétségbeesetten dörzsölgette egy durva törülközővel, két kezével összenyomta és elengedte a kis mellkast, hogy lélegzésre bírja.</w:t>
      </w:r>
    </w:p>
    <w:p>
      <w:pPr>
        <w:pStyle w:val="PlainText"/>
        <w:ind w:firstLine="708"/>
        <w:jc w:val="both"/>
        <w:rPr/>
      </w:pPr>
      <w:r>
        <w:rPr>
          <w:rFonts w:cs="Times New Roman" w:ascii="Times New Roman" w:hAnsi="Times New Roman"/>
          <w:sz w:val="24"/>
        </w:rPr>
        <w:t>És ekkor - csodák csodája! - az összekulcsolt kezei közé szorult parányi mellkas görcsösen megmozdult magától. Kissé felemelkedett, aztán megint, aztán újra. Andrew elszédült, forgott körülötte a világ. Íme, fáradhatatlan, vakmerő erőfeszítése gyümölcseként élet támadt itt az ujjai alatt, álomszerű, leheletnyi élet, de mégis az!</w:t>
      </w:r>
    </w:p>
    <w:p>
      <w:pPr>
        <w:pStyle w:val="PlainText"/>
        <w:ind w:firstLine="708"/>
        <w:jc w:val="both"/>
        <w:rPr>
          <w:rFonts w:ascii="Times New Roman" w:hAnsi="Times New Roman" w:cs="Times New Roman"/>
          <w:sz w:val="24"/>
        </w:rPr>
      </w:pPr>
      <w:r>
        <w:rPr>
          <w:rFonts w:cs="Times New Roman" w:ascii="Times New Roman" w:hAnsi="Times New Roman"/>
          <w:sz w:val="24"/>
        </w:rPr>
        <w:t>Újra nekilátott, megkettőzött erőfeszítéssel. A gyerek most már határozottan pihegett, mind mélyebben, mind erősebben. Parányi orrlyukaiból egy kis nyálbuborék jött elő, az élet vidám, diadalmas, szent felpezsdülése. Végtagjaiban már érezni lehetett a csontocskákat. A fej nem kókadt már le, hanem megállt a gerincoszlopon. A bőr sápadt fehérsége lassanként rózsaszínre változott. És végül felhangzott a gyerek halk sírása!</w:t>
      </w:r>
    </w:p>
    <w:p>
      <w:pPr>
        <w:pStyle w:val="PlainText"/>
        <w:ind w:firstLine="708"/>
        <w:jc w:val="both"/>
        <w:rPr/>
      </w:pPr>
      <w:r>
        <w:rPr>
          <w:rFonts w:cs="Times New Roman" w:ascii="Times New Roman" w:hAnsi="Times New Roman"/>
          <w:sz w:val="24"/>
        </w:rPr>
        <w:t>- Teremtő Atyám! Jóságos Istenkém! - zokogott a bába hisztérikusan. - A halott gyerek... feltámadt... a gyerek él!</w:t>
      </w:r>
    </w:p>
    <w:p>
      <w:pPr>
        <w:pStyle w:val="PlainText"/>
        <w:ind w:firstLine="708"/>
        <w:jc w:val="both"/>
        <w:rPr/>
      </w:pPr>
      <w:r>
        <w:rPr>
          <w:rFonts w:cs="Times New Roman" w:ascii="Times New Roman" w:hAnsi="Times New Roman"/>
          <w:sz w:val="24"/>
        </w:rPr>
        <w:t>Andrew átadta neki a csecsemőt. Olyan gyengének érezte magát, hogy lába megroggyant. Szédült. Körülötte a szoba borzalmas rendetlenségben: takarók lepedők, törülközők, lavórok, piszkos műszerek, az injekciós tű hegyével beleakadt a padlót takaró linóleumba, a vizes csöbör oldalára dőlt egy tócsa közepén. A feldúlt ágyon az anya a narkózis hatása alatt nyugodtan aludta álmát. Az öregasszony még nem tudott elmozdulni a faltól, de kezeit már összekulcsolta, és szája hangtalanul remegett. Imádkozott.</w:t>
      </w:r>
    </w:p>
    <w:p>
      <w:pPr>
        <w:pStyle w:val="PlainText"/>
        <w:ind w:firstLine="708"/>
        <w:jc w:val="both"/>
        <w:rPr>
          <w:rFonts w:ascii="Times New Roman" w:hAnsi="Times New Roman" w:cs="Times New Roman"/>
          <w:sz w:val="24"/>
        </w:rPr>
      </w:pPr>
      <w:r>
        <w:rPr>
          <w:rFonts w:cs="Times New Roman" w:ascii="Times New Roman" w:hAnsi="Times New Roman"/>
          <w:sz w:val="24"/>
        </w:rPr>
        <w:t>Andrew gépiesen kifacsarta a vizet ingujjából, és kabátjába bújt.</w:t>
      </w:r>
    </w:p>
    <w:p>
      <w:pPr>
        <w:pStyle w:val="PlainText"/>
        <w:ind w:firstLine="708"/>
        <w:jc w:val="both"/>
        <w:rPr>
          <w:rFonts w:ascii="Times New Roman" w:hAnsi="Times New Roman" w:cs="Times New Roman"/>
          <w:sz w:val="24"/>
        </w:rPr>
      </w:pPr>
      <w:r>
        <w:rPr>
          <w:rFonts w:cs="Times New Roman" w:ascii="Times New Roman" w:hAnsi="Times New Roman"/>
          <w:sz w:val="24"/>
        </w:rPr>
        <w:t>- Majd eljövök a táskámért később - mondta a bábának.</w:t>
      </w:r>
    </w:p>
    <w:p>
      <w:pPr>
        <w:pStyle w:val="PlainText"/>
        <w:ind w:firstLine="708"/>
        <w:jc w:val="both"/>
        <w:rPr/>
      </w:pPr>
      <w:r>
        <w:rPr>
          <w:rFonts w:cs="Times New Roman" w:ascii="Times New Roman" w:hAnsi="Times New Roman"/>
          <w:sz w:val="24"/>
        </w:rPr>
        <w:t>Lement a konyhába. Torka rettenetesen száraz volt. A csapnál megivott egy nagy pohár friss vizet. Aztán megkereste a kalapját és felöltőjét.</w:t>
      </w:r>
    </w:p>
    <w:p>
      <w:pPr>
        <w:pStyle w:val="PlainText"/>
        <w:ind w:firstLine="708"/>
        <w:jc w:val="both"/>
        <w:rPr/>
      </w:pPr>
      <w:r>
        <w:rPr>
          <w:rFonts w:cs="Times New Roman" w:ascii="Times New Roman" w:hAnsi="Times New Roman"/>
          <w:sz w:val="24"/>
        </w:rPr>
        <w:t>Kint az utcán belebotlott Joe-ba, aki a kapu előtt állt, várakozástól elkínzott arccal.</w:t>
      </w:r>
    </w:p>
    <w:p>
      <w:pPr>
        <w:pStyle w:val="PlainText"/>
        <w:ind w:firstLine="708"/>
        <w:jc w:val="both"/>
        <w:rPr/>
      </w:pPr>
      <w:r>
        <w:rPr>
          <w:rFonts w:cs="Times New Roman" w:ascii="Times New Roman" w:hAnsi="Times New Roman"/>
          <w:sz w:val="24"/>
        </w:rPr>
        <w:t>- Rendben van, Joe - mondta neki rekedten. Mindketten jól vannak.</w:t>
      </w:r>
    </w:p>
    <w:p>
      <w:pPr>
        <w:pStyle w:val="PlainText"/>
        <w:ind w:firstLine="708"/>
        <w:jc w:val="both"/>
        <w:rPr/>
      </w:pPr>
      <w:r>
        <w:rPr>
          <w:rFonts w:cs="Times New Roman" w:ascii="Times New Roman" w:hAnsi="Times New Roman"/>
          <w:sz w:val="24"/>
        </w:rPr>
        <w:t>Már egészen világos volt. Majdnem öt óra. Az utcán már lehetett néhány embert látni: az éjszakai bányászok most szállingóztak haza munkájukból. Andrew elkeveredett közéjük, és ment, ment, fáradtan, kimerülten, de valahogy mégis frissen a hajnali ég alatt. Nehéz lépteinek zaja visszhangzott a csendben. Andrew - mintha eddigi munkája itt Blaenellyben nem ért volna semmit - úgy érezte, hogy most lett belőle orvos. Mély lélegzetet vett, és felsóhajtott:</w:t>
      </w:r>
    </w:p>
    <w:p>
      <w:pPr>
        <w:pStyle w:val="PlainText"/>
        <w:ind w:firstLine="708"/>
        <w:jc w:val="both"/>
        <w:rPr>
          <w:rFonts w:ascii="Times New Roman" w:hAnsi="Times New Roman" w:cs="Times New Roman"/>
          <w:sz w:val="24"/>
        </w:rPr>
      </w:pPr>
      <w:r>
        <w:rPr>
          <w:rFonts w:cs="Times New Roman" w:ascii="Times New Roman" w:hAnsi="Times New Roman"/>
          <w:sz w:val="24"/>
        </w:rPr>
        <w:t>- Istenem! Végre csináltam vala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Borotválkozás és fürdés után - Annie gondoskodott róla, hogy mindig legyen meleg víz készenlétben - elmúlt a fáradtsága. De Mrs. Page, aki reggel benyitott szobájába, és látta, hogy ágya érintetlen, reggelizés közben tréfás megjegyzésekkel ugratta. Szótlanul tűrte a nyilakat, mintha észre se venné őket.</w:t>
      </w:r>
    </w:p>
    <w:p>
      <w:pPr>
        <w:pStyle w:val="PlainText"/>
        <w:ind w:firstLine="708"/>
        <w:jc w:val="both"/>
        <w:rPr/>
      </w:pPr>
      <w:r>
        <w:rPr>
          <w:rFonts w:cs="Times New Roman" w:ascii="Times New Roman" w:hAnsi="Times New Roman"/>
          <w:sz w:val="24"/>
        </w:rPr>
        <w:t>- Ah, de sápadtak vagyunk ma reggel, doktor! Milyen karikásak a szemei. Reggel jöttünk haza a kirándulásról, mi? És a megígért cukrászsüteményről megfeledkeztünk, mi? Jobb dolga volt, mint Parryre gondolni? No, magával is tisztában vagyok, fiatalember. Olyan szolid volt eddig, hogy azt mondtam magamban: ez oly szép, hogy nem is lehet igaz! Ismerem én az asszisztenseket. Eddig még egy se volt nálam, akinek valami hibája ne lett volna. Az egyik ivott, a másik lusta volt, a harmadik szoknyavadász. Maga se jobb a többinél, annyi bizonyos!</w:t>
      </w:r>
    </w:p>
    <w:p>
      <w:pPr>
        <w:pStyle w:val="PlainText"/>
        <w:ind w:firstLine="708"/>
        <w:jc w:val="both"/>
        <w:rPr/>
      </w:pPr>
      <w:r>
        <w:rPr>
          <w:rFonts w:cs="Times New Roman" w:ascii="Times New Roman" w:hAnsi="Times New Roman"/>
          <w:sz w:val="24"/>
        </w:rPr>
        <w:t>A reggeli rendelés után, vizitjei során Andrew elindult a Blaina Terrace felé. Fél egy lehetett. Itt-ott kisebb csődületeket látott: asszonyok álltak egy csomóban, élénk beszélgetésbe merülve. De amint elhaladt mellettük, elhallgattak, mosolyogva felé fordultak, és a szokottnál barátságosabb hangon üdvözölték: "Jó reggelt, doktor úr!"</w:t>
      </w:r>
    </w:p>
    <w:p>
      <w:pPr>
        <w:pStyle w:val="PlainText"/>
        <w:ind w:firstLine="708"/>
        <w:jc w:val="both"/>
        <w:rPr/>
      </w:pPr>
      <w:r>
        <w:rPr>
          <w:rFonts w:cs="Times New Roman" w:ascii="Times New Roman" w:hAnsi="Times New Roman"/>
          <w:sz w:val="24"/>
        </w:rPr>
        <w:t>Amint a 12-es szám felé közeledett, úgy rémlett neki, hogy az ablaknál leselkedik valaki. Úgy is volt.</w:t>
      </w:r>
    </w:p>
    <w:p>
      <w:pPr>
        <w:pStyle w:val="PlainText"/>
        <w:ind w:firstLine="708"/>
        <w:jc w:val="both"/>
        <w:rPr>
          <w:rFonts w:ascii="Times New Roman" w:hAnsi="Times New Roman" w:cs="Times New Roman"/>
          <w:sz w:val="24"/>
        </w:rPr>
      </w:pPr>
      <w:r>
        <w:rPr>
          <w:rFonts w:cs="Times New Roman" w:ascii="Times New Roman" w:hAnsi="Times New Roman"/>
          <w:sz w:val="24"/>
        </w:rPr>
        <w:t>Már vártak rá. Abban a pillanatban, amikor rátette lábát a tajtékporral frissen felsúrolt küszöbre, az ajtó kinyílt, és az öregasszony már invitálta befelé. Arcán mindegyik ránc külön-külön nevetett.</w:t>
      </w:r>
    </w:p>
    <w:p>
      <w:pPr>
        <w:pStyle w:val="PlainText"/>
        <w:ind w:firstLine="708"/>
        <w:jc w:val="both"/>
        <w:rPr/>
      </w:pPr>
      <w:r>
        <w:rPr>
          <w:rFonts w:cs="Times New Roman" w:ascii="Times New Roman" w:hAnsi="Times New Roman"/>
          <w:sz w:val="24"/>
        </w:rPr>
        <w:t>Azt se tudta, hogyan juttassa kifejezésre háláját a fiatal orvos iránt. Motyogott zavarában. Kérte, hogy előbb jöjjön be a nappaliba egy kis frissítőre. De Andrew azt felelte, hogy az anyát akarja látni.</w:t>
      </w:r>
    </w:p>
    <w:p>
      <w:pPr>
        <w:pStyle w:val="PlainText"/>
        <w:ind w:firstLine="708"/>
        <w:jc w:val="both"/>
        <w:rPr/>
      </w:pPr>
      <w:r>
        <w:rPr>
          <w:rFonts w:cs="Times New Roman" w:ascii="Times New Roman" w:hAnsi="Times New Roman"/>
          <w:sz w:val="24"/>
        </w:rPr>
        <w:t>- Kérem, doktor úr, kérem szépen, ahogy parancsolja. De mielőtt el tetszik menni, okvetlenül tessék megkóstolni a tortát, amit sütöttem, egy kis bodzaborral.</w:t>
      </w:r>
    </w:p>
    <w:p>
      <w:pPr>
        <w:pStyle w:val="PlainText"/>
        <w:ind w:firstLine="708"/>
        <w:jc w:val="both"/>
        <w:rPr/>
      </w:pPr>
      <w:r>
        <w:rPr>
          <w:rFonts w:cs="Times New Roman" w:ascii="Times New Roman" w:hAnsi="Times New Roman"/>
          <w:sz w:val="24"/>
        </w:rPr>
        <w:t>Reszkető kézzel megveregette Andrew vállát. Felment a hálószobába. A kis szoba, mely hajnalban még olyan volt, mint valami mészárszék, most frissen sikálva ragyogott a tisztaságtól. A lakkos sublódon ott álltak szép sorban a műszerei. Táskáját libazsírral gondosan átdörgölték, a závár, fémtisztító porral átcsiszolva, olyan volt, mint a színezüst. Friss ágyneműt húztak, és a vánkosok közt ott feküdt az anya, egyszerű, öreges arcán kimondhatatlan hála kifejezésével, míg a bébi nyugodtan táplálkozott telt keblén.</w:t>
      </w:r>
    </w:p>
    <w:p>
      <w:pPr>
        <w:pStyle w:val="PlainText"/>
        <w:ind w:firstLine="708"/>
        <w:jc w:val="both"/>
        <w:rPr>
          <w:rFonts w:ascii="Times New Roman" w:hAnsi="Times New Roman" w:cs="Times New Roman"/>
          <w:sz w:val="24"/>
        </w:rPr>
      </w:pPr>
      <w:r>
        <w:rPr>
          <w:rFonts w:cs="Times New Roman" w:ascii="Times New Roman" w:hAnsi="Times New Roman"/>
          <w:sz w:val="24"/>
        </w:rPr>
        <w:t>- Mit szól hozzá, doktor úr? - sietett elébe a bába, arcán széles mosollyal. - Egészen más ez a kép, mint az éjszaka, igaz-e, doktor úr? Nyugodtan fekszenek itt mindketten, nem is tudják, hogy mennyi bajt okoztak nekünk az éjjel!</w:t>
      </w:r>
    </w:p>
    <w:p>
      <w:pPr>
        <w:pStyle w:val="PlainText"/>
        <w:ind w:firstLine="708"/>
        <w:jc w:val="both"/>
        <w:rPr>
          <w:rFonts w:ascii="Times New Roman" w:hAnsi="Times New Roman" w:cs="Times New Roman"/>
          <w:sz w:val="24"/>
        </w:rPr>
      </w:pPr>
      <w:r>
        <w:rPr>
          <w:rFonts w:cs="Times New Roman" w:ascii="Times New Roman" w:hAnsi="Times New Roman"/>
          <w:sz w:val="24"/>
        </w:rPr>
        <w:t>Susan Morgan megnedvesítette száját, és hálát rebegett. Nem talált megfelelő szót, inkább a tekintetével hálálkodott.</w:t>
      </w:r>
    </w:p>
    <w:p>
      <w:pPr>
        <w:pStyle w:val="PlainText"/>
        <w:ind w:firstLine="708"/>
        <w:jc w:val="both"/>
        <w:rPr/>
      </w:pPr>
      <w:r>
        <w:rPr>
          <w:rFonts w:cs="Times New Roman" w:ascii="Times New Roman" w:hAnsi="Times New Roman"/>
          <w:sz w:val="24"/>
        </w:rPr>
        <w:t>- Jól van, jól van - mondta a bába, alaposan kihasználva a helyzetet. - Mi megtettük a magunkét, nem kell annyit beszélni róla. És ne felejtse el, hogy többé az életben nem lehet gyereke. Ez volt az utolsó pillanat, de a legutolsó, elhiheti! Ez is csak azért sikerült, mert mi...</w:t>
      </w:r>
    </w:p>
    <w:p>
      <w:pPr>
        <w:pStyle w:val="PlainText"/>
        <w:ind w:firstLine="708"/>
        <w:jc w:val="both"/>
        <w:rPr/>
      </w:pPr>
      <w:r>
        <w:rPr>
          <w:rFonts w:cs="Times New Roman" w:ascii="Times New Roman" w:hAnsi="Times New Roman"/>
          <w:sz w:val="24"/>
        </w:rPr>
        <w:t>- Tudjuk, Mrs. Jones - vágott szavába az öregasszony az ajtó mellől, jelentőségteljesen. - Nagyon jól tudjuk, hogy mindent Manson doktor úrnak köszönhetünk.</w:t>
      </w:r>
    </w:p>
    <w:p>
      <w:pPr>
        <w:pStyle w:val="PlainText"/>
        <w:ind w:firstLine="708"/>
        <w:jc w:val="both"/>
        <w:rPr>
          <w:rFonts w:ascii="Times New Roman" w:hAnsi="Times New Roman" w:cs="Times New Roman"/>
          <w:sz w:val="24"/>
        </w:rPr>
      </w:pPr>
      <w:r>
        <w:rPr>
          <w:rFonts w:cs="Times New Roman" w:ascii="Times New Roman" w:hAnsi="Times New Roman"/>
          <w:sz w:val="24"/>
        </w:rPr>
        <w:t>- Volt már a férjem a doktor úrnál? - kérdezte az anya félénken. - Nem? Majd elmegy, fel fogja keresni. Ha látná a jóembert, milyen boldog. Azt mondta, hogy csak a doktor úr fog nekünk hiányozni, ha átköltözünk Dél-Afrikába. De kár, hogy a doktor úr nem lesz ott!</w:t>
      </w:r>
    </w:p>
    <w:p>
      <w:pPr>
        <w:pStyle w:val="PlainText"/>
        <w:ind w:firstLine="708"/>
        <w:jc w:val="both"/>
        <w:rPr/>
      </w:pPr>
      <w:r>
        <w:rPr>
          <w:rFonts w:cs="Times New Roman" w:ascii="Times New Roman" w:hAnsi="Times New Roman"/>
          <w:sz w:val="24"/>
        </w:rPr>
        <w:t>Távozás előtt Andrew kénytelen volt megkóstolni a piskótatortát és a házilag készült bodzabort is. Az öregasszonynak meghasadt volna a szíve bánatában, ha kosarat ad neki. Koccintott vele unokája egészségére, aztán folytatta körútját, a megelégedettség meleg érzésével szíve körül. Nagyobb tiszteletben még akkor sem részesülhettem volna, ha én volnék Anglia királya, gondolta magában. Ez a jelenet helyreállította lelki egyensúlyát, melyet az a házasságtörő asszony ott a cardiffi pályaudvaron kibillentett. Mégiscsak szép a házasság meg a családi élet! Milyen boldogságot szerzett az egész Morgan-háznak!</w:t>
      </w:r>
    </w:p>
    <w:p>
      <w:pPr>
        <w:pStyle w:val="PlainText"/>
        <w:ind w:firstLine="708"/>
        <w:jc w:val="both"/>
        <w:rPr/>
      </w:pPr>
      <w:r>
        <w:rPr>
          <w:rFonts w:cs="Times New Roman" w:ascii="Times New Roman" w:hAnsi="Times New Roman"/>
          <w:sz w:val="24"/>
        </w:rPr>
        <w:t>Két héttel később, miután Andrew utolsó látogatást tett a lábadozó Mrs. Morgannál, Joe este jelentkezett a rendelőben. Modora különösen ünnepélyes volt. Egy darabig küszködött a szavakkal, aztán türelmetlenül kitört:</w:t>
      </w:r>
    </w:p>
    <w:p>
      <w:pPr>
        <w:pStyle w:val="PlainText"/>
        <w:ind w:firstLine="708"/>
        <w:jc w:val="both"/>
        <w:rPr/>
      </w:pPr>
      <w:r>
        <w:rPr>
          <w:rFonts w:cs="Times New Roman" w:ascii="Times New Roman" w:hAnsi="Times New Roman"/>
          <w:sz w:val="24"/>
        </w:rPr>
        <w:t>- A kutya mindenségét ezeknek a szép szavaknak, doktor úr! Én nem tudok beszélni, nézze el a doktor úr, ha nem úgy mondom, ahogy kéne. Amit a doktor úr tett velünk, azt nem lehet pénzzel megfizetni, annyi szent! De én is meg a feleségem is azt akarjuk, hogy fogadja el tőlünk ezt a kis ajándékot!</w:t>
      </w:r>
    </w:p>
    <w:p>
      <w:pPr>
        <w:pStyle w:val="PlainText"/>
        <w:ind w:firstLine="708"/>
        <w:jc w:val="both"/>
        <w:rPr>
          <w:rFonts w:ascii="Times New Roman" w:hAnsi="Times New Roman" w:cs="Times New Roman"/>
          <w:sz w:val="24"/>
        </w:rPr>
      </w:pPr>
      <w:r>
        <w:rPr>
          <w:rFonts w:cs="Times New Roman" w:ascii="Times New Roman" w:hAnsi="Times New Roman"/>
          <w:sz w:val="24"/>
        </w:rPr>
        <w:t>És kezébe nyomott Andrew-nak egy kis papírszeletet. Öt arany guineáról szóló csekket.</w:t>
      </w:r>
    </w:p>
    <w:p>
      <w:pPr>
        <w:pStyle w:val="PlainText"/>
        <w:ind w:firstLine="708"/>
        <w:jc w:val="both"/>
        <w:rPr/>
      </w:pPr>
      <w:r>
        <w:rPr>
          <w:rFonts w:cs="Times New Roman" w:ascii="Times New Roman" w:hAnsi="Times New Roman"/>
          <w:sz w:val="24"/>
        </w:rPr>
        <w:t>Andrew az utalványra bámult. A Morganék, az itteni értékelés szerint, jobb emberek voltak, de nem jómódú emberek. Ez az összeg, különösen most, elutazásuk előtt, jelentékeny áldozat lehetett részükről, páratlan gavalléria. Andrew, mélyen meghatva, vissza akarta adni a csekket Joe-nak.</w:t>
      </w:r>
    </w:p>
    <w:p>
      <w:pPr>
        <w:pStyle w:val="PlainText"/>
        <w:ind w:firstLine="708"/>
        <w:jc w:val="both"/>
        <w:rPr/>
      </w:pPr>
      <w:r>
        <w:rPr>
          <w:rFonts w:cs="Times New Roman" w:ascii="Times New Roman" w:hAnsi="Times New Roman"/>
          <w:sz w:val="24"/>
        </w:rPr>
        <w:t>- Nagyon köszönöm, öregem. Ezt soha nem fogom elfelejteni. De nem fogadhatom el.</w:t>
      </w:r>
    </w:p>
    <w:p>
      <w:pPr>
        <w:pStyle w:val="PlainText"/>
        <w:ind w:firstLine="708"/>
        <w:jc w:val="both"/>
        <w:rPr/>
      </w:pPr>
      <w:r>
        <w:rPr>
          <w:rFonts w:cs="Times New Roman" w:ascii="Times New Roman" w:hAnsi="Times New Roman"/>
          <w:sz w:val="24"/>
        </w:rPr>
        <w:t>Joe vasmarokkal átfogta Andrew kezét.</w:t>
      </w:r>
    </w:p>
    <w:p>
      <w:pPr>
        <w:pStyle w:val="PlainText"/>
        <w:ind w:firstLine="708"/>
        <w:jc w:val="both"/>
        <w:rPr>
          <w:rFonts w:ascii="Times New Roman" w:hAnsi="Times New Roman" w:cs="Times New Roman"/>
          <w:sz w:val="24"/>
        </w:rPr>
      </w:pPr>
      <w:r>
        <w:rPr>
          <w:rFonts w:cs="Times New Roman" w:ascii="Times New Roman" w:hAnsi="Times New Roman"/>
          <w:sz w:val="24"/>
        </w:rPr>
        <w:t>- Márpedig ezt el kell fogadnia, doktor úr, mert különben az asszony nagyon meg fog haragudni. De nehogy félreértés legyen a dologban, ezt önnek szántuk ajándékul. Nem dr. Page-nek! A doktor elég pénzt látott tőlünk annyi év alatt, és nem sok munkát adtunk neki. Ő meg van fizetve, nem tartozunk neki. De ez magának szól, doktor úr, tetszik érteni, ugyebár?</w:t>
      </w:r>
    </w:p>
    <w:p>
      <w:pPr>
        <w:pStyle w:val="PlainText"/>
        <w:ind w:firstLine="708"/>
        <w:jc w:val="both"/>
        <w:rPr>
          <w:rFonts w:ascii="Times New Roman" w:hAnsi="Times New Roman" w:cs="Times New Roman"/>
          <w:sz w:val="24"/>
        </w:rPr>
      </w:pPr>
      <w:r>
        <w:rPr>
          <w:rFonts w:cs="Times New Roman" w:ascii="Times New Roman" w:hAnsi="Times New Roman"/>
          <w:sz w:val="24"/>
        </w:rPr>
        <w:t>- Értem, Joe - mondta Andrew, és mosolyogva bólintott rá egyet.</w:t>
      </w:r>
    </w:p>
    <w:p>
      <w:pPr>
        <w:pStyle w:val="PlainText"/>
        <w:ind w:firstLine="708"/>
        <w:jc w:val="both"/>
        <w:rPr/>
      </w:pPr>
      <w:r>
        <w:rPr>
          <w:rFonts w:cs="Times New Roman" w:ascii="Times New Roman" w:hAnsi="Times New Roman"/>
          <w:sz w:val="24"/>
        </w:rPr>
        <w:t>Összehajtogatta a csekket, mellényzsebébe tette, aztán megfeledkezett róla. De néhány nap múlva, amikor útja a Western Countries Bank mellett vezetett el, megállt a bankfiók ajtajában, egy pillanatig gondolkodott, aztán bement. Eddig még sohasem volt dolga itt, hiszen Mrs. Page készpénzben szokta kiadni a fizetését, ami pedig a törlesztéseket illeti, ezeket a postán szokta feladni, pénzeslevélben. Most hirtelen eszébe jutott, hogy ő tulajdonképpen vagyonos ember. Elhatározta, hogy folyószámlát nyittat magának a bankban a csekk segítségével, amit Joe-tól kapott.</w:t>
      </w:r>
    </w:p>
    <w:p>
      <w:pPr>
        <w:pStyle w:val="PlainText"/>
        <w:ind w:firstLine="708"/>
        <w:jc w:val="both"/>
        <w:rPr/>
      </w:pPr>
      <w:r>
        <w:rPr>
          <w:rFonts w:cs="Times New Roman" w:ascii="Times New Roman" w:hAnsi="Times New Roman"/>
          <w:sz w:val="24"/>
        </w:rPr>
        <w:t>A rácsos ablaknál előadta kívánságát, kitöltött néhány blankettát, amit a fiatal pénztáros elébe tett, és amikor átnyújtotta a csekket, mosolyogva megjegyezte:</w:t>
      </w:r>
    </w:p>
    <w:p>
      <w:pPr>
        <w:pStyle w:val="PlainText"/>
        <w:ind w:firstLine="708"/>
        <w:jc w:val="both"/>
        <w:rPr>
          <w:rFonts w:ascii="Times New Roman" w:hAnsi="Times New Roman" w:cs="Times New Roman"/>
          <w:sz w:val="24"/>
        </w:rPr>
      </w:pPr>
      <w:r>
        <w:rPr>
          <w:rFonts w:cs="Times New Roman" w:ascii="Times New Roman" w:hAnsi="Times New Roman"/>
          <w:sz w:val="24"/>
        </w:rPr>
        <w:t>- Nem nagy összeg, de kezdetnek ez is valami.</w:t>
      </w:r>
    </w:p>
    <w:p>
      <w:pPr>
        <w:pStyle w:val="PlainText"/>
        <w:ind w:firstLine="708"/>
        <w:jc w:val="both"/>
        <w:rPr/>
      </w:pPr>
      <w:r>
        <w:rPr>
          <w:rFonts w:cs="Times New Roman" w:ascii="Times New Roman" w:hAnsi="Times New Roman"/>
          <w:sz w:val="24"/>
        </w:rPr>
        <w:t>A pénztárfülke hátterében felbukkant Rees cégvezető feje. Andrew-nak úgy rémlett, hogy Rees fürkészően néz felé. Már éppen menni akart, amikor a hosszúkás fejű cégvezető előrejött, és megszólította. Kezében Joe csekkjét tartotta, melyet gyengéden kisimított, és pápaszemén keresztül hosszasan vizsgálgatott.</w:t>
      </w:r>
    </w:p>
    <w:p>
      <w:pPr>
        <w:pStyle w:val="PlainText"/>
        <w:ind w:firstLine="708"/>
        <w:jc w:val="both"/>
        <w:rPr>
          <w:rFonts w:ascii="Times New Roman" w:hAnsi="Times New Roman" w:cs="Times New Roman"/>
          <w:sz w:val="24"/>
        </w:rPr>
      </w:pPr>
      <w:r>
        <w:rPr>
          <w:rFonts w:cs="Times New Roman" w:ascii="Times New Roman" w:hAnsi="Times New Roman"/>
          <w:sz w:val="24"/>
        </w:rPr>
        <w:t>- Jó napot, dr. Manson. Hogy van? - Sárga fogain keresztül furcsán szívta a levegőt. - Úgy látom, hogy ezzel az összeggel folyószámlát kíván nyitni.</w:t>
      </w:r>
    </w:p>
    <w:p>
      <w:pPr>
        <w:pStyle w:val="PlainText"/>
        <w:ind w:firstLine="708"/>
        <w:jc w:val="both"/>
        <w:rPr>
          <w:rFonts w:ascii="Times New Roman" w:hAnsi="Times New Roman" w:cs="Times New Roman"/>
          <w:sz w:val="24"/>
        </w:rPr>
      </w:pPr>
      <w:r>
        <w:rPr>
          <w:rFonts w:cs="Times New Roman" w:ascii="Times New Roman" w:hAnsi="Times New Roman"/>
          <w:sz w:val="24"/>
        </w:rPr>
        <w:t>- Valami baj van? - kérdezte Andrew csodálkozva. - Talán túl kicsi az összeg?</w:t>
      </w:r>
    </w:p>
    <w:p>
      <w:pPr>
        <w:pStyle w:val="PlainText"/>
        <w:ind w:firstLine="708"/>
        <w:jc w:val="both"/>
        <w:rPr/>
      </w:pPr>
      <w:r>
        <w:rPr>
          <w:rFonts w:cs="Times New Roman" w:ascii="Times New Roman" w:hAnsi="Times New Roman"/>
          <w:sz w:val="24"/>
        </w:rPr>
        <w:t>- Nem, doktor úr, dehogyis. A legkisebb összeget is szívesen fogadjuk. Csakhogy... nincs itt félreértés? Rees gyanakodva Andrew arcába nézett, és rövid habozás után kinyögte:</w:t>
      </w:r>
    </w:p>
    <w:p>
      <w:pPr>
        <w:pStyle w:val="PlainText"/>
        <w:ind w:firstLine="708"/>
        <w:jc w:val="both"/>
        <w:rPr>
          <w:rFonts w:ascii="Times New Roman" w:hAnsi="Times New Roman" w:cs="Times New Roman"/>
          <w:sz w:val="24"/>
        </w:rPr>
      </w:pPr>
      <w:r>
        <w:rPr>
          <w:rFonts w:cs="Times New Roman" w:ascii="Times New Roman" w:hAnsi="Times New Roman"/>
          <w:sz w:val="24"/>
        </w:rPr>
        <w:t>- Ezt a csekket... izé... a saját nevére teszi le a doktor úr?</w:t>
      </w:r>
    </w:p>
    <w:p>
      <w:pPr>
        <w:pStyle w:val="PlainText"/>
        <w:ind w:firstLine="708"/>
        <w:jc w:val="both"/>
        <w:rPr>
          <w:rFonts w:ascii="Times New Roman" w:hAnsi="Times New Roman" w:cs="Times New Roman"/>
          <w:sz w:val="24"/>
        </w:rPr>
      </w:pPr>
      <w:r>
        <w:rPr>
          <w:rFonts w:cs="Times New Roman" w:ascii="Times New Roman" w:hAnsi="Times New Roman"/>
          <w:sz w:val="24"/>
        </w:rPr>
        <w:t>- Hogyhogy? Hát természetesen!</w:t>
      </w:r>
    </w:p>
    <w:p>
      <w:pPr>
        <w:pStyle w:val="PlainText"/>
        <w:ind w:firstLine="708"/>
        <w:jc w:val="both"/>
        <w:rPr/>
      </w:pPr>
      <w:r>
        <w:rPr>
          <w:rFonts w:cs="Times New Roman" w:ascii="Times New Roman" w:hAnsi="Times New Roman"/>
          <w:sz w:val="24"/>
        </w:rPr>
        <w:t>- Kérem szépen, rendben van. - Arcát hirtelen vizenyős mosoly öntötte el. - Teljesen rendben van. Csak épp hogy megkérdeztem, a rend kedvéért. Milyen szép idő van. Az idén elég korán állt be a szép idő. Ajánlom magam, dr. Manson. Jó napot kívánok.</w:t>
      </w:r>
    </w:p>
    <w:p>
      <w:pPr>
        <w:pStyle w:val="PlainText"/>
        <w:ind w:firstLine="708"/>
        <w:jc w:val="both"/>
        <w:rPr/>
      </w:pPr>
      <w:r>
        <w:rPr>
          <w:rFonts w:cs="Times New Roman" w:ascii="Times New Roman" w:hAnsi="Times New Roman"/>
          <w:sz w:val="24"/>
        </w:rPr>
        <w:t>Manson csodálkozva hagyta el a bankot. Mit akarhatott tőle az a kopasz szárazkóró tulajdonképpen? Néhány nap múlva megtudta ezt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Christine már több mint egy hete, hogy elutazott nyári vakációjára. Andrew-t annyira lefoglalta a Morgan-eset, hogy csak néhány percig tudott beszélni vele aznap, amikor elutazott. Nem tudta megmondani neki azt, amit mondani akart. És most, hogy távol volt, rettenetesen nélkülözte társaságát.</w:t>
      </w:r>
    </w:p>
    <w:p>
      <w:pPr>
        <w:pStyle w:val="PlainText"/>
        <w:ind w:firstLine="708"/>
        <w:jc w:val="both"/>
        <w:rPr/>
      </w:pPr>
      <w:r>
        <w:rPr>
          <w:rFonts w:cs="Times New Roman" w:ascii="Times New Roman" w:hAnsi="Times New Roman"/>
          <w:sz w:val="24"/>
        </w:rPr>
        <w:t>A nyár nagyon kellemetlen volt ebben a városkában. A tavasz zöld hajtásai csakhamar elhervadtak, és legfeljebb piszkossárga vegetációt lehetett látni imitt-amott. A hegyek fuvallata nem tudta enyhíteni a tikkasztó forróságot. A robbantások zaja nap nap után úgy visszhangzott, mintha az egész vidék egy zárt dóm lett volna. A munkások fáradtan vánszorogtak elő a bányából, verejtékes arcukra rátapadt a fémpor és a korom. Még a gyerekek is bágyadtan játszottak az utcákon. Az öreg Thomas, a kocsis, sárgaságba esett, és Andrew-nak gyalog kellett megtennie a legnagyobb utakat is ebben a hőségben. Amint bandukolt az utca gőzfürdőjében, szüntelenül Christine-re gondolt. Vajon mit csinálhat most? Gondol ő is reá? És mi vár rájuk kettőjükre, mit hozhat nekik a jövő? Van egy kis esély arra, hogy boldogok lehessenek?</w:t>
      </w:r>
    </w:p>
    <w:p>
      <w:pPr>
        <w:pStyle w:val="PlainText"/>
        <w:ind w:firstLine="708"/>
        <w:jc w:val="both"/>
        <w:rPr>
          <w:rFonts w:ascii="Times New Roman" w:hAnsi="Times New Roman" w:cs="Times New Roman"/>
          <w:sz w:val="24"/>
        </w:rPr>
      </w:pPr>
      <w:r>
        <w:rPr>
          <w:rFonts w:cs="Times New Roman" w:ascii="Times New Roman" w:hAnsi="Times New Roman"/>
          <w:sz w:val="24"/>
        </w:rPr>
        <w:t>Ekkor váratlanul üzenetet kapott Watkinstól, hogy keresse fel a társulat irodájában.</w:t>
      </w:r>
    </w:p>
    <w:p>
      <w:pPr>
        <w:pStyle w:val="PlainText"/>
        <w:ind w:firstLine="708"/>
        <w:jc w:val="both"/>
        <w:rPr/>
      </w:pPr>
      <w:r>
        <w:rPr>
          <w:rFonts w:cs="Times New Roman" w:ascii="Times New Roman" w:hAnsi="Times New Roman"/>
          <w:sz w:val="24"/>
        </w:rPr>
        <w:t>Az üzemvezető barátságosan fogadta, leültette, egy doboz jó cigarettát tolt elébe.</w:t>
      </w:r>
    </w:p>
    <w:p>
      <w:pPr>
        <w:pStyle w:val="PlainText"/>
        <w:ind w:firstLine="708"/>
        <w:jc w:val="both"/>
        <w:rPr>
          <w:rFonts w:ascii="Times New Roman" w:hAnsi="Times New Roman" w:cs="Times New Roman"/>
          <w:sz w:val="24"/>
        </w:rPr>
      </w:pPr>
      <w:r>
        <w:rPr>
          <w:rFonts w:cs="Times New Roman" w:ascii="Times New Roman" w:hAnsi="Times New Roman"/>
          <w:sz w:val="24"/>
        </w:rPr>
        <w:t>- Idehallgasson, doktor - kezdte. - Már régóta szerettem volna beszélni önnel, de nem volt hozzá érkezésem. Most azonban meg kell beszélnünk a dolgot, mielőtt megcsinálnám az évi jelentést.</w:t>
      </w:r>
    </w:p>
    <w:p>
      <w:pPr>
        <w:pStyle w:val="PlainText"/>
        <w:ind w:firstLine="708"/>
        <w:jc w:val="both"/>
        <w:rPr>
          <w:rFonts w:ascii="Times New Roman" w:hAnsi="Times New Roman" w:cs="Times New Roman"/>
          <w:sz w:val="24"/>
        </w:rPr>
      </w:pPr>
      <w:r>
        <w:rPr>
          <w:rFonts w:cs="Times New Roman" w:ascii="Times New Roman" w:hAnsi="Times New Roman"/>
          <w:sz w:val="24"/>
        </w:rPr>
        <w:t>Egy kis dohány akadt meg a nyelvén, köpködve igyekezett szabadulni tőle, aztán így folytatta:</w:t>
      </w:r>
    </w:p>
    <w:p>
      <w:pPr>
        <w:pStyle w:val="PlainText"/>
        <w:ind w:firstLine="708"/>
        <w:jc w:val="both"/>
        <w:rPr>
          <w:rFonts w:ascii="Times New Roman" w:hAnsi="Times New Roman" w:cs="Times New Roman"/>
          <w:sz w:val="24"/>
        </w:rPr>
      </w:pPr>
      <w:r>
        <w:rPr>
          <w:rFonts w:cs="Times New Roman" w:ascii="Times New Roman" w:hAnsi="Times New Roman"/>
          <w:sz w:val="24"/>
        </w:rPr>
        <w:t>- Egy egész csomó bányász, köztük elsősorban Emlyn Hughes és Ed Williams, azzal a kéréssel fordultak hozzám, hogy vegyem fel önt a hivatalos orvosok listájára.</w:t>
      </w:r>
    </w:p>
    <w:p>
      <w:pPr>
        <w:pStyle w:val="PlainText"/>
        <w:ind w:firstLine="708"/>
        <w:jc w:val="both"/>
        <w:rPr/>
      </w:pPr>
      <w:r>
        <w:rPr>
          <w:rFonts w:cs="Times New Roman" w:ascii="Times New Roman" w:hAnsi="Times New Roman"/>
          <w:sz w:val="24"/>
        </w:rPr>
        <w:t>Andrew felegyenesedett székében. A hír valóban érdekes és kellemesen izgalmas volt.</w:t>
      </w:r>
    </w:p>
    <w:p>
      <w:pPr>
        <w:pStyle w:val="PlainText"/>
        <w:ind w:firstLine="708"/>
        <w:jc w:val="both"/>
        <w:rPr>
          <w:rFonts w:ascii="Times New Roman" w:hAnsi="Times New Roman" w:cs="Times New Roman"/>
          <w:sz w:val="24"/>
        </w:rPr>
      </w:pPr>
      <w:r>
        <w:rPr>
          <w:rFonts w:cs="Times New Roman" w:ascii="Times New Roman" w:hAnsi="Times New Roman"/>
          <w:sz w:val="24"/>
        </w:rPr>
        <w:t>- Vagyis engem neveznének ki dr. Page helyébe? - kérdezte.</w:t>
      </w:r>
    </w:p>
    <w:p>
      <w:pPr>
        <w:pStyle w:val="PlainText"/>
        <w:ind w:firstLine="708"/>
        <w:jc w:val="both"/>
        <w:rPr>
          <w:rFonts w:ascii="Times New Roman" w:hAnsi="Times New Roman" w:cs="Times New Roman"/>
          <w:sz w:val="24"/>
        </w:rPr>
      </w:pPr>
      <w:r>
        <w:rPr>
          <w:rFonts w:cs="Times New Roman" w:ascii="Times New Roman" w:hAnsi="Times New Roman"/>
          <w:sz w:val="24"/>
        </w:rPr>
        <w:t>Watkins a szoba mennyezetére bámult.</w:t>
      </w:r>
    </w:p>
    <w:p>
      <w:pPr>
        <w:pStyle w:val="PlainText"/>
        <w:ind w:firstLine="708"/>
        <w:jc w:val="both"/>
        <w:rPr/>
      </w:pPr>
      <w:r>
        <w:rPr>
          <w:rFonts w:cs="Times New Roman" w:ascii="Times New Roman" w:hAnsi="Times New Roman"/>
          <w:sz w:val="24"/>
        </w:rPr>
        <w:t>- Nem egészen, kedves doktor. Ez volna ugyan a legtermészetesebb megoldás, de sajnos nem megy. A helyzet nagyon kényes. Nagyon óvatosan kell eljárnom minden ügyben, mely a munkásokkal van kapcsolatban. Dr. Page-et nem törölhetem a listáról, mert van egy csomó régi ember, aki ragaszkodik hozzá. Én másként gondoltam a dolgot. Önt szépen csendesen felvesszük a listára, és elkezd saját számlára dolgozni: Az emberek aztán lassanként elmaradnak dr. Pagetől, és átpártolnak önhöz...</w:t>
      </w:r>
    </w:p>
    <w:p>
      <w:pPr>
        <w:pStyle w:val="PlainText"/>
        <w:ind w:firstLine="708"/>
        <w:jc w:val="both"/>
        <w:rPr>
          <w:rFonts w:ascii="Times New Roman" w:hAnsi="Times New Roman" w:cs="Times New Roman"/>
          <w:sz w:val="24"/>
        </w:rPr>
      </w:pPr>
      <w:r>
        <w:rPr>
          <w:rFonts w:cs="Times New Roman" w:ascii="Times New Roman" w:hAnsi="Times New Roman"/>
          <w:sz w:val="24"/>
        </w:rPr>
        <w:t>Andrew arca elkomorodott.</w:t>
      </w:r>
    </w:p>
    <w:p>
      <w:pPr>
        <w:pStyle w:val="PlainText"/>
        <w:ind w:firstLine="708"/>
        <w:jc w:val="both"/>
        <w:rPr>
          <w:rFonts w:ascii="Times New Roman" w:hAnsi="Times New Roman" w:cs="Times New Roman"/>
          <w:sz w:val="24"/>
        </w:rPr>
      </w:pPr>
      <w:r>
        <w:rPr>
          <w:rFonts w:cs="Times New Roman" w:ascii="Times New Roman" w:hAnsi="Times New Roman"/>
          <w:sz w:val="24"/>
        </w:rPr>
        <w:t>- Nem, ezt nem tehetem - mondta határozottan. Én dr. Page asszisztense gyanánt jöttem ide, és nem csábíthatom el tőle a betegeit. Ha kineveznek a helyébe, az más. De így nem lehet. Rendes orvos nem csinálja ezt.</w:t>
      </w:r>
    </w:p>
    <w:p>
      <w:pPr>
        <w:pStyle w:val="PlainText"/>
        <w:ind w:firstLine="708"/>
        <w:jc w:val="both"/>
        <w:rPr>
          <w:rFonts w:ascii="Times New Roman" w:hAnsi="Times New Roman" w:cs="Times New Roman"/>
          <w:sz w:val="24"/>
        </w:rPr>
      </w:pPr>
      <w:r>
        <w:rPr>
          <w:rFonts w:cs="Times New Roman" w:ascii="Times New Roman" w:hAnsi="Times New Roman"/>
          <w:sz w:val="24"/>
        </w:rPr>
        <w:t>- Viszont más megoldás nincs.</w:t>
      </w:r>
    </w:p>
    <w:p>
      <w:pPr>
        <w:pStyle w:val="PlainText"/>
        <w:ind w:firstLine="708"/>
        <w:jc w:val="both"/>
        <w:rPr/>
      </w:pPr>
      <w:r>
        <w:rPr>
          <w:rFonts w:cs="Times New Roman" w:ascii="Times New Roman" w:hAnsi="Times New Roman"/>
          <w:sz w:val="24"/>
        </w:rPr>
        <w:t>- Miért nem adják át nekem az ő praxisát? Hiszen én szívesen kártalanítanám őt valamilyen módon. Átengedném neki a jövedelmem egy bizonyos részét...</w:t>
      </w:r>
    </w:p>
    <w:p>
      <w:pPr>
        <w:pStyle w:val="PlainText"/>
        <w:ind w:firstLine="708"/>
        <w:jc w:val="both"/>
        <w:rPr>
          <w:rFonts w:ascii="Times New Roman" w:hAnsi="Times New Roman" w:cs="Times New Roman"/>
          <w:sz w:val="24"/>
        </w:rPr>
      </w:pPr>
      <w:r>
        <w:rPr>
          <w:rFonts w:cs="Times New Roman" w:ascii="Times New Roman" w:hAnsi="Times New Roman"/>
          <w:sz w:val="24"/>
        </w:rPr>
        <w:t>Watkins a fejét rázta.</w:t>
      </w:r>
    </w:p>
    <w:p>
      <w:pPr>
        <w:pStyle w:val="PlainText"/>
        <w:ind w:firstLine="708"/>
        <w:jc w:val="both"/>
        <w:rPr/>
      </w:pPr>
      <w:r>
        <w:rPr>
          <w:rFonts w:cs="Times New Roman" w:ascii="Times New Roman" w:hAnsi="Times New Roman"/>
          <w:sz w:val="24"/>
        </w:rPr>
        <w:t>- Blodwen ebbe sohasem nyugodna bele. Már megpendítettem előtte a dolgot, célozgattam rá, de hallani se akar róla. Ő tudja, hogy férjét nem lehet törölni a listáról. Éppen a legrégibb munkásaink tartoznak hozzá. Nem húzhatok ujjat velük, még sztrájkot csinálnának ellenem. Gondolja meg, doktor. Holnapig várok. Aztán beküldöm az új orvosi listát az igazgatóságnak Swansea-be. Ha ez megtörtént, egy újabb évig nem tehetek semmit, bármennyire kedvelem is önt.</w:t>
      </w:r>
    </w:p>
    <w:p>
      <w:pPr>
        <w:pStyle w:val="PlainText"/>
        <w:ind w:firstLine="708"/>
        <w:jc w:val="both"/>
        <w:rPr/>
      </w:pPr>
      <w:r>
        <w:rPr>
          <w:rFonts w:cs="Times New Roman" w:ascii="Times New Roman" w:hAnsi="Times New Roman"/>
          <w:sz w:val="24"/>
        </w:rPr>
        <w:t>Andrew egy darabig maga elé bámult, aztán lassan megrázta a fejét. Reménysége, mely az imént olyan váratlanul fellángolt, éppen olyan gyorsan ki is lobbant.</w:t>
      </w:r>
    </w:p>
    <w:p>
      <w:pPr>
        <w:pStyle w:val="PlainText"/>
        <w:ind w:firstLine="708"/>
        <w:jc w:val="both"/>
        <w:rPr/>
      </w:pPr>
      <w:r>
        <w:rPr>
          <w:rFonts w:cs="Times New Roman" w:ascii="Times New Roman" w:hAnsi="Times New Roman"/>
          <w:sz w:val="24"/>
        </w:rPr>
        <w:t>- Hiába. Nem tudnám megtenni. Még ha egy hónapig gondolkodnék rajta, akkor sem.</w:t>
      </w:r>
    </w:p>
    <w:p>
      <w:pPr>
        <w:pStyle w:val="PlainText"/>
        <w:ind w:firstLine="708"/>
        <w:jc w:val="both"/>
        <w:rPr/>
      </w:pPr>
      <w:r>
        <w:rPr>
          <w:rFonts w:cs="Times New Roman" w:ascii="Times New Roman" w:hAnsi="Times New Roman"/>
          <w:sz w:val="24"/>
        </w:rPr>
        <w:t>Szíve elszorult, amint így eltorlaszolta maga előtt az érvényesülés útját. Talán magára haragítja Watkinst is, aki a legnagyobb jóakarattal próbálja útját egyengetni. De nem tudta túltenni magát azon, hogy dr. Page-nek köszönheti, hogy itt gyökeret verhetett. Még az adott rendkívüli körülmények közt sem teheti meg azt, hogy ellopja Page pacientúráját. Tegyük fel, hogy Page meggyógyul - bármilyen valószínűtlen is! Harcoljon a derék öreg orvossal egy-egy páciensért? Nem, nem, szó sem lehet róla.</w:t>
      </w:r>
    </w:p>
    <w:p>
      <w:pPr>
        <w:pStyle w:val="PlainText"/>
        <w:ind w:firstLine="708"/>
        <w:jc w:val="both"/>
        <w:rPr/>
      </w:pPr>
      <w:r>
        <w:rPr>
          <w:rFonts w:cs="Times New Roman" w:ascii="Times New Roman" w:hAnsi="Times New Roman"/>
          <w:sz w:val="24"/>
        </w:rPr>
        <w:t>Egész nap nyugtalan, ideges, ingerült volt. Miért is történt vele ez? Ha Watkins nem hívatja, nem került volna ilyen kínos dilemmába. Este nyolc óra tájban nem bírta tovább a magányt. Elhatározta, hogy meglátogatja Dennyt. Már régen nem volt nála. Egy kis beszélgetés Dennyvel jót fog tenni neki. El is indult tüstént Denny lakása felé. Szokása szerint kopogtatás nélkül benyitott barátja szobájába.</w:t>
      </w:r>
    </w:p>
    <w:p>
      <w:pPr>
        <w:pStyle w:val="PlainText"/>
        <w:ind w:firstLine="708"/>
        <w:jc w:val="both"/>
        <w:rPr>
          <w:rFonts w:ascii="Times New Roman" w:hAnsi="Times New Roman" w:cs="Times New Roman"/>
          <w:sz w:val="24"/>
        </w:rPr>
      </w:pPr>
      <w:r>
        <w:rPr>
          <w:rFonts w:cs="Times New Roman" w:ascii="Times New Roman" w:hAnsi="Times New Roman"/>
          <w:sz w:val="24"/>
        </w:rPr>
        <w:t>Philip a pamlagon feküdt. Az első pillanatban, a sötétben azt gondolta, hogy Philip fáradt, és azért dőlt le egy kicsit a pamlagra. A hátán hevert, nehezen lélegzett, és karjával eltakarta arcát. Tökrészeg volt.</w:t>
      </w:r>
    </w:p>
    <w:p>
      <w:pPr>
        <w:pStyle w:val="PlainText"/>
        <w:ind w:firstLine="708"/>
        <w:jc w:val="both"/>
        <w:rPr>
          <w:rFonts w:ascii="Times New Roman" w:hAnsi="Times New Roman" w:cs="Times New Roman"/>
          <w:sz w:val="24"/>
        </w:rPr>
      </w:pPr>
      <w:r>
        <w:rPr>
          <w:rFonts w:cs="Times New Roman" w:ascii="Times New Roman" w:hAnsi="Times New Roman"/>
          <w:sz w:val="24"/>
        </w:rPr>
        <w:t>Andrew most vette csak észre, hogy Denny szállásadónője is ott van a szobában. A pamlag mellett állt, és aggódva nézte Dennyt.</w:t>
      </w:r>
    </w:p>
    <w:p>
      <w:pPr>
        <w:pStyle w:val="PlainText"/>
        <w:ind w:firstLine="708"/>
        <w:jc w:val="both"/>
        <w:rPr/>
      </w:pPr>
      <w:r>
        <w:rPr>
          <w:rFonts w:cs="Times New Roman" w:ascii="Times New Roman" w:hAnsi="Times New Roman"/>
          <w:sz w:val="24"/>
        </w:rPr>
        <w:t>- Örülök, hogy eljött, doktor úr - mondta Andrewnak. - Így megy ez ma reggel óta. Nem evett egy falatot sem. Nem tudom, mit csináljak vele.</w:t>
      </w:r>
    </w:p>
    <w:p>
      <w:pPr>
        <w:pStyle w:val="PlainText"/>
        <w:ind w:firstLine="708"/>
        <w:jc w:val="both"/>
        <w:rPr>
          <w:rFonts w:ascii="Times New Roman" w:hAnsi="Times New Roman" w:cs="Times New Roman"/>
          <w:sz w:val="24"/>
        </w:rPr>
      </w:pPr>
      <w:r>
        <w:rPr>
          <w:rFonts w:cs="Times New Roman" w:ascii="Times New Roman" w:hAnsi="Times New Roman"/>
          <w:sz w:val="24"/>
        </w:rPr>
        <w:t>Andrew se tudta. Csak bámult a tehetetlenül heverő részeg emberre. Eszébe jutott első beszélgetésük, amikor Denny este beállított a rendelőjébe. Denny akkor így jellemezte magát: "Részeg disznó vagyok". Andrew akkor nem vette ezt komolyan. Most látta, hogy nem volt tréfa.</w:t>
      </w:r>
    </w:p>
    <w:p>
      <w:pPr>
        <w:pStyle w:val="PlainText"/>
        <w:ind w:firstLine="708"/>
        <w:jc w:val="both"/>
        <w:rPr/>
      </w:pPr>
      <w:r>
        <w:rPr>
          <w:rFonts w:cs="Times New Roman" w:ascii="Times New Roman" w:hAnsi="Times New Roman"/>
          <w:sz w:val="24"/>
        </w:rPr>
        <w:t>- Tíz hónappal ezelőtt volt utoljára ilyen állapotban - folytatta az asszony. -- Közben nem nyúlt italhoz. De ha egyszer újra kezdi, nem ismer mértéket. A legnagyobb baj az, hogy dr. Nicholls szabadságon van. Így nincs, aki ellássa a betegeket. Kénytelen leszek sürgönyözni dr. Nichollsnak.</w:t>
      </w:r>
    </w:p>
    <w:p>
      <w:pPr>
        <w:pStyle w:val="PlainText"/>
        <w:ind w:firstLine="708"/>
        <w:jc w:val="both"/>
        <w:rPr>
          <w:rFonts w:ascii="Times New Roman" w:hAnsi="Times New Roman" w:cs="Times New Roman"/>
          <w:sz w:val="24"/>
        </w:rPr>
      </w:pPr>
      <w:r>
        <w:rPr>
          <w:rFonts w:cs="Times New Roman" w:ascii="Times New Roman" w:hAnsi="Times New Roman"/>
          <w:sz w:val="24"/>
        </w:rPr>
        <w:t>- Küldje csak fel Tommyt - mondta Andrew rövid tűnődés után.</w:t>
      </w:r>
    </w:p>
    <w:p>
      <w:pPr>
        <w:pStyle w:val="PlainText"/>
        <w:ind w:firstLine="708"/>
        <w:jc w:val="both"/>
        <w:rPr>
          <w:rFonts w:ascii="Times New Roman" w:hAnsi="Times New Roman" w:cs="Times New Roman"/>
          <w:sz w:val="24"/>
        </w:rPr>
      </w:pPr>
      <w:r>
        <w:rPr>
          <w:rFonts w:cs="Times New Roman" w:ascii="Times New Roman" w:hAnsi="Times New Roman"/>
          <w:sz w:val="24"/>
        </w:rPr>
        <w:t>Tommy, a háziasszony fia, fiatal bányász volt, aki nem vette komolyan az egész dolgot. Mit csinálnak olyan nagy ügyet abból, ha valaki egyszer alaposabban a pohár fenekére néz? Tommy segítségével levetkőztették Dennyt, pizsamát adtak rá, és ágyba fektették. Alig tudták átcipelni a hálószobába. Olyan nehéz volt, mint egy zsák homok.</w:t>
      </w:r>
    </w:p>
    <w:p>
      <w:pPr>
        <w:pStyle w:val="PlainText"/>
        <w:ind w:firstLine="708"/>
        <w:jc w:val="both"/>
        <w:rPr/>
      </w:pPr>
      <w:r>
        <w:rPr>
          <w:rFonts w:cs="Times New Roman" w:ascii="Times New Roman" w:hAnsi="Times New Roman"/>
          <w:sz w:val="24"/>
        </w:rPr>
        <w:t>- A fődolog az, hogy ne kapjon többé italt - mondta Andrew a háziasszonynak. - Kérem, ne legyen engedékeny. Ha másként nem megy, zárja rá az ajtót. És most mutassa csak Philip vizitjeinek a listáját.</w:t>
      </w:r>
    </w:p>
    <w:p>
      <w:pPr>
        <w:pStyle w:val="PlainText"/>
        <w:ind w:firstLine="708"/>
        <w:jc w:val="both"/>
        <w:rPr>
          <w:rFonts w:ascii="Times New Roman" w:hAnsi="Times New Roman" w:cs="Times New Roman"/>
          <w:sz w:val="24"/>
        </w:rPr>
      </w:pPr>
      <w:r>
        <w:rPr>
          <w:rFonts w:cs="Times New Roman" w:ascii="Times New Roman" w:hAnsi="Times New Roman"/>
          <w:sz w:val="24"/>
        </w:rPr>
        <w:t>Az asszony behozta az előszobából a palatáblát, ahová fel voltak írva a címek. Andrew leírta őket a zsebkönyvébe. Ha siet, este tizenegyre elkészül velük.</w:t>
      </w:r>
    </w:p>
    <w:p>
      <w:pPr>
        <w:pStyle w:val="PlainText"/>
        <w:ind w:firstLine="708"/>
        <w:jc w:val="both"/>
        <w:rPr/>
      </w:pPr>
      <w:r>
        <w:rPr>
          <w:rFonts w:cs="Times New Roman" w:ascii="Times New Roman" w:hAnsi="Times New Roman"/>
          <w:sz w:val="24"/>
        </w:rPr>
        <w:t>Másnap, a reggeli rendelés után, újra felkereste Dennyt. A háziasszony kezeit tördelte:</w:t>
      </w:r>
    </w:p>
    <w:p>
      <w:pPr>
        <w:pStyle w:val="PlainText"/>
        <w:ind w:firstLine="708"/>
        <w:jc w:val="both"/>
        <w:rPr/>
      </w:pPr>
      <w:r>
        <w:rPr>
          <w:rFonts w:cs="Times New Roman" w:ascii="Times New Roman" w:hAnsi="Times New Roman"/>
          <w:sz w:val="24"/>
        </w:rPr>
        <w:t>- Megint csak úgy van, mint tegnap. Nem tudom, hogy jutott hozzá.</w:t>
      </w:r>
    </w:p>
    <w:p>
      <w:pPr>
        <w:pStyle w:val="PlainText"/>
        <w:ind w:firstLine="708"/>
        <w:jc w:val="both"/>
        <w:rPr/>
      </w:pPr>
      <w:r>
        <w:rPr>
          <w:rFonts w:cs="Times New Roman" w:ascii="Times New Roman" w:hAnsi="Times New Roman"/>
          <w:sz w:val="24"/>
        </w:rPr>
        <w:t>Philip még részegebb volt, mint tegnap. Andrew megpróbálta magához téríteni, feketekávét itatni vele, de a dulakodás során a kávé az ágyra ömlött. Megint felírta magának a címeket, ahova Dennyt várták. Sűrű káromkodások közt, szidva a kánikulát, a legyeket, Thomas sárgaságát és Denny részegségét, loholt egész nap. Megint dupla penzumot kellett végeznie.</w:t>
      </w:r>
    </w:p>
    <w:p>
      <w:pPr>
        <w:pStyle w:val="PlainText"/>
        <w:ind w:firstLine="708"/>
        <w:jc w:val="both"/>
        <w:rPr/>
      </w:pPr>
      <w:r>
        <w:rPr>
          <w:rFonts w:cs="Times New Roman" w:ascii="Times New Roman" w:hAnsi="Times New Roman"/>
          <w:sz w:val="24"/>
        </w:rPr>
        <w:t>Késő délután ismét felment Dennyhez. Holtfáradt volt. Haragosan elhatározta, hogy ha kell, bottal veri ki belőle mámorát. Denny most a változatosság kedvéért nem hevert a pamlagon, hanem lovagló ülésben, pizsamában az egyik széken helyezkedett el. Éppen valami előadást tartott Mrs. Seagernek és Tommynak. Amint meglátta Andrew-t, hirtelen elhallgatott, és gúnyosan, kihívóan a szemébe nézett. Aztán szájaskodni kezdett:</w:t>
      </w:r>
    </w:p>
    <w:p>
      <w:pPr>
        <w:pStyle w:val="PlainText"/>
        <w:ind w:firstLine="708"/>
        <w:jc w:val="both"/>
        <w:rPr>
          <w:rFonts w:ascii="Times New Roman" w:hAnsi="Times New Roman" w:cs="Times New Roman"/>
          <w:sz w:val="24"/>
        </w:rPr>
      </w:pPr>
      <w:r>
        <w:rPr>
          <w:rFonts w:cs="Times New Roman" w:ascii="Times New Roman" w:hAnsi="Times New Roman"/>
          <w:sz w:val="24"/>
        </w:rPr>
        <w:t>- Nini, az irgalmas szamaritánus! Hallom, hogy elintézted a betegeimet helyettem. Minek strapálod magad? Haza kell hívni Nichollst. Hadd dolgozzon ő is egyszer!</w:t>
      </w:r>
    </w:p>
    <w:p>
      <w:pPr>
        <w:pStyle w:val="PlainText"/>
        <w:ind w:firstLine="708"/>
        <w:jc w:val="both"/>
        <w:rPr>
          <w:rFonts w:ascii="Times New Roman" w:hAnsi="Times New Roman" w:cs="Times New Roman"/>
          <w:sz w:val="24"/>
        </w:rPr>
      </w:pPr>
      <w:r>
        <w:rPr>
          <w:rFonts w:cs="Times New Roman" w:ascii="Times New Roman" w:hAnsi="Times New Roman"/>
          <w:sz w:val="24"/>
        </w:rPr>
        <w:t>- Ne beszélj hülyeségeket! - förmedt rá Andrew. Felnőtt ember vagy, gondolj a kötelességedre!</w:t>
      </w:r>
    </w:p>
    <w:p>
      <w:pPr>
        <w:pStyle w:val="PlainText"/>
        <w:ind w:firstLine="708"/>
        <w:jc w:val="both"/>
        <w:rPr>
          <w:rFonts w:ascii="Times New Roman" w:hAnsi="Times New Roman" w:cs="Times New Roman"/>
          <w:sz w:val="24"/>
        </w:rPr>
      </w:pPr>
      <w:r>
        <w:rPr>
          <w:rFonts w:cs="Times New Roman" w:ascii="Times New Roman" w:hAnsi="Times New Roman"/>
          <w:sz w:val="24"/>
        </w:rPr>
        <w:t>- Butaság! Én sebész vagyok, nem afféle körorvos. Hahaha! Tudod, mi az? No, majd én megmagyarázom neked. Egy kitömni való őslény! Spirituszba való elavult anakronizmus!</w:t>
      </w:r>
    </w:p>
    <w:p>
      <w:pPr>
        <w:pStyle w:val="PlainText"/>
        <w:ind w:firstLine="708"/>
        <w:jc w:val="both"/>
        <w:rPr/>
      </w:pPr>
      <w:r>
        <w:rPr>
          <w:rFonts w:cs="Times New Roman" w:ascii="Times New Roman" w:hAnsi="Times New Roman"/>
          <w:sz w:val="24"/>
        </w:rPr>
        <w:t>Székében jobbra-balra himbálózva, gyulladásos vörös szemében gonosz tűzzel, valóságos előadást tartott ebben az állapotban félig részegen:</w:t>
      </w:r>
    </w:p>
    <w:p>
      <w:pPr>
        <w:pStyle w:val="PlainText"/>
        <w:ind w:firstLine="708"/>
        <w:jc w:val="both"/>
        <w:rPr/>
      </w:pPr>
      <w:r>
        <w:rPr>
          <w:rFonts w:cs="Times New Roman" w:ascii="Times New Roman" w:hAnsi="Times New Roman"/>
          <w:sz w:val="24"/>
        </w:rPr>
        <w:t>- Aj ó öreg körorvos! A szegény ördög! Akinek mindenbe bele kell kontárkodnia! Mit tehet róla szegény feje? Húsz évvel ezelőtt jött ki az egyetemről. Ami keveset tanult, azt is elfelejtette. Honnan értsen a belgyógyászathoz, a szülészethez, a bakteriológiához, a tudomány újabb eredményeihez, méghozzá a sebészethez is? Mert hohó, a sebészet fontos, anélkül nem lehet vidéki orvos valaki. Néha-néha kezébe veszi a kést, muszáj neki, mit csináljon szegény? Ha sikerül, le a kalappal, ha meg nem sikerül, nem olyan nagy baj, legfeljebb eltemetik a pácienst!</w:t>
      </w:r>
    </w:p>
    <w:p>
      <w:pPr>
        <w:pStyle w:val="PlainText"/>
        <w:ind w:firstLine="708"/>
        <w:jc w:val="both"/>
        <w:rPr/>
      </w:pPr>
      <w:r>
        <w:rPr>
          <w:rFonts w:cs="Times New Roman" w:ascii="Times New Roman" w:hAnsi="Times New Roman"/>
          <w:sz w:val="24"/>
        </w:rPr>
        <w:t>A részeg emberek módjára mindjobban belelovalta magát dührohamába:</w:t>
      </w:r>
    </w:p>
    <w:p>
      <w:pPr>
        <w:pStyle w:val="PlainText"/>
        <w:ind w:firstLine="708"/>
        <w:jc w:val="both"/>
        <w:rPr>
          <w:rFonts w:ascii="Times New Roman" w:hAnsi="Times New Roman" w:cs="Times New Roman"/>
          <w:sz w:val="24"/>
        </w:rPr>
      </w:pPr>
      <w:r>
        <w:rPr>
          <w:rFonts w:cs="Times New Roman" w:ascii="Times New Roman" w:hAnsi="Times New Roman"/>
          <w:sz w:val="24"/>
        </w:rPr>
        <w:t>- A pokolba az egész rendszerrel, Manson! Évszázadok óta így megy, ilyen bután, ilyen rohadtul! Nem akarnak észhez térni. Hiába minden, hiába minden! Add ide a whiskyt! Hallod-e, whiskyt akarok! Bolondok vagyunk mindnyájan. Én meg, úgy látszik, azonkívül még be is vagyok rúgva!</w:t>
      </w:r>
    </w:p>
    <w:p>
      <w:pPr>
        <w:pStyle w:val="PlainText"/>
        <w:ind w:firstLine="708"/>
        <w:jc w:val="both"/>
        <w:rPr>
          <w:rFonts w:ascii="Times New Roman" w:hAnsi="Times New Roman" w:cs="Times New Roman"/>
          <w:sz w:val="24"/>
        </w:rPr>
      </w:pPr>
      <w:r>
        <w:rPr>
          <w:rFonts w:cs="Times New Roman" w:ascii="Times New Roman" w:hAnsi="Times New Roman"/>
          <w:sz w:val="24"/>
        </w:rPr>
        <w:t>Andrew megsajnálta Dennyt.</w:t>
      </w:r>
    </w:p>
    <w:p>
      <w:pPr>
        <w:pStyle w:val="PlainText"/>
        <w:ind w:firstLine="708"/>
        <w:jc w:val="both"/>
        <w:rPr>
          <w:rFonts w:ascii="Times New Roman" w:hAnsi="Times New Roman" w:cs="Times New Roman"/>
          <w:sz w:val="24"/>
        </w:rPr>
      </w:pPr>
      <w:r>
        <w:rPr>
          <w:rFonts w:cs="Times New Roman" w:ascii="Times New Roman" w:hAnsi="Times New Roman"/>
          <w:sz w:val="24"/>
        </w:rPr>
        <w:t>- Jól van, jól - mondta szelíden. - Hagyd már abba! Jobb lesz, ha lefekszel, és kialszod magadat. Gyere, segítek neked.</w:t>
      </w:r>
    </w:p>
    <w:p>
      <w:pPr>
        <w:pStyle w:val="PlainText"/>
        <w:ind w:firstLine="708"/>
        <w:jc w:val="both"/>
        <w:rPr/>
      </w:pPr>
      <w:r>
        <w:rPr>
          <w:rFonts w:cs="Times New Roman" w:ascii="Times New Roman" w:hAnsi="Times New Roman"/>
          <w:sz w:val="24"/>
        </w:rPr>
        <w:t>- Segíts az öreganyádnak! - ordította Denny. - Menj a fenébe, nem vagyok rád kíváncsi! Ne próbáld ki rajtam azt a betegnyugtató modorodat! Ismerem azt jól, én is így szoktam beszélni!</w:t>
      </w:r>
    </w:p>
    <w:p>
      <w:pPr>
        <w:pStyle w:val="PlainText"/>
        <w:ind w:firstLine="708"/>
        <w:jc w:val="both"/>
        <w:rPr>
          <w:rFonts w:ascii="Times New Roman" w:hAnsi="Times New Roman" w:cs="Times New Roman"/>
          <w:sz w:val="24"/>
        </w:rPr>
      </w:pPr>
      <w:r>
        <w:rPr>
          <w:rFonts w:cs="Times New Roman" w:ascii="Times New Roman" w:hAnsi="Times New Roman"/>
          <w:sz w:val="24"/>
        </w:rPr>
        <w:t>Nagy nehezen feltápászkodott, megragadta Mrs. Seagert a vállánál, és belökte a székbe. Aztán veszedelmesen inogva odaállt a megrémült asszony elé, és nyájas hangon imitálta a jó háziorvost:</w:t>
      </w:r>
    </w:p>
    <w:p>
      <w:pPr>
        <w:pStyle w:val="PlainText"/>
        <w:ind w:firstLine="708"/>
        <w:jc w:val="both"/>
        <w:rPr/>
      </w:pPr>
      <w:r>
        <w:rPr>
          <w:rFonts w:cs="Times New Roman" w:ascii="Times New Roman" w:hAnsi="Times New Roman"/>
          <w:sz w:val="24"/>
        </w:rPr>
        <w:t>- Hogy van ma, asszonyom? Látom, hogy sokkal jobban. Használt a por, amit adtam, ugye? Persze hogy használt! A pulzusa is jobb, amint látom. És jól alszik. Nem? Ejnye, ejnye, hogy lehet az? No, majd segítünk a dolgon, írok egy jó kanalas orvosságot.</w:t>
      </w:r>
    </w:p>
    <w:p>
      <w:pPr>
        <w:pStyle w:val="PlainText"/>
        <w:ind w:firstLine="708"/>
        <w:jc w:val="both"/>
        <w:rPr/>
      </w:pPr>
      <w:r>
        <w:rPr>
          <w:rFonts w:cs="Times New Roman" w:ascii="Times New Roman" w:hAnsi="Times New Roman"/>
          <w:sz w:val="24"/>
        </w:rPr>
        <w:t>Undorító jelenet volt. A borotválatlan, piszkos orvos pizsamában hajlongott a szegény riadt bányászasszony előtt. Csak Tommy tartotta mulatságosnak a jelenetet. Vigyorogni kezdett. De ebben a pillanatban Denny hirtelen felé fordult, és egy hatalmas pofont adott neki.</w:t>
      </w:r>
    </w:p>
    <w:p>
      <w:pPr>
        <w:pStyle w:val="PlainText"/>
        <w:ind w:firstLine="708"/>
        <w:jc w:val="both"/>
        <w:rPr/>
      </w:pPr>
      <w:r>
        <w:rPr>
          <w:rFonts w:cs="Times New Roman" w:ascii="Times New Roman" w:hAnsi="Times New Roman"/>
          <w:sz w:val="24"/>
        </w:rPr>
        <w:t>- Nevetsz, te ronda kölyök? No, majd én megtanítlak nevetni! Öt éven át csináltam ezt a mókát, józan fejjel, undorodva. Ez nem nevetnivaló! Ezen sírni kell.</w:t>
      </w:r>
    </w:p>
    <w:p>
      <w:pPr>
        <w:pStyle w:val="PlainText"/>
        <w:ind w:firstLine="708"/>
        <w:jc w:val="both"/>
        <w:rPr/>
      </w:pPr>
      <w:r>
        <w:rPr>
          <w:rFonts w:cs="Times New Roman" w:ascii="Times New Roman" w:hAnsi="Times New Roman"/>
          <w:sz w:val="24"/>
        </w:rPr>
        <w:t>Felkapott a kandallópárkányról egy vázát, és földhöz vágta. Aztán megragadta a párját, és a falhoz csapta. Vérben forgó szemmel nézett körül, hogy mit lehetne még elpusztítani.</w:t>
      </w:r>
    </w:p>
    <w:p>
      <w:pPr>
        <w:pStyle w:val="PlainText"/>
        <w:ind w:firstLine="708"/>
        <w:jc w:val="both"/>
        <w:rPr>
          <w:rFonts w:ascii="Times New Roman" w:hAnsi="Times New Roman" w:cs="Times New Roman"/>
          <w:sz w:val="24"/>
        </w:rPr>
      </w:pPr>
      <w:r>
        <w:rPr>
          <w:rFonts w:cs="Times New Roman" w:ascii="Times New Roman" w:hAnsi="Times New Roman"/>
          <w:sz w:val="24"/>
        </w:rPr>
        <w:t>- Az isten szerelmére! - jajgatott Mrs. Seager. Fogják meg! Tönkreteszi a lakást!</w:t>
      </w:r>
    </w:p>
    <w:p>
      <w:pPr>
        <w:pStyle w:val="PlainText"/>
        <w:ind w:firstLine="708"/>
        <w:jc w:val="both"/>
        <w:rPr>
          <w:rFonts w:ascii="Times New Roman" w:hAnsi="Times New Roman" w:cs="Times New Roman"/>
          <w:sz w:val="24"/>
        </w:rPr>
      </w:pPr>
      <w:r>
        <w:rPr>
          <w:rFonts w:cs="Times New Roman" w:ascii="Times New Roman" w:hAnsi="Times New Roman"/>
          <w:sz w:val="24"/>
        </w:rPr>
        <w:t>Andrew és Tommy rávetették magukat Dennyre, aki a részeg emberek vad rakoncátlanságával szembeszállt velük. De ereje már fogytán volt. Hirtelen összeomlott, és sírni kezdett.</w:t>
      </w:r>
    </w:p>
    <w:p>
      <w:pPr>
        <w:pStyle w:val="PlainText"/>
        <w:ind w:firstLine="708"/>
        <w:jc w:val="both"/>
        <w:rPr/>
      </w:pPr>
      <w:r>
        <w:rPr>
          <w:rFonts w:cs="Times New Roman" w:ascii="Times New Roman" w:hAnsi="Times New Roman"/>
          <w:sz w:val="24"/>
        </w:rPr>
        <w:t>- Andrew! Édes jó barátom! Ne bánts engem! Jobban szeretlek téged, mint az édestestvéremet! Tartsunk össze. Ha mi összetartunk, megmenthetjük az egész világot!</w:t>
      </w:r>
    </w:p>
    <w:p>
      <w:pPr>
        <w:pStyle w:val="PlainText"/>
        <w:ind w:firstLine="708"/>
        <w:jc w:val="both"/>
        <w:rPr/>
      </w:pPr>
      <w:r>
        <w:rPr>
          <w:rFonts w:cs="Times New Roman" w:ascii="Times New Roman" w:hAnsi="Times New Roman"/>
          <w:sz w:val="24"/>
        </w:rPr>
        <w:t>Feje lelankadt. Elengedte magát. Most már nem tiltakozott, csinálhattak vele akármit. Tűrte, hogy becipeljék a másik szobába, és lefektessék. Feje szinte elgurult a párnák közt, mint egy élettelen golyó. Megragadta Andrew kabátját, és nyafogó hangon így szólt:</w:t>
      </w:r>
    </w:p>
    <w:p>
      <w:pPr>
        <w:pStyle w:val="PlainText"/>
        <w:ind w:firstLine="708"/>
        <w:jc w:val="both"/>
        <w:rPr/>
      </w:pPr>
      <w:r>
        <w:rPr>
          <w:rFonts w:cs="Times New Roman" w:ascii="Times New Roman" w:hAnsi="Times New Roman"/>
          <w:sz w:val="24"/>
        </w:rPr>
        <w:t>- Manson! Manson! Még valamit! Ígérd meg nekem, az isten szerelmére, ígérd meg nekem, hogy nem veszel feleségül egy úrilányt!</w:t>
      </w:r>
    </w:p>
    <w:p>
      <w:pPr>
        <w:pStyle w:val="PlainText"/>
        <w:ind w:firstLine="708"/>
        <w:jc w:val="both"/>
        <w:rPr/>
      </w:pPr>
      <w:r>
        <w:rPr>
          <w:rFonts w:cs="Times New Roman" w:ascii="Times New Roman" w:hAnsi="Times New Roman"/>
          <w:sz w:val="24"/>
        </w:rPr>
        <w:t>Másnap megint be volt rúgva. Andrew elhatározta, hogy nem törődik vele többet. Sejtette, hogy a fiatal Seager csempészi be hozzá az italt. Kérdőre vonta Tommyt, de az égre-földre esküdözött, hogy ártatlan a dologban.</w:t>
      </w:r>
    </w:p>
    <w:p>
      <w:pPr>
        <w:pStyle w:val="PlainText"/>
        <w:ind w:firstLine="708"/>
        <w:jc w:val="both"/>
        <w:rPr>
          <w:rFonts w:ascii="Times New Roman" w:hAnsi="Times New Roman" w:cs="Times New Roman"/>
          <w:sz w:val="24"/>
        </w:rPr>
      </w:pPr>
      <w:r>
        <w:rPr>
          <w:rFonts w:cs="Times New Roman" w:ascii="Times New Roman" w:hAnsi="Times New Roman"/>
          <w:sz w:val="24"/>
        </w:rPr>
        <w:t>Andrew egész héten két ember munkáját végezte. Vásárnap ebéd után újra benézett Dennyhez, aki sápadtan, de rendesen megborotválva, kifogástalanul felöltözve ült a karosszékben. Nagyon rossz bőrben volt, de teljesen józan.</w:t>
      </w:r>
    </w:p>
    <w:p>
      <w:pPr>
        <w:pStyle w:val="PlainText"/>
        <w:ind w:firstLine="708"/>
        <w:jc w:val="both"/>
        <w:rPr/>
      </w:pPr>
      <w:r>
        <w:rPr>
          <w:rFonts w:cs="Times New Roman" w:ascii="Times New Roman" w:hAnsi="Times New Roman"/>
          <w:sz w:val="24"/>
        </w:rPr>
        <w:t>- Úgy hallom, Manson, hogy a múlt héten elvégezted az én munkámat is - mondta hideg hangon.</w:t>
      </w:r>
    </w:p>
    <w:p>
      <w:pPr>
        <w:pStyle w:val="PlainText"/>
        <w:ind w:firstLine="708"/>
        <w:jc w:val="both"/>
        <w:rPr>
          <w:rFonts w:ascii="Times New Roman" w:hAnsi="Times New Roman" w:cs="Times New Roman"/>
          <w:sz w:val="24"/>
        </w:rPr>
      </w:pPr>
      <w:r>
        <w:rPr>
          <w:rFonts w:cs="Times New Roman" w:ascii="Times New Roman" w:hAnsi="Times New Roman"/>
          <w:sz w:val="24"/>
        </w:rPr>
        <w:t>- Szóra sem érdemes! - dünnyögött Andrew.</w:t>
      </w:r>
    </w:p>
    <w:p>
      <w:pPr>
        <w:pStyle w:val="PlainText"/>
        <w:ind w:firstLine="708"/>
        <w:jc w:val="both"/>
        <w:rPr/>
      </w:pPr>
      <w:r>
        <w:rPr>
          <w:rFonts w:cs="Times New Roman" w:ascii="Times New Roman" w:hAnsi="Times New Roman"/>
          <w:sz w:val="24"/>
        </w:rPr>
        <w:t>- Nem úgy van az. Nagyon jól tudom, hogy sok dolgod volt velem.</w:t>
      </w:r>
    </w:p>
    <w:p>
      <w:pPr>
        <w:pStyle w:val="PlainText"/>
        <w:ind w:firstLine="708"/>
        <w:jc w:val="both"/>
        <w:rPr/>
      </w:pPr>
      <w:r>
        <w:rPr>
          <w:rFonts w:cs="Times New Roman" w:ascii="Times New Roman" w:hAnsi="Times New Roman"/>
          <w:sz w:val="24"/>
        </w:rPr>
        <w:t>E tény megállapítása után elhallgatott, és fölényesen, gúnyosan Andrew szemébe nézett. Egyetlen szóval sem köszönte meg fáradozását. Ez a furcsa viselkedés kihozta sodrából Andrew-t.</w:t>
      </w:r>
    </w:p>
    <w:p>
      <w:pPr>
        <w:pStyle w:val="PlainText"/>
        <w:ind w:firstLine="708"/>
        <w:jc w:val="both"/>
        <w:rPr/>
      </w:pPr>
      <w:r>
        <w:rPr>
          <w:rFonts w:cs="Times New Roman" w:ascii="Times New Roman" w:hAnsi="Times New Roman"/>
          <w:sz w:val="24"/>
        </w:rPr>
        <w:t>- Hát ha éppen tudni akarod, megmondhatom neked, hogy nagyon kellemetlen volt. Magamnak is elég betegem volt, agyonhajszoltam magamat, hogy a te munkádat is el tudjam végezni.</w:t>
      </w:r>
    </w:p>
    <w:p>
      <w:pPr>
        <w:pStyle w:val="PlainText"/>
        <w:ind w:firstLine="708"/>
        <w:jc w:val="both"/>
        <w:rPr>
          <w:rFonts w:ascii="Times New Roman" w:hAnsi="Times New Roman" w:cs="Times New Roman"/>
          <w:sz w:val="24"/>
        </w:rPr>
      </w:pPr>
      <w:r>
        <w:rPr>
          <w:rFonts w:cs="Times New Roman" w:ascii="Times New Roman" w:hAnsi="Times New Roman"/>
          <w:sz w:val="24"/>
        </w:rPr>
        <w:t>- No és? - mondta erre Denny szemtelenül. - Talán kívánsz tőlem valamit?</w:t>
      </w:r>
    </w:p>
    <w:p>
      <w:pPr>
        <w:pStyle w:val="PlainText"/>
        <w:ind w:firstLine="708"/>
        <w:jc w:val="both"/>
        <w:rPr/>
      </w:pPr>
      <w:r>
        <w:rPr>
          <w:rFonts w:cs="Times New Roman" w:ascii="Times New Roman" w:hAnsi="Times New Roman"/>
          <w:sz w:val="24"/>
        </w:rPr>
        <w:t>- Mit kívánjak? Talán csak nem képzeled, hogy borravalót kérek tőled érte? De kissé szégyellhetnéd magad. Ez az egész, amit kívánok. Mrs. Seager már-már sürgönyözni akart dr. Nichollsnak. Ha nem lépek közbe, már kiröpítettek volna állásodból. De te egészen természetesnek tartod, hogy léhaságodnak én igyam meg a levét. Mert egy elbizakodott, pökhendi, faragatlan tuskó vagy!</w:t>
      </w:r>
    </w:p>
    <w:p>
      <w:pPr>
        <w:pStyle w:val="PlainText"/>
        <w:ind w:firstLine="708"/>
        <w:jc w:val="both"/>
        <w:rPr>
          <w:rFonts w:ascii="Times New Roman" w:hAnsi="Times New Roman" w:cs="Times New Roman"/>
          <w:sz w:val="24"/>
        </w:rPr>
      </w:pPr>
      <w:r>
        <w:rPr>
          <w:rFonts w:cs="Times New Roman" w:ascii="Times New Roman" w:hAnsi="Times New Roman"/>
          <w:sz w:val="24"/>
        </w:rPr>
        <w:t>Denny látszólag nyugodtan cigarettára gyújtott. De keze annyira reszketett, hogy majdnem elejtette a gyufát.</w:t>
      </w:r>
    </w:p>
    <w:p>
      <w:pPr>
        <w:pStyle w:val="PlainText"/>
        <w:ind w:firstLine="708"/>
        <w:jc w:val="both"/>
        <w:rPr>
          <w:rFonts w:ascii="Times New Roman" w:hAnsi="Times New Roman" w:cs="Times New Roman"/>
          <w:sz w:val="24"/>
        </w:rPr>
      </w:pPr>
      <w:r>
        <w:rPr>
          <w:rFonts w:cs="Times New Roman" w:ascii="Times New Roman" w:hAnsi="Times New Roman"/>
          <w:sz w:val="24"/>
        </w:rPr>
        <w:t>- Ezért a hangért máskor felelősségre vonnálak. De most nem vagyok olyan állapotban, hogy verekedni tudjak. Ezzel élsz vissza. Igazi skót tempó.</w:t>
      </w:r>
    </w:p>
    <w:p>
      <w:pPr>
        <w:pStyle w:val="PlainText"/>
        <w:ind w:firstLine="708"/>
        <w:jc w:val="both"/>
        <w:rPr/>
      </w:pPr>
      <w:r>
        <w:rPr>
          <w:rFonts w:cs="Times New Roman" w:ascii="Times New Roman" w:hAnsi="Times New Roman"/>
          <w:sz w:val="24"/>
        </w:rPr>
        <w:t>- Fogd be a szád, te bolond! - fakadt ki Andrew. - Itt a betegeid listája, kezeld őket tovább magad. Kirohant a szobából, és becsapta maga mögött az ajtót. Szemtelen fickó, gondolta magában dühösen. Mintha ő tett volna szívességet nekem azzal, hogy megengedte, hogy helyette szaladgáljak. Hogy honnan veszi ezt a gőgöt, ezt a fölényességet!</w:t>
      </w:r>
    </w:p>
    <w:p>
      <w:pPr>
        <w:pStyle w:val="PlainText"/>
        <w:ind w:firstLine="708"/>
        <w:jc w:val="both"/>
        <w:rPr/>
      </w:pPr>
      <w:r>
        <w:rPr>
          <w:rFonts w:cs="Times New Roman" w:ascii="Times New Roman" w:hAnsi="Times New Roman"/>
          <w:sz w:val="24"/>
        </w:rPr>
        <w:t>De lassanként lecsillapodott a haragja. Alapjában véve szerette Dennyt, akinek bonyolult lelki szerkezetét most kezdte csak megérteni. Dehogy gőgös, dehogy szemtelen: sőt ellenkezőleg, félénk, túl érzékeny, könnyen sebezhető, ezért védekezik a durvaság vértjével. Részegségének emléke, az a tudat, hogy milyen ocsmány állapotban volt, bizonyára pokoli kínokat okoz most neki, csak nem akarja elárulni.</w:t>
      </w:r>
    </w:p>
    <w:p>
      <w:pPr>
        <w:pStyle w:val="PlainText"/>
        <w:ind w:firstLine="708"/>
        <w:jc w:val="both"/>
        <w:rPr/>
      </w:pPr>
      <w:r>
        <w:rPr>
          <w:rFonts w:cs="Times New Roman" w:ascii="Times New Roman" w:hAnsi="Times New Roman"/>
          <w:sz w:val="24"/>
        </w:rPr>
        <w:t>Most már arra is rájött, hogy ez a kiváló orvos miért jött ide, az isten háta mögötti Blaenellybe. Itt bújik meg, mert itt aránylag könnyebben tudja elviselni mindazt, ami annyira fáj neki: Andrew-nak számtalanszor volt alkalma meggyőződni arról, hogy Philip milyen tehetséges. Egyszer asszisztált neki a narkózisnál, és végignézte, hogyan operál, egy epehólyag-reszekciót csinált egy bányász lakásán, a konyhaasztalon, szőrös karokkal, vörös arcán csurgó verejtékkel, de olyan gyorsan, pontosan és tökéletesen, hogy a legelőkelőbb szanatóriumban is megállta volna helyét. Elnézéssel kell lenni egy ember iránt, aki ilyen remekül dolgozik.</w:t>
      </w:r>
    </w:p>
    <w:p>
      <w:pPr>
        <w:pStyle w:val="PlainText"/>
        <w:ind w:firstLine="708"/>
        <w:jc w:val="both"/>
        <w:rPr/>
      </w:pPr>
      <w:r>
        <w:rPr>
          <w:rFonts w:cs="Times New Roman" w:ascii="Times New Roman" w:hAnsi="Times New Roman"/>
          <w:sz w:val="24"/>
        </w:rPr>
        <w:t>Ezek a gondolatok foglalkoztatták Andrew-t, amikor hazaért, és felakasztotta kalapját a fogasra. Meglehetősen ideges és ingerült volt. Dühösen az asztalra csapott, amikor meghallotta Mrs. Page hangját:</w:t>
      </w:r>
    </w:p>
    <w:p>
      <w:pPr>
        <w:pStyle w:val="PlainText"/>
        <w:ind w:firstLine="708"/>
        <w:jc w:val="both"/>
        <w:rPr>
          <w:rFonts w:ascii="Times New Roman" w:hAnsi="Times New Roman" w:cs="Times New Roman"/>
          <w:sz w:val="24"/>
        </w:rPr>
      </w:pPr>
      <w:r>
        <w:rPr>
          <w:rFonts w:cs="Times New Roman" w:ascii="Times New Roman" w:hAnsi="Times New Roman"/>
          <w:sz w:val="24"/>
        </w:rPr>
        <w:t>- Ön az, dr. Manson? Jöjjön csak be hozzám! Beszélnivalóm van önnel.</w:t>
      </w:r>
    </w:p>
    <w:p>
      <w:pPr>
        <w:pStyle w:val="PlainText"/>
        <w:ind w:firstLine="708"/>
        <w:jc w:val="both"/>
        <w:rPr>
          <w:rFonts w:ascii="Times New Roman" w:hAnsi="Times New Roman" w:cs="Times New Roman"/>
          <w:sz w:val="24"/>
        </w:rPr>
      </w:pPr>
      <w:r>
        <w:rPr>
          <w:rFonts w:cs="Times New Roman" w:ascii="Times New Roman" w:hAnsi="Times New Roman"/>
          <w:sz w:val="24"/>
        </w:rPr>
        <w:t>Andrew-nak nem volt kedve ahhoz, hogy a durva felszólításnak eleget tegyen. Úgy tett, mintha nem hallaná. De Blodwen hangja újra felcsattant, még élesebben, mint az előbb:</w:t>
      </w:r>
    </w:p>
    <w:p>
      <w:pPr>
        <w:pStyle w:val="PlainText"/>
        <w:ind w:firstLine="708"/>
        <w:jc w:val="both"/>
        <w:rPr>
          <w:rFonts w:ascii="Times New Roman" w:hAnsi="Times New Roman" w:cs="Times New Roman"/>
          <w:sz w:val="24"/>
        </w:rPr>
      </w:pPr>
      <w:r>
        <w:rPr>
          <w:rFonts w:cs="Times New Roman" w:ascii="Times New Roman" w:hAnsi="Times New Roman"/>
          <w:sz w:val="24"/>
        </w:rPr>
        <w:t>- Halló! Dr. Manson! Jöjjön át azonnal!</w:t>
      </w:r>
    </w:p>
    <w:p>
      <w:pPr>
        <w:pStyle w:val="PlainText"/>
        <w:ind w:firstLine="708"/>
        <w:jc w:val="both"/>
        <w:rPr/>
      </w:pPr>
      <w:r>
        <w:rPr>
          <w:rFonts w:cs="Times New Roman" w:ascii="Times New Roman" w:hAnsi="Times New Roman"/>
          <w:sz w:val="24"/>
        </w:rPr>
        <w:t>Andrew elindult a hang irányába. Blodwen már kivitorlázott szobájából, és közeledett felé. Arca szokatlanul sápadt volt, szeme szikrákat szórt, valami történhetett vele.</w:t>
      </w:r>
    </w:p>
    <w:p>
      <w:pPr>
        <w:pStyle w:val="PlainText"/>
        <w:ind w:firstLine="708"/>
        <w:jc w:val="both"/>
        <w:rPr>
          <w:rFonts w:ascii="Times New Roman" w:hAnsi="Times New Roman" w:cs="Times New Roman"/>
          <w:sz w:val="24"/>
        </w:rPr>
      </w:pPr>
      <w:r>
        <w:rPr>
          <w:rFonts w:cs="Times New Roman" w:ascii="Times New Roman" w:hAnsi="Times New Roman"/>
          <w:sz w:val="24"/>
        </w:rPr>
        <w:t>- Süket ön? - kérdezte, amikor a közelébe ért. - Már kétszer szólítottam. Beszélni akarok önnel!</w:t>
      </w:r>
    </w:p>
    <w:p>
      <w:pPr>
        <w:pStyle w:val="PlainText"/>
        <w:ind w:firstLine="708"/>
        <w:jc w:val="both"/>
        <w:rPr>
          <w:rFonts w:ascii="Times New Roman" w:hAnsi="Times New Roman" w:cs="Times New Roman"/>
          <w:sz w:val="24"/>
        </w:rPr>
      </w:pPr>
      <w:r>
        <w:rPr>
          <w:rFonts w:cs="Times New Roman" w:ascii="Times New Roman" w:hAnsi="Times New Roman"/>
          <w:sz w:val="24"/>
        </w:rPr>
        <w:t>- Mit kíván tőlem?</w:t>
      </w:r>
    </w:p>
    <w:p>
      <w:pPr>
        <w:pStyle w:val="PlainText"/>
        <w:ind w:firstLine="708"/>
        <w:jc w:val="both"/>
        <w:rPr>
          <w:rFonts w:ascii="Times New Roman" w:hAnsi="Times New Roman" w:cs="Times New Roman"/>
          <w:sz w:val="24"/>
        </w:rPr>
      </w:pPr>
      <w:r>
        <w:rPr>
          <w:rFonts w:cs="Times New Roman" w:ascii="Times New Roman" w:hAnsi="Times New Roman"/>
          <w:sz w:val="24"/>
        </w:rPr>
        <w:t>- Hogy mit kívánok? - ismételte Blodwen lihegve. - Még kérdezi, hogy mit kívánok. No, majd megmondom, de nem lesz köszönet benne. Kérdezni kívánok valamit öntől, dr. Manson!</w:t>
      </w:r>
    </w:p>
    <w:p>
      <w:pPr>
        <w:pStyle w:val="PlainText"/>
        <w:ind w:firstLine="708"/>
        <w:jc w:val="both"/>
        <w:rPr>
          <w:rFonts w:ascii="Times New Roman" w:hAnsi="Times New Roman" w:cs="Times New Roman"/>
          <w:sz w:val="24"/>
        </w:rPr>
      </w:pPr>
      <w:r>
        <w:rPr>
          <w:rFonts w:cs="Times New Roman" w:ascii="Times New Roman" w:hAnsi="Times New Roman"/>
          <w:sz w:val="24"/>
        </w:rPr>
        <w:t>- Tessék!</w:t>
      </w:r>
    </w:p>
    <w:p>
      <w:pPr>
        <w:pStyle w:val="PlainText"/>
        <w:ind w:firstLine="708"/>
        <w:jc w:val="both"/>
        <w:rPr>
          <w:rFonts w:ascii="Times New Roman" w:hAnsi="Times New Roman" w:cs="Times New Roman"/>
          <w:sz w:val="24"/>
        </w:rPr>
      </w:pPr>
      <w:r>
        <w:rPr>
          <w:rFonts w:cs="Times New Roman" w:ascii="Times New Roman" w:hAnsi="Times New Roman"/>
          <w:sz w:val="24"/>
        </w:rPr>
        <w:t>Ez a kurta válasz kihozta az asszonyt a sodrából.</w:t>
      </w:r>
    </w:p>
    <w:p>
      <w:pPr>
        <w:pStyle w:val="PlainText"/>
        <w:ind w:firstLine="708"/>
        <w:jc w:val="both"/>
        <w:rPr/>
      </w:pPr>
      <w:r>
        <w:rPr>
          <w:rFonts w:cs="Times New Roman" w:ascii="Times New Roman" w:hAnsi="Times New Roman"/>
          <w:sz w:val="24"/>
        </w:rPr>
        <w:t>- De nagy legény! - mondta. - És nagy gentleman, amint volt alkalmam meggyőződni róla. Hát ha olyan nagy legény és olyan nagy gentleman, legyen szíves, magyarázza meg nekem ezt itt!</w:t>
      </w:r>
    </w:p>
    <w:p>
      <w:pPr>
        <w:pStyle w:val="PlainText"/>
        <w:ind w:firstLine="708"/>
        <w:jc w:val="both"/>
        <w:rPr/>
      </w:pPr>
      <w:r>
        <w:rPr>
          <w:rFonts w:cs="Times New Roman" w:ascii="Times New Roman" w:hAnsi="Times New Roman"/>
          <w:sz w:val="24"/>
        </w:rPr>
        <w:t>Keblébe nyúlt, ahonnan egy papírszeletet vett elő, és fenyegetően lebegtette Andrew orra előtt, anélkül, hogy kiadta volna a kezéből. Andrew rögtön látta, hogy mi az. A csekk, amit Joe Morgantól kapott. Csodálkozva felemelte a fejét, és ekkor meglátta Reest, aki a nappali szoba küszöbén leskelődött, Blodwen háta mögött.</w:t>
      </w:r>
    </w:p>
    <w:p>
      <w:pPr>
        <w:pStyle w:val="PlainText"/>
        <w:ind w:firstLine="708"/>
        <w:jc w:val="both"/>
        <w:rPr/>
      </w:pPr>
      <w:r>
        <w:rPr>
          <w:rFonts w:cs="Times New Roman" w:ascii="Times New Roman" w:hAnsi="Times New Roman"/>
          <w:sz w:val="24"/>
        </w:rPr>
        <w:t>- Most beszéljen - folytatta Blodwen. - Máskor elég nagy szája van, most hallgat, mi? Remélem, megismerte a csekket? Hát most mondja meg nekem, de gyorsan, honnan vette magának a bátorságot ahhoz, hogy ezt a csekket a saját nevén helyezze el a bankban. Ez a pénz dr. Page pénze. Az én pénzem! Miért nem számolt el vele?</w:t>
      </w:r>
    </w:p>
    <w:p>
      <w:pPr>
        <w:pStyle w:val="PlainText"/>
        <w:ind w:firstLine="708"/>
        <w:jc w:val="both"/>
        <w:rPr/>
      </w:pPr>
      <w:r>
        <w:rPr>
          <w:rFonts w:cs="Times New Roman" w:ascii="Times New Roman" w:hAnsi="Times New Roman"/>
          <w:sz w:val="24"/>
        </w:rPr>
        <w:t>Andrew érezte, hogy forró vérhullámok borítják el a tarkóját.</w:t>
      </w:r>
    </w:p>
    <w:p>
      <w:pPr>
        <w:pStyle w:val="PlainText"/>
        <w:ind w:firstLine="708"/>
        <w:jc w:val="both"/>
        <w:rPr>
          <w:rFonts w:ascii="Times New Roman" w:hAnsi="Times New Roman" w:cs="Times New Roman"/>
          <w:sz w:val="24"/>
        </w:rPr>
      </w:pPr>
      <w:r>
        <w:rPr>
          <w:rFonts w:cs="Times New Roman" w:ascii="Times New Roman" w:hAnsi="Times New Roman"/>
          <w:sz w:val="24"/>
        </w:rPr>
        <w:t>- Az a csekk az enyém! Ajándékba kaptam Joe Morgantól.</w:t>
      </w:r>
    </w:p>
    <w:p>
      <w:pPr>
        <w:pStyle w:val="PlainText"/>
        <w:ind w:firstLine="708"/>
        <w:jc w:val="both"/>
        <w:rPr>
          <w:rFonts w:ascii="Times New Roman" w:hAnsi="Times New Roman" w:cs="Times New Roman"/>
          <w:sz w:val="24"/>
        </w:rPr>
      </w:pPr>
      <w:r>
        <w:rPr>
          <w:rFonts w:cs="Times New Roman" w:ascii="Times New Roman" w:hAnsi="Times New Roman"/>
          <w:sz w:val="24"/>
        </w:rPr>
        <w:t>- Ajándékba! No, ne mondja! Ajándékba! Rendben van. Még mindig jobb, mintha letagadná. Szóval nem is tagadja.</w:t>
      </w:r>
    </w:p>
    <w:p>
      <w:pPr>
        <w:pStyle w:val="PlainText"/>
        <w:ind w:firstLine="708"/>
        <w:jc w:val="both"/>
        <w:rPr>
          <w:rFonts w:ascii="Times New Roman" w:hAnsi="Times New Roman" w:cs="Times New Roman"/>
          <w:sz w:val="24"/>
        </w:rPr>
      </w:pPr>
      <w:r>
        <w:rPr>
          <w:rFonts w:cs="Times New Roman" w:ascii="Times New Roman" w:hAnsi="Times New Roman"/>
          <w:sz w:val="24"/>
        </w:rPr>
        <w:t>- Megmondtam, hogy micsoda pénz az - sziszegte Andrew. - Ha nem hiszi el, írjon Joe-nak.</w:t>
      </w:r>
    </w:p>
    <w:p>
      <w:pPr>
        <w:pStyle w:val="PlainText"/>
        <w:ind w:firstLine="708"/>
        <w:jc w:val="both"/>
        <w:rPr/>
      </w:pPr>
      <w:r>
        <w:rPr>
          <w:rFonts w:cs="Times New Roman" w:ascii="Times New Roman" w:hAnsi="Times New Roman"/>
          <w:sz w:val="24"/>
        </w:rPr>
        <w:t>- Hogy írjak neki? Más dolgom nincs is, mint leveleket irkálni Dél-Afrikába! Egészen fölösleges. Önnek minden szava hazugság. Azt hiszi, hogy ezt ravaszul kieszelte, mi? Idejön, magához édesgeti a betegeket, el akarja lopni dr. Page praxisát! Mindig sejtettem, hogy miben sántikál. De most már be van bizonyítva, hogy tolvaj! Maga egy közönséges tolvaj!</w:t>
      </w:r>
    </w:p>
    <w:p>
      <w:pPr>
        <w:pStyle w:val="PlainText"/>
        <w:ind w:firstLine="708"/>
        <w:jc w:val="both"/>
        <w:rPr/>
      </w:pPr>
      <w:r>
        <w:rPr>
          <w:rFonts w:cs="Times New Roman" w:ascii="Times New Roman" w:hAnsi="Times New Roman"/>
          <w:sz w:val="24"/>
        </w:rPr>
        <w:t>Egészen elvesztette az önuralmát. A súlyos sértést Andrew arcába köpte, aztán hátralépett, mintha segítséget várna a bankcégvezetőtől, aki felháborodott mozdulattal a torkát köszörülte, de sápadtabb volt, mint valaha, és nem mert egészen kibújni a szobából.</w:t>
      </w:r>
    </w:p>
    <w:p>
      <w:pPr>
        <w:pStyle w:val="PlainText"/>
        <w:ind w:firstLine="708"/>
        <w:jc w:val="both"/>
        <w:rPr/>
      </w:pPr>
      <w:r>
        <w:rPr>
          <w:rFonts w:cs="Times New Roman" w:ascii="Times New Roman" w:hAnsi="Times New Roman"/>
          <w:sz w:val="24"/>
        </w:rPr>
        <w:t>Andrew lassanként megértette az egész dolgot. Rees volt a támadás értelmi szerzője, Blodwen felbujtója. Néhány napig töprengett a dolgon, aztán elhatározta, hogy elmeséli Blodwennek.</w:t>
      </w:r>
    </w:p>
    <w:p>
      <w:pPr>
        <w:pStyle w:val="PlainText"/>
        <w:ind w:firstLine="708"/>
        <w:jc w:val="both"/>
        <w:rPr>
          <w:rFonts w:ascii="Times New Roman" w:hAnsi="Times New Roman" w:cs="Times New Roman"/>
          <w:sz w:val="24"/>
        </w:rPr>
      </w:pPr>
      <w:r>
        <w:rPr>
          <w:rFonts w:cs="Times New Roman" w:ascii="Times New Roman" w:hAnsi="Times New Roman"/>
          <w:sz w:val="24"/>
        </w:rPr>
        <w:t>Andrew keze ökölbe szorult. Két lépéssel közelebb jött Reeshez. Rees arcát egészen elhagyta a vér. Vékony ajkát összeszorítva, egyszerűen az asszony mögé bújt, úgyhogy nem lehetett hozzáférni. Ezt jól is tette, mert különben a következő pillanatban már tettlegességre került volna a sor.</w:t>
      </w:r>
    </w:p>
    <w:p>
      <w:pPr>
        <w:pStyle w:val="PlainText"/>
        <w:ind w:firstLine="708"/>
        <w:jc w:val="both"/>
        <w:rPr>
          <w:rFonts w:ascii="Times New Roman" w:hAnsi="Times New Roman" w:cs="Times New Roman"/>
          <w:sz w:val="24"/>
        </w:rPr>
      </w:pPr>
      <w:r>
        <w:rPr>
          <w:rFonts w:cs="Times New Roman" w:ascii="Times New Roman" w:hAnsi="Times New Roman"/>
          <w:sz w:val="24"/>
        </w:rPr>
        <w:t>- Mrs. Page - mondta Andrew remegő hangon -, ön egy ocsmány vádat emelt ellenem. Ha két percen belül vissza nem vonja és nem kér bocsánatot, azonnal feljelentem önt rágalmazásért és becsületsértésért. Ami pedig Reest illeti, neki is ellátom a baját. Kíváncsi vagyok, mit fog szólni a bank igazgatósága ahhoz, hogy a cégvezető így kezeli a hivatalos titkait.</w:t>
      </w:r>
    </w:p>
    <w:p>
      <w:pPr>
        <w:pStyle w:val="PlainText"/>
        <w:ind w:firstLine="708"/>
        <w:jc w:val="both"/>
        <w:rPr/>
      </w:pPr>
      <w:r>
        <w:rPr>
          <w:rFonts w:cs="Times New Roman" w:ascii="Times New Roman" w:hAnsi="Times New Roman"/>
          <w:sz w:val="24"/>
        </w:rPr>
        <w:t>- Én... én... csak a kötelességemet teljesítettem dadogta a cégvezető.</w:t>
      </w:r>
    </w:p>
    <w:p>
      <w:pPr>
        <w:pStyle w:val="PlainText"/>
        <w:ind w:firstLine="708"/>
        <w:jc w:val="both"/>
        <w:rPr>
          <w:rFonts w:ascii="Times New Roman" w:hAnsi="Times New Roman" w:cs="Times New Roman"/>
          <w:sz w:val="24"/>
        </w:rPr>
      </w:pPr>
      <w:r>
        <w:rPr>
          <w:rFonts w:cs="Times New Roman" w:ascii="Times New Roman" w:hAnsi="Times New Roman"/>
          <w:sz w:val="24"/>
        </w:rPr>
        <w:t>- Várok, Mrs. Page - mondta Andrew. - Két percig várok. És ha nem siet, ezt a kötelességteljesítő urat úgy elnáspágolom, hogy holta napjáig megemlegeti!</w:t>
      </w:r>
    </w:p>
    <w:p>
      <w:pPr>
        <w:pStyle w:val="PlainText"/>
        <w:ind w:firstLine="708"/>
        <w:jc w:val="both"/>
        <w:rPr/>
      </w:pPr>
      <w:r>
        <w:rPr>
          <w:rFonts w:cs="Times New Roman" w:ascii="Times New Roman" w:hAnsi="Times New Roman"/>
          <w:sz w:val="24"/>
        </w:rPr>
        <w:t>Blodwen megijedt. Látta, hogy túlfeszítette a húrt. Andrew arca, hangja, határozott szavai teljesen megtörték. Bepöröl, gondolta gyorsan. Végül még kártérítést kell fizetnem neki. Ki tudja, mennyibe fog ez kerülni! Nagyot nyelt, és dadogni kezdett:</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nem kell elsietni a dolgot... visszavonok mindent... ahogy kívánta... és bocsánatot is kérek...</w:t>
      </w:r>
    </w:p>
    <w:p>
      <w:pPr>
        <w:pStyle w:val="PlainText"/>
        <w:ind w:firstLine="708"/>
        <w:jc w:val="both"/>
        <w:rPr/>
      </w:pPr>
      <w:r>
        <w:rPr>
          <w:rFonts w:cs="Times New Roman" w:ascii="Times New Roman" w:hAnsi="Times New Roman"/>
          <w:sz w:val="24"/>
        </w:rPr>
        <w:t>A házsártos kövér sárkány hirtelen olyan alázatos lett, hogy szinte komikusan hatott. De Andrew most nem tudta humorosan felfogni a dolgot. Nagy keserűséggel megállapította magában, hogy elérkezett a béketűrés végső határáig, és nem bírja tovább. Nem él tovább egy percig sem egy fedél alatt ezzel az ostoba, rosszakaratú, rossz modorú, kapzsi nővel. Most már nem törődött semmivel, nem érzett mást, csak végtelen utálatot. Mély lélegzetet vett. És attól, amit mondani akart, hirtelen megkönnyebbült és felvidult.</w:t>
      </w:r>
    </w:p>
    <w:p>
      <w:pPr>
        <w:pStyle w:val="PlainText"/>
        <w:ind w:firstLine="708"/>
        <w:jc w:val="both"/>
        <w:rPr/>
      </w:pPr>
      <w:r>
        <w:rPr>
          <w:rFonts w:cs="Times New Roman" w:ascii="Times New Roman" w:hAnsi="Times New Roman"/>
          <w:sz w:val="24"/>
        </w:rPr>
        <w:t>- Idefigyeljen, Mrs. Page - kezdte nyugodt, hideg hangon. - Én is akarok önnek mondani egyet-mást. Először is azt, hogy ön ezerötszáz fontot dug zsebre évente az én munkámból. Én nagyon jól tudom, hogy mennyit hoz a praxis, és ön is nagyon jól tudja, hogy ezt az én munkámnak köszönheti. Ebből az összegből ön rongyos kétszázötven fontot fizet nekem évente, és olyan ellátást ad hozzá, hogy a legszegényebb munkás sem érné be vele. Ezt mindketten tudjuk. Ön is tudja. De van valami, amit még nem hallott. Elmondom azt is. A múlt héten egy bányászküldöttség ment az üzemvezetőséghez azzal a kéréssel, hogy engem is vegyenek fel a hivatalos orvosok listájára. Az ujjamat se kellett megmozdítanom, és az egész praxis átpártolt volna hozzám. De én ezt visszautasítottam. Hogy miért? Erkölcsi okokból, amit ön meg se tud érteni. Ez a második. És harmadszor: ezennel tudomására adom, hogy torkig vagyok önnel. Maga egy telhetetlen, pénzsóvár, undorító teremtés. Maga tulajdonképpen egy patológiai eset. Nem tűröm tovább. Felmondom az állásomat. Egy hónapig maradok még, azt sem a maga, hanem a betegek kedvéért. Végeztünk.</w:t>
      </w:r>
    </w:p>
    <w:p>
      <w:pPr>
        <w:pStyle w:val="PlainText"/>
        <w:ind w:firstLine="708"/>
        <w:jc w:val="both"/>
        <w:rPr>
          <w:rFonts w:ascii="Times New Roman" w:hAnsi="Times New Roman" w:cs="Times New Roman"/>
          <w:sz w:val="24"/>
        </w:rPr>
      </w:pPr>
      <w:r>
        <w:rPr>
          <w:rFonts w:cs="Times New Roman" w:ascii="Times New Roman" w:hAnsi="Times New Roman"/>
          <w:sz w:val="24"/>
        </w:rPr>
        <w:t>Blodwen megkövülten hallgatta. Apró, gombszerű szemei majd kiugrottak gödrükből. Szája nyitva maradt, úgy bámult Andrew-ra. Aztán egyszerre sivítozni kezdett:</w:t>
      </w:r>
    </w:p>
    <w:p>
      <w:pPr>
        <w:pStyle w:val="PlainText"/>
        <w:ind w:firstLine="708"/>
        <w:jc w:val="both"/>
        <w:rPr/>
      </w:pPr>
      <w:r>
        <w:rPr>
          <w:rFonts w:cs="Times New Roman" w:ascii="Times New Roman" w:hAnsi="Times New Roman"/>
          <w:sz w:val="24"/>
        </w:rPr>
        <w:t>- Nem igaz! Nem igaz! Hazudik! Minden szava hazugság! Nem igaz, hogy ki akarták nevezni! A társulat nem is tudja, hogy maga a világon van! Vegye tudomásul, hogy el van bocsátva! Nem maga mondott fel nekem, nem, én küldöm el. Nekem még nem mondott fel asszisztens, én dobtam ki valamennyit, magát is, tudja! Ezt a szemtelenséget! Hogy ő mond fel! Ki van dobva, érti! Ki van dobva, ki van dobva, ki van dobva!</w:t>
      </w:r>
    </w:p>
    <w:p>
      <w:pPr>
        <w:pStyle w:val="PlainText"/>
        <w:ind w:firstLine="708"/>
        <w:jc w:val="both"/>
        <w:rPr/>
      </w:pPr>
      <w:r>
        <w:rPr>
          <w:rFonts w:cs="Times New Roman" w:ascii="Times New Roman" w:hAnsi="Times New Roman"/>
          <w:sz w:val="24"/>
        </w:rPr>
        <w:t>Valóságos hisztériás kitörés volt, melynek váratlan jelenet vetett véget. Hirtelen kinyílt Edward ajtaja, és a következő pillanatban Edward maga is megjelent a folyosón, szikáran, kísértetszerűen. Sorvadt lábai remegtek a hálóing alatt.</w:t>
      </w:r>
    </w:p>
    <w:p>
      <w:pPr>
        <w:pStyle w:val="PlainText"/>
        <w:ind w:firstLine="708"/>
        <w:jc w:val="both"/>
        <w:rPr>
          <w:rFonts w:ascii="Times New Roman" w:hAnsi="Times New Roman" w:cs="Times New Roman"/>
          <w:sz w:val="24"/>
        </w:rPr>
      </w:pPr>
      <w:r>
        <w:rPr>
          <w:rFonts w:cs="Times New Roman" w:ascii="Times New Roman" w:hAnsi="Times New Roman"/>
          <w:sz w:val="24"/>
        </w:rPr>
        <w:t>Dr. Page megjelenése olyan váratlan és megdöbbentő volt, hogy Blodwennek torkán akadt a szó. Rees és Andrew is rémülten nézték a béna embert, amint tehetetlen lábát maga után vonszolva, néhány lépéssel előbbre vánszorgott.</w:t>
      </w:r>
    </w:p>
    <w:p>
      <w:pPr>
        <w:pStyle w:val="PlainText"/>
        <w:ind w:firstLine="708"/>
        <w:jc w:val="both"/>
        <w:rPr>
          <w:rFonts w:ascii="Times New Roman" w:hAnsi="Times New Roman" w:cs="Times New Roman"/>
          <w:sz w:val="24"/>
        </w:rPr>
      </w:pPr>
      <w:r>
        <w:rPr>
          <w:rFonts w:cs="Times New Roman" w:ascii="Times New Roman" w:hAnsi="Times New Roman"/>
          <w:sz w:val="24"/>
        </w:rPr>
        <w:t>- Hát nem lehet nyugtom egy pillanatra sem? - szólalt meg reszkető és mégis zord hangon. - Mi történik itt?</w:t>
      </w:r>
    </w:p>
    <w:p>
      <w:pPr>
        <w:pStyle w:val="PlainText"/>
        <w:ind w:firstLine="708"/>
        <w:jc w:val="both"/>
        <w:rPr/>
      </w:pPr>
      <w:r>
        <w:rPr>
          <w:rFonts w:cs="Times New Roman" w:ascii="Times New Roman" w:hAnsi="Times New Roman"/>
          <w:sz w:val="24"/>
        </w:rPr>
        <w:t>Blodwen nagy lélegzetet vett, és elmesélte, a maga módja szerint, a vita okát.</w:t>
      </w:r>
    </w:p>
    <w:p>
      <w:pPr>
        <w:pStyle w:val="PlainText"/>
        <w:ind w:firstLine="708"/>
        <w:jc w:val="both"/>
        <w:rPr/>
      </w:pPr>
      <w:r>
        <w:rPr>
          <w:rFonts w:cs="Times New Roman" w:ascii="Times New Roman" w:hAnsi="Times New Roman"/>
          <w:sz w:val="24"/>
        </w:rPr>
        <w:t>- És így... felmondtam neki! - fejezte be.</w:t>
      </w:r>
    </w:p>
    <w:p>
      <w:pPr>
        <w:pStyle w:val="PlainText"/>
        <w:ind w:firstLine="708"/>
        <w:jc w:val="both"/>
        <w:rPr>
          <w:rFonts w:ascii="Times New Roman" w:hAnsi="Times New Roman" w:cs="Times New Roman"/>
          <w:sz w:val="24"/>
        </w:rPr>
      </w:pPr>
      <w:r>
        <w:rPr>
          <w:rFonts w:cs="Times New Roman" w:ascii="Times New Roman" w:hAnsi="Times New Roman"/>
          <w:sz w:val="24"/>
        </w:rPr>
        <w:t>Manson nem szólt közbe, nem is próbálta megcáfolni az asszony hazug vádjait.</w:t>
      </w:r>
    </w:p>
    <w:p>
      <w:pPr>
        <w:pStyle w:val="PlainText"/>
        <w:ind w:firstLine="708"/>
        <w:jc w:val="both"/>
        <w:rPr/>
      </w:pPr>
      <w:r>
        <w:rPr>
          <w:rFonts w:cs="Times New Roman" w:ascii="Times New Roman" w:hAnsi="Times New Roman"/>
          <w:sz w:val="24"/>
        </w:rPr>
        <w:t>- Mit mondasz itt?... Dr. Manson el fog menni? - kérdezte Edward, egész testében remegve a megerőltetéstől és az izgalomtól.</w:t>
      </w:r>
    </w:p>
    <w:p>
      <w:pPr>
        <w:pStyle w:val="PlainText"/>
        <w:ind w:firstLine="708"/>
        <w:jc w:val="both"/>
        <w:rPr/>
      </w:pPr>
      <w:r>
        <w:rPr>
          <w:rFonts w:cs="Times New Roman" w:ascii="Times New Roman" w:hAnsi="Times New Roman"/>
          <w:sz w:val="24"/>
        </w:rPr>
        <w:t>- El fog menni! - felelte Blodwen. - Hát aztán? Hiszen te nemsokára meggyógyulsz, és nem lesz szükségünk rá.</w:t>
      </w:r>
    </w:p>
    <w:p>
      <w:pPr>
        <w:pStyle w:val="PlainText"/>
        <w:ind w:firstLine="708"/>
        <w:jc w:val="both"/>
        <w:rPr/>
      </w:pPr>
      <w:r>
        <w:rPr>
          <w:rFonts w:cs="Times New Roman" w:ascii="Times New Roman" w:hAnsi="Times New Roman"/>
          <w:sz w:val="24"/>
        </w:rPr>
        <w:t>Nagy csend következett. Edward mindent értett. Mondani akart valamit, de nem volt ereje hozzá. Szeme egy darabig Andrew szemébe kapcsolódott. Tekintetében néma bocsánatkérés volt. Aztán Reesre tévedt a tekintete, onnan Blodwenre, majd elrévedt a semmibe. Elkínzott arcán reménytelenség ült. Szánalmas volt és mégis méltóságteljes.</w:t>
      </w:r>
    </w:p>
    <w:p>
      <w:pPr>
        <w:pStyle w:val="PlainText"/>
        <w:ind w:firstLine="708"/>
        <w:jc w:val="both"/>
        <w:rPr/>
      </w:pPr>
      <w:r>
        <w:rPr>
          <w:rFonts w:cs="Times New Roman" w:ascii="Times New Roman" w:hAnsi="Times New Roman"/>
          <w:sz w:val="24"/>
        </w:rPr>
        <w:t>- Tévedsz - mondta végül Blodwennek. - Sohasem fogok meggyógyulni. Mindnyájan tudjátok ezt, mit komédiáztok?</w:t>
      </w:r>
    </w:p>
    <w:p>
      <w:pPr>
        <w:pStyle w:val="PlainText"/>
        <w:ind w:firstLine="708"/>
        <w:jc w:val="both"/>
        <w:rPr/>
      </w:pPr>
      <w:r>
        <w:rPr>
          <w:rFonts w:cs="Times New Roman" w:ascii="Times New Roman" w:hAnsi="Times New Roman"/>
          <w:sz w:val="24"/>
        </w:rPr>
        <w:t>Ezzel megfordult, és a falba fogózkodva lassan visszavonszolta magát szobájába. Az ajtó nesztelenül becsukódott mögö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ndrew szomorúan gondolt arra a tiszta örömre, arra a felemelő érzésre, melyet Joe Morgan ajándéka keltett benne annak idején. Hát ez lett a vége. Blodwen Page jóvoltából ez is piszkos és kellemetlen emlékké degradálódott. Előbb arra gondolt, hogy levelet ír Joe Morgannak, és megkéri, hogy igazolja őt. Ennek alapján valóban megnyerhetné a pört Blodwen ellen, és a bíróság előtt szerezhetne magának elégtételt. De meggondolta a dolgot. Hagyjuk csak az ilyen pörösködést a Blodwen-féle embereknek. Ehelyett találomra kiválasztott valami egészen jelentéktelen jótékonysági intézményt, és beküldött nekik öt guineát, azzal a kéréssel, hogy a nyugtát küldjék Rees bankcégvezető címére. Ettől megkönnyebbült. Szerette volna látni Rees arcát, amikor elolvassa azt a nyugtát.</w:t>
      </w:r>
    </w:p>
    <w:p>
      <w:pPr>
        <w:pStyle w:val="PlainText"/>
        <w:ind w:firstLine="708"/>
        <w:jc w:val="both"/>
        <w:rPr>
          <w:rFonts w:ascii="Times New Roman" w:hAnsi="Times New Roman" w:cs="Times New Roman"/>
          <w:sz w:val="24"/>
        </w:rPr>
      </w:pPr>
      <w:r>
        <w:rPr>
          <w:rFonts w:cs="Times New Roman" w:ascii="Times New Roman" w:hAnsi="Times New Roman"/>
          <w:sz w:val="24"/>
        </w:rPr>
        <w:t>Ezzel lezárta az ügyet. De miután egy hónap múlva el akart menni, más állás után kellett néznie. Rögtön böngészni kezdte a Lancet utolsó oldalait. Az "Asszisztensi állás" rovatban egy egész csomó hirdetést talált. Megpályázta valamennyit. Meg volt győződve róla hogy pályázata mindenütt figyelmet fog kelteni, hiszen bizonyítványainak másolatait is mellékelte hozzá, sőt itt-ott, ahol megkívánták, még a fényképét is. De eltelt az első hét, a második is, és egyetlen választ sem kapott. Ilyen csalódásra nem volt elkészülve. Nem tudta megérteni a dolgot. De Denny megmagyarázta neki, a maga tömör stílusában:</w:t>
      </w:r>
    </w:p>
    <w:p>
      <w:pPr>
        <w:pStyle w:val="PlainText"/>
        <w:ind w:firstLine="708"/>
        <w:jc w:val="both"/>
        <w:rPr/>
      </w:pPr>
      <w:r>
        <w:rPr>
          <w:rFonts w:cs="Times New Roman" w:ascii="Times New Roman" w:hAnsi="Times New Roman"/>
          <w:sz w:val="24"/>
        </w:rPr>
        <w:t>- Blaenellyben voltál, öregem!</w:t>
      </w:r>
    </w:p>
    <w:p>
      <w:pPr>
        <w:pStyle w:val="PlainText"/>
        <w:ind w:firstLine="708"/>
        <w:jc w:val="both"/>
        <w:rPr/>
      </w:pPr>
      <w:r>
        <w:rPr>
          <w:rFonts w:cs="Times New Roman" w:ascii="Times New Roman" w:hAnsi="Times New Roman"/>
          <w:sz w:val="24"/>
        </w:rPr>
        <w:t>A rémület belenyilallt Andrew szívébe. Hát így állunk? Erre nem is gondolt volna. A walesi bányavidék orvosainak olyan rossz hírnevük van, hogy senkinek sem kell olyan ember, aki ezen a vidéken működött. Hiába vannak fényes bizonyítványai, az a puszta tény, hogy Blaenellyben dolgozott, megbélyegzi. Andrew aggódni kezdett. Mihez fogjon? Még tartozik ötven fonttal a Glen-alapítványnak is. Ez ugyan a kisebbik baj, az alapítvány szívesen vár, míg új állást talál. De miből éljen addig? Készpénze alig volt, legfeljebb néhány font. Nem volt tartaléka, nem volt felszerelése, még ruhája se bizalomgerjesztő. Egyetlen ruhát se csináltatott, mióta itt volt Blaenellyben, és azok a ruhák, amiket magával hozott, már akkor is kopottak voltak. Teremtő atyám, mi lesz velem?</w:t>
      </w:r>
    </w:p>
    <w:p>
      <w:pPr>
        <w:pStyle w:val="PlainText"/>
        <w:ind w:firstLine="708"/>
        <w:jc w:val="both"/>
        <w:rPr>
          <w:rFonts w:ascii="Times New Roman" w:hAnsi="Times New Roman" w:cs="Times New Roman"/>
          <w:sz w:val="24"/>
        </w:rPr>
      </w:pPr>
      <w:r>
        <w:rPr>
          <w:rFonts w:cs="Times New Roman" w:ascii="Times New Roman" w:hAnsi="Times New Roman"/>
          <w:sz w:val="24"/>
        </w:rPr>
        <w:t>Bajai és gondjai közepette még jobban sóvárgott Christine után. Levélben nem mondhatta el, ami a szívén feküdt. Mindig rossz levélíró volt. Ilyen kényes ügyekről nem is akart írni. De Christine csak szeptember első hetében jön vissza Blaenellybe. Elővette a naptárt, és szívszorongva megszámlálta, hány nap van még hátra odáig. Még tizenkét nap! Felsóhajtott: milyen hosszú idő! De aztán eszébe jutott, hogy nem is szabad siettetnie a napok múlását. Hiszen ki tudja, mi vár rá aztán?</w:t>
      </w:r>
    </w:p>
    <w:p>
      <w:pPr>
        <w:pStyle w:val="PlainText"/>
        <w:ind w:firstLine="708"/>
        <w:jc w:val="both"/>
        <w:rPr>
          <w:rFonts w:ascii="Times New Roman" w:hAnsi="Times New Roman" w:cs="Times New Roman"/>
          <w:sz w:val="24"/>
        </w:rPr>
      </w:pPr>
      <w:r>
        <w:rPr>
          <w:rFonts w:cs="Times New Roman" w:ascii="Times New Roman" w:hAnsi="Times New Roman"/>
          <w:sz w:val="24"/>
        </w:rPr>
        <w:t>Augusztus 30-án este - három héttel azután, hogy felmondta állását - lehorgasztott fejjel baktatott az utcán, és azzal a gondolattal foglalkozott, hogy gyógyszerkészítő segédnek fog ajánlkozni valami vidéki orvos mellé. Mit csináljon, ha jobb nem akad?</w:t>
      </w:r>
    </w:p>
    <w:p>
      <w:pPr>
        <w:pStyle w:val="PlainText"/>
        <w:ind w:firstLine="708"/>
        <w:jc w:val="both"/>
        <w:rPr>
          <w:rFonts w:ascii="Times New Roman" w:hAnsi="Times New Roman" w:cs="Times New Roman"/>
          <w:sz w:val="24"/>
        </w:rPr>
      </w:pPr>
      <w:r>
        <w:rPr>
          <w:rFonts w:cs="Times New Roman" w:ascii="Times New Roman" w:hAnsi="Times New Roman"/>
          <w:sz w:val="24"/>
        </w:rPr>
        <w:t>A Chapel Streeten Denny jött vele szemben. Legutóbbi összetűzésük óta alig beszéltek egymással. Barátságuk köszönő viszonnyá változott. Ezért Andrew nagyon meglepődött, amikor látta, hogy Denny nem megy el mellette, hanem megáll, mintha mondani akarna valamit.</w:t>
      </w:r>
    </w:p>
    <w:p>
      <w:pPr>
        <w:pStyle w:val="PlainText"/>
        <w:ind w:firstLine="708"/>
        <w:jc w:val="both"/>
        <w:rPr>
          <w:rFonts w:ascii="Times New Roman" w:hAnsi="Times New Roman" w:cs="Times New Roman"/>
          <w:sz w:val="24"/>
        </w:rPr>
      </w:pPr>
      <w:r>
        <w:rPr>
          <w:rFonts w:cs="Times New Roman" w:ascii="Times New Roman" w:hAnsi="Times New Roman"/>
          <w:sz w:val="24"/>
        </w:rPr>
        <w:t>Denny kiverte pipáját cipője sarkán, aztán nagy figyelemmel nézegette a kivert hamut a földön, mintha sohasem látott volna ilyesmit.</w:t>
      </w:r>
    </w:p>
    <w:p>
      <w:pPr>
        <w:pStyle w:val="PlainText"/>
        <w:ind w:firstLine="708"/>
        <w:jc w:val="both"/>
        <w:rPr/>
      </w:pPr>
      <w:r>
        <w:rPr>
          <w:rFonts w:cs="Times New Roman" w:ascii="Times New Roman" w:hAnsi="Times New Roman"/>
          <w:sz w:val="24"/>
        </w:rPr>
        <w:t>- Nagyon sajnálom, öregem, hogy elmész innen mondta. - Egészen más volt az, amíg te is itt voltál. No de mindegy. Nem is ezt akartam mondani. Ma reggel hallottam, hogy a aberalaw-i Betegsegélyző Egylet segédorvost keres. Aberalaw olyasféle hely, mint Blaenelly, de sokkal rendesebb. Itt van a völgyben, harminc mérföldnyire tőlünk. Valami dr. Llewellyn a főorvosuk, nagyon ügyes ember. Miután az is bányászváros, nem emelhetnek kifogást olyan orvos ellen, aki bányavidéken dolgozott. Nem próbálnád meg?</w:t>
      </w:r>
    </w:p>
    <w:p>
      <w:pPr>
        <w:pStyle w:val="PlainText"/>
        <w:ind w:firstLine="708"/>
        <w:jc w:val="both"/>
        <w:rPr/>
      </w:pPr>
      <w:r>
        <w:rPr>
          <w:rFonts w:cs="Times New Roman" w:ascii="Times New Roman" w:hAnsi="Times New Roman"/>
          <w:sz w:val="24"/>
        </w:rPr>
        <w:t>Andrew vállat vont. Újabban annyi csalódás érte, hogy már nem mert bízni. Biztosra vette, hogy neki már semmi sem sikerülhet többé.</w:t>
      </w:r>
    </w:p>
    <w:p>
      <w:pPr>
        <w:pStyle w:val="PlainText"/>
        <w:ind w:firstLine="708"/>
        <w:jc w:val="both"/>
        <w:rPr>
          <w:rFonts w:ascii="Times New Roman" w:hAnsi="Times New Roman" w:cs="Times New Roman"/>
          <w:sz w:val="24"/>
        </w:rPr>
      </w:pPr>
      <w:r>
        <w:rPr>
          <w:rFonts w:cs="Times New Roman" w:ascii="Times New Roman" w:hAnsi="Times New Roman"/>
          <w:sz w:val="24"/>
        </w:rPr>
        <w:t>- Köszönöm, Philip - mondta. - Sok reményem nincs hozzá, de megpróbálom.</w:t>
      </w:r>
    </w:p>
    <w:p>
      <w:pPr>
        <w:pStyle w:val="PlainText"/>
        <w:ind w:firstLine="708"/>
        <w:jc w:val="both"/>
        <w:rPr/>
      </w:pPr>
      <w:r>
        <w:rPr>
          <w:rFonts w:cs="Times New Roman" w:ascii="Times New Roman" w:hAnsi="Times New Roman"/>
          <w:sz w:val="24"/>
        </w:rPr>
        <w:t>Az eső megeredt. Elköszöntek egymástól. Andrew hazasietett, és megírta pályázatát.</w:t>
      </w:r>
    </w:p>
    <w:p>
      <w:pPr>
        <w:pStyle w:val="PlainText"/>
        <w:ind w:firstLine="708"/>
        <w:jc w:val="both"/>
        <w:rPr/>
      </w:pPr>
      <w:r>
        <w:rPr>
          <w:rFonts w:cs="Times New Roman" w:ascii="Times New Roman" w:hAnsi="Times New Roman"/>
          <w:sz w:val="24"/>
        </w:rPr>
        <w:t>Az Aberalaw-i Betegsegélyző Egylet szeptember hatodikán választmányi ülést tartott. A napirend egyetlen pontja dr. Leslie utódjának megválasztása volt. Dr. Leslie nemrég lemondott állásáról, mert elszerződött egy maláji gumiültetvényre. Hét jelölt pályázott az állásra, és valamennyit meghívták, hogy mutatkozzanak be a választmánynak személyesen.</w:t>
      </w:r>
    </w:p>
    <w:p>
      <w:pPr>
        <w:pStyle w:val="PlainText"/>
        <w:ind w:firstLine="708"/>
        <w:jc w:val="both"/>
        <w:rPr/>
      </w:pPr>
      <w:r>
        <w:rPr>
          <w:rFonts w:cs="Times New Roman" w:ascii="Times New Roman" w:hAnsi="Times New Roman"/>
          <w:sz w:val="24"/>
        </w:rPr>
        <w:t>Még tökéletes nyári idő volt. A nagy szövetkezeti áruház órája négyet mutatott. A szövetkezet előtt sétálgattak a meghívott pályázók, várva az ülés kezdetét. Andrew volt köztük a legidegesebb. Miután pesszimizmusa ezúttal nem vált be, és pályázatát nem hagyták válasz nélkül, sőt meghívták, valószínűleg ugyanolyan eséllyel, mint a többieket, most már szívvel-lélekkel kívánta, hogy kivívja a végső sikert.</w:t>
      </w:r>
    </w:p>
    <w:p>
      <w:pPr>
        <w:pStyle w:val="PlainText"/>
        <w:ind w:firstLine="708"/>
        <w:jc w:val="both"/>
        <w:rPr>
          <w:rFonts w:ascii="Times New Roman" w:hAnsi="Times New Roman" w:cs="Times New Roman"/>
          <w:sz w:val="24"/>
        </w:rPr>
      </w:pPr>
      <w:r>
        <w:rPr>
          <w:rFonts w:cs="Times New Roman" w:ascii="Times New Roman" w:hAnsi="Times New Roman"/>
          <w:sz w:val="24"/>
        </w:rPr>
        <w:t>Amit eddig a városból látott, az mind nagyon tetszett neki. A város a Gethly-völgy végén épült, már nem is annyira a völgyben, mint inkább a dombtetőn. Levegősebb és tisztább Blaenellynél, jóval nagyobb is, lakosainak száma húszezer lehetett. Széles, kövezett utcák, üzletek, két mozi, körös-körül zöld rétek... A blaenellyi szakadék gőzölgő katlana után Aberalaw valóságos paradicsomnak tűnt fel Manson szemében.</w:t>
      </w:r>
    </w:p>
    <w:p>
      <w:pPr>
        <w:pStyle w:val="PlainText"/>
        <w:ind w:firstLine="708"/>
        <w:jc w:val="both"/>
        <w:rPr>
          <w:rFonts w:ascii="Times New Roman" w:hAnsi="Times New Roman" w:cs="Times New Roman"/>
          <w:sz w:val="24"/>
        </w:rPr>
      </w:pPr>
      <w:r>
        <w:rPr>
          <w:rFonts w:cs="Times New Roman" w:ascii="Times New Roman" w:hAnsi="Times New Roman"/>
          <w:sz w:val="24"/>
        </w:rPr>
        <w:t>De hiába, hiszen úgyse kapom meg, gyötrődött, amint fel és alá járkált a ház előtt.</w:t>
      </w:r>
    </w:p>
    <w:p>
      <w:pPr>
        <w:pStyle w:val="PlainText"/>
        <w:ind w:firstLine="708"/>
        <w:jc w:val="both"/>
        <w:rPr/>
      </w:pPr>
      <w:r>
        <w:rPr>
          <w:rFonts w:cs="Times New Roman" w:ascii="Times New Roman" w:hAnsi="Times New Roman"/>
          <w:sz w:val="24"/>
        </w:rPr>
        <w:t>Majd éppen ő lesz olyan szerencsés. Hat pályázó van rajta kívül, egytől egyig jobban öltözött emberek, ami növeli a fellépésük biztosságát is. Itt van például ez a dr. Edwards, szinte sugárzik belőle az önbizalom.</w:t>
      </w:r>
    </w:p>
    <w:p>
      <w:pPr>
        <w:pStyle w:val="PlainText"/>
        <w:ind w:firstLine="708"/>
        <w:jc w:val="both"/>
        <w:rPr>
          <w:rFonts w:ascii="Times New Roman" w:hAnsi="Times New Roman" w:cs="Times New Roman"/>
          <w:sz w:val="24"/>
        </w:rPr>
      </w:pPr>
      <w:r>
        <w:rPr>
          <w:rFonts w:cs="Times New Roman" w:ascii="Times New Roman" w:hAnsi="Times New Roman"/>
          <w:sz w:val="24"/>
        </w:rPr>
        <w:t>Andrew máris gyűlölte ezt a köpcös, középkorú úriembert, aki, külseje után ítélve, elég jómódban élhetett eddig is. Az imént, az egylet előszobájában, nyíltan bevallotta a többi pályázóknak, hogy virágzó praxisa volt egy közeli városkában, de jó pénzért eladta, és most itt kíván letelepedni. Csapjon bele a mennykő, gondolta Andrew bosszúsan. Nem adta volna el a régit, ha nem bizonyos benne, hogy ő kapja ezt az állást.</w:t>
      </w:r>
    </w:p>
    <w:p>
      <w:pPr>
        <w:pStyle w:val="PlainText"/>
        <w:ind w:firstLine="708"/>
        <w:jc w:val="both"/>
        <w:rPr/>
      </w:pPr>
      <w:r>
        <w:rPr>
          <w:rFonts w:cs="Times New Roman" w:ascii="Times New Roman" w:hAnsi="Times New Roman"/>
          <w:sz w:val="24"/>
        </w:rPr>
        <w:t>Végtelen séta volt ez, fel és alá, fel és alá, zsebre tett kézzel, égő türelmetlenséggel a szívében. Mi lesz, ha ez nem sikerül? Mit szól majd Christine? Vagy ma, vagy holnap érkezik meg Blaenellybe, levelében nem tudta biztosan megírni. A Bank Street-i iskolában jövő hétfőn kezdődik meg a tanítás. Hogyan álljon elébe, ha ez nem sikerül? Akkor vagy csüggeteg lesz, vagy álbizakodással kérkedő. Egyik rosszabb, mint a másik. Hiszen őszinte és természetes akar lenni, amikor bevallja neki szíve titkát.</w:t>
      </w:r>
    </w:p>
    <w:p>
      <w:pPr>
        <w:pStyle w:val="PlainText"/>
        <w:ind w:firstLine="708"/>
        <w:jc w:val="both"/>
        <w:rPr>
          <w:rFonts w:ascii="Times New Roman" w:hAnsi="Times New Roman" w:cs="Times New Roman"/>
          <w:sz w:val="24"/>
        </w:rPr>
      </w:pPr>
      <w:r>
        <w:rPr>
          <w:rFonts w:cs="Times New Roman" w:ascii="Times New Roman" w:hAnsi="Times New Roman"/>
          <w:sz w:val="24"/>
        </w:rPr>
        <w:t>Végre fél öt. Most már fel lehet menni. Amint befordult a kapun, egy gyönyörű luxusautó siklott a ház elé, és könnyedén megállt. A hátsó ülésről egy csinos, mosolygó úriember emelkedett fel. Egész lényén visszatükröződött a gondtalanság, a biztos pozíció. Éppen ki akart szállni, amikor meglátta dr. Edwardsot.</w:t>
      </w:r>
    </w:p>
    <w:p>
      <w:pPr>
        <w:pStyle w:val="PlainText"/>
        <w:ind w:firstLine="708"/>
        <w:jc w:val="both"/>
        <w:rPr/>
      </w:pPr>
      <w:r>
        <w:rPr>
          <w:rFonts w:cs="Times New Roman" w:ascii="Times New Roman" w:hAnsi="Times New Roman"/>
          <w:sz w:val="24"/>
        </w:rPr>
        <w:t>- Hogy van, Edwards? Izgul? No, ne féljen, majd csinálunk valamit.</w:t>
      </w:r>
    </w:p>
    <w:p>
      <w:pPr>
        <w:pStyle w:val="PlainText"/>
        <w:ind w:firstLine="708"/>
        <w:jc w:val="both"/>
        <w:rPr>
          <w:rFonts w:ascii="Times New Roman" w:hAnsi="Times New Roman" w:cs="Times New Roman"/>
          <w:sz w:val="24"/>
        </w:rPr>
      </w:pPr>
      <w:r>
        <w:rPr>
          <w:rFonts w:cs="Times New Roman" w:ascii="Times New Roman" w:hAnsi="Times New Roman"/>
          <w:sz w:val="24"/>
        </w:rPr>
        <w:t>- Nagyon, nagyon szépen köszönöm, dr. Llewellyn - hadarta dr. Edwards mély hajlongások közt, alázatosan.</w:t>
      </w:r>
    </w:p>
    <w:p>
      <w:pPr>
        <w:pStyle w:val="PlainText"/>
        <w:ind w:firstLine="708"/>
        <w:jc w:val="both"/>
        <w:rPr/>
      </w:pPr>
      <w:r>
        <w:rPr>
          <w:rFonts w:cs="Times New Roman" w:ascii="Times New Roman" w:hAnsi="Times New Roman"/>
          <w:sz w:val="24"/>
        </w:rPr>
        <w:t>No, ennek az állásnak is lőttek, gondolta Andrew elkeseredve.</w:t>
      </w:r>
    </w:p>
    <w:p>
      <w:pPr>
        <w:pStyle w:val="PlainText"/>
        <w:ind w:firstLine="708"/>
        <w:jc w:val="both"/>
        <w:rPr/>
      </w:pPr>
      <w:r>
        <w:rPr>
          <w:rFonts w:cs="Times New Roman" w:ascii="Times New Roman" w:hAnsi="Times New Roman"/>
          <w:sz w:val="24"/>
        </w:rPr>
        <w:t>Fent az emeleten beengedték a jelölteket az áporodott szagú, kopár váróterembe. Innen rövid folyosó vezetett az ülésterembe. Sorra behívták a pályázókat. Andrew volt a harmadik. Ideges elszántsággal lépett be a hatalmas terembe. Ha már az állás úgyis el van ígérve valakinek, nem fog megalázkodni. Nyugodt arckifejezést erőltetett magára, amint helyet foglalt a széken, mellyel megkínálták.</w:t>
      </w:r>
    </w:p>
    <w:p>
      <w:pPr>
        <w:pStyle w:val="PlainText"/>
        <w:ind w:firstLine="708"/>
        <w:jc w:val="both"/>
        <w:rPr/>
      </w:pPr>
      <w:r>
        <w:rPr>
          <w:rFonts w:cs="Times New Roman" w:ascii="Times New Roman" w:hAnsi="Times New Roman"/>
          <w:sz w:val="24"/>
        </w:rPr>
        <w:t>Vagy harminc bányász ült a teremben, kivétel nélkül valamennyi dohányzott, és durva kíváncsisággal, de nem barátságtalanul nézegettek felé. Oldalt egy kis asztal volt, melynél egy sápadt kis ember ült, élénk szeme feltűnően értelmes volt, himlőhelyes arcának kemény vonásai arra vallottak, hogy maga is bányász lehetett azelőtt. Ez Owen volt, az egyesület titkára. Mellette, félig-meddig az asztalon ülve, dr. Llewellyn nézett mosolyogva Mansonra.</w:t>
      </w:r>
    </w:p>
    <w:p>
      <w:pPr>
        <w:pStyle w:val="PlainText"/>
        <w:ind w:firstLine="708"/>
        <w:jc w:val="both"/>
        <w:rPr>
          <w:rFonts w:ascii="Times New Roman" w:hAnsi="Times New Roman" w:cs="Times New Roman"/>
          <w:sz w:val="24"/>
        </w:rPr>
      </w:pPr>
      <w:r>
        <w:rPr>
          <w:rFonts w:cs="Times New Roman" w:ascii="Times New Roman" w:hAnsi="Times New Roman"/>
          <w:sz w:val="24"/>
        </w:rPr>
        <w:t>Megkezdődött a tárgyalás. Owen nyugodt hangon megmagyarázta Andrew-nak, hogy miről van szó.</w:t>
      </w:r>
    </w:p>
    <w:p>
      <w:pPr>
        <w:pStyle w:val="PlainText"/>
        <w:ind w:firstLine="708"/>
        <w:jc w:val="both"/>
        <w:rPr/>
      </w:pPr>
      <w:r>
        <w:rPr>
          <w:rFonts w:cs="Times New Roman" w:ascii="Times New Roman" w:hAnsi="Times New Roman"/>
          <w:sz w:val="24"/>
        </w:rPr>
        <w:t>- Itt nálunk két antracitbánya van, melyhez acélművek és szénbányák is tartoznak. Rendszerünk a következő. Minden munkás befizeti hetibérének egy bizonyos százalékát az egyesület pénztárába. Ebből fedezzük a szükséges dolgokat, a rendelőintézet költségeit, az elsősegélynyújtást, az orvosságokat satöbbi. Egy csinos kis kórházunk is van. Az egyesület orvosokat is szerződtet, itt van dr. Llewellyn, a főorvosunk és sebészünk, aki mellett négy segédorvos működik és egy fogorvos. A fizetés attól függ, hogy melyik orvoshoz hány egyesületi tag iratkozik fel. Meg van állapítva egy bizonyos összeg fejenként. Dr. Leslie például, aki megvált tőlünk, és akinek a helyébe keresünk valakit, körülbelül ötszáz fontot keresett nálunk évente. Azt hiszem, egészen jó és becsületes rendszer - tette hozzá egy kis szünet után.</w:t>
      </w:r>
    </w:p>
    <w:p>
      <w:pPr>
        <w:pStyle w:val="PlainText"/>
        <w:ind w:firstLine="708"/>
        <w:jc w:val="both"/>
        <w:rPr>
          <w:rFonts w:ascii="Times New Roman" w:hAnsi="Times New Roman" w:cs="Times New Roman"/>
          <w:sz w:val="24"/>
        </w:rPr>
      </w:pPr>
      <w:r>
        <w:rPr>
          <w:rFonts w:cs="Times New Roman" w:ascii="Times New Roman" w:hAnsi="Times New Roman"/>
          <w:sz w:val="24"/>
        </w:rPr>
        <w:t>- Igen, úgy van - mondták a választmányi tagok szinte kórusban. Owen felemelte fejét papirosai közül, és a munkások felé fordult.</w:t>
      </w:r>
    </w:p>
    <w:p>
      <w:pPr>
        <w:pStyle w:val="PlainText"/>
        <w:ind w:firstLine="708"/>
        <w:jc w:val="both"/>
        <w:rPr>
          <w:rFonts w:ascii="Times New Roman" w:hAnsi="Times New Roman" w:cs="Times New Roman"/>
          <w:sz w:val="24"/>
        </w:rPr>
      </w:pPr>
      <w:r>
        <w:rPr>
          <w:rFonts w:cs="Times New Roman" w:ascii="Times New Roman" w:hAnsi="Times New Roman"/>
          <w:sz w:val="24"/>
        </w:rPr>
        <w:t>- Tisztelt választmány! Bemutatom önöknek dr. Mansont. Okmányai rendben vannak. Ha valami kérdést kívánnak intézni hozzá, a doktor úr rendelkezésükre áll.</w:t>
      </w:r>
    </w:p>
    <w:p>
      <w:pPr>
        <w:pStyle w:val="PlainText"/>
        <w:ind w:firstLine="708"/>
        <w:jc w:val="both"/>
        <w:rPr/>
      </w:pPr>
      <w:r>
        <w:rPr>
          <w:rFonts w:cs="Times New Roman" w:ascii="Times New Roman" w:hAnsi="Times New Roman"/>
          <w:sz w:val="24"/>
        </w:rPr>
        <w:t>Majdnem mindegyik választmányi tagnak volt valami kérdése hozzá. Andrew igyekezett nyugodtan felelni, és nem dicsérte magát túlságosan.</w:t>
      </w:r>
    </w:p>
    <w:p>
      <w:pPr>
        <w:pStyle w:val="PlainText"/>
        <w:ind w:firstLine="708"/>
        <w:jc w:val="both"/>
        <w:rPr>
          <w:rFonts w:ascii="Times New Roman" w:hAnsi="Times New Roman" w:cs="Times New Roman"/>
          <w:sz w:val="24"/>
        </w:rPr>
      </w:pPr>
      <w:r>
        <w:rPr>
          <w:rFonts w:cs="Times New Roman" w:ascii="Times New Roman" w:hAnsi="Times New Roman"/>
          <w:sz w:val="24"/>
        </w:rPr>
        <w:t>- Beszéli ön a walesi nyelvet? - kérdezte egy Chenkin nevű fiatal bányász, aki sokat akadékoskodott.</w:t>
      </w:r>
    </w:p>
    <w:p>
      <w:pPr>
        <w:pStyle w:val="PlainText"/>
        <w:ind w:firstLine="708"/>
        <w:jc w:val="both"/>
        <w:rPr>
          <w:rFonts w:ascii="Times New Roman" w:hAnsi="Times New Roman" w:cs="Times New Roman"/>
          <w:sz w:val="24"/>
        </w:rPr>
      </w:pPr>
      <w:r>
        <w:rPr>
          <w:rFonts w:cs="Times New Roman" w:ascii="Times New Roman" w:hAnsi="Times New Roman"/>
          <w:sz w:val="24"/>
        </w:rPr>
        <w:t>- Nem, csak a skót nyelvjárást értem, odavaló vagyok.</w:t>
      </w:r>
    </w:p>
    <w:p>
      <w:pPr>
        <w:pStyle w:val="PlainText"/>
        <w:ind w:firstLine="708"/>
        <w:jc w:val="both"/>
        <w:rPr/>
      </w:pPr>
      <w:r>
        <w:rPr>
          <w:rFonts w:cs="Times New Roman" w:ascii="Times New Roman" w:hAnsi="Times New Roman"/>
          <w:sz w:val="24"/>
        </w:rPr>
        <w:t>- No, annak sem sok hasznát veszi itten!</w:t>
      </w:r>
    </w:p>
    <w:p>
      <w:pPr>
        <w:pStyle w:val="PlainText"/>
        <w:ind w:firstLine="708"/>
        <w:jc w:val="both"/>
        <w:rPr/>
      </w:pPr>
      <w:r>
        <w:rPr>
          <w:rFonts w:cs="Times New Roman" w:ascii="Times New Roman" w:hAnsi="Times New Roman"/>
          <w:sz w:val="24"/>
        </w:rPr>
        <w:t>- Én sok hasznát vettem eddig - felelte Andrew komoly arccal. - Skótul lehet a legjobban káromkodni ha a páciensek felbosszantják az embert.</w:t>
      </w:r>
    </w:p>
    <w:p>
      <w:pPr>
        <w:pStyle w:val="PlainText"/>
        <w:ind w:firstLine="708"/>
        <w:jc w:val="both"/>
        <w:rPr/>
      </w:pPr>
      <w:r>
        <w:rPr>
          <w:rFonts w:cs="Times New Roman" w:ascii="Times New Roman" w:hAnsi="Times New Roman"/>
          <w:sz w:val="24"/>
        </w:rPr>
        <w:t>Óriási nevetés támadt. Chenkin elvörösödve leült. Ez is véget ért valahogy.</w:t>
      </w:r>
    </w:p>
    <w:p>
      <w:pPr>
        <w:pStyle w:val="PlainText"/>
        <w:ind w:firstLine="708"/>
        <w:jc w:val="both"/>
        <w:rPr/>
      </w:pPr>
      <w:r>
        <w:rPr>
          <w:rFonts w:cs="Times New Roman" w:ascii="Times New Roman" w:hAnsi="Times New Roman"/>
          <w:sz w:val="24"/>
        </w:rPr>
        <w:t>- Köszönöm, dr. Manson - mondta Owen -, nézzük a következőt. - És Andrew megint kint volt a savanyú szagú várószobában. Úgy érezte magát, mint egy hajótörött, aki egy szál deszkán hánykódik a viharos tengeren. Eddig még nem merültem el, gondolta magában. Közben sorra bementek a többiek is.</w:t>
      </w:r>
    </w:p>
    <w:p>
      <w:pPr>
        <w:pStyle w:val="PlainText"/>
        <w:ind w:firstLine="708"/>
        <w:jc w:val="both"/>
        <w:rPr/>
      </w:pPr>
      <w:r>
        <w:rPr>
          <w:rFonts w:cs="Times New Roman" w:ascii="Times New Roman" w:hAnsi="Times New Roman"/>
          <w:sz w:val="24"/>
        </w:rPr>
        <w:t>Edwards doktort hívták be utolsónak. Feltűnően sokáig volt bent. Amikor kijött, fölényesen mosolygott, mintha azt mondaná: "Sajnálom, kartársak, de ez a kis állás már az én zsebemben van."</w:t>
      </w:r>
    </w:p>
    <w:p>
      <w:pPr>
        <w:pStyle w:val="PlainText"/>
        <w:ind w:firstLine="708"/>
        <w:jc w:val="both"/>
        <w:rPr>
          <w:rFonts w:ascii="Times New Roman" w:hAnsi="Times New Roman" w:cs="Times New Roman"/>
          <w:sz w:val="24"/>
        </w:rPr>
      </w:pPr>
      <w:r>
        <w:rPr>
          <w:rFonts w:cs="Times New Roman" w:ascii="Times New Roman" w:hAnsi="Times New Roman"/>
          <w:sz w:val="24"/>
        </w:rPr>
        <w:t>Aztán a várakozás végtelen negyedórái következtek. De ez se tartott örökké. Kinyílt az ajtó, és a füstfelhőkből kiemelkedett Owen, a titkár, papírlappal a kezében. Szeme fürkészőleg járt körbe, aztán barátságosan megpihent Andrew arcán.</w:t>
      </w:r>
    </w:p>
    <w:p>
      <w:pPr>
        <w:pStyle w:val="PlainText"/>
        <w:ind w:firstLine="708"/>
        <w:jc w:val="both"/>
        <w:rPr/>
      </w:pPr>
      <w:r>
        <w:rPr>
          <w:rFonts w:cs="Times New Roman" w:ascii="Times New Roman" w:hAnsi="Times New Roman"/>
          <w:sz w:val="24"/>
        </w:rPr>
        <w:t>- Nem lenne szíves bejönni egy pillanatra, dr. Manson? A választmány újra szeretne beszélni önnel. Vértelen ajakkal, dobogó szívvel követte Andrew a titkárt az ülésterembe. Álmodik. Nem lehet, nem, az nem lehet, hogy éppen iránta érdeklődnének.</w:t>
      </w:r>
    </w:p>
    <w:p>
      <w:pPr>
        <w:pStyle w:val="PlainText"/>
        <w:ind w:firstLine="708"/>
        <w:jc w:val="both"/>
        <w:rPr/>
      </w:pPr>
      <w:r>
        <w:rPr>
          <w:rFonts w:cs="Times New Roman" w:ascii="Times New Roman" w:hAnsi="Times New Roman"/>
          <w:sz w:val="24"/>
        </w:rPr>
        <w:t>Újra leült a vádlottak padjára. De körös-körül csupa barátságos arc mosolygott felé. Biztatóan bólogattak, csak dr. Llewellyn fordította el a fejét. Owen, az ülés szónoka, elkezdte mondókáját:</w:t>
      </w:r>
    </w:p>
    <w:p>
      <w:pPr>
        <w:pStyle w:val="PlainText"/>
        <w:ind w:firstLine="708"/>
        <w:jc w:val="both"/>
        <w:rPr/>
      </w:pPr>
      <w:r>
        <w:rPr>
          <w:rFonts w:cs="Times New Roman" w:ascii="Times New Roman" w:hAnsi="Times New Roman"/>
          <w:sz w:val="24"/>
        </w:rPr>
        <w:t>- Dr. Manson, őszintén megmondom önnek, hogy áll eddig az ügy. A választmány, főleg dr. Llewellyn tanácsára, egy másik pályázó felé hajlik, akinek sokkal hosszabb praxisa van ezen a vidéken, mint önnek.</w:t>
      </w:r>
    </w:p>
    <w:p>
      <w:pPr>
        <w:pStyle w:val="PlainText"/>
        <w:ind w:firstLine="708"/>
        <w:jc w:val="both"/>
        <w:rPr>
          <w:rFonts w:ascii="Times New Roman" w:hAnsi="Times New Roman" w:cs="Times New Roman"/>
          <w:sz w:val="24"/>
        </w:rPr>
      </w:pPr>
      <w:r>
        <w:rPr>
          <w:rFonts w:cs="Times New Roman" w:ascii="Times New Roman" w:hAnsi="Times New Roman"/>
          <w:sz w:val="24"/>
        </w:rPr>
        <w:t>- Nem kell az a pocakos Edwards - szólt közbe egy borízű hang. - Itt jó magasan a hegyoldalon is vannak házak. Hogy fog oda felmászni a pocakos orvos?</w:t>
      </w:r>
    </w:p>
    <w:p>
      <w:pPr>
        <w:pStyle w:val="PlainText"/>
        <w:ind w:firstLine="708"/>
        <w:jc w:val="both"/>
        <w:rPr/>
      </w:pPr>
      <w:r>
        <w:rPr>
          <w:rFonts w:cs="Times New Roman" w:ascii="Times New Roman" w:hAnsi="Times New Roman"/>
          <w:sz w:val="24"/>
        </w:rPr>
        <w:t>Andrew sokkal izgatottabb volt, mintsem mosolyogni tudjon. Lélegzetét visszafojtva leste Owen további szavait.</w:t>
      </w:r>
    </w:p>
    <w:p>
      <w:pPr>
        <w:pStyle w:val="PlainText"/>
        <w:ind w:firstLine="708"/>
        <w:jc w:val="both"/>
        <w:rPr/>
      </w:pPr>
      <w:r>
        <w:rPr>
          <w:rFonts w:cs="Times New Roman" w:ascii="Times New Roman" w:hAnsi="Times New Roman"/>
          <w:sz w:val="24"/>
        </w:rPr>
        <w:t>- Másrészről azonban - folytatta Owen - tény az is, hogy ön nagyon tetszik a választmánynak. A választmány egy része, miként azt Tom Kettles barátom az imént oly szellemesen kifejtette, friss, mozgékony, fiatal orvost akar ide.</w:t>
      </w:r>
    </w:p>
    <w:p>
      <w:pPr>
        <w:pStyle w:val="PlainText"/>
        <w:ind w:firstLine="708"/>
        <w:jc w:val="both"/>
        <w:rPr>
          <w:rFonts w:ascii="Times New Roman" w:hAnsi="Times New Roman" w:cs="Times New Roman"/>
          <w:sz w:val="24"/>
        </w:rPr>
      </w:pPr>
      <w:r>
        <w:rPr>
          <w:rFonts w:cs="Times New Roman" w:ascii="Times New Roman" w:hAnsi="Times New Roman"/>
          <w:sz w:val="24"/>
        </w:rPr>
        <w:t>Nagy nevetés hallatszott, és mindenféle közbeszólások:</w:t>
      </w:r>
    </w:p>
    <w:p>
      <w:pPr>
        <w:pStyle w:val="PlainText"/>
        <w:ind w:firstLine="708"/>
        <w:jc w:val="both"/>
        <w:rPr/>
      </w:pPr>
      <w:r>
        <w:rPr>
          <w:rFonts w:cs="Times New Roman" w:ascii="Times New Roman" w:hAnsi="Times New Roman"/>
          <w:sz w:val="24"/>
        </w:rPr>
        <w:t>- Halljuk! Halljuk! Éljen Tom!</w:t>
      </w:r>
    </w:p>
    <w:p>
      <w:pPr>
        <w:pStyle w:val="PlainText"/>
        <w:ind w:firstLine="708"/>
        <w:jc w:val="both"/>
        <w:rPr>
          <w:rFonts w:ascii="Times New Roman" w:hAnsi="Times New Roman" w:cs="Times New Roman"/>
          <w:sz w:val="24"/>
        </w:rPr>
      </w:pPr>
      <w:r>
        <w:rPr>
          <w:rFonts w:cs="Times New Roman" w:ascii="Times New Roman" w:hAnsi="Times New Roman"/>
          <w:sz w:val="24"/>
        </w:rPr>
        <w:t>Owen a torkát köszörülte.</w:t>
      </w:r>
    </w:p>
    <w:p>
      <w:pPr>
        <w:pStyle w:val="PlainText"/>
        <w:ind w:firstLine="708"/>
        <w:jc w:val="both"/>
        <w:rPr/>
      </w:pPr>
      <w:r>
        <w:rPr>
          <w:rFonts w:cs="Times New Roman" w:ascii="Times New Roman" w:hAnsi="Times New Roman"/>
          <w:sz w:val="24"/>
        </w:rPr>
        <w:t>- Azonkívül - mondta - mély hatást gyakorolt a választmányra két bizonyítvány, amelyet az utolsó pillanatban, a mai postával kaptunk. Ezekről a bizonyítványokról ön nem is tud, dr. Manson. Ön nem kérte ezeket, és éppen azért annál nagyobb súllyal esnek latba. Az ön városából, akarom mondani, Blaenellyből kaptuk mind a kettőt. Az egyiket dr. Denny írta, aki a Master of Surgery címmel rendelkezik, tehát ugyanolyan tudományos rangja van, mint a mi főorvosunknak, dr. Llewellynnek. A másikat, amit szintén dr. Denny küldött be hozzánk, dr. Page írta alá, akinek ön eddig az asszisztense volt. Nos, kedves dr. Manson, ez a két bizonyítvány a dicséret és elismerés olyan hangján emlékezik meg önről, hogy azt feltétlenül méltányolnunk kell.</w:t>
      </w:r>
    </w:p>
    <w:p>
      <w:pPr>
        <w:pStyle w:val="PlainText"/>
        <w:ind w:firstLine="708"/>
        <w:jc w:val="both"/>
        <w:rPr>
          <w:rFonts w:ascii="Times New Roman" w:hAnsi="Times New Roman" w:cs="Times New Roman"/>
          <w:sz w:val="24"/>
        </w:rPr>
      </w:pPr>
      <w:r>
        <w:rPr>
          <w:rFonts w:cs="Times New Roman" w:ascii="Times New Roman" w:hAnsi="Times New Roman"/>
          <w:sz w:val="24"/>
        </w:rPr>
        <w:t>Andrew ajkába harapott. Ez a Denny! Ki gondolta volna, hogy ilyen nagy szolgálatot fog tenni neki!</w:t>
      </w:r>
    </w:p>
    <w:p>
      <w:pPr>
        <w:pStyle w:val="PlainText"/>
        <w:ind w:firstLine="708"/>
        <w:jc w:val="both"/>
        <w:rPr>
          <w:rFonts w:ascii="Times New Roman" w:hAnsi="Times New Roman" w:cs="Times New Roman"/>
          <w:sz w:val="24"/>
        </w:rPr>
      </w:pPr>
      <w:r>
        <w:rPr>
          <w:rFonts w:cs="Times New Roman" w:ascii="Times New Roman" w:hAnsi="Times New Roman"/>
          <w:sz w:val="24"/>
        </w:rPr>
        <w:t>- Csak egy baj van, dr. Manson - folytatta Owen, és kissé zavartan tologatta a vonalzót ide-oda az asztalon. - A választmány egyhangúlag megbízik az ön képességében, de azt szeretné... hm... hogy ezt az állást egy nős ember kapja meg. Eltekintve attól, hogy a mi embereink jobban szeretik, ha egy nős orvos jár a házukba, ami végre érthető is, a kinevezéssel egy ház is jár ám! Itt a ház, a Vale View, jó épület, tágas épület, egyszóval nős embernek való. Azt mondja a választmány, hogy túl nagy ház az egy nőtlen embernek!</w:t>
      </w:r>
    </w:p>
    <w:p>
      <w:pPr>
        <w:pStyle w:val="PlainText"/>
        <w:ind w:firstLine="708"/>
        <w:jc w:val="both"/>
        <w:rPr/>
      </w:pPr>
      <w:r>
        <w:rPr>
          <w:rFonts w:cs="Times New Roman" w:ascii="Times New Roman" w:hAnsi="Times New Roman"/>
          <w:sz w:val="24"/>
        </w:rPr>
        <w:t>Feszült csend következett. Andrew mély lélegzetet vett, és minden gondolata egy fehér kis foltra összpontosult, és ez a fehér kis folt Christine arca volt. Most már mindenki felé fordult, dr. Llewellyn is, és kíváncsian lesték, hogy mit fog mondani. Nem gondolkodott rajta. Tudatos akaratától függetlenül törtek ki ajkán a szavak. Maga is úgy hallotta őket, mintha valaki más mondotta volna:</w:t>
      </w:r>
    </w:p>
    <w:p>
      <w:pPr>
        <w:pStyle w:val="PlainText"/>
        <w:ind w:firstLine="708"/>
        <w:jc w:val="both"/>
        <w:rPr/>
      </w:pPr>
      <w:r>
        <w:rPr>
          <w:rFonts w:cs="Times New Roman" w:ascii="Times New Roman" w:hAnsi="Times New Roman"/>
          <w:sz w:val="24"/>
        </w:rPr>
        <w:t>- Uraim, én erre nem számítottam, de a dolog úgy áll, hogy nekem jegyesem van Blaenellyben. Csak éppen egy megfelelő állásra vártunk - olyanra, mint ez volna itt -, hogy egybekelhessünk.</w:t>
      </w:r>
    </w:p>
    <w:p>
      <w:pPr>
        <w:pStyle w:val="PlainText"/>
        <w:ind w:firstLine="708"/>
        <w:jc w:val="both"/>
        <w:rPr>
          <w:rFonts w:ascii="Times New Roman" w:hAnsi="Times New Roman" w:cs="Times New Roman"/>
          <w:sz w:val="24"/>
        </w:rPr>
      </w:pPr>
      <w:r>
        <w:rPr>
          <w:rFonts w:cs="Times New Roman" w:ascii="Times New Roman" w:hAnsi="Times New Roman"/>
          <w:sz w:val="24"/>
        </w:rPr>
        <w:t>Owen elégedetten csapta le a vonalzót az asztalra. Nehéz cipők csikorogtak a szoba padlóján. Andrew szavainak óriási hatásuk volt a bányászokra. Az általános helyeslésnek a népszerű Tom Kettles adott kifejezést:</w:t>
      </w:r>
    </w:p>
    <w:p>
      <w:pPr>
        <w:pStyle w:val="PlainText"/>
        <w:ind w:firstLine="708"/>
        <w:jc w:val="both"/>
        <w:rPr/>
      </w:pPr>
      <w:r>
        <w:rPr>
          <w:rFonts w:cs="Times New Roman" w:ascii="Times New Roman" w:hAnsi="Times New Roman"/>
          <w:sz w:val="24"/>
        </w:rPr>
        <w:t>- Rajta, kis doktor! - rikoltotta el magát. Tartsa meg azt a lagzit! Aberalaw elég jó hely egy fiatal szerelmespárnak!</w:t>
      </w:r>
    </w:p>
    <w:p>
      <w:pPr>
        <w:pStyle w:val="PlainText"/>
        <w:ind w:firstLine="708"/>
        <w:jc w:val="both"/>
        <w:rPr>
          <w:rFonts w:ascii="Times New Roman" w:hAnsi="Times New Roman" w:cs="Times New Roman"/>
          <w:sz w:val="24"/>
        </w:rPr>
      </w:pPr>
      <w:r>
        <w:rPr>
          <w:rFonts w:cs="Times New Roman" w:ascii="Times New Roman" w:hAnsi="Times New Roman"/>
          <w:sz w:val="24"/>
        </w:rPr>
        <w:t>Owen hangja túlharsogta az általános derültséget.</w:t>
      </w:r>
    </w:p>
    <w:p>
      <w:pPr>
        <w:pStyle w:val="PlainText"/>
        <w:ind w:firstLine="708"/>
        <w:jc w:val="both"/>
        <w:rPr>
          <w:rFonts w:ascii="Times New Roman" w:hAnsi="Times New Roman" w:cs="Times New Roman"/>
          <w:sz w:val="24"/>
        </w:rPr>
      </w:pPr>
      <w:r>
        <w:rPr>
          <w:rFonts w:cs="Times New Roman" w:ascii="Times New Roman" w:hAnsi="Times New Roman"/>
          <w:sz w:val="24"/>
        </w:rPr>
        <w:t>- Tehát megegyeztünk, uraim! Kimondom a határozatot: dr. Andrew Mansont egyhangúlag megválasztottuk segédorvosnak.</w:t>
      </w:r>
    </w:p>
    <w:p>
      <w:pPr>
        <w:pStyle w:val="PlainText"/>
        <w:ind w:firstLine="708"/>
        <w:jc w:val="both"/>
        <w:rPr>
          <w:rFonts w:ascii="Times New Roman" w:hAnsi="Times New Roman" w:cs="Times New Roman"/>
          <w:sz w:val="24"/>
        </w:rPr>
      </w:pPr>
      <w:r>
        <w:rPr>
          <w:rFonts w:cs="Times New Roman" w:ascii="Times New Roman" w:hAnsi="Times New Roman"/>
          <w:sz w:val="24"/>
        </w:rPr>
        <w:t>Általános helyeslés. Andrew szívét a diadal és boldogság vad hullámai öntötték el.</w:t>
      </w:r>
    </w:p>
    <w:p>
      <w:pPr>
        <w:pStyle w:val="PlainText"/>
        <w:ind w:firstLine="708"/>
        <w:jc w:val="both"/>
        <w:rPr>
          <w:rFonts w:ascii="Times New Roman" w:hAnsi="Times New Roman" w:cs="Times New Roman"/>
          <w:sz w:val="24"/>
        </w:rPr>
      </w:pPr>
      <w:r>
        <w:rPr>
          <w:rFonts w:cs="Times New Roman" w:ascii="Times New Roman" w:hAnsi="Times New Roman"/>
          <w:sz w:val="24"/>
        </w:rPr>
        <w:t>- Mikor kezdheti meg működését, dr. Manson? A mi részünkről azt szeretnők, ha minél előbb.</w:t>
      </w:r>
    </w:p>
    <w:p>
      <w:pPr>
        <w:pStyle w:val="PlainText"/>
        <w:ind w:firstLine="708"/>
        <w:jc w:val="both"/>
        <w:rPr/>
      </w:pPr>
      <w:r>
        <w:rPr>
          <w:rFonts w:cs="Times New Roman" w:ascii="Times New Roman" w:hAnsi="Times New Roman"/>
          <w:sz w:val="24"/>
        </w:rPr>
        <w:t>- Én már hétfőn munkába állhatok - felelte Andrew. Aztán eszébe jutott valami. Mi lesz, ha Christine kikosaraz? Mi lesz, ha egyszerre veszítem el őt is és ezt a remek állást is?</w:t>
      </w:r>
    </w:p>
    <w:p>
      <w:pPr>
        <w:pStyle w:val="PlainText"/>
        <w:ind w:firstLine="708"/>
        <w:jc w:val="both"/>
        <w:rPr>
          <w:rFonts w:ascii="Times New Roman" w:hAnsi="Times New Roman" w:cs="Times New Roman"/>
          <w:sz w:val="24"/>
        </w:rPr>
      </w:pPr>
      <w:r>
        <w:rPr>
          <w:rFonts w:cs="Times New Roman" w:ascii="Times New Roman" w:hAnsi="Times New Roman"/>
          <w:sz w:val="24"/>
        </w:rPr>
        <w:t>Belesápadt a gondolatba.</w:t>
      </w:r>
    </w:p>
    <w:p>
      <w:pPr>
        <w:pStyle w:val="PlainText"/>
        <w:ind w:firstLine="708"/>
        <w:jc w:val="both"/>
        <w:rPr>
          <w:rFonts w:ascii="Times New Roman" w:hAnsi="Times New Roman" w:cs="Times New Roman"/>
          <w:sz w:val="24"/>
        </w:rPr>
      </w:pPr>
      <w:r>
        <w:rPr>
          <w:rFonts w:cs="Times New Roman" w:ascii="Times New Roman" w:hAnsi="Times New Roman"/>
          <w:sz w:val="24"/>
        </w:rPr>
        <w:t>- Hát akkor rendben van - mondta a titkár. - Köszönöm, dr. Manson. Azt hiszem, az egész választmány nevében beszélek, ha új állásához sok szerencsét kívánok önnek és a leendő Mrs. Mansonnak is.</w:t>
      </w:r>
    </w:p>
    <w:p>
      <w:pPr>
        <w:pStyle w:val="PlainText"/>
        <w:ind w:firstLine="708"/>
        <w:jc w:val="both"/>
        <w:rPr/>
      </w:pPr>
      <w:r>
        <w:rPr>
          <w:rFonts w:cs="Times New Roman" w:ascii="Times New Roman" w:hAnsi="Times New Roman"/>
          <w:sz w:val="24"/>
        </w:rPr>
        <w:t>Helyeslés. Mindnyájan körülvették, gratuláltak, a kezét szorongatták. Előbb Owen, majd a választmány tagjai. Dr. Llewellyn is odalépett hozzá, és barátságosan veregette a vállát. Aztán kint volt az előszobában, és igyekezett szerény arcot vágni, hogy ne okozzon túl nagy fájdalmat a többieknek. Fél füllel hallotta még, hogy dr. Edwards hangosan méltatlankodik, aztán kitámolygott az utcára.</w:t>
      </w:r>
    </w:p>
    <w:p>
      <w:pPr>
        <w:pStyle w:val="PlainText"/>
        <w:ind w:firstLine="708"/>
        <w:jc w:val="both"/>
        <w:rPr/>
      </w:pPr>
      <w:r>
        <w:rPr>
          <w:rFonts w:cs="Times New Roman" w:ascii="Times New Roman" w:hAnsi="Times New Roman"/>
          <w:sz w:val="24"/>
        </w:rPr>
        <w:t>De néhány lépés után, a vasúti állomás felé vezető úton, minden megváltozott. Kihúzta magát, léptei meggyorsultak, és rugalmassá váltak. Szíve dagadt a diadaltól. Amint rohant lefelé a domboldalon, jobb kéz felől egy kis parkot látott, közepén nyitott zenepavilon. Hát itt térzene is szokott lenni! Micsoda haladás Blaenellyhez képest, melynek egyetlen kiemelkedő pontja egy nagy salakdomb volt. És nézd csak, ott a mozi! Nézd csak, milyen szép boltok, elegáns kirakatok! Jó kemény kövezet a lába alatt, nem afféle letaposott ösvény, mint Blaenellyben. És mit is mondott a titkár? Valami kórházat emlegetett, hogy az egyesületnek csinos kis kórháza is van! Uramisten, mi mindent jelent egy kórház, egészen másképp fog itt dolgozni! Mély lélegzetet vett, és izgatottan sietett tovább. Éppen indult a cardiffi vonat. Beugrott egy üres kupéba. És az egész úton ujjongott magáb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beralaw és Blaenelly közt a hegyeken keresztül nem nagy a távolság. De a vasút nagy kerülőt kénytelen csinálni. Azonkívül nagyon sok kis helyen megáll. Andrew Cardiffban átszállt a blaenellyi szárnyvonalra. De lassan vánszorgott ez a vonat! Manson hangulata ismét megváltozott. Türelmetlensége felemésztette jókedvét. Elnyúlva a sarokban, számolta a mérföldköveket. Bárcsak otthon lenne már!</w:t>
      </w:r>
    </w:p>
    <w:p>
      <w:pPr>
        <w:pStyle w:val="PlainText"/>
        <w:ind w:firstLine="708"/>
        <w:jc w:val="both"/>
        <w:rPr>
          <w:rFonts w:ascii="Times New Roman" w:hAnsi="Times New Roman" w:cs="Times New Roman"/>
          <w:sz w:val="24"/>
        </w:rPr>
      </w:pPr>
      <w:r>
        <w:rPr>
          <w:rFonts w:cs="Times New Roman" w:ascii="Times New Roman" w:hAnsi="Times New Roman"/>
          <w:sz w:val="24"/>
        </w:rPr>
        <w:t>Most eszmélt rá arra, milyen önző módon gondolkodott az utóbbi hónapokban. Csak a saját szempontjából mérlegelte a házasság kérdését. Habozott, hogy szóljon-e Christine-nek? Mintha kizárólag az ő elhatározásán múlt volna minden!</w:t>
      </w:r>
    </w:p>
    <w:p>
      <w:pPr>
        <w:pStyle w:val="PlainText"/>
        <w:ind w:firstLine="708"/>
        <w:jc w:val="both"/>
        <w:rPr/>
      </w:pPr>
      <w:r>
        <w:rPr>
          <w:rFonts w:cs="Times New Roman" w:ascii="Times New Roman" w:hAnsi="Times New Roman"/>
          <w:sz w:val="24"/>
        </w:rPr>
        <w:t>De hátha borzasztó tévedésbe esett? Hátha Christine nem szereti őt? Már látta magát, amint kikosarazva, megtörve, megalázva levelet ír a választmánynak, és bejelenti, hogy "rajta kívül eső okokból nem foglalhatja el az állást". Christine! Behunyta szemét, és maga elé képzelte. Látta azt az alig észrevehető, érdeklődő mosolyát, azt a furcsa módot, ahogy állát a kezére támasztja, azt a nyíltságot, azt a tiszta őszinteséget, mely meleg sötétbarna szeméből sugárzik! Elszorult a szíve a fájdalmas sóvárgástól. Édes Christine!</w:t>
      </w:r>
    </w:p>
    <w:p>
      <w:pPr>
        <w:pStyle w:val="PlainText"/>
        <w:ind w:firstLine="708"/>
        <w:jc w:val="both"/>
        <w:rPr>
          <w:rFonts w:ascii="Times New Roman" w:hAnsi="Times New Roman" w:cs="Times New Roman"/>
          <w:sz w:val="24"/>
        </w:rPr>
      </w:pPr>
      <w:r>
        <w:rPr>
          <w:rFonts w:cs="Times New Roman" w:ascii="Times New Roman" w:hAnsi="Times New Roman"/>
          <w:sz w:val="24"/>
        </w:rPr>
        <w:t>Az állás nem fontos, csak ha Christine szereti. Ha kosarat kap tőle, akkor már úgyis mindegy, mi történik vele tovább.</w:t>
      </w:r>
    </w:p>
    <w:p>
      <w:pPr>
        <w:pStyle w:val="PlainText"/>
        <w:ind w:firstLine="708"/>
        <w:jc w:val="both"/>
        <w:rPr/>
      </w:pPr>
      <w:r>
        <w:rPr>
          <w:rFonts w:cs="Times New Roman" w:ascii="Times New Roman" w:hAnsi="Times New Roman"/>
          <w:sz w:val="24"/>
        </w:rPr>
        <w:t>Este kilenc lett, mire a vonat bedöcögött Blaenellybe. Andrew leugrott, és rohant végig a Vasút utcán. Nem várta ugyan Christine-t, csak másnap reggelre, de hátha mégis megérkezett már! Befordult a Chapel Streetre. Iszonyú nagyokat lépett. Közeledett a házhoz. Szíve nagyot dobbant. Christine ablaka világos! Igyekezett lehűteni magát azzal, hogy valószínűleg csak a háziasszony rendezget ottan, takarítja Christine szobáját holnapra. De azért rohant be a házba, valósággal berontott Christine szobájába.</w:t>
      </w:r>
    </w:p>
    <w:p>
      <w:pPr>
        <w:pStyle w:val="PlainText"/>
        <w:ind w:firstLine="708"/>
        <w:jc w:val="both"/>
        <w:rPr>
          <w:rFonts w:ascii="Times New Roman" w:hAnsi="Times New Roman" w:cs="Times New Roman"/>
          <w:sz w:val="24"/>
        </w:rPr>
      </w:pPr>
      <w:r>
        <w:rPr>
          <w:rFonts w:cs="Times New Roman" w:ascii="Times New Roman" w:hAnsi="Times New Roman"/>
          <w:sz w:val="24"/>
        </w:rPr>
        <w:t>Igen! Christine volt. A földön térdelt, a sarokban, könyveket rakott vissza a legalsó polcra. Aztán eltakarított valami zsineget és néhány papírdarabot a padlóról. Útitáskája és felöltője ott voltak mellette a széken. Nyilván épp az imént érkezett meg.</w:t>
      </w:r>
    </w:p>
    <w:p>
      <w:pPr>
        <w:pStyle w:val="PlainText"/>
        <w:ind w:firstLine="708"/>
        <w:jc w:val="both"/>
        <w:rPr>
          <w:rFonts w:ascii="Times New Roman" w:hAnsi="Times New Roman" w:cs="Times New Roman"/>
          <w:sz w:val="24"/>
        </w:rPr>
      </w:pPr>
      <w:r>
        <w:rPr>
          <w:rFonts w:cs="Times New Roman" w:ascii="Times New Roman" w:hAnsi="Times New Roman"/>
          <w:sz w:val="24"/>
        </w:rPr>
        <w:t>- Christine!</w:t>
      </w:r>
    </w:p>
    <w:p>
      <w:pPr>
        <w:pStyle w:val="PlainText"/>
        <w:ind w:firstLine="708"/>
        <w:jc w:val="both"/>
        <w:rPr/>
      </w:pPr>
      <w:r>
        <w:rPr>
          <w:rFonts w:cs="Times New Roman" w:ascii="Times New Roman" w:hAnsi="Times New Roman"/>
          <w:sz w:val="24"/>
        </w:rPr>
        <w:t>Még mindig térdelve hátrafordult, és hajának egy fürtje a homlokába hullott. A kellemes meglepetés halk sikolyával felpattant, és sietett elé:</w:t>
      </w:r>
    </w:p>
    <w:p>
      <w:pPr>
        <w:pStyle w:val="PlainText"/>
        <w:ind w:firstLine="708"/>
        <w:jc w:val="both"/>
        <w:rPr>
          <w:rFonts w:ascii="Times New Roman" w:hAnsi="Times New Roman" w:cs="Times New Roman"/>
          <w:sz w:val="24"/>
        </w:rPr>
      </w:pPr>
      <w:r>
        <w:rPr>
          <w:rFonts w:cs="Times New Roman" w:ascii="Times New Roman" w:hAnsi="Times New Roman"/>
          <w:sz w:val="24"/>
        </w:rPr>
        <w:t>- Andrew! Milyen kedves, hogy átjött!</w:t>
      </w:r>
    </w:p>
    <w:p>
      <w:pPr>
        <w:pStyle w:val="PlainText"/>
        <w:ind w:firstLine="708"/>
        <w:jc w:val="both"/>
        <w:rPr>
          <w:rFonts w:ascii="Times New Roman" w:hAnsi="Times New Roman" w:cs="Times New Roman"/>
          <w:sz w:val="24"/>
        </w:rPr>
      </w:pPr>
      <w:r>
        <w:rPr>
          <w:rFonts w:cs="Times New Roman" w:ascii="Times New Roman" w:hAnsi="Times New Roman"/>
          <w:sz w:val="24"/>
        </w:rPr>
        <w:t>Ragyogó arccal nyújtotta felé mindkét kezét. Andrew megragadta, szorosan fogta, nem engedte el. Némán, gyönyörködve nézett le rá. Ebben a blúzban és ebben a szoknyában, amit most viselt, tetszett neki mindig a legjobban. Ez valahogy kiemelte gyengéd, gyerekes törékenységét. Szíve zakatolt.</w:t>
      </w:r>
    </w:p>
    <w:p>
      <w:pPr>
        <w:pStyle w:val="PlainText"/>
        <w:ind w:firstLine="708"/>
        <w:jc w:val="both"/>
        <w:rPr>
          <w:rFonts w:ascii="Times New Roman" w:hAnsi="Times New Roman" w:cs="Times New Roman"/>
          <w:sz w:val="24"/>
        </w:rPr>
      </w:pPr>
      <w:r>
        <w:rPr>
          <w:rFonts w:cs="Times New Roman" w:ascii="Times New Roman" w:hAnsi="Times New Roman"/>
          <w:sz w:val="24"/>
        </w:rPr>
        <w:t>- Chris! Mondanom kell valamit.</w:t>
      </w:r>
    </w:p>
    <w:p>
      <w:pPr>
        <w:pStyle w:val="PlainText"/>
        <w:ind w:firstLine="708"/>
        <w:jc w:val="both"/>
        <w:rPr/>
      </w:pPr>
      <w:r>
        <w:rPr>
          <w:rFonts w:cs="Times New Roman" w:ascii="Times New Roman" w:hAnsi="Times New Roman"/>
          <w:sz w:val="24"/>
        </w:rPr>
        <w:t>A lány szeme elsötétült az aggodalomtól. Ijedten nézte Andrew utazástól megviselt sápadt arcát.</w:t>
      </w:r>
    </w:p>
    <w:p>
      <w:pPr>
        <w:pStyle w:val="PlainText"/>
        <w:ind w:firstLine="708"/>
        <w:jc w:val="both"/>
        <w:rPr>
          <w:rFonts w:ascii="Times New Roman" w:hAnsi="Times New Roman" w:cs="Times New Roman"/>
          <w:sz w:val="24"/>
        </w:rPr>
      </w:pPr>
      <w:r>
        <w:rPr>
          <w:rFonts w:cs="Times New Roman" w:ascii="Times New Roman" w:hAnsi="Times New Roman"/>
          <w:sz w:val="24"/>
        </w:rPr>
        <w:t>- Mi történt? - kérdezte gyorsan. -- Megint összekapott Page-nével? El kell mennie?</w:t>
      </w:r>
    </w:p>
    <w:p>
      <w:pPr>
        <w:pStyle w:val="PlainText"/>
        <w:ind w:firstLine="708"/>
        <w:jc w:val="both"/>
        <w:rPr/>
      </w:pPr>
      <w:r>
        <w:rPr>
          <w:rFonts w:cs="Times New Roman" w:ascii="Times New Roman" w:hAnsi="Times New Roman"/>
          <w:sz w:val="24"/>
        </w:rPr>
        <w:t>Andrew csak a fejét rázta, és még jobban szorongatta a rabságba ejtett két kis kezet. Aztán egyszerre kirobbant belőle a szó:</w:t>
      </w:r>
    </w:p>
    <w:p>
      <w:pPr>
        <w:pStyle w:val="PlainText"/>
        <w:ind w:firstLine="708"/>
        <w:jc w:val="both"/>
        <w:rPr>
          <w:rFonts w:ascii="Times New Roman" w:hAnsi="Times New Roman" w:cs="Times New Roman"/>
          <w:sz w:val="24"/>
        </w:rPr>
      </w:pPr>
      <w:r>
        <w:rPr>
          <w:rFonts w:cs="Times New Roman" w:ascii="Times New Roman" w:hAnsi="Times New Roman"/>
          <w:sz w:val="24"/>
        </w:rPr>
        <w:t>- Christine! Állást kaptam, nagyszerű állást Aberalaw-ban. Ma voltam a választmány előtt. Évi ötszáz font és egy ház. A mi házunk, Christine! Mondja, édes, drága... akarna... tudna a feleségem lenni?</w:t>
      </w:r>
    </w:p>
    <w:p>
      <w:pPr>
        <w:pStyle w:val="PlainText"/>
        <w:ind w:firstLine="708"/>
        <w:jc w:val="both"/>
        <w:rPr/>
      </w:pPr>
      <w:r>
        <w:rPr>
          <w:rFonts w:cs="Times New Roman" w:ascii="Times New Roman" w:hAnsi="Times New Roman"/>
          <w:sz w:val="24"/>
        </w:rPr>
        <w:t>Christine nagyon sápadt lett. Szeme különösen fénylett elfehérült arcában. Lélegzete elakadt a torkában. Elhaló hangon mondta:</w:t>
      </w:r>
    </w:p>
    <w:p>
      <w:pPr>
        <w:pStyle w:val="PlainText"/>
        <w:ind w:firstLine="708"/>
        <w:jc w:val="both"/>
        <w:rPr>
          <w:rFonts w:ascii="Times New Roman" w:hAnsi="Times New Roman" w:cs="Times New Roman"/>
          <w:sz w:val="24"/>
        </w:rPr>
      </w:pPr>
      <w:r>
        <w:rPr>
          <w:rFonts w:cs="Times New Roman" w:ascii="Times New Roman" w:hAnsi="Times New Roman"/>
          <w:sz w:val="24"/>
        </w:rPr>
        <w:t>- És én azt hittem... azt gondoltam, hogy valami rossz híre van a számomra.</w:t>
      </w:r>
    </w:p>
    <w:p>
      <w:pPr>
        <w:pStyle w:val="PlainText"/>
        <w:ind w:firstLine="708"/>
        <w:jc w:val="both"/>
        <w:rPr/>
      </w:pPr>
      <w:r>
        <w:rPr>
          <w:rFonts w:cs="Times New Roman" w:ascii="Times New Roman" w:hAnsi="Times New Roman"/>
          <w:sz w:val="24"/>
        </w:rPr>
        <w:t>- Nem, nem! - mondta Andrew hevesen. - Csupa jó hírem van, a legjobb, amit csak el lehet képzelni. Christine, ha látná azt a várost! Csupa levegő, széles utcák és nagy zöld rétek és gyönyörű boltok és egy park, és... ó, egy kórház, Christine, egy igazi kórház. Most már csak maga mondjon igent, és minden rendben van. Máris átköltözhetünk!</w:t>
      </w:r>
    </w:p>
    <w:p>
      <w:pPr>
        <w:pStyle w:val="PlainText"/>
        <w:ind w:firstLine="708"/>
        <w:jc w:val="both"/>
        <w:rPr>
          <w:rFonts w:ascii="Times New Roman" w:hAnsi="Times New Roman" w:cs="Times New Roman"/>
          <w:sz w:val="24"/>
        </w:rPr>
      </w:pPr>
      <w:r>
        <w:rPr>
          <w:rFonts w:cs="Times New Roman" w:ascii="Times New Roman" w:hAnsi="Times New Roman"/>
          <w:sz w:val="24"/>
        </w:rPr>
        <w:t>Christine ajka lágyan remegett. De szeméből az a furcsa, leheletszerűen finom mosolya sugárzott Andrew felé.</w:t>
      </w:r>
    </w:p>
    <w:p>
      <w:pPr>
        <w:pStyle w:val="PlainText"/>
        <w:ind w:firstLine="708"/>
        <w:jc w:val="both"/>
        <w:rPr>
          <w:rFonts w:ascii="Times New Roman" w:hAnsi="Times New Roman" w:cs="Times New Roman"/>
          <w:sz w:val="24"/>
        </w:rPr>
      </w:pPr>
      <w:r>
        <w:rPr>
          <w:rFonts w:cs="Times New Roman" w:ascii="Times New Roman" w:hAnsi="Times New Roman"/>
          <w:sz w:val="24"/>
        </w:rPr>
        <w:t>- És ez most Aberalaw miatt van, vagy az én kedvemért?</w:t>
      </w:r>
    </w:p>
    <w:p>
      <w:pPr>
        <w:pStyle w:val="PlainText"/>
        <w:ind w:firstLine="708"/>
        <w:jc w:val="both"/>
        <w:rPr/>
      </w:pPr>
      <w:r>
        <w:rPr>
          <w:rFonts w:cs="Times New Roman" w:ascii="Times New Roman" w:hAnsi="Times New Roman"/>
          <w:sz w:val="24"/>
        </w:rPr>
        <w:t>- Csak a maga kedvéért, Chris! Hiszen tudja, hogy szeretem, tudnia kell már régóta. De... talán maga nem szeret engem?</w:t>
      </w:r>
    </w:p>
    <w:p>
      <w:pPr>
        <w:pStyle w:val="PlainText"/>
        <w:ind w:firstLine="708"/>
        <w:jc w:val="both"/>
        <w:rPr/>
      </w:pPr>
      <w:r>
        <w:rPr>
          <w:rFonts w:cs="Times New Roman" w:ascii="Times New Roman" w:hAnsi="Times New Roman"/>
          <w:sz w:val="24"/>
        </w:rPr>
        <w:t>Kis rekedt hang jött fel a torkán, aztán odalépett Andrew-hoz, és mellére temette fejét. Amikor Andrew magához ölelte, szaggatottan mondta:</w:t>
      </w:r>
    </w:p>
    <w:p>
      <w:pPr>
        <w:pStyle w:val="PlainText"/>
        <w:ind w:firstLine="708"/>
        <w:jc w:val="both"/>
        <w:rPr>
          <w:rFonts w:ascii="Times New Roman" w:hAnsi="Times New Roman" w:cs="Times New Roman"/>
          <w:sz w:val="24"/>
        </w:rPr>
      </w:pPr>
      <w:r>
        <w:rPr>
          <w:rFonts w:cs="Times New Roman" w:ascii="Times New Roman" w:hAnsi="Times New Roman"/>
          <w:sz w:val="24"/>
        </w:rPr>
        <w:t>- Drágám, mindenem... Hogy én szeretlek-e? Könnyek közt mosolygott. - Azóta szeretlek, amióta zord arccal bejöttél abba a nagy buta tanterem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MÁSODIK RÉS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Gwilliam John Lossin ócska motoros tragacsa pöfögve kapaszkodott felfelé a meredek országúton. A kocsi rozoga hátsó felét kátrányos ponyva borította, a számtábla olvashatatlan volt a rozsdától, a lámpája nem működött. De mégiscsak haladt előre, és kerekei szabályos ábrákat rajzoltak a porba. A két oldalfala zörögve táncolt az asztmás motor ritmusára. Elöl a sofőrülésen dr. Manson és ifjú hitvese vidáman szorongtak Gwilliam mellett.</w:t>
      </w:r>
    </w:p>
    <w:p>
      <w:pPr>
        <w:pStyle w:val="PlainText"/>
        <w:ind w:firstLine="708"/>
        <w:jc w:val="both"/>
        <w:rPr/>
      </w:pPr>
      <w:r>
        <w:rPr>
          <w:rFonts w:cs="Times New Roman" w:ascii="Times New Roman" w:hAnsi="Times New Roman"/>
          <w:sz w:val="24"/>
        </w:rPr>
        <w:t>Ma reggel kötöttek házasságot. Ez az özönvíz előtti teherautó volt a lakodalmi hintajuk. A kátrányos ponyva alatt Christine néhány bútordarabja jött velük, meg egy alig használt konyhaasztal, melyet Blaenellyben vásároltak húsz shillingért, továbbá néhány fazék és tepsi, végül Christine csinos útitáskája és Andrew viharvert bőröndje. Miután földi hiúságtól mentesek voltak, elhatározták, hogy az imént felsorolt egész vagyonukat a legolcsóbb és legbiztosabb módon szállíttatják Aberalaw-ba, vagyis Gwilliam John járművén, saját személyükkel együtt, miáltal megtakarították a vasúti költséget.</w:t>
      </w:r>
    </w:p>
    <w:p>
      <w:pPr>
        <w:pStyle w:val="PlainText"/>
        <w:ind w:firstLine="708"/>
        <w:jc w:val="both"/>
        <w:rPr/>
      </w:pPr>
      <w:r>
        <w:rPr>
          <w:rFonts w:cs="Times New Roman" w:ascii="Times New Roman" w:hAnsi="Times New Roman"/>
          <w:sz w:val="24"/>
        </w:rPr>
        <w:t>Gyönyörű reggel volt, az ég kéken mosolygott felettük, és friss szellő enyhítette a nap melegét. Nagyokat kacagtak, és eltréfáltak Gwilliam Johnnal, aki maga is barátja volt a humornak. Autódudájával el tudta játszani Handel Largó-jának egy fölötte egyéni változatát. Ezt a produkciót közkívánatra többször meg kellett ismételnie útközben. Fenn a hegytetőn, a Ruthin-hágó mellett épült magányos kocsmánál pihenőt tartottak. Itt Gwilliam John felköszöntötte őket egy korsó sörrel. A bandzsa John könnyelmű ember volt, de az ilyesmit szerette alaposan elintézni. A felköszöntőt megismételte háromszor, aztán saját számlájára felhajtott egy pohár pálinkát is. Ezek után könnyű elképzelni, milyen démoni tempóban robogtak le a hegygerincről. Az útnak két veszedelmes fordulója van, és jobb kéz felől egy majdnem kétszáz méter mély szakadék. De nem történt semmi baj.</w:t>
      </w:r>
    </w:p>
    <w:p>
      <w:pPr>
        <w:pStyle w:val="PlainText"/>
        <w:ind w:firstLine="708"/>
        <w:jc w:val="both"/>
        <w:rPr/>
      </w:pPr>
      <w:r>
        <w:rPr>
          <w:rFonts w:cs="Times New Roman" w:ascii="Times New Roman" w:hAnsi="Times New Roman"/>
          <w:sz w:val="24"/>
        </w:rPr>
        <w:t>Újabb emelkedés, de ez már a végső. Megérkeztek Aberalaw-ba. Az utolsó öt perc eksztázissal volt határos. Kitárult előttük a város, háztetők hullámzó vonalban sorakozó légiója, egészen le a völgy mélyébe, aztán a túlsó oldalon, lankásan felfelé, áruházak, templomok, irodaépületek egy csomóban, hátrább pedig a bányák és vasművek, szüntelenül füstölgő kéményeikkel, a zömök erőműtelep, amint pöfögő felhőket eregetett, és az egész képet aranysárga foltokkal szórta be a déli nap.</w:t>
      </w:r>
    </w:p>
    <w:p>
      <w:pPr>
        <w:pStyle w:val="PlainText"/>
        <w:ind w:firstLine="708"/>
        <w:jc w:val="both"/>
        <w:rPr>
          <w:rFonts w:ascii="Times New Roman" w:hAnsi="Times New Roman" w:cs="Times New Roman"/>
          <w:sz w:val="24"/>
        </w:rPr>
      </w:pPr>
      <w:r>
        <w:rPr>
          <w:rFonts w:cs="Times New Roman" w:ascii="Times New Roman" w:hAnsi="Times New Roman"/>
          <w:sz w:val="24"/>
        </w:rPr>
        <w:t>- Nézd csak, Chris, nézd! - súgta Andrew, megszorítva felesége karját. - Szép város ugye? Az ott a főtér! Egy szebb út is vezet oda.</w:t>
      </w:r>
    </w:p>
    <w:p>
      <w:pPr>
        <w:pStyle w:val="PlainText"/>
        <w:ind w:firstLine="708"/>
        <w:jc w:val="both"/>
        <w:rPr/>
      </w:pPr>
      <w:r>
        <w:rPr>
          <w:rFonts w:cs="Times New Roman" w:ascii="Times New Roman" w:hAnsi="Times New Roman"/>
          <w:sz w:val="24"/>
        </w:rPr>
        <w:t>Az idegenvezető lelkesedésével mutatott rá a város büszkeségeire:</w:t>
      </w:r>
    </w:p>
    <w:p>
      <w:pPr>
        <w:pStyle w:val="PlainText"/>
        <w:ind w:firstLine="708"/>
        <w:jc w:val="both"/>
        <w:rPr>
          <w:rFonts w:ascii="Times New Roman" w:hAnsi="Times New Roman" w:cs="Times New Roman"/>
          <w:sz w:val="24"/>
        </w:rPr>
      </w:pPr>
      <w:r>
        <w:rPr>
          <w:rFonts w:cs="Times New Roman" w:ascii="Times New Roman" w:hAnsi="Times New Roman"/>
          <w:sz w:val="24"/>
        </w:rPr>
        <w:t>- Látod a lámpákat? Nem pislogó petróleumlámpák, mint Blaenellyben. Itt gázgyár is van. Csak látnám már a házunkat.</w:t>
      </w:r>
    </w:p>
    <w:p>
      <w:pPr>
        <w:pStyle w:val="PlainText"/>
        <w:ind w:firstLine="708"/>
        <w:jc w:val="both"/>
        <w:rPr/>
      </w:pPr>
      <w:r>
        <w:rPr>
          <w:rFonts w:cs="Times New Roman" w:ascii="Times New Roman" w:hAnsi="Times New Roman"/>
          <w:sz w:val="24"/>
        </w:rPr>
        <w:t>Megállítottak egy járókelőt, és az útbaigazította őket. A Vale View-t keresik? A doktorlakot? Éppen ezen az úton van, jobb kéz felől, a város másik végében. Még egy pár perc, és már ott is voltak.</w:t>
      </w:r>
    </w:p>
    <w:p>
      <w:pPr>
        <w:pStyle w:val="PlainText"/>
        <w:ind w:firstLine="708"/>
        <w:jc w:val="both"/>
        <w:rPr>
          <w:rFonts w:ascii="Times New Roman" w:hAnsi="Times New Roman" w:cs="Times New Roman"/>
          <w:sz w:val="24"/>
        </w:rPr>
      </w:pPr>
      <w:r>
        <w:rPr>
          <w:rFonts w:cs="Times New Roman" w:ascii="Times New Roman" w:hAnsi="Times New Roman"/>
          <w:sz w:val="24"/>
        </w:rPr>
        <w:t>- Ejha! - mondta Christine. - Szép nagy ház.</w:t>
      </w:r>
    </w:p>
    <w:p>
      <w:pPr>
        <w:pStyle w:val="PlainText"/>
        <w:ind w:firstLine="708"/>
        <w:jc w:val="both"/>
        <w:rPr/>
      </w:pPr>
      <w:r>
        <w:rPr>
          <w:rFonts w:cs="Times New Roman" w:ascii="Times New Roman" w:hAnsi="Times New Roman"/>
          <w:sz w:val="24"/>
        </w:rPr>
        <w:t>- Igen, szívem. Amennyire első látásra meg lehet ítélni, remek ház!</w:t>
      </w:r>
    </w:p>
    <w:p>
      <w:pPr>
        <w:pStyle w:val="PlainText"/>
        <w:ind w:firstLine="708"/>
        <w:jc w:val="both"/>
        <w:rPr/>
      </w:pPr>
      <w:r>
        <w:rPr>
          <w:rFonts w:cs="Times New Roman" w:ascii="Times New Roman" w:hAnsi="Times New Roman"/>
          <w:sz w:val="24"/>
        </w:rPr>
        <w:t>- Hű! A kutya mindenit! - mondta Gwilliam John, hátralökve sapkáját a homlokán. - Ilyen házat sose láttam még!</w:t>
      </w:r>
    </w:p>
    <w:p>
      <w:pPr>
        <w:pStyle w:val="PlainText"/>
        <w:ind w:firstLine="708"/>
        <w:jc w:val="both"/>
        <w:rPr/>
      </w:pPr>
      <w:r>
        <w:rPr>
          <w:rFonts w:cs="Times New Roman" w:ascii="Times New Roman" w:hAnsi="Times New Roman"/>
          <w:sz w:val="24"/>
        </w:rPr>
        <w:t>Vale View valóban különös épület volt. Félig svájci nyaraló, félig havasi menedékház stílusában épült. Egy csomó hegyes tornyocska volt rajta, falait kavicsos vakolat borította. Félholdnyi kiterjedésű kert vette körül, már amennyire ezt a dudvával és gazzal benőtt telket kertnek lehetett nevezni. De egy kis patak csobogott rajta keresztül, medre tele volt ócska konzervdobozokkal és egyéb limlommal, amit isten tudja mióta hánytak oda. Közepén rozzant kis fahíd vezetett keresztül.</w:t>
      </w:r>
    </w:p>
    <w:p>
      <w:pPr>
        <w:pStyle w:val="PlainText"/>
        <w:ind w:firstLine="708"/>
        <w:jc w:val="both"/>
        <w:rPr/>
      </w:pPr>
      <w:r>
        <w:rPr>
          <w:rFonts w:cs="Times New Roman" w:ascii="Times New Roman" w:hAnsi="Times New Roman"/>
          <w:sz w:val="24"/>
        </w:rPr>
        <w:t>Ez a furcsa ház egy soktagú bizottság szerteágazó ízlésének és hozzáértésének köszönhette létezését. Az 1919-i konjunktúra évében, amikor a munkások jól kerestek, és a tagdíj is szépen összegyűlt, elhatározták, hogy egy olyan doktorlakot építenek, amely becsületére fog válni az egyesületnek. Valami modern, tip-top házat. A bizottság minden egyes tagjának megvolt a maga külön véleménye arról, hogy mi a modern, és mi a tip-top. Harmincan voltak. Az eredmény a Vale View lett.</w:t>
      </w:r>
    </w:p>
    <w:p>
      <w:pPr>
        <w:pStyle w:val="PlainText"/>
        <w:ind w:firstLine="708"/>
        <w:jc w:val="both"/>
        <w:rPr>
          <w:rFonts w:ascii="Times New Roman" w:hAnsi="Times New Roman" w:cs="Times New Roman"/>
          <w:sz w:val="24"/>
        </w:rPr>
      </w:pPr>
      <w:r>
        <w:rPr>
          <w:rFonts w:cs="Times New Roman" w:ascii="Times New Roman" w:hAnsi="Times New Roman"/>
          <w:sz w:val="24"/>
        </w:rPr>
        <w:t>Ha a ház külseje kissé meghökkentette őket, odabenn hamar megvigasztalódtak. A ház erős épület volt, szobái tágasak, mindenütt rendes padló, a falakon tiszta tapéta. De a szobák száma egyenesen ijesztő volt. Noha nem mondták ki, de mindketten rögtön arra gondoltak, hogy az a pár bútordarab, amit Christine magával hozott, legfeljebb ha két szoba berendezésére lesz valahogy elegendő.</w:t>
      </w:r>
    </w:p>
    <w:p>
      <w:pPr>
        <w:pStyle w:val="PlainText"/>
        <w:ind w:firstLine="708"/>
        <w:jc w:val="both"/>
        <w:rPr>
          <w:rFonts w:ascii="Times New Roman" w:hAnsi="Times New Roman" w:cs="Times New Roman"/>
          <w:sz w:val="24"/>
        </w:rPr>
      </w:pPr>
      <w:r>
        <w:rPr>
          <w:rFonts w:cs="Times New Roman" w:ascii="Times New Roman" w:hAnsi="Times New Roman"/>
          <w:sz w:val="24"/>
        </w:rPr>
        <w:t>- Nézzük csak, szívem - szólalt meg Christine, és a maga praktikus észjárásával számlálgatni kezdte a helyiségeket, miután háromszor végigszaladtak valamennyin, és aztán lélegzetüket vesztve megálltak pihenni a hallban. - Van itt egy ebédlő, egy nappali, egy úriszoba, aztán még egy, nevezzük reggeliző szobának. Négy nagy szoba idelent. Fent az emeleten pedig öt hálószoba.</w:t>
      </w:r>
    </w:p>
    <w:p>
      <w:pPr>
        <w:pStyle w:val="PlainText"/>
        <w:ind w:firstLine="708"/>
        <w:jc w:val="both"/>
        <w:rPr/>
      </w:pPr>
      <w:r>
        <w:rPr>
          <w:rFonts w:cs="Times New Roman" w:ascii="Times New Roman" w:hAnsi="Times New Roman"/>
          <w:sz w:val="24"/>
        </w:rPr>
        <w:t>- Úgy van - hagyta rá Andrew nevetve. - Most már nem csodálom, hogy nem akartak legényembert. Hirtelen elfogta a lelkiismeret-furdalás.</w:t>
      </w:r>
    </w:p>
    <w:p>
      <w:pPr>
        <w:pStyle w:val="PlainText"/>
        <w:ind w:firstLine="708"/>
        <w:jc w:val="both"/>
        <w:rPr/>
      </w:pPr>
      <w:r>
        <w:rPr>
          <w:rFonts w:cs="Times New Roman" w:ascii="Times New Roman" w:hAnsi="Times New Roman"/>
          <w:sz w:val="24"/>
        </w:rPr>
        <w:t>- Szavamra, Chris, szégyellem magamat! Idecipellek lóhalálában, még annyi időt sem hagytam nekik, hogy helyettest találjanak az iskolába. És egy garasom sincs, egyszerűen rajtad élősködöm, a te bútoraid nélkül még leülni se tudnánk itt. Önző szamár vagyok. Egyedül kellett volna idejönnöm, szereznem egy kis pénzt, és csak aztán szólni neked, amikor kissé lakályosabbá tettem ezt az irdatlan nagy házat, hogy otthont találj benne.</w:t>
      </w:r>
    </w:p>
    <w:p>
      <w:pPr>
        <w:pStyle w:val="PlainText"/>
        <w:ind w:firstLine="708"/>
        <w:jc w:val="both"/>
        <w:rPr>
          <w:rFonts w:ascii="Times New Roman" w:hAnsi="Times New Roman" w:cs="Times New Roman"/>
          <w:sz w:val="24"/>
        </w:rPr>
      </w:pPr>
      <w:r>
        <w:rPr>
          <w:rFonts w:cs="Times New Roman" w:ascii="Times New Roman" w:hAnsi="Times New Roman"/>
          <w:sz w:val="24"/>
        </w:rPr>
        <w:t>- No, még csak az kellett volna, Andrew Manson! Jaj lenne neked, ha ott mertél volna hagyni.</w:t>
      </w:r>
    </w:p>
    <w:p>
      <w:pPr>
        <w:pStyle w:val="PlainText"/>
        <w:ind w:firstLine="708"/>
        <w:jc w:val="both"/>
        <w:rPr>
          <w:rFonts w:ascii="Times New Roman" w:hAnsi="Times New Roman" w:cs="Times New Roman"/>
          <w:sz w:val="24"/>
        </w:rPr>
      </w:pPr>
      <w:r>
        <w:rPr>
          <w:rFonts w:cs="Times New Roman" w:ascii="Times New Roman" w:hAnsi="Times New Roman"/>
          <w:sz w:val="24"/>
        </w:rPr>
        <w:t>- De valamit mégis csinálnunk kell - makacskodott Andrew, összeráncolt homlokkal nézegetve a nagy, kopár szobákat.</w:t>
      </w:r>
    </w:p>
    <w:p>
      <w:pPr>
        <w:pStyle w:val="PlainText"/>
        <w:ind w:firstLine="708"/>
        <w:jc w:val="both"/>
        <w:rPr/>
      </w:pPr>
      <w:r>
        <w:rPr>
          <w:rFonts w:cs="Times New Roman" w:ascii="Times New Roman" w:hAnsi="Times New Roman"/>
          <w:sz w:val="24"/>
        </w:rPr>
        <w:t>- Bizony csinálni kell valamit - felelte Christine mosolyogva. - Rögtön csinálok neked egy omlettet... á la Madame Poulard. Már ahogy a szakácskönyvből tanultam.</w:t>
      </w:r>
    </w:p>
    <w:p>
      <w:pPr>
        <w:pStyle w:val="PlainText"/>
        <w:ind w:firstLine="708"/>
        <w:jc w:val="both"/>
        <w:rPr/>
      </w:pPr>
      <w:r>
        <w:rPr>
          <w:rFonts w:cs="Times New Roman" w:ascii="Times New Roman" w:hAnsi="Times New Roman"/>
          <w:sz w:val="24"/>
        </w:rPr>
        <w:t>Andrew gondterhelt hangulata megenyhült. Mosolyogva követte feleségét a konyhába. Egy pillanatig sem tudta nélkülözni jelenlétét. Lépteik zaja úgy visszhangzott az üres házban, mintha valami katedrálisban járkálnának.</w:t>
      </w:r>
    </w:p>
    <w:p>
      <w:pPr>
        <w:pStyle w:val="PlainText"/>
        <w:ind w:firstLine="708"/>
        <w:jc w:val="both"/>
        <w:rPr/>
      </w:pPr>
      <w:r>
        <w:rPr>
          <w:rFonts w:cs="Times New Roman" w:ascii="Times New Roman" w:hAnsi="Times New Roman"/>
          <w:sz w:val="24"/>
        </w:rPr>
        <w:t>Gwilliam Johnt, mielőtt elbúcsúzhatott volna, elküldték négy tojásért. Ebből lett az omlett. Andrew bámuló szemei előtt született meg a serpenyőben, forrón, ízletesen, gusztusosan. Felültek a konyhaasztalra, úgy fogyasztották el.</w:t>
      </w:r>
    </w:p>
    <w:p>
      <w:pPr>
        <w:pStyle w:val="PlainText"/>
        <w:ind w:firstLine="708"/>
        <w:jc w:val="both"/>
        <w:rPr/>
      </w:pPr>
      <w:r>
        <w:rPr>
          <w:rFonts w:cs="Times New Roman" w:ascii="Times New Roman" w:hAnsi="Times New Roman"/>
          <w:sz w:val="24"/>
        </w:rPr>
        <w:t>- Tyűh, a mindenségit! - rikoltotta Andrew. - Bocsáss meg, Chris, elfelejtettem, hogy istenfélő, rendes emberek vagyunk, máskor nem fogok káromkodni. De hogy te hogy tudsz főzni! És nézd csak azt a naptárt a falon! Itt felejtették. Egész jó lesz nekünk. Kitölti az üres falat. Szép rózsagirlandja van. Egész csinos, nem? Maradt még egy kis omlett? Ki volt az a Poulard? Úgy hangzik, mint valami tyúkfajta. Köszönöm, szívem, most már igazán jóllaktam. Ha tudnád, hogy milyen lendülettel megyek majd neki a munkának! Itt van lehetőség! Nagy lehetőségek vannak!</w:t>
      </w:r>
    </w:p>
    <w:p>
      <w:pPr>
        <w:pStyle w:val="PlainText"/>
        <w:ind w:firstLine="708"/>
        <w:jc w:val="both"/>
        <w:rPr/>
      </w:pPr>
      <w:r>
        <w:rPr>
          <w:rFonts w:cs="Times New Roman" w:ascii="Times New Roman" w:hAnsi="Times New Roman"/>
          <w:sz w:val="24"/>
        </w:rPr>
        <w:t>Hirtelen elhallgatott, mert szeme megakadt egy fényezett, csinos faládikón, amely ott állt, egyéb poggyász közt, a sarokban.</w:t>
      </w:r>
    </w:p>
    <w:p>
      <w:pPr>
        <w:pStyle w:val="PlainText"/>
        <w:ind w:firstLine="708"/>
        <w:jc w:val="both"/>
        <w:rPr>
          <w:rFonts w:ascii="Times New Roman" w:hAnsi="Times New Roman" w:cs="Times New Roman"/>
          <w:sz w:val="24"/>
        </w:rPr>
      </w:pPr>
      <w:r>
        <w:rPr>
          <w:rFonts w:cs="Times New Roman" w:ascii="Times New Roman" w:hAnsi="Times New Roman"/>
          <w:sz w:val="24"/>
        </w:rPr>
        <w:t>- Te, Christine! Mi az ott tulajdonképpen?</w:t>
      </w:r>
    </w:p>
    <w:p>
      <w:pPr>
        <w:pStyle w:val="PlainText"/>
        <w:ind w:firstLine="708"/>
        <w:jc w:val="both"/>
        <w:rPr/>
      </w:pPr>
      <w:r>
        <w:rPr>
          <w:rFonts w:cs="Times New Roman" w:ascii="Times New Roman" w:hAnsi="Times New Roman"/>
          <w:sz w:val="24"/>
        </w:rPr>
        <w:t>- Az, kérlek - mondta Christine, közömbös hangot színlelve -, valami nászajándék. Denny küldte.</w:t>
      </w:r>
    </w:p>
    <w:p>
      <w:pPr>
        <w:pStyle w:val="PlainText"/>
        <w:ind w:firstLine="708"/>
        <w:jc w:val="both"/>
        <w:rPr/>
      </w:pPr>
      <w:r>
        <w:rPr>
          <w:rFonts w:cs="Times New Roman" w:ascii="Times New Roman" w:hAnsi="Times New Roman"/>
          <w:sz w:val="24"/>
        </w:rPr>
        <w:t>- Denny! - ismételte Andrew elképedve. Denny nagyon hűvösen fogadta a minap, amikor elrohant hozzá, és áradozva megköszönte neki, hogy segítségére volt az új állás megszerzésében. Még akkor sem lett melegebb, mikor elmesélte neki, hogy feleségül veszi Christine-t. Ma reggel se jött el, hogy elbúcsúzzék tőlük. Andrew-nak nagyon fájt a dolog, de megállapította magában, hogy Philip nagyon furcsa lélek, különc, akivel nem lehet barátkozni. Óvatosan, szinte gyanakodva közeledett a ládikóhoz. Ki tudja, mi van benne, talán egy pár ócska cipő. Philiptől az is kitelik, hogy ilyen tréfát űzzön velük. Felemelte a láda fedelét. Nyitva maradt a szája, aztán összecsapta kezeit örömében. A ládában Denny mikroszkópja volt, az a finom Zeiss-féle műszer, és egy névjegy: "Tulajdonképpen semmi szükségem erre, tudod, hogy sebész vagyok. Használd te. Sok szerencsét!"</w:t>
      </w:r>
    </w:p>
    <w:p>
      <w:pPr>
        <w:pStyle w:val="PlainText"/>
        <w:ind w:firstLine="708"/>
        <w:jc w:val="both"/>
        <w:rPr/>
      </w:pPr>
      <w:r>
        <w:rPr>
          <w:rFonts w:cs="Times New Roman" w:ascii="Times New Roman" w:hAnsi="Times New Roman"/>
          <w:sz w:val="24"/>
        </w:rPr>
        <w:t>Mit mondhatott erre? Elgondolkodva, szinte alázatosan visszaült előbbi helyére, megette az omlett maradványait, és közben le nem vette szemét a mikroszkópról. Aztán odament újra, áhítatosan kezébe vette a műszert, és Christine kíséretében átvitte az ebédlő melletti szobába. Itt ünnepélyesen letette a mikroszkópot az üres szoba közepén a padlóra.</w:t>
      </w:r>
    </w:p>
    <w:p>
      <w:pPr>
        <w:pStyle w:val="PlainText"/>
        <w:ind w:firstLine="708"/>
        <w:jc w:val="both"/>
        <w:rPr/>
      </w:pPr>
      <w:r>
        <w:rPr>
          <w:rFonts w:cs="Times New Roman" w:ascii="Times New Roman" w:hAnsi="Times New Roman"/>
          <w:sz w:val="24"/>
        </w:rPr>
        <w:t>- Ez nem lesz úriszoba, Chris, vagy reggeliző szoba, vagy tudom is én, mi. Ezt a szobát ezennel laboratóriumnak keresztelem el, hála a mi igazi jó barátunknak, Philip Dennynek.</w:t>
      </w:r>
    </w:p>
    <w:p>
      <w:pPr>
        <w:pStyle w:val="PlainText"/>
        <w:ind w:firstLine="708"/>
        <w:jc w:val="both"/>
        <w:rPr>
          <w:rFonts w:ascii="Times New Roman" w:hAnsi="Times New Roman" w:cs="Times New Roman"/>
          <w:sz w:val="24"/>
        </w:rPr>
      </w:pPr>
      <w:r>
        <w:rPr>
          <w:rFonts w:cs="Times New Roman" w:ascii="Times New Roman" w:hAnsi="Times New Roman"/>
          <w:sz w:val="24"/>
        </w:rPr>
        <w:t>Megcsókolta Christine-t, hogy a ceremóniát még ünnepélyesebbé tegye. Ekkor megszólalt a telefon. Élesen sivított a csengő az üres hallon keresztül. Izgatottan, csodálkozva bámultak egymásra.</w:t>
      </w:r>
    </w:p>
    <w:p>
      <w:pPr>
        <w:pStyle w:val="PlainText"/>
        <w:ind w:firstLine="708"/>
        <w:jc w:val="both"/>
        <w:rPr>
          <w:rFonts w:ascii="Times New Roman" w:hAnsi="Times New Roman" w:cs="Times New Roman"/>
          <w:sz w:val="24"/>
        </w:rPr>
      </w:pPr>
      <w:r>
        <w:rPr>
          <w:rFonts w:cs="Times New Roman" w:ascii="Times New Roman" w:hAnsi="Times New Roman"/>
          <w:sz w:val="24"/>
        </w:rPr>
        <w:t>- Talán egy páciens, Chris! Gondold meg! Az első páciensem Aberalaw-ban.</w:t>
      </w:r>
    </w:p>
    <w:p>
      <w:pPr>
        <w:pStyle w:val="PlainText"/>
        <w:ind w:firstLine="708"/>
        <w:jc w:val="both"/>
        <w:rPr>
          <w:rFonts w:ascii="Times New Roman" w:hAnsi="Times New Roman" w:cs="Times New Roman"/>
          <w:sz w:val="24"/>
        </w:rPr>
      </w:pPr>
      <w:r>
        <w:rPr>
          <w:rFonts w:cs="Times New Roman" w:ascii="Times New Roman" w:hAnsi="Times New Roman"/>
          <w:sz w:val="24"/>
        </w:rPr>
        <w:t>Mindketten kirohantak a hallba. De nem páciens volt, hanem dr. Llewellyn üdvözölte őket telefonon a belvárosból, megérkezésük alkalmából. Tisztán ki lehetett venni kellemesen csengő, nagyvilági modorú hangját. Christine lábujjhegyen állt, Andrew vállába csimpaszkodva. Ő is jól hallott minden szót.</w:t>
      </w:r>
    </w:p>
    <w:p>
      <w:pPr>
        <w:pStyle w:val="PlainText"/>
        <w:ind w:firstLine="708"/>
        <w:jc w:val="both"/>
        <w:rPr>
          <w:rFonts w:ascii="Times New Roman" w:hAnsi="Times New Roman" w:cs="Times New Roman"/>
          <w:sz w:val="24"/>
        </w:rPr>
      </w:pPr>
      <w:r>
        <w:rPr>
          <w:rFonts w:cs="Times New Roman" w:ascii="Times New Roman" w:hAnsi="Times New Roman"/>
          <w:sz w:val="24"/>
        </w:rPr>
        <w:t>- Halló, Manson! Hogy van? Ne ijedjen meg, nem munkáról van szó ezúttal. Csupán én akartam elsőnek üdvözölni önt és kedves feleségét Aberalaw-ban.</w:t>
      </w:r>
    </w:p>
    <w:p>
      <w:pPr>
        <w:pStyle w:val="PlainText"/>
        <w:ind w:firstLine="708"/>
        <w:jc w:val="both"/>
        <w:rPr>
          <w:rFonts w:ascii="Times New Roman" w:hAnsi="Times New Roman" w:cs="Times New Roman"/>
          <w:sz w:val="24"/>
        </w:rPr>
      </w:pPr>
      <w:r>
        <w:rPr>
          <w:rFonts w:cs="Times New Roman" w:ascii="Times New Roman" w:hAnsi="Times New Roman"/>
          <w:sz w:val="24"/>
        </w:rPr>
        <w:t>- Köszönöm, nagyon köszönöm, dr. Llewellyn. Végtelenül kedves öntől. De azt se bántam volna, ha munkáról lett volna szó.</w:t>
      </w:r>
    </w:p>
    <w:p>
      <w:pPr>
        <w:pStyle w:val="PlainText"/>
        <w:ind w:firstLine="708"/>
        <w:jc w:val="both"/>
        <w:rPr/>
      </w:pPr>
      <w:r>
        <w:rPr>
          <w:rFonts w:cs="Times New Roman" w:ascii="Times New Roman" w:hAnsi="Times New Roman"/>
          <w:sz w:val="24"/>
        </w:rPr>
        <w:t>- Ugyan, ugyan! Nem zavarom, amíg teljesen rendbe nem jöttek. És, hogy mondjam csak, ha nincs jobb dolga, nagyon örülnék, ha átjönnének hozzám, ön és kedves felesége, vacsorára. Nem lesz semmi formaság, fél nyolcra várjuk önöket. Majd egy kicsit elbeszélgetünk. Szóval ez rendben van? Akkor a viszontlátásra!</w:t>
      </w:r>
    </w:p>
    <w:p>
      <w:pPr>
        <w:pStyle w:val="PlainText"/>
        <w:ind w:firstLine="708"/>
        <w:jc w:val="both"/>
        <w:rPr>
          <w:rFonts w:ascii="Times New Roman" w:hAnsi="Times New Roman" w:cs="Times New Roman"/>
          <w:sz w:val="24"/>
        </w:rPr>
      </w:pPr>
      <w:r>
        <w:rPr>
          <w:rFonts w:cs="Times New Roman" w:ascii="Times New Roman" w:hAnsi="Times New Roman"/>
          <w:sz w:val="24"/>
        </w:rPr>
        <w:t>Andrew elégedett arccal tette le a kagylót.</w:t>
      </w:r>
    </w:p>
    <w:p>
      <w:pPr>
        <w:pStyle w:val="PlainText"/>
        <w:ind w:firstLine="708"/>
        <w:jc w:val="both"/>
        <w:rPr/>
      </w:pPr>
      <w:r>
        <w:rPr>
          <w:rFonts w:cs="Times New Roman" w:ascii="Times New Roman" w:hAnsi="Times New Roman"/>
          <w:sz w:val="24"/>
        </w:rPr>
        <w:t>- Ez nagyon kedves tőle, Chris, nem gondolod? Hogy így, minden teketória nélkül meghív bennünket. A főorvos, ne felejtsd el! Amellett kiválóan képzett ember. Megnéztem az adatait. Londoni kórházi gyakorlata van, nem Bachelor, hanem Doctor Medicinae, és még két külön diplomája van, egyik a királyi sebészeti főiskoláról, a másik pedig közegészségügyből. Képzeld csak el, szívem, három legmagasabb képesítés! És mégis milyen barátságos volt hozzám. Azt hiszem, Mrs. Manson, hogy itt jó helyre kerültünk.</w:t>
      </w:r>
    </w:p>
    <w:p>
      <w:pPr>
        <w:pStyle w:val="PlainText"/>
        <w:ind w:firstLine="708"/>
        <w:jc w:val="both"/>
        <w:rPr/>
      </w:pPr>
      <w:r>
        <w:rPr>
          <w:rFonts w:cs="Times New Roman" w:ascii="Times New Roman" w:hAnsi="Times New Roman"/>
          <w:sz w:val="24"/>
        </w:rPr>
        <w:t>Az újdonsült asszonyka derekára fűzte a karját, és diadalmasan körültáncolták a hal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Este hétkor elindultak az élénk, forgalmas utcákon keresztül dr. Llewellyn háza felé. Frissítő séta volt. Andrew lelkes érdeklődéssel nézte új városának lakóit.</w:t>
      </w:r>
    </w:p>
    <w:p>
      <w:pPr>
        <w:pStyle w:val="PlainText"/>
        <w:ind w:firstLine="708"/>
        <w:jc w:val="both"/>
        <w:rPr/>
      </w:pPr>
      <w:r>
        <w:rPr>
          <w:rFonts w:cs="Times New Roman" w:ascii="Times New Roman" w:hAnsi="Times New Roman"/>
          <w:sz w:val="24"/>
        </w:rPr>
        <w:t>- Látod azt az embert, aki ott jön, Chris? Oda nézz gyorsan! Az ott, aki köhög.</w:t>
      </w:r>
    </w:p>
    <w:p>
      <w:pPr>
        <w:pStyle w:val="PlainText"/>
        <w:ind w:firstLine="708"/>
        <w:jc w:val="both"/>
        <w:rPr>
          <w:rFonts w:ascii="Times New Roman" w:hAnsi="Times New Roman" w:cs="Times New Roman"/>
          <w:sz w:val="24"/>
        </w:rPr>
      </w:pPr>
      <w:r>
        <w:rPr>
          <w:rFonts w:cs="Times New Roman" w:ascii="Times New Roman" w:hAnsi="Times New Roman"/>
          <w:sz w:val="24"/>
        </w:rPr>
        <w:t>- Igen, szívem. Mi van vele?</w:t>
      </w:r>
    </w:p>
    <w:p>
      <w:pPr>
        <w:pStyle w:val="PlainText"/>
        <w:ind w:firstLine="708"/>
        <w:jc w:val="both"/>
        <w:rPr/>
      </w:pPr>
      <w:r>
        <w:rPr>
          <w:rFonts w:cs="Times New Roman" w:ascii="Times New Roman" w:hAnsi="Times New Roman"/>
          <w:sz w:val="24"/>
        </w:rPr>
        <w:t>- Ó, semmi. - Hanyagul hozzátette: - Valószínűleg a páciensem lesz.</w:t>
      </w:r>
    </w:p>
    <w:p>
      <w:pPr>
        <w:pStyle w:val="PlainText"/>
        <w:ind w:firstLine="708"/>
        <w:jc w:val="both"/>
        <w:rPr/>
      </w:pPr>
      <w:r>
        <w:rPr>
          <w:rFonts w:cs="Times New Roman" w:ascii="Times New Roman" w:hAnsi="Times New Roman"/>
          <w:sz w:val="24"/>
        </w:rPr>
        <w:t>Könnyen megtalálták a főorvos házát, a csinos villát a gondosan ápolt kert közepén. Dr. Llewellyn gyönyörű autója a kapu előtt állt. A kovácsoltvas kapun elegánsan csiszolt réztábla, rajta a főorvos neve, és alatta apró betűkkel egy csomó rövidítés.</w:t>
      </w:r>
    </w:p>
    <w:p>
      <w:pPr>
        <w:pStyle w:val="PlainText"/>
        <w:ind w:firstLine="708"/>
        <w:jc w:val="both"/>
        <w:rPr>
          <w:rFonts w:ascii="Times New Roman" w:hAnsi="Times New Roman" w:cs="Times New Roman"/>
          <w:sz w:val="24"/>
        </w:rPr>
      </w:pPr>
      <w:r>
        <w:rPr>
          <w:rFonts w:cs="Times New Roman" w:ascii="Times New Roman" w:hAnsi="Times New Roman"/>
          <w:sz w:val="24"/>
        </w:rPr>
        <w:t>Elfogódottan nyomta meg a csengőt.</w:t>
      </w:r>
    </w:p>
    <w:p>
      <w:pPr>
        <w:pStyle w:val="PlainText"/>
        <w:ind w:firstLine="708"/>
        <w:jc w:val="both"/>
        <w:rPr>
          <w:rFonts w:ascii="Times New Roman" w:hAnsi="Times New Roman" w:cs="Times New Roman"/>
          <w:sz w:val="24"/>
        </w:rPr>
      </w:pPr>
      <w:r>
        <w:rPr>
          <w:rFonts w:cs="Times New Roman" w:ascii="Times New Roman" w:hAnsi="Times New Roman"/>
          <w:sz w:val="24"/>
        </w:rPr>
        <w:t>Dr. Llewellyn kijött elébük a szalonból, frakkosan, hatalmas aranygombokkal a kézelőjében. Nagyon előkelőjelenség volt, de végtelenül barátságos.</w:t>
      </w:r>
    </w:p>
    <w:p>
      <w:pPr>
        <w:pStyle w:val="PlainText"/>
        <w:ind w:firstLine="708"/>
        <w:jc w:val="both"/>
        <w:rPr/>
      </w:pPr>
      <w:r>
        <w:rPr>
          <w:rFonts w:cs="Times New Roman" w:ascii="Times New Roman" w:hAnsi="Times New Roman"/>
          <w:sz w:val="24"/>
        </w:rPr>
        <w:t>- Bravó, bravó! Örülök, hogy megismerkedhetem önnel, Mrs. Manson. Remélem, jól fogja érezni magát Aberalaw-ban. Egészen jó kis hely, higgye el nekem. Parancsoljon erre. A feleségem azonnal lejön.</w:t>
      </w:r>
    </w:p>
    <w:p>
      <w:pPr>
        <w:pStyle w:val="PlainText"/>
        <w:ind w:firstLine="708"/>
        <w:jc w:val="both"/>
        <w:rPr>
          <w:rFonts w:ascii="Times New Roman" w:hAnsi="Times New Roman" w:cs="Times New Roman"/>
          <w:sz w:val="24"/>
        </w:rPr>
      </w:pPr>
      <w:r>
        <w:rPr>
          <w:rFonts w:cs="Times New Roman" w:ascii="Times New Roman" w:hAnsi="Times New Roman"/>
          <w:sz w:val="24"/>
        </w:rPr>
        <w:t>Már jött is Mrs. Llewellyn, ugyanolyan barátságosan, mint a férje. Negyvenöt év körüli, vörösesszőke asszony volt, sápadt arca meglehetősen szeplős, ruhája ragyogó. Christine-től el volt ragadtatva:</w:t>
      </w:r>
    </w:p>
    <w:p>
      <w:pPr>
        <w:pStyle w:val="PlainText"/>
        <w:ind w:firstLine="708"/>
        <w:jc w:val="both"/>
        <w:rPr/>
      </w:pPr>
      <w:r>
        <w:rPr>
          <w:rFonts w:cs="Times New Roman" w:ascii="Times New Roman" w:hAnsi="Times New Roman"/>
          <w:sz w:val="24"/>
        </w:rPr>
        <w:t>- Istenem, milyen bájos teremtés! Máris beleszerettem! Meg kell, hogy csókoljam. Ugye megengedi, drágám?</w:t>
      </w:r>
    </w:p>
    <w:p>
      <w:pPr>
        <w:pStyle w:val="PlainText"/>
        <w:ind w:firstLine="708"/>
        <w:jc w:val="both"/>
        <w:rPr>
          <w:rFonts w:ascii="Times New Roman" w:hAnsi="Times New Roman" w:cs="Times New Roman"/>
          <w:sz w:val="24"/>
        </w:rPr>
      </w:pPr>
      <w:r>
        <w:rPr>
          <w:rFonts w:cs="Times New Roman" w:ascii="Times New Roman" w:hAnsi="Times New Roman"/>
          <w:sz w:val="24"/>
        </w:rPr>
        <w:t>Megcsókolta Christine-t, aztán kartávolságnyira maga előtt tartotta, és úgy gyönyörködött benne, mint valami babában. A folyosó mélyén megszólalt egy gong. Bementek az ebédlőbe.</w:t>
      </w:r>
    </w:p>
    <w:p>
      <w:pPr>
        <w:pStyle w:val="PlainText"/>
        <w:ind w:firstLine="708"/>
        <w:jc w:val="both"/>
        <w:rPr/>
      </w:pPr>
      <w:r>
        <w:rPr>
          <w:rFonts w:cs="Times New Roman" w:ascii="Times New Roman" w:hAnsi="Times New Roman"/>
          <w:sz w:val="24"/>
        </w:rPr>
        <w:t>Pompás vacsorát kaptak, paradicsomlevest, töltött szárnyast mártással, mazsolapudingot. Dr. Llewellyn előadást tartott Andrew-nak a helyi viszonyokról.</w:t>
      </w:r>
    </w:p>
    <w:p>
      <w:pPr>
        <w:pStyle w:val="PlainText"/>
        <w:ind w:firstLine="708"/>
        <w:jc w:val="both"/>
        <w:rPr/>
      </w:pPr>
      <w:r>
        <w:rPr>
          <w:rFonts w:cs="Times New Roman" w:ascii="Times New Roman" w:hAnsi="Times New Roman"/>
          <w:sz w:val="24"/>
        </w:rPr>
        <w:t>- Majd belejön, Manson, egykettőre. Majd én segítségére leszek mindenben. Megjegyzem, nagyon örülök neki, hogy nem az a fráter kapta meg az állást, az az Edwards. Félig-meddig megígértem neki, hogy pártolni fogom, de nem volt kedvem hozzá. Mit is akartam mondani? Igen... Ön a nyugati rendelőben fog dolgozni - az az ön körzete - az öreg dr. Urquharttal. Majd megismeri. A keleti rendelőben dr. Medley dolgozik és dr. Oxborrow. Nagyon derék fickók, majd meglátja. Szeret golfozni? Mi átrándulunk néha Fernleybe, ott jó pálya van, alig kilenc mérföldnyire innen. Egyébként gondolhatja, hogy rengeteg dolgom van itt. Tréfán kívül. A rendelőkkel nem tudok foglalkozni. Én vezetem a kórházat, a táppénz és baleseti kártalanítások ügyeit, aztán városi tisztiorvos vagyok és a gázművek orvosa is. A szegényháznak én vagyok a sebésze, és az oltás is rám tartozik. A biztosítótársaságoknak én csinálom az orvosi vizsgálatokat, és törvényszéki orvosszakértő is vagyok. No és halottkém, hogy el ne felejtsem...</w:t>
      </w:r>
    </w:p>
    <w:p>
      <w:pPr>
        <w:pStyle w:val="PlainText"/>
        <w:ind w:firstLine="708"/>
        <w:jc w:val="both"/>
        <w:rPr>
          <w:rFonts w:ascii="Times New Roman" w:hAnsi="Times New Roman" w:cs="Times New Roman"/>
          <w:sz w:val="24"/>
        </w:rPr>
      </w:pPr>
      <w:r>
        <w:rPr>
          <w:rFonts w:cs="Times New Roman" w:ascii="Times New Roman" w:hAnsi="Times New Roman"/>
          <w:sz w:val="24"/>
        </w:rPr>
        <w:t>- Azonkívül - tette hozzá jámbor arccal - hébe-hóba akad egy-egy privát betegem is, nem igaz?</w:t>
      </w:r>
    </w:p>
    <w:p>
      <w:pPr>
        <w:pStyle w:val="PlainText"/>
        <w:ind w:firstLine="708"/>
        <w:jc w:val="both"/>
        <w:rPr/>
      </w:pPr>
      <w:r>
        <w:rPr>
          <w:rFonts w:cs="Times New Roman" w:ascii="Times New Roman" w:hAnsi="Times New Roman"/>
          <w:sz w:val="24"/>
        </w:rPr>
        <w:t>- Hosszú lista - jegyezte meg Manson elismeréssel.</w:t>
      </w:r>
    </w:p>
    <w:p>
      <w:pPr>
        <w:pStyle w:val="PlainText"/>
        <w:ind w:firstLine="708"/>
        <w:jc w:val="both"/>
        <w:rPr/>
      </w:pPr>
      <w:r>
        <w:rPr>
          <w:rFonts w:cs="Times New Roman" w:ascii="Times New Roman" w:hAnsi="Times New Roman"/>
          <w:sz w:val="24"/>
        </w:rPr>
        <w:t>- Hát jól be kell osztanom az időmet - mondta Llewellyn büszkén. - Az a kis autó, amit a ház előtt látott, csekély ezerkétszáz fontomba került, de szükségem van rá. Nos, ami önt illeti, azt hiszem, szépen meg fog élni. Ha szorgalmas és érti a csíziót, könnyen összehozhat három-négyszáz fontot egy évben külön...</w:t>
      </w:r>
    </w:p>
    <w:p>
      <w:pPr>
        <w:pStyle w:val="PlainText"/>
        <w:ind w:firstLine="708"/>
        <w:jc w:val="both"/>
        <w:rPr/>
      </w:pPr>
      <w:r>
        <w:rPr>
          <w:rFonts w:cs="Times New Roman" w:ascii="Times New Roman" w:hAnsi="Times New Roman"/>
          <w:sz w:val="24"/>
        </w:rPr>
        <w:t>Kis szünetet tartott, aztán bizalmasan odasúgta: Igaz is... ezt is kell tudnia... az itteni segédorvosok egymás közt megállapodtak abban, hogy mindegyik leadja nekem a keresete húsz százalékát. Ez természetes is, hiszen komolyabb ügyben felülvizsgálom a betegeiket, és tanácsot adok. És egyáltalán, mindenben a kezükre járok. Ez a rendszer egészen jól bevált, eddig még senkinek se volt kifogása ellene...</w:t>
      </w:r>
    </w:p>
    <w:p>
      <w:pPr>
        <w:pStyle w:val="PlainText"/>
        <w:ind w:firstLine="708"/>
        <w:jc w:val="both"/>
        <w:rPr>
          <w:rFonts w:ascii="Times New Roman" w:hAnsi="Times New Roman" w:cs="Times New Roman"/>
          <w:sz w:val="24"/>
        </w:rPr>
      </w:pPr>
      <w:r>
        <w:rPr>
          <w:rFonts w:cs="Times New Roman" w:ascii="Times New Roman" w:hAnsi="Times New Roman"/>
          <w:sz w:val="24"/>
        </w:rPr>
        <w:t>Andrew nagyot nézett.</w:t>
      </w:r>
    </w:p>
    <w:p>
      <w:pPr>
        <w:pStyle w:val="PlainText"/>
        <w:ind w:firstLine="708"/>
        <w:jc w:val="both"/>
        <w:rPr/>
      </w:pPr>
      <w:r>
        <w:rPr>
          <w:rFonts w:cs="Times New Roman" w:ascii="Times New Roman" w:hAnsi="Times New Roman"/>
          <w:sz w:val="24"/>
        </w:rPr>
        <w:t>- A betegsegélyző egylet hivatalosan rendelte el ezt? - kérdezte.</w:t>
      </w:r>
    </w:p>
    <w:p>
      <w:pPr>
        <w:pStyle w:val="PlainText"/>
        <w:ind w:firstLine="708"/>
        <w:jc w:val="both"/>
        <w:rPr>
          <w:rFonts w:ascii="Times New Roman" w:hAnsi="Times New Roman" w:cs="Times New Roman"/>
          <w:sz w:val="24"/>
        </w:rPr>
      </w:pPr>
      <w:r>
        <w:rPr>
          <w:rFonts w:cs="Times New Roman" w:ascii="Times New Roman" w:hAnsi="Times New Roman"/>
          <w:sz w:val="24"/>
        </w:rPr>
        <w:t>- Nem éppen hivatalosan - mondta Llewellyn, homlokát ráncolva. - Ez inkább olyan privát ügy. A segédorvosok vezették ezt be réges-régen, mondhatnám tradíció nálunk.</w:t>
      </w:r>
    </w:p>
    <w:p>
      <w:pPr>
        <w:pStyle w:val="PlainText"/>
        <w:ind w:firstLine="708"/>
        <w:jc w:val="both"/>
        <w:rPr>
          <w:rFonts w:ascii="Times New Roman" w:hAnsi="Times New Roman" w:cs="Times New Roman"/>
          <w:sz w:val="24"/>
        </w:rPr>
      </w:pPr>
      <w:r>
        <w:rPr>
          <w:rFonts w:cs="Times New Roman" w:ascii="Times New Roman" w:hAnsi="Times New Roman"/>
          <w:sz w:val="24"/>
        </w:rPr>
        <w:t>- De...</w:t>
      </w:r>
    </w:p>
    <w:p>
      <w:pPr>
        <w:pStyle w:val="PlainText"/>
        <w:ind w:firstLine="708"/>
        <w:jc w:val="both"/>
        <w:rPr/>
      </w:pPr>
      <w:r>
        <w:rPr>
          <w:rFonts w:cs="Times New Roman" w:ascii="Times New Roman" w:hAnsi="Times New Roman"/>
          <w:sz w:val="24"/>
        </w:rPr>
        <w:t>- Dr. Manson - szólt hozzá Mrs. Llewellyn fuvolázó hangon az asztal másik végéről -, épp az imént mondtam a maga édes kis feleségének, hogy nagyon, nagyon sokat kell együtt lennünk! Majd eljárogat hozzám teára, ugye lemond róla néha az én javamra? És néha majd beviszem Cardiffba a kocsinkon. Ugye, nagyon kellemes lesz, kedvesem?</w:t>
      </w:r>
    </w:p>
    <w:p>
      <w:pPr>
        <w:pStyle w:val="PlainText"/>
        <w:ind w:firstLine="708"/>
        <w:jc w:val="both"/>
        <w:rPr>
          <w:rFonts w:ascii="Times New Roman" w:hAnsi="Times New Roman" w:cs="Times New Roman"/>
          <w:sz w:val="24"/>
        </w:rPr>
      </w:pPr>
      <w:r>
        <w:rPr>
          <w:rFonts w:cs="Times New Roman" w:ascii="Times New Roman" w:hAnsi="Times New Roman"/>
          <w:sz w:val="24"/>
        </w:rPr>
        <w:t>- Ön sokkal többet fog keresni, mint az elődje folytatta dr. Llewellyn simán, elterelve a szót a kínos témáról. Dr. Leslie lusta fráter volt. Amellett rossz orvos, olyasféle, mint az öreg Edwards. Még altatni sem tudott rendesen. Ön jól altat, ugyebár? Ha egy komolyabb esetem van, különösen ha privát páciensről van szó, szükségem van egy ügyes asszisztensre. De uramisten, ráérünk még erről beszélni. Még alig érkezett meg, és máris ilyen dolgokkal zaklatom.</w:t>
      </w:r>
    </w:p>
    <w:p>
      <w:pPr>
        <w:pStyle w:val="PlainText"/>
        <w:ind w:firstLine="708"/>
        <w:jc w:val="both"/>
        <w:rPr/>
      </w:pPr>
      <w:r>
        <w:rPr>
          <w:rFonts w:cs="Times New Roman" w:ascii="Times New Roman" w:hAnsi="Times New Roman"/>
          <w:sz w:val="24"/>
        </w:rPr>
        <w:t>- Idris! - sikoltott Mrs. Llewellyn a szenzációtól elragadtatva. - Idris, hallod-e? Csak ma reggel volt az esküvőjük! Mrs. Manson épp most vallotta be nekem. A kis ártatlan menyasszony! Sejtettem, hogy fiatal házasok, de ezt nem gondoltam volna!</w:t>
      </w:r>
    </w:p>
    <w:p>
      <w:pPr>
        <w:pStyle w:val="PlainText"/>
        <w:ind w:firstLine="708"/>
        <w:jc w:val="both"/>
        <w:rPr/>
      </w:pPr>
      <w:r>
        <w:rPr>
          <w:rFonts w:cs="Times New Roman" w:ascii="Times New Roman" w:hAnsi="Times New Roman"/>
          <w:sz w:val="24"/>
        </w:rPr>
        <w:t>- Bravó! Gratulálok! - szavalta Llewellyn. Mrs. Llewellyn Christine kezét simogatta:</w:t>
      </w:r>
    </w:p>
    <w:p>
      <w:pPr>
        <w:pStyle w:val="PlainText"/>
        <w:ind w:firstLine="708"/>
        <w:jc w:val="both"/>
        <w:rPr/>
      </w:pPr>
      <w:r>
        <w:rPr>
          <w:rFonts w:cs="Times New Roman" w:ascii="Times New Roman" w:hAnsi="Times New Roman"/>
          <w:sz w:val="24"/>
        </w:rPr>
        <w:t>- Szegény kis báránykám! Így beköltözni, házassága első éjszakáján, abba a rideg, rendetlen házba! Át fogok jönni egyszer, hogy segítsek magának berendezkedni.</w:t>
      </w:r>
    </w:p>
    <w:p>
      <w:pPr>
        <w:pStyle w:val="PlainText"/>
        <w:ind w:firstLine="708"/>
        <w:jc w:val="both"/>
        <w:rPr>
          <w:rFonts w:ascii="Times New Roman" w:hAnsi="Times New Roman" w:cs="Times New Roman"/>
          <w:sz w:val="24"/>
        </w:rPr>
      </w:pPr>
      <w:r>
        <w:rPr>
          <w:rFonts w:cs="Times New Roman" w:ascii="Times New Roman" w:hAnsi="Times New Roman"/>
          <w:sz w:val="24"/>
        </w:rPr>
        <w:t>Manson elpirult. Most már kényelmetlenül érezte magát. Olyanok voltak, mint két kis labda. Dr. Llewellyn és felesége könnyedén dobálják őket egymás kezébe. Nem, gondolta, nem leszek a játékszeretek. Felhasználom a kedvező hangulatot.</w:t>
      </w:r>
    </w:p>
    <w:p>
      <w:pPr>
        <w:pStyle w:val="PlainText"/>
        <w:ind w:firstLine="708"/>
        <w:jc w:val="both"/>
        <w:rPr/>
      </w:pPr>
      <w:r>
        <w:rPr>
          <w:rFonts w:cs="Times New Roman" w:ascii="Times New Roman" w:hAnsi="Times New Roman"/>
          <w:sz w:val="24"/>
        </w:rPr>
        <w:t>- Kérem, dr. Llewellyn - mondta elszántan -, a dolog valóban úgy áll, ahogy Mrs. Llewellyn mondja. Itt állunk a legnagyobb rendetlenségben, berendezetlenül. Nem szeretek kérni semmit, de most kénytelen vagyok vele. Nem kaphatnék néhány nap szabadságot? Felvinném a feleségemet Londonba bútor után nézni, bevásárolni egyet-mást.</w:t>
      </w:r>
    </w:p>
    <w:p>
      <w:pPr>
        <w:pStyle w:val="PlainText"/>
        <w:ind w:firstLine="708"/>
        <w:jc w:val="both"/>
        <w:rPr/>
      </w:pPr>
      <w:r>
        <w:rPr>
          <w:rFonts w:cs="Times New Roman" w:ascii="Times New Roman" w:hAnsi="Times New Roman"/>
          <w:sz w:val="24"/>
        </w:rPr>
        <w:t>Christine szeme csodálkozóan kitágult. Dr. Llewellyn nagylelkűen bólintott:</w:t>
      </w:r>
    </w:p>
    <w:p>
      <w:pPr>
        <w:pStyle w:val="PlainText"/>
        <w:ind w:firstLine="708"/>
        <w:jc w:val="both"/>
        <w:rPr/>
      </w:pPr>
      <w:r>
        <w:rPr>
          <w:rFonts w:cs="Times New Roman" w:ascii="Times New Roman" w:hAnsi="Times New Roman"/>
          <w:sz w:val="24"/>
        </w:rPr>
        <w:t>- Miért ne? Nagyon szívesen megengedem. Hiszen ha egyszer megkezdte a munkát, úgyse szabadul többé egykönnyen. Vegye ki a holnapi napot és a holnaputánt, dr. Manson. Lám, máris tehettem valamit önért. Nagyon sokat tehetek ám a segédorvosok érdekében. Majd én szólok a választmánynak is.</w:t>
      </w:r>
    </w:p>
    <w:p>
      <w:pPr>
        <w:pStyle w:val="PlainText"/>
        <w:ind w:firstLine="708"/>
        <w:jc w:val="both"/>
        <w:rPr/>
      </w:pPr>
      <w:r>
        <w:rPr>
          <w:rFonts w:cs="Times New Roman" w:ascii="Times New Roman" w:hAnsi="Times New Roman"/>
          <w:sz w:val="24"/>
        </w:rPr>
        <w:t>Andrew nem válaszolt erre semmit. Szívesebben beszélnék én magam Owennel, a titkárral, gondolta. A kávét a szalonban itták meg. Mégpedig, miként Mrs. Llewellyn megjegyezte, kézzel festett kis porceláncsészékből. A főorvos elővette arany cigarettatárcáját, és megkínálta Mansont.</w:t>
      </w:r>
    </w:p>
    <w:p>
      <w:pPr>
        <w:pStyle w:val="PlainText"/>
        <w:ind w:firstLine="708"/>
        <w:jc w:val="both"/>
        <w:rPr>
          <w:rFonts w:ascii="Times New Roman" w:hAnsi="Times New Roman" w:cs="Times New Roman"/>
          <w:sz w:val="24"/>
        </w:rPr>
      </w:pPr>
      <w:r>
        <w:rPr>
          <w:rFonts w:cs="Times New Roman" w:ascii="Times New Roman" w:hAnsi="Times New Roman"/>
          <w:sz w:val="24"/>
        </w:rPr>
        <w:t>- Nézze meg ezt a tárcát, doktor. Ezt nevezem ajándéknak. Egy hálás pácienstől. Fogja meg, milyen nehéz. Testvérek közt is megér húsz fontot.</w:t>
      </w:r>
    </w:p>
    <w:p>
      <w:pPr>
        <w:pStyle w:val="PlainText"/>
        <w:ind w:firstLine="708"/>
        <w:jc w:val="both"/>
        <w:rPr>
          <w:rFonts w:ascii="Times New Roman" w:hAnsi="Times New Roman" w:cs="Times New Roman"/>
          <w:sz w:val="24"/>
        </w:rPr>
      </w:pPr>
      <w:r>
        <w:rPr>
          <w:rFonts w:cs="Times New Roman" w:ascii="Times New Roman" w:hAnsi="Times New Roman"/>
          <w:sz w:val="24"/>
        </w:rPr>
        <w:t>Tíz óra tájban dr. Llewellyn előhúzta finom egyfedelű aranyóráját, és szeretettel nézegette. A nyájasság annyira vérévé vált, hogy nemcsak minden emberre nézett nyájasan, de még az élettelen tárgyakra is, különösen ha az a sajátja volt. Manson azt hitte, hogy az óráról akar beszélni. De nem.</w:t>
      </w:r>
    </w:p>
    <w:p>
      <w:pPr>
        <w:pStyle w:val="PlainText"/>
        <w:ind w:firstLine="708"/>
        <w:jc w:val="both"/>
        <w:rPr/>
      </w:pPr>
      <w:r>
        <w:rPr>
          <w:rFonts w:cs="Times New Roman" w:ascii="Times New Roman" w:hAnsi="Times New Roman"/>
          <w:sz w:val="24"/>
        </w:rPr>
        <w:t>- Sajnos, most be kell mennem a kórházba - mondta. - Ma reggel csináltam egy patkóbél-operációt. Nem volna kedve velem tartani? Elviszem a kocsimon.</w:t>
      </w:r>
    </w:p>
    <w:p>
      <w:pPr>
        <w:pStyle w:val="PlainText"/>
        <w:ind w:firstLine="708"/>
        <w:jc w:val="both"/>
        <w:rPr>
          <w:rFonts w:ascii="Times New Roman" w:hAnsi="Times New Roman" w:cs="Times New Roman"/>
          <w:sz w:val="24"/>
        </w:rPr>
      </w:pPr>
      <w:r>
        <w:rPr>
          <w:rFonts w:cs="Times New Roman" w:ascii="Times New Roman" w:hAnsi="Times New Roman"/>
          <w:sz w:val="24"/>
        </w:rPr>
        <w:t>- Örömmel - mondta Andrew mohón.</w:t>
      </w:r>
    </w:p>
    <w:p>
      <w:pPr>
        <w:pStyle w:val="PlainText"/>
        <w:ind w:firstLine="708"/>
        <w:jc w:val="both"/>
        <w:rPr/>
      </w:pPr>
      <w:r>
        <w:rPr>
          <w:rFonts w:cs="Times New Roman" w:ascii="Times New Roman" w:hAnsi="Times New Roman"/>
          <w:sz w:val="24"/>
        </w:rPr>
        <w:t>Az invitálás Christine-nek is szólt. Elbúcsúztak Mrs. Llewellyntől, aki elkísérte őket a kertajtóig, és még azután is integetett utánuk. Beszálltak a kapu előtt várakozó autóba, mely halkan, előkelően suhant végig a főutcán, aztán balra fordult.</w:t>
      </w:r>
    </w:p>
    <w:p>
      <w:pPr>
        <w:pStyle w:val="PlainText"/>
        <w:ind w:firstLine="708"/>
        <w:jc w:val="both"/>
        <w:rPr/>
      </w:pPr>
      <w:r>
        <w:rPr>
          <w:rFonts w:cs="Times New Roman" w:ascii="Times New Roman" w:hAnsi="Times New Roman"/>
          <w:sz w:val="24"/>
        </w:rPr>
        <w:t>- Hatalmas reflektorok, nem? - mondta Llewellyn, és néhányszor meggyújtotta és eloltotta őket Mansonék kedvéért. - Extra dolog. Luxit. Ezt utólag szereltettem a kocsira.</w:t>
      </w:r>
    </w:p>
    <w:p>
      <w:pPr>
        <w:pStyle w:val="PlainText"/>
        <w:ind w:firstLine="708"/>
        <w:jc w:val="both"/>
        <w:rPr>
          <w:rFonts w:ascii="Times New Roman" w:hAnsi="Times New Roman" w:cs="Times New Roman"/>
          <w:sz w:val="24"/>
        </w:rPr>
      </w:pPr>
      <w:r>
        <w:rPr>
          <w:rFonts w:cs="Times New Roman" w:ascii="Times New Roman" w:hAnsi="Times New Roman"/>
          <w:sz w:val="24"/>
        </w:rPr>
        <w:t>- Luxit? - ismételte Christine álmélkodó hangon. - Bizonyára sok pénzbe került, nem?</w:t>
      </w:r>
    </w:p>
    <w:p>
      <w:pPr>
        <w:pStyle w:val="PlainText"/>
        <w:ind w:firstLine="708"/>
        <w:jc w:val="both"/>
        <w:rPr/>
      </w:pPr>
      <w:r>
        <w:rPr>
          <w:rFonts w:cs="Times New Roman" w:ascii="Times New Roman" w:hAnsi="Times New Roman"/>
          <w:sz w:val="24"/>
        </w:rPr>
        <w:t>- Meghiszem azt - hagyta rá Llewellyn, aki nagyon örült a kérdésnek. - Harminc fontot adtam érte. Andrew meghúzta magát az autóban, és nem mert felesége szemébe nézni.</w:t>
      </w:r>
    </w:p>
    <w:p>
      <w:pPr>
        <w:pStyle w:val="PlainText"/>
        <w:ind w:firstLine="708"/>
        <w:jc w:val="both"/>
        <w:rPr/>
      </w:pPr>
      <w:r>
        <w:rPr>
          <w:rFonts w:cs="Times New Roman" w:ascii="Times New Roman" w:hAnsi="Times New Roman"/>
          <w:sz w:val="24"/>
        </w:rPr>
        <w:t>- Megérkeztünk - mondta dr. Llewellyn. - Ez az én szellemi otthonom.</w:t>
      </w:r>
    </w:p>
    <w:p>
      <w:pPr>
        <w:pStyle w:val="PlainText"/>
        <w:ind w:firstLine="708"/>
        <w:jc w:val="both"/>
        <w:rPr/>
      </w:pPr>
      <w:r>
        <w:rPr>
          <w:rFonts w:cs="Times New Roman" w:ascii="Times New Roman" w:hAnsi="Times New Roman"/>
          <w:sz w:val="24"/>
        </w:rPr>
        <w:t>A kórház erős vöröstéglás épület volt. Babérbokrokkal övezett kavicsos kocsifeljáró vitt fel a kapuhoz. Amint beléptek, Andrew szeme felcsillant. Kis kórház, de teljesen modern, és felszerelése elsőrangú. Llewellyn körülvezette őket, megmutatta a röntgent, a kötözőt, a két tágas, jól szellőztetett kórtermet. Andrew ujjongott magában: Remek, remek, tökéletes! Mennyivel különb hely ez Blaenellynél! A súlyosabb eseteimet itt fogom gyógykezelni.</w:t>
      </w:r>
    </w:p>
    <w:p>
      <w:pPr>
        <w:pStyle w:val="PlainText"/>
        <w:ind w:firstLine="708"/>
        <w:jc w:val="both"/>
        <w:rPr/>
      </w:pPr>
      <w:r>
        <w:rPr>
          <w:rFonts w:cs="Times New Roman" w:ascii="Times New Roman" w:hAnsi="Times New Roman"/>
          <w:sz w:val="24"/>
        </w:rPr>
        <w:t>Közben csatlakozott hozzájuk a főápolónő, magas , csontos asszony, aki keresztülnézett Christine-en, hidegen köszöntötte Mansont, de áradozó hódolattal nézett fel Llewellynre.</w:t>
      </w:r>
    </w:p>
    <w:p>
      <w:pPr>
        <w:pStyle w:val="PlainText"/>
        <w:ind w:firstLine="708"/>
        <w:jc w:val="both"/>
        <w:rPr>
          <w:rFonts w:ascii="Times New Roman" w:hAnsi="Times New Roman" w:cs="Times New Roman"/>
          <w:sz w:val="24"/>
        </w:rPr>
      </w:pPr>
      <w:r>
        <w:rPr>
          <w:rFonts w:cs="Times New Roman" w:ascii="Times New Roman" w:hAnsi="Times New Roman"/>
          <w:sz w:val="24"/>
        </w:rPr>
        <w:t>- Mindent megkapunk, amire csak szüksége van a kórháznak, igaz-e, nővér? - mondta Llewellyn. - Csak szólunk a bizottságnak, és megkapunk mindent. Egészben véve nagyon rendes emberek. Mit csinál a gastro-enterostomiásom, nővér?</w:t>
      </w:r>
    </w:p>
    <w:p>
      <w:pPr>
        <w:pStyle w:val="PlainText"/>
        <w:ind w:firstLine="708"/>
        <w:jc w:val="both"/>
        <w:rPr>
          <w:rFonts w:ascii="Times New Roman" w:hAnsi="Times New Roman" w:cs="Times New Roman"/>
          <w:sz w:val="24"/>
        </w:rPr>
      </w:pPr>
      <w:r>
        <w:rPr>
          <w:rFonts w:cs="Times New Roman" w:ascii="Times New Roman" w:hAnsi="Times New Roman"/>
          <w:sz w:val="24"/>
        </w:rPr>
        <w:t>- Nagyon jól van - felelte a főápolónő.</w:t>
      </w:r>
    </w:p>
    <w:p>
      <w:pPr>
        <w:pStyle w:val="PlainText"/>
        <w:ind w:firstLine="708"/>
        <w:jc w:val="both"/>
        <w:rPr>
          <w:rFonts w:ascii="Times New Roman" w:hAnsi="Times New Roman" w:cs="Times New Roman"/>
          <w:sz w:val="24"/>
        </w:rPr>
      </w:pPr>
      <w:r>
        <w:rPr>
          <w:rFonts w:cs="Times New Roman" w:ascii="Times New Roman" w:hAnsi="Times New Roman"/>
          <w:sz w:val="24"/>
        </w:rPr>
        <w:t>- Bravó! Rögtön bemegyek hozzá.</w:t>
      </w:r>
    </w:p>
    <w:p>
      <w:pPr>
        <w:pStyle w:val="PlainText"/>
        <w:ind w:firstLine="708"/>
        <w:jc w:val="both"/>
        <w:rPr>
          <w:rFonts w:ascii="Times New Roman" w:hAnsi="Times New Roman" w:cs="Times New Roman"/>
          <w:sz w:val="24"/>
        </w:rPr>
      </w:pPr>
      <w:r>
        <w:rPr>
          <w:rFonts w:cs="Times New Roman" w:ascii="Times New Roman" w:hAnsi="Times New Roman"/>
          <w:sz w:val="24"/>
        </w:rPr>
        <w:t>Visszakísérte Andrew-t és Christine-t az előcsarnokba.</w:t>
      </w:r>
    </w:p>
    <w:p>
      <w:pPr>
        <w:pStyle w:val="PlainText"/>
        <w:ind w:firstLine="708"/>
        <w:jc w:val="both"/>
        <w:rPr>
          <w:rFonts w:ascii="Times New Roman" w:hAnsi="Times New Roman" w:cs="Times New Roman"/>
          <w:sz w:val="24"/>
        </w:rPr>
      </w:pPr>
      <w:r>
        <w:rPr>
          <w:rFonts w:cs="Times New Roman" w:ascii="Times New Roman" w:hAnsi="Times New Roman"/>
          <w:sz w:val="24"/>
        </w:rPr>
        <w:t>- Bevallom, Manson, büszke vagyok erre a kórházra. Úgy tekintem, mintha a sajátom volna, ami érthető, nem igaz? Remélem, hazatalálnak. És ha megjön szerdán Londonból, hívjon fel telefonon, dr. Manson Lehet, hogy szükségem lesz önre egy altatás miatt.</w:t>
      </w:r>
    </w:p>
    <w:p>
      <w:pPr>
        <w:pStyle w:val="PlainText"/>
        <w:ind w:firstLine="708"/>
        <w:jc w:val="both"/>
        <w:rPr/>
      </w:pPr>
      <w:r>
        <w:rPr>
          <w:rFonts w:cs="Times New Roman" w:ascii="Times New Roman" w:hAnsi="Times New Roman"/>
          <w:sz w:val="24"/>
        </w:rPr>
        <w:t>Néhány percig szótlanul mentek egymás mellett az úton. Aztán Christine megragadta Andrew karját.</w:t>
      </w:r>
    </w:p>
    <w:p>
      <w:pPr>
        <w:pStyle w:val="PlainText"/>
        <w:ind w:firstLine="708"/>
        <w:jc w:val="both"/>
        <w:rPr>
          <w:rFonts w:ascii="Times New Roman" w:hAnsi="Times New Roman" w:cs="Times New Roman"/>
          <w:sz w:val="24"/>
        </w:rPr>
      </w:pPr>
      <w:r>
        <w:rPr>
          <w:rFonts w:cs="Times New Roman" w:ascii="Times New Roman" w:hAnsi="Times New Roman"/>
          <w:sz w:val="24"/>
        </w:rPr>
        <w:t>- Nos? - kérdezte.</w:t>
      </w:r>
    </w:p>
    <w:p>
      <w:pPr>
        <w:pStyle w:val="PlainText"/>
        <w:ind w:firstLine="708"/>
        <w:jc w:val="both"/>
        <w:rPr>
          <w:rFonts w:ascii="Times New Roman" w:hAnsi="Times New Roman" w:cs="Times New Roman"/>
          <w:sz w:val="24"/>
        </w:rPr>
      </w:pPr>
      <w:r>
        <w:rPr>
          <w:rFonts w:cs="Times New Roman" w:ascii="Times New Roman" w:hAnsi="Times New Roman"/>
          <w:sz w:val="24"/>
        </w:rPr>
        <w:t>Andrew nem látta a sötétben, de érezte, hogy mosolyog.</w:t>
      </w:r>
    </w:p>
    <w:p>
      <w:pPr>
        <w:pStyle w:val="PlainText"/>
        <w:ind w:firstLine="708"/>
        <w:jc w:val="both"/>
        <w:rPr/>
      </w:pPr>
      <w:r>
        <w:rPr>
          <w:rFonts w:cs="Times New Roman" w:ascii="Times New Roman" w:hAnsi="Times New Roman"/>
          <w:sz w:val="24"/>
        </w:rPr>
        <w:t>- Egész kedves ember - mondta Andrew gyorsan. - Meg lehet kedvelni. És láttad az ápolónőt, hogy rajong érte? Szinte letérdelt, hogy megcsókolja a kabátja szegélyét. No és a kórház! Istenuccse, csodás kis kórház. A vacsora is jó volt. Nem olyan kicsinyes emberek. Ámbár, az ördög tudja, mért ajándékozzuk neki a keresetünk ötödrészét. Igazán nem rendes dolog, nem is egyeztethető össze az orvosi etikával. De ügyesen adta be... úgy éreztem magamat, mint egy kisdiák a tanító bácsi előtt, simogatott és csokoládéval traktált, hogy legyek jó gyerek, és fogadjak szót szépen.</w:t>
      </w:r>
    </w:p>
    <w:p>
      <w:pPr>
        <w:pStyle w:val="PlainText"/>
        <w:ind w:firstLine="708"/>
        <w:jc w:val="both"/>
        <w:rPr/>
      </w:pPr>
      <w:r>
        <w:rPr>
          <w:rFonts w:cs="Times New Roman" w:ascii="Times New Roman" w:hAnsi="Times New Roman"/>
          <w:sz w:val="24"/>
        </w:rPr>
        <w:t>- Nagyon jó gyerek voltál, mikor elkérted tőle ezt a két napot. De hogy gondolod ezt, szívem? Hát elutazhatunk Londonba? Van pénzünk bútort vásárolni?</w:t>
      </w:r>
    </w:p>
    <w:p>
      <w:pPr>
        <w:pStyle w:val="PlainText"/>
        <w:ind w:firstLine="708"/>
        <w:jc w:val="both"/>
        <w:rPr>
          <w:rFonts w:ascii="Times New Roman" w:hAnsi="Times New Roman" w:cs="Times New Roman"/>
          <w:sz w:val="24"/>
        </w:rPr>
      </w:pPr>
      <w:r>
        <w:rPr>
          <w:rFonts w:cs="Times New Roman" w:ascii="Times New Roman" w:hAnsi="Times New Roman"/>
          <w:sz w:val="24"/>
        </w:rPr>
        <w:t>- Majd meglátod! - felelte rejtelmesen.</w:t>
      </w:r>
    </w:p>
    <w:p>
      <w:pPr>
        <w:pStyle w:val="PlainText"/>
        <w:ind w:firstLine="708"/>
        <w:jc w:val="both"/>
        <w:rPr/>
      </w:pPr>
      <w:r>
        <w:rPr>
          <w:rFonts w:cs="Times New Roman" w:ascii="Times New Roman" w:hAnsi="Times New Roman"/>
          <w:sz w:val="24"/>
        </w:rPr>
        <w:t>A város lámpái lassanként elmaradtak mögöttük. Furcsa hallgatás lopakodott közéjük, amint közeledtek első otthonuk felé. Christine keze Andrew karján pihent. Ez az érintés olyan jólesett neki, hogy nem cserélte volna el a világ minden kincséért sem. Pompás teremtés. Elviszik hirtelen az anyakönyvvezetőhöz egy kis bányavárosban, felültetik egy ócska teherautóra, elcipelik a hegyeken keresztül egy még idegenebb városba, egy kitakarítatlan, puszta házba, ahol még egy új ágy sem vár rá, csak az ő régi leányágya, hogy az legyen násznyoszolyája is - és mindezt bátran, mosolygó gyengédséggel viseli el! Mert szereti a párját, hisz benne, bízik benne. Nem panaszkodik, nem riad vissza semmitől!</w:t>
      </w:r>
    </w:p>
    <w:p>
      <w:pPr>
        <w:pStyle w:val="PlainText"/>
        <w:ind w:firstLine="708"/>
        <w:jc w:val="both"/>
        <w:rPr>
          <w:rFonts w:ascii="Times New Roman" w:hAnsi="Times New Roman" w:cs="Times New Roman"/>
          <w:sz w:val="24"/>
        </w:rPr>
      </w:pPr>
      <w:r>
        <w:rPr>
          <w:rFonts w:cs="Times New Roman" w:ascii="Times New Roman" w:hAnsi="Times New Roman"/>
          <w:sz w:val="24"/>
        </w:rPr>
        <w:t>Egy nagy, szent elhatározás született meg benne ebben a pillanatban. Visszafizeti neki minden jóságát ezerszeresen. Tenyerén hordozza, küzdeni és dolgozni fog érte. Megmutatja, hogy méltó arra a bizalomra, melyet előlegként kapott tőle.</w:t>
      </w:r>
    </w:p>
    <w:p>
      <w:pPr>
        <w:pStyle w:val="PlainText"/>
        <w:ind w:firstLine="708"/>
        <w:jc w:val="both"/>
        <w:rPr/>
      </w:pPr>
      <w:r>
        <w:rPr>
          <w:rFonts w:cs="Times New Roman" w:ascii="Times New Roman" w:hAnsi="Times New Roman"/>
          <w:sz w:val="24"/>
        </w:rPr>
        <w:t>Átkeltek a kis fahídon. A patak csobogása a szemetes partok közt édes zene volt számukra. Andrew elővette zsebéből a kulcsot - az ő házuk kulcsát! -, és beleillesztette a zárba.</w:t>
      </w:r>
    </w:p>
    <w:p>
      <w:pPr>
        <w:pStyle w:val="PlainText"/>
        <w:ind w:firstLine="708"/>
        <w:jc w:val="both"/>
        <w:rPr/>
      </w:pPr>
      <w:r>
        <w:rPr>
          <w:rFonts w:cs="Times New Roman" w:ascii="Times New Roman" w:hAnsi="Times New Roman"/>
          <w:sz w:val="24"/>
        </w:rPr>
        <w:t>A hall majdnem sötét volt. Miután bezárta a kaput, megfordult arrafelé, ahol Christine várt rá. Christine arca halványan ragyogott, törékeny alakja védtelenül, várakozóan állt előtte. Andrew gyengéden átkarolta derekát, és furcsa, megváltozott hangon súgta felé:</w:t>
      </w:r>
    </w:p>
    <w:p>
      <w:pPr>
        <w:pStyle w:val="PlainText"/>
        <w:ind w:firstLine="708"/>
        <w:jc w:val="both"/>
        <w:rPr>
          <w:rFonts w:ascii="Times New Roman" w:hAnsi="Times New Roman" w:cs="Times New Roman"/>
          <w:sz w:val="24"/>
        </w:rPr>
      </w:pPr>
      <w:r>
        <w:rPr>
          <w:rFonts w:cs="Times New Roman" w:ascii="Times New Roman" w:hAnsi="Times New Roman"/>
          <w:sz w:val="24"/>
        </w:rPr>
        <w:t>- Hogy hívnak, drágám?</w:t>
      </w:r>
    </w:p>
    <w:p>
      <w:pPr>
        <w:pStyle w:val="PlainText"/>
        <w:ind w:firstLine="708"/>
        <w:jc w:val="both"/>
        <w:rPr/>
      </w:pPr>
      <w:r>
        <w:rPr>
          <w:rFonts w:cs="Times New Roman" w:ascii="Times New Roman" w:hAnsi="Times New Roman"/>
          <w:sz w:val="24"/>
        </w:rPr>
        <w:t>- Christine - felelte csodálkozva.</w:t>
      </w:r>
    </w:p>
    <w:p>
      <w:pPr>
        <w:pStyle w:val="PlainText"/>
        <w:ind w:firstLine="708"/>
        <w:jc w:val="both"/>
        <w:rPr>
          <w:rFonts w:ascii="Times New Roman" w:hAnsi="Times New Roman" w:cs="Times New Roman"/>
          <w:sz w:val="24"/>
        </w:rPr>
      </w:pPr>
      <w:r>
        <w:rPr>
          <w:rFonts w:cs="Times New Roman" w:ascii="Times New Roman" w:hAnsi="Times New Roman"/>
          <w:sz w:val="24"/>
        </w:rPr>
        <w:t>- De miféle Christine?</w:t>
      </w:r>
    </w:p>
    <w:p>
      <w:pPr>
        <w:pStyle w:val="PlainText"/>
        <w:ind w:firstLine="708"/>
        <w:jc w:val="both"/>
        <w:rPr>
          <w:rFonts w:ascii="Times New Roman" w:hAnsi="Times New Roman" w:cs="Times New Roman"/>
          <w:sz w:val="24"/>
        </w:rPr>
      </w:pPr>
      <w:r>
        <w:rPr>
          <w:rFonts w:cs="Times New Roman" w:ascii="Times New Roman" w:hAnsi="Times New Roman"/>
          <w:sz w:val="24"/>
        </w:rPr>
        <w:t>- Christine Manson! - felelte ujjongó hangon, gyorsuló lélegzettel, és ajka melegen rátapadt férje ajká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Másnap délután befutott a vonat a Paddington pályaudvarra. Andrew és Christine leszálltak a peronra, két bátor kalandor, akik azonban tudatában voltak annak, hogy tapasztalatlanul állnak itt az óriási városban, ahol egyikük sem járt még azelőtt.</w:t>
      </w:r>
    </w:p>
    <w:p>
      <w:pPr>
        <w:pStyle w:val="PlainText"/>
        <w:ind w:firstLine="708"/>
        <w:jc w:val="both"/>
        <w:rPr/>
      </w:pPr>
      <w:r>
        <w:rPr>
          <w:rFonts w:cs="Times New Roman" w:ascii="Times New Roman" w:hAnsi="Times New Roman"/>
          <w:sz w:val="24"/>
        </w:rPr>
        <w:t>- Nem látod azt az embert valahol? - kérdezte Andrew aggodalmasan.</w:t>
      </w:r>
    </w:p>
    <w:p>
      <w:pPr>
        <w:pStyle w:val="PlainText"/>
        <w:ind w:firstLine="708"/>
        <w:jc w:val="both"/>
        <w:rPr>
          <w:rFonts w:ascii="Times New Roman" w:hAnsi="Times New Roman" w:cs="Times New Roman"/>
          <w:sz w:val="24"/>
        </w:rPr>
      </w:pPr>
      <w:r>
        <w:rPr>
          <w:rFonts w:cs="Times New Roman" w:ascii="Times New Roman" w:hAnsi="Times New Roman"/>
          <w:sz w:val="24"/>
        </w:rPr>
        <w:t>- Talán ott lesz a korláton túl - vélte Christine.</w:t>
      </w:r>
    </w:p>
    <w:p>
      <w:pPr>
        <w:pStyle w:val="PlainText"/>
        <w:ind w:firstLine="708"/>
        <w:jc w:val="both"/>
        <w:rPr>
          <w:rFonts w:ascii="Times New Roman" w:hAnsi="Times New Roman" w:cs="Times New Roman"/>
          <w:sz w:val="24"/>
        </w:rPr>
      </w:pPr>
      <w:r>
        <w:rPr>
          <w:rFonts w:cs="Times New Roman" w:ascii="Times New Roman" w:hAnsi="Times New Roman"/>
          <w:sz w:val="24"/>
        </w:rPr>
        <w:t>A vonaton Andrew részletesen elmesélte, hogy milyen szép és egyszerű az egész dolog, amit olyan előre látó gondossággal előkészített. Belátván, hogy hamarosan szükségük lesz rá, még Blaenellyből érintkezésbe lépett a Regency Lakberendezési Vállalattal. Nem hatalmas áruház ez a Regency, hanem egy tisztességes vállalkozás, nem részvényesek, hanem egy tulajdonos kezében - és részletre lehet benne vásárolni. Zsebében őrizte a tulajdonos válaszlevelét, amely...</w:t>
      </w:r>
    </w:p>
    <w:p>
      <w:pPr>
        <w:pStyle w:val="PlainText"/>
        <w:ind w:firstLine="708"/>
        <w:jc w:val="both"/>
        <w:rPr>
          <w:rFonts w:ascii="Times New Roman" w:hAnsi="Times New Roman" w:cs="Times New Roman"/>
          <w:sz w:val="24"/>
        </w:rPr>
      </w:pPr>
      <w:r>
        <w:rPr>
          <w:rFonts w:cs="Times New Roman" w:ascii="Times New Roman" w:hAnsi="Times New Roman"/>
          <w:sz w:val="24"/>
        </w:rPr>
        <w:t>- Hopp! - kiáltott fel örömmel. - Ott van!</w:t>
      </w:r>
    </w:p>
    <w:p>
      <w:pPr>
        <w:pStyle w:val="PlainText"/>
        <w:ind w:firstLine="708"/>
        <w:jc w:val="both"/>
        <w:rPr>
          <w:rFonts w:ascii="Times New Roman" w:hAnsi="Times New Roman" w:cs="Times New Roman"/>
          <w:sz w:val="24"/>
        </w:rPr>
      </w:pPr>
      <w:r>
        <w:rPr>
          <w:rFonts w:cs="Times New Roman" w:ascii="Times New Roman" w:hAnsi="Times New Roman"/>
          <w:sz w:val="24"/>
        </w:rPr>
        <w:t>Egy vézna kis emberke, kifényesedett kék ruhában, keménykalappal a fején és kezében egy nagy zöld katalógussal, valami titokzatos telepátia révén éppen őket választotta ki az utasok tömegéből, és integetve közeledett feléjük.</w:t>
      </w:r>
    </w:p>
    <w:p>
      <w:pPr>
        <w:pStyle w:val="PlainText"/>
        <w:ind w:firstLine="708"/>
        <w:jc w:val="both"/>
        <w:rPr/>
      </w:pPr>
      <w:r>
        <w:rPr>
          <w:rFonts w:cs="Times New Roman" w:ascii="Times New Roman" w:hAnsi="Times New Roman"/>
          <w:sz w:val="24"/>
        </w:rPr>
        <w:t>- Manson doktor úr? És Mrs. Manson? - kérdezte, tiszteletteljesen megemelve kalapját. - A Regency képviselője vagyok. Ma reggel kaptuk meg sürgönyét, uram. Kocsink odakint várja önöket. Megkínálhatom egy szivarral?</w:t>
      </w:r>
    </w:p>
    <w:p>
      <w:pPr>
        <w:pStyle w:val="PlainText"/>
        <w:ind w:firstLine="708"/>
        <w:jc w:val="both"/>
        <w:rPr/>
      </w:pPr>
      <w:r>
        <w:rPr>
          <w:rFonts w:cs="Times New Roman" w:ascii="Times New Roman" w:hAnsi="Times New Roman"/>
          <w:sz w:val="24"/>
        </w:rPr>
        <w:t>Amint keresztülrobogtak a furcsa zsúfolt utcákon, Andrew arcán egy kis nyugtalanság tükröződött, nem gyújtott rá az ajándékszivarra, csak kezében szorongatta, és így gondolkodott: Sokat autózunk újabban. De nem lehet semmi baj. Garantálták, hogy ők fizetik az utazást, egészen az áruházig, még a vasúti költségeinket is.</w:t>
      </w:r>
    </w:p>
    <w:p>
      <w:pPr>
        <w:pStyle w:val="PlainText"/>
        <w:ind w:firstLine="708"/>
        <w:jc w:val="both"/>
        <w:rPr/>
      </w:pPr>
      <w:r>
        <w:rPr>
          <w:rFonts w:cs="Times New Roman" w:ascii="Times New Roman" w:hAnsi="Times New Roman"/>
          <w:sz w:val="24"/>
        </w:rPr>
        <w:t>De hiába igyekezett megnyugtatni magát, ez a hatalmas város, ez a szédítő forgalom meglehetősen idegesítette. Végre megérkeztek. Pompás áruház volt, sokkal pompásabb, mint ahogy szerették volna. Hatalmas kirakatok és fényes cégtábla végig a ház egész homlokzatán. A sofőr leugrott, kinyitotta nekik a kocsi ajtaját, és nagy hajlongások közt bevezették őket a Regency Áruházba.</w:t>
      </w:r>
    </w:p>
    <w:p>
      <w:pPr>
        <w:pStyle w:val="PlainText"/>
        <w:ind w:firstLine="708"/>
        <w:jc w:val="both"/>
        <w:rPr>
          <w:rFonts w:ascii="Times New Roman" w:hAnsi="Times New Roman" w:cs="Times New Roman"/>
          <w:sz w:val="24"/>
        </w:rPr>
      </w:pPr>
      <w:r>
        <w:rPr>
          <w:rFonts w:cs="Times New Roman" w:ascii="Times New Roman" w:hAnsi="Times New Roman"/>
          <w:sz w:val="24"/>
        </w:rPr>
        <w:t>Itt megint fogadta őket valaki, fejedelmi stílusban: egy idősebb segéd frakkban, magas keménygallérral a nyakán, olyan becsületes úri képe volt, olyan előkelő! Néhai Albert hercegre hasonlított egy kicsit.</w:t>
      </w:r>
    </w:p>
    <w:p>
      <w:pPr>
        <w:pStyle w:val="PlainText"/>
        <w:ind w:firstLine="708"/>
        <w:jc w:val="both"/>
        <w:rPr/>
      </w:pPr>
      <w:r>
        <w:rPr>
          <w:rFonts w:cs="Times New Roman" w:ascii="Times New Roman" w:hAnsi="Times New Roman"/>
          <w:sz w:val="24"/>
        </w:rPr>
        <w:t>- Erre, uram! Parancsoljon erre, asszonyom! Örömünkre szolgál, hogy egy orvosnak állhatunk a rendelkezésére. Csodálkozna, dr. Manson, ha látná, hány orvos vevőnk van. Az egész Harley Street nálunk vásárol. És micsoda köszönőleveleket kaptunk ezektől az uraktól. Biztos vagyok benne, hogy ön is meg lesz velünk elégedve. És most, Manson doktor úr, lássuk, mire van szüksége.</w:t>
      </w:r>
    </w:p>
    <w:p>
      <w:pPr>
        <w:pStyle w:val="PlainText"/>
        <w:ind w:firstLine="708"/>
        <w:jc w:val="both"/>
        <w:rPr/>
      </w:pPr>
      <w:r>
        <w:rPr>
          <w:rFonts w:cs="Times New Roman" w:ascii="Times New Roman" w:hAnsi="Times New Roman"/>
          <w:sz w:val="24"/>
        </w:rPr>
        <w:t>És bútorokat kezdett mutogatni nekik, miközben gyorsan, de mégis méltóságteljesen szaladgált fel és alá a Regency óriási árucsarnokában. Az árak, amiket futólag megemlített, hajmeresztőek voltak. Közben előkelő szavakkal dobálódzott, mint Tudor, Jakabstílus, XVI. Lajos. És amit mutatott, az egytől egyig silány, gyenge, hasznavehetetlen tömegáru volt. Ízléstelen vacak.</w:t>
      </w:r>
    </w:p>
    <w:p>
      <w:pPr>
        <w:pStyle w:val="PlainText"/>
        <w:ind w:firstLine="708"/>
        <w:jc w:val="both"/>
        <w:rPr/>
      </w:pPr>
      <w:r>
        <w:rPr>
          <w:rFonts w:cs="Times New Roman" w:ascii="Times New Roman" w:hAnsi="Times New Roman"/>
          <w:sz w:val="24"/>
        </w:rPr>
        <w:t>Christine összeszorított ajakkal, mindjobban növekvő aggodalommal figyelte Andrew-t. Nem akarta, hogy becsapják. Nem akarta új otthonát ilyen szeméttel teletömni.</w:t>
      </w:r>
    </w:p>
    <w:p>
      <w:pPr>
        <w:pStyle w:val="PlainText"/>
        <w:ind w:firstLine="708"/>
        <w:jc w:val="both"/>
        <w:rPr>
          <w:rFonts w:ascii="Times New Roman" w:hAnsi="Times New Roman" w:cs="Times New Roman"/>
          <w:sz w:val="24"/>
        </w:rPr>
      </w:pPr>
      <w:r>
        <w:rPr>
          <w:rFonts w:cs="Times New Roman" w:ascii="Times New Roman" w:hAnsi="Times New Roman"/>
          <w:sz w:val="24"/>
        </w:rPr>
        <w:t>- Drágám - súgta neki, amikor Albert herceg egy pillanatra magukra hagyta őket -, nem jó, nem ér semmit.</w:t>
      </w:r>
    </w:p>
    <w:p>
      <w:pPr>
        <w:pStyle w:val="PlainText"/>
        <w:ind w:firstLine="708"/>
        <w:jc w:val="both"/>
        <w:rPr>
          <w:rFonts w:ascii="Times New Roman" w:hAnsi="Times New Roman" w:cs="Times New Roman"/>
          <w:sz w:val="24"/>
        </w:rPr>
      </w:pPr>
      <w:r>
        <w:rPr>
          <w:rFonts w:cs="Times New Roman" w:ascii="Times New Roman" w:hAnsi="Times New Roman"/>
          <w:sz w:val="24"/>
        </w:rPr>
        <w:t>Andrew nem felelt semmit. Megnéztek még egy csomó bútort. Aztán Andrew váratlanul így szólt a segédhez, nyugodtan, de meglepően durva hangon:</w:t>
      </w:r>
    </w:p>
    <w:p>
      <w:pPr>
        <w:pStyle w:val="PlainText"/>
        <w:ind w:firstLine="708"/>
        <w:jc w:val="both"/>
        <w:rPr>
          <w:rFonts w:ascii="Times New Roman" w:hAnsi="Times New Roman" w:cs="Times New Roman"/>
          <w:sz w:val="24"/>
        </w:rPr>
      </w:pPr>
      <w:r>
        <w:rPr>
          <w:rFonts w:cs="Times New Roman" w:ascii="Times New Roman" w:hAnsi="Times New Roman"/>
          <w:sz w:val="24"/>
        </w:rPr>
        <w:t>- De most már elég volt, hallja-e. Messziről jöttünk ide, hogy bútort vásároljunk. Értse meg jól: bútort mondtam, és nem ilyen ganéjt!</w:t>
      </w:r>
    </w:p>
    <w:p>
      <w:pPr>
        <w:pStyle w:val="PlainText"/>
        <w:ind w:firstLine="708"/>
        <w:jc w:val="both"/>
        <w:rPr/>
      </w:pPr>
      <w:r>
        <w:rPr>
          <w:rFonts w:cs="Times New Roman" w:ascii="Times New Roman" w:hAnsi="Times New Roman"/>
          <w:sz w:val="24"/>
        </w:rPr>
        <w:t>Hüvelykujjával dühösen megbökött egy szekrényt, mely furnérból lévén, veszedelmesen recsegett és ropogott.</w:t>
      </w:r>
    </w:p>
    <w:p>
      <w:pPr>
        <w:pStyle w:val="PlainText"/>
        <w:ind w:firstLine="708"/>
        <w:jc w:val="both"/>
        <w:rPr/>
      </w:pPr>
      <w:r>
        <w:rPr>
          <w:rFonts w:cs="Times New Roman" w:ascii="Times New Roman" w:hAnsi="Times New Roman"/>
          <w:sz w:val="24"/>
        </w:rPr>
        <w:t>A segéd majdnem elájult. Egyszerűen nem akart hinni a füleinek.</w:t>
      </w:r>
    </w:p>
    <w:p>
      <w:pPr>
        <w:pStyle w:val="PlainText"/>
        <w:ind w:firstLine="708"/>
        <w:jc w:val="both"/>
        <w:rPr>
          <w:rFonts w:ascii="Times New Roman" w:hAnsi="Times New Roman" w:cs="Times New Roman"/>
          <w:sz w:val="24"/>
        </w:rPr>
      </w:pPr>
      <w:r>
        <w:rPr>
          <w:rFonts w:cs="Times New Roman" w:ascii="Times New Roman" w:hAnsi="Times New Roman"/>
          <w:sz w:val="24"/>
        </w:rPr>
        <w:t>- De doktor úr! - hebegte. - Én önnek és a hölgynek mindenből a legjobbat mutattam, ami csak kapható.</w:t>
      </w:r>
    </w:p>
    <w:p>
      <w:pPr>
        <w:pStyle w:val="PlainText"/>
        <w:ind w:firstLine="708"/>
        <w:jc w:val="both"/>
        <w:rPr/>
      </w:pPr>
      <w:r>
        <w:rPr>
          <w:rFonts w:cs="Times New Roman" w:ascii="Times New Roman" w:hAnsi="Times New Roman"/>
          <w:sz w:val="24"/>
        </w:rPr>
        <w:t>- Akkor mutassa most a legrosszabbat. Mutasson használt bútort, az legalább valódi.</w:t>
      </w:r>
    </w:p>
    <w:p>
      <w:pPr>
        <w:pStyle w:val="PlainText"/>
        <w:ind w:firstLine="708"/>
        <w:jc w:val="both"/>
        <w:rPr>
          <w:rFonts w:ascii="Times New Roman" w:hAnsi="Times New Roman" w:cs="Times New Roman"/>
          <w:sz w:val="24"/>
        </w:rPr>
      </w:pPr>
      <w:r>
        <w:rPr>
          <w:rFonts w:cs="Times New Roman" w:ascii="Times New Roman" w:hAnsi="Times New Roman"/>
          <w:sz w:val="24"/>
        </w:rPr>
        <w:t>Kínos csend.</w:t>
      </w:r>
    </w:p>
    <w:p>
      <w:pPr>
        <w:pStyle w:val="PlainText"/>
        <w:ind w:firstLine="708"/>
        <w:jc w:val="both"/>
        <w:rPr/>
      </w:pPr>
      <w:r>
        <w:rPr>
          <w:rFonts w:cs="Times New Roman" w:ascii="Times New Roman" w:hAnsi="Times New Roman"/>
          <w:sz w:val="24"/>
        </w:rPr>
        <w:t>- Kikapok a főnöktől, ha nem tudok eladni önöknek - sóhajtotta a segéd, aztán búsan eloldalgott. Nem is jött már vissza. Pár perccel rá egy vörös arcú, köpcös, az előbbi segédnél jóval durvább külsejű ember lépett oda hozzájuk.</w:t>
      </w:r>
    </w:p>
    <w:p>
      <w:pPr>
        <w:pStyle w:val="PlainText"/>
        <w:ind w:firstLine="708"/>
        <w:jc w:val="both"/>
        <w:rPr>
          <w:rFonts w:ascii="Times New Roman" w:hAnsi="Times New Roman" w:cs="Times New Roman"/>
          <w:sz w:val="24"/>
        </w:rPr>
      </w:pPr>
      <w:r>
        <w:rPr>
          <w:rFonts w:cs="Times New Roman" w:ascii="Times New Roman" w:hAnsi="Times New Roman"/>
          <w:sz w:val="24"/>
        </w:rPr>
        <w:t>- Hát mit akarnak tulajdonképpen? - ripakodott rájuk.</w:t>
      </w:r>
    </w:p>
    <w:p>
      <w:pPr>
        <w:pStyle w:val="PlainText"/>
        <w:ind w:firstLine="708"/>
        <w:jc w:val="both"/>
        <w:rPr/>
      </w:pPr>
      <w:r>
        <w:rPr>
          <w:rFonts w:cs="Times New Roman" w:ascii="Times New Roman" w:hAnsi="Times New Roman"/>
          <w:sz w:val="24"/>
        </w:rPr>
        <w:t>- Használt bútort! Olcsót és jót! - felelte Andrew egy hanggal magasabban.</w:t>
      </w:r>
    </w:p>
    <w:p>
      <w:pPr>
        <w:pStyle w:val="PlainText"/>
        <w:ind w:firstLine="708"/>
        <w:jc w:val="both"/>
        <w:rPr/>
      </w:pPr>
      <w:r>
        <w:rPr>
          <w:rFonts w:cs="Times New Roman" w:ascii="Times New Roman" w:hAnsi="Times New Roman"/>
          <w:sz w:val="24"/>
        </w:rPr>
        <w:t>A köpcös ember megvető pillantást vetett Andrew-ra. Szó nélkül megfordult, és elvezette őket egy teherlifthez a hátsó traktus mélyén. A lift levitte őket egy tágas, hideg pincébe, mely egészen a mennyezetig tele volt zsúfolva mindenféle ócskasággal.</w:t>
      </w:r>
    </w:p>
    <w:p>
      <w:pPr>
        <w:pStyle w:val="PlainText"/>
        <w:ind w:firstLine="708"/>
        <w:jc w:val="both"/>
        <w:rPr/>
      </w:pPr>
      <w:r>
        <w:rPr>
          <w:rFonts w:cs="Times New Roman" w:ascii="Times New Roman" w:hAnsi="Times New Roman"/>
          <w:sz w:val="24"/>
        </w:rPr>
        <w:t>Christine egy álló óra hosszat dolgozott a poros, pókhálós pincében. Sikerült kiválasztania egy erős, rendes szekrényt, egy jó asztalt, néhány kisebb kipárnázott széket és még egyet-mást. Andrew ezalatt közelharcot folytatott a zömök emberrel minden egyes darab árának megállapítása körül.</w:t>
      </w:r>
    </w:p>
    <w:p>
      <w:pPr>
        <w:pStyle w:val="PlainText"/>
        <w:ind w:firstLine="708"/>
        <w:jc w:val="both"/>
        <w:rPr/>
      </w:pPr>
      <w:r>
        <w:rPr>
          <w:rFonts w:cs="Times New Roman" w:ascii="Times New Roman" w:hAnsi="Times New Roman"/>
          <w:sz w:val="24"/>
        </w:rPr>
        <w:t>Végre elkészültek. Christine arca piszkos volt, de sugárzott a boldogságtól. Amint felszálltak a liftben, magához szorította Andrew karját, és szeme diadalmasan ragyogott.</w:t>
      </w:r>
    </w:p>
    <w:p>
      <w:pPr>
        <w:pStyle w:val="PlainText"/>
        <w:ind w:firstLine="708"/>
        <w:jc w:val="both"/>
        <w:rPr>
          <w:rFonts w:ascii="Times New Roman" w:hAnsi="Times New Roman" w:cs="Times New Roman"/>
          <w:sz w:val="24"/>
        </w:rPr>
      </w:pPr>
      <w:r>
        <w:rPr>
          <w:rFonts w:cs="Times New Roman" w:ascii="Times New Roman" w:hAnsi="Times New Roman"/>
          <w:sz w:val="24"/>
        </w:rPr>
        <w:t>- Pont az, ami nekünk kell - súgta.</w:t>
      </w:r>
    </w:p>
    <w:p>
      <w:pPr>
        <w:pStyle w:val="PlainText"/>
        <w:ind w:firstLine="708"/>
        <w:jc w:val="both"/>
        <w:rPr/>
      </w:pPr>
      <w:r>
        <w:rPr>
          <w:rFonts w:cs="Times New Roman" w:ascii="Times New Roman" w:hAnsi="Times New Roman"/>
          <w:sz w:val="24"/>
        </w:rPr>
        <w:t>A zömök ember bevezette őket az irodába, és bosszúsan lecsapta a listát az asztalra:</w:t>
      </w:r>
    </w:p>
    <w:p>
      <w:pPr>
        <w:pStyle w:val="PlainText"/>
        <w:ind w:firstLine="708"/>
        <w:jc w:val="both"/>
        <w:rPr>
          <w:rFonts w:ascii="Times New Roman" w:hAnsi="Times New Roman" w:cs="Times New Roman"/>
          <w:sz w:val="24"/>
        </w:rPr>
      </w:pPr>
      <w:r>
        <w:rPr>
          <w:rFonts w:cs="Times New Roman" w:ascii="Times New Roman" w:hAnsi="Times New Roman"/>
          <w:sz w:val="24"/>
        </w:rPr>
        <w:t>- Ez az egész, Mr. Isaacs - mondta.</w:t>
      </w:r>
    </w:p>
    <w:p>
      <w:pPr>
        <w:pStyle w:val="PlainText"/>
        <w:ind w:firstLine="708"/>
        <w:jc w:val="both"/>
        <w:rPr>
          <w:rFonts w:ascii="Times New Roman" w:hAnsi="Times New Roman" w:cs="Times New Roman"/>
          <w:sz w:val="24"/>
        </w:rPr>
      </w:pPr>
      <w:r>
        <w:rPr>
          <w:rFonts w:cs="Times New Roman" w:ascii="Times New Roman" w:hAnsi="Times New Roman"/>
          <w:sz w:val="24"/>
        </w:rPr>
        <w:t>Mr. Isaacs az orrát babrálgatta. Sárgás arcú, vizenyős szemű ember volt. Elégedetlenül csóválgatta a fejét, amint átnézte a jegyzéket.</w:t>
      </w:r>
    </w:p>
    <w:p>
      <w:pPr>
        <w:pStyle w:val="PlainText"/>
        <w:ind w:firstLine="708"/>
        <w:jc w:val="both"/>
        <w:rPr>
          <w:rFonts w:ascii="Times New Roman" w:hAnsi="Times New Roman" w:cs="Times New Roman"/>
          <w:sz w:val="24"/>
        </w:rPr>
      </w:pPr>
      <w:r>
        <w:rPr>
          <w:rFonts w:cs="Times New Roman" w:ascii="Times New Roman" w:hAnsi="Times New Roman"/>
          <w:sz w:val="24"/>
        </w:rPr>
        <w:t>-- Ezt nem tudom részletre adni, dr. Manson mondotta. - Hisz csupa használt holmit választott magának. Nem vagyunk ilyen üzletekhez hozzászokva!</w:t>
      </w:r>
    </w:p>
    <w:p>
      <w:pPr>
        <w:pStyle w:val="PlainText"/>
        <w:ind w:firstLine="708"/>
        <w:jc w:val="both"/>
        <w:rPr/>
      </w:pPr>
      <w:r>
        <w:rPr>
          <w:rFonts w:cs="Times New Roman" w:ascii="Times New Roman" w:hAnsi="Times New Roman"/>
          <w:sz w:val="24"/>
        </w:rPr>
        <w:t>Megvetően eltolta maga elől a papírlapot. Christine elsápadt. De Andrew kényelmesen leült Mr. Isaacs mellé egy székre, olyan arccal, mint aki nem hagyja egykönnyen elküldeni magát.</w:t>
      </w:r>
    </w:p>
    <w:p>
      <w:pPr>
        <w:pStyle w:val="PlainText"/>
        <w:ind w:firstLine="708"/>
        <w:jc w:val="both"/>
        <w:rPr>
          <w:rFonts w:ascii="Times New Roman" w:hAnsi="Times New Roman" w:cs="Times New Roman"/>
          <w:sz w:val="24"/>
        </w:rPr>
      </w:pPr>
      <w:r>
        <w:rPr>
          <w:rFonts w:cs="Times New Roman" w:ascii="Times New Roman" w:hAnsi="Times New Roman"/>
          <w:sz w:val="24"/>
        </w:rPr>
        <w:t>- Ezt nem értem, Mr. Isaacs - mondotta. - A levelében, amit nekem küldött, egészen másként beszélt. Rajta is van a levélpapírján, meg a borítékján is, félreérthetetlenül: "Nagy választék új és használt bútorokban, részletfizetésre." Mit jelentsen ez?</w:t>
      </w:r>
    </w:p>
    <w:p>
      <w:pPr>
        <w:pStyle w:val="PlainText"/>
        <w:ind w:firstLine="708"/>
        <w:jc w:val="both"/>
        <w:rPr/>
      </w:pPr>
      <w:r>
        <w:rPr>
          <w:rFonts w:cs="Times New Roman" w:ascii="Times New Roman" w:hAnsi="Times New Roman"/>
          <w:sz w:val="24"/>
        </w:rPr>
        <w:t>Újabb szünet. A köpcös ember Mr. Isaacs füléhez hajolt, és heves gesztikulálás közepette súgott neki valamit. Christine kivett néhány udvariatlan szót. A segéd értésére adta főnökének, hogy ez egy veszedelmes, goromba skót, akivel nem tanácsos ujjat húzni.</w:t>
      </w:r>
    </w:p>
    <w:p>
      <w:pPr>
        <w:pStyle w:val="PlainText"/>
        <w:ind w:firstLine="708"/>
        <w:jc w:val="both"/>
        <w:rPr/>
      </w:pPr>
      <w:r>
        <w:rPr>
          <w:rFonts w:cs="Times New Roman" w:ascii="Times New Roman" w:hAnsi="Times New Roman"/>
          <w:sz w:val="24"/>
        </w:rPr>
        <w:t>- Jól van, dr. Manson - mondta végül Mr. Isaacs, barátságos mosolyt erőltetve arcára. - Minden úgy lesz, ahogy ön akarja. Ne mondhassa, hogy a Regency nem tartja meg az ígéretét. De legalább mesélje el a pácienseinek, hogy milyen figyelmes kiszolgálásban részesült nálunk. Ha már nem hagy keresni, csináljon egy kis reklámot nekem. Smith! Csinálják meg a számlát, a szokásos részletfizetési feltételekkel. Nem szükséges ezt megvárni, dr. Manson. Majd megkapja a másolatot a holnapi postával.</w:t>
      </w:r>
    </w:p>
    <w:p>
      <w:pPr>
        <w:pStyle w:val="PlainText"/>
        <w:ind w:firstLine="708"/>
        <w:jc w:val="both"/>
        <w:rPr>
          <w:rFonts w:ascii="Times New Roman" w:hAnsi="Times New Roman" w:cs="Times New Roman"/>
          <w:sz w:val="24"/>
        </w:rPr>
      </w:pPr>
      <w:r>
        <w:rPr>
          <w:rFonts w:cs="Times New Roman" w:ascii="Times New Roman" w:hAnsi="Times New Roman"/>
          <w:sz w:val="24"/>
        </w:rPr>
        <w:t>- Köszönöm, Mr. Isaacs.</w:t>
      </w:r>
    </w:p>
    <w:p>
      <w:pPr>
        <w:pStyle w:val="PlainText"/>
        <w:ind w:firstLine="708"/>
        <w:jc w:val="both"/>
        <w:rPr>
          <w:rFonts w:ascii="Times New Roman" w:hAnsi="Times New Roman" w:cs="Times New Roman"/>
          <w:sz w:val="24"/>
        </w:rPr>
      </w:pPr>
      <w:r>
        <w:rPr>
          <w:rFonts w:cs="Times New Roman" w:ascii="Times New Roman" w:hAnsi="Times New Roman"/>
          <w:sz w:val="24"/>
        </w:rPr>
        <w:t>További szünet. Mr. Isaacs azt hitte, hogy végzett már ezzel a kellemetlen pasassal.</w:t>
      </w:r>
    </w:p>
    <w:p>
      <w:pPr>
        <w:pStyle w:val="PlainText"/>
        <w:ind w:firstLine="708"/>
        <w:jc w:val="both"/>
        <w:rPr>
          <w:rFonts w:ascii="Times New Roman" w:hAnsi="Times New Roman" w:cs="Times New Roman"/>
          <w:sz w:val="24"/>
        </w:rPr>
      </w:pPr>
      <w:r>
        <w:rPr>
          <w:rFonts w:cs="Times New Roman" w:ascii="Times New Roman" w:hAnsi="Times New Roman"/>
          <w:sz w:val="24"/>
        </w:rPr>
        <w:t>- Hát akkor minden rendben van. Péntekre meg kapja az árut.</w:t>
      </w:r>
    </w:p>
    <w:p>
      <w:pPr>
        <w:pStyle w:val="PlainText"/>
        <w:ind w:firstLine="708"/>
        <w:jc w:val="both"/>
        <w:rPr>
          <w:rFonts w:ascii="Times New Roman" w:hAnsi="Times New Roman" w:cs="Times New Roman"/>
          <w:sz w:val="24"/>
        </w:rPr>
      </w:pPr>
      <w:r>
        <w:rPr>
          <w:rFonts w:cs="Times New Roman" w:ascii="Times New Roman" w:hAnsi="Times New Roman"/>
          <w:sz w:val="24"/>
        </w:rPr>
        <w:t>Christine már menni készült. De Andrew nyugodtan ülve maradt.</w:t>
      </w:r>
    </w:p>
    <w:p>
      <w:pPr>
        <w:pStyle w:val="PlainText"/>
        <w:ind w:firstLine="708"/>
        <w:jc w:val="both"/>
        <w:rPr/>
      </w:pPr>
      <w:r>
        <w:rPr>
          <w:rFonts w:cs="Times New Roman" w:ascii="Times New Roman" w:hAnsi="Times New Roman"/>
          <w:sz w:val="24"/>
        </w:rPr>
        <w:t>- Nos, Mr. Isaacs - mondta nyomatékosan -, mi lesz az utazási költséggel?</w:t>
      </w:r>
    </w:p>
    <w:p>
      <w:pPr>
        <w:pStyle w:val="PlainText"/>
        <w:ind w:firstLine="708"/>
        <w:jc w:val="both"/>
        <w:rPr>
          <w:rFonts w:ascii="Times New Roman" w:hAnsi="Times New Roman" w:cs="Times New Roman"/>
          <w:sz w:val="24"/>
        </w:rPr>
      </w:pPr>
      <w:r>
        <w:rPr>
          <w:rFonts w:cs="Times New Roman" w:ascii="Times New Roman" w:hAnsi="Times New Roman"/>
          <w:sz w:val="24"/>
        </w:rPr>
        <w:t>Mintha egy bomba csapott volna le az irodába. A köpcös Smith olyan dühös arcot vágott, hogy erei kidagadtak homlokán, Mr. Isaacs pedig úgy felpattant, mintha vipera csípte volna meg.</w:t>
      </w:r>
    </w:p>
    <w:p>
      <w:pPr>
        <w:pStyle w:val="PlainText"/>
        <w:ind w:firstLine="708"/>
        <w:jc w:val="both"/>
        <w:rPr/>
      </w:pPr>
      <w:r>
        <w:rPr>
          <w:rFonts w:cs="Times New Roman" w:ascii="Times New Roman" w:hAnsi="Times New Roman"/>
          <w:sz w:val="24"/>
        </w:rPr>
        <w:t>- Na hallja, dr. Manson! - kiáltott fel. - Ez már mégiscsak sok. Hogy képzeli ezt? Így nem lehet üzletet csinálni. Én minden vevőmmel előzékeny vagyok, de nem vagyok egy teve! Néhány ócskaságot vásárol, készpénzt nem ad, és még útiköltséget követel.</w:t>
      </w:r>
    </w:p>
    <w:p>
      <w:pPr>
        <w:pStyle w:val="PlainText"/>
        <w:ind w:firstLine="708"/>
        <w:jc w:val="both"/>
        <w:rPr>
          <w:rFonts w:ascii="Times New Roman" w:hAnsi="Times New Roman" w:cs="Times New Roman"/>
          <w:sz w:val="24"/>
        </w:rPr>
      </w:pPr>
      <w:r>
        <w:rPr>
          <w:rFonts w:cs="Times New Roman" w:ascii="Times New Roman" w:hAnsi="Times New Roman"/>
          <w:sz w:val="24"/>
        </w:rPr>
        <w:t>Mindez visszapattant Andrew-ról. Elővette irattárcáját, letette maga elé az asztalra, és ráütött:</w:t>
      </w:r>
    </w:p>
    <w:p>
      <w:pPr>
        <w:pStyle w:val="PlainText"/>
        <w:ind w:firstLine="708"/>
        <w:jc w:val="both"/>
        <w:rPr/>
      </w:pPr>
      <w:r>
        <w:rPr>
          <w:rFonts w:cs="Times New Roman" w:ascii="Times New Roman" w:hAnsi="Times New Roman"/>
          <w:sz w:val="24"/>
        </w:rPr>
        <w:t>- Itt van az ön levele, Mr. Isaacs, melyben kijelenti, hogy vidéki vevőinek, ha legalább ötven font értékű bútort vásárolnak, visszatéríti az összes utazási költségeket.</w:t>
      </w:r>
    </w:p>
    <w:p>
      <w:pPr>
        <w:pStyle w:val="PlainText"/>
        <w:ind w:firstLine="708"/>
        <w:jc w:val="both"/>
        <w:rPr>
          <w:rFonts w:ascii="Times New Roman" w:hAnsi="Times New Roman" w:cs="Times New Roman"/>
          <w:sz w:val="24"/>
        </w:rPr>
      </w:pPr>
      <w:r>
        <w:rPr>
          <w:rFonts w:cs="Times New Roman" w:ascii="Times New Roman" w:hAnsi="Times New Roman"/>
          <w:sz w:val="24"/>
        </w:rPr>
        <w:t>- Az egészen más! - fakadt ki Mr. Isaacs. - Ki gondolt volna ilyesmire? Hiszen ön mindössze ötvenöt fontért vásárolt, az is használt bútor.</w:t>
      </w:r>
    </w:p>
    <w:p>
      <w:pPr>
        <w:pStyle w:val="PlainText"/>
        <w:ind w:firstLine="708"/>
        <w:jc w:val="both"/>
        <w:rPr>
          <w:rFonts w:ascii="Times New Roman" w:hAnsi="Times New Roman" w:cs="Times New Roman"/>
          <w:sz w:val="24"/>
        </w:rPr>
      </w:pPr>
      <w:r>
        <w:rPr>
          <w:rFonts w:cs="Times New Roman" w:ascii="Times New Roman" w:hAnsi="Times New Roman"/>
          <w:sz w:val="24"/>
        </w:rPr>
        <w:t>- Az ön levele szerint, Mr. Isaacs...</w:t>
      </w:r>
    </w:p>
    <w:p>
      <w:pPr>
        <w:pStyle w:val="PlainText"/>
        <w:ind w:firstLine="708"/>
        <w:jc w:val="both"/>
        <w:rPr/>
      </w:pPr>
      <w:r>
        <w:rPr>
          <w:rFonts w:cs="Times New Roman" w:ascii="Times New Roman" w:hAnsi="Times New Roman"/>
          <w:sz w:val="24"/>
        </w:rPr>
        <w:t>- Hagyja már azt a levelet, az istenért! - kiáltotta Mr. Isaacs, és égnek emelte mindkét kezét. - Lemondok az üzletről. Sztornírozzuk a vásárlást, jó? Ilyen vevőm még nem volt. Mi egészen másféle emberekhez vagyunk szokva, finom fiatal házaspárokhoz, akik nem akadékoskodnak annyit. Először vérig sérti Mr. Clappet, aztán Mr. Smith se bír magukkal, végül pedig ideülnek a nyakamra, és rágják a szívemet az útiköltségért. Nem azért vagyunk itt, hogy ráfizessünk. Menjen, kedves doktor úr, máshova. Próbálja meg, hogy ott jobban kiszolgálják-e?</w:t>
      </w:r>
    </w:p>
    <w:p>
      <w:pPr>
        <w:pStyle w:val="PlainText"/>
        <w:ind w:firstLine="708"/>
        <w:jc w:val="both"/>
        <w:rPr/>
      </w:pPr>
      <w:r>
        <w:rPr>
          <w:rFonts w:cs="Times New Roman" w:ascii="Times New Roman" w:hAnsi="Times New Roman"/>
          <w:sz w:val="24"/>
        </w:rPr>
        <w:t>Christine rémülten nézett Andrew-ra. Mi lesz most? Hogy lehet ilyen makacs valaki? Ha nem hozakodik elő azzal az útiköltséggel, péntekre megvan a bútor. Most fuccs az egésznek. De Andrew úgy tett, mintha Christine ott se volna. Zord arccal zsebre tette irattárcáját, és körülményesen feltápászkodott.</w:t>
      </w:r>
    </w:p>
    <w:p>
      <w:pPr>
        <w:pStyle w:val="PlainText"/>
        <w:ind w:firstLine="708"/>
        <w:jc w:val="both"/>
        <w:rPr/>
      </w:pPr>
      <w:r>
        <w:rPr>
          <w:rFonts w:cs="Times New Roman" w:ascii="Times New Roman" w:hAnsi="Times New Roman"/>
          <w:sz w:val="24"/>
        </w:rPr>
        <w:t>- Így is jó, Mr. Isaacs - mondta. - Nem történt semmi, szépen elbúcsúzunk egymástól. De egyet mondhatok. Aberalaw egész környékén minden családhoz bejáratos vagyok. El fogom nekik mesélni, hogy lépre mentem maguknak. Az egész eljárásukat. Az ilyesmi gyorsan elterjed. Hadd tudja meg mindenki, hogy a Regency felcsalja a jó vidékieket Londonba, ingyenutazást ígér nekik, és ha arra kerül a sor, mindenféle kifogásokkal áll elő. Megbízható cég, az ám!</w:t>
      </w:r>
    </w:p>
    <w:p>
      <w:pPr>
        <w:pStyle w:val="PlainText"/>
        <w:ind w:firstLine="708"/>
        <w:jc w:val="both"/>
        <w:rPr/>
      </w:pPr>
      <w:r>
        <w:rPr>
          <w:rFonts w:cs="Times New Roman" w:ascii="Times New Roman" w:hAnsi="Times New Roman"/>
          <w:sz w:val="24"/>
        </w:rPr>
        <w:t>- Elég! Elég! - ordította Mr. Isaacs hisztérikusan. - Mennyi az az útiköltség? Fizesse ki, Smith! Fizesse ki, fizesse ki! És küldje el nekik az árut! Azt nem hagyom, hogy a Regencyt rossz hírbe hozzák. Nahát. Remélem, most már meg van elégedve?</w:t>
      </w:r>
    </w:p>
    <w:p>
      <w:pPr>
        <w:pStyle w:val="PlainText"/>
        <w:ind w:firstLine="708"/>
        <w:jc w:val="both"/>
        <w:rPr>
          <w:rFonts w:ascii="Times New Roman" w:hAnsi="Times New Roman" w:cs="Times New Roman"/>
          <w:sz w:val="24"/>
        </w:rPr>
      </w:pPr>
      <w:r>
        <w:rPr>
          <w:rFonts w:cs="Times New Roman" w:ascii="Times New Roman" w:hAnsi="Times New Roman"/>
          <w:sz w:val="24"/>
        </w:rPr>
        <w:t>- Köszönöm, Mr. Isaacs. Teljes mértékben meg vagyok elégedve. Péntekre várom a bútort. Jó napot!</w:t>
      </w:r>
    </w:p>
    <w:p>
      <w:pPr>
        <w:pStyle w:val="PlainText"/>
        <w:ind w:firstLine="708"/>
        <w:jc w:val="both"/>
        <w:rPr/>
      </w:pPr>
      <w:r>
        <w:rPr>
          <w:rFonts w:cs="Times New Roman" w:ascii="Times New Roman" w:hAnsi="Times New Roman"/>
          <w:sz w:val="24"/>
        </w:rPr>
        <w:t>Manson ünnepélyesen kezet fogott Isaacs úrral, karon fogta Christine-t, és kisietett az áruházból. Az autó még ott állt. Andrew, mintha akkora vásárlást eszközölt volna, aminőre nem volt még példa a Regency történetében, fölényesen beszállt az autóba, és odaszólt a sofőrnek:</w:t>
      </w:r>
    </w:p>
    <w:p>
      <w:pPr>
        <w:pStyle w:val="PlainText"/>
        <w:ind w:firstLine="708"/>
        <w:jc w:val="both"/>
        <w:rPr>
          <w:rFonts w:ascii="Times New Roman" w:hAnsi="Times New Roman" w:cs="Times New Roman"/>
          <w:sz w:val="24"/>
        </w:rPr>
      </w:pPr>
      <w:r>
        <w:rPr>
          <w:rFonts w:cs="Times New Roman" w:ascii="Times New Roman" w:hAnsi="Times New Roman"/>
          <w:sz w:val="24"/>
        </w:rPr>
        <w:t>- Vigyen minket a Museum Hotelbe!</w:t>
      </w:r>
    </w:p>
    <w:p>
      <w:pPr>
        <w:pStyle w:val="PlainText"/>
        <w:ind w:firstLine="708"/>
        <w:jc w:val="both"/>
        <w:rPr/>
      </w:pPr>
      <w:r>
        <w:rPr>
          <w:rFonts w:cs="Times New Roman" w:ascii="Times New Roman" w:hAnsi="Times New Roman"/>
          <w:sz w:val="24"/>
        </w:rPr>
        <w:t>A sofőr szó nélkül engedelmeskedett. A kocsi elhagyta az East End piszkos utcáit, és robogott Bloomsbury felé. Christine, aki eddig görcsösen fogta Andrew karját, lassanként magához tért rémületéből.</w:t>
      </w:r>
    </w:p>
    <w:p>
      <w:pPr>
        <w:pStyle w:val="PlainText"/>
        <w:ind w:firstLine="708"/>
        <w:jc w:val="both"/>
        <w:rPr/>
      </w:pPr>
      <w:r>
        <w:rPr>
          <w:rFonts w:cs="Times New Roman" w:ascii="Times New Roman" w:hAnsi="Times New Roman"/>
          <w:sz w:val="24"/>
        </w:rPr>
        <w:t>- Drágám! - súgta. - Ezt nagyszerűen csináltad. De volt egy pillanat, amikor azt gondoltam...</w:t>
      </w:r>
    </w:p>
    <w:p>
      <w:pPr>
        <w:pStyle w:val="PlainText"/>
        <w:ind w:firstLine="708"/>
        <w:jc w:val="both"/>
        <w:rPr/>
      </w:pPr>
      <w:r>
        <w:rPr>
          <w:rFonts w:cs="Times New Roman" w:ascii="Times New Roman" w:hAnsi="Times New Roman"/>
          <w:sz w:val="24"/>
        </w:rPr>
        <w:t>Andrew megrázta fejét. Álla még mindig konokul előreugrott, mint ahogy bent az üzletben csinálta, Mr. Isaacs megrémítésére.</w:t>
      </w:r>
    </w:p>
    <w:p>
      <w:pPr>
        <w:pStyle w:val="PlainText"/>
        <w:ind w:firstLine="708"/>
        <w:jc w:val="both"/>
        <w:rPr/>
      </w:pPr>
      <w:r>
        <w:rPr>
          <w:rFonts w:cs="Times New Roman" w:ascii="Times New Roman" w:hAnsi="Times New Roman"/>
          <w:sz w:val="24"/>
        </w:rPr>
        <w:t>- Nem volt semmi veszély, szívecském. Ezek az emberek félnek a botránytól. Kezemben volt az ígéretük, írásbeli ígéretük, nem érted?</w:t>
      </w:r>
    </w:p>
    <w:p>
      <w:pPr>
        <w:pStyle w:val="PlainText"/>
        <w:ind w:firstLine="708"/>
        <w:jc w:val="both"/>
        <w:rPr>
          <w:rFonts w:ascii="Times New Roman" w:hAnsi="Times New Roman" w:cs="Times New Roman"/>
          <w:sz w:val="24"/>
        </w:rPr>
      </w:pPr>
      <w:r>
        <w:rPr>
          <w:rFonts w:cs="Times New Roman" w:ascii="Times New Roman" w:hAnsi="Times New Roman"/>
          <w:sz w:val="24"/>
        </w:rPr>
        <w:t>Szeme felvillant:</w:t>
      </w:r>
    </w:p>
    <w:p>
      <w:pPr>
        <w:pStyle w:val="PlainText"/>
        <w:ind w:firstLine="708"/>
        <w:jc w:val="both"/>
        <w:rPr/>
      </w:pPr>
      <w:r>
        <w:rPr>
          <w:rFonts w:cs="Times New Roman" w:ascii="Times New Roman" w:hAnsi="Times New Roman"/>
          <w:sz w:val="24"/>
        </w:rPr>
        <w:t>- Azt hiszed, azért a pár shillingért szájaskodtam? Itt az elvről van szó! Az embereket hozzá kell szoktatni ahhoz, hogy az adott szó szent! Rögtön láttam, abból, ahogy fogadtak minket, hogy be akarnak csapni. Két vidéki, gondolták, két fiatal, tapasztalatlan zöldfülű. Már amikor a szivart a kezembe nyomta, elhatároztam, hogy a sarkamra állok.</w:t>
      </w:r>
    </w:p>
    <w:p>
      <w:pPr>
        <w:pStyle w:val="PlainText"/>
        <w:ind w:firstLine="708"/>
        <w:jc w:val="both"/>
        <w:rPr/>
      </w:pPr>
      <w:r>
        <w:rPr>
          <w:rFonts w:cs="Times New Roman" w:ascii="Times New Roman" w:hAnsi="Times New Roman"/>
          <w:sz w:val="24"/>
        </w:rPr>
        <w:t>- Jól van, Andrew - mondta Christine. - Az a fő, hogy megkaptuk, amit akartunk.</w:t>
      </w:r>
    </w:p>
    <w:p>
      <w:pPr>
        <w:pStyle w:val="PlainText"/>
        <w:ind w:firstLine="708"/>
        <w:jc w:val="both"/>
        <w:rPr/>
      </w:pPr>
      <w:r>
        <w:rPr>
          <w:rFonts w:cs="Times New Roman" w:ascii="Times New Roman" w:hAnsi="Times New Roman"/>
          <w:sz w:val="24"/>
        </w:rPr>
        <w:t>Andrew bólintott. Még mindig fel volt háborodva, nem tudott nevetni a dolgon. De amikor kényelembe helyezkedtek szobájukban a Museum Hotelben, egyszerre kacagni kezdett. Kacagása átragadt Christine-re is.</w:t>
      </w:r>
    </w:p>
    <w:p>
      <w:pPr>
        <w:pStyle w:val="PlainText"/>
        <w:ind w:firstLine="708"/>
        <w:jc w:val="both"/>
        <w:rPr/>
      </w:pPr>
      <w:r>
        <w:rPr>
          <w:rFonts w:cs="Times New Roman" w:ascii="Times New Roman" w:hAnsi="Times New Roman"/>
          <w:sz w:val="24"/>
        </w:rPr>
        <w:t>- Hogy milyen arcot vágott az a szegény Isaacs! - mondta, miközben ledőlt az ágyra.</w:t>
      </w:r>
    </w:p>
    <w:p>
      <w:pPr>
        <w:pStyle w:val="PlainText"/>
        <w:ind w:firstLine="708"/>
        <w:jc w:val="both"/>
        <w:rPr/>
      </w:pPr>
      <w:r>
        <w:rPr>
          <w:rFonts w:cs="Times New Roman" w:ascii="Times New Roman" w:hAnsi="Times New Roman"/>
          <w:sz w:val="24"/>
        </w:rPr>
        <w:t>- Már kezdetben is - tette hozzá Christine -, hát még amikor előálltál a vasúti költséggel!</w:t>
      </w:r>
    </w:p>
    <w:p>
      <w:pPr>
        <w:pStyle w:val="PlainText"/>
        <w:ind w:firstLine="708"/>
        <w:jc w:val="both"/>
        <w:rPr/>
      </w:pPr>
      <w:r>
        <w:rPr>
          <w:rFonts w:cs="Times New Roman" w:ascii="Times New Roman" w:hAnsi="Times New Roman"/>
          <w:sz w:val="24"/>
        </w:rPr>
        <w:t>- Ne rágja szívemet azért az útiköltségért, nem így mondta? De mondott még valami jobbat is! Én nem vagyok egy teve! Teve, hahaha!</w:t>
      </w:r>
    </w:p>
    <w:p>
      <w:pPr>
        <w:pStyle w:val="PlainText"/>
        <w:ind w:firstLine="708"/>
        <w:jc w:val="both"/>
        <w:rPr/>
      </w:pPr>
      <w:r>
        <w:rPr>
          <w:rFonts w:cs="Times New Roman" w:ascii="Times New Roman" w:hAnsi="Times New Roman"/>
          <w:sz w:val="24"/>
        </w:rPr>
        <w:t>- Nagyon jó volt - hagyta rá Christine, fésülködve. - De a legmulatságosabb a dologban az, amit te nem tudsz! Elővetted a tárcádat, és ráütöttél. Hogy ott van a levele, amiben ezt meg ezt ígérte. De én tudtam, drágám, én tudtam, hogy a levelet el se hoztad magaddal. A levél otthon, a kandallópárkányon fekszik!</w:t>
      </w:r>
    </w:p>
    <w:p>
      <w:pPr>
        <w:pStyle w:val="PlainText"/>
        <w:ind w:firstLine="708"/>
        <w:jc w:val="both"/>
        <w:rPr/>
      </w:pPr>
      <w:r>
        <w:rPr>
          <w:rFonts w:cs="Times New Roman" w:ascii="Times New Roman" w:hAnsi="Times New Roman"/>
          <w:sz w:val="24"/>
        </w:rPr>
        <w:t>Andrew felült az ágyon, és néhány pillanatig megdöbbenve bámult Christine-re. És aztán tört ki csak rajta a kacagás igazán. Az oldalát fogta, hempergett az ágyon, a vánkosba fúrta a fejét, úgy kacagott. Christine az öltözőasztal szélébe kapaszkodott, rázta a nevetés, úgy könyörgött neki, hogy az isten szerelmére hagyja már abba.</w:t>
      </w:r>
    </w:p>
    <w:p>
      <w:pPr>
        <w:pStyle w:val="PlainText"/>
        <w:ind w:firstLine="708"/>
        <w:jc w:val="both"/>
        <w:rPr>
          <w:rFonts w:ascii="Times New Roman" w:hAnsi="Times New Roman" w:cs="Times New Roman"/>
          <w:sz w:val="24"/>
        </w:rPr>
      </w:pPr>
      <w:r>
        <w:rPr>
          <w:rFonts w:cs="Times New Roman" w:ascii="Times New Roman" w:hAnsi="Times New Roman"/>
          <w:sz w:val="24"/>
        </w:rPr>
        <w:t>Mikor végre megnyugodtak, elhatározták, hogy ma este színházba mennek. Andrew rábízta Christine-re, hogy válassza ki a darabot. Christine a Szent Johanná-t választotta. Már régen vágyott arra, hogy megnézzen egy Shaw-darabot.</w:t>
      </w:r>
    </w:p>
    <w:p>
      <w:pPr>
        <w:pStyle w:val="PlainText"/>
        <w:ind w:firstLine="708"/>
        <w:jc w:val="both"/>
        <w:rPr/>
      </w:pPr>
      <w:r>
        <w:rPr>
          <w:rFonts w:cs="Times New Roman" w:ascii="Times New Roman" w:hAnsi="Times New Roman"/>
          <w:sz w:val="24"/>
        </w:rPr>
        <w:t>A színház tele volt. A földszint utolsó sorainak egyikében ültek. Andrew-t nem érdekelte a darab túlságosan. Hogy lehet ilyen régi történelmi dolgokat írni, mit gondol ez a Shaw tulajdonképpen? A színpad helyett Christine kipirult arcát figyelte. Most voltak először színházban együtt. Úgy látta, hogy Christine-t nagyon érdekli a színpad. Kitágult szemmel nézte a képeket, mohón szívta magába a színészek zengő szavait. Andrew körülnézett. Szép terem. Hát ha Christine-nek annyira tetszik, majd elviszi gyakran a színházba. Sok pénzt fog keresni, minden kívánságát teljesíti majd ennek az édes teremtésnek. Nem a földszinten fognak ülni, hanem az elegáns páholyok egyikében. Christine-en kivágott estélyi ruha lesz. Mindenki megnézi majd őket. Milyen szép pár, fogják mondani. Vagy összesúgnak: tudod, ki ez? Dr. Manson, a híres tüdőspecialista.</w:t>
      </w:r>
    </w:p>
    <w:p>
      <w:pPr>
        <w:pStyle w:val="PlainText"/>
        <w:ind w:firstLine="708"/>
        <w:jc w:val="both"/>
        <w:rPr/>
      </w:pPr>
      <w:r>
        <w:rPr>
          <w:rFonts w:cs="Times New Roman" w:ascii="Times New Roman" w:hAnsi="Times New Roman"/>
          <w:sz w:val="24"/>
        </w:rPr>
        <w:t>Hirtelen elszégyellte magát ábrándozásáért. Szerencsére vége volt a felvonásnak. Kiszaladt a büfébe, és hozott egy fagylaltot Christine-nek.</w:t>
      </w:r>
    </w:p>
    <w:p>
      <w:pPr>
        <w:pStyle w:val="PlainText"/>
        <w:ind w:firstLine="708"/>
        <w:jc w:val="both"/>
        <w:rPr/>
      </w:pPr>
      <w:r>
        <w:rPr>
          <w:rFonts w:cs="Times New Roman" w:ascii="Times New Roman" w:hAnsi="Times New Roman"/>
          <w:sz w:val="24"/>
        </w:rPr>
        <w:t>Az előadás után Andrew könnyelműen költekezett.</w:t>
      </w:r>
    </w:p>
    <w:p>
      <w:pPr>
        <w:pStyle w:val="PlainText"/>
        <w:ind w:firstLine="708"/>
        <w:jc w:val="both"/>
        <w:rPr>
          <w:rFonts w:ascii="Times New Roman" w:hAnsi="Times New Roman" w:cs="Times New Roman"/>
          <w:sz w:val="24"/>
        </w:rPr>
      </w:pPr>
      <w:r>
        <w:rPr>
          <w:rFonts w:cs="Times New Roman" w:ascii="Times New Roman" w:hAnsi="Times New Roman"/>
          <w:sz w:val="24"/>
        </w:rPr>
        <w:t>Tanácstalanul sodródott a nagy tömegben, az autóbuszok és magánautók közt, a vakító transzparensekkel kivilágított utcán. Ekkor fejedelmi módon intett egy taxinak. Hogy is talált volna másképp vissza a hotelbe?</w:t>
      </w:r>
    </w:p>
    <w:p>
      <w:pPr>
        <w:pStyle w:val="PlainText"/>
        <w:ind w:firstLine="708"/>
        <w:jc w:val="both"/>
        <w:rPr/>
      </w:pPr>
      <w:r>
        <w:rPr>
          <w:rFonts w:cs="Times New Roman" w:ascii="Times New Roman" w:hAnsi="Times New Roman"/>
          <w:sz w:val="24"/>
        </w:rPr>
        <w:t>A taxiban már biztonságban érezték magukat. J6kedvűen, kacagva összebújtak. Pionírok voltak egy idegen világban, és máris felfedezték azt, hogy egy világváros dübörgő forgatagában is meghitt magányra lelhet egy szerelmespár. Csak be kell ülniük egy taxi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London után az aberalaw-i szél kissé csípősnek tetszett. Kegyetlenül belepofozott Andrew arcába csütörtök reggel, amint első orvosi körútjára indult itt. De vidám boldogság muzsikált a szívében. Rengeteg munkát látott maga előtt, amit rendesen fog elvégezni, komolyan, alaposan, tudományos módszerek szerint.</w:t>
      </w:r>
    </w:p>
    <w:p>
      <w:pPr>
        <w:pStyle w:val="PlainText"/>
        <w:ind w:firstLine="708"/>
        <w:jc w:val="both"/>
        <w:rPr/>
      </w:pPr>
      <w:r>
        <w:rPr>
          <w:rFonts w:cs="Times New Roman" w:ascii="Times New Roman" w:hAnsi="Times New Roman"/>
          <w:sz w:val="24"/>
        </w:rPr>
        <w:t>A nyugati rendelő, amely mindössze hatszáz lépésnyire volt a lakásától, boltozatos, régi épületben volt elhelyezve. Fehércsempés falak, jó kórházi szag. A földszint legnagyobb részét az óriási váróterem foglalta el. Innen nyílt az orvosságkészítő laboratórium ajtaján tolós ablakkal, amelyen a gyógyszereket kiadták. A váróterem hátsó végében két rendelő. Az egyiken régi tábla dr. Urquhart nevével. A másik szoba tábláját most festették, még frissek voltak rajta a betűk, melyek ezt a titokzatos szót hirdették: Dr. Manson.</w:t>
      </w:r>
    </w:p>
    <w:p>
      <w:pPr>
        <w:pStyle w:val="PlainText"/>
        <w:ind w:firstLine="708"/>
        <w:jc w:val="both"/>
        <w:rPr/>
      </w:pPr>
      <w:r>
        <w:rPr>
          <w:rFonts w:cs="Times New Roman" w:ascii="Times New Roman" w:hAnsi="Times New Roman"/>
          <w:sz w:val="24"/>
        </w:rPr>
        <w:t>Kellemes érzés volt látni, hogy már ki van téve a neve. Szobája nem volt nagy, de elég csinos. Az ablaknál egy jó íróasztal, a fal mellett kifogástalan bőrpamlag a betegek megvizsgálására. Az is kellemes meglepetés volt, hogy már rengetegen vártak rá. Annyira, hogy elhatározta: azonnal hozzáfog. Majd később, ha egy kis ideje lesz, bemutatkozik dr. Urquhartnak és Gadge patikusnak.</w:t>
      </w:r>
    </w:p>
    <w:p>
      <w:pPr>
        <w:pStyle w:val="PlainText"/>
        <w:ind w:firstLine="708"/>
        <w:jc w:val="both"/>
        <w:rPr>
          <w:rFonts w:ascii="Times New Roman" w:hAnsi="Times New Roman" w:cs="Times New Roman"/>
          <w:sz w:val="24"/>
        </w:rPr>
      </w:pPr>
      <w:r>
        <w:rPr>
          <w:rFonts w:cs="Times New Roman" w:ascii="Times New Roman" w:hAnsi="Times New Roman"/>
          <w:sz w:val="24"/>
        </w:rPr>
        <w:t>Leült, és behívatta az első pácienst. Ez az ember csupán orvosi bizonyítványt kért tőle. Utólag tette hozzá, csak úgy mellékesen, hogy megütötte a térdét. Andrew megvizsgálta, látta, hogy a térde dagadt, aztán kiadta neki a bizonyítványt, hogy egyelőre munkaképtelen.</w:t>
      </w:r>
    </w:p>
    <w:p>
      <w:pPr>
        <w:pStyle w:val="PlainText"/>
        <w:ind w:firstLine="708"/>
        <w:jc w:val="both"/>
        <w:rPr/>
      </w:pPr>
      <w:r>
        <w:rPr>
          <w:rFonts w:cs="Times New Roman" w:ascii="Times New Roman" w:hAnsi="Times New Roman"/>
          <w:sz w:val="24"/>
        </w:rPr>
        <w:t>Bejött a második páciens. Ennek is bizonyítvány kellett. Miért? Szemrezgés. A harmadik is bizonyítványt akart. Bronchitis. A negyedik szintén: zúzódás a könyökén.</w:t>
      </w:r>
    </w:p>
    <w:p>
      <w:pPr>
        <w:pStyle w:val="PlainText"/>
        <w:ind w:firstLine="708"/>
        <w:jc w:val="both"/>
        <w:rPr>
          <w:rFonts w:ascii="Times New Roman" w:hAnsi="Times New Roman" w:cs="Times New Roman"/>
          <w:sz w:val="24"/>
        </w:rPr>
      </w:pPr>
      <w:r>
        <w:rPr>
          <w:rFonts w:cs="Times New Roman" w:ascii="Times New Roman" w:hAnsi="Times New Roman"/>
          <w:sz w:val="24"/>
        </w:rPr>
        <w:t>Andrew aggódva fölugrott. Ezek a vizsgálatok sok időt vettek igénybe. Hogy fog elkészülni velük? Kiment az ajtó felé, és megkérdezte:</w:t>
      </w:r>
    </w:p>
    <w:p>
      <w:pPr>
        <w:pStyle w:val="PlainText"/>
        <w:ind w:firstLine="708"/>
        <w:jc w:val="both"/>
        <w:rPr/>
      </w:pPr>
      <w:r>
        <w:rPr>
          <w:rFonts w:cs="Times New Roman" w:ascii="Times New Roman" w:hAnsi="Times New Roman"/>
          <w:sz w:val="24"/>
        </w:rPr>
        <w:t>- Kinek kell még bizonyítvány? Aki bizonyítványért jött, álljon fel.</w:t>
      </w:r>
    </w:p>
    <w:p>
      <w:pPr>
        <w:pStyle w:val="PlainText"/>
        <w:ind w:firstLine="708"/>
        <w:jc w:val="both"/>
        <w:rPr/>
      </w:pPr>
      <w:r>
        <w:rPr>
          <w:rFonts w:cs="Times New Roman" w:ascii="Times New Roman" w:hAnsi="Times New Roman"/>
          <w:sz w:val="24"/>
        </w:rPr>
        <w:t>Körülbelül negyven ember volt a váróteremben. Valamennyien felálltak. Andrew számolni kezdett. Ha ezeket mind rendesen meg akarja vizsgálni, a nap felét ezzel töltheti. A komoly betegekhez már nem lesz ideje. Képtelen helyzet. Lelkiismeretével viaskodva elhatározta, hogy ezúttal csak felületesen fogja megvizsgálni őket.</w:t>
      </w:r>
    </w:p>
    <w:p>
      <w:pPr>
        <w:pStyle w:val="PlainText"/>
        <w:ind w:firstLine="708"/>
        <w:jc w:val="both"/>
        <w:rPr/>
      </w:pPr>
      <w:r>
        <w:rPr>
          <w:rFonts w:cs="Times New Roman" w:ascii="Times New Roman" w:hAnsi="Times New Roman"/>
          <w:sz w:val="24"/>
        </w:rPr>
        <w:t>De még így is eltartott tízig, míg az utolsóval végzett. Ekkor kinyílt az ajtó, és berontott rajta egy vörös képű, szürke kecskeszakállú, öregebb ember. Fejét előreszegte, mint egy bika, és szakálla is harcias kifejezést adott arcának. Kamásli volt a lábán. Bársonybricsesz. Tweedkabátjának oldalzsebei meg voltak rakva mindenfélével. Volt ott pipa, zsebkendő, egy nagy alma és egy gumikatéter. Egész illatfelhő vette körül, mely erős dohány szagából, karbolszagból és különféle orvosságok szagából tevődött össze. Andrew tüstént kitalálta, hogy ez nem lehet más, csak dr. Urquhart.</w:t>
      </w:r>
    </w:p>
    <w:p>
      <w:pPr>
        <w:pStyle w:val="PlainText"/>
        <w:ind w:firstLine="708"/>
        <w:jc w:val="both"/>
        <w:rPr/>
      </w:pPr>
      <w:r>
        <w:rPr>
          <w:rFonts w:cs="Times New Roman" w:ascii="Times New Roman" w:hAnsi="Times New Roman"/>
          <w:sz w:val="24"/>
        </w:rPr>
        <w:t>- Az ördög vigye magát, fiatalember! - kiáltotta dr. Urquhart minden bemutatkozás és kézfogás nélkül. - Hol a fenében bujkált két napig? Egyedül kellett megbirkóznom az egész bandával. No, jól van, jól van, az a fő, hogy ma már munkába állott. Látom, hogy jó színben van, erős, épkézláb ember, ezt szeretem. Pipázik?</w:t>
      </w:r>
    </w:p>
    <w:p>
      <w:pPr>
        <w:pStyle w:val="PlainText"/>
        <w:ind w:firstLine="708"/>
        <w:jc w:val="both"/>
        <w:rPr>
          <w:rFonts w:ascii="Times New Roman" w:hAnsi="Times New Roman" w:cs="Times New Roman"/>
          <w:sz w:val="24"/>
        </w:rPr>
      </w:pPr>
      <w:r>
        <w:rPr>
          <w:rFonts w:cs="Times New Roman" w:ascii="Times New Roman" w:hAnsi="Times New Roman"/>
          <w:sz w:val="24"/>
        </w:rPr>
        <w:t>- Igen.</w:t>
      </w:r>
    </w:p>
    <w:p>
      <w:pPr>
        <w:pStyle w:val="PlainText"/>
        <w:ind w:firstLine="708"/>
        <w:jc w:val="both"/>
        <w:rPr>
          <w:rFonts w:ascii="Times New Roman" w:hAnsi="Times New Roman" w:cs="Times New Roman"/>
          <w:sz w:val="24"/>
        </w:rPr>
      </w:pPr>
      <w:r>
        <w:rPr>
          <w:rFonts w:cs="Times New Roman" w:ascii="Times New Roman" w:hAnsi="Times New Roman"/>
          <w:sz w:val="24"/>
        </w:rPr>
        <w:t>- Hála istennek! Ezt is nagyon szeretem. Hegedül?</w:t>
      </w:r>
    </w:p>
    <w:p>
      <w:pPr>
        <w:pStyle w:val="PlainText"/>
        <w:ind w:firstLine="708"/>
        <w:jc w:val="both"/>
        <w:rPr>
          <w:rFonts w:ascii="Times New Roman" w:hAnsi="Times New Roman" w:cs="Times New Roman"/>
          <w:sz w:val="24"/>
        </w:rPr>
      </w:pPr>
      <w:r>
        <w:rPr>
          <w:rFonts w:cs="Times New Roman" w:ascii="Times New Roman" w:hAnsi="Times New Roman"/>
          <w:sz w:val="24"/>
        </w:rPr>
        <w:t>- Azt már nem tudok.</w:t>
      </w:r>
    </w:p>
    <w:p>
      <w:pPr>
        <w:pStyle w:val="PlainText"/>
        <w:ind w:firstLine="708"/>
        <w:jc w:val="both"/>
        <w:rPr/>
      </w:pPr>
      <w:r>
        <w:rPr>
          <w:rFonts w:cs="Times New Roman" w:ascii="Times New Roman" w:hAnsi="Times New Roman"/>
          <w:sz w:val="24"/>
        </w:rPr>
        <w:t>- Én se. De tudok hegedűket készíteni. Olyan tökéletes hegedűket csinálok, hogy no! És porcelánt is gyűjtök. Egy szakkönyvben meg is említették a gyűjteményemet. Itt lakom a rendelő tőszomszédságában. No, most menjünk le Gadge barátunkhoz. Rosszkedvű fickó, de egy előnye van. Érti a dolgát.</w:t>
      </w:r>
    </w:p>
    <w:p>
      <w:pPr>
        <w:pStyle w:val="PlainText"/>
        <w:ind w:firstLine="708"/>
        <w:jc w:val="both"/>
        <w:rPr/>
      </w:pPr>
      <w:r>
        <w:rPr>
          <w:rFonts w:cs="Times New Roman" w:ascii="Times New Roman" w:hAnsi="Times New Roman"/>
          <w:sz w:val="24"/>
        </w:rPr>
        <w:t>Andrew követte kartársát. Átmentek a nagy várótermen, és benyitottak a laboratóriumba. Gadge mogorva fejbólintással köszöntötte őket.</w:t>
      </w:r>
    </w:p>
    <w:p>
      <w:pPr>
        <w:pStyle w:val="PlainText"/>
        <w:ind w:firstLine="708"/>
        <w:jc w:val="both"/>
        <w:rPr/>
      </w:pPr>
      <w:r>
        <w:rPr>
          <w:rFonts w:cs="Times New Roman" w:ascii="Times New Roman" w:hAnsi="Times New Roman"/>
          <w:sz w:val="24"/>
        </w:rPr>
        <w:t>Dr. Urquhart hóbortos embernek látszott, Gadge nemkülönben. Hosszú, sovány ember volt, valóságos csontváz. Kopasz fején néhány gondosan őrzött fekete hajszál. Ugyanilyen koromfekete volt a pofaszakálla is. Zöldesre kopott fekete lüszterkabátot viselt, melyen meglátszottak a különböző vegyszerek színes foltjai is. A kabát ujja rövid volt, csontos csuklói kiálltak belőle, és vézna vállán a sótartók is jól meglátszottak. Arca fáradt, szomorú és epés volt. Minden szava elárulta, hogy ő a földkerekség legkiábrándultabb embere. Éppen az utolsó pácienst szolgálta ki. Az ajtóba vágott tolóablakon úgy lökte ki neki az orvosságot, mintha patkányméreg volna. Szinte azt mondta:</w:t>
      </w:r>
    </w:p>
    <w:p>
      <w:pPr>
        <w:pStyle w:val="PlainText"/>
        <w:ind w:firstLine="708"/>
        <w:jc w:val="both"/>
        <w:rPr>
          <w:rFonts w:ascii="Times New Roman" w:hAnsi="Times New Roman" w:cs="Times New Roman"/>
          <w:sz w:val="24"/>
        </w:rPr>
      </w:pPr>
      <w:r>
        <w:rPr>
          <w:rFonts w:cs="Times New Roman" w:ascii="Times New Roman" w:hAnsi="Times New Roman"/>
          <w:sz w:val="24"/>
        </w:rPr>
        <w:t>"Vidd ezt a vackot! Úgyse használ semmit! Így is, úgy is el fogsz patkolni!"</w:t>
      </w:r>
    </w:p>
    <w:p>
      <w:pPr>
        <w:pStyle w:val="PlainText"/>
        <w:ind w:firstLine="708"/>
        <w:jc w:val="both"/>
        <w:rPr>
          <w:rFonts w:ascii="Times New Roman" w:hAnsi="Times New Roman" w:cs="Times New Roman"/>
          <w:sz w:val="24"/>
        </w:rPr>
      </w:pPr>
      <w:r>
        <w:rPr>
          <w:rFonts w:cs="Times New Roman" w:ascii="Times New Roman" w:hAnsi="Times New Roman"/>
          <w:sz w:val="24"/>
        </w:rPr>
        <w:t>- Nézze meg ezt az embert! - mondta dr. Urquhart derűsen. - Arról nevezetes, hogy a ricinusolajon kívül nem hisz semmiben a világon. No, most beszélgessünk. Hogy ízlett az első napi munka, Manson?</w:t>
      </w:r>
    </w:p>
    <w:p>
      <w:pPr>
        <w:pStyle w:val="PlainText"/>
        <w:ind w:firstLine="708"/>
        <w:jc w:val="both"/>
        <w:rPr>
          <w:rFonts w:ascii="Times New Roman" w:hAnsi="Times New Roman" w:cs="Times New Roman"/>
          <w:sz w:val="24"/>
        </w:rPr>
      </w:pPr>
      <w:r>
        <w:rPr>
          <w:rFonts w:cs="Times New Roman" w:ascii="Times New Roman" w:hAnsi="Times New Roman"/>
          <w:sz w:val="24"/>
        </w:rPr>
        <w:t>- Sehogy - felelte Andrew. - Mindenki bizonyítványért jött. És úgy rémlett nekem, hogy legtöbbje teljesen munkaképes volt.</w:t>
      </w:r>
    </w:p>
    <w:p>
      <w:pPr>
        <w:pStyle w:val="PlainText"/>
        <w:ind w:firstLine="708"/>
        <w:jc w:val="both"/>
        <w:rPr/>
      </w:pPr>
      <w:r>
        <w:rPr>
          <w:rFonts w:cs="Times New Roman" w:ascii="Times New Roman" w:hAnsi="Times New Roman"/>
          <w:sz w:val="24"/>
        </w:rPr>
        <w:t>- Ez már így van, öregem. Elődje, dr. Leslie, hamar végzett velük. Nála a vizsgálat abból állt, hogy öt másodpercig fogta a páciens pulzusát. Azzal el volt intézve.</w:t>
      </w:r>
    </w:p>
    <w:p>
      <w:pPr>
        <w:pStyle w:val="PlainText"/>
        <w:ind w:firstLine="708"/>
        <w:jc w:val="both"/>
        <w:rPr/>
      </w:pPr>
      <w:r>
        <w:rPr>
          <w:rFonts w:cs="Times New Roman" w:ascii="Times New Roman" w:hAnsi="Times New Roman"/>
          <w:sz w:val="24"/>
        </w:rPr>
        <w:t>- Abszurdum! - fakadt ki Andrew. - Jó véleményük lehet egy orvosról, aki úgy osztogatja a bizonyítványokat, mint a számolócédulát.</w:t>
      </w:r>
    </w:p>
    <w:p>
      <w:pPr>
        <w:pStyle w:val="PlainText"/>
        <w:ind w:firstLine="708"/>
        <w:jc w:val="both"/>
        <w:rPr>
          <w:rFonts w:ascii="Times New Roman" w:hAnsi="Times New Roman" w:cs="Times New Roman"/>
          <w:sz w:val="24"/>
        </w:rPr>
      </w:pPr>
      <w:r>
        <w:rPr>
          <w:rFonts w:cs="Times New Roman" w:ascii="Times New Roman" w:hAnsi="Times New Roman"/>
          <w:sz w:val="24"/>
        </w:rPr>
        <w:t>Urquhart lopva felé pislogott.</w:t>
      </w:r>
    </w:p>
    <w:p>
      <w:pPr>
        <w:pStyle w:val="PlainText"/>
        <w:ind w:firstLine="708"/>
        <w:jc w:val="both"/>
        <w:rPr>
          <w:rFonts w:ascii="Times New Roman" w:hAnsi="Times New Roman" w:cs="Times New Roman"/>
          <w:sz w:val="24"/>
        </w:rPr>
      </w:pPr>
      <w:r>
        <w:rPr>
          <w:rFonts w:cs="Times New Roman" w:ascii="Times New Roman" w:hAnsi="Times New Roman"/>
          <w:sz w:val="24"/>
        </w:rPr>
        <w:t>- Lassan a testtel, kollégám. Sokkal rosszabb véleményük lesz az olyan doktorról, aki nem ad nekik bizonyítványt.</w:t>
      </w:r>
    </w:p>
    <w:p>
      <w:pPr>
        <w:pStyle w:val="PlainText"/>
        <w:ind w:firstLine="708"/>
        <w:jc w:val="both"/>
        <w:rPr>
          <w:rFonts w:ascii="Times New Roman" w:hAnsi="Times New Roman" w:cs="Times New Roman"/>
          <w:sz w:val="24"/>
        </w:rPr>
      </w:pPr>
      <w:r>
        <w:rPr>
          <w:rFonts w:cs="Times New Roman" w:ascii="Times New Roman" w:hAnsi="Times New Roman"/>
          <w:sz w:val="24"/>
        </w:rPr>
        <w:t>Gadge is közbeszólt:</w:t>
      </w:r>
    </w:p>
    <w:p>
      <w:pPr>
        <w:pStyle w:val="PlainText"/>
        <w:ind w:firstLine="708"/>
        <w:jc w:val="both"/>
        <w:rPr>
          <w:rFonts w:ascii="Times New Roman" w:hAnsi="Times New Roman" w:cs="Times New Roman"/>
          <w:sz w:val="24"/>
        </w:rPr>
      </w:pPr>
      <w:r>
        <w:rPr>
          <w:rFonts w:cs="Times New Roman" w:ascii="Times New Roman" w:hAnsi="Times New Roman"/>
          <w:sz w:val="24"/>
        </w:rPr>
        <w:t>- Semmirekellő naplopó valamennyi! Nem azért jönnek ide, mert betegek! Büdös nekik a munka, azért macerálnak minket!</w:t>
      </w:r>
    </w:p>
    <w:p>
      <w:pPr>
        <w:pStyle w:val="PlainText"/>
        <w:ind w:firstLine="708"/>
        <w:jc w:val="both"/>
        <w:rPr/>
      </w:pPr>
      <w:r>
        <w:rPr>
          <w:rFonts w:cs="Times New Roman" w:ascii="Times New Roman" w:hAnsi="Times New Roman"/>
          <w:sz w:val="24"/>
        </w:rPr>
        <w:t>Andrew délután sorra látogatta a házakat, ahova hívták. Közben folyton ezen a bizonyítvány-dolgon töprengett. A vizitek sok időt vettek igénybe. Még nem ismerte az utcákat, nem tudta jól beosztani a dolgát. És körzete vagy legalábbis annak egy része a Mardy-dombon terült el. Igaza volt Tom Kettlesnek, amikor a választmányi ülésen megjegyezte, hogy ide jó lábú, fiatal doktor kell.</w:t>
      </w:r>
    </w:p>
    <w:p>
      <w:pPr>
        <w:pStyle w:val="PlainText"/>
        <w:ind w:firstLine="708"/>
        <w:jc w:val="both"/>
        <w:rPr/>
      </w:pPr>
      <w:r>
        <w:rPr>
          <w:rFonts w:cs="Times New Roman" w:ascii="Times New Roman" w:hAnsi="Times New Roman"/>
          <w:sz w:val="24"/>
        </w:rPr>
        <w:t>Tépelődése azzal az elhatározással végződött, hogy véget vet ennek a visszaélésnek. Bármilyen kellemetlensége legyen is belőle, nem fog hamis bizonyítványokat kiadni. Amikor megkezdte esti rendelését, arcán aggodalom és elszántság tükröződött.</w:t>
      </w:r>
    </w:p>
    <w:p>
      <w:pPr>
        <w:pStyle w:val="PlainText"/>
        <w:ind w:firstLine="708"/>
        <w:jc w:val="both"/>
        <w:rPr>
          <w:rFonts w:ascii="Times New Roman" w:hAnsi="Times New Roman" w:cs="Times New Roman"/>
          <w:sz w:val="24"/>
        </w:rPr>
      </w:pPr>
      <w:r>
        <w:rPr>
          <w:rFonts w:cs="Times New Roman" w:ascii="Times New Roman" w:hAnsi="Times New Roman"/>
          <w:sz w:val="24"/>
        </w:rPr>
        <w:t>Most talán még többen voltak, mint reggel. Az első ember, aki bejött hozzá, sörszagú, kövér alak volt, olyan lomha, hogy az ember el se tudta volna képzelni munka közben. Apró malacszemével pislogva nézett le Andrew-ra.</w:t>
      </w:r>
    </w:p>
    <w:p>
      <w:pPr>
        <w:pStyle w:val="PlainText"/>
        <w:ind w:firstLine="708"/>
        <w:jc w:val="both"/>
        <w:rPr>
          <w:rFonts w:ascii="Times New Roman" w:hAnsi="Times New Roman" w:cs="Times New Roman"/>
          <w:sz w:val="24"/>
        </w:rPr>
      </w:pPr>
      <w:r>
        <w:rPr>
          <w:rFonts w:cs="Times New Roman" w:ascii="Times New Roman" w:hAnsi="Times New Roman"/>
          <w:sz w:val="24"/>
        </w:rPr>
        <w:t>- Bizonyítvány - köpte oda neveletlenül.</w:t>
      </w:r>
    </w:p>
    <w:p>
      <w:pPr>
        <w:pStyle w:val="PlainText"/>
        <w:ind w:firstLine="708"/>
        <w:jc w:val="both"/>
        <w:rPr/>
      </w:pPr>
      <w:r>
        <w:rPr>
          <w:rFonts w:cs="Times New Roman" w:ascii="Times New Roman" w:hAnsi="Times New Roman"/>
          <w:sz w:val="24"/>
        </w:rPr>
        <w:t>- Milyen alapon? - kérdezte Andrew.</w:t>
      </w:r>
    </w:p>
    <w:p>
      <w:pPr>
        <w:pStyle w:val="PlainText"/>
        <w:ind w:firstLine="708"/>
        <w:jc w:val="both"/>
        <w:rPr>
          <w:rFonts w:ascii="Times New Roman" w:hAnsi="Times New Roman" w:cs="Times New Roman"/>
          <w:sz w:val="24"/>
        </w:rPr>
      </w:pPr>
      <w:r>
        <w:rPr>
          <w:rFonts w:cs="Times New Roman" w:ascii="Times New Roman" w:hAnsi="Times New Roman"/>
          <w:sz w:val="24"/>
        </w:rPr>
        <w:t>- Stagmus - felelte az ember. - Chenkin vagyok, Ben Chenkin. - És odanyújtotta a kezét.</w:t>
      </w:r>
    </w:p>
    <w:p>
      <w:pPr>
        <w:pStyle w:val="PlainText"/>
        <w:ind w:firstLine="708"/>
        <w:jc w:val="both"/>
        <w:rPr/>
      </w:pPr>
      <w:r>
        <w:rPr>
          <w:rFonts w:cs="Times New Roman" w:ascii="Times New Roman" w:hAnsi="Times New Roman"/>
          <w:sz w:val="24"/>
        </w:rPr>
        <w:t>Ez a hang, ez a modor felbosszantotta Andrew-t. Egy rövid, felületes vizsgálat is elég volt ahhoz, hogy lássa: ennek az embernek sose volt szemrezgése. Gadge-től is hallotta, hogy az öreg bányászok gyakran szimulálják ezt a szembajt, hogy évekig jogtalanul húzzák a táppénzt. Ma este magával hozta az ophtalmoscopját. No, majd mindjárt meglátjuk, mi van Chenkinnel. Felállt.</w:t>
      </w:r>
    </w:p>
    <w:p>
      <w:pPr>
        <w:pStyle w:val="PlainText"/>
        <w:ind w:firstLine="708"/>
        <w:jc w:val="both"/>
        <w:rPr>
          <w:rFonts w:ascii="Times New Roman" w:hAnsi="Times New Roman" w:cs="Times New Roman"/>
          <w:sz w:val="24"/>
        </w:rPr>
      </w:pPr>
      <w:r>
        <w:rPr>
          <w:rFonts w:cs="Times New Roman" w:ascii="Times New Roman" w:hAnsi="Times New Roman"/>
          <w:sz w:val="24"/>
        </w:rPr>
        <w:t>- Vetkőzzék le.</w:t>
      </w:r>
    </w:p>
    <w:p>
      <w:pPr>
        <w:pStyle w:val="PlainText"/>
        <w:ind w:firstLine="708"/>
        <w:jc w:val="both"/>
        <w:rPr/>
      </w:pPr>
      <w:r>
        <w:rPr>
          <w:rFonts w:cs="Times New Roman" w:ascii="Times New Roman" w:hAnsi="Times New Roman"/>
          <w:sz w:val="24"/>
        </w:rPr>
        <w:t>- Minek? - kérdezte Chenkin csodálkozva.</w:t>
      </w:r>
    </w:p>
    <w:p>
      <w:pPr>
        <w:pStyle w:val="PlainText"/>
        <w:ind w:firstLine="708"/>
        <w:jc w:val="both"/>
        <w:rPr>
          <w:rFonts w:ascii="Times New Roman" w:hAnsi="Times New Roman" w:cs="Times New Roman"/>
          <w:sz w:val="24"/>
        </w:rPr>
      </w:pPr>
      <w:r>
        <w:rPr>
          <w:rFonts w:cs="Times New Roman" w:ascii="Times New Roman" w:hAnsi="Times New Roman"/>
          <w:sz w:val="24"/>
        </w:rPr>
        <w:t>- Meg fogom vizsgálni.</w:t>
      </w:r>
    </w:p>
    <w:p>
      <w:pPr>
        <w:pStyle w:val="PlainText"/>
        <w:ind w:firstLine="708"/>
        <w:jc w:val="both"/>
        <w:rPr/>
      </w:pPr>
      <w:r>
        <w:rPr>
          <w:rFonts w:cs="Times New Roman" w:ascii="Times New Roman" w:hAnsi="Times New Roman"/>
          <w:sz w:val="24"/>
        </w:rPr>
        <w:t>Chenkin arca elkomorult. Nem emlékezett rá, hogy dr. Leslie - a hét év alatt, amíg itt működött - akár egyetlenegyszer is megvizsgálta volna. Duzzogva levetette kabátját, szvetterét, kék-piros csíkos ingét, feltárva hájas és szőrös felsőtestét a kíváncsi doktor előtt.</w:t>
      </w:r>
    </w:p>
    <w:p>
      <w:pPr>
        <w:pStyle w:val="PlainText"/>
        <w:ind w:firstLine="708"/>
        <w:jc w:val="both"/>
        <w:rPr/>
      </w:pPr>
      <w:r>
        <w:rPr>
          <w:rFonts w:cs="Times New Roman" w:ascii="Times New Roman" w:hAnsi="Times New Roman"/>
          <w:sz w:val="24"/>
        </w:rPr>
        <w:t>Andrew hosszasan és alaposan megvizsgálta, különösen szemeit. Mindkét retinát gondosan megnézte parányi villanykörtéjével. Aztán nyersen így szólt:</w:t>
      </w:r>
    </w:p>
    <w:p>
      <w:pPr>
        <w:pStyle w:val="PlainText"/>
        <w:ind w:firstLine="708"/>
        <w:jc w:val="both"/>
        <w:rPr>
          <w:rFonts w:ascii="Times New Roman" w:hAnsi="Times New Roman" w:cs="Times New Roman"/>
          <w:sz w:val="24"/>
        </w:rPr>
      </w:pPr>
      <w:r>
        <w:rPr>
          <w:rFonts w:cs="Times New Roman" w:ascii="Times New Roman" w:hAnsi="Times New Roman"/>
          <w:sz w:val="24"/>
        </w:rPr>
        <w:t>- Felöltözhet, Chenkin.</w:t>
      </w:r>
    </w:p>
    <w:p>
      <w:pPr>
        <w:pStyle w:val="PlainText"/>
        <w:ind w:firstLine="708"/>
        <w:jc w:val="both"/>
        <w:rPr/>
      </w:pPr>
      <w:r>
        <w:rPr>
          <w:rFonts w:cs="Times New Roman" w:ascii="Times New Roman" w:hAnsi="Times New Roman"/>
          <w:sz w:val="24"/>
        </w:rPr>
        <w:t>Visszaült az íróasztalhoz, és kezébe vette a tollat. Megírta a bizonyítványt.</w:t>
      </w:r>
    </w:p>
    <w:p>
      <w:pPr>
        <w:pStyle w:val="PlainText"/>
        <w:ind w:firstLine="708"/>
        <w:jc w:val="both"/>
        <w:rPr>
          <w:rFonts w:ascii="Times New Roman" w:hAnsi="Times New Roman" w:cs="Times New Roman"/>
          <w:sz w:val="24"/>
        </w:rPr>
      </w:pPr>
      <w:r>
        <w:rPr>
          <w:rFonts w:cs="Times New Roman" w:ascii="Times New Roman" w:hAnsi="Times New Roman"/>
          <w:sz w:val="24"/>
        </w:rPr>
        <w:t>- No lám - csúfolódott az öreg Ben. - Végül mégis megkaptam azt az írást. Mindjárt gondoltam.</w:t>
      </w:r>
    </w:p>
    <w:p>
      <w:pPr>
        <w:pStyle w:val="PlainText"/>
        <w:ind w:firstLine="708"/>
        <w:jc w:val="both"/>
        <w:rPr/>
      </w:pPr>
      <w:r>
        <w:rPr>
          <w:rFonts w:cs="Times New Roman" w:ascii="Times New Roman" w:hAnsi="Times New Roman"/>
          <w:sz w:val="24"/>
        </w:rPr>
        <w:t>- Kérem a következőt! - kiáltott ki Andrew. Chenkin valósággal kitépte a rózsaszínű papírszeletet Andrew kezéből, aztán diadalmasan kivonult. Öt perc múlva azonban megint itt volt, ólomszínű arccal, üvöltözve. Félrelökött két embert, akik útjában voltak.</w:t>
      </w:r>
    </w:p>
    <w:p>
      <w:pPr>
        <w:pStyle w:val="PlainText"/>
        <w:ind w:firstLine="708"/>
        <w:jc w:val="both"/>
        <w:rPr/>
      </w:pPr>
      <w:r>
        <w:rPr>
          <w:rFonts w:cs="Times New Roman" w:ascii="Times New Roman" w:hAnsi="Times New Roman"/>
          <w:sz w:val="24"/>
        </w:rPr>
        <w:t>- Mit csinált velem, mondja?! Micsoda bizonyítványt adott nekem? Mi akar ez lenni?</w:t>
      </w:r>
    </w:p>
    <w:p>
      <w:pPr>
        <w:pStyle w:val="PlainText"/>
        <w:ind w:firstLine="708"/>
        <w:jc w:val="both"/>
        <w:rPr/>
      </w:pPr>
      <w:r>
        <w:rPr>
          <w:rFonts w:cs="Times New Roman" w:ascii="Times New Roman" w:hAnsi="Times New Roman"/>
          <w:sz w:val="24"/>
        </w:rPr>
        <w:t>Odavágta a bizonyítványt Andrew elé. Andrew úgy tett, mintha figyelmesen elolvasná. A bizonyítványban ez volt:</w:t>
      </w:r>
    </w:p>
    <w:p>
      <w:pPr>
        <w:pStyle w:val="PlainText"/>
        <w:ind w:firstLine="708"/>
        <w:jc w:val="both"/>
        <w:rPr>
          <w:rFonts w:ascii="Times New Roman" w:hAnsi="Times New Roman" w:cs="Times New Roman"/>
          <w:sz w:val="24"/>
        </w:rPr>
      </w:pPr>
      <w:r>
        <w:rPr>
          <w:rFonts w:cs="Times New Roman" w:ascii="Times New Roman" w:hAnsi="Times New Roman"/>
          <w:sz w:val="24"/>
        </w:rPr>
        <w:t>Ezennel igazolom, hogy Ben Chenkin a túlzott sörfogyasztás következtében gyengélkedik, egyébként azonban munkaképes. Manson, B. M.</w:t>
      </w:r>
    </w:p>
    <w:p>
      <w:pPr>
        <w:pStyle w:val="PlainText"/>
        <w:ind w:firstLine="708"/>
        <w:jc w:val="both"/>
        <w:rPr>
          <w:rFonts w:ascii="Times New Roman" w:hAnsi="Times New Roman" w:cs="Times New Roman"/>
          <w:sz w:val="24"/>
        </w:rPr>
      </w:pPr>
      <w:r>
        <w:rPr>
          <w:rFonts w:cs="Times New Roman" w:ascii="Times New Roman" w:hAnsi="Times New Roman"/>
          <w:sz w:val="24"/>
        </w:rPr>
        <w:t>- Nos? - mondta ártatlan arccal. - Ez teljesen rendben van.</w:t>
      </w:r>
    </w:p>
    <w:p>
      <w:pPr>
        <w:pStyle w:val="PlainText"/>
        <w:ind w:firstLine="708"/>
        <w:jc w:val="both"/>
        <w:rPr>
          <w:rFonts w:ascii="Times New Roman" w:hAnsi="Times New Roman" w:cs="Times New Roman"/>
          <w:sz w:val="24"/>
        </w:rPr>
      </w:pPr>
      <w:r>
        <w:rPr>
          <w:rFonts w:cs="Times New Roman" w:ascii="Times New Roman" w:hAnsi="Times New Roman"/>
          <w:sz w:val="24"/>
        </w:rPr>
        <w:t>- Stagmus! - ordított Chenkin. - Én stagmusra kértem bizonyítványt. Velem akar elbánni? Tizenöt éve van stagmusom!</w:t>
      </w:r>
    </w:p>
    <w:p>
      <w:pPr>
        <w:pStyle w:val="PlainText"/>
        <w:ind w:firstLine="708"/>
        <w:jc w:val="both"/>
        <w:rPr/>
      </w:pPr>
      <w:r>
        <w:rPr>
          <w:rFonts w:cs="Times New Roman" w:ascii="Times New Roman" w:hAnsi="Times New Roman"/>
          <w:sz w:val="24"/>
        </w:rPr>
        <w:t>- Úgy látszik, kigyógyult belőle - felelte Andrew nyugodtan.</w:t>
      </w:r>
    </w:p>
    <w:p>
      <w:pPr>
        <w:pStyle w:val="PlainText"/>
        <w:ind w:firstLine="708"/>
        <w:jc w:val="both"/>
        <w:rPr/>
      </w:pPr>
      <w:r>
        <w:rPr>
          <w:rFonts w:cs="Times New Roman" w:ascii="Times New Roman" w:hAnsi="Times New Roman"/>
          <w:sz w:val="24"/>
        </w:rPr>
        <w:t>Az ajtó nyitva maradt. A lármára összecsődültek az emberek. Dr. Urquhart egy pillanatra kidugta fejét a másik rendelőből. Gadge élvezettel nézte a felfordulást a tolóablaka mögül.</w:t>
      </w:r>
    </w:p>
    <w:p>
      <w:pPr>
        <w:pStyle w:val="PlainText"/>
        <w:ind w:firstLine="708"/>
        <w:jc w:val="both"/>
        <w:rPr/>
      </w:pPr>
      <w:r>
        <w:rPr>
          <w:rFonts w:cs="Times New Roman" w:ascii="Times New Roman" w:hAnsi="Times New Roman"/>
          <w:sz w:val="24"/>
        </w:rPr>
        <w:t>- Utoljára kérdem - kiabált Chenkin -, megkapom azt a stagmusbizonyítványt, vagy nem?</w:t>
      </w:r>
    </w:p>
    <w:p>
      <w:pPr>
        <w:pStyle w:val="PlainText"/>
        <w:ind w:firstLine="708"/>
        <w:jc w:val="both"/>
        <w:rPr>
          <w:rFonts w:ascii="Times New Roman" w:hAnsi="Times New Roman" w:cs="Times New Roman"/>
          <w:sz w:val="24"/>
        </w:rPr>
      </w:pPr>
      <w:r>
        <w:rPr>
          <w:rFonts w:cs="Times New Roman" w:ascii="Times New Roman" w:hAnsi="Times New Roman"/>
          <w:sz w:val="24"/>
        </w:rPr>
        <w:t>Andrew elvesztette türelmét.</w:t>
      </w:r>
    </w:p>
    <w:p>
      <w:pPr>
        <w:pStyle w:val="PlainText"/>
        <w:ind w:firstLine="708"/>
        <w:jc w:val="both"/>
        <w:rPr>
          <w:rFonts w:ascii="Times New Roman" w:hAnsi="Times New Roman" w:cs="Times New Roman"/>
          <w:sz w:val="24"/>
        </w:rPr>
      </w:pPr>
      <w:r>
        <w:rPr>
          <w:rFonts w:cs="Times New Roman" w:ascii="Times New Roman" w:hAnsi="Times New Roman"/>
          <w:sz w:val="24"/>
        </w:rPr>
        <w:t>- Nem kapj a meg! - ordított vissza. - És takarodjék innen, mielőtt a gallérjánál fogva dobnám ki!</w:t>
      </w:r>
    </w:p>
    <w:p>
      <w:pPr>
        <w:pStyle w:val="PlainText"/>
        <w:ind w:firstLine="708"/>
        <w:jc w:val="both"/>
        <w:rPr/>
      </w:pPr>
      <w:r>
        <w:rPr>
          <w:rFonts w:cs="Times New Roman" w:ascii="Times New Roman" w:hAnsi="Times New Roman"/>
          <w:sz w:val="24"/>
        </w:rPr>
        <w:t>Ben szeme vérben forgott. Már-már úgy látszott, hogy nekiugrik az orvosnak. De nagyot nyelt, megfordult, és trágár káromkodások közt elhagyta a szobát.</w:t>
      </w:r>
    </w:p>
    <w:p>
      <w:pPr>
        <w:pStyle w:val="PlainText"/>
        <w:ind w:firstLine="708"/>
        <w:jc w:val="both"/>
        <w:rPr/>
      </w:pPr>
      <w:r>
        <w:rPr>
          <w:rFonts w:cs="Times New Roman" w:ascii="Times New Roman" w:hAnsi="Times New Roman"/>
          <w:sz w:val="24"/>
        </w:rPr>
        <w:t>Gadge csak erre lesett. A következő pillanatban kibújt odújából, és becsoszogott Andrew szobájába. Boldogan dörzsölgette kezeit, és szomorú hangon megjegyezte:</w:t>
      </w:r>
    </w:p>
    <w:p>
      <w:pPr>
        <w:pStyle w:val="PlainText"/>
        <w:ind w:firstLine="708"/>
        <w:jc w:val="both"/>
        <w:rPr/>
      </w:pPr>
      <w:r>
        <w:rPr>
          <w:rFonts w:cs="Times New Roman" w:ascii="Times New Roman" w:hAnsi="Times New Roman"/>
          <w:sz w:val="24"/>
        </w:rPr>
        <w:t>- Tudja, hogy ki ez az ember, akit most kidobott? Ez Ben Chenkin. A fia a választmány tagja és nagy szava van 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Chenkin-eset híre futótűzként terjedt el Manson körzetében, és óriási szenzációt keltett. Voltak, akik azt mondták, hogy derék dolog, sőt akadt olyan is, aki azt mondta, hogy "fene derék dolog". Akik nem csaltak, csak tisztességesen dolgoztak, örültek neki, hogy Ben végre rajtavesztett, és most neki is dolgoznia kell. De a többség Ben pártjára állott. Andrew, amint körzetét járta, észrevette, hogy itt is, ott is sötét pillantások kísérik. És nemsokára benn a rendelőben népszerűtlenségének komolyabb jeleivel is találkozott.</w:t>
      </w:r>
    </w:p>
    <w:p>
      <w:pPr>
        <w:pStyle w:val="PlainText"/>
        <w:ind w:firstLine="708"/>
        <w:jc w:val="both"/>
        <w:rPr/>
      </w:pPr>
      <w:r>
        <w:rPr>
          <w:rFonts w:cs="Times New Roman" w:ascii="Times New Roman" w:hAnsi="Times New Roman"/>
          <w:sz w:val="24"/>
        </w:rPr>
        <w:t>Az asszisztensek mindegyikének volt egy körzete. De ez nem érintette a munkások szabad orvosválasztási jogát. Akinek nem tetszett a saját körzetének orvosa, mehetett a másik körzet orvosához. Ennek az volt a módja, hogy elment a körzeti orvoshoz, kikérte tőle a beteglapját, és átadta a másik orvosnak. A munkások most ezzel a megtorlással éltek Andrew-val szemben. Ezen a héten minden este tucatjával jöttek hozzá a munkások - emberek, akiket még sohasem látott -, és elkérték a lapjukat. Voltak, akik röstellték ezt személyesen elintézni, és az asszonyt küldték. Vagy szemlesütve álltak eléje:</w:t>
      </w:r>
    </w:p>
    <w:p>
      <w:pPr>
        <w:pStyle w:val="PlainText"/>
        <w:ind w:firstLine="708"/>
        <w:jc w:val="both"/>
        <w:rPr/>
      </w:pPr>
      <w:r>
        <w:rPr>
          <w:rFonts w:cs="Times New Roman" w:ascii="Times New Roman" w:hAnsi="Times New Roman"/>
          <w:sz w:val="24"/>
        </w:rPr>
        <w:t>- Kérem, doktor úr, ne vegye rossz néven, de kiveszem a kártyámat.</w:t>
      </w:r>
    </w:p>
    <w:p>
      <w:pPr>
        <w:pStyle w:val="PlainText"/>
        <w:ind w:firstLine="708"/>
        <w:jc w:val="both"/>
        <w:rPr/>
      </w:pPr>
      <w:r>
        <w:rPr>
          <w:rFonts w:cs="Times New Roman" w:ascii="Times New Roman" w:hAnsi="Times New Roman"/>
          <w:sz w:val="24"/>
        </w:rPr>
        <w:t>Nagyon megalázó érzés volt fölállni, kikeresni az illető kartotékját a dobozból és odaadni neki. Nem is szólva arról, hogy minden elvitt kártya tíz shillinggel csökkentette a jövedelmét.</w:t>
      </w:r>
    </w:p>
    <w:p>
      <w:pPr>
        <w:pStyle w:val="PlainText"/>
        <w:ind w:firstLine="708"/>
        <w:jc w:val="both"/>
        <w:rPr/>
      </w:pPr>
      <w:r>
        <w:rPr>
          <w:rFonts w:cs="Times New Roman" w:ascii="Times New Roman" w:hAnsi="Times New Roman"/>
          <w:sz w:val="24"/>
        </w:rPr>
        <w:t>Szombat este Urquhart meghívta, hogy látogassa meg. A kolerikus arcú öreg doktor megmutatta neki kincseit, melyeket negyven évi praxisa alatt szerzett. Szobája falán néhány tucat hegedű függött, ezeket maga készítette, de mi volt ez valóban nagyszabású porcelángyűjteményéhez képest!</w:t>
      </w:r>
    </w:p>
    <w:p>
      <w:pPr>
        <w:pStyle w:val="PlainText"/>
        <w:ind w:firstLine="708"/>
        <w:jc w:val="both"/>
        <w:rPr/>
      </w:pPr>
      <w:r>
        <w:rPr>
          <w:rFonts w:cs="Times New Roman" w:ascii="Times New Roman" w:hAnsi="Times New Roman"/>
          <w:sz w:val="24"/>
        </w:rPr>
        <w:t>Régi angol porcelánokat gyűjtött. Volt ott minden, Spode, Wedgwood, Crown Derby és - ami valamennyit veri - régi Swansea! Tálai, csészéi, bögréi, korsói megtöltötték az egész házat, még a mellékhelyiségeket is. Fürdőszobájában, miközben reggeli toalettjét végezte, büszkén legeltette szemét valódi fűzmintás teaszervizén.</w:t>
      </w:r>
    </w:p>
    <w:p>
      <w:pPr>
        <w:pStyle w:val="PlainText"/>
        <w:ind w:firstLine="708"/>
        <w:jc w:val="both"/>
        <w:rPr/>
      </w:pPr>
      <w:r>
        <w:rPr>
          <w:rFonts w:cs="Times New Roman" w:ascii="Times New Roman" w:hAnsi="Times New Roman"/>
          <w:sz w:val="24"/>
        </w:rPr>
        <w:t>A porcelán volt az öreg orvos főszenvedélye. Nagy róka volt, értett hozzá, hogyan lehet egy-egy szép darabot megkaparintani. Ha észrevett ilyesmit egy páciens házában, napról napra meglátogatta az illetőt, és beszélgetés közben folyton a szép porcelánra célozgatott, és sóvárogva ráfüggesztette szemeit. Ilyenkor a legjobb háziasszony sem tudott ellenállni:</w:t>
      </w:r>
    </w:p>
    <w:p>
      <w:pPr>
        <w:pStyle w:val="PlainText"/>
        <w:ind w:firstLine="708"/>
        <w:jc w:val="both"/>
        <w:rPr/>
      </w:pPr>
      <w:r>
        <w:rPr>
          <w:rFonts w:cs="Times New Roman" w:ascii="Times New Roman" w:hAnsi="Times New Roman"/>
          <w:sz w:val="24"/>
        </w:rPr>
        <w:t>- Látom, doktor úr, hogy egészen beleszeretett ebbe a tálkába. Isten neki, vigye el, nekem nem olyan fontos, hogy itt legyen!</w:t>
      </w:r>
    </w:p>
    <w:p>
      <w:pPr>
        <w:pStyle w:val="PlainText"/>
        <w:ind w:firstLine="708"/>
        <w:jc w:val="both"/>
        <w:rPr/>
      </w:pPr>
      <w:r>
        <w:rPr>
          <w:rFonts w:cs="Times New Roman" w:ascii="Times New Roman" w:hAnsi="Times New Roman"/>
          <w:sz w:val="24"/>
        </w:rPr>
        <w:t>Ilyenkor Urquhart egy darabig szabadkozott, aztán sugárzó arccal elvitte újságpapirosba csomagolt zsákmányát. Amint közeledett vele lakása felé, már szinte táncolt örömében. Otthon diadalmasan kicsomagolta, és gyengéd szeretettel odaállította valamelyik polcára.</w:t>
      </w:r>
    </w:p>
    <w:p>
      <w:pPr>
        <w:pStyle w:val="PlainText"/>
        <w:ind w:firstLine="708"/>
        <w:jc w:val="both"/>
        <w:rPr/>
      </w:pPr>
      <w:r>
        <w:rPr>
          <w:rFonts w:cs="Times New Roman" w:ascii="Times New Roman" w:hAnsi="Times New Roman"/>
          <w:sz w:val="24"/>
        </w:rPr>
        <w:t>Az öreg doktort nagy tekintély övezte a városban. Hatvanévesnek mondta magát, de valószínűleg már hetven is elmúlt, sőt talán már közeljárt a nyolcvanhoz. Rettentő szívós volt, mindig gyalog járt, pedig igen nagy utakat kellett megtennie. Káromkodott, pácienseihez goromba volt, mint a lópokróc, de komolyabb baj esetén olyan gyengéd tudott lenni, mint egy anya. Tizenegy éve özvegységre jutott, azóta egymagában élt, és jóformán nem evett egyebet, csak konzervlevest.</w:t>
      </w:r>
    </w:p>
    <w:p>
      <w:pPr>
        <w:pStyle w:val="PlainText"/>
        <w:ind w:firstLine="708"/>
        <w:jc w:val="both"/>
        <w:rPr/>
      </w:pPr>
      <w:r>
        <w:rPr>
          <w:rFonts w:cs="Times New Roman" w:ascii="Times New Roman" w:hAnsi="Times New Roman"/>
          <w:sz w:val="24"/>
        </w:rPr>
        <w:t>Miután megmutatta a kincseit Andrew-nak, haragosan felkiáltott:</w:t>
      </w:r>
    </w:p>
    <w:p>
      <w:pPr>
        <w:pStyle w:val="PlainText"/>
        <w:ind w:firstLine="708"/>
        <w:jc w:val="both"/>
        <w:rPr/>
      </w:pPr>
      <w:r>
        <w:rPr>
          <w:rFonts w:cs="Times New Roman" w:ascii="Times New Roman" w:hAnsi="Times New Roman"/>
          <w:sz w:val="24"/>
        </w:rPr>
        <w:t>- Az ördög vigye magát, fiatalember! Az összes páciensei hozzám jönnek. Kell az nekem? Van nekem elég! Majd megmondom nekik, hogy menjenek a keleti rendelőbe. Az jó messze van, majd meggondolják! Andrew elvörösödött.</w:t>
      </w:r>
    </w:p>
    <w:p>
      <w:pPr>
        <w:pStyle w:val="PlainText"/>
        <w:ind w:firstLine="708"/>
        <w:jc w:val="both"/>
        <w:rPr/>
      </w:pPr>
      <w:r>
        <w:rPr>
          <w:rFonts w:cs="Times New Roman" w:ascii="Times New Roman" w:hAnsi="Times New Roman"/>
          <w:sz w:val="24"/>
        </w:rPr>
        <w:t>- Óvatosabbnak kell lenni, fiatalember - folytatta Urquhart most már atyai hangon. - Tudom, tudom, meg akarja reformálni ezt a piszok világot... én is ilyen voltam fiatal koromban. De csak lassan a testtel, fiam. Nem kell mindjárt olyan nagyokat ugorni. No, jó éjszakát. Adja át feleségének tiszteletemet.</w:t>
      </w:r>
    </w:p>
    <w:p>
      <w:pPr>
        <w:pStyle w:val="PlainText"/>
        <w:ind w:firstLine="708"/>
        <w:jc w:val="both"/>
        <w:rPr>
          <w:rFonts w:ascii="Times New Roman" w:hAnsi="Times New Roman" w:cs="Times New Roman"/>
          <w:sz w:val="24"/>
        </w:rPr>
      </w:pPr>
      <w:r>
        <w:rPr>
          <w:rFonts w:cs="Times New Roman" w:ascii="Times New Roman" w:hAnsi="Times New Roman"/>
          <w:sz w:val="24"/>
        </w:rPr>
        <w:t>Andrew elhatározta, hogy megfogadja az öreg orvos tanácsát, és óvatosabb lesz. Nem haragítja magára az egész várost. De néhány nappal rá újabb kellemetlenségbe sodródott.</w:t>
      </w:r>
    </w:p>
    <w:p>
      <w:pPr>
        <w:pStyle w:val="PlainText"/>
        <w:ind w:firstLine="708"/>
        <w:jc w:val="both"/>
        <w:rPr/>
      </w:pPr>
      <w:r>
        <w:rPr>
          <w:rFonts w:cs="Times New Roman" w:ascii="Times New Roman" w:hAnsi="Times New Roman"/>
          <w:sz w:val="24"/>
        </w:rPr>
        <w:t>Hétfőn elhívták a Cefan Row-ba, Thomas Evans lakására. Evans vájár volt a bányában. Magára rántott egy üst forró vizet, és csúnyán összeégette a bal karját. Súlyos égési seb volt, elég nagy területű, különösen a könyök tájékán hatolt a legmélyebbre. Amikor Andrew odaérkezett, hallotta, hogy a körzeti ápolónővér, aki véletlenül arra járt, már bekente a sebet lenolajjal, és bekötözte.</w:t>
      </w:r>
    </w:p>
    <w:p>
      <w:pPr>
        <w:pStyle w:val="PlainText"/>
        <w:ind w:firstLine="708"/>
        <w:jc w:val="both"/>
        <w:rPr/>
      </w:pPr>
      <w:r>
        <w:rPr>
          <w:rFonts w:cs="Times New Roman" w:ascii="Times New Roman" w:hAnsi="Times New Roman"/>
          <w:sz w:val="24"/>
        </w:rPr>
        <w:t>Andrew megvizsgálta Evans karját. Elborzadva látta, hogy a kötés milyen piszkos, de nem árulta el megbotránkozását. Az asztalon észrevett egy üveget.</w:t>
      </w:r>
    </w:p>
    <w:p>
      <w:pPr>
        <w:pStyle w:val="PlainText"/>
        <w:ind w:firstLine="708"/>
        <w:jc w:val="both"/>
        <w:rPr>
          <w:rFonts w:ascii="Times New Roman" w:hAnsi="Times New Roman" w:cs="Times New Roman"/>
          <w:sz w:val="24"/>
        </w:rPr>
      </w:pPr>
      <w:r>
        <w:rPr>
          <w:rFonts w:cs="Times New Roman" w:ascii="Times New Roman" w:hAnsi="Times New Roman"/>
          <w:sz w:val="24"/>
        </w:rPr>
        <w:t>Újságpapírral volt bedugaszolva, és valami piszkos szürke folyadékot tartalmazott, amelyben valószínűleg nyüzsögtek a baktériumok. Ezzel a lenolajjal kente be a nővér a nyitott sebet.</w:t>
      </w:r>
    </w:p>
    <w:p>
      <w:pPr>
        <w:pStyle w:val="PlainText"/>
        <w:ind w:firstLine="708"/>
        <w:jc w:val="both"/>
        <w:rPr>
          <w:rFonts w:ascii="Times New Roman" w:hAnsi="Times New Roman" w:cs="Times New Roman"/>
          <w:sz w:val="24"/>
        </w:rPr>
      </w:pPr>
      <w:r>
        <w:rPr>
          <w:rFonts w:cs="Times New Roman" w:ascii="Times New Roman" w:hAnsi="Times New Roman"/>
          <w:sz w:val="24"/>
        </w:rPr>
        <w:t>- Mrs. Lloyd elég szépen bekötözte, igaz-e, doktor úr? - mondta Evans. Fekete szemű, szálas ember volt. Mellette állt a felesége, szintén jól megtermett, erős asszony.</w:t>
      </w:r>
    </w:p>
    <w:p>
      <w:pPr>
        <w:pStyle w:val="PlainText"/>
        <w:ind w:firstLine="708"/>
        <w:jc w:val="both"/>
        <w:rPr/>
      </w:pPr>
      <w:r>
        <w:rPr>
          <w:rFonts w:cs="Times New Roman" w:ascii="Times New Roman" w:hAnsi="Times New Roman"/>
          <w:sz w:val="24"/>
        </w:rPr>
        <w:t>- Nagyon szépen csinálta - hagyta rá Andrew. - De ez természetesen csak elsősegély volt, ideiglenes kötés. Majd én megtisztítom carbazottal.</w:t>
      </w:r>
    </w:p>
    <w:p>
      <w:pPr>
        <w:pStyle w:val="PlainText"/>
        <w:ind w:firstLine="708"/>
        <w:jc w:val="both"/>
        <w:rPr>
          <w:rFonts w:ascii="Times New Roman" w:hAnsi="Times New Roman" w:cs="Times New Roman"/>
          <w:sz w:val="24"/>
        </w:rPr>
      </w:pPr>
      <w:r>
        <w:rPr>
          <w:rFonts w:cs="Times New Roman" w:ascii="Times New Roman" w:hAnsi="Times New Roman"/>
          <w:sz w:val="24"/>
        </w:rPr>
        <w:t>Tudta, hogy ha nem siet az antiszeptikummal, az infekció majdnem kikerülhetetlen. Akkor aztán Isten irgalmazzon annak a könyöknek!</w:t>
      </w:r>
    </w:p>
    <w:p>
      <w:pPr>
        <w:pStyle w:val="PlainText"/>
        <w:ind w:firstLine="708"/>
        <w:jc w:val="both"/>
        <w:rPr>
          <w:rFonts w:ascii="Times New Roman" w:hAnsi="Times New Roman" w:cs="Times New Roman"/>
          <w:sz w:val="24"/>
        </w:rPr>
      </w:pPr>
      <w:r>
        <w:rPr>
          <w:rFonts w:cs="Times New Roman" w:ascii="Times New Roman" w:hAnsi="Times New Roman"/>
          <w:sz w:val="24"/>
        </w:rPr>
        <w:t>A házaspár gyanakodva nézte, hogy mit csinál. Gyengéden, de alaposan megtisztította a kart, aztán nedves carbazot-kötést tett rá.</w:t>
      </w:r>
    </w:p>
    <w:p>
      <w:pPr>
        <w:pStyle w:val="PlainText"/>
        <w:ind w:firstLine="708"/>
        <w:jc w:val="both"/>
        <w:rPr>
          <w:rFonts w:ascii="Times New Roman" w:hAnsi="Times New Roman" w:cs="Times New Roman"/>
          <w:sz w:val="24"/>
        </w:rPr>
      </w:pPr>
      <w:r>
        <w:rPr>
          <w:rFonts w:cs="Times New Roman" w:ascii="Times New Roman" w:hAnsi="Times New Roman"/>
          <w:sz w:val="24"/>
        </w:rPr>
        <w:t>- No megvagyunk - mondta. - Érez egy kis könnyebbséget?</w:t>
      </w:r>
    </w:p>
    <w:p>
      <w:pPr>
        <w:pStyle w:val="PlainText"/>
        <w:ind w:firstLine="708"/>
        <w:jc w:val="both"/>
        <w:rPr>
          <w:rFonts w:ascii="Times New Roman" w:hAnsi="Times New Roman" w:cs="Times New Roman"/>
          <w:sz w:val="24"/>
        </w:rPr>
      </w:pPr>
      <w:r>
        <w:rPr>
          <w:rFonts w:cs="Times New Roman" w:ascii="Times New Roman" w:hAnsi="Times New Roman"/>
          <w:sz w:val="24"/>
        </w:rPr>
        <w:t>- Tudja isten - felelte Evans vonakodva. - Biztos, hogy nem lesz semmi baj?</w:t>
      </w:r>
    </w:p>
    <w:p>
      <w:pPr>
        <w:pStyle w:val="PlainText"/>
        <w:ind w:firstLine="708"/>
        <w:jc w:val="both"/>
        <w:rPr>
          <w:rFonts w:ascii="Times New Roman" w:hAnsi="Times New Roman" w:cs="Times New Roman"/>
          <w:sz w:val="24"/>
        </w:rPr>
      </w:pPr>
      <w:r>
        <w:rPr>
          <w:rFonts w:cs="Times New Roman" w:ascii="Times New Roman" w:hAnsi="Times New Roman"/>
          <w:sz w:val="24"/>
        </w:rPr>
        <w:t>- Egészen biztos - mosolygott Andrew megnyugtatóan. - Bízza csak rám meg a nővérre.</w:t>
      </w:r>
    </w:p>
    <w:p>
      <w:pPr>
        <w:pStyle w:val="PlainText"/>
        <w:ind w:firstLine="708"/>
        <w:jc w:val="both"/>
        <w:rPr>
          <w:rFonts w:ascii="Times New Roman" w:hAnsi="Times New Roman" w:cs="Times New Roman"/>
          <w:sz w:val="24"/>
        </w:rPr>
      </w:pPr>
      <w:r>
        <w:rPr>
          <w:rFonts w:cs="Times New Roman" w:ascii="Times New Roman" w:hAnsi="Times New Roman"/>
          <w:sz w:val="24"/>
        </w:rPr>
        <w:t>Mielőtt elment, írt néhány sort a nővérnek, vigyázva, hogy meg ne bántsa érzékenységét. Megköszönte neki a kitűnő elsősegélyt, és megkérte, hogy folytassa a carbazot-kötést, tekintettel arra, hogy szepszistől kell tartani. A levelet borítékba tette, és leragasztotta. Adják át a nővérnek, mondta, ha újra eljön.</w:t>
      </w:r>
    </w:p>
    <w:p>
      <w:pPr>
        <w:pStyle w:val="PlainText"/>
        <w:ind w:firstLine="708"/>
        <w:jc w:val="both"/>
        <w:rPr/>
      </w:pPr>
      <w:r>
        <w:rPr>
          <w:rFonts w:cs="Times New Roman" w:ascii="Times New Roman" w:hAnsi="Times New Roman"/>
          <w:sz w:val="24"/>
        </w:rPr>
        <w:t>Másnap reggel benézett Evansékhoz. A beteg karja megint lenolajkötésben volt. Az ő kötését tűzbe dobták. A nővér is ott volt, már várt rá, harcra készen.</w:t>
      </w:r>
    </w:p>
    <w:p>
      <w:pPr>
        <w:pStyle w:val="PlainText"/>
        <w:ind w:firstLine="708"/>
        <w:jc w:val="both"/>
        <w:rPr>
          <w:rFonts w:ascii="Times New Roman" w:hAnsi="Times New Roman" w:cs="Times New Roman"/>
          <w:sz w:val="24"/>
        </w:rPr>
      </w:pPr>
      <w:r>
        <w:rPr>
          <w:rFonts w:cs="Times New Roman" w:ascii="Times New Roman" w:hAnsi="Times New Roman"/>
          <w:sz w:val="24"/>
        </w:rPr>
        <w:t>- Mit jelentsen ez, dr. Manson? Eddig mindenki meg volt elégedve a munkámmal, csak ön gáncsoskodik?</w:t>
      </w:r>
    </w:p>
    <w:p>
      <w:pPr>
        <w:pStyle w:val="PlainText"/>
        <w:ind w:firstLine="708"/>
        <w:jc w:val="both"/>
        <w:rPr>
          <w:rFonts w:ascii="Times New Roman" w:hAnsi="Times New Roman" w:cs="Times New Roman"/>
          <w:sz w:val="24"/>
        </w:rPr>
      </w:pPr>
      <w:r>
        <w:rPr>
          <w:rFonts w:cs="Times New Roman" w:ascii="Times New Roman" w:hAnsi="Times New Roman"/>
          <w:sz w:val="24"/>
        </w:rPr>
        <w:t>Elcsigázott arcú, idősebb kövér nő volt, ápolatlan őszülő haja boglyában állt a fején. Lihegett indulatában.</w:t>
      </w:r>
    </w:p>
    <w:p>
      <w:pPr>
        <w:pStyle w:val="PlainText"/>
        <w:ind w:firstLine="708"/>
        <w:jc w:val="both"/>
        <w:rPr/>
      </w:pPr>
      <w:r>
        <w:rPr>
          <w:rFonts w:cs="Times New Roman" w:ascii="Times New Roman" w:hAnsi="Times New Roman"/>
          <w:sz w:val="24"/>
        </w:rPr>
        <w:t>Andrew homloka elborult. De uralkodott magán. Mosolyt erőltetett arcára, és így szólt:</w:t>
      </w:r>
    </w:p>
    <w:p>
      <w:pPr>
        <w:pStyle w:val="PlainText"/>
        <w:ind w:firstLine="708"/>
        <w:jc w:val="both"/>
        <w:rPr>
          <w:rFonts w:ascii="Times New Roman" w:hAnsi="Times New Roman" w:cs="Times New Roman"/>
          <w:sz w:val="24"/>
        </w:rPr>
      </w:pPr>
      <w:r>
        <w:rPr>
          <w:rFonts w:cs="Times New Roman" w:ascii="Times New Roman" w:hAnsi="Times New Roman"/>
          <w:sz w:val="24"/>
        </w:rPr>
        <w:t>- Hova gondol, kedves nővér? Teljesen félreértette szándékomat. Jöjjön csak át a másik szobába, majd ott megbeszéljük a dolgot.</w:t>
      </w:r>
    </w:p>
    <w:p>
      <w:pPr>
        <w:pStyle w:val="PlainText"/>
        <w:ind w:firstLine="708"/>
        <w:jc w:val="both"/>
        <w:rPr/>
      </w:pPr>
      <w:r>
        <w:rPr>
          <w:rFonts w:cs="Times New Roman" w:ascii="Times New Roman" w:hAnsi="Times New Roman"/>
          <w:sz w:val="24"/>
        </w:rPr>
        <w:t>A nővér berzenkedve elfordult. Sokatmondó pillantást vetett Evansre és feleségére, aki hároméves kislányát magához szorítva riadt arccal hallgatta a beszélgetést.</w:t>
      </w:r>
    </w:p>
    <w:p>
      <w:pPr>
        <w:pStyle w:val="PlainText"/>
        <w:ind w:firstLine="708"/>
        <w:jc w:val="both"/>
        <w:rPr>
          <w:rFonts w:ascii="Times New Roman" w:hAnsi="Times New Roman" w:cs="Times New Roman"/>
          <w:sz w:val="24"/>
        </w:rPr>
      </w:pPr>
      <w:r>
        <w:rPr>
          <w:rFonts w:cs="Times New Roman" w:ascii="Times New Roman" w:hAnsi="Times New Roman"/>
          <w:sz w:val="24"/>
        </w:rPr>
        <w:t>- Mért menjünk át? - mondta a nővér. - Nincs semmi rejtegetnivalóm. Az én lelkiismeretem tiszta. Én itt születtem Aberalaw-ban, itt nevelkedtem, itt jártam iskolába, itt mentem férjhez, itt hoztam a gyermekeimet a világra. A férjem is itt halt meg. Húsz éve vagyok nővér itt. És még senki se mondta nekem, hogy ne használjak lenolajat égési sebre. Láttam már annyi égési sebet, mint a doktor úr!</w:t>
      </w:r>
    </w:p>
    <w:p>
      <w:pPr>
        <w:pStyle w:val="PlainText"/>
        <w:ind w:firstLine="708"/>
        <w:jc w:val="both"/>
        <w:rPr>
          <w:rFonts w:ascii="Times New Roman" w:hAnsi="Times New Roman" w:cs="Times New Roman"/>
          <w:sz w:val="24"/>
        </w:rPr>
      </w:pPr>
      <w:r>
        <w:rPr>
          <w:rFonts w:cs="Times New Roman" w:ascii="Times New Roman" w:hAnsi="Times New Roman"/>
          <w:sz w:val="24"/>
        </w:rPr>
        <w:t>- Nézze csak, nővér - mondta Andrew. - Vannak esetek, amikor a lenolaj egész jó. De itt a könyöknél zsugorodás állhat be. Ezért szeretném, ha úgy kötözné, ahogy én csináltam.</w:t>
      </w:r>
    </w:p>
    <w:p>
      <w:pPr>
        <w:pStyle w:val="PlainText"/>
        <w:ind w:firstLine="708"/>
        <w:jc w:val="both"/>
        <w:rPr/>
      </w:pPr>
      <w:r>
        <w:rPr>
          <w:rFonts w:cs="Times New Roman" w:ascii="Times New Roman" w:hAnsi="Times New Roman"/>
          <w:sz w:val="24"/>
        </w:rPr>
        <w:t>- Ez valami új módi, sohase láttam még - felelte a nővér. - Az öreg Urquhart se szokta használni. Ezt mondom Mr. Evansnek. Nem vagyok barátja ezeknek az újfajta bolondságoknak. Ne tanítson engem olyan doktor, aki egy hete sincs még nálunk! - Andrew gyomra megfájdult. Egy pillanat alatt átgondolta, hogy mennyi kellemetlensége lehet ebből. A nővér házról házra jár, veszedelmes ujjat húzni vele. De lelkiismerete nem engedte meg, hogy belenyugodjék az elavult kezelési módba, mely erősen veszélyeztette páciense karját.</w:t>
      </w:r>
    </w:p>
    <w:p>
      <w:pPr>
        <w:pStyle w:val="PlainText"/>
        <w:ind w:firstLine="708"/>
        <w:jc w:val="both"/>
        <w:rPr/>
      </w:pPr>
      <w:r>
        <w:rPr>
          <w:rFonts w:cs="Times New Roman" w:ascii="Times New Roman" w:hAnsi="Times New Roman"/>
          <w:sz w:val="24"/>
        </w:rPr>
        <w:t>- Ha nem akarja megcsinálni a kötést úgy, ahogy mondom, akkor ne csinálja - mondta halkan. -, Majd én eljövök reggelenként és esténként, és megcsinálom magam.</w:t>
      </w:r>
    </w:p>
    <w:p>
      <w:pPr>
        <w:pStyle w:val="PlainText"/>
        <w:ind w:firstLine="708"/>
        <w:jc w:val="both"/>
        <w:rPr>
          <w:rFonts w:ascii="Times New Roman" w:hAnsi="Times New Roman" w:cs="Times New Roman"/>
          <w:sz w:val="24"/>
        </w:rPr>
      </w:pPr>
      <w:r>
        <w:rPr>
          <w:rFonts w:cs="Times New Roman" w:ascii="Times New Roman" w:hAnsi="Times New Roman"/>
          <w:sz w:val="24"/>
        </w:rPr>
        <w:t>- Bánom is én, csináljon, amit akar! - csattant fel Mrs. Lloyd, és már könnybe borult a szeme. - Remélem, hogy Tom Evans túléli!</w:t>
      </w:r>
    </w:p>
    <w:p>
      <w:pPr>
        <w:pStyle w:val="PlainText"/>
        <w:ind w:firstLine="708"/>
        <w:jc w:val="both"/>
        <w:rPr>
          <w:rFonts w:ascii="Times New Roman" w:hAnsi="Times New Roman" w:cs="Times New Roman"/>
          <w:sz w:val="24"/>
        </w:rPr>
      </w:pPr>
      <w:r>
        <w:rPr>
          <w:rFonts w:cs="Times New Roman" w:ascii="Times New Roman" w:hAnsi="Times New Roman"/>
          <w:sz w:val="24"/>
        </w:rPr>
        <w:t>Ezzel sarkon fordult, és kivonult a szobából. Halálos csend volt. Andrew újra eltávolította a lenolajkötést. Félóra hosszat dolgozott. Türelmesen megtisztította és újra bekötözte a bányász égett karját. Amikor elment, megígérte, hogy este kilenc órakor eljön újra.</w:t>
      </w:r>
    </w:p>
    <w:p>
      <w:pPr>
        <w:pStyle w:val="PlainText"/>
        <w:ind w:firstLine="708"/>
        <w:jc w:val="both"/>
        <w:rPr/>
      </w:pPr>
      <w:r>
        <w:rPr>
          <w:rFonts w:cs="Times New Roman" w:ascii="Times New Roman" w:hAnsi="Times New Roman"/>
          <w:sz w:val="24"/>
        </w:rPr>
        <w:t>Aznap este, amikor megkezdte rendelését, elsőnek Evans felesége jelentkezett, sápadtan, zavartan. Lesütött szemmel mondta:</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legyen szíves kiadni az uram lapját.</w:t>
      </w:r>
    </w:p>
    <w:p>
      <w:pPr>
        <w:pStyle w:val="PlainText"/>
        <w:ind w:firstLine="708"/>
        <w:jc w:val="both"/>
        <w:rPr/>
      </w:pPr>
      <w:r>
        <w:rPr>
          <w:rFonts w:cs="Times New Roman" w:ascii="Times New Roman" w:hAnsi="Times New Roman"/>
          <w:sz w:val="24"/>
        </w:rPr>
        <w:t>Andrew látta, hogy itt minden reménytelen. Szó nélkül felállt, kikereste Evans kártyáját, és átadta az asszonynak.</w:t>
      </w:r>
    </w:p>
    <w:p>
      <w:pPr>
        <w:pStyle w:val="PlainText"/>
        <w:ind w:firstLine="708"/>
        <w:jc w:val="both"/>
        <w:rPr>
          <w:rFonts w:ascii="Times New Roman" w:hAnsi="Times New Roman" w:cs="Times New Roman"/>
          <w:sz w:val="24"/>
        </w:rPr>
      </w:pPr>
      <w:r>
        <w:rPr>
          <w:rFonts w:cs="Times New Roman" w:ascii="Times New Roman" w:hAnsi="Times New Roman"/>
          <w:sz w:val="24"/>
        </w:rPr>
        <w:t>- Érti, doktor úr, hogy gondoljuk - mondta még az asszony a biztonság kedvéért. - Hogy ne tessék többet jönni hozzánk.</w:t>
      </w:r>
    </w:p>
    <w:p>
      <w:pPr>
        <w:pStyle w:val="PlainText"/>
        <w:ind w:firstLine="708"/>
        <w:jc w:val="both"/>
        <w:rPr/>
      </w:pPr>
      <w:r>
        <w:rPr>
          <w:rFonts w:cs="Times New Roman" w:ascii="Times New Roman" w:hAnsi="Times New Roman"/>
          <w:sz w:val="24"/>
        </w:rPr>
        <w:t>- Értem, Mrs. Evans, hogyne érteném - felelte Andrew ingerülten. Amikor az asszony már az ajtónál volt, még megkérdezte, meg kellett kérdeznie:</w:t>
      </w:r>
    </w:p>
    <w:p>
      <w:pPr>
        <w:pStyle w:val="PlainText"/>
        <w:ind w:firstLine="708"/>
        <w:jc w:val="both"/>
        <w:rPr>
          <w:rFonts w:ascii="Times New Roman" w:hAnsi="Times New Roman" w:cs="Times New Roman"/>
          <w:sz w:val="24"/>
        </w:rPr>
      </w:pPr>
      <w:r>
        <w:rPr>
          <w:rFonts w:cs="Times New Roman" w:ascii="Times New Roman" w:hAnsi="Times New Roman"/>
          <w:sz w:val="24"/>
        </w:rPr>
        <w:t>- Megint az olajos kötés van rajta?</w:t>
      </w:r>
    </w:p>
    <w:p>
      <w:pPr>
        <w:pStyle w:val="PlainText"/>
        <w:ind w:firstLine="708"/>
        <w:jc w:val="both"/>
        <w:rPr/>
      </w:pPr>
      <w:r>
        <w:rPr>
          <w:rFonts w:cs="Times New Roman" w:ascii="Times New Roman" w:hAnsi="Times New Roman"/>
          <w:sz w:val="24"/>
        </w:rPr>
        <w:t>Az asszony bólintott, és kisietett a szobából. Andrew az esti rendelés után futólépésben szokott hazarohanni. De ma fáradtan, lassan baktatott a Vale View felé. Dicső dolog, gondolta keserűen, a tudományos módszer diadala! Mért van az, hogy lépten nyomon összeütközésbe kerülök valakivel? Tisztességes vagyok, vagy egyszerűen tapintatlan? Ostoba és tapintatlan, az vagyok!</w:t>
      </w:r>
    </w:p>
    <w:p>
      <w:pPr>
        <w:pStyle w:val="PlainText"/>
        <w:ind w:firstLine="708"/>
        <w:jc w:val="both"/>
        <w:rPr>
          <w:rFonts w:ascii="Times New Roman" w:hAnsi="Times New Roman" w:cs="Times New Roman"/>
          <w:sz w:val="24"/>
        </w:rPr>
      </w:pPr>
      <w:r>
        <w:rPr>
          <w:rFonts w:cs="Times New Roman" w:ascii="Times New Roman" w:hAnsi="Times New Roman"/>
          <w:sz w:val="24"/>
        </w:rPr>
        <w:t>Vacsora közben nagyon szótlan volt. De később, amikor leültek a pamlagra, a vidáman ragyogó kandalló mellé, az immár csinosan berendezett nappaliban, magához ölelte Christine-t, és gyengéd kis mellére fektette gondterhelt fejét.</w:t>
      </w:r>
    </w:p>
    <w:p>
      <w:pPr>
        <w:pStyle w:val="PlainText"/>
        <w:ind w:firstLine="708"/>
        <w:jc w:val="both"/>
        <w:rPr/>
      </w:pPr>
      <w:r>
        <w:rPr>
          <w:rFonts w:cs="Times New Roman" w:ascii="Times New Roman" w:hAnsi="Times New Roman"/>
          <w:sz w:val="24"/>
        </w:rPr>
        <w:t>- Édes kis bogaram - sóhajtotta. - Nagyon elrontottam a startot itten. Attól tartok, hogy nem tudok az emberekkel bánni.</w:t>
      </w:r>
    </w:p>
    <w:p>
      <w:pPr>
        <w:pStyle w:val="PlainText"/>
        <w:ind w:firstLine="708"/>
        <w:jc w:val="both"/>
        <w:rPr>
          <w:rFonts w:ascii="Times New Roman" w:hAnsi="Times New Roman" w:cs="Times New Roman"/>
          <w:sz w:val="24"/>
        </w:rPr>
      </w:pPr>
      <w:r>
        <w:rPr>
          <w:rFonts w:cs="Times New Roman" w:ascii="Times New Roman" w:hAnsi="Times New Roman"/>
          <w:sz w:val="24"/>
        </w:rPr>
        <w:t>Christine meg akarta nyugtatni. Ahogy megsimogatta homlokát, érezte, hogy pereg a könny a férfi szemébő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 tél váratlanul korán beállott. Még csak október közepe volt, de már erősen havazott. Aberalaw magas fekvése okozta, hogy a kemény fagy belemarkolt a fákba, még mielőtt elhullatták volna leveleiket. Az első hó lábujjhegyen jött éjszaka. Andrew és Christine arra ébredtek, hogy fehér világ van odakünn. Néhány póni lejött a hegyekből, és a kert hátsó kerítését bökdösték. Nyáron messze kerülték az embert. De most, hogy fent a hegyi legelőkön nem találtak élelmet, az ínség lekergette őket a város határába.</w:t>
      </w:r>
    </w:p>
    <w:p>
      <w:pPr>
        <w:pStyle w:val="PlainText"/>
        <w:ind w:firstLine="708"/>
        <w:jc w:val="both"/>
        <w:rPr>
          <w:rFonts w:ascii="Times New Roman" w:hAnsi="Times New Roman" w:cs="Times New Roman"/>
          <w:sz w:val="24"/>
        </w:rPr>
      </w:pPr>
      <w:r>
        <w:rPr>
          <w:rFonts w:cs="Times New Roman" w:ascii="Times New Roman" w:hAnsi="Times New Roman"/>
          <w:sz w:val="24"/>
        </w:rPr>
        <w:t>Christine egész télen etette a pónikat. Eleinte futottak előle, majd remegve közeledtek hozzá, végül kezéből nyalták fel az eleséget. Különösen egy volt köztük, a legkisebb, amelyik odaszokott. Gyönyörű szeme volt. Elnevezte Bogárnak, és nagyon megszerette.</w:t>
      </w:r>
    </w:p>
    <w:p>
      <w:pPr>
        <w:pStyle w:val="PlainText"/>
        <w:ind w:firstLine="708"/>
        <w:jc w:val="both"/>
        <w:rPr/>
      </w:pPr>
      <w:r>
        <w:rPr>
          <w:rFonts w:cs="Times New Roman" w:ascii="Times New Roman" w:hAnsi="Times New Roman"/>
          <w:sz w:val="24"/>
        </w:rPr>
        <w:t>A pónik mindent megettek: kenyérhéjat, burgonyát, almahéjat, még a narancshéjat is. Andrew egyszer tréfából egy üres gyufaskatulyát nyújtott oda Bogárnak. Bogár megrágta és lenyelte, aztán a száját nyalogatta, mint egy gourmet, ha valami pástétomot evett.</w:t>
      </w:r>
    </w:p>
    <w:p>
      <w:pPr>
        <w:pStyle w:val="PlainText"/>
        <w:ind w:firstLine="708"/>
        <w:jc w:val="both"/>
        <w:rPr/>
      </w:pPr>
      <w:r>
        <w:rPr>
          <w:rFonts w:cs="Times New Roman" w:ascii="Times New Roman" w:hAnsi="Times New Roman"/>
          <w:sz w:val="24"/>
        </w:rPr>
        <w:t>Andrew és Christine nagyon szegények voltak, sok mindenről le kellett mondaniuk, mégis boldognak érezték magukat. Andrew-nak csak néhány penny csörgött a zsebében, de az alapítványnak már alig tartozott, és a bútort is szépen törlesztgette. Christine, bármily törékeny kis teremtés volt, és bármily tapasztalatlannak látszott, kitűnő gazdasszony volt. Yorkshire-ben született, vérében volt a jó gazdálkodás.</w:t>
      </w:r>
    </w:p>
    <w:p>
      <w:pPr>
        <w:pStyle w:val="PlainText"/>
        <w:ind w:firstLine="708"/>
        <w:jc w:val="both"/>
        <w:rPr/>
      </w:pPr>
      <w:r>
        <w:rPr>
          <w:rFonts w:cs="Times New Roman" w:ascii="Times New Roman" w:hAnsi="Times New Roman"/>
          <w:sz w:val="24"/>
        </w:rPr>
        <w:t>A nagy házat ragyogó rendben tartotta. Pedig nem volt más segítsége hozzá, csak egy fiatal bejárónő, Jenny, egy bányász leánya, aki ott lakott a közelükben, és szabad idejében átjött néhány órára egypár shillingért. Négy szobába nem jutott bútor, ezeket Christine diszkréten lezárta, viszont a ház többi része igazán csinos és lakályos volt. Amikor Andrew, napi munkájától kimerülve, elcsigázva hazaérkezett, mindig meleg vacsora várta.</w:t>
      </w:r>
    </w:p>
    <w:p>
      <w:pPr>
        <w:pStyle w:val="PlainText"/>
        <w:ind w:firstLine="708"/>
        <w:jc w:val="both"/>
        <w:rPr/>
      </w:pPr>
      <w:r>
        <w:rPr>
          <w:rFonts w:cs="Times New Roman" w:ascii="Times New Roman" w:hAnsi="Times New Roman"/>
          <w:sz w:val="24"/>
        </w:rPr>
        <w:t>A praxis nagyon nehéz volt. Sajnos nem azért, mintha túl sok páciense lett volna. De házai el voltak szórva a hegyoldalon, messze egymástól, a kapaszkodás meglehetősen fárasztó volt, különösen szeles időben, és a látogatásokat nem lehetett úgy beosztani, hogy a nap valamelyik részében egyszerre végezhessen velük. Ha az idő egy-két napra felengedett, olyan sár lett, hogy egyes házakat művészet volt megközelíteni. Andrew olyan sáros nadrággal jött haza, hogy Christine egy pár kamáslit vett neki. Amikor Andrew este megérkezett és leroskadt a karosszékbe, Christine letérdelt mellé, leszedte a kamásliját, lehúzta a cipőjét, és odakészítette papucsát. Nem az alázatosság, hanem a szeretet megnyilvánulása volt ez.</w:t>
      </w:r>
    </w:p>
    <w:p>
      <w:pPr>
        <w:pStyle w:val="PlainText"/>
        <w:ind w:firstLine="708"/>
        <w:jc w:val="both"/>
        <w:rPr>
          <w:rFonts w:ascii="Times New Roman" w:hAnsi="Times New Roman" w:cs="Times New Roman"/>
          <w:sz w:val="24"/>
        </w:rPr>
      </w:pPr>
      <w:r>
        <w:rPr>
          <w:rFonts w:cs="Times New Roman" w:ascii="Times New Roman" w:hAnsi="Times New Roman"/>
          <w:sz w:val="24"/>
        </w:rPr>
        <w:t>A város lakói továbbra is ellenséges szemmel nézték Andrew-t. Chenkinnek kiterjedt rokonsága volt, ezen a vidéken az a szokás, hogy a legtöbb ember rokonai köréből választja élete párját. Az egész Chenkin-klikk összeesküdött, és áskálódott Manson ellen. Lloyd nővér is annyit ártott neki, amennyit csak tudott, öt családnál is teázott egy délután, és ilyenkor minden rosszat elmondott az új segédorvosról.</w:t>
      </w:r>
    </w:p>
    <w:p>
      <w:pPr>
        <w:pStyle w:val="PlainText"/>
        <w:ind w:firstLine="708"/>
        <w:jc w:val="both"/>
        <w:rPr>
          <w:rFonts w:ascii="Times New Roman" w:hAnsi="Times New Roman" w:cs="Times New Roman"/>
          <w:sz w:val="24"/>
        </w:rPr>
      </w:pPr>
      <w:r>
        <w:rPr>
          <w:rFonts w:cs="Times New Roman" w:ascii="Times New Roman" w:hAnsi="Times New Roman"/>
          <w:sz w:val="24"/>
        </w:rPr>
        <w:t>De nemcsak lefelé volt baj, hanem felfelé is. Dr. Llewellyn sokkal gyakrabban vette igénybe narkotizálásra, természetesen teljesen díjtalanul, mint ahogy méltányos lett volna. Andrew utálta ezt a gépies munkát, mely nagy figyelmet és nyugalmat igényelt, nem az ő temperamentumának való volt. Nem ismert fáradságot, ha saját pácienséről volt szó. De bosszankodott, amikor látta, hogy hetenként négyszer-ötször is el kell mennie páciensek miatt, akikhez nem volt semmi köze. De nem mert ellenkezni a főorvossal.</w:t>
      </w:r>
    </w:p>
    <w:p>
      <w:pPr>
        <w:pStyle w:val="PlainText"/>
        <w:ind w:firstLine="708"/>
        <w:jc w:val="both"/>
        <w:rPr/>
      </w:pPr>
      <w:r>
        <w:rPr>
          <w:rFonts w:cs="Times New Roman" w:ascii="Times New Roman" w:hAnsi="Times New Roman"/>
          <w:sz w:val="24"/>
        </w:rPr>
        <w:t>November közepén egy este a szokottnál is feldúltabb hangulatban jött haza. Nem üdvözölte Christine-t olyan örömmel, mint máskor. Nem szólt ugyan semmit, de Christine sokkal jobban szerette, semhogy kikerülje figyelmét Andrew lelkiállapotának legkisebb hullámzása is. Az a ránc a homloka közepén ma mélyebb volt, mint máskor. Bizonyára valami súlyos kellemetlenség érte.</w:t>
      </w:r>
    </w:p>
    <w:p>
      <w:pPr>
        <w:pStyle w:val="PlainText"/>
        <w:ind w:firstLine="708"/>
        <w:jc w:val="both"/>
        <w:rPr/>
      </w:pPr>
      <w:r>
        <w:rPr>
          <w:rFonts w:cs="Times New Roman" w:ascii="Times New Roman" w:hAnsi="Times New Roman"/>
          <w:sz w:val="24"/>
        </w:rPr>
        <w:t>Christine óvakodott attól, hogy vacsora közben firtatni kezdje a dolgot. Vacsora után odahúzta székét Andrew mellé, és csendesen varrogatott valamit. Andrew szótlanul rágta pipáját egy darabig, aztán kitört belőle a szó:</w:t>
      </w:r>
    </w:p>
    <w:p>
      <w:pPr>
        <w:pStyle w:val="PlainText"/>
        <w:ind w:firstLine="708"/>
        <w:jc w:val="both"/>
        <w:rPr/>
      </w:pPr>
      <w:r>
        <w:rPr>
          <w:rFonts w:cs="Times New Roman" w:ascii="Times New Roman" w:hAnsi="Times New Roman"/>
          <w:sz w:val="24"/>
        </w:rPr>
        <w:t>- Nézd, Christine! Tudod, hogy nem szeretek panaszkodni. Minek nehezítsem a te szívedet is? Többnyire magamban tartom, ha valami bánt...</w:t>
      </w:r>
    </w:p>
    <w:p>
      <w:pPr>
        <w:pStyle w:val="PlainText"/>
        <w:ind w:firstLine="708"/>
        <w:jc w:val="both"/>
        <w:rPr/>
      </w:pPr>
      <w:r>
        <w:rPr>
          <w:rFonts w:cs="Times New Roman" w:ascii="Times New Roman" w:hAnsi="Times New Roman"/>
          <w:sz w:val="24"/>
        </w:rPr>
        <w:t>Ez szinte nevetnivaló volt. Hiszen minden este kiöntötte szívét Christine előtt, és többnyire panasszal volt tele. De Christine komoly arccal, figyelmesen hallgatta.</w:t>
      </w:r>
    </w:p>
    <w:p>
      <w:pPr>
        <w:pStyle w:val="PlainText"/>
        <w:ind w:firstLine="708"/>
        <w:jc w:val="both"/>
        <w:rPr/>
      </w:pPr>
      <w:r>
        <w:rPr>
          <w:rFonts w:cs="Times New Roman" w:ascii="Times New Roman" w:hAnsi="Times New Roman"/>
          <w:sz w:val="24"/>
        </w:rPr>
        <w:t>- Emlékszel a kórházra, ugye, szívem? Emlékszel az első esténkre, amikor ott jártunk. És milyen boldog voltam, hogy kórház is van itt. Úgy képzeltem, hogy komolyabb betegeimet beviszem oda kivizsgálni. Hogy igazi tudományos munkára nyílik majd alkalom. Sokat vártam ettől a kis aberalaw-i kórháztól.</w:t>
      </w:r>
    </w:p>
    <w:p>
      <w:pPr>
        <w:pStyle w:val="PlainText"/>
        <w:ind w:firstLine="708"/>
        <w:jc w:val="both"/>
        <w:rPr/>
      </w:pPr>
      <w:r>
        <w:rPr>
          <w:rFonts w:cs="Times New Roman" w:ascii="Times New Roman" w:hAnsi="Times New Roman"/>
          <w:sz w:val="24"/>
        </w:rPr>
        <w:t>- Igen, tudom.</w:t>
      </w:r>
    </w:p>
    <w:p>
      <w:pPr>
        <w:pStyle w:val="PlainText"/>
        <w:ind w:firstLine="708"/>
        <w:jc w:val="both"/>
        <w:rPr>
          <w:rFonts w:ascii="Times New Roman" w:hAnsi="Times New Roman" w:cs="Times New Roman"/>
          <w:sz w:val="24"/>
        </w:rPr>
      </w:pPr>
      <w:r>
        <w:rPr>
          <w:rFonts w:cs="Times New Roman" w:ascii="Times New Roman" w:hAnsi="Times New Roman"/>
          <w:sz w:val="24"/>
        </w:rPr>
        <w:t>- Hát ennek befellegzett. Ez nem Aberalaw kórháza. Ez a Llewellyn kórháza.</w:t>
      </w:r>
    </w:p>
    <w:p>
      <w:pPr>
        <w:pStyle w:val="PlainText"/>
        <w:ind w:firstLine="708"/>
        <w:jc w:val="both"/>
        <w:rPr/>
      </w:pPr>
      <w:r>
        <w:rPr>
          <w:rFonts w:cs="Times New Roman" w:ascii="Times New Roman" w:hAnsi="Times New Roman"/>
          <w:sz w:val="24"/>
        </w:rPr>
        <w:t>Christine nem felelt: Nem zavarta közbeszólással. Hadd öntse ki a szívét teljesen.</w:t>
      </w:r>
    </w:p>
    <w:p>
      <w:pPr>
        <w:pStyle w:val="PlainText"/>
        <w:ind w:firstLine="708"/>
        <w:jc w:val="both"/>
        <w:rPr/>
      </w:pPr>
      <w:r>
        <w:rPr>
          <w:rFonts w:cs="Times New Roman" w:ascii="Times New Roman" w:hAnsi="Times New Roman"/>
          <w:sz w:val="24"/>
        </w:rPr>
        <w:t>- Ma volt egy ilyen esetem, Chris. - Felcsattant a hangja. - Jól értsd meg, azt mondtam, hogy volt. Egy kezdődő tüdőgyulladás az egyik fúrómunkásnál. Tudod, hogy a bányászok tüdőbetegségei módfelett érdekelnek. Érzem, hogy ezen a téren még sok a tennivaló, itt nagy kutatómunka vár elvégzésre. Gondoltam, hogy beviszem a kórházba, és végigkísérem az esetet a gyógyulásig, feljegyezve minden stádiumot, tudományos feldolgozás végett. Nekem való eset volt. Telefonáltam Llewellynnek, megkértem, nézze meg a beteget, és mondja meg, hogy felveszi-e a kórházba.</w:t>
      </w:r>
    </w:p>
    <w:p>
      <w:pPr>
        <w:pStyle w:val="PlainText"/>
        <w:ind w:firstLine="708"/>
        <w:jc w:val="both"/>
        <w:rPr>
          <w:rFonts w:ascii="Times New Roman" w:hAnsi="Times New Roman" w:cs="Times New Roman"/>
          <w:sz w:val="24"/>
        </w:rPr>
      </w:pPr>
      <w:r>
        <w:rPr>
          <w:rFonts w:cs="Times New Roman" w:ascii="Times New Roman" w:hAnsi="Times New Roman"/>
          <w:sz w:val="24"/>
        </w:rPr>
        <w:t>Mély lélegzetet vett, és még hangosabban folytatta:</w:t>
      </w:r>
    </w:p>
    <w:p>
      <w:pPr>
        <w:pStyle w:val="PlainText"/>
        <w:ind w:firstLine="708"/>
        <w:jc w:val="both"/>
        <w:rPr/>
      </w:pPr>
      <w:r>
        <w:rPr>
          <w:rFonts w:cs="Times New Roman" w:ascii="Times New Roman" w:hAnsi="Times New Roman"/>
          <w:sz w:val="24"/>
        </w:rPr>
        <w:t>- Mit gondolsz, mi történt? Llewellyn rögtön beleegyezett. Meg is érkezett a ház elé, autón, előkelően. Aztán megvizsgálta a beteget. Ördög vigye, be kell ismernem, hogy remekül csinálta. Elsőrangú orvos, érti a dolgát, ezt az egyet nem lehet elvitatni tőle. Jóváhagyta a diagnózisomat, bár figyelmeztetett egykét kisebb dologra, ami az én figyelmemet kikerülte. Rögtön intézkedett, hogy a beteget szállítsák be a kórházba. Hálásan megköszöntem neki. Megmondtam, milyen sokat jelent ez nekem, hogy bent, ahol kellő apparátus a rendelkezésemre áll, végigvezethetem a kezelést.</w:t>
      </w:r>
    </w:p>
    <w:p>
      <w:pPr>
        <w:pStyle w:val="PlainText"/>
        <w:ind w:firstLine="708"/>
        <w:jc w:val="both"/>
        <w:rPr/>
      </w:pPr>
      <w:r>
        <w:rPr>
          <w:rFonts w:cs="Times New Roman" w:ascii="Times New Roman" w:hAnsi="Times New Roman"/>
          <w:sz w:val="24"/>
        </w:rPr>
        <w:t>Elhallgatott, és a fogát csikorgatta.</w:t>
      </w:r>
    </w:p>
    <w:p>
      <w:pPr>
        <w:pStyle w:val="PlainText"/>
        <w:ind w:firstLine="708"/>
        <w:jc w:val="both"/>
        <w:rPr/>
      </w:pPr>
      <w:r>
        <w:rPr>
          <w:rFonts w:cs="Times New Roman" w:ascii="Times New Roman" w:hAnsi="Times New Roman"/>
          <w:sz w:val="24"/>
        </w:rPr>
        <w:t>- Tudod, mi történt? - folytatta aztán. - Llewellyn barátságosan néz rám, de mégis úgy, mintha megbolondultam volna. Majd így szól: "Önnek már nem kell többet törődnie ezzel az esettel. Majd én gondját viselem. Nem szeretem, ha a segédorvosok bejárnak a kórházba, különösen ilyen sáros bakanccsal!" Nem is folytatom, Christine! Ezt az aljasságot! Az emberben felforr a vér! Én csak arra vagyok jó, hogy télvíz idején éjjel-nappal tapossam a sarat, hogy kezeljem a bányászokat nyomorult lakásukon, hogy megcsináljam a diagnózist egy petróleumlámpa mellett, de ha a kórházról van szó, ott semmi keresnivalóm többé. Amellett érdekes, hogy semmi kifogása a bakancsom ellen, ha azért megyek a kórházba, hogy tartsam az étert az ő operációihoz!</w:t>
      </w:r>
    </w:p>
    <w:p>
      <w:pPr>
        <w:pStyle w:val="PlainText"/>
        <w:ind w:firstLine="708"/>
        <w:jc w:val="both"/>
        <w:rPr>
          <w:rFonts w:ascii="Times New Roman" w:hAnsi="Times New Roman" w:cs="Times New Roman"/>
          <w:sz w:val="24"/>
        </w:rPr>
      </w:pPr>
      <w:r>
        <w:rPr>
          <w:rFonts w:cs="Times New Roman" w:ascii="Times New Roman" w:hAnsi="Times New Roman"/>
          <w:sz w:val="24"/>
        </w:rPr>
        <w:t>Ebben a pillanatban megszólalt a telefon. Christine szaladt a készülékhez. Behallatszott a hallból, ahogy beszél valakivel. Aztán tétovázó arccal visszajött.</w:t>
      </w:r>
    </w:p>
    <w:p>
      <w:pPr>
        <w:pStyle w:val="PlainText"/>
        <w:ind w:firstLine="708"/>
        <w:jc w:val="both"/>
        <w:rPr/>
      </w:pPr>
      <w:r>
        <w:rPr>
          <w:rFonts w:cs="Times New Roman" w:ascii="Times New Roman" w:hAnsi="Times New Roman"/>
          <w:sz w:val="24"/>
        </w:rPr>
        <w:t>- Dr. Llewellyn telefonál. Ne haragudj, drágám. Arra kér, hogy menj ki a kórházba holnap délelőtt tizenegykor... egy narkózis miatt.</w:t>
      </w:r>
    </w:p>
    <w:p>
      <w:pPr>
        <w:pStyle w:val="PlainText"/>
        <w:ind w:firstLine="708"/>
        <w:jc w:val="both"/>
        <w:rPr>
          <w:rFonts w:ascii="Times New Roman" w:hAnsi="Times New Roman" w:cs="Times New Roman"/>
          <w:sz w:val="24"/>
        </w:rPr>
      </w:pPr>
      <w:r>
        <w:rPr>
          <w:rFonts w:cs="Times New Roman" w:ascii="Times New Roman" w:hAnsi="Times New Roman"/>
          <w:sz w:val="24"/>
        </w:rPr>
        <w:t>Andrew keze ökölbe szorult.</w:t>
      </w:r>
    </w:p>
    <w:p>
      <w:pPr>
        <w:pStyle w:val="PlainText"/>
        <w:ind w:firstLine="708"/>
        <w:jc w:val="both"/>
        <w:rPr/>
      </w:pPr>
      <w:r>
        <w:rPr>
          <w:rFonts w:cs="Times New Roman" w:ascii="Times New Roman" w:hAnsi="Times New Roman"/>
          <w:sz w:val="24"/>
        </w:rPr>
        <w:t>- Mondd neki, hogy menjen a pokolba! - üvöltötte. Majd, végigsimítva homlokát: - Várj csak. Mondd neki, hogy eljövök. Mondd, hogy pont tizenegykor ott leszek.</w:t>
      </w:r>
    </w:p>
    <w:p>
      <w:pPr>
        <w:pStyle w:val="PlainText"/>
        <w:ind w:firstLine="708"/>
        <w:jc w:val="both"/>
        <w:rPr/>
      </w:pPr>
      <w:r>
        <w:rPr>
          <w:rFonts w:cs="Times New Roman" w:ascii="Times New Roman" w:hAnsi="Times New Roman"/>
          <w:sz w:val="24"/>
        </w:rPr>
        <w:t>Christine be se jött. Egyenesen a konyhába ment, és egy csésze forró feketével tért vissza. Ezt a trükköt már többször kipróbálta. Mindig sikerült vele lecsillapítania Andrew-t.</w:t>
      </w:r>
    </w:p>
    <w:p>
      <w:pPr>
        <w:pStyle w:val="PlainText"/>
        <w:ind w:firstLine="708"/>
        <w:jc w:val="both"/>
        <w:rPr>
          <w:rFonts w:ascii="Times New Roman" w:hAnsi="Times New Roman" w:cs="Times New Roman"/>
          <w:sz w:val="24"/>
        </w:rPr>
      </w:pPr>
      <w:r>
        <w:rPr>
          <w:rFonts w:cs="Times New Roman" w:ascii="Times New Roman" w:hAnsi="Times New Roman"/>
          <w:sz w:val="24"/>
        </w:rPr>
        <w:t>Megitta a kávét, és rámosolygott.</w:t>
      </w:r>
    </w:p>
    <w:p>
      <w:pPr>
        <w:pStyle w:val="PlainText"/>
        <w:ind w:firstLine="708"/>
        <w:jc w:val="both"/>
        <w:rPr/>
      </w:pPr>
      <w:r>
        <w:rPr>
          <w:rFonts w:cs="Times New Roman" w:ascii="Times New Roman" w:hAnsi="Times New Roman"/>
          <w:sz w:val="24"/>
        </w:rPr>
        <w:t>- Hiszen olyan boldog vagyok itt melletted, Chris! Csak a munkám menne úgy, ahogy kellene. Tudom, hogy Llewellyn intézkedése nem éppen az én személyem ellen irányul. Ugyanígy van Londonban is és minden nagyobb kórházban. Az egész intézmény egy-két emberé. Ez a rendszer. De miért nyugodjunk bele? Mért szakadjon el egy orvos a betegétől abban a pillanatban, ha elhelyezi a kórházban? Hogyan tanuljon, hogyan fejlődjék akkor? De istenem, valóságos előadást tartok neked! Mintha nem volnának meg neked is a magad bajai. De ha meggondolom, hogy milyen reményekkel jöttem ide. És minden rosszul megy! Minden rosszul megy!</w:t>
      </w:r>
    </w:p>
    <w:p>
      <w:pPr>
        <w:pStyle w:val="PlainText"/>
        <w:ind w:firstLine="708"/>
        <w:jc w:val="both"/>
        <w:rPr/>
      </w:pPr>
      <w:r>
        <w:rPr>
          <w:rFonts w:cs="Times New Roman" w:ascii="Times New Roman" w:hAnsi="Times New Roman"/>
          <w:sz w:val="24"/>
        </w:rPr>
        <w:t>De aztán egy-egy világosabb szín is cseppent a sötét palettára.</w:t>
      </w:r>
    </w:p>
    <w:p>
      <w:pPr>
        <w:pStyle w:val="PlainText"/>
        <w:ind w:firstLine="708"/>
        <w:jc w:val="both"/>
        <w:rPr/>
      </w:pPr>
      <w:r>
        <w:rPr>
          <w:rFonts w:cs="Times New Roman" w:ascii="Times New Roman" w:hAnsi="Times New Roman"/>
          <w:sz w:val="24"/>
        </w:rPr>
        <w:t>Szombaton váratlan vendég érkezett. Késő este, amikor Christine már fel akart menni a hálószobába, csengettek a kapun. Owen jött, az egyesület titkára.</w:t>
      </w:r>
    </w:p>
    <w:p>
      <w:pPr>
        <w:pStyle w:val="PlainText"/>
        <w:ind w:firstLine="708"/>
        <w:jc w:val="both"/>
        <w:rPr/>
      </w:pPr>
      <w:r>
        <w:rPr>
          <w:rFonts w:cs="Times New Roman" w:ascii="Times New Roman" w:hAnsi="Times New Roman"/>
          <w:sz w:val="24"/>
        </w:rPr>
        <w:t>Andrew elsápadt. A titkár váratlan megjelenése olyan volt, mint az utolsó hetek balsikereinek megkoronázása. Már jóllaktak vele? Meg akarják kérni, hogy mondjon le állásáról, menjen el innen magától, szépszerével? Teljes a kudarc? Mehet ki az utcára Christine-nel.</w:t>
      </w:r>
    </w:p>
    <w:p>
      <w:pPr>
        <w:pStyle w:val="PlainText"/>
        <w:ind w:firstLine="708"/>
        <w:jc w:val="both"/>
        <w:rPr>
          <w:rFonts w:ascii="Times New Roman" w:hAnsi="Times New Roman" w:cs="Times New Roman"/>
          <w:sz w:val="24"/>
        </w:rPr>
      </w:pPr>
      <w:r>
        <w:rPr>
          <w:rFonts w:cs="Times New Roman" w:ascii="Times New Roman" w:hAnsi="Times New Roman"/>
          <w:sz w:val="24"/>
        </w:rPr>
        <w:t>De hangulata egyszeribe az ellenkező végletbe csapott át, amikor látta, hogy a titkár, szerényen meghajolva, egy sárga kártyát vesz elő a belső zsebéből.</w:t>
      </w:r>
    </w:p>
    <w:p>
      <w:pPr>
        <w:pStyle w:val="PlainText"/>
        <w:ind w:firstLine="708"/>
        <w:jc w:val="both"/>
        <w:rPr/>
      </w:pPr>
      <w:r>
        <w:rPr>
          <w:rFonts w:cs="Times New Roman" w:ascii="Times New Roman" w:hAnsi="Times New Roman"/>
          <w:sz w:val="24"/>
        </w:rPr>
        <w:t>- Bocsásson meg, hogy ilyen későn háborgatom, dr. Manson. Sajnos ilyen későn végzek az irodában, és nem jöhetek el az esti rendelésre. Szeretném, ha magához venné a lapomat. Kissé furcsa, hogy a betegsegélyző egyesület titkára vagyok, de nem vettem igénybe az egyesület orvosait. Eddig, ha orvosra volt szükségem, bementem Cardiffba. Tudja isten, nem volt bizalmam az itteniekhez. De most, ha ön is beleegyezik, szeretném, ha ön lenne az orvosom.</w:t>
      </w:r>
    </w:p>
    <w:p>
      <w:pPr>
        <w:pStyle w:val="PlainText"/>
        <w:ind w:firstLine="708"/>
        <w:jc w:val="both"/>
        <w:rPr/>
      </w:pPr>
      <w:r>
        <w:rPr>
          <w:rFonts w:cs="Times New Roman" w:ascii="Times New Roman" w:hAnsi="Times New Roman"/>
          <w:sz w:val="24"/>
        </w:rPr>
        <w:t>Andrew nem tudott szólni örömében. Az utóbbi időben annyi kártyát kellett visszaadnia, hogy nem hitt a szemének: íme, új páciens is jelentkezik nála, méghozzá maga a titkár.</w:t>
      </w:r>
    </w:p>
    <w:p>
      <w:pPr>
        <w:pStyle w:val="PlainText"/>
        <w:ind w:firstLine="708"/>
        <w:jc w:val="both"/>
        <w:rPr/>
      </w:pPr>
      <w:r>
        <w:rPr>
          <w:rFonts w:cs="Times New Roman" w:ascii="Times New Roman" w:hAnsi="Times New Roman"/>
          <w:sz w:val="24"/>
        </w:rPr>
        <w:t>- Köszönöm, Mr. Owen. Köszönöm a bizalmát. Örömmel felveszem a listámra.</w:t>
      </w:r>
    </w:p>
    <w:p>
      <w:pPr>
        <w:pStyle w:val="PlainText"/>
        <w:ind w:firstLine="708"/>
        <w:jc w:val="both"/>
        <w:rPr>
          <w:rFonts w:ascii="Times New Roman" w:hAnsi="Times New Roman" w:cs="Times New Roman"/>
          <w:sz w:val="24"/>
        </w:rPr>
      </w:pPr>
      <w:r>
        <w:rPr>
          <w:rFonts w:cs="Times New Roman" w:ascii="Times New Roman" w:hAnsi="Times New Roman"/>
          <w:sz w:val="24"/>
        </w:rPr>
        <w:t>Mindez a hallban játszódott le, Christine jelenlétében. Christine ekkor közbeszólt:</w:t>
      </w:r>
    </w:p>
    <w:p>
      <w:pPr>
        <w:pStyle w:val="PlainText"/>
        <w:ind w:firstLine="708"/>
        <w:jc w:val="both"/>
        <w:rPr/>
      </w:pPr>
      <w:r>
        <w:rPr>
          <w:rFonts w:cs="Times New Roman" w:ascii="Times New Roman" w:hAnsi="Times New Roman"/>
          <w:sz w:val="24"/>
        </w:rPr>
        <w:t>- Nem jönne be hozzánk egy kicsit, Mr. Owen? Erre parancsoljon.</w:t>
      </w:r>
    </w:p>
    <w:p>
      <w:pPr>
        <w:pStyle w:val="PlainText"/>
        <w:ind w:firstLine="708"/>
        <w:jc w:val="both"/>
        <w:rPr/>
      </w:pPr>
      <w:r>
        <w:rPr>
          <w:rFonts w:cs="Times New Roman" w:ascii="Times New Roman" w:hAnsi="Times New Roman"/>
          <w:sz w:val="24"/>
        </w:rPr>
        <w:t>A titkár tiltakozott. Nem, nem akarja zavarni őket ilyen későn. De Christine kedves mosolyának nem tudott ellenállni. Leültették a legjobb karosszékbe, a kandalló mellé. Rendkívül nyugodt, értelmes ember volt. Ruhája és beszéde alig különbözött a bányászokétól. De volt benne valami aszkétaszerű. Homloka, szeme, arca kimunkált koponyára vallott. És ezt iskolák segítsége nélkül csinálta, autodidakta módon.</w:t>
      </w:r>
    </w:p>
    <w:p>
      <w:pPr>
        <w:pStyle w:val="PlainText"/>
        <w:ind w:firstLine="708"/>
        <w:jc w:val="both"/>
        <w:rPr/>
      </w:pPr>
      <w:r>
        <w:rPr>
          <w:rFonts w:cs="Times New Roman" w:ascii="Times New Roman" w:hAnsi="Times New Roman"/>
          <w:sz w:val="24"/>
        </w:rPr>
        <w:t>- Örülök, hogy kissé beszélgethetek önnel, doktor úr. Ne veszítse el a kedvét, ha eleinte kisebb-nagyobb kellemetlenségek érik. Ezen át kell esni. Ismerni kell az én embereimet. Gőgösek és makacsok, de helyén van a szívük. Jönni fognak még önhöz, jönni fognak. Csak várja ki.</w:t>
      </w:r>
    </w:p>
    <w:p>
      <w:pPr>
        <w:pStyle w:val="PlainText"/>
        <w:ind w:firstLine="708"/>
        <w:jc w:val="both"/>
        <w:rPr>
          <w:rFonts w:ascii="Times New Roman" w:hAnsi="Times New Roman" w:cs="Times New Roman"/>
          <w:sz w:val="24"/>
        </w:rPr>
      </w:pPr>
      <w:r>
        <w:rPr>
          <w:rFonts w:cs="Times New Roman" w:ascii="Times New Roman" w:hAnsi="Times New Roman"/>
          <w:sz w:val="24"/>
        </w:rPr>
        <w:t>Andrew valamit akart mondani, de Owen folytatta:</w:t>
      </w:r>
    </w:p>
    <w:p>
      <w:pPr>
        <w:pStyle w:val="PlainText"/>
        <w:ind w:firstLine="708"/>
        <w:jc w:val="both"/>
        <w:rPr/>
      </w:pPr>
      <w:r>
        <w:rPr>
          <w:rFonts w:cs="Times New Roman" w:ascii="Times New Roman" w:hAnsi="Times New Roman"/>
          <w:sz w:val="24"/>
        </w:rPr>
        <w:t>- Tudja-e, mi van Tom Evansszel? Nem hallotta? A karja körülbelül menthetetlen. Hallottam az előzményeket. Az a szer, amitől ön óvta, nagy bajt csinált. Amitől ön tartott, bekövetkezett. Most a könyöke egészen merev, nem tud dolgozni, el is vesztette már az állását. És miután otthon forrázta le magát, ez nem üzemi baleset, és nem kap kártalanítást.</w:t>
      </w:r>
    </w:p>
    <w:p>
      <w:pPr>
        <w:pStyle w:val="PlainText"/>
        <w:ind w:firstLine="708"/>
        <w:jc w:val="both"/>
        <w:rPr>
          <w:rFonts w:ascii="Times New Roman" w:hAnsi="Times New Roman" w:cs="Times New Roman"/>
          <w:sz w:val="24"/>
        </w:rPr>
      </w:pPr>
      <w:r>
        <w:rPr>
          <w:rFonts w:cs="Times New Roman" w:ascii="Times New Roman" w:hAnsi="Times New Roman"/>
          <w:sz w:val="24"/>
        </w:rPr>
        <w:t>Andrew kifejezést adott sajnálkozásának. Valóban nem haragudott Evansre. Elszomorodott azon, hogy az embernek ilyen oktalanul tönkre kell mennie.</w:t>
      </w:r>
    </w:p>
    <w:p>
      <w:pPr>
        <w:pStyle w:val="PlainText"/>
        <w:ind w:firstLine="708"/>
        <w:jc w:val="both"/>
        <w:rPr/>
      </w:pPr>
      <w:r>
        <w:rPr>
          <w:rFonts w:cs="Times New Roman" w:ascii="Times New Roman" w:hAnsi="Times New Roman"/>
          <w:sz w:val="24"/>
        </w:rPr>
        <w:t>Owen egy darabig hallgatagon ült a tűz mellett aztán csendes, nyugodt hangján mesélni kezdett a saját küzdelmeiről. Tizennégy éves korában már "le kellett mennie", hogy megkeresse kenyerét. De folyton olvasott, tanult, esti tanfolyamokra járt, megtanulta a gyorsírást, a gépírást, míg lassanként kiemelkedett a munkássorból.</w:t>
      </w:r>
    </w:p>
    <w:p>
      <w:pPr>
        <w:pStyle w:val="PlainText"/>
        <w:ind w:firstLine="708"/>
        <w:jc w:val="both"/>
        <w:rPr>
          <w:rFonts w:ascii="Times New Roman" w:hAnsi="Times New Roman" w:cs="Times New Roman"/>
          <w:sz w:val="24"/>
        </w:rPr>
      </w:pPr>
      <w:r>
        <w:rPr>
          <w:rFonts w:cs="Times New Roman" w:ascii="Times New Roman" w:hAnsi="Times New Roman"/>
          <w:sz w:val="24"/>
        </w:rPr>
        <w:t>Andrew látta, hogy Owen olyan ember, aki munkáját hivatásnak tekinti. Egész életét annak szentelte, hogy a munkások anyagi és szellemi színvonalát emelje. Szerette állását, mert itt olyasmit csinált, amit meggyőződéssel tudott csinálni. Mindenféle tervei voltak: az egészségügyi viszonyok javítása, jobb lakások, a bányászgyerekek jobb nevelése. Hivatkozott a nagy halandósági százalékra a bányászasszonyok szülésénél és a gyermekeknél. Kitűnően ismerte az idevágó statisztikai adatokat.</w:t>
      </w:r>
    </w:p>
    <w:p>
      <w:pPr>
        <w:pStyle w:val="PlainText"/>
        <w:ind w:firstLine="708"/>
        <w:jc w:val="both"/>
        <w:rPr/>
      </w:pPr>
      <w:r>
        <w:rPr>
          <w:rFonts w:cs="Times New Roman" w:ascii="Times New Roman" w:hAnsi="Times New Roman"/>
          <w:sz w:val="24"/>
        </w:rPr>
        <w:t>De nemcsak beszélni tudott, hanem hallgatni és figyelni is. Andrew elmesélte neki a blaenellyi csatorna felrobbantásának történetét. Ez rendkívül tetszett Owennek. És nagyon érdeklődött az iránt, amit Andrew az antracitmunkások tüdőbajáról mesélt. Andrew úgy vette észre, hogy az antracitmunkások hajlamosabbak a tüdőbajra, mint a föld alatt dolgozó bányászok.</w:t>
      </w:r>
    </w:p>
    <w:p>
      <w:pPr>
        <w:pStyle w:val="PlainText"/>
        <w:ind w:firstLine="708"/>
        <w:jc w:val="both"/>
        <w:rPr/>
      </w:pPr>
      <w:r>
        <w:rPr>
          <w:rFonts w:cs="Times New Roman" w:ascii="Times New Roman" w:hAnsi="Times New Roman"/>
          <w:sz w:val="24"/>
        </w:rPr>
        <w:t>Owen érdeklődése fellelkesítette Andrew-t. Elmondta, hogy türelmes, hosszadalmas vizsgálatok alapján bizonyos konklúziókhoz jutott, melyekkel nem akar még előállni. Blaenellyben a fúrómunkások legnagyobb része köhécselt. Nem törődtek vele sokat, holott az a köhécselés többnyire kezdődő tébécé volt már. És ugyanazt tapasztalta itt is. Nem tud szabadulni attól a gondolattól, hogy a betegség szoros kapcsolatban áll ezeknek az embereknek a foglalkozásával.</w:t>
      </w:r>
    </w:p>
    <w:p>
      <w:pPr>
        <w:pStyle w:val="PlainText"/>
        <w:ind w:firstLine="708"/>
        <w:jc w:val="both"/>
        <w:rPr/>
      </w:pPr>
      <w:r>
        <w:rPr>
          <w:rFonts w:cs="Times New Roman" w:ascii="Times New Roman" w:hAnsi="Times New Roman"/>
          <w:sz w:val="24"/>
        </w:rPr>
        <w:t>- Érti, hogy gondolom? Ezek az emberek egész nap porban dolgoznak. Belélegzik azt a nehéz kőport, és ez lassanként eltömi a tüdejüket. Az a gyanúm, hogy az ilyen por sokkal veszedelmesebb, mint ahogy eddig gondolták. A fúrómunkások, akik sokkal többet nyelnek belőle, nagyobb százalékban kapják meg a tébécét, mint azok a munkások, akik ugyanabban a bányában másféle beosztást kaptak. Lehet, hogy hibás nyomon járok, de nem hiszem. Ez a kérdés éjjel-nappal foglalkoztat. Ebben az irányban még alig folyt valami kutatómunka. A belügyminisztérium kiadta az ipari betegségek jegyzékét. De az, amit én mondok, nincs benne. Aminek jogi következményei is vannak. Ha a munkás ebbe belerokkan, nem kap kártalanítást.</w:t>
      </w:r>
    </w:p>
    <w:p>
      <w:pPr>
        <w:pStyle w:val="PlainText"/>
        <w:ind w:firstLine="708"/>
        <w:jc w:val="both"/>
        <w:rPr/>
      </w:pPr>
      <w:r>
        <w:rPr>
          <w:rFonts w:cs="Times New Roman" w:ascii="Times New Roman" w:hAnsi="Times New Roman"/>
          <w:sz w:val="24"/>
        </w:rPr>
        <w:t>Owen előredőlt a székben, sápadt arca kigyúlt, úgy figyelt.</w:t>
      </w:r>
    </w:p>
    <w:p>
      <w:pPr>
        <w:pStyle w:val="PlainText"/>
        <w:ind w:firstLine="708"/>
        <w:jc w:val="both"/>
        <w:rPr/>
      </w:pPr>
      <w:r>
        <w:rPr>
          <w:rFonts w:cs="Times New Roman" w:ascii="Times New Roman" w:hAnsi="Times New Roman"/>
          <w:sz w:val="24"/>
        </w:rPr>
        <w:t>- Szavamra, doktor! Ez komoly beszéd! Már régen nem hallottam ilyen fontos dolgokat!</w:t>
      </w:r>
    </w:p>
    <w:p>
      <w:pPr>
        <w:pStyle w:val="PlainText"/>
        <w:ind w:firstLine="708"/>
        <w:jc w:val="both"/>
        <w:rPr/>
      </w:pPr>
      <w:r>
        <w:rPr>
          <w:rFonts w:cs="Times New Roman" w:ascii="Times New Roman" w:hAnsi="Times New Roman"/>
          <w:sz w:val="24"/>
        </w:rPr>
        <w:t>Lassanként egész vita kerekedett a munkásegészségügyi tennivalókról. Már jóval elmúlt éjfél, amikor a titkár felállt. Bocsánatot kért, hogy megfosztotta Mansonékat esti nyugalmuktól. Szavát vette Andrew-nak, hogy folytatni fogja kutatásait. A maga részéről megígérte, hogy mindenben, ami tőle függ, segítségére lesz.</w:t>
      </w:r>
    </w:p>
    <w:p>
      <w:pPr>
        <w:pStyle w:val="PlainText"/>
        <w:ind w:firstLine="708"/>
        <w:jc w:val="both"/>
        <w:rPr/>
      </w:pPr>
      <w:r>
        <w:rPr>
          <w:rFonts w:cs="Times New Roman" w:ascii="Times New Roman" w:hAnsi="Times New Roman"/>
          <w:sz w:val="24"/>
        </w:rPr>
        <w:t>Andrew-nak eszébe jutott az a választmányi ülés, amelyen megválasztották segédorvosnak. Már akkor az volt az érzése, hogy Owen jóakarattal viseltetik iránta. Most pedig, amint bezárta az ajtót utána, ezt gondolta: Ez az ember barátom lett. Reá mindig számítha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körzetben hamarosan híre ment annak, hogy a titkár beadta kártyáját dr. Mansonhoz. Ez gondolkodóba ejtette a bányászokat. Az új doktor népszerűtlensége csökkenni kezdett.</w:t>
      </w:r>
    </w:p>
    <w:p>
      <w:pPr>
        <w:pStyle w:val="PlainText"/>
        <w:ind w:firstLine="708"/>
        <w:jc w:val="both"/>
        <w:rPr/>
      </w:pPr>
      <w:r>
        <w:rPr>
          <w:rFonts w:cs="Times New Roman" w:ascii="Times New Roman" w:hAnsi="Times New Roman"/>
          <w:sz w:val="24"/>
        </w:rPr>
        <w:t>Mansonék nem anyagi szempontból örültek Owen látogatásának. A titkár barátsága társadalmi elszigeteltségüket is enyhítette. Crhistine-nek jóformán semmi társasága sem volt. Sohasem említette meg Andrew-nak, de néha nagyon elhagyatottnak érezte magát, amint egyedül ült otthon egész nap, míg Andrew betegeihez járkált. A bányatársulat főtisztviselői nem nagyon érintkeztek a segédorvosokkal, annál már többre tartották magukat. Mrs. Llewellyn, aki úgy fogadkozott, hogy folyton együtt lesz Christine-nel, egyszer látogatta meg őket: mikor nem volt otthon, a főorvosné hátrahagyta névjegyét, és többé nem mutatkozott. Szintúgy megfeledkezett arról az ígéretéről, hogy autóján néha beviszi Christine-t Cardiffba.</w:t>
      </w:r>
    </w:p>
    <w:p>
      <w:pPr>
        <w:pStyle w:val="PlainText"/>
        <w:ind w:firstLine="708"/>
        <w:jc w:val="both"/>
        <w:rPr/>
      </w:pPr>
      <w:r>
        <w:rPr>
          <w:rFonts w:cs="Times New Roman" w:ascii="Times New Roman" w:hAnsi="Times New Roman"/>
          <w:sz w:val="24"/>
        </w:rPr>
        <w:t>Ki maradt volna még? A kollégák, a segédorvosok feleségei. Mrs. Medley hervadt, szótlan asszony volt, akinek a társasága nem jelentett üdülést. Dr. Oxborrow felesége pedig vallási tébolyban szenvedett, és folyton kelet-afrikai missziókról beszélt. Egyébként sem volt összetartás vagy barátkozás a segédorvosok közt. Közömbösen, fáradtan pergették le napjaikat munkájuk taposómalmában.</w:t>
      </w:r>
    </w:p>
    <w:p>
      <w:pPr>
        <w:pStyle w:val="PlainText"/>
        <w:ind w:firstLine="708"/>
        <w:jc w:val="both"/>
        <w:rPr/>
      </w:pPr>
      <w:r>
        <w:rPr>
          <w:rFonts w:cs="Times New Roman" w:ascii="Times New Roman" w:hAnsi="Times New Roman"/>
          <w:sz w:val="24"/>
        </w:rPr>
        <w:t>Egy decemberi délután Andrew hátulról, a domboldalról közeledett a Vale View felé. Az ösvényen egy magas, karcsú férfival találkozott, akit látásból ismert. Richard Vaughan volt, a környék leggazdagabb embere. Andrew első gondolata az volt, hogy átmegy a másik oldalra, és kikerüli. De aztán dacosan vállat vont: mit kerüljem ki, fütyülök rá!</w:t>
      </w:r>
    </w:p>
    <w:p>
      <w:pPr>
        <w:pStyle w:val="PlainText"/>
        <w:ind w:firstLine="708"/>
        <w:jc w:val="both"/>
        <w:rPr/>
      </w:pPr>
      <w:r>
        <w:rPr>
          <w:rFonts w:cs="Times New Roman" w:ascii="Times New Roman" w:hAnsi="Times New Roman"/>
          <w:sz w:val="24"/>
        </w:rPr>
        <w:t>Éppen el akart menni mellette a keskeny ösvényen, amikor Vaughan megállt, és megszólította:</w:t>
      </w:r>
    </w:p>
    <w:p>
      <w:pPr>
        <w:pStyle w:val="PlainText"/>
        <w:ind w:firstLine="708"/>
        <w:jc w:val="both"/>
        <w:rPr>
          <w:rFonts w:ascii="Times New Roman" w:hAnsi="Times New Roman" w:cs="Times New Roman"/>
          <w:sz w:val="24"/>
        </w:rPr>
      </w:pPr>
      <w:r>
        <w:rPr>
          <w:rFonts w:cs="Times New Roman" w:ascii="Times New Roman" w:hAnsi="Times New Roman"/>
          <w:sz w:val="24"/>
        </w:rPr>
        <w:t>- Jó napot! Ugye maga az a doktor, aki visszakergette Ben Chenkint dolgozni?</w:t>
      </w:r>
    </w:p>
    <w:p>
      <w:pPr>
        <w:pStyle w:val="PlainText"/>
        <w:ind w:firstLine="708"/>
        <w:jc w:val="both"/>
        <w:rPr>
          <w:rFonts w:ascii="Times New Roman" w:hAnsi="Times New Roman" w:cs="Times New Roman"/>
          <w:sz w:val="24"/>
        </w:rPr>
      </w:pPr>
      <w:r>
        <w:rPr>
          <w:rFonts w:cs="Times New Roman" w:ascii="Times New Roman" w:hAnsi="Times New Roman"/>
          <w:sz w:val="24"/>
        </w:rPr>
        <w:t>Andrew megállt, de nem éppen barátságosan. Arckifejezése mintha azt mondta volna: "No és? Nem az ön kedvéért tettem!"</w:t>
      </w:r>
    </w:p>
    <w:p>
      <w:pPr>
        <w:pStyle w:val="PlainText"/>
        <w:ind w:firstLine="708"/>
        <w:jc w:val="both"/>
        <w:rPr/>
      </w:pPr>
      <w:r>
        <w:rPr>
          <w:rFonts w:cs="Times New Roman" w:ascii="Times New Roman" w:hAnsi="Times New Roman"/>
          <w:sz w:val="24"/>
        </w:rPr>
        <w:t>Csöppet sem volt ínyére, hogy Richard Vaughan így foghegyről megszólította, és leereszkedett hozzá. Richard az öreg Edwin Vaughan fia volt. Az Aberalaw-i Bányaművek részvénytöbbsége a Vaughan család kezében volt. De ők voltak az egész környék bányáinak és ipartelepeinek az urai. Elzárkózva éltek, megközelíthetetlen magasságban mindenki fölött. Az öreg Edwin visszavonult az üzlettől, breconi birtokán gazdálkodott. Egyetlen fia, Richard volt a vállalatok vezérigazgatója. Nemrég nősült, és pazar kastélyt építtetett magának fenn a dombtetőn, a Vale View mögött.</w:t>
      </w:r>
    </w:p>
    <w:p>
      <w:pPr>
        <w:pStyle w:val="PlainText"/>
        <w:ind w:firstLine="708"/>
        <w:jc w:val="both"/>
        <w:rPr/>
      </w:pPr>
      <w:r>
        <w:rPr>
          <w:rFonts w:cs="Times New Roman" w:ascii="Times New Roman" w:hAnsi="Times New Roman"/>
          <w:sz w:val="24"/>
        </w:rPr>
        <w:t>Most ott állt Andrew előtt, és gyér szálú bajuszkáját pödörgette.</w:t>
      </w:r>
    </w:p>
    <w:p>
      <w:pPr>
        <w:pStyle w:val="PlainText"/>
        <w:ind w:firstLine="708"/>
        <w:jc w:val="both"/>
        <w:rPr>
          <w:rFonts w:ascii="Times New Roman" w:hAnsi="Times New Roman" w:cs="Times New Roman"/>
          <w:sz w:val="24"/>
        </w:rPr>
      </w:pPr>
      <w:r>
        <w:rPr>
          <w:rFonts w:cs="Times New Roman" w:ascii="Times New Roman" w:hAnsi="Times New Roman"/>
          <w:sz w:val="24"/>
        </w:rPr>
        <w:t>- Szerettem volna látni, milyen arcot vágott Ben, amikor ön megmondta neki, hogy vége a szimulálásnak!</w:t>
      </w:r>
    </w:p>
    <w:p>
      <w:pPr>
        <w:pStyle w:val="PlainText"/>
        <w:ind w:firstLine="708"/>
        <w:jc w:val="both"/>
        <w:rPr>
          <w:rFonts w:ascii="Times New Roman" w:hAnsi="Times New Roman" w:cs="Times New Roman"/>
          <w:sz w:val="24"/>
        </w:rPr>
      </w:pPr>
      <w:r>
        <w:rPr>
          <w:rFonts w:cs="Times New Roman" w:ascii="Times New Roman" w:hAnsi="Times New Roman"/>
          <w:sz w:val="24"/>
        </w:rPr>
        <w:t>- Számomra nem volt olyan élvezetes mulatság, mint ahogy ön képzeli - felelte Andrew.</w:t>
      </w:r>
    </w:p>
    <w:p>
      <w:pPr>
        <w:pStyle w:val="PlainText"/>
        <w:ind w:firstLine="708"/>
        <w:jc w:val="both"/>
        <w:rPr/>
      </w:pPr>
      <w:r>
        <w:rPr>
          <w:rFonts w:cs="Times New Roman" w:ascii="Times New Roman" w:hAnsi="Times New Roman"/>
          <w:sz w:val="24"/>
        </w:rPr>
        <w:t>Vaughan mosolygott. Nézd csak a büszke skótot, gondolta magában. De tetszett neki Andrew.</w:t>
      </w:r>
    </w:p>
    <w:p>
      <w:pPr>
        <w:pStyle w:val="PlainText"/>
        <w:ind w:firstLine="708"/>
        <w:jc w:val="both"/>
        <w:rPr/>
      </w:pPr>
      <w:r>
        <w:rPr>
          <w:rFonts w:cs="Times New Roman" w:ascii="Times New Roman" w:hAnsi="Times New Roman"/>
          <w:sz w:val="24"/>
        </w:rPr>
        <w:t>- Tulajdonképpen ön a mi legközelebbi szomszédunk - mondta. - A feleségem hosszabb ideig Svájcban volt, a napokban jött csak haza. Ha kissé rendben lesz, meg fogja látogatni az ön feleségét.</w:t>
      </w:r>
    </w:p>
    <w:p>
      <w:pPr>
        <w:pStyle w:val="PlainText"/>
        <w:ind w:firstLine="708"/>
        <w:jc w:val="both"/>
        <w:rPr/>
      </w:pPr>
      <w:r>
        <w:rPr>
          <w:rFonts w:cs="Times New Roman" w:ascii="Times New Roman" w:hAnsi="Times New Roman"/>
          <w:sz w:val="24"/>
        </w:rPr>
        <w:t>- Köszönöm! - szólt Andrew, és kalapját megemelve folytatta útját.</w:t>
      </w:r>
    </w:p>
    <w:p>
      <w:pPr>
        <w:pStyle w:val="PlainText"/>
        <w:ind w:firstLine="708"/>
        <w:jc w:val="both"/>
        <w:rPr>
          <w:rFonts w:ascii="Times New Roman" w:hAnsi="Times New Roman" w:cs="Times New Roman"/>
          <w:sz w:val="24"/>
        </w:rPr>
      </w:pPr>
      <w:r>
        <w:rPr>
          <w:rFonts w:cs="Times New Roman" w:ascii="Times New Roman" w:hAnsi="Times New Roman"/>
          <w:sz w:val="24"/>
        </w:rPr>
        <w:t>Teázás közben gúnyosan elmesélte a dolgot Christine-nek.</w:t>
      </w:r>
    </w:p>
    <w:p>
      <w:pPr>
        <w:pStyle w:val="PlainText"/>
        <w:ind w:firstLine="708"/>
        <w:jc w:val="both"/>
        <w:rPr/>
      </w:pPr>
      <w:r>
        <w:rPr>
          <w:rFonts w:cs="Times New Roman" w:ascii="Times New Roman" w:hAnsi="Times New Roman"/>
          <w:sz w:val="24"/>
        </w:rPr>
        <w:t>- Nagy kitüntetés, mi? Láttam a múltkor, amint elment Llewellyn mellett az utcán. Nem állt szóba vele, csak épp hogy megbiccentette a fejét. De úgy látszik, velem nagyon meg van elégedve. Talán azt képzeli, hogy a betegeket is dolgozni küldöm majd, ha barátkozik velem.</w:t>
      </w:r>
    </w:p>
    <w:p>
      <w:pPr>
        <w:pStyle w:val="PlainText"/>
        <w:ind w:firstLine="708"/>
        <w:jc w:val="both"/>
        <w:rPr/>
      </w:pPr>
      <w:r>
        <w:rPr>
          <w:rFonts w:cs="Times New Roman" w:ascii="Times New Roman" w:hAnsi="Times New Roman"/>
          <w:sz w:val="24"/>
        </w:rPr>
        <w:t>- De most már elég, Andrew! - tiltakozott Christine. - Rettentő gyanakvó ember vagy. Nem szabad ilyen medvének lenni.</w:t>
      </w:r>
    </w:p>
    <w:p>
      <w:pPr>
        <w:pStyle w:val="PlainText"/>
        <w:ind w:firstLine="708"/>
        <w:jc w:val="both"/>
        <w:rPr/>
      </w:pPr>
      <w:r>
        <w:rPr>
          <w:rFonts w:cs="Times New Roman" w:ascii="Times New Roman" w:hAnsi="Times New Roman"/>
          <w:sz w:val="24"/>
        </w:rPr>
        <w:t>- Talán kezet kellett volna csókolnom neki, hogy megtisztelt a megszólításával! Önhitt piperkőc! Úszik a pénzben, és azt hiszi, hogy ez mindenkinek imponál! A felesége az Alpokban volt síelni, míg te itt vesződtél a takarítással. De azért meg fog látogatni téged. Mert mi vagyunk a legközelebbi szomszédai! Képzeld, micsoda szerencse. De annyit mondok neked, ha valóban eljön az az asszony, és magas lóról beszél veled, add értésére, hogy nem tartunk igényt erre a kitüntetésre.</w:t>
      </w:r>
    </w:p>
    <w:p>
      <w:pPr>
        <w:pStyle w:val="PlainText"/>
        <w:ind w:firstLine="708"/>
        <w:jc w:val="both"/>
        <w:rPr>
          <w:rFonts w:ascii="Times New Roman" w:hAnsi="Times New Roman" w:cs="Times New Roman"/>
          <w:sz w:val="24"/>
        </w:rPr>
      </w:pPr>
      <w:r>
        <w:rPr>
          <w:rFonts w:cs="Times New Roman" w:ascii="Times New Roman" w:hAnsi="Times New Roman"/>
          <w:sz w:val="24"/>
        </w:rPr>
        <w:t>- Én pedig nem tartok igényt arra, hogy oktass engem. Bízd csak rám, tudom, hogy kell viselkednem! - felelte Christine.</w:t>
      </w:r>
    </w:p>
    <w:p>
      <w:pPr>
        <w:pStyle w:val="PlainText"/>
        <w:ind w:firstLine="708"/>
        <w:jc w:val="both"/>
        <w:rPr>
          <w:rFonts w:ascii="Times New Roman" w:hAnsi="Times New Roman" w:cs="Times New Roman"/>
          <w:sz w:val="24"/>
        </w:rPr>
      </w:pPr>
      <w:r>
        <w:rPr>
          <w:rFonts w:cs="Times New Roman" w:ascii="Times New Roman" w:hAnsi="Times New Roman"/>
          <w:sz w:val="24"/>
        </w:rPr>
        <w:t>Házasságuk óta most beszélt először Andrew-val kissé éles hangon.</w:t>
      </w:r>
    </w:p>
    <w:p>
      <w:pPr>
        <w:pStyle w:val="PlainText"/>
        <w:ind w:firstLine="708"/>
        <w:jc w:val="both"/>
        <w:rPr/>
      </w:pPr>
      <w:r>
        <w:rPr>
          <w:rFonts w:cs="Times New Roman" w:ascii="Times New Roman" w:hAnsi="Times New Roman"/>
          <w:sz w:val="24"/>
        </w:rPr>
        <w:t>Néhány nap múlva Mrs. Vaughan csakugyan megjelent, és sokkal tovább maradt, mint ahogy azt az udvariasság megköveteli. Amikor Andrew hazajött, Christine vidám és élénk volt, meglátszott rajta, hogy jól érezte magát délután.</w:t>
      </w:r>
    </w:p>
    <w:p>
      <w:pPr>
        <w:pStyle w:val="PlainText"/>
        <w:ind w:firstLine="708"/>
        <w:jc w:val="both"/>
        <w:rPr>
          <w:rFonts w:ascii="Times New Roman" w:hAnsi="Times New Roman" w:cs="Times New Roman"/>
          <w:sz w:val="24"/>
        </w:rPr>
      </w:pPr>
      <w:r>
        <w:rPr>
          <w:rFonts w:cs="Times New Roman" w:ascii="Times New Roman" w:hAnsi="Times New Roman"/>
          <w:sz w:val="24"/>
        </w:rPr>
        <w:t>- Remélem, kitettél magadért - gúnyolódott Andrew. - Előszedted a családi ezüstöt? A legszebb porceláncsészéket? Az aranyozott szamovárt? És hozattál egy tortát Parrytől?</w:t>
      </w:r>
    </w:p>
    <w:p>
      <w:pPr>
        <w:pStyle w:val="PlainText"/>
        <w:ind w:firstLine="708"/>
        <w:jc w:val="both"/>
        <w:rPr>
          <w:rFonts w:ascii="Times New Roman" w:hAnsi="Times New Roman" w:cs="Times New Roman"/>
          <w:sz w:val="24"/>
        </w:rPr>
      </w:pPr>
      <w:r>
        <w:rPr>
          <w:rFonts w:cs="Times New Roman" w:ascii="Times New Roman" w:hAnsi="Times New Roman"/>
          <w:sz w:val="24"/>
        </w:rPr>
        <w:t>- Nem - mondta Christine nyugodtan. - Mindezt nem tehettem, de nem is volt rá szükség. Vajas kenyeret uzsonnáztunk. És a barna kannában főztem hozzá teát.</w:t>
      </w:r>
    </w:p>
    <w:p>
      <w:pPr>
        <w:pStyle w:val="PlainText"/>
        <w:ind w:firstLine="708"/>
        <w:jc w:val="both"/>
        <w:rPr>
          <w:rFonts w:ascii="Times New Roman" w:hAnsi="Times New Roman" w:cs="Times New Roman"/>
          <w:sz w:val="24"/>
        </w:rPr>
      </w:pPr>
      <w:r>
        <w:rPr>
          <w:rFonts w:cs="Times New Roman" w:ascii="Times New Roman" w:hAnsi="Times New Roman"/>
          <w:sz w:val="24"/>
        </w:rPr>
        <w:t>- És ízlett neki?</w:t>
      </w:r>
    </w:p>
    <w:p>
      <w:pPr>
        <w:pStyle w:val="PlainText"/>
        <w:ind w:firstLine="708"/>
        <w:jc w:val="both"/>
        <w:rPr>
          <w:rFonts w:ascii="Times New Roman" w:hAnsi="Times New Roman" w:cs="Times New Roman"/>
          <w:sz w:val="24"/>
        </w:rPr>
      </w:pPr>
      <w:r>
        <w:rPr>
          <w:rFonts w:cs="Times New Roman" w:ascii="Times New Roman" w:hAnsi="Times New Roman"/>
          <w:sz w:val="24"/>
        </w:rPr>
        <w:t>- Úgy vettem észre, igen.</w:t>
      </w:r>
    </w:p>
    <w:p>
      <w:pPr>
        <w:pStyle w:val="PlainText"/>
        <w:ind w:firstLine="708"/>
        <w:jc w:val="both"/>
        <w:rPr>
          <w:rFonts w:ascii="Times New Roman" w:hAnsi="Times New Roman" w:cs="Times New Roman"/>
          <w:sz w:val="24"/>
        </w:rPr>
      </w:pPr>
      <w:r>
        <w:rPr>
          <w:rFonts w:cs="Times New Roman" w:ascii="Times New Roman" w:hAnsi="Times New Roman"/>
          <w:sz w:val="24"/>
        </w:rPr>
        <w:t>Andrew bosszúsan elhallgatott. De hogy mi bántotta, azt maga sem tudta volna megmondani.</w:t>
      </w:r>
    </w:p>
    <w:p>
      <w:pPr>
        <w:pStyle w:val="PlainText"/>
        <w:ind w:firstLine="708"/>
        <w:jc w:val="both"/>
        <w:rPr/>
      </w:pPr>
      <w:r>
        <w:rPr>
          <w:rFonts w:cs="Times New Roman" w:ascii="Times New Roman" w:hAnsi="Times New Roman"/>
          <w:sz w:val="24"/>
        </w:rPr>
        <w:t>Egy héttel később Mrs. Vaughan áttelefonált hozzájuk, és meghívta őket vacsorára. Christine a konyhában volt, kalácsot sütött, úgyhogy Andrew ment a telefonhoz.</w:t>
      </w:r>
    </w:p>
    <w:p>
      <w:pPr>
        <w:pStyle w:val="PlainText"/>
        <w:ind w:firstLine="708"/>
        <w:jc w:val="both"/>
        <w:rPr/>
      </w:pPr>
      <w:r>
        <w:rPr>
          <w:rFonts w:cs="Times New Roman" w:ascii="Times New Roman" w:hAnsi="Times New Roman"/>
          <w:sz w:val="24"/>
        </w:rPr>
        <w:t>- Sajnálom - mondta -, de nem tudok elmenni. Az esti rendelés többnyire kilenc óráig leköt.</w:t>
      </w:r>
    </w:p>
    <w:p>
      <w:pPr>
        <w:pStyle w:val="PlainText"/>
        <w:ind w:firstLine="708"/>
        <w:jc w:val="both"/>
        <w:rPr/>
      </w:pPr>
      <w:r>
        <w:rPr>
          <w:rFonts w:cs="Times New Roman" w:ascii="Times New Roman" w:hAnsi="Times New Roman"/>
          <w:sz w:val="24"/>
        </w:rPr>
        <w:t>- De vasárnap csak nem, kedves doktor? - felelte Mrs. Vaughan. Hangja nagyon rokonszenves volt. Jöjjön hát vasárnap, most vasárnap. Rendben van? Tehát várjuk önöket. A viszontlátásra!</w:t>
      </w:r>
    </w:p>
    <w:p>
      <w:pPr>
        <w:pStyle w:val="PlainText"/>
        <w:ind w:firstLine="708"/>
        <w:jc w:val="both"/>
        <w:rPr>
          <w:rFonts w:ascii="Times New Roman" w:hAnsi="Times New Roman" w:cs="Times New Roman"/>
          <w:sz w:val="24"/>
        </w:rPr>
      </w:pPr>
      <w:r>
        <w:rPr>
          <w:rFonts w:cs="Times New Roman" w:ascii="Times New Roman" w:hAnsi="Times New Roman"/>
          <w:sz w:val="24"/>
        </w:rPr>
        <w:t>Andrew rohant a hírrel ki a konyhába.</w:t>
      </w:r>
    </w:p>
    <w:p>
      <w:pPr>
        <w:pStyle w:val="PlainText"/>
        <w:ind w:firstLine="708"/>
        <w:jc w:val="both"/>
        <w:rPr>
          <w:rFonts w:ascii="Times New Roman" w:hAnsi="Times New Roman" w:cs="Times New Roman"/>
          <w:sz w:val="24"/>
        </w:rPr>
      </w:pPr>
      <w:r>
        <w:rPr>
          <w:rFonts w:cs="Times New Roman" w:ascii="Times New Roman" w:hAnsi="Times New Roman"/>
          <w:sz w:val="24"/>
        </w:rPr>
        <w:t>- Ezek a te grófi barátaid nem hagynak nyugton! Az asszony telefonált, hogy menjünk hozzájuk vasárnap vacsorára. De én nem mehetek! Hogy mehetnék? Vasárnap is vannak betegeim!</w:t>
      </w:r>
    </w:p>
    <w:p>
      <w:pPr>
        <w:pStyle w:val="PlainText"/>
        <w:ind w:firstLine="708"/>
        <w:jc w:val="both"/>
        <w:rPr>
          <w:rFonts w:ascii="Times New Roman" w:hAnsi="Times New Roman" w:cs="Times New Roman"/>
          <w:sz w:val="24"/>
        </w:rPr>
      </w:pPr>
      <w:r>
        <w:rPr>
          <w:rFonts w:cs="Times New Roman" w:ascii="Times New Roman" w:hAnsi="Times New Roman"/>
          <w:sz w:val="24"/>
        </w:rPr>
        <w:t>Christine csípőre tette kezét, és alaposan megmosta férje fejét:</w:t>
      </w:r>
    </w:p>
    <w:p>
      <w:pPr>
        <w:pStyle w:val="PlainText"/>
        <w:ind w:firstLine="708"/>
        <w:jc w:val="both"/>
        <w:rPr/>
      </w:pPr>
      <w:r>
        <w:rPr>
          <w:rFonts w:cs="Times New Roman" w:ascii="Times New Roman" w:hAnsi="Times New Roman"/>
          <w:sz w:val="24"/>
        </w:rPr>
        <w:t>- Csend legyen, Andrew Manson! Most én beszélek! Nem szeretem, ha egy férfi ilyen gyerekes és ostoba! Mi szegények vagyunk, és ezt mindenki tudja. Kopott ruhában jársz, én magam főzök. De ez nem számít. Mégis orvos vagy, méghozzá jó orvos. Diplomás úriember. Én pedig a feleséged vagyok, ott őrzöm a házasságlevelünket a fiókban. Ilyen körülmények közt emelt fővel mehetünk Vaughanékhoz. Azok gazdag emberek, de ez még nem ok arra, hogy lenézd őket. Mert azon kívül, hogy pénzük van, kedves, jó modorú, művelt emberek. Mi nagyon boldogok vagyunk itt ketten, de szükségünk van barátokra is. Miért ne barátkozzunk velük, ha ők közelednek hozzánk? Ne szégyelld magad azért, mert szegény vagy. Felejtsd el a pénzt, a pozíciót, mindent, becsüld az embereket saját értékük szerint.</w:t>
      </w:r>
    </w:p>
    <w:p>
      <w:pPr>
        <w:pStyle w:val="PlainText"/>
        <w:ind w:firstLine="708"/>
        <w:jc w:val="both"/>
        <w:rPr>
          <w:rFonts w:ascii="Times New Roman" w:hAnsi="Times New Roman" w:cs="Times New Roman"/>
          <w:sz w:val="24"/>
        </w:rPr>
      </w:pPr>
      <w:r>
        <w:rPr>
          <w:rFonts w:cs="Times New Roman" w:ascii="Times New Roman" w:hAnsi="Times New Roman"/>
          <w:sz w:val="24"/>
        </w:rPr>
        <w:t>- Hát... ha gondolod... - felelte Andrew szép csendesen.</w:t>
      </w:r>
    </w:p>
    <w:p>
      <w:pPr>
        <w:pStyle w:val="PlainText"/>
        <w:ind w:firstLine="708"/>
        <w:jc w:val="both"/>
        <w:rPr>
          <w:rFonts w:ascii="Times New Roman" w:hAnsi="Times New Roman" w:cs="Times New Roman"/>
          <w:sz w:val="24"/>
        </w:rPr>
      </w:pPr>
      <w:r>
        <w:rPr>
          <w:rFonts w:cs="Times New Roman" w:ascii="Times New Roman" w:hAnsi="Times New Roman"/>
          <w:sz w:val="24"/>
        </w:rPr>
        <w:t>Vasárnap este hallgatagon, de engedelmesen követte Christine-t. De amikor befordultak az elegáns autófeljárónál, a teniszpálya mellett, mégis megjegyezte:</w:t>
      </w:r>
    </w:p>
    <w:p>
      <w:pPr>
        <w:pStyle w:val="PlainText"/>
        <w:ind w:firstLine="708"/>
        <w:jc w:val="both"/>
        <w:rPr/>
      </w:pPr>
      <w:r>
        <w:rPr>
          <w:rFonts w:cs="Times New Roman" w:ascii="Times New Roman" w:hAnsi="Times New Roman"/>
          <w:sz w:val="24"/>
        </w:rPr>
        <w:t>- Hiszen valószínűleg be se engednek minket, mert nem vagyok frakkban.</w:t>
      </w:r>
    </w:p>
    <w:p>
      <w:pPr>
        <w:pStyle w:val="PlainText"/>
        <w:ind w:firstLine="708"/>
        <w:jc w:val="both"/>
        <w:rPr>
          <w:rFonts w:ascii="Times New Roman" w:hAnsi="Times New Roman" w:cs="Times New Roman"/>
          <w:sz w:val="24"/>
        </w:rPr>
      </w:pPr>
      <w:r>
        <w:rPr>
          <w:rFonts w:cs="Times New Roman" w:ascii="Times New Roman" w:hAnsi="Times New Roman"/>
          <w:sz w:val="24"/>
        </w:rPr>
        <w:t>De nagyon tévedett. A lehető legkedvesebb fogadtatásban részesültek. Vaughan csontos, csúnya arca csupa mosoly volt, miközben valami titokzatos okból egy nagy ezüsttokot rázogatott. Mrs. Vaughan egyszerűen, közvetlenül üdvözölte őket. Rajtuk kívül még két vendég volt. Prof. Challis és a felesége, akik az egész hétvégét Vaughanéknál töltötték.</w:t>
      </w:r>
    </w:p>
    <w:p>
      <w:pPr>
        <w:pStyle w:val="PlainText"/>
        <w:ind w:firstLine="708"/>
        <w:jc w:val="both"/>
        <w:rPr/>
      </w:pPr>
      <w:r>
        <w:rPr>
          <w:rFonts w:cs="Times New Roman" w:ascii="Times New Roman" w:hAnsi="Times New Roman"/>
          <w:sz w:val="24"/>
        </w:rPr>
        <w:t>Andrew életében először koktélt ivott. Figyelmesen megnézte a süppedő szőnyegekkel borított szobát, a gyönyörű antik bútorokat, szobrokat, virágokat. Christine közben elfogulatlanul beszélgetett a Vaughan házaspárral és Challisnéval. Mrs. Challis idősebb asszony volt, a jókedv ráncaival a szeme körül.</w:t>
      </w:r>
    </w:p>
    <w:p>
      <w:pPr>
        <w:pStyle w:val="PlainText"/>
        <w:ind w:firstLine="708"/>
        <w:jc w:val="both"/>
        <w:rPr>
          <w:rFonts w:ascii="Times New Roman" w:hAnsi="Times New Roman" w:cs="Times New Roman"/>
          <w:sz w:val="24"/>
        </w:rPr>
      </w:pPr>
      <w:r>
        <w:rPr>
          <w:rFonts w:cs="Times New Roman" w:ascii="Times New Roman" w:hAnsi="Times New Roman"/>
          <w:sz w:val="24"/>
        </w:rPr>
        <w:t>Andrew úgy érezte, hogy el van szigetelve. Nehogy feltűnést keltsen, átült Challis professzor mellé: A fehér szakállas öregúr, korával mit sem törődve, már a harmadik koktélnál tartott.</w:t>
      </w:r>
    </w:p>
    <w:p>
      <w:pPr>
        <w:pStyle w:val="PlainText"/>
        <w:ind w:firstLine="708"/>
        <w:jc w:val="both"/>
        <w:rPr>
          <w:rFonts w:ascii="Times New Roman" w:hAnsi="Times New Roman" w:cs="Times New Roman"/>
          <w:sz w:val="24"/>
        </w:rPr>
      </w:pPr>
      <w:r>
        <w:rPr>
          <w:rFonts w:cs="Times New Roman" w:ascii="Times New Roman" w:hAnsi="Times New Roman"/>
          <w:sz w:val="24"/>
        </w:rPr>
        <w:t>- Gondolkozott-e már azon a problémán, hogy miért raknak bele mindenfélét a koktélba? - kérdezte Andrew-tól mosolyogva.</w:t>
      </w:r>
    </w:p>
    <w:p>
      <w:pPr>
        <w:pStyle w:val="PlainText"/>
        <w:ind w:firstLine="708"/>
        <w:jc w:val="both"/>
        <w:rPr>
          <w:rFonts w:ascii="Times New Roman" w:hAnsi="Times New Roman" w:cs="Times New Roman"/>
          <w:sz w:val="24"/>
        </w:rPr>
      </w:pPr>
      <w:r>
        <w:rPr>
          <w:rFonts w:cs="Times New Roman" w:ascii="Times New Roman" w:hAnsi="Times New Roman"/>
          <w:sz w:val="24"/>
        </w:rPr>
        <w:t>- Hogy miért?... Igazán nem tudom...</w:t>
      </w:r>
    </w:p>
    <w:p>
      <w:pPr>
        <w:pStyle w:val="PlainText"/>
        <w:ind w:firstLine="708"/>
        <w:jc w:val="both"/>
        <w:rPr>
          <w:rFonts w:ascii="Times New Roman" w:hAnsi="Times New Roman" w:cs="Times New Roman"/>
          <w:sz w:val="24"/>
        </w:rPr>
      </w:pPr>
      <w:r>
        <w:rPr>
          <w:rFonts w:cs="Times New Roman" w:ascii="Times New Roman" w:hAnsi="Times New Roman"/>
          <w:sz w:val="24"/>
        </w:rPr>
        <w:t>- Nekem megvan erre a magam elmélete - folytatta Challis. - Ezt a bártulajdonosok találták ki és az olyan fukar házigazdák, mint Vaughan. Hogy kevesebb hely maradjon a pohárban az alkohol számára!</w:t>
      </w:r>
    </w:p>
    <w:p>
      <w:pPr>
        <w:pStyle w:val="PlainText"/>
        <w:ind w:firstLine="708"/>
        <w:jc w:val="both"/>
        <w:rPr/>
      </w:pPr>
      <w:r>
        <w:rPr>
          <w:rFonts w:cs="Times New Roman" w:ascii="Times New Roman" w:hAnsi="Times New Roman"/>
          <w:sz w:val="24"/>
        </w:rPr>
        <w:t>Andrew mosolyt erőltetett ajkára. Érezte, hogy félszeg. Nem volt semmi társadalmi rutinja, és talán még soha életében nem volt egy ilyen gazdag, előkelő házban. Nem tudta, mit csináljon üres poharával, cigarettája hamujával, sőt a saját kezeivel. Fellélegzett, amikor végre vacsorához ültek. De itt is különféle dilemmákba jutott.</w:t>
      </w:r>
    </w:p>
    <w:p>
      <w:pPr>
        <w:pStyle w:val="PlainText"/>
        <w:ind w:firstLine="708"/>
        <w:jc w:val="both"/>
        <w:rPr/>
      </w:pPr>
      <w:r>
        <w:rPr>
          <w:rFonts w:cs="Times New Roman" w:ascii="Times New Roman" w:hAnsi="Times New Roman"/>
          <w:sz w:val="24"/>
        </w:rPr>
        <w:t>Egyszerű vacsora volt, gyönyörűen terített asztalon. Minden tányéron egy csésze forró erőleves állt, utána csirkesaláta volt, mellehúsa friss salátával és különleges fűszerekkel. Andrew Mrs. Vaughan mellett ült.</w:t>
      </w:r>
    </w:p>
    <w:p>
      <w:pPr>
        <w:pStyle w:val="PlainText"/>
        <w:ind w:firstLine="708"/>
        <w:jc w:val="both"/>
        <w:rPr/>
      </w:pPr>
      <w:r>
        <w:rPr>
          <w:rFonts w:cs="Times New Roman" w:ascii="Times New Roman" w:hAnsi="Times New Roman"/>
          <w:sz w:val="24"/>
        </w:rPr>
        <w:t>- Az ön felesége bűbájos teremtés - mondta az asszony. Magas, karcsú, elegáns nő volt, nem éppen, csinos, de előkelő jelenség. Szeme rendkívül értelmesnek látszott, és ajka kissé felfelé görbült, ami nagyon érdekessé tette, ha beszélt vagy mosolygott.</w:t>
      </w:r>
    </w:p>
    <w:p>
      <w:pPr>
        <w:pStyle w:val="PlainText"/>
        <w:ind w:firstLine="708"/>
        <w:jc w:val="both"/>
        <w:rPr/>
      </w:pPr>
      <w:r>
        <w:rPr>
          <w:rFonts w:cs="Times New Roman" w:ascii="Times New Roman" w:hAnsi="Times New Roman"/>
          <w:sz w:val="24"/>
        </w:rPr>
        <w:t>Érdeklődött Andrew munkája iránt. Hallotta, hogy milyen komolyan fogja fel hivatását. Igyekezett olyan témákat megpendíteni, amelyekről azt hitte, hogy megoldhatják Andrew nyelvét. Andrew ezekről a dolgokról órákig tudott Christine-nek mesélgetni, de most mintha megbénult volna. Rövid válaszokat adott. Erre Mrs. Vaughan másik szomszédjához, a professzorhoz fordult. Hála istennek, most engem legalább nyugton hagy, gondolta Andrew.</w:t>
      </w:r>
    </w:p>
    <w:p>
      <w:pPr>
        <w:pStyle w:val="PlainText"/>
        <w:ind w:firstLine="708"/>
        <w:jc w:val="both"/>
        <w:rPr/>
      </w:pPr>
      <w:r>
        <w:rPr>
          <w:rFonts w:cs="Times New Roman" w:ascii="Times New Roman" w:hAnsi="Times New Roman"/>
          <w:sz w:val="24"/>
        </w:rPr>
        <w:t>Challisról kiderült, hogy Cardiffban a metallurgia tanára, és azonkívül számos egyéb hivatal viselője, többek közt tagja a híres B. B. B.-nek, a Brit Bányaegészségügyi Bizottságnak is. Temperamentumos ember volt, kézzel-lábbal, egész testével beszélt, vitatkozott, nevetett, közben pedig úgy rakta szájába az ételt, mint a hajófűtő a szenet a kazánjába. Enni is szeretett, nemcsak inni. De érdekes dolgokat mesélt, és általában a társalgás magas színvonalú volt. Andrew szívesen hallgatta, csak nem vett benne részt.</w:t>
      </w:r>
    </w:p>
    <w:p>
      <w:pPr>
        <w:pStyle w:val="PlainText"/>
        <w:ind w:firstLine="708"/>
        <w:jc w:val="both"/>
        <w:rPr/>
      </w:pPr>
      <w:r>
        <w:rPr>
          <w:rFonts w:cs="Times New Roman" w:ascii="Times New Roman" w:hAnsi="Times New Roman"/>
          <w:sz w:val="24"/>
        </w:rPr>
        <w:t>Művelt emberek, gondolta, de nem nekem való társaság. Zene, irodalom, művészet... nem az élet igazi, komoly feladatai. Hát csak hallgatta, mit fecsegtek Bachról, majd az orosz irodalomról. Tolsztoj, Csehov, Turgenyev, Puskin... Ezeknek csak épp hogy a nevét hallotta, soha nem érdeklődött irántuk közelebbről. Milyen fölényesen beszélnek. De mi volna, ha nekik kellene egy gégemetszést csinálni egy bányászlakásban a konyhaasztalon? Hogy elhagyná őket az a nagy fölényességük!</w:t>
      </w:r>
    </w:p>
    <w:p>
      <w:pPr>
        <w:pStyle w:val="PlainText"/>
        <w:ind w:firstLine="708"/>
        <w:jc w:val="both"/>
        <w:rPr>
          <w:rFonts w:ascii="Times New Roman" w:hAnsi="Times New Roman" w:cs="Times New Roman"/>
          <w:sz w:val="24"/>
        </w:rPr>
      </w:pPr>
      <w:r>
        <w:rPr>
          <w:rFonts w:cs="Times New Roman" w:ascii="Times New Roman" w:hAnsi="Times New Roman"/>
          <w:sz w:val="24"/>
        </w:rPr>
        <w:t>De Christine nagyon jól mulatott. Mosolygott, vitatkozott, hozzászólt mindenhez. Könnyedén, teljesen fesztelenül. Elmesélt egyet-mást tanítónői élményeiből és tapasztalataiból. Remekül megállta a helyét a professzorral való vitatkozásban. Andrew kezdte más szemmel nézni a feleségét. Úgy látszik, mindent tud azokról az orosz csodabogarakról. Sokat olvashatott. Érdekes, hogy otthon semmit sem árult el mindebből! Challis annyira el volt bűvölve, hogy többször megsimogatta Christine kezét. Nézd csak! Nem tudja magánál tartani a patáit? Ott a saját felesége, simogassa azt!</w:t>
      </w:r>
    </w:p>
    <w:p>
      <w:pPr>
        <w:pStyle w:val="PlainText"/>
        <w:ind w:firstLine="708"/>
        <w:jc w:val="both"/>
        <w:rPr/>
      </w:pPr>
      <w:r>
        <w:rPr>
          <w:rFonts w:cs="Times New Roman" w:ascii="Times New Roman" w:hAnsi="Times New Roman"/>
          <w:sz w:val="24"/>
        </w:rPr>
        <w:t>De Christine nem feledkezett meg róla sem. Többször összevillant a tekintetük. És néhányszor megpróbálta Andrew felé terelgetni a beszélgetés csobogó sodrát:</w:t>
      </w:r>
    </w:p>
    <w:p>
      <w:pPr>
        <w:pStyle w:val="PlainText"/>
        <w:ind w:firstLine="708"/>
        <w:jc w:val="both"/>
        <w:rPr/>
      </w:pPr>
      <w:r>
        <w:rPr>
          <w:rFonts w:cs="Times New Roman" w:ascii="Times New Roman" w:hAnsi="Times New Roman"/>
          <w:sz w:val="24"/>
        </w:rPr>
        <w:t>- Férjem nagyon érdeklődik az antracitmunkások egészségi viszonyai iránt. Önálló kutatásokat folytat ezen a téren. A porbelégzés hatását vizsgálja.</w:t>
      </w:r>
    </w:p>
    <w:p>
      <w:pPr>
        <w:pStyle w:val="PlainText"/>
        <w:ind w:firstLine="708"/>
        <w:jc w:val="both"/>
        <w:rPr>
          <w:rFonts w:ascii="Times New Roman" w:hAnsi="Times New Roman" w:cs="Times New Roman"/>
          <w:sz w:val="24"/>
        </w:rPr>
      </w:pPr>
      <w:r>
        <w:rPr>
          <w:rFonts w:cs="Times New Roman" w:ascii="Times New Roman" w:hAnsi="Times New Roman"/>
          <w:sz w:val="24"/>
        </w:rPr>
        <w:t>- Úgy? Ez nagyon érdekes - mondta Challis, szivarfüstöt pöfékelve, és Andrew felé pillantott.</w:t>
      </w:r>
    </w:p>
    <w:p>
      <w:pPr>
        <w:pStyle w:val="PlainText"/>
        <w:ind w:firstLine="708"/>
        <w:jc w:val="both"/>
        <w:rPr/>
      </w:pPr>
      <w:r>
        <w:rPr>
          <w:rFonts w:cs="Times New Roman" w:ascii="Times New Roman" w:hAnsi="Times New Roman"/>
          <w:sz w:val="24"/>
        </w:rPr>
        <w:t>- Meséld csak el, szívem, hogy van ez. A múltkor olyan érdekesen elmagyaráztad.</w:t>
      </w:r>
    </w:p>
    <w:p>
      <w:pPr>
        <w:pStyle w:val="PlainText"/>
        <w:ind w:firstLine="708"/>
        <w:jc w:val="both"/>
        <w:rPr/>
      </w:pPr>
      <w:r>
        <w:rPr>
          <w:rFonts w:cs="Times New Roman" w:ascii="Times New Roman" w:hAnsi="Times New Roman"/>
          <w:sz w:val="24"/>
        </w:rPr>
        <w:t>- Ah, szóra sem érdemes - dünnyögött Andrew. - Még egészen a kezdetén vagyok. Lehet, hogy az a tébécé nincs is kapcsolatban a porral.</w:t>
      </w:r>
    </w:p>
    <w:p>
      <w:pPr>
        <w:pStyle w:val="PlainText"/>
        <w:ind w:firstLine="708"/>
        <w:jc w:val="both"/>
        <w:rPr/>
      </w:pPr>
      <w:r>
        <w:rPr>
          <w:rFonts w:cs="Times New Roman" w:ascii="Times New Roman" w:hAnsi="Times New Roman"/>
          <w:sz w:val="24"/>
        </w:rPr>
        <w:t>De dühös volt önmagára, hogy nem tud beleolvadni a társaságba. Ez a Challis nagykutya, az iparügyi minisztérium szaktanácsadója vagy micsoda. Sokat tehetne érte, módot nyújthatna neki arra, hogy folytassa kutatásait. Valami titokzatos okból Christine-re is dühös volt.</w:t>
      </w:r>
    </w:p>
    <w:p>
      <w:pPr>
        <w:pStyle w:val="PlainText"/>
        <w:ind w:firstLine="708"/>
        <w:jc w:val="both"/>
        <w:rPr/>
      </w:pPr>
      <w:r>
        <w:rPr>
          <w:rFonts w:cs="Times New Roman" w:ascii="Times New Roman" w:hAnsi="Times New Roman"/>
          <w:sz w:val="24"/>
        </w:rPr>
        <w:t>Dacosan hallgatott egész úton hazafelé. Még vetkőzés közben is duzzogott, pedig ez volt az a bizalmas perc, amikor legőszintébben szoktak beszélgetni egymással. Lelógó nadrágtartóval, fogkefével a kezében akárhányszor félórás előadásokat tartott Christine-nek.</w:t>
      </w:r>
    </w:p>
    <w:p>
      <w:pPr>
        <w:pStyle w:val="PlainText"/>
        <w:ind w:firstLine="708"/>
        <w:jc w:val="both"/>
        <w:rPr/>
      </w:pPr>
      <w:r>
        <w:rPr>
          <w:rFonts w:cs="Times New Roman" w:ascii="Times New Roman" w:hAnsi="Times New Roman"/>
          <w:sz w:val="24"/>
        </w:rPr>
        <w:t>- Ugye, nagyon kellemes esténk volt? - kezdte Christine jókedvűen.</w:t>
      </w:r>
    </w:p>
    <w:p>
      <w:pPr>
        <w:pStyle w:val="PlainText"/>
        <w:ind w:firstLine="708"/>
        <w:jc w:val="both"/>
        <w:rPr>
          <w:rFonts w:ascii="Times New Roman" w:hAnsi="Times New Roman" w:cs="Times New Roman"/>
          <w:sz w:val="24"/>
        </w:rPr>
      </w:pPr>
      <w:r>
        <w:rPr>
          <w:rFonts w:cs="Times New Roman" w:ascii="Times New Roman" w:hAnsi="Times New Roman"/>
          <w:sz w:val="24"/>
        </w:rPr>
        <w:t>- Igen, igen - hagyta rá Andrew kurtán. Amint lefeküdtek, az ágy szélére húzódott, és jó széles helyet hagyott maga és Christine közt. És hogy legyőzze kísértését, tüstént horkolni kezdett, mintha már elaludt volna.</w:t>
      </w:r>
    </w:p>
    <w:p>
      <w:pPr>
        <w:pStyle w:val="PlainText"/>
        <w:ind w:firstLine="708"/>
        <w:jc w:val="both"/>
        <w:rPr>
          <w:rFonts w:ascii="Times New Roman" w:hAnsi="Times New Roman" w:cs="Times New Roman"/>
          <w:sz w:val="24"/>
        </w:rPr>
      </w:pPr>
      <w:r>
        <w:rPr>
          <w:rFonts w:cs="Times New Roman" w:ascii="Times New Roman" w:hAnsi="Times New Roman"/>
          <w:sz w:val="24"/>
        </w:rPr>
        <w:t>A feszültség másnap reggel is tartott. Rosszkedvűen indult el délelőtti útjaira. Öt órakor - éppen tea mellett ültek - csöngettek a kapun. Vaughanék sofőrje volt. Egész halom könyvet hozott Christine-nek és egy nagy csokor melegházi virágot.</w:t>
      </w:r>
    </w:p>
    <w:p>
      <w:pPr>
        <w:pStyle w:val="PlainText"/>
        <w:ind w:firstLine="708"/>
        <w:jc w:val="both"/>
        <w:rPr>
          <w:rFonts w:ascii="Times New Roman" w:hAnsi="Times New Roman" w:cs="Times New Roman"/>
          <w:sz w:val="24"/>
        </w:rPr>
      </w:pPr>
      <w:r>
        <w:rPr>
          <w:rFonts w:cs="Times New Roman" w:ascii="Times New Roman" w:hAnsi="Times New Roman"/>
          <w:sz w:val="24"/>
        </w:rPr>
        <w:t>- Mrs. Vaughan küldi, asszonyom - mondta a sofőr, két ujját széles, lapos sapkája ellenzőjéhez emelve, aztán eltávozott.</w:t>
      </w:r>
    </w:p>
    <w:p>
      <w:pPr>
        <w:pStyle w:val="PlainText"/>
        <w:ind w:firstLine="708"/>
        <w:jc w:val="both"/>
        <w:rPr/>
      </w:pPr>
      <w:r>
        <w:rPr>
          <w:rFonts w:cs="Times New Roman" w:ascii="Times New Roman" w:hAnsi="Times New Roman"/>
          <w:sz w:val="24"/>
        </w:rPr>
        <w:t>Christine visszajött a nappaliba, sugárzó arccal, a könyvekkel és virágokkal megrakodva.</w:t>
      </w:r>
    </w:p>
    <w:p>
      <w:pPr>
        <w:pStyle w:val="PlainText"/>
        <w:ind w:firstLine="708"/>
        <w:jc w:val="both"/>
        <w:rPr/>
      </w:pPr>
      <w:r>
        <w:rPr>
          <w:rFonts w:cs="Times New Roman" w:ascii="Times New Roman" w:hAnsi="Times New Roman"/>
          <w:sz w:val="24"/>
        </w:rPr>
        <w:t>- Nézd, Andrew! - kiáltotta egészen izgatottan. Hát nem kedves tőle? Elküldte az egész Trollope-ot, amit már olyan régen szerettem volna olvasni, s ez a sok szép virág!</w:t>
      </w:r>
    </w:p>
    <w:p>
      <w:pPr>
        <w:pStyle w:val="PlainText"/>
        <w:ind w:firstLine="708"/>
        <w:jc w:val="both"/>
        <w:rPr>
          <w:rFonts w:ascii="Times New Roman" w:hAnsi="Times New Roman" w:cs="Times New Roman"/>
          <w:sz w:val="24"/>
        </w:rPr>
      </w:pPr>
      <w:r>
        <w:rPr>
          <w:rFonts w:cs="Times New Roman" w:ascii="Times New Roman" w:hAnsi="Times New Roman"/>
          <w:sz w:val="24"/>
        </w:rPr>
        <w:t>Andrew felugrott.</w:t>
      </w:r>
    </w:p>
    <w:p>
      <w:pPr>
        <w:pStyle w:val="PlainText"/>
        <w:ind w:firstLine="708"/>
        <w:jc w:val="both"/>
        <w:rPr/>
      </w:pPr>
      <w:r>
        <w:rPr>
          <w:rFonts w:cs="Times New Roman" w:ascii="Times New Roman" w:hAnsi="Times New Roman"/>
          <w:sz w:val="24"/>
        </w:rPr>
        <w:t>- Megható! - mondta. - A földesurak könyveket és virágokat küldenek neked. Hogy ne unatkozzál, hogy kibírd az életet egy ilyen faragatlan fickó mellett, mint én vagyok! Én nem tudok olyan finoman társalogni, mint azok a piperkőcök, akik közt tegnap este olyan jól érezted magad! Én nem vagyok egy Tolsztojimádó! Én csak egy közönséges falusi orvos vagyok!</w:t>
      </w:r>
    </w:p>
    <w:p>
      <w:pPr>
        <w:pStyle w:val="PlainText"/>
        <w:ind w:firstLine="708"/>
        <w:jc w:val="both"/>
        <w:rPr/>
      </w:pPr>
      <w:r>
        <w:rPr>
          <w:rFonts w:cs="Times New Roman" w:ascii="Times New Roman" w:hAnsi="Times New Roman"/>
          <w:sz w:val="24"/>
        </w:rPr>
        <w:t>- Andrew! - kiáltott fel Christine elsápadva. - Hogy beszélhetsz így?</w:t>
      </w:r>
    </w:p>
    <w:p>
      <w:pPr>
        <w:pStyle w:val="PlainText"/>
        <w:ind w:firstLine="708"/>
        <w:jc w:val="both"/>
        <w:rPr/>
      </w:pPr>
      <w:r>
        <w:rPr>
          <w:rFonts w:cs="Times New Roman" w:ascii="Times New Roman" w:hAnsi="Times New Roman"/>
          <w:sz w:val="24"/>
        </w:rPr>
        <w:t>- Talán nem igaz? Nevetséges figura voltam azon az átkozott estélyen! De nem vagyok vak! Látom, hogy unatkozol mellettem. Egészen fellélegeztél, hogy egyszer rendes emberek közé kerültél. Én csak arra vagyok jó, hogy loholjak esőben-sárban, felemeljem a piszkos takarót a beteg munkások bolhás ágyairól! Nem vagyok már elég finom neked!</w:t>
      </w:r>
    </w:p>
    <w:p>
      <w:pPr>
        <w:pStyle w:val="PlainText"/>
        <w:ind w:firstLine="708"/>
        <w:jc w:val="both"/>
        <w:rPr/>
      </w:pPr>
      <w:r>
        <w:rPr>
          <w:rFonts w:cs="Times New Roman" w:ascii="Times New Roman" w:hAnsi="Times New Roman"/>
          <w:sz w:val="24"/>
        </w:rPr>
        <w:t>Christine szeme elsötétült, de inkább részvéttel nézett rá, mintsem haraggal.</w:t>
      </w:r>
    </w:p>
    <w:p>
      <w:pPr>
        <w:pStyle w:val="PlainText"/>
        <w:ind w:firstLine="708"/>
        <w:jc w:val="both"/>
        <w:rPr/>
      </w:pPr>
      <w:r>
        <w:rPr>
          <w:rFonts w:cs="Times New Roman" w:ascii="Times New Roman" w:hAnsi="Times New Roman"/>
          <w:sz w:val="24"/>
        </w:rPr>
        <w:t>- Hogy beszélhetsz ilyen ostobaságokat? - mondta nyugodtan. - Éppen azért szeretlek, mert ilyen vagy. És nem cserélnélek el senkiért a világon.</w:t>
      </w:r>
    </w:p>
    <w:p>
      <w:pPr>
        <w:pStyle w:val="PlainText"/>
        <w:ind w:firstLine="708"/>
        <w:jc w:val="both"/>
        <w:rPr>
          <w:rFonts w:ascii="Times New Roman" w:hAnsi="Times New Roman" w:cs="Times New Roman"/>
          <w:sz w:val="24"/>
        </w:rPr>
      </w:pPr>
      <w:r>
        <w:rPr>
          <w:rFonts w:cs="Times New Roman" w:ascii="Times New Roman" w:hAnsi="Times New Roman"/>
          <w:sz w:val="24"/>
        </w:rPr>
        <w:t>- Látom, igen - morogta Andrew, és kirohant a szobából.</w:t>
      </w:r>
    </w:p>
    <w:p>
      <w:pPr>
        <w:pStyle w:val="PlainText"/>
        <w:ind w:firstLine="708"/>
        <w:jc w:val="both"/>
        <w:rPr/>
      </w:pPr>
      <w:r>
        <w:rPr>
          <w:rFonts w:cs="Times New Roman" w:ascii="Times New Roman" w:hAnsi="Times New Roman"/>
          <w:sz w:val="24"/>
        </w:rPr>
        <w:t>Vagy tíz percig duzzogott a konyhában, fel és alá járkálva. Aztán egyszerre berontott a szobába, ahol Christine lehajtott fejjel állt, a tűzbe merengve. Vadul karjai közé kapta, és magához szorította.</w:t>
      </w:r>
    </w:p>
    <w:p>
      <w:pPr>
        <w:pStyle w:val="PlainText"/>
        <w:ind w:firstLine="708"/>
        <w:jc w:val="both"/>
        <w:rPr/>
      </w:pPr>
      <w:r>
        <w:rPr>
          <w:rFonts w:cs="Times New Roman" w:ascii="Times New Roman" w:hAnsi="Times New Roman"/>
          <w:sz w:val="24"/>
        </w:rPr>
        <w:t>- Christine! - kiáltotta, forró bűnbánattal a hangjában. - Édesem, mindenségem! Bocsáss meg nekem! Nem mondtam komolyan. Féltékeny bolond vagyok! Az egész csak azért történt, mert őrülten szeretlek!</w:t>
      </w:r>
    </w:p>
    <w:p>
      <w:pPr>
        <w:pStyle w:val="PlainText"/>
        <w:ind w:firstLine="708"/>
        <w:jc w:val="both"/>
        <w:rPr>
          <w:rFonts w:ascii="Times New Roman" w:hAnsi="Times New Roman" w:cs="Times New Roman"/>
          <w:sz w:val="24"/>
        </w:rPr>
      </w:pPr>
      <w:r>
        <w:rPr>
          <w:rFonts w:cs="Times New Roman" w:ascii="Times New Roman" w:hAnsi="Times New Roman"/>
          <w:sz w:val="24"/>
        </w:rPr>
        <w:t>Egymáshoz simultak. Az ajándék nárciszok illata betöltötte a szobát.</w:t>
      </w:r>
    </w:p>
    <w:p>
      <w:pPr>
        <w:pStyle w:val="PlainText"/>
        <w:ind w:firstLine="708"/>
        <w:jc w:val="both"/>
        <w:rPr/>
      </w:pPr>
      <w:r>
        <w:rPr>
          <w:rFonts w:cs="Times New Roman" w:ascii="Times New Roman" w:hAnsi="Times New Roman"/>
          <w:sz w:val="24"/>
        </w:rPr>
        <w:t>Később, amint a karosszékben ült, ölében Christine-nel, Andrew kinyújtotta kezét, felemelte az egyik könyvet, és alázatosan így szólt:</w:t>
      </w:r>
    </w:p>
    <w:p>
      <w:pPr>
        <w:pStyle w:val="PlainText"/>
        <w:ind w:firstLine="708"/>
        <w:jc w:val="both"/>
        <w:rPr>
          <w:rFonts w:ascii="Times New Roman" w:hAnsi="Times New Roman" w:cs="Times New Roman"/>
          <w:sz w:val="24"/>
        </w:rPr>
      </w:pPr>
      <w:r>
        <w:rPr>
          <w:rFonts w:cs="Times New Roman" w:ascii="Times New Roman" w:hAnsi="Times New Roman"/>
          <w:sz w:val="24"/>
        </w:rPr>
        <w:t>- Kicsoda ez a Trollope? Taníts meg engem mindenre, drágám. Hiszen egy tudatlan, műveletlen fickó vagy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tél lassan elmúlt. Ez arra serkentette Andrew-t, hogy újult erővel folytassa kutatásait a porbelégzés körül. Szisztematikusan megvizsgálta a nyilvántartásába tartozó összes antracitmunkások tüdejét, és pontosan felírt mindent, amit észlelt. Az esték Christine mellett boldogabbak voltak, mint valaha. A kellemes kandallótűz mellett dolgozgatott. Christine segített neki letisztázni jegyzeteit, rendben tartani kartotékjait. Otthon, mindig jó meleg volt, nem kellett takarékoskodni a tüzelővel, ennyi haszna volt abból, hogy bányavidéken dolgozik.</w:t>
      </w:r>
    </w:p>
    <w:p>
      <w:pPr>
        <w:pStyle w:val="PlainText"/>
        <w:ind w:firstLine="708"/>
        <w:jc w:val="both"/>
        <w:rPr/>
      </w:pPr>
      <w:r>
        <w:rPr>
          <w:rFonts w:cs="Times New Roman" w:ascii="Times New Roman" w:hAnsi="Times New Roman"/>
          <w:sz w:val="24"/>
        </w:rPr>
        <w:t>Az esték benyúltak az éjszakába. Sokat beszélgetett ezen a télen Christine-nel, és nem győzte csodálni műveltségét, olvasottságát. És rájött arra is, hogy Christine-nek milyen finom ízlése, milyen biztos ítélete van, nemcsak irodalmi és művészeti dolgokban, de egyébként is. Emberekkel megfelelő módon bánni és embereket helyesen megítélni: ebben a tekintetben ő nyomába sem léphetett Christine-nek.</w:t>
      </w:r>
    </w:p>
    <w:p>
      <w:pPr>
        <w:pStyle w:val="PlainText"/>
        <w:ind w:firstLine="708"/>
        <w:jc w:val="both"/>
        <w:rPr>
          <w:rFonts w:ascii="Times New Roman" w:hAnsi="Times New Roman" w:cs="Times New Roman"/>
          <w:sz w:val="24"/>
        </w:rPr>
      </w:pPr>
      <w:r>
        <w:rPr>
          <w:rFonts w:cs="Times New Roman" w:ascii="Times New Roman" w:hAnsi="Times New Roman"/>
          <w:sz w:val="24"/>
        </w:rPr>
        <w:t>- Bámulatos - mondogatta. - Most kezdem megismerni a feleségemet. Még az a szerencse, hogy pikézni jobban tudok nála.</w:t>
      </w:r>
    </w:p>
    <w:p>
      <w:pPr>
        <w:pStyle w:val="PlainText"/>
        <w:ind w:firstLine="708"/>
        <w:jc w:val="both"/>
        <w:rPr>
          <w:rFonts w:ascii="Times New Roman" w:hAnsi="Times New Roman" w:cs="Times New Roman"/>
          <w:sz w:val="24"/>
        </w:rPr>
      </w:pPr>
      <w:r>
        <w:rPr>
          <w:rFonts w:cs="Times New Roman" w:ascii="Times New Roman" w:hAnsi="Times New Roman"/>
          <w:sz w:val="24"/>
        </w:rPr>
        <w:t>Ezt a kártyajátékot nemrégiben tanulták meg Vaughanéktól.</w:t>
      </w:r>
    </w:p>
    <w:p>
      <w:pPr>
        <w:pStyle w:val="PlainText"/>
        <w:ind w:firstLine="708"/>
        <w:jc w:val="both"/>
        <w:rPr/>
      </w:pPr>
      <w:r>
        <w:rPr>
          <w:rFonts w:cs="Times New Roman" w:ascii="Times New Roman" w:hAnsi="Times New Roman"/>
          <w:sz w:val="24"/>
        </w:rPr>
        <w:t>Christine alig várta, hogy a napok kissé hosszabbak legyenek. Egy szót se szólt férjének, csak nekiesett a kertet borító gizgaznak. Jennynek, a bejárólánynak volt egy nagybátyja, egy idősebb rokkant bányász, aki nagyon szeretett kertészkedni. Tíz penny órabérért szívesen eljött segíteni Christine-nek.</w:t>
      </w:r>
    </w:p>
    <w:p>
      <w:pPr>
        <w:pStyle w:val="PlainText"/>
        <w:ind w:firstLine="708"/>
        <w:jc w:val="both"/>
        <w:rPr/>
      </w:pPr>
      <w:r>
        <w:rPr>
          <w:rFonts w:cs="Times New Roman" w:ascii="Times New Roman" w:hAnsi="Times New Roman"/>
          <w:sz w:val="24"/>
        </w:rPr>
        <w:t>Andrew egy márciusi délután kissé korábban jött haza. Amint átkelt a rozoga fahídon, ott látta őket a patak medrénél nagy munkában. Azt a sok rozsdás konzerves dobozt, amit elődje talán éveken keresztül dobált oda, kiszedték és elhordták.</w:t>
      </w:r>
    </w:p>
    <w:p>
      <w:pPr>
        <w:pStyle w:val="PlainText"/>
        <w:ind w:firstLine="708"/>
        <w:jc w:val="both"/>
        <w:rPr>
          <w:rFonts w:ascii="Times New Roman" w:hAnsi="Times New Roman" w:cs="Times New Roman"/>
          <w:sz w:val="24"/>
        </w:rPr>
      </w:pPr>
      <w:r>
        <w:rPr>
          <w:rFonts w:cs="Times New Roman" w:ascii="Times New Roman" w:hAnsi="Times New Roman"/>
          <w:sz w:val="24"/>
        </w:rPr>
        <w:t>- Ugyan mit erőlködtök! - kiáltott le hozzájuk. - Ebből a szemétdombból úgyse lehet csinálni semmit.</w:t>
      </w:r>
    </w:p>
    <w:p>
      <w:pPr>
        <w:pStyle w:val="PlainText"/>
        <w:ind w:firstLine="708"/>
        <w:jc w:val="both"/>
        <w:rPr/>
      </w:pPr>
      <w:r>
        <w:rPr>
          <w:rFonts w:cs="Times New Roman" w:ascii="Times New Roman" w:hAnsi="Times New Roman"/>
          <w:sz w:val="24"/>
        </w:rPr>
        <w:t>- No, majd meglátjuk egy hónap múlva - felelte Christine nyugodtan.</w:t>
      </w:r>
    </w:p>
    <w:p>
      <w:pPr>
        <w:pStyle w:val="PlainText"/>
        <w:ind w:firstLine="708"/>
        <w:jc w:val="both"/>
        <w:rPr/>
      </w:pPr>
      <w:r>
        <w:rPr>
          <w:rFonts w:cs="Times New Roman" w:ascii="Times New Roman" w:hAnsi="Times New Roman"/>
          <w:sz w:val="24"/>
        </w:rPr>
        <w:t>Néhány hét leforgása alatt teljesen kiirtotta a dudvát a kertből, és rendbe hozta az elhanyagolt ösvényeket. A patak medre tiszta volt, partjait a kerten belül leegyengették. A mindenfelé elszórt kövekből egy kis sziklakertet varázsoltak a kert végébe. Nemsokára eljött egy igazi kertész is, Mrs. Vaughan embere, aki hagymákat és csemetéket hozott, és ellátta jó tanácsokkal Christine-t. Nemsokára diadaltól sugárzó arccal mutogatta férjének első saját nárciszait.</w:t>
      </w:r>
    </w:p>
    <w:p>
      <w:pPr>
        <w:pStyle w:val="PlainText"/>
        <w:ind w:firstLine="708"/>
        <w:jc w:val="both"/>
        <w:rPr/>
      </w:pPr>
      <w:r>
        <w:rPr>
          <w:rFonts w:cs="Times New Roman" w:ascii="Times New Roman" w:hAnsi="Times New Roman"/>
          <w:sz w:val="24"/>
        </w:rPr>
        <w:t>Március utolsó hetében nagy meglepetés érte őket. Egy vasárnap váratlanul beállított hozzájuk Denny. Átjött látogatóba. Valósággal a nyakába borultak, elhalmozták szeretetük ezernyi jelével. Micsoda boldogság volt újra látni ezt a zömök alakot, barna arcát, gúnyos szemeit. Körülvezették a kertben és a házban, megmutattak neki mindent, eléje raktak minden jót, és beültették legkényelmesebb székükbe.</w:t>
      </w:r>
    </w:p>
    <w:p>
      <w:pPr>
        <w:pStyle w:val="PlainText"/>
        <w:ind w:firstLine="708"/>
        <w:jc w:val="both"/>
        <w:rPr/>
      </w:pPr>
      <w:r>
        <w:rPr>
          <w:rFonts w:cs="Times New Roman" w:ascii="Times New Roman" w:hAnsi="Times New Roman"/>
          <w:sz w:val="24"/>
        </w:rPr>
        <w:t>- No de most halljuk, mi újság Blaenellyben - mondta Andrew türelmetlenül.</w:t>
      </w:r>
    </w:p>
    <w:p>
      <w:pPr>
        <w:pStyle w:val="PlainText"/>
        <w:ind w:firstLine="708"/>
        <w:jc w:val="both"/>
        <w:rPr>
          <w:rFonts w:ascii="Times New Roman" w:hAnsi="Times New Roman" w:cs="Times New Roman"/>
          <w:sz w:val="24"/>
        </w:rPr>
      </w:pPr>
      <w:r>
        <w:rPr>
          <w:rFonts w:cs="Times New Roman" w:ascii="Times New Roman" w:hAnsi="Times New Roman"/>
          <w:sz w:val="24"/>
        </w:rPr>
        <w:t>- Page nincs már - mondta Denny. - Múlt hónapban meghalt szegény. Újabb agyvérzést kapott. De ez már végzett vele. Biztosra veszem, hogy így jobb neki - tette hozzá a régi cinizmusával, miközben pipáját szopogatta.</w:t>
      </w:r>
    </w:p>
    <w:p>
      <w:pPr>
        <w:pStyle w:val="PlainText"/>
        <w:ind w:firstLine="708"/>
        <w:jc w:val="both"/>
        <w:rPr>
          <w:rFonts w:ascii="Times New Roman" w:hAnsi="Times New Roman" w:cs="Times New Roman"/>
          <w:sz w:val="24"/>
        </w:rPr>
      </w:pPr>
      <w:r>
        <w:rPr>
          <w:rFonts w:cs="Times New Roman" w:ascii="Times New Roman" w:hAnsi="Times New Roman"/>
          <w:sz w:val="24"/>
        </w:rPr>
        <w:t>- Hát Blodwen?</w:t>
      </w:r>
    </w:p>
    <w:p>
      <w:pPr>
        <w:pStyle w:val="PlainText"/>
        <w:ind w:firstLine="708"/>
        <w:jc w:val="both"/>
        <w:rPr>
          <w:rFonts w:ascii="Times New Roman" w:hAnsi="Times New Roman" w:cs="Times New Roman"/>
          <w:sz w:val="24"/>
        </w:rPr>
      </w:pPr>
      <w:r>
        <w:rPr>
          <w:rFonts w:cs="Times New Roman" w:ascii="Times New Roman" w:hAnsi="Times New Roman"/>
          <w:sz w:val="24"/>
        </w:rPr>
        <w:t>- A bájos özvegy folyton Rees társaságában látható. Ebből még házasság lesz. Úgy kell Reesnek.</w:t>
      </w:r>
    </w:p>
    <w:p>
      <w:pPr>
        <w:pStyle w:val="PlainText"/>
        <w:ind w:firstLine="708"/>
        <w:jc w:val="both"/>
        <w:rPr/>
      </w:pPr>
      <w:r>
        <w:rPr>
          <w:rFonts w:cs="Times New Roman" w:ascii="Times New Roman" w:hAnsi="Times New Roman"/>
          <w:sz w:val="24"/>
        </w:rPr>
        <w:t>- Két bűbájos ember, összeillenek - mondta Andrew. - Szegény Edward!</w:t>
      </w:r>
    </w:p>
    <w:p>
      <w:pPr>
        <w:pStyle w:val="PlainText"/>
        <w:ind w:firstLine="708"/>
        <w:jc w:val="both"/>
        <w:rPr>
          <w:rFonts w:ascii="Times New Roman" w:hAnsi="Times New Roman" w:cs="Times New Roman"/>
          <w:sz w:val="24"/>
        </w:rPr>
      </w:pPr>
      <w:r>
        <w:rPr>
          <w:rFonts w:cs="Times New Roman" w:ascii="Times New Roman" w:hAnsi="Times New Roman"/>
          <w:sz w:val="24"/>
        </w:rPr>
        <w:t>- Page kitűnő ember volt. Tudod, mi a véleményem azokról, akik az orvostudomány minden ágát kénytelenek űzni. De Edward kivétel volt. Ilyen sokoldalú orvost még alig láttam. De Blodwen tönkretette.</w:t>
      </w:r>
    </w:p>
    <w:p>
      <w:pPr>
        <w:pStyle w:val="PlainText"/>
        <w:ind w:firstLine="708"/>
        <w:jc w:val="both"/>
        <w:rPr/>
      </w:pPr>
      <w:r>
        <w:rPr>
          <w:rFonts w:cs="Times New Roman" w:ascii="Times New Roman" w:hAnsi="Times New Roman"/>
          <w:sz w:val="24"/>
        </w:rPr>
        <w:t>Néhány percig hallgatagon gondoltak a szegény Edward Page-re, aki Capriba vágyott, napfényben szeretett volna élni, csicsergő madarak közt, és a zsémbes, komisz Blodwenhez volt láncolva Blaenelly salakdombjai között.</w:t>
      </w:r>
    </w:p>
    <w:p>
      <w:pPr>
        <w:pStyle w:val="PlainText"/>
        <w:ind w:firstLine="708"/>
        <w:jc w:val="both"/>
        <w:rPr>
          <w:rFonts w:ascii="Times New Roman" w:hAnsi="Times New Roman" w:cs="Times New Roman"/>
          <w:sz w:val="24"/>
        </w:rPr>
      </w:pPr>
      <w:r>
        <w:rPr>
          <w:rFonts w:cs="Times New Roman" w:ascii="Times New Roman" w:hAnsi="Times New Roman"/>
          <w:sz w:val="24"/>
        </w:rPr>
        <w:t>- Hát veled mi van, Philip? - szólalt meg végre Andrew.</w:t>
      </w:r>
    </w:p>
    <w:p>
      <w:pPr>
        <w:pStyle w:val="PlainText"/>
        <w:ind w:firstLine="708"/>
        <w:jc w:val="both"/>
        <w:rPr/>
      </w:pPr>
      <w:r>
        <w:rPr>
          <w:rFonts w:cs="Times New Roman" w:ascii="Times New Roman" w:hAnsi="Times New Roman"/>
          <w:sz w:val="24"/>
        </w:rPr>
        <w:t>- Tudja az ördög, kezdek nyugtalan lenni. Nem lelem a helyemet Blaenellyben. Amióta ti elmentetek, nekem sincs már maradásom. Az a tervem, hogy kissé nyakamba veszem a világot. Elmegyek hajóorvosnak. Talán csak akad valami ócska teherhajó, melynek én is jó leszek.</w:t>
      </w:r>
    </w:p>
    <w:p>
      <w:pPr>
        <w:pStyle w:val="PlainText"/>
        <w:ind w:firstLine="708"/>
        <w:jc w:val="both"/>
        <w:rPr/>
      </w:pPr>
      <w:r>
        <w:rPr>
          <w:rFonts w:cs="Times New Roman" w:ascii="Times New Roman" w:hAnsi="Times New Roman"/>
          <w:sz w:val="24"/>
        </w:rPr>
        <w:t>Andrew elszomorodott. Borzasztó dolog, hogy egy ilyen tehetséges ember, egy ilyen kiváló sebész szántszándékkal eltékozolja az életét. De vajon csakugyan eltékozolja-e? Sokat beszélgettek erről ketten, Andrew és Christine. Tanakodtak, hogy mi lehet a titka Denny pályafutásának. Fél füllel hallották, hogy egy asszony tette tönkre. Előkelő családból származó lányt vett feleségül, aki azt akarta, hogy ott telepedjék le, egy kis fészekben, ahol a családját mindenki ismerte. Afféle úri körorvost akart formálni belőle, aki hetenként legalább három napot vadászattal tölt. Denny öt éven át játszotta ezt a tőle idegen szerepet, míg felesége jóformán egy szó nélkül ott nem hagyta egy másik férfiért. Denny elmenekült az isten háta mögé, és meggyűlölte a hagyománytiszteletet, mindent, ami régimódi. De talán valamikor visszatalál még a kultúrába.</w:t>
      </w:r>
    </w:p>
    <w:p>
      <w:pPr>
        <w:pStyle w:val="PlainText"/>
        <w:ind w:firstLine="708"/>
        <w:jc w:val="both"/>
        <w:rPr/>
      </w:pPr>
      <w:r>
        <w:rPr>
          <w:rFonts w:cs="Times New Roman" w:ascii="Times New Roman" w:hAnsi="Times New Roman"/>
          <w:sz w:val="24"/>
        </w:rPr>
        <w:t>Philip az utolsó vonattal akart hazautazni. Volt idejük elbeszélgetni. Andrew elmesélte neki, milyen az élet itt Aberalaw-ban. Megemlítette azt is, hogy a segédorvosok leadják jövedelmük egy részét Llewellynnek.</w:t>
      </w:r>
    </w:p>
    <w:p>
      <w:pPr>
        <w:pStyle w:val="PlainText"/>
        <w:ind w:firstLine="708"/>
        <w:jc w:val="both"/>
        <w:rPr/>
      </w:pPr>
      <w:r>
        <w:rPr>
          <w:rFonts w:cs="Times New Roman" w:ascii="Times New Roman" w:hAnsi="Times New Roman"/>
          <w:sz w:val="24"/>
        </w:rPr>
        <w:t>- Ahogy téged ismerlek - mosolygott Denny -, te nem fogod sokáig tűrni ezt a disznóságot.</w:t>
      </w:r>
    </w:p>
    <w:p>
      <w:pPr>
        <w:pStyle w:val="PlainText"/>
        <w:ind w:firstLine="708"/>
        <w:jc w:val="both"/>
        <w:rPr>
          <w:rFonts w:ascii="Times New Roman" w:hAnsi="Times New Roman" w:cs="Times New Roman"/>
          <w:sz w:val="24"/>
        </w:rPr>
      </w:pPr>
      <w:r>
        <w:rPr>
          <w:rFonts w:cs="Times New Roman" w:ascii="Times New Roman" w:hAnsi="Times New Roman"/>
          <w:sz w:val="24"/>
        </w:rPr>
        <w:t>Philip távozása után Andrew üresnek érezte Aberalaw-t. Blaenelly kisebb hely volt, de mindent pótolt Denny. Vele el lehetett beszélgetni orvosi problémákról. Megpróbált közeledni kollégáihoz, de csakhamar belátta, hogy nem érdemes.</w:t>
      </w:r>
    </w:p>
    <w:p>
      <w:pPr>
        <w:pStyle w:val="PlainText"/>
        <w:ind w:firstLine="708"/>
        <w:jc w:val="both"/>
        <w:rPr/>
      </w:pPr>
      <w:r>
        <w:rPr>
          <w:rFonts w:cs="Times New Roman" w:ascii="Times New Roman" w:hAnsi="Times New Roman"/>
          <w:sz w:val="24"/>
        </w:rPr>
        <w:t>Dr. Urquhart, akivel együtt dolgozott a nyugati rendelőben, kedves, derék bácsi volt. De már nem számított orvosnak. Szinte automatikusan végezte munkáját, mestersége nem érdekelte, és nem lelkesítette. Nagy tapasztalata révén tűrhetően dolgozott, már orrával megérezte a tüdőbajt, ügyesen kötözött, néha még operált is, de tudása egészen elavult volt. Igazi doktor bácsi volt, az a jó háziorvos, akit Denny úgy szeretett kifigurázni. Húsz éve nem vett kezébe orvosi könyvet vagy szaklapot. De páciensei szentimentális módon imádták. Andrew megpróbálta néha, hogy vitába szálljon vele, de Urquhart elve az volt, hogy "hál' istennek, ma már becsuktuk a boltot, most már beszéljünk másról". Hazaszaladt, kibontotta konzervjét, megfőzte paradicsomlevesét, aztán csiszolópapírral egy új hegedűn dolgozgatott, porcelánjait törölgette és rakosgatta. Hébe-hóba elment a szabadkőműves klubba sakkozni és pipázgatni.</w:t>
      </w:r>
    </w:p>
    <w:p>
      <w:pPr>
        <w:pStyle w:val="PlainText"/>
        <w:ind w:firstLine="708"/>
        <w:jc w:val="both"/>
        <w:rPr/>
      </w:pPr>
      <w:r>
        <w:rPr>
          <w:rFonts w:cs="Times New Roman" w:ascii="Times New Roman" w:hAnsi="Times New Roman"/>
          <w:sz w:val="24"/>
        </w:rPr>
        <w:t>A keleti rendelő két alorvosa sem ért többet. Dr. Medley volt az idősebb a kettő közül, ötven felé járt, arca és homloka intelligenciára vallott, de - sajnos süket volt. A csőcselék ezt a bajt valami mulatságos fogyatékosságnak tartja, és szeret nevetni a süketek rovására, isten tudja, miért. A süketség elég komoly csapás. Charles Medley enélkül bizonyára nagy karriert csinált volna. Vérbeli orvos volt, akárcsak Andrew. Remek diagnoszta. De hiába, ha nem hallotta, hogy páciensei mit mondanak. Természetesen megtanulta valahogy az ajakról való olvasást. De gyakran nevetségessé tette magát tévedéseivel, és emiatt nagyon félénk volt. Kínos volt nézni erőlködő arcát, amint szájába bámult annak, aki szólt hozzá. Miután mindig attól rettegett, hogy nem jól értette a beteg panaszait, minden orvosszerből csak a legkisebb dózist merte felírni. Szegény is volt hozzá, annyit keresett csak, hogy eltengődjék hervadt feleségével együtt. Ez a szegény ember, ez a szánalmas figura rettentően félt dr. Llewellyntől és a választmánytól, biztosra vette, hogy előbb-utóbb kiteszik a szűrét.</w:t>
      </w:r>
    </w:p>
    <w:p>
      <w:pPr>
        <w:pStyle w:val="PlainText"/>
        <w:ind w:firstLine="708"/>
        <w:jc w:val="both"/>
        <w:rPr/>
      </w:pPr>
      <w:r>
        <w:rPr>
          <w:rFonts w:cs="Times New Roman" w:ascii="Times New Roman" w:hAnsi="Times New Roman"/>
          <w:sz w:val="24"/>
        </w:rPr>
        <w:t>A másik segédorvos, dr. Oxborrow, nem volt ugyan süket, de tökéletes sem. A szegény Medley legalább rokonszenves volt, de Andrew utálta Oxborrow-t. Ez az ember, a feleségével együtt, többet foglalkozott a lélek sorsával a másvilágon, mint a rábízott emberek testi jólétével itt a földön. Buzgó evangélista volt, és vasárnaponként az utcán prédikált. Nem itt Aberalaw-ban, azt röstellte volna. Feleségének volt egy nagy harmonikája, azzal elmentek a szomszédos Fernleybe, ott leterítettek egy szőnyeget a földre, és szabadtéri istentiszteletet rögtönöztek a járókelők részére. Oxborrow rendkívül érzelmes volt. Akárhányszor megesett, hogy társaságban sírva fakadt. Egyszer elhívták egy komplikált szüléshez. Rögtön látta, hogy amit várnak tőle, fölülmúlja tudását. Erre letérdelt a vajúdó asszony mellé, és zokogva imádkozott a Jóistenhez, hogy segítsen rajta. Ezt az esetet Urquhart mesélte nagy dühösen. Az asszony rémült hozzátartozói ugyanis hozzá rohantak, és könyörögtek neki, hogy jöjjön azonnal, mert a másik doktor megbolondult. Az öreg odasietett, és fogó segítségével átsegítette az asszonyt a nehéz szülésen. Szép dolog a hit és idealizmus, mondta, de mindent a maga helyén, az orvos feladata nem az, hogy az ég segítségét hívja, hanem az, hogy tegyen meg mindent, ami emberileg lehetséges.</w:t>
      </w:r>
    </w:p>
    <w:p>
      <w:pPr>
        <w:pStyle w:val="PlainText"/>
        <w:ind w:firstLine="708"/>
        <w:jc w:val="both"/>
        <w:rPr/>
      </w:pPr>
      <w:r>
        <w:rPr>
          <w:rFonts w:cs="Times New Roman" w:ascii="Times New Roman" w:hAnsi="Times New Roman"/>
          <w:sz w:val="24"/>
        </w:rPr>
        <w:t>Andrew nem volt elragadtatva kollégáitól, mégis úgy vélte, hogy nem ártana közelebb hozni őket egymáshoz. Egy kis kartársi szellem, összhang, kooperáció kellene ide. Egyelőre a helyzet az volt, hogy ezek az orvosok egyszerűen konkurenseknek tekintették egymást, akárcsak az egyszakmájú kereskedők. Mindegyik igyekezett magához édesgetni a másik pácienseit. Gyanakodtak egymásra, és gyűlölködve intrikáltak egymás ellen. Urquhart például egyszer a következőt csinálta. Oxborrow egy betege átpártolt hozzá. Amikor elhozta a kártyáját, magával hozta az orvosságot is, amit utoljára szedett, hogy Urquhart nézze meg, és nyilatkozzék, vajon szedje-e tovább is. Urquhart átvette az üveget, kihúzta a dugót, megvetéssel megszagolta a folyadékot, aztán dühösen földhöz csapta:</w:t>
      </w:r>
    </w:p>
    <w:p>
      <w:pPr>
        <w:pStyle w:val="PlainText"/>
        <w:ind w:firstLine="708"/>
        <w:jc w:val="both"/>
        <w:rPr/>
      </w:pPr>
      <w:r>
        <w:rPr>
          <w:rFonts w:cs="Times New Roman" w:ascii="Times New Roman" w:hAnsi="Times New Roman"/>
          <w:sz w:val="24"/>
        </w:rPr>
        <w:t>- Ezt adja magának Oxborrow? Szégyen és gyalázat! Hiszen ez a maga betegségének méreg! Llewellyn, kihasználva beosztottjai torzsalkodását, szép csendben elvette tőlük fizetésük húsz százalékát.</w:t>
      </w:r>
    </w:p>
    <w:p>
      <w:pPr>
        <w:pStyle w:val="PlainText"/>
        <w:ind w:firstLine="708"/>
        <w:jc w:val="both"/>
        <w:rPr>
          <w:rFonts w:ascii="Times New Roman" w:hAnsi="Times New Roman" w:cs="Times New Roman"/>
          <w:sz w:val="24"/>
        </w:rPr>
      </w:pPr>
      <w:r>
        <w:rPr>
          <w:rFonts w:cs="Times New Roman" w:ascii="Times New Roman" w:hAnsi="Times New Roman"/>
          <w:sz w:val="24"/>
        </w:rPr>
        <w:t>Andrew azt akarta, hogy szűnjenek meg ezek az állapotok. Tartsanak össze ezek a szegény emberek, és ne engedjék, hogy Llewellyn megsarcolja őket.</w:t>
      </w:r>
    </w:p>
    <w:p>
      <w:pPr>
        <w:pStyle w:val="PlainText"/>
        <w:ind w:firstLine="708"/>
        <w:jc w:val="both"/>
        <w:rPr/>
      </w:pPr>
      <w:r>
        <w:rPr>
          <w:rFonts w:cs="Times New Roman" w:ascii="Times New Roman" w:hAnsi="Times New Roman"/>
          <w:sz w:val="24"/>
        </w:rPr>
        <w:t>De egyelőre nem lépett akcióba. Előbb kissé gyökeret akart verni itt. Első baklövései, melynek következményei már kezdtek elmúlni a feje felől, óvatosságra intették. Nem is tett semmit ebben az ügyben, csak akkor, amikor megismerkedett Con Bolandd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Április elején Andrew észrevette, hogy egyik foga lyukas. A legközelebbi szabad délutánján felkereste az egyesület fogorvosát. Még nem ismerte Bolandet, nem tudta, milyen időben szokott rendelni. Amikor a piactérre ért, ahol Boland rendelője állt, az ajtót zárva találta. Piros tintával írt cédula volt az ajtón: "Foghúzáshoz hívtak. Ha sürgős szüksége van rám, jöjjön a lakásomra."</w:t>
      </w:r>
    </w:p>
    <w:p>
      <w:pPr>
        <w:pStyle w:val="PlainText"/>
        <w:ind w:firstLine="708"/>
        <w:jc w:val="both"/>
        <w:rPr>
          <w:rFonts w:ascii="Times New Roman" w:hAnsi="Times New Roman" w:cs="Times New Roman"/>
          <w:sz w:val="24"/>
        </w:rPr>
      </w:pPr>
      <w:r>
        <w:rPr>
          <w:rFonts w:cs="Times New Roman" w:ascii="Times New Roman" w:hAnsi="Times New Roman"/>
          <w:sz w:val="24"/>
        </w:rPr>
        <w:t>Andrew rövid tűnődés után úgy gondolta, hogy ha már itt van, elmegy a fogorvos lakására, és legalább megbeszéli vele, mikor lehet elintézni azt a lyukas fogat. A szomszédos fagylaltozó előtt egy csomó ember lézengett, akik útbaigazították.</w:t>
      </w:r>
    </w:p>
    <w:p>
      <w:pPr>
        <w:pStyle w:val="PlainText"/>
        <w:ind w:firstLine="708"/>
        <w:jc w:val="both"/>
        <w:rPr/>
      </w:pPr>
      <w:r>
        <w:rPr>
          <w:rFonts w:cs="Times New Roman" w:ascii="Times New Roman" w:hAnsi="Times New Roman"/>
          <w:sz w:val="24"/>
        </w:rPr>
        <w:t>A fogorvos a város keleti szélén lakott, egy ikerházban. Andrew, amint az elhanyagolt ösvényen a kertajtó felé tartott, éktelen kalapálást hallott. A ház mellett egy alacsony fabódé állt, melynek kapuja tárva-nyitva volt. A fészerben egy vörös hajú, borzas ember ingujjban, kalapáccsal a kezében dolgozott egy leszerelt autó vázán. Éppen kinézett a bódéból, és meglátta a közelgő Andrew-t.</w:t>
      </w:r>
    </w:p>
    <w:p>
      <w:pPr>
        <w:pStyle w:val="PlainText"/>
        <w:ind w:firstLine="708"/>
        <w:jc w:val="both"/>
        <w:rPr>
          <w:rFonts w:ascii="Times New Roman" w:hAnsi="Times New Roman" w:cs="Times New Roman"/>
          <w:sz w:val="24"/>
        </w:rPr>
      </w:pPr>
      <w:r>
        <w:rPr>
          <w:rFonts w:cs="Times New Roman" w:ascii="Times New Roman" w:hAnsi="Times New Roman"/>
          <w:sz w:val="24"/>
        </w:rPr>
        <w:t>- Helló! - kiáltotta teketória nélkül.</w:t>
      </w:r>
    </w:p>
    <w:p>
      <w:pPr>
        <w:pStyle w:val="PlainText"/>
        <w:ind w:firstLine="708"/>
        <w:jc w:val="both"/>
        <w:rPr/>
      </w:pPr>
      <w:r>
        <w:rPr>
          <w:rFonts w:cs="Times New Roman" w:ascii="Times New Roman" w:hAnsi="Times New Roman"/>
          <w:sz w:val="24"/>
        </w:rPr>
        <w:t>- Helló. - felelte Andrew gyanakodva.</w:t>
      </w:r>
    </w:p>
    <w:p>
      <w:pPr>
        <w:pStyle w:val="PlainText"/>
        <w:ind w:firstLine="708"/>
        <w:jc w:val="both"/>
        <w:rPr>
          <w:rFonts w:ascii="Times New Roman" w:hAnsi="Times New Roman" w:cs="Times New Roman"/>
          <w:sz w:val="24"/>
        </w:rPr>
      </w:pPr>
      <w:r>
        <w:rPr>
          <w:rFonts w:cs="Times New Roman" w:ascii="Times New Roman" w:hAnsi="Times New Roman"/>
          <w:sz w:val="24"/>
        </w:rPr>
        <w:t>- Kit keres?</w:t>
      </w:r>
    </w:p>
    <w:p>
      <w:pPr>
        <w:pStyle w:val="PlainText"/>
        <w:ind w:firstLine="708"/>
        <w:jc w:val="both"/>
        <w:rPr>
          <w:rFonts w:ascii="Times New Roman" w:hAnsi="Times New Roman" w:cs="Times New Roman"/>
          <w:sz w:val="24"/>
        </w:rPr>
      </w:pPr>
      <w:r>
        <w:rPr>
          <w:rFonts w:cs="Times New Roman" w:ascii="Times New Roman" w:hAnsi="Times New Roman"/>
          <w:sz w:val="24"/>
        </w:rPr>
        <w:t>- A fogorvossal szeretnék beszélni. Dr. Manson vagyok.</w:t>
      </w:r>
    </w:p>
    <w:p>
      <w:pPr>
        <w:pStyle w:val="PlainText"/>
        <w:ind w:firstLine="708"/>
        <w:jc w:val="both"/>
        <w:rPr>
          <w:rFonts w:ascii="Times New Roman" w:hAnsi="Times New Roman" w:cs="Times New Roman"/>
          <w:sz w:val="24"/>
        </w:rPr>
      </w:pPr>
      <w:r>
        <w:rPr>
          <w:rFonts w:cs="Times New Roman" w:ascii="Times New Roman" w:hAnsi="Times New Roman"/>
          <w:sz w:val="24"/>
        </w:rPr>
        <w:t>- Tessék besétálni - mondta a vöröshajú, vendégszerető mosollyal lengetve kalapácsát. Ez volt Boland. Andrew belépett a "garázsba", melyben egy hihetetlenül ócska autó hevert darabokra szedve szanaszét. A középen volt az alváz, tojásládákra állítva és kettéfűrészelt állapotban. Andrew végignézett a nem mindennapi gépészi munkán, aztán Bolandre bámult.</w:t>
      </w:r>
    </w:p>
    <w:p>
      <w:pPr>
        <w:pStyle w:val="PlainText"/>
        <w:ind w:firstLine="708"/>
        <w:jc w:val="both"/>
        <w:rPr>
          <w:rFonts w:ascii="Times New Roman" w:hAnsi="Times New Roman" w:cs="Times New Roman"/>
          <w:sz w:val="24"/>
        </w:rPr>
      </w:pPr>
      <w:r>
        <w:rPr>
          <w:rFonts w:cs="Times New Roman" w:ascii="Times New Roman" w:hAnsi="Times New Roman"/>
          <w:sz w:val="24"/>
        </w:rPr>
        <w:t>- Ez az a foghúzás? - kérdezte.</w:t>
      </w:r>
    </w:p>
    <w:p>
      <w:pPr>
        <w:pStyle w:val="PlainText"/>
        <w:ind w:firstLine="708"/>
        <w:jc w:val="both"/>
        <w:rPr>
          <w:rFonts w:ascii="Times New Roman" w:hAnsi="Times New Roman" w:cs="Times New Roman"/>
          <w:sz w:val="24"/>
        </w:rPr>
      </w:pPr>
      <w:r>
        <w:rPr>
          <w:rFonts w:cs="Times New Roman" w:ascii="Times New Roman" w:hAnsi="Times New Roman"/>
          <w:sz w:val="24"/>
        </w:rPr>
        <w:t>- Ez - vallotta be Con Boland. - Ha egy kis lélegzethez jutok a rendelőben, vagy megunom a fogakat, becsukom a boltot, és hazajövök. Mindennap dolgozom egy kicsit az autómon. Itt érzem magam a legjobban, a garázsban.</w:t>
      </w:r>
    </w:p>
    <w:p>
      <w:pPr>
        <w:pStyle w:val="PlainText"/>
        <w:ind w:firstLine="708"/>
        <w:jc w:val="both"/>
        <w:rPr/>
      </w:pPr>
      <w:r>
        <w:rPr>
          <w:rFonts w:cs="Times New Roman" w:ascii="Times New Roman" w:hAnsi="Times New Roman"/>
          <w:sz w:val="24"/>
        </w:rPr>
        <w:t>Andrew majdnem elnevette magát. Con vaskos ír tájszólással beszélt, ami még hagyján. De az a büszkeség, mellyel az autó szót kimondta - értvén alatta ezt a halom ócskavasat -, és ahogy a garázs szót kiejtette - értvén alatta ezt a roskatag fabódét -, valóban csiklandozta az ember nevetőizmait.</w:t>
      </w:r>
    </w:p>
    <w:p>
      <w:pPr>
        <w:pStyle w:val="PlainText"/>
        <w:ind w:firstLine="708"/>
        <w:jc w:val="both"/>
        <w:rPr/>
      </w:pPr>
      <w:r>
        <w:rPr>
          <w:rFonts w:cs="Times New Roman" w:ascii="Times New Roman" w:hAnsi="Times New Roman"/>
          <w:sz w:val="24"/>
        </w:rPr>
        <w:t>- Ön el se tudja képzelni, milyen nagy munkába fogtam itt - mondta. - Csak ha érzéke volna mechanikai dolgok iránt, mint jómagamnak, akkor tudná kellőképp értékelni ezt a munkát. Hogy is magyarázzam csak? Öt éve járok ezen a kis kocsimon, és már jó néhány éves volt akkor is, amikor megvettem. Ha így felboncolva nézi, el se hinné, de tény az, hogy remekül fut. Csakhogy kicsi nekem, nem férek el benne családostul. Elhatároztam hát, hogy kibővítem. Amint látja, kettéfűrészelem pont a közepén, és beillesztek egy megfelelő darab toldalékot. Várjon csak, míg elkészül, Manson! Hogy fogunk ebben nyújtózkodni, asszonyostul, gyerekestül! No de most menjünk át a rendelőbe, hadd hozzam rendbe a fogát, doktor.</w:t>
      </w:r>
    </w:p>
    <w:p>
      <w:pPr>
        <w:pStyle w:val="PlainText"/>
        <w:ind w:firstLine="708"/>
        <w:jc w:val="both"/>
        <w:rPr/>
      </w:pPr>
      <w:r>
        <w:rPr>
          <w:rFonts w:cs="Times New Roman" w:ascii="Times New Roman" w:hAnsi="Times New Roman"/>
          <w:sz w:val="24"/>
        </w:rPr>
        <w:t>Kabátjába bújt, és elindultak. A rendelő éppen olyan rendetlen volt, mint a garázs, és valljuk be, ugyanolyan piszkos. Con rögtön megplombálta Manson fogát. Közben folyton beszélt. Olyan sokat beszélt és olyan hevesen, hogy vörös, bozontos bajusza állandóan nyálas volt. Hatalmas vörösbarna üstöke - ki tudja, mikor nyíratta utoljára - Andrew szemét horzsolta, miközben fölé hajolt, és olajos, piszkos körmével nyomkodta az amalgámot. Eszébe se jutott kezet mosni, Con nem volt olyan akkurátus ember! Jószívű, temperamentumos, mesterkéletlen, hanyag bohém volt.</w:t>
      </w:r>
    </w:p>
    <w:p>
      <w:pPr>
        <w:pStyle w:val="PlainText"/>
        <w:ind w:firstLine="708"/>
        <w:jc w:val="both"/>
        <w:rPr/>
      </w:pPr>
      <w:r>
        <w:rPr>
          <w:rFonts w:cs="Times New Roman" w:ascii="Times New Roman" w:hAnsi="Times New Roman"/>
          <w:sz w:val="24"/>
        </w:rPr>
        <w:t>Andrew, ismeretségük folyamán, mindjobban megkedvelte ezt az embert. Humora, őszintesége és bámulatos könnyelműsége lebilincselő volt. Hat éve dolgozott Aberalaw-ban, de még tíz fontot se gyűjtött össze. De jobban élvezte az életet, mint akármelyik nábob. Ócska autójába szerelmes volt. Már maga az a tudat, hogy kocsija van, boldoggá tette. Egyébként minden boldoggá tette, és semmi sem tudta boldogtalanná tenni. Nem ismerte a gondot. Nevetett minden tréfán, még ha a saját bőrére ment is. Egyszer elhívták fogat húzni a választmány legbefolyásosabb tagjához. Con abban a boldog hitben indult el hazulról, hogy fogója a zsebében van. Csak amikor a páciens nyitott szája fölé hajolt, kezében a szerszámmal, akkor vette észre, hogy nem a fogó van nála, hanem egy húszcentis csavarhúzó.</w:t>
      </w:r>
    </w:p>
    <w:p>
      <w:pPr>
        <w:pStyle w:val="PlainText"/>
        <w:ind w:firstLine="708"/>
        <w:jc w:val="both"/>
        <w:rPr/>
      </w:pPr>
      <w:r>
        <w:rPr>
          <w:rFonts w:cs="Times New Roman" w:ascii="Times New Roman" w:hAnsi="Times New Roman"/>
          <w:sz w:val="24"/>
        </w:rPr>
        <w:t>Miután a tömést megcsinálta, Con egy gyanús bödönbe dobálta szerszámait. A bödönben állítólag fertőtlenítőszer volt. Aztán meghívta Andrew-t teázni.</w:t>
      </w:r>
    </w:p>
    <w:p>
      <w:pPr>
        <w:pStyle w:val="PlainText"/>
        <w:ind w:firstLine="708"/>
        <w:jc w:val="both"/>
        <w:rPr>
          <w:rFonts w:ascii="Times New Roman" w:hAnsi="Times New Roman" w:cs="Times New Roman"/>
          <w:sz w:val="24"/>
        </w:rPr>
      </w:pPr>
      <w:r>
        <w:rPr>
          <w:rFonts w:cs="Times New Roman" w:ascii="Times New Roman" w:hAnsi="Times New Roman"/>
          <w:sz w:val="24"/>
        </w:rPr>
        <w:t>- No, jöjjön már, mit spekulál annyit - mondta. - Legalább megismerkedik a családommal. Éppen jókor jövünk. Öt óra.</w:t>
      </w:r>
    </w:p>
    <w:p>
      <w:pPr>
        <w:pStyle w:val="PlainText"/>
        <w:ind w:firstLine="708"/>
        <w:jc w:val="both"/>
        <w:rPr/>
      </w:pPr>
      <w:r>
        <w:rPr>
          <w:rFonts w:cs="Times New Roman" w:ascii="Times New Roman" w:hAnsi="Times New Roman"/>
          <w:sz w:val="24"/>
        </w:rPr>
        <w:t>Con családja valóban a teázással volt elfoglalva, amikor megérkeztek. Alig vettek tudomást róla, hogy vendéget hozott magával. Úgy látszik, megszokták mindenféle hóbortját. A meleg, rendetlen szobában Mrs. Boland az asztalfőn trónolt, keblén a csecsemővel. Mellette ült a tizenöt éves Mary, az egyetlen fekete hajú a családban, apja kedvence, ez a csendes, félénk leányka már pénzt keresett, gépírónő volt Joe Larkins bukméker irodájában, a piactéren. Aztán jött a tizenkét éves Terence és még három kisebb gyerek, csak úgy nyüzsögtek a szobában, és versenyt sivítoztak, hogy magukra vonják a papa figyelmét.</w:t>
      </w:r>
    </w:p>
    <w:p>
      <w:pPr>
        <w:pStyle w:val="PlainText"/>
        <w:ind w:firstLine="708"/>
        <w:jc w:val="both"/>
        <w:rPr/>
      </w:pPr>
      <w:r>
        <w:rPr>
          <w:rFonts w:cs="Times New Roman" w:ascii="Times New Roman" w:hAnsi="Times New Roman"/>
          <w:sz w:val="24"/>
        </w:rPr>
        <w:t>Volt valami gondtalan vidámság ebben a családban, ami elbűvölte Andrew-t. Csak a csendes kis Mary hajlott a szomorúságra, a többi mind nevetett, kiabált, hancúrozott. A szoba maga olyan volt, mint valami zsibvásár. A kandalló fölött X. Pius pápa színes képe, húsvéti pálmaággal díszítve, a kép alatt a csecsemő pelenkái voltak kiteregetve száradni. A fiókos szekrényen piszkos kalitkában vidáman daloló kanári, mellette, összecsavarva, Mrs. Boland fűzője, melyet uzsonna előtt levetett, a nagyobb kényelem kedvéért. Egy széken néhány ebkalács és Terence fuvolája, a szék alatt hat üveg barnasör, amit az imént hoztak a fűszerestől. A sarokban eltört játékok, több páratlan cipő, egy japán napernyő, egy rozsdás korcsolya, egy rongyos imakönyv és néhány képes folyóirat.</w:t>
      </w:r>
    </w:p>
    <w:p>
      <w:pPr>
        <w:pStyle w:val="PlainText"/>
        <w:ind w:firstLine="708"/>
        <w:jc w:val="both"/>
        <w:rPr/>
      </w:pPr>
      <w:r>
        <w:rPr>
          <w:rFonts w:cs="Times New Roman" w:ascii="Times New Roman" w:hAnsi="Times New Roman"/>
          <w:sz w:val="24"/>
        </w:rPr>
        <w:t>Andrew bemutatkozott az asszonynak, aki rögtön teát töltött neki. Csodálatos jelenség volt ez az asszony. Mintha álomban élne, végtelen nyugalommal üldögélt ott, és szótlanul itta az egyik sötét teát a másik után, miközben a gyerekek hemperegtek körülötte, és keblén a csecsemő szenvedélyesen táplálkozott. Mrs. Boland csak mosolygott, kenyeret vágott a gyerekeknek, teát töltött, szopott és szoptatott, olyan szórakozottan, mintha lelke egy másik világban járna, és észre se venné, ami körülötte van: a szoba szennyes rendetlenségét, férje szóáradatát, a vendéget...</w:t>
      </w:r>
    </w:p>
    <w:p>
      <w:pPr>
        <w:pStyle w:val="PlainText"/>
        <w:ind w:firstLine="708"/>
        <w:jc w:val="both"/>
        <w:rPr>
          <w:rFonts w:ascii="Times New Roman" w:hAnsi="Times New Roman" w:cs="Times New Roman"/>
          <w:sz w:val="24"/>
        </w:rPr>
      </w:pPr>
      <w:r>
        <w:rPr>
          <w:rFonts w:cs="Times New Roman" w:ascii="Times New Roman" w:hAnsi="Times New Roman"/>
          <w:sz w:val="24"/>
        </w:rPr>
        <w:t>Végre mégis megszólította Andrew-t:</w:t>
      </w:r>
    </w:p>
    <w:p>
      <w:pPr>
        <w:pStyle w:val="PlainText"/>
        <w:ind w:firstLine="708"/>
        <w:jc w:val="both"/>
        <w:rPr/>
      </w:pPr>
      <w:r>
        <w:rPr>
          <w:rFonts w:cs="Times New Roman" w:ascii="Times New Roman" w:hAnsi="Times New Roman"/>
          <w:sz w:val="24"/>
        </w:rPr>
        <w:t>- Már régen tudom, hogy itt van a városban. Meg is akartam látogatni Mrs. Mansont... de nem jutottam hozzá... annyi a dolgom...</w:t>
      </w:r>
    </w:p>
    <w:p>
      <w:pPr>
        <w:pStyle w:val="PlainText"/>
        <w:ind w:firstLine="708"/>
        <w:jc w:val="both"/>
        <w:rPr>
          <w:rFonts w:ascii="Times New Roman" w:hAnsi="Times New Roman" w:cs="Times New Roman"/>
          <w:sz w:val="24"/>
        </w:rPr>
      </w:pPr>
      <w:r>
        <w:rPr>
          <w:rFonts w:cs="Times New Roman" w:ascii="Times New Roman" w:hAnsi="Times New Roman"/>
          <w:sz w:val="24"/>
        </w:rPr>
        <w:t>Con nagyot kacagott:</w:t>
      </w:r>
    </w:p>
    <w:p>
      <w:pPr>
        <w:pStyle w:val="PlainText"/>
        <w:ind w:firstLine="708"/>
        <w:jc w:val="both"/>
        <w:rPr/>
      </w:pPr>
      <w:r>
        <w:rPr>
          <w:rFonts w:cs="Times New Roman" w:ascii="Times New Roman" w:hAnsi="Times New Roman"/>
          <w:sz w:val="24"/>
        </w:rPr>
        <w:t>- Az isten szerelmére, mit nagyzolsz! Sok a dolga! Egy szó se igaz belőle. Egyszerűen azért nem ment el, mert nincs egy jó ruhája. Már megvolt rá a pénz, de ördög vigye! - mindig közbejön valami! Most Terence-nek kellett új cipő. Nem baj, mama, várd meg, míg elkészül az új kocsi, aztán kivonulunk, mint a hercegek.</w:t>
      </w:r>
    </w:p>
    <w:p>
      <w:pPr>
        <w:pStyle w:val="PlainText"/>
        <w:ind w:firstLine="708"/>
        <w:jc w:val="both"/>
        <w:rPr>
          <w:rFonts w:ascii="Times New Roman" w:hAnsi="Times New Roman" w:cs="Times New Roman"/>
          <w:sz w:val="24"/>
        </w:rPr>
      </w:pPr>
      <w:r>
        <w:rPr>
          <w:rFonts w:cs="Times New Roman" w:ascii="Times New Roman" w:hAnsi="Times New Roman"/>
          <w:sz w:val="24"/>
        </w:rPr>
        <w:t>Bámulatos őszinteséggel tárta fel helyzetét Manson előtt, akit most látott életében először:</w:t>
      </w:r>
    </w:p>
    <w:p>
      <w:pPr>
        <w:pStyle w:val="PlainText"/>
        <w:ind w:firstLine="708"/>
        <w:jc w:val="both"/>
        <w:rPr>
          <w:rFonts w:ascii="Times New Roman" w:hAnsi="Times New Roman" w:cs="Times New Roman"/>
          <w:sz w:val="24"/>
        </w:rPr>
      </w:pPr>
      <w:r>
        <w:rPr>
          <w:rFonts w:cs="Times New Roman" w:ascii="Times New Roman" w:hAnsi="Times New Roman"/>
          <w:sz w:val="24"/>
        </w:rPr>
        <w:t>- Soha sincs pénzünk, Manson, hát látott már ilyet? Eszünk-iszunk, az bizonyos, ebben nincs semmi hiba, de másra már nem jut. Rongyosak vagyunk mind! Az egylet nagyon fukar. A főorvos persze megszedi magát, de mi...</w:t>
      </w:r>
    </w:p>
    <w:p>
      <w:pPr>
        <w:pStyle w:val="PlainText"/>
        <w:ind w:firstLine="708"/>
        <w:jc w:val="both"/>
        <w:rPr>
          <w:rFonts w:ascii="Times New Roman" w:hAnsi="Times New Roman" w:cs="Times New Roman"/>
          <w:sz w:val="24"/>
        </w:rPr>
      </w:pPr>
      <w:r>
        <w:rPr>
          <w:rFonts w:cs="Times New Roman" w:ascii="Times New Roman" w:hAnsi="Times New Roman"/>
          <w:sz w:val="24"/>
        </w:rPr>
        <w:t>- Kire céloz? - kérdezte Andrew.</w:t>
      </w:r>
    </w:p>
    <w:p>
      <w:pPr>
        <w:pStyle w:val="PlainText"/>
        <w:ind w:firstLine="708"/>
        <w:jc w:val="both"/>
        <w:rPr/>
      </w:pPr>
      <w:r>
        <w:rPr>
          <w:rFonts w:cs="Times New Roman" w:ascii="Times New Roman" w:hAnsi="Times New Roman"/>
          <w:sz w:val="24"/>
        </w:rPr>
        <w:t>- Hát Llewellynre! Tőlem is elszedi a keresetem ötödrészét, akárcsak magától! - Con nyugodtan beszélhetett, családja közben kivonult a konyhába játszani.</w:t>
      </w:r>
    </w:p>
    <w:p>
      <w:pPr>
        <w:pStyle w:val="PlainText"/>
        <w:ind w:firstLine="708"/>
        <w:jc w:val="both"/>
        <w:rPr/>
      </w:pPr>
      <w:r>
        <w:rPr>
          <w:rFonts w:cs="Times New Roman" w:ascii="Times New Roman" w:hAnsi="Times New Roman"/>
          <w:sz w:val="24"/>
        </w:rPr>
        <w:t>- Igen, ez engem is bosszant. Csak tudnám, milyen alapon jár ez neki?</w:t>
      </w:r>
    </w:p>
    <w:p>
      <w:pPr>
        <w:pStyle w:val="PlainText"/>
        <w:ind w:firstLine="708"/>
        <w:jc w:val="both"/>
        <w:rPr/>
      </w:pPr>
      <w:r>
        <w:rPr>
          <w:rFonts w:cs="Times New Roman" w:ascii="Times New Roman" w:hAnsi="Times New Roman"/>
          <w:sz w:val="24"/>
        </w:rPr>
        <w:t>- Néha rá vagyok szorulva. Néha kell egy röntgen, azt csak ő tudja itt megcsinálni. Hébe-hóba egy cisztaoperáció. Ezért zsarol. Aztán könnyű neki nagy házat vinni. Én csak az autóját irigylem tőle. Nem mintha jobb volna az én kocsimnál. Emlékszem, egyszer jöttem fel mögötte a Mardy-dombon az én kis kocsimon. Gondoltam, most megmutatom neki. Gázt adtam, és zsupsz, úgy elhagytam, hogy még! Képzelem, milyen pofát vágott, amikor nyelte utánam a port!</w:t>
      </w:r>
    </w:p>
    <w:p>
      <w:pPr>
        <w:pStyle w:val="PlainText"/>
        <w:ind w:firstLine="708"/>
        <w:jc w:val="both"/>
        <w:rPr/>
      </w:pPr>
      <w:r>
        <w:rPr>
          <w:rFonts w:cs="Times New Roman" w:ascii="Times New Roman" w:hAnsi="Times New Roman"/>
          <w:sz w:val="24"/>
        </w:rPr>
        <w:t>- Nem kellene tűrni! - mondta Andrew hevesen. - Amit Llewellyn velünk csinál, alávaló csalás. Harcoljunk ellene!</w:t>
      </w:r>
    </w:p>
    <w:p>
      <w:pPr>
        <w:pStyle w:val="PlainText"/>
        <w:ind w:firstLine="708"/>
        <w:jc w:val="both"/>
        <w:rPr>
          <w:rFonts w:ascii="Times New Roman" w:hAnsi="Times New Roman" w:cs="Times New Roman"/>
          <w:sz w:val="24"/>
        </w:rPr>
      </w:pPr>
      <w:r>
        <w:rPr>
          <w:rFonts w:cs="Times New Roman" w:ascii="Times New Roman" w:hAnsi="Times New Roman"/>
          <w:sz w:val="24"/>
        </w:rPr>
        <w:t>- Micsoda?</w:t>
      </w:r>
    </w:p>
    <w:p>
      <w:pPr>
        <w:pStyle w:val="PlainText"/>
        <w:ind w:firstLine="708"/>
        <w:jc w:val="both"/>
        <w:rPr/>
      </w:pPr>
      <w:r>
        <w:rPr>
          <w:rFonts w:cs="Times New Roman" w:ascii="Times New Roman" w:hAnsi="Times New Roman"/>
          <w:sz w:val="24"/>
        </w:rPr>
        <w:t>- Álljunk össze, és tagadjuk meg. Átkozott igazságtalanság. Itt állunk családostul, alig tudunk megélni, és még őt hizlaljuk, akinek anélkül is elég van. Én megindítom az akciót ellene. Csatlakozik hozzá? Akkor szólunk a többieknek is.</w:t>
      </w:r>
    </w:p>
    <w:p>
      <w:pPr>
        <w:pStyle w:val="PlainText"/>
        <w:ind w:firstLine="708"/>
        <w:jc w:val="both"/>
        <w:rPr>
          <w:rFonts w:ascii="Times New Roman" w:hAnsi="Times New Roman" w:cs="Times New Roman"/>
          <w:sz w:val="24"/>
        </w:rPr>
      </w:pPr>
      <w:r>
        <w:rPr>
          <w:rFonts w:cs="Times New Roman" w:ascii="Times New Roman" w:hAnsi="Times New Roman"/>
          <w:sz w:val="24"/>
        </w:rPr>
        <w:t>Con szeme felcsillant.</w:t>
      </w:r>
    </w:p>
    <w:p>
      <w:pPr>
        <w:pStyle w:val="PlainText"/>
        <w:ind w:firstLine="708"/>
        <w:jc w:val="both"/>
        <w:rPr>
          <w:rFonts w:ascii="Times New Roman" w:hAnsi="Times New Roman" w:cs="Times New Roman"/>
          <w:sz w:val="24"/>
        </w:rPr>
      </w:pPr>
      <w:r>
        <w:rPr>
          <w:rFonts w:cs="Times New Roman" w:ascii="Times New Roman" w:hAnsi="Times New Roman"/>
          <w:sz w:val="24"/>
        </w:rPr>
        <w:t>- Ezt komolyan mondja?</w:t>
      </w:r>
    </w:p>
    <w:p>
      <w:pPr>
        <w:pStyle w:val="PlainText"/>
        <w:ind w:firstLine="708"/>
        <w:jc w:val="both"/>
        <w:rPr>
          <w:rFonts w:ascii="Times New Roman" w:hAnsi="Times New Roman" w:cs="Times New Roman"/>
          <w:sz w:val="24"/>
        </w:rPr>
      </w:pPr>
      <w:r>
        <w:rPr>
          <w:rFonts w:cs="Times New Roman" w:ascii="Times New Roman" w:hAnsi="Times New Roman"/>
          <w:sz w:val="24"/>
        </w:rPr>
        <w:t>- Itt a kezem!</w:t>
      </w:r>
    </w:p>
    <w:p>
      <w:pPr>
        <w:pStyle w:val="PlainText"/>
        <w:ind w:firstLine="708"/>
        <w:jc w:val="both"/>
        <w:rPr/>
      </w:pPr>
      <w:r>
        <w:rPr>
          <w:rFonts w:cs="Times New Roman" w:ascii="Times New Roman" w:hAnsi="Times New Roman"/>
          <w:sz w:val="24"/>
        </w:rPr>
        <w:t>Con megragadta a feléje nyújtott kezet, és alaposan megszorította:</w:t>
      </w:r>
    </w:p>
    <w:p>
      <w:pPr>
        <w:pStyle w:val="PlainText"/>
        <w:ind w:firstLine="708"/>
        <w:jc w:val="both"/>
        <w:rPr/>
      </w:pPr>
      <w:r>
        <w:rPr>
          <w:rFonts w:cs="Times New Roman" w:ascii="Times New Roman" w:hAnsi="Times New Roman"/>
          <w:sz w:val="24"/>
        </w:rPr>
        <w:t>- Manson! Ha ezt megcsinálja! Énrám számíthat. Magával megyek életre-halálra!</w:t>
      </w:r>
    </w:p>
    <w:p>
      <w:pPr>
        <w:pStyle w:val="PlainText"/>
        <w:ind w:firstLine="708"/>
        <w:jc w:val="both"/>
        <w:rPr>
          <w:rFonts w:ascii="Times New Roman" w:hAnsi="Times New Roman" w:cs="Times New Roman"/>
          <w:sz w:val="24"/>
        </w:rPr>
      </w:pPr>
      <w:r>
        <w:rPr>
          <w:rFonts w:cs="Times New Roman" w:ascii="Times New Roman" w:hAnsi="Times New Roman"/>
          <w:sz w:val="24"/>
        </w:rPr>
        <w:t>Andrew szaladt haza Christine-hez, elújságolni az esetet. Égett a vágytól, hogy megverekedjék Llewellynnel.</w:t>
      </w:r>
    </w:p>
    <w:p>
      <w:pPr>
        <w:pStyle w:val="PlainText"/>
        <w:ind w:firstLine="708"/>
        <w:jc w:val="both"/>
        <w:rPr/>
      </w:pPr>
      <w:r>
        <w:rPr>
          <w:rFonts w:cs="Times New Roman" w:ascii="Times New Roman" w:hAnsi="Times New Roman"/>
          <w:sz w:val="24"/>
        </w:rPr>
        <w:t>- Chris! Találtam egy angyalt! Egy vörös hajú fogorvost. Félbolond. Akárcsak a férjed, gondolod, mi? De ide hallgass, szívem, elhatároztuk vele, hogy csinálunk itt egy kis forradalmat. Istenem! Ha a jó öreg Llewellyn tudná, mi készül itt ellene!</w:t>
      </w:r>
    </w:p>
    <w:p>
      <w:pPr>
        <w:pStyle w:val="PlainText"/>
        <w:ind w:firstLine="708"/>
        <w:jc w:val="both"/>
        <w:rPr/>
      </w:pPr>
      <w:r>
        <w:rPr>
          <w:rFonts w:cs="Times New Roman" w:ascii="Times New Roman" w:hAnsi="Times New Roman"/>
          <w:sz w:val="24"/>
        </w:rPr>
        <w:t>Christine egy szóval sem intette, hogy legyen óvatos. De erre nem volt szükség. Már régen megfogadta, hogy minden lépését megfontolja ezentúl. Mindenekelőtt meglátogatta Owent.</w:t>
      </w:r>
    </w:p>
    <w:p>
      <w:pPr>
        <w:pStyle w:val="PlainText"/>
        <w:ind w:firstLine="708"/>
        <w:jc w:val="both"/>
        <w:rPr>
          <w:rFonts w:ascii="Times New Roman" w:hAnsi="Times New Roman" w:cs="Times New Roman"/>
          <w:sz w:val="24"/>
        </w:rPr>
      </w:pPr>
      <w:r>
        <w:rPr>
          <w:rFonts w:cs="Times New Roman" w:ascii="Times New Roman" w:hAnsi="Times New Roman"/>
          <w:sz w:val="24"/>
        </w:rPr>
        <w:t>A titkár nagy rokonszenvvel és megértéssel hallgatta végig. De nem volt hajlandó beleavatkozni a dologba. Ez nem is állt volna hatalmában. Kifejtette, hogy ez az ügy egészen magánjellegű megállapodás a segédorvosok és a főorvos közt. Nem tartozik a választmányra.</w:t>
      </w:r>
    </w:p>
    <w:p>
      <w:pPr>
        <w:pStyle w:val="PlainText"/>
        <w:ind w:firstLine="708"/>
        <w:jc w:val="both"/>
        <w:rPr/>
      </w:pPr>
      <w:r>
        <w:rPr>
          <w:rFonts w:cs="Times New Roman" w:ascii="Times New Roman" w:hAnsi="Times New Roman"/>
          <w:sz w:val="24"/>
        </w:rPr>
        <w:t>- Értsen meg, dr. Manson. Llewellyn nagyszerűen képzett, kiváló orvos. Örülünk, hogy itt tarthatjuk. Tény az, hogy kiváló javadalmazásban részesül nálunk. És másjövedelme is van bőségesen. De ha önök azt gondolják, hogy ez nem elég neki, az már az önök dolga.</w:t>
      </w:r>
    </w:p>
    <w:p>
      <w:pPr>
        <w:pStyle w:val="PlainText"/>
        <w:ind w:firstLine="708"/>
        <w:jc w:val="both"/>
        <w:rPr/>
      </w:pPr>
      <w:r>
        <w:rPr>
          <w:rFonts w:cs="Times New Roman" w:ascii="Times New Roman" w:hAnsi="Times New Roman"/>
          <w:sz w:val="24"/>
        </w:rPr>
        <w:t>- Gondolja az istennyila - felelte Andrew. De nagyon meg volt elégedve Owen felvilágosításaival. Egy percig sem gondolt arra, hogy Owen segítségét is igénybe vegye. Csak arról akart bizonyságot szerezni, hogy a választmány nem veszi rossz néven, ha fellázadnak Llewellyn ellen.</w:t>
      </w:r>
    </w:p>
    <w:p>
      <w:pPr>
        <w:pStyle w:val="PlainText"/>
        <w:ind w:firstLine="708"/>
        <w:jc w:val="both"/>
        <w:rPr/>
      </w:pPr>
      <w:r>
        <w:rPr>
          <w:rFonts w:cs="Times New Roman" w:ascii="Times New Roman" w:hAnsi="Times New Roman"/>
          <w:sz w:val="24"/>
        </w:rPr>
        <w:t>Felhívta telefonon Oxborrow-t és Medleyt. Rávette őket, hogy este eljöjjenek hozzá. Urquhart és Boland már előzőleg megígérték, hogy ott lesznek. Tudta, hogy mindnyájan sajnálják azt a húsz százalékot Llewellyntől, és csak fogcsikorgatva adják oda. Maguk sokkal jobban tudták volna használni azt a kis pénzt. Egyszerű sor. Csak össze kell hozni őket, és meglesz az egységes front. Ebben az egy kérdésben meglesz.</w:t>
      </w:r>
    </w:p>
    <w:p>
      <w:pPr>
        <w:pStyle w:val="PlainText"/>
        <w:ind w:firstLine="708"/>
        <w:jc w:val="both"/>
        <w:rPr/>
      </w:pPr>
      <w:r>
        <w:rPr>
          <w:rFonts w:cs="Times New Roman" w:ascii="Times New Roman" w:hAnsi="Times New Roman"/>
          <w:sz w:val="24"/>
        </w:rPr>
        <w:t>A következő lépés már nehezebb volt. Szólni Llewellynnek. Sokat töprengett ezen, és végül elhatározta, hogy szól neki. Nem akarta, hogy olyan látszata legyen a dolognak, mintha összeesküvést szőne a háta mögött. Inkább megmondja neki férfiasan, hogy mi készül.</w:t>
      </w:r>
    </w:p>
    <w:p>
      <w:pPr>
        <w:pStyle w:val="PlainText"/>
        <w:ind w:firstLine="708"/>
        <w:jc w:val="both"/>
        <w:rPr/>
      </w:pPr>
      <w:r>
        <w:rPr>
          <w:rFonts w:cs="Times New Roman" w:ascii="Times New Roman" w:hAnsi="Times New Roman"/>
          <w:sz w:val="24"/>
        </w:rPr>
        <w:t>Délután a kórházban volt narkotizálni. Komoly hasoperáció volt, mely fényesen sikerült. Andrew őszinte elismeréssel nézte, hogyan csinálja ezt Llewellyn. Owennek igaza van, remek orvos ez, nemcsak nagy tudású, de ügyes is, és hihetetlenül sokoldalú. A közigazgatás orvosi kérdéseitől kezdve - nem volt olyan rendelet, olyan paragrafus, melyet ne ismert volna - egészen a legújabb röntgentechnikai fogásokig, mindennel tisztában volt.</w:t>
      </w:r>
    </w:p>
    <w:p>
      <w:pPr>
        <w:pStyle w:val="PlainText"/>
        <w:ind w:firstLine="708"/>
        <w:jc w:val="both"/>
        <w:rPr>
          <w:rFonts w:ascii="Times New Roman" w:hAnsi="Times New Roman" w:cs="Times New Roman"/>
          <w:sz w:val="24"/>
        </w:rPr>
      </w:pPr>
      <w:r>
        <w:rPr>
          <w:rFonts w:cs="Times New Roman" w:ascii="Times New Roman" w:hAnsi="Times New Roman"/>
          <w:sz w:val="24"/>
        </w:rPr>
        <w:t>Az operáció után, miközben Llewellyn mosakodott, Andrew odalépett hozzá, és megrángatta köpenyét:</w:t>
      </w:r>
    </w:p>
    <w:p>
      <w:pPr>
        <w:pStyle w:val="PlainText"/>
        <w:ind w:firstLine="708"/>
        <w:jc w:val="both"/>
        <w:rPr/>
      </w:pPr>
      <w:r>
        <w:rPr>
          <w:rFonts w:cs="Times New Roman" w:ascii="Times New Roman" w:hAnsi="Times New Roman"/>
          <w:sz w:val="24"/>
        </w:rPr>
        <w:t>- Bocsásson meg, dr. Llewellyn, nem hallgathatom el, mennyire tetszett nekem a mai munkája. Ezt a tumoroperációt igazán fényesen oldotta meg.</w:t>
      </w:r>
    </w:p>
    <w:p>
      <w:pPr>
        <w:pStyle w:val="PlainText"/>
        <w:ind w:firstLine="708"/>
        <w:jc w:val="both"/>
        <w:rPr/>
      </w:pPr>
      <w:r>
        <w:rPr>
          <w:rFonts w:cs="Times New Roman" w:ascii="Times New Roman" w:hAnsi="Times New Roman"/>
          <w:sz w:val="24"/>
        </w:rPr>
        <w:t>Llewellyn arca kipirult. Szerette, ha dicsérik. Barátságosan hátrafordult.</w:t>
      </w:r>
    </w:p>
    <w:p>
      <w:pPr>
        <w:pStyle w:val="PlainText"/>
        <w:ind w:firstLine="708"/>
        <w:jc w:val="both"/>
        <w:rPr/>
      </w:pPr>
      <w:r>
        <w:rPr>
          <w:rFonts w:cs="Times New Roman" w:ascii="Times New Roman" w:hAnsi="Times New Roman"/>
          <w:sz w:val="24"/>
        </w:rPr>
        <w:t>- Köszönöm, Manson. Ön azok közé tartozik, akiknek a dicsérete valóban jólesik nekem. De meg kell mondanom, hogy ön is szépen fejlődik. A narkózis mindjobban megy.</w:t>
      </w:r>
    </w:p>
    <w:p>
      <w:pPr>
        <w:pStyle w:val="PlainText"/>
        <w:ind w:firstLine="708"/>
        <w:jc w:val="both"/>
        <w:rPr>
          <w:rFonts w:ascii="Times New Roman" w:hAnsi="Times New Roman" w:cs="Times New Roman"/>
          <w:sz w:val="24"/>
        </w:rPr>
      </w:pPr>
      <w:r>
        <w:rPr>
          <w:rFonts w:cs="Times New Roman" w:ascii="Times New Roman" w:hAnsi="Times New Roman"/>
          <w:sz w:val="24"/>
        </w:rPr>
        <w:t>- Nem, nem, főorvos úr - dünnyögött Andrew. Sose szerettem ezt a munkát, és nem is leszek benne tökéletes soha.</w:t>
      </w:r>
    </w:p>
    <w:p>
      <w:pPr>
        <w:pStyle w:val="PlainText"/>
        <w:ind w:firstLine="708"/>
        <w:jc w:val="both"/>
        <w:rPr/>
      </w:pPr>
      <w:r>
        <w:rPr>
          <w:rFonts w:cs="Times New Roman" w:ascii="Times New Roman" w:hAnsi="Times New Roman"/>
          <w:sz w:val="24"/>
        </w:rPr>
        <w:t>Llewellyn nem felelt. Nyugodtan szappanozta a kezét. Andrew, a háta mögött, idegesen köszörülte torkát. Most, hogy a pillanat elérkezett, el szeretett volna futni. De nagy nehezen mégis kinyögte:</w:t>
      </w:r>
    </w:p>
    <w:p>
      <w:pPr>
        <w:pStyle w:val="PlainText"/>
        <w:ind w:firstLine="708"/>
        <w:jc w:val="both"/>
        <w:rPr/>
      </w:pPr>
      <w:r>
        <w:rPr>
          <w:rFonts w:cs="Times New Roman" w:ascii="Times New Roman" w:hAnsi="Times New Roman"/>
          <w:sz w:val="24"/>
        </w:rPr>
        <w:t>- Még valamit szeretnék mondani, dr. Llewellyn. Mi segédorvosok mindnyájan úgy érezzük, hogy a jövedelmünknek ez a megrövidítése az ön javára... nem méltányos dolog. Kínos erről beszélnem, de... be akarjuk ezt szüntetni. Ma este egy megbeszélés lesz nálam ebben az ügyben. Előre megmondom, nyíltan és őszintén. Úgy érzem, hogy ez így becsületesebb. Mindig egyenes úton szerettem járni.</w:t>
      </w:r>
    </w:p>
    <w:p>
      <w:pPr>
        <w:pStyle w:val="PlainText"/>
        <w:ind w:firstLine="708"/>
        <w:jc w:val="both"/>
        <w:rPr/>
      </w:pPr>
      <w:r>
        <w:rPr>
          <w:rFonts w:cs="Times New Roman" w:ascii="Times New Roman" w:hAnsi="Times New Roman"/>
          <w:sz w:val="24"/>
        </w:rPr>
        <w:t>Mielőtt Llewellyn válaszolhatott volna, Andrew sarkon fordult, és eltűnt. Nem is látta Llewellyn arcát, a hatást, amit szavai kiváltottak. Nagyon rosszul, félszegen mondta meg neki. De mégis megmondta. Túl van rajta, ez a fő. Most már Llewellyn nem vetheti szemére, hogy álnok módon, hátulról döfte le.</w:t>
      </w:r>
    </w:p>
    <w:p>
      <w:pPr>
        <w:pStyle w:val="PlainText"/>
        <w:ind w:firstLine="708"/>
        <w:jc w:val="both"/>
        <w:rPr>
          <w:rFonts w:ascii="Times New Roman" w:hAnsi="Times New Roman" w:cs="Times New Roman"/>
          <w:sz w:val="24"/>
        </w:rPr>
      </w:pPr>
      <w:r>
        <w:rPr>
          <w:rFonts w:cs="Times New Roman" w:ascii="Times New Roman" w:hAnsi="Times New Roman"/>
          <w:sz w:val="24"/>
        </w:rPr>
        <w:t>Kilenc órára beszélték meg az összejövetelt. Andrew néhány üveg sört vitt haza, Christine pedig szendvicseket készített. Aztán felvette kabátját, és átment egy órára Mrs. Vaughanhoz, hogy ne zavarja a doktorok tanácskozását.</w:t>
      </w:r>
    </w:p>
    <w:p>
      <w:pPr>
        <w:pStyle w:val="PlainText"/>
        <w:ind w:firstLine="708"/>
        <w:jc w:val="both"/>
        <w:rPr/>
      </w:pPr>
      <w:r>
        <w:rPr>
          <w:rFonts w:cs="Times New Roman" w:ascii="Times New Roman" w:hAnsi="Times New Roman"/>
          <w:sz w:val="24"/>
        </w:rPr>
        <w:t>Andrew türelmetlenül járkált fel és alá a hallban, kartársait várva. Végre megjöttek. Elsőnek Boland majd Urquhart, végül Medley és Oxborrow együtt.</w:t>
      </w:r>
    </w:p>
    <w:p>
      <w:pPr>
        <w:pStyle w:val="PlainText"/>
        <w:ind w:firstLine="708"/>
        <w:jc w:val="both"/>
        <w:rPr/>
      </w:pPr>
      <w:r>
        <w:rPr>
          <w:rFonts w:cs="Times New Roman" w:ascii="Times New Roman" w:hAnsi="Times New Roman"/>
          <w:sz w:val="24"/>
        </w:rPr>
        <w:t>A nappaliban Andrew sört töltött, és szendvicsekkel kínálgatta vendégeit, hogy kellemes légkört teremtsen. Oxborrow-t szívlelte a legkevésbé, őt kínálta hát először:</w:t>
      </w:r>
    </w:p>
    <w:p>
      <w:pPr>
        <w:pStyle w:val="PlainText"/>
        <w:ind w:firstLine="708"/>
        <w:jc w:val="both"/>
        <w:rPr/>
      </w:pPr>
      <w:r>
        <w:rPr>
          <w:rFonts w:cs="Times New Roman" w:ascii="Times New Roman" w:hAnsi="Times New Roman"/>
          <w:sz w:val="24"/>
        </w:rPr>
        <w:t>- Lásson hozzá, kollégám! Van még a pincében!</w:t>
      </w:r>
    </w:p>
    <w:p>
      <w:pPr>
        <w:pStyle w:val="PlainText"/>
        <w:ind w:firstLine="708"/>
        <w:jc w:val="both"/>
        <w:rPr>
          <w:rFonts w:ascii="Times New Roman" w:hAnsi="Times New Roman" w:cs="Times New Roman"/>
          <w:sz w:val="24"/>
        </w:rPr>
      </w:pPr>
      <w:r>
        <w:rPr>
          <w:rFonts w:cs="Times New Roman" w:ascii="Times New Roman" w:hAnsi="Times New Roman"/>
          <w:sz w:val="24"/>
        </w:rPr>
        <w:t>- Köszönöm, Manson - felelte az evangélista fagyos hangon. - Az alkohol semmiféle neméhez nem nyúlok. Elveimbe ütközik.</w:t>
      </w:r>
    </w:p>
    <w:p>
      <w:pPr>
        <w:pStyle w:val="PlainText"/>
        <w:ind w:firstLine="708"/>
        <w:jc w:val="both"/>
        <w:rPr/>
      </w:pPr>
      <w:r>
        <w:rPr>
          <w:rFonts w:cs="Times New Roman" w:ascii="Times New Roman" w:hAnsi="Times New Roman"/>
          <w:sz w:val="24"/>
        </w:rPr>
        <w:t>- Uram bocsá'! - kiáltott fel Con. - Ilyen őrültséget el se tudott képzelni. Hogy valaki lemondjon a sörről! A kezdet nem volt biztató. Medley szorgalmasan falta a szendvicseket. Arca merev és riadt volt. Urquhart inkább a sört részesítette figyelemben. Amúgy is harcos természet volt, de az alkohol még jobban feltüzelte. Egy darabig farkasszemet nézett Oxborrowval, aztán hirtelen rátámadt:</w:t>
      </w:r>
    </w:p>
    <w:p>
      <w:pPr>
        <w:pStyle w:val="PlainText"/>
        <w:ind w:firstLine="708"/>
        <w:jc w:val="both"/>
        <w:rPr>
          <w:rFonts w:ascii="Times New Roman" w:hAnsi="Times New Roman" w:cs="Times New Roman"/>
          <w:sz w:val="24"/>
        </w:rPr>
      </w:pPr>
      <w:r>
        <w:rPr>
          <w:rFonts w:cs="Times New Roman" w:ascii="Times New Roman" w:hAnsi="Times New Roman"/>
          <w:sz w:val="24"/>
        </w:rPr>
        <w:t>- Most, hogy személyesen van szerencsém önhöz, igen tisztelt Oxborrow úr, talán megmagyarázná nekem, hogy Tudor Evans hogyan került át az én listámról az ön listájára?</w:t>
      </w:r>
    </w:p>
    <w:p>
      <w:pPr>
        <w:pStyle w:val="PlainText"/>
        <w:ind w:firstLine="708"/>
        <w:jc w:val="both"/>
        <w:rPr/>
      </w:pPr>
      <w:r>
        <w:rPr>
          <w:rFonts w:cs="Times New Roman" w:ascii="Times New Roman" w:hAnsi="Times New Roman"/>
          <w:sz w:val="24"/>
        </w:rPr>
        <w:t>- Nem emlékszem rá - mondta Oxborrow, ujjaival malmozva.</w:t>
      </w:r>
    </w:p>
    <w:p>
      <w:pPr>
        <w:pStyle w:val="PlainText"/>
        <w:ind w:firstLine="708"/>
        <w:jc w:val="both"/>
        <w:rPr/>
      </w:pPr>
      <w:r>
        <w:rPr>
          <w:rFonts w:cs="Times New Roman" w:ascii="Times New Roman" w:hAnsi="Times New Roman"/>
          <w:sz w:val="24"/>
        </w:rPr>
        <w:t>- De annál jobban emlékszem én! - ordított Urquhart. - Ez egyike azoknak a pácienseknek, akiket őjámborságod egyszerűen ellopott tőlem!</w:t>
      </w:r>
    </w:p>
    <w:p>
      <w:pPr>
        <w:pStyle w:val="PlainText"/>
        <w:ind w:firstLine="708"/>
        <w:jc w:val="both"/>
        <w:rPr>
          <w:rFonts w:ascii="Times New Roman" w:hAnsi="Times New Roman" w:cs="Times New Roman"/>
          <w:sz w:val="24"/>
        </w:rPr>
      </w:pPr>
      <w:r>
        <w:rPr>
          <w:rFonts w:cs="Times New Roman" w:ascii="Times New Roman" w:hAnsi="Times New Roman"/>
          <w:sz w:val="24"/>
        </w:rPr>
        <w:t>- De uraim, uraim! - kiáltotta Andrew rémülten. - Hogyan egyezhetnénk meg valamiben, ha máris veszekedéssel kezdjük! Hát elfelejtik, hogy miértjöttünk össze?</w:t>
      </w:r>
    </w:p>
    <w:p>
      <w:pPr>
        <w:pStyle w:val="PlainText"/>
        <w:ind w:firstLine="708"/>
        <w:jc w:val="both"/>
        <w:rPr/>
      </w:pPr>
      <w:r>
        <w:rPr>
          <w:rFonts w:cs="Times New Roman" w:ascii="Times New Roman" w:hAnsi="Times New Roman"/>
          <w:sz w:val="24"/>
        </w:rPr>
        <w:t>- Én már sajnálom, hogy eljöttem - mondta Oxborrow. - Már régen egy páciensnél kellene lennem. Andrew, a kandallónak támaszkodva, sietve belefogott szónoklatába, mielőtt késő lenne:</w:t>
      </w:r>
    </w:p>
    <w:p>
      <w:pPr>
        <w:pStyle w:val="PlainText"/>
        <w:ind w:firstLine="708"/>
        <w:jc w:val="both"/>
        <w:rPr/>
      </w:pPr>
      <w:r>
        <w:rPr>
          <w:rFonts w:cs="Times New Roman" w:ascii="Times New Roman" w:hAnsi="Times New Roman"/>
          <w:sz w:val="24"/>
        </w:rPr>
        <w:t>- Uraim! Én vagyok a legfiatalabb önök közt, és a legrövidebb ideje ebben az állásban. Ne vegyék rossz néven, hogy mégis én pendítem meg ezt a fontos kérdést. Talán éppen azért van ez, mert még friss vagyok, szemem még nem szokta meg az itteni állapotokat. Mindenekelőtt azt a szellemet helytelenítem, mely itt uralkodik. Veszekszünk, marakodunk, ártunk egymásnak, ahol lehet és ahogy lehet, ahelyett, hogy összetartanánk, miként az egy orvosi kar tagjaihoz illik. Egészen más életünk volna, ha okosabban viselkednénk. Mindenki panaszkodik, hogy kutya élete van, dolgozik, mint egy rabszolga, és munkájának nincs semmi látszatja. Nincs időnk még étkezésre sem, nemhogy pihenésre vagy olvasásra. Miért, kérdezem, miért? Mert nem vagyunk megszervezve. Vegyünk csak egy példát, bár tízet is felhozhatnék. Itt vannak az éjjeli vizitek. Reszketve fekszünk le, mindig kitéve annak, hogy legjobb álmunkból felkeltenek. Mi volna, ha bevezetnők az inspekciós rendszert? Egyikünk vállalná az összes éjjeli viziteket egy héten át, de aztán az egész hónapban nyugta lenne, mert a következő héten már a másik volna az éjjeli inspekciós és így tovább. Képzeljék el, milyen nagyszerű lenne ez! Felkelni reggel pihenten, nyugodtan, jókedvűen...</w:t>
      </w:r>
    </w:p>
    <w:p>
      <w:pPr>
        <w:pStyle w:val="PlainText"/>
        <w:ind w:firstLine="708"/>
        <w:jc w:val="both"/>
        <w:rPr/>
      </w:pPr>
      <w:r>
        <w:rPr>
          <w:rFonts w:cs="Times New Roman" w:ascii="Times New Roman" w:hAnsi="Times New Roman"/>
          <w:sz w:val="24"/>
        </w:rPr>
        <w:t>Hirtelen elhallgatott, mert észrevette, hogy milyen meghökkenve bámulnak rá.</w:t>
      </w:r>
    </w:p>
    <w:p>
      <w:pPr>
        <w:pStyle w:val="PlainText"/>
        <w:ind w:firstLine="708"/>
        <w:jc w:val="both"/>
        <w:rPr>
          <w:rFonts w:ascii="Times New Roman" w:hAnsi="Times New Roman" w:cs="Times New Roman"/>
          <w:sz w:val="24"/>
        </w:rPr>
      </w:pPr>
      <w:r>
        <w:rPr>
          <w:rFonts w:cs="Times New Roman" w:ascii="Times New Roman" w:hAnsi="Times New Roman"/>
          <w:sz w:val="24"/>
        </w:rPr>
        <w:t>- Kizárt dolog- mondta Urquhart. - Inkább minden éjjel virrasztok, mint hogy megengedjem, hogy ez a vén róka menjen el az én betegemhez. Hogyne! Hogy elcsalja a pácienseimet tőlem!</w:t>
      </w:r>
    </w:p>
    <w:p>
      <w:pPr>
        <w:pStyle w:val="PlainText"/>
        <w:ind w:firstLine="708"/>
        <w:jc w:val="both"/>
        <w:rPr/>
      </w:pPr>
      <w:r>
        <w:rPr>
          <w:rFonts w:cs="Times New Roman" w:ascii="Times New Roman" w:hAnsi="Times New Roman"/>
          <w:sz w:val="24"/>
        </w:rPr>
        <w:t>- Jól van, akkor hagyjuk ezt! - vágott közbe Andrew. - Ezt majd megbeszéljük a legközelebbi összejövetelen. Ma tárgyaljuk meg azt, amiben mindnyájan egyetértünk. Ez az a percent, amit Llewellynnek fizetünk.</w:t>
      </w:r>
    </w:p>
    <w:p>
      <w:pPr>
        <w:pStyle w:val="PlainText"/>
        <w:ind w:firstLine="708"/>
        <w:jc w:val="both"/>
        <w:rPr>
          <w:rFonts w:ascii="Times New Roman" w:hAnsi="Times New Roman" w:cs="Times New Roman"/>
          <w:sz w:val="24"/>
        </w:rPr>
      </w:pPr>
      <w:r>
        <w:rPr>
          <w:rFonts w:cs="Times New Roman" w:ascii="Times New Roman" w:hAnsi="Times New Roman"/>
          <w:sz w:val="24"/>
        </w:rPr>
        <w:t>Itt a zsebükről van szó, gondolta. Ebben a dologban csak nem fognak ellenkezni?</w:t>
      </w:r>
    </w:p>
    <w:p>
      <w:pPr>
        <w:pStyle w:val="PlainText"/>
        <w:ind w:firstLine="708"/>
        <w:jc w:val="both"/>
        <w:rPr>
          <w:rFonts w:ascii="Times New Roman" w:hAnsi="Times New Roman" w:cs="Times New Roman"/>
          <w:sz w:val="24"/>
        </w:rPr>
      </w:pPr>
      <w:r>
        <w:rPr>
          <w:rFonts w:cs="Times New Roman" w:ascii="Times New Roman" w:hAnsi="Times New Roman"/>
          <w:sz w:val="24"/>
        </w:rPr>
        <w:t>- Beszéltem a dologról a titkárral is - folytatta. - Owen azt mondja, hogy a választmány nem szól bele ebbe a kérdésbe. Hogy ez teljesen a mi privát ügyünk. Az is volt kezdettől fogva.</w:t>
      </w:r>
    </w:p>
    <w:p>
      <w:pPr>
        <w:pStyle w:val="PlainText"/>
        <w:ind w:firstLine="708"/>
        <w:jc w:val="both"/>
        <w:rPr/>
      </w:pPr>
      <w:r>
        <w:rPr>
          <w:rFonts w:cs="Times New Roman" w:ascii="Times New Roman" w:hAnsi="Times New Roman"/>
          <w:sz w:val="24"/>
        </w:rPr>
        <w:t>- Úgy is van - mondta Urquhart. - Emlékszem rá, hogy kezdődött. Kilenc évvel ezelőtt két tudatlan segédorvos volt itt. Két víziló. Majdnem minden beteget Llewellynnek kellett felülvizsgálnia. Valósággal ő végezte azoknak a dolgát. Egy szép napon megunta. Azt mondta, hogy ha már dolgozik helyettünk, fizessük meg. Akkor állapodtunk meg a húsz százalékban.</w:t>
      </w:r>
    </w:p>
    <w:p>
      <w:pPr>
        <w:pStyle w:val="PlainText"/>
        <w:ind w:firstLine="708"/>
        <w:jc w:val="both"/>
        <w:rPr/>
      </w:pPr>
      <w:r>
        <w:rPr>
          <w:rFonts w:cs="Times New Roman" w:ascii="Times New Roman" w:hAnsi="Times New Roman"/>
          <w:sz w:val="24"/>
        </w:rPr>
        <w:t>- De egymagában többet keres, mint mi együttvéve! - kiáltotta Con. - Úszik a pénzben, és még a mi garasainkat is bezsebeli! Ez nem igazság!</w:t>
      </w:r>
    </w:p>
    <w:p>
      <w:pPr>
        <w:pStyle w:val="PlainText"/>
        <w:ind w:firstLine="708"/>
        <w:jc w:val="both"/>
        <w:rPr/>
      </w:pPr>
      <w:r>
        <w:rPr>
          <w:rFonts w:cs="Times New Roman" w:ascii="Times New Roman" w:hAnsi="Times New Roman"/>
          <w:sz w:val="24"/>
        </w:rPr>
        <w:t>- Tudom, tudom - csitítgatta Urquhart. - De ne felejtse el, Manson, hogy Llewellynnel nem jó ujjat húzni. Talán most keveset használ nekünk, de ártani annál többet tud, ha akar.</w:t>
      </w:r>
    </w:p>
    <w:p>
      <w:pPr>
        <w:pStyle w:val="PlainText"/>
        <w:ind w:firstLine="708"/>
        <w:jc w:val="both"/>
        <w:rPr/>
      </w:pPr>
      <w:r>
        <w:rPr>
          <w:rFonts w:cs="Times New Roman" w:ascii="Times New Roman" w:hAnsi="Times New Roman"/>
          <w:sz w:val="24"/>
        </w:rPr>
        <w:t>- Most az egyszer igaza van Urquhartnak - szólalt meg Oxborrow. - Dr. Llewellyn többet tud, mint mi. A pénzt leadni nem kellemes, de ha egy súlyos betegünk van, mindig átadhatjuk neki.</w:t>
      </w:r>
    </w:p>
    <w:p>
      <w:pPr>
        <w:pStyle w:val="PlainText"/>
        <w:ind w:firstLine="708"/>
        <w:jc w:val="both"/>
        <w:rPr>
          <w:rFonts w:ascii="Times New Roman" w:hAnsi="Times New Roman" w:cs="Times New Roman"/>
          <w:sz w:val="24"/>
        </w:rPr>
      </w:pPr>
      <w:r>
        <w:rPr>
          <w:rFonts w:cs="Times New Roman" w:ascii="Times New Roman" w:hAnsi="Times New Roman"/>
          <w:sz w:val="24"/>
        </w:rPr>
        <w:t>- Ön szereti átadni a súlyos betegeit?</w:t>
      </w:r>
    </w:p>
    <w:p>
      <w:pPr>
        <w:pStyle w:val="PlainText"/>
        <w:ind w:firstLine="708"/>
        <w:jc w:val="both"/>
        <w:rPr>
          <w:rFonts w:ascii="Times New Roman" w:hAnsi="Times New Roman" w:cs="Times New Roman"/>
          <w:sz w:val="24"/>
        </w:rPr>
      </w:pPr>
      <w:r>
        <w:rPr>
          <w:rFonts w:cs="Times New Roman" w:ascii="Times New Roman" w:hAnsi="Times New Roman"/>
          <w:sz w:val="24"/>
        </w:rPr>
        <w:t>- Természetesen. Ki nem szereti?</w:t>
      </w:r>
    </w:p>
    <w:p>
      <w:pPr>
        <w:pStyle w:val="PlainText"/>
        <w:ind w:firstLine="708"/>
        <w:jc w:val="both"/>
        <w:rPr/>
      </w:pPr>
      <w:r>
        <w:rPr>
          <w:rFonts w:cs="Times New Roman" w:ascii="Times New Roman" w:hAnsi="Times New Roman"/>
          <w:sz w:val="24"/>
        </w:rPr>
        <w:t>- Én! - kiáltott fel Andrew. - Engem a súlyos esetek érdekelnek a legjobban.</w:t>
      </w:r>
    </w:p>
    <w:p>
      <w:pPr>
        <w:pStyle w:val="PlainText"/>
        <w:ind w:firstLine="708"/>
        <w:jc w:val="both"/>
        <w:rPr/>
      </w:pPr>
      <w:r>
        <w:rPr>
          <w:rFonts w:cs="Times New Roman" w:ascii="Times New Roman" w:hAnsi="Times New Roman"/>
          <w:sz w:val="24"/>
        </w:rPr>
        <w:t>- Eh, fiatalember - szólalt meg váratlanul Medley -, majd másképp fog beszélni, ha tapasztaltabb lesz. Jegyezze meg magának, ez az orvosi praxis első szabálya: szabadulni a komoly betegektől. Annál nincs hálátlanabb.</w:t>
      </w:r>
    </w:p>
    <w:p>
      <w:pPr>
        <w:pStyle w:val="PlainText"/>
        <w:ind w:firstLine="708"/>
        <w:jc w:val="both"/>
        <w:rPr/>
      </w:pPr>
      <w:r>
        <w:rPr>
          <w:rFonts w:cs="Times New Roman" w:ascii="Times New Roman" w:hAnsi="Times New Roman"/>
          <w:sz w:val="24"/>
        </w:rPr>
        <w:t>Így folyt az üres vita háromnegyed órán keresztül. Végül Andrew, hogy mégis dűlőre vigye a dolgot, elsütötte a nagyágyút:</w:t>
      </w:r>
    </w:p>
    <w:p>
      <w:pPr>
        <w:pStyle w:val="PlainText"/>
        <w:ind w:firstLine="708"/>
        <w:jc w:val="both"/>
        <w:rPr/>
      </w:pPr>
      <w:r>
        <w:rPr>
          <w:rFonts w:cs="Times New Roman" w:ascii="Times New Roman" w:hAnsi="Times New Roman"/>
          <w:sz w:val="24"/>
        </w:rPr>
        <w:t>- Uraim! Határozzunk! Tulajdonképpen a dolog már félig el van intézve. Én ugyanis már ma délután szóltam Llewellynnek.</w:t>
      </w:r>
    </w:p>
    <w:p>
      <w:pPr>
        <w:pStyle w:val="PlainText"/>
        <w:ind w:firstLine="708"/>
        <w:jc w:val="both"/>
        <w:rPr>
          <w:rFonts w:ascii="Times New Roman" w:hAnsi="Times New Roman" w:cs="Times New Roman"/>
          <w:sz w:val="24"/>
        </w:rPr>
      </w:pPr>
      <w:r>
        <w:rPr>
          <w:rFonts w:cs="Times New Roman" w:ascii="Times New Roman" w:hAnsi="Times New Roman"/>
          <w:sz w:val="24"/>
        </w:rPr>
        <w:t>Erre a bejelentésre kitört az általános konsternáció:</w:t>
      </w:r>
    </w:p>
    <w:p>
      <w:pPr>
        <w:pStyle w:val="PlainText"/>
        <w:ind w:firstLine="708"/>
        <w:jc w:val="both"/>
        <w:rPr/>
      </w:pPr>
      <w:r>
        <w:rPr>
          <w:rFonts w:cs="Times New Roman" w:ascii="Times New Roman" w:hAnsi="Times New Roman"/>
          <w:sz w:val="24"/>
        </w:rPr>
        <w:t>- Micsoda? Már szólt neki? Hallatlan! Ilyen meggondolatlanság! - hangzott mindenfelől.</w:t>
      </w:r>
    </w:p>
    <w:p>
      <w:pPr>
        <w:pStyle w:val="PlainText"/>
        <w:ind w:firstLine="708"/>
        <w:jc w:val="both"/>
        <w:rPr/>
      </w:pPr>
      <w:r>
        <w:rPr>
          <w:rFonts w:cs="Times New Roman" w:ascii="Times New Roman" w:hAnsi="Times New Roman"/>
          <w:sz w:val="24"/>
        </w:rPr>
        <w:t>- Csak nem úgy érti, kollégám, hogy elmondta Llewellynnek az egészet? - hüledezett Oxborrow. - Hogy nem akarunk neki fizetni?</w:t>
      </w:r>
    </w:p>
    <w:p>
      <w:pPr>
        <w:pStyle w:val="PlainText"/>
        <w:ind w:firstLine="708"/>
        <w:jc w:val="both"/>
        <w:rPr>
          <w:rFonts w:ascii="Times New Roman" w:hAnsi="Times New Roman" w:cs="Times New Roman"/>
          <w:sz w:val="24"/>
        </w:rPr>
      </w:pPr>
      <w:r>
        <w:rPr>
          <w:rFonts w:cs="Times New Roman" w:ascii="Times New Roman" w:hAnsi="Times New Roman"/>
          <w:sz w:val="24"/>
        </w:rPr>
        <w:t>- De bizony megmondtam én. Miért ne mondtam volna meg? Most már tudja, nem lesz számára meglepetés. Most már csak össze kell tartanunk, és egészen biztosan megnyerjük a csatát.</w:t>
      </w:r>
    </w:p>
    <w:p>
      <w:pPr>
        <w:pStyle w:val="PlainText"/>
        <w:ind w:firstLine="708"/>
        <w:jc w:val="both"/>
        <w:rPr/>
      </w:pPr>
      <w:r>
        <w:rPr>
          <w:rFonts w:cs="Times New Roman" w:ascii="Times New Roman" w:hAnsi="Times New Roman"/>
          <w:sz w:val="24"/>
        </w:rPr>
        <w:t>- Köszönöm szépen - mondta Urquhart sápadtan. - Ezt nagyon rosszul tette, Manson. Hogy mert beszélni a mi nevünkben? Felhatalmaztuk mi erre magát? Ma legfeljebb arról lehetett volna szó, hogy megbeszéljük, mit csinálhatunk ebben az ügyben, egyszer, valamikor, kellő előkészítés után, ha akad egy kedvező alkalom. Hiszen ez rettenetes! Llewellynnek csak egy szavába kerül, és elküldenek minket. Hol kapok én egy másik állást az én koromban? Maga nagyon derék gyerek, Manson, de még túl fiatal. Meggondolatlan. Jó éjszakát.</w:t>
      </w:r>
    </w:p>
    <w:p>
      <w:pPr>
        <w:pStyle w:val="PlainText"/>
        <w:ind w:firstLine="708"/>
        <w:jc w:val="both"/>
        <w:rPr/>
      </w:pPr>
      <w:r>
        <w:rPr>
          <w:rFonts w:cs="Times New Roman" w:ascii="Times New Roman" w:hAnsi="Times New Roman"/>
          <w:sz w:val="24"/>
        </w:rPr>
        <w:t>De Medley már megelőzte. Egy ugrással az ajtónál termett. Nyilván sietett telefonálni Llewellynnek, hogy ott volt ugyan a gyűlésen, de nem csatlakozott a többiekhez.</w:t>
      </w:r>
    </w:p>
    <w:p>
      <w:pPr>
        <w:pStyle w:val="PlainText"/>
        <w:ind w:firstLine="708"/>
        <w:jc w:val="both"/>
        <w:rPr/>
      </w:pPr>
      <w:r>
        <w:rPr>
          <w:rFonts w:cs="Times New Roman" w:ascii="Times New Roman" w:hAnsi="Times New Roman"/>
          <w:sz w:val="24"/>
        </w:rPr>
        <w:t>Oxborrow nyomon követte a két szökevényt. Most már csak ketten maradtak, Andrew és Con. Csendesen megitták a sört. Azt is, ami a kamrában volt tartalékban. Aztán beszélgetni kezdtek. Észre se vették, hogy Christine közben hazajött, és halkan felment a hálószobába.</w:t>
      </w:r>
    </w:p>
    <w:p>
      <w:pPr>
        <w:pStyle w:val="PlainText"/>
        <w:ind w:firstLine="708"/>
        <w:jc w:val="both"/>
        <w:rPr/>
      </w:pPr>
      <w:r>
        <w:rPr>
          <w:rFonts w:cs="Times New Roman" w:ascii="Times New Roman" w:hAnsi="Times New Roman"/>
          <w:sz w:val="24"/>
        </w:rPr>
        <w:t>Másnap reggel Andrew világgyűlölő hangulatban kezdte meg napi munkáját. Rettenetes fejfájása is volt. A főtéren találkozott Llewellynnel. Szégyenkezve, de dacosan megemelte a kalapját. Llewellyn elégedetten mosolyg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ndrew néhány hétig emésztette magát csúfos kudarca miatt. Nagyon le volt verve. Vasárnap reggel máskor hosszú alvásnak szentelte ezt a zavartalan délelőttöt - hosszú, heves előadást tartott a dologról Christine-nek.</w:t>
      </w:r>
    </w:p>
    <w:p>
      <w:pPr>
        <w:pStyle w:val="PlainText"/>
        <w:ind w:firstLine="708"/>
        <w:jc w:val="both"/>
        <w:rPr/>
      </w:pPr>
      <w:r>
        <w:rPr>
          <w:rFonts w:cs="Times New Roman" w:ascii="Times New Roman" w:hAnsi="Times New Roman"/>
          <w:sz w:val="24"/>
        </w:rPr>
        <w:t>- Nem a pénzről van szó, Chris! Elvi kérdés ez. Megpukkadok, ha erre gondolok. Beleőrülök! Ki az a Llewellyn, hogy egyszerűen rendelkezik a keresetem fölött? De ami a legbosszantóbb, magam sem tudom, hogy gyűlölöm-e vagy szeretem? Ha a munkáját nézem, kezet szeretnék csókolni neki, máskor pedig örömest megfojtanám. Érted ezt, Chris?</w:t>
      </w:r>
    </w:p>
    <w:p>
      <w:pPr>
        <w:pStyle w:val="PlainText"/>
        <w:ind w:firstLine="708"/>
        <w:jc w:val="both"/>
        <w:rPr>
          <w:rFonts w:ascii="Times New Roman" w:hAnsi="Times New Roman" w:cs="Times New Roman"/>
          <w:sz w:val="24"/>
        </w:rPr>
      </w:pPr>
      <w:r>
        <w:rPr>
          <w:rFonts w:cs="Times New Roman" w:ascii="Times New Roman" w:hAnsi="Times New Roman"/>
          <w:sz w:val="24"/>
        </w:rPr>
        <w:t>Christine válasza megdöbbentő volt.</w:t>
      </w:r>
    </w:p>
    <w:p>
      <w:pPr>
        <w:pStyle w:val="PlainText"/>
        <w:ind w:firstLine="708"/>
        <w:jc w:val="both"/>
        <w:rPr>
          <w:rFonts w:ascii="Times New Roman" w:hAnsi="Times New Roman" w:cs="Times New Roman"/>
          <w:sz w:val="24"/>
        </w:rPr>
      </w:pPr>
      <w:r>
        <w:rPr>
          <w:rFonts w:cs="Times New Roman" w:ascii="Times New Roman" w:hAnsi="Times New Roman"/>
          <w:sz w:val="24"/>
        </w:rPr>
        <w:t>- A dolog nagyon egyszerű. Féltékeny vagy rá, szívecském.</w:t>
      </w:r>
    </w:p>
    <w:p>
      <w:pPr>
        <w:pStyle w:val="PlainText"/>
        <w:ind w:firstLine="708"/>
        <w:jc w:val="both"/>
        <w:rPr>
          <w:rFonts w:ascii="Times New Roman" w:hAnsi="Times New Roman" w:cs="Times New Roman"/>
          <w:sz w:val="24"/>
        </w:rPr>
      </w:pPr>
      <w:r>
        <w:rPr>
          <w:rFonts w:cs="Times New Roman" w:ascii="Times New Roman" w:hAnsi="Times New Roman"/>
          <w:sz w:val="24"/>
        </w:rPr>
        <w:t>- Micsoda?</w:t>
      </w:r>
    </w:p>
    <w:p>
      <w:pPr>
        <w:pStyle w:val="PlainText"/>
        <w:ind w:firstLine="708"/>
        <w:jc w:val="both"/>
        <w:rPr>
          <w:rFonts w:ascii="Times New Roman" w:hAnsi="Times New Roman" w:cs="Times New Roman"/>
          <w:sz w:val="24"/>
        </w:rPr>
      </w:pPr>
      <w:r>
        <w:rPr>
          <w:rFonts w:cs="Times New Roman" w:ascii="Times New Roman" w:hAnsi="Times New Roman"/>
          <w:sz w:val="24"/>
        </w:rPr>
        <w:t>- Ne repeszd meg a dobhártyámat, édes. Kérdeztél, és én őszintén feleltem. Féltékeny vagy rá, irigyeled a tudását, meg a pozícióját is. Nincsen ebben semmi szégyen. Irigyeled, és punktum. Valld be őszintén, hogy nem vagy mentes ettől az emberi gyengeségtől. Én akkor is szeretni foglak. Jobban, mintha álszenteskedő volnál.</w:t>
      </w:r>
    </w:p>
    <w:p>
      <w:pPr>
        <w:pStyle w:val="PlainText"/>
        <w:ind w:firstLine="708"/>
        <w:jc w:val="both"/>
        <w:rPr>
          <w:rFonts w:ascii="Times New Roman" w:hAnsi="Times New Roman" w:cs="Times New Roman"/>
          <w:sz w:val="24"/>
        </w:rPr>
      </w:pPr>
      <w:r>
        <w:rPr>
          <w:rFonts w:cs="Times New Roman" w:ascii="Times New Roman" w:hAnsi="Times New Roman"/>
          <w:sz w:val="24"/>
        </w:rPr>
        <w:t>- Na hallod, Christine, erre igazán nem gondoltam volna! Honnan veszed ezt? Miért volnék rá féltékeny?</w:t>
      </w:r>
    </w:p>
    <w:p>
      <w:pPr>
        <w:pStyle w:val="PlainText"/>
        <w:ind w:firstLine="708"/>
        <w:jc w:val="both"/>
        <w:rPr>
          <w:rFonts w:ascii="Times New Roman" w:hAnsi="Times New Roman" w:cs="Times New Roman"/>
          <w:sz w:val="24"/>
        </w:rPr>
      </w:pPr>
      <w:r>
        <w:rPr>
          <w:rFonts w:cs="Times New Roman" w:ascii="Times New Roman" w:hAnsi="Times New Roman"/>
          <w:sz w:val="24"/>
        </w:rPr>
        <w:t>- Mert többet tud nálad. És főleg azért, mert olyan kiváló képzettsége van.</w:t>
      </w:r>
    </w:p>
    <w:p>
      <w:pPr>
        <w:pStyle w:val="PlainText"/>
        <w:ind w:firstLine="708"/>
        <w:jc w:val="both"/>
        <w:rPr/>
      </w:pPr>
      <w:r>
        <w:rPr>
          <w:rFonts w:cs="Times New Roman" w:ascii="Times New Roman" w:hAnsi="Times New Roman"/>
          <w:sz w:val="24"/>
        </w:rPr>
        <w:t>- Míg én csak egy harmadosztályú diplomát tudtam szerezni, és csak egy Bachelor of Medicine vagyok, és ezt a vacak címet is csak egy vidéki skót egyetemen szereztem, mi? No, most már tisztában vagyok veled! Most elárultad, hogy mit gondolsz rólam! Hogy megvetsz és lebecsülsz!</w:t>
      </w:r>
    </w:p>
    <w:p>
      <w:pPr>
        <w:pStyle w:val="PlainText"/>
        <w:ind w:firstLine="708"/>
        <w:jc w:val="both"/>
        <w:rPr>
          <w:rFonts w:ascii="Times New Roman" w:hAnsi="Times New Roman" w:cs="Times New Roman"/>
          <w:sz w:val="24"/>
        </w:rPr>
      </w:pPr>
      <w:r>
        <w:rPr>
          <w:rFonts w:cs="Times New Roman" w:ascii="Times New Roman" w:hAnsi="Times New Roman"/>
          <w:sz w:val="24"/>
        </w:rPr>
        <w:t>Dühösen kiugrott az ágyból, és járkálni kezdett a szobában fel és alá, pizsamában.</w:t>
      </w:r>
    </w:p>
    <w:p>
      <w:pPr>
        <w:pStyle w:val="PlainText"/>
        <w:ind w:firstLine="708"/>
        <w:jc w:val="both"/>
        <w:rPr/>
      </w:pPr>
      <w:r>
        <w:rPr>
          <w:rFonts w:cs="Times New Roman" w:ascii="Times New Roman" w:hAnsi="Times New Roman"/>
          <w:sz w:val="24"/>
        </w:rPr>
        <w:t>- Azt hiszed, hogy az egyetemi címek olyan sokat jelentenek? Üres sznobság az egész! A módszeres munka és a klinikai tudás számít csak, a többi nem fontos. Nem hiszem azt a sok zöldséget, amit a tankönyvek feltálalnak. Én csak abban hiszek, amit saját fülemmel hallok a sztetoszkópomon keresztül! És sok mindent hallok így, amit mások nem tudnak meghallani. Új tények nyomában vagyok az antracitkutatásaim révén. Könnyen lehet, hogy egy szép napon nagy meglepetéssel szolgálok önnek, hölgyem, és az egész világnak! Azt a keserves mindenségét ennek a házaséletnek! A férj egy vasárnap reggel arra ébred, hogy felesége lenézi!</w:t>
      </w:r>
    </w:p>
    <w:p>
      <w:pPr>
        <w:pStyle w:val="PlainText"/>
        <w:ind w:firstLine="708"/>
        <w:jc w:val="both"/>
        <w:rPr>
          <w:rFonts w:ascii="Times New Roman" w:hAnsi="Times New Roman" w:cs="Times New Roman"/>
          <w:sz w:val="24"/>
        </w:rPr>
      </w:pPr>
      <w:r>
        <w:rPr>
          <w:rFonts w:cs="Times New Roman" w:ascii="Times New Roman" w:hAnsi="Times New Roman"/>
          <w:sz w:val="24"/>
        </w:rPr>
        <w:t>Christine felült az ágyban, elővette manikűrkészletét, és körmeit kezdte ráspolyozni. Így várta szép nyugodtan, hogy Andrew lecsillapodjék.</w:t>
      </w:r>
    </w:p>
    <w:p>
      <w:pPr>
        <w:pStyle w:val="PlainText"/>
        <w:ind w:firstLine="708"/>
        <w:jc w:val="both"/>
        <w:rPr/>
      </w:pPr>
      <w:r>
        <w:rPr>
          <w:rFonts w:cs="Times New Roman" w:ascii="Times New Roman" w:hAnsi="Times New Roman"/>
          <w:sz w:val="24"/>
        </w:rPr>
        <w:t>- Én egészen más dologról beszélek - mondta. - Értsd meg, szívem, miről van szó. Ugye nem akarsz egész életeden át segédorvos maradni? Ugye azt akarod, hogy az emberek felfigyeljenek rád, a munkádra, a kutatásaidra, az eszméidre? Azt akarod, hogy meghallgassanak. Ennek, sajnos, csak egy módja van. Címet, rangot kell szerezned a tudomány világában. Egy Bachelor of Medicine nem sokat számít. Legalábbis odáig kellene, jutnod, hogy Doctor of Medicine légy. És mért ne tudnád megszerezni az M. R. C. P. címet? Erre már ad valamit a világ. Akiről tudják, hogy a Királyi Orvostudományi Társaság tagja, azt már meghallgatják.</w:t>
      </w:r>
    </w:p>
    <w:p>
      <w:pPr>
        <w:pStyle w:val="PlainText"/>
        <w:ind w:firstLine="708"/>
        <w:jc w:val="both"/>
        <w:rPr/>
      </w:pPr>
      <w:r>
        <w:rPr>
          <w:rFonts w:cs="Times New Roman" w:ascii="Times New Roman" w:hAnsi="Times New Roman"/>
          <w:sz w:val="24"/>
        </w:rPr>
        <w:t>- Édes vagy! - dühöngött Andrew tovább. - Nem bánnád, ha odaírhatnám a táblámra, a nevem alá ezt az előkelő négy betűt: M. R. C. P. Szépen hangzik. Elhiszem neked. Ez már majdnem annyi, mint egyetemi tanár. És ezt itt szerezzem meg neked, ebből a munkáspraxisból, mi?</w:t>
      </w:r>
    </w:p>
    <w:p>
      <w:pPr>
        <w:pStyle w:val="PlainText"/>
        <w:ind w:firstLine="708"/>
        <w:jc w:val="both"/>
        <w:rPr>
          <w:rFonts w:ascii="Times New Roman" w:hAnsi="Times New Roman" w:cs="Times New Roman"/>
          <w:sz w:val="24"/>
        </w:rPr>
      </w:pPr>
      <w:r>
        <w:rPr>
          <w:rFonts w:cs="Times New Roman" w:ascii="Times New Roman" w:hAnsi="Times New Roman"/>
          <w:sz w:val="24"/>
        </w:rPr>
        <w:t>- Miért ne?</w:t>
      </w:r>
    </w:p>
    <w:p>
      <w:pPr>
        <w:pStyle w:val="PlainText"/>
        <w:ind w:firstLine="708"/>
        <w:jc w:val="both"/>
        <w:rPr/>
      </w:pPr>
      <w:r>
        <w:rPr>
          <w:rFonts w:cs="Times New Roman" w:ascii="Times New Roman" w:hAnsi="Times New Roman"/>
          <w:sz w:val="24"/>
        </w:rPr>
        <w:t>- Christine, ne bosszants! Hát nem tudod, hogy azt ezer orvos közül egy tudja elérni? A legkiválóbbak, a legszerencsésebbek!</w:t>
      </w:r>
    </w:p>
    <w:p>
      <w:pPr>
        <w:pStyle w:val="PlainText"/>
        <w:ind w:firstLine="708"/>
        <w:jc w:val="both"/>
        <w:rPr>
          <w:rFonts w:ascii="Times New Roman" w:hAnsi="Times New Roman" w:cs="Times New Roman"/>
          <w:sz w:val="24"/>
        </w:rPr>
      </w:pPr>
      <w:r>
        <w:rPr>
          <w:rFonts w:cs="Times New Roman" w:ascii="Times New Roman" w:hAnsi="Times New Roman"/>
          <w:sz w:val="24"/>
        </w:rPr>
        <w:t>- A kiválóság megvan. A szerencsét meg pótolja a kitartó akarat - felelte Christine.</w:t>
      </w:r>
    </w:p>
    <w:p>
      <w:pPr>
        <w:pStyle w:val="PlainText"/>
        <w:ind w:firstLine="708"/>
        <w:jc w:val="both"/>
        <w:rPr/>
      </w:pPr>
      <w:r>
        <w:rPr>
          <w:rFonts w:cs="Times New Roman" w:ascii="Times New Roman" w:hAnsi="Times New Roman"/>
          <w:sz w:val="24"/>
        </w:rPr>
        <w:t>Andrew kiment, és bevágta maga mögött az ajtót. A fürdőszobában borotválkozni kezdett. Öt perc múlva újra bejött, fél arca meg volt borotválva, a másik fele még szappanos volt.</w:t>
      </w:r>
    </w:p>
    <w:p>
      <w:pPr>
        <w:pStyle w:val="PlainText"/>
        <w:ind w:firstLine="708"/>
        <w:jc w:val="both"/>
        <w:rPr/>
      </w:pPr>
      <w:r>
        <w:rPr>
          <w:rFonts w:cs="Times New Roman" w:ascii="Times New Roman" w:hAnsi="Times New Roman"/>
          <w:sz w:val="24"/>
        </w:rPr>
        <w:t>- Hát gondolod - mondta rettentő izgatottan -, hogy ép ésszel meg lehet ezt próbálni innen? A D. M. még menne. Arra vállalkozom. Esküszöm, hogy felkerül a névtáblámra hamarosan. De az M. R. C. P., Christine! A világ legnehezebb orvosi vizsgája! Nem is vizsga, hanem inkvizíció, gyilkosság! De ha éppen akarod, utánanézek a részleteknek.</w:t>
      </w:r>
    </w:p>
    <w:p>
      <w:pPr>
        <w:pStyle w:val="PlainText"/>
        <w:ind w:firstLine="708"/>
        <w:jc w:val="both"/>
        <w:rPr>
          <w:rFonts w:ascii="Times New Roman" w:hAnsi="Times New Roman" w:cs="Times New Roman"/>
          <w:sz w:val="24"/>
        </w:rPr>
      </w:pPr>
      <w:r>
        <w:rPr>
          <w:rFonts w:cs="Times New Roman" w:ascii="Times New Roman" w:hAnsi="Times New Roman"/>
          <w:sz w:val="24"/>
        </w:rPr>
        <w:t>Lerohant a földszintre az Orvosi Almanachért. Aztán visszajött, és kétségbeesetten lerogyott egy székbe.</w:t>
      </w:r>
    </w:p>
    <w:p>
      <w:pPr>
        <w:pStyle w:val="PlainText"/>
        <w:ind w:firstLine="708"/>
        <w:jc w:val="both"/>
        <w:rPr/>
      </w:pPr>
      <w:r>
        <w:rPr>
          <w:rFonts w:cs="Times New Roman" w:ascii="Times New Roman" w:hAnsi="Times New Roman"/>
          <w:sz w:val="24"/>
        </w:rPr>
        <w:t>- Sejtettem, hogy lehetetlen - mondta. - Először is írásbeli vizsgálat van négy nyelvből, latin, görög, német és francia, legjobb, ha az ember mind a négyet leteszi, de legalább kettő kötelező. És csak aztán lehet jelentkezni a tulajdonképpeni vizsgákra. Sose tudtam nyelveket! Latinból legfeljebb annyit tudok, amennyi a receptíráshoz kell.</w:t>
      </w:r>
    </w:p>
    <w:p>
      <w:pPr>
        <w:pStyle w:val="PlainText"/>
        <w:ind w:firstLine="708"/>
        <w:jc w:val="both"/>
        <w:rPr>
          <w:rFonts w:ascii="Times New Roman" w:hAnsi="Times New Roman" w:cs="Times New Roman"/>
          <w:sz w:val="24"/>
        </w:rPr>
      </w:pPr>
      <w:r>
        <w:rPr>
          <w:rFonts w:cs="Times New Roman" w:ascii="Times New Roman" w:hAnsi="Times New Roman"/>
          <w:sz w:val="24"/>
        </w:rPr>
        <w:t>Christine nem felelt. Andrew az ablakhoz lépett, és néhány percig kibámult a semmibe. Aztán megfordult, és újra hangosan töprengeni kezdett.</w:t>
      </w:r>
    </w:p>
    <w:p>
      <w:pPr>
        <w:pStyle w:val="PlainText"/>
        <w:ind w:firstLine="708"/>
        <w:jc w:val="both"/>
        <w:rPr>
          <w:rFonts w:ascii="Times New Roman" w:hAnsi="Times New Roman" w:cs="Times New Roman"/>
          <w:sz w:val="24"/>
        </w:rPr>
      </w:pPr>
      <w:r>
        <w:rPr>
          <w:rFonts w:cs="Times New Roman" w:ascii="Times New Roman" w:hAnsi="Times New Roman"/>
          <w:sz w:val="24"/>
        </w:rPr>
        <w:t>- A pokolba azokkal a vacak nyelvekkel. De ha más megtanulta, miért ne tudnám megtanulni én is?</w:t>
      </w:r>
    </w:p>
    <w:p>
      <w:pPr>
        <w:pStyle w:val="PlainText"/>
        <w:ind w:firstLine="708"/>
        <w:jc w:val="both"/>
        <w:rPr/>
      </w:pPr>
      <w:r>
        <w:rPr>
          <w:rFonts w:cs="Times New Roman" w:ascii="Times New Roman" w:hAnsi="Times New Roman"/>
          <w:sz w:val="24"/>
        </w:rPr>
        <w:t>Christine lesöpörte a manikűröző szerszámokat a földre, egy ugrással kint volt az ágyból, és Andrew nyakába csimpaszkodott.</w:t>
      </w:r>
    </w:p>
    <w:p>
      <w:pPr>
        <w:pStyle w:val="PlainText"/>
        <w:ind w:firstLine="708"/>
        <w:jc w:val="both"/>
        <w:rPr/>
      </w:pPr>
      <w:r>
        <w:rPr>
          <w:rFonts w:cs="Times New Roman" w:ascii="Times New Roman" w:hAnsi="Times New Roman"/>
          <w:sz w:val="24"/>
        </w:rPr>
        <w:t>- Ez helyes beszéd, szívem! Tudtam, hogy végül ezt fogod mondani! Most rád ismerek. És talán tudok neked segíteni egy kicsit. Ne felejtsd el, hogy ez a te házsártos feleséged valamikor pedagógus volt.</w:t>
      </w:r>
    </w:p>
    <w:p>
      <w:pPr>
        <w:pStyle w:val="PlainText"/>
        <w:ind w:firstLine="708"/>
        <w:jc w:val="both"/>
        <w:rPr/>
      </w:pPr>
      <w:r>
        <w:rPr>
          <w:rFonts w:cs="Times New Roman" w:ascii="Times New Roman" w:hAnsi="Times New Roman"/>
          <w:sz w:val="24"/>
        </w:rPr>
        <w:t>Egész nap izgatottan terveket kovácsoltak. Áthordták Trollope-ot, Csehovot és Dosztojevszkijt az egyik üres hálószobába. A nappalit berendezték tanulószobának. És még aznap este elkezdték közösen a latint és a franciát.</w:t>
      </w:r>
    </w:p>
    <w:p>
      <w:pPr>
        <w:pStyle w:val="PlainText"/>
        <w:ind w:firstLine="708"/>
        <w:jc w:val="both"/>
        <w:rPr/>
      </w:pPr>
      <w:r>
        <w:rPr>
          <w:rFonts w:cs="Times New Roman" w:ascii="Times New Roman" w:hAnsi="Times New Roman"/>
          <w:sz w:val="24"/>
        </w:rPr>
        <w:t>Voltak percek, amikor Andrew úgy érezte, hogy még az istenek is rajta kacagnak. Egész napi komoly munkája után itt ül a szobában, ezen az isten háta mögötti walesi bányatelepen, és felesége segítségével deklinációt, konjugációt és rendhagyó igéket magol.</w:t>
      </w:r>
    </w:p>
    <w:p>
      <w:pPr>
        <w:pStyle w:val="PlainText"/>
        <w:ind w:firstLine="708"/>
        <w:jc w:val="both"/>
        <w:rPr/>
      </w:pPr>
      <w:r>
        <w:rPr>
          <w:rFonts w:cs="Times New Roman" w:ascii="Times New Roman" w:hAnsi="Times New Roman"/>
          <w:sz w:val="24"/>
        </w:rPr>
        <w:t>Caput-capitis... vagy Madame, est-il passible que?... és így tovább.</w:t>
      </w:r>
    </w:p>
    <w:p>
      <w:pPr>
        <w:pStyle w:val="PlainText"/>
        <w:ind w:firstLine="708"/>
        <w:jc w:val="both"/>
        <w:rPr/>
      </w:pPr>
      <w:r>
        <w:rPr>
          <w:rFonts w:cs="Times New Roman" w:ascii="Times New Roman" w:hAnsi="Times New Roman"/>
          <w:sz w:val="24"/>
        </w:rPr>
        <w:t>Néha kirúgta maga alól a széket, és siránkozó hangon felkiáltott:</w:t>
      </w:r>
    </w:p>
    <w:p>
      <w:pPr>
        <w:pStyle w:val="PlainText"/>
        <w:ind w:firstLine="708"/>
        <w:jc w:val="both"/>
        <w:rPr/>
      </w:pPr>
      <w:r>
        <w:rPr>
          <w:rFonts w:cs="Times New Roman" w:ascii="Times New Roman" w:hAnsi="Times New Roman"/>
          <w:sz w:val="24"/>
        </w:rPr>
        <w:t>- Ha Llewellyn most látna, hogy vigyorogna! És ha meggondolom, hogy ez csak a kezdet kezdete. Ez csak az elővizsgához kell. A tulajdonképpeni orvosi anyag csak ezután következik.</w:t>
      </w:r>
    </w:p>
    <w:p>
      <w:pPr>
        <w:pStyle w:val="PlainText"/>
        <w:ind w:firstLine="708"/>
        <w:jc w:val="both"/>
        <w:rPr>
          <w:rFonts w:ascii="Times New Roman" w:hAnsi="Times New Roman" w:cs="Times New Roman"/>
          <w:sz w:val="24"/>
        </w:rPr>
      </w:pPr>
      <w:r>
        <w:rPr>
          <w:rFonts w:cs="Times New Roman" w:ascii="Times New Roman" w:hAnsi="Times New Roman"/>
          <w:sz w:val="24"/>
        </w:rPr>
        <w:t>Két hónap múlva a postás gyakori vendég lett a Vale View-ban. Kis könyvcsomagok érkeztek Londonból, rendszeresen, az International Medical Libraryből. Andrew hozzálátott ott, ahol abbahagyta, amikor diplomáját megkapta. Most jött csak rá arra, hogy milyen hamar hagyta abba az olvasást és tanulást. A kezdet kezdetén. Elképedt, amikor látta, hogy a biokémia mekkorát fejlődött azóta is. Most jött csak rá arra, mi a jelentősége a vesevizsgálatnak, a fehérjevizsgálatnak, a vér-, a vizelet- és anyagcsere vizsgálatoknak.</w:t>
      </w:r>
    </w:p>
    <w:p>
      <w:pPr>
        <w:pStyle w:val="PlainText"/>
        <w:ind w:firstLine="708"/>
        <w:jc w:val="both"/>
        <w:rPr>
          <w:rFonts w:ascii="Times New Roman" w:hAnsi="Times New Roman" w:cs="Times New Roman"/>
          <w:sz w:val="24"/>
        </w:rPr>
      </w:pPr>
      <w:r>
        <w:rPr>
          <w:rFonts w:cs="Times New Roman" w:ascii="Times New Roman" w:hAnsi="Times New Roman"/>
          <w:sz w:val="24"/>
        </w:rPr>
        <w:t>- Christine! - sóhajtott. - Belefulladok ebbe az óriási anyagba. Most látom csak, hogy nem tudok semmit!</w:t>
      </w:r>
    </w:p>
    <w:p>
      <w:pPr>
        <w:pStyle w:val="PlainText"/>
        <w:ind w:firstLine="708"/>
        <w:jc w:val="both"/>
        <w:rPr/>
      </w:pPr>
      <w:r>
        <w:rPr>
          <w:rFonts w:cs="Times New Roman" w:ascii="Times New Roman" w:hAnsi="Times New Roman"/>
          <w:sz w:val="24"/>
        </w:rPr>
        <w:t>Napközben erősen el volt foglalva betegeivel. Az este rövid. Szerencsére annál hosszabb az éjszaka. Feketekávéval küzdött az álmosság ellen, és vizes törülközővel a homlokán olvasott, olvasott hajnalig. Ha ilyenkor kimerülten ágynak dőlt, gyakran megesett, hogy már nem tudott elaludni. Vagy alvás közben hirtelen felriadt, átizzadva, mintha valami lidércnyomás gyötörné, nevek, képletek, formulák nyüzsögtek a fejében, és közben azok a buta francia rendhagyó igék.</w:t>
      </w:r>
    </w:p>
    <w:p>
      <w:pPr>
        <w:pStyle w:val="PlainText"/>
        <w:ind w:firstLine="708"/>
        <w:jc w:val="both"/>
        <w:rPr/>
      </w:pPr>
      <w:r>
        <w:rPr>
          <w:rFonts w:cs="Times New Roman" w:ascii="Times New Roman" w:hAnsi="Times New Roman"/>
          <w:sz w:val="24"/>
        </w:rPr>
        <w:t>Féktelenül dohányzott, lesoványodott, és arcszíne fakó lett. De Christine nem tágított. Folyton ott volt mellette, kezébe adta, ami kellett, hogy egy pillanatot se veszítsen el. Kihallgatta összefoglalásait, írta diktálás után a jegyzeteket, táblázatokat, kimondhatatlan elnevezéseket, a vesecsövecskék csodálatos kiválasztó munkájának ismertetését. Nem bánta, ha Andrew ordít, káromkodik, gesztikulál. Hozzászokott ahhoz is, hogy férje őt szidja állandóan, mint a pokrócot, idegességében. Éjféltájban, amikor friss feketét vitt be neki, Andrew rámordult:</w:t>
      </w:r>
    </w:p>
    <w:p>
      <w:pPr>
        <w:pStyle w:val="PlainText"/>
        <w:ind w:firstLine="708"/>
        <w:jc w:val="both"/>
        <w:rPr/>
      </w:pPr>
      <w:r>
        <w:rPr>
          <w:rFonts w:cs="Times New Roman" w:ascii="Times New Roman" w:hAnsi="Times New Roman"/>
          <w:sz w:val="24"/>
        </w:rPr>
        <w:t>- Egy percig sem hagyhatod békében az embert, mondd?! Mit hozol már megint? Feketét? Undorító méreg. Megölsz vele, de azt se bánod. Csak járkálsz itt, mint egy börtönőr, hozod a csajkában a köménymaglevest a rabnak, hogy el ne patkoljon, mi? Odavágom ezt az egész miskulanciát! Gazdag házból való medikusok sem bírják, akik Londonban élnek, egész nap gondtalanul tanulhatnak, a nagy kórházakban gyakorolhatnak... én meg itt akarom megcsinálni, Aberalaw-ban, hahaha! Mint a bányász betegsegélyző egyesület alorvosa! Istenem! Milyen fáradt vagyok. És fogadok, hogy hajnalban elhívnak a Cefan Rowra, az a várandós asszony ma éjjel szülni fog!</w:t>
      </w:r>
    </w:p>
    <w:p>
      <w:pPr>
        <w:pStyle w:val="PlainText"/>
        <w:ind w:firstLine="708"/>
        <w:jc w:val="both"/>
        <w:rPr/>
      </w:pPr>
      <w:r>
        <w:rPr>
          <w:rFonts w:cs="Times New Roman" w:ascii="Times New Roman" w:hAnsi="Times New Roman"/>
          <w:sz w:val="24"/>
        </w:rPr>
        <w:t>Christine jobb katona volt nála. Önfegyelme és biztos lelki egyensúlya átsegítette mindkettőjüket a kríziseken. Benne is volt indulat, de ő tudott uralkodni az idegein. És áldozatokat is hozott az ügy érdekében. Vaughanék minden meghívását visszautasította, arról is lemondott, hogy elmenjen a szimfonikus hangversenyekre. Bármily rosszul aludt is, korán reggel és csinosan felöltözve várta Andrew-t a kész reggelivel. Andrew morogva, borotválatlanul bukkant elő, és szájában már füstölt az első cigaretta.</w:t>
      </w:r>
    </w:p>
    <w:p>
      <w:pPr>
        <w:pStyle w:val="PlainText"/>
        <w:ind w:firstLine="708"/>
        <w:jc w:val="both"/>
        <w:rPr/>
      </w:pPr>
      <w:r>
        <w:rPr>
          <w:rFonts w:cs="Times New Roman" w:ascii="Times New Roman" w:hAnsi="Times New Roman"/>
          <w:sz w:val="24"/>
        </w:rPr>
        <w:t>Hat hónapig dolgoztak így, amikor Christine levelet kapott Bridlingtonból. Nagynénje érgyulladásban megbetegedett, és kérte, hogy jöjjön el hozzá. Christine, amikor átnyújtotta a levelet Andrew-nak, tüstént kijelentette, hogy semmi körülmények közt sem mehet el. De Andrew, a szalonna és tojás fölé görnyedve, dörmögve megjegyezte:</w:t>
      </w:r>
    </w:p>
    <w:p>
      <w:pPr>
        <w:pStyle w:val="PlainText"/>
        <w:ind w:firstLine="708"/>
        <w:jc w:val="both"/>
        <w:rPr/>
      </w:pPr>
      <w:r>
        <w:rPr>
          <w:rFonts w:cs="Times New Roman" w:ascii="Times New Roman" w:hAnsi="Times New Roman"/>
          <w:sz w:val="24"/>
        </w:rPr>
        <w:t>- Mért ne mehetnél el? Sőt nagyon szeretném, ha elutaznál egy kicsit. Jobban fog menni a munka. Utóbbi időben kissé idegesítjük egymást. Igazán sajnálom, de azt kell tanácsolnom, hogy utazz csak el.</w:t>
      </w:r>
    </w:p>
    <w:p>
      <w:pPr>
        <w:pStyle w:val="PlainText"/>
        <w:ind w:firstLine="708"/>
        <w:jc w:val="both"/>
        <w:rPr/>
      </w:pPr>
      <w:r>
        <w:rPr>
          <w:rFonts w:cs="Times New Roman" w:ascii="Times New Roman" w:hAnsi="Times New Roman"/>
          <w:sz w:val="24"/>
        </w:rPr>
        <w:t>Christine nem szívesen tette, de szót fogadott. A hét végén elutazott Bridlingtonba. De huszonnégy órába se telt, és Andrew rájött arra, hogy nagyon tévedett. Pokol volt az élet Christine nélkül. Christine, mielőtt elutazott, gondosan kioktatta Jennyt, de hiába. Andrew szüntelenül dühöngött Jennyre. Hogy rosszul főzött, az még hagyján. A langyos kávét se bánta, azzal se törődött, hogy az ágya mindig rosszul volt megvetve. Nem Christine munkája hiányzott, hanem Christine maga. Hogy nincs a házban, hogy hiába kiált át a másik szobába, Christine nem fut be hozzá. Csak bámult a könyvre, nem értette, mit olvas, órákat vesztett így el, drága órákat, míg gondolatai Christine körül jártak.</w:t>
      </w:r>
    </w:p>
    <w:p>
      <w:pPr>
        <w:pStyle w:val="PlainText"/>
        <w:ind w:firstLine="708"/>
        <w:jc w:val="both"/>
        <w:rPr/>
      </w:pPr>
      <w:r>
        <w:rPr>
          <w:rFonts w:cs="Times New Roman" w:ascii="Times New Roman" w:hAnsi="Times New Roman"/>
          <w:sz w:val="24"/>
        </w:rPr>
        <w:t>Két hét múlva Christine sürgönyzött, hogy jön haza. Andrew sutba dobott minden egyebet, és készült a fogadására. Semmi se drága, fényesen meg kell ünnepelni a viszontlátást! Amikor a sürgöny megérkezett, már nem volt hátra sok idő. Andrew rohant a városba bevásárolni. Szórta a pénzt. Először is vett egy hatalmas csokor piros rózsát. A Kendrick-féle halcsarnokban véletlenül friss homárra akadt, éppen aznap reggel érkezett. Gyorsan megvette, mielőtt Mrs. Vaughan elcsípné az orra elől, az igazság az, hogy Kendrick az effajta csemegéket tulajdonképpen Mrs. Vaughannak tartogatta. Aztán jeget rendelt, beszólt a zöldségeshez friss salátáért, és végül, kissé idegesen, beállított Lamperthez, a főtéri nagy csemegéshez, és egy üveg moseli bort vásárolt. Lampert biztosította, hogy ennél nincs finomabb.</w:t>
      </w:r>
    </w:p>
    <w:p>
      <w:pPr>
        <w:pStyle w:val="PlainText"/>
        <w:ind w:firstLine="708"/>
        <w:jc w:val="both"/>
        <w:rPr>
          <w:rFonts w:ascii="Times New Roman" w:hAnsi="Times New Roman" w:cs="Times New Roman"/>
          <w:sz w:val="24"/>
        </w:rPr>
      </w:pPr>
      <w:r>
        <w:rPr>
          <w:rFonts w:cs="Times New Roman" w:ascii="Times New Roman" w:hAnsi="Times New Roman"/>
          <w:sz w:val="24"/>
        </w:rPr>
        <w:t>Tea után azt mondta Jennynek, hogy ma már nincs rá szüksége. A fiatal lány már amúgy is kíváncsi szemeket meresztett, amint csomagjaival beállított.</w:t>
      </w:r>
    </w:p>
    <w:p>
      <w:pPr>
        <w:pStyle w:val="PlainText"/>
        <w:ind w:firstLine="708"/>
        <w:jc w:val="both"/>
        <w:rPr/>
      </w:pPr>
      <w:r>
        <w:rPr>
          <w:rFonts w:cs="Times New Roman" w:ascii="Times New Roman" w:hAnsi="Times New Roman"/>
          <w:sz w:val="24"/>
        </w:rPr>
        <w:t>Andrew, amikor magára maradt, munkához látott. Nagy szeretettel elkészítette a homársalátát. A mosókonyhából behozta a vödröt, megtöltötte jéggel, és beleállította a bort. A virággal egy kis baj volt. A lépcső alatt egy nagy szekrény volt, iderakta Christine az összes vázákat, hogy távolléte alatt biztonságban legyenek. Andrew nem találta a kulcsot. Úgy segített magán, hogy a rózsák egy részét a vizeskorsóba rakta, a többit a fogkefetartó pohárba.</w:t>
      </w:r>
    </w:p>
    <w:p>
      <w:pPr>
        <w:pStyle w:val="PlainText"/>
        <w:ind w:firstLine="708"/>
        <w:jc w:val="both"/>
        <w:rPr>
          <w:rFonts w:ascii="Times New Roman" w:hAnsi="Times New Roman" w:cs="Times New Roman"/>
          <w:sz w:val="24"/>
        </w:rPr>
      </w:pPr>
      <w:r>
        <w:rPr>
          <w:rFonts w:cs="Times New Roman" w:ascii="Times New Roman" w:hAnsi="Times New Roman"/>
          <w:sz w:val="24"/>
        </w:rPr>
        <w:t>Miután előkészületeit befejezte, seregszemlét tartott a virágok, a jégbe hűtött bor és a többi csemege fölött. Nagyon meg volt magával elégedve. Az esti rendelés után, fél tízkor, rohant a felső vasútállomásra Christine elé.</w:t>
      </w:r>
    </w:p>
    <w:p>
      <w:pPr>
        <w:pStyle w:val="PlainText"/>
        <w:ind w:firstLine="708"/>
        <w:jc w:val="both"/>
        <w:rPr/>
      </w:pPr>
      <w:r>
        <w:rPr>
          <w:rFonts w:cs="Times New Roman" w:ascii="Times New Roman" w:hAnsi="Times New Roman"/>
          <w:sz w:val="24"/>
        </w:rPr>
        <w:t>Csodálatos este volt. Mintha most szeretett volna bele újra Christine-be. Gyengéden karon fogta, és bevezette az ebédlőbe a nászlakomához. Nyugodt, meleg este volt. A hold egyenesen besütött a szobába. Andrew elfeledkezett az anyagcsere vizsgálat komplikációiról. Amit még sohasem csinált, poéta módra beszélt. Képzelje, mondta Christine-nek, hogy Provence-ban vannak, vagy valami más efféle helyen, egy gyönyörű tóparti márványpalotában. Christine a szépséges, finom hercegkisasszony, ő maga pedig egy faragatlan, durva fickó, aki még arra se méltó, hogy a hercegkisasszony papucsát megcsókolja. De azért megtette. Viszont megígérte, hogy ezentúl olyan lesz, mint egy piros szőnyeg (jaj, csak piros ne, azt nem szeretem, szólt közbe Christine), hát akkor olyan lesz, mint egy tetszés szerinti színű szőnyeg, melyen Christine úgy taposhat, ahogy csak jólesik neki. Még sok más hasonlót is mondott. De néhány nap múlva rámordult Christine-re, hogy hol a papucsa.</w:t>
      </w:r>
    </w:p>
    <w:p>
      <w:pPr>
        <w:pStyle w:val="PlainText"/>
        <w:ind w:firstLine="708"/>
        <w:jc w:val="both"/>
        <w:rPr/>
      </w:pPr>
      <w:r>
        <w:rPr>
          <w:rFonts w:cs="Times New Roman" w:ascii="Times New Roman" w:hAnsi="Times New Roman"/>
          <w:sz w:val="24"/>
        </w:rPr>
        <w:t>Megjött az augusztus is, porosan és perzselően. Most már körülbelül vége felé járt olvasnivalóinak. De ennyi elméleti tanulás után szükség volt arra is, hogy bizonyos gyakorlati ismereteket felfrissítsen, főleg a szövettant. Hogy jusson hozzá itt, Aberalawban? Már-már úgy látszott, hogy ezt az akadályt nem lehet legyőzni. Ekkor Christine-nek eszébe jutott Prof. Challis, aki a cardiffi egyetemen is betöltött valami állást. Andrew írt neki, és Challis tüstént válaszolt. Szokásos bőbeszédű stílusában kifejtette, hogy beszélni fog az illetékesekkel a patológiai szakon. Andrew forduljon csak dr. Glyn Joneshoz, aki mindenben rendelkezésére fog állni. A levél fele Christine-nel foglalkozott. Áradozva dicsérte, és érdeklődött hogyléte felől.</w:t>
      </w:r>
    </w:p>
    <w:p>
      <w:pPr>
        <w:pStyle w:val="PlainText"/>
        <w:ind w:firstLine="708"/>
        <w:jc w:val="both"/>
        <w:rPr/>
      </w:pPr>
      <w:r>
        <w:rPr>
          <w:rFonts w:cs="Times New Roman" w:ascii="Times New Roman" w:hAnsi="Times New Roman"/>
          <w:sz w:val="24"/>
        </w:rPr>
        <w:t>- Ez is rendben van, Christine! - kiáltott fel Andrew boldogan - Mégiscsak jó, ha az embernek vannak barátai. És azon az estén, Vaughanéknál, a pokolba kívántam ezt a Challist! Alig váltottam vele néhány szót. Derék ember, úgy látszik. Eh, nem szeretek szívességet kérni senkitől! És milyen szemtelenül udvarol neked a hozzám intézett levelében. Mit jelentsen ez, asszony?</w:t>
      </w:r>
    </w:p>
    <w:p>
      <w:pPr>
        <w:pStyle w:val="PlainText"/>
        <w:ind w:firstLine="708"/>
        <w:jc w:val="both"/>
        <w:rPr/>
      </w:pPr>
      <w:r>
        <w:rPr>
          <w:rFonts w:cs="Times New Roman" w:ascii="Times New Roman" w:hAnsi="Times New Roman"/>
          <w:sz w:val="24"/>
        </w:rPr>
        <w:t>A hónap közepe táján egy ócska Indián motorbicikli tűnt fel Vale View-ban, egy alacsony, otromba, cseppet sem orvoshoz méltó jószág. Előző gazdája úgy hirdette, hogy azért akarja eladni, mert neki "túl gyors". Ilyenkor nyáron mindennap ebéd után volt három óra, melyet Andrew joggal a magáénak tekinthetett. Se rendelés, se vizit. Ettől kezdve mindennap, rögtön ebéd után egy vörös csík robogott lefelé a völgyben, Cardiff felé, borzalmas porfelhőt hagyva maga után. És mindennap öt óra tájban egy másik - jóval porosabb - vörös csík száguldott az országúton az ellenkező irányban, mint a kilőtt nyíl, Vale View felé.</w:t>
      </w:r>
    </w:p>
    <w:p>
      <w:pPr>
        <w:pStyle w:val="PlainText"/>
        <w:ind w:firstLine="708"/>
        <w:jc w:val="both"/>
        <w:rPr/>
      </w:pPr>
      <w:r>
        <w:rPr>
          <w:rFonts w:cs="Times New Roman" w:ascii="Times New Roman" w:hAnsi="Times New Roman"/>
          <w:sz w:val="24"/>
        </w:rPr>
        <w:t>Kétszer harminc mérföld naponta, a rekkenő hőségben, csak azért, hogy egy órát dolgozhasson dr. Glyn Jones szövetszegmentumai közt. Keze még reszketett a görcsösen markolt kormányrúdtól, amikor beállította a finom mikroszkópot. Nehéz hetek voltak ezek. Christine számára ez volt az egész őrült kaland legizgalmasabb része, hiszen nem volt egy nyugodt perce attól kezdve, amint Andrew elindult a ropogó pokolmasinán, egészen addig, amíg újra meg nem hallotta a most már megváltó muzsikát: a hazaérkező motorkerékpár robaját.</w:t>
      </w:r>
    </w:p>
    <w:p>
      <w:pPr>
        <w:pStyle w:val="PlainText"/>
        <w:ind w:firstLine="708"/>
        <w:jc w:val="both"/>
        <w:rPr>
          <w:rFonts w:ascii="Times New Roman" w:hAnsi="Times New Roman" w:cs="Times New Roman"/>
          <w:sz w:val="24"/>
        </w:rPr>
      </w:pPr>
      <w:r>
        <w:rPr>
          <w:rFonts w:cs="Times New Roman" w:ascii="Times New Roman" w:hAnsi="Times New Roman"/>
          <w:sz w:val="24"/>
        </w:rPr>
        <w:t>Noha minden pillanat becses volt számára, többnyire szakított magának időt ahhoz, hogy Cardiffban egy tálnyi epret vásároljon Christine-nek. Christine eltette a gyümölcsöt az esti rendelés utáni pihenőre.</w:t>
      </w:r>
    </w:p>
    <w:p>
      <w:pPr>
        <w:pStyle w:val="PlainText"/>
        <w:ind w:firstLine="708"/>
        <w:jc w:val="both"/>
        <w:rPr>
          <w:rFonts w:ascii="Times New Roman" w:hAnsi="Times New Roman" w:cs="Times New Roman"/>
          <w:sz w:val="24"/>
        </w:rPr>
      </w:pPr>
      <w:r>
        <w:rPr>
          <w:rFonts w:cs="Times New Roman" w:ascii="Times New Roman" w:hAnsi="Times New Roman"/>
          <w:sz w:val="24"/>
        </w:rPr>
        <w:t>Andrew, amikor megérkezett, vörös szemmel és porosan ült le teázni, és csak aztán tapogatta végig magát, hogy nem szakadt-e meg benne valami annál a szörnyű utolsó gödörnél, Trecoed után. És mindig rettegett, hogy nem lesz már ideje lebonyolítani azt a néhány vizitet, amit még el kellett intéznie az esti rendelés előtt.</w:t>
      </w:r>
    </w:p>
    <w:p>
      <w:pPr>
        <w:pStyle w:val="PlainText"/>
        <w:ind w:firstLine="708"/>
        <w:jc w:val="both"/>
        <w:rPr/>
      </w:pPr>
      <w:r>
        <w:rPr>
          <w:rFonts w:cs="Times New Roman" w:ascii="Times New Roman" w:hAnsi="Times New Roman"/>
          <w:sz w:val="24"/>
        </w:rPr>
        <w:t>De végre elkészült ezzel is. Glyn Jones kijelentette, hogy nincs már semmi mutatnivalója számára. Ismert minden rostot, minden szeletet. Most már csak egy dolog volt hátra: beküldeni a vizsgára bocsátás iránti kérvényét a tetemes összegű vizsgadíjjal egyetemben.</w:t>
      </w:r>
    </w:p>
    <w:p>
      <w:pPr>
        <w:pStyle w:val="PlainText"/>
        <w:ind w:firstLine="708"/>
        <w:jc w:val="both"/>
        <w:rPr>
          <w:rFonts w:ascii="Times New Roman" w:hAnsi="Times New Roman" w:cs="Times New Roman"/>
          <w:sz w:val="24"/>
        </w:rPr>
      </w:pPr>
      <w:r>
        <w:rPr>
          <w:rFonts w:cs="Times New Roman" w:ascii="Times New Roman" w:hAnsi="Times New Roman"/>
          <w:sz w:val="24"/>
        </w:rPr>
        <w:t>Október 15-én Andrew elutazott Londonba. Egyedül. Christine elkísérte a vonatig. Most, hogy a nagy esemény már olyan közel volt, csodálatos nyugalom szállta meg. Eszeveszett erőlködése, kínlódása, hisztériás kitörései-mindez a múlté volt. Agya lomhán működött. Meg volt győződve róla, hogy nem tud semmit.</w:t>
      </w:r>
    </w:p>
    <w:p>
      <w:pPr>
        <w:pStyle w:val="PlainText"/>
        <w:ind w:firstLine="708"/>
        <w:jc w:val="both"/>
        <w:rPr/>
      </w:pPr>
      <w:r>
        <w:rPr>
          <w:rFonts w:cs="Times New Roman" w:ascii="Times New Roman" w:hAnsi="Times New Roman"/>
          <w:sz w:val="24"/>
        </w:rPr>
        <w:t>Másnap, amikor leült az írásbeli vizsgához az Orvoskollégium épületében, szinte automatikusan, gondolkodás nélkül írta a válaszokat a kitűzött kérdésekre. Csak írt, írt, anélkül, hogy az órára pillantott volna. Egész halom kész ív feküdt előtte. Feje szédült.</w:t>
      </w:r>
    </w:p>
    <w:p>
      <w:pPr>
        <w:pStyle w:val="PlainText"/>
        <w:ind w:firstLine="708"/>
        <w:jc w:val="both"/>
        <w:rPr/>
      </w:pPr>
      <w:r>
        <w:rPr>
          <w:rFonts w:cs="Times New Roman" w:ascii="Times New Roman" w:hAnsi="Times New Roman"/>
          <w:sz w:val="24"/>
        </w:rPr>
        <w:t>A Museum Hotelben bérelt egy kis szobát, ugyanott, ahol Christine-nel együtt szállt meg, amikor felmentek bútort venni. Ez. egy nagyon olcsó hely volt, és az étel is ennek megfelelően silány. Gyomra az utóbbi időben amúgy is nagyon ideges volt, most aztán teljesen felmondta a szolgálatot. Kénytelen volt egész táplálkozását forró malátás tejre korlátozni. A Strand egy régi házában felfedezett egy teázót, ott ebédelt mindennap egy fél liter tejet. Kábulatban élt. Eszébe se jutott, hogy elmenjen valahova szórakozni. Nem látta az embereket az utcán. Egyszer-kétszer, hogy kiszellőztesse a fejét, felült egy autóbusz tetejére, és céltalanul beutazta a várost.</w:t>
      </w:r>
    </w:p>
    <w:p>
      <w:pPr>
        <w:pStyle w:val="PlainText"/>
        <w:ind w:firstLine="708"/>
        <w:jc w:val="both"/>
        <w:rPr/>
      </w:pPr>
      <w:r>
        <w:rPr>
          <w:rFonts w:cs="Times New Roman" w:ascii="Times New Roman" w:hAnsi="Times New Roman"/>
          <w:sz w:val="24"/>
        </w:rPr>
        <w:t>Az írásbeli után a szóbeli és gyakorlati vizsga következett. Ettől Andrew jobban félt, mint az előbbitől. A szóbeli vizsga nagyobb lélekjelenlétet igényel. Vagy húsz jelölt volt rajta kívül, egytől egyig nála jóval idősebb orvosok, akiken meglátszott, hogy már elértek valamit az életben. A mellette ülő jelölt például, akit Harrisonnak hívtak, Bachelor-diplomáját Oxfordban szerezte, a St. John Kórház ambulanciáján kinevezett alorvos volt, és a Brook Streeten elegáns magánrendelőt tartott fenn. Andrew önkéntelenül is összehasonlította Harrison biztos fellépését és elbűvölő modorát a maga vidéki félszegségével. Kevés reménye volt arra, hogy kedvező benyomást gyakoroljon a vizsgáztató bizottság tagjaira.</w:t>
      </w:r>
    </w:p>
    <w:p>
      <w:pPr>
        <w:pStyle w:val="PlainText"/>
        <w:ind w:firstLine="708"/>
        <w:jc w:val="both"/>
        <w:rPr>
          <w:rFonts w:ascii="Times New Roman" w:hAnsi="Times New Roman" w:cs="Times New Roman"/>
          <w:sz w:val="24"/>
        </w:rPr>
      </w:pPr>
      <w:r>
        <w:rPr>
          <w:rFonts w:cs="Times New Roman" w:ascii="Times New Roman" w:hAnsi="Times New Roman"/>
          <w:sz w:val="24"/>
        </w:rPr>
        <w:t>A gyakorlati vizsga, a South London Kórházban, elég jól sikerült, Andrew úgy érezte, hogy megállta helyét. Egy tizennégy éves fiút kellett megvizsgálnia, aki súlyos hörgőtágulatban szenvedett. Ez szerencsés dolog volt, hiszen a tüdőbajokat igazán alaposan ismerte, és biztosra vette, hogy a dolgozat, amit erről az esetről írnia kellett, nem volt rossz.</w:t>
      </w:r>
    </w:p>
    <w:p>
      <w:pPr>
        <w:pStyle w:val="PlainText"/>
        <w:ind w:firstLine="708"/>
        <w:jc w:val="both"/>
        <w:rPr/>
      </w:pPr>
      <w:r>
        <w:rPr>
          <w:rFonts w:cs="Times New Roman" w:ascii="Times New Roman" w:hAnsi="Times New Roman"/>
          <w:sz w:val="24"/>
        </w:rPr>
        <w:t>De a szóbeli vizsgánál cserbenhagyta szerencséje. Itt nagyon érdekes volt az eljárás. Minden jelölt két-két tudósnál vizsgázott, két egymás után következő napon. Ha az első kettős vizsgán nem állta meg a helyét, kezébe nyomtak egy udvarias levelet, melyben értesítik, hogy másnap már szükségtelen befáradnia. Ettől reszketett Andrew, amikor megtudta, hogy az első napon dr. Maurice Gadsbynél kell vizsgáznia. A jelöltek tőle féltek a legjobban.</w:t>
      </w:r>
    </w:p>
    <w:p>
      <w:pPr>
        <w:pStyle w:val="PlainText"/>
        <w:ind w:firstLine="708"/>
        <w:jc w:val="both"/>
        <w:rPr/>
      </w:pPr>
      <w:r>
        <w:rPr>
          <w:rFonts w:cs="Times New Roman" w:ascii="Times New Roman" w:hAnsi="Times New Roman"/>
          <w:sz w:val="24"/>
        </w:rPr>
        <w:t>Gadsby alacsony termetű, keszeg emberke volt, gyér bajusza és apró, rosszakaratú szeme is kellemetlen volt. Nemrég választották meg a Királyi Társaság tagjának. Nem volt olyan toleráns, mint az öregebb vizsgáztatók. Sőt, mintha kedvét lelte volna abban, hogy a jelölteket zavarba hozza és elbuktassa. Kevélyen végignézett Andrew-n, és elébe tett hat szegmentumot. Andrew helyesen felismert ötöt, de a hatodikkal nem volt tisztában. Gadsby erre a hatodik szeletkére összpontosította kérdéseit. Félórán keresztül gyötörte Andrew-t erre vonatkozó kérdéseivel, míg végre rájött, hogy egy alig ismert nyugat-afrikai emlősállat petéjéről van szó. Gadsby bólintott, és minden érdeklődés nélkül átengedte Andrew-t a másik vizsgáztatónak, Sir Robert Abbeynek.</w:t>
      </w:r>
    </w:p>
    <w:p>
      <w:pPr>
        <w:pStyle w:val="PlainText"/>
        <w:ind w:firstLine="708"/>
        <w:jc w:val="both"/>
        <w:rPr/>
      </w:pPr>
      <w:r>
        <w:rPr>
          <w:rFonts w:cs="Times New Roman" w:ascii="Times New Roman" w:hAnsi="Times New Roman"/>
          <w:sz w:val="24"/>
        </w:rPr>
        <w:t>Andrew sápadtan felállt, és dobogó szívvel átment egy másik terembe. Az a fásult nyugalom, mely néhány nap óta megdermesztette, hirtelen elmúlt. Most megint izgatott lett, és kétségbeesetten akarta, hogy sikerüljön a dolog. De biztosra vette, hogy Gadsby megbuktatta.</w:t>
      </w:r>
    </w:p>
    <w:p>
      <w:pPr>
        <w:pStyle w:val="PlainText"/>
        <w:ind w:firstLine="708"/>
        <w:jc w:val="both"/>
        <w:rPr>
          <w:rFonts w:ascii="Times New Roman" w:hAnsi="Times New Roman" w:cs="Times New Roman"/>
          <w:sz w:val="24"/>
        </w:rPr>
      </w:pPr>
      <w:r>
        <w:rPr>
          <w:rFonts w:cs="Times New Roman" w:ascii="Times New Roman" w:hAnsi="Times New Roman"/>
          <w:sz w:val="24"/>
        </w:rPr>
        <w:t>A másik teremben Sir Robert Abbey barátságos mosollyal nézett rá.</w:t>
      </w:r>
    </w:p>
    <w:p>
      <w:pPr>
        <w:pStyle w:val="PlainText"/>
        <w:ind w:firstLine="708"/>
        <w:jc w:val="both"/>
        <w:rPr>
          <w:rFonts w:ascii="Times New Roman" w:hAnsi="Times New Roman" w:cs="Times New Roman"/>
          <w:sz w:val="24"/>
        </w:rPr>
      </w:pPr>
      <w:r>
        <w:rPr>
          <w:rFonts w:cs="Times New Roman" w:ascii="Times New Roman" w:hAnsi="Times New Roman"/>
          <w:sz w:val="24"/>
        </w:rPr>
        <w:t>- Mi a baj, fiatalember? - kérdezte váratlanul.</w:t>
      </w:r>
    </w:p>
    <w:p>
      <w:pPr>
        <w:pStyle w:val="PlainText"/>
        <w:ind w:firstLine="708"/>
        <w:jc w:val="both"/>
        <w:rPr/>
      </w:pPr>
      <w:r>
        <w:rPr>
          <w:rFonts w:cs="Times New Roman" w:ascii="Times New Roman" w:hAnsi="Times New Roman"/>
          <w:sz w:val="24"/>
        </w:rPr>
        <w:t>- Semmi különös, uram - dadogott Andrew. - Azt hiszem, gyengén feleltem dr. Gadsbynek, ez az egész.</w:t>
      </w:r>
    </w:p>
    <w:p>
      <w:pPr>
        <w:pStyle w:val="PlainText"/>
        <w:ind w:firstLine="708"/>
        <w:jc w:val="both"/>
        <w:rPr>
          <w:rFonts w:ascii="Times New Roman" w:hAnsi="Times New Roman" w:cs="Times New Roman"/>
          <w:sz w:val="24"/>
        </w:rPr>
      </w:pPr>
      <w:r>
        <w:rPr>
          <w:rFonts w:cs="Times New Roman" w:ascii="Times New Roman" w:hAnsi="Times New Roman"/>
          <w:sz w:val="24"/>
        </w:rPr>
        <w:t>- Nem tesz semmit. Nézze meg ezeket a specimeneket. Aztán mondja meg, mit gondol róluk.</w:t>
      </w:r>
    </w:p>
    <w:p>
      <w:pPr>
        <w:pStyle w:val="PlainText"/>
        <w:ind w:firstLine="708"/>
        <w:jc w:val="both"/>
        <w:rPr/>
      </w:pPr>
      <w:r>
        <w:rPr>
          <w:rFonts w:cs="Times New Roman" w:ascii="Times New Roman" w:hAnsi="Times New Roman"/>
          <w:sz w:val="24"/>
        </w:rPr>
        <w:t>Abbey bátorítólag mosolygott. Hatvanöt éves, rendkívül magas homlokú, pirospozsgás ember volt. Bajusza, szakálla le volt borotválva, és felső ajkában volt valami humoros. Abbeyt Európa első három orvosa közé számították. De igen küzdelmes ifjúsága volt, Leedsben kezdett dolgozni, és amikor átköltözött Londonba, sokáig nem akarták elismerni. Lopva nézegette a fiatal orvost, aki most elé került, puha ingét és gallérját, rosszul kötött ócska nyakkendőjét, rosszul szabott ruháját, de még inkább azt a feszült komolyságot, mely arcán tükröződött. A nagy tudósnak eszébe jutott saját fiatalsága, ő is ilyen szegény, vidéki, törekvő kezdő orvos volt annak idején. Akaratlanul is rokonszenvet érzett e különös jelölt iránt - egészen másféle külsejű emberek szoktak a vizsgákon eléje kerülni. Már az első feleleteknél látta, hogy ez a vidéki orvos igen tájékozott, ismeri a legújabb kutatások gyakorlati eredményeit, és szenvedélyesen csügg pályáján.</w:t>
      </w:r>
    </w:p>
    <w:p>
      <w:pPr>
        <w:pStyle w:val="PlainText"/>
        <w:ind w:firstLine="708"/>
        <w:jc w:val="both"/>
        <w:rPr>
          <w:rFonts w:ascii="Times New Roman" w:hAnsi="Times New Roman" w:cs="Times New Roman"/>
          <w:sz w:val="24"/>
        </w:rPr>
      </w:pPr>
      <w:r>
        <w:rPr>
          <w:rFonts w:cs="Times New Roman" w:ascii="Times New Roman" w:hAnsi="Times New Roman"/>
          <w:sz w:val="24"/>
        </w:rPr>
        <w:t>Andrew, szemét az elébe állított üvegekre szegezve, kétségbeesetten, gépiesen motyogott róluk valamit.</w:t>
      </w:r>
    </w:p>
    <w:p>
      <w:pPr>
        <w:pStyle w:val="PlainText"/>
        <w:ind w:firstLine="708"/>
        <w:jc w:val="both"/>
        <w:rPr/>
      </w:pPr>
      <w:r>
        <w:rPr>
          <w:rFonts w:cs="Times New Roman" w:ascii="Times New Roman" w:hAnsi="Times New Roman"/>
          <w:sz w:val="24"/>
        </w:rPr>
        <w:t>- Eddig jól van - mondta Abbey hirtelen. Aztán kezébe vett egy speciment - a felszálló aorta aneurysmája, beteges kitágulása volt -, és mindenféle kérdéseket intézett Andrew-hoz. Ezek a kérdések mindjobban kiléptek egy szokványos vizsga kereteiből. Egyik szó a másikat követte, végül már egy speciális újabb gyógymódról beszélgettek, mely abból áll, hogy a beteget maláriával oltják be. Andrew - a professzor jóakaratú vezetése mellett - kitűnően felelt mindenre.</w:t>
      </w:r>
    </w:p>
    <w:p>
      <w:pPr>
        <w:pStyle w:val="PlainText"/>
        <w:ind w:firstLine="708"/>
        <w:jc w:val="both"/>
        <w:rPr/>
      </w:pPr>
      <w:r>
        <w:rPr>
          <w:rFonts w:cs="Times New Roman" w:ascii="Times New Roman" w:hAnsi="Times New Roman"/>
          <w:sz w:val="24"/>
        </w:rPr>
        <w:t>Abbey visszatette a speciment az asztalra, és úgy mellékesen megkérdezte:</w:t>
      </w:r>
    </w:p>
    <w:p>
      <w:pPr>
        <w:pStyle w:val="PlainText"/>
        <w:ind w:firstLine="708"/>
        <w:jc w:val="both"/>
        <w:rPr>
          <w:rFonts w:ascii="Times New Roman" w:hAnsi="Times New Roman" w:cs="Times New Roman"/>
          <w:sz w:val="24"/>
        </w:rPr>
      </w:pPr>
      <w:r>
        <w:rPr>
          <w:rFonts w:cs="Times New Roman" w:ascii="Times New Roman" w:hAnsi="Times New Roman"/>
          <w:sz w:val="24"/>
        </w:rPr>
        <w:t>- Tud valamit az aneurysma történetéről?</w:t>
      </w:r>
    </w:p>
    <w:p>
      <w:pPr>
        <w:pStyle w:val="PlainText"/>
        <w:ind w:firstLine="708"/>
        <w:jc w:val="both"/>
        <w:rPr>
          <w:rFonts w:ascii="Times New Roman" w:hAnsi="Times New Roman" w:cs="Times New Roman"/>
          <w:sz w:val="24"/>
        </w:rPr>
      </w:pPr>
      <w:r>
        <w:rPr>
          <w:rFonts w:cs="Times New Roman" w:ascii="Times New Roman" w:hAnsi="Times New Roman"/>
          <w:sz w:val="24"/>
        </w:rPr>
        <w:t>- Általában Ambrose Paré érdemének tulajdonítják, hogy ezt az elváltozást először megfigyelte - mondta Andrew.</w:t>
      </w:r>
    </w:p>
    <w:p>
      <w:pPr>
        <w:pStyle w:val="PlainText"/>
        <w:ind w:firstLine="708"/>
        <w:jc w:val="both"/>
        <w:rPr/>
      </w:pPr>
      <w:r>
        <w:rPr>
          <w:rFonts w:cs="Times New Roman" w:ascii="Times New Roman" w:hAnsi="Times New Roman"/>
          <w:sz w:val="24"/>
        </w:rPr>
        <w:t>A tanár a Paré szónál már helyeslőleg bólintott, de mire Andrew befejezte mondatát, csodálkozva csóválta fejét:</w:t>
      </w:r>
    </w:p>
    <w:p>
      <w:pPr>
        <w:pStyle w:val="PlainText"/>
        <w:ind w:firstLine="708"/>
        <w:jc w:val="both"/>
        <w:rPr>
          <w:rFonts w:ascii="Times New Roman" w:hAnsi="Times New Roman" w:cs="Times New Roman"/>
          <w:sz w:val="24"/>
        </w:rPr>
      </w:pPr>
      <w:r>
        <w:rPr>
          <w:rFonts w:cs="Times New Roman" w:ascii="Times New Roman" w:hAnsi="Times New Roman"/>
          <w:sz w:val="24"/>
        </w:rPr>
        <w:t>- Hogyhogy neki tulajdonítják? - kérdezte kissé ingerülten. - Tény az, hogy Paré fedezte fel az aneurysmát.</w:t>
      </w:r>
    </w:p>
    <w:p>
      <w:pPr>
        <w:pStyle w:val="PlainText"/>
        <w:ind w:firstLine="708"/>
        <w:jc w:val="both"/>
        <w:rPr>
          <w:rFonts w:ascii="Times New Roman" w:hAnsi="Times New Roman" w:cs="Times New Roman"/>
          <w:sz w:val="24"/>
        </w:rPr>
      </w:pPr>
      <w:r>
        <w:rPr>
          <w:rFonts w:cs="Times New Roman" w:ascii="Times New Roman" w:hAnsi="Times New Roman"/>
          <w:sz w:val="24"/>
        </w:rPr>
        <w:t>Andrew elvörösödött, majd elsápadt, de most már nem hagyta magát.</w:t>
      </w:r>
    </w:p>
    <w:p>
      <w:pPr>
        <w:pStyle w:val="PlainText"/>
        <w:ind w:firstLine="708"/>
        <w:jc w:val="both"/>
        <w:rPr/>
      </w:pPr>
      <w:r>
        <w:rPr>
          <w:rFonts w:cs="Times New Roman" w:ascii="Times New Roman" w:hAnsi="Times New Roman"/>
          <w:sz w:val="24"/>
        </w:rPr>
        <w:t>- Igen, uram, a tankönyvek ezt mondják. Hat könyvben is utánanéztem, és mind ezt mondta. De nemrég történetesen Celsust olvasgattam, főleg azért, hogy felfrissítsem latintudásomat, ami, őszintén bevallom, uram, nagyon is rászorult a felfrissítésre. Legnagyobb meglepetésemre Celsus könyvében találkoztam az aneurysma szóval. Celsus ismerte az aneurysmát. Részletesen le is írta, tizenhárom évszázaddal Paré előtt.</w:t>
      </w:r>
    </w:p>
    <w:p>
      <w:pPr>
        <w:pStyle w:val="PlainText"/>
        <w:ind w:firstLine="708"/>
        <w:jc w:val="both"/>
        <w:rPr/>
      </w:pPr>
      <w:r>
        <w:rPr>
          <w:rFonts w:cs="Times New Roman" w:ascii="Times New Roman" w:hAnsi="Times New Roman"/>
          <w:sz w:val="24"/>
        </w:rPr>
        <w:t>Hosszú csend következett. Andrew el volt készülve arra, hogy most gúnyos rendreutasításban fog részesülni. Abbey különös arckifejezéssel nézett rá.</w:t>
      </w:r>
    </w:p>
    <w:p>
      <w:pPr>
        <w:pStyle w:val="PlainText"/>
        <w:ind w:firstLine="708"/>
        <w:jc w:val="both"/>
        <w:rPr/>
      </w:pPr>
      <w:r>
        <w:rPr>
          <w:rFonts w:cs="Times New Roman" w:ascii="Times New Roman" w:hAnsi="Times New Roman"/>
          <w:sz w:val="24"/>
        </w:rPr>
        <w:t>- Dr. Manson - mondta végül -, ön az első jelölt ebben a vizsgateremben, aki valami eredeti dolgot mondott nekem, olyasmit, amit magam sem tudtam. Gratulálok.</w:t>
      </w:r>
    </w:p>
    <w:p>
      <w:pPr>
        <w:pStyle w:val="PlainText"/>
        <w:ind w:firstLine="708"/>
        <w:jc w:val="both"/>
        <w:rPr>
          <w:rFonts w:ascii="Times New Roman" w:hAnsi="Times New Roman" w:cs="Times New Roman"/>
          <w:sz w:val="24"/>
        </w:rPr>
      </w:pPr>
      <w:r>
        <w:rPr>
          <w:rFonts w:cs="Times New Roman" w:ascii="Times New Roman" w:hAnsi="Times New Roman"/>
          <w:sz w:val="24"/>
        </w:rPr>
        <w:t>Andrew ismét elpirult.</w:t>
      </w:r>
    </w:p>
    <w:p>
      <w:pPr>
        <w:pStyle w:val="PlainText"/>
        <w:ind w:firstLine="708"/>
        <w:jc w:val="both"/>
        <w:rPr/>
      </w:pPr>
      <w:r>
        <w:rPr>
          <w:rFonts w:cs="Times New Roman" w:ascii="Times New Roman" w:hAnsi="Times New Roman"/>
          <w:sz w:val="24"/>
        </w:rPr>
        <w:t>- Még egy utolsó kérdésem volna önhöz - folytatta Abbey. - Ez már nem is tartozik a vizsgához, inkább magánkíváncsiságból kérdem. Mi az ön vezérelve, mondjuk alapvető szempontja, ha egy beteget megvizsgál?</w:t>
      </w:r>
    </w:p>
    <w:p>
      <w:pPr>
        <w:pStyle w:val="PlainText"/>
        <w:ind w:firstLine="708"/>
        <w:jc w:val="both"/>
        <w:rPr>
          <w:rFonts w:ascii="Times New Roman" w:hAnsi="Times New Roman" w:cs="Times New Roman"/>
          <w:sz w:val="24"/>
        </w:rPr>
      </w:pPr>
      <w:r>
        <w:rPr>
          <w:rFonts w:cs="Times New Roman" w:ascii="Times New Roman" w:hAnsi="Times New Roman"/>
          <w:sz w:val="24"/>
        </w:rPr>
        <w:t>Andrew sokáig gondolkodott. Végül csüggedten, érezve, hogy most el fogja rontani azt a kedvező benyomást, amit eddig a professzorra gyakorolt, kinyögte:</w:t>
      </w:r>
    </w:p>
    <w:p>
      <w:pPr>
        <w:pStyle w:val="PlainText"/>
        <w:ind w:firstLine="708"/>
        <w:jc w:val="both"/>
        <w:rPr/>
      </w:pPr>
      <w:r>
        <w:rPr>
          <w:rFonts w:cs="Times New Roman" w:ascii="Times New Roman" w:hAnsi="Times New Roman"/>
          <w:sz w:val="24"/>
        </w:rPr>
        <w:t>- Én... én mindig abból indulok ki... hogy semmit sem tekintek biztosnak...</w:t>
      </w:r>
    </w:p>
    <w:p>
      <w:pPr>
        <w:pStyle w:val="PlainText"/>
        <w:ind w:firstLine="708"/>
        <w:jc w:val="both"/>
        <w:rPr>
          <w:rFonts w:ascii="Times New Roman" w:hAnsi="Times New Roman" w:cs="Times New Roman"/>
          <w:sz w:val="24"/>
        </w:rPr>
      </w:pPr>
      <w:r>
        <w:rPr>
          <w:rFonts w:cs="Times New Roman" w:ascii="Times New Roman" w:hAnsi="Times New Roman"/>
          <w:sz w:val="24"/>
        </w:rPr>
        <w:t>- Köszönöm, dr. Manson.</w:t>
      </w:r>
    </w:p>
    <w:p>
      <w:pPr>
        <w:pStyle w:val="PlainText"/>
        <w:ind w:firstLine="708"/>
        <w:jc w:val="both"/>
        <w:rPr/>
      </w:pPr>
      <w:r>
        <w:rPr>
          <w:rFonts w:cs="Times New Roman" w:ascii="Times New Roman" w:hAnsi="Times New Roman"/>
          <w:sz w:val="24"/>
        </w:rPr>
        <w:t>Andrew felállt, meghajolt, és elhagyta a termet. Abbey kezébe vette a tollat. Szentimentális hangulat fogta el. Úgy érezte megint, mintha saját fiatal énjét látná maga előtt. "Ha azt mondta volna - gondolta, hogy mindig az orvosi hivatás nagyszerűségét tartja szem előtt, hogy a szenvedő emberiség jótevője akar lenni, megbuktattam volna csalódásomban." Így azonban Abbey beírta a 100-as osztályzatot, a legjobbat, amit nagyon ritkán szoktak megadni ezen a vizsgán. Ha ő is megengedhette volna magának, hogy logikátlan és pongyola legyen, akkor kedve szerint azt írta volna Manson neve mellé, hogy "ezerszázalékosan megfelelt".</w:t>
      </w:r>
    </w:p>
    <w:p>
      <w:pPr>
        <w:pStyle w:val="PlainText"/>
        <w:ind w:firstLine="708"/>
        <w:jc w:val="both"/>
        <w:rPr/>
      </w:pPr>
      <w:r>
        <w:rPr>
          <w:rFonts w:cs="Times New Roman" w:ascii="Times New Roman" w:hAnsi="Times New Roman"/>
          <w:sz w:val="24"/>
        </w:rPr>
        <w:t>Andrew a földszinti előcsarnokban várakozott az eredményre a többi izgatott jelölttel együtt. Egy uniformisba öltözött altiszt nemsokára hozta a leragasztott borítékokat. Harrison átvette a magáét, kibontotta és elsápadt. "Én már nem jövök be holnap" mondta erőltetett mosollyal. Andrew reszkető kézzel bontotta ki a maga borítékját. Szeme előtt összefolytak a betűk. Harrison odahajolt, aztán gratulált neki. Ebből tudta csak meg, hogy folytathatja a vizsgát holnap. Elment a teázóba, és megitta a malátás tejet. Ha ezek után holnap elbuktatnak, gondolta, egy autóbusz elé vetem magam.</w:t>
      </w:r>
    </w:p>
    <w:p>
      <w:pPr>
        <w:pStyle w:val="PlainText"/>
        <w:ind w:firstLine="708"/>
        <w:jc w:val="both"/>
        <w:rPr/>
      </w:pPr>
      <w:r>
        <w:rPr>
          <w:rFonts w:cs="Times New Roman" w:ascii="Times New Roman" w:hAnsi="Times New Roman"/>
          <w:sz w:val="24"/>
        </w:rPr>
        <w:t>Másnap a vizsga még keményebb volt. A jelöltek fele már ki volt selejtezve. De azt mondták, hogy ma is elbuktatják még legalább a felét. Andrew nem tudta, hogy jól felel-e vagy rosszul. Feje rettentően fájt, lába jéghideg volt, és gyomra émelygett.</w:t>
      </w:r>
    </w:p>
    <w:p>
      <w:pPr>
        <w:pStyle w:val="PlainText"/>
        <w:ind w:firstLine="708"/>
        <w:jc w:val="both"/>
        <w:rPr/>
      </w:pPr>
      <w:r>
        <w:rPr>
          <w:rFonts w:cs="Times New Roman" w:ascii="Times New Roman" w:hAnsi="Times New Roman"/>
          <w:sz w:val="24"/>
        </w:rPr>
        <w:t>De ez is véget ért. Délután négy órakor Andrew átvette a ruhatárban kalapját és felöltőjét. Kimerülten, szomorúan körülnézett. Ekkor meglátta Abbeyt a folyosón. Megemelte kalapját, és el akart menni mellette. De Abbey megállította, mosolyogva kezet nyújtott neki, és közölte vele, hogy képesítették.</w:t>
      </w:r>
    </w:p>
    <w:p>
      <w:pPr>
        <w:pStyle w:val="PlainText"/>
        <w:ind w:firstLine="708"/>
        <w:jc w:val="both"/>
        <w:rPr/>
      </w:pPr>
      <w:r>
        <w:rPr>
          <w:rFonts w:cs="Times New Roman" w:ascii="Times New Roman" w:hAnsi="Times New Roman"/>
          <w:sz w:val="24"/>
        </w:rPr>
        <w:t>Teremtő atyám, igaz ez? Megcsinálta! Győzött! Egyszerre felélénkült, fejfájása elmúlt, fáradtsága eltűnt. Rohant a legközelebbi postahivatalhoz, miközben szíve vadul muzsikált. Az előkelő, gondtalan londoni jelöltek közül nem egy megbukott, ő pedig, aki egy vidéki fészekben, az éjszakából lopott idejében készült a vizsgára, megállta a helyét! Hát mégsem kínlódott hiába; a virrasztások, a sok feketekávé, a száguldások Cardiffba, az egész óriási energia-befektetés meghozta a gyümölcsét. Egész belseje egy nagy ujjongás volt.</w:t>
      </w:r>
    </w:p>
    <w:p>
      <w:pPr>
        <w:pStyle w:val="PlainText"/>
        <w:ind w:firstLine="708"/>
        <w:jc w:val="both"/>
        <w:rPr>
          <w:rFonts w:ascii="Times New Roman" w:hAnsi="Times New Roman" w:cs="Times New Roman"/>
          <w:sz w:val="24"/>
        </w:rPr>
      </w:pPr>
      <w:r>
        <w:rPr>
          <w:rFonts w:cs="Times New Roman" w:ascii="Times New Roman" w:hAnsi="Times New Roman"/>
          <w:sz w:val="24"/>
        </w:rPr>
        <w:t>Nem látott, és nem hallott. Beleütközött a járókelőkbe, egy hatalmas vörös autóbusz majdnem elgázolta, de ő csillogó szemmel, kipirult arccal rohant, hogy megsürgönyözze a csodás hírt Christine-n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Félórás késéssel érkezett meg a vonat. Már éjfélre járt az idő. Az egész úton a völgyön felfelé viharos széllel küzdött a mozdony. Aberalaw! Amikor Andrew a peronra lépett, a vad szél majdnem leterítette. Az állomáson egy lélek se volt. A bejárat előtt sorakozó fiatal nyírfák ropogva hajladoztak a szél korbácsa alatt. De az ég tiszta volt, és tüzesen ragyogtak a csillagok.</w:t>
      </w:r>
    </w:p>
    <w:p>
      <w:pPr>
        <w:pStyle w:val="PlainText"/>
        <w:ind w:firstLine="708"/>
        <w:jc w:val="both"/>
        <w:rPr/>
      </w:pPr>
      <w:r>
        <w:rPr>
          <w:rFonts w:cs="Times New Roman" w:ascii="Times New Roman" w:hAnsi="Times New Roman"/>
          <w:sz w:val="24"/>
        </w:rPr>
        <w:t>Andrew kemény léptekkel sietett végig a Station Roadon. Nem törődött a ciklonnal. Fejében kavargott az elmúlt napok sok emléke. Maga előtt látta az előkelő orvosok világát, mellyel most találkozott életében először. Fülébe csengtek Abbey biztató szavai. Már alig várta, hogy mindezt elmesélhesse Christine-nek. Sürgönye már otthon van ugyan, de mi az a pár szó, Christine bizonyára ég a kíváncsiságtól, hogy megtudja az összes izgalmas részleteket.</w:t>
      </w:r>
    </w:p>
    <w:p>
      <w:pPr>
        <w:pStyle w:val="PlainText"/>
        <w:ind w:firstLine="708"/>
        <w:jc w:val="both"/>
        <w:rPr/>
      </w:pPr>
      <w:r>
        <w:rPr>
          <w:rFonts w:cs="Times New Roman" w:ascii="Times New Roman" w:hAnsi="Times New Roman"/>
          <w:sz w:val="24"/>
        </w:rPr>
        <w:t>Amint befordult a Talgart Streetre, úgy rémlett neki, hogy valaki szalad utána. Nemsokára közelebb is ért hozzá, ziháló lélegzettel, nehéz bakancsa kopogott az úton. Andrew hátrafordult. Mintha egy kísértet szaladt volna felé a szélben. De a következő pillanatban felismerte benne Frank Davist, a 3. számú antracitakna szanitécét. Manson tavasszal elsősegély tanfolyamot rendezett, és ő képezte ki akkor Frank Davist.</w:t>
      </w:r>
    </w:p>
    <w:p>
      <w:pPr>
        <w:pStyle w:val="PlainText"/>
        <w:ind w:firstLine="708"/>
        <w:jc w:val="both"/>
        <w:rPr/>
      </w:pPr>
      <w:r>
        <w:rPr>
          <w:rFonts w:cs="Times New Roman" w:ascii="Times New Roman" w:hAnsi="Times New Roman"/>
          <w:sz w:val="24"/>
        </w:rPr>
        <w:t>- Éppen önért jöttem, doktor úr! - lihegett az ember. - De jó, hogy találkoztunk! Az orkán eltépte a telefonhuzalt.</w:t>
      </w:r>
    </w:p>
    <w:p>
      <w:pPr>
        <w:pStyle w:val="PlainText"/>
        <w:ind w:firstLine="708"/>
        <w:jc w:val="both"/>
        <w:rPr>
          <w:rFonts w:ascii="Times New Roman" w:hAnsi="Times New Roman" w:cs="Times New Roman"/>
          <w:sz w:val="24"/>
        </w:rPr>
      </w:pPr>
      <w:r>
        <w:rPr>
          <w:rFonts w:cs="Times New Roman" w:ascii="Times New Roman" w:hAnsi="Times New Roman"/>
          <w:sz w:val="24"/>
        </w:rPr>
        <w:t>- Mi történt?</w:t>
      </w:r>
    </w:p>
    <w:p>
      <w:pPr>
        <w:pStyle w:val="PlainText"/>
        <w:ind w:firstLine="708"/>
        <w:jc w:val="both"/>
        <w:rPr>
          <w:rFonts w:ascii="Times New Roman" w:hAnsi="Times New Roman" w:cs="Times New Roman"/>
          <w:sz w:val="24"/>
        </w:rPr>
      </w:pPr>
      <w:r>
        <w:rPr>
          <w:rFonts w:cs="Times New Roman" w:ascii="Times New Roman" w:hAnsi="Times New Roman"/>
          <w:sz w:val="24"/>
        </w:rPr>
        <w:t>- Omlás volt a hármasban! - ordította az ember, kezével tölcsért formálva Manson füle mellett. - Egy ember bent maradt. Félig eltemetve. Nem tudják kihúzni. Sam Bevan, a maga listájáról, doktor úr.</w:t>
      </w:r>
    </w:p>
    <w:p>
      <w:pPr>
        <w:pStyle w:val="PlainText"/>
        <w:ind w:firstLine="708"/>
        <w:jc w:val="both"/>
        <w:rPr/>
      </w:pPr>
      <w:r>
        <w:rPr>
          <w:rFonts w:cs="Times New Roman" w:ascii="Times New Roman" w:hAnsi="Times New Roman"/>
          <w:sz w:val="24"/>
        </w:rPr>
        <w:t>Andrew szó nélkül elindult a tárnák irányába. Davis zihálva sietett mellette.</w:t>
      </w:r>
    </w:p>
    <w:p>
      <w:pPr>
        <w:pStyle w:val="PlainText"/>
        <w:ind w:firstLine="708"/>
        <w:jc w:val="both"/>
        <w:rPr/>
      </w:pPr>
      <w:r>
        <w:rPr>
          <w:rFonts w:cs="Times New Roman" w:ascii="Times New Roman" w:hAnsi="Times New Roman"/>
          <w:sz w:val="24"/>
        </w:rPr>
        <w:t>- De nincs nálam a táskám! - kiáltotta Andrew, és megállt. - Szaladjon a lakásomra, és hozza el a táskámat. Én addig megyek előre a hármasba. És Frank! Mondja meg a feleségemnek, hogy a tárnába mentem.</w:t>
      </w:r>
    </w:p>
    <w:p>
      <w:pPr>
        <w:pStyle w:val="PlainText"/>
        <w:ind w:firstLine="708"/>
        <w:jc w:val="both"/>
        <w:rPr/>
      </w:pPr>
      <w:r>
        <w:rPr>
          <w:rFonts w:cs="Times New Roman" w:ascii="Times New Roman" w:hAnsi="Times New Roman"/>
          <w:sz w:val="24"/>
        </w:rPr>
        <w:t>Öt perc alatt ott volt a tárna bejáratánál. A Roath Streeten hátába kapta a szelet, mely szinte repítette előre. A mentőszobában a tárnamester várt rá három emberrel. Amint meglátta Andrew-t, fellélegzett.</w:t>
      </w:r>
    </w:p>
    <w:p>
      <w:pPr>
        <w:pStyle w:val="PlainText"/>
        <w:ind w:firstLine="708"/>
        <w:jc w:val="both"/>
        <w:rPr/>
      </w:pPr>
      <w:r>
        <w:rPr>
          <w:rFonts w:cs="Times New Roman" w:ascii="Times New Roman" w:hAnsi="Times New Roman"/>
          <w:sz w:val="24"/>
        </w:rPr>
        <w:t>- Hála isten, hogy már itt van, doktor. Csúnya éjszakánk volt. Először a vihar, aztán ez a csuszamlás. Szerencsére senki se halt meg. De Bevan beszorult. A karját nem tudjuk kiszabadítani. És a tárna teteje veszedelmesen mozog.</w:t>
      </w:r>
    </w:p>
    <w:p>
      <w:pPr>
        <w:pStyle w:val="PlainText"/>
        <w:ind w:firstLine="708"/>
        <w:jc w:val="both"/>
        <w:rPr>
          <w:rFonts w:ascii="Times New Roman" w:hAnsi="Times New Roman" w:cs="Times New Roman"/>
          <w:sz w:val="24"/>
        </w:rPr>
      </w:pPr>
      <w:r>
        <w:rPr>
          <w:rFonts w:cs="Times New Roman" w:ascii="Times New Roman" w:hAnsi="Times New Roman"/>
          <w:sz w:val="24"/>
        </w:rPr>
        <w:t>Lementek a rézsútos aknába. Két ember hozta a hordágyat és a hevedereket, a harmadik pedig egy nagy faládát, a mentőszekrényt. Amint a primitív felvonóhoz érkeztek, megjött Davies is Andrew orvosi táskájával.</w:t>
      </w:r>
    </w:p>
    <w:p>
      <w:pPr>
        <w:pStyle w:val="PlainText"/>
        <w:ind w:firstLine="708"/>
        <w:jc w:val="both"/>
        <w:rPr/>
      </w:pPr>
      <w:r>
        <w:rPr>
          <w:rFonts w:cs="Times New Roman" w:ascii="Times New Roman" w:hAnsi="Times New Roman"/>
          <w:sz w:val="24"/>
        </w:rPr>
        <w:t>- Jól szedte a lábát, Frank - mondta Andrew. Davis nem tudott felelni, annyira ki volt fulladva, csak bólintott, és lekuporodott a többiek mellé a kalitkába. Valami csattant, és a kalitka nyikorogva leereszkedett, majd fenékre ért. Egyenként kimásztak belőle, előbb a tárnamester, aztán Andrew. Nyomában Davis a táskával. Majd a másik három ember.</w:t>
      </w:r>
    </w:p>
    <w:p>
      <w:pPr>
        <w:pStyle w:val="PlainText"/>
        <w:ind w:firstLine="708"/>
        <w:jc w:val="both"/>
        <w:rPr/>
      </w:pPr>
      <w:r>
        <w:rPr>
          <w:rFonts w:cs="Times New Roman" w:ascii="Times New Roman" w:hAnsi="Times New Roman"/>
          <w:sz w:val="24"/>
        </w:rPr>
        <w:t>Andrew már többször volt idelenn, megszokta a járást a boltozatos, visszhangos bányaüregekben, ahol a munkások éjjel-nappal küzdöttek a sziklás talajjal, hogy kitépjék belőle az értékes ércet. De a 3-as akna a legrégibb vájatok egyike volt, hosszú és kanyargós, sokkal kényelmetlenebb, mint a többi. Kezdetben olyan volt, mint egy folyosó, de később mind alacsonyabban és szűkebben folytatódott, úgyhogy néhol csak négykézláb lehetett előrejutni a nyirkos, csöpögő, korhadt támgerendák közt. Andrew alig látott egyebet, mint az aknamester lámpáját, mely imbolyogva haladt előtte. A fénypont egyszerre megállapodott. Helyben voltak.</w:t>
      </w:r>
    </w:p>
    <w:p>
      <w:pPr>
        <w:pStyle w:val="PlainText"/>
        <w:ind w:firstLine="708"/>
        <w:jc w:val="both"/>
        <w:rPr/>
      </w:pPr>
      <w:r>
        <w:rPr>
          <w:rFonts w:cs="Times New Roman" w:ascii="Times New Roman" w:hAnsi="Times New Roman"/>
          <w:sz w:val="24"/>
        </w:rPr>
        <w:t>Andrew óvatosan előremászott. Három ember feküdt hason, egy csomóban előtte. Igyekeztek életre kelteni egy negyediket, aki féloldalt feküdt, vállával feléjük, a lezuhant sziklatörmelék közt. Körös-körül szerszámok, edények és zubbonyok.</w:t>
      </w:r>
    </w:p>
    <w:p>
      <w:pPr>
        <w:pStyle w:val="PlainText"/>
        <w:ind w:firstLine="708"/>
        <w:jc w:val="both"/>
        <w:rPr>
          <w:rFonts w:ascii="Times New Roman" w:hAnsi="Times New Roman" w:cs="Times New Roman"/>
          <w:sz w:val="24"/>
        </w:rPr>
      </w:pPr>
      <w:r>
        <w:rPr>
          <w:rFonts w:cs="Times New Roman" w:ascii="Times New Roman" w:hAnsi="Times New Roman"/>
          <w:sz w:val="24"/>
        </w:rPr>
        <w:t>- No, mi van, emberek? - kérdezte az aknamester.</w:t>
      </w:r>
    </w:p>
    <w:p>
      <w:pPr>
        <w:pStyle w:val="PlainText"/>
        <w:ind w:firstLine="708"/>
        <w:jc w:val="both"/>
        <w:rPr/>
      </w:pPr>
      <w:r>
        <w:rPr>
          <w:rFonts w:cs="Times New Roman" w:ascii="Times New Roman" w:hAnsi="Times New Roman"/>
          <w:sz w:val="24"/>
        </w:rPr>
        <w:t>- Nem tudjuk megmozdítani - felelte az egyik komoran. - Mindent megpróbáltunk, de hiába.</w:t>
      </w:r>
    </w:p>
    <w:p>
      <w:pPr>
        <w:pStyle w:val="PlainText"/>
        <w:ind w:firstLine="708"/>
        <w:jc w:val="both"/>
        <w:rPr>
          <w:rFonts w:ascii="Times New Roman" w:hAnsi="Times New Roman" w:cs="Times New Roman"/>
          <w:sz w:val="24"/>
        </w:rPr>
      </w:pPr>
      <w:r>
        <w:rPr>
          <w:rFonts w:cs="Times New Roman" w:ascii="Times New Roman" w:hAnsi="Times New Roman"/>
          <w:sz w:val="24"/>
        </w:rPr>
        <w:t>Az aknamester aggódó pillantást vetett az üreg boltozatára.</w:t>
      </w:r>
    </w:p>
    <w:p>
      <w:pPr>
        <w:pStyle w:val="PlainText"/>
        <w:ind w:firstLine="708"/>
        <w:jc w:val="both"/>
        <w:rPr/>
      </w:pPr>
      <w:r>
        <w:rPr>
          <w:rFonts w:cs="Times New Roman" w:ascii="Times New Roman" w:hAnsi="Times New Roman"/>
          <w:sz w:val="24"/>
        </w:rPr>
        <w:t>- Ne nyúljatok semmihez - mondta. - Itt a doktor. Csináljatok helyet. Menjetek odébb, fiúk. A helyetekben én jó messze mennék.</w:t>
      </w:r>
    </w:p>
    <w:p>
      <w:pPr>
        <w:pStyle w:val="PlainText"/>
        <w:ind w:firstLine="708"/>
        <w:jc w:val="both"/>
        <w:rPr/>
      </w:pPr>
      <w:r>
        <w:rPr>
          <w:rFonts w:cs="Times New Roman" w:ascii="Times New Roman" w:hAnsi="Times New Roman"/>
          <w:sz w:val="24"/>
        </w:rPr>
        <w:t>A három ember hátrakúszott, és Andrew nagy nehezen átpréselte magát köztük. Most hirtelen eszébe jutott az Orvoskollégium palotája, a higiénikus folyosók, a ragyogó üvegszekrények, a kivasalt ruhájú, jól borotvált orvosok, a sok tudományos kifejezés, amit ott hallott, a biokémia haladása, a legújabb vívmányok: kinek jutott volna eszébe ott, hogy az orvosi munka magában foglal olyan feladatokat is, mely most itt reá vár.</w:t>
      </w:r>
    </w:p>
    <w:p>
      <w:pPr>
        <w:pStyle w:val="PlainText"/>
        <w:ind w:firstLine="708"/>
        <w:jc w:val="both"/>
        <w:rPr/>
      </w:pPr>
      <w:r>
        <w:rPr>
          <w:rFonts w:cs="Times New Roman" w:ascii="Times New Roman" w:hAnsi="Times New Roman"/>
          <w:sz w:val="24"/>
        </w:rPr>
        <w:t>Sam Bevan nem vesztette el eszméletét. Arca el volt gyötörve. Piszkosan és porosan feküdt ott, és mosolyogni próbált, amint meglátta a doktort.</w:t>
      </w:r>
    </w:p>
    <w:p>
      <w:pPr>
        <w:pStyle w:val="PlainText"/>
        <w:ind w:firstLine="708"/>
        <w:jc w:val="both"/>
        <w:rPr>
          <w:rFonts w:ascii="Times New Roman" w:hAnsi="Times New Roman" w:cs="Times New Roman"/>
          <w:sz w:val="24"/>
        </w:rPr>
      </w:pPr>
      <w:r>
        <w:rPr>
          <w:rFonts w:cs="Times New Roman" w:ascii="Times New Roman" w:hAnsi="Times New Roman"/>
          <w:sz w:val="24"/>
        </w:rPr>
        <w:t>- Emlékszik, doktor úr, amikor az elsősegélyre tanított? Nem gondoltam, hogy rajtam fogják kipróbálni először.</w:t>
      </w:r>
    </w:p>
    <w:p>
      <w:pPr>
        <w:pStyle w:val="PlainText"/>
        <w:ind w:firstLine="708"/>
        <w:jc w:val="both"/>
        <w:rPr/>
      </w:pPr>
      <w:r>
        <w:rPr>
          <w:rFonts w:cs="Times New Roman" w:ascii="Times New Roman" w:hAnsi="Times New Roman"/>
          <w:sz w:val="24"/>
        </w:rPr>
        <w:t>Bevan is részt vett az elsősegély-tanfolyamon, és néhányszor kötözött is. Andrew lehajolt, és végigtapogatta a szerencsétlen ember testét. A tárnamester tartotta fölöttük a lámpát. Bevan egész teste szabad volt, de karját fogva tartották a rázuhant hatalmas szikladarabok, melyeket lehetetlen volt elmozdítani.</w:t>
      </w:r>
    </w:p>
    <w:p>
      <w:pPr>
        <w:pStyle w:val="PlainText"/>
        <w:jc w:val="both"/>
        <w:rPr/>
      </w:pPr>
      <w:r>
        <w:rPr>
          <w:rFonts w:cs="Times New Roman" w:ascii="Times New Roman" w:hAnsi="Times New Roman"/>
          <w:sz w:val="24"/>
        </w:rPr>
        <w:t>Andrew rögtön látta, hogy csak egyetlen mód van Bevan megmentésére: amputálni kell a karját. Bevan az orvosra függesztette kíntól elgyötört szemét, és már tudta, hogy miről van szó. Nem is kellett neki megmondani.</w:t>
      </w:r>
    </w:p>
    <w:p>
      <w:pPr>
        <w:pStyle w:val="PlainText"/>
        <w:ind w:firstLine="708"/>
        <w:jc w:val="both"/>
        <w:rPr>
          <w:rFonts w:ascii="Times New Roman" w:hAnsi="Times New Roman" w:cs="Times New Roman"/>
          <w:sz w:val="24"/>
        </w:rPr>
      </w:pPr>
      <w:r>
        <w:rPr>
          <w:rFonts w:cs="Times New Roman" w:ascii="Times New Roman" w:hAnsi="Times New Roman"/>
          <w:sz w:val="24"/>
        </w:rPr>
        <w:t>- Tudom, doktor úr - sóhajtotta. - Csinálja meg minél előbb. Csak hogy kiszabaduljak innen.</w:t>
      </w:r>
    </w:p>
    <w:p>
      <w:pPr>
        <w:pStyle w:val="PlainText"/>
        <w:ind w:firstLine="708"/>
        <w:jc w:val="both"/>
        <w:rPr/>
      </w:pPr>
      <w:r>
        <w:rPr>
          <w:rFonts w:cs="Times New Roman" w:ascii="Times New Roman" w:hAnsi="Times New Roman"/>
          <w:sz w:val="24"/>
        </w:rPr>
        <w:t>- Bátorság, Sam - mondta Andrew. - El fogom altatni. Mire felébred, már ágyban lesz.</w:t>
      </w:r>
    </w:p>
    <w:p>
      <w:pPr>
        <w:pStyle w:val="PlainText"/>
        <w:ind w:firstLine="708"/>
        <w:jc w:val="both"/>
        <w:rPr>
          <w:rFonts w:ascii="Times New Roman" w:hAnsi="Times New Roman" w:cs="Times New Roman"/>
          <w:sz w:val="24"/>
        </w:rPr>
      </w:pPr>
      <w:r>
        <w:rPr>
          <w:rFonts w:cs="Times New Roman" w:ascii="Times New Roman" w:hAnsi="Times New Roman"/>
          <w:sz w:val="24"/>
        </w:rPr>
        <w:t>Levetette kabátját, összehajtogatta, és Bevan feje alá tette. Felgyűrte ingujját, és letérdelt a sárba.</w:t>
      </w:r>
    </w:p>
    <w:p>
      <w:pPr>
        <w:pStyle w:val="PlainText"/>
        <w:ind w:firstLine="708"/>
        <w:jc w:val="both"/>
        <w:rPr>
          <w:rFonts w:ascii="Times New Roman" w:hAnsi="Times New Roman" w:cs="Times New Roman"/>
          <w:sz w:val="24"/>
        </w:rPr>
      </w:pPr>
      <w:r>
        <w:rPr>
          <w:rFonts w:cs="Times New Roman" w:ascii="Times New Roman" w:hAnsi="Times New Roman"/>
          <w:sz w:val="24"/>
        </w:rPr>
        <w:t>- A táskámat.</w:t>
      </w:r>
    </w:p>
    <w:p>
      <w:pPr>
        <w:pStyle w:val="PlainText"/>
        <w:ind w:firstLine="708"/>
        <w:jc w:val="both"/>
        <w:rPr>
          <w:rFonts w:ascii="Times New Roman" w:hAnsi="Times New Roman" w:cs="Times New Roman"/>
          <w:sz w:val="24"/>
        </w:rPr>
      </w:pPr>
      <w:r>
        <w:rPr>
          <w:rFonts w:cs="Times New Roman" w:ascii="Times New Roman" w:hAnsi="Times New Roman"/>
          <w:sz w:val="24"/>
        </w:rPr>
        <w:t>A tárnamester odanyújtotta a táskát, és közben Andrew fülébe súgta:</w:t>
      </w:r>
    </w:p>
    <w:p>
      <w:pPr>
        <w:pStyle w:val="PlainText"/>
        <w:ind w:firstLine="708"/>
        <w:jc w:val="both"/>
        <w:rPr/>
      </w:pPr>
      <w:r>
        <w:rPr>
          <w:rFonts w:cs="Times New Roman" w:ascii="Times New Roman" w:hAnsi="Times New Roman"/>
          <w:sz w:val="24"/>
        </w:rPr>
        <w:t>- Isten szerelmére, doktor, siessen. A tető minden pillanatban ránk szakadhat.</w:t>
      </w:r>
    </w:p>
    <w:p>
      <w:pPr>
        <w:pStyle w:val="PlainText"/>
        <w:ind w:firstLine="708"/>
        <w:jc w:val="both"/>
        <w:rPr/>
      </w:pPr>
      <w:r>
        <w:rPr>
          <w:rFonts w:cs="Times New Roman" w:ascii="Times New Roman" w:hAnsi="Times New Roman"/>
          <w:sz w:val="24"/>
        </w:rPr>
        <w:t>Andrew kinyitotta a táskát. Abban a pillanatban megütötte orrát a kloroform szaga. Még mielőtt belenyúlt volna a táskába, még mielőtt kitapogatta volna a törött üveg szélét, már tudta, hogy mi történt: Frank Davis útközben nagy sietségében elejtette a táskát. A kloroformos üveg eltört, tartalma kifolyt a táskába. Andrew hátán végigfutott a hideg. Ahhoz már nem volt idő, hogy felküldjön valakit. És nem volt altatószere.</w:t>
      </w:r>
    </w:p>
    <w:p>
      <w:pPr>
        <w:pStyle w:val="PlainText"/>
        <w:ind w:firstLine="708"/>
        <w:jc w:val="both"/>
        <w:rPr/>
      </w:pPr>
      <w:r>
        <w:rPr>
          <w:rFonts w:cs="Times New Roman" w:ascii="Times New Roman" w:hAnsi="Times New Roman"/>
          <w:sz w:val="24"/>
        </w:rPr>
        <w:t>Egy fél percig mintha megdermedt volna benne minden, még gondolkodni sem tudott. Aztán gépiesen megragadta az injekciós tűt, és morfiumot adott Bevannek. A maximális adagot. Nem várhatta be még azt sem, hogy a morfium hatása teljes legyen. Féloldalra billentve táskáját, hogy a szerszámok kéznél legyenek, ismét Bevan fölé hajolt, és miközben még egyet csavart az érszorítón, a fülébe súgta:</w:t>
      </w:r>
    </w:p>
    <w:p>
      <w:pPr>
        <w:pStyle w:val="PlainText"/>
        <w:ind w:firstLine="708"/>
        <w:jc w:val="both"/>
        <w:rPr>
          <w:rFonts w:ascii="Times New Roman" w:hAnsi="Times New Roman" w:cs="Times New Roman"/>
          <w:sz w:val="24"/>
        </w:rPr>
      </w:pPr>
      <w:r>
        <w:rPr>
          <w:rFonts w:cs="Times New Roman" w:ascii="Times New Roman" w:hAnsi="Times New Roman"/>
          <w:sz w:val="24"/>
        </w:rPr>
        <w:t>- Csukja be a szemét, Sam!</w:t>
      </w:r>
    </w:p>
    <w:p>
      <w:pPr>
        <w:pStyle w:val="PlainText"/>
        <w:ind w:firstLine="708"/>
        <w:jc w:val="both"/>
        <w:rPr>
          <w:rFonts w:ascii="Times New Roman" w:hAnsi="Times New Roman" w:cs="Times New Roman"/>
          <w:sz w:val="24"/>
        </w:rPr>
      </w:pPr>
      <w:r>
        <w:rPr>
          <w:rFonts w:cs="Times New Roman" w:ascii="Times New Roman" w:hAnsi="Times New Roman"/>
          <w:sz w:val="24"/>
        </w:rPr>
        <w:t>Minden összefolyt a félhomályban. Az első vágásnál Bevan feljajdult, aztán összeszorította fogait. Aztán újra hörgött. Aztán, a sors kegyelméből, elájult, éppen amikor a kés a csontot kezdte fűrészelni.</w:t>
      </w:r>
    </w:p>
    <w:p>
      <w:pPr>
        <w:pStyle w:val="PlainText"/>
        <w:ind w:firstLine="708"/>
        <w:jc w:val="both"/>
        <w:rPr/>
      </w:pPr>
      <w:r>
        <w:rPr>
          <w:rFonts w:cs="Times New Roman" w:ascii="Times New Roman" w:hAnsi="Times New Roman"/>
          <w:sz w:val="24"/>
        </w:rPr>
        <w:t>Hideg veríték csurgott Andrew homlokáról, amikor összeszorította az érfogót a csonk cafatos, véres húsán. Nem is láthatta, hogy mit csinál. Fuldoklott ebben a szörnyű patkánylyukban, mélyen a föld felszíne alatt, amint elnyúlt a sárban. Nem volt ragyogó műtő, nem volt altatás, nem voltak figyelmes műtősnők, hogy lessék az operatőr minden intését, és egy szempillantás alatt kezébe adják azt, ami kell. Ő maga sem volt sebész. Emberfölötti módon kínlódott feladatával. Nem, nem lesz készen ezzel soha.</w:t>
      </w:r>
    </w:p>
    <w:p>
      <w:pPr>
        <w:pStyle w:val="PlainText"/>
        <w:ind w:firstLine="708"/>
        <w:jc w:val="both"/>
        <w:rPr>
          <w:rFonts w:ascii="Times New Roman" w:hAnsi="Times New Roman" w:cs="Times New Roman"/>
          <w:sz w:val="24"/>
        </w:rPr>
      </w:pPr>
      <w:r>
        <w:rPr>
          <w:rFonts w:cs="Times New Roman" w:ascii="Times New Roman" w:hAnsi="Times New Roman"/>
          <w:sz w:val="24"/>
        </w:rPr>
        <w:t>És a tető, a roskatag tető, egy méternyire a feje fölött. A tárnamester izgatott, türelmetlen lélegzete. Hideg vízcseppek, amint szabályos időközökben a nyakába pottyannak a sziklafalról. A fűrész recsegése a csontban s Sir Robert Abbey dallamos hangja messziről: "A tudomány mai felkészültsége..." Istenem, ne hagyj el! Soha nem lesz vége ennek a gyötrelemnek!</w:t>
      </w:r>
    </w:p>
    <w:p>
      <w:pPr>
        <w:pStyle w:val="PlainText"/>
        <w:ind w:firstLine="708"/>
        <w:jc w:val="both"/>
        <w:rPr/>
      </w:pPr>
      <w:r>
        <w:rPr>
          <w:rFonts w:cs="Times New Roman" w:ascii="Times New Roman" w:hAnsi="Times New Roman"/>
          <w:sz w:val="24"/>
        </w:rPr>
        <w:t>De igen. Megkönnyebbülten felsóhajtott. Gézzel tamponozta a véres csonkot. Feltérdelt, aztán nagy nehezen feltápászkodott egészen.</w:t>
      </w:r>
    </w:p>
    <w:p>
      <w:pPr>
        <w:pStyle w:val="PlainText"/>
        <w:ind w:firstLine="708"/>
        <w:jc w:val="both"/>
        <w:rPr>
          <w:rFonts w:ascii="Times New Roman" w:hAnsi="Times New Roman" w:cs="Times New Roman"/>
          <w:sz w:val="24"/>
        </w:rPr>
      </w:pPr>
      <w:r>
        <w:rPr>
          <w:rFonts w:cs="Times New Roman" w:ascii="Times New Roman" w:hAnsi="Times New Roman"/>
          <w:sz w:val="24"/>
        </w:rPr>
        <w:t>Most már kivihetik.</w:t>
      </w:r>
    </w:p>
    <w:p>
      <w:pPr>
        <w:pStyle w:val="PlainText"/>
        <w:ind w:firstLine="708"/>
        <w:jc w:val="both"/>
        <w:rPr/>
      </w:pPr>
      <w:r>
        <w:rPr>
          <w:rFonts w:cs="Times New Roman" w:ascii="Times New Roman" w:hAnsi="Times New Roman"/>
          <w:sz w:val="24"/>
        </w:rPr>
        <w:t>Ötven méternyi út a folyosón kifelé. Itt már ki lehetett egyenesedni végre. A széles forduló, ahol már négy lámpa világít. Itt befejezte munkáját, itt már hozzá tudott érni a pácienshez. Fertőtlenítette a sebet, megtisztította, ellátta a tartó varratokkal. Bevan eszméletlen maradt. Pulzusa, bár gyenge, de szabályos. Andrew kezével végigsimította homlokát. Bevégezte.</w:t>
      </w:r>
    </w:p>
    <w:p>
      <w:pPr>
        <w:pStyle w:val="PlainText"/>
        <w:ind w:firstLine="708"/>
        <w:jc w:val="both"/>
        <w:rPr/>
      </w:pPr>
      <w:r>
        <w:rPr>
          <w:rFonts w:cs="Times New Roman" w:ascii="Times New Roman" w:hAnsi="Times New Roman"/>
          <w:sz w:val="24"/>
        </w:rPr>
        <w:t>Lassan vonult tovább a menet. Kifelé. Alacsonyabb helyeken le kellett hajolni megint. Már sejteni lehetett a felvonó körvonalait. Ekkor fojtott dübörgés hallatszott a hátuk mögött. Mintha egy vonat robogott volna keresztül egy alagúton. A tárnamester meg se rezzent, csak odaszólt Andrew-nak:</w:t>
      </w:r>
    </w:p>
    <w:p>
      <w:pPr>
        <w:pStyle w:val="PlainText"/>
        <w:ind w:firstLine="708"/>
        <w:jc w:val="both"/>
        <w:rPr/>
      </w:pPr>
      <w:r>
        <w:rPr>
          <w:rFonts w:cs="Times New Roman" w:ascii="Times New Roman" w:hAnsi="Times New Roman"/>
          <w:sz w:val="24"/>
        </w:rPr>
        <w:t>- Most szakadt le a tető többi része. Megmondtam, ugye?</w:t>
      </w:r>
    </w:p>
    <w:p>
      <w:pPr>
        <w:pStyle w:val="PlainText"/>
        <w:ind w:firstLine="708"/>
        <w:jc w:val="both"/>
        <w:rPr/>
      </w:pPr>
      <w:r>
        <w:rPr>
          <w:rFonts w:cs="Times New Roman" w:ascii="Times New Roman" w:hAnsi="Times New Roman"/>
          <w:sz w:val="24"/>
        </w:rPr>
        <w:t>A kifelé vezető út majdnem egy óra hosszat tartott. Ahol a tárna összeszűkült, a hordágyat rézsútosan kellett tartani. Andrew azt hitte, hogy már napok óta vergődnek ebben a pokolban.</w:t>
      </w:r>
    </w:p>
    <w:p>
      <w:pPr>
        <w:pStyle w:val="PlainText"/>
        <w:ind w:firstLine="708"/>
        <w:jc w:val="both"/>
        <w:rPr/>
      </w:pPr>
      <w:r>
        <w:rPr>
          <w:rFonts w:cs="Times New Roman" w:ascii="Times New Roman" w:hAnsi="Times New Roman"/>
          <w:sz w:val="24"/>
        </w:rPr>
        <w:t>A felvonókalitka nyikorogva, lassan emelkedett felfelé. Éles szél csapta meg őket, amint kiléptek a kalitkából. Andrew mély lélegzetet vett. Föld! Levegő! Boldogság!</w:t>
      </w:r>
    </w:p>
    <w:p>
      <w:pPr>
        <w:pStyle w:val="PlainText"/>
        <w:ind w:firstLine="708"/>
        <w:jc w:val="both"/>
        <w:rPr/>
      </w:pPr>
      <w:r>
        <w:rPr>
          <w:rFonts w:cs="Times New Roman" w:ascii="Times New Roman" w:hAnsi="Times New Roman"/>
          <w:sz w:val="24"/>
        </w:rPr>
        <w:t>A bejáratnál megkapaszkodott a korlátba. Odakint még sötét éjszaka volt. Az előtérben közben egy nagy petróleumlámpást akasztottak fel, mely kísértetiesen bevilágította a terepet. Egy csomó ember tolongott ott néma csendben. Köztük asszonyok is, kendőbe csavart fejjel.</w:t>
      </w:r>
    </w:p>
    <w:p>
      <w:pPr>
        <w:pStyle w:val="PlainText"/>
        <w:ind w:firstLine="708"/>
        <w:jc w:val="both"/>
        <w:rPr/>
      </w:pPr>
      <w:r>
        <w:rPr>
          <w:rFonts w:cs="Times New Roman" w:ascii="Times New Roman" w:hAnsi="Times New Roman"/>
          <w:sz w:val="24"/>
        </w:rPr>
        <w:t>A hordágyat most vitték el mellette. Ekkor Andrew egy sikolyt hallott. Valaki a nevét kiáltotta. A következő pillanatban Christine ugrott a nyakába. Hisztérikus zokogással borult Andrew mellére, és vadul magához szorította. Fején nem volt se kalap, se kendő, lábán nem volt harisnya, csak cipő. Csak a kabátját kapta magára, úgy szaladt el hazulról hálóköntösében. Olyan volt, mint egy kis lelenc a viharos éjszakában.</w:t>
      </w:r>
    </w:p>
    <w:p>
      <w:pPr>
        <w:pStyle w:val="PlainText"/>
        <w:ind w:firstLine="708"/>
        <w:jc w:val="both"/>
        <w:rPr/>
      </w:pPr>
      <w:r>
        <w:rPr>
          <w:rFonts w:cs="Times New Roman" w:ascii="Times New Roman" w:hAnsi="Times New Roman"/>
          <w:sz w:val="24"/>
        </w:rPr>
        <w:t>- Christine! Mi történt? Mit keresel itt? - kérdezte Andrew, és lehajolt hozzá, hogy jobban lássa az arcát. De Christine nem engedte el. Görcsösen megkapaszkodott belé, mint a fuldokló.</w:t>
      </w:r>
    </w:p>
    <w:p>
      <w:pPr>
        <w:pStyle w:val="PlainText"/>
        <w:ind w:firstLine="708"/>
        <w:jc w:val="both"/>
        <w:rPr/>
      </w:pPr>
      <w:r>
        <w:rPr>
          <w:rFonts w:cs="Times New Roman" w:ascii="Times New Roman" w:hAnsi="Times New Roman"/>
          <w:sz w:val="24"/>
        </w:rPr>
        <w:t>- Azt mondták, hogy a tető leszakadt... hogy senki se szabadult ki...</w:t>
      </w:r>
    </w:p>
    <w:p>
      <w:pPr>
        <w:pStyle w:val="PlainText"/>
        <w:ind w:firstLine="708"/>
        <w:jc w:val="both"/>
        <w:rPr>
          <w:rFonts w:ascii="Times New Roman" w:hAnsi="Times New Roman" w:cs="Times New Roman"/>
          <w:sz w:val="24"/>
        </w:rPr>
      </w:pPr>
      <w:r>
        <w:rPr>
          <w:rFonts w:cs="Times New Roman" w:ascii="Times New Roman" w:hAnsi="Times New Roman"/>
          <w:sz w:val="24"/>
        </w:rPr>
        <w:t>Bőre kék volt, foga vacogott a hidegtől. Andrew ölbe kapta, úgy vitte be a mentőszobába a tűzhöz. Szégyellte magát, de mélyen meg volt hatva. Valaki egy bögre forró kakaót hozott. Megitták közösen, ugyanabból a kormos bögréből. A vizsgáról, az elmúlt napok nagy szenzációjáról, a diadalmasan kivívott új diplomáról teljesen megfeledkeztek. Csak egy óra múlva jutott eszükbe erről beszél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Sam Bevan tragédiája és megmenekülése nem volt nagy esemény egy bányászvárosban, mely megszokta már ennél nagyobb szerencsétlenségek borzalmait is. Az eset hőse nem Sam volt, hanem Andrew. Egyszeriben felé fordult a népszerűség és tisztelet. Az új diploma, amit most szerzett, egymagában alig emelte volna tekintélyét. Ezek az emberek itt nem sokat adtak az ilyesmire, sőt talán gúnyosan vonogatták volna a vállukat, ha megtudják. Aberalaw-ban a szellemi foglalkozású emberek közül csak az imponál, aki maga is leszáll a tárnába, és kiveszi részét a veszedelmekből, melyek a bányász sorsához tartoznak.</w:t>
      </w:r>
    </w:p>
    <w:p>
      <w:pPr>
        <w:pStyle w:val="PlainText"/>
        <w:ind w:firstLine="708"/>
        <w:jc w:val="both"/>
        <w:rPr/>
      </w:pPr>
      <w:r>
        <w:rPr>
          <w:rFonts w:cs="Times New Roman" w:ascii="Times New Roman" w:hAnsi="Times New Roman"/>
          <w:sz w:val="24"/>
        </w:rPr>
        <w:t>Andrew, amint végigment az utcán, csupa barátságos arccal találkozott. Emberek, akiket sose látott, megemelték sapkájukat előtte. A zárt ajtók kitárultak. Vasárnap a ház előtt pipázgató bányászok megszólították, az asszonyok mosolyogva invitálták, hogy nézzen be hozzájuk egy percre. A gyerekek utánaszaladtak az utcán, és nevén szólították.</w:t>
      </w:r>
    </w:p>
    <w:p>
      <w:pPr>
        <w:pStyle w:val="PlainText"/>
        <w:ind w:firstLine="708"/>
        <w:jc w:val="both"/>
        <w:rPr>
          <w:rFonts w:ascii="Times New Roman" w:hAnsi="Times New Roman" w:cs="Times New Roman"/>
          <w:sz w:val="24"/>
        </w:rPr>
      </w:pPr>
      <w:r>
        <w:rPr>
          <w:rFonts w:cs="Times New Roman" w:ascii="Times New Roman" w:hAnsi="Times New Roman"/>
          <w:sz w:val="24"/>
        </w:rPr>
        <w:t>Az öreg Gus Parry, a 2-es akna fúrómestere, a legnagyobb tekintély az egész környéken, néhány tömör szóval fejezte ki azt, amit mindenki gondolt:</w:t>
      </w:r>
    </w:p>
    <w:p>
      <w:pPr>
        <w:pStyle w:val="PlainText"/>
        <w:ind w:firstLine="708"/>
        <w:jc w:val="both"/>
        <w:rPr>
          <w:rFonts w:ascii="Times New Roman" w:hAnsi="Times New Roman" w:cs="Times New Roman"/>
          <w:sz w:val="24"/>
        </w:rPr>
      </w:pPr>
      <w:r>
        <w:rPr>
          <w:rFonts w:cs="Times New Roman" w:ascii="Times New Roman" w:hAnsi="Times New Roman"/>
          <w:sz w:val="24"/>
        </w:rPr>
        <w:t>- Ez a dr. Manson a mi emberünk, ugye, pajtás? Nem mondom, egy kicsit könyvmoly. De komoly munkát is tud csinálni, ha kell.</w:t>
      </w:r>
    </w:p>
    <w:p>
      <w:pPr>
        <w:pStyle w:val="PlainText"/>
        <w:ind w:firstLine="708"/>
        <w:jc w:val="both"/>
        <w:rPr/>
      </w:pPr>
      <w:r>
        <w:rPr>
          <w:rFonts w:cs="Times New Roman" w:ascii="Times New Roman" w:hAnsi="Times New Roman"/>
          <w:sz w:val="24"/>
        </w:rPr>
        <w:t>A kártyák kezdtek visszaszállingózni Andrew-hoz. Kezdetben csak egy-kettő naponta. De amikor látták, hogy nem tesz szemrehányást senkinek, hanem barátságosan fogadja a visszatérő renegátokat, tömegesen jelentkeztek nála. Owen örömmel figyelte a történteket. Egy este, amint Mansonnal a főtéren találkozott, meg is jegyezte:</w:t>
      </w:r>
    </w:p>
    <w:p>
      <w:pPr>
        <w:pStyle w:val="PlainText"/>
        <w:ind w:firstLine="708"/>
        <w:jc w:val="both"/>
        <w:rPr>
          <w:rFonts w:ascii="Times New Roman" w:hAnsi="Times New Roman" w:cs="Times New Roman"/>
          <w:sz w:val="24"/>
        </w:rPr>
      </w:pPr>
      <w:r>
        <w:rPr>
          <w:rFonts w:cs="Times New Roman" w:ascii="Times New Roman" w:hAnsi="Times New Roman"/>
          <w:sz w:val="24"/>
        </w:rPr>
        <w:t>- Ugye mondtam, kedves doktor, hogy lesz ez még jobban is?</w:t>
      </w:r>
    </w:p>
    <w:p>
      <w:pPr>
        <w:pStyle w:val="PlainText"/>
        <w:ind w:firstLine="708"/>
        <w:jc w:val="both"/>
        <w:rPr>
          <w:rFonts w:ascii="Times New Roman" w:hAnsi="Times New Roman" w:cs="Times New Roman"/>
          <w:sz w:val="24"/>
        </w:rPr>
      </w:pPr>
      <w:r>
        <w:rPr>
          <w:rFonts w:cs="Times New Roman" w:ascii="Times New Roman" w:hAnsi="Times New Roman"/>
          <w:sz w:val="24"/>
        </w:rPr>
        <w:t>Llewellyn hosszasan gratulált Andrew-nak új címéhez. De mindjárt be is rendelte a kórházba narkotizálásra.</w:t>
      </w:r>
    </w:p>
    <w:p>
      <w:pPr>
        <w:pStyle w:val="PlainText"/>
        <w:ind w:firstLine="708"/>
        <w:jc w:val="both"/>
        <w:rPr>
          <w:rFonts w:ascii="Times New Roman" w:hAnsi="Times New Roman" w:cs="Times New Roman"/>
          <w:sz w:val="24"/>
        </w:rPr>
      </w:pPr>
      <w:r>
        <w:rPr>
          <w:rFonts w:cs="Times New Roman" w:ascii="Times New Roman" w:hAnsi="Times New Roman"/>
          <w:sz w:val="24"/>
        </w:rPr>
        <w:t>- És megmondta nekik, hogy betegsegélyző orvos egy bányavároskában? - kérdezte kötekedve.</w:t>
      </w:r>
    </w:p>
    <w:p>
      <w:pPr>
        <w:pStyle w:val="PlainText"/>
        <w:ind w:firstLine="708"/>
        <w:jc w:val="both"/>
        <w:rPr/>
      </w:pPr>
      <w:r>
        <w:rPr>
          <w:rFonts w:cs="Times New Roman" w:ascii="Times New Roman" w:hAnsi="Times New Roman"/>
          <w:sz w:val="24"/>
        </w:rPr>
        <w:t>- Csak annyit mondtam, hogy dr. Llewellyn mellett dolgozom - felelte Andrew nyugodtan. - Az ön nevének megemlítése teljesen elegendő volt.</w:t>
      </w:r>
    </w:p>
    <w:p>
      <w:pPr>
        <w:pStyle w:val="PlainText"/>
        <w:ind w:firstLine="708"/>
        <w:jc w:val="both"/>
        <w:rPr/>
      </w:pPr>
      <w:r>
        <w:rPr>
          <w:rFonts w:cs="Times New Roman" w:ascii="Times New Roman" w:hAnsi="Times New Roman"/>
          <w:sz w:val="24"/>
        </w:rPr>
        <w:t>Oxborrow és Medley, a keleti ambulancián, nem vettek tudomást Andrew sikeréről, de az öreg Urquhart szívből örült neki, noha úgy tett, mintha neheztelne rá:</w:t>
      </w:r>
    </w:p>
    <w:p>
      <w:pPr>
        <w:pStyle w:val="PlainText"/>
        <w:ind w:firstLine="708"/>
        <w:jc w:val="both"/>
        <w:rPr>
          <w:rFonts w:ascii="Times New Roman" w:hAnsi="Times New Roman" w:cs="Times New Roman"/>
          <w:sz w:val="24"/>
        </w:rPr>
      </w:pPr>
      <w:r>
        <w:rPr>
          <w:rFonts w:cs="Times New Roman" w:ascii="Times New Roman" w:hAnsi="Times New Roman"/>
          <w:sz w:val="24"/>
        </w:rPr>
        <w:t>- Micsoda dolog ez, Manson? Azt hiszi, hogy mi az ilyesmire adunk valamit?</w:t>
      </w:r>
    </w:p>
    <w:p>
      <w:pPr>
        <w:pStyle w:val="PlainText"/>
        <w:ind w:firstLine="708"/>
        <w:jc w:val="both"/>
        <w:rPr>
          <w:rFonts w:ascii="Times New Roman" w:hAnsi="Times New Roman" w:cs="Times New Roman"/>
          <w:sz w:val="24"/>
        </w:rPr>
      </w:pPr>
      <w:r>
        <w:rPr>
          <w:rFonts w:cs="Times New Roman" w:ascii="Times New Roman" w:hAnsi="Times New Roman"/>
          <w:sz w:val="24"/>
        </w:rPr>
        <w:t>Aztán megkérte kiváló kartársát, hogy vizsgálja felül egy súlyos tüdőgyulladásos betegét, és mondja meg, mit tart róla.</w:t>
      </w:r>
    </w:p>
    <w:p>
      <w:pPr>
        <w:pStyle w:val="PlainText"/>
        <w:ind w:firstLine="708"/>
        <w:jc w:val="both"/>
        <w:rPr/>
      </w:pPr>
      <w:r>
        <w:rPr>
          <w:rFonts w:cs="Times New Roman" w:ascii="Times New Roman" w:hAnsi="Times New Roman"/>
          <w:sz w:val="24"/>
        </w:rPr>
        <w:t>- Meg fog gyógyulni - mondta Andrew, és tudományos érvekkel igazolta optimista felfogását. Urquhart kétkedően rázta a fejét.</w:t>
      </w:r>
    </w:p>
    <w:p>
      <w:pPr>
        <w:pStyle w:val="PlainText"/>
        <w:ind w:firstLine="708"/>
        <w:jc w:val="both"/>
        <w:rPr>
          <w:rFonts w:ascii="Times New Roman" w:hAnsi="Times New Roman" w:cs="Times New Roman"/>
          <w:sz w:val="24"/>
        </w:rPr>
      </w:pPr>
      <w:r>
        <w:rPr>
          <w:rFonts w:cs="Times New Roman" w:ascii="Times New Roman" w:hAnsi="Times New Roman"/>
          <w:sz w:val="24"/>
        </w:rPr>
        <w:t>- Én ezekről az új dolgokról nem tudok semmit. Én nem hallottam még polyvalens szérumokról meg antitoxinokról. De ez az asszony Powell lány volt, mielőtt férjhez ment, és ahány Powellnek eddig tüdőgyulladás közben megdagadt a hasa, az nyolcadik napra meghalt. Most is úgy lesz.</w:t>
      </w:r>
    </w:p>
    <w:p>
      <w:pPr>
        <w:pStyle w:val="PlainText"/>
        <w:ind w:firstLine="708"/>
        <w:jc w:val="both"/>
        <w:rPr/>
      </w:pPr>
      <w:r>
        <w:rPr>
          <w:rFonts w:cs="Times New Roman" w:ascii="Times New Roman" w:hAnsi="Times New Roman"/>
          <w:sz w:val="24"/>
        </w:rPr>
        <w:t>A páciens csakugyan meghalt a hetedik napon, és az öreg Urquhart, noha nagyon sajnálta, nem tudta eltitkolni diadalát a tudományos módszerek fölött.</w:t>
      </w:r>
    </w:p>
    <w:p>
      <w:pPr>
        <w:pStyle w:val="PlainText"/>
        <w:ind w:firstLine="708"/>
        <w:jc w:val="both"/>
        <w:rPr>
          <w:rFonts w:ascii="Times New Roman" w:hAnsi="Times New Roman" w:cs="Times New Roman"/>
          <w:sz w:val="24"/>
        </w:rPr>
      </w:pPr>
      <w:r>
        <w:rPr>
          <w:rFonts w:cs="Times New Roman" w:ascii="Times New Roman" w:hAnsi="Times New Roman"/>
          <w:sz w:val="24"/>
        </w:rPr>
        <w:t>Denny külföldre utazott, és nem tudott semmit Andrew haladásáról. De jött egy elkésett gratuláció valakitől, akiről már régen megfeledkeztek. Freddie Hamson írt egy hosszú levelet. A Lancet-ben olvasta Andrew képesítését, és szemrehányásokat tett neki, mert olyan rég nem hallott felőle. Ő a maga részéről már diadalmasan bevonult a Queen Anne Streetre, miként azt Cardiffben megjósolta, azon az estén, amikor együtt vacsoráztak. A nevét hirdető csinos kis réztábla ott csillog már a kapu alatt, egy előkelő bérpalota falán.</w:t>
      </w:r>
    </w:p>
    <w:p>
      <w:pPr>
        <w:pStyle w:val="PlainText"/>
        <w:ind w:firstLine="708"/>
        <w:jc w:val="both"/>
        <w:rPr/>
      </w:pPr>
      <w:r>
        <w:rPr>
          <w:rFonts w:cs="Times New Roman" w:ascii="Times New Roman" w:hAnsi="Times New Roman"/>
          <w:sz w:val="24"/>
        </w:rPr>
        <w:t>- Igazán röstellem, hogy ennyire elhanyagoltuk Freddie-t - mondta Andrew. - Kell, hogy írjak neki hébe-hóba. Az az érzésem, hogy találkozni fogunk még az életben. Ugye, kedvesen ír?</w:t>
      </w:r>
    </w:p>
    <w:p>
      <w:pPr>
        <w:pStyle w:val="PlainText"/>
        <w:ind w:firstLine="708"/>
        <w:jc w:val="both"/>
        <w:rPr/>
      </w:pPr>
      <w:r>
        <w:rPr>
          <w:rFonts w:cs="Times New Roman" w:ascii="Times New Roman" w:hAnsi="Times New Roman"/>
          <w:sz w:val="24"/>
        </w:rPr>
        <w:t>- Igen - felelte Christine lelkesedés nélkül. - De még ebben a levelében is többet beszél magáról, mint rólad.</w:t>
      </w:r>
    </w:p>
    <w:p>
      <w:pPr>
        <w:pStyle w:val="PlainText"/>
        <w:ind w:firstLine="708"/>
        <w:jc w:val="both"/>
        <w:rPr>
          <w:rFonts w:ascii="Times New Roman" w:hAnsi="Times New Roman" w:cs="Times New Roman"/>
          <w:sz w:val="24"/>
        </w:rPr>
      </w:pPr>
      <w:r>
        <w:rPr>
          <w:rFonts w:cs="Times New Roman" w:ascii="Times New Roman" w:hAnsi="Times New Roman"/>
          <w:sz w:val="24"/>
        </w:rPr>
        <w:t>A karácsony közeledtével beállt a hideg. Csípős napok jöttek és fagyos, csillagos éjszakák. A keményre fagyott út csikorgott Andrew léptei alatt. Úgy szívta magába a hideg levegőt, mint a részegítő bort. Nagy tervek jártak a fejében. Most már feldolgozhatja tapasztalatait a porbelégzés körül. Vaughantól engedélyt kapott arra, hogy három másik bányára is kiterjessze vizsgálódásait.</w:t>
      </w:r>
    </w:p>
    <w:p>
      <w:pPr>
        <w:pStyle w:val="PlainText"/>
        <w:ind w:firstLine="708"/>
        <w:jc w:val="both"/>
        <w:rPr/>
      </w:pPr>
      <w:r>
        <w:rPr>
          <w:rFonts w:cs="Times New Roman" w:ascii="Times New Roman" w:hAnsi="Times New Roman"/>
          <w:sz w:val="24"/>
        </w:rPr>
        <w:t>Már régen nem érezte olyan jól magát - testileg és szellemileg egyaránt -, mint az idei karácsonyest beálltakor. Amint dolgavégezetten ballagott hazafelé, lépten-nyomon találkozott az ünnep előkészületeivel. A bányászok itt nagyon szépen megünnepelték a karácsonyt. A jobb szobát már hetekkel ezelőtt elzárták a gyerekek elől minden házban. Heteken át folyt nagy titokban a díszítgetés. Az anyák színes papírszalagokat vágtak, láncokat és rózsákat készítettek, a szekrényfiókban játékokat rejtegettek, beszereztek finom ennivalókat, süteményt, narancsot, cukorkát és csokoládét. Egész éven át befizették az egyesületbe a karácsonyi alap járulékát. A karácsonyi alap ilyenkor feloszlott, mindenki egy nagyobb összeget kapott kézhez, melyből futotta a rendkívüli bevásárlásokra.</w:t>
      </w:r>
    </w:p>
    <w:p>
      <w:pPr>
        <w:pStyle w:val="PlainText"/>
        <w:ind w:firstLine="708"/>
        <w:jc w:val="both"/>
        <w:rPr>
          <w:rFonts w:ascii="Times New Roman" w:hAnsi="Times New Roman" w:cs="Times New Roman"/>
          <w:sz w:val="24"/>
        </w:rPr>
      </w:pPr>
      <w:r>
        <w:rPr>
          <w:rFonts w:cs="Times New Roman" w:ascii="Times New Roman" w:hAnsi="Times New Roman"/>
          <w:sz w:val="24"/>
        </w:rPr>
        <w:t>Christine is nagy örömmel készült a karácsonyestre. Feldíszítette az ebédlőt fagyönggyel és magyallal. Erről Andrew is tudott. Mégis nagy meglepetés várt rá, amikor hazaért. Christine izgatott arccal fogadta.</w:t>
      </w:r>
    </w:p>
    <w:p>
      <w:pPr>
        <w:pStyle w:val="PlainText"/>
        <w:ind w:firstLine="708"/>
        <w:jc w:val="both"/>
        <w:rPr/>
      </w:pPr>
      <w:r>
        <w:rPr>
          <w:rFonts w:cs="Times New Roman" w:ascii="Times New Roman" w:hAnsi="Times New Roman"/>
          <w:sz w:val="24"/>
        </w:rPr>
        <w:t>- Egy szót se szólj, drágám. Csak hunyd be a szemedet, és gyere velem. Csak akkor nyisd ki, ha szólok! Kézen fogta, és a konyhába vezette. A nagy konyhaasztal meg volt rakva csomagokkal. Egyszerű, ügyetlen csomagok, némelyik csak újságpapírból, de mindegyiken volt egy kis cédula, gombostűvel vagy zsinórral odaerősítve. Andrew első pillantásra megértette a dolgot. A hálás páciensek ajándékai. Volt köztük olyan is, ami egyáltalában nem volt becsomagolva.</w:t>
      </w:r>
    </w:p>
    <w:p>
      <w:pPr>
        <w:pStyle w:val="PlainText"/>
        <w:ind w:firstLine="708"/>
        <w:jc w:val="both"/>
        <w:rPr>
          <w:rFonts w:ascii="Times New Roman" w:hAnsi="Times New Roman" w:cs="Times New Roman"/>
          <w:sz w:val="24"/>
        </w:rPr>
      </w:pPr>
      <w:r>
        <w:rPr>
          <w:rFonts w:cs="Times New Roman" w:ascii="Times New Roman" w:hAnsi="Times New Roman"/>
          <w:sz w:val="24"/>
        </w:rPr>
        <w:t>- Nézd, Andrew! - ujjongott Christine. - Egy liba!</w:t>
      </w:r>
    </w:p>
    <w:p>
      <w:pPr>
        <w:pStyle w:val="PlainText"/>
        <w:ind w:firstLine="708"/>
        <w:jc w:val="both"/>
        <w:rPr/>
      </w:pPr>
      <w:r>
        <w:rPr>
          <w:rFonts w:cs="Times New Roman" w:ascii="Times New Roman" w:hAnsi="Times New Roman"/>
          <w:sz w:val="24"/>
        </w:rPr>
        <w:t>És két kacsa! És egy gyönyörű torta. És egy üveg bodzabor. Hát nem aranyosak? Nem megható, hogy karácsonyeste rád gondolnak?</w:t>
      </w:r>
    </w:p>
    <w:p>
      <w:pPr>
        <w:pStyle w:val="PlainText"/>
        <w:ind w:firstLine="708"/>
        <w:jc w:val="both"/>
        <w:rPr>
          <w:rFonts w:ascii="Times New Roman" w:hAnsi="Times New Roman" w:cs="Times New Roman"/>
          <w:sz w:val="24"/>
        </w:rPr>
      </w:pPr>
      <w:r>
        <w:rPr>
          <w:rFonts w:cs="Times New Roman" w:ascii="Times New Roman" w:hAnsi="Times New Roman"/>
          <w:sz w:val="24"/>
        </w:rPr>
        <w:t>Andrew nem tudott szólni meghatottságában. Leírhatatlan boldogsággal töltötte el az a tudat, hogy páciensei értékelik már önfeláldozó munkáját, és viszonozni is próbálják a maguk módja szerint.</w:t>
      </w:r>
    </w:p>
    <w:p>
      <w:pPr>
        <w:pStyle w:val="PlainText"/>
        <w:ind w:firstLine="708"/>
        <w:jc w:val="both"/>
        <w:rPr/>
      </w:pPr>
      <w:r>
        <w:rPr>
          <w:rFonts w:cs="Times New Roman" w:ascii="Times New Roman" w:hAnsi="Times New Roman"/>
          <w:sz w:val="24"/>
        </w:rPr>
        <w:t>Sorra kezébe vette a kísérőleveleket, és elolvasta őket. Christine, a vállához simulva, figyelte arcán a hatást. Az írásokon meglátszott, hogy olyan emberektől származnak, akik nehezen forgatják a tollat. A legtöbb ceruzával volt írva, némelyik egy kitépett irkalapon vagy egy kifordított levélborítékon. "Hálás páciensei a Cefan Road 3-ból." - "Köszönettel és teljes tisztelettel Williamsné." Köztük dülöngélő betűkkel, szinte olvashatatlan írással Sam Bevan üdvözlete: "Köszönöm, hogy kihozott onnan karácsonyra, a doktor úr nélkül ott maradtam volna."</w:t>
      </w:r>
    </w:p>
    <w:p>
      <w:pPr>
        <w:pStyle w:val="PlainText"/>
        <w:ind w:firstLine="708"/>
        <w:jc w:val="both"/>
        <w:rPr/>
      </w:pPr>
      <w:r>
        <w:rPr>
          <w:rFonts w:cs="Times New Roman" w:ascii="Times New Roman" w:hAnsi="Times New Roman"/>
          <w:sz w:val="24"/>
        </w:rPr>
        <w:t>- Ezeket eltesszük emlékül, ugye? - mondta Christine. - Felviszem őket a levelesfiókba.</w:t>
      </w:r>
    </w:p>
    <w:p>
      <w:pPr>
        <w:pStyle w:val="PlainText"/>
        <w:ind w:firstLine="708"/>
        <w:jc w:val="both"/>
        <w:rPr/>
      </w:pPr>
      <w:r>
        <w:rPr>
          <w:rFonts w:cs="Times New Roman" w:ascii="Times New Roman" w:hAnsi="Times New Roman"/>
          <w:sz w:val="24"/>
        </w:rPr>
        <w:t>Andrew felhajtott egy pohárka bort, aztán fel és alá járkált a konyhában, míg Christine a vacsora előkészületeivel foglalatoskodott.</w:t>
      </w:r>
    </w:p>
    <w:p>
      <w:pPr>
        <w:pStyle w:val="PlainText"/>
        <w:ind w:firstLine="708"/>
        <w:jc w:val="both"/>
        <w:rPr/>
      </w:pPr>
      <w:r>
        <w:rPr>
          <w:rFonts w:cs="Times New Roman" w:ascii="Times New Roman" w:hAnsi="Times New Roman"/>
          <w:sz w:val="24"/>
        </w:rPr>
        <w:t>- Látod, Christine, ez az egyetlen mód, ahogy az orvost meg lehet fizetni. Mindig így kellene lennie. Nem pénzzel vagy fejenkénti díjjal, mint nálunk az egyesületben. Undorító, ha egy orvos számlákat ír vagy bankóra vadászik. Ha talpra állítok egy pácienst, küldjön nekem valamit, ami viszont az ő keze munkája. Nem bánom, küldjön egy zsák szenet vagy egy zsák burgonyát a kertjéből, vagy egy kosár tojást, ha tyúkot tart. Ez volna az erkölcsi ideál, nem igaz? Tudod, mért küldte Mrs. Williams azt a szép libát? Öt éven keresztül mindenféle pirulákkal tömték, amíg nem fordult hozzám: én öt hét alatt rendbe hoztam a gyomorfekélyét minden orvosság nélkül, csupán megfelelő diétával. Ha az orvosnak nem kellene pénzzel törődnie, ha legalább ezen a pályán ki lehetne kapcsolni az üzleti elvet, akkor az egész gyógyászati rendszerünk tisztább és egészségesebb lenne. Nincs igazam, Chris?</w:t>
      </w:r>
    </w:p>
    <w:p>
      <w:pPr>
        <w:pStyle w:val="PlainText"/>
        <w:ind w:firstLine="708"/>
        <w:jc w:val="both"/>
        <w:rPr>
          <w:rFonts w:ascii="Times New Roman" w:hAnsi="Times New Roman" w:cs="Times New Roman"/>
          <w:sz w:val="24"/>
        </w:rPr>
      </w:pPr>
      <w:r>
        <w:rPr>
          <w:rFonts w:cs="Times New Roman" w:ascii="Times New Roman" w:hAnsi="Times New Roman"/>
          <w:sz w:val="24"/>
        </w:rPr>
        <w:t>- De igen, szívem. Nem adnád ide nekem a mazsolás üveget? Ott van a hátad mögött, a kredenc legfelső polcán.</w:t>
      </w:r>
    </w:p>
    <w:p>
      <w:pPr>
        <w:pStyle w:val="PlainText"/>
        <w:ind w:firstLine="708"/>
        <w:jc w:val="both"/>
        <w:rPr/>
      </w:pPr>
      <w:r>
        <w:rPr>
          <w:rFonts w:cs="Times New Roman" w:ascii="Times New Roman" w:hAnsi="Times New Roman"/>
          <w:sz w:val="24"/>
        </w:rPr>
        <w:t>- Az ördögbe is, neked mindig csak ilyeneken jár az eszed! Nem is figyelsz arra, amit mondok neked. De látom már, hogy ma remek vacsoránk lesz!</w:t>
      </w:r>
    </w:p>
    <w:p>
      <w:pPr>
        <w:pStyle w:val="PlainText"/>
        <w:ind w:firstLine="708"/>
        <w:jc w:val="both"/>
        <w:rPr/>
      </w:pPr>
      <w:r>
        <w:rPr>
          <w:rFonts w:cs="Times New Roman" w:ascii="Times New Roman" w:hAnsi="Times New Roman"/>
          <w:sz w:val="24"/>
        </w:rPr>
        <w:t>Másnap gyönyörű karácsonyreggelre virradtak. Szép, derűs idő volt. Tisztán lehetett látni a Tallyn-hegy hósapkáját a messzeségben. A reggeli rendelésen mindössze három-négy beteg jelentkezett. Utána Andrew elindult vizitjeit lebonyolítani. Ez a lista is rövid volt ma. Vígan szedte a lábát, már előre örült annak, hogy ma este a rendelő zárva lesz. Minden kis házban füstölt a kémény, készült az ünnepi ebéd. Az ő saját tűzhelye is vígan füstölgött, reá is ünnepi ebéd vár. Majdnem minden ember, akivel találkozott, megállt, és kellemes karácsonyi ünnepeket kívánt neki. Szinte belefáradt a sok kézszorításba. Milyen más ez, mint egy évvel ezelőtt, amikor még újonc volt itt, és mindenki szúrós szemmel, bizalmatlanul nézett rá. Talán éppen a visszaemlékezés késztette arra, hogy megálljon a Cefan Road 18. számú háza előtt. A régi páciensei közül, akik elvitték a kártyájukat, csak ketten nem tértek vissza hozzá azóta. Az egyik Chenkin volt, akit nem is akart viszontlátni, a másik pedig Tom Evans.</w:t>
      </w:r>
    </w:p>
    <w:p>
      <w:pPr>
        <w:pStyle w:val="PlainText"/>
        <w:ind w:firstLine="708"/>
        <w:jc w:val="both"/>
        <w:rPr>
          <w:rFonts w:ascii="Times New Roman" w:hAnsi="Times New Roman" w:cs="Times New Roman"/>
          <w:sz w:val="24"/>
        </w:rPr>
      </w:pPr>
      <w:r>
        <w:rPr>
          <w:rFonts w:cs="Times New Roman" w:ascii="Times New Roman" w:hAnsi="Times New Roman"/>
          <w:sz w:val="24"/>
        </w:rPr>
        <w:t>Talán túlságosan komolyan vette az ünnepi hangulatot. De annyira eltöltötte az emberi testvériség érzése, hogy bekopogott Tom Evans ajtaján. Boldog karácsonyi ünnepeket akart kívánni haragosainak is.</w:t>
      </w:r>
    </w:p>
    <w:p>
      <w:pPr>
        <w:pStyle w:val="PlainText"/>
        <w:ind w:firstLine="708"/>
        <w:jc w:val="both"/>
        <w:rPr/>
      </w:pPr>
      <w:r>
        <w:rPr>
          <w:rFonts w:cs="Times New Roman" w:ascii="Times New Roman" w:hAnsi="Times New Roman"/>
          <w:sz w:val="24"/>
        </w:rPr>
        <w:t>A kopogásra nem kapott választ. Belépett a konyhába, de itt visszahőkölt a képtől, mely elétárult. A konyha kopár és rideg volt, alig volt benne bútor. Gyenge tűz égett a tűzhelyen. Ott ült Tom Evans egy rozoga faszéken, elgörbült, nyomorék karjával, mint egy szomorú, szárnyaszegett madár. Összekuporodva ült, komoran, reménytelenül, négyéves kislányával az ölében. Előttük egy rozsdás vödörbe állított fenyőgally, azt bámulták szótlanul mind a ketten. És ezért a szegényes karácsonyfáért is négy órát kellett gyalogolnia Evansnek, nem a piacról hozta, hanem a távoli hegyoldalról. Három szál gyertyácska volt a kis karácsonyfa egyetlen dísze és alatta három kis narancs. Többre már nem futotta.</w:t>
      </w:r>
    </w:p>
    <w:p>
      <w:pPr>
        <w:pStyle w:val="PlainText"/>
        <w:ind w:firstLine="708"/>
        <w:jc w:val="both"/>
        <w:rPr/>
      </w:pPr>
      <w:r>
        <w:rPr>
          <w:rFonts w:cs="Times New Roman" w:ascii="Times New Roman" w:hAnsi="Times New Roman"/>
          <w:sz w:val="24"/>
        </w:rPr>
        <w:t>Az ajtónyikorgásra Evans megfordult, és meglátta a doktort. Elpirult szégyenében és haragjában. Andrew nem gondolt arra, hogy látogatása nagy megalázást fog jelenteni ennek a szerencsétlen embernek, aki munkaképtelensége folytán a legnagyobb nyomorba jutott, elzálogosította mindenét, sőt már a bútorait is kénytelen volt eladogatni. Andrew látogatása mintha azt mondta volna: látod, idejutottál, mert nem hallgattál rám!</w:t>
      </w:r>
    </w:p>
    <w:p>
      <w:pPr>
        <w:pStyle w:val="PlainText"/>
        <w:ind w:firstLine="708"/>
        <w:jc w:val="both"/>
        <w:rPr/>
      </w:pPr>
      <w:r>
        <w:rPr>
          <w:rFonts w:cs="Times New Roman" w:ascii="Times New Roman" w:hAnsi="Times New Roman"/>
          <w:sz w:val="24"/>
        </w:rPr>
        <w:t>Mindez egy pillanat alatt átvillant Andrew agyán. Nem gondolt arra, hogy Evans ilyen rosszul áll. Zavarba jött, és már szeretett volna visszafordulni. Ekkor a hátsó ajtón Evans felesége jött be a konyhába, papírzacskóval a kezében. Amikor meglátta Andrew-t, elejtette csomagját meglepetésében. A hentestől vásárolt olcsó pacal kiszóródott a konyha kövezetére. A kislány, amint ezt meglátta, hangosan sírva fakadt.</w:t>
      </w:r>
    </w:p>
    <w:p>
      <w:pPr>
        <w:pStyle w:val="PlainText"/>
        <w:ind w:firstLine="708"/>
        <w:jc w:val="both"/>
        <w:rPr>
          <w:rFonts w:ascii="Times New Roman" w:hAnsi="Times New Roman" w:cs="Times New Roman"/>
          <w:sz w:val="24"/>
        </w:rPr>
      </w:pPr>
      <w:r>
        <w:rPr>
          <w:rFonts w:cs="Times New Roman" w:ascii="Times New Roman" w:hAnsi="Times New Roman"/>
          <w:sz w:val="24"/>
        </w:rPr>
        <w:t>- Mit akar tőlünk, doktor úr? - kérdezte az asszony éles hangon. - Csak nem csinált az uram valamit?</w:t>
      </w:r>
    </w:p>
    <w:p>
      <w:pPr>
        <w:pStyle w:val="PlainText"/>
        <w:ind w:firstLine="708"/>
        <w:jc w:val="both"/>
        <w:rPr/>
      </w:pPr>
      <w:r>
        <w:rPr>
          <w:rFonts w:cs="Times New Roman" w:ascii="Times New Roman" w:hAnsi="Times New Roman"/>
          <w:sz w:val="24"/>
        </w:rPr>
        <w:t>Andrew összeszorította fogait. A kínos jelenet annyira kihozta sodrából, hogy majdnem káromkodott.</w:t>
      </w:r>
    </w:p>
    <w:p>
      <w:pPr>
        <w:pStyle w:val="PlainText"/>
        <w:ind w:firstLine="708"/>
        <w:jc w:val="both"/>
        <w:rPr/>
      </w:pPr>
      <w:r>
        <w:rPr>
          <w:rFonts w:cs="Times New Roman" w:ascii="Times New Roman" w:hAnsi="Times New Roman"/>
          <w:sz w:val="24"/>
        </w:rPr>
        <w:t>- Mrs. Evans! - mondta lesütött szemmel. - Tudom, hogy volt köztünk egy kis félreértés annak idején. Ami történt, megtörtént, ne beszéljünk róla többet. De most karácsony van, és azért jöttem...</w:t>
      </w:r>
    </w:p>
    <w:p>
      <w:pPr>
        <w:pStyle w:val="PlainText"/>
        <w:ind w:firstLine="708"/>
        <w:jc w:val="both"/>
        <w:rPr/>
      </w:pPr>
      <w:r>
        <w:rPr>
          <w:rFonts w:cs="Times New Roman" w:ascii="Times New Roman" w:hAnsi="Times New Roman"/>
          <w:sz w:val="24"/>
        </w:rPr>
        <w:t>Torka elszorult a részvéttől. Alig tudta a mondat végét kinyögni:</w:t>
      </w:r>
    </w:p>
    <w:p>
      <w:pPr>
        <w:pStyle w:val="PlainText"/>
        <w:ind w:firstLine="708"/>
        <w:jc w:val="both"/>
        <w:rPr>
          <w:rFonts w:ascii="Times New Roman" w:hAnsi="Times New Roman" w:cs="Times New Roman"/>
          <w:sz w:val="24"/>
        </w:rPr>
      </w:pPr>
      <w:r>
        <w:rPr>
          <w:rFonts w:cs="Times New Roman" w:ascii="Times New Roman" w:hAnsi="Times New Roman"/>
          <w:sz w:val="24"/>
        </w:rPr>
        <w:t>- Nagyon örülnénk, ha maga meg az ura meg a kislánya eljönnének hozzánk, és segítenének ebédünket elfogyasztani.</w:t>
      </w:r>
    </w:p>
    <w:p>
      <w:pPr>
        <w:pStyle w:val="PlainText"/>
        <w:ind w:firstLine="708"/>
        <w:jc w:val="both"/>
        <w:rPr>
          <w:rFonts w:ascii="Times New Roman" w:hAnsi="Times New Roman" w:cs="Times New Roman"/>
          <w:sz w:val="24"/>
        </w:rPr>
      </w:pPr>
      <w:r>
        <w:rPr>
          <w:rFonts w:cs="Times New Roman" w:ascii="Times New Roman" w:hAnsi="Times New Roman"/>
          <w:sz w:val="24"/>
        </w:rPr>
        <w:t>- De doktor úr... - csodálkozott az asszony.</w:t>
      </w:r>
    </w:p>
    <w:p>
      <w:pPr>
        <w:pStyle w:val="PlainText"/>
        <w:ind w:firstLine="708"/>
        <w:jc w:val="both"/>
        <w:rPr>
          <w:rFonts w:ascii="Times New Roman" w:hAnsi="Times New Roman" w:cs="Times New Roman"/>
          <w:sz w:val="24"/>
        </w:rPr>
      </w:pPr>
      <w:r>
        <w:rPr>
          <w:rFonts w:cs="Times New Roman" w:ascii="Times New Roman" w:hAnsi="Times New Roman"/>
          <w:sz w:val="24"/>
        </w:rPr>
        <w:t>- Fogd be a szád! - szólt rá az ura dühösen. - Nem megyünk senkihez ebédelni. Ha nekünk csak pacalra jut, akkor azt fogjuk megenni. Velem ne gyakoroljon senki jótékonyságot!</w:t>
      </w:r>
    </w:p>
    <w:p>
      <w:pPr>
        <w:pStyle w:val="PlainText"/>
        <w:ind w:firstLine="708"/>
        <w:jc w:val="both"/>
        <w:rPr/>
      </w:pPr>
      <w:r>
        <w:rPr>
          <w:rFonts w:cs="Times New Roman" w:ascii="Times New Roman" w:hAnsi="Times New Roman"/>
          <w:sz w:val="24"/>
        </w:rPr>
        <w:t>- De ki beszél jótékonyságról, Mr. Evans! - tiltakozott Andrew. - Meghívtam magukat ebédre, mint ahogy az ember meghívja akármelyik jó barátját.</w:t>
      </w:r>
    </w:p>
    <w:p>
      <w:pPr>
        <w:pStyle w:val="PlainText"/>
        <w:ind w:firstLine="708"/>
        <w:jc w:val="both"/>
        <w:rPr>
          <w:rFonts w:ascii="Times New Roman" w:hAnsi="Times New Roman" w:cs="Times New Roman"/>
          <w:sz w:val="24"/>
        </w:rPr>
      </w:pPr>
      <w:r>
        <w:rPr>
          <w:rFonts w:cs="Times New Roman" w:ascii="Times New Roman" w:hAnsi="Times New Roman"/>
          <w:sz w:val="24"/>
        </w:rPr>
        <w:t>- Én nem vagyok jó barátja az úrnak! - tört ki Evansből a keserűség. - Maguk mindnyájan egyformák. Nem elég, hogy a szegény ember nyomorog, még bele is rúgnak. Tartsa meg az ebédjét, nekem nem kell!</w:t>
      </w:r>
    </w:p>
    <w:p>
      <w:pPr>
        <w:pStyle w:val="PlainText"/>
        <w:ind w:firstLine="708"/>
        <w:jc w:val="both"/>
        <w:rPr/>
      </w:pPr>
      <w:r>
        <w:rPr>
          <w:rFonts w:cs="Times New Roman" w:ascii="Times New Roman" w:hAnsi="Times New Roman"/>
          <w:sz w:val="24"/>
        </w:rPr>
        <w:t>- De Tom, hogy beszélhetsz így? - kérlelte az asszony siránkozó hangon.</w:t>
      </w:r>
    </w:p>
    <w:p>
      <w:pPr>
        <w:pStyle w:val="PlainText"/>
        <w:ind w:firstLine="708"/>
        <w:jc w:val="both"/>
        <w:rPr/>
      </w:pPr>
      <w:r>
        <w:rPr>
          <w:rFonts w:cs="Times New Roman" w:ascii="Times New Roman" w:hAnsi="Times New Roman"/>
          <w:sz w:val="24"/>
        </w:rPr>
        <w:t>Andrew nem tágított. Ha egyszer a fejébe vett valamit, azt meg is csinálta. Közelebb lépett az asszonyhoz, és barátságos hangon így szólt:</w:t>
      </w:r>
    </w:p>
    <w:p>
      <w:pPr>
        <w:pStyle w:val="PlainText"/>
        <w:ind w:firstLine="708"/>
        <w:jc w:val="both"/>
        <w:rPr/>
      </w:pPr>
      <w:r>
        <w:rPr>
          <w:rFonts w:cs="Times New Roman" w:ascii="Times New Roman" w:hAnsi="Times New Roman"/>
          <w:sz w:val="24"/>
        </w:rPr>
        <w:t>- Nézze, Mrs. Evans, maga nem olyan konok, mint az ura. Nagyon megsértene, ha visszautasítaná a meghívásomat. Beszélje rá az urát. Várjuk magukat fél kettőre. De okvetlenül.</w:t>
      </w:r>
    </w:p>
    <w:p>
      <w:pPr>
        <w:pStyle w:val="PlainText"/>
        <w:ind w:firstLine="708"/>
        <w:jc w:val="both"/>
        <w:rPr>
          <w:rFonts w:ascii="Times New Roman" w:hAnsi="Times New Roman" w:cs="Times New Roman"/>
          <w:sz w:val="24"/>
        </w:rPr>
      </w:pPr>
      <w:r>
        <w:rPr>
          <w:rFonts w:cs="Times New Roman" w:ascii="Times New Roman" w:hAnsi="Times New Roman"/>
          <w:sz w:val="24"/>
        </w:rPr>
        <w:t>Ezzel sarkon fordult és elsietett.</w:t>
      </w:r>
    </w:p>
    <w:p>
      <w:pPr>
        <w:pStyle w:val="PlainText"/>
        <w:ind w:firstLine="708"/>
        <w:jc w:val="both"/>
        <w:rPr/>
      </w:pPr>
      <w:r>
        <w:rPr>
          <w:rFonts w:cs="Times New Roman" w:ascii="Times New Roman" w:hAnsi="Times New Roman"/>
          <w:sz w:val="24"/>
        </w:rPr>
        <w:t>Christine egy szót sem szólt, amikor dadogva bevallotta neki, hogy meghívta Evansékat ebédre. Minden megjegyzés nélkül három további terítéket rakott az abroszra.</w:t>
      </w:r>
    </w:p>
    <w:p>
      <w:pPr>
        <w:pStyle w:val="PlainText"/>
        <w:ind w:firstLine="708"/>
        <w:jc w:val="both"/>
        <w:rPr/>
      </w:pPr>
      <w:r>
        <w:rPr>
          <w:rFonts w:cs="Times New Roman" w:ascii="Times New Roman" w:hAnsi="Times New Roman"/>
          <w:sz w:val="24"/>
        </w:rPr>
        <w:t>Andrew a kandallónak támaszkodva nézte. Lassanként belátta, hogy nem cselekedett helyesen. Utóvégre ez a nap Christine-nek is ünnepe. Úgy volt, hogy ma Vaughanék jönnek át látogatóba. De az utolsó pillanatban megváltoztatták programjukat, és elutaztak Svájcba síelni. Christine már előre örült a karácsonyi társaságnak, ő pedig most egy munkanélküli bányászt ültet a nyakába családostul.</w:t>
      </w:r>
    </w:p>
    <w:p>
      <w:pPr>
        <w:pStyle w:val="PlainText"/>
        <w:ind w:firstLine="708"/>
        <w:jc w:val="both"/>
        <w:rPr>
          <w:rFonts w:ascii="Times New Roman" w:hAnsi="Times New Roman" w:cs="Times New Roman"/>
          <w:sz w:val="24"/>
        </w:rPr>
      </w:pPr>
      <w:r>
        <w:rPr>
          <w:rFonts w:cs="Times New Roman" w:ascii="Times New Roman" w:hAnsi="Times New Roman"/>
          <w:sz w:val="24"/>
        </w:rPr>
        <w:t>- Haragszol, Christine?</w:t>
      </w:r>
    </w:p>
    <w:p>
      <w:pPr>
        <w:pStyle w:val="PlainText"/>
        <w:ind w:firstLine="708"/>
        <w:jc w:val="both"/>
        <w:rPr/>
      </w:pPr>
      <w:r>
        <w:rPr>
          <w:rFonts w:cs="Times New Roman" w:ascii="Times New Roman" w:hAnsi="Times New Roman"/>
          <w:sz w:val="24"/>
        </w:rPr>
        <w:t>- Nem haragszom, de nem ilyennek képzeltem a karácsonyunkat. Azt hittem, dr. Mansonhoz mentem férjhez és nem egy világmegváltó apostolhoz. Mikor jön meg az eszed, szívem? Hogy lehet valaki ilyen szentimentális?</w:t>
      </w:r>
    </w:p>
    <w:p>
      <w:pPr>
        <w:pStyle w:val="PlainText"/>
        <w:ind w:firstLine="708"/>
        <w:jc w:val="both"/>
        <w:rPr>
          <w:rFonts w:ascii="Times New Roman" w:hAnsi="Times New Roman" w:cs="Times New Roman"/>
          <w:sz w:val="24"/>
        </w:rPr>
      </w:pPr>
      <w:r>
        <w:rPr>
          <w:rFonts w:cs="Times New Roman" w:ascii="Times New Roman" w:hAnsi="Times New Roman"/>
          <w:sz w:val="24"/>
        </w:rPr>
        <w:t>Andrew hallgatott.</w:t>
      </w:r>
    </w:p>
    <w:p>
      <w:pPr>
        <w:pStyle w:val="PlainText"/>
        <w:ind w:firstLine="708"/>
        <w:jc w:val="both"/>
        <w:rPr/>
      </w:pPr>
      <w:r>
        <w:rPr>
          <w:rFonts w:cs="Times New Roman" w:ascii="Times New Roman" w:hAnsi="Times New Roman"/>
          <w:sz w:val="24"/>
        </w:rPr>
        <w:t>Az Evans család pontosan fél kettőkor beállított, kimosakodva, megfésülve, ijedten, zavartan és elfogultan. Andrew iszonyúan erőlködött, hogy egy kis hangulatot teremtsen, de érezte, hogy Christine-nek igaza van, és a vendéglátás nem fog jól sikerülni. Evans riadt pillantásokat vetett a doktornéra. Nyomorék karjával nem tudott egyedül enni, felesége segített neki.</w:t>
      </w:r>
    </w:p>
    <w:p>
      <w:pPr>
        <w:pStyle w:val="PlainText"/>
        <w:ind w:firstLine="708"/>
        <w:jc w:val="both"/>
        <w:rPr/>
      </w:pPr>
      <w:r>
        <w:rPr>
          <w:rFonts w:cs="Times New Roman" w:ascii="Times New Roman" w:hAnsi="Times New Roman"/>
          <w:sz w:val="24"/>
        </w:rPr>
        <w:t>Nagyon komor ebéd lett volna, ha nem jön közbe egy szerencsés kis baleset. Andrew borsot akart szórni a levesébe, de a porcelánszóró teteje levált, és beleesett a tányérba. Az egész bors, ami a szóróban volt, Andrew levesébe pottyant. Andrew olyan rémült arcot vágott, hogy Agnes, Evans kislánya nem tudta elnyomni kacagását. Anyja rendre akarta utasítani, de akkor már a többiek is nevettek, elsősorban Andrew maga.</w:t>
      </w:r>
    </w:p>
    <w:p>
      <w:pPr>
        <w:pStyle w:val="PlainText"/>
        <w:ind w:firstLine="708"/>
        <w:jc w:val="both"/>
        <w:rPr/>
      </w:pPr>
      <w:r>
        <w:rPr>
          <w:rFonts w:cs="Times New Roman" w:ascii="Times New Roman" w:hAnsi="Times New Roman"/>
          <w:sz w:val="24"/>
        </w:rPr>
        <w:t>Evans elfogultsága lassan felengedett. Christine kérdéseire felelve elmondott egyet-mást önmagáról. Két szenvedélye volt, a rugby és a zene. Három évvel ezelőtt Cardiganban volt, és részt vett a nagy Eisteddfodon, a walesi bárdok dalosünnepén. Itthon is buzgó tagja a bányászdalárdának. Úgy elbeszélgetett Christine-nel Elgar oratóriumáról, hogy Andrew-nak repesett a szíve örömében. Ha ma Vaughanék lettek volna itt, és ilyen téma kerül szóba, Andrew duzzogott volna. Így azonban pompásan elmulatott a kis Agnessel.</w:t>
      </w:r>
    </w:p>
    <w:p>
      <w:pPr>
        <w:pStyle w:val="PlainText"/>
        <w:ind w:firstLine="708"/>
        <w:jc w:val="both"/>
        <w:rPr/>
      </w:pPr>
      <w:r>
        <w:rPr>
          <w:rFonts w:cs="Times New Roman" w:ascii="Times New Roman" w:hAnsi="Times New Roman"/>
          <w:sz w:val="24"/>
        </w:rPr>
        <w:t>Ebéd után Christine bevitte Mrs. Evanst és a kislányt a másik szobába. A két férfi magára maradt. Hallgatagon, de ellenségeskedés nélkül nézték egymást. Ugyanaz a gondolat foglalkoztatta őket, de egyikük sem merte kimondani. Végre Andrew elszántan megtörte a csendet:</w:t>
      </w:r>
    </w:p>
    <w:p>
      <w:pPr>
        <w:pStyle w:val="PlainText"/>
        <w:ind w:firstLine="708"/>
        <w:jc w:val="both"/>
        <w:rPr/>
      </w:pPr>
      <w:r>
        <w:rPr>
          <w:rFonts w:cs="Times New Roman" w:ascii="Times New Roman" w:hAnsi="Times New Roman"/>
          <w:sz w:val="24"/>
        </w:rPr>
        <w:t>- Nagyon sajnálom, hogy a karja ilyen állapotba jutott, Tom. Ne gondolja, hogy most prédikálni akarok magának, amiért nem hallgatott rám. Csak azt akarom mondani, hogy átkozottul bánt ez a dolog.</w:t>
      </w:r>
    </w:p>
    <w:p>
      <w:pPr>
        <w:pStyle w:val="PlainText"/>
        <w:ind w:firstLine="708"/>
        <w:jc w:val="both"/>
        <w:rPr>
          <w:rFonts w:ascii="Times New Roman" w:hAnsi="Times New Roman" w:cs="Times New Roman"/>
          <w:sz w:val="24"/>
        </w:rPr>
      </w:pPr>
      <w:r>
        <w:rPr>
          <w:rFonts w:cs="Times New Roman" w:ascii="Times New Roman" w:hAnsi="Times New Roman"/>
          <w:sz w:val="24"/>
        </w:rPr>
        <w:t>- Engem még jobban, doktor úr, elhiheti.</w:t>
      </w:r>
    </w:p>
    <w:p>
      <w:pPr>
        <w:pStyle w:val="PlainText"/>
        <w:ind w:firstLine="708"/>
        <w:jc w:val="both"/>
        <w:rPr>
          <w:rFonts w:ascii="Times New Roman" w:hAnsi="Times New Roman" w:cs="Times New Roman"/>
          <w:sz w:val="24"/>
        </w:rPr>
      </w:pPr>
      <w:r>
        <w:rPr>
          <w:rFonts w:cs="Times New Roman" w:ascii="Times New Roman" w:hAnsi="Times New Roman"/>
          <w:sz w:val="24"/>
        </w:rPr>
        <w:t>Újabb csend. Majd Andrew tűnődve megjegyezte:</w:t>
      </w:r>
    </w:p>
    <w:p>
      <w:pPr>
        <w:pStyle w:val="PlainText"/>
        <w:ind w:firstLine="708"/>
        <w:jc w:val="both"/>
        <w:rPr/>
      </w:pPr>
      <w:r>
        <w:rPr>
          <w:rFonts w:cs="Times New Roman" w:ascii="Times New Roman" w:hAnsi="Times New Roman"/>
          <w:sz w:val="24"/>
        </w:rPr>
        <w:t>- Odalent a bányában persze már nem kaphat munkát. De beszélni fogok Mr. Vaughannal a maga érdekében. Ne szóljon semmit, Tom. Tudom, hogy nem szereti az ilyesmit. De ha már ismerem Mr. Vaughant, mért ne szóljak neki? Talán tud magának valami munkát adni idefenn, a raktárban vagy az irodában, tudom is én.</w:t>
      </w:r>
    </w:p>
    <w:p>
      <w:pPr>
        <w:pStyle w:val="PlainText"/>
        <w:ind w:firstLine="708"/>
        <w:jc w:val="both"/>
        <w:rPr>
          <w:rFonts w:ascii="Times New Roman" w:hAnsi="Times New Roman" w:cs="Times New Roman"/>
          <w:sz w:val="24"/>
        </w:rPr>
      </w:pPr>
      <w:r>
        <w:rPr>
          <w:rFonts w:cs="Times New Roman" w:ascii="Times New Roman" w:hAnsi="Times New Roman"/>
          <w:sz w:val="24"/>
        </w:rPr>
        <w:t>Nem mert Evans szemébe nézni. A csend most már sokkal tovább tartott, mint az imént. Andrew végül mégis felpillantott, de gyorsan lesütötte a szemét megint. Mert Evans az asztalra hajtotta a fejét, és sírt, úgy zokogott, hogy válla és egész teste megrándult belé. Ép karjával eltakarta a fejét; de hiába.</w:t>
      </w:r>
    </w:p>
    <w:p>
      <w:pPr>
        <w:pStyle w:val="PlainText"/>
        <w:ind w:firstLine="708"/>
        <w:jc w:val="both"/>
        <w:rPr/>
      </w:pPr>
      <w:r>
        <w:rPr>
          <w:rFonts w:cs="Times New Roman" w:ascii="Times New Roman" w:hAnsi="Times New Roman"/>
          <w:sz w:val="24"/>
        </w:rPr>
        <w:t>Andrew felkelt, az ablakhoz lépett, és néhány percig kinézett a téli tájba. Közben Evans összeszedte magát. Most sem szólt, csak ült lecsüggesztett fővel, szinte kerülte Andrew tekintetét. Hallgatása azonban többet mondott minden beszédnél.</w:t>
      </w:r>
    </w:p>
    <w:p>
      <w:pPr>
        <w:pStyle w:val="PlainText"/>
        <w:ind w:firstLine="708"/>
        <w:jc w:val="both"/>
        <w:rPr>
          <w:rFonts w:ascii="Times New Roman" w:hAnsi="Times New Roman" w:cs="Times New Roman"/>
          <w:sz w:val="24"/>
        </w:rPr>
      </w:pPr>
      <w:r>
        <w:rPr>
          <w:rFonts w:cs="Times New Roman" w:ascii="Times New Roman" w:hAnsi="Times New Roman"/>
          <w:sz w:val="24"/>
        </w:rPr>
        <w:t>Fél négykor az Evans család elbúcsúzott. Hangulatuk ugyancsak megjavult. Christine és Andrew elkísérték őket a kapuig, aztán visszatértek a nappaliba. Christine odakuporodott Andrew mellé a karosszékbe.</w:t>
      </w:r>
    </w:p>
    <w:p>
      <w:pPr>
        <w:pStyle w:val="PlainText"/>
        <w:ind w:firstLine="708"/>
        <w:jc w:val="both"/>
        <w:rPr/>
      </w:pPr>
      <w:r>
        <w:rPr>
          <w:rFonts w:cs="Times New Roman" w:ascii="Times New Roman" w:hAnsi="Times New Roman"/>
          <w:sz w:val="24"/>
        </w:rPr>
        <w:t>- Tudod, Christine - filozofált Andrew -, ez a szegény ember tulajdonképpen nem is tehet róla, hogy ilyen bajba jutott. Nem bízott bennem, mert új ember voltam itt. Honnan tudhatta volna szegény, hogy a lenolaj olyan veszedelmes lehet? De Oxborrow barátunk, akihez átvitte a kártyáját, súlyos hibát követett el. Az ő tudatlansága miatt nyomorog ez az ember ártatlan családjával együtt. Törvényt kellene hozni, mely kényszerítse az ilyen vidéki orvost arra, hogy tovább tanuljon, és lépést tartson a tudomány fejlődésével. A rendszer a hibás, az egész rendszert kellene felrobbantani! Ha kötelezővé tennék minden orvos számára, hogy ötévenként továbbképző tanfolyamra járjon, ha...</w:t>
      </w:r>
    </w:p>
    <w:p>
      <w:pPr>
        <w:pStyle w:val="PlainText"/>
        <w:ind w:firstLine="708"/>
        <w:jc w:val="both"/>
        <w:rPr/>
      </w:pPr>
      <w:r>
        <w:rPr>
          <w:rFonts w:cs="Times New Roman" w:ascii="Times New Roman" w:hAnsi="Times New Roman"/>
          <w:sz w:val="24"/>
        </w:rPr>
        <w:t>- Jól van, szívem, jól van - szakította félbe Christine szokatlanul türelmetlen hangon: - Ma még nem hallottam tőled egyebet, csak emberbaráti szózatokat. Kiterjeszted szárnyaidat, mint egy őrangyal, és át akarod ölelni az egész világot. Ez mind nagyon szép, de nem bánnám, ha velem is foglalkoznál egy kicsit. Azt reméltem, hogy ma magunkra maradunk, és szép nyugodtan elbeszélgetünk ketten... már előre úgy örültem neki... és valami okom is van rá...</w:t>
      </w:r>
    </w:p>
    <w:p>
      <w:pPr>
        <w:pStyle w:val="PlainText"/>
        <w:ind w:firstLine="708"/>
        <w:jc w:val="both"/>
        <w:rPr/>
      </w:pPr>
      <w:r>
        <w:rPr>
          <w:rFonts w:cs="Times New Roman" w:ascii="Times New Roman" w:hAnsi="Times New Roman"/>
          <w:sz w:val="24"/>
        </w:rPr>
        <w:t>- Ugyan, Christine! - csodálkozott Andrew, és kissé érdes hangon hozzátette: - Csak nem akarsz panaszkodni, remélem? Ha el is hanyagoltalak, nem rajtam múlt... tudod, hogy mennyit dolgoztam az utóbbi időben...</w:t>
      </w:r>
    </w:p>
    <w:p>
      <w:pPr>
        <w:pStyle w:val="PlainText"/>
        <w:ind w:firstLine="708"/>
        <w:jc w:val="both"/>
        <w:rPr>
          <w:rFonts w:ascii="Times New Roman" w:hAnsi="Times New Roman" w:cs="Times New Roman"/>
          <w:sz w:val="24"/>
        </w:rPr>
      </w:pPr>
      <w:r>
        <w:rPr>
          <w:rFonts w:cs="Times New Roman" w:ascii="Times New Roman" w:hAnsi="Times New Roman"/>
          <w:sz w:val="24"/>
        </w:rPr>
        <w:t>Christine lankadtan mosolygott.</w:t>
      </w:r>
    </w:p>
    <w:p>
      <w:pPr>
        <w:pStyle w:val="PlainText"/>
        <w:ind w:firstLine="708"/>
        <w:jc w:val="both"/>
        <w:rPr/>
      </w:pPr>
      <w:r>
        <w:rPr>
          <w:rFonts w:cs="Times New Roman" w:ascii="Times New Roman" w:hAnsi="Times New Roman"/>
          <w:sz w:val="24"/>
        </w:rPr>
        <w:t>- Tudom, hogyne tudnám. De ma karácsony van. És te elárasztod az egész világot szereteteddel. Hallod, hogy fúj a szél? Hóvihar lesz talán. Nem mennél ki, sállal a nyakadban, a hegyek közé? Hátha valaki eltévedt, és segítségre szorul?</w:t>
      </w:r>
    </w:p>
    <w:p>
      <w:pPr>
        <w:pStyle w:val="PlainText"/>
        <w:ind w:firstLine="708"/>
        <w:jc w:val="both"/>
        <w:rPr/>
      </w:pPr>
      <w:r>
        <w:rPr>
          <w:rFonts w:cs="Times New Roman" w:ascii="Times New Roman" w:hAnsi="Times New Roman"/>
          <w:sz w:val="24"/>
        </w:rPr>
        <w:t>- Nem én vagyok az egyetlen ember, aki ilyen puha szívű - vágott vissza Andrew. - Ismerek valakit, aki ilyen szélben éjnek idején leszaladt a 3-as tárnába, és még sálat se csavart a nyakára...</w:t>
      </w:r>
    </w:p>
    <w:p>
      <w:pPr>
        <w:pStyle w:val="PlainText"/>
        <w:ind w:firstLine="708"/>
        <w:jc w:val="both"/>
        <w:rPr>
          <w:rFonts w:ascii="Times New Roman" w:hAnsi="Times New Roman" w:cs="Times New Roman"/>
          <w:sz w:val="24"/>
        </w:rPr>
      </w:pPr>
      <w:r>
        <w:rPr>
          <w:rFonts w:cs="Times New Roman" w:ascii="Times New Roman" w:hAnsi="Times New Roman"/>
          <w:sz w:val="24"/>
        </w:rPr>
        <w:t>Christine átkarolta férje nyakát.</w:t>
      </w:r>
    </w:p>
    <w:p>
      <w:pPr>
        <w:pStyle w:val="PlainText"/>
        <w:ind w:firstLine="708"/>
        <w:jc w:val="both"/>
        <w:rPr/>
      </w:pPr>
      <w:r>
        <w:rPr>
          <w:rFonts w:cs="Times New Roman" w:ascii="Times New Roman" w:hAnsi="Times New Roman"/>
          <w:sz w:val="24"/>
        </w:rPr>
        <w:t>- Jól van, szívem. Ne veszekedjünk. Valamit akarok neked mondani. Ide hallgass... én...</w:t>
      </w:r>
    </w:p>
    <w:p>
      <w:pPr>
        <w:pStyle w:val="PlainText"/>
        <w:ind w:firstLine="708"/>
        <w:jc w:val="both"/>
        <w:rPr>
          <w:rFonts w:ascii="Times New Roman" w:hAnsi="Times New Roman" w:cs="Times New Roman"/>
          <w:sz w:val="24"/>
        </w:rPr>
      </w:pPr>
      <w:r>
        <w:rPr>
          <w:rFonts w:cs="Times New Roman" w:ascii="Times New Roman" w:hAnsi="Times New Roman"/>
          <w:sz w:val="24"/>
        </w:rPr>
        <w:t>Ebben a pillanatban egy autókürt hangja szólalt meg a ház előtt, tolakodóan, fülszaggatóan.</w:t>
      </w:r>
    </w:p>
    <w:p>
      <w:pPr>
        <w:pStyle w:val="PlainText"/>
        <w:ind w:firstLine="708"/>
        <w:jc w:val="both"/>
        <w:rPr>
          <w:rFonts w:ascii="Times New Roman" w:hAnsi="Times New Roman" w:cs="Times New Roman"/>
          <w:sz w:val="24"/>
        </w:rPr>
      </w:pPr>
      <w:r>
        <w:rPr>
          <w:rFonts w:cs="Times New Roman" w:ascii="Times New Roman" w:hAnsi="Times New Roman"/>
          <w:sz w:val="24"/>
        </w:rPr>
        <w:t>- Krr-krr-krri-krri-krrrr!</w:t>
      </w:r>
    </w:p>
    <w:p>
      <w:pPr>
        <w:pStyle w:val="PlainText"/>
        <w:ind w:firstLine="708"/>
        <w:jc w:val="both"/>
        <w:rPr>
          <w:rFonts w:ascii="Times New Roman" w:hAnsi="Times New Roman" w:cs="Times New Roman"/>
          <w:sz w:val="24"/>
        </w:rPr>
      </w:pPr>
      <w:r>
        <w:rPr>
          <w:rFonts w:cs="Times New Roman" w:ascii="Times New Roman" w:hAnsi="Times New Roman"/>
          <w:sz w:val="24"/>
        </w:rPr>
        <w:t>- Pukkadj meg! - fejezte ki tömören érzelmeit Christine. Már tudta, hogy mi ez. Egész Aberalawban csak egy járműnek volt ilyen hajmeresztő kürtje, az pedig Con Boland autója volt.</w:t>
      </w:r>
    </w:p>
    <w:p>
      <w:pPr>
        <w:pStyle w:val="PlainText"/>
        <w:ind w:firstLine="708"/>
        <w:jc w:val="both"/>
        <w:rPr>
          <w:rFonts w:ascii="Times New Roman" w:hAnsi="Times New Roman" w:cs="Times New Roman"/>
          <w:sz w:val="24"/>
        </w:rPr>
      </w:pPr>
      <w:r>
        <w:rPr>
          <w:rFonts w:cs="Times New Roman" w:ascii="Times New Roman" w:hAnsi="Times New Roman"/>
          <w:sz w:val="24"/>
        </w:rPr>
        <w:t>- Ejnye, ejnye - csodálkozott Andrew. - Egészen megfeledkeztem róla! Con félig-meddig megígérte, hogy ma délután eljön hozzánk teára.</w:t>
      </w:r>
    </w:p>
    <w:p>
      <w:pPr>
        <w:pStyle w:val="PlainText"/>
        <w:ind w:firstLine="708"/>
        <w:jc w:val="both"/>
        <w:rPr/>
      </w:pPr>
      <w:r>
        <w:rPr>
          <w:rFonts w:cs="Times New Roman" w:ascii="Times New Roman" w:hAnsi="Times New Roman"/>
          <w:sz w:val="24"/>
        </w:rPr>
        <w:t>- Hát, istenem - mondta Christine, és felkelt, hogy ajtót nyisson nekik.</w:t>
      </w:r>
    </w:p>
    <w:p>
      <w:pPr>
        <w:pStyle w:val="PlainText"/>
        <w:ind w:firstLine="708"/>
        <w:jc w:val="both"/>
        <w:rPr/>
      </w:pPr>
      <w:r>
        <w:rPr>
          <w:rFonts w:cs="Times New Roman" w:ascii="Times New Roman" w:hAnsi="Times New Roman"/>
          <w:sz w:val="24"/>
        </w:rPr>
        <w:t>A Boland család büszkén trónolt a ház előtt a rekonstruált autón. A kormánykerék mellett Boland, keménykalappal a fején, és hatalmas új bőrkesztyűkkel, melyek bokszkesztyűnek is beillettek volna. Mellette Mary és Terence. A többi három gyerek a kocsi hátsó részében, Mrs. Boland mellett, aki karon ülő csecsemőjét se felejtette otthon. Olyanok voltak, mint a szardíniák a dobozban. Hiába sikerült Bolandnek a kocsit megnagyobbítania, az még mindig nem tartott lépést a család terjedelmével.</w:t>
      </w:r>
    </w:p>
    <w:p>
      <w:pPr>
        <w:pStyle w:val="PlainText"/>
        <w:ind w:firstLine="708"/>
        <w:jc w:val="both"/>
        <w:rPr/>
      </w:pPr>
      <w:r>
        <w:rPr>
          <w:rFonts w:cs="Times New Roman" w:ascii="Times New Roman" w:hAnsi="Times New Roman"/>
          <w:sz w:val="24"/>
        </w:rPr>
        <w:t>- Krr-krr-krrrr. - A kürt hirtelen megszólalt újra, és nem akart elhallgatni. Boland véletlenül megnyomta a gombot, és az valahogy beszorult. Boland káromkodva babrált, kalapált, de mindhiába. A kürt bőgött tovább. Az utcán végig kinyíltak az ablakok, és rémült emberfejek hajoltak ki rajtuk. Mrs. Boland nyugodtan, álmodozva ült a helyén, karján a bébivel...</w:t>
      </w:r>
    </w:p>
    <w:p>
      <w:pPr>
        <w:pStyle w:val="PlainText"/>
        <w:ind w:firstLine="708"/>
        <w:jc w:val="both"/>
        <w:rPr/>
      </w:pPr>
      <w:r>
        <w:rPr>
          <w:rFonts w:cs="Times New Roman" w:ascii="Times New Roman" w:hAnsi="Times New Roman"/>
          <w:sz w:val="24"/>
        </w:rPr>
        <w:t>- Az isten szerelmére, mi van ezzel az átkozott kürttel?! - kapkodott Boland felborzolt bajusszal jobbra-balra. - Nem tudom leállítani. Rövidzárlat vagy micsoda?</w:t>
      </w:r>
    </w:p>
    <w:p>
      <w:pPr>
        <w:pStyle w:val="PlainText"/>
        <w:ind w:firstLine="708"/>
        <w:jc w:val="both"/>
        <w:rPr>
          <w:rFonts w:ascii="Times New Roman" w:hAnsi="Times New Roman" w:cs="Times New Roman"/>
          <w:sz w:val="24"/>
        </w:rPr>
      </w:pPr>
      <w:r>
        <w:rPr>
          <w:rFonts w:cs="Times New Roman" w:ascii="Times New Roman" w:hAnsi="Times New Roman"/>
          <w:sz w:val="24"/>
        </w:rPr>
        <w:t>- Csak a gomb, papa - mondta Mary nyugodtan. Kisujja körmével kipiszkálta a megszorult gombot. A kürt elhallgatott.</w:t>
      </w:r>
    </w:p>
    <w:p>
      <w:pPr>
        <w:pStyle w:val="PlainText"/>
        <w:ind w:firstLine="708"/>
        <w:jc w:val="both"/>
        <w:rPr>
          <w:rFonts w:ascii="Times New Roman" w:hAnsi="Times New Roman" w:cs="Times New Roman"/>
          <w:sz w:val="24"/>
        </w:rPr>
      </w:pPr>
      <w:r>
        <w:rPr>
          <w:rFonts w:cs="Times New Roman" w:ascii="Times New Roman" w:hAnsi="Times New Roman"/>
          <w:sz w:val="24"/>
        </w:rPr>
        <w:t>- No, hál' istennek - sóhajtott Con Boland. - Hogy van, kedves Manson? Mit szól a kocsimhoz, mi? Meghosszabbítottam két jó lábnyival. Grandiózus, mi? Még van egy kis baj a szerkezet körül, nem mondom. Nehezen jöttünk fel itt a domboldalon. No de majd megcsinálom!</w:t>
      </w:r>
    </w:p>
    <w:p>
      <w:pPr>
        <w:pStyle w:val="PlainText"/>
        <w:ind w:firstLine="708"/>
        <w:jc w:val="both"/>
        <w:rPr>
          <w:rFonts w:ascii="Times New Roman" w:hAnsi="Times New Roman" w:cs="Times New Roman"/>
          <w:sz w:val="24"/>
        </w:rPr>
      </w:pPr>
      <w:r>
        <w:rPr>
          <w:rFonts w:cs="Times New Roman" w:ascii="Times New Roman" w:hAnsi="Times New Roman"/>
          <w:sz w:val="24"/>
        </w:rPr>
        <w:t>- Mindössze egyszer akadtunk el, papa - vigasztalta Mary.</w:t>
      </w:r>
    </w:p>
    <w:p>
      <w:pPr>
        <w:pStyle w:val="PlainText"/>
        <w:ind w:firstLine="708"/>
        <w:jc w:val="both"/>
        <w:rPr>
          <w:rFonts w:ascii="Times New Roman" w:hAnsi="Times New Roman" w:cs="Times New Roman"/>
          <w:sz w:val="24"/>
        </w:rPr>
      </w:pPr>
      <w:r>
        <w:rPr>
          <w:rFonts w:cs="Times New Roman" w:ascii="Times New Roman" w:hAnsi="Times New Roman"/>
          <w:sz w:val="24"/>
        </w:rPr>
        <w:t>- Ah, ne is említsd! Majd nem fog elakadni, ha még egyszer szétszedem. Hogy van, Mrs. Manson? Eljöttünk mindnyájan, hogy boldog karácsonyi ünnepeket kívánjunk. Kapunk egy kis teát?</w:t>
      </w:r>
    </w:p>
    <w:p>
      <w:pPr>
        <w:pStyle w:val="PlainText"/>
        <w:ind w:firstLine="708"/>
        <w:jc w:val="both"/>
        <w:rPr/>
      </w:pPr>
      <w:r>
        <w:rPr>
          <w:rFonts w:cs="Times New Roman" w:ascii="Times New Roman" w:hAnsi="Times New Roman"/>
          <w:sz w:val="24"/>
        </w:rPr>
        <w:t>- Tessék besétálni - mondta Christine mosolyogva. - Mr. Boland, a kesztyűje isteni!</w:t>
      </w:r>
    </w:p>
    <w:p>
      <w:pPr>
        <w:pStyle w:val="PlainText"/>
        <w:ind w:firstLine="708"/>
        <w:jc w:val="both"/>
        <w:rPr/>
      </w:pPr>
      <w:r>
        <w:rPr>
          <w:rFonts w:cs="Times New Roman" w:ascii="Times New Roman" w:hAnsi="Times New Roman"/>
          <w:sz w:val="24"/>
        </w:rPr>
        <w:t>- Meghiszem azt - felelte Con büszkén. - Az asszonytól kaptam karácsonyra. Ez aztán kesztyű, mi? Úgy vettük kéz alatt, El se képzelné az ember, hogy még ma is látni kincstári holmit, a világháborúból eldugott darabokat. De mi az isten van ezzel a rohadt ajtóval?</w:t>
      </w:r>
    </w:p>
    <w:p>
      <w:pPr>
        <w:pStyle w:val="PlainText"/>
        <w:ind w:firstLine="708"/>
        <w:jc w:val="both"/>
        <w:rPr/>
      </w:pPr>
      <w:r>
        <w:rPr>
          <w:rFonts w:cs="Times New Roman" w:ascii="Times New Roman" w:hAnsi="Times New Roman"/>
          <w:sz w:val="24"/>
        </w:rPr>
        <w:t>Hiába vesződött vele, nem tudta kinyitni a kocsi ajtaját. Végre magasra emelte hosszú lábait, és úgy mászott ki az autóból. Aztán sorra kiemelte a feleségét és a gyerekeket. Még egy percig nézegette a kocsit, gondosan lekapart egy kis sarat a szélvédő üvegről, aztán nagy nehezen elszakadt kedvencétől, és iramodott a többiek után, akik már körülbelül bevonultak a házba.</w:t>
      </w:r>
    </w:p>
    <w:p>
      <w:pPr>
        <w:pStyle w:val="PlainText"/>
        <w:ind w:firstLine="708"/>
        <w:jc w:val="both"/>
        <w:rPr/>
      </w:pPr>
      <w:r>
        <w:rPr>
          <w:rFonts w:cs="Times New Roman" w:ascii="Times New Roman" w:hAnsi="Times New Roman"/>
          <w:sz w:val="24"/>
        </w:rPr>
        <w:t>Vidám társaság volt, annyi bizonyos. Bolanddel madarat lehetett volna fogatni, olyan jókedvű volt. Folyton visszatért alkotására.</w:t>
      </w:r>
    </w:p>
    <w:p>
      <w:pPr>
        <w:pStyle w:val="PlainText"/>
        <w:ind w:firstLine="708"/>
        <w:jc w:val="both"/>
        <w:rPr>
          <w:rFonts w:ascii="Times New Roman" w:hAnsi="Times New Roman" w:cs="Times New Roman"/>
          <w:sz w:val="24"/>
        </w:rPr>
      </w:pPr>
      <w:r>
        <w:rPr>
          <w:rFonts w:cs="Times New Roman" w:ascii="Times New Roman" w:hAnsi="Times New Roman"/>
          <w:sz w:val="24"/>
        </w:rPr>
        <w:t>- Csak át kell festeni. Rá se fogtok ismerni, ha átlakkoztam.</w:t>
      </w:r>
    </w:p>
    <w:p>
      <w:pPr>
        <w:pStyle w:val="PlainText"/>
        <w:ind w:firstLine="708"/>
        <w:jc w:val="both"/>
        <w:rPr/>
      </w:pPr>
      <w:r>
        <w:rPr>
          <w:rFonts w:cs="Times New Roman" w:ascii="Times New Roman" w:hAnsi="Times New Roman"/>
          <w:sz w:val="24"/>
        </w:rPr>
        <w:t>Mrs. Boland szórakozottan megivott vagy hat csésze erős teát. A gyerekek előbb a csokoládés teasüteményekre vetették rá magukat, de aztán élethalálharcot folytattak az utolsó maradék kenyérdarabért. Mindent elpusztítottak, akár egy sáskaraj.</w:t>
      </w:r>
    </w:p>
    <w:p>
      <w:pPr>
        <w:pStyle w:val="PlainText"/>
        <w:ind w:firstLine="708"/>
        <w:jc w:val="both"/>
        <w:rPr/>
      </w:pPr>
      <w:r>
        <w:rPr>
          <w:rFonts w:cs="Times New Roman" w:ascii="Times New Roman" w:hAnsi="Times New Roman"/>
          <w:sz w:val="24"/>
        </w:rPr>
        <w:t>Uzsonna után Mary kijelentette, hogy ő fog elmosogatni. A doktor néni fáradtnak látszik, tessék csak rábízni, ő majd elintézi. Andrew elvette a bébit Mrs. Bolandtől, és letelepedett vele a szőnyegre, a kandalló mellé. A leggömbölyűbb baba volt, akit életében látott, egy igazi Rubens-angyalka, minden tagja vastagon kipárnázva! És a szeme! Nagy, kék, ünnepélyes szeme, mely komolyan nézett a világba. Azzal szórakozott, hogy csöpp mutatóujjával bele akart bökni Andrew szemébe. Andrew mindig félrekapta a fejét, és ilyenkor a bébi néhány pillanatig csodálkozva elmerengett, hogy lehet az, hogy nem sikerült neki? Fáradhatatlanul megpróbálta újra. Christine csak ült a székben, ölbe tett kézzel, és nem csinált semmit. Csak nézte, nézte, hogyan játszik Andrew a bébivel.</w:t>
      </w:r>
    </w:p>
    <w:p>
      <w:pPr>
        <w:pStyle w:val="PlainText"/>
        <w:ind w:firstLine="708"/>
        <w:jc w:val="both"/>
        <w:rPr/>
      </w:pPr>
      <w:r>
        <w:rPr>
          <w:rFonts w:cs="Times New Roman" w:ascii="Times New Roman" w:hAnsi="Times New Roman"/>
          <w:sz w:val="24"/>
        </w:rPr>
        <w:t>De a Boland család nem maradhatott sokáig. Kint már sötétedett, és Connak bizonyos aggodalmai voltak az autólámpák tekintetében. Nem vallotta be ugyan, de attól tartott, hogy nem működik a világítás a kocsin. Amikor búcsúzni kezdtek, felkiáltott:</w:t>
      </w:r>
    </w:p>
    <w:p>
      <w:pPr>
        <w:pStyle w:val="PlainText"/>
        <w:ind w:firstLine="708"/>
        <w:jc w:val="both"/>
        <w:rPr>
          <w:rFonts w:ascii="Times New Roman" w:hAnsi="Times New Roman" w:cs="Times New Roman"/>
          <w:sz w:val="24"/>
        </w:rPr>
      </w:pPr>
      <w:r>
        <w:rPr>
          <w:rFonts w:cs="Times New Roman" w:ascii="Times New Roman" w:hAnsi="Times New Roman"/>
          <w:sz w:val="24"/>
        </w:rPr>
        <w:t>- Gyertek már ki, no! Nézzétek meg, hogy startolunk!</w:t>
      </w:r>
    </w:p>
    <w:p>
      <w:pPr>
        <w:pStyle w:val="PlainText"/>
        <w:ind w:firstLine="708"/>
        <w:jc w:val="both"/>
        <w:rPr>
          <w:rFonts w:ascii="Times New Roman" w:hAnsi="Times New Roman" w:cs="Times New Roman"/>
          <w:sz w:val="24"/>
        </w:rPr>
      </w:pPr>
      <w:r>
        <w:rPr>
          <w:rFonts w:cs="Times New Roman" w:ascii="Times New Roman" w:hAnsi="Times New Roman"/>
          <w:sz w:val="24"/>
        </w:rPr>
        <w:t>Andrew és Christine megint ott álltak a kerítés mögött, mialatt Con berakta családját a kocsiba. Rövid berregés után a motor engedelmeskedett. Con diadalmasan bólintott Andrew-ék felé, felhúzta hatalmas kesztyűit, rántott egyet a keménykalapján, hogy még betyárosabban álljon, aztán büszkén hátradőlt a sofőrülésen.</w:t>
      </w:r>
    </w:p>
    <w:p>
      <w:pPr>
        <w:pStyle w:val="PlainText"/>
        <w:ind w:firstLine="708"/>
        <w:jc w:val="both"/>
        <w:rPr/>
      </w:pPr>
      <w:r>
        <w:rPr>
          <w:rFonts w:cs="Times New Roman" w:ascii="Times New Roman" w:hAnsi="Times New Roman"/>
          <w:sz w:val="24"/>
        </w:rPr>
        <w:t>Ebben a pillanatban a tengelykötés eltört, és a kocsi recsegve-ropogva összeomlott. A Boland család terhe alatt az átépített kocsi lassan lerogyott a földre, mint egy túlságosan megrakott teve. A kerekek kifelé görbültek Andrew és Christine káprázó szemei előtt. Aztán valami zakatolás hallatszott, mintha vasdarabok potyognának a földre, a szerszámláda hányni kezdett, és egy csomó eszközt köpött szerteszét. Aztán csend lett, a kocsi nyugodtan meglapult az utca szintjén. Egy perccel előbb még autó volt, most meg a mutatványosparkba illő mókajármű lett belőle. Elöl Con ült, görcsösen megmarkolva a kormánykereket, hátul Mrs. Boland görcsösen megmarkolva a bébit. Mrs. Boland szája nyitva maradt, szeme a végtelenbe merengett. Con, amikor váratlanul lesüllyedt, olyan megdöbbent arcot vágott, hogy azt nem lehetett nézni nevetés nélkül.</w:t>
      </w:r>
    </w:p>
    <w:p>
      <w:pPr>
        <w:pStyle w:val="PlainText"/>
        <w:ind w:firstLine="708"/>
        <w:jc w:val="both"/>
        <w:rPr>
          <w:rFonts w:ascii="Times New Roman" w:hAnsi="Times New Roman" w:cs="Times New Roman"/>
          <w:sz w:val="24"/>
        </w:rPr>
      </w:pPr>
      <w:r>
        <w:rPr>
          <w:rFonts w:cs="Times New Roman" w:ascii="Times New Roman" w:hAnsi="Times New Roman"/>
          <w:sz w:val="24"/>
        </w:rPr>
        <w:t>Andrew-ból és Christine-ből kitört a nevetés. És amint elkezdtek kacagni, nem tudták abbahagyni. Megfájdult az oldaluk, a könnyeik potyogtak, mire abbahagyták.</w:t>
      </w:r>
    </w:p>
    <w:p>
      <w:pPr>
        <w:pStyle w:val="PlainText"/>
        <w:ind w:firstLine="708"/>
        <w:jc w:val="both"/>
        <w:rPr>
          <w:rFonts w:ascii="Times New Roman" w:hAnsi="Times New Roman" w:cs="Times New Roman"/>
          <w:sz w:val="24"/>
        </w:rPr>
      </w:pPr>
      <w:r>
        <w:rPr>
          <w:rFonts w:cs="Times New Roman" w:ascii="Times New Roman" w:hAnsi="Times New Roman"/>
          <w:sz w:val="24"/>
        </w:rPr>
        <w:t>- Az isten szerelmére! - kiáltott fel Con, homlokát dörzsölgetve. Feltápászkodott. Lassanként meggyőződött róla, hogy minden tagja ép, a gyermekek is élnek, Mrs. Boland is ott ül a kocsiban, sápadtan, de rendületlen nyugalommal.</w:t>
      </w:r>
    </w:p>
    <w:p>
      <w:pPr>
        <w:pStyle w:val="PlainText"/>
        <w:ind w:firstLine="708"/>
        <w:jc w:val="both"/>
        <w:rPr/>
      </w:pPr>
      <w:r>
        <w:rPr>
          <w:rFonts w:cs="Times New Roman" w:ascii="Times New Roman" w:hAnsi="Times New Roman"/>
          <w:sz w:val="24"/>
        </w:rPr>
        <w:t>Con kimászott helyéről, és kábultan, töprengve nézte a romhalmazt. Aztán a ház ablakait kezdte vizsgálni, mintha onnan várna feleletet, mely megoldaná ezt a csodálatos rejtélyt.</w:t>
      </w:r>
    </w:p>
    <w:p>
      <w:pPr>
        <w:pStyle w:val="PlainText"/>
        <w:ind w:firstLine="708"/>
        <w:jc w:val="both"/>
        <w:rPr>
          <w:rFonts w:ascii="Times New Roman" w:hAnsi="Times New Roman" w:cs="Times New Roman"/>
          <w:sz w:val="24"/>
        </w:rPr>
      </w:pPr>
      <w:r>
        <w:rPr>
          <w:rFonts w:cs="Times New Roman" w:ascii="Times New Roman" w:hAnsi="Times New Roman"/>
          <w:sz w:val="24"/>
        </w:rPr>
        <w:t>- Itt valami történt! - mondta végül. - Azok a haszontalan utcagyerekek babráltak megint ezen a kocsin.</w:t>
      </w:r>
    </w:p>
    <w:p>
      <w:pPr>
        <w:pStyle w:val="PlainText"/>
        <w:ind w:firstLine="708"/>
        <w:jc w:val="both"/>
        <w:rPr>
          <w:rFonts w:ascii="Times New Roman" w:hAnsi="Times New Roman" w:cs="Times New Roman"/>
          <w:sz w:val="24"/>
        </w:rPr>
      </w:pPr>
      <w:r>
        <w:rPr>
          <w:rFonts w:cs="Times New Roman" w:ascii="Times New Roman" w:hAnsi="Times New Roman"/>
          <w:sz w:val="24"/>
        </w:rPr>
        <w:t>De arca hirtelen felderült. Odaszaladt Andrewhoz, megragadta karját, és bánatos büszkeséggel rámutatott a behorpadt bádogköpenyre, mely alatt a motor még gyengén, görcsösen pöfögött.</w:t>
      </w:r>
    </w:p>
    <w:p>
      <w:pPr>
        <w:pStyle w:val="PlainText"/>
        <w:ind w:firstLine="708"/>
        <w:jc w:val="both"/>
        <w:rPr>
          <w:rFonts w:ascii="Times New Roman" w:hAnsi="Times New Roman" w:cs="Times New Roman"/>
          <w:sz w:val="24"/>
        </w:rPr>
      </w:pPr>
      <w:r>
        <w:rPr>
          <w:rFonts w:cs="Times New Roman" w:ascii="Times New Roman" w:hAnsi="Times New Roman"/>
          <w:sz w:val="24"/>
        </w:rPr>
        <w:t>- Látja ezt, Manson? Micsoda motor! Még most is jár!</w:t>
      </w:r>
    </w:p>
    <w:p>
      <w:pPr>
        <w:pStyle w:val="PlainText"/>
        <w:ind w:firstLine="708"/>
        <w:jc w:val="both"/>
        <w:rPr/>
      </w:pPr>
      <w:r>
        <w:rPr>
          <w:rFonts w:cs="Times New Roman" w:ascii="Times New Roman" w:hAnsi="Times New Roman"/>
          <w:sz w:val="24"/>
        </w:rPr>
        <w:t>Egyesült erővel bevonszolták valahogy a döglött kocsit a Vale View kertjébe. Megfelelő sopánkodások után a Boland család gyalog hazavonult.</w:t>
      </w:r>
    </w:p>
    <w:p>
      <w:pPr>
        <w:pStyle w:val="PlainText"/>
        <w:ind w:firstLine="708"/>
        <w:jc w:val="both"/>
        <w:rPr/>
      </w:pPr>
      <w:r>
        <w:rPr>
          <w:rFonts w:cs="Times New Roman" w:ascii="Times New Roman" w:hAnsi="Times New Roman"/>
          <w:sz w:val="24"/>
        </w:rPr>
        <w:t>- Micsoda nap volt ez! - sóhajtotta Andrew, amikor végre magukra maradtak, és békésen elhelyezkedtek a pamlagon. - Soha életemben nem fogom elfelejteni azt az arcot, amit Con vágott az imént.</w:t>
      </w:r>
    </w:p>
    <w:p>
      <w:pPr>
        <w:pStyle w:val="PlainText"/>
        <w:ind w:firstLine="708"/>
        <w:jc w:val="both"/>
        <w:rPr/>
      </w:pPr>
      <w:r>
        <w:rPr>
          <w:rFonts w:cs="Times New Roman" w:ascii="Times New Roman" w:hAnsi="Times New Roman"/>
          <w:sz w:val="24"/>
        </w:rPr>
        <w:t>Néhány percnyi csend után Christine-hez fordult, és megkérdezte:</w:t>
      </w:r>
    </w:p>
    <w:p>
      <w:pPr>
        <w:pStyle w:val="PlainText"/>
        <w:ind w:firstLine="708"/>
        <w:jc w:val="both"/>
        <w:rPr>
          <w:rFonts w:ascii="Times New Roman" w:hAnsi="Times New Roman" w:cs="Times New Roman"/>
          <w:sz w:val="24"/>
        </w:rPr>
      </w:pPr>
      <w:r>
        <w:rPr>
          <w:rFonts w:cs="Times New Roman" w:ascii="Times New Roman" w:hAnsi="Times New Roman"/>
          <w:sz w:val="24"/>
        </w:rPr>
        <w:t>- Azért jólesett neked ez a délután, ugye, szívem?</w:t>
      </w:r>
    </w:p>
    <w:p>
      <w:pPr>
        <w:pStyle w:val="PlainText"/>
        <w:ind w:firstLine="708"/>
        <w:jc w:val="both"/>
        <w:rPr/>
      </w:pPr>
      <w:r>
        <w:rPr>
          <w:rFonts w:cs="Times New Roman" w:ascii="Times New Roman" w:hAnsi="Times New Roman"/>
          <w:sz w:val="24"/>
        </w:rPr>
        <w:t>Christine válasza nagyon furcsa volt:</w:t>
      </w:r>
    </w:p>
    <w:p>
      <w:pPr>
        <w:pStyle w:val="PlainText"/>
        <w:ind w:firstLine="708"/>
        <w:jc w:val="both"/>
        <w:rPr>
          <w:rFonts w:ascii="Times New Roman" w:hAnsi="Times New Roman" w:cs="Times New Roman"/>
          <w:sz w:val="24"/>
        </w:rPr>
      </w:pPr>
      <w:r>
        <w:rPr>
          <w:rFonts w:cs="Times New Roman" w:ascii="Times New Roman" w:hAnsi="Times New Roman"/>
          <w:sz w:val="24"/>
        </w:rPr>
        <w:t>- Jólesett látnom, hogyan játszottál a Boland bébivel.</w:t>
      </w:r>
    </w:p>
    <w:p>
      <w:pPr>
        <w:pStyle w:val="PlainText"/>
        <w:ind w:firstLine="708"/>
        <w:jc w:val="both"/>
        <w:rPr>
          <w:rFonts w:ascii="Times New Roman" w:hAnsi="Times New Roman" w:cs="Times New Roman"/>
          <w:sz w:val="24"/>
        </w:rPr>
      </w:pPr>
      <w:r>
        <w:rPr>
          <w:rFonts w:cs="Times New Roman" w:ascii="Times New Roman" w:hAnsi="Times New Roman"/>
          <w:sz w:val="24"/>
        </w:rPr>
        <w:t>Andrew nagyot nézett:</w:t>
      </w:r>
    </w:p>
    <w:p>
      <w:pPr>
        <w:pStyle w:val="PlainText"/>
        <w:ind w:firstLine="708"/>
        <w:jc w:val="both"/>
        <w:rPr>
          <w:rFonts w:ascii="Times New Roman" w:hAnsi="Times New Roman" w:cs="Times New Roman"/>
          <w:sz w:val="24"/>
        </w:rPr>
      </w:pPr>
      <w:r>
        <w:rPr>
          <w:rFonts w:cs="Times New Roman" w:ascii="Times New Roman" w:hAnsi="Times New Roman"/>
          <w:sz w:val="24"/>
        </w:rPr>
        <w:t>- Éppen az tetszett neked? Miért?</w:t>
      </w:r>
    </w:p>
    <w:p>
      <w:pPr>
        <w:pStyle w:val="PlainText"/>
        <w:ind w:firstLine="708"/>
        <w:jc w:val="both"/>
        <w:rPr>
          <w:rFonts w:ascii="Times New Roman" w:hAnsi="Times New Roman" w:cs="Times New Roman"/>
          <w:sz w:val="24"/>
        </w:rPr>
      </w:pPr>
      <w:r>
        <w:rPr>
          <w:rFonts w:cs="Times New Roman" w:ascii="Times New Roman" w:hAnsi="Times New Roman"/>
          <w:sz w:val="24"/>
        </w:rPr>
        <w:t>Christine elfordította a fejét.</w:t>
      </w:r>
    </w:p>
    <w:p>
      <w:pPr>
        <w:pStyle w:val="PlainText"/>
        <w:ind w:firstLine="708"/>
        <w:jc w:val="both"/>
        <w:rPr/>
      </w:pPr>
      <w:r>
        <w:rPr>
          <w:rFonts w:cs="Times New Roman" w:ascii="Times New Roman" w:hAnsi="Times New Roman"/>
          <w:sz w:val="24"/>
        </w:rPr>
        <w:t>- Hogy miért? Éppen azt akartam neked megmondani egész délután. Hát még mindig nem találod ki, édes? Jaj, Andrew, azt kell hinnem, hogy nem is vagy olyan kitűnő orvos, mint ahogy gondolt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Újra beköszöntött a tavasz. És a kora nyár is. A Vale View kertjét tarka színfoltok borították. A munkából hazaballagó bányászok gyakran megálltak a kerítés előtt gyönyörködni. Ez a virágpompa Christine őszi munkájának az eredménye volt. Most már nem dolgozott semmit. Andrew szigorúan ügyelt rá, hogy ne fárassza magát.</w:t>
      </w:r>
    </w:p>
    <w:p>
      <w:pPr>
        <w:pStyle w:val="PlainText"/>
        <w:ind w:firstLine="708"/>
        <w:jc w:val="both"/>
        <w:rPr>
          <w:rFonts w:ascii="Times New Roman" w:hAnsi="Times New Roman" w:cs="Times New Roman"/>
          <w:sz w:val="24"/>
        </w:rPr>
      </w:pPr>
      <w:r>
        <w:rPr>
          <w:rFonts w:cs="Times New Roman" w:ascii="Times New Roman" w:hAnsi="Times New Roman"/>
          <w:sz w:val="24"/>
        </w:rPr>
        <w:t>- Te csináltad ezt a kertet - szólt rá szigorúan. Most ülj bele, és nézd!</w:t>
      </w:r>
    </w:p>
    <w:p>
      <w:pPr>
        <w:pStyle w:val="PlainText"/>
        <w:ind w:firstLine="708"/>
        <w:jc w:val="both"/>
        <w:rPr/>
      </w:pPr>
      <w:r>
        <w:rPr>
          <w:rFonts w:cs="Times New Roman" w:ascii="Times New Roman" w:hAnsi="Times New Roman"/>
          <w:sz w:val="24"/>
        </w:rPr>
        <w:t>Kedvenc helye a híd mögött volt, ahol a patak egy parányi zuhatagot alkotott. Itt szokta hallgatni a víz csobogását. Egy mélyen lehajló fűzfa ágai eltakarták a kíváncsi szemek elől. A kertjüknek ugyanis az volt a legfőbb hibája, hogy a körülötte magasabban épült házakból mindenki beláthatott. Ha kiültek a verandára, már nyíltak az ablakok, és szinte hallani lehetett a megjegyzéseket: "Fanny! Gyere csak! A doktor meg a kis doktorné kiültek sütkérezni. Nézd, milyen helyesek!"</w:t>
      </w:r>
    </w:p>
    <w:p>
      <w:pPr>
        <w:pStyle w:val="PlainText"/>
        <w:ind w:firstLine="708"/>
        <w:jc w:val="both"/>
        <w:rPr/>
      </w:pPr>
      <w:r>
        <w:rPr>
          <w:rFonts w:cs="Times New Roman" w:ascii="Times New Roman" w:hAnsi="Times New Roman"/>
          <w:sz w:val="24"/>
        </w:rPr>
        <w:t>Megtörtént az is - házasságuk kezdetén -, hogy Andrew átkarolta Christine derekát, és úgy hevertek a patak partján. Egyszerre csak észrevette, hogy az egyik ablakból távcsővel figyelik őket. "Hű, a kutya mindenit! Joe Glyn, a vén csirkefogó, ránk szegezte a gukkerjét."</w:t>
      </w:r>
    </w:p>
    <w:p>
      <w:pPr>
        <w:pStyle w:val="PlainText"/>
        <w:ind w:firstLine="708"/>
        <w:jc w:val="both"/>
        <w:rPr>
          <w:rFonts w:ascii="Times New Roman" w:hAnsi="Times New Roman" w:cs="Times New Roman"/>
          <w:sz w:val="24"/>
        </w:rPr>
      </w:pPr>
      <w:r>
        <w:rPr>
          <w:rFonts w:cs="Times New Roman" w:ascii="Times New Roman" w:hAnsi="Times New Roman"/>
          <w:sz w:val="24"/>
        </w:rPr>
        <w:t>De a fűzfa olyan volt, mint egy sűrű lugas. Itt nyugodtan beszélgethettek.</w:t>
      </w:r>
    </w:p>
    <w:p>
      <w:pPr>
        <w:pStyle w:val="PlainText"/>
        <w:ind w:firstLine="708"/>
        <w:jc w:val="both"/>
        <w:rPr/>
      </w:pPr>
      <w:r>
        <w:rPr>
          <w:rFonts w:cs="Times New Roman" w:ascii="Times New Roman" w:hAnsi="Times New Roman"/>
          <w:sz w:val="24"/>
        </w:rPr>
        <w:t>- Tudod, Chris - fejtegette Andrew, a hőmérőt pörgetve ujjai közt (olyan szenvedélyesen őrködött Christine fölött, hogy napjában ötször is megmérte a hőmérsékletét) -, fogjuk fel a dolgot egészen nyugodtan. Mi nem vagyunk... hogy is mondjam csak... közönséges emberek. Végtére is egy orvos felesége vagy, én meg orvos vagyok... tucatjával láttam ilyen eseteket. Egy egészen egyszerű dolog ez, közönséges természeti tünemény, a faj fennmaradásának megszokott rendje... satöbbi. Ne érts félre, szívem, nem akarom lekicsinyíteni a jelentőségét... számunkra, a mi számunkra ez természetesen egy gyönyörű csoda... annyira csoda, hogy néha arra gondolok, nem vagy-e te túlságosan filigrán, magad is túlságosan baba ahhoz, hogy - eh, de mit beszélek, egészen mást akartam mondani. Oda akartam kilyukadni, hogy ne legyünk szentimentálisak. Hagyjuk ezt Mr. Smithnek és Mrs. Smithnek. Nevetséges volna, nemde, ha én, orvos létemre, elkezdeném csókolgatni azt az édes kis holmit, amit most kötögetsz. Nem, Christine-em! Én csak a kezembe veszem, és nyugodtan megjegyzem: remélem, elég meleg lesz a kicsikének. És ne csacsiskodjunk afféle találósdival, hogy milyen lesz a szeme, kék vagy fekete... meg hogy mi lesz belőle, ha felnő. Ezt egyszerűen vegyük le a napirendről, jó?</w:t>
      </w:r>
    </w:p>
    <w:p>
      <w:pPr>
        <w:pStyle w:val="PlainText"/>
        <w:ind w:firstLine="708"/>
        <w:jc w:val="both"/>
        <w:rPr>
          <w:rFonts w:ascii="Times New Roman" w:hAnsi="Times New Roman" w:cs="Times New Roman"/>
          <w:sz w:val="24"/>
        </w:rPr>
      </w:pPr>
      <w:r>
        <w:rPr>
          <w:rFonts w:cs="Times New Roman" w:ascii="Times New Roman" w:hAnsi="Times New Roman"/>
          <w:sz w:val="24"/>
        </w:rPr>
        <w:t>Elhallgatott, és összeráncolt homlokkal mélyen gondolataiba merült. De arca lassanként kiderült, és váratlanul felkiáltott:</w:t>
      </w:r>
    </w:p>
    <w:p>
      <w:pPr>
        <w:pStyle w:val="PlainText"/>
        <w:ind w:firstLine="708"/>
        <w:jc w:val="both"/>
        <w:rPr/>
      </w:pPr>
      <w:r>
        <w:rPr>
          <w:rFonts w:cs="Times New Roman" w:ascii="Times New Roman" w:hAnsi="Times New Roman"/>
          <w:sz w:val="24"/>
        </w:rPr>
        <w:t>- Mondd csak, Chris, mit gondolsz, csakugyan lány lesz?</w:t>
      </w:r>
    </w:p>
    <w:p>
      <w:pPr>
        <w:pStyle w:val="PlainText"/>
        <w:ind w:firstLine="708"/>
        <w:jc w:val="both"/>
        <w:rPr/>
      </w:pPr>
      <w:r>
        <w:rPr>
          <w:rFonts w:cs="Times New Roman" w:ascii="Times New Roman" w:hAnsi="Times New Roman"/>
          <w:sz w:val="24"/>
        </w:rPr>
        <w:t>Christine akkorát kacagott, hogy könnyei potyogtak bele. Andrew aggódva hozzáugrott.</w:t>
      </w:r>
    </w:p>
    <w:p>
      <w:pPr>
        <w:pStyle w:val="PlainText"/>
        <w:ind w:firstLine="708"/>
        <w:jc w:val="both"/>
        <w:rPr/>
      </w:pPr>
      <w:r>
        <w:rPr>
          <w:rFonts w:cs="Times New Roman" w:ascii="Times New Roman" w:hAnsi="Times New Roman"/>
          <w:sz w:val="24"/>
        </w:rPr>
        <w:t>- Mit csinálsz, szívecském?! Hát nem tudsz vigyázni magadra? Ebből baj lehet!</w:t>
      </w:r>
    </w:p>
    <w:p>
      <w:pPr>
        <w:pStyle w:val="PlainText"/>
        <w:ind w:firstLine="708"/>
        <w:jc w:val="both"/>
        <w:rPr/>
      </w:pPr>
      <w:r>
        <w:rPr>
          <w:rFonts w:cs="Times New Roman" w:ascii="Times New Roman" w:hAnsi="Times New Roman"/>
          <w:sz w:val="24"/>
        </w:rPr>
        <w:t>- Édes Andrew! - mosolygott Christine, szemeit törölgetve. - Ha szentimentális idealista vagy - mert az vagy -, akkor imádlak. De ha a cinikust akarod adni, akkor nem vagyok rád kíváncsi.</w:t>
      </w:r>
    </w:p>
    <w:p>
      <w:pPr>
        <w:pStyle w:val="PlainText"/>
        <w:ind w:firstLine="708"/>
        <w:jc w:val="both"/>
        <w:rPr/>
      </w:pPr>
      <w:r>
        <w:rPr>
          <w:rFonts w:cs="Times New Roman" w:ascii="Times New Roman" w:hAnsi="Times New Roman"/>
          <w:sz w:val="24"/>
        </w:rPr>
        <w:t>Nem értette, hogyan gondolja ezt Christine. Tudományos alapon álló józan embernek tartotta magát, és úgy képzelte, hogy a viselkedése is ilyen. Délutánonként, a szükséges mozgás kedvéért sétálni vitte Christine-t, de csak a városi parkba - azt nem engedte, hogy a lejtős domboldalon járkáljon. A parkban karonfogva bandukoltak, hallgatták a zenekart, és elnézték a bányászgyerekeket, akik nagy dőzsölést csaptak a limonádé- és nyalókaárusító bódé körül.</w:t>
      </w:r>
    </w:p>
    <w:p>
      <w:pPr>
        <w:pStyle w:val="PlainText"/>
        <w:ind w:firstLine="708"/>
        <w:jc w:val="both"/>
        <w:rPr>
          <w:rFonts w:ascii="Times New Roman" w:hAnsi="Times New Roman" w:cs="Times New Roman"/>
          <w:sz w:val="24"/>
        </w:rPr>
      </w:pPr>
      <w:r>
        <w:rPr>
          <w:rFonts w:cs="Times New Roman" w:ascii="Times New Roman" w:hAnsi="Times New Roman"/>
          <w:sz w:val="24"/>
        </w:rPr>
        <w:t>Egy májusi reggelen - még az ágyban feküdtek Andrew arra lett figyelmes, hogy egy kis neszt hall. Mintha valaki fészkelődne mellette. De Christine még nyugodtan aludt. Ekkor Andrew megértette, hogy mi az. Gyermekük első megmozdulása! Még a lélegzetét is visszafojtotta, úgy feküdt ott, mereven, valóságos eksztázisban. Ejnye, ejnye, gondolta később, úgy látszik, mégsem vagyok különb annál a Mr. Smithnél. Ezért szokták mondani, hogy ilyen esetben az orvos ne kezelje a saját feleségét.</w:t>
      </w:r>
    </w:p>
    <w:p>
      <w:pPr>
        <w:pStyle w:val="PlainText"/>
        <w:ind w:firstLine="708"/>
        <w:jc w:val="both"/>
        <w:rPr/>
      </w:pPr>
      <w:r>
        <w:rPr>
          <w:rFonts w:cs="Times New Roman" w:ascii="Times New Roman" w:hAnsi="Times New Roman"/>
          <w:sz w:val="24"/>
        </w:rPr>
        <w:t>Másnap felhívta dr. Llewellynt. Christine-nel már régebben megbeszélték, hogy reá fogják bízni a dolgot. Itt az ideje szólni neki. Dr. Llewellyn nagyon kedves volt a telefonnál. Megtiszteltetésnek tekintette, hogy hozzá fordulnak. Mindjárt el is jött, és megvizsgálta Christine-t. Aztán, bent a nappaliban, megveregette Andrew vállát.</w:t>
      </w:r>
    </w:p>
    <w:p>
      <w:pPr>
        <w:pStyle w:val="PlainText"/>
        <w:ind w:firstLine="708"/>
        <w:jc w:val="both"/>
        <w:rPr/>
      </w:pPr>
      <w:r>
        <w:rPr>
          <w:rFonts w:cs="Times New Roman" w:ascii="Times New Roman" w:hAnsi="Times New Roman"/>
          <w:sz w:val="24"/>
        </w:rPr>
        <w:t>- Boldogan a rendelkezésére állok, Manson - mondta, rágyújtva egy cigarettára. - Mindig azt gondoltam, hogy ha ez az eset bekövetkezik, nem fog hozzám fordulni. Most látom, hogy mégis kedvel engem, és ennek szívből örülök. Nyugodt lehet, meg fogok tenni mindent, amit lehet. De nem gondolja, hogy ilyenkor nagyon fojtott a levegő Aberalaw-ban? El kell küldeni az asszonykát, amíg lehet. Nem ártana neki egy kis levegőváltozás!</w:t>
      </w:r>
    </w:p>
    <w:p>
      <w:pPr>
        <w:pStyle w:val="PlainText"/>
        <w:ind w:firstLine="708"/>
        <w:jc w:val="both"/>
        <w:rPr/>
      </w:pPr>
      <w:r>
        <w:rPr>
          <w:rFonts w:cs="Times New Roman" w:ascii="Times New Roman" w:hAnsi="Times New Roman"/>
          <w:sz w:val="24"/>
        </w:rPr>
        <w:t>Mi történt velem, gondolta Andrew, amikor Llewellyn elment. Nem ismerek magamra. Kezdem szeretni ezt az embert. Végtelenül kedves és tapintatos volt. Ami meg az ügyességét illeti, bűvész ez, nem is orvos! És egy évvel ezelőtt megfojtottam volna egy kanál vízben. Egy féltékeny, faragatlan, buta skót vagyok!</w:t>
      </w:r>
    </w:p>
    <w:p>
      <w:pPr>
        <w:pStyle w:val="PlainText"/>
        <w:ind w:firstLine="708"/>
        <w:jc w:val="both"/>
        <w:rPr/>
      </w:pPr>
      <w:r>
        <w:rPr>
          <w:rFonts w:cs="Times New Roman" w:ascii="Times New Roman" w:hAnsi="Times New Roman"/>
          <w:sz w:val="24"/>
        </w:rPr>
        <w:t>Christine nem akart elutazni, de Andrew ráparancsolt, persze gyengéden:</w:t>
      </w:r>
    </w:p>
    <w:p>
      <w:pPr>
        <w:pStyle w:val="PlainText"/>
        <w:ind w:firstLine="708"/>
        <w:jc w:val="both"/>
        <w:rPr/>
      </w:pPr>
      <w:r>
        <w:rPr>
          <w:rFonts w:cs="Times New Roman" w:ascii="Times New Roman" w:hAnsi="Times New Roman"/>
          <w:sz w:val="24"/>
        </w:rPr>
        <w:t>- Tudom, hogy most nehezedre esik elszakadnod tőlem. Én is úgy vagyok vele. De most nem rólunk van szó, hanem valakiről, aki fontosabb. Hová mennél szívesebben? A tengerpartra vagy fel északra, a nagynénédhez? Nem pénzkérdés, figyelmeztetlek. Hiszen most már olyan jól állunk, hogy oda utazhatsz, ahova akarsz.</w:t>
      </w:r>
    </w:p>
    <w:p>
      <w:pPr>
        <w:pStyle w:val="PlainText"/>
        <w:ind w:firstLine="708"/>
        <w:jc w:val="both"/>
        <w:rPr/>
      </w:pPr>
      <w:r>
        <w:rPr>
          <w:rFonts w:cs="Times New Roman" w:ascii="Times New Roman" w:hAnsi="Times New Roman"/>
          <w:sz w:val="24"/>
        </w:rPr>
        <w:t>Már régén kifizették a Glen-alapítványt, az utolsó bútorrészletet is. Most már majdnem száz font megtakarított pénzük volt a bankban. De Christine nem erre gondolt, amikor boldog mosollyal ráhagyta:</w:t>
      </w:r>
    </w:p>
    <w:p>
      <w:pPr>
        <w:pStyle w:val="PlainText"/>
        <w:ind w:firstLine="708"/>
        <w:jc w:val="both"/>
        <w:rPr>
          <w:rFonts w:ascii="Times New Roman" w:hAnsi="Times New Roman" w:cs="Times New Roman"/>
          <w:sz w:val="24"/>
        </w:rPr>
      </w:pPr>
      <w:r>
        <w:rPr>
          <w:rFonts w:cs="Times New Roman" w:ascii="Times New Roman" w:hAnsi="Times New Roman"/>
          <w:sz w:val="24"/>
        </w:rPr>
        <w:t>- Bizony jól állunk, Andrew. A Jóisten legyen velünk tovább is.</w:t>
      </w:r>
    </w:p>
    <w:p>
      <w:pPr>
        <w:pStyle w:val="PlainText"/>
        <w:ind w:firstLine="708"/>
        <w:jc w:val="both"/>
        <w:rPr/>
      </w:pPr>
      <w:r>
        <w:rPr>
          <w:rFonts w:cs="Times New Roman" w:ascii="Times New Roman" w:hAnsi="Times New Roman"/>
          <w:sz w:val="24"/>
        </w:rPr>
        <w:t>Ha már okvetlenül el kell utaznia, úgy határozott, hogy nagynénjéhez megy Bridlingtonba. Egy héttel később Andrew elkísérte a felső állomásra, ahol hosszú csókkal elbúcsúzott tőle, aztán felnyújtott neki egy kosár friss gyümölcsöt a kupéba útravalónak.</w:t>
      </w:r>
    </w:p>
    <w:p>
      <w:pPr>
        <w:pStyle w:val="PlainText"/>
        <w:ind w:firstLine="708"/>
        <w:jc w:val="both"/>
        <w:rPr>
          <w:rFonts w:ascii="Times New Roman" w:hAnsi="Times New Roman" w:cs="Times New Roman"/>
          <w:sz w:val="24"/>
        </w:rPr>
      </w:pPr>
      <w:r>
        <w:rPr>
          <w:rFonts w:cs="Times New Roman" w:ascii="Times New Roman" w:hAnsi="Times New Roman"/>
          <w:sz w:val="24"/>
        </w:rPr>
        <w:t>A barátságuk most már olyan alapvető része lett életének, hogy rettentően nélkülözte Christine-t.</w:t>
      </w:r>
    </w:p>
    <w:p>
      <w:pPr>
        <w:pStyle w:val="PlainText"/>
        <w:ind w:firstLine="708"/>
        <w:jc w:val="both"/>
        <w:rPr/>
      </w:pPr>
      <w:r>
        <w:rPr>
          <w:rFonts w:cs="Times New Roman" w:ascii="Times New Roman" w:hAnsi="Times New Roman"/>
          <w:sz w:val="24"/>
        </w:rPr>
        <w:t>Most látta csak, mi mindent jelentett neki. Azok a séták, a beszélgetések, vitatkozások és apró veszekedések, azok a nagy hallgatások egymás mellett - az a naponta megismétlődő édes pillanat, amikor munkájából hazaérve már a kertből kiáltotta a nevét, és fülhegyezve várta vidáman csengő válaszát! És a hálószoba. Christine távollétében olyan volt, mint egy idegen szálloda rideg odúja. És az étkezés. Jenny pontosan betartotta Christine részletes utasításait, amelyeket fel is írt neki, hogy el ne felejtsen semmit. De Andrew, egy könyvbe temetkezve, észre se vette, hogy mit töm a szájába.</w:t>
      </w:r>
    </w:p>
    <w:p>
      <w:pPr>
        <w:pStyle w:val="PlainText"/>
        <w:ind w:firstLine="708"/>
        <w:jc w:val="both"/>
        <w:rPr/>
      </w:pPr>
      <w:r>
        <w:rPr>
          <w:rFonts w:cs="Times New Roman" w:ascii="Times New Roman" w:hAnsi="Times New Roman"/>
          <w:sz w:val="24"/>
        </w:rPr>
        <w:t>Az egyik délután a kertben járkált, és feltűnt neki, hogy a patakon átvezető kis híd milyen rossz állapotban van. Erről már többször szó volt. Andrew már néhányszor panaszt emelt a választmánynál a híd miatt. Meg is ígérték, hogy rendbe hozatják, de nem csinálták meg. A választmányban nagyon nehéz volt dűlőre vinni bármit is, ami pénzbe került, különösen ha a segédorvosok lakásának renoválásáról volt szó. A választmány úgy gondolta, hogy erre a célra már éppen eleget költött, hiszen a Vale View annak idején rengeteg pénzbe került. Mivel ezt a hidacskát főként Christine használta, Andrew meg akarta lepni azzal, hogy távolléte alatt rendbe hozatja. Felhívta a választmányt, és erélyesen sürgette a híd megjavítását. Owen valami hivatalos ügyben néhány napra elutazott, úgyhogy csak egy írnokkal tudott beszélni, aki biztatta, hogy az ügy hamarosan el lesz intézve. A választmány már megszavazta a költséget, sőt ki is adta a munkát Richards építőmesternek. Richards most egy másik munkán dolgozik, és mihelyt azzal készen lesz, sorra veszi a híd rendbe hozását.</w:t>
      </w:r>
    </w:p>
    <w:p>
      <w:pPr>
        <w:pStyle w:val="PlainText"/>
        <w:ind w:firstLine="708"/>
        <w:jc w:val="both"/>
        <w:rPr/>
      </w:pPr>
      <w:r>
        <w:rPr>
          <w:rFonts w:cs="Times New Roman" w:ascii="Times New Roman" w:hAnsi="Times New Roman"/>
          <w:sz w:val="24"/>
        </w:rPr>
        <w:t>Esténként többnyire Bolandhez ment, és vele beszélgetett. Kétszer meglátogatta Vaughanéket is, akik ott tartották egy kis bridzsre. Andrew maga csodálkozott rajta legjobban, hogy lassanként társas lény lesz belőle. Most már jobban tudta beosztani munkáját, és nem volt annyira befogva, mint tavaly. Megesett vele az is, hogy egy délután elment Llewellynnel golfozni. Néhányszor levelet váltott Freddie Hamsonnal és Dennyvel. Denny végleg búcsút mondott Blaenellynek, és elszegődött egy tankhajóra orvosnak. Most éppen olajat szállítottak Tampicóba. Christine-től naponta jött levél, és Andrew is naponta írt neki.</w:t>
      </w:r>
    </w:p>
    <w:p>
      <w:pPr>
        <w:pStyle w:val="PlainText"/>
        <w:ind w:firstLine="708"/>
        <w:jc w:val="both"/>
        <w:rPr/>
      </w:pPr>
      <w:r>
        <w:rPr>
          <w:rFonts w:cs="Times New Roman" w:ascii="Times New Roman" w:hAnsi="Times New Roman"/>
          <w:sz w:val="24"/>
        </w:rPr>
        <w:t>Közben nem hanyagolta el kutatásait sem. Igazában ez volt a legjobb szórakozása, mely mindennél jobban érdekelte. Sajnos, a dolog lassan haladt előre, aminek leginkább technikai okai voltak. Most már engedélye volt arra, hogy három bánya munkásait vizsgálhassa. Minél nagyobb számú vizsgálatra volt szüksége, hogy következtetései biztosabb alapon nyugodjanak. De a munkásokat csak abban az időpontban tudta megvizsgálni, amikor dolguk végeztével a zuhanyteremben megmosakodtak. Ilyenkor az emberek éhesek és fáradtak voltak, igyekeztek minél előbb hazajutni, lelketlenség lett volna őket hosszabb ideig feltartóztatni. Így naponta csak két embert tudott megvizsgálni, de kartotékjai így is szépen szaporodtak, és az eredmény kezdett kibontakozni. Bebizonyosodott, hogy a tüdőbetegségek százalékos arányszáma az antracitmunkások körében sokkal nagyobb, mint a többi föld alatt dolgozó bányásznál.</w:t>
      </w:r>
    </w:p>
    <w:p>
      <w:pPr>
        <w:pStyle w:val="PlainText"/>
        <w:ind w:firstLine="708"/>
        <w:jc w:val="both"/>
        <w:rPr/>
      </w:pPr>
      <w:r>
        <w:rPr>
          <w:rFonts w:cs="Times New Roman" w:ascii="Times New Roman" w:hAnsi="Times New Roman"/>
          <w:sz w:val="24"/>
        </w:rPr>
        <w:t>Noha nem sokat adott a könyvekre, ezúttal alaposan tanulmányozta a kérdés orvosi szakirodalmát, nehogy később az a meglepetés érje, hogy mások nyomában halad, vagy olyasmit fedezett fel, amit mások már felfedeztek előtte. Legnagyobb csodálkozására alig talált munkákat, melyek ezzel a kérdéssel foglalkoznának. Zenker írt egy dolgozatot a porbelégzés következményeiről, és a belőle származó betegséget - kissé nagyképűen - elnevezte pneumonoconiosisnak. Ismerték továbbá az anthracosist, a tüdő fekete infiltrációját, mely a szénbányák munkásainál lép fel. A német Goldman és az angol Trotter ezt a bajt veszélytelennek minősítették. Ismerték a kőfaragók betegségét is, a franciák írtak egyet-mást a malmokban dolgozó munkások és a köszörűsök tüdejét veszélyeztető körülményekről. Megjelent néhány tanulmány a dél-afrikai Rand aranybányában dolgozó munkások "vörös tüdősorvadásáról", mely kétségtelenül a porbelégzésnek tulajdonítható. Feljegyezték azt is, hogy a kender és pamutmunkásoknál, valamint a gabonamagvak lapátolásával foglalkozó embereknél gyakoriak a krónikus tüdőelváltozások. De a vélemények ellentmondóak voltak, és senki sem vizsgálta meg a kérdést gyökeresen.</w:t>
      </w:r>
    </w:p>
    <w:p>
      <w:pPr>
        <w:pStyle w:val="PlainText"/>
        <w:ind w:firstLine="708"/>
        <w:jc w:val="both"/>
        <w:rPr/>
      </w:pPr>
      <w:r>
        <w:rPr>
          <w:rFonts w:cs="Times New Roman" w:ascii="Times New Roman" w:hAnsi="Times New Roman"/>
          <w:sz w:val="24"/>
        </w:rPr>
        <w:t>Andrew izgatottan vetett számot idevágó olvasmányaival. Érezte, hogy olyan úton jár, melyet még nem járt végig senki előtte. Nem a dicsőség lebegett a szeme előtt, hanem az a szolgálat, melyet sok ezer embernek tehet. A nagy antracitbányákban munkások légiói dolgoznak, és a törvényhozás teljesen elhanyagolta ezeknek a védelmét. Ha munkájuk következtében megrokkantak, nem tarthattak igényt nyugdíjra vagy kártalanításra. De ha már belefogott, nem szerette volna, hogy valaki megelőzze.</w:t>
      </w:r>
    </w:p>
    <w:p>
      <w:pPr>
        <w:pStyle w:val="PlainText"/>
        <w:ind w:firstLine="708"/>
        <w:jc w:val="both"/>
        <w:rPr>
          <w:rFonts w:ascii="Times New Roman" w:hAnsi="Times New Roman" w:cs="Times New Roman"/>
          <w:sz w:val="24"/>
        </w:rPr>
      </w:pPr>
      <w:r>
        <w:rPr>
          <w:rFonts w:cs="Times New Roman" w:ascii="Times New Roman" w:hAnsi="Times New Roman"/>
          <w:sz w:val="24"/>
        </w:rPr>
        <w:t>Késő éjszakáig járkált fel és alá a nappaliban, nagy problémáján gondolkodva. A kandallón meglátta Christine fényképét. Kezébe vette, és megszólította:</w:t>
      </w:r>
    </w:p>
    <w:p>
      <w:pPr>
        <w:pStyle w:val="PlainText"/>
        <w:ind w:firstLine="708"/>
        <w:jc w:val="both"/>
        <w:rPr/>
      </w:pPr>
      <w:r>
        <w:rPr>
          <w:rFonts w:cs="Times New Roman" w:ascii="Times New Roman" w:hAnsi="Times New Roman"/>
          <w:sz w:val="24"/>
        </w:rPr>
        <w:t>- Édes Christine-em! Hogy fogsz te ennek örülni! Érzem, hogy rövidesen valami nagy dolgot fogok csinálni!</w:t>
      </w:r>
    </w:p>
    <w:p>
      <w:pPr>
        <w:pStyle w:val="PlainText"/>
        <w:ind w:firstLine="708"/>
        <w:jc w:val="both"/>
        <w:rPr>
          <w:rFonts w:ascii="Times New Roman" w:hAnsi="Times New Roman" w:cs="Times New Roman"/>
          <w:sz w:val="24"/>
        </w:rPr>
      </w:pPr>
      <w:r>
        <w:rPr>
          <w:rFonts w:cs="Times New Roman" w:ascii="Times New Roman" w:hAnsi="Times New Roman"/>
          <w:sz w:val="24"/>
        </w:rPr>
        <w:t>Aztán leült a kartotékos dobozai mellé, és tanulmányozta az összegyűjtött, megfelelően csoportosított, mindenféle jelekkel ellátott lapokat.</w:t>
      </w:r>
    </w:p>
    <w:p>
      <w:pPr>
        <w:pStyle w:val="PlainText"/>
        <w:ind w:firstLine="708"/>
        <w:jc w:val="both"/>
        <w:rPr/>
      </w:pPr>
      <w:r>
        <w:rPr>
          <w:rFonts w:cs="Times New Roman" w:ascii="Times New Roman" w:hAnsi="Times New Roman"/>
          <w:sz w:val="24"/>
        </w:rPr>
        <w:t>Bár ez eszébe sem jutott, diagnosztikai képességei igen magas fokra fejlődtek. Ott állt a zuhanyozóban a derékig meztelen munkások előtt, ujjaival és sztetoszkópjával behatolt az élő tüdők titkaiba, feltárult előtte minden rendellenes elváltozás, egy krónikus bronchitis, melyet addig egy kézlegyintéssel intéztek el, egy emphysema, melyet könnyelműen elhanyagoltak. Gondosan feljegyezte a tüdő minden sérelmét kártyáira.</w:t>
      </w:r>
    </w:p>
    <w:p>
      <w:pPr>
        <w:pStyle w:val="PlainText"/>
        <w:ind w:firstLine="708"/>
        <w:jc w:val="both"/>
        <w:rPr/>
      </w:pPr>
      <w:r>
        <w:rPr>
          <w:rFonts w:cs="Times New Roman" w:ascii="Times New Roman" w:hAnsi="Times New Roman"/>
          <w:sz w:val="24"/>
        </w:rPr>
        <w:t>Aztán köpetet vett a megvizsgált emberektől, és késő éjszakáig figyelte ezeket otthon, Denny mikroszkópja alatt. "Fehéret köpök", mondták a bányászok vállvonogatva. De a mikroszkóp megmutatta, hogy ebben a váladékban parányi éles kovadarabkák vannak. Az alveolaris sejtekben és a fehér vérsejtekben is majdnem mindig megtalálta ezeket a kis kovakristályokat. És mindenütt rengeteg tuberkulózis-bacilust talált. Nyilvánvaló volt, hogy a tüdő elváltozásai és az ezekkel párhuzamosan fellépő infekciók sérülésekre vezethetők vissza, és ezeket a sérüléseket a hegyes, éles kovaparányok okozták.</w:t>
      </w:r>
    </w:p>
    <w:p>
      <w:pPr>
        <w:pStyle w:val="PlainText"/>
        <w:ind w:firstLine="708"/>
        <w:jc w:val="both"/>
        <w:rPr/>
      </w:pPr>
      <w:r>
        <w:rPr>
          <w:rFonts w:cs="Times New Roman" w:ascii="Times New Roman" w:hAnsi="Times New Roman"/>
          <w:sz w:val="24"/>
        </w:rPr>
        <w:t>Idáig jutott, amikor június végén Christine váratlanul hazaérkezett.</w:t>
      </w:r>
    </w:p>
    <w:p>
      <w:pPr>
        <w:pStyle w:val="PlainText"/>
        <w:ind w:firstLine="708"/>
        <w:jc w:val="both"/>
        <w:rPr/>
      </w:pPr>
      <w:r>
        <w:rPr>
          <w:rFonts w:cs="Times New Roman" w:ascii="Times New Roman" w:hAnsi="Times New Roman"/>
          <w:sz w:val="24"/>
        </w:rPr>
        <w:t>- Igen jó volt, hogy elmentem. Nagyon jól éreztem magam. De hazajönni még jobb volt. De te, Andrew! Milyen sápadt vagy! Az a haszontalan Jenny nem vigyázott rád, hogy rendesen táplálkozzál.</w:t>
      </w:r>
    </w:p>
    <w:p>
      <w:pPr>
        <w:pStyle w:val="PlainText"/>
        <w:ind w:firstLine="708"/>
        <w:jc w:val="both"/>
        <w:rPr/>
      </w:pPr>
      <w:r>
        <w:rPr>
          <w:rFonts w:cs="Times New Roman" w:ascii="Times New Roman" w:hAnsi="Times New Roman"/>
          <w:sz w:val="24"/>
        </w:rPr>
        <w:t>Meglátszott rajta a levegőváltozás. Arca teltebb volt és rózsás. Üdülését csak az zavarta meg, hogy aggódott Andrew miatt. Lám, nem is alaptalanul. Andrew teljesen elvesztette étvágyát, és minden pillanatban zsebeiben kotorászott - újabb cigarettáért.</w:t>
      </w:r>
    </w:p>
    <w:p>
      <w:pPr>
        <w:pStyle w:val="PlainText"/>
        <w:ind w:firstLine="708"/>
        <w:jc w:val="both"/>
        <w:rPr/>
      </w:pPr>
      <w:r>
        <w:rPr>
          <w:rFonts w:cs="Times New Roman" w:ascii="Times New Roman" w:hAnsi="Times New Roman"/>
          <w:sz w:val="24"/>
        </w:rPr>
        <w:t>- Mikor leszel készen a porvizsgálatokkal? - kérdezte ijedten.</w:t>
      </w:r>
    </w:p>
    <w:p>
      <w:pPr>
        <w:pStyle w:val="PlainText"/>
        <w:ind w:firstLine="708"/>
        <w:jc w:val="both"/>
        <w:rPr>
          <w:rFonts w:ascii="Times New Roman" w:hAnsi="Times New Roman" w:cs="Times New Roman"/>
          <w:sz w:val="24"/>
        </w:rPr>
      </w:pPr>
      <w:r>
        <w:rPr>
          <w:rFonts w:cs="Times New Roman" w:ascii="Times New Roman" w:hAnsi="Times New Roman"/>
          <w:sz w:val="24"/>
        </w:rPr>
        <w:t>Sejtette, hogy mi lesz a felelet.</w:t>
      </w:r>
    </w:p>
    <w:p>
      <w:pPr>
        <w:pStyle w:val="PlainText"/>
        <w:ind w:firstLine="708"/>
        <w:jc w:val="both"/>
        <w:rPr/>
      </w:pPr>
      <w:r>
        <w:rPr>
          <w:rFonts w:cs="Times New Roman" w:ascii="Times New Roman" w:hAnsi="Times New Roman"/>
          <w:sz w:val="24"/>
        </w:rPr>
        <w:t>- Ki tudná azt megmondani? Lehet, hogy egy év múlva, de az is meglehet, hogy még öt évig is eltart. Christine szigorú arcot vágott:</w:t>
      </w:r>
    </w:p>
    <w:p>
      <w:pPr>
        <w:pStyle w:val="PlainText"/>
        <w:ind w:firstLine="708"/>
        <w:jc w:val="both"/>
        <w:rPr/>
      </w:pPr>
      <w:r>
        <w:rPr>
          <w:rFonts w:cs="Times New Roman" w:ascii="Times New Roman" w:hAnsi="Times New Roman"/>
          <w:sz w:val="24"/>
        </w:rPr>
        <w:t>- Andrew Mason! Nem akarok önnek prédikációt tartani. De a józan ész azt parancsolja, hogy az ember két út közt válasszon. Az ember vagy nem dolgozik túl sokat, akkor még hagyján, ha nem törődik szervezetével. De ha az ember keményen dolgozik, akkor katonás, fegyelmezett életrendet kell követnie: korán kelni, korán feküdni, jól táplálkozni, és a dohányzást mérsékelni.</w:t>
      </w:r>
    </w:p>
    <w:p>
      <w:pPr>
        <w:pStyle w:val="PlainText"/>
        <w:ind w:firstLine="708"/>
        <w:jc w:val="both"/>
        <w:rPr>
          <w:rFonts w:ascii="Times New Roman" w:hAnsi="Times New Roman" w:cs="Times New Roman"/>
          <w:sz w:val="24"/>
        </w:rPr>
      </w:pPr>
      <w:r>
        <w:rPr>
          <w:rFonts w:cs="Times New Roman" w:ascii="Times New Roman" w:hAnsi="Times New Roman"/>
          <w:sz w:val="24"/>
        </w:rPr>
        <w:t>- Mit akarsz, szívem? Hisz nincs semmi bajom! Kitűnően érzem magam - hárította el Andrew a jó tanácsot.</w:t>
      </w:r>
    </w:p>
    <w:p>
      <w:pPr>
        <w:pStyle w:val="PlainText"/>
        <w:ind w:firstLine="708"/>
        <w:jc w:val="both"/>
        <w:rPr/>
      </w:pPr>
      <w:r>
        <w:rPr>
          <w:rFonts w:cs="Times New Roman" w:ascii="Times New Roman" w:hAnsi="Times New Roman"/>
          <w:sz w:val="24"/>
        </w:rPr>
        <w:t>Christine nem szólt semmit, de némely dologban kérlelhetetlennek bizonyult. Megparancsolta Jennynek, hogy mindennap sikálja fel a laboratórium padlóját, és szellőztessen alaposan. Bevitetett oda magának egy karosszéket és egy kis szőnyeget. Ez volt a ház leghűvösebb szobája, a padlóból édes gyantaszag áradt, mely elkeveredett a reagensek csípős éterszagával. Itt üldögélt aztán Christine esténként, varrogatva és horgolva, miközben Andrew dolgozott. Szép csendben volt, nem zavarta Andrew-t, aki mikroszkópja fölé hajolva meg is feledkezett jelenlétéről. De pont tizenegykor felállt.</w:t>
      </w:r>
    </w:p>
    <w:p>
      <w:pPr>
        <w:pStyle w:val="PlainText"/>
        <w:ind w:firstLine="708"/>
        <w:jc w:val="both"/>
        <w:rPr>
          <w:rFonts w:ascii="Times New Roman" w:hAnsi="Times New Roman" w:cs="Times New Roman"/>
          <w:sz w:val="24"/>
        </w:rPr>
      </w:pPr>
      <w:r>
        <w:rPr>
          <w:rFonts w:cs="Times New Roman" w:ascii="Times New Roman" w:hAnsi="Times New Roman"/>
          <w:sz w:val="24"/>
        </w:rPr>
        <w:t>- Ágyba! - vezényelte.</w:t>
      </w:r>
    </w:p>
    <w:p>
      <w:pPr>
        <w:pStyle w:val="PlainText"/>
        <w:ind w:firstLine="708"/>
        <w:jc w:val="both"/>
        <w:rPr/>
      </w:pPr>
      <w:r>
        <w:rPr>
          <w:rFonts w:cs="Times New Roman" w:ascii="Times New Roman" w:hAnsi="Times New Roman"/>
          <w:sz w:val="24"/>
        </w:rPr>
        <w:t>- Jaj, szívem - mondta Andrew, és pislogva nézett felé a mikroszkóp fölött. - Még egy kis dolgom van.</w:t>
      </w:r>
    </w:p>
    <w:p>
      <w:pPr>
        <w:pStyle w:val="PlainText"/>
        <w:ind w:firstLine="708"/>
        <w:jc w:val="both"/>
        <w:rPr>
          <w:rFonts w:ascii="Times New Roman" w:hAnsi="Times New Roman" w:cs="Times New Roman"/>
          <w:sz w:val="24"/>
        </w:rPr>
      </w:pPr>
      <w:r>
        <w:rPr>
          <w:rFonts w:cs="Times New Roman" w:ascii="Times New Roman" w:hAnsi="Times New Roman"/>
          <w:sz w:val="24"/>
        </w:rPr>
        <w:t>- Holnap is lesz nap.</w:t>
      </w:r>
    </w:p>
    <w:p>
      <w:pPr>
        <w:pStyle w:val="PlainText"/>
        <w:ind w:firstLine="708"/>
        <w:jc w:val="both"/>
        <w:rPr>
          <w:rFonts w:ascii="Times New Roman" w:hAnsi="Times New Roman" w:cs="Times New Roman"/>
          <w:sz w:val="24"/>
        </w:rPr>
      </w:pPr>
      <w:r>
        <w:rPr>
          <w:rFonts w:cs="Times New Roman" w:ascii="Times New Roman" w:hAnsi="Times New Roman"/>
          <w:sz w:val="24"/>
        </w:rPr>
        <w:t>- Feküdj csak le, szívem, rögtön jövök utánad.</w:t>
      </w:r>
    </w:p>
    <w:p>
      <w:pPr>
        <w:pStyle w:val="PlainText"/>
        <w:ind w:firstLine="708"/>
        <w:jc w:val="both"/>
        <w:rPr/>
      </w:pPr>
      <w:r>
        <w:rPr>
          <w:rFonts w:cs="Times New Roman" w:ascii="Times New Roman" w:hAnsi="Times New Roman"/>
          <w:sz w:val="24"/>
        </w:rPr>
        <w:t>- Egy tapodtat se addig, míg nem hagyod abba. Fáradt vagyok. Gondolod, hogy jót tesz nekem a virrasztás az én állapotomban?</w:t>
      </w:r>
    </w:p>
    <w:p>
      <w:pPr>
        <w:pStyle w:val="PlainText"/>
        <w:ind w:firstLine="708"/>
        <w:jc w:val="both"/>
        <w:rPr/>
      </w:pPr>
      <w:r>
        <w:rPr>
          <w:rFonts w:cs="Times New Roman" w:ascii="Times New Roman" w:hAnsi="Times New Roman"/>
          <w:sz w:val="24"/>
        </w:rPr>
        <w:t>Mindketten ezt a három szót használták, ha felül akartak kerekedni egy vitában. Az ellenállhatatlan varázsige elhangzása után Andrew nevetve felkelt, nagyot nyújtózkodott, és elrakta a lencséit és lemezeit.</w:t>
      </w:r>
    </w:p>
    <w:p>
      <w:pPr>
        <w:pStyle w:val="PlainText"/>
        <w:ind w:firstLine="708"/>
        <w:jc w:val="both"/>
        <w:rPr>
          <w:rFonts w:ascii="Times New Roman" w:hAnsi="Times New Roman" w:cs="Times New Roman"/>
          <w:sz w:val="24"/>
        </w:rPr>
      </w:pPr>
      <w:r>
        <w:rPr>
          <w:rFonts w:cs="Times New Roman" w:ascii="Times New Roman" w:hAnsi="Times New Roman"/>
          <w:sz w:val="24"/>
        </w:rPr>
        <w:t>Július végén bárányhimlőjárvány tört ki, és Andrew nagyon el volt foglalva. Különösen nehéz napja volt augusztus harmadikán. Korán reggel ment el hazulról, és délután három lett, mire végzett a vizitekkel. Amint fáradtan ment hazafelé, hogy elfogyassza azt a teával kombinált ebédet, mely ilyenkor várni szokta, legnagyobb meglepetésére észrevette, hogy dr. Llewellyn autója áll a Vale View kapuja előtt.</w:t>
      </w:r>
    </w:p>
    <w:p>
      <w:pPr>
        <w:pStyle w:val="PlainText"/>
        <w:ind w:firstLine="708"/>
        <w:jc w:val="both"/>
        <w:rPr/>
      </w:pPr>
      <w:r>
        <w:rPr>
          <w:rFonts w:cs="Times New Roman" w:ascii="Times New Roman" w:hAnsi="Times New Roman"/>
          <w:sz w:val="24"/>
        </w:rPr>
        <w:t>Ahogy megpillantotta a kocsit, szíve vad dobogásba fogott. Futólépésekkel sietett be a házba. Egy ugrással az ajtónál volt, kinyitotta, és máris beleütközött Llewellynbe, aki a hallban állt, mintha csak rá lesett volna.</w:t>
      </w:r>
    </w:p>
    <w:p>
      <w:pPr>
        <w:pStyle w:val="PlainText"/>
        <w:ind w:firstLine="708"/>
        <w:jc w:val="both"/>
        <w:rPr>
          <w:rFonts w:ascii="Times New Roman" w:hAnsi="Times New Roman" w:cs="Times New Roman"/>
          <w:sz w:val="24"/>
        </w:rPr>
      </w:pPr>
      <w:r>
        <w:rPr>
          <w:rFonts w:cs="Times New Roman" w:ascii="Times New Roman" w:hAnsi="Times New Roman"/>
          <w:sz w:val="24"/>
        </w:rPr>
        <w:t>- Helló, Llewellyn! Nem számítottam arra, hogy már...</w:t>
      </w:r>
    </w:p>
    <w:p>
      <w:pPr>
        <w:pStyle w:val="PlainText"/>
        <w:ind w:firstLine="708"/>
        <w:jc w:val="both"/>
        <w:rPr>
          <w:rFonts w:ascii="Times New Roman" w:hAnsi="Times New Roman" w:cs="Times New Roman"/>
          <w:sz w:val="24"/>
        </w:rPr>
      </w:pPr>
      <w:r>
        <w:rPr>
          <w:rFonts w:cs="Times New Roman" w:ascii="Times New Roman" w:hAnsi="Times New Roman"/>
          <w:sz w:val="24"/>
        </w:rPr>
        <w:t>- Erre én se számítottam - sóhajtotta Llewellyn.</w:t>
      </w:r>
    </w:p>
    <w:p>
      <w:pPr>
        <w:pStyle w:val="PlainText"/>
        <w:ind w:firstLine="708"/>
        <w:jc w:val="both"/>
        <w:rPr/>
      </w:pPr>
      <w:r>
        <w:rPr>
          <w:rFonts w:cs="Times New Roman" w:ascii="Times New Roman" w:hAnsi="Times New Roman"/>
          <w:sz w:val="24"/>
        </w:rPr>
        <w:t>- Hogyhogy? - kérdezte Andrew. Ijedtségében és türelmetlenségében nem talált megfelelőbb szót.</w:t>
      </w:r>
    </w:p>
    <w:p>
      <w:pPr>
        <w:pStyle w:val="PlainText"/>
        <w:ind w:firstLine="708"/>
        <w:jc w:val="both"/>
        <w:rPr>
          <w:rFonts w:ascii="Times New Roman" w:hAnsi="Times New Roman" w:cs="Times New Roman"/>
          <w:sz w:val="24"/>
        </w:rPr>
      </w:pPr>
      <w:r>
        <w:rPr>
          <w:rFonts w:cs="Times New Roman" w:ascii="Times New Roman" w:hAnsi="Times New Roman"/>
          <w:sz w:val="24"/>
        </w:rPr>
        <w:t>De Llewellyn nem mosolygott. Egy pillanatnyi idegtépő hallgatás után karon fogta Andrew-t.</w:t>
      </w:r>
    </w:p>
    <w:p>
      <w:pPr>
        <w:pStyle w:val="PlainText"/>
        <w:ind w:firstLine="708"/>
        <w:jc w:val="both"/>
        <w:rPr>
          <w:rFonts w:ascii="Times New Roman" w:hAnsi="Times New Roman" w:cs="Times New Roman"/>
          <w:sz w:val="24"/>
        </w:rPr>
      </w:pPr>
      <w:r>
        <w:rPr>
          <w:rFonts w:cs="Times New Roman" w:ascii="Times New Roman" w:hAnsi="Times New Roman"/>
          <w:sz w:val="24"/>
        </w:rPr>
        <w:t>- Menjünk be a nappaliba, kollégám. Már egy órája kerestem a városban, de persze hiába, hiszen ön a vizitjei után járt.</w:t>
      </w:r>
    </w:p>
    <w:p>
      <w:pPr>
        <w:pStyle w:val="PlainText"/>
        <w:ind w:firstLine="708"/>
        <w:jc w:val="both"/>
        <w:rPr/>
      </w:pPr>
      <w:r>
        <w:rPr>
          <w:rFonts w:cs="Times New Roman" w:ascii="Times New Roman" w:hAnsi="Times New Roman"/>
          <w:sz w:val="24"/>
        </w:rPr>
        <w:t>Llewellyn modora, tétovázó beszéde és az a furcsa barátság - vagy talán részvét? -, amely szeméből tükröződött, hideg verítéket korbácsolt Andrew homlokára.</w:t>
      </w:r>
    </w:p>
    <w:p>
      <w:pPr>
        <w:pStyle w:val="PlainText"/>
        <w:ind w:firstLine="708"/>
        <w:jc w:val="both"/>
        <w:rPr>
          <w:rFonts w:ascii="Times New Roman" w:hAnsi="Times New Roman" w:cs="Times New Roman"/>
          <w:sz w:val="24"/>
        </w:rPr>
      </w:pPr>
      <w:r>
        <w:rPr>
          <w:rFonts w:cs="Times New Roman" w:ascii="Times New Roman" w:hAnsi="Times New Roman"/>
          <w:sz w:val="24"/>
        </w:rPr>
        <w:t>- Valami baj van?</w:t>
      </w:r>
    </w:p>
    <w:p>
      <w:pPr>
        <w:pStyle w:val="PlainText"/>
        <w:ind w:firstLine="708"/>
        <w:jc w:val="both"/>
        <w:rPr/>
      </w:pPr>
      <w:r>
        <w:rPr>
          <w:rFonts w:cs="Times New Roman" w:ascii="Times New Roman" w:hAnsi="Times New Roman"/>
          <w:sz w:val="24"/>
        </w:rPr>
        <w:t>Llewellyn kinézett az ablakon, egyenesen a kis híd felé, mintha ez mindent megmagyarázna - mintha ez a pillantás magyarázná meg a legkíméletesebben, hogy mi történt.</w:t>
      </w:r>
    </w:p>
    <w:p>
      <w:pPr>
        <w:pStyle w:val="PlainText"/>
        <w:ind w:firstLine="708"/>
        <w:jc w:val="both"/>
        <w:rPr/>
      </w:pPr>
      <w:r>
        <w:rPr>
          <w:rFonts w:cs="Times New Roman" w:ascii="Times New Roman" w:hAnsi="Times New Roman"/>
          <w:sz w:val="24"/>
        </w:rPr>
        <w:t>Andrew nem bírta ki tovább. Az izgalom agóniája szívébe markolt. Lélegzete elakadt.</w:t>
      </w:r>
    </w:p>
    <w:p>
      <w:pPr>
        <w:pStyle w:val="PlainText"/>
        <w:ind w:firstLine="708"/>
        <w:jc w:val="both"/>
        <w:rPr/>
      </w:pPr>
      <w:r>
        <w:rPr>
          <w:rFonts w:cs="Times New Roman" w:ascii="Times New Roman" w:hAnsi="Times New Roman"/>
          <w:sz w:val="24"/>
        </w:rPr>
        <w:t>- Manson - mondta Llewellyn szelíden, halkan -, ma délelőtt a felesége át akart menni a kis hídon, és az egyik korhadt deszka leszakadt alatta. Christine most már jól van. Nincs semmi baja, neki nincs. De attól tartok...</w:t>
      </w:r>
    </w:p>
    <w:p>
      <w:pPr>
        <w:pStyle w:val="PlainText"/>
        <w:ind w:firstLine="708"/>
        <w:jc w:val="both"/>
        <w:rPr/>
      </w:pPr>
      <w:r>
        <w:rPr>
          <w:rFonts w:cs="Times New Roman" w:ascii="Times New Roman" w:hAnsi="Times New Roman"/>
          <w:sz w:val="24"/>
        </w:rPr>
        <w:t>Andrew már a második szónál mindent tudott. Sápadtan leroskadt egy székre.</w:t>
      </w:r>
    </w:p>
    <w:p>
      <w:pPr>
        <w:pStyle w:val="PlainText"/>
        <w:ind w:firstLine="708"/>
        <w:jc w:val="both"/>
        <w:rPr/>
      </w:pPr>
      <w:r>
        <w:rPr>
          <w:rFonts w:cs="Times New Roman" w:ascii="Times New Roman" w:hAnsi="Times New Roman"/>
          <w:sz w:val="24"/>
        </w:rPr>
        <w:t>- Szeretném, ha tudná - folytatta Llewellyn mélységes részvéttel -, hogy megtettem mindent. Amit csak lehetett. Öt perc alatt ideértem, magammal hoztam a nővért is a kórházból, itt voltunk egész délelőtt, de sajnos...</w:t>
      </w:r>
    </w:p>
    <w:p>
      <w:pPr>
        <w:pStyle w:val="PlainText"/>
        <w:ind w:firstLine="708"/>
        <w:jc w:val="both"/>
        <w:rPr/>
      </w:pPr>
      <w:r>
        <w:rPr>
          <w:rFonts w:cs="Times New Roman" w:ascii="Times New Roman" w:hAnsi="Times New Roman"/>
          <w:sz w:val="24"/>
        </w:rPr>
        <w:t>Hosszú percek teltek el csendben. Aztán kitört Andrew-ból az első zokogás. Majd a többi. Kezével eltakarta szemét.</w:t>
      </w:r>
    </w:p>
    <w:p>
      <w:pPr>
        <w:pStyle w:val="PlainText"/>
        <w:ind w:firstLine="708"/>
        <w:jc w:val="both"/>
        <w:rPr>
          <w:rFonts w:ascii="Times New Roman" w:hAnsi="Times New Roman" w:cs="Times New Roman"/>
          <w:sz w:val="24"/>
        </w:rPr>
      </w:pPr>
      <w:r>
        <w:rPr>
          <w:rFonts w:cs="Times New Roman" w:ascii="Times New Roman" w:hAnsi="Times New Roman"/>
          <w:sz w:val="24"/>
        </w:rPr>
        <w:t>- Kedves, kedves barátom - könyörgött Llewellyn -, szedje össze magát. Egy baleset. Ilyesmi ellen nem lehet védekezni. Kérem, menjen be inkább a feleségéhez, és vigasztalja.</w:t>
      </w:r>
    </w:p>
    <w:p>
      <w:pPr>
        <w:pStyle w:val="PlainText"/>
        <w:ind w:firstLine="708"/>
        <w:jc w:val="both"/>
        <w:rPr/>
      </w:pPr>
      <w:r>
        <w:rPr>
          <w:rFonts w:cs="Times New Roman" w:ascii="Times New Roman" w:hAnsi="Times New Roman"/>
          <w:sz w:val="24"/>
        </w:rPr>
        <w:t>Andrew lehorgasztott fejjel felment az emeletre, jól megkapaszkodva a lépcső korlátján. A hálószoba előtt megállt egy percre, rémülten, kihagyó lélegzettel. Aztán bebotorká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1927 körül dr. Mansonnak már egészen különleges hírneve volt Aberalaw-ban és környékén. A praxisa nem volt túlságosan kiterjedt, listája számszerűleg nem volt sokkal nagyobb, mint azokban az első izgalmas időkben, amikor itt megtelepedett. De minden egyes páciens, aki ehhez a listához tartozott, szentül hitt benne. Kevés gyógyszert használt - sőt odáig ment, hogy lebeszélte pácienseit a patikaszerek használatáról -, de ha kivételesen felírt valamit, akkor megdöbbentően hatalmas dózist írt elő. Megesett nemegyszer, hogy Gadge rémülten szaladt ki odújából, a várócsarnokon keresztül Andrew szobájába, kezében egy recepttel:</w:t>
      </w:r>
    </w:p>
    <w:p>
      <w:pPr>
        <w:pStyle w:val="PlainText"/>
        <w:ind w:firstLine="708"/>
        <w:jc w:val="both"/>
        <w:rPr/>
      </w:pPr>
      <w:r>
        <w:rPr>
          <w:rFonts w:cs="Times New Roman" w:ascii="Times New Roman" w:hAnsi="Times New Roman"/>
          <w:sz w:val="24"/>
        </w:rPr>
        <w:t>- Nem tévedés ez, dr. Manson? 60 granum K. Br. Hiszen a pharmacopoeia csak 5 granumot ajánl!</w:t>
      </w:r>
    </w:p>
    <w:p>
      <w:pPr>
        <w:pStyle w:val="PlainText"/>
        <w:ind w:firstLine="708"/>
        <w:jc w:val="both"/>
        <w:rPr/>
      </w:pPr>
      <w:r>
        <w:rPr>
          <w:rFonts w:cs="Times New Roman" w:ascii="Times New Roman" w:hAnsi="Times New Roman"/>
          <w:sz w:val="24"/>
        </w:rPr>
        <w:t>- Hát az álmoskönyv mennyit mond? Adjon csak nyugodtan hatvanat, Gadge, úgyis szeretné eltenni láb alól Evans Jones barátunkat!</w:t>
      </w:r>
    </w:p>
    <w:p>
      <w:pPr>
        <w:pStyle w:val="PlainText"/>
        <w:ind w:firstLine="708"/>
        <w:jc w:val="both"/>
        <w:rPr/>
      </w:pPr>
      <w:r>
        <w:rPr>
          <w:rFonts w:cs="Times New Roman" w:ascii="Times New Roman" w:hAnsi="Times New Roman"/>
          <w:sz w:val="24"/>
        </w:rPr>
        <w:t>Az epilepsziás Evan Jonesnak nem ártott a hatalmas dózis. Éppen ellenkezőleg. Egy hét múlva rohamai enyhültek, és nemsokára vígan sétálgatott a városi parkban.</w:t>
      </w:r>
    </w:p>
    <w:p>
      <w:pPr>
        <w:pStyle w:val="PlainText"/>
        <w:ind w:firstLine="708"/>
        <w:jc w:val="both"/>
        <w:rPr/>
      </w:pPr>
      <w:r>
        <w:rPr>
          <w:rFonts w:cs="Times New Roman" w:ascii="Times New Roman" w:hAnsi="Times New Roman"/>
          <w:sz w:val="24"/>
        </w:rPr>
        <w:t>Az egyesület választmánya nagyon meg lett volna elégedve Manson doktorral, hiszen gyógyszerszámlája - a hatalmas dózisok ellenére - félannyira se rúgott, mint bármelyik kartársáé. Csak az volt a baj, hogy egyéb anyagszámlái háromszor annyit tettek ki, és emiatt állandó volt a háborúskodás közte és a választmány közt. Így például rengeteg oltóanyagot és szérumot igényelt, csupa újfajta bolondságot, mint ahogy Ed Chenkin hevesen kifejtette a választmányban. Owen Manson védelmében megjegyezte, hogy azokban a téli hónapokban, amikor Manson Bordet - és Gengou-oltásokat alkalmazott, a saját körzetében gátat vetett a dühöngő szamárköhögési járványnak, míg ugyanakkor a város többi körzeteiben majdnem minden gyerek megkapta ezt a csúnya bajt. Erre Ed Chenkin közberöffent:</w:t>
      </w:r>
    </w:p>
    <w:p>
      <w:pPr>
        <w:pStyle w:val="PlainText"/>
        <w:ind w:firstLine="708"/>
        <w:jc w:val="both"/>
        <w:rPr>
          <w:rFonts w:ascii="Times New Roman" w:hAnsi="Times New Roman" w:cs="Times New Roman"/>
          <w:sz w:val="24"/>
        </w:rPr>
      </w:pPr>
      <w:r>
        <w:rPr>
          <w:rFonts w:cs="Times New Roman" w:ascii="Times New Roman" w:hAnsi="Times New Roman"/>
          <w:sz w:val="24"/>
        </w:rPr>
        <w:t>- Honnan tudja, hogy az az újmódi vacak használt? Hiszen amikor megkérdezték tőle, hogy biztos-e az a szer, maga Manson mondta, hogy semmit se lehet biztosan tudni!</w:t>
      </w:r>
    </w:p>
    <w:p>
      <w:pPr>
        <w:pStyle w:val="PlainText"/>
        <w:ind w:firstLine="708"/>
        <w:jc w:val="both"/>
        <w:rPr/>
      </w:pPr>
      <w:r>
        <w:rPr>
          <w:rFonts w:cs="Times New Roman" w:ascii="Times New Roman" w:hAnsi="Times New Roman"/>
          <w:sz w:val="24"/>
        </w:rPr>
        <w:t>Mansonnak szép számmal voltak rajongó hívei, de ellenségei nemkülönben. A választmány néhány tagja sohasem bocsátotta meg neki azokat a heves szavakat, melyeket fejükhöz vágott három évvel ezelőtt a híd ügyében. Akkor indulatosan berontott a választmány ülésére, és szinte felelőssé tette őket felesége balesete miatt. A választmány vele érzett, és mélyen sajnálta Mrs. Mansont is, de nem érezték magukat hibásnak. A választmány sohasem szokott semmit elsietni, Owen úton volt, és Len Richards, az építőmester, akinek a hidat ki kellett volna javítania, erősen el volt foglalva a Powis Street-i új házak építésével. Botrány, hogy dr. Manson ilyen hangon megvádolta őket.</w:t>
      </w:r>
    </w:p>
    <w:p>
      <w:pPr>
        <w:pStyle w:val="PlainText"/>
        <w:ind w:firstLine="708"/>
        <w:jc w:val="both"/>
        <w:rPr/>
      </w:pPr>
      <w:r>
        <w:rPr>
          <w:rFonts w:cs="Times New Roman" w:ascii="Times New Roman" w:hAnsi="Times New Roman"/>
          <w:sz w:val="24"/>
        </w:rPr>
        <w:t>Andrew-nak azóta is sok veszekedése volt a választmánnyal. Makacsul ragaszkodott mindenhez, amit a fejébe vett, és nem törődött a választmány ellenkezésével. Egyházi körökben is haragudtak rá. Noha felesége gyakran járt templomba, Manson sohasem mutatkozott istentiszteleten. Dr. Oxborrow hívta fel erre a körülményre a város figyelmét. Azt is mondták Mansonról, hogy kinevette a baptista keresztelő szokást, a teljes vízbemerülést. És volt egy személyes ellensége is a papi körökben, nem kisebb ember, mint Edwal Parry, a Sinai-község lelkipásztora.</w:t>
      </w:r>
    </w:p>
    <w:p>
      <w:pPr>
        <w:pStyle w:val="PlainText"/>
        <w:ind w:firstLine="708"/>
        <w:jc w:val="both"/>
        <w:rPr/>
      </w:pPr>
      <w:r>
        <w:rPr>
          <w:rFonts w:cs="Times New Roman" w:ascii="Times New Roman" w:hAnsi="Times New Roman"/>
          <w:sz w:val="24"/>
        </w:rPr>
        <w:t>A derék Edwal 1926 tavaszán megnősült, és röviddel esküvője után óvatosan beosont Manson rendelőjébe, ahol jámbor keresztényi ábrázattal, de sima, nagyvilági hangon előadta látogatása célját:</w:t>
      </w:r>
    </w:p>
    <w:p>
      <w:pPr>
        <w:pStyle w:val="PlainText"/>
        <w:ind w:firstLine="708"/>
        <w:jc w:val="both"/>
        <w:rPr/>
      </w:pPr>
      <w:r>
        <w:rPr>
          <w:rFonts w:cs="Times New Roman" w:ascii="Times New Roman" w:hAnsi="Times New Roman"/>
          <w:sz w:val="24"/>
        </w:rPr>
        <w:t>- Jó reggelt, kedves doktorom! Véletlenül erre jártam, és eszembe jutott valami, amit önnel szeretnék megbeszélni. Rendszerint dr. Oxborrow-hoz járok, aki az én nyájamhoz tartozik, közelebb is van hozzám, ott a város másik végén. De ebben az ügyben inkább öntől szeretnék tanácsot kérni. Ön sokkal tájékozottabb ezekben a modern dolgokban. Tudom, hogy ön ismeri a legújabb fogásokat. Nos, nagyon lekötelezne - és természetesen honorálni is fogom, ahogy illik -, ha megmondaná, mit kell csinálnom, hogy...</w:t>
      </w:r>
    </w:p>
    <w:p>
      <w:pPr>
        <w:pStyle w:val="PlainText"/>
        <w:ind w:firstLine="708"/>
        <w:jc w:val="both"/>
        <w:rPr/>
      </w:pPr>
      <w:r>
        <w:rPr>
          <w:rFonts w:cs="Times New Roman" w:ascii="Times New Roman" w:hAnsi="Times New Roman"/>
          <w:sz w:val="24"/>
        </w:rPr>
        <w:t>Edwal itt már mégis elpirult, és dadogva fejezte be mondókáját:</w:t>
      </w:r>
    </w:p>
    <w:p>
      <w:pPr>
        <w:pStyle w:val="PlainText"/>
        <w:ind w:firstLine="708"/>
        <w:jc w:val="both"/>
        <w:rPr>
          <w:rFonts w:ascii="Times New Roman" w:hAnsi="Times New Roman" w:cs="Times New Roman"/>
          <w:sz w:val="24"/>
        </w:rPr>
      </w:pPr>
      <w:r>
        <w:rPr>
          <w:rFonts w:cs="Times New Roman" w:ascii="Times New Roman" w:hAnsi="Times New Roman"/>
          <w:sz w:val="24"/>
        </w:rPr>
        <w:t>- Egyelőre ugyanis a feleségem se akar gyereket, nekem meg az a véleményem, hogy a jövedelmem ma még nem elég ahhoz... egyszóval...</w:t>
      </w:r>
    </w:p>
    <w:p>
      <w:pPr>
        <w:pStyle w:val="PlainText"/>
        <w:ind w:firstLine="708"/>
        <w:jc w:val="both"/>
        <w:rPr>
          <w:rFonts w:ascii="Times New Roman" w:hAnsi="Times New Roman" w:cs="Times New Roman"/>
          <w:sz w:val="24"/>
        </w:rPr>
      </w:pPr>
      <w:r>
        <w:rPr>
          <w:rFonts w:cs="Times New Roman" w:ascii="Times New Roman" w:hAnsi="Times New Roman"/>
          <w:sz w:val="24"/>
        </w:rPr>
        <w:t>Manson hideg utálattal nézett végig rajta.</w:t>
      </w:r>
    </w:p>
    <w:p>
      <w:pPr>
        <w:pStyle w:val="PlainText"/>
        <w:ind w:firstLine="708"/>
        <w:jc w:val="both"/>
        <w:rPr/>
      </w:pPr>
      <w:r>
        <w:rPr>
          <w:rFonts w:cs="Times New Roman" w:ascii="Times New Roman" w:hAnsi="Times New Roman"/>
          <w:sz w:val="24"/>
        </w:rPr>
        <w:t>- Vannak emberek - mondta neki -, akik az ön jövedelmének negyedrészét sem keresik meg, és szívesen odaadnák fél karjukat, ha gyermekük lehetne. Hát minek házasodott meg tulajdonképpen?</w:t>
      </w:r>
    </w:p>
    <w:p>
      <w:pPr>
        <w:pStyle w:val="PlainText"/>
        <w:ind w:firstLine="708"/>
        <w:jc w:val="both"/>
        <w:rPr/>
      </w:pPr>
      <w:r>
        <w:rPr>
          <w:rFonts w:cs="Times New Roman" w:ascii="Times New Roman" w:hAnsi="Times New Roman"/>
          <w:sz w:val="24"/>
        </w:rPr>
        <w:t>Hirtelen olyan forró harag öntötte el, hogy nem tudott uralkodni magán.</w:t>
      </w:r>
    </w:p>
    <w:p>
      <w:pPr>
        <w:pStyle w:val="PlainText"/>
        <w:ind w:firstLine="708"/>
        <w:jc w:val="both"/>
        <w:rPr>
          <w:rFonts w:ascii="Times New Roman" w:hAnsi="Times New Roman" w:cs="Times New Roman"/>
          <w:sz w:val="24"/>
        </w:rPr>
      </w:pPr>
      <w:r>
        <w:rPr>
          <w:rFonts w:cs="Times New Roman" w:ascii="Times New Roman" w:hAnsi="Times New Roman"/>
          <w:sz w:val="24"/>
        </w:rPr>
        <w:t>- Takarodjék - kiáltotta az elképedt tiszteletesre -, ki innen, de gyorsan, Isten piszkos kis szolgája!</w:t>
      </w:r>
    </w:p>
    <w:p>
      <w:pPr>
        <w:pStyle w:val="PlainText"/>
        <w:ind w:firstLine="708"/>
        <w:jc w:val="both"/>
        <w:rPr/>
      </w:pPr>
      <w:r>
        <w:rPr>
          <w:rFonts w:cs="Times New Roman" w:ascii="Times New Roman" w:hAnsi="Times New Roman"/>
          <w:sz w:val="24"/>
        </w:rPr>
        <w:t>Parry arca eltorzult, és gyorsan eltávozott. Andrew-nak bizonyára nem volt igaza. Legalábbis más hangon kellett volna kifejeznie felfogását. De Christine tragikus balesete óta a gyermek utáni vágy borzasztóan gyötörte mindkettőjüket. Éppen azért, mert tudták, hogy Christine-nek nem lehet többé gyermeke.</w:t>
      </w:r>
    </w:p>
    <w:p>
      <w:pPr>
        <w:pStyle w:val="PlainText"/>
        <w:ind w:firstLine="708"/>
        <w:jc w:val="both"/>
        <w:rPr/>
      </w:pPr>
      <w:r>
        <w:rPr>
          <w:rFonts w:cs="Times New Roman" w:ascii="Times New Roman" w:hAnsi="Times New Roman"/>
          <w:sz w:val="24"/>
        </w:rPr>
        <w:t>1927. május 15-én Andrew hazafelé menet azon gondolkodott, hogy tulajdonképpen mi keresnivalója van még itt Aberalaw-ban. Nem volna okosabb, ha Christine-nel átköltöznének valami más városba, ahol nem emlékezteti őket minden gyermekükre, aki nem lett meg, és aki nem is lehet többé soha? A válasz nagyon egyszerű volt. Munkája tartotta itt, a porbelégzési kutatások. Ez a bányaváros az ő laboratóriuma volt, ehhez a munkához jobb helyet nem találhatott, és ez a munka volt most egyetlen vigasza, egyetlen öröme és szenvedélye.</w:t>
      </w:r>
    </w:p>
    <w:p>
      <w:pPr>
        <w:pStyle w:val="PlainText"/>
        <w:ind w:firstLine="708"/>
        <w:jc w:val="both"/>
        <w:rPr/>
      </w:pPr>
      <w:r>
        <w:rPr>
          <w:rFonts w:cs="Times New Roman" w:ascii="Times New Roman" w:hAnsi="Times New Roman"/>
          <w:sz w:val="24"/>
        </w:rPr>
        <w:t>Ha végiggondolta azt, amit ezen a téren eddig csinált, meg lehetett az eredménnyel elégedve. Különösen ha tekintetbe vette, hogy milyen gátló körülményekkel kellett megküzdenie, és milyen kezdetleges segédeszközök álltak eleinte rendelkezésére. Azok az első vizsgálatok - hol tart ő már azóta, már csak módszer és technika tekintetében is!</w:t>
      </w:r>
    </w:p>
    <w:p>
      <w:pPr>
        <w:pStyle w:val="PlainText"/>
        <w:ind w:firstLine="708"/>
        <w:jc w:val="both"/>
        <w:rPr/>
      </w:pPr>
      <w:r>
        <w:rPr>
          <w:rFonts w:cs="Times New Roman" w:ascii="Times New Roman" w:hAnsi="Times New Roman"/>
          <w:sz w:val="24"/>
        </w:rPr>
        <w:t>Miután végigvizsgálta az egész környék munkásainak tüdőállapotát, és feljegyzett leleteit feldolgozta, megdönthetetlenül állt előtte az a tény, hogy az antracitbányászok közt a tüdőbetegségek arányszáma minden képzeletet felülmúl. Voltak egyes tüdőbajok, melyeknek kilencven százaléka az antracitosok közül került ki. Megállapította azt is, hogy a tüdőbajból eredő halálozási arányszám az öregebb antracitmunkások sorában majdnem háromszor akkora, mint a szénbányászok közt.</w:t>
      </w:r>
    </w:p>
    <w:p>
      <w:pPr>
        <w:pStyle w:val="PlainText"/>
        <w:ind w:firstLine="708"/>
        <w:jc w:val="both"/>
        <w:rPr/>
      </w:pPr>
      <w:r>
        <w:rPr>
          <w:rFonts w:cs="Times New Roman" w:ascii="Times New Roman" w:hAnsi="Times New Roman"/>
          <w:sz w:val="24"/>
        </w:rPr>
        <w:t>Azután munkája következő szakaszát dolgozta fel. Kimutatta, hogy az a kovapor, amit a köpetekben talált, fellelhető az antracitbányákban, tehát munka közben jutott a bányászok szervezetébe. Sőt tovább ment. Megállapította, hogy a bányák és munkafolyamatok melyik részében nagyobb vagy kisebb a veszély. Kanadabalzsammal bekent üveglapok segítségével kimutatta a kovaporkoncentráció különböző fokait. Kísérletei bebizonyították, hogy azoknak a munkásoknak a tüdeje van a legnagyobb veszedelemben, akik a fúrásnál és robbantásnál dolgoznak.</w:t>
      </w:r>
    </w:p>
    <w:p>
      <w:pPr>
        <w:pStyle w:val="PlainText"/>
        <w:ind w:firstLine="708"/>
        <w:jc w:val="both"/>
        <w:rPr/>
      </w:pPr>
      <w:r>
        <w:rPr>
          <w:rFonts w:cs="Times New Roman" w:ascii="Times New Roman" w:hAnsi="Times New Roman"/>
          <w:sz w:val="24"/>
        </w:rPr>
        <w:t>Észleleteit matematikai formulákba tömörítette. Egyenletekbe foglalta a kovaporkoncentráció és a tüdőbajok egyes fázisainak összefüggéseit. De ez még nem elég. Be kellett bizonyítania, hogy a kovapor valóban ártalmas, hogy elsorvasztja a tüdőrostokat, és nem mellékes, járulékos jelentőségű. Ebből a célból patológiai kísérleteket kellett végeznie, hogy élőlények tüdején figyelje a kovapor hatását. Ezt csak kísérleti tengerimalacokkal lehet minden fázison keresztül végigcsinálni.</w:t>
      </w:r>
    </w:p>
    <w:p>
      <w:pPr>
        <w:pStyle w:val="PlainText"/>
        <w:ind w:firstLine="708"/>
        <w:jc w:val="both"/>
        <w:rPr/>
      </w:pPr>
      <w:r>
        <w:rPr>
          <w:rFonts w:cs="Times New Roman" w:ascii="Times New Roman" w:hAnsi="Times New Roman"/>
          <w:sz w:val="24"/>
        </w:rPr>
        <w:t>A kutatásnak ez a stádiuma már módfelett izgatta és türelmetlenné tette. De itt újabb akadályok merültek fel. Volt egy szobája, melyet erre a célra felhasználhatott. Néhány tengerimalac beszerzése sem ütközött akadályba. A kísérletekhez igen egyszerű felszerelés kellett, ezt is meg tudta szerezni. De minden leleményessége és ügyessége ellenére sem volt igazában patológus. Tisztán látta, hogy ehhez nem ért eléggé, és átkozta sorsát, mely arra kényszeríti, hogy szakszerű segítség nélkül, egyedül kell csinálnia mindent. Befogta munkájához Christine-t, megtanította rá, hogyan kell preparátumokat vágni és kikészíteni. Ennek a munkának a technikájához Christine csakhamar jobban értett, mint ő maga.</w:t>
      </w:r>
    </w:p>
    <w:p>
      <w:pPr>
        <w:pStyle w:val="PlainText"/>
        <w:ind w:firstLine="708"/>
        <w:jc w:val="both"/>
        <w:rPr/>
      </w:pPr>
      <w:r>
        <w:rPr>
          <w:rFonts w:cs="Times New Roman" w:ascii="Times New Roman" w:hAnsi="Times New Roman"/>
          <w:sz w:val="24"/>
        </w:rPr>
        <w:t>A következő lépés az volt, hogy egyszerű eszközökkel egy porkamrát szerkesztett. Itt az állatok naponta bizonyos számú órán keresztül ki voltak téve a por behatásának, míg más állatok - az ellenőrző állatok - rendes levegőn éltek. Kínos munka volt ez, mely több türelmet igényelt, mint amennyivel akkoriban rendelkezett. A kis villanyventilátor, mellyel dolgozott, többször eltört. A kísérletek egy döntő stádiumában elrontotta a dolgot, úgyhogy több heti munkát elölről kellett kezdenie. De a baklövések és késedelmet okozó ügyetlenségek ellenére a munka lassanként rendes kerékvágásba jutott. Egész sorozata volt már a specimenekből, melyek az állatok tüdejének fokozatos leromlását mutatták.</w:t>
      </w:r>
    </w:p>
    <w:p>
      <w:pPr>
        <w:pStyle w:val="PlainText"/>
        <w:ind w:firstLine="708"/>
        <w:jc w:val="both"/>
        <w:rPr/>
      </w:pPr>
      <w:r>
        <w:rPr>
          <w:rFonts w:cs="Times New Roman" w:ascii="Times New Roman" w:hAnsi="Times New Roman"/>
          <w:sz w:val="24"/>
        </w:rPr>
        <w:t>Fellélegzett. Hosszú idő óta most volt először megelégedve magával. Néhány napig nem szidta Christine-t, néhány napig kedves, normális ember volt, akivel élni lehet. Aztán megint egy új eszméje támadt, és annak kínzottja, martaléka lett.</w:t>
      </w:r>
    </w:p>
    <w:p>
      <w:pPr>
        <w:pStyle w:val="PlainText"/>
        <w:ind w:firstLine="708"/>
        <w:jc w:val="both"/>
        <w:rPr/>
      </w:pPr>
      <w:r>
        <w:rPr>
          <w:rFonts w:cs="Times New Roman" w:ascii="Times New Roman" w:hAnsi="Times New Roman"/>
          <w:sz w:val="24"/>
        </w:rPr>
        <w:t>Eddigi összes vizsgálatai azon a feltevésen alapultak, hogy a kovakristályok mechanikai rombolást visznek végbe a tüdőben. Hogy a belélegzett porszemecskék éle megsérti a tüdő finom szöveteit. De hátha a fizikai irritáció nem is lényeges, és az elváltozásokat a kova kémiai behatása idézi elő? Andrew nem volt vegyész, de most már sokkal mélyebben belemerült ebbe a munkába, semhogy ilyen akadályoktól visszariadjon. Újabb kísérleteket eszelt ki.</w:t>
      </w:r>
    </w:p>
    <w:p>
      <w:pPr>
        <w:pStyle w:val="PlainText"/>
        <w:ind w:firstLine="708"/>
        <w:jc w:val="both"/>
        <w:rPr/>
      </w:pPr>
      <w:r>
        <w:rPr>
          <w:rFonts w:cs="Times New Roman" w:ascii="Times New Roman" w:hAnsi="Times New Roman"/>
          <w:sz w:val="24"/>
        </w:rPr>
        <w:t>Kova-kollódiumot állított elő, és befecskendezte a kísérleti állat bőre alá. Az eredmény egy kelés volt. De hasonló kelés támadt akkor is, ha a kovát oldat alakjában fecskendezte be, amely fizikailag nem ingerelhette a szöveteket. Viszont a széninjekció, mely fizikai ingert okoz, semmiféle kelést nem eredményezett. Andrew diadala tökéletes volt. Kimutatta, hogy a kovapor kémiai behatást fejt ki.</w:t>
      </w:r>
    </w:p>
    <w:p>
      <w:pPr>
        <w:pStyle w:val="PlainText"/>
        <w:ind w:firstLine="708"/>
        <w:jc w:val="both"/>
        <w:rPr/>
      </w:pPr>
      <w:r>
        <w:rPr>
          <w:rFonts w:cs="Times New Roman" w:ascii="Times New Roman" w:hAnsi="Times New Roman"/>
          <w:sz w:val="24"/>
        </w:rPr>
        <w:t>Azt se tudta, mit csináljon izgalmában és örömében. Tovább jutott annál a célnál, melyet kitűzött magának. Lázasan gyűjtötte a további adatokat, és tömör formában összefoglalta háromévi munkája eredményeit. Elhatározta, hogy nemcsak kiadja, hanem doktori disszertáció gyanánt is benyújtja dolgozatát. Hogy végre ő is megkapj a az igazi doktori fokozatot, Doctor of Medicine legyen, nem csupán Bachelor of Medicine. Akkor a semmitmondó B. M. jelzés helyett a D. M. betűket vésetheti - majd ha magánrendelője lesz - arra a kis réztáblára a kapu alatt.</w:t>
      </w:r>
    </w:p>
    <w:p>
      <w:pPr>
        <w:pStyle w:val="PlainText"/>
        <w:ind w:firstLine="708"/>
        <w:jc w:val="both"/>
        <w:rPr/>
      </w:pPr>
      <w:r>
        <w:rPr>
          <w:rFonts w:cs="Times New Roman" w:ascii="Times New Roman" w:hAnsi="Times New Roman"/>
          <w:sz w:val="24"/>
        </w:rPr>
        <w:t>Elküldte kéziratait egy cardiffi másolóirodába. Néhány nap múlva megjöttek a halványkék fedélbe kötött szép gépírásos példányok. Ujjongó örömmel elolvasta tanulmányát újra, aztán szaladt Christine-nel együtt a postahivatalba.</w:t>
      </w:r>
    </w:p>
    <w:p>
      <w:pPr>
        <w:pStyle w:val="PlainText"/>
        <w:ind w:firstLine="708"/>
        <w:jc w:val="both"/>
        <w:rPr/>
      </w:pPr>
      <w:r>
        <w:rPr>
          <w:rFonts w:cs="Times New Roman" w:ascii="Times New Roman" w:hAnsi="Times New Roman"/>
          <w:sz w:val="24"/>
        </w:rPr>
        <w:t>Ettől kezdve posványos reménytelenségbe süllyedt. Nem, a dologból nem lesz semmi, a doktori disszertációt vissza fogják utasítani. És ami még fontosabb: az ilyen kísérleti munka nem neki való. Az ő igazi tere a klinika, nem a laboratórium, a gyakorlat, nem az elmélet. Nagy lelkiismeret-furdalások közt gondolt arra, hogy hányszor ráförmedt Christine-re, milyen önző és goromba volt ezért a vacak dolgozatért. Napokon át rosszkedvű volt, szinte életunt. De időnként egy-egy percre visszanyerte egyensúlyát, néha egy-egy percre átjárta szívét annak a tudatnak a boldogító melegsége, hogy ezekben az években nemcsak élt, hanem alkotott is vala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zen a május középi délutánon Andrew mogorván tért haza munkájából. Még mindig annak a csüggedt érzésnek a rabja volt, mely erőt vett rajta, amidőn háromévi munkája eredményét egy disszertáció formájában postára adta. Annyira el volt merülve komorságába, hogy észre se vette Christine arcának feldúlt vonásait. Szórakozottan megcsókolta, felment a fürdőszobába megmosakodni, aztán lejött teázni.</w:t>
      </w:r>
    </w:p>
    <w:p>
      <w:pPr>
        <w:pStyle w:val="PlainText"/>
        <w:ind w:firstLine="708"/>
        <w:jc w:val="both"/>
        <w:rPr/>
      </w:pPr>
      <w:r>
        <w:rPr>
          <w:rFonts w:cs="Times New Roman" w:ascii="Times New Roman" w:hAnsi="Times New Roman"/>
          <w:sz w:val="24"/>
        </w:rPr>
        <w:t>De uzsonna után, amikor cigarettára gyújtott, mégis feltűnt neki, hogy Christine arckifejezése nem olyan, mint máskor.</w:t>
      </w:r>
    </w:p>
    <w:p>
      <w:pPr>
        <w:pStyle w:val="PlainText"/>
        <w:ind w:firstLine="708"/>
        <w:jc w:val="both"/>
        <w:rPr>
          <w:rFonts w:ascii="Times New Roman" w:hAnsi="Times New Roman" w:cs="Times New Roman"/>
          <w:sz w:val="24"/>
        </w:rPr>
      </w:pPr>
      <w:r>
        <w:rPr>
          <w:rFonts w:cs="Times New Roman" w:ascii="Times New Roman" w:hAnsi="Times New Roman"/>
          <w:sz w:val="24"/>
        </w:rPr>
        <w:t>- No, mi az, szívecském - kérdezte, az esti lap után nyúlva.</w:t>
      </w:r>
    </w:p>
    <w:p>
      <w:pPr>
        <w:pStyle w:val="PlainText"/>
        <w:ind w:firstLine="708"/>
        <w:jc w:val="both"/>
        <w:rPr>
          <w:rFonts w:ascii="Times New Roman" w:hAnsi="Times New Roman" w:cs="Times New Roman"/>
          <w:sz w:val="24"/>
        </w:rPr>
      </w:pPr>
      <w:r>
        <w:rPr>
          <w:rFonts w:cs="Times New Roman" w:ascii="Times New Roman" w:hAnsi="Times New Roman"/>
          <w:sz w:val="24"/>
        </w:rPr>
        <w:t>Christine úgy tett, mintha a teáskannát nézegetné.</w:t>
      </w:r>
    </w:p>
    <w:p>
      <w:pPr>
        <w:pStyle w:val="PlainText"/>
        <w:ind w:firstLine="708"/>
        <w:jc w:val="both"/>
        <w:rPr>
          <w:rFonts w:ascii="Times New Roman" w:hAnsi="Times New Roman" w:cs="Times New Roman"/>
          <w:sz w:val="24"/>
        </w:rPr>
      </w:pPr>
      <w:r>
        <w:rPr>
          <w:rFonts w:cs="Times New Roman" w:ascii="Times New Roman" w:hAnsi="Times New Roman"/>
          <w:sz w:val="24"/>
        </w:rPr>
        <w:t>- Látogatóink voltak - mondta vontatottan - délután, amíg a városban jártál.</w:t>
      </w:r>
    </w:p>
    <w:p>
      <w:pPr>
        <w:pStyle w:val="PlainText"/>
        <w:ind w:firstLine="708"/>
        <w:jc w:val="both"/>
        <w:rPr>
          <w:rFonts w:ascii="Times New Roman" w:hAnsi="Times New Roman" w:cs="Times New Roman"/>
          <w:sz w:val="24"/>
        </w:rPr>
      </w:pPr>
      <w:r>
        <w:rPr>
          <w:rFonts w:cs="Times New Roman" w:ascii="Times New Roman" w:hAnsi="Times New Roman"/>
          <w:sz w:val="24"/>
        </w:rPr>
        <w:t>- Úgy? És kik voltak azok?</w:t>
      </w:r>
    </w:p>
    <w:p>
      <w:pPr>
        <w:pStyle w:val="PlainText"/>
        <w:ind w:firstLine="708"/>
        <w:jc w:val="both"/>
        <w:rPr/>
      </w:pPr>
      <w:r>
        <w:rPr>
          <w:rFonts w:cs="Times New Roman" w:ascii="Times New Roman" w:hAnsi="Times New Roman"/>
          <w:sz w:val="24"/>
        </w:rPr>
        <w:t>- Egy küldöttség a választmányból... öten. .. köztük Ed Chenkin, aztán Parry tiszteletes meg egy Davies nevű ember.</w:t>
      </w:r>
    </w:p>
    <w:p>
      <w:pPr>
        <w:pStyle w:val="PlainText"/>
        <w:ind w:firstLine="708"/>
        <w:jc w:val="both"/>
        <w:rPr/>
      </w:pPr>
      <w:r>
        <w:rPr>
          <w:rFonts w:cs="Times New Roman" w:ascii="Times New Roman" w:hAnsi="Times New Roman"/>
          <w:sz w:val="24"/>
        </w:rPr>
        <w:t>Andrew nagyot szippantott a cigarettájából, és letette az újságot.</w:t>
      </w:r>
    </w:p>
    <w:p>
      <w:pPr>
        <w:pStyle w:val="PlainText"/>
        <w:ind w:firstLine="708"/>
        <w:jc w:val="both"/>
        <w:rPr>
          <w:rFonts w:ascii="Times New Roman" w:hAnsi="Times New Roman" w:cs="Times New Roman"/>
          <w:sz w:val="24"/>
        </w:rPr>
      </w:pPr>
      <w:r>
        <w:rPr>
          <w:rFonts w:cs="Times New Roman" w:ascii="Times New Roman" w:hAnsi="Times New Roman"/>
          <w:sz w:val="24"/>
        </w:rPr>
        <w:t>- Micsoda? Éppen ezek? És mit akartak?</w:t>
      </w:r>
    </w:p>
    <w:p>
      <w:pPr>
        <w:pStyle w:val="PlainText"/>
        <w:ind w:firstLine="708"/>
        <w:jc w:val="both"/>
        <w:rPr/>
      </w:pPr>
      <w:r>
        <w:rPr>
          <w:rFonts w:cs="Times New Roman" w:ascii="Times New Roman" w:hAnsi="Times New Roman"/>
          <w:sz w:val="24"/>
        </w:rPr>
        <w:t>Most már látta, hogy baj van. Most már észrevette a bosszúságot és aggódást Christine szemében.</w:t>
      </w:r>
    </w:p>
    <w:p>
      <w:pPr>
        <w:pStyle w:val="PlainText"/>
        <w:ind w:firstLine="708"/>
        <w:jc w:val="both"/>
        <w:rPr/>
      </w:pPr>
      <w:r>
        <w:rPr>
          <w:rFonts w:cs="Times New Roman" w:ascii="Times New Roman" w:hAnsi="Times New Roman"/>
          <w:sz w:val="24"/>
        </w:rPr>
        <w:t>- Négy óra tájban jöttek. Téged kerestek. Azt mondtam, hogy a betegeidnél vagy. Erre Parry azt felelte, hogy nem tesz semmit, csak bocsássam be őket. Nagyon meglepett a dolog, de azt gondoltam, hogy meg akarnak várni. De Chenkin kiabálni kezdett. Hogy ez a választmány háza, és joguk van bejönni, és mit okoskodok. Ők a választmány nevében jöttek. Erre én is dühös lettem, és nem mozdultam az ajtóból. Mit akarnak tulajdonképp, kérdeztem, miért akarnak bejönni? Erre Parry vette át a szót. A választmány fülébe jutott, hogy te állatokkal kísérletezel, és ők nem tűrik a viviszekciót. És azért jöttek, hogy átkutassák a házat, vajon igaz-e. Azért hozták magukkal Mr. Daviest is, az Állatvédő Egyesület megbízottját.</w:t>
      </w:r>
    </w:p>
    <w:p>
      <w:pPr>
        <w:pStyle w:val="PlainText"/>
        <w:ind w:firstLine="708"/>
        <w:jc w:val="both"/>
        <w:rPr/>
      </w:pPr>
      <w:r>
        <w:rPr>
          <w:rFonts w:cs="Times New Roman" w:ascii="Times New Roman" w:hAnsi="Times New Roman"/>
          <w:sz w:val="24"/>
        </w:rPr>
        <w:t>Andrew meg se moccant. Szemét felesége arcára függesztve, látszólag nyugodtan felelte:</w:t>
      </w:r>
    </w:p>
    <w:p>
      <w:pPr>
        <w:pStyle w:val="PlainText"/>
        <w:ind w:firstLine="708"/>
        <w:jc w:val="both"/>
        <w:rPr>
          <w:rFonts w:ascii="Times New Roman" w:hAnsi="Times New Roman" w:cs="Times New Roman"/>
          <w:sz w:val="24"/>
        </w:rPr>
      </w:pPr>
      <w:r>
        <w:rPr>
          <w:rFonts w:cs="Times New Roman" w:ascii="Times New Roman" w:hAnsi="Times New Roman"/>
          <w:sz w:val="24"/>
        </w:rPr>
        <w:t>- Érdekes. Mi történt aztán?</w:t>
      </w:r>
    </w:p>
    <w:p>
      <w:pPr>
        <w:pStyle w:val="PlainText"/>
        <w:ind w:firstLine="708"/>
        <w:jc w:val="both"/>
        <w:rPr/>
      </w:pPr>
      <w:r>
        <w:rPr>
          <w:rFonts w:cs="Times New Roman" w:ascii="Times New Roman" w:hAnsi="Times New Roman"/>
          <w:sz w:val="24"/>
        </w:rPr>
        <w:t>- Tiltakoztam. Jöjjenek később, majd ha te is itthon leszel. Erre egyszerűen félretoltak az ajtóból, keresztülrohantak a hallon, és berontottak a laboratóriumba. Parry meglátta a tengerimalacokat, és óbégatni kezdett: "Szegény, szegény ártatlan állatok! Hát ezek nem a Jóisten teremtményei?" Chenkin észrevett egy olajfoltot a padlón, és felordított: "Vér! Ide nézzenek! Vér!" Összevissza dobáltak mindent, a preparátumainkat, a kartotékokat. Aztán Parry kijelentette: "Nem engedem ezeket a szegény állatokat tovább kínlódni itt! Inkább elpusztítom őket, hogy véget vessek szenvedéseiknek." Davies egy zsákot hozott magával, és Parry belerakta a tengerimalacokat. Hiába magyaráztam neki, hogy itt nincs viviszekcióról szó, és a tengerimalacok nem is kísérletezésre vannak itt, hanem ajándékba vettük őket a Boland gyerekeknek. Kinevettek. És elvitték őket erőszakkal.</w:t>
      </w:r>
    </w:p>
    <w:p>
      <w:pPr>
        <w:pStyle w:val="PlainText"/>
        <w:ind w:firstLine="708"/>
        <w:jc w:val="both"/>
        <w:rPr>
          <w:rFonts w:ascii="Times New Roman" w:hAnsi="Times New Roman" w:cs="Times New Roman"/>
          <w:sz w:val="24"/>
        </w:rPr>
      </w:pPr>
      <w:r>
        <w:rPr>
          <w:rFonts w:cs="Times New Roman" w:ascii="Times New Roman" w:hAnsi="Times New Roman"/>
          <w:sz w:val="24"/>
        </w:rPr>
        <w:t>Hosszú csend. Andrew arca lassanként vérpiros lett. Felállt.</w:t>
      </w:r>
    </w:p>
    <w:p>
      <w:pPr>
        <w:pStyle w:val="PlainText"/>
        <w:ind w:firstLine="708"/>
        <w:jc w:val="both"/>
        <w:rPr/>
      </w:pPr>
      <w:r>
        <w:rPr>
          <w:rFonts w:cs="Times New Roman" w:ascii="Times New Roman" w:hAnsi="Times New Roman"/>
          <w:sz w:val="24"/>
        </w:rPr>
        <w:t>- Ilyen arcátlan vakmerőség! Hát ez is lehetséges? Ezt már nem fogjuk lenyelni, Christine! Majd adok én nekik!</w:t>
      </w:r>
    </w:p>
    <w:p>
      <w:pPr>
        <w:pStyle w:val="PlainText"/>
        <w:ind w:firstLine="708"/>
        <w:jc w:val="both"/>
        <w:rPr/>
      </w:pPr>
      <w:r>
        <w:rPr>
          <w:rFonts w:cs="Times New Roman" w:ascii="Times New Roman" w:hAnsi="Times New Roman"/>
          <w:sz w:val="24"/>
        </w:rPr>
        <w:t>Rövid gondolkodás után kiszaladt a hallba, hogy telefonáljon. De a készülék éppen ebben a pillanatban csöngetett. Andrew felkapta a kagylót.</w:t>
      </w:r>
    </w:p>
    <w:p>
      <w:pPr>
        <w:pStyle w:val="PlainText"/>
        <w:ind w:firstLine="708"/>
        <w:jc w:val="both"/>
        <w:rPr/>
      </w:pPr>
      <w:r>
        <w:rPr>
          <w:rFonts w:cs="Times New Roman" w:ascii="Times New Roman" w:hAnsi="Times New Roman"/>
          <w:sz w:val="24"/>
        </w:rPr>
        <w:t>- Halló! - kiáltotta dühösen, de rögtön csendesebben folytatta. Owen hívta fel.</w:t>
      </w:r>
    </w:p>
    <w:p>
      <w:pPr>
        <w:pStyle w:val="PlainText"/>
        <w:ind w:firstLine="708"/>
        <w:jc w:val="both"/>
        <w:rPr>
          <w:rFonts w:ascii="Times New Roman" w:hAnsi="Times New Roman" w:cs="Times New Roman"/>
          <w:sz w:val="24"/>
        </w:rPr>
      </w:pPr>
      <w:r>
        <w:rPr>
          <w:rFonts w:cs="Times New Roman" w:ascii="Times New Roman" w:hAnsi="Times New Roman"/>
          <w:sz w:val="24"/>
        </w:rPr>
        <w:t>- Igen, itt Manson beszél. Hát nézze, Mr. Owen...</w:t>
      </w:r>
    </w:p>
    <w:p>
      <w:pPr>
        <w:pStyle w:val="PlainText"/>
        <w:ind w:firstLine="708"/>
        <w:jc w:val="both"/>
        <w:rPr/>
      </w:pPr>
      <w:r>
        <w:rPr>
          <w:rFonts w:cs="Times New Roman" w:ascii="Times New Roman" w:hAnsi="Times New Roman"/>
          <w:sz w:val="24"/>
        </w:rPr>
        <w:t>- Tudom, mindent tudok - szakította félbe a titkár. - Már egy órája próbálok magával összeköttetést kapni. Nem, ne szóljon semmit. Tudom, hogy aljasság. De majd megbeszéljük személyesen. Ne veszítse el a fejét. Rögtön átjövök magukhoz.</w:t>
      </w:r>
    </w:p>
    <w:p>
      <w:pPr>
        <w:pStyle w:val="PlainText"/>
        <w:ind w:firstLine="708"/>
        <w:jc w:val="both"/>
        <w:rPr>
          <w:rFonts w:ascii="Times New Roman" w:hAnsi="Times New Roman" w:cs="Times New Roman"/>
          <w:sz w:val="24"/>
        </w:rPr>
      </w:pPr>
      <w:r>
        <w:rPr>
          <w:rFonts w:cs="Times New Roman" w:ascii="Times New Roman" w:hAnsi="Times New Roman"/>
          <w:sz w:val="24"/>
        </w:rPr>
        <w:t>Andrew felháborodva járkált a szobában, úgy várta Owent, Christine leverten ült a sarokban, kézimunkája fölé hajolva.</w:t>
      </w:r>
    </w:p>
    <w:p>
      <w:pPr>
        <w:pStyle w:val="PlainText"/>
        <w:ind w:firstLine="708"/>
        <w:jc w:val="both"/>
        <w:rPr/>
      </w:pPr>
      <w:r>
        <w:rPr>
          <w:rFonts w:cs="Times New Roman" w:ascii="Times New Roman" w:hAnsi="Times New Roman"/>
          <w:sz w:val="24"/>
        </w:rPr>
        <w:t>Végre megjött Owen. De arcából semmi jót sem lehetett kiolvasni. Még mielőtt Andrew szólhatott volna, ő tett fel egy kérdést:</w:t>
      </w:r>
    </w:p>
    <w:p>
      <w:pPr>
        <w:pStyle w:val="PlainText"/>
        <w:ind w:firstLine="708"/>
        <w:jc w:val="both"/>
        <w:rPr>
          <w:rFonts w:ascii="Times New Roman" w:hAnsi="Times New Roman" w:cs="Times New Roman"/>
          <w:sz w:val="24"/>
        </w:rPr>
      </w:pPr>
      <w:r>
        <w:rPr>
          <w:rFonts w:cs="Times New Roman" w:ascii="Times New Roman" w:hAnsi="Times New Roman"/>
          <w:sz w:val="24"/>
        </w:rPr>
        <w:t>- Van önnek engedélye, doktor?</w:t>
      </w:r>
    </w:p>
    <w:p>
      <w:pPr>
        <w:pStyle w:val="PlainText"/>
        <w:ind w:firstLine="708"/>
        <w:jc w:val="both"/>
        <w:rPr>
          <w:rFonts w:ascii="Times New Roman" w:hAnsi="Times New Roman" w:cs="Times New Roman"/>
          <w:sz w:val="24"/>
        </w:rPr>
      </w:pPr>
      <w:r>
        <w:rPr>
          <w:rFonts w:cs="Times New Roman" w:ascii="Times New Roman" w:hAnsi="Times New Roman"/>
          <w:sz w:val="24"/>
        </w:rPr>
        <w:t>- Micsoda? - bámult Andrew. - Miféle engedélyről beszél?</w:t>
      </w:r>
    </w:p>
    <w:p>
      <w:pPr>
        <w:pStyle w:val="PlainText"/>
        <w:ind w:firstLine="708"/>
        <w:jc w:val="both"/>
        <w:rPr/>
      </w:pPr>
      <w:r>
        <w:rPr>
          <w:rFonts w:cs="Times New Roman" w:ascii="Times New Roman" w:hAnsi="Times New Roman"/>
          <w:sz w:val="24"/>
        </w:rPr>
        <w:t>- Hát nem tudja, doktor úr? - felelt Owen nagy zavarban. - Csak annak szabad állatokkal kísérletezni, aki erre külön engedélyt kapott a belügyminisztériumtól. Ez így van nálunk!</w:t>
      </w:r>
    </w:p>
    <w:p>
      <w:pPr>
        <w:pStyle w:val="PlainText"/>
        <w:ind w:firstLine="708"/>
        <w:jc w:val="both"/>
        <w:rPr>
          <w:rFonts w:ascii="Times New Roman" w:hAnsi="Times New Roman" w:cs="Times New Roman"/>
          <w:sz w:val="24"/>
        </w:rPr>
      </w:pPr>
      <w:r>
        <w:rPr>
          <w:rFonts w:cs="Times New Roman" w:ascii="Times New Roman" w:hAnsi="Times New Roman"/>
          <w:sz w:val="24"/>
        </w:rPr>
        <w:t>- Ostobaság! - felelte Andrew, az asztalra csapva. - Én nem vagyok patológus! Én nem kísérletezem állatokkal. Vettem egypár tengerimalacot, mert ki akartam próbálni rajtuk valamit, ami a munkám szempontjából fontos. Kinek mi köze ehhez?</w:t>
      </w:r>
    </w:p>
    <w:p>
      <w:pPr>
        <w:pStyle w:val="PlainText"/>
        <w:ind w:firstLine="708"/>
        <w:jc w:val="both"/>
        <w:rPr>
          <w:rFonts w:ascii="Times New Roman" w:hAnsi="Times New Roman" w:cs="Times New Roman"/>
          <w:sz w:val="24"/>
        </w:rPr>
      </w:pPr>
      <w:r>
        <w:rPr>
          <w:rFonts w:cs="Times New Roman" w:ascii="Times New Roman" w:hAnsi="Times New Roman"/>
          <w:sz w:val="24"/>
        </w:rPr>
        <w:t>Owen lesütötte a szemét.</w:t>
      </w:r>
    </w:p>
    <w:p>
      <w:pPr>
        <w:pStyle w:val="PlainText"/>
        <w:ind w:firstLine="708"/>
        <w:jc w:val="both"/>
        <w:rPr/>
      </w:pPr>
      <w:r>
        <w:rPr>
          <w:rFonts w:cs="Times New Roman" w:ascii="Times New Roman" w:hAnsi="Times New Roman"/>
          <w:sz w:val="24"/>
        </w:rPr>
        <w:t>- Mégis, dr. Manson, meg kellett volna szereznie az engedélyt. Az igazság az, hogy összeesküvést szőttek ön ellen. Van egy klikk a választmányban, nem valamennyien, de éppen a leghangosabbak... Értse meg, doktor! Egy olyan ember, mint ön, aki úttörő munkát végez, és megy egyenesen a maga útján, nem hízeleg senkinek, az előbb-utóbb ellenségeket szerez magának egy ilyen kisvárosban, mint a mienk. Ez undorító, belátom, de érthető. És tény. Tényeket figyelembe kell venni. No de nincs semmi baj. Lesz egy kis veszekedés a választmányban. Mert el kell jönnie. Majd megmondja nekik. Nem az első eset, hogy szembekerül velük. Eddig is mindig felülkerekedett rajtuk, most se lesz másképpen.</w:t>
      </w:r>
    </w:p>
    <w:p>
      <w:pPr>
        <w:pStyle w:val="PlainText"/>
        <w:ind w:firstLine="708"/>
        <w:jc w:val="both"/>
        <w:rPr>
          <w:rFonts w:ascii="Times New Roman" w:hAnsi="Times New Roman" w:cs="Times New Roman"/>
          <w:sz w:val="24"/>
        </w:rPr>
      </w:pPr>
      <w:r>
        <w:rPr>
          <w:rFonts w:cs="Times New Roman" w:ascii="Times New Roman" w:hAnsi="Times New Roman"/>
          <w:sz w:val="24"/>
        </w:rPr>
        <w:t>Andrew tombolt dühében.</w:t>
      </w:r>
    </w:p>
    <w:p>
      <w:pPr>
        <w:pStyle w:val="PlainText"/>
        <w:ind w:firstLine="708"/>
        <w:jc w:val="both"/>
        <w:rPr/>
      </w:pPr>
      <w:r>
        <w:rPr>
          <w:rFonts w:cs="Times New Roman" w:ascii="Times New Roman" w:hAnsi="Times New Roman"/>
          <w:sz w:val="24"/>
        </w:rPr>
        <w:t>- Micsoda? Megidéznek kihallgatásra? De tévednek. Én nem a vádlott vagyok itt, hanem a vádló. Bepörölöm valamennyit. Pert indítok ellenük magánlaksértésért. Nem, lopásért! Ellopták a tengerimalacaimat. Igaz, a tengerimalacok! Azokat vissza kell kapnom minél előbb.</w:t>
      </w:r>
    </w:p>
    <w:p>
      <w:pPr>
        <w:pStyle w:val="PlainText"/>
        <w:ind w:firstLine="708"/>
        <w:jc w:val="both"/>
        <w:rPr>
          <w:rFonts w:ascii="Times New Roman" w:hAnsi="Times New Roman" w:cs="Times New Roman"/>
          <w:sz w:val="24"/>
        </w:rPr>
      </w:pPr>
      <w:r>
        <w:rPr>
          <w:rFonts w:cs="Times New Roman" w:ascii="Times New Roman" w:hAnsi="Times New Roman"/>
          <w:sz w:val="24"/>
        </w:rPr>
        <w:t>Owen nem tudta elfojtani mosolyát.</w:t>
      </w:r>
    </w:p>
    <w:p>
      <w:pPr>
        <w:pStyle w:val="PlainText"/>
        <w:ind w:firstLine="708"/>
        <w:jc w:val="both"/>
        <w:rPr/>
      </w:pPr>
      <w:r>
        <w:rPr>
          <w:rFonts w:cs="Times New Roman" w:ascii="Times New Roman" w:hAnsi="Times New Roman"/>
          <w:sz w:val="24"/>
        </w:rPr>
        <w:t>- Azokat már nem kaphatja vissza, doktor. Parry tiszteletes és Ed Chenkin saját kezűleg megfojtották őket, a humanizmus szent nevében. Hogy szegény állatok ne szenvedjenek tovább.</w:t>
      </w:r>
    </w:p>
    <w:p>
      <w:pPr>
        <w:pStyle w:val="PlainText"/>
        <w:ind w:firstLine="708"/>
        <w:jc w:val="both"/>
        <w:rPr>
          <w:rFonts w:ascii="Times New Roman" w:hAnsi="Times New Roman" w:cs="Times New Roman"/>
          <w:sz w:val="24"/>
        </w:rPr>
      </w:pPr>
      <w:r>
        <w:rPr>
          <w:rFonts w:cs="Times New Roman" w:ascii="Times New Roman" w:hAnsi="Times New Roman"/>
          <w:sz w:val="24"/>
        </w:rPr>
        <w:t>Owen restelkedve eltávozott, Andrew pedig még aznap este írásbeli idézést kapott a választmánytól, hogy nyolc napon belül jelentkezzék fegyelmi ügyben.</w:t>
      </w:r>
    </w:p>
    <w:p>
      <w:pPr>
        <w:pStyle w:val="PlainText"/>
        <w:ind w:firstLine="708"/>
        <w:jc w:val="both"/>
        <w:rPr/>
      </w:pPr>
      <w:r>
        <w:rPr>
          <w:rFonts w:cs="Times New Roman" w:ascii="Times New Roman" w:hAnsi="Times New Roman"/>
          <w:sz w:val="24"/>
        </w:rPr>
        <w:t>Közben az ügy - mint a kiöntött és felgyújtott petróleum lángja - továbbharapódzott. Aberalaw kapva kapott a botrányon, ilyen élvezetes izgalomban már régen nem volt részük, pontosan 1922 óta, amikor Trevor ügyvédet letartóztatták, mert az a gyanú merült fel ellene, hogy feleségét arzénnel megmérgezte. A város két pártra szakadt. Parry tiszteletes a Sinai templom szószékéről mennydörgő prédikációkat tartott az állatok és gyermekek szívtelen kínzói ellen, akiket itt a földön közmegvetéssel, a túlvilágon pedig örök kárhozattal fenyegetett meg. A város másik végében a köpcös Walpole tiszteletes, az anglikán prédikátor, aki úgy utálta Parryt, mint a jó mohamedánok a disznót, a haladásról szavalt, meg a felvilágosultságról, elátkozva azt, aki éket akar verni a vallás és tudományok közé.</w:t>
      </w:r>
    </w:p>
    <w:p>
      <w:pPr>
        <w:pStyle w:val="PlainText"/>
        <w:ind w:firstLine="708"/>
        <w:jc w:val="both"/>
        <w:rPr/>
      </w:pPr>
      <w:r>
        <w:rPr>
          <w:rFonts w:cs="Times New Roman" w:ascii="Times New Roman" w:hAnsi="Times New Roman"/>
          <w:sz w:val="24"/>
        </w:rPr>
        <w:t>Még az asszonyok is beleavatkoztak a csatába. Miss Bensusan, az Úriasszonyok Ligájának elnöknője, gyűlést hívott össze a Temperance Hallba, és megindító beszédet tartott az állatok iránti emberi kötelességekről. Motívumai kétségtelenül makulátlanok és tiszteletre méltók voltak, de tény az, hogy régóta neheztelt dr. Mansonra, akit többször meghívott a Liga előadásaira, de mindig eredménytelenül. A jövevény doktor még arra se érdemesítette a Ligában tömörült hölgykoszorút, hogy kimentse távolmaradását. A gyűlés utáni napokban a Liga buzgóbb tagjai hátborzongató állatvédelmi röpiratokat osztogattak az utcán. A röpirat címlapján egy félig felkoncolt kutyuskát lehetett látni.</w:t>
      </w:r>
    </w:p>
    <w:p>
      <w:pPr>
        <w:pStyle w:val="PlainText"/>
        <w:ind w:firstLine="708"/>
        <w:jc w:val="both"/>
        <w:rPr>
          <w:rFonts w:ascii="Times New Roman" w:hAnsi="Times New Roman" w:cs="Times New Roman"/>
          <w:sz w:val="24"/>
        </w:rPr>
      </w:pPr>
      <w:r>
        <w:rPr>
          <w:rFonts w:cs="Times New Roman" w:ascii="Times New Roman" w:hAnsi="Times New Roman"/>
          <w:sz w:val="24"/>
        </w:rPr>
        <w:t>Szerdán Con Boland felhívta Andrew-t telefonon.</w:t>
      </w:r>
    </w:p>
    <w:p>
      <w:pPr>
        <w:pStyle w:val="PlainText"/>
        <w:ind w:firstLine="708"/>
        <w:jc w:val="both"/>
        <w:rPr/>
      </w:pPr>
      <w:r>
        <w:rPr>
          <w:rFonts w:cs="Times New Roman" w:ascii="Times New Roman" w:hAnsi="Times New Roman"/>
          <w:sz w:val="24"/>
        </w:rPr>
        <w:t>- Halló, Manson! Remélem, nem törődik ezzel a marhasággal? Fel a fejjel, öregem! Köpjön rájuk! De nem ezt akartam mondani. El akarok mesélni egy jó esetet. Az én kis Marym tegnap este jött haza, és találkozott azokkal az állatvédő boszorkányokkal. Az egyik megállította, és kezébe nyomta azt a buta propagandafüzetet. Tudja, mit csinált az én bátor kislányom? Darabokra tépte a füzetet, és a ligahölgy arcába vágta. És tudja, mit mondott nekik? "Kegyetlenség kell maguknak? Hát megkaphatják! Nesze!" És lekevert neki két nagy pofont, a kalapját meg letépte a fejéről, és beledobta egy pocsolyába!</w:t>
      </w:r>
    </w:p>
    <w:p>
      <w:pPr>
        <w:pStyle w:val="PlainText"/>
        <w:ind w:firstLine="708"/>
        <w:jc w:val="both"/>
        <w:rPr>
          <w:rFonts w:ascii="Times New Roman" w:hAnsi="Times New Roman" w:cs="Times New Roman"/>
          <w:sz w:val="24"/>
        </w:rPr>
      </w:pPr>
      <w:r>
        <w:rPr>
          <w:rFonts w:cs="Times New Roman" w:ascii="Times New Roman" w:hAnsi="Times New Roman"/>
          <w:sz w:val="24"/>
        </w:rPr>
        <w:t>Nem ez volt az egyetlen verekedés. Több ízben tettlegességre került a sor az állatbarátok és Manson hívei közt.</w:t>
      </w:r>
    </w:p>
    <w:p>
      <w:pPr>
        <w:pStyle w:val="PlainText"/>
        <w:ind w:firstLine="708"/>
        <w:jc w:val="both"/>
        <w:rPr/>
      </w:pPr>
      <w:r>
        <w:rPr>
          <w:rFonts w:cs="Times New Roman" w:ascii="Times New Roman" w:hAnsi="Times New Roman"/>
          <w:sz w:val="24"/>
        </w:rPr>
        <w:t>Andrew körzete tömören felsorakozott szeretett orvosa mögé. De a másik rendelő környéke az ellenpárthoz húzott. A kocsmákban izzó volt a hangulat. Csütörtök este Frank Davis kissé megtépázott állapotban beállított Andrew rendelőjébe, és eldicsekedett vele, hogy leütötte dr. Oxborrow két páciensét, akik azt merték mondani, hogy dr. Manson egy "véres kezű sintér".</w:t>
      </w:r>
    </w:p>
    <w:p>
      <w:pPr>
        <w:pStyle w:val="PlainText"/>
        <w:ind w:firstLine="708"/>
        <w:jc w:val="both"/>
        <w:rPr>
          <w:rFonts w:ascii="Times New Roman" w:hAnsi="Times New Roman" w:cs="Times New Roman"/>
          <w:sz w:val="24"/>
        </w:rPr>
      </w:pPr>
      <w:r>
        <w:rPr>
          <w:rFonts w:cs="Times New Roman" w:ascii="Times New Roman" w:hAnsi="Times New Roman"/>
          <w:sz w:val="24"/>
        </w:rPr>
        <w:t>Másnap dr. Oxborrow köszönés nélkül ment el Andrew mellett. Egyébként mindenki tudta róla, hogy Parry tiszteletes pártjához tartozik, és erősen intrikál dr. Manson ellen. Urquhart rosszkedvűen jött haza a szabadkőműves klubból, elmesélte Mansonnak, hogy miket mondanak ott róla, a legenyhébb vélemény az volt, hogy a doktor hivatása a szenvedések enyhítése, nem pedig az, hogy "élőlényeket kínozzon kedvtelésből".</w:t>
      </w:r>
    </w:p>
    <w:p>
      <w:pPr>
        <w:pStyle w:val="PlainText"/>
        <w:ind w:firstLine="708"/>
        <w:jc w:val="both"/>
        <w:rPr/>
      </w:pPr>
      <w:r>
        <w:rPr>
          <w:rFonts w:cs="Times New Roman" w:ascii="Times New Roman" w:hAnsi="Times New Roman"/>
          <w:sz w:val="24"/>
        </w:rPr>
        <w:t>Urquhart eddig nem szólt bele a dologba. De egyszer fejcsóválva nézegette Andrew gondterhelt arcát, és felkiáltott:</w:t>
      </w:r>
    </w:p>
    <w:p>
      <w:pPr>
        <w:pStyle w:val="PlainText"/>
        <w:ind w:firstLine="708"/>
        <w:jc w:val="both"/>
        <w:rPr/>
      </w:pPr>
      <w:r>
        <w:rPr>
          <w:rFonts w:cs="Times New Roman" w:ascii="Times New Roman" w:hAnsi="Times New Roman"/>
          <w:sz w:val="24"/>
        </w:rPr>
        <w:t>- Csak nem veszi szívére ezt a cirkuszt, öcsém? Amikor én a maga korában voltam, örültem neki, ha akadt egy kis verekedés. Unalmas a béke! Persze ma már öregember vagyok, ma már csak azt akarom, hogy hagyjanak békében.</w:t>
      </w:r>
    </w:p>
    <w:p>
      <w:pPr>
        <w:pStyle w:val="PlainText"/>
        <w:ind w:firstLine="708"/>
        <w:jc w:val="both"/>
        <w:rPr>
          <w:rFonts w:ascii="Times New Roman" w:hAnsi="Times New Roman" w:cs="Times New Roman"/>
          <w:sz w:val="24"/>
        </w:rPr>
      </w:pPr>
      <w:r>
        <w:rPr>
          <w:rFonts w:cs="Times New Roman" w:ascii="Times New Roman" w:hAnsi="Times New Roman"/>
          <w:sz w:val="24"/>
        </w:rPr>
        <w:t>Andrew nem tudta Urquhart szemével nézni a dolgot. Cseppet sem örült a verekedésnek. Fáradt volt, bosszús, elkeseredett. Józan esze tiltakozott a haszontalan energiapocsékolás ellen. Hát egész életemet azzal töltsem, gondolta, hogy fejj el nekimenjek a falnak? A fal buta és érzéketlen, csak én járhatok pórul. De elhatározta, hogy ez egyszer még a sarkára áll. Ha vádolják, majd védekezni fog, de úgy, hogy megemlegessék.</w:t>
      </w:r>
    </w:p>
    <w:p>
      <w:pPr>
        <w:pStyle w:val="PlainText"/>
        <w:ind w:firstLine="708"/>
        <w:jc w:val="both"/>
        <w:rPr>
          <w:rFonts w:ascii="Times New Roman" w:hAnsi="Times New Roman" w:cs="Times New Roman"/>
          <w:sz w:val="24"/>
        </w:rPr>
      </w:pPr>
      <w:r>
        <w:rPr>
          <w:rFonts w:cs="Times New Roman" w:ascii="Times New Roman" w:hAnsi="Times New Roman"/>
          <w:sz w:val="24"/>
        </w:rPr>
        <w:t>Szombat délutánra hívták össze a választmány rendkívüli ülését, melynek napirendjén egyetlen pont szerepelt: "Fegyelmi vizsgálat dr. Manson segédorvos ellen."</w:t>
      </w:r>
    </w:p>
    <w:p>
      <w:pPr>
        <w:pStyle w:val="PlainText"/>
        <w:ind w:firstLine="708"/>
        <w:jc w:val="both"/>
        <w:rPr/>
      </w:pPr>
      <w:r>
        <w:rPr>
          <w:rFonts w:cs="Times New Roman" w:ascii="Times New Roman" w:hAnsi="Times New Roman"/>
          <w:sz w:val="24"/>
        </w:rPr>
        <w:t>Egyetlen szék sem maradt üresen a választmány üléstermében ezen a délután. De még a ház előtt is tömegesen ácsorogtak az emberek. Andrew nem nézett se jobbra, se balra, amint befordult a kapun, és felsietett a keskeny lépcsőn. De szíve vadul dobogott. Megfogadta, hogy nyugodt lesz és kemény, mint az acél. De amikor helyet foglalt ugyanazon a széken, ahova öt évvel azelőtt ültették le, mereven, idegesen, kiszáradt ajakkal várta a fejleményeket. Öt évvel ezelőtt is ilyen izgatott volt, akkor arról volt szó, hogy megkapja-e ezt az állást, most talán arról, hogy megfosztják tőle.</w:t>
      </w:r>
    </w:p>
    <w:p>
      <w:pPr>
        <w:pStyle w:val="PlainText"/>
        <w:ind w:firstLine="708"/>
        <w:jc w:val="both"/>
        <w:rPr>
          <w:rFonts w:ascii="Times New Roman" w:hAnsi="Times New Roman" w:cs="Times New Roman"/>
          <w:sz w:val="24"/>
        </w:rPr>
      </w:pPr>
      <w:r>
        <w:rPr>
          <w:rFonts w:cs="Times New Roman" w:ascii="Times New Roman" w:hAnsi="Times New Roman"/>
          <w:sz w:val="24"/>
        </w:rPr>
        <w:t>Az ülés megkezdődött. Nem imával, bár az se lett volna különös, hiszen az ellenpárt szinte vallásos hévvel agitált ellene. Az első szónok Ed Chenkin volt.</w:t>
      </w:r>
    </w:p>
    <w:p>
      <w:pPr>
        <w:pStyle w:val="PlainText"/>
        <w:ind w:firstLine="708"/>
        <w:jc w:val="both"/>
        <w:rPr/>
      </w:pPr>
      <w:r>
        <w:rPr>
          <w:rFonts w:cs="Times New Roman" w:ascii="Times New Roman" w:hAnsi="Times New Roman"/>
          <w:sz w:val="24"/>
        </w:rPr>
        <w:t>- Ismertetni akarom a tényállást a tisztelt választmány előtt - kezdte fontoskodva. Aztán a maga faragatlan módján felsorolta panaszait dr. Manson ellen. A doktornak semmi joga se volt ahhoz, hogy az ő idejükben, az ő pénzükön kísérletezzék. Nem azért fizették. És ezt a disznóságot egy olyan házban csinálta, amely az egyesület tulajdona. Nem tudja, hogy viviszekció volt-e, annyira nem ért ehhez, de megesküszik rá, hogy valami ahhoz hasonló. És a doktornak még hatósági engedélye se volt rá, ami súlyosbítja a bűnét. Büntetendő cselekményt követett el! Fel kell jelenteni! Csukják be az ilyen embert!</w:t>
      </w:r>
    </w:p>
    <w:p>
      <w:pPr>
        <w:pStyle w:val="PlainText"/>
        <w:ind w:firstLine="708"/>
        <w:jc w:val="both"/>
        <w:rPr>
          <w:rFonts w:ascii="Times New Roman" w:hAnsi="Times New Roman" w:cs="Times New Roman"/>
          <w:sz w:val="24"/>
        </w:rPr>
      </w:pPr>
      <w:r>
        <w:rPr>
          <w:rFonts w:cs="Times New Roman" w:ascii="Times New Roman" w:hAnsi="Times New Roman"/>
          <w:sz w:val="24"/>
        </w:rPr>
        <w:t>Itt Owen ügyesen közbeszólt:</w:t>
      </w:r>
    </w:p>
    <w:p>
      <w:pPr>
        <w:pStyle w:val="PlainText"/>
        <w:ind w:firstLine="708"/>
        <w:jc w:val="both"/>
        <w:rPr/>
      </w:pPr>
      <w:r>
        <w:rPr>
          <w:rFonts w:cs="Times New Roman" w:ascii="Times New Roman" w:hAnsi="Times New Roman"/>
          <w:sz w:val="24"/>
        </w:rPr>
        <w:t>- Mi csak intézzük el a dolgot a saját kebelünkön belül. Ha feljelentjük dr. Mansont, hogy engedély nélkül kísérletezett, akkor az egyesületnek is kellemetlenségei lesznek.</w:t>
      </w:r>
    </w:p>
    <w:p>
      <w:pPr>
        <w:pStyle w:val="PlainText"/>
        <w:ind w:firstLine="708"/>
        <w:jc w:val="both"/>
        <w:rPr>
          <w:rFonts w:ascii="Times New Roman" w:hAnsi="Times New Roman" w:cs="Times New Roman"/>
          <w:sz w:val="24"/>
        </w:rPr>
      </w:pPr>
      <w:r>
        <w:rPr>
          <w:rFonts w:cs="Times New Roman" w:ascii="Times New Roman" w:hAnsi="Times New Roman"/>
          <w:sz w:val="24"/>
        </w:rPr>
        <w:t>- Hogyhogy? Mi közünk hozzá? - kérdezte Chenkin.</w:t>
      </w:r>
    </w:p>
    <w:p>
      <w:pPr>
        <w:pStyle w:val="PlainText"/>
        <w:ind w:firstLine="708"/>
        <w:jc w:val="both"/>
        <w:rPr/>
      </w:pPr>
      <w:r>
        <w:rPr>
          <w:rFonts w:cs="Times New Roman" w:ascii="Times New Roman" w:hAnsi="Times New Roman"/>
          <w:sz w:val="24"/>
        </w:rPr>
        <w:t>- Az a közünk, hogy dr. Manson a mi alkalmazottunk, és jogilag felelősek vagyunk mindenért, amit ő tesz.</w:t>
      </w:r>
    </w:p>
    <w:p>
      <w:pPr>
        <w:pStyle w:val="PlainText"/>
        <w:ind w:firstLine="708"/>
        <w:jc w:val="both"/>
        <w:rPr/>
      </w:pPr>
      <w:r>
        <w:rPr>
          <w:rFonts w:cs="Times New Roman" w:ascii="Times New Roman" w:hAnsi="Times New Roman"/>
          <w:sz w:val="24"/>
        </w:rPr>
        <w:t>Nagy mormogás hallatszott. Az óvatos idősebb bányászoknak nem tetszett a dolog.</w:t>
      </w:r>
    </w:p>
    <w:p>
      <w:pPr>
        <w:pStyle w:val="PlainText"/>
        <w:ind w:firstLine="708"/>
        <w:jc w:val="both"/>
        <w:rPr/>
      </w:pPr>
      <w:r>
        <w:rPr>
          <w:rFonts w:cs="Times New Roman" w:ascii="Times New Roman" w:hAnsi="Times New Roman"/>
          <w:sz w:val="24"/>
        </w:rPr>
        <w:t>- Owennek igaza van - mondták. - Ne szabadítsuk magunkra a hatóságot. Ne üssék bele az orrukat a mi dolgainkba. Ez a mi dolgunk. Majd elintézzük egymás közt.</w:t>
      </w:r>
    </w:p>
    <w:p>
      <w:pPr>
        <w:pStyle w:val="PlainText"/>
        <w:ind w:firstLine="708"/>
        <w:jc w:val="both"/>
        <w:rPr>
          <w:rFonts w:ascii="Times New Roman" w:hAnsi="Times New Roman" w:cs="Times New Roman"/>
          <w:sz w:val="24"/>
        </w:rPr>
      </w:pPr>
      <w:r>
        <w:rPr>
          <w:rFonts w:cs="Times New Roman" w:ascii="Times New Roman" w:hAnsi="Times New Roman"/>
          <w:sz w:val="24"/>
        </w:rPr>
        <w:t>- Hát akkor hagyjuk azt a nyavalyás engedélyt! - ordította Chenkin. - Van itt elég vád azonkívül is.</w:t>
      </w:r>
    </w:p>
    <w:p>
      <w:pPr>
        <w:pStyle w:val="PlainText"/>
        <w:ind w:firstLine="708"/>
        <w:jc w:val="both"/>
        <w:rPr/>
      </w:pPr>
      <w:r>
        <w:rPr>
          <w:rFonts w:cs="Times New Roman" w:ascii="Times New Roman" w:hAnsi="Times New Roman"/>
          <w:sz w:val="24"/>
        </w:rPr>
        <w:t>- Motorbiciklin járt be Cardiffba minden délután! - kiáltotta egy borízű hang. - Próbálnám csak én otthagyni a munkámat, és elmenni kocsikázni!</w:t>
      </w:r>
    </w:p>
    <w:p>
      <w:pPr>
        <w:pStyle w:val="PlainText"/>
        <w:ind w:firstLine="708"/>
        <w:jc w:val="both"/>
        <w:rPr>
          <w:rFonts w:ascii="Times New Roman" w:hAnsi="Times New Roman" w:cs="Times New Roman"/>
          <w:sz w:val="24"/>
        </w:rPr>
      </w:pPr>
      <w:r>
        <w:rPr>
          <w:rFonts w:cs="Times New Roman" w:ascii="Times New Roman" w:hAnsi="Times New Roman"/>
          <w:sz w:val="24"/>
        </w:rPr>
        <w:t>- És nem ad orvosságot az embernek - szólalt meg Len Richards. - Az ember egy órát vár a rendelőben, míg sorra kerül, és végül üres kézzel megy haza.</w:t>
      </w:r>
    </w:p>
    <w:p>
      <w:pPr>
        <w:pStyle w:val="PlainText"/>
        <w:ind w:firstLine="708"/>
        <w:jc w:val="both"/>
        <w:rPr/>
      </w:pPr>
      <w:r>
        <w:rPr>
          <w:rFonts w:cs="Times New Roman" w:ascii="Times New Roman" w:hAnsi="Times New Roman"/>
          <w:sz w:val="24"/>
        </w:rPr>
        <w:t>- Csend legyen! Én beszélek! - ordította Chenkin tovább. - Éppen elég mulasztást követett el. Nem szolgálta rendesen az egyesületet, ahogy a kötelessége lett volna. És most jön csak a legsúlyosabb. Nem ad bizonyítványt az embereknek, ezt mindenki tudja róla. És egy ilyen ember mer állatokat kínozni az egyesület épületében, ahelyett, hogy megbecsülné magát. Esküszöm mindenre, tulajdon szememmel láttam a vértócsákat a földön! Ez nem orvos, ez egy kísérletező! Egy különc, aki a fél várost magára haragította! Mért tűrjük ezt, uraim? Én azt mondom, hogy elég volt. Én azt indítványozom, hogy mondjon le!</w:t>
      </w:r>
    </w:p>
    <w:p>
      <w:pPr>
        <w:pStyle w:val="PlainText"/>
        <w:ind w:firstLine="708"/>
        <w:jc w:val="both"/>
        <w:rPr/>
      </w:pPr>
      <w:r>
        <w:rPr>
          <w:rFonts w:cs="Times New Roman" w:ascii="Times New Roman" w:hAnsi="Times New Roman"/>
          <w:sz w:val="24"/>
        </w:rPr>
        <w:t>Elégedetten körülnézett, és barátai tapsai közt visszaült a helyére.</w:t>
      </w:r>
    </w:p>
    <w:p>
      <w:pPr>
        <w:pStyle w:val="PlainText"/>
        <w:ind w:firstLine="708"/>
        <w:jc w:val="both"/>
        <w:rPr/>
      </w:pPr>
      <w:r>
        <w:rPr>
          <w:rFonts w:cs="Times New Roman" w:ascii="Times New Roman" w:hAnsi="Times New Roman"/>
          <w:sz w:val="24"/>
        </w:rPr>
        <w:t>- Talán megengedjük Manson doktornak, hogy adja elő védekezését - mondta Owen sápadtan. Nagy csend lett a teremben. Andrew gondolkodott.</w:t>
      </w:r>
    </w:p>
    <w:p>
      <w:pPr>
        <w:pStyle w:val="PlainText"/>
        <w:ind w:firstLine="708"/>
        <w:jc w:val="both"/>
        <w:rPr/>
      </w:pPr>
      <w:r>
        <w:rPr>
          <w:rFonts w:cs="Times New Roman" w:ascii="Times New Roman" w:hAnsi="Times New Roman"/>
          <w:sz w:val="24"/>
        </w:rPr>
        <w:t>Látta, hogy a helyzet rosszabb, mint képzelte. Egy ilyen bizottság valóságos fenevad. Az emberek, ha csordába verődnek, elfelejtik minden emberségüket, és csak rossz tulajdonságaikat hozzák felszínre, gondolta keserűen. Ezek az emberek, akik itt ülnek, ugyanazok volnának, akik olyan barátságosan mosolyogtak felé öt évvel ezelőtt, amikor megnyerte szívüket és bizalmukat? Ha most egyszerűen bejelentené lemondását, már mehetne is, nem kellene marakodnia velük. De nem, nem adja meg magát!</w:t>
      </w:r>
    </w:p>
    <w:p>
      <w:pPr>
        <w:pStyle w:val="PlainText"/>
        <w:ind w:firstLine="708"/>
        <w:jc w:val="both"/>
        <w:rPr/>
      </w:pPr>
      <w:r>
        <w:rPr>
          <w:rFonts w:cs="Times New Roman" w:ascii="Times New Roman" w:hAnsi="Times New Roman"/>
          <w:sz w:val="24"/>
        </w:rPr>
        <w:t>Felállt. Nem volt szónok. Tudta, hogy nem ért ilyesmihez. De dühös volt, szívét felháborodás töltötte el. Chenkin tűrhetetlen hangja, tudatlansága és ostobasága vérlázító volt. És mégis tapssal fogadták. Lássuk csak, lehet-e valamire menni ezekkel, fog-e rajtuk a józan, logikus beszéd?</w:t>
      </w:r>
    </w:p>
    <w:p>
      <w:pPr>
        <w:pStyle w:val="PlainText"/>
        <w:ind w:firstLine="708"/>
        <w:jc w:val="both"/>
        <w:rPr/>
      </w:pPr>
      <w:r>
        <w:rPr>
          <w:rFonts w:cs="Times New Roman" w:ascii="Times New Roman" w:hAnsi="Times New Roman"/>
          <w:sz w:val="24"/>
        </w:rPr>
        <w:t>- Kegyetlenségről beszélnek - kezdte. - De arról mindenki hallgat, hogy Chenkin megfojtotta a tengerimalacaimat. Ez volt a kegyetlenség, mégpedig céltalan, haszontalan kegyetlenség. Amit én csináltam, az egészen más volt. Maguk, bányászok, nem szoktak levinni fehér egereket és kanárimadarakat a bányába? És mért teszik? Hogy kipróbálják, van-e bányagáz a levegőben. És ha az egér megfullad a bányagáztól, ezt kegyetlenségnek nevezik? Ugye, nem? Mert az ember fontosabb az állatnál. Az állatnak el kell pusztulnia, hogy megmentse az ember életét. A maguk életét, bányászok!</w:t>
      </w:r>
    </w:p>
    <w:p>
      <w:pPr>
        <w:pStyle w:val="PlainText"/>
        <w:ind w:firstLine="708"/>
        <w:jc w:val="both"/>
        <w:rPr>
          <w:rFonts w:ascii="Times New Roman" w:hAnsi="Times New Roman" w:cs="Times New Roman"/>
          <w:sz w:val="24"/>
        </w:rPr>
      </w:pPr>
      <w:r>
        <w:rPr>
          <w:rFonts w:cs="Times New Roman" w:ascii="Times New Roman" w:hAnsi="Times New Roman"/>
          <w:sz w:val="24"/>
        </w:rPr>
        <w:t>Megdöbbent csend.</w:t>
      </w:r>
    </w:p>
    <w:p>
      <w:pPr>
        <w:pStyle w:val="PlainText"/>
        <w:ind w:firstLine="708"/>
        <w:jc w:val="both"/>
        <w:rPr/>
      </w:pPr>
      <w:r>
        <w:rPr>
          <w:rFonts w:cs="Times New Roman" w:ascii="Times New Roman" w:hAnsi="Times New Roman"/>
          <w:sz w:val="24"/>
        </w:rPr>
        <w:t>- Ezt csináltam én is - folytatta Andrew. - Mégpedig a maguk érdekében. Azt a tüdőbajt tanulmányozom, amit maguk szoktak megkapni a bánya porától. Mindnyájan tudják, hogy milyen sok itt a tüdőbajos. És azt is tudják, hogy a tüdőbajra nem kapnak munkaképtelenségi díjat. Három év óta minden szabad percemet ezzel töltöm, éjjeleken át dolgozom, hogy ezt a kérdést megoldjam. Nyomában vagyok olyan felfedezésnek, amely nagyot fog lendíteni a bányászok egészségi viszonyain. Ami többet fog használni, mint egy üveg orvosság, mint az a vacak lötty, amiről Len Richards beszélt. És ha erre a kutatásra rámegy egy tucat tengerimalac? A maguk egészsége meg a családjuk egészsége nem ér meg annyit?</w:t>
      </w:r>
    </w:p>
    <w:p>
      <w:pPr>
        <w:pStyle w:val="PlainText"/>
        <w:ind w:firstLine="708"/>
        <w:jc w:val="both"/>
        <w:rPr>
          <w:rFonts w:ascii="Times New Roman" w:hAnsi="Times New Roman" w:cs="Times New Roman"/>
          <w:sz w:val="24"/>
        </w:rPr>
      </w:pPr>
      <w:r>
        <w:rPr>
          <w:rFonts w:cs="Times New Roman" w:ascii="Times New Roman" w:hAnsi="Times New Roman"/>
          <w:sz w:val="24"/>
        </w:rPr>
        <w:t>Az emberek egészen előrehajoltak székükön, úgy figyeltek rá.</w:t>
      </w:r>
    </w:p>
    <w:p>
      <w:pPr>
        <w:pStyle w:val="PlainText"/>
        <w:ind w:firstLine="708"/>
        <w:jc w:val="both"/>
        <w:rPr/>
      </w:pPr>
      <w:r>
        <w:rPr>
          <w:rFonts w:cs="Times New Roman" w:ascii="Times New Roman" w:hAnsi="Times New Roman"/>
          <w:sz w:val="24"/>
        </w:rPr>
        <w:t>- De talán nem hisznek nekem. Talán azt képzelik, hogy hazudok maguknak. Vagy úgy gondolják, hogy félbolond vagyok, és valami bogaras, ostoba, értelmetlen kísérletre pocsékolom az időmet, a maguk idejét!</w:t>
      </w:r>
    </w:p>
    <w:p>
      <w:pPr>
        <w:pStyle w:val="PlainText"/>
        <w:ind w:firstLine="708"/>
        <w:jc w:val="both"/>
        <w:rPr>
          <w:rFonts w:ascii="Times New Roman" w:hAnsi="Times New Roman" w:cs="Times New Roman"/>
          <w:sz w:val="24"/>
        </w:rPr>
      </w:pPr>
      <w:r>
        <w:rPr>
          <w:rFonts w:cs="Times New Roman" w:ascii="Times New Roman" w:hAnsi="Times New Roman"/>
          <w:sz w:val="24"/>
        </w:rPr>
        <w:t>Olyan izgatott volt, hogy elfelejtette, mit határozott magában. Hogy nem lesz érzelgős, hogy nem csinál drámát. Belső zsebébe nyúlt, elővett egy levelet, amit néhány nappal előbb kapott.</w:t>
      </w:r>
    </w:p>
    <w:p>
      <w:pPr>
        <w:pStyle w:val="PlainText"/>
        <w:ind w:firstLine="708"/>
        <w:jc w:val="both"/>
        <w:rPr/>
      </w:pPr>
      <w:r>
        <w:rPr>
          <w:rFonts w:cs="Times New Roman" w:ascii="Times New Roman" w:hAnsi="Times New Roman"/>
          <w:sz w:val="24"/>
        </w:rPr>
        <w:t>- Ez az írás megmondja maguknak, hogy más emberek, olyanok, akik értenek hozzá, miképpen vélekednek az én kísérleteimről!</w:t>
      </w:r>
    </w:p>
    <w:p>
      <w:pPr>
        <w:pStyle w:val="PlainText"/>
        <w:ind w:firstLine="708"/>
        <w:jc w:val="both"/>
        <w:rPr>
          <w:rFonts w:ascii="Times New Roman" w:hAnsi="Times New Roman" w:cs="Times New Roman"/>
          <w:sz w:val="24"/>
        </w:rPr>
      </w:pPr>
      <w:r>
        <w:rPr>
          <w:rFonts w:cs="Times New Roman" w:ascii="Times New Roman" w:hAnsi="Times New Roman"/>
          <w:sz w:val="24"/>
        </w:rPr>
        <w:t>Odalépett Owen asztalához, és átadta a titkárnak a levelet. A St. Andrews-i egyetem questori hivatalának levele volt, mely értesíti Andrew Mansont, hogy a porbelégzésről írt disszertációja alapján megkapta a D. M. címet.</w:t>
      </w:r>
    </w:p>
    <w:p>
      <w:pPr>
        <w:pStyle w:val="PlainText"/>
        <w:ind w:firstLine="708"/>
        <w:jc w:val="both"/>
        <w:rPr>
          <w:rFonts w:ascii="Times New Roman" w:hAnsi="Times New Roman" w:cs="Times New Roman"/>
          <w:sz w:val="24"/>
        </w:rPr>
      </w:pPr>
      <w:r>
        <w:rPr>
          <w:rFonts w:cs="Times New Roman" w:ascii="Times New Roman" w:hAnsi="Times New Roman"/>
          <w:sz w:val="24"/>
        </w:rPr>
        <w:t>Owen arca kiderült, amint elolvasta a kék betűkkel címeres papírra gépírt pecsétes levelet. Átadta szomszédjának, aki szintén elolvasta és továbbadta. A levél kézről kézre járt, míg mindenki el nem olvasta.</w:t>
      </w:r>
    </w:p>
    <w:p>
      <w:pPr>
        <w:pStyle w:val="PlainText"/>
        <w:ind w:firstLine="708"/>
        <w:jc w:val="both"/>
        <w:rPr/>
      </w:pPr>
      <w:r>
        <w:rPr>
          <w:rFonts w:cs="Times New Roman" w:ascii="Times New Roman" w:hAnsi="Times New Roman"/>
          <w:sz w:val="24"/>
        </w:rPr>
        <w:t>Andrew bosszúsan konstatálta, hogy az egyetemi quaestor levele sokkal nagyobb hatást gyakorolt ezekre az egyszerű emberekre, mint az ő beszéde. Már sajnálta, hogy nem tudott ellenállni a kísértésnek, és megmutatta nekik. Ha puszta szavának nem hisznek, ha ilyen hivatalos alátámasztásra van szükség, hogy munkáját megbecsüljék, akkor nincs itt semmi keresnivalója. A többség gyűlölettel néz rá, élvezettel nekiültek, hogy ma kitekerjék a nyakát.</w:t>
      </w:r>
    </w:p>
    <w:p>
      <w:pPr>
        <w:pStyle w:val="PlainText"/>
        <w:ind w:firstLine="708"/>
        <w:jc w:val="both"/>
        <w:rPr>
          <w:rFonts w:ascii="Times New Roman" w:hAnsi="Times New Roman" w:cs="Times New Roman"/>
          <w:sz w:val="24"/>
        </w:rPr>
      </w:pPr>
      <w:r>
        <w:rPr>
          <w:rFonts w:cs="Times New Roman" w:ascii="Times New Roman" w:hAnsi="Times New Roman"/>
          <w:sz w:val="24"/>
        </w:rPr>
        <w:t>Valósággal fellélegzett, amikor Owen, néhány perc múlva, így szólt hozzá:</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talán volna szíves most kissé magára hagyni a választmányt.</w:t>
      </w:r>
    </w:p>
    <w:p>
      <w:pPr>
        <w:pStyle w:val="PlainText"/>
        <w:ind w:firstLine="708"/>
        <w:jc w:val="both"/>
        <w:rPr/>
      </w:pPr>
      <w:r>
        <w:rPr>
          <w:rFonts w:cs="Times New Roman" w:ascii="Times New Roman" w:hAnsi="Times New Roman"/>
          <w:sz w:val="24"/>
        </w:rPr>
        <w:t>Örült, hogy kimehet. Az ajtó mögött idegesen rugdalta egyik cipőjét a másikkal. Íme, így fest az ő ideálja! Hogy az orvosi szolgálat ne a hivatalos bürokráciának legyen alávetve, hanem a páciensek szabad egyesületeinek ellenőrzése alatt álljon. Eszményi dolog, de semmivel sem több. Az emberek zöme olyan műveletlen, értelmetlen és elfogult, hogy még saját egészségüket, saját létérdeküket sem lehet rájuk bízni. Hogy erőlködik ez a szegény Owen! Mindent elkövet, hogy embereit jobb belátásra bírja. Nemcsak ebben az esetben, de mindig. Lehet, hogy most elszégyellik magukat, és igazat adnak neki. De ha így lesz, azt sem önmagának köszönheti, nem az igazának, nem az érdemeinek, hanem annak az imponáló hivatalos firkának és Owen ügyeskedésének.</w:t>
      </w:r>
    </w:p>
    <w:p>
      <w:pPr>
        <w:pStyle w:val="PlainText"/>
        <w:ind w:firstLine="708"/>
        <w:jc w:val="both"/>
        <w:rPr/>
      </w:pPr>
      <w:r>
        <w:rPr>
          <w:rFonts w:cs="Times New Roman" w:ascii="Times New Roman" w:hAnsi="Times New Roman"/>
          <w:sz w:val="24"/>
        </w:rPr>
        <w:t>Szólították. Amikor újra megjelent a teremben, Owen sugárzó arccal dörzsölgette kezeit. A választmány több tagja barátságosan nézett rá, a hangosabbak közül is lecsillapult egy-kettő. Owen ünnepélyesen felállt, és így szólt:</w:t>
      </w:r>
    </w:p>
    <w:p>
      <w:pPr>
        <w:pStyle w:val="PlainText"/>
        <w:ind w:firstLine="708"/>
        <w:jc w:val="both"/>
        <w:rPr>
          <w:rFonts w:ascii="Times New Roman" w:hAnsi="Times New Roman" w:cs="Times New Roman"/>
          <w:sz w:val="24"/>
        </w:rPr>
      </w:pPr>
      <w:r>
        <w:rPr>
          <w:rFonts w:cs="Times New Roman" w:ascii="Times New Roman" w:hAnsi="Times New Roman"/>
          <w:sz w:val="24"/>
        </w:rPr>
        <w:t>- Tisztelettel tudomására adom, dr. Manson - és mint magánember szívből örülök neki -, hogy a választmány a fegyelmi eljárást beszüntette. A választmány szótöbbséggel elhatározta, hogy helyesli az ön működését. Kérjük, hogy maradjon továbbra is az egyesület szolgálatában.</w:t>
      </w:r>
    </w:p>
    <w:p>
      <w:pPr>
        <w:pStyle w:val="PlainText"/>
        <w:ind w:firstLine="708"/>
        <w:jc w:val="both"/>
        <w:rPr/>
      </w:pPr>
      <w:r>
        <w:rPr>
          <w:rFonts w:cs="Times New Roman" w:ascii="Times New Roman" w:hAnsi="Times New Roman"/>
          <w:sz w:val="24"/>
        </w:rPr>
        <w:t>Győzött! Megint legyőzte őket! De az első pillanat jóleső érzése után kedve újra lelohadt. Csend volt. Látta, hogy várnak tőle valamit: hogy beszéljen, fejezze ki háláját, köszönetét, örömét. De nem tudta megtenni. Torkig volt már az egész utálatos üggyel, a választmánnyal, a várossal, az orvosi mesterséggel, a kovaporral, a kísérleti tengerimalacokkal és önmagával.</w:t>
      </w:r>
    </w:p>
    <w:p>
      <w:pPr>
        <w:pStyle w:val="PlainText"/>
        <w:ind w:firstLine="708"/>
        <w:jc w:val="both"/>
        <w:rPr/>
      </w:pPr>
      <w:r>
        <w:rPr>
          <w:rFonts w:cs="Times New Roman" w:ascii="Times New Roman" w:hAnsi="Times New Roman"/>
          <w:sz w:val="24"/>
        </w:rPr>
        <w:t>- Köszönöm, Mr. Owen - mondta végre. - Örülök, hogy annyi munka és vesződség után a választmány nem kívánja távozásomat. De sajnálom, nem maradok Aberalaw-ban. Ezennel felmondom állásomat, és egy hónap múlva elköltözöm innen.</w:t>
      </w:r>
    </w:p>
    <w:p>
      <w:pPr>
        <w:pStyle w:val="PlainText"/>
        <w:ind w:firstLine="708"/>
        <w:jc w:val="both"/>
        <w:rPr/>
      </w:pPr>
      <w:r>
        <w:rPr>
          <w:rFonts w:cs="Times New Roman" w:ascii="Times New Roman" w:hAnsi="Times New Roman"/>
          <w:sz w:val="24"/>
        </w:rPr>
        <w:t>Tompa hangon mondta ezt, indulat és keserűség nélkül. Aztán sarkon fordult, és otthagyta őket. Halálos csend következett. Ed Chenkin volt az első, aki magához tért.</w:t>
      </w:r>
    </w:p>
    <w:p>
      <w:pPr>
        <w:pStyle w:val="PlainText"/>
        <w:ind w:firstLine="708"/>
        <w:jc w:val="both"/>
        <w:rPr>
          <w:rFonts w:ascii="Times New Roman" w:hAnsi="Times New Roman" w:cs="Times New Roman"/>
          <w:sz w:val="24"/>
        </w:rPr>
      </w:pPr>
      <w:r>
        <w:rPr>
          <w:rFonts w:cs="Times New Roman" w:ascii="Times New Roman" w:hAnsi="Times New Roman"/>
          <w:sz w:val="24"/>
        </w:rPr>
        <w:t>- Antul jobb! - rikoltotta. - Legalább megszabadulunk tőle!</w:t>
      </w:r>
    </w:p>
    <w:p>
      <w:pPr>
        <w:pStyle w:val="PlainText"/>
        <w:ind w:firstLine="708"/>
        <w:jc w:val="both"/>
        <w:rPr>
          <w:rFonts w:ascii="Times New Roman" w:hAnsi="Times New Roman" w:cs="Times New Roman"/>
          <w:sz w:val="24"/>
        </w:rPr>
      </w:pPr>
      <w:r>
        <w:rPr>
          <w:rFonts w:cs="Times New Roman" w:ascii="Times New Roman" w:hAnsi="Times New Roman"/>
          <w:sz w:val="24"/>
        </w:rPr>
        <w:t>De Owen lecsapta vonalzóját az asztalra.</w:t>
      </w:r>
    </w:p>
    <w:p>
      <w:pPr>
        <w:pStyle w:val="PlainText"/>
        <w:ind w:firstLine="708"/>
        <w:jc w:val="both"/>
        <w:rPr/>
      </w:pPr>
      <w:r>
        <w:rPr>
          <w:rFonts w:cs="Times New Roman" w:ascii="Times New Roman" w:hAnsi="Times New Roman"/>
          <w:sz w:val="24"/>
        </w:rPr>
        <w:t>- Fogja be a száját, Ed Chenkin! Ilyen jó orvosunk még nem volt. És ezt is kitúrtuk innen!</w:t>
      </w:r>
    </w:p>
    <w:p>
      <w:pPr>
        <w:pStyle w:val="PlainText"/>
        <w:ind w:firstLine="708"/>
        <w:jc w:val="both"/>
        <w:rPr>
          <w:rFonts w:ascii="Times New Roman" w:hAnsi="Times New Roman" w:cs="Times New Roman"/>
          <w:sz w:val="24"/>
        </w:rPr>
      </w:pPr>
      <w:r>
        <w:rPr>
          <w:rFonts w:cs="Times New Roman" w:ascii="Times New Roman" w:hAnsi="Times New Roman"/>
          <w:sz w:val="24"/>
        </w:rPr>
        <w:t>Mindenki csodálkozva nézett rá. Ez volt az első eset, hogy Owen ilyen hangosan beszélt a választmány elő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ndrew késő éjjel felébredt, és így dörmögött:</w:t>
      </w:r>
    </w:p>
    <w:p>
      <w:pPr>
        <w:pStyle w:val="PlainText"/>
        <w:ind w:firstLine="708"/>
        <w:jc w:val="both"/>
        <w:rPr/>
      </w:pPr>
      <w:r>
        <w:rPr>
          <w:rFonts w:cs="Times New Roman" w:ascii="Times New Roman" w:hAnsi="Times New Roman"/>
          <w:sz w:val="24"/>
        </w:rPr>
        <w:t>- Megbolondultam, Christine? Odavágom az állásomat, a biztos megélhetésünket? Hiszen újabban már privát páciensek is kezdtek hozzám járni! És Llewellyn is nagyon rendesen viselkedik. Nem meséltem még? Félig-meddig megígérte, hogy be fog vonni konzultációkba a kórházban. És mit akarok a választmánytól? Egy-két ostoba frátertől eltekintve nagyon jól meglehetnék velük! Könnyen meglehet, hogy engem tettek volna meg főorvosnak, ha Llewellyn visszavonul.</w:t>
      </w:r>
    </w:p>
    <w:p>
      <w:pPr>
        <w:pStyle w:val="PlainText"/>
        <w:ind w:firstLine="708"/>
        <w:jc w:val="both"/>
        <w:rPr/>
      </w:pPr>
      <w:r>
        <w:rPr>
          <w:rFonts w:cs="Times New Roman" w:ascii="Times New Roman" w:hAnsi="Times New Roman"/>
          <w:sz w:val="24"/>
        </w:rPr>
        <w:t>Christine ott feküdt mellette a sötétben. A maga okos, nyugodt módján vigasztalgatta:</w:t>
      </w:r>
    </w:p>
    <w:p>
      <w:pPr>
        <w:pStyle w:val="PlainText"/>
        <w:ind w:firstLine="708"/>
        <w:jc w:val="both"/>
        <w:rPr/>
      </w:pPr>
      <w:r>
        <w:rPr>
          <w:rFonts w:cs="Times New Roman" w:ascii="Times New Roman" w:hAnsi="Times New Roman"/>
          <w:sz w:val="24"/>
        </w:rPr>
        <w:t>- Hiszen magad se akarod komolyan, hogy egész életünket egy walesi bányavároskában éljük le. Nagyon boldogok voltunk itt, de már ideje, hogy mást próbáljunk.</w:t>
      </w:r>
    </w:p>
    <w:p>
      <w:pPr>
        <w:pStyle w:val="PlainText"/>
        <w:ind w:firstLine="708"/>
        <w:jc w:val="both"/>
        <w:rPr>
          <w:rFonts w:ascii="Times New Roman" w:hAnsi="Times New Roman" w:cs="Times New Roman"/>
          <w:sz w:val="24"/>
        </w:rPr>
      </w:pPr>
      <w:r>
        <w:rPr>
          <w:rFonts w:cs="Times New Roman" w:ascii="Times New Roman" w:hAnsi="Times New Roman"/>
          <w:sz w:val="24"/>
        </w:rPr>
        <w:t>- De nézd csak, Christine - emésztette magát Andrew -, nincs még annyi pénzünk, hogy megvásároljunk egy praxist valahol. Előbb félre kellett volna tenni egy megfelelő összeget, és csak aztán legénykedni.</w:t>
      </w:r>
    </w:p>
    <w:p>
      <w:pPr>
        <w:pStyle w:val="PlainText"/>
        <w:ind w:firstLine="708"/>
        <w:jc w:val="both"/>
        <w:rPr/>
      </w:pPr>
      <w:r>
        <w:rPr>
          <w:rFonts w:cs="Times New Roman" w:ascii="Times New Roman" w:hAnsi="Times New Roman"/>
          <w:sz w:val="24"/>
        </w:rPr>
        <w:t>- Mi köze van a pénznek ehhez a dologhoz? - felelte Christine álmosan. - Ami kis pénzünk van, azt se fogjuk a fogunkhoz verni. Elköltjük egy igazi vakációra. Talán nem is tudod, hogy szinte négy éve dolgoztál most szüntelenül. Jóformán ki se tetted a lábadat ezekből a dohos bányákból.</w:t>
      </w:r>
    </w:p>
    <w:p>
      <w:pPr>
        <w:pStyle w:val="PlainText"/>
        <w:ind w:firstLine="708"/>
        <w:jc w:val="both"/>
        <w:rPr/>
      </w:pPr>
      <w:r>
        <w:rPr>
          <w:rFonts w:cs="Times New Roman" w:ascii="Times New Roman" w:hAnsi="Times New Roman"/>
          <w:sz w:val="24"/>
        </w:rPr>
        <w:t>Christine bátorsága Andrew-ra is átragadt. Reggel frissen, jókedvűen ébredt, és gondtalan bizakodással nézett a világba. Már régen nem reggelizett olyan jó étvággyal, mint ma.</w:t>
      </w:r>
    </w:p>
    <w:p>
      <w:pPr>
        <w:pStyle w:val="PlainText"/>
        <w:ind w:firstLine="708"/>
        <w:jc w:val="both"/>
        <w:rPr>
          <w:rFonts w:ascii="Times New Roman" w:hAnsi="Times New Roman" w:cs="Times New Roman"/>
          <w:sz w:val="24"/>
        </w:rPr>
      </w:pPr>
      <w:r>
        <w:rPr>
          <w:rFonts w:cs="Times New Roman" w:ascii="Times New Roman" w:hAnsi="Times New Roman"/>
          <w:sz w:val="24"/>
        </w:rPr>
        <w:t>- Igazán derék kislány vagy, Chris - mondta. Nem prédikálsz nekem, nem kötöd a lelkemre, hogy igyekezzek valamihez jutni. Ehelyett arra buzdítasz, hogy pihenjek egy kicsit.</w:t>
      </w:r>
    </w:p>
    <w:p>
      <w:pPr>
        <w:pStyle w:val="PlainText"/>
        <w:ind w:firstLine="708"/>
        <w:jc w:val="both"/>
        <w:rPr>
          <w:rFonts w:ascii="Times New Roman" w:hAnsi="Times New Roman" w:cs="Times New Roman"/>
          <w:sz w:val="24"/>
        </w:rPr>
      </w:pPr>
      <w:r>
        <w:rPr>
          <w:rFonts w:cs="Times New Roman" w:ascii="Times New Roman" w:hAnsi="Times New Roman"/>
          <w:sz w:val="24"/>
        </w:rPr>
        <w:t>Christine úgy tett, mintha nem hallaná. Másra terelte a szót:</w:t>
      </w:r>
    </w:p>
    <w:p>
      <w:pPr>
        <w:pStyle w:val="PlainText"/>
        <w:ind w:firstLine="708"/>
        <w:jc w:val="both"/>
        <w:rPr/>
      </w:pPr>
      <w:r>
        <w:rPr>
          <w:rFonts w:cs="Times New Roman" w:ascii="Times New Roman" w:hAnsi="Times New Roman"/>
          <w:sz w:val="24"/>
        </w:rPr>
        <w:t>- Igazán, szívem, jobban tennéd, ha nem gyűrnéd úgy össze az újságot. Mindig azt hittem, hogy csak asszonyok szokása ez. Hogyan olvassam el a kertészeti tanácsadót?</w:t>
      </w:r>
    </w:p>
    <w:p>
      <w:pPr>
        <w:pStyle w:val="PlainText"/>
        <w:ind w:firstLine="708"/>
        <w:jc w:val="both"/>
        <w:rPr/>
      </w:pPr>
      <w:r>
        <w:rPr>
          <w:rFonts w:cs="Times New Roman" w:ascii="Times New Roman" w:hAnsi="Times New Roman"/>
          <w:sz w:val="24"/>
        </w:rPr>
        <w:t>- Ne olvasd! - förmedt rá Andrew tréfásan. Útban az ajtó felé megcsókolta, és mosolyogva hozzátette: - Inkább gondolj rám!</w:t>
      </w:r>
    </w:p>
    <w:p>
      <w:pPr>
        <w:pStyle w:val="PlainText"/>
        <w:ind w:firstLine="708"/>
        <w:jc w:val="both"/>
        <w:rPr>
          <w:rFonts w:ascii="Times New Roman" w:hAnsi="Times New Roman" w:cs="Times New Roman"/>
          <w:sz w:val="24"/>
        </w:rPr>
      </w:pPr>
      <w:r>
        <w:rPr>
          <w:rFonts w:cs="Times New Roman" w:ascii="Times New Roman" w:hAnsi="Times New Roman"/>
          <w:sz w:val="24"/>
        </w:rPr>
        <w:t>Úgy érezte most, hogy nem fél a bizonytalanságtól, fel van készülve kalandra és küzdelemre. Énjének óvatosabbik fele gyorsan mérleget csinált, és összegezte az "aktívákat" is: M. R. C. P.-diplomája van, D. M.-diplomája, és azonkívül háromszáz fontja a bankban. Így körülbástyázva csak nem fognak éhen halni?</w:t>
      </w:r>
    </w:p>
    <w:p>
      <w:pPr>
        <w:pStyle w:val="PlainText"/>
        <w:ind w:firstLine="708"/>
        <w:jc w:val="both"/>
        <w:rPr/>
      </w:pPr>
      <w:r>
        <w:rPr>
          <w:rFonts w:cs="Times New Roman" w:ascii="Times New Roman" w:hAnsi="Times New Roman"/>
          <w:sz w:val="24"/>
        </w:rPr>
        <w:t>Még jó, hogy ilyen bizakodó hangulatban volt. Mert különben nem tudott volna ellenállni a kísértésnek. A városban ugyanis teljesen megfordult a szél. Most, hogy jószántából menni akart, mindent elkövettek, hogy maradásra bírják.</w:t>
      </w:r>
    </w:p>
    <w:p>
      <w:pPr>
        <w:pStyle w:val="PlainText"/>
        <w:ind w:firstLine="708"/>
        <w:jc w:val="both"/>
        <w:rPr/>
      </w:pPr>
      <w:r>
        <w:rPr>
          <w:rFonts w:cs="Times New Roman" w:ascii="Times New Roman" w:hAnsi="Times New Roman"/>
          <w:sz w:val="24"/>
        </w:rPr>
        <w:t>Népszerűsége egy héttel a választmányi ülés után tetőpontjára hágott. Owen deputációt vezetett a Vale View-ba. Az egész város nevében arra kérte Mansont, hogy másítsa meg elhatározását. De ez is eredménytelen volt. Erre a közhangulat Ed Chenkin ellen fordult. Szitkok repültek felé az utcán. Két ízben a fütyülős zenekar kísérte haza a bányából, végig az utcákon lakásáig, ez volt a legnagyobb megszégyenítés, amit Aberalaw ismert, munkabérmozgalmak idején a sztrájktörőket szokták vele megbüntetni.</w:t>
      </w:r>
    </w:p>
    <w:p>
      <w:pPr>
        <w:pStyle w:val="PlainText"/>
        <w:ind w:firstLine="708"/>
        <w:jc w:val="both"/>
        <w:rPr/>
      </w:pPr>
      <w:r>
        <w:rPr>
          <w:rFonts w:cs="Times New Roman" w:ascii="Times New Roman" w:hAnsi="Times New Roman"/>
          <w:sz w:val="24"/>
        </w:rPr>
        <w:t>Mialatt Manson otthoni ügyei ekkora hullámokat vertek, kutatásairól írt dolgozata alig keltett feltűnést. Dolgozata megszerezte neki a D. M.-et, és csakhamar nyomtatásban is megjelent a Journal of Industrial Health című tekintélyes londoni szaklapban: A dolgozatra az Egyesült Államokban is felfigyeltek: az Association of American Hygiene kinyomatta önálló könyvecske formájában.</w:t>
      </w:r>
    </w:p>
    <w:p>
      <w:pPr>
        <w:pStyle w:val="PlainText"/>
        <w:ind w:firstLine="708"/>
        <w:jc w:val="both"/>
        <w:rPr/>
      </w:pPr>
      <w:r>
        <w:rPr>
          <w:rFonts w:cs="Times New Roman" w:ascii="Times New Roman" w:hAnsi="Times New Roman"/>
          <w:sz w:val="24"/>
        </w:rPr>
        <w:t>A dolgozat azonkívül pontosan három levelet hozott Andrew-nak.</w:t>
      </w:r>
    </w:p>
    <w:p>
      <w:pPr>
        <w:pStyle w:val="PlainText"/>
        <w:ind w:firstLine="708"/>
        <w:jc w:val="both"/>
        <w:rPr/>
      </w:pPr>
      <w:r>
        <w:rPr>
          <w:rFonts w:cs="Times New Roman" w:ascii="Times New Roman" w:hAnsi="Times New Roman"/>
          <w:sz w:val="24"/>
        </w:rPr>
        <w:t>Az első levél a Brick Lane Companytól jött. Ez a cég értesítette, hogy elküldött címére néhány mintaüveget Pulmo-Syrup nevű gyártmányából, mely abszolút biztos gyógyszere mindenféle tüdőbajnak, miként azt néhány ezer köszönőlevél és néhány tucat orvosi bizonyítvány igazolja. A cég reméli, hogy dr. Manson is ajánlani fogja ezt a szert pácienseinek. A Pulmo-Syrup - tették hozzá - a reumát is megszünteti.</w:t>
      </w:r>
    </w:p>
    <w:p>
      <w:pPr>
        <w:pStyle w:val="PlainText"/>
        <w:ind w:firstLine="708"/>
        <w:jc w:val="both"/>
        <w:rPr/>
      </w:pPr>
      <w:r>
        <w:rPr>
          <w:rFonts w:cs="Times New Roman" w:ascii="Times New Roman" w:hAnsi="Times New Roman"/>
          <w:sz w:val="24"/>
        </w:rPr>
        <w:t>A másik levelet Prof. Challis írta. Olvasta a dolgozatot, és elragadtatással nyilatkozott róla. Szívből gratulált Mansonnak, és megkérte, hogy jövő héten okvetlenül látogassa meg Cardiffban, a metallurgiai főiskolán. Utóiratnak hozzáírta még: "Jöjjön el lehetőleg már hétfőn!" De Andrew-nak ekkoriban olyan izgalmas napjai voltak, hogy nem ment el sem hétfőn, sem azután. Valahova elrakta a levelet, aztán teljesen megfeledkezett róla.</w:t>
      </w:r>
    </w:p>
    <w:p>
      <w:pPr>
        <w:pStyle w:val="PlainText"/>
        <w:ind w:firstLine="708"/>
        <w:jc w:val="both"/>
        <w:rPr/>
      </w:pPr>
      <w:r>
        <w:rPr>
          <w:rFonts w:cs="Times New Roman" w:ascii="Times New Roman" w:hAnsi="Times New Roman"/>
          <w:sz w:val="24"/>
        </w:rPr>
        <w:t>Legnagyobb hatást a harmadik levél gyakorolta rá. Ezt olyan komolyan vette, hogy azonnal válaszolt rá. Egy egészen furcsa, lelkes és mégis szakszerű írás volt, melyet Oregonban adtak postára. Egy rokon szellem baráti kézszorítása az óceánon keresztül.</w:t>
      </w:r>
    </w:p>
    <w:p>
      <w:pPr>
        <w:pStyle w:val="PlainText"/>
        <w:ind w:firstLine="708"/>
        <w:jc w:val="both"/>
        <w:rPr/>
      </w:pPr>
      <w:r>
        <w:rPr>
          <w:rFonts w:cs="Times New Roman" w:ascii="Times New Roman" w:hAnsi="Times New Roman"/>
          <w:sz w:val="24"/>
        </w:rPr>
        <w:t>- Ennek igazán örülök, Chris, ennek az amerikai levélnek. Egy Stillman nevű ember írta, Robert Stillman Oregonból. Te persze sohasem hallottad hírét, de én igen. Az első ember, aki igazán megértette az én kutatásaimat. Sokkal jobban, mint Challis professzor. Ördögbe is, neki is válaszolnom kéne. Ez az ember nemcsak hogy tisztán látja a munkám jelentőségét, de részletes megjegyzéseket is fűz hozzá, sőt egy-két dologban a körmömre is koppint. Figyelmeztet rá, hogy az én kovaporomban a serecit az ártalmas alkotórész. Én persze nem vagyok elég járatos a kémiában ahhoz, hogy idáig eljussak. Egyébként a levél a legnagyobb elismeréssel nyilatkozik munkámról. Nagy kitüntetés ilyen levelet kapni, méghozzá Stillmantől!</w:t>
      </w:r>
    </w:p>
    <w:p>
      <w:pPr>
        <w:pStyle w:val="PlainText"/>
        <w:ind w:firstLine="708"/>
        <w:jc w:val="both"/>
        <w:rPr>
          <w:rFonts w:ascii="Times New Roman" w:hAnsi="Times New Roman" w:cs="Times New Roman"/>
          <w:sz w:val="24"/>
        </w:rPr>
      </w:pPr>
      <w:r>
        <w:rPr>
          <w:rFonts w:cs="Times New Roman" w:ascii="Times New Roman" w:hAnsi="Times New Roman"/>
          <w:sz w:val="24"/>
        </w:rPr>
        <w:t>Christine szemében felcsillant az érdeklődés.</w:t>
      </w:r>
    </w:p>
    <w:p>
      <w:pPr>
        <w:pStyle w:val="PlainText"/>
        <w:ind w:firstLine="708"/>
        <w:jc w:val="both"/>
        <w:rPr>
          <w:rFonts w:ascii="Times New Roman" w:hAnsi="Times New Roman" w:cs="Times New Roman"/>
          <w:sz w:val="24"/>
        </w:rPr>
      </w:pPr>
      <w:r>
        <w:rPr>
          <w:rFonts w:cs="Times New Roman" w:ascii="Times New Roman" w:hAnsi="Times New Roman"/>
          <w:sz w:val="24"/>
        </w:rPr>
        <w:t>- Ki az? - kérdezte. - Valami amerikai professzor?</w:t>
      </w:r>
    </w:p>
    <w:p>
      <w:pPr>
        <w:pStyle w:val="PlainText"/>
        <w:ind w:firstLine="708"/>
        <w:jc w:val="both"/>
        <w:rPr/>
      </w:pPr>
      <w:r>
        <w:rPr>
          <w:rFonts w:cs="Times New Roman" w:ascii="Times New Roman" w:hAnsi="Times New Roman"/>
          <w:sz w:val="24"/>
        </w:rPr>
        <w:t>- Nem. Még csak nem is orvos: Éppen ez a csodálatos a dologban. Stillman tulajdonképp fizikus. De egy nagy klinikája van tüdőbetegek részére Oregonban, Portland mellett. Itt a címe a levélpapíron. Még vannak, akik nem akarják elismerni, pedig nagy ember, olyasféle, mint Spahlinger a maga szakmájában. Majd mesélek még neked róla, ha lesz egy kis időm.</w:t>
      </w:r>
    </w:p>
    <w:p>
      <w:pPr>
        <w:pStyle w:val="PlainText"/>
        <w:ind w:firstLine="708"/>
        <w:jc w:val="both"/>
        <w:rPr/>
      </w:pPr>
      <w:r>
        <w:rPr>
          <w:rFonts w:cs="Times New Roman" w:ascii="Times New Roman" w:hAnsi="Times New Roman"/>
          <w:sz w:val="24"/>
        </w:rPr>
        <w:t>És valóban nekiült, és nyomban megírta a választ. Új doktori diplomájának sem örült annyira, mint ennek az amerikai levélnek.</w:t>
      </w:r>
    </w:p>
    <w:p>
      <w:pPr>
        <w:pStyle w:val="PlainText"/>
        <w:ind w:firstLine="708"/>
        <w:jc w:val="both"/>
        <w:rPr/>
      </w:pPr>
      <w:r>
        <w:rPr>
          <w:rFonts w:cs="Times New Roman" w:ascii="Times New Roman" w:hAnsi="Times New Roman"/>
          <w:sz w:val="24"/>
        </w:rPr>
        <w:t>A következő napok csomagolással és készülődéssel teltek el. Nyaralásukat úgy akarták rendezni, hogy ide vissza se térjenek többé. Elhatározták, hogy bútorukat beraktározzák Cardiffban. Aztán egy elszomorító feladat várt rájuk: a búcsúlátogatások hosszú sora. Blaenellytől könnyen elszakadtak annak idején, de itt már jobban gyökeret vertek. Több család formális búcsúvacsorát rendezett tiszteletükre. Így Vaughanék, Bolandék, sőt Llewellynék is. Andrew alig tudott enni valamit ezeken a vacsorákon. "Búcsúgyomorégésem van" - állapította meg magán a diagnózist. Azon a reggelen, amikor már valóban útra készen álltak, Jenny, a bejárónő nagy érzelmes jelenettel kínozta meg őket. És könnyek közt elárulta nekik, hogy a bányászok dalárdával fogják búcsúztatni őket a peronon. Még csak ez hiányzott, hogy egészen elszontyolodva hagyják el Aberalaw-t.</w:t>
      </w:r>
    </w:p>
    <w:p>
      <w:pPr>
        <w:pStyle w:val="PlainText"/>
        <w:ind w:firstLine="708"/>
        <w:jc w:val="both"/>
        <w:rPr/>
      </w:pPr>
      <w:r>
        <w:rPr>
          <w:rFonts w:cs="Times New Roman" w:ascii="Times New Roman" w:hAnsi="Times New Roman"/>
          <w:sz w:val="24"/>
        </w:rPr>
        <w:t>Ebben a pillanatban, a nagy sírás-rívás kellős közepén beállított hozzájuk Vaughan.</w:t>
      </w:r>
    </w:p>
    <w:p>
      <w:pPr>
        <w:pStyle w:val="PlainText"/>
        <w:ind w:firstLine="708"/>
        <w:jc w:val="both"/>
        <w:rPr>
          <w:rFonts w:ascii="Times New Roman" w:hAnsi="Times New Roman" w:cs="Times New Roman"/>
          <w:sz w:val="24"/>
        </w:rPr>
      </w:pPr>
      <w:r>
        <w:rPr>
          <w:rFonts w:cs="Times New Roman" w:ascii="Times New Roman" w:hAnsi="Times New Roman"/>
          <w:sz w:val="24"/>
        </w:rPr>
        <w:t>- Bocsánat, hogy ilyenkor lábatlankodom - mondta. - De mit csinált ön Challis professzorral, Manson? Ma reggel levelet kaptam az öregtől. Panaszkodik, hogy ön nem akar válaszolni neki. Azt írja, hogy az ön dolgozata az utóbbi évek legnagyobb szenzációja. A Bányaegészségügyi Bizottságban is tárgyaltak róla. Challis megkért, hogy lépjek önnel érintkezésbe. Beszélni akar önnel. Ő most Londonban van, és azt üzeni, hogy keresse fel sürgősen. De okvetlenül, mert nagyon fontos. Hát kérem... én átadtam az üzenetet.</w:t>
      </w:r>
    </w:p>
    <w:p>
      <w:pPr>
        <w:pStyle w:val="PlainText"/>
        <w:ind w:firstLine="708"/>
        <w:jc w:val="both"/>
        <w:rPr/>
      </w:pPr>
      <w:r>
        <w:rPr>
          <w:rFonts w:cs="Times New Roman" w:ascii="Times New Roman" w:hAnsi="Times New Roman"/>
          <w:sz w:val="24"/>
        </w:rPr>
        <w:t>Andrew nem örült a hírnek túlságosan.</w:t>
      </w:r>
    </w:p>
    <w:p>
      <w:pPr>
        <w:pStyle w:val="PlainText"/>
        <w:ind w:firstLine="708"/>
        <w:jc w:val="both"/>
        <w:rPr/>
      </w:pPr>
      <w:r>
        <w:rPr>
          <w:rFonts w:cs="Times New Roman" w:ascii="Times New Roman" w:hAnsi="Times New Roman"/>
          <w:sz w:val="24"/>
        </w:rPr>
        <w:t>- Értse meg, barátom, hogy most nyaralni megyünk. Ez nekünk mindennél fontosabb. Évek óta nem pihentük ki magunkat rendesen, sem én, sem Christine. Hogy menjek most Londonba?</w:t>
      </w:r>
    </w:p>
    <w:p>
      <w:pPr>
        <w:pStyle w:val="PlainText"/>
        <w:ind w:firstLine="708"/>
        <w:jc w:val="both"/>
        <w:rPr/>
      </w:pPr>
      <w:r>
        <w:rPr>
          <w:rFonts w:cs="Times New Roman" w:ascii="Times New Roman" w:hAnsi="Times New Roman"/>
          <w:sz w:val="24"/>
        </w:rPr>
        <w:t>- Hát adja ide legalább a címét. Majd megmagyarázom Challisnak, hogy áll a dolog. Ő majd bizonyára ír magának. Talán el lehet intézni levél útján is.</w:t>
      </w:r>
    </w:p>
    <w:p>
      <w:pPr>
        <w:pStyle w:val="PlainText"/>
        <w:ind w:firstLine="708"/>
        <w:jc w:val="both"/>
        <w:rPr/>
      </w:pPr>
      <w:r>
        <w:rPr>
          <w:rFonts w:cs="Times New Roman" w:ascii="Times New Roman" w:hAnsi="Times New Roman"/>
          <w:sz w:val="24"/>
        </w:rPr>
        <w:t>Andrew és Christine összenéztek. Úgy beszélték meg, hogy címüket nem árulják el senkinek, hogy se levél, se hír ne zavarhassa őket. El akartak bújni a világ elől. Erről most le kellett mondani. Nem akarták megsérteni se Vaughant, se Challist.</w:t>
      </w:r>
    </w:p>
    <w:p>
      <w:pPr>
        <w:pStyle w:val="PlainText"/>
        <w:ind w:firstLine="708"/>
        <w:jc w:val="both"/>
        <w:rPr/>
      </w:pPr>
      <w:r>
        <w:rPr>
          <w:rFonts w:cs="Times New Roman" w:ascii="Times New Roman" w:hAnsi="Times New Roman"/>
          <w:sz w:val="24"/>
        </w:rPr>
        <w:t>Útjuk az állomásig valóságos diadalmenet volt. A fél város az utcán tolongott. Lépten-nyomon meg kellett állniuk, néhány szót váltani a régi páciensekkel, vagy legalább kezet fogni velük. Az emberek megölelték Andrew-t, kezét szorongatták, megveregették a vállát. Majdnem elkésték a vonatot. Már indulófélben volt, mikor végre felkapaszkodhattak. Ebben a pillanatban a peronon felsorakozó dalárda elénekelte tiszteletükre a walesi bányászindulót.</w:t>
      </w:r>
    </w:p>
    <w:p>
      <w:pPr>
        <w:pStyle w:val="PlainText"/>
        <w:ind w:firstLine="708"/>
        <w:jc w:val="both"/>
        <w:rPr/>
      </w:pPr>
      <w:r>
        <w:rPr>
          <w:rFonts w:cs="Times New Roman" w:ascii="Times New Roman" w:hAnsi="Times New Roman"/>
          <w:sz w:val="24"/>
        </w:rPr>
        <w:t>- Teremtő atyám! - sóhajtott Andrew, zsibbadt ujjait dörzsölgetve. - Ez az utolsó. Most már aztán igazán elmentünk.</w:t>
      </w:r>
    </w:p>
    <w:p>
      <w:pPr>
        <w:pStyle w:val="PlainText"/>
        <w:ind w:firstLine="708"/>
        <w:jc w:val="both"/>
        <w:rPr>
          <w:rFonts w:ascii="Times New Roman" w:hAnsi="Times New Roman" w:cs="Times New Roman"/>
          <w:sz w:val="24"/>
        </w:rPr>
      </w:pPr>
      <w:r>
        <w:rPr>
          <w:rFonts w:cs="Times New Roman" w:ascii="Times New Roman" w:hAnsi="Times New Roman"/>
          <w:sz w:val="24"/>
        </w:rPr>
        <w:t>Csillogó szemmel nézett vissza a vonat ablakán.</w:t>
      </w:r>
    </w:p>
    <w:p>
      <w:pPr>
        <w:pStyle w:val="PlainText"/>
        <w:ind w:firstLine="708"/>
        <w:jc w:val="both"/>
        <w:rPr>
          <w:rFonts w:ascii="Times New Roman" w:hAnsi="Times New Roman" w:cs="Times New Roman"/>
          <w:sz w:val="24"/>
        </w:rPr>
      </w:pPr>
      <w:r>
        <w:rPr>
          <w:rFonts w:cs="Times New Roman" w:ascii="Times New Roman" w:hAnsi="Times New Roman"/>
          <w:sz w:val="24"/>
        </w:rPr>
        <w:t>- Nagyon megható volt, ugye, Chris? Az emberek mégiscsak rendesek. És ha meggondolom, hogy egy hónappal ezelőtt ki akarták tekerni a nyakamat! Az egész élet egy rossz tréfa!</w:t>
      </w:r>
    </w:p>
    <w:p>
      <w:pPr>
        <w:pStyle w:val="PlainText"/>
        <w:ind w:firstLine="708"/>
        <w:jc w:val="both"/>
        <w:rPr>
          <w:rFonts w:ascii="Times New Roman" w:hAnsi="Times New Roman" w:cs="Times New Roman"/>
          <w:sz w:val="24"/>
        </w:rPr>
      </w:pPr>
      <w:r>
        <w:rPr>
          <w:rFonts w:cs="Times New Roman" w:ascii="Times New Roman" w:hAnsi="Times New Roman"/>
          <w:sz w:val="24"/>
        </w:rPr>
        <w:t>Nem volt többé értelme a zsebkendőlengetésnek. Andrew leült Christine mellé, és átkarolta a derekát.</w:t>
      </w:r>
    </w:p>
    <w:p>
      <w:pPr>
        <w:pStyle w:val="PlainText"/>
        <w:ind w:firstLine="708"/>
        <w:jc w:val="both"/>
        <w:rPr/>
      </w:pPr>
      <w:r>
        <w:rPr>
          <w:rFonts w:cs="Times New Roman" w:ascii="Times New Roman" w:hAnsi="Times New Roman"/>
          <w:sz w:val="24"/>
        </w:rPr>
        <w:t>- Ön már egy öregasszony, Mrs. Manson. Mégis vegye tudomásul, hogy ez lesz a tulajdonképpeni nászutazása.</w:t>
      </w:r>
    </w:p>
    <w:p>
      <w:pPr>
        <w:pStyle w:val="PlainText"/>
        <w:ind w:firstLine="708"/>
        <w:jc w:val="both"/>
        <w:rPr>
          <w:rFonts w:ascii="Times New Roman" w:hAnsi="Times New Roman" w:cs="Times New Roman"/>
          <w:sz w:val="24"/>
        </w:rPr>
      </w:pPr>
      <w:r>
        <w:rPr>
          <w:rFonts w:cs="Times New Roman" w:ascii="Times New Roman" w:hAnsi="Times New Roman"/>
          <w:sz w:val="24"/>
        </w:rPr>
        <w:t>Estére megérkeztek Southamptonba, és megváltották kabinjukat a csatornán átkelő hajóra. Hajnalban, amikor kinéztek a kis kerek ablakon, St. Malo mögött látták a felkelő napot. Egy órával később kiszálltak a bretagne-i parton.</w:t>
      </w:r>
    </w:p>
    <w:p>
      <w:pPr>
        <w:pStyle w:val="PlainText"/>
        <w:ind w:firstLine="708"/>
        <w:jc w:val="both"/>
        <w:rPr/>
      </w:pPr>
      <w:r>
        <w:rPr>
          <w:rFonts w:cs="Times New Roman" w:ascii="Times New Roman" w:hAnsi="Times New Roman"/>
          <w:sz w:val="24"/>
        </w:rPr>
        <w:t>Körös-körül érlelődött a gabona. Gyümölccsel megrakott cseresznyefák bókoltak az út mentén, kecskék hancúroztak a vadvirágos legelőn. Micsoda élmény a bányák piszkos tája után!</w:t>
      </w:r>
    </w:p>
    <w:p>
      <w:pPr>
        <w:pStyle w:val="PlainText"/>
        <w:ind w:firstLine="708"/>
        <w:jc w:val="both"/>
        <w:rPr/>
      </w:pPr>
      <w:r>
        <w:rPr>
          <w:rFonts w:cs="Times New Roman" w:ascii="Times New Roman" w:hAnsi="Times New Roman"/>
          <w:sz w:val="24"/>
        </w:rPr>
        <w:t>Christine ötlete volt, hogy idejöjjenek. Hogy megnézzék az igazi Franciaországot, nem a palotákat és képtárakat, nem a történelmi emlékeket és romokat, semmit abból, amit az útikönyvek szerint okvetlenül meg kell nézni.</w:t>
      </w:r>
    </w:p>
    <w:p>
      <w:pPr>
        <w:pStyle w:val="PlainText"/>
        <w:ind w:firstLine="708"/>
        <w:jc w:val="both"/>
        <w:rPr/>
      </w:pPr>
      <w:r>
        <w:rPr>
          <w:rFonts w:cs="Times New Roman" w:ascii="Times New Roman" w:hAnsi="Times New Roman"/>
          <w:sz w:val="24"/>
        </w:rPr>
        <w:t>Val Andréban telepedtek le, egy bűbájos kis szállodában. Szobájuk nyitott ablakán át hallani lehetett a tenger zúgását, és érezni lehetett a rétek illatát. Szőnyeg nem volt a szobában, de a felsikált deszkapadló ragyogott a tisztaságtól. Reggel vastag kék cserépbögrében hozták be a gőzölgő kávét. Egész nap heverésztek, lustálkodtak.</w:t>
      </w:r>
    </w:p>
    <w:p>
      <w:pPr>
        <w:pStyle w:val="PlainText"/>
        <w:ind w:firstLine="708"/>
        <w:jc w:val="both"/>
        <w:rPr>
          <w:rFonts w:ascii="Times New Roman" w:hAnsi="Times New Roman" w:cs="Times New Roman"/>
          <w:sz w:val="24"/>
        </w:rPr>
      </w:pPr>
      <w:r>
        <w:rPr>
          <w:rFonts w:cs="Times New Roman" w:ascii="Times New Roman" w:hAnsi="Times New Roman"/>
          <w:sz w:val="24"/>
        </w:rPr>
        <w:t>- Micsoda boldogság! - hajtogatta Andrew félóránként. - Milyen urak vagyunk, szívem! Hát így is lehet élni? Soha többé nem lesz kedvem hurutos tüdők hörgését hallgatni.</w:t>
      </w:r>
    </w:p>
    <w:p>
      <w:pPr>
        <w:pStyle w:val="PlainText"/>
        <w:ind w:firstLine="708"/>
        <w:jc w:val="both"/>
        <w:rPr/>
      </w:pPr>
      <w:r>
        <w:rPr>
          <w:rFonts w:cs="Times New Roman" w:ascii="Times New Roman" w:hAnsi="Times New Roman"/>
          <w:sz w:val="24"/>
        </w:rPr>
        <w:t>Almabort ittak, langusztát és egyéb tengeri rákokat ettek. Fehér cseresznyét és cukrászsüteményt szopogattak. Este Andrew biliárdot játszott a fogadóssal a régimódi nyolcszögletes asztalon. Végül már olyan jól megtanulta, hogy egy százas játszmában csak ötvennel maradt le.</w:t>
      </w:r>
    </w:p>
    <w:p>
      <w:pPr>
        <w:pStyle w:val="PlainText"/>
        <w:ind w:firstLine="708"/>
        <w:jc w:val="both"/>
        <w:rPr>
          <w:rFonts w:ascii="Times New Roman" w:hAnsi="Times New Roman" w:cs="Times New Roman"/>
          <w:sz w:val="24"/>
        </w:rPr>
      </w:pPr>
      <w:r>
        <w:rPr>
          <w:rFonts w:cs="Times New Roman" w:ascii="Times New Roman" w:hAnsi="Times New Roman"/>
          <w:sz w:val="24"/>
        </w:rPr>
        <w:t>Remek volt, csodás, isteni-a jelzőket Andrew találta ki. Isteni minden, kivéve a cigarettát - tette hozzá. Egy teljes hónap telt el így, egy gyönyörűséges, boldog hónap. De a negyedik hét vége felé Andrew mind nyugtalanabbul tapogatta azt a kibontatlan levelet, melyet immár húsz nap óta hordozgatott kabátja belső zsebében. A boríték, amikor megérkezett, igen előkelő volt, de most már piros cseresznye- és barna csokoládéfoltok tarkították.</w:t>
      </w:r>
    </w:p>
    <w:p>
      <w:pPr>
        <w:pStyle w:val="PlainText"/>
        <w:ind w:firstLine="708"/>
        <w:jc w:val="both"/>
        <w:rPr>
          <w:rFonts w:ascii="Times New Roman" w:hAnsi="Times New Roman" w:cs="Times New Roman"/>
          <w:sz w:val="24"/>
        </w:rPr>
      </w:pPr>
      <w:r>
        <w:rPr>
          <w:rFonts w:cs="Times New Roman" w:ascii="Times New Roman" w:hAnsi="Times New Roman"/>
          <w:sz w:val="24"/>
        </w:rPr>
        <w:t>- Itt a nagy nap - mondta végre Christine a negyedik hét után. - Betartottuk fogadalmunkat. Most már kibonthatod.</w:t>
      </w:r>
    </w:p>
    <w:p>
      <w:pPr>
        <w:pStyle w:val="PlainText"/>
        <w:ind w:firstLine="708"/>
        <w:jc w:val="both"/>
        <w:rPr/>
      </w:pPr>
      <w:r>
        <w:rPr>
          <w:rFonts w:cs="Times New Roman" w:ascii="Times New Roman" w:hAnsi="Times New Roman"/>
          <w:sz w:val="24"/>
        </w:rPr>
        <w:t>A gyepen feküdtek, a ház előtt, a simogató napfényben. Andrew kabátja után nyúlt, kihalászta a levelet, és óvatosan felszakította. Gyorsan átfutotta, aztán felült, és lassan, alaposan elolvasta újra, majd szó nélkül átnyújtotta Christine-nek.</w:t>
      </w:r>
    </w:p>
    <w:p>
      <w:pPr>
        <w:pStyle w:val="PlainText"/>
        <w:ind w:firstLine="708"/>
        <w:jc w:val="both"/>
        <w:rPr/>
      </w:pPr>
      <w:r>
        <w:rPr>
          <w:rFonts w:cs="Times New Roman" w:ascii="Times New Roman" w:hAnsi="Times New Roman"/>
          <w:sz w:val="24"/>
        </w:rPr>
        <w:t>A levelet Challis professzor írta. Értesítette Andrew-t, hogy a Brit Bányaegészségügyi Bizottság legutóbbi ülésén megtárgyalta az ő porbelégzési tanulmányát. A tanulmány hatása alatt a bizottság elhatározta, hogy az egész kérdést feldolgoztatja. Mégpedig azért, hogy egy megfelelő törvényjavaslatot terjesszen a parlament elé. Ehhez egy új orvostisztviselőt kell beállítani, aki minden idejét ennek a munkának szentelje. És a bizottság természetesen tüstént dr. Mansonra gondolt, és egyhangúlag elhatározta, hogy a kinevezést neki ajánlja fel.</w:t>
      </w:r>
    </w:p>
    <w:p>
      <w:pPr>
        <w:pStyle w:val="PlainText"/>
        <w:ind w:firstLine="708"/>
        <w:jc w:val="both"/>
        <w:rPr>
          <w:rFonts w:ascii="Times New Roman" w:hAnsi="Times New Roman" w:cs="Times New Roman"/>
          <w:sz w:val="24"/>
        </w:rPr>
      </w:pPr>
      <w:r>
        <w:rPr>
          <w:rFonts w:cs="Times New Roman" w:ascii="Times New Roman" w:hAnsi="Times New Roman"/>
          <w:sz w:val="24"/>
        </w:rPr>
        <w:t>Christine boldogsága nem ismert határt.</w:t>
      </w:r>
    </w:p>
    <w:p>
      <w:pPr>
        <w:pStyle w:val="PlainText"/>
        <w:ind w:firstLine="708"/>
        <w:jc w:val="both"/>
        <w:rPr/>
      </w:pPr>
      <w:r>
        <w:rPr>
          <w:rFonts w:cs="Times New Roman" w:ascii="Times New Roman" w:hAnsi="Times New Roman"/>
          <w:sz w:val="24"/>
        </w:rPr>
        <w:t>- Előérzetem nem csalt - mondta mosolyogva. Ugye igazam volt? Ugye mondtam, hogy ne törődj semmivel, majd csak akad valami. Ragyogó! Éppen neked való munka!</w:t>
      </w:r>
    </w:p>
    <w:p>
      <w:pPr>
        <w:pStyle w:val="PlainText"/>
        <w:ind w:firstLine="708"/>
        <w:jc w:val="both"/>
        <w:rPr>
          <w:rFonts w:ascii="Times New Roman" w:hAnsi="Times New Roman" w:cs="Times New Roman"/>
          <w:sz w:val="24"/>
        </w:rPr>
      </w:pPr>
      <w:r>
        <w:rPr>
          <w:rFonts w:cs="Times New Roman" w:ascii="Times New Roman" w:hAnsi="Times New Roman"/>
          <w:sz w:val="24"/>
        </w:rPr>
        <w:t>Andrew néhány kavicsot szedett fel, és célba vette a tengerparton álló hordócskát, melyben a frissen fogott rákokat tartották.</w:t>
      </w:r>
    </w:p>
    <w:p>
      <w:pPr>
        <w:pStyle w:val="PlainText"/>
        <w:ind w:firstLine="708"/>
        <w:jc w:val="both"/>
        <w:rPr/>
      </w:pPr>
      <w:r>
        <w:rPr>
          <w:rFonts w:cs="Times New Roman" w:ascii="Times New Roman" w:hAnsi="Times New Roman"/>
          <w:sz w:val="24"/>
        </w:rPr>
        <w:t>- Remélem, hogy klinikai munkáról van szó mondta hangosan tűnődve. - Eh, nem is lehet más. Tudják rólam, hogy klinikus vagyok.</w:t>
      </w:r>
    </w:p>
    <w:p>
      <w:pPr>
        <w:pStyle w:val="PlainText"/>
        <w:ind w:firstLine="708"/>
        <w:jc w:val="both"/>
        <w:rPr>
          <w:rFonts w:ascii="Times New Roman" w:hAnsi="Times New Roman" w:cs="Times New Roman"/>
          <w:sz w:val="24"/>
        </w:rPr>
      </w:pPr>
      <w:r>
        <w:rPr>
          <w:rFonts w:cs="Times New Roman" w:ascii="Times New Roman" w:hAnsi="Times New Roman"/>
          <w:sz w:val="24"/>
        </w:rPr>
        <w:t>Christine gyöngéd szeretettel nézett rá:</w:t>
      </w:r>
    </w:p>
    <w:p>
      <w:pPr>
        <w:pStyle w:val="PlainText"/>
        <w:ind w:firstLine="708"/>
        <w:jc w:val="both"/>
        <w:rPr/>
      </w:pPr>
      <w:r>
        <w:rPr>
          <w:rFonts w:cs="Times New Roman" w:ascii="Times New Roman" w:hAnsi="Times New Roman"/>
          <w:sz w:val="24"/>
        </w:rPr>
        <w:t>- De ne felejtsd el a megállapodásunkat, szívem. Megígérted, hogy legalább hat hétig pihenni fogsz. Feküdni a napon, nem csinálni semmit, semmit. Még két hét van hátra. Nem szakítjuk félbe a vakációnkat.</w:t>
      </w:r>
    </w:p>
    <w:p>
      <w:pPr>
        <w:pStyle w:val="PlainText"/>
        <w:ind w:firstLine="708"/>
        <w:jc w:val="both"/>
        <w:rPr>
          <w:rFonts w:ascii="Times New Roman" w:hAnsi="Times New Roman" w:cs="Times New Roman"/>
          <w:sz w:val="24"/>
        </w:rPr>
      </w:pPr>
      <w:r>
        <w:rPr>
          <w:rFonts w:cs="Times New Roman" w:ascii="Times New Roman" w:hAnsi="Times New Roman"/>
          <w:sz w:val="24"/>
        </w:rPr>
        <w:t>- Nem, nem - felelte Andrew, és órájára pillantott. - Nem szakítjuk félbe, de...</w:t>
      </w:r>
    </w:p>
    <w:p>
      <w:pPr>
        <w:pStyle w:val="PlainText"/>
        <w:ind w:firstLine="708"/>
        <w:jc w:val="both"/>
        <w:rPr>
          <w:rFonts w:ascii="Times New Roman" w:hAnsi="Times New Roman" w:cs="Times New Roman"/>
          <w:sz w:val="24"/>
        </w:rPr>
      </w:pPr>
      <w:r>
        <w:rPr>
          <w:rFonts w:cs="Times New Roman" w:ascii="Times New Roman" w:hAnsi="Times New Roman"/>
          <w:sz w:val="24"/>
        </w:rPr>
        <w:t>Vidáman talpra ugrott, és felsegítette Christine-t is.</w:t>
      </w:r>
    </w:p>
    <w:p>
      <w:pPr>
        <w:pStyle w:val="PlainText"/>
        <w:ind w:firstLine="708"/>
        <w:jc w:val="both"/>
        <w:rPr>
          <w:rFonts w:ascii="Times New Roman" w:hAnsi="Times New Roman" w:cs="Times New Roman"/>
          <w:sz w:val="24"/>
        </w:rPr>
      </w:pPr>
      <w:r>
        <w:rPr>
          <w:rFonts w:cs="Times New Roman" w:ascii="Times New Roman" w:hAnsi="Times New Roman"/>
          <w:sz w:val="24"/>
        </w:rPr>
        <w:t>- Gyere, leszaladunk a postahivatalba, feladok egy sürgönyt. Mit gondolsz, találunk ott egy menetrendet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HARMADIK RÉS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Brit Bányaegészségügyi Bizottság- röviden B. B. B. - egy óriási, impozáns szürke kőépületben van elhelyezve a Temze partján, a Westminster Gardens szomszédságában. Nincs messze sem a kereskedelmi minisztériumtól, sem a bányaügyi minisztériumtól, ami azért jó, mert ez a két kormányhivatal egyformán igényt tart az intézmény fölött való rendelkezésre. Időnként összekapnak miatta, aztán rendszerint megfeledkeznek róla teljesen.</w:t>
      </w:r>
    </w:p>
    <w:p>
      <w:pPr>
        <w:pStyle w:val="PlainText"/>
        <w:ind w:firstLine="708"/>
        <w:jc w:val="both"/>
        <w:rPr>
          <w:rFonts w:ascii="Times New Roman" w:hAnsi="Times New Roman" w:cs="Times New Roman"/>
          <w:sz w:val="24"/>
        </w:rPr>
      </w:pPr>
      <w:r>
        <w:rPr>
          <w:rFonts w:cs="Times New Roman" w:ascii="Times New Roman" w:hAnsi="Times New Roman"/>
          <w:sz w:val="24"/>
        </w:rPr>
        <w:t>Augusztus 14-én, egy friss, kellemes reggelen Andrew izgatottan fordult be a szürke palota kapuján. Remek állapotban volt és még jobb hangulatban. Pirospozsgás arca majd kicsattant az egészségtől, és úgy nézett körül, mintha meg akarná hódítani Londont.</w:t>
      </w:r>
    </w:p>
    <w:p>
      <w:pPr>
        <w:pStyle w:val="PlainText"/>
        <w:ind w:firstLine="708"/>
        <w:jc w:val="both"/>
        <w:rPr>
          <w:rFonts w:ascii="Times New Roman" w:hAnsi="Times New Roman" w:cs="Times New Roman"/>
          <w:sz w:val="24"/>
        </w:rPr>
      </w:pPr>
      <w:r>
        <w:rPr>
          <w:rFonts w:cs="Times New Roman" w:ascii="Times New Roman" w:hAnsi="Times New Roman"/>
          <w:sz w:val="24"/>
        </w:rPr>
        <w:t>- Andrew Manson vagyok, az új orvostisztviselő - mondta az egyenruhás idősebb portásnak.</w:t>
      </w:r>
    </w:p>
    <w:p>
      <w:pPr>
        <w:pStyle w:val="PlainText"/>
        <w:ind w:firstLine="708"/>
        <w:jc w:val="both"/>
        <w:rPr/>
      </w:pPr>
      <w:r>
        <w:rPr>
          <w:rFonts w:cs="Times New Roman" w:ascii="Times New Roman" w:hAnsi="Times New Roman"/>
          <w:sz w:val="24"/>
        </w:rPr>
        <w:t>- Igen, uram - felelte az altiszt atyai jóindulattal. Úgy látszik, már tudott Manson érkezéséről, ami nagyon megnyugtató volt.</w:t>
      </w:r>
    </w:p>
    <w:p>
      <w:pPr>
        <w:pStyle w:val="PlainText"/>
        <w:ind w:firstLine="708"/>
        <w:jc w:val="both"/>
        <w:rPr/>
      </w:pPr>
      <w:r>
        <w:rPr>
          <w:rFonts w:cs="Times New Roman" w:ascii="Times New Roman" w:hAnsi="Times New Roman"/>
          <w:sz w:val="24"/>
        </w:rPr>
        <w:t>- Tessék jelentkezni Mr. Gillnél - folytatta a portás. - Jöjjön csak ide, Jones! Vezesse fel az új doktorunkat Mr. Gill szobájába.</w:t>
      </w:r>
    </w:p>
    <w:p>
      <w:pPr>
        <w:pStyle w:val="PlainText"/>
        <w:ind w:firstLine="708"/>
        <w:jc w:val="both"/>
        <w:rPr/>
      </w:pPr>
      <w:r>
        <w:rPr>
          <w:rFonts w:cs="Times New Roman" w:ascii="Times New Roman" w:hAnsi="Times New Roman"/>
          <w:sz w:val="24"/>
        </w:rPr>
        <w:t>A lift méltóságteljesen emelkedett felfelé. Elhaladtak számos emelet mellett. Zöld csempével burkolt, széles, előkelő folyosók. Mindenfelé kényelmesen ácsorgó emberek, valamennyien a B. B. B. egyenruhájában.</w:t>
      </w:r>
    </w:p>
    <w:p>
      <w:pPr>
        <w:pStyle w:val="PlainText"/>
        <w:ind w:firstLine="708"/>
        <w:jc w:val="both"/>
        <w:rPr/>
      </w:pPr>
      <w:r>
        <w:rPr>
          <w:rFonts w:cs="Times New Roman" w:ascii="Times New Roman" w:hAnsi="Times New Roman"/>
          <w:sz w:val="24"/>
        </w:rPr>
        <w:t>A lift megállt. Andrew-t bevezették egy tágas, napsütötte szobába. Mr. Gill a Times-ba temetkezve ült íróasztalánál. Rögtön letette az újságot, felkelt, és barátságosan kezet szorított Mansonnal.</w:t>
      </w:r>
    </w:p>
    <w:p>
      <w:pPr>
        <w:pStyle w:val="PlainText"/>
        <w:ind w:firstLine="708"/>
        <w:jc w:val="both"/>
        <w:rPr>
          <w:rFonts w:ascii="Times New Roman" w:hAnsi="Times New Roman" w:cs="Times New Roman"/>
          <w:sz w:val="24"/>
        </w:rPr>
      </w:pPr>
      <w:r>
        <w:rPr>
          <w:rFonts w:cs="Times New Roman" w:ascii="Times New Roman" w:hAnsi="Times New Roman"/>
          <w:sz w:val="24"/>
        </w:rPr>
        <w:t>- Kissé elkéstem - mentegetőzött Andrew. - Csak tegnap jöttem meg Franciaországból. De azonnal megkezdhetem a munkát.</w:t>
      </w:r>
    </w:p>
    <w:p>
      <w:pPr>
        <w:pStyle w:val="PlainText"/>
        <w:ind w:firstLine="708"/>
        <w:jc w:val="both"/>
        <w:rPr>
          <w:rFonts w:ascii="Times New Roman" w:hAnsi="Times New Roman" w:cs="Times New Roman"/>
          <w:sz w:val="24"/>
        </w:rPr>
      </w:pPr>
      <w:r>
        <w:rPr>
          <w:rFonts w:cs="Times New Roman" w:ascii="Times New Roman" w:hAnsi="Times New Roman"/>
          <w:sz w:val="24"/>
        </w:rPr>
        <w:t>- Derék dolog - bólintott Gill. Köpcös emberke volt, sötétkék ruhában, szinte papos kemény állógallérral a nyakán. Széles sötétkék nyakkendőjét aranyabroncs fogta össze. Orrán aranykeretű csillogó pápaszem. Végignézett Andrew-en, és újra bólintott. Úgy látszik, meg volt elégedve Andrew külsejével.</w:t>
      </w:r>
    </w:p>
    <w:p>
      <w:pPr>
        <w:pStyle w:val="PlainText"/>
        <w:ind w:firstLine="708"/>
        <w:jc w:val="both"/>
        <w:rPr/>
      </w:pPr>
      <w:r>
        <w:rPr>
          <w:rFonts w:cs="Times New Roman" w:ascii="Times New Roman" w:hAnsi="Times New Roman"/>
          <w:sz w:val="24"/>
        </w:rPr>
        <w:t>- Foglaljon helyet. Mit iszik? Egy csésze teát vagy egy pohár meleg tejet? Én tizenegykor tejet szoktam inni. És most már körülbelül tizenegy van.</w:t>
      </w:r>
    </w:p>
    <w:p>
      <w:pPr>
        <w:pStyle w:val="PlainText"/>
        <w:ind w:firstLine="708"/>
        <w:jc w:val="both"/>
        <w:rPr>
          <w:rFonts w:ascii="Times New Roman" w:hAnsi="Times New Roman" w:cs="Times New Roman"/>
          <w:sz w:val="24"/>
        </w:rPr>
      </w:pPr>
      <w:r>
        <w:rPr>
          <w:rFonts w:cs="Times New Roman" w:ascii="Times New Roman" w:hAnsi="Times New Roman"/>
          <w:sz w:val="24"/>
        </w:rPr>
        <w:t>- Nem tudom, Mr. Gill - habozott Andrew. Köszörült egyet a torkán, és mohón megkérdezte: - Talán volna olyan kedves megmondani, hogy mivel kezdjem el a munkámat?</w:t>
      </w:r>
    </w:p>
    <w:p>
      <w:pPr>
        <w:pStyle w:val="PlainText"/>
        <w:ind w:firstLine="708"/>
        <w:jc w:val="both"/>
        <w:rPr/>
      </w:pPr>
      <w:r>
        <w:rPr>
          <w:rFonts w:cs="Times New Roman" w:ascii="Times New Roman" w:hAnsi="Times New Roman"/>
          <w:sz w:val="24"/>
        </w:rPr>
        <w:t>- Nem olyan sürgős - felelte Mr. Gill, és megnyomta asztalán a csengő gombját.</w:t>
      </w:r>
    </w:p>
    <w:p>
      <w:pPr>
        <w:pStyle w:val="PlainText"/>
        <w:ind w:firstLine="708"/>
        <w:jc w:val="both"/>
        <w:rPr>
          <w:rFonts w:ascii="Times New Roman" w:hAnsi="Times New Roman" w:cs="Times New Roman"/>
          <w:sz w:val="24"/>
        </w:rPr>
      </w:pPr>
      <w:r>
        <w:rPr>
          <w:rFonts w:cs="Times New Roman" w:ascii="Times New Roman" w:hAnsi="Times New Roman"/>
          <w:sz w:val="24"/>
        </w:rPr>
        <w:t>Öt perccel rá egy altiszt - megint az az előkelő egyenruha - tálcán behozott egy csésze teát és egy pohár tejet.</w:t>
      </w:r>
    </w:p>
    <w:p>
      <w:pPr>
        <w:pStyle w:val="PlainText"/>
        <w:ind w:firstLine="708"/>
        <w:jc w:val="both"/>
        <w:rPr/>
      </w:pPr>
      <w:r>
        <w:rPr>
          <w:rFonts w:cs="Times New Roman" w:ascii="Times New Roman" w:hAnsi="Times New Roman"/>
          <w:sz w:val="24"/>
        </w:rPr>
        <w:t>- Remélem, hogy jó lesz, Mr. Gill - mondta az altiszt. - A tej jól felforrt, Mr. Gill.</w:t>
      </w:r>
    </w:p>
    <w:p>
      <w:pPr>
        <w:pStyle w:val="PlainText"/>
        <w:ind w:firstLine="708"/>
        <w:jc w:val="both"/>
        <w:rPr>
          <w:rFonts w:ascii="Times New Roman" w:hAnsi="Times New Roman" w:cs="Times New Roman"/>
          <w:sz w:val="24"/>
        </w:rPr>
      </w:pPr>
      <w:r>
        <w:rPr>
          <w:rFonts w:cs="Times New Roman" w:ascii="Times New Roman" w:hAnsi="Times New Roman"/>
          <w:sz w:val="24"/>
        </w:rPr>
        <w:t>- Köszönöm, Stevens.</w:t>
      </w:r>
    </w:p>
    <w:p>
      <w:pPr>
        <w:pStyle w:val="PlainText"/>
        <w:ind w:firstLine="708"/>
        <w:jc w:val="both"/>
        <w:rPr/>
      </w:pPr>
      <w:r>
        <w:rPr>
          <w:rFonts w:cs="Times New Roman" w:ascii="Times New Roman" w:hAnsi="Times New Roman"/>
          <w:sz w:val="24"/>
        </w:rPr>
        <w:t>Amikor Stevens kiment, Mr. Gill Andrew felé fordult, és mosolyogva megjegyezte:</w:t>
      </w:r>
    </w:p>
    <w:p>
      <w:pPr>
        <w:pStyle w:val="PlainText"/>
        <w:ind w:firstLine="708"/>
        <w:jc w:val="both"/>
        <w:rPr/>
      </w:pPr>
      <w:r>
        <w:rPr>
          <w:rFonts w:cs="Times New Roman" w:ascii="Times New Roman" w:hAnsi="Times New Roman"/>
          <w:sz w:val="24"/>
        </w:rPr>
        <w:t>- Kitűnő ember ez a Stevens. Remélem, ön is meg lesz vele elégedve. Nagyszerűen érti, hogyan kell vajas pirítóst készíteni. Nagyon megbízható ember. Tudja, nálunk nagyon fontos, hogy ügyes altisztjeink legyenek. Itt folyton üzeneteket kell küldeni, mert ahányan vagyunk, annyiféle hivatalba tartozunk. Az egyik úr a belügyminisztériumból van ide delegálva, a másik a bányaügyiből jött, a harmadik a kereskedelmi minisztérium embere és így tovább. Én magam - tette hozzá büszke köhintéssel - az Admiralitás státusába tartozom.</w:t>
      </w:r>
    </w:p>
    <w:p>
      <w:pPr>
        <w:pStyle w:val="PlainText"/>
        <w:ind w:firstLine="708"/>
        <w:jc w:val="both"/>
        <w:rPr/>
      </w:pPr>
      <w:r>
        <w:rPr>
          <w:rFonts w:cs="Times New Roman" w:ascii="Times New Roman" w:hAnsi="Times New Roman"/>
          <w:sz w:val="24"/>
        </w:rPr>
        <w:t>Mialatt Andrew teáját szürcsölgette, és égett a türelmetlenségtől, hogy megtudjon valamit a munkáról, mely reá vár, Mr. Gill kellemes, halk hangon elcsevegett mindenféléről. Az időjárásról, Bretagne-ról, az új államtisztviselői nyugdíjtörvényről és a tej pasztőrözésének üdvös hatásáról.</w:t>
      </w:r>
    </w:p>
    <w:p>
      <w:pPr>
        <w:pStyle w:val="PlainText"/>
        <w:ind w:firstLine="708"/>
        <w:jc w:val="both"/>
        <w:rPr/>
      </w:pPr>
      <w:r>
        <w:rPr>
          <w:rFonts w:cs="Times New Roman" w:ascii="Times New Roman" w:hAnsi="Times New Roman"/>
          <w:sz w:val="24"/>
        </w:rPr>
        <w:t>Végre mégis felkelt, és átvezette Andrew-t szobájába. Ez is tágas, napos, csendes szoba volt, falait finom kárpit borította, és két nagy ablakából fenséges kilátás nyílt a folyóra. Egy kövér dongó andalítóan döngicsélt az ablaküvegen.</w:t>
      </w:r>
    </w:p>
    <w:p>
      <w:pPr>
        <w:pStyle w:val="PlainText"/>
        <w:ind w:firstLine="708"/>
        <w:jc w:val="both"/>
        <w:rPr>
          <w:rFonts w:ascii="Times New Roman" w:hAnsi="Times New Roman" w:cs="Times New Roman"/>
          <w:sz w:val="24"/>
        </w:rPr>
      </w:pPr>
      <w:r>
        <w:rPr>
          <w:rFonts w:cs="Times New Roman" w:ascii="Times New Roman" w:hAnsi="Times New Roman"/>
          <w:sz w:val="24"/>
        </w:rPr>
        <w:t>- Ezt a szobát választottam ki önnek - mondta Gill kedvesen. - Ha kissé berendezkedett itt, remélem, jól fogja érezni magát. Nyitott kandalló, amint látja. Télen egész hangulatos lesz. Nos, hogy tetszik?</w:t>
      </w:r>
    </w:p>
    <w:p>
      <w:pPr>
        <w:pStyle w:val="PlainText"/>
        <w:ind w:firstLine="708"/>
        <w:jc w:val="both"/>
        <w:rPr>
          <w:rFonts w:ascii="Times New Roman" w:hAnsi="Times New Roman" w:cs="Times New Roman"/>
          <w:sz w:val="24"/>
        </w:rPr>
      </w:pPr>
      <w:r>
        <w:rPr>
          <w:rFonts w:cs="Times New Roman" w:ascii="Times New Roman" w:hAnsi="Times New Roman"/>
          <w:sz w:val="24"/>
        </w:rPr>
        <w:t>- Istenem! A szoba csodás, de...</w:t>
      </w:r>
    </w:p>
    <w:p>
      <w:pPr>
        <w:pStyle w:val="PlainText"/>
        <w:ind w:firstLine="708"/>
        <w:jc w:val="both"/>
        <w:rPr>
          <w:rFonts w:ascii="Times New Roman" w:hAnsi="Times New Roman" w:cs="Times New Roman"/>
          <w:sz w:val="24"/>
        </w:rPr>
      </w:pPr>
      <w:r>
        <w:rPr>
          <w:rFonts w:cs="Times New Roman" w:ascii="Times New Roman" w:hAnsi="Times New Roman"/>
          <w:sz w:val="24"/>
        </w:rPr>
        <w:t>- Most bemutatom önt a titkárnőjének. Miss Mason!</w:t>
      </w:r>
    </w:p>
    <w:p>
      <w:pPr>
        <w:pStyle w:val="PlainText"/>
        <w:ind w:firstLine="708"/>
        <w:jc w:val="both"/>
        <w:rPr/>
      </w:pPr>
      <w:r>
        <w:rPr>
          <w:rFonts w:cs="Times New Roman" w:ascii="Times New Roman" w:hAnsi="Times New Roman"/>
          <w:sz w:val="24"/>
        </w:rPr>
        <w:t>Gill kopogtatott az oldalsó ajtón, és benyitott. Andrew szobája mellett egy kisebb szoba volt, ott ült Miss Mason íróasztalánál, ugyancsak a Times-ba temetkezve. Nagyon csinos, jól öltözött, nyugodt, idősebb lány volt.</w:t>
      </w:r>
    </w:p>
    <w:p>
      <w:pPr>
        <w:pStyle w:val="PlainText"/>
        <w:ind w:firstLine="708"/>
        <w:jc w:val="both"/>
        <w:rPr>
          <w:rFonts w:ascii="Times New Roman" w:hAnsi="Times New Roman" w:cs="Times New Roman"/>
          <w:sz w:val="24"/>
        </w:rPr>
      </w:pPr>
      <w:r>
        <w:rPr>
          <w:rFonts w:cs="Times New Roman" w:ascii="Times New Roman" w:hAnsi="Times New Roman"/>
          <w:sz w:val="24"/>
        </w:rPr>
        <w:t>- Jó reggelt, Miss Mason.</w:t>
      </w:r>
    </w:p>
    <w:p>
      <w:pPr>
        <w:pStyle w:val="PlainText"/>
        <w:ind w:firstLine="708"/>
        <w:jc w:val="both"/>
        <w:rPr>
          <w:rFonts w:ascii="Times New Roman" w:hAnsi="Times New Roman" w:cs="Times New Roman"/>
          <w:sz w:val="24"/>
        </w:rPr>
      </w:pPr>
      <w:r>
        <w:rPr>
          <w:rFonts w:cs="Times New Roman" w:ascii="Times New Roman" w:hAnsi="Times New Roman"/>
          <w:sz w:val="24"/>
        </w:rPr>
        <w:t>- Jó reggelt, Mr. Gill.</w:t>
      </w:r>
    </w:p>
    <w:p>
      <w:pPr>
        <w:pStyle w:val="PlainText"/>
        <w:ind w:firstLine="708"/>
        <w:jc w:val="both"/>
        <w:rPr>
          <w:rFonts w:ascii="Times New Roman" w:hAnsi="Times New Roman" w:cs="Times New Roman"/>
          <w:sz w:val="24"/>
        </w:rPr>
      </w:pPr>
      <w:r>
        <w:rPr>
          <w:rFonts w:cs="Times New Roman" w:ascii="Times New Roman" w:hAnsi="Times New Roman"/>
          <w:sz w:val="24"/>
        </w:rPr>
        <w:t>- Miss Mason, bemutatom dr. Mansont.</w:t>
      </w:r>
    </w:p>
    <w:p>
      <w:pPr>
        <w:pStyle w:val="PlainText"/>
        <w:ind w:firstLine="708"/>
        <w:jc w:val="both"/>
        <w:rPr>
          <w:rFonts w:ascii="Times New Roman" w:hAnsi="Times New Roman" w:cs="Times New Roman"/>
          <w:sz w:val="24"/>
        </w:rPr>
      </w:pPr>
      <w:r>
        <w:rPr>
          <w:rFonts w:cs="Times New Roman" w:ascii="Times New Roman" w:hAnsi="Times New Roman"/>
          <w:sz w:val="24"/>
        </w:rPr>
        <w:t>- Jó reggelt, dr. Manson.</w:t>
      </w:r>
    </w:p>
    <w:p>
      <w:pPr>
        <w:pStyle w:val="PlainText"/>
        <w:ind w:firstLine="708"/>
        <w:jc w:val="both"/>
        <w:rPr>
          <w:rFonts w:ascii="Times New Roman" w:hAnsi="Times New Roman" w:cs="Times New Roman"/>
          <w:sz w:val="24"/>
        </w:rPr>
      </w:pPr>
      <w:r>
        <w:rPr>
          <w:rFonts w:cs="Times New Roman" w:ascii="Times New Roman" w:hAnsi="Times New Roman"/>
          <w:sz w:val="24"/>
        </w:rPr>
        <w:t>Andrew feje kissé szédült az üdvözlések pergőtüzétől, de igyekezett részt venni a társalgásban.</w:t>
      </w:r>
    </w:p>
    <w:p>
      <w:pPr>
        <w:pStyle w:val="PlainText"/>
        <w:ind w:firstLine="708"/>
        <w:jc w:val="both"/>
        <w:rPr>
          <w:rFonts w:ascii="Times New Roman" w:hAnsi="Times New Roman" w:cs="Times New Roman"/>
          <w:sz w:val="24"/>
        </w:rPr>
      </w:pPr>
      <w:r>
        <w:rPr>
          <w:rFonts w:cs="Times New Roman" w:ascii="Times New Roman" w:hAnsi="Times New Roman"/>
          <w:sz w:val="24"/>
        </w:rPr>
        <w:t>Öt perccel később Gill mosolyogva magukra hagyta őket. Az ajtóban visszafordult, és bátorítólag odaszólt Andrew-nak:</w:t>
      </w:r>
    </w:p>
    <w:p>
      <w:pPr>
        <w:pStyle w:val="PlainText"/>
        <w:ind w:firstLine="708"/>
        <w:jc w:val="both"/>
        <w:rPr>
          <w:rFonts w:ascii="Times New Roman" w:hAnsi="Times New Roman" w:cs="Times New Roman"/>
          <w:sz w:val="24"/>
        </w:rPr>
      </w:pPr>
      <w:r>
        <w:rPr>
          <w:rFonts w:cs="Times New Roman" w:ascii="Times New Roman" w:hAnsi="Times New Roman"/>
          <w:sz w:val="24"/>
        </w:rPr>
        <w:t>- Majd küldök önnek néhány dossziét, dr. Manson.</w:t>
      </w:r>
    </w:p>
    <w:p>
      <w:pPr>
        <w:pStyle w:val="PlainText"/>
        <w:ind w:firstLine="708"/>
        <w:jc w:val="both"/>
        <w:rPr/>
      </w:pPr>
      <w:r>
        <w:rPr>
          <w:rFonts w:cs="Times New Roman" w:ascii="Times New Roman" w:hAnsi="Times New Roman"/>
          <w:sz w:val="24"/>
        </w:rPr>
        <w:t>Az iratok nemsokára megérkeztek. Stevens hozta őket szerető gonddal. Ez a kitűnő ember, azonkívül, hogy remekül értett a kenyérpirításhoz és tejforraláshoz, dossziék tekintetében is teljesen megbízható volt. Imádta ezt a munkát. Körülbelül minden órában egyszer könnyű léptekkel megjelent Andrew szobájában, kezében néhány csinosan összefűzött iratcsomóval, melyeket ünnepélyesen letett az íróasztalra, az "Elintézendő" jelzéssel ellátott drótkosárba. Szeme ugyanakkor már mohón tapadt a másik drótkosárra, melyen "Kész" jelzés volt látható. Arca nagy csalódást árult el, ha az elintézett iratok kosara üres volt, és nem lehetett elvinni semmit. Ilyenkor üres kézzel, iratok nélkül, bánatosan osont ki a szobából.</w:t>
      </w:r>
    </w:p>
    <w:p>
      <w:pPr>
        <w:pStyle w:val="PlainText"/>
        <w:ind w:firstLine="708"/>
        <w:jc w:val="both"/>
        <w:rPr/>
      </w:pPr>
      <w:r>
        <w:rPr>
          <w:rFonts w:cs="Times New Roman" w:ascii="Times New Roman" w:hAnsi="Times New Roman"/>
          <w:sz w:val="24"/>
        </w:rPr>
        <w:t>Andrew nyugtalanul, bosszankodva és megzavarodva rávetette magát az iratokra. Jegyzőkönyvek voltak, a B. B. B. utolsó üléseinek jegyzőkönyvei, száraz, haszontalan, ostoba irkafirka. Erre Miss Masonhoz fordult felvilágosításért. Miss Mason elmondta, hogy nemrég helyezték át ide a belügyminisztérium fagyasztotthús-osztályáról. A B. B. B. ügyeit még nem ismerte eléggé. Annyit tudott, hogy a hivatalos órák tíztől négyig tartanak, éppen elég. Elmondta még, hogy a hivatalnak van egy elég jó gyeplabdacsapata, maga is játszik benne - természetesen a női csapatban dr. Manson -, sőt nemcsak játszik benne, hanem ő a csapatkapitány helyettese. Aztán megkérdezte, hogy olvasta-e már a Times-t? Szívesen odaadja, ő már végzett vele.</w:t>
      </w:r>
    </w:p>
    <w:p>
      <w:pPr>
        <w:pStyle w:val="PlainText"/>
        <w:ind w:firstLine="708"/>
        <w:jc w:val="both"/>
        <w:rPr/>
      </w:pPr>
      <w:r>
        <w:rPr>
          <w:rFonts w:cs="Times New Roman" w:ascii="Times New Roman" w:hAnsi="Times New Roman"/>
          <w:sz w:val="24"/>
        </w:rPr>
        <w:t>Miss Mason egész lénye arra intette Andrew-t, hogy ne legyen türelmetlen.</w:t>
      </w:r>
    </w:p>
    <w:p>
      <w:pPr>
        <w:pStyle w:val="PlainText"/>
        <w:ind w:firstLine="708"/>
        <w:jc w:val="both"/>
        <w:rPr/>
      </w:pPr>
      <w:r>
        <w:rPr>
          <w:rFonts w:cs="Times New Roman" w:ascii="Times New Roman" w:hAnsi="Times New Roman"/>
          <w:sz w:val="24"/>
        </w:rPr>
        <w:t>De Andrew nem tudott megnyugodni. Pihenten jött meg vakációjáról, epedve vágyott valami munka után. Idegesen járt fel és alá szobája finom szőnyegén. Majd az ablakhoz lépett, és bánatosan nézegette a füstölgő vontatógőzösöket, a szénnel megrakott hosszú uszályokat, a hullámzó vizet, a rakodópart sürgő-forgó életét. Majd gondolt egyet, és bekopogott Mr. Gill szobájába.</w:t>
      </w:r>
    </w:p>
    <w:p>
      <w:pPr>
        <w:pStyle w:val="PlainText"/>
        <w:ind w:firstLine="708"/>
        <w:jc w:val="both"/>
        <w:rPr/>
      </w:pPr>
      <w:r>
        <w:rPr>
          <w:rFonts w:cs="Times New Roman" w:ascii="Times New Roman" w:hAnsi="Times New Roman"/>
          <w:sz w:val="24"/>
        </w:rPr>
        <w:t>- Mikor kezdhetem el a munkát, Mr. Gill?</w:t>
      </w:r>
    </w:p>
    <w:p>
      <w:pPr>
        <w:pStyle w:val="PlainText"/>
        <w:ind w:firstLine="708"/>
        <w:jc w:val="both"/>
        <w:rPr/>
      </w:pPr>
      <w:r>
        <w:rPr>
          <w:rFonts w:cs="Times New Roman" w:ascii="Times New Roman" w:hAnsi="Times New Roman"/>
          <w:sz w:val="24"/>
        </w:rPr>
        <w:t>Az osztályfőnök felpattant helyéről.</w:t>
      </w:r>
    </w:p>
    <w:p>
      <w:pPr>
        <w:pStyle w:val="PlainText"/>
        <w:ind w:firstLine="708"/>
        <w:jc w:val="both"/>
        <w:rPr/>
      </w:pPr>
      <w:r>
        <w:rPr>
          <w:rFonts w:cs="Times New Roman" w:ascii="Times New Roman" w:hAnsi="Times New Roman"/>
          <w:sz w:val="24"/>
        </w:rPr>
        <w:t>- Kedves barátom, egészen megijeszt. Már azt hittem, hogy valami baj van. Nem értem a kívánságát. Küldtem önnek munkát... azt hittem, elég lesz legalább egy hónapra.</w:t>
      </w:r>
    </w:p>
    <w:p>
      <w:pPr>
        <w:pStyle w:val="PlainText"/>
        <w:ind w:firstLine="708"/>
        <w:jc w:val="both"/>
        <w:rPr>
          <w:rFonts w:ascii="Times New Roman" w:hAnsi="Times New Roman" w:cs="Times New Roman"/>
          <w:sz w:val="24"/>
        </w:rPr>
      </w:pPr>
      <w:r>
        <w:rPr>
          <w:rFonts w:cs="Times New Roman" w:ascii="Times New Roman" w:hAnsi="Times New Roman"/>
          <w:sz w:val="24"/>
        </w:rPr>
        <w:t>Hirtelen órájára pillantott.</w:t>
      </w:r>
    </w:p>
    <w:p>
      <w:pPr>
        <w:pStyle w:val="PlainText"/>
        <w:ind w:firstLine="708"/>
        <w:jc w:val="both"/>
        <w:rPr/>
      </w:pPr>
      <w:r>
        <w:rPr>
          <w:rFonts w:cs="Times New Roman" w:ascii="Times New Roman" w:hAnsi="Times New Roman"/>
          <w:sz w:val="24"/>
        </w:rPr>
        <w:t>- Jöjjön, dr. Manson - mondta erélyesen. - Itt az ebéd ideje.</w:t>
      </w:r>
    </w:p>
    <w:p>
      <w:pPr>
        <w:pStyle w:val="PlainText"/>
        <w:ind w:firstLine="708"/>
        <w:jc w:val="both"/>
        <w:rPr/>
      </w:pPr>
      <w:r>
        <w:rPr>
          <w:rFonts w:cs="Times New Roman" w:ascii="Times New Roman" w:hAnsi="Times New Roman"/>
          <w:sz w:val="24"/>
        </w:rPr>
        <w:t>Mialatt Andrew egy nagy szelet karajjal birkózott, Mr. Gill párolt tengeri halat evett, és tapintatosan értésére adta Andrew-nak, hogy ebben a hivatalban nem szoktak robotolni.</w:t>
      </w:r>
    </w:p>
    <w:p>
      <w:pPr>
        <w:pStyle w:val="PlainText"/>
        <w:ind w:firstLine="708"/>
        <w:jc w:val="both"/>
        <w:rPr/>
      </w:pPr>
      <w:r>
        <w:rPr>
          <w:rFonts w:cs="Times New Roman" w:ascii="Times New Roman" w:hAnsi="Times New Roman"/>
          <w:sz w:val="24"/>
        </w:rPr>
        <w:t>- Nálunk a helyzet a következő: a bizottság legközelebbi ülése szeptember 18-án lesz, nem is lehet meg előbb, hiszen Challis professzor Norvégiában van. Dr. Maurice Gadsby most utazott csak el, Sir William Dewar, a bizottság elnöke Németországban nyaral. A mi közvetlen főnökünk, Mr. Blades is falun van családjával...</w:t>
      </w:r>
    </w:p>
    <w:p>
      <w:pPr>
        <w:pStyle w:val="PlainText"/>
        <w:ind w:firstLine="708"/>
        <w:jc w:val="both"/>
        <w:rPr/>
      </w:pPr>
      <w:r>
        <w:rPr>
          <w:rFonts w:cs="Times New Roman" w:ascii="Times New Roman" w:hAnsi="Times New Roman"/>
          <w:sz w:val="24"/>
        </w:rPr>
        <w:t>Andrew este elégedetlenül számolt be Christine-nek az első nap eseményeiről. Bútoruk még a beraktározó vállalatnál volt. Hogy legyen idejük alaposan körülnézni és megfelelő lakást keresni, egyelőre két bútorozott szobát béreltek egy hónapra az Earl's Courton.</w:t>
      </w:r>
    </w:p>
    <w:p>
      <w:pPr>
        <w:pStyle w:val="PlainText"/>
        <w:ind w:firstLine="708"/>
        <w:jc w:val="both"/>
        <w:rPr/>
      </w:pPr>
      <w:r>
        <w:rPr>
          <w:rFonts w:cs="Times New Roman" w:ascii="Times New Roman" w:hAnsi="Times New Roman"/>
          <w:sz w:val="24"/>
        </w:rPr>
        <w:t>- Ezt igazán nem hittem volna, Chris! Azt se tudják, hogy mihez kezdjenek velem! Legalább egy hónapig lopnom kell a napot. Ihatok meleg tejet. Olvashatom a Times-t, és parafálhatok egypár ócska jegyzőkönyvet. Vagy ha jobban tetszik, bemehetek Miss Masonhoz. Azért fizetnek, hogy gyeplabdáról beszélgessek egy öreglánnyal.</w:t>
      </w:r>
    </w:p>
    <w:p>
      <w:pPr>
        <w:pStyle w:val="PlainText"/>
        <w:ind w:firstLine="708"/>
        <w:jc w:val="both"/>
        <w:rPr/>
      </w:pPr>
      <w:r>
        <w:rPr>
          <w:rFonts w:cs="Times New Roman" w:ascii="Times New Roman" w:hAnsi="Times New Roman"/>
          <w:sz w:val="24"/>
        </w:rPr>
        <w:t>- Ha öreglány kell neked, itt vagyok én - felelte Christine. - Ne légy már olyan csacsi, szívem. Hiszen olyan kellemes itt Aberalaw után. Ma délután kisétáltam Chelsea-be. Felfedeztem a házat, ahol Carlyle lakott, és a Tate Gallery-t. De gyönyörű! Már kidolgoztam néhány tervet. Mi mindent csinálhatunk együtt! A propelleren néhány pennyért kirándulhatunk Kew-ba. Megnézzük azt a híres szép parkot, szívem. És jövő hónapban Kreisler-hangverseny lesz az Albert Hallban. És meg kell néznünk a Memorialt, azt mondják, hogy a legcsúnyább emlékmű a világon. És a New York Theatre Guild remek előadást rendez, azt is meg kell néznünk. És néha eljövök érted a hivatalba, és együtt ebédelhetünk valahol a közelben, nem nagyszerű?</w:t>
      </w:r>
    </w:p>
    <w:p>
      <w:pPr>
        <w:pStyle w:val="PlainText"/>
        <w:ind w:firstLine="708"/>
        <w:jc w:val="both"/>
        <w:rPr>
          <w:rFonts w:ascii="Times New Roman" w:hAnsi="Times New Roman" w:cs="Times New Roman"/>
          <w:sz w:val="24"/>
        </w:rPr>
      </w:pPr>
      <w:r>
        <w:rPr>
          <w:rFonts w:cs="Times New Roman" w:ascii="Times New Roman" w:hAnsi="Times New Roman"/>
          <w:sz w:val="24"/>
        </w:rPr>
        <w:t>Megsimogatta Andrew homlokát. Sohasem volt még ilyen élénk, ilyen jókedvű.</w:t>
      </w:r>
    </w:p>
    <w:p>
      <w:pPr>
        <w:pStyle w:val="PlainText"/>
        <w:ind w:firstLine="708"/>
        <w:jc w:val="both"/>
        <w:rPr/>
      </w:pPr>
      <w:r>
        <w:rPr>
          <w:rFonts w:cs="Times New Roman" w:ascii="Times New Roman" w:hAnsi="Times New Roman"/>
          <w:sz w:val="24"/>
        </w:rPr>
        <w:t>- Édes! Menjünk valahova vacsorázni. Van itt egy orosz vendéglő a közelben. Benéztem, nagyon érdekesnek látszik. De ha nagyon fáradt vagy...</w:t>
      </w:r>
    </w:p>
    <w:p>
      <w:pPr>
        <w:pStyle w:val="PlainText"/>
        <w:ind w:firstLine="708"/>
        <w:jc w:val="both"/>
        <w:rPr/>
      </w:pPr>
      <w:r>
        <w:rPr>
          <w:rFonts w:cs="Times New Roman" w:ascii="Times New Roman" w:hAnsi="Times New Roman"/>
          <w:sz w:val="24"/>
        </w:rPr>
        <w:t>- Fáradt? Ha az ember egy ilyen hivatalban tölti el a napját, olyan pihent, hogy muszáj egy görbe éjszakát csapnia! Gyerünk, Chris! Csak azon csodálkozom, hogy te javasolsz ilyesmit. Eddig azt hittem, hogy te vagy a család józanabbik fele.</w:t>
      </w:r>
    </w:p>
    <w:p>
      <w:pPr>
        <w:pStyle w:val="PlainText"/>
        <w:ind w:firstLine="708"/>
        <w:jc w:val="both"/>
        <w:rPr/>
      </w:pPr>
      <w:r>
        <w:rPr>
          <w:rFonts w:cs="Times New Roman" w:ascii="Times New Roman" w:hAnsi="Times New Roman"/>
          <w:sz w:val="24"/>
        </w:rPr>
        <w:t>Másnap elolvasta és szignálta az összes iratokat, amiket Gill beküldött neki. De tizenegykor már nem tudta, mit csináljon. Tegnap ez a szoba még olyan tágasnak tűnt fel, ma már szűk kalitkává változott. Elhatározta, hogy felfedező útra indul az épületben. Olyan érdekesnek bizonyult, mint egy séta egy hullák nélküli hullaházban.</w:t>
      </w:r>
    </w:p>
    <w:p>
      <w:pPr>
        <w:pStyle w:val="PlainText"/>
        <w:ind w:firstLine="708"/>
        <w:jc w:val="both"/>
        <w:rPr/>
      </w:pPr>
      <w:r>
        <w:rPr>
          <w:rFonts w:cs="Times New Roman" w:ascii="Times New Roman" w:hAnsi="Times New Roman"/>
          <w:sz w:val="24"/>
        </w:rPr>
        <w:t>Találomra felment liften a legfelsőbb emeletre is. Valami hosszú, furcsa padláshelyiségre akadt, mely félig olyan volt, mint egy raktár, félig meg laboratóriumhoz hasonlított.</w:t>
      </w:r>
    </w:p>
    <w:p>
      <w:pPr>
        <w:pStyle w:val="PlainText"/>
        <w:ind w:firstLine="708"/>
        <w:jc w:val="both"/>
        <w:rPr>
          <w:rFonts w:ascii="Times New Roman" w:hAnsi="Times New Roman" w:cs="Times New Roman"/>
          <w:sz w:val="24"/>
        </w:rPr>
      </w:pPr>
      <w:r>
        <w:rPr>
          <w:rFonts w:cs="Times New Roman" w:ascii="Times New Roman" w:hAnsi="Times New Roman"/>
          <w:sz w:val="24"/>
        </w:rPr>
        <w:t>Egy ládán, melyben valamikor kénrudak voltak, nyurga fiatalember üldögélt, piszkos, hosszú orvosi köpenyben. Ajka sárga volt a nikotintól. Most is cigaretta füstölgött szájában. Zsebkésével körmeit tisztogatta unatkozva.</w:t>
      </w:r>
    </w:p>
    <w:p>
      <w:pPr>
        <w:pStyle w:val="PlainText"/>
        <w:ind w:firstLine="708"/>
        <w:jc w:val="both"/>
        <w:rPr>
          <w:rFonts w:ascii="Times New Roman" w:hAnsi="Times New Roman" w:cs="Times New Roman"/>
          <w:sz w:val="24"/>
        </w:rPr>
      </w:pPr>
      <w:r>
        <w:rPr>
          <w:rFonts w:cs="Times New Roman" w:ascii="Times New Roman" w:hAnsi="Times New Roman"/>
          <w:sz w:val="24"/>
        </w:rPr>
        <w:t>- Helló - szólt Andrew.</w:t>
      </w:r>
    </w:p>
    <w:p>
      <w:pPr>
        <w:pStyle w:val="PlainText"/>
        <w:ind w:firstLine="708"/>
        <w:jc w:val="both"/>
        <w:rPr/>
      </w:pPr>
      <w:r>
        <w:rPr>
          <w:rFonts w:cs="Times New Roman" w:ascii="Times New Roman" w:hAnsi="Times New Roman"/>
          <w:sz w:val="24"/>
        </w:rPr>
        <w:t>A fiatalember oda se nézett, csak közömbös hangon megjegyezte:</w:t>
      </w:r>
    </w:p>
    <w:p>
      <w:pPr>
        <w:pStyle w:val="PlainText"/>
        <w:ind w:firstLine="708"/>
        <w:jc w:val="both"/>
        <w:rPr/>
      </w:pPr>
      <w:r>
        <w:rPr>
          <w:rFonts w:cs="Times New Roman" w:ascii="Times New Roman" w:hAnsi="Times New Roman"/>
          <w:sz w:val="24"/>
        </w:rPr>
        <w:t>- Eltévedt? Balra van a lift... a harmadik ajtó. Andrew leült egy padra, cigarettát vett elő, és nagy kényelmesen rágyújtott.</w:t>
      </w:r>
    </w:p>
    <w:p>
      <w:pPr>
        <w:pStyle w:val="PlainText"/>
        <w:ind w:firstLine="708"/>
        <w:jc w:val="both"/>
        <w:rPr>
          <w:rFonts w:ascii="Times New Roman" w:hAnsi="Times New Roman" w:cs="Times New Roman"/>
          <w:sz w:val="24"/>
        </w:rPr>
      </w:pPr>
      <w:r>
        <w:rPr>
          <w:rFonts w:cs="Times New Roman" w:ascii="Times New Roman" w:hAnsi="Times New Roman"/>
          <w:sz w:val="24"/>
        </w:rPr>
        <w:t>- Teát nem adnak itt? - kérdezte.</w:t>
      </w:r>
    </w:p>
    <w:p>
      <w:pPr>
        <w:pStyle w:val="PlainText"/>
        <w:ind w:firstLine="708"/>
        <w:jc w:val="both"/>
        <w:rPr/>
      </w:pPr>
      <w:r>
        <w:rPr>
          <w:rFonts w:cs="Times New Roman" w:ascii="Times New Roman" w:hAnsi="Times New Roman"/>
          <w:sz w:val="24"/>
        </w:rPr>
        <w:t>A fiatalember most fordította csak arra a fejét. Ragyogó koromfekete haja simán hátra volt fésülve. Ápolt haja és csinos arca feltűnő ellentétben állt piszkos, foltos köpenyével, melynek gallérját hanyagul feltűrte.</w:t>
      </w:r>
    </w:p>
    <w:p>
      <w:pPr>
        <w:pStyle w:val="PlainText"/>
        <w:ind w:firstLine="708"/>
        <w:jc w:val="both"/>
        <w:rPr/>
      </w:pPr>
      <w:r>
        <w:rPr>
          <w:rFonts w:cs="Times New Roman" w:ascii="Times New Roman" w:hAnsi="Times New Roman"/>
          <w:sz w:val="24"/>
        </w:rPr>
        <w:t>- Teát? Azt csak a fehér egereknek adunk. Meghíznak a tealevelektől.</w:t>
      </w:r>
    </w:p>
    <w:p>
      <w:pPr>
        <w:pStyle w:val="PlainText"/>
        <w:ind w:firstLine="708"/>
        <w:jc w:val="both"/>
        <w:rPr>
          <w:rFonts w:ascii="Times New Roman" w:hAnsi="Times New Roman" w:cs="Times New Roman"/>
          <w:sz w:val="24"/>
        </w:rPr>
      </w:pPr>
      <w:r>
        <w:rPr>
          <w:rFonts w:cs="Times New Roman" w:ascii="Times New Roman" w:hAnsi="Times New Roman"/>
          <w:sz w:val="24"/>
        </w:rPr>
        <w:t>Andrew nevetett, és szemügyre vette az idegent, aki vagy öt évvel fiatalabbnak látszott nála.</w:t>
      </w:r>
    </w:p>
    <w:p>
      <w:pPr>
        <w:pStyle w:val="PlainText"/>
        <w:ind w:firstLine="708"/>
        <w:jc w:val="both"/>
        <w:rPr>
          <w:rFonts w:ascii="Times New Roman" w:hAnsi="Times New Roman" w:cs="Times New Roman"/>
          <w:sz w:val="24"/>
        </w:rPr>
      </w:pPr>
      <w:r>
        <w:rPr>
          <w:rFonts w:cs="Times New Roman" w:ascii="Times New Roman" w:hAnsi="Times New Roman"/>
          <w:sz w:val="24"/>
        </w:rPr>
        <w:t>- Nevem Manson - mondta.</w:t>
      </w:r>
    </w:p>
    <w:p>
      <w:pPr>
        <w:pStyle w:val="PlainText"/>
        <w:ind w:firstLine="708"/>
        <w:jc w:val="both"/>
        <w:rPr>
          <w:rFonts w:ascii="Times New Roman" w:hAnsi="Times New Roman" w:cs="Times New Roman"/>
          <w:sz w:val="24"/>
        </w:rPr>
      </w:pPr>
      <w:r>
        <w:rPr>
          <w:rFonts w:cs="Times New Roman" w:ascii="Times New Roman" w:hAnsi="Times New Roman"/>
          <w:sz w:val="24"/>
        </w:rPr>
        <w:t>- Sejtettem - felelte az ifjú. - A régiek nemigen tévednek ide fel hozzám. Én vagyok a B. B. B. elfelejtett embere. Nevem dr. Hope. Ma már nem illik rám ez a név. Ma már nem tudom, mi a remény. Sőt helyzetem teljesen reménytelen itt.</w:t>
      </w:r>
    </w:p>
    <w:p>
      <w:pPr>
        <w:pStyle w:val="PlainText"/>
        <w:ind w:firstLine="708"/>
        <w:jc w:val="both"/>
        <w:rPr>
          <w:rFonts w:ascii="Times New Roman" w:hAnsi="Times New Roman" w:cs="Times New Roman"/>
          <w:sz w:val="24"/>
        </w:rPr>
      </w:pPr>
      <w:r>
        <w:rPr>
          <w:rFonts w:cs="Times New Roman" w:ascii="Times New Roman" w:hAnsi="Times New Roman"/>
          <w:sz w:val="24"/>
        </w:rPr>
        <w:t>- Mit csinál itt?</w:t>
      </w:r>
    </w:p>
    <w:p>
      <w:pPr>
        <w:pStyle w:val="PlainText"/>
        <w:ind w:firstLine="708"/>
        <w:jc w:val="both"/>
        <w:rPr/>
      </w:pPr>
      <w:r>
        <w:rPr>
          <w:rFonts w:cs="Times New Roman" w:ascii="Times New Roman" w:hAnsi="Times New Roman"/>
          <w:sz w:val="24"/>
        </w:rPr>
        <w:t>- Tudja a manó! Néha ülök és gondolkodom. De többnyire csak ülök. Hébe-hóba felküldenek hozzám egy hulladarabot, és megkérdezik tőlem, hogy mért kellett annak a szegény bányásznak elpatkolnia.</w:t>
      </w:r>
    </w:p>
    <w:p>
      <w:pPr>
        <w:pStyle w:val="PlainText"/>
        <w:ind w:firstLine="708"/>
        <w:jc w:val="both"/>
        <w:rPr>
          <w:rFonts w:ascii="Times New Roman" w:hAnsi="Times New Roman" w:cs="Times New Roman"/>
          <w:sz w:val="24"/>
        </w:rPr>
      </w:pPr>
      <w:r>
        <w:rPr>
          <w:rFonts w:cs="Times New Roman" w:ascii="Times New Roman" w:hAnsi="Times New Roman"/>
          <w:sz w:val="24"/>
        </w:rPr>
        <w:t>- És megmondja nekik? - kérdezte Andrew.</w:t>
      </w:r>
    </w:p>
    <w:p>
      <w:pPr>
        <w:pStyle w:val="PlainText"/>
        <w:ind w:firstLine="708"/>
        <w:jc w:val="both"/>
        <w:rPr/>
      </w:pPr>
      <w:r>
        <w:rPr>
          <w:rFonts w:cs="Times New Roman" w:ascii="Times New Roman" w:hAnsi="Times New Roman"/>
          <w:sz w:val="24"/>
        </w:rPr>
        <w:t>- Nem én! - felelte Hope gorombán. - Tojok rájuk!</w:t>
      </w:r>
    </w:p>
    <w:p>
      <w:pPr>
        <w:pStyle w:val="PlainText"/>
        <w:ind w:firstLine="708"/>
        <w:jc w:val="both"/>
        <w:rPr/>
      </w:pPr>
      <w:r>
        <w:rPr>
          <w:rFonts w:cs="Times New Roman" w:ascii="Times New Roman" w:hAnsi="Times New Roman"/>
          <w:sz w:val="24"/>
        </w:rPr>
        <w:t>Ezzel összebarátkoztak, és együtt mentek ebédelni. Egész napi tevékenységében, mondta dr. Hope, az ebéd az egyetlen ésszerű dolog, a többi mind hülyeség. Lassanként elmesélt mindent Andrew-nak. Cambridge-ben végzett, a Backhouse Kutatóintézet tagja lett. Közben Birminghamben is dolgozott. "Rossz modoromat ennek köszönhetem" - tette hozzá vigyorogva. Prof. Dewarnak, a B. B. B. elnökének az az átkozott ötlete támadt, hogy kölcsönkéri őt a Backhouse Intézettől. Azóta penészedik itt. Ami kevés dolga van, azt akármelyik ügyesebb laboráns is meg tudná csinálni. Ha ez így tart tovább, meg fog őrülni. A B. B. B. nem más, mint egy malom, ahova épeszű embereket dugnak, és mire megőrölték, csendes hülye lesz belőle. Tipikus eset, minden angol tudományos intézet ilyen. Néhány híres nagyfejű áll az élén, akik megfojtanák egymást egy kanál vízben, mindegyiknek megvan a maga saját elmélete, melyhez mániákusan ragaszkodik, az intézményt az egyik jobbra rángatja, a másik balra; az eredmény, hogy egy helyben marad. Hope tudná, hogy mit csináljon, ha engednék. De csak ráncigálják jobbra-balra, és így nem csinál semmit.</w:t>
      </w:r>
    </w:p>
    <w:p>
      <w:pPr>
        <w:pStyle w:val="PlainText"/>
        <w:ind w:firstLine="708"/>
        <w:jc w:val="both"/>
        <w:rPr/>
      </w:pPr>
      <w:r>
        <w:rPr>
          <w:rFonts w:cs="Times New Roman" w:ascii="Times New Roman" w:hAnsi="Times New Roman"/>
          <w:sz w:val="24"/>
        </w:rPr>
        <w:t>Hope gyorsan felvázolta a B. B. B. vezetőségének torzképeit Andrew számára. Itt van mindenekelőtt Gombja-Nem-Gondja, vagyis Sir William Dewar, a B. B. B. totyogó, de harcias elnöke. Már közel jár a kilencvenedik évéhez. Azért hívják így, mert ruhájának igen fontos gombjait nyitva szokta felejteni. Az agg Gombja-Nem-Gondja Anglia minden valamirevaló tudományos intézményének elnöke. Azonkívül állandóan előadásokat tart a rádióban "Tudomány kávéskanállal" címen. A kutya nem hallgatja őket.</w:t>
      </w:r>
    </w:p>
    <w:p>
      <w:pPr>
        <w:pStyle w:val="PlainText"/>
        <w:ind w:firstLine="708"/>
        <w:jc w:val="both"/>
        <w:rPr/>
      </w:pPr>
      <w:r>
        <w:rPr>
          <w:rFonts w:cs="Times New Roman" w:ascii="Times New Roman" w:hAnsi="Times New Roman"/>
          <w:sz w:val="24"/>
        </w:rPr>
        <w:t>Aztán itt van Whinney professzor, akit a B. B. B. körében Gebének hívnak. Challis professzor tűrhető volna, ha nem pózolna, és nem akarna mindig szellemeskedni. Hope elnevezte Challis Rabelais-nak. Aztán ott van még dr. Gadsby.</w:t>
      </w:r>
    </w:p>
    <w:p>
      <w:pPr>
        <w:pStyle w:val="PlainText"/>
        <w:ind w:firstLine="708"/>
        <w:jc w:val="both"/>
        <w:rPr>
          <w:rFonts w:ascii="Times New Roman" w:hAnsi="Times New Roman" w:cs="Times New Roman"/>
          <w:sz w:val="24"/>
        </w:rPr>
      </w:pPr>
      <w:r>
        <w:rPr>
          <w:rFonts w:cs="Times New Roman" w:ascii="Times New Roman" w:hAnsi="Times New Roman"/>
          <w:sz w:val="24"/>
        </w:rPr>
        <w:t>- Ismerem - mondta Andrew.</w:t>
      </w:r>
    </w:p>
    <w:p>
      <w:pPr>
        <w:pStyle w:val="PlainText"/>
        <w:ind w:firstLine="708"/>
        <w:jc w:val="both"/>
        <w:rPr>
          <w:rFonts w:ascii="Times New Roman" w:hAnsi="Times New Roman" w:cs="Times New Roman"/>
          <w:sz w:val="24"/>
        </w:rPr>
      </w:pPr>
      <w:r>
        <w:rPr>
          <w:rFonts w:cs="Times New Roman" w:ascii="Times New Roman" w:hAnsi="Times New Roman"/>
          <w:sz w:val="24"/>
        </w:rPr>
        <w:t>- Ugyan? Honnan?</w:t>
      </w:r>
    </w:p>
    <w:p>
      <w:pPr>
        <w:pStyle w:val="PlainText"/>
        <w:ind w:firstLine="708"/>
        <w:jc w:val="both"/>
        <w:rPr>
          <w:rFonts w:ascii="Times New Roman" w:hAnsi="Times New Roman" w:cs="Times New Roman"/>
          <w:sz w:val="24"/>
        </w:rPr>
      </w:pPr>
      <w:r>
        <w:rPr>
          <w:rFonts w:cs="Times New Roman" w:ascii="Times New Roman" w:hAnsi="Times New Roman"/>
          <w:sz w:val="24"/>
        </w:rPr>
        <w:t>Andrew elmondta vizsgájának történetét.</w:t>
      </w:r>
    </w:p>
    <w:p>
      <w:pPr>
        <w:pStyle w:val="PlainText"/>
        <w:ind w:firstLine="708"/>
        <w:jc w:val="both"/>
        <w:rPr/>
      </w:pPr>
      <w:r>
        <w:rPr>
          <w:rFonts w:cs="Times New Roman" w:ascii="Times New Roman" w:hAnsi="Times New Roman"/>
          <w:sz w:val="24"/>
        </w:rPr>
        <w:t>- Ez teljesen rávall - intett Hope megvetően. Gadsby a legtörtetőbb akarnok az egész földtekén. Mindenhova befurakodik. Eszes fráter, de a tudomány nem érdekli igazán. Hallottam egy jó történetet róla és Robert Abbeyről. Gadsby nagyon szeretett volna bejutni a Hátszín Klubba. Ez egy olyan előkelő londoni vacsorázóklub. Abbey, aki nagyon jó fiú, megígérte Gadsbynek, hogy bejuttatja. Egy héttel rá találkoznak. "Sikerült? Felvettek?" - kérdi Gadsby mohón. Abbey szomorúan rázza a fejét. "Micsoda? Kigolyóztak?" - dühöng Gadsby. Abbey azt felelte neki: "Tudja, milyen volt a kosár, amiben a golyók gyűltek? Mintha kaviár lett volna benne!" Jó, mi? Egyébként Abbey is tagja a B. B. B. elnökségének. Kitűnő ember. De van annyi sütnivalója, hogy csak ritkán jön el.</w:t>
      </w:r>
    </w:p>
    <w:p>
      <w:pPr>
        <w:pStyle w:val="PlainText"/>
        <w:ind w:firstLine="708"/>
        <w:jc w:val="both"/>
        <w:rPr/>
      </w:pPr>
      <w:r>
        <w:rPr>
          <w:rFonts w:cs="Times New Roman" w:ascii="Times New Roman" w:hAnsi="Times New Roman"/>
          <w:sz w:val="24"/>
        </w:rPr>
        <w:t>Ezt az ebédet még számos hasonló követte. Andrew nagyon megkedvelte Hope doktort. Hope diákos humora és léha fecsegése dacára komoly és okos fiú volt. De hogy nem tisztelte a tekintélyeket, az kétségtelen.</w:t>
      </w:r>
    </w:p>
    <w:p>
      <w:pPr>
        <w:pStyle w:val="PlainText"/>
        <w:ind w:firstLine="708"/>
        <w:jc w:val="both"/>
        <w:rPr>
          <w:rFonts w:ascii="Times New Roman" w:hAnsi="Times New Roman" w:cs="Times New Roman"/>
          <w:sz w:val="24"/>
        </w:rPr>
      </w:pPr>
      <w:r>
        <w:rPr>
          <w:rFonts w:cs="Times New Roman" w:ascii="Times New Roman" w:hAnsi="Times New Roman"/>
          <w:sz w:val="24"/>
        </w:rPr>
        <w:t>Andrew néha rátapintott Hope igazi énjére. Ez a tehetséges fiatalember, éppúgy, mint Andrew, kétségbe volt esve, hogy nem nyílik alkalma komolyabb munkát végezni. Neki is volt egy kedvenc kutatási területe: a gyomorenzimekkel szeretett volna foglalkozni.</w:t>
      </w:r>
    </w:p>
    <w:p>
      <w:pPr>
        <w:pStyle w:val="PlainText"/>
        <w:ind w:firstLine="708"/>
        <w:jc w:val="both"/>
        <w:rPr/>
      </w:pPr>
      <w:r>
        <w:rPr>
          <w:rFonts w:cs="Times New Roman" w:ascii="Times New Roman" w:hAnsi="Times New Roman"/>
          <w:sz w:val="24"/>
        </w:rPr>
        <w:t>Néha Gill is csatlakozott hozzájuk, és hármasban ebédeltek. Hope azt mondta róla: derék gyerek. Gill régi minisztériumi ember volt, már harminc szolgálati évre tekinthetett vissza. Lassan, de biztosan haladt a szamárlétrán. Most már osztályfőnök volt. Egészen alacsonyan kezdte, de sikerült neki a legsimább úri modort elsajátítani. Alárendeltjeivel szemben nagyon kedves és megértő volt. Munkáját úgy végezte, mint egy jól megolajozott gép. Minden reggel ugyanazzal a vonattal jött be a városba Sunburyből, és minden délután ugyanazzal a vonattal ment vissza. Sunburyben egy kis háza volt és egy kis kertje, ahol szenvedélyesen gondozta rózsafáit. Őt meg felesége és három leánya gondozta. Típusa volt a periférián élő, de bent a városban dolgozgató, gondoktól mentes kisembernek. De csak látszólag. Mert a sima és jelentéktelen Gill bőrében másik Gill is rejtőzködött, aki imádta az Állatkertben a pingvineket, természetrajzi tanulmányokkal foglalkozott, tagja volt a Zoológiai Társulatnak, olvasgatni is szeretett... Volt egy kedvenc furcsa könyve, a Hadzsi Baba, ezt betéve tudta... mindig télen vette ki a szabadságát, és akkor Yarmouthba utazott.</w:t>
      </w:r>
    </w:p>
    <w:p>
      <w:pPr>
        <w:pStyle w:val="PlainText"/>
        <w:ind w:firstLine="708"/>
        <w:jc w:val="both"/>
        <w:rPr/>
      </w:pPr>
      <w:r>
        <w:rPr>
          <w:rFonts w:cs="Times New Roman" w:ascii="Times New Roman" w:hAnsi="Times New Roman"/>
          <w:sz w:val="24"/>
        </w:rPr>
        <w:t>Néha Christine is velük tartott, és négyesben ültek az asztalnál. Gill megmutatta, hogy a B. B. B. gavallér úriemberekből áll. Csodálatos módon még Hope is illedelmesen viselkedett. Később bevallotta Andrewnak, hogy amióta Christine-t ismeri, kevésbé fenyegeti a kényszerzubbony. Ha ilyen nők is vannak, akkor mégiscsak érdemes a világon élni.</w:t>
      </w:r>
    </w:p>
    <w:p>
      <w:pPr>
        <w:pStyle w:val="PlainText"/>
        <w:ind w:firstLine="708"/>
        <w:jc w:val="both"/>
        <w:rPr/>
      </w:pPr>
      <w:r>
        <w:rPr>
          <w:rFonts w:cs="Times New Roman" w:ascii="Times New Roman" w:hAnsi="Times New Roman"/>
          <w:sz w:val="24"/>
        </w:rPr>
        <w:t>Így múlt az idő. Andrew várta, várta a B. B. B. ülését, mely dönteni fog további sorsa fölött. Közben Christine-nel felfedezték Londont és környékét. Gőzhajón kirándultak Richmondba. Betévedtek egy furcsa régi színházba, melynek Old Vic a neve. Megismerkedtek Hampstead Heath friss, szeles levegőjével. Éjfélkor állva feketéztek egy eszpresszóban. Korzóztak a Hyde Parkban, eveztek a Serpentine-on, és megnézték Sohót. És amikor már nyugodtan rá merték bízni magukat a földalattira - anélkül, hogy előzőleg félóráig tanulmányozzák a lejáratnál kifüggesztett térképet -, nem tekintették magukat többé vidékiekn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Szeptember 18-án - végre! Sóhajtotta Andrew - megtartották a B. B. B. ülését. Andrew Gill és Hope közt ült. Alig mert Hope-ra nézni, aki kujon pillantásokat vetett felé, miközben az elnöki tanács bevonult az aranyos párkányzatú ülésterembe. Sorra jöttek a "nagyfejűek", ahogy Hope mondta: Whinney, dr. Lancelot Dodd-Canterbury, Challis, Sir Robert Abbey, Gadsby, és végre maga az elnök, Gombja-Nem-Gondja, vagyis Dewar.</w:t>
      </w:r>
    </w:p>
    <w:p>
      <w:pPr>
        <w:pStyle w:val="PlainText"/>
        <w:ind w:firstLine="708"/>
        <w:jc w:val="both"/>
        <w:rPr/>
      </w:pPr>
      <w:r>
        <w:rPr>
          <w:rFonts w:cs="Times New Roman" w:ascii="Times New Roman" w:hAnsi="Times New Roman"/>
          <w:sz w:val="24"/>
        </w:rPr>
        <w:t>Még mielőtt Dewar bejött, Abbey és Challis megszólították Andrew-t. Abbey néhány egyszerű, barátságos szóval üdvözölte, Challis pedig fellengzős szóáradattal gratulált kinevezéséhez. Dewar, mihelyt belépett, tüstént Gillhez fordult, és sajátságos éles hangján megkérdezte:</w:t>
      </w:r>
    </w:p>
    <w:p>
      <w:pPr>
        <w:pStyle w:val="PlainText"/>
        <w:ind w:firstLine="708"/>
        <w:jc w:val="both"/>
        <w:rPr>
          <w:rFonts w:ascii="Times New Roman" w:hAnsi="Times New Roman" w:cs="Times New Roman"/>
          <w:sz w:val="24"/>
        </w:rPr>
      </w:pPr>
      <w:r>
        <w:rPr>
          <w:rFonts w:cs="Times New Roman" w:ascii="Times New Roman" w:hAnsi="Times New Roman"/>
          <w:sz w:val="24"/>
        </w:rPr>
        <w:t>- Hol van az új orvostisztviselőnk, Mr. Gill? Hol van dr. Manson?</w:t>
      </w:r>
    </w:p>
    <w:p>
      <w:pPr>
        <w:pStyle w:val="PlainText"/>
        <w:ind w:firstLine="708"/>
        <w:jc w:val="both"/>
        <w:rPr/>
      </w:pPr>
      <w:r>
        <w:rPr>
          <w:rFonts w:cs="Times New Roman" w:ascii="Times New Roman" w:hAnsi="Times New Roman"/>
          <w:sz w:val="24"/>
        </w:rPr>
        <w:t>Andrew felkelt és meghajolt. Hope nem túlzott, Dewar valóban karikatúra volt. Alacsony, görbe hátú, hosszú hajú. Kopott, ócska ruhában volt, mellénye túl hosszú volt, zöld felöltőjének zsebei kidagadtak a sok papírtól, amit beléjük gyömöszölt; egész reggeli postáját magával hozta, könyveket, iratokat és egy tucatnyi tudományos társaság jegyzőkönyveit. Rettentő koszos volt - akár egy vén pávián -, amire nem volt semmi mentség, hiszen rengeteg pénzt keresett, és lányát egy milliomos főrend vette el feleségül.</w:t>
      </w:r>
    </w:p>
    <w:p>
      <w:pPr>
        <w:pStyle w:val="PlainText"/>
        <w:ind w:firstLine="708"/>
        <w:jc w:val="both"/>
        <w:rPr>
          <w:rFonts w:ascii="Times New Roman" w:hAnsi="Times New Roman" w:cs="Times New Roman"/>
          <w:sz w:val="24"/>
        </w:rPr>
      </w:pPr>
      <w:r>
        <w:rPr>
          <w:rFonts w:cs="Times New Roman" w:ascii="Times New Roman" w:hAnsi="Times New Roman"/>
          <w:sz w:val="24"/>
        </w:rPr>
        <w:t>- Volt velem egy Manson Cambridge-ben, nyolcszáznyolcvanban! - sivította jóakaratúlag, köszöntés helyett.</w:t>
      </w:r>
    </w:p>
    <w:p>
      <w:pPr>
        <w:pStyle w:val="PlainText"/>
        <w:ind w:firstLine="708"/>
        <w:jc w:val="both"/>
        <w:rPr/>
      </w:pPr>
      <w:r>
        <w:rPr>
          <w:rFonts w:cs="Times New Roman" w:ascii="Times New Roman" w:hAnsi="Times New Roman"/>
          <w:sz w:val="24"/>
        </w:rPr>
        <w:t>- Ő az, uram - mondta Hope halkan, nem tudván ellenállni a kísértésnek.</w:t>
      </w:r>
    </w:p>
    <w:p>
      <w:pPr>
        <w:pStyle w:val="PlainText"/>
        <w:ind w:firstLine="708"/>
        <w:jc w:val="both"/>
        <w:rPr>
          <w:rFonts w:ascii="Times New Roman" w:hAnsi="Times New Roman" w:cs="Times New Roman"/>
          <w:sz w:val="24"/>
        </w:rPr>
      </w:pPr>
      <w:r>
        <w:rPr>
          <w:rFonts w:cs="Times New Roman" w:ascii="Times New Roman" w:hAnsi="Times New Roman"/>
          <w:sz w:val="24"/>
        </w:rPr>
        <w:t>De Dewar meghallotta.</w:t>
      </w:r>
    </w:p>
    <w:p>
      <w:pPr>
        <w:pStyle w:val="PlainText"/>
        <w:ind w:firstLine="708"/>
        <w:jc w:val="both"/>
        <w:rPr/>
      </w:pPr>
      <w:r>
        <w:rPr>
          <w:rFonts w:cs="Times New Roman" w:ascii="Times New Roman" w:hAnsi="Times New Roman"/>
          <w:sz w:val="24"/>
        </w:rPr>
        <w:t>- Honnan tudja ezt ön, dr. Hope? - mondta, és orra hegyére ültetett fekete acélkeretes csíptetőjén keresztül a kötekedő fiatalember felé pislantott. - Hiszen akkor ön még pólyában sem volt, hehehe!</w:t>
      </w:r>
    </w:p>
    <w:p>
      <w:pPr>
        <w:pStyle w:val="PlainText"/>
        <w:ind w:firstLine="708"/>
        <w:jc w:val="both"/>
        <w:rPr/>
      </w:pPr>
      <w:r>
        <w:rPr>
          <w:rFonts w:cs="Times New Roman" w:ascii="Times New Roman" w:hAnsi="Times New Roman"/>
          <w:sz w:val="24"/>
        </w:rPr>
        <w:t>Kuncogva eltotyogott a helyére az asztalfőn. Kollégái már mind ott ültek a zöld posztós asztal körül, de ügyet se vetettek rá. Ez már a B. B. B. stílusához tartozott. Az elnöki tanács minden egyes tagja sokkal gőgösebb volt, semhogy szomszédjáról tudomást vegyen. De ez cseppet sem bántotta Dewart. Kihalászott egy nyaláb iratot a zsebéből, és maga elé rakta az asztalra. A korsóból egy pohár vizet töltött magának, kiitta, aztán megragadta a kis elnöki kalapácsot, és nagyot ütött vele az asztalra.</w:t>
      </w:r>
    </w:p>
    <w:p>
      <w:pPr>
        <w:pStyle w:val="PlainText"/>
        <w:ind w:firstLine="708"/>
        <w:jc w:val="both"/>
        <w:rPr/>
      </w:pPr>
      <w:r>
        <w:rPr>
          <w:rFonts w:cs="Times New Roman" w:ascii="Times New Roman" w:hAnsi="Times New Roman"/>
          <w:sz w:val="24"/>
        </w:rPr>
        <w:t>- Uraim, csendet kérek! Mr. Gill fel fogja olvasni a jegyzőkönyvet.</w:t>
      </w:r>
    </w:p>
    <w:p>
      <w:pPr>
        <w:pStyle w:val="PlainText"/>
        <w:ind w:firstLine="708"/>
        <w:jc w:val="both"/>
        <w:rPr/>
      </w:pPr>
      <w:r>
        <w:rPr>
          <w:rFonts w:cs="Times New Roman" w:ascii="Times New Roman" w:hAnsi="Times New Roman"/>
          <w:sz w:val="24"/>
        </w:rPr>
        <w:t>Gill, aki a B. B. B. titkára volt, hadarva felolvasta a múlt ülés jegyzőkönyvét. Dewar oda se figyelt, csak papírjai közt turkált, és időnként barátságosan kacsintott Andrew felé, akit valahogy mégis azonosított azzal a Mansonnal, akit 1880-ban ismert Cambridge-ben.</w:t>
      </w:r>
    </w:p>
    <w:p>
      <w:pPr>
        <w:pStyle w:val="PlainText"/>
        <w:ind w:firstLine="708"/>
        <w:jc w:val="both"/>
        <w:rPr/>
      </w:pPr>
      <w:r>
        <w:rPr>
          <w:rFonts w:cs="Times New Roman" w:ascii="Times New Roman" w:hAnsi="Times New Roman"/>
          <w:sz w:val="24"/>
        </w:rPr>
        <w:t>Gill végre befejezte. Dewar újra üzembe helyezte a kalapácsot.</w:t>
      </w:r>
    </w:p>
    <w:p>
      <w:pPr>
        <w:pStyle w:val="PlainText"/>
        <w:ind w:firstLine="708"/>
        <w:jc w:val="both"/>
        <w:rPr/>
      </w:pPr>
      <w:r>
        <w:rPr>
          <w:rFonts w:cs="Times New Roman" w:ascii="Times New Roman" w:hAnsi="Times New Roman"/>
          <w:sz w:val="24"/>
        </w:rPr>
        <w:t>- Uraim! Örömmel üdvözlöm körünkben új munkatársunkat, dr. Mansont. Ha jól emlékszem, már 1904-ben hangoztattam, hogy intézményünknek szüksége volna egy állandó klinikus-referensre is a patológiai referens mellé, akit időnként sikerül ellopnunk - hehehe -, akit időnként sikerül ellopnunk a Backhouse Intézetből. Ezzel nem akarom megsérteni fiatal barátunkat, Hope doktort, akinek a tudományára annyira rá vagyunk szorulva. Reméljük, hogy a Backhouse Intézet még sokáig nem fogja visszakövetelni tőlünk, hanem itt hagyja nálunk. Ha jól emlékszem, már 1889-ben kifejtettem egy előadásomban, hogy...</w:t>
      </w:r>
    </w:p>
    <w:p>
      <w:pPr>
        <w:pStyle w:val="PlainText"/>
        <w:ind w:firstLine="708"/>
        <w:jc w:val="both"/>
        <w:rPr/>
      </w:pPr>
      <w:r>
        <w:rPr>
          <w:rFonts w:cs="Times New Roman" w:ascii="Times New Roman" w:hAnsi="Times New Roman"/>
          <w:sz w:val="24"/>
        </w:rPr>
        <w:t>Sir Robert Abbey közbevágott:</w:t>
      </w:r>
    </w:p>
    <w:p>
      <w:pPr>
        <w:pStyle w:val="PlainText"/>
        <w:ind w:firstLine="708"/>
        <w:jc w:val="both"/>
        <w:rPr/>
      </w:pPr>
      <w:r>
        <w:rPr>
          <w:rFonts w:cs="Times New Roman" w:ascii="Times New Roman" w:hAnsi="Times New Roman"/>
          <w:sz w:val="24"/>
        </w:rPr>
        <w:t>- Teljesen igazat adok önnek, uram, és azt hiszem, hogy az elnöki tanács többi tagjai is szívből gratulálnak dr. Mansonnak ahhoz a jeles tanulmányhoz, amit a kovaporról írt. Én dr. Manson kutatásait nagyjelentőségűnek tartom, és úgy vélem, hogy ennek befolyása lesz az ipari törvényhozásra is a közeljövőben.</w:t>
      </w:r>
    </w:p>
    <w:p>
      <w:pPr>
        <w:pStyle w:val="PlainText"/>
        <w:ind w:firstLine="708"/>
        <w:jc w:val="both"/>
        <w:rPr/>
      </w:pPr>
      <w:r>
        <w:rPr>
          <w:rFonts w:cs="Times New Roman" w:ascii="Times New Roman" w:hAnsi="Times New Roman"/>
          <w:sz w:val="24"/>
        </w:rPr>
        <w:t>- Úgy van, feltétlenül! - dörögte Challis, támogatva pártfogoltját.</w:t>
      </w:r>
    </w:p>
    <w:p>
      <w:pPr>
        <w:pStyle w:val="PlainText"/>
        <w:ind w:firstLine="708"/>
        <w:jc w:val="both"/>
        <w:rPr/>
      </w:pPr>
      <w:r>
        <w:rPr>
          <w:rFonts w:cs="Times New Roman" w:ascii="Times New Roman" w:hAnsi="Times New Roman"/>
          <w:sz w:val="24"/>
        </w:rPr>
        <w:t>- De kérem, Robert, én is éppen ezt akartam elmondani - szólt Dewar duzzogva. Az ő szemében Abbey még mindig egy tehetséges fiatal tudós volt, szinte diák még, akinek nincs joga beszélni, amíg ő meg nem adta neki a szót.</w:t>
      </w:r>
    </w:p>
    <w:p>
      <w:pPr>
        <w:pStyle w:val="PlainText"/>
        <w:ind w:firstLine="708"/>
        <w:jc w:val="both"/>
        <w:rPr>
          <w:rFonts w:ascii="Times New Roman" w:hAnsi="Times New Roman" w:cs="Times New Roman"/>
          <w:sz w:val="24"/>
        </w:rPr>
      </w:pPr>
      <w:r>
        <w:rPr>
          <w:rFonts w:cs="Times New Roman" w:ascii="Times New Roman" w:hAnsi="Times New Roman"/>
          <w:sz w:val="24"/>
        </w:rPr>
        <w:t>- Tessék csak, tessék - felelte Abbey.</w:t>
      </w:r>
    </w:p>
    <w:p>
      <w:pPr>
        <w:pStyle w:val="PlainText"/>
        <w:ind w:firstLine="708"/>
        <w:jc w:val="both"/>
        <w:rPr>
          <w:rFonts w:ascii="Times New Roman" w:hAnsi="Times New Roman" w:cs="Times New Roman"/>
          <w:sz w:val="24"/>
        </w:rPr>
      </w:pPr>
      <w:r>
        <w:rPr>
          <w:rFonts w:cs="Times New Roman" w:ascii="Times New Roman" w:hAnsi="Times New Roman"/>
          <w:sz w:val="24"/>
        </w:rPr>
        <w:t>- Amikor a múlt ülésünkön elhatároztuk, hogy a kovapor-ügy tanulmányozását felvesszük programunkba, azonnal dr. Mansonra gondoltam. Utóvégre ő tárta fel ezt a kérdést, alkalmat kell nyújtani neki, hogy nyugodtan folytathassa kutatásait.</w:t>
      </w:r>
    </w:p>
    <w:p>
      <w:pPr>
        <w:pStyle w:val="PlainText"/>
        <w:ind w:firstLine="708"/>
        <w:jc w:val="both"/>
        <w:rPr>
          <w:rFonts w:ascii="Times New Roman" w:hAnsi="Times New Roman" w:cs="Times New Roman"/>
          <w:sz w:val="24"/>
        </w:rPr>
      </w:pPr>
      <w:r>
        <w:rPr>
          <w:rFonts w:cs="Times New Roman" w:ascii="Times New Roman" w:hAnsi="Times New Roman"/>
          <w:sz w:val="24"/>
        </w:rPr>
        <w:t>Megint Andrew-ra kacsintott, aztán így folytatta:</w:t>
      </w:r>
    </w:p>
    <w:p>
      <w:pPr>
        <w:pStyle w:val="PlainText"/>
        <w:ind w:firstLine="708"/>
        <w:jc w:val="both"/>
        <w:rPr/>
      </w:pPr>
      <w:r>
        <w:rPr>
          <w:rFonts w:cs="Times New Roman" w:ascii="Times New Roman" w:hAnsi="Times New Roman"/>
          <w:sz w:val="24"/>
        </w:rPr>
        <w:t>- Azt indítványozom tehát, hogy látogassa meg az ország összes antracitbányáit, és talán később kiterjesztjük ezt a munkálatot a szénbányákra is. Lehetővé tesszük számára, hogy orvosi vizsgálat alá vegye a bányászok tízezreit. Minden tekintetben segítségére leszünk, melléadjuk fiatal barátunkat, Hope doktort is, hogy szakszerű bakteriológiai vizsgálatokkal egészítse ki Manson doktor munkáját. Egyszóval, uraim, a B. B. B. teljesen felkarolja ezt az ügyet, és lehetővé teszi, hogy a porbelégzés fontos problémája megoldást nyerjen, tudományos és gyakorlati tekintetben egyaránt.</w:t>
      </w:r>
    </w:p>
    <w:p>
      <w:pPr>
        <w:pStyle w:val="PlainText"/>
        <w:ind w:firstLine="708"/>
        <w:jc w:val="both"/>
        <w:rPr/>
      </w:pPr>
      <w:r>
        <w:rPr>
          <w:rFonts w:cs="Times New Roman" w:ascii="Times New Roman" w:hAnsi="Times New Roman"/>
          <w:sz w:val="24"/>
        </w:rPr>
        <w:t>Andrew mély lélegzetet vett. Pompás, gyönyörű, több, mint amennyit remélni mert volna. Szabad kezet adnak neki, de támogatják egy állami intézmény tekintélyével, súlyával, anyagi és erkölcsi erejével. Most kezdődik az igazi klinikai munka. Tízezer, százezer bányászt fog megvizsgálni! Angyalok valamennyien, és Dewar a főangyal!</w:t>
      </w:r>
    </w:p>
    <w:p>
      <w:pPr>
        <w:pStyle w:val="PlainText"/>
        <w:ind w:firstLine="708"/>
        <w:jc w:val="both"/>
        <w:rPr>
          <w:rFonts w:ascii="Times New Roman" w:hAnsi="Times New Roman" w:cs="Times New Roman"/>
          <w:sz w:val="24"/>
        </w:rPr>
      </w:pPr>
      <w:r>
        <w:rPr>
          <w:rFonts w:cs="Times New Roman" w:ascii="Times New Roman" w:hAnsi="Times New Roman"/>
          <w:sz w:val="24"/>
        </w:rPr>
        <w:t>- Csakhogy, tisztelt uraim - sipította Dewar hirtelen, és egy újabb paksaméta iratot szedett elő zsebéből -, mielőtt dr. Manson belefogna ebbe a nagy munkába, mielőtt megengedhetnők neki, hogy minden erejét, képességét és idejét erre a problémára összpontosítsa, egy másik, talán kisebb jelentőségű, de jelenleg sokkal sürgősebb feladatot kell reá bíznunk.</w:t>
      </w:r>
    </w:p>
    <w:p>
      <w:pPr>
        <w:pStyle w:val="PlainText"/>
        <w:ind w:firstLine="708"/>
        <w:jc w:val="both"/>
        <w:rPr/>
      </w:pPr>
      <w:r>
        <w:rPr>
          <w:rFonts w:cs="Times New Roman" w:ascii="Times New Roman" w:hAnsi="Times New Roman"/>
          <w:sz w:val="24"/>
        </w:rPr>
        <w:t>Andrew érezte, hogy szíve összeszorul. Aha, most jön a hideg zuhany!</w:t>
      </w:r>
    </w:p>
    <w:p>
      <w:pPr>
        <w:pStyle w:val="PlainText"/>
        <w:ind w:firstLine="708"/>
        <w:jc w:val="both"/>
        <w:rPr/>
      </w:pPr>
      <w:r>
        <w:rPr>
          <w:rFonts w:cs="Times New Roman" w:ascii="Times New Roman" w:hAnsi="Times New Roman"/>
          <w:sz w:val="24"/>
        </w:rPr>
        <w:t>- Dr. Bigsby a kereskedelmi minisztériumból - folytatta Dewar - már többször panaszkodott nekem amiatt, hogy a bányákban alkalmazott kis mentőszekrények felszerelése nem egyöntetű. Természetesen van egy rendelet, mely megfelelően szabályozza ezeknek az elsősegély-szekrénykéknek a tartalmát. De a rendelet kissé pongyola, nem intézkedik elég pontosan sok tekintetben. Botrányos állapotok uralkodnak ezen a téren. Nincsenek általános normák a kötözőszerek hosszúsága, szélessége, anyaga és típusa tekintetében. Ezt az állapotot, uraim, sürgősen meg kell szüntetni: Azt akarom tehát, hogy használjuk fel új orvostisztviselőnket erre a célra. Vizsgálja meg az ország összes bányáinak mentőszekrényeit, és terjesszen be erről egy megfelelő jelentést a bizottságnak. Azután hozzáállhat a kovaporbelégzési problémához.</w:t>
      </w:r>
    </w:p>
    <w:p>
      <w:pPr>
        <w:pStyle w:val="PlainText"/>
        <w:ind w:firstLine="708"/>
        <w:jc w:val="both"/>
        <w:rPr/>
      </w:pPr>
      <w:r>
        <w:rPr>
          <w:rFonts w:cs="Times New Roman" w:ascii="Times New Roman" w:hAnsi="Times New Roman"/>
          <w:sz w:val="24"/>
        </w:rPr>
        <w:t>Nagy csend. Andrew kétségbeesetten körülnézett. Csak nem hagyják ezt? Dodd-Canterbury kinyújtóztatta hosszú lábait a zöld asztal alatt, és a mennyezet stukkóját vizsgálgatta. Gadsby kis aranyceruzájával mértani ábrákat rajzolt a tapper itatóspapírjára. Whinney összeráncolta arcát. Challis nagy lélegzetet vett, hogy felszólaljon, de Abbey megelőzte:</w:t>
      </w:r>
    </w:p>
    <w:p>
      <w:pPr>
        <w:pStyle w:val="PlainText"/>
        <w:ind w:firstLine="708"/>
        <w:jc w:val="both"/>
        <w:rPr/>
      </w:pPr>
      <w:r>
        <w:rPr>
          <w:rFonts w:cs="Times New Roman" w:ascii="Times New Roman" w:hAnsi="Times New Roman"/>
          <w:sz w:val="24"/>
        </w:rPr>
        <w:t>- Gondolja, Sir William, hogy ez a mentőszekrénydolog miránk tartozik? Szerintem ez a kereskedelmi vagy a bányaügyi minisztérium feladata.</w:t>
      </w:r>
    </w:p>
    <w:p>
      <w:pPr>
        <w:pStyle w:val="PlainText"/>
        <w:ind w:firstLine="708"/>
        <w:jc w:val="both"/>
        <w:rPr/>
      </w:pPr>
      <w:r>
        <w:rPr>
          <w:rFonts w:cs="Times New Roman" w:ascii="Times New Roman" w:hAnsi="Times New Roman"/>
          <w:sz w:val="24"/>
        </w:rPr>
        <w:t>- De mi azért vagyunk itt, hogy rendelkezésükre álljunk! - sipított Dewar. - Mi, hogy úgy mondjam, mostohagyerekei vagyunk mindkét minisztériumnak, hehehe!</w:t>
      </w:r>
    </w:p>
    <w:p>
      <w:pPr>
        <w:pStyle w:val="PlainText"/>
        <w:ind w:firstLine="708"/>
        <w:jc w:val="both"/>
        <w:rPr>
          <w:rFonts w:ascii="Times New Roman" w:hAnsi="Times New Roman" w:cs="Times New Roman"/>
          <w:sz w:val="24"/>
        </w:rPr>
      </w:pPr>
      <w:r>
        <w:rPr>
          <w:rFonts w:cs="Times New Roman" w:ascii="Times New Roman" w:hAnsi="Times New Roman"/>
          <w:sz w:val="24"/>
        </w:rPr>
        <w:t>- Igaz, igaz... De ez a kötőszer dolog alapjában véve sokkal jelentéktelenebb, semhogy egy komoly fiatal tudós, mint dr. Manson...</w:t>
      </w:r>
    </w:p>
    <w:p>
      <w:pPr>
        <w:pStyle w:val="PlainText"/>
        <w:ind w:firstLine="708"/>
        <w:jc w:val="both"/>
        <w:rPr/>
      </w:pPr>
      <w:r>
        <w:rPr>
          <w:rFonts w:cs="Times New Roman" w:ascii="Times New Roman" w:hAnsi="Times New Roman"/>
          <w:sz w:val="24"/>
        </w:rPr>
        <w:t>- Semmi sem jelentéktelen, Robert. Tanulja meg végre, hogy a kis dolgok a legfontosabbak. Azonkívül tudom, hogy a közeli napokban a parlamentben is szóba kerül. Éppen tegnap hallottam Lord Ungartól.</w:t>
      </w:r>
    </w:p>
    <w:p>
      <w:pPr>
        <w:pStyle w:val="PlainText"/>
        <w:ind w:firstLine="708"/>
        <w:jc w:val="both"/>
        <w:rPr/>
      </w:pPr>
      <w:r>
        <w:rPr>
          <w:rFonts w:cs="Times New Roman" w:ascii="Times New Roman" w:hAnsi="Times New Roman"/>
          <w:sz w:val="24"/>
        </w:rPr>
        <w:t>- Az más - szólalt meg Gadsby. - Ha Lord Ungar is érdeklődik az ügy iránt, akkor rendelkezésére kell állnunk.</w:t>
      </w:r>
    </w:p>
    <w:p>
      <w:pPr>
        <w:pStyle w:val="PlainText"/>
        <w:ind w:firstLine="708"/>
        <w:jc w:val="both"/>
        <w:rPr/>
      </w:pPr>
      <w:r>
        <w:rPr>
          <w:rFonts w:cs="Times New Roman" w:ascii="Times New Roman" w:hAnsi="Times New Roman"/>
          <w:sz w:val="24"/>
        </w:rPr>
        <w:t>Gadsby mestere volt az ügyesen elhelyezett hízelgéseknek. Ungar befolyásos ember volt, akit meg akart nyerni magának.</w:t>
      </w:r>
    </w:p>
    <w:p>
      <w:pPr>
        <w:pStyle w:val="PlainText"/>
        <w:ind w:firstLine="708"/>
        <w:jc w:val="both"/>
        <w:rPr>
          <w:rFonts w:ascii="Times New Roman" w:hAnsi="Times New Roman" w:cs="Times New Roman"/>
          <w:sz w:val="24"/>
        </w:rPr>
      </w:pPr>
      <w:r>
        <w:rPr>
          <w:rFonts w:cs="Times New Roman" w:ascii="Times New Roman" w:hAnsi="Times New Roman"/>
          <w:sz w:val="24"/>
        </w:rPr>
        <w:t>Andrew nem bírta tovább a hallgatást.</w:t>
      </w:r>
    </w:p>
    <w:p>
      <w:pPr>
        <w:pStyle w:val="PlainText"/>
        <w:ind w:firstLine="708"/>
        <w:jc w:val="both"/>
        <w:rPr>
          <w:rFonts w:ascii="Times New Roman" w:hAnsi="Times New Roman" w:cs="Times New Roman"/>
          <w:sz w:val="24"/>
        </w:rPr>
      </w:pPr>
      <w:r>
        <w:rPr>
          <w:rFonts w:cs="Times New Roman" w:ascii="Times New Roman" w:hAnsi="Times New Roman"/>
          <w:sz w:val="24"/>
        </w:rPr>
        <w:t>- Bocsánatot kérek, Sir William - hebegte. - Én azt reméltem, hogy nekem való munka vár itt rám... hogy klinikusnak való munkát fogok végezni... egy hónap óta egy íróasztalnál ülök, és lesem, hogy hozzáláthassak, most pedig...</w:t>
      </w:r>
    </w:p>
    <w:p>
      <w:pPr>
        <w:pStyle w:val="PlainText"/>
        <w:ind w:firstLine="708"/>
        <w:jc w:val="both"/>
        <w:rPr>
          <w:rFonts w:ascii="Times New Roman" w:hAnsi="Times New Roman" w:cs="Times New Roman"/>
          <w:sz w:val="24"/>
        </w:rPr>
      </w:pPr>
      <w:r>
        <w:rPr>
          <w:rFonts w:cs="Times New Roman" w:ascii="Times New Roman" w:hAnsi="Times New Roman"/>
          <w:sz w:val="24"/>
        </w:rPr>
        <w:t>Nem tudta befejezni felindulásában. Könyörgően körülnézett. Abbey megértette pillantását, és segítségére sietett.</w:t>
      </w:r>
    </w:p>
    <w:p>
      <w:pPr>
        <w:pStyle w:val="PlainText"/>
        <w:ind w:firstLine="708"/>
        <w:jc w:val="both"/>
        <w:rPr/>
      </w:pPr>
      <w:r>
        <w:rPr>
          <w:rFonts w:cs="Times New Roman" w:ascii="Times New Roman" w:hAnsi="Times New Roman"/>
          <w:sz w:val="24"/>
        </w:rPr>
        <w:t>- Dr. Manson álláspontja érthető - mondta. - Négy éven át türelmesen, kitartóan dolgozott a saját kutatási területén, és most, amikor már azt remélte, hogy hivatalos támogatással igazán belemerülhet a maga problémájába, azt kívánjuk tőle, hogy számolja meg, hány csomag vatta és géz van az ország bányáiban...</w:t>
      </w:r>
    </w:p>
    <w:p>
      <w:pPr>
        <w:pStyle w:val="PlainText"/>
        <w:ind w:firstLine="708"/>
        <w:jc w:val="both"/>
        <w:rPr/>
      </w:pPr>
      <w:r>
        <w:rPr>
          <w:rFonts w:cs="Times New Roman" w:ascii="Times New Roman" w:hAnsi="Times New Roman"/>
          <w:sz w:val="24"/>
        </w:rPr>
        <w:t>- Ha dr. Manson olyan türelmes volt négy évig, akkor várni fog még egypár hónapig, hehehe.</w:t>
      </w:r>
    </w:p>
    <w:p>
      <w:pPr>
        <w:pStyle w:val="PlainText"/>
        <w:ind w:firstLine="708"/>
        <w:jc w:val="both"/>
        <w:rPr>
          <w:rFonts w:ascii="Times New Roman" w:hAnsi="Times New Roman" w:cs="Times New Roman"/>
          <w:sz w:val="24"/>
        </w:rPr>
      </w:pPr>
      <w:r>
        <w:rPr>
          <w:rFonts w:cs="Times New Roman" w:ascii="Times New Roman" w:hAnsi="Times New Roman"/>
          <w:sz w:val="24"/>
        </w:rPr>
        <w:t>Whinney a torkát köszörülte.</w:t>
      </w:r>
    </w:p>
    <w:p>
      <w:pPr>
        <w:pStyle w:val="PlainText"/>
        <w:ind w:firstLine="708"/>
        <w:jc w:val="both"/>
        <w:rPr/>
      </w:pPr>
      <w:r>
        <w:rPr>
          <w:rFonts w:cs="Times New Roman" w:ascii="Times New Roman" w:hAnsi="Times New Roman"/>
          <w:sz w:val="24"/>
        </w:rPr>
        <w:t>- Most jön a java - súgta dr. Hope Andrew-nak. - Most a Gebe kezd nyeríteni.</w:t>
      </w:r>
    </w:p>
    <w:p>
      <w:pPr>
        <w:pStyle w:val="PlainText"/>
        <w:ind w:firstLine="708"/>
        <w:jc w:val="both"/>
        <w:rPr/>
      </w:pPr>
      <w:r>
        <w:rPr>
          <w:rFonts w:cs="Times New Roman" w:ascii="Times New Roman" w:hAnsi="Times New Roman"/>
          <w:sz w:val="24"/>
        </w:rPr>
        <w:t>- Uraim - mondta Whinney -, évek óta kérem az elnöki tanácsot, hogy tegye vizsgálat tárgyává a vízgőz hatását az izomerő ellankadására. Ez a probléma, miként tudják, engem szenvedélyesen érdekel, és merem állítani, hogy megérdemli a legnagyobb figyelmet. Sajnálattal látom, hogy a bizottság ezt a fontos problémát eddig következetesen elhanyagolta. Miután dr. Manson egyelőre felfüggeszti a kovaporkutatást, kitűnő alkalom kínálkozik arra, hogy az általam említett kérdés megvizsgálását is reá bízzuk. Ami az eddig nyert statisztikai adatokat illeti...</w:t>
      </w:r>
    </w:p>
    <w:p>
      <w:pPr>
        <w:pStyle w:val="PlainText"/>
        <w:ind w:firstLine="708"/>
        <w:jc w:val="both"/>
        <w:rPr/>
      </w:pPr>
      <w:r>
        <w:rPr>
          <w:rFonts w:cs="Times New Roman" w:ascii="Times New Roman" w:hAnsi="Times New Roman"/>
          <w:sz w:val="24"/>
        </w:rPr>
        <w:t>Ebben a pillanatban Gadsby elővette óráját, és hangosan közbeszólt:</w:t>
      </w:r>
    </w:p>
    <w:p>
      <w:pPr>
        <w:pStyle w:val="PlainText"/>
        <w:ind w:firstLine="708"/>
        <w:jc w:val="both"/>
        <w:rPr/>
      </w:pPr>
      <w:r>
        <w:rPr>
          <w:rFonts w:cs="Times New Roman" w:ascii="Times New Roman" w:hAnsi="Times New Roman"/>
          <w:sz w:val="24"/>
        </w:rPr>
        <w:t>- Nincs időm ezt végighallgatni. Harmincöt perc múlva egy konzultáción kell lennem a Harley Streeten.</w:t>
      </w:r>
    </w:p>
    <w:p>
      <w:pPr>
        <w:pStyle w:val="PlainText"/>
        <w:ind w:firstLine="708"/>
        <w:jc w:val="both"/>
        <w:rPr>
          <w:rFonts w:ascii="Times New Roman" w:hAnsi="Times New Roman" w:cs="Times New Roman"/>
          <w:sz w:val="24"/>
        </w:rPr>
      </w:pPr>
      <w:r>
        <w:rPr>
          <w:rFonts w:cs="Times New Roman" w:ascii="Times New Roman" w:hAnsi="Times New Roman"/>
          <w:sz w:val="24"/>
        </w:rPr>
        <w:t>Whinney elsápadt dühében. Challis professzor támogatta, és megbotránkozva felkiáltott:</w:t>
      </w:r>
    </w:p>
    <w:p>
      <w:pPr>
        <w:pStyle w:val="PlainText"/>
        <w:ind w:firstLine="708"/>
        <w:jc w:val="both"/>
        <w:rPr>
          <w:rFonts w:ascii="Times New Roman" w:hAnsi="Times New Roman" w:cs="Times New Roman"/>
          <w:sz w:val="24"/>
        </w:rPr>
      </w:pPr>
      <w:r>
        <w:rPr>
          <w:rFonts w:cs="Times New Roman" w:ascii="Times New Roman" w:hAnsi="Times New Roman"/>
          <w:sz w:val="24"/>
        </w:rPr>
        <w:t>- Példátlan impertinencia!</w:t>
      </w:r>
    </w:p>
    <w:p>
      <w:pPr>
        <w:pStyle w:val="PlainText"/>
        <w:ind w:firstLine="708"/>
        <w:jc w:val="both"/>
        <w:rPr>
          <w:rFonts w:ascii="Times New Roman" w:hAnsi="Times New Roman" w:cs="Times New Roman"/>
          <w:sz w:val="24"/>
        </w:rPr>
      </w:pPr>
      <w:r>
        <w:rPr>
          <w:rFonts w:cs="Times New Roman" w:ascii="Times New Roman" w:hAnsi="Times New Roman"/>
          <w:sz w:val="24"/>
        </w:rPr>
        <w:t>Kitört a vihar.</w:t>
      </w:r>
    </w:p>
    <w:p>
      <w:pPr>
        <w:pStyle w:val="PlainText"/>
        <w:ind w:firstLine="708"/>
        <w:jc w:val="both"/>
        <w:rPr/>
      </w:pPr>
      <w:r>
        <w:rPr>
          <w:rFonts w:cs="Times New Roman" w:ascii="Times New Roman" w:hAnsi="Times New Roman"/>
          <w:sz w:val="24"/>
        </w:rPr>
        <w:t>Dewar elnök nyugodtan simogatta ősz pofaszakállát. Negyven éve elnökölt már különböző tudóstársaságokban, és különb veszekedéseket is látott. A tumultus nem hozta ki sodrából, ismerte embereit. Tudta, hogy szívből utálják egymást. Azt is tudta, hogy őt utálják a legjobban, és alig várják, hogy nyugalomba vonuljon. De nem teszi meg nekik ezt a szívességet. Hatalmas koponyája tele volt problémákkal, adatokkal, tervekkel, titokzatos formulákkal, egyenletekkel, fiziológiai és kémiai ismeretekkel, tényekkel és áltényekkel, mint valami hatalmas, régi boltíves raktár, melyben agyvelejüktől megfosztott macskák árnyékai kísértenek, félhomály van, a csarnok egyik végét hideg északi fény világítja meg, a másik végét pedig dicső emlékek meleg rózsaszínű sugárzása árasztja el... Gyermek volt még, amikor a nagy Lister megsimogatta a fejét, és megjósolta, hogy híres tudós lesz belőle.</w:t>
      </w:r>
    </w:p>
    <w:p>
      <w:pPr>
        <w:pStyle w:val="PlainText"/>
        <w:ind w:firstLine="708"/>
        <w:jc w:val="both"/>
        <w:rPr>
          <w:rFonts w:ascii="Times New Roman" w:hAnsi="Times New Roman" w:cs="Times New Roman"/>
          <w:sz w:val="24"/>
        </w:rPr>
      </w:pPr>
      <w:r>
        <w:rPr>
          <w:rFonts w:cs="Times New Roman" w:ascii="Times New Roman" w:hAnsi="Times New Roman"/>
          <w:sz w:val="24"/>
        </w:rPr>
        <w:t>Kalapácsával addig ütögette az asztalt, míg helyre nem állította a csendet, aztán ártatlan arccal kijelentette:</w:t>
      </w:r>
    </w:p>
    <w:p>
      <w:pPr>
        <w:pStyle w:val="PlainText"/>
        <w:ind w:firstLine="708"/>
        <w:jc w:val="both"/>
        <w:rPr/>
      </w:pPr>
      <w:r>
        <w:rPr>
          <w:rFonts w:cs="Times New Roman" w:ascii="Times New Roman" w:hAnsi="Times New Roman"/>
          <w:sz w:val="24"/>
        </w:rPr>
        <w:t>- Kár a vitáért, uraim. Én ugyanis megígértem már Lord Ungarnak és dr. Bigsbynek, hogy elintézzük ezt az ügyet. Nem olyan nagy dolog az egész. Dr. Manson hat hónap alatt elkészül vele. És ha egy kicsit tovább tart? Ez is érdekes munka, dr. Manson. Nem fog ártani önnek, ha egy kicsit forog a világban, megnézi az embereket és a dolgokat. Hiszen tudja, mit mondott Lavoisier arról a csöpp vízről, hehehe! Most pedig térjünk át dr. Hope jelentésére. Mint emlékeznek rá, múlt év júliusában átadtunk dr. Hope-nak egy speciment a wendoweri bányából patológiai vizsgálat végett. Nézzük csak, mit mond erről dr. Hope...</w:t>
      </w:r>
    </w:p>
    <w:p>
      <w:pPr>
        <w:pStyle w:val="PlainText"/>
        <w:ind w:firstLine="708"/>
        <w:jc w:val="both"/>
        <w:rPr/>
      </w:pPr>
      <w:r>
        <w:rPr>
          <w:rFonts w:cs="Times New Roman" w:ascii="Times New Roman" w:hAnsi="Times New Roman"/>
          <w:sz w:val="24"/>
        </w:rPr>
        <w:t>Délután négy órakor, az ülés után, Manson megbeszélte a dolgot kollégáival Gill szobájában. Andrew már nem volt olyan rettentően türelmetlen, mint azelőtt. A B. B. B. levegőjének hatása már rajta is megmutatkozott. És már nem volt olyan vehemens, mint fiatal korában. Nem ordított, nem dühöngött, beérte azzal, hogy a kincstári toll hegyével értelmetlen ábrákat karcoljon a kincstári íróasztal fényes lapjára.</w:t>
      </w:r>
    </w:p>
    <w:p>
      <w:pPr>
        <w:pStyle w:val="PlainText"/>
        <w:ind w:firstLine="708"/>
        <w:jc w:val="both"/>
        <w:rPr/>
      </w:pPr>
      <w:r>
        <w:rPr>
          <w:rFonts w:cs="Times New Roman" w:ascii="Times New Roman" w:hAnsi="Times New Roman"/>
          <w:sz w:val="24"/>
        </w:rPr>
        <w:t>- Nem olyan nagy szerencsétlenség - vigasztalta Gill. - Azt már látom, hogy irodában ülni nincs türelme. Most legalább utazni fog. Az utazás mindig érdekes. Magával viheti Mrs. Mansont is. Menjen el Buxtonba, Derbyshire bányavidékének központjába. Hat hónap múlva visszatérhet antracitkutatásaihoz.</w:t>
      </w:r>
    </w:p>
    <w:p>
      <w:pPr>
        <w:pStyle w:val="PlainText"/>
        <w:ind w:firstLine="708"/>
        <w:jc w:val="both"/>
        <w:rPr/>
      </w:pPr>
      <w:r>
        <w:rPr>
          <w:rFonts w:cs="Times New Roman" w:ascii="Times New Roman" w:hAnsi="Times New Roman"/>
          <w:sz w:val="24"/>
        </w:rPr>
        <w:t>- Soha többé - vigyorgott Hope. - Sorsa meg van pecsételve. Kötszereket fog méricskélni, amíg él.</w:t>
      </w:r>
    </w:p>
    <w:p>
      <w:pPr>
        <w:pStyle w:val="PlainText"/>
        <w:ind w:firstLine="708"/>
        <w:jc w:val="both"/>
        <w:rPr>
          <w:rFonts w:ascii="Times New Roman" w:hAnsi="Times New Roman" w:cs="Times New Roman"/>
          <w:sz w:val="24"/>
        </w:rPr>
      </w:pPr>
      <w:r>
        <w:rPr>
          <w:rFonts w:cs="Times New Roman" w:ascii="Times New Roman" w:hAnsi="Times New Roman"/>
          <w:sz w:val="24"/>
        </w:rPr>
        <w:t>- Sokat beszél, Hope - mordult rá Andrew dühösen. - Maga egy nagyon kitűnő ember. Csak az a hibája, hogy még túl fiatal!</w:t>
      </w:r>
    </w:p>
    <w:p>
      <w:pPr>
        <w:pStyle w:val="PlainText"/>
        <w:ind w:firstLine="708"/>
        <w:jc w:val="both"/>
        <w:rPr/>
      </w:pPr>
      <w:r>
        <w:rPr>
          <w:rFonts w:cs="Times New Roman" w:ascii="Times New Roman" w:hAnsi="Times New Roman"/>
          <w:sz w:val="24"/>
        </w:rPr>
        <w:t>Fogta a kalapját, és hazaszaladt Christine-hez. És miután Christine a világért se mondott volna le arról, hogy vele tartson, másnap vásároltak egy kis autót, egy használt Morris kocsit, hatvan fontért. Így indultak el hosszú hivatalos körútjukra.</w:t>
      </w:r>
    </w:p>
    <w:p>
      <w:pPr>
        <w:pStyle w:val="PlainText"/>
        <w:ind w:firstLine="708"/>
        <w:jc w:val="both"/>
        <w:rPr/>
      </w:pPr>
      <w:r>
        <w:rPr>
          <w:rFonts w:cs="Times New Roman" w:ascii="Times New Roman" w:hAnsi="Times New Roman"/>
          <w:sz w:val="24"/>
        </w:rPr>
        <w:t>A start kellemes volt. A robogás a szabadban felvillanyozta Andrew-t. Mialatt a kocsi nyugodtan siklott a gyönyörű, széles, nyílegyenes országúton észak felé, Andrew részletesen elmesélte Christine-nek az elnöki tanács ülését. Remekül utánozta az öreg Gombja-Nem-Gondja beszédmodorát.</w:t>
      </w:r>
    </w:p>
    <w:p>
      <w:pPr>
        <w:pStyle w:val="PlainText"/>
        <w:ind w:firstLine="708"/>
        <w:jc w:val="both"/>
        <w:rPr>
          <w:rFonts w:ascii="Times New Roman" w:hAnsi="Times New Roman" w:cs="Times New Roman"/>
          <w:sz w:val="24"/>
        </w:rPr>
      </w:pPr>
      <w:r>
        <w:rPr>
          <w:rFonts w:cs="Times New Roman" w:ascii="Times New Roman" w:hAnsi="Times New Roman"/>
          <w:sz w:val="24"/>
        </w:rPr>
        <w:t>- Nincs semmi baj! Akármit mondott is Lavoisier a csepp vízről 1832-ben, most szépen együtt vagyunk, Christine, és ez a fő!</w:t>
      </w:r>
    </w:p>
    <w:p>
      <w:pPr>
        <w:pStyle w:val="PlainText"/>
        <w:ind w:firstLine="708"/>
        <w:jc w:val="both"/>
        <w:rPr/>
      </w:pPr>
      <w:r>
        <w:rPr>
          <w:rFonts w:cs="Times New Roman" w:ascii="Times New Roman" w:hAnsi="Times New Roman"/>
          <w:sz w:val="24"/>
        </w:rPr>
        <w:t>Ostobább feladatot el se lehet képzelni. Bejárták a vidék szénbányáit, és mindenütt felülvizsgálták az elsősegély-felszerelést: a vattát, a pólyákat, a gézcsomagokat, az érfogókat és a többit. A nagyobb bányákban a felszerelés kifogástalan volt, a kisebb bányákban hiányos. Ezt azonban inspiciálás nélkül is tudni lehetett. Lemászni a föld alá nem volt nagy újság Andrew számára. Amikor valóban szükség volt rá, fel se vette. De most órákon át kellett bujkálni tekervényes tárnákon keresztül, hogy megvizsgáljon odabent egy kötszercsomagot, amit aznap reggel akasztottak oda a falra az ő tiszteletére. A kisebb yorkshire-i bányák irodáiban gyakran saját fülével hallotta, amint az üzemvezető odasúgta az egyik inasnak:</w:t>
      </w:r>
    </w:p>
    <w:p>
      <w:pPr>
        <w:pStyle w:val="PlainText"/>
        <w:ind w:firstLine="708"/>
        <w:jc w:val="both"/>
        <w:rPr/>
      </w:pPr>
      <w:r>
        <w:rPr>
          <w:rFonts w:cs="Times New Roman" w:ascii="Times New Roman" w:hAnsi="Times New Roman"/>
          <w:sz w:val="24"/>
        </w:rPr>
        <w:t>- Szólj csak Alexnek, hogy szaladjon át a patikába, és...</w:t>
      </w:r>
    </w:p>
    <w:p>
      <w:pPr>
        <w:pStyle w:val="PlainText"/>
        <w:ind w:firstLine="708"/>
        <w:jc w:val="both"/>
        <w:rPr>
          <w:rFonts w:ascii="Times New Roman" w:hAnsi="Times New Roman" w:cs="Times New Roman"/>
          <w:sz w:val="24"/>
        </w:rPr>
      </w:pPr>
      <w:r>
        <w:rPr>
          <w:rFonts w:cs="Times New Roman" w:ascii="Times New Roman" w:hAnsi="Times New Roman"/>
          <w:sz w:val="24"/>
        </w:rPr>
        <w:t>Aztán Manson felé, szívélyesen:</w:t>
      </w:r>
    </w:p>
    <w:p>
      <w:pPr>
        <w:pStyle w:val="PlainText"/>
        <w:ind w:firstLine="708"/>
        <w:jc w:val="both"/>
        <w:rPr>
          <w:rFonts w:ascii="Times New Roman" w:hAnsi="Times New Roman" w:cs="Times New Roman"/>
          <w:sz w:val="24"/>
        </w:rPr>
      </w:pPr>
      <w:r>
        <w:rPr>
          <w:rFonts w:cs="Times New Roman" w:ascii="Times New Roman" w:hAnsi="Times New Roman"/>
          <w:sz w:val="24"/>
        </w:rPr>
        <w:t>- Foglaljon helyet, doktor úr, fújja ki magát egy kicsit. Azonnal megyünk le a tárnába... biztosítom, hogy minden a legnagyobb rendben van. Nottinghamben az antialkoholista propaganda jól megvetette a lábát.</w:t>
      </w:r>
    </w:p>
    <w:p>
      <w:pPr>
        <w:pStyle w:val="PlainText"/>
        <w:ind w:firstLine="708"/>
        <w:jc w:val="both"/>
        <w:rPr/>
      </w:pPr>
      <w:r>
        <w:rPr>
          <w:rFonts w:cs="Times New Roman" w:ascii="Times New Roman" w:hAnsi="Times New Roman"/>
          <w:sz w:val="24"/>
        </w:rPr>
        <w:t>Itt Andrew nagy sikert ért el azzal a kijelentésével, hogy a hideg tea sokkal jobb frissítő, mint a brandy. Máshol viszont megnyugtatta a munkásokat, hogy a whisky, ha mértékletesen élvezik, nagyon egészséges. Egyébként azonban lelkiismeretesen végezte munkáját, bár érezte, hogy nevetségesen céltalan.</w:t>
      </w:r>
    </w:p>
    <w:p>
      <w:pPr>
        <w:pStyle w:val="PlainText"/>
        <w:ind w:firstLine="708"/>
        <w:jc w:val="both"/>
        <w:rPr/>
      </w:pPr>
      <w:r>
        <w:rPr>
          <w:rFonts w:cs="Times New Roman" w:ascii="Times New Roman" w:hAnsi="Times New Roman"/>
          <w:sz w:val="24"/>
        </w:rPr>
        <w:t>Egy községben, mely központi fekvése miatt nagyon alkalmas volt erre a célra, lakást béreltek. Innen mentek a kis kocsival inspekciós körutakra. Ha megérkeztek egy bányához, Christine a kocsiban maradt, és kézimunkázott, míg Andrew dolga után járt. Mindennap voltak kisebb-nagyobb kalandjaik: Kocsmárosokkal veszekedtek, bányászokkal barátkoztak. Manson megszokta, hogy ezek a derék, józan gondolkodású, egyszerű emberek szemébe nevessenek, amikor megtudták, hogy mi járatban van. Rendszerint ő is velük nevetett.</w:t>
      </w:r>
    </w:p>
    <w:p>
      <w:pPr>
        <w:pStyle w:val="PlainText"/>
        <w:ind w:firstLine="708"/>
        <w:jc w:val="both"/>
        <w:rPr/>
      </w:pPr>
      <w:r>
        <w:rPr>
          <w:rFonts w:cs="Times New Roman" w:ascii="Times New Roman" w:hAnsi="Times New Roman"/>
          <w:sz w:val="24"/>
        </w:rPr>
        <w:t>Márciusban visszatértek Londonba. Andrew eladta a kis kocsit - mindössze tíz fonttal olcsóbban, mint ahogy vette -, aztán nekilátott jelentése megszerkesztésének. Meg akarta szolgálni fizetését: elhatározta, hogy kimerítő tanulmányt ír tapasztalatairól, statisztikai táblázatokkal és grafikonokkal; a színes vonalak mutatják majd, hogyan emelkedik vagy süllyed a mentőszekrény felszerelésének tökéletessége vidékenként. Meg akarta mutatni Christine-nek, hogy milyen derekasan tett eleget megbízatásának, és közben bosszúsan gondolt arra, hogy milyen derekasan lopta a napot egy fél éven keresztül.</w:t>
      </w:r>
    </w:p>
    <w:p>
      <w:pPr>
        <w:pStyle w:val="PlainText"/>
        <w:ind w:firstLine="708"/>
        <w:jc w:val="both"/>
        <w:rPr>
          <w:rFonts w:ascii="Times New Roman" w:hAnsi="Times New Roman" w:cs="Times New Roman"/>
          <w:sz w:val="24"/>
        </w:rPr>
      </w:pPr>
      <w:r>
        <w:rPr>
          <w:rFonts w:cs="Times New Roman" w:ascii="Times New Roman" w:hAnsi="Times New Roman"/>
          <w:sz w:val="24"/>
        </w:rPr>
        <w:t>A hónap végére elkészült a fogalmazvánnyal is, leadta Gillnek.</w:t>
      </w:r>
    </w:p>
    <w:p>
      <w:pPr>
        <w:pStyle w:val="PlainText"/>
        <w:ind w:firstLine="708"/>
        <w:jc w:val="both"/>
        <w:rPr>
          <w:rFonts w:ascii="Times New Roman" w:hAnsi="Times New Roman" w:cs="Times New Roman"/>
          <w:sz w:val="24"/>
        </w:rPr>
      </w:pPr>
      <w:r>
        <w:rPr>
          <w:rFonts w:cs="Times New Roman" w:ascii="Times New Roman" w:hAnsi="Times New Roman"/>
          <w:sz w:val="24"/>
        </w:rPr>
        <w:t>Egy hét múlva Gill azzal a hírrel fogadta, hogy dr. Bigsby kéreti őket, keressék fel a kereskedelmi minisztériumban.</w:t>
      </w:r>
    </w:p>
    <w:p>
      <w:pPr>
        <w:pStyle w:val="PlainText"/>
        <w:ind w:firstLine="708"/>
        <w:jc w:val="both"/>
        <w:rPr/>
      </w:pPr>
      <w:r>
        <w:rPr>
          <w:rFonts w:cs="Times New Roman" w:ascii="Times New Roman" w:hAnsi="Times New Roman"/>
          <w:sz w:val="24"/>
        </w:rPr>
        <w:t>- Bigsby nagyon meg van elégedve a jelentésével, Manson - mondta Gill sugárzó arccal, amint elindultak a Whitehall felé. - Nem lett volna szabad elárulnom, de már kikotyogtam. Szerencsésen indul a karrierje nálunk, kedves barátom. Nem is képzeli, milyen sokat használhat önnek Bigsby! Egyike a legfontosabb embereknek a minisztériumban. Az egész gyáripari ellenőrzés az ő kezében van!</w:t>
      </w:r>
    </w:p>
    <w:p>
      <w:pPr>
        <w:pStyle w:val="PlainText"/>
        <w:ind w:firstLine="708"/>
        <w:jc w:val="both"/>
        <w:rPr>
          <w:rFonts w:ascii="Times New Roman" w:hAnsi="Times New Roman" w:cs="Times New Roman"/>
          <w:sz w:val="24"/>
        </w:rPr>
      </w:pPr>
      <w:r>
        <w:rPr>
          <w:rFonts w:cs="Times New Roman" w:ascii="Times New Roman" w:hAnsi="Times New Roman"/>
          <w:sz w:val="24"/>
        </w:rPr>
        <w:t>Nem volt könnyű dolog bejutni hozzá. Kalapjukkal a kezükben félóra hosszat üldögéltek egy előszobában, míg végre bebocsátották őket egy másik előszobába. Itt is vártak egy darabig, aztán jutottak csak be a legbelső szentélybe. Ott ült a kövér, jóindulatú Bigsby, sötétszürke ruhában, kétsoros mellénnyel és lábán szürke kamáslival. Négy telefonkészülék volt előtte, és íróasztala megrakva iratokkal. Úgy viselkedett, mint aki rettentő sokat dolgozik.</w:t>
      </w:r>
    </w:p>
    <w:p>
      <w:pPr>
        <w:pStyle w:val="PlainText"/>
        <w:ind w:firstLine="708"/>
        <w:jc w:val="both"/>
        <w:rPr/>
      </w:pPr>
      <w:r>
        <w:rPr>
          <w:rFonts w:cs="Times New Roman" w:ascii="Times New Roman" w:hAnsi="Times New Roman"/>
          <w:sz w:val="24"/>
        </w:rPr>
        <w:t>- Foglaljanak helyet, uraim. Egy pillanat, csak aláírok néhány aktát. Így ni. Miről is van szó? Igen, az ön jelentéséről, dr. Manson. Tegnap hazavittem és áttanulmányoztam. Mondhatom, el vagyok ragadtatva tőle. Már régen nem került kezembe ilyen áttekinthető jelentés. Módszeres, tudományos. Nagyon szép táblázatokkal és grafikonokkal van felszerelve. Ez az, ami nekünk kell. Hamarosan kidolgozzuk a rendeletet a gyárak és bányák egészségügyi felszerelésének egységesítésére. Szeretném tehát, hogy megismerje felfogásomat ebben a dologban. Amint látom, ön a három inch széles kötést ajánlja. Sajnos, itt nézeteink eltérnek egymástól. Én jobbnak tartom a két és fél inch szélességűt. Van valami ellenvetése?</w:t>
      </w:r>
    </w:p>
    <w:p>
      <w:pPr>
        <w:pStyle w:val="PlainText"/>
        <w:ind w:firstLine="708"/>
        <w:jc w:val="both"/>
        <w:rPr>
          <w:rFonts w:ascii="Times New Roman" w:hAnsi="Times New Roman" w:cs="Times New Roman"/>
          <w:sz w:val="24"/>
        </w:rPr>
      </w:pPr>
      <w:r>
        <w:rPr>
          <w:rFonts w:cs="Times New Roman" w:ascii="Times New Roman" w:hAnsi="Times New Roman"/>
          <w:sz w:val="24"/>
        </w:rPr>
        <w:t>Andrew kissé ingerült volt. Talán csak a kamásli volt az oka. Nem szerette a kamáslis embereket.</w:t>
      </w:r>
    </w:p>
    <w:p>
      <w:pPr>
        <w:pStyle w:val="PlainText"/>
        <w:ind w:firstLine="708"/>
        <w:jc w:val="both"/>
        <w:rPr/>
      </w:pPr>
      <w:r>
        <w:rPr>
          <w:rFonts w:cs="Times New Roman" w:ascii="Times New Roman" w:hAnsi="Times New Roman"/>
          <w:sz w:val="24"/>
        </w:rPr>
        <w:t>- A gyári kötésekhez nem szólhatok hozzá - felelte. - De ami a bányákat illeti, úgy vélem, hogy minél szélesebb a kötés, annál jobb. Egyébként fél inch ide vagy oda, nem számít. Az egész kérdés lényegtelen.</w:t>
      </w:r>
    </w:p>
    <w:p>
      <w:pPr>
        <w:pStyle w:val="PlainText"/>
        <w:ind w:firstLine="708"/>
        <w:jc w:val="both"/>
        <w:rPr>
          <w:rFonts w:ascii="Times New Roman" w:hAnsi="Times New Roman" w:cs="Times New Roman"/>
          <w:sz w:val="24"/>
        </w:rPr>
      </w:pPr>
      <w:r>
        <w:rPr>
          <w:rFonts w:cs="Times New Roman" w:ascii="Times New Roman" w:hAnsi="Times New Roman"/>
          <w:sz w:val="24"/>
        </w:rPr>
        <w:t>Dr. Bigsby pulykavörös lett.</w:t>
      </w:r>
    </w:p>
    <w:p>
      <w:pPr>
        <w:pStyle w:val="PlainText"/>
        <w:ind w:firstLine="708"/>
        <w:jc w:val="both"/>
        <w:rPr>
          <w:rFonts w:ascii="Times New Roman" w:hAnsi="Times New Roman" w:cs="Times New Roman"/>
          <w:sz w:val="24"/>
        </w:rPr>
      </w:pPr>
      <w:r>
        <w:rPr>
          <w:rFonts w:cs="Times New Roman" w:ascii="Times New Roman" w:hAnsi="Times New Roman"/>
          <w:sz w:val="24"/>
        </w:rPr>
        <w:t>- Hogy? Hogy? Hogy, kérem? Lényegtelen?</w:t>
      </w:r>
    </w:p>
    <w:p>
      <w:pPr>
        <w:pStyle w:val="PlainText"/>
        <w:ind w:firstLine="708"/>
        <w:jc w:val="both"/>
        <w:rPr/>
      </w:pPr>
      <w:r>
        <w:rPr>
          <w:rFonts w:cs="Times New Roman" w:ascii="Times New Roman" w:hAnsi="Times New Roman"/>
          <w:sz w:val="24"/>
        </w:rPr>
        <w:t>- Lényegtelen - ismételte Andrew.</w:t>
      </w:r>
    </w:p>
    <w:p>
      <w:pPr>
        <w:pStyle w:val="PlainText"/>
        <w:ind w:firstLine="708"/>
        <w:jc w:val="both"/>
        <w:rPr/>
      </w:pPr>
      <w:r>
        <w:rPr>
          <w:rFonts w:cs="Times New Roman" w:ascii="Times New Roman" w:hAnsi="Times New Roman"/>
          <w:sz w:val="24"/>
        </w:rPr>
        <w:t>- Hát... hm... hogy is mondjam csak... azt hiszem, dr. Manson, hogy ön nem érti, miről van szó. A célunk az, hogy keresztülvigyük a standardizáció elvét az egész vonalon. Rendet akarok teremteni végre! Ha én két és fél inchet ajánlok, ön meg hármat...</w:t>
      </w:r>
    </w:p>
    <w:p>
      <w:pPr>
        <w:pStyle w:val="PlainText"/>
        <w:ind w:firstLine="708"/>
        <w:jc w:val="both"/>
        <w:rPr/>
      </w:pPr>
      <w:r>
        <w:rPr>
          <w:rFonts w:cs="Times New Roman" w:ascii="Times New Roman" w:hAnsi="Times New Roman"/>
          <w:sz w:val="24"/>
        </w:rPr>
        <w:t>- Ha ön két és fél inchet ajánl, akkor én ragaszkodni fogok a három inchhez.</w:t>
      </w:r>
    </w:p>
    <w:p>
      <w:pPr>
        <w:pStyle w:val="PlainText"/>
        <w:ind w:firstLine="708"/>
        <w:jc w:val="both"/>
        <w:rPr>
          <w:rFonts w:ascii="Times New Roman" w:hAnsi="Times New Roman" w:cs="Times New Roman"/>
          <w:sz w:val="24"/>
        </w:rPr>
      </w:pPr>
      <w:r>
        <w:rPr>
          <w:rFonts w:cs="Times New Roman" w:ascii="Times New Roman" w:hAnsi="Times New Roman"/>
          <w:sz w:val="24"/>
        </w:rPr>
        <w:t>Dr. Bigsby halántékán kidagadtak az erek.</w:t>
      </w:r>
    </w:p>
    <w:p>
      <w:pPr>
        <w:pStyle w:val="PlainText"/>
        <w:ind w:firstLine="708"/>
        <w:jc w:val="both"/>
        <w:rPr/>
      </w:pPr>
      <w:r>
        <w:rPr>
          <w:rFonts w:cs="Times New Roman" w:ascii="Times New Roman" w:hAnsi="Times New Roman"/>
          <w:sz w:val="24"/>
        </w:rPr>
        <w:t>- Nem értem önt, dr. Manson, igazán nem tudom megérteni. Pedig azt hittem, hogy ön... a jelentése után azt hittem... Megpróbálom megmagyarázni. Évek óta dolgozunk azon, hogy a felszerelés egységes és egyöntetű legyen. Ennek rendkívüli jelentősége van. Ha ön olyan járatos volna ezekben az ügyekben, mint én...</w:t>
      </w:r>
    </w:p>
    <w:p>
      <w:pPr>
        <w:pStyle w:val="PlainText"/>
        <w:ind w:firstLine="708"/>
        <w:jc w:val="both"/>
        <w:rPr/>
      </w:pPr>
      <w:r>
        <w:rPr>
          <w:rFonts w:cs="Times New Roman" w:ascii="Times New Roman" w:hAnsi="Times New Roman"/>
          <w:sz w:val="24"/>
        </w:rPr>
        <w:t>- Járatos? - kiáltott fel Andrew. - Látott-e már egy bányát közelről? Volt már valaha lent a föld alatt, a tárnák mélyén? Mert én voltam. Sőt egyszer egy súlyos operációt végeztem ott, szinte hason fekve, a pocsolyában, mert annyi hely sem volt, hogy felüljek. Egy biztonsági lámpa fényénél fűrészeltem le egy ember karját. És mondhatom önnek, mindenre gondoltam, csak arra nem, hogy az a kötés két és fél inch vagy három inch széles.</w:t>
      </w:r>
    </w:p>
    <w:p>
      <w:pPr>
        <w:pStyle w:val="PlainText"/>
        <w:ind w:firstLine="708"/>
        <w:jc w:val="both"/>
        <w:rPr/>
      </w:pPr>
      <w:r>
        <w:rPr>
          <w:rFonts w:cs="Times New Roman" w:ascii="Times New Roman" w:hAnsi="Times New Roman"/>
          <w:sz w:val="24"/>
        </w:rPr>
        <w:t>Két perccel később megint kint voltak az utcán Sokkal könnyebb volt kijutni, mint az előbb bekerülni. Andrew gyors léptekkel sietett a Temze-part felé, nyomában Gill-lel, aki sopánkodott, és kétségbeesetten tördelte kezét.</w:t>
      </w:r>
    </w:p>
    <w:p>
      <w:pPr>
        <w:pStyle w:val="PlainText"/>
        <w:ind w:firstLine="708"/>
        <w:jc w:val="both"/>
        <w:rPr>
          <w:rFonts w:ascii="Times New Roman" w:hAnsi="Times New Roman" w:cs="Times New Roman"/>
          <w:sz w:val="24"/>
        </w:rPr>
      </w:pPr>
      <w:r>
        <w:rPr>
          <w:rFonts w:cs="Times New Roman" w:ascii="Times New Roman" w:hAnsi="Times New Roman"/>
          <w:sz w:val="24"/>
        </w:rPr>
        <w:t>A B. B. B. folyosóján Gill hideg fejbiccentéssel búcsúzott el Andrew-tól. Andrew bement a saját szobájába, és az ablakhoz lépett. Komor arccal nézte a hömpölygő folyót, a forgalmas utcát, a rohanó autóbuszokat, a hídon csörömpölő villamoskocsikat, a sok törtető embert, a nagyváros lüktető ereinek sejtjeit.</w:t>
      </w:r>
    </w:p>
    <w:p>
      <w:pPr>
        <w:pStyle w:val="PlainText"/>
        <w:ind w:firstLine="708"/>
        <w:jc w:val="both"/>
        <w:rPr>
          <w:rFonts w:ascii="Times New Roman" w:hAnsi="Times New Roman" w:cs="Times New Roman"/>
          <w:sz w:val="24"/>
        </w:rPr>
      </w:pPr>
      <w:r>
        <w:rPr>
          <w:rFonts w:cs="Times New Roman" w:ascii="Times New Roman" w:hAnsi="Times New Roman"/>
          <w:sz w:val="24"/>
        </w:rPr>
        <w:t>- Semmi keresnivalóm itt - tört ki belőle a sóhajtás. - Nem nekem való ez, minek erőltessem?</w:t>
      </w:r>
    </w:p>
    <w:p>
      <w:pPr>
        <w:pStyle w:val="PlainText"/>
        <w:ind w:firstLine="708"/>
        <w:jc w:val="both"/>
        <w:rPr>
          <w:rFonts w:ascii="Times New Roman" w:hAnsi="Times New Roman" w:cs="Times New Roman"/>
          <w:sz w:val="24"/>
        </w:rPr>
      </w:pPr>
      <w:r>
        <w:rPr>
          <w:rFonts w:cs="Times New Roman" w:ascii="Times New Roman" w:hAnsi="Times New Roman"/>
          <w:sz w:val="24"/>
        </w:rPr>
        <w:t>De nem hamarkodta el a dolgot. Tovább parafálta a jegyzőkönyveket egy darabig. A B. B. B. következő ülésére Abbey már el se jött. Challis professzor karon fogta Andrew-t, és elcipelte magával ebédelni. Nagy részvéttel közölte vele, hogy Whinney végleg kivetette rá a hálóját. Whinney nem nyugszik. Egészen biztosan keresztülviszi, hogy bízzák meg Andrew-t a gőzök és izmok kölcsönhatásának tanulmányozásával. Úgy látszik, hogy a kovaporkutatást végleg leveszik a napirendről.</w:t>
      </w:r>
    </w:p>
    <w:p>
      <w:pPr>
        <w:pStyle w:val="PlainText"/>
        <w:ind w:firstLine="708"/>
        <w:jc w:val="both"/>
        <w:rPr>
          <w:rFonts w:ascii="Times New Roman" w:hAnsi="Times New Roman" w:cs="Times New Roman"/>
          <w:sz w:val="24"/>
        </w:rPr>
      </w:pPr>
      <w:r>
        <w:rPr>
          <w:rFonts w:cs="Times New Roman" w:ascii="Times New Roman" w:hAnsi="Times New Roman"/>
          <w:sz w:val="24"/>
        </w:rPr>
        <w:t>- Ha még egy ilyen megbízást kapok - felelte Andrew keserű humorral -, be se jövök többé a hivatalba. Olvasójegyet váltok a British Museum könyvtárába, ott majd megtalálnak, ha akarnak tőlem valamit.</w:t>
      </w:r>
    </w:p>
    <w:p>
      <w:pPr>
        <w:pStyle w:val="PlainText"/>
        <w:ind w:firstLine="708"/>
        <w:jc w:val="both"/>
        <w:rPr/>
      </w:pPr>
      <w:r>
        <w:rPr>
          <w:rFonts w:cs="Times New Roman" w:ascii="Times New Roman" w:hAnsi="Times New Roman"/>
          <w:sz w:val="24"/>
        </w:rPr>
        <w:t>Hazafelé menet irigykedve nézte az orvosi réztáblákat a bérházak és kisebb magánpaloták kapuján. Megállt egy ilyen jómódú orvos háza előtt, és figyelte, hogy mi történik. Valaki jön, és becsenget, bizonyára egy páciens... Elképzelte a folytatást. Maga előtt látta az orvost fehér köpenyében... néhány kérdést intéz a pácienshez... előveszi a sztetoszkópot... Most jön a diagnózis megállapításának mindig izgalmas pillanata. A kakas csípje meg, hiszen neki is joga volna ehhez! Utóvégre maga is orvos, vagy legalábbis az volt valamikor...</w:t>
      </w:r>
    </w:p>
    <w:p>
      <w:pPr>
        <w:pStyle w:val="PlainText"/>
        <w:ind w:firstLine="708"/>
        <w:jc w:val="both"/>
        <w:rPr/>
      </w:pPr>
      <w:r>
        <w:rPr>
          <w:rFonts w:cs="Times New Roman" w:ascii="Times New Roman" w:hAnsi="Times New Roman"/>
          <w:sz w:val="24"/>
        </w:rPr>
        <w:t>Így múltak a hetek. Mind jobban és jobban szenvedett a tétlenségtől. Május végén egy este sötét gondolataiba mélyedve ballagott az Oakley Streeten. Hirtelen csődület támadt. Egy ember feküdt az aszfalton. Mellette, a kocsiút szélén egy összetört bicikli és félig rajta egy motoros árukihordó kocsi. A sofőr részeg volt...</w:t>
      </w:r>
    </w:p>
    <w:p>
      <w:pPr>
        <w:pStyle w:val="PlainText"/>
        <w:ind w:firstLine="708"/>
        <w:jc w:val="both"/>
        <w:rPr/>
      </w:pPr>
      <w:r>
        <w:rPr>
          <w:rFonts w:cs="Times New Roman" w:ascii="Times New Roman" w:hAnsi="Times New Roman"/>
          <w:sz w:val="24"/>
        </w:rPr>
        <w:t>Andrew öklével és könyökével utat tört magának a tömegben. Öt másodperc múlva ott állt a sebesült mellett. Rendőr térdelt mellette, és ügyetlenül próbálgatta elállítani a vérzést a lágyék táján.</w:t>
      </w:r>
    </w:p>
    <w:p>
      <w:pPr>
        <w:pStyle w:val="PlainText"/>
        <w:ind w:firstLine="708"/>
        <w:jc w:val="both"/>
        <w:rPr>
          <w:rFonts w:ascii="Times New Roman" w:hAnsi="Times New Roman" w:cs="Times New Roman"/>
          <w:sz w:val="24"/>
        </w:rPr>
      </w:pPr>
      <w:r>
        <w:rPr>
          <w:rFonts w:cs="Times New Roman" w:ascii="Times New Roman" w:hAnsi="Times New Roman"/>
          <w:sz w:val="24"/>
        </w:rPr>
        <w:t>- Egy kis helyet! Orvos vagyok!</w:t>
      </w:r>
    </w:p>
    <w:p>
      <w:pPr>
        <w:pStyle w:val="PlainText"/>
        <w:ind w:firstLine="708"/>
        <w:jc w:val="both"/>
        <w:rPr>
          <w:rFonts w:ascii="Times New Roman" w:hAnsi="Times New Roman" w:cs="Times New Roman"/>
          <w:sz w:val="24"/>
        </w:rPr>
      </w:pPr>
      <w:r>
        <w:rPr>
          <w:rFonts w:cs="Times New Roman" w:ascii="Times New Roman" w:hAnsi="Times New Roman"/>
          <w:sz w:val="24"/>
        </w:rPr>
        <w:t>- Hála istennek - sóhajtotta a rendőr. - Tessék, doktor úr... nekem nem sikerült, rossz helyen van a seb...</w:t>
      </w:r>
    </w:p>
    <w:p>
      <w:pPr>
        <w:pStyle w:val="PlainText"/>
        <w:ind w:firstLine="708"/>
        <w:jc w:val="both"/>
        <w:rPr/>
      </w:pPr>
      <w:r>
        <w:rPr>
          <w:rFonts w:cs="Times New Roman" w:ascii="Times New Roman" w:hAnsi="Times New Roman"/>
          <w:sz w:val="24"/>
        </w:rPr>
        <w:t>Andrew látta, hogy a szorítókötés itt nem használ semmit. A véredények erősen meg voltak sértve. Ha nem siet, az ember elvérzik.</w:t>
      </w:r>
    </w:p>
    <w:p>
      <w:pPr>
        <w:pStyle w:val="PlainText"/>
        <w:ind w:firstLine="708"/>
        <w:jc w:val="both"/>
        <w:rPr>
          <w:rFonts w:ascii="Times New Roman" w:hAnsi="Times New Roman" w:cs="Times New Roman"/>
          <w:sz w:val="24"/>
        </w:rPr>
      </w:pPr>
      <w:r>
        <w:rPr>
          <w:rFonts w:cs="Times New Roman" w:ascii="Times New Roman" w:hAnsi="Times New Roman"/>
          <w:sz w:val="24"/>
        </w:rPr>
        <w:t>- Álljon fel - mondta a rendőrnek. - Fektesse a hátára!</w:t>
      </w:r>
    </w:p>
    <w:p>
      <w:pPr>
        <w:pStyle w:val="PlainText"/>
        <w:ind w:firstLine="708"/>
        <w:jc w:val="both"/>
        <w:rPr/>
      </w:pPr>
      <w:r>
        <w:rPr>
          <w:rFonts w:cs="Times New Roman" w:ascii="Times New Roman" w:hAnsi="Times New Roman"/>
          <w:sz w:val="24"/>
        </w:rPr>
        <w:t>Lehajolt, és öklét keményen belenyomta a sebesült hasába, a leszálló aorta fölé. A vérömlés rögtön alábbhagyott.</w:t>
      </w:r>
    </w:p>
    <w:p>
      <w:pPr>
        <w:pStyle w:val="PlainText"/>
        <w:ind w:firstLine="708"/>
        <w:jc w:val="both"/>
        <w:rPr/>
      </w:pPr>
      <w:r>
        <w:rPr>
          <w:rFonts w:cs="Times New Roman" w:ascii="Times New Roman" w:hAnsi="Times New Roman"/>
          <w:sz w:val="24"/>
        </w:rPr>
        <w:t>A rendőr levette sisakját, és verejtékes homlokát törölgette. Pár perc múlva megérkezett a mentőkocsi Andrew is beszállt.</w:t>
      </w:r>
    </w:p>
    <w:p>
      <w:pPr>
        <w:pStyle w:val="PlainText"/>
        <w:ind w:firstLine="708"/>
        <w:jc w:val="both"/>
        <w:rPr/>
      </w:pPr>
      <w:r>
        <w:rPr>
          <w:rFonts w:cs="Times New Roman" w:ascii="Times New Roman" w:hAnsi="Times New Roman"/>
          <w:sz w:val="24"/>
        </w:rPr>
        <w:t>Másnap reggel felhívta a kórházat telefonon. Az inspekciós orvos - ahogy ez közkórházakban szokásos - kurtán és ridegen válaszolt:</w:t>
      </w:r>
    </w:p>
    <w:p>
      <w:pPr>
        <w:pStyle w:val="PlainText"/>
        <w:ind w:firstLine="708"/>
        <w:jc w:val="both"/>
        <w:rPr>
          <w:rFonts w:ascii="Times New Roman" w:hAnsi="Times New Roman" w:cs="Times New Roman"/>
          <w:sz w:val="24"/>
        </w:rPr>
      </w:pPr>
      <w:r>
        <w:rPr>
          <w:rFonts w:cs="Times New Roman" w:ascii="Times New Roman" w:hAnsi="Times New Roman"/>
          <w:sz w:val="24"/>
        </w:rPr>
        <w:t>Igen, igen, jobban van. Ki beszél ott?</w:t>
      </w:r>
    </w:p>
    <w:p>
      <w:pPr>
        <w:pStyle w:val="PlainText"/>
        <w:ind w:firstLine="708"/>
        <w:jc w:val="both"/>
        <w:rPr>
          <w:rFonts w:ascii="Times New Roman" w:hAnsi="Times New Roman" w:cs="Times New Roman"/>
          <w:sz w:val="24"/>
        </w:rPr>
      </w:pPr>
      <w:r>
        <w:rPr>
          <w:rFonts w:cs="Times New Roman" w:ascii="Times New Roman" w:hAnsi="Times New Roman"/>
          <w:sz w:val="24"/>
        </w:rPr>
        <w:t>- Ó, senki - felelte Andrew, és letette a kagylót. Sóhajtva lépett ki az utcai telefonfülkéből.</w:t>
      </w:r>
    </w:p>
    <w:p>
      <w:pPr>
        <w:pStyle w:val="PlainText"/>
        <w:ind w:firstLine="708"/>
        <w:jc w:val="both"/>
        <w:rPr/>
      </w:pPr>
      <w:r>
        <w:rPr>
          <w:rFonts w:cs="Times New Roman" w:ascii="Times New Roman" w:hAnsi="Times New Roman"/>
          <w:sz w:val="24"/>
        </w:rPr>
        <w:t>Pontosan bemutatkoztam neki, gondolta keserűen. Ki beszél ott? Senki, egy senki, egy naplopó. Aki nem csinál semmit, és nem halad semerre. Csak lézeng a világban.</w:t>
      </w:r>
    </w:p>
    <w:p>
      <w:pPr>
        <w:pStyle w:val="PlainText"/>
        <w:ind w:firstLine="708"/>
        <w:jc w:val="both"/>
        <w:rPr/>
      </w:pPr>
      <w:r>
        <w:rPr>
          <w:rFonts w:cs="Times New Roman" w:ascii="Times New Roman" w:hAnsi="Times New Roman"/>
          <w:sz w:val="24"/>
        </w:rPr>
        <w:t>A hét végéig még kibírta ezt a lézengést. Aztán benyújtotta lemondását.</w:t>
      </w:r>
    </w:p>
    <w:p>
      <w:pPr>
        <w:pStyle w:val="PlainText"/>
        <w:ind w:firstLine="708"/>
        <w:jc w:val="both"/>
        <w:rPr>
          <w:rFonts w:ascii="Times New Roman" w:hAnsi="Times New Roman" w:cs="Times New Roman"/>
          <w:sz w:val="24"/>
        </w:rPr>
      </w:pPr>
      <w:r>
        <w:rPr>
          <w:rFonts w:cs="Times New Roman" w:ascii="Times New Roman" w:hAnsi="Times New Roman"/>
          <w:sz w:val="24"/>
        </w:rPr>
        <w:t>Gill nagyon sajnálta, de bevallotta, hogy Andrew lépése nem éri váratlanul. Minden más ember boldog, ha ilyen kellemes hivatalba juthat. De hiába, vannak különcök is. Úgy tett, mintha megértené Andrew lelkiállapotát.</w:t>
      </w:r>
    </w:p>
    <w:p>
      <w:pPr>
        <w:pStyle w:val="PlainText"/>
        <w:ind w:firstLine="708"/>
        <w:jc w:val="both"/>
        <w:rPr/>
      </w:pPr>
      <w:r>
        <w:rPr>
          <w:rFonts w:cs="Times New Roman" w:ascii="Times New Roman" w:hAnsi="Times New Roman"/>
          <w:sz w:val="24"/>
        </w:rPr>
        <w:t>- Hiába, no! - mondta végül. - Minden embernek más gusztusa van. Ön, kedves barátom, hogy egy háborús hasonlattal éljek, frontharcos természetű. Ön nem érzi jól magát itt a törzsnél. Önnek ott a helye az első tűzvonalban...</w:t>
      </w:r>
    </w:p>
    <w:p>
      <w:pPr>
        <w:pStyle w:val="PlainText"/>
        <w:ind w:firstLine="708"/>
        <w:jc w:val="both"/>
        <w:rPr>
          <w:rFonts w:ascii="Times New Roman" w:hAnsi="Times New Roman" w:cs="Times New Roman"/>
          <w:sz w:val="24"/>
        </w:rPr>
      </w:pPr>
      <w:r>
        <w:rPr>
          <w:rFonts w:cs="Times New Roman" w:ascii="Times New Roman" w:hAnsi="Times New Roman"/>
          <w:sz w:val="24"/>
        </w:rPr>
        <w:t>Dr. Hope leintette:</w:t>
      </w:r>
    </w:p>
    <w:p>
      <w:pPr>
        <w:pStyle w:val="PlainText"/>
        <w:ind w:firstLine="708"/>
        <w:jc w:val="both"/>
        <w:rPr/>
      </w:pPr>
      <w:r>
        <w:rPr>
          <w:rFonts w:cs="Times New Roman" w:ascii="Times New Roman" w:hAnsi="Times New Roman"/>
          <w:sz w:val="24"/>
        </w:rPr>
        <w:t>- Ne beszéljen, Gill. Ön nem ért ehhez. Menjen csak a rózsáihoz meg a pingvineihez! Gratulálok, Manson! Maga egy bátor és szerencsés fickó! Örüljön, hogy megszabadul ezektől a múmiáktól Én se maradok már itt sokáig.</w:t>
      </w:r>
    </w:p>
    <w:p>
      <w:pPr>
        <w:pStyle w:val="PlainText"/>
        <w:ind w:firstLine="708"/>
        <w:jc w:val="both"/>
        <w:rPr/>
      </w:pPr>
      <w:r>
        <w:rPr>
          <w:rFonts w:cs="Times New Roman" w:ascii="Times New Roman" w:hAnsi="Times New Roman"/>
          <w:sz w:val="24"/>
        </w:rPr>
        <w:t>Andrew sokáig azt hitte, hogy a kovapor vizsgálatok ügye végleg el van temetve a B. B. B. irattárában. De három hónap múlva legnagyobb meglepetésére azt olvasta az újságban, hogy Lord Ungar drámai hatású beszédet tartott erről a kérdésről a parlamentben. Beszéde tele volt idézetekkel Andrew dolgozatából. De nem Mansonra hivatkozott, hanem Gadsbyre.</w:t>
      </w:r>
    </w:p>
    <w:p>
      <w:pPr>
        <w:pStyle w:val="PlainText"/>
        <w:ind w:firstLine="708"/>
        <w:jc w:val="both"/>
        <w:rPr/>
      </w:pPr>
      <w:r>
        <w:rPr>
          <w:rFonts w:cs="Times New Roman" w:ascii="Times New Roman" w:hAnsi="Times New Roman"/>
          <w:sz w:val="24"/>
        </w:rPr>
        <w:t>A sajtó melegen ünnepelte Lord Ungart, a nagy emberbarátot, és dr. Maurice Gadsbyt, a nagy tudóst. De a szilikózist még ebben az évben beiktatták az ipari betegségek sorába. A kovapor áldozatai ezentúl törvényes védelemben részesült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t>NEGYEDIK RÉS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És ezzel megkezdődött a keresgélés egy eladó praxis után. Hangulatuk heteken keresztül a két véglet, az izgalmas, reményteljes várakozás és a sötét kétségbeesés közt hullámzott. Andrew-nak súlyos lelkiismeretfurdalásai voltak eddigi három kudarca miatt; legalábbis annak tekintette távozását Blaenellyből, Aberalaw-ból és a B. B. B. kötelékéből. Most mindenáron meg akarta mutatni, hogy nem elveszett ember; de olyan helyet keresett, ahol már végleg megállapodhatik. Csakhogy egész tőkéjük a fizetéses biztonságban töltött utolsó hónapok szigorú takarékossága után sem tett ki többet hatszáz fontnál. Noha végigházalták az összes orvosi ügynökségeket, és utánajártak minden egyes hirdetésnek, mely a Lancet hasábjain megjelent, nem tudtak célt érni; minden látogatásuk megerősítette azt az aggodalmukat, hogy ilyen kevés pénzért nem lehet fővárosi praxist vásárolni.</w:t>
      </w:r>
    </w:p>
    <w:p>
      <w:pPr>
        <w:pStyle w:val="PlainText"/>
        <w:ind w:firstLine="708"/>
        <w:jc w:val="both"/>
        <w:rPr/>
      </w:pPr>
      <w:r>
        <w:rPr>
          <w:rFonts w:cs="Times New Roman" w:ascii="Times New Roman" w:hAnsi="Times New Roman"/>
          <w:sz w:val="24"/>
        </w:rPr>
        <w:t>Sohasem fogják elfelejteni az első tárgyalást, melyet ebben az ügyben folytattak. Dr. Brent, aki a Cadogan Gardens mellett lakott, nyugalomba akart vonulni. Régi pacientúrát hirdetett, mely megfelelő képzettségű orvosnak biztos megélhetést jelent. Kapva kaptak rajta, azt hitték, hogy ez éppen nekik való. Pazar taxiba ültek, nehogy valaki megelőzze őket, és elkaparintsa a remek alkalmat az orruk elől. Egy ősz hajú, kedves, szinte alázatos modorú bácsi fogadta őket.</w:t>
      </w:r>
    </w:p>
    <w:p>
      <w:pPr>
        <w:pStyle w:val="PlainText"/>
        <w:ind w:firstLine="708"/>
        <w:jc w:val="both"/>
        <w:rPr/>
      </w:pPr>
      <w:r>
        <w:rPr>
          <w:rFonts w:cs="Times New Roman" w:ascii="Times New Roman" w:hAnsi="Times New Roman"/>
          <w:sz w:val="24"/>
        </w:rPr>
        <w:t>- Ahogy mondtam, biztos megélhetés - hangoztatta dr. Brent. - És a ház is csinos. Mindössze hétezer fontot kérek érte. A bérlet még negyven évig fut, és a telekért csak háromszáz fontot kell fizetni évente. Ami a praxist illeti, a szokásos feltételek. Kétévi jövedelem készpénzben előre. Azt hiszem, ez elég méltányos, dr. Manson, ugyebár?</w:t>
      </w:r>
    </w:p>
    <w:p>
      <w:pPr>
        <w:pStyle w:val="PlainText"/>
        <w:ind w:firstLine="708"/>
        <w:jc w:val="both"/>
        <w:rPr/>
      </w:pPr>
      <w:r>
        <w:rPr>
          <w:rFonts w:cs="Times New Roman" w:ascii="Times New Roman" w:hAnsi="Times New Roman"/>
          <w:sz w:val="24"/>
        </w:rPr>
        <w:t>- Hogyne, hogyne! - hagyta rá Andrew komolyan. - És hosszabb ideig mellettem marad, hogy bevezessen régi pácienseinél, nem igaz? Köszönöm, dr. Brent. Majd gondolkodom rajta egy kicsit.</w:t>
      </w:r>
    </w:p>
    <w:p>
      <w:pPr>
        <w:pStyle w:val="PlainText"/>
        <w:ind w:firstLine="708"/>
        <w:jc w:val="both"/>
        <w:rPr>
          <w:rFonts w:ascii="Times New Roman" w:hAnsi="Times New Roman" w:cs="Times New Roman"/>
          <w:sz w:val="24"/>
        </w:rPr>
      </w:pPr>
      <w:r>
        <w:rPr>
          <w:rFonts w:cs="Times New Roman" w:ascii="Times New Roman" w:hAnsi="Times New Roman"/>
          <w:sz w:val="24"/>
        </w:rPr>
        <w:t>Gondolkodtak is rajta egy Lyons-féle teázóban, a Brompton Streeten, ahol három pennyért meg lehet uzsonnázni.</w:t>
      </w:r>
    </w:p>
    <w:p>
      <w:pPr>
        <w:pStyle w:val="PlainText"/>
        <w:ind w:firstLine="708"/>
        <w:jc w:val="both"/>
        <w:rPr/>
      </w:pPr>
      <w:r>
        <w:rPr>
          <w:rFonts w:cs="Times New Roman" w:ascii="Times New Roman" w:hAnsi="Times New Roman"/>
          <w:sz w:val="24"/>
        </w:rPr>
        <w:t>- Hétezer fontot, csak az örökbérletért! - kiáltott fel Andrew, és keserűen kacagott. Kalapját hátralökte fején, és összeráncolt homlokkal, a márványasztalra könyökölve komoran nézett maga elé. - Szégyen és gyalázat, Christine! Ezek az öregek foggal-körömmel védenek minden talpalatnyi helyet. Egy fiatal orvos nem vetheti meg a lábát, ha nem tudja kifizetni őket. Hiszen nem erre a Brentre haragszom, hanem a rendszerre. Rohadt rendszer, mondhatom. De mit csináljak, alkalmazkodnom kell hozzá, és fogok is, majd meglátod. Ezentúl sokkal többet fogok törődni a pénzzel, mint eddig.</w:t>
      </w:r>
    </w:p>
    <w:p>
      <w:pPr>
        <w:pStyle w:val="PlainText"/>
        <w:ind w:firstLine="708"/>
        <w:jc w:val="both"/>
        <w:rPr/>
      </w:pPr>
      <w:r>
        <w:rPr>
          <w:rFonts w:cs="Times New Roman" w:ascii="Times New Roman" w:hAnsi="Times New Roman"/>
          <w:sz w:val="24"/>
        </w:rPr>
        <w:t>- Isten őrizz! - felelte Christine mosolyogva. - Eddig is megvoltunk, és elég boldogan éltünk. A pénz nem minden.</w:t>
      </w:r>
    </w:p>
    <w:p>
      <w:pPr>
        <w:pStyle w:val="PlainText"/>
        <w:ind w:firstLine="708"/>
        <w:jc w:val="both"/>
        <w:rPr/>
      </w:pPr>
      <w:r>
        <w:rPr>
          <w:rFonts w:cs="Times New Roman" w:ascii="Times New Roman" w:hAnsi="Times New Roman"/>
          <w:sz w:val="24"/>
        </w:rPr>
        <w:t>- Ostoba beszéd - morgott Andrew. - Ha nem jön meg az eszem, a végén az utcán fogok énekelni, te meg a sapkámban gyűjtöd az alamizsnát. Nem, asszonyom, ezentúl jobb üzletemberek leszünk!</w:t>
      </w:r>
    </w:p>
    <w:p>
      <w:pPr>
        <w:pStyle w:val="PlainText"/>
        <w:ind w:firstLine="708"/>
        <w:jc w:val="both"/>
        <w:rPr/>
      </w:pPr>
      <w:r>
        <w:rPr>
          <w:rFonts w:cs="Times New Roman" w:ascii="Times New Roman" w:hAnsi="Times New Roman"/>
          <w:sz w:val="24"/>
        </w:rPr>
        <w:t>Miután három diplomája volt, remélte, hogy olyan praxist kaphat, melyben nem kell pénztári betegeket kezelni és gyógyszereket készíteni. Meg akart szabadulni a betegpénztári üzem lélekölő robotjától. De amint a hetek múltak, és nem akadt semmi megfelelő, már beérte volna akármivel. Megnézte a külvárosi eladó praxisokat is, Tulse Hillben, Islingtonban, Brixtonban. Egyszer kiment Camden Townba is; itt a rendelő oly rozoga volt, hogy befolyt az eső. Végül már arra gondolt, hogy egyszerűen bérel egy házat valahol, és kiteszi a tábláját, rábízza magát a vakszerencsére. De Hope, akivel beszélgetett erről, megmagyarázta neki, hogy Londonban az ilyesmi teljesen reménytelen.</w:t>
      </w:r>
    </w:p>
    <w:p>
      <w:pPr>
        <w:pStyle w:val="PlainText"/>
        <w:ind w:firstLine="708"/>
        <w:jc w:val="both"/>
        <w:rPr/>
      </w:pPr>
      <w:r>
        <w:rPr>
          <w:rFonts w:cs="Times New Roman" w:ascii="Times New Roman" w:hAnsi="Times New Roman"/>
          <w:sz w:val="24"/>
        </w:rPr>
        <w:t>Végre, kéthónapi meddő lótás-futás után - amikor már a kétségbeesés mélypontjára süllyedtek - megkönyörült rajtuk az ég. Magához szólította dr. Foy paddingtoni orvost. A Medical Journal-ben megjelent négysoros gyászjelentés menten magára vonta Andrew figyelmét.</w:t>
      </w:r>
    </w:p>
    <w:p>
      <w:pPr>
        <w:pStyle w:val="PlainText"/>
        <w:ind w:firstLine="708"/>
        <w:jc w:val="both"/>
        <w:rPr>
          <w:rFonts w:ascii="Times New Roman" w:hAnsi="Times New Roman" w:cs="Times New Roman"/>
          <w:sz w:val="24"/>
        </w:rPr>
      </w:pPr>
      <w:r>
        <w:rPr>
          <w:rFonts w:cs="Times New Roman" w:ascii="Times New Roman" w:hAnsi="Times New Roman"/>
          <w:sz w:val="24"/>
        </w:rPr>
        <w:t>Már régen leszoktak a reménykedésről. De azért elsiettek Paddingtonba, és megkeresték a Chesborough Terrace 9. számú házat. Magas, szürke ház volt, rideg, akár egy kripta. Oldalt egy kis szárnyépületben a rendelő és hátul téglából épített garázs. Megnézték dr. Foy pénztárkönyvét, melyből kiderült, hogy átlagos bevétele ötszáz font volt évenként, amely nagyrészt három és fél shillinges rendelésekből tevődött össze. A három és fél shillingben benne volt a gyógyszer ára is. Az özvegy bizonytalan hangon kijelentette, hogy a praxisból jól meg lehet élni. Azelőtt még jobb volt, mert "rendesebb" páciensek is jártak ide, akik "a főbejáraton jöttek be". Andrew és Christine megköszönték a felvilágosítást, és elbúcsúztak az özvegytől. Nem lelkesedtek túlságosan ezért a helyért.</w:t>
      </w:r>
    </w:p>
    <w:p>
      <w:pPr>
        <w:pStyle w:val="PlainText"/>
        <w:ind w:firstLine="708"/>
        <w:jc w:val="both"/>
        <w:rPr/>
      </w:pPr>
      <w:r>
        <w:rPr>
          <w:rFonts w:cs="Times New Roman" w:ascii="Times New Roman" w:hAnsi="Times New Roman"/>
          <w:sz w:val="24"/>
        </w:rPr>
        <w:t>- Tudja isten, mégis meg kell gondolni - töprengett Andrew. - Sok hátránya van, azt már látom. Utálom a patikás praxisokat. A környék se valami jó. Nézd csak ezeket a piszkos panziókat körös-körül. De az utca elég forgalmas. Mondhatnám főútvonal, és mellette mindjárt egy jobb városrész kezdődik. Sarokház. És ami a fő, ezt meg tudjuk fizetni. Másfél évi jövedelmet kér lelépési díjul. Tisztességes asszonynak látszik. Azt mondta, hogy a rendelő berendezését és az egész patika felszerelését ráadásul adja. Holnap már beülhetek, és elkezdhetem a rendelést. Ez az előnye annak, ha egy elhunyt orvos helyét veszi át az ember. Azt hiszem, ennél jobb nem akad, még ilyen se. Mit gondolsz, Chris? Vágjunk bele?</w:t>
      </w:r>
    </w:p>
    <w:p>
      <w:pPr>
        <w:pStyle w:val="PlainText"/>
        <w:ind w:firstLine="708"/>
        <w:jc w:val="both"/>
        <w:rPr/>
      </w:pPr>
      <w:r>
        <w:rPr>
          <w:rFonts w:cs="Times New Roman" w:ascii="Times New Roman" w:hAnsi="Times New Roman"/>
          <w:sz w:val="24"/>
        </w:rPr>
        <w:t>Christine aggódva nézett rá. London már nem volt újság neki, szemében megkopott a főváros glóriája. Mindig szerette a vidéket, és most, hogy körülnézett a sivár külvárosban, egyetlen vágya az volt, hogy visszakerüljenek valami kedves kisvárosba. De tudta, hogy Andrew mást akar. Fejébe vette, hogy londoni orvos lesz. Nem akarta lebeszélni.</w:t>
      </w:r>
    </w:p>
    <w:p>
      <w:pPr>
        <w:pStyle w:val="PlainText"/>
        <w:ind w:firstLine="708"/>
        <w:jc w:val="both"/>
        <w:rPr/>
      </w:pPr>
      <w:r>
        <w:rPr>
          <w:rFonts w:cs="Times New Roman" w:ascii="Times New Roman" w:hAnsi="Times New Roman"/>
          <w:sz w:val="24"/>
        </w:rPr>
        <w:t>- Próbáljuk meg, ha gondolod, Andrew - bólintott szomorúan.</w:t>
      </w:r>
    </w:p>
    <w:p>
      <w:pPr>
        <w:pStyle w:val="PlainText"/>
        <w:ind w:firstLine="708"/>
        <w:jc w:val="both"/>
        <w:rPr/>
      </w:pPr>
      <w:r>
        <w:rPr>
          <w:rFonts w:cs="Times New Roman" w:ascii="Times New Roman" w:hAnsi="Times New Roman"/>
          <w:sz w:val="24"/>
        </w:rPr>
        <w:t>Andrew másnap felkereste az özvegy ügyvédjét, és felajánlott hatszáz fontot a kért hétszázötven helyett. Az ajánlatot azonnal elfogadták. Andrew kiállította a csekket. Szombaton, október 10-én megérkezett bútoruk a raktározóból. Beköltöztek új otthonukba.</w:t>
      </w:r>
    </w:p>
    <w:p>
      <w:pPr>
        <w:pStyle w:val="PlainText"/>
        <w:ind w:firstLine="708"/>
        <w:jc w:val="both"/>
        <w:rPr>
          <w:rFonts w:ascii="Times New Roman" w:hAnsi="Times New Roman" w:cs="Times New Roman"/>
          <w:sz w:val="24"/>
        </w:rPr>
      </w:pPr>
      <w:r>
        <w:rPr>
          <w:rFonts w:cs="Times New Roman" w:ascii="Times New Roman" w:hAnsi="Times New Roman"/>
          <w:sz w:val="24"/>
        </w:rPr>
        <w:t>Vasárnap estéig odáig jutottak, hogy ki tudtak kászálódni a szalma- és ponyvakáoszból. Fáradtan körülnéztek, hogyan állnak tulajdonképpen. Andrew ezt a pillanatot alkalmasnak tartotta arra, hogy belefogjon utálatos prédikációi egyikébe. Szerencsére ritkán szokta ezt csinálni, de így is elég volt.</w:t>
      </w:r>
    </w:p>
    <w:p>
      <w:pPr>
        <w:pStyle w:val="PlainText"/>
        <w:ind w:firstLine="708"/>
        <w:jc w:val="both"/>
        <w:rPr/>
      </w:pPr>
      <w:r>
        <w:rPr>
          <w:rFonts w:cs="Times New Roman" w:ascii="Times New Roman" w:hAnsi="Times New Roman"/>
          <w:sz w:val="24"/>
        </w:rPr>
        <w:t>- Íme az egész vagyonunk, Chris. Ezekért a puszta falakért odaadtuk minden pénzünket. Egy garasunk se maradt. Ezentúl abból kell élnünk, amit keresek. Chris, nagyon kérlek, hogy takarékoskodjál...</w:t>
      </w:r>
    </w:p>
    <w:p>
      <w:pPr>
        <w:pStyle w:val="PlainText"/>
        <w:ind w:firstLine="708"/>
        <w:jc w:val="both"/>
        <w:rPr>
          <w:rFonts w:ascii="Times New Roman" w:hAnsi="Times New Roman" w:cs="Times New Roman"/>
          <w:sz w:val="24"/>
        </w:rPr>
      </w:pPr>
      <w:r>
        <w:rPr>
          <w:rFonts w:cs="Times New Roman" w:ascii="Times New Roman" w:hAnsi="Times New Roman"/>
          <w:sz w:val="24"/>
        </w:rPr>
        <w:t>Christine ott állt a nagy rendetlenség kellős közepén, a hatalmas, komor, füstös mennyezetű szobában.</w:t>
      </w:r>
    </w:p>
    <w:p>
      <w:pPr>
        <w:pStyle w:val="PlainText"/>
        <w:ind w:firstLine="708"/>
        <w:jc w:val="both"/>
        <w:rPr/>
      </w:pPr>
      <w:r>
        <w:rPr>
          <w:rFonts w:cs="Times New Roman" w:ascii="Times New Roman" w:hAnsi="Times New Roman"/>
          <w:sz w:val="24"/>
        </w:rPr>
        <w:t>- Mit akarsz tőlem? - sóhajtotta, és a könnyek elborították szemét. - Takarékoskodjak! Hát eddig nem takarékoskodtam? Sok pénzbe kerülök talán?</w:t>
      </w:r>
    </w:p>
    <w:p>
      <w:pPr>
        <w:pStyle w:val="PlainText"/>
        <w:ind w:firstLine="708"/>
        <w:jc w:val="both"/>
        <w:rPr/>
      </w:pPr>
      <w:r>
        <w:rPr>
          <w:rFonts w:cs="Times New Roman" w:ascii="Times New Roman" w:hAnsi="Times New Roman"/>
          <w:sz w:val="24"/>
        </w:rPr>
        <w:t>- Christine! - kiáltott fel Andrew megdöbbenve. Christine zokogva odaborult a mellére.</w:t>
      </w:r>
    </w:p>
    <w:p>
      <w:pPr>
        <w:pStyle w:val="PlainText"/>
        <w:ind w:firstLine="708"/>
        <w:jc w:val="both"/>
        <w:rPr>
          <w:rFonts w:ascii="Times New Roman" w:hAnsi="Times New Roman" w:cs="Times New Roman"/>
          <w:sz w:val="24"/>
        </w:rPr>
      </w:pPr>
      <w:r>
        <w:rPr>
          <w:rFonts w:cs="Times New Roman" w:ascii="Times New Roman" w:hAnsi="Times New Roman"/>
          <w:sz w:val="24"/>
        </w:rPr>
        <w:t>- Nem bírom ezt a házat! Ebbe bele kell halni! Most látom csak, milyen! A pince, a lépcsők, a falak, ez a piszok!</w:t>
      </w:r>
    </w:p>
    <w:p>
      <w:pPr>
        <w:pStyle w:val="PlainText"/>
        <w:ind w:firstLine="708"/>
        <w:jc w:val="both"/>
        <w:rPr/>
      </w:pPr>
      <w:r>
        <w:rPr>
          <w:rFonts w:cs="Times New Roman" w:ascii="Times New Roman" w:hAnsi="Times New Roman"/>
          <w:sz w:val="24"/>
        </w:rPr>
        <w:t>- Nyugalom, szívem! Ne felejtsd el, hogy nem házat vettünk, hanem pacientúrát. Arra adtuk a pénzt.</w:t>
      </w:r>
    </w:p>
    <w:p>
      <w:pPr>
        <w:pStyle w:val="PlainText"/>
        <w:ind w:firstLine="708"/>
        <w:jc w:val="both"/>
        <w:rPr>
          <w:rFonts w:ascii="Times New Roman" w:hAnsi="Times New Roman" w:cs="Times New Roman"/>
          <w:sz w:val="24"/>
        </w:rPr>
      </w:pPr>
      <w:r>
        <w:rPr>
          <w:rFonts w:cs="Times New Roman" w:ascii="Times New Roman" w:hAnsi="Times New Roman"/>
          <w:sz w:val="24"/>
        </w:rPr>
        <w:t>- Inkább mentünk volna vidékre, Andrew. Egy barátságos, tiszta kis házba.</w:t>
      </w:r>
    </w:p>
    <w:p>
      <w:pPr>
        <w:pStyle w:val="PlainText"/>
        <w:ind w:firstLine="708"/>
        <w:jc w:val="both"/>
        <w:rPr>
          <w:rFonts w:ascii="Times New Roman" w:hAnsi="Times New Roman" w:cs="Times New Roman"/>
          <w:sz w:val="24"/>
        </w:rPr>
      </w:pPr>
      <w:r>
        <w:rPr>
          <w:rFonts w:cs="Times New Roman" w:ascii="Times New Roman" w:hAnsi="Times New Roman"/>
          <w:sz w:val="24"/>
        </w:rPr>
        <w:t>- Igen! Lugassal és rózsakerttel! Ott nagyjövő várt volna rám!</w:t>
      </w:r>
    </w:p>
    <w:p>
      <w:pPr>
        <w:pStyle w:val="PlainText"/>
        <w:ind w:firstLine="708"/>
        <w:jc w:val="both"/>
        <w:rPr/>
      </w:pPr>
      <w:r>
        <w:rPr>
          <w:rFonts w:cs="Times New Roman" w:ascii="Times New Roman" w:hAnsi="Times New Roman"/>
          <w:sz w:val="24"/>
        </w:rPr>
        <w:t>Végül mégis belátta, hogy igazságtalan volt, és bocsánatot kért Christine-től. Együtt mentek le, egymás derekát átkarolva, hogy tojásrántottát főzzenek vacsorára abban az undorító szuterénkonyhában. Andrew tréfálkozni kezdett, hogy felderítse Christine-t. Kijelentette, hogy ez nem is az ő szuterénjuk, hanem a paddingtoni vasúti alagút. Vigyázz, Chris, jön egy vonat!</w:t>
      </w:r>
    </w:p>
    <w:p>
      <w:pPr>
        <w:pStyle w:val="PlainText"/>
        <w:ind w:firstLine="708"/>
        <w:jc w:val="both"/>
        <w:rPr/>
      </w:pPr>
      <w:r>
        <w:rPr>
          <w:rFonts w:cs="Times New Roman" w:ascii="Times New Roman" w:hAnsi="Times New Roman"/>
          <w:sz w:val="24"/>
        </w:rPr>
        <w:t>Christine erőlködve mosolygott, de közben a vízvezeték összevissza repedezett, mocskos káváját nézte. Másnap reggel pont kilenc órakor Andrew kinyitotta a rendelőt. Már hétkor be szeretett volna ülni, de ne gondolják, hogy olyan mohó. Szíve izgatottan dobogott, sokkal izgatottabban, mint azon a rég elfelejtett reggelen, amikor Blaenellyben megkezdte első rendelését.</w:t>
      </w:r>
    </w:p>
    <w:p>
      <w:pPr>
        <w:pStyle w:val="PlainText"/>
        <w:ind w:firstLine="708"/>
        <w:jc w:val="both"/>
        <w:rPr/>
      </w:pPr>
      <w:r>
        <w:rPr>
          <w:rFonts w:cs="Times New Roman" w:ascii="Times New Roman" w:hAnsi="Times New Roman"/>
          <w:sz w:val="24"/>
        </w:rPr>
        <w:t>Fél tíz. Senki. Aggódva várt tovább. A rendelő ajtaja a mellékutcára nézett. Kis folyosó kötötte össze a főépülettel. A folyosó az úri rendelőbe vezetett, mely elég csinosan volt berendezve. Itt volt dr. Foy íróasztala, pamlagja és egy ülőgarnitúra. Ez a szoba volt a legszebb helyiség az egész házban. A forgalmasabb utcára nézett. Innen egy előszobán át a főbejárathoz jutott az ember. Itt szoktak bejönni - ha igaz az, amit Foy özvegye mondott - a "rendesebb" páciensek.</w:t>
      </w:r>
    </w:p>
    <w:p>
      <w:pPr>
        <w:pStyle w:val="PlainText"/>
        <w:ind w:firstLine="708"/>
        <w:jc w:val="both"/>
        <w:rPr/>
      </w:pPr>
      <w:r>
        <w:rPr>
          <w:rFonts w:cs="Times New Roman" w:ascii="Times New Roman" w:hAnsi="Times New Roman"/>
          <w:sz w:val="24"/>
        </w:rPr>
        <w:t>Andrew szemmel tudta tartani mindkét bejáratot. Nem is rossz. Két hálót vethet ki egyszerre. És mint a halász, feszülten figyelte, hogy akad-e halacska a két háló valamelyikébe.</w:t>
      </w:r>
    </w:p>
    <w:p>
      <w:pPr>
        <w:pStyle w:val="PlainText"/>
        <w:ind w:firstLine="708"/>
        <w:jc w:val="both"/>
        <w:rPr/>
      </w:pPr>
      <w:r>
        <w:rPr>
          <w:rFonts w:cs="Times New Roman" w:ascii="Times New Roman" w:hAnsi="Times New Roman"/>
          <w:sz w:val="24"/>
        </w:rPr>
        <w:t>De nem akadt egy se! Már tizenegy felé járt az idő, és még egyetlen páciens se jelentkezett. Az utca túlsó oldalán a kocsijaik mellett ácsorgó taxisofőrök egykedvűen beszélgettek. Nekik se volt dolguk, éppúgy, mint neki. Hiába ragyogott új réztáblája a bejárat mellett, dr. Foy ütött-kopott régi táblája alatt.</w:t>
      </w:r>
    </w:p>
    <w:p>
      <w:pPr>
        <w:pStyle w:val="PlainText"/>
        <w:ind w:firstLine="708"/>
        <w:jc w:val="both"/>
        <w:rPr/>
      </w:pPr>
      <w:r>
        <w:rPr>
          <w:rFonts w:cs="Times New Roman" w:ascii="Times New Roman" w:hAnsi="Times New Roman"/>
          <w:sz w:val="24"/>
        </w:rPr>
        <w:t>De egyszerre - amikor már feladta minden reményét - élesen megszólalt a csengő az oldalsó bejáratnál. Egy öregasszony jött be, kendőjébe burkolózva. Még mielőtt megszólalt volna, Andrew rögtön látta, hogy krónikus bronchitise van; ismerte ezt az elnyálasodott, hörgő lélegzést. Gyengéden, szinte becézgetve leültette és megvizsgálta. Régi páciense volt a néhai dr. Foynak. Egy kicsit elbeszélgetett vele, aztán a laboratóriumnak berendezett sötét kis fülkében, mely a dolgozószobába vezető folyosóról nyílt, elkészítette az orvosságot. Már éppen a torkát köszörülte, hogy a pénz miatt szóljon, ami mindig nagyon kínos volt számára, de az öregasszony megelőzte. Szó nélkül átnyújtotta Andrew-nak a honoráriumot, három és fél shillinget.</w:t>
      </w:r>
    </w:p>
    <w:p>
      <w:pPr>
        <w:pStyle w:val="PlainText"/>
        <w:ind w:firstLine="708"/>
        <w:jc w:val="both"/>
        <w:rPr/>
      </w:pPr>
      <w:r>
        <w:rPr>
          <w:rFonts w:cs="Times New Roman" w:ascii="Times New Roman" w:hAnsi="Times New Roman"/>
          <w:sz w:val="24"/>
        </w:rPr>
        <w:t>Nem lehet leírni azt a boldogságot, ami elfogta, amikor markában érezte azt a pár ezüstpénzt. Mintha ez lett volna az első pénz, amit diplomájával valaha is keresett. Bezárta a rendelő ajtaját, és beszaladt a lakásba Christine-hez. Letette eléje a három és fél shillinget az asztalra:</w:t>
      </w:r>
    </w:p>
    <w:p>
      <w:pPr>
        <w:pStyle w:val="PlainText"/>
        <w:ind w:firstLine="708"/>
        <w:jc w:val="both"/>
        <w:rPr/>
      </w:pPr>
      <w:r>
        <w:rPr>
          <w:rFonts w:cs="Times New Roman" w:ascii="Times New Roman" w:hAnsi="Times New Roman"/>
          <w:sz w:val="24"/>
        </w:rPr>
        <w:t>- Az első bevétel, Chris. Talán nem is olyan rossz praxis ez. Lassan mégiscsak megindul. A mai ebédünk árát már megkerestem, annyi bizonyos.</w:t>
      </w:r>
    </w:p>
    <w:p>
      <w:pPr>
        <w:pStyle w:val="PlainText"/>
        <w:ind w:firstLine="708"/>
        <w:jc w:val="both"/>
        <w:rPr/>
      </w:pPr>
      <w:r>
        <w:rPr>
          <w:rFonts w:cs="Times New Roman" w:ascii="Times New Roman" w:hAnsi="Times New Roman"/>
          <w:sz w:val="24"/>
        </w:rPr>
        <w:t>Viziteket nem kellett csinálnia. Nem voltak folyamatban levő ügyek. Az öreg doktor már három hete meghalt, és nem volt helyettese, aki az átmeneti időben fenntartotta volna a folytonosságot a pacientúrában. Most várni kell, míg a betévedő páciensek révén újra kiépül valami.</w:t>
      </w:r>
    </w:p>
    <w:p>
      <w:pPr>
        <w:pStyle w:val="PlainText"/>
        <w:ind w:firstLine="708"/>
        <w:jc w:val="both"/>
        <w:rPr/>
      </w:pPr>
      <w:r>
        <w:rPr>
          <w:rFonts w:cs="Times New Roman" w:ascii="Times New Roman" w:hAnsi="Times New Roman"/>
          <w:sz w:val="24"/>
        </w:rPr>
        <w:t>Christine nyomott hangulatban volt. Andrew úgy látta, hogy most inkább magára akar maradni, míg meg nem birkózik valahogyan a ház rendbehozatala körül felmerült súlyos problémákkal. Andrew elhatározta tehát, hogy kissé megvizsgálja a terepet. A délelőtt hátralevő részét sétálva töltötte. Ott őgyelgett a közelben, és elnézegette a sivár bérházak hosszú sorát, az omladozó, piszkos, sárgásszürke vakolatot, a kormos terek satnya fáit, a garázsokká átalakított régi istállókat. Aztán elindult észak felé. Az ő háza éppen egy polgári negyed és egy proletár városrész határán állt. Észak felé még kietlenebb utcák következtek: az a jellegzetes londoni nyomornegyed, kocsmák és zálogházak, kofák és utcai árusok, szegényes boltok, olcsó tömegcikkekkel ízléstelen kirakataikban.</w:t>
      </w:r>
    </w:p>
    <w:p>
      <w:pPr>
        <w:pStyle w:val="PlainText"/>
        <w:ind w:firstLine="708"/>
        <w:jc w:val="both"/>
        <w:rPr/>
      </w:pPr>
      <w:r>
        <w:rPr>
          <w:rFonts w:cs="Times New Roman" w:ascii="Times New Roman" w:hAnsi="Times New Roman"/>
          <w:sz w:val="24"/>
        </w:rPr>
        <w:t>Nyilvánvaló volt, hogy ez a városrész még abban az időben épült, amikor lovas kocsik álldogáltak a sárgára festett kapuk előtt. Szennyes és roskatag volt minden, de nem reménytelen. Itt is, ott is új nagy házak épültek, az élet friss szele kezdett már ide is behatolni. Akadtak egészen modern portálos üzletek is, egyes házakban irodák, a Gladstone Place sarkán pedig ott pompázott a híres Laurier Áruház. Andrew nem sokat értett a női divathoz, de már ő is hallott erről a cégről. De ha nem hallott volna is róla, a fehér műkővel burkolt előkelő épület előtt várakozó elegáns autók hosszú sora is elárulta, hogy ide jómódú közönség jár. Isten tudja, mi jutott eszébe Laurier-nak, hogy éppen itt telepedett le, de itt volt, annyi bizonyos. Nem volt káprázat, hanem szolid valóság, akárcsak az a barátságos képű, derék rendőr, aki ott állt a sarkon. A Laurier olyan volt, mint egy előkelő magánpalota; nem voltak kirakatai.</w:t>
      </w:r>
    </w:p>
    <w:p>
      <w:pPr>
        <w:pStyle w:val="PlainText"/>
        <w:ind w:firstLine="708"/>
        <w:jc w:val="both"/>
        <w:rPr>
          <w:rFonts w:ascii="Times New Roman" w:hAnsi="Times New Roman" w:cs="Times New Roman"/>
          <w:sz w:val="24"/>
        </w:rPr>
      </w:pPr>
      <w:r>
        <w:rPr>
          <w:rFonts w:cs="Times New Roman" w:ascii="Times New Roman" w:hAnsi="Times New Roman"/>
          <w:sz w:val="24"/>
        </w:rPr>
        <w:t>Ebéd után folytatta felfedező körútját. Meglátogatta a közvetlen szomszédságában élő kartársakat, és bemutatkozott nekik. Nyolc rövid látogatást bonyolított le egy óra alatt. Olyan gépiesen csinálta, hogy rögtön elfelejtette még az arcát is azoknak, akiknél volt. Csak hármat jegyzett meg magának: a fiatal Ince doktort a Gladstone Streeten, Reeder doktort az Alexandra Street végén és egy McLean nevű idősebb skót orvost a Royal Crescent sarkán. Nagyon lehangolta az a leereszkedő mód, ahogy megjegyezték:</w:t>
      </w:r>
    </w:p>
    <w:p>
      <w:pPr>
        <w:pStyle w:val="PlainText"/>
        <w:ind w:firstLine="708"/>
        <w:jc w:val="both"/>
        <w:rPr>
          <w:rFonts w:ascii="Times New Roman" w:hAnsi="Times New Roman" w:cs="Times New Roman"/>
          <w:sz w:val="24"/>
        </w:rPr>
      </w:pPr>
      <w:r>
        <w:rPr>
          <w:rFonts w:cs="Times New Roman" w:ascii="Times New Roman" w:hAnsi="Times New Roman"/>
          <w:sz w:val="24"/>
        </w:rPr>
        <w:t>- Úgy? A szegény öreg dr. Foy praxisát próbálja folytatni? - Tekintetük elárulta, hogy szánakoznak rajta.</w:t>
      </w:r>
    </w:p>
    <w:p>
      <w:pPr>
        <w:pStyle w:val="PlainText"/>
        <w:ind w:firstLine="708"/>
        <w:jc w:val="both"/>
        <w:rPr/>
      </w:pPr>
      <w:r>
        <w:rPr>
          <w:rFonts w:cs="Times New Roman" w:ascii="Times New Roman" w:hAnsi="Times New Roman"/>
          <w:sz w:val="24"/>
        </w:rPr>
        <w:t>Mi az, hogy "próbálja" folytatni? - gondolta Andrew dühösen. Folytatni fogja, és megmutatja nekik, hogy lehet folytatni! Majd hat hónap múlva másképp beszélnek vele! Manson most már harmincéves volt, és tanult az életből egyet-mást. Tudta, hogy szerénynek, türelmesnek és kitartónak kell lenni, mert nem lehet rohammal bevenni a világ bástyáit. De a leereszkedő hangot utálta, mint macska a vizet.</w:t>
      </w:r>
    </w:p>
    <w:p>
      <w:pPr>
        <w:pStyle w:val="PlainText"/>
        <w:ind w:firstLine="708"/>
        <w:jc w:val="both"/>
        <w:rPr>
          <w:rFonts w:ascii="Times New Roman" w:hAnsi="Times New Roman" w:cs="Times New Roman"/>
          <w:sz w:val="24"/>
        </w:rPr>
      </w:pPr>
      <w:r>
        <w:rPr>
          <w:rFonts w:cs="Times New Roman" w:ascii="Times New Roman" w:hAnsi="Times New Roman"/>
          <w:sz w:val="24"/>
        </w:rPr>
        <w:t>Az esti órákban három páciensjelentkezett. Kettő közülük kifizette a díjat, fejenként három és fél shillinget. A harmadik megígérte, hogy szombaton újra eljön, és majd akkor fizet. Tehát az első nap tíz és fél shillinget hozott.</w:t>
      </w:r>
    </w:p>
    <w:p>
      <w:pPr>
        <w:pStyle w:val="PlainText"/>
        <w:ind w:firstLine="708"/>
        <w:jc w:val="both"/>
        <w:rPr/>
      </w:pPr>
      <w:r>
        <w:rPr>
          <w:rFonts w:cs="Times New Roman" w:ascii="Times New Roman" w:hAnsi="Times New Roman"/>
          <w:sz w:val="24"/>
        </w:rPr>
        <w:t>Csakhogy másnap nem folyt be semmi. És harmadnap hét shilling volt az egész bevétel. A csütörtök jól zárult megint, pénteken pedig csak annyi pénz állt a házhoz, hogy fel ne kopjon az álluk. A szombat nagy nap volt. Reggel nem jött senki, de estére tizenhét és fél shilling gyűlt össze, pedig az a hétfői páciens, akit hitelbe kezelt, nem tartotta be ígéretét, és nem jelentkezett.</w:t>
      </w:r>
    </w:p>
    <w:p>
      <w:pPr>
        <w:pStyle w:val="PlainText"/>
        <w:ind w:firstLine="708"/>
        <w:jc w:val="both"/>
        <w:rPr/>
      </w:pPr>
      <w:r>
        <w:rPr>
          <w:rFonts w:cs="Times New Roman" w:ascii="Times New Roman" w:hAnsi="Times New Roman"/>
          <w:sz w:val="24"/>
        </w:rPr>
        <w:t>Vasárnap Andrew számba vette az első hét tapasztalatait. Christine-nek nem szólt semmit, de nagyon el volt keseredve. Szörnyű hibát követett el, amikor egész megtakarított pénzét ebbe a kriptába temette. Hát nem volt szeme, amikor először itt járt? Nem látta, hogy a környék szegény, és dr. Foy praxisa nagyon gyenge? Hogy van az, hogy mindenki boldogul, csak ő nem tud zöld ágra vergődni soha? Benne van a hiba? A legtöbb orvos csak a szokásos Bachelor-diplomával rendelkezik. Ő megszerezte az M. R. C. P.-képesítést és ráadásul a doktorátust is. Gyakorlott és ügyes klinikus, egy tudományos kutatással is becsületet szerzett magának. És ezek után itt ül, mint pók a hálójában, és lesi a szegény pácienseket. És a negyedfél shillingekből alig tud annyit összeszedni, hogy kenyérre fussa.</w:t>
      </w:r>
    </w:p>
    <w:p>
      <w:pPr>
        <w:pStyle w:val="PlainText"/>
        <w:ind w:firstLine="708"/>
        <w:jc w:val="both"/>
        <w:rPr/>
      </w:pPr>
      <w:r>
        <w:rPr>
          <w:rFonts w:cs="Times New Roman" w:ascii="Times New Roman" w:hAnsi="Times New Roman"/>
          <w:sz w:val="24"/>
        </w:rPr>
        <w:t>Nem, nem én vagyok a hibás, a rendszerben van a hiba - ismételgette magában szenvedélyes haraggal. - A régi rendszer, mely elaggott, elavult, csütörtököt mondott. Kell, hogy valami jobb rendszer is legyen. De micsoda? Talán az orvosok államosítása? Nagyot nyögött, mert eszébe jutott dr. Bigsby és a B. B. B. egész bárgyúsága. A pokolba velük! Nem kell bürokrácia! Ha az ő kezükbe kerül a dolog, akkor vége mindennek. Akkor nincs többé egyéni erőfeszítés, nincs többé lendület, nincs semmi. Keresztül kell törnöm, azt a kutya mindenségét ennek a világnak! Nem hagyom magamat elgázolni! Boldogulni akarok, és boldogulni fogok!</w:t>
      </w:r>
    </w:p>
    <w:p>
      <w:pPr>
        <w:pStyle w:val="PlainText"/>
        <w:ind w:firstLine="708"/>
        <w:jc w:val="both"/>
        <w:rPr/>
      </w:pPr>
      <w:r>
        <w:rPr>
          <w:rFonts w:cs="Times New Roman" w:ascii="Times New Roman" w:hAnsi="Times New Roman"/>
          <w:sz w:val="24"/>
        </w:rPr>
        <w:t>Az orvosi pálya anyagi problémáira most eszmélt rá először. Eddig nem sokat törődött a pénzzel. Most kezdett anyagiassá válni. Mintha jobb étvágyam lenne mostanság, gondolta, mikor bele-belemart az éhség. Háza előtt forgalmas útvonal húzódott, melyen autóbusz is járt. Ezen az úton, Mansonéktól alig száz méternyire, egy kis csemegeüzlet virult. Egy kövér kis asszonyé volt a bolt, egy "naturalizált", vagyis angol állampolgárságot nyert német asszonyé, aki Mrs. Smithnek nevezte magát, de kiejtése elárulta, hogy nemrég még Schmidt volt. Hibásan beszélt angolul, a th hangot saját nevében is sz-nek ejtette ki, de ez nem volt akadálya annak, hogy üzlete jól menjen. Jellegzetesen kontinentális csemegebolt volt Mrs. Schmidt üzlete, nem olyan, mint a hasonló angol üzletek. A kis boltban a "márványpult" zsúfoltan meg volt rakva ínycsiklandozó dolgokkal, sós heringgel, olívakorsókkal, savanyított káposztával, többfajta kolbásszal és virslivel, süteményekkel, szalámival. És volt ott valami isteni eledel, egy puha sajtféle dolog, amit Mrs. Schmidt Liptauernek nevezett. Jó áruja volt Mrs. Schmidtnek, és ami még fontosabb, olcsó volt. Miután a pénz ritka tünemény volt a Chesborough Terrace 9. számú házában, és a konyhatűzhely eldugult, füstös, rozoga rom, Andrew és Christine élénk üzleti összeköttetésbe kerültek Schmidtnével. Jó napokon forró tormás virslit és almás rétest hoztak haza onnan, ha meg rossz idők jártak, beérték sós heringgel és sült krumplival. Esténként gyakran megesett, hogy sokáig tanakodtak a kis bolt előtt, a párás üvegajtón keresztül vizsgálgatva, hogy mi kapható odabenn. Aztán mindketten bejöttek, és becsomagoltatták azt, amit gondosan kiválasztottak maguknak.</w:t>
      </w:r>
    </w:p>
    <w:p>
      <w:pPr>
        <w:pStyle w:val="PlainText"/>
        <w:ind w:firstLine="708"/>
        <w:jc w:val="both"/>
        <w:rPr>
          <w:rFonts w:ascii="Times New Roman" w:hAnsi="Times New Roman" w:cs="Times New Roman"/>
          <w:sz w:val="24"/>
        </w:rPr>
      </w:pPr>
      <w:r>
        <w:rPr>
          <w:rFonts w:cs="Times New Roman" w:ascii="Times New Roman" w:hAnsi="Times New Roman"/>
          <w:sz w:val="24"/>
        </w:rPr>
        <w:t>Schmidtné nemsokára jól ismerte őket. Christine-t különösen megszerette. Ha meglátta, szélesen mosolygott rá, és kerek arca még pufókabb lett szőke hajának tornyos dómja alatt. Ez a mosoly szinte elnyelte apró szemeit. Barátságosan kacsintott Andrew felé:</w:t>
      </w:r>
    </w:p>
    <w:p>
      <w:pPr>
        <w:pStyle w:val="PlainText"/>
        <w:ind w:firstLine="708"/>
        <w:jc w:val="both"/>
        <w:rPr>
          <w:rFonts w:ascii="Times New Roman" w:hAnsi="Times New Roman" w:cs="Times New Roman"/>
          <w:sz w:val="24"/>
        </w:rPr>
      </w:pPr>
      <w:r>
        <w:rPr>
          <w:rFonts w:cs="Times New Roman" w:ascii="Times New Roman" w:hAnsi="Times New Roman"/>
          <w:sz w:val="24"/>
        </w:rPr>
        <w:t>- Ne féljen semmit, doktor úr. Menni fog az üzlet. Akinek ilyen felesége van, annak muszáj boldogulni. Kicsi asszonyka, olyan, mint én. De jó asszony, derék asszony. Várjon csak. Majd meglátja, milyen sok pácienst fogok én küldeni magának.</w:t>
      </w:r>
    </w:p>
    <w:p>
      <w:pPr>
        <w:pStyle w:val="PlainText"/>
        <w:ind w:firstLine="708"/>
        <w:jc w:val="both"/>
        <w:rPr>
          <w:rFonts w:ascii="Times New Roman" w:hAnsi="Times New Roman" w:cs="Times New Roman"/>
          <w:sz w:val="24"/>
        </w:rPr>
      </w:pPr>
      <w:r>
        <w:rPr>
          <w:rFonts w:cs="Times New Roman" w:ascii="Times New Roman" w:hAnsi="Times New Roman"/>
          <w:sz w:val="24"/>
        </w:rPr>
        <w:t>Egyszerre csak rájuk tört a tél. Vastagon lógott a levegőben a köd, melyet a közeli pályaudvar füstje még sűrűbbé és ragadósabbá tett. Úgy tettek, mintha nem törődnének vele, úgy tettek, mintha küszködésük mulatságos volna, bohémeskedtek és hitegették egymást, de soha életükben nem nélkülöztek annyit, mint most, és Aberalaw legsötétebb hónapjai is paradicsomi állapotnak tűntek fel ehhez a télhez képest.</w:t>
      </w:r>
    </w:p>
    <w:p>
      <w:pPr>
        <w:pStyle w:val="PlainText"/>
        <w:ind w:firstLine="708"/>
        <w:jc w:val="both"/>
        <w:rPr/>
      </w:pPr>
      <w:r>
        <w:rPr>
          <w:rFonts w:cs="Times New Roman" w:ascii="Times New Roman" w:hAnsi="Times New Roman"/>
          <w:sz w:val="24"/>
        </w:rPr>
        <w:t>Christine emberfölötti munkát végzett az átfűthetetlen, rideg házban. Fehérre meszelte a mennyezeteket, kijavította a hálószoba tapétáit, és új függönyöket varrt a várószobába. A nappali szoba korhadt és otromba ajtaját fekete és arany festékkel újjávarázsolta.</w:t>
      </w:r>
    </w:p>
    <w:p>
      <w:pPr>
        <w:pStyle w:val="PlainText"/>
        <w:ind w:firstLine="708"/>
        <w:jc w:val="both"/>
        <w:rPr/>
      </w:pPr>
      <w:r>
        <w:rPr>
          <w:rFonts w:cs="Times New Roman" w:ascii="Times New Roman" w:hAnsi="Times New Roman"/>
          <w:sz w:val="24"/>
        </w:rPr>
        <w:t>Andrew-nak, ha nem is gyakran, de volt egypár vizitje, többnyire a szomszédos panziókban. Nagyon nehéz volt megkapni az orvosi vizit díját ezektől a páciensektől; rongyos, nincstelen emberek voltak, kevés tisztességérzet volt bennük, és megszokták, hogy adósok maradjanak, ahol csak lehet. Andrew igyekezett megkedveltetni magát e szomorú panziók tulajdonosnőivel. Megállt beszélgetni a komor előszobákban. "Nem is gondoltam, hogy ilyen hideg lesz ma!" - mondotta. - "Melegebb kabátot kellett volna felvennem " Vagy pedig: "Nem győzöm ezt a sok szaladgálást. És éppen most romlott el az autóm."</w:t>
      </w:r>
    </w:p>
    <w:p>
      <w:pPr>
        <w:pStyle w:val="PlainText"/>
        <w:ind w:firstLine="708"/>
        <w:jc w:val="both"/>
        <w:rPr>
          <w:rFonts w:ascii="Times New Roman" w:hAnsi="Times New Roman" w:cs="Times New Roman"/>
          <w:sz w:val="24"/>
        </w:rPr>
      </w:pPr>
      <w:r>
        <w:rPr>
          <w:rFonts w:cs="Times New Roman" w:ascii="Times New Roman" w:hAnsi="Times New Roman"/>
          <w:sz w:val="24"/>
        </w:rPr>
        <w:t>Megbarátkozott a derék rendőrrel, aki éppen Schmidtné csemegeboltja előtt irányította az élénk forgalmat. Ezen a poszton többnyire Donald Struthers szokott állni, akivel könnyű volt Andrew-nak megbarátkozni; a rendőr földije volt, ő is Fife környékéről került ide Londonba. A rendőr megígérte, hogy amennyire tőle telik, segítségére lesz Mansonnak.</w:t>
      </w:r>
    </w:p>
    <w:p>
      <w:pPr>
        <w:pStyle w:val="PlainText"/>
        <w:ind w:firstLine="708"/>
        <w:jc w:val="both"/>
        <w:rPr>
          <w:rFonts w:ascii="Times New Roman" w:hAnsi="Times New Roman" w:cs="Times New Roman"/>
          <w:sz w:val="24"/>
        </w:rPr>
      </w:pPr>
      <w:r>
        <w:rPr>
          <w:rFonts w:cs="Times New Roman" w:ascii="Times New Roman" w:hAnsi="Times New Roman"/>
          <w:sz w:val="24"/>
        </w:rPr>
        <w:t>- Ha valakit elüt az autó itt, a doktor urat fogom hívni - mondta tréfásan.</w:t>
      </w:r>
    </w:p>
    <w:p>
      <w:pPr>
        <w:pStyle w:val="PlainText"/>
        <w:ind w:firstLine="708"/>
        <w:jc w:val="both"/>
        <w:rPr/>
      </w:pPr>
      <w:r>
        <w:rPr>
          <w:rFonts w:cs="Times New Roman" w:ascii="Times New Roman" w:hAnsi="Times New Roman"/>
          <w:sz w:val="24"/>
        </w:rPr>
        <w:t>Most már négy hete laktak itt, és kezdték megszokni a környéket. Andrew nagy diplomata lett, ismerkedett és barátkozott mindenkivel. Ma délután bement a közeli gyógyszertárba, és egy speciális 10-es Voss fecskendőt próbált venni (amelyről biztosan tudta, hogy kisebb gyógyszertárakban nem kapható). Közben mellékesen megemlítette, hogy ő a legközelebbi orvos itt, ő vette át dr. Foy praxisát, de persze sokkal elevenebben dolgozik, mint az elődje annak idején. Amikor hazajött, Christine izgatottan sietett eléje.</w:t>
      </w:r>
    </w:p>
    <w:p>
      <w:pPr>
        <w:pStyle w:val="PlainText"/>
        <w:ind w:firstLine="708"/>
        <w:jc w:val="both"/>
        <w:rPr>
          <w:rFonts w:ascii="Times New Roman" w:hAnsi="Times New Roman" w:cs="Times New Roman"/>
          <w:sz w:val="24"/>
        </w:rPr>
      </w:pPr>
      <w:r>
        <w:rPr>
          <w:rFonts w:cs="Times New Roman" w:ascii="Times New Roman" w:hAnsi="Times New Roman"/>
          <w:sz w:val="24"/>
        </w:rPr>
        <w:t>- Egy páciens vár a dolgozószobában - újságolta örömmel. - A főbejáraton jött be!</w:t>
      </w:r>
    </w:p>
    <w:p>
      <w:pPr>
        <w:pStyle w:val="PlainText"/>
        <w:ind w:firstLine="708"/>
        <w:jc w:val="both"/>
        <w:rPr>
          <w:rFonts w:ascii="Times New Roman" w:hAnsi="Times New Roman" w:cs="Times New Roman"/>
          <w:sz w:val="24"/>
        </w:rPr>
      </w:pPr>
      <w:r>
        <w:rPr>
          <w:rFonts w:cs="Times New Roman" w:ascii="Times New Roman" w:hAnsi="Times New Roman"/>
          <w:sz w:val="24"/>
        </w:rPr>
        <w:t>Andrew arca felderült. Ez volt az első "rendesebb páciens", aki elől mert becsengetni. No, talán megindul a dolog mégis. Kissé rendbe szedte magát, aztán gyors léptekkel bement a dolgozószobába.</w:t>
      </w:r>
    </w:p>
    <w:p>
      <w:pPr>
        <w:pStyle w:val="PlainText"/>
        <w:ind w:firstLine="708"/>
        <w:jc w:val="both"/>
        <w:rPr>
          <w:rFonts w:ascii="Times New Roman" w:hAnsi="Times New Roman" w:cs="Times New Roman"/>
          <w:sz w:val="24"/>
        </w:rPr>
      </w:pPr>
      <w:r>
        <w:rPr>
          <w:rFonts w:cs="Times New Roman" w:ascii="Times New Roman" w:hAnsi="Times New Roman"/>
          <w:sz w:val="24"/>
        </w:rPr>
        <w:t>- Jó napot kívánok. Mivel szolgálhatok?</w:t>
      </w:r>
    </w:p>
    <w:p>
      <w:pPr>
        <w:pStyle w:val="PlainText"/>
        <w:ind w:firstLine="708"/>
        <w:jc w:val="both"/>
        <w:rPr>
          <w:rFonts w:ascii="Times New Roman" w:hAnsi="Times New Roman" w:cs="Times New Roman"/>
          <w:sz w:val="24"/>
        </w:rPr>
      </w:pPr>
      <w:r>
        <w:rPr>
          <w:rFonts w:cs="Times New Roman" w:ascii="Times New Roman" w:hAnsi="Times New Roman"/>
          <w:sz w:val="24"/>
        </w:rPr>
        <w:t>- Jó napot, doktor úr. Mrs. Smith küldött ide.</w:t>
      </w:r>
    </w:p>
    <w:p>
      <w:pPr>
        <w:pStyle w:val="PlainText"/>
        <w:ind w:firstLine="708"/>
        <w:jc w:val="both"/>
        <w:rPr/>
      </w:pPr>
      <w:r>
        <w:rPr>
          <w:rFonts w:cs="Times New Roman" w:ascii="Times New Roman" w:hAnsi="Times New Roman"/>
          <w:sz w:val="24"/>
        </w:rPr>
        <w:t>Egy kövérkés asszony kelt fel a karosszékből, és kezet nyújtott Andrew-nak. Barátságos arcú, de erősen kifestett nő volt, rövid prémbundában, igen nagy retiküllel a kezében. Andrew rögtön látta, hogy egyike azoknak az utcai nőknek, akik sűrűn cirkálnak ezen a vidéken.</w:t>
      </w:r>
    </w:p>
    <w:p>
      <w:pPr>
        <w:pStyle w:val="PlainText"/>
        <w:ind w:firstLine="708"/>
        <w:jc w:val="both"/>
        <w:rPr>
          <w:rFonts w:ascii="Times New Roman" w:hAnsi="Times New Roman" w:cs="Times New Roman"/>
          <w:sz w:val="24"/>
        </w:rPr>
      </w:pPr>
      <w:r>
        <w:rPr>
          <w:rFonts w:cs="Times New Roman" w:ascii="Times New Roman" w:hAnsi="Times New Roman"/>
          <w:sz w:val="24"/>
        </w:rPr>
        <w:t>- Mi a baj, kérem? - kérdezte, kissé csalódva.</w:t>
      </w:r>
    </w:p>
    <w:p>
      <w:pPr>
        <w:pStyle w:val="PlainText"/>
        <w:ind w:firstLine="708"/>
        <w:jc w:val="both"/>
        <w:rPr/>
      </w:pPr>
      <w:r>
        <w:rPr>
          <w:rFonts w:cs="Times New Roman" w:ascii="Times New Roman" w:hAnsi="Times New Roman"/>
          <w:sz w:val="24"/>
        </w:rPr>
        <w:t>- Jaj, doktor úr - kezdte a nő szégyenlősen -, néhány nappal ezelőtt egy pár szép arany fülbevalót kaptam ajándékba a barátomtól. És Mrs. Schmidt - gyakran vásárolok nála - azt mondta, hogy a doktor úr tudná a legjobban kifúrni a fülemet. A barátom nagyon vigyáz rám, és nem engedi, hogy akárki csinálja valami piszkos tűvel. Ugye, legjobb orvoshoz menni az ilyesmivel?</w:t>
      </w:r>
    </w:p>
    <w:p>
      <w:pPr>
        <w:pStyle w:val="PlainText"/>
        <w:ind w:firstLine="708"/>
        <w:jc w:val="both"/>
        <w:rPr>
          <w:rFonts w:ascii="Times New Roman" w:hAnsi="Times New Roman" w:cs="Times New Roman"/>
          <w:sz w:val="24"/>
        </w:rPr>
      </w:pPr>
      <w:r>
        <w:rPr>
          <w:rFonts w:cs="Times New Roman" w:ascii="Times New Roman" w:hAnsi="Times New Roman"/>
          <w:sz w:val="24"/>
        </w:rPr>
        <w:t>Andrew felsóhajtott. Hát idejutottunk? Ehhez kellett három diplomát szereznie?</w:t>
      </w:r>
    </w:p>
    <w:p>
      <w:pPr>
        <w:pStyle w:val="PlainText"/>
        <w:ind w:firstLine="708"/>
        <w:jc w:val="both"/>
        <w:rPr/>
      </w:pPr>
      <w:r>
        <w:rPr>
          <w:rFonts w:cs="Times New Roman" w:ascii="Times New Roman" w:hAnsi="Times New Roman"/>
          <w:sz w:val="24"/>
        </w:rPr>
        <w:t>- Hogyne, hogyne! - mondotta. - Rögtön megcsinálom önnek.</w:t>
      </w:r>
    </w:p>
    <w:p>
      <w:pPr>
        <w:pStyle w:val="PlainText"/>
        <w:ind w:firstLine="708"/>
        <w:jc w:val="both"/>
        <w:rPr>
          <w:rFonts w:ascii="Times New Roman" w:hAnsi="Times New Roman" w:cs="Times New Roman"/>
          <w:sz w:val="24"/>
        </w:rPr>
      </w:pPr>
      <w:r>
        <w:rPr>
          <w:rFonts w:cs="Times New Roman" w:ascii="Times New Roman" w:hAnsi="Times New Roman"/>
          <w:sz w:val="24"/>
        </w:rPr>
        <w:t>De ha már vállalkozott rá, megcsinálta rendesen. Gondosan sterilizálta a tűt, a fülcimpákat befecskendezte etilkloriddal, még be is illesztette a fülbevalókat.</w:t>
      </w:r>
    </w:p>
    <w:p>
      <w:pPr>
        <w:pStyle w:val="PlainText"/>
        <w:ind w:firstLine="708"/>
        <w:jc w:val="both"/>
        <w:rPr>
          <w:rFonts w:ascii="Times New Roman" w:hAnsi="Times New Roman" w:cs="Times New Roman"/>
          <w:sz w:val="24"/>
        </w:rPr>
      </w:pPr>
      <w:r>
        <w:rPr>
          <w:rFonts w:cs="Times New Roman" w:ascii="Times New Roman" w:hAnsi="Times New Roman"/>
          <w:sz w:val="24"/>
        </w:rPr>
        <w:t>- Jaj, doktor úr, milyen jól sikerült! Ugye, jól áll nekem? - Megnézte magát a táskája fedelébe illesztett tükörben. - És nem is éreztem, hogy fúrja! Igazán nem fájt egy csöppet sem. A barátom nagyon fog örülni. Mennyivel tartozom, doktor úr?</w:t>
      </w:r>
    </w:p>
    <w:p>
      <w:pPr>
        <w:pStyle w:val="PlainText"/>
        <w:ind w:firstLine="708"/>
        <w:jc w:val="both"/>
        <w:rPr/>
      </w:pPr>
      <w:r>
        <w:rPr>
          <w:rFonts w:cs="Times New Roman" w:ascii="Times New Roman" w:hAnsi="Times New Roman"/>
          <w:sz w:val="24"/>
        </w:rPr>
        <w:t>Dr. Foy özvegye szerint a "rendesebb páciensek" taksája hét és fél shilling volt. Szemrebbenés nélkül megnevezte ezt a legendás összeget.</w:t>
      </w:r>
    </w:p>
    <w:p>
      <w:pPr>
        <w:pStyle w:val="PlainText"/>
        <w:ind w:firstLine="708"/>
        <w:jc w:val="both"/>
        <w:rPr>
          <w:rFonts w:ascii="Times New Roman" w:hAnsi="Times New Roman" w:cs="Times New Roman"/>
          <w:sz w:val="24"/>
        </w:rPr>
      </w:pPr>
      <w:r>
        <w:rPr>
          <w:rFonts w:cs="Times New Roman" w:ascii="Times New Roman" w:hAnsi="Times New Roman"/>
          <w:sz w:val="24"/>
        </w:rPr>
        <w:t>A nő egy tízschillinges bankjegyet szedett elő a táskájából. Milyen kedves orvos, gondolta, miközben odanyújtotta neki. Milyen finom, intelligens, csinos úriember. (Csak sötét hajú orvosok iránt volt bizalma.) És milyen éhesnek látszik, gondolta még, amikor átvette a visszajáró aprópénzt.</w:t>
      </w:r>
    </w:p>
    <w:p>
      <w:pPr>
        <w:pStyle w:val="PlainText"/>
        <w:ind w:firstLine="708"/>
        <w:jc w:val="both"/>
        <w:rPr/>
      </w:pPr>
      <w:r>
        <w:rPr>
          <w:rFonts w:cs="Times New Roman" w:ascii="Times New Roman" w:hAnsi="Times New Roman"/>
          <w:sz w:val="24"/>
        </w:rPr>
        <w:t>Amikor a nő távozott, Andrew nem dühöngött, nem csapkodott, nem ordítozott, mint ahogy öt évvel ezelőtt tette volna. Nem panaszkodott Christine-nek, hogy egy prostituáltat kellett kiszolgálnia, mégpedig olyan munkával, mellyel ő is prostituálta önmagát. Csendes alázat fogta el. Kezében az összegyűrt bankjeggyel az ablakhoz lépett, és nézte első "rendesebb páciensét", amint büszkén viselve új fülbevalóját, nagy retiküljét lóbálva és derekát himbálva eltűnt az utca forgatagáb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De a szükséges dolgoknál is jobban nélkülözte egy megértő, intelligens kartárs barátságát. Elment néhányszor a kerületi orvosklubba, de nem érezte magát jól ebben a körben. Denny messze külföldön élt. Amikor Tampicóba ért, a város nagyon megtetszett neki, és leszerződött orvosnak a New Century Oil Companyhoz. Egyelőre elveszett ember volt Andrew számára. Hope is elutazott. Cumberlandbe küldték, ahonnan egy szörnyű, primitív képes levelezőlapot küldött Andrew-nak. "Vértestecskéket számlálgatok, a B. B. B. legújabb mániája" - írta.</w:t>
      </w:r>
    </w:p>
    <w:p>
      <w:pPr>
        <w:pStyle w:val="PlainText"/>
        <w:ind w:firstLine="708"/>
        <w:jc w:val="both"/>
        <w:rPr/>
      </w:pPr>
      <w:r>
        <w:rPr>
          <w:rFonts w:cs="Times New Roman" w:ascii="Times New Roman" w:hAnsi="Times New Roman"/>
          <w:sz w:val="24"/>
        </w:rPr>
        <w:t>Andrew többször abba a kísértésbe esett, hogy felhívja Freddie Hamsont. De valahányszor kezébe vette a telefonkönyvet, meggondolta a dolgot. Még mindig szegény vagyok, gondolta, még mindig nem értem el semmit, még rendes berendezésem sincs. Szegény ember legjobban teszi, ha lemond a társadalmi élet örömeiről.</w:t>
      </w:r>
    </w:p>
    <w:p>
      <w:pPr>
        <w:pStyle w:val="PlainText"/>
        <w:ind w:firstLine="708"/>
        <w:jc w:val="both"/>
        <w:rPr/>
      </w:pPr>
      <w:r>
        <w:rPr>
          <w:rFonts w:cs="Times New Roman" w:ascii="Times New Roman" w:hAnsi="Times New Roman"/>
          <w:sz w:val="24"/>
        </w:rPr>
        <w:t>Freddie még mindig a Queen Anne Streeten lakott, csak egy másik házba költözött. Vajon hogy boldogul Freddie, gondolta Andrew, és felidézte emlékezetében régi diákéletük kalandos éveit. Addig gondolt rá, amíg nem tudott többé ellenállni a kísértésnek, és mégis felhívta Hamsont.</w:t>
      </w:r>
    </w:p>
    <w:p>
      <w:pPr>
        <w:pStyle w:val="PlainText"/>
        <w:ind w:firstLine="708"/>
        <w:jc w:val="both"/>
        <w:rPr/>
      </w:pPr>
      <w:r>
        <w:rPr>
          <w:rFonts w:cs="Times New Roman" w:ascii="Times New Roman" w:hAnsi="Times New Roman"/>
          <w:sz w:val="24"/>
        </w:rPr>
        <w:t>- Halló, itt Andrew beszél, Andrew Manson. Nem tudom, emlékszel-e még rám? - mondta kissé idegesen, félig-meddig elkészülve arra, hogy közeledése hűvös fogadtatásban fog részesülni.</w:t>
      </w:r>
    </w:p>
    <w:p>
      <w:pPr>
        <w:pStyle w:val="PlainText"/>
        <w:ind w:firstLine="708"/>
        <w:jc w:val="both"/>
        <w:rPr>
          <w:rFonts w:ascii="Times New Roman" w:hAnsi="Times New Roman" w:cs="Times New Roman"/>
          <w:sz w:val="24"/>
        </w:rPr>
      </w:pPr>
      <w:r>
        <w:rPr>
          <w:rFonts w:cs="Times New Roman" w:ascii="Times New Roman" w:hAnsi="Times New Roman"/>
          <w:sz w:val="24"/>
        </w:rPr>
        <w:t>- Manson! Hogy emlékszem-e még rád, jó öreg csataló? Hát honnan beszélsz tulajdonképpen?</w:t>
      </w:r>
    </w:p>
    <w:p>
      <w:pPr>
        <w:pStyle w:val="PlainText"/>
        <w:ind w:firstLine="708"/>
        <w:jc w:val="both"/>
        <w:rPr>
          <w:rFonts w:ascii="Times New Roman" w:hAnsi="Times New Roman" w:cs="Times New Roman"/>
          <w:sz w:val="24"/>
        </w:rPr>
      </w:pPr>
      <w:r>
        <w:rPr>
          <w:rFonts w:cs="Times New Roman" w:ascii="Times New Roman" w:hAnsi="Times New Roman"/>
          <w:sz w:val="24"/>
        </w:rPr>
        <w:t>- Itt praktizálok most Paddingtonban.</w:t>
      </w:r>
    </w:p>
    <w:p>
      <w:pPr>
        <w:pStyle w:val="PlainText"/>
        <w:ind w:firstLine="708"/>
        <w:jc w:val="both"/>
        <w:rPr/>
      </w:pPr>
      <w:r>
        <w:rPr>
          <w:rFonts w:cs="Times New Roman" w:ascii="Times New Roman" w:hAnsi="Times New Roman"/>
          <w:sz w:val="24"/>
        </w:rPr>
        <w:t>És csak most hívsz fel? Andrew? Régi jó komám! Hát nem szégyelled magad?</w:t>
      </w:r>
    </w:p>
    <w:p>
      <w:pPr>
        <w:pStyle w:val="PlainText"/>
        <w:ind w:firstLine="708"/>
        <w:jc w:val="both"/>
        <w:rPr>
          <w:rFonts w:ascii="Times New Roman" w:hAnsi="Times New Roman" w:cs="Times New Roman"/>
          <w:sz w:val="24"/>
        </w:rPr>
      </w:pPr>
      <w:r>
        <w:rPr>
          <w:rFonts w:cs="Times New Roman" w:ascii="Times New Roman" w:hAnsi="Times New Roman"/>
          <w:sz w:val="24"/>
        </w:rPr>
        <w:t>Freddie valóságos lírai ömlengésre fakadt a drót másik végén. Andrew arca felderült. Jólesett neki a meleg pajtási szó.</w:t>
      </w:r>
    </w:p>
    <w:p>
      <w:pPr>
        <w:pStyle w:val="PlainText"/>
        <w:ind w:firstLine="708"/>
        <w:jc w:val="both"/>
        <w:rPr/>
      </w:pPr>
      <w:r>
        <w:rPr>
          <w:rFonts w:cs="Times New Roman" w:ascii="Times New Roman" w:hAnsi="Times New Roman"/>
          <w:sz w:val="24"/>
        </w:rPr>
        <w:t>- Ne haragudj, kérlek... hisz még alig rendezkedtem be. Tudod, hogy egy darabig a B. B. B.-nél voltam. Aztán beutaztam egész Angliát. Igen, valami buta megbízás. Meguntam, otthagytam őket. És még valami. Közben megnősültem.</w:t>
      </w:r>
    </w:p>
    <w:p>
      <w:pPr>
        <w:pStyle w:val="PlainText"/>
        <w:ind w:firstLine="708"/>
        <w:jc w:val="both"/>
        <w:rPr/>
      </w:pPr>
      <w:r>
        <w:rPr>
          <w:rFonts w:cs="Times New Roman" w:ascii="Times New Roman" w:hAnsi="Times New Roman"/>
          <w:sz w:val="24"/>
        </w:rPr>
        <w:t>- Bravó! Mert én is ezt csináltam. Nézd, öregem, most már aztán igazán gyakrabban kell találkoznunk. Nem majd egyszer, hanem minél előbb. Nem tudok magamhoz térni... hogy te itt élsz Londonban... ez aztán a meglepetés! Most rögtön megbeszéljük a randevút. Várj csak egy percre, hol a naptáram... lássuk csak... mit csinálsz csütörtökön? Gyertek hozzánk vacsorára. Jó? No, ez pompás. Akkor a viszontlátásra, öreg, csütörtökön este. Közben a feleségem majd ír néhány sort a te asszonykádnak. Így jó lesz, mi? Pá-pá!</w:t>
      </w:r>
    </w:p>
    <w:p>
      <w:pPr>
        <w:pStyle w:val="PlainText"/>
        <w:ind w:firstLine="708"/>
        <w:jc w:val="both"/>
        <w:rPr>
          <w:rFonts w:ascii="Times New Roman" w:hAnsi="Times New Roman" w:cs="Times New Roman"/>
          <w:sz w:val="24"/>
        </w:rPr>
      </w:pPr>
      <w:r>
        <w:rPr>
          <w:rFonts w:cs="Times New Roman" w:ascii="Times New Roman" w:hAnsi="Times New Roman"/>
          <w:sz w:val="24"/>
        </w:rPr>
        <w:t>Christine nem volt túlságosan elragadtatva a meghívástól.</w:t>
      </w:r>
    </w:p>
    <w:p>
      <w:pPr>
        <w:pStyle w:val="PlainText"/>
        <w:ind w:firstLine="708"/>
        <w:jc w:val="both"/>
        <w:rPr>
          <w:rFonts w:ascii="Times New Roman" w:hAnsi="Times New Roman" w:cs="Times New Roman"/>
          <w:sz w:val="24"/>
        </w:rPr>
      </w:pPr>
      <w:r>
        <w:rPr>
          <w:rFonts w:cs="Times New Roman" w:ascii="Times New Roman" w:hAnsi="Times New Roman"/>
          <w:sz w:val="24"/>
        </w:rPr>
        <w:t>- Menj el magad, Andrew - indítványozta rövid gondolkodás után.</w:t>
      </w:r>
    </w:p>
    <w:p>
      <w:pPr>
        <w:pStyle w:val="PlainText"/>
        <w:ind w:firstLine="708"/>
        <w:jc w:val="both"/>
        <w:rPr/>
      </w:pPr>
      <w:r>
        <w:rPr>
          <w:rFonts w:cs="Times New Roman" w:ascii="Times New Roman" w:hAnsi="Times New Roman"/>
          <w:sz w:val="24"/>
        </w:rPr>
        <w:t>- No, még csak az kéne! Ne csacsiskodj, Chris. Freddie azt akarja, hogy ismerkedj meg a feleségével. Tudom, hogy nem kedveled Freddie-t, de lesznek ott mások is, valószínűleg orvosok. Nem élhetünk örökké így, mint a medvék. Szmoking, azt mondta. Még szerencse, hogy megcsináltattam magamnak azt a fekete ruhát a múltkor Newcastle-ban, a bányászbálra. De mi lesz veled, szívem? Venned kell feltétlenül egy új ruhát...</w:t>
      </w:r>
    </w:p>
    <w:p>
      <w:pPr>
        <w:pStyle w:val="PlainText"/>
        <w:ind w:firstLine="708"/>
        <w:jc w:val="both"/>
        <w:rPr>
          <w:rFonts w:ascii="Times New Roman" w:hAnsi="Times New Roman" w:cs="Times New Roman"/>
          <w:sz w:val="24"/>
        </w:rPr>
      </w:pPr>
      <w:r>
        <w:rPr>
          <w:rFonts w:cs="Times New Roman" w:ascii="Times New Roman" w:hAnsi="Times New Roman"/>
          <w:sz w:val="24"/>
        </w:rPr>
        <w:t>- Vennem kell feltétlenül egy új kályhát - felelte Christine epésen. Az utolsó hetek küszködése felőrölte. Arca elvesztette azt az üde ragyogását, mely azelőtt olyan bájossá tette. És néha, úgy, mint most, hangja kissé érdes volt.</w:t>
      </w:r>
    </w:p>
    <w:p>
      <w:pPr>
        <w:pStyle w:val="PlainText"/>
        <w:ind w:firstLine="708"/>
        <w:jc w:val="both"/>
        <w:rPr>
          <w:rFonts w:ascii="Times New Roman" w:hAnsi="Times New Roman" w:cs="Times New Roman"/>
          <w:sz w:val="24"/>
        </w:rPr>
      </w:pPr>
      <w:r>
        <w:rPr>
          <w:rFonts w:cs="Times New Roman" w:ascii="Times New Roman" w:hAnsi="Times New Roman"/>
          <w:sz w:val="24"/>
        </w:rPr>
        <w:t>De csütörtök este, amikor elindultak a Queen Anne Streetre, Andrew nem győzte bámulni, hogy milyen édes, milyen szép abban a régi ruhában, mely szintén a múltkori bányászbálra készült, de egy kis változtatással csodálatos módon egészen új lett. Haját is másképpen fésülte ma este, simán a halántékára szorította. Nagyon érdekes volt így, sima hajjal sápadt arca fölött. Elragadtatással figyelte, miközben Christine megkötötte helyette csokornyakkendőjét.</w:t>
      </w:r>
    </w:p>
    <w:p>
      <w:pPr>
        <w:pStyle w:val="PlainText"/>
        <w:ind w:firstLine="708"/>
        <w:jc w:val="both"/>
        <w:rPr/>
      </w:pPr>
      <w:r>
        <w:rPr>
          <w:rFonts w:cs="Times New Roman" w:ascii="Times New Roman" w:hAnsi="Times New Roman"/>
          <w:sz w:val="24"/>
        </w:rPr>
        <w:t>Andrew meg akarta mondani neki, hogy milyen szép ma este, de a nagy sietségben megfeledkezett róla. Mert attól féltek, hogy későn jönnek.</w:t>
      </w:r>
    </w:p>
    <w:p>
      <w:pPr>
        <w:pStyle w:val="PlainText"/>
        <w:ind w:firstLine="708"/>
        <w:jc w:val="both"/>
        <w:rPr/>
      </w:pPr>
      <w:r>
        <w:rPr>
          <w:rFonts w:cs="Times New Roman" w:ascii="Times New Roman" w:hAnsi="Times New Roman"/>
          <w:sz w:val="24"/>
        </w:rPr>
        <w:t>De nem jöttek későn, sőt botrányosan korán. Kínos volt öt percig várakozni a szalonban. Végre bejött Freddie vidáman, elegánsan. Tárt karokkal sietett feléjük. Elmondta, hogy most jött a kórházból, felesége rögtön itt lesz, csak rendbe hozza magát. Többször hátba ütötte Andrew-t, leültette és itallal kínálgatta őket. Freddie kissé meghízott ama cardiffi este óta, vörös tarkóján kidagadt a hús gallérja fölött, de apró szeme fiatalosan csillogott. Valahogy egész lényén meglátszott, hogy jól megy a sora. Ruhája, fehérneműje, cipője ragyogó volt, és frizurája remek; egyetlen sárga hajszála sem ágaskodott fel, mintha kifényesített sisak lett volna a fején.</w:t>
      </w:r>
    </w:p>
    <w:p>
      <w:pPr>
        <w:pStyle w:val="PlainText"/>
        <w:ind w:firstLine="708"/>
        <w:jc w:val="both"/>
        <w:rPr/>
      </w:pPr>
      <w:r>
        <w:rPr>
          <w:rFonts w:cs="Times New Roman" w:ascii="Times New Roman" w:hAnsi="Times New Roman"/>
          <w:sz w:val="24"/>
        </w:rPr>
        <w:t>- Szavamra, ennek örülök! - kiáltotta, magasra emelve poharát. - Végre, hogy megtaláltalak benneteket. De most már nem szabadultok tőlem! Hogy tetszik a lakásom, öregem? Megmondtam neked már akkor, azon a vacsorán - szörnyű vacsora volt, azt hiszem, ma jobbat fogtok kapni -, hogy addig nem nyugszom, amíg nem lesz egy tip-top otthonom. Az egész ház az enyém, nem afféle bérlet vagy örökbérlet, tavaly végleg megvettem az egészet, az ám. Szép kis pénzem van benne, elhiheted.</w:t>
      </w:r>
    </w:p>
    <w:p>
      <w:pPr>
        <w:pStyle w:val="PlainText"/>
        <w:ind w:firstLine="708"/>
        <w:jc w:val="both"/>
        <w:rPr>
          <w:rFonts w:ascii="Times New Roman" w:hAnsi="Times New Roman" w:cs="Times New Roman"/>
          <w:sz w:val="24"/>
        </w:rPr>
      </w:pPr>
      <w:r>
        <w:rPr>
          <w:rFonts w:cs="Times New Roman" w:ascii="Times New Roman" w:hAnsi="Times New Roman"/>
          <w:sz w:val="24"/>
        </w:rPr>
        <w:t>Elővette zsebtükrét, és megigazította nyakkendőcsokrát.</w:t>
      </w:r>
    </w:p>
    <w:p>
      <w:pPr>
        <w:pStyle w:val="PlainText"/>
        <w:ind w:firstLine="708"/>
        <w:jc w:val="both"/>
        <w:rPr>
          <w:rFonts w:ascii="Times New Roman" w:hAnsi="Times New Roman" w:cs="Times New Roman"/>
          <w:sz w:val="24"/>
        </w:rPr>
      </w:pPr>
      <w:r>
        <w:rPr>
          <w:rFonts w:cs="Times New Roman" w:ascii="Times New Roman" w:hAnsi="Times New Roman"/>
          <w:sz w:val="24"/>
        </w:rPr>
        <w:t>- Nem szoktam elhencegni azzal, hogy jól megy nekem. Minek azt a világ orrára kötni, nem igaz? De te jó barátom vagy, neked megmondhatom.</w:t>
      </w:r>
    </w:p>
    <w:p>
      <w:pPr>
        <w:pStyle w:val="PlainText"/>
        <w:ind w:firstLine="708"/>
        <w:jc w:val="both"/>
        <w:rPr>
          <w:rFonts w:ascii="Times New Roman" w:hAnsi="Times New Roman" w:cs="Times New Roman"/>
          <w:sz w:val="24"/>
        </w:rPr>
      </w:pPr>
      <w:r>
        <w:rPr>
          <w:rFonts w:cs="Times New Roman" w:ascii="Times New Roman" w:hAnsi="Times New Roman"/>
          <w:sz w:val="24"/>
        </w:rPr>
        <w:t>A szoba berendezése fényűző volt, annyi bizonyos. Sima, modern bútorok, falba süllyesztett kandalló, újfajta miniatűr zongora a sarokban. A zongorán hatalmas fehér vázában gyöngyházból készült virágzó magnóliaág. Andrew éppen meg akarta dicsérni a berendezést, amikor belibbent Mrs. Hamson. Karcsú, magas, hűvös modorú nő volt, fekete haja középen elválasztva. Ruhája másféle volt, egészen másféle, mint Christine-é.</w:t>
      </w:r>
    </w:p>
    <w:p>
      <w:pPr>
        <w:pStyle w:val="PlainText"/>
        <w:ind w:firstLine="708"/>
        <w:jc w:val="both"/>
        <w:rPr/>
      </w:pPr>
      <w:r>
        <w:rPr>
          <w:rFonts w:cs="Times New Roman" w:ascii="Times New Roman" w:hAnsi="Times New Roman"/>
          <w:sz w:val="24"/>
        </w:rPr>
        <w:t>- Jó estét, édesem - köszöntötte Freddie túlságosan szívélyesen, szinte alázatosan. Felugrott, és sietve betöltött neki egy pohár sherryt. Az asszony érintetlenül letette a poharat az asztalra.</w:t>
      </w:r>
    </w:p>
    <w:p>
      <w:pPr>
        <w:pStyle w:val="PlainText"/>
        <w:ind w:firstLine="708"/>
        <w:jc w:val="both"/>
        <w:rPr>
          <w:rFonts w:ascii="Times New Roman" w:hAnsi="Times New Roman" w:cs="Times New Roman"/>
          <w:sz w:val="24"/>
        </w:rPr>
      </w:pPr>
      <w:r>
        <w:rPr>
          <w:rFonts w:cs="Times New Roman" w:ascii="Times New Roman" w:hAnsi="Times New Roman"/>
          <w:sz w:val="24"/>
        </w:rPr>
        <w:t>Már jelentették a többi vendégeket is, két házaspárt, Mr. Charles Ivoryt és feleségét, valamint dr. Paul Freedmant és feleségét. Bemutatkozások. Vidám nevetgélés, melyben Mansonék nem vettek részt. A többiek igen fesztelen viszonyban voltak egymással.</w:t>
      </w:r>
    </w:p>
    <w:p>
      <w:pPr>
        <w:pStyle w:val="PlainText"/>
        <w:ind w:firstLine="708"/>
        <w:jc w:val="both"/>
        <w:rPr/>
      </w:pPr>
      <w:r>
        <w:rPr>
          <w:rFonts w:cs="Times New Roman" w:ascii="Times New Roman" w:hAnsi="Times New Roman"/>
          <w:sz w:val="24"/>
        </w:rPr>
        <w:t>Még néhány perc, és kinyílt a szomszédos terem szárnyas ajtaja.</w:t>
      </w:r>
    </w:p>
    <w:p>
      <w:pPr>
        <w:pStyle w:val="PlainText"/>
        <w:ind w:firstLine="708"/>
        <w:jc w:val="both"/>
        <w:rPr/>
      </w:pPr>
      <w:r>
        <w:rPr>
          <w:rFonts w:cs="Times New Roman" w:ascii="Times New Roman" w:hAnsi="Times New Roman"/>
          <w:sz w:val="24"/>
        </w:rPr>
        <w:t>- Parancsoljanak, hölgyeim és uraim, átfáradni a vacsorához - mondta Freddie.</w:t>
      </w:r>
    </w:p>
    <w:p>
      <w:pPr>
        <w:pStyle w:val="PlainText"/>
        <w:ind w:firstLine="708"/>
        <w:jc w:val="both"/>
        <w:rPr>
          <w:rFonts w:ascii="Times New Roman" w:hAnsi="Times New Roman" w:cs="Times New Roman"/>
          <w:sz w:val="24"/>
        </w:rPr>
      </w:pPr>
      <w:r>
        <w:rPr>
          <w:rFonts w:cs="Times New Roman" w:ascii="Times New Roman" w:hAnsi="Times New Roman"/>
          <w:sz w:val="24"/>
        </w:rPr>
        <w:t>A terítés pazar volt és előkelő. Andrew nemrég megállt a Regent Streeten, a híres Labin &amp; Benn ékszerészcég kirakata előtt. Ott látott egy ilyen terített asztalt, ezüsttel megrakva, gyönyörű kristálycsillár alatt. Mintha onnan hozták volna át az egészet. Az étel furcsa volt, Andrew azt se tudta, hogy húst eszik-e vagy halat, de ízletes volt. És pezsgőt is kaptak. A második pohár után Andrew bátorságra kapott: Beszélgetni kezdett bal oldali szomszédjával, Mrs. Ivoryval.</w:t>
      </w:r>
    </w:p>
    <w:p>
      <w:pPr>
        <w:pStyle w:val="PlainText"/>
        <w:ind w:firstLine="708"/>
        <w:jc w:val="both"/>
        <w:rPr>
          <w:rFonts w:ascii="Times New Roman" w:hAnsi="Times New Roman" w:cs="Times New Roman"/>
          <w:sz w:val="24"/>
        </w:rPr>
      </w:pPr>
      <w:r>
        <w:rPr>
          <w:rFonts w:cs="Times New Roman" w:ascii="Times New Roman" w:hAnsi="Times New Roman"/>
          <w:sz w:val="24"/>
        </w:rPr>
        <w:t>Mrs. Ivory karcsú nő volt, erősen kivágott fekete ruhában és hihetetlen tömegű ékszerrel a nyakán, karján és ujjain. Kiálló kék szeme volt. Időnként Andrew-ra függesztette pillantását, és úgy bámult rá, mint valami bébi.</w:t>
      </w:r>
    </w:p>
    <w:p>
      <w:pPr>
        <w:pStyle w:val="PlainText"/>
        <w:ind w:firstLine="708"/>
        <w:jc w:val="both"/>
        <w:rPr>
          <w:rFonts w:ascii="Times New Roman" w:hAnsi="Times New Roman" w:cs="Times New Roman"/>
          <w:sz w:val="24"/>
        </w:rPr>
      </w:pPr>
      <w:r>
        <w:rPr>
          <w:rFonts w:cs="Times New Roman" w:ascii="Times New Roman" w:hAnsi="Times New Roman"/>
          <w:sz w:val="24"/>
        </w:rPr>
        <w:t>- Az ön férje is orvos, asszonyom? - kérdezte Andrew.</w:t>
      </w:r>
    </w:p>
    <w:p>
      <w:pPr>
        <w:pStyle w:val="PlainText"/>
        <w:ind w:firstLine="708"/>
        <w:jc w:val="both"/>
        <w:rPr>
          <w:rFonts w:ascii="Times New Roman" w:hAnsi="Times New Roman" w:cs="Times New Roman"/>
          <w:sz w:val="24"/>
        </w:rPr>
      </w:pPr>
      <w:r>
        <w:rPr>
          <w:rFonts w:cs="Times New Roman" w:ascii="Times New Roman" w:hAnsi="Times New Roman"/>
          <w:sz w:val="24"/>
        </w:rPr>
        <w:t>Mrs. Ivory nevetett. Azt hitte, hogy nincs ember Londonban, aki ne ismerné Charles Ivoryt, a sebészt. Hisz majdnem mindennap írnak róla az újságok. Itt laknak a szomszédban, a sarkon túl, a New Cavendish Streeten, a saját házukban persze. Gyakran átjönnek Freddie-hez. Hiszen Charles és Freddie a legjobb barátok. A Freedman házaspár is a legszűkebb baráti körhöz tartozik, valamennyien tagjai a Sackville Clubnak. Csodálkozva vette tudomásul, hogy Andrew nem tagja a klubnak. Azt hitte, hogy minden jobb ember oda tartozik.</w:t>
      </w:r>
    </w:p>
    <w:p>
      <w:pPr>
        <w:pStyle w:val="PlainText"/>
        <w:ind w:firstLine="708"/>
        <w:jc w:val="both"/>
        <w:rPr/>
      </w:pPr>
      <w:r>
        <w:rPr>
          <w:rFonts w:cs="Times New Roman" w:ascii="Times New Roman" w:hAnsi="Times New Roman"/>
          <w:sz w:val="24"/>
        </w:rPr>
        <w:t>Andrew-nak elég volt ennyi. A másik oldalra fordult, ahol Mrs. Freedman ült, egy sokkal közvetlenebb, kedvesebb asszony, virágzó keleti szépség. Férje iránt érdeklődött. Meg akarok tudni egyet-mást ezekről a fickókról, gondolta magában, az ördög vigye őket, úgy látszik, felveti őket a pénz, és nagyon biztosak a dolgukban. Hogy csinálják ezt? Talán lehet tőlük tanulni valamit.</w:t>
      </w:r>
    </w:p>
    <w:p>
      <w:pPr>
        <w:pStyle w:val="PlainText"/>
        <w:ind w:firstLine="708"/>
        <w:jc w:val="both"/>
        <w:rPr>
          <w:rFonts w:ascii="Times New Roman" w:hAnsi="Times New Roman" w:cs="Times New Roman"/>
          <w:sz w:val="24"/>
        </w:rPr>
      </w:pPr>
      <w:r>
        <w:rPr>
          <w:rFonts w:cs="Times New Roman" w:ascii="Times New Roman" w:hAnsi="Times New Roman"/>
          <w:sz w:val="24"/>
        </w:rPr>
        <w:t>Paul, mondta Mrs. Freedman, nagyon keresett orvos. A Portland Place legszebb házában laknak, de Paul nem rendel otthon. Külön rendelője van a Harley Streeten. Hiába, a Harley Street - ha az embernek előkelő pacientúrája van, akkor a Harley Streeten kell rendelőt tartani.</w:t>
      </w:r>
    </w:p>
    <w:p>
      <w:pPr>
        <w:pStyle w:val="PlainText"/>
        <w:ind w:firstLine="708"/>
        <w:jc w:val="both"/>
        <w:rPr/>
      </w:pPr>
      <w:r>
        <w:rPr>
          <w:rFonts w:cs="Times New Roman" w:ascii="Times New Roman" w:hAnsi="Times New Roman"/>
          <w:sz w:val="24"/>
        </w:rPr>
        <w:t>Mrs. Freedman nagyon szeretett beszélni. Andrew rögtön látta ezt, különben azt kellett volna gondolnia, hogy az asszony hencegni akar.</w:t>
      </w:r>
    </w:p>
    <w:p>
      <w:pPr>
        <w:pStyle w:val="PlainText"/>
        <w:ind w:firstLine="708"/>
        <w:jc w:val="both"/>
        <w:rPr/>
      </w:pPr>
      <w:r>
        <w:rPr>
          <w:rFonts w:cs="Times New Roman" w:ascii="Times New Roman" w:hAnsi="Times New Roman"/>
          <w:sz w:val="24"/>
        </w:rPr>
        <w:t>Paulnak remek praxisa van, mondta. Főleg a Plaza Hotelből jönnek hozzá. Bizonyára ismeri ezt a csodás szállodát, az új Plaza-palotát a Park mellett. Érdemes elmenni oda ebédelni. A Grill tele van hírességekkel. Az összes amerikai filmsztárok ott szállnak meg, és indiai nábobok és mindenki. Paul szinte háziorvosa a Plaza Hotelnek, hála istennek...</w:t>
      </w:r>
    </w:p>
    <w:p>
      <w:pPr>
        <w:pStyle w:val="PlainText"/>
        <w:ind w:firstLine="708"/>
        <w:jc w:val="both"/>
        <w:rPr>
          <w:rFonts w:ascii="Times New Roman" w:hAnsi="Times New Roman" w:cs="Times New Roman"/>
          <w:sz w:val="24"/>
        </w:rPr>
      </w:pPr>
      <w:r>
        <w:rPr>
          <w:rFonts w:cs="Times New Roman" w:ascii="Times New Roman" w:hAnsi="Times New Roman"/>
          <w:sz w:val="24"/>
        </w:rPr>
        <w:t>Andrew nagy érdeklődéssel hallgatta Mrs. Freedmant. Ügyes kis kérdéseket adott fel neki, hogy mindent elmeséljen. Csak akkor ugrott fel, amikor látta, hogy Freddie fel akar kelni az asztaltól. Odasietett, és lovagiasan hátrahúzta székét.</w:t>
      </w:r>
    </w:p>
    <w:p>
      <w:pPr>
        <w:pStyle w:val="PlainText"/>
        <w:ind w:firstLine="708"/>
        <w:jc w:val="both"/>
        <w:rPr>
          <w:rFonts w:ascii="Times New Roman" w:hAnsi="Times New Roman" w:cs="Times New Roman"/>
          <w:sz w:val="24"/>
        </w:rPr>
      </w:pPr>
      <w:r>
        <w:rPr>
          <w:rFonts w:cs="Times New Roman" w:ascii="Times New Roman" w:hAnsi="Times New Roman"/>
          <w:sz w:val="24"/>
        </w:rPr>
        <w:t>- Szivart, öregem? - kérdezte Freddie a tökéletes világfi hangján, amikor a hölgyek visszavonultak. Ebből végy, ezeket nyugodtan ajánlhatom. És felhívom figyelmedet erre a brandyre. 1894-es. Ez nem tréfa, öregem. Nehogy megfeledkezz róla!</w:t>
      </w:r>
    </w:p>
    <w:p>
      <w:pPr>
        <w:pStyle w:val="PlainText"/>
        <w:ind w:firstLine="708"/>
        <w:jc w:val="both"/>
        <w:rPr/>
      </w:pPr>
      <w:r>
        <w:rPr>
          <w:rFonts w:cs="Times New Roman" w:ascii="Times New Roman" w:hAnsi="Times New Roman"/>
          <w:sz w:val="24"/>
        </w:rPr>
        <w:t>Miután szivarra gyújtott, és öblös poharát megtöltötte az 1894-es brandyvel, Andrew közelebb húzta székét a kollégákhoz. Erre vágyott már régóta, egy igazi orvosi beszélgetésre. A társasági terefere nem érdekelte. Az ember beszéljen szakmabeli dolgokról, az az igazi. Remélte, hogy Hamson és barátai végre komolyabb dolgokat fognak szóvá tenni. Alig várta, hogy megszólaljanak. Ez meg is történt.</w:t>
      </w:r>
    </w:p>
    <w:p>
      <w:pPr>
        <w:pStyle w:val="PlainText"/>
        <w:ind w:firstLine="708"/>
        <w:jc w:val="both"/>
        <w:rPr>
          <w:rFonts w:ascii="Times New Roman" w:hAnsi="Times New Roman" w:cs="Times New Roman"/>
          <w:sz w:val="24"/>
        </w:rPr>
      </w:pPr>
      <w:r>
        <w:rPr>
          <w:rFonts w:cs="Times New Roman" w:ascii="Times New Roman" w:hAnsi="Times New Roman"/>
          <w:sz w:val="24"/>
        </w:rPr>
        <w:t>- Apropó - mondta Freddie -, bementem ma Glickerthez, és rendeltem magamnak egyet azokból az újfajta Iradium lámpákból. Nem olcsó mulatság. Elkértek érte vagy nyolcvan guineát. De megéri.</w:t>
      </w:r>
    </w:p>
    <w:p>
      <w:pPr>
        <w:pStyle w:val="PlainText"/>
        <w:ind w:firstLine="708"/>
        <w:jc w:val="both"/>
        <w:rPr/>
      </w:pPr>
      <w:r>
        <w:rPr>
          <w:rFonts w:cs="Times New Roman" w:ascii="Times New Roman" w:hAnsi="Times New Roman"/>
          <w:sz w:val="24"/>
        </w:rPr>
        <w:t>- Hát igen - felelte Freedman elgondolkodva. Vézna, fekete szemű ember volt, okos zsidó arca nem szép, de nem is kellemetlen.</w:t>
      </w:r>
    </w:p>
    <w:p>
      <w:pPr>
        <w:pStyle w:val="PlainText"/>
        <w:ind w:firstLine="708"/>
        <w:jc w:val="both"/>
        <w:rPr>
          <w:rFonts w:ascii="Times New Roman" w:hAnsi="Times New Roman" w:cs="Times New Roman"/>
          <w:sz w:val="24"/>
        </w:rPr>
      </w:pPr>
      <w:r>
        <w:rPr>
          <w:rFonts w:cs="Times New Roman" w:ascii="Times New Roman" w:hAnsi="Times New Roman"/>
          <w:sz w:val="24"/>
        </w:rPr>
        <w:t>- De nyolcvan guinea, öregem!</w:t>
      </w:r>
    </w:p>
    <w:p>
      <w:pPr>
        <w:pStyle w:val="PlainText"/>
        <w:ind w:firstLine="708"/>
        <w:jc w:val="both"/>
        <w:rPr>
          <w:rFonts w:ascii="Times New Roman" w:hAnsi="Times New Roman" w:cs="Times New Roman"/>
          <w:sz w:val="24"/>
        </w:rPr>
      </w:pPr>
      <w:r>
        <w:rPr>
          <w:rFonts w:cs="Times New Roman" w:ascii="Times New Roman" w:hAnsi="Times New Roman"/>
          <w:sz w:val="24"/>
        </w:rPr>
        <w:t>- Kifizetődik - vélte Freedman.</w:t>
      </w:r>
    </w:p>
    <w:p>
      <w:pPr>
        <w:pStyle w:val="PlainText"/>
        <w:ind w:firstLine="708"/>
        <w:jc w:val="both"/>
        <w:rPr>
          <w:rFonts w:ascii="Times New Roman" w:hAnsi="Times New Roman" w:cs="Times New Roman"/>
          <w:sz w:val="24"/>
        </w:rPr>
      </w:pPr>
      <w:r>
        <w:rPr>
          <w:rFonts w:cs="Times New Roman" w:ascii="Times New Roman" w:hAnsi="Times New Roman"/>
          <w:sz w:val="24"/>
        </w:rPr>
        <w:t>Andrew nagyot szippantott szivarjából, és megragadta az alkalmat, hogy bekapcsolódjék a társalgásba.</w:t>
      </w:r>
    </w:p>
    <w:p>
      <w:pPr>
        <w:pStyle w:val="PlainText"/>
        <w:ind w:firstLine="708"/>
        <w:jc w:val="both"/>
        <w:rPr>
          <w:rFonts w:ascii="Times New Roman" w:hAnsi="Times New Roman" w:cs="Times New Roman"/>
          <w:sz w:val="24"/>
        </w:rPr>
      </w:pPr>
      <w:r>
        <w:rPr>
          <w:rFonts w:cs="Times New Roman" w:ascii="Times New Roman" w:hAnsi="Times New Roman"/>
          <w:sz w:val="24"/>
        </w:rPr>
        <w:t>- Én a magam részéről nem sokra tartom ezeket a lámpákat - mondta. - Nem olvasták Abbey cikkét a Journal-ben a helioterápia szélhámosairól? Ezeknek az Iradium-lámpáknak vajmi kevés infravörös kisugárzásuk van.</w:t>
      </w:r>
    </w:p>
    <w:p>
      <w:pPr>
        <w:pStyle w:val="PlainText"/>
        <w:ind w:firstLine="708"/>
        <w:jc w:val="both"/>
        <w:rPr>
          <w:rFonts w:ascii="Times New Roman" w:hAnsi="Times New Roman" w:cs="Times New Roman"/>
          <w:sz w:val="24"/>
        </w:rPr>
      </w:pPr>
      <w:r>
        <w:rPr>
          <w:rFonts w:cs="Times New Roman" w:ascii="Times New Roman" w:hAnsi="Times New Roman"/>
          <w:sz w:val="24"/>
        </w:rPr>
        <w:t>Freddie nagyot bámult, aztán jót nevetett.</w:t>
      </w:r>
    </w:p>
    <w:p>
      <w:pPr>
        <w:pStyle w:val="PlainText"/>
        <w:ind w:firstLine="708"/>
        <w:jc w:val="both"/>
        <w:rPr>
          <w:rFonts w:ascii="Times New Roman" w:hAnsi="Times New Roman" w:cs="Times New Roman"/>
          <w:sz w:val="24"/>
        </w:rPr>
      </w:pPr>
      <w:r>
        <w:rPr>
          <w:rFonts w:cs="Times New Roman" w:ascii="Times New Roman" w:hAnsi="Times New Roman"/>
          <w:sz w:val="24"/>
        </w:rPr>
        <w:t>- De annál több háromguineás páciens besugárzásuk van - mondta. - Azonkívül szépen barnítanak.</w:t>
      </w:r>
    </w:p>
    <w:p>
      <w:pPr>
        <w:pStyle w:val="PlainText"/>
        <w:ind w:firstLine="708"/>
        <w:jc w:val="both"/>
        <w:rPr/>
      </w:pPr>
      <w:r>
        <w:rPr>
          <w:rFonts w:cs="Times New Roman" w:ascii="Times New Roman" w:hAnsi="Times New Roman"/>
          <w:sz w:val="24"/>
        </w:rPr>
        <w:t>- Nem egészen úgy van, Freddie - felelte Freedman. - Én sokat gondolkodtam ezen, és nem helyeslem a költséges készüléket. Rögtön ki kell fizetni az árát, és ki tudja, meddig tart, míg letörlesztődik. Azonkívül ezek hamar elavulnak; gyorsan kimennek a divatból. Nem, öregem; nincsen szükség ilyesmire. Maradjunk csak meg a jó öreg injekciós tűnél. Ez olcsó, és mégis mutatós.</w:t>
      </w:r>
    </w:p>
    <w:p>
      <w:pPr>
        <w:pStyle w:val="PlainText"/>
        <w:ind w:firstLine="708"/>
        <w:jc w:val="both"/>
        <w:rPr>
          <w:rFonts w:ascii="Times New Roman" w:hAnsi="Times New Roman" w:cs="Times New Roman"/>
          <w:sz w:val="24"/>
        </w:rPr>
      </w:pPr>
      <w:r>
        <w:rPr>
          <w:rFonts w:cs="Times New Roman" w:ascii="Times New Roman" w:hAnsi="Times New Roman"/>
          <w:sz w:val="24"/>
        </w:rPr>
        <w:t>Ennél a pontnál Ivory is közbeszólt. Hízásra hajló, sápadt arcú, kékre borotvált ember volt, valamivel idősebb a többinél. Hangja és minden mozdulata előkelően nagyvilági volt.</w:t>
      </w:r>
    </w:p>
    <w:p>
      <w:pPr>
        <w:pStyle w:val="PlainText"/>
        <w:ind w:firstLine="708"/>
        <w:jc w:val="both"/>
        <w:rPr>
          <w:rFonts w:ascii="Times New Roman" w:hAnsi="Times New Roman" w:cs="Times New Roman"/>
          <w:sz w:val="24"/>
        </w:rPr>
      </w:pPr>
      <w:r>
        <w:rPr>
          <w:rFonts w:cs="Times New Roman" w:ascii="Times New Roman" w:hAnsi="Times New Roman"/>
          <w:sz w:val="24"/>
        </w:rPr>
        <w:t>- Ha már erről van szó - mondta -, elmesélem, mit csináltam ma. Rendeltem egy injekciós kúrát valakinek. Tizenkettőt. Azt a bizonyos magánkúrát. Sajnos, ez meglehetősen költséges história, mondtam a páciensnek. A teljes kúra ötven guineába kerül. De ön üzletember, teszek önnek egy ajánlatot. Fizesse ki előre, és akkor csak negyvenötöt számítok. Tüstént kiállította a csekket. Itt van a tárcámban.</w:t>
      </w:r>
    </w:p>
    <w:p>
      <w:pPr>
        <w:pStyle w:val="PlainText"/>
        <w:ind w:firstLine="708"/>
        <w:jc w:val="both"/>
        <w:rPr>
          <w:rFonts w:ascii="Times New Roman" w:hAnsi="Times New Roman" w:cs="Times New Roman"/>
          <w:sz w:val="24"/>
        </w:rPr>
      </w:pPr>
      <w:r>
        <w:rPr>
          <w:rFonts w:cs="Times New Roman" w:ascii="Times New Roman" w:hAnsi="Times New Roman"/>
          <w:sz w:val="24"/>
        </w:rPr>
        <w:t>- Ó, te vén vadorzó! - kiáltott rá Freddie tréfás haraggal. - Ezt igazán átengedhetted volna nekem. Hiszen tudtommal te sebész vagy.</w:t>
      </w:r>
    </w:p>
    <w:p>
      <w:pPr>
        <w:pStyle w:val="PlainText"/>
        <w:ind w:firstLine="708"/>
        <w:jc w:val="both"/>
        <w:rPr>
          <w:rFonts w:ascii="Times New Roman" w:hAnsi="Times New Roman" w:cs="Times New Roman"/>
          <w:sz w:val="24"/>
        </w:rPr>
      </w:pPr>
      <w:r>
        <w:rPr>
          <w:rFonts w:cs="Times New Roman" w:ascii="Times New Roman" w:hAnsi="Times New Roman"/>
          <w:sz w:val="24"/>
        </w:rPr>
        <w:t>- Holnap megint sebész leszek - bólintott Ivory. - Már reggel tízkor egy küretet csinálok a Sherringtonban.</w:t>
      </w:r>
    </w:p>
    <w:p>
      <w:pPr>
        <w:pStyle w:val="PlainText"/>
        <w:ind w:firstLine="708"/>
        <w:jc w:val="both"/>
        <w:rPr/>
      </w:pPr>
      <w:r>
        <w:rPr>
          <w:rFonts w:cs="Times New Roman" w:ascii="Times New Roman" w:hAnsi="Times New Roman"/>
          <w:sz w:val="24"/>
        </w:rPr>
        <w:t>- Hja, a szerelem sötét verem - dünnyögte Freedman, füstfelhőbe burkolózva. - Ez sohasem megy ki a divatból. Unalmas munka, de néha érdekes is lehet.</w:t>
      </w:r>
    </w:p>
    <w:p>
      <w:pPr>
        <w:pStyle w:val="PlainText"/>
        <w:ind w:firstLine="708"/>
        <w:jc w:val="both"/>
        <w:rPr>
          <w:rFonts w:ascii="Times New Roman" w:hAnsi="Times New Roman" w:cs="Times New Roman"/>
          <w:sz w:val="24"/>
        </w:rPr>
      </w:pPr>
      <w:r>
        <w:rPr>
          <w:rFonts w:cs="Times New Roman" w:ascii="Times New Roman" w:hAnsi="Times New Roman"/>
          <w:sz w:val="24"/>
        </w:rPr>
        <w:t>Aztán visszatért előbbi gondolatmenetéhez:</w:t>
      </w:r>
    </w:p>
    <w:p>
      <w:pPr>
        <w:pStyle w:val="PlainText"/>
        <w:ind w:firstLine="708"/>
        <w:jc w:val="both"/>
        <w:rPr>
          <w:rFonts w:ascii="Times New Roman" w:hAnsi="Times New Roman" w:cs="Times New Roman"/>
          <w:sz w:val="24"/>
        </w:rPr>
      </w:pPr>
      <w:r>
        <w:rPr>
          <w:rFonts w:cs="Times New Roman" w:ascii="Times New Roman" w:hAnsi="Times New Roman"/>
          <w:sz w:val="24"/>
        </w:rPr>
        <w:t>- Előkelőbb körökben már nem is lehet tablettákat felírni. Áthívnak a Plazába. Rendelek, tegyük fel, egy omnipon-port. Mit kérhetek ezért? Legfeljebb egy guineát. De ha injekció alakban adom ugyanezt, és éterrel megtisztogatom a bőrfelületet, sterilizálom, satöbbi, satöbbi: akkor mindjárt egy nagy tudós vagyok a páciens szemében, és nyugodtan kivághatok belőle öt guineát is. Igaz?</w:t>
      </w:r>
    </w:p>
    <w:p>
      <w:pPr>
        <w:pStyle w:val="PlainText"/>
        <w:ind w:firstLine="708"/>
        <w:jc w:val="both"/>
        <w:rPr>
          <w:rFonts w:ascii="Times New Roman" w:hAnsi="Times New Roman" w:cs="Times New Roman"/>
          <w:sz w:val="24"/>
        </w:rPr>
      </w:pPr>
      <w:r>
        <w:rPr>
          <w:rFonts w:cs="Times New Roman" w:ascii="Times New Roman" w:hAnsi="Times New Roman"/>
          <w:sz w:val="24"/>
        </w:rPr>
        <w:t>- De mennyire igaz! Nagy szerencse ránk nézve, hogy a tabletta a West End táján kiment a divatból. Ugyanezt a kalkulációt megcsinálhatjuk Charlie esetében is. Ha receptet írt volna a páciensnek, hogy otthon, a lakásán vegye be azt a mangánt vagy vasat - a jó öreg orvosság ugyanazt a szolgálatot tette volna neki, és Charlie kapott volna maximum három guineát. De ehelyett betölti azt az orvosságot tizenkét ampullába, és zsebre vág ötven guineát. Illetve negyvenötöt, mert a szegény Charlie leengedett belőle tíz százalékot!</w:t>
      </w:r>
    </w:p>
    <w:p>
      <w:pPr>
        <w:pStyle w:val="PlainText"/>
        <w:ind w:firstLine="708"/>
        <w:jc w:val="both"/>
        <w:rPr>
          <w:rFonts w:ascii="Times New Roman" w:hAnsi="Times New Roman" w:cs="Times New Roman"/>
          <w:sz w:val="24"/>
        </w:rPr>
      </w:pPr>
      <w:r>
        <w:rPr>
          <w:rFonts w:cs="Times New Roman" w:ascii="Times New Roman" w:hAnsi="Times New Roman"/>
          <w:sz w:val="24"/>
        </w:rPr>
        <w:t>- Ebből lejön még tizenkét shilling - jegyezte meg Freedman szende arccal. - Az ampullák ára. Andrew feje szédült. Maga is mindig ellensége volt a kanalas orvosságnak. De sohasem gondolt volna arra, hogy ebből a szempontból is ellenezni lehet a patikaszereket. Még egy korty brandyt ivott, hogy erőt gyűjtsön ahhoz, amit még hallani fog.</w:t>
      </w:r>
    </w:p>
    <w:p>
      <w:pPr>
        <w:pStyle w:val="PlainText"/>
        <w:ind w:firstLine="708"/>
        <w:jc w:val="both"/>
        <w:rPr>
          <w:rFonts w:ascii="Times New Roman" w:hAnsi="Times New Roman" w:cs="Times New Roman"/>
          <w:sz w:val="24"/>
        </w:rPr>
      </w:pPr>
      <w:r>
        <w:rPr>
          <w:rFonts w:cs="Times New Roman" w:ascii="Times New Roman" w:hAnsi="Times New Roman"/>
          <w:sz w:val="24"/>
        </w:rPr>
        <w:t>- Ez nagyon érdekes dolog - tűnődött Freedman. - Ezt se szabad eltéveszteni szem elől. A közönségnek fogalma sincs arról, hogy az injekciók anyaga milyen olcsó. Ha bejön hozzám egy páciensnő, és meglát egy sor ampullát az asztalomon, már ösztönszerűleg el van készülve arra, hogy ez sokba fog kerülni.</w:t>
      </w:r>
    </w:p>
    <w:p>
      <w:pPr>
        <w:pStyle w:val="PlainText"/>
        <w:ind w:firstLine="708"/>
        <w:jc w:val="both"/>
        <w:rPr>
          <w:rFonts w:ascii="Times New Roman" w:hAnsi="Times New Roman" w:cs="Times New Roman"/>
          <w:sz w:val="24"/>
        </w:rPr>
      </w:pPr>
      <w:r>
        <w:rPr>
          <w:rFonts w:cs="Times New Roman" w:ascii="Times New Roman" w:hAnsi="Times New Roman"/>
          <w:sz w:val="24"/>
        </w:rPr>
        <w:t>- Páciensnő, ez jó! - kacagott Freddie, és oldalba bökte Andrew-t. - Hallod ezt, komám? Dr. Freedman, ha páciensről beszél, önkéntelenül is nőre gondol. Hallom, Paul, hogy tegnap vadászni voltál. Igazán meg kellene alakítani végre azt a vadásztársaságot. Beszéltem Dummett-tel, szívesen csatlakozik, ha én is beszállok, meg Charles is.</w:t>
      </w:r>
    </w:p>
    <w:p>
      <w:pPr>
        <w:pStyle w:val="PlainText"/>
        <w:ind w:firstLine="708"/>
        <w:jc w:val="both"/>
        <w:rPr/>
      </w:pPr>
      <w:r>
        <w:rPr>
          <w:rFonts w:cs="Times New Roman" w:ascii="Times New Roman" w:hAnsi="Times New Roman"/>
          <w:sz w:val="24"/>
        </w:rPr>
        <w:t>A következő negyedórán át csak vadászatról, golfról és autókról beszéltek. Mindhárman golfoztak, mégpedig a legdrágább pályákon London környékén. Ivory elmesélte, hogy rendelt egy új három és fél literes Rex kocsit; speciális karosszériát csináltatott hozzá, saját utasításai szerint.</w:t>
      </w:r>
    </w:p>
    <w:p>
      <w:pPr>
        <w:pStyle w:val="PlainText"/>
        <w:ind w:firstLine="708"/>
        <w:jc w:val="both"/>
        <w:rPr/>
      </w:pPr>
      <w:r>
        <w:rPr>
          <w:rFonts w:cs="Times New Roman" w:ascii="Times New Roman" w:hAnsi="Times New Roman"/>
          <w:sz w:val="24"/>
        </w:rPr>
        <w:t>Andrew szótlanul hallgatta őket, miközben szivarozott, és a brandyt kortyolgatta. A többiek is folyton ittak. Andrew kissé kábult volt, nem lázadozott, szerette az egész világot. Alapjában véve jó fiúk ezek, gondolta magában. Valóban kedvesek voltak hozzá, vigyáztak rá, hogy ki ne zárják a társalgásból. Ha olyan dolgokról volt szó, melyekhez ő nem szólhatott hozzá, egy-egy pillantással vagy egy-egy elejtett szóval értésére adták, hogy őt is maguk közé számítják. Egészen elfelejtette, hogy ma sós heringet ebédelt. Amikor felálltak, Ivory odalépett hozzá, és megveregette a vállát:</w:t>
      </w:r>
    </w:p>
    <w:p>
      <w:pPr>
        <w:pStyle w:val="PlainText"/>
        <w:ind w:firstLine="708"/>
        <w:jc w:val="both"/>
        <w:rPr>
          <w:rFonts w:ascii="Times New Roman" w:hAnsi="Times New Roman" w:cs="Times New Roman"/>
          <w:sz w:val="24"/>
        </w:rPr>
      </w:pPr>
      <w:r>
        <w:rPr>
          <w:rFonts w:cs="Times New Roman" w:ascii="Times New Roman" w:hAnsi="Times New Roman"/>
          <w:sz w:val="24"/>
        </w:rPr>
        <w:t>- Küldök majd önnek egy kártyát, Manson. Alkalomadtán elhívom egy konzultációra, vagy ön vesz igénybe engem. Igazán örömömre fog szolgálni.</w:t>
      </w:r>
    </w:p>
    <w:p>
      <w:pPr>
        <w:pStyle w:val="PlainText"/>
        <w:ind w:firstLine="708"/>
        <w:jc w:val="both"/>
        <w:rPr/>
      </w:pPr>
      <w:r>
        <w:rPr>
          <w:rFonts w:cs="Times New Roman" w:ascii="Times New Roman" w:hAnsi="Times New Roman"/>
          <w:sz w:val="24"/>
        </w:rPr>
        <w:t>Bevonultak a hölgyekhez. A szalonban mintha kissé feszes lett volna az atmoszféra, nem olyan barátságos és pajtási, mint az imént a férfiak közt. Freddie nagyon jókedvű volt. Sugárzó arccal állt a szalon közepén, zsebre tett kézzel, mosolyogva. Kifogástalan gallérja és inge villogott a csillár pazar fényében. Kijelentette, hogy még fiatal az idő, ki fog ilyenkor lefeküdni? Azt ajánlotta, hogy menjenek el az Embassy mulatóba, és fejezzék be méltón az estét.</w:t>
      </w:r>
    </w:p>
    <w:p>
      <w:pPr>
        <w:pStyle w:val="PlainText"/>
        <w:ind w:firstLine="708"/>
        <w:jc w:val="both"/>
        <w:rPr>
          <w:rFonts w:ascii="Times New Roman" w:hAnsi="Times New Roman" w:cs="Times New Roman"/>
          <w:sz w:val="24"/>
        </w:rPr>
      </w:pPr>
      <w:r>
        <w:rPr>
          <w:rFonts w:cs="Times New Roman" w:ascii="Times New Roman" w:hAnsi="Times New Roman"/>
          <w:sz w:val="24"/>
        </w:rPr>
        <w:t>Christine ijedt pillantást vetett Andrew-ra.</w:t>
      </w:r>
    </w:p>
    <w:p>
      <w:pPr>
        <w:pStyle w:val="PlainText"/>
        <w:ind w:firstLine="708"/>
        <w:jc w:val="both"/>
        <w:rPr>
          <w:rFonts w:ascii="Times New Roman" w:hAnsi="Times New Roman" w:cs="Times New Roman"/>
          <w:sz w:val="24"/>
        </w:rPr>
      </w:pPr>
      <w:r>
        <w:rPr>
          <w:rFonts w:cs="Times New Roman" w:ascii="Times New Roman" w:hAnsi="Times New Roman"/>
          <w:sz w:val="24"/>
        </w:rPr>
        <w:t>- Attól félek, hogy nekünk haza kell mennünk. Holnap korán kell felkelnünk.</w:t>
      </w:r>
    </w:p>
    <w:p>
      <w:pPr>
        <w:pStyle w:val="PlainText"/>
        <w:ind w:firstLine="708"/>
        <w:jc w:val="both"/>
        <w:rPr>
          <w:rFonts w:ascii="Times New Roman" w:hAnsi="Times New Roman" w:cs="Times New Roman"/>
          <w:sz w:val="24"/>
        </w:rPr>
      </w:pPr>
      <w:r>
        <w:rPr>
          <w:rFonts w:cs="Times New Roman" w:ascii="Times New Roman" w:hAnsi="Times New Roman"/>
          <w:sz w:val="24"/>
        </w:rPr>
        <w:t>- Szó sincs róla, szívem - felelte Andrew mosolyogva. - Csak nem fogjuk felrobbantani a társaságot!</w:t>
      </w:r>
    </w:p>
    <w:p>
      <w:pPr>
        <w:pStyle w:val="PlainText"/>
        <w:ind w:firstLine="708"/>
        <w:jc w:val="both"/>
        <w:rPr>
          <w:rFonts w:ascii="Times New Roman" w:hAnsi="Times New Roman" w:cs="Times New Roman"/>
          <w:sz w:val="24"/>
        </w:rPr>
      </w:pPr>
      <w:r>
        <w:rPr>
          <w:rFonts w:cs="Times New Roman" w:ascii="Times New Roman" w:hAnsi="Times New Roman"/>
          <w:sz w:val="24"/>
        </w:rPr>
        <w:t>Már régen nem volt ilyen rózsás hangulatban.</w:t>
      </w:r>
    </w:p>
    <w:p>
      <w:pPr>
        <w:pStyle w:val="PlainText"/>
        <w:ind w:firstLine="708"/>
        <w:jc w:val="both"/>
        <w:rPr>
          <w:rFonts w:ascii="Times New Roman" w:hAnsi="Times New Roman" w:cs="Times New Roman"/>
          <w:sz w:val="24"/>
        </w:rPr>
      </w:pPr>
      <w:r>
        <w:rPr>
          <w:rFonts w:cs="Times New Roman" w:ascii="Times New Roman" w:hAnsi="Times New Roman"/>
          <w:sz w:val="24"/>
        </w:rPr>
        <w:t>Freddie alighanem gyakori vendég volt az Embassyben. A pincéreket nevükön szólította. Mély hajlongások közt kalauzolták a társaságot a legjobb asztalok egyikéhez. Pezsgőt hoztak, aztán megkezdődött a tánc, Andrew gátlásai feloldódtak. Jól élnek ezek a fiúk, gondolta. Igazuk van, egyszer élünk.</w:t>
      </w:r>
    </w:p>
    <w:p>
      <w:pPr>
        <w:pStyle w:val="PlainText"/>
        <w:ind w:firstLine="708"/>
        <w:jc w:val="both"/>
        <w:rPr>
          <w:rFonts w:ascii="Times New Roman" w:hAnsi="Times New Roman" w:cs="Times New Roman"/>
          <w:sz w:val="24"/>
        </w:rPr>
      </w:pPr>
      <w:r>
        <w:rPr>
          <w:rFonts w:cs="Times New Roman" w:ascii="Times New Roman" w:hAnsi="Times New Roman"/>
          <w:sz w:val="24"/>
        </w:rPr>
        <w:t>- Tata-rara-rara... milyen remek ez a dal, amit a dzsesszzenekar játszik. Te nem szeretsz táncolni, szívem?</w:t>
      </w:r>
    </w:p>
    <w:p>
      <w:pPr>
        <w:pStyle w:val="PlainText"/>
        <w:ind w:firstLine="708"/>
        <w:jc w:val="both"/>
        <w:rPr>
          <w:rFonts w:ascii="Times New Roman" w:hAnsi="Times New Roman" w:cs="Times New Roman"/>
          <w:sz w:val="24"/>
        </w:rPr>
      </w:pPr>
      <w:r>
        <w:rPr>
          <w:rFonts w:cs="Times New Roman" w:ascii="Times New Roman" w:hAnsi="Times New Roman"/>
          <w:sz w:val="24"/>
        </w:rPr>
        <w:t>Végre búcsúzkodásra kerül a sor. A taxiban, útközben a Chesborough Terrace felé, Andrew felsóhajtott:</w:t>
      </w:r>
    </w:p>
    <w:p>
      <w:pPr>
        <w:pStyle w:val="PlainText"/>
        <w:ind w:firstLine="708"/>
        <w:jc w:val="both"/>
        <w:rPr>
          <w:rFonts w:ascii="Times New Roman" w:hAnsi="Times New Roman" w:cs="Times New Roman"/>
          <w:sz w:val="24"/>
        </w:rPr>
      </w:pPr>
      <w:r>
        <w:rPr>
          <w:rFonts w:cs="Times New Roman" w:ascii="Times New Roman" w:hAnsi="Times New Roman"/>
          <w:sz w:val="24"/>
        </w:rPr>
        <w:t>- Jó gyerekek ezek, Christine! Örülök, hogy összebarátkoztunk velük. Remek esténk volt, ugye?</w:t>
      </w:r>
    </w:p>
    <w:p>
      <w:pPr>
        <w:pStyle w:val="PlainText"/>
        <w:ind w:firstLine="708"/>
        <w:jc w:val="both"/>
        <w:rPr>
          <w:rFonts w:ascii="Times New Roman" w:hAnsi="Times New Roman" w:cs="Times New Roman"/>
          <w:sz w:val="24"/>
        </w:rPr>
      </w:pPr>
      <w:r>
        <w:rPr>
          <w:rFonts w:cs="Times New Roman" w:ascii="Times New Roman" w:hAnsi="Times New Roman"/>
          <w:sz w:val="24"/>
        </w:rPr>
        <w:t>- Undorító esténk volt! - felelte Christine éles hangon.</w:t>
      </w:r>
    </w:p>
    <w:p>
      <w:pPr>
        <w:pStyle w:val="PlainText"/>
        <w:ind w:firstLine="708"/>
        <w:jc w:val="both"/>
        <w:rPr>
          <w:rFonts w:ascii="Times New Roman" w:hAnsi="Times New Roman" w:cs="Times New Roman"/>
          <w:sz w:val="24"/>
        </w:rPr>
      </w:pPr>
      <w:r>
        <w:rPr>
          <w:rFonts w:cs="Times New Roman" w:ascii="Times New Roman" w:hAnsi="Times New Roman"/>
          <w:sz w:val="24"/>
        </w:rPr>
        <w:t>- Hogyan? Mit beszélsz?</w:t>
      </w:r>
    </w:p>
    <w:p>
      <w:pPr>
        <w:pStyle w:val="PlainText"/>
        <w:ind w:firstLine="708"/>
        <w:jc w:val="both"/>
        <w:rPr>
          <w:rFonts w:ascii="Times New Roman" w:hAnsi="Times New Roman" w:cs="Times New Roman"/>
          <w:sz w:val="24"/>
        </w:rPr>
      </w:pPr>
      <w:r>
        <w:rPr>
          <w:rFonts w:cs="Times New Roman" w:ascii="Times New Roman" w:hAnsi="Times New Roman"/>
          <w:sz w:val="24"/>
        </w:rPr>
        <w:t>- Nézd, Andrew, én nagyon örülök, ha te orvosok közé jársz. Nagyon szeretem Dennyt vagy Hope-ot, de nem ezeket az üresfejű, léha alakokat.</w:t>
      </w:r>
    </w:p>
    <w:p>
      <w:pPr>
        <w:pStyle w:val="PlainText"/>
        <w:ind w:firstLine="708"/>
        <w:jc w:val="both"/>
        <w:rPr>
          <w:rFonts w:ascii="Times New Roman" w:hAnsi="Times New Roman" w:cs="Times New Roman"/>
          <w:sz w:val="24"/>
        </w:rPr>
      </w:pPr>
      <w:r>
        <w:rPr>
          <w:rFonts w:cs="Times New Roman" w:ascii="Times New Roman" w:hAnsi="Times New Roman"/>
          <w:sz w:val="24"/>
        </w:rPr>
        <w:t>Andrew feje kóválygott.</w:t>
      </w:r>
    </w:p>
    <w:p>
      <w:pPr>
        <w:pStyle w:val="PlainText"/>
        <w:ind w:firstLine="708"/>
        <w:jc w:val="both"/>
        <w:rPr>
          <w:rFonts w:ascii="Times New Roman" w:hAnsi="Times New Roman" w:cs="Times New Roman"/>
          <w:sz w:val="24"/>
        </w:rPr>
      </w:pPr>
      <w:r>
        <w:rPr>
          <w:rFonts w:cs="Times New Roman" w:ascii="Times New Roman" w:hAnsi="Times New Roman"/>
          <w:sz w:val="24"/>
        </w:rPr>
        <w:t>- Nem értelek, Chris. Mit kifogásolsz rajtuk?</w:t>
      </w:r>
    </w:p>
    <w:p>
      <w:pPr>
        <w:pStyle w:val="PlainText"/>
        <w:ind w:firstLine="708"/>
        <w:jc w:val="both"/>
        <w:rPr/>
      </w:pPr>
      <w:r>
        <w:rPr>
          <w:rFonts w:cs="Times New Roman" w:ascii="Times New Roman" w:hAnsi="Times New Roman"/>
          <w:sz w:val="24"/>
        </w:rPr>
        <w:t>- Én nem értelek téged - felelte Christine fagyosan és mégis izzó haraggal. - Nincs szemed, Andrew? Hogy mit kifogásolok? Mindent! A lakásukat, a bútoraikat, az ételeiket! És legfőképp a beszédjüket, a gondolkozásukat! Ezeknél minden a pénz körül forog! A pénz, a pénz! Te persze nem vetted észre, hogy Freddie barátod felesége milyen szemmel nézett végig rajtam. Egy szempillantással felbecsült és lebecsült. Rögtön látta, hogy egy egész évi ruhaszámlám kevesebbet tesz ki, mint amennyit ő ma délután a kozmetikusnál kiadott, hogy a mai estére kikészítsék. A szalonban, amikor megtudta, hogy milyen kis senki vagyok, egészen zavarba jött. Olyan arcot vágott, hogy magam sem tudtam, mulassak-e rajta, vagy bosszankodjam? Gazdag családból való hölgyecske, Whitton lány volt, a whisky-király lánya. Ha hallottad volna azt a beszélgetést, ami a szalonban folyt, mielőtt bejöttek! Pletykák a felsőbb tízezer köréből... hogy mit mesélt a fodrásznő ma délután... hogy melyik hölgy melyik úrral víkendezik, és kinek volt legutoljára abortusza... Véletlenül se tudtak valami rendes témáról beszélni. A Freddie felesége nyíltan bevallotta, hogy "egészen beleesett" - ezek az ő szavai - a Plaza dzsesszzenekarának karmesterébe.</w:t>
      </w:r>
    </w:p>
    <w:p>
      <w:pPr>
        <w:pStyle w:val="PlainText"/>
        <w:ind w:firstLine="708"/>
        <w:jc w:val="both"/>
        <w:rPr>
          <w:rFonts w:ascii="Times New Roman" w:hAnsi="Times New Roman" w:cs="Times New Roman"/>
          <w:sz w:val="24"/>
        </w:rPr>
      </w:pPr>
      <w:r>
        <w:rPr>
          <w:rFonts w:cs="Times New Roman" w:ascii="Times New Roman" w:hAnsi="Times New Roman"/>
          <w:sz w:val="24"/>
        </w:rPr>
        <w:t>Andrew teljesen félreértette ezt a keserű hangot. Azt hitte, hogy Christine irigyli őket.</w:t>
      </w:r>
    </w:p>
    <w:p>
      <w:pPr>
        <w:pStyle w:val="PlainText"/>
        <w:ind w:firstLine="708"/>
        <w:jc w:val="both"/>
        <w:rPr>
          <w:rFonts w:ascii="Times New Roman" w:hAnsi="Times New Roman" w:cs="Times New Roman"/>
          <w:sz w:val="24"/>
        </w:rPr>
      </w:pPr>
      <w:r>
        <w:rPr>
          <w:rFonts w:cs="Times New Roman" w:ascii="Times New Roman" w:hAnsi="Times New Roman"/>
          <w:sz w:val="24"/>
        </w:rPr>
        <w:t>- Türelem, szívecském, türelem - motyogta. - Nemsokára én is sok pénzt fogok keresni. Kapsz tőlem, amennyi csak kell. Annyi szép ruhád lesz, amennyit csak akarsz.</w:t>
      </w:r>
    </w:p>
    <w:p>
      <w:pPr>
        <w:pStyle w:val="PlainText"/>
        <w:ind w:firstLine="708"/>
        <w:jc w:val="both"/>
        <w:rPr>
          <w:rFonts w:ascii="Times New Roman" w:hAnsi="Times New Roman" w:cs="Times New Roman"/>
          <w:sz w:val="24"/>
        </w:rPr>
      </w:pPr>
      <w:r>
        <w:rPr>
          <w:rFonts w:cs="Times New Roman" w:ascii="Times New Roman" w:hAnsi="Times New Roman"/>
          <w:sz w:val="24"/>
        </w:rPr>
        <w:t>- De nekem nem kell pénz! - fakadt ki Christine majdnem sírva. - És gyűlölöm a drága ruhákat!</w:t>
      </w:r>
    </w:p>
    <w:p>
      <w:pPr>
        <w:pStyle w:val="PlainText"/>
        <w:ind w:firstLine="708"/>
        <w:jc w:val="both"/>
        <w:rPr>
          <w:rFonts w:ascii="Times New Roman" w:hAnsi="Times New Roman" w:cs="Times New Roman"/>
          <w:sz w:val="24"/>
        </w:rPr>
      </w:pPr>
      <w:r>
        <w:rPr>
          <w:rFonts w:cs="Times New Roman" w:ascii="Times New Roman" w:hAnsi="Times New Roman"/>
          <w:sz w:val="24"/>
        </w:rPr>
        <w:t>- Hát akkor mit akarsz, szívecském? Hiszen te voltál köztük a legszebb!</w:t>
      </w:r>
    </w:p>
    <w:p>
      <w:pPr>
        <w:pStyle w:val="PlainText"/>
        <w:ind w:firstLine="708"/>
        <w:jc w:val="both"/>
        <w:rPr>
          <w:rFonts w:ascii="Times New Roman" w:hAnsi="Times New Roman" w:cs="Times New Roman"/>
          <w:sz w:val="24"/>
        </w:rPr>
      </w:pPr>
      <w:r>
        <w:rPr>
          <w:rFonts w:cs="Times New Roman" w:ascii="Times New Roman" w:hAnsi="Times New Roman"/>
          <w:sz w:val="24"/>
        </w:rPr>
        <w:t>Otromba mozdulattal felé nyúlt, hogy átölelje.</w:t>
      </w:r>
    </w:p>
    <w:p>
      <w:pPr>
        <w:pStyle w:val="PlainText"/>
        <w:ind w:firstLine="708"/>
        <w:jc w:val="both"/>
        <w:rPr/>
      </w:pPr>
      <w:r>
        <w:rPr>
          <w:rFonts w:cs="Times New Roman" w:ascii="Times New Roman" w:hAnsi="Times New Roman"/>
          <w:sz w:val="24"/>
        </w:rPr>
        <w:t>- Ne nyúlj hozzám! - sziszegte Christine. - Én szeretlek, Andrew, de utálom a részeg embereket. Andrew az ülés másik sarkába húzódott. Ilyen hangon még sohasem hallotta Christine-t beszélni. És arra sem volt még példa, hogy Christine eltaszította volna magától.</w:t>
      </w:r>
    </w:p>
    <w:p>
      <w:pPr>
        <w:pStyle w:val="PlainText"/>
        <w:ind w:firstLine="708"/>
        <w:jc w:val="both"/>
        <w:rPr>
          <w:rFonts w:ascii="Times New Roman" w:hAnsi="Times New Roman" w:cs="Times New Roman"/>
          <w:sz w:val="24"/>
        </w:rPr>
      </w:pPr>
      <w:r>
        <w:rPr>
          <w:rFonts w:cs="Times New Roman" w:ascii="Times New Roman" w:hAnsi="Times New Roman"/>
          <w:sz w:val="24"/>
        </w:rPr>
        <w:t>- Így is jó, babám! - mormogta dühösen. - Ha így akarod, legyen így, én nem bánom!</w:t>
      </w:r>
    </w:p>
    <w:p>
      <w:pPr>
        <w:pStyle w:val="PlainText"/>
        <w:ind w:firstLine="708"/>
        <w:jc w:val="both"/>
        <w:rPr>
          <w:rFonts w:ascii="Times New Roman" w:hAnsi="Times New Roman" w:cs="Times New Roman"/>
          <w:sz w:val="24"/>
        </w:rPr>
      </w:pPr>
      <w:r>
        <w:rPr>
          <w:rFonts w:cs="Times New Roman" w:ascii="Times New Roman" w:hAnsi="Times New Roman"/>
          <w:sz w:val="24"/>
        </w:rPr>
        <w:t>Kifizette a taxit, és kinyitotta a kaput. Nem engedte Christine-t előre. Szó nélkül felsietett a lépcsőn, és bement a vendéghálóba. Undorral nézett körül. Itt minden sivárnak tűnt fel a sok fényűzés után, melyben ma este része volt. Sokáig kellett babrálnia a kapcsolóval, míg végre kigyulladt a villany. A vezeték és az elektromos felszerelés az egész házban rozzant volt.</w:t>
      </w:r>
    </w:p>
    <w:p>
      <w:pPr>
        <w:pStyle w:val="PlainText"/>
        <w:ind w:firstLine="708"/>
        <w:jc w:val="both"/>
        <w:rPr/>
      </w:pPr>
      <w:r>
        <w:rPr>
          <w:rFonts w:cs="Times New Roman" w:ascii="Times New Roman" w:hAnsi="Times New Roman"/>
          <w:sz w:val="24"/>
        </w:rPr>
        <w:t>- Hogy csapna belé a ménkű! - dörmögte, és belevetette magát az ágyba. - Ebből a vacak odúból szabadulnom kell. Esküszöm, hogy nem maradok itt sokáig. Majd megmutatom Christine-nek! Pénzt fogok keresni, sok pénzt! Mit ér az ember anélkül?</w:t>
      </w:r>
    </w:p>
    <w:p>
      <w:pPr>
        <w:pStyle w:val="PlainText"/>
        <w:ind w:firstLine="708"/>
        <w:jc w:val="both"/>
        <w:rPr>
          <w:rFonts w:ascii="Times New Roman" w:hAnsi="Times New Roman" w:cs="Times New Roman"/>
          <w:sz w:val="24"/>
        </w:rPr>
      </w:pPr>
      <w:r>
        <w:rPr>
          <w:rFonts w:cs="Times New Roman" w:ascii="Times New Roman" w:hAnsi="Times New Roman"/>
          <w:sz w:val="24"/>
        </w:rPr>
        <w:t>Esküvőjük napja óta most történt meg először, hogy külön aludt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Másnap a reggelinél Christine úgy viselkedett, mintha elfelejtette volna az éjszakai incidenst. Kedvesebb volt Andrew-hoz, mint valaha. Andrew látta a nagy iparkodást, hízelgett is a hiúságának, de tovább duzzogott. Időnként egy kissé kordában kell tartani az asszonyt, gondolta. Úgy tett, mintha elmerülne a reggeli újságba. Christine még feltett egy-két kérdést, de amikor látta, hogy mogorva, kurta választ kap, hirtelen megváltozott. Összeszorított ajakkal, némán ült az asztalnál, bezárkózott, és rá se nézett többet Andrew-ra. Makacs kis ördög, gondolta Andrew dühösen, majd megmutatom neki! Befejezte reggelijét, és átment a rendelőbe.</w:t>
      </w:r>
    </w:p>
    <w:p>
      <w:pPr>
        <w:pStyle w:val="PlainText"/>
        <w:ind w:firstLine="708"/>
        <w:jc w:val="both"/>
        <w:rPr>
          <w:rFonts w:ascii="Times New Roman" w:hAnsi="Times New Roman" w:cs="Times New Roman"/>
          <w:sz w:val="24"/>
        </w:rPr>
      </w:pPr>
      <w:r>
        <w:rPr>
          <w:rFonts w:cs="Times New Roman" w:ascii="Times New Roman" w:hAnsi="Times New Roman"/>
          <w:sz w:val="24"/>
        </w:rPr>
        <w:t>Itt első dolga az volt, hogy elővette az Orvosi Címtárt. Kíváncsi volt, hogy kik azok az emberek tulajdonképpen, akikkel együtt volt tegnap este. Mohón lapozgatott a vaskos nagy könyvben, alig várta, hogy megtudjon róluk valami közelebbi adatot. Előbb Freddie-t kereste. Itt van ni, Freddie Hamson, Queen Anne Street, Bachelor of Medicine, a walthamwoodi kórházi ambulancia segédorvosa.</w:t>
      </w:r>
    </w:p>
    <w:p>
      <w:pPr>
        <w:pStyle w:val="PlainText"/>
        <w:ind w:firstLine="708"/>
        <w:jc w:val="both"/>
        <w:rPr>
          <w:rFonts w:ascii="Times New Roman" w:hAnsi="Times New Roman" w:cs="Times New Roman"/>
          <w:sz w:val="24"/>
        </w:rPr>
      </w:pPr>
      <w:r>
        <w:rPr>
          <w:rFonts w:cs="Times New Roman" w:ascii="Times New Roman" w:hAnsi="Times New Roman"/>
          <w:sz w:val="24"/>
        </w:rPr>
        <w:t>Andrew elképedve bámult a könyvre. Hogy Freddie-nek csak Bachelor-diplomája van, azt tudta. De a walthamwoodi kórház! No, ezt sohase hitte volna! Freddie még tegnap is nagy hangon beszélt kórházi állásáról. Hogy egy előkelő orvosnak a West Enden feltétlenül szüksége van kórházi kinevezésre. A páciensek csak akkor viseltetnek iránta bizalommal, ha tudják róla, hogy kórházban is dolgozik. De nem a walthamwoodi kórházban, annak is csak az ambulanciáján! Walthamwood London egy távoli külvárosa, melynek valami primitív barakk-kórháza van. Nem is lehet komolyan kórháznak tekinteni.</w:t>
      </w:r>
    </w:p>
    <w:p>
      <w:pPr>
        <w:pStyle w:val="PlainText"/>
        <w:ind w:firstLine="708"/>
        <w:jc w:val="both"/>
        <w:rPr>
          <w:rFonts w:ascii="Times New Roman" w:hAnsi="Times New Roman" w:cs="Times New Roman"/>
          <w:sz w:val="24"/>
        </w:rPr>
      </w:pPr>
      <w:r>
        <w:rPr>
          <w:rFonts w:cs="Times New Roman" w:ascii="Times New Roman" w:hAnsi="Times New Roman"/>
          <w:sz w:val="24"/>
        </w:rPr>
        <w:t>Nincs tévedés a dologban. A címtár a legújabb kiadás, pár héttel ezelőtt vásárolta.</w:t>
      </w:r>
    </w:p>
    <w:p>
      <w:pPr>
        <w:pStyle w:val="PlainText"/>
        <w:ind w:firstLine="708"/>
        <w:jc w:val="both"/>
        <w:rPr>
          <w:rFonts w:ascii="Times New Roman" w:hAnsi="Times New Roman" w:cs="Times New Roman"/>
          <w:sz w:val="24"/>
        </w:rPr>
      </w:pPr>
      <w:r>
        <w:rPr>
          <w:rFonts w:cs="Times New Roman" w:ascii="Times New Roman" w:hAnsi="Times New Roman"/>
          <w:sz w:val="24"/>
        </w:rPr>
        <w:t>Nézzük csak a másik két nagyfiút. Andrew fellapozta Ivory és Freedman adatait is. Aztán sokáig ült a karosszékben, ölében a nagy piros könyvvel, eltűnődve. Paul Freedman, éppúgy, mint Freddie, beérte a Bachelor-diplomával, de még azzal se dicsekedhetik, hogy egy külvárosi ambulancia segédorvosai közé tartoznék. És Ivory? Mr. Charles Ivory, New Cavendish Street, igazában nem is sebész, és nem tartozik semmiféle kórház kötelékébe. Képesítése a lehető legalacsonyabb. Harctéri sebészeti praxisra hivatkozik és valami magánszanatóriumra, ez az egész.</w:t>
      </w:r>
    </w:p>
    <w:p>
      <w:pPr>
        <w:pStyle w:val="PlainText"/>
        <w:ind w:firstLine="708"/>
        <w:jc w:val="both"/>
        <w:rPr>
          <w:rFonts w:ascii="Times New Roman" w:hAnsi="Times New Roman" w:cs="Times New Roman"/>
          <w:sz w:val="24"/>
        </w:rPr>
      </w:pPr>
      <w:r>
        <w:rPr>
          <w:rFonts w:cs="Times New Roman" w:ascii="Times New Roman" w:hAnsi="Times New Roman"/>
          <w:sz w:val="24"/>
        </w:rPr>
        <w:t>Andrew, még mindig elgondolkodva, felállt, és visszatette a könyvet a polcra. Aztán, mintha gondolataiban valami konklúzióra jutott volna, arca kemény elszántság kifejezését öltötte fel. Hát így állunk? Ezeknek a jómódú uraknak, akikkel tegnap együtt vacsorázott, tudása és képzettsége össze se hasonlítható az övével. Amit azok tudnak, azt ő is meg tudja csinálni. Jobban, sokkal jobban.</w:t>
      </w:r>
    </w:p>
    <w:p>
      <w:pPr>
        <w:pStyle w:val="PlainText"/>
        <w:ind w:firstLine="708"/>
        <w:jc w:val="both"/>
        <w:rPr>
          <w:rFonts w:ascii="Times New Roman" w:hAnsi="Times New Roman" w:cs="Times New Roman"/>
          <w:sz w:val="24"/>
        </w:rPr>
      </w:pPr>
      <w:r>
        <w:rPr>
          <w:rFonts w:cs="Times New Roman" w:ascii="Times New Roman" w:hAnsi="Times New Roman"/>
          <w:sz w:val="24"/>
        </w:rPr>
        <w:t>Dacára annak, amit Christine a pénzről mondott, Andrew elhatározta, hogy elindul a pénz felé. Érvényesülni fog, nem marad ilyen kopott és lenézett pária. Hogyan kezdje? Freddie azt mondta, hogy a páciensek sokat adnak a kórházi kinevezésre. Akkor be kell jutnia egy kórházba, de nem egy álkórházba, amilyen a barátjáé, hanem egy igazi, komoly, londoni kórházba. Ez lesz az első lépése az érvényesülés felé.</w:t>
      </w:r>
    </w:p>
    <w:p>
      <w:pPr>
        <w:pStyle w:val="PlainText"/>
        <w:ind w:firstLine="708"/>
        <w:jc w:val="both"/>
        <w:rPr/>
      </w:pPr>
      <w:r>
        <w:rPr>
          <w:rFonts w:cs="Times New Roman" w:ascii="Times New Roman" w:hAnsi="Times New Roman"/>
          <w:sz w:val="24"/>
        </w:rPr>
        <w:t>Három napig rágódott ezen a gondolaton. Aztán meglehetősen bátortalanul felkereste Sir Robert Abbeyt. Nem ismert kínosabb dolgot, mint szívességet kérni valakitől. De át kell esni rajta.</w:t>
      </w:r>
    </w:p>
    <w:p>
      <w:pPr>
        <w:pStyle w:val="PlainText"/>
        <w:ind w:firstLine="708"/>
        <w:jc w:val="both"/>
        <w:rPr/>
      </w:pPr>
      <w:r>
        <w:rPr>
          <w:rFonts w:cs="Times New Roman" w:ascii="Times New Roman" w:hAnsi="Times New Roman"/>
          <w:sz w:val="24"/>
        </w:rPr>
        <w:t>Sir Robert olyan barátságosan fogadta, mintha a vérbeli nagybácsija lenne:</w:t>
      </w:r>
    </w:p>
    <w:p>
      <w:pPr>
        <w:pStyle w:val="PlainText"/>
        <w:ind w:firstLine="708"/>
        <w:jc w:val="both"/>
        <w:rPr/>
      </w:pPr>
      <w:r>
        <w:rPr>
          <w:rFonts w:cs="Times New Roman" w:ascii="Times New Roman" w:hAnsi="Times New Roman"/>
          <w:sz w:val="24"/>
        </w:rPr>
        <w:t>- Hohó, kit látnak szemeim? A mi kiváló kötszerstatisztikusunk! Aki olyan csúfosan faképnél hagyott bennünket! Hát nem szégyelli magát, fiatalember? Még jó, hogy dr. Bigsby nincs itt. Agyonszúrná magát a tekintetével. Halljuk, mi járatban van? Össze akar veszni velem is? Vagy helyet akar kapni a B. B. B. elnöki tanácsában?</w:t>
      </w:r>
    </w:p>
    <w:p>
      <w:pPr>
        <w:pStyle w:val="PlainText"/>
        <w:ind w:firstLine="708"/>
        <w:jc w:val="both"/>
        <w:rPr>
          <w:rFonts w:ascii="Times New Roman" w:hAnsi="Times New Roman" w:cs="Times New Roman"/>
          <w:sz w:val="24"/>
        </w:rPr>
      </w:pPr>
      <w:r>
        <w:rPr>
          <w:rFonts w:cs="Times New Roman" w:ascii="Times New Roman" w:hAnsi="Times New Roman"/>
          <w:sz w:val="24"/>
        </w:rPr>
        <w:t>- Nem, Sir Robert, annyira szerénytelen mégse vagyok. Azért jöttem, hogy megkérdezzem... hogy megkérjem, Sir Robert... nem tudna-e bejuttatni egy kórházba?</w:t>
      </w:r>
    </w:p>
    <w:p>
      <w:pPr>
        <w:pStyle w:val="PlainText"/>
        <w:ind w:firstLine="708"/>
        <w:jc w:val="both"/>
        <w:rPr/>
      </w:pPr>
      <w:r>
        <w:rPr>
          <w:rFonts w:cs="Times New Roman" w:ascii="Times New Roman" w:hAnsi="Times New Roman"/>
          <w:sz w:val="24"/>
        </w:rPr>
        <w:t>- Hm! Nehéz dolog, barátom. Sokkal nehezebb, mint bejutni az elnöki tanácsba a B. B. B.-hez! Van önnek fogalma arról, hány fiatal orvos korzózik odalent az Embankment aszfaltján? Mind arra les, hogy fizetéstelen kórházi kinevezést kapjon. De az ön esete egészen más. Önnek valóban alkalmat kell nyújtani arra, hogy folytassa kutatásait a tüdőbajok körül. Viszont ez meg is nehezíti a dolgot... mert szűkebb a tér... melyik kórházra gondolt?</w:t>
      </w:r>
    </w:p>
    <w:p>
      <w:pPr>
        <w:pStyle w:val="PlainText"/>
        <w:ind w:firstLine="708"/>
        <w:jc w:val="both"/>
        <w:rPr>
          <w:rFonts w:ascii="Times New Roman" w:hAnsi="Times New Roman" w:cs="Times New Roman"/>
          <w:sz w:val="24"/>
        </w:rPr>
      </w:pPr>
      <w:r>
        <w:rPr>
          <w:rFonts w:cs="Times New Roman" w:ascii="Times New Roman" w:hAnsi="Times New Roman"/>
          <w:sz w:val="24"/>
        </w:rPr>
        <w:t>- Igazat megvallva, Sir Robert...</w:t>
      </w:r>
    </w:p>
    <w:p>
      <w:pPr>
        <w:pStyle w:val="PlainText"/>
        <w:ind w:firstLine="708"/>
        <w:jc w:val="both"/>
        <w:rPr>
          <w:rFonts w:ascii="Times New Roman" w:hAnsi="Times New Roman" w:cs="Times New Roman"/>
          <w:sz w:val="24"/>
        </w:rPr>
      </w:pPr>
      <w:r>
        <w:rPr>
          <w:rFonts w:cs="Times New Roman" w:ascii="Times New Roman" w:hAnsi="Times New Roman"/>
          <w:sz w:val="24"/>
        </w:rPr>
        <w:t>- Tudom. A Victoria Tüdőkórház. Ez az ön célja, más nem is lehet. London legrégibb, legnevesebb intézete. Hát majd meglátjuk. Nem ígérek semmit, de érdeklődni fogok a dolog iránt. Nyitva tartom a szememet, és ha látok valamit, lecsapok rá! Jó lesz?</w:t>
      </w:r>
    </w:p>
    <w:p>
      <w:pPr>
        <w:pStyle w:val="PlainText"/>
        <w:ind w:firstLine="708"/>
        <w:jc w:val="both"/>
        <w:rPr>
          <w:rFonts w:ascii="Times New Roman" w:hAnsi="Times New Roman" w:cs="Times New Roman"/>
          <w:sz w:val="24"/>
        </w:rPr>
      </w:pPr>
      <w:r>
        <w:rPr>
          <w:rFonts w:cs="Times New Roman" w:ascii="Times New Roman" w:hAnsi="Times New Roman"/>
          <w:sz w:val="24"/>
        </w:rPr>
        <w:t>Abbey nem engedte el. Ott tartotta teára. Mindennap négy órakor megivott két csésze kínai teát a rendelőjében, tej és cukor nélkül, minden ennivaló nélkül. Ez olyan volt nála, mint valami szent szertartás, nem volt rá példa, hogy be ne tartotta volna. Különlegesen finom teája volt, narancsvirágízű.</w:t>
      </w:r>
    </w:p>
    <w:p>
      <w:pPr>
        <w:pStyle w:val="PlainText"/>
        <w:ind w:firstLine="708"/>
        <w:jc w:val="both"/>
        <w:rPr/>
      </w:pPr>
      <w:r>
        <w:rPr>
          <w:rFonts w:cs="Times New Roman" w:ascii="Times New Roman" w:hAnsi="Times New Roman"/>
          <w:sz w:val="24"/>
        </w:rPr>
        <w:t>Teázás közben elbeszélgettek. Andrew-nak nem kellett megerőltetnie magát, Sir Robertnél a beszélgetés abból állott, hogy ő beszélt. Mesélt mindenféléről, a kangshi porceláncsészéktől kezdve a Pirquet-féle bőrreakcióig. Búcsúzáskor megkérdezte Andrew-t:</w:t>
      </w:r>
    </w:p>
    <w:p>
      <w:pPr>
        <w:pStyle w:val="PlainText"/>
        <w:ind w:firstLine="708"/>
        <w:jc w:val="both"/>
        <w:rPr>
          <w:rFonts w:ascii="Times New Roman" w:hAnsi="Times New Roman" w:cs="Times New Roman"/>
          <w:sz w:val="24"/>
        </w:rPr>
      </w:pPr>
      <w:r>
        <w:rPr>
          <w:rFonts w:cs="Times New Roman" w:ascii="Times New Roman" w:hAnsi="Times New Roman"/>
          <w:sz w:val="24"/>
        </w:rPr>
        <w:t>- Hadakozik-e még az elavult orvosi tankönyvek ellen? Folytassa csak, ez tetszik nekem. És ígérje meg nekem, hogy sohase lesz nagyképű, még akkor se, ha kinevezik a Victoria Kórházba.</w:t>
      </w:r>
    </w:p>
    <w:p>
      <w:pPr>
        <w:pStyle w:val="PlainText"/>
        <w:ind w:firstLine="708"/>
        <w:jc w:val="both"/>
        <w:rPr>
          <w:rFonts w:ascii="Times New Roman" w:hAnsi="Times New Roman" w:cs="Times New Roman"/>
          <w:sz w:val="24"/>
        </w:rPr>
      </w:pPr>
      <w:r>
        <w:rPr>
          <w:rFonts w:cs="Times New Roman" w:ascii="Times New Roman" w:hAnsi="Times New Roman"/>
          <w:sz w:val="24"/>
        </w:rPr>
        <w:t>Ravaszul hunyorgatott a szemével:</w:t>
      </w:r>
    </w:p>
    <w:p>
      <w:pPr>
        <w:pStyle w:val="PlainText"/>
        <w:ind w:firstLine="708"/>
        <w:jc w:val="both"/>
        <w:rPr>
          <w:rFonts w:ascii="Times New Roman" w:hAnsi="Times New Roman" w:cs="Times New Roman"/>
          <w:sz w:val="24"/>
        </w:rPr>
      </w:pPr>
      <w:r>
        <w:rPr>
          <w:rFonts w:cs="Times New Roman" w:ascii="Times New Roman" w:hAnsi="Times New Roman"/>
          <w:sz w:val="24"/>
        </w:rPr>
        <w:t>- Ez tett tönkre engem! Okuljon az én példámon!</w:t>
      </w:r>
    </w:p>
    <w:p>
      <w:pPr>
        <w:pStyle w:val="PlainText"/>
        <w:ind w:firstLine="708"/>
        <w:jc w:val="both"/>
        <w:rPr>
          <w:rFonts w:ascii="Times New Roman" w:hAnsi="Times New Roman" w:cs="Times New Roman"/>
          <w:sz w:val="24"/>
        </w:rPr>
      </w:pPr>
      <w:r>
        <w:rPr>
          <w:rFonts w:cs="Times New Roman" w:ascii="Times New Roman" w:hAnsi="Times New Roman"/>
          <w:sz w:val="24"/>
        </w:rPr>
        <w:t>Andrew úgy ment haza, mintha felhőkön járna. Boldogságában megfeledkezett arról, hogy még mindig kordában tartja Christine-t. Kezeit dörzsölgetve elújságolta neki:</w:t>
      </w:r>
    </w:p>
    <w:p>
      <w:pPr>
        <w:pStyle w:val="PlainText"/>
        <w:ind w:firstLine="708"/>
        <w:jc w:val="both"/>
        <w:rPr>
          <w:rFonts w:ascii="Times New Roman" w:hAnsi="Times New Roman" w:cs="Times New Roman"/>
          <w:sz w:val="24"/>
        </w:rPr>
      </w:pPr>
      <w:r>
        <w:rPr>
          <w:rFonts w:cs="Times New Roman" w:ascii="Times New Roman" w:hAnsi="Times New Roman"/>
          <w:sz w:val="24"/>
        </w:rPr>
        <w:t>- Ma délután Abbeynél voltam. Megígérte, hogy kineveztet a Victoriába. Ez ugyanannyi, mintha szakorvosi rangba kerülnék.</w:t>
      </w:r>
    </w:p>
    <w:p>
      <w:pPr>
        <w:pStyle w:val="PlainText"/>
        <w:ind w:firstLine="708"/>
        <w:jc w:val="both"/>
        <w:rPr/>
      </w:pPr>
      <w:r>
        <w:rPr>
          <w:rFonts w:cs="Times New Roman" w:ascii="Times New Roman" w:hAnsi="Times New Roman"/>
          <w:sz w:val="24"/>
        </w:rPr>
        <w:t>Ekkor vette csak észre, hogy Christine milyen levert. Hirtelen elszégyellte magát jókedvéért az asszony szomorúságával szemben. Halkabban, szinte alázatosan folytatta:</w:t>
      </w:r>
    </w:p>
    <w:p>
      <w:pPr>
        <w:pStyle w:val="PlainText"/>
        <w:ind w:firstLine="708"/>
        <w:jc w:val="both"/>
        <w:rPr>
          <w:rFonts w:ascii="Times New Roman" w:hAnsi="Times New Roman" w:cs="Times New Roman"/>
          <w:sz w:val="24"/>
        </w:rPr>
      </w:pPr>
      <w:r>
        <w:rPr>
          <w:rFonts w:cs="Times New Roman" w:ascii="Times New Roman" w:hAnsi="Times New Roman"/>
          <w:sz w:val="24"/>
        </w:rPr>
        <w:t>- Kissé ideges voltam az utóbbi napokban, Chris. Nem értettük meg egymást úgy, mint máskor. Kérlek... béküljünk ki, drága szívem!</w:t>
      </w:r>
    </w:p>
    <w:p>
      <w:pPr>
        <w:pStyle w:val="PlainText"/>
        <w:ind w:firstLine="708"/>
        <w:jc w:val="both"/>
        <w:rPr>
          <w:rFonts w:ascii="Times New Roman" w:hAnsi="Times New Roman" w:cs="Times New Roman"/>
          <w:sz w:val="24"/>
        </w:rPr>
      </w:pPr>
      <w:r>
        <w:rPr>
          <w:rFonts w:cs="Times New Roman" w:ascii="Times New Roman" w:hAnsi="Times New Roman"/>
          <w:sz w:val="24"/>
        </w:rPr>
        <w:t>Christine egy ugrással a nyakában termett. Kijelentette, hogy neki kell bocsánatot kérnie, mert ő a hibás, nem Andrew. Furcsa dolog. Ettől a szótól Andrew felfogása hirtelen megváltozott. Most már egészen tisztán látta, hogy hibásan viselkedett, és igazságtalan, sőt kegyetlen volt. De agya egy kis csücskében, egészen a háttérbe szorulva, megmaradt az a szándék, hogy egy szép napon megmutatja Christine-nek! Bámulni fog Christine, olyan nagy ember lesz, olyan sok pénzt fog keresni!</w:t>
      </w:r>
    </w:p>
    <w:p>
      <w:pPr>
        <w:pStyle w:val="PlainText"/>
        <w:ind w:firstLine="708"/>
        <w:jc w:val="both"/>
        <w:rPr/>
      </w:pPr>
      <w:r>
        <w:rPr>
          <w:rFonts w:cs="Times New Roman" w:ascii="Times New Roman" w:hAnsi="Times New Roman"/>
          <w:sz w:val="24"/>
        </w:rPr>
        <w:t>Újult erővel és friss reménységgel vetette magát a munkába. Érezte, hogy hamarosan beáll valami kedvező fordulat. A nagy változás váratott ugyan magára, de lassanként mégis javult a helyzet. Praxisa kétségkívül növekedőben volt. Nem ilyenfajta praxisra vágyott. A három és fél shillinges páciensek és az öt shillinges vizitek most már nem elégítették ki. De rendes munka volt, komoly orvosi munka. Ezek a szegény emberek, akik hozzájöttek, vagy magukhoz hívatták, csak akkor fordultak orvoshoz, ha valóban szükségük volt rá. Andrew küzdött a diftériával istállóból átalakított dohos proletárlakásokban, a reumás lázzal nyirkos szuterén cselédszobákban, tüdőgyulladással huzatos manzárdhelyiségekben. De valamennyi közt azok a magános szobák voltak a legszomorúbbak, ahol egy elhagyatott öregember vagy egy magányos öregasszony főzte szegényes ebédjét a gázrezsón. Hány ilyen magára hagyott öreg élt azon a vidéken, akinek nem volt se barátja, se rokona, senkije a világon! A rendetlen, rideg szobákban megcsapta az embert a kétségbeesés hideg szele. Kezelt többek közt egy hetvenéves öregembert, akinek a leánya híres színésznő volt, ragyogó villanytranszparensek hirdették a nevét a Shaftesbury Avenue fölött. Lehet, hogy küldött valami alamizsnát az apjának, de nem látogatta meg az öreget, aki szélütötten feküdt ágyában, borzalmas piszok közepette. Kezelt egy szikár, nevetséges modorú öregasszonyt, aki többet koplalt, mint evett, de valamikor a legelőkelőbb nemesi körbe tartozott, megmutatta leánykori fényképét, első báli ruhájában, abból az időből, amikor bemutatták a királyi udvarban, és elmesélte, hogy valamikor saját hintaján kocsizott végig ezeken az utcákon, ahol most a fűszeres két pennyt sem hitelezne neki.</w:t>
      </w:r>
    </w:p>
    <w:p>
      <w:pPr>
        <w:pStyle w:val="PlainText"/>
        <w:ind w:firstLine="708"/>
        <w:jc w:val="both"/>
        <w:rPr/>
      </w:pPr>
      <w:r>
        <w:rPr>
          <w:rFonts w:cs="Times New Roman" w:ascii="Times New Roman" w:hAnsi="Times New Roman"/>
          <w:sz w:val="24"/>
        </w:rPr>
        <w:t>Ilyen páciensei voltak Andrew-nak. Megesett az is, hogy éjfél után visszaráncigált az életbe egy nyomorgó, kétségbeesett alakot, aki inkább a gázt választotta, mint a dologházat. Ezek olyan esetek, melyekért mindenképpen lelkiismeret-furdalás a bér. Orvos volt, nem hagyhatta meghalni. De milyen jogon avatkozott bele egy nyomorult ember végső elhatározásába, mellyel meg akarta váltani magát gyötrelmeitől? Gyakran megesett, hogy olyan pácienshez hívták, akinek az állapota sürgős műtétet vagy legalábbis kórházi ápolást kívánt. Ez volt aztán az igazi megpróbáltatás, nemcsak a beteg, hanem Andrew számára is. Nem volt nehezebb dolog, mint felvétetni valakit a kórházba. Még akkor sem sikerült mindig, ha közvetlen életveszélyről volt szó.</w:t>
      </w:r>
    </w:p>
    <w:p>
      <w:pPr>
        <w:pStyle w:val="PlainText"/>
        <w:ind w:firstLine="708"/>
        <w:jc w:val="both"/>
        <w:rPr/>
      </w:pPr>
      <w:r>
        <w:rPr>
          <w:rFonts w:cs="Times New Roman" w:ascii="Times New Roman" w:hAnsi="Times New Roman"/>
          <w:sz w:val="24"/>
        </w:rPr>
        <w:t>Egyszer késő éjjel hívták egy beteghez. Nem is volt ideje felöltözni. Úgy, ahogy volt, pizsamában magára kapta a cipőjét és felöltőjét, egy sálat csavart a nyakába, kalapját a fejébe nyomta, és elrohant. Aztán egy óra hosszat kínlódott a telefonfülkében, sorra felhívta a kórházakat, egyiket a másik után, panaszkodott, rimánkodott, fenyegetőzött, de mindig csak ugyanazt a kurta, néha pimasz választ kapta:</w:t>
      </w:r>
    </w:p>
    <w:p>
      <w:pPr>
        <w:pStyle w:val="PlainText"/>
        <w:ind w:firstLine="708"/>
        <w:jc w:val="both"/>
        <w:rPr/>
      </w:pPr>
      <w:r>
        <w:rPr>
          <w:rFonts w:cs="Times New Roman" w:ascii="Times New Roman" w:hAnsi="Times New Roman"/>
          <w:sz w:val="24"/>
        </w:rPr>
        <w:t>- Ki beszél? Milyen doktor? Man... Manson? Nem, nem! Sajnáljuk! Nincs hely! Tele vagyunk! Ólomsápadt arccal, káromkodva rontott be Christine-hez:</w:t>
      </w:r>
    </w:p>
    <w:p>
      <w:pPr>
        <w:pStyle w:val="PlainText"/>
        <w:ind w:firstLine="708"/>
        <w:jc w:val="both"/>
        <w:rPr>
          <w:rFonts w:ascii="Times New Roman" w:hAnsi="Times New Roman" w:cs="Times New Roman"/>
          <w:sz w:val="24"/>
        </w:rPr>
      </w:pPr>
      <w:r>
        <w:rPr>
          <w:rFonts w:cs="Times New Roman" w:ascii="Times New Roman" w:hAnsi="Times New Roman"/>
          <w:sz w:val="24"/>
        </w:rPr>
        <w:t>- Azt mondják, hogy tele vannak. Hazudnak a disznók! Mindig van üres ágy a St. Johnban, ha az orvos az ő emberük! De ha nem ismernek, lóhátról beszélnek veled! De szívesen kitekerném annak a fickónak a nyakát, akit utoljára felhívtam! Szégyen és gyalázat! Itt állok ezzel a szerencsétlennel, a sérve kizáródott, és nem tudom kórházba vinni! Lehet, hogy egyik-másik csakugyan tele van, de nem mind! És ez London! A brit világbirodalom szíve, hogy a ragya essen beléje! Ez a mi gyönyörűséges rendszerünk. Magánkórházak, a jótékony társadalom zsebéből! És az egyik hülye emberbarát épp a napokban szónokolta valami banketten, hogy milyen meghatóan szép rendszer ez a mienk, nincsen párja az egész világon! Ez a szerencsétlen is mehet a dologházba, én meg írhatom a blankettát. Mennyit keres? Mi a vallása? Tudja igazolni, hogy édesanyja is törvényes házasságból született? És a szerencsétlen áldozat ott áll a hashártyagyulladásával. Ördög és pokol! Kérlek, Christine, hívd fel helyettem a dologházat.</w:t>
      </w:r>
    </w:p>
    <w:p>
      <w:pPr>
        <w:pStyle w:val="PlainText"/>
        <w:ind w:firstLine="708"/>
        <w:jc w:val="both"/>
        <w:rPr>
          <w:rFonts w:ascii="Times New Roman" w:hAnsi="Times New Roman" w:cs="Times New Roman"/>
          <w:sz w:val="24"/>
        </w:rPr>
      </w:pPr>
      <w:r>
        <w:rPr>
          <w:rFonts w:cs="Times New Roman" w:ascii="Times New Roman" w:hAnsi="Times New Roman"/>
          <w:sz w:val="24"/>
        </w:rPr>
        <w:t>De mindezek a nehézségek nem kedvetlenítették el Christine-t. Ha Andrew panaszkodott, hogy csupa koldus páciense van, hogy egész nap piszokban és szegénységben gázol, Christine mindig csak azt felelte:</w:t>
      </w:r>
    </w:p>
    <w:p>
      <w:pPr>
        <w:pStyle w:val="PlainText"/>
        <w:ind w:firstLine="708"/>
        <w:jc w:val="both"/>
        <w:rPr>
          <w:rFonts w:ascii="Times New Roman" w:hAnsi="Times New Roman" w:cs="Times New Roman"/>
          <w:sz w:val="24"/>
        </w:rPr>
      </w:pPr>
      <w:r>
        <w:rPr>
          <w:rFonts w:cs="Times New Roman" w:ascii="Times New Roman" w:hAnsi="Times New Roman"/>
          <w:sz w:val="24"/>
        </w:rPr>
        <w:t>- Orvos vagy, és igazi orvosi munkát végzel. A többi nem fontos.</w:t>
      </w:r>
    </w:p>
    <w:p>
      <w:pPr>
        <w:pStyle w:val="PlainText"/>
        <w:ind w:firstLine="708"/>
        <w:jc w:val="both"/>
        <w:rPr/>
      </w:pPr>
      <w:r>
        <w:rPr>
          <w:rFonts w:cs="Times New Roman" w:ascii="Times New Roman" w:hAnsi="Times New Roman"/>
          <w:sz w:val="24"/>
        </w:rPr>
        <w:t>- De azért nem szeretnék eltetvesedni - mondta Andrew, és bement a fürdőszobába zuhanyozni. Christine kacagott. Megint a régi volt: nyugodt, szorgalmas, megelégedett, sőt boldog. Megvívta csatáját az ócska házzal: hosszú és rettenetes csata volt, de győzött. A ház néha még fellázadt, rúgott egy-kettőt, de nagyjában megadta magát, ott feküdt leigázva, engedelmesen. Christine a leghozzáférhetetlenebb zugból is kiirtott minden piszkot, az egész ház ragyogott a tisztaságtól. Addig takarékoskodott, míg megvehette az új gázrezsót. A lámpák új ernyőt kaptak, az ülőgarnitúra új huzatot. A lépcső rézkorlátja csillogott, mint egy gárdista zubbonyán a gomb.</w:t>
      </w:r>
    </w:p>
    <w:p>
      <w:pPr>
        <w:pStyle w:val="PlainText"/>
        <w:ind w:firstLine="708"/>
        <w:jc w:val="both"/>
        <w:rPr/>
      </w:pPr>
      <w:r>
        <w:rPr>
          <w:rFonts w:cs="Times New Roman" w:ascii="Times New Roman" w:hAnsi="Times New Roman"/>
          <w:sz w:val="24"/>
        </w:rPr>
        <w:t>Eleinte sok baja volt a sűrűn váltakozó cselédekkel. Ezen a vidéken a lányok szívesebben dolgoztak a panziókban, ahol a garzonlakóktól, de a házaspároktól is sok borravalóra volt kilátás. Végül a jó szerencse Christine útjába vezérelte Mrs. Bennettet. Ez a negyven-egynéhány éves, tiszta és dolgos özvegyasszony sehol se tudott helyet kapni, mert volt egy hétéves lánykája. Christine és Mrs. Bennett erélyes támadást intéztek a pince ellen. A "vasúti alagútból" egykettőre kényelmes cselédlakás lett. Falait saját kezűleg teleragasztották tarkavirágos tapétával. A szükséges berendezést olcsón megvásárolták az ócskapiacon. Christine zsemleszínűre mázolta át a puhafa ágyat, asztalt, szekrényt és székeket, mely művelet után alig lehetett rájuk ismerni. Mrs. Bennett nagyon jól érezte magát itt, és a kis Florrie innen indult reggelenként, táskával a hátán, a paddingtoni iskolába. Boldoggá tette őket az a tudat, hogy végre biztonságban vannak, hiszen hónapokon át szinte földönfutók voltak. Cserébe Mrs. Bennett úgy dolgozott, mint hat ló. Meg akarta mutatni, hogy mit ér.</w:t>
      </w:r>
    </w:p>
    <w:p>
      <w:pPr>
        <w:pStyle w:val="PlainText"/>
        <w:ind w:firstLine="708"/>
        <w:jc w:val="both"/>
        <w:rPr/>
      </w:pPr>
      <w:r>
        <w:rPr>
          <w:rFonts w:cs="Times New Roman" w:ascii="Times New Roman" w:hAnsi="Times New Roman"/>
          <w:sz w:val="24"/>
        </w:rPr>
        <w:t>A kora tavaszi virágok, melyek oly barátságossá tették Andrew várószobáját, minden látogató előtt azt hirdették, hogy ebben a házban egy boldog fiatalasszony serénykedik. Christine reggelenként a piacon vásárolta ezeket a virágokat néhány pennyért, bevásárló körútja alkalmával. A Mussleburgh Road kofái már jól ismerték. Itt olcsón lehetett vásárolni húst, gyümölcsöt, főzeléket. Christine-nek, mint diplomás ember feleségének, gondolnia kellett volna a társadalmi állására, de esze ágába se jutott kényeskedni! Többnyire maga hozta haza bevásárlásait csinos szatyorhálójában. Hazafelé benézett még Mrs. Schmidthez egy rövid beszélgetésre, miközben becsomagoltak neki a friss Liptauerból, amit Andrew annyira szeretett.</w:t>
      </w:r>
    </w:p>
    <w:p>
      <w:pPr>
        <w:pStyle w:val="PlainText"/>
        <w:ind w:firstLine="708"/>
        <w:jc w:val="both"/>
        <w:rPr>
          <w:rFonts w:ascii="Times New Roman" w:hAnsi="Times New Roman" w:cs="Times New Roman"/>
          <w:sz w:val="24"/>
        </w:rPr>
      </w:pPr>
      <w:r>
        <w:rPr>
          <w:rFonts w:cs="Times New Roman" w:ascii="Times New Roman" w:hAnsi="Times New Roman"/>
          <w:sz w:val="24"/>
        </w:rPr>
        <w:t>Délutánonként rendszerint sétált egyet a Serpentine körül. A gesztenyefák már kizöldültek, és a vízimadarak vidáman röpdöstek a fodros víz fölött. Ez a hely pótolta némileg a szabad vidéki tájat, mely után még mindig fájt a szíve.</w:t>
      </w:r>
    </w:p>
    <w:p>
      <w:pPr>
        <w:pStyle w:val="PlainText"/>
        <w:ind w:firstLine="708"/>
        <w:jc w:val="both"/>
        <w:rPr/>
      </w:pPr>
      <w:r>
        <w:rPr>
          <w:rFonts w:cs="Times New Roman" w:ascii="Times New Roman" w:hAnsi="Times New Roman"/>
          <w:sz w:val="24"/>
        </w:rPr>
        <w:t>Estefelé Andrew gyakran nézett rá azzal a haragos tekintettel, ami azt jelentette, hogy önmagára haragszik, mert megint elmúlt egy nap anélkül, hogy Christine-nel foglalkozhatott volna.</w:t>
      </w:r>
    </w:p>
    <w:p>
      <w:pPr>
        <w:pStyle w:val="PlainText"/>
        <w:ind w:firstLine="708"/>
        <w:jc w:val="both"/>
        <w:rPr>
          <w:rFonts w:ascii="Times New Roman" w:hAnsi="Times New Roman" w:cs="Times New Roman"/>
          <w:sz w:val="24"/>
        </w:rPr>
      </w:pPr>
      <w:r>
        <w:rPr>
          <w:rFonts w:cs="Times New Roman" w:ascii="Times New Roman" w:hAnsi="Times New Roman"/>
          <w:sz w:val="24"/>
        </w:rPr>
        <w:t>- Hol bujkálsz, te asszony, egész nap? Hiszen jóformán alig láttalak ma! Vagy én voltam elfoglalva? No, megállj, nemsokára veszek egy kis autót, és akkor velem jössz, ha a betegeket járom. Akkor legalább elbeszélgethetünk egy kicsit.</w:t>
      </w:r>
    </w:p>
    <w:p>
      <w:pPr>
        <w:pStyle w:val="PlainText"/>
        <w:ind w:firstLine="708"/>
        <w:jc w:val="both"/>
        <w:rPr>
          <w:rFonts w:ascii="Times New Roman" w:hAnsi="Times New Roman" w:cs="Times New Roman"/>
          <w:sz w:val="24"/>
        </w:rPr>
      </w:pPr>
      <w:r>
        <w:rPr>
          <w:rFonts w:cs="Times New Roman" w:ascii="Times New Roman" w:hAnsi="Times New Roman"/>
          <w:sz w:val="24"/>
        </w:rPr>
        <w:t>Megint nagyon elégedetlen volt. Hiába leste a jól fizető, "rendesebb" pácienseket, hiába várta a jó hírt Abbeytől, hogy kinevezték a kórházba. Az is bántotta, hogy a Queen Anne Street társasága sem hallatott magáról azóta, hogy ott töltötte az egyik estét. Úgy látszik, hogy Freddie Hamson és kompániája fütyülnek rá.</w:t>
      </w:r>
    </w:p>
    <w:p>
      <w:pPr>
        <w:pStyle w:val="PlainText"/>
        <w:ind w:firstLine="708"/>
        <w:jc w:val="both"/>
        <w:rPr/>
      </w:pPr>
      <w:r>
        <w:rPr>
          <w:rFonts w:cs="Times New Roman" w:ascii="Times New Roman" w:hAnsi="Times New Roman"/>
          <w:sz w:val="24"/>
        </w:rPr>
        <w:t>Ilyen hangulatban ült egy este április végén rendelőjében. Már kilencre járt az idő, és éppen zárni akart, amikor egy fiatal nő állított be hozzá. Tétovázva körülnézett, és így szólt:</w:t>
      </w:r>
    </w:p>
    <w:p>
      <w:pPr>
        <w:pStyle w:val="PlainText"/>
        <w:ind w:firstLine="708"/>
        <w:jc w:val="both"/>
        <w:rPr/>
      </w:pPr>
      <w:r>
        <w:rPr>
          <w:rFonts w:cs="Times New Roman" w:ascii="Times New Roman" w:hAnsi="Times New Roman"/>
          <w:sz w:val="24"/>
        </w:rPr>
        <w:t>- Nem tudtam, hogy itt kell-e bejönnöm vagy a másik ajtón...</w:t>
      </w:r>
    </w:p>
    <w:p>
      <w:pPr>
        <w:pStyle w:val="PlainText"/>
        <w:ind w:firstLine="708"/>
        <w:jc w:val="both"/>
        <w:rPr/>
      </w:pPr>
      <w:r>
        <w:rPr>
          <w:rFonts w:cs="Times New Roman" w:ascii="Times New Roman" w:hAnsi="Times New Roman"/>
          <w:sz w:val="24"/>
        </w:rPr>
        <w:t>- Az teljesen mindegy - felelte Andrew fanyarul. - Csak az a különbség, hogy ezen az ajtón félannyiba kerül. A kezelés ugyanaz.</w:t>
      </w:r>
    </w:p>
    <w:p>
      <w:pPr>
        <w:pStyle w:val="PlainText"/>
        <w:ind w:firstLine="708"/>
        <w:jc w:val="both"/>
        <w:rPr/>
      </w:pPr>
      <w:r>
        <w:rPr>
          <w:rFonts w:cs="Times New Roman" w:ascii="Times New Roman" w:hAnsi="Times New Roman"/>
          <w:sz w:val="24"/>
        </w:rPr>
        <w:t>- Nem azért kérdem, én szívesen megfizetem a teljes díjat - felelte a lány rendkívül komoly hangon, és helyet foglalt a párnázott széken. Andrew, szokása szerint, figyelmesen megnézte páciensét. Huszonnyolc éves lehetett, erős termetű, vaskos lábú. Egyszerű, de jól szabott sötétzöld ruhában volt. Nagy, komoly arca mintha csak azt hirdette volna: "Velem nem lehet enyelegni."</w:t>
      </w:r>
    </w:p>
    <w:p>
      <w:pPr>
        <w:pStyle w:val="PlainText"/>
        <w:ind w:firstLine="708"/>
        <w:jc w:val="both"/>
        <w:rPr>
          <w:rFonts w:ascii="Times New Roman" w:hAnsi="Times New Roman" w:cs="Times New Roman"/>
          <w:sz w:val="24"/>
        </w:rPr>
      </w:pPr>
      <w:r>
        <w:rPr>
          <w:rFonts w:cs="Times New Roman" w:ascii="Times New Roman" w:hAnsi="Times New Roman"/>
          <w:sz w:val="24"/>
        </w:rPr>
        <w:t>- Hagyjuk a pénzkérdést - mondta Andrew barátságosabb hangon. - Mondja el, mi a panasza.</w:t>
      </w:r>
    </w:p>
    <w:p>
      <w:pPr>
        <w:pStyle w:val="PlainText"/>
        <w:ind w:firstLine="708"/>
        <w:jc w:val="both"/>
        <w:rPr/>
      </w:pPr>
      <w:r>
        <w:rPr>
          <w:rFonts w:cs="Times New Roman" w:ascii="Times New Roman" w:hAnsi="Times New Roman"/>
          <w:sz w:val="24"/>
        </w:rPr>
        <w:t>De a lány előbb meg akarta mondani, hogy kicsoda, és hogyan került ide.</w:t>
      </w:r>
    </w:p>
    <w:p>
      <w:pPr>
        <w:pStyle w:val="PlainText"/>
        <w:ind w:firstLine="708"/>
        <w:jc w:val="both"/>
        <w:rPr/>
      </w:pPr>
      <w:r>
        <w:rPr>
          <w:rFonts w:cs="Times New Roman" w:ascii="Times New Roman" w:hAnsi="Times New Roman"/>
          <w:sz w:val="24"/>
        </w:rPr>
        <w:t>- Mrs. Smith küldött ide, a csemegeboltból, itt a szomszédban. Már régen ismerem. Itt vagyok állásban a közelben, Laurier-nál. Be kell vallanom, hogy már több orvosnál jártam, de hiába. Nem tudtak segíteni rajtam. Nevem egyébként Miss Cramb. Lehúzta kesztyűjét.</w:t>
      </w:r>
    </w:p>
    <w:p>
      <w:pPr>
        <w:pStyle w:val="PlainText"/>
        <w:ind w:firstLine="708"/>
        <w:jc w:val="both"/>
        <w:rPr>
          <w:rFonts w:ascii="Times New Roman" w:hAnsi="Times New Roman" w:cs="Times New Roman"/>
          <w:sz w:val="24"/>
        </w:rPr>
      </w:pPr>
      <w:r>
        <w:rPr>
          <w:rFonts w:cs="Times New Roman" w:ascii="Times New Roman" w:hAnsi="Times New Roman"/>
          <w:sz w:val="24"/>
        </w:rPr>
        <w:t>- Nézze, doktor úr, a kezemet. Ez a baj.</w:t>
      </w:r>
    </w:p>
    <w:p>
      <w:pPr>
        <w:pStyle w:val="PlainText"/>
        <w:ind w:firstLine="708"/>
        <w:jc w:val="both"/>
        <w:rPr>
          <w:rFonts w:ascii="Times New Roman" w:hAnsi="Times New Roman" w:cs="Times New Roman"/>
          <w:sz w:val="24"/>
        </w:rPr>
      </w:pPr>
      <w:r>
        <w:rPr>
          <w:rFonts w:cs="Times New Roman" w:ascii="Times New Roman" w:hAnsi="Times New Roman"/>
          <w:sz w:val="24"/>
        </w:rPr>
        <w:t>Valami bőrbaja lehetett. A keze tele volt vörös foltokkal. Első pillantásra psoriasisnak látszott, de nem lehetett az, mert a foltok széle nem volt sömörös. Andrew elővette nagyítóüvegét, és nagy érdeklődéssel vizsgálgatta a vörös foltokat. Közben a lány nyugodt, komoly hangon tovább beszélt:</w:t>
      </w:r>
    </w:p>
    <w:p>
      <w:pPr>
        <w:pStyle w:val="PlainText"/>
        <w:ind w:firstLine="708"/>
        <w:jc w:val="both"/>
        <w:rPr>
          <w:rFonts w:ascii="Times New Roman" w:hAnsi="Times New Roman" w:cs="Times New Roman"/>
          <w:sz w:val="24"/>
        </w:rPr>
      </w:pPr>
      <w:r>
        <w:rPr>
          <w:rFonts w:cs="Times New Roman" w:ascii="Times New Roman" w:hAnsi="Times New Roman"/>
          <w:sz w:val="24"/>
        </w:rPr>
        <w:t>- Nem is képzeli, doktor úr, milyen nagy hátrányt jelent ez nekem az én pályámon. Minden áldozatra kész volnék, csak megszabaduljak tőle. Megpróbáltam már mindent az égvilágon. Mindenféle kenőcsöt, de egyik sem használt.</w:t>
      </w:r>
    </w:p>
    <w:p>
      <w:pPr>
        <w:pStyle w:val="PlainText"/>
        <w:ind w:firstLine="708"/>
        <w:jc w:val="both"/>
        <w:rPr/>
      </w:pPr>
      <w:r>
        <w:rPr>
          <w:rFonts w:cs="Times New Roman" w:ascii="Times New Roman" w:hAnsi="Times New Roman"/>
          <w:sz w:val="24"/>
        </w:rPr>
        <w:t>- Nem, kenőcs itt nem is használhat - mondta Andrew, és letette a nagyítóüveget. Megint elfogta az a jóleső, diadalmas érzés, hogy sikerült egy ritka esetet helyesen felismernie. - Ez egy egészen szokatlan bőrbetegség, Miss Cramb. Ennél a helyi kezelés nem ér sokat. A vérösszetétellel van kapcsolatban, és csak megfelelő diétával lehet megszüntetni.</w:t>
      </w:r>
    </w:p>
    <w:p>
      <w:pPr>
        <w:pStyle w:val="PlainText"/>
        <w:ind w:firstLine="708"/>
        <w:jc w:val="both"/>
        <w:rPr/>
      </w:pPr>
      <w:r>
        <w:rPr>
          <w:rFonts w:cs="Times New Roman" w:ascii="Times New Roman" w:hAnsi="Times New Roman"/>
          <w:sz w:val="24"/>
        </w:rPr>
        <w:t>- Orvosság nélkül? - kérdezte a lány gyanakodva. - Ezt még senki se mondta nekem.</w:t>
      </w:r>
    </w:p>
    <w:p>
      <w:pPr>
        <w:pStyle w:val="PlainText"/>
        <w:ind w:firstLine="708"/>
        <w:jc w:val="both"/>
        <w:rPr>
          <w:rFonts w:ascii="Times New Roman" w:hAnsi="Times New Roman" w:cs="Times New Roman"/>
          <w:sz w:val="24"/>
        </w:rPr>
      </w:pPr>
      <w:r>
        <w:rPr>
          <w:rFonts w:cs="Times New Roman" w:ascii="Times New Roman" w:hAnsi="Times New Roman"/>
          <w:sz w:val="24"/>
        </w:rPr>
        <w:t>- Azért mondom meg én most - mosolygott Andrew. Elővette recepttömbjét, és pontosan felírta neki a diétát. Egy külön lapra gondosan felírta azokat az ételeket, melyektől tartózkodnia kell. A lány kétkedve forgatta kezében a két receptet.</w:t>
      </w:r>
    </w:p>
    <w:p>
      <w:pPr>
        <w:pStyle w:val="PlainText"/>
        <w:ind w:firstLine="708"/>
        <w:jc w:val="both"/>
        <w:rPr>
          <w:rFonts w:ascii="Times New Roman" w:hAnsi="Times New Roman" w:cs="Times New Roman"/>
          <w:sz w:val="24"/>
        </w:rPr>
      </w:pPr>
      <w:r>
        <w:rPr>
          <w:rFonts w:cs="Times New Roman" w:ascii="Times New Roman" w:hAnsi="Times New Roman"/>
          <w:sz w:val="24"/>
        </w:rPr>
        <w:t>- Hát... nem mondom, doktor, meg fogom próbálni. Mindent megpróbálok...</w:t>
      </w:r>
    </w:p>
    <w:p>
      <w:pPr>
        <w:pStyle w:val="PlainText"/>
        <w:ind w:firstLine="708"/>
        <w:jc w:val="both"/>
        <w:rPr/>
      </w:pPr>
      <w:r>
        <w:rPr>
          <w:rFonts w:cs="Times New Roman" w:ascii="Times New Roman" w:hAnsi="Times New Roman"/>
          <w:sz w:val="24"/>
        </w:rPr>
        <w:t>Gondosan leszámlálta a honoráriumot az asztalra, és felkelt. Egy percig még habozva állt - nem ment a fejébe a dolog, hogy nem kap semmiféle kenőcsöt, aztán eltávozott. Andrew öt perc múlva teljesen megfeledkezett róla.</w:t>
      </w:r>
    </w:p>
    <w:p>
      <w:pPr>
        <w:pStyle w:val="PlainText"/>
        <w:ind w:firstLine="708"/>
        <w:jc w:val="both"/>
        <w:rPr/>
      </w:pPr>
      <w:r>
        <w:rPr>
          <w:rFonts w:cs="Times New Roman" w:ascii="Times New Roman" w:hAnsi="Times New Roman"/>
          <w:sz w:val="24"/>
        </w:rPr>
        <w:t>De két hét múlva Miss Cramb újra megjelent. Most a főbejáraton jött be, és arcán annyira meglátszott az elfojtott boldogság, hogy Andrew alig tudta komolyságát megőrizni.</w:t>
      </w:r>
    </w:p>
    <w:p>
      <w:pPr>
        <w:pStyle w:val="PlainText"/>
        <w:ind w:firstLine="708"/>
        <w:jc w:val="both"/>
        <w:rPr>
          <w:rFonts w:ascii="Times New Roman" w:hAnsi="Times New Roman" w:cs="Times New Roman"/>
          <w:sz w:val="24"/>
        </w:rPr>
      </w:pPr>
      <w:r>
        <w:rPr>
          <w:rFonts w:cs="Times New Roman" w:ascii="Times New Roman" w:hAnsi="Times New Roman"/>
          <w:sz w:val="24"/>
        </w:rPr>
        <w:t>- Akarja látni a kezemet, doktor úr?</w:t>
      </w:r>
    </w:p>
    <w:p>
      <w:pPr>
        <w:pStyle w:val="PlainText"/>
        <w:ind w:firstLine="708"/>
        <w:jc w:val="both"/>
        <w:rPr/>
      </w:pPr>
      <w:r>
        <w:rPr>
          <w:rFonts w:cs="Times New Roman" w:ascii="Times New Roman" w:hAnsi="Times New Roman"/>
          <w:sz w:val="24"/>
        </w:rPr>
        <w:t>- Természetesen. Mutassa! Remélem, hogy a diéta használt valamit.</w:t>
      </w:r>
    </w:p>
    <w:p>
      <w:pPr>
        <w:pStyle w:val="PlainText"/>
        <w:ind w:firstLine="708"/>
        <w:jc w:val="both"/>
        <w:rPr>
          <w:rFonts w:ascii="Times New Roman" w:hAnsi="Times New Roman" w:cs="Times New Roman"/>
          <w:sz w:val="24"/>
        </w:rPr>
      </w:pPr>
      <w:r>
        <w:rPr>
          <w:rFonts w:cs="Times New Roman" w:ascii="Times New Roman" w:hAnsi="Times New Roman"/>
          <w:sz w:val="24"/>
        </w:rPr>
        <w:t>- Hogy használt valamit? - kiáltott fel Miss Cramb ujjongva. - Nézze csak, doktor úr!</w:t>
      </w:r>
    </w:p>
    <w:p>
      <w:pPr>
        <w:pStyle w:val="PlainText"/>
        <w:ind w:firstLine="708"/>
        <w:jc w:val="both"/>
        <w:rPr>
          <w:rFonts w:ascii="Times New Roman" w:hAnsi="Times New Roman" w:cs="Times New Roman"/>
          <w:sz w:val="24"/>
        </w:rPr>
      </w:pPr>
      <w:r>
        <w:rPr>
          <w:rFonts w:cs="Times New Roman" w:ascii="Times New Roman" w:hAnsi="Times New Roman"/>
          <w:sz w:val="24"/>
        </w:rPr>
        <w:t>A mozdulat, ahogy kezét Andrew kezébe adta, végtelen hálát és bizalmat fejezett ki.</w:t>
      </w:r>
    </w:p>
    <w:p>
      <w:pPr>
        <w:pStyle w:val="PlainText"/>
        <w:ind w:firstLine="708"/>
        <w:jc w:val="both"/>
        <w:rPr/>
      </w:pPr>
      <w:r>
        <w:rPr>
          <w:rFonts w:cs="Times New Roman" w:ascii="Times New Roman" w:hAnsi="Times New Roman"/>
          <w:sz w:val="24"/>
        </w:rPr>
        <w:t>- Nézze, doktor úr! Teljesen meggyógyult. Egyetlen vörös folt se maradt meg. Ha tudná, hogy ez mit jelent nekem! Hogy ön milyen nagyszerű orvos... milyen okos...</w:t>
      </w:r>
    </w:p>
    <w:p>
      <w:pPr>
        <w:pStyle w:val="PlainText"/>
        <w:ind w:firstLine="708"/>
        <w:jc w:val="both"/>
        <w:rPr>
          <w:rFonts w:ascii="Times New Roman" w:hAnsi="Times New Roman" w:cs="Times New Roman"/>
          <w:sz w:val="24"/>
        </w:rPr>
      </w:pPr>
      <w:r>
        <w:rPr>
          <w:rFonts w:cs="Times New Roman" w:ascii="Times New Roman" w:hAnsi="Times New Roman"/>
          <w:sz w:val="24"/>
        </w:rPr>
        <w:t>- Nem nagy dolog az egész - hárította el Andrew a dicséretet. - Minden embernek értenie kell a mesterségét. A dolog el van intézve. Menjen szépen haza, és ne törődjön többé az egésszel. Ha továbbra is kerülni fogja azokat az ételeket, amiket felírtam magának, soha többé nem lesz baja a kezével.</w:t>
      </w:r>
    </w:p>
    <w:p>
      <w:pPr>
        <w:pStyle w:val="PlainText"/>
        <w:ind w:firstLine="708"/>
        <w:jc w:val="both"/>
        <w:rPr>
          <w:rFonts w:ascii="Times New Roman" w:hAnsi="Times New Roman" w:cs="Times New Roman"/>
          <w:sz w:val="24"/>
        </w:rPr>
      </w:pPr>
      <w:r>
        <w:rPr>
          <w:rFonts w:cs="Times New Roman" w:ascii="Times New Roman" w:hAnsi="Times New Roman"/>
          <w:sz w:val="24"/>
        </w:rPr>
        <w:t>Miss Cramb felállt.</w:t>
      </w:r>
    </w:p>
    <w:p>
      <w:pPr>
        <w:pStyle w:val="PlainText"/>
        <w:ind w:firstLine="708"/>
        <w:jc w:val="both"/>
        <w:rPr>
          <w:rFonts w:ascii="Times New Roman" w:hAnsi="Times New Roman" w:cs="Times New Roman"/>
          <w:sz w:val="24"/>
        </w:rPr>
      </w:pPr>
      <w:r>
        <w:rPr>
          <w:rFonts w:cs="Times New Roman" w:ascii="Times New Roman" w:hAnsi="Times New Roman"/>
          <w:sz w:val="24"/>
        </w:rPr>
        <w:t>- És most szeretném megfizetni a tartozásomat, doktor úr!</w:t>
      </w:r>
    </w:p>
    <w:p>
      <w:pPr>
        <w:pStyle w:val="PlainText"/>
        <w:ind w:firstLine="708"/>
        <w:jc w:val="both"/>
        <w:rPr/>
      </w:pPr>
      <w:r>
        <w:rPr>
          <w:rFonts w:cs="Times New Roman" w:ascii="Times New Roman" w:hAnsi="Times New Roman"/>
          <w:sz w:val="24"/>
        </w:rPr>
        <w:t>- Nem tartozik semmivel, kedvesem. A rendelést megfizette, azzal el van intézve.</w:t>
      </w:r>
    </w:p>
    <w:p>
      <w:pPr>
        <w:pStyle w:val="PlainText"/>
        <w:ind w:firstLine="708"/>
        <w:jc w:val="both"/>
        <w:rPr/>
      </w:pPr>
      <w:r>
        <w:rPr>
          <w:rFonts w:cs="Times New Roman" w:ascii="Times New Roman" w:hAnsi="Times New Roman"/>
          <w:sz w:val="24"/>
        </w:rPr>
        <w:t>Az anyagiasság fölött lebegni micsoda esztétikai öröm! Pedig pillanatnyilag nagyon jólesett volna neki, ha Miss Cramb megfizet még egy látogatást, mondjuk három és fél shillinget, vagy talán hét és felet. De nem tudott ellenállni a kísértésnek, hogy teljesen kiélvezze sikerét. Diadalt aratott a bőrbaj felett, bebizonyította, hogy jobban ért a dolgához, mint a többi orvos a környéken, és ráadásul még előkelően is viselkedett.</w:t>
      </w:r>
    </w:p>
    <w:p>
      <w:pPr>
        <w:pStyle w:val="PlainText"/>
        <w:ind w:firstLine="708"/>
        <w:jc w:val="both"/>
        <w:rPr/>
      </w:pPr>
      <w:r>
        <w:rPr>
          <w:rFonts w:cs="Times New Roman" w:ascii="Times New Roman" w:hAnsi="Times New Roman"/>
          <w:sz w:val="24"/>
        </w:rPr>
        <w:t>- De doktor... - tiltakozott Miss Cramb. Nehezen akart belenyugodni abba, hogy kezének visszanyert szépsége, melynek annyira örült, mely egész boldoggá tette, ilyen kevésbe került.</w:t>
      </w:r>
    </w:p>
    <w:p>
      <w:pPr>
        <w:pStyle w:val="PlainText"/>
        <w:ind w:firstLine="708"/>
        <w:jc w:val="both"/>
        <w:rPr>
          <w:rFonts w:ascii="Times New Roman" w:hAnsi="Times New Roman" w:cs="Times New Roman"/>
          <w:sz w:val="24"/>
        </w:rPr>
      </w:pPr>
      <w:r>
        <w:rPr>
          <w:rFonts w:cs="Times New Roman" w:ascii="Times New Roman" w:hAnsi="Times New Roman"/>
          <w:sz w:val="24"/>
        </w:rPr>
        <w:t>Andrew elkísérte az ajtóig.</w:t>
      </w:r>
    </w:p>
    <w:p>
      <w:pPr>
        <w:pStyle w:val="PlainText"/>
        <w:ind w:firstLine="708"/>
        <w:jc w:val="both"/>
        <w:rPr/>
      </w:pPr>
      <w:r>
        <w:rPr>
          <w:rFonts w:cs="Times New Roman" w:ascii="Times New Roman" w:hAnsi="Times New Roman"/>
          <w:sz w:val="24"/>
        </w:rPr>
        <w:t>- Nagyon szépen köszönöm - mondta a lány komolyan a búcsúzás előtt. - Talán találok valami más módot arra, hogy lerójam önnek a hálámat.</w:t>
      </w:r>
    </w:p>
    <w:p>
      <w:pPr>
        <w:pStyle w:val="PlainText"/>
        <w:ind w:firstLine="708"/>
        <w:jc w:val="both"/>
        <w:rPr/>
      </w:pPr>
      <w:r>
        <w:rPr>
          <w:rFonts w:cs="Times New Roman" w:ascii="Times New Roman" w:hAnsi="Times New Roman"/>
          <w:sz w:val="24"/>
        </w:rPr>
        <w:t>Andrew szemébe nézett a holdvilágképű lánynak: ejnye, ha éppen más módon akarja meghálálni... De gyorsan elfojtotta magában a léha gondolatot. Egy fejbólintással búcsút vett a lánytól, és becsukta mögötte az ajtót. Azzal meg is feledkezett róla. Fáradt volt, gondok gyötörték. Ostobaság volt elutasítani a pénzt, amit így felkínáltak neki. És mit tehet egy szegény áruházi kisasszony az ő érdekében? De nem ismerte Miss Cramb természetét. És Aesopus meséjére sem gondolt, mely azt példázza, hogy a legszerényebb lény is hasznára lehet a leghatalmasabb teremtésnek. Egyszóval rossz filozófusnak bizonyult, ami kivételesen azzal a következménnyel járt, hogy nemsokára kellemes meglepetés é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Martha Crambet a Laurier csúfondáros fiatalsága Krumpli néven emlegette. Zömök volt, nem rendelkezett túl sok szekszepíllel, és elegánsnak sem volt mondható. Sajátságos dolog, hogy éppen egy ilyen lány volt a legügyesebb elárusítónő London egyik legdivatosabb luxusüzletében, mely a legdrágább női ruhákat, a legfinomabb fehérneműt és a legpazarabb prémeket készítette és tartotta raktáron. A szürke, jelentéktelen Krumpli mégis fontos állást töltött be a cégnél, és a vevők egyszerűen imádták. Nagyszerűen tudott bánni velük.</w:t>
      </w:r>
    </w:p>
    <w:p>
      <w:pPr>
        <w:pStyle w:val="PlainText"/>
        <w:ind w:firstLine="708"/>
        <w:jc w:val="both"/>
        <w:rPr>
          <w:rFonts w:ascii="Times New Roman" w:hAnsi="Times New Roman" w:cs="Times New Roman"/>
          <w:sz w:val="24"/>
        </w:rPr>
      </w:pPr>
      <w:r>
        <w:rPr>
          <w:rFonts w:cs="Times New Roman" w:ascii="Times New Roman" w:hAnsi="Times New Roman"/>
          <w:sz w:val="24"/>
        </w:rPr>
        <w:t>A Laurier-cégnek különleges rendszere volt, és talán ennek köszönhette sikerét. A rendszer abból állott, hogy a főbb elárusítónők mindegyike magához szoktatott egy bizonyos vevőkört, melyet mindig csak ő maga szolgált ki. Krumpli is megfigyelte a vevőit, tanulmányozta ízlésüket és szokásaikat, ezeket csak ő "öltöztette", és ha az új modellek megérkeztek, minden vevőjének félretett valamit, és ezt többnyire el is tudta adni. A viszony a vevő és az elárusítónő közt nemcsak régi és barátságos volt, hanem valóban bizalmas. Krumpli nyílt lénye, őszinte modora és komolysága bizalmat keltett.</w:t>
      </w:r>
    </w:p>
    <w:p>
      <w:pPr>
        <w:pStyle w:val="PlainText"/>
        <w:ind w:firstLine="708"/>
        <w:jc w:val="both"/>
        <w:rPr>
          <w:rFonts w:ascii="Times New Roman" w:hAnsi="Times New Roman" w:cs="Times New Roman"/>
          <w:sz w:val="24"/>
        </w:rPr>
      </w:pPr>
      <w:r>
        <w:rPr>
          <w:rFonts w:cs="Times New Roman" w:ascii="Times New Roman" w:hAnsi="Times New Roman"/>
          <w:sz w:val="24"/>
        </w:rPr>
        <w:t>Martha Cramb egy katteringi ügyvéd leánya volt. A Laurier csak jobb családból származó lányokat alkalmazott elárusítónőnek. Ez fontos munkakör volt, melyhez modor és ízlés kell. Az elárusítónők közül nem egynek szerényebb viszonyok közt élő diplomás ember volt az apja. Mindenki megtiszteltetésnek tekintheti, ha bejuthat a Laurier kötelékébe, és a cég ízléses sötétzöld egyenruháját viselheti, mondta az igazgató, és teljes joggal. Itt nem használták ki az alkalmazottakat, és szó sem volt azokról a kellemetlenségekről, melyeknek az elárusítónők máshol általában ki vannak téve. Az elárusító kisasszonyok - többnyire vidéki úrilányok - ott laktak a cég székházában, mindegyiknek szép kis szobája volt, és kitűnő ellátást kaptak, akárcsak egy jobb panzióban. Az igazgatóság még arra is ügyelt, hogy a kisasszonyokat megfelelően "gardírozzák".</w:t>
      </w:r>
    </w:p>
    <w:p>
      <w:pPr>
        <w:pStyle w:val="PlainText"/>
        <w:ind w:firstLine="708"/>
        <w:jc w:val="both"/>
        <w:rPr/>
      </w:pPr>
      <w:r>
        <w:rPr>
          <w:rFonts w:cs="Times New Roman" w:ascii="Times New Roman" w:hAnsi="Times New Roman"/>
          <w:sz w:val="24"/>
        </w:rPr>
        <w:t>A cégnek egyetlen férfi alkalmazottja volt, Mr. Winch, az üzletvezető. Rózsás arcú öregúr volt "anyai" jelenség -, és a nőidivat-szakmában negyvenéves múltra tekinthetett vissza. Krumpli volt a kedvence, teljesen megbízott benne, és majdnem minden ügyben kikérte a tanácsát.</w:t>
      </w:r>
    </w:p>
    <w:p>
      <w:pPr>
        <w:pStyle w:val="PlainText"/>
        <w:ind w:firstLine="708"/>
        <w:jc w:val="both"/>
        <w:rPr/>
      </w:pPr>
      <w:r>
        <w:rPr>
          <w:rFonts w:cs="Times New Roman" w:ascii="Times New Roman" w:hAnsi="Times New Roman"/>
          <w:sz w:val="24"/>
        </w:rPr>
        <w:t>Mr. Winch utolérhetetlen bájjal és szuggesztív erővel tudott egy darab kelmét kiteríteni a vevő előtt. Hüvelykujja egészen lapos volt már ettől a munkától, és háta görnyedt a sok alázatos köszönéstől. Ha valaki belépett Laurier termeibe, a nők zajgó és hullámzó tengerében csak egyetlen pantallót láthatott, és ez is Mr. Winch volt. Nem csoda, ha maga is elnőiesedett ebben a környezetben. Rosszalló szemmel nézte azokat a férjeket, akik elkísérték feleségüket Laurier Vesta-szentélyébe. Tudta, hogy udvariasságuk csak azt a becstelen szándékot leplezi, hogy a manökenekben gyönyörködjenek. Mr. Winch grófnékkal és hercegnékkel tárgyalt, sőt uralkodóházak hölgytagjait is kiszolgálta már. Nem is ember volt, hanem intézmény, akárcsak a Laurier.</w:t>
      </w:r>
    </w:p>
    <w:p>
      <w:pPr>
        <w:pStyle w:val="PlainText"/>
        <w:ind w:firstLine="708"/>
        <w:jc w:val="both"/>
        <w:rPr/>
      </w:pPr>
      <w:r>
        <w:rPr>
          <w:rFonts w:cs="Times New Roman" w:ascii="Times New Roman" w:hAnsi="Times New Roman"/>
          <w:sz w:val="24"/>
        </w:rPr>
        <w:t>Miss Cramb kezeinek csodálatos meggyógyulása nagy szenzációt keltett a Laurier személyzetének körében. Ennek eredménye az volt, hogy számos fiatal elárusító kisasszony kereste fel Andrew rendelőjét kisebb-nagyobb panaszokkal, de inkább csak kíváncsiságból. Aztán kacarászva mesélték, hogy megnézték azt a fiatal doktort, akiért a Krumpli annyira rajong.</w:t>
      </w:r>
    </w:p>
    <w:p>
      <w:pPr>
        <w:pStyle w:val="PlainText"/>
        <w:ind w:firstLine="708"/>
        <w:jc w:val="both"/>
        <w:rPr/>
      </w:pPr>
      <w:r>
        <w:rPr>
          <w:rFonts w:cs="Times New Roman" w:ascii="Times New Roman" w:hAnsi="Times New Roman"/>
          <w:sz w:val="24"/>
        </w:rPr>
        <w:t>Lassanként odáig fejlődött a dolog, hogy Andrew a Laurier félhivatalos orvosa lett. Ezek a lányok mind tagjai voltak a betegpénztárnak, amire a törvény kötelezte őket. De igazi Laurier-féle gőggel lenézték a pénztári orvost, és eszükbe se jutott igénybe venni. Május végén már gyakori dolog volt, hogy egy fél tucat Laurier-angyal üldögélt Andrew várótermében, csupa fiatal lány, akik néha elegánsabbak voltak vevőiknél, és természetesen el se tudták volna képzelni az életet rúzs meg selyemharisnya nélkül.</w:t>
      </w:r>
    </w:p>
    <w:p>
      <w:pPr>
        <w:pStyle w:val="PlainText"/>
        <w:ind w:firstLine="708"/>
        <w:jc w:val="both"/>
        <w:rPr>
          <w:rFonts w:ascii="Times New Roman" w:hAnsi="Times New Roman" w:cs="Times New Roman"/>
          <w:sz w:val="24"/>
        </w:rPr>
      </w:pPr>
      <w:r>
        <w:rPr>
          <w:rFonts w:cs="Times New Roman" w:ascii="Times New Roman" w:hAnsi="Times New Roman"/>
          <w:sz w:val="24"/>
        </w:rPr>
        <w:t>Manson népszerűségének első következménye a pénztári bevétel jelentős emelkedése volt. A második következmény Christine mosolygó megjegyzése:</w:t>
      </w:r>
    </w:p>
    <w:p>
      <w:pPr>
        <w:pStyle w:val="PlainText"/>
        <w:ind w:firstLine="708"/>
        <w:jc w:val="both"/>
        <w:rPr>
          <w:rFonts w:ascii="Times New Roman" w:hAnsi="Times New Roman" w:cs="Times New Roman"/>
          <w:sz w:val="24"/>
        </w:rPr>
      </w:pPr>
      <w:r>
        <w:rPr>
          <w:rFonts w:cs="Times New Roman" w:ascii="Times New Roman" w:hAnsi="Times New Roman"/>
          <w:sz w:val="24"/>
        </w:rPr>
        <w:t>- Mit csinálsz te ezekkel a lányokkal, Andrew? Hipnotizálod őket? Egész csapat szállja meg a házat. Még azt fogják hinni az emberek, hogy valami revüszínház hátsó bejárata ez.</w:t>
      </w:r>
    </w:p>
    <w:p>
      <w:pPr>
        <w:pStyle w:val="PlainText"/>
        <w:ind w:firstLine="708"/>
        <w:jc w:val="both"/>
        <w:rPr/>
      </w:pPr>
      <w:r>
        <w:rPr>
          <w:rFonts w:cs="Times New Roman" w:ascii="Times New Roman" w:hAnsi="Times New Roman"/>
          <w:sz w:val="24"/>
        </w:rPr>
        <w:t>De Miss Cramb őszinte hálája - valahányszor a kezére nézett, majdnem sírva fakadt örömében - még nem merült ki ezzel. Eddig dr. McLean, a Royal Crescenten lakó öreg és veszélytelen doktor bácsi volt a Laurier háziorvosa. Őt hívták, ha valami baj történt, például ha Miss Twig megégette ujját a vasalón. Csakhogy dr. McLean már belefáradt a munkába, és vissza akart vonulni. Társa és leendő utóda, dr. Benton pedig nem volt sem öreg, sem veszélytelen. Néha ő jött el dr. McLean helyett, és ugyancsak nem nyerte meg Mr. Winch bizalmát. Mr. Winch aggódva és rosszallóan összeráncolta homlokát, mert nem kerülte ki figyelmét az a tekintet, mellyel dr. Benton a csinosabb lányok bokáját méregette.</w:t>
      </w:r>
    </w:p>
    <w:p>
      <w:pPr>
        <w:pStyle w:val="PlainText"/>
        <w:ind w:firstLine="708"/>
        <w:jc w:val="both"/>
        <w:rPr/>
      </w:pPr>
      <w:r>
        <w:rPr>
          <w:rFonts w:cs="Times New Roman" w:ascii="Times New Roman" w:hAnsi="Times New Roman"/>
          <w:sz w:val="24"/>
        </w:rPr>
        <w:t>Miss Cramb és Mr. Winch - szokásos konferenciáik egyikén - megtárgyalták ezt az ügyet is. Mr. Winch hátratett kézzel fel és alá sétált szobájában, és komoly fejbólogatással helyeselte Miss Cramb fejtegetéseit dr. Benton ügyében. Nem, ez a dr. Benton nem alkalmas arra, hogy a Laurier-hoz bejárjon. De van egy másik orvos a közelben, a Chesborough Terrace sarkán, aki komoly és megbízható. Aki kitűnő eredményeket ér el, és aki távol áll minden ledérségtől. Á, nagyon érdekes, mondta Mr. Winch. De komoly intézkedésre még nem került sor. Mr. Winch sohasem hamarkodott el semmit. De szemében nagy jelentőségű elhatározás első szikrája csillant meg, miközben méltóságteljesen ellebegett, hogy üdvözöljön egy hercegnőt.</w:t>
      </w:r>
    </w:p>
    <w:p>
      <w:pPr>
        <w:pStyle w:val="PlainText"/>
        <w:ind w:firstLine="708"/>
        <w:jc w:val="both"/>
        <w:rPr>
          <w:rFonts w:ascii="Times New Roman" w:hAnsi="Times New Roman" w:cs="Times New Roman"/>
          <w:sz w:val="24"/>
        </w:rPr>
      </w:pPr>
      <w:r>
        <w:rPr>
          <w:rFonts w:cs="Times New Roman" w:ascii="Times New Roman" w:hAnsi="Times New Roman"/>
          <w:sz w:val="24"/>
        </w:rPr>
        <w:t>Andrew már szégyenkezve gondolt Miss Crambre. Igazán túlzás, amit ez a lány művel. Mintha az életét mentette volna meg. De június első hetében Krumpli újabb tanújelét adta háládatossági szenvedélyének.</w:t>
      </w:r>
    </w:p>
    <w:p>
      <w:pPr>
        <w:pStyle w:val="PlainText"/>
        <w:ind w:firstLine="708"/>
        <w:jc w:val="both"/>
        <w:rPr/>
      </w:pPr>
      <w:r>
        <w:rPr>
          <w:rFonts w:cs="Times New Roman" w:ascii="Times New Roman" w:hAnsi="Times New Roman"/>
          <w:sz w:val="24"/>
        </w:rPr>
        <w:t>A reggeli posta egy nagyon csinos és szabatosan megírt levelet hozott, melyben Miss Winifred Everett arra kéri dr. Mansont, hogy látogassa meg a lakásán, Park Gardens 9-ben, délelőtt tizenegy órakor.</w:t>
      </w:r>
    </w:p>
    <w:p>
      <w:pPr>
        <w:pStyle w:val="PlainText"/>
        <w:ind w:firstLine="708"/>
        <w:jc w:val="both"/>
        <w:rPr/>
      </w:pPr>
      <w:r>
        <w:rPr>
          <w:rFonts w:cs="Times New Roman" w:ascii="Times New Roman" w:hAnsi="Times New Roman"/>
          <w:sz w:val="24"/>
        </w:rPr>
        <w:t>Később, amikor már jobban ismerte a levél íróját, belátta, mennyire elképzelhetetlen volna, hogy Miss Everett ilyesmit telefonon intézzen el.</w:t>
      </w:r>
    </w:p>
    <w:p>
      <w:pPr>
        <w:pStyle w:val="PlainText"/>
        <w:ind w:firstLine="708"/>
        <w:jc w:val="both"/>
        <w:rPr>
          <w:rFonts w:ascii="Times New Roman" w:hAnsi="Times New Roman" w:cs="Times New Roman"/>
          <w:sz w:val="24"/>
        </w:rPr>
      </w:pPr>
      <w:r>
        <w:rPr>
          <w:rFonts w:cs="Times New Roman" w:ascii="Times New Roman" w:hAnsi="Times New Roman"/>
          <w:sz w:val="24"/>
        </w:rPr>
        <w:t>Andrew a szokottnál korábban zárta be rendelőjét, és várakozásteljes izgalommal elindult a Park Gardens felé. Most történt először, hogy olyan pácienshez hívták, aki nem lakik a közvetlen közelben, itt, ebben a szürke szegénynegyedben.</w:t>
      </w:r>
    </w:p>
    <w:p>
      <w:pPr>
        <w:pStyle w:val="PlainText"/>
        <w:ind w:firstLine="708"/>
        <w:jc w:val="both"/>
        <w:rPr>
          <w:rFonts w:ascii="Times New Roman" w:hAnsi="Times New Roman" w:cs="Times New Roman"/>
          <w:sz w:val="24"/>
        </w:rPr>
      </w:pPr>
      <w:r>
        <w:rPr>
          <w:rFonts w:cs="Times New Roman" w:ascii="Times New Roman" w:hAnsi="Times New Roman"/>
          <w:sz w:val="24"/>
        </w:rPr>
        <w:t>A Park Gardenst csinos házak övezték. Nem éppen modern házak, de nagyszabásúak és előkelőek. Rögtön látta, hogy jómódú emberek laknak ezekben a drága lakásokban, melyeknek ablakából pompás kilátás nyílt a Hyde Park sétányaira. Amikor becsöngetett a kilences számú kapun, megérezte, hogy most a szerencse üstökén van a keze.</w:t>
      </w:r>
    </w:p>
    <w:p>
      <w:pPr>
        <w:pStyle w:val="PlainText"/>
        <w:ind w:firstLine="708"/>
        <w:jc w:val="both"/>
        <w:rPr/>
      </w:pPr>
      <w:r>
        <w:rPr>
          <w:rFonts w:cs="Times New Roman" w:ascii="Times New Roman" w:hAnsi="Times New Roman"/>
          <w:sz w:val="24"/>
        </w:rPr>
        <w:t>Idősebb inas vezette be a lakásba. Tágas terem, antik bútorok, könyvek, virágok - az egész Mrs. Vaughan szalonjára emlékeztette. Most már biztos volt benne, hogy sejtelme nem csalt. Most alkalma van bejutni egy körbe, mely egy orvos számára nemcsak kenyeret, de kalácsot is jelent.</w:t>
      </w:r>
    </w:p>
    <w:p>
      <w:pPr>
        <w:pStyle w:val="PlainText"/>
        <w:ind w:firstLine="708"/>
        <w:jc w:val="both"/>
        <w:rPr>
          <w:rFonts w:ascii="Times New Roman" w:hAnsi="Times New Roman" w:cs="Times New Roman"/>
          <w:sz w:val="24"/>
        </w:rPr>
      </w:pPr>
      <w:r>
        <w:rPr>
          <w:rFonts w:cs="Times New Roman" w:ascii="Times New Roman" w:hAnsi="Times New Roman"/>
          <w:sz w:val="24"/>
        </w:rPr>
        <w:t>Fél perccel később Miss Everett is megjelent a szobában, és nyugodt, magabiztos pillantással szinte felmérte, felbecsülte, felülbírálta az orvost.</w:t>
      </w:r>
    </w:p>
    <w:p>
      <w:pPr>
        <w:pStyle w:val="PlainText"/>
        <w:ind w:firstLine="708"/>
        <w:jc w:val="both"/>
        <w:rPr/>
      </w:pPr>
      <w:r>
        <w:rPr>
          <w:rFonts w:cs="Times New Roman" w:ascii="Times New Roman" w:hAnsi="Times New Roman"/>
          <w:sz w:val="24"/>
        </w:rPr>
        <w:t>Ötven körüli, kitűnően konzervált nő volt, fekete hajú, sápadt bőrű. Ruhája finom és komoly, egész lénye kiegyensúlyozott: Kimért hangon rögtön megmondta, hogy mit akar.</w:t>
      </w:r>
    </w:p>
    <w:p>
      <w:pPr>
        <w:pStyle w:val="PlainText"/>
        <w:ind w:firstLine="708"/>
        <w:jc w:val="both"/>
        <w:rPr>
          <w:rFonts w:ascii="Times New Roman" w:hAnsi="Times New Roman" w:cs="Times New Roman"/>
          <w:sz w:val="24"/>
        </w:rPr>
      </w:pPr>
      <w:r>
        <w:rPr>
          <w:rFonts w:cs="Times New Roman" w:ascii="Times New Roman" w:hAnsi="Times New Roman"/>
          <w:sz w:val="24"/>
        </w:rPr>
        <w:t>- Nemrég elvesztettem az orvosomat - sajnos -, akiben nagy bizalmam volt. Miss Cramb önt ajánlotta helyette. Martha nagyon derék, hűséges teremtés, évek óta ismerem, és sohasem csalatkoztam benne. Ezért elhatároztam, hogy megtekintem önt. Meggyőződtem róla, hogy képzettsége elsőrangú.</w:t>
      </w:r>
    </w:p>
    <w:p>
      <w:pPr>
        <w:pStyle w:val="PlainText"/>
        <w:ind w:firstLine="708"/>
        <w:jc w:val="both"/>
        <w:rPr/>
      </w:pPr>
      <w:r>
        <w:rPr>
          <w:rFonts w:cs="Times New Roman" w:ascii="Times New Roman" w:hAnsi="Times New Roman"/>
          <w:sz w:val="24"/>
        </w:rPr>
        <w:t>Még egyszer végignézett Andrew-n. Nyíltan szemügyre vette, alaposan, tetőtől talpig. Ápolt, tiszta, jól táplált nő volt, az a kényeskedő típus, aki mindent jól megnéz, mielőtt a kezébe venné. Bizonyára az orvostól is megköveteli, hogy nagyon tiszta legyen.</w:t>
      </w:r>
    </w:p>
    <w:p>
      <w:pPr>
        <w:pStyle w:val="PlainText"/>
        <w:ind w:firstLine="708"/>
        <w:jc w:val="both"/>
        <w:rPr/>
      </w:pPr>
      <w:r>
        <w:rPr>
          <w:rFonts w:cs="Times New Roman" w:ascii="Times New Roman" w:hAnsi="Times New Roman"/>
          <w:sz w:val="24"/>
        </w:rPr>
        <w:t>- Azt hiszem, hogy ön talán meg fog felelni - mondta végül óvatosan. - Majd meglátjuk. Az évnek ebben a szakában rendszerint egy injekciós kúrát szoktam venni. Hajlamos vagyok a szénanáthára. Feltételezem, hogy tökéletesen ismeri ezt a betegséget és a kezelési módját.</w:t>
      </w:r>
    </w:p>
    <w:p>
      <w:pPr>
        <w:pStyle w:val="PlainText"/>
        <w:ind w:firstLine="708"/>
        <w:jc w:val="both"/>
        <w:rPr/>
      </w:pPr>
      <w:r>
        <w:rPr>
          <w:rFonts w:cs="Times New Roman" w:ascii="Times New Roman" w:hAnsi="Times New Roman"/>
          <w:sz w:val="24"/>
        </w:rPr>
        <w:t>- Természetesen - felelte Andrew. - Milyen injekciókat szokott kapni?</w:t>
      </w:r>
    </w:p>
    <w:p>
      <w:pPr>
        <w:pStyle w:val="PlainText"/>
        <w:ind w:firstLine="708"/>
        <w:jc w:val="both"/>
        <w:rPr>
          <w:rFonts w:ascii="Times New Roman" w:hAnsi="Times New Roman" w:cs="Times New Roman"/>
          <w:sz w:val="24"/>
        </w:rPr>
      </w:pPr>
      <w:r>
        <w:rPr>
          <w:rFonts w:cs="Times New Roman" w:ascii="Times New Roman" w:hAnsi="Times New Roman"/>
          <w:sz w:val="24"/>
        </w:rPr>
        <w:t>Az asszony egy ismert gyógyszerkülönlegességet nevezett meg.</w:t>
      </w:r>
    </w:p>
    <w:p>
      <w:pPr>
        <w:pStyle w:val="PlainText"/>
        <w:ind w:firstLine="708"/>
        <w:jc w:val="both"/>
        <w:rPr/>
      </w:pPr>
      <w:r>
        <w:rPr>
          <w:rFonts w:cs="Times New Roman" w:ascii="Times New Roman" w:hAnsi="Times New Roman"/>
          <w:sz w:val="24"/>
        </w:rPr>
        <w:t>- A régi, hűséges orvosom ajánlotta. Feltétlenül bízom benne.</w:t>
      </w:r>
    </w:p>
    <w:p>
      <w:pPr>
        <w:pStyle w:val="PlainText"/>
        <w:ind w:firstLine="708"/>
        <w:jc w:val="both"/>
        <w:rPr>
          <w:rFonts w:ascii="Times New Roman" w:hAnsi="Times New Roman" w:cs="Times New Roman"/>
          <w:sz w:val="24"/>
        </w:rPr>
      </w:pPr>
      <w:r>
        <w:rPr>
          <w:rFonts w:cs="Times New Roman" w:ascii="Times New Roman" w:hAnsi="Times New Roman"/>
          <w:sz w:val="24"/>
        </w:rPr>
        <w:t>- Ó, azt a...</w:t>
      </w:r>
    </w:p>
    <w:p>
      <w:pPr>
        <w:pStyle w:val="PlainText"/>
        <w:ind w:firstLine="708"/>
        <w:jc w:val="both"/>
        <w:rPr/>
      </w:pPr>
      <w:r>
        <w:rPr>
          <w:rFonts w:cs="Times New Roman" w:ascii="Times New Roman" w:hAnsi="Times New Roman"/>
          <w:sz w:val="24"/>
        </w:rPr>
        <w:t>Már nyelvén volt, hogy "azt a vacakot!". Az asszony modora felingerelte, és meg akarta mondani neki, hogy a szer, amit hűséges, régi, megbízható orvosától kapott, teljesen értéktelen, és csak gyárosa pazar reklámhadjáratának köszönheti népszerűségét. Meg akarta mondani azt is, hogy Angliában a legtöbb nyáron nincs virágpor a levegőben. De idejében meggondolta magát. Küzdött benne a becsületes orvosi meggyőződés a karrier vágyával. Nem, gondolta dacosan, kötözni való bolond lennék, ha elszalasztanám ezt az esélyt.</w:t>
      </w:r>
    </w:p>
    <w:p>
      <w:pPr>
        <w:pStyle w:val="PlainText"/>
        <w:ind w:firstLine="708"/>
        <w:jc w:val="both"/>
        <w:rPr/>
      </w:pPr>
      <w:r>
        <w:rPr>
          <w:rFonts w:cs="Times New Roman" w:ascii="Times New Roman" w:hAnsi="Times New Roman"/>
          <w:sz w:val="24"/>
        </w:rPr>
        <w:t>- Biztosíthatom - mondta -, hogy megszokott injekcióit kifogástalanul megkaphatja tőlem.</w:t>
      </w:r>
    </w:p>
    <w:p>
      <w:pPr>
        <w:pStyle w:val="PlainText"/>
        <w:ind w:firstLine="708"/>
        <w:jc w:val="both"/>
        <w:rPr>
          <w:rFonts w:ascii="Times New Roman" w:hAnsi="Times New Roman" w:cs="Times New Roman"/>
          <w:sz w:val="24"/>
        </w:rPr>
      </w:pPr>
      <w:r>
        <w:rPr>
          <w:rFonts w:cs="Times New Roman" w:ascii="Times New Roman" w:hAnsi="Times New Roman"/>
          <w:sz w:val="24"/>
        </w:rPr>
        <w:t>- Helyes. És most szeretném tisztázni a honorárium kérdését is. Dr. Sinclairnek sohasem fizettem többet, mint egy guineát látogatásonként. Remélem, hogy ez a megállapodás önnek is konveniál.</w:t>
      </w:r>
    </w:p>
    <w:p>
      <w:pPr>
        <w:pStyle w:val="PlainText"/>
        <w:ind w:firstLine="708"/>
        <w:jc w:val="both"/>
        <w:rPr/>
      </w:pPr>
      <w:r>
        <w:rPr>
          <w:rFonts w:cs="Times New Roman" w:ascii="Times New Roman" w:hAnsi="Times New Roman"/>
          <w:sz w:val="24"/>
        </w:rPr>
        <w:t>Egy guinea egy látogatásért! Háromszorosa a legnagyobb honoráriumnak, amit valaha is kapott, s ami még fontosabb: ez az első lépés abba a felsőbbrendű praxisba, melyről az utóbbi hónapokban szüntelenül ábrándozott. Orvosi meggyőződése megpróbált még egyszer ágaskodni, de most már fölényesen leintette: és ha azok az injekciók fabatkát sem érnek - mi köze hozzá? Ez az asszony dolga, nem az övé. Belefáradt a sikertelenségbe, nem akart három és fél pennys favágó maradni. Érvényesülni akart, kijutni a napfényre. Mindenáron, mindenáron!</w:t>
      </w:r>
    </w:p>
    <w:p>
      <w:pPr>
        <w:pStyle w:val="PlainText"/>
        <w:ind w:firstLine="708"/>
        <w:jc w:val="both"/>
        <w:rPr>
          <w:rFonts w:ascii="Times New Roman" w:hAnsi="Times New Roman" w:cs="Times New Roman"/>
          <w:sz w:val="24"/>
        </w:rPr>
      </w:pPr>
      <w:r>
        <w:rPr>
          <w:rFonts w:cs="Times New Roman" w:ascii="Times New Roman" w:hAnsi="Times New Roman"/>
          <w:sz w:val="24"/>
        </w:rPr>
        <w:t>Másnap tizenegykor, másodpercnyi pontossággal, újra beállított Miss Everetthez. A hölgy tegnap komolyan figyelmeztette, hogy nem szereti a pontatlanságot. Megvan a délelőtti programja, bosszantó, ha azt felborítják. Andrew megadta neki az első injekciót. És azontúl megjelent kétszer hetenként, hogy folytassa a kúrát.</w:t>
      </w:r>
    </w:p>
    <w:p>
      <w:pPr>
        <w:pStyle w:val="PlainText"/>
        <w:ind w:firstLine="708"/>
        <w:jc w:val="both"/>
        <w:rPr/>
      </w:pPr>
      <w:r>
        <w:rPr>
          <w:rFonts w:cs="Times New Roman" w:ascii="Times New Roman" w:hAnsi="Times New Roman"/>
          <w:sz w:val="24"/>
        </w:rPr>
        <w:t>Precíz és katonás volt, mint Miss Everett maga. És szinte mulatságos volt megfigyelni, hogy ez a nő hogy olvad fel fokról fokra. Furcsa teremtés volt ez a Miss Everett, de nagyon határozott egyéniség. Apja hatalmas gyárüzem tulajdonosa volt Sheffieldben, acélkéseket és szerszámokat gyártott. Winifred nagy vagyont örökölt, melyet biztos állampapírokba fektetett. Gazdag volt, de szenvedélyesen igyekezett kihasználni minden pennyt. Teljes ellenértéket kívánt a pénzéért, nem kicsinyes fukarságból - ez inkább az önzés egy furcsa és hóbortos formája volt nála.</w:t>
      </w:r>
    </w:p>
    <w:p>
      <w:pPr>
        <w:pStyle w:val="PlainText"/>
        <w:ind w:firstLine="708"/>
        <w:jc w:val="both"/>
        <w:rPr/>
      </w:pPr>
      <w:r>
        <w:rPr>
          <w:rFonts w:cs="Times New Roman" w:ascii="Times New Roman" w:hAnsi="Times New Roman"/>
          <w:sz w:val="24"/>
        </w:rPr>
        <w:t>Olyan önző volt, amilyen egy magányos, gazdag nő csak lehet. Magát tekintette a világegyetem középpontjának. Végtelenül vigyázott a testére, mely még fehér, üde és hibátlan volt. Nem mulasztott el semmiféle vizsgálatot vagy kezelést, melyet hasznosnak vélt. Mindenből a legjobbat akarta. Keveset evett, és csak válogatott ételeket. Hatodik látogatása alkalmával megkínálta Andrew-t egy pohárka sherryvel. Amontillado, 1819 - olvasta le Andrew a palack címkéjéről. Ruházatát Laurier szállította. Ágyneműje olyan finom volt, hogy Andrew soha életében nem látott hozzá foghatót. Nem sajnált magától semmit, de a világért sem adott volna ki egy farthingot hiába. Az a negyed penny is hozza be neki a megfelelő ellenértéket! Ha taxin ment valahova, kiszállásnál gondosan megnézte a taxamétert. El se lehetett volna képzelni, hogy sietségében csak úgy odavessen fél koronát a sofőrnek. Miért adjon két és fél shillinget, ha csak kettő jár neki?</w:t>
      </w:r>
    </w:p>
    <w:p>
      <w:pPr>
        <w:pStyle w:val="PlainText"/>
        <w:ind w:firstLine="708"/>
        <w:jc w:val="both"/>
        <w:rPr/>
      </w:pPr>
      <w:r>
        <w:rPr>
          <w:rFonts w:cs="Times New Roman" w:ascii="Times New Roman" w:hAnsi="Times New Roman"/>
          <w:sz w:val="24"/>
        </w:rPr>
        <w:t>Andrew-nak utálnia kellett volna ezt a nőt, de sajátságos! - megkedvelte. Először is azért, mert hálás volt neki. Aztán Miss Everett önzése olyan magas fokú volt, olyan fejlett és kifinomodott, hogy az már életfilozófiának számított. És rendkívül józan, okos volt. Egy régi hollandi festményre, egy Terborchra emlékeztette Andrew-t, melyet valamikor megbámult Christine-nel együtt. Ugyanaz a jól kifejlett test, ugyanaz a sima bőr, ugyanaz a szigorú és mégis érzéki, száj.</w:t>
      </w:r>
    </w:p>
    <w:p>
      <w:pPr>
        <w:pStyle w:val="PlainText"/>
        <w:ind w:firstLine="708"/>
        <w:jc w:val="both"/>
        <w:rPr/>
      </w:pPr>
      <w:r>
        <w:rPr>
          <w:rFonts w:cs="Times New Roman" w:ascii="Times New Roman" w:hAnsi="Times New Roman"/>
          <w:sz w:val="24"/>
        </w:rPr>
        <w:t>Miss Everett, amikor látta, hogy Andrew valóban alkalmazkodik hozzá, és az ő ízlése szerint való ember, mindjobban engedett zárkózott és tartózkodó mivoltából. Hagyományos szabály volt nála, hogy a doktor látogatása húsz percig tartson, ha hamarabb megy el, nem nyújt teljes ellenértéket a pénzért, amibe kerül, de tovább sem maradhat, mert az már bizalmaskodás volna. Egy hónap múlva Andrew vizitjei már félóra hosszat tartottak. Miss Everett nem engedte el, szeretett beszélgetni vele. Andrew őszintén bevallotta, mennyire szeretne érvényesülni. Miss Everett ezt nagyon helyeselte.</w:t>
      </w:r>
    </w:p>
    <w:p>
      <w:pPr>
        <w:pStyle w:val="PlainText"/>
        <w:ind w:firstLine="708"/>
        <w:jc w:val="both"/>
        <w:rPr>
          <w:rFonts w:ascii="Times New Roman" w:hAnsi="Times New Roman" w:cs="Times New Roman"/>
          <w:sz w:val="24"/>
        </w:rPr>
      </w:pPr>
      <w:r>
        <w:rPr>
          <w:rFonts w:cs="Times New Roman" w:ascii="Times New Roman" w:hAnsi="Times New Roman"/>
          <w:sz w:val="24"/>
        </w:rPr>
        <w:t>Miss Everett témaköre nagyon korlátolt volt, de ismeretségi köre annál korlátlanabb. Többnyire ezekről mesélgetett Andrew-nak. Gyakran emlegette unokahúgát, Catharine Suttont, aki Derbyshire-ben lakott, de gyakran jött fel Londonba, mivel férje, Sutton kapitány, képviselő volt.</w:t>
      </w:r>
    </w:p>
    <w:p>
      <w:pPr>
        <w:pStyle w:val="PlainText"/>
        <w:ind w:firstLine="708"/>
        <w:jc w:val="both"/>
        <w:rPr>
          <w:rFonts w:ascii="Times New Roman" w:hAnsi="Times New Roman" w:cs="Times New Roman"/>
          <w:sz w:val="24"/>
        </w:rPr>
      </w:pPr>
      <w:r>
        <w:rPr>
          <w:rFonts w:cs="Times New Roman" w:ascii="Times New Roman" w:hAnsi="Times New Roman"/>
          <w:sz w:val="24"/>
        </w:rPr>
        <w:t>- Őket is dr. Sinclair szokta kezelni - jegyezte meg csak úgy mellesleg -, nem látom be, miért ne hívassák ezentúl önt.</w:t>
      </w:r>
    </w:p>
    <w:p>
      <w:pPr>
        <w:pStyle w:val="PlainText"/>
        <w:ind w:firstLine="708"/>
        <w:jc w:val="both"/>
        <w:rPr>
          <w:rFonts w:ascii="Times New Roman" w:hAnsi="Times New Roman" w:cs="Times New Roman"/>
          <w:sz w:val="24"/>
        </w:rPr>
      </w:pPr>
      <w:r>
        <w:rPr>
          <w:rFonts w:cs="Times New Roman" w:ascii="Times New Roman" w:hAnsi="Times New Roman"/>
          <w:sz w:val="24"/>
        </w:rPr>
        <w:t>Amikor az utolsó injekciót is megkapta, újra töltött Andrew-nak egy pohárka Amontilladót, és nagyon kedves hangon így szólt:</w:t>
      </w:r>
    </w:p>
    <w:p>
      <w:pPr>
        <w:pStyle w:val="PlainText"/>
        <w:ind w:firstLine="708"/>
        <w:jc w:val="both"/>
        <w:rPr>
          <w:rFonts w:ascii="Times New Roman" w:hAnsi="Times New Roman" w:cs="Times New Roman"/>
          <w:sz w:val="24"/>
        </w:rPr>
      </w:pPr>
      <w:r>
        <w:rPr>
          <w:rFonts w:cs="Times New Roman" w:ascii="Times New Roman" w:hAnsi="Times New Roman"/>
          <w:sz w:val="24"/>
        </w:rPr>
        <w:t>- Nem szeretem, ha összegyűlnek a számlák. Engedje meg, hogy most rendezzem az eddigi viziteket. Átnyújtott neki egy szépen összehajtogatott csekket, mely tizenkét guineáról szólt.</w:t>
      </w:r>
    </w:p>
    <w:p>
      <w:pPr>
        <w:pStyle w:val="PlainText"/>
        <w:ind w:firstLine="708"/>
        <w:jc w:val="both"/>
        <w:rPr>
          <w:rFonts w:ascii="Times New Roman" w:hAnsi="Times New Roman" w:cs="Times New Roman"/>
          <w:sz w:val="24"/>
        </w:rPr>
      </w:pPr>
      <w:r>
        <w:rPr>
          <w:rFonts w:cs="Times New Roman" w:ascii="Times New Roman" w:hAnsi="Times New Roman"/>
          <w:sz w:val="24"/>
        </w:rPr>
        <w:t>- Természetesen újból szükségem lesz önre nemsokára. Télen rendszerint anticoryza-oltásokat szoktam kapni.</w:t>
      </w:r>
    </w:p>
    <w:p>
      <w:pPr>
        <w:pStyle w:val="PlainText"/>
        <w:ind w:firstLine="708"/>
        <w:jc w:val="both"/>
        <w:rPr>
          <w:rFonts w:ascii="Times New Roman" w:hAnsi="Times New Roman" w:cs="Times New Roman"/>
          <w:sz w:val="24"/>
        </w:rPr>
      </w:pPr>
      <w:r>
        <w:rPr>
          <w:rFonts w:cs="Times New Roman" w:ascii="Times New Roman" w:hAnsi="Times New Roman"/>
          <w:sz w:val="24"/>
        </w:rPr>
        <w:t>Elkísérte a lakás ajtajáig, és mielőtt kezet nyújtott volna neki, még egy pillanatra megállt, és barátságosan végignézett rajta. Egyébként száraz arcán valami derengett - majdnem egy mosoly! Csupa hihetetlen kitüntetés. De gyorsan elmúlt, és a következő pillanatban már szigorúan nézett rá.</w:t>
      </w:r>
    </w:p>
    <w:p>
      <w:pPr>
        <w:pStyle w:val="PlainText"/>
        <w:ind w:firstLine="708"/>
        <w:jc w:val="both"/>
        <w:rPr/>
      </w:pPr>
      <w:r>
        <w:rPr>
          <w:rFonts w:cs="Times New Roman" w:ascii="Times New Roman" w:hAnsi="Times New Roman"/>
          <w:sz w:val="24"/>
        </w:rPr>
        <w:t>- Hallgassa meg egy hölgy tanácsát, aki elég öreg ahhoz, hogy az anyja lehessen. Menjen egy jó szabóhoz. Menjen Sutton kapitány szabójához, Rogershez, a Conduit Streeten. Azt mondta nekem a múltkor, hogy szeretne érvényesülni. Ilyen ruhában sohasem érhet el semmit.</w:t>
      </w:r>
    </w:p>
    <w:p>
      <w:pPr>
        <w:pStyle w:val="PlainText"/>
        <w:ind w:firstLine="708"/>
        <w:jc w:val="both"/>
        <w:rPr/>
      </w:pPr>
      <w:r>
        <w:rPr>
          <w:rFonts w:cs="Times New Roman" w:ascii="Times New Roman" w:hAnsi="Times New Roman"/>
          <w:sz w:val="24"/>
        </w:rPr>
        <w:t>Andrew magában káromkodva ment le a lépcsőn. Egy pillanatig a régi Andrew volt megint, önérzete feltámadt, agyát elöntötte a forró felháborodás. Kotnyeles vén boszorkány! Mit üti bele az orrát olyasmibe, amihez semmi köze? Milyen jogon utasítja, hogy miképp öltözködjék? Az ölbeli pincsikutyája vagyok talán? Igen, ide vezet a megalkuvás és a megalázkodás a Pénz előtt! Bezzeg odakint Paddingtonban a páciensek három és fél shillinget fizetnek csak neki, de eszük ágába sem jutna olyan szemtelenség, hogy a ruháját firtassák. Ezentúl megmarad a szegény, de tisztességtudó pácienseknél. Kevesebbet fog keresni, de nem kell prédául dobni a lelkét!</w:t>
      </w:r>
    </w:p>
    <w:p>
      <w:pPr>
        <w:pStyle w:val="PlainText"/>
        <w:ind w:firstLine="708"/>
        <w:jc w:val="both"/>
        <w:rPr>
          <w:rFonts w:ascii="Times New Roman" w:hAnsi="Times New Roman" w:cs="Times New Roman"/>
          <w:sz w:val="24"/>
        </w:rPr>
      </w:pPr>
      <w:r>
        <w:rPr>
          <w:rFonts w:cs="Times New Roman" w:ascii="Times New Roman" w:hAnsi="Times New Roman"/>
          <w:sz w:val="24"/>
        </w:rPr>
        <w:t>De felháborodása hamar elpárolgott. Igaza van a vén dögnek! Fikarcnyit sem törődött eddig a külsejével. Beérte egy készen vett olcsó ruhával, a fő az, hogy betakarta és megóvta a hidegtől. Eszébe se jutott arra gondolni, hogy jól fest-e abban a ruhában. Christine se adott semmit az öltözködésre, noha mindig csinosan, rendesen járt. Legjobban érezte magát egy tweed szoknyában és egy pulóverben, amit maga kötött magának.</w:t>
      </w:r>
    </w:p>
    <w:p>
      <w:pPr>
        <w:pStyle w:val="PlainText"/>
        <w:ind w:firstLine="708"/>
        <w:jc w:val="both"/>
        <w:rPr>
          <w:rFonts w:ascii="Times New Roman" w:hAnsi="Times New Roman" w:cs="Times New Roman"/>
          <w:sz w:val="24"/>
        </w:rPr>
      </w:pPr>
      <w:r>
        <w:rPr>
          <w:rFonts w:cs="Times New Roman" w:ascii="Times New Roman" w:hAnsi="Times New Roman"/>
          <w:sz w:val="24"/>
        </w:rPr>
        <w:t>Lopva végignézett magán, kopott, vasalatlan nadrágján, melynek szegélye sáros és rojtos volt. Ördög vigye, gondolta ingerülten, a boszorkánynak igaza van! Hogyan keltsek bizalmat jobb páciensekben, ha ilyen rongyos és elhanyagolt vagyok? Nem értem, hogy Christine még nem figyelmeztetett rá. Az ő feladata volna, nem egy arrogáns idegen hölgyé! Milyen szabót mondott? Rogers, Conduit Street. Ördög, pokol! Még az lesz a vége, hogy csakugyan elmegyek oda!</w:t>
      </w:r>
    </w:p>
    <w:p>
      <w:pPr>
        <w:pStyle w:val="PlainText"/>
        <w:ind w:firstLine="708"/>
        <w:jc w:val="both"/>
        <w:rPr>
          <w:rFonts w:ascii="Times New Roman" w:hAnsi="Times New Roman" w:cs="Times New Roman"/>
          <w:sz w:val="24"/>
        </w:rPr>
      </w:pPr>
      <w:r>
        <w:rPr>
          <w:rFonts w:cs="Times New Roman" w:ascii="Times New Roman" w:hAnsi="Times New Roman"/>
          <w:sz w:val="24"/>
        </w:rPr>
        <w:t>Mire hazaért, teljesen megnyugodott. Büszkén lebegtette a csekket Christine orra előtt.</w:t>
      </w:r>
    </w:p>
    <w:p>
      <w:pPr>
        <w:pStyle w:val="PlainText"/>
        <w:ind w:firstLine="708"/>
        <w:jc w:val="both"/>
        <w:rPr/>
      </w:pPr>
      <w:r>
        <w:rPr>
          <w:rFonts w:cs="Times New Roman" w:ascii="Times New Roman" w:hAnsi="Times New Roman"/>
          <w:sz w:val="24"/>
        </w:rPr>
        <w:t>- Ide nézzen, asszonyság! És gondoljon arra a percre, amikor boldogan rohantam be magához a rendelőből, markomban az első honoráriummal, rongyos három és fél shillinggel. Ezt ma már lefitymálom, érted, szívem, egyszerűen lefitymálom. Az igazi honorárium így fest, mint ez a csekk itt, ni. Ez rendes pénz, amilyen egy háromdiplomás elsőrangú orvosnak jár. Tizenkét aranyfont csak azért, mert egypárszor illedelmesen elbeszélgettem a vasorrú bábával, és beoltottam azzal az ártalmatlan, derék Glickert-féle Eptonnal.</w:t>
      </w:r>
    </w:p>
    <w:p>
      <w:pPr>
        <w:pStyle w:val="PlainText"/>
        <w:ind w:firstLine="708"/>
        <w:jc w:val="both"/>
        <w:rPr>
          <w:rFonts w:ascii="Times New Roman" w:hAnsi="Times New Roman" w:cs="Times New Roman"/>
          <w:sz w:val="24"/>
        </w:rPr>
      </w:pPr>
      <w:r>
        <w:rPr>
          <w:rFonts w:cs="Times New Roman" w:ascii="Times New Roman" w:hAnsi="Times New Roman"/>
          <w:sz w:val="24"/>
        </w:rPr>
        <w:t>- Epton? Mi az? - kérdezte Christine mosolyogva, de arca hirtelen elkomolyodott. - Te, Andrew! Nem az a humbug az, amit a múltkor annyira szidtál?</w:t>
      </w:r>
    </w:p>
    <w:p>
      <w:pPr>
        <w:pStyle w:val="PlainText"/>
        <w:ind w:firstLine="708"/>
        <w:jc w:val="both"/>
        <w:rPr/>
      </w:pPr>
      <w:r>
        <w:rPr>
          <w:rFonts w:cs="Times New Roman" w:ascii="Times New Roman" w:hAnsi="Times New Roman"/>
          <w:sz w:val="24"/>
        </w:rPr>
        <w:t>Andrew zavarba jött. Összeráncolta homlokát, és haragosan nézett Christine-re. Mindig azt mondja, ami a legkellemetlenebb.</w:t>
      </w:r>
    </w:p>
    <w:p>
      <w:pPr>
        <w:pStyle w:val="PlainText"/>
        <w:ind w:firstLine="708"/>
        <w:jc w:val="both"/>
        <w:rPr/>
      </w:pPr>
      <w:r>
        <w:rPr>
          <w:rFonts w:cs="Times New Roman" w:ascii="Times New Roman" w:hAnsi="Times New Roman"/>
          <w:sz w:val="24"/>
        </w:rPr>
        <w:t>- Az ördögbe is, Christine! Soha nem vagy megelégedve semmivel!</w:t>
      </w:r>
    </w:p>
    <w:p>
      <w:pPr>
        <w:pStyle w:val="PlainText"/>
        <w:ind w:firstLine="708"/>
        <w:jc w:val="both"/>
        <w:rPr/>
      </w:pPr>
      <w:r>
        <w:rPr>
          <w:rFonts w:cs="Times New Roman" w:ascii="Times New Roman" w:hAnsi="Times New Roman"/>
          <w:sz w:val="24"/>
        </w:rPr>
        <w:t>Sarkon fordult, és kiment a szobából. Egész nap duzzogott. De másnap felderült a kedve, és felkereste Rogerst a Conduit Stree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Két héttel később, amikor új ruhájában jött haza, olyan elfogódottan lépkedett, mint egy iskolás fiú. Két ruhát rendelt, és amikor elkészültek, az egyiket mindjárt fel is vette a szabónál. Kétsoros sötétszürke öltöny volt, és Rogers azt ajánlotta, hogy egy árnyalattal sötétebb szürkemintás nyakkendőt viseljen hozzá szárnyas gallérral. Kétségtelen, hogy a Conduit Street-i szabó érti a mesterségét. Amikor meghallotta Sutton kapitány nevét, egyszeriben rendkívül udvarias lett, és megígérte Andrew-nak, hogy kitesz magáért.</w:t>
      </w:r>
    </w:p>
    <w:p>
      <w:pPr>
        <w:pStyle w:val="PlainText"/>
        <w:ind w:firstLine="708"/>
        <w:jc w:val="both"/>
        <w:rPr>
          <w:rFonts w:ascii="Times New Roman" w:hAnsi="Times New Roman" w:cs="Times New Roman"/>
          <w:sz w:val="24"/>
        </w:rPr>
      </w:pPr>
      <w:r>
        <w:rPr>
          <w:rFonts w:cs="Times New Roman" w:ascii="Times New Roman" w:hAnsi="Times New Roman"/>
          <w:sz w:val="24"/>
        </w:rPr>
        <w:t>Christine ma véletlenül elhanyagolt külsejű volt. Kissé fájt a torka, és bebugyolálta magát egy ócska meleg kendővel. Éppen terített, és nem figyelt Andrew-ra. De amint felpillantott, ráeszmélt férje nagyszerű eleganciájára. Annyira meglepődött, hogy egy fél percig nem tudott beszélni.</w:t>
      </w:r>
    </w:p>
    <w:p>
      <w:pPr>
        <w:pStyle w:val="PlainText"/>
        <w:ind w:firstLine="708"/>
        <w:jc w:val="both"/>
        <w:rPr>
          <w:rFonts w:ascii="Times New Roman" w:hAnsi="Times New Roman" w:cs="Times New Roman"/>
          <w:sz w:val="24"/>
        </w:rPr>
      </w:pPr>
      <w:r>
        <w:rPr>
          <w:rFonts w:cs="Times New Roman" w:ascii="Times New Roman" w:hAnsi="Times New Roman"/>
          <w:sz w:val="24"/>
        </w:rPr>
        <w:t>- Nézd csak! Andrew! Hát ez csodás! Hiszen olyan vagy, mint a walesi herceg! Mi történt? És hova készülsz?</w:t>
      </w:r>
    </w:p>
    <w:p>
      <w:pPr>
        <w:pStyle w:val="PlainText"/>
        <w:ind w:firstLine="708"/>
        <w:jc w:val="both"/>
        <w:rPr>
          <w:rFonts w:ascii="Times New Roman" w:hAnsi="Times New Roman" w:cs="Times New Roman"/>
          <w:sz w:val="24"/>
        </w:rPr>
      </w:pPr>
      <w:r>
        <w:rPr>
          <w:rFonts w:cs="Times New Roman" w:ascii="Times New Roman" w:hAnsi="Times New Roman"/>
          <w:sz w:val="24"/>
        </w:rPr>
        <w:t>- Hogyhogy hova készülök? Nem a királyi udvarba, csak a rendes vizitjeimre. Megyek dolgozni.</w:t>
      </w:r>
    </w:p>
    <w:p>
      <w:pPr>
        <w:pStyle w:val="PlainText"/>
        <w:ind w:firstLine="708"/>
        <w:jc w:val="both"/>
        <w:rPr>
          <w:rFonts w:ascii="Times New Roman" w:hAnsi="Times New Roman" w:cs="Times New Roman"/>
          <w:sz w:val="24"/>
        </w:rPr>
      </w:pPr>
      <w:r>
        <w:rPr>
          <w:rFonts w:cs="Times New Roman" w:ascii="Times New Roman" w:hAnsi="Times New Roman"/>
          <w:sz w:val="24"/>
        </w:rPr>
        <w:t>Fejébe szállt a dicsőség, és fölényesen beszélt Christine-nel:</w:t>
      </w:r>
    </w:p>
    <w:p>
      <w:pPr>
        <w:pStyle w:val="PlainText"/>
        <w:ind w:firstLine="708"/>
        <w:jc w:val="both"/>
        <w:rPr>
          <w:rFonts w:ascii="Times New Roman" w:hAnsi="Times New Roman" w:cs="Times New Roman"/>
          <w:sz w:val="24"/>
        </w:rPr>
      </w:pPr>
      <w:r>
        <w:rPr>
          <w:rFonts w:cs="Times New Roman" w:ascii="Times New Roman" w:hAnsi="Times New Roman"/>
          <w:sz w:val="24"/>
        </w:rPr>
        <w:t>- Nos, asszonyság? Hogy tetszik?</w:t>
      </w:r>
    </w:p>
    <w:p>
      <w:pPr>
        <w:pStyle w:val="PlainText"/>
        <w:ind w:firstLine="708"/>
        <w:jc w:val="both"/>
        <w:rPr>
          <w:rFonts w:ascii="Times New Roman" w:hAnsi="Times New Roman" w:cs="Times New Roman"/>
          <w:sz w:val="24"/>
        </w:rPr>
      </w:pPr>
      <w:r>
        <w:rPr>
          <w:rFonts w:cs="Times New Roman" w:ascii="Times New Roman" w:hAnsi="Times New Roman"/>
          <w:sz w:val="24"/>
        </w:rPr>
        <w:t>- Nagyon szép - felelte Christine, de nem olyan gyorsan, hogy Andrew meg legyen vele elégedve. - Rendkívül előkelő és daliás, de... valahogy nem neked való!</w:t>
      </w:r>
    </w:p>
    <w:p>
      <w:pPr>
        <w:pStyle w:val="PlainText"/>
        <w:ind w:firstLine="708"/>
        <w:jc w:val="both"/>
        <w:rPr>
          <w:rFonts w:ascii="Times New Roman" w:hAnsi="Times New Roman" w:cs="Times New Roman"/>
          <w:sz w:val="24"/>
        </w:rPr>
      </w:pPr>
      <w:r>
        <w:rPr>
          <w:rFonts w:cs="Times New Roman" w:ascii="Times New Roman" w:hAnsi="Times New Roman"/>
          <w:sz w:val="24"/>
        </w:rPr>
        <w:t>- Persze, persze... te jobban szereted, ha úgy járok, mint valami ágrólszakadt csavargó.</w:t>
      </w:r>
    </w:p>
    <w:p>
      <w:pPr>
        <w:pStyle w:val="PlainText"/>
        <w:ind w:firstLine="708"/>
        <w:jc w:val="both"/>
        <w:rPr/>
      </w:pPr>
      <w:r>
        <w:rPr>
          <w:rFonts w:cs="Times New Roman" w:ascii="Times New Roman" w:hAnsi="Times New Roman"/>
          <w:sz w:val="24"/>
        </w:rPr>
        <w:t>Christine megdöbbenve elsápadt. Keze, mely a kést fogta, görcsösen összeszorult, annyira, hogy csuklója egészen fehér lett. Aha, gondolta Andrew, most szíven találtam! Én is tudok kellemetleneket mondani. Befejezte a reggelit, és bevonult a rendelőbe.</w:t>
      </w:r>
    </w:p>
    <w:p>
      <w:pPr>
        <w:pStyle w:val="PlainText"/>
        <w:ind w:firstLine="708"/>
        <w:jc w:val="both"/>
        <w:rPr>
          <w:rFonts w:ascii="Times New Roman" w:hAnsi="Times New Roman" w:cs="Times New Roman"/>
          <w:sz w:val="24"/>
        </w:rPr>
      </w:pPr>
      <w:r>
        <w:rPr>
          <w:rFonts w:cs="Times New Roman" w:ascii="Times New Roman" w:hAnsi="Times New Roman"/>
          <w:sz w:val="24"/>
        </w:rPr>
        <w:t>Öt perccel később Christine utána jött, még mindig a kendővel a nyakán, tétovázva, alázatosan.</w:t>
      </w:r>
    </w:p>
    <w:p>
      <w:pPr>
        <w:pStyle w:val="PlainText"/>
        <w:ind w:firstLine="708"/>
        <w:jc w:val="both"/>
        <w:rPr/>
      </w:pPr>
      <w:r>
        <w:rPr>
          <w:rFonts w:cs="Times New Roman" w:ascii="Times New Roman" w:hAnsi="Times New Roman"/>
          <w:sz w:val="24"/>
        </w:rPr>
        <w:t>- Drága szívem, ne érts félre! Boldog vagyok, hogy ilyen szép új ruhában láthatlak. Azt akarom, hogy mindenből a világon a legjobb, a legszebb a tied legyen. Sajnálom, amit az imént mondtam, egész másképpen gondoltam... jaj, olyan nehéz megmagyarázni... én mindig olyan embernek képzeltelek - de kérlek, ne érts félre megint -, aki nem törődik külsőségekkel, aki mit sem ad arra, hogy milyen ruhában jár, és hogy az emberek mit gondolnak róla. Gondolj csak arra az Epstein-fejre, amit a múltkor együtt néztünk... ugye nem tetszett volna nekünk, ha szépen meg lett volna nyírva és simára fésülve...</w:t>
      </w:r>
    </w:p>
    <w:p>
      <w:pPr>
        <w:pStyle w:val="PlainText"/>
        <w:ind w:firstLine="708"/>
        <w:jc w:val="both"/>
        <w:rPr>
          <w:rFonts w:ascii="Times New Roman" w:hAnsi="Times New Roman" w:cs="Times New Roman"/>
          <w:sz w:val="24"/>
        </w:rPr>
      </w:pPr>
      <w:r>
        <w:rPr>
          <w:rFonts w:cs="Times New Roman" w:ascii="Times New Roman" w:hAnsi="Times New Roman"/>
          <w:sz w:val="24"/>
        </w:rPr>
        <w:t>Andrew ridegen visszavágott:</w:t>
      </w:r>
    </w:p>
    <w:p>
      <w:pPr>
        <w:pStyle w:val="PlainText"/>
        <w:ind w:firstLine="708"/>
        <w:jc w:val="both"/>
        <w:rPr>
          <w:rFonts w:ascii="Times New Roman" w:hAnsi="Times New Roman" w:cs="Times New Roman"/>
          <w:sz w:val="24"/>
        </w:rPr>
      </w:pPr>
      <w:r>
        <w:rPr>
          <w:rFonts w:cs="Times New Roman" w:ascii="Times New Roman" w:hAnsi="Times New Roman"/>
          <w:sz w:val="24"/>
        </w:rPr>
        <w:t>- Én nem vagyok Epstein!</w:t>
      </w:r>
    </w:p>
    <w:p>
      <w:pPr>
        <w:pStyle w:val="PlainText"/>
        <w:ind w:firstLine="708"/>
        <w:jc w:val="both"/>
        <w:rPr>
          <w:rFonts w:ascii="Times New Roman" w:hAnsi="Times New Roman" w:cs="Times New Roman"/>
          <w:sz w:val="24"/>
        </w:rPr>
      </w:pPr>
      <w:r>
        <w:rPr>
          <w:rFonts w:cs="Times New Roman" w:ascii="Times New Roman" w:hAnsi="Times New Roman"/>
          <w:sz w:val="24"/>
        </w:rPr>
        <w:t>Christine elhallgatott. Újabban nagyon nehéz volt Andrew-val vitatkozni. Nem tudta már, mit mondjon neki, hogy ne értse félre. Habozva állt előtte még egy percig, aztán megbántva visszavonult.</w:t>
      </w:r>
    </w:p>
    <w:p>
      <w:pPr>
        <w:pStyle w:val="PlainText"/>
        <w:ind w:firstLine="708"/>
        <w:jc w:val="both"/>
        <w:rPr/>
      </w:pPr>
      <w:r>
        <w:rPr>
          <w:rFonts w:cs="Times New Roman" w:ascii="Times New Roman" w:hAnsi="Times New Roman"/>
          <w:sz w:val="24"/>
        </w:rPr>
        <w:t>Három héttel később Miss Everett unokahúga feljött Londonba, és hosszabb ideig a fővárosban maradt. Andrew most kapta meg a jutalmát annak, hogy bölcsen megfogadta Miss Everett tanácsát. Az öreg hölgy valami ürüggyel magához kérette, és alaposan végignézett rajta. Szemmel láthatólag meg volt elégedve. Igen, most már emberi formája van, nyugodtan ajánlhatja előkelő rokonainak.</w:t>
      </w:r>
    </w:p>
    <w:p>
      <w:pPr>
        <w:pStyle w:val="PlainText"/>
        <w:ind w:firstLine="708"/>
        <w:jc w:val="both"/>
        <w:rPr/>
      </w:pPr>
      <w:r>
        <w:rPr>
          <w:rFonts w:cs="Times New Roman" w:ascii="Times New Roman" w:hAnsi="Times New Roman"/>
          <w:sz w:val="24"/>
        </w:rPr>
        <w:t>Mrs. Sutton másnap telefonon felhívta Andrew-t. Ö is injekciókat akart szénanátha ellen, akár a nagynénje. Úgy látszik, a szénanáthától való rettegés családi vonás volt náluk. Ezúttal Andrew semmiféle lelkiismeret-furdalást sem érzett, hogy a haszontalan Glickert-féle Epton-injekciót adja. Neki mindenesetre hasznos volt, éppúgy, mint a derék Glickertnek. Rögtön első látogatása alkalmával megnyerte a kapitányné bizalmát és rokonszenvét. És még abban a hónapban elhívták egy másik családhoz, mely szintén a Park Gardens táján lakott. Miss Everett folytatta akcióját érdekében.</w:t>
      </w:r>
    </w:p>
    <w:p>
      <w:pPr>
        <w:pStyle w:val="PlainText"/>
        <w:ind w:firstLine="708"/>
        <w:jc w:val="both"/>
        <w:rPr>
          <w:rFonts w:ascii="Times New Roman" w:hAnsi="Times New Roman" w:cs="Times New Roman"/>
          <w:sz w:val="24"/>
        </w:rPr>
      </w:pPr>
      <w:r>
        <w:rPr>
          <w:rFonts w:cs="Times New Roman" w:ascii="Times New Roman" w:hAnsi="Times New Roman"/>
          <w:sz w:val="24"/>
        </w:rPr>
        <w:t>Andrew nagyon meg volt elégedve önmagával. Halad. Egyik csatát a másik után nyeri. Most már nem gondolt semmi másra, csak a sikerre, és észre sem vette, hogy ez a siker szöges ellentétben áll mindennel, amit eddig hitt és vallott. Optimista lett, megszerette a világot. Hiúságának hízelgett, hogy tudását jobb körökben is értékelni kezdik. Megfeledkezett arról, hogy ennek az új, előkelő pacientúrának a hólabdáját eredetileg egy kövér kis német nénike indította el, aki kolbászt mér és szalonnát szeletel a pult mögött egy cseppet sem arisztokratikus boltban, a mussleburghi kofapiac közelében. De nem is volt ideje elmélkedni ezen, mert a hólabda gyorsan gurult tovább, és hamarosan újabb, az eddigieknél még fényesebb lehetőségeket sodort az útjába.</w:t>
      </w:r>
    </w:p>
    <w:p>
      <w:pPr>
        <w:pStyle w:val="PlainText"/>
        <w:ind w:firstLine="708"/>
        <w:jc w:val="both"/>
        <w:rPr/>
      </w:pPr>
      <w:r>
        <w:rPr>
          <w:rFonts w:cs="Times New Roman" w:ascii="Times New Roman" w:hAnsi="Times New Roman"/>
          <w:sz w:val="24"/>
        </w:rPr>
        <w:t>Egy júniusi délután, a nap legcsendesebb szakában, kettő és négy közt, amikor semmi se szokott történni, nyugodtan üldögélt rendelőjében, és "kasszát csinált", összeszámolta a múlt hónap bevételeit. Ekkor hirtelen megszólalt a telefon. Egy ugrással ott termett a készülék mellett.</w:t>
      </w:r>
    </w:p>
    <w:p>
      <w:pPr>
        <w:pStyle w:val="PlainText"/>
        <w:ind w:firstLine="708"/>
        <w:jc w:val="both"/>
        <w:rPr>
          <w:rFonts w:ascii="Times New Roman" w:hAnsi="Times New Roman" w:cs="Times New Roman"/>
          <w:sz w:val="24"/>
        </w:rPr>
      </w:pPr>
      <w:r>
        <w:rPr>
          <w:rFonts w:cs="Times New Roman" w:ascii="Times New Roman" w:hAnsi="Times New Roman"/>
          <w:sz w:val="24"/>
        </w:rPr>
        <w:t>- Igen, igen, itt dr. Manson.</w:t>
      </w:r>
    </w:p>
    <w:p>
      <w:pPr>
        <w:pStyle w:val="PlainText"/>
        <w:ind w:firstLine="708"/>
        <w:jc w:val="both"/>
        <w:rPr>
          <w:rFonts w:ascii="Times New Roman" w:hAnsi="Times New Roman" w:cs="Times New Roman"/>
          <w:sz w:val="24"/>
        </w:rPr>
      </w:pPr>
      <w:r>
        <w:rPr>
          <w:rFonts w:cs="Times New Roman" w:ascii="Times New Roman" w:hAnsi="Times New Roman"/>
          <w:sz w:val="24"/>
        </w:rPr>
        <w:t>Izgatott, remegő hang válaszolt:</w:t>
      </w:r>
    </w:p>
    <w:p>
      <w:pPr>
        <w:pStyle w:val="PlainText"/>
        <w:ind w:firstLine="708"/>
        <w:jc w:val="both"/>
        <w:rPr>
          <w:rFonts w:ascii="Times New Roman" w:hAnsi="Times New Roman" w:cs="Times New Roman"/>
          <w:sz w:val="24"/>
        </w:rPr>
      </w:pPr>
      <w:r>
        <w:rPr>
          <w:rFonts w:cs="Times New Roman" w:ascii="Times New Roman" w:hAnsi="Times New Roman"/>
          <w:sz w:val="24"/>
        </w:rPr>
        <w:t>- Jaj, doktor úr! Hála istennek, hogy otthon van. Itt Mr. Winch beszél, Mr. Winch a Laurier-cégtől. Egyik vevőnk rosszul lett. Rettenetes dolog! Át tud jönni hozzánk? De kérem, nagyon gyorsan!</w:t>
      </w:r>
    </w:p>
    <w:p>
      <w:pPr>
        <w:pStyle w:val="PlainText"/>
        <w:ind w:firstLine="708"/>
        <w:jc w:val="both"/>
        <w:rPr/>
      </w:pPr>
      <w:r>
        <w:rPr>
          <w:rFonts w:cs="Times New Roman" w:ascii="Times New Roman" w:hAnsi="Times New Roman"/>
          <w:sz w:val="24"/>
        </w:rPr>
        <w:t>- Öt perc múlva ott leszek - mondta Andrew. Visszaakasztotta a kagylót, és fogta a kalapját. A ház előtt éppen akkor robogott el a 15-ös autóbusz. Andrew egy ugrással a peronon termett. Négy perccel később már tolta a rudat a Laurier forgó üvegajtaján. Miss Cramb már ott leste aggódó arccal. A nagy sietségben minden elmosódott szeme előtt, zöldtapétás falak, óriási aranyszegélyű tükrök, majd egy kis szoba, melynek táblás faburkolata valami fényes, selymes kelmével volt kitöltve, a fogason egy parányi kalap, egy csipkesál és egy hermelingallér.</w:t>
      </w:r>
    </w:p>
    <w:p>
      <w:pPr>
        <w:pStyle w:val="PlainText"/>
        <w:ind w:firstLine="708"/>
        <w:jc w:val="both"/>
        <w:rPr>
          <w:rFonts w:ascii="Times New Roman" w:hAnsi="Times New Roman" w:cs="Times New Roman"/>
          <w:sz w:val="24"/>
        </w:rPr>
      </w:pPr>
      <w:r>
        <w:rPr>
          <w:rFonts w:cs="Times New Roman" w:ascii="Times New Roman" w:hAnsi="Times New Roman"/>
          <w:sz w:val="24"/>
        </w:rPr>
        <w:t>- Miss Le Roy lett rosszul - magyarázta Miss Cramb sietve. - A legnagyobb vevőnk. Nem az én kliensem, hála istennek, mert nagyon kényes, rettentő sok baj van vele. De miután én többször említettem a doktor urat Mr. Winch előtt...</w:t>
      </w:r>
    </w:p>
    <w:p>
      <w:pPr>
        <w:pStyle w:val="PlainText"/>
        <w:ind w:firstLine="708"/>
        <w:jc w:val="both"/>
        <w:rPr>
          <w:rFonts w:ascii="Times New Roman" w:hAnsi="Times New Roman" w:cs="Times New Roman"/>
          <w:sz w:val="24"/>
        </w:rPr>
      </w:pPr>
      <w:r>
        <w:rPr>
          <w:rFonts w:cs="Times New Roman" w:ascii="Times New Roman" w:hAnsi="Times New Roman"/>
          <w:sz w:val="24"/>
        </w:rPr>
        <w:t>- Értem. Köszönöm! - mondta Andrew kurtán. Néha, kivételesen, még mindig olyan érdes tudott lenni, mint azelőtt.</w:t>
      </w:r>
    </w:p>
    <w:p>
      <w:pPr>
        <w:pStyle w:val="PlainText"/>
        <w:ind w:firstLine="708"/>
        <w:jc w:val="both"/>
        <w:rPr>
          <w:rFonts w:ascii="Times New Roman" w:hAnsi="Times New Roman" w:cs="Times New Roman"/>
          <w:sz w:val="24"/>
        </w:rPr>
      </w:pPr>
      <w:r>
        <w:rPr>
          <w:rFonts w:cs="Times New Roman" w:ascii="Times New Roman" w:hAnsi="Times New Roman"/>
          <w:sz w:val="24"/>
        </w:rPr>
        <w:t>- Mi történt vele? - tette hozzá.</w:t>
      </w:r>
    </w:p>
    <w:p>
      <w:pPr>
        <w:pStyle w:val="PlainText"/>
        <w:ind w:firstLine="708"/>
        <w:jc w:val="both"/>
        <w:rPr/>
      </w:pPr>
      <w:r>
        <w:rPr>
          <w:rFonts w:cs="Times New Roman" w:ascii="Times New Roman" w:hAnsi="Times New Roman"/>
          <w:sz w:val="24"/>
        </w:rPr>
        <w:t>- Jaj, doktor úr, szörnyű rohamot kapott! Ájultan fekszik a próbateremben.</w:t>
      </w:r>
    </w:p>
    <w:p>
      <w:pPr>
        <w:pStyle w:val="PlainText"/>
        <w:ind w:firstLine="708"/>
        <w:jc w:val="both"/>
        <w:rPr>
          <w:rFonts w:ascii="Times New Roman" w:hAnsi="Times New Roman" w:cs="Times New Roman"/>
          <w:sz w:val="24"/>
        </w:rPr>
      </w:pPr>
      <w:r>
        <w:rPr>
          <w:rFonts w:cs="Times New Roman" w:ascii="Times New Roman" w:hAnsi="Times New Roman"/>
          <w:sz w:val="24"/>
        </w:rPr>
        <w:t>- És hol az a próbaterem?</w:t>
      </w:r>
    </w:p>
    <w:p>
      <w:pPr>
        <w:pStyle w:val="PlainText"/>
        <w:ind w:firstLine="708"/>
        <w:jc w:val="both"/>
        <w:rPr>
          <w:rFonts w:ascii="Times New Roman" w:hAnsi="Times New Roman" w:cs="Times New Roman"/>
          <w:sz w:val="24"/>
        </w:rPr>
      </w:pPr>
      <w:r>
        <w:rPr>
          <w:rFonts w:cs="Times New Roman" w:ascii="Times New Roman" w:hAnsi="Times New Roman"/>
          <w:sz w:val="24"/>
        </w:rPr>
        <w:t>- Az emeleten. Erre tessék.</w:t>
      </w:r>
    </w:p>
    <w:p>
      <w:pPr>
        <w:pStyle w:val="PlainText"/>
        <w:ind w:firstLine="708"/>
        <w:jc w:val="both"/>
        <w:rPr/>
      </w:pPr>
      <w:r>
        <w:rPr>
          <w:rFonts w:cs="Times New Roman" w:ascii="Times New Roman" w:hAnsi="Times New Roman"/>
          <w:sz w:val="24"/>
        </w:rPr>
        <w:t>A lépcső végén már várt rájuk Mr. Winch, kipirultan, izgatottan:</w:t>
      </w:r>
    </w:p>
    <w:p>
      <w:pPr>
        <w:pStyle w:val="PlainText"/>
        <w:ind w:firstLine="708"/>
        <w:jc w:val="both"/>
        <w:rPr>
          <w:rFonts w:ascii="Times New Roman" w:hAnsi="Times New Roman" w:cs="Times New Roman"/>
          <w:sz w:val="24"/>
        </w:rPr>
      </w:pPr>
      <w:r>
        <w:rPr>
          <w:rFonts w:cs="Times New Roman" w:ascii="Times New Roman" w:hAnsi="Times New Roman"/>
          <w:sz w:val="24"/>
        </w:rPr>
        <w:t>- Erre, doktor úr. Borzasztó eset, borzasztó... Bárcsak tudna valamit csinálni, hogy magához térjen...</w:t>
      </w:r>
    </w:p>
    <w:p>
      <w:pPr>
        <w:pStyle w:val="PlainText"/>
        <w:ind w:firstLine="708"/>
        <w:jc w:val="both"/>
        <w:rPr/>
      </w:pPr>
      <w:r>
        <w:rPr>
          <w:rFonts w:cs="Times New Roman" w:ascii="Times New Roman" w:hAnsi="Times New Roman"/>
          <w:sz w:val="24"/>
        </w:rPr>
        <w:t>A próbaterem. Meleg, pazar, ragyogó. Arannyal szegélyezett halványzöld fatáblákkal burkolt falak, süppedő szőnyegek, rokokó bútorok. Egy csomó csicsergő elárusító kisasszony. Egy feldöntött aranyozott szék. Egy feldöntött vizespohár. A vizes szőnyegen egy törülköző. Teljes káosz. És a káosz központjában Miss Le Roy. Ájultan feküdt a földön, és görcsösen rángatózott. Időnként ijesztő, rikácsoló hang tört ki a torkán.</w:t>
      </w:r>
    </w:p>
    <w:p>
      <w:pPr>
        <w:pStyle w:val="PlainText"/>
        <w:ind w:firstLine="708"/>
        <w:jc w:val="both"/>
        <w:rPr>
          <w:rFonts w:ascii="Times New Roman" w:hAnsi="Times New Roman" w:cs="Times New Roman"/>
          <w:sz w:val="24"/>
        </w:rPr>
      </w:pPr>
      <w:r>
        <w:rPr>
          <w:rFonts w:cs="Times New Roman" w:ascii="Times New Roman" w:hAnsi="Times New Roman"/>
          <w:sz w:val="24"/>
        </w:rPr>
        <w:t>Amint Andrew és Mr. Winch odaértek, egy idősebb elárusító kisasszony zokogva magyarázta:</w:t>
      </w:r>
    </w:p>
    <w:p>
      <w:pPr>
        <w:pStyle w:val="PlainText"/>
        <w:ind w:firstLine="708"/>
        <w:jc w:val="both"/>
        <w:rPr/>
      </w:pPr>
      <w:r>
        <w:rPr>
          <w:rFonts w:cs="Times New Roman" w:ascii="Times New Roman" w:hAnsi="Times New Roman"/>
          <w:sz w:val="24"/>
        </w:rPr>
        <w:t>- Nem az én hibám... most engem fognak okolni, pedig én nem tehetek róla... Csak annyit mondtam Miss Le Roynak, hogy azt a modellt készítettük el neki, amit ő maga választott.</w:t>
      </w:r>
    </w:p>
    <w:p>
      <w:pPr>
        <w:pStyle w:val="PlainText"/>
        <w:ind w:firstLine="708"/>
        <w:jc w:val="both"/>
        <w:rPr>
          <w:rFonts w:ascii="Times New Roman" w:hAnsi="Times New Roman" w:cs="Times New Roman"/>
          <w:sz w:val="24"/>
        </w:rPr>
      </w:pPr>
      <w:r>
        <w:rPr>
          <w:rFonts w:cs="Times New Roman" w:ascii="Times New Roman" w:hAnsi="Times New Roman"/>
          <w:sz w:val="24"/>
        </w:rPr>
        <w:t>- Istenem, istenem, ilyen botrány - sóhajtozott Mr. Winch. - Telefonáljak betegszállító autóért?</w:t>
      </w:r>
    </w:p>
    <w:p>
      <w:pPr>
        <w:pStyle w:val="PlainText"/>
        <w:ind w:firstLine="708"/>
        <w:jc w:val="both"/>
        <w:rPr/>
      </w:pPr>
      <w:r>
        <w:rPr>
          <w:rFonts w:cs="Times New Roman" w:ascii="Times New Roman" w:hAnsi="Times New Roman"/>
          <w:sz w:val="24"/>
        </w:rPr>
        <w:t>- Még nem. Várjon egy kicsit - felelte Andrew furcsa hangon. Az ájult hölgy fölé hajolt. Egész fiatal, legfeljebb huszonnégy éves, kék szemű nő volt, mesterségesen szőkített haja selymes hullámokban omlott le a nyakára. Most hirtelen egészen megmerevedett, aztán még erősebben rángatózott, mint addig. Mellette egy másik nő térdelt, és részvéttel nézett rá, nyilván a barátnője. - Ó, Toppy, Toppy! - szólítgatta kétségbeesetten.</w:t>
      </w:r>
    </w:p>
    <w:p>
      <w:pPr>
        <w:pStyle w:val="PlainText"/>
        <w:ind w:firstLine="708"/>
        <w:jc w:val="both"/>
        <w:rPr>
          <w:rFonts w:ascii="Times New Roman" w:hAnsi="Times New Roman" w:cs="Times New Roman"/>
          <w:sz w:val="24"/>
        </w:rPr>
      </w:pPr>
      <w:r>
        <w:rPr>
          <w:rFonts w:cs="Times New Roman" w:ascii="Times New Roman" w:hAnsi="Times New Roman"/>
          <w:sz w:val="24"/>
        </w:rPr>
        <w:t>- Mindenki hagyja el a szobát! - kiáltott fel Andrew. - Nem maradhat bent senki, csak ez a hölgy.</w:t>
      </w:r>
    </w:p>
    <w:p>
      <w:pPr>
        <w:pStyle w:val="PlainText"/>
        <w:ind w:firstLine="708"/>
        <w:jc w:val="both"/>
        <w:rPr/>
      </w:pPr>
      <w:r>
        <w:rPr>
          <w:rFonts w:cs="Times New Roman" w:ascii="Times New Roman" w:hAnsi="Times New Roman"/>
          <w:sz w:val="24"/>
        </w:rPr>
        <w:t>A térdelő fekete hajú nőre mutatott. Az elárusító kisasszonyok tétovázva kivonultak. Szívesebben itt maradtak volna. A kis izgalom jólesett nekik, megszakította a munka egyhangúságát. De senki sem mert ellenkezni az orvossal, még Miss Cramb és Mr. Winch is elhagyták a szobát. Ebben a pillanatban a földön fekvő nő hörögni kezdett, és rángatózása valóban ijesztővé vált.</w:t>
      </w:r>
    </w:p>
    <w:p>
      <w:pPr>
        <w:pStyle w:val="PlainText"/>
        <w:ind w:firstLine="708"/>
        <w:jc w:val="both"/>
        <w:rPr>
          <w:rFonts w:ascii="Times New Roman" w:hAnsi="Times New Roman" w:cs="Times New Roman"/>
          <w:sz w:val="24"/>
        </w:rPr>
      </w:pPr>
      <w:r>
        <w:rPr>
          <w:rFonts w:cs="Times New Roman" w:ascii="Times New Roman" w:hAnsi="Times New Roman"/>
          <w:sz w:val="24"/>
        </w:rPr>
        <w:t>- Ez egy rendkívül súlyos eset - mondta Andrew, hangosan tagolva minden szót. Miss Le Roy szemgolyói forogni kezdtek.</w:t>
      </w:r>
    </w:p>
    <w:p>
      <w:pPr>
        <w:pStyle w:val="PlainText"/>
        <w:ind w:firstLine="708"/>
        <w:jc w:val="both"/>
        <w:rPr>
          <w:rFonts w:ascii="Times New Roman" w:hAnsi="Times New Roman" w:cs="Times New Roman"/>
          <w:sz w:val="24"/>
        </w:rPr>
      </w:pPr>
      <w:r>
        <w:rPr>
          <w:rFonts w:cs="Times New Roman" w:ascii="Times New Roman" w:hAnsi="Times New Roman"/>
          <w:sz w:val="24"/>
        </w:rPr>
        <w:t>- Kérek egy széket! - folytatta Andrew.</w:t>
      </w:r>
    </w:p>
    <w:p>
      <w:pPr>
        <w:pStyle w:val="PlainText"/>
        <w:ind w:firstLine="708"/>
        <w:jc w:val="both"/>
        <w:rPr/>
      </w:pPr>
      <w:r>
        <w:rPr>
          <w:rFonts w:cs="Times New Roman" w:ascii="Times New Roman" w:hAnsi="Times New Roman"/>
          <w:sz w:val="24"/>
        </w:rPr>
        <w:t>A másik nő felállította a felborított széket, és odahúzta melléjük. Andrew Miss Le Roy karja alá nyúlt, és lassan, óvatosan, végtelen gyengédséggel felhúzta a földről, és beültette a székbe.</w:t>
      </w:r>
    </w:p>
    <w:p>
      <w:pPr>
        <w:pStyle w:val="PlainText"/>
        <w:ind w:firstLine="708"/>
        <w:jc w:val="both"/>
        <w:rPr>
          <w:rFonts w:ascii="Times New Roman" w:hAnsi="Times New Roman" w:cs="Times New Roman"/>
          <w:sz w:val="24"/>
        </w:rPr>
      </w:pPr>
      <w:r>
        <w:rPr>
          <w:rFonts w:cs="Times New Roman" w:ascii="Times New Roman" w:hAnsi="Times New Roman"/>
          <w:sz w:val="24"/>
        </w:rPr>
        <w:t>- Lám, lám... mindjárt jobban lesz - mondta becézgető hangon, aztán nyugodtan felemelte tenyerét, és egy hatalmas, csattanó pofont mért le Miss Le Roy finom, púderes, rózsaszín arcára.</w:t>
      </w:r>
    </w:p>
    <w:p>
      <w:pPr>
        <w:pStyle w:val="PlainText"/>
        <w:ind w:firstLine="708"/>
        <w:jc w:val="both"/>
        <w:rPr>
          <w:rFonts w:ascii="Times New Roman" w:hAnsi="Times New Roman" w:cs="Times New Roman"/>
          <w:sz w:val="24"/>
        </w:rPr>
      </w:pPr>
      <w:r>
        <w:rPr>
          <w:rFonts w:cs="Times New Roman" w:ascii="Times New Roman" w:hAnsi="Times New Roman"/>
          <w:sz w:val="24"/>
        </w:rPr>
        <w:t>Hónapok óta ez volt az első bátor cselekedete, és még hónapokig tartott, amíg ismét egy hasonlóan férfias lépésre el tudta határozni magát.</w:t>
      </w:r>
    </w:p>
    <w:p>
      <w:pPr>
        <w:pStyle w:val="PlainText"/>
        <w:ind w:firstLine="708"/>
        <w:jc w:val="both"/>
        <w:rPr/>
      </w:pPr>
      <w:r>
        <w:rPr>
          <w:rFonts w:cs="Times New Roman" w:ascii="Times New Roman" w:hAnsi="Times New Roman"/>
          <w:sz w:val="24"/>
        </w:rPr>
        <w:t>Miss Le Roy hirtelen abbahagyta a hörgést, testének görcsös rángatózása is megszűnt, szemgolyói se forogtak többé olyan vészesen. Csak bámult Andrewra, mint egy megijesztett gyerek. Aztán ismét el akart alélni, de Andrew nem adott rá időt. Megint felemelte a kezét, és a hölgy másik orcájára csapott.</w:t>
      </w:r>
    </w:p>
    <w:p>
      <w:pPr>
        <w:pStyle w:val="PlainText"/>
        <w:ind w:firstLine="708"/>
        <w:jc w:val="both"/>
        <w:rPr>
          <w:rFonts w:ascii="Times New Roman" w:hAnsi="Times New Roman" w:cs="Times New Roman"/>
          <w:sz w:val="24"/>
        </w:rPr>
      </w:pPr>
      <w:r>
        <w:rPr>
          <w:rFonts w:cs="Times New Roman" w:ascii="Times New Roman" w:hAnsi="Times New Roman"/>
          <w:sz w:val="24"/>
        </w:rPr>
        <w:t>Miss Le Roy arckifejezését érdemes lett volna lefényképezni ebben a pillanatban. Vígjátékba illő jelenet volt. Miss Le Roy megrázkódott, arcához kapott, aztán csendesen, szinte nyugodtan sírdogálni kezdett.</w:t>
      </w:r>
    </w:p>
    <w:p>
      <w:pPr>
        <w:pStyle w:val="PlainText"/>
        <w:ind w:firstLine="708"/>
        <w:jc w:val="both"/>
        <w:rPr>
          <w:rFonts w:ascii="Times New Roman" w:hAnsi="Times New Roman" w:cs="Times New Roman"/>
          <w:sz w:val="24"/>
        </w:rPr>
      </w:pPr>
      <w:r>
        <w:rPr>
          <w:rFonts w:cs="Times New Roman" w:ascii="Times New Roman" w:hAnsi="Times New Roman"/>
          <w:sz w:val="24"/>
        </w:rPr>
        <w:t>- Haza akarok menni - sóhajtotta szende hangon. Andrew a fekete hajú nő felé fordult, aki a megdöbbenéstől némán bámult rá.</w:t>
      </w:r>
    </w:p>
    <w:p>
      <w:pPr>
        <w:pStyle w:val="PlainText"/>
        <w:ind w:firstLine="708"/>
        <w:jc w:val="both"/>
        <w:rPr>
          <w:rFonts w:ascii="Times New Roman" w:hAnsi="Times New Roman" w:cs="Times New Roman"/>
          <w:sz w:val="24"/>
        </w:rPr>
      </w:pPr>
      <w:r>
        <w:rPr>
          <w:rFonts w:cs="Times New Roman" w:ascii="Times New Roman" w:hAnsi="Times New Roman"/>
          <w:sz w:val="24"/>
        </w:rPr>
        <w:t>- Bocsánatot kérek - mondta Andrew. - Végtelenül sajnálom, de ez volt az egyetlen mód, ahogy segíthettem rajta. Hisztériás roham, carpo-pedalis görcsök. Nem volt nálam idegcsillapító. Ha nem sietek, még valami kárt tehetett volna magában. A fő az, hogy használt.</w:t>
      </w:r>
    </w:p>
    <w:p>
      <w:pPr>
        <w:pStyle w:val="PlainText"/>
        <w:ind w:firstLine="708"/>
        <w:jc w:val="both"/>
        <w:rPr>
          <w:rFonts w:ascii="Times New Roman" w:hAnsi="Times New Roman" w:cs="Times New Roman"/>
          <w:sz w:val="24"/>
        </w:rPr>
      </w:pPr>
      <w:r>
        <w:rPr>
          <w:rFonts w:cs="Times New Roman" w:ascii="Times New Roman" w:hAnsi="Times New Roman"/>
          <w:sz w:val="24"/>
        </w:rPr>
        <w:t>- Igen... úgy látszik, használt.</w:t>
      </w:r>
    </w:p>
    <w:p>
      <w:pPr>
        <w:pStyle w:val="PlainText"/>
        <w:ind w:firstLine="708"/>
        <w:jc w:val="both"/>
        <w:rPr/>
      </w:pPr>
      <w:r>
        <w:rPr>
          <w:rFonts w:cs="Times New Roman" w:ascii="Times New Roman" w:hAnsi="Times New Roman"/>
          <w:sz w:val="24"/>
        </w:rPr>
        <w:t>- Most hagyjuk nyugton... hadd sírja ki magát. A sírás a legcsodálatosabb biztonsági szelep. Pár perc múlva teljesen rendben lesz. Ajánlom magamat.</w:t>
      </w:r>
    </w:p>
    <w:p>
      <w:pPr>
        <w:pStyle w:val="PlainText"/>
        <w:ind w:firstLine="708"/>
        <w:jc w:val="both"/>
        <w:rPr>
          <w:rFonts w:ascii="Times New Roman" w:hAnsi="Times New Roman" w:cs="Times New Roman"/>
          <w:sz w:val="24"/>
        </w:rPr>
      </w:pPr>
      <w:r>
        <w:rPr>
          <w:rFonts w:cs="Times New Roman" w:ascii="Times New Roman" w:hAnsi="Times New Roman"/>
          <w:sz w:val="24"/>
        </w:rPr>
        <w:t>- Nem... várjon még, kérem - mondta a fekete hajú hölgy gyorsan. - Jobb lesz, ha a doktor úr kíséri haza.</w:t>
      </w:r>
    </w:p>
    <w:p>
      <w:pPr>
        <w:pStyle w:val="PlainText"/>
        <w:ind w:firstLine="708"/>
        <w:jc w:val="both"/>
        <w:rPr/>
      </w:pPr>
      <w:r>
        <w:rPr>
          <w:rFonts w:cs="Times New Roman" w:ascii="Times New Roman" w:hAnsi="Times New Roman"/>
          <w:sz w:val="24"/>
        </w:rPr>
        <w:t>- Ahogy parancsolja - felelte Andrew száraz, hivatalos hangon.</w:t>
      </w:r>
    </w:p>
    <w:p>
      <w:pPr>
        <w:pStyle w:val="PlainText"/>
        <w:ind w:firstLine="708"/>
        <w:jc w:val="both"/>
        <w:rPr/>
      </w:pPr>
      <w:r>
        <w:rPr>
          <w:rFonts w:cs="Times New Roman" w:ascii="Times New Roman" w:hAnsi="Times New Roman"/>
          <w:sz w:val="24"/>
        </w:rPr>
        <w:t>Öt perc múlva Toppy Le Roy annyira magához tért, hogy rendbe hozhatta az arcát. Ez hosszadalmas művelet volt, melyet időnként fojtott sóhajok szakítottak félbe.</w:t>
      </w:r>
    </w:p>
    <w:p>
      <w:pPr>
        <w:pStyle w:val="PlainText"/>
        <w:ind w:firstLine="708"/>
        <w:jc w:val="both"/>
        <w:rPr>
          <w:rFonts w:ascii="Times New Roman" w:hAnsi="Times New Roman" w:cs="Times New Roman"/>
          <w:sz w:val="24"/>
        </w:rPr>
      </w:pPr>
      <w:r>
        <w:rPr>
          <w:rFonts w:cs="Times New Roman" w:ascii="Times New Roman" w:hAnsi="Times New Roman"/>
          <w:sz w:val="24"/>
        </w:rPr>
        <w:t>- Ugye, nem is vagyok olyan ronda, mit gondolsz, drágám? - kérdezte barátnőjétől. Andrew-ról nem vett tudomást, mintha ott se lett volna.</w:t>
      </w:r>
    </w:p>
    <w:p>
      <w:pPr>
        <w:pStyle w:val="PlainText"/>
        <w:ind w:firstLine="708"/>
        <w:jc w:val="both"/>
        <w:rPr/>
      </w:pPr>
      <w:r>
        <w:rPr>
          <w:rFonts w:cs="Times New Roman" w:ascii="Times New Roman" w:hAnsi="Times New Roman"/>
          <w:sz w:val="24"/>
        </w:rPr>
        <w:t>Együtt mentek ki hárman. Kivonulásuk a nagy bemutatótermen keresztül leírhatatlan szenzációt keltett. Mr. Winch arcán bámulat és megkönnyebbülés tükröződött. Egyszerűen nem tudta megérteni, hogyan sikerült a fiatal orvosnak ezt a csodát létrehozni, a hölgy az imént még halálra váltan, görcsök közt fetrengett a földön, és most minden támasz nélkül, a maga lábán siet kifelé. Mr. Winch úgy követte őket, mint egy pincsikutya, alázatos és hálálkodó szavakat dadogva. A főbejáratnál megragadta Andrew kezét, és megszorította.</w:t>
      </w:r>
    </w:p>
    <w:p>
      <w:pPr>
        <w:pStyle w:val="PlainText"/>
        <w:ind w:firstLine="708"/>
        <w:jc w:val="both"/>
        <w:rPr/>
      </w:pPr>
      <w:r>
        <w:rPr>
          <w:rFonts w:cs="Times New Roman" w:ascii="Times New Roman" w:hAnsi="Times New Roman"/>
          <w:sz w:val="24"/>
        </w:rPr>
        <w:t>A taxi a Bayswater Roadon keresztül robogott velük a Marble Arch felé. Egyikük sem tett kísérletet arra, hogy a társalgást megindítsa. Miss Le Roy duzzogott. Teljesen úgy viselkedett, mint egy elkényeztetett gyerek, ha valami csínyt követett el, és megkapta büntetését. Még nem adta meg magát teljesen, időnként veszedelmesen csuklott, és arcának izmai megrándultak. Andrew most nézte csak meg jobban a lányt: rendkívül sovány volt, de még véznaságában is csinos. Ruhája finom és drága. De hiába, Andrew nem érezte magát úgy, mintha egy nő mellett ülne a taxiban. Olyan, mint egy fiatal lekopasztott csirke, melyen elektromos áramot bocsátanak keresztül, gondolta magában. De ő maga is ideges volt, érezte, hogy a helyzet nagyon kényes. Örült, hogy velük mehet, hogy még nincs vége a dolognak. Ki akarta használni ezt az alkalmat. Újabb előkelő ismeretség.</w:t>
      </w:r>
    </w:p>
    <w:p>
      <w:pPr>
        <w:pStyle w:val="PlainText"/>
        <w:ind w:firstLine="708"/>
        <w:jc w:val="both"/>
        <w:rPr/>
      </w:pPr>
      <w:r>
        <w:rPr>
          <w:rFonts w:cs="Times New Roman" w:ascii="Times New Roman" w:hAnsi="Times New Roman"/>
          <w:sz w:val="24"/>
        </w:rPr>
        <w:t>A taxi befordult a Marble Archnál, átvágott a Hyde Parkon, végül megállt a Green Street egyik háza előtt. A következő pillanatban már bent voltak a házban. Andrew-nak elakadt a lélegzete, ezt a pompát el sem tudta volna képzelni. A hall fenyőfa borítása, majd egy másik szoba, melynek falán egy drága festmény be volt építve a faburkolatba, egy furcsa szekrény, féldrágakövekkel kirakva, vörös és arany színre lakkozott székek, süppedő fotelek, a földön apró szőnyegek, mint hervadt virágágyak.</w:t>
      </w:r>
    </w:p>
    <w:p>
      <w:pPr>
        <w:pStyle w:val="PlainText"/>
        <w:ind w:firstLine="708"/>
        <w:jc w:val="both"/>
        <w:rPr/>
      </w:pPr>
      <w:r>
        <w:rPr>
          <w:rFonts w:cs="Times New Roman" w:ascii="Times New Roman" w:hAnsi="Times New Roman"/>
          <w:sz w:val="24"/>
        </w:rPr>
        <w:t>Toppy Le Roy a selyempárnákkal megrakott pamlagra vetette magát, letépte fejéről parányi kalapját, és odadobta a szoba közepére. Andrew-ról még mindig nem vett tudomást.</w:t>
      </w:r>
    </w:p>
    <w:p>
      <w:pPr>
        <w:pStyle w:val="PlainText"/>
        <w:ind w:firstLine="708"/>
        <w:jc w:val="both"/>
        <w:rPr/>
      </w:pPr>
      <w:r>
        <w:rPr>
          <w:rFonts w:cs="Times New Roman" w:ascii="Times New Roman" w:hAnsi="Times New Roman"/>
          <w:sz w:val="24"/>
        </w:rPr>
        <w:t>- Csöngess, drágám, innom kell valamit - mondta. - Apa, hála istennek, nincs még itthon.</w:t>
      </w:r>
    </w:p>
    <w:p>
      <w:pPr>
        <w:pStyle w:val="PlainText"/>
        <w:ind w:firstLine="708"/>
        <w:jc w:val="both"/>
        <w:rPr/>
      </w:pPr>
      <w:r>
        <w:rPr>
          <w:rFonts w:cs="Times New Roman" w:ascii="Times New Roman" w:hAnsi="Times New Roman"/>
          <w:sz w:val="24"/>
        </w:rPr>
        <w:t>Egy inas sietve hozta a koktélokat. Amikor kiment, Toppy barátnője Andrew felé fordult, és félig komolyan, félig mosolyogva szemügyre vette.</w:t>
      </w:r>
    </w:p>
    <w:p>
      <w:pPr>
        <w:pStyle w:val="PlainText"/>
        <w:ind w:firstLine="708"/>
        <w:jc w:val="both"/>
        <w:rPr/>
      </w:pPr>
      <w:r>
        <w:rPr>
          <w:rFonts w:cs="Times New Roman" w:ascii="Times New Roman" w:hAnsi="Times New Roman"/>
          <w:sz w:val="24"/>
        </w:rPr>
        <w:t>- Meg kell magyaráznunk önnek, doktor, hogy mi történt. Jaj, azt se tudom, hol áll a fejem. Olyan hirtelenül jött ez. Az én nevem Mrs. Lawrence. A barátnőm Toppy, vagyis Miss Le Roy, a Művészbálra készül, és erre a célra egy ruhát csináltatott Laurier-nál. A ruha nem sikerült, és ebből egy kis veszekedés lett. Toppy amúgy is ideges kislány, de mostanában különösen kimerült, szinte beszámíthatatlan. Most nagyon haragszik önre, doktor. De azért nagyon hálásak vagyunk önnek, és köszönjük a fáradozását. Jaj, de sokat beszéltem. Innom kell még egy koktélt.</w:t>
      </w:r>
    </w:p>
    <w:p>
      <w:pPr>
        <w:pStyle w:val="PlainText"/>
        <w:ind w:firstLine="708"/>
        <w:jc w:val="both"/>
        <w:rPr/>
      </w:pPr>
      <w:r>
        <w:rPr>
          <w:rFonts w:cs="Times New Roman" w:ascii="Times New Roman" w:hAnsi="Times New Roman"/>
          <w:sz w:val="24"/>
        </w:rPr>
        <w:t>- Nekem is! - toporzékolt Toppy - Meg tudnám fojtani azt a lányt ott a Laurier-nál. Ő az oka mindennek! Majd megmondom apának, hogy telefonáljon, és dobassa ki. Nem! Azt mégse teszem!</w:t>
      </w:r>
    </w:p>
    <w:p>
      <w:pPr>
        <w:pStyle w:val="PlainText"/>
        <w:ind w:firstLine="708"/>
        <w:jc w:val="both"/>
        <w:rPr/>
      </w:pPr>
      <w:r>
        <w:rPr>
          <w:rFonts w:cs="Times New Roman" w:ascii="Times New Roman" w:hAnsi="Times New Roman"/>
          <w:sz w:val="24"/>
        </w:rPr>
        <w:t>Amikor felhajtotta a második koktélt, arca hirtelen felderült.</w:t>
      </w:r>
    </w:p>
    <w:p>
      <w:pPr>
        <w:pStyle w:val="PlainText"/>
        <w:ind w:firstLine="708"/>
        <w:jc w:val="both"/>
        <w:rPr>
          <w:rFonts w:ascii="Times New Roman" w:hAnsi="Times New Roman" w:cs="Times New Roman"/>
          <w:sz w:val="24"/>
        </w:rPr>
      </w:pPr>
      <w:r>
        <w:rPr>
          <w:rFonts w:cs="Times New Roman" w:ascii="Times New Roman" w:hAnsi="Times New Roman"/>
          <w:sz w:val="24"/>
        </w:rPr>
        <w:t>- De jól megijesztettem őket, igaz-e, Frances? Úgy kell nekik! Ezt majd megemlegetik! Majd ezentúl vigyáznak, ha rendelek valamit. De jól csináltam! Megvadultam, megőrültem, halálra ijesztettem őket! Még most is látom aj ó öreg Winch tata arcát. Fenomenális volt!</w:t>
      </w:r>
    </w:p>
    <w:p>
      <w:pPr>
        <w:pStyle w:val="PlainText"/>
        <w:ind w:firstLine="708"/>
        <w:jc w:val="both"/>
        <w:rPr/>
      </w:pPr>
      <w:r>
        <w:rPr>
          <w:rFonts w:cs="Times New Roman" w:ascii="Times New Roman" w:hAnsi="Times New Roman"/>
          <w:sz w:val="24"/>
        </w:rPr>
        <w:t>Satnya kis testét csak úgy rázta a nevetés. Biztatóan Andrew szemébe nézett:</w:t>
      </w:r>
    </w:p>
    <w:p>
      <w:pPr>
        <w:pStyle w:val="PlainText"/>
        <w:ind w:firstLine="708"/>
        <w:jc w:val="both"/>
        <w:rPr/>
      </w:pPr>
      <w:r>
        <w:rPr>
          <w:rFonts w:cs="Times New Roman" w:ascii="Times New Roman" w:hAnsi="Times New Roman"/>
          <w:sz w:val="24"/>
        </w:rPr>
        <w:t>- Nevessen ön is, doktor! Csak bátran, megengedem! Ugye, isteni móka volt?</w:t>
      </w:r>
    </w:p>
    <w:p>
      <w:pPr>
        <w:pStyle w:val="PlainText"/>
        <w:ind w:firstLine="708"/>
        <w:jc w:val="both"/>
        <w:rPr>
          <w:rFonts w:ascii="Times New Roman" w:hAnsi="Times New Roman" w:cs="Times New Roman"/>
          <w:sz w:val="24"/>
        </w:rPr>
      </w:pPr>
      <w:r>
        <w:rPr>
          <w:rFonts w:cs="Times New Roman" w:ascii="Times New Roman" w:hAnsi="Times New Roman"/>
          <w:sz w:val="24"/>
        </w:rPr>
        <w:t>- Sajnos, más véleményen vagyok, Miss Le Roy. A dolog egyáltalán nem volt móka. Önnek valóban komoly rohama volt. Igazán röstellem, hogy ilyen drasztikus kezelést kellett alkalmaznom. De nem volt nálam semmi. Különben morfiuminjekciót adtam volna. Vagy kloroformot.</w:t>
      </w:r>
    </w:p>
    <w:p>
      <w:pPr>
        <w:pStyle w:val="PlainText"/>
        <w:ind w:firstLine="708"/>
        <w:jc w:val="both"/>
        <w:rPr>
          <w:rFonts w:ascii="Times New Roman" w:hAnsi="Times New Roman" w:cs="Times New Roman"/>
          <w:sz w:val="24"/>
        </w:rPr>
      </w:pPr>
      <w:r>
        <w:rPr>
          <w:rFonts w:cs="Times New Roman" w:ascii="Times New Roman" w:hAnsi="Times New Roman"/>
          <w:sz w:val="24"/>
        </w:rPr>
        <w:t>Gyorsan beszélt, nehogy félbeszakítsák. Azt akarta, hogy megismerjék egy kissé, és bizalmat keltsen bennük. Azt a taktikát választotta, hogy úgy tett, mintha komolyan venné Miss Le Roy betegségét.</w:t>
      </w:r>
    </w:p>
    <w:p>
      <w:pPr>
        <w:pStyle w:val="PlainText"/>
        <w:ind w:firstLine="708"/>
        <w:jc w:val="both"/>
        <w:rPr/>
      </w:pPr>
      <w:r>
        <w:rPr>
          <w:rFonts w:cs="Times New Roman" w:ascii="Times New Roman" w:hAnsi="Times New Roman"/>
          <w:sz w:val="24"/>
        </w:rPr>
        <w:t>- Egy pillanatig se képzelje, kérem, hogy szimulálta azt a rohamot. Jellegzetes hisztériás roham volt, ezt nem lehet ilyen élethűen utánozni. Az idegei kissé meg vannak támadva. No, ne ijedjen meg, nem veszélyes, és teljesen rendbe hozható. Hallom, hogy utóbbi időben túlságosan igénybe vette idegrendszerét. A reflexei rendellenesek.</w:t>
      </w:r>
    </w:p>
    <w:p>
      <w:pPr>
        <w:pStyle w:val="PlainText"/>
        <w:ind w:firstLine="708"/>
        <w:jc w:val="both"/>
        <w:rPr/>
      </w:pPr>
      <w:r>
        <w:rPr>
          <w:rFonts w:cs="Times New Roman" w:ascii="Times New Roman" w:hAnsi="Times New Roman"/>
          <w:sz w:val="24"/>
        </w:rPr>
        <w:t>- Igaz, teljesen igaz - bólintott Frances Lawrence. - Amit te csinálsz, Toppy, az már sok. Ez a hajsza, ez az örökös éjszakázás!</w:t>
      </w:r>
    </w:p>
    <w:p>
      <w:pPr>
        <w:pStyle w:val="PlainText"/>
        <w:ind w:firstLine="708"/>
        <w:jc w:val="both"/>
        <w:rPr>
          <w:rFonts w:ascii="Times New Roman" w:hAnsi="Times New Roman" w:cs="Times New Roman"/>
          <w:sz w:val="24"/>
        </w:rPr>
      </w:pPr>
      <w:r>
        <w:rPr>
          <w:rFonts w:cs="Times New Roman" w:ascii="Times New Roman" w:hAnsi="Times New Roman"/>
          <w:sz w:val="24"/>
        </w:rPr>
        <w:t>- Tényleg kloroformot adott volna nekem? - kérdezte Toppy gyerekes örömmel. - Nahát! Milyen vicces lett volna!</w:t>
      </w:r>
    </w:p>
    <w:p>
      <w:pPr>
        <w:pStyle w:val="PlainText"/>
        <w:ind w:firstLine="708"/>
        <w:jc w:val="both"/>
        <w:rPr>
          <w:rFonts w:ascii="Times New Roman" w:hAnsi="Times New Roman" w:cs="Times New Roman"/>
          <w:sz w:val="24"/>
        </w:rPr>
      </w:pPr>
      <w:r>
        <w:rPr>
          <w:rFonts w:cs="Times New Roman" w:ascii="Times New Roman" w:hAnsi="Times New Roman"/>
          <w:sz w:val="24"/>
        </w:rPr>
        <w:t>- Ne bolondozz már, Toppy! Hallod, hogy komoly dologról van szó.</w:t>
      </w:r>
    </w:p>
    <w:p>
      <w:pPr>
        <w:pStyle w:val="PlainText"/>
        <w:ind w:firstLine="708"/>
        <w:jc w:val="both"/>
        <w:rPr>
          <w:rFonts w:ascii="Times New Roman" w:hAnsi="Times New Roman" w:cs="Times New Roman"/>
          <w:sz w:val="24"/>
        </w:rPr>
      </w:pPr>
      <w:r>
        <w:rPr>
          <w:rFonts w:cs="Times New Roman" w:ascii="Times New Roman" w:hAnsi="Times New Roman"/>
          <w:sz w:val="24"/>
        </w:rPr>
        <w:t>- Unalmas vagy, Frances. Úgy beszélsz, mint apa. Nekem egy apa is elég. Nem irigylem azokat, akiknek két apjuk van.</w:t>
      </w:r>
    </w:p>
    <w:p>
      <w:pPr>
        <w:pStyle w:val="PlainText"/>
        <w:ind w:firstLine="708"/>
        <w:jc w:val="both"/>
        <w:rPr>
          <w:rFonts w:ascii="Times New Roman" w:hAnsi="Times New Roman" w:cs="Times New Roman"/>
          <w:sz w:val="24"/>
        </w:rPr>
      </w:pPr>
      <w:r>
        <w:rPr>
          <w:rFonts w:cs="Times New Roman" w:ascii="Times New Roman" w:hAnsi="Times New Roman"/>
          <w:sz w:val="24"/>
        </w:rPr>
        <w:t>Elhallgattak. Andrew kiitta koktélját, és letette a poharat a kandalló párkányára. Úgy érezte, hogy nincs több keresnivalója itt.</w:t>
      </w:r>
    </w:p>
    <w:p>
      <w:pPr>
        <w:pStyle w:val="PlainText"/>
        <w:ind w:firstLine="708"/>
        <w:jc w:val="both"/>
        <w:rPr/>
      </w:pPr>
      <w:r>
        <w:rPr>
          <w:rFonts w:cs="Times New Roman" w:ascii="Times New Roman" w:hAnsi="Times New Roman"/>
          <w:sz w:val="24"/>
        </w:rPr>
        <w:t>- Mennem kell - mondta. - Várnak a betegeim. Fogadja meg a tanácsomat, Miss Le Roy. Érje be ma valami egészen könnyű vacsorával, és feküdjön le korán. Holnap pedig keresse fel a háziorvosát. Ajánlom magam.</w:t>
      </w:r>
    </w:p>
    <w:p>
      <w:pPr>
        <w:pStyle w:val="PlainText"/>
        <w:ind w:firstLine="708"/>
        <w:jc w:val="both"/>
        <w:rPr>
          <w:rFonts w:ascii="Times New Roman" w:hAnsi="Times New Roman" w:cs="Times New Roman"/>
          <w:sz w:val="24"/>
        </w:rPr>
      </w:pPr>
      <w:r>
        <w:rPr>
          <w:rFonts w:cs="Times New Roman" w:ascii="Times New Roman" w:hAnsi="Times New Roman"/>
          <w:sz w:val="24"/>
        </w:rPr>
        <w:t>Mrs. Lawrence kikísérte a hallba. Itt nyugodtan cigarettára gyújtott, úgyhogy Andrew kénytelen volt fékezni sietségét. Mrs. Lawrence feltűnően karcsú, magas hölgy volt, vállait kissé felhúzta beszéd közben. Feje kicsi volt, érdekes és vonzó. Remekül ondolált fekete hajában megcsillant néhány acélszürke fürt. Pedig fiatal volt, Andrew legfeljebb huszonhét évesnek tartotta. Az ilyen magas nők esetlenek szoktak lenni, de Mrs. Lawrence hajlékony volt és kecses, mint egy kardvívó. Nem voltak erős csontjai, bokája vékony, és csuklója különösen finom.</w:t>
      </w:r>
    </w:p>
    <w:p>
      <w:pPr>
        <w:pStyle w:val="PlainText"/>
        <w:ind w:firstLine="708"/>
        <w:jc w:val="both"/>
        <w:rPr>
          <w:rFonts w:ascii="Times New Roman" w:hAnsi="Times New Roman" w:cs="Times New Roman"/>
          <w:sz w:val="24"/>
        </w:rPr>
      </w:pPr>
      <w:r>
        <w:rPr>
          <w:rFonts w:cs="Times New Roman" w:ascii="Times New Roman" w:hAnsi="Times New Roman"/>
          <w:sz w:val="24"/>
        </w:rPr>
        <w:t>Andrew jól megnézte, nem tehetett egyebet. Az asszony nem engedte elmenni, de nem is szólt hozzá. Végül lassan, nyugodtan kezet nyújtott Andrew-nak, és zöldbejátszó barna szeme melegen megcsillant.</w:t>
      </w:r>
    </w:p>
    <w:p>
      <w:pPr>
        <w:pStyle w:val="PlainText"/>
        <w:ind w:firstLine="708"/>
        <w:jc w:val="both"/>
        <w:rPr/>
      </w:pPr>
      <w:r>
        <w:rPr>
          <w:rFonts w:cs="Times New Roman" w:ascii="Times New Roman" w:hAnsi="Times New Roman"/>
          <w:sz w:val="24"/>
        </w:rPr>
        <w:t>- Azt akartam még mondani, hogy bámulom azt az új gyógymódot, amit alkalmazott. Folytassa csak. Megjósolom önnek, hogy nagy sikerei lesznek vele.</w:t>
      </w:r>
    </w:p>
    <w:p>
      <w:pPr>
        <w:pStyle w:val="PlainText"/>
        <w:ind w:firstLine="708"/>
        <w:jc w:val="both"/>
        <w:rPr>
          <w:rFonts w:ascii="Times New Roman" w:hAnsi="Times New Roman" w:cs="Times New Roman"/>
          <w:sz w:val="24"/>
        </w:rPr>
      </w:pPr>
      <w:r>
        <w:rPr>
          <w:rFonts w:cs="Times New Roman" w:ascii="Times New Roman" w:hAnsi="Times New Roman"/>
          <w:sz w:val="24"/>
        </w:rPr>
        <w:t>Andrew gyalog ment végig a Green Streeten. Nem voltjáratos erre. Hol lehetne autóbuszt kapni? Kihúzta óráját, és meglepetéssel látta, hogy már öt is elmúlt. Három órát töltött e két hölgy társaságában. Borsos honoráriumot kellene kapnia ezért.</w:t>
      </w:r>
    </w:p>
    <w:p>
      <w:pPr>
        <w:pStyle w:val="PlainText"/>
        <w:ind w:firstLine="708"/>
        <w:jc w:val="both"/>
        <w:rPr>
          <w:rFonts w:ascii="Times New Roman" w:hAnsi="Times New Roman" w:cs="Times New Roman"/>
          <w:sz w:val="24"/>
        </w:rPr>
      </w:pPr>
      <w:r>
        <w:rPr>
          <w:rFonts w:cs="Times New Roman" w:ascii="Times New Roman" w:hAnsi="Times New Roman"/>
          <w:sz w:val="24"/>
        </w:rPr>
        <w:t>Maga se tudta, hogy érzi magát. Alapjában véve örülnie kellett volna, hogy újabb lépést tett azokba a jobb körökbe. Ennek örült is, ez beleillett új programjába. De mégis elégedetlen és lehangolt volt. Ki tudja, lesz-e valami ebből? Mrs. Lawrence mintha érdeklődött volna iránta. De sose lehet tudni ezeknél az embereknél. Csodás egy ház. Milyen fényűzésben élnek egyesek. Nem is egyesek, sokan. Csak be kell jutni közéjük.</w:t>
      </w:r>
    </w:p>
    <w:p>
      <w:pPr>
        <w:pStyle w:val="PlainText"/>
        <w:ind w:firstLine="708"/>
        <w:jc w:val="both"/>
        <w:rPr>
          <w:rFonts w:ascii="Times New Roman" w:hAnsi="Times New Roman" w:cs="Times New Roman"/>
          <w:sz w:val="24"/>
        </w:rPr>
      </w:pPr>
      <w:r>
        <w:rPr>
          <w:rFonts w:cs="Times New Roman" w:ascii="Times New Roman" w:hAnsi="Times New Roman"/>
          <w:sz w:val="24"/>
        </w:rPr>
        <w:t>Egyszerre eszébe jutott valami, és fogait csikorgatta dühében. Milyen szamár volt. Ott kellett volna hagynia a névjegyét. Nemcsak ezt felejtette el, de még csak be se mutatkozott. A nevét se ismerik.</w:t>
      </w:r>
    </w:p>
    <w:p>
      <w:pPr>
        <w:pStyle w:val="PlainText"/>
        <w:ind w:firstLine="708"/>
        <w:jc w:val="both"/>
        <w:rPr/>
      </w:pPr>
      <w:r>
        <w:rPr>
          <w:rFonts w:cs="Times New Roman" w:ascii="Times New Roman" w:hAnsi="Times New Roman"/>
          <w:sz w:val="24"/>
        </w:rPr>
        <w:t>Végre talált egy zsúfolt autóbuszt. Odapréselte magát egy öreg munkásember mellé, aki olajfoltos overallban volt. Hej, micsoda ostobaság! Így elpackázni egy kitűnő alkalm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Másnap délelőtt negyed tizenkettőkor, amikor éppen el akart indulni néhány szegény fekvő beteghez a Mussleburgh-piac körül, megszólalt a telefon. Egy urasági inas hívta fel.</w:t>
      </w:r>
    </w:p>
    <w:p>
      <w:pPr>
        <w:pStyle w:val="PlainText"/>
        <w:ind w:firstLine="708"/>
        <w:jc w:val="both"/>
        <w:rPr>
          <w:rFonts w:ascii="Times New Roman" w:hAnsi="Times New Roman" w:cs="Times New Roman"/>
          <w:sz w:val="24"/>
        </w:rPr>
      </w:pPr>
      <w:r>
        <w:rPr>
          <w:rFonts w:cs="Times New Roman" w:ascii="Times New Roman" w:hAnsi="Times New Roman"/>
          <w:sz w:val="24"/>
        </w:rPr>
        <w:t>- Manson doktor úr? - mondta ünnepélyes, de aggódó hangon. - Miss Le Roy kérdezteti, uram, hogy ma hány órakor méltóztatik eljönni. Bocsánat, uram... Mrs. Lawrence kíván beszélni önnel.</w:t>
      </w:r>
    </w:p>
    <w:p>
      <w:pPr>
        <w:pStyle w:val="PlainText"/>
        <w:ind w:firstLine="708"/>
        <w:jc w:val="both"/>
        <w:rPr>
          <w:rFonts w:ascii="Times New Roman" w:hAnsi="Times New Roman" w:cs="Times New Roman"/>
          <w:sz w:val="24"/>
        </w:rPr>
      </w:pPr>
      <w:r>
        <w:rPr>
          <w:rFonts w:cs="Times New Roman" w:ascii="Times New Roman" w:hAnsi="Times New Roman"/>
          <w:sz w:val="24"/>
        </w:rPr>
        <w:t>Andrew szíve izgatottan dobogott, miközben görcsösen fogta a kagylót. Mrs. Lawrence-nek nem volt semmi mondanivalója. Csak barátságosan üdvözölte Andrew-t, és közölte vele, hogy várják. Legjobb volna, ha mindjárt átjönne.</w:t>
      </w:r>
    </w:p>
    <w:p>
      <w:pPr>
        <w:pStyle w:val="PlainText"/>
        <w:ind w:firstLine="708"/>
        <w:jc w:val="both"/>
        <w:rPr>
          <w:rFonts w:ascii="Times New Roman" w:hAnsi="Times New Roman" w:cs="Times New Roman"/>
          <w:sz w:val="24"/>
        </w:rPr>
      </w:pPr>
      <w:r>
        <w:rPr>
          <w:rFonts w:cs="Times New Roman" w:ascii="Times New Roman" w:hAnsi="Times New Roman"/>
          <w:sz w:val="24"/>
        </w:rPr>
        <w:t>Amint eljött a telefontól, első gondolata az volt, hogy mégsem rontotta el szerencséjét! Megtalálták, hála istennek, ők hívják, hogy menjen el hozzájuk. Nincs semmi baj.</w:t>
      </w:r>
    </w:p>
    <w:p>
      <w:pPr>
        <w:pStyle w:val="PlainText"/>
        <w:ind w:firstLine="708"/>
        <w:jc w:val="both"/>
        <w:rPr>
          <w:rFonts w:ascii="Times New Roman" w:hAnsi="Times New Roman" w:cs="Times New Roman"/>
          <w:sz w:val="24"/>
        </w:rPr>
      </w:pPr>
      <w:r>
        <w:rPr>
          <w:rFonts w:cs="Times New Roman" w:ascii="Times New Roman" w:hAnsi="Times New Roman"/>
          <w:sz w:val="24"/>
        </w:rPr>
        <w:t>Megváltoztatta délelőtti programját. A beteglátogatásokat elhalasztotta délutánra, még oda sem ment el, ahova sürgősen hívták. Ehelyett elindult egyenesen a Green Streetre.</w:t>
      </w:r>
    </w:p>
    <w:p>
      <w:pPr>
        <w:pStyle w:val="PlainText"/>
        <w:ind w:firstLine="708"/>
        <w:jc w:val="both"/>
        <w:rPr>
          <w:rFonts w:ascii="Times New Roman" w:hAnsi="Times New Roman" w:cs="Times New Roman"/>
          <w:sz w:val="24"/>
        </w:rPr>
      </w:pPr>
      <w:r>
        <w:rPr>
          <w:rFonts w:cs="Times New Roman" w:ascii="Times New Roman" w:hAnsi="Times New Roman"/>
          <w:sz w:val="24"/>
        </w:rPr>
        <w:t>És itt megismerkedett a hisztérikus lány apjával, Joseph Le Roy úrral, aki már türelmetlenül várt rá a pazarul ékes hallban. Joseph Le Roy kopasz, köpcös, puffadt arcú ember volt. Nem is szívta, hanem rágta a szivarját, és minden mozdulata elárulta, hogy nem ér rá. Tekintetét rögtön Andrew arcába fúrta, és ez az operáció, úgy látszik, megelégedésére végződött. Barátságosan megveregette Andrew vállát, és csúnya gyarmati kiejtéssel a következőket mondta:</w:t>
      </w:r>
    </w:p>
    <w:p>
      <w:pPr>
        <w:pStyle w:val="PlainText"/>
        <w:ind w:firstLine="708"/>
        <w:jc w:val="both"/>
        <w:rPr>
          <w:rFonts w:ascii="Times New Roman" w:hAnsi="Times New Roman" w:cs="Times New Roman"/>
          <w:sz w:val="24"/>
        </w:rPr>
      </w:pPr>
      <w:r>
        <w:rPr>
          <w:rFonts w:cs="Times New Roman" w:ascii="Times New Roman" w:hAnsi="Times New Roman"/>
          <w:sz w:val="24"/>
        </w:rPr>
        <w:t>- Ide figyeljen, doc, mert én nagyon sietek. Mrs. Lawrence végigtelefonálta a fél várost, míg megtalálta magát. Azt hallom, hogy maga okos ember, ügyes orvos, és nagyon szigorú. Nős? Annál jobb. Vegye a lányomat a kezébe. Állítsa talpra, hizlalja fel, verje ki belőle azt az átkozott hisztériát vagy micsodát. Költség nem számít. Mindent megfizetek. Jó napot.</w:t>
      </w:r>
    </w:p>
    <w:p>
      <w:pPr>
        <w:pStyle w:val="PlainText"/>
        <w:ind w:firstLine="708"/>
        <w:jc w:val="both"/>
        <w:rPr/>
      </w:pPr>
      <w:r>
        <w:rPr>
          <w:rFonts w:cs="Times New Roman" w:ascii="Times New Roman" w:hAnsi="Times New Roman"/>
          <w:sz w:val="24"/>
        </w:rPr>
        <w:t>Joseph Le Roy Új-Zélandon született. Mérhetetlen vagyona, Green Street-i palotája, hóbortos leánya sem változtatott azon, hogy fiatal korában béres volt egy greymouthi farmon. Akkor még Joe Clearynek hívták, egyszerűen Joe Clearynek, még ezt a nevet is sajnálták tőle: a farmon és környékén Görcsnek nevezték. Joe munkája a fejés volt. De csakhamar rájött arra, hogy különb dolgokra hivatott, és ha már fejnie kell, mért fejjen csak teheneket? Harminc évvel később fényes irodája volt Auckland első felhőkarcolójának legfelső emeletén. Ő volt az, aki a sziget ezernyi tejgazdaságát egyetlen hatalmas tejkartellbe tömörítette. És ő volt az, aki a tejkartellel karöltve megalapította a világ első tejkonzervgyárát.</w:t>
      </w:r>
    </w:p>
    <w:p>
      <w:pPr>
        <w:pStyle w:val="PlainText"/>
        <w:ind w:firstLine="708"/>
        <w:jc w:val="both"/>
        <w:rPr/>
      </w:pPr>
      <w:r>
        <w:rPr>
          <w:rFonts w:cs="Times New Roman" w:ascii="Times New Roman" w:hAnsi="Times New Roman"/>
          <w:sz w:val="24"/>
        </w:rPr>
        <w:t>Zseniális gondolat volt, meg kell hagyni. Akkor még a tejport alig ismerték, vagy ha ismerték is, nem gondoltak arra, hogy kereskedelmileg kiaknázzák.</w:t>
      </w:r>
    </w:p>
    <w:p>
      <w:pPr>
        <w:pStyle w:val="PlainText"/>
        <w:ind w:firstLine="708"/>
        <w:jc w:val="both"/>
        <w:rPr/>
      </w:pPr>
      <w:r>
        <w:rPr>
          <w:rFonts w:cs="Times New Roman" w:ascii="Times New Roman" w:hAnsi="Times New Roman"/>
          <w:sz w:val="24"/>
        </w:rPr>
        <w:t>Joe ismerte fel a tejkonzervben rejlő lehetőségeket. Hirdetési hadjáratot indított minden világrészben, és elhitette az emberekkel, hogy a tejkonzerv igazi istenáldása gyerekek, betegek és öregek részére. Az ötlet lényege nem az volt, hogy a tejet más formában hozta forgalomba. Nem az, hogy a konzervtej hosszabb ideig eláll, és könnyebben szállítható. A koncepció egy arcátlanul vakmerő gondolatból állt. Addig a lefölözött tejet egyszerűen a csatornába öntötték, vagy az új-zélandi gazdaságok disznait hizlalták vele. Joe ugyanezt az értéktelen folyadékot gyönyörűen csomagolt bádogdobozokban Gremogen, Cremax és Cremefat néven adta el a világ valamennyi nagyvárosában, háromszor olyan drágán, mint amennyibe a tiszta, friss, teljes tej kerül.</w:t>
      </w:r>
    </w:p>
    <w:p>
      <w:pPr>
        <w:pStyle w:val="PlainText"/>
        <w:ind w:firstLine="708"/>
        <w:jc w:val="both"/>
        <w:rPr/>
      </w:pPr>
      <w:r>
        <w:rPr>
          <w:rFonts w:cs="Times New Roman" w:ascii="Times New Roman" w:hAnsi="Times New Roman"/>
          <w:sz w:val="24"/>
        </w:rPr>
        <w:t>A Le Roy-féle gyárak társigazgatója - később az angliai fióktelep vezérigazgatója: Jack Lawrence volt, aki Joe-val ellentétben nem alulról kapaszkodott fel az üzleti világba, hanem felsőbb körökből csúszott le oda. Fiatal korában királyi gárdatiszt volt. Innen eredt a barátság Mrs. Lawrence és Toppy Le Roy közt. Az igazán előkelő Frances volt, aki otthonosan mozgott London divatos társadalmi köreiben. Toppy modora néha még elárulta új-zélandi őseit. De Frances nagyon megszerette ezt az elkényeztetett gyereket, és szabad idejének legnagyobb részét nála töltötte.</w:t>
      </w:r>
    </w:p>
    <w:p>
      <w:pPr>
        <w:pStyle w:val="PlainText"/>
        <w:ind w:firstLine="708"/>
        <w:jc w:val="both"/>
        <w:rPr>
          <w:rFonts w:ascii="Times New Roman" w:hAnsi="Times New Roman" w:cs="Times New Roman"/>
          <w:sz w:val="24"/>
        </w:rPr>
      </w:pPr>
      <w:r>
        <w:rPr>
          <w:rFonts w:cs="Times New Roman" w:ascii="Times New Roman" w:hAnsi="Times New Roman"/>
          <w:sz w:val="24"/>
        </w:rPr>
        <w:t>Amikor Andrew végighallgatta Joseph Le Roy utasításait, és be akart menni új pácienséhez, majdnem beleütközött Frances Lawrence-be. Néhány percig elbeszélgettek.</w:t>
      </w:r>
    </w:p>
    <w:p>
      <w:pPr>
        <w:pStyle w:val="PlainText"/>
        <w:ind w:firstLine="708"/>
        <w:jc w:val="both"/>
        <w:rPr>
          <w:rFonts w:ascii="Times New Roman" w:hAnsi="Times New Roman" w:cs="Times New Roman"/>
          <w:sz w:val="24"/>
        </w:rPr>
      </w:pPr>
      <w:r>
        <w:rPr>
          <w:rFonts w:cs="Times New Roman" w:ascii="Times New Roman" w:hAnsi="Times New Roman"/>
          <w:sz w:val="24"/>
        </w:rPr>
        <w:t>Másnap és a következő napokon is Frances rendszerint ott volt Toppynál, amikor Andrew orvosi látogatásra jött. Segített Andrew-nak Toppyt kezelni. Toppy meglehetősen akaratos volt, de közös erővel rávették, hogy tartsa be Andrew rendelkezéseit. Néhány hét múlva a javulás szemmel látható volt.</w:t>
      </w:r>
    </w:p>
    <w:p>
      <w:pPr>
        <w:pStyle w:val="PlainText"/>
        <w:ind w:firstLine="708"/>
        <w:jc w:val="both"/>
        <w:rPr/>
      </w:pPr>
      <w:r>
        <w:rPr>
          <w:rFonts w:cs="Times New Roman" w:ascii="Times New Roman" w:hAnsi="Times New Roman"/>
          <w:sz w:val="24"/>
        </w:rPr>
        <w:t>Andrew hálát érzett Frances iránt, de még nem tudott vele fesztelenül beszélni. Valami különös félénkség fogta el, ha szembekerült ezzel az előkelő, válogatós és fölényes modorú nővel. Közben a fényképével is találkozott egy társadalmi képeslap címlapján, mely a felsőbb tízezer számára készült. Meg se tudta érteni, minek köszönheti azt, hogy Mrs. Lawrence kissé érdeklődik iránta, vagy legalábbis barátságos hozzá. Frances nagy, duzzogó szája gúnyosan legörbült, bárkiről volt is szó. Néhány ironikus szóval kivégezte ismerőseit.</w:t>
      </w:r>
    </w:p>
    <w:p>
      <w:pPr>
        <w:pStyle w:val="PlainText"/>
        <w:ind w:firstLine="708"/>
        <w:jc w:val="both"/>
        <w:rPr>
          <w:rFonts w:ascii="Times New Roman" w:hAnsi="Times New Roman" w:cs="Times New Roman"/>
          <w:sz w:val="24"/>
        </w:rPr>
      </w:pPr>
      <w:r>
        <w:rPr>
          <w:rFonts w:cs="Times New Roman" w:ascii="Times New Roman" w:hAnsi="Times New Roman"/>
          <w:sz w:val="24"/>
        </w:rPr>
        <w:t>Andrew kíváncsi lett. Meg akarta érteni ezt az asszonyt, megismerni gondolkodását és jellemét. Sok tekintetben csodálója volt. Irigyelte azt a tökéletes biztonságot, mellyel járt, mozgott, beszélt.</w:t>
      </w:r>
    </w:p>
    <w:p>
      <w:pPr>
        <w:pStyle w:val="PlainText"/>
        <w:ind w:firstLine="708"/>
        <w:jc w:val="both"/>
        <w:rPr/>
      </w:pPr>
      <w:r>
        <w:rPr>
          <w:rFonts w:cs="Times New Roman" w:ascii="Times New Roman" w:hAnsi="Times New Roman"/>
          <w:sz w:val="24"/>
        </w:rPr>
        <w:t>Amit Andrew ezután csinált, azt bizonyára Mrs. Lawrence hatása alatt cselekedte, noha maga nem tudott róla. Arra gondolt, hogy feltétlenül szüksége van egy jóképű autóra. Igaz, hogy Christine még mindig maga jár a piacra bevásárolni, és gondosan mérlegel minden shillinget és pennyt, mielőtt kiadná, éppen azért, mert most már kissé bővebben futja, tehát annál inkább érdemes jól gazdálkodni. De az autó nem pazarlás. Meghozza a maga kamatját. Szükséges szerszáma annak, aki jómódú emberek közt akarja kenyerét megkeresni.</w:t>
      </w:r>
    </w:p>
    <w:p>
      <w:pPr>
        <w:pStyle w:val="PlainText"/>
        <w:ind w:firstLine="708"/>
        <w:jc w:val="both"/>
        <w:rPr>
          <w:rFonts w:ascii="Times New Roman" w:hAnsi="Times New Roman" w:cs="Times New Roman"/>
          <w:sz w:val="24"/>
        </w:rPr>
      </w:pPr>
      <w:r>
        <w:rPr>
          <w:rFonts w:cs="Times New Roman" w:ascii="Times New Roman" w:hAnsi="Times New Roman"/>
          <w:sz w:val="24"/>
        </w:rPr>
        <w:t>Utálatos volt gyalog baktatni a Green Streeten, cipelni az orvosi táskát, és sáros vagy poros cipővel beállítani a Le Roy-palotába. Az a fölényes, kissé szemtelen inas is egészen más szemmel nézne rá, ha saját kocsiján érkeznék a kapu elé. Ott az üres garázs a rendelő mögött, ami erősen csökkentené a kocsi üzemköltségeit. És hallotta már, hogy több cég van Londonban, mely szívesen ad autót hitelbe fiatal orvosoknak, remek cégek, melyek nem is sürgetik a fizetést, várnak türelmesen, örülnek, hogy hozzáírhatják a számlához a kamatokat. Az a fiatal orvos, akinek autója van, gyorsabban "beérkezik". Jó pénz.</w:t>
      </w:r>
    </w:p>
    <w:p>
      <w:pPr>
        <w:pStyle w:val="PlainText"/>
        <w:ind w:firstLine="708"/>
        <w:jc w:val="both"/>
        <w:rPr>
          <w:rFonts w:ascii="Times New Roman" w:hAnsi="Times New Roman" w:cs="Times New Roman"/>
          <w:sz w:val="24"/>
        </w:rPr>
      </w:pPr>
      <w:r>
        <w:rPr>
          <w:rFonts w:cs="Times New Roman" w:ascii="Times New Roman" w:hAnsi="Times New Roman"/>
          <w:sz w:val="24"/>
        </w:rPr>
        <w:t>Három héttel később egy vadonatúj, sötétbarna, csillogó autó állt meg a Chesborough Terrace 9. előtt. Csukott, de lehajtható tetejű coupé, melyet "orvoskocsinak" is szoktak nevezni. Andrew kikászálódott a kormánykerék mellől, és közben hangosan hívta Christine-t.</w:t>
      </w:r>
    </w:p>
    <w:p>
      <w:pPr>
        <w:pStyle w:val="PlainText"/>
        <w:ind w:firstLine="708"/>
        <w:jc w:val="both"/>
        <w:rPr>
          <w:rFonts w:ascii="Times New Roman" w:hAnsi="Times New Roman" w:cs="Times New Roman"/>
          <w:sz w:val="24"/>
        </w:rPr>
      </w:pPr>
      <w:r>
        <w:rPr>
          <w:rFonts w:cs="Times New Roman" w:ascii="Times New Roman" w:hAnsi="Times New Roman"/>
          <w:sz w:val="24"/>
        </w:rPr>
        <w:t>- Christine! - kiáltott türelmetlenül. - Christine! Gyere csak, ha akarsz valamit látni.</w:t>
      </w:r>
    </w:p>
    <w:p>
      <w:pPr>
        <w:pStyle w:val="PlainText"/>
        <w:ind w:firstLine="708"/>
        <w:jc w:val="both"/>
        <w:rPr/>
      </w:pPr>
      <w:r>
        <w:rPr>
          <w:rFonts w:cs="Times New Roman" w:ascii="Times New Roman" w:hAnsi="Times New Roman"/>
          <w:sz w:val="24"/>
        </w:rPr>
        <w:t>Hiába igyekezett izgatottságát elleplezni. Nyugalmával is imponálni akart az asszonynak. No, lesz itt mindjárt nagy meglepetés!</w:t>
      </w:r>
    </w:p>
    <w:p>
      <w:pPr>
        <w:pStyle w:val="PlainText"/>
        <w:ind w:firstLine="708"/>
        <w:jc w:val="both"/>
        <w:rPr>
          <w:rFonts w:ascii="Times New Roman" w:hAnsi="Times New Roman" w:cs="Times New Roman"/>
          <w:sz w:val="24"/>
        </w:rPr>
      </w:pPr>
      <w:r>
        <w:rPr>
          <w:rFonts w:cs="Times New Roman" w:ascii="Times New Roman" w:hAnsi="Times New Roman"/>
          <w:sz w:val="24"/>
        </w:rPr>
        <w:t>Christine kiszaladt, és megkapaszkodott Andrew karjában.</w:t>
      </w:r>
    </w:p>
    <w:p>
      <w:pPr>
        <w:pStyle w:val="PlainText"/>
        <w:ind w:firstLine="708"/>
        <w:jc w:val="both"/>
        <w:rPr>
          <w:rFonts w:ascii="Times New Roman" w:hAnsi="Times New Roman" w:cs="Times New Roman"/>
          <w:sz w:val="24"/>
        </w:rPr>
      </w:pPr>
      <w:r>
        <w:rPr>
          <w:rFonts w:cs="Times New Roman" w:ascii="Times New Roman" w:hAnsi="Times New Roman"/>
          <w:sz w:val="24"/>
        </w:rPr>
        <w:t>- Istenem! De gyönyörű! Ó! A miénk? Igazán a miénk?</w:t>
      </w:r>
    </w:p>
    <w:p>
      <w:pPr>
        <w:pStyle w:val="PlainText"/>
        <w:ind w:firstLine="708"/>
        <w:jc w:val="both"/>
        <w:rPr/>
      </w:pPr>
      <w:r>
        <w:rPr>
          <w:rFonts w:cs="Times New Roman" w:ascii="Times New Roman" w:hAnsi="Times New Roman"/>
          <w:sz w:val="24"/>
        </w:rPr>
        <w:t>- Gyönyörű, és a miénk. Mit szólsz hozzá? Vigyázz, ne nyúlj hozzá! Lekopik a lakk!</w:t>
      </w:r>
    </w:p>
    <w:p>
      <w:pPr>
        <w:pStyle w:val="PlainText"/>
        <w:ind w:firstLine="708"/>
        <w:jc w:val="both"/>
        <w:rPr>
          <w:rFonts w:ascii="Times New Roman" w:hAnsi="Times New Roman" w:cs="Times New Roman"/>
          <w:sz w:val="24"/>
        </w:rPr>
      </w:pPr>
      <w:r>
        <w:rPr>
          <w:rFonts w:cs="Times New Roman" w:ascii="Times New Roman" w:hAnsi="Times New Roman"/>
          <w:sz w:val="24"/>
        </w:rPr>
        <w:t>Örömében egészen a régi Andrew volt.</w:t>
      </w:r>
    </w:p>
    <w:p>
      <w:pPr>
        <w:pStyle w:val="PlainText"/>
        <w:ind w:firstLine="708"/>
        <w:jc w:val="both"/>
        <w:rPr>
          <w:rFonts w:ascii="Times New Roman" w:hAnsi="Times New Roman" w:cs="Times New Roman"/>
          <w:sz w:val="24"/>
        </w:rPr>
      </w:pPr>
      <w:r>
        <w:rPr>
          <w:rFonts w:cs="Times New Roman" w:ascii="Times New Roman" w:hAnsi="Times New Roman"/>
          <w:sz w:val="24"/>
        </w:rPr>
        <w:t>- Komoly meglepetés, ugye szívem? - mondta mosolyogva. - Megvettem, kiváltottam a jogosítványt, elintéztem mindent, és egy szót se szóltam neked előre. Fenegyerek vagyok, mi?</w:t>
      </w:r>
    </w:p>
    <w:p>
      <w:pPr>
        <w:pStyle w:val="PlainText"/>
        <w:ind w:firstLine="708"/>
        <w:jc w:val="both"/>
        <w:rPr>
          <w:rFonts w:ascii="Times New Roman" w:hAnsi="Times New Roman" w:cs="Times New Roman"/>
          <w:sz w:val="24"/>
        </w:rPr>
      </w:pPr>
      <w:r>
        <w:rPr>
          <w:rFonts w:cs="Times New Roman" w:ascii="Times New Roman" w:hAnsi="Times New Roman"/>
          <w:sz w:val="24"/>
        </w:rPr>
        <w:t>- Hogy csináltad ezt, Andrew?</w:t>
      </w:r>
    </w:p>
    <w:p>
      <w:pPr>
        <w:pStyle w:val="PlainText"/>
        <w:ind w:firstLine="708"/>
        <w:jc w:val="both"/>
        <w:rPr>
          <w:rFonts w:ascii="Times New Roman" w:hAnsi="Times New Roman" w:cs="Times New Roman"/>
          <w:sz w:val="24"/>
        </w:rPr>
      </w:pPr>
      <w:r>
        <w:rPr>
          <w:rFonts w:cs="Times New Roman" w:ascii="Times New Roman" w:hAnsi="Times New Roman"/>
          <w:sz w:val="24"/>
        </w:rPr>
        <w:t>- Ne törődj vele, csak nézd. Különb, mint az a koszos Morris, amiben a bányákat jártuk. Igaz?</w:t>
      </w:r>
    </w:p>
    <w:p>
      <w:pPr>
        <w:pStyle w:val="PlainText"/>
        <w:ind w:firstLine="708"/>
        <w:jc w:val="both"/>
        <w:rPr>
          <w:rFonts w:ascii="Times New Roman" w:hAnsi="Times New Roman" w:cs="Times New Roman"/>
          <w:sz w:val="24"/>
        </w:rPr>
      </w:pPr>
      <w:r>
        <w:rPr>
          <w:rFonts w:cs="Times New Roman" w:ascii="Times New Roman" w:hAnsi="Times New Roman"/>
          <w:sz w:val="24"/>
        </w:rPr>
        <w:t>- Meghiszem azt.</w:t>
      </w:r>
    </w:p>
    <w:p>
      <w:pPr>
        <w:pStyle w:val="PlainText"/>
        <w:ind w:firstLine="708"/>
        <w:jc w:val="both"/>
        <w:rPr/>
      </w:pPr>
      <w:r>
        <w:rPr>
          <w:rFonts w:cs="Times New Roman" w:ascii="Times New Roman" w:hAnsi="Times New Roman"/>
          <w:sz w:val="24"/>
        </w:rPr>
        <w:t>- No, szálljon be, asszonyság. Elviszem egy kicsit kocsikázni. Úgy száll ez, mint a sas. - Betuszkolta a kocsiba, úgy, ahogy volt, kalap nélkül. Aztán mellé ült, és befutották a környéket. Négy perccel később otthon voltak megint. Christine-nek nem volt kedve kiszállni. Gyönyörködve legeltette szemét új kincsükön. De ami még többet ért: már régen nem érezte magát olyan közel Andrew-hoz. Mintha visszatértek volna a meghittség, boldogság és kölcsönös megértés régi napjai.</w:t>
      </w:r>
    </w:p>
    <w:p>
      <w:pPr>
        <w:pStyle w:val="PlainText"/>
        <w:ind w:firstLine="708"/>
        <w:jc w:val="both"/>
        <w:rPr>
          <w:rFonts w:ascii="Times New Roman" w:hAnsi="Times New Roman" w:cs="Times New Roman"/>
          <w:sz w:val="24"/>
        </w:rPr>
      </w:pPr>
      <w:r>
        <w:rPr>
          <w:rFonts w:cs="Times New Roman" w:ascii="Times New Roman" w:hAnsi="Times New Roman"/>
          <w:sz w:val="24"/>
        </w:rPr>
        <w:t>- Most már sokkal könnyebben le tudod majd bonyolítani látogatásaidat - mondta. - Majd félénken hozzátette: s ha néha tudnál magadnak egy kis időt szakítani... például vasárnap... és elmennénk kirándulni... ki a városból, az erdőkbe, a rétekre... istenem, de csodás lenne!</w:t>
      </w:r>
    </w:p>
    <w:p>
      <w:pPr>
        <w:pStyle w:val="PlainText"/>
        <w:ind w:firstLine="708"/>
        <w:jc w:val="both"/>
        <w:rPr/>
      </w:pPr>
      <w:r>
        <w:rPr>
          <w:rFonts w:cs="Times New Roman" w:ascii="Times New Roman" w:hAnsi="Times New Roman"/>
          <w:sz w:val="24"/>
        </w:rPr>
        <w:t>- No, majd meglátjuk - felelte Andrew lelkesedés nélkül. - Ne felejtsd el, a kocsi a praxis kedvéért van. Nem csatangolhatunk vele, hogy összesározzuk.</w:t>
      </w:r>
    </w:p>
    <w:p>
      <w:pPr>
        <w:pStyle w:val="PlainText"/>
        <w:ind w:firstLine="708"/>
        <w:jc w:val="both"/>
        <w:rPr>
          <w:rFonts w:ascii="Times New Roman" w:hAnsi="Times New Roman" w:cs="Times New Roman"/>
          <w:sz w:val="24"/>
        </w:rPr>
      </w:pPr>
      <w:r>
        <w:rPr>
          <w:rFonts w:cs="Times New Roman" w:ascii="Times New Roman" w:hAnsi="Times New Roman"/>
          <w:sz w:val="24"/>
        </w:rPr>
        <w:t>Mit érdekelte őt az erdő, a rét! Már arra gondolt, hogy az elegáns kis kocsi milyen hatást fog gyakorolni pácienseire.</w:t>
      </w:r>
    </w:p>
    <w:p>
      <w:pPr>
        <w:pStyle w:val="PlainText"/>
        <w:ind w:firstLine="708"/>
        <w:jc w:val="both"/>
        <w:rPr>
          <w:rFonts w:ascii="Times New Roman" w:hAnsi="Times New Roman" w:cs="Times New Roman"/>
          <w:sz w:val="24"/>
        </w:rPr>
      </w:pPr>
      <w:r>
        <w:rPr>
          <w:rFonts w:cs="Times New Roman" w:ascii="Times New Roman" w:hAnsi="Times New Roman"/>
          <w:sz w:val="24"/>
        </w:rPr>
        <w:t>A hatás nem is maradt el. Sőt olyan fokú volt, hogy maga sem akarta elhinni. Néhány nappal később, amint kilépett a Green Street 17/a vasrácsos üvegezett kapuján, egyenesen beleütközött Freddie Hamsonba.</w:t>
      </w:r>
    </w:p>
    <w:p>
      <w:pPr>
        <w:pStyle w:val="PlainText"/>
        <w:ind w:firstLine="708"/>
        <w:jc w:val="both"/>
        <w:rPr>
          <w:rFonts w:ascii="Times New Roman" w:hAnsi="Times New Roman" w:cs="Times New Roman"/>
          <w:sz w:val="24"/>
        </w:rPr>
      </w:pPr>
      <w:r>
        <w:rPr>
          <w:rFonts w:cs="Times New Roman" w:ascii="Times New Roman" w:hAnsi="Times New Roman"/>
          <w:sz w:val="24"/>
        </w:rPr>
        <w:t>- Helló, Hamson! - mondta közömbös hangon.</w:t>
      </w:r>
    </w:p>
    <w:p>
      <w:pPr>
        <w:pStyle w:val="PlainText"/>
        <w:ind w:firstLine="708"/>
        <w:jc w:val="both"/>
        <w:rPr/>
      </w:pPr>
      <w:r>
        <w:rPr>
          <w:rFonts w:cs="Times New Roman" w:ascii="Times New Roman" w:hAnsi="Times New Roman"/>
          <w:sz w:val="24"/>
        </w:rPr>
        <w:t>Alig tudta elfojtani diadalérzését, amint megfigyelte Hamson arcát. Freddie az első pillanatban nem ismerte meg, aztán rohamosan fokozódó csodálkozás tükröződött arcán.</w:t>
      </w:r>
    </w:p>
    <w:p>
      <w:pPr>
        <w:pStyle w:val="PlainText"/>
        <w:ind w:firstLine="708"/>
        <w:jc w:val="both"/>
        <w:rPr>
          <w:rFonts w:ascii="Times New Roman" w:hAnsi="Times New Roman" w:cs="Times New Roman"/>
          <w:sz w:val="24"/>
        </w:rPr>
      </w:pPr>
      <w:r>
        <w:rPr>
          <w:rFonts w:cs="Times New Roman" w:ascii="Times New Roman" w:hAnsi="Times New Roman"/>
          <w:sz w:val="24"/>
        </w:rPr>
        <w:t>- Nézd csak, Manson! Mit keresel te itt?</w:t>
      </w:r>
    </w:p>
    <w:p>
      <w:pPr>
        <w:pStyle w:val="PlainText"/>
        <w:ind w:firstLine="708"/>
        <w:jc w:val="both"/>
        <w:rPr/>
      </w:pPr>
      <w:r>
        <w:rPr>
          <w:rFonts w:cs="Times New Roman" w:ascii="Times New Roman" w:hAnsi="Times New Roman"/>
          <w:sz w:val="24"/>
        </w:rPr>
        <w:t>- Egy páciensemnél voltam - felelte Andrew, és fejével hátrafelé intett, a I7/a szám irányába. - Joe Le Roy leányát kezelem.</w:t>
      </w:r>
    </w:p>
    <w:p>
      <w:pPr>
        <w:pStyle w:val="PlainText"/>
        <w:ind w:firstLine="708"/>
        <w:jc w:val="both"/>
        <w:rPr>
          <w:rFonts w:ascii="Times New Roman" w:hAnsi="Times New Roman" w:cs="Times New Roman"/>
          <w:sz w:val="24"/>
        </w:rPr>
      </w:pPr>
      <w:r>
        <w:rPr>
          <w:rFonts w:cs="Times New Roman" w:ascii="Times New Roman" w:hAnsi="Times New Roman"/>
          <w:sz w:val="24"/>
        </w:rPr>
        <w:t>- Joe Le Roy! Ejha!</w:t>
      </w:r>
    </w:p>
    <w:p>
      <w:pPr>
        <w:pStyle w:val="PlainText"/>
        <w:ind w:firstLine="708"/>
        <w:jc w:val="both"/>
        <w:rPr/>
      </w:pPr>
      <w:r>
        <w:rPr>
          <w:rFonts w:cs="Times New Roman" w:ascii="Times New Roman" w:hAnsi="Times New Roman"/>
          <w:sz w:val="24"/>
        </w:rPr>
        <w:t>Freddie felkiáltása minden pénzt megért. De most jön majd a második meglepetés, Andrew rátette kezét a járda mellett várakozó vadonatúj szép kis autó kilincsére.</w:t>
      </w:r>
    </w:p>
    <w:p>
      <w:pPr>
        <w:pStyle w:val="PlainText"/>
        <w:ind w:firstLine="708"/>
        <w:jc w:val="both"/>
        <w:rPr>
          <w:rFonts w:ascii="Times New Roman" w:hAnsi="Times New Roman" w:cs="Times New Roman"/>
          <w:sz w:val="24"/>
        </w:rPr>
      </w:pPr>
      <w:r>
        <w:rPr>
          <w:rFonts w:cs="Times New Roman" w:ascii="Times New Roman" w:hAnsi="Times New Roman"/>
          <w:sz w:val="24"/>
        </w:rPr>
        <w:t>- Merre mész? Elvihetlek. Hol tegyelek le?</w:t>
      </w:r>
    </w:p>
    <w:p>
      <w:pPr>
        <w:pStyle w:val="PlainText"/>
        <w:ind w:firstLine="708"/>
        <w:jc w:val="both"/>
        <w:rPr>
          <w:rFonts w:ascii="Times New Roman" w:hAnsi="Times New Roman" w:cs="Times New Roman"/>
          <w:sz w:val="24"/>
        </w:rPr>
      </w:pPr>
      <w:r>
        <w:rPr>
          <w:rFonts w:cs="Times New Roman" w:ascii="Times New Roman" w:hAnsi="Times New Roman"/>
          <w:sz w:val="24"/>
        </w:rPr>
        <w:t>Freddie gyorsan magához tért. Olyan ember volt, aki ritkán veszti el a fejét, és akkor sem hosszú időre. Agya lázasan dolgozott. Egy fél perc elég volt ahhoz, hogy teljesen revideálja véleményét Mansonról. Hohó, ez egy ügyes ember! Jól meg kell kapaszkodni bele! Ennek még hasznát vehetem!</w:t>
      </w:r>
    </w:p>
    <w:p>
      <w:pPr>
        <w:pStyle w:val="PlainText"/>
        <w:ind w:firstLine="708"/>
        <w:jc w:val="both"/>
        <w:rPr>
          <w:rFonts w:ascii="Times New Roman" w:hAnsi="Times New Roman" w:cs="Times New Roman"/>
          <w:sz w:val="24"/>
        </w:rPr>
      </w:pPr>
      <w:r>
        <w:rPr>
          <w:rFonts w:cs="Times New Roman" w:ascii="Times New Roman" w:hAnsi="Times New Roman"/>
          <w:sz w:val="24"/>
        </w:rPr>
        <w:t>- Nagyon kedves - mondta a világ legtermészetesebb hangján, mintha Andrew-nak mindig lett volna kocsija. - Én, kérlek, a Bentinck Streetre készülök, a Sherrington Szanatóriumba. Gyalog akartam menni, mert jót tesz az embernek egy kis séta. De ha már találkoztunk, inkább beülök melléd.</w:t>
      </w:r>
    </w:p>
    <w:p>
      <w:pPr>
        <w:pStyle w:val="PlainText"/>
        <w:ind w:firstLine="708"/>
        <w:jc w:val="both"/>
        <w:rPr/>
      </w:pPr>
      <w:r>
        <w:rPr>
          <w:rFonts w:cs="Times New Roman" w:ascii="Times New Roman" w:hAnsi="Times New Roman"/>
          <w:sz w:val="24"/>
        </w:rPr>
        <w:t>Freddie gondolataiba mélyedt, miközben a kocsi keresztülrobogott a Bond Streeten. Már akkor is barátságos volt Andrew-hoz, mikor az még egy kis senki volt. Freddie politikája az volt, hogy mindenkivel jóban kell lenni. Még egy olyan szegény ördög, mint Manson, is elhívhatja az embert néha egy konzultációra. De most, hogy látta, amit látott, és hallotta, amit hallott, komolyabb terveket kezdett szőni Mansonnal kapcsolatban. Ez a fiú, úgy látszik, karriert csinált. Elegáns, saját autója van. Milliomos páciensekre tett szert, isten tudja, hogyan.</w:t>
      </w:r>
    </w:p>
    <w:p>
      <w:pPr>
        <w:pStyle w:val="PlainText"/>
        <w:ind w:firstLine="708"/>
        <w:jc w:val="both"/>
        <w:rPr>
          <w:rFonts w:ascii="Times New Roman" w:hAnsi="Times New Roman" w:cs="Times New Roman"/>
          <w:sz w:val="24"/>
        </w:rPr>
      </w:pPr>
      <w:r>
        <w:rPr>
          <w:rFonts w:cs="Times New Roman" w:ascii="Times New Roman" w:hAnsi="Times New Roman"/>
          <w:sz w:val="24"/>
        </w:rPr>
        <w:t>Joe Le Roy nevének említése óriási hatást gyakorolt Freddie-re. Ez a név sokkal többet jelentett neki, mint Andrew-nak.</w:t>
      </w:r>
    </w:p>
    <w:p>
      <w:pPr>
        <w:pStyle w:val="PlainText"/>
        <w:ind w:firstLine="708"/>
        <w:jc w:val="both"/>
        <w:rPr>
          <w:rFonts w:ascii="Times New Roman" w:hAnsi="Times New Roman" w:cs="Times New Roman"/>
          <w:sz w:val="24"/>
        </w:rPr>
      </w:pPr>
      <w:r>
        <w:rPr>
          <w:rFonts w:cs="Times New Roman" w:ascii="Times New Roman" w:hAnsi="Times New Roman"/>
          <w:sz w:val="24"/>
        </w:rPr>
        <w:t>Mit csodálkozik úgy? Andrew-nak remek kvalifikációja van. Három diploma, tudományos munkásság. Egészen természetes, hogy jobb körökben bizalommal viseltetnek iránta.</w:t>
      </w:r>
    </w:p>
    <w:p>
      <w:pPr>
        <w:pStyle w:val="PlainText"/>
        <w:ind w:firstLine="708"/>
        <w:jc w:val="both"/>
        <w:rPr>
          <w:rFonts w:ascii="Times New Roman" w:hAnsi="Times New Roman" w:cs="Times New Roman"/>
          <w:sz w:val="24"/>
        </w:rPr>
      </w:pPr>
      <w:r>
        <w:rPr>
          <w:rFonts w:cs="Times New Roman" w:ascii="Times New Roman" w:hAnsi="Times New Roman"/>
          <w:sz w:val="24"/>
        </w:rPr>
        <w:t>És az előrelátó Freddie fejében már kialakult egy hasznos kis kooperáció terve. De elhatározta, hogy óvatosan fogja megkörnyékezni Andrew-t. Furcsa fickó ez, konok és goromba. Csínján kell bánni vele.</w:t>
      </w:r>
    </w:p>
    <w:p>
      <w:pPr>
        <w:pStyle w:val="PlainText"/>
        <w:ind w:firstLine="708"/>
        <w:jc w:val="both"/>
        <w:rPr/>
      </w:pPr>
      <w:r>
        <w:rPr>
          <w:rFonts w:cs="Times New Roman" w:ascii="Times New Roman" w:hAnsi="Times New Roman"/>
          <w:sz w:val="24"/>
        </w:rPr>
        <w:t>- Nem akarsz feljönni velem a Sherringtonba? Bemutatlak Ida Sherringtonnak. Érdemes megismerkedni vele. A legjobb publikum jár hozzá, bár a szanatóriuma a legpocsékabb egész Londonban. Szinte hihetetlen, hogy milyen nehéz pénzeket fizetnek neki!</w:t>
      </w:r>
    </w:p>
    <w:p>
      <w:pPr>
        <w:pStyle w:val="PlainText"/>
        <w:ind w:firstLine="708"/>
        <w:jc w:val="both"/>
        <w:rPr>
          <w:rFonts w:ascii="Times New Roman" w:hAnsi="Times New Roman" w:cs="Times New Roman"/>
          <w:sz w:val="24"/>
        </w:rPr>
      </w:pPr>
      <w:r>
        <w:rPr>
          <w:rFonts w:cs="Times New Roman" w:ascii="Times New Roman" w:hAnsi="Times New Roman"/>
          <w:sz w:val="24"/>
        </w:rPr>
        <w:t>- Érdekes!</w:t>
      </w:r>
    </w:p>
    <w:p>
      <w:pPr>
        <w:pStyle w:val="PlainText"/>
        <w:ind w:firstLine="708"/>
        <w:jc w:val="both"/>
        <w:rPr>
          <w:rFonts w:ascii="Times New Roman" w:hAnsi="Times New Roman" w:cs="Times New Roman"/>
          <w:sz w:val="24"/>
        </w:rPr>
      </w:pPr>
      <w:r>
        <w:rPr>
          <w:rFonts w:cs="Times New Roman" w:ascii="Times New Roman" w:hAnsi="Times New Roman"/>
          <w:sz w:val="24"/>
        </w:rPr>
        <w:t>- Divatban van, ez az egész. Gyere fel. Nézd meg a páciensemet is, Mrs. Raeburnt. Mindenféle vizsgálatokat végzünk az öreg hölgyön, Ivory és én. Te, ha jól emlékszem, tüdőspecialista vagy. Gyere fel, vizsgáld meg a tüdejét. Mrs. Raeburn nagyon fog örülni. Neked meg hoz néhány guineát a konyhára, igaz?</w:t>
      </w:r>
    </w:p>
    <w:p>
      <w:pPr>
        <w:pStyle w:val="PlainText"/>
        <w:ind w:firstLine="708"/>
        <w:jc w:val="both"/>
        <w:rPr/>
      </w:pPr>
      <w:r>
        <w:rPr>
          <w:rFonts w:cs="Times New Roman" w:ascii="Times New Roman" w:hAnsi="Times New Roman"/>
          <w:sz w:val="24"/>
        </w:rPr>
        <w:t>- Igazán? - csodálkozott Andrew. - És meg van támadva a tüdeje?</w:t>
      </w:r>
    </w:p>
    <w:p>
      <w:pPr>
        <w:pStyle w:val="PlainText"/>
        <w:ind w:firstLine="708"/>
        <w:jc w:val="both"/>
        <w:rPr/>
      </w:pPr>
      <w:r>
        <w:rPr>
          <w:rFonts w:cs="Times New Roman" w:ascii="Times New Roman" w:hAnsi="Times New Roman"/>
          <w:sz w:val="24"/>
        </w:rPr>
        <w:t>- Szó sincs róla. De ne légy úgy megijedve. Biztosan van egy kis bronchitise. Nem fog ártani neki, ha megvizsgálod. Van elég pénze, ne sajnáld. Látod, így dolgozunk mi itt, Ivory, Freedman és én. Kéz kezet mos, érted? Szívesen befogadunk téged is. Majd beszélünk róla alkalomadtán. Most már itt vagyunk, igen, az a ház a sarkon. Majd beszélünk róla. Nem is képzeled, milyen ügyes dolog. Mi is jól járunk, de végeredményben a páciensnek is hasznos...</w:t>
      </w:r>
    </w:p>
    <w:p>
      <w:pPr>
        <w:pStyle w:val="PlainText"/>
        <w:ind w:firstLine="708"/>
        <w:jc w:val="both"/>
        <w:rPr/>
      </w:pPr>
      <w:r>
        <w:rPr>
          <w:rFonts w:cs="Times New Roman" w:ascii="Times New Roman" w:hAnsi="Times New Roman"/>
          <w:sz w:val="24"/>
        </w:rPr>
        <w:t>Andrew megállt a kocsival a ház előtt, melyet Freddie mutatott. Közönséges ócska bérház volt, nem szanatóriumnak épült, és nem is volt alkalmas erre a célra. A város egyik legforgalmasabb utcája volt ez, lármás, poros, még egészséges ember is alig bírta ezt a rettenetes autótülkölést, hát még a betegek. De Ida Sherringtonnak volt mersze ahhoz, hogy itt szanatóriumot és üdülőt nyisson.</w:t>
      </w:r>
    </w:p>
    <w:p>
      <w:pPr>
        <w:pStyle w:val="PlainText"/>
        <w:ind w:firstLine="708"/>
        <w:jc w:val="both"/>
        <w:rPr>
          <w:rFonts w:ascii="Times New Roman" w:hAnsi="Times New Roman" w:cs="Times New Roman"/>
          <w:sz w:val="24"/>
        </w:rPr>
      </w:pPr>
      <w:r>
        <w:rPr>
          <w:rFonts w:cs="Times New Roman" w:ascii="Times New Roman" w:hAnsi="Times New Roman"/>
          <w:sz w:val="24"/>
        </w:rPr>
        <w:t>- Igazán embertelenség idegbajosokat hozni ilyen helyre - jegyezte meg Andrew, amint beléptek az előcsarnokba.</w:t>
      </w:r>
    </w:p>
    <w:p>
      <w:pPr>
        <w:pStyle w:val="PlainText"/>
        <w:ind w:firstLine="708"/>
        <w:jc w:val="both"/>
        <w:rPr/>
      </w:pPr>
      <w:r>
        <w:rPr>
          <w:rFonts w:cs="Times New Roman" w:ascii="Times New Roman" w:hAnsi="Times New Roman"/>
          <w:sz w:val="24"/>
        </w:rPr>
        <w:t>- Tudom, öregem - felelte Freddie derűsen és barátságosan. - De hidd el, a többi szanatórium sincs jobb helyen. Ez a forgalmas West End tele van ilyen intézetekkel.</w:t>
      </w:r>
    </w:p>
    <w:p>
      <w:pPr>
        <w:pStyle w:val="PlainText"/>
        <w:ind w:firstLine="708"/>
        <w:jc w:val="both"/>
        <w:rPr>
          <w:rFonts w:ascii="Times New Roman" w:hAnsi="Times New Roman" w:cs="Times New Roman"/>
          <w:sz w:val="24"/>
        </w:rPr>
      </w:pPr>
      <w:r>
        <w:rPr>
          <w:rFonts w:cs="Times New Roman" w:ascii="Times New Roman" w:hAnsi="Times New Roman"/>
          <w:sz w:val="24"/>
        </w:rPr>
        <w:t>Cinikusan vigyorgott.</w:t>
      </w:r>
    </w:p>
    <w:p>
      <w:pPr>
        <w:pStyle w:val="PlainText"/>
        <w:ind w:firstLine="708"/>
        <w:jc w:val="both"/>
        <w:rPr/>
      </w:pPr>
      <w:r>
        <w:rPr>
          <w:rFonts w:cs="Times New Roman" w:ascii="Times New Roman" w:hAnsi="Times New Roman"/>
          <w:sz w:val="24"/>
        </w:rPr>
        <w:t>- Lehet, hogy a betegeknek nem jó - tette hozzá. - De annál jobb nekünk. Képzeld el, mit kellene szaladgálnunk, ha ezek a szanatóriumok mind ideális helyen volnának, a városon kívül! Te még nem ismered ezeket a londoni privát gyógyintézeteket. Mondhatom neked, hogy mind egyforma. Három jellegzetes szagról lehet megismerni valamennyit: már a kapuban megüti az ember orrát a kloroform, a konyha és a W. C. szaga. Ne haragudj, öregem, hogy ilyen ízléstelen vagyok. Én csak a tényt állapítom meg. No, most bemegyünk Idához.</w:t>
      </w:r>
    </w:p>
    <w:p>
      <w:pPr>
        <w:pStyle w:val="PlainText"/>
        <w:ind w:firstLine="708"/>
        <w:jc w:val="both"/>
        <w:rPr/>
      </w:pPr>
      <w:r>
        <w:rPr>
          <w:rFonts w:cs="Times New Roman" w:ascii="Times New Roman" w:hAnsi="Times New Roman"/>
          <w:sz w:val="24"/>
        </w:rPr>
        <w:t>A gyakori vendég biztonságával vezette Andrew-t a szűk, szellőzetlen, félhomályos folyosókon. Beléptek egy kis irodahelyiségbe. Egy fehér főkötős idősebb asszony ült az íróasztalnál, mályvaszínű, uniformisszerű ruhában, ceruzával a kezében.</w:t>
      </w:r>
    </w:p>
    <w:p>
      <w:pPr>
        <w:pStyle w:val="PlainText"/>
        <w:ind w:firstLine="708"/>
        <w:jc w:val="both"/>
        <w:rPr/>
      </w:pPr>
      <w:r>
        <w:rPr>
          <w:rFonts w:cs="Times New Roman" w:ascii="Times New Roman" w:hAnsi="Times New Roman"/>
          <w:sz w:val="24"/>
        </w:rPr>
        <w:t>- Jó napot, Ida - köszöntötte Freddie meghitt hangon. - Dolgozik, látom. A számlákat revideálja, mi? Ida barátságos mosollyal bólintott felé. Alacsony, kövér, vérmes asszony volt. De arcát olyan vastagon borította a púder, hogy inkább mályvaszínű volt, mint vörös. Akárcsak a ruhája. Ez az arc ravaszságot, életerőt, kíméletlenséget árult el. Haja deres volt, és hatalmas hamis fogsor volt a szájában. Kocsmárosnénak is beillett volna, vagy valami harmadrangú mulatóhely tulajdonosának.</w:t>
      </w:r>
    </w:p>
    <w:p>
      <w:pPr>
        <w:pStyle w:val="PlainText"/>
        <w:ind w:firstLine="708"/>
        <w:jc w:val="both"/>
        <w:rPr/>
      </w:pPr>
      <w:r>
        <w:rPr>
          <w:rFonts w:cs="Times New Roman" w:ascii="Times New Roman" w:hAnsi="Times New Roman"/>
          <w:sz w:val="24"/>
        </w:rPr>
        <w:t>De Ida a szanatóriumi üzletben is megállta a helyét. Lordok jártak ide, az előkelő társaság hölgyei, ügyvédek, diplomaták. Nap nap után olvashatta az ember az újságban, hogy X. Y., a híres politikus Ida anyai keze közt hagyta vakbelét, vagy X. Y., a híres színésznő a Sherrington Szanatóriumban csináltatott divatosabb orrot magának.</w:t>
      </w:r>
    </w:p>
    <w:p>
      <w:pPr>
        <w:pStyle w:val="PlainText"/>
        <w:ind w:firstLine="708"/>
        <w:jc w:val="both"/>
        <w:rPr/>
      </w:pPr>
      <w:r>
        <w:rPr>
          <w:rFonts w:cs="Times New Roman" w:ascii="Times New Roman" w:hAnsi="Times New Roman"/>
          <w:sz w:val="24"/>
        </w:rPr>
        <w:t>Ida halvány mályvaszín egyenruhába öltöztette egész személyzetét, kétszáz font volt a borszámlája havonta, és négyszáz fontot fizetett a konyhaséfének. Ezzel szemben fantasztikus árakat számított fel a pácienseinek. Hogy valaki egy szobáért negyven guineát fizessen egy hétre, az gyakori dolog volt a Sherringtonban. De ehhez még hozzájöttek a külön költségek, a gyógyszerszámla - mely szintén súlyos fontokra rúgott -, az éjjeli ápolónő díja, a műtődíj. Ha néha megesett, hogy valaki sokallta a számlát, Ida kimutatta, hogy alig keres rajta valamit. Annyi bizonyos, hogy sokfelé kellett leadnia províziót meg százalékokat.</w:t>
      </w:r>
    </w:p>
    <w:p>
      <w:pPr>
        <w:pStyle w:val="PlainText"/>
        <w:ind w:firstLine="708"/>
        <w:jc w:val="both"/>
        <w:rPr>
          <w:rFonts w:ascii="Times New Roman" w:hAnsi="Times New Roman" w:cs="Times New Roman"/>
          <w:sz w:val="24"/>
        </w:rPr>
      </w:pPr>
      <w:r>
        <w:rPr>
          <w:rFonts w:cs="Times New Roman" w:ascii="Times New Roman" w:hAnsi="Times New Roman"/>
          <w:sz w:val="24"/>
        </w:rPr>
        <w:t>Mindenki tudta, hogy Ida szereti a fiatalabb orvosnemzedéket. Végtelenül barátságosan fogadta Freddie-t és Mansont.</w:t>
      </w:r>
    </w:p>
    <w:p>
      <w:pPr>
        <w:pStyle w:val="PlainText"/>
        <w:ind w:firstLine="708"/>
        <w:jc w:val="both"/>
        <w:rPr/>
      </w:pPr>
      <w:r>
        <w:rPr>
          <w:rFonts w:cs="Times New Roman" w:ascii="Times New Roman" w:hAnsi="Times New Roman"/>
          <w:sz w:val="24"/>
        </w:rPr>
        <w:t>- Jól nézze meg ezt a fiatal tudóst, Ida! - fecsegett Freddie. - Máris a legjobb körökbe járatos. Annyi pácienst fog magának küldeni, hogy szűk lesz a ház. Jó lesz, ha átköltözik a Plaza Hotelbe.</w:t>
      </w:r>
    </w:p>
    <w:p>
      <w:pPr>
        <w:pStyle w:val="PlainText"/>
        <w:ind w:firstLine="708"/>
        <w:jc w:val="both"/>
        <w:rPr>
          <w:rFonts w:ascii="Times New Roman" w:hAnsi="Times New Roman" w:cs="Times New Roman"/>
          <w:sz w:val="24"/>
        </w:rPr>
      </w:pPr>
      <w:r>
        <w:rPr>
          <w:rFonts w:cs="Times New Roman" w:ascii="Times New Roman" w:hAnsi="Times New Roman"/>
          <w:sz w:val="24"/>
        </w:rPr>
        <w:t>- Egyelőre a Plaza költözik át hozzám - felelte Ida büszkén.</w:t>
      </w:r>
    </w:p>
    <w:p>
      <w:pPr>
        <w:pStyle w:val="PlainText"/>
        <w:ind w:firstLine="708"/>
        <w:jc w:val="both"/>
        <w:rPr>
          <w:rFonts w:ascii="Times New Roman" w:hAnsi="Times New Roman" w:cs="Times New Roman"/>
          <w:sz w:val="24"/>
        </w:rPr>
      </w:pPr>
      <w:r>
        <w:rPr>
          <w:rFonts w:cs="Times New Roman" w:ascii="Times New Roman" w:hAnsi="Times New Roman"/>
          <w:sz w:val="24"/>
        </w:rPr>
        <w:t>- Hahaha! Ez jó volt! Ezt el kell mesélnem Freedmannek. Hát isten vele, Ida! Megyek fel a páciensemhez. Gyere, Manson!</w:t>
      </w:r>
    </w:p>
    <w:p>
      <w:pPr>
        <w:pStyle w:val="PlainText"/>
        <w:ind w:firstLine="708"/>
        <w:jc w:val="both"/>
        <w:rPr/>
      </w:pPr>
      <w:r>
        <w:rPr>
          <w:rFonts w:cs="Times New Roman" w:ascii="Times New Roman" w:hAnsi="Times New Roman"/>
          <w:sz w:val="24"/>
        </w:rPr>
        <w:t>Beszálltak a liftbe, mely oly szűk volt, hogy egy hordágyat csak rézsútosan lehetett elhelyezni benne. Felmentek a negyedik emeletre. A szűk folyosón tálcák és edények hevertek mindenfelé az ajtók előtt. Hatalmas vázákban virágok hervadoztak, túlságosan meleg volt.</w:t>
      </w:r>
    </w:p>
    <w:p>
      <w:pPr>
        <w:pStyle w:val="PlainText"/>
        <w:ind w:firstLine="708"/>
        <w:jc w:val="both"/>
        <w:rPr>
          <w:rFonts w:ascii="Times New Roman" w:hAnsi="Times New Roman" w:cs="Times New Roman"/>
          <w:sz w:val="24"/>
        </w:rPr>
      </w:pPr>
      <w:r>
        <w:rPr>
          <w:rFonts w:cs="Times New Roman" w:ascii="Times New Roman" w:hAnsi="Times New Roman"/>
          <w:sz w:val="24"/>
        </w:rPr>
        <w:t>Mrs. Raeburn inkább ült, mint feküdt a magasra rakott párnák közt. Hatvan-egynéhány éves asszony volt. Türelmetlenül várta orvosa látogatását. Kezében egy darab papír volt, melyre az éjszaka folyamán feljegyezte aggasztó tüneteit és a kérdéseket, melyeket fel akart tenni Hamsonnak. Andrew csak ránézett, és már tudta, hogy az idősebb korban fellépő hipochondria tipikus esetével áll szemben. Charcot már ismerte ezt a típust.</w:t>
      </w:r>
    </w:p>
    <w:p>
      <w:pPr>
        <w:pStyle w:val="PlainText"/>
        <w:ind w:firstLine="708"/>
        <w:jc w:val="both"/>
        <w:rPr/>
      </w:pPr>
      <w:r>
        <w:rPr>
          <w:rFonts w:cs="Times New Roman" w:ascii="Times New Roman" w:hAnsi="Times New Roman"/>
          <w:sz w:val="24"/>
        </w:rPr>
        <w:t>Freddie leült az asszony ágya szélére. Felületesen megnézte pulzusát, ebből állott az egész vizsgálat. De annál nagyobb türelemmel hallgatta végig panaszait, és komoly arccal kimerítően felelt minden ostoba kérdésére. Közölte a hölggyel, hogy Mr. Ivory délután feljön hozzá, és beszámol a legutóbb megejtett speciális vizsgálatok eredményéről. Amint látja, a tudomány legújabb vívmányait hozza segítségére. Most elhozta egy hírneves kollégáját, dr. Mansont, aki úttörő munkát végzett a tüdőelváltozások terén. Erre Mrs. Raeburn maga kérte Mansont, hogy vizsgálja meg a tüdejét. Az orvos és az új vizsgálat egészen felvillanyozta.</w:t>
      </w:r>
    </w:p>
    <w:p>
      <w:pPr>
        <w:pStyle w:val="PlainText"/>
        <w:ind w:firstLine="708"/>
        <w:jc w:val="both"/>
        <w:rPr/>
      </w:pPr>
      <w:r>
        <w:rPr>
          <w:rFonts w:cs="Times New Roman" w:ascii="Times New Roman" w:hAnsi="Times New Roman"/>
          <w:sz w:val="24"/>
        </w:rPr>
        <w:t>Andrew lassanként megtudta, hogy Freddie két év óta kezeli Mrs. Raeburnt. Ennek a dúsgazdag asszonynak nem volt semmi dolga, és egyetlen közeli rokona sem. Idejét részben előkelő hotelekben, részben pedig a West End előkelő szanatóriumaiban töltötte.</w:t>
      </w:r>
    </w:p>
    <w:p>
      <w:pPr>
        <w:pStyle w:val="PlainText"/>
        <w:ind w:firstLine="708"/>
        <w:jc w:val="both"/>
        <w:rPr>
          <w:rFonts w:ascii="Times New Roman" w:hAnsi="Times New Roman" w:cs="Times New Roman"/>
          <w:sz w:val="24"/>
        </w:rPr>
      </w:pPr>
      <w:r>
        <w:rPr>
          <w:rFonts w:cs="Times New Roman" w:ascii="Times New Roman" w:hAnsi="Times New Roman"/>
          <w:sz w:val="24"/>
        </w:rPr>
        <w:t>- Bár volna ilyen páciensem egy tucat - mondta Freddie, mikor kijöttek Mrs. Raeburn szobájából. - Valóságos aranybánya ez az asszony. Fogalmad nincs, mennyi pénzt vágtunk ki belőle.</w:t>
      </w:r>
    </w:p>
    <w:p>
      <w:pPr>
        <w:pStyle w:val="PlainText"/>
        <w:ind w:firstLine="708"/>
        <w:jc w:val="both"/>
        <w:rPr/>
      </w:pPr>
      <w:r>
        <w:rPr>
          <w:rFonts w:cs="Times New Roman" w:ascii="Times New Roman" w:hAnsi="Times New Roman"/>
          <w:sz w:val="24"/>
        </w:rPr>
        <w:t>Andrew nem felelt. Ida szanatóriumának légköre a mellére nehezedett. Mrs. Raeburnnek semmi baja se volt a tüdejével. Ha nem árasztja el Freddie-t hálálkodó szavakkal, amiért a barátját is felhozta, Andrew egyszerűen szélhámosnak érezte volna magát. Iparkodott más szemmel nézni a dolgot. Hogy lehet valaki ilyen nagyképű puritán? Soha nem viszi semmire, ha ilyen kényeskedő, ilyen merev és makacs marad. Freddie igazán jót akart vele. Ahelyett, hogy hálás volna, még kritizálgatja magában.</w:t>
      </w:r>
    </w:p>
    <w:p>
      <w:pPr>
        <w:pStyle w:val="PlainText"/>
        <w:ind w:firstLine="708"/>
        <w:jc w:val="both"/>
        <w:rPr/>
      </w:pPr>
      <w:r>
        <w:rPr>
          <w:rFonts w:cs="Times New Roman" w:ascii="Times New Roman" w:hAnsi="Times New Roman"/>
          <w:sz w:val="24"/>
        </w:rPr>
        <w:t>Barátságosan kezet fogott Freddie-vel, aztán beült a kocsijába. A hó végén egy csekket kapott Mrs. Raeburntől. És egy kedves levelet, melyben az öreg hölgy hálásan megköszönte szívességét. A csekk öt guineáról szólt, és megaranyozta az Ida intézetében tett látogatás emlékét. Andrew most már kinevette magát azért, hogy a szanatóriumból kijövet skrupulusai voltak.</w:t>
      </w:r>
    </w:p>
    <w:p>
      <w:pPr>
        <w:pStyle w:val="PlainText"/>
        <w:ind w:firstLine="708"/>
        <w:jc w:val="both"/>
        <w:rPr/>
      </w:pPr>
      <w:r>
        <w:rPr>
          <w:rFonts w:cs="Times New Roman" w:ascii="Times New Roman" w:hAnsi="Times New Roman"/>
          <w:sz w:val="24"/>
        </w:rPr>
        <w:t>Most már nagyon szeretett csekket kapni. És örömére szolgált, hogy hétről hétre mind többet tehetett tárcájába ezekből a kedves papírszeletekbő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ndrew praxisa, mely az utóbbi időben biztatóan javult, egyszerre rohamosan megnőtt, és minden irányban kiterjeszkedett. Andrew mind gyorsabban úszott a kellemes árral. Már azelőtt is olyan ember volt, aki intenzíven éli át és csinálja a dolgait; de most mintha megvillanyozták volna. Azelőtt - amíg makacs volt és önfejű - minden energiája csak kudarcba kergette; most, hogy megalkudott a világgal, két kézzel aratta sikerei anyagi eredményét.</w:t>
      </w:r>
    </w:p>
    <w:p>
      <w:pPr>
        <w:pStyle w:val="PlainText"/>
        <w:ind w:firstLine="708"/>
        <w:jc w:val="both"/>
        <w:rPr/>
      </w:pPr>
      <w:r>
        <w:rPr>
          <w:rFonts w:cs="Times New Roman" w:ascii="Times New Roman" w:hAnsi="Times New Roman"/>
          <w:sz w:val="24"/>
        </w:rPr>
        <w:t>Röviddel azután, hogy megmentette a Laurier céget egy kellemetlen botránytól, Mr. Winch magához kérette, és értésére adta, hogy ezentúl őt tekinti a cég belső orvosának. Attól kezdve már nemcsak a lánycsapat, de az idősebb alkalmazottak is sűrűn jártak rendelőjébe. Kisebb panaszokkal jöttek hozzá - alig volt komolyabb megbetegedés köztük -, de Andrew olyan ügyesen és rokonszenvesen kezelte őket, hogy nagyon hozzászoktak. A bevétel szépen emelkedett. Nemsokára sor került a ház átfestésére. Aztán érintkezésbe lépett egy vállalattal, mely égett a vágytól, hogy fiatal orvosok felszerelését tökéletesítse. Még előleget se kértek tőle, boldogan szállították az új pamlagot, a párnázott forgószéket, a gumikereken nesztelenül gördülő műszeres szekrényt és néhány fölötte előkelő, tudományos külsejű, fehér zománcos, üveges állószekrényt, minden belevalóval egyetemben. A rendelő és dolgozószoba jellege így teljesen megváltozott.</w:t>
      </w:r>
    </w:p>
    <w:p>
      <w:pPr>
        <w:pStyle w:val="PlainText"/>
        <w:ind w:firstLine="708"/>
        <w:jc w:val="both"/>
        <w:rPr/>
      </w:pPr>
      <w:r>
        <w:rPr>
          <w:rFonts w:cs="Times New Roman" w:ascii="Times New Roman" w:hAnsi="Times New Roman"/>
          <w:sz w:val="24"/>
        </w:rPr>
        <w:t>A tisztaságtól ragyogó új homlokzat, a szép kis orvoskocsi, a rendelő új felszerelése jó befektetésnek bizonyult. Mindezek a dolgok hangosan hirdették, hogy dr. Manson jól prosperál. És vannak emberek, akiknek csak keresett és jól kereső orvos iránt van bizalmuk. Amit dr. Foy özvegye a "rendesebb páciensekről" mesélt, nem volt legenda, valóban voltak dr. Foynak jómódú páciensei, akik lassanként elmaradoztak, mert az öreg doktor háza tája szegényszagú lett. A jómód szagára ezek a páciensek most visszaszállingóztak Andrew-hoz.</w:t>
      </w:r>
    </w:p>
    <w:p>
      <w:pPr>
        <w:pStyle w:val="PlainText"/>
        <w:ind w:firstLine="708"/>
        <w:jc w:val="both"/>
        <w:rPr>
          <w:rFonts w:ascii="Times New Roman" w:hAnsi="Times New Roman" w:cs="Times New Roman"/>
          <w:sz w:val="24"/>
        </w:rPr>
      </w:pPr>
      <w:r>
        <w:rPr>
          <w:rFonts w:cs="Times New Roman" w:ascii="Times New Roman" w:hAnsi="Times New Roman"/>
          <w:sz w:val="24"/>
        </w:rPr>
        <w:t>Hol voltak már azok az idők, amikor Andrew ingyen robotolt? És hol voltak azok az idők, amikor tétlenül leste egy-egy páciens betévedését? Most már állandóan tömve volt a várószoba jól öltözött emberekkel, a csengő az ajtón minden öt percben megszólalt, különösen az esti rendelés óráiban. Andrew folyton ide-oda cikázott a rendelő, a várószoba és a kis laboratórium közt.</w:t>
      </w:r>
    </w:p>
    <w:p>
      <w:pPr>
        <w:pStyle w:val="PlainText"/>
        <w:ind w:firstLine="708"/>
        <w:jc w:val="both"/>
        <w:rPr>
          <w:rFonts w:ascii="Times New Roman" w:hAnsi="Times New Roman" w:cs="Times New Roman"/>
          <w:sz w:val="24"/>
        </w:rPr>
      </w:pPr>
      <w:r>
        <w:rPr>
          <w:rFonts w:cs="Times New Roman" w:ascii="Times New Roman" w:hAnsi="Times New Roman"/>
          <w:sz w:val="24"/>
        </w:rPr>
        <w:t>Itt az ideje, hogy jobban megszervezzem az üzemet, gondolta egy szép napon. Elővette Christine-t:</w:t>
      </w:r>
    </w:p>
    <w:p>
      <w:pPr>
        <w:pStyle w:val="PlainText"/>
        <w:ind w:firstLine="708"/>
        <w:jc w:val="both"/>
        <w:rPr>
          <w:rFonts w:ascii="Times New Roman" w:hAnsi="Times New Roman" w:cs="Times New Roman"/>
          <w:sz w:val="24"/>
        </w:rPr>
      </w:pPr>
      <w:r>
        <w:rPr>
          <w:rFonts w:cs="Times New Roman" w:ascii="Times New Roman" w:hAnsi="Times New Roman"/>
          <w:sz w:val="24"/>
        </w:rPr>
        <w:t>- Idehallgass, szívem. Eszembe jutott valami, ami nagyon megkönnyítené a dolgomat a csúcsforgalom óráiban. Tudod, hogy most miként csinálom. Ha megvizsgáltam egy beteget, be kell jönnöm elkészíteni az orvosságot. Ez legalább öt percig feltart. És roppantul idegesít, különösen, ha valami jobb páciens türelmetlenkedik a várószobában. Érted már, mi a tervem? Te leszel a patikusom.</w:t>
      </w:r>
    </w:p>
    <w:p>
      <w:pPr>
        <w:pStyle w:val="PlainText"/>
        <w:ind w:firstLine="708"/>
        <w:jc w:val="both"/>
        <w:rPr>
          <w:rFonts w:ascii="Times New Roman" w:hAnsi="Times New Roman" w:cs="Times New Roman"/>
          <w:sz w:val="24"/>
        </w:rPr>
      </w:pPr>
      <w:r>
        <w:rPr>
          <w:rFonts w:cs="Times New Roman" w:ascii="Times New Roman" w:hAnsi="Times New Roman"/>
          <w:sz w:val="24"/>
        </w:rPr>
        <w:t>Christine összeráncolta szemöldökét.</w:t>
      </w:r>
    </w:p>
    <w:p>
      <w:pPr>
        <w:pStyle w:val="PlainText"/>
        <w:ind w:firstLine="708"/>
        <w:jc w:val="both"/>
        <w:rPr>
          <w:rFonts w:ascii="Times New Roman" w:hAnsi="Times New Roman" w:cs="Times New Roman"/>
          <w:sz w:val="24"/>
        </w:rPr>
      </w:pPr>
      <w:r>
        <w:rPr>
          <w:rFonts w:cs="Times New Roman" w:ascii="Times New Roman" w:hAnsi="Times New Roman"/>
          <w:sz w:val="24"/>
        </w:rPr>
        <w:t>- Én? - kérdezte meghökkenve. - Hiszen fogalmam sincs róla, hogy kell ezt csinálni.</w:t>
      </w:r>
    </w:p>
    <w:p>
      <w:pPr>
        <w:pStyle w:val="PlainText"/>
        <w:ind w:firstLine="708"/>
        <w:jc w:val="both"/>
        <w:rPr>
          <w:rFonts w:ascii="Times New Roman" w:hAnsi="Times New Roman" w:cs="Times New Roman"/>
          <w:sz w:val="24"/>
        </w:rPr>
      </w:pPr>
      <w:r>
        <w:rPr>
          <w:rFonts w:cs="Times New Roman" w:ascii="Times New Roman" w:hAnsi="Times New Roman"/>
          <w:sz w:val="24"/>
        </w:rPr>
        <w:t>Andrew megnyugtatóan mosolygott.</w:t>
      </w:r>
    </w:p>
    <w:p>
      <w:pPr>
        <w:pStyle w:val="PlainText"/>
        <w:ind w:firstLine="708"/>
        <w:jc w:val="both"/>
        <w:rPr/>
      </w:pPr>
      <w:r>
        <w:rPr>
          <w:rFonts w:cs="Times New Roman" w:ascii="Times New Roman" w:hAnsi="Times New Roman"/>
          <w:sz w:val="24"/>
        </w:rPr>
        <w:t>- Majd megtanulod, szívem. Nem nagy boszorkányság az egész. Én előre elkészítek vagy tizenötféle keveréket. Megszámozom őket. A te dolgod csak az lesz, hogy szépen betöltöd egy kis üvegbe, bedugaszolod, ráragasztod a címkét, és becsomagolod az egészet.</w:t>
      </w:r>
    </w:p>
    <w:p>
      <w:pPr>
        <w:pStyle w:val="PlainText"/>
        <w:ind w:firstLine="708"/>
        <w:jc w:val="both"/>
        <w:rPr>
          <w:rFonts w:ascii="Times New Roman" w:hAnsi="Times New Roman" w:cs="Times New Roman"/>
          <w:sz w:val="24"/>
        </w:rPr>
      </w:pPr>
      <w:r>
        <w:rPr>
          <w:rFonts w:cs="Times New Roman" w:ascii="Times New Roman" w:hAnsi="Times New Roman"/>
          <w:sz w:val="24"/>
        </w:rPr>
        <w:t>Christine nagy zavarban volt.</w:t>
      </w:r>
    </w:p>
    <w:p>
      <w:pPr>
        <w:pStyle w:val="PlainText"/>
        <w:ind w:firstLine="708"/>
        <w:jc w:val="both"/>
        <w:rPr>
          <w:rFonts w:ascii="Times New Roman" w:hAnsi="Times New Roman" w:cs="Times New Roman"/>
          <w:sz w:val="24"/>
        </w:rPr>
      </w:pPr>
      <w:r>
        <w:rPr>
          <w:rFonts w:cs="Times New Roman" w:ascii="Times New Roman" w:hAnsi="Times New Roman"/>
          <w:sz w:val="24"/>
        </w:rPr>
        <w:t>- Kérlek, Andrew... tudod, hogy boldog vagyok, ha segíthetek neked... de ez mégis... gondolod, hogy helyes lesz így?</w:t>
      </w:r>
    </w:p>
    <w:p>
      <w:pPr>
        <w:pStyle w:val="PlainText"/>
        <w:ind w:firstLine="708"/>
        <w:jc w:val="both"/>
        <w:rPr>
          <w:rFonts w:ascii="Times New Roman" w:hAnsi="Times New Roman" w:cs="Times New Roman"/>
          <w:sz w:val="24"/>
        </w:rPr>
      </w:pPr>
      <w:r>
        <w:rPr>
          <w:rFonts w:cs="Times New Roman" w:ascii="Times New Roman" w:hAnsi="Times New Roman"/>
          <w:sz w:val="24"/>
        </w:rPr>
        <w:t>Andrew kikerülte Christine firtató pillantását. Ingerülten kiitta kávéját:</w:t>
      </w:r>
    </w:p>
    <w:p>
      <w:pPr>
        <w:pStyle w:val="PlainText"/>
        <w:ind w:firstLine="708"/>
        <w:jc w:val="both"/>
        <w:rPr/>
      </w:pPr>
      <w:r>
        <w:rPr>
          <w:rFonts w:cs="Times New Roman" w:ascii="Times New Roman" w:hAnsi="Times New Roman"/>
          <w:sz w:val="24"/>
        </w:rPr>
        <w:t>- Kérlek, szívem, ne akadékoskodj. Bízd csak rám, én tudom, hogy mit csinálok. Hiszen én is emlékszem rá, hogy mit szoktam mondani Aberalaw-ban. Hogy az a kotyvalék nem ér semmit. De mit csináljak, ha az emberek ragaszkodnak hozzá? Más a teória, és más a praxis. Aztán vannak orvosságok, amikre valóban szükség van. Ez a Laurier-lány, aki ma nálam volt, nagyon vérszegény. Egy jó vasmixtúra nem fog ártani neki. És így áll a dolog a legtöbb lánnyal az áruházban. Nem jutnak eleget a levegőre. Vasat fogok felírni nekik.</w:t>
      </w:r>
    </w:p>
    <w:p>
      <w:pPr>
        <w:pStyle w:val="PlainText"/>
        <w:ind w:firstLine="708"/>
        <w:jc w:val="both"/>
        <w:rPr/>
      </w:pPr>
      <w:r>
        <w:rPr>
          <w:rFonts w:cs="Times New Roman" w:ascii="Times New Roman" w:hAnsi="Times New Roman"/>
          <w:sz w:val="24"/>
        </w:rPr>
        <w:t>Christine felelni akart valamit, de megszólalt a csengő, és Andrew rohant a rendelőbe.</w:t>
      </w:r>
    </w:p>
    <w:p>
      <w:pPr>
        <w:pStyle w:val="PlainText"/>
        <w:ind w:firstLine="708"/>
        <w:jc w:val="both"/>
        <w:rPr>
          <w:rFonts w:ascii="Times New Roman" w:hAnsi="Times New Roman" w:cs="Times New Roman"/>
          <w:sz w:val="24"/>
        </w:rPr>
      </w:pPr>
      <w:r>
        <w:rPr>
          <w:rFonts w:cs="Times New Roman" w:ascii="Times New Roman" w:hAnsi="Times New Roman"/>
          <w:sz w:val="24"/>
        </w:rPr>
        <w:t>Christine azelőtt a sarkára állt volna. De kettőjük viszonya azóta teljesen megváltozott. Már nem hallgat rám, gondolta Christine szomorúan, már semmi befolyásom nincs rá. Mit vitatkozzam vele? Úgyis csak azt teszi, amit akar.</w:t>
      </w:r>
    </w:p>
    <w:p>
      <w:pPr>
        <w:pStyle w:val="PlainText"/>
        <w:ind w:firstLine="708"/>
        <w:jc w:val="both"/>
        <w:rPr>
          <w:rFonts w:ascii="Times New Roman" w:hAnsi="Times New Roman" w:cs="Times New Roman"/>
          <w:sz w:val="24"/>
        </w:rPr>
      </w:pPr>
      <w:r>
        <w:rPr>
          <w:rFonts w:cs="Times New Roman" w:ascii="Times New Roman" w:hAnsi="Times New Roman"/>
          <w:sz w:val="24"/>
        </w:rPr>
        <w:t>Másnaptól kezdve a nagy forgalom óráiban Christine ott állt fehér köpenyben a folyosóról nyíló kis sötét fülkében, és leste férje rendelkezéseit. Nem volt szükség az orvosságok megszámozására, Christine hamar megtanulta a nevüket is. Andrew kinyitotta a rendelő ajtaját, és átkiáltott hozzá: "Vasmixtúra!" vagy "Alba!" vagy "Carminativa!".</w:t>
      </w:r>
    </w:p>
    <w:p>
      <w:pPr>
        <w:pStyle w:val="PlainText"/>
        <w:ind w:firstLine="708"/>
        <w:jc w:val="both"/>
        <w:rPr/>
      </w:pPr>
      <w:r>
        <w:rPr>
          <w:rFonts w:cs="Times New Roman" w:ascii="Times New Roman" w:hAnsi="Times New Roman"/>
          <w:sz w:val="24"/>
        </w:rPr>
        <w:t>Megesett, hogy e szokványos szerek egyike vagy másika kifogyott. Christine ilyenkor kihívta Andrew-t, és aggódó hangon fülébe súgta, hogy mi történt. De Andrew dühösen rámordult:</w:t>
      </w:r>
    </w:p>
    <w:p>
      <w:pPr>
        <w:pStyle w:val="PlainText"/>
        <w:ind w:firstLine="708"/>
        <w:jc w:val="both"/>
        <w:rPr>
          <w:rFonts w:ascii="Times New Roman" w:hAnsi="Times New Roman" w:cs="Times New Roman"/>
          <w:sz w:val="24"/>
        </w:rPr>
      </w:pPr>
      <w:r>
        <w:rPr>
          <w:rFonts w:cs="Times New Roman" w:ascii="Times New Roman" w:hAnsi="Times New Roman"/>
          <w:sz w:val="24"/>
        </w:rPr>
        <w:t>- Bánom is én! Adjál valami mást! Akármit!</w:t>
      </w:r>
    </w:p>
    <w:p>
      <w:pPr>
        <w:pStyle w:val="PlainText"/>
        <w:ind w:firstLine="708"/>
        <w:jc w:val="both"/>
        <w:rPr/>
      </w:pPr>
      <w:r>
        <w:rPr>
          <w:rFonts w:cs="Times New Roman" w:ascii="Times New Roman" w:hAnsi="Times New Roman"/>
          <w:sz w:val="24"/>
        </w:rPr>
        <w:t>Néha fél tízig is eltartott, míg végeztek az esti rendeléssel. Mihelyt az utolsó beteg elment, Andrew azonnal elővette a pénztárkönyvet, melynek csak első negyedrésze volt teleírva, amikor átvették az özvegytől a praxist. Most már sokkal gyorsabban teltek a lapok.</w:t>
      </w:r>
    </w:p>
    <w:p>
      <w:pPr>
        <w:pStyle w:val="PlainText"/>
        <w:ind w:firstLine="708"/>
        <w:jc w:val="both"/>
        <w:rPr/>
      </w:pPr>
      <w:r>
        <w:rPr>
          <w:rFonts w:cs="Times New Roman" w:ascii="Times New Roman" w:hAnsi="Times New Roman"/>
          <w:sz w:val="24"/>
        </w:rPr>
        <w:t>- Hű, de kutya fáradt vagyok! Micsoda nap volt ez, Chris! - sóhajtott Andrew, inkább büszkélkedve, mint panaszkodva. - Emlékszel arra a rongyos három és fél shillingre? Az első keresetemre? Úgy örültem neki, mint valami kis iskolás fiú, aki egy fényes ezüstpénzt kap! Tudod, mennyi a mai bevétel? Több mint nyolc font, kápé!</w:t>
      </w:r>
    </w:p>
    <w:p>
      <w:pPr>
        <w:pStyle w:val="PlainText"/>
        <w:ind w:firstLine="708"/>
        <w:jc w:val="both"/>
        <w:rPr>
          <w:rFonts w:ascii="Times New Roman" w:hAnsi="Times New Roman" w:cs="Times New Roman"/>
          <w:sz w:val="24"/>
        </w:rPr>
      </w:pPr>
      <w:r>
        <w:rPr>
          <w:rFonts w:cs="Times New Roman" w:ascii="Times New Roman" w:hAnsi="Times New Roman"/>
          <w:sz w:val="24"/>
        </w:rPr>
        <w:t>Ott állt előtte a pénz, oszlopokba rakva, ahogy megszámolta. Az ezüstön kívül néhány bankjegy is. Elővette a finom, puha bőrből készült dohányzacskót, melyet dr. Foy is pénzes zacskónak használt. Besöpörte a pénzt, és bezárta a zacskót íróasztala középső fiókjába. Babonából tartotta meg a zacskót is, meg a régi pénztárkönyvet is: ezek szerencsét fognak hozni.</w:t>
      </w:r>
    </w:p>
    <w:p>
      <w:pPr>
        <w:pStyle w:val="PlainText"/>
        <w:ind w:firstLine="708"/>
        <w:jc w:val="both"/>
        <w:rPr>
          <w:rFonts w:ascii="Times New Roman" w:hAnsi="Times New Roman" w:cs="Times New Roman"/>
          <w:sz w:val="24"/>
        </w:rPr>
      </w:pPr>
      <w:r>
        <w:rPr>
          <w:rFonts w:cs="Times New Roman" w:ascii="Times New Roman" w:hAnsi="Times New Roman"/>
          <w:sz w:val="24"/>
        </w:rPr>
        <w:t>Már régen elfelejtette első kételyeit és aggodalmait. Nem győzte dicsérni magát, hogy milyen jó szimatja volt, amikor ezt a praxist megvásárolta.</w:t>
      </w:r>
    </w:p>
    <w:p>
      <w:pPr>
        <w:pStyle w:val="PlainText"/>
        <w:ind w:firstLine="708"/>
        <w:jc w:val="both"/>
        <w:rPr>
          <w:rFonts w:ascii="Times New Roman" w:hAnsi="Times New Roman" w:cs="Times New Roman"/>
          <w:sz w:val="24"/>
        </w:rPr>
      </w:pPr>
      <w:r>
        <w:rPr>
          <w:rFonts w:cs="Times New Roman" w:ascii="Times New Roman" w:hAnsi="Times New Roman"/>
          <w:sz w:val="24"/>
        </w:rPr>
        <w:t>- Rögtön láttam, hogy szolid dolog. Egy kicsit kopott volt, de tudtam, hogy ki fogom építeni. Két ajtó, kétféle pacientúra. Szegény emberek és középosztály. Ez a legegészségesebb. Most kifejlesztem még hozzá a drága pacientúrát is, persze házon kívül. Majd meglátod, hogy mához egy évre hol fogunk tartani!</w:t>
      </w:r>
    </w:p>
    <w:p>
      <w:pPr>
        <w:pStyle w:val="PlainText"/>
        <w:ind w:firstLine="708"/>
        <w:jc w:val="both"/>
        <w:rPr/>
      </w:pPr>
      <w:r>
        <w:rPr>
          <w:rFonts w:cs="Times New Roman" w:ascii="Times New Roman" w:hAnsi="Times New Roman"/>
          <w:sz w:val="24"/>
        </w:rPr>
        <w:t>Október elsején elhatározta, hogy újonnan bebútorozza az egész házat. A reggeli rendelés után - hatásvadászó módon - közömbös hangon odaszólt Christine-nek. Ez volt az új stílusa:</w:t>
      </w:r>
    </w:p>
    <w:p>
      <w:pPr>
        <w:pStyle w:val="PlainText"/>
        <w:ind w:firstLine="708"/>
        <w:jc w:val="both"/>
        <w:rPr/>
      </w:pPr>
      <w:r>
        <w:rPr>
          <w:rFonts w:cs="Times New Roman" w:ascii="Times New Roman" w:hAnsi="Times New Roman"/>
          <w:sz w:val="24"/>
        </w:rPr>
        <w:t>- Unom már ezeket az ócska bútorokat, Chris. Kérlek, menj be a városba, persze a West Endre, Hudsonhoz vagy akár Ostleyhoz, ahogy tetszik. Oda menj, ahol a legjobb dolgokat kapni. Rendelj meg mindent, ami kell. Válassz ki két szép hálószobát, egy komplett szalont s a többi.</w:t>
      </w:r>
    </w:p>
    <w:p>
      <w:pPr>
        <w:pStyle w:val="PlainText"/>
        <w:ind w:firstLine="708"/>
        <w:jc w:val="both"/>
        <w:rPr/>
      </w:pPr>
      <w:r>
        <w:rPr>
          <w:rFonts w:cs="Times New Roman" w:ascii="Times New Roman" w:hAnsi="Times New Roman"/>
          <w:sz w:val="24"/>
        </w:rPr>
        <w:t>Mosolyogva cigarettára gyújtott. Christine néma megdöbbenéssel nézett rá.</w:t>
      </w:r>
    </w:p>
    <w:p>
      <w:pPr>
        <w:pStyle w:val="PlainText"/>
        <w:ind w:firstLine="708"/>
        <w:jc w:val="both"/>
        <w:rPr/>
      </w:pPr>
      <w:r>
        <w:rPr>
          <w:rFonts w:cs="Times New Roman" w:ascii="Times New Roman" w:hAnsi="Times New Roman"/>
          <w:sz w:val="24"/>
        </w:rPr>
        <w:t>- Mit nézel úgy, Christine? Ma már ez nem tétel nálunk. Néhány száz font nem játszik szerepet. Így van ez, ha az ember eleget keres. Hiszen én csak azért örülök a pénznek, mert végre nyújtani tudom neked mindazt, amire szükséged van. Amire a mai helyzetünkben joggal igényt tartasz. Eleget nélkülöztél, szegénykém, amíg rosszul ment nekünk. Meg kell adni, hogy hősiesen viselkedtél. Most már más idők járnak, hál' istennek. Szeretném, ha te is kiélveznéd.</w:t>
      </w:r>
    </w:p>
    <w:p>
      <w:pPr>
        <w:pStyle w:val="PlainText"/>
        <w:ind w:firstLine="708"/>
        <w:jc w:val="both"/>
        <w:rPr/>
      </w:pPr>
      <w:r>
        <w:rPr>
          <w:rFonts w:cs="Times New Roman" w:ascii="Times New Roman" w:hAnsi="Times New Roman"/>
          <w:sz w:val="24"/>
        </w:rPr>
        <w:t>- Ki fogom élvezni! - felelte Christine gúnyosan. Bemegyek Ostleyhoz, és összevásárolom a legpazarabb bútort, a legfinomabb lószőrrel bélelt ülőgarnitúrát és a többi nagyszerűséget.</w:t>
      </w:r>
    </w:p>
    <w:p>
      <w:pPr>
        <w:pStyle w:val="PlainText"/>
        <w:ind w:firstLine="708"/>
        <w:jc w:val="both"/>
        <w:rPr>
          <w:rFonts w:ascii="Times New Roman" w:hAnsi="Times New Roman" w:cs="Times New Roman"/>
          <w:sz w:val="24"/>
        </w:rPr>
      </w:pPr>
      <w:r>
        <w:rPr>
          <w:rFonts w:cs="Times New Roman" w:ascii="Times New Roman" w:hAnsi="Times New Roman"/>
          <w:sz w:val="24"/>
        </w:rPr>
        <w:t>Andrew nem vette észre hangjában a keserűséget. Nagyot kacagott, és megveregette Christine arcát:</w:t>
      </w:r>
    </w:p>
    <w:p>
      <w:pPr>
        <w:pStyle w:val="PlainText"/>
        <w:ind w:firstLine="708"/>
        <w:jc w:val="both"/>
        <w:rPr/>
      </w:pPr>
      <w:r>
        <w:rPr>
          <w:rFonts w:cs="Times New Roman" w:ascii="Times New Roman" w:hAnsi="Times New Roman"/>
          <w:sz w:val="24"/>
        </w:rPr>
        <w:t>- Nagyon helyes, szívecském! De csináld meg minél előbb. Hogy ne lássam már ezt a vacak limlomot, amit a Regencyben vettünk.</w:t>
      </w:r>
    </w:p>
    <w:p>
      <w:pPr>
        <w:pStyle w:val="PlainText"/>
        <w:ind w:firstLine="708"/>
        <w:jc w:val="both"/>
        <w:rPr>
          <w:rFonts w:ascii="Times New Roman" w:hAnsi="Times New Roman" w:cs="Times New Roman"/>
          <w:sz w:val="24"/>
        </w:rPr>
      </w:pPr>
      <w:r>
        <w:rPr>
          <w:rFonts w:cs="Times New Roman" w:ascii="Times New Roman" w:hAnsi="Times New Roman"/>
          <w:sz w:val="24"/>
        </w:rPr>
        <w:t>Christine szeme könnybe lábadt.</w:t>
      </w:r>
    </w:p>
    <w:p>
      <w:pPr>
        <w:pStyle w:val="PlainText"/>
        <w:ind w:firstLine="708"/>
        <w:jc w:val="both"/>
        <w:rPr/>
      </w:pPr>
      <w:r>
        <w:rPr>
          <w:rFonts w:cs="Times New Roman" w:ascii="Times New Roman" w:hAnsi="Times New Roman"/>
          <w:sz w:val="24"/>
        </w:rPr>
        <w:t>- Aberalaw-ban még nem nevezted vacak limlomnak! És nem is az! Még ma is megfelelne nekünk! Elcserélném a mai jólétünket az aberalaw-i időkkel!</w:t>
      </w:r>
    </w:p>
    <w:p>
      <w:pPr>
        <w:pStyle w:val="PlainText"/>
        <w:ind w:firstLine="708"/>
        <w:jc w:val="both"/>
        <w:rPr>
          <w:rFonts w:ascii="Times New Roman" w:hAnsi="Times New Roman" w:cs="Times New Roman"/>
          <w:sz w:val="24"/>
        </w:rPr>
      </w:pPr>
      <w:r>
        <w:rPr>
          <w:rFonts w:cs="Times New Roman" w:ascii="Times New Roman" w:hAnsi="Times New Roman"/>
          <w:sz w:val="24"/>
        </w:rPr>
        <w:t>Elfojtott zokogással kiszaladt a szobából.</w:t>
      </w:r>
    </w:p>
    <w:p>
      <w:pPr>
        <w:pStyle w:val="PlainText"/>
        <w:ind w:firstLine="708"/>
        <w:jc w:val="both"/>
        <w:rPr>
          <w:rFonts w:ascii="Times New Roman" w:hAnsi="Times New Roman" w:cs="Times New Roman"/>
          <w:sz w:val="24"/>
        </w:rPr>
      </w:pPr>
      <w:r>
        <w:rPr>
          <w:rFonts w:cs="Times New Roman" w:ascii="Times New Roman" w:hAnsi="Times New Roman"/>
          <w:sz w:val="24"/>
        </w:rPr>
        <w:t>Andrew csodálkozva nézett utána. Christine viselkedése újabban egészen rejtélyes és érthetetlen. Állandóan levert, hallgatag, és néha minden ok nélkül kitör belőle a keserűség. Andrew érezte, hogy távolodnak egymástól, hogy napról napra lazul az a láthatatlan kapocs - a teljes bizalom, a pajtási és bajtársi ragaszkodás -, mely azelőtt oly szorosan egymáshoz fűzte őket. Hát ha meglazult, meglazult. Andrew vállát vonogatta. Nem az ő hibája. Ő megteszi a kötelességét, igazán megteszi. Hiszen csak azért veti magát a pénz után, gondolta mind haragosabban, hogy Christine-nek meglegyen mindene. Mit csináljon, ha ilyen indokolatlan, konok és igazságtalan ellenállásba ütközik?</w:t>
      </w:r>
    </w:p>
    <w:p>
      <w:pPr>
        <w:pStyle w:val="PlainText"/>
        <w:ind w:firstLine="708"/>
        <w:jc w:val="both"/>
        <w:rPr>
          <w:rFonts w:ascii="Times New Roman" w:hAnsi="Times New Roman" w:cs="Times New Roman"/>
          <w:sz w:val="24"/>
        </w:rPr>
      </w:pPr>
      <w:r>
        <w:rPr>
          <w:rFonts w:cs="Times New Roman" w:ascii="Times New Roman" w:hAnsi="Times New Roman"/>
          <w:sz w:val="24"/>
        </w:rPr>
        <w:t>De nem ért rá tovább tűnődni. Noteszében egy hosszú lista, vagy tíz beteget kellett meglátogatnia. Azonkívül kedd van, be kell mennie a bankba is.</w:t>
      </w:r>
    </w:p>
    <w:p>
      <w:pPr>
        <w:pStyle w:val="PlainText"/>
        <w:ind w:firstLine="708"/>
        <w:jc w:val="both"/>
        <w:rPr>
          <w:rFonts w:ascii="Times New Roman" w:hAnsi="Times New Roman" w:cs="Times New Roman"/>
          <w:sz w:val="24"/>
        </w:rPr>
      </w:pPr>
      <w:r>
        <w:rPr>
          <w:rFonts w:cs="Times New Roman" w:ascii="Times New Roman" w:hAnsi="Times New Roman"/>
          <w:sz w:val="24"/>
        </w:rPr>
        <w:t>Tudta, hogy okos ember nem tart sok pénzt a lakásán. Hetenként kétszer, kedden és pénteken be szokta fizetni a folyószámlájára a páciensektől begyűlt pénzeket. Mr. Wade, a pénztárfőnök, mindig kitüntető udvariassággal fogadta; többnyire behívta saját szobájába, hogy szívjon el egy cigarettát nála. Kellemes kis beszélgetések voltak ezek. Ilyenkor gyakran eszébe jutott Mr. Rees, a blaenellyi bankcégvezető, akivel az a kellemetlen afférje volt. Hogy megváltoztak az idők; akkor egy rongyos kis segédorvos volt, most pedig egy előkelő fővárosi bank nagyra becsült ügyfele.</w:t>
      </w:r>
    </w:p>
    <w:p>
      <w:pPr>
        <w:pStyle w:val="PlainText"/>
        <w:ind w:firstLine="708"/>
        <w:jc w:val="both"/>
        <w:rPr>
          <w:rFonts w:ascii="Times New Roman" w:hAnsi="Times New Roman" w:cs="Times New Roman"/>
          <w:sz w:val="24"/>
        </w:rPr>
      </w:pPr>
      <w:r>
        <w:rPr>
          <w:rFonts w:cs="Times New Roman" w:ascii="Times New Roman" w:hAnsi="Times New Roman"/>
          <w:sz w:val="24"/>
        </w:rPr>
        <w:t>- Remélem, nem tekinti tolakodásnak, doktor, ha megjegyzem, hogy szépen halad, nagyon szépen halad - mondta Mr. Wade. - Folyószámlája állandóan emelkedik. Ezen a környéken nagy jövője van egy orvosnak, aki halad a korral, de amellett megőrzi a konzervatív stílust is. Aki olyan, mint ön, ha nem veszi rossz néven megjegyzésemet. No mármost, ami azokat a vasúti kötvényeket illeti, amelyekről a múltkor beszéltem, a mai árfolyam...</w:t>
      </w:r>
    </w:p>
    <w:p>
      <w:pPr>
        <w:pStyle w:val="PlainText"/>
        <w:ind w:firstLine="708"/>
        <w:jc w:val="both"/>
        <w:rPr/>
      </w:pPr>
      <w:r>
        <w:rPr>
          <w:rFonts w:cs="Times New Roman" w:ascii="Times New Roman" w:hAnsi="Times New Roman"/>
          <w:sz w:val="24"/>
        </w:rPr>
        <w:t>Wade hízelgő véleménye nem volt elszigetelt jelenség, Andrew észrevette, hogy a környékbeli orvosok, akik valamikor olyan szánakozó szemmel nézték első próbálkozásait, most rendkívül barátságosan köszönnek neki, ha kocsijával elhalad mellettük. A kerületi Orvoskör őszi közgyűlésén már felugrottak a kollégák, hogy helyet csináljanak neki ugyanabban a teremben, ahol nemrég még kiközösített páriának érezte magát. A közgyűlés után dr. Ferry, a kör alelnöke belekarolt, és megkínálta egy szivarral:</w:t>
      </w:r>
    </w:p>
    <w:p>
      <w:pPr>
        <w:pStyle w:val="PlainText"/>
        <w:ind w:firstLine="708"/>
        <w:jc w:val="both"/>
        <w:rPr/>
      </w:pPr>
      <w:r>
        <w:rPr>
          <w:rFonts w:cs="Times New Roman" w:ascii="Times New Roman" w:hAnsi="Times New Roman"/>
          <w:sz w:val="24"/>
        </w:rPr>
        <w:t>- Hogy tetszett a beszédem, dr. Manson? Ugye, ön is helyesli, hogy felszólaltam az orvosi munka kihasználása ellen? Vannak kérdések, melyekben több erélyt kell tanúsítanunk, mint eddig. Itt van például az éjszakai látogatások kérdése. Tudja, mi történt velem a minap? Késő éjjel becsönget hozzám egy fiatalember, nem is fiatalember, egy gyerkőc! Édesanyám rosszul van, tessék azonnal eljönni! Ismeri ezt, ugye? Kedves dolog, éjjel két órakor! A fiút sohasem láttam ezelőtt. Tudja, mit feleltem neki? Édes fiam, én magukat nem ismerem. A kedves mama nem az én páciensem. Menjen szépen haza, és hozzon tíz shillinget. Ha előre lefizeti a díjat, eljövök. No, mit gondol, mi történt? A gyerek elszaladt, és többé nem láttam. Szörnyű vidék ez a mienk, itt nagyon kell vigyázni!</w:t>
      </w:r>
    </w:p>
    <w:p>
      <w:pPr>
        <w:pStyle w:val="PlainText"/>
        <w:ind w:firstLine="708"/>
        <w:jc w:val="both"/>
        <w:rPr>
          <w:rFonts w:ascii="Times New Roman" w:hAnsi="Times New Roman" w:cs="Times New Roman"/>
          <w:sz w:val="24"/>
        </w:rPr>
      </w:pPr>
      <w:r>
        <w:rPr>
          <w:rFonts w:cs="Times New Roman" w:ascii="Times New Roman" w:hAnsi="Times New Roman"/>
          <w:sz w:val="24"/>
        </w:rPr>
        <w:t>A közgyűlés utáni héten Mrs. Lawrence telefonált. Az asszony hébe-hóba fel szokta hívni Andrew-t, aki mindig nagyon örült ezeknek a kedves, céltalan és szeszélyes telefonbeszélgetéseknek.</w:t>
      </w:r>
    </w:p>
    <w:p>
      <w:pPr>
        <w:pStyle w:val="PlainText"/>
        <w:ind w:firstLine="708"/>
        <w:jc w:val="both"/>
        <w:rPr>
          <w:rFonts w:ascii="Times New Roman" w:hAnsi="Times New Roman" w:cs="Times New Roman"/>
          <w:sz w:val="24"/>
        </w:rPr>
      </w:pPr>
      <w:r>
        <w:rPr>
          <w:rFonts w:cs="Times New Roman" w:ascii="Times New Roman" w:hAnsi="Times New Roman"/>
          <w:sz w:val="24"/>
        </w:rPr>
        <w:t>Mrs. Lawrence elmesélte, hogy férje elutazott Írországba horgászni. Valószínűleg maga is utánamegy később, de most még mindenféle dolga van.</w:t>
      </w:r>
    </w:p>
    <w:p>
      <w:pPr>
        <w:pStyle w:val="PlainText"/>
        <w:ind w:firstLine="708"/>
        <w:jc w:val="both"/>
        <w:rPr>
          <w:rFonts w:ascii="Times New Roman" w:hAnsi="Times New Roman" w:cs="Times New Roman"/>
          <w:sz w:val="24"/>
        </w:rPr>
      </w:pPr>
      <w:r>
        <w:rPr>
          <w:rFonts w:cs="Times New Roman" w:ascii="Times New Roman" w:hAnsi="Times New Roman"/>
          <w:sz w:val="24"/>
        </w:rPr>
        <w:t>- Igaz is! Mit csinál pénteken? Ha nincs jobb dolga, jöjjön el ebédre. Itt lesz Toppy is, meg egypár más ember... azt hiszem, nem olyan unalmasak, mint az átlag... Talán hasznos lesz önnek megismerkedni velük.</w:t>
      </w:r>
    </w:p>
    <w:p>
      <w:pPr>
        <w:pStyle w:val="PlainText"/>
        <w:ind w:firstLine="708"/>
        <w:jc w:val="both"/>
        <w:rPr>
          <w:rFonts w:ascii="Times New Roman" w:hAnsi="Times New Roman" w:cs="Times New Roman"/>
          <w:sz w:val="24"/>
        </w:rPr>
      </w:pPr>
      <w:r>
        <w:rPr>
          <w:rFonts w:cs="Times New Roman" w:ascii="Times New Roman" w:hAnsi="Times New Roman"/>
          <w:sz w:val="24"/>
        </w:rPr>
        <w:t>Andrew boldogan megígérte, hogy eljön. De amikor letette a kagylót, eszébe jutott valami. Mért csak őt hívták, Christine nélkül? Egy pillanatig nagyon dühös volt, nagyon meg volt sértve. De amint tovább gondolkodott a dolgon, belátta, hogy ez nem társadalmi, hanem üzleti ügy. Okvetlenül el kell mennie. Érintkezésbe kell jutnia minél több emberrel, különösen azokkal, akik Mrs. Lawrence társaságát alkotják. Christine-nek nehéz lesz megmagyarázni ezt. Eh, nem fontos, Christine-nek nem kell tudnia a dologról.</w:t>
      </w:r>
    </w:p>
    <w:p>
      <w:pPr>
        <w:pStyle w:val="PlainText"/>
        <w:ind w:firstLine="708"/>
        <w:jc w:val="both"/>
        <w:rPr>
          <w:rFonts w:ascii="Times New Roman" w:hAnsi="Times New Roman" w:cs="Times New Roman"/>
          <w:sz w:val="24"/>
        </w:rPr>
      </w:pPr>
      <w:r>
        <w:rPr>
          <w:rFonts w:cs="Times New Roman" w:ascii="Times New Roman" w:hAnsi="Times New Roman"/>
          <w:sz w:val="24"/>
        </w:rPr>
        <w:t>Pénteken azt mondta Christine-nek, hogy délben nem jön haza, mert Freddie-vel ebédel. Azzal beszállt kocsijába, és megkönnyebbülten elrobogott. Arra nem gondolt, hogy ügyesen hazudni nagy körültekintést igénylő művelet, amelyhez nem ért eléggé.</w:t>
      </w:r>
    </w:p>
    <w:p>
      <w:pPr>
        <w:pStyle w:val="PlainText"/>
        <w:ind w:firstLine="708"/>
        <w:jc w:val="both"/>
        <w:rPr>
          <w:rFonts w:ascii="Times New Roman" w:hAnsi="Times New Roman" w:cs="Times New Roman"/>
          <w:sz w:val="24"/>
        </w:rPr>
      </w:pPr>
      <w:r>
        <w:rPr>
          <w:rFonts w:cs="Times New Roman" w:ascii="Times New Roman" w:hAnsi="Times New Roman"/>
          <w:sz w:val="24"/>
        </w:rPr>
        <w:t>Frances Lawrence Knightsbridge egy csendes és előkelő utcájában lakott. Háza nem volt olyan pompás, mint a Le Roy-palota, de talán ízlésesebb. Andrew későn érkezett. A legtöbb vendég már ott volt. Köztük Toppy, aztán egy Rosa Keane nevű divatos regényírónő, Sir Dudley Rumbold-Blane, a híres orvostanár, a Gremo-gyárak igazgatósági tagja, továbbá Nicol Watson antropológus és utazó.</w:t>
      </w:r>
    </w:p>
    <w:p>
      <w:pPr>
        <w:pStyle w:val="PlainText"/>
        <w:ind w:firstLine="708"/>
        <w:jc w:val="both"/>
        <w:rPr>
          <w:rFonts w:ascii="Times New Roman" w:hAnsi="Times New Roman" w:cs="Times New Roman"/>
          <w:sz w:val="24"/>
        </w:rPr>
      </w:pPr>
      <w:r>
        <w:rPr>
          <w:rFonts w:cs="Times New Roman" w:ascii="Times New Roman" w:hAnsi="Times New Roman"/>
          <w:sz w:val="24"/>
        </w:rPr>
        <w:t>Andrew szomszédja az asztalnál egy Mrs. Thornton nevű hölgy volt, aki elmesélte, hogy vidéken él, Leicestershire-ben, de néha feljön néhány hétre Londonba. A Brown Hotelben szokott megszállni, ugye, az nagyon jó hely. Andrew ráhagyta, hogy nagyon jó. Most már volt annyi társadalmi jártassága, hogy nem rémült meg a rengeteg bemutatkozástól, de azért örült, hogy Mrs. Thornton fecsegő nénike. Unalmas dolgokat hallgatni még mindig könnyebb feladat, mint érdekes dolgokat beszélni. Mrs. Thornton anyai aggodalommal beszámolt arról is, hogy kislánya, Sybill, aki még iskolába jár, gyeplabda közben megütötte a lábát, és most egy ideig nem sportolhat.</w:t>
      </w:r>
    </w:p>
    <w:p>
      <w:pPr>
        <w:pStyle w:val="PlainText"/>
        <w:ind w:firstLine="708"/>
        <w:jc w:val="both"/>
        <w:rPr>
          <w:rFonts w:ascii="Times New Roman" w:hAnsi="Times New Roman" w:cs="Times New Roman"/>
          <w:sz w:val="24"/>
        </w:rPr>
      </w:pPr>
      <w:r>
        <w:rPr>
          <w:rFonts w:cs="Times New Roman" w:ascii="Times New Roman" w:hAnsi="Times New Roman"/>
          <w:sz w:val="24"/>
        </w:rPr>
        <w:t>Andrew úgy tett, mintha kizárólag Mrs. Thorntonnak szentelné minden figyelmét, de közben fülelt arra is, hogy mit beszélnek a többiek. Halk és szellemes beszélgetés morajlott az asztal körül. Rosa Keane édes mosollyal vitriolban fürdette távollevő ismerőseiket, Watson érdekes dolgokat mesélt legutóbbi utazásairól; Paraguay belsejében barangolt, és sok mulatságos kalandja volt. Sir Rumbold méltóságteljesen ült Frances mellett, pedánsan kezelte az evőeszközöket, és egyelőre hallgatott. Frances nagyon ügyesen vezette a beszélgetést; időnként megpendített egy-egy témát, ha látta, hogy a társalgás lankadóban van.</w:t>
      </w:r>
    </w:p>
    <w:p>
      <w:pPr>
        <w:pStyle w:val="PlainText"/>
        <w:ind w:firstLine="708"/>
        <w:jc w:val="both"/>
        <w:rPr/>
      </w:pPr>
      <w:r>
        <w:rPr>
          <w:rFonts w:cs="Times New Roman" w:ascii="Times New Roman" w:hAnsi="Times New Roman"/>
          <w:sz w:val="24"/>
        </w:rPr>
        <w:t>- Így történt - fejezte be Watson egyik történetét, hogy az őserdőben nem történt semmi bajom, de alighogy hazaérkeztem, belecsöppentem az influenzajárvány kellős közepébe.</w:t>
      </w:r>
    </w:p>
    <w:p>
      <w:pPr>
        <w:pStyle w:val="PlainText"/>
        <w:ind w:firstLine="708"/>
        <w:jc w:val="both"/>
        <w:rPr>
          <w:rFonts w:ascii="Times New Roman" w:hAnsi="Times New Roman" w:cs="Times New Roman"/>
          <w:sz w:val="24"/>
        </w:rPr>
      </w:pPr>
      <w:r>
        <w:rPr>
          <w:rFonts w:cs="Times New Roman" w:ascii="Times New Roman" w:hAnsi="Times New Roman"/>
          <w:sz w:val="24"/>
        </w:rPr>
        <w:t>- Haha! - szólalt meg Sir Rumbold, táplálkozását befejezve. - Szóval maga is megkapta!</w:t>
      </w:r>
    </w:p>
    <w:p>
      <w:pPr>
        <w:pStyle w:val="PlainText"/>
        <w:ind w:firstLine="708"/>
        <w:jc w:val="both"/>
        <w:rPr>
          <w:rFonts w:ascii="Times New Roman" w:hAnsi="Times New Roman" w:cs="Times New Roman"/>
          <w:sz w:val="24"/>
        </w:rPr>
      </w:pPr>
      <w:r>
        <w:rPr>
          <w:rFonts w:cs="Times New Roman" w:ascii="Times New Roman" w:hAnsi="Times New Roman"/>
          <w:sz w:val="24"/>
        </w:rPr>
        <w:t>Nagyszerű trükkje volt arra, hogy maga felé irányítsa a társaság figyelmét. Viharosan köszörülte a torkát, és körülményesen felrakta hatalmas orrára aranykeretes csíptetőjét. Erre minden arc őfelé fordult.</w:t>
      </w:r>
    </w:p>
    <w:p>
      <w:pPr>
        <w:pStyle w:val="PlainText"/>
        <w:ind w:firstLine="708"/>
        <w:jc w:val="both"/>
        <w:rPr/>
      </w:pPr>
      <w:r>
        <w:rPr>
          <w:rFonts w:cs="Times New Roman" w:ascii="Times New Roman" w:hAnsi="Times New Roman"/>
          <w:sz w:val="24"/>
        </w:rPr>
        <w:t>Sir Rumbold megszokta, hogy a társaság központja legyen. Évek hosszú során át a sajtó és az egész közvélemény figyelme fordult feléje. Sir Rumbold volt az, aki huszonöt évvel ezelőtt meghökkentette az egész világot azzal a kijelentésével, hogy az ember bélrendszerének egy része nemcsak fölösleges, de egyenesen ártalmas. Az emberek ezrei rohantak a klinikákra és szanatóriumokba, hogy a fölösleges béldarabot kivágassák. Sir Rumbold nem tartozott ugyan közéjük, de ezt az operációt mégis róla nevezték el, és az angol sebészek ma is Rumbold-operációnak nevezik. Rumbold nagynevű ember lett, és főleg diétáról tartott előadásokat. Ő vezette be Angliában a korpakenyeret és a joghurtot. Később elhatározta, hogy megtanítja honfitársait rágni; a Rumbold-féle rágást ma már mindenki ismeri, ha nem gyakorolja is. Sir Rumbold mindig az előtérben maradt, és folyton hallatott magáról. Tevékenysége átnyúlt a közgazdasági élet terére is. Legalább ötven részvénytársaságnak volt igazgatósági vagy felügyelő bizottsági tagja. Még attól sem riadt vissza, hogy jó pénzért diétás menüket állítson össze a Railey-féle éttermeknek. Railey néhány tucat fiókot tartott üzemben London különböző kerületeiben. Az éttermek fölött óriási plakátok hirdették:</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Hölgyek és urak! Menüinket Sir Rumbold-Blane egyetemi orvostanár állítja össze. Táplálkozzék Sir Rumbold kalóriái szer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Nagy volt a felzúdulás az orvostudomány komolyabb művelői közt. Még az az indítvány is felmerült, hogy Sir Rumboldot törölni kellene az orvosi névjegyzékből. De elejtették a tervet. Mert Sir Rumbold egészen jól meglett volna a névjegyzék nélkül is, de micsoda orvosi névjegyzék az, melyből Sir Rumbold neve hiányzik?</w:t>
      </w:r>
    </w:p>
    <w:p>
      <w:pPr>
        <w:pStyle w:val="PlainText"/>
        <w:ind w:firstLine="708"/>
        <w:jc w:val="both"/>
        <w:rPr>
          <w:rFonts w:ascii="Times New Roman" w:hAnsi="Times New Roman" w:cs="Times New Roman"/>
          <w:sz w:val="24"/>
        </w:rPr>
      </w:pPr>
      <w:r>
        <w:rPr>
          <w:rFonts w:cs="Times New Roman" w:ascii="Times New Roman" w:hAnsi="Times New Roman"/>
          <w:sz w:val="24"/>
        </w:rPr>
        <w:t>Sir Rumbold atyai pillantást vetett Francesra, és így kezdte:</w:t>
      </w:r>
    </w:p>
    <w:p>
      <w:pPr>
        <w:pStyle w:val="PlainText"/>
        <w:ind w:firstLine="708"/>
        <w:jc w:val="both"/>
        <w:rPr>
          <w:rFonts w:ascii="Times New Roman" w:hAnsi="Times New Roman" w:cs="Times New Roman"/>
          <w:sz w:val="24"/>
        </w:rPr>
      </w:pPr>
      <w:r>
        <w:rPr>
          <w:rFonts w:cs="Times New Roman" w:ascii="Times New Roman" w:hAnsi="Times New Roman"/>
          <w:sz w:val="24"/>
        </w:rPr>
        <w:t>- A legérdekesebb tapasztalat, amit a legutóbbi influenzajárványnál szereztem, az, hogy a Cremogennek szembeötlő terápiás hatása van. Nagy örömömre szolgált, hogy módomban állt ezt nyugodt lelkiismerettel kijelenteni a Cremo-művek múlt heti közgyűlésén. Sajnos, egyelőre még nem találtuk meg az influenza ellenszerét. És miután az influenzát még nem tudjuk elhárítani, az egyetlen dolog, amit tehetünk, az, hogy testünk ellenállóerejét növeljük. Ha már ki vagyunk téve egy ilyen álnok betegség gyilkos inváziójának, építsünk lövészárkokat és vasbeton fedezékeket szervezetünk belső frontjain. Büszke vagyok rá, hogy sikerült kimutatnom - ó, nem kísérleti nyulakon, mint a laboratóriumi tudósok, hanem emberi lényeken - a Cremogen fenomenális hatását. Nem vagyok szerénytelen, de azt hiszem, ismét nagy szolgálatot tettem az emberiségnek. A Cremogen megszervezi és felfokozza az ember életerejét, kifejleszti benne az ellenállóképességet az influenza támadásaival szemben.</w:t>
      </w:r>
    </w:p>
    <w:p>
      <w:pPr>
        <w:pStyle w:val="PlainText"/>
        <w:ind w:firstLine="708"/>
        <w:jc w:val="both"/>
        <w:rPr>
          <w:rFonts w:ascii="Times New Roman" w:hAnsi="Times New Roman" w:cs="Times New Roman"/>
          <w:sz w:val="24"/>
        </w:rPr>
      </w:pPr>
      <w:r>
        <w:rPr>
          <w:rFonts w:cs="Times New Roman" w:ascii="Times New Roman" w:hAnsi="Times New Roman"/>
          <w:sz w:val="24"/>
        </w:rPr>
        <w:t>A nagy utazó Andrew füléhez hajolt:</w:t>
      </w:r>
    </w:p>
    <w:p>
      <w:pPr>
        <w:pStyle w:val="PlainText"/>
        <w:ind w:firstLine="708"/>
        <w:jc w:val="both"/>
        <w:rPr>
          <w:rFonts w:ascii="Times New Roman" w:hAnsi="Times New Roman" w:cs="Times New Roman"/>
          <w:sz w:val="24"/>
        </w:rPr>
      </w:pPr>
      <w:r>
        <w:rPr>
          <w:rFonts w:cs="Times New Roman" w:ascii="Times New Roman" w:hAnsi="Times New Roman"/>
          <w:sz w:val="24"/>
        </w:rPr>
        <w:t>- Mi a véleménye a Cremo-gyártmányokról, doktor?</w:t>
      </w:r>
    </w:p>
    <w:p>
      <w:pPr>
        <w:pStyle w:val="PlainText"/>
        <w:ind w:firstLine="708"/>
        <w:jc w:val="both"/>
        <w:rPr>
          <w:rFonts w:ascii="Times New Roman" w:hAnsi="Times New Roman" w:cs="Times New Roman"/>
          <w:sz w:val="24"/>
        </w:rPr>
      </w:pPr>
      <w:r>
        <w:rPr>
          <w:rFonts w:cs="Times New Roman" w:ascii="Times New Roman" w:hAnsi="Times New Roman"/>
          <w:sz w:val="24"/>
        </w:rPr>
        <w:t>Andrew-t olyan váratlanul érte a kérdés, hogy meggondolatlanul kikottyantotta, mégpedig jó hangosan:</w:t>
      </w:r>
    </w:p>
    <w:p>
      <w:pPr>
        <w:pStyle w:val="PlainText"/>
        <w:ind w:firstLine="708"/>
        <w:jc w:val="both"/>
        <w:rPr>
          <w:rFonts w:ascii="Times New Roman" w:hAnsi="Times New Roman" w:cs="Times New Roman"/>
          <w:sz w:val="24"/>
        </w:rPr>
      </w:pPr>
      <w:r>
        <w:rPr>
          <w:rFonts w:cs="Times New Roman" w:ascii="Times New Roman" w:hAnsi="Times New Roman"/>
          <w:sz w:val="24"/>
        </w:rPr>
        <w:t>- Pont annyit ér, mint a közönséges lefölözött tej, se többet, se kevesebbet.</w:t>
      </w:r>
    </w:p>
    <w:p>
      <w:pPr>
        <w:pStyle w:val="PlainText"/>
        <w:ind w:firstLine="708"/>
        <w:jc w:val="both"/>
        <w:rPr/>
      </w:pPr>
      <w:r>
        <w:rPr>
          <w:rFonts w:cs="Times New Roman" w:ascii="Times New Roman" w:hAnsi="Times New Roman"/>
          <w:sz w:val="24"/>
        </w:rPr>
        <w:t>Rosa Keane helyeslőleg bólintott, és nagyot kacagott. Frances mosolygott. Sir Rumbold gyorsan az Északi Orvosegylet meghívására Trossach környékén tett útjáról kezdett beszélni.</w:t>
      </w:r>
    </w:p>
    <w:p>
      <w:pPr>
        <w:pStyle w:val="PlainText"/>
        <w:ind w:firstLine="708"/>
        <w:jc w:val="both"/>
        <w:rPr>
          <w:rFonts w:ascii="Times New Roman" w:hAnsi="Times New Roman" w:cs="Times New Roman"/>
          <w:sz w:val="24"/>
        </w:rPr>
      </w:pPr>
      <w:r>
        <w:rPr>
          <w:rFonts w:cs="Times New Roman" w:ascii="Times New Roman" w:hAnsi="Times New Roman"/>
          <w:sz w:val="24"/>
        </w:rPr>
        <w:t>Ettől a kis incidenstől eltekintve az ebéd fényesen sikerült, Andrew lassanként felmelegedett, és részt vett a társalgásban. Amikor elbúcsúzott, Frances félrevonta egy sarokba:</w:t>
      </w:r>
    </w:p>
    <w:p>
      <w:pPr>
        <w:pStyle w:val="PlainText"/>
        <w:ind w:firstLine="708"/>
        <w:jc w:val="both"/>
        <w:rPr>
          <w:rFonts w:ascii="Times New Roman" w:hAnsi="Times New Roman" w:cs="Times New Roman"/>
          <w:sz w:val="24"/>
        </w:rPr>
      </w:pPr>
      <w:r>
        <w:rPr>
          <w:rFonts w:cs="Times New Roman" w:ascii="Times New Roman" w:hAnsi="Times New Roman"/>
          <w:sz w:val="24"/>
        </w:rPr>
        <w:t>- Látom, nemcsak a rendelőben találja fel magát. Mrs. Thorntonnak kihűlt a kávéja, míg önről áradozott. Az a gyanúm, hogy sikerült lépre csalnia - ugye, így mondják? -, és besorolhatja a páciensei közé.</w:t>
      </w:r>
    </w:p>
    <w:p>
      <w:pPr>
        <w:pStyle w:val="PlainText"/>
        <w:ind w:firstLine="708"/>
        <w:jc w:val="both"/>
        <w:rPr>
          <w:rFonts w:ascii="Times New Roman" w:hAnsi="Times New Roman" w:cs="Times New Roman"/>
          <w:sz w:val="24"/>
        </w:rPr>
      </w:pPr>
      <w:r>
        <w:rPr>
          <w:rFonts w:cs="Times New Roman" w:ascii="Times New Roman" w:hAnsi="Times New Roman"/>
          <w:sz w:val="24"/>
        </w:rPr>
        <w:t>Andrew kitűnő hangulatban távozott. Frances elismerő szavai és az a remény, hogy egy újabb gazdag páciensre tett szert, elaltatták lelkiismeret-furdalásait. Christine-t félrevezette, annyi bizonyos. De Christine-nek semmit sem ártott, magának pedig sokat használt vele.</w:t>
      </w:r>
    </w:p>
    <w:p>
      <w:pPr>
        <w:pStyle w:val="PlainText"/>
        <w:ind w:firstLine="708"/>
        <w:jc w:val="both"/>
        <w:rPr/>
      </w:pPr>
      <w:r>
        <w:rPr>
          <w:rFonts w:cs="Times New Roman" w:ascii="Times New Roman" w:hAnsi="Times New Roman"/>
          <w:sz w:val="24"/>
        </w:rPr>
        <w:t>Másnap délelőtt fél tizenegykor kellemetlen meglepetés érte. Freddie felhívta telefonon, és mézédes hangon megkérdezte:</w:t>
      </w:r>
    </w:p>
    <w:p>
      <w:pPr>
        <w:pStyle w:val="PlainText"/>
        <w:ind w:firstLine="708"/>
        <w:jc w:val="both"/>
        <w:rPr>
          <w:rFonts w:ascii="Times New Roman" w:hAnsi="Times New Roman" w:cs="Times New Roman"/>
          <w:sz w:val="24"/>
        </w:rPr>
      </w:pPr>
      <w:r>
        <w:rPr>
          <w:rFonts w:cs="Times New Roman" w:ascii="Times New Roman" w:hAnsi="Times New Roman"/>
          <w:sz w:val="24"/>
        </w:rPr>
        <w:t>- Hogy mulattál, öregem? Hallom, hogy egy remek társaságban voltál megint. Bár engem is meghívtak volna arra az ebédre! Hogy honnan tudom? Ne mókázz, vén róka! Mintha nem tudnád, hogy benne vagy a mai Tribune-ban!</w:t>
      </w:r>
    </w:p>
    <w:p>
      <w:pPr>
        <w:pStyle w:val="PlainText"/>
        <w:ind w:firstLine="708"/>
        <w:jc w:val="both"/>
        <w:rPr>
          <w:rFonts w:ascii="Times New Roman" w:hAnsi="Times New Roman" w:cs="Times New Roman"/>
          <w:sz w:val="24"/>
        </w:rPr>
      </w:pPr>
      <w:r>
        <w:rPr>
          <w:rFonts w:cs="Times New Roman" w:ascii="Times New Roman" w:hAnsi="Times New Roman"/>
          <w:sz w:val="24"/>
        </w:rPr>
        <w:t>Andrew, mihelyt letehette a kagylót, rémülten sietett a várószobába. Oda szokta kitenni Christine a reggeli lapokat, ha már mindketten elolvasták őket. Andrew gyorsan előkereste a Tribune-t, ezt a népszerű képes napilapot. Lapozgatni kezdte. Egyszerre megfagyott ereiben a vér. Hogy lehet az, hogy reggelinél ezt nem vette észre! A lap legfeltűnőbb helyén, a társasági pletykák rovatában, Frances Lawrence fényképe mosolygott felé. A kép alatt egy kis cikk, mely beszámol a tegnapi ebédről. A jelen voltak neve is fel volt sorolva, köztük az övé is.</w:t>
      </w:r>
    </w:p>
    <w:p>
      <w:pPr>
        <w:pStyle w:val="PlainText"/>
        <w:ind w:firstLine="708"/>
        <w:jc w:val="both"/>
        <w:rPr>
          <w:rFonts w:ascii="Times New Roman" w:hAnsi="Times New Roman" w:cs="Times New Roman"/>
          <w:sz w:val="24"/>
        </w:rPr>
      </w:pPr>
      <w:r>
        <w:rPr>
          <w:rFonts w:cs="Times New Roman" w:ascii="Times New Roman" w:hAnsi="Times New Roman"/>
          <w:sz w:val="24"/>
        </w:rPr>
        <w:t>Gondterhelt arccal összegyűrte az újságot, és bedobta a tűzbe. De ez csak félig nyugtatta meg. Az újságokat ő szokta előbb átfutni, aztán Christine. Csak akkor kerültek ki a várószobába, amikor Christine már elolvasta őket. Idegesen csettintett ujjával. Szép kis história. Csak abban reménykedett, hogy Christine figyelmét kikerülte ez a cikk. Sötét arccal ment vissza a rendelőjébe.</w:t>
      </w:r>
    </w:p>
    <w:p>
      <w:pPr>
        <w:pStyle w:val="PlainText"/>
        <w:ind w:firstLine="708"/>
        <w:jc w:val="both"/>
        <w:rPr>
          <w:rFonts w:ascii="Times New Roman" w:hAnsi="Times New Roman" w:cs="Times New Roman"/>
          <w:sz w:val="24"/>
        </w:rPr>
      </w:pPr>
      <w:r>
        <w:rPr>
          <w:rFonts w:cs="Times New Roman" w:ascii="Times New Roman" w:hAnsi="Times New Roman"/>
          <w:sz w:val="24"/>
        </w:rPr>
        <w:t>Christine nem tette szóvá a dolgot, pedig olvasta a cikket. Első megdöbbenésében nem érzett mást, csak egy jeges szorítást a szíve körül. Aztán gondolkodni kezdett a dolgon, és mindjobban elszomorodott. Miért nem szólt neki Andrew arról az ebédről? Miért? Miért? Ő is azt mondta volna, hogy menjen csak. Megpróbálta megnyugtatni magát - ilyen apróság csak nem fog fájdalmat okozni neki. De valami azt súgta neki, hogy a dolog nem jelentéktelen.</w:t>
      </w:r>
    </w:p>
    <w:p>
      <w:pPr>
        <w:pStyle w:val="PlainText"/>
        <w:ind w:firstLine="708"/>
        <w:jc w:val="both"/>
        <w:rPr/>
      </w:pPr>
      <w:r>
        <w:rPr>
          <w:rFonts w:cs="Times New Roman" w:ascii="Times New Roman" w:hAnsi="Times New Roman"/>
          <w:sz w:val="24"/>
        </w:rPr>
        <w:t>Amikor Andrew elment beteglátogató körútjára, Christine hozzá akart látni a házi teendőihez, mint máskor. De nem volt türelme semmihez. Nehéz szívvel járkált a lakásban. Bement Andrew rendelőjébe, majd a kis laboratóriumba. Itt szórakozottan elkezdett porolgatni. Az egyik sarokban kezébe került Andrew régi kopott orvosi táskája, amelyet már régen sutba dobott. Ez volt az a táska, mellyel Blaenellyben járt, ezt cipelte a meredek utcákon, ezzel sietett le a tárnákba, ha valami baj történt. Christine meghatottan forgatta a táskát kezében, majd gyengéden megsimogatta. Andrew-nak most már új táskája van, szebb, finomabb. Az új táska hozzátartozik az új, előkelő praxishoz, melyre oly szenvedélyesen törtet. Christine gyűlölte ezt az új praxist. De nem mert beszélni róla Andrew-nak, nem merte inteni és óvni, hiszen meg se tudta volna mondani, hogy mitől fél. Homályos sejtelmeket nem lehet ésszerűen megmagyarázni, világosan kifejteni. És Andrew mostanában olyan ingerült - alighanem maga is lelki konfliktusban vergődik -, egy ügyetlen szó elég ahhoz, hogy veszekedést váltson ki.</w:t>
      </w:r>
    </w:p>
    <w:p>
      <w:pPr>
        <w:pStyle w:val="PlainText"/>
        <w:ind w:firstLine="708"/>
        <w:jc w:val="both"/>
        <w:rPr/>
      </w:pPr>
      <w:r>
        <w:rPr>
          <w:rFonts w:cs="Times New Roman" w:ascii="Times New Roman" w:hAnsi="Times New Roman"/>
          <w:sz w:val="24"/>
        </w:rPr>
        <w:t>Szombat volt, és megígérte Florrie-nak, hogy ma magával viszi, ha elmegy bevásárolni. Florrie okos, kedves kislány volt, és Christine nagyon megszerette. Hallotta, hogy már ott motoszkál a lépcsőbejáratnál. Kiment. A gyerek már valóban várt rá, szépen kimosakodva, vasárnapi ruhájában, izgatottan. Egy idő óta minden szombaton elvitte magával sétálni.</w:t>
      </w:r>
    </w:p>
    <w:p>
      <w:pPr>
        <w:pStyle w:val="PlainText"/>
        <w:ind w:firstLine="708"/>
        <w:jc w:val="both"/>
        <w:rPr/>
      </w:pPr>
      <w:r>
        <w:rPr>
          <w:rFonts w:cs="Times New Roman" w:ascii="Times New Roman" w:hAnsi="Times New Roman"/>
          <w:sz w:val="24"/>
        </w:rPr>
        <w:t>Kissé megnyugodott, amint - a kislányt vezetve végigment a piactéren. Itt minden kofa ismerte és szerette. Megszólították, itt is, ott is meg kellett állnia néhány pillanatra. Előbb gyümölcsöt és virágot vásárolt, aztán ismét végigjárta az egész piacot: valami finomat akart venni Andrew-nak, valami csemegét, amit szeret. A megszokott tevékenység kissé elterelte figyelmét nagy bánatáról. De a seb sajgott tovább. Miért kellett Andrew-nak letagadnia, hogy abba a házba megy? Ha meg volt híva, miért nem vitte magával feleségét is? Eszébe jutott társadalmi életük kezdete Aberalaw-ban; amikor Vaughanékhoz készültek, és Andrew mindenáron otthon akart maradni. Hogy megfordult minden azóta! Most ő marad otthon, de Andrew jár mindenhova nélküle is.</w:t>
      </w:r>
    </w:p>
    <w:p>
      <w:pPr>
        <w:pStyle w:val="PlainText"/>
        <w:ind w:firstLine="708"/>
        <w:jc w:val="both"/>
        <w:rPr/>
      </w:pPr>
      <w:r>
        <w:rPr>
          <w:rFonts w:cs="Times New Roman" w:ascii="Times New Roman" w:hAnsi="Times New Roman"/>
          <w:sz w:val="24"/>
        </w:rPr>
        <w:t>Talán én vagyok a hibás? Talán zárkózott lettem, társaságkerülő? Talán megváltoztam? Nem hiszem. Hiszen most is szívesen megyek emberek közé, feltéve, hogy rendes emberek. Mrs. Vaughantól már régen elszakadtam, de majdnem minden hónapban írunk levelet egymásnak...</w:t>
      </w:r>
    </w:p>
    <w:p>
      <w:pPr>
        <w:pStyle w:val="PlainText"/>
        <w:ind w:firstLine="708"/>
        <w:jc w:val="both"/>
        <w:rPr/>
      </w:pPr>
      <w:r>
        <w:rPr>
          <w:rFonts w:cs="Times New Roman" w:ascii="Times New Roman" w:hAnsi="Times New Roman"/>
          <w:sz w:val="24"/>
        </w:rPr>
        <w:t>Christine meg volt bántva, meg volt sértve, de nem is annyira önmaga miatt búslakodott; mint inkább Andrew miatt. Úgy érezte, hogy Andrew rossz úton halad, és nagy veszélyek fenyegetik. Hiszen tudta, hogy a gazdag emberek közt éppannyi beteg akad, mint a szegények közt, és Andrew az előkelő Mayfair városrészben éppoly jó orvos lehet, mint volt Aberalaw-ban. És nem kívánt már tőle olyan hősi erőfeszítéseket, mint annak idején, amikor egy Indián motorkerékpáron robogott be Cardiffba tanulni. De tisztán látta, hogy, az a tiszta idealizmus, mely akkor még egész lényét betöltötte, ragyogó fényével világosabbá és nemesebbé tette mindkettőjük életét. Az a fehér láng azóta megsárgult, és a levegőben érezni lehet a lámpa piszkos füstjét...</w:t>
      </w:r>
    </w:p>
    <w:p>
      <w:pPr>
        <w:pStyle w:val="PlainText"/>
        <w:ind w:firstLine="708"/>
        <w:jc w:val="both"/>
        <w:rPr/>
      </w:pPr>
      <w:r>
        <w:rPr>
          <w:rFonts w:cs="Times New Roman" w:ascii="Times New Roman" w:hAnsi="Times New Roman"/>
          <w:sz w:val="24"/>
        </w:rPr>
        <w:t>Amikor bement Mrs. Schmidt boltjába, igyekezett vidám arcot vágni. Minek tudják meg róla, hogy emészti magát? De a derék néni olyan furcsán nézett rá. Aztán fejcsóválva mondta:</w:t>
      </w:r>
    </w:p>
    <w:p>
      <w:pPr>
        <w:pStyle w:val="PlainText"/>
        <w:ind w:firstLine="708"/>
        <w:jc w:val="both"/>
        <w:rPr/>
      </w:pPr>
      <w:r>
        <w:rPr>
          <w:rFonts w:cs="Times New Roman" w:ascii="Times New Roman" w:hAnsi="Times New Roman"/>
          <w:sz w:val="24"/>
        </w:rPr>
        <w:t>- Nem vagyok megelégedve magával, kedvesem. Nem eszik eleget: Hiszen most már nincsenek gondjai, hál' istennek. Van egy szép kocsijuk, az ura jól keres. No, várjon csak, csinálok magának valamit. Kóstolja meg, majd meglátja, milyen finom!</w:t>
      </w:r>
    </w:p>
    <w:p>
      <w:pPr>
        <w:pStyle w:val="PlainText"/>
        <w:ind w:firstLine="708"/>
        <w:jc w:val="both"/>
        <w:rPr>
          <w:rFonts w:ascii="Times New Roman" w:hAnsi="Times New Roman" w:cs="Times New Roman"/>
          <w:sz w:val="24"/>
        </w:rPr>
      </w:pPr>
      <w:r>
        <w:rPr>
          <w:rFonts w:cs="Times New Roman" w:ascii="Times New Roman" w:hAnsi="Times New Roman"/>
          <w:sz w:val="24"/>
        </w:rPr>
        <w:t>Elővette a nagy kést, és levágott egy vastag szeletet abból a híres főtt sonkájából. Jókora szendvicset csinált Christine-nek, és kényszerítette, hogy ott mindjárt meg is egye. Florrie pedig egy remek süteményt kapott. Schmidtné közben szóval tartotta Christine-t:</w:t>
      </w:r>
    </w:p>
    <w:p>
      <w:pPr>
        <w:pStyle w:val="PlainText"/>
        <w:ind w:firstLine="708"/>
        <w:jc w:val="both"/>
        <w:rPr>
          <w:rFonts w:ascii="Times New Roman" w:hAnsi="Times New Roman" w:cs="Times New Roman"/>
          <w:sz w:val="24"/>
        </w:rPr>
      </w:pPr>
      <w:r>
        <w:rPr>
          <w:rFonts w:cs="Times New Roman" w:ascii="Times New Roman" w:hAnsi="Times New Roman"/>
          <w:sz w:val="24"/>
        </w:rPr>
        <w:t>- Csomagolok Liptauert is. A kedves Herr Doktor, amióta ismerem, megevett egy mázsányit ebből, és tudom, hogy nem unta meg, ma is szereti még, ugye? Majd egyszer megkérem, hogy írjon nekem egy bizonyítványt, és kiteszem a kirakatba: Ez az a finom Liptauer, amitől olyan nagy ember lettem!</w:t>
      </w:r>
    </w:p>
    <w:p>
      <w:pPr>
        <w:pStyle w:val="PlainText"/>
        <w:ind w:firstLine="708"/>
        <w:jc w:val="both"/>
        <w:rPr>
          <w:rFonts w:ascii="Times New Roman" w:hAnsi="Times New Roman" w:cs="Times New Roman"/>
          <w:sz w:val="24"/>
        </w:rPr>
      </w:pPr>
      <w:r>
        <w:rPr>
          <w:rFonts w:cs="Times New Roman" w:ascii="Times New Roman" w:hAnsi="Times New Roman"/>
          <w:sz w:val="24"/>
        </w:rPr>
        <w:t>Így tréfálkozott Schmidtné, amíg el nem hagyták a boltot. Kint az utcán Christine és Florrie megálltak a járda szélén, és várták, hogy a közlekedési rendőr jelt adjon nekik és átmehessenek. Régi jó barátjuk, Struthers volt szolgálatban megint. Barátságosan mosolygott Christine-re, aki erősen megfogta Florrie karját.</w:t>
      </w:r>
    </w:p>
    <w:p>
      <w:pPr>
        <w:pStyle w:val="PlainText"/>
        <w:ind w:firstLine="708"/>
        <w:jc w:val="both"/>
        <w:rPr>
          <w:rFonts w:ascii="Times New Roman" w:hAnsi="Times New Roman" w:cs="Times New Roman"/>
          <w:sz w:val="24"/>
        </w:rPr>
      </w:pPr>
      <w:r>
        <w:rPr>
          <w:rFonts w:cs="Times New Roman" w:ascii="Times New Roman" w:hAnsi="Times New Roman"/>
          <w:sz w:val="24"/>
        </w:rPr>
        <w:t>- Ne siess, kislányom. Várd meg, amíg a rendőr bácsi int. Itt nagyon vigyázz mindig. Mit szólna anyukád, ha elgázolna egy autó?</w:t>
      </w:r>
    </w:p>
    <w:p>
      <w:pPr>
        <w:pStyle w:val="PlainText"/>
        <w:ind w:firstLine="708"/>
        <w:jc w:val="both"/>
        <w:rPr/>
      </w:pPr>
      <w:r>
        <w:rPr>
          <w:rFonts w:cs="Times New Roman" w:ascii="Times New Roman" w:hAnsi="Times New Roman"/>
          <w:sz w:val="24"/>
        </w:rPr>
        <w:t>Florrie, kezében a sütemény utolsó darabkájával, nagyot nevetett. Végre hazaértek. Christine kibontotta csomagjait, és elrakott mindent az éléskamrába. Aztán vázákba tette a hatalmas bronz krizantémeket, amiket a piacon vásárolt. Amíg el volt foglalva, kissé megfeledkezett gondjairól, de most megint elfogta a szomorúság.</w:t>
      </w:r>
    </w:p>
    <w:p>
      <w:pPr>
        <w:pStyle w:val="PlainText"/>
        <w:ind w:firstLine="708"/>
        <w:jc w:val="both"/>
        <w:rPr>
          <w:rFonts w:ascii="Times New Roman" w:hAnsi="Times New Roman" w:cs="Times New Roman"/>
          <w:sz w:val="24"/>
        </w:rPr>
      </w:pPr>
      <w:r>
        <w:rPr>
          <w:rFonts w:cs="Times New Roman" w:ascii="Times New Roman" w:hAnsi="Times New Roman"/>
          <w:sz w:val="24"/>
        </w:rPr>
        <w:t>Hirtelen megszólalt a telefon.</w:t>
      </w:r>
    </w:p>
    <w:p>
      <w:pPr>
        <w:pStyle w:val="PlainText"/>
        <w:ind w:firstLine="708"/>
        <w:jc w:val="both"/>
        <w:rPr>
          <w:rFonts w:ascii="Times New Roman" w:hAnsi="Times New Roman" w:cs="Times New Roman"/>
          <w:sz w:val="24"/>
        </w:rPr>
      </w:pPr>
      <w:r>
        <w:rPr>
          <w:rFonts w:cs="Times New Roman" w:ascii="Times New Roman" w:hAnsi="Times New Roman"/>
          <w:sz w:val="24"/>
        </w:rPr>
        <w:t>Christine csüggedten kiment, hogy felvegye a kagylót. Öt percig maradt a készüléknél. De mikor visszajött, arckifejezése teljesen megváltozott. Szeme csillogott, izgatottan tett-vett, közben folyton kinézett az ablakon, türelmetlenül lesve Andrew hazaérkezését. Nagy újságot akart neki elmondani, egy mindennél jobb hírt, amely a legjobbkor érkezett. Tudta, hogy ez nagyon fontos Andrew-nak, de nemcsak neki, hanem mindkettőjüknek. Most aztán egész életük meg fog változni: Ez lesz az ellenszer a könnyű siker mérge ellen, mely Andrew morális egészségét megtámadta.</w:t>
      </w:r>
    </w:p>
    <w:p>
      <w:pPr>
        <w:pStyle w:val="PlainText"/>
        <w:ind w:firstLine="708"/>
        <w:jc w:val="both"/>
        <w:rPr>
          <w:rFonts w:ascii="Times New Roman" w:hAnsi="Times New Roman" w:cs="Times New Roman"/>
          <w:sz w:val="24"/>
        </w:rPr>
      </w:pPr>
      <w:r>
        <w:rPr>
          <w:rFonts w:cs="Times New Roman" w:ascii="Times New Roman" w:hAnsi="Times New Roman"/>
          <w:sz w:val="24"/>
        </w:rPr>
        <w:t>Végre megjött Andrew. Christine nem tudta megvárni, hogy bejöjjön, elébe sietett a hallba.</w:t>
      </w:r>
    </w:p>
    <w:p>
      <w:pPr>
        <w:pStyle w:val="PlainText"/>
        <w:ind w:firstLine="708"/>
        <w:jc w:val="both"/>
        <w:rPr>
          <w:rFonts w:ascii="Times New Roman" w:hAnsi="Times New Roman" w:cs="Times New Roman"/>
          <w:sz w:val="24"/>
        </w:rPr>
      </w:pPr>
      <w:r>
        <w:rPr>
          <w:rFonts w:cs="Times New Roman" w:ascii="Times New Roman" w:hAnsi="Times New Roman"/>
          <w:sz w:val="24"/>
        </w:rPr>
        <w:t>- Andrew! Nagy újság van! Sir Robert Abbey telefonált!</w:t>
      </w:r>
    </w:p>
    <w:p>
      <w:pPr>
        <w:pStyle w:val="PlainText"/>
        <w:ind w:firstLine="708"/>
        <w:jc w:val="both"/>
        <w:rPr>
          <w:rFonts w:ascii="Times New Roman" w:hAnsi="Times New Roman" w:cs="Times New Roman"/>
          <w:sz w:val="24"/>
        </w:rPr>
      </w:pPr>
      <w:r>
        <w:rPr>
          <w:rFonts w:cs="Times New Roman" w:ascii="Times New Roman" w:hAnsi="Times New Roman"/>
          <w:sz w:val="24"/>
        </w:rPr>
        <w:t>- Igazán? És mit mondott?</w:t>
      </w:r>
    </w:p>
    <w:p>
      <w:pPr>
        <w:pStyle w:val="PlainText"/>
        <w:ind w:firstLine="708"/>
        <w:jc w:val="both"/>
        <w:rPr>
          <w:rFonts w:ascii="Times New Roman" w:hAnsi="Times New Roman" w:cs="Times New Roman"/>
          <w:sz w:val="24"/>
        </w:rPr>
      </w:pPr>
      <w:r>
        <w:rPr>
          <w:rFonts w:cs="Times New Roman" w:ascii="Times New Roman" w:hAnsi="Times New Roman"/>
          <w:sz w:val="24"/>
        </w:rPr>
        <w:t>- Nagyon sajnálta, hogy nem vagy itthon. Beszélni akart veled. De amikor megmondtam neki, hogy én vagyok a telefonnál, nagyon kedves volt. Jaj, drágám, olyan izgatott vagyok, hogy alig tudom kimondani...</w:t>
      </w:r>
    </w:p>
    <w:p>
      <w:pPr>
        <w:pStyle w:val="PlainText"/>
        <w:ind w:firstLine="708"/>
        <w:jc w:val="both"/>
        <w:rPr>
          <w:rFonts w:ascii="Times New Roman" w:hAnsi="Times New Roman" w:cs="Times New Roman"/>
          <w:sz w:val="24"/>
        </w:rPr>
      </w:pPr>
      <w:r>
        <w:rPr>
          <w:rFonts w:cs="Times New Roman" w:ascii="Times New Roman" w:hAnsi="Times New Roman"/>
          <w:sz w:val="24"/>
        </w:rPr>
        <w:t>- No de mi történt?</w:t>
      </w:r>
    </w:p>
    <w:p>
      <w:pPr>
        <w:pStyle w:val="PlainText"/>
        <w:ind w:firstLine="708"/>
        <w:jc w:val="both"/>
        <w:rPr/>
      </w:pPr>
      <w:r>
        <w:rPr>
          <w:rFonts w:cs="Times New Roman" w:ascii="Times New Roman" w:hAnsi="Times New Roman"/>
          <w:sz w:val="24"/>
        </w:rPr>
        <w:t>- Megvan a kinevezés! Kineveztek a Victoria Kórház ambulanciájára! Rögtön elfoglalhatod az állást! Andrew szeme kitágult. Lassanként beszívta magába a nagy újságot.</w:t>
      </w:r>
    </w:p>
    <w:p>
      <w:pPr>
        <w:pStyle w:val="PlainText"/>
        <w:ind w:firstLine="708"/>
        <w:jc w:val="both"/>
        <w:rPr>
          <w:rFonts w:ascii="Times New Roman" w:hAnsi="Times New Roman" w:cs="Times New Roman"/>
          <w:sz w:val="24"/>
        </w:rPr>
      </w:pPr>
      <w:r>
        <w:rPr>
          <w:rFonts w:cs="Times New Roman" w:ascii="Times New Roman" w:hAnsi="Times New Roman"/>
          <w:sz w:val="24"/>
        </w:rPr>
        <w:t>- Hát ez... ez aztán igazán jó hír, Chris!</w:t>
      </w:r>
    </w:p>
    <w:p>
      <w:pPr>
        <w:pStyle w:val="PlainText"/>
        <w:ind w:firstLine="708"/>
        <w:jc w:val="both"/>
        <w:rPr/>
      </w:pPr>
      <w:r>
        <w:rPr>
          <w:rFonts w:cs="Times New Roman" w:ascii="Times New Roman" w:hAnsi="Times New Roman"/>
          <w:sz w:val="24"/>
        </w:rPr>
        <w:t>- Ugye? - kiáltott Christine boldogan. - Ugye mondtam, hogy nagy dolog? Rögtön tudtam, hogy boldog leszel, ha meghallod! Képzeld csak, Andrew! Végre dolgozhatsz megint... visszatérhetsz a régi munkádhoz... Hogy haragudtál a B. B. B.-re, mert abba kellett hagynod a kedvenc kutatásaidat. Most aztán lesz alkalmad búvárkodni!</w:t>
      </w:r>
    </w:p>
    <w:p>
      <w:pPr>
        <w:pStyle w:val="PlainText"/>
        <w:ind w:firstLine="708"/>
        <w:jc w:val="both"/>
        <w:rPr/>
      </w:pPr>
      <w:r>
        <w:rPr>
          <w:rFonts w:cs="Times New Roman" w:ascii="Times New Roman" w:hAnsi="Times New Roman"/>
          <w:sz w:val="24"/>
        </w:rPr>
        <w:t>Két karjával hirtelen átölelte Andrew nyakát, és belecsimpaszkodott. Úgy, mint régen...</w:t>
      </w:r>
    </w:p>
    <w:p>
      <w:pPr>
        <w:pStyle w:val="PlainText"/>
        <w:ind w:firstLine="708"/>
        <w:jc w:val="both"/>
        <w:rPr>
          <w:rFonts w:ascii="Times New Roman" w:hAnsi="Times New Roman" w:cs="Times New Roman"/>
          <w:sz w:val="24"/>
        </w:rPr>
      </w:pPr>
      <w:r>
        <w:rPr>
          <w:rFonts w:cs="Times New Roman" w:ascii="Times New Roman" w:hAnsi="Times New Roman"/>
          <w:sz w:val="24"/>
        </w:rPr>
        <w:t>Andrew hosszasan a szemébe nézett. Végtelenül meghatotta ez a szeretet, ez a ragaszkodás, ez az önzetlen öröm és lelkesedés. Rettenetes lelkiismeretfurdalást érzett.</w:t>
      </w:r>
    </w:p>
    <w:p>
      <w:pPr>
        <w:pStyle w:val="PlainText"/>
        <w:ind w:firstLine="708"/>
        <w:jc w:val="both"/>
        <w:rPr/>
      </w:pPr>
      <w:r>
        <w:rPr>
          <w:rFonts w:cs="Times New Roman" w:ascii="Times New Roman" w:hAnsi="Times New Roman"/>
          <w:sz w:val="24"/>
        </w:rPr>
        <w:t>- Milyen derék teremtés vagy te, Christine! És én micsoda csirkefogó vagy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 következő hónap tizenegyedikén Andrew megkezdte munkásságát a Victoria Tüdőkórház ambulanciáján. Kétszer hetenként kellett rendelést tartania, kedden és csütörtökön háromtól ötig. Az egész dolog majdnem olyan volt, mint a régi rendelése Aberalawban, de azzal a különbséggel, hogy itt csak tüdőbetegek és bronchiális esetek kerültek eléje. És a második különbség - amire titokban nagyon büszke volt - abban rejlett, hogy akkor egy vidéki bányaváros betegsegélyző egyesületének alorvosa volt, most pedig London legrégibb és leghíresebb kórházának tiszteletbeli rendelőorvosa.</w:t>
      </w:r>
    </w:p>
    <w:p>
      <w:pPr>
        <w:pStyle w:val="PlainText"/>
        <w:ind w:firstLine="708"/>
        <w:jc w:val="both"/>
        <w:rPr>
          <w:rFonts w:ascii="Times New Roman" w:hAnsi="Times New Roman" w:cs="Times New Roman"/>
          <w:sz w:val="24"/>
        </w:rPr>
      </w:pPr>
      <w:r>
        <w:rPr>
          <w:rFonts w:cs="Times New Roman" w:ascii="Times New Roman" w:hAnsi="Times New Roman"/>
          <w:sz w:val="24"/>
        </w:rPr>
        <w:t>A Victoria Kórház olyan régi volt, hogy szinte történelmi műemléknek tekintették. A Battersean városrészben épült, közel a Temze folyóhoz, szűk és tekervényes utcák tömkelegében. Még a legnagyobb nyári időben sem kapott napfényt, télen pedig szinte eltűnt a folyóról felszálló köd szürkésbarna takarója alatt. Ilyen körülmények közt nem sokat értek azok a nagy erkélyek, ahova a betegek ágyait kellett volna kitolni. Az épület komor, omladozó homlokzatán hatalmas plakát hirdette fehér alapon vörös betűkkel:</w:t>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center"/>
        <w:rPr>
          <w:rFonts w:ascii="Times New Roman" w:hAnsi="Times New Roman" w:cs="Times New Roman"/>
          <w:sz w:val="24"/>
        </w:rPr>
      </w:pPr>
      <w:r>
        <w:rPr>
          <w:rFonts w:cs="Times New Roman" w:ascii="Times New Roman" w:hAnsi="Times New Roman"/>
          <w:sz w:val="24"/>
        </w:rPr>
        <w:t>A VICTORIA KÓRHÁZ DÜLEDEZ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zt ugyan fölösleges volt kiírni, mindenki láthatta anélkül is. De valami bizottság, mely jótékony adományokat gyűjtött a kórház újjáépítésére, a plakát hatásában reménykedett.</w:t>
      </w:r>
    </w:p>
    <w:p>
      <w:pPr>
        <w:pStyle w:val="PlainText"/>
        <w:ind w:firstLine="708"/>
        <w:jc w:val="both"/>
        <w:rPr/>
      </w:pPr>
      <w:r>
        <w:rPr>
          <w:rFonts w:cs="Times New Roman" w:ascii="Times New Roman" w:hAnsi="Times New Roman"/>
          <w:sz w:val="24"/>
        </w:rPr>
        <w:t>Az ambulancia, ahol Andrew dolgozott, az épület legrégibb része volt. Vastag falai kétszáz év óta dacoltak az idő viszontagságaival. Az előcsarnokban egy üvegszekrényben büszkén mutogatták azt a mozsarat és mozsártörőt, melyet még dr. Lintel Hodges használt gyógyszerkészítésre, aki az ambulancia tiszteletbeli rendelőorvora volt 1761-től 1793-ig.</w:t>
      </w:r>
    </w:p>
    <w:p>
      <w:pPr>
        <w:pStyle w:val="PlainText"/>
        <w:ind w:firstLine="708"/>
        <w:jc w:val="both"/>
        <w:rPr/>
      </w:pPr>
      <w:r>
        <w:rPr>
          <w:rFonts w:cs="Times New Roman" w:ascii="Times New Roman" w:hAnsi="Times New Roman"/>
          <w:sz w:val="24"/>
        </w:rPr>
        <w:t>A falak nem voltak csempével burkolva, hanem sötét csokoládészínűre voltak mázolva. A zegzugos folyosók - noha tökéletesen tisztán tartották őket olyan szellőzetlenek voltak, hogy dohos szaguk az ember mellére nehezedett. A szobákon is érzett az évszázadok szaga. Nyirkosak voltak, mint valami várpince.</w:t>
      </w:r>
    </w:p>
    <w:p>
      <w:pPr>
        <w:pStyle w:val="PlainText"/>
        <w:ind w:firstLine="708"/>
        <w:jc w:val="both"/>
        <w:rPr>
          <w:rFonts w:ascii="Times New Roman" w:hAnsi="Times New Roman" w:cs="Times New Roman"/>
          <w:sz w:val="24"/>
        </w:rPr>
      </w:pPr>
      <w:r>
        <w:rPr>
          <w:rFonts w:cs="Times New Roman" w:ascii="Times New Roman" w:hAnsi="Times New Roman"/>
          <w:sz w:val="24"/>
        </w:rPr>
        <w:t>Az első napon dr. Eustace Thoroughgood, a tiszteletbeli főorvos, körülvezette Andrew-t a kórházban. Pedáns és udvarias, alacsony termetű ember volt, ötven-egynéhány éves; kis szürke szakállt viselt az alsó ajka alatt; modora és külseje jámbor és mégis világi templomgondnokra emlékeztette az embert. Neki bent fekvő betegei is voltak, néhány kórházterem az ő felügyelete alá tartozott, azonkívül a kórház hagyományai értelmében "felelős" volt a két tiszteletbeli rendelőorvosért, dr. Mansonért és dr. Milliganért.</w:t>
      </w:r>
    </w:p>
    <w:p>
      <w:pPr>
        <w:pStyle w:val="PlainText"/>
        <w:ind w:firstLine="708"/>
        <w:jc w:val="both"/>
        <w:rPr/>
      </w:pPr>
      <w:r>
        <w:rPr>
          <w:rFonts w:cs="Times New Roman" w:ascii="Times New Roman" w:hAnsi="Times New Roman"/>
          <w:sz w:val="24"/>
        </w:rPr>
        <w:t>Miután végigjárták a termeket, dr. Thoroughgood levezette Andrew-t az orvosi "társalgóba". Ez egy hosszú szoba volt a szuterénben. Még alig volt négy óra, de itt már égtek a lámpák. A kandallóban vidáman duruzsolt a tűz. A tölgyfa borítású falakon arcképek hosszú sora: a kórház egykori híres orvosai. A főhelyen, a kandalló fölött dr. Lintel Hodges képmása; puffadt arcú, köpcös ember volt, óriási parókával a fején. Itt minden az intézmény tiszteletre méltó, nagy múltjára emlékeztetett. Dr. Thoroughgood orrcimpái kitágultak, ez a derék agglegény itt érezte magát legjobban a világon; úgy szerette a Victoriát, mintha felesége és gyermeke lett volna egyben.</w:t>
      </w:r>
    </w:p>
    <w:p>
      <w:pPr>
        <w:pStyle w:val="PlainText"/>
        <w:ind w:firstLine="708"/>
        <w:jc w:val="both"/>
        <w:rPr>
          <w:rFonts w:ascii="Times New Roman" w:hAnsi="Times New Roman" w:cs="Times New Roman"/>
          <w:sz w:val="24"/>
        </w:rPr>
      </w:pPr>
      <w:r>
        <w:rPr>
          <w:rFonts w:cs="Times New Roman" w:ascii="Times New Roman" w:hAnsi="Times New Roman"/>
          <w:sz w:val="24"/>
        </w:rPr>
        <w:t>Teát kaptak és forró vajas pirítóst, az orvosi személyzet többi tagjaival egyetemben. Rengeteg fiatal orvos volt a szobában, akik mély tisztelettel beszéltek nemcsak dr. Thoroughgooddal, de dr. Mansonnal is.</w:t>
      </w:r>
    </w:p>
    <w:p>
      <w:pPr>
        <w:pStyle w:val="PlainText"/>
        <w:ind w:firstLine="708"/>
        <w:jc w:val="both"/>
        <w:rPr/>
      </w:pPr>
      <w:r>
        <w:rPr>
          <w:rFonts w:cs="Times New Roman" w:ascii="Times New Roman" w:hAnsi="Times New Roman"/>
          <w:sz w:val="24"/>
        </w:rPr>
        <w:t>Lám, ezt is elértem, mosolygott Andrew. Most már nem tartozom a fiatalok közé.</w:t>
      </w:r>
    </w:p>
    <w:p>
      <w:pPr>
        <w:pStyle w:val="PlainText"/>
        <w:ind w:firstLine="708"/>
        <w:jc w:val="both"/>
        <w:rPr/>
      </w:pPr>
      <w:r>
        <w:rPr>
          <w:rFonts w:cs="Times New Roman" w:ascii="Times New Roman" w:hAnsi="Times New Roman"/>
          <w:sz w:val="24"/>
        </w:rPr>
        <w:t>Eszébe jutottak azok az idők - nem is olyan régi idők -, amikor hiába erőlködött, hogy egy-egy páciensét bejuttassa valamely kórházba. Akkor ezek a fiatal orvoskák szemtelenkedtek vele a telefonon keresztül. Ez sem fog megtörténni többé.</w:t>
      </w:r>
    </w:p>
    <w:p>
      <w:pPr>
        <w:pStyle w:val="PlainText"/>
        <w:ind w:firstLine="708"/>
        <w:jc w:val="both"/>
        <w:rPr>
          <w:rFonts w:ascii="Times New Roman" w:hAnsi="Times New Roman" w:cs="Times New Roman"/>
          <w:sz w:val="24"/>
        </w:rPr>
      </w:pPr>
      <w:r>
        <w:rPr>
          <w:rFonts w:cs="Times New Roman" w:ascii="Times New Roman" w:hAnsi="Times New Roman"/>
          <w:sz w:val="24"/>
        </w:rPr>
        <w:t>Andrew mellett egy rokonszenves fiatal orvos ült, akit dr. Vallance-nak hívtak. Elmesélte, hogy tanulmányúton volt Amerikában, és egy évig dolgozott a híres Mayo fivérek vezetése alatt. Alaposan megismerkedett a Mayo-klinika módszerével. Andrew élénk érdeklődéssel megkérdezte tőle, hogy hallott-e valami Stillmanról odaát.</w:t>
      </w:r>
    </w:p>
    <w:p>
      <w:pPr>
        <w:pStyle w:val="PlainText"/>
        <w:ind w:firstLine="708"/>
        <w:jc w:val="both"/>
        <w:rPr/>
      </w:pPr>
      <w:r>
        <w:rPr>
          <w:rFonts w:cs="Times New Roman" w:ascii="Times New Roman" w:hAnsi="Times New Roman"/>
          <w:sz w:val="24"/>
        </w:rPr>
        <w:t>- Hogyne! - felelte Vallance. - Stillman igen nagy tekintély odakint. Nincs diplomája, és így hivatalosan csak most kezdik elismerni, de azt mondják, hogy csodálatos eredményeket ért el.</w:t>
      </w:r>
    </w:p>
    <w:p>
      <w:pPr>
        <w:pStyle w:val="PlainText"/>
        <w:ind w:firstLine="708"/>
        <w:jc w:val="both"/>
        <w:rPr>
          <w:rFonts w:ascii="Times New Roman" w:hAnsi="Times New Roman" w:cs="Times New Roman"/>
          <w:sz w:val="24"/>
        </w:rPr>
      </w:pPr>
      <w:r>
        <w:rPr>
          <w:rFonts w:cs="Times New Roman" w:ascii="Times New Roman" w:hAnsi="Times New Roman"/>
          <w:sz w:val="24"/>
        </w:rPr>
        <w:t>- Volt talán a klinikáján?</w:t>
      </w:r>
    </w:p>
    <w:p>
      <w:pPr>
        <w:pStyle w:val="PlainText"/>
        <w:ind w:firstLine="708"/>
        <w:jc w:val="both"/>
        <w:rPr>
          <w:rFonts w:ascii="Times New Roman" w:hAnsi="Times New Roman" w:cs="Times New Roman"/>
          <w:sz w:val="24"/>
        </w:rPr>
      </w:pPr>
      <w:r>
        <w:rPr>
          <w:rFonts w:cs="Times New Roman" w:ascii="Times New Roman" w:hAnsi="Times New Roman"/>
          <w:sz w:val="24"/>
        </w:rPr>
        <w:t>Vallance fejét rázta.</w:t>
      </w:r>
    </w:p>
    <w:p>
      <w:pPr>
        <w:pStyle w:val="PlainText"/>
        <w:ind w:firstLine="708"/>
        <w:jc w:val="both"/>
        <w:rPr/>
      </w:pPr>
      <w:r>
        <w:rPr>
          <w:rFonts w:cs="Times New Roman" w:ascii="Times New Roman" w:hAnsi="Times New Roman"/>
          <w:sz w:val="24"/>
        </w:rPr>
        <w:t>- Erre, sajnos, nem volt alkalmam. Nem jutottam el Oregonig.</w:t>
      </w:r>
    </w:p>
    <w:p>
      <w:pPr>
        <w:pStyle w:val="PlainText"/>
        <w:ind w:firstLine="708"/>
        <w:jc w:val="both"/>
        <w:rPr/>
      </w:pPr>
      <w:r>
        <w:rPr>
          <w:rFonts w:cs="Times New Roman" w:ascii="Times New Roman" w:hAnsi="Times New Roman"/>
          <w:sz w:val="24"/>
        </w:rPr>
        <w:t>Andrew egy darabig hallgatott, nem tudta, hogy mondja-e el, amit mondani szeretne. Végül nem tudott ellenállni a kísértésnek.</w:t>
      </w:r>
    </w:p>
    <w:p>
      <w:pPr>
        <w:pStyle w:val="PlainText"/>
        <w:ind w:firstLine="708"/>
        <w:jc w:val="both"/>
        <w:rPr/>
      </w:pPr>
      <w:r>
        <w:rPr>
          <w:rFonts w:cs="Times New Roman" w:ascii="Times New Roman" w:hAnsi="Times New Roman"/>
          <w:sz w:val="24"/>
        </w:rPr>
        <w:t>- Csodálatos egy klinika, úgy hallom - kezdte. Történetesen ismerem ezt a Stillmant, ha nem is személyesen, de levélváltás útján. Éveken át leveleztem vele. Megjelent egy dolgozatom az American Journal of Hygiene-ben, és Stillman volt az első, aki reflektált rá. Elküldte nekem a klinikája leírását és néhány érdekes fényképet is. Ideális dolognak látszik. Képzeljenek el egy hipermodern épületet, fent a hegyek közt, egy fenyveserdő kellős közepén, elszigetelve a világtól... csupa vas és üveg, a napozóteraszok is üvegből vannak... minden szobában légszabályozó készülék, ez a legújabb találmány, mely télen-nyáron egyforma temperatúrát biztosít, a levegő egyenletes és egészséges nedvességi fokát és azonkívül abszolút tisztaságot, a készülék állandóan kicseréli és felfrissíti a levegőt.</w:t>
      </w:r>
    </w:p>
    <w:p>
      <w:pPr>
        <w:pStyle w:val="PlainText"/>
        <w:ind w:firstLine="708"/>
        <w:jc w:val="both"/>
        <w:rPr>
          <w:rFonts w:ascii="Times New Roman" w:hAnsi="Times New Roman" w:cs="Times New Roman"/>
          <w:sz w:val="24"/>
        </w:rPr>
      </w:pPr>
      <w:r>
        <w:rPr>
          <w:rFonts w:cs="Times New Roman" w:ascii="Times New Roman" w:hAnsi="Times New Roman"/>
          <w:sz w:val="24"/>
        </w:rPr>
        <w:t>Andrew hirtelen elhallgatott. Röstellte túlzott lelkesedését. Úgy vette észre, hogy megzavarta a többiek beszélgetését, és most mindenki reá figyel.</w:t>
      </w:r>
    </w:p>
    <w:p>
      <w:pPr>
        <w:pStyle w:val="PlainText"/>
        <w:ind w:firstLine="708"/>
        <w:jc w:val="both"/>
        <w:rPr>
          <w:rFonts w:ascii="Times New Roman" w:hAnsi="Times New Roman" w:cs="Times New Roman"/>
          <w:sz w:val="24"/>
        </w:rPr>
      </w:pPr>
      <w:r>
        <w:rPr>
          <w:rFonts w:cs="Times New Roman" w:ascii="Times New Roman" w:hAnsi="Times New Roman"/>
          <w:sz w:val="24"/>
        </w:rPr>
        <w:t>Dr. Thoroughgood elutasítóan, szárazon mosolygott.</w:t>
      </w:r>
    </w:p>
    <w:p>
      <w:pPr>
        <w:pStyle w:val="PlainText"/>
        <w:ind w:firstLine="708"/>
        <w:jc w:val="both"/>
        <w:rPr/>
      </w:pPr>
      <w:r>
        <w:rPr>
          <w:rFonts w:cs="Times New Roman" w:ascii="Times New Roman" w:hAnsi="Times New Roman"/>
          <w:sz w:val="24"/>
        </w:rPr>
        <w:t>- Hagyjuk csak, dr. Manson - mondta. - A mi londoni orvosaink elég szép eredményeket tudtak elérni a mi visszamaradott állapotaink között is. Nincs szükségünk afféle fantasztikus, modern újításokra, amikről ön beszél. Sőt merem állítani, hogy a mi szolid, kipróbált konzervatív módszereink - ha nem is oly látványosak - a betegek állapotában sokkal tartósabb javulást idéznek elő.</w:t>
      </w:r>
    </w:p>
    <w:p>
      <w:pPr>
        <w:pStyle w:val="PlainText"/>
        <w:ind w:firstLine="708"/>
        <w:jc w:val="both"/>
        <w:rPr/>
      </w:pPr>
      <w:r>
        <w:rPr>
          <w:rFonts w:cs="Times New Roman" w:ascii="Times New Roman" w:hAnsi="Times New Roman"/>
          <w:sz w:val="24"/>
        </w:rPr>
        <w:t>Andrew lesütötte szemét, és nem válaszolt. Érezte, hogy nem volna ildomos dolog, ha újonc létére szerénytelenül hangoztatná saját véleményét. Dr. Thoroughgood közelebb húzódott hozzá, és barátságosan folytatta a társalgást. Ezzel értésére adta, hogy az előbbi megjegyzésével nem akarta rendreutasítani. De más irányba terelte a beszélgetést. A régi orvosok metódusait hozta szóba. Az orvostudomány története kedvenc tanulmánya volt, és rengeteg érdekes adatot mesélt London egykori borbélysebészeinek működéséről.</w:t>
      </w:r>
    </w:p>
    <w:p>
      <w:pPr>
        <w:pStyle w:val="PlainText"/>
        <w:ind w:firstLine="708"/>
        <w:jc w:val="both"/>
        <w:rPr>
          <w:rFonts w:ascii="Times New Roman" w:hAnsi="Times New Roman" w:cs="Times New Roman"/>
          <w:sz w:val="24"/>
        </w:rPr>
      </w:pPr>
      <w:r>
        <w:rPr>
          <w:rFonts w:cs="Times New Roman" w:ascii="Times New Roman" w:hAnsi="Times New Roman"/>
          <w:sz w:val="24"/>
        </w:rPr>
        <w:t>Amikor felkeltek az asztaltól, belekarolt Andrewba, és így szólt:</w:t>
      </w:r>
    </w:p>
    <w:p>
      <w:pPr>
        <w:pStyle w:val="PlainText"/>
        <w:ind w:firstLine="708"/>
        <w:jc w:val="both"/>
        <w:rPr>
          <w:rFonts w:ascii="Times New Roman" w:hAnsi="Times New Roman" w:cs="Times New Roman"/>
          <w:sz w:val="24"/>
        </w:rPr>
      </w:pPr>
      <w:r>
        <w:rPr>
          <w:rFonts w:cs="Times New Roman" w:ascii="Times New Roman" w:hAnsi="Times New Roman"/>
          <w:sz w:val="24"/>
        </w:rPr>
        <w:t>- Ha már a köpölyözés művészetéről beszéltünk, meg kell említenem, hogy van egynéhány valódi antik köpölyöző üvegem. Majd legközelebb megmutatom önnek. Én a magam részéről nagyon helytelennek tartom, hogy a köpölyözés kiment a divatból. Ellenirritáció előidézésére szerintem még ma is kitűnő eljárás ez.</w:t>
      </w:r>
    </w:p>
    <w:p>
      <w:pPr>
        <w:pStyle w:val="PlainText"/>
        <w:ind w:firstLine="708"/>
        <w:jc w:val="both"/>
        <w:rPr/>
      </w:pPr>
      <w:r>
        <w:rPr>
          <w:rFonts w:cs="Times New Roman" w:ascii="Times New Roman" w:hAnsi="Times New Roman"/>
          <w:sz w:val="24"/>
        </w:rPr>
        <w:t>Ettől a kis incidenstől eltekintve dr. Thoroughgood a későbbiek folyamán valóban rokonszenves és előzékeny kollégának bizonyult. Kitűnő orvos volt, és diagnózis terén majdnem csalhatatlan. Hamar felismerte Andrew hasonló képességeit, és nagyon örült, ha Andrew bejött az ő kórtermébe, és megnézte a betegeit. De kezelés tekintetében túlságosan konzervatív volt. Valósággal irtózott minden újítástól. Hallani sem akart a tuberculinról; azt mondta, hogy ennek a szernek gyógyhatása még nincs eléggé kipróbálva. A pneumothoraxot, a tüdőtöltést csak a legritkább esetekben alkalmazta. Annál bőkezűbb volt a csukamájolaj és maláta tekintetében. Majdnem minden betegének ezt rendelte.</w:t>
      </w:r>
    </w:p>
    <w:p>
      <w:pPr>
        <w:pStyle w:val="PlainText"/>
        <w:ind w:firstLine="708"/>
        <w:jc w:val="both"/>
        <w:rPr/>
      </w:pPr>
      <w:r>
        <w:rPr>
          <w:rFonts w:cs="Times New Roman" w:ascii="Times New Roman" w:hAnsi="Times New Roman"/>
          <w:sz w:val="24"/>
        </w:rPr>
        <w:t>De Andrew nem törődött többet Thoroughgooddal. Hozzálátott a saját munkájához. Nagyszerű élmény volt, felemelő, boldogító érzés újra hozzálátni. Kezdetben majdnem ugyanolyan hévvel és lelkesedéssel dolgozott, mint régen, az idealizmus és nyomor éveiben.</w:t>
      </w:r>
    </w:p>
    <w:p>
      <w:pPr>
        <w:pStyle w:val="PlainText"/>
        <w:ind w:firstLine="708"/>
        <w:jc w:val="both"/>
        <w:rPr/>
      </w:pPr>
      <w:r>
        <w:rPr>
          <w:rFonts w:cs="Times New Roman" w:ascii="Times New Roman" w:hAnsi="Times New Roman"/>
          <w:sz w:val="24"/>
        </w:rPr>
        <w:t>Korábbi munkája, mely annak idején csak a por okozta tüdősérülésekre vonatkozott, lassanként elvezette a tébécé teljes tanulmányozásához. Az volt a terve, hogy a Pirquet-féle vizsgálattal kapcsolatban felderíti az első, kezdeti tüdősérülés legkorábbi fizikai nyomait. Itt bőséges megfigyelési anyag állott rendelkezésére, hiszen százával jelentkeztek az anyák rosszul táplált gyermekeikkel, hogy kihasználják dr. Thoroughgood közismert bőkezűségét, és utalványt kapjanak malátakivonatra.</w:t>
      </w:r>
    </w:p>
    <w:p>
      <w:pPr>
        <w:pStyle w:val="PlainText"/>
        <w:ind w:firstLine="708"/>
        <w:jc w:val="both"/>
        <w:rPr/>
      </w:pPr>
      <w:r>
        <w:rPr>
          <w:rFonts w:cs="Times New Roman" w:ascii="Times New Roman" w:hAnsi="Times New Roman"/>
          <w:sz w:val="24"/>
        </w:rPr>
        <w:t>Keményen dolgozott, hogy visszaszerezze önmegbecsülését, de hiába. Már nem tudta egész szívét beleadni a munkába. Az a régi lelkesedés, ami hajtotta, amikor porbelégzési kutatásait végezte, nem akart visszatérni. Ma már ezernyi egyéb dolog érdekelte. Privát pácienseinek ügyei jártak a fejében, amikor a proli betegeket vizsgálta a Victoriában. Nem tudta koncentrálni magát hajszálfinom jelenségekre, jelekre, amelyek talán nem is léteztek. Ő tudta legjobban, milyen hosszú idő kell ahhoz, hogy egy esetet alaposan kivizsgáljon. De most mindig sietnie kellett.</w:t>
      </w:r>
    </w:p>
    <w:p>
      <w:pPr>
        <w:pStyle w:val="PlainText"/>
        <w:ind w:firstLine="708"/>
        <w:jc w:val="both"/>
        <w:rPr>
          <w:rFonts w:ascii="Times New Roman" w:hAnsi="Times New Roman" w:cs="Times New Roman"/>
          <w:sz w:val="24"/>
        </w:rPr>
      </w:pPr>
      <w:r>
        <w:rPr>
          <w:rFonts w:cs="Times New Roman" w:ascii="Times New Roman" w:hAnsi="Times New Roman"/>
          <w:sz w:val="24"/>
        </w:rPr>
        <w:t>Mindig tiszta feje volt, és a logikus gondolkodás a legerősebb tulajdonságai közé tartozott. Most sem áltatta magát sokáig. Csakhamar tisztán látta, hogy azt a munkát, amit itt végezni akart, nem tudja megcsinálni. Egyszerűen nem képes rá többé. Nincs hozzá se ideje, se kedve, se energiája.</w:t>
      </w:r>
    </w:p>
    <w:p>
      <w:pPr>
        <w:pStyle w:val="PlainText"/>
        <w:ind w:firstLine="708"/>
        <w:jc w:val="both"/>
        <w:rPr/>
      </w:pPr>
      <w:r>
        <w:rPr>
          <w:rFonts w:cs="Times New Roman" w:ascii="Times New Roman" w:hAnsi="Times New Roman"/>
          <w:sz w:val="24"/>
        </w:rPr>
        <w:t>Azok a szegény emberek, akik az ambulanciára jártak, nem kívántak tőle sokat. Elődje goromba fráter volt. Miután Andrew mindenkihez barátságos volt, időnként eltréfálgatott a betegekkel, és bőségesen osztogatta a tápszerutalványokat, a páciensek rajongtak érte. Csakhamar ő lett a Victoria legnépszerűbb orvosa. Kollégájával, dr. Milligannal, aki a hét másik két napján rendelt, szintén kitűnő viszonyban volt. Csakhamar átvette dr. Milligan metódusát a régi betegek lebonyolítására. A rendelés kezdetén behívta őket tízes csoportokban egyszerre, felállította őket íróasztala elé, gyorsan aláírta beteglapjukat, és el voltak intézve. Miközben gépiesen firkálta: Rep. Mist. - orvosság, mint volt -, nem volt ideje felidézni emlékezetében azokat az éveket, amikor maró gúnnyal beszélt erről a klasszikus receptformuláról.</w:t>
      </w:r>
    </w:p>
    <w:p>
      <w:pPr>
        <w:pStyle w:val="PlainText"/>
        <w:ind w:firstLine="708"/>
        <w:jc w:val="both"/>
        <w:rPr>
          <w:rFonts w:ascii="Times New Roman" w:hAnsi="Times New Roman" w:cs="Times New Roman"/>
          <w:sz w:val="24"/>
        </w:rPr>
      </w:pPr>
      <w:r>
        <w:rPr>
          <w:rFonts w:cs="Times New Roman" w:ascii="Times New Roman" w:hAnsi="Times New Roman"/>
          <w:sz w:val="24"/>
        </w:rPr>
        <w:t>Egyszóval remek "tiszteletbeli kórházi rendelőorvos" lett belő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Hat héttel azután, hogy elfoglalta állását a Victoria Kórházban, levelet kapott külföldről. Éppen reggelinél ült Christine-nel, amikor bejött a postás. Andrew csodálkozva forgatta kezében a borítékot, melyen Marseille-ben lepecsételt francia bélyeg volt. Mikor végre kinyitotta, boldogan felkiáltott:</w:t>
      </w:r>
    </w:p>
    <w:p>
      <w:pPr>
        <w:pStyle w:val="PlainText"/>
        <w:ind w:firstLine="708"/>
        <w:jc w:val="both"/>
        <w:rPr>
          <w:rFonts w:ascii="Times New Roman" w:hAnsi="Times New Roman" w:cs="Times New Roman"/>
          <w:sz w:val="24"/>
        </w:rPr>
      </w:pPr>
      <w:r>
        <w:rPr>
          <w:rFonts w:cs="Times New Roman" w:ascii="Times New Roman" w:hAnsi="Times New Roman"/>
          <w:sz w:val="24"/>
        </w:rPr>
        <w:t>- Ez Denny! Végre megunta Mexikót! Azt írja, hogy nemsokára hazajön, és letelepszik itthon. De akkor hiszem, ha látom. Mióta is van külföldön? Azt írja, Kínán keresztül jön.</w:t>
      </w:r>
    </w:p>
    <w:p>
      <w:pPr>
        <w:pStyle w:val="PlainText"/>
        <w:ind w:firstLine="708"/>
        <w:jc w:val="both"/>
        <w:rPr>
          <w:rFonts w:ascii="Times New Roman" w:hAnsi="Times New Roman" w:cs="Times New Roman"/>
          <w:sz w:val="24"/>
        </w:rPr>
      </w:pPr>
      <w:r>
        <w:rPr>
          <w:rFonts w:cs="Times New Roman" w:ascii="Times New Roman" w:hAnsi="Times New Roman"/>
          <w:sz w:val="24"/>
        </w:rPr>
        <w:t>Miközben a levelet olvasta, odaszólt Christine-nek:</w:t>
      </w:r>
    </w:p>
    <w:p>
      <w:pPr>
        <w:pStyle w:val="PlainText"/>
        <w:ind w:firstLine="708"/>
        <w:jc w:val="both"/>
        <w:rPr>
          <w:rFonts w:ascii="Times New Roman" w:hAnsi="Times New Roman" w:cs="Times New Roman"/>
          <w:sz w:val="24"/>
        </w:rPr>
      </w:pPr>
      <w:r>
        <w:rPr>
          <w:rFonts w:cs="Times New Roman" w:ascii="Times New Roman" w:hAnsi="Times New Roman"/>
          <w:sz w:val="24"/>
        </w:rPr>
        <w:t>- Ott az újság, szívem? Nézd csak meg, mikor érkezik az Oreta?</w:t>
      </w:r>
    </w:p>
    <w:p>
      <w:pPr>
        <w:pStyle w:val="PlainText"/>
        <w:ind w:firstLine="708"/>
        <w:jc w:val="both"/>
        <w:rPr/>
      </w:pPr>
      <w:r>
        <w:rPr>
          <w:rFonts w:cs="Times New Roman" w:ascii="Times New Roman" w:hAnsi="Times New Roman"/>
          <w:sz w:val="24"/>
        </w:rPr>
        <w:t>A váratlan hír Christine-t még boldogabbá tette, mint Andrew-t. De egészen más okból. Erős anyai ösztönnel és puritán kálvinista aggodalommal szemlélte Andrew irányváltozását. Azt már régen észrevette, hogy Denny, sőt kisebb mértékben Hope is, jótékony hatást gyakorolnak Andrew-ra abban az irányban, mely Christine-nek kedves volt. Különösen most, amikor úgy látszott, hogy Andrew kezd megváltozni, sokat fog érni az alapjában véve oly komoly Denny társasága. Elhatározta, hogy Dennyt és Hope-ot idecsalja, mihelyt csak lehet.</w:t>
      </w:r>
    </w:p>
    <w:p>
      <w:pPr>
        <w:pStyle w:val="PlainText"/>
        <w:ind w:firstLine="708"/>
        <w:jc w:val="both"/>
        <w:rPr>
          <w:rFonts w:ascii="Times New Roman" w:hAnsi="Times New Roman" w:cs="Times New Roman"/>
          <w:sz w:val="24"/>
        </w:rPr>
      </w:pPr>
      <w:r>
        <w:rPr>
          <w:rFonts w:cs="Times New Roman" w:ascii="Times New Roman" w:hAnsi="Times New Roman"/>
          <w:sz w:val="24"/>
        </w:rPr>
        <w:t>Egy nappal, mielőtt az Oreta kikötött volna Tilburyben, Christine előállott tervével.</w:t>
      </w:r>
    </w:p>
    <w:p>
      <w:pPr>
        <w:pStyle w:val="PlainText"/>
        <w:ind w:firstLine="708"/>
        <w:jc w:val="both"/>
        <w:rPr/>
      </w:pPr>
      <w:r>
        <w:rPr>
          <w:rFonts w:cs="Times New Roman" w:ascii="Times New Roman" w:hAnsi="Times New Roman"/>
          <w:sz w:val="24"/>
        </w:rPr>
        <w:t>- Tudod, mit gondoltam, Andrew? Jövő héten egy kis vacsorát adok. De nem hívunk meg mást, csak Dennyt és Hope doktort. Jó lesz?</w:t>
      </w:r>
    </w:p>
    <w:p>
      <w:pPr>
        <w:pStyle w:val="PlainText"/>
        <w:ind w:firstLine="708"/>
        <w:jc w:val="both"/>
        <w:rPr>
          <w:rFonts w:ascii="Times New Roman" w:hAnsi="Times New Roman" w:cs="Times New Roman"/>
          <w:sz w:val="24"/>
        </w:rPr>
      </w:pPr>
      <w:r>
        <w:rPr>
          <w:rFonts w:cs="Times New Roman" w:ascii="Times New Roman" w:hAnsi="Times New Roman"/>
          <w:sz w:val="24"/>
        </w:rPr>
        <w:t>Andrew csodálkozva nézett rá. Egy idő óta titkos feszültség lappangott kettőjük közt. Christine többnyire szótlan és rosszkedvű volt. Nem várta volna tőle, hogy kedve legyen vacsorát rendezni.</w:t>
      </w:r>
    </w:p>
    <w:p>
      <w:pPr>
        <w:pStyle w:val="PlainText"/>
        <w:ind w:firstLine="708"/>
        <w:jc w:val="both"/>
        <w:rPr/>
      </w:pPr>
      <w:r>
        <w:rPr>
          <w:rFonts w:cs="Times New Roman" w:ascii="Times New Roman" w:hAnsi="Times New Roman"/>
          <w:sz w:val="24"/>
        </w:rPr>
        <w:t>- Bajos dolog - felelte. - Hope valószínűleg Cambridge-ben van. Denny miatt meg nem érdemes munkába verned magadat. Találkozhatom Dennyvel házon kívül is valahol.</w:t>
      </w:r>
    </w:p>
    <w:p>
      <w:pPr>
        <w:pStyle w:val="PlainText"/>
        <w:ind w:firstLine="708"/>
        <w:jc w:val="both"/>
        <w:rPr/>
      </w:pPr>
      <w:r>
        <w:rPr>
          <w:rFonts w:cs="Times New Roman" w:ascii="Times New Roman" w:hAnsi="Times New Roman"/>
          <w:sz w:val="24"/>
        </w:rPr>
        <w:t>De Christine olyan arcot vágott, hogy Andrew jónak látta visszavonni, amit mondott.</w:t>
      </w:r>
    </w:p>
    <w:p>
      <w:pPr>
        <w:pStyle w:val="PlainText"/>
        <w:ind w:firstLine="708"/>
        <w:jc w:val="both"/>
        <w:rPr/>
      </w:pPr>
      <w:r>
        <w:rPr>
          <w:rFonts w:cs="Times New Roman" w:ascii="Times New Roman" w:hAnsi="Times New Roman"/>
          <w:sz w:val="24"/>
        </w:rPr>
        <w:t>- Különben legyen úgy, ahogy te gondoltad. Rendben van. De csináld a dolgot vasárnapra, ez a legalkalmasabb idő mindnyájunk számára.</w:t>
      </w:r>
    </w:p>
    <w:p>
      <w:pPr>
        <w:pStyle w:val="PlainText"/>
        <w:ind w:firstLine="708"/>
        <w:jc w:val="both"/>
        <w:rPr/>
      </w:pPr>
      <w:r>
        <w:rPr>
          <w:rFonts w:cs="Times New Roman" w:ascii="Times New Roman" w:hAnsi="Times New Roman"/>
          <w:sz w:val="24"/>
        </w:rPr>
        <w:t>A következő vasárnap Denny megérkezett; zömökebb volt, mint valaha, arca és nyaka téglavörös. Kissé öregebb lett, de már nem olyan mogorva, nem olyan érdes modorú, mint azelőtt. De alapjában véve a régi Denny maradt, amit első szava is elárult, amikor belépett a házba:</w:t>
      </w:r>
    </w:p>
    <w:p>
      <w:pPr>
        <w:pStyle w:val="PlainText"/>
        <w:ind w:firstLine="708"/>
        <w:jc w:val="both"/>
        <w:rPr>
          <w:rFonts w:ascii="Times New Roman" w:hAnsi="Times New Roman" w:cs="Times New Roman"/>
          <w:sz w:val="24"/>
        </w:rPr>
      </w:pPr>
      <w:r>
        <w:rPr>
          <w:rFonts w:cs="Times New Roman" w:ascii="Times New Roman" w:hAnsi="Times New Roman"/>
          <w:sz w:val="24"/>
        </w:rPr>
        <w:t>- Fene előkelő ház ez! Jó helyre jöttem, nem tévedek? Ez a jól öltözött úriember valóban dr. Manson? No, ha ezt tudtam volna, hoztam volna neki egy kanárimadarat!</w:t>
      </w:r>
    </w:p>
    <w:p>
      <w:pPr>
        <w:pStyle w:val="PlainText"/>
        <w:ind w:firstLine="708"/>
        <w:jc w:val="both"/>
        <w:rPr/>
      </w:pPr>
      <w:r>
        <w:rPr>
          <w:rFonts w:cs="Times New Roman" w:ascii="Times New Roman" w:hAnsi="Times New Roman"/>
          <w:sz w:val="24"/>
        </w:rPr>
        <w:t>De amikor Andrew itallal kínálta - csodák csodája -, visszautasította.</w:t>
      </w:r>
    </w:p>
    <w:p>
      <w:pPr>
        <w:pStyle w:val="PlainText"/>
        <w:ind w:firstLine="708"/>
        <w:jc w:val="both"/>
        <w:rPr/>
      </w:pPr>
      <w:r>
        <w:rPr>
          <w:rFonts w:cs="Times New Roman" w:ascii="Times New Roman" w:hAnsi="Times New Roman"/>
          <w:sz w:val="24"/>
        </w:rPr>
        <w:t>- Nem, öregem, köszönöm. Most már csak málnaszörpöt iszom. Nevetni fogsz, de úgy látszik, most már komolyabban veszem az életet. Letelepszem, dolgozni fogok, csinálok valamit magamból. Elég volt a csavargásból. Ezt a sokat kritizált országot csak úgy lehet megszeretni, ha az ember hosszabb időt tölt külföldön.</w:t>
      </w:r>
    </w:p>
    <w:p>
      <w:pPr>
        <w:pStyle w:val="PlainText"/>
        <w:ind w:firstLine="708"/>
        <w:jc w:val="both"/>
        <w:rPr>
          <w:rFonts w:ascii="Times New Roman" w:hAnsi="Times New Roman" w:cs="Times New Roman"/>
          <w:sz w:val="24"/>
        </w:rPr>
      </w:pPr>
      <w:r>
        <w:rPr>
          <w:rFonts w:cs="Times New Roman" w:ascii="Times New Roman" w:hAnsi="Times New Roman"/>
          <w:sz w:val="24"/>
        </w:rPr>
        <w:t>- Ennek aztán igazán örülök - felelte Andrew, miközben szeretettel nézegette barátját. - Hogy végre megjött az eszed! Legfőbb ideje, hogy komolyan vedd önmagadat. Hiszen idestova negyvenéves leszel. A te tehetségeddel...</w:t>
      </w:r>
    </w:p>
    <w:p>
      <w:pPr>
        <w:pStyle w:val="PlainText"/>
        <w:ind w:firstLine="708"/>
        <w:jc w:val="both"/>
        <w:rPr>
          <w:rFonts w:ascii="Times New Roman" w:hAnsi="Times New Roman" w:cs="Times New Roman"/>
          <w:sz w:val="24"/>
        </w:rPr>
      </w:pPr>
      <w:r>
        <w:rPr>
          <w:rFonts w:cs="Times New Roman" w:ascii="Times New Roman" w:hAnsi="Times New Roman"/>
          <w:sz w:val="24"/>
        </w:rPr>
        <w:t>Denny dühösen rámordult:</w:t>
      </w:r>
    </w:p>
    <w:p>
      <w:pPr>
        <w:pStyle w:val="PlainText"/>
        <w:ind w:firstLine="708"/>
        <w:jc w:val="both"/>
        <w:rPr>
          <w:rFonts w:ascii="Times New Roman" w:hAnsi="Times New Roman" w:cs="Times New Roman"/>
          <w:sz w:val="24"/>
        </w:rPr>
      </w:pPr>
      <w:r>
        <w:rPr>
          <w:rFonts w:cs="Times New Roman" w:ascii="Times New Roman" w:hAnsi="Times New Roman"/>
          <w:sz w:val="24"/>
        </w:rPr>
        <w:t>- Elég a prédikációból, professzor úr! Még mutatok neked egyet-mást hamarosan!</w:t>
      </w:r>
    </w:p>
    <w:p>
      <w:pPr>
        <w:pStyle w:val="PlainText"/>
        <w:ind w:firstLine="708"/>
        <w:jc w:val="both"/>
        <w:rPr>
          <w:rFonts w:ascii="Times New Roman" w:hAnsi="Times New Roman" w:cs="Times New Roman"/>
          <w:sz w:val="24"/>
        </w:rPr>
      </w:pPr>
      <w:r>
        <w:rPr>
          <w:rFonts w:cs="Times New Roman" w:ascii="Times New Roman" w:hAnsi="Times New Roman"/>
          <w:sz w:val="24"/>
        </w:rPr>
        <w:t>Elújságolta, hogy már állása is van a hertfordshire-i kórház sebészeti osztályán, évi háromszáz font fizetéssel. Ez természetesen nem végleges dolog, de egyelőre jó lesz. Ott sok operáció van, és felfrissítheti sebészeti technikáját. Aztán majd meglátja, mit csinálhat.</w:t>
      </w:r>
    </w:p>
    <w:p>
      <w:pPr>
        <w:pStyle w:val="PlainText"/>
        <w:ind w:firstLine="708"/>
        <w:jc w:val="both"/>
        <w:rPr/>
      </w:pPr>
      <w:r>
        <w:rPr>
          <w:rFonts w:cs="Times New Roman" w:ascii="Times New Roman" w:hAnsi="Times New Roman"/>
          <w:sz w:val="24"/>
        </w:rPr>
        <w:t>- Igazán nem tudom, hogy kaptam meg ezt az állást. Egyszerűen megpályáztam, és postafordultával kineveztek. Talán összetévesztettek valakivel.</w:t>
      </w:r>
    </w:p>
    <w:p>
      <w:pPr>
        <w:pStyle w:val="PlainText"/>
        <w:ind w:firstLine="708"/>
        <w:jc w:val="both"/>
        <w:rPr>
          <w:rFonts w:ascii="Times New Roman" w:hAnsi="Times New Roman" w:cs="Times New Roman"/>
          <w:sz w:val="24"/>
        </w:rPr>
      </w:pPr>
      <w:r>
        <w:rPr>
          <w:rFonts w:cs="Times New Roman" w:ascii="Times New Roman" w:hAnsi="Times New Roman"/>
          <w:sz w:val="24"/>
        </w:rPr>
        <w:t>- Ne butáskodj, Denny! - mondta Andrew. - Egészen természetes, hogy kineveztek. Kapva kaptak rajtad. Ha valakinek olyan képzettsége, olyan diplomája van, mint neked!</w:t>
      </w:r>
    </w:p>
    <w:p>
      <w:pPr>
        <w:pStyle w:val="PlainText"/>
        <w:ind w:firstLine="708"/>
        <w:jc w:val="both"/>
        <w:rPr>
          <w:rFonts w:ascii="Times New Roman" w:hAnsi="Times New Roman" w:cs="Times New Roman"/>
          <w:sz w:val="24"/>
        </w:rPr>
      </w:pPr>
      <w:r>
        <w:rPr>
          <w:rFonts w:cs="Times New Roman" w:ascii="Times New Roman" w:hAnsi="Times New Roman"/>
          <w:sz w:val="24"/>
        </w:rPr>
        <w:t>- Mit csinált ezzel az emberrel, mondja? - fordult Denny Christine-hez. - Hihetetlen, milyen nagyképű lett. Ez volna az a fickó, aki éjnek idején levegőbe röpítette egy másik jómadárral azt a csatornát?</w:t>
      </w:r>
    </w:p>
    <w:p>
      <w:pPr>
        <w:pStyle w:val="PlainText"/>
        <w:ind w:firstLine="708"/>
        <w:jc w:val="both"/>
        <w:rPr/>
      </w:pPr>
      <w:r>
        <w:rPr>
          <w:rFonts w:cs="Times New Roman" w:ascii="Times New Roman" w:hAnsi="Times New Roman"/>
          <w:sz w:val="24"/>
        </w:rPr>
        <w:t>Hope is megérkezett. Most látta Dennyt először, de öt perc elég volt ahhoz, hogy pompásan megértsék egymást. Mintha összebeszéltek volna, mindketten Andrew-t ugratták. Az ebédlőben, amikor asztalhoz ültek, Denny gyanakodva forgatta kezében a szalvétát.</w:t>
      </w:r>
    </w:p>
    <w:p>
      <w:pPr>
        <w:pStyle w:val="PlainText"/>
        <w:ind w:firstLine="708"/>
        <w:jc w:val="both"/>
        <w:rPr>
          <w:rFonts w:ascii="Times New Roman" w:hAnsi="Times New Roman" w:cs="Times New Roman"/>
          <w:sz w:val="24"/>
        </w:rPr>
      </w:pPr>
      <w:r>
        <w:rPr>
          <w:rFonts w:cs="Times New Roman" w:ascii="Times New Roman" w:hAnsi="Times New Roman"/>
          <w:sz w:val="24"/>
        </w:rPr>
        <w:t>- Mi ez? Még szalvétájuk is van? De azért ne várjon tőlük valami rendes ebédet, dr. Hope. Ismerem én a professzor urat még szilvafa korából. Amikor még nem volt ilyen előkelő, West End-i orvos. Legutolsó lakásukból azért dobták ki őket, mert a professzor úr kegyetlenül éheztette a kísérleti tengerimalacait. Vagy nem jól emlékszem?</w:t>
      </w:r>
    </w:p>
    <w:p>
      <w:pPr>
        <w:pStyle w:val="PlainText"/>
        <w:ind w:firstLine="708"/>
        <w:jc w:val="both"/>
        <w:rPr/>
      </w:pPr>
      <w:r>
        <w:rPr>
          <w:rFonts w:cs="Times New Roman" w:ascii="Times New Roman" w:hAnsi="Times New Roman"/>
          <w:sz w:val="24"/>
        </w:rPr>
        <w:t>- Nem tesz semmit - felelte Hope. - Mindig van egy szendvics a kabátzsebemben. De tojást, sajnos, nem hoztam magammal. Anyám tyúkja újabban nem akar tojni.</w:t>
      </w:r>
    </w:p>
    <w:p>
      <w:pPr>
        <w:pStyle w:val="PlainText"/>
        <w:ind w:firstLine="708"/>
        <w:jc w:val="both"/>
        <w:rPr/>
      </w:pPr>
      <w:r>
        <w:rPr>
          <w:rFonts w:cs="Times New Roman" w:ascii="Times New Roman" w:hAnsi="Times New Roman"/>
          <w:sz w:val="24"/>
        </w:rPr>
        <w:t>Ilyen hangon folytatták egy darabig. Denny mindenáron fel akarta dühösíteni Andrew-t, de nem sikerült. A beszélgetés lassan barátságosabb mederbe terelődött. Denny elmesélt egyet-mást a déli államok életéről. Mulatságos kalandjai voltak. Elmondott egypár néger történetet, amiket Christine nagyon mulatságosnak talált. Hope beszámolt a B. B. B. újabb tevékenységéről.</w:t>
      </w:r>
    </w:p>
    <w:p>
      <w:pPr>
        <w:pStyle w:val="PlainText"/>
        <w:ind w:firstLine="708"/>
        <w:jc w:val="both"/>
        <w:rPr/>
      </w:pPr>
      <w:r>
        <w:rPr>
          <w:rFonts w:cs="Times New Roman" w:ascii="Times New Roman" w:hAnsi="Times New Roman"/>
          <w:sz w:val="24"/>
        </w:rPr>
        <w:t>- Ilyen hülyeségekkel lopom még mindig az időt mondta. - De az ösztöndíjam, hál' istennek kilenc hónap múlva lejár. Akkor végre szabadon rendelkezem az időm fölött, és valami rendesebb munkába foghatok. Torkig vagyok azzal, hogy más emberek értékes vagy értéktelen tudományos ötleteit kidolgozzam. Most már magamnak szeretnék dolgozni. Istenem, ha egy saját kis laboratóriumom lehetne, ahol azt csinálhatnám, amihez kedvem van!</w:t>
      </w:r>
    </w:p>
    <w:p>
      <w:pPr>
        <w:pStyle w:val="PlainText"/>
        <w:ind w:firstLine="708"/>
        <w:jc w:val="both"/>
        <w:rPr>
          <w:rFonts w:ascii="Times New Roman" w:hAnsi="Times New Roman" w:cs="Times New Roman"/>
          <w:sz w:val="24"/>
        </w:rPr>
      </w:pPr>
      <w:r>
        <w:rPr>
          <w:rFonts w:cs="Times New Roman" w:ascii="Times New Roman" w:hAnsi="Times New Roman"/>
          <w:sz w:val="24"/>
        </w:rPr>
        <w:t>Christine örömmel látta, hogy a beszélgetés komoly tudományos irányba fordul. Vacsora után - Denny aggályai alaptalanok voltak, mert remek kacsasültet kaptak - erős feketét főzött nekik, és könyörgött, hogy velük maradhasson.</w:t>
      </w:r>
    </w:p>
    <w:p>
      <w:pPr>
        <w:pStyle w:val="PlainText"/>
        <w:ind w:firstLine="708"/>
        <w:jc w:val="both"/>
        <w:rPr>
          <w:rFonts w:ascii="Times New Roman" w:hAnsi="Times New Roman" w:cs="Times New Roman"/>
          <w:sz w:val="24"/>
        </w:rPr>
      </w:pPr>
      <w:r>
        <w:rPr>
          <w:rFonts w:cs="Times New Roman" w:ascii="Times New Roman" w:hAnsi="Times New Roman"/>
          <w:sz w:val="24"/>
        </w:rPr>
        <w:t>- Attól tartok - mondta Hope -, hogy beszélgetésünk nem lesz elég érdekes és nem lesz elég finom egy hölgy számára.</w:t>
      </w:r>
    </w:p>
    <w:p>
      <w:pPr>
        <w:pStyle w:val="PlainText"/>
        <w:ind w:firstLine="708"/>
        <w:jc w:val="both"/>
        <w:rPr>
          <w:rFonts w:ascii="Times New Roman" w:hAnsi="Times New Roman" w:cs="Times New Roman"/>
          <w:sz w:val="24"/>
        </w:rPr>
      </w:pPr>
      <w:r>
        <w:rPr>
          <w:rFonts w:cs="Times New Roman" w:ascii="Times New Roman" w:hAnsi="Times New Roman"/>
          <w:sz w:val="24"/>
        </w:rPr>
        <w:t>- Nem tesz semmit! - felelte Christine. - Ne zavartassák magukat. Ne is gondoljanak rá, hogy én is itt vagyok.</w:t>
      </w:r>
    </w:p>
    <w:p>
      <w:pPr>
        <w:pStyle w:val="PlainText"/>
        <w:ind w:firstLine="708"/>
        <w:jc w:val="both"/>
        <w:rPr/>
      </w:pPr>
      <w:r>
        <w:rPr>
          <w:rFonts w:cs="Times New Roman" w:ascii="Times New Roman" w:hAnsi="Times New Roman"/>
          <w:sz w:val="24"/>
        </w:rPr>
        <w:t>Többet nem is szólt bele a társalgásba. A karosszékben hátradőlve, nagy érdeklődéssel hallgatta vitájukat, és közben izgatottan figyelte Andrew arcát.</w:t>
      </w:r>
    </w:p>
    <w:p>
      <w:pPr>
        <w:pStyle w:val="PlainText"/>
        <w:ind w:firstLine="708"/>
        <w:jc w:val="both"/>
        <w:rPr/>
      </w:pPr>
      <w:r>
        <w:rPr>
          <w:rFonts w:cs="Times New Roman" w:ascii="Times New Roman" w:hAnsi="Times New Roman"/>
          <w:sz w:val="24"/>
        </w:rPr>
        <w:t>Andrew eleinte kissé feszes volt. Nagyon örült a viszontlátásnak, de bántotta, hogy régi barátai nem értékelik kellőképpen sikereit, sőt kissé csúfolódnak is rajta. Amit ő elért, az mégiscsak valami! Denny talán többet produkált, vagy ez a fiatal Hope, aki csak gúnyolódni tud? Már nyelvén volt az éles rendreutasítás, hogy keressenek más céltáblát élceik számára.</w:t>
      </w:r>
    </w:p>
    <w:p>
      <w:pPr>
        <w:pStyle w:val="PlainText"/>
        <w:ind w:firstLine="708"/>
        <w:jc w:val="both"/>
        <w:rPr/>
      </w:pPr>
      <w:r>
        <w:rPr>
          <w:rFonts w:cs="Times New Roman" w:ascii="Times New Roman" w:hAnsi="Times New Roman"/>
          <w:sz w:val="24"/>
        </w:rPr>
        <w:t>De mihelyt "szakmabeli" témák megbeszélésére került a sor, Andrew viselkedése teljesen megváltozott. Észre sem vette, és már szívvel-lélekkel részt vett a vitában. Denny és Hope minden tréfálkozása csak azt az alapvető érzésüket takarta, hogy az orvosi pályát nagyon komoly dolognak tekintik. Lelkesedésük átragadt Andrew-ra is, aki csakhamar a régi hévvel, fiatalabb éveinek idealizmusával fejtegette nézeteit.</w:t>
      </w:r>
    </w:p>
    <w:p>
      <w:pPr>
        <w:pStyle w:val="PlainText"/>
        <w:ind w:firstLine="708"/>
        <w:jc w:val="both"/>
        <w:rPr>
          <w:rFonts w:ascii="Times New Roman" w:hAnsi="Times New Roman" w:cs="Times New Roman"/>
          <w:sz w:val="24"/>
        </w:rPr>
      </w:pPr>
      <w:r>
        <w:rPr>
          <w:rFonts w:cs="Times New Roman" w:ascii="Times New Roman" w:hAnsi="Times New Roman"/>
          <w:sz w:val="24"/>
        </w:rPr>
        <w:t>Kórházakról volt szó. Ez a kérdés régtől fogva mélységesen érdekelte Andrew-t. Közelebb húzta székét a többiekhez, és mélyen leszívta a füstöt tüdejére. Hányszor beszélt erről a kérdésről azelőtt, olcsó virzsínia füstje mellett! Most hatalmas, finom szivar volt a szájában, és egész dobozt bontott ki, dacosan állva Denny csúfolódó tekintetét.</w:t>
      </w:r>
    </w:p>
    <w:p>
      <w:pPr>
        <w:pStyle w:val="PlainText"/>
        <w:ind w:firstLine="708"/>
        <w:jc w:val="both"/>
        <w:rPr/>
      </w:pPr>
      <w:r>
        <w:rPr>
          <w:rFonts w:cs="Times New Roman" w:ascii="Times New Roman" w:hAnsi="Times New Roman"/>
          <w:sz w:val="24"/>
        </w:rPr>
        <w:t>- Az én véleményem a következő - kezdte. - A mi kórházainkat egyszerűen fel kellene gyújtani! Ne értsetek félre, egy pillanatig se gondoljátok, hogy saját kórházamból merítem tapasztalataimat, és a Victoriát akarom kritizálni. Nagyon szeretem a Victoriát, boldogan dolgozom ott, és mondhatom, hogy derekas munkát végzünk. De az egész rendszer az, amit hibáztatok. Ugyanolyan ósdi és elavult, mint számos egyéb intézményünk, például az útjaink vagy a közlekedési rendszerünk. Vannak jó öreg konzervatív emberek, akik azt hiszik, hogy ha eddig megfelelt, ezután is meg fog felelni. Ez azonban nem konzervativizmus, hanem szellemi és lelki tunyaság! A Victoria olyan rozoga, hogy szinte összedűl. A St. John Kórház szintén. London kórházainak háromnegyed része gyalázatos állapotban van. És mit csinálnak ellene? Gyűjtenek. Az én kórházam homlokzatára kitettek egy nagy táblát, és várják a jótékony adományokat. Hogy nem röstellik! Egy reklámtábla, mintha csak azt hirdetnék, hogy a "Brown-féle sör a legzamatosabb"! És ha jól megy, tíz év alatt összekoldulnak annyit, hogy az épület egyik szárnyát restaurálhassák. Vagy egy új pavilont építsenek az udvarban az ápolónők részére. Érdemes megnézni, hogy az ápolónők most hogy vannak elhelyezve. Botrány és disznóság! És mit ér az, ha az ócska barakkon időnként toldozgatunk-foldozgatunk? Egyáltalában mi értelme van egy tüdőbetegkórháznak a város kellős közepén, ahol a por, piszok, füst, köd, lárma és benzinbűz még egy egészséges ember szervezetét is aláássa? Ez ugyanolyan, mintha egy pneumoniás beteget egy bánya mélyén helyeznénk el! Hajmeresztő ostobaság! És ugyanez áll a többi kórházra meg a szanatóriumokra is. Valamennyit a legforgalmasabb utcasarokra építették, ahol reggeltől estig dübörög az autóbusz, de még a pince is remeg a földalatti vasút lökéseitől. Ha én mint egészséges ember befeküdnék egy ilyen kórházba, tíz szem barbitont kellene bevennem esténként, hogy el tudjak aludni. Most mit csináljon az a szegény beteg egy komoly hasoperáció után ilyen helyen? Mit csináljon az, akit agyhártyagyulladással visznek be, és negyvenfokos lázzal vergődik?</w:t>
      </w:r>
    </w:p>
    <w:p>
      <w:pPr>
        <w:pStyle w:val="PlainText"/>
        <w:ind w:firstLine="708"/>
        <w:jc w:val="both"/>
        <w:rPr>
          <w:rFonts w:ascii="Times New Roman" w:hAnsi="Times New Roman" w:cs="Times New Roman"/>
          <w:sz w:val="24"/>
        </w:rPr>
      </w:pPr>
      <w:r>
        <w:rPr>
          <w:rFonts w:cs="Times New Roman" w:ascii="Times New Roman" w:hAnsi="Times New Roman"/>
          <w:sz w:val="24"/>
        </w:rPr>
        <w:t>- No és hogy lehet ezen segíteni? - kérdezte Denny gúnyos szemhunyorgatással. - Alakítsunk egy Nemzeti Kórházreform Bizottságot, melynek te lennél a vezérelnöke?</w:t>
      </w:r>
    </w:p>
    <w:p>
      <w:pPr>
        <w:pStyle w:val="PlainText"/>
        <w:ind w:firstLine="708"/>
        <w:jc w:val="both"/>
        <w:rPr/>
      </w:pPr>
      <w:r>
        <w:rPr>
          <w:rFonts w:cs="Times New Roman" w:ascii="Times New Roman" w:hAnsi="Times New Roman"/>
          <w:sz w:val="24"/>
        </w:rPr>
        <w:t>- Ne szamárkodj, Denny! - förmedt rá Andrew ingerülten. - Vagy komolyan beszélünk, vagy hagyjuk az egészet a fenébe! Egyetlen segítség van, és ez a decentralizáció! Én nem könyvekből szedem a bölcsességet, hanem tapasztalatokból beszélek. Miért ne építhetnénk egy egész csomó kórházat London környékén, ahol még van levegő, ahol még vannak növények, mondjuk tizenöt mérföldnyire a város körül? Itt van például Benham, ez csak tíz mérföldnyire van, és máris valóságos paradicsom a városhoz képest. A közlekedési nehézségeket könnyen meg lehetne oldani. Itt van a földalatti! Tizennyolc perc alatt nyílegyenesen kiviszi az embert Benhambe! Külön kórházi járatokat szerveznék, melyek simán, zajtalanul, zökkenő nélkül, tolongás nélkül lebonyolítanák a kórház forgalmát. Benn a városban ma a leggyorsabb betegszállító autónak is átlag negyven percre van szüksége, míg egy szerencsétlenül járt embert bevisz a kórházba. És az az ellenvetés sem állja meg a helyét, hogy a város belső részét nem szabad kórházi szolgálat nélkül hagyni. Az ambulancia itt maradhat a centrumban, az elsősegély nyújtására alkalmas állomásokat is itt lehet hagyni, a többi költözzék ki a környékre! Azt hiszitek talán, hogy ma közeli kórház áll a beteg rendelkezésére? Szó sincs róla! Az orvos, aki a West Enden dolgozik, boldog, ha elhelyezheti betegét egy East End-i kórházban! Mindenki tudja, hogy a jelenlegi helyzet tarthatatlan, de mégsem történik semmi. Csak cammogunk tovább a régi úton, utcai gyűjtéseket rendezünk, nem akad egy ember, aki felrázza a társadalmat, és rábírja, hogy végre nagyvonalúan rendezze ezt a fontos kérdést. Borzasztó ez a maradiság! Azért szeretem az új országokat, mert ott még nem dermedt bele a fantázia a régi dolgok bálványozásába, és ha már csinálnak valamit, azt megcsinálják újonnan és rendesen, a huszadik századhoz méltó módon. Istenem, ha felrobbanthatnám a Victoriát, és felépíthetném újra a városon kívül, egy erdő közepén, ahova saját külön villamosvonatom vinné ki a pácienseket, megmutatnám, hogy meg lehet duplázni a mai gyógyulási arányszámot!</w:t>
      </w:r>
    </w:p>
    <w:p>
      <w:pPr>
        <w:pStyle w:val="PlainText"/>
        <w:ind w:firstLine="708"/>
        <w:jc w:val="both"/>
        <w:rPr/>
      </w:pPr>
      <w:r>
        <w:rPr>
          <w:rFonts w:cs="Times New Roman" w:ascii="Times New Roman" w:hAnsi="Times New Roman"/>
          <w:sz w:val="24"/>
        </w:rPr>
        <w:t>De ez még csak a kezdet kezdete volt. Most melegedtek csak bele a beszélgetésbe, mely észrevétlenül csapott át egyik témáról a másikra.</w:t>
      </w:r>
    </w:p>
    <w:p>
      <w:pPr>
        <w:pStyle w:val="PlainText"/>
        <w:ind w:firstLine="708"/>
        <w:jc w:val="both"/>
        <w:rPr/>
      </w:pPr>
      <w:r>
        <w:rPr>
          <w:rFonts w:cs="Times New Roman" w:ascii="Times New Roman" w:hAnsi="Times New Roman"/>
          <w:sz w:val="24"/>
        </w:rPr>
        <w:t>Denny felpattant régi vesszőparipájára, és rohamot intézett az egyetemes orvostudor intézménye ellen. Képtelenség, hogy mit kívánnak attól a szegény körorvostól! Bűvésznek tekintik, aki zsákjából mindent elővarázsolhat! A legnehezebb eseteket cipeli a vállán, eseteket, melyekkel tüstént specialistához kellene fordulni. De mire a beteg a specialista elé kerül, az zsebre vágja az öt guinea-t, és többnyire csak azt konstatálhatja, hogy már későn jöttek hozzá.</w:t>
      </w:r>
    </w:p>
    <w:p>
      <w:pPr>
        <w:pStyle w:val="PlainText"/>
        <w:ind w:firstLine="708"/>
        <w:jc w:val="both"/>
        <w:rPr/>
      </w:pPr>
      <w:r>
        <w:rPr>
          <w:rFonts w:cs="Times New Roman" w:ascii="Times New Roman" w:hAnsi="Times New Roman"/>
          <w:sz w:val="24"/>
        </w:rPr>
        <w:t>Hope volt hármuk közt a legfiatalabb és a legféktelenebb. Valóságos forradalmi szónoklatot vágott ki. Neki a bakteriológus bajai fájtak a legjobban. Egy fiatal tudós, ha ezen a téren működik, két út közt választhat. Vagy kereskedő lesz belőle, vagy hivatalnok. Elhelyezkedhetik egy vegyészeti gyárban, ahol kétes értékű, de annál jobban reklámozott patentorvosságok készítését bízzák rá. Vagy valami állami hivatalba kerül, ahol öreg múmiák vezetése alatt aktákat és statisztikákat gyárthat.</w:t>
      </w:r>
    </w:p>
    <w:p>
      <w:pPr>
        <w:pStyle w:val="PlainText"/>
        <w:ind w:firstLine="708"/>
        <w:jc w:val="both"/>
        <w:rPr>
          <w:rFonts w:ascii="Times New Roman" w:hAnsi="Times New Roman" w:cs="Times New Roman"/>
          <w:sz w:val="24"/>
        </w:rPr>
      </w:pPr>
      <w:r>
        <w:rPr>
          <w:rFonts w:cs="Times New Roman" w:ascii="Times New Roman" w:hAnsi="Times New Roman"/>
          <w:sz w:val="24"/>
        </w:rPr>
        <w:t>- Ez a B. B. B. és a többi hasonló intézmény soha nem produkálhat semmi értékes munkát - mondta. - Képzeljetek el egy rozoga autót, melynek négy, egymástól független kormánykereke van! De amellett vagy húsz duda van rászerelve, úgyhogy pokoli zajt csinál, noha el se tud mozdulni a helyéből!</w:t>
      </w:r>
    </w:p>
    <w:p>
      <w:pPr>
        <w:pStyle w:val="PlainText"/>
        <w:ind w:firstLine="708"/>
        <w:jc w:val="both"/>
        <w:rPr/>
      </w:pPr>
      <w:r>
        <w:rPr>
          <w:rFonts w:cs="Times New Roman" w:ascii="Times New Roman" w:hAnsi="Times New Roman"/>
          <w:sz w:val="24"/>
        </w:rPr>
        <w:t>Így folyt ez éjfélig, amikor Christine kiment a konyhába, és csakhamar egy nagy tál remek szendviccsel és forró feketekávéval tért vissza.</w:t>
      </w:r>
    </w:p>
    <w:p>
      <w:pPr>
        <w:pStyle w:val="PlainText"/>
        <w:ind w:firstLine="708"/>
        <w:jc w:val="both"/>
        <w:rPr>
          <w:rFonts w:ascii="Times New Roman" w:hAnsi="Times New Roman" w:cs="Times New Roman"/>
          <w:sz w:val="24"/>
        </w:rPr>
      </w:pPr>
      <w:r>
        <w:rPr>
          <w:rFonts w:cs="Times New Roman" w:ascii="Times New Roman" w:hAnsi="Times New Roman"/>
          <w:sz w:val="24"/>
        </w:rPr>
        <w:t>- Ezer bocsánat, asszonyom! - fordult felé Hope, aki jó modorát még ebben a társaságban sem tudta megtagadni. - Halálra untatjuk önt, és ezt azzal viszonozza, hogy ilyen kellemes meglepetésben részesít bennünket. Érdekes, hogy vitatkozás közben mennyire megéhezik az ember. No és ez a forró fekete, ez se kutya. Igazán köszönjük.</w:t>
      </w:r>
    </w:p>
    <w:p>
      <w:pPr>
        <w:pStyle w:val="PlainText"/>
        <w:ind w:firstLine="708"/>
        <w:jc w:val="both"/>
        <w:rPr>
          <w:rFonts w:ascii="Times New Roman" w:hAnsi="Times New Roman" w:cs="Times New Roman"/>
          <w:sz w:val="24"/>
        </w:rPr>
      </w:pPr>
      <w:r>
        <w:rPr>
          <w:rFonts w:cs="Times New Roman" w:ascii="Times New Roman" w:hAnsi="Times New Roman"/>
          <w:sz w:val="24"/>
        </w:rPr>
        <w:t>- Hiába, ez a Hope! - csóválgatta fejét Denny. - Szíve mélyén mégiscsak egy gentleman, akárhogy igyekszik titkolni.</w:t>
      </w:r>
    </w:p>
    <w:p>
      <w:pPr>
        <w:pStyle w:val="PlainText"/>
        <w:ind w:firstLine="708"/>
        <w:jc w:val="both"/>
        <w:rPr/>
      </w:pPr>
      <w:r>
        <w:rPr>
          <w:rFonts w:cs="Times New Roman" w:ascii="Times New Roman" w:hAnsi="Times New Roman"/>
          <w:sz w:val="24"/>
        </w:rPr>
        <w:t>Hope búcsúzott el elsőnek, miközben sűrűn hangoztatta, hogy már régen nem volt része ilyen kellemes estében. Denny, a régi barátság jogán, még ott maradt vagy tíz percig. Aztán megkérte Andrew-t, hogy telefonáljon taxiért. Amikor magára maradt Christine-nel, zsebéből szégyenkezve előszedett egy kis csomagot. Egy nagyon finom, nagyon szép spanyol sál volt benne.</w:t>
      </w:r>
    </w:p>
    <w:p>
      <w:pPr>
        <w:pStyle w:val="PlainText"/>
        <w:ind w:firstLine="708"/>
        <w:jc w:val="both"/>
        <w:rPr>
          <w:rFonts w:ascii="Times New Roman" w:hAnsi="Times New Roman" w:cs="Times New Roman"/>
          <w:sz w:val="24"/>
        </w:rPr>
      </w:pPr>
      <w:r>
        <w:rPr>
          <w:rFonts w:cs="Times New Roman" w:ascii="Times New Roman" w:hAnsi="Times New Roman"/>
          <w:sz w:val="24"/>
        </w:rPr>
        <w:t>- A professzor úr biztosan kinevet majd ezért - mondta. - De ezt hoztam magának ajándékba, Mrs. Manson. Kérem, dugja el, ne is mutassa neki, amíg el nem mentem.</w:t>
      </w:r>
    </w:p>
    <w:p>
      <w:pPr>
        <w:pStyle w:val="PlainText"/>
        <w:ind w:firstLine="708"/>
        <w:jc w:val="both"/>
        <w:rPr>
          <w:rFonts w:ascii="Times New Roman" w:hAnsi="Times New Roman" w:cs="Times New Roman"/>
          <w:sz w:val="24"/>
        </w:rPr>
      </w:pPr>
      <w:r>
        <w:rPr>
          <w:rFonts w:cs="Times New Roman" w:ascii="Times New Roman" w:hAnsi="Times New Roman"/>
          <w:sz w:val="24"/>
        </w:rPr>
        <w:t>Christine nagyon megörült a sálnak, és hálásan meg akarta köszönni. De ezzel még nagyobb zavarba hozta Dennyt.</w:t>
      </w:r>
    </w:p>
    <w:p>
      <w:pPr>
        <w:pStyle w:val="PlainText"/>
        <w:ind w:firstLine="708"/>
        <w:jc w:val="both"/>
        <w:rPr/>
      </w:pPr>
      <w:r>
        <w:rPr>
          <w:rFonts w:cs="Times New Roman" w:ascii="Times New Roman" w:hAnsi="Times New Roman"/>
          <w:sz w:val="24"/>
        </w:rPr>
        <w:t>- Érdekes, hogy ezek a spanyol sálak Kínából származnak - mondta, hogy másfelé terelje a szót. - Ezt a sálat, melynek stílusa tiszta spanyol, Sanghajból hozta nekem valaki.</w:t>
      </w:r>
    </w:p>
    <w:p>
      <w:pPr>
        <w:pStyle w:val="PlainText"/>
        <w:ind w:firstLine="708"/>
        <w:jc w:val="both"/>
        <w:rPr>
          <w:rFonts w:ascii="Times New Roman" w:hAnsi="Times New Roman" w:cs="Times New Roman"/>
          <w:sz w:val="24"/>
        </w:rPr>
      </w:pPr>
      <w:r>
        <w:rPr>
          <w:rFonts w:cs="Times New Roman" w:ascii="Times New Roman" w:hAnsi="Times New Roman"/>
          <w:sz w:val="24"/>
        </w:rPr>
        <w:t>Andrew léptei közeledtek a szoba felé. Denny felállt. Ráncokkal övezett barátságos szeme elkerülte Christine tekintetét. Az ajtó felé fordult, és mosolyogva megjegyezte:</w:t>
      </w:r>
    </w:p>
    <w:p>
      <w:pPr>
        <w:pStyle w:val="PlainText"/>
        <w:ind w:firstLine="708"/>
        <w:jc w:val="both"/>
        <w:rPr/>
      </w:pPr>
      <w:r>
        <w:rPr>
          <w:rFonts w:cs="Times New Roman" w:ascii="Times New Roman" w:hAnsi="Times New Roman"/>
          <w:sz w:val="24"/>
        </w:rPr>
        <w:t>- Értem magát, Mrs. Manson. Tudom, hogy aggódik Andrew miatt. Nagyon megváltozott Blaenelly óta. De majd visszatérítjük a régi irányba, nem ig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 húsvéti vakáció kezdetén Andrew levelet kapott Mrs. Thorntontól, aki arra kérte, hogy keresse fel a Brown Hotelben, és vizsgálja meg a leányát. Sybill lába nem javult, és miután Mrs. Lawrence olyan végtelen bizalommal viseltetik dr. Manson iránt, elhatározták, hogy kikérik az ő tanácsát is. A levél nagyon hízelgett Andrew hiúságának. Rögtön elindult a Brown Hotelbe.</w:t>
      </w:r>
    </w:p>
    <w:p>
      <w:pPr>
        <w:pStyle w:val="PlainText"/>
        <w:ind w:firstLine="708"/>
        <w:jc w:val="both"/>
        <w:rPr/>
      </w:pPr>
      <w:r>
        <w:rPr>
          <w:rFonts w:cs="Times New Roman" w:ascii="Times New Roman" w:hAnsi="Times New Roman"/>
          <w:sz w:val="24"/>
        </w:rPr>
        <w:t>Megvizsgálta a kislányt, és megállapította, hogy az eset egészen egyszerű, de mielőbbi operációt igényel. Biztatóan mosolygott a kissé riadt arcú Sybillre, aki az ágy szélén ült, és hosszú fekete harisnyáját újra felhúzta vaskos lábára. Andrew felegyenesedett, és megmagyarázta a helyzetet Mrs. Thorntonnak.</w:t>
      </w:r>
    </w:p>
    <w:p>
      <w:pPr>
        <w:pStyle w:val="PlainText"/>
        <w:ind w:firstLine="708"/>
        <w:jc w:val="both"/>
        <w:rPr>
          <w:rFonts w:ascii="Times New Roman" w:hAnsi="Times New Roman" w:cs="Times New Roman"/>
          <w:sz w:val="24"/>
        </w:rPr>
      </w:pPr>
      <w:r>
        <w:rPr>
          <w:rFonts w:cs="Times New Roman" w:ascii="Times New Roman" w:hAnsi="Times New Roman"/>
          <w:sz w:val="24"/>
        </w:rPr>
        <w:t>- A csont megduzzadt. Nincs semmi veszély, de ha nem operáljuk, akkor megtörténhetik, hogy a láb deformálódása állandó marad. Azt ajánlom, hogy csináljuk meg az operációt minél előbb.</w:t>
      </w:r>
    </w:p>
    <w:p>
      <w:pPr>
        <w:pStyle w:val="PlainText"/>
        <w:ind w:firstLine="708"/>
        <w:jc w:val="both"/>
        <w:rPr>
          <w:rFonts w:ascii="Times New Roman" w:hAnsi="Times New Roman" w:cs="Times New Roman"/>
          <w:sz w:val="24"/>
        </w:rPr>
      </w:pPr>
      <w:r>
        <w:rPr>
          <w:rFonts w:cs="Times New Roman" w:ascii="Times New Roman" w:hAnsi="Times New Roman"/>
          <w:sz w:val="24"/>
        </w:rPr>
        <w:t>Ez nem volt meglepetés Mrs. Thornton számára.</w:t>
      </w:r>
    </w:p>
    <w:p>
      <w:pPr>
        <w:pStyle w:val="PlainText"/>
        <w:ind w:firstLine="708"/>
        <w:jc w:val="both"/>
        <w:rPr>
          <w:rFonts w:ascii="Times New Roman" w:hAnsi="Times New Roman" w:cs="Times New Roman"/>
          <w:sz w:val="24"/>
        </w:rPr>
      </w:pPr>
      <w:r>
        <w:rPr>
          <w:rFonts w:cs="Times New Roman" w:ascii="Times New Roman" w:hAnsi="Times New Roman"/>
          <w:sz w:val="24"/>
        </w:rPr>
        <w:t>- Az iskolaorvos ugyanazt mondta. El vagyunk készülve az operációra. És ha már meg kell lennie, legyen meg minél előbb. Majd elhelyezzük Sybillt egy szanatóriumban. De arra kérném, doktor úr, hogy ön intézze az egész ügyet. Megnyugtat, ha tudom, hogy az ön kezében van a dolog. Mit gondol, kit kérjünk fel az operációra?</w:t>
      </w:r>
    </w:p>
    <w:p>
      <w:pPr>
        <w:pStyle w:val="PlainText"/>
        <w:ind w:firstLine="708"/>
        <w:jc w:val="both"/>
        <w:rPr/>
      </w:pPr>
      <w:r>
        <w:rPr>
          <w:rFonts w:cs="Times New Roman" w:ascii="Times New Roman" w:hAnsi="Times New Roman"/>
          <w:sz w:val="24"/>
        </w:rPr>
        <w:t>A kérdés zavarba hozta Andrew-t. Amióta Londonban volt, jóformán kizárólag csak belgyógyászati munkával foglalkozott. A nagynevű orvosok legtöbbjével már érintkezésbe jutott, de a híres sebészeket még névről sem ismerte. Ekkor hirtelen eszébe jutott Ivory.</w:t>
      </w:r>
    </w:p>
    <w:p>
      <w:pPr>
        <w:pStyle w:val="PlainText"/>
        <w:ind w:firstLine="708"/>
        <w:jc w:val="both"/>
        <w:rPr>
          <w:rFonts w:ascii="Times New Roman" w:hAnsi="Times New Roman" w:cs="Times New Roman"/>
          <w:sz w:val="24"/>
        </w:rPr>
      </w:pPr>
      <w:r>
        <w:rPr>
          <w:rFonts w:cs="Times New Roman" w:ascii="Times New Roman" w:hAnsi="Times New Roman"/>
          <w:sz w:val="24"/>
        </w:rPr>
        <w:t>- Mr. Ivoryt ajánlom - mondta nyugodtan mosolyogva. - Ő kitűnően meg fogja ezt csinálni nekünk, feltéve, hogy ráér.</w:t>
      </w:r>
    </w:p>
    <w:p>
      <w:pPr>
        <w:pStyle w:val="PlainText"/>
        <w:ind w:firstLine="708"/>
        <w:jc w:val="both"/>
        <w:rPr>
          <w:rFonts w:ascii="Times New Roman" w:hAnsi="Times New Roman" w:cs="Times New Roman"/>
          <w:sz w:val="24"/>
        </w:rPr>
      </w:pPr>
      <w:r>
        <w:rPr>
          <w:rFonts w:cs="Times New Roman" w:ascii="Times New Roman" w:hAnsi="Times New Roman"/>
          <w:sz w:val="24"/>
        </w:rPr>
        <w:t>Mrs. Thornton már hallott Ivoryról. Persze, persze! Hisz nemrég írtak róla az újságok. Ez az a sebész, aki pár héttel ezelőtt repülőgépen Kairóba utazott, mert sürgönnyel hívták egy súlyos napszúrás kezelésére. Ki ne ismerné Mr. Ivoryt? Mrs. Thornton nagyon hálás volt az indítványért, örült, hogy Sybillt egy ilyen híres sebész fogja megoperálni. De kikötötte, hogy a műtétet a Sherrington Szanatóriumban kell megcsinálni. Annyi barátnője és ismerőse feküdt már Ida Sherringtonnál, hogy más szanatórium szóba se jöhet.</w:t>
      </w:r>
    </w:p>
    <w:p>
      <w:pPr>
        <w:pStyle w:val="PlainText"/>
        <w:ind w:firstLine="708"/>
        <w:jc w:val="both"/>
        <w:rPr/>
      </w:pPr>
      <w:r>
        <w:rPr>
          <w:rFonts w:cs="Times New Roman" w:ascii="Times New Roman" w:hAnsi="Times New Roman"/>
          <w:sz w:val="24"/>
        </w:rPr>
        <w:t>Andrew hazament, és felhívta Ivoryt telefonon. Most fordult hozzá először, így kissé tartózkodóan beszélt vele. De Ivory modora egyenesen elbájoló volt; úgy beszélt Mansonnal, mintha évtizedes barátság fűzné hozzá. Megállapodtak abban, hogy másnap együtt újra megvizsgálják Sybillt. Ivory kijelentette, hogy Ida intézete zsúfolva van, még a padlásszobákat is kiadta, de majd intézkedik, hogy csináljanak helyet Sybill részére.</w:t>
      </w:r>
    </w:p>
    <w:p>
      <w:pPr>
        <w:pStyle w:val="PlainText"/>
        <w:ind w:firstLine="708"/>
        <w:jc w:val="both"/>
        <w:rPr/>
      </w:pPr>
      <w:r>
        <w:rPr>
          <w:rFonts w:cs="Times New Roman" w:ascii="Times New Roman" w:hAnsi="Times New Roman"/>
          <w:sz w:val="24"/>
        </w:rPr>
        <w:t>Másnap délelőtt Ivory - Mrs. Thornton jelenlétében - nyomatékosan megerősítette Manson megállapításait. Hangoztatta, hogy az operáció halaszthatatlan, és hálásak lehetnek Manson doktornak, hogy figyelmeztette őket az ügy sürgős voltára. Sybillt azonnal autóba ültették, és átszállították Miss Sherrington szanatóriumába. Itt két napig hagyták pihenni, aztán megcsinálták a műtétet.</w:t>
      </w:r>
    </w:p>
    <w:p>
      <w:pPr>
        <w:pStyle w:val="PlainText"/>
        <w:ind w:firstLine="708"/>
        <w:jc w:val="both"/>
        <w:rPr/>
      </w:pPr>
      <w:r>
        <w:rPr>
          <w:rFonts w:cs="Times New Roman" w:ascii="Times New Roman" w:hAnsi="Times New Roman"/>
          <w:sz w:val="24"/>
        </w:rPr>
        <w:t>Ivory ismét nagyon rendesen viselkedett. Ragaszkodott hozzá, hogy Andrew is jelen legyen az operációnál. Páciensei előtt olyan tisztelettel beszélt vele, mint valami egyetemi tanárral.</w:t>
      </w:r>
    </w:p>
    <w:p>
      <w:pPr>
        <w:pStyle w:val="PlainText"/>
        <w:ind w:firstLine="708"/>
        <w:jc w:val="both"/>
        <w:rPr/>
      </w:pPr>
      <w:r>
        <w:rPr>
          <w:rFonts w:cs="Times New Roman" w:ascii="Times New Roman" w:hAnsi="Times New Roman"/>
          <w:sz w:val="24"/>
        </w:rPr>
        <w:t>Az operáció nem volt nehéz. Blaenellyben Andrew habozás nélkül megcsinálta volna maga is. De Ivory imponáló szakszerűséggel csinálta meg a dolgot. Kissé lassan dolgozott ugyan, de annál ünnepélyesebben. Igazán mutatós alak volt, amint ott állt, komolyan, rendíthetetlen nyugalommal, fehér köpenyében a műtőasztal előtt. Telt arca, erős álla, biztos tekintete végtelenül megnyugtató volt. Charles Ivory nagyon jól tudta, milyennek képzeli a közönség a nagy sebészt, és tökéletesen megjátszotta szerepét. Finom, ápolt, hajlékony kezei is megfeleltek a sebészről alkotott népszerű képnek. Tiszta, csinos, gusztusos volt, drámai, de bizalomkeltő jelenség. Andrew is magára kapott egy fehér köpenyt, és a műtő sarkából figyelte Ivoryt. Meg kell hagyni, hogy érti a dolgát, gondolta kicsit sértődötten.</w:t>
      </w:r>
    </w:p>
    <w:p>
      <w:pPr>
        <w:pStyle w:val="PlainText"/>
        <w:ind w:firstLine="708"/>
        <w:jc w:val="both"/>
        <w:rPr/>
      </w:pPr>
      <w:r>
        <w:rPr>
          <w:rFonts w:cs="Times New Roman" w:ascii="Times New Roman" w:hAnsi="Times New Roman"/>
          <w:sz w:val="24"/>
        </w:rPr>
        <w:t>Két héttel később, amikor Sybill Thornton elhagyta a szanatóriumot, Ivory meghívta Andrew-t ebédre a Sackville Clubba. Kellemes ebéd volt. Ivory remek társalgó volt, mindenre tudott egy megfelelő adomát, ismerte a legújabb pletykákat a felső tízezer köréből. De ügyelt arra, hogy ne legyen fölényes; úgy kezelte Andrew-t, mint aki magától értetődő módon szintén beletartozik ebbe az előkelő, exkluzív világba. A Sackville Club hatalmas, magas ebédlőterme London egyik látványossága. Andrew megbámulta a mennyezet freskóit, az óriási kristálycsillárokat és a jelenlevő közönséget. Ivory mindenkit ismert, és súgva felhívta Andrew figyelmét egy egész csomó hírességre. Az egész ügy nagyon hízelgett Andrew-nak. Ivory nem is akart egyebet, kétségtelenül ez volt a meghívás célja.</w:t>
      </w:r>
    </w:p>
    <w:p>
      <w:pPr>
        <w:pStyle w:val="PlainText"/>
        <w:ind w:firstLine="708"/>
        <w:jc w:val="both"/>
        <w:rPr/>
      </w:pPr>
      <w:r>
        <w:rPr>
          <w:rFonts w:cs="Times New Roman" w:ascii="Times New Roman" w:hAnsi="Times New Roman"/>
          <w:sz w:val="24"/>
        </w:rPr>
        <w:t>- Mért nem lép be közénk? - kérdezte. - A legközelebbi választmányi ülésen ajánlani fogom. Sok ismerőse van már itt. Ide jár Freddie is, meg Paul is. Apropó, Jackie Lawrence is tagja a klubnak. Érdekes házasság ez, nem igaz? Jackie és az asszony a legjobb barátok, de mindegyik a maga külön útján jár, és nem zavarják egymás köreit. Modern emberek, mi? De szavamra, nagyon szeretném, ha ön is csatlakoznék hozzánk. Úgy vettem észre, hogy kezdetben nem rokonszenvezett velem. Az a híres skót óvatosság, ugyebár? De most már jobban ismer, láthatja, hogy megbízható, jó pajtás vagyok. Talán csodálkozott azon, hogy nem dolgozom semmiféle kórházban. Nem, én magányos vadász vagyok. Őszintén szólva nincs is időm ahhoz, hogy ingyen dolgozzam. Hála istennek, van elég munkám így is. Akármelyik kórházi kiskirály boldog lenne, ha annyi privát páciense volna, mint nekem. Tudja, hány operációm van hetenként? Átlag tíz!</w:t>
      </w:r>
    </w:p>
    <w:p>
      <w:pPr>
        <w:pStyle w:val="PlainText"/>
        <w:ind w:firstLine="708"/>
        <w:jc w:val="both"/>
        <w:rPr>
          <w:rFonts w:ascii="Times New Roman" w:hAnsi="Times New Roman" w:cs="Times New Roman"/>
          <w:sz w:val="24"/>
        </w:rPr>
      </w:pPr>
      <w:r>
        <w:rPr>
          <w:rFonts w:cs="Times New Roman" w:ascii="Times New Roman" w:hAnsi="Times New Roman"/>
          <w:sz w:val="24"/>
        </w:rPr>
        <w:t>- Gyönyörű - mondta Andrew őszinte csodálattal. - Jó politikusnak kell lenni - folytatta Ivory. - Örülök, hogy összehozott Thorntonékkal. Egészen elsőrangú emberek ezek. Majd meglátja, hogy a közeli napokban jelentkezni fognak maguktól. Bízza csak rám. De ha már beszélünk, nem gondolja, hogy Sybillnek el kellene távolítani a manduláit? Megnézte őket?</w:t>
      </w:r>
    </w:p>
    <w:p>
      <w:pPr>
        <w:pStyle w:val="PlainText"/>
        <w:ind w:firstLine="708"/>
        <w:jc w:val="both"/>
        <w:rPr>
          <w:rFonts w:ascii="Times New Roman" w:hAnsi="Times New Roman" w:cs="Times New Roman"/>
          <w:sz w:val="24"/>
        </w:rPr>
      </w:pPr>
      <w:r>
        <w:rPr>
          <w:rFonts w:cs="Times New Roman" w:ascii="Times New Roman" w:hAnsi="Times New Roman"/>
          <w:sz w:val="24"/>
        </w:rPr>
        <w:t>- Nem, erre nem is gondoltam.</w:t>
      </w:r>
    </w:p>
    <w:p>
      <w:pPr>
        <w:pStyle w:val="PlainText"/>
        <w:ind w:firstLine="708"/>
        <w:jc w:val="both"/>
        <w:rPr>
          <w:rFonts w:ascii="Times New Roman" w:hAnsi="Times New Roman" w:cs="Times New Roman"/>
          <w:sz w:val="24"/>
        </w:rPr>
      </w:pPr>
      <w:r>
        <w:rPr>
          <w:rFonts w:cs="Times New Roman" w:ascii="Times New Roman" w:hAnsi="Times New Roman"/>
          <w:sz w:val="24"/>
        </w:rPr>
        <w:t>- Pedig ilyesmire gondolni kell, pajtás! A kislány mandulái közel járnak a gennyesedéshez. Utólagos jóváhagyása reményében - remélem, nem haragszik érte - szóvá tettem a dolgot Mrs. Thornton előtt. Azt ajánlottam nekik, hogy forduljanak önhöz, mihelyt az idő kissé melegebbre válik, ebben az ügyben.</w:t>
      </w:r>
    </w:p>
    <w:p>
      <w:pPr>
        <w:pStyle w:val="PlainText"/>
        <w:ind w:firstLine="708"/>
        <w:jc w:val="both"/>
        <w:rPr>
          <w:rFonts w:ascii="Times New Roman" w:hAnsi="Times New Roman" w:cs="Times New Roman"/>
          <w:sz w:val="24"/>
        </w:rPr>
      </w:pPr>
      <w:r>
        <w:rPr>
          <w:rFonts w:cs="Times New Roman" w:ascii="Times New Roman" w:hAnsi="Times New Roman"/>
          <w:sz w:val="24"/>
        </w:rPr>
        <w:t>Hazafelé Andrew valósággal szégyellte magát azért, hogy kezdetben olyan rossz véleménnyel volt Ivory felől. Hiszen ez a legkedvesebb ember a világon! Igazán hálás lehet Hamsonnak, hogy megismertette vele. Ez az eset kitűnően végződött. Thorntonék nagyon meg vannak elégedve s ha ők meg vannak elégedve, az már valami. Ilyen elkényeztetett emberek!</w:t>
      </w:r>
    </w:p>
    <w:p>
      <w:pPr>
        <w:pStyle w:val="PlainText"/>
        <w:ind w:firstLine="708"/>
        <w:jc w:val="both"/>
        <w:rPr>
          <w:rFonts w:ascii="Times New Roman" w:hAnsi="Times New Roman" w:cs="Times New Roman"/>
          <w:sz w:val="24"/>
        </w:rPr>
      </w:pPr>
      <w:r>
        <w:rPr>
          <w:rFonts w:cs="Times New Roman" w:ascii="Times New Roman" w:hAnsi="Times New Roman"/>
          <w:sz w:val="24"/>
        </w:rPr>
        <w:t>Három héttel később - Andrew éppen teázott Christine-nel - a délutáni posta levelet hozott Ivorytó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Kedves Manson!</w:t>
      </w:r>
    </w:p>
    <w:p>
      <w:pPr>
        <w:pStyle w:val="PlainText"/>
        <w:ind w:firstLine="708"/>
        <w:jc w:val="both"/>
        <w:rPr>
          <w:rFonts w:ascii="Times New Roman" w:hAnsi="Times New Roman" w:cs="Times New Roman"/>
          <w:sz w:val="24"/>
        </w:rPr>
      </w:pPr>
      <w:r>
        <w:rPr>
          <w:rFonts w:cs="Times New Roman" w:ascii="Times New Roman" w:hAnsi="Times New Roman"/>
          <w:sz w:val="24"/>
        </w:rPr>
        <w:t>Mrs. Thornton idejében megjelent, hogy kiegyenlítse számláját. Miután most adtam postára az érzéstelenítő illetményét, megragadom az alkalmat, hogy megküldjem az Ön honoráriumát is a kiváló asszisztensi tevékenységért, mellyel annyira előmozdította az operáció sikerét. Sybill még a nyár beállta előtt fel fogja Önt keresni. Kérem, ne feledkezzék meg a manduláiról. Mrs. Thornton egyébként el van ragadtatva Öntől, amin csöppet sem csodálkozom.</w:t>
      </w:r>
    </w:p>
    <w:p>
      <w:pPr>
        <w:pStyle w:val="PlainText"/>
        <w:ind w:left="2124" w:firstLine="708"/>
        <w:jc w:val="both"/>
        <w:rPr>
          <w:rFonts w:ascii="Times New Roman" w:hAnsi="Times New Roman" w:cs="Times New Roman"/>
          <w:sz w:val="24"/>
        </w:rPr>
      </w:pPr>
      <w:r>
        <w:rPr>
          <w:rFonts w:cs="Times New Roman" w:ascii="Times New Roman" w:hAnsi="Times New Roman"/>
          <w:sz w:val="24"/>
        </w:rPr>
        <w:t>Szívélyesen üdvözli Ch. Iv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A borítékban egy csekk is volt, mely húsz guineáról szólt.</w:t>
      </w:r>
    </w:p>
    <w:p>
      <w:pPr>
        <w:pStyle w:val="PlainText"/>
        <w:ind w:firstLine="708"/>
        <w:jc w:val="both"/>
        <w:rPr>
          <w:rFonts w:ascii="Times New Roman" w:hAnsi="Times New Roman" w:cs="Times New Roman"/>
          <w:sz w:val="24"/>
        </w:rPr>
      </w:pPr>
      <w:r>
        <w:rPr>
          <w:rFonts w:cs="Times New Roman" w:ascii="Times New Roman" w:hAnsi="Times New Roman"/>
          <w:sz w:val="24"/>
        </w:rPr>
        <w:t>Andrew csodálkozva forgatta a csekket kezében. Hiszen nem asszisztált Ivorynak a műtétnél, egyáltalában semmit sem csinált, csak éppen hogy ott volt. De tüstént elöntötte szívét a meleg érzés, ami elfogta, ha pénzt kapott valahonnan. Boldog mosollyal nyújtotta át a levelet és a csekket Christine-nek.</w:t>
      </w:r>
    </w:p>
    <w:p>
      <w:pPr>
        <w:pStyle w:val="PlainText"/>
        <w:ind w:firstLine="708"/>
        <w:jc w:val="both"/>
        <w:rPr/>
      </w:pPr>
      <w:r>
        <w:rPr>
          <w:rFonts w:cs="Times New Roman" w:ascii="Times New Roman" w:hAnsi="Times New Roman"/>
          <w:sz w:val="24"/>
        </w:rPr>
        <w:t>- Igazán rendes tőle, nem? Azt hiszem, ebben a hónapban rekordbevételünk lesz.</w:t>
      </w:r>
    </w:p>
    <w:p>
      <w:pPr>
        <w:pStyle w:val="PlainText"/>
        <w:ind w:firstLine="708"/>
        <w:jc w:val="both"/>
        <w:rPr>
          <w:rFonts w:ascii="Times New Roman" w:hAnsi="Times New Roman" w:cs="Times New Roman"/>
          <w:sz w:val="24"/>
        </w:rPr>
      </w:pPr>
      <w:r>
        <w:rPr>
          <w:rFonts w:cs="Times New Roman" w:ascii="Times New Roman" w:hAnsi="Times New Roman"/>
          <w:sz w:val="24"/>
        </w:rPr>
        <w:t>- Nem értem a dolgot - mondta Christine csodálkozva. - Ez a te járandóságod Mrs. Thorntontól? Miért nem küldte egyenesen hozzád?</w:t>
      </w:r>
    </w:p>
    <w:p>
      <w:pPr>
        <w:pStyle w:val="PlainText"/>
        <w:ind w:firstLine="708"/>
        <w:jc w:val="both"/>
        <w:rPr>
          <w:rFonts w:ascii="Times New Roman" w:hAnsi="Times New Roman" w:cs="Times New Roman"/>
          <w:sz w:val="24"/>
        </w:rPr>
      </w:pPr>
      <w:r>
        <w:rPr>
          <w:rFonts w:cs="Times New Roman" w:ascii="Times New Roman" w:hAnsi="Times New Roman"/>
          <w:sz w:val="24"/>
        </w:rPr>
        <w:t>- Csacsi vagy! - nevetett Andrew. - Mrs. Thornton külön megfizeti a látogatásokat. Ez csak egy kis ráadás. Ezt Ivorytól kapom, mert feláldoztam két órát az időmből, hogy végignézzem az operációt.</w:t>
      </w:r>
    </w:p>
    <w:p>
      <w:pPr>
        <w:pStyle w:val="PlainText"/>
        <w:ind w:firstLine="708"/>
        <w:jc w:val="both"/>
        <w:rPr/>
      </w:pPr>
      <w:r>
        <w:rPr>
          <w:rFonts w:cs="Times New Roman" w:ascii="Times New Roman" w:hAnsi="Times New Roman"/>
          <w:sz w:val="24"/>
        </w:rPr>
        <w:t>- Vagyis jutalékot kapsz Mr. Ivorytól a pénzből, amit neked köszönhet!</w:t>
      </w:r>
    </w:p>
    <w:p>
      <w:pPr>
        <w:pStyle w:val="PlainText"/>
        <w:ind w:firstLine="708"/>
        <w:jc w:val="both"/>
        <w:rPr>
          <w:rFonts w:ascii="Times New Roman" w:hAnsi="Times New Roman" w:cs="Times New Roman"/>
          <w:sz w:val="24"/>
        </w:rPr>
      </w:pPr>
      <w:r>
        <w:rPr>
          <w:rFonts w:cs="Times New Roman" w:ascii="Times New Roman" w:hAnsi="Times New Roman"/>
          <w:sz w:val="24"/>
        </w:rPr>
        <w:t>Andrew elpirult, és ingerülten tiltakozott.</w:t>
      </w:r>
    </w:p>
    <w:p>
      <w:pPr>
        <w:pStyle w:val="PlainText"/>
        <w:ind w:firstLine="708"/>
        <w:jc w:val="both"/>
        <w:rPr>
          <w:rFonts w:ascii="Times New Roman" w:hAnsi="Times New Roman" w:cs="Times New Roman"/>
          <w:sz w:val="24"/>
        </w:rPr>
      </w:pPr>
      <w:r>
        <w:rPr>
          <w:rFonts w:cs="Times New Roman" w:ascii="Times New Roman" w:hAnsi="Times New Roman"/>
          <w:sz w:val="24"/>
        </w:rPr>
        <w:t>- De Christine, hogy beszélhetsz így! Szó sincs róla!</w:t>
      </w:r>
    </w:p>
    <w:p>
      <w:pPr>
        <w:pStyle w:val="PlainText"/>
        <w:ind w:firstLine="708"/>
        <w:jc w:val="both"/>
        <w:rPr/>
      </w:pPr>
      <w:r>
        <w:rPr>
          <w:rFonts w:cs="Times New Roman" w:ascii="Times New Roman" w:hAnsi="Times New Roman"/>
          <w:sz w:val="24"/>
        </w:rPr>
        <w:t>Nem vagyunk mi kereskedők, hogy egymásnak províziót adjunk! Az ilyesmi szigorúan tilos, és nem is jutna eszünkbe. Hát nem érted, hogy ott voltam a műtétnél? Egy fiatal orvos adta az érzéstelenítést, az is megkapta a munkadíját. Éppúgy megkaptam én is, mert ott voltam, és Ivory rendelkezésére álltam. Sose sajnáld te Ivoryt. Nyugodt lehetsz, hogy alaposan felszámított mindent Mrs. Thorntonnak!</w:t>
      </w:r>
    </w:p>
    <w:p>
      <w:pPr>
        <w:pStyle w:val="PlainText"/>
        <w:ind w:firstLine="708"/>
        <w:jc w:val="both"/>
        <w:rPr>
          <w:rFonts w:ascii="Times New Roman" w:hAnsi="Times New Roman" w:cs="Times New Roman"/>
          <w:sz w:val="24"/>
        </w:rPr>
      </w:pPr>
      <w:r>
        <w:rPr>
          <w:rFonts w:cs="Times New Roman" w:ascii="Times New Roman" w:hAnsi="Times New Roman"/>
          <w:sz w:val="24"/>
        </w:rPr>
        <w:t>Christine nem firtatta tovább az ügyet. Letette a csekket az asztalra.</w:t>
      </w:r>
    </w:p>
    <w:p>
      <w:pPr>
        <w:pStyle w:val="PlainText"/>
        <w:ind w:firstLine="708"/>
        <w:jc w:val="both"/>
        <w:rPr>
          <w:rFonts w:ascii="Times New Roman" w:hAnsi="Times New Roman" w:cs="Times New Roman"/>
          <w:sz w:val="24"/>
        </w:rPr>
      </w:pPr>
      <w:r>
        <w:rPr>
          <w:rFonts w:cs="Times New Roman" w:ascii="Times New Roman" w:hAnsi="Times New Roman"/>
          <w:sz w:val="24"/>
        </w:rPr>
        <w:t>- Szép összeg - mondta halkan, de arca a legkisebb örömet sem árulta el.</w:t>
      </w:r>
    </w:p>
    <w:p>
      <w:pPr>
        <w:pStyle w:val="PlainText"/>
        <w:ind w:firstLine="708"/>
        <w:jc w:val="both"/>
        <w:rPr>
          <w:rFonts w:ascii="Times New Roman" w:hAnsi="Times New Roman" w:cs="Times New Roman"/>
          <w:sz w:val="24"/>
        </w:rPr>
      </w:pPr>
      <w:r>
        <w:rPr>
          <w:rFonts w:cs="Times New Roman" w:ascii="Times New Roman" w:hAnsi="Times New Roman"/>
          <w:sz w:val="24"/>
        </w:rPr>
        <w:t>- Meghiszem azt! - hagyta rá Andrew büszkén. Ne felejtsd el, hogy Thorntonék rettentő gazdagok. Amit Ivorynak fizettek, az épp annyi nekik, mint a három és fél shilling, amit mi szoktunk kapni a környékbeli proli betegektől.</w:t>
      </w:r>
    </w:p>
    <w:p>
      <w:pPr>
        <w:pStyle w:val="PlainText"/>
        <w:ind w:firstLine="708"/>
        <w:jc w:val="both"/>
        <w:rPr/>
      </w:pPr>
      <w:r>
        <w:rPr>
          <w:rFonts w:cs="Times New Roman" w:ascii="Times New Roman" w:hAnsi="Times New Roman"/>
          <w:sz w:val="24"/>
        </w:rPr>
        <w:t>Kissé duzzogva eltávozott, és otthagyta a csekket az asztalon. Christine idegenkedve nézte a hosszúkás zöld papírszeletet. Eszébe se jutott arra gondolni, hogy Andrew betársult az Ivory-féle klikkbe. De enélkül is valami rossz előérzet vett rajta erőt. Milyen nyomtalanul elmúlt az a szép este, amit Denny és Hope társaságában töltöttek! Úgy látszik, Andrew-t nem lehet többé visszacsalogatni régi életfelfogása körébe. Milyen boldog, ha pénzt kap! Újabban valósággal imádja a pénzt. Hiszen dolgozik a Victoriában is, de nem sokat törődik az egész kórházzal. Minden törekvése, minden forró vágya abban merül ki, hogy anyagi tekintetben előbbre jusson. Házi rendelőjében is mind gyakrabban rásózza pácienseire a drága gyári gyógyszerkészítményeket. Embereknek, akiknek szemmel láthatólag már semmi bajuk sincs, azt mondja, hogy jöjjenek el újra meg újra.</w:t>
      </w:r>
    </w:p>
    <w:p>
      <w:pPr>
        <w:pStyle w:val="PlainText"/>
        <w:ind w:firstLine="708"/>
        <w:jc w:val="both"/>
        <w:rPr/>
      </w:pPr>
      <w:r>
        <w:rPr>
          <w:rFonts w:cs="Times New Roman" w:ascii="Times New Roman" w:hAnsi="Times New Roman"/>
          <w:sz w:val="24"/>
        </w:rPr>
        <w:t>A gond összeszorította Christine szívét, de még az arcát is. Meggyötört arca olyan keskeny, olyan kicsi lett a bánattól és aggodalomtól, mint egy gyereké. Sokáig ült így mozdulatlanul, mintha csak Ivory csekkjét nézegetné, és szemét lassanként elborították a könnyek.</w:t>
      </w:r>
    </w:p>
    <w:p>
      <w:pPr>
        <w:pStyle w:val="PlainText"/>
        <w:ind w:firstLine="708"/>
        <w:jc w:val="both"/>
        <w:rPr>
          <w:rFonts w:ascii="Times New Roman" w:hAnsi="Times New Roman" w:cs="Times New Roman"/>
          <w:sz w:val="24"/>
        </w:rPr>
      </w:pPr>
      <w:r>
        <w:rPr>
          <w:rFonts w:cs="Times New Roman" w:ascii="Times New Roman" w:hAnsi="Times New Roman"/>
          <w:sz w:val="24"/>
        </w:rPr>
        <w:t>Elhatározta, hogy szóvá teszi az ügyet Andrew előtt. Nehéz dolog lesz, de beszélnie kell vele.</w:t>
      </w:r>
    </w:p>
    <w:p>
      <w:pPr>
        <w:pStyle w:val="PlainText"/>
        <w:ind w:firstLine="708"/>
        <w:jc w:val="both"/>
        <w:rPr>
          <w:rFonts w:ascii="Times New Roman" w:hAnsi="Times New Roman" w:cs="Times New Roman"/>
          <w:sz w:val="24"/>
        </w:rPr>
      </w:pPr>
      <w:r>
        <w:rPr>
          <w:rFonts w:cs="Times New Roman" w:ascii="Times New Roman" w:hAnsi="Times New Roman"/>
          <w:sz w:val="24"/>
        </w:rPr>
        <w:t>Este, a rendelés után, félénken megkérdezte:</w:t>
      </w:r>
    </w:p>
    <w:p>
      <w:pPr>
        <w:pStyle w:val="PlainText"/>
        <w:ind w:firstLine="708"/>
        <w:jc w:val="both"/>
        <w:rPr>
          <w:rFonts w:ascii="Times New Roman" w:hAnsi="Times New Roman" w:cs="Times New Roman"/>
          <w:sz w:val="24"/>
        </w:rPr>
      </w:pPr>
      <w:r>
        <w:rPr>
          <w:rFonts w:cs="Times New Roman" w:ascii="Times New Roman" w:hAnsi="Times New Roman"/>
          <w:sz w:val="24"/>
        </w:rPr>
        <w:t>- Andrew, édes! Megtennél valamit a kedvemért? Nem vinnél ki vasárnap a kocsin valahová a környékre? Emlékszel, mit ígértél, amikor megvetted a kocsit? Hogy gyakran csinálunk majd ilyen kirándulásokat. Télen persze nem lehetett. De most már úgy szeretnék egy kis zöldet látni!</w:t>
      </w:r>
    </w:p>
    <w:p>
      <w:pPr>
        <w:pStyle w:val="PlainText"/>
        <w:ind w:firstLine="708"/>
        <w:jc w:val="both"/>
        <w:rPr>
          <w:rFonts w:ascii="Times New Roman" w:hAnsi="Times New Roman" w:cs="Times New Roman"/>
          <w:sz w:val="24"/>
        </w:rPr>
      </w:pPr>
      <w:r>
        <w:rPr>
          <w:rFonts w:cs="Times New Roman" w:ascii="Times New Roman" w:hAnsi="Times New Roman"/>
          <w:sz w:val="24"/>
        </w:rPr>
        <w:t>Andrew csodálkozva nézett rá, de rögtön beleegyezett.</w:t>
      </w:r>
    </w:p>
    <w:p>
      <w:pPr>
        <w:pStyle w:val="PlainText"/>
        <w:ind w:firstLine="708"/>
        <w:jc w:val="both"/>
        <w:rPr>
          <w:rFonts w:ascii="Times New Roman" w:hAnsi="Times New Roman" w:cs="Times New Roman"/>
          <w:sz w:val="24"/>
        </w:rPr>
      </w:pPr>
      <w:r>
        <w:rPr>
          <w:rFonts w:cs="Times New Roman" w:ascii="Times New Roman" w:hAnsi="Times New Roman"/>
          <w:sz w:val="24"/>
        </w:rPr>
        <w:t>- Kérlek, szívem. Vasárnap kirándulunk.</w:t>
      </w:r>
    </w:p>
    <w:p>
      <w:pPr>
        <w:pStyle w:val="PlainText"/>
        <w:ind w:firstLine="708"/>
        <w:jc w:val="both"/>
        <w:rPr/>
      </w:pPr>
      <w:r>
        <w:rPr>
          <w:rFonts w:cs="Times New Roman" w:ascii="Times New Roman" w:hAnsi="Times New Roman"/>
          <w:sz w:val="24"/>
        </w:rPr>
        <w:t>Christine alig várta, hogy vasárnap legyen. Folyton aggódva nézte az eget, nem lesz-e eső? De gyönyörű időt kaptak vasárnapra. Andrew tizenegy órára elintézte azokat a viziteket, amelyeket nem lehetett hétfőre halasztani, aztán felrakták a pokrócot és a hatalmas elemózsiás kosarat a kocsi hátsó részébe. Elindultak. Christine szíve felvidult, amint átrobogtak a Hammersmith-hídon, és rágurultak a Surrey felé vezető országútra. Milyen régen nem voltak már így együtt a szabadban! Milyen szép minden errefelé: a zöld rétek, a pirosan bimbózó szilfák, a sok aranyszínű kankalin az út szélén! Rég nem érzett boldogság öntötte el Christine szívét, valósággal mámoros lett tőle.</w:t>
      </w:r>
    </w:p>
    <w:p>
      <w:pPr>
        <w:pStyle w:val="PlainText"/>
        <w:ind w:firstLine="708"/>
        <w:jc w:val="both"/>
        <w:rPr>
          <w:rFonts w:ascii="Times New Roman" w:hAnsi="Times New Roman" w:cs="Times New Roman"/>
          <w:sz w:val="24"/>
        </w:rPr>
      </w:pPr>
      <w:r>
        <w:rPr>
          <w:rFonts w:cs="Times New Roman" w:ascii="Times New Roman" w:hAnsi="Times New Roman"/>
          <w:sz w:val="24"/>
        </w:rPr>
        <w:t>- Ne hajts olyan gyorsan, drágám - mondta. - Olyan gyönyörű itt minden! Jobban láthatjuk, ha lassabban megyünk.</w:t>
      </w:r>
    </w:p>
    <w:p>
      <w:pPr>
        <w:pStyle w:val="PlainText"/>
        <w:ind w:firstLine="708"/>
        <w:jc w:val="both"/>
        <w:rPr/>
      </w:pPr>
      <w:r>
        <w:rPr>
          <w:rFonts w:cs="Times New Roman" w:ascii="Times New Roman" w:hAnsi="Times New Roman"/>
          <w:sz w:val="24"/>
        </w:rPr>
        <w:t>Hangja olyan lágy volt, mint valamikor régen, szerelmük kezdetén. Andrew az utóbbi időben ritkán hallotta ezt a hangot. De most alig vette észre. Minden figyelmét lekötötte a kormánykerék és az a törekvés, hogy megelőzze a közelében felbukkanó más autókat.</w:t>
      </w:r>
    </w:p>
    <w:p>
      <w:pPr>
        <w:pStyle w:val="PlainText"/>
        <w:ind w:firstLine="708"/>
        <w:jc w:val="both"/>
        <w:rPr>
          <w:rFonts w:ascii="Times New Roman" w:hAnsi="Times New Roman" w:cs="Times New Roman"/>
          <w:sz w:val="24"/>
        </w:rPr>
      </w:pPr>
      <w:r>
        <w:rPr>
          <w:rFonts w:cs="Times New Roman" w:ascii="Times New Roman" w:hAnsi="Times New Roman"/>
          <w:sz w:val="24"/>
        </w:rPr>
        <w:t>Két óra tájban megérkeztek Shere-be. A nyári kirándulók tömege még nem öntötte el a bájos falut, mely békésen meghúzódott az erdő közepén, egy domb alján. Vidám folyócska sietett a falun keresztül, a piros tetős házak között. Felkapaszkodtak a domb oldalára, és ahol az út már keskeny ösvénnyé szűkült, megállították az autót. Kiszálltak, és árnyas pihenőhelyet kerestek maguknak. Csakhamar egy pázsitos tisztásra bukkantak, itt leterítették a pokrócot, és letelepedtek. Hihetetlen csend és magány vette őket körül. Övék volt az egész világ, meg a madaraké. A szárnyas kis dalosok éneke csak zengőbbé és mélyebbé tette a táj balzsamos csendjét.</w:t>
      </w:r>
    </w:p>
    <w:p>
      <w:pPr>
        <w:pStyle w:val="PlainText"/>
        <w:ind w:firstLine="708"/>
        <w:jc w:val="both"/>
        <w:rPr>
          <w:rFonts w:ascii="Times New Roman" w:hAnsi="Times New Roman" w:cs="Times New Roman"/>
          <w:sz w:val="24"/>
        </w:rPr>
      </w:pPr>
      <w:r>
        <w:rPr>
          <w:rFonts w:cs="Times New Roman" w:ascii="Times New Roman" w:hAnsi="Times New Roman"/>
          <w:sz w:val="24"/>
        </w:rPr>
        <w:t>Rövid pihenő után jó étvággyal nekiláttak a hazulról hozott szendvicseknek. Forró kávét ittak hozzá a termoszból. Néhány lépésnyire tőlük, az égerfák tövében kankalinok tömege tarkította a füvet. Christine odahúzódott, és beletemette az arcát az illatos üdeségbe. Andrew félig behunyt szemmel hanyatt feküdt a pokrócon.</w:t>
      </w:r>
    </w:p>
    <w:p>
      <w:pPr>
        <w:pStyle w:val="PlainText"/>
        <w:ind w:firstLine="708"/>
        <w:jc w:val="both"/>
        <w:rPr>
          <w:rFonts w:ascii="Times New Roman" w:hAnsi="Times New Roman" w:cs="Times New Roman"/>
          <w:sz w:val="24"/>
        </w:rPr>
      </w:pPr>
      <w:r>
        <w:rPr>
          <w:rFonts w:cs="Times New Roman" w:ascii="Times New Roman" w:hAnsi="Times New Roman"/>
          <w:sz w:val="24"/>
        </w:rPr>
        <w:t>Christine lelkét egy idő óta valami megmagyarázhatatlan nyugtalanság gyötörte. Ez a rossz érzés most felengedett. Bárcsak mindig ilyen lenne az életük, ilyen harmonikus, mint ebben a pillanatban!</w:t>
      </w:r>
    </w:p>
    <w:p>
      <w:pPr>
        <w:pStyle w:val="PlainText"/>
        <w:ind w:firstLine="708"/>
        <w:jc w:val="both"/>
        <w:rPr>
          <w:rFonts w:ascii="Times New Roman" w:hAnsi="Times New Roman" w:cs="Times New Roman"/>
          <w:sz w:val="24"/>
        </w:rPr>
      </w:pPr>
      <w:r>
        <w:rPr>
          <w:rFonts w:cs="Times New Roman" w:ascii="Times New Roman" w:hAnsi="Times New Roman"/>
          <w:sz w:val="24"/>
        </w:rPr>
        <w:t>Andrew álmos pillantása megakadt a fák közt idelátszó kis autón. Hirtelen felült, és elégedetten megjegyezte:</w:t>
      </w:r>
    </w:p>
    <w:p>
      <w:pPr>
        <w:pStyle w:val="PlainText"/>
        <w:ind w:firstLine="708"/>
        <w:jc w:val="both"/>
        <w:rPr>
          <w:rFonts w:ascii="Times New Roman" w:hAnsi="Times New Roman" w:cs="Times New Roman"/>
          <w:sz w:val="24"/>
        </w:rPr>
      </w:pPr>
      <w:r>
        <w:rPr>
          <w:rFonts w:cs="Times New Roman" w:ascii="Times New Roman" w:hAnsi="Times New Roman"/>
          <w:sz w:val="24"/>
        </w:rPr>
        <w:t>- Mit szólsz a kocsinkhoz, Chris? Nem rossz kocsi, ugye? Az árához képest elég jól szolgál. Milyen nagy elhatározás-volt, amikor ezt a kis kocsit megvettem! Most meg azon gondolkodom, hogy egy nagyobbat vegyek helyette. Csak meg akarom várni az autókiállítást. Ott majd körülnézünk egy kicsit.</w:t>
      </w:r>
    </w:p>
    <w:p>
      <w:pPr>
        <w:pStyle w:val="PlainText"/>
        <w:ind w:firstLine="708"/>
        <w:jc w:val="both"/>
        <w:rPr>
          <w:rFonts w:ascii="Times New Roman" w:hAnsi="Times New Roman" w:cs="Times New Roman"/>
          <w:sz w:val="24"/>
        </w:rPr>
      </w:pPr>
      <w:r>
        <w:rPr>
          <w:rFonts w:cs="Times New Roman" w:ascii="Times New Roman" w:hAnsi="Times New Roman"/>
          <w:sz w:val="24"/>
        </w:rPr>
        <w:t>Christine is felült. A szép idillnek már vége volt. Nyugtalansága újra visszatért. Andrew szüntelenül törtető akarata minden szavában, minden mozdulatában megnyilvánult, és ez mélységes aggodalommal töltötte el az asszonyt.</w:t>
      </w:r>
    </w:p>
    <w:p>
      <w:pPr>
        <w:pStyle w:val="PlainText"/>
        <w:ind w:firstLine="708"/>
        <w:jc w:val="both"/>
        <w:rPr>
          <w:rFonts w:ascii="Times New Roman" w:hAnsi="Times New Roman" w:cs="Times New Roman"/>
          <w:sz w:val="24"/>
        </w:rPr>
      </w:pPr>
      <w:r>
        <w:rPr>
          <w:rFonts w:cs="Times New Roman" w:ascii="Times New Roman" w:hAnsi="Times New Roman"/>
          <w:sz w:val="24"/>
        </w:rPr>
        <w:t>- Már a kocsit is meguntad, Andrew? Hiszen még jóformán egészen új. Még meg se szoktuk. Kívánni sem lehetne szebbet.</w:t>
      </w:r>
    </w:p>
    <w:p>
      <w:pPr>
        <w:pStyle w:val="PlainText"/>
        <w:ind w:firstLine="708"/>
        <w:jc w:val="both"/>
        <w:rPr/>
      </w:pPr>
      <w:r>
        <w:rPr>
          <w:rFonts w:cs="Times New Roman" w:ascii="Times New Roman" w:hAnsi="Times New Roman"/>
          <w:sz w:val="24"/>
        </w:rPr>
        <w:t>- Hm. Kissé lomha. Nem láttad az előbb azt a Buickot? Játszva elhagyott minket. Én is egy ilyen modern, nagyobb teljesítményű szedánt szeretnék.</w:t>
      </w:r>
    </w:p>
    <w:p>
      <w:pPr>
        <w:pStyle w:val="PlainText"/>
        <w:ind w:firstLine="708"/>
        <w:jc w:val="both"/>
        <w:rPr>
          <w:rFonts w:ascii="Times New Roman" w:hAnsi="Times New Roman" w:cs="Times New Roman"/>
          <w:sz w:val="24"/>
        </w:rPr>
      </w:pPr>
      <w:r>
        <w:rPr>
          <w:rFonts w:cs="Times New Roman" w:ascii="Times New Roman" w:hAnsi="Times New Roman"/>
          <w:sz w:val="24"/>
        </w:rPr>
        <w:t>- De miért?</w:t>
      </w:r>
    </w:p>
    <w:p>
      <w:pPr>
        <w:pStyle w:val="PlainText"/>
        <w:ind w:firstLine="708"/>
        <w:jc w:val="both"/>
        <w:rPr>
          <w:rFonts w:ascii="Times New Roman" w:hAnsi="Times New Roman" w:cs="Times New Roman"/>
          <w:sz w:val="24"/>
        </w:rPr>
      </w:pPr>
      <w:r>
        <w:rPr>
          <w:rFonts w:cs="Times New Roman" w:ascii="Times New Roman" w:hAnsi="Times New Roman"/>
          <w:sz w:val="24"/>
        </w:rPr>
        <w:t>- Miért? Miért ne? Megengedhetjük magunknak. Haladunk, Christine, haladunk. Hál' istennek, kezd jól menni a sorunk.</w:t>
      </w:r>
    </w:p>
    <w:p>
      <w:pPr>
        <w:pStyle w:val="PlainText"/>
        <w:ind w:firstLine="708"/>
        <w:jc w:val="both"/>
        <w:rPr/>
      </w:pPr>
      <w:r>
        <w:rPr>
          <w:rFonts w:cs="Times New Roman" w:ascii="Times New Roman" w:hAnsi="Times New Roman"/>
          <w:sz w:val="24"/>
        </w:rPr>
        <w:t>Cigarettára gyújtott, és a boldog elégedettség hangján megjegyezte:</w:t>
      </w:r>
    </w:p>
    <w:p>
      <w:pPr>
        <w:pStyle w:val="PlainText"/>
        <w:ind w:firstLine="708"/>
        <w:jc w:val="both"/>
        <w:rPr/>
      </w:pPr>
      <w:r>
        <w:rPr>
          <w:rFonts w:cs="Times New Roman" w:ascii="Times New Roman" w:hAnsi="Times New Roman"/>
          <w:sz w:val="24"/>
        </w:rPr>
        <w:t>- A dolog úgy áll, asszonyság, hogy a legjobb úton haladunk a tollasodás felé. Ha minden így marad - és miért ne maradna így -, hamarosan gazdag emberek leszünk. A kis blaenellyi tanítónőből előkelő hölgy lesz, az ám! Tessék ezt tudomásul venni!</w:t>
      </w:r>
    </w:p>
    <w:p>
      <w:pPr>
        <w:pStyle w:val="PlainText"/>
        <w:ind w:firstLine="708"/>
        <w:jc w:val="both"/>
        <w:rPr>
          <w:rFonts w:ascii="Times New Roman" w:hAnsi="Times New Roman" w:cs="Times New Roman"/>
          <w:sz w:val="24"/>
        </w:rPr>
      </w:pPr>
      <w:r>
        <w:rPr>
          <w:rFonts w:cs="Times New Roman" w:ascii="Times New Roman" w:hAnsi="Times New Roman"/>
          <w:sz w:val="24"/>
        </w:rPr>
        <w:t>De Christine nem tudta mosolyát viszonozni. Eddig olyan békésen sütkérezett a virágok közt. Most úgy érezte, hogy teste hirtelen lehűl. Anélkül, hogy tudná, mit csinál, tépdesni kezdte a fűszálakat, és gyerekes módon összefonta őket a pokróc rojtjaival. Lehajtotta fejét, és halkan így szólt:</w:t>
      </w:r>
    </w:p>
    <w:p>
      <w:pPr>
        <w:pStyle w:val="PlainText"/>
        <w:ind w:firstLine="708"/>
        <w:jc w:val="both"/>
        <w:rPr>
          <w:rFonts w:ascii="Times New Roman" w:hAnsi="Times New Roman" w:cs="Times New Roman"/>
          <w:sz w:val="24"/>
        </w:rPr>
      </w:pPr>
      <w:r>
        <w:rPr>
          <w:rFonts w:cs="Times New Roman" w:ascii="Times New Roman" w:hAnsi="Times New Roman"/>
          <w:sz w:val="24"/>
        </w:rPr>
        <w:t>- Mondd csak, drágám, valóban olyan fontos, hogy gazdagok legyünk? Miért kell folyton a pénzre gondolni? Emlékszel, milyen boldogok voltunk, örülten boldogok, amikor még semmi pénzünk se volt? És akkor eszünkbe se jutott pénzről beszélni. Most meg alig tudunk beszélgetni egyébről.</w:t>
      </w:r>
    </w:p>
    <w:p>
      <w:pPr>
        <w:pStyle w:val="PlainText"/>
        <w:ind w:firstLine="708"/>
        <w:jc w:val="both"/>
        <w:rPr>
          <w:rFonts w:ascii="Times New Roman" w:hAnsi="Times New Roman" w:cs="Times New Roman"/>
          <w:sz w:val="24"/>
        </w:rPr>
      </w:pPr>
      <w:r>
        <w:rPr>
          <w:rFonts w:cs="Times New Roman" w:ascii="Times New Roman" w:hAnsi="Times New Roman"/>
          <w:sz w:val="24"/>
        </w:rPr>
        <w:t>Andrew mosolya még önhittebb, még fölényesebb lett.</w:t>
      </w:r>
    </w:p>
    <w:p>
      <w:pPr>
        <w:pStyle w:val="PlainText"/>
        <w:ind w:firstLine="708"/>
        <w:jc w:val="both"/>
        <w:rPr/>
      </w:pPr>
      <w:r>
        <w:rPr>
          <w:rFonts w:cs="Times New Roman" w:ascii="Times New Roman" w:hAnsi="Times New Roman"/>
          <w:sz w:val="24"/>
        </w:rPr>
        <w:t>- Nagy csacsi vagy te, kis szívem. Miután éveken keresztül hóban-sárban csatangoltam, kolbászt ebédeltem és sós heringet vacsoráztam, szegény bányászasszonyokat kezeltem piszkos odvaikban, és kutya módra meg kellett alázkodnom tökfejű munkásválasztmányi tagok előtt, bátorkodom örülni annak, hogy most a változatosság kedvéért kissé jobb dolgom van, és a te helyzeteden is javítani tudok. Van valami kifogásod ellene?</w:t>
      </w:r>
    </w:p>
    <w:p>
      <w:pPr>
        <w:pStyle w:val="PlainText"/>
        <w:ind w:firstLine="708"/>
        <w:jc w:val="both"/>
        <w:rPr>
          <w:rFonts w:ascii="Times New Roman" w:hAnsi="Times New Roman" w:cs="Times New Roman"/>
          <w:sz w:val="24"/>
        </w:rPr>
      </w:pPr>
      <w:r>
        <w:rPr>
          <w:rFonts w:cs="Times New Roman" w:ascii="Times New Roman" w:hAnsi="Times New Roman"/>
          <w:sz w:val="24"/>
        </w:rPr>
        <w:t>- Ne tréfáld el a dolgot, drágám! Azelőtt nem szoktál ilyen hangon beszélni. Nem látod, ó, hát nem látod, hogy lassanként magad is martaléka leszel annak a felfogásnak, amit azelőtt úgy gyűlöltél? Elfogadod azt a rendszert, amit olyan tüzesen, olyan lelkesen támadtál?</w:t>
      </w:r>
    </w:p>
    <w:p>
      <w:pPr>
        <w:pStyle w:val="PlainText"/>
        <w:ind w:firstLine="708"/>
        <w:jc w:val="both"/>
        <w:rPr>
          <w:rFonts w:ascii="Times New Roman" w:hAnsi="Times New Roman" w:cs="Times New Roman"/>
          <w:sz w:val="24"/>
        </w:rPr>
      </w:pPr>
      <w:r>
        <w:rPr>
          <w:rFonts w:cs="Times New Roman" w:ascii="Times New Roman" w:hAnsi="Times New Roman"/>
          <w:sz w:val="24"/>
        </w:rPr>
        <w:t>Olyan izgatott lett, hogy szánalmas volt nézni.</w:t>
      </w:r>
    </w:p>
    <w:p>
      <w:pPr>
        <w:pStyle w:val="PlainText"/>
        <w:ind w:firstLine="708"/>
        <w:jc w:val="both"/>
        <w:rPr/>
      </w:pPr>
      <w:r>
        <w:rPr>
          <w:rFonts w:cs="Times New Roman" w:ascii="Times New Roman" w:hAnsi="Times New Roman"/>
          <w:sz w:val="24"/>
        </w:rPr>
        <w:t>- Nem emlékszel már - folytatta -, hogy mi volt a nézeted, a világfelfogásod? Azt mondtad, hogy csak egy dologért érdemes élni: ha az ember felnéz a csillagokra... ha bátran támadásra indul a sötétség ellen... ha meg akarja hódítani az ismeretlent... ha lankadatlanul megy felfelé a domboldalon, mert egy tündérkastély van a tetején. Azt mondtad, biztosan tudod, hogy ott van, csak nem látod még, de majd megtalálod, majd megtaláljuk együtt! Milyen szép volt az!</w:t>
      </w:r>
    </w:p>
    <w:p>
      <w:pPr>
        <w:pStyle w:val="PlainText"/>
        <w:ind w:firstLine="708"/>
        <w:jc w:val="both"/>
        <w:rPr>
          <w:rFonts w:ascii="Times New Roman" w:hAnsi="Times New Roman" w:cs="Times New Roman"/>
          <w:sz w:val="24"/>
        </w:rPr>
      </w:pPr>
      <w:r>
        <w:rPr>
          <w:rFonts w:cs="Times New Roman" w:ascii="Times New Roman" w:hAnsi="Times New Roman"/>
          <w:sz w:val="24"/>
        </w:rPr>
        <w:t>Andrew kelletlenül fészkelődött a helyén.</w:t>
      </w:r>
    </w:p>
    <w:p>
      <w:pPr>
        <w:pStyle w:val="PlainText"/>
        <w:ind w:firstLine="708"/>
        <w:jc w:val="both"/>
        <w:rPr/>
      </w:pPr>
      <w:r>
        <w:rPr>
          <w:rFonts w:cs="Times New Roman" w:ascii="Times New Roman" w:hAnsi="Times New Roman"/>
          <w:sz w:val="24"/>
        </w:rPr>
        <w:t>- Eh - morogta bosszúsan -, fiatal voltam, ostoba voltam! Ez csak olyan romantikus szóbeszéd! Most megyünk fölfelé. Ez az igazi. A kastély is meglesz, egy szép nagy ház, kőből, nem levegőből. Nézz csak körül, hisz mindenki ezt csinálja. Összehozni, összekaparni, amennyit csak lehet. Ez az egyetlen út.</w:t>
      </w:r>
    </w:p>
    <w:p>
      <w:pPr>
        <w:pStyle w:val="PlainText"/>
        <w:ind w:firstLine="708"/>
        <w:jc w:val="both"/>
        <w:rPr/>
      </w:pPr>
      <w:r>
        <w:rPr>
          <w:rFonts w:cs="Times New Roman" w:ascii="Times New Roman" w:hAnsi="Times New Roman"/>
          <w:sz w:val="24"/>
        </w:rPr>
        <w:t>Christine mély lélegzetet vett. Tudta, hogy most kell kimondania, ami a szívén fekszik, most vagy soha. Remegve nekifohászkodott:</w:t>
      </w:r>
    </w:p>
    <w:p>
      <w:pPr>
        <w:pStyle w:val="PlainText"/>
        <w:ind w:firstLine="708"/>
        <w:jc w:val="both"/>
        <w:rPr>
          <w:rFonts w:ascii="Times New Roman" w:hAnsi="Times New Roman" w:cs="Times New Roman"/>
          <w:sz w:val="24"/>
        </w:rPr>
      </w:pPr>
      <w:r>
        <w:rPr>
          <w:rFonts w:cs="Times New Roman" w:ascii="Times New Roman" w:hAnsi="Times New Roman"/>
          <w:sz w:val="24"/>
        </w:rPr>
        <w:t>- Édes Andrew! Édesem! Nem ez az egyetlen út! Hallgass meg, kérlek! Nagyon kérlek! Olyan boldogtalan vagyok, amióta látom, hogy belsődben megváltoztál. Mert megváltoztál. Denny is észrevette. Ha ez így megy tovább, egészen elszakadunk egymástól. Te ma már nem vagy az az Andrew Manson, akihez férjhez mentem. Istenem! Bárcsak az tudnál lenni megint!</w:t>
      </w:r>
    </w:p>
    <w:p>
      <w:pPr>
        <w:pStyle w:val="PlainText"/>
        <w:ind w:firstLine="708"/>
        <w:jc w:val="both"/>
        <w:rPr>
          <w:rFonts w:ascii="Times New Roman" w:hAnsi="Times New Roman" w:cs="Times New Roman"/>
          <w:sz w:val="24"/>
        </w:rPr>
      </w:pPr>
      <w:r>
        <w:rPr>
          <w:rFonts w:cs="Times New Roman" w:ascii="Times New Roman" w:hAnsi="Times New Roman"/>
          <w:sz w:val="24"/>
        </w:rPr>
        <w:t>Andrew ingerülten tiltakozott:</w:t>
      </w:r>
    </w:p>
    <w:p>
      <w:pPr>
        <w:pStyle w:val="PlainText"/>
        <w:ind w:firstLine="708"/>
        <w:jc w:val="both"/>
        <w:rPr>
          <w:rFonts w:ascii="Times New Roman" w:hAnsi="Times New Roman" w:cs="Times New Roman"/>
          <w:sz w:val="24"/>
        </w:rPr>
      </w:pPr>
      <w:r>
        <w:rPr>
          <w:rFonts w:cs="Times New Roman" w:ascii="Times New Roman" w:hAnsi="Times New Roman"/>
          <w:sz w:val="24"/>
        </w:rPr>
        <w:t>- Mit akarsz tőlem? Mit vethetsz a szememre? Verlek talán? Vagy részegeskedem? Vagy meggyilkoltam valakit? Nevezd meg pontosan a bűneimet! Csak egyet a sok közül!</w:t>
      </w:r>
    </w:p>
    <w:p>
      <w:pPr>
        <w:pStyle w:val="PlainText"/>
        <w:ind w:firstLine="708"/>
        <w:jc w:val="both"/>
        <w:rPr>
          <w:rFonts w:ascii="Times New Roman" w:hAnsi="Times New Roman" w:cs="Times New Roman"/>
          <w:sz w:val="24"/>
        </w:rPr>
      </w:pPr>
      <w:r>
        <w:rPr>
          <w:rFonts w:cs="Times New Roman" w:ascii="Times New Roman" w:hAnsi="Times New Roman"/>
          <w:sz w:val="24"/>
        </w:rPr>
        <w:t>Christine kétségbeesetten ismételgette:</w:t>
      </w:r>
    </w:p>
    <w:p>
      <w:pPr>
        <w:pStyle w:val="PlainText"/>
        <w:ind w:firstLine="708"/>
        <w:jc w:val="both"/>
        <w:rPr/>
      </w:pPr>
      <w:r>
        <w:rPr>
          <w:rFonts w:cs="Times New Roman" w:ascii="Times New Roman" w:hAnsi="Times New Roman"/>
          <w:sz w:val="24"/>
        </w:rPr>
        <w:t>- Nem vagy a régi, Andrew. Nem egyes cselekedeteidről van szó, hanem az egész magatartásodról, édesem. De mondhatok példákat is, ha akarod. Itt van az a csekk, amit Ivory küldött neked. Jelentéktelen dolog, de mi rejlik mögötte? Kapzsiság, hozzád méltatlan, tisztességtelen üzletiesség!</w:t>
      </w:r>
    </w:p>
    <w:p>
      <w:pPr>
        <w:pStyle w:val="PlainText"/>
        <w:ind w:firstLine="708"/>
        <w:jc w:val="both"/>
        <w:rPr>
          <w:rFonts w:ascii="Times New Roman" w:hAnsi="Times New Roman" w:cs="Times New Roman"/>
          <w:sz w:val="24"/>
        </w:rPr>
      </w:pPr>
      <w:r>
        <w:rPr>
          <w:rFonts w:cs="Times New Roman" w:ascii="Times New Roman" w:hAnsi="Times New Roman"/>
          <w:sz w:val="24"/>
        </w:rPr>
        <w:t>Andrew szeme most már haragosan szikrázott.</w:t>
      </w:r>
    </w:p>
    <w:p>
      <w:pPr>
        <w:pStyle w:val="PlainText"/>
        <w:ind w:firstLine="708"/>
        <w:jc w:val="both"/>
        <w:rPr>
          <w:rFonts w:ascii="Times New Roman" w:hAnsi="Times New Roman" w:cs="Times New Roman"/>
          <w:sz w:val="24"/>
        </w:rPr>
      </w:pPr>
      <w:r>
        <w:rPr>
          <w:rFonts w:cs="Times New Roman" w:ascii="Times New Roman" w:hAnsi="Times New Roman"/>
          <w:sz w:val="24"/>
        </w:rPr>
        <w:t>- Az isten szerelmére! Már megint ezzel hozakodol elő? Hát mit csináltam én? Küldtek nekem egy csekket, és elfogadtam. Mi van ebben?</w:t>
      </w:r>
    </w:p>
    <w:p>
      <w:pPr>
        <w:pStyle w:val="PlainText"/>
        <w:ind w:firstLine="708"/>
        <w:jc w:val="both"/>
        <w:rPr/>
      </w:pPr>
      <w:r>
        <w:rPr>
          <w:rFonts w:cs="Times New Roman" w:ascii="Times New Roman" w:hAnsi="Times New Roman"/>
          <w:sz w:val="24"/>
        </w:rPr>
        <w:t>- Hát nem látod? Hát nem érted? - könyörgött Christine. Az utolsó hónapok minden elfojtott érzése kitört most belőle, és úgy elborította, hogy nem tudott szólni. Nem tudta érvekben kifejteni, amit magában ezerszer részletesen elmondott. Egy pillanatra megbénult, aztán hirtelen sírva fakadt.</w:t>
      </w:r>
    </w:p>
    <w:p>
      <w:pPr>
        <w:pStyle w:val="PlainText"/>
        <w:ind w:firstLine="708"/>
        <w:jc w:val="both"/>
        <w:rPr/>
      </w:pPr>
      <w:r>
        <w:rPr>
          <w:rFonts w:cs="Times New Roman" w:ascii="Times New Roman" w:hAnsi="Times New Roman"/>
          <w:sz w:val="24"/>
        </w:rPr>
        <w:t>- Az isten szerelmére, Andrew! - sikoltotta hisztérikusan. - Ne add el magad! Ne dobd oda a lelkedet azért a hitvány pénzért!</w:t>
      </w:r>
    </w:p>
    <w:p>
      <w:pPr>
        <w:pStyle w:val="PlainText"/>
        <w:ind w:firstLine="708"/>
        <w:jc w:val="both"/>
        <w:rPr>
          <w:rFonts w:ascii="Times New Roman" w:hAnsi="Times New Roman" w:cs="Times New Roman"/>
          <w:sz w:val="24"/>
        </w:rPr>
      </w:pPr>
      <w:r>
        <w:rPr>
          <w:rFonts w:cs="Times New Roman" w:ascii="Times New Roman" w:hAnsi="Times New Roman"/>
          <w:sz w:val="24"/>
        </w:rPr>
        <w:t>Andrew a fogait csikorgatta dühében. Lassan, jéghideg, metsző hangon válaszolt:</w:t>
      </w:r>
    </w:p>
    <w:p>
      <w:pPr>
        <w:pStyle w:val="PlainText"/>
        <w:ind w:firstLine="708"/>
        <w:jc w:val="both"/>
        <w:rPr/>
      </w:pPr>
      <w:r>
        <w:rPr>
          <w:rFonts w:cs="Times New Roman" w:ascii="Times New Roman" w:hAnsi="Times New Roman"/>
          <w:sz w:val="24"/>
        </w:rPr>
        <w:t>- Utoljára figyelmeztetlek, Christine, hogy hagyd abba ezt a cirkuszt! Ne csinálj magadból egy idegbajos félbolondot! Nem gondolod, hogy helyesebb volna, ha segítőtársam próbálnál lenni, ahelyett, hogy a kerékkötőm légy, és minden pillanatomat elkeserítsd! Valahányszor megszólalsz, folyton csak rágsz, piszkálsz és bírálsz!</w:t>
      </w:r>
    </w:p>
    <w:p>
      <w:pPr>
        <w:pStyle w:val="PlainText"/>
        <w:ind w:firstLine="708"/>
        <w:jc w:val="both"/>
        <w:rPr>
          <w:rFonts w:ascii="Times New Roman" w:hAnsi="Times New Roman" w:cs="Times New Roman"/>
          <w:sz w:val="24"/>
        </w:rPr>
      </w:pPr>
      <w:r>
        <w:rPr>
          <w:rFonts w:cs="Times New Roman" w:ascii="Times New Roman" w:hAnsi="Times New Roman"/>
          <w:sz w:val="24"/>
        </w:rPr>
        <w:t>- Én nem bírálgatlak - zokogott Christine. - Már hányszor szerettem volna szólni, de mindig magamba gyűrtem.</w:t>
      </w:r>
    </w:p>
    <w:p>
      <w:pPr>
        <w:pStyle w:val="PlainText"/>
        <w:ind w:firstLine="708"/>
        <w:jc w:val="both"/>
        <w:rPr>
          <w:rFonts w:ascii="Times New Roman" w:hAnsi="Times New Roman" w:cs="Times New Roman"/>
          <w:sz w:val="24"/>
        </w:rPr>
      </w:pPr>
      <w:r>
        <w:rPr>
          <w:rFonts w:cs="Times New Roman" w:ascii="Times New Roman" w:hAnsi="Times New Roman"/>
          <w:sz w:val="24"/>
        </w:rPr>
        <w:t>- Akkor gyűrd magadba továbbra is! - kiáltott rá Andrew. Annyira kijött a sodrából, hogy észre se vette, milyen erős és durva a hangja.</w:t>
      </w:r>
    </w:p>
    <w:p>
      <w:pPr>
        <w:pStyle w:val="PlainText"/>
        <w:ind w:firstLine="708"/>
        <w:jc w:val="both"/>
        <w:rPr/>
      </w:pPr>
      <w:r>
        <w:rPr>
          <w:rFonts w:cs="Times New Roman" w:ascii="Times New Roman" w:hAnsi="Times New Roman"/>
          <w:sz w:val="24"/>
        </w:rPr>
        <w:t>- Megtiltom, hogy ezt újra szóba hozzad! - ordította. - Érted? Megtiltom! Ez már nem is normális, amit te csinálsz, hanem valami beteges komplexum! Úgy beszélsz velem, mintha valami piszkos csirkefogó volnék! Amit én teszek, azt nem kifogásolja senki rajtad kívül, és nem is kifogásolhatja. Előbbre akarok jutni az életben, mint minden férfi. És ha pénzt akarok keresni, az sem öncél, csupán eszköz. A világ nem aszerint ítél meg valakit, hogy mi lakozik benne. Csak azt nézi, hogy elért-e valamit! Ha a szegény kis senkik közé tartozol, minden üres fráter kénye-kedve szerint rendelkezik veled. Ebből is kivettem a részemet, és nekem elég volt belőle. Ezentúl én fogok rendelkezni. Remélem, most már mindent tudsz. És nem akarom hallani többé ezt az átkozott, megveszekedett ostobaságot!</w:t>
      </w:r>
    </w:p>
    <w:p>
      <w:pPr>
        <w:pStyle w:val="PlainText"/>
        <w:ind w:firstLine="708"/>
        <w:jc w:val="both"/>
        <w:rPr/>
      </w:pPr>
      <w:r>
        <w:rPr>
          <w:rFonts w:cs="Times New Roman" w:ascii="Times New Roman" w:hAnsi="Times New Roman"/>
          <w:sz w:val="24"/>
        </w:rPr>
        <w:t>- Kérlek, Andrew... kérlek... ne haragudj... Nem foglak többé bosszantani vele. De egyet mondok. Eljön még az a nap, amikor meg fogod bánni.</w:t>
      </w:r>
    </w:p>
    <w:p>
      <w:pPr>
        <w:pStyle w:val="PlainText"/>
        <w:ind w:firstLine="708"/>
        <w:jc w:val="both"/>
        <w:rPr>
          <w:rFonts w:ascii="Times New Roman" w:hAnsi="Times New Roman" w:cs="Times New Roman"/>
          <w:sz w:val="24"/>
        </w:rPr>
      </w:pPr>
      <w:r>
        <w:rPr>
          <w:rFonts w:cs="Times New Roman" w:ascii="Times New Roman" w:hAnsi="Times New Roman"/>
          <w:sz w:val="24"/>
        </w:rPr>
        <w:t>A kirándulás el volt rontva mindkettőjük számára, de főleg Christine részére. Noha letörölte könnyeit, sőt egy nagy csokor kankalint is szedett, noha még egy óra hosszat sütkéreztek a domb napos lankáján, és visszafelé betértek uzsonnázni a Levendulás Hölgy kerthelyiségébe, noha fesztelenül beszélgettek, látszólag a legnagyobb egyetértésben, mindenféle közömbös dolgokról: az igézet elszállt, a tündérmese megfakult, az ünnep örömtelenné vált.</w:t>
      </w:r>
    </w:p>
    <w:p>
      <w:pPr>
        <w:pStyle w:val="PlainText"/>
        <w:ind w:firstLine="708"/>
        <w:jc w:val="both"/>
        <w:rPr>
          <w:rFonts w:ascii="Times New Roman" w:hAnsi="Times New Roman" w:cs="Times New Roman"/>
          <w:sz w:val="24"/>
        </w:rPr>
      </w:pPr>
      <w:r>
        <w:rPr>
          <w:rFonts w:cs="Times New Roman" w:ascii="Times New Roman" w:hAnsi="Times New Roman"/>
          <w:sz w:val="24"/>
        </w:rPr>
        <w:t>Christine sápadt, elkínzott arccal, összeszorított szájjal dőlt hátra az ülésben, amint hazafelé robogtak a korai alkonyatban.</w:t>
      </w:r>
    </w:p>
    <w:p>
      <w:pPr>
        <w:pStyle w:val="PlainText"/>
        <w:ind w:firstLine="708"/>
        <w:jc w:val="both"/>
        <w:rPr/>
      </w:pPr>
      <w:r>
        <w:rPr>
          <w:rFonts w:cs="Times New Roman" w:ascii="Times New Roman" w:hAnsi="Times New Roman"/>
          <w:sz w:val="24"/>
        </w:rPr>
        <w:t>Andrew bosszúsága lassanként felháborodássá fokozódott. Mégiscsak disznóság, hogy a világ valamennyi embere közül éppen Christine esik neki, hogy lerántsa és sértegesse! Más asszonyok - és milyen bájos asszonyok - elismeréssel és elragadtatással figyelik sikereit.</w:t>
      </w:r>
    </w:p>
    <w:p>
      <w:pPr>
        <w:pStyle w:val="PlainText"/>
        <w:ind w:firstLine="708"/>
        <w:jc w:val="both"/>
        <w:rPr>
          <w:rFonts w:ascii="Times New Roman" w:hAnsi="Times New Roman" w:cs="Times New Roman"/>
          <w:sz w:val="24"/>
        </w:rPr>
      </w:pPr>
      <w:r>
        <w:rPr>
          <w:rFonts w:cs="Times New Roman" w:ascii="Times New Roman" w:hAnsi="Times New Roman"/>
          <w:sz w:val="24"/>
        </w:rPr>
        <w:t>Néhány nappal később Frances Lawrence felhívta Andrew-t telefonon: Most jött meg külföldről, és jelentkezett. Jamaicában töltötte a telet. Andrew tudott róla, több levelet és képeslapot kapott tőle a Mirtuszpart Szállodából. De most itt volt személyesen. Mohón várta a pillanatot, hogy viszontlássa régi barátait, és kisugározza maga körül azt a sok napfényt, amit hónapokon át testébe és lelkébe szívott. Vidáman be is vallotta, hogy sürgősen akar találkozni Andrew-val, mielőtt lekopnék róla pazar barnasága. Andrew még aznap délután elment hozzá teára.</w:t>
      </w:r>
    </w:p>
    <w:p>
      <w:pPr>
        <w:pStyle w:val="PlainText"/>
        <w:ind w:firstLine="708"/>
        <w:jc w:val="both"/>
        <w:rPr/>
      </w:pPr>
      <w:r>
        <w:rPr>
          <w:rFonts w:cs="Times New Roman" w:ascii="Times New Roman" w:hAnsi="Times New Roman"/>
          <w:sz w:val="24"/>
        </w:rPr>
        <w:t>Frances, miként előre jelezte, tüneményesen le volt sülve. Keze, finom csuklója, élénk kis arca olyan volt, mint egy fauné Andrew nagyon örült neki, hogy viszontláthatta. Örömét még fokozta az a tudat, hogy az asszony annyira érdeklődik iránta: büszke szeme, mely olyan közömbösen tudott átsiklani más emberek felett, csillogó barátsággal fordult Andrew felé.</w:t>
      </w:r>
    </w:p>
    <w:p>
      <w:pPr>
        <w:pStyle w:val="PlainText"/>
        <w:ind w:firstLine="708"/>
        <w:jc w:val="both"/>
        <w:rPr/>
      </w:pPr>
      <w:r>
        <w:rPr>
          <w:rFonts w:cs="Times New Roman" w:ascii="Times New Roman" w:hAnsi="Times New Roman"/>
          <w:sz w:val="24"/>
        </w:rPr>
        <w:t>Most már igazán meghitten, fesztelenül beszélgettek egymással. Az asszony elmesélte utazását, az isteni éghajlatot, melyben sütkérezhetett, a korallzátonyokat, az üvegfenekű csónakot, melyből kedvére gyönyörködhetett a halak fantasztikus világában. Andrew is beszámolt a maga utolsó hónapjairól, és nem hallgatta el, hogy praxisa milyen szépen kifejlődött. De amikor ezekről a dolgokról beszélt, hangja valahogy nem tetszett Francesnek.</w:t>
      </w:r>
    </w:p>
    <w:p>
      <w:pPr>
        <w:pStyle w:val="PlainText"/>
        <w:ind w:firstLine="708"/>
        <w:jc w:val="both"/>
        <w:rPr/>
      </w:pPr>
      <w:r>
        <w:rPr>
          <w:rFonts w:cs="Times New Roman" w:ascii="Times New Roman" w:hAnsi="Times New Roman"/>
          <w:sz w:val="24"/>
        </w:rPr>
        <w:t>- Hagyja már abba, kedves barátom - mondta az asszony. - Kezd nagyképű lenni, és ami még rosszabb, rettenetesen prózai. Mindig ez történik magával, ha én nem vagyok a közelében.</w:t>
      </w:r>
    </w:p>
    <w:p>
      <w:pPr>
        <w:pStyle w:val="PlainText"/>
        <w:ind w:firstLine="708"/>
        <w:jc w:val="both"/>
        <w:rPr>
          <w:rFonts w:ascii="Times New Roman" w:hAnsi="Times New Roman" w:cs="Times New Roman"/>
          <w:sz w:val="24"/>
        </w:rPr>
      </w:pPr>
      <w:r>
        <w:rPr>
          <w:rFonts w:cs="Times New Roman" w:ascii="Times New Roman" w:hAnsi="Times New Roman"/>
          <w:sz w:val="24"/>
        </w:rPr>
        <w:t>Andrew arca elkomorodott, mire Frances sietett kibékíteni.</w:t>
      </w:r>
    </w:p>
    <w:p>
      <w:pPr>
        <w:pStyle w:val="PlainText"/>
        <w:ind w:firstLine="708"/>
        <w:jc w:val="both"/>
        <w:rPr/>
      </w:pPr>
      <w:r>
        <w:rPr>
          <w:rFonts w:cs="Times New Roman" w:ascii="Times New Roman" w:hAnsi="Times New Roman"/>
          <w:sz w:val="24"/>
        </w:rPr>
        <w:t>- Nem, nem, csak tréfáltam. Visszavonom az egészet. A hiba ott van, hogy túl sokat dolgozik. Mi szüksége van arra a külvárosi praxisra? Én a maga helyében itt bérelnék egy szép rendelőt, a West Enden, a Wimpole Streeten vagy a Welbeck Streeten. Azt hiszem, elérkezett az ideje annak, hogy tevékenységét ide helyezze át.</w:t>
      </w:r>
    </w:p>
    <w:p>
      <w:pPr>
        <w:pStyle w:val="PlainText"/>
        <w:ind w:firstLine="708"/>
        <w:jc w:val="both"/>
        <w:rPr>
          <w:rFonts w:ascii="Times New Roman" w:hAnsi="Times New Roman" w:cs="Times New Roman"/>
          <w:sz w:val="24"/>
        </w:rPr>
      </w:pPr>
      <w:r>
        <w:rPr>
          <w:rFonts w:cs="Times New Roman" w:ascii="Times New Roman" w:hAnsi="Times New Roman"/>
          <w:sz w:val="24"/>
        </w:rPr>
        <w:t>Ebben a pillanatban egy magas, hanyagul öntudatos modorú és hanyagul elegáns úriember lépett be a szobába. Frances férje. Barátságosan bólintott Andrew felé. Ismerte már a Sackville Clubból.</w:t>
      </w:r>
    </w:p>
    <w:p>
      <w:pPr>
        <w:pStyle w:val="PlainText"/>
        <w:ind w:firstLine="708"/>
        <w:jc w:val="both"/>
        <w:rPr>
          <w:rFonts w:ascii="Times New Roman" w:hAnsi="Times New Roman" w:cs="Times New Roman"/>
          <w:sz w:val="24"/>
        </w:rPr>
      </w:pPr>
      <w:r>
        <w:rPr>
          <w:rFonts w:cs="Times New Roman" w:ascii="Times New Roman" w:hAnsi="Times New Roman"/>
          <w:sz w:val="24"/>
        </w:rPr>
        <w:t>- Parancsol egy csésze teát? - kérdezte Frances.</w:t>
      </w:r>
    </w:p>
    <w:p>
      <w:pPr>
        <w:pStyle w:val="PlainText"/>
        <w:ind w:firstLine="708"/>
        <w:jc w:val="both"/>
        <w:rPr/>
      </w:pPr>
      <w:r>
        <w:rPr>
          <w:rFonts w:cs="Times New Roman" w:ascii="Times New Roman" w:hAnsi="Times New Roman"/>
          <w:sz w:val="24"/>
        </w:rPr>
        <w:t>- A világ minden kincséért sem zavarom meg beszélgetésüket, kedvesem. Csak éppen hogy benéztem egy pillanatra, hogy üdvözöljem.</w:t>
      </w:r>
    </w:p>
    <w:p>
      <w:pPr>
        <w:pStyle w:val="PlainText"/>
        <w:ind w:firstLine="708"/>
        <w:jc w:val="both"/>
        <w:rPr>
          <w:rFonts w:ascii="Times New Roman" w:hAnsi="Times New Roman" w:cs="Times New Roman"/>
          <w:sz w:val="24"/>
        </w:rPr>
      </w:pPr>
      <w:r>
        <w:rPr>
          <w:rFonts w:cs="Times New Roman" w:ascii="Times New Roman" w:hAnsi="Times New Roman"/>
          <w:sz w:val="24"/>
        </w:rPr>
        <w:t>- Nem zavar minket, sőt nagyon örülök, ha itt marad.</w:t>
      </w:r>
    </w:p>
    <w:p>
      <w:pPr>
        <w:pStyle w:val="PlainText"/>
        <w:ind w:firstLine="708"/>
        <w:jc w:val="both"/>
        <w:rPr>
          <w:rFonts w:ascii="Times New Roman" w:hAnsi="Times New Roman" w:cs="Times New Roman"/>
          <w:sz w:val="24"/>
        </w:rPr>
      </w:pPr>
      <w:r>
        <w:rPr>
          <w:rFonts w:cs="Times New Roman" w:ascii="Times New Roman" w:hAnsi="Times New Roman"/>
          <w:sz w:val="24"/>
        </w:rPr>
        <w:t>-- Akkor köszönettel elfogadom a teát.</w:t>
      </w:r>
    </w:p>
    <w:p>
      <w:pPr>
        <w:pStyle w:val="PlainText"/>
        <w:ind w:firstLine="708"/>
        <w:jc w:val="both"/>
        <w:rPr>
          <w:rFonts w:ascii="Times New Roman" w:hAnsi="Times New Roman" w:cs="Times New Roman"/>
          <w:sz w:val="24"/>
        </w:rPr>
      </w:pPr>
      <w:r>
        <w:rPr>
          <w:rFonts w:cs="Times New Roman" w:ascii="Times New Roman" w:hAnsi="Times New Roman"/>
          <w:sz w:val="24"/>
        </w:rPr>
        <w:t>A beszélgetés most már más irányt vett. Társadalmi események, estélyek és színházak kerültek szóba. Mr. Lawrence jó társalgó volt, és egy bizonyos témakörön belül nagyon mulatságos tudott lenni.</w:t>
      </w:r>
    </w:p>
    <w:p>
      <w:pPr>
        <w:pStyle w:val="PlainText"/>
        <w:ind w:firstLine="708"/>
        <w:jc w:val="both"/>
        <w:rPr/>
      </w:pPr>
      <w:r>
        <w:rPr>
          <w:rFonts w:cs="Times New Roman" w:ascii="Times New Roman" w:hAnsi="Times New Roman"/>
          <w:sz w:val="24"/>
        </w:rPr>
        <w:t>Andrew egy félóra múlva elbúcsúzott, és beült kocsijába. Amint a Chesborough Terrace felé hajtott, szüntelenül arra gondolt, amit Mrs. Lawrence tanácsolt neki. Igaza van az asszonynak! Miért ne béreljen ő is rendelőt a Welbeck Streeten? De arról szó sem lehet, hogy paddingtoni praxisát végleg feladja. Az a külvárosi rendelés maholnap egy kis aranybánya lesz, csak nem fogja abbahagyni? Megtartja mind a kettőt. Kombinálja a két pácienskört, anélkül, hogy az egyik zavarná a másikat. Nyit még egy rendelőt a West Enden, naponta néhány órát ott fog tölteni, levélpapirosára és receptjeire az előkelő címet fogja nyomatni, közben pedig dolgozik a régi helyen is, mintha mi sem történt volna.</w:t>
      </w:r>
    </w:p>
    <w:p>
      <w:pPr>
        <w:pStyle w:val="PlainText"/>
        <w:ind w:firstLine="708"/>
        <w:jc w:val="both"/>
        <w:rPr>
          <w:rFonts w:ascii="Times New Roman" w:hAnsi="Times New Roman" w:cs="Times New Roman"/>
          <w:sz w:val="24"/>
        </w:rPr>
      </w:pPr>
      <w:r>
        <w:rPr>
          <w:rFonts w:cs="Times New Roman" w:ascii="Times New Roman" w:hAnsi="Times New Roman"/>
          <w:sz w:val="24"/>
        </w:rPr>
        <w:t>Egész lénye felpezsdült ettől a tervtől. Milyen nagyszerű asszony ez a Frances, milyen okos tanácsot adott neki! Igazi jó pajtás, és azonkívül bájos, kedves, izgató. A férje is kellemes ember. Milyen jó, hogy nyugodtan a szemébe nézhetett. Nem akar a feleségétől semmit. Emelt fővel léphet be hozzájuk, nem kell bujkálnia, nincs köztük semmi piszkos titok. Frances nagyon vonzó nő. De a barátság többet ér mindennél.</w:t>
      </w:r>
    </w:p>
    <w:p>
      <w:pPr>
        <w:pStyle w:val="PlainText"/>
        <w:ind w:firstLine="708"/>
        <w:jc w:val="both"/>
        <w:rPr>
          <w:rFonts w:ascii="Times New Roman" w:hAnsi="Times New Roman" w:cs="Times New Roman"/>
          <w:sz w:val="24"/>
        </w:rPr>
      </w:pPr>
      <w:r>
        <w:rPr>
          <w:rFonts w:cs="Times New Roman" w:ascii="Times New Roman" w:hAnsi="Times New Roman"/>
          <w:sz w:val="24"/>
        </w:rPr>
        <w:t>Christine-t nem avatta be tervébe. Nem szólt neki semmit, csak elkezdte nézegetni a kiadó helyiségeket a West End orvosi utcáiban. Néhány hét múlva talált is megfelelőt. És egy szép reggel nagy örömére szolgált, hogy tea után, az újságlepedő mögül, látszólag közönyös hangon odaszólhatott Christine-nek:</w:t>
      </w:r>
    </w:p>
    <w:p>
      <w:pPr>
        <w:pStyle w:val="PlainText"/>
        <w:ind w:firstLine="708"/>
        <w:jc w:val="both"/>
        <w:rPr/>
      </w:pPr>
      <w:r>
        <w:rPr>
          <w:rFonts w:cs="Times New Roman" w:ascii="Times New Roman" w:hAnsi="Times New Roman"/>
          <w:sz w:val="24"/>
        </w:rPr>
        <w:t>- Igaz is, szívem... talán érdekelni fog, hogy kibéreltem egy szobát a Welbeck Streeten. A jobb pácienseimet ott fogom kezel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Welbeck Street 57/A. Végre ide is eljutottam, gondolta Andrew magában ujjongva, diadalmasan. A szoba nem volt nagy, de egyik fala egyetlen hatalmas erkélyablak volt, és ettől valahogy sokkal nagyobbnak látszott. Magasföldszinten volt, ami szintén nagy előny, mert a páciensek nem szeretnek emeletre mászkálni. Az előszobát és a várószobát meg kellett osztania több más orvossal, akiknek a csinos, ragyogó réztáblái szépen megfértek egymás alatt a lakás ajtaján. De az ő neve is köztük volt, és ez a szoba csak az övé volt, egyedül az övé!</w:t>
      </w:r>
    </w:p>
    <w:p>
      <w:pPr>
        <w:pStyle w:val="PlainText"/>
        <w:ind w:firstLine="708"/>
        <w:jc w:val="both"/>
        <w:rPr>
          <w:rFonts w:ascii="Times New Roman" w:hAnsi="Times New Roman" w:cs="Times New Roman"/>
          <w:sz w:val="24"/>
        </w:rPr>
      </w:pPr>
      <w:r>
        <w:rPr>
          <w:rFonts w:cs="Times New Roman" w:ascii="Times New Roman" w:hAnsi="Times New Roman"/>
          <w:sz w:val="24"/>
        </w:rPr>
        <w:t>Április 19-én írta alá a bérleti szerződést, és Hamson társaságában azonnal elment a Welbeck Streetre, hogy rendelőjét birtokba vegye. Freddie nagyon hasznos, jó barátnak bizonyult, kitűnő tanácsokat adott a szerződés megkötése előtt, és egy nővért is szerzett neki Miss Sharp személyében. A nővér nem volt szép, és nem volt fiatal. Arckifejezése állandóan olyan volt, mintha megbántották volna. De értett a dolgához. Barátnője volt annak a nővérnek, aki Freddie szolgálatában állott a Queen Anne Streeten.</w:t>
      </w:r>
    </w:p>
    <w:p>
      <w:pPr>
        <w:pStyle w:val="PlainText"/>
        <w:ind w:firstLine="708"/>
        <w:jc w:val="both"/>
        <w:rPr>
          <w:rFonts w:ascii="Times New Roman" w:hAnsi="Times New Roman" w:cs="Times New Roman"/>
          <w:sz w:val="24"/>
        </w:rPr>
      </w:pPr>
      <w:r>
        <w:rPr>
          <w:rFonts w:cs="Times New Roman" w:ascii="Times New Roman" w:hAnsi="Times New Roman"/>
          <w:sz w:val="24"/>
        </w:rPr>
        <w:t>- Nézd, öregem - mondta Freddie -, mindig óvakodj attól, hogy személyzeted csinos legyen. Az üzlet üzlet, a szórakozás szórakozás, a kettőt szigorúan el kell választani egymástól. Elhiheted nekem, tapasztalásból beszélek. Ha a kettőt összekötöd, mindkét tekintetben rosszul fogsz járni. A rendelőt a páciensek kedvéért tartjuk, nem a magunk mulatságára. Egyébként boldog vagyok, hogy most már közelebb kerültünk egymáshoz. Biztos vagyok benne, hogy sok jó szolgálatot fogunk tenni egymásnak.</w:t>
      </w:r>
    </w:p>
    <w:p>
      <w:pPr>
        <w:pStyle w:val="PlainText"/>
        <w:ind w:firstLine="708"/>
        <w:jc w:val="both"/>
        <w:rPr>
          <w:rFonts w:ascii="Times New Roman" w:hAnsi="Times New Roman" w:cs="Times New Roman"/>
          <w:sz w:val="24"/>
        </w:rPr>
      </w:pPr>
      <w:r>
        <w:rPr>
          <w:rFonts w:cs="Times New Roman" w:ascii="Times New Roman" w:hAnsi="Times New Roman"/>
          <w:sz w:val="24"/>
        </w:rPr>
        <w:t>Mialatt Andrew és Freddie a szoba berendezésén vitatkoztak, váratlanul beállított Mrs. Lawrence. Véletlenül erre járt, mondotta vidáman, kíváncsi volt, hogy jól sikerült-e Mansonnak a szoba kiválasztása. Modora olyan tökéletes volt, hogy bármit csinált, az természetesnek és helyesnek látszott. Ma különösen bájos volt fekete kosztümjében, gyönyörű prémboával a nyaka körül. Nem maradt sokáig, de ezalatt kitűnő tanácsokat adott a szoba berendezése, a függöny és faldíszítés tekintetében. Andrew és Freddie készséggel beismerték, hogy minden jobb és szebb lesz úgy, ahogy Mrs. Lawrence ajánlotta.</w:t>
      </w:r>
    </w:p>
    <w:p>
      <w:pPr>
        <w:pStyle w:val="PlainText"/>
        <w:ind w:firstLine="708"/>
        <w:jc w:val="both"/>
        <w:rPr>
          <w:rFonts w:ascii="Times New Roman" w:hAnsi="Times New Roman" w:cs="Times New Roman"/>
          <w:sz w:val="24"/>
        </w:rPr>
      </w:pPr>
      <w:r>
        <w:rPr>
          <w:rFonts w:cs="Times New Roman" w:ascii="Times New Roman" w:hAnsi="Times New Roman"/>
          <w:sz w:val="24"/>
        </w:rPr>
        <w:t>Amikor az asszony eltávozott, a szoba hirtelen üresnek és ridegnek tűnt fel nélküle. Freddie barátja vállára csapott:</w:t>
      </w:r>
    </w:p>
    <w:p>
      <w:pPr>
        <w:pStyle w:val="PlainText"/>
        <w:ind w:firstLine="708"/>
        <w:jc w:val="both"/>
        <w:rPr>
          <w:rFonts w:ascii="Times New Roman" w:hAnsi="Times New Roman" w:cs="Times New Roman"/>
          <w:sz w:val="24"/>
        </w:rPr>
      </w:pPr>
      <w:r>
        <w:rPr>
          <w:rFonts w:cs="Times New Roman" w:ascii="Times New Roman" w:hAnsi="Times New Roman"/>
          <w:sz w:val="24"/>
        </w:rPr>
        <w:t>- Gratulálok, öregem! Szerencsés fickó vagy, hiába! Micsoda asszony! Micsoda elsőrangú nő!</w:t>
      </w:r>
    </w:p>
    <w:p>
      <w:pPr>
        <w:pStyle w:val="PlainText"/>
        <w:ind w:firstLine="708"/>
        <w:jc w:val="both"/>
        <w:rPr>
          <w:rFonts w:ascii="Times New Roman" w:hAnsi="Times New Roman" w:cs="Times New Roman"/>
          <w:sz w:val="24"/>
        </w:rPr>
      </w:pPr>
      <w:r>
        <w:rPr>
          <w:rFonts w:cs="Times New Roman" w:ascii="Times New Roman" w:hAnsi="Times New Roman"/>
          <w:sz w:val="24"/>
        </w:rPr>
        <w:t>Irigykedve vigyorgott.</w:t>
      </w:r>
    </w:p>
    <w:p>
      <w:pPr>
        <w:pStyle w:val="PlainText"/>
        <w:ind w:firstLine="708"/>
        <w:jc w:val="both"/>
        <w:rPr>
          <w:rFonts w:ascii="Times New Roman" w:hAnsi="Times New Roman" w:cs="Times New Roman"/>
          <w:sz w:val="24"/>
        </w:rPr>
      </w:pPr>
      <w:r>
        <w:rPr>
          <w:rFonts w:cs="Times New Roman" w:ascii="Times New Roman" w:hAnsi="Times New Roman"/>
          <w:sz w:val="24"/>
        </w:rPr>
        <w:t>- Mit is mondott a jó öreg Gladstone annak idején? A legbiztosabb út egy férfi karrierje felé...</w:t>
      </w:r>
    </w:p>
    <w:p>
      <w:pPr>
        <w:pStyle w:val="PlainText"/>
        <w:ind w:firstLine="708"/>
        <w:jc w:val="both"/>
        <w:rPr>
          <w:rFonts w:ascii="Times New Roman" w:hAnsi="Times New Roman" w:cs="Times New Roman"/>
          <w:sz w:val="24"/>
        </w:rPr>
      </w:pPr>
      <w:r>
        <w:rPr>
          <w:rFonts w:cs="Times New Roman" w:ascii="Times New Roman" w:hAnsi="Times New Roman"/>
          <w:sz w:val="24"/>
        </w:rPr>
        <w:t>- Nem tudom, mire célozgatsz - felelte Andrew szárazon.</w:t>
      </w:r>
    </w:p>
    <w:p>
      <w:pPr>
        <w:pStyle w:val="PlainText"/>
        <w:ind w:firstLine="708"/>
        <w:jc w:val="both"/>
        <w:rPr>
          <w:rFonts w:ascii="Times New Roman" w:hAnsi="Times New Roman" w:cs="Times New Roman"/>
          <w:sz w:val="24"/>
        </w:rPr>
      </w:pPr>
      <w:r>
        <w:rPr>
          <w:rFonts w:cs="Times New Roman" w:ascii="Times New Roman" w:hAnsi="Times New Roman"/>
          <w:sz w:val="24"/>
        </w:rPr>
        <w:t>- Jól van, öregem, ne firtassuk. Már megyek is - mondta Freddie.</w:t>
      </w:r>
    </w:p>
    <w:p>
      <w:pPr>
        <w:pStyle w:val="PlainText"/>
        <w:ind w:firstLine="708"/>
        <w:jc w:val="both"/>
        <w:rPr/>
      </w:pPr>
      <w:r>
        <w:rPr>
          <w:rFonts w:cs="Times New Roman" w:ascii="Times New Roman" w:hAnsi="Times New Roman"/>
          <w:sz w:val="24"/>
        </w:rPr>
        <w:t>Amikor a szoba berendezése elkészült, Freddie és Frances újra eljöttek, hogy megnézzék az egészet. Egyhangúlag megállapították, hogy sikerült eltalálni a kellő stílust: a rendelő modern és mégis komoly, orvoshoz illő. Egy olyan rendelő, ahol a beteg egészen természetesnek találja, hogy egy konzultáció három guinea.</w:t>
      </w:r>
    </w:p>
    <w:p>
      <w:pPr>
        <w:pStyle w:val="PlainText"/>
        <w:ind w:firstLine="708"/>
        <w:jc w:val="both"/>
        <w:rPr/>
      </w:pPr>
      <w:r>
        <w:rPr>
          <w:rFonts w:cs="Times New Roman" w:ascii="Times New Roman" w:hAnsi="Times New Roman"/>
          <w:sz w:val="24"/>
        </w:rPr>
        <w:t>Kezdetben bizony nem tolongtak hozzá a páciensek. De nem türelmetlenkedett. Most már tudta, mit kell csinálnia. Levelezésbe bocsátkozott egy sereg orvossal; nagyon sok orvos küldött pácienseket a Victoria Kórházba; Andrew udvariasan beszámolt a háziorvosoknak a kórházi vizsgálat eredményéről; felvilágosításokat kért, útbaigazításokat adott; de ezeket a leveleket nem a kórház papirosán, hanem a saját levélpapírjain írta. Így lassanként kinyújtotta csápjait London minden részébe, és mind több privát páciens jelentkezett nála a Welbeck Streeten.</w:t>
      </w:r>
    </w:p>
    <w:p>
      <w:pPr>
        <w:pStyle w:val="PlainText"/>
        <w:ind w:firstLine="708"/>
        <w:jc w:val="both"/>
        <w:rPr/>
      </w:pPr>
      <w:r>
        <w:rPr>
          <w:rFonts w:cs="Times New Roman" w:ascii="Times New Roman" w:hAnsi="Times New Roman"/>
          <w:sz w:val="24"/>
        </w:rPr>
        <w:t>Andrew most már nagyon elfoglalt ember lett megint. Egész nap ide-oda robogott nagy új autójában, a Chesborough Terrace-ról a Victoriába, a Victoriából a Welbeck Streetre. Mindkét rendelője sok munkát adott. A külvárosi régi rendelő többnyire olyan zsúfolt volt, hogy este tíz óra lett, mire az utolsó pácienssel végzett.</w:t>
      </w:r>
    </w:p>
    <w:p>
      <w:pPr>
        <w:pStyle w:val="PlainText"/>
        <w:ind w:firstLine="708"/>
        <w:jc w:val="both"/>
        <w:rPr/>
      </w:pPr>
      <w:r>
        <w:rPr>
          <w:rFonts w:cs="Times New Roman" w:ascii="Times New Roman" w:hAnsi="Times New Roman"/>
          <w:sz w:val="24"/>
        </w:rPr>
        <w:t>A siker önbizalommal töltötte el, a vér úgy pezsgett ereiben, mint valami csodás életelixír. Időt szakított magának ahhoz, hogy felkeresse Rogerst, és még három ruhát rendeljen magának. Ingeket is csináltatott a Jermyn Streeten, egy előkelő cégnél, melyet Hamson ajánlott neki. Népszerűsége a kórházban napról napra nőtt. Igaz ugyan, hogy már nem tudott elég időt szentelni az ambulancia betegeinek, és csak kutyafuttában vizsgálta meg őket, de azzal nyugtatta meg lelkiismeretét, hogy most már sokkal tapasztaltabb, mint azelőtt, és rövidebb idő alatt is jól el tudja végezni munkáját. Baráti körében is úgy viselkedett, mint egy nagyon elfoglalt ember, aki mindig siet. De nem vették rossz néven tőle kurta modorát. Mosolya és kedvessége mindenkit lefegyverzett.</w:t>
      </w:r>
    </w:p>
    <w:p>
      <w:pPr>
        <w:pStyle w:val="PlainText"/>
        <w:ind w:firstLine="708"/>
        <w:jc w:val="both"/>
        <w:rPr>
          <w:rFonts w:ascii="Times New Roman" w:hAnsi="Times New Roman" w:cs="Times New Roman"/>
          <w:sz w:val="24"/>
        </w:rPr>
      </w:pPr>
      <w:r>
        <w:rPr>
          <w:rFonts w:cs="Times New Roman" w:ascii="Times New Roman" w:hAnsi="Times New Roman"/>
          <w:sz w:val="24"/>
        </w:rPr>
        <w:t>- De örömest maradnék még köztetek - mondta. - Sajnos, rohannom kell. Hiába, no, rabszolga vagyok, ne haragudjatok.</w:t>
      </w:r>
    </w:p>
    <w:p>
      <w:pPr>
        <w:pStyle w:val="PlainText"/>
        <w:ind w:firstLine="708"/>
        <w:jc w:val="both"/>
        <w:rPr/>
      </w:pPr>
      <w:r>
        <w:rPr>
          <w:rFonts w:cs="Times New Roman" w:ascii="Times New Roman" w:hAnsi="Times New Roman"/>
          <w:sz w:val="24"/>
        </w:rPr>
        <w:t>Néhány héttel később, egy péntek délután egy öregasszony kereste fel a Welbeck Streeten. Panaszkodott, hogy a torka fáj. Andrew megállapította, hogy egyszerű laryngitis az egész, de az aggodalmaskodó nénike olyan megjegyzést tett, hogy nem bánná, ha még egy másik orvos is megvizsgálná. Andrew hiúságát sértette a dolog, de nem ellenkezett. Kihez küldje csak? Nevetséges volna egy olyan embert, mint Sir Robert Abbey, ilyen csekélységgel háborgatni. Egyszerre csak kiderült az arca, mert eszébe jutott Hamson, itt a szomszédban. Freddie nagyon kedves volt hozzá az utóbbi időben. Mért ne keresse meg ő ezt a három guinea-t? Inkább neki juttatja, mint egy idegennek. Elküldte a pácienst Hamsonhoz néhány sor írással.</w:t>
      </w:r>
    </w:p>
    <w:p>
      <w:pPr>
        <w:pStyle w:val="PlainText"/>
        <w:ind w:firstLine="708"/>
        <w:jc w:val="both"/>
        <w:rPr/>
      </w:pPr>
      <w:r>
        <w:rPr>
          <w:rFonts w:cs="Times New Roman" w:ascii="Times New Roman" w:hAnsi="Times New Roman"/>
          <w:sz w:val="24"/>
        </w:rPr>
        <w:t>Háromnegyed óra múlva az öreg hölgy sugárzó arccal újra megjelent nála. Egészen meg volt nyugtatva. Látszott rajta, hogy most már röstelkedik előbbi kételkedése miatt. Nagyon meg volt elégedve egészségi állapotával, Hamsonnal és elsősorban Mansonnal.</w:t>
      </w:r>
    </w:p>
    <w:p>
      <w:pPr>
        <w:pStyle w:val="PlainText"/>
        <w:ind w:firstLine="708"/>
        <w:jc w:val="both"/>
        <w:rPr/>
      </w:pPr>
      <w:r>
        <w:rPr>
          <w:rFonts w:cs="Times New Roman" w:ascii="Times New Roman" w:hAnsi="Times New Roman"/>
          <w:sz w:val="24"/>
        </w:rPr>
        <w:t>- Bocsásson meg, doktor, hogy újra zavarom. Csak meg akartam köszönni jóságát és kedvességét. Felkerestem dr. Hamsont, és ő mindenben megerősítette azt, amit ön mondott nekem. Azt mondta, hogy kövessem pontosan az ön utasításait, mert jobbat senki sem adhat nekem. Még egyszer nagyon szépen köszönöm.</w:t>
      </w:r>
    </w:p>
    <w:p>
      <w:pPr>
        <w:pStyle w:val="PlainText"/>
        <w:ind w:firstLine="708"/>
        <w:jc w:val="both"/>
        <w:rPr/>
      </w:pPr>
      <w:r>
        <w:rPr>
          <w:rFonts w:cs="Times New Roman" w:ascii="Times New Roman" w:hAnsi="Times New Roman"/>
          <w:sz w:val="24"/>
        </w:rPr>
        <w:t>Júniusban kiszedték Sybill Thornton manduláit. Egy kis duzzanat feltétlenül konstatálható volt rajtuk, és azonkívül éppen akkor jelent meg egy cikk a Journal-ben, mely szerint a reuma keletkezése néha kapcsolatba hozható a mandulák rendellenes állapotával. Több se kellett Thorntonéknak. Hálásak voltak Andrew-nak, hogy figyelmeztette őket a veszélyre.</w:t>
      </w:r>
    </w:p>
    <w:p>
      <w:pPr>
        <w:pStyle w:val="PlainText"/>
        <w:ind w:firstLine="708"/>
        <w:jc w:val="both"/>
        <w:rPr/>
      </w:pPr>
      <w:r>
        <w:rPr>
          <w:rFonts w:cs="Times New Roman" w:ascii="Times New Roman" w:hAnsi="Times New Roman"/>
          <w:sz w:val="24"/>
        </w:rPr>
        <w:t>Ivory végtelen elővigyázatossággal hámozta ki a mandulákat.</w:t>
      </w:r>
    </w:p>
    <w:p>
      <w:pPr>
        <w:pStyle w:val="PlainText"/>
        <w:ind w:firstLine="708"/>
        <w:jc w:val="both"/>
        <w:rPr>
          <w:rFonts w:ascii="Times New Roman" w:hAnsi="Times New Roman" w:cs="Times New Roman"/>
          <w:sz w:val="24"/>
        </w:rPr>
      </w:pPr>
      <w:r>
        <w:rPr>
          <w:rFonts w:cs="Times New Roman" w:ascii="Times New Roman" w:hAnsi="Times New Roman"/>
          <w:sz w:val="24"/>
        </w:rPr>
        <w:t>- Csínján kell bánni ezekkel a nyirokszövetekkel - mondta Andrew-nak, amikor bemosakodtak az operációhoz. - Vannak, akik egyszerűen kikapják a mandulát. Én inkább lassan csinálom, de elővigyázatosan.</w:t>
      </w:r>
    </w:p>
    <w:p>
      <w:pPr>
        <w:pStyle w:val="PlainText"/>
        <w:ind w:firstLine="708"/>
        <w:jc w:val="both"/>
        <w:rPr>
          <w:rFonts w:ascii="Times New Roman" w:hAnsi="Times New Roman" w:cs="Times New Roman"/>
          <w:sz w:val="24"/>
        </w:rPr>
      </w:pPr>
      <w:r>
        <w:rPr>
          <w:rFonts w:cs="Times New Roman" w:ascii="Times New Roman" w:hAnsi="Times New Roman"/>
          <w:sz w:val="24"/>
        </w:rPr>
        <w:t>Ivory ezúttal sem feledkezett meg csekkjéről.</w:t>
      </w:r>
    </w:p>
    <w:p>
      <w:pPr>
        <w:pStyle w:val="PlainText"/>
        <w:ind w:firstLine="708"/>
        <w:jc w:val="both"/>
        <w:rPr>
          <w:rFonts w:ascii="Times New Roman" w:hAnsi="Times New Roman" w:cs="Times New Roman"/>
          <w:sz w:val="24"/>
        </w:rPr>
      </w:pPr>
      <w:r>
        <w:rPr>
          <w:rFonts w:cs="Times New Roman" w:ascii="Times New Roman" w:hAnsi="Times New Roman"/>
          <w:sz w:val="24"/>
        </w:rPr>
        <w:t>A csekk éppen akkor érkezett meg Andrew-hoz, amikor Hamson nála volt látogatóban. Újabban gyakran keresték fel egymást a rendelőben. Hamson rövidesen visszadobta a labdát Andrew-nak: cserébe a laryngitisért egy csinos gastritist küldött hozzá. Ekkoriban már elég sűrűn jártak a betegek - szépen leragasztott orvosi levelekkel - a Welbeck Streetről a Queen Anne Streetre és megfordítva.</w:t>
      </w:r>
    </w:p>
    <w:p>
      <w:pPr>
        <w:pStyle w:val="PlainText"/>
        <w:ind w:firstLine="708"/>
        <w:jc w:val="both"/>
        <w:rPr/>
      </w:pPr>
      <w:r>
        <w:rPr>
          <w:rFonts w:cs="Times New Roman" w:ascii="Times New Roman" w:hAnsi="Times New Roman"/>
          <w:sz w:val="24"/>
        </w:rPr>
        <w:t>- Örülök, öregem - mondta Freddie, miközben Andrew vállán keresztül a csekk felé kacsintott -, hogy végre feladtad azt a régi harapós és álszenteskedő modorodat. Látom, hogy kezd megjönni az eszed. Igaz is, miért legyünk jobbak a világnál? Te tévedsz, ha azt hiszed, hogy már kipréselted az egész levét a narancsnak. Még többet is ki lehet préselni belőle. Ha jóba leszel velem, még megtanítalak egy-két ügyes fogásra.</w:t>
      </w:r>
    </w:p>
    <w:p>
      <w:pPr>
        <w:pStyle w:val="PlainText"/>
        <w:ind w:firstLine="708"/>
        <w:jc w:val="both"/>
        <w:rPr>
          <w:rFonts w:ascii="Times New Roman" w:hAnsi="Times New Roman" w:cs="Times New Roman"/>
          <w:sz w:val="24"/>
        </w:rPr>
      </w:pPr>
      <w:r>
        <w:rPr>
          <w:rFonts w:cs="Times New Roman" w:ascii="Times New Roman" w:hAnsi="Times New Roman"/>
          <w:sz w:val="24"/>
        </w:rPr>
        <w:t>Andrew valóban nem volt már harapós. Nem is morgott. Jóízűt nevetett, és oldalba bökte komáját. Amint kocsiján hazafelé tartott, olyan jókedv töltötte el, mint még soha. Nem is olyan nehéz ez az élet, csak nem szabad ostobának lenni. Rá akart gyújtani, de tárcája üres volt. Megállt az Oxford Streeten egy dohányosbolt előtt. Amint becsukta kocsija ajtaját, egy ismerős asszonyt vett észre, aki a szomszédos kirakat előtt ácsorgott. Blodwen Page volt.</w:t>
      </w:r>
    </w:p>
    <w:p>
      <w:pPr>
        <w:pStyle w:val="PlainText"/>
        <w:ind w:firstLine="708"/>
        <w:jc w:val="both"/>
        <w:rPr/>
      </w:pPr>
      <w:r>
        <w:rPr>
          <w:rFonts w:cs="Times New Roman" w:ascii="Times New Roman" w:hAnsi="Times New Roman"/>
          <w:sz w:val="24"/>
        </w:rPr>
        <w:t>Rögtön megismerte, noha nagyon megváltozott. Egykor pufók arca beesett, alakja összezsugorodott, tekintete fásult és bátortalan volt. Andrew hozzálépett, és megemelte kalapját:</w:t>
      </w:r>
    </w:p>
    <w:p>
      <w:pPr>
        <w:pStyle w:val="PlainText"/>
        <w:ind w:firstLine="708"/>
        <w:jc w:val="both"/>
        <w:rPr>
          <w:rFonts w:ascii="Times New Roman" w:hAnsi="Times New Roman" w:cs="Times New Roman"/>
          <w:sz w:val="24"/>
        </w:rPr>
      </w:pPr>
      <w:r>
        <w:rPr>
          <w:rFonts w:cs="Times New Roman" w:ascii="Times New Roman" w:hAnsi="Times New Roman"/>
          <w:sz w:val="24"/>
        </w:rPr>
        <w:t>- Jó estét, Mrs. Page... illetve úgy tudom, hogy most már Mrs. Rees. Nem ismer rám? Dr. Manson vagyok.</w:t>
      </w:r>
    </w:p>
    <w:p>
      <w:pPr>
        <w:pStyle w:val="PlainText"/>
        <w:ind w:firstLine="708"/>
        <w:jc w:val="both"/>
        <w:rPr/>
      </w:pPr>
      <w:r>
        <w:rPr>
          <w:rFonts w:cs="Times New Roman" w:ascii="Times New Roman" w:hAnsi="Times New Roman"/>
          <w:sz w:val="24"/>
        </w:rPr>
        <w:t>Az asszony csodálkozva bámult a jól öltözött úrra. Felsóhajtott:</w:t>
      </w:r>
    </w:p>
    <w:p>
      <w:pPr>
        <w:pStyle w:val="PlainText"/>
        <w:ind w:firstLine="708"/>
        <w:jc w:val="both"/>
        <w:rPr>
          <w:rFonts w:ascii="Times New Roman" w:hAnsi="Times New Roman" w:cs="Times New Roman"/>
          <w:sz w:val="24"/>
        </w:rPr>
      </w:pPr>
      <w:r>
        <w:rPr>
          <w:rFonts w:cs="Times New Roman" w:ascii="Times New Roman" w:hAnsi="Times New Roman"/>
          <w:sz w:val="24"/>
        </w:rPr>
        <w:t>- Lám, lám, dr. Manson... megismerem... látom, hogy önnek jól megy a sora.</w:t>
      </w:r>
    </w:p>
    <w:p>
      <w:pPr>
        <w:pStyle w:val="PlainText"/>
        <w:ind w:firstLine="708"/>
        <w:jc w:val="both"/>
        <w:rPr>
          <w:rFonts w:ascii="Times New Roman" w:hAnsi="Times New Roman" w:cs="Times New Roman"/>
          <w:sz w:val="24"/>
        </w:rPr>
      </w:pPr>
      <w:r>
        <w:rPr>
          <w:rFonts w:cs="Times New Roman" w:ascii="Times New Roman" w:hAnsi="Times New Roman"/>
          <w:sz w:val="24"/>
        </w:rPr>
        <w:t>Aggódva a másik kirakat felé pillantott, ahol egy magas, kopasz fejű ember állt, és nyilván reá várt.</w:t>
      </w:r>
    </w:p>
    <w:p>
      <w:pPr>
        <w:pStyle w:val="PlainText"/>
        <w:ind w:firstLine="708"/>
        <w:jc w:val="both"/>
        <w:rPr/>
      </w:pPr>
      <w:r>
        <w:rPr>
          <w:rFonts w:cs="Times New Roman" w:ascii="Times New Roman" w:hAnsi="Times New Roman"/>
          <w:sz w:val="24"/>
        </w:rPr>
        <w:t>- Sajnos, mennem kell - mondta az asszony. A férjem türelmetlen.</w:t>
      </w:r>
    </w:p>
    <w:p>
      <w:pPr>
        <w:pStyle w:val="PlainText"/>
        <w:ind w:firstLine="708"/>
        <w:jc w:val="both"/>
        <w:rPr/>
      </w:pPr>
      <w:r>
        <w:rPr>
          <w:rFonts w:cs="Times New Roman" w:ascii="Times New Roman" w:hAnsi="Times New Roman"/>
          <w:sz w:val="24"/>
        </w:rPr>
        <w:t>Ezzel már el is sietett. Andrew utánanézett, és látta, hogy a kopasz emberhez csatlakozik, aki heves hangon rászólt. Bizonyára szemrehányást tett neki, amiért megvárakoztatta. Az asszony alázatosan lehajtotta fejét, és mondott valamit. Ez már nem volt a régi, másokkal rendelkező, erélyesen zsarnokoskodó Blodwen. A bankcégvezető pillantása gyűlölettel fordult Andrew felé, aztán elnyelte őket az utca forgalma. Andrew még néhány percig állt ott, lenyűgözötten attól, amit látott, és feltorló emlékeinek hatása alatt.</w:t>
      </w:r>
    </w:p>
    <w:p>
      <w:pPr>
        <w:pStyle w:val="PlainText"/>
        <w:ind w:firstLine="708"/>
        <w:jc w:val="both"/>
        <w:rPr>
          <w:rFonts w:ascii="Times New Roman" w:hAnsi="Times New Roman" w:cs="Times New Roman"/>
          <w:sz w:val="24"/>
        </w:rPr>
      </w:pPr>
      <w:r>
        <w:rPr>
          <w:rFonts w:cs="Times New Roman" w:ascii="Times New Roman" w:hAnsi="Times New Roman"/>
          <w:sz w:val="24"/>
        </w:rPr>
        <w:t>Cigarettát vásárolt, aztán folytatta útját a Chesborough Terrace felé. Christine az asztalnál ült, és kézimunkázott. Andrew teája már az asztalon párolgott, mert Christine, mihelyt meghallotta az autó berregését a kapu előtt, már csengetett érte.</w:t>
      </w:r>
    </w:p>
    <w:p>
      <w:pPr>
        <w:pStyle w:val="PlainText"/>
        <w:ind w:firstLine="708"/>
        <w:jc w:val="both"/>
        <w:rPr>
          <w:rFonts w:ascii="Times New Roman" w:hAnsi="Times New Roman" w:cs="Times New Roman"/>
          <w:sz w:val="24"/>
        </w:rPr>
      </w:pPr>
      <w:r>
        <w:rPr>
          <w:rFonts w:cs="Times New Roman" w:ascii="Times New Roman" w:hAnsi="Times New Roman"/>
          <w:sz w:val="24"/>
        </w:rPr>
        <w:t>Andrew fürkésző pillantást vetett Christine felé. El akarta mondani neki az érdekes találkozást és a röpke élményt, melyet az egykori főnöknőjével való találkozás benne keltett. De mielőtt megszólalhatott volna Christine megelőzte:</w:t>
      </w:r>
    </w:p>
    <w:p>
      <w:pPr>
        <w:pStyle w:val="PlainText"/>
        <w:ind w:firstLine="708"/>
        <w:jc w:val="both"/>
        <w:rPr>
          <w:rFonts w:ascii="Times New Roman" w:hAnsi="Times New Roman" w:cs="Times New Roman"/>
          <w:sz w:val="24"/>
        </w:rPr>
      </w:pPr>
      <w:r>
        <w:rPr>
          <w:rFonts w:cs="Times New Roman" w:ascii="Times New Roman" w:hAnsi="Times New Roman"/>
          <w:sz w:val="24"/>
        </w:rPr>
        <w:t>- Mrs. Lawrence keresett megint telefonon - mondta nyugodt hangon. - Nem hagyott hátra üzenetet.</w:t>
      </w:r>
    </w:p>
    <w:p>
      <w:pPr>
        <w:pStyle w:val="PlainText"/>
        <w:ind w:firstLine="708"/>
        <w:jc w:val="both"/>
        <w:rPr>
          <w:rFonts w:ascii="Times New Roman" w:hAnsi="Times New Roman" w:cs="Times New Roman"/>
          <w:sz w:val="24"/>
        </w:rPr>
      </w:pPr>
      <w:r>
        <w:rPr>
          <w:rFonts w:cs="Times New Roman" w:ascii="Times New Roman" w:hAnsi="Times New Roman"/>
          <w:sz w:val="24"/>
        </w:rPr>
        <w:t>Andrew elpirult.</w:t>
      </w:r>
    </w:p>
    <w:p>
      <w:pPr>
        <w:pStyle w:val="PlainText"/>
        <w:ind w:firstLine="708"/>
        <w:jc w:val="both"/>
        <w:rPr>
          <w:rFonts w:ascii="Times New Roman" w:hAnsi="Times New Roman" w:cs="Times New Roman"/>
          <w:sz w:val="24"/>
        </w:rPr>
      </w:pPr>
      <w:r>
        <w:rPr>
          <w:rFonts w:cs="Times New Roman" w:ascii="Times New Roman" w:hAnsi="Times New Roman"/>
          <w:sz w:val="24"/>
        </w:rPr>
        <w:t>- Megint keresett? Hogyhogy megint?</w:t>
      </w:r>
    </w:p>
    <w:p>
      <w:pPr>
        <w:pStyle w:val="PlainText"/>
        <w:ind w:firstLine="708"/>
        <w:jc w:val="both"/>
        <w:rPr>
          <w:rFonts w:ascii="Times New Roman" w:hAnsi="Times New Roman" w:cs="Times New Roman"/>
          <w:sz w:val="24"/>
        </w:rPr>
      </w:pPr>
      <w:r>
        <w:rPr>
          <w:rFonts w:cs="Times New Roman" w:ascii="Times New Roman" w:hAnsi="Times New Roman"/>
          <w:sz w:val="24"/>
        </w:rPr>
        <w:t>- Úgy, hogy ezen a héten most már negyedszer telefonált neked.</w:t>
      </w:r>
    </w:p>
    <w:p>
      <w:pPr>
        <w:pStyle w:val="PlainText"/>
        <w:ind w:firstLine="708"/>
        <w:jc w:val="both"/>
        <w:rPr>
          <w:rFonts w:ascii="Times New Roman" w:hAnsi="Times New Roman" w:cs="Times New Roman"/>
          <w:sz w:val="24"/>
        </w:rPr>
      </w:pPr>
      <w:r>
        <w:rPr>
          <w:rFonts w:cs="Times New Roman" w:ascii="Times New Roman" w:hAnsi="Times New Roman"/>
          <w:sz w:val="24"/>
        </w:rPr>
        <w:t>- No és?</w:t>
      </w:r>
    </w:p>
    <w:p>
      <w:pPr>
        <w:pStyle w:val="PlainText"/>
        <w:ind w:firstLine="708"/>
        <w:jc w:val="both"/>
        <w:rPr>
          <w:rFonts w:ascii="Times New Roman" w:hAnsi="Times New Roman" w:cs="Times New Roman"/>
          <w:sz w:val="24"/>
        </w:rPr>
      </w:pPr>
      <w:r>
        <w:rPr>
          <w:rFonts w:cs="Times New Roman" w:ascii="Times New Roman" w:hAnsi="Times New Roman"/>
          <w:sz w:val="24"/>
        </w:rPr>
        <w:t>- Semmi és. Nem szóltam semmit.</w:t>
      </w:r>
    </w:p>
    <w:p>
      <w:pPr>
        <w:pStyle w:val="PlainText"/>
        <w:ind w:firstLine="708"/>
        <w:jc w:val="both"/>
        <w:rPr>
          <w:rFonts w:ascii="Times New Roman" w:hAnsi="Times New Roman" w:cs="Times New Roman"/>
          <w:sz w:val="24"/>
        </w:rPr>
      </w:pPr>
      <w:r>
        <w:rPr>
          <w:rFonts w:cs="Times New Roman" w:ascii="Times New Roman" w:hAnsi="Times New Roman"/>
          <w:sz w:val="24"/>
        </w:rPr>
        <w:t>- De gondoltál valamit. Látom az arcodon. Mit akarsz tőlem, mondd?! Hát tehetek arról, ha telefonál nekem?</w:t>
      </w:r>
    </w:p>
    <w:p>
      <w:pPr>
        <w:pStyle w:val="PlainText"/>
        <w:ind w:firstLine="708"/>
        <w:jc w:val="both"/>
        <w:rPr>
          <w:rFonts w:ascii="Times New Roman" w:hAnsi="Times New Roman" w:cs="Times New Roman"/>
          <w:sz w:val="24"/>
        </w:rPr>
      </w:pPr>
      <w:r>
        <w:rPr>
          <w:rFonts w:cs="Times New Roman" w:ascii="Times New Roman" w:hAnsi="Times New Roman"/>
          <w:sz w:val="24"/>
        </w:rPr>
        <w:t>Christine nem felelt. Lesütötte szemét, és úgy tett, mintha kézimunkája nagyon lekötné figyelmét. Ha Andrew sejtette volna, milyen vihar dúl a lelkében, jobban vigyázott volna a hangjára.</w:t>
      </w:r>
    </w:p>
    <w:p>
      <w:pPr>
        <w:pStyle w:val="PlainText"/>
        <w:ind w:firstLine="708"/>
        <w:jc w:val="both"/>
        <w:rPr/>
      </w:pPr>
      <w:r>
        <w:rPr>
          <w:rFonts w:cs="Times New Roman" w:ascii="Times New Roman" w:hAnsi="Times New Roman"/>
          <w:sz w:val="24"/>
        </w:rPr>
        <w:t>`- Úgy beszélsz rólunk - mondta ingerülten -, mintha rajtakaptál volna minket valami házasságtörésen! Mrs. Lawrence a legkifogástalanabb úriasszony. A férje a legjobb barátaim egyike. Kedves, bájos, kellemes emberek. Nem lógatják az orrukat, nem rágják folyton a májamat, úgy, mint te! Ördög, pokol, minek is jövök haza!</w:t>
      </w:r>
    </w:p>
    <w:p>
      <w:pPr>
        <w:pStyle w:val="PlainText"/>
        <w:ind w:firstLine="708"/>
        <w:jc w:val="both"/>
        <w:rPr/>
      </w:pPr>
      <w:r>
        <w:rPr>
          <w:rFonts w:cs="Times New Roman" w:ascii="Times New Roman" w:hAnsi="Times New Roman"/>
          <w:sz w:val="24"/>
        </w:rPr>
        <w:t>Felhajtotta teáját, és kirohant a szobából. Abban a pillanatban, amikor becsukta az ajtót maga mögött, már meg is bánta hevességét. Bement a rendelőjébe, cigarettára gyújtott, és fel-alá sétálva töprengésbe merült. Jókedve teljesen elmúlt. Megállapította magában, hogy a viszony közte és Christine közt napról napra romlik. Van ennek valami értelme? Változtatni kell rajta, különben baj lesz belőle. Ha egyéb nem, elég az is, hogy Christine szomorúsága és mártírarca megmérgezi az ő életét is. Ingerültté teszi, elkeseríti, munkaképességét csökkenti. Ez volt az egyetlen felhő sikereinek kék egén.</w:t>
      </w:r>
    </w:p>
    <w:p>
      <w:pPr>
        <w:pStyle w:val="PlainText"/>
        <w:ind w:firstLine="708"/>
        <w:jc w:val="both"/>
        <w:rPr>
          <w:rFonts w:ascii="Times New Roman" w:hAnsi="Times New Roman" w:cs="Times New Roman"/>
          <w:sz w:val="24"/>
        </w:rPr>
      </w:pPr>
      <w:r>
        <w:rPr>
          <w:rFonts w:cs="Times New Roman" w:ascii="Times New Roman" w:hAnsi="Times New Roman"/>
          <w:sz w:val="24"/>
        </w:rPr>
        <w:t>Hiszen eredetileg eszményi házasság volt az övék. Milyen boldogan éltek egymás mellett! A dr. Page özvegyével való váratlan találkozás felidézte benne a régi szép idők emlékét. Szívhez szóló emlékét azoknak a hónapoknak, amikor remegő szívvel közeledett Christine-hez Blaenellyben. Ma már nem imádta úgy, mint akkor, nem bálványozta, de akármi történt is azóta - vigye az ördög! -, még most is szereti ezt a drága jó kis asszonyt! Az utóbbi időkben többször megbántotta.</w:t>
      </w:r>
    </w:p>
    <w:p>
      <w:pPr>
        <w:pStyle w:val="PlainText"/>
        <w:ind w:firstLine="708"/>
        <w:jc w:val="both"/>
        <w:rPr>
          <w:rFonts w:ascii="Times New Roman" w:hAnsi="Times New Roman" w:cs="Times New Roman"/>
          <w:sz w:val="24"/>
        </w:rPr>
      </w:pPr>
      <w:r>
        <w:rPr>
          <w:rFonts w:cs="Times New Roman" w:ascii="Times New Roman" w:hAnsi="Times New Roman"/>
          <w:sz w:val="24"/>
        </w:rPr>
        <w:t>Ha nem is szándékosan tette, kikerülhette volna. Megállt a szoba közepén, és hirtelen elfogta a vágy, hogy kibéküljön Christine-nel. Igen, ez a helyes dolog. Hogy fogjon hozzá? Agya lázasan dolgozott.</w:t>
      </w:r>
    </w:p>
    <w:p>
      <w:pPr>
        <w:pStyle w:val="PlainText"/>
        <w:ind w:firstLine="708"/>
        <w:jc w:val="both"/>
        <w:rPr>
          <w:rFonts w:ascii="Times New Roman" w:hAnsi="Times New Roman" w:cs="Times New Roman"/>
          <w:sz w:val="24"/>
        </w:rPr>
      </w:pPr>
      <w:r>
        <w:rPr>
          <w:rFonts w:cs="Times New Roman" w:ascii="Times New Roman" w:hAnsi="Times New Roman"/>
          <w:sz w:val="24"/>
        </w:rPr>
        <w:t>Hirtelen felderült az arca. Hány óra van most? Remek dolog, a Laurier még nyitva van. Kisietett, kocsijába ült, és az áruház elé hajtott, hogy megbeszélje a dolgot Cramb kisasszonnyal.</w:t>
      </w:r>
    </w:p>
    <w:p>
      <w:pPr>
        <w:pStyle w:val="PlainText"/>
        <w:ind w:firstLine="708"/>
        <w:jc w:val="both"/>
        <w:rPr/>
      </w:pPr>
      <w:r>
        <w:rPr>
          <w:rFonts w:cs="Times New Roman" w:ascii="Times New Roman" w:hAnsi="Times New Roman"/>
          <w:sz w:val="24"/>
        </w:rPr>
        <w:t>Miss Cramb, amikor megtudta, hogy mit kíván, lelkesen a rendelkezésére állott. Komolyan és hosszasan megtárgyalták az ügyet, aztán együtt bementek a prémosztályra, ahol készségesen kirakták a "legszebb bőröket" dr. Manson elé. Miss Cramb szakértő kézzel simogatta őket, és felhívta Andrew figyelmét minden egyes darab kiváló tulajdonságaira. Nézze, milyen meleg, puha fénye van ennek, milyen ezüstös csillogása a másiknak! Mosolyogva megcáfolta Andrew naiv megjegyzéseit. Nem, azt a bőrt tegye le, az nem ér semmit. Lám, ez itt, ez igazi minőség! Andrew választása végül Miss Cramb jóváhagyását is elnyerte.</w:t>
      </w:r>
    </w:p>
    <w:p>
      <w:pPr>
        <w:pStyle w:val="PlainText"/>
        <w:ind w:firstLine="708"/>
        <w:jc w:val="both"/>
        <w:rPr>
          <w:rFonts w:ascii="Times New Roman" w:hAnsi="Times New Roman" w:cs="Times New Roman"/>
          <w:sz w:val="24"/>
        </w:rPr>
      </w:pPr>
      <w:r>
        <w:rPr>
          <w:rFonts w:cs="Times New Roman" w:ascii="Times New Roman" w:hAnsi="Times New Roman"/>
          <w:sz w:val="24"/>
        </w:rPr>
        <w:t>Ezután Miss Cramb megkereste Winch urat, néhány percig suttogva tárgyalt vele, majd ragyogó arccal visszatért Andrew-hoz.</w:t>
      </w:r>
    </w:p>
    <w:p>
      <w:pPr>
        <w:pStyle w:val="PlainText"/>
        <w:ind w:firstLine="708"/>
        <w:jc w:val="both"/>
        <w:rPr>
          <w:rFonts w:ascii="Times New Roman" w:hAnsi="Times New Roman" w:cs="Times New Roman"/>
          <w:sz w:val="24"/>
        </w:rPr>
      </w:pPr>
      <w:r>
        <w:rPr>
          <w:rFonts w:cs="Times New Roman" w:ascii="Times New Roman" w:hAnsi="Times New Roman"/>
          <w:sz w:val="24"/>
        </w:rPr>
        <w:t>- Mr. Winch azt mondja, hogy a doktor úrnak csak az önköltségi árat számítsuk. Így a két darab együtt ötvenöt font lesz, és kezeskedem, hogy igazi értéket kap. Gyönyörű két darab! A felesége büszkén fogja viselni őket.</w:t>
      </w:r>
    </w:p>
    <w:p>
      <w:pPr>
        <w:pStyle w:val="PlainText"/>
        <w:ind w:firstLine="708"/>
        <w:jc w:val="both"/>
        <w:rPr/>
      </w:pPr>
      <w:r>
        <w:rPr>
          <w:rFonts w:cs="Times New Roman" w:ascii="Times New Roman" w:hAnsi="Times New Roman"/>
          <w:sz w:val="24"/>
        </w:rPr>
        <w:t>Szombaton délelőtt tizenegy órakor Andrew hóna alá csapta a hosszúkás sötétzöld dobozt, melyen utolérhetetlenül finom művészi firkantások hirdették diszkréten Laurier nevét.</w:t>
      </w:r>
    </w:p>
    <w:p>
      <w:pPr>
        <w:pStyle w:val="PlainText"/>
        <w:ind w:firstLine="708"/>
        <w:jc w:val="both"/>
        <w:rPr>
          <w:rFonts w:ascii="Times New Roman" w:hAnsi="Times New Roman" w:cs="Times New Roman"/>
          <w:sz w:val="24"/>
        </w:rPr>
      </w:pPr>
      <w:r>
        <w:rPr>
          <w:rFonts w:cs="Times New Roman" w:ascii="Times New Roman" w:hAnsi="Times New Roman"/>
          <w:sz w:val="24"/>
        </w:rPr>
        <w:t>Átment a rendelőből a nappali szobába, de Christine nem volt ott.</w:t>
      </w:r>
    </w:p>
    <w:p>
      <w:pPr>
        <w:pStyle w:val="PlainText"/>
        <w:ind w:firstLine="708"/>
        <w:jc w:val="both"/>
        <w:rPr>
          <w:rFonts w:ascii="Times New Roman" w:hAnsi="Times New Roman" w:cs="Times New Roman"/>
          <w:sz w:val="24"/>
        </w:rPr>
      </w:pPr>
      <w:r>
        <w:rPr>
          <w:rFonts w:cs="Times New Roman" w:ascii="Times New Roman" w:hAnsi="Times New Roman"/>
          <w:sz w:val="24"/>
        </w:rPr>
        <w:t>- Christine! - kiáltotta. - Gyere csak egy pillanatra!</w:t>
      </w:r>
    </w:p>
    <w:p>
      <w:pPr>
        <w:pStyle w:val="PlainText"/>
        <w:ind w:firstLine="708"/>
        <w:jc w:val="both"/>
        <w:rPr/>
      </w:pPr>
      <w:r>
        <w:rPr>
          <w:rFonts w:cs="Times New Roman" w:ascii="Times New Roman" w:hAnsi="Times New Roman"/>
          <w:sz w:val="24"/>
        </w:rPr>
        <w:t>Christine fent volt az emeleten, Mrs. Bennettnek segített ágyazni. De már sietett is le, kissé lihegve a munkától és az izgatottságtól. Mi történhetett? Miért hívja Andrew ilyenkor?</w:t>
      </w:r>
    </w:p>
    <w:p>
      <w:pPr>
        <w:pStyle w:val="PlainText"/>
        <w:ind w:firstLine="708"/>
        <w:jc w:val="both"/>
        <w:rPr/>
      </w:pPr>
      <w:r>
        <w:rPr>
          <w:rFonts w:cs="Times New Roman" w:ascii="Times New Roman" w:hAnsi="Times New Roman"/>
          <w:sz w:val="24"/>
        </w:rPr>
        <w:t>- Nézd csak, szívem - kezdte Andrew. Most, hogy a nagy pillanat közeledett, ő is izgatott volt. Gyámoltalanul, nagy zavarban, dadogva folytatta:</w:t>
      </w:r>
    </w:p>
    <w:p>
      <w:pPr>
        <w:pStyle w:val="PlainText"/>
        <w:ind w:firstLine="708"/>
        <w:jc w:val="both"/>
        <w:rPr>
          <w:rFonts w:ascii="Times New Roman" w:hAnsi="Times New Roman" w:cs="Times New Roman"/>
          <w:sz w:val="24"/>
        </w:rPr>
      </w:pPr>
      <w:r>
        <w:rPr>
          <w:rFonts w:cs="Times New Roman" w:ascii="Times New Roman" w:hAnsi="Times New Roman"/>
          <w:sz w:val="24"/>
        </w:rPr>
        <w:t>- Nézd csak... ezt hoztam neked. Tudom, hogy újabban több félreértés volt köztünk... nem voltunk meg egymással úgy, mint azelőtt, úgy, mint kellene... de ebből is láthatod, ebből az ajándékból, hogy én...</w:t>
      </w:r>
    </w:p>
    <w:p>
      <w:pPr>
        <w:pStyle w:val="PlainText"/>
        <w:ind w:firstLine="708"/>
        <w:jc w:val="both"/>
        <w:rPr>
          <w:rFonts w:ascii="Times New Roman" w:hAnsi="Times New Roman" w:cs="Times New Roman"/>
          <w:sz w:val="24"/>
        </w:rPr>
      </w:pPr>
      <w:r>
        <w:rPr>
          <w:rFonts w:cs="Times New Roman" w:ascii="Times New Roman" w:hAnsi="Times New Roman"/>
          <w:sz w:val="24"/>
        </w:rPr>
        <w:t>Nem tudta befejezni mondókáját, belesült, mint valami iskolás fiú. Átadta Christine-nek a dobozt. Christine elsápadt, amikor bontogatni kezdte. Keze reszketett, alig tudta leszedni róla a zsineget. Aztán túláradó boldogsággal felkiáltott:</w:t>
      </w:r>
    </w:p>
    <w:p>
      <w:pPr>
        <w:pStyle w:val="PlainText"/>
        <w:ind w:firstLine="708"/>
        <w:jc w:val="both"/>
        <w:rPr>
          <w:rFonts w:ascii="Times New Roman" w:hAnsi="Times New Roman" w:cs="Times New Roman"/>
          <w:sz w:val="24"/>
        </w:rPr>
      </w:pPr>
      <w:r>
        <w:rPr>
          <w:rFonts w:cs="Times New Roman" w:ascii="Times New Roman" w:hAnsi="Times New Roman"/>
          <w:sz w:val="24"/>
        </w:rPr>
        <w:t>- Istenem! Milyen gyönyörű! Milyen gyönyörű!</w:t>
      </w:r>
    </w:p>
    <w:p>
      <w:pPr>
        <w:pStyle w:val="PlainText"/>
        <w:ind w:firstLine="708"/>
        <w:jc w:val="both"/>
        <w:rPr>
          <w:rFonts w:ascii="Times New Roman" w:hAnsi="Times New Roman" w:cs="Times New Roman"/>
          <w:sz w:val="24"/>
        </w:rPr>
      </w:pPr>
      <w:r>
        <w:rPr>
          <w:rFonts w:cs="Times New Roman" w:ascii="Times New Roman" w:hAnsi="Times New Roman"/>
          <w:sz w:val="24"/>
        </w:rPr>
        <w:t>A nyitott dobozban, selyempapírba ágyazva, egy dupla ezüstróka átvető volt. Két válogatottan szép prém divatosan egybedolgozva.</w:t>
      </w:r>
    </w:p>
    <w:p>
      <w:pPr>
        <w:pStyle w:val="PlainText"/>
        <w:ind w:firstLine="708"/>
        <w:jc w:val="both"/>
        <w:rPr>
          <w:rFonts w:ascii="Times New Roman" w:hAnsi="Times New Roman" w:cs="Times New Roman"/>
          <w:sz w:val="24"/>
        </w:rPr>
      </w:pPr>
      <w:r>
        <w:rPr>
          <w:rFonts w:cs="Times New Roman" w:ascii="Times New Roman" w:hAnsi="Times New Roman"/>
          <w:sz w:val="24"/>
        </w:rPr>
        <w:t>Andrew gyorsan kiemelte a rókát a dobozból, és gyengéden simogatni kezdte őket, úgy ahogy Miss Cramb csinálta. Most már megjött a hangja, és izgatottan beszélni kezdett:</w:t>
      </w:r>
    </w:p>
    <w:p>
      <w:pPr>
        <w:pStyle w:val="PlainText"/>
        <w:ind w:firstLine="708"/>
        <w:jc w:val="both"/>
        <w:rPr>
          <w:rFonts w:ascii="Times New Roman" w:hAnsi="Times New Roman" w:cs="Times New Roman"/>
          <w:sz w:val="24"/>
        </w:rPr>
      </w:pPr>
      <w:r>
        <w:rPr>
          <w:rFonts w:cs="Times New Roman" w:ascii="Times New Roman" w:hAnsi="Times New Roman"/>
          <w:sz w:val="24"/>
        </w:rPr>
        <w:t>- Tetszik neked, Christine? Próbáld fel! A Laurier boltban vettem, ahol nagy protekcióm van. A legjobb, ami csak kapható náluk, és ez nagy szó, tudod! Értékes, nemes prém. Nézd, hogy fénylik! Nézd azt a csillogó ezüst csíkot rajta! Ezt kell nézni, ha az ember meg akarja ítélni.</w:t>
      </w:r>
    </w:p>
    <w:p>
      <w:pPr>
        <w:pStyle w:val="PlainText"/>
        <w:ind w:firstLine="708"/>
        <w:jc w:val="both"/>
        <w:rPr/>
      </w:pPr>
      <w:r>
        <w:rPr>
          <w:rFonts w:cs="Times New Roman" w:ascii="Times New Roman" w:hAnsi="Times New Roman"/>
          <w:sz w:val="24"/>
        </w:rPr>
        <w:t>Christine szemét elborították a könnyek. Andrewhoz szaladt, a mellére vetette magát, és szenvedélyes hangon felkiáltott:</w:t>
      </w:r>
    </w:p>
    <w:p>
      <w:pPr>
        <w:pStyle w:val="PlainText"/>
        <w:ind w:firstLine="708"/>
        <w:jc w:val="both"/>
        <w:rPr>
          <w:rFonts w:ascii="Times New Roman" w:hAnsi="Times New Roman" w:cs="Times New Roman"/>
          <w:sz w:val="24"/>
        </w:rPr>
      </w:pPr>
      <w:r>
        <w:rPr>
          <w:rFonts w:cs="Times New Roman" w:ascii="Times New Roman" w:hAnsi="Times New Roman"/>
          <w:sz w:val="24"/>
        </w:rPr>
        <w:t>- Hát mégis szeretsz! Hát mégis gondolsz rám? Csak ez fontos nekem, más nem számít, semmi a világon nem számít!</w:t>
      </w:r>
    </w:p>
    <w:p>
      <w:pPr>
        <w:pStyle w:val="PlainText"/>
        <w:ind w:firstLine="708"/>
        <w:jc w:val="both"/>
        <w:rPr/>
      </w:pPr>
      <w:r>
        <w:rPr>
          <w:rFonts w:cs="Times New Roman" w:ascii="Times New Roman" w:hAnsi="Times New Roman"/>
          <w:sz w:val="24"/>
        </w:rPr>
        <w:t>Csak amikor Andrew megnyugtatta, akkor próbálta fel a rókát. Pompásan festett rajta.</w:t>
      </w:r>
    </w:p>
    <w:p>
      <w:pPr>
        <w:pStyle w:val="PlainText"/>
        <w:ind w:firstLine="708"/>
        <w:jc w:val="both"/>
        <w:rPr>
          <w:rFonts w:ascii="Times New Roman" w:hAnsi="Times New Roman" w:cs="Times New Roman"/>
          <w:sz w:val="24"/>
        </w:rPr>
      </w:pPr>
      <w:r>
        <w:rPr>
          <w:rFonts w:cs="Times New Roman" w:ascii="Times New Roman" w:hAnsi="Times New Roman"/>
          <w:sz w:val="24"/>
        </w:rPr>
        <w:t>Andrew nagyon meg volt elégedve a rókával és önmagával. Elhatározta, hogy a kibékülést teljessé teszi. Mosolyogva fordult Christine-hez:</w:t>
      </w:r>
    </w:p>
    <w:p>
      <w:pPr>
        <w:pStyle w:val="PlainText"/>
        <w:ind w:firstLine="708"/>
        <w:jc w:val="both"/>
        <w:rPr>
          <w:rFonts w:ascii="Times New Roman" w:hAnsi="Times New Roman" w:cs="Times New Roman"/>
          <w:sz w:val="24"/>
        </w:rPr>
      </w:pPr>
      <w:r>
        <w:rPr>
          <w:rFonts w:cs="Times New Roman" w:ascii="Times New Roman" w:hAnsi="Times New Roman"/>
          <w:sz w:val="24"/>
        </w:rPr>
        <w:t>- Van egy pompás ötletem, Chris! Ünnepeljük meg azt, hogy végre megint ilyen szépen megértjük egymást. Menjünk valami finom helyre ebédelni, jó? Most el kell mennem, dolgom van. Találkozzunk egy órakor a Plaza Grillben.</w:t>
      </w:r>
    </w:p>
    <w:p>
      <w:pPr>
        <w:pStyle w:val="PlainText"/>
        <w:ind w:firstLine="708"/>
        <w:jc w:val="both"/>
        <w:rPr>
          <w:rFonts w:ascii="Times New Roman" w:hAnsi="Times New Roman" w:cs="Times New Roman"/>
          <w:sz w:val="24"/>
        </w:rPr>
      </w:pPr>
      <w:r>
        <w:rPr>
          <w:rFonts w:cs="Times New Roman" w:ascii="Times New Roman" w:hAnsi="Times New Roman"/>
          <w:sz w:val="24"/>
        </w:rPr>
        <w:t>- Ha akarod - hagyta rá Christine húzódozva. - Csak az a kár, hogy ma barátfülét akartam neked csinálni ebédre... amit annyira szeretsz.</w:t>
      </w:r>
    </w:p>
    <w:p>
      <w:pPr>
        <w:pStyle w:val="PlainText"/>
        <w:ind w:firstLine="708"/>
        <w:jc w:val="both"/>
        <w:rPr>
          <w:rFonts w:ascii="Times New Roman" w:hAnsi="Times New Roman" w:cs="Times New Roman"/>
          <w:sz w:val="24"/>
        </w:rPr>
      </w:pPr>
      <w:r>
        <w:rPr>
          <w:rFonts w:cs="Times New Roman" w:ascii="Times New Roman" w:hAnsi="Times New Roman"/>
          <w:sz w:val="24"/>
        </w:rPr>
        <w:t>Andrew nagyot nevetett. Már hónapok óta nem kacagott ilyen jót.</w:t>
      </w:r>
    </w:p>
    <w:p>
      <w:pPr>
        <w:pStyle w:val="PlainText"/>
        <w:ind w:firstLine="708"/>
        <w:jc w:val="both"/>
        <w:rPr/>
      </w:pPr>
      <w:r>
        <w:rPr>
          <w:rFonts w:cs="Times New Roman" w:ascii="Times New Roman" w:hAnsi="Times New Roman"/>
          <w:sz w:val="24"/>
        </w:rPr>
        <w:t>- Nem, nem, szívem. Ne légy olyan hamupipőke! Húzd ki magad, és bújj ki a konyhából. Pont egykor. Randevúd van egy csinos fekete úriemberrel a Plaza Hotelben! Nem kell kitűznöd a piros szegfűt. A lovagod meg fog ismerni arról, hogy a világ legszebb kékrókája lesz a nyakadban.</w:t>
      </w:r>
    </w:p>
    <w:p>
      <w:pPr>
        <w:pStyle w:val="PlainText"/>
        <w:ind w:firstLine="708"/>
        <w:jc w:val="both"/>
        <w:rPr/>
      </w:pPr>
      <w:r>
        <w:rPr>
          <w:rFonts w:cs="Times New Roman" w:ascii="Times New Roman" w:hAnsi="Times New Roman"/>
          <w:sz w:val="24"/>
        </w:rPr>
        <w:t>Jókedvűen sietett dolga után. Milyen szamár volt, hogy úgy elhanyagolta Christine-t. Minden asszonynak szüksége van egy kis figyelmességre. Hogy egy kis ajándékot kapjon néha, hogy szórakozni vigyék. A Plaza Grill a legjobb hely erre a célra. Délben egy és három közt egész London ott látható, vagy legalábbis Londonnak az a része, amely számít.</w:t>
      </w:r>
    </w:p>
    <w:p>
      <w:pPr>
        <w:pStyle w:val="PlainText"/>
        <w:ind w:firstLine="708"/>
        <w:jc w:val="both"/>
        <w:rPr>
          <w:rFonts w:ascii="Times New Roman" w:hAnsi="Times New Roman" w:cs="Times New Roman"/>
          <w:sz w:val="24"/>
        </w:rPr>
      </w:pPr>
      <w:r>
        <w:rPr>
          <w:rFonts w:cs="Times New Roman" w:ascii="Times New Roman" w:hAnsi="Times New Roman"/>
          <w:sz w:val="24"/>
        </w:rPr>
        <w:t>Egy órakor Christine nem volt ott. Ez egészen szokatlan dolog volt, hiszen máskor mindig pontos volt. Andrew leült a kis előcsarnokban, melyet üvegfal választ el a Grilltől. Bosszúsan figyelte, hogyan foglalják le sorra a legjobb asztalokat. Egy martinit rendelt, majd még egy martinit, de Christine sehol. Végre húsz perccel egy után felbukkant, izgatottan, kipirulva. Zavarba hozta a nagy lárma, a sok ember, a díszes szolgasereg, és az a félóra, melyet az óriási épület egy másik előcsarnokában töltött, álldogálva, Andrew-t lesve.</w:t>
      </w:r>
    </w:p>
    <w:p>
      <w:pPr>
        <w:pStyle w:val="PlainText"/>
        <w:ind w:firstLine="708"/>
        <w:jc w:val="both"/>
        <w:rPr/>
      </w:pPr>
      <w:r>
        <w:rPr>
          <w:rFonts w:cs="Times New Roman" w:ascii="Times New Roman" w:hAnsi="Times New Roman"/>
          <w:sz w:val="24"/>
        </w:rPr>
        <w:t>-- Jaj, drágám, ne haragudj! - lihegte. - Úgy sajnálom. Pedig annyi helyen megkérdeztem. Vártam és vártam. Aztán jöttem csak rá, hogy rossz helyen várlak. Én a nagy éttermet gondoltam.</w:t>
      </w:r>
    </w:p>
    <w:p>
      <w:pPr>
        <w:pStyle w:val="PlainText"/>
        <w:ind w:firstLine="708"/>
        <w:jc w:val="both"/>
        <w:rPr>
          <w:rFonts w:ascii="Times New Roman" w:hAnsi="Times New Roman" w:cs="Times New Roman"/>
          <w:sz w:val="24"/>
        </w:rPr>
      </w:pPr>
      <w:r>
        <w:rPr>
          <w:rFonts w:cs="Times New Roman" w:ascii="Times New Roman" w:hAnsi="Times New Roman"/>
          <w:sz w:val="24"/>
        </w:rPr>
        <w:t>Most már nehezen kaptak helyet, egy rossz asztalt, az oszlop mellett, egészen a tálaló közelében. A terem groteszkül zsúfolt volt, az asztalok olyan közel egymáshoz, hogy az emberek szinte egymás ölében ültek.</w:t>
      </w:r>
    </w:p>
    <w:p>
      <w:pPr>
        <w:pStyle w:val="PlainText"/>
        <w:ind w:firstLine="708"/>
        <w:jc w:val="both"/>
        <w:rPr>
          <w:rFonts w:ascii="Times New Roman" w:hAnsi="Times New Roman" w:cs="Times New Roman"/>
          <w:sz w:val="24"/>
        </w:rPr>
      </w:pPr>
      <w:r>
        <w:rPr>
          <w:rFonts w:cs="Times New Roman" w:ascii="Times New Roman" w:hAnsi="Times New Roman"/>
          <w:sz w:val="24"/>
        </w:rPr>
        <w:t>A pincérek zsonglőr-ügyességgel végezték veszedelmes munkájukat. A hőség tropikus volt. A zaj valami furcsa és megmagyarázhatatlan szabályossággal hullámzott, hol elhalkult kissé, hol meg dagály módjára magasra csapott.</w:t>
      </w:r>
    </w:p>
    <w:p>
      <w:pPr>
        <w:pStyle w:val="PlainText"/>
        <w:ind w:firstLine="708"/>
        <w:jc w:val="both"/>
        <w:rPr>
          <w:rFonts w:ascii="Times New Roman" w:hAnsi="Times New Roman" w:cs="Times New Roman"/>
          <w:sz w:val="24"/>
        </w:rPr>
      </w:pPr>
      <w:r>
        <w:rPr>
          <w:rFonts w:cs="Times New Roman" w:ascii="Times New Roman" w:hAnsi="Times New Roman"/>
          <w:sz w:val="24"/>
        </w:rPr>
        <w:t>- Nos, Christine? Hogy tetszik neked itt? Jó kis hely, mi? Most mondd meg szépen, mit akarsz enni.</w:t>
      </w:r>
    </w:p>
    <w:p>
      <w:pPr>
        <w:pStyle w:val="PlainText"/>
        <w:ind w:firstLine="708"/>
        <w:jc w:val="both"/>
        <w:rPr>
          <w:rFonts w:ascii="Times New Roman" w:hAnsi="Times New Roman" w:cs="Times New Roman"/>
          <w:sz w:val="24"/>
        </w:rPr>
      </w:pPr>
      <w:r>
        <w:rPr>
          <w:rFonts w:cs="Times New Roman" w:ascii="Times New Roman" w:hAnsi="Times New Roman"/>
          <w:sz w:val="24"/>
        </w:rPr>
        <w:t>- Rendelj te, Andrew, te jobban értesz hozzá - felelte Christine elhaló hangon.</w:t>
      </w:r>
    </w:p>
    <w:p>
      <w:pPr>
        <w:pStyle w:val="PlainText"/>
        <w:ind w:firstLine="708"/>
        <w:jc w:val="both"/>
        <w:rPr/>
      </w:pPr>
      <w:r>
        <w:rPr>
          <w:rFonts w:cs="Times New Roman" w:ascii="Times New Roman" w:hAnsi="Times New Roman"/>
          <w:sz w:val="24"/>
        </w:rPr>
        <w:t>Andrew ki akart tenni magáért. Pazar ebédet rendelt: kaviárt, levest walesi herceg módra, csirkét, spárgát, erdei szamócát tejszínhabbal. És égy palack 1929-es aszút.</w:t>
      </w:r>
    </w:p>
    <w:p>
      <w:pPr>
        <w:pStyle w:val="PlainText"/>
        <w:ind w:firstLine="708"/>
        <w:jc w:val="both"/>
        <w:rPr>
          <w:rFonts w:ascii="Times New Roman" w:hAnsi="Times New Roman" w:cs="Times New Roman"/>
          <w:sz w:val="24"/>
        </w:rPr>
      </w:pPr>
      <w:r>
        <w:rPr>
          <w:rFonts w:cs="Times New Roman" w:ascii="Times New Roman" w:hAnsi="Times New Roman"/>
          <w:sz w:val="24"/>
        </w:rPr>
        <w:t>- Ezt bizony nem engedhettük volna meg magunknak Blaenellyben - kacagott elégedetten. - Eleget nélkülöztünk, most vegyük ki részünket a jóból is, igaz-e, kis szívem?</w:t>
      </w:r>
    </w:p>
    <w:p>
      <w:pPr>
        <w:pStyle w:val="PlainText"/>
        <w:ind w:firstLine="708"/>
        <w:jc w:val="both"/>
        <w:rPr/>
      </w:pPr>
      <w:r>
        <w:rPr>
          <w:rFonts w:cs="Times New Roman" w:ascii="Times New Roman" w:hAnsi="Times New Roman"/>
          <w:sz w:val="24"/>
        </w:rPr>
        <w:t>Mindenáron fel akarta vidítani Christine-t, aki hősies szívvel igyekezett Andrew hangulatához alkalmazkodni. Elragadtatással dicsérte a kaviárt, erőlködött, hogy magába gyűrje a túlságosan fűszeres levest. Élénken érdeklődött a jelenlevő hírességek iránt. Andrew büszkén megmutatta neki Glen Roscoe-t, a filmsztárt, aztán egy Mavis Yorke nevű amerikai asszonyt, aki nagy sikert ért el az előkelő társaságban azzal, hogy most vált el hatodik férjétől.</w:t>
      </w:r>
    </w:p>
    <w:p>
      <w:pPr>
        <w:pStyle w:val="PlainText"/>
        <w:ind w:firstLine="708"/>
        <w:jc w:val="both"/>
        <w:rPr/>
      </w:pPr>
      <w:r>
        <w:rPr>
          <w:rFonts w:cs="Times New Roman" w:ascii="Times New Roman" w:hAnsi="Times New Roman"/>
          <w:sz w:val="24"/>
        </w:rPr>
        <w:t>A jelenlevő urak kellemetlenül elegánsak voltak, arcuk kék a púdertől, simára nyalt hajuk fényes az olajtól. A jelenlevő hölgyek kivétel nélkül festett szőkék voltak, fekete estélyi ruhát viseltek, iszonyúan ki voltak készítve, és megrakva ékszerekkel; fesztelenül mosolyogtak, cigarettáztak, és egész lényük kemény, nőietlen, sőt embertelen volt.</w:t>
      </w:r>
    </w:p>
    <w:p>
      <w:pPr>
        <w:pStyle w:val="PlainText"/>
        <w:ind w:firstLine="708"/>
        <w:jc w:val="both"/>
        <w:rPr>
          <w:rFonts w:ascii="Times New Roman" w:hAnsi="Times New Roman" w:cs="Times New Roman"/>
          <w:sz w:val="24"/>
        </w:rPr>
      </w:pPr>
      <w:r>
        <w:rPr>
          <w:rFonts w:cs="Times New Roman" w:ascii="Times New Roman" w:hAnsi="Times New Roman"/>
          <w:sz w:val="24"/>
        </w:rPr>
        <w:t>Christine egy darabig bírta, de aztán szédülni kezdett. Lassan elvesztette egyensúlyát. Viselkedése rendszerint egyszerű és természetes volt, és éppen ezáltal igazán előkelő. De az a feszültség, amely a legutóbbi időkben elgyötörte, kikezdte már idegeit. Hirtelen tudatára ébredt annak, hogy pompás drága rókája erősen elüt egyszerű, olcsó ruhájától. Észrevette, hogy több asszony feltűnően bámul rá. Érezte, hogy nem idevaló. Olyan volt itt, mint egy mezei margaréta, mely az üvegház orchideái közé tévedt.</w:t>
      </w:r>
    </w:p>
    <w:p>
      <w:pPr>
        <w:pStyle w:val="PlainText"/>
        <w:ind w:firstLine="708"/>
        <w:jc w:val="both"/>
        <w:rPr>
          <w:rFonts w:ascii="Times New Roman" w:hAnsi="Times New Roman" w:cs="Times New Roman"/>
          <w:sz w:val="24"/>
        </w:rPr>
      </w:pPr>
      <w:r>
        <w:rPr>
          <w:rFonts w:cs="Times New Roman" w:ascii="Times New Roman" w:hAnsi="Times New Roman"/>
          <w:sz w:val="24"/>
        </w:rPr>
        <w:t>- Mi baj van, szívecském? - kérdezte Andrew. - Remélem, jól érzed magad itt?</w:t>
      </w:r>
    </w:p>
    <w:p>
      <w:pPr>
        <w:pStyle w:val="PlainText"/>
        <w:ind w:firstLine="708"/>
        <w:jc w:val="both"/>
        <w:rPr>
          <w:rFonts w:ascii="Times New Roman" w:hAnsi="Times New Roman" w:cs="Times New Roman"/>
          <w:sz w:val="24"/>
        </w:rPr>
      </w:pPr>
      <w:r>
        <w:rPr>
          <w:rFonts w:cs="Times New Roman" w:ascii="Times New Roman" w:hAnsi="Times New Roman"/>
          <w:sz w:val="24"/>
        </w:rPr>
        <w:t>- Ó, hogyne! - erősködött Christine, és megpróbált mosolyogni. De ajka mintha megdermedt volna. Alig tudta lenyelni a tányérjára rakott, erősen tejfölös csirkét. Hogy még az ízét is érezze vagy élvezze, arra nem is tartott igényt, csak túl akart esni rajta minél előbb.</w:t>
      </w:r>
    </w:p>
    <w:p>
      <w:pPr>
        <w:pStyle w:val="PlainText"/>
        <w:ind w:firstLine="708"/>
        <w:jc w:val="both"/>
        <w:rPr/>
      </w:pPr>
      <w:r>
        <w:rPr>
          <w:rFonts w:cs="Times New Roman" w:ascii="Times New Roman" w:hAnsi="Times New Roman"/>
          <w:sz w:val="24"/>
        </w:rPr>
        <w:t>- Mi az? Nem is figyelsz rám - bosszankodott Andrew. - Mi van veled? Alig nyúltál a borhoz! Ha egy férfi elviszi a feleségét mulatni, az ördögbe is...</w:t>
      </w:r>
    </w:p>
    <w:p>
      <w:pPr>
        <w:pStyle w:val="PlainText"/>
        <w:ind w:firstLine="708"/>
        <w:jc w:val="both"/>
        <w:rPr>
          <w:rFonts w:ascii="Times New Roman" w:hAnsi="Times New Roman" w:cs="Times New Roman"/>
          <w:sz w:val="24"/>
        </w:rPr>
      </w:pPr>
      <w:r>
        <w:rPr>
          <w:rFonts w:cs="Times New Roman" w:ascii="Times New Roman" w:hAnsi="Times New Roman"/>
          <w:sz w:val="24"/>
        </w:rPr>
        <w:t>- Kérlek, Andrew, nem kaphatnék egy kis tiszta vizet? - könyörgött Christine. Sírni szeretett volna.</w:t>
      </w:r>
    </w:p>
    <w:p>
      <w:pPr>
        <w:pStyle w:val="PlainText"/>
        <w:ind w:firstLine="708"/>
        <w:jc w:val="both"/>
        <w:rPr>
          <w:rFonts w:ascii="Times New Roman" w:hAnsi="Times New Roman" w:cs="Times New Roman"/>
          <w:sz w:val="24"/>
        </w:rPr>
      </w:pPr>
      <w:r>
        <w:rPr>
          <w:rFonts w:cs="Times New Roman" w:ascii="Times New Roman" w:hAnsi="Times New Roman"/>
          <w:sz w:val="24"/>
        </w:rPr>
        <w:t>Mi keresnivalója van itt? Haja nincs platinára festve, arca nincs kikészítve, nem csoda, hogy még a pincérek is megbámulják. Idegesen megfogott az ezüstfogóval egy spárganyelet. Már éppen szájába akarta tenni, amikor a spárga feje letört és leesett, bemocskolta az új boát.</w:t>
      </w:r>
    </w:p>
    <w:p>
      <w:pPr>
        <w:pStyle w:val="PlainText"/>
        <w:ind w:firstLine="708"/>
        <w:jc w:val="both"/>
        <w:rPr>
          <w:rFonts w:ascii="Times New Roman" w:hAnsi="Times New Roman" w:cs="Times New Roman"/>
          <w:sz w:val="24"/>
        </w:rPr>
      </w:pPr>
      <w:r>
        <w:rPr>
          <w:rFonts w:cs="Times New Roman" w:ascii="Times New Roman" w:hAnsi="Times New Roman"/>
          <w:sz w:val="24"/>
        </w:rPr>
        <w:t>Az egyik platinafejű a szomszéd asztalnál gúnyos mosollyal elfordította fejét. Andrew észrevette, és ajkába harapott. Feladta a harcot, nem próbálta tovább mulattatni Christine-t. Az ebéd komor csendben fejeződött be.</w:t>
      </w:r>
    </w:p>
    <w:p>
      <w:pPr>
        <w:pStyle w:val="PlainText"/>
        <w:ind w:firstLine="708"/>
        <w:jc w:val="both"/>
        <w:rPr/>
      </w:pPr>
      <w:r>
        <w:rPr>
          <w:rFonts w:cs="Times New Roman" w:ascii="Times New Roman" w:hAnsi="Times New Roman"/>
          <w:sz w:val="24"/>
        </w:rPr>
        <w:t>Nyomott hangulatban mentek haza. Andrew csak hazakísérte Christine-t, aztán máris sietett a dolgai után. A szakadék, mely köztük volt, még jobban kitágult. Christine szíve úgy fájt, hogy azt hitte, nem tudja már elviselni. Elvesztette a hitet önmagában. Talán igaza van Andrew-nak, hogy elhúzódik tőlem, gondolta. Talán nem is neki való feleség vagyok én?</w:t>
      </w:r>
    </w:p>
    <w:p>
      <w:pPr>
        <w:pStyle w:val="PlainText"/>
        <w:ind w:firstLine="708"/>
        <w:jc w:val="both"/>
        <w:rPr/>
      </w:pPr>
      <w:r>
        <w:rPr>
          <w:rFonts w:cs="Times New Roman" w:ascii="Times New Roman" w:hAnsi="Times New Roman"/>
          <w:sz w:val="24"/>
        </w:rPr>
        <w:t>Este, lefekvés előtt, Christine újra Andrew nyakába kapaszkodott, forrón megcsókolta, és újra megköszönte neki a gyönyörű ajándékot, meg azt, hogy délben elvitte szórakozni.</w:t>
      </w:r>
    </w:p>
    <w:p>
      <w:pPr>
        <w:pStyle w:val="PlainText"/>
        <w:ind w:firstLine="708"/>
        <w:jc w:val="both"/>
        <w:rPr/>
      </w:pPr>
      <w:r>
        <w:rPr>
          <w:rFonts w:cs="Times New Roman" w:ascii="Times New Roman" w:hAnsi="Times New Roman"/>
          <w:sz w:val="24"/>
        </w:rPr>
        <w:t>- Kérlek, szót se érdemel - felelte Andrew kurtán, és bement a saját szobájá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Ekkor valami történt, ami teljesen elterelte Andrew figyelmét házasélete válságáról.</w:t>
      </w:r>
    </w:p>
    <w:p>
      <w:pPr>
        <w:pStyle w:val="PlainText"/>
        <w:ind w:firstLine="708"/>
        <w:jc w:val="both"/>
        <w:rPr>
          <w:rFonts w:ascii="Times New Roman" w:hAnsi="Times New Roman" w:cs="Times New Roman"/>
          <w:sz w:val="24"/>
        </w:rPr>
      </w:pPr>
      <w:r>
        <w:rPr>
          <w:rFonts w:cs="Times New Roman" w:ascii="Times New Roman" w:hAnsi="Times New Roman"/>
          <w:sz w:val="24"/>
        </w:rPr>
        <w:t>A Tribune egyik számában rövid hírre bukkant, mely beszámolt arról, hogy Mr. Richard Stillman, az ismert közegészségügyi reformer az Imperial hajóval Amerikából Londonba érkezett, és a Brooks Hotelben szállt meg.</w:t>
      </w:r>
    </w:p>
    <w:p>
      <w:pPr>
        <w:pStyle w:val="PlainText"/>
        <w:ind w:firstLine="708"/>
        <w:jc w:val="both"/>
        <w:rPr>
          <w:rFonts w:ascii="Times New Roman" w:hAnsi="Times New Roman" w:cs="Times New Roman"/>
          <w:sz w:val="24"/>
        </w:rPr>
      </w:pPr>
      <w:r>
        <w:rPr>
          <w:rFonts w:cs="Times New Roman" w:ascii="Times New Roman" w:hAnsi="Times New Roman"/>
          <w:sz w:val="24"/>
        </w:rPr>
        <w:t>A régi jó időkben Andrew izgatottan rohant volna Christine-hez, kezében az újságlapot lobogtatva:</w:t>
      </w:r>
    </w:p>
    <w:p>
      <w:pPr>
        <w:pStyle w:val="PlainText"/>
        <w:ind w:firstLine="708"/>
        <w:jc w:val="both"/>
        <w:rPr>
          <w:rFonts w:ascii="Times New Roman" w:hAnsi="Times New Roman" w:cs="Times New Roman"/>
          <w:sz w:val="24"/>
        </w:rPr>
      </w:pPr>
      <w:r>
        <w:rPr>
          <w:rFonts w:cs="Times New Roman" w:ascii="Times New Roman" w:hAnsi="Times New Roman"/>
          <w:sz w:val="24"/>
        </w:rPr>
        <w:t>- Idenézz, Chris! Richard Stillman átjött Oregonból. Emlékszel, az a nagyszerű ember, akivel leveleztem. Vajon fogadna-e, ha felkeresném? Szavamra, nagyon szeretnék beszélni vele!</w:t>
      </w:r>
    </w:p>
    <w:p>
      <w:pPr>
        <w:pStyle w:val="PlainText"/>
        <w:ind w:firstLine="708"/>
        <w:jc w:val="both"/>
        <w:rPr/>
      </w:pPr>
      <w:r>
        <w:rPr>
          <w:rFonts w:cs="Times New Roman" w:ascii="Times New Roman" w:hAnsi="Times New Roman"/>
          <w:sz w:val="24"/>
        </w:rPr>
        <w:t>De most már leszokott arról, hogy dolgait megbeszélje Christine-nel. Az újsághír közelről érdekelte, de nem izgatta fel. Nyugodtan átgondolta, hogy mit csináljon. Természetesen érintkezésbe fog lépni Stillmannel, de most már nem kis vidéki segédorvos módjára, hanem egy Welbeck Street-i jónevű specialistához méltó stílusban. Leült az írógéphez, és levelet írt Stillmannek; emlékeztette régi összeköttetésükre, és meghívta szerdára ebédre a Plaza Grillbe.</w:t>
      </w:r>
    </w:p>
    <w:p>
      <w:pPr>
        <w:pStyle w:val="PlainText"/>
        <w:ind w:firstLine="708"/>
        <w:jc w:val="both"/>
        <w:rPr>
          <w:rFonts w:ascii="Times New Roman" w:hAnsi="Times New Roman" w:cs="Times New Roman"/>
          <w:sz w:val="24"/>
        </w:rPr>
      </w:pPr>
      <w:r>
        <w:rPr>
          <w:rFonts w:cs="Times New Roman" w:ascii="Times New Roman" w:hAnsi="Times New Roman"/>
          <w:sz w:val="24"/>
        </w:rPr>
        <w:t>Az amerikai már másnap kora reggel felhívta telefonon. Hangja nyugodt és barátságos, de parancsoló csengésű volt:</w:t>
      </w:r>
    </w:p>
    <w:p>
      <w:pPr>
        <w:pStyle w:val="PlainText"/>
        <w:ind w:firstLine="708"/>
        <w:jc w:val="both"/>
        <w:rPr>
          <w:rFonts w:ascii="Times New Roman" w:hAnsi="Times New Roman" w:cs="Times New Roman"/>
          <w:sz w:val="24"/>
        </w:rPr>
      </w:pPr>
      <w:r>
        <w:rPr>
          <w:rFonts w:cs="Times New Roman" w:ascii="Times New Roman" w:hAnsi="Times New Roman"/>
          <w:sz w:val="24"/>
        </w:rPr>
        <w:t>- Örülök, hogy személyesen is megismerkedhetünk, Manson! Szívesen ebédelek magával, de nem a Plazában. Máris utálom azt a helyet. Ön jöjjön hozzám, az én hotelembe!</w:t>
      </w:r>
    </w:p>
    <w:p>
      <w:pPr>
        <w:pStyle w:val="PlainText"/>
        <w:ind w:firstLine="708"/>
        <w:jc w:val="both"/>
        <w:rPr/>
      </w:pPr>
      <w:r>
        <w:rPr>
          <w:rFonts w:cs="Times New Roman" w:ascii="Times New Roman" w:hAnsi="Times New Roman"/>
          <w:sz w:val="24"/>
        </w:rPr>
        <w:t>A Brooks finom és csendes szálloda volt, minden tekintetben egyenes ellentéte a Plaza Hotelnek. Stillman egy kis lakosztályt bérelt, hálószobát és szalont, ott fogadta Andrew-t. Nagyon meleg nap volt, és Andrew-nak rengeteget kellett szaladgálnia délelőtt. Amikor meglátta az amerikait, szinte sajnálta, hogy eljött. Stillman ötven év körüli, egészen jelentéktelen külsejű emberke volt. Feje törzséhez mérten aránytalanul nagy volt, arca rózsás és fehér, mint egy gyereké. Világosszőke gyér haját középen elválasztva viselte. De a szeme! Amikor Andrew meglátta ezeket a jegeskék, kemény pillantású szemeket, ösztönszerűen megérezte, hogy e semmitmondó külső mögött emberfölötti szellemi erő és energia rejlik.</w:t>
      </w:r>
    </w:p>
    <w:p>
      <w:pPr>
        <w:pStyle w:val="PlainText"/>
        <w:ind w:firstLine="708"/>
        <w:jc w:val="both"/>
        <w:rPr/>
      </w:pPr>
      <w:r>
        <w:rPr>
          <w:rFonts w:cs="Times New Roman" w:ascii="Times New Roman" w:hAnsi="Times New Roman"/>
          <w:sz w:val="24"/>
        </w:rPr>
        <w:t>- Remélem, nem bánja, hogy ide kellett jönnie - mondta Richard Stillman nyugodt, öntudatos hangon, mint egy olyan ember, aki tudja, hogy százan és százan boldogak lennének, ha eljöhetnének hozzá. - Rólunk, amerikaiakról, önök azt hiszik, hogy mi csak a Plazában érezzük jól magunkat. De az a szörnyű társaság, amely odajár! Nem, itt sokkal kellemesebb. Most pedig - folytatta egy kis szünet után - hadd gratuláljak önnek személyesen ahhoz a kiváló dolgozathoz, amit a porbelégzésről írt. Nem haragszik, ugye, hogy figyelmeztettem a serecitre? Az bizony kissé kikerülte figyelmét. Min dolgozik mostanában?</w:t>
      </w:r>
    </w:p>
    <w:p>
      <w:pPr>
        <w:pStyle w:val="PlainText"/>
        <w:ind w:firstLine="708"/>
        <w:jc w:val="both"/>
        <w:rPr>
          <w:rFonts w:ascii="Times New Roman" w:hAnsi="Times New Roman" w:cs="Times New Roman"/>
          <w:sz w:val="24"/>
        </w:rPr>
      </w:pPr>
      <w:r>
        <w:rPr>
          <w:rFonts w:cs="Times New Roman" w:ascii="Times New Roman" w:hAnsi="Times New Roman"/>
          <w:sz w:val="24"/>
        </w:rPr>
        <w:t>Lementek a szálló éttermébe, ahol a főpincérek megkülönböztetett tisztelettel siettek Stillmanhez a rendelést felvenni.</w:t>
      </w:r>
    </w:p>
    <w:p>
      <w:pPr>
        <w:pStyle w:val="PlainText"/>
        <w:ind w:firstLine="708"/>
        <w:jc w:val="both"/>
        <w:rPr>
          <w:rFonts w:ascii="Times New Roman" w:hAnsi="Times New Roman" w:cs="Times New Roman"/>
          <w:sz w:val="24"/>
        </w:rPr>
      </w:pPr>
      <w:r>
        <w:rPr>
          <w:rFonts w:cs="Times New Roman" w:ascii="Times New Roman" w:hAnsi="Times New Roman"/>
          <w:sz w:val="24"/>
        </w:rPr>
        <w:t>- Nem tudom, hogy ön mit szokott enni - mondta Stillman, és anélkül, hogy a hosszú francia étlapot kezébe vette volna, a főpincérhez fordult. - Én a magam részéről narancslevet kérek, egy ürükarajt borsóval és azután kávét.</w:t>
      </w:r>
    </w:p>
    <w:p>
      <w:pPr>
        <w:pStyle w:val="PlainText"/>
        <w:ind w:firstLine="708"/>
        <w:jc w:val="both"/>
        <w:rPr>
          <w:rFonts w:ascii="Times New Roman" w:hAnsi="Times New Roman" w:cs="Times New Roman"/>
          <w:sz w:val="24"/>
        </w:rPr>
      </w:pPr>
      <w:r>
        <w:rPr>
          <w:rFonts w:cs="Times New Roman" w:ascii="Times New Roman" w:hAnsi="Times New Roman"/>
          <w:sz w:val="24"/>
        </w:rPr>
        <w:t>Andrew is megrendelte ebédjét, és percről percre növekvő tisztelettel nézett Stillmanre. Nem lehetett Stillman társaságában időzni anélkül, hogy az ember ne kerüljön erős egyéniségének hatása alá. Életének története is, melyet Andrew nagyjában már ismert, lenyűgöző volt.</w:t>
      </w:r>
    </w:p>
    <w:p>
      <w:pPr>
        <w:pStyle w:val="PlainText"/>
        <w:ind w:firstLine="708"/>
        <w:jc w:val="both"/>
        <w:rPr/>
      </w:pPr>
      <w:r>
        <w:rPr>
          <w:rFonts w:cs="Times New Roman" w:ascii="Times New Roman" w:hAnsi="Times New Roman"/>
          <w:sz w:val="24"/>
        </w:rPr>
        <w:t>Richard Stillman egy régi massachusettsi családból származott, mely több nemzedéken keresztül az ügyvédi pályán működött Bostonban. De a fiatal Stillman, a családi hagyományokkal dacolva, ellenállhatatlan vágyat érzett az orvosi pálya iránt. Tizennyolc éves korában nagy nehezen sikerült kivívnia édesatyja beleegyezését ahhoz, hogy a Harvard Egyetemen orvosi tanulmányokba fogjon. Két évig járt az egyetem orvostudományi előadásaira, amikor atyja hirtelen meghalt. Mindenki jómódú embernek tartotta, de most kiderült, hogy teljesen vagyontalanul halt meg. Richard édesanyja és egyetlen húga igen szűkös viszonyok közé kerültek.</w:t>
      </w:r>
    </w:p>
    <w:p>
      <w:pPr>
        <w:pStyle w:val="PlainText"/>
        <w:ind w:firstLine="708"/>
        <w:jc w:val="both"/>
        <w:rPr/>
      </w:pPr>
      <w:r>
        <w:rPr>
          <w:rFonts w:cs="Times New Roman" w:ascii="Times New Roman" w:hAnsi="Times New Roman"/>
          <w:sz w:val="24"/>
        </w:rPr>
        <w:t>Ilyen körülmények közt, amikor a család eltartásának gondja került előtérbe, az öreg John Stillman, Richard nagyatyja, azt követelte, hogy Richard hagyja abba az orvosi tanulmányokat, és térjen vissza a családi ösvényre, a joghoz. Hiába volt minden érvelés és könyörgés, az öregúr hajthatatlan maradt, és Richard kénytelen volt engedni. Három kínosan unalmas év után orvosi diploma helyett jogi diplomával tért haza. 1906-ban belépett a bostoni családi irodába, és négy éven keresztül peres ügyeknek szentelte magát.</w:t>
      </w:r>
    </w:p>
    <w:p>
      <w:pPr>
        <w:pStyle w:val="PlainText"/>
        <w:ind w:firstLine="708"/>
        <w:jc w:val="both"/>
        <w:rPr/>
      </w:pPr>
      <w:r>
        <w:rPr>
          <w:rFonts w:cs="Times New Roman" w:ascii="Times New Roman" w:hAnsi="Times New Roman"/>
          <w:sz w:val="24"/>
        </w:rPr>
        <w:t>De csak fél szívvel csinálta, és nagyon nehezére esett ez a munka. A bakteriológia és különösen a mikrobiológia már diákkorában bűvös vonzóerőt gyakorolt rá. Még most sem tudott elszakadni tőle. Otthon, a Beacon Hillben, a családi ház padlásán egy kis laboratóriumot rendezett be magának, és minden szabad percét titkos passziójára fordította. Ez a padlásszoba volt a később oly hírneves Stillman Intézet kezdete.</w:t>
      </w:r>
    </w:p>
    <w:p>
      <w:pPr>
        <w:pStyle w:val="PlainText"/>
        <w:ind w:firstLine="708"/>
        <w:jc w:val="both"/>
        <w:rPr>
          <w:rFonts w:ascii="Times New Roman" w:hAnsi="Times New Roman" w:cs="Times New Roman"/>
          <w:sz w:val="24"/>
        </w:rPr>
      </w:pPr>
      <w:r>
        <w:rPr>
          <w:rFonts w:cs="Times New Roman" w:ascii="Times New Roman" w:hAnsi="Times New Roman"/>
          <w:sz w:val="24"/>
        </w:rPr>
        <w:t>De Richard nem volt afféle műkedvelő. Éppen ellenkezőleg: nemcsak a legtökéletesebb technikai ügyességgel rendelkezett, hanem kedvenc tanulmánya terén olyan eredeti gondolatai voltak, hogy az már zsenialitással volt határos.</w:t>
      </w:r>
    </w:p>
    <w:p>
      <w:pPr>
        <w:pStyle w:val="PlainText"/>
        <w:ind w:firstLine="708"/>
        <w:jc w:val="both"/>
        <w:rPr/>
      </w:pPr>
      <w:r>
        <w:rPr>
          <w:rFonts w:cs="Times New Roman" w:ascii="Times New Roman" w:hAnsi="Times New Roman"/>
          <w:sz w:val="24"/>
        </w:rPr>
        <w:t>1908 telén, amikor egyetlen húga, Mary, száguldó tüdővész martaléka lett, Richard minden erejét a tbc-bacilus tanulmányozására összpontosította. Ott folytatta a kutatást, ahol Pierre Louis és annak amerikai tanítványa, James Jackson abbahagyta. Vizsgálat alá vette Laennec életének nagy munkáját, az auscultatio módszerét, és így eljutott a tüdő fiziológiájának tanulmányozásához. Feltalált egy újfajta sztetoszkópot. A rendelkezésére álló korlátolt eszközökkel nekivágott egy vérszérum előállításának.</w:t>
      </w:r>
    </w:p>
    <w:p>
      <w:pPr>
        <w:pStyle w:val="PlainText"/>
        <w:ind w:firstLine="708"/>
        <w:jc w:val="both"/>
        <w:rPr>
          <w:rFonts w:ascii="Times New Roman" w:hAnsi="Times New Roman" w:cs="Times New Roman"/>
          <w:sz w:val="24"/>
        </w:rPr>
      </w:pPr>
      <w:r>
        <w:rPr>
          <w:rFonts w:cs="Times New Roman" w:ascii="Times New Roman" w:hAnsi="Times New Roman"/>
          <w:sz w:val="24"/>
        </w:rPr>
        <w:t>1910-ben meghalt az öreg John Stillman is. Richard ekkor már ott tartott, hogy kísérleti tengerimalacok tébécéjét meg tudta gyógyítani. E két egymástól független esemény döntő befolyással volt élete további alakulására. Édesanyja nem ellenezte, hogy szíve szerint való irányban folytassa munkálkodását. Eladta érdekeltségét a bostoni ügyvéd-cégben, és az öregúrtól örökölt pénzen egy farmot vásárolt Portland mellett. Itt aztán belevetette magát igazi életfeladatába.</w:t>
      </w:r>
    </w:p>
    <w:p>
      <w:pPr>
        <w:pStyle w:val="PlainText"/>
        <w:ind w:firstLine="708"/>
        <w:jc w:val="both"/>
        <w:rPr/>
      </w:pPr>
      <w:r>
        <w:rPr>
          <w:rFonts w:cs="Times New Roman" w:ascii="Times New Roman" w:hAnsi="Times New Roman"/>
          <w:sz w:val="24"/>
        </w:rPr>
        <w:t>Miután már annyi drága évet elpazarolt, nem törődött azzal, hogy megszerezze az orvosi diplomát. A tudományban akart haladni, eredményeket akart látni. Hamarosan sikerült egy szérumot előállítania, mellyel egész tehéncsordákat tett immúnissá. Ugyanakkor Helmholtz és William Gibbs, valamint későbbi kutatók, mint Bisaillon és Zinks megfigyeléseit kiépítve, megkezdte a sérült tüdők immobilizáció útján való kezelését. Innen azután egyenesen áttért a terápiára. Az intézetében elért gyógyeredmények csakhamar híressé tették a nevét, és nagyobb dicsőséget szereztek neki, mint laboratóriumi sikerei. Páciensei többnyire azok közül a szerencsétlen emberek közül kerültek ki, akik már évek óta vándoroltak egyik szanatóriumból a másikba, teljesen reménytelenül, miután mindenütt gyógyíthatatlanoknak minősítették őket. Azok a csodálatos gyógyulások, amiket ilyen betegeknél elért, felsorakoztatták ellene az egész orvosi társadalmat. Mindenféle vádaskodásokkal illették, ócsárolták, és összefogtak ellene.</w:t>
      </w:r>
    </w:p>
    <w:p>
      <w:pPr>
        <w:pStyle w:val="PlainText"/>
        <w:ind w:firstLine="708"/>
        <w:jc w:val="both"/>
        <w:rPr>
          <w:rFonts w:ascii="Times New Roman" w:hAnsi="Times New Roman" w:cs="Times New Roman"/>
          <w:sz w:val="24"/>
        </w:rPr>
      </w:pPr>
      <w:r>
        <w:rPr>
          <w:rFonts w:cs="Times New Roman" w:ascii="Times New Roman" w:hAnsi="Times New Roman"/>
          <w:sz w:val="24"/>
        </w:rPr>
        <w:t>Most kezdődött csak az igazi küzdelem Stillman részére. Egy egészen másféle harc, mint az eddigi. Hosszan tartó, gyűlöletes küzdelem munkája elismertetéséért. Utolsó dollárját is elköltötte intézete berendezésére, és annak fenntartása súlyos költségekkel járt. Utálta a reklámot, és ellenállt minden kísértésnek, mely arra csábította, hogy intézetét üzleti alapokra helyezze. Már-már úgy látszott, hogy ami ellenségeinek nem sikerült, azt elvégzi a pénzhiány, már-már elmerült az anyagi gondokban. De törhetetlen bátorsága legyőzött minden válságot. Amerika legelterjedtebb napilapjainak egyike valóságos hajszát indított ellene, és hosszú időn át sorozatos cikkekben támadta, de ez sem tudta megtörni.</w:t>
      </w:r>
    </w:p>
    <w:p>
      <w:pPr>
        <w:pStyle w:val="PlainText"/>
        <w:ind w:firstLine="708"/>
        <w:jc w:val="both"/>
        <w:rPr/>
      </w:pPr>
      <w:r>
        <w:rPr>
          <w:rFonts w:cs="Times New Roman" w:ascii="Times New Roman" w:hAnsi="Times New Roman"/>
          <w:sz w:val="24"/>
        </w:rPr>
        <w:t>A rágalmak és félreértések korszaka elmúlt, utána a nagy viták korszaka. következett. Stillmannek lassan, fokozatosan sikerült kicsikarnia ellenfeleitől munkája elismerését, sőt értékelését is. 1925-ben Washington külön kormánybizottságot küldött ki intézete felülvizsgálására. A bizottság jelentése Stillman úttörő metódusainak dicshimnusza volt. Ezzel egy csapással elismert tudós lett belőle. Jótékony adományok kezdtek érkezni az intézet részére magánosoktól, közjótékonysági alapítványok gondnokaitól, sőt városi és állami testületektől is. Ezeket a pénzeket intézete kibővítésére és tökéletesítésére fordította. A Stillman Intézet, gyönyörű fekvése és pompás felszerelése révén, szérumcélokra szolgáló hatalmas csordái és ménesei révén csakhamar Oregon állam legnagyobb látványossága és nevezetessége lett.</w:t>
      </w:r>
    </w:p>
    <w:p>
      <w:pPr>
        <w:pStyle w:val="PlainText"/>
        <w:ind w:firstLine="708"/>
        <w:jc w:val="both"/>
        <w:rPr/>
      </w:pPr>
      <w:r>
        <w:rPr>
          <w:rFonts w:cs="Times New Roman" w:ascii="Times New Roman" w:hAnsi="Times New Roman"/>
          <w:sz w:val="24"/>
        </w:rPr>
        <w:t>Stillman még mindig nem szabadult meg teljesen ellenségeitől. Így például 1929-ben egy elbocsátott laboratóriumi alkalmazott vádaskodásaiból újabb botrányt kavartak ellene, és a támadások pergőtüze zúdult rá megint. De most már nem kellett törődni az ostobaság sötét rémeivel. Zavartalan biztonságban folytathatta élete művét. Tüneményes sikerei mit sem változtattak modorán, viselkedésén. Ugyanaz a csendes, zárkózott, szerény ember maradt, aki volt, amikor majdnem huszonöt évvel azelőtt első kísérleteit végezte a Beacon Hill-i családi ház padlásán.</w:t>
      </w:r>
    </w:p>
    <w:p>
      <w:pPr>
        <w:pStyle w:val="PlainText"/>
        <w:ind w:firstLine="708"/>
        <w:jc w:val="both"/>
        <w:rPr>
          <w:rFonts w:ascii="Times New Roman" w:hAnsi="Times New Roman" w:cs="Times New Roman"/>
          <w:sz w:val="24"/>
        </w:rPr>
      </w:pPr>
      <w:r>
        <w:rPr>
          <w:rFonts w:cs="Times New Roman" w:ascii="Times New Roman" w:hAnsi="Times New Roman"/>
          <w:sz w:val="24"/>
        </w:rPr>
        <w:t>Most pedig ott ült a Brooks Hotel éttermében, és barátságosan nézegette a vele szemközt ülő Andrew-t.</w:t>
      </w:r>
    </w:p>
    <w:p>
      <w:pPr>
        <w:pStyle w:val="PlainText"/>
        <w:ind w:firstLine="708"/>
        <w:jc w:val="both"/>
        <w:rPr/>
      </w:pPr>
      <w:r>
        <w:rPr>
          <w:rFonts w:cs="Times New Roman" w:ascii="Times New Roman" w:hAnsi="Times New Roman"/>
          <w:sz w:val="24"/>
        </w:rPr>
        <w:t>- Nagyon szeretek Angliában lenni - mondta. - Szeretem ezt a tájat. A mi nyaraink nem olyan kellemesek, mint ez a hűs angol nyár.</w:t>
      </w:r>
    </w:p>
    <w:p>
      <w:pPr>
        <w:pStyle w:val="PlainText"/>
        <w:ind w:firstLine="708"/>
        <w:jc w:val="both"/>
        <w:rPr>
          <w:rFonts w:ascii="Times New Roman" w:hAnsi="Times New Roman" w:cs="Times New Roman"/>
          <w:sz w:val="24"/>
        </w:rPr>
      </w:pPr>
      <w:r>
        <w:rPr>
          <w:rFonts w:cs="Times New Roman" w:ascii="Times New Roman" w:hAnsi="Times New Roman"/>
          <w:sz w:val="24"/>
        </w:rPr>
        <w:t>- Bizonyára előadásokat fog tartani Európában, azért jött át, ugye? - kérdezte Andrew.</w:t>
      </w:r>
    </w:p>
    <w:p>
      <w:pPr>
        <w:pStyle w:val="PlainText"/>
        <w:ind w:firstLine="708"/>
        <w:jc w:val="both"/>
        <w:rPr/>
      </w:pPr>
      <w:r>
        <w:rPr>
          <w:rFonts w:cs="Times New Roman" w:ascii="Times New Roman" w:hAnsi="Times New Roman"/>
          <w:sz w:val="24"/>
        </w:rPr>
        <w:t>- Nem. Én már nem tartok előadásokat. Ne vegye hiú önhittségnek, ha azt mondom, hogy eredményeim tartanak előadást helyettem. A dolog úgy áll, hogy inkább pihenni jöttem át, mint dolgozni. De összekötöttem utamat egy feladat megoldásával is. Hosszú história ez. Körülbelül egy évvel ezelőtt felkeresett engem Mr. Cranston. Talán ismeri Cranston - már tudniillik Robert Cranston - nevét? Ő gyártja azokat a remek kis automobilokat. Mártírélete volt szegénynek, kora ifjúsága óta asztma gyötörte. Nos, nekem sikerült, illetve az intézetem jó hatással volt rá, úgyhogy teljesen rendbejött. Azóta állandóan kínoz, hogy jöjjek át Angliába, és csináljak itt egy kis klinikát a portlandi intézetem mintájára. Hat hónappal ezelőtt végre beleegyeztem. Kidolgoztuk a terveket, és a ház - mi Bellevue-nek kereszteltük - már majdnem be van fejezve, Chilternsben, High Wycombe közelében. Most megindítom ott a munkát, aztán átadom az egészet egyik asszisztensemnek, Mr. Marlandnek. Őszintén szólva kísérletnek tekintem az egészet, mely több szempontból nagyon érdekel. Kíváncsi vagyok, mit lehet elérni az én módszereimmel más éghajlat alatt, másféle embertípussal s a többi. Ezért csinálom. A dolog anyagi része nem fontos.</w:t>
      </w:r>
    </w:p>
    <w:p>
      <w:pPr>
        <w:pStyle w:val="PlainText"/>
        <w:ind w:firstLine="708"/>
        <w:jc w:val="both"/>
        <w:rPr>
          <w:rFonts w:ascii="Times New Roman" w:hAnsi="Times New Roman" w:cs="Times New Roman"/>
          <w:sz w:val="24"/>
        </w:rPr>
      </w:pPr>
      <w:r>
        <w:rPr>
          <w:rFonts w:cs="Times New Roman" w:ascii="Times New Roman" w:hAnsi="Times New Roman"/>
          <w:sz w:val="24"/>
        </w:rPr>
        <w:t>Andrew előrehajolt.</w:t>
      </w:r>
    </w:p>
    <w:p>
      <w:pPr>
        <w:pStyle w:val="PlainText"/>
        <w:ind w:firstLine="708"/>
        <w:jc w:val="both"/>
        <w:rPr>
          <w:rFonts w:ascii="Times New Roman" w:hAnsi="Times New Roman" w:cs="Times New Roman"/>
          <w:sz w:val="24"/>
        </w:rPr>
      </w:pPr>
      <w:r>
        <w:rPr>
          <w:rFonts w:cs="Times New Roman" w:ascii="Times New Roman" w:hAnsi="Times New Roman"/>
          <w:sz w:val="24"/>
        </w:rPr>
        <w:t>- Hisz ez rendkívül érdekes! Lesz valami speciális ágazat, mellyel erősebben akarnak foglalkozni? Nagyon szeretném látni azt a klinikát!</w:t>
      </w:r>
    </w:p>
    <w:p>
      <w:pPr>
        <w:pStyle w:val="PlainText"/>
        <w:ind w:firstLine="708"/>
        <w:jc w:val="both"/>
        <w:rPr/>
      </w:pPr>
      <w:r>
        <w:rPr>
          <w:rFonts w:cs="Times New Roman" w:ascii="Times New Roman" w:hAnsi="Times New Roman"/>
          <w:sz w:val="24"/>
        </w:rPr>
        <w:t>- Meg is fogom hívni, ha teljesen rendben leszünk. Egy újszerű asztmaosztályt is csinálunk benne. Cranston ragaszkodik ehhez. Aztán szeretnék állandóan dolgozni néhány egészen kezdeti tbc-esettel. Csak néhányat mondok, mert ne felejtse el, hogy én csak egy biofizikus vagyok, aki nem sokat ért a légzőszervekhez. Nálunk Amerikában egészen más a helyzet. De miről is beszéltem? Igaz, a kezdeti tébécéről. Ez érdekelni fogja. Van egy új módszerem a pneumothorax előidézésére.</w:t>
      </w:r>
    </w:p>
    <w:p>
      <w:pPr>
        <w:pStyle w:val="PlainText"/>
        <w:ind w:firstLine="708"/>
        <w:jc w:val="both"/>
        <w:rPr>
          <w:rFonts w:ascii="Times New Roman" w:hAnsi="Times New Roman" w:cs="Times New Roman"/>
          <w:sz w:val="24"/>
        </w:rPr>
      </w:pPr>
      <w:r>
        <w:rPr>
          <w:rFonts w:cs="Times New Roman" w:ascii="Times New Roman" w:hAnsi="Times New Roman"/>
          <w:sz w:val="24"/>
        </w:rPr>
        <w:t>- Az Emile Weil-féle módszer?</w:t>
      </w:r>
    </w:p>
    <w:p>
      <w:pPr>
        <w:pStyle w:val="PlainText"/>
        <w:ind w:firstLine="708"/>
        <w:jc w:val="both"/>
        <w:rPr/>
      </w:pPr>
      <w:r>
        <w:rPr>
          <w:rFonts w:cs="Times New Roman" w:ascii="Times New Roman" w:hAnsi="Times New Roman"/>
          <w:sz w:val="24"/>
        </w:rPr>
        <w:t>- Nem, nem. Sokkal jobb. Ugyanazt az eredményt érem el, a negatív fluktuációk hátránya nélkül. - Stillman arca kigyúlt a lelkesedéstől:</w:t>
      </w:r>
    </w:p>
    <w:p>
      <w:pPr>
        <w:pStyle w:val="PlainText"/>
        <w:ind w:firstLine="708"/>
        <w:jc w:val="both"/>
        <w:rPr/>
      </w:pPr>
      <w:r>
        <w:rPr>
          <w:rFonts w:cs="Times New Roman" w:ascii="Times New Roman" w:hAnsi="Times New Roman"/>
          <w:sz w:val="24"/>
        </w:rPr>
        <w:t>- Ismeri ezt a veszélyt, ugye, Manson? Van egy bizonyos pont, amelynél az intrapleurális nyomás kiegyenlíti a fluidum nyomását. Ilyenkor a gáz behatolása megszűnik. De kint az intézetben mi szerkesztettünk egy nyomási kamrát - majd megmutatom önnek, ha kijön -, melynek segítségével a nyomást mindig megfelelő módon szabályozhatjuk.</w:t>
      </w:r>
    </w:p>
    <w:p>
      <w:pPr>
        <w:pStyle w:val="PlainText"/>
        <w:ind w:firstLine="708"/>
        <w:jc w:val="both"/>
        <w:rPr>
          <w:rFonts w:ascii="Times New Roman" w:hAnsi="Times New Roman" w:cs="Times New Roman"/>
          <w:sz w:val="24"/>
        </w:rPr>
      </w:pPr>
      <w:r>
        <w:rPr>
          <w:rFonts w:cs="Times New Roman" w:ascii="Times New Roman" w:hAnsi="Times New Roman"/>
          <w:sz w:val="24"/>
        </w:rPr>
        <w:t>- De mi lesz a gázembóliával? - kérdezte Andrew nyomban.</w:t>
      </w:r>
    </w:p>
    <w:p>
      <w:pPr>
        <w:pStyle w:val="PlainText"/>
        <w:ind w:firstLine="708"/>
        <w:jc w:val="both"/>
        <w:rPr/>
      </w:pPr>
      <w:r>
        <w:rPr>
          <w:rFonts w:cs="Times New Roman" w:ascii="Times New Roman" w:hAnsi="Times New Roman"/>
          <w:sz w:val="24"/>
        </w:rPr>
        <w:t>- Erre is gondoltunk - felelte Stillman. - Egyszerű fogással segítettünk a bajon. Egy parányi bromoform-manométer egészen a tű mellett megakadályozza a gáz ritkulását.</w:t>
      </w:r>
    </w:p>
    <w:p>
      <w:pPr>
        <w:pStyle w:val="PlainText"/>
        <w:ind w:firstLine="708"/>
        <w:jc w:val="both"/>
        <w:rPr>
          <w:rFonts w:ascii="Times New Roman" w:hAnsi="Times New Roman" w:cs="Times New Roman"/>
          <w:sz w:val="24"/>
        </w:rPr>
      </w:pPr>
      <w:r>
        <w:rPr>
          <w:rFonts w:cs="Times New Roman" w:ascii="Times New Roman" w:hAnsi="Times New Roman"/>
          <w:sz w:val="24"/>
        </w:rPr>
        <w:t>Andrew el volt ragadtatva.</w:t>
      </w:r>
    </w:p>
    <w:p>
      <w:pPr>
        <w:pStyle w:val="PlainText"/>
        <w:ind w:firstLine="708"/>
        <w:jc w:val="both"/>
        <w:rPr>
          <w:rFonts w:ascii="Times New Roman" w:hAnsi="Times New Roman" w:cs="Times New Roman"/>
          <w:sz w:val="24"/>
        </w:rPr>
      </w:pPr>
      <w:r>
        <w:rPr>
          <w:rFonts w:cs="Times New Roman" w:ascii="Times New Roman" w:hAnsi="Times New Roman"/>
          <w:sz w:val="24"/>
        </w:rPr>
        <w:t>- De hisz akkor minimumra csökkentik a pleurális sokk veszedelmét! - kiáltott fel. - Szavamra, Mr. Stillman, nem győzök csodálkozni azon, hogy ilyen fontos dolgokat éppen öntől kell megtanulnunk. Kérem, bocsásson meg, talán rosszul fejeztem ki magamat. De ha arra gondolok, hogy hány orvos, sőt professzor használja a régi, veszedelmes készüléket, anélkül, hogy eszébe jutna, mi módon lehetne azt megjavítani, míg ön...</w:t>
      </w:r>
    </w:p>
    <w:p>
      <w:pPr>
        <w:pStyle w:val="PlainText"/>
        <w:ind w:firstLine="708"/>
        <w:jc w:val="both"/>
        <w:rPr>
          <w:rFonts w:ascii="Times New Roman" w:hAnsi="Times New Roman" w:cs="Times New Roman"/>
          <w:sz w:val="24"/>
        </w:rPr>
      </w:pPr>
      <w:r>
        <w:rPr>
          <w:rFonts w:cs="Times New Roman" w:ascii="Times New Roman" w:hAnsi="Times New Roman"/>
          <w:sz w:val="24"/>
        </w:rPr>
        <w:t>- Kedves "orvos" úr - vágott szavába Stillman, és szeme egy pillanatra gúnyosan csillogott -, ön megfeledkezik arról, hogy maga Carson, aki először vetette fel a pneumothorax gondolatát, szintén nem volt orvos, csak kísérletező fiziológus.</w:t>
      </w:r>
    </w:p>
    <w:p>
      <w:pPr>
        <w:pStyle w:val="PlainText"/>
        <w:ind w:firstLine="708"/>
        <w:jc w:val="both"/>
        <w:rPr/>
      </w:pPr>
      <w:r>
        <w:rPr>
          <w:rFonts w:cs="Times New Roman" w:ascii="Times New Roman" w:hAnsi="Times New Roman"/>
          <w:sz w:val="24"/>
        </w:rPr>
        <w:t>Mindketten annyira belemerültek ebbe a témába, hogy az egész világ meghalt számukra. Apróra megbeszéltek egy egész csomó részletkérdést. Megtárgyalták az apicolysist, a phrenicotomiát, Brauer négy pontját, az oleothoraxot és a francia Bernon kísérleteit.</w:t>
      </w:r>
    </w:p>
    <w:p>
      <w:pPr>
        <w:pStyle w:val="PlainText"/>
        <w:ind w:firstLine="708"/>
        <w:jc w:val="both"/>
        <w:rPr>
          <w:rFonts w:ascii="Times New Roman" w:hAnsi="Times New Roman" w:cs="Times New Roman"/>
          <w:sz w:val="24"/>
        </w:rPr>
      </w:pPr>
      <w:r>
        <w:rPr>
          <w:rFonts w:cs="Times New Roman" w:ascii="Times New Roman" w:hAnsi="Times New Roman"/>
          <w:sz w:val="24"/>
        </w:rPr>
        <w:t>Így vitatkoztak volna talán alkonyatig is, ha Stillman nem pillant véletlenül az órájára.</w:t>
      </w:r>
    </w:p>
    <w:p>
      <w:pPr>
        <w:pStyle w:val="PlainText"/>
        <w:ind w:firstLine="708"/>
        <w:jc w:val="both"/>
        <w:rPr/>
      </w:pPr>
      <w:r>
        <w:rPr>
          <w:rFonts w:cs="Times New Roman" w:ascii="Times New Roman" w:hAnsi="Times New Roman"/>
          <w:sz w:val="24"/>
        </w:rPr>
        <w:t>- Teringettét, de elbeszélgettük az időt! - kiáltott fel ijedten. - Randevúm van Churstonnal, és már félórát késtem! Bocsásson meg, ma már nem tudom folytatni!</w:t>
      </w:r>
    </w:p>
    <w:p>
      <w:pPr>
        <w:pStyle w:val="PlainText"/>
        <w:ind w:firstLine="708"/>
        <w:jc w:val="both"/>
        <w:rPr>
          <w:rFonts w:ascii="Times New Roman" w:hAnsi="Times New Roman" w:cs="Times New Roman"/>
          <w:sz w:val="24"/>
        </w:rPr>
      </w:pPr>
      <w:r>
        <w:rPr>
          <w:rFonts w:cs="Times New Roman" w:ascii="Times New Roman" w:hAnsi="Times New Roman"/>
          <w:sz w:val="24"/>
        </w:rPr>
        <w:t>Andrew lelkes hangulatban hagyta el a Brooks Hotelt. De jókedvét csakhamar lehangoltság váltotta fel. Érezte, hogy Stillman sokkal különb ember nála, és szégyellte magát. Most hirtelen nagyon elégedetlen lett azzal a munkával, amit az utóbbi hónapokban végzett.</w:t>
      </w:r>
    </w:p>
    <w:p>
      <w:pPr>
        <w:pStyle w:val="PlainText"/>
        <w:ind w:firstLine="708"/>
        <w:jc w:val="both"/>
        <w:rPr>
          <w:rFonts w:ascii="Times New Roman" w:hAnsi="Times New Roman" w:cs="Times New Roman"/>
          <w:sz w:val="24"/>
        </w:rPr>
      </w:pPr>
      <w:r>
        <w:rPr>
          <w:rFonts w:cs="Times New Roman" w:ascii="Times New Roman" w:hAnsi="Times New Roman"/>
          <w:sz w:val="24"/>
        </w:rPr>
        <w:t>Eh, ördög vigye! - gondolta bosszúsan. - Ez az amerikai egészen levett a lábamról. Ostobaság! Csak nem kerülök egy más ember hipnotikus hatása alá!</w:t>
      </w:r>
    </w:p>
    <w:p>
      <w:pPr>
        <w:pStyle w:val="PlainText"/>
        <w:ind w:firstLine="708"/>
        <w:jc w:val="both"/>
        <w:rPr/>
      </w:pPr>
      <w:r>
        <w:rPr>
          <w:rFonts w:cs="Times New Roman" w:ascii="Times New Roman" w:hAnsi="Times New Roman"/>
          <w:sz w:val="24"/>
        </w:rPr>
        <w:t>Mint újabban olyan gyakran, most ismét ingerült lelkiállapotban lépte át háza küszöbét. De igyekezett közömbös arcot vágni, mert nem volt kedve ahhoz, hogy kételyeit Christine-nel megbeszélje. Arra is nagyon vigyázott most, hogy ne kerüljön sor újabb összeütközésre közte és az asszony között. Christine legújabban olyan passzív, olyan engedékeny, szinte alázatos volt, hogy ez lefegyverezte Andrew-t. Bárhogy dühöngött is magában, ügyelt rá, hogy ne éreztesse Christine-nel. Ezzel akarta viszonozni azt, hogy Christine nem lép fel támadólag ellene.</w:t>
      </w:r>
    </w:p>
    <w:p>
      <w:pPr>
        <w:pStyle w:val="PlainText"/>
        <w:ind w:firstLine="708"/>
        <w:jc w:val="both"/>
        <w:rPr/>
      </w:pPr>
      <w:r>
        <w:rPr>
          <w:rFonts w:cs="Times New Roman" w:ascii="Times New Roman" w:hAnsi="Times New Roman"/>
          <w:sz w:val="24"/>
        </w:rPr>
        <w:t>Nem, Christine már nem akart semmit Andrew-tól. Teljesen becsukódott, magába zárkózott. Gépiesen végezte kötelességeit, és férjével csak annyit beszélt, amennyi okvetlenül szükséges volt. A maga belső életét élte, amelybe Andrew nem nyert betekintést. Sokat olvasott, leveleket írt. Andrew, ha néha szokatlan időben jött haza, rajtakapta Christine-t, hogy Florrieval, a mindenesük kislányával játszik. Színes számolócédulákat raktak ki az asztalra, vagy más ilyen gyerekes játékokkal szórakoztak.</w:t>
      </w:r>
    </w:p>
    <w:p>
      <w:pPr>
        <w:pStyle w:val="PlainText"/>
        <w:ind w:firstLine="708"/>
        <w:jc w:val="both"/>
        <w:rPr/>
      </w:pPr>
      <w:r>
        <w:rPr>
          <w:rFonts w:cs="Times New Roman" w:ascii="Times New Roman" w:hAnsi="Times New Roman"/>
          <w:sz w:val="24"/>
        </w:rPr>
        <w:t>De ez még hagyján. Christine templomba is kezdett járogatni. Mind sűrűbben. Most már napról napra elment a templomba, és ez nagyon bosszantotta Andrew-t.</w:t>
      </w:r>
    </w:p>
    <w:p>
      <w:pPr>
        <w:pStyle w:val="PlainText"/>
        <w:ind w:firstLine="708"/>
        <w:jc w:val="both"/>
        <w:rPr/>
      </w:pPr>
      <w:r>
        <w:rPr>
          <w:rFonts w:cs="Times New Roman" w:ascii="Times New Roman" w:hAnsi="Times New Roman"/>
          <w:sz w:val="24"/>
        </w:rPr>
        <w:t>Christine Blaenellyben is elment minden vasárnap a templomba. De akkor Andrew ezt egészen természetesnek tartotta. Most azonban úgy érezte, hogy ez a sűrű templomjárás ellene irányul. Christine új pietizmusa csak dac lehet, burkolt szemrehányás van benne. Vagy legalábbis annyit jelent, hogy nem boldog a férje mellett, és a templomban keres vigasztalást, menedéket.</w:t>
      </w:r>
    </w:p>
    <w:p>
      <w:pPr>
        <w:pStyle w:val="PlainText"/>
        <w:ind w:firstLine="708"/>
        <w:jc w:val="both"/>
        <w:rPr/>
      </w:pPr>
      <w:r>
        <w:rPr>
          <w:rFonts w:cs="Times New Roman" w:ascii="Times New Roman" w:hAnsi="Times New Roman"/>
          <w:sz w:val="24"/>
        </w:rPr>
        <w:t>Ma este, amint Andrew belépett a nappali szobába, ott találta Christine-t. Pápaszemmel az orrán - újabban szemüveget használt -, az asztalra könyökölve elmerült egy könyvben. Szánalmas kis alak volt, ahogy ott ült a könyv mellett egyedül, mint valami szürke szobatudós.</w:t>
      </w:r>
    </w:p>
    <w:p>
      <w:pPr>
        <w:pStyle w:val="PlainText"/>
        <w:ind w:firstLine="708"/>
        <w:jc w:val="both"/>
        <w:rPr>
          <w:rFonts w:ascii="Times New Roman" w:hAnsi="Times New Roman" w:cs="Times New Roman"/>
          <w:sz w:val="24"/>
        </w:rPr>
      </w:pPr>
      <w:r>
        <w:rPr>
          <w:rFonts w:cs="Times New Roman" w:ascii="Times New Roman" w:hAnsi="Times New Roman"/>
          <w:sz w:val="24"/>
        </w:rPr>
        <w:t>Mikor meglátta Andrew-t, el akarta tenni a könyvet. De már késő volt. Andrew Christine vállán keresztül a könyv után nyúlt. A könyv címlapján ezt olvasta: Szent Máté írása szerint való Evangélium.</w:t>
      </w:r>
    </w:p>
    <w:p>
      <w:pPr>
        <w:pStyle w:val="PlainText"/>
        <w:ind w:firstLine="708"/>
        <w:jc w:val="both"/>
        <w:rPr>
          <w:rFonts w:ascii="Times New Roman" w:hAnsi="Times New Roman" w:cs="Times New Roman"/>
          <w:sz w:val="24"/>
        </w:rPr>
      </w:pPr>
      <w:r>
        <w:rPr>
          <w:rFonts w:cs="Times New Roman" w:ascii="Times New Roman" w:hAnsi="Times New Roman"/>
          <w:sz w:val="24"/>
        </w:rPr>
        <w:t>Andrew annyira meghökkent, hogy alig tudott szólni.</w:t>
      </w:r>
    </w:p>
    <w:p>
      <w:pPr>
        <w:pStyle w:val="PlainText"/>
        <w:ind w:firstLine="708"/>
        <w:jc w:val="both"/>
        <w:rPr>
          <w:rFonts w:ascii="Times New Roman" w:hAnsi="Times New Roman" w:cs="Times New Roman"/>
          <w:sz w:val="24"/>
        </w:rPr>
      </w:pPr>
      <w:r>
        <w:rPr>
          <w:rFonts w:cs="Times New Roman" w:ascii="Times New Roman" w:hAnsi="Times New Roman"/>
          <w:sz w:val="24"/>
        </w:rPr>
        <w:t>- Teremtő atyám! - kiáltott fel végre dühösen. - Hát idejutottunk? Most már afféle bibliás anyóka lett belőled?</w:t>
      </w:r>
    </w:p>
    <w:p>
      <w:pPr>
        <w:pStyle w:val="PlainText"/>
        <w:ind w:firstLine="708"/>
        <w:jc w:val="both"/>
        <w:rPr/>
      </w:pPr>
      <w:r>
        <w:rPr>
          <w:rFonts w:cs="Times New Roman" w:ascii="Times New Roman" w:hAnsi="Times New Roman"/>
          <w:sz w:val="24"/>
        </w:rPr>
        <w:t>- Mi van benne, hogy ezt olvasom? Azelőtt is szoktam olvasgatni. Mindig szerettem a Bibliát, még mielőtt megismerkedtem veled, akkor is.</w:t>
      </w:r>
    </w:p>
    <w:p>
      <w:pPr>
        <w:pStyle w:val="PlainText"/>
        <w:ind w:firstLine="708"/>
        <w:jc w:val="both"/>
        <w:rPr>
          <w:rFonts w:ascii="Times New Roman" w:hAnsi="Times New Roman" w:cs="Times New Roman"/>
          <w:sz w:val="24"/>
        </w:rPr>
      </w:pPr>
      <w:r>
        <w:rPr>
          <w:rFonts w:cs="Times New Roman" w:ascii="Times New Roman" w:hAnsi="Times New Roman"/>
          <w:sz w:val="24"/>
        </w:rPr>
        <w:t>- Akkor is? Gyönyörű! Gratulálok!</w:t>
      </w:r>
    </w:p>
    <w:p>
      <w:pPr>
        <w:pStyle w:val="PlainText"/>
        <w:ind w:firstLine="708"/>
        <w:jc w:val="both"/>
        <w:rPr/>
      </w:pPr>
      <w:r>
        <w:rPr>
          <w:rFonts w:cs="Times New Roman" w:ascii="Times New Roman" w:hAnsi="Times New Roman"/>
          <w:sz w:val="24"/>
        </w:rPr>
        <w:t>Christine feléje fordította elgyötört arcát.</w:t>
      </w:r>
    </w:p>
    <w:p>
      <w:pPr>
        <w:pStyle w:val="PlainText"/>
        <w:ind w:firstLine="708"/>
        <w:jc w:val="both"/>
        <w:rPr>
          <w:rFonts w:ascii="Times New Roman" w:hAnsi="Times New Roman" w:cs="Times New Roman"/>
          <w:sz w:val="24"/>
        </w:rPr>
      </w:pPr>
      <w:r>
        <w:rPr>
          <w:rFonts w:cs="Times New Roman" w:ascii="Times New Roman" w:hAnsi="Times New Roman"/>
          <w:sz w:val="24"/>
        </w:rPr>
        <w:t>- Mi kifogásod lehet ellene? Tudom, hogy a te barátaid a Plaza Hotelből nem sokra értékelik ezt a könyvet. De én igen. Ha csak irodalmi szempontból nézzük, akkor is sokkal értékesebb, mint a legtöbb divatos könyv.</w:t>
      </w:r>
    </w:p>
    <w:p>
      <w:pPr>
        <w:pStyle w:val="PlainText"/>
        <w:ind w:firstLine="708"/>
        <w:jc w:val="both"/>
        <w:rPr>
          <w:rFonts w:ascii="Times New Roman" w:hAnsi="Times New Roman" w:cs="Times New Roman"/>
          <w:sz w:val="24"/>
        </w:rPr>
      </w:pPr>
      <w:r>
        <w:rPr>
          <w:rFonts w:cs="Times New Roman" w:ascii="Times New Roman" w:hAnsi="Times New Roman"/>
          <w:sz w:val="24"/>
        </w:rPr>
        <w:t>- Úgy? Köszönöm az oktatást. Legalább tanultam valamit. De te is tanulhatsz valamit tőlem, az orvostól. Mégpedig azt, hogy ha így folytatod, hamarosan undok, idegbajos asszony lesz belőled!</w:t>
      </w:r>
    </w:p>
    <w:p>
      <w:pPr>
        <w:pStyle w:val="PlainText"/>
        <w:ind w:firstLine="708"/>
        <w:jc w:val="both"/>
        <w:rPr/>
      </w:pPr>
      <w:r>
        <w:rPr>
          <w:rFonts w:cs="Times New Roman" w:ascii="Times New Roman" w:hAnsi="Times New Roman"/>
          <w:sz w:val="24"/>
        </w:rPr>
        <w:t>- Meglehet. De mondok neked valamit. Ezerszer inkább vagyok undok, idegbajos asszony, aki lelki életet él, mint undok, sikerhajhász férfi, aki lelki hulla!</w:t>
      </w:r>
    </w:p>
    <w:p>
      <w:pPr>
        <w:pStyle w:val="PlainText"/>
        <w:ind w:firstLine="708"/>
        <w:jc w:val="both"/>
        <w:rPr>
          <w:rFonts w:ascii="Times New Roman" w:hAnsi="Times New Roman" w:cs="Times New Roman"/>
          <w:sz w:val="24"/>
        </w:rPr>
      </w:pPr>
      <w:r>
        <w:rPr>
          <w:rFonts w:cs="Times New Roman" w:ascii="Times New Roman" w:hAnsi="Times New Roman"/>
          <w:sz w:val="24"/>
        </w:rPr>
        <w:t>Maga is megijedt attól, amit mondott. Ajkába harapott, és kezével eltakarta könnybe lábadó szemét. De nagy erőfeszítéssel elfojtotta kitörő könnyeit. Felállt, és Andrew szemébe nézve, halkan így szólt:</w:t>
      </w:r>
    </w:p>
    <w:p>
      <w:pPr>
        <w:pStyle w:val="PlainText"/>
        <w:ind w:firstLine="708"/>
        <w:jc w:val="both"/>
        <w:rPr>
          <w:rFonts w:ascii="Times New Roman" w:hAnsi="Times New Roman" w:cs="Times New Roman"/>
          <w:sz w:val="24"/>
        </w:rPr>
      </w:pPr>
      <w:r>
        <w:rPr>
          <w:rFonts w:cs="Times New Roman" w:ascii="Times New Roman" w:hAnsi="Times New Roman"/>
          <w:sz w:val="24"/>
        </w:rPr>
        <w:t>- Idehallgass, Andrew! Nem volna üdvös mindkettőnk számára, ha elutaznék egy kicsit? Mrs. Vaughantól nagyon kedves levelet kaptam ma. Meghív, hogy töltsek náluk néhány hetet. Nyaralót béreltek Newquayben, és szívesen vendégül látnak. Mit gondolsz, ne menjek el?</w:t>
      </w:r>
    </w:p>
    <w:p>
      <w:pPr>
        <w:pStyle w:val="PlainText"/>
        <w:ind w:firstLine="708"/>
        <w:jc w:val="both"/>
        <w:rPr>
          <w:rFonts w:ascii="Times New Roman" w:hAnsi="Times New Roman" w:cs="Times New Roman"/>
          <w:sz w:val="24"/>
        </w:rPr>
      </w:pPr>
      <w:r>
        <w:rPr>
          <w:rFonts w:cs="Times New Roman" w:ascii="Times New Roman" w:hAnsi="Times New Roman"/>
          <w:sz w:val="24"/>
        </w:rPr>
        <w:t>- Hogy mit gondolok? Ördög és pokol! Menj, ha kedved tartja! Menj csak! Menj!</w:t>
      </w:r>
    </w:p>
    <w:p>
      <w:pPr>
        <w:pStyle w:val="PlainText"/>
        <w:ind w:firstLine="708"/>
        <w:jc w:val="both"/>
        <w:rPr>
          <w:rFonts w:ascii="Times New Roman" w:hAnsi="Times New Roman" w:cs="Times New Roman"/>
          <w:sz w:val="24"/>
        </w:rPr>
      </w:pPr>
      <w:r>
        <w:rPr>
          <w:rFonts w:cs="Times New Roman" w:ascii="Times New Roman" w:hAnsi="Times New Roman"/>
          <w:sz w:val="24"/>
        </w:rPr>
        <w:t>Sarkon fordult, és magára hagyta Christ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Christine elutazása pompás érzés volt Andrew számára, óriási felszabadulás, óriási megkönnyebbülés. Három teljes napig. Aztán elkezdett töprengeni. Vajon mit csinál most Christine? Vajon gondol-e rá, hiányzik-e neki? Aztán jött a féltékenység és a türelmetlenség: mikor jön már végre haza?</w:t>
      </w:r>
    </w:p>
    <w:p>
      <w:pPr>
        <w:pStyle w:val="PlainText"/>
        <w:ind w:firstLine="708"/>
        <w:jc w:val="both"/>
        <w:rPr/>
      </w:pPr>
      <w:r>
        <w:rPr>
          <w:rFonts w:cs="Times New Roman" w:ascii="Times New Roman" w:hAnsi="Times New Roman"/>
          <w:sz w:val="24"/>
        </w:rPr>
        <w:t>Hiába hajtogatta magában, hogy végre szabad ember lett megint, és tehet, amit akar, zavartalanul, kedve szerint. Nem lett gazdagabb általa. Inkább a régi hiányérzet ébredt fel benne, mely szinte munkaképtelenné tette annak idején, Aberalaw-ban, amikor Christine elutazott a nagynénjéhez Bridlingtonba, míg Andrew a vizsgájára készült.</w:t>
      </w:r>
    </w:p>
    <w:p>
      <w:pPr>
        <w:pStyle w:val="PlainText"/>
        <w:ind w:firstLine="708"/>
        <w:jc w:val="both"/>
        <w:rPr>
          <w:rFonts w:ascii="Times New Roman" w:hAnsi="Times New Roman" w:cs="Times New Roman"/>
          <w:sz w:val="24"/>
        </w:rPr>
      </w:pPr>
      <w:r>
        <w:rPr>
          <w:rFonts w:cs="Times New Roman" w:ascii="Times New Roman" w:hAnsi="Times New Roman"/>
          <w:sz w:val="24"/>
        </w:rPr>
        <w:t>Christine képe most is folyton felmerült előtte, nem a régi Christine üde, bájos arca, hanem a mai Christine, a sápadt, érettebb arc, mely kissé beesett és bánatos. És komoly, bánatos a szeme is a kerek üveg mögött. Ez az arc nem volt éppenséggel szép, de vonzóereje nagyobb és tartósabb volt a fiatal Christine varázslatos alakjánál is.</w:t>
      </w:r>
    </w:p>
    <w:p>
      <w:pPr>
        <w:pStyle w:val="PlainText"/>
        <w:ind w:firstLine="708"/>
        <w:jc w:val="both"/>
        <w:rPr/>
      </w:pPr>
      <w:r>
        <w:rPr>
          <w:rFonts w:cs="Times New Roman" w:ascii="Times New Roman" w:hAnsi="Times New Roman"/>
          <w:sz w:val="24"/>
        </w:rPr>
        <w:t>Andrew ezalatt sokat járt társaságba. Késő éjszakáig bridzselt Ivoryval, Freddie-vel és Freedmannel a klubban. Annak ellenére, hogy az első beszélgetésük lehangolta, többször felkereste Stillmant, aki futáréletet élt, és állandóan utazgatott a Brooks Hotel és Wycombe közt. A wycombe-i klinika berendezése befejezése felé közeledett.</w:t>
      </w:r>
    </w:p>
    <w:p>
      <w:pPr>
        <w:pStyle w:val="PlainText"/>
        <w:ind w:firstLine="708"/>
        <w:jc w:val="both"/>
        <w:rPr>
          <w:rFonts w:ascii="Times New Roman" w:hAnsi="Times New Roman" w:cs="Times New Roman"/>
          <w:sz w:val="24"/>
        </w:rPr>
      </w:pPr>
      <w:r>
        <w:rPr>
          <w:rFonts w:cs="Times New Roman" w:ascii="Times New Roman" w:hAnsi="Times New Roman"/>
          <w:sz w:val="24"/>
        </w:rPr>
        <w:t>Andrew levelet írt Dennynek is, és kérte, hogy jöjjön be Londonba egy kis beszélgetésre. De Denny most még nem tudott szabad időt szakítani magának új állásában. Hope Cambridge-ben tartózkodott, és elérhetetlen volt.</w:t>
      </w:r>
    </w:p>
    <w:p>
      <w:pPr>
        <w:pStyle w:val="PlainText"/>
        <w:ind w:firstLine="708"/>
        <w:jc w:val="both"/>
        <w:rPr>
          <w:rFonts w:ascii="Times New Roman" w:hAnsi="Times New Roman" w:cs="Times New Roman"/>
          <w:sz w:val="24"/>
        </w:rPr>
      </w:pPr>
      <w:r>
        <w:rPr>
          <w:rFonts w:cs="Times New Roman" w:ascii="Times New Roman" w:hAnsi="Times New Roman"/>
          <w:sz w:val="24"/>
        </w:rPr>
        <w:t>Erre Andrew vadul belevetette magát kórházi munkájába. De érezte, hogy hasztalan. Olyan nyugtalan volt, hogy munkája nem ért semmit. Felkereste Mr. Wade-et a bankban; fölösleges tárgyalás volt, ott minden rendben ment, tőkéje kitűnően el volt helyezve, és szépen kamatozott. Ekkor azon kezdett gondolkodni, hogy vásárol egy házat a Welbeck Streeten. Igen nagy befektetés, de biztos dolog, feltétlenül meghozná a maga gyümölcsét. Ehhez el kellene adnia a Chesborough Terrace 9. bérletét, csak a kis oldalszárnyat tartaná meg, ahol a rendelője van. Ezek az új építő takarékpénztárak is segítségére lennének.</w:t>
      </w:r>
    </w:p>
    <w:p>
      <w:pPr>
        <w:pStyle w:val="PlainText"/>
        <w:ind w:firstLine="708"/>
        <w:jc w:val="both"/>
        <w:rPr>
          <w:rFonts w:ascii="Times New Roman" w:hAnsi="Times New Roman" w:cs="Times New Roman"/>
          <w:sz w:val="24"/>
        </w:rPr>
      </w:pPr>
      <w:r>
        <w:rPr>
          <w:rFonts w:cs="Times New Roman" w:ascii="Times New Roman" w:hAnsi="Times New Roman"/>
          <w:sz w:val="24"/>
        </w:rPr>
        <w:t>Az éjszaka nagyon fülledt volt, nem tudott aludni. Felkelt az ágyból, fel és alá járkált a szobában, számolt, kalkulált, tervezett, átgondolta a tegnap eseményeit és a holnap feladatait. Közben elszívott vagy hat cigarettát. Idegei túl voltak feszítve, és nagyon nélkülözte Christine-t.</w:t>
      </w:r>
    </w:p>
    <w:p>
      <w:pPr>
        <w:pStyle w:val="PlainText"/>
        <w:ind w:firstLine="708"/>
        <w:jc w:val="both"/>
        <w:rPr>
          <w:rFonts w:ascii="Times New Roman" w:hAnsi="Times New Roman" w:cs="Times New Roman"/>
          <w:sz w:val="24"/>
        </w:rPr>
      </w:pPr>
      <w:r>
        <w:rPr>
          <w:rFonts w:cs="Times New Roman" w:ascii="Times New Roman" w:hAnsi="Times New Roman"/>
          <w:sz w:val="24"/>
        </w:rPr>
        <w:t>Másnap felhívta Frances Lawrence-et.</w:t>
      </w:r>
    </w:p>
    <w:p>
      <w:pPr>
        <w:pStyle w:val="PlainText"/>
        <w:ind w:firstLine="708"/>
        <w:jc w:val="both"/>
        <w:rPr>
          <w:rFonts w:ascii="Times New Roman" w:hAnsi="Times New Roman" w:cs="Times New Roman"/>
          <w:sz w:val="24"/>
        </w:rPr>
      </w:pPr>
      <w:r>
        <w:rPr>
          <w:rFonts w:cs="Times New Roman" w:ascii="Times New Roman" w:hAnsi="Times New Roman"/>
          <w:sz w:val="24"/>
        </w:rPr>
        <w:t>- Szalma vagyok. Nem jönne velem ma este valahova? Kocsin ki a városból? London nagyon meleg most.</w:t>
      </w:r>
    </w:p>
    <w:p>
      <w:pPr>
        <w:pStyle w:val="PlainText"/>
        <w:ind w:firstLine="708"/>
        <w:jc w:val="both"/>
        <w:rPr>
          <w:rFonts w:ascii="Times New Roman" w:hAnsi="Times New Roman" w:cs="Times New Roman"/>
          <w:sz w:val="24"/>
        </w:rPr>
      </w:pPr>
      <w:r>
        <w:rPr>
          <w:rFonts w:cs="Times New Roman" w:ascii="Times New Roman" w:hAnsi="Times New Roman"/>
          <w:sz w:val="24"/>
        </w:rPr>
        <w:t>Frances végtelenül nyugodt hangon válaszolt, mintha a felszólításban nem volna semmi meglepő.</w:t>
      </w:r>
    </w:p>
    <w:p>
      <w:pPr>
        <w:pStyle w:val="PlainText"/>
        <w:ind w:firstLine="708"/>
        <w:jc w:val="both"/>
        <w:rPr>
          <w:rFonts w:ascii="Times New Roman" w:hAnsi="Times New Roman" w:cs="Times New Roman"/>
          <w:sz w:val="24"/>
        </w:rPr>
      </w:pPr>
      <w:r>
        <w:rPr>
          <w:rFonts w:cs="Times New Roman" w:ascii="Times New Roman" w:hAnsi="Times New Roman"/>
          <w:sz w:val="24"/>
        </w:rPr>
        <w:t>- Kikocsizni este? Ez nagyon kellemes volna. Éppen a napokban gondoltam magára. Nem tudom, miért, de reméltem, hogy fel fog hívni. Ismeri Crosswayst? Erzsébet-stílusú hely, pazar kivilágítás, sajnos. De a folyó mellett van, és ott nagyon jó a levegő.</w:t>
      </w:r>
    </w:p>
    <w:p>
      <w:pPr>
        <w:pStyle w:val="PlainText"/>
        <w:ind w:firstLine="708"/>
        <w:jc w:val="both"/>
        <w:rPr>
          <w:rFonts w:ascii="Times New Roman" w:hAnsi="Times New Roman" w:cs="Times New Roman"/>
          <w:sz w:val="24"/>
        </w:rPr>
      </w:pPr>
      <w:r>
        <w:rPr>
          <w:rFonts w:cs="Times New Roman" w:ascii="Times New Roman" w:hAnsi="Times New Roman"/>
          <w:sz w:val="24"/>
        </w:rPr>
        <w:t>Frances hangja már magában véve is elég volt ahhoz, hogy kissé lecsillapítsa Andrew háborgó idegeit. Este háromnegyed óra alatt végzett pácienseivel.</w:t>
      </w:r>
    </w:p>
    <w:p>
      <w:pPr>
        <w:pStyle w:val="PlainText"/>
        <w:ind w:firstLine="708"/>
        <w:jc w:val="both"/>
        <w:rPr>
          <w:rFonts w:ascii="Times New Roman" w:hAnsi="Times New Roman" w:cs="Times New Roman"/>
          <w:sz w:val="24"/>
        </w:rPr>
      </w:pPr>
      <w:r>
        <w:rPr>
          <w:rFonts w:cs="Times New Roman" w:ascii="Times New Roman" w:hAnsi="Times New Roman"/>
          <w:sz w:val="24"/>
        </w:rPr>
        <w:t>Szinte statáriálisan intézte el őket. Nyolc órakor kocsijába vette Francest, aki megbeszélésük szerint Knightsbridge-nél várt rá, és gyors tempóban robogtak Chertsey felé.</w:t>
      </w:r>
    </w:p>
    <w:p>
      <w:pPr>
        <w:pStyle w:val="PlainText"/>
        <w:ind w:firstLine="708"/>
        <w:jc w:val="both"/>
        <w:rPr/>
      </w:pPr>
      <w:r>
        <w:rPr>
          <w:rFonts w:cs="Times New Roman" w:ascii="Times New Roman" w:hAnsi="Times New Roman"/>
          <w:sz w:val="24"/>
        </w:rPr>
        <w:t>Stainestől kezdve az országút nyílegyenest nyugat felé tartott, sík veteményeskerteken keresztül. Szembe kapták a lemenő napot, mely vörös fénnyel borította el az eget. Frances Andrew mellett ült, nem sokat beszélt, de bájos, izgató lényével elvarázsolta az egész kocsit.</w:t>
      </w:r>
    </w:p>
    <w:p>
      <w:pPr>
        <w:pStyle w:val="PlainText"/>
        <w:ind w:firstLine="708"/>
        <w:jc w:val="both"/>
        <w:rPr/>
      </w:pPr>
      <w:r>
        <w:rPr>
          <w:rFonts w:cs="Times New Roman" w:ascii="Times New Roman" w:hAnsi="Times New Roman"/>
          <w:sz w:val="24"/>
        </w:rPr>
        <w:t>Barna kosztümöt viselt, valami finom, könnyű anyagból, és kis fején kecses fekete kalapot. Teljesen tudatában volt annak, hogy szép, érdekes és tökéletesen elegáns. Kesztyűtlen kezét Andrew mellett tartotta az ülésen. Volt valami kifejező ebben a karcsú, fehér kézben. A hosszú ujjak végén ovális piros körmök. Minden egyes ujja mintha külön életet élt, mintha külön varázst árasztott volna.</w:t>
      </w:r>
    </w:p>
    <w:p>
      <w:pPr>
        <w:pStyle w:val="PlainText"/>
        <w:ind w:firstLine="708"/>
        <w:jc w:val="both"/>
        <w:rPr>
          <w:rFonts w:ascii="Times New Roman" w:hAnsi="Times New Roman" w:cs="Times New Roman"/>
          <w:sz w:val="24"/>
        </w:rPr>
      </w:pPr>
      <w:r>
        <w:rPr>
          <w:rFonts w:cs="Times New Roman" w:ascii="Times New Roman" w:hAnsi="Times New Roman"/>
          <w:sz w:val="24"/>
        </w:rPr>
        <w:t>Crossways, mondotta, egy finom, Erzsébet-stílű kis kastély a Temze partján, gondosan ápolt kerttel, groteszkül megnyírt bokrokkal, ősi fákkal. A kert közepén több részből álló tó, sok-sok vízililiommal. Gyönyörű volna az egész, ha nem becstelenítették volna meg villanyvilágítással, modern kényelemmel és dzsesszzenekarral, amikor úrilakból átalakították divatos kocsmává úrvezetők számára.</w:t>
      </w:r>
    </w:p>
    <w:p>
      <w:pPr>
        <w:pStyle w:val="PlainText"/>
        <w:ind w:firstLine="708"/>
        <w:jc w:val="both"/>
        <w:rPr/>
      </w:pPr>
      <w:r>
        <w:rPr>
          <w:rFonts w:cs="Times New Roman" w:ascii="Times New Roman" w:hAnsi="Times New Roman"/>
          <w:sz w:val="24"/>
        </w:rPr>
        <w:t>Festői ruhába bújtatott álhajdú ugrott elébük, hogy kinyissa a kocsi ajtaját, amikor behajtottak az udvarra, mely már tele volt szebbnél szebb luxusautókkal. De a régi ház rózsaszín téglafalai valódiak voltak. És valódi volt a falakat befutó vadszőlő, és valódiak voltak a szögletes, égnek meredő kémények.</w:t>
      </w:r>
    </w:p>
    <w:p>
      <w:pPr>
        <w:pStyle w:val="PlainText"/>
        <w:ind w:firstLine="708"/>
        <w:jc w:val="both"/>
        <w:rPr/>
      </w:pPr>
      <w:r>
        <w:rPr>
          <w:rFonts w:cs="Times New Roman" w:ascii="Times New Roman" w:hAnsi="Times New Roman"/>
          <w:sz w:val="24"/>
        </w:rPr>
        <w:t>Bementek az étterembe. Itt minden tip-top volt, és zsúfolva vendégekkel. A közepén márvány táncparkett, és körülötte apró asztalok. A méltóságteljes főpincér mintha édestestvére lett volna annak a nagyvezérnek, aki a Plazában szedte össze a bankókat. Andrew gyűlölte a főpincéreket, mert mindig félt tőlük egy kissé. De most rájött arra, hogy ez csak azért volt, mert sohasem jelent meg előttük egy olyan asszony társaságában, mint Frances. A főpincér egy gyors pillantást vetett Francesre, és máris mélységes tisztelettel a legjobb asztalhoz vezette őket. Tüstént körülvette őket egy sereg pincér, az egyik kibontotta Andrew szalvétáját, és áhítatosan Andrew térdére terítette.</w:t>
      </w:r>
    </w:p>
    <w:p>
      <w:pPr>
        <w:pStyle w:val="PlainText"/>
        <w:ind w:firstLine="708"/>
        <w:jc w:val="both"/>
        <w:rPr>
          <w:rFonts w:ascii="Times New Roman" w:hAnsi="Times New Roman" w:cs="Times New Roman"/>
          <w:sz w:val="24"/>
        </w:rPr>
      </w:pPr>
      <w:r>
        <w:rPr>
          <w:rFonts w:cs="Times New Roman" w:ascii="Times New Roman" w:hAnsi="Times New Roman"/>
          <w:sz w:val="24"/>
        </w:rPr>
        <w:t>Frances rendelése igen kicsi volt: saláta, Melbatoast és jeges víz. Bort nem kért. A főpincér szeme meg se rebbent, egész lényével hangoztatni látszott, hogy szívből helyesli ezt az egyszerű menüt, melynek összeállítása igazolta, amit rögtön sejtett, hogy a legfelsőbb kasztból való hölggyel van dolga.</w:t>
      </w:r>
    </w:p>
    <w:p>
      <w:pPr>
        <w:pStyle w:val="PlainText"/>
        <w:ind w:firstLine="708"/>
        <w:jc w:val="both"/>
        <w:rPr/>
      </w:pPr>
      <w:r>
        <w:rPr>
          <w:rFonts w:cs="Times New Roman" w:ascii="Times New Roman" w:hAnsi="Times New Roman"/>
          <w:sz w:val="24"/>
        </w:rPr>
        <w:t>Andrew kissé rosszul érezte magát - valljuk be, megijedt -, amikor hallotta, hogy milyen keveset rendel Frances, de megnyugodott, amikor látta, hogy rendben van a dolog. Arra gondolt azonban, hogyan nézték volna ki innen, ha Christine társaságában mert volna ilyen olcsó vacsorát rendelni ebben a szentélyben.</w:t>
      </w:r>
    </w:p>
    <w:p>
      <w:pPr>
        <w:pStyle w:val="PlainText"/>
        <w:ind w:firstLine="708"/>
        <w:jc w:val="both"/>
        <w:rPr>
          <w:rFonts w:ascii="Times New Roman" w:hAnsi="Times New Roman" w:cs="Times New Roman"/>
          <w:sz w:val="24"/>
        </w:rPr>
      </w:pPr>
      <w:r>
        <w:rPr>
          <w:rFonts w:cs="Times New Roman" w:ascii="Times New Roman" w:hAnsi="Times New Roman"/>
          <w:sz w:val="24"/>
        </w:rPr>
        <w:t>Frances nyugodtan ült vele szemben, és mosolyogva nézett rá. Andrew gyorsan összeszedte magát.</w:t>
      </w:r>
    </w:p>
    <w:p>
      <w:pPr>
        <w:pStyle w:val="PlainText"/>
        <w:ind w:firstLine="708"/>
        <w:jc w:val="both"/>
        <w:rPr/>
      </w:pPr>
      <w:r>
        <w:rPr>
          <w:rFonts w:cs="Times New Roman" w:ascii="Times New Roman" w:hAnsi="Times New Roman"/>
          <w:sz w:val="24"/>
        </w:rPr>
        <w:t>- Tudj a-e, hogy már elég régóta ismerjük egymást? - mondta az asszony. - És mégis ma történt meg először, hogy elhívott magával valahova. Nem érdekes?</w:t>
      </w:r>
    </w:p>
    <w:p>
      <w:pPr>
        <w:pStyle w:val="PlainText"/>
        <w:ind w:firstLine="708"/>
        <w:jc w:val="both"/>
        <w:rPr>
          <w:rFonts w:ascii="Times New Roman" w:hAnsi="Times New Roman" w:cs="Times New Roman"/>
          <w:sz w:val="24"/>
        </w:rPr>
      </w:pPr>
      <w:r>
        <w:rPr>
          <w:rFonts w:cs="Times New Roman" w:ascii="Times New Roman" w:hAnsi="Times New Roman"/>
          <w:sz w:val="24"/>
        </w:rPr>
        <w:t>- Sajnálja, hogy csak ma?</w:t>
      </w:r>
    </w:p>
    <w:p>
      <w:pPr>
        <w:pStyle w:val="PlainText"/>
        <w:ind w:firstLine="708"/>
        <w:jc w:val="both"/>
        <w:rPr/>
      </w:pPr>
      <w:r>
        <w:rPr>
          <w:rFonts w:cs="Times New Roman" w:ascii="Times New Roman" w:hAnsi="Times New Roman"/>
          <w:sz w:val="24"/>
        </w:rPr>
        <w:t>- Nem túlságosan. Vagy legalábbis remélem, hogy nem látszik meg rajtam.</w:t>
      </w:r>
    </w:p>
    <w:p>
      <w:pPr>
        <w:pStyle w:val="PlainText"/>
        <w:ind w:firstLine="708"/>
        <w:jc w:val="both"/>
        <w:rPr>
          <w:rFonts w:ascii="Times New Roman" w:hAnsi="Times New Roman" w:cs="Times New Roman"/>
          <w:sz w:val="24"/>
        </w:rPr>
      </w:pPr>
      <w:r>
        <w:rPr>
          <w:rFonts w:cs="Times New Roman" w:ascii="Times New Roman" w:hAnsi="Times New Roman"/>
          <w:sz w:val="24"/>
        </w:rPr>
        <w:t>Mosolya meghitté varázsolta együttlétüket. Tekintetével lovaggá ütötte Andrew-t, aki ettől a nézéstől szellemesebb lett, fesztelenebb, úribb. Könnyű azt mondani: ostoba sznobizmus. Mégis igaz volt, hogy Frances származása, nevelése, gyerekszobája nemcsak arra nyomta rá értékjelző bélyegét, amit ő maga tett vagy mondott, hanem arra is, akit társaságába befogadott. Andrew észrevette, hogy a szomszéd asztalnál ülő emberek lopva őket figyelik. A jelenlevő férfiak érdeklődése diszkréten és mégis szembeötlő módon kivétel nélkül Frances felé fordult. Ha ezek az emberek csak azáltal, hogy Frances közelében ülnek, már megváltoznak, mit szóljon ő? Mennyivel többet kap ő! Mindig sejtette, hogy ettől az asszonytól ihlet és ösztönzés árad felé. Pedig csak ritkán találkozott vele. Mi lenne, ha sűrűbben láthatná?</w:t>
      </w:r>
    </w:p>
    <w:p>
      <w:pPr>
        <w:pStyle w:val="PlainText"/>
        <w:ind w:firstLine="708"/>
        <w:jc w:val="both"/>
        <w:rPr>
          <w:rFonts w:ascii="Times New Roman" w:hAnsi="Times New Roman" w:cs="Times New Roman"/>
          <w:sz w:val="24"/>
        </w:rPr>
      </w:pPr>
      <w:r>
        <w:rPr>
          <w:rFonts w:cs="Times New Roman" w:ascii="Times New Roman" w:hAnsi="Times New Roman"/>
          <w:sz w:val="24"/>
        </w:rPr>
        <w:t>- Talán hízelegni fog magának - szólalt meg Frances -, ha bevallom, hogy már színházi programom volt ma estére, de lemondtam a maga kedvéért. Nicol Watson - emlékszik még rá? - hívott a baletthez. A La Boutique Fantasque-ot adják. Nagyon szeretem a balettet. Ön persze kineveti gyerekes ízlésemet, ugyebár?</w:t>
      </w:r>
    </w:p>
    <w:p>
      <w:pPr>
        <w:pStyle w:val="PlainText"/>
        <w:ind w:firstLine="708"/>
        <w:jc w:val="both"/>
        <w:rPr>
          <w:rFonts w:ascii="Times New Roman" w:hAnsi="Times New Roman" w:cs="Times New Roman"/>
          <w:sz w:val="24"/>
        </w:rPr>
      </w:pPr>
      <w:r>
        <w:rPr>
          <w:rFonts w:cs="Times New Roman" w:ascii="Times New Roman" w:hAnsi="Times New Roman"/>
          <w:sz w:val="24"/>
        </w:rPr>
        <w:t>- Hogy merném azt tenni? De Watsonra emlékszem. Ez az az ember, aki végiglovagolt Paraguayon, igaz? Bátor fickó és eszes is.</w:t>
      </w:r>
    </w:p>
    <w:p>
      <w:pPr>
        <w:pStyle w:val="PlainText"/>
        <w:ind w:firstLine="708"/>
        <w:jc w:val="both"/>
        <w:rPr>
          <w:rFonts w:ascii="Times New Roman" w:hAnsi="Times New Roman" w:cs="Times New Roman"/>
          <w:sz w:val="24"/>
        </w:rPr>
      </w:pPr>
      <w:r>
        <w:rPr>
          <w:rFonts w:cs="Times New Roman" w:ascii="Times New Roman" w:hAnsi="Times New Roman"/>
          <w:sz w:val="24"/>
        </w:rPr>
        <w:t>- Édes pofa.</w:t>
      </w:r>
    </w:p>
    <w:p>
      <w:pPr>
        <w:pStyle w:val="PlainText"/>
        <w:ind w:firstLine="708"/>
        <w:jc w:val="both"/>
        <w:rPr>
          <w:rFonts w:ascii="Times New Roman" w:hAnsi="Times New Roman" w:cs="Times New Roman"/>
          <w:sz w:val="24"/>
        </w:rPr>
      </w:pPr>
      <w:r>
        <w:rPr>
          <w:rFonts w:cs="Times New Roman" w:ascii="Times New Roman" w:hAnsi="Times New Roman"/>
          <w:sz w:val="24"/>
        </w:rPr>
        <w:t>- És mégse ment el vele! Igaza van. Ma túl meleg van ahhoz, hogy beüljön az ember egy színházba.</w:t>
      </w:r>
    </w:p>
    <w:p>
      <w:pPr>
        <w:pStyle w:val="PlainText"/>
        <w:ind w:firstLine="708"/>
        <w:jc w:val="both"/>
        <w:rPr>
          <w:rFonts w:ascii="Times New Roman" w:hAnsi="Times New Roman" w:cs="Times New Roman"/>
          <w:sz w:val="24"/>
        </w:rPr>
      </w:pPr>
      <w:r>
        <w:rPr>
          <w:rFonts w:cs="Times New Roman" w:ascii="Times New Roman" w:hAnsi="Times New Roman"/>
          <w:sz w:val="24"/>
        </w:rPr>
        <w:t>Frances nem felelt erre, csak még jelentőségteljesebben mosolygott. Táskájából lapos kis emaildobozt vett elő, melynek fedele egy finom Boucher-miniatűrt ábrázolt hervadt színekben. Cigarettát vett ki belőle, és rágyújtott.</w:t>
      </w:r>
    </w:p>
    <w:p>
      <w:pPr>
        <w:pStyle w:val="PlainText"/>
        <w:ind w:firstLine="708"/>
        <w:jc w:val="both"/>
        <w:rPr/>
      </w:pPr>
      <w:r>
        <w:rPr>
          <w:rFonts w:cs="Times New Roman" w:ascii="Times New Roman" w:hAnsi="Times New Roman"/>
          <w:sz w:val="24"/>
        </w:rPr>
        <w:t>- Igen, észrevettem, hogy Watson nagyon igyekszik a maga kegyeibe férkőzni - folytatta Andrew hirtelen hévvel. - Mit szól hozzá a férje?</w:t>
      </w:r>
    </w:p>
    <w:p>
      <w:pPr>
        <w:pStyle w:val="PlainText"/>
        <w:ind w:firstLine="708"/>
        <w:jc w:val="both"/>
        <w:rPr>
          <w:rFonts w:ascii="Times New Roman" w:hAnsi="Times New Roman" w:cs="Times New Roman"/>
          <w:sz w:val="24"/>
        </w:rPr>
      </w:pPr>
      <w:r>
        <w:rPr>
          <w:rFonts w:cs="Times New Roman" w:ascii="Times New Roman" w:hAnsi="Times New Roman"/>
          <w:sz w:val="24"/>
        </w:rPr>
        <w:t>Frances megint nem felelt, csak magasra húzta szemöldökét, mintha jelezné, hogy Andrew valami csacsiságot mondott. De néhány pillanat múlva elhatározta, hogy felvilágosítja:</w:t>
      </w:r>
    </w:p>
    <w:p>
      <w:pPr>
        <w:pStyle w:val="PlainText"/>
        <w:ind w:firstLine="708"/>
        <w:jc w:val="both"/>
        <w:rPr>
          <w:rFonts w:ascii="Times New Roman" w:hAnsi="Times New Roman" w:cs="Times New Roman"/>
          <w:sz w:val="24"/>
        </w:rPr>
      </w:pPr>
      <w:r>
        <w:rPr>
          <w:rFonts w:cs="Times New Roman" w:ascii="Times New Roman" w:hAnsi="Times New Roman"/>
          <w:sz w:val="24"/>
        </w:rPr>
        <w:t>- Hát nem érti? Jackie és én a legjobb barátok vagyunk. De mindegyikünk a maga útján jár. Neki is megvan a társasága, nekem is. Jelenleg például Juanles-Pins-ben van. Hogy miért vagy kivel: nem kérdezem.</w:t>
      </w:r>
    </w:p>
    <w:p>
      <w:pPr>
        <w:pStyle w:val="PlainText"/>
        <w:ind w:firstLine="708"/>
        <w:jc w:val="both"/>
        <w:rPr>
          <w:rFonts w:ascii="Times New Roman" w:hAnsi="Times New Roman" w:cs="Times New Roman"/>
          <w:sz w:val="24"/>
        </w:rPr>
      </w:pPr>
      <w:r>
        <w:rPr>
          <w:rFonts w:cs="Times New Roman" w:ascii="Times New Roman" w:hAnsi="Times New Roman"/>
          <w:sz w:val="24"/>
        </w:rPr>
        <w:t>Majd sokkal könnyebb hangon:</w:t>
      </w:r>
    </w:p>
    <w:p>
      <w:pPr>
        <w:pStyle w:val="PlainText"/>
        <w:ind w:firstLine="708"/>
        <w:jc w:val="both"/>
        <w:rPr>
          <w:rFonts w:ascii="Times New Roman" w:hAnsi="Times New Roman" w:cs="Times New Roman"/>
          <w:sz w:val="24"/>
        </w:rPr>
      </w:pPr>
      <w:r>
        <w:rPr>
          <w:rFonts w:cs="Times New Roman" w:ascii="Times New Roman" w:hAnsi="Times New Roman"/>
          <w:sz w:val="24"/>
        </w:rPr>
        <w:t>- Táncoljunk? Csak egy táncot.</w:t>
      </w:r>
    </w:p>
    <w:p>
      <w:pPr>
        <w:pStyle w:val="PlainText"/>
        <w:ind w:firstLine="708"/>
        <w:jc w:val="both"/>
        <w:rPr>
          <w:rFonts w:ascii="Times New Roman" w:hAnsi="Times New Roman" w:cs="Times New Roman"/>
          <w:sz w:val="24"/>
        </w:rPr>
      </w:pPr>
      <w:r>
        <w:rPr>
          <w:rFonts w:cs="Times New Roman" w:ascii="Times New Roman" w:hAnsi="Times New Roman"/>
          <w:sz w:val="24"/>
        </w:rPr>
        <w:t>Táncoltak. Frances könnyű volt, mint a szellő. Bájos mozdulatokkal táncolt, de minden tűz nélkül, közömbösen.</w:t>
      </w:r>
    </w:p>
    <w:p>
      <w:pPr>
        <w:pStyle w:val="PlainText"/>
        <w:ind w:firstLine="708"/>
        <w:jc w:val="both"/>
        <w:rPr/>
      </w:pPr>
      <w:r>
        <w:rPr>
          <w:rFonts w:cs="Times New Roman" w:ascii="Times New Roman" w:hAnsi="Times New Roman"/>
          <w:sz w:val="24"/>
        </w:rPr>
        <w:t>- Nem vagyok művész ezen a téren - mondta Andrew, amikor visszatértek asztalukhoz. Lám, felvette, Frances beszédstílusát is. Hol voltak azok az idők amikor hasonló helyzetben bosszúsan dörmögte. "A fene egye meg, Chris, ez az ugrabugrálás nem nekem való!"</w:t>
      </w:r>
    </w:p>
    <w:p>
      <w:pPr>
        <w:pStyle w:val="PlainText"/>
        <w:ind w:firstLine="708"/>
        <w:jc w:val="both"/>
        <w:rPr>
          <w:rFonts w:ascii="Times New Roman" w:hAnsi="Times New Roman" w:cs="Times New Roman"/>
          <w:sz w:val="24"/>
        </w:rPr>
      </w:pPr>
      <w:r>
        <w:rPr>
          <w:rFonts w:cs="Times New Roman" w:ascii="Times New Roman" w:hAnsi="Times New Roman"/>
          <w:sz w:val="24"/>
        </w:rPr>
        <w:t>Frances nem felelt. Andrew megállapította magában, hogy ez a hallgató modor jellemző rá. Más asszony ellentmondott volna, megnyugtatta volna, hogy elég jól táncol. De Frances tudja, hogy ezzel csak jobban aláhúzná esetlenségét. Inkább hallgat, és így jelzi, hogy nem tulajdonít nagy jelentőséget az egésznek.</w:t>
      </w:r>
    </w:p>
    <w:p>
      <w:pPr>
        <w:pStyle w:val="PlainText"/>
        <w:ind w:firstLine="708"/>
        <w:jc w:val="both"/>
        <w:rPr>
          <w:rFonts w:ascii="Times New Roman" w:hAnsi="Times New Roman" w:cs="Times New Roman"/>
          <w:sz w:val="24"/>
        </w:rPr>
      </w:pPr>
      <w:r>
        <w:rPr>
          <w:rFonts w:cs="Times New Roman" w:ascii="Times New Roman" w:hAnsi="Times New Roman"/>
          <w:sz w:val="24"/>
        </w:rPr>
        <w:t>Egy hirtelen ösztön hatása alatt, leplezetlen kíváncsisággal megkérdezte:</w:t>
      </w:r>
    </w:p>
    <w:p>
      <w:pPr>
        <w:pStyle w:val="PlainText"/>
        <w:ind w:firstLine="708"/>
        <w:jc w:val="both"/>
        <w:rPr/>
      </w:pPr>
      <w:r>
        <w:rPr>
          <w:rFonts w:cs="Times New Roman" w:ascii="Times New Roman" w:hAnsi="Times New Roman"/>
          <w:sz w:val="24"/>
        </w:rPr>
        <w:t>- Kérem, Frances, feleljen nekem őszintén. Tulajdonképpen miért olyan kedves és jó hozzám? Amióta ismerem, mindig mindenben a segítségemre volt.</w:t>
      </w:r>
    </w:p>
    <w:p>
      <w:pPr>
        <w:pStyle w:val="PlainText"/>
        <w:ind w:firstLine="708"/>
        <w:jc w:val="both"/>
        <w:rPr>
          <w:rFonts w:ascii="Times New Roman" w:hAnsi="Times New Roman" w:cs="Times New Roman"/>
          <w:sz w:val="24"/>
        </w:rPr>
      </w:pPr>
      <w:r>
        <w:rPr>
          <w:rFonts w:cs="Times New Roman" w:ascii="Times New Roman" w:hAnsi="Times New Roman"/>
          <w:sz w:val="24"/>
        </w:rPr>
        <w:t>Frances furcsán mosolygott. Úgy látszik, mulatságosnak tartotta Andrew kérdését. De kertelés nélkül megfelelt rá:</w:t>
      </w:r>
    </w:p>
    <w:p>
      <w:pPr>
        <w:pStyle w:val="PlainText"/>
        <w:ind w:firstLine="708"/>
        <w:jc w:val="both"/>
        <w:rPr>
          <w:rFonts w:ascii="Times New Roman" w:hAnsi="Times New Roman" w:cs="Times New Roman"/>
          <w:sz w:val="24"/>
        </w:rPr>
      </w:pPr>
      <w:r>
        <w:rPr>
          <w:rFonts w:cs="Times New Roman" w:ascii="Times New Roman" w:hAnsi="Times New Roman"/>
          <w:sz w:val="24"/>
        </w:rPr>
        <w:t>- Maga rendkívül vonzó férfi. Asszonyi szemmel nézve. És a legvonzóbb magában az, hogy ezt nem is sejti.</w:t>
      </w:r>
    </w:p>
    <w:p>
      <w:pPr>
        <w:pStyle w:val="PlainText"/>
        <w:ind w:firstLine="708"/>
        <w:jc w:val="both"/>
        <w:rPr/>
      </w:pPr>
      <w:r>
        <w:rPr>
          <w:rFonts w:cs="Times New Roman" w:ascii="Times New Roman" w:hAnsi="Times New Roman"/>
          <w:sz w:val="24"/>
        </w:rPr>
        <w:t>- Ejnye, no... ez már igazán... - tiltakozott Andrew elpirulva. - De nemhogy nem sejtem, nem is akarok törődni vele. Utóvégre orvos is volnék, vagy mi a szösz!</w:t>
      </w:r>
    </w:p>
    <w:p>
      <w:pPr>
        <w:pStyle w:val="PlainText"/>
        <w:ind w:firstLine="708"/>
        <w:jc w:val="both"/>
        <w:rPr>
          <w:rFonts w:ascii="Times New Roman" w:hAnsi="Times New Roman" w:cs="Times New Roman"/>
          <w:sz w:val="24"/>
        </w:rPr>
      </w:pPr>
      <w:r>
        <w:rPr>
          <w:rFonts w:cs="Times New Roman" w:ascii="Times New Roman" w:hAnsi="Times New Roman"/>
          <w:sz w:val="24"/>
        </w:rPr>
        <w:t>Frances hangosan nevetett, és kezével elhajtotta a füstöt arca elől.</w:t>
      </w:r>
    </w:p>
    <w:p>
      <w:pPr>
        <w:pStyle w:val="PlainText"/>
        <w:ind w:firstLine="708"/>
        <w:jc w:val="both"/>
        <w:rPr/>
      </w:pPr>
      <w:r>
        <w:rPr>
          <w:rFonts w:cs="Times New Roman" w:ascii="Times New Roman" w:hAnsi="Times New Roman"/>
          <w:sz w:val="24"/>
        </w:rPr>
        <w:t>- Tudtam, hogy nem fog örülni ennek, és nem is törődik vele. Különben nem mondtam volna meg. És amit mondtam, az nem érinti a maga egyéb képességeit. Természetesen maga azonkívül is valaki, orvos, mégpedig kitűnő orvos. Épp a napokban beszéltünk magáról a Green Streeten. Le Roy már unja a társulat diétaprofesszorát. Szegény jó Rumbold! Nem örült volna, ha hallja, miket mondott róla Le Roy! "Legfőbb ideje, hogy a nagytatát spirituszba tegyük." Milyen kíméletlen! De Jackie így gondolja. Fiatalabb erőt szeretnének bevonni az igazgatóságban, egy orvost, akiben több lendület van. Hogy is szokták mondani: a jövő emberét keresik. Nagyszabású hadjáratot terveznek az orvosi lapokban. Kellene nekik valaki, aki olyan propagandát tud csinálni, mely orvosi körökre is hat. Tudományos propagandát. De a szegény Rumboldot orvosi körökben senki se veszi komolyan. De hagyjuk ezt. Isten ellen való vétek egy ilyen gyönyörű estét efféle beszélgetésre tékozolni. De kérem, ne ráncolja össze a szemöldökét olyan ijesztően, mintha meg akarna gyilkolni valakit... ámbár talán igaza is van... legyen szíves, gyilkolja meg, én kérem... olyan rosszul játszik! De szeretem, ha ilyen dühösen néz! Most pontosan olyan, mint azon a napon, amikor először láttam... amikor bejött a próbaszobába. Gőgösen, nyersen, idegesen... kissé nevetséges is volt. És azután... szegény Toppy! Igazság szerint most neki kellene itt ülnie az én helyemben. Rendszerint így szokott lenni.</w:t>
      </w:r>
    </w:p>
    <w:p>
      <w:pPr>
        <w:pStyle w:val="PlainText"/>
        <w:ind w:firstLine="708"/>
        <w:jc w:val="both"/>
        <w:rPr/>
      </w:pPr>
      <w:r>
        <w:rPr>
          <w:rFonts w:cs="Times New Roman" w:ascii="Times New Roman" w:hAnsi="Times New Roman"/>
          <w:sz w:val="24"/>
        </w:rPr>
        <w:t>- De én örülök, hogy nem ő ül itt - felelte Andrew, fejét leszegve.</w:t>
      </w:r>
    </w:p>
    <w:p>
      <w:pPr>
        <w:pStyle w:val="PlainText"/>
        <w:ind w:firstLine="708"/>
        <w:jc w:val="both"/>
        <w:rPr>
          <w:rFonts w:ascii="Times New Roman" w:hAnsi="Times New Roman" w:cs="Times New Roman"/>
          <w:sz w:val="24"/>
        </w:rPr>
      </w:pPr>
      <w:r>
        <w:rPr>
          <w:rFonts w:cs="Times New Roman" w:ascii="Times New Roman" w:hAnsi="Times New Roman"/>
          <w:sz w:val="24"/>
        </w:rPr>
        <w:t>Egy percig mindketten hallgattak. Aztán Frances halkan így szólt:</w:t>
      </w:r>
    </w:p>
    <w:p>
      <w:pPr>
        <w:pStyle w:val="PlainText"/>
        <w:ind w:firstLine="708"/>
        <w:jc w:val="both"/>
        <w:rPr/>
      </w:pPr>
      <w:r>
        <w:rPr>
          <w:rFonts w:cs="Times New Roman" w:ascii="Times New Roman" w:hAnsi="Times New Roman"/>
          <w:sz w:val="24"/>
        </w:rPr>
        <w:t>- Nem szeretném, ha azt gondolná, hogy banális vagyok. Elég intelligens emberek vagyunk mindketten ahhoz, hogy... Én legalábbis, a magam részéről, nem hiszek a nagy szerelemben... számomra nem létezik. Ellenben magam is vallom azt, hogy az élet sokkal kellemesebb, sokkal vidámabb, ha van az embernek egy jó pajtása, aki... vele tart egyben-másban.</w:t>
      </w:r>
    </w:p>
    <w:p>
      <w:pPr>
        <w:pStyle w:val="PlainText"/>
        <w:ind w:firstLine="708"/>
        <w:jc w:val="both"/>
        <w:rPr>
          <w:rFonts w:ascii="Times New Roman" w:hAnsi="Times New Roman" w:cs="Times New Roman"/>
          <w:sz w:val="24"/>
        </w:rPr>
      </w:pPr>
      <w:r>
        <w:rPr>
          <w:rFonts w:cs="Times New Roman" w:ascii="Times New Roman" w:hAnsi="Times New Roman"/>
          <w:sz w:val="24"/>
        </w:rPr>
        <w:t>Úgy látszik, megint mulat rajtam, gondolta Andrew. Hogy csillog a szeme! Kis ördög!</w:t>
      </w:r>
    </w:p>
    <w:p>
      <w:pPr>
        <w:pStyle w:val="PlainText"/>
        <w:ind w:firstLine="708"/>
        <w:jc w:val="both"/>
        <w:rPr>
          <w:rFonts w:ascii="Times New Roman" w:hAnsi="Times New Roman" w:cs="Times New Roman"/>
          <w:sz w:val="24"/>
        </w:rPr>
      </w:pPr>
      <w:r>
        <w:rPr>
          <w:rFonts w:cs="Times New Roman" w:ascii="Times New Roman" w:hAnsi="Times New Roman"/>
          <w:sz w:val="24"/>
        </w:rPr>
        <w:t>- Azt hiszem, eleget beszéltem - mondta Frances. - Kezdek romantikus lenni, ami egészen szörnyű. Hirtelen mozdulattal becsapta a szép cigarettadobozát. Kattogott.</w:t>
      </w:r>
    </w:p>
    <w:p>
      <w:pPr>
        <w:pStyle w:val="PlainText"/>
        <w:ind w:firstLine="708"/>
        <w:jc w:val="both"/>
        <w:rPr>
          <w:rFonts w:ascii="Times New Roman" w:hAnsi="Times New Roman" w:cs="Times New Roman"/>
          <w:sz w:val="24"/>
        </w:rPr>
      </w:pPr>
      <w:r>
        <w:rPr>
          <w:rFonts w:cs="Times New Roman" w:ascii="Times New Roman" w:hAnsi="Times New Roman"/>
          <w:sz w:val="24"/>
        </w:rPr>
        <w:t>- Egyébként azt hiszem, hogy itt nincs elég levegő - fejezte be. - Gyerünk le a folyópartra, nézzük meg a holdat!</w:t>
      </w:r>
    </w:p>
    <w:p>
      <w:pPr>
        <w:pStyle w:val="PlainText"/>
        <w:ind w:firstLine="708"/>
        <w:jc w:val="both"/>
        <w:rPr/>
      </w:pPr>
      <w:r>
        <w:rPr>
          <w:rFonts w:cs="Times New Roman" w:ascii="Times New Roman" w:hAnsi="Times New Roman"/>
          <w:sz w:val="24"/>
        </w:rPr>
        <w:t>Andrew kifizette a számlát, és követte Francest a nagy tükrök mentén, melyeket egy vandál kéz a szép régi kőfalra szerelt. Kint, a vaskorláttal körülvett teraszon már alig lehetett hallani a kiszűrődő zenét. Előttük hatalmas pázsit volt, melyet játékosan megnyírt régi tiszafák szegélyeztek. A pázsit lankásan levezetett egészen a vízpartig.</w:t>
      </w:r>
    </w:p>
    <w:p>
      <w:pPr>
        <w:pStyle w:val="PlainText"/>
        <w:ind w:firstLine="708"/>
        <w:jc w:val="both"/>
        <w:rPr/>
      </w:pPr>
      <w:r>
        <w:rPr>
          <w:rFonts w:cs="Times New Roman" w:ascii="Times New Roman" w:hAnsi="Times New Roman"/>
          <w:sz w:val="24"/>
        </w:rPr>
        <w:t>Francesnek igaza volt. Csodásan sütött a hold, érdemes volt megnézni. A fák árnyéka titokzatosan úszott a megvilágított vízben. A parton néhány céltábla állt, íjászok részére. A hold ragyogóan megvilágította a céltáblák piros köreit. A víz olyan volt, mint egy sima ezüstlap.</w:t>
      </w:r>
    </w:p>
    <w:p>
      <w:pPr>
        <w:pStyle w:val="PlainText"/>
        <w:ind w:firstLine="708"/>
        <w:jc w:val="both"/>
        <w:rPr/>
      </w:pPr>
      <w:r>
        <w:rPr>
          <w:rFonts w:cs="Times New Roman" w:ascii="Times New Roman" w:hAnsi="Times New Roman"/>
          <w:sz w:val="24"/>
        </w:rPr>
        <w:t>Leballagtak a folyóhoz, és leültek egy padra, mely egészen a part peremén állt. Frances levetette kalapját, és némán bámulta a méltóságteljesen hömpölygő vizet. A hullámok ősi, örök csobogása furcsán elvegyült egy másik, újabb keletű, modernebb zajjal: a távoli országúton nagy sebességgel vonult el egy hatalmas autó.</w:t>
      </w:r>
    </w:p>
    <w:p>
      <w:pPr>
        <w:pStyle w:val="PlainText"/>
        <w:ind w:firstLine="708"/>
        <w:jc w:val="both"/>
        <w:rPr/>
      </w:pPr>
      <w:r>
        <w:rPr>
          <w:rFonts w:cs="Times New Roman" w:ascii="Times New Roman" w:hAnsi="Times New Roman"/>
          <w:sz w:val="24"/>
        </w:rPr>
        <w:t>- Milyen különös - mondta Frances. - A víz és a motor. A holdfény, és ott messze a távolban fényszórók. A mi modern korunk.</w:t>
      </w:r>
    </w:p>
    <w:p>
      <w:pPr>
        <w:pStyle w:val="PlainText"/>
        <w:ind w:firstLine="708"/>
        <w:jc w:val="both"/>
        <w:rPr>
          <w:rFonts w:ascii="Times New Roman" w:hAnsi="Times New Roman" w:cs="Times New Roman"/>
          <w:sz w:val="24"/>
        </w:rPr>
      </w:pPr>
      <w:r>
        <w:rPr>
          <w:rFonts w:cs="Times New Roman" w:ascii="Times New Roman" w:hAnsi="Times New Roman"/>
          <w:sz w:val="24"/>
        </w:rPr>
        <w:t>Andrew most hozzáhajolt, és megcsókolta. Frances nem adott jelt egyik irányban sem. Ajka meleg és száraz volt.</w:t>
      </w:r>
    </w:p>
    <w:p>
      <w:pPr>
        <w:pStyle w:val="PlainText"/>
        <w:ind w:firstLine="708"/>
        <w:jc w:val="both"/>
        <w:rPr>
          <w:rFonts w:ascii="Times New Roman" w:hAnsi="Times New Roman" w:cs="Times New Roman"/>
          <w:sz w:val="24"/>
        </w:rPr>
      </w:pPr>
      <w:r>
        <w:rPr>
          <w:rFonts w:cs="Times New Roman" w:ascii="Times New Roman" w:hAnsi="Times New Roman"/>
          <w:sz w:val="24"/>
        </w:rPr>
        <w:t>Egy perc múlva így szólt:</w:t>
      </w:r>
    </w:p>
    <w:p>
      <w:pPr>
        <w:pStyle w:val="PlainText"/>
        <w:ind w:firstLine="708"/>
        <w:jc w:val="both"/>
        <w:rPr>
          <w:rFonts w:ascii="Times New Roman" w:hAnsi="Times New Roman" w:cs="Times New Roman"/>
          <w:sz w:val="24"/>
        </w:rPr>
      </w:pPr>
      <w:r>
        <w:rPr>
          <w:rFonts w:cs="Times New Roman" w:ascii="Times New Roman" w:hAnsi="Times New Roman"/>
          <w:sz w:val="24"/>
        </w:rPr>
        <w:t>- Ez nagyon finom volt. De nem tudja, hogy kell csókolni.</w:t>
      </w:r>
    </w:p>
    <w:p>
      <w:pPr>
        <w:pStyle w:val="PlainText"/>
        <w:ind w:firstLine="708"/>
        <w:jc w:val="both"/>
        <w:rPr/>
      </w:pPr>
      <w:r>
        <w:rPr>
          <w:rFonts w:cs="Times New Roman" w:ascii="Times New Roman" w:hAnsi="Times New Roman"/>
          <w:sz w:val="24"/>
        </w:rPr>
        <w:t>- Megpróbálhatom még egyszer - dünnyögött Andrew, de nem mozdult, csak bámult a vízbe. Félszeg és ideges volt, és szégyellte magát. Érezte, hogy csókjából hiányzott a meggyőződés.</w:t>
      </w:r>
    </w:p>
    <w:p>
      <w:pPr>
        <w:pStyle w:val="PlainText"/>
        <w:ind w:firstLine="708"/>
        <w:jc w:val="both"/>
        <w:rPr/>
      </w:pPr>
      <w:r>
        <w:rPr>
          <w:rFonts w:cs="Times New Roman" w:ascii="Times New Roman" w:hAnsi="Times New Roman"/>
          <w:sz w:val="24"/>
        </w:rPr>
        <w:t>Milyen szamár vagyok, gondolta bosszúsan. Hát nem gyönyörű dolog itt ülni a csobogó víz partján, ilyen szép éjszakán, egy bájos, fiatal úriasszony mellett, aki örömmel ideadja ajkát? A holdfény és a képes folyóiratok szabályai szerint most azt kellene tennie, hogy vadul karjaiba ölelje, és őrülten csókolja, ahol éri. De érezte, hogy suta és lendület nélkül való. Inkább ahhoz lett volna kedve, hogy cigarettára gyújtson. Sok volt az ecet a salátában, megint fájni fog a gyomra.</w:t>
      </w:r>
    </w:p>
    <w:p>
      <w:pPr>
        <w:pStyle w:val="PlainText"/>
        <w:ind w:firstLine="708"/>
        <w:jc w:val="both"/>
        <w:rPr>
          <w:rFonts w:ascii="Times New Roman" w:hAnsi="Times New Roman" w:cs="Times New Roman"/>
          <w:sz w:val="24"/>
        </w:rPr>
      </w:pPr>
      <w:r>
        <w:rPr>
          <w:rFonts w:cs="Times New Roman" w:ascii="Times New Roman" w:hAnsi="Times New Roman"/>
          <w:sz w:val="24"/>
        </w:rPr>
        <w:t>És még valami. Az előtte elterülő víz, valami megmagyarázhatatlan módon, Christine arcát tükrözte felé, Christine elcsigázott, szomorú arcát, panaszos ajka fölött egy megható kis festékfolttal... igen, akkor látta így, amikor beköltöztek a Chesborough Terrace 9. szám alá, és a szegény Christine maga mázolta át egy nagy ecsettel a nehéz szárnyas ajtókat. Ez az emlék bosszantotta és kínozta.</w:t>
      </w:r>
    </w:p>
    <w:p>
      <w:pPr>
        <w:pStyle w:val="PlainText"/>
        <w:ind w:firstLine="708"/>
        <w:jc w:val="both"/>
        <w:rPr>
          <w:rFonts w:ascii="Times New Roman" w:hAnsi="Times New Roman" w:cs="Times New Roman"/>
          <w:sz w:val="24"/>
        </w:rPr>
      </w:pPr>
      <w:r>
        <w:rPr>
          <w:rFonts w:cs="Times New Roman" w:ascii="Times New Roman" w:hAnsi="Times New Roman"/>
          <w:sz w:val="24"/>
        </w:rPr>
        <w:t>Ha már itt ül Frances mellett, ha már idejött vele, kötelességei vannak vele szemben. A körülmények etikettje bizonyos viselkedést ír elő. És utóvégre férfi, az ördögbe is, nem Voronoff-jelölt!</w:t>
      </w:r>
    </w:p>
    <w:p>
      <w:pPr>
        <w:pStyle w:val="PlainText"/>
        <w:ind w:firstLine="708"/>
        <w:jc w:val="both"/>
        <w:rPr/>
      </w:pPr>
      <w:r>
        <w:rPr>
          <w:rFonts w:cs="Times New Roman" w:ascii="Times New Roman" w:hAnsi="Times New Roman"/>
          <w:sz w:val="24"/>
        </w:rPr>
        <w:t>Dacosan magához vonta Frances fejét, és újra ajkon csókolta.</w:t>
      </w:r>
    </w:p>
    <w:p>
      <w:pPr>
        <w:pStyle w:val="PlainText"/>
        <w:ind w:firstLine="708"/>
        <w:jc w:val="both"/>
        <w:rPr>
          <w:rFonts w:ascii="Times New Roman" w:hAnsi="Times New Roman" w:cs="Times New Roman"/>
          <w:sz w:val="24"/>
        </w:rPr>
      </w:pPr>
      <w:r>
        <w:rPr>
          <w:rFonts w:cs="Times New Roman" w:ascii="Times New Roman" w:hAnsi="Times New Roman"/>
          <w:sz w:val="24"/>
        </w:rPr>
        <w:t>- Már azt hittem, hogy további tizenkét hónapig fog tartani, míg újra rászánja magát - mondta Frances azzal a gúnyos csillogással a szemében. - De most azt ajánlom, kedves doktor, hogy menjünk. Ezek a forró esték, holdfénnyel súlyosbítva, veszedelmesek a tiszta, puritán lelkek számára.</w:t>
      </w:r>
    </w:p>
    <w:p>
      <w:pPr>
        <w:pStyle w:val="PlainText"/>
        <w:ind w:firstLine="708"/>
        <w:jc w:val="both"/>
        <w:rPr/>
      </w:pPr>
      <w:r>
        <w:rPr>
          <w:rFonts w:cs="Times New Roman" w:ascii="Times New Roman" w:hAnsi="Times New Roman"/>
          <w:sz w:val="24"/>
        </w:rPr>
        <w:t>Andrew talpra segítette az asszonyt. Frances nem eresztette el Andrew kezét, így mentek vissza a kocsihoz. Andrew egy shillinget adott a barokk maskarás szolgának, aki az autóra vigyázott. Megindította a motort. Az asszony hozzásimult, így robogtak vissza a városba. Az asszony nagy hallgatása boldogságról dalolt.</w:t>
      </w:r>
    </w:p>
    <w:p>
      <w:pPr>
        <w:pStyle w:val="PlainText"/>
        <w:ind w:firstLine="708"/>
        <w:jc w:val="both"/>
        <w:rPr/>
      </w:pPr>
      <w:r>
        <w:rPr>
          <w:rFonts w:cs="Times New Roman" w:ascii="Times New Roman" w:hAnsi="Times New Roman"/>
          <w:sz w:val="24"/>
        </w:rPr>
        <w:t>De Andrew nem volt boldog. Aljas fickónak és tetejébe még tökfilkónak érezte magát. Mi van vele? Minden ösztöne megcsalja. Örül, hogy ismét hazamehet, és ugyanakkor irtózva gondol kietlen, csendes szobájára, magányos, zord ágyára. Szíve hideg volt, agyában pedig kínzó gondolatok forrtak. Eszébe jutott Christine iránt érzett első szerelmének minden édessége, a tépelődés boldogsága, a megnyugvás boldogsága, a viszonzott szerelem szívdobogtató elragadtatása. Dühösen elkergette magától ezeket az emlékeket.</w:t>
      </w:r>
    </w:p>
    <w:p>
      <w:pPr>
        <w:pStyle w:val="PlainText"/>
        <w:ind w:firstLine="708"/>
        <w:jc w:val="both"/>
        <w:rPr>
          <w:rFonts w:ascii="Times New Roman" w:hAnsi="Times New Roman" w:cs="Times New Roman"/>
          <w:sz w:val="24"/>
        </w:rPr>
      </w:pPr>
      <w:r>
        <w:rPr>
          <w:rFonts w:cs="Times New Roman" w:ascii="Times New Roman" w:hAnsi="Times New Roman"/>
          <w:sz w:val="24"/>
        </w:rPr>
        <w:t>Amikor Frances háza elé értek, még mindig ezzel a problémával birkózott. Kiugrott a kocsiból, és kinyitotta a másik ajtót, hogy kisegítse Francest. Ott álltak egymás mellett a járdán, míg az asszony táskájából előszedte a kapukulcsot.</w:t>
      </w:r>
    </w:p>
    <w:p>
      <w:pPr>
        <w:pStyle w:val="PlainText"/>
        <w:ind w:firstLine="708"/>
        <w:jc w:val="both"/>
        <w:rPr>
          <w:rFonts w:ascii="Times New Roman" w:hAnsi="Times New Roman" w:cs="Times New Roman"/>
          <w:sz w:val="24"/>
        </w:rPr>
      </w:pPr>
      <w:r>
        <w:rPr>
          <w:rFonts w:cs="Times New Roman" w:ascii="Times New Roman" w:hAnsi="Times New Roman"/>
          <w:sz w:val="24"/>
        </w:rPr>
        <w:t>- Feljön még egy kicsit, ugye? Attól tartok, hogy a személyzet már alszik, de nem tesz semmit.</w:t>
      </w:r>
    </w:p>
    <w:p>
      <w:pPr>
        <w:pStyle w:val="PlainText"/>
        <w:ind w:firstLine="708"/>
        <w:jc w:val="both"/>
        <w:rPr>
          <w:rFonts w:ascii="Times New Roman" w:hAnsi="Times New Roman" w:cs="Times New Roman"/>
          <w:sz w:val="24"/>
        </w:rPr>
      </w:pPr>
      <w:r>
        <w:rPr>
          <w:rFonts w:cs="Times New Roman" w:ascii="Times New Roman" w:hAnsi="Times New Roman"/>
          <w:sz w:val="24"/>
        </w:rPr>
        <w:t>Andrew habozott egy kicsit.</w:t>
      </w:r>
    </w:p>
    <w:p>
      <w:pPr>
        <w:pStyle w:val="PlainText"/>
        <w:ind w:firstLine="708"/>
        <w:jc w:val="both"/>
        <w:rPr>
          <w:rFonts w:ascii="Times New Roman" w:hAnsi="Times New Roman" w:cs="Times New Roman"/>
          <w:sz w:val="24"/>
        </w:rPr>
      </w:pPr>
      <w:r>
        <w:rPr>
          <w:rFonts w:cs="Times New Roman" w:ascii="Times New Roman" w:hAnsi="Times New Roman"/>
          <w:sz w:val="24"/>
        </w:rPr>
        <w:t>- Azt hiszem, már túl késő van - nyögte ki végre.</w:t>
      </w:r>
    </w:p>
    <w:p>
      <w:pPr>
        <w:pStyle w:val="PlainText"/>
        <w:ind w:firstLine="708"/>
        <w:jc w:val="both"/>
        <w:rPr>
          <w:rFonts w:ascii="Times New Roman" w:hAnsi="Times New Roman" w:cs="Times New Roman"/>
          <w:sz w:val="24"/>
        </w:rPr>
      </w:pPr>
      <w:r>
        <w:rPr>
          <w:rFonts w:cs="Times New Roman" w:ascii="Times New Roman" w:hAnsi="Times New Roman"/>
          <w:sz w:val="24"/>
        </w:rPr>
        <w:t>Az asszony, mintha nem hallotta volna, búcsú nélkül nyugodtan elindult előre, fel a kapuhoz vezető néhány nagy kőlépcsőn. Andrew-nak, miközben utánaosont, az a gyorsan elfoszló látomása volt, hogy Christine ott megy az utcán, a piac felé, a régi zsinegszatyorral a kezéb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Három nappal később Andrew Welbeck Street-i rendelőjében ült. Nagyon meleg délután volt. A függöny mögül, a nyitott ablakon keresztül beáradt a szobába a fülledt levegő és a forgalmas utca pokoli dübörgése.</w:t>
      </w:r>
    </w:p>
    <w:p>
      <w:pPr>
        <w:pStyle w:val="PlainText"/>
        <w:ind w:firstLine="708"/>
        <w:jc w:val="both"/>
        <w:rPr/>
      </w:pPr>
      <w:r>
        <w:rPr>
          <w:rFonts w:cs="Times New Roman" w:ascii="Times New Roman" w:hAnsi="Times New Roman"/>
          <w:sz w:val="24"/>
        </w:rPr>
        <w:t>Andrew fáradt volt és hajszolt. Rettegve gondolt arra, hogy Christine a hét végén megérkezik. Izgatottan kapta fel a fejét, valahányszor megszólalt a telefon. Az előszobában hat páciens ült - csupa három guineás páciens -, és ezeket egy órán belül le kell bonyolítania, hogy idejében elvihesse Francest vacsorázni. Halk kopogás az ajtón. Andrew válla idegesen megrándult. Sharp nővér lépett be, hervadt arca még savanyúbb volt, mint máskor.</w:t>
      </w:r>
    </w:p>
    <w:p>
      <w:pPr>
        <w:pStyle w:val="PlainText"/>
        <w:ind w:firstLine="708"/>
        <w:jc w:val="both"/>
        <w:rPr>
          <w:rFonts w:ascii="Times New Roman" w:hAnsi="Times New Roman" w:cs="Times New Roman"/>
          <w:sz w:val="24"/>
        </w:rPr>
      </w:pPr>
      <w:r>
        <w:rPr>
          <w:rFonts w:cs="Times New Roman" w:ascii="Times New Roman" w:hAnsi="Times New Roman"/>
          <w:sz w:val="24"/>
        </w:rPr>
        <w:t>- Egy ember keresi önt, doktor, egy rettenetes alak. Nem páciens, de ügynök sem, ő legalább azt állítja. Névjegye nincs. Azt mondja, hogy Bolandnek hívják.</w:t>
      </w:r>
    </w:p>
    <w:p>
      <w:pPr>
        <w:pStyle w:val="PlainText"/>
        <w:ind w:firstLine="708"/>
        <w:jc w:val="both"/>
        <w:rPr>
          <w:rFonts w:ascii="Times New Roman" w:hAnsi="Times New Roman" w:cs="Times New Roman"/>
          <w:sz w:val="24"/>
        </w:rPr>
      </w:pPr>
      <w:r>
        <w:rPr>
          <w:rFonts w:cs="Times New Roman" w:ascii="Times New Roman" w:hAnsi="Times New Roman"/>
          <w:sz w:val="24"/>
        </w:rPr>
        <w:t>- Boland? - ismételte Andrew bárgyú hangon. De arca hirtelen kiderült. - Csak nem Con Boland? Eressze be, nővér! Jöjjön be tüstént!</w:t>
      </w:r>
    </w:p>
    <w:p>
      <w:pPr>
        <w:pStyle w:val="PlainText"/>
        <w:ind w:firstLine="708"/>
        <w:jc w:val="both"/>
        <w:rPr>
          <w:rFonts w:ascii="Times New Roman" w:hAnsi="Times New Roman" w:cs="Times New Roman"/>
          <w:sz w:val="24"/>
        </w:rPr>
      </w:pPr>
      <w:r>
        <w:rPr>
          <w:rFonts w:cs="Times New Roman" w:ascii="Times New Roman" w:hAnsi="Times New Roman"/>
          <w:sz w:val="24"/>
        </w:rPr>
        <w:t>- De vannak, akik előbb jöttek. És tíz perc múlva Mrs. Roberts is itt lesz.</w:t>
      </w:r>
    </w:p>
    <w:p>
      <w:pPr>
        <w:pStyle w:val="PlainText"/>
        <w:ind w:firstLine="708"/>
        <w:jc w:val="both"/>
        <w:rPr/>
      </w:pPr>
      <w:r>
        <w:rPr>
          <w:rFonts w:cs="Times New Roman" w:ascii="Times New Roman" w:hAnsi="Times New Roman"/>
          <w:sz w:val="24"/>
        </w:rPr>
        <w:t>- Bánom is én Mrs. Robertset! - kiáltott fel Andrew ingerülten. -- Tegye azt, amit mondtam!</w:t>
      </w:r>
    </w:p>
    <w:p>
      <w:pPr>
        <w:pStyle w:val="PlainText"/>
        <w:ind w:firstLine="708"/>
        <w:jc w:val="both"/>
        <w:rPr/>
      </w:pPr>
      <w:r>
        <w:rPr>
          <w:rFonts w:cs="Times New Roman" w:ascii="Times New Roman" w:hAnsi="Times New Roman"/>
          <w:sz w:val="24"/>
        </w:rPr>
        <w:t>Sharp nővér pulykavörös lett erre a hangra. Már nyelvén volt a megjegyzés, hogy ilyen hangon nem szoktak vele beszélni! De csak felhúzta az orrát, és sértődötten kivonult. A következő pillanatban bevezette Bolandet.</w:t>
      </w:r>
    </w:p>
    <w:p>
      <w:pPr>
        <w:pStyle w:val="PlainText"/>
        <w:ind w:firstLine="708"/>
        <w:jc w:val="both"/>
        <w:rPr>
          <w:rFonts w:ascii="Times New Roman" w:hAnsi="Times New Roman" w:cs="Times New Roman"/>
          <w:sz w:val="24"/>
        </w:rPr>
      </w:pPr>
      <w:r>
        <w:rPr>
          <w:rFonts w:cs="Times New Roman" w:ascii="Times New Roman" w:hAnsi="Times New Roman"/>
          <w:sz w:val="24"/>
        </w:rPr>
        <w:t>- Nézd csak, Con! - ugrott fel Andrew.</w:t>
      </w:r>
    </w:p>
    <w:p>
      <w:pPr>
        <w:pStyle w:val="PlainText"/>
        <w:ind w:firstLine="708"/>
        <w:jc w:val="both"/>
        <w:rPr/>
      </w:pPr>
      <w:r>
        <w:rPr>
          <w:rFonts w:cs="Times New Roman" w:ascii="Times New Roman" w:hAnsi="Times New Roman"/>
          <w:sz w:val="24"/>
        </w:rPr>
        <w:t>- Helló, helló, helló! - üvöltött Con, és arcát elöntötte a vigyorgás.</w:t>
      </w:r>
    </w:p>
    <w:p>
      <w:pPr>
        <w:pStyle w:val="PlainText"/>
        <w:ind w:firstLine="708"/>
        <w:jc w:val="both"/>
        <w:rPr/>
      </w:pPr>
      <w:r>
        <w:rPr>
          <w:rFonts w:cs="Times New Roman" w:ascii="Times New Roman" w:hAnsi="Times New Roman"/>
          <w:sz w:val="24"/>
        </w:rPr>
        <w:t>Ő volt az, kétségtelenül, Con Boland, a vörös hajú fogász! Semmi sem változott meg rajta! Talán egy árnyalattal öregebb, de egyébként ugyanaz, mintha most lépett volna ki abból a garázsnak csúfolt fatákolmányból, ahol legotthonosabban érezte magát. Éppen olyan piszkos volt, mint akkor. Kifényesedett kék ruha lötyögött rajta, lábán hatalmas barna bakancs, vörös bajusza mint valami bozontos kefe, melyet kissé vízbe is mártottak, haja borzas, hangja bátor, recsegő, fesztelen. Odalépett Andrew-hoz, és néhányszor jól hátba vágta:</w:t>
      </w:r>
    </w:p>
    <w:p>
      <w:pPr>
        <w:pStyle w:val="PlainText"/>
        <w:ind w:firstLine="708"/>
        <w:jc w:val="both"/>
        <w:rPr>
          <w:rFonts w:ascii="Times New Roman" w:hAnsi="Times New Roman" w:cs="Times New Roman"/>
          <w:sz w:val="24"/>
        </w:rPr>
      </w:pPr>
      <w:r>
        <w:rPr>
          <w:rFonts w:cs="Times New Roman" w:ascii="Times New Roman" w:hAnsi="Times New Roman"/>
          <w:sz w:val="24"/>
        </w:rPr>
        <w:t>- Ez aztán a viszontlátás, Manson! Jó dolog, hogy megint láthatom! Remekül fest, remekül! De azért megismertem volna ezer ember közt is! És azt hiszem, jól megy a sora. Csuda előkelő hely ez! Micsoda klassz berendezés!</w:t>
      </w:r>
    </w:p>
    <w:p>
      <w:pPr>
        <w:pStyle w:val="PlainText"/>
        <w:ind w:firstLine="708"/>
        <w:jc w:val="both"/>
        <w:rPr>
          <w:rFonts w:ascii="Times New Roman" w:hAnsi="Times New Roman" w:cs="Times New Roman"/>
          <w:sz w:val="24"/>
        </w:rPr>
      </w:pPr>
      <w:r>
        <w:rPr>
          <w:rFonts w:cs="Times New Roman" w:ascii="Times New Roman" w:hAnsi="Times New Roman"/>
          <w:sz w:val="24"/>
        </w:rPr>
        <w:t>Sharp nővér vele együtt bejött, és nem akart kimenni. Megbotránkozva nézte a rongyos betolakodót.</w:t>
      </w:r>
    </w:p>
    <w:p>
      <w:pPr>
        <w:pStyle w:val="PlainText"/>
        <w:ind w:firstLine="708"/>
        <w:jc w:val="both"/>
        <w:rPr/>
      </w:pPr>
      <w:r>
        <w:rPr>
          <w:rFonts w:cs="Times New Roman" w:ascii="Times New Roman" w:hAnsi="Times New Roman"/>
          <w:sz w:val="24"/>
        </w:rPr>
        <w:t>- Ez az asszonyság itt nem akart beengedni. Hiába mondtam neki, hogy magam is szakmabeli vagyok. Pedig igazat mondtam, nővér, elhiheti. Ez az előkelő úriember, a maga gazdája, ugyanabban a betegsegélyzőben dolgozott, mint jómagam. És méghozzá nem is olyan régen. Aberalaw a hely neve. Ha egyszer arra jár, jöjjön be hozzám és feleségemhez. Kap egy csésze teát. Az én régi jó komám, dr. Manson minden ismerőse tárt ajtóra talál nálam!</w:t>
      </w:r>
    </w:p>
    <w:p>
      <w:pPr>
        <w:pStyle w:val="PlainText"/>
        <w:ind w:firstLine="708"/>
        <w:jc w:val="both"/>
        <w:rPr/>
      </w:pPr>
      <w:r>
        <w:rPr>
          <w:rFonts w:cs="Times New Roman" w:ascii="Times New Roman" w:hAnsi="Times New Roman"/>
          <w:sz w:val="24"/>
        </w:rPr>
        <w:t>Sharp nővér lesújtó pillantást vetett rá, és visszatért a váróba. De Con nem sokat adott rá. Gyermekded örömmel fecsegett tovább:</w:t>
      </w:r>
    </w:p>
    <w:p>
      <w:pPr>
        <w:pStyle w:val="PlainText"/>
        <w:ind w:firstLine="708"/>
        <w:jc w:val="both"/>
        <w:rPr>
          <w:rFonts w:ascii="Times New Roman" w:hAnsi="Times New Roman" w:cs="Times New Roman"/>
          <w:sz w:val="24"/>
        </w:rPr>
      </w:pPr>
      <w:r>
        <w:rPr>
          <w:rFonts w:cs="Times New Roman" w:ascii="Times New Roman" w:hAnsi="Times New Roman"/>
          <w:sz w:val="24"/>
        </w:rPr>
        <w:t>- Nem éppen szépség ez a nővér, de lefogadom, hogy nagyon rendes asszony. Nos, Manson, most halljuk, mi újság? Hogy van, hogy van?</w:t>
      </w:r>
    </w:p>
    <w:p>
      <w:pPr>
        <w:pStyle w:val="PlainText"/>
        <w:ind w:firstLine="708"/>
        <w:jc w:val="both"/>
        <w:rPr/>
      </w:pPr>
      <w:r>
        <w:rPr>
          <w:rFonts w:cs="Times New Roman" w:ascii="Times New Roman" w:hAnsi="Times New Roman"/>
          <w:sz w:val="24"/>
        </w:rPr>
        <w:t>Nem akarta elengedni Andrew kezét. Sokáig szorongatta, rázogatta elragadtatásában.</w:t>
      </w:r>
    </w:p>
    <w:p>
      <w:pPr>
        <w:pStyle w:val="PlainText"/>
        <w:ind w:firstLine="708"/>
        <w:jc w:val="both"/>
        <w:rPr/>
      </w:pPr>
      <w:r>
        <w:rPr>
          <w:rFonts w:cs="Times New Roman" w:ascii="Times New Roman" w:hAnsi="Times New Roman"/>
          <w:sz w:val="24"/>
        </w:rPr>
        <w:t>Con nem jöhetett volna jobbkor. Elpusztíthatatlan életkedve felpezsdítette a csüggedt Andrew-t. Mikor nagy nehezen kiszabadította magát Con öleléséből, elhelyezte látogatóját egy kényelmes karosszékben, és cigarettát dugott a szájába.</w:t>
      </w:r>
    </w:p>
    <w:p>
      <w:pPr>
        <w:pStyle w:val="PlainText"/>
        <w:ind w:firstLine="708"/>
        <w:jc w:val="both"/>
        <w:rPr/>
      </w:pPr>
      <w:r>
        <w:rPr>
          <w:rFonts w:cs="Times New Roman" w:ascii="Times New Roman" w:hAnsi="Times New Roman"/>
          <w:sz w:val="24"/>
        </w:rPr>
        <w:t>Con egyik mocskos hüvelykujját beleakasztva mellénye nyílásába, míg másik kezében a már átázott végű cigarettát szorongatta, előadta látogatása célját:</w:t>
      </w:r>
    </w:p>
    <w:p>
      <w:pPr>
        <w:pStyle w:val="PlainText"/>
        <w:ind w:firstLine="708"/>
        <w:jc w:val="both"/>
        <w:rPr/>
      </w:pPr>
      <w:r>
        <w:rPr>
          <w:rFonts w:cs="Times New Roman" w:ascii="Times New Roman" w:hAnsi="Times New Roman"/>
          <w:sz w:val="24"/>
        </w:rPr>
        <w:t>- Egy kis szabadság járt nekem mostanában, öregem, és miután úgyis volt egy és más elintéznivalóm idefönt, az asszony azt mondta, hogy jöjjek fel. A dolog úgy áll, hogy egy idő óta egy kis találmányon dolgozom. Nagyon szép kis dolog, egy újfajta rugó a laza fék megerősítésére. Régóta csak ezen dolgozom minden szabad percemben, erre most kiderül, hogy nem kell a kutyának sem. No de ez az egész nem fontos, térjünk inkább a tárgyra.</w:t>
      </w:r>
    </w:p>
    <w:p>
      <w:pPr>
        <w:pStyle w:val="PlainText"/>
        <w:ind w:firstLine="708"/>
        <w:jc w:val="both"/>
        <w:rPr/>
      </w:pPr>
      <w:r>
        <w:rPr>
          <w:rFonts w:cs="Times New Roman" w:ascii="Times New Roman" w:hAnsi="Times New Roman"/>
          <w:sz w:val="24"/>
        </w:rPr>
        <w:t>Con leverte cigarettája hamuját a szőnyegre. Arca elkomolyodott, amint folytatta:</w:t>
      </w:r>
    </w:p>
    <w:p>
      <w:pPr>
        <w:pStyle w:val="PlainText"/>
        <w:ind w:firstLine="708"/>
        <w:jc w:val="both"/>
        <w:rPr>
          <w:rFonts w:ascii="Times New Roman" w:hAnsi="Times New Roman" w:cs="Times New Roman"/>
          <w:sz w:val="24"/>
        </w:rPr>
      </w:pPr>
      <w:r>
        <w:rPr>
          <w:rFonts w:cs="Times New Roman" w:ascii="Times New Roman" w:hAnsi="Times New Roman"/>
          <w:sz w:val="24"/>
        </w:rPr>
        <w:t>- Idehallgasson, Manson. Maryről van szó, az én szegény Marymről. Emlékszik még Maryre, ugye? Hogyne emlékezne, amikor Mary olyan jól emlékszik magára! Nincs jól már egy ideje. Elvittük Llewellynhez, de ő se tud semmit, hogy az ördög vigye el. - Conból kitört a felháborodás. - Van képe azt mondani, hogy tébécéje van! Mintha erre nem tettünk volna pontot, mikor Dan bácsikája tizenöt éve bevonult a szanatóriumba! Hát most mondja meg, Manson, akar valamit csinálni az érdekünkben, a régi barátság kedvéért? Tudjuk, hogy nagy ember lett magából, Aberalaw-ban nem is beszélnek egyébről mostanában. Megvizsgálná a lánykámat? Nem is tudom megmondani, mennyire bízunk magában, én és az életem párja. Azt mondta az asszony: "Menj fel, és beszéld meg ezt a dolgot Mansonnal. Ha törődik egy kicsit velünk, akkor felküldjük hozzá Maryt. Csak ő segíthet rajta, senki más." Így mondta, és én is aláírom minden szavát. Nos, mit szól hozzá, Manson? Ha nagyon sok dolga van és nem ér rá, nem kell sokat teketóriáznia mondja meg, és már itt se vagyok!</w:t>
      </w:r>
    </w:p>
    <w:p>
      <w:pPr>
        <w:pStyle w:val="PlainText"/>
        <w:ind w:firstLine="708"/>
        <w:jc w:val="both"/>
        <w:rPr>
          <w:rFonts w:ascii="Times New Roman" w:hAnsi="Times New Roman" w:cs="Times New Roman"/>
          <w:sz w:val="24"/>
        </w:rPr>
      </w:pPr>
      <w:r>
        <w:rPr>
          <w:rFonts w:cs="Times New Roman" w:ascii="Times New Roman" w:hAnsi="Times New Roman"/>
          <w:sz w:val="24"/>
        </w:rPr>
        <w:t>Andrew aggódva csóválta a fejét.</w:t>
      </w:r>
    </w:p>
    <w:p>
      <w:pPr>
        <w:pStyle w:val="PlainText"/>
        <w:ind w:firstLine="708"/>
        <w:jc w:val="both"/>
        <w:rPr/>
      </w:pPr>
      <w:r>
        <w:rPr>
          <w:rFonts w:cs="Times New Roman" w:ascii="Times New Roman" w:hAnsi="Times New Roman"/>
          <w:sz w:val="24"/>
        </w:rPr>
        <w:t>- Ne beszéljen ostobaságokat, Con. Látja, hogy mennyire örülök magának. Szegény Mary, szegény jó kislány! Örömmel megteszek érte mindent, amit csak tudok.</w:t>
      </w:r>
    </w:p>
    <w:p>
      <w:pPr>
        <w:pStyle w:val="PlainText"/>
        <w:ind w:firstLine="708"/>
        <w:jc w:val="both"/>
        <w:rPr>
          <w:rFonts w:ascii="Times New Roman" w:hAnsi="Times New Roman" w:cs="Times New Roman"/>
          <w:sz w:val="24"/>
        </w:rPr>
      </w:pPr>
      <w:r>
        <w:rPr>
          <w:rFonts w:cs="Times New Roman" w:ascii="Times New Roman" w:hAnsi="Times New Roman"/>
          <w:sz w:val="24"/>
        </w:rPr>
        <w:t>Sharp nővér közben többször bedugta fejét, hogy figyelmeztesse Andrew-t pácienseire, de hasztalan. Andrew gondolkodás nélkül pazarolta kiszámított drága perceit Conra. Sharp nővér végül kénytelen volt erélyesen fellépni:</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botrány lesz. Öt páciens türelmetlenkedik odakint. Nem tudok már több kifogást mondani nekik. Én nem vagyok ehhez hozzászokva! Így bánni a jobb páciensekkel!</w:t>
      </w:r>
    </w:p>
    <w:p>
      <w:pPr>
        <w:pStyle w:val="PlainText"/>
        <w:ind w:firstLine="708"/>
        <w:jc w:val="both"/>
        <w:rPr>
          <w:rFonts w:ascii="Times New Roman" w:hAnsi="Times New Roman" w:cs="Times New Roman"/>
          <w:sz w:val="24"/>
        </w:rPr>
      </w:pPr>
      <w:r>
        <w:rPr>
          <w:rFonts w:cs="Times New Roman" w:ascii="Times New Roman" w:hAnsi="Times New Roman"/>
          <w:sz w:val="24"/>
        </w:rPr>
        <w:t>De Andrew még mindig nehezen szakadt el Contól. Elkísérte egészen a kapuig, és elhalmozta kedvességgel:</w:t>
      </w:r>
    </w:p>
    <w:p>
      <w:pPr>
        <w:pStyle w:val="PlainText"/>
        <w:ind w:firstLine="708"/>
        <w:jc w:val="both"/>
        <w:rPr/>
      </w:pPr>
      <w:r>
        <w:rPr>
          <w:rFonts w:cs="Times New Roman" w:ascii="Times New Roman" w:hAnsi="Times New Roman"/>
          <w:sz w:val="24"/>
        </w:rPr>
        <w:t>- Nem kell még hazarohannia, Con! Nem engedem még haza. Meddig maradhat még Londonban? Három-négy napig? Hát ez nagyszerű, akkor még sokat beszélgethetünk. Hol szállt meg? A Westlandben? Ó, az nem jó! Költözzön át hozzám. Rengeteg hely van nálunk, egész csomó használatlan szoba. Christine pénteken megjön. Boldog lesz, hogy viszontláthatja magát. Majd elbeszélgetünk a régi időkről.</w:t>
      </w:r>
    </w:p>
    <w:p>
      <w:pPr>
        <w:pStyle w:val="PlainText"/>
        <w:ind w:firstLine="708"/>
        <w:jc w:val="both"/>
        <w:rPr/>
      </w:pPr>
      <w:r>
        <w:rPr>
          <w:rFonts w:cs="Times New Roman" w:ascii="Times New Roman" w:hAnsi="Times New Roman"/>
          <w:sz w:val="24"/>
        </w:rPr>
        <w:t>Másnap Con áthozta cókmókját a Chesborough Terrace-ra. Az esti rendelés után elmentek a Palladium Music-Hall második előadására. Bámulatos, hogy minden egyes szám milyen remek volt Con társaságában. A derék fogorvos harsogó kacagása eleinte meghökkentett mindenkit, de aztán átragadt a szomszédos széksorokra. Mindenfelől hátrafordultak az emberek, és rokonszenves mosollyal bámultak rá.</w:t>
      </w:r>
    </w:p>
    <w:p>
      <w:pPr>
        <w:pStyle w:val="PlainText"/>
        <w:ind w:firstLine="708"/>
        <w:jc w:val="both"/>
        <w:rPr/>
      </w:pPr>
      <w:r>
        <w:rPr>
          <w:rFonts w:cs="Times New Roman" w:ascii="Times New Roman" w:hAnsi="Times New Roman"/>
          <w:sz w:val="24"/>
        </w:rPr>
        <w:t>- Tyű, a mindenségit! - Con szinte hempergett a gyönyörűségtől. - Látta azt a pasast? Azzal a biciklivel. Micsoda művész! Ezt igazán nem hittem volna!</w:t>
      </w:r>
    </w:p>
    <w:p>
      <w:pPr>
        <w:pStyle w:val="PlainText"/>
        <w:ind w:firstLine="708"/>
        <w:jc w:val="both"/>
        <w:rPr/>
      </w:pPr>
      <w:r>
        <w:rPr>
          <w:rFonts w:cs="Times New Roman" w:ascii="Times New Roman" w:hAnsi="Times New Roman"/>
          <w:sz w:val="24"/>
        </w:rPr>
        <w:t>A szünetben kimentek a büfébe. Con szerencsésen elhelyezte bakancsos lábait a bárasztal mellett, feje búbjára tolta keménykalapját, és bajuszát pödörgette.</w:t>
      </w:r>
    </w:p>
    <w:p>
      <w:pPr>
        <w:pStyle w:val="PlainText"/>
        <w:ind w:firstLine="708"/>
        <w:jc w:val="both"/>
        <w:rPr>
          <w:rFonts w:ascii="Times New Roman" w:hAnsi="Times New Roman" w:cs="Times New Roman"/>
          <w:sz w:val="24"/>
        </w:rPr>
      </w:pPr>
      <w:r>
        <w:rPr>
          <w:rFonts w:cs="Times New Roman" w:ascii="Times New Roman" w:hAnsi="Times New Roman"/>
          <w:sz w:val="24"/>
        </w:rPr>
        <w:t>- Mondhatom, Manson, maga kitett magáért! Ezt a londoni tartózkodást sokáig fogom emlegetni. Maga igazán jó ember, Manson.</w:t>
      </w:r>
    </w:p>
    <w:p>
      <w:pPr>
        <w:pStyle w:val="PlainText"/>
        <w:ind w:firstLine="708"/>
        <w:jc w:val="both"/>
        <w:rPr>
          <w:rFonts w:ascii="Times New Roman" w:hAnsi="Times New Roman" w:cs="Times New Roman"/>
          <w:sz w:val="24"/>
        </w:rPr>
      </w:pPr>
      <w:r>
        <w:rPr>
          <w:rFonts w:cs="Times New Roman" w:ascii="Times New Roman" w:hAnsi="Times New Roman"/>
          <w:sz w:val="24"/>
        </w:rPr>
        <w:t>Con naiv öröme és őszinte hálája zavarba ejtette Andrew-t. Aljas álszenteskedőnek érezte magát mellette.</w:t>
      </w:r>
    </w:p>
    <w:p>
      <w:pPr>
        <w:pStyle w:val="PlainText"/>
        <w:ind w:firstLine="708"/>
        <w:jc w:val="both"/>
        <w:rPr/>
      </w:pPr>
      <w:r>
        <w:rPr>
          <w:rFonts w:cs="Times New Roman" w:ascii="Times New Roman" w:hAnsi="Times New Roman"/>
          <w:sz w:val="24"/>
        </w:rPr>
        <w:t>Előadás után betértek a Caderóba egy sültre és egy kis sörre. Aztán hazamentek, felszították a tüzet a nappali szoba kandallójában, és letelepedtek mellé. Beszélgettek, füstöltek, és megittak néhány újabb üveg sört. Andrew lassanként megfeledkezett az előkelő kultúrélet keserves és fölösleges bonyodalmairól. Praxisának gondjai, az állandó rohanás és hajsza, az izgatott várakozás, hogy vajon Le Roy valóban meghívja-e vállalata igazgatóságába, a remény, hogy a Victoriában előléptetik főorvossá, a nemrég vásárolt részvények árfolyamának hullámzása a tőzsdén, Frances Lawrence nyugtalanító kedveskedése és a rettegett kísértet - Christine -, váddal a szemében: mindez eltörpült, sőt semmivé foszlott, amikor Con harsogó hangon felidézte a régi emlékeket.</w:t>
      </w:r>
    </w:p>
    <w:p>
      <w:pPr>
        <w:pStyle w:val="PlainText"/>
        <w:ind w:firstLine="708"/>
        <w:jc w:val="both"/>
        <w:rPr>
          <w:rFonts w:ascii="Times New Roman" w:hAnsi="Times New Roman" w:cs="Times New Roman"/>
          <w:sz w:val="24"/>
        </w:rPr>
      </w:pPr>
      <w:r>
        <w:rPr>
          <w:rFonts w:cs="Times New Roman" w:ascii="Times New Roman" w:hAnsi="Times New Roman"/>
          <w:sz w:val="24"/>
        </w:rPr>
        <w:t>- Hát arra emlékszik-e még, Manson, amikor összeesküvést szerveztünk Llewellyn ellen? És Urquhart meg a többiek cserbenhagytak? Urquhart még ma is a régi, egyébként üdvözletét küldi. Aztán szomorúan nekiültünk mi ketten, és megittuk az összes maradék söröket! De szép volt!</w:t>
      </w:r>
    </w:p>
    <w:p>
      <w:pPr>
        <w:pStyle w:val="PlainText"/>
        <w:ind w:firstLine="708"/>
        <w:jc w:val="both"/>
        <w:rPr/>
      </w:pPr>
      <w:r>
        <w:rPr>
          <w:rFonts w:cs="Times New Roman" w:ascii="Times New Roman" w:hAnsi="Times New Roman"/>
          <w:sz w:val="24"/>
        </w:rPr>
        <w:t>De eljött a következő nap is, eljött kérlelhetetlenül, és rohamosan közeledett a számadás perce, Christine megérkezése. Andrew kivonszolta a gyanútlan Cont a peronra. Meglehetősen nyugodt volt, de dühöngött, ha arra gondolt, hogy ezt az egész biztonságérzetet csupán Bolandnek köszönheti. Szíve izgatottan dobogott a várakozástól, amikor a vonat befutott az üvegcsarnok alá. Egy szívfacsaró pillanatig félelmet és lelkiismeret-furdalást érzett, amikor meglátta Christine megszokott kis arcát az idegen arcok tömegében. Christine is aggódva, várakozásteljesen forgatta fejét, és kémlelt jobbra-balra.</w:t>
      </w:r>
    </w:p>
    <w:p>
      <w:pPr>
        <w:pStyle w:val="PlainText"/>
        <w:ind w:firstLine="708"/>
        <w:jc w:val="both"/>
        <w:rPr>
          <w:rFonts w:ascii="Times New Roman" w:hAnsi="Times New Roman" w:cs="Times New Roman"/>
          <w:sz w:val="24"/>
        </w:rPr>
      </w:pPr>
      <w:r>
        <w:rPr>
          <w:rFonts w:cs="Times New Roman" w:ascii="Times New Roman" w:hAnsi="Times New Roman"/>
          <w:sz w:val="24"/>
        </w:rPr>
        <w:t>Ekkor Andrew, Con modorát utánozva, viharosan szívélyes üdvözlésbe tört ki, hogy gondolatait elnémítsa:</w:t>
      </w:r>
    </w:p>
    <w:p>
      <w:pPr>
        <w:pStyle w:val="PlainText"/>
        <w:ind w:firstLine="708"/>
        <w:jc w:val="both"/>
        <w:rPr>
          <w:rFonts w:ascii="Times New Roman" w:hAnsi="Times New Roman" w:cs="Times New Roman"/>
          <w:sz w:val="24"/>
        </w:rPr>
      </w:pPr>
      <w:r>
        <w:rPr>
          <w:rFonts w:cs="Times New Roman" w:ascii="Times New Roman" w:hAnsi="Times New Roman"/>
          <w:sz w:val="24"/>
        </w:rPr>
        <w:t>- Helló, Chris! Helló! Isten hozott! Már azt hittem, hogy sohase jössz haza! Igen, igen, megnézheted ezt az embert! Ez bizony Con, a mi régi jó Bolandünk, senki más! Ugye, nem változott meg egy csöppet sem? Képzeld csak, Chris, Con nálunk lakik! Majd a kocsiban mindent elmesélek. A kocsi odakint áll. Jól érezted magad? Jól mulattál? De nézd csak, magad cipeled a bőröndödet, ejnye, ejnye! Adod ide rögtön!</w:t>
      </w:r>
    </w:p>
    <w:p>
      <w:pPr>
        <w:pStyle w:val="PlainText"/>
        <w:ind w:firstLine="708"/>
        <w:jc w:val="both"/>
        <w:rPr/>
      </w:pPr>
      <w:r>
        <w:rPr>
          <w:rFonts w:cs="Times New Roman" w:ascii="Times New Roman" w:hAnsi="Times New Roman"/>
          <w:sz w:val="24"/>
        </w:rPr>
        <w:t>Ez a váratlanul szívélyes fogadtatás ideges pírt varázsolt Christine sápadt, csüggedt arcába. Attól tartott, hogy Andrew ki se jön elébe a pályaudvarra, és íme!... Remény és aggodalom közt hánykolódott egész úton, hiszen titkos vágya - melynek megvalósulásában nem mert hinni, és amely mégis gyötrő izgalommal töltötte el - az volt, hogy hazaérkezése után elsimulnak az ellentétek közte és Andrew között. Talán még újrakezdhetik házaséletüket? Andrew hangos öröme és barátságos szavai bizakodóvá tették. Amikor végre biztonságosan elhelyezkedett a kocsi hátsó ülésén Con mellett, mohón beszélgetni kezdett vele, de közben lopva az elülső ülés felé nézett, és Andrew profilját figyelte.</w:t>
      </w:r>
    </w:p>
    <w:p>
      <w:pPr>
        <w:pStyle w:val="PlainText"/>
        <w:ind w:firstLine="708"/>
        <w:jc w:val="both"/>
        <w:rPr>
          <w:rFonts w:ascii="Times New Roman" w:hAnsi="Times New Roman" w:cs="Times New Roman"/>
          <w:sz w:val="24"/>
        </w:rPr>
      </w:pPr>
      <w:r>
        <w:rPr>
          <w:rFonts w:cs="Times New Roman" w:ascii="Times New Roman" w:hAnsi="Times New Roman"/>
          <w:sz w:val="24"/>
        </w:rPr>
        <w:t>- Istenem, de jó itthon lenni! - sóhajtotta, amikor belépett a kapun. Odabent mély lélegzetet vett, és körülnézett. Aztán gyorsan Andrew felé fordult, és sóvárgó hangon megkérdezte tőle:</w:t>
      </w:r>
    </w:p>
    <w:p>
      <w:pPr>
        <w:pStyle w:val="PlainText"/>
        <w:ind w:firstLine="708"/>
        <w:jc w:val="both"/>
        <w:rPr>
          <w:rFonts w:ascii="Times New Roman" w:hAnsi="Times New Roman" w:cs="Times New Roman"/>
          <w:sz w:val="24"/>
        </w:rPr>
      </w:pPr>
      <w:r>
        <w:rPr>
          <w:rFonts w:cs="Times New Roman" w:ascii="Times New Roman" w:hAnsi="Times New Roman"/>
          <w:sz w:val="24"/>
        </w:rPr>
        <w:t>- Mondd csak, Andrew... Hiányoztam neked egy kicsit?</w:t>
      </w:r>
    </w:p>
    <w:p>
      <w:pPr>
        <w:pStyle w:val="PlainText"/>
        <w:ind w:firstLine="708"/>
        <w:jc w:val="both"/>
        <w:rPr>
          <w:rFonts w:ascii="Times New Roman" w:hAnsi="Times New Roman" w:cs="Times New Roman"/>
          <w:sz w:val="24"/>
        </w:rPr>
      </w:pPr>
      <w:r>
        <w:rPr>
          <w:rFonts w:cs="Times New Roman" w:ascii="Times New Roman" w:hAnsi="Times New Roman"/>
          <w:sz w:val="24"/>
        </w:rPr>
        <w:t>- Hogy hiányoztál-e? Meghiszem azt! Mindnyájan nagyon nélkülöztünk téged. Igaz-e, Mrs. Bennett? Igaz-e, Florrie? De mit csinálsz ott, Con? Az istenért! Egyedül cipeled a poggyászt?</w:t>
      </w:r>
    </w:p>
    <w:p>
      <w:pPr>
        <w:pStyle w:val="PlainText"/>
        <w:ind w:firstLine="708"/>
        <w:jc w:val="both"/>
        <w:rPr/>
      </w:pPr>
      <w:r>
        <w:rPr>
          <w:rFonts w:cs="Times New Roman" w:ascii="Times New Roman" w:hAnsi="Times New Roman"/>
          <w:sz w:val="24"/>
        </w:rPr>
        <w:t>Egy pillanat alatt kint termett, és fölösleges módon buzgólkodott Christine kofferjei körül. Azután - még mielőtt bármi szóba kerülhetett volna - sajnálkozva bejelentette, hogy rohannia kell a betegeihez. De uzsonnára okvetlenül hazajön.</w:t>
      </w:r>
    </w:p>
    <w:p>
      <w:pPr>
        <w:pStyle w:val="PlainText"/>
        <w:ind w:firstLine="708"/>
        <w:jc w:val="both"/>
        <w:rPr>
          <w:rFonts w:ascii="Times New Roman" w:hAnsi="Times New Roman" w:cs="Times New Roman"/>
          <w:sz w:val="24"/>
        </w:rPr>
      </w:pPr>
      <w:r>
        <w:rPr>
          <w:rFonts w:cs="Times New Roman" w:ascii="Times New Roman" w:hAnsi="Times New Roman"/>
          <w:sz w:val="24"/>
        </w:rPr>
        <w:t>Mikor bebújt a kocsijába, megkönnyebbülten felsóhajtott:</w:t>
      </w:r>
    </w:p>
    <w:p>
      <w:pPr>
        <w:pStyle w:val="PlainText"/>
        <w:ind w:firstLine="708"/>
        <w:jc w:val="both"/>
        <w:rPr>
          <w:rFonts w:ascii="Times New Roman" w:hAnsi="Times New Roman" w:cs="Times New Roman"/>
          <w:sz w:val="24"/>
        </w:rPr>
      </w:pPr>
      <w:r>
        <w:rPr>
          <w:rFonts w:cs="Times New Roman" w:ascii="Times New Roman" w:hAnsi="Times New Roman"/>
          <w:sz w:val="24"/>
        </w:rPr>
        <w:t>- Hála istennek, ezen is túlestünk. Christine-en nem látszik meg, hogy nyaralni volt. Egy csöppet sincs jobb színben, mint azelőtt. Ördögbe is! Remélem, nem vett észre semmit. Egyelőre ez a fő.</w:t>
      </w:r>
    </w:p>
    <w:p>
      <w:pPr>
        <w:pStyle w:val="PlainText"/>
        <w:ind w:firstLine="708"/>
        <w:jc w:val="both"/>
        <w:rPr>
          <w:rFonts w:ascii="Times New Roman" w:hAnsi="Times New Roman" w:cs="Times New Roman"/>
          <w:sz w:val="24"/>
        </w:rPr>
      </w:pPr>
      <w:r>
        <w:rPr>
          <w:rFonts w:cs="Times New Roman" w:ascii="Times New Roman" w:hAnsi="Times New Roman"/>
          <w:sz w:val="24"/>
        </w:rPr>
        <w:t>Sokkal később jött ugyan haza, mint ahogy ígérte, de friss volt, eleven, túlzottan jókedvű. Con elragadtatással jegyezte meg:</w:t>
      </w:r>
    </w:p>
    <w:p>
      <w:pPr>
        <w:pStyle w:val="PlainText"/>
        <w:ind w:firstLine="708"/>
        <w:jc w:val="both"/>
        <w:rPr>
          <w:rFonts w:ascii="Times New Roman" w:hAnsi="Times New Roman" w:cs="Times New Roman"/>
          <w:sz w:val="24"/>
        </w:rPr>
      </w:pPr>
      <w:r>
        <w:rPr>
          <w:rFonts w:cs="Times New Roman" w:ascii="Times New Roman" w:hAnsi="Times New Roman"/>
          <w:sz w:val="24"/>
        </w:rPr>
        <w:t>- Bravó, Manson, ezt szeretem! Ma már nem olyan mogorva fickó, mint a régi szűkös időkben!</w:t>
      </w:r>
    </w:p>
    <w:p>
      <w:pPr>
        <w:pStyle w:val="PlainText"/>
        <w:ind w:firstLine="708"/>
        <w:jc w:val="both"/>
        <w:rPr/>
      </w:pPr>
      <w:r>
        <w:rPr>
          <w:rFonts w:cs="Times New Roman" w:ascii="Times New Roman" w:hAnsi="Times New Roman"/>
          <w:sz w:val="24"/>
        </w:rPr>
        <w:t>Az este folyamán egyszer-kétszer magán érezte Christine fürkésző tekintetét. De nem gyanakodó pillantás volt, hanem könyörgő. Christine valami jelre várt, ami közeledésre és kibékülésre utalna. De aztán Mary betegsége került szóba, és Andrew örömmel látta, hogy ez nagyon érdekli Christine-t, leköti, eltereli a figyelmét egyéb dolgokról. Christine kijelentette, hogy Marynek azonnal fel kell jönnie hozzájuk. Nagyon aggódott miatta, és remélte, hogy ha hamar kezelésbe veszik, segíteni lehet rajta. Rávette Cont, hogy sürgönyözzön haza, és hívja Maryt azonnal Londonba.</w:t>
      </w:r>
    </w:p>
    <w:p>
      <w:pPr>
        <w:pStyle w:val="PlainText"/>
        <w:ind w:firstLine="708"/>
        <w:jc w:val="both"/>
        <w:rPr>
          <w:rFonts w:ascii="Times New Roman" w:hAnsi="Times New Roman" w:cs="Times New Roman"/>
          <w:sz w:val="24"/>
        </w:rPr>
      </w:pPr>
      <w:r>
        <w:rPr>
          <w:rFonts w:cs="Times New Roman" w:ascii="Times New Roman" w:hAnsi="Times New Roman"/>
          <w:sz w:val="24"/>
        </w:rPr>
        <w:t>Nagyszerűen megy minden, gondolta Andrew. A viszontlátás minden baj és kellemetlenség nélkül bonyolódott le. Sose remélte volna, hogy ilyen simán megússza.</w:t>
      </w:r>
    </w:p>
    <w:p>
      <w:pPr>
        <w:pStyle w:val="PlainText"/>
        <w:ind w:firstLine="708"/>
        <w:jc w:val="both"/>
        <w:rPr/>
      </w:pPr>
      <w:r>
        <w:rPr>
          <w:rFonts w:cs="Times New Roman" w:ascii="Times New Roman" w:hAnsi="Times New Roman"/>
          <w:sz w:val="24"/>
        </w:rPr>
        <w:t>Nemsokára megjött Mary sürgönyválasza: másnap déltájban Londonba érkezik. Christine rögtön munkához látott, hogy mindent előkészítsen fogadására. Nagy sürgés-forgás és izgalom lett úrrá a házban, eltakarva az Andrew és Christine közt tátongó sötét, hideg szakadékot.</w:t>
      </w:r>
    </w:p>
    <w:p>
      <w:pPr>
        <w:pStyle w:val="PlainText"/>
        <w:ind w:firstLine="708"/>
        <w:jc w:val="both"/>
        <w:rPr/>
      </w:pPr>
      <w:r>
        <w:rPr>
          <w:rFonts w:cs="Times New Roman" w:ascii="Times New Roman" w:hAnsi="Times New Roman"/>
          <w:sz w:val="24"/>
        </w:rPr>
        <w:t>De amikor Mary megérkezett, Andrew sok tekintetben a régi lett megint. Első látásra megállapította, hogy a kislány állapota súlyos: Azóta, hogy utoljára látta, magas, vézna, húszéves lány lett belőle. Vállai kissé be voltak süppedve, és arcbőrének szinte emberfölötti szépsége aggasztó jel volt Andrew szemében.</w:t>
      </w:r>
    </w:p>
    <w:p>
      <w:pPr>
        <w:pStyle w:val="PlainText"/>
        <w:ind w:firstLine="708"/>
        <w:jc w:val="both"/>
        <w:rPr/>
      </w:pPr>
      <w:r>
        <w:rPr>
          <w:rFonts w:cs="Times New Roman" w:ascii="Times New Roman" w:hAnsi="Times New Roman"/>
          <w:sz w:val="24"/>
        </w:rPr>
        <w:t>Az utazás nagyon kimerítette. A viszontlátás örömében megfeledkezett fáradtságáról, és mindenáron fenn akart maradni, hogy elbeszélgessen velük. De Andrew már délután hat órakor rávette, hogy feküdjék ágyba. Aztán felment hozzá, hogy megvizsgálja tüdejét.</w:t>
      </w:r>
    </w:p>
    <w:p>
      <w:pPr>
        <w:pStyle w:val="PlainText"/>
        <w:ind w:firstLine="708"/>
        <w:jc w:val="both"/>
        <w:rPr/>
      </w:pPr>
      <w:r>
        <w:rPr>
          <w:rFonts w:cs="Times New Roman" w:ascii="Times New Roman" w:hAnsi="Times New Roman"/>
          <w:sz w:val="24"/>
        </w:rPr>
        <w:t>Csak tizenöt percig maradt odafent, de amikor lejött a nappaliba, Con és Christine tüstént látták az arcán, hogy komoly a dolog.</w:t>
      </w:r>
    </w:p>
    <w:p>
      <w:pPr>
        <w:pStyle w:val="PlainText"/>
        <w:ind w:firstLine="708"/>
        <w:jc w:val="both"/>
        <w:rPr>
          <w:rFonts w:ascii="Times New Roman" w:hAnsi="Times New Roman" w:cs="Times New Roman"/>
          <w:sz w:val="24"/>
        </w:rPr>
      </w:pPr>
      <w:r>
        <w:rPr>
          <w:rFonts w:cs="Times New Roman" w:ascii="Times New Roman" w:hAnsi="Times New Roman"/>
          <w:sz w:val="24"/>
        </w:rPr>
        <w:t>- Sajnos, nem fér hozzá semmi kétely - mondta. A bal apex meg van támadva. Llewellynnek teljesen igaza volt. De ne tartson semmitől sem, Con. A baj még egészen kezdő stádiumban van. Sok mindent lehet még vele csinálni. Majd meglátjuk.</w:t>
      </w:r>
    </w:p>
    <w:p>
      <w:pPr>
        <w:pStyle w:val="PlainText"/>
        <w:ind w:firstLine="708"/>
        <w:jc w:val="both"/>
        <w:rPr>
          <w:rFonts w:ascii="Times New Roman" w:hAnsi="Times New Roman" w:cs="Times New Roman"/>
          <w:sz w:val="24"/>
        </w:rPr>
      </w:pPr>
      <w:r>
        <w:rPr>
          <w:rFonts w:cs="Times New Roman" w:ascii="Times New Roman" w:hAnsi="Times New Roman"/>
          <w:sz w:val="24"/>
        </w:rPr>
        <w:t>Con arca elkomorodott.</w:t>
      </w:r>
    </w:p>
    <w:p>
      <w:pPr>
        <w:pStyle w:val="PlainText"/>
        <w:ind w:firstLine="708"/>
        <w:jc w:val="both"/>
        <w:rPr/>
      </w:pPr>
      <w:r>
        <w:rPr>
          <w:rFonts w:cs="Times New Roman" w:ascii="Times New Roman" w:hAnsi="Times New Roman"/>
          <w:sz w:val="24"/>
        </w:rPr>
        <w:t>- Hogy érti ezt, Manson? Gondolja... gondolja, hogy meg lehet gyógyítani?</w:t>
      </w:r>
    </w:p>
    <w:p>
      <w:pPr>
        <w:pStyle w:val="PlainText"/>
        <w:ind w:firstLine="708"/>
        <w:jc w:val="both"/>
        <w:rPr/>
      </w:pPr>
      <w:r>
        <w:rPr>
          <w:rFonts w:cs="Times New Roman" w:ascii="Times New Roman" w:hAnsi="Times New Roman"/>
          <w:sz w:val="24"/>
        </w:rPr>
        <w:t>- Igen. Ezt majdnem határozottan merem állítani. Persze nem olyan egyszerű a dolog. A legnagyobb gonddal kell ápolni, állandóan megfigyelni, szem előtt tartani.</w:t>
      </w:r>
    </w:p>
    <w:p>
      <w:pPr>
        <w:pStyle w:val="PlainText"/>
        <w:ind w:firstLine="708"/>
        <w:jc w:val="both"/>
        <w:rPr>
          <w:rFonts w:ascii="Times New Roman" w:hAnsi="Times New Roman" w:cs="Times New Roman"/>
          <w:sz w:val="24"/>
        </w:rPr>
      </w:pPr>
      <w:r>
        <w:rPr>
          <w:rFonts w:cs="Times New Roman" w:ascii="Times New Roman" w:hAnsi="Times New Roman"/>
          <w:sz w:val="24"/>
        </w:rPr>
        <w:t>Összeráncolt homlokkal mélyen elgondolkodott.</w:t>
      </w:r>
    </w:p>
    <w:p>
      <w:pPr>
        <w:pStyle w:val="PlainText"/>
        <w:ind w:firstLine="708"/>
        <w:jc w:val="both"/>
        <w:rPr/>
      </w:pPr>
      <w:r>
        <w:rPr>
          <w:rFonts w:cs="Times New Roman" w:ascii="Times New Roman" w:hAnsi="Times New Roman"/>
          <w:sz w:val="24"/>
        </w:rPr>
        <w:t>- Sajnos, alig tudok számára rosszabb helyet elképzelni, mint Aberalaw. Minden kezdeti tébécé nagy veszélyben forog ott. Tulajdonképpen az lenne a leghelyesebb, ha felvétetném a Victoriába. Majd beszélek Dr. Thoroughgooddal. Elég jóba vagyok vele, azt hiszem, meg fogja tenni nekem. Ha el tudom helyezni Maryt az ő osztályán, akkor állandóan szemmel tarthatom.</w:t>
      </w:r>
    </w:p>
    <w:p>
      <w:pPr>
        <w:pStyle w:val="PlainText"/>
        <w:ind w:firstLine="708"/>
        <w:jc w:val="both"/>
        <w:rPr>
          <w:rFonts w:ascii="Times New Roman" w:hAnsi="Times New Roman" w:cs="Times New Roman"/>
          <w:sz w:val="24"/>
        </w:rPr>
      </w:pPr>
      <w:r>
        <w:rPr>
          <w:rFonts w:cs="Times New Roman" w:ascii="Times New Roman" w:hAnsi="Times New Roman"/>
          <w:sz w:val="24"/>
        </w:rPr>
        <w:t>- Manson! - kiáltott fel Con elérzékenyülve. - Ez aztán az igazi baráti jótétemény! Ha tudná, hogy a kislányom mennyire bízik magában! Ha valaki meg tudja gyógyítani, úgy maga az.</w:t>
      </w:r>
    </w:p>
    <w:p>
      <w:pPr>
        <w:pStyle w:val="PlainText"/>
        <w:ind w:firstLine="708"/>
        <w:jc w:val="both"/>
        <w:rPr/>
      </w:pPr>
      <w:r>
        <w:rPr>
          <w:rFonts w:cs="Times New Roman" w:ascii="Times New Roman" w:hAnsi="Times New Roman"/>
          <w:sz w:val="24"/>
        </w:rPr>
        <w:t>Andrew tüstént a telefonhoz ment, és felhívta Thoroughgoodot. Öt perc múlva visszajött a hírrel, hogy minden el van intézve, Maryt a hét végén felveszik a Victoriába. Con szemmel láthatólag felvidult. Túláradó optimizmusa hamar meggyőzte arról, hogy a híres Victoria Tüdőkórház, a kitűnő Manson kezelése és dr. Thoroughgood felügyelete mindent rendbe fognak hozni. Az ő szemében Mary olyan volt, mintha már meggyógyult volna.</w:t>
      </w:r>
    </w:p>
    <w:p>
      <w:pPr>
        <w:pStyle w:val="PlainText"/>
        <w:ind w:firstLine="708"/>
        <w:jc w:val="both"/>
        <w:rPr>
          <w:rFonts w:ascii="Times New Roman" w:hAnsi="Times New Roman" w:cs="Times New Roman"/>
          <w:sz w:val="24"/>
        </w:rPr>
      </w:pPr>
      <w:r>
        <w:rPr>
          <w:rFonts w:cs="Times New Roman" w:ascii="Times New Roman" w:hAnsi="Times New Roman"/>
          <w:sz w:val="24"/>
        </w:rPr>
        <w:t>A következő két nap mindenféle előkészületekkel és szaladgálással telt el. Szombaton Mary bevonult a Victoriába, és délután Con is vonatra ült. Közben Andrew visszanyerte biztonságérzetét. Mielőtt visszahúzódott rendelőjébe, megsimogatta Christine arcát, és könnyed hangon felkiáltott:</w:t>
      </w:r>
    </w:p>
    <w:p>
      <w:pPr>
        <w:pStyle w:val="PlainText"/>
        <w:ind w:firstLine="708"/>
        <w:jc w:val="both"/>
        <w:rPr>
          <w:rFonts w:ascii="Times New Roman" w:hAnsi="Times New Roman" w:cs="Times New Roman"/>
          <w:sz w:val="24"/>
        </w:rPr>
      </w:pPr>
      <w:r>
        <w:rPr>
          <w:rFonts w:cs="Times New Roman" w:ascii="Times New Roman" w:hAnsi="Times New Roman"/>
          <w:sz w:val="24"/>
        </w:rPr>
        <w:t>- Milyen kellemes, hogy végre együtt vagyunk megint, Chris! Istenem, micsoda mozgalmas hét volt ez!</w:t>
      </w:r>
    </w:p>
    <w:p>
      <w:pPr>
        <w:pStyle w:val="PlainText"/>
        <w:ind w:firstLine="708"/>
        <w:jc w:val="both"/>
        <w:rPr/>
      </w:pPr>
      <w:r>
        <w:rPr>
          <w:rFonts w:cs="Times New Roman" w:ascii="Times New Roman" w:hAnsi="Times New Roman"/>
          <w:sz w:val="24"/>
        </w:rPr>
        <w:t>Ez úgy hangzott, mintha minden a legnagyobb rendben lett volna. De közben nem mert Christine szemébe nézni. Amikor elment, Christine leült az egyik karosszékbe, és csüggedten lehorgasztotta fejét. Így ült a szobában sokáig, egyedül, mozdulatlanul, ölbe rakott kézzel. A hazaérkezés órájában tele volt reménységgel, de most valami szörnyű balsejtelem vett rajta erőt: Édes Jóistenem! Teremtő Atyám! Hogy lesz velünk tovább? Hová fog ez vezet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Napról napra dagadt sikereinek árja, mely most már ellenállhatatlanul sodorta előre, még akkor is, ha nem lett volna kedve hozzá.</w:t>
      </w:r>
    </w:p>
    <w:p>
      <w:pPr>
        <w:pStyle w:val="PlainText"/>
        <w:ind w:firstLine="708"/>
        <w:jc w:val="both"/>
        <w:rPr/>
      </w:pPr>
      <w:r>
        <w:rPr>
          <w:rFonts w:cs="Times New Roman" w:ascii="Times New Roman" w:hAnsi="Times New Roman"/>
          <w:sz w:val="24"/>
        </w:rPr>
        <w:t>A kis érdekszövetség, melynek tagjai - Andrew, Hamson, Ivory és Freedman - mind közelebb jutottak egymáshoz, valóban jó üzletnek bizonyult. Később Freedman mintha összezördült volna Freddyevel. De ennek is Andrew látta hasznát. Freedman repülőgépen Le Touquet-ba utazott, hogy egy hétig pihenjen, és golfozás közben elfelejtse az utóbbi hónapok fáradalmait. Andrew-t bízta meg azzal, hogy helyettesítse a Plaza Hotelben. Megállapodtak abban, hogy ezalatt megfelezik egymás közt azt az összeget, ami a Plaza Hotel révén befolyik. Azelőtt Freddie helyettesítette Freedmant hasonló esetekben. Most ez a jövedelem is Andrew-nak jutott.</w:t>
      </w:r>
    </w:p>
    <w:p>
      <w:pPr>
        <w:pStyle w:val="PlainText"/>
        <w:ind w:firstLine="708"/>
        <w:jc w:val="both"/>
        <w:rPr/>
      </w:pPr>
      <w:r>
        <w:rPr>
          <w:rFonts w:cs="Times New Roman" w:ascii="Times New Roman" w:hAnsi="Times New Roman"/>
          <w:sz w:val="24"/>
        </w:rPr>
        <w:t>A pénztől eltekintve igen hízelgő volt az a tudat, hogy beléphet egy-egy hisztérikus idegrohamban őrjöngő híres filmszínésznő hálószobájába, leülhet ágya szélére, felemelheti selyempaplanát, és biztos kézzel végigtapogathatja százezer férfi vágyától körüláhított testét, mely azonban, alaposabban megnézve, így közelről jóformán semmi szekszepillel sem rendelkezett. Ha ideje megengedte, cigarettára gyújtott, és elbeszélgetett a filmsztárral, ez a beszélgetés sem nyújtott valójában különösebb élvezetet.</w:t>
      </w:r>
    </w:p>
    <w:p>
      <w:pPr>
        <w:pStyle w:val="PlainText"/>
        <w:ind w:firstLine="708"/>
        <w:jc w:val="both"/>
        <w:rPr>
          <w:rFonts w:ascii="Times New Roman" w:hAnsi="Times New Roman" w:cs="Times New Roman"/>
          <w:sz w:val="24"/>
        </w:rPr>
      </w:pPr>
      <w:r>
        <w:rPr>
          <w:rFonts w:cs="Times New Roman" w:ascii="Times New Roman" w:hAnsi="Times New Roman"/>
          <w:sz w:val="24"/>
        </w:rPr>
        <w:t>De még hízelgőbb és hasznosabb volt Joseph Le Roy kitüntető barátsága. A múlt hónapban kétszer volt vendége ebédre. Sejtette, hogy a tejkonzerv mágnásnak komolyabb tervei vannak vele. Legutóbb Joseph Le Roy meg is pendítette a dolgot:</w:t>
      </w:r>
    </w:p>
    <w:p>
      <w:pPr>
        <w:pStyle w:val="PlainText"/>
        <w:ind w:firstLine="708"/>
        <w:jc w:val="both"/>
        <w:rPr/>
      </w:pPr>
      <w:r>
        <w:rPr>
          <w:rFonts w:cs="Times New Roman" w:ascii="Times New Roman" w:hAnsi="Times New Roman"/>
          <w:sz w:val="24"/>
        </w:rPr>
        <w:t>- Tudja, doktor, lehet, hogy hamarosan nagy szükségem lesz önre. Bizonyos terveim vannak, melyek megvalósításához orvosi közreműködés szükséges. Torkig vagyok az öreg Rumbolddal, azt hiszem, útilaput fogok kötni a talpa alá. Már senki se veszi komolyan az öreget! Nincs szükségem olyan orvosi szakértőkre, akik velem szemben nagyképűsködnek, érti? Ezt csinálják a közönséggel. Én egy tiszta fejű embert akarok, aki teketória nélkül elintézi, amit rábízok. Amennyire önt eddig megismertem, lámpával sem kereshetnék megfelelőbbet. Odáig már eljutottunk, hogy a közönség széles rétegei bizalommal viseltetnek gyártmányaink iránt. De nem érem be azzal, hogy népszerű alapon dolgozzam. Azt hiszem, még sok minden van a tejben, amit ki lehetne aknázni. Szedjük ki belőle a tudományos értékű alkotórészeket! Bontsa fel nekem a tejet, uram, eresszen bele elektromos áramot, keressen benne rádiumot és vitamint! Cremotabletták B-vitaminnal, Cremofax angolkórosak részére, Lethecin visszamaradt fejlettségű egyének számára, ért engem, ugye? Aztán itt vannak a gyomorbajosok, a cukorbajosok, meg tudom is én, kik. Minden réteg számára kell valami specialitást kieszelni. És ha abbahagyjuk a népszerű irányt, ha konzervatív tudományos hangon dolgozunk, megnyerhetjük az orvosok nagy részét. Tudja, mit jelent az, ha száz orvos közül hetven, anélkül, hogy észrevenné, a mi malmunkra hajtja a vizet, és tiszteletbeli, fizetés nélküli ügynökünkké válik? Mindezt el lehet érni. Persze megfelelő tudományos propaganda kell hozzá. Ezt csak olyan ember tudja megcsinálni, aki tudós is, de modern is, nem vaskalapos és szőrszálhasogató. Nehogy félreértés legyen a dologban: amire én gondolok, az teljesen korrekt és becsületes dolog, nem szemfényvesztés. Ha végignézi a teljesen értéktelen specialitások hosszú listáját - egyetemi tanárok ajánlják -, akkor rá fog jönni, hogy a mi tevékenységünk egyszerűen közhasznú dolog! Emelni fogjuk az ország egészségügyi színvonalát, és nagy szolgálatot teszünk a nemzetnek!</w:t>
      </w:r>
    </w:p>
    <w:p>
      <w:pPr>
        <w:pStyle w:val="PlainText"/>
        <w:ind w:firstLine="708"/>
        <w:jc w:val="both"/>
        <w:rPr>
          <w:rFonts w:ascii="Times New Roman" w:hAnsi="Times New Roman" w:cs="Times New Roman"/>
          <w:sz w:val="24"/>
        </w:rPr>
      </w:pPr>
      <w:r>
        <w:rPr>
          <w:rFonts w:cs="Times New Roman" w:ascii="Times New Roman" w:hAnsi="Times New Roman"/>
          <w:sz w:val="24"/>
        </w:rPr>
        <w:t>Andrew-nak már eszébe sem jutott, hogy egy friss borsószemben alighanem több vitamin van, mint tíz konzervdoboz Cremofaxban. Izgatottan várta azt a napot, amikor valóban beválasztják a Roy-féle vállalatok igazgatóságába.</w:t>
      </w:r>
    </w:p>
    <w:p>
      <w:pPr>
        <w:pStyle w:val="PlainText"/>
        <w:ind w:firstLine="708"/>
        <w:jc w:val="both"/>
        <w:rPr>
          <w:rFonts w:ascii="Times New Roman" w:hAnsi="Times New Roman" w:cs="Times New Roman"/>
          <w:sz w:val="24"/>
        </w:rPr>
      </w:pPr>
      <w:r>
        <w:rPr>
          <w:rFonts w:cs="Times New Roman" w:ascii="Times New Roman" w:hAnsi="Times New Roman"/>
          <w:sz w:val="24"/>
        </w:rPr>
        <w:t>Frances felhívta a figyelmét arra, hogy a tejkirállyal való barátságát más módon is lehet kamatoztatni. Itt van a tőzsde! Minthogy előre értesül Roy készülő tranzakcióiról, idején belekapcsolódhatik maga is, és senkit sem károsít meg vele. Ha Roy megtudja, csak gratulálni fog közgazdasági ügyességéhez.</w:t>
      </w:r>
    </w:p>
    <w:p>
      <w:pPr>
        <w:pStyle w:val="PlainText"/>
        <w:ind w:firstLine="708"/>
        <w:jc w:val="both"/>
        <w:rPr/>
      </w:pPr>
      <w:r>
        <w:rPr>
          <w:rFonts w:cs="Times New Roman" w:ascii="Times New Roman" w:hAnsi="Times New Roman"/>
          <w:sz w:val="24"/>
        </w:rPr>
        <w:t>Ah, micsoda boldogság volt minden bejelentés nélkül betoppanni a bájos és rafinált szépasszony szalonjába! Milyen kellemes és egyúttal milyen hasznos volt elbeszélgetni vele mindenféléről egy csésze tea mellett! És közben elfogni egy-egy rejtett szempillantást, egy-egy bizalmas mosolyt, egy-egy szót, melyben célzás volt, és ez neki szólt, csak ő érthette meg a jelenlevők között. Az asszonnyal való érintkezés olyan volt, mint egy felsőbb iskola, melynek hatása már meglátszott rajta. Okosabb lett, keményebb, biztosabb mozgású. Jobban értette az életet és annak soha nem sejtett lehetőségeit, útjait és módjait. Öntudatlanul is magába szívta Frances életbölcsességét. Most már fütyült a mélyebb és magasabb dolgokra, mind nagyobb eredménnyel ápolta az élet csillogó, felszínes, kellemes finomságait.</w:t>
      </w:r>
    </w:p>
    <w:p>
      <w:pPr>
        <w:pStyle w:val="PlainText"/>
        <w:ind w:firstLine="708"/>
        <w:jc w:val="both"/>
        <w:rPr/>
      </w:pPr>
      <w:r>
        <w:rPr>
          <w:rFonts w:cs="Times New Roman" w:ascii="Times New Roman" w:hAnsi="Times New Roman"/>
          <w:sz w:val="24"/>
        </w:rPr>
        <w:t>Most már nem volt kín számára szembenézni Christine-nel. Egy Frances mellett eltöltött óra után nyugodtan hazament, és egészen természetesen tudott viselkedni otthon, nem jött zavarba, nem viaskodott lelkiismeretével, és nem árulta el magát. Nem sokat gondolkodott ezen a csodálatos változáson. Gyorsan elintézte magában a dolgot azzal, hogy Francest nem szereti, csak felhasználja és kiélvezi; magánügy, üzleti ügy, Christine-nek semmi köze hozzá, és amíg nem tud róla, nem is éri semmi sérelem; egyébként élete folyamán minden férfi eljut - ki előbb, ki utóbb - egy ilyen kis mellékutcába; feltűnés nélkül kell csinálni, a többi nem fontos.</w:t>
      </w:r>
    </w:p>
    <w:p>
      <w:pPr>
        <w:pStyle w:val="PlainText"/>
        <w:ind w:firstLine="708"/>
        <w:jc w:val="both"/>
        <w:rPr/>
      </w:pPr>
      <w:r>
        <w:rPr>
          <w:rFonts w:cs="Times New Roman" w:ascii="Times New Roman" w:hAnsi="Times New Roman"/>
          <w:sz w:val="24"/>
        </w:rPr>
        <w:t>Ilyen az élet. Ilyenek az emberek. Ilyen mindenki. Miért legyen ő más, mint a többi?</w:t>
      </w:r>
    </w:p>
    <w:p>
      <w:pPr>
        <w:pStyle w:val="PlainText"/>
        <w:ind w:firstLine="708"/>
        <w:jc w:val="both"/>
        <w:rPr>
          <w:rFonts w:ascii="Times New Roman" w:hAnsi="Times New Roman" w:cs="Times New Roman"/>
          <w:sz w:val="24"/>
        </w:rPr>
      </w:pPr>
      <w:r>
        <w:rPr>
          <w:rFonts w:cs="Times New Roman" w:ascii="Times New Roman" w:hAnsi="Times New Roman"/>
          <w:sz w:val="24"/>
        </w:rPr>
        <w:t>Azzal kárpótolta Christine-t, hogy nagyon kedves volt hozzá, udvariasan beszélt vele, türelmesen meghallgatta, sőt odáig ment, hogy még egyik-másik tervét is megvitatta vele. Elmondta neki, hogy jövő tavasszal megvásárolja a Welbeck Street-i házat, és ha minden el lesz intézve, elköltöznek a Chesborough Terrace-ról.</w:t>
      </w:r>
    </w:p>
    <w:p>
      <w:pPr>
        <w:pStyle w:val="PlainText"/>
        <w:ind w:firstLine="708"/>
        <w:jc w:val="both"/>
        <w:rPr/>
      </w:pPr>
      <w:r>
        <w:rPr>
          <w:rFonts w:cs="Times New Roman" w:ascii="Times New Roman" w:hAnsi="Times New Roman"/>
          <w:sz w:val="24"/>
        </w:rPr>
        <w:t>Christine is megváltozott. Most már sohasem vitatkozott Andrew-val, nem halmozta el szemrehányásokkal, nem vágott fejéhez sértő megjegyzéseket. Lehet, hogy voltak még rossz hangulatai, de Andrew nem tudott róluk. Christine teljesen passzív lett. Hogy mi rejlett e csend és nyugalom felszíne alatt, azt Andrew nem firtatta. Élete olyan gyors iramban száguldott, hogy nem volt ideje töprengeni. Ez az ütem felvidította, az erő illúziójával töltötte el. Úgy érezte, hogy tele van életerővel, hogy súlya és jelentősége állandóan növekszik, hogy ura a sorsának, és nem játékszere rajta kívül eső erőknek!</w:t>
      </w:r>
    </w:p>
    <w:p>
      <w:pPr>
        <w:pStyle w:val="PlainText"/>
        <w:ind w:firstLine="708"/>
        <w:jc w:val="both"/>
        <w:rPr>
          <w:rFonts w:ascii="Times New Roman" w:hAnsi="Times New Roman" w:cs="Times New Roman"/>
          <w:sz w:val="24"/>
        </w:rPr>
      </w:pPr>
      <w:r>
        <w:rPr>
          <w:rFonts w:cs="Times New Roman" w:ascii="Times New Roman" w:hAnsi="Times New Roman"/>
          <w:sz w:val="24"/>
        </w:rPr>
        <w:t>És ekkor a legderűsebb égből lecsapott a mennykő. November ötödikén este egy szomszédos kis boltos felesége jelent meg a Chesborough Terrace 9. számú rendelőben.</w:t>
      </w:r>
    </w:p>
    <w:p>
      <w:pPr>
        <w:pStyle w:val="PlainText"/>
        <w:ind w:firstLine="708"/>
        <w:jc w:val="both"/>
        <w:rPr>
          <w:rFonts w:ascii="Times New Roman" w:hAnsi="Times New Roman" w:cs="Times New Roman"/>
          <w:sz w:val="24"/>
        </w:rPr>
      </w:pPr>
      <w:r>
        <w:rPr>
          <w:rFonts w:cs="Times New Roman" w:ascii="Times New Roman" w:hAnsi="Times New Roman"/>
          <w:sz w:val="24"/>
        </w:rPr>
        <w:t>Mrs. Vidler olyan volt, mint egy kis veréb. Középkorú, egyszerűen öltözött asszony, de élénk szemű és fürge. Igazi londoni polgárasszony, aki a Bow Bellsen túl csak Margate-ben járt nyaranta.</w:t>
      </w:r>
    </w:p>
    <w:p>
      <w:pPr>
        <w:pStyle w:val="PlainText"/>
        <w:ind w:firstLine="708"/>
        <w:jc w:val="both"/>
        <w:rPr/>
      </w:pPr>
      <w:r>
        <w:rPr>
          <w:rFonts w:cs="Times New Roman" w:ascii="Times New Roman" w:hAnsi="Times New Roman"/>
          <w:sz w:val="24"/>
        </w:rPr>
        <w:t>Andrew jól ismerte a Vidler házaspárt. Gyermeküket többször kezelte, kisebb betegségekben, már akkor, amikor kezdő volt ezen a környéken. Akkoriban többször küldte oda cipőjét megtalpalni, mert Vidlerék keményen dolgozó, tisztességes munkásemberek voltak. Kétnyílású üzlethelyiségük volt a Paddington Street elején, ezzel a - némileg nagyzoló - cégtáblá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RUHÁZATI KARBANTARTÁSI VÁLLAL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inek értelmét csak akkor fogta fel az ember, ha az ajtón belépett. A bolt deszkafallal két részre volt osztva. Az egyik részben cipőket talpaltak, sarkaltak, javítottak, a másik részben pedig ruhák tisztítását és vasalását vállalták. Így dolgozott férj és feleség. Munkájukból rendesen megéltek.</w:t>
      </w:r>
    </w:p>
    <w:p>
      <w:pPr>
        <w:pStyle w:val="PlainText"/>
        <w:ind w:firstLine="708"/>
        <w:jc w:val="both"/>
        <w:rPr/>
      </w:pPr>
      <w:r>
        <w:rPr>
          <w:rFonts w:cs="Times New Roman" w:ascii="Times New Roman" w:hAnsi="Times New Roman"/>
          <w:sz w:val="24"/>
        </w:rPr>
        <w:t>Ha az ember benézett a kirakatüvegen, ott láthatta a zömök, sápadt arcú Harry Vidlert, ingujjban, gallér nélkül, kaptafával a térde között. Több segédje volt, de maga is dolgozott, sőt ha véletlenül a másik osztályon több munka volt, ott vasalta buzgón a férfinadrágokat.</w:t>
      </w:r>
    </w:p>
    <w:p>
      <w:pPr>
        <w:pStyle w:val="PlainText"/>
        <w:ind w:firstLine="708"/>
        <w:jc w:val="both"/>
        <w:rPr>
          <w:rFonts w:ascii="Times New Roman" w:hAnsi="Times New Roman" w:cs="Times New Roman"/>
          <w:sz w:val="24"/>
        </w:rPr>
      </w:pPr>
      <w:r>
        <w:rPr>
          <w:rFonts w:cs="Times New Roman" w:ascii="Times New Roman" w:hAnsi="Times New Roman"/>
          <w:sz w:val="24"/>
        </w:rPr>
        <w:t>Mrs. Vidler Harry miatt jött.</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a férjem egy idő óta nincs rendben. Már hetek óta figyelem, mind rosszabb bőrben van. Hiába nógatom, hogy jöjjön át, vizsgáltassa meg magát, nem akarja. Arra kérem, doktor úr, tessék holnap átjönni hozzánk. Majd holnap ágyban tartom őt.</w:t>
      </w:r>
    </w:p>
    <w:p>
      <w:pPr>
        <w:pStyle w:val="PlainText"/>
        <w:ind w:firstLine="708"/>
        <w:jc w:val="both"/>
        <w:rPr/>
      </w:pPr>
      <w:r>
        <w:rPr>
          <w:rFonts w:cs="Times New Roman" w:ascii="Times New Roman" w:hAnsi="Times New Roman"/>
          <w:sz w:val="24"/>
        </w:rPr>
        <w:t>Andrew megígérte, hogy benéz hozzájuk. Másnap Vidlert valóban ágyban találta. Elpanaszolta, hogy hasi fájdalmai vannak, és mindjobban fel van puffadva. Az utóbbi hónapokban minden nadrágját ki kellett eresztenie. Mint az olyan emberek általában, akik soha életükben nem voltak betegek, ő is valami természetes magyarázatát kereste a bajának. szereti a sört, mondotta, meglehet, hogy újabban többet iszik a kelleténél, de az is lehet, hogy az ülő életmód az oka.</w:t>
      </w:r>
    </w:p>
    <w:p>
      <w:pPr>
        <w:pStyle w:val="PlainText"/>
        <w:ind w:firstLine="708"/>
        <w:jc w:val="both"/>
        <w:rPr>
          <w:rFonts w:ascii="Times New Roman" w:hAnsi="Times New Roman" w:cs="Times New Roman"/>
          <w:sz w:val="24"/>
        </w:rPr>
      </w:pPr>
      <w:r>
        <w:rPr>
          <w:rFonts w:cs="Times New Roman" w:ascii="Times New Roman" w:hAnsi="Times New Roman"/>
          <w:sz w:val="24"/>
        </w:rPr>
        <w:t>Andrew, miután megvizsgálta, kénytelen volt megcáfolni ezeket a feltevéseket. Meg volt róla győződve, hogy cystával áll szemben. Úgy látta, hogy nem veszélyes a dolog, de meg kell operálni. Elkövetett mindent, hogy megnyugtassa Vidlert és a feleségét. Megmagyarázta nekik, hogy egy ilyen egyszerű cysta belül mindjobban kifejlődhetik, és mindenféle kellemetlenségeket okozhat, melyek nyomban eltűnnek, ha a cystát kioperálják. Biztos volt az operáció üdvös hatásában, és azt ajánlotta Vidlernek, hogy feküdjék be azonnal egy kórházba.</w:t>
      </w:r>
    </w:p>
    <w:p>
      <w:pPr>
        <w:pStyle w:val="PlainText"/>
        <w:ind w:firstLine="708"/>
        <w:jc w:val="both"/>
        <w:rPr>
          <w:rFonts w:ascii="Times New Roman" w:hAnsi="Times New Roman" w:cs="Times New Roman"/>
          <w:sz w:val="24"/>
        </w:rPr>
      </w:pPr>
      <w:r>
        <w:rPr>
          <w:rFonts w:cs="Times New Roman" w:ascii="Times New Roman" w:hAnsi="Times New Roman"/>
          <w:sz w:val="24"/>
        </w:rPr>
        <w:t>Ekkor azonban Mrs. Vidler tiltakozóan felemelte kezét.</w:t>
      </w:r>
    </w:p>
    <w:p>
      <w:pPr>
        <w:pStyle w:val="PlainText"/>
        <w:ind w:firstLine="708"/>
        <w:jc w:val="both"/>
        <w:rPr>
          <w:rFonts w:ascii="Times New Roman" w:hAnsi="Times New Roman" w:cs="Times New Roman"/>
          <w:sz w:val="24"/>
        </w:rPr>
      </w:pPr>
      <w:r>
        <w:rPr>
          <w:rFonts w:cs="Times New Roman" w:ascii="Times New Roman" w:hAnsi="Times New Roman"/>
          <w:sz w:val="24"/>
        </w:rPr>
        <w:t>- Kórházba? Nem, uram, azt már nem! Nem engedem, hogy az én Harrymet kórházba vigyék!</w:t>
      </w:r>
    </w:p>
    <w:p>
      <w:pPr>
        <w:pStyle w:val="PlainText"/>
        <w:ind w:firstLine="708"/>
        <w:jc w:val="both"/>
        <w:rPr/>
      </w:pPr>
      <w:r>
        <w:rPr>
          <w:rFonts w:cs="Times New Roman" w:ascii="Times New Roman" w:hAnsi="Times New Roman"/>
          <w:sz w:val="24"/>
        </w:rPr>
        <w:t>Hiába erőlködött, hogy uralkodjék magán, nem tudta izgatottságát elpalástolni.</w:t>
      </w:r>
    </w:p>
    <w:p>
      <w:pPr>
        <w:pStyle w:val="PlainText"/>
        <w:ind w:firstLine="708"/>
        <w:jc w:val="both"/>
        <w:rPr>
          <w:rFonts w:ascii="Times New Roman" w:hAnsi="Times New Roman" w:cs="Times New Roman"/>
          <w:sz w:val="24"/>
        </w:rPr>
      </w:pPr>
      <w:r>
        <w:rPr>
          <w:rFonts w:cs="Times New Roman" w:ascii="Times New Roman" w:hAnsi="Times New Roman"/>
          <w:sz w:val="24"/>
        </w:rPr>
        <w:t>- Jaj, istenem, istenem! Valami már régen azt súgta nekem, hogy ez lesz a vége. Nem emberi, ahogy Harry dolgozik, nem lehet ezt sokáig csinálni büntetlenül. De ha már idejutottunk, hála istennek abban a helyzetben vagyunk, hogy megengedhetjük magunknak. Nem vagyunk gazdagok, doktor úr, tudhatja, hiszen ismer minket. De van egy kis félretett pénzünk. És most van az ideje, hogy felhasználjuk azt a pénzt, arra gyűjtöttünk, hogy baj esetén legyen. Nem akarom, hogy Harry protekcióért szaladgáljon, vagy beálljon a libasorba, és várjon, míg szóba állnak vele. Nem vagyunk koldusok, nem megyünk közkórházba!</w:t>
      </w:r>
    </w:p>
    <w:p>
      <w:pPr>
        <w:pStyle w:val="PlainText"/>
        <w:ind w:firstLine="708"/>
        <w:jc w:val="both"/>
        <w:rPr>
          <w:rFonts w:ascii="Times New Roman" w:hAnsi="Times New Roman" w:cs="Times New Roman"/>
          <w:sz w:val="24"/>
        </w:rPr>
      </w:pPr>
      <w:r>
        <w:rPr>
          <w:rFonts w:cs="Times New Roman" w:ascii="Times New Roman" w:hAnsi="Times New Roman"/>
          <w:sz w:val="24"/>
        </w:rPr>
        <w:t>- De kedves Mrs. Vidler, nem kell ahhoz semmi szaladgálás. Azt hiszem, én is el tudom intézni.</w:t>
      </w:r>
    </w:p>
    <w:p>
      <w:pPr>
        <w:pStyle w:val="PlainText"/>
        <w:ind w:firstLine="708"/>
        <w:jc w:val="both"/>
        <w:rPr>
          <w:rFonts w:ascii="Times New Roman" w:hAnsi="Times New Roman" w:cs="Times New Roman"/>
          <w:sz w:val="24"/>
        </w:rPr>
      </w:pPr>
      <w:r>
        <w:rPr>
          <w:rFonts w:cs="Times New Roman" w:ascii="Times New Roman" w:hAnsi="Times New Roman"/>
          <w:sz w:val="24"/>
        </w:rPr>
        <w:t>- Nem, nem. Tessék elhelyezni az uramat egy szanatóriumban. Van itt elég a környéken. Én azt akarom, hogy egy magánorvos operálja. Arra szavamat adom, hogy amíg én élek, az én uram nem fog közkórházban feküdni.</w:t>
      </w:r>
    </w:p>
    <w:p>
      <w:pPr>
        <w:pStyle w:val="PlainText"/>
        <w:ind w:firstLine="708"/>
        <w:jc w:val="both"/>
        <w:rPr>
          <w:rFonts w:ascii="Times New Roman" w:hAnsi="Times New Roman" w:cs="Times New Roman"/>
          <w:sz w:val="24"/>
        </w:rPr>
      </w:pPr>
      <w:r>
        <w:rPr>
          <w:rFonts w:cs="Times New Roman" w:ascii="Times New Roman" w:hAnsi="Times New Roman"/>
          <w:sz w:val="24"/>
        </w:rPr>
        <w:t>Andrew látta, hogy a derék asszony ebben a tekintetben hajthatatlan. És Vidler maga is így gondolkodott. Ha már bele kell törődnie a kellemetlenbe, meg akarja kapni azt a kényelmet, amit pénzért kapni lehet. És a legjobb kezelést, ami csak létezik.</w:t>
      </w:r>
    </w:p>
    <w:p>
      <w:pPr>
        <w:pStyle w:val="PlainText"/>
        <w:ind w:firstLine="708"/>
        <w:jc w:val="both"/>
        <w:rPr>
          <w:rFonts w:ascii="Times New Roman" w:hAnsi="Times New Roman" w:cs="Times New Roman"/>
          <w:sz w:val="24"/>
        </w:rPr>
      </w:pPr>
      <w:r>
        <w:rPr>
          <w:rFonts w:cs="Times New Roman" w:ascii="Times New Roman" w:hAnsi="Times New Roman"/>
          <w:sz w:val="24"/>
        </w:rPr>
        <w:t>Andrew este felhívta Ivoryt. Már egészen gépiesen Ivoryhoz fordult, ha operációra volt szüksége. Különösen most, amikor szívességet akart kérni.</w:t>
      </w:r>
    </w:p>
    <w:p>
      <w:pPr>
        <w:pStyle w:val="PlainText"/>
        <w:ind w:firstLine="708"/>
        <w:jc w:val="both"/>
        <w:rPr/>
      </w:pPr>
      <w:r>
        <w:rPr>
          <w:rFonts w:cs="Times New Roman" w:ascii="Times New Roman" w:hAnsi="Times New Roman"/>
          <w:sz w:val="24"/>
        </w:rPr>
        <w:t>- Tegye meg ezt a kedvemért, Ivory. Egy hasműtétről lenne szó. Nagyon rendes munkásemberek innen a szomszédból. Nem gazdag emberek, de privát kezelést akarnak, érti, hogy van ez. Attól tartok, hogy ez nem lesz üzlet az ön részére, de lekötelezne, ha mégis vállalná... mondjuk a rendes honorárium egyharmad részéért.</w:t>
      </w:r>
    </w:p>
    <w:p>
      <w:pPr>
        <w:pStyle w:val="PlainText"/>
        <w:ind w:firstLine="708"/>
        <w:jc w:val="both"/>
        <w:rPr>
          <w:rFonts w:ascii="Times New Roman" w:hAnsi="Times New Roman" w:cs="Times New Roman"/>
          <w:sz w:val="24"/>
        </w:rPr>
      </w:pPr>
      <w:r>
        <w:rPr>
          <w:rFonts w:cs="Times New Roman" w:ascii="Times New Roman" w:hAnsi="Times New Roman"/>
          <w:sz w:val="24"/>
        </w:rPr>
        <w:t>Ivory nagyon kedves volt. Mindent szívesen megtesz Manson barátja kedvéért. Mindent, ami csak módjában áll. Néhány percig beszéltek még az esetről. Aztán Andrew felhívta Mrs. Vidlert.</w:t>
      </w:r>
    </w:p>
    <w:p>
      <w:pPr>
        <w:pStyle w:val="PlainText"/>
        <w:ind w:firstLine="708"/>
        <w:jc w:val="both"/>
        <w:rPr>
          <w:rFonts w:ascii="Times New Roman" w:hAnsi="Times New Roman" w:cs="Times New Roman"/>
          <w:sz w:val="24"/>
        </w:rPr>
      </w:pPr>
      <w:r>
        <w:rPr>
          <w:rFonts w:cs="Times New Roman" w:ascii="Times New Roman" w:hAnsi="Times New Roman"/>
          <w:sz w:val="24"/>
        </w:rPr>
        <w:t>- Éppen most beszéltem Mr. Charles Ivoryval. Ez egy híres sebész a West Enden, akivel véletlenül baráti viszonyban állok. Holnap elmegy önhöz, és megvizsgálja az urát. Én is ott leszek. És még valami - hallja, Mrs. Vidler? -, Mr. Ivory azt mondta, hogy ha az operáció elkerülhetetlen, megcsinálja harminc guineáért. Miután az ő rendes honoráriuma száz guinea vagy még több, azt hiszem, nagyon meg lehetnek elégedve.</w:t>
      </w:r>
    </w:p>
    <w:p>
      <w:pPr>
        <w:pStyle w:val="PlainText"/>
        <w:ind w:firstLine="708"/>
        <w:jc w:val="both"/>
        <w:rPr>
          <w:rFonts w:ascii="Times New Roman" w:hAnsi="Times New Roman" w:cs="Times New Roman"/>
          <w:sz w:val="24"/>
        </w:rPr>
      </w:pPr>
      <w:r>
        <w:rPr>
          <w:rFonts w:cs="Times New Roman" w:ascii="Times New Roman" w:hAnsi="Times New Roman"/>
          <w:sz w:val="24"/>
        </w:rPr>
        <w:t>- Igen, doktor úr, igen - mondta az asszony. Hangja gondterhelt volt, bár igyekezett úgy beszélni, mintha nagyon meg volna elégedve. - Köszönöm, doktor úr. Nagyon jó hozzánk. Harminc guinea. Azt hiszem, ezt valahogy elő tudjuk teremteni.</w:t>
      </w:r>
    </w:p>
    <w:p>
      <w:pPr>
        <w:pStyle w:val="PlainText"/>
        <w:ind w:firstLine="708"/>
        <w:jc w:val="both"/>
        <w:rPr>
          <w:rFonts w:ascii="Times New Roman" w:hAnsi="Times New Roman" w:cs="Times New Roman"/>
          <w:sz w:val="24"/>
        </w:rPr>
      </w:pPr>
      <w:r>
        <w:rPr>
          <w:rFonts w:cs="Times New Roman" w:ascii="Times New Roman" w:hAnsi="Times New Roman"/>
          <w:sz w:val="24"/>
        </w:rPr>
        <w:t>Másnap Ivory megnézte a pácienst Andrew társaságában. A rákövetkező napon Harry Vidler átköltözött a Brunsland Square-re, a Brunsland Szanatóriumba.</w:t>
      </w:r>
    </w:p>
    <w:p>
      <w:pPr>
        <w:pStyle w:val="PlainText"/>
        <w:ind w:firstLine="708"/>
        <w:jc w:val="both"/>
        <w:rPr/>
      </w:pPr>
      <w:r>
        <w:rPr>
          <w:rFonts w:cs="Times New Roman" w:ascii="Times New Roman" w:hAnsi="Times New Roman"/>
          <w:sz w:val="24"/>
        </w:rPr>
        <w:t>Tiszta, régimódi kis szanatórium volt ez, nem messze a Chesborough Terrace-tól. Egyike azoknak a szerényebb intézeteknek, ahol az árak mérsékeltek, de a felszerelés hiányos. Inkább olyan páciensei voltak, kiknek nem kell operáció, szélütöttek, szívbajosak és ágyhoz láncolt öregasszonyok, akiknél arra kellett ügyelni, hogy ne sebesedjen ki a bőrük a felfekvés miatt. Eredetileg nem szanatóriumnak épült, de Andrew még nem látott Londonban olyan szanatóriumot, mely ne bérházból vagy lakóházból lett volna átalakítva erre a célra. Itt nem volt lift, és a műtő valamikor télikert volt. Viszont Miss Buxton, a szanatórium tulajdonosnője okleveles ápolónővér volt, és nagyon szorgalmasan, komolyan dolgozott, hogy minden rendben menjen. Bármilyen hiányosságai voltak is, annyi bizonyos, hogy a Brunsland Szanatórium aszeptikus volt. A ragyogó linóleummal borított padlótól az utolsó kuckóig mindenütt gondos tisztaság uralkodott.</w:t>
      </w:r>
    </w:p>
    <w:p>
      <w:pPr>
        <w:pStyle w:val="PlainText"/>
        <w:ind w:firstLine="708"/>
        <w:jc w:val="both"/>
        <w:rPr>
          <w:rFonts w:ascii="Times New Roman" w:hAnsi="Times New Roman" w:cs="Times New Roman"/>
          <w:sz w:val="24"/>
        </w:rPr>
      </w:pPr>
      <w:r>
        <w:rPr>
          <w:rFonts w:cs="Times New Roman" w:ascii="Times New Roman" w:hAnsi="Times New Roman"/>
          <w:sz w:val="24"/>
        </w:rPr>
        <w:t>Az operációt péntekre tűzték ki, mégpedig egy szokatlanul késői időpontra, fél háromra, mert Ivory nem jöhetett korábban.</w:t>
      </w:r>
    </w:p>
    <w:p>
      <w:pPr>
        <w:pStyle w:val="PlainText"/>
        <w:ind w:firstLine="708"/>
        <w:jc w:val="both"/>
        <w:rPr>
          <w:rFonts w:ascii="Times New Roman" w:hAnsi="Times New Roman" w:cs="Times New Roman"/>
          <w:sz w:val="24"/>
        </w:rPr>
      </w:pPr>
      <w:r>
        <w:rPr>
          <w:rFonts w:cs="Times New Roman" w:ascii="Times New Roman" w:hAnsi="Times New Roman"/>
          <w:sz w:val="24"/>
        </w:rPr>
        <w:t>Andrew már jóval előbb ott volt a Brunslandben, de Ivory is pontosan megérkezett. Autón jött, a narkotizáló asszisztenssel, és lent maradt a kocsinál mindaddig, amíg a sofőr fel nem vitte nagy műszertáskáját.</w:t>
      </w:r>
    </w:p>
    <w:p>
      <w:pPr>
        <w:pStyle w:val="PlainText"/>
        <w:ind w:firstLine="708"/>
        <w:jc w:val="both"/>
        <w:rPr>
          <w:rFonts w:ascii="Times New Roman" w:hAnsi="Times New Roman" w:cs="Times New Roman"/>
          <w:sz w:val="24"/>
        </w:rPr>
      </w:pPr>
      <w:r>
        <w:rPr>
          <w:rFonts w:cs="Times New Roman" w:ascii="Times New Roman" w:hAnsi="Times New Roman"/>
          <w:sz w:val="24"/>
        </w:rPr>
        <w:t>Mindig ezt csinálta, nehogy műtét közben remegjen a keze. Nyilván nagyon lenézte ezt a szegényes szanatóriumot, de ezt egy szóval sem árulta el, és végtelenül kedves volt mindenkihez. Tíz percen belül megnyugtatta a társalgóban várakozó Mrs. Vidlert, modorával meghódította Miss Buxtont és ápolónővéreit. Aztán ott állt a műtőnek csúfolt helyiségben, köpenyben, kesztyűsen, rendületlen nyugalommal, munkára készen.</w:t>
      </w:r>
    </w:p>
    <w:p>
      <w:pPr>
        <w:pStyle w:val="PlainText"/>
        <w:ind w:firstLine="708"/>
        <w:jc w:val="both"/>
        <w:rPr>
          <w:rFonts w:ascii="Times New Roman" w:hAnsi="Times New Roman" w:cs="Times New Roman"/>
          <w:sz w:val="24"/>
        </w:rPr>
      </w:pPr>
      <w:r>
        <w:rPr>
          <w:rFonts w:cs="Times New Roman" w:ascii="Times New Roman" w:hAnsi="Times New Roman"/>
          <w:sz w:val="24"/>
        </w:rPr>
        <w:t>A páciens bizakodó hangulatban bejött, erősen elhatározta, hogy jókedvű lesz, és nem fog félni. Levetette köntösét, melyet az egyik nővér elkapott és gyorsan eltüntetett.</w:t>
      </w:r>
    </w:p>
    <w:p>
      <w:pPr>
        <w:pStyle w:val="PlainText"/>
        <w:ind w:firstLine="708"/>
        <w:jc w:val="both"/>
        <w:rPr>
          <w:rFonts w:ascii="Times New Roman" w:hAnsi="Times New Roman" w:cs="Times New Roman"/>
          <w:sz w:val="24"/>
        </w:rPr>
      </w:pPr>
      <w:r>
        <w:rPr>
          <w:rFonts w:cs="Times New Roman" w:ascii="Times New Roman" w:hAnsi="Times New Roman"/>
          <w:sz w:val="24"/>
        </w:rPr>
        <w:t>Mr. Vidler felszállt a keskeny asztalra. Itt most már nem volt visszakozás. Belátta, hogy át kell esnie a tortúrán, bátran akart szembenézni vele. Mielőtt az asszisztens fejére tette az altató sisakot, mosolyogva nézett fel Andrew-ra.</w:t>
      </w:r>
    </w:p>
    <w:p>
      <w:pPr>
        <w:pStyle w:val="PlainText"/>
        <w:ind w:firstLine="708"/>
        <w:jc w:val="both"/>
        <w:rPr/>
      </w:pPr>
      <w:r>
        <w:rPr>
          <w:rFonts w:cs="Times New Roman" w:ascii="Times New Roman" w:hAnsi="Times New Roman"/>
          <w:sz w:val="24"/>
        </w:rPr>
        <w:t>- Jó lesz megint egészségesnek lenni - mondotta, és a következő pillanatban behunyta szemét. Készségesen, szinte mohón szívta magába az étert, jó mélyen, hogy minél előbb hasson. Miss Buxton eltávolította a kötést. Napvilágra került a bejódozott testrész, egy csillogó hosszúkás darab, mely természetellenesen meg volt dagadva.</w:t>
      </w:r>
    </w:p>
    <w:p>
      <w:pPr>
        <w:pStyle w:val="PlainText"/>
        <w:ind w:firstLine="708"/>
        <w:jc w:val="both"/>
        <w:rPr>
          <w:rFonts w:ascii="Times New Roman" w:hAnsi="Times New Roman" w:cs="Times New Roman"/>
          <w:sz w:val="24"/>
        </w:rPr>
      </w:pPr>
      <w:r>
        <w:rPr>
          <w:rFonts w:cs="Times New Roman" w:ascii="Times New Roman" w:hAnsi="Times New Roman"/>
          <w:sz w:val="24"/>
        </w:rPr>
        <w:t>Ivory azzal kezdte, hogy mély injekciókat adott a lágyékizmokba. A mozdulat, ahogy ezt csinálta, nagyon mutatós volt.</w:t>
      </w:r>
    </w:p>
    <w:p>
      <w:pPr>
        <w:pStyle w:val="PlainText"/>
        <w:ind w:firstLine="708"/>
        <w:jc w:val="both"/>
        <w:rPr>
          <w:rFonts w:ascii="Times New Roman" w:hAnsi="Times New Roman" w:cs="Times New Roman"/>
          <w:sz w:val="24"/>
        </w:rPr>
      </w:pPr>
      <w:r>
        <w:rPr>
          <w:rFonts w:cs="Times New Roman" w:ascii="Times New Roman" w:hAnsi="Times New Roman"/>
          <w:sz w:val="24"/>
        </w:rPr>
        <w:t>Aztán kezdődött az igazi munka.</w:t>
      </w:r>
    </w:p>
    <w:p>
      <w:pPr>
        <w:pStyle w:val="PlainText"/>
        <w:ind w:firstLine="708"/>
        <w:jc w:val="both"/>
        <w:rPr/>
      </w:pPr>
      <w:r>
        <w:rPr>
          <w:rFonts w:cs="Times New Roman" w:ascii="Times New Roman" w:hAnsi="Times New Roman"/>
          <w:sz w:val="24"/>
        </w:rPr>
        <w:t>Ivory nagy bevágást csinált, és a baj tüstént látható volt. Szinte nevetségesen, tüntetően jelentkezett. A cysta úgy kiugrott a nyíláson, mint valami felfújt futball-labda. Andrew megelégedetten látta, hogy diagnózisa beigazolódott. Arra gondolt, hogy Vidler szinte újjá fog születni, mihelyt megszabadul ettől a kellemetlen képződménytől. Lopva órájára pillantott, és már a következő páciense járt az eszében.</w:t>
      </w:r>
    </w:p>
    <w:p>
      <w:pPr>
        <w:pStyle w:val="PlainText"/>
        <w:ind w:firstLine="708"/>
        <w:jc w:val="both"/>
        <w:rPr>
          <w:rFonts w:ascii="Times New Roman" w:hAnsi="Times New Roman" w:cs="Times New Roman"/>
          <w:sz w:val="24"/>
        </w:rPr>
      </w:pPr>
      <w:r>
        <w:rPr>
          <w:rFonts w:cs="Times New Roman" w:ascii="Times New Roman" w:hAnsi="Times New Roman"/>
          <w:sz w:val="24"/>
        </w:rPr>
        <w:t>Közben Ivory fölényesen játszadozott ezzel a futball-labdával. Folyton azon igyekezett, hogy kezeivel átfogja és kitapogassa azt a részt, ahol össze van nőve a páciens testével. De ez sehogy se sikerült neki. A labda folyton kisiklott ujjai közül. Legalább húsz ízben megpróbálta, de eredménytelenül.</w:t>
      </w:r>
    </w:p>
    <w:p>
      <w:pPr>
        <w:pStyle w:val="PlainText"/>
        <w:ind w:firstLine="708"/>
        <w:jc w:val="both"/>
        <w:rPr/>
      </w:pPr>
      <w:r>
        <w:rPr>
          <w:rFonts w:cs="Times New Roman" w:ascii="Times New Roman" w:hAnsi="Times New Roman"/>
          <w:sz w:val="24"/>
        </w:rPr>
        <w:t xml:space="preserve">Andrew türelmetlenül nézett Ivoryra. Mit csinál ez </w:t>
      </w:r>
      <w:r>
        <w:rPr>
          <w:rFonts w:cs="Times New Roman" w:ascii="Times New Roman" w:hAnsi="Times New Roman"/>
          <w:sz w:val="24"/>
          <w:u w:val="single"/>
        </w:rPr>
        <w:t>a</w:t>
      </w:r>
      <w:r>
        <w:rPr>
          <w:rFonts w:cs="Times New Roman" w:ascii="Times New Roman" w:hAnsi="Times New Roman"/>
          <w:sz w:val="24"/>
        </w:rPr>
        <w:t>z ember? Hiszen a hasban nincs sok hely, de éppen elég ahhoz, hogy a sebész elvégezze munkáját. Számos ízben látta, hogy Llewellyn, Denny és egy tucatnyi más sebész a régi kórházban szűkebb helyen is ügyesen dolgozott. Végre is a sebész mesterségéhez tartozik, hogy ilyen szorult helyzetekben el tudja végezni a dolgát.</w:t>
      </w:r>
    </w:p>
    <w:p>
      <w:pPr>
        <w:pStyle w:val="PlainText"/>
        <w:ind w:firstLine="708"/>
        <w:jc w:val="both"/>
        <w:rPr>
          <w:rFonts w:ascii="Times New Roman" w:hAnsi="Times New Roman" w:cs="Times New Roman"/>
          <w:sz w:val="24"/>
        </w:rPr>
      </w:pPr>
      <w:r>
        <w:rPr>
          <w:rFonts w:cs="Times New Roman" w:ascii="Times New Roman" w:hAnsi="Times New Roman"/>
          <w:sz w:val="24"/>
        </w:rPr>
        <w:t>Ekkor hirtelen eszébe jutott, amire eddig nem is gondolt, hogy ez volt az első hasműtét, amit Ivorytól látott. Gyorsan visszadugta óráját a zsebébe, és közelebb húzódott a műtőasztalhoz. Most már meglehetős idegesen figyelte, hogy mi történik ott.</w:t>
      </w:r>
    </w:p>
    <w:p>
      <w:pPr>
        <w:pStyle w:val="PlainText"/>
        <w:ind w:firstLine="708"/>
        <w:jc w:val="both"/>
        <w:rPr/>
      </w:pPr>
      <w:r>
        <w:rPr>
          <w:rFonts w:cs="Times New Roman" w:ascii="Times New Roman" w:hAnsi="Times New Roman"/>
          <w:sz w:val="24"/>
        </w:rPr>
        <w:t>Ivory még mindig azzal vesződött, hogy kezével a cysta mögé jusson. Nem jött zavarba, nyugodt és fölényes maradt. Miss Buxton és egy fiatal nővér áhítattal álltak mellette, nem is tudhatták, hogy valami nincs rendben. Az altató orvos, egy deres hajú, idősebb ember, tűnődve nyomogatta hüvelykujjával a bedugaszolt éteres palack végét. Az üvegtetős kopár kis műtő hangulata álmos, eseménytelen, prózai volt. Semmi jel sem mutatott arra, hogy itt valami dráma készül, csupán Ivory válla rándult meg kissé, most már türelmetlenül, miközben kesztyűs kezével hiába ügyeskedett, hogy a sima labda mögéjusson. De Andrew hátán valami megmagyarázhatatlan okból végigfutott a hideg.</w:t>
      </w:r>
    </w:p>
    <w:p>
      <w:pPr>
        <w:pStyle w:val="PlainText"/>
        <w:ind w:firstLine="708"/>
        <w:jc w:val="both"/>
        <w:rPr>
          <w:rFonts w:ascii="Times New Roman" w:hAnsi="Times New Roman" w:cs="Times New Roman"/>
          <w:sz w:val="24"/>
        </w:rPr>
      </w:pPr>
      <w:r>
        <w:rPr>
          <w:rFonts w:cs="Times New Roman" w:ascii="Times New Roman" w:hAnsi="Times New Roman"/>
          <w:sz w:val="24"/>
        </w:rPr>
        <w:t>Összeráncolta homlokát, miközben feszülten figyelte Ivory ujjait. Mitől tart tulajdonképpen? Nem történhetik itt semmi, a világon semmi. Ez egy sima, egyszerű műtét. Néhány perc múlva készen is lesz.</w:t>
      </w:r>
    </w:p>
    <w:p>
      <w:pPr>
        <w:pStyle w:val="PlainText"/>
        <w:ind w:firstLine="708"/>
        <w:jc w:val="both"/>
        <w:rPr/>
      </w:pPr>
      <w:r>
        <w:rPr>
          <w:rFonts w:cs="Times New Roman" w:ascii="Times New Roman" w:hAnsi="Times New Roman"/>
          <w:sz w:val="24"/>
        </w:rPr>
        <w:t>Ivory kissé mosolygott, szinte elégedetten mosolygott, aztán feladta az igyekezetet, hogy megtalálja a cysta csatlakozási pontját. A fiatal nővér alázatos tisztelettel nézett fel rá, amikor a kést kérte tőle. Ivory lassú mozdulatot tett a késsel. Talán soha életében nem hasonlított annyira a regények és filmek nagy sebészéhez, mint most. Keményen megfogta a kést, és még mielőtt Andrew észrevehette volna, hogy mit csinál, bátran belevágott a cysta fénylő falába.</w:t>
      </w:r>
    </w:p>
    <w:p>
      <w:pPr>
        <w:pStyle w:val="PlainText"/>
        <w:ind w:firstLine="708"/>
        <w:jc w:val="both"/>
        <w:rPr>
          <w:rFonts w:ascii="Times New Roman" w:hAnsi="Times New Roman" w:cs="Times New Roman"/>
          <w:sz w:val="24"/>
        </w:rPr>
      </w:pPr>
      <w:r>
        <w:rPr>
          <w:rFonts w:cs="Times New Roman" w:ascii="Times New Roman" w:hAnsi="Times New Roman"/>
          <w:sz w:val="24"/>
        </w:rPr>
        <w:t>A többi aztán néhány pillanat műve volt.</w:t>
      </w:r>
    </w:p>
    <w:p>
      <w:pPr>
        <w:pStyle w:val="PlainText"/>
        <w:ind w:firstLine="708"/>
        <w:jc w:val="both"/>
        <w:rPr/>
      </w:pPr>
      <w:r>
        <w:rPr>
          <w:rFonts w:cs="Times New Roman" w:ascii="Times New Roman" w:hAnsi="Times New Roman"/>
          <w:sz w:val="24"/>
        </w:rPr>
        <w:t>A cysta felrepedt, egy nagy csomó eres vért fröccsentett a levegőbe, aztán egyszerűen kihányta egész tartalmát a hasüregbe. Egy pillanattal előbb még egy feszes gömb volt, a következő pillanatban már egy petyhüdt zacskó feküdt ott a bugyogó vértől borított szövetek zagyvaságában. Miss Buxton rémülten kapkodott a szivacsok után. Az altatóorvos felriadt, és előrehajolt. A fiatal nővért ájulás környékezte. Ivory ünnepélyesen megszólalt:</w:t>
      </w:r>
    </w:p>
    <w:p>
      <w:pPr>
        <w:pStyle w:val="PlainText"/>
        <w:ind w:firstLine="708"/>
        <w:jc w:val="both"/>
        <w:rPr>
          <w:rFonts w:ascii="Times New Roman" w:hAnsi="Times New Roman" w:cs="Times New Roman"/>
          <w:sz w:val="24"/>
        </w:rPr>
      </w:pPr>
      <w:r>
        <w:rPr>
          <w:rFonts w:cs="Times New Roman" w:ascii="Times New Roman" w:hAnsi="Times New Roman"/>
          <w:sz w:val="24"/>
        </w:rPr>
        <w:t>- Kapcsokat kérek.</w:t>
      </w:r>
    </w:p>
    <w:p>
      <w:pPr>
        <w:pStyle w:val="PlainText"/>
        <w:ind w:firstLine="708"/>
        <w:jc w:val="both"/>
        <w:rPr>
          <w:rFonts w:ascii="Times New Roman" w:hAnsi="Times New Roman" w:cs="Times New Roman"/>
          <w:sz w:val="24"/>
        </w:rPr>
      </w:pPr>
      <w:r>
        <w:rPr>
          <w:rFonts w:cs="Times New Roman" w:ascii="Times New Roman" w:hAnsi="Times New Roman"/>
          <w:sz w:val="24"/>
        </w:rPr>
        <w:t>Andrew szívét összeszorította a rémület. Most már látta, mi történt. Ivory nem találta meg a cysta szárát, amit le kellett volna kötnie. Így könnyelműen, vaktában felvágta a cystát. És kiderült, hogy a cysta haemorragikus.</w:t>
      </w:r>
    </w:p>
    <w:p>
      <w:pPr>
        <w:pStyle w:val="PlainText"/>
        <w:ind w:firstLine="708"/>
        <w:jc w:val="both"/>
        <w:rPr>
          <w:rFonts w:ascii="Times New Roman" w:hAnsi="Times New Roman" w:cs="Times New Roman"/>
          <w:sz w:val="24"/>
        </w:rPr>
      </w:pPr>
      <w:r>
        <w:rPr>
          <w:rFonts w:cs="Times New Roman" w:ascii="Times New Roman" w:hAnsi="Times New Roman"/>
          <w:sz w:val="24"/>
        </w:rPr>
        <w:t>- Szivacsot kérek - mondta Ivory szenvtelen hangon. Tehetetlenül babrálgatott a véres zagyvalékban. Igyekezett kapoccsal összefogni a cysta szárát. Szivaccsal szedte ki a vért a hasüregből. Nyomogatta az üreget, összevissza turkált benne, nem tudta legyőzni a vérömlést.</w:t>
      </w:r>
    </w:p>
    <w:p>
      <w:pPr>
        <w:pStyle w:val="PlainText"/>
        <w:ind w:firstLine="708"/>
        <w:jc w:val="both"/>
        <w:rPr>
          <w:rFonts w:ascii="Times New Roman" w:hAnsi="Times New Roman" w:cs="Times New Roman"/>
          <w:sz w:val="24"/>
        </w:rPr>
      </w:pPr>
      <w:r>
        <w:rPr>
          <w:rFonts w:cs="Times New Roman" w:ascii="Times New Roman" w:hAnsi="Times New Roman"/>
          <w:sz w:val="24"/>
        </w:rPr>
        <w:t>Teremtő atyám! - gondolta Andrew. - Hiszen ez az ember nem tud operálni! Egyáltalán nem ért hozzá!</w:t>
      </w:r>
    </w:p>
    <w:p>
      <w:pPr>
        <w:pStyle w:val="PlainText"/>
        <w:ind w:firstLine="708"/>
        <w:jc w:val="both"/>
        <w:rPr>
          <w:rFonts w:ascii="Times New Roman" w:hAnsi="Times New Roman" w:cs="Times New Roman"/>
          <w:sz w:val="24"/>
        </w:rPr>
      </w:pPr>
      <w:r>
        <w:rPr>
          <w:rFonts w:cs="Times New Roman" w:ascii="Times New Roman" w:hAnsi="Times New Roman"/>
          <w:sz w:val="24"/>
        </w:rPr>
        <w:t>Az altatóorvos, ujjával a páciens carotid-erén, halkan, szinte bocsánatkérően motyogta:</w:t>
      </w:r>
    </w:p>
    <w:p>
      <w:pPr>
        <w:pStyle w:val="PlainText"/>
        <w:ind w:firstLine="708"/>
        <w:jc w:val="both"/>
        <w:rPr/>
      </w:pPr>
      <w:r>
        <w:rPr>
          <w:rFonts w:cs="Times New Roman" w:ascii="Times New Roman" w:hAnsi="Times New Roman"/>
          <w:sz w:val="24"/>
        </w:rPr>
        <w:t>- Attól tartok, hogy a végét járja, Ivory... úgy látszik, a végét járja...</w:t>
      </w:r>
    </w:p>
    <w:p>
      <w:pPr>
        <w:pStyle w:val="PlainText"/>
        <w:ind w:firstLine="708"/>
        <w:jc w:val="both"/>
        <w:rPr>
          <w:rFonts w:ascii="Times New Roman" w:hAnsi="Times New Roman" w:cs="Times New Roman"/>
          <w:sz w:val="24"/>
        </w:rPr>
      </w:pPr>
      <w:r>
        <w:rPr>
          <w:rFonts w:cs="Times New Roman" w:ascii="Times New Roman" w:hAnsi="Times New Roman"/>
          <w:sz w:val="24"/>
        </w:rPr>
        <w:t>Ivory félredobta a kapcsot, és lázasan varrni kezdte a véres gézzel telt hasüreget. Most már nem volt rajta daganat. Vidler hasa most már homorú volt és fakó. Mivel Vidler már halott volt.</w:t>
      </w:r>
    </w:p>
    <w:p>
      <w:pPr>
        <w:pStyle w:val="PlainText"/>
        <w:ind w:firstLine="708"/>
        <w:jc w:val="both"/>
        <w:rPr>
          <w:rFonts w:ascii="Times New Roman" w:hAnsi="Times New Roman" w:cs="Times New Roman"/>
          <w:sz w:val="24"/>
        </w:rPr>
      </w:pPr>
      <w:r>
        <w:rPr>
          <w:rFonts w:cs="Times New Roman" w:ascii="Times New Roman" w:hAnsi="Times New Roman"/>
          <w:sz w:val="24"/>
        </w:rPr>
        <w:t>- Igen, vége van - mondta az altatóorvos szomorúan. Ivory befejezte a varrást, a szálat szép rendesen elvágta, aztán a műszertálhoz lépett, és letette az ollót. Andrew, mintha megbénult volna, csak állt és nézte. Miss Buxton agyagszínű arccal gépiesen lerakta a forró palackokat a takaróról. Aztán óriási akaraterővel összeszedte magát és kiment. A szolga, aki nem tudta, mi történt, behozta a hordágyat. A következő percben már vitték is Harry Vidler holttestét fel az emeletre, vissza a szobájába.</w:t>
      </w:r>
    </w:p>
    <w:p>
      <w:pPr>
        <w:pStyle w:val="PlainText"/>
        <w:ind w:firstLine="708"/>
        <w:jc w:val="both"/>
        <w:rPr>
          <w:rFonts w:ascii="Times New Roman" w:hAnsi="Times New Roman" w:cs="Times New Roman"/>
          <w:sz w:val="24"/>
        </w:rPr>
      </w:pPr>
      <w:r>
        <w:rPr>
          <w:rFonts w:cs="Times New Roman" w:ascii="Times New Roman" w:hAnsi="Times New Roman"/>
          <w:sz w:val="24"/>
        </w:rPr>
        <w:t>Ivory végre megszólalt:</w:t>
      </w:r>
    </w:p>
    <w:p>
      <w:pPr>
        <w:pStyle w:val="PlainText"/>
        <w:ind w:firstLine="708"/>
        <w:jc w:val="both"/>
        <w:rPr/>
      </w:pPr>
      <w:r>
        <w:rPr>
          <w:rFonts w:cs="Times New Roman" w:ascii="Times New Roman" w:hAnsi="Times New Roman"/>
          <w:sz w:val="24"/>
        </w:rPr>
        <w:t>- Igen szerencsétlen eset - mondta nyugodtan, miközben lehúzta kesztyűit. - Azt hiszem, hogy sokkot kapott. Nem gondolja, Mr. Gray?</w:t>
      </w:r>
    </w:p>
    <w:p>
      <w:pPr>
        <w:pStyle w:val="PlainText"/>
        <w:ind w:firstLine="708"/>
        <w:jc w:val="both"/>
        <w:rPr>
          <w:rFonts w:ascii="Times New Roman" w:hAnsi="Times New Roman" w:cs="Times New Roman"/>
          <w:sz w:val="24"/>
        </w:rPr>
      </w:pPr>
      <w:r>
        <w:rPr>
          <w:rFonts w:cs="Times New Roman" w:ascii="Times New Roman" w:hAnsi="Times New Roman"/>
          <w:sz w:val="24"/>
        </w:rPr>
        <w:t>Gray, az altatóorvos, valami érthetetlen választ motyogott. Gyorsan elcsomagolta készülékét, és iparkodott eltűnni innen minél előbb.</w:t>
      </w:r>
    </w:p>
    <w:p>
      <w:pPr>
        <w:pStyle w:val="PlainText"/>
        <w:ind w:firstLine="708"/>
        <w:jc w:val="both"/>
        <w:rPr>
          <w:rFonts w:ascii="Times New Roman" w:hAnsi="Times New Roman" w:cs="Times New Roman"/>
          <w:sz w:val="24"/>
        </w:rPr>
      </w:pPr>
      <w:r>
        <w:rPr>
          <w:rFonts w:cs="Times New Roman" w:ascii="Times New Roman" w:hAnsi="Times New Roman"/>
          <w:sz w:val="24"/>
        </w:rPr>
        <w:t>Andrew még mindig nem tudott szólni. Érzelmeinek kábult zűrzavarában hirtelen eszébe jutott, hogy Mrs. Vidler lent várja az eredményt. De Ivory kitalálta gondolatát.</w:t>
      </w:r>
    </w:p>
    <w:p>
      <w:pPr>
        <w:pStyle w:val="PlainText"/>
        <w:ind w:firstLine="708"/>
        <w:jc w:val="both"/>
        <w:rPr>
          <w:rFonts w:ascii="Times New Roman" w:hAnsi="Times New Roman" w:cs="Times New Roman"/>
          <w:sz w:val="24"/>
        </w:rPr>
      </w:pPr>
      <w:r>
        <w:rPr>
          <w:rFonts w:cs="Times New Roman" w:ascii="Times New Roman" w:hAnsi="Times New Roman"/>
          <w:sz w:val="24"/>
        </w:rPr>
        <w:t>- Csigavér, Manson. Majd én beszélek a szegény asszonnyal. Majd elintézem ezt ön helyett.</w:t>
      </w:r>
    </w:p>
    <w:p>
      <w:pPr>
        <w:pStyle w:val="PlainText"/>
        <w:ind w:firstLine="708"/>
        <w:jc w:val="both"/>
        <w:rPr/>
      </w:pPr>
      <w:r>
        <w:rPr>
          <w:rFonts w:cs="Times New Roman" w:ascii="Times New Roman" w:hAnsi="Times New Roman"/>
          <w:sz w:val="24"/>
        </w:rPr>
        <w:t>Andrew, mint valami álomkóros, gépiesen követte Ivoryt, le a lépcsőn, a társalgóba. Gyomra rettenetesen émelygett, és kábult volt, mintha fejbe vágták volna.</w:t>
      </w:r>
    </w:p>
    <w:p>
      <w:pPr>
        <w:pStyle w:val="PlainText"/>
        <w:ind w:firstLine="708"/>
        <w:jc w:val="both"/>
        <w:rPr/>
      </w:pPr>
      <w:r>
        <w:rPr>
          <w:rFonts w:cs="Times New Roman" w:ascii="Times New Roman" w:hAnsi="Times New Roman"/>
          <w:sz w:val="24"/>
        </w:rPr>
        <w:t>Hátra volt a legnehezebb. A páciens özvegye. Andrew képtelen lett volna megmondani neki. De Ivory most a helyzet magaslatára emelkedett. Most legalább kitett magáért.</w:t>
      </w:r>
    </w:p>
    <w:p>
      <w:pPr>
        <w:pStyle w:val="PlainText"/>
        <w:ind w:firstLine="708"/>
        <w:jc w:val="both"/>
        <w:rPr/>
      </w:pPr>
      <w:r>
        <w:rPr>
          <w:rFonts w:cs="Times New Roman" w:ascii="Times New Roman" w:hAnsi="Times New Roman"/>
          <w:sz w:val="24"/>
        </w:rPr>
        <w:t>Ünnepélyesen megállt Mrs. Vidler előtt, és gyengéden vállára tette a kezét.</w:t>
      </w:r>
    </w:p>
    <w:p>
      <w:pPr>
        <w:pStyle w:val="PlainText"/>
        <w:ind w:firstLine="708"/>
        <w:jc w:val="both"/>
        <w:rPr>
          <w:rFonts w:ascii="Times New Roman" w:hAnsi="Times New Roman" w:cs="Times New Roman"/>
          <w:sz w:val="24"/>
        </w:rPr>
      </w:pPr>
      <w:r>
        <w:rPr>
          <w:rFonts w:cs="Times New Roman" w:ascii="Times New Roman" w:hAnsi="Times New Roman"/>
          <w:sz w:val="24"/>
        </w:rPr>
        <w:t>- Asszonyom - mondta férfias részvéttől csengő hangon -, attól tartok, hogy rossz, igen rossz hírünk van az ön számára.</w:t>
      </w:r>
    </w:p>
    <w:p>
      <w:pPr>
        <w:pStyle w:val="PlainText"/>
        <w:ind w:firstLine="708"/>
        <w:jc w:val="both"/>
        <w:rPr>
          <w:rFonts w:ascii="Times New Roman" w:hAnsi="Times New Roman" w:cs="Times New Roman"/>
          <w:sz w:val="24"/>
        </w:rPr>
      </w:pPr>
      <w:r>
        <w:rPr>
          <w:rFonts w:cs="Times New Roman" w:ascii="Times New Roman" w:hAnsi="Times New Roman"/>
          <w:sz w:val="24"/>
        </w:rPr>
        <w:t>Az asszony összekulcsolta kezét a kopott barna bőrkesztyűben. Szemében rémület és könyörgés tükröződött.</w:t>
      </w:r>
    </w:p>
    <w:p>
      <w:pPr>
        <w:pStyle w:val="PlainText"/>
        <w:ind w:firstLine="708"/>
        <w:jc w:val="both"/>
        <w:rPr>
          <w:rFonts w:ascii="Times New Roman" w:hAnsi="Times New Roman" w:cs="Times New Roman"/>
          <w:sz w:val="24"/>
        </w:rPr>
      </w:pPr>
      <w:r>
        <w:rPr>
          <w:rFonts w:cs="Times New Roman" w:ascii="Times New Roman" w:hAnsi="Times New Roman"/>
          <w:sz w:val="24"/>
        </w:rPr>
        <w:t>- Mi történt? Jaj, istenem!</w:t>
      </w:r>
    </w:p>
    <w:p>
      <w:pPr>
        <w:pStyle w:val="PlainText"/>
        <w:ind w:firstLine="708"/>
        <w:jc w:val="both"/>
        <w:rPr>
          <w:rFonts w:ascii="Times New Roman" w:hAnsi="Times New Roman" w:cs="Times New Roman"/>
          <w:sz w:val="24"/>
        </w:rPr>
      </w:pPr>
      <w:r>
        <w:rPr>
          <w:rFonts w:cs="Times New Roman" w:ascii="Times New Roman" w:hAnsi="Times New Roman"/>
          <w:sz w:val="24"/>
        </w:rPr>
        <w:t>- Az ön szegény férje, Mrs. Vidler, dacára annak, hogy mindent megtettünk, ami emberileg lehetséges...</w:t>
      </w:r>
    </w:p>
    <w:p>
      <w:pPr>
        <w:pStyle w:val="PlainText"/>
        <w:ind w:firstLine="708"/>
        <w:jc w:val="both"/>
        <w:rPr>
          <w:rFonts w:ascii="Times New Roman" w:hAnsi="Times New Roman" w:cs="Times New Roman"/>
          <w:sz w:val="24"/>
        </w:rPr>
      </w:pPr>
      <w:r>
        <w:rPr>
          <w:rFonts w:cs="Times New Roman" w:ascii="Times New Roman" w:hAnsi="Times New Roman"/>
          <w:sz w:val="24"/>
        </w:rPr>
        <w:t>Az asszony ólomszínű arccal visszaroskadt a székbe, kesztyűs kezét még mindig görcsösen összeszorítva.</w:t>
      </w:r>
    </w:p>
    <w:p>
      <w:pPr>
        <w:pStyle w:val="PlainText"/>
        <w:ind w:firstLine="708"/>
        <w:jc w:val="both"/>
        <w:rPr>
          <w:rFonts w:ascii="Times New Roman" w:hAnsi="Times New Roman" w:cs="Times New Roman"/>
          <w:sz w:val="24"/>
        </w:rPr>
      </w:pPr>
      <w:r>
        <w:rPr>
          <w:rFonts w:cs="Times New Roman" w:ascii="Times New Roman" w:hAnsi="Times New Roman"/>
          <w:sz w:val="24"/>
        </w:rPr>
        <w:t>- Harry! - suttogta szívtépő hangon. Aztán még egyszer: - Harry!</w:t>
      </w:r>
    </w:p>
    <w:p>
      <w:pPr>
        <w:pStyle w:val="PlainText"/>
        <w:ind w:firstLine="708"/>
        <w:jc w:val="both"/>
        <w:rPr/>
      </w:pPr>
      <w:r>
        <w:rPr>
          <w:rFonts w:cs="Times New Roman" w:ascii="Times New Roman" w:hAnsi="Times New Roman"/>
          <w:sz w:val="24"/>
        </w:rPr>
        <w:t>- Én csak annyit mondhatok önnek, asszonyom - folytatta Ivory -, hogy így kellett lennie. Kijelentem, dr. Manson, dr. Gray és Miss Buxton nevében, valamint a saját nevemben is, hogy semmiféle földi hatalom nem tarthatta életben. De még ha túlélte volna az operációt, még akkor is...</w:t>
      </w:r>
    </w:p>
    <w:p>
      <w:pPr>
        <w:pStyle w:val="PlainText"/>
        <w:ind w:firstLine="708"/>
        <w:jc w:val="both"/>
        <w:rPr>
          <w:rFonts w:ascii="Times New Roman" w:hAnsi="Times New Roman" w:cs="Times New Roman"/>
          <w:sz w:val="24"/>
        </w:rPr>
      </w:pPr>
      <w:r>
        <w:rPr>
          <w:rFonts w:cs="Times New Roman" w:ascii="Times New Roman" w:hAnsi="Times New Roman"/>
          <w:sz w:val="24"/>
        </w:rPr>
        <w:t>Jelentőségteljesen vonogatta a vállait.</w:t>
      </w:r>
    </w:p>
    <w:p>
      <w:pPr>
        <w:pStyle w:val="PlainText"/>
        <w:ind w:firstLine="708"/>
        <w:jc w:val="both"/>
        <w:rPr>
          <w:rFonts w:ascii="Times New Roman" w:hAnsi="Times New Roman" w:cs="Times New Roman"/>
          <w:sz w:val="24"/>
        </w:rPr>
      </w:pPr>
      <w:r>
        <w:rPr>
          <w:rFonts w:cs="Times New Roman" w:ascii="Times New Roman" w:hAnsi="Times New Roman"/>
          <w:sz w:val="24"/>
        </w:rPr>
        <w:t>Az asszony felnézett rá, és megértette, mire céloz. Még ebben a szörnyű pillanatban is hálát érzett azért a leereszkedésért és jóságos részvétért, amit a nagy sebész iránta tanúsított.</w:t>
      </w:r>
    </w:p>
    <w:p>
      <w:pPr>
        <w:pStyle w:val="PlainText"/>
        <w:ind w:firstLine="708"/>
        <w:jc w:val="both"/>
        <w:rPr>
          <w:rFonts w:ascii="Times New Roman" w:hAnsi="Times New Roman" w:cs="Times New Roman"/>
          <w:sz w:val="24"/>
        </w:rPr>
      </w:pPr>
      <w:r>
        <w:rPr>
          <w:rFonts w:cs="Times New Roman" w:ascii="Times New Roman" w:hAnsi="Times New Roman"/>
          <w:sz w:val="24"/>
        </w:rPr>
        <w:t>- Köszönöm, doktor úr - mondta -, Isten áldja meg ezért az utolsó szaváért... ez kissé megkönnyíti a szívemet.</w:t>
      </w:r>
    </w:p>
    <w:p>
      <w:pPr>
        <w:pStyle w:val="PlainText"/>
        <w:ind w:firstLine="708"/>
        <w:jc w:val="both"/>
        <w:rPr/>
      </w:pPr>
      <w:r>
        <w:rPr>
          <w:rFonts w:cs="Times New Roman" w:ascii="Times New Roman" w:hAnsi="Times New Roman"/>
          <w:sz w:val="24"/>
        </w:rPr>
        <w:t>- Leküldöm magához a nővért. Meg kell nyugodni Isten akaratában Igyekezzék elviselni a csapást, amit a sors önre mért. És köszönöm, nagyon köszönöm, hogy ilyen bátran, ilyen hősiesen viselkedik.</w:t>
      </w:r>
    </w:p>
    <w:p>
      <w:pPr>
        <w:pStyle w:val="PlainText"/>
        <w:ind w:firstLine="708"/>
        <w:jc w:val="both"/>
        <w:rPr>
          <w:rFonts w:ascii="Times New Roman" w:hAnsi="Times New Roman" w:cs="Times New Roman"/>
          <w:sz w:val="24"/>
        </w:rPr>
      </w:pPr>
      <w:r>
        <w:rPr>
          <w:rFonts w:cs="Times New Roman" w:ascii="Times New Roman" w:hAnsi="Times New Roman"/>
          <w:sz w:val="24"/>
        </w:rPr>
        <w:t>Ezzel kivonult a szobából, és Andrew megint gépiesen ment utána. A társalgó mellett volt az iroda, melynek ajtaja nyitva állt. Ivory oda tartott, és behúzta maga mögött az ajtót, miközben már tapogatta zsebét cigarettatárcájáért. Rágyújtott, és mély szippantással szívta cigarettáját. Arca talán kissé sápadtabb volt, mint máskor, de álla keményen megfeszült, keze nem reszketett, idegei a legkisebb felindultságot sem árulták el.</w:t>
      </w:r>
    </w:p>
    <w:p>
      <w:pPr>
        <w:pStyle w:val="PlainText"/>
        <w:ind w:firstLine="708"/>
        <w:jc w:val="both"/>
        <w:rPr>
          <w:rFonts w:ascii="Times New Roman" w:hAnsi="Times New Roman" w:cs="Times New Roman"/>
          <w:sz w:val="24"/>
        </w:rPr>
      </w:pPr>
      <w:r>
        <w:rPr>
          <w:rFonts w:cs="Times New Roman" w:ascii="Times New Roman" w:hAnsi="Times New Roman"/>
          <w:sz w:val="24"/>
        </w:rPr>
        <w:t>- Hát ezen is túl vagyunk - tűnődött hidegen. - Sajnálom, Manson. Egy pillanatig sem gondoltam arra, hogy haemorragikus cystával van dolgom. Hiába. Az ilyesmi a legjobb családokban is megtörténik.</w:t>
      </w:r>
    </w:p>
    <w:p>
      <w:pPr>
        <w:pStyle w:val="PlainText"/>
        <w:ind w:firstLine="708"/>
        <w:jc w:val="both"/>
        <w:rPr/>
      </w:pPr>
      <w:r>
        <w:rPr>
          <w:rFonts w:cs="Times New Roman" w:ascii="Times New Roman" w:hAnsi="Times New Roman"/>
          <w:sz w:val="24"/>
        </w:rPr>
        <w:t>Az iroda kis szoba volt, egyetlen székkel, az is be volt tolva az íróasztal alá. Andrew leroskadt a kandalló bőrrel bevont alacsony ellenzőjére. A tűztérben most egy nagy, sárgászöld virágcserép volt. Andrew úgy bámult a kukoricalevélre, mintha nem érdekelné semmi más a világon. Úgy érezte, hogy láza van. Egész lénye megrendült, közel volt az összeomláshoz. Nem tudta elűzni magából Harry Vidler látomását. Maga előtt látta ezt a szegény embert, aki bizalommal kezébe tette le életét, amint esetlenül, támogatás nélkül felkapaszkodott a műtőasztalra. "Jó lesz megint egészségesnek lenni" - mondotta, és tíz perccel később összevagdalt, lemészárolt hullája alatt süppedt be a hordágy.</w:t>
      </w:r>
    </w:p>
    <w:p>
      <w:pPr>
        <w:pStyle w:val="PlainText"/>
        <w:ind w:firstLine="708"/>
        <w:jc w:val="both"/>
        <w:rPr>
          <w:rFonts w:ascii="Times New Roman" w:hAnsi="Times New Roman" w:cs="Times New Roman"/>
          <w:sz w:val="24"/>
        </w:rPr>
      </w:pPr>
      <w:r>
        <w:rPr>
          <w:rFonts w:cs="Times New Roman" w:ascii="Times New Roman" w:hAnsi="Times New Roman"/>
          <w:sz w:val="24"/>
        </w:rPr>
        <w:t>Fogait csikorgatta kínjában, és kezével eltakarta az arcát.</w:t>
      </w:r>
    </w:p>
    <w:p>
      <w:pPr>
        <w:pStyle w:val="PlainText"/>
        <w:ind w:firstLine="708"/>
        <w:jc w:val="both"/>
        <w:rPr>
          <w:rFonts w:ascii="Times New Roman" w:hAnsi="Times New Roman" w:cs="Times New Roman"/>
          <w:sz w:val="24"/>
        </w:rPr>
      </w:pPr>
      <w:r>
        <w:rPr>
          <w:rFonts w:cs="Times New Roman" w:ascii="Times New Roman" w:hAnsi="Times New Roman"/>
          <w:sz w:val="24"/>
        </w:rPr>
        <w:t>Ivory tűnődve nézegette cigarettája füstölgő végét.</w:t>
      </w:r>
    </w:p>
    <w:p>
      <w:pPr>
        <w:pStyle w:val="PlainText"/>
        <w:ind w:firstLine="708"/>
        <w:jc w:val="both"/>
        <w:rPr/>
      </w:pPr>
      <w:r>
        <w:rPr>
          <w:rFonts w:cs="Times New Roman" w:ascii="Times New Roman" w:hAnsi="Times New Roman"/>
          <w:sz w:val="24"/>
        </w:rPr>
        <w:t>- Azt hiszem, mondanom sem kell, hogy nem a műtőasztalon halt meg. Én befejeztem az operációt, még mielőtt a... izé... bekövetkezett. Így teljesen rendben van a dolog. Boncolásra nincs szükség.</w:t>
      </w:r>
    </w:p>
    <w:p>
      <w:pPr>
        <w:pStyle w:val="PlainText"/>
        <w:ind w:firstLine="708"/>
        <w:jc w:val="both"/>
        <w:rPr>
          <w:rFonts w:ascii="Times New Roman" w:hAnsi="Times New Roman" w:cs="Times New Roman"/>
          <w:sz w:val="24"/>
        </w:rPr>
      </w:pPr>
      <w:r>
        <w:rPr>
          <w:rFonts w:cs="Times New Roman" w:ascii="Times New Roman" w:hAnsi="Times New Roman"/>
          <w:sz w:val="24"/>
        </w:rPr>
        <w:t>Andrew felkapta fejét. Reszketett. Dühbe hozta saját gyengeségének tudata. Lám, Ivory nem veszti el a fejét ebben a szörnyű helyzetben, hanem arcátlan hidegvérrel néz szembe vele. Hirtelen dührohamában rárivallt Ivoryra:</w:t>
      </w:r>
    </w:p>
    <w:p>
      <w:pPr>
        <w:pStyle w:val="PlainText"/>
        <w:ind w:firstLine="708"/>
        <w:jc w:val="both"/>
        <w:rPr>
          <w:rFonts w:ascii="Times New Roman" w:hAnsi="Times New Roman" w:cs="Times New Roman"/>
          <w:sz w:val="24"/>
        </w:rPr>
      </w:pPr>
      <w:r>
        <w:rPr>
          <w:rFonts w:cs="Times New Roman" w:ascii="Times New Roman" w:hAnsi="Times New Roman"/>
          <w:sz w:val="24"/>
        </w:rPr>
        <w:t>- Legalább fogja be a száját, az isten szerelméért! Jól tudja, hogy ön ölte meg. Ön nem sebész, sose volt az, és nem is fogja soha megtanulni! Ilyen kontárt, ilyen mészárost még soha életemben nem láttam!</w:t>
      </w:r>
    </w:p>
    <w:p>
      <w:pPr>
        <w:pStyle w:val="PlainText"/>
        <w:ind w:firstLine="708"/>
        <w:jc w:val="both"/>
        <w:rPr>
          <w:rFonts w:ascii="Times New Roman" w:hAnsi="Times New Roman" w:cs="Times New Roman"/>
          <w:sz w:val="24"/>
        </w:rPr>
      </w:pPr>
      <w:r>
        <w:rPr>
          <w:rFonts w:cs="Times New Roman" w:ascii="Times New Roman" w:hAnsi="Times New Roman"/>
          <w:sz w:val="24"/>
        </w:rPr>
        <w:t>Nagy csend következett. Ivory izzó gyűlölettel, de keményen farkasszemet nézett Mansonnal.</w:t>
      </w:r>
    </w:p>
    <w:p>
      <w:pPr>
        <w:pStyle w:val="PlainText"/>
        <w:ind w:firstLine="708"/>
        <w:jc w:val="both"/>
        <w:rPr>
          <w:rFonts w:ascii="Times New Roman" w:hAnsi="Times New Roman" w:cs="Times New Roman"/>
          <w:sz w:val="24"/>
        </w:rPr>
      </w:pPr>
      <w:r>
        <w:rPr>
          <w:rFonts w:cs="Times New Roman" w:ascii="Times New Roman" w:hAnsi="Times New Roman"/>
          <w:sz w:val="24"/>
        </w:rPr>
        <w:t>- Nem ajánlom, hogy ilyen hangon folytassa, Manson!</w:t>
      </w:r>
    </w:p>
    <w:p>
      <w:pPr>
        <w:pStyle w:val="PlainText"/>
        <w:ind w:firstLine="708"/>
        <w:jc w:val="both"/>
        <w:rPr/>
      </w:pPr>
      <w:r>
        <w:rPr>
          <w:rFonts w:cs="Times New Roman" w:ascii="Times New Roman" w:hAnsi="Times New Roman"/>
          <w:sz w:val="24"/>
        </w:rPr>
        <w:t>- Nem ajánlja! - sikoltott fel Andrew, aztán hangja hisztérikus zokogásba fulladt. - Meg tudom érteni, hogy nem ajánlja. De ez mit sem változtat az igazságon. Azok az operációk, melyeket nekem eddig végzett, könnyű dolgok voltak. Csupa gyerekjáték. Ez volt az első komoly esetünk. Ó, istenem, hogy erre nem gondoltam előbb! Tudhattam volna! Éppen olyan hibás vagyok, mint ön.</w:t>
      </w:r>
    </w:p>
    <w:p>
      <w:pPr>
        <w:pStyle w:val="PlainText"/>
        <w:ind w:firstLine="708"/>
        <w:jc w:val="both"/>
        <w:rPr>
          <w:rFonts w:ascii="Times New Roman" w:hAnsi="Times New Roman" w:cs="Times New Roman"/>
          <w:sz w:val="24"/>
        </w:rPr>
      </w:pPr>
      <w:r>
        <w:rPr>
          <w:rFonts w:cs="Times New Roman" w:ascii="Times New Roman" w:hAnsi="Times New Roman"/>
          <w:sz w:val="24"/>
        </w:rPr>
        <w:t>- Vigyázzon! Szedje össze magát, maga hisztérikus bolond! Még csak az kellene, hogy meghallják!</w:t>
      </w:r>
    </w:p>
    <w:p>
      <w:pPr>
        <w:pStyle w:val="PlainText"/>
        <w:ind w:firstLine="708"/>
        <w:jc w:val="both"/>
        <w:rPr>
          <w:rFonts w:ascii="Times New Roman" w:hAnsi="Times New Roman" w:cs="Times New Roman"/>
          <w:sz w:val="24"/>
        </w:rPr>
      </w:pPr>
      <w:r>
        <w:rPr>
          <w:rFonts w:cs="Times New Roman" w:ascii="Times New Roman" w:hAnsi="Times New Roman"/>
          <w:sz w:val="24"/>
        </w:rPr>
        <w:t>- Hadd hallják meg! Nem szégyellem, hogy egy gyilkosság lever a lábamról! Maga szégyellje magát, lelkiismeretlen kontár!</w:t>
      </w:r>
    </w:p>
    <w:p>
      <w:pPr>
        <w:pStyle w:val="PlainText"/>
        <w:ind w:firstLine="708"/>
        <w:jc w:val="both"/>
        <w:rPr>
          <w:rFonts w:ascii="Times New Roman" w:hAnsi="Times New Roman" w:cs="Times New Roman"/>
          <w:sz w:val="24"/>
        </w:rPr>
      </w:pPr>
      <w:r>
        <w:rPr>
          <w:rFonts w:cs="Times New Roman" w:ascii="Times New Roman" w:hAnsi="Times New Roman"/>
          <w:sz w:val="24"/>
        </w:rPr>
        <w:t>Egy pillanatig úgy látszott, hogy Ivory nekiront és leüti. Idősebb volt Andrew-nál, de testesebb és erősebb, könnyen megtehette volna, különösen most. De nagy nehezen erőt vett indulatán. Sarkon fordult, és szó nélkül kiment a szobából. De előbb egy csúnya pillantást vetett Andrew-ra. Volt ebben minden: forró gyűlölet, fagyos bosszú, elszánt fenyegetés. Ezt nem fogja megbocsátani Andrew-nak soha.</w:t>
      </w:r>
    </w:p>
    <w:p>
      <w:pPr>
        <w:pStyle w:val="PlainText"/>
        <w:ind w:firstLine="708"/>
        <w:jc w:val="both"/>
        <w:rPr/>
      </w:pPr>
      <w:r>
        <w:rPr>
          <w:rFonts w:cs="Times New Roman" w:ascii="Times New Roman" w:hAnsi="Times New Roman"/>
          <w:sz w:val="24"/>
        </w:rPr>
        <w:t>Andrew maga se tudta, hogy meddig maradt még a kis szobában, homlokát a kandalló hideg márványlapjára szorítva. De végre felegyenesedett. Belátta, hogy még kötelességei vannak, melyeket el kell végeznie. A tragikus eset olyan megrázkódtatást idézett elő benne, mintha egy bombarobbanás mellől szabadult volna meg élve. Úgy érezte magát, mintha kitépték volna a beleit és zsigereit. És mégis elindult, gépiesen és támolyogva, mint egy súlyosan megsebesült katona, ha még járni tud.</w:t>
      </w:r>
    </w:p>
    <w:p>
      <w:pPr>
        <w:pStyle w:val="PlainText"/>
        <w:ind w:firstLine="708"/>
        <w:jc w:val="both"/>
        <w:rPr>
          <w:rFonts w:ascii="Times New Roman" w:hAnsi="Times New Roman" w:cs="Times New Roman"/>
          <w:sz w:val="24"/>
        </w:rPr>
      </w:pPr>
      <w:r>
        <w:rPr>
          <w:rFonts w:cs="Times New Roman" w:ascii="Times New Roman" w:hAnsi="Times New Roman"/>
          <w:sz w:val="24"/>
        </w:rPr>
        <w:t>Isten tudja, hogyan, de elvégezte a még hátralevő vizitjeit. Aztán nehéz szívvel és zúgó fejjel hazavánszorgott. Késő volt, majdnem hét óra. Már meg kellett kezdenie az esti rendelést.</w:t>
      </w:r>
    </w:p>
    <w:p>
      <w:pPr>
        <w:pStyle w:val="PlainText"/>
        <w:ind w:firstLine="708"/>
        <w:jc w:val="both"/>
        <w:rPr/>
      </w:pPr>
      <w:r>
        <w:rPr>
          <w:rFonts w:cs="Times New Roman" w:ascii="Times New Roman" w:hAnsi="Times New Roman"/>
          <w:sz w:val="24"/>
        </w:rPr>
        <w:t>Várószobája zsúfolva volt páciensekkel. Kétségbeesett pillantással számba vette őket, ezeket a hiszékeny embereket, akik összegyűltek itt nála, és türelmesen várják, hogy sorra kerüljenek, hogy tanácsot kapjanak tőle. Többnyire nők, néhány lány a Laurier Áruházból, egyszerű emberek a környékről, jó ismerősök, akik már voltak nála néhányszor, és új reménységgel távoztak, biztató mosolyának, barátságos szavainak hatása alatt. Javul a dolog, javul szemlátomást, csak szedje tovább ezt az orvosságot - mondogatta nekik, és ők elhitték. Istenem, gondolta dermedten, a régi móka, a régi móka!</w:t>
      </w:r>
    </w:p>
    <w:p>
      <w:pPr>
        <w:pStyle w:val="PlainText"/>
        <w:ind w:firstLine="708"/>
        <w:jc w:val="both"/>
        <w:rPr/>
      </w:pPr>
      <w:r>
        <w:rPr>
          <w:rFonts w:cs="Times New Roman" w:ascii="Times New Roman" w:hAnsi="Times New Roman"/>
          <w:sz w:val="24"/>
        </w:rPr>
        <w:t>Szép meleg nyári este volt: Milyen jó lett volna valahol kint, egy csendes, sötét kertben üldögélni! Leroskadt hintaszékébe, és megkezdte a szokásos esti ceremóniát. Arca megváltozott, mint a színészé, ha a színpadra lép.</w:t>
      </w:r>
    </w:p>
    <w:p>
      <w:pPr>
        <w:pStyle w:val="PlainText"/>
        <w:ind w:firstLine="708"/>
        <w:jc w:val="both"/>
        <w:rPr/>
      </w:pPr>
      <w:r>
        <w:rPr>
          <w:rFonts w:cs="Times New Roman" w:ascii="Times New Roman" w:hAnsi="Times New Roman"/>
          <w:sz w:val="24"/>
        </w:rPr>
        <w:t>- Jó estét! Hogy van? Igen, azt hiszem, egy fokkal jobban néz ki megint. Lássuk csak. A pulzus tónusa határozottan javult. A szer használ önnek, folytassa csak szorgalmasan. Undok íze van? Szegény kislány, mit csináljak? A gyógyulást nem adják ám ingyen. Annál jobb lesz, majd azután. No, isten vele. A viszontlátásra jövő héten.</w:t>
      </w:r>
    </w:p>
    <w:p>
      <w:pPr>
        <w:pStyle w:val="PlainText"/>
        <w:ind w:firstLine="708"/>
        <w:jc w:val="both"/>
        <w:rPr/>
      </w:pPr>
      <w:r>
        <w:rPr>
          <w:rFonts w:cs="Times New Roman" w:ascii="Times New Roman" w:hAnsi="Times New Roman"/>
          <w:sz w:val="24"/>
        </w:rPr>
        <w:t>Majd kirohanni a folyosón át Christine-hez orvosságért. Át az úri betegekhez. Papagáj módjára elismételni az egész mondókát a következő beteg részére, ugyanazokat a közhelyeket, ugyanazt az álrokonszenvet. Így folyt ez két óra hosszat, az átkozott cirkusz, pokol, kárhozat!</w:t>
      </w:r>
    </w:p>
    <w:p>
      <w:pPr>
        <w:pStyle w:val="PlainText"/>
        <w:ind w:firstLine="708"/>
        <w:jc w:val="both"/>
        <w:rPr/>
      </w:pPr>
      <w:r>
        <w:rPr>
          <w:rFonts w:cs="Times New Roman" w:ascii="Times New Roman" w:hAnsi="Times New Roman"/>
          <w:sz w:val="24"/>
        </w:rPr>
        <w:t>Fülledt meleg volt. Rettenetesen szenvedett, de csak robotolt tovább, részint azért, hogy önmagát gyötörje és büntesse, de azért is, mert olyan kábult volt, hogy nem tudta abbahagyni. Miközben ide-oda szaladgált, folyton azt kérdezte magában: "Hová megyek? Az isten szerelmére, hová megyek?"</w:t>
      </w:r>
    </w:p>
    <w:p>
      <w:pPr>
        <w:pStyle w:val="PlainText"/>
        <w:ind w:firstLine="708"/>
        <w:jc w:val="both"/>
        <w:rPr/>
      </w:pPr>
      <w:r>
        <w:rPr>
          <w:rFonts w:cs="Times New Roman" w:ascii="Times New Roman" w:hAnsi="Times New Roman"/>
          <w:sz w:val="24"/>
        </w:rPr>
        <w:t>Végül, negyed tízkor - jóval később, mint máskor - vége lett. Bezárta a rendelő külső ajtaját, és visszatért a dolgozószobába, ahol a kialakult szokás szerint Christine várta, hogy bediktálja neki jegyzeteit, és segítsen neki beírni a tételeket a pénztárkönyvbe.</w:t>
      </w:r>
    </w:p>
    <w:p>
      <w:pPr>
        <w:pStyle w:val="PlainText"/>
        <w:ind w:firstLine="708"/>
        <w:jc w:val="both"/>
        <w:rPr>
          <w:rFonts w:ascii="Times New Roman" w:hAnsi="Times New Roman" w:cs="Times New Roman"/>
          <w:sz w:val="24"/>
        </w:rPr>
      </w:pPr>
      <w:r>
        <w:rPr>
          <w:rFonts w:cs="Times New Roman" w:ascii="Times New Roman" w:hAnsi="Times New Roman"/>
          <w:sz w:val="24"/>
        </w:rPr>
        <w:t>Hetek óta most nézett először igazán Christine-re. Mélyen és hosszasan az arcába nézett, miközben Christine a lista fölé hajolt. A változás, amit Christine-en látott, szívébe markolt, még mostani dermedtségében is. Christine arca nyugodt volt, csak szájának vonala árulta el csüggedtségét. De szemében halálos szomorúság honolt. Most nem nézett Andrew-ra, de Andrew így is látta.</w:t>
      </w:r>
    </w:p>
    <w:p>
      <w:pPr>
        <w:pStyle w:val="PlainText"/>
        <w:ind w:firstLine="708"/>
        <w:jc w:val="both"/>
        <w:rPr>
          <w:rFonts w:ascii="Times New Roman" w:hAnsi="Times New Roman" w:cs="Times New Roman"/>
          <w:sz w:val="24"/>
        </w:rPr>
      </w:pPr>
      <w:r>
        <w:rPr>
          <w:rFonts w:cs="Times New Roman" w:ascii="Times New Roman" w:hAnsi="Times New Roman"/>
          <w:sz w:val="24"/>
        </w:rPr>
        <w:t>Az íróasztalnál, a nehéz pénztárkönyv előtt ülve rettenetes fájdalmat érzett az oldalában. De teste, a halott, külső burok nem engedte, hogy érzései előtörjenek.</w:t>
      </w:r>
    </w:p>
    <w:p>
      <w:pPr>
        <w:pStyle w:val="PlainText"/>
        <w:ind w:firstLine="708"/>
        <w:jc w:val="both"/>
        <w:rPr/>
      </w:pPr>
      <w:r>
        <w:rPr>
          <w:rFonts w:cs="Times New Roman" w:ascii="Times New Roman" w:hAnsi="Times New Roman"/>
          <w:sz w:val="24"/>
        </w:rPr>
        <w:t>Mielőtt megszólalhatott volna, Christine elkezdte diktálni a tételeket. Ő meg fogta a tollat, és írta. A nevek mellé odarajzolta a jeleket. Egy keresztet, ha ő ment a pácienshez, egy karikát, ha az jött a rendelőbe. Mikor elkészültek, Christine megkérdezte:</w:t>
      </w:r>
    </w:p>
    <w:p>
      <w:pPr>
        <w:pStyle w:val="PlainText"/>
        <w:ind w:firstLine="708"/>
        <w:jc w:val="both"/>
        <w:rPr>
          <w:rFonts w:ascii="Times New Roman" w:hAnsi="Times New Roman" w:cs="Times New Roman"/>
          <w:sz w:val="24"/>
        </w:rPr>
      </w:pPr>
      <w:r>
        <w:rPr>
          <w:rFonts w:cs="Times New Roman" w:ascii="Times New Roman" w:hAnsi="Times New Roman"/>
          <w:sz w:val="24"/>
        </w:rPr>
        <w:t>- Nos? Mennyit hozott a mai nap?</w:t>
      </w:r>
    </w:p>
    <w:p>
      <w:pPr>
        <w:pStyle w:val="PlainText"/>
        <w:ind w:firstLine="708"/>
        <w:jc w:val="both"/>
        <w:rPr>
          <w:rFonts w:ascii="Times New Roman" w:hAnsi="Times New Roman" w:cs="Times New Roman"/>
          <w:sz w:val="24"/>
        </w:rPr>
      </w:pPr>
      <w:r>
        <w:rPr>
          <w:rFonts w:cs="Times New Roman" w:ascii="Times New Roman" w:hAnsi="Times New Roman"/>
          <w:sz w:val="24"/>
        </w:rPr>
        <w:t>Így szokta kérdezni máskor is. De Andrew csak most vette észre a szavak mögött rejtőzködő gúnyt. Nem felelt. Nem is tudott volna felelni. Christine elhagyta a szobát. Hallani lehetett, amint felment a szobájába, és becsukta az ajtót.</w:t>
      </w:r>
    </w:p>
    <w:p>
      <w:pPr>
        <w:pStyle w:val="PlainText"/>
        <w:ind w:firstLine="708"/>
        <w:jc w:val="both"/>
        <w:rPr/>
      </w:pPr>
      <w:r>
        <w:rPr>
          <w:rFonts w:cs="Times New Roman" w:ascii="Times New Roman" w:hAnsi="Times New Roman"/>
          <w:sz w:val="24"/>
        </w:rPr>
        <w:t>Andrew ott ült az íróasztalnál egyedül, kábultan, kimerülten, összetörve. Hová megyek? Az isten szerelmére hová megyek?</w:t>
      </w:r>
    </w:p>
    <w:p>
      <w:pPr>
        <w:pStyle w:val="PlainText"/>
        <w:ind w:firstLine="708"/>
        <w:jc w:val="both"/>
        <w:rPr/>
      </w:pPr>
      <w:r>
        <w:rPr>
          <w:rFonts w:cs="Times New Roman" w:ascii="Times New Roman" w:hAnsi="Times New Roman"/>
          <w:sz w:val="24"/>
        </w:rPr>
        <w:t>Pillantása véletlenül megakadt a régi dohányzacskón, mely dagadt az aznapi bevételtől. Hirtelen megint hisztérikus roham martaléka lett. Felugrott, felkapta a pénzzel telt zacskót, és vadul odacsapta a sarokba. A zacskó tompa zörejjel zuhant a padlóra.</w:t>
      </w:r>
    </w:p>
    <w:p>
      <w:pPr>
        <w:pStyle w:val="PlainText"/>
        <w:ind w:firstLine="708"/>
        <w:jc w:val="both"/>
        <w:rPr>
          <w:rFonts w:ascii="Times New Roman" w:hAnsi="Times New Roman" w:cs="Times New Roman"/>
          <w:sz w:val="24"/>
        </w:rPr>
      </w:pPr>
      <w:r>
        <w:rPr>
          <w:rFonts w:cs="Times New Roman" w:ascii="Times New Roman" w:hAnsi="Times New Roman"/>
          <w:sz w:val="24"/>
        </w:rPr>
        <w:t>Andrew kirohant a szobából. Fuldoklott, nem tudott lélegzeni. Kiszaladt a ház hátsó udvarára. Egy csöpp kis sötét folt volt az egész, a csillagos ég alatt. Téglafal választotta el a szomszéd ház udvarától.</w:t>
      </w:r>
    </w:p>
    <w:p>
      <w:pPr>
        <w:pStyle w:val="PlainText"/>
        <w:ind w:firstLine="708"/>
        <w:jc w:val="both"/>
        <w:rPr>
          <w:rFonts w:ascii="Times New Roman" w:hAnsi="Times New Roman" w:cs="Times New Roman"/>
          <w:sz w:val="24"/>
        </w:rPr>
      </w:pPr>
      <w:r>
        <w:rPr>
          <w:rFonts w:cs="Times New Roman" w:ascii="Times New Roman" w:hAnsi="Times New Roman"/>
          <w:sz w:val="24"/>
        </w:rPr>
        <w:t>Andrew nekidőlt a falnak, és hevesen hányni kezd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gész éjjel nyugtalanul hánykolódott az ágyban. Reggel hat óra tájban végre elaludt. Kilenc órakor ébredt fel. Amikor sápadtan, vörös szemmel lejött, Christine már megreggelizett, és elment hazulról.</w:t>
      </w:r>
    </w:p>
    <w:p>
      <w:pPr>
        <w:pStyle w:val="PlainText"/>
        <w:ind w:firstLine="708"/>
        <w:jc w:val="both"/>
        <w:rPr>
          <w:rFonts w:ascii="Times New Roman" w:hAnsi="Times New Roman" w:cs="Times New Roman"/>
          <w:sz w:val="24"/>
        </w:rPr>
      </w:pPr>
      <w:r>
        <w:rPr>
          <w:rFonts w:cs="Times New Roman" w:ascii="Times New Roman" w:hAnsi="Times New Roman"/>
          <w:sz w:val="24"/>
        </w:rPr>
        <w:t>Máskor észre se vette volna, most elszoruló szívvel állapította meg, hogy mennyire elszakadtak már egymástól.</w:t>
      </w:r>
    </w:p>
    <w:p>
      <w:pPr>
        <w:pStyle w:val="PlainText"/>
        <w:ind w:firstLine="708"/>
        <w:jc w:val="both"/>
        <w:rPr>
          <w:rFonts w:ascii="Times New Roman" w:hAnsi="Times New Roman" w:cs="Times New Roman"/>
          <w:sz w:val="24"/>
        </w:rPr>
      </w:pPr>
      <w:r>
        <w:rPr>
          <w:rFonts w:cs="Times New Roman" w:ascii="Times New Roman" w:hAnsi="Times New Roman"/>
          <w:sz w:val="24"/>
        </w:rPr>
        <w:t>Mrs. Bennett behozta a reggelijét. Csak nézte a gyönyörűen elkészített tojást és szalonnát, de nem nyúlt hozzá. Nyelőizmai egyszerűen felmondták a szolgálatot. Végre nagy nehezen megitta kávéját, aztán - hirtelen ötlettől vezérelve - jó erős whiskyszódát kevert magának, és azt is felhajtotta. Így talán szembe tud szállni a reá váró nappal.</w:t>
      </w:r>
    </w:p>
    <w:p>
      <w:pPr>
        <w:pStyle w:val="PlainText"/>
        <w:ind w:firstLine="708"/>
        <w:jc w:val="both"/>
        <w:rPr>
          <w:rFonts w:ascii="Times New Roman" w:hAnsi="Times New Roman" w:cs="Times New Roman"/>
          <w:sz w:val="24"/>
        </w:rPr>
      </w:pPr>
      <w:r>
        <w:rPr>
          <w:rFonts w:cs="Times New Roman" w:ascii="Times New Roman" w:hAnsi="Times New Roman"/>
          <w:sz w:val="24"/>
        </w:rPr>
        <w:t>Még most is gépiesen mozgott, de kábultsága már felengedett egy kissé. Már egy kis világosság derengett az agyában. Tudta, hogy egy nagy, rettenetes szakadék szélén áll. És azt is tudta, hogy ha egyszer belezuhan, nem kapaszkodik ki belőle soha többé. Nagyon óvatos volt, tartotta magát. Kinyitotta a garázst, és kihozta kocsiját. Minden mozdulat olyan erőfeszítésébe került, hogy a keze beleizzadt.</w:t>
      </w:r>
    </w:p>
    <w:p>
      <w:pPr>
        <w:pStyle w:val="PlainText"/>
        <w:ind w:firstLine="708"/>
        <w:jc w:val="both"/>
        <w:rPr/>
      </w:pPr>
      <w:r>
        <w:rPr>
          <w:rFonts w:cs="Times New Roman" w:ascii="Times New Roman" w:hAnsi="Times New Roman"/>
          <w:sz w:val="24"/>
        </w:rPr>
        <w:t>Legfontosabb feladata mára az volt, hogy elérje a Victoriát. Megbeszélése volt dr. Thoroughgooddal Mary Boland dolgában. Ezt az egy megbeszélést, legalábbis ezt az egyet okvetlenül meg kell tartania. Lassan hajtott a kórház felé. A kocsiban jobban érezte magát, mintha gyalogolt volna. Most már úgy megszokta a kocsivezetést, hogy alig kellett figyelnie rá, reflexszerűen csinálta.</w:t>
      </w:r>
    </w:p>
    <w:p>
      <w:pPr>
        <w:pStyle w:val="PlainText"/>
        <w:ind w:firstLine="708"/>
        <w:jc w:val="both"/>
        <w:rPr>
          <w:rFonts w:ascii="Times New Roman" w:hAnsi="Times New Roman" w:cs="Times New Roman"/>
          <w:sz w:val="24"/>
        </w:rPr>
      </w:pPr>
      <w:r>
        <w:rPr>
          <w:rFonts w:cs="Times New Roman" w:ascii="Times New Roman" w:hAnsi="Times New Roman"/>
          <w:sz w:val="24"/>
        </w:rPr>
        <w:t>Megérkezett a kórház elé, leállította kocsiját a parkolóhelyen, és felment az osztályra. Egy fejbólintással üdvözölte az ápolónővért, és útközben Mary ágya felé magához vette beteglapját. Aztán leült az ágy szélére, a vörös takaróra. Mary mosolyogva üdvözölte. Ágya mellett hatalmas csokor friss rózsa volt. Mindezt futólag észrevette, miközben a beteglapot tanulmányozta. Ami rá volt írva, cseppet sem volt megnyugtató.</w:t>
      </w:r>
    </w:p>
    <w:p>
      <w:pPr>
        <w:pStyle w:val="PlainText"/>
        <w:ind w:firstLine="708"/>
        <w:jc w:val="both"/>
        <w:rPr>
          <w:rFonts w:ascii="Times New Roman" w:hAnsi="Times New Roman" w:cs="Times New Roman"/>
          <w:sz w:val="24"/>
        </w:rPr>
      </w:pPr>
      <w:r>
        <w:rPr>
          <w:rFonts w:cs="Times New Roman" w:ascii="Times New Roman" w:hAnsi="Times New Roman"/>
          <w:sz w:val="24"/>
        </w:rPr>
        <w:t>- Jó reggelt - mondta Mary. - Nézze csak, milyen szép virágot kaptam! Christine hozta tegnap délután.</w:t>
      </w:r>
    </w:p>
    <w:p>
      <w:pPr>
        <w:pStyle w:val="PlainText"/>
        <w:ind w:firstLine="708"/>
        <w:jc w:val="both"/>
        <w:rPr>
          <w:rFonts w:ascii="Times New Roman" w:hAnsi="Times New Roman" w:cs="Times New Roman"/>
          <w:sz w:val="24"/>
        </w:rPr>
      </w:pPr>
      <w:r>
        <w:rPr>
          <w:rFonts w:cs="Times New Roman" w:ascii="Times New Roman" w:hAnsi="Times New Roman"/>
          <w:sz w:val="24"/>
        </w:rPr>
        <w:t>Andrew ránézett. Nem tűnt lázasnak, de kissé soványabb, mint amikor bejött ide.</w:t>
      </w:r>
    </w:p>
    <w:p>
      <w:pPr>
        <w:pStyle w:val="PlainText"/>
        <w:ind w:firstLine="708"/>
        <w:jc w:val="both"/>
        <w:rPr>
          <w:rFonts w:ascii="Times New Roman" w:hAnsi="Times New Roman" w:cs="Times New Roman"/>
          <w:sz w:val="24"/>
        </w:rPr>
      </w:pPr>
      <w:r>
        <w:rPr>
          <w:rFonts w:cs="Times New Roman" w:ascii="Times New Roman" w:hAnsi="Times New Roman"/>
          <w:sz w:val="24"/>
        </w:rPr>
        <w:t>- Igen, nagyon szép virágok... Hogy érzi magát ma, Mary?</w:t>
      </w:r>
    </w:p>
    <w:p>
      <w:pPr>
        <w:pStyle w:val="PlainText"/>
        <w:ind w:firstLine="708"/>
        <w:jc w:val="both"/>
        <w:rPr/>
      </w:pPr>
      <w:r>
        <w:rPr>
          <w:rFonts w:cs="Times New Roman" w:ascii="Times New Roman" w:hAnsi="Times New Roman"/>
          <w:sz w:val="24"/>
        </w:rPr>
        <w:t>- Köszönöm, egész jól. - Lesütötte a szemét. Mikor újra felemelte, már tele volt bizalommal. - De ha nem is volnék egész jól, tudom, nem tart sokáig. Ön majd rendbe hoz hamarosan.</w:t>
      </w:r>
    </w:p>
    <w:p>
      <w:pPr>
        <w:pStyle w:val="PlainText"/>
        <w:ind w:firstLine="708"/>
        <w:jc w:val="both"/>
        <w:rPr>
          <w:rFonts w:ascii="Times New Roman" w:hAnsi="Times New Roman" w:cs="Times New Roman"/>
          <w:sz w:val="24"/>
        </w:rPr>
      </w:pPr>
      <w:r>
        <w:rPr>
          <w:rFonts w:cs="Times New Roman" w:ascii="Times New Roman" w:hAnsi="Times New Roman"/>
          <w:sz w:val="24"/>
        </w:rPr>
        <w:t>Ez a pillantás, ez a feltétlen bizalom elszorította Andrew szívét. Ha ez is rosszul fog végződni, gondolta, akkor már nem segít rajtam semmi.</w:t>
      </w:r>
    </w:p>
    <w:p>
      <w:pPr>
        <w:pStyle w:val="PlainText"/>
        <w:ind w:firstLine="708"/>
        <w:jc w:val="both"/>
        <w:rPr/>
      </w:pPr>
      <w:r>
        <w:rPr>
          <w:rFonts w:cs="Times New Roman" w:ascii="Times New Roman" w:hAnsi="Times New Roman"/>
          <w:sz w:val="24"/>
        </w:rPr>
        <w:t>Dr. Thoroughgood, aki éppen reggeli körútját tartotta az osztályban, most jött be a szobába. Andrew azonnal elébe sietett.</w:t>
      </w:r>
    </w:p>
    <w:p>
      <w:pPr>
        <w:pStyle w:val="PlainText"/>
        <w:ind w:firstLine="708"/>
        <w:jc w:val="both"/>
        <w:rPr>
          <w:rFonts w:ascii="Times New Roman" w:hAnsi="Times New Roman" w:cs="Times New Roman"/>
          <w:sz w:val="24"/>
        </w:rPr>
      </w:pPr>
      <w:r>
        <w:rPr>
          <w:rFonts w:cs="Times New Roman" w:ascii="Times New Roman" w:hAnsi="Times New Roman"/>
          <w:sz w:val="24"/>
        </w:rPr>
        <w:t>- Jó reggelt, Manson - mondta Thoroughgood barátságosan. - Mi van önnel? Beteg?</w:t>
      </w:r>
    </w:p>
    <w:p>
      <w:pPr>
        <w:pStyle w:val="PlainText"/>
        <w:ind w:firstLine="708"/>
        <w:jc w:val="both"/>
        <w:rPr>
          <w:rFonts w:ascii="Times New Roman" w:hAnsi="Times New Roman" w:cs="Times New Roman"/>
          <w:sz w:val="24"/>
        </w:rPr>
      </w:pPr>
      <w:r>
        <w:rPr>
          <w:rFonts w:cs="Times New Roman" w:ascii="Times New Roman" w:hAnsi="Times New Roman"/>
          <w:sz w:val="24"/>
        </w:rPr>
        <w:t>- Nem. Miért?</w:t>
      </w:r>
    </w:p>
    <w:p>
      <w:pPr>
        <w:pStyle w:val="PlainText"/>
        <w:ind w:firstLine="708"/>
        <w:jc w:val="both"/>
        <w:rPr>
          <w:rFonts w:ascii="Times New Roman" w:hAnsi="Times New Roman" w:cs="Times New Roman"/>
          <w:sz w:val="24"/>
        </w:rPr>
      </w:pPr>
      <w:r>
        <w:rPr>
          <w:rFonts w:cs="Times New Roman" w:ascii="Times New Roman" w:hAnsi="Times New Roman"/>
          <w:sz w:val="24"/>
        </w:rPr>
        <w:t>Thoroughgood furcsa pillantást vetett rá, aztán Mary ágya mellé lépett.</w:t>
      </w:r>
    </w:p>
    <w:p>
      <w:pPr>
        <w:pStyle w:val="PlainText"/>
        <w:ind w:firstLine="708"/>
        <w:jc w:val="both"/>
        <w:rPr>
          <w:rFonts w:ascii="Times New Roman" w:hAnsi="Times New Roman" w:cs="Times New Roman"/>
          <w:sz w:val="24"/>
        </w:rPr>
      </w:pPr>
      <w:r>
        <w:rPr>
          <w:rFonts w:cs="Times New Roman" w:ascii="Times New Roman" w:hAnsi="Times New Roman"/>
          <w:sz w:val="24"/>
        </w:rPr>
        <w:t>- Mutassa csak a röntgent, nővér.</w:t>
      </w:r>
    </w:p>
    <w:p>
      <w:pPr>
        <w:pStyle w:val="PlainText"/>
        <w:ind w:firstLine="708"/>
        <w:jc w:val="both"/>
        <w:rPr>
          <w:rFonts w:ascii="Times New Roman" w:hAnsi="Times New Roman" w:cs="Times New Roman"/>
          <w:sz w:val="24"/>
        </w:rPr>
      </w:pPr>
      <w:r>
        <w:rPr>
          <w:rFonts w:cs="Times New Roman" w:ascii="Times New Roman" w:hAnsi="Times New Roman"/>
          <w:sz w:val="24"/>
        </w:rPr>
        <w:t>Tíz percet töltöttek Mary ágyánál. Közösen megvizsgálták. Aztán Thoroughgood az ablakmélyedésbe húzódott, mely elég messze volt ahhoz, hogy senki se hallja beszélgetésüket.</w:t>
      </w:r>
    </w:p>
    <w:p>
      <w:pPr>
        <w:pStyle w:val="PlainText"/>
        <w:ind w:firstLine="708"/>
        <w:jc w:val="both"/>
        <w:rPr>
          <w:rFonts w:ascii="Times New Roman" w:hAnsi="Times New Roman" w:cs="Times New Roman"/>
          <w:sz w:val="24"/>
        </w:rPr>
      </w:pPr>
      <w:r>
        <w:rPr>
          <w:rFonts w:cs="Times New Roman" w:ascii="Times New Roman" w:hAnsi="Times New Roman"/>
          <w:sz w:val="24"/>
        </w:rPr>
        <w:t>- Nos? - kérdezte.</w:t>
      </w:r>
    </w:p>
    <w:p>
      <w:pPr>
        <w:pStyle w:val="PlainText"/>
        <w:ind w:firstLine="708"/>
        <w:jc w:val="both"/>
        <w:rPr>
          <w:rFonts w:ascii="Times New Roman" w:hAnsi="Times New Roman" w:cs="Times New Roman"/>
          <w:sz w:val="24"/>
        </w:rPr>
      </w:pPr>
      <w:r>
        <w:rPr>
          <w:rFonts w:cs="Times New Roman" w:ascii="Times New Roman" w:hAnsi="Times New Roman"/>
          <w:sz w:val="24"/>
        </w:rPr>
        <w:t>- Nem tudom, ön hogy látja a dolgot, dr. Thoroughgood, de én nagyon aggódom. A javulás nem kielégítő.</w:t>
      </w:r>
    </w:p>
    <w:p>
      <w:pPr>
        <w:pStyle w:val="PlainText"/>
        <w:ind w:firstLine="708"/>
        <w:jc w:val="both"/>
        <w:rPr>
          <w:rFonts w:ascii="Times New Roman" w:hAnsi="Times New Roman" w:cs="Times New Roman"/>
          <w:sz w:val="24"/>
        </w:rPr>
      </w:pPr>
      <w:r>
        <w:rPr>
          <w:rFonts w:cs="Times New Roman" w:ascii="Times New Roman" w:hAnsi="Times New Roman"/>
          <w:sz w:val="24"/>
        </w:rPr>
        <w:t>Thoroughgood tűnődve cibálgatta szakállát.</w:t>
      </w:r>
    </w:p>
    <w:p>
      <w:pPr>
        <w:pStyle w:val="PlainText"/>
        <w:ind w:firstLine="708"/>
        <w:jc w:val="both"/>
        <w:rPr>
          <w:rFonts w:ascii="Times New Roman" w:hAnsi="Times New Roman" w:cs="Times New Roman"/>
          <w:sz w:val="24"/>
        </w:rPr>
      </w:pPr>
      <w:r>
        <w:rPr>
          <w:rFonts w:cs="Times New Roman" w:ascii="Times New Roman" w:hAnsi="Times New Roman"/>
          <w:sz w:val="24"/>
        </w:rPr>
        <w:t>- Igen... kissé lassan megy... de nincs ok az aggodalomra.</w:t>
      </w:r>
    </w:p>
    <w:p>
      <w:pPr>
        <w:pStyle w:val="PlainText"/>
        <w:ind w:firstLine="708"/>
        <w:jc w:val="both"/>
        <w:rPr>
          <w:rFonts w:ascii="Times New Roman" w:hAnsi="Times New Roman" w:cs="Times New Roman"/>
          <w:sz w:val="24"/>
        </w:rPr>
      </w:pPr>
      <w:r>
        <w:rPr>
          <w:rFonts w:cs="Times New Roman" w:ascii="Times New Roman" w:hAnsi="Times New Roman"/>
          <w:sz w:val="24"/>
        </w:rPr>
        <w:t>- Nekem úgy tűnik, hogy a dolog még jobban kiterjeszkedik.</w:t>
      </w:r>
    </w:p>
    <w:p>
      <w:pPr>
        <w:pStyle w:val="PlainText"/>
        <w:ind w:firstLine="708"/>
        <w:jc w:val="both"/>
        <w:rPr>
          <w:rFonts w:ascii="Times New Roman" w:hAnsi="Times New Roman" w:cs="Times New Roman"/>
          <w:sz w:val="24"/>
        </w:rPr>
      </w:pPr>
      <w:r>
        <w:rPr>
          <w:rFonts w:cs="Times New Roman" w:ascii="Times New Roman" w:hAnsi="Times New Roman"/>
          <w:sz w:val="24"/>
        </w:rPr>
        <w:t>- Nem... nem hinném, Manson.</w:t>
      </w:r>
    </w:p>
    <w:p>
      <w:pPr>
        <w:pStyle w:val="PlainText"/>
        <w:ind w:firstLine="708"/>
        <w:jc w:val="both"/>
        <w:rPr>
          <w:rFonts w:ascii="Times New Roman" w:hAnsi="Times New Roman" w:cs="Times New Roman"/>
          <w:sz w:val="24"/>
        </w:rPr>
      </w:pPr>
      <w:r>
        <w:rPr>
          <w:rFonts w:cs="Times New Roman" w:ascii="Times New Roman" w:hAnsi="Times New Roman"/>
          <w:sz w:val="24"/>
        </w:rPr>
        <w:t>- A temperatúra nagyon szabálytalan.</w:t>
      </w:r>
    </w:p>
    <w:p>
      <w:pPr>
        <w:pStyle w:val="PlainText"/>
        <w:ind w:firstLine="708"/>
        <w:jc w:val="both"/>
        <w:rPr>
          <w:rFonts w:ascii="Times New Roman" w:hAnsi="Times New Roman" w:cs="Times New Roman"/>
          <w:sz w:val="24"/>
        </w:rPr>
      </w:pPr>
      <w:r>
        <w:rPr>
          <w:rFonts w:cs="Times New Roman" w:ascii="Times New Roman" w:hAnsi="Times New Roman"/>
          <w:sz w:val="24"/>
        </w:rPr>
        <w:t>- Hm... talán.</w:t>
      </w:r>
    </w:p>
    <w:p>
      <w:pPr>
        <w:pStyle w:val="PlainText"/>
        <w:ind w:firstLine="708"/>
        <w:jc w:val="both"/>
        <w:rPr/>
      </w:pPr>
      <w:r>
        <w:rPr>
          <w:rFonts w:cs="Times New Roman" w:ascii="Times New Roman" w:hAnsi="Times New Roman"/>
          <w:sz w:val="24"/>
        </w:rPr>
        <w:t>- Bocsásson meg, dr. Thoroughgood... tudom, hogy ön sokkal tapasztaltabb nálam, és hogy öné az osztály... de ez az eset nagyon közel áll hozzám. Ne vegye rossz néven, ha beleszólok. Én az adott körülmények közt pneumothoraxot alkalmaznék. Talán emlékszik, már akkor szerettem volna megcsinálni, amikor Maryt behoztam ide.</w:t>
      </w:r>
    </w:p>
    <w:p>
      <w:pPr>
        <w:pStyle w:val="PlainText"/>
        <w:ind w:firstLine="708"/>
        <w:jc w:val="both"/>
        <w:rPr>
          <w:rFonts w:ascii="Times New Roman" w:hAnsi="Times New Roman" w:cs="Times New Roman"/>
          <w:sz w:val="24"/>
        </w:rPr>
      </w:pPr>
      <w:r>
        <w:rPr>
          <w:rFonts w:cs="Times New Roman" w:ascii="Times New Roman" w:hAnsi="Times New Roman"/>
          <w:sz w:val="24"/>
        </w:rPr>
        <w:t>Thoroughgood barátságtalan pillantást vetett Andrew-ra. Arca makacs kifejezést öltött.</w:t>
      </w:r>
    </w:p>
    <w:p>
      <w:pPr>
        <w:pStyle w:val="PlainText"/>
        <w:ind w:firstLine="708"/>
        <w:jc w:val="both"/>
        <w:rPr>
          <w:rFonts w:ascii="Times New Roman" w:hAnsi="Times New Roman" w:cs="Times New Roman"/>
          <w:sz w:val="24"/>
        </w:rPr>
      </w:pPr>
      <w:r>
        <w:rPr>
          <w:rFonts w:cs="Times New Roman" w:ascii="Times New Roman" w:hAnsi="Times New Roman"/>
          <w:sz w:val="24"/>
        </w:rPr>
        <w:t>- Nem, Manson. Nem látok rá okot, hogy ezt alkalmazzuk. Akkor is ellene voltam, most se mondhatok mást.</w:t>
      </w:r>
    </w:p>
    <w:p>
      <w:pPr>
        <w:pStyle w:val="PlainText"/>
        <w:ind w:firstLine="708"/>
        <w:jc w:val="both"/>
        <w:rPr/>
      </w:pPr>
      <w:r>
        <w:rPr>
          <w:rFonts w:cs="Times New Roman" w:ascii="Times New Roman" w:hAnsi="Times New Roman"/>
          <w:sz w:val="24"/>
        </w:rPr>
        <w:t>Csend lett. Andrew nem volt képes egy további szót kiszorítani torkán. Ismerte Thoroughgood bogaras konokságát. Testileg és lelkileg sokkal fáradtabb volt ahhoz, hogy most veszekedjék vele, érveljen, igyekezzék meggyőzni, amikor úgyis tudta, hogy hiábavaló. Dermedten hallgatta Thoroughgood szavait, aki kifejtette saját nézetét az esetről.</w:t>
      </w:r>
    </w:p>
    <w:p>
      <w:pPr>
        <w:pStyle w:val="PlainText"/>
        <w:ind w:firstLine="708"/>
        <w:jc w:val="both"/>
        <w:rPr>
          <w:rFonts w:ascii="Times New Roman" w:hAnsi="Times New Roman" w:cs="Times New Roman"/>
          <w:sz w:val="24"/>
        </w:rPr>
      </w:pPr>
      <w:r>
        <w:rPr>
          <w:rFonts w:cs="Times New Roman" w:ascii="Times New Roman" w:hAnsi="Times New Roman"/>
          <w:sz w:val="24"/>
        </w:rPr>
        <w:t>Amikor Thoroughgood végzett vele, és folytatta körútját, Andrew újra odament Maryhez, néhány szóval megnyugtatta, és megígérte, hogy holnap újra eljön. Lent beszólt a portásfülkébe, és megkérte a portást, telefonáljon a lakására, mondja meg, hogy nem jöhet haza ebédre.</w:t>
      </w:r>
    </w:p>
    <w:p>
      <w:pPr>
        <w:pStyle w:val="PlainText"/>
        <w:ind w:firstLine="708"/>
        <w:jc w:val="both"/>
        <w:rPr/>
      </w:pPr>
      <w:r>
        <w:rPr>
          <w:rFonts w:cs="Times New Roman" w:ascii="Times New Roman" w:hAnsi="Times New Roman"/>
          <w:sz w:val="24"/>
        </w:rPr>
        <w:t>Már délre járt az idő. Andrew nagyon gyengének érezte magát. A Battersea Bridge közelében megállt egy kis teázó előtt. Bement, kávét és meleg vajas pirítóst rendelt. De csak a kávét tudta meginni, gyomra tiltakozott a pirítós ellen. A pincérnő aggódva nézett rá.</w:t>
      </w:r>
    </w:p>
    <w:p>
      <w:pPr>
        <w:pStyle w:val="PlainText"/>
        <w:ind w:firstLine="708"/>
        <w:jc w:val="both"/>
        <w:rPr>
          <w:rFonts w:ascii="Times New Roman" w:hAnsi="Times New Roman" w:cs="Times New Roman"/>
          <w:sz w:val="24"/>
        </w:rPr>
      </w:pPr>
      <w:r>
        <w:rPr>
          <w:rFonts w:cs="Times New Roman" w:ascii="Times New Roman" w:hAnsi="Times New Roman"/>
          <w:sz w:val="24"/>
        </w:rPr>
        <w:t>- Nem jó a pirítós? - kérdezte. - Hozok egy másikat.</w:t>
      </w:r>
    </w:p>
    <w:p>
      <w:pPr>
        <w:pStyle w:val="PlainText"/>
        <w:ind w:firstLine="708"/>
        <w:jc w:val="both"/>
        <w:rPr>
          <w:rFonts w:ascii="Times New Roman" w:hAnsi="Times New Roman" w:cs="Times New Roman"/>
          <w:sz w:val="24"/>
        </w:rPr>
      </w:pPr>
      <w:r>
        <w:rPr>
          <w:rFonts w:cs="Times New Roman" w:ascii="Times New Roman" w:hAnsi="Times New Roman"/>
          <w:sz w:val="24"/>
        </w:rPr>
        <w:t>Andrew intett, hogy nem kell. Számláját kérte. Mialatt a lány blokkjára írta az összeget, Andrew a blúzára bámult, és megszámolta rajta a fekete kis gombokat. És eszébe jutott Blaenelly, az iskola, a tanterem, évekkel ezelőtt ott számolgatta így a kis gyöngyház gombokat a fiatal tanítónő blúzán.</w:t>
      </w:r>
    </w:p>
    <w:p>
      <w:pPr>
        <w:pStyle w:val="PlainText"/>
        <w:ind w:firstLine="708"/>
        <w:jc w:val="both"/>
        <w:rPr>
          <w:rFonts w:ascii="Times New Roman" w:hAnsi="Times New Roman" w:cs="Times New Roman"/>
          <w:sz w:val="24"/>
        </w:rPr>
      </w:pPr>
      <w:r>
        <w:rPr>
          <w:rFonts w:cs="Times New Roman" w:ascii="Times New Roman" w:hAnsi="Times New Roman"/>
          <w:sz w:val="24"/>
        </w:rPr>
        <w:t>Kint sárga köd ülte meg a folyót. Mintha messziről hívta volna valaki, úgy jutott eszébe, hogy két pácienst rendelt ma délutánra a Welbeck Streetre. Lassan odahajtott.</w:t>
      </w:r>
    </w:p>
    <w:p>
      <w:pPr>
        <w:pStyle w:val="PlainText"/>
        <w:ind w:firstLine="708"/>
        <w:jc w:val="both"/>
        <w:rPr/>
      </w:pPr>
      <w:r>
        <w:rPr>
          <w:rFonts w:cs="Times New Roman" w:ascii="Times New Roman" w:hAnsi="Times New Roman"/>
          <w:sz w:val="24"/>
        </w:rPr>
        <w:t>Szombat délután volt. Sharp nővér morózus arccal fogadta. Mindig rosszkedvű volt, de különösen olyankor, ha szombat délután is be kellett jönnie. Mégis megkérdezte Andrew-t, hogy talán rosszul érzi magát? Majd bejelentette, hogy dr. Hamson kétszer is kereste telefonon. Hamson nevének említésénél egész lénye tiszteletet sugárzott. Freddie-t imádta.</w:t>
      </w:r>
    </w:p>
    <w:p>
      <w:pPr>
        <w:pStyle w:val="PlainText"/>
        <w:ind w:firstLine="708"/>
        <w:jc w:val="both"/>
        <w:rPr/>
      </w:pPr>
      <w:r>
        <w:rPr>
          <w:rFonts w:cs="Times New Roman" w:ascii="Times New Roman" w:hAnsi="Times New Roman"/>
          <w:sz w:val="24"/>
        </w:rPr>
        <w:t>Amikor a nővér kiment, Andrew leült íróasztalához, és maga elé bámult. Így ült, amíg az első páciens meg nem érkezett. Egy fiatal tisztviselő volt a B. B. B.-ből. Gill küldte hozzá. Szívbillentyűzavarai voltak. Andrew hosszú időt töltött ezzel a beteggel, nagyon alaposan megvizsgálta, sokkal lelkiismeretesebben, mint ahogy újabban pácienseit vizsgálgatni szokta. Aztán részletesen elmagyarázta neki, mit kell tennie. Amikor végeztek, a fiatalember tárcája után nyúlt, de Andrew gyorsan megjegyezte:</w:t>
      </w:r>
    </w:p>
    <w:p>
      <w:pPr>
        <w:pStyle w:val="PlainText"/>
        <w:ind w:firstLine="708"/>
        <w:jc w:val="both"/>
        <w:rPr>
          <w:rFonts w:ascii="Times New Roman" w:hAnsi="Times New Roman" w:cs="Times New Roman"/>
          <w:sz w:val="24"/>
        </w:rPr>
      </w:pPr>
      <w:r>
        <w:rPr>
          <w:rFonts w:cs="Times New Roman" w:ascii="Times New Roman" w:hAnsi="Times New Roman"/>
          <w:sz w:val="24"/>
        </w:rPr>
        <w:t>- Kérem, ne fizessen most. Ráér majd, ha elküldöm a számlát.</w:t>
      </w:r>
    </w:p>
    <w:p>
      <w:pPr>
        <w:pStyle w:val="PlainText"/>
        <w:ind w:firstLine="708"/>
        <w:jc w:val="both"/>
        <w:rPr>
          <w:rFonts w:ascii="Times New Roman" w:hAnsi="Times New Roman" w:cs="Times New Roman"/>
          <w:sz w:val="24"/>
        </w:rPr>
      </w:pPr>
      <w:r>
        <w:rPr>
          <w:rFonts w:cs="Times New Roman" w:ascii="Times New Roman" w:hAnsi="Times New Roman"/>
          <w:sz w:val="24"/>
        </w:rPr>
        <w:t>Az a gondolat, hogy sohasem fogja elküldeni neki a számlát, különös örömet okozott neki. Lám, mondta magában, már nem vagyok olyan pénzsóvár, újra meg tudom vetni a pénzt, úgy, mint valamikor régen.</w:t>
      </w:r>
    </w:p>
    <w:p>
      <w:pPr>
        <w:pStyle w:val="PlainText"/>
        <w:ind w:firstLine="708"/>
        <w:jc w:val="both"/>
        <w:rPr/>
      </w:pPr>
      <w:r>
        <w:rPr>
          <w:rFonts w:cs="Times New Roman" w:ascii="Times New Roman" w:hAnsi="Times New Roman"/>
          <w:sz w:val="24"/>
        </w:rPr>
        <w:t>Aztán jött a másik páciens, akinek látogatása mára volt kitűzve. Miss Basden, egy negyvenöt éves kisasszony, Andrew legragaszkodóbb hívei közé tartozott. Andrew arca elkomorodott, amikor meglátta. Ez a gazdag, önző, hipochondriás nő pontos mása volt valamivel fiatalabb kiadásban - annak a Mrs. Raeburnnek, akit Freddie Hamson társaságában látogatott meg egyszer a Sherrington Szanatóriumban.</w:t>
      </w:r>
    </w:p>
    <w:p>
      <w:pPr>
        <w:pStyle w:val="PlainText"/>
        <w:ind w:firstLine="708"/>
        <w:jc w:val="both"/>
        <w:rPr/>
      </w:pPr>
      <w:r>
        <w:rPr>
          <w:rFonts w:cs="Times New Roman" w:ascii="Times New Roman" w:hAnsi="Times New Roman"/>
          <w:sz w:val="24"/>
        </w:rPr>
        <w:t>Kezét homlokára téve fáradtan hallgatta Miss Basden előadását. Miss Basden kényelmesen elhelyezkedett a karosszékben, és mosolyogva, hosszadalmasan beszámolt arról, hogy milyen változásokat figyelt meg testi állapotában azóta, hogy utoljára itt volt. Ez pedig három nappal ezelőtt történt. Andrew egy darabig hallgatta, aztán hirtelen közbevágott:</w:t>
      </w:r>
    </w:p>
    <w:p>
      <w:pPr>
        <w:pStyle w:val="PlainText"/>
        <w:ind w:firstLine="708"/>
        <w:jc w:val="both"/>
        <w:rPr/>
      </w:pPr>
      <w:r>
        <w:rPr>
          <w:rFonts w:cs="Times New Roman" w:ascii="Times New Roman" w:hAnsi="Times New Roman"/>
          <w:sz w:val="24"/>
        </w:rPr>
        <w:t>- Mondja csak, Miss Basden, tulajdonképpen miért jár ön hozzám?</w:t>
      </w:r>
    </w:p>
    <w:p>
      <w:pPr>
        <w:pStyle w:val="PlainText"/>
        <w:ind w:firstLine="708"/>
        <w:jc w:val="both"/>
        <w:rPr>
          <w:rFonts w:ascii="Times New Roman" w:hAnsi="Times New Roman" w:cs="Times New Roman"/>
          <w:sz w:val="24"/>
        </w:rPr>
      </w:pPr>
      <w:r>
        <w:rPr>
          <w:rFonts w:cs="Times New Roman" w:ascii="Times New Roman" w:hAnsi="Times New Roman"/>
          <w:sz w:val="24"/>
        </w:rPr>
        <w:t>Miss Basden abbahagyta meséjét a mondat közepén, és tátott szájjal bámult Andrew-ra. Arcának felső része még azt a jóleső, kellemes hangulatot tükrözte, mely elfogta, amikor önmagáról kezdett beszélni.</w:t>
      </w:r>
    </w:p>
    <w:p>
      <w:pPr>
        <w:pStyle w:val="PlainText"/>
        <w:ind w:firstLine="708"/>
        <w:jc w:val="both"/>
        <w:rPr>
          <w:rFonts w:ascii="Times New Roman" w:hAnsi="Times New Roman" w:cs="Times New Roman"/>
          <w:sz w:val="24"/>
        </w:rPr>
      </w:pPr>
      <w:r>
        <w:rPr>
          <w:rFonts w:cs="Times New Roman" w:ascii="Times New Roman" w:hAnsi="Times New Roman"/>
          <w:sz w:val="24"/>
        </w:rPr>
        <w:t>- Nem vádolom önt - folytatta Andrew -, hiszen magam vagyok a hibás, én mondtam önnek, hogy jöjjön el megint. De az igazság az, hogy önnek nincs szüksége orvosra. Nincs önnek semmi baja a világon!</w:t>
      </w:r>
    </w:p>
    <w:p>
      <w:pPr>
        <w:pStyle w:val="PlainText"/>
        <w:ind w:firstLine="708"/>
        <w:jc w:val="both"/>
        <w:rPr>
          <w:rFonts w:ascii="Times New Roman" w:hAnsi="Times New Roman" w:cs="Times New Roman"/>
          <w:sz w:val="24"/>
        </w:rPr>
      </w:pPr>
      <w:r>
        <w:rPr>
          <w:rFonts w:cs="Times New Roman" w:ascii="Times New Roman" w:hAnsi="Times New Roman"/>
          <w:sz w:val="24"/>
        </w:rPr>
        <w:t>- Doktor Manson! - kiáltott fel a hölgy elképedve. Nem hitt a fülének. Ezt még nem merte senki a szemébe vágni.</w:t>
      </w:r>
    </w:p>
    <w:p>
      <w:pPr>
        <w:pStyle w:val="PlainText"/>
        <w:ind w:firstLine="708"/>
        <w:jc w:val="both"/>
        <w:rPr/>
      </w:pPr>
      <w:r>
        <w:rPr>
          <w:rFonts w:cs="Times New Roman" w:ascii="Times New Roman" w:hAnsi="Times New Roman"/>
          <w:sz w:val="24"/>
        </w:rPr>
        <w:t>Pedig igaz volt. Andrew, mintha hályog hullott volna le a szeméről, most már kegyetlenül tisztán látott. Miss Basden minden tünete arra vezethető vissza, hogy sok pénze van. Soha életében nem dolgozott, petyhüdt teste túl volt táplálva és el volt kényeztetve. Nem tudott aludni, mert izmait egész nap pihentette. Agyát is pihentette. Nem volt semmi dolga, semmi gondja, hacsak az nem, hogy évente kétszer levágta részvényeiről a kamatszelvényeket, és bevitte a bankba beváltani. Egyetlen problémája az volt, hogy mit egyék másnap ő és a kedvenc pincsije. Legfeljebb a cselédeivel veszekedett, de ezzel se lehet az egész napot eltölteni. Csak menne már innen, és csinálna valamit az életével! Dobja a fenébe a kis pirulákat és idegcsillapítókat és hashajtókat és epestimulánsokat, meg a többi szemetet. Adjon egy kis pénzt a szegényeknek. Segítsen más embereken, és ne gondoljon folyton önmagára. De kár volna mindezt megmagyarázni neki, úgyse tenné meg soha. Szellemileg, lelkileg régen meghalt már, csak a teste működik valahogy. Egyébként ebben a tekintetben én sem vagyok különb, gondolta még Andrew keserűen.</w:t>
      </w:r>
    </w:p>
    <w:p>
      <w:pPr>
        <w:pStyle w:val="PlainText"/>
        <w:ind w:firstLine="708"/>
        <w:jc w:val="both"/>
        <w:rPr>
          <w:rFonts w:ascii="Times New Roman" w:hAnsi="Times New Roman" w:cs="Times New Roman"/>
          <w:sz w:val="24"/>
        </w:rPr>
      </w:pPr>
      <w:r>
        <w:rPr>
          <w:rFonts w:cs="Times New Roman" w:ascii="Times New Roman" w:hAnsi="Times New Roman"/>
          <w:sz w:val="24"/>
        </w:rPr>
        <w:t>Felállt, és nyomatékosan így szólt:</w:t>
      </w:r>
    </w:p>
    <w:p>
      <w:pPr>
        <w:pStyle w:val="PlainText"/>
        <w:ind w:firstLine="708"/>
        <w:jc w:val="both"/>
        <w:rPr/>
      </w:pPr>
      <w:r>
        <w:rPr>
          <w:rFonts w:cs="Times New Roman" w:ascii="Times New Roman" w:hAnsi="Times New Roman"/>
          <w:sz w:val="24"/>
        </w:rPr>
        <w:t>- Nagyon sajnálom, Miss Basden, de nem állhatok tovább a rendelkezésére. Lehet... igen, az is lehet, hogy el fogok utazni. De bizonyára talál elég orvost itt ezen a környéken, kitűnő embereket, akik szívesen végigcsinálják önnel ezt a komédiát néhány guineáért.</w:t>
      </w:r>
    </w:p>
    <w:p>
      <w:pPr>
        <w:pStyle w:val="PlainText"/>
        <w:ind w:firstLine="708"/>
        <w:jc w:val="both"/>
        <w:rPr>
          <w:rFonts w:ascii="Times New Roman" w:hAnsi="Times New Roman" w:cs="Times New Roman"/>
          <w:sz w:val="24"/>
        </w:rPr>
      </w:pPr>
      <w:r>
        <w:rPr>
          <w:rFonts w:cs="Times New Roman" w:ascii="Times New Roman" w:hAnsi="Times New Roman"/>
          <w:sz w:val="24"/>
        </w:rPr>
        <w:t>Miss Basden többször kitátotta és becsukta a száját, mint a hal, ha levegő után kapkod. Aztán aggodalom és szomorúság ült ki az arcára. Biztos volt benne, egészen biztos, hogy ez a szegény orvos megbolondult. Pedig milyen kedves ember volt, igazán kár érte. Nem is próbált vitatkozni vele. Felállt, gyorsan összeszedte a holmiját, és elmenekült.</w:t>
      </w:r>
    </w:p>
    <w:p>
      <w:pPr>
        <w:pStyle w:val="PlainText"/>
        <w:ind w:firstLine="708"/>
        <w:jc w:val="both"/>
        <w:rPr/>
      </w:pPr>
      <w:r>
        <w:rPr>
          <w:rFonts w:cs="Times New Roman" w:ascii="Times New Roman" w:hAnsi="Times New Roman"/>
          <w:sz w:val="24"/>
        </w:rPr>
        <w:t>Andrew lehúzta íróasztala fedelét, és készült hazamenni. De ebben a pillanatban Sharp nővér rontott be az ajtón, és boldog mosollyal, izgatottan jelentette:</w:t>
      </w:r>
    </w:p>
    <w:p>
      <w:pPr>
        <w:pStyle w:val="PlainText"/>
        <w:ind w:firstLine="708"/>
        <w:jc w:val="both"/>
        <w:rPr>
          <w:rFonts w:ascii="Times New Roman" w:hAnsi="Times New Roman" w:cs="Times New Roman"/>
          <w:sz w:val="24"/>
        </w:rPr>
      </w:pPr>
      <w:r>
        <w:rPr>
          <w:rFonts w:cs="Times New Roman" w:ascii="Times New Roman" w:hAnsi="Times New Roman"/>
          <w:sz w:val="24"/>
        </w:rPr>
        <w:t>- Dr. Hamson van itt! Nem telefonált újra, személyesen jött el a doktor úrhoz!</w:t>
      </w:r>
    </w:p>
    <w:p>
      <w:pPr>
        <w:pStyle w:val="PlainText"/>
        <w:ind w:firstLine="708"/>
        <w:jc w:val="both"/>
        <w:rPr>
          <w:rFonts w:ascii="Times New Roman" w:hAnsi="Times New Roman" w:cs="Times New Roman"/>
          <w:sz w:val="24"/>
        </w:rPr>
      </w:pPr>
      <w:r>
        <w:rPr>
          <w:rFonts w:cs="Times New Roman" w:ascii="Times New Roman" w:hAnsi="Times New Roman"/>
          <w:sz w:val="24"/>
        </w:rPr>
        <w:t>Freddie már jött is be, jókedvűen, elegánsan, cigarettával a szájában. Levetette magát egy karosszékbe.</w:t>
      </w:r>
    </w:p>
    <w:p>
      <w:pPr>
        <w:pStyle w:val="PlainText"/>
        <w:ind w:firstLine="708"/>
        <w:jc w:val="both"/>
        <w:rPr>
          <w:rFonts w:ascii="Times New Roman" w:hAnsi="Times New Roman" w:cs="Times New Roman"/>
          <w:sz w:val="24"/>
        </w:rPr>
      </w:pPr>
      <w:r>
        <w:rPr>
          <w:rFonts w:cs="Times New Roman" w:ascii="Times New Roman" w:hAnsi="Times New Roman"/>
          <w:sz w:val="24"/>
        </w:rPr>
        <w:t>Meglátszott rajta, hogy komoly beszélnivalója van Mansonnal, bár barátságosabb volt, mint valaha.</w:t>
      </w:r>
    </w:p>
    <w:p>
      <w:pPr>
        <w:pStyle w:val="PlainText"/>
        <w:ind w:firstLine="708"/>
        <w:jc w:val="both"/>
        <w:rPr>
          <w:rFonts w:ascii="Times New Roman" w:hAnsi="Times New Roman" w:cs="Times New Roman"/>
          <w:sz w:val="24"/>
        </w:rPr>
      </w:pPr>
      <w:r>
        <w:rPr>
          <w:rFonts w:cs="Times New Roman" w:ascii="Times New Roman" w:hAnsi="Times New Roman"/>
          <w:sz w:val="24"/>
        </w:rPr>
        <w:t>- Sajnálom, öregem, hogy szombaton zavarlak, de kénytelen vagyok vele. Nem hívtál vissza, hát eljöttem. Ha a hegy nem megy Mohamedhez... Ide figyelj, öreg! Hallottam a tegnapi operáció históriáját, és mondhatom, örülök neki. Legfőbb ideje, hogy mindent megtudj a mi kiváló Ivory barátunkról.</w:t>
      </w:r>
    </w:p>
    <w:p>
      <w:pPr>
        <w:pStyle w:val="PlainText"/>
        <w:ind w:firstLine="708"/>
        <w:jc w:val="both"/>
        <w:rPr>
          <w:rFonts w:ascii="Times New Roman" w:hAnsi="Times New Roman" w:cs="Times New Roman"/>
          <w:sz w:val="24"/>
        </w:rPr>
      </w:pPr>
      <w:r>
        <w:rPr>
          <w:rFonts w:cs="Times New Roman" w:ascii="Times New Roman" w:hAnsi="Times New Roman"/>
          <w:sz w:val="24"/>
        </w:rPr>
        <w:t>Hangja most már szinte sziszegő volt. Csak úgy freccsent belőle a gyűlölet:</w:t>
      </w:r>
    </w:p>
    <w:p>
      <w:pPr>
        <w:pStyle w:val="PlainText"/>
        <w:ind w:firstLine="708"/>
        <w:jc w:val="both"/>
        <w:rPr/>
      </w:pPr>
      <w:r>
        <w:rPr>
          <w:rFonts w:cs="Times New Roman" w:ascii="Times New Roman" w:hAnsi="Times New Roman"/>
          <w:sz w:val="24"/>
        </w:rPr>
        <w:t>- Talán hallottad, hogy utóbbi időben összevesztem Ivoryval és Freedmannel. Nem volt bennük zsiványbecsület. Egy kis kartellünk volt közösen, és néhány évig kitűnően működött, mondhatom, szépen hozott a konyhára. De aztán rájöttem, hogy becsapnak. Egyébként is torkig vagyok Ivory ügyetlenségével. Nekem is sok kellemetlenségem volt miatta. Pofátlanság, hogy egy ilyen alak sebésznek meri nevezni magát. Teljesen igazad volt, hogy megmondtad neki. Sose volt sebész, csak egy közönséges angyalcsináló. Ez az ő mestersége, az abortusz. Nem tudtad, mi? Nahát, most már tudod. Van egy egész csomó szanatórium ezen a környéken. Csupa előkelő és nagyképű intézet, de kizárólag ezzel foglalkoznak, és Ivory a fő kaparómesterük. Freedman se különb nála. Ő meg morfiumban és kokainban dolgozik, közönséges zugárus, és még az a külső stílusa sincs, mint Ivorynak. Előbb vagy utóbb kitöri a nyakát. Most ide hallgass, öregem. Azért lepleztem le előtted a két jómadarat, mert azt akarom, hogy te is szakíts velük. Hagyd őket a fenébe, és társulj velem! Hiszen eddig egy zöldfülű voltál, észre se vetted, hogy becsaptak! Ha Ivory száz guineát kap egy operációért, tudod, mennyit kell annak adnia, aki szerezte neki? Ötvenet! Ő meg nyavalyás tizenöt-húsz guineákat adott neked! Nevetséges!</w:t>
      </w:r>
    </w:p>
    <w:p>
      <w:pPr>
        <w:pStyle w:val="PlainText"/>
        <w:ind w:firstLine="708"/>
        <w:jc w:val="both"/>
        <w:rPr>
          <w:rFonts w:ascii="Times New Roman" w:hAnsi="Times New Roman" w:cs="Times New Roman"/>
          <w:sz w:val="24"/>
        </w:rPr>
      </w:pPr>
      <w:r>
        <w:rPr>
          <w:rFonts w:cs="Times New Roman" w:ascii="Times New Roman" w:hAnsi="Times New Roman"/>
          <w:sz w:val="24"/>
        </w:rPr>
        <w:t>Ne hagyjuk magunkat kihasználni. Én már mindent kigondoltam. Még nem szóltam nekik, minek áruljam el magam? De megvan a tervem, és ez a következő: álljunk össze mi ketten, és fütyüljünk rájuk. Utóvégre iskolatársak voltunk, igazi jó pajtások, vagy mi! Én mindig nagyon szerettelek, és majd kinyitom a szemedet.</w:t>
      </w:r>
    </w:p>
    <w:p>
      <w:pPr>
        <w:pStyle w:val="PlainText"/>
        <w:ind w:firstLine="708"/>
        <w:jc w:val="both"/>
        <w:rPr/>
      </w:pPr>
      <w:r>
        <w:rPr>
          <w:rFonts w:cs="Times New Roman" w:ascii="Times New Roman" w:hAnsi="Times New Roman"/>
          <w:sz w:val="24"/>
        </w:rPr>
        <w:t>Újabb cigarettára gyújtott, és mosolyogva, fölényesen kifejtette üzleti elgondolásait:</w:t>
      </w:r>
    </w:p>
    <w:p>
      <w:pPr>
        <w:pStyle w:val="PlainText"/>
        <w:ind w:firstLine="708"/>
        <w:jc w:val="both"/>
        <w:rPr/>
      </w:pPr>
      <w:r>
        <w:rPr>
          <w:rFonts w:cs="Times New Roman" w:ascii="Times New Roman" w:hAnsi="Times New Roman"/>
          <w:sz w:val="24"/>
        </w:rPr>
        <w:t>- Te nem is képzeled, Manson, hogy milyen leleményes vagyok. Tudod, mi a legújabb fogásom? Injekció, amiben nincs más, mint desztillált víz. Van bőr a képemen három guineát számítani érte. Ne félts te engem! Véletlenül jöttem rá. Bejön egy páciensnő a szokásos injekcióért. Véletlenül elfelejtettem beszerezni az átkozott vacakot. Nem mondhattam neki, hogy kifogyott! Hát belenyomtam egy adag jó öreg H20-t! Másnap eljön a nő újra, és boldogan újságolja, hogy a legutolsó injekció sokkal jobb hatással volt rá, mint a korábbiak. Hát ha éppen ezt akarja, lehet. Van belőle elég, nem igaz? És nem is olyan nagy hülyeség. Ezek a porok és színes folyadékok arra vannak alapítva, hogy a páciens hisz bennük. Ne gondold, hogy szélhámos vagyok. Szó se róla, csak racionálisan gondolkodom. Okos emberrel társulni jó dolog, azt mondom neked! Mi ketten pompásan kiegészítjük egymást. A te imponáló diplomáid és az én üzleti érzékem. Igaz, egy sebész is kell a bolthoz, de majd találunk egy jóképű, ügyes fickót. Már ki is néztem egy fiatal sebészt, a kisujjában több tudás van, mint Ivory fejében. Eleinte nem kell mesélni neki semmit, majd később megidomítjuk. Esetleg csinálunk egy saját szanatóriumot. Akkor aztán aranybánya-tulajdonosok leszünk!</w:t>
      </w:r>
    </w:p>
    <w:p>
      <w:pPr>
        <w:pStyle w:val="PlainText"/>
        <w:ind w:firstLine="708"/>
        <w:jc w:val="both"/>
        <w:rPr>
          <w:rFonts w:ascii="Times New Roman" w:hAnsi="Times New Roman" w:cs="Times New Roman"/>
          <w:sz w:val="24"/>
        </w:rPr>
      </w:pPr>
      <w:r>
        <w:rPr>
          <w:rFonts w:cs="Times New Roman" w:ascii="Times New Roman" w:hAnsi="Times New Roman"/>
          <w:sz w:val="24"/>
        </w:rPr>
        <w:t>Andrew mereven, mozdulatlanul hallgatta. Nem haragudott Hamsonra, csak végtelen utálatot érzett önmaga iránt. Semmi sem világíthatta meg olyan élesen az utat, melyen mostanában járt, mint Hamson ajánlata. Miután azonban valami feleletet kellett adnia, így szólt:</w:t>
      </w:r>
    </w:p>
    <w:p>
      <w:pPr>
        <w:pStyle w:val="PlainText"/>
        <w:ind w:firstLine="708"/>
        <w:jc w:val="both"/>
        <w:rPr/>
      </w:pPr>
      <w:r>
        <w:rPr>
          <w:rFonts w:cs="Times New Roman" w:ascii="Times New Roman" w:hAnsi="Times New Roman"/>
          <w:sz w:val="24"/>
        </w:rPr>
        <w:t>- Nem tarthatok veled, Freddie. Torkig vagyok az egésszel. Hirtelen megutáltam. Azt hiszem, egy darabig egészen abba fogom hagyni. Túl sok hiéna és sakál van ezen a kis területen. Van egy csomó derék ember is, aki tisztességesen praktizál, iparkodik használni és szolgálni embertársainak, de a többi nem orvos, csak sakál és hiéna. Ezek adják a fölösleges injekciókat, ezek vágják ki a mandulákat és vakbélnyúlványokat, amikor semmi szükség arra, hogy eltávolítsák őket, ezek labdázzák egymás kezére a pácienseket, ezek osztják el egymás közt a honoráriumot, ezek csinálják az abortuszokat, ezek ajánlgatják az áltudományos álgyógyszereket, ezek a guinea-vadászok, ezek a...</w:t>
      </w:r>
    </w:p>
    <w:p>
      <w:pPr>
        <w:pStyle w:val="PlainText"/>
        <w:ind w:firstLine="708"/>
        <w:jc w:val="both"/>
        <w:rPr/>
      </w:pPr>
      <w:r>
        <w:rPr>
          <w:rFonts w:cs="Times New Roman" w:ascii="Times New Roman" w:hAnsi="Times New Roman"/>
          <w:sz w:val="24"/>
        </w:rPr>
        <w:t>Hamson arca lassanként kivörösödött. Nem tudta tovább hallgatni, közbevágott:</w:t>
      </w:r>
    </w:p>
    <w:p>
      <w:pPr>
        <w:pStyle w:val="PlainText"/>
        <w:ind w:firstLine="708"/>
        <w:jc w:val="both"/>
        <w:rPr>
          <w:rFonts w:ascii="Times New Roman" w:hAnsi="Times New Roman" w:cs="Times New Roman"/>
          <w:sz w:val="24"/>
        </w:rPr>
      </w:pPr>
      <w:r>
        <w:rPr>
          <w:rFonts w:cs="Times New Roman" w:ascii="Times New Roman" w:hAnsi="Times New Roman"/>
          <w:sz w:val="24"/>
        </w:rPr>
        <w:t>- Mi az, hogy "ezek"! Mi az, hogy sakálok! Azt a kutya mindenségedet! Beszélj csak első személyben! Te jó pipa! Magadról megfeledkezel, mi?</w:t>
      </w:r>
    </w:p>
    <w:p>
      <w:pPr>
        <w:pStyle w:val="PlainText"/>
        <w:ind w:firstLine="708"/>
        <w:jc w:val="both"/>
        <w:rPr>
          <w:rFonts w:ascii="Times New Roman" w:hAnsi="Times New Roman" w:cs="Times New Roman"/>
          <w:sz w:val="24"/>
        </w:rPr>
      </w:pPr>
      <w:r>
        <w:rPr>
          <w:rFonts w:cs="Times New Roman" w:ascii="Times New Roman" w:hAnsi="Times New Roman"/>
          <w:sz w:val="24"/>
        </w:rPr>
        <w:t>- Tudom, Freddie - felelte Andrew nehéz sóhajjal. - Teljesen igazad van. Magam is éppen olyan szemét vagyok, mint azok, akikről beszéltem. Kérlek, ne haragudj. Nem akarom, hogy haraggal váljunk el. Mindig jó pajtásom voltál.</w:t>
      </w:r>
    </w:p>
    <w:p>
      <w:pPr>
        <w:pStyle w:val="PlainText"/>
        <w:ind w:firstLine="708"/>
        <w:jc w:val="both"/>
        <w:rPr>
          <w:rFonts w:ascii="Times New Roman" w:hAnsi="Times New Roman" w:cs="Times New Roman"/>
          <w:sz w:val="24"/>
        </w:rPr>
      </w:pPr>
      <w:r>
        <w:rPr>
          <w:rFonts w:cs="Times New Roman" w:ascii="Times New Roman" w:hAnsi="Times New Roman"/>
          <w:sz w:val="24"/>
        </w:rPr>
        <w:t>Hamson türelmetlenül felugrott.</w:t>
      </w:r>
    </w:p>
    <w:p>
      <w:pPr>
        <w:pStyle w:val="PlainText"/>
        <w:ind w:firstLine="708"/>
        <w:jc w:val="both"/>
        <w:rPr/>
      </w:pPr>
      <w:r>
        <w:rPr>
          <w:rFonts w:cs="Times New Roman" w:ascii="Times New Roman" w:hAnsi="Times New Roman"/>
          <w:sz w:val="24"/>
        </w:rPr>
        <w:t>- Nekem elég ebből! Úgy látszik, elment a sütnivalód. Pillanatnyi elmezavar, mi?</w:t>
      </w:r>
    </w:p>
    <w:p>
      <w:pPr>
        <w:pStyle w:val="PlainText"/>
        <w:ind w:firstLine="708"/>
        <w:jc w:val="both"/>
        <w:rPr/>
      </w:pPr>
      <w:r>
        <w:rPr>
          <w:rFonts w:cs="Times New Roman" w:ascii="Times New Roman" w:hAnsi="Times New Roman"/>
          <w:sz w:val="24"/>
        </w:rPr>
        <w:t>- Meglehet. De szilárdan elhatároztam, hogy új életet kezdek. Legalábbis megpróbálom. Nem akarok pénzre és sikerre gondolni. Nem ez a jó orvos ismertetőjele és próbaköve. Ha egy orvos ötezer fontot keres egy évben, akkor ott valami baj van. És egyáltalában: hogy szabad pénzt csiholni abból, hogy az emberiség nagy része szenved és beteg?</w:t>
      </w:r>
    </w:p>
    <w:p>
      <w:pPr>
        <w:pStyle w:val="PlainText"/>
        <w:ind w:firstLine="708"/>
        <w:jc w:val="both"/>
        <w:rPr/>
      </w:pPr>
      <w:r>
        <w:rPr>
          <w:rFonts w:cs="Times New Roman" w:ascii="Times New Roman" w:hAnsi="Times New Roman"/>
          <w:sz w:val="24"/>
        </w:rPr>
        <w:t>- Marha! - mondta Hamson röviden és velősen. Sarkon fordult, és kiment a szobából.</w:t>
      </w:r>
    </w:p>
    <w:p>
      <w:pPr>
        <w:pStyle w:val="PlainText"/>
        <w:ind w:firstLine="708"/>
        <w:jc w:val="both"/>
        <w:rPr/>
      </w:pPr>
      <w:r>
        <w:rPr>
          <w:rFonts w:cs="Times New Roman" w:ascii="Times New Roman" w:hAnsi="Times New Roman"/>
          <w:sz w:val="24"/>
        </w:rPr>
        <w:t>Andrew egy ideig még ott ült az íróasztala mellett, mint egy darab fa. Végül feltápászkodott, és hazahajtott. Ahogy közeledett otthona felé, észrevette, hogy szíve gyorsabban dobog. Hat óra múlt. Szörnyű egy nap volt. Csupa gyötrelem és vívódás, mely az imént érte el tetőpontját. Keze borzalmasan reszketett, amikor bedugta a kulcsot a zárba.</w:t>
      </w:r>
    </w:p>
    <w:p>
      <w:pPr>
        <w:pStyle w:val="PlainText"/>
        <w:ind w:firstLine="708"/>
        <w:jc w:val="both"/>
        <w:rPr>
          <w:rFonts w:ascii="Times New Roman" w:hAnsi="Times New Roman" w:cs="Times New Roman"/>
          <w:sz w:val="24"/>
        </w:rPr>
      </w:pPr>
      <w:r>
        <w:rPr>
          <w:rFonts w:cs="Times New Roman" w:ascii="Times New Roman" w:hAnsi="Times New Roman"/>
          <w:sz w:val="24"/>
        </w:rPr>
        <w:t>Christine ott állt a nappali szobában. Andrew, amint sápadt arcára pillantott, megborzadt. Szerette volna, ha megkérdezi, hogyan töltötte ezeket az órákat, amíg távol voltak egymástól. De Christine száraz, közömbös hangon csak ennyit mondott:</w:t>
      </w:r>
    </w:p>
    <w:p>
      <w:pPr>
        <w:pStyle w:val="PlainText"/>
        <w:ind w:firstLine="708"/>
        <w:jc w:val="both"/>
        <w:rPr/>
      </w:pPr>
      <w:r>
        <w:rPr>
          <w:rFonts w:cs="Times New Roman" w:ascii="Times New Roman" w:hAnsi="Times New Roman"/>
          <w:sz w:val="24"/>
        </w:rPr>
        <w:t>- Elég későn jöttél haza ma. Akarsz egy teát, mielőtt elkezded az esti rendelést?</w:t>
      </w:r>
    </w:p>
    <w:p>
      <w:pPr>
        <w:pStyle w:val="PlainText"/>
        <w:ind w:firstLine="708"/>
        <w:jc w:val="both"/>
        <w:rPr/>
      </w:pPr>
      <w:r>
        <w:rPr>
          <w:rFonts w:cs="Times New Roman" w:ascii="Times New Roman" w:hAnsi="Times New Roman"/>
          <w:sz w:val="24"/>
        </w:rPr>
        <w:t>- Ma nem tartok már rendelést - felelte. Christine csodálkozva nézett rá:</w:t>
      </w:r>
    </w:p>
    <w:p>
      <w:pPr>
        <w:pStyle w:val="PlainText"/>
        <w:ind w:firstLine="708"/>
        <w:jc w:val="both"/>
        <w:rPr>
          <w:rFonts w:ascii="Times New Roman" w:hAnsi="Times New Roman" w:cs="Times New Roman"/>
          <w:sz w:val="24"/>
        </w:rPr>
      </w:pPr>
      <w:r>
        <w:rPr>
          <w:rFonts w:cs="Times New Roman" w:ascii="Times New Roman" w:hAnsi="Times New Roman"/>
          <w:sz w:val="24"/>
        </w:rPr>
        <w:t>- Ma szombat van... ez a legforgalmasabb estéd! Andrew felelete csak abból állt, hogy leült, és egy darab papírra ráírta: A rendelő ma este zárva. Aztán a folyosón át kiment, és egy rajzszöggel a rendelő ajtajára erősítette a cédulát.</w:t>
      </w:r>
    </w:p>
    <w:p>
      <w:pPr>
        <w:pStyle w:val="PlainText"/>
        <w:ind w:firstLine="708"/>
        <w:jc w:val="both"/>
        <w:rPr>
          <w:rFonts w:ascii="Times New Roman" w:hAnsi="Times New Roman" w:cs="Times New Roman"/>
          <w:sz w:val="24"/>
        </w:rPr>
      </w:pPr>
      <w:r>
        <w:rPr>
          <w:rFonts w:cs="Times New Roman" w:ascii="Times New Roman" w:hAnsi="Times New Roman"/>
          <w:sz w:val="24"/>
        </w:rPr>
        <w:t>Szíve most már olyan hevesen dobogott, hogy azt hitte, mindjárt megreped. Amikor a folyosón át vissza akart menni a nappaliba, Christine a dolgozószobáig elébe jött. Arca még sápadtabb volt, mint az előbb, és szeme riadt.</w:t>
      </w:r>
    </w:p>
    <w:p>
      <w:pPr>
        <w:pStyle w:val="PlainText"/>
        <w:ind w:firstLine="708"/>
        <w:jc w:val="both"/>
        <w:rPr>
          <w:rFonts w:ascii="Times New Roman" w:hAnsi="Times New Roman" w:cs="Times New Roman"/>
          <w:sz w:val="24"/>
        </w:rPr>
      </w:pPr>
      <w:r>
        <w:rPr>
          <w:rFonts w:cs="Times New Roman" w:ascii="Times New Roman" w:hAnsi="Times New Roman"/>
          <w:sz w:val="24"/>
        </w:rPr>
        <w:t>- Mi van veled? - kérdezte furcsa hangon. Andrew ránézett. A szívében dúló kétségbeesés most már mindent elsöprő erővel kitört belőle:</w:t>
      </w:r>
    </w:p>
    <w:p>
      <w:pPr>
        <w:pStyle w:val="PlainText"/>
        <w:ind w:firstLine="708"/>
        <w:jc w:val="both"/>
        <w:rPr>
          <w:rFonts w:ascii="Times New Roman" w:hAnsi="Times New Roman" w:cs="Times New Roman"/>
          <w:sz w:val="24"/>
        </w:rPr>
      </w:pPr>
      <w:r>
        <w:rPr>
          <w:rFonts w:cs="Times New Roman" w:ascii="Times New Roman" w:hAnsi="Times New Roman"/>
          <w:sz w:val="24"/>
        </w:rPr>
        <w:t>- Christine!</w:t>
      </w:r>
    </w:p>
    <w:p>
      <w:pPr>
        <w:pStyle w:val="PlainText"/>
        <w:ind w:firstLine="708"/>
        <w:jc w:val="both"/>
        <w:rPr>
          <w:rFonts w:ascii="Times New Roman" w:hAnsi="Times New Roman" w:cs="Times New Roman"/>
          <w:sz w:val="24"/>
        </w:rPr>
      </w:pPr>
      <w:r>
        <w:rPr>
          <w:rFonts w:cs="Times New Roman" w:ascii="Times New Roman" w:hAnsi="Times New Roman"/>
          <w:sz w:val="24"/>
        </w:rPr>
        <w:t>A következő pillanatban ott térdelt előtte zokog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Kibékülésük a legcsodálatosabb élmény volt. Ismeretségük kezdete óta, azóta, hogy egymásba szerettek, nem is volt részük ehhez fogható érzésben. Másnap reggel - vasárnap - Christine ott feküdt Andrew mellett, mint a régi időkben, Aberalaw-ban. És Andrew beszélt, beszélt, mintha csak ott folytatná, ahol tegnap abbahagyta, mintha nem ékelődtek volna közbe a hideg elzárkózás hosszú hónapjai. Kiöntötte egész szívét Christine előtt, és megkönnyebbült. Odakint a vasárnap nyugalma töltötte el a levegőt, a távolból harangszó szűrődött feléjük, békésen és megnyugtatóan. De Andrew szívében nem volt békesség.</w:t>
      </w:r>
    </w:p>
    <w:p>
      <w:pPr>
        <w:pStyle w:val="PlainText"/>
        <w:ind w:firstLine="708"/>
        <w:jc w:val="both"/>
        <w:rPr/>
      </w:pPr>
      <w:r>
        <w:rPr>
          <w:rFonts w:cs="Times New Roman" w:ascii="Times New Roman" w:hAnsi="Times New Roman"/>
          <w:sz w:val="24"/>
        </w:rPr>
        <w:t>- Hogy történhetett ez velem? - dörmögte nyugtalanul. - Őrült voltam, Chris, vagy mi volt velem? Ha visszanézek rá, el se tudom hinni, hogy én voltam az. Hogy én nyakig belekeveredtem abba a szennyes társaságba, hogy megfeleltek nekem Denny és Hope után! Istenem! Megérdemelném, hogy felkössenek!</w:t>
      </w:r>
    </w:p>
    <w:p>
      <w:pPr>
        <w:pStyle w:val="PlainText"/>
        <w:ind w:firstLine="708"/>
        <w:jc w:val="both"/>
        <w:rPr>
          <w:rFonts w:ascii="Times New Roman" w:hAnsi="Times New Roman" w:cs="Times New Roman"/>
          <w:sz w:val="24"/>
        </w:rPr>
      </w:pPr>
      <w:r>
        <w:rPr>
          <w:rFonts w:cs="Times New Roman" w:ascii="Times New Roman" w:hAnsi="Times New Roman"/>
          <w:sz w:val="24"/>
        </w:rPr>
        <w:t>Christine csitítgatta, vigasztalta.</w:t>
      </w:r>
    </w:p>
    <w:p>
      <w:pPr>
        <w:pStyle w:val="PlainText"/>
        <w:ind w:firstLine="708"/>
        <w:jc w:val="both"/>
        <w:rPr>
          <w:rFonts w:ascii="Times New Roman" w:hAnsi="Times New Roman" w:cs="Times New Roman"/>
          <w:sz w:val="24"/>
        </w:rPr>
      </w:pPr>
      <w:r>
        <w:rPr>
          <w:rFonts w:cs="Times New Roman" w:ascii="Times New Roman" w:hAnsi="Times New Roman"/>
          <w:sz w:val="24"/>
        </w:rPr>
        <w:t>- Olyan hirtelen jött a sok változás, édesem. Mást is levett volna a lábáról.</w:t>
      </w:r>
    </w:p>
    <w:p>
      <w:pPr>
        <w:pStyle w:val="PlainText"/>
        <w:ind w:firstLine="708"/>
        <w:jc w:val="both"/>
        <w:rPr>
          <w:rFonts w:ascii="Times New Roman" w:hAnsi="Times New Roman" w:cs="Times New Roman"/>
          <w:sz w:val="24"/>
        </w:rPr>
      </w:pPr>
      <w:r>
        <w:rPr>
          <w:rFonts w:cs="Times New Roman" w:ascii="Times New Roman" w:hAnsi="Times New Roman"/>
          <w:sz w:val="24"/>
        </w:rPr>
        <w:t>- Nem, Chris, ne mondd ezt nekem. Nézzünk csak szemébe a dolognak becsületesen. És micsoda pokol lehetett a te számodra! Istenem! Nem is felkötni kellene, hanem elevenen megnyúzni!</w:t>
      </w:r>
    </w:p>
    <w:p>
      <w:pPr>
        <w:pStyle w:val="PlainText"/>
        <w:ind w:firstLine="708"/>
        <w:jc w:val="both"/>
        <w:rPr/>
      </w:pPr>
      <w:r>
        <w:rPr>
          <w:rFonts w:cs="Times New Roman" w:ascii="Times New Roman" w:hAnsi="Times New Roman"/>
          <w:sz w:val="24"/>
        </w:rPr>
        <w:t>Christine mosolygott. Valóban: mosolygott. Micsoda boldogság volt látni, hogy sápadt, megfagyott arca felenged, hogy mosolyog és boldog és gyengéd hozzá megint, és törődik vele, úgy, mint régen! Istenem, gondolta, megint élünk mind a ketten.</w:t>
      </w:r>
    </w:p>
    <w:p>
      <w:pPr>
        <w:pStyle w:val="PlainText"/>
        <w:ind w:firstLine="708"/>
        <w:jc w:val="both"/>
        <w:rPr/>
      </w:pPr>
      <w:r>
        <w:rPr>
          <w:rFonts w:cs="Times New Roman" w:ascii="Times New Roman" w:hAnsi="Times New Roman"/>
          <w:sz w:val="24"/>
        </w:rPr>
        <w:t>- Egy dolog van, amit tehetünk - mondta szigorúan összeráncolt homlokkal, elszántan. Ideges tépelődése ellenére most már megint erősnek érezte magát, a ködfátyol, mely eltakarta előle az igazságot, szétfoszlott, cselekedni akart minél előbb.</w:t>
      </w:r>
    </w:p>
    <w:p>
      <w:pPr>
        <w:pStyle w:val="PlainText"/>
        <w:ind w:firstLine="708"/>
        <w:jc w:val="both"/>
        <w:rPr>
          <w:rFonts w:ascii="Times New Roman" w:hAnsi="Times New Roman" w:cs="Times New Roman"/>
          <w:sz w:val="24"/>
        </w:rPr>
      </w:pPr>
      <w:r>
        <w:rPr>
          <w:rFonts w:cs="Times New Roman" w:ascii="Times New Roman" w:hAnsi="Times New Roman"/>
          <w:sz w:val="24"/>
        </w:rPr>
        <w:t>- És mi az, Andrew?</w:t>
      </w:r>
    </w:p>
    <w:p>
      <w:pPr>
        <w:pStyle w:val="PlainText"/>
        <w:ind w:firstLine="708"/>
        <w:jc w:val="both"/>
        <w:rPr>
          <w:rFonts w:ascii="Times New Roman" w:hAnsi="Times New Roman" w:cs="Times New Roman"/>
          <w:sz w:val="24"/>
        </w:rPr>
      </w:pPr>
      <w:r>
        <w:rPr>
          <w:rFonts w:cs="Times New Roman" w:ascii="Times New Roman" w:hAnsi="Times New Roman"/>
          <w:sz w:val="24"/>
        </w:rPr>
        <w:t>- El kell költöznünk innen. Túl mélyen belemerültem a mocsárba, Chris, nyakig. Radikális kúra kell, és levegőváltozás. Itt minden a szégyenemre emlékeztet, és annyi szál fűz hozzá, hogy még visszaránthat. Eladjuk ezt a praxist. Nem lesz nehéz eladni ma már. És ó, Chris! - van egy nagyszerű ötletem.</w:t>
      </w:r>
    </w:p>
    <w:p>
      <w:pPr>
        <w:pStyle w:val="PlainText"/>
        <w:ind w:firstLine="708"/>
        <w:jc w:val="both"/>
        <w:rPr>
          <w:rFonts w:ascii="Times New Roman" w:hAnsi="Times New Roman" w:cs="Times New Roman"/>
          <w:sz w:val="24"/>
        </w:rPr>
      </w:pPr>
      <w:r>
        <w:rPr>
          <w:rFonts w:cs="Times New Roman" w:ascii="Times New Roman" w:hAnsi="Times New Roman"/>
          <w:sz w:val="24"/>
        </w:rPr>
        <w:t>- Meséld el, drágám!</w:t>
      </w:r>
    </w:p>
    <w:p>
      <w:pPr>
        <w:pStyle w:val="PlainText"/>
        <w:ind w:firstLine="708"/>
        <w:jc w:val="both"/>
        <w:rPr/>
      </w:pPr>
      <w:r>
        <w:rPr>
          <w:rFonts w:cs="Times New Roman" w:ascii="Times New Roman" w:hAnsi="Times New Roman"/>
          <w:sz w:val="24"/>
        </w:rPr>
        <w:t>Összeráncolt homloka kisimult erre a szóra, és félénken, gyengéden mosolygott Christine-re.</w:t>
      </w:r>
    </w:p>
    <w:p>
      <w:pPr>
        <w:pStyle w:val="PlainText"/>
        <w:ind w:firstLine="708"/>
        <w:jc w:val="both"/>
        <w:rPr/>
      </w:pPr>
      <w:r>
        <w:rPr>
          <w:rFonts w:cs="Times New Roman" w:ascii="Times New Roman" w:hAnsi="Times New Roman"/>
          <w:sz w:val="24"/>
        </w:rPr>
        <w:t>- Drágám! Azt mondtad, ugye? Milyen régen nem hallottam ezt az édes szót! Tudom, megérdemeltem, nem rajtad múlott. De ne is gondoljunk többé arra, Chris, felejtsük el minél előbb, ha lehet! Az ötlet, tervnek is nevezhetném, hajnalban jutott eszembe, amikor felébredtem egy kicsit. Még mindig azon az aljasságon tépelődtem, amit Hamson ajánlott nekem, hogy társuljak az ő rablóbandájával. Ekkor hirtelen eszembe jutott, hogy Hamson terve nem is olyan rossz. Miért ne lehetne megcsinálni rendesen? Egy igazi triumvirátust, értékes emberekből? Amerikában már van ilyesmi, több jó doktor összeáll, és együtt kutatnak. Stillman is nagyon dicsérte, hogy milyen jó munkarendszer ez. Ő ugyan nem orvos, de tudja, mit beszél. Látod, Chris, ezt még egy kis vidéki városban is meg lehet csinálni, afféle szabad magánklinikát, ha néhány orvos összeáll, és mindegyik a maga szakmunkáját végzi. Ahelyett, hogy Hamsonnal meg Freedmannel meg Ivoryval társulnék, csinálok Dennyvel és Hope barátommal egy jó csapatot. Denny csinálná a sebészi munkát - és ő remekül csinálná, az kétségtelen -, én lennék a belgyógyász, és Hope lenne a bakteriológusunk. Talán emlékszel még Denny kifakadásaira - és az enyéimre is - a körorvos szerencsétlen intézménye ellen. Hogy viselje ma a vállán az ember az összes ágazatok terhét? Képtelenség. Orvoscsoport! Ez a megoldás! Az egyetlen és tökéletes megoldás. Középút az államosított gyógyászat és az elszigetelt, egyéni erőfeszítés között. Hogy még nem csinálták meg nálunk, annak csak egy oka lehet: a nagyfejűek mindent saját kezükben akarnak tartani. Chris, hát nem volna gyönyörű, ha csinálnánk egy ilyen úttörő csapatot, egy kis gárdát, mely teljesen egységesen dolgoznék... tudományos egységfront, tökéletes harmónia, intakt szellem. Így indulnánk rohamra az előítéletek és a régi bálványok ellen! Valóságos forradalmat indítanánk meg az egész elavult orvosi rendszer megújhodására.</w:t>
      </w:r>
    </w:p>
    <w:p>
      <w:pPr>
        <w:pStyle w:val="PlainText"/>
        <w:ind w:firstLine="708"/>
        <w:jc w:val="both"/>
        <w:rPr/>
      </w:pPr>
      <w:r>
        <w:rPr>
          <w:rFonts w:cs="Times New Roman" w:ascii="Times New Roman" w:hAnsi="Times New Roman"/>
          <w:sz w:val="24"/>
        </w:rPr>
        <w:t>Christine, arcát a vánkosra szorítva, ragyogó szemmel nézett reá.</w:t>
      </w:r>
    </w:p>
    <w:p>
      <w:pPr>
        <w:pStyle w:val="PlainText"/>
        <w:ind w:firstLine="708"/>
        <w:jc w:val="both"/>
        <w:rPr>
          <w:rFonts w:ascii="Times New Roman" w:hAnsi="Times New Roman" w:cs="Times New Roman"/>
          <w:sz w:val="24"/>
        </w:rPr>
      </w:pPr>
      <w:r>
        <w:rPr>
          <w:rFonts w:cs="Times New Roman" w:ascii="Times New Roman" w:hAnsi="Times New Roman"/>
          <w:sz w:val="24"/>
        </w:rPr>
        <w:t>- Beszélj csak, Andrew! Hogy szeretem ezt hallgatni. Egészen úgy beszélsz, mint azelőtt, régen. Az a hang, az a lelkesedés! Látom, hogy újrakezdjük, ugyanolyan szépen. Boldog vagyok, drágám, boldog, boldog!</w:t>
      </w:r>
    </w:p>
    <w:p>
      <w:pPr>
        <w:pStyle w:val="PlainText"/>
        <w:ind w:firstLine="708"/>
        <w:jc w:val="both"/>
        <w:rPr>
          <w:rFonts w:ascii="Times New Roman" w:hAnsi="Times New Roman" w:cs="Times New Roman"/>
          <w:sz w:val="24"/>
        </w:rPr>
      </w:pPr>
      <w:r>
        <w:rPr>
          <w:rFonts w:cs="Times New Roman" w:ascii="Times New Roman" w:hAnsi="Times New Roman"/>
          <w:sz w:val="24"/>
        </w:rPr>
        <w:t>- Sok jóvátennivalóm van - mondta erre Andrew elkomorodva. - Ostoba voltam, és még annál is rosszabb.</w:t>
      </w:r>
    </w:p>
    <w:p>
      <w:pPr>
        <w:pStyle w:val="PlainText"/>
        <w:ind w:firstLine="708"/>
        <w:jc w:val="both"/>
        <w:rPr>
          <w:rFonts w:ascii="Times New Roman" w:hAnsi="Times New Roman" w:cs="Times New Roman"/>
          <w:sz w:val="24"/>
        </w:rPr>
      </w:pPr>
      <w:r>
        <w:rPr>
          <w:rFonts w:cs="Times New Roman" w:ascii="Times New Roman" w:hAnsi="Times New Roman"/>
          <w:sz w:val="24"/>
        </w:rPr>
        <w:t>Homlokára szorította kezét.</w:t>
      </w:r>
    </w:p>
    <w:p>
      <w:pPr>
        <w:pStyle w:val="PlainText"/>
        <w:ind w:firstLine="708"/>
        <w:jc w:val="both"/>
        <w:rPr/>
      </w:pPr>
      <w:r>
        <w:rPr>
          <w:rFonts w:cs="Times New Roman" w:ascii="Times New Roman" w:hAnsi="Times New Roman"/>
          <w:sz w:val="24"/>
        </w:rPr>
        <w:t>- Nem tudom elfelejteni azt a szegény Harry Vidlert: És nem is akarom elfelejteni. Kell, hogy mindig a szemem előtt legyen, amíg igazán nem csinálok valamit, hogy jóvátegyem. Halálában legalább olyan hibás vagyok, mint Ivory. Nem tudok megszabadulni attól az érzéstől, hogy túl könnyen megúsztam ezt. Nem igazság, hogy ilyen kevéssé bűnhődjem meg érte. De dolgozni fogok, Christine! Úgy teszem majd jóvá. És remélem, Denny meg Hope velem tart. Ismered a gondolkozásukat, ugye? Denny ég a vágytól, hogy ismét a praxis bajaival és gondjaival vesződhessen. És Hope?... Adjunk csak neki egy kis laboratóriumot, ahol a saját kutatásait végezheti, miközben nekem szérumokat csinál, eljön az velünk a pokolba is!</w:t>
      </w:r>
    </w:p>
    <w:p>
      <w:pPr>
        <w:pStyle w:val="PlainText"/>
        <w:ind w:firstLine="708"/>
        <w:jc w:val="both"/>
        <w:rPr>
          <w:rFonts w:ascii="Times New Roman" w:hAnsi="Times New Roman" w:cs="Times New Roman"/>
          <w:sz w:val="24"/>
        </w:rPr>
      </w:pPr>
      <w:r>
        <w:rPr>
          <w:rFonts w:cs="Times New Roman" w:ascii="Times New Roman" w:hAnsi="Times New Roman"/>
          <w:sz w:val="24"/>
        </w:rPr>
        <w:t>Kiugrott az ágyból, és járkálni kezdett a szobában, fel és alá, izgatottan, régi szokása szerint. Lelkesedéssel gondolt a jövőre, lelkiismeret-furdalással a múltra, így hánykódott két érzés közt, így tépelődött, tervezgetett.</w:t>
      </w:r>
    </w:p>
    <w:p>
      <w:pPr>
        <w:pStyle w:val="PlainText"/>
        <w:ind w:firstLine="708"/>
        <w:jc w:val="both"/>
        <w:rPr>
          <w:rFonts w:ascii="Times New Roman" w:hAnsi="Times New Roman" w:cs="Times New Roman"/>
          <w:sz w:val="24"/>
        </w:rPr>
      </w:pPr>
      <w:r>
        <w:rPr>
          <w:rFonts w:cs="Times New Roman" w:ascii="Times New Roman" w:hAnsi="Times New Roman"/>
          <w:sz w:val="24"/>
        </w:rPr>
        <w:t>- Annyi mindent kell jóvátennem, Chris. De előbb még egy nagyon fontos dolgot kell elintéznem. Mondd csak, szívem! Ha megírtam néhány levelet - és persze megebédeltünk -, nem jönnél velem egy kis autókirándulásra?</w:t>
      </w:r>
    </w:p>
    <w:p>
      <w:pPr>
        <w:pStyle w:val="PlainText"/>
        <w:ind w:firstLine="708"/>
        <w:jc w:val="both"/>
        <w:rPr>
          <w:rFonts w:ascii="Times New Roman" w:hAnsi="Times New Roman" w:cs="Times New Roman"/>
          <w:sz w:val="24"/>
        </w:rPr>
      </w:pPr>
      <w:r>
        <w:rPr>
          <w:rFonts w:cs="Times New Roman" w:ascii="Times New Roman" w:hAnsi="Times New Roman"/>
          <w:sz w:val="24"/>
        </w:rPr>
        <w:t>Christine csodálkozva nézett rá:</w:t>
      </w:r>
    </w:p>
    <w:p>
      <w:pPr>
        <w:pStyle w:val="PlainText"/>
        <w:ind w:firstLine="708"/>
        <w:jc w:val="both"/>
        <w:rPr>
          <w:rFonts w:ascii="Times New Roman" w:hAnsi="Times New Roman" w:cs="Times New Roman"/>
          <w:sz w:val="24"/>
        </w:rPr>
      </w:pPr>
      <w:r>
        <w:rPr>
          <w:rFonts w:cs="Times New Roman" w:ascii="Times New Roman" w:hAnsi="Times New Roman"/>
          <w:sz w:val="24"/>
        </w:rPr>
        <w:t>- Hiszen magad mondod, hogy annyi dolgod van!</w:t>
      </w:r>
    </w:p>
    <w:p>
      <w:pPr>
        <w:pStyle w:val="PlainText"/>
        <w:ind w:firstLine="708"/>
        <w:jc w:val="both"/>
        <w:rPr/>
      </w:pPr>
      <w:r>
        <w:rPr>
          <w:rFonts w:cs="Times New Roman" w:ascii="Times New Roman" w:hAnsi="Times New Roman"/>
          <w:sz w:val="24"/>
        </w:rPr>
        <w:t>- Ez a legfontosabb dolgom. Szavamra, Chris, nagyon nehéz a szívem Mary Boland miatt is. Nem javul az állapota a Victoriában, és eddig nem törődtem vele eléggé. Thoroughgood nagyon ellenszenvesen kezeli, és nem is érti kellőképpen az esetet, legalábbis nem úgy, ahogy én szeretném. Uramisten! Ha valami baj érné Maryt, és bűneimet még az is tetézné, hogy elárultam Con bizalmát, nem bírnám ki, beleőrülnék! Borzasztó, hogy ezt kell mondanom saját kórházamról, de látom már, hogy a Victoriában sohasem fog meggyógyulni. Ki kellene mennie a vidékre, jó levegőre, egy igazán rendes szanatóriumba.</w:t>
      </w:r>
    </w:p>
    <w:p>
      <w:pPr>
        <w:pStyle w:val="PlainText"/>
        <w:ind w:firstLine="708"/>
        <w:jc w:val="both"/>
        <w:rPr>
          <w:rFonts w:ascii="Times New Roman" w:hAnsi="Times New Roman" w:cs="Times New Roman"/>
          <w:sz w:val="24"/>
        </w:rPr>
      </w:pPr>
      <w:r>
        <w:rPr>
          <w:rFonts w:cs="Times New Roman" w:ascii="Times New Roman" w:hAnsi="Times New Roman"/>
          <w:sz w:val="24"/>
        </w:rPr>
        <w:t>- Mit lehetne csinálni?</w:t>
      </w:r>
    </w:p>
    <w:p>
      <w:pPr>
        <w:pStyle w:val="PlainText"/>
        <w:ind w:firstLine="708"/>
        <w:jc w:val="both"/>
        <w:rPr/>
      </w:pPr>
      <w:r>
        <w:rPr>
          <w:rFonts w:cs="Times New Roman" w:ascii="Times New Roman" w:hAnsi="Times New Roman"/>
          <w:sz w:val="24"/>
        </w:rPr>
        <w:t>- Látod, ezért akarok kimenni Stillmanhez. A Bellevue a legtökéletesebb hely egy tüdőbeteg számára. Csak sikerülne rábírnom Stillmant, hogy felvegye! Ha sikerülne, úgy érezném, hogy végre már megint csináltam valami jót. Erről a kirándulásról lenne szó, Chris!</w:t>
      </w:r>
    </w:p>
    <w:p>
      <w:pPr>
        <w:pStyle w:val="PlainText"/>
        <w:ind w:firstLine="708"/>
        <w:jc w:val="both"/>
        <w:rPr>
          <w:rFonts w:ascii="Times New Roman" w:hAnsi="Times New Roman" w:cs="Times New Roman"/>
          <w:sz w:val="24"/>
        </w:rPr>
      </w:pPr>
      <w:r>
        <w:rPr>
          <w:rFonts w:cs="Times New Roman" w:ascii="Times New Roman" w:hAnsi="Times New Roman"/>
          <w:sz w:val="24"/>
        </w:rPr>
        <w:t>- Rögtön indulunk, mihelyt készen vagy - jelentette ki Christine határozottan.</w:t>
      </w:r>
    </w:p>
    <w:p>
      <w:pPr>
        <w:pStyle w:val="PlainText"/>
        <w:ind w:firstLine="708"/>
        <w:jc w:val="both"/>
        <w:rPr>
          <w:rFonts w:ascii="Times New Roman" w:hAnsi="Times New Roman" w:cs="Times New Roman"/>
          <w:sz w:val="24"/>
        </w:rPr>
      </w:pPr>
      <w:r>
        <w:rPr>
          <w:rFonts w:cs="Times New Roman" w:ascii="Times New Roman" w:hAnsi="Times New Roman"/>
          <w:sz w:val="24"/>
        </w:rPr>
        <w:t>Andrew felöltözött, aztán lement, és két hosszú levelet írt, az egyiket Dennynek, a másikat Hope-nak. Csak néhány komoly betegvizitje volt mára. Útközben, míg hozzájuk ment, feladta a leveleit. Aztán egy könnyű ebéd következett otthon, és máris elindultak Wycombe felé.</w:t>
      </w:r>
    </w:p>
    <w:p>
      <w:pPr>
        <w:pStyle w:val="PlainText"/>
        <w:ind w:firstLine="708"/>
        <w:jc w:val="both"/>
        <w:rPr>
          <w:rFonts w:ascii="Times New Roman" w:hAnsi="Times New Roman" w:cs="Times New Roman"/>
          <w:sz w:val="24"/>
        </w:rPr>
      </w:pPr>
      <w:r>
        <w:rPr>
          <w:rFonts w:cs="Times New Roman" w:ascii="Times New Roman" w:hAnsi="Times New Roman"/>
          <w:sz w:val="24"/>
        </w:rPr>
        <w:t>Gyönyörű autóút volt. Andrew lelke még mindig nagyon fel volt kavarva, mégis rég nem érzett boldogság töltötte el. Amit mindig sejtett, azt most már világosan, kristálytisztán látta: bármit mondjanak is a cinikus emberek, a boldogság belső ügy, egy teljesen szellemi állapot, mely független minden vagyontól, birtoktól, világi kincstől.</w:t>
      </w:r>
    </w:p>
    <w:p>
      <w:pPr>
        <w:pStyle w:val="PlainText"/>
        <w:ind w:firstLine="708"/>
        <w:jc w:val="both"/>
        <w:rPr/>
      </w:pPr>
      <w:r>
        <w:rPr>
          <w:rFonts w:cs="Times New Roman" w:ascii="Times New Roman" w:hAnsi="Times New Roman"/>
          <w:sz w:val="24"/>
        </w:rPr>
        <w:t>Az elmúlt hónapokban, amikor olyan mohón tört pénzre és pozícióra, és amikor anyagi tekintetben minden olyan szépen sikerült neki, úgy képzelte, hogy boldog. Pedig nem volt az. Valami mámorban, delíriumban élt, és mindig többre vágyott, mint amit elért. Pénz, gondolta keserűen, pénz, piszkos pénz, ezért történt minden. Eleinte azt mondta magában, hogy el kell érnie az évi ezer font jövedelmet, és akkor rendben lesz minden. De mihelyt elérte ezt, máris megduplázta, kétezer, mondta, évi kétezer, ennyi kell, de ez már a maximum, bőven elég. De mire meglett a kétezer, már nem volt vele megelégedve. És így tovább. Mindig többre és többre vágyott. Amíg majdnem belepusztult.</w:t>
      </w:r>
    </w:p>
    <w:p>
      <w:pPr>
        <w:pStyle w:val="PlainText"/>
        <w:ind w:firstLine="708"/>
        <w:jc w:val="both"/>
        <w:rPr/>
      </w:pPr>
      <w:r>
        <w:rPr>
          <w:rFonts w:cs="Times New Roman" w:ascii="Times New Roman" w:hAnsi="Times New Roman"/>
          <w:sz w:val="24"/>
        </w:rPr>
        <w:t>Lopva Christine-re pillantott. Mit szenvedhetett ez az asszony miatta! De ha netalán még kételyei volnának, ha nem tudná biztosan, hogy most tért a helyes útra: csak egy pillantást kell vetnie Christine megváltozott, sugárzó arcára. Nem szép arc, a gond és a bánat megviselte kissé, sötét vonalak vannak a szeme körül, egykor olyan feszes és virágzó arca kissé beesett. De egy olyan arc, mely magán viseli a jóság, szeretet égi jeleit, egy komoly és igaz lélek fényét. és az újra kigyulladó boldogság, mely ezt az arcot most felfrissítette, olyan megható volt, hogy Andrew szíve belefájdult. Megint megrohanta a lelkiismeret-furdalás. Megfogadta, hogy soha életében nem tesz többé olyasmit, ami Christine-nek újra bánatot okozhat.</w:t>
      </w:r>
    </w:p>
    <w:p>
      <w:pPr>
        <w:pStyle w:val="PlainText"/>
        <w:ind w:firstLine="708"/>
        <w:jc w:val="both"/>
        <w:rPr>
          <w:rFonts w:ascii="Times New Roman" w:hAnsi="Times New Roman" w:cs="Times New Roman"/>
          <w:sz w:val="24"/>
        </w:rPr>
      </w:pPr>
      <w:r>
        <w:rPr>
          <w:rFonts w:cs="Times New Roman" w:ascii="Times New Roman" w:hAnsi="Times New Roman"/>
          <w:sz w:val="24"/>
        </w:rPr>
        <w:t>Három óra tájban elérték Wycombe-ot, aztán egy mellékútra tértek, mely meredeken vitt fel a hegygerincre. A Bellevue fekvése fenséges volt. Egy kis fennsíkon épült, ahonnan pazar kilátás nyílt a völgyekbe. De az épületet hátulról a Lacey Green fenyőborította háta védte az északi szelektől.</w:t>
      </w:r>
    </w:p>
    <w:p>
      <w:pPr>
        <w:pStyle w:val="PlainText"/>
        <w:ind w:firstLine="708"/>
        <w:jc w:val="both"/>
        <w:rPr>
          <w:rFonts w:ascii="Times New Roman" w:hAnsi="Times New Roman" w:cs="Times New Roman"/>
          <w:sz w:val="24"/>
        </w:rPr>
      </w:pPr>
      <w:r>
        <w:rPr>
          <w:rFonts w:cs="Times New Roman" w:ascii="Times New Roman" w:hAnsi="Times New Roman"/>
          <w:sz w:val="24"/>
        </w:rPr>
        <w:t>Stillman barátságosan fogadta őket. Ez a zárkózott, szerény emberke nem szerette a hangos lelkesedést, és mutogatni sem szerette azt, amire büszke volt. De Andrew látogatásának szemmel láthatólag megörült, és neki megmutatta alkotásának szépségét, praktikus berendezését, gyógyászati értékét.</w:t>
      </w:r>
    </w:p>
    <w:p>
      <w:pPr>
        <w:pStyle w:val="PlainText"/>
        <w:ind w:firstLine="708"/>
        <w:jc w:val="both"/>
        <w:rPr/>
      </w:pPr>
      <w:r>
        <w:rPr>
          <w:rFonts w:cs="Times New Roman" w:ascii="Times New Roman" w:hAnsi="Times New Roman"/>
          <w:sz w:val="24"/>
        </w:rPr>
        <w:t>A Bellevue kicsi volt, szándékosan nem építették nagyobbra. De nem lehetett kétségbe vonni, hogy minden tekintetben tökéletes. Két szárnya szögbe volt építve, és ez a szög délkeleti irányba nézett. A két szárnyat a gazdasági épület kötötte össze. A középen, a földszinten, egy nagy hall volt és az irodák. Fölötte egy pazarul berendezett kezelőterem, melynek teljes déli fala üvegből készült. A fűtő- és szellőztető berendezés szerkesztésénél felhasználták a technika legújabb vívmányait. Amikor Andrew végigsétált az épület termein és folyosóin, önkéntelenül is összehasonlította ezt a modern tökéletességet a londoni kórházakkal, melyeknek zöme vagy száz évvel ezelőtt épült. Hát még a rosszul felszerelt, primitív szanatóriumok, melyeket eredetileg más célra épült házakból alakítottak át erre a célra!</w:t>
      </w:r>
    </w:p>
    <w:p>
      <w:pPr>
        <w:pStyle w:val="PlainText"/>
        <w:ind w:firstLine="708"/>
        <w:jc w:val="both"/>
        <w:rPr>
          <w:rFonts w:ascii="Times New Roman" w:hAnsi="Times New Roman" w:cs="Times New Roman"/>
          <w:sz w:val="24"/>
        </w:rPr>
      </w:pPr>
      <w:r>
        <w:rPr>
          <w:rFonts w:cs="Times New Roman" w:ascii="Times New Roman" w:hAnsi="Times New Roman"/>
          <w:sz w:val="24"/>
        </w:rPr>
        <w:t>Stillman, miután megmutatott nekik mindent, meghívta őket teára. Andrew felhasználta az alkalmat, és sietve előállott nagy kérésével:</w:t>
      </w:r>
    </w:p>
    <w:p>
      <w:pPr>
        <w:pStyle w:val="PlainText"/>
        <w:ind w:firstLine="708"/>
        <w:jc w:val="both"/>
        <w:rPr/>
      </w:pPr>
      <w:r>
        <w:rPr>
          <w:rFonts w:cs="Times New Roman" w:ascii="Times New Roman" w:hAnsi="Times New Roman"/>
          <w:sz w:val="24"/>
        </w:rPr>
        <w:t>- Nem szeretek szívességet kérni, Mr. Stillman - kezdte, és Christine nem tudta elnyomni mosolyát, amint Andrew megszokott szavajárását meghallotta. - De egy betegem érdekében kénytelen vagyok megkérni önt arra, hogy nem venné-e fel a Bellevue-be? Kezdeti tébécéről van szó, mely alighanem pneumothoraxot igényel. Egy jó barátom kislánya, nagyon szívemen fekszik az ügye. Édesapja kolléga, fogorvos volt ott, ahol azelőtt működtem. A legnagyobb baj az, hogy a kórházban, ahol most van, sehogy sem javul az állapota, és nagyon aggódom miatta...</w:t>
      </w:r>
    </w:p>
    <w:p>
      <w:pPr>
        <w:pStyle w:val="PlainText"/>
        <w:ind w:firstLine="708"/>
        <w:jc w:val="both"/>
        <w:rPr>
          <w:rFonts w:ascii="Times New Roman" w:hAnsi="Times New Roman" w:cs="Times New Roman"/>
          <w:sz w:val="24"/>
        </w:rPr>
      </w:pPr>
      <w:r>
        <w:rPr>
          <w:rFonts w:cs="Times New Roman" w:ascii="Times New Roman" w:hAnsi="Times New Roman"/>
          <w:sz w:val="24"/>
        </w:rPr>
        <w:t>Stillman halványkék szeme elárulta, hogy mulatságosnak tartja a kérést.</w:t>
      </w:r>
    </w:p>
    <w:p>
      <w:pPr>
        <w:pStyle w:val="PlainText"/>
        <w:ind w:firstLine="708"/>
        <w:jc w:val="both"/>
        <w:rPr/>
      </w:pPr>
      <w:r>
        <w:rPr>
          <w:rFonts w:cs="Times New Roman" w:ascii="Times New Roman" w:hAnsi="Times New Roman"/>
          <w:sz w:val="24"/>
        </w:rPr>
        <w:t>- Egyszóval ön egy páciensét át akarja adni nekem. Hm. Az itteni orvosok nemigen küldenek nekem pácienseket, noha Amerikában habozás nélkül hozzám fordulnak a doktorok. Én itt egy kuruzsló vagyok, aki afféle reklámszanatóriumot vezet. Azok közé a szélhámosok közé tartozom, akik a pácienst mezítláb megsétáltatják a harmatos fűben, és sárgarépából készült rostélyossal traktálják.</w:t>
      </w:r>
    </w:p>
    <w:p>
      <w:pPr>
        <w:pStyle w:val="PlainText"/>
        <w:ind w:firstLine="708"/>
        <w:jc w:val="both"/>
        <w:rPr>
          <w:rFonts w:ascii="Times New Roman" w:hAnsi="Times New Roman" w:cs="Times New Roman"/>
          <w:sz w:val="24"/>
        </w:rPr>
      </w:pPr>
      <w:r>
        <w:rPr>
          <w:rFonts w:cs="Times New Roman" w:ascii="Times New Roman" w:hAnsi="Times New Roman"/>
          <w:sz w:val="24"/>
        </w:rPr>
        <w:t>Andrew-nak nem volt kedve nevetni.</w:t>
      </w:r>
    </w:p>
    <w:p>
      <w:pPr>
        <w:pStyle w:val="PlainText"/>
        <w:ind w:firstLine="708"/>
        <w:jc w:val="both"/>
        <w:rPr/>
      </w:pPr>
      <w:r>
        <w:rPr>
          <w:rFonts w:cs="Times New Roman" w:ascii="Times New Roman" w:hAnsi="Times New Roman"/>
          <w:sz w:val="24"/>
        </w:rPr>
        <w:t>- Kérem, ne üsse el a dolgot tréfával, Mr. Stillman. A szegény kislány dolga nagyon komoly. Álmatlan éjszakáim vannak miatta.</w:t>
      </w:r>
    </w:p>
    <w:p>
      <w:pPr>
        <w:pStyle w:val="PlainText"/>
        <w:ind w:firstLine="708"/>
        <w:jc w:val="both"/>
        <w:rPr/>
      </w:pPr>
      <w:r>
        <w:rPr>
          <w:rFonts w:cs="Times New Roman" w:ascii="Times New Roman" w:hAnsi="Times New Roman"/>
          <w:sz w:val="24"/>
        </w:rPr>
        <w:t>- Sajnos, a Bellevue egészen tele van, kedves barátom. Ön végtelenül rokonszenves nekem, és tetszik az is, hogy annyira szívén viseli egy kollégája baját, de mit csináljak? Hosszú listám van azokról, akik előjegyeztették magukat, és várják, hogy sorra kerüljenek.</w:t>
      </w:r>
    </w:p>
    <w:p>
      <w:pPr>
        <w:pStyle w:val="PlainText"/>
        <w:ind w:firstLine="708"/>
        <w:jc w:val="both"/>
        <w:rPr/>
      </w:pPr>
      <w:r>
        <w:rPr>
          <w:rFonts w:cs="Times New Roman" w:ascii="Times New Roman" w:hAnsi="Times New Roman"/>
          <w:sz w:val="24"/>
        </w:rPr>
        <w:t>Egykedvű arcán végre mégis megjelent egy halvány kis mosoly.</w:t>
      </w:r>
    </w:p>
    <w:p>
      <w:pPr>
        <w:pStyle w:val="PlainText"/>
        <w:ind w:firstLine="708"/>
        <w:jc w:val="both"/>
        <w:rPr>
          <w:rFonts w:ascii="Times New Roman" w:hAnsi="Times New Roman" w:cs="Times New Roman"/>
          <w:sz w:val="24"/>
        </w:rPr>
      </w:pPr>
      <w:r>
        <w:rPr>
          <w:rFonts w:cs="Times New Roman" w:ascii="Times New Roman" w:hAnsi="Times New Roman"/>
          <w:sz w:val="24"/>
        </w:rPr>
        <w:t>- Érdekes, nem? Az emberek a doktorok dacára is hozzám jönnek, hogy meggyógyítsam őket.</w:t>
      </w:r>
    </w:p>
    <w:p>
      <w:pPr>
        <w:pStyle w:val="PlainText"/>
        <w:ind w:firstLine="708"/>
        <w:jc w:val="both"/>
        <w:rPr>
          <w:rFonts w:ascii="Times New Roman" w:hAnsi="Times New Roman" w:cs="Times New Roman"/>
          <w:sz w:val="24"/>
        </w:rPr>
      </w:pPr>
      <w:r>
        <w:rPr>
          <w:rFonts w:cs="Times New Roman" w:ascii="Times New Roman" w:hAnsi="Times New Roman"/>
          <w:sz w:val="24"/>
        </w:rPr>
        <w:t>Stillman megtagadta kérése teljesítését. Ez nagy csalódás volt Andrew számára.</w:t>
      </w:r>
    </w:p>
    <w:p>
      <w:pPr>
        <w:pStyle w:val="PlainText"/>
        <w:ind w:firstLine="708"/>
        <w:jc w:val="both"/>
        <w:rPr>
          <w:rFonts w:ascii="Times New Roman" w:hAnsi="Times New Roman" w:cs="Times New Roman"/>
          <w:sz w:val="24"/>
        </w:rPr>
      </w:pPr>
      <w:r>
        <w:rPr>
          <w:rFonts w:cs="Times New Roman" w:ascii="Times New Roman" w:hAnsi="Times New Roman"/>
          <w:sz w:val="24"/>
        </w:rPr>
        <w:t>- Hát jó - dörmögte. - Gondoltam, hogy nem fog könnyen menni. Pedig ha sikerült volna a szegény kis Maryt ide bejuttatnom, az nagy megkönnyebbülés lett volna számomra. Nem akarok hízelegni önnek, Mr. Stillman, de azt hiszem, nincs Angliában gyógyhely, mely csak megközelítené az ön intézetét. És ha arra gondolok, hogy az a szegény gyerek a Victoria dohos falai közt fekszik, ahol svábbogarak mászkálnak a padlórésekben...</w:t>
      </w:r>
    </w:p>
    <w:p>
      <w:pPr>
        <w:pStyle w:val="PlainText"/>
        <w:ind w:firstLine="708"/>
        <w:jc w:val="both"/>
        <w:rPr>
          <w:rFonts w:ascii="Times New Roman" w:hAnsi="Times New Roman" w:cs="Times New Roman"/>
          <w:sz w:val="24"/>
        </w:rPr>
      </w:pPr>
      <w:r>
        <w:rPr>
          <w:rFonts w:cs="Times New Roman" w:ascii="Times New Roman" w:hAnsi="Times New Roman"/>
          <w:sz w:val="24"/>
        </w:rPr>
        <w:t>Stillman előrehajolt, és felvett az asztalról egy vékony uborkás szendvicset. Jellegzetes kézmozdulata volt: óvatosan, szinte finnyásan fogott meg mindent, mintha folyton attól tartana, hogy a kezét bepiszkolja.</w:t>
      </w:r>
    </w:p>
    <w:p>
      <w:pPr>
        <w:pStyle w:val="PlainText"/>
        <w:ind w:firstLine="708"/>
        <w:jc w:val="both"/>
        <w:rPr/>
      </w:pPr>
      <w:r>
        <w:rPr>
          <w:rFonts w:cs="Times New Roman" w:ascii="Times New Roman" w:hAnsi="Times New Roman"/>
          <w:sz w:val="24"/>
        </w:rPr>
        <w:t>- Ön úgy beszél, kedves Manson, mintha valami melodrámát adna elő. Jó, jó, nem csúfolódom többé. Látom, hogy komolyan szívén viseli annak a lánynak az ügyét. Segítségére leszek. Dacára annak, hogy doktor, átveszem öntől azt a pácienst.</w:t>
      </w:r>
    </w:p>
    <w:p>
      <w:pPr>
        <w:pStyle w:val="PlainText"/>
        <w:ind w:firstLine="708"/>
        <w:jc w:val="both"/>
        <w:rPr>
          <w:rFonts w:ascii="Times New Roman" w:hAnsi="Times New Roman" w:cs="Times New Roman"/>
          <w:sz w:val="24"/>
        </w:rPr>
      </w:pPr>
      <w:r>
        <w:rPr>
          <w:rFonts w:cs="Times New Roman" w:ascii="Times New Roman" w:hAnsi="Times New Roman"/>
          <w:sz w:val="24"/>
        </w:rPr>
        <w:t>Valami mosolyhoz hasonló rángatózás látszott az ajkán, amikor észrevette Andrew értetlen arcát.</w:t>
      </w:r>
    </w:p>
    <w:p>
      <w:pPr>
        <w:pStyle w:val="PlainText"/>
        <w:ind w:firstLine="708"/>
        <w:jc w:val="both"/>
        <w:rPr/>
      </w:pPr>
      <w:r>
        <w:rPr>
          <w:rFonts w:cs="Times New Roman" w:ascii="Times New Roman" w:hAnsi="Times New Roman"/>
          <w:sz w:val="24"/>
        </w:rPr>
        <w:t>- Láthatja - folytatta -, hogy nem vagyok bosszúálló. A doktorok nem állnak velem szóba, de én nem bojkottálom őket. De mosolyogjon végre, fiatalember, hiszen ez egy tréfa volt. No jó, jó. Ha nincs is sok érzéke a humor iránt, ön sokkal tisztább fejű ember, mint kartársai. Nézzük csak, hogy lehetne megoldani ezt a kérdést? Nincs üres szobám a jövő hét közepéig.</w:t>
      </w:r>
    </w:p>
    <w:p>
      <w:pPr>
        <w:pStyle w:val="PlainText"/>
        <w:ind w:firstLine="708"/>
        <w:jc w:val="both"/>
        <w:rPr>
          <w:rFonts w:ascii="Times New Roman" w:hAnsi="Times New Roman" w:cs="Times New Roman"/>
          <w:sz w:val="24"/>
        </w:rPr>
      </w:pPr>
      <w:r>
        <w:rPr>
          <w:rFonts w:cs="Times New Roman" w:ascii="Times New Roman" w:hAnsi="Times New Roman"/>
          <w:sz w:val="24"/>
        </w:rPr>
        <w:t>De a jövő héten, mondjuk szerdán... igen, szerdán kihozhatja a páciensét, és akkor majd meglátom, mit tehetek érte.</w:t>
      </w:r>
    </w:p>
    <w:p>
      <w:pPr>
        <w:pStyle w:val="PlainText"/>
        <w:ind w:firstLine="708"/>
        <w:jc w:val="both"/>
        <w:rPr>
          <w:rFonts w:ascii="Times New Roman" w:hAnsi="Times New Roman" w:cs="Times New Roman"/>
          <w:sz w:val="24"/>
        </w:rPr>
      </w:pPr>
      <w:r>
        <w:rPr>
          <w:rFonts w:cs="Times New Roman" w:ascii="Times New Roman" w:hAnsi="Times New Roman"/>
          <w:sz w:val="24"/>
        </w:rPr>
        <w:t>Andrew elpirult örömében.</w:t>
      </w:r>
    </w:p>
    <w:p>
      <w:pPr>
        <w:pStyle w:val="PlainText"/>
        <w:ind w:firstLine="708"/>
        <w:jc w:val="both"/>
        <w:rPr/>
      </w:pPr>
      <w:r>
        <w:rPr>
          <w:rFonts w:cs="Times New Roman" w:ascii="Times New Roman" w:hAnsi="Times New Roman"/>
          <w:sz w:val="24"/>
        </w:rPr>
        <w:t>- Mr. Stillman, ha tudná, milyen hálás vagyok önnek! Igazán nagyon köszönöm...</w:t>
      </w:r>
    </w:p>
    <w:p>
      <w:pPr>
        <w:pStyle w:val="PlainText"/>
        <w:ind w:firstLine="708"/>
        <w:jc w:val="both"/>
        <w:rPr>
          <w:rFonts w:ascii="Times New Roman" w:hAnsi="Times New Roman" w:cs="Times New Roman"/>
          <w:sz w:val="24"/>
        </w:rPr>
      </w:pPr>
      <w:r>
        <w:rPr>
          <w:rFonts w:cs="Times New Roman" w:ascii="Times New Roman" w:hAnsi="Times New Roman"/>
          <w:sz w:val="24"/>
        </w:rPr>
        <w:t>- Hagyja, hagyja, fiatalember. Ezt az egyet nem szeretem. És ne legyen olyan udvarias. Sokkal jobban tetszik nekem, ha úgy néz, mintha össze akarna törni valamit. Mondja csak, Mrs. Manson, nem szokta odavágni az ura a keze ügyébe eső porcelántárgyakat néha? Nekem van egy barátom odaát Amerikában, elég jómódú ember, mert tizenhat lapvállalat tulajdonosa... az hogy tud felfortyanni! Öröm nézni! A dolgozószobájában egy állványt tart, megrakva ötcentes tányérokkal. Ha dühbe gurul, azokat vagdossa a falhoz. Egyszer megesett vele...</w:t>
      </w:r>
    </w:p>
    <w:p>
      <w:pPr>
        <w:pStyle w:val="PlainText"/>
        <w:ind w:firstLine="708"/>
        <w:jc w:val="both"/>
        <w:rPr/>
      </w:pPr>
      <w:r>
        <w:rPr>
          <w:rFonts w:cs="Times New Roman" w:ascii="Times New Roman" w:hAnsi="Times New Roman"/>
          <w:sz w:val="24"/>
        </w:rPr>
        <w:t>És ezzel elmondott egy nagyon hosszú históriát, melyben Manson hiába kereste a csattanót. De később az autóban, amikor hazafelé hajtott a hűvös esti szélben, így morfondírozott:</w:t>
      </w:r>
    </w:p>
    <w:p>
      <w:pPr>
        <w:pStyle w:val="PlainText"/>
        <w:ind w:firstLine="708"/>
        <w:jc w:val="both"/>
        <w:rPr/>
      </w:pPr>
      <w:r>
        <w:rPr>
          <w:rFonts w:cs="Times New Roman" w:ascii="Times New Roman" w:hAnsi="Times New Roman"/>
          <w:sz w:val="24"/>
        </w:rPr>
        <w:t>- Nagy kő esett le a szívemről, Chris. Ezt sikerült elintéznünk. Meg vagyok győződve róla, hogy ez az egyetlen hely, ahol Mary meggyógyulhat. És mit szólsz Stillmanhez? Nagy ember, igazi nagy ember. Kifelé nem mutat semmit, de belülről arany és acél. Nagyon szeretem. Vajon lesz-e valaha nekünk is, Hope-nak, Dennynek és nekem, egy ehhez hasonló intézetünk? Kisebb és szerényebb keretek közt persze, de ugyanolyan elv szerint. Ha a két fiú valóban hajlandó hozzám csatlakozni, megtörténhetik, hogy valahol a bányavidék közelében fogunk letelepedni. Akkor folytathatnám a porbelégzési kutatásokat. Mit gondolsz, Chris?</w:t>
      </w:r>
    </w:p>
    <w:p>
      <w:pPr>
        <w:pStyle w:val="PlainText"/>
        <w:ind w:firstLine="708"/>
        <w:jc w:val="both"/>
        <w:rPr>
          <w:rFonts w:ascii="Times New Roman" w:hAnsi="Times New Roman" w:cs="Times New Roman"/>
          <w:sz w:val="24"/>
        </w:rPr>
      </w:pPr>
      <w:r>
        <w:rPr>
          <w:rFonts w:cs="Times New Roman" w:ascii="Times New Roman" w:hAnsi="Times New Roman"/>
          <w:sz w:val="24"/>
        </w:rPr>
        <w:t>Christine válasza az volt, hogy a sofőr mellé hajolt, és az országúton haladó egyébjárművek veszélyeztetésével csókot nyomott az arcá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V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Pompásan aludt, és másnap korán kelt. Frissnek, erősnek érezte magát, bármilyen nehéz feladatra késznek. Felhívta telefonon a Fulger &amp; Turner orvosügynökséget az Adam Streeten. Mr. Gerald Turner maga jött a telefonhoz, ő volt a régi, jó hírnevű cég egyedüli tulajdonosa. Mikor meghallotta, miről van szó, kijelentette, hogy tüstént átjön a Chesborough Terrace-ra megbeszélni a dolgokat. Egész délelőtt Andrew pénztárkönyvét és feljegyzéseit tanulmányozta. Miután megvizsgálta ezeket, mosolyogva megjegyezte, hogy egy ilyen praxis eladása gyerekjáték, és a legrövidebb időn belül nyélbe tudja ütni a dolgot.</w:t>
      </w:r>
    </w:p>
    <w:p>
      <w:pPr>
        <w:pStyle w:val="PlainText"/>
        <w:ind w:firstLine="708"/>
        <w:jc w:val="both"/>
        <w:rPr>
          <w:rFonts w:ascii="Times New Roman" w:hAnsi="Times New Roman" w:cs="Times New Roman"/>
          <w:sz w:val="24"/>
        </w:rPr>
      </w:pPr>
      <w:r>
        <w:rPr>
          <w:rFonts w:cs="Times New Roman" w:ascii="Times New Roman" w:hAnsi="Times New Roman"/>
          <w:sz w:val="24"/>
        </w:rPr>
        <w:t>- Valami okot, természetesen, meg kell nevezni a hirdetésünkben - mondta Mr. Turner, miközben ezüstceruzájával fogait kopogtatta. - A vevő első kérdése az lesz, hogy miért akar valaki ilyen aranybányát eladni. Mert bocsásson meg, doktor úr, ez valóban aranybánya. Ilyen szép üzleti könyveket már rég nem láttam. Csupa készpénzbevétel. Azt fogjuk mondani, hogy egészségi okokból vonul vissza, jó?</w:t>
      </w:r>
    </w:p>
    <w:p>
      <w:pPr>
        <w:pStyle w:val="PlainText"/>
        <w:ind w:firstLine="708"/>
        <w:jc w:val="both"/>
        <w:rPr>
          <w:rFonts w:ascii="Times New Roman" w:hAnsi="Times New Roman" w:cs="Times New Roman"/>
          <w:sz w:val="24"/>
        </w:rPr>
      </w:pPr>
      <w:r>
        <w:rPr>
          <w:rFonts w:cs="Times New Roman" w:ascii="Times New Roman" w:hAnsi="Times New Roman"/>
          <w:sz w:val="24"/>
        </w:rPr>
        <w:t>- Nem - felelte Andrew haragosan. - Nem hazudunk. Mondja meg nekik az igazat. Mondja meg, hogy... - Hirtelen mégis meggondolta magát. - Eh mondjon csak annyit, hogy személyes jellegű okból el kell hagynom Londont.</w:t>
      </w:r>
    </w:p>
    <w:p>
      <w:pPr>
        <w:pStyle w:val="PlainText"/>
        <w:ind w:firstLine="708"/>
        <w:jc w:val="both"/>
        <w:rPr>
          <w:rFonts w:ascii="Times New Roman" w:hAnsi="Times New Roman" w:cs="Times New Roman"/>
          <w:sz w:val="24"/>
        </w:rPr>
      </w:pPr>
      <w:r>
        <w:rPr>
          <w:rFonts w:cs="Times New Roman" w:ascii="Times New Roman" w:hAnsi="Times New Roman"/>
          <w:sz w:val="24"/>
        </w:rPr>
        <w:t>- Rendben van, doktor úr - mondta Turner, és egy darab papíron máris megfogalmazta a hirdetés szövegét. - "Visszavonulása magántermészetű okból történik, melynek semmi összefüggése nincs a praxissal." Jó lesz így?</w:t>
      </w:r>
    </w:p>
    <w:p>
      <w:pPr>
        <w:pStyle w:val="PlainText"/>
        <w:ind w:firstLine="708"/>
        <w:jc w:val="both"/>
        <w:rPr>
          <w:rFonts w:ascii="Times New Roman" w:hAnsi="Times New Roman" w:cs="Times New Roman"/>
          <w:sz w:val="24"/>
        </w:rPr>
      </w:pPr>
      <w:r>
        <w:rPr>
          <w:rFonts w:cs="Times New Roman" w:ascii="Times New Roman" w:hAnsi="Times New Roman"/>
          <w:sz w:val="24"/>
        </w:rPr>
        <w:t>Andrew bólintott.</w:t>
      </w:r>
    </w:p>
    <w:p>
      <w:pPr>
        <w:pStyle w:val="PlainText"/>
        <w:ind w:firstLine="708"/>
        <w:jc w:val="both"/>
        <w:rPr/>
      </w:pPr>
      <w:r>
        <w:rPr>
          <w:rFonts w:cs="Times New Roman" w:ascii="Times New Roman" w:hAnsi="Times New Roman"/>
          <w:sz w:val="24"/>
        </w:rPr>
        <w:t>- És jegyezze meg magának azt is - mondotta -, hogy nem akarok egy vagyont kicsiholni ebből, beérem a rendes árral. Nem biztos, hogy a régi, hűséges betegek elfogadják az új embert.</w:t>
      </w:r>
    </w:p>
    <w:p>
      <w:pPr>
        <w:pStyle w:val="PlainText"/>
        <w:ind w:firstLine="708"/>
        <w:jc w:val="both"/>
        <w:rPr>
          <w:rFonts w:ascii="Times New Roman" w:hAnsi="Times New Roman" w:cs="Times New Roman"/>
          <w:sz w:val="24"/>
        </w:rPr>
      </w:pPr>
      <w:r>
        <w:rPr>
          <w:rFonts w:cs="Times New Roman" w:ascii="Times New Roman" w:hAnsi="Times New Roman"/>
          <w:sz w:val="24"/>
        </w:rPr>
        <w:t>Ebédnél Christine átnyújtott neki két táviratot. Andrew leveleiben sürgönyválaszt kért Dennytől és Hope-tól.</w:t>
      </w:r>
    </w:p>
    <w:p>
      <w:pPr>
        <w:pStyle w:val="PlainText"/>
        <w:ind w:firstLine="708"/>
        <w:jc w:val="both"/>
        <w:rPr/>
      </w:pPr>
      <w:r>
        <w:rPr>
          <w:rFonts w:cs="Times New Roman" w:ascii="Times New Roman" w:hAnsi="Times New Roman"/>
          <w:sz w:val="24"/>
        </w:rPr>
        <w:t>Denny válasza kurta volt: "Ügy érdekel várjatok holnap este."</w:t>
      </w:r>
    </w:p>
    <w:p>
      <w:pPr>
        <w:pStyle w:val="PlainText"/>
        <w:ind w:firstLine="708"/>
        <w:jc w:val="both"/>
        <w:rPr>
          <w:rFonts w:ascii="Times New Roman" w:hAnsi="Times New Roman" w:cs="Times New Roman"/>
          <w:sz w:val="24"/>
        </w:rPr>
      </w:pPr>
      <w:r>
        <w:rPr>
          <w:rFonts w:cs="Times New Roman" w:ascii="Times New Roman" w:hAnsi="Times New Roman"/>
          <w:sz w:val="24"/>
        </w:rPr>
        <w:t>Hope szokásos bohóckodása sürgönyében is megnyilvánult:</w:t>
      </w:r>
    </w:p>
    <w:p>
      <w:pPr>
        <w:pStyle w:val="PlainText"/>
        <w:ind w:firstLine="708"/>
        <w:jc w:val="both"/>
        <w:rPr/>
      </w:pPr>
      <w:r>
        <w:rPr>
          <w:rFonts w:cs="Times New Roman" w:ascii="Times New Roman" w:hAnsi="Times New Roman"/>
          <w:sz w:val="24"/>
        </w:rPr>
        <w:t>Bolondokkal leszek ezentúl körülvéve? stop vidéki városokban csak templom kocsma és állatvásár van stop jól értem, hogy laboratórium? - Felháborodott adófizető."</w:t>
      </w:r>
    </w:p>
    <w:p>
      <w:pPr>
        <w:pStyle w:val="PlainText"/>
        <w:ind w:firstLine="708"/>
        <w:jc w:val="both"/>
        <w:rPr/>
      </w:pPr>
      <w:r>
        <w:rPr>
          <w:rFonts w:cs="Times New Roman" w:ascii="Times New Roman" w:hAnsi="Times New Roman"/>
          <w:sz w:val="24"/>
        </w:rPr>
        <w:t>Ebéd után Andrew átrohant a Victoriába. Ilyenkor dr. Thoroughgood nem szokott ott lenni, és éppen ezt akarta. Nem akart vitatkozni és nem akart összeveszni főnökével, aki olyan érdekes dolgokat tudott mesélni a középkori borbélyfelcserekről, és egyébként is mindig nagyon kedves volt hozzá. Makacssága viszont születési hiba, amin úgyse lehet segíteni.</w:t>
      </w:r>
    </w:p>
    <w:p>
      <w:pPr>
        <w:pStyle w:val="PlainText"/>
        <w:ind w:firstLine="708"/>
        <w:jc w:val="both"/>
        <w:rPr/>
      </w:pPr>
      <w:r>
        <w:rPr>
          <w:rFonts w:cs="Times New Roman" w:ascii="Times New Roman" w:hAnsi="Times New Roman"/>
          <w:sz w:val="24"/>
        </w:rPr>
        <w:t>Leült Mary ágya szélére, és halkan elmagyarázta neki egész tervét.</w:t>
      </w:r>
    </w:p>
    <w:p>
      <w:pPr>
        <w:pStyle w:val="PlainText"/>
        <w:ind w:firstLine="708"/>
        <w:jc w:val="both"/>
        <w:rPr/>
      </w:pPr>
      <w:r>
        <w:rPr>
          <w:rFonts w:cs="Times New Roman" w:ascii="Times New Roman" w:hAnsi="Times New Roman"/>
          <w:sz w:val="24"/>
        </w:rPr>
        <w:t>- Én vagyok a hibás az egészben - kezdte, miközben megnyugtató módon simogatta Mary kezét. - Tudnom kellett volna, hogy ez nem magának való hely, Mary. Előre láthattam volna, mi vár itt magára. Majd meglátja a különbséget, ha a Bellevue-ben lesz. Nagy különbség, Mary, körülbelül akkora, mint a pokol és a mennyország között. De ne bántsuk meg itt az érzékenységét senkinek. Hiszen nagyon kedvesek voltak magához. Jövő szerdán egyszerűen azt fogja mondani nekik, hogy el akar menni. Bármit mondanak, felelje csak azt, hogy nem marad tovább. Ha nehezére esik, írhatok apukának, hogy ő hívja magát haza. Nem fogják túlságosan marasztalni, ne féljen semmit. Rengeteg ember vár egy-egy üres ágyra. Szerdán pedig én magam átviszem magát a Bellevue-be. Van egy ápolónővérem, őt is magammal viszem, úgyhogy simán fog menni.</w:t>
      </w:r>
    </w:p>
    <w:p>
      <w:pPr>
        <w:pStyle w:val="PlainText"/>
        <w:ind w:firstLine="708"/>
        <w:jc w:val="both"/>
        <w:rPr/>
      </w:pPr>
      <w:r>
        <w:rPr>
          <w:rFonts w:cs="Times New Roman" w:ascii="Times New Roman" w:hAnsi="Times New Roman"/>
          <w:sz w:val="24"/>
        </w:rPr>
        <w:t>Azzal az érzéssel tért haza, hogy megint elintézett valamit. Kezd kimászni a pocsolyából, kezd rendes ember lenni megint. Este a rendelőben statáriumot rendezett. Szigorúan kiirtotta a hűséges álbetegeket. Egész este jóformán egyebet sem mondott, csak mindig ezt:</w:t>
      </w:r>
    </w:p>
    <w:p>
      <w:pPr>
        <w:pStyle w:val="PlainText"/>
        <w:ind w:firstLine="708"/>
        <w:jc w:val="both"/>
        <w:rPr>
          <w:rFonts w:ascii="Times New Roman" w:hAnsi="Times New Roman" w:cs="Times New Roman"/>
          <w:sz w:val="24"/>
        </w:rPr>
      </w:pPr>
      <w:r>
        <w:rPr>
          <w:rFonts w:cs="Times New Roman" w:ascii="Times New Roman" w:hAnsi="Times New Roman"/>
          <w:sz w:val="24"/>
        </w:rPr>
        <w:t>- Elég régen jár már hozzám. Most már sokkal jobban van, nincs szüksége orvosra. Ez volt az utolsó, ne jöjjön többé. És szokjon le arról, hogy orvosságokat szedjen.</w:t>
      </w:r>
    </w:p>
    <w:p>
      <w:pPr>
        <w:pStyle w:val="PlainText"/>
        <w:ind w:firstLine="708"/>
        <w:jc w:val="both"/>
        <w:rPr/>
      </w:pPr>
      <w:r>
        <w:rPr>
          <w:rFonts w:cs="Times New Roman" w:ascii="Times New Roman" w:hAnsi="Times New Roman"/>
          <w:sz w:val="24"/>
        </w:rPr>
        <w:t>A nagy gyomlálás után fellélegzett. Olyan jókedvű volt, hogy fütyörészni szeretett volna. Már régen nem engedhette meg magának azt a fényűzést, hogy kertelés és udvariaskodás nélkül megmondja, amit gondol. Nos, most megtette. Mint valami iskolás fiú, ugrálva szaladt be Christine-hez, hogy elújságolja neki:</w:t>
      </w:r>
    </w:p>
    <w:p>
      <w:pPr>
        <w:pStyle w:val="PlainText"/>
        <w:ind w:firstLine="708"/>
        <w:jc w:val="both"/>
        <w:rPr/>
      </w:pPr>
      <w:r>
        <w:rPr>
          <w:rFonts w:cs="Times New Roman" w:ascii="Times New Roman" w:hAnsi="Times New Roman"/>
          <w:sz w:val="24"/>
        </w:rPr>
        <w:t>- Megvolt a nagytakarítás, Chris. Most már újra orvos vagyok, nem gyógyfűkereskedő! De nem is szabad így örülnöm. Nagyon hamar megbocsátok magamnak. Már kezdem elfelejteni Vidlert és a többi bűnömet! Még sokat kell vezekelnem, hogy meg legyek magammal elégedve.</w:t>
      </w:r>
    </w:p>
    <w:p>
      <w:pPr>
        <w:pStyle w:val="PlainText"/>
        <w:ind w:firstLine="708"/>
        <w:jc w:val="both"/>
        <w:rPr>
          <w:rFonts w:ascii="Times New Roman" w:hAnsi="Times New Roman" w:cs="Times New Roman"/>
          <w:sz w:val="24"/>
        </w:rPr>
      </w:pPr>
      <w:r>
        <w:rPr>
          <w:rFonts w:cs="Times New Roman" w:ascii="Times New Roman" w:hAnsi="Times New Roman"/>
          <w:sz w:val="24"/>
        </w:rPr>
        <w:t>Ekkor megszólalt a telefon. Christine ment ki a készülékhez, úgy, mint máskor. Andrew-nak úgy tűnt, hogy Christine túl sokáig marad odakint. És amikor visszajött, arca megint gondterhelt volt.</w:t>
      </w:r>
    </w:p>
    <w:p>
      <w:pPr>
        <w:pStyle w:val="PlainText"/>
        <w:ind w:firstLine="708"/>
        <w:jc w:val="both"/>
        <w:rPr>
          <w:rFonts w:ascii="Times New Roman" w:hAnsi="Times New Roman" w:cs="Times New Roman"/>
          <w:sz w:val="24"/>
        </w:rPr>
      </w:pPr>
      <w:r>
        <w:rPr>
          <w:rFonts w:cs="Times New Roman" w:ascii="Times New Roman" w:hAnsi="Times New Roman"/>
          <w:sz w:val="24"/>
        </w:rPr>
        <w:t>- Légy szíves, menj ki a telefonhoz.</w:t>
      </w:r>
    </w:p>
    <w:p>
      <w:pPr>
        <w:pStyle w:val="PlainText"/>
        <w:ind w:firstLine="708"/>
        <w:jc w:val="both"/>
        <w:rPr>
          <w:rFonts w:ascii="Times New Roman" w:hAnsi="Times New Roman" w:cs="Times New Roman"/>
          <w:sz w:val="24"/>
        </w:rPr>
      </w:pPr>
      <w:r>
        <w:rPr>
          <w:rFonts w:cs="Times New Roman" w:ascii="Times New Roman" w:hAnsi="Times New Roman"/>
          <w:sz w:val="24"/>
        </w:rPr>
        <w:t>- Ki keres?</w:t>
      </w:r>
    </w:p>
    <w:p>
      <w:pPr>
        <w:pStyle w:val="PlainText"/>
        <w:ind w:firstLine="708"/>
        <w:jc w:val="both"/>
        <w:rPr>
          <w:rFonts w:ascii="Times New Roman" w:hAnsi="Times New Roman" w:cs="Times New Roman"/>
          <w:sz w:val="24"/>
        </w:rPr>
      </w:pPr>
      <w:r>
        <w:rPr>
          <w:rFonts w:cs="Times New Roman" w:ascii="Times New Roman" w:hAnsi="Times New Roman"/>
          <w:sz w:val="24"/>
        </w:rPr>
        <w:t>- Ki? Egy hölgy...</w:t>
      </w:r>
    </w:p>
    <w:p>
      <w:pPr>
        <w:pStyle w:val="PlainText"/>
        <w:ind w:firstLine="708"/>
        <w:jc w:val="both"/>
        <w:rPr/>
      </w:pPr>
      <w:r>
        <w:rPr>
          <w:rFonts w:cs="Times New Roman" w:ascii="Times New Roman" w:hAnsi="Times New Roman"/>
          <w:sz w:val="24"/>
        </w:rPr>
        <w:t>Andrew rögtön kitalálta, hogy Frances Lawrence az. Egy pillanatig nyomasztó csend volt.</w:t>
      </w:r>
    </w:p>
    <w:p>
      <w:pPr>
        <w:pStyle w:val="PlainText"/>
        <w:ind w:firstLine="708"/>
        <w:jc w:val="both"/>
        <w:rPr>
          <w:rFonts w:ascii="Times New Roman" w:hAnsi="Times New Roman" w:cs="Times New Roman"/>
          <w:sz w:val="24"/>
        </w:rPr>
      </w:pPr>
      <w:r>
        <w:rPr>
          <w:rFonts w:cs="Times New Roman" w:ascii="Times New Roman" w:hAnsi="Times New Roman"/>
          <w:sz w:val="24"/>
        </w:rPr>
        <w:t>- Mondd meg neki, hogy nem vagyok itthon - szólalt meg végre Andrew. - Mondd meg neki, hogy elutaztam!</w:t>
      </w:r>
    </w:p>
    <w:p>
      <w:pPr>
        <w:pStyle w:val="PlainText"/>
        <w:ind w:firstLine="708"/>
        <w:jc w:val="both"/>
        <w:rPr>
          <w:rFonts w:ascii="Times New Roman" w:hAnsi="Times New Roman" w:cs="Times New Roman"/>
          <w:sz w:val="24"/>
        </w:rPr>
      </w:pPr>
      <w:r>
        <w:rPr>
          <w:rFonts w:cs="Times New Roman" w:ascii="Times New Roman" w:hAnsi="Times New Roman"/>
          <w:sz w:val="24"/>
        </w:rPr>
        <w:t>Arca. megfeszült, álla erélyesen előreugrott.</w:t>
      </w:r>
    </w:p>
    <w:p>
      <w:pPr>
        <w:pStyle w:val="PlainText"/>
        <w:ind w:firstLine="708"/>
        <w:jc w:val="both"/>
        <w:rPr>
          <w:rFonts w:ascii="Times New Roman" w:hAnsi="Times New Roman" w:cs="Times New Roman"/>
          <w:sz w:val="24"/>
        </w:rPr>
      </w:pPr>
      <w:r>
        <w:rPr>
          <w:rFonts w:cs="Times New Roman" w:ascii="Times New Roman" w:hAnsi="Times New Roman"/>
          <w:sz w:val="24"/>
        </w:rPr>
        <w:t>- Vagy különben várj. Majd elintézem én magam.</w:t>
      </w:r>
    </w:p>
    <w:p>
      <w:pPr>
        <w:pStyle w:val="PlainText"/>
        <w:ind w:firstLine="708"/>
        <w:jc w:val="both"/>
        <w:rPr>
          <w:rFonts w:ascii="Times New Roman" w:hAnsi="Times New Roman" w:cs="Times New Roman"/>
          <w:sz w:val="24"/>
        </w:rPr>
      </w:pPr>
      <w:r>
        <w:rPr>
          <w:rFonts w:cs="Times New Roman" w:ascii="Times New Roman" w:hAnsi="Times New Roman"/>
          <w:sz w:val="24"/>
        </w:rPr>
        <w:t>Öt perc múlva visszajött. Christine ekkor már a megszokott sarokban ült, ahol a világítás a legjobb volt. Andrew lopva ránézett, majd az ablakhoz lépett, és zsebre tett kézzel, rosszkedvűen állt ott egy darabig. Hallotta a kötőtűk egyenletes zaját, és úgy érezte magát, mint egy kutya, mely elkószált hazulról, aztán hazasompolyog szégyenkezve, sárosan, gazdájától rettegve. Nem bírta sokáig ezt a csendet. Az ablak felé fordulva, háttal Christine-nek, beszélni kezdett:</w:t>
      </w:r>
    </w:p>
    <w:p>
      <w:pPr>
        <w:pStyle w:val="PlainText"/>
        <w:ind w:firstLine="708"/>
        <w:jc w:val="both"/>
        <w:rPr>
          <w:rFonts w:ascii="Times New Roman" w:hAnsi="Times New Roman" w:cs="Times New Roman"/>
          <w:sz w:val="24"/>
        </w:rPr>
      </w:pPr>
      <w:r>
        <w:rPr>
          <w:rFonts w:cs="Times New Roman" w:ascii="Times New Roman" w:hAnsi="Times New Roman"/>
          <w:sz w:val="24"/>
        </w:rPr>
        <w:t>- Ennek is vége. Nem fog többé telefonálni, biztosítalak. Talán érdekelni fog, megmondom: egyedül és kizárólag csak a hiúságom és részben az érdekem vezérelt ebben az ügyben. Közben is csak téged szerettelek.</w:t>
      </w:r>
    </w:p>
    <w:p>
      <w:pPr>
        <w:pStyle w:val="PlainText"/>
        <w:ind w:firstLine="708"/>
        <w:jc w:val="both"/>
        <w:rPr/>
      </w:pPr>
      <w:r>
        <w:rPr>
          <w:rFonts w:cs="Times New Roman" w:ascii="Times New Roman" w:hAnsi="Times New Roman"/>
          <w:sz w:val="24"/>
        </w:rPr>
        <w:t>Ezt még csendesen, alázatosan mondta. De most már hevesen kifakadt:</w:t>
      </w:r>
    </w:p>
    <w:p>
      <w:pPr>
        <w:pStyle w:val="PlainText"/>
        <w:ind w:firstLine="708"/>
        <w:jc w:val="both"/>
        <w:rPr>
          <w:rFonts w:ascii="Times New Roman" w:hAnsi="Times New Roman" w:cs="Times New Roman"/>
          <w:sz w:val="24"/>
        </w:rPr>
      </w:pPr>
      <w:r>
        <w:rPr>
          <w:rFonts w:cs="Times New Roman" w:ascii="Times New Roman" w:hAnsi="Times New Roman"/>
          <w:sz w:val="24"/>
        </w:rPr>
        <w:t>- Ördögbe is, Chris! Nagy szamár voltam, belátom. Mentem a többiek példája után. De mi közöm nekem a csőcselékhez? Azok nem tudnak rendesebben élni, én tudok, tehát nekem kötelességem is, hogy ne mocskoljam be magamat. De most már végeztem vele. És még valamit. Az előbb felhívtam Le Royt is. Gondoltam, hogy egy füstre ezt is elintézem. Nincs több közöm a Cremo-gyárhoz. Azok után, amit mondtam neki, nem fog belém kapaszkodni. Számukra meghaltam. Úgy örülök, Chris!</w:t>
      </w:r>
    </w:p>
    <w:p>
      <w:pPr>
        <w:pStyle w:val="PlainText"/>
        <w:ind w:firstLine="708"/>
        <w:jc w:val="both"/>
        <w:rPr>
          <w:rFonts w:ascii="Times New Roman" w:hAnsi="Times New Roman" w:cs="Times New Roman"/>
          <w:sz w:val="24"/>
        </w:rPr>
      </w:pPr>
      <w:r>
        <w:rPr>
          <w:rFonts w:cs="Times New Roman" w:ascii="Times New Roman" w:hAnsi="Times New Roman"/>
          <w:sz w:val="24"/>
        </w:rPr>
        <w:t>Christine nem felelt semmit, de mintha a kötőtűk gyorsabban és vidámabban csattogtak volna a csendes szobában. Andrew nagyon sokáig állhatott még az ablaknál, szórakozottan figyelve az utcai forgalmat. Szégyellt megfordulni. Sokáig tarthatott ez így, mert a szoba lassan besötétedett. Amikor végre megfordult, már nem látott senkit. Christine némán, csendben ült a sarokban, a karosszékben, a kézimunkával az ölében.</w:t>
      </w:r>
    </w:p>
    <w:p>
      <w:pPr>
        <w:pStyle w:val="PlainText"/>
        <w:ind w:firstLine="708"/>
        <w:jc w:val="both"/>
        <w:rPr/>
      </w:pPr>
      <w:r>
        <w:rPr>
          <w:rFonts w:cs="Times New Roman" w:ascii="Times New Roman" w:hAnsi="Times New Roman"/>
          <w:sz w:val="24"/>
        </w:rPr>
        <w:t>Éjjel Andrew verejtékezve felébredt, és tapogatózva kinyújtotta kezét a sötétben Christine felé. Még mindig gyötrelmes álmának hatása alatt volt.</w:t>
      </w:r>
    </w:p>
    <w:p>
      <w:pPr>
        <w:pStyle w:val="PlainText"/>
        <w:ind w:firstLine="708"/>
        <w:jc w:val="both"/>
        <w:rPr>
          <w:rFonts w:ascii="Times New Roman" w:hAnsi="Times New Roman" w:cs="Times New Roman"/>
          <w:sz w:val="24"/>
        </w:rPr>
      </w:pPr>
      <w:r>
        <w:rPr>
          <w:rFonts w:cs="Times New Roman" w:ascii="Times New Roman" w:hAnsi="Times New Roman"/>
          <w:sz w:val="24"/>
        </w:rPr>
        <w:t>- Itt vagy, Chris? Bocsáss meg nekem. Igazán nagyon megbántam. Mindent el fogok követni, hogy ezentúl ne legyen okod rám haragudni. Majd meglátod, milyen rendes leszek.</w:t>
      </w:r>
    </w:p>
    <w:p>
      <w:pPr>
        <w:pStyle w:val="PlainText"/>
        <w:ind w:firstLine="708"/>
        <w:jc w:val="both"/>
        <w:rPr>
          <w:rFonts w:ascii="Times New Roman" w:hAnsi="Times New Roman" w:cs="Times New Roman"/>
          <w:sz w:val="24"/>
        </w:rPr>
      </w:pPr>
      <w:r>
        <w:rPr>
          <w:rFonts w:cs="Times New Roman" w:ascii="Times New Roman" w:hAnsi="Times New Roman"/>
          <w:sz w:val="24"/>
        </w:rPr>
        <w:t>Christine alig tudta megnyugtatni.</w:t>
      </w:r>
    </w:p>
    <w:p>
      <w:pPr>
        <w:pStyle w:val="PlainText"/>
        <w:ind w:firstLine="708"/>
        <w:jc w:val="both"/>
        <w:rPr/>
      </w:pPr>
      <w:r>
        <w:rPr>
          <w:rFonts w:cs="Times New Roman" w:ascii="Times New Roman" w:hAnsi="Times New Roman"/>
          <w:sz w:val="24"/>
        </w:rPr>
        <w:t>- Mihelyt eladtuk a házat, csinálunk megint egy szép vakációt, ugye, Chris? Istenem, az idegeim nem bírják! És még én neveztelek téged idegbajosnak! És ahol majd letelepedünk, bárhol legyen is, lesz egy kis kertünk. Kapsz tőlem egy szép kis kertet, Chris, tudom, hogy nagyon szereted. Emlékszel még a Vale View-ra?</w:t>
      </w:r>
    </w:p>
    <w:p>
      <w:pPr>
        <w:pStyle w:val="PlainText"/>
        <w:ind w:firstLine="708"/>
        <w:jc w:val="both"/>
        <w:rPr>
          <w:rFonts w:ascii="Times New Roman" w:hAnsi="Times New Roman" w:cs="Times New Roman"/>
          <w:sz w:val="24"/>
        </w:rPr>
      </w:pPr>
      <w:r>
        <w:rPr>
          <w:rFonts w:cs="Times New Roman" w:ascii="Times New Roman" w:hAnsi="Times New Roman"/>
          <w:sz w:val="24"/>
        </w:rPr>
        <w:t>Másnap egy hatalmas csokor krizantémot hozott Christine-nek. Minden alkalmat megragadott arra, hogy megmutassa, mennyire szereti. De nem azzal a hetvenkedő bőkezűséggel, amit Christine gyűlölt és utált, nem úgy, mint máskor, amikor elvitte a Plazába vacsorázni - Andrew még most is megborzadt, ha visszagondolt erre -, hanem apró, finom figyelmességekkel, melyekhez nem kell pénz, csak szív és fantázia.</w:t>
      </w:r>
    </w:p>
    <w:p>
      <w:pPr>
        <w:pStyle w:val="PlainText"/>
        <w:ind w:firstLine="708"/>
        <w:jc w:val="both"/>
        <w:rPr>
          <w:rFonts w:ascii="Times New Roman" w:hAnsi="Times New Roman" w:cs="Times New Roman"/>
          <w:sz w:val="24"/>
        </w:rPr>
      </w:pPr>
      <w:r>
        <w:rPr>
          <w:rFonts w:cs="Times New Roman" w:ascii="Times New Roman" w:hAnsi="Times New Roman"/>
          <w:sz w:val="24"/>
        </w:rPr>
        <w:t>Amikor hazajött uzsonnára, hozott magával egy bizonyos fajta teasüteményt, melyről tudta, Christine nagyon szereti. Majd odahozta Christine papucsát a karosszékhez, hogy kényelembe tehesse magát.</w:t>
      </w:r>
    </w:p>
    <w:p>
      <w:pPr>
        <w:pStyle w:val="PlainText"/>
        <w:ind w:firstLine="708"/>
        <w:jc w:val="both"/>
        <w:rPr/>
      </w:pPr>
      <w:r>
        <w:rPr>
          <w:rFonts w:cs="Times New Roman" w:ascii="Times New Roman" w:hAnsi="Times New Roman"/>
          <w:sz w:val="24"/>
        </w:rPr>
        <w:t>- Nem, drágám, ne tedd ezt - tiltakozott Christine. - Félek, hogy majd meg kell adnom az árát. Egypár nap múlva megint ordítozni fogsz velem, úgy, mint régen.</w:t>
      </w:r>
    </w:p>
    <w:p>
      <w:pPr>
        <w:pStyle w:val="PlainText"/>
        <w:ind w:firstLine="708"/>
        <w:jc w:val="both"/>
        <w:rPr/>
      </w:pPr>
      <w:r>
        <w:rPr>
          <w:rFonts w:cs="Times New Roman" w:ascii="Times New Roman" w:hAnsi="Times New Roman"/>
          <w:sz w:val="24"/>
        </w:rPr>
        <w:t>- Chris! - kiáltott fel Andrew megbántva, kétségbeesetten. - Hát nem látod, hogy megváltoztam? Hogy most már minden más! Én bántsalak téged? Amikor minden vágyam az, hogy jóvátegyem, amit eddig vétettem ellened?</w:t>
      </w:r>
    </w:p>
    <w:p>
      <w:pPr>
        <w:pStyle w:val="PlainText"/>
        <w:ind w:firstLine="708"/>
        <w:jc w:val="both"/>
        <w:rPr/>
      </w:pPr>
      <w:r>
        <w:rPr>
          <w:rFonts w:cs="Times New Roman" w:ascii="Times New Roman" w:hAnsi="Times New Roman"/>
          <w:sz w:val="24"/>
        </w:rPr>
        <w:t>- Jól van, Andrew, hagyd már, hiszen csak tréfáltam - felelte Christine, és mosolyogva letörölt egy könnycseppet az arcáról. Majd végtelen komolysággal hozzátette: - Nem kell, hogy kényeztess, hogy úgy bánj velem, mint egy királynővel. Nem akarom, hogy udvarolj nekem. Csak azt akarom, hogy ne udvarolj másnak.</w:t>
      </w:r>
    </w:p>
    <w:p>
      <w:pPr>
        <w:pStyle w:val="PlainText"/>
        <w:ind w:firstLine="708"/>
        <w:jc w:val="both"/>
        <w:rPr/>
      </w:pPr>
      <w:r>
        <w:rPr>
          <w:rFonts w:cs="Times New Roman" w:ascii="Times New Roman" w:hAnsi="Times New Roman"/>
          <w:sz w:val="24"/>
        </w:rPr>
        <w:t>Este Denny beállított vacsorára, miként sürgönyében jelezte. Üzenetet hozott Hope-tól, aki felhívta telefonon Cambridge-ből.</w:t>
      </w:r>
    </w:p>
    <w:p>
      <w:pPr>
        <w:pStyle w:val="PlainText"/>
        <w:ind w:firstLine="708"/>
        <w:jc w:val="both"/>
        <w:rPr>
          <w:rFonts w:ascii="Times New Roman" w:hAnsi="Times New Roman" w:cs="Times New Roman"/>
          <w:sz w:val="24"/>
        </w:rPr>
      </w:pPr>
      <w:r>
        <w:rPr>
          <w:rFonts w:cs="Times New Roman" w:ascii="Times New Roman" w:hAnsi="Times New Roman"/>
          <w:sz w:val="24"/>
        </w:rPr>
        <w:t>- Azt mondta, hogy nagyon sok dolga van most, egyelőre nem jöhet Londonba - mesélte Denny, miközben kiverte pipáját. - De az a gyanúm, hogy a dolga valami romantikus dolog. Majd meglátjátok, hogy nemsokára menyasszonyával fog jelentkezni nálatok. Ah, de gyönyörű látvány lesz! Képzeljétek csak el: egy szerelmes bakteriológus!</w:t>
      </w:r>
    </w:p>
    <w:p>
      <w:pPr>
        <w:pStyle w:val="PlainText"/>
        <w:ind w:firstLine="708"/>
        <w:jc w:val="both"/>
        <w:rPr>
          <w:rFonts w:ascii="Times New Roman" w:hAnsi="Times New Roman" w:cs="Times New Roman"/>
          <w:sz w:val="24"/>
        </w:rPr>
      </w:pPr>
      <w:r>
        <w:rPr>
          <w:rFonts w:cs="Times New Roman" w:ascii="Times New Roman" w:hAnsi="Times New Roman"/>
          <w:sz w:val="24"/>
        </w:rPr>
        <w:t>- És mit szólt a tervemhez? - kérdezte Andrew izgatottan. - Csatlakozik?</w:t>
      </w:r>
    </w:p>
    <w:p>
      <w:pPr>
        <w:pStyle w:val="PlainText"/>
        <w:ind w:firstLine="708"/>
        <w:jc w:val="both"/>
        <w:rPr/>
      </w:pPr>
      <w:r>
        <w:rPr>
          <w:rFonts w:cs="Times New Roman" w:ascii="Times New Roman" w:hAnsi="Times New Roman"/>
          <w:sz w:val="24"/>
        </w:rPr>
        <w:t>- Azt hiszem, igen. Tetszik neki a dolog. Nem mintha fontos volna. Hope-ot nem is kérdezzük. Egyszerűen érte megyünk, és magunkkal visszük. - Nyakába dugta a szalvétát, és nekilátott a salátának. - És ami engem illet, én el vagyok a tervedtől ragadtatva. Csak azt nem értem, hogy hogy származhat ez a remek elgondolás egy olyan tökfejből, mint a tied! Már azt hittem, hogy végleg felcsaptál drogistának a West Enden. Most pedig halljuk, meséld el részletesen, hogy gondolod!</w:t>
      </w:r>
    </w:p>
    <w:p>
      <w:pPr>
        <w:pStyle w:val="PlainText"/>
        <w:ind w:firstLine="708"/>
        <w:jc w:val="both"/>
        <w:rPr/>
      </w:pPr>
      <w:r>
        <w:rPr>
          <w:rFonts w:cs="Times New Roman" w:ascii="Times New Roman" w:hAnsi="Times New Roman"/>
          <w:sz w:val="24"/>
        </w:rPr>
        <w:t>Több se kellett Andrew-nak. Nagy hévvel kifejtette egész munkatervét. Aztán jött a részletes vita. Mindent megtárgyaltak, és lassanként kialakult a tennivalók programja.</w:t>
      </w:r>
    </w:p>
    <w:p>
      <w:pPr>
        <w:pStyle w:val="PlainText"/>
        <w:ind w:firstLine="708"/>
        <w:jc w:val="both"/>
        <w:rPr/>
      </w:pPr>
      <w:r>
        <w:rPr>
          <w:rFonts w:cs="Times New Roman" w:ascii="Times New Roman" w:hAnsi="Times New Roman"/>
          <w:sz w:val="24"/>
        </w:rPr>
        <w:t>- Én nem mennék egy nagyvárosba - mondta Denny. - Húszezer lakos, ez az ideális. Egy olyan helyen megváltoztathatjuk az egész dörgést. Nézd csak meg Közép-Anglia térképét. Találsz ott egy tucat ipari várost, mindegyikben négy-öt orvossal, akik megfojtanák egymást egy kanál vízben. A derék bácsikák hol egy mandulát csípnek ki, hol meg mixt. albát írogatnak a receptre. Egy ilyen helyen megmutatjuk, mit ér három specialista összjátéka. Nem vásárolunk üresedésben levő praxist. Egyszerűen megérkezünk és letelepszünk. Képzelem, milyen pofát fognak vágni dr. Brown, dr. Jones és dr. Robinson! Elhalmoznak szidalmakkal, rágalmakkal, talán meg is lincselnek minket. Aztán berendezünk egy parányi klinikát, Hope vezeti majd a hozzá tartozó kis laboratóriumot. Az emeleten berendezünk néhány betegszobát. Nem hiszem, hogy építkezni tudunk, de majd megfelelően átalakítunk egy régi házat. Sok akadállyal kell majd megküzdenünk, de az érzésem azt súgja, hogy sikerülni fog.</w:t>
      </w:r>
    </w:p>
    <w:p>
      <w:pPr>
        <w:pStyle w:val="PlainText"/>
        <w:ind w:firstLine="708"/>
        <w:jc w:val="both"/>
        <w:rPr>
          <w:rFonts w:ascii="Times New Roman" w:hAnsi="Times New Roman" w:cs="Times New Roman"/>
          <w:sz w:val="24"/>
        </w:rPr>
      </w:pPr>
      <w:r>
        <w:rPr>
          <w:rFonts w:cs="Times New Roman" w:ascii="Times New Roman" w:hAnsi="Times New Roman"/>
          <w:sz w:val="24"/>
        </w:rPr>
        <w:t>Észrevette, hogy Christine csillogó szemmel, óriási érdeklődéssel figyeli. Mosolyogva fordult felé:</w:t>
      </w:r>
    </w:p>
    <w:p>
      <w:pPr>
        <w:pStyle w:val="PlainText"/>
        <w:ind w:firstLine="708"/>
        <w:jc w:val="both"/>
        <w:rPr>
          <w:rFonts w:ascii="Times New Roman" w:hAnsi="Times New Roman" w:cs="Times New Roman"/>
          <w:sz w:val="24"/>
        </w:rPr>
      </w:pPr>
      <w:r>
        <w:rPr>
          <w:rFonts w:cs="Times New Roman" w:ascii="Times New Roman" w:hAnsi="Times New Roman"/>
          <w:sz w:val="24"/>
        </w:rPr>
        <w:t>- Mi az ön véleménye, asszonyom? Őrültség az egész, mi?</w:t>
      </w:r>
    </w:p>
    <w:p>
      <w:pPr>
        <w:pStyle w:val="PlainText"/>
        <w:ind w:firstLine="708"/>
        <w:jc w:val="both"/>
        <w:rPr>
          <w:rFonts w:ascii="Times New Roman" w:hAnsi="Times New Roman" w:cs="Times New Roman"/>
          <w:sz w:val="24"/>
        </w:rPr>
      </w:pPr>
      <w:r>
        <w:rPr>
          <w:rFonts w:cs="Times New Roman" w:ascii="Times New Roman" w:hAnsi="Times New Roman"/>
          <w:sz w:val="24"/>
        </w:rPr>
        <w:t>- Igen - felelte Christine kissé rekedt hangon. - De az őrültség ér a legtöbbet az egész világon. A többi nem számít.</w:t>
      </w:r>
    </w:p>
    <w:p>
      <w:pPr>
        <w:pStyle w:val="PlainText"/>
        <w:ind w:firstLine="708"/>
        <w:jc w:val="both"/>
        <w:rPr>
          <w:rFonts w:ascii="Times New Roman" w:hAnsi="Times New Roman" w:cs="Times New Roman"/>
          <w:sz w:val="24"/>
        </w:rPr>
      </w:pPr>
      <w:r>
        <w:rPr>
          <w:rFonts w:cs="Times New Roman" w:ascii="Times New Roman" w:hAnsi="Times New Roman"/>
          <w:sz w:val="24"/>
        </w:rPr>
        <w:t>Andrew öklével az asztalra csapott. Csak úgy csörömpöltek a tálak és evőeszközök.</w:t>
      </w:r>
    </w:p>
    <w:p>
      <w:pPr>
        <w:pStyle w:val="PlainText"/>
        <w:ind w:firstLine="708"/>
        <w:jc w:val="both"/>
        <w:rPr/>
      </w:pPr>
      <w:r>
        <w:rPr>
          <w:rFonts w:cs="Times New Roman" w:ascii="Times New Roman" w:hAnsi="Times New Roman"/>
          <w:sz w:val="24"/>
        </w:rPr>
        <w:t>- Bravó, Christine! Ezt jól mondtad! Szavamra, így van! Csak az őrült dolgokért érdemes élni a világon. Megmutatjuk, hogy így is lehet! Ideális alapon! Új értelmezést adunk a hippokratészi eskünek; abszolút ragaszkodás a tudományos módszerhez; a pénzkérdés teljes háttérbe szorítása; semmi megalkuvás! Nem vadászunk páciensekre, nem írunk elő patentorvosságokat, a hipochondereket kilökjük az ajtón. De gyönyörű lesz! De az isten szerelmére, adjatok valamit inni: Egészen kiszáradt a torkom a lelkesedéstől.</w:t>
      </w:r>
    </w:p>
    <w:p>
      <w:pPr>
        <w:pStyle w:val="PlainText"/>
        <w:ind w:firstLine="708"/>
        <w:jc w:val="both"/>
        <w:rPr/>
      </w:pPr>
      <w:r>
        <w:rPr>
          <w:rFonts w:cs="Times New Roman" w:ascii="Times New Roman" w:hAnsi="Times New Roman"/>
          <w:sz w:val="24"/>
        </w:rPr>
        <w:t>Késő éjszakáig beszélgettek. Andrew izgalma már a sztoikus Dennyre is átragadt. Utolsó vonatja már rég elment. Szerencsére ott volt a vendégszoba, ott hált Andrew-éknál.</w:t>
      </w:r>
    </w:p>
    <w:p>
      <w:pPr>
        <w:pStyle w:val="PlainText"/>
        <w:ind w:firstLine="708"/>
        <w:jc w:val="both"/>
        <w:rPr>
          <w:rFonts w:ascii="Times New Roman" w:hAnsi="Times New Roman" w:cs="Times New Roman"/>
          <w:sz w:val="24"/>
        </w:rPr>
      </w:pPr>
      <w:r>
        <w:rPr>
          <w:rFonts w:cs="Times New Roman" w:ascii="Times New Roman" w:hAnsi="Times New Roman"/>
          <w:sz w:val="24"/>
        </w:rPr>
        <w:t>Másnap reggel korán kelt, bekapta a reggelit, és elrohant. Megígérte, hogy jövő pénteken újra eljön. Közben beszél majd Hope-pal is, és vásárol egy óriási térképet Közép-Angliáról.</w:t>
      </w:r>
    </w:p>
    <w:p>
      <w:pPr>
        <w:pStyle w:val="PlainText"/>
        <w:ind w:firstLine="708"/>
        <w:jc w:val="both"/>
        <w:rPr>
          <w:rFonts w:ascii="Times New Roman" w:hAnsi="Times New Roman" w:cs="Times New Roman"/>
          <w:sz w:val="24"/>
        </w:rPr>
      </w:pPr>
      <w:r>
        <w:rPr>
          <w:rFonts w:cs="Times New Roman" w:ascii="Times New Roman" w:hAnsi="Times New Roman"/>
          <w:sz w:val="24"/>
        </w:rPr>
        <w:t>- Benne van fülig - mondta Andrew diadalmasan, mikor visszajött a kaputól. - Philip kemény legény. Nem sokat beszél. De ha egyszer belefog valamibe, nem tágít!</w:t>
      </w:r>
    </w:p>
    <w:p>
      <w:pPr>
        <w:pStyle w:val="PlainText"/>
        <w:ind w:firstLine="708"/>
        <w:jc w:val="both"/>
        <w:rPr>
          <w:rFonts w:ascii="Times New Roman" w:hAnsi="Times New Roman" w:cs="Times New Roman"/>
          <w:sz w:val="24"/>
        </w:rPr>
      </w:pPr>
      <w:r>
        <w:rPr>
          <w:rFonts w:cs="Times New Roman" w:ascii="Times New Roman" w:hAnsi="Times New Roman"/>
          <w:sz w:val="24"/>
        </w:rPr>
        <w:t>Délután jelentkezett az első érdeklődő az eladó praxis dolgában. Aztán jöttek még sokan. A komolyabb érdeklődőket maga Turner is elkísérte Mansonhoz. Mulatságos volt hallgatni előkelő és mégis ügyesen rábeszélő beszédmodorát. Még a garázs építészeti stílusáról is elejtett néhány szót. Andrew-nak eszébe se jutott volna, hogy a garázsnak stílusa is van.</w:t>
      </w:r>
    </w:p>
    <w:p>
      <w:pPr>
        <w:pStyle w:val="PlainText"/>
        <w:ind w:firstLine="708"/>
        <w:jc w:val="both"/>
        <w:rPr/>
      </w:pPr>
      <w:r>
        <w:rPr>
          <w:rFonts w:cs="Times New Roman" w:ascii="Times New Roman" w:hAnsi="Times New Roman"/>
          <w:sz w:val="24"/>
        </w:rPr>
        <w:t>Az egyik érdeklődő, dr. Noel Lowry kétszer is eljött. Előbb egyedül - hétfőn reggel -, aztán délután Turner kíséretében. Később Turner felhívta Andrew-t telefonon, és jelentette:</w:t>
      </w:r>
    </w:p>
    <w:p>
      <w:pPr>
        <w:pStyle w:val="PlainText"/>
        <w:ind w:firstLine="708"/>
        <w:jc w:val="both"/>
        <w:rPr>
          <w:rFonts w:ascii="Times New Roman" w:hAnsi="Times New Roman" w:cs="Times New Roman"/>
          <w:sz w:val="24"/>
        </w:rPr>
      </w:pPr>
      <w:r>
        <w:rPr>
          <w:rFonts w:cs="Times New Roman" w:ascii="Times New Roman" w:hAnsi="Times New Roman"/>
          <w:sz w:val="24"/>
        </w:rPr>
        <w:t>- Dr. Lowry komolyan érdeklődik, nagyon komolyan érdeklődik. Megkért, hogy tartsuk fenn számára a dolgot, amíg feleségének is megmutathatja a házat. A hölgy a tengerparton van a gyerekekkel, de szerdán megérkezik.</w:t>
      </w:r>
    </w:p>
    <w:p>
      <w:pPr>
        <w:pStyle w:val="PlainText"/>
        <w:ind w:firstLine="708"/>
        <w:jc w:val="both"/>
        <w:rPr>
          <w:rFonts w:ascii="Times New Roman" w:hAnsi="Times New Roman" w:cs="Times New Roman"/>
          <w:sz w:val="24"/>
        </w:rPr>
      </w:pPr>
      <w:r>
        <w:rPr>
          <w:rFonts w:cs="Times New Roman" w:ascii="Times New Roman" w:hAnsi="Times New Roman"/>
          <w:sz w:val="24"/>
        </w:rPr>
        <w:t>Andrew szerdán nem volt szabad, hiszen erre a napra beszélte meg, hogy kiviszi Maryt a Bellevue-be. De nem baj, az itthoni dolgokat nyugodtan rábízhatja Turnerre. A kórházban minden rendben volt. Mary két órakor fogja elhagyni az épületet. Megkérte Sharp nővért, hogy kísérje el őket autón a Bellevue-be.</w:t>
      </w:r>
    </w:p>
    <w:p>
      <w:pPr>
        <w:pStyle w:val="PlainText"/>
        <w:ind w:firstLine="708"/>
        <w:jc w:val="both"/>
        <w:rPr/>
      </w:pPr>
      <w:r>
        <w:rPr>
          <w:rFonts w:cs="Times New Roman" w:ascii="Times New Roman" w:hAnsi="Times New Roman"/>
          <w:sz w:val="24"/>
        </w:rPr>
        <w:t>Zuhogott az eső fél kettőkor, amikor Andrew a Welbeck Streetre hajtott, hogy felvegye a nővért kocsijába. Amikor az 57/a számhoz ért, Sharp nővér már várt rá, bár nagyon barátságtalan hangulatban. Andrew felmondott neki a hónap végére, és ez a körülmény a szokottnál is durcásabbá tette. Alig viszonozta Andrew köszöntését, és félrefordította arcát, ahogy beült a kocsiba.</w:t>
      </w:r>
    </w:p>
    <w:p>
      <w:pPr>
        <w:pStyle w:val="PlainText"/>
        <w:ind w:firstLine="708"/>
        <w:jc w:val="both"/>
        <w:rPr/>
      </w:pPr>
      <w:r>
        <w:rPr>
          <w:rFonts w:cs="Times New Roman" w:ascii="Times New Roman" w:hAnsi="Times New Roman"/>
          <w:sz w:val="24"/>
        </w:rPr>
        <w:t>Maryvel, hála istennek, nem volt semmi baj: Pillanatnyi pontossággal lépett elő a portásfülkéből. A kocsi éppen akkor állott meg a kórház kapuja előtt. Mary elhelyezkedett a kényelmes hátsó ülésen, és a nővér takarókba csavarta, és egy melegvizes palackot rakott a lábához. Fél perc alatt el volt minden intézve, és már robogtak tovább.</w:t>
      </w:r>
    </w:p>
    <w:p>
      <w:pPr>
        <w:pStyle w:val="PlainText"/>
        <w:ind w:firstLine="708"/>
        <w:jc w:val="both"/>
        <w:rPr/>
      </w:pPr>
      <w:r>
        <w:rPr>
          <w:rFonts w:cs="Times New Roman" w:ascii="Times New Roman" w:hAnsi="Times New Roman"/>
          <w:sz w:val="24"/>
        </w:rPr>
        <w:t>Andrew-t bosszantotta Sharp nővér kelletlen viselkedése. Minden szavával éreztette, hogy nem lett volna köteles eljönni, mert ez nem tartozik a munkaköréhez. Kár volt elhozni, gondolta Andrew. Maga sem értette, hogy bírta ki ezzel a kellemetlen nőszeméllyel idáig.</w:t>
      </w:r>
    </w:p>
    <w:p>
      <w:pPr>
        <w:pStyle w:val="PlainText"/>
        <w:ind w:firstLine="708"/>
        <w:jc w:val="both"/>
        <w:rPr>
          <w:rFonts w:ascii="Times New Roman" w:hAnsi="Times New Roman" w:cs="Times New Roman"/>
          <w:sz w:val="24"/>
        </w:rPr>
      </w:pPr>
      <w:r>
        <w:rPr>
          <w:rFonts w:cs="Times New Roman" w:ascii="Times New Roman" w:hAnsi="Times New Roman"/>
          <w:sz w:val="24"/>
        </w:rPr>
        <w:t>Fél négykor megérkeztek a Bellevue-be. Az eső elállt, és mire felhajtottak a bejárathoz, a nap is kibújt a felhők közül. Mary kihajolt a kocsi ablakán, és szorongva nézte az új szanatóriumot, melytől gyógyulását várta.</w:t>
      </w:r>
    </w:p>
    <w:p>
      <w:pPr>
        <w:pStyle w:val="PlainText"/>
        <w:ind w:firstLine="708"/>
        <w:jc w:val="both"/>
        <w:rPr/>
      </w:pPr>
      <w:r>
        <w:rPr>
          <w:rFonts w:cs="Times New Roman" w:ascii="Times New Roman" w:hAnsi="Times New Roman"/>
          <w:sz w:val="24"/>
        </w:rPr>
        <w:t>Andrew megtalálta Stillmant az irodában. Andrew megkérte, hogy vizsgálja meg azonnal Maryt. Nagyon szerette volna tudni, vajon helyesli-e Stillman, hogy pneumothoraxot alkalmazzanak. Stillman kényszerítette, hogy igyék egy kávét, és szívjon el nyugodtan egy cigarettát.</w:t>
      </w:r>
    </w:p>
    <w:p>
      <w:pPr>
        <w:pStyle w:val="PlainText"/>
        <w:ind w:firstLine="708"/>
        <w:jc w:val="both"/>
        <w:rPr>
          <w:rFonts w:ascii="Times New Roman" w:hAnsi="Times New Roman" w:cs="Times New Roman"/>
          <w:sz w:val="24"/>
        </w:rPr>
      </w:pPr>
      <w:r>
        <w:rPr>
          <w:rFonts w:cs="Times New Roman" w:ascii="Times New Roman" w:hAnsi="Times New Roman"/>
          <w:sz w:val="24"/>
        </w:rPr>
        <w:t>Közben felvitték Maryt a szobájába. Mire ők felértek, már ágyban feküdt, sápadtan a nap izgalmaitól és fáradalmaitól.</w:t>
      </w:r>
    </w:p>
    <w:p>
      <w:pPr>
        <w:pStyle w:val="PlainText"/>
        <w:ind w:firstLine="708"/>
        <w:jc w:val="both"/>
        <w:rPr/>
      </w:pPr>
      <w:r>
        <w:rPr>
          <w:rFonts w:cs="Times New Roman" w:ascii="Times New Roman" w:hAnsi="Times New Roman"/>
          <w:sz w:val="24"/>
        </w:rPr>
        <w:t>Stillman alaposan megvizsgálta. Csendesen, nyugodtan, egy fölösleges szó nélkül és végtelen pontossággal. Lehet tőle tanulni, gondolta Andrew, aki nagy figyelemmel nézte, hogyan dolgozik. Nem volt semmi professzoros a modorában, nem pózolt, nem akart hatást kelteni. Egyáltalában nem viselkedett úgy, mint egy orvos. Inkább valami üzletemberre emlékeztetett, aki egy elromlott számológépet igyekszik rendbe hozni, és figyelemmel vizsgálgatja a komplikált szerkezetet, hogy megtalálja a hibát. Sztetoszkópot is használt ugyan, de inkább ujjaival vizsgált; kitapogatta a bordák közti részt és a supra-claviculáris helyet, közben bólogatott, mintha ujjaival látni tudna vagy érezné az élő, működő tüdősejtek állapotát.</w:t>
      </w:r>
    </w:p>
    <w:p>
      <w:pPr>
        <w:pStyle w:val="PlainText"/>
        <w:ind w:firstLine="708"/>
        <w:jc w:val="both"/>
        <w:rPr>
          <w:rFonts w:ascii="Times New Roman" w:hAnsi="Times New Roman" w:cs="Times New Roman"/>
          <w:sz w:val="24"/>
        </w:rPr>
      </w:pPr>
      <w:r>
        <w:rPr>
          <w:rFonts w:cs="Times New Roman" w:ascii="Times New Roman" w:hAnsi="Times New Roman"/>
          <w:sz w:val="24"/>
        </w:rPr>
        <w:t>Amikor végzett, Marynek nem szólt semmit, csak karon fogta Andrew-t, és kivezette a folyosóra.</w:t>
      </w:r>
    </w:p>
    <w:p>
      <w:pPr>
        <w:pStyle w:val="PlainText"/>
        <w:ind w:firstLine="708"/>
        <w:jc w:val="both"/>
        <w:rPr/>
      </w:pPr>
      <w:r>
        <w:rPr>
          <w:rFonts w:cs="Times New Roman" w:ascii="Times New Roman" w:hAnsi="Times New Roman"/>
          <w:sz w:val="24"/>
        </w:rPr>
        <w:t>- Pneumothorax - mondta. - Semmi kétség. Ezt a tüdőt már régen össze kellett volna préselni. Egy félórán belül megcsinálom. Menjen be, és mondja meg neki.</w:t>
      </w:r>
    </w:p>
    <w:p>
      <w:pPr>
        <w:pStyle w:val="PlainText"/>
        <w:ind w:firstLine="708"/>
        <w:jc w:val="both"/>
        <w:rPr/>
      </w:pPr>
      <w:r>
        <w:rPr>
          <w:rFonts w:cs="Times New Roman" w:ascii="Times New Roman" w:hAnsi="Times New Roman"/>
          <w:sz w:val="24"/>
        </w:rPr>
        <w:t>Mialatt Stillman a készüléket üzembe helyezte, Andrew visszatért Maryhez, és közölte vele, hogy mi készül. Noha igyekezett könnyed hangon beszélni a dologról, Mary nagyon megijedt.</w:t>
      </w:r>
    </w:p>
    <w:p>
      <w:pPr>
        <w:pStyle w:val="PlainText"/>
        <w:ind w:firstLine="708"/>
        <w:jc w:val="both"/>
        <w:rPr>
          <w:rFonts w:ascii="Times New Roman" w:hAnsi="Times New Roman" w:cs="Times New Roman"/>
          <w:sz w:val="24"/>
        </w:rPr>
      </w:pPr>
      <w:r>
        <w:rPr>
          <w:rFonts w:cs="Times New Roman" w:ascii="Times New Roman" w:hAnsi="Times New Roman"/>
          <w:sz w:val="24"/>
        </w:rPr>
        <w:t>- Ha legalább ön csinálná... - mondta aggódó hangon.</w:t>
      </w:r>
    </w:p>
    <w:p>
      <w:pPr>
        <w:pStyle w:val="PlainText"/>
        <w:ind w:firstLine="708"/>
        <w:jc w:val="both"/>
        <w:rPr/>
      </w:pPr>
      <w:r>
        <w:rPr>
          <w:rFonts w:cs="Times New Roman" w:ascii="Times New Roman" w:hAnsi="Times New Roman"/>
          <w:sz w:val="24"/>
        </w:rPr>
        <w:t>- Semmi az egész, Mary. Egy csöppet sem fog fájni. Különben is ott leszek, és vigyázok magára. Ha nem is én csinálom, de segítek majd Mr. Stillmannek.</w:t>
      </w:r>
    </w:p>
    <w:p>
      <w:pPr>
        <w:pStyle w:val="PlainText"/>
        <w:ind w:firstLine="708"/>
        <w:jc w:val="both"/>
        <w:rPr>
          <w:rFonts w:ascii="Times New Roman" w:hAnsi="Times New Roman" w:cs="Times New Roman"/>
          <w:sz w:val="24"/>
        </w:rPr>
      </w:pPr>
      <w:r>
        <w:rPr>
          <w:rFonts w:cs="Times New Roman" w:ascii="Times New Roman" w:hAnsi="Times New Roman"/>
          <w:sz w:val="24"/>
        </w:rPr>
        <w:t>Tulajdonképpen nem akart az eljárás technikai keresztülvitelébe beleavatkozni. Teljesen rá akarta bízni Stillmanre. De miután Mary annyira aggódott, nem akarta megfosztani attól a megnyugtató érzéstől, hogy ő is ott legyen. Felment a kezelőterembe, és megkérte Stillmant, hogy asszisztálhasson neki.</w:t>
      </w:r>
    </w:p>
    <w:p>
      <w:pPr>
        <w:pStyle w:val="PlainText"/>
        <w:ind w:firstLine="708"/>
        <w:jc w:val="both"/>
        <w:rPr/>
      </w:pPr>
      <w:r>
        <w:rPr>
          <w:rFonts w:cs="Times New Roman" w:ascii="Times New Roman" w:hAnsi="Times New Roman"/>
          <w:sz w:val="24"/>
        </w:rPr>
        <w:t>Tíz perccel rá készen voltak. Amikor Maryt behozták, Andrew helyi érzéstelenítést adott neki. Azután a manométer mellé állt, míg Stillman ügyesen behelyezte a tűt. A steril nitrogéngáz beáramlott a pleurába. A készülék igen finom és érzékeny volt, Stillman pedig mesteri módon tudott bánni vele. Ügyesen vitte előre a cannulát, szemét a manométerre szegezve, az utolsó csattanásig, ami azt mutatta, hogy a falhártya át van fúrva. Kitűnő módszere volt a seb-emphisema megakadályozására.</w:t>
      </w:r>
    </w:p>
    <w:p>
      <w:pPr>
        <w:pStyle w:val="PlainText"/>
        <w:ind w:firstLine="708"/>
        <w:jc w:val="both"/>
        <w:rPr>
          <w:rFonts w:ascii="Times New Roman" w:hAnsi="Times New Roman" w:cs="Times New Roman"/>
          <w:sz w:val="24"/>
        </w:rPr>
      </w:pPr>
      <w:r>
        <w:rPr>
          <w:rFonts w:cs="Times New Roman" w:ascii="Times New Roman" w:hAnsi="Times New Roman"/>
          <w:sz w:val="24"/>
        </w:rPr>
        <w:t>Mary kezdetben rettenetesen izgatott volt, de lassanként megnyugodott. Mind nagyobb bizalommal átengedte magát a műtétnek, és végül már minden feszültség nélkül, nyugodtan mosolygott Andrew-ra. Amikor visszafektették az ágyába, így szólt:</w:t>
      </w:r>
    </w:p>
    <w:p>
      <w:pPr>
        <w:pStyle w:val="PlainText"/>
        <w:ind w:firstLine="708"/>
        <w:jc w:val="both"/>
        <w:rPr>
          <w:rFonts w:ascii="Times New Roman" w:hAnsi="Times New Roman" w:cs="Times New Roman"/>
          <w:sz w:val="24"/>
        </w:rPr>
      </w:pPr>
      <w:r>
        <w:rPr>
          <w:rFonts w:cs="Times New Roman" w:ascii="Times New Roman" w:hAnsi="Times New Roman"/>
          <w:sz w:val="24"/>
        </w:rPr>
        <w:t>- Igaza volt önnek, doktor úr. Nem fájt egy csöppet sem. Nem is érzem, hogy történt velem valami.</w:t>
      </w:r>
    </w:p>
    <w:p>
      <w:pPr>
        <w:pStyle w:val="PlainText"/>
        <w:ind w:firstLine="708"/>
        <w:jc w:val="both"/>
        <w:rPr>
          <w:rFonts w:ascii="Times New Roman" w:hAnsi="Times New Roman" w:cs="Times New Roman"/>
          <w:sz w:val="24"/>
        </w:rPr>
      </w:pPr>
      <w:r>
        <w:rPr>
          <w:rFonts w:cs="Times New Roman" w:ascii="Times New Roman" w:hAnsi="Times New Roman"/>
          <w:sz w:val="24"/>
        </w:rPr>
        <w:t>- Ez a helyes - nevetett Andrew. - Így kell ezt csinálni, minden hűhó nélkül. A beteg ne gondolja, hogy valami borzalmas tortúrán esik át. Bárcsak minden operáció így menne! De ha azt hiszi, hogy nem történt magával semmi, akkor nagyon téved. Mozdulatlanná tettük a tüdejét. Az a tüdő most egy darabig pihenni fog. És mire újra dolgozni kezd - higgye el nekem -, makkegészséges lesz!</w:t>
      </w:r>
    </w:p>
    <w:p>
      <w:pPr>
        <w:pStyle w:val="PlainText"/>
        <w:ind w:firstLine="708"/>
        <w:jc w:val="both"/>
        <w:rPr/>
      </w:pPr>
      <w:r>
        <w:rPr>
          <w:rFonts w:cs="Times New Roman" w:ascii="Times New Roman" w:hAnsi="Times New Roman"/>
          <w:sz w:val="24"/>
        </w:rPr>
        <w:t>Mary pillantása bizalommal megpihent Andrew arcán, aztán végigszállt a kellemes, barátságos szoba falain és a hatalmas ablakon, amely mögött kitárult a szép hegyes-völgyes táj derűs panorámája.</w:t>
      </w:r>
    </w:p>
    <w:p>
      <w:pPr>
        <w:pStyle w:val="PlainText"/>
        <w:ind w:firstLine="708"/>
        <w:jc w:val="both"/>
        <w:rPr>
          <w:rFonts w:ascii="Times New Roman" w:hAnsi="Times New Roman" w:cs="Times New Roman"/>
          <w:sz w:val="24"/>
        </w:rPr>
      </w:pPr>
      <w:r>
        <w:rPr>
          <w:rFonts w:cs="Times New Roman" w:ascii="Times New Roman" w:hAnsi="Times New Roman"/>
          <w:sz w:val="24"/>
        </w:rPr>
        <w:t>- Nagyon szeretek itt lenni - mondta Mary végül. - Még egy napja sem vagyok itt, és máris otthonosan érzem magam, sokkal jobban, mint a Victoriában. Mr. Stillman csöppet sem igyekszik az ember kedvében járni, de azért érezni, hogy jó ember. Mit gondol, kaphatnék egy csésze teá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ste hét órakor hagyta el a Bellevue-t. Sokkal tovább maradt, mint ahogy tervezte. Sokáig elbeszélgetett Stillmannel az alsó teraszon. A hűvös levegő és Stillman halk beszéde megnyugtatták idegeit. Stillman egész egyénisége jótékony hatást gyakorolt Andrewra mostani lelkiállapotában. Stillman fölötte állt az élet kicsinyes és hétköznapi problémáinak, munkáján kívül alig érdekelte egyéb.</w:t>
      </w:r>
    </w:p>
    <w:p>
      <w:pPr>
        <w:pStyle w:val="PlainText"/>
        <w:ind w:firstLine="708"/>
        <w:jc w:val="both"/>
        <w:rPr>
          <w:rFonts w:ascii="Times New Roman" w:hAnsi="Times New Roman" w:cs="Times New Roman"/>
          <w:sz w:val="24"/>
        </w:rPr>
      </w:pPr>
      <w:r>
        <w:rPr>
          <w:rFonts w:cs="Times New Roman" w:ascii="Times New Roman" w:hAnsi="Times New Roman"/>
          <w:sz w:val="24"/>
        </w:rPr>
        <w:t>Andrew-t nagyon megnyugtatta az is, hogy Mary ügyét rendbe hozta. Elgondolkodott, hogy először csak gyorsan bedugta egy elavult kórházba. Amit ma tett, azt nehéz volt megszervezni, elintézni. És nem volt szokványos eljárás.</w:t>
      </w:r>
    </w:p>
    <w:p>
      <w:pPr>
        <w:pStyle w:val="PlainText"/>
        <w:ind w:firstLine="708"/>
        <w:jc w:val="both"/>
        <w:rPr/>
      </w:pPr>
      <w:r>
        <w:rPr>
          <w:rFonts w:cs="Times New Roman" w:ascii="Times New Roman" w:hAnsi="Times New Roman"/>
          <w:sz w:val="24"/>
        </w:rPr>
        <w:t>Mary elhelyezésének anyagi kérdését nem beszélte meg Stillmannel. A Bellevue valószínűleg drága hely, hiszen nagyon sokba kerül mindaz, amit nyújt. Lehet, hogy Stillman kevesebbet fog neki felszámítani, mint másnak, de annyi bizonyos, hogy Con azt a keveset sem tudja megfizetni. Ez tehát az én zsebemre fog menni, gondolta magában, és öröme megduplázódott ettől a gondolattól. Hónapok óta ez volt az első igazán rendes, emberi dolog, amit csinált, és máris megkapta jutalmát abban a meleg érzésben, amely eltöltötte.</w:t>
      </w:r>
    </w:p>
    <w:p>
      <w:pPr>
        <w:pStyle w:val="PlainText"/>
        <w:ind w:firstLine="708"/>
        <w:jc w:val="both"/>
        <w:rPr>
          <w:rFonts w:ascii="Times New Roman" w:hAnsi="Times New Roman" w:cs="Times New Roman"/>
          <w:sz w:val="24"/>
        </w:rPr>
      </w:pPr>
      <w:r>
        <w:rPr>
          <w:rFonts w:cs="Times New Roman" w:ascii="Times New Roman" w:hAnsi="Times New Roman"/>
          <w:sz w:val="24"/>
        </w:rPr>
        <w:t>Lassan hajtott, élvezni akarta az este csendjét és nyugalmát. Sharp nővér most is ott ült a hátsó ülésen, nem beszélt, és Andrew egészen megfeledkezett róla. Csak akkor jutott eszébe, hogy nem egyedül ül a kocsiban, amikor elérték Londont. Megkérdezte Sharp nővért, hol tegye le, és kívánságára a földalatti Notting Hill-i állomásához hajtott. Itt végre megszabadult kellemetlen utasától.</w:t>
      </w:r>
    </w:p>
    <w:p>
      <w:pPr>
        <w:pStyle w:val="PlainText"/>
        <w:ind w:firstLine="708"/>
        <w:jc w:val="both"/>
        <w:rPr/>
      </w:pPr>
      <w:r>
        <w:rPr>
          <w:rFonts w:cs="Times New Roman" w:ascii="Times New Roman" w:hAnsi="Times New Roman"/>
          <w:sz w:val="24"/>
        </w:rPr>
        <w:t>Sharp nővér nagyon jól végezte munkáját, de szerencsétlen természete volt, igazi megkeseredett vénlány. Andrew sohasem rokonszenvezett vele. Most el is határozta, hogy másnap kifizeti járandóságát az egész hónapra, és azonnal elbocsátja. Sokkal jobban fogja érezni magát, ha nem kell többé látnia ezt a savanyú, zsémbes arcot.</w:t>
      </w:r>
    </w:p>
    <w:p>
      <w:pPr>
        <w:pStyle w:val="PlainText"/>
        <w:ind w:firstLine="708"/>
        <w:jc w:val="both"/>
        <w:rPr>
          <w:rFonts w:ascii="Times New Roman" w:hAnsi="Times New Roman" w:cs="Times New Roman"/>
          <w:sz w:val="24"/>
        </w:rPr>
      </w:pPr>
      <w:r>
        <w:rPr>
          <w:rFonts w:cs="Times New Roman" w:ascii="Times New Roman" w:hAnsi="Times New Roman"/>
          <w:sz w:val="24"/>
        </w:rPr>
        <w:t>Derűs hangulata hirtelen megváltozott, amint a Paddington Streetre ért. Itt el kellett haladnia a Vidler-féle bolt előtt, és ez mindig elszomorította. Szemének csücskével meglátta a régi cégtáblát: "Ruházati karbantartási vállalat". Az egyik segéd éppen most húzta le a redőnyt. Ez az egyszerű, mindennapi esemény most szimbolikus színezetet nyert, és megborzongatta Andrew-t. Nehéz szívvel folytatta útját a Chesborough Terrace felé. Bevitte kocsiját a garázsba, és lehorgasztott fővel lépett be a lakásba.</w:t>
      </w:r>
    </w:p>
    <w:p>
      <w:pPr>
        <w:pStyle w:val="PlainText"/>
        <w:ind w:firstLine="708"/>
        <w:jc w:val="both"/>
        <w:rPr>
          <w:rFonts w:ascii="Times New Roman" w:hAnsi="Times New Roman" w:cs="Times New Roman"/>
          <w:sz w:val="24"/>
        </w:rPr>
      </w:pPr>
      <w:r>
        <w:rPr>
          <w:rFonts w:cs="Times New Roman" w:ascii="Times New Roman" w:hAnsi="Times New Roman"/>
          <w:sz w:val="24"/>
        </w:rPr>
        <w:t>Christine vidáman sietett elébe a hallba. Arca sugárzott a jó hírtől, amit el akart újságolni neki.</w:t>
      </w:r>
    </w:p>
    <w:p>
      <w:pPr>
        <w:pStyle w:val="PlainText"/>
        <w:ind w:firstLine="708"/>
        <w:jc w:val="both"/>
        <w:rPr/>
      </w:pPr>
      <w:r>
        <w:rPr>
          <w:rFonts w:cs="Times New Roman" w:ascii="Times New Roman" w:hAnsi="Times New Roman"/>
          <w:sz w:val="24"/>
        </w:rPr>
        <w:t>- Eladtuk! - kiáltotta felé már messziről. - Megvették az egész házat, praxist, mindenestül. Vártunk rád, drágám, vártunk, dr. Lowry és a felesége, de nem jöttél. Az imént mentek el. Dr. Lowry olyan izgatott volt, hogy nem jöttél meg idejében megtartani az esti rendelést. Tudod, mit csinált? Beült a rendelőbe, és elintézte helyetted a betegeket. Azt mondta, hogy nem szabad elrontania a praxist. Ráhagytam, csináljon, amit akar, hiszen már úgyis övé az egész. Aztán itt tartottam őket vacsorára. Egész jól elbeszélgettünk, mindaddig, amíg Mrs. Lowry nem tett egy kellemetlen megjegyzést. Azt mondta, hogy talán valami autóbaleset ért, azért nem vagy még itthon. Erre már magam is aggódni kezdtem. De hála istennek, itt vagy, és nincs semmi baj! Nem mulasztottál semmit. Holnap reggel tizenegykor el kell menned Mr. Turner irodájába, ők is ott lesznek, és akkor fogják aláírni a szerződést. A dolog már végleges, hiszen előleget is adtak már Mr. Turnernek!</w:t>
      </w:r>
    </w:p>
    <w:p>
      <w:pPr>
        <w:pStyle w:val="PlainText"/>
        <w:ind w:firstLine="708"/>
        <w:jc w:val="both"/>
        <w:rPr/>
      </w:pPr>
      <w:r>
        <w:rPr>
          <w:rFonts w:cs="Times New Roman" w:ascii="Times New Roman" w:hAnsi="Times New Roman"/>
          <w:sz w:val="24"/>
        </w:rPr>
        <w:t>Bementek az ebédlőbe, ahol már leszedték az asztalt. Andrew is nagyon örült, hogy az eladás végleg megtörtént, de valami nyomasztó érzés vett erőt rajta, mely megakadályozta, hogy teljes mértékben meg tudja osztani Christine boldogságát.</w:t>
      </w:r>
    </w:p>
    <w:p>
      <w:pPr>
        <w:pStyle w:val="PlainText"/>
        <w:ind w:firstLine="708"/>
        <w:jc w:val="both"/>
        <w:rPr>
          <w:rFonts w:ascii="Times New Roman" w:hAnsi="Times New Roman" w:cs="Times New Roman"/>
          <w:sz w:val="24"/>
        </w:rPr>
      </w:pPr>
      <w:r>
        <w:rPr>
          <w:rFonts w:cs="Times New Roman" w:ascii="Times New Roman" w:hAnsi="Times New Roman"/>
          <w:sz w:val="24"/>
        </w:rPr>
        <w:t>- Ugye nagyszerű, hogy minden olyan gyorsan ment? - folytatta. - Remélem, dr. Lowry nem fog igényt tartani arra, hogy sokáig mellette maradj, és bevezessed régi pácienseidhez. Jaj, annyit gondolkodtam már, annyit tervezgettem a legközelebbi program tekintetében. Mondd csak, mi volna, ha megint elutaznánk Val Andréba, ahol olyan boldogok voltunk? Megint tarthatnánk egy kis vakációt, mielőtt új fejezetet kezdenénk az életünkben. Mindkettőnkre ráfér egy kis pihenés.</w:t>
      </w:r>
    </w:p>
    <w:p>
      <w:pPr>
        <w:pStyle w:val="PlainText"/>
        <w:ind w:firstLine="708"/>
        <w:jc w:val="both"/>
        <w:rPr>
          <w:rFonts w:ascii="Times New Roman" w:hAnsi="Times New Roman" w:cs="Times New Roman"/>
          <w:sz w:val="24"/>
        </w:rPr>
      </w:pPr>
      <w:r>
        <w:rPr>
          <w:rFonts w:cs="Times New Roman" w:ascii="Times New Roman" w:hAnsi="Times New Roman"/>
          <w:sz w:val="24"/>
        </w:rPr>
        <w:t>Hirtelen elhallgatott, és aggódva nézegette Andrew-t.</w:t>
      </w:r>
    </w:p>
    <w:p>
      <w:pPr>
        <w:pStyle w:val="PlainText"/>
        <w:ind w:firstLine="708"/>
        <w:jc w:val="both"/>
        <w:rPr/>
      </w:pPr>
      <w:r>
        <w:rPr>
          <w:rFonts w:cs="Times New Roman" w:ascii="Times New Roman" w:hAnsi="Times New Roman"/>
          <w:sz w:val="24"/>
        </w:rPr>
        <w:t>- De mi van veled, drágám? Olyan szótlan vagy, olyan levert! Történt valami?</w:t>
      </w:r>
    </w:p>
    <w:p>
      <w:pPr>
        <w:pStyle w:val="PlainText"/>
        <w:ind w:firstLine="708"/>
        <w:jc w:val="both"/>
        <w:rPr>
          <w:rFonts w:ascii="Times New Roman" w:hAnsi="Times New Roman" w:cs="Times New Roman"/>
          <w:sz w:val="24"/>
        </w:rPr>
      </w:pPr>
      <w:r>
        <w:rPr>
          <w:rFonts w:cs="Times New Roman" w:ascii="Times New Roman" w:hAnsi="Times New Roman"/>
          <w:sz w:val="24"/>
        </w:rPr>
        <w:t>- Ó, semmi, semmi - felelte Andrew, és mosolyogni próbált. - Kissé fáradt vagyok, ez az egész. Vagy talán az a hiba, hogy éhes vagyok. Nem vacsoráztam.</w:t>
      </w:r>
    </w:p>
    <w:p>
      <w:pPr>
        <w:pStyle w:val="PlainText"/>
        <w:ind w:firstLine="708"/>
        <w:jc w:val="both"/>
        <w:rPr>
          <w:rFonts w:ascii="Times New Roman" w:hAnsi="Times New Roman" w:cs="Times New Roman"/>
          <w:sz w:val="24"/>
        </w:rPr>
      </w:pPr>
      <w:r>
        <w:rPr>
          <w:rFonts w:cs="Times New Roman" w:ascii="Times New Roman" w:hAnsi="Times New Roman"/>
          <w:sz w:val="24"/>
        </w:rPr>
        <w:t>- Micsoda? Nem vacsoráztál? Jaj, bocsáss meg, erre nem is gondoltam. Biztosra vettem, hogy azért jössz olyan későn, mert Stillman ott tartott vacsorára. Leszedettem az asztalt, és elengedtem Mrs. Bennettet a moziba.</w:t>
      </w:r>
    </w:p>
    <w:p>
      <w:pPr>
        <w:pStyle w:val="PlainText"/>
        <w:ind w:firstLine="708"/>
        <w:jc w:val="both"/>
        <w:rPr>
          <w:rFonts w:ascii="Times New Roman" w:hAnsi="Times New Roman" w:cs="Times New Roman"/>
          <w:sz w:val="24"/>
        </w:rPr>
      </w:pPr>
      <w:r>
        <w:rPr>
          <w:rFonts w:cs="Times New Roman" w:ascii="Times New Roman" w:hAnsi="Times New Roman"/>
          <w:sz w:val="24"/>
        </w:rPr>
        <w:t>- Nem tesz semmit, szívem.</w:t>
      </w:r>
    </w:p>
    <w:p>
      <w:pPr>
        <w:pStyle w:val="PlainText"/>
        <w:ind w:firstLine="708"/>
        <w:jc w:val="both"/>
        <w:rPr>
          <w:rFonts w:ascii="Times New Roman" w:hAnsi="Times New Roman" w:cs="Times New Roman"/>
          <w:sz w:val="24"/>
        </w:rPr>
      </w:pPr>
      <w:r>
        <w:rPr>
          <w:rFonts w:cs="Times New Roman" w:ascii="Times New Roman" w:hAnsi="Times New Roman"/>
          <w:sz w:val="24"/>
        </w:rPr>
        <w:t>- Dehogynem. Most már értem, hogy nem lelkesedtél, amikor elmeséltem neked, hogy a praxis el van adva. Üres gyomorral nem lehet lelkesedni. Most már csak egy pillanatnyi türelmet kérek, azonnal kapsz valami harapnivalót. Mondd, mihez volna kedved? Van egy kis leves, azt felmelegíthetem neked. Vagy csináljak tojásrántottát?</w:t>
      </w:r>
    </w:p>
    <w:p>
      <w:pPr>
        <w:pStyle w:val="PlainText"/>
        <w:ind w:firstLine="708"/>
        <w:jc w:val="both"/>
        <w:rPr>
          <w:rFonts w:ascii="Times New Roman" w:hAnsi="Times New Roman" w:cs="Times New Roman"/>
          <w:sz w:val="24"/>
        </w:rPr>
      </w:pPr>
      <w:r>
        <w:rPr>
          <w:rFonts w:cs="Times New Roman" w:ascii="Times New Roman" w:hAnsi="Times New Roman"/>
          <w:sz w:val="24"/>
        </w:rPr>
        <w:t>- Mindegy, szívem.</w:t>
      </w:r>
    </w:p>
    <w:p>
      <w:pPr>
        <w:pStyle w:val="PlainText"/>
        <w:ind w:firstLine="708"/>
        <w:jc w:val="both"/>
        <w:rPr>
          <w:rFonts w:ascii="Times New Roman" w:hAnsi="Times New Roman" w:cs="Times New Roman"/>
          <w:sz w:val="24"/>
        </w:rPr>
      </w:pPr>
      <w:r>
        <w:rPr>
          <w:rFonts w:cs="Times New Roman" w:ascii="Times New Roman" w:hAnsi="Times New Roman"/>
          <w:sz w:val="24"/>
        </w:rPr>
        <w:t>- De mégis, melyiket akarod? Egy fáradság!</w:t>
      </w:r>
    </w:p>
    <w:p>
      <w:pPr>
        <w:pStyle w:val="PlainText"/>
        <w:ind w:firstLine="708"/>
        <w:jc w:val="both"/>
        <w:rPr/>
      </w:pPr>
      <w:r>
        <w:rPr>
          <w:rFonts w:cs="Times New Roman" w:ascii="Times New Roman" w:hAnsi="Times New Roman"/>
          <w:sz w:val="24"/>
        </w:rPr>
        <w:t>- A tojást, Chris. De nem akarom, hogy fáradj miattam. De ha éppen akarod, csináld meg a rántottát. És egy kis sajtot utána, azzal el is van intézve az egész.</w:t>
      </w:r>
    </w:p>
    <w:p>
      <w:pPr>
        <w:pStyle w:val="PlainText"/>
        <w:ind w:firstLine="708"/>
        <w:jc w:val="both"/>
        <w:rPr/>
      </w:pPr>
      <w:r>
        <w:rPr>
          <w:rFonts w:cs="Times New Roman" w:ascii="Times New Roman" w:hAnsi="Times New Roman"/>
          <w:sz w:val="24"/>
        </w:rPr>
        <w:t>Christine hihetetlenül rövid idő alatt visszajött a konyhából egy nagy tálcával. Hozta a rántottát, egy kis salátát, kenyeret, vajat, kétszersültet és a sajtos tálat. Az egészet letette az asztal közepére. Andrew közelebb húzta székét az asztalhoz, és mohón nekilátott. Közben Christine egy üveg sört vett elő a tálalószekrényből. Aggódva nézte, hogyan eszik Andrew.</w:t>
      </w:r>
    </w:p>
    <w:p>
      <w:pPr>
        <w:pStyle w:val="PlainText"/>
        <w:ind w:firstLine="708"/>
        <w:jc w:val="both"/>
        <w:rPr/>
      </w:pPr>
      <w:r>
        <w:rPr>
          <w:rFonts w:cs="Times New Roman" w:ascii="Times New Roman" w:hAnsi="Times New Roman"/>
          <w:sz w:val="24"/>
        </w:rPr>
        <w:t>- Gyakran gondolok arra, hogy ha egészen szegény emberek lennénk, például egy szobakonyhás lakásban élnénk a Cefan Row egy kis házikójában, talán sokkal boldogabbak lettünk volna, mint így. Az előkelő élet nem nekünk való. Nekem biztosan nem, de azt hiszem, neked sem. Végtelen boldogság tölt el, ha arra gondolok, hogy ezentúl megint egy dolgos, egyszerű ember felesége leszek.</w:t>
      </w:r>
    </w:p>
    <w:p>
      <w:pPr>
        <w:pStyle w:val="PlainText"/>
        <w:ind w:firstLine="708"/>
        <w:jc w:val="both"/>
        <w:rPr>
          <w:rFonts w:ascii="Times New Roman" w:hAnsi="Times New Roman" w:cs="Times New Roman"/>
          <w:sz w:val="24"/>
        </w:rPr>
      </w:pPr>
      <w:r>
        <w:rPr>
          <w:rFonts w:cs="Times New Roman" w:ascii="Times New Roman" w:hAnsi="Times New Roman"/>
          <w:sz w:val="24"/>
        </w:rPr>
        <w:t>Andrew buzgón falca a rántottát. Most, hogy evett valamit, határozottan jobban érezte magát.</w:t>
      </w:r>
    </w:p>
    <w:p>
      <w:pPr>
        <w:pStyle w:val="PlainText"/>
        <w:ind w:firstLine="708"/>
        <w:jc w:val="both"/>
        <w:rPr/>
      </w:pPr>
      <w:r>
        <w:rPr>
          <w:rFonts w:cs="Times New Roman" w:ascii="Times New Roman" w:hAnsi="Times New Roman"/>
          <w:sz w:val="24"/>
        </w:rPr>
        <w:t>- Tudod, szívem - mondta Christine, miközben a maga régi módján megint kezébe támasztotta az állát -, nagyon sokat gondolkodtam és tervezgettem az utóbbi napokban. Arra a következtetésre jutottam, hogy amíg olyan jól ment neked, nem voltam boldog. Meg voltam fagyva, meg voltam dermedve, nem is éreztem semmit. De amióta kibékültünk, amióta minden visszatért köztünk a régi kerékvágásba, újra élek. És tisztán látom, hogy csak azok a dolgok érnek valamit, melyekért küzdeni kell. Ami csak úgy könnyen az ember ölébe hull, nem nyújt igazi örömet, kielégülést. Emlékszel azokra a küzdelmes időkre Aberalaw-ban? Én soha, de soha nem fogom elfelejteni ezeket az időket! Az volt az igazi élet. És úgy érzem, hogy ehhez hasonló vár ránk most. Megint olyan életet fogunk élni, mely méltó hozzánk, és nekünk való. Újra megtaláljuk önmagunkat! Olyan boldog vagyok, ha erre gondolok.</w:t>
      </w:r>
    </w:p>
    <w:p>
      <w:pPr>
        <w:pStyle w:val="PlainText"/>
        <w:ind w:firstLine="708"/>
        <w:jc w:val="both"/>
        <w:rPr>
          <w:rFonts w:ascii="Times New Roman" w:hAnsi="Times New Roman" w:cs="Times New Roman"/>
          <w:sz w:val="24"/>
        </w:rPr>
      </w:pPr>
      <w:r>
        <w:rPr>
          <w:rFonts w:cs="Times New Roman" w:ascii="Times New Roman" w:hAnsi="Times New Roman"/>
          <w:sz w:val="24"/>
        </w:rPr>
        <w:t>Andrew ránézett Christine-re.</w:t>
      </w:r>
    </w:p>
    <w:p>
      <w:pPr>
        <w:pStyle w:val="PlainText"/>
        <w:ind w:firstLine="708"/>
        <w:jc w:val="both"/>
        <w:rPr>
          <w:rFonts w:ascii="Times New Roman" w:hAnsi="Times New Roman" w:cs="Times New Roman"/>
          <w:sz w:val="24"/>
        </w:rPr>
      </w:pPr>
      <w:r>
        <w:rPr>
          <w:rFonts w:cs="Times New Roman" w:ascii="Times New Roman" w:hAnsi="Times New Roman"/>
          <w:sz w:val="24"/>
        </w:rPr>
        <w:t>- Mondd csak, Chris, ugye most boldog vagy megint?</w:t>
      </w:r>
    </w:p>
    <w:p>
      <w:pPr>
        <w:pStyle w:val="PlainText"/>
        <w:ind w:firstLine="708"/>
        <w:jc w:val="both"/>
        <w:rPr>
          <w:rFonts w:ascii="Times New Roman" w:hAnsi="Times New Roman" w:cs="Times New Roman"/>
          <w:sz w:val="24"/>
        </w:rPr>
      </w:pPr>
      <w:r>
        <w:rPr>
          <w:rFonts w:cs="Times New Roman" w:ascii="Times New Roman" w:hAnsi="Times New Roman"/>
          <w:sz w:val="24"/>
        </w:rPr>
        <w:t>Christine csókot lehelt az arcára.</w:t>
      </w:r>
    </w:p>
    <w:p>
      <w:pPr>
        <w:pStyle w:val="PlainText"/>
        <w:ind w:firstLine="708"/>
        <w:jc w:val="both"/>
        <w:rPr>
          <w:rFonts w:ascii="Times New Roman" w:hAnsi="Times New Roman" w:cs="Times New Roman"/>
          <w:sz w:val="24"/>
        </w:rPr>
      </w:pPr>
      <w:r>
        <w:rPr>
          <w:rFonts w:cs="Times New Roman" w:ascii="Times New Roman" w:hAnsi="Times New Roman"/>
          <w:sz w:val="24"/>
        </w:rPr>
        <w:t>- Soha életemben nem voltam olyan boldog, mint most, Andrew!</w:t>
      </w:r>
    </w:p>
    <w:p>
      <w:pPr>
        <w:pStyle w:val="PlainText"/>
        <w:ind w:firstLine="708"/>
        <w:jc w:val="both"/>
        <w:rPr>
          <w:rFonts w:ascii="Times New Roman" w:hAnsi="Times New Roman" w:cs="Times New Roman"/>
          <w:sz w:val="24"/>
        </w:rPr>
      </w:pPr>
      <w:r>
        <w:rPr>
          <w:rFonts w:cs="Times New Roman" w:ascii="Times New Roman" w:hAnsi="Times New Roman"/>
          <w:sz w:val="24"/>
        </w:rPr>
        <w:t>Elhallgattak. Andrew vajat kent egy darab kétszersültre, és a sajtos tál felé hajolt. Várakozásteljesen felemelte a tál fedelét. Arca ebben a pillanatban nagy csalódást fejezett ki. Mert a tálban - kedvenc Liptauerje helyett - egy darab száraz sajtot talált, amit Mrs. Bennett reszelésre szokott használni.</w:t>
      </w:r>
    </w:p>
    <w:p>
      <w:pPr>
        <w:pStyle w:val="PlainText"/>
        <w:ind w:firstLine="708"/>
        <w:jc w:val="both"/>
        <w:rPr/>
      </w:pPr>
      <w:r>
        <w:rPr>
          <w:rFonts w:cs="Times New Roman" w:ascii="Times New Roman" w:hAnsi="Times New Roman"/>
          <w:sz w:val="24"/>
        </w:rPr>
        <w:t>Christine észrevette Andrew csalódását, és mélységes lelkiismeret-furdalást érzett.</w:t>
      </w:r>
    </w:p>
    <w:p>
      <w:pPr>
        <w:pStyle w:val="PlainText"/>
        <w:ind w:firstLine="708"/>
        <w:jc w:val="both"/>
        <w:rPr>
          <w:rFonts w:ascii="Times New Roman" w:hAnsi="Times New Roman" w:cs="Times New Roman"/>
          <w:sz w:val="24"/>
        </w:rPr>
      </w:pPr>
      <w:r>
        <w:rPr>
          <w:rFonts w:cs="Times New Roman" w:ascii="Times New Roman" w:hAnsi="Times New Roman"/>
          <w:sz w:val="24"/>
        </w:rPr>
        <w:t>- És éppen ma nem mentem be Mrs. Schmidthez mondta. - Pedig be akartam menni!</w:t>
      </w:r>
    </w:p>
    <w:p>
      <w:pPr>
        <w:pStyle w:val="PlainText"/>
        <w:ind w:firstLine="708"/>
        <w:jc w:val="both"/>
        <w:rPr>
          <w:rFonts w:ascii="Times New Roman" w:hAnsi="Times New Roman" w:cs="Times New Roman"/>
          <w:sz w:val="24"/>
        </w:rPr>
      </w:pPr>
      <w:r>
        <w:rPr>
          <w:rFonts w:cs="Times New Roman" w:ascii="Times New Roman" w:hAnsi="Times New Roman"/>
          <w:sz w:val="24"/>
        </w:rPr>
        <w:t>- Jól van, szívem, nem fontos!</w:t>
      </w:r>
    </w:p>
    <w:p>
      <w:pPr>
        <w:pStyle w:val="PlainText"/>
        <w:ind w:firstLine="708"/>
        <w:jc w:val="both"/>
        <w:rPr>
          <w:rFonts w:ascii="Times New Roman" w:hAnsi="Times New Roman" w:cs="Times New Roman"/>
          <w:sz w:val="24"/>
        </w:rPr>
      </w:pPr>
      <w:r>
        <w:rPr>
          <w:rFonts w:cs="Times New Roman" w:ascii="Times New Roman" w:hAnsi="Times New Roman"/>
          <w:sz w:val="24"/>
        </w:rPr>
        <w:t>- Dehogynem fontos - felelte Christine, és elkapta a tálat Andrew elől, mielőtt még vehetett volna magának a kiszáradt sajtból. - Itt ülök ábrándozva, mint egy szentimentális kislány, és nem gondoskodom róla, hogy vacsorát kapj, amikor éhesen, fáradtan hazaérkezel! És én akarok egy dolgozó ember felesége lenni! Igazán szégyellem magam.</w:t>
      </w:r>
    </w:p>
    <w:p>
      <w:pPr>
        <w:pStyle w:val="PlainText"/>
        <w:ind w:firstLine="708"/>
        <w:jc w:val="both"/>
        <w:rPr>
          <w:rFonts w:ascii="Times New Roman" w:hAnsi="Times New Roman" w:cs="Times New Roman"/>
          <w:sz w:val="24"/>
        </w:rPr>
      </w:pPr>
      <w:r>
        <w:rPr>
          <w:rFonts w:cs="Times New Roman" w:ascii="Times New Roman" w:hAnsi="Times New Roman"/>
          <w:sz w:val="24"/>
        </w:rPr>
        <w:t>Felugrott, és az órára pillantva így szólt:</w:t>
      </w:r>
    </w:p>
    <w:p>
      <w:pPr>
        <w:pStyle w:val="PlainText"/>
        <w:ind w:firstLine="708"/>
        <w:jc w:val="both"/>
        <w:rPr>
          <w:rFonts w:ascii="Times New Roman" w:hAnsi="Times New Roman" w:cs="Times New Roman"/>
          <w:sz w:val="24"/>
        </w:rPr>
      </w:pPr>
      <w:r>
        <w:rPr>
          <w:rFonts w:cs="Times New Roman" w:ascii="Times New Roman" w:hAnsi="Times New Roman"/>
          <w:sz w:val="24"/>
        </w:rPr>
        <w:t>- Ha gyorsan átszaladok, még nyitva találom a boltját.</w:t>
      </w:r>
    </w:p>
    <w:p>
      <w:pPr>
        <w:pStyle w:val="PlainText"/>
        <w:ind w:firstLine="708"/>
        <w:jc w:val="both"/>
        <w:rPr>
          <w:rFonts w:ascii="Times New Roman" w:hAnsi="Times New Roman" w:cs="Times New Roman"/>
          <w:sz w:val="24"/>
        </w:rPr>
      </w:pPr>
      <w:r>
        <w:rPr>
          <w:rFonts w:cs="Times New Roman" w:ascii="Times New Roman" w:hAnsi="Times New Roman"/>
          <w:sz w:val="24"/>
        </w:rPr>
        <w:t>- Kérlek, Chris, ne fáraszd magad.</w:t>
      </w:r>
    </w:p>
    <w:p>
      <w:pPr>
        <w:pStyle w:val="PlainText"/>
        <w:ind w:firstLine="708"/>
        <w:jc w:val="both"/>
        <w:rPr/>
      </w:pPr>
      <w:r>
        <w:rPr>
          <w:rFonts w:cs="Times New Roman" w:ascii="Times New Roman" w:hAnsi="Times New Roman"/>
          <w:sz w:val="24"/>
        </w:rPr>
        <w:t>- De drágám, hadd menjek át. Nekem szerez örömöt! Tudom, hogy szereted Mrs. Schmidt sajtját, én meg téged szeretlek. Szaladok a sajtért!</w:t>
      </w:r>
    </w:p>
    <w:p>
      <w:pPr>
        <w:pStyle w:val="PlainText"/>
        <w:ind w:firstLine="708"/>
        <w:jc w:val="both"/>
        <w:rPr>
          <w:rFonts w:ascii="Times New Roman" w:hAnsi="Times New Roman" w:cs="Times New Roman"/>
          <w:sz w:val="24"/>
        </w:rPr>
      </w:pPr>
      <w:r>
        <w:rPr>
          <w:rFonts w:cs="Times New Roman" w:ascii="Times New Roman" w:hAnsi="Times New Roman"/>
          <w:sz w:val="24"/>
        </w:rPr>
        <w:t>Andrew tiltakozni akart, de Christine nem várta be. Hallani lehetett szapora léptei zaját a hallban és a kapu becsukódását. Andrew mosolygott: ez a kis dolog is milyen jellemző Christine-re. Megvajazott magának még egy darabka kétszersültet, várva Christine-t és a híres liptóit.</w:t>
      </w:r>
    </w:p>
    <w:p>
      <w:pPr>
        <w:pStyle w:val="PlainText"/>
        <w:ind w:firstLine="708"/>
        <w:jc w:val="both"/>
        <w:rPr>
          <w:rFonts w:ascii="Times New Roman" w:hAnsi="Times New Roman" w:cs="Times New Roman"/>
          <w:sz w:val="24"/>
        </w:rPr>
      </w:pPr>
      <w:r>
        <w:rPr>
          <w:rFonts w:cs="Times New Roman" w:ascii="Times New Roman" w:hAnsi="Times New Roman"/>
          <w:sz w:val="24"/>
        </w:rPr>
        <w:t>Nagy csend volt a házban. Mrs. Bennett moziba ment, és Florrie valószínűleg alszik már, gondolta Andrew. Örült, hogy Mrs. Bennett is velük jön vidékre. Stillman kitett magáért ma délután. Mary most már rendbe jön hamarosan. Jó, hogy olyan szépen kiderült az ég. Szép volt az út hazafelé, az üde réteken át, a hűs csendben. Nemsokára több részük lesz ebben is. Christine, hála istennek, megkapja a kis kertjét, mely után annyira eped. Küzdelmes kalandok várnak rájuk, őt magát, Dennyt és Hope-ot talán meg is lincselik a felbőszült falusi kollégák. De akárhogy lesz is, Christine megkapja a kertecskéjét!</w:t>
      </w:r>
    </w:p>
    <w:p>
      <w:pPr>
        <w:pStyle w:val="PlainText"/>
        <w:ind w:firstLine="708"/>
        <w:jc w:val="both"/>
        <w:rPr/>
      </w:pPr>
      <w:r>
        <w:rPr>
          <w:rFonts w:cs="Times New Roman" w:ascii="Times New Roman" w:hAnsi="Times New Roman"/>
          <w:sz w:val="24"/>
        </w:rPr>
        <w:t>Szórakozottan rágni kezdte a megvajazott kétszersültet. Kár volna, ha elveszítené az étvágyát, mire Christine megjön. Bizonyára Schmidtnével beszélget. Milyen derék nénike - neki köszönheti első pácienseit ezen a környéken. Bárcsak szerényen, tisztességesen haladt volna tovább a megkezdett úton, ahelyett, hogy - de hagyjuk ezt, hiszen most már jobb belátásra jutott, és új életet kezd, a régivel szakított teljesen. Most már ismét megtalálták egymást Christine-nel, és boldogabbak lesznek, mint valaha. Milyen öröm volt hallani Christine ajkáról az imént, hogy máris boldog. Cigarettára gyújtott.</w:t>
      </w:r>
    </w:p>
    <w:p>
      <w:pPr>
        <w:pStyle w:val="PlainText"/>
        <w:ind w:firstLine="708"/>
        <w:jc w:val="both"/>
        <w:rPr/>
      </w:pPr>
      <w:r>
        <w:rPr>
          <w:rFonts w:cs="Times New Roman" w:ascii="Times New Roman" w:hAnsi="Times New Roman"/>
          <w:sz w:val="24"/>
        </w:rPr>
        <w:t>Ebben a pillanatban vadul megszólalt a csengő. Andrew felállt, letette cigarettáját, és kiment a hallba. De a csengő újra türelmetlenül megszólalt. Kinyitotta az ajtót.</w:t>
      </w:r>
    </w:p>
    <w:p>
      <w:pPr>
        <w:pStyle w:val="PlainText"/>
        <w:ind w:firstLine="708"/>
        <w:jc w:val="both"/>
        <w:rPr/>
      </w:pPr>
      <w:r>
        <w:rPr>
          <w:rFonts w:cs="Times New Roman" w:ascii="Times New Roman" w:hAnsi="Times New Roman"/>
          <w:sz w:val="24"/>
        </w:rPr>
        <w:t>Egy csomó izgatott ember állt a járdán a ház előtt. A sok arc összefolyt a sötétben. Zűrzavaros lárma. Mielőtt Andrew közelebb léphetett volna hozzájuk, hogy megnézze, mi történt, egy rendőr szálas alakja vált ki a tömegből. Struthers volt, Andrew régi barátja és földije, aki a közlekedést irányította Schmidtné boltja előtt. A máskor olyan nyugodt és derűs rendőr arca egészen fel volt dúlva, és szemében rémület tükröződött.</w:t>
      </w:r>
    </w:p>
    <w:p>
      <w:pPr>
        <w:pStyle w:val="PlainText"/>
        <w:ind w:firstLine="708"/>
        <w:jc w:val="both"/>
        <w:rPr/>
      </w:pPr>
      <w:r>
        <w:rPr>
          <w:rFonts w:cs="Times New Roman" w:ascii="Times New Roman" w:hAnsi="Times New Roman"/>
          <w:sz w:val="24"/>
        </w:rPr>
        <w:t>- Doktor - kiáltotta lihegve -, borzasztó szerencsétlenség történt! A felesége megsebesült. Ahogy kijött a boltból - jaj, istenem! -, egyenesen az autóbusz alá szaladt!</w:t>
      </w:r>
    </w:p>
    <w:p>
      <w:pPr>
        <w:pStyle w:val="PlainText"/>
        <w:ind w:firstLine="708"/>
        <w:jc w:val="both"/>
        <w:rPr/>
      </w:pPr>
      <w:r>
        <w:rPr>
          <w:rFonts w:cs="Times New Roman" w:ascii="Times New Roman" w:hAnsi="Times New Roman"/>
          <w:sz w:val="24"/>
        </w:rPr>
        <w:t>Egy jeges kéz Andrew szívébe markolt. Mielőtt kinyithatta volna a száját, a tömeg körülvette. Az egész házat elözönlötték az emberek. Ott volt Schmidtné, hangosan zokogva, egy autóbuszkalauz, még egy rendőr és egy csomó idegen. Tolongva húzódtak közelebb, valósággal beszorították Andrew-t a dolgozószobába. Aztán a tömegből kiemelkedett Christine alélt teste. Két ember hozta a karján. Feje lehanyatlott vékony, finom nyakán, és bal kezében, zsineggel az ujjaira fonva, még ott lógott az a kis csomag, amit a boltból hozott. Bevitték a rendelőbe, és a pamlagra fektették. Halott vo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Andrew teljesen letört, és napokon át alig tudott magáról. Közben voltak világos pillanatai, amikor észrevette Mrs. Bennettet, Dennyt és hébe-hóba Hope-ot is. Úgy járt-kelt, mint valami automata, gépiesen elvégezte az élet múlhatatlanul szükséges teendőit, míg lelkét sötéten megülte a kétségbeesés. Elcsigázott idegei megkettőzték agóniáját, az önvád és lelkiismeret-furdalás beteges rémképeket idéztek fel benne. Éjszakánként többször felébredt lidércnyomásos álmából, hangos kiáltozással, verejtékben fürödve.</w:t>
      </w:r>
    </w:p>
    <w:p>
      <w:pPr>
        <w:pStyle w:val="PlainText"/>
        <w:ind w:firstLine="708"/>
        <w:jc w:val="both"/>
        <w:rPr>
          <w:rFonts w:ascii="Times New Roman" w:hAnsi="Times New Roman" w:cs="Times New Roman"/>
          <w:sz w:val="24"/>
        </w:rPr>
      </w:pPr>
      <w:r>
        <w:rPr>
          <w:rFonts w:cs="Times New Roman" w:ascii="Times New Roman" w:hAnsi="Times New Roman"/>
          <w:sz w:val="24"/>
        </w:rPr>
        <w:t>El kellett mennie a halottkém hivatalába, ahol részletesen kihallgatták a tragikus baleset szemtanúit. Andrew ott ült, és ködfátyol takarta el az arcokat előle. Hangjuk mintha nagy távolságból hatolt volna hozzá, nem is értette a tárgyalást teljes összefüggésében. Dermedten bámult Mrs. Schmidtre, aki magába roskadtan ült egy székben, míg kövér arcán vastag könnycseppek gördültek alá.</w:t>
      </w:r>
    </w:p>
    <w:p>
      <w:pPr>
        <w:pStyle w:val="PlainText"/>
        <w:ind w:firstLine="708"/>
        <w:jc w:val="both"/>
        <w:rPr/>
      </w:pPr>
      <w:r>
        <w:rPr>
          <w:rFonts w:cs="Times New Roman" w:ascii="Times New Roman" w:hAnsi="Times New Roman"/>
          <w:sz w:val="24"/>
        </w:rPr>
        <w:t>- Szegény, szegény asszonyka - mondta. - Nevetve jött be a boltomba. Már régen nem láttam olyan jókedvűnek. Siessen, kérem, mondta, nem akarom az uramat megváratni...</w:t>
      </w:r>
    </w:p>
    <w:p>
      <w:pPr>
        <w:pStyle w:val="PlainText"/>
        <w:ind w:firstLine="708"/>
        <w:jc w:val="both"/>
        <w:rPr>
          <w:rFonts w:ascii="Times New Roman" w:hAnsi="Times New Roman" w:cs="Times New Roman"/>
          <w:sz w:val="24"/>
        </w:rPr>
      </w:pPr>
      <w:r>
        <w:rPr>
          <w:rFonts w:cs="Times New Roman" w:ascii="Times New Roman" w:hAnsi="Times New Roman"/>
          <w:sz w:val="24"/>
        </w:rPr>
        <w:t>A halottkém odalépett Andrew-hoz, és meleg hangon kifejezést adott részvétének. A vizsgálat ezzel véget ért. Andrew gépiesen felállt, és kinn találta magát az utcán Denny mellett.</w:t>
      </w:r>
    </w:p>
    <w:p>
      <w:pPr>
        <w:pStyle w:val="PlainText"/>
        <w:ind w:firstLine="708"/>
        <w:jc w:val="both"/>
        <w:rPr>
          <w:rFonts w:ascii="Times New Roman" w:hAnsi="Times New Roman" w:cs="Times New Roman"/>
          <w:sz w:val="24"/>
        </w:rPr>
      </w:pPr>
      <w:r>
        <w:rPr>
          <w:rFonts w:cs="Times New Roman" w:ascii="Times New Roman" w:hAnsi="Times New Roman"/>
          <w:sz w:val="24"/>
        </w:rPr>
        <w:t>A temetés előkészületeiről sem tudott semmit. Ezt is barátai intézték el nélküle. Kocsiba ültették, és kivitték a Kensal Greenbe. Amikor körülnézett a komor temetőben, eszébe jutott a Vale View kertje és mögötte a szeles domboldal, ahol pónik futkároztak. Hogy szeretett ott sétálni Christine, érezni a szelet az arcán! És most itt fekszik ebben a szürke városi temetőben.</w:t>
      </w:r>
    </w:p>
    <w:p>
      <w:pPr>
        <w:pStyle w:val="PlainText"/>
        <w:ind w:firstLine="708"/>
        <w:jc w:val="both"/>
        <w:rPr>
          <w:rFonts w:ascii="Times New Roman" w:hAnsi="Times New Roman" w:cs="Times New Roman"/>
          <w:sz w:val="24"/>
        </w:rPr>
      </w:pPr>
      <w:r>
        <w:rPr>
          <w:rFonts w:cs="Times New Roman" w:ascii="Times New Roman" w:hAnsi="Times New Roman"/>
          <w:sz w:val="24"/>
        </w:rPr>
        <w:t>A temetés utáni este annyira gyötrelmes volt, hogy úgy érezte, ezt nem tudja majd elviselni. Megpróbálta leinni magát, hogy elveszítse öntudatát. De hiába öntötte magába egyik pohár whiskyt a másik után. Részegen és mégis tiszta fejjel, vagy legalábbis érzékeny öntudattal tántorgott a szobában, miközben hangosan, ostobán ostorozta magát:</w:t>
      </w:r>
    </w:p>
    <w:p>
      <w:pPr>
        <w:pStyle w:val="PlainText"/>
        <w:ind w:firstLine="708"/>
        <w:jc w:val="both"/>
        <w:rPr>
          <w:rFonts w:ascii="Times New Roman" w:hAnsi="Times New Roman" w:cs="Times New Roman"/>
          <w:sz w:val="24"/>
        </w:rPr>
      </w:pPr>
      <w:r>
        <w:rPr>
          <w:rFonts w:cs="Times New Roman" w:ascii="Times New Roman" w:hAnsi="Times New Roman"/>
          <w:sz w:val="24"/>
        </w:rPr>
        <w:t>Azt hitted, hogy könnyűszerrel megúszod az egészet. De Isten számon tartja bűneinket. A bűnért büntetés jár. Gyilkos vagy, többszörös gyilkos. Hogy is mondta Christine? Istennel nem lehet tréfálni. Nem, barátom, most lakolni kell.</w:t>
      </w:r>
    </w:p>
    <w:p>
      <w:pPr>
        <w:pStyle w:val="PlainText"/>
        <w:ind w:firstLine="708"/>
        <w:jc w:val="both"/>
        <w:rPr>
          <w:rFonts w:ascii="Times New Roman" w:hAnsi="Times New Roman" w:cs="Times New Roman"/>
          <w:sz w:val="24"/>
        </w:rPr>
      </w:pPr>
      <w:r>
        <w:rPr>
          <w:rFonts w:cs="Times New Roman" w:ascii="Times New Roman" w:hAnsi="Times New Roman"/>
          <w:sz w:val="24"/>
        </w:rPr>
        <w:t>Felbotorkált Christine szobájába, mely most hideg volt, zord és elhagyatott. A tükör alatt hevert Christine kézitáskája. Kezébe vette, és arcához szorította. Aztán kinyitotta, és turkálni kezdett benne. Kiszedett belőle néhány kisebb pénzdarabot, egy csöpp zsebkendőt és a fűszeres egy számláját. Azután egy régi fényképet talált benne, egy róla készült olcsó fényképet, mellyel meglepte egyszer Christine-t Blaenellyben. Aztán még valamit talált a táskában. Néhány kis cédulát, ügyetlen kezek írását. Aberalaw-ban, karácsonykor ajándékokat kapott hálás pácienseitől. A kísérő cédulákat Christine eltette, és annyi éven keresztül őrizgette táskájában, mint valami drága kincset. Andrew térdre roskadt, és keserves sírásra fakadt.</w:t>
      </w:r>
    </w:p>
    <w:p>
      <w:pPr>
        <w:pStyle w:val="PlainText"/>
        <w:ind w:firstLine="708"/>
        <w:jc w:val="both"/>
        <w:rPr/>
      </w:pPr>
      <w:r>
        <w:rPr>
          <w:rFonts w:cs="Times New Roman" w:ascii="Times New Roman" w:hAnsi="Times New Roman"/>
          <w:sz w:val="24"/>
        </w:rPr>
        <w:t>Denny nem akadályozta meg az ivásban. Ezekben a napokban Denny folyton ott tartózkodott mellette. Nem azért, hogy Andrew betegeit ellássa, erről dr. Lowry gondoskodott. Andrew nem akart tudni semmiről, és kikerülte dr. Lowryt. Idegei teljesen felmondták a szolgálatot. Ha csöngettek a kapun, szívdobogás fogta el, és tenyere nedves lett a verejtéktől. Többnyire az emeleten üldögélt, hálószobájában. A nappal még eltelt valahogy, de alkonyatkor már szívszorongva gondolt az éjszaka rémeire.</w:t>
      </w:r>
    </w:p>
    <w:p>
      <w:pPr>
        <w:pStyle w:val="PlainText"/>
        <w:ind w:firstLine="708"/>
        <w:jc w:val="both"/>
        <w:rPr>
          <w:rFonts w:ascii="Times New Roman" w:hAnsi="Times New Roman" w:cs="Times New Roman"/>
          <w:sz w:val="24"/>
        </w:rPr>
      </w:pPr>
      <w:r>
        <w:rPr>
          <w:rFonts w:cs="Times New Roman" w:ascii="Times New Roman" w:hAnsi="Times New Roman"/>
          <w:sz w:val="24"/>
        </w:rPr>
        <w:t>Egy reggel Denny bejött hozzá, és így szólt:</w:t>
      </w:r>
    </w:p>
    <w:p>
      <w:pPr>
        <w:pStyle w:val="PlainText"/>
        <w:ind w:firstLine="708"/>
        <w:jc w:val="both"/>
        <w:rPr/>
      </w:pPr>
      <w:r>
        <w:rPr>
          <w:rFonts w:cs="Times New Roman" w:ascii="Times New Roman" w:hAnsi="Times New Roman"/>
          <w:sz w:val="24"/>
        </w:rPr>
        <w:t>- Hála istennek, szabad vagyok végre. Most már elutazhatunk.</w:t>
      </w:r>
    </w:p>
    <w:p>
      <w:pPr>
        <w:pStyle w:val="PlainText"/>
        <w:ind w:firstLine="708"/>
        <w:jc w:val="both"/>
        <w:rPr>
          <w:rFonts w:ascii="Times New Roman" w:hAnsi="Times New Roman" w:cs="Times New Roman"/>
          <w:sz w:val="24"/>
        </w:rPr>
      </w:pPr>
      <w:r>
        <w:rPr>
          <w:rFonts w:cs="Times New Roman" w:ascii="Times New Roman" w:hAnsi="Times New Roman"/>
          <w:sz w:val="24"/>
        </w:rPr>
        <w:t>Nem kérdezte Andrew-t, hogy akar-e jönni, és Andrew sem kérdezte, hogy hová mennek. Egykedvűen nézte, hogyan rakja be Denny egy bőröndbe a holmiját helyette. Egy óra múlva vonatra ültek a Paddington pályaudvaron.</w:t>
      </w:r>
    </w:p>
    <w:p>
      <w:pPr>
        <w:pStyle w:val="PlainText"/>
        <w:ind w:firstLine="708"/>
        <w:jc w:val="both"/>
        <w:rPr>
          <w:rFonts w:ascii="Times New Roman" w:hAnsi="Times New Roman" w:cs="Times New Roman"/>
          <w:sz w:val="24"/>
        </w:rPr>
      </w:pPr>
      <w:r>
        <w:rPr>
          <w:rFonts w:cs="Times New Roman" w:ascii="Times New Roman" w:hAnsi="Times New Roman"/>
          <w:sz w:val="24"/>
        </w:rPr>
        <w:t>Egész délután utaztak délnyugati irányba. Newportban átszálltak, és Abergavennyben befejezték az utazást. Itt Denny autót bérelt, és sokáig robogtak az Usk folyó mentén az őszi színekben pompázó tájon keresztül.</w:t>
      </w:r>
    </w:p>
    <w:p>
      <w:pPr>
        <w:pStyle w:val="PlainText"/>
        <w:ind w:firstLine="708"/>
        <w:jc w:val="both"/>
        <w:rPr/>
      </w:pPr>
      <w:r>
        <w:rPr>
          <w:rFonts w:cs="Times New Roman" w:ascii="Times New Roman" w:hAnsi="Times New Roman"/>
          <w:sz w:val="24"/>
        </w:rPr>
        <w:t>- Itt töltöttem egyszer néhány hetet - mondta Denny. - Van itt egy kis hely, úgy hívják, hogy Llantony Abbey, ahol nagyszerűen lehet horgászni. Azt hiszem, ez nagyon jó lesz neked.</w:t>
      </w:r>
    </w:p>
    <w:p>
      <w:pPr>
        <w:pStyle w:val="PlainText"/>
        <w:ind w:firstLine="708"/>
        <w:jc w:val="both"/>
        <w:rPr>
          <w:rFonts w:ascii="Times New Roman" w:hAnsi="Times New Roman" w:cs="Times New Roman"/>
          <w:sz w:val="24"/>
        </w:rPr>
      </w:pPr>
      <w:r>
        <w:rPr>
          <w:rFonts w:cs="Times New Roman" w:ascii="Times New Roman" w:hAnsi="Times New Roman"/>
          <w:sz w:val="24"/>
        </w:rPr>
        <w:t>Az országútról letértek egy kisebb útra, mely mogyoróbokrokkal volt szegélyezve. Hat óra tájban elérték céljukat. Zöld pázsit közepén álltak a régi apátság düledező romjai. Néhány boltíve még az ég felé szökött.</w:t>
      </w:r>
    </w:p>
    <w:p>
      <w:pPr>
        <w:pStyle w:val="PlainText"/>
        <w:ind w:firstLine="708"/>
        <w:jc w:val="both"/>
        <w:rPr>
          <w:rFonts w:ascii="Times New Roman" w:hAnsi="Times New Roman" w:cs="Times New Roman"/>
          <w:sz w:val="24"/>
        </w:rPr>
      </w:pPr>
      <w:r>
        <w:rPr>
          <w:rFonts w:cs="Times New Roman" w:ascii="Times New Roman" w:hAnsi="Times New Roman"/>
          <w:sz w:val="24"/>
        </w:rPr>
        <w:t>A kolostor közelében az egykori apátság köveiből épült a kis fogadó. Mellette idegzsongító csobogással egy kis patak folydogált. Hasábfák kék füstje szállt fel a kéményen a szürke esti égbolt felé.</w:t>
      </w:r>
    </w:p>
    <w:p>
      <w:pPr>
        <w:pStyle w:val="PlainText"/>
        <w:ind w:firstLine="708"/>
        <w:jc w:val="both"/>
        <w:rPr/>
      </w:pPr>
      <w:r>
        <w:rPr>
          <w:rFonts w:cs="Times New Roman" w:ascii="Times New Roman" w:hAnsi="Times New Roman"/>
          <w:sz w:val="24"/>
        </w:rPr>
        <w:t>Másnap reggel Denny elcipelte Andrew-t sétálni. Gyönyörű reggel volt, se nem hideg, se nem meleg, igazi sétaidő. De Andrew álmatlanul hánykolódott egész éjjel, és nagyon fáradt volt. Alighogy felkapaszkodtak az első dombtetőre, ernyedt izmai cserbenhagyták. Vissza akart fordulni. Denny nem engedte, és erőszakkal cipelte tovább. Már az első napon arra kényszerítette, hogy nyolc mérföldet gyalogoljon. Másnap a séta már tíz mérföldet tett ki, és a hét végére a napi adag már húsz mérföld volt. Andrew holtfáradtan érkezett haza minden este. Mihelyt megvacsorázott, lefeküdt, és tüstént mély álomba merült.</w:t>
      </w:r>
    </w:p>
    <w:p>
      <w:pPr>
        <w:pStyle w:val="PlainText"/>
        <w:ind w:firstLine="708"/>
        <w:jc w:val="both"/>
        <w:rPr>
          <w:rFonts w:ascii="Times New Roman" w:hAnsi="Times New Roman" w:cs="Times New Roman"/>
          <w:sz w:val="24"/>
        </w:rPr>
      </w:pPr>
      <w:r>
        <w:rPr>
          <w:rFonts w:cs="Times New Roman" w:ascii="Times New Roman" w:hAnsi="Times New Roman"/>
          <w:sz w:val="24"/>
        </w:rPr>
        <w:t>A fogadóban senki sem háborgatta őket. A pisztrángfogás időszaka már vége felé járt, és alig találkoztak emberrel az egész környéken. A kőpadozatú étkezőben fogyasztották el reggelijüket és vacsorájukat. Hatalmas fahasábok égtek a kandallóban. A táplálék, amit kaptak, egyszerű, de friss és ízletes volt.</w:t>
      </w:r>
    </w:p>
    <w:p>
      <w:pPr>
        <w:pStyle w:val="PlainText"/>
        <w:ind w:firstLine="708"/>
        <w:jc w:val="both"/>
        <w:rPr>
          <w:rFonts w:ascii="Times New Roman" w:hAnsi="Times New Roman" w:cs="Times New Roman"/>
          <w:sz w:val="24"/>
        </w:rPr>
      </w:pPr>
      <w:r>
        <w:rPr>
          <w:rFonts w:cs="Times New Roman" w:ascii="Times New Roman" w:hAnsi="Times New Roman"/>
          <w:sz w:val="24"/>
        </w:rPr>
        <w:t>Nagy vándorlásaik közben alig beszéltek egymással. Reggeltől estig baktattak így szótlanul egymás mellett. Az első napokban Andrew ügyet sem vetett a tájra, de később lassanként észrevette a patak, az erdő, a bozótos dombok szépségét. Zsibbadt érzékei lassanként befogadták a természet üzeneteit.</w:t>
      </w:r>
    </w:p>
    <w:p>
      <w:pPr>
        <w:pStyle w:val="PlainText"/>
        <w:ind w:firstLine="708"/>
        <w:jc w:val="both"/>
        <w:rPr/>
      </w:pPr>
      <w:r>
        <w:rPr>
          <w:rFonts w:cs="Times New Roman" w:ascii="Times New Roman" w:hAnsi="Times New Roman"/>
          <w:sz w:val="24"/>
        </w:rPr>
        <w:t>A gyógyulás tempója nem volt éppen rohamos, de egy hónap múlva már kitűnően bírta a hosszú hegymászás fáradalmait, jó étvággyal evett, átaludta az éjszakát, minden reggel megfürdött a jéghideg patakban, és már attól sem riadt vissza, hogy a jövőre gondoljon. Most már átlátta Denny eljárásának bölcsességét. Csak ez a rendes, elszigetelt ház és csak ez a spártai életmód állíthatta talpra. Mire a hűvös idő beállt, már felpezsdült benne az élethez való ragaszkodás.</w:t>
      </w:r>
    </w:p>
    <w:p>
      <w:pPr>
        <w:pStyle w:val="PlainText"/>
        <w:ind w:firstLine="708"/>
        <w:jc w:val="both"/>
        <w:rPr>
          <w:rFonts w:ascii="Times New Roman" w:hAnsi="Times New Roman" w:cs="Times New Roman"/>
          <w:sz w:val="24"/>
        </w:rPr>
      </w:pPr>
      <w:r>
        <w:rPr>
          <w:rFonts w:cs="Times New Roman" w:ascii="Times New Roman" w:hAnsi="Times New Roman"/>
          <w:sz w:val="24"/>
        </w:rPr>
        <w:t>Egyik délelőtt váratlanul beszélni kezdett, és a séták némasága ezzel véget ért. Kezdetben szakadozottan beszélgettek mindenféléről. Mint az atléta, aki előbb könnyebb súlyokat emel, és úgy szoktatja magát a nehezebb teljesítményekhez, Andrew agya is fokozatosan kapcsolódott bele a reá váró problémákba. Lassanként megtudta Dennytől, hogy mi történt tulajdonképpen az utóbbi időkben.</w:t>
      </w:r>
    </w:p>
    <w:p>
      <w:pPr>
        <w:pStyle w:val="PlainText"/>
        <w:ind w:firstLine="708"/>
        <w:jc w:val="both"/>
        <w:rPr/>
      </w:pPr>
      <w:r>
        <w:rPr>
          <w:rFonts w:cs="Times New Roman" w:ascii="Times New Roman" w:hAnsi="Times New Roman"/>
          <w:sz w:val="24"/>
        </w:rPr>
        <w:t>Dr. Lowry megvásárolta Andrew praxisát. Valamivel kevesebbet fizetett érte, mint ahogy eredetileg megbeszélték, tekintettel arra, hogy a megváltozott körülmények folytán Andrew nem vezethette be utódját pácienseihez. De így is elég szép összeg állt Andrew rendelkezésére a bankban, és anyagi gondokkal évekig nem kell küzdenie. Hope ösztöndíja lejárt, nem volt többé lekötve az egyetemnek, és egyelőre hazautazott szüleihez Birminghambe, ott várja be a további fejleményeket. Denny is szabad volt, feladta állását, hogy elkísérhesse Andrew-t Llantonyba. Andrew megértette ezeknek a tényeknek az összefüggését és azt, ami belőlük következik.</w:t>
      </w:r>
    </w:p>
    <w:p>
      <w:pPr>
        <w:pStyle w:val="PlainText"/>
        <w:ind w:firstLine="708"/>
        <w:jc w:val="both"/>
        <w:rPr/>
      </w:pPr>
      <w:r>
        <w:rPr>
          <w:rFonts w:cs="Times New Roman" w:ascii="Times New Roman" w:hAnsi="Times New Roman"/>
          <w:sz w:val="24"/>
        </w:rPr>
        <w:t>- Azt hiszem - mondta -, hogy nemsokára munkaképes leszek. Legkésőbb újévre számíthattok rám. Egy héttel rá már egészen eltűnt arcáról a merevség, szeméből a szórakozottság. Most már figyelmesen hallgatta Dennyt, és hosszabb, komoly megbeszéléseket folytatott vele. Milyen szomorú, gondolta, milyen szégyenletes, hogy az ember természete ilyen szívós. Fel tud ocsúdni, magához tud térni egy olyan csapásból, amelyről kezdetben azt hiszi, hogy bele kell pusztulnia. De hiába, a testnek és a léleknek megvannak a maga törvényei. Érezte, hogy itt a gyógyulás. Nemrég még közömbösen, gépiesen járt-kelt, most már élvezettel szívja tüdejébe a csípős reggeli levegőt, botjával rásuhint a kopaszodó bokrokra séta közben, valósággal kitépi a leveleket Denny kezéből, és káromkodik, ha a posta nem hozza idejében az orvosi folyóiratokat.</w:t>
      </w:r>
    </w:p>
    <w:p>
      <w:pPr>
        <w:pStyle w:val="PlainText"/>
        <w:ind w:firstLine="708"/>
        <w:jc w:val="both"/>
        <w:rPr>
          <w:rFonts w:ascii="Times New Roman" w:hAnsi="Times New Roman" w:cs="Times New Roman"/>
          <w:sz w:val="24"/>
        </w:rPr>
      </w:pPr>
      <w:r>
        <w:rPr>
          <w:rFonts w:cs="Times New Roman" w:ascii="Times New Roman" w:hAnsi="Times New Roman"/>
          <w:sz w:val="24"/>
        </w:rPr>
        <w:t>Este Denny és Andrew egy nagy térkép fölé hajoltak. Az Orvosi Almanach segítségével rostálgatták a városokat. Végül már csak nyolc város maradt hátra, azok közül kellett kiválasztaniuk a helyet, ahol végleg le fognak telepedni. Kettő közülük Staffordshire-ben van, három Northamptonshire-ben és három Warwickshire-ben.</w:t>
      </w:r>
    </w:p>
    <w:p>
      <w:pPr>
        <w:pStyle w:val="PlainText"/>
        <w:ind w:firstLine="708"/>
        <w:jc w:val="both"/>
        <w:rPr/>
      </w:pPr>
      <w:r>
        <w:rPr>
          <w:rFonts w:cs="Times New Roman" w:ascii="Times New Roman" w:hAnsi="Times New Roman"/>
          <w:sz w:val="24"/>
        </w:rPr>
        <w:t>Másnap Denny elutazott, és elmaradt egy teljes hétig. Ezalatt Andrew érezte, hogy éled fel benne újra az a régi mohó munkakedv, a vágy, hogy dolgozzék, igazi munkát végezzen, a maga munkáját, a hivatását. Ez a legközelebbi jövő programja, hiszen erre szövetkeztek hárman, ő, Denny és Hope. Türelmetlensége napról napra nőtt. Szombat délután gyalog elment Abergavennybe, az utolsó vonathoz, csak azért, hogy két órával hamarabb beszélhessen Dennyvel. De Denny nem érkezett meg. Csalódva ballagott vissza a fogadóba, és elkeseredve gondolt arra, hogy most még további negyvennyolc órán keresztül kell várakoznia, hiszen ezen a vonalon vasárnap szünetel a közlekedés.</w:t>
      </w:r>
    </w:p>
    <w:p>
      <w:pPr>
        <w:pStyle w:val="PlainText"/>
        <w:ind w:firstLine="708"/>
        <w:jc w:val="both"/>
        <w:rPr/>
      </w:pPr>
      <w:r>
        <w:rPr>
          <w:rFonts w:cs="Times New Roman" w:ascii="Times New Roman" w:hAnsi="Times New Roman"/>
          <w:sz w:val="24"/>
        </w:rPr>
        <w:t>Amikor a fogadó elé ért, egy kis fekete Ford kocsit vett észre a bejárat előtt. Berohant az étterembe. Denny és Hope ott ültek a lámpa alatt a nagy tölgyfa asztalnál, előttük sonka és tojás, párolgó tea és tejszín, továbbá egy óriási doboz barackkonzerv.</w:t>
      </w:r>
    </w:p>
    <w:p>
      <w:pPr>
        <w:pStyle w:val="PlainText"/>
        <w:ind w:firstLine="708"/>
        <w:jc w:val="both"/>
        <w:rPr/>
      </w:pPr>
      <w:r>
        <w:rPr>
          <w:rFonts w:cs="Times New Roman" w:ascii="Times New Roman" w:hAnsi="Times New Roman"/>
          <w:sz w:val="24"/>
        </w:rPr>
        <w:t>A fogadó teljesen elnéptelenedett. Hármukon kívül nem volt más vendég. Gyorsan elfogyasztották pazar vacsorájukat, és azután izgalmas, véget nem érő megbeszélések következtek. Közben elromlott az idő, szakadt az eső, és jég verte az ablakokat. Ez már nem érdekelte őket.</w:t>
      </w:r>
    </w:p>
    <w:p>
      <w:pPr>
        <w:pStyle w:val="PlainText"/>
        <w:ind w:firstLine="708"/>
        <w:jc w:val="both"/>
        <w:rPr/>
      </w:pPr>
      <w:r>
        <w:rPr>
          <w:rFonts w:cs="Times New Roman" w:ascii="Times New Roman" w:hAnsi="Times New Roman"/>
          <w:sz w:val="24"/>
        </w:rPr>
        <w:t>Denny beutazta a kiválasztott nyolc várost, és úgy találta, kettő közülük - Franton és Stanborough megérett arra, hogy tervük megvalósításának színhelye legyen. Agrárvárosok, melyekbe nemrég ipart ültettek. Stanboroughban nemrég gépgyárat létesítettek, Frantonban pedig egy nagy cukorgyárat. Rengeteg munkásház épült, a lakosság gyorsan növekszik, és az orvosi szolgálat nem tartott lépést vele. Frantonban csak egy barakk-kórház van, Stanboroughban még az sincs. A súlyosabb betegeket kocsin kell bevinni Coventrybe, tizenöt mérföldnyi távolságra.</w:t>
      </w:r>
    </w:p>
    <w:p>
      <w:pPr>
        <w:pStyle w:val="PlainText"/>
        <w:ind w:firstLine="708"/>
        <w:jc w:val="both"/>
        <w:rPr>
          <w:rFonts w:ascii="Times New Roman" w:hAnsi="Times New Roman" w:cs="Times New Roman"/>
          <w:sz w:val="24"/>
        </w:rPr>
      </w:pPr>
      <w:r>
        <w:rPr>
          <w:rFonts w:cs="Times New Roman" w:ascii="Times New Roman" w:hAnsi="Times New Roman"/>
          <w:sz w:val="24"/>
        </w:rPr>
        <w:t>Már ezek az adatok is elegendőek voltak ahhoz, hogy felcsigázzák a társaság érdeklődését. Denny azonban még további részletekkel is tudott szolgálni. Elővette zsebéből Stanborough város térképét.</w:t>
      </w:r>
    </w:p>
    <w:p>
      <w:pPr>
        <w:pStyle w:val="PlainText"/>
        <w:ind w:firstLine="708"/>
        <w:jc w:val="both"/>
        <w:rPr>
          <w:rFonts w:ascii="Times New Roman" w:hAnsi="Times New Roman" w:cs="Times New Roman"/>
          <w:sz w:val="24"/>
        </w:rPr>
      </w:pPr>
      <w:r>
        <w:rPr>
          <w:rFonts w:cs="Times New Roman" w:ascii="Times New Roman" w:hAnsi="Times New Roman"/>
          <w:sz w:val="24"/>
        </w:rPr>
        <w:t>- Be kell vallanom, hogy nem tisztességes úton jutottam hozzá. Egyszerűen elloptam a Stanborough Hotelből. Szépen kezdjük ottani működésünket.</w:t>
      </w:r>
    </w:p>
    <w:p>
      <w:pPr>
        <w:pStyle w:val="PlainText"/>
        <w:ind w:firstLine="708"/>
        <w:jc w:val="both"/>
        <w:rPr/>
      </w:pPr>
      <w:r>
        <w:rPr>
          <w:rFonts w:cs="Times New Roman" w:ascii="Times New Roman" w:hAnsi="Times New Roman"/>
          <w:sz w:val="24"/>
        </w:rPr>
        <w:t>- Ne fecsegj már annyit - szólt rá Hope türelmetlenül. Ugyanaz a Hope, aki azelőtt annyira szerette a tréfát. - Micsodajel ez itt a közepén?</w:t>
      </w:r>
    </w:p>
    <w:p>
      <w:pPr>
        <w:pStyle w:val="PlainText"/>
        <w:ind w:firstLine="708"/>
        <w:jc w:val="both"/>
        <w:rPr>
          <w:rFonts w:ascii="Times New Roman" w:hAnsi="Times New Roman" w:cs="Times New Roman"/>
          <w:sz w:val="24"/>
        </w:rPr>
      </w:pPr>
      <w:r>
        <w:rPr>
          <w:rFonts w:cs="Times New Roman" w:ascii="Times New Roman" w:hAnsi="Times New Roman"/>
          <w:sz w:val="24"/>
        </w:rPr>
        <w:t>Három fej hajolt izgatottan a térkép fölé.</w:t>
      </w:r>
    </w:p>
    <w:p>
      <w:pPr>
        <w:pStyle w:val="PlainText"/>
        <w:ind w:firstLine="708"/>
        <w:jc w:val="both"/>
        <w:rPr/>
      </w:pPr>
      <w:r>
        <w:rPr>
          <w:rFonts w:cs="Times New Roman" w:ascii="Times New Roman" w:hAnsi="Times New Roman"/>
          <w:sz w:val="24"/>
        </w:rPr>
        <w:t>- Ez itt a piactér - magyarázta Denny. - Circle-nek hívják, nem tudom, miért, de nem is fontos. Ez pontosan a város közepe, magasan fekszik, levegős, szép hely. Ismeritek az ilyen vidéki városok főterét. Itt vannak a legszebb házak, régi, de nagyon rendes Györgykori épületek. Itt vannak a legszebb boltok és a legfontosabb hivatalok. A városka első orvosa, nagyképű, pofaszakállas, pocakos bácsi, szintén itt lakik, saját háza van a Circle legszebb pontján, és olyan jól megy neki, hogy két asszisztenst tart.</w:t>
      </w:r>
    </w:p>
    <w:p>
      <w:pPr>
        <w:pStyle w:val="PlainText"/>
        <w:ind w:firstLine="708"/>
        <w:jc w:val="both"/>
        <w:rPr>
          <w:rFonts w:ascii="Times New Roman" w:hAnsi="Times New Roman" w:cs="Times New Roman"/>
          <w:sz w:val="24"/>
        </w:rPr>
      </w:pPr>
      <w:r>
        <w:rPr>
          <w:rFonts w:cs="Times New Roman" w:ascii="Times New Roman" w:hAnsi="Times New Roman"/>
          <w:sz w:val="24"/>
        </w:rPr>
        <w:t>Denny gúnyos arcot vágott, aztán így folytatta:</w:t>
      </w:r>
    </w:p>
    <w:p>
      <w:pPr>
        <w:pStyle w:val="PlainText"/>
        <w:ind w:firstLine="708"/>
        <w:jc w:val="both"/>
        <w:rPr>
          <w:rFonts w:ascii="Times New Roman" w:hAnsi="Times New Roman" w:cs="Times New Roman"/>
          <w:sz w:val="24"/>
        </w:rPr>
      </w:pPr>
      <w:r>
        <w:rPr>
          <w:rFonts w:cs="Times New Roman" w:ascii="Times New Roman" w:hAnsi="Times New Roman"/>
          <w:sz w:val="24"/>
        </w:rPr>
        <w:t>- És a tér másik oldalán, a tér közepén álló bájos gránit szökőkúttal szemben két üres ház áll. Nagyon szép homlokzatuk van, jól alá vannak pincézve, a szobák tágasak és világosak. Ez a két ház, eladó.</w:t>
      </w:r>
    </w:p>
    <w:p>
      <w:pPr>
        <w:pStyle w:val="PlainText"/>
        <w:ind w:firstLine="708"/>
        <w:jc w:val="both"/>
        <w:rPr>
          <w:rFonts w:ascii="Times New Roman" w:hAnsi="Times New Roman" w:cs="Times New Roman"/>
          <w:sz w:val="24"/>
        </w:rPr>
      </w:pPr>
      <w:r>
        <w:rPr>
          <w:rFonts w:cs="Times New Roman" w:ascii="Times New Roman" w:hAnsi="Times New Roman"/>
          <w:sz w:val="24"/>
        </w:rPr>
        <w:t>- Ezt a két házat nekünk építették! - kiáltott fel Hope lelkesen. - Én még nem láttam őket, de annyit mondhatok, hogy én lennék a világ legboldogabb embere, ha volna egy kis laboratóriumom, szemben azzal a szép szökőkúttal.</w:t>
      </w:r>
    </w:p>
    <w:p>
      <w:pPr>
        <w:pStyle w:val="PlainText"/>
        <w:ind w:firstLine="708"/>
        <w:jc w:val="both"/>
        <w:rPr/>
      </w:pPr>
      <w:r>
        <w:rPr>
          <w:rFonts w:cs="Times New Roman" w:ascii="Times New Roman" w:hAnsi="Times New Roman"/>
          <w:sz w:val="24"/>
        </w:rPr>
        <w:t>Denny elmondott még néhány részletet felfedező útja eredményéről.</w:t>
      </w:r>
    </w:p>
    <w:p>
      <w:pPr>
        <w:pStyle w:val="PlainText"/>
        <w:ind w:firstLine="708"/>
        <w:jc w:val="both"/>
        <w:rPr/>
      </w:pPr>
      <w:r>
        <w:rPr>
          <w:rFonts w:cs="Times New Roman" w:ascii="Times New Roman" w:hAnsi="Times New Roman"/>
          <w:sz w:val="24"/>
        </w:rPr>
        <w:t>- De azt hiszem, korai a lelkesedés - tette hozzá józanul. - A terv, amit mi itt meg akarunk valósítani, nagyon jól bevált Amerikában, ahol korlátlan anyagi eszközökkel láttak hozzá a megvalósításához. De itt nálunk, és méghozzá Stanboroughban! Hármunknak együttvéve sincs sok pénzünk, eltekintve attól, hogy alighanem rengeteget fogunk veszekedni egymással is... Mindamellett megpróbálhatjuk...</w:t>
      </w:r>
    </w:p>
    <w:p>
      <w:pPr>
        <w:pStyle w:val="PlainText"/>
        <w:ind w:firstLine="708"/>
        <w:jc w:val="both"/>
        <w:rPr/>
      </w:pPr>
      <w:r>
        <w:rPr>
          <w:rFonts w:cs="Times New Roman" w:ascii="Times New Roman" w:hAnsi="Times New Roman"/>
          <w:sz w:val="24"/>
        </w:rPr>
        <w:t>- Mi az, hogy megpróbáljuk? - mondta Hope. - Meg is csináljuk, és sikerülni fog. Isten irgalmazzon annak a derék pofaszakállas, pocakos doktor bácsinak!</w:t>
      </w:r>
    </w:p>
    <w:p>
      <w:pPr>
        <w:pStyle w:val="PlainText"/>
        <w:ind w:firstLine="708"/>
        <w:jc w:val="both"/>
        <w:rPr>
          <w:rFonts w:ascii="Times New Roman" w:hAnsi="Times New Roman" w:cs="Times New Roman"/>
          <w:sz w:val="24"/>
        </w:rPr>
      </w:pPr>
      <w:r>
        <w:rPr>
          <w:rFonts w:cs="Times New Roman" w:ascii="Times New Roman" w:hAnsi="Times New Roman"/>
          <w:sz w:val="24"/>
        </w:rPr>
        <w:t>Vasárnap apróra megbeszélték a teendőket. Megállapodtak abban, hogy másnap Hope elutazik Stanboroughba, és körülnéz. Diszkréten érdeklődni fog a ház ára iránt. Kedden Andrew és Denny is megérkeznek oda, és aztán meglátják a többit.</w:t>
      </w:r>
    </w:p>
    <w:p>
      <w:pPr>
        <w:pStyle w:val="PlainText"/>
        <w:ind w:firstLine="708"/>
        <w:jc w:val="both"/>
        <w:rPr/>
      </w:pPr>
      <w:r>
        <w:rPr>
          <w:rFonts w:cs="Times New Roman" w:ascii="Times New Roman" w:hAnsi="Times New Roman"/>
          <w:sz w:val="24"/>
        </w:rPr>
        <w:t>Hope hétfőn korán reggel elindult, hogy jól kihasználhassa a napot. Barátai már reggeliztek, amikor Ford kocsija nekivágott az országutat borító sártengernek. Az ég még mindig borús volt, de friss szél fújt. Olyan idő volt, amely tettre és erőfeszítésre serkenti az embert.</w:t>
      </w:r>
    </w:p>
    <w:p>
      <w:pPr>
        <w:pStyle w:val="PlainText"/>
        <w:ind w:firstLine="708"/>
        <w:jc w:val="both"/>
        <w:rPr>
          <w:rFonts w:ascii="Times New Roman" w:hAnsi="Times New Roman" w:cs="Times New Roman"/>
          <w:sz w:val="24"/>
        </w:rPr>
      </w:pPr>
      <w:r>
        <w:rPr>
          <w:rFonts w:cs="Times New Roman" w:ascii="Times New Roman" w:hAnsi="Times New Roman"/>
          <w:sz w:val="24"/>
        </w:rPr>
        <w:t>Reggeli után Andrew egymagában elindult sétálni. Több mint egy óra hosszat kószált, a jövő esélyeit latolgatva. Úgy érezte, hogy elég erős már az új kalandhoz. Vigasz és boldogság várt rá: munka, amelyhez kedve volt. Annak a kis társas klinikának, amit most alapítani akarnak, sikerülnie kell. Most, hogy már olyan közel volt hozzá, most érezte csak igazán, mi mindent jelent ez neki.</w:t>
      </w:r>
    </w:p>
    <w:p>
      <w:pPr>
        <w:pStyle w:val="PlainText"/>
        <w:ind w:firstLine="708"/>
        <w:jc w:val="both"/>
        <w:rPr/>
      </w:pPr>
      <w:r>
        <w:rPr>
          <w:rFonts w:cs="Times New Roman" w:ascii="Times New Roman" w:hAnsi="Times New Roman"/>
          <w:sz w:val="24"/>
        </w:rPr>
        <w:t>Tizenegy óra tájban érkezett vissza a fogadóba. Éppen akkor kézbesítették a postát. Egy csomó levél és újság jött Londonból. Andrew várakozásteljesen kibontotta leveleit, míg Denny a kandallónál újságot olvasott.</w:t>
      </w:r>
    </w:p>
    <w:p>
      <w:pPr>
        <w:pStyle w:val="PlainText"/>
        <w:ind w:firstLine="708"/>
        <w:jc w:val="both"/>
        <w:rPr>
          <w:rFonts w:ascii="Times New Roman" w:hAnsi="Times New Roman" w:cs="Times New Roman"/>
          <w:sz w:val="24"/>
        </w:rPr>
      </w:pPr>
      <w:r>
        <w:rPr>
          <w:rFonts w:cs="Times New Roman" w:ascii="Times New Roman" w:hAnsi="Times New Roman"/>
          <w:sz w:val="24"/>
        </w:rPr>
        <w:t>Az első levél Mary Bolandtől jött. Andrew komor arca kiderült, ahogy ezt a levelet olvasta. Mary meleg részvéttel érdeklődött egészségi állapota iránt, és annak a reményének adott kifejezést, hogy mire ezt a levelet megkapja, már jobban lesz. Azután beszámolt saját állapotáról. A gyógyulás útján van, sőt már nemsokára teljesen rendbe jön. Hőmérséklete már öt hét óta normális. Most már nem kell feküdnie, és fokozatosan mind többet mozoghat. Súlyban olyan szépen gyarapszik, hogy Andrew talán rá sem fog ismerni. Vajon meglátogathatja-e a szanatóriumban? Nagyon örülne, ha viszontláthatná. Mr. Stillman már hazautazott Amerikába, és átadta a Bellevue vezetését Mr. Marlandnek.</w:t>
      </w:r>
    </w:p>
    <w:p>
      <w:pPr>
        <w:pStyle w:val="PlainText"/>
        <w:ind w:firstLine="708"/>
        <w:jc w:val="both"/>
        <w:rPr>
          <w:rFonts w:ascii="Times New Roman" w:hAnsi="Times New Roman" w:cs="Times New Roman"/>
          <w:sz w:val="24"/>
        </w:rPr>
      </w:pPr>
      <w:r>
        <w:rPr>
          <w:rFonts w:cs="Times New Roman" w:ascii="Times New Roman" w:hAnsi="Times New Roman"/>
          <w:sz w:val="24"/>
        </w:rPr>
        <w:t>Andrew letette Mary levelét az asztalra, és mosolyogva gondolt az egészséges leányra. Aztán megnézte a posta hátralévő részét. Félredobott egy csomó körlevelet és reklámnyomtatványt. Ezek mind silány, vékony borítékban voltak, és félpennys bélyeggel érkeztek. Utoljára maradt egy sokkal komolyabb külsejű levél. Andrew felvágta a hosszú, hivatalos jellegű borítékot. Kivette belőle a vastag papírra gépelt hosszú levelet, és olvasni kezdte.</w:t>
      </w:r>
    </w:p>
    <w:p>
      <w:pPr>
        <w:pStyle w:val="PlainText"/>
        <w:ind w:firstLine="708"/>
        <w:jc w:val="both"/>
        <w:rPr>
          <w:rFonts w:ascii="Times New Roman" w:hAnsi="Times New Roman" w:cs="Times New Roman"/>
          <w:sz w:val="24"/>
        </w:rPr>
      </w:pPr>
      <w:r>
        <w:rPr>
          <w:rFonts w:cs="Times New Roman" w:ascii="Times New Roman" w:hAnsi="Times New Roman"/>
          <w:sz w:val="24"/>
        </w:rPr>
        <w:t>A mosoly eltűnt az arcáról. Csak nézte a levelet, nem akarta elhinni azt, ami benne volt. Aztán halálsápadt lett. Egy teljes percig mozdulatlanul ült így, a levélre bámulva.</w:t>
      </w:r>
    </w:p>
    <w:p>
      <w:pPr>
        <w:pStyle w:val="PlainText"/>
        <w:ind w:firstLine="708"/>
        <w:jc w:val="both"/>
        <w:rPr>
          <w:rFonts w:ascii="Times New Roman" w:hAnsi="Times New Roman" w:cs="Times New Roman"/>
          <w:sz w:val="24"/>
        </w:rPr>
      </w:pPr>
      <w:r>
        <w:rPr>
          <w:rFonts w:cs="Times New Roman" w:ascii="Times New Roman" w:hAnsi="Times New Roman"/>
          <w:sz w:val="24"/>
        </w:rPr>
        <w:t>- Denny - mondta végre reszkető hangon -, nézd cs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X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pPr>
      <w:r>
        <w:rPr>
          <w:rFonts w:cs="Times New Roman" w:ascii="Times New Roman" w:hAnsi="Times New Roman"/>
          <w:sz w:val="24"/>
        </w:rPr>
        <w:t>Éppen nyolc hete volt annak, hogy Andrew letette Sharp nővért a földalatti villamos Notting Hill-i állomása előtt. Sharp nővér a földalattin az Oxford Circusig ment, és onnan gyalog elsietett a Queen Anne Streetre. Megbeszélte ugyanis barátnőjével, Trent nővérrel, aki dr. Hamson asszisztensnője volt, hogy együtt töltik az estét. El akartak menni a Queen's Theaterbe, ahol a Szerelmi vallomás-t adták Louis Savoryval, akit mindketten imádtak.</w:t>
      </w:r>
    </w:p>
    <w:p>
      <w:pPr>
        <w:pStyle w:val="PlainText"/>
        <w:ind w:firstLine="708"/>
        <w:jc w:val="both"/>
        <w:rPr/>
      </w:pPr>
      <w:r>
        <w:rPr>
          <w:rFonts w:cs="Times New Roman" w:ascii="Times New Roman" w:hAnsi="Times New Roman"/>
          <w:sz w:val="24"/>
        </w:rPr>
        <w:t>Negyed kilenc volt, és miután az előadás háromnegyed kilenckor kezdődött, ugyancsak sietnie kellett. Nem volt ideje nyugodtan megvacsorázni, mint ahogy tervezte, hanem legfeljebb arra maradt ideje, hogy egy büfében bekapjon egy szendvicset. Ilyen körülmények közt Sharp nővér a szokottnál is bosszúsabb hangulatban szedte lábait. Csúnyán kihasználnak, gondolta magában felháborodva és elkeseredve. Felszaladt a 17/c számú ház lépcsőjén, és megnyomta a csengőt.</w:t>
      </w:r>
    </w:p>
    <w:p>
      <w:pPr>
        <w:pStyle w:val="PlainText"/>
        <w:ind w:firstLine="708"/>
        <w:jc w:val="both"/>
        <w:rPr>
          <w:rFonts w:ascii="Times New Roman" w:hAnsi="Times New Roman" w:cs="Times New Roman"/>
          <w:sz w:val="24"/>
        </w:rPr>
      </w:pPr>
      <w:r>
        <w:rPr>
          <w:rFonts w:cs="Times New Roman" w:ascii="Times New Roman" w:hAnsi="Times New Roman"/>
          <w:sz w:val="24"/>
        </w:rPr>
        <w:t>Trent nővér nyitott ajtót, és arca szemrehányást fejezett ki. De mielőtt kinyithatta volna a száját, Sharp nővér leroskadt egy székbe, és panaszkodni kezdett:</w:t>
      </w:r>
    </w:p>
    <w:p>
      <w:pPr>
        <w:pStyle w:val="PlainText"/>
        <w:ind w:firstLine="708"/>
        <w:jc w:val="both"/>
        <w:rPr/>
      </w:pPr>
      <w:r>
        <w:rPr>
          <w:rFonts w:cs="Times New Roman" w:ascii="Times New Roman" w:hAnsi="Times New Roman"/>
          <w:sz w:val="24"/>
        </w:rPr>
        <w:t>- Ne haragudjék, drágám. Úgy sajnálom, hogy elkéstem. Képzelheti, hogy nem rajtam múlt. Ha tudná, hogy micsoda napom volt ma! Nem, ezt nem lehet kibírni!</w:t>
      </w:r>
    </w:p>
    <w:p>
      <w:pPr>
        <w:pStyle w:val="PlainText"/>
        <w:ind w:firstLine="708"/>
        <w:jc w:val="both"/>
        <w:rPr/>
      </w:pPr>
      <w:r>
        <w:rPr>
          <w:rFonts w:cs="Times New Roman" w:ascii="Times New Roman" w:hAnsi="Times New Roman"/>
          <w:sz w:val="24"/>
        </w:rPr>
        <w:t>Ebben a pillanatban felbukkant Hamson, remekül megfésülve, megborotválva, parfümösen és elegánsan. Neki is megvolt a maga programja, és jókedvűen indult kifelé. Amint meglátta a két nővért az előszobában, megállt egy pillanatra. Elve volt, hogy kedvesnek kell lennie mindenkihez, még a személyzethez is. Tudta, hogy a népszerűség mindig hasznára válhatik az embernek.</w:t>
      </w:r>
    </w:p>
    <w:p>
      <w:pPr>
        <w:pStyle w:val="PlainText"/>
        <w:ind w:firstLine="708"/>
        <w:jc w:val="both"/>
        <w:rPr>
          <w:rFonts w:ascii="Times New Roman" w:hAnsi="Times New Roman" w:cs="Times New Roman"/>
          <w:sz w:val="24"/>
        </w:rPr>
      </w:pPr>
      <w:r>
        <w:rPr>
          <w:rFonts w:cs="Times New Roman" w:ascii="Times New Roman" w:hAnsi="Times New Roman"/>
          <w:sz w:val="24"/>
        </w:rPr>
        <w:t>- Jó estét, Sharp nővér - mondta barátságosan mosolyogva. Elővette arany cigarettatárcáját, és rágyújtott. - Nagyon fáradtnak látszik. Miért nem vigyáz jobban magára? Úgy látom, túl sokat dolgozik. És hogy van az, hogy még itt vannak? Hiszen úgy hallottam, hogy készülnek valahova Trent nővérrel.</w:t>
      </w:r>
    </w:p>
    <w:p>
      <w:pPr>
        <w:pStyle w:val="PlainText"/>
        <w:ind w:firstLine="708"/>
        <w:jc w:val="both"/>
        <w:rPr>
          <w:rFonts w:ascii="Times New Roman" w:hAnsi="Times New Roman" w:cs="Times New Roman"/>
          <w:sz w:val="24"/>
        </w:rPr>
      </w:pPr>
      <w:r>
        <w:rPr>
          <w:rFonts w:cs="Times New Roman" w:ascii="Times New Roman" w:hAnsi="Times New Roman"/>
          <w:sz w:val="24"/>
        </w:rPr>
        <w:t>- Igen, doktor úr - mondta Sharp nővér. - De egész mostanáig el voltam foglalva dr. Manson egyik betegével.</w:t>
      </w:r>
    </w:p>
    <w:p>
      <w:pPr>
        <w:pStyle w:val="PlainText"/>
        <w:ind w:firstLine="708"/>
        <w:jc w:val="both"/>
        <w:rPr>
          <w:rFonts w:ascii="Times New Roman" w:hAnsi="Times New Roman" w:cs="Times New Roman"/>
          <w:sz w:val="24"/>
        </w:rPr>
      </w:pPr>
      <w:r>
        <w:rPr>
          <w:rFonts w:cs="Times New Roman" w:ascii="Times New Roman" w:hAnsi="Times New Roman"/>
          <w:sz w:val="24"/>
        </w:rPr>
        <w:t>- Ugyan? - kérdezte Freddie nagy érdeklődéssel. Több se kellett Sharp nővérnek. Miután gyűlölte Mansont és imádta Hamsont, boldogan elsírta neki sérelmeit.</w:t>
      </w:r>
    </w:p>
    <w:p>
      <w:pPr>
        <w:pStyle w:val="PlainText"/>
        <w:ind w:firstLine="708"/>
        <w:jc w:val="both"/>
        <w:rPr>
          <w:rFonts w:ascii="Times New Roman" w:hAnsi="Times New Roman" w:cs="Times New Roman"/>
          <w:sz w:val="24"/>
        </w:rPr>
      </w:pPr>
      <w:r>
        <w:rPr>
          <w:rFonts w:cs="Times New Roman" w:ascii="Times New Roman" w:hAnsi="Times New Roman"/>
          <w:sz w:val="24"/>
        </w:rPr>
        <w:t>- Furcsa dolog volt ez ma, doktor úr. Még soha életemben nem láttam ilyesmit. Kicsempésztünk egy pácienst a Victoriából a Bellevue-be. Ott órák hosszat kellett ülnöm, míg pneumothoraxot csináltak vele. Ráadásul nem is egy orvos!</w:t>
      </w:r>
    </w:p>
    <w:p>
      <w:pPr>
        <w:pStyle w:val="PlainText"/>
        <w:ind w:firstLine="708"/>
        <w:jc w:val="both"/>
        <w:rPr/>
      </w:pPr>
      <w:r>
        <w:rPr>
          <w:rFonts w:cs="Times New Roman" w:ascii="Times New Roman" w:hAnsi="Times New Roman"/>
          <w:sz w:val="24"/>
        </w:rPr>
        <w:t>Aztán apróra elmesélte az egész történetet, és végül a vele történt súlyos igazságtalanság annyira elkeserítette, hogy sírva fakadt.</w:t>
      </w:r>
    </w:p>
    <w:p>
      <w:pPr>
        <w:pStyle w:val="PlainText"/>
        <w:ind w:firstLine="708"/>
        <w:jc w:val="both"/>
        <w:rPr>
          <w:rFonts w:ascii="Times New Roman" w:hAnsi="Times New Roman" w:cs="Times New Roman"/>
          <w:sz w:val="24"/>
        </w:rPr>
      </w:pPr>
      <w:r>
        <w:rPr>
          <w:rFonts w:cs="Times New Roman" w:ascii="Times New Roman" w:hAnsi="Times New Roman"/>
          <w:sz w:val="24"/>
        </w:rPr>
        <w:t>Freddie szeme felcsillant. Úgy hallgatta Sharp nővért, mintha egész élete attól a történettől függött volna, amit tőle hallott.</w:t>
      </w:r>
    </w:p>
    <w:p>
      <w:pPr>
        <w:pStyle w:val="PlainText"/>
        <w:ind w:firstLine="708"/>
        <w:jc w:val="both"/>
        <w:rPr>
          <w:rFonts w:ascii="Times New Roman" w:hAnsi="Times New Roman" w:cs="Times New Roman"/>
          <w:sz w:val="24"/>
        </w:rPr>
      </w:pPr>
      <w:r>
        <w:rPr>
          <w:rFonts w:cs="Times New Roman" w:ascii="Times New Roman" w:hAnsi="Times New Roman"/>
          <w:sz w:val="24"/>
        </w:rPr>
        <w:t>- Hihetetlen eset - mondta végül. - De nem szeretném, ha emiatt későn érkeznének az előadásra. Ide hallgasson, Trent nővér. Vegyenek egy taxit az én költségemre. Most pedig bocsássanak meg, mert magamnak is sietnem kell.</w:t>
      </w:r>
    </w:p>
    <w:p>
      <w:pPr>
        <w:pStyle w:val="PlainText"/>
        <w:ind w:firstLine="708"/>
        <w:jc w:val="both"/>
        <w:rPr/>
      </w:pPr>
      <w:r>
        <w:rPr>
          <w:rFonts w:cs="Times New Roman" w:ascii="Times New Roman" w:hAnsi="Times New Roman"/>
          <w:sz w:val="24"/>
        </w:rPr>
        <w:t>- Ez aztán igazi úriember - mondta Sharp nővér, és hódolattal nézett a távozó Hamson után.</w:t>
      </w:r>
    </w:p>
    <w:p>
      <w:pPr>
        <w:pStyle w:val="PlainText"/>
        <w:ind w:firstLine="708"/>
        <w:jc w:val="both"/>
        <w:rPr>
          <w:rFonts w:ascii="Times New Roman" w:hAnsi="Times New Roman" w:cs="Times New Roman"/>
          <w:sz w:val="24"/>
        </w:rPr>
      </w:pPr>
      <w:r>
        <w:rPr>
          <w:rFonts w:cs="Times New Roman" w:ascii="Times New Roman" w:hAnsi="Times New Roman"/>
          <w:sz w:val="24"/>
        </w:rPr>
        <w:t>- Jöjjön, kedvesem, keressünk egy taxit. Legalább nem kell rohannunk, úgyis olyan kimerült vagyok.</w:t>
      </w:r>
    </w:p>
    <w:p>
      <w:pPr>
        <w:pStyle w:val="PlainText"/>
        <w:ind w:firstLine="708"/>
        <w:jc w:val="both"/>
        <w:rPr/>
      </w:pPr>
      <w:r>
        <w:rPr>
          <w:rFonts w:cs="Times New Roman" w:ascii="Times New Roman" w:hAnsi="Times New Roman"/>
          <w:sz w:val="24"/>
        </w:rPr>
        <w:t>Freddie a klubba hajtott. Amióta olyan csúnyán összeveszett Mansonnal, ismét közeledett Ivoryhoz és Freedmanhez. Teljesen kibékült velük, és ma este együtt akartak vacsorázni a klubban. Alighogy asztalhoz ültek, Freddie, hogy felidézze a régi szép időket és szórakoztassa őket, igazából nem ártó szándékkal elmesélte nekik:</w:t>
      </w:r>
    </w:p>
    <w:p>
      <w:pPr>
        <w:pStyle w:val="PlainText"/>
        <w:ind w:firstLine="708"/>
        <w:jc w:val="both"/>
        <w:rPr>
          <w:rFonts w:ascii="Times New Roman" w:hAnsi="Times New Roman" w:cs="Times New Roman"/>
          <w:sz w:val="24"/>
        </w:rPr>
      </w:pPr>
      <w:r>
        <w:rPr>
          <w:rFonts w:cs="Times New Roman" w:ascii="Times New Roman" w:hAnsi="Times New Roman"/>
          <w:sz w:val="24"/>
        </w:rPr>
        <w:t>- Tudjátok, mit csinál ez a Manson mostanában? Pácienseket szállít annak az amerikai sviháknak, Stillmannek.</w:t>
      </w:r>
    </w:p>
    <w:p>
      <w:pPr>
        <w:pStyle w:val="PlainText"/>
        <w:ind w:firstLine="708"/>
        <w:jc w:val="both"/>
        <w:rPr>
          <w:rFonts w:ascii="Times New Roman" w:hAnsi="Times New Roman" w:cs="Times New Roman"/>
          <w:sz w:val="24"/>
        </w:rPr>
      </w:pPr>
      <w:r>
        <w:rPr>
          <w:rFonts w:cs="Times New Roman" w:ascii="Times New Roman" w:hAnsi="Times New Roman"/>
          <w:sz w:val="24"/>
        </w:rPr>
        <w:t>- Micsoda? - kiáltott fel Ivory, és letette villáját a tányérra.</w:t>
      </w:r>
    </w:p>
    <w:p>
      <w:pPr>
        <w:pStyle w:val="PlainText"/>
        <w:ind w:firstLine="708"/>
        <w:jc w:val="both"/>
        <w:rPr>
          <w:rFonts w:ascii="Times New Roman" w:hAnsi="Times New Roman" w:cs="Times New Roman"/>
          <w:sz w:val="24"/>
        </w:rPr>
      </w:pPr>
      <w:r>
        <w:rPr>
          <w:rFonts w:cs="Times New Roman" w:ascii="Times New Roman" w:hAnsi="Times New Roman"/>
          <w:sz w:val="24"/>
        </w:rPr>
        <w:t>- Ráadásul segít neki - felelte Freddie, és röviden elmondta az egész történetet.</w:t>
      </w:r>
    </w:p>
    <w:p>
      <w:pPr>
        <w:pStyle w:val="PlainText"/>
        <w:ind w:firstLine="708"/>
        <w:jc w:val="both"/>
        <w:rPr>
          <w:rFonts w:ascii="Times New Roman" w:hAnsi="Times New Roman" w:cs="Times New Roman"/>
          <w:sz w:val="24"/>
        </w:rPr>
      </w:pPr>
      <w:r>
        <w:rPr>
          <w:rFonts w:cs="Times New Roman" w:ascii="Times New Roman" w:hAnsi="Times New Roman"/>
          <w:sz w:val="24"/>
        </w:rPr>
        <w:t>Ivory izgatottan felugrott és rárivallt:</w:t>
      </w:r>
    </w:p>
    <w:p>
      <w:pPr>
        <w:pStyle w:val="PlainText"/>
        <w:ind w:firstLine="708"/>
        <w:jc w:val="both"/>
        <w:rPr>
          <w:rFonts w:ascii="Times New Roman" w:hAnsi="Times New Roman" w:cs="Times New Roman"/>
          <w:sz w:val="24"/>
        </w:rPr>
      </w:pPr>
      <w:r>
        <w:rPr>
          <w:rFonts w:cs="Times New Roman" w:ascii="Times New Roman" w:hAnsi="Times New Roman"/>
          <w:sz w:val="24"/>
        </w:rPr>
        <w:t>- Ember! Biztos ez? Van rá bizonyíték?</w:t>
      </w:r>
    </w:p>
    <w:p>
      <w:pPr>
        <w:pStyle w:val="PlainText"/>
        <w:ind w:firstLine="708"/>
        <w:jc w:val="both"/>
        <w:rPr>
          <w:rFonts w:ascii="Times New Roman" w:hAnsi="Times New Roman" w:cs="Times New Roman"/>
          <w:sz w:val="24"/>
        </w:rPr>
      </w:pPr>
      <w:r>
        <w:rPr>
          <w:rFonts w:cs="Times New Roman" w:ascii="Times New Roman" w:hAnsi="Times New Roman"/>
          <w:sz w:val="24"/>
        </w:rPr>
        <w:t>- De kérlek - mondta Freddie sértődött hangon - nem szoktam maszlagolni. Sharp nővértől hallottam a dolgot, alig egy órával ezelőtt, pontosan úgy, ahogy elmeséltem nektek.</w:t>
      </w:r>
    </w:p>
    <w:p>
      <w:pPr>
        <w:pStyle w:val="PlainText"/>
        <w:ind w:firstLine="708"/>
        <w:jc w:val="both"/>
        <w:rPr/>
      </w:pPr>
      <w:r>
        <w:rPr>
          <w:rFonts w:cs="Times New Roman" w:ascii="Times New Roman" w:hAnsi="Times New Roman"/>
          <w:sz w:val="24"/>
        </w:rPr>
        <w:t>Ivory erre elhallgatott. Szótlanul folytatta vacsoráját, mintha napirendre tért volna az egész ügy fölött, és nem érdekelné többé. De gondolatai lázasan dolgoztak, és végtelen öröm töltötte el. Nem bocsátotta meg Mansonnak azokat a sértő szavakat, melyekkel a szerencsétlenül végződött Vidler-féle operáció után illette. Ivory elég vastag bőrű ember volt, mégis érzékeny. Megvolt benne azoknak az embereknek a beteges hiúsága, akik ismerik saját gyengéiket, de féltve leplezgetik. Ivory szíve mélyén tudta, hogy rossz sebész. De ezt még senki sem merte a szemébe vágni, kiváltképp olyan kemény szavakkal, mint ahogy Manson tette. A keserű igazság feltárása mély sebet ejtett Ivory lelkén; ez a seb most újra felsajgott, és a bosszú írjára áhítozott.</w:t>
      </w:r>
    </w:p>
    <w:p>
      <w:pPr>
        <w:pStyle w:val="PlainText"/>
        <w:ind w:firstLine="708"/>
        <w:jc w:val="both"/>
        <w:rPr>
          <w:rFonts w:ascii="Times New Roman" w:hAnsi="Times New Roman" w:cs="Times New Roman"/>
          <w:sz w:val="24"/>
        </w:rPr>
      </w:pPr>
      <w:r>
        <w:rPr>
          <w:rFonts w:cs="Times New Roman" w:ascii="Times New Roman" w:hAnsi="Times New Roman"/>
          <w:sz w:val="24"/>
        </w:rPr>
        <w:t>Már régen egyéb dolgokról folyt a beszélgetés, amikor Ivory, látszólag közömbös hangon, megkérdezte Freddie-től:</w:t>
      </w:r>
    </w:p>
    <w:p>
      <w:pPr>
        <w:pStyle w:val="PlainText"/>
        <w:ind w:firstLine="708"/>
        <w:jc w:val="both"/>
        <w:rPr>
          <w:rFonts w:ascii="Times New Roman" w:hAnsi="Times New Roman" w:cs="Times New Roman"/>
          <w:sz w:val="24"/>
        </w:rPr>
      </w:pPr>
      <w:r>
        <w:rPr>
          <w:rFonts w:cs="Times New Roman" w:ascii="Times New Roman" w:hAnsi="Times New Roman"/>
          <w:sz w:val="24"/>
        </w:rPr>
        <w:t>- Meg tudnád szerezni nekem Sharp nővér címét?</w:t>
      </w:r>
    </w:p>
    <w:p>
      <w:pPr>
        <w:pStyle w:val="PlainText"/>
        <w:ind w:firstLine="708"/>
        <w:jc w:val="both"/>
        <w:rPr>
          <w:rFonts w:ascii="Times New Roman" w:hAnsi="Times New Roman" w:cs="Times New Roman"/>
          <w:sz w:val="24"/>
        </w:rPr>
      </w:pPr>
      <w:r>
        <w:rPr>
          <w:rFonts w:cs="Times New Roman" w:ascii="Times New Roman" w:hAnsi="Times New Roman"/>
          <w:sz w:val="24"/>
        </w:rPr>
        <w:t>- Mi sem könnyebb annál - felelte Freddie. - Mi szükséged van rá?</w:t>
      </w:r>
    </w:p>
    <w:p>
      <w:pPr>
        <w:pStyle w:val="PlainText"/>
        <w:ind w:firstLine="708"/>
        <w:jc w:val="both"/>
        <w:rPr>
          <w:rFonts w:ascii="Times New Roman" w:hAnsi="Times New Roman" w:cs="Times New Roman"/>
          <w:sz w:val="24"/>
        </w:rPr>
      </w:pPr>
      <w:r>
        <w:rPr>
          <w:rFonts w:cs="Times New Roman" w:ascii="Times New Roman" w:hAnsi="Times New Roman"/>
          <w:sz w:val="24"/>
        </w:rPr>
        <w:t>- Azt hiszem, hogy ezt az ügyet nem szabad megtorlatlanul hagyni - mondta Ivory hűvös hangon. - Köztünk szólva, ez a Manson sohasem tetszett nekem, és nem barátkoztam vele úgy, mint ti. De ez most mellékes. Nem akarok személyeskedni, tisztára orvosetikai szempontból érdekel a dolog. A minap egy estélyen Gadsby mellett ültem, és erről a Stillmanről beszélgettünk. Gadsby panaszkodott, hogy már az újságok is foglalkozni kezdenek az amerikai áldoktorral. Egy tudatlan riporter a Fleet Streeten összegyűjtött egy csomó esetet - ismeritek az ilyen ostoba fecsegést -, eseteket, ahol az orvosok nem tudtak segíteni, de Stillman teljes gyógyulást ért el állítólag. Gadsby nagyon dühös volt, és azt mondta, hogy majd a körmére koppint ennek a sarlatánnak. Azt hiszem, nagyon hálás lesz nekem, ha hozzásegítem. Mindjárt beszélek is vele. Amit megtehetsz ma, ne halaszd holnapra, igaz? Pincér! Nézze meg, hogy Gadsby doktor úr itt van-e a klubban? Ha nincs itt, hívják fel telefonon a lakását, és kérdezzék meg, hogy otthon van-e.</w:t>
      </w:r>
    </w:p>
    <w:p>
      <w:pPr>
        <w:pStyle w:val="PlainText"/>
        <w:ind w:firstLine="708"/>
        <w:jc w:val="both"/>
        <w:rPr/>
      </w:pPr>
      <w:r>
        <w:rPr>
          <w:rFonts w:cs="Times New Roman" w:ascii="Times New Roman" w:hAnsi="Times New Roman"/>
          <w:sz w:val="24"/>
        </w:rPr>
        <w:t>Hamson idegesen lazított egyet a gallérján. A maga önző módján bizonyos fokig mindig kedvelte Mansont, most se haragudott rá túlságosan. Kényelmetlen is volt neki, hogy éppen az ő révén érjék Mansont kellemetlenségek.</w:t>
      </w:r>
    </w:p>
    <w:p>
      <w:pPr>
        <w:pStyle w:val="PlainText"/>
        <w:ind w:firstLine="708"/>
        <w:jc w:val="both"/>
        <w:rPr>
          <w:rFonts w:ascii="Times New Roman" w:hAnsi="Times New Roman" w:cs="Times New Roman"/>
          <w:sz w:val="24"/>
        </w:rPr>
      </w:pPr>
      <w:r>
        <w:rPr>
          <w:rFonts w:cs="Times New Roman" w:ascii="Times New Roman" w:hAnsi="Times New Roman"/>
          <w:sz w:val="24"/>
        </w:rPr>
        <w:t>- Kérlek, engem ne keverj bele a dologba - mondta.</w:t>
      </w:r>
    </w:p>
    <w:p>
      <w:pPr>
        <w:pStyle w:val="PlainText"/>
        <w:ind w:firstLine="708"/>
        <w:jc w:val="both"/>
        <w:rPr>
          <w:rFonts w:ascii="Times New Roman" w:hAnsi="Times New Roman" w:cs="Times New Roman"/>
          <w:sz w:val="24"/>
        </w:rPr>
      </w:pPr>
      <w:r>
        <w:rPr>
          <w:rFonts w:cs="Times New Roman" w:ascii="Times New Roman" w:hAnsi="Times New Roman"/>
          <w:sz w:val="24"/>
        </w:rPr>
        <w:t>- Micsoda beszéd ez, Freddie! - pattant fel Ivory. - Hát nincs benned egy szikrányi önérzet? Tűrjük, hogy ez a fráter leköpjön bennünket, és ne koppintsunk az ujjára, ha ilyen jó alkalom kínálkozik rá?</w:t>
      </w:r>
    </w:p>
    <w:p>
      <w:pPr>
        <w:pStyle w:val="PlainText"/>
        <w:ind w:firstLine="708"/>
        <w:jc w:val="both"/>
        <w:rPr/>
      </w:pPr>
      <w:r>
        <w:rPr>
          <w:rFonts w:cs="Times New Roman" w:ascii="Times New Roman" w:hAnsi="Times New Roman"/>
          <w:sz w:val="24"/>
        </w:rPr>
        <w:t>A pincér visszajött, és jelentette, hogy Gadsby doktor úr a lakásán tartózkodik.</w:t>
      </w:r>
    </w:p>
    <w:p>
      <w:pPr>
        <w:pStyle w:val="PlainText"/>
        <w:ind w:firstLine="708"/>
        <w:jc w:val="both"/>
        <w:rPr>
          <w:rFonts w:ascii="Times New Roman" w:hAnsi="Times New Roman" w:cs="Times New Roman"/>
          <w:sz w:val="24"/>
        </w:rPr>
      </w:pPr>
      <w:r>
        <w:rPr>
          <w:rFonts w:cs="Times New Roman" w:ascii="Times New Roman" w:hAnsi="Times New Roman"/>
          <w:sz w:val="24"/>
        </w:rPr>
        <w:t>- Köszönöm - mondta Ivory. - Fiúk, attól tartok, hogy a ma esti bridzs kútba esik. Rám ne számítsatok, kivéve, ha Gadsby nem ér rá.</w:t>
      </w:r>
    </w:p>
    <w:p>
      <w:pPr>
        <w:pStyle w:val="PlainText"/>
        <w:ind w:firstLine="708"/>
        <w:jc w:val="both"/>
        <w:rPr/>
      </w:pPr>
      <w:r>
        <w:rPr>
          <w:rFonts w:cs="Times New Roman" w:ascii="Times New Roman" w:hAnsi="Times New Roman"/>
          <w:sz w:val="24"/>
        </w:rPr>
        <w:t>De Gadsby ugyancsak ráért, és megkérte Ivoryt, hogy azonnal jöjjön fel hozzá. A két orvos nem volt éppen baráti viszonyban egymással. De Gadsby ezúttal jobbfajta borát hozatta be a kamrából, és tűrhető szivarral kínálta meg Ivoryt. Lehet, hogy ismerte Ivory kétes hírnevét és orvosi tudásának gyengeségét. De ismerte társadalmi rangját is, és tudta róla, hogy bejáratos a legjobb körökbe. Maurice Gadsby, a nagy stréber, kitüntető kedvességgel kezelte Ivoryt.</w:t>
      </w:r>
    </w:p>
    <w:p>
      <w:pPr>
        <w:pStyle w:val="PlainText"/>
        <w:ind w:firstLine="708"/>
        <w:jc w:val="both"/>
        <w:rPr/>
      </w:pPr>
      <w:r>
        <w:rPr>
          <w:rFonts w:cs="Times New Roman" w:ascii="Times New Roman" w:hAnsi="Times New Roman"/>
          <w:sz w:val="24"/>
        </w:rPr>
        <w:t>Az eset, melyet Ivory futólag említett telefonon, végtelenül érdekelte Gadsbyt. Székében előrehajolva, tekintetét Ivoryra szegezve, nagy figyelemmel hallgatta a közelebbi részleteket.</w:t>
      </w:r>
    </w:p>
    <w:p>
      <w:pPr>
        <w:pStyle w:val="PlainText"/>
        <w:ind w:firstLine="708"/>
        <w:jc w:val="both"/>
        <w:rPr/>
      </w:pPr>
      <w:r>
        <w:rPr>
          <w:rFonts w:cs="Times New Roman" w:ascii="Times New Roman" w:hAnsi="Times New Roman"/>
          <w:sz w:val="24"/>
        </w:rPr>
        <w:t>- Ejha! Ez már mégiscsak sok! - kiáltott fel nála szokatlan hevességgel, amikor Ivory befejezte beszámolóját. - Ismerem ezt a Mansont. Egy ideig a B. B. B.-nél dolgozott, és mondhatom, mindnyájan örültünk, amikor megszabadultunk tőle. Egy igazi önjelölt zseni, és olyan modora van, mint egy iparos legénynek! De ha a Victoriából lopott egy pácienst, az csak dr. Thoroughgood betege lehet. Majd megkérdezem Thoroughgoodot, mit szól hozzá. Bizonyára el lesz ragadtatva attól, hogy egy kollégája, méghozzá egy alantasa elcsalja tőle páciensét, és egy szélhámos kezére játssza.</w:t>
      </w:r>
    </w:p>
    <w:p>
      <w:pPr>
        <w:pStyle w:val="PlainText"/>
        <w:ind w:firstLine="708"/>
        <w:jc w:val="both"/>
        <w:rPr/>
      </w:pPr>
      <w:r>
        <w:rPr>
          <w:rFonts w:cs="Times New Roman" w:ascii="Times New Roman" w:hAnsi="Times New Roman"/>
          <w:sz w:val="24"/>
        </w:rPr>
        <w:t>- Ez még semmi - tette hozzá Ivory. - Ne felejtse el, hogy Manson maga asszisztált Stillmannek az operációnál. Mégiscsak hallatlan.</w:t>
      </w:r>
    </w:p>
    <w:p>
      <w:pPr>
        <w:pStyle w:val="PlainText"/>
        <w:ind w:firstLine="708"/>
        <w:jc w:val="both"/>
        <w:rPr>
          <w:rFonts w:ascii="Times New Roman" w:hAnsi="Times New Roman" w:cs="Times New Roman"/>
          <w:sz w:val="24"/>
        </w:rPr>
      </w:pPr>
      <w:r>
        <w:rPr>
          <w:rFonts w:cs="Times New Roman" w:ascii="Times New Roman" w:hAnsi="Times New Roman"/>
          <w:sz w:val="24"/>
        </w:rPr>
        <w:t>- Ha ez igaz és bebizonyítható - szólt Gadsby hosszas megfontolás után -, akkor az ügy az Orvosi Fegyelmi Tanács elé tartozik.</w:t>
      </w:r>
    </w:p>
    <w:p>
      <w:pPr>
        <w:pStyle w:val="PlainText"/>
        <w:ind w:firstLine="708"/>
        <w:jc w:val="both"/>
        <w:rPr>
          <w:rFonts w:ascii="Times New Roman" w:hAnsi="Times New Roman" w:cs="Times New Roman"/>
          <w:sz w:val="24"/>
        </w:rPr>
      </w:pPr>
      <w:r>
        <w:rPr>
          <w:rFonts w:cs="Times New Roman" w:ascii="Times New Roman" w:hAnsi="Times New Roman"/>
          <w:sz w:val="24"/>
        </w:rPr>
        <w:t>Ivory is úgy tett, mintha lelkiismeretesen latolgatná, vajon ajánlhatja-e ezt a súlyos lépést.</w:t>
      </w:r>
    </w:p>
    <w:p>
      <w:pPr>
        <w:pStyle w:val="PlainText"/>
        <w:ind w:firstLine="708"/>
        <w:jc w:val="both"/>
        <w:rPr/>
      </w:pPr>
      <w:r>
        <w:rPr>
          <w:rFonts w:cs="Times New Roman" w:ascii="Times New Roman" w:hAnsi="Times New Roman"/>
          <w:sz w:val="24"/>
        </w:rPr>
        <w:t>- Bizony - mondta végül -, akárhogy forgatom is az ügyet, nem látok más megoldást. Én nagyon kényes helyzetben vagyok. Ez az ember, ha nem is barátom, de egy időben a közelebbi ismerőseim közé tartozott. Nem szeretném magam feljelenteni.</w:t>
      </w:r>
    </w:p>
    <w:p>
      <w:pPr>
        <w:pStyle w:val="PlainText"/>
        <w:ind w:firstLine="708"/>
        <w:jc w:val="both"/>
        <w:rPr/>
      </w:pPr>
      <w:r>
        <w:rPr>
          <w:rFonts w:cs="Times New Roman" w:ascii="Times New Roman" w:hAnsi="Times New Roman"/>
          <w:sz w:val="24"/>
        </w:rPr>
        <w:t>- Bízza csak rám, majd feljelentem én! - felelte Gadsby. - Az ön dolga csak annyi, hogy megszerzi nekem az összes adatokat és bizonyítékokat. A többit majd elintézem magam. Nem röstellem feljelenteni. Akkor szégyellném magam, ha kényelemszeretetből vagy tévesen felfogott részvétből futni hagynám ezt a frátert. Ez lelkiismeretlen kötelességmulasztás lenne, talán bűnpártolás is. Nagy elvi és erkölcsi kérdésről van itt szó, Ivory! Ez a Stillman súlyos veszedelmet jelent az orvosi kar és a közönség szempontjából egyaránt. Egy ilyen szélhámos a diplomás orvosok pozícióját és tekintélyét fenyegeti. Ellensége mindannak, amit mi vallunk, mindennek, ami szent előttünk. Nyilvánosan meg kell bélyegezni, ez az egyetlen védekezés. Szerencsére a halotti bizonyítványok kérdésén minden ilyen sarlatán elcsúszik előbb-utóbb. Mert ne feledje, Ivory, hogy hála istennek ezt még nem engedtük ki a kezünkből! Halotti bizonyítványt csak orvos állíthat ki. De ha ezeknek a fickóknak sikerül orvosbarátokra szert tenni, elvesztünk. Szerencsére az Orvosi Fegyelmi Tanács nem ismer tréfát ilyen dolgokban. Emlékszik a Jarvis-esetre, nem? Ez a sarlatán is úgy dolgozott, hogy fogott magának egy orvost, aki asszisztált neki. Ki is törölték az orvosi névjegyzékből könyörtelenül. Minél többet gondolkozom ezen a fickón, Stillmanen, annál jobban látom, hogy itt az ideje felébreszteni a kollégákat. Ha megbocsát egy pillanatra, felhívom Thoroughgoodot. Holnap pedig meghallgatom azt az ápolónőt.</w:t>
      </w:r>
    </w:p>
    <w:p>
      <w:pPr>
        <w:pStyle w:val="PlainText"/>
        <w:ind w:firstLine="708"/>
        <w:jc w:val="both"/>
        <w:rPr/>
      </w:pPr>
      <w:r>
        <w:rPr>
          <w:rFonts w:cs="Times New Roman" w:ascii="Times New Roman" w:hAnsi="Times New Roman"/>
          <w:sz w:val="24"/>
        </w:rPr>
        <w:t>Még aznap beszélt Thoroughgood doktorral telefonon. Másnap magához hívatta Sharp nővért, és jegyzőkönyvet íratott alá vele. Sharp nővér vallomása annyira kimerítette a szükséges tényálladékot, hogy Gadsby azonnal érintkezésbe lépett a Boon &amp; Everton ügyvéd-céggel a Bloomsbury Square-en, és megbízta őket a feljelentés jogi kidolgozásával. Azzal a felemelő tudattal csinálta ezt, hogy nagy szolgálatot tesz vele az orvosi etika elvének. Hogy Stillmant személyesen utálja és Mansonnal sem rokonszenvezik, az kellemes kísérő körülmény, de nem tartozik a dologhoz.</w:t>
      </w:r>
    </w:p>
    <w:p>
      <w:pPr>
        <w:pStyle w:val="PlainText"/>
        <w:ind w:firstLine="708"/>
        <w:jc w:val="both"/>
        <w:rPr>
          <w:rFonts w:ascii="Times New Roman" w:hAnsi="Times New Roman" w:cs="Times New Roman"/>
          <w:sz w:val="24"/>
        </w:rPr>
      </w:pPr>
      <w:r>
        <w:rPr>
          <w:rFonts w:cs="Times New Roman" w:ascii="Times New Roman" w:hAnsi="Times New Roman"/>
          <w:sz w:val="24"/>
        </w:rPr>
        <w:t>Mialatt Andrew, a világról megfeledkezve, a csendes Llantonyban keresett gyógyulást, az eljárás megindult ellene, és haladt lassan a maga útján előre. Igaz ugyan, hogy Freddie, amikor az újságban olvasta Christine tragikus halálhírét, felhívta Ivoryt, kérve, hogy ne folytassa a hajszát Andrew ellen. De akkor már késő volt. A feljelentést már benyújtották.</w:t>
      </w:r>
    </w:p>
    <w:p>
      <w:pPr>
        <w:pStyle w:val="PlainText"/>
        <w:ind w:firstLine="708"/>
        <w:jc w:val="both"/>
        <w:rPr>
          <w:rFonts w:ascii="Times New Roman" w:hAnsi="Times New Roman" w:cs="Times New Roman"/>
          <w:sz w:val="24"/>
        </w:rPr>
      </w:pPr>
      <w:r>
        <w:rPr>
          <w:rFonts w:cs="Times New Roman" w:ascii="Times New Roman" w:hAnsi="Times New Roman"/>
          <w:sz w:val="24"/>
        </w:rPr>
        <w:t>A Fegyelmi Tanács előkészítő bizottsága magáévá tette a vádat, és hivatalos idézést küldött dr. Mansonnak, hogy jelenjék meg november 10-én a Tanács előtt, és adja elő védekezését. Ez volt az a levél, amely annyira megdöbbentette Andrew-t. Rémülten olvasta a körmönfont jogi nyelven fogalmazott vádat:</w:t>
      </w:r>
    </w:p>
    <w:p>
      <w:pPr>
        <w:pStyle w:val="PlainText"/>
        <w:ind w:firstLine="708"/>
        <w:jc w:val="both"/>
        <w:rPr/>
      </w:pPr>
      <w:r>
        <w:rPr>
          <w:rFonts w:cs="Times New Roman" w:ascii="Times New Roman" w:hAnsi="Times New Roman"/>
          <w:sz w:val="24"/>
        </w:rPr>
        <w:t>"...mely szerint Ön, Andrew Manson, folyó év szeptember hó 14-én egy operációnál segédkezett egy Richard Stillman nevű egyénnek, aki megfelelő képesítés és törvényes jogosítvány hiányának ellenére orvosi működésnek tekinthető tevékenységet folytat... és a nevezett törvényellenes működésben Ön orvosi minőségében kezére járt, és a vonatkozó törvényes rendelkezések kijátszását megkönnyítette... miáltal Ön orvosi erkölcs szempontjából becstelen cselekedet elkövetésének gyanúja alá es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XX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Ügyének tárgyalása november tizedikére volt kitűzve, de Andrew már egy héttel előbb Londonban volt. Egyedül jött a fővárosba, megkérte Hope-ot és Dennyt, hogy hagyják most teljesen magára. Keserűen, szomorúan a Museum Hotelben szállt meg.</w:t>
      </w:r>
    </w:p>
    <w:p>
      <w:pPr>
        <w:pStyle w:val="PlainText"/>
        <w:ind w:firstLine="708"/>
        <w:jc w:val="both"/>
        <w:rPr/>
      </w:pPr>
      <w:r>
        <w:rPr>
          <w:rFonts w:cs="Times New Roman" w:ascii="Times New Roman" w:hAnsi="Times New Roman"/>
          <w:sz w:val="24"/>
        </w:rPr>
        <w:t>Kifelé nagy önuralmat tanúsított, de belül kétségbeesés környékezte. Időnként indulatos rohamok fogták el, de ami közben volt, az sem volt jobb. A múlt és a jövő egyszerre foglalkoztatta. Nemcsak arra gondolt, hogy mi lesz vele, hanem orvosi pályafutásának eddigi jobb mozzanatai is megelevenedtek előtte.</w:t>
      </w:r>
    </w:p>
    <w:p>
      <w:pPr>
        <w:pStyle w:val="PlainText"/>
        <w:ind w:firstLine="708"/>
        <w:jc w:val="both"/>
        <w:rPr/>
      </w:pPr>
      <w:r>
        <w:rPr>
          <w:rFonts w:cs="Times New Roman" w:ascii="Times New Roman" w:hAnsi="Times New Roman"/>
          <w:sz w:val="24"/>
        </w:rPr>
        <w:t>Hat héttel ezelőtt, amikor Christine halála még érzéketlenné tette a külvilág eseményeivel szemben, nem törődött volna ezzel az egész üggyel, és közömbösen tűrte volna, hogy döntsenek sorsa fölött mások tetszésük szerint. De most, hogy már félig-meddig talpra állt, és mohón várta, hogy újra belevethesse magát a vigasztaló és felejtető munkába, duplán átérezte a veszélyt, mely leselkedik rá. Szíve nehéz volt, mert tudta, ha lassan éledő reményét elveszti, akár meg is halhatna.</w:t>
      </w:r>
    </w:p>
    <w:p>
      <w:pPr>
        <w:pStyle w:val="PlainText"/>
        <w:ind w:firstLine="708"/>
        <w:jc w:val="both"/>
        <w:rPr/>
      </w:pPr>
      <w:r>
        <w:rPr>
          <w:rFonts w:cs="Times New Roman" w:ascii="Times New Roman" w:hAnsi="Times New Roman"/>
          <w:sz w:val="24"/>
        </w:rPr>
        <w:t>Agyát szüntelenül ilyen kínzó gondolatok töltötték el, és mindennap volt egy-két óra, amikor teljesen megzavarodott. Hát lehetséges ez, lehetséges? Hogy ő, Andrew Manson, ilyen helyzetbe került? Hogy neki is tartania kell attól, ami az orvosok söpredékének rettegett rémlátása? Hogy őt, aki szívvel-lélekkel orvos volt, még törölhetik az orvosok névjegyzékéből? Miért idézték a Fegyelmi Tanács elé? Mit akarnak tőle? Mit vétett tulajdonképpen? Nem követett el semmi aljasságot, semmi kötelességmulasztást. Egyetlen bűne az, hogy megmentette Mary Bolandet a tüdővésztől.</w:t>
      </w:r>
    </w:p>
    <w:p>
      <w:pPr>
        <w:pStyle w:val="PlainText"/>
        <w:ind w:firstLine="708"/>
        <w:jc w:val="both"/>
        <w:rPr>
          <w:rFonts w:ascii="Times New Roman" w:hAnsi="Times New Roman" w:cs="Times New Roman"/>
          <w:sz w:val="24"/>
        </w:rPr>
      </w:pPr>
      <w:r>
        <w:rPr>
          <w:rFonts w:cs="Times New Roman" w:ascii="Times New Roman" w:hAnsi="Times New Roman"/>
          <w:sz w:val="24"/>
        </w:rPr>
        <w:t>Ügyének védelmét rábízta a Lincoln's Inn Fields egy ügyvédi cégére, a Hopper &amp; Co. cégre. Denny ajánlotta neki őket, és ragaszkodott hozzá, hogy igénybe vegye segítségüket. Thomas Hopper első látásra nem volt éppen bizalomgerjesztő ügyvéd. Az aranykeretes pápaszemet viselő, jelentéktelen külsejű emberke száraz volt és fontoskodó. Valami hiba lehetett a vérkeringése körül, mert ha ellenkeztek vele, arca hirtelen vérvörös lett, ami nem volt rokonszenves.</w:t>
      </w:r>
    </w:p>
    <w:p>
      <w:pPr>
        <w:pStyle w:val="PlainText"/>
        <w:ind w:firstLine="708"/>
        <w:jc w:val="both"/>
        <w:rPr>
          <w:rFonts w:ascii="Times New Roman" w:hAnsi="Times New Roman" w:cs="Times New Roman"/>
          <w:sz w:val="24"/>
        </w:rPr>
      </w:pPr>
      <w:r>
        <w:rPr>
          <w:rFonts w:cs="Times New Roman" w:ascii="Times New Roman" w:hAnsi="Times New Roman"/>
          <w:sz w:val="24"/>
        </w:rPr>
        <w:t>Hoppernek megvolt a maga véleménye az ügyről és a követendő eljárásról. Andrew, első felháborodásában, fel akart szaladni Sir Robert Abbeyhez, hiszen ez volt az egyetlen befolyásos jóakarója Londonban. De Hopper száraz hangon lebeszélte erről. Figyelmeztette, hogy Sir Robert Abbey is tagja a Fegyelmi Tanácsnak, és többet használhat neki, ha nem beszél vele előre. A kellemetlen kis ügyvéd még erélyesebben tiltakozott az ellen, hogy Andrew kábelezzen Stillmannek, és hívja át Európába. Egy ilyen diploma nélküli orvos jelenléte csak felingerelné a Tanács tagjait. Stillman helyettese, Marland, aki jelenleg a Bellevue-t vezeti, szintén ne jöjjön el.</w:t>
      </w:r>
    </w:p>
    <w:p>
      <w:pPr>
        <w:pStyle w:val="PlainText"/>
        <w:ind w:firstLine="708"/>
        <w:jc w:val="both"/>
        <w:rPr/>
      </w:pPr>
      <w:r>
        <w:rPr>
          <w:rFonts w:cs="Times New Roman" w:ascii="Times New Roman" w:hAnsi="Times New Roman"/>
          <w:sz w:val="24"/>
        </w:rPr>
        <w:t>Andrew lassanként ráeszmélt arra, hogy ügye jogi szempontból egészen másként fest, mint ahogy ő azt magában érezte és elképzelte. Logikája felháborodva tiltakozott az ellen, hogy a vádat komolyan is vehetik. Hopper irodájában szenvedélyes hangon fejtegette ártatlanságát. Hopper összeráncolt szemöldökkel hallgatta, és végül fejcsóválva megjegyezte:</w:t>
      </w:r>
    </w:p>
    <w:p>
      <w:pPr>
        <w:pStyle w:val="PlainText"/>
        <w:ind w:firstLine="708"/>
        <w:jc w:val="both"/>
        <w:rPr>
          <w:rFonts w:ascii="Times New Roman" w:hAnsi="Times New Roman" w:cs="Times New Roman"/>
          <w:sz w:val="24"/>
        </w:rPr>
      </w:pPr>
      <w:r>
        <w:rPr>
          <w:rFonts w:cs="Times New Roman" w:ascii="Times New Roman" w:hAnsi="Times New Roman"/>
          <w:sz w:val="24"/>
        </w:rPr>
        <w:t>- Nagyon kell kérnem arra, hogy eszébe se jusson ilyen hangon beszélni szerdán a tárgyaláson. Még egyszer kérem, szívlelje meg tanácsomat. Biztosítom, hogy semmi sem árthat ügyének többet, mint ez a hang, mely könnyen végzetes lehet.</w:t>
      </w:r>
    </w:p>
    <w:p>
      <w:pPr>
        <w:pStyle w:val="PlainText"/>
        <w:ind w:firstLine="708"/>
        <w:jc w:val="both"/>
        <w:rPr>
          <w:rFonts w:ascii="Times New Roman" w:hAnsi="Times New Roman" w:cs="Times New Roman"/>
          <w:sz w:val="24"/>
        </w:rPr>
      </w:pPr>
      <w:r>
        <w:rPr>
          <w:rFonts w:cs="Times New Roman" w:ascii="Times New Roman" w:hAnsi="Times New Roman"/>
          <w:sz w:val="24"/>
        </w:rPr>
        <w:t>Andrew elhallgatott. Keze ökölbe szorult, és villámló szemmel nézett a kis ügyvédre.</w:t>
      </w:r>
    </w:p>
    <w:p>
      <w:pPr>
        <w:pStyle w:val="PlainText"/>
        <w:ind w:firstLine="708"/>
        <w:jc w:val="both"/>
        <w:rPr>
          <w:rFonts w:ascii="Times New Roman" w:hAnsi="Times New Roman" w:cs="Times New Roman"/>
          <w:sz w:val="24"/>
        </w:rPr>
      </w:pPr>
      <w:r>
        <w:rPr>
          <w:rFonts w:cs="Times New Roman" w:ascii="Times New Roman" w:hAnsi="Times New Roman"/>
          <w:sz w:val="24"/>
        </w:rPr>
        <w:t>- Hát nem szabad megmondanom az igazat? Hiszen csak azt akarom bebizonyítani nekik, hogy Mary Boland megmentése egész életem legrendesebb cselekedete volt. Hónapokon keresztül csak a pénz után futottam, csapnivaló orvos voltam. Végre egyszer szívem és lelkiismeretem szerint cselekedtem, és éppen ezért ültetnek a vádlottak padjára! Hát nem képtelenség?</w:t>
      </w:r>
    </w:p>
    <w:p>
      <w:pPr>
        <w:pStyle w:val="PlainText"/>
        <w:ind w:firstLine="708"/>
        <w:jc w:val="both"/>
        <w:rPr>
          <w:rFonts w:ascii="Times New Roman" w:hAnsi="Times New Roman" w:cs="Times New Roman"/>
          <w:sz w:val="24"/>
        </w:rPr>
      </w:pPr>
      <w:r>
        <w:rPr>
          <w:rFonts w:cs="Times New Roman" w:ascii="Times New Roman" w:hAnsi="Times New Roman"/>
          <w:sz w:val="24"/>
        </w:rPr>
        <w:t>Hopper tekintete a csillogó pápaszem mögött végtelen aggodalmat fejezett ki. A vér megint arcába tolult, miközben így könyörgött:</w:t>
      </w:r>
    </w:p>
    <w:p>
      <w:pPr>
        <w:pStyle w:val="PlainText"/>
        <w:ind w:firstLine="708"/>
        <w:jc w:val="both"/>
        <w:rPr/>
      </w:pPr>
      <w:r>
        <w:rPr>
          <w:rFonts w:cs="Times New Roman" w:ascii="Times New Roman" w:hAnsi="Times New Roman"/>
          <w:sz w:val="24"/>
        </w:rPr>
        <w:t>- Kérem, dr. Manson, nagyon kérem, uralkodjék magán. Sajnos, ön nem tudja megérteni, hogy milyen súlyos helyzetben van. Bevallom önnek őszintén, hogy a kilátásaink még a legkedvezőbb esetben is nagyon gyengék. Rengeteg precedens mutatja a fegyelmi bíróság felfogását ilyen dolgokban. Itt van a Kent-eset 1909-ben, Louden 1912-ben, Foulger 1919-ben. Valamennyit törölték a névjegyzékből, képesítés nélküli egyénekkel való közreműködés miatt. Aztán itt van a híres Hexam-eset 1921-ből. Hexamet is törölték, csak azért, mert egyetlenegy ízben altatást végzett Jarvis, a csontkovács mellett. Könyörgöm, uram, bármit kérdeznek is öntől, feleljen igennel vagy nemmel! Ha nem tudja ezt megcsinálni, szorítkozzék minél kevesebb szóra, különben vége van! Esküszöm önnek, hogy ha a Tanács előtt ilyen kitérésekbe bocsátkozik, mint az imént, akkor menthetetlenül elítélik, és nevét törölni fogják az orvosok jegyzékéből. Erre mérget vehet, doktor, ha én mondom, elhiheti!</w:t>
      </w:r>
    </w:p>
    <w:p>
      <w:pPr>
        <w:pStyle w:val="PlainText"/>
        <w:ind w:firstLine="708"/>
        <w:jc w:val="both"/>
        <w:rPr>
          <w:rFonts w:ascii="Times New Roman" w:hAnsi="Times New Roman" w:cs="Times New Roman"/>
          <w:sz w:val="24"/>
        </w:rPr>
      </w:pPr>
      <w:r>
        <w:rPr>
          <w:rFonts w:cs="Times New Roman" w:ascii="Times New Roman" w:hAnsi="Times New Roman"/>
          <w:sz w:val="24"/>
        </w:rPr>
        <w:t>Andrew kénytelen volt elhinni, hogy uralkodnia kell magán. Úgy kell viselkednie, mint a páciensnek, akit a műtőasztalra fektettek. Most rajta fog operálni a Tanács, és nem szabad közben izegni-mozogni, különben kárt tesznek benne. Nagyon nehéz volt belenyugodnia ebbe a passzív magatartásba. Nem tudta elviselni a gondolatot, hogy nem is védheti magát, hanem szerényen, bűntudatosan igennel-nemmel kell majd felelnie.</w:t>
      </w:r>
    </w:p>
    <w:p>
      <w:pPr>
        <w:pStyle w:val="PlainText"/>
        <w:ind w:firstLine="708"/>
        <w:jc w:val="both"/>
        <w:rPr/>
      </w:pPr>
      <w:r>
        <w:rPr>
          <w:rFonts w:cs="Times New Roman" w:ascii="Times New Roman" w:hAnsi="Times New Roman"/>
          <w:sz w:val="24"/>
        </w:rPr>
        <w:t>Kedden, november kilencedikén, a várakozás lázas izgalma tetőpontjára hágott. Andrew kora reggel óta nem tudott egyébre gondolni, mint arra, hogy holnap döntenek sorsáról. Este, maga se tudta, hogyan, azon vette magát észre, hogy Paddington táján sétál, a Vidler-féle bolt közelében. Valami tudat alatti ösztökélés hajtotta ide. Még mindig nem tudott megszabadulni attól a beteges rögeszmétől, hogy minden szerencsétlenség, mely az utóbbi hónapokban érte, kapcsolatban áll Harry Vidler halálával. Neki is része volt benne, azért éri a sok büntetés. Meglehetősen önkényes és logikátlan dolog volt e két eseménysorozatot kapcsolatba hozni egymással, de ez az érzés Andrew lényének mélyéből fakadt, és hiába küzdött ellene. Ellenállhatatlan erő vonzotta Vidler özvegye felé, mintha nála találhatna, valami titokzatos módon, megnyugtatást vagy feloldozást bűne alól.</w:t>
      </w:r>
    </w:p>
    <w:p>
      <w:pPr>
        <w:pStyle w:val="PlainText"/>
        <w:ind w:firstLine="708"/>
        <w:jc w:val="both"/>
        <w:rPr>
          <w:rFonts w:ascii="Times New Roman" w:hAnsi="Times New Roman" w:cs="Times New Roman"/>
          <w:sz w:val="24"/>
        </w:rPr>
      </w:pPr>
      <w:r>
        <w:rPr>
          <w:rFonts w:cs="Times New Roman" w:ascii="Times New Roman" w:hAnsi="Times New Roman"/>
          <w:sz w:val="24"/>
        </w:rPr>
        <w:t>Sötét, szeles, esős este volt, és nagyon kevés ember járt az utcán. Andrew úgy érezte, mintha nem is élő ember, hanem kísértet volna, amint fáradtan vonszolta magát ezeken az utcákon, ahol azelőtt mindenki ismerte, de most senki sem ismert rá. Hajlott, sötét alakja valóban olyan volt, mint valami fantom a szakadó esőben. Még zárás előtt elérte a boltot, és tétovázva megállt az ajtó közelében. Amikor egy vevő kijött, összeszedte bátorságát, és belépett.</w:t>
      </w:r>
    </w:p>
    <w:p>
      <w:pPr>
        <w:pStyle w:val="PlainText"/>
        <w:ind w:firstLine="708"/>
        <w:jc w:val="both"/>
        <w:rPr/>
      </w:pPr>
      <w:r>
        <w:rPr>
          <w:rFonts w:cs="Times New Roman" w:ascii="Times New Roman" w:hAnsi="Times New Roman"/>
          <w:sz w:val="24"/>
        </w:rPr>
        <w:t>Mrs. Vidler egyedül ült a tisztító és vasaló osztály pultja mögött. Egy női kabátot hajtogatott össze, melyet az imént hagyott ott egy üzletfele. Fekete szoknya és egy régi, feketére festett blúz volt rajta, mely nyakban kissé bőnek látszott. Az egész asszony szinte összezsugorodott, gyászruhában sokkal kisebbnek látszott, mint azelőtt. Felpillantva meglátta Andrew-t.</w:t>
      </w:r>
    </w:p>
    <w:p>
      <w:pPr>
        <w:pStyle w:val="PlainText"/>
        <w:ind w:firstLine="708"/>
        <w:jc w:val="both"/>
        <w:rPr>
          <w:rFonts w:ascii="Times New Roman" w:hAnsi="Times New Roman" w:cs="Times New Roman"/>
          <w:sz w:val="24"/>
        </w:rPr>
      </w:pPr>
      <w:r>
        <w:rPr>
          <w:rFonts w:cs="Times New Roman" w:ascii="Times New Roman" w:hAnsi="Times New Roman"/>
          <w:sz w:val="24"/>
        </w:rPr>
        <w:t>- Nini, dr. Manson! - kiáltott fel, és arca felderült. - Jó estét, doktor úr! Hogy van?</w:t>
      </w:r>
    </w:p>
    <w:p>
      <w:pPr>
        <w:pStyle w:val="PlainText"/>
        <w:ind w:firstLine="708"/>
        <w:jc w:val="both"/>
        <w:rPr>
          <w:rFonts w:ascii="Times New Roman" w:hAnsi="Times New Roman" w:cs="Times New Roman"/>
          <w:sz w:val="24"/>
        </w:rPr>
      </w:pPr>
      <w:r>
        <w:rPr>
          <w:rFonts w:cs="Times New Roman" w:ascii="Times New Roman" w:hAnsi="Times New Roman"/>
          <w:sz w:val="24"/>
        </w:rPr>
        <w:t>Andrew fojtott hangon válaszolt valamit. Látta, hogy az asszony mit sem tud arról, hogy ő most milyen bajban van. Honnan is tudhatná szegény? Andrew nem ment egészen be, csak ott állt az ajtóban, és mereven bámult áldozata özvegyére. A víz lassan csepegett kalapjáról a vállára.</w:t>
      </w:r>
    </w:p>
    <w:p>
      <w:pPr>
        <w:pStyle w:val="PlainText"/>
        <w:ind w:firstLine="708"/>
        <w:jc w:val="both"/>
        <w:rPr>
          <w:rFonts w:ascii="Times New Roman" w:hAnsi="Times New Roman" w:cs="Times New Roman"/>
          <w:sz w:val="24"/>
        </w:rPr>
      </w:pPr>
      <w:r>
        <w:rPr>
          <w:rFonts w:cs="Times New Roman" w:ascii="Times New Roman" w:hAnsi="Times New Roman"/>
          <w:sz w:val="24"/>
        </w:rPr>
        <w:t>- Mért nem jön beljebb, doktor? Hiszen egészen átázott! Tessék helyet foglalni. Rettentő rossz idő van ma.</w:t>
      </w:r>
    </w:p>
    <w:p>
      <w:pPr>
        <w:pStyle w:val="PlainText"/>
        <w:ind w:firstLine="708"/>
        <w:jc w:val="both"/>
        <w:rPr/>
      </w:pPr>
      <w:r>
        <w:rPr>
          <w:rFonts w:cs="Times New Roman" w:ascii="Times New Roman" w:hAnsi="Times New Roman"/>
          <w:sz w:val="24"/>
        </w:rPr>
        <w:t>- Mrs. Vidler - mondta Andrew, és hangja furcsán, ijesztően kongott -, már olyan régen szerettem volna bejönni és megkérdezni, hogy van, mit csinál?</w:t>
      </w:r>
    </w:p>
    <w:p>
      <w:pPr>
        <w:pStyle w:val="PlainText"/>
        <w:ind w:firstLine="708"/>
        <w:jc w:val="both"/>
        <w:rPr/>
      </w:pPr>
      <w:r>
        <w:rPr>
          <w:rFonts w:cs="Times New Roman" w:ascii="Times New Roman" w:hAnsi="Times New Roman"/>
          <w:sz w:val="24"/>
        </w:rPr>
        <w:t>- Megvagyunk, doktor úr. Nem panaszkodhatok. Van egy fiatalemberem a cipőjavításhoz. Jó munkás. De üljön le, megkínálom egy csésze teával.</w:t>
      </w:r>
    </w:p>
    <w:p>
      <w:pPr>
        <w:pStyle w:val="PlainText"/>
        <w:ind w:firstLine="708"/>
        <w:jc w:val="both"/>
        <w:rPr>
          <w:rFonts w:ascii="Times New Roman" w:hAnsi="Times New Roman" w:cs="Times New Roman"/>
          <w:sz w:val="24"/>
        </w:rPr>
      </w:pPr>
      <w:r>
        <w:rPr>
          <w:rFonts w:cs="Times New Roman" w:ascii="Times New Roman" w:hAnsi="Times New Roman"/>
          <w:sz w:val="24"/>
        </w:rPr>
        <w:t>Andrew fejét rázta.</w:t>
      </w:r>
    </w:p>
    <w:p>
      <w:pPr>
        <w:pStyle w:val="PlainText"/>
        <w:ind w:firstLine="708"/>
        <w:jc w:val="both"/>
        <w:rPr/>
      </w:pPr>
      <w:r>
        <w:rPr>
          <w:rFonts w:cs="Times New Roman" w:ascii="Times New Roman" w:hAnsi="Times New Roman"/>
          <w:sz w:val="24"/>
        </w:rPr>
        <w:t>- Nem, köszönöm. Csak erre jártam, benéztem egy pillanatra.</w:t>
      </w:r>
    </w:p>
    <w:p>
      <w:pPr>
        <w:pStyle w:val="PlainText"/>
        <w:ind w:firstLine="708"/>
        <w:jc w:val="both"/>
        <w:rPr/>
      </w:pPr>
      <w:r>
        <w:rPr>
          <w:rFonts w:cs="Times New Roman" w:ascii="Times New Roman" w:hAnsi="Times New Roman"/>
          <w:sz w:val="24"/>
        </w:rPr>
        <w:t>Most, most jön a nehéz kérdés. Torka elszorult, de elszántan kinyögte:</w:t>
      </w:r>
    </w:p>
    <w:p>
      <w:pPr>
        <w:pStyle w:val="PlainText"/>
        <w:ind w:firstLine="708"/>
        <w:jc w:val="both"/>
        <w:rPr>
          <w:rFonts w:ascii="Times New Roman" w:hAnsi="Times New Roman" w:cs="Times New Roman"/>
          <w:sz w:val="24"/>
        </w:rPr>
      </w:pPr>
      <w:r>
        <w:rPr>
          <w:rFonts w:cs="Times New Roman" w:ascii="Times New Roman" w:hAnsi="Times New Roman"/>
          <w:sz w:val="24"/>
        </w:rPr>
        <w:t>- Ugye, nagyon nélkülözi a szegény Harryt?</w:t>
      </w:r>
    </w:p>
    <w:p>
      <w:pPr>
        <w:pStyle w:val="PlainText"/>
        <w:ind w:firstLine="708"/>
        <w:jc w:val="both"/>
        <w:rPr>
          <w:rFonts w:ascii="Times New Roman" w:hAnsi="Times New Roman" w:cs="Times New Roman"/>
          <w:sz w:val="24"/>
        </w:rPr>
      </w:pPr>
      <w:r>
        <w:rPr>
          <w:rFonts w:cs="Times New Roman" w:ascii="Times New Roman" w:hAnsi="Times New Roman"/>
          <w:sz w:val="24"/>
        </w:rPr>
        <w:t>- Hát persze hogy nélkülözöm. Különösen kezdetben nagyon nehéz volt. De csodálatos, hogy az ember mindent meg tud szokni.</w:t>
      </w:r>
    </w:p>
    <w:p>
      <w:pPr>
        <w:pStyle w:val="PlainText"/>
        <w:ind w:firstLine="708"/>
        <w:jc w:val="both"/>
        <w:rPr>
          <w:rFonts w:ascii="Times New Roman" w:hAnsi="Times New Roman" w:cs="Times New Roman"/>
          <w:sz w:val="24"/>
        </w:rPr>
      </w:pPr>
      <w:r>
        <w:rPr>
          <w:rFonts w:cs="Times New Roman" w:ascii="Times New Roman" w:hAnsi="Times New Roman"/>
          <w:sz w:val="24"/>
        </w:rPr>
        <w:t>Az utolsó szavakat már mosolyogva mondta. Andrew irtózatos zavarban, gyorsan kimondta még, ami a szívét nyomta:</w:t>
      </w:r>
    </w:p>
    <w:p>
      <w:pPr>
        <w:pStyle w:val="PlainText"/>
        <w:ind w:firstLine="708"/>
        <w:jc w:val="both"/>
        <w:rPr/>
      </w:pPr>
      <w:r>
        <w:rPr>
          <w:rFonts w:cs="Times New Roman" w:ascii="Times New Roman" w:hAnsi="Times New Roman"/>
          <w:sz w:val="24"/>
        </w:rPr>
        <w:t>- Tudja, Mrs. Vidler, néha magamnak is szemrehányásokat teszek a szomorú eset miatt. Olyan hirtelen érte önt ez a szörnyű csapás. Nem csodálnám, ha engem is hibáztatna...</w:t>
      </w:r>
    </w:p>
    <w:p>
      <w:pPr>
        <w:pStyle w:val="PlainText"/>
        <w:ind w:firstLine="708"/>
        <w:jc w:val="both"/>
        <w:rPr>
          <w:rFonts w:ascii="Times New Roman" w:hAnsi="Times New Roman" w:cs="Times New Roman"/>
          <w:sz w:val="24"/>
        </w:rPr>
      </w:pPr>
      <w:r>
        <w:rPr>
          <w:rFonts w:cs="Times New Roman" w:ascii="Times New Roman" w:hAnsi="Times New Roman"/>
          <w:sz w:val="24"/>
        </w:rPr>
        <w:t>- Hogy önt hibáztassam? - csodálkozott az asszony. - Hogy mondhat ilyet, doktor úr? Hát nem követett el ön mindent, hogy megmentse? Még szanatóriumról is gondoskodott, meg a legjobb sebészről...</w:t>
      </w:r>
    </w:p>
    <w:p>
      <w:pPr>
        <w:pStyle w:val="PlainText"/>
        <w:ind w:firstLine="708"/>
        <w:jc w:val="both"/>
        <w:rPr>
          <w:rFonts w:ascii="Times New Roman" w:hAnsi="Times New Roman" w:cs="Times New Roman"/>
          <w:sz w:val="24"/>
        </w:rPr>
      </w:pPr>
      <w:r>
        <w:rPr>
          <w:rFonts w:cs="Times New Roman" w:ascii="Times New Roman" w:hAnsi="Times New Roman"/>
          <w:sz w:val="24"/>
        </w:rPr>
        <w:t>- De nézze csak, Mrs. Vidler - makacskodott Andrew rekedt hangon, miközben hideg dermedtség öntötte el egész testét -, ha másképpen csináltuk volna a dolgot, ha Harry egy kórházba feküdt volna, akkor talán...</w:t>
      </w:r>
    </w:p>
    <w:p>
      <w:pPr>
        <w:pStyle w:val="PlainText"/>
        <w:ind w:firstLine="708"/>
        <w:jc w:val="both"/>
        <w:rPr/>
      </w:pPr>
      <w:r>
        <w:rPr>
          <w:rFonts w:cs="Times New Roman" w:ascii="Times New Roman" w:hAnsi="Times New Roman"/>
          <w:sz w:val="24"/>
        </w:rPr>
        <w:t>- Nem, nem, akkor sem végződött volna másképp, dr. Manson. Ön elfelejti, hogy az én szegény Harrym mindenből a legjobbat kapta, amit csak pénzért kapni lehet. Kár, hogy nem volt ott a temetésén. Ha látta volna azokat a gyönyörű koszorúkat! Hogy ön még szemrehányást tesz magának? De miért? Erre igazán nincs semmi ok. Akárhányszor, ha szóba kerül a dolog, mindig emlegetem a doktor urat. Hogy Harry az egész városban nem találhatott volna jobb és kedvesebb és okosabb doktort!</w:t>
      </w:r>
    </w:p>
    <w:p>
      <w:pPr>
        <w:pStyle w:val="PlainText"/>
        <w:ind w:firstLine="708"/>
        <w:jc w:val="both"/>
        <w:rPr/>
      </w:pPr>
      <w:r>
        <w:rPr>
          <w:rFonts w:cs="Times New Roman" w:ascii="Times New Roman" w:hAnsi="Times New Roman"/>
          <w:sz w:val="24"/>
        </w:rPr>
        <w:t>Andrew szíve elszorult. Belátta, hogy ha teljesen bevallana mindent, és feltárná előtte, ami történt, az asszony akkor sem hinné el. Megnyugtatja az az illúzió, hogy férje halála kikerülhetetlen volt, a sors akarata, melybe bele kell nyugodni. És boldoggá teszi az a tudat, hogy nem sajnálta a pénzt, nem kímélte az áldozatot, megtett férjéért mindent, ami emberileg megtehető volt. Kegyetlenség volna kiábrándítani.</w:t>
      </w:r>
    </w:p>
    <w:p>
      <w:pPr>
        <w:pStyle w:val="PlainText"/>
        <w:ind w:firstLine="708"/>
        <w:jc w:val="both"/>
        <w:rPr>
          <w:rFonts w:ascii="Times New Roman" w:hAnsi="Times New Roman" w:cs="Times New Roman"/>
          <w:sz w:val="24"/>
        </w:rPr>
      </w:pPr>
      <w:r>
        <w:rPr>
          <w:rFonts w:cs="Times New Roman" w:ascii="Times New Roman" w:hAnsi="Times New Roman"/>
          <w:sz w:val="24"/>
        </w:rPr>
        <w:t>- Hát nagyon örülök, hogy láttam magát, Mrs. Vidler - mondta Andrew egy kis hallgatás után. - Amint mondom, erre jártam... örülök, hogy benéztem egy percre. Isten áldja meg!</w:t>
      </w:r>
    </w:p>
    <w:p>
      <w:pPr>
        <w:pStyle w:val="PlainText"/>
        <w:ind w:firstLine="708"/>
        <w:jc w:val="both"/>
        <w:rPr/>
      </w:pPr>
      <w:r>
        <w:rPr>
          <w:rFonts w:cs="Times New Roman" w:ascii="Times New Roman" w:hAnsi="Times New Roman"/>
          <w:sz w:val="24"/>
        </w:rPr>
        <w:t>Kezet fogott az asszonnyal, minden jót kívánt neki, és eltávozott.</w:t>
      </w:r>
    </w:p>
    <w:p>
      <w:pPr>
        <w:pStyle w:val="PlainText"/>
        <w:ind w:firstLine="708"/>
        <w:jc w:val="both"/>
        <w:rPr>
          <w:rFonts w:ascii="Times New Roman" w:hAnsi="Times New Roman" w:cs="Times New Roman"/>
          <w:sz w:val="24"/>
        </w:rPr>
      </w:pPr>
      <w:r>
        <w:rPr>
          <w:rFonts w:cs="Times New Roman" w:ascii="Times New Roman" w:hAnsi="Times New Roman"/>
          <w:sz w:val="24"/>
        </w:rPr>
        <w:t>Ez a találkozás nem nyugtatta meg, nem hozott számára vigaszt, enyhülést, miként remélte volna. Sőt ellenkezőleg, még nyomorultabbá tette. Ostobaság volt idejönnie. Mit várt ettől a látogatástól? Megbocsátást, megható költői jelenetet? Avagy pedig vádat, szemrehányást? Az asszony, gondolta keserűen, most még jobb véleménnyel lesz róla, mint eddig. Amint baktatott szállodája felé a csatakos utcán, mindjobban megérlelődött benne az a meggyőződés, hogy holnap elveszti pörét, és orvosi pályafutása véget ér.</w:t>
      </w:r>
    </w:p>
    <w:p>
      <w:pPr>
        <w:pStyle w:val="PlainText"/>
        <w:ind w:firstLine="708"/>
        <w:jc w:val="both"/>
        <w:rPr/>
      </w:pPr>
      <w:r>
        <w:rPr>
          <w:rFonts w:cs="Times New Roman" w:ascii="Times New Roman" w:hAnsi="Times New Roman"/>
          <w:sz w:val="24"/>
        </w:rPr>
        <w:t>Már közel járt a Museum Hotelhez, amikor egy csendes kis mellékutcában egy templom nyitott kapuja mellett haladt el. Megint valami belső parancsnak engedelmeskedett, amint megállt, majd visszafordult, és belépett a templomba. A templom meleg volt, de sötét és üres, mintha nemrég ért volna véget az istentisztelet. Nem tudta, hogy miféle templom ez, nem is törődött vele. Leült az utolsó padba, és tétova tekintetét végigjártatta a nagy sötét templomhajón. Eszébe jutott, hogy Christine legsúlyosabb megpróbáltatásának idején - amikor annyira elidegenedtek egymástól - Istennél keresett vigaszt és menedéket. Andrew sohasem volt templomjáró, de most jól érezte magát ebben az ismeretlen templomban. Gond és bánat hozza ide az embereket általában. Gond és bánat téríti őket észre, tereli őket vissza Istenhez.</w:t>
      </w:r>
    </w:p>
    <w:p>
      <w:pPr>
        <w:pStyle w:val="PlainText"/>
        <w:ind w:firstLine="708"/>
        <w:jc w:val="both"/>
        <w:rPr>
          <w:rFonts w:ascii="Times New Roman" w:hAnsi="Times New Roman" w:cs="Times New Roman"/>
          <w:sz w:val="24"/>
        </w:rPr>
      </w:pPr>
      <w:r>
        <w:rPr>
          <w:rFonts w:cs="Times New Roman" w:ascii="Times New Roman" w:hAnsi="Times New Roman"/>
          <w:sz w:val="24"/>
        </w:rPr>
        <w:t>Sokáig ült ott, mozdulatlanul, törődötten, mint a fáradt utas a hosszú út végén. Gondolatai felfelé törtek, nem szabályszerű ima formájában, hanem a lélek tiszta sóvárgásának szárnyain. Istenem! Segíts, hogy nyerjek! Istenem! Segíts, hogy nyerjek!</w:t>
      </w:r>
    </w:p>
    <w:p>
      <w:pPr>
        <w:pStyle w:val="PlainText"/>
        <w:ind w:firstLine="708"/>
        <w:jc w:val="both"/>
        <w:rPr>
          <w:rFonts w:ascii="Times New Roman" w:hAnsi="Times New Roman" w:cs="Times New Roman"/>
          <w:sz w:val="24"/>
        </w:rPr>
      </w:pPr>
      <w:r>
        <w:rPr>
          <w:rFonts w:cs="Times New Roman" w:ascii="Times New Roman" w:hAnsi="Times New Roman"/>
          <w:sz w:val="24"/>
        </w:rPr>
        <w:t>Talán félóra hosszat ült így, homályos érzésekbe merülten. Aztán felállt, és egyenesen hazament a szállóba.</w:t>
      </w:r>
    </w:p>
    <w:p>
      <w:pPr>
        <w:pStyle w:val="PlainText"/>
        <w:ind w:firstLine="708"/>
        <w:jc w:val="both"/>
        <w:rPr/>
      </w:pPr>
      <w:r>
        <w:rPr>
          <w:rFonts w:cs="Times New Roman" w:ascii="Times New Roman" w:hAnsi="Times New Roman"/>
          <w:sz w:val="24"/>
        </w:rPr>
        <w:t>Az éjjel mélyen aludt, másnap reggel mégis fáradtan kelt fel. Beteg volt a félelemtől. Miközben öltözködött, keze reszketett. Kár volt éppen ebben a hotelben megszállnia, mely arra a lelkes és szép időre emlékezteti, amikor nagy vizsgájára készült itten. Ugyanazt érezte most is, a vizsga előtti izgalmat, csak százszorosan, ezerszeresen.</w:t>
      </w:r>
    </w:p>
    <w:p>
      <w:pPr>
        <w:pStyle w:val="PlainText"/>
        <w:ind w:firstLine="708"/>
        <w:jc w:val="both"/>
        <w:rPr/>
      </w:pPr>
      <w:r>
        <w:rPr>
          <w:rFonts w:cs="Times New Roman" w:ascii="Times New Roman" w:hAnsi="Times New Roman"/>
          <w:sz w:val="24"/>
        </w:rPr>
        <w:t>Lement, de nem tudott reggelizni. Hogy üsse agyon az időt? A tárgyalás tizenegy órára volt kitűzve, és Hopper lelkére kötötte, hogy korábban ott legyen. Úgy számította, hogy körülbelül húsz percre van szüksége, míg eljut a Hallam Streetre. Rettentő sok ideje van még.</w:t>
      </w:r>
    </w:p>
    <w:p>
      <w:pPr>
        <w:pStyle w:val="PlainText"/>
        <w:ind w:firstLine="708"/>
        <w:jc w:val="both"/>
        <w:rPr/>
      </w:pPr>
      <w:r>
        <w:rPr>
          <w:rFonts w:cs="Times New Roman" w:ascii="Times New Roman" w:hAnsi="Times New Roman"/>
          <w:sz w:val="24"/>
        </w:rPr>
        <w:t>A hotel halljában ácsorgott fél tizenegyig. Úgy tett, mintha újságot olvasna, majd meg járkált, ténfergett kínos türelmetlenségében. Aztán taxiba ült. De az Oxford Streeten valami okból megakadt a forgalom. Pont tizenegy volt, amikor belépett a tanácsterembe.</w:t>
      </w:r>
    </w:p>
    <w:p>
      <w:pPr>
        <w:pStyle w:val="PlainText"/>
        <w:ind w:firstLine="708"/>
        <w:jc w:val="both"/>
        <w:rPr>
          <w:rFonts w:ascii="Times New Roman" w:hAnsi="Times New Roman" w:cs="Times New Roman"/>
          <w:sz w:val="24"/>
        </w:rPr>
      </w:pPr>
      <w:r>
        <w:rPr>
          <w:rFonts w:cs="Times New Roman" w:ascii="Times New Roman" w:hAnsi="Times New Roman"/>
          <w:sz w:val="24"/>
        </w:rPr>
        <w:t>Izgalmában alig látott. Ködön keresztül látta a terem hatalmas méreteit, a magas emelvényt, ahol a Tanács tagjai ültek a nagy zöldposztós asztal körül, középen az elnök, Sir Jenner Halliday. Jóval hátrább, az emelvény alatt ültek az ügynek - az ő ügyének - a szereplői. Olyanok voltak, mint a színészek, akik végszavukat várják. Ott ült Hopper, Mary Boland, akit apja elkísért ide, Sharp nővér, dr. Thoroughgood, Mr. Boon, aztán Myles nővér a Victoria Kórházból. Andrew tekintete végigfutott a hosszú széksoron. Aztán sietve leült Hopper mellé.</w:t>
      </w:r>
    </w:p>
    <w:p>
      <w:pPr>
        <w:pStyle w:val="PlainText"/>
        <w:ind w:firstLine="708"/>
        <w:jc w:val="both"/>
        <w:rPr>
          <w:rFonts w:ascii="Times New Roman" w:hAnsi="Times New Roman" w:cs="Times New Roman"/>
          <w:sz w:val="24"/>
        </w:rPr>
      </w:pPr>
      <w:r>
        <w:rPr>
          <w:rFonts w:cs="Times New Roman" w:ascii="Times New Roman" w:hAnsi="Times New Roman"/>
          <w:sz w:val="24"/>
        </w:rPr>
        <w:t>- Mondottam önnek, hogy legyen itt jó korán - súgta felé az ügyvéd haragosan. - Az előző ügy már vége felé jár. Vesztett ügye van annak a vádlottnak, aki későn érkezik.</w:t>
      </w:r>
    </w:p>
    <w:p>
      <w:pPr>
        <w:pStyle w:val="PlainText"/>
        <w:ind w:firstLine="708"/>
        <w:jc w:val="both"/>
        <w:rPr/>
      </w:pPr>
      <w:r>
        <w:rPr>
          <w:rFonts w:cs="Times New Roman" w:ascii="Times New Roman" w:hAnsi="Times New Roman"/>
          <w:sz w:val="24"/>
        </w:rPr>
        <w:t>Andrew nem válaszolt. De Hoppernek igaza volt. Az elnök éppen az ítéletet hirdette ki az előző ügyben. Szigorú ítéletet, az orvosi lajstromból való törlést. Andrew nem tudta levenni szemét az elitélt orvosról, egy kopott, szánalmas figuráról, akin meglátszott, hogy keservesen küzd a mindennapi kenyérért. Valami piszkos ügye volt, mely méltatlanná tette az orvosi pályára. Az a kétségbeesett tekintet, mellyel felnézett a magasztos bíróságra - és ez a bíróság szerencsésebb kartársaiból állt -, hidegleléssel árasztotta el Andrew-t.</w:t>
      </w:r>
    </w:p>
    <w:p>
      <w:pPr>
        <w:pStyle w:val="PlainText"/>
        <w:ind w:firstLine="708"/>
        <w:jc w:val="both"/>
        <w:rPr/>
      </w:pPr>
      <w:r>
        <w:rPr>
          <w:rFonts w:cs="Times New Roman" w:ascii="Times New Roman" w:hAnsi="Times New Roman"/>
          <w:sz w:val="24"/>
        </w:rPr>
        <w:t>De nem volt ideje sajnálkozni elbukott kollégáján, vagy sorsán elmélkedni. Most már az ő ügyét szólították. Szíve összeszorult, amint elkezdődött a tárgyalás az ő sorsa fölött.</w:t>
      </w:r>
    </w:p>
    <w:p>
      <w:pPr>
        <w:pStyle w:val="PlainText"/>
        <w:ind w:firstLine="708"/>
        <w:jc w:val="both"/>
        <w:rPr>
          <w:rFonts w:ascii="Times New Roman" w:hAnsi="Times New Roman" w:cs="Times New Roman"/>
          <w:sz w:val="24"/>
        </w:rPr>
      </w:pPr>
      <w:r>
        <w:rPr>
          <w:rFonts w:cs="Times New Roman" w:ascii="Times New Roman" w:hAnsi="Times New Roman"/>
          <w:sz w:val="24"/>
        </w:rPr>
        <w:t>Valaki egyhangúan, gépiesen felolvasta a vádiratot. Aztán Mr. George Boon, a vádat képviselő ügyész emelkedett szólásra.</w:t>
      </w:r>
    </w:p>
    <w:p>
      <w:pPr>
        <w:pStyle w:val="PlainText"/>
        <w:ind w:firstLine="708"/>
        <w:jc w:val="both"/>
        <w:rPr/>
      </w:pPr>
      <w:r>
        <w:rPr>
          <w:rFonts w:cs="Times New Roman" w:ascii="Times New Roman" w:hAnsi="Times New Roman"/>
          <w:sz w:val="24"/>
        </w:rPr>
        <w:t>- Mélyen tisztelt Elnök úr, igen tisztelt Tanács! Az ügy, melyet most meg kell vizsgálnunk, nem tartozik az elvi kérdések közé, miként azokat az Orvostörvény huszonnyolcadik szakasza körülírja. Ellenkezőleg, itt egy közönséges gyakorlati bűnesetről van szó, egy magáról megfeledkezett orvosnak egy képesítés nélküli egyénnel való társulásáról. Legyen szabad megjegyeznem, hogy az utóbbi időkben nagyon elharapódznak az ilyen sajnálatos esetek, melyek a Tanács teljes szigorát szokták maguk után vonni. A tényállás a következő. A páciens, Mary Boland, aki tüdősorvadásban szenvedett, folyó évi július hó 18-án felvétetett a Victoria Tüdőkórházba, dr. Thoroughgood osztályára. Ott is maradt kezelés alatt szeptember 14-ig, amikor elbocsátását kérte azzal az ürüggyel, hogy haza kíván utazni. Ezt az indokolást kénytelen vagyok ürügynek nevezni, miután bebizonyítást nyert, hogy a pácienst ugyanazon a napon és ugyanabban az órában, amikor a Victoria Kórházból eltávozott, az épület előtt dr. Manson várta, saját kocsijába ültette, és elvitte egy Bellevue nevű intézetbe, mely - ha jól tudom - tüdőbetegek hivatásszerű gyógyításával foglalkozik. Dr. Manson, mihelyt megérkeztek a Bellevue-nek, nevezett épületbe, azonnal ágyba fektette a pácienst és megvizsgálta. A vizsgálatot közösen ejtette meg a vállalat tulajdonosával, egy Richard Stillman nevű egyénnel, aki... hm... ha jól tudom, nem is angol állampolgár, hanem idegen. A konzultáció - bocsánat, hogy ezt a kifejezést használom, sőt hangsúlyozom, de a felek is határozottan annak nevezték és tekintették, azzal az eredménnyel járt, hogy dr. Manson és Stillman közösen alávetették a pácienst egy műtétnek, melyet pneumothorax néven ismerünk. Dr. Manson asszisztált, az érzéstelenítést végezte, míg a műtétet magát közösen végezték ketten. Dr. Manson és az említett Stillman nevű laikus egyén. És most, uraim, miután röviden ismertettem az esetet, engedelmükkel néhány kérdést fogok intézni a tanúkhoz. Felkérem Eustace Thoroughgood doktort, hogy lépjen közelebb.</w:t>
      </w:r>
    </w:p>
    <w:p>
      <w:pPr>
        <w:pStyle w:val="PlainText"/>
        <w:ind w:firstLine="708"/>
        <w:jc w:val="both"/>
        <w:rPr/>
      </w:pPr>
      <w:r>
        <w:rPr>
          <w:rFonts w:cs="Times New Roman" w:ascii="Times New Roman" w:hAnsi="Times New Roman"/>
          <w:sz w:val="24"/>
        </w:rPr>
        <w:t>Dr. Thoroughgood felállt, és az emelvény elé lépett. Boon levette szeméről csillogó csíptetőjét, és kezében tartotta, hogy a fontosabb kérdéseknél nagyobb nyomatékot adjon vele szavainak.</w:t>
      </w:r>
    </w:p>
    <w:p>
      <w:pPr>
        <w:pStyle w:val="PlainText"/>
        <w:ind w:firstLine="708"/>
        <w:jc w:val="both"/>
        <w:rPr/>
      </w:pPr>
      <w:r>
        <w:rPr>
          <w:rFonts w:cs="Times New Roman" w:ascii="Times New Roman" w:hAnsi="Times New Roman"/>
          <w:sz w:val="24"/>
        </w:rPr>
        <w:t>- Kérem, dr. Thoroughgood, nem kívánom önt kellemetlen helyzetbe hozni. Mindnyájan ismerjük az ön szaktudását, mondhatnám kiválóságát a tüdőbajok megítélése és kezelése tekintetében. El vagyok készülve arra, hogy ön könyörülettől indíttatva hajlamos lesz enyhébb színben feltüntetni kollégája eljárását, de a tények maguktól beszélnek. Kérem, dr. Thoroughgood, igaz-e az, hogy szeptember tizedikén, vasárnap délelőtt dr. Manson megkérte önt arra, hogy páciensét, Mary Bolandet megvizsgálja?</w:t>
      </w:r>
    </w:p>
    <w:p>
      <w:pPr>
        <w:pStyle w:val="PlainText"/>
        <w:ind w:firstLine="708"/>
        <w:jc w:val="both"/>
        <w:rPr>
          <w:rFonts w:ascii="Times New Roman" w:hAnsi="Times New Roman" w:cs="Times New Roman"/>
          <w:sz w:val="24"/>
        </w:rPr>
      </w:pPr>
      <w:r>
        <w:rPr>
          <w:rFonts w:cs="Times New Roman" w:ascii="Times New Roman" w:hAnsi="Times New Roman"/>
          <w:sz w:val="24"/>
        </w:rPr>
        <w:t>- Igaz.</w:t>
      </w:r>
    </w:p>
    <w:p>
      <w:pPr>
        <w:pStyle w:val="PlainText"/>
        <w:ind w:firstLine="708"/>
        <w:jc w:val="both"/>
        <w:rPr>
          <w:rFonts w:ascii="Times New Roman" w:hAnsi="Times New Roman" w:cs="Times New Roman"/>
          <w:sz w:val="24"/>
        </w:rPr>
      </w:pPr>
      <w:r>
        <w:rPr>
          <w:rFonts w:cs="Times New Roman" w:ascii="Times New Roman" w:hAnsi="Times New Roman"/>
          <w:sz w:val="24"/>
        </w:rPr>
        <w:t>- És tény az is, ugyebár, hogy a konzultáció folyamán dr. Manson rá akarta bírni önt egy kezelési eljárásra, melyet ön nem tartott helyesnek?</w:t>
      </w:r>
    </w:p>
    <w:p>
      <w:pPr>
        <w:pStyle w:val="PlainText"/>
        <w:ind w:firstLine="708"/>
        <w:jc w:val="both"/>
        <w:rPr/>
      </w:pPr>
      <w:r>
        <w:rPr>
          <w:rFonts w:cs="Times New Roman" w:ascii="Times New Roman" w:hAnsi="Times New Roman"/>
          <w:sz w:val="24"/>
        </w:rPr>
        <w:t>- Dr. Manson azt szerette volna, hogy pneumothoraxot alkalmazzak.</w:t>
      </w:r>
    </w:p>
    <w:p>
      <w:pPr>
        <w:pStyle w:val="PlainText"/>
        <w:ind w:firstLine="708"/>
        <w:jc w:val="both"/>
        <w:rPr>
          <w:rFonts w:ascii="Times New Roman" w:hAnsi="Times New Roman" w:cs="Times New Roman"/>
          <w:sz w:val="24"/>
        </w:rPr>
      </w:pPr>
      <w:r>
        <w:rPr>
          <w:rFonts w:cs="Times New Roman" w:ascii="Times New Roman" w:hAnsi="Times New Roman"/>
          <w:sz w:val="24"/>
        </w:rPr>
        <w:t>- Úgy van. De ön, legjobb tudása és meggyőződése alapján, a páciens érdekében ellenezte ezt?</w:t>
      </w:r>
    </w:p>
    <w:p>
      <w:pPr>
        <w:pStyle w:val="PlainText"/>
        <w:ind w:firstLine="708"/>
        <w:jc w:val="both"/>
        <w:rPr>
          <w:rFonts w:ascii="Times New Roman" w:hAnsi="Times New Roman" w:cs="Times New Roman"/>
          <w:sz w:val="24"/>
        </w:rPr>
      </w:pPr>
      <w:r>
        <w:rPr>
          <w:rFonts w:cs="Times New Roman" w:ascii="Times New Roman" w:hAnsi="Times New Roman"/>
          <w:sz w:val="24"/>
        </w:rPr>
        <w:t>- Igen.</w:t>
      </w:r>
    </w:p>
    <w:p>
      <w:pPr>
        <w:pStyle w:val="PlainText"/>
        <w:ind w:firstLine="708"/>
        <w:jc w:val="both"/>
        <w:rPr>
          <w:rFonts w:ascii="Times New Roman" w:hAnsi="Times New Roman" w:cs="Times New Roman"/>
          <w:sz w:val="24"/>
        </w:rPr>
      </w:pPr>
      <w:r>
        <w:rPr>
          <w:rFonts w:cs="Times New Roman" w:ascii="Times New Roman" w:hAnsi="Times New Roman"/>
          <w:sz w:val="24"/>
        </w:rPr>
        <w:t>- Nem vett észre valami különöset dr. Manson modorában, amikor megtagadta kívánsága teljesítését?</w:t>
      </w:r>
    </w:p>
    <w:p>
      <w:pPr>
        <w:pStyle w:val="PlainText"/>
        <w:ind w:firstLine="708"/>
        <w:jc w:val="both"/>
        <w:rPr>
          <w:rFonts w:ascii="Times New Roman" w:hAnsi="Times New Roman" w:cs="Times New Roman"/>
          <w:sz w:val="24"/>
        </w:rPr>
      </w:pPr>
      <w:r>
        <w:rPr>
          <w:rFonts w:cs="Times New Roman" w:ascii="Times New Roman" w:hAnsi="Times New Roman"/>
          <w:sz w:val="24"/>
        </w:rPr>
        <w:t>- Hát... - habozott dr. Thoroughgood.</w:t>
      </w:r>
    </w:p>
    <w:p>
      <w:pPr>
        <w:pStyle w:val="PlainText"/>
        <w:ind w:firstLine="708"/>
        <w:jc w:val="both"/>
        <w:rPr>
          <w:rFonts w:ascii="Times New Roman" w:hAnsi="Times New Roman" w:cs="Times New Roman"/>
          <w:sz w:val="24"/>
        </w:rPr>
      </w:pPr>
      <w:r>
        <w:rPr>
          <w:rFonts w:cs="Times New Roman" w:ascii="Times New Roman" w:hAnsi="Times New Roman"/>
          <w:sz w:val="24"/>
        </w:rPr>
        <w:t>- Kérem, doktor úr! Mi tiszteljük az ön finomlelkűségét, de most az igazság felderítéséről van szó.</w:t>
      </w:r>
    </w:p>
    <w:p>
      <w:pPr>
        <w:pStyle w:val="PlainText"/>
        <w:ind w:firstLine="708"/>
        <w:jc w:val="both"/>
        <w:rPr>
          <w:rFonts w:ascii="Times New Roman" w:hAnsi="Times New Roman" w:cs="Times New Roman"/>
          <w:sz w:val="24"/>
        </w:rPr>
      </w:pPr>
      <w:r>
        <w:rPr>
          <w:rFonts w:cs="Times New Roman" w:ascii="Times New Roman" w:hAnsi="Times New Roman"/>
          <w:sz w:val="24"/>
        </w:rPr>
        <w:t>- Dr. Manson nem volt olyan nyugodt, mint máskor. Nem tetszett neki, hogy nem vagyok vele egy véleményen.</w:t>
      </w:r>
    </w:p>
    <w:p>
      <w:pPr>
        <w:pStyle w:val="PlainText"/>
        <w:ind w:firstLine="708"/>
        <w:jc w:val="both"/>
        <w:rPr>
          <w:rFonts w:ascii="Times New Roman" w:hAnsi="Times New Roman" w:cs="Times New Roman"/>
          <w:sz w:val="24"/>
        </w:rPr>
      </w:pPr>
      <w:r>
        <w:rPr>
          <w:rFonts w:cs="Times New Roman" w:ascii="Times New Roman" w:hAnsi="Times New Roman"/>
          <w:sz w:val="24"/>
        </w:rPr>
        <w:t>- Köszönöm, dr. Thoroughgood. Most még egyet. Van-e valami oka feltételezni, hogy a páciens netalán elégedetlen lett volna azzal a kezeléssel, melyben a nagynevű Victoria Kórházban részesült? - kérdezte Boon, és már a gondolat maga is vizenyős mosolyt fakasztott száraz arcán. - Más szóval elképzelhetőnek tartja, hogy a páciensnek volt valami oka panaszra akár ön, akár a kórház személyzete ellen?</w:t>
      </w:r>
    </w:p>
    <w:p>
      <w:pPr>
        <w:pStyle w:val="PlainText"/>
        <w:ind w:firstLine="708"/>
        <w:jc w:val="both"/>
        <w:rPr/>
      </w:pPr>
      <w:r>
        <w:rPr>
          <w:rFonts w:cs="Times New Roman" w:ascii="Times New Roman" w:hAnsi="Times New Roman"/>
          <w:sz w:val="24"/>
        </w:rPr>
        <w:t>- Nem hiszem. Úgy véltem, a páciens elégedett volt és boldog.</w:t>
      </w:r>
    </w:p>
    <w:p>
      <w:pPr>
        <w:pStyle w:val="PlainText"/>
        <w:ind w:firstLine="708"/>
        <w:jc w:val="both"/>
        <w:rPr/>
      </w:pPr>
      <w:r>
        <w:rPr>
          <w:rFonts w:cs="Times New Roman" w:ascii="Times New Roman" w:hAnsi="Times New Roman"/>
          <w:sz w:val="24"/>
        </w:rPr>
        <w:t>- Köszönöm, dr. Thoroughgood, ez elég is lesz - mondta Boon, és egy másik papírlapot vett kezébe. Myles nővér, ha szabad kérnem!</w:t>
      </w:r>
    </w:p>
    <w:p>
      <w:pPr>
        <w:pStyle w:val="PlainText"/>
        <w:ind w:firstLine="708"/>
        <w:jc w:val="both"/>
        <w:rPr>
          <w:rFonts w:ascii="Times New Roman" w:hAnsi="Times New Roman" w:cs="Times New Roman"/>
          <w:sz w:val="24"/>
        </w:rPr>
      </w:pPr>
      <w:r>
        <w:rPr>
          <w:rFonts w:cs="Times New Roman" w:ascii="Times New Roman" w:hAnsi="Times New Roman"/>
          <w:sz w:val="24"/>
        </w:rPr>
        <w:t>Thoroughgood leült, és a kórházi osztályos nővér lépett a dobogó elé. Boon hozzá is intézett néhány kérdést:</w:t>
      </w:r>
    </w:p>
    <w:p>
      <w:pPr>
        <w:pStyle w:val="PlainText"/>
        <w:ind w:firstLine="708"/>
        <w:jc w:val="both"/>
        <w:rPr>
          <w:rFonts w:ascii="Times New Roman" w:hAnsi="Times New Roman" w:cs="Times New Roman"/>
          <w:sz w:val="24"/>
        </w:rPr>
      </w:pPr>
      <w:r>
        <w:rPr>
          <w:rFonts w:cs="Times New Roman" w:ascii="Times New Roman" w:hAnsi="Times New Roman"/>
          <w:sz w:val="24"/>
        </w:rPr>
        <w:t>- Figyeljen jól, Myles nővér. Igaz-e az, hogy szeptember tizenkettedikén, délelőtt, két nappal azután hogy az említett konzultáció megtörtént, dr. Manson feljött az osztályra, és meglátogatta a pácienst?</w:t>
      </w:r>
    </w:p>
    <w:p>
      <w:pPr>
        <w:pStyle w:val="PlainText"/>
        <w:ind w:firstLine="708"/>
        <w:jc w:val="both"/>
        <w:rPr>
          <w:rFonts w:ascii="Times New Roman" w:hAnsi="Times New Roman" w:cs="Times New Roman"/>
          <w:sz w:val="24"/>
        </w:rPr>
      </w:pPr>
      <w:r>
        <w:rPr>
          <w:rFonts w:cs="Times New Roman" w:ascii="Times New Roman" w:hAnsi="Times New Roman"/>
          <w:sz w:val="24"/>
        </w:rPr>
        <w:t>- Igen.</w:t>
      </w:r>
    </w:p>
    <w:p>
      <w:pPr>
        <w:pStyle w:val="PlainText"/>
        <w:ind w:firstLine="708"/>
        <w:jc w:val="both"/>
        <w:rPr>
          <w:rFonts w:ascii="Times New Roman" w:hAnsi="Times New Roman" w:cs="Times New Roman"/>
          <w:sz w:val="24"/>
        </w:rPr>
      </w:pPr>
      <w:r>
        <w:rPr>
          <w:rFonts w:cs="Times New Roman" w:ascii="Times New Roman" w:hAnsi="Times New Roman"/>
          <w:sz w:val="24"/>
        </w:rPr>
        <w:t>- És ez dr. Manson normális, megszokott beteglátogatási ideje volt?</w:t>
      </w:r>
    </w:p>
    <w:p>
      <w:pPr>
        <w:pStyle w:val="PlainText"/>
        <w:ind w:firstLine="708"/>
        <w:jc w:val="both"/>
        <w:rPr>
          <w:rFonts w:ascii="Times New Roman" w:hAnsi="Times New Roman" w:cs="Times New Roman"/>
          <w:sz w:val="24"/>
        </w:rPr>
      </w:pPr>
      <w:r>
        <w:rPr>
          <w:rFonts w:cs="Times New Roman" w:ascii="Times New Roman" w:hAnsi="Times New Roman"/>
          <w:sz w:val="24"/>
        </w:rPr>
        <w:t>- Nem.</w:t>
      </w:r>
    </w:p>
    <w:p>
      <w:pPr>
        <w:pStyle w:val="PlainText"/>
        <w:ind w:firstLine="708"/>
        <w:jc w:val="both"/>
        <w:rPr>
          <w:rFonts w:ascii="Times New Roman" w:hAnsi="Times New Roman" w:cs="Times New Roman"/>
          <w:sz w:val="24"/>
        </w:rPr>
      </w:pPr>
      <w:r>
        <w:rPr>
          <w:rFonts w:cs="Times New Roman" w:ascii="Times New Roman" w:hAnsi="Times New Roman"/>
          <w:sz w:val="24"/>
        </w:rPr>
        <w:t>- Megvizsgálta a pácienst?</w:t>
      </w:r>
    </w:p>
    <w:p>
      <w:pPr>
        <w:pStyle w:val="PlainText"/>
        <w:ind w:firstLine="708"/>
        <w:jc w:val="both"/>
        <w:rPr>
          <w:rFonts w:ascii="Times New Roman" w:hAnsi="Times New Roman" w:cs="Times New Roman"/>
          <w:sz w:val="24"/>
        </w:rPr>
      </w:pPr>
      <w:r>
        <w:rPr>
          <w:rFonts w:cs="Times New Roman" w:ascii="Times New Roman" w:hAnsi="Times New Roman"/>
          <w:sz w:val="24"/>
        </w:rPr>
        <w:t>- Nem. Aznap nem volt röntgenezés. Csak leült mellé, és beszélgetett vele.</w:t>
      </w:r>
    </w:p>
    <w:p>
      <w:pPr>
        <w:pStyle w:val="PlainText"/>
        <w:ind w:firstLine="708"/>
        <w:jc w:val="both"/>
        <w:rPr>
          <w:rFonts w:ascii="Times New Roman" w:hAnsi="Times New Roman" w:cs="Times New Roman"/>
          <w:sz w:val="24"/>
        </w:rPr>
      </w:pPr>
      <w:r>
        <w:rPr>
          <w:rFonts w:cs="Times New Roman" w:ascii="Times New Roman" w:hAnsi="Times New Roman"/>
          <w:sz w:val="24"/>
        </w:rPr>
        <w:t>- Úgy van. Hosszú és komoly beszélgetésbe merültek, amint ebből a jegyzőkönyvből, az ön írásba foglalt vallomásából látom. De most mondja csak el, nővér, mi történt azután, hogy dr. Manson eltávozott?</w:t>
      </w:r>
    </w:p>
    <w:p>
      <w:pPr>
        <w:pStyle w:val="PlainText"/>
        <w:ind w:firstLine="708"/>
        <w:jc w:val="both"/>
        <w:rPr>
          <w:rFonts w:ascii="Times New Roman" w:hAnsi="Times New Roman" w:cs="Times New Roman"/>
          <w:sz w:val="24"/>
        </w:rPr>
      </w:pPr>
      <w:r>
        <w:rPr>
          <w:rFonts w:cs="Times New Roman" w:ascii="Times New Roman" w:hAnsi="Times New Roman"/>
          <w:sz w:val="24"/>
        </w:rPr>
        <w:t>Körülbelül félórával később a tizenhetes, vagyis Miss Mary Boland, magához hívott, és így szólt: "Ne haragudjék, kedves nővér, de elhatároztam, hogy hazamegyek. Ön nagyon jó és kedves volt hozzám, de mégis jobb lesz nekem otthon. Szerdán szeretnék elmenni innen."</w:t>
      </w:r>
    </w:p>
    <w:p>
      <w:pPr>
        <w:pStyle w:val="PlainText"/>
        <w:ind w:firstLine="708"/>
        <w:jc w:val="both"/>
        <w:rPr>
          <w:rFonts w:ascii="Times New Roman" w:hAnsi="Times New Roman" w:cs="Times New Roman"/>
          <w:sz w:val="24"/>
        </w:rPr>
      </w:pPr>
      <w:r>
        <w:rPr>
          <w:rFonts w:cs="Times New Roman" w:ascii="Times New Roman" w:hAnsi="Times New Roman"/>
          <w:sz w:val="24"/>
        </w:rPr>
        <w:t>Boon gyorsan közbeszólt:</w:t>
      </w:r>
    </w:p>
    <w:p>
      <w:pPr>
        <w:pStyle w:val="PlainText"/>
        <w:ind w:firstLine="708"/>
        <w:jc w:val="both"/>
        <w:rPr>
          <w:rFonts w:ascii="Times New Roman" w:hAnsi="Times New Roman" w:cs="Times New Roman"/>
          <w:sz w:val="24"/>
        </w:rPr>
      </w:pPr>
      <w:r>
        <w:rPr>
          <w:rFonts w:cs="Times New Roman" w:ascii="Times New Roman" w:hAnsi="Times New Roman"/>
          <w:sz w:val="24"/>
        </w:rPr>
        <w:t>- Tehát szerdán. Köszönöm, kedves nővér. Csak ezt akartam megállapítani.</w:t>
      </w:r>
    </w:p>
    <w:p>
      <w:pPr>
        <w:pStyle w:val="PlainText"/>
        <w:ind w:firstLine="708"/>
        <w:jc w:val="both"/>
        <w:rPr/>
      </w:pPr>
      <w:r>
        <w:rPr>
          <w:rFonts w:cs="Times New Roman" w:ascii="Times New Roman" w:hAnsi="Times New Roman"/>
          <w:sz w:val="24"/>
        </w:rPr>
        <w:t>Myles nővér visszaült a helyére. Boon kecsesen intett fekete szalagra fűzött csíptetőjével.</w:t>
      </w:r>
    </w:p>
    <w:p>
      <w:pPr>
        <w:pStyle w:val="PlainText"/>
        <w:ind w:firstLine="708"/>
        <w:jc w:val="both"/>
        <w:rPr>
          <w:rFonts w:ascii="Times New Roman" w:hAnsi="Times New Roman" w:cs="Times New Roman"/>
          <w:sz w:val="24"/>
        </w:rPr>
      </w:pPr>
      <w:r>
        <w:rPr>
          <w:rFonts w:cs="Times New Roman" w:ascii="Times New Roman" w:hAnsi="Times New Roman"/>
          <w:sz w:val="24"/>
        </w:rPr>
        <w:t>- És most kérem Sharp nővért. Kérem, Sharp nővér, tudna ön nekünk megbízható felvilágosítást adni arról, mit csinált dr. Manson szerdán, szeptember tizenegyedikén, délután?</w:t>
      </w:r>
    </w:p>
    <w:p>
      <w:pPr>
        <w:pStyle w:val="PlainText"/>
        <w:ind w:firstLine="708"/>
        <w:jc w:val="both"/>
        <w:rPr>
          <w:rFonts w:ascii="Times New Roman" w:hAnsi="Times New Roman" w:cs="Times New Roman"/>
          <w:sz w:val="24"/>
        </w:rPr>
      </w:pPr>
      <w:r>
        <w:rPr>
          <w:rFonts w:cs="Times New Roman" w:ascii="Times New Roman" w:hAnsi="Times New Roman"/>
          <w:sz w:val="24"/>
        </w:rPr>
        <w:t>- Hogyne! Hiszen én is ott voltam, sajnos!</w:t>
      </w:r>
    </w:p>
    <w:p>
      <w:pPr>
        <w:pStyle w:val="PlainText"/>
        <w:ind w:firstLine="708"/>
        <w:jc w:val="both"/>
        <w:rPr>
          <w:rFonts w:ascii="Times New Roman" w:hAnsi="Times New Roman" w:cs="Times New Roman"/>
          <w:sz w:val="24"/>
        </w:rPr>
      </w:pPr>
      <w:r>
        <w:rPr>
          <w:rFonts w:cs="Times New Roman" w:ascii="Times New Roman" w:hAnsi="Times New Roman"/>
          <w:sz w:val="24"/>
        </w:rPr>
        <w:t>- Hangjából ítélve úgy látom, hogy nem szívesen volt ott.</w:t>
      </w:r>
    </w:p>
    <w:p>
      <w:pPr>
        <w:pStyle w:val="PlainText"/>
        <w:ind w:firstLine="708"/>
        <w:jc w:val="both"/>
        <w:rPr>
          <w:rFonts w:ascii="Times New Roman" w:hAnsi="Times New Roman" w:cs="Times New Roman"/>
          <w:sz w:val="24"/>
        </w:rPr>
      </w:pPr>
      <w:r>
        <w:rPr>
          <w:rFonts w:cs="Times New Roman" w:ascii="Times New Roman" w:hAnsi="Times New Roman"/>
          <w:sz w:val="24"/>
        </w:rPr>
        <w:t>- Amikor megtudtam, hogy hova megyünk, és hogy ki az a Stillman... hogy nem orvos, csak afféle... akkor természetesen meg voltam... izé...</w:t>
      </w:r>
    </w:p>
    <w:p>
      <w:pPr>
        <w:pStyle w:val="PlainText"/>
        <w:ind w:firstLine="708"/>
        <w:jc w:val="both"/>
        <w:rPr>
          <w:rFonts w:ascii="Times New Roman" w:hAnsi="Times New Roman" w:cs="Times New Roman"/>
          <w:sz w:val="24"/>
        </w:rPr>
      </w:pPr>
      <w:r>
        <w:rPr>
          <w:rFonts w:cs="Times New Roman" w:ascii="Times New Roman" w:hAnsi="Times New Roman"/>
          <w:sz w:val="24"/>
        </w:rPr>
        <w:t>- Botránkozva - segítette Boon.</w:t>
      </w:r>
    </w:p>
    <w:p>
      <w:pPr>
        <w:pStyle w:val="PlainText"/>
        <w:ind w:firstLine="708"/>
        <w:jc w:val="both"/>
        <w:rPr>
          <w:rFonts w:ascii="Times New Roman" w:hAnsi="Times New Roman" w:cs="Times New Roman"/>
          <w:sz w:val="24"/>
        </w:rPr>
      </w:pPr>
      <w:r>
        <w:rPr>
          <w:rFonts w:cs="Times New Roman" w:ascii="Times New Roman" w:hAnsi="Times New Roman"/>
          <w:sz w:val="24"/>
        </w:rPr>
        <w:t>- Igen, meg voltam botránkozva! - kiáltott fel Sharp nővér. - Kérem szépen, ne tessék elfelejteni, hogy én világéletemben mindig rendes doktor urak mellett voltam, a legjobb specialisták mellett.</w:t>
      </w:r>
    </w:p>
    <w:p>
      <w:pPr>
        <w:pStyle w:val="PlainText"/>
        <w:ind w:firstLine="708"/>
        <w:jc w:val="both"/>
        <w:rPr>
          <w:rFonts w:ascii="Times New Roman" w:hAnsi="Times New Roman" w:cs="Times New Roman"/>
          <w:sz w:val="24"/>
        </w:rPr>
      </w:pPr>
      <w:r>
        <w:rPr>
          <w:rFonts w:cs="Times New Roman" w:ascii="Times New Roman" w:hAnsi="Times New Roman"/>
          <w:sz w:val="24"/>
        </w:rPr>
        <w:t>- Úgy van - helyeselt Boon. - Most pedig, Sharp nővér, még egy fontos kérdésem volna. Vajon dr. Manson is részt vett abban az operációban, amit Mr. Stillman csinált, vagy pedig csak éppen hogy jelen volt az operációnál?</w:t>
      </w:r>
    </w:p>
    <w:p>
      <w:pPr>
        <w:pStyle w:val="PlainText"/>
        <w:ind w:firstLine="708"/>
        <w:jc w:val="both"/>
        <w:rPr>
          <w:rFonts w:ascii="Times New Roman" w:hAnsi="Times New Roman" w:cs="Times New Roman"/>
          <w:sz w:val="24"/>
        </w:rPr>
      </w:pPr>
      <w:r>
        <w:rPr>
          <w:rFonts w:cs="Times New Roman" w:ascii="Times New Roman" w:hAnsi="Times New Roman"/>
          <w:sz w:val="24"/>
        </w:rPr>
        <w:t>- Részt vett benne, saját kezűleg! - felelte Sharp nővér bosszúra szomjasan.</w:t>
      </w:r>
    </w:p>
    <w:p>
      <w:pPr>
        <w:pStyle w:val="PlainText"/>
        <w:ind w:firstLine="708"/>
        <w:jc w:val="both"/>
        <w:rPr>
          <w:rFonts w:ascii="Times New Roman" w:hAnsi="Times New Roman" w:cs="Times New Roman"/>
          <w:sz w:val="24"/>
        </w:rPr>
      </w:pPr>
      <w:r>
        <w:rPr>
          <w:rFonts w:cs="Times New Roman" w:ascii="Times New Roman" w:hAnsi="Times New Roman"/>
          <w:sz w:val="24"/>
        </w:rPr>
        <w:t>Ebben a pillanatban Abbey előrehajolt, és végtelenül nyájas hangon megkérdezte:</w:t>
      </w:r>
    </w:p>
    <w:p>
      <w:pPr>
        <w:pStyle w:val="PlainText"/>
        <w:ind w:firstLine="708"/>
        <w:jc w:val="both"/>
        <w:rPr/>
      </w:pPr>
      <w:r>
        <w:rPr>
          <w:rFonts w:cs="Times New Roman" w:ascii="Times New Roman" w:hAnsi="Times New Roman"/>
          <w:sz w:val="24"/>
        </w:rPr>
        <w:t>- Mondja csak, kedves nővér, igaz-e az, hogy amikor ez az esemény történt, akkor ön felmondásban volt Manson doktornál?</w:t>
      </w:r>
    </w:p>
    <w:p>
      <w:pPr>
        <w:pStyle w:val="PlainText"/>
        <w:ind w:firstLine="708"/>
        <w:jc w:val="both"/>
        <w:rPr/>
      </w:pPr>
      <w:r>
        <w:rPr>
          <w:rFonts w:cs="Times New Roman" w:ascii="Times New Roman" w:hAnsi="Times New Roman"/>
          <w:sz w:val="24"/>
        </w:rPr>
        <w:t>Sharp nővér pulykavörös lett, teljesen megzavarodott, és röstelkedve bevallotta:</w:t>
      </w:r>
    </w:p>
    <w:p>
      <w:pPr>
        <w:pStyle w:val="PlainText"/>
        <w:ind w:firstLine="708"/>
        <w:jc w:val="both"/>
        <w:rPr>
          <w:rFonts w:ascii="Times New Roman" w:hAnsi="Times New Roman" w:cs="Times New Roman"/>
          <w:sz w:val="24"/>
        </w:rPr>
      </w:pPr>
      <w:r>
        <w:rPr>
          <w:rFonts w:cs="Times New Roman" w:ascii="Times New Roman" w:hAnsi="Times New Roman"/>
          <w:sz w:val="24"/>
        </w:rPr>
        <w:t>- Igen, kérem... felmondásban voltam.</w:t>
      </w:r>
    </w:p>
    <w:p>
      <w:pPr>
        <w:pStyle w:val="PlainText"/>
        <w:ind w:firstLine="708"/>
        <w:jc w:val="both"/>
        <w:rPr>
          <w:rFonts w:ascii="Times New Roman" w:hAnsi="Times New Roman" w:cs="Times New Roman"/>
          <w:sz w:val="24"/>
        </w:rPr>
      </w:pPr>
      <w:r>
        <w:rPr>
          <w:rFonts w:cs="Times New Roman" w:ascii="Times New Roman" w:hAnsi="Times New Roman"/>
          <w:sz w:val="24"/>
        </w:rPr>
        <w:t>Andrew egy kis meleget érzett a szíve körül. Lám, Abbey nem hagyja cserben. Legalább egy ember van a Tanácsban, aki jóakarattal viseltetik iránta.</w:t>
      </w:r>
    </w:p>
    <w:p>
      <w:pPr>
        <w:pStyle w:val="PlainText"/>
        <w:ind w:firstLine="708"/>
        <w:jc w:val="both"/>
        <w:rPr>
          <w:rFonts w:ascii="Times New Roman" w:hAnsi="Times New Roman" w:cs="Times New Roman"/>
          <w:sz w:val="24"/>
        </w:rPr>
      </w:pPr>
      <w:r>
        <w:rPr>
          <w:rFonts w:cs="Times New Roman" w:ascii="Times New Roman" w:hAnsi="Times New Roman"/>
          <w:sz w:val="24"/>
        </w:rPr>
        <w:t>Boon a Tanács felé fordult, legyőzve a közbeszólás miatti enyhe sértődöttséget.</w:t>
      </w:r>
    </w:p>
    <w:p>
      <w:pPr>
        <w:pStyle w:val="PlainText"/>
        <w:ind w:firstLine="708"/>
        <w:jc w:val="both"/>
        <w:rPr/>
      </w:pPr>
      <w:r>
        <w:rPr>
          <w:rFonts w:cs="Times New Roman" w:ascii="Times New Roman" w:hAnsi="Times New Roman"/>
          <w:sz w:val="24"/>
        </w:rPr>
        <w:t>- Mélyen tisztelt Elnök úr! Igen tisztelt Tanács! Folytathatnám a tanúk kihallgatását, de nem akarok visszaélni az urak türelmével. Tudom, hogy idejük drága. Különben is azt hiszem, hogy teljesen bebizonyítottam állításaimat. Beigazolódott, hogy Mary Bolandet - dr. Manson bűnös közreműködésével - elvonták egy kiváló specialista kezelése alól, elvitték London legnevesebb kórházából egy gyanús intézetbe. Itt ennek az intézetnek a tulajdonosa, egy képesítés nélküli egyén végrehajtotta a páciensen - ismét dr. Manson bűnös közreműködésével - azt a veszedelmes műtétet, melyet az említett kiváló specialista, dr. Thoroughgood, erkölcsi felelőssége tudatában kezdettől fogva erőteljesen ellenzett. Itt, uraim, nem hanyagságról van szó, nem egy véletlen, elszigetelt, meggondolatlan cselekményről, hanem előre megfontolt tények egész láncolatáról, melyek az orvostársadalom törvényeit lábbal tiporják, és az orvosi etikát súlyosan veszélyeztetik. Több mondanivalóm nincs.</w:t>
      </w:r>
    </w:p>
    <w:p>
      <w:pPr>
        <w:pStyle w:val="PlainText"/>
        <w:ind w:firstLine="708"/>
        <w:jc w:val="both"/>
        <w:rPr>
          <w:rFonts w:ascii="Times New Roman" w:hAnsi="Times New Roman" w:cs="Times New Roman"/>
          <w:sz w:val="24"/>
        </w:rPr>
      </w:pPr>
      <w:r>
        <w:rPr>
          <w:rFonts w:cs="Times New Roman" w:ascii="Times New Roman" w:hAnsi="Times New Roman"/>
          <w:sz w:val="24"/>
        </w:rPr>
        <w:t>Ezzel elégedett arcot vágva leült, és hatalmas zsebkendőjével csíptetőjét törölgette. Egy percig nagy csend volt. Andrew lesütötte szemét. Pokoli gyötrelem volt számára végighallgatni az eset rosszakaratúan elferdített történetét. Úgy kezelnek, mint valami elvetemült gonosztevőt, gondolta elkeseredve.</w:t>
      </w:r>
    </w:p>
    <w:p>
      <w:pPr>
        <w:pStyle w:val="PlainText"/>
        <w:ind w:firstLine="708"/>
        <w:jc w:val="both"/>
        <w:rPr/>
      </w:pPr>
      <w:r>
        <w:rPr>
          <w:rFonts w:cs="Times New Roman" w:ascii="Times New Roman" w:hAnsi="Times New Roman"/>
          <w:sz w:val="24"/>
        </w:rPr>
        <w:t>Ekkor előlépett a védőügyvéd, és mélyen meghajolt az emelvény előtt. Hopper, szokása szerint, most is nagyon piros volt, és ügyetlenül keresgélt valamit a kezében levő papirosok közt. De ez valahogy nem idegesítette a tanácstagokat, sőt ellenkezőleg, türelmesen néztek rá. Az elnök biztatóan nógatta:</w:t>
      </w:r>
    </w:p>
    <w:p>
      <w:pPr>
        <w:pStyle w:val="PlainText"/>
        <w:ind w:firstLine="708"/>
        <w:jc w:val="both"/>
        <w:rPr>
          <w:rFonts w:ascii="Times New Roman" w:hAnsi="Times New Roman" w:cs="Times New Roman"/>
          <w:sz w:val="24"/>
        </w:rPr>
      </w:pPr>
      <w:r>
        <w:rPr>
          <w:rFonts w:cs="Times New Roman" w:ascii="Times New Roman" w:hAnsi="Times New Roman"/>
          <w:sz w:val="24"/>
        </w:rPr>
        <w:t>- Nos, Mr. Hopper?</w:t>
      </w:r>
    </w:p>
    <w:p>
      <w:pPr>
        <w:pStyle w:val="PlainText"/>
        <w:ind w:firstLine="708"/>
        <w:jc w:val="both"/>
        <w:rPr>
          <w:rFonts w:ascii="Times New Roman" w:hAnsi="Times New Roman" w:cs="Times New Roman"/>
          <w:sz w:val="24"/>
        </w:rPr>
      </w:pPr>
      <w:r>
        <w:rPr>
          <w:rFonts w:cs="Times New Roman" w:ascii="Times New Roman" w:hAnsi="Times New Roman"/>
          <w:sz w:val="24"/>
        </w:rPr>
        <w:t>Hopper torkát köszörülte.</w:t>
      </w:r>
    </w:p>
    <w:p>
      <w:pPr>
        <w:pStyle w:val="PlainText"/>
        <w:ind w:firstLine="708"/>
        <w:jc w:val="both"/>
        <w:rPr/>
      </w:pPr>
      <w:r>
        <w:rPr>
          <w:rFonts w:cs="Times New Roman" w:ascii="Times New Roman" w:hAnsi="Times New Roman"/>
          <w:sz w:val="24"/>
        </w:rPr>
        <w:t>- Szolgálatára, Elnök úr. Mélyen tisztelt Elnök úr! Igen tisztelt Tanács! Nem kívánok vitába szállani azokkal a tényekkel, melyeket Mr. Boon bebizonyított. A tények tekintetében nincs köztünk nézeteltérés. De e tények megvilágítása és értelmezése oly módon történt, hogy az ügyfelemet túlságosan kedvezőtlen színben tünteti fel. Azonkívül van még néhány apró körülmény, melyet meg kell említenem. Ezek ugyanis lényegesen enyhítik felem eljárását. Így például nem volt szó arról a körülményről, hogy Miss Boland eredetileg dr. Manson páciense volt. Miss Boland már július 11-én megvizsgáltatta magát dr. Manson által, tehát jóval korábban, mielőtt dr. Thoroughgood osztályára került. Meg kell említenem azt is, hogy Miss Boland édesapja dr. Manson jó barátja. Tehát dr. Manson nem tisztára mint orvos járt el ebben az ügyben, hanem bizonyos tekintetben úgy is, mint a család bizalmi embere. Nem azt akarom mondani ezzel, hogy dr. Manson helyesen járt el. Eljárása súlyos hiba volt. De tiszteletteljesen megjegyzem, hogy eljárásában becstelen indítóokok nem vezették. Megállapítást nyert, hogy a kezelés módja tekintetében nézeteltérés volt dr. Manson és dr. Thoroughgood közt. Ha tekintetbe vesszük, hogy dr. Mansont közelről érdekelte ez az eset, hiszen egy jó barátja leányáról volt szó, akkor nem lehet csodálkozni azon, hogy vissza akarta venni a kezelést a saját kezébe, és a saját felfogása szerint akarta folytatni azt. Kényes helyzetbe került. Egyrészt ő volt felelős a lány szüleivel szemben, másrészt nem akarta megbántani idősebb kollégáját, Thoroughgood doktort. Tisztára tapintatosságból választotta azt a kis cselt, melyet Mr. Boon annyira aláhúzott és helytelenített.</w:t>
      </w:r>
    </w:p>
    <w:p>
      <w:pPr>
        <w:pStyle w:val="PlainText"/>
        <w:ind w:firstLine="708"/>
        <w:jc w:val="both"/>
        <w:rPr>
          <w:rFonts w:ascii="Times New Roman" w:hAnsi="Times New Roman" w:cs="Times New Roman"/>
          <w:sz w:val="24"/>
        </w:rPr>
      </w:pPr>
      <w:r>
        <w:rPr>
          <w:rFonts w:cs="Times New Roman" w:ascii="Times New Roman" w:hAnsi="Times New Roman"/>
          <w:sz w:val="24"/>
        </w:rPr>
        <w:t>Mr. Hopper elővette zsebkendőjét, és köhögött.</w:t>
      </w:r>
    </w:p>
    <w:p>
      <w:pPr>
        <w:pStyle w:val="PlainText"/>
        <w:ind w:firstLine="708"/>
        <w:jc w:val="both"/>
        <w:rPr/>
      </w:pPr>
      <w:r>
        <w:rPr>
          <w:rFonts w:cs="Times New Roman" w:ascii="Times New Roman" w:hAnsi="Times New Roman"/>
          <w:sz w:val="24"/>
        </w:rPr>
        <w:t>Meglátszott rajta, hogy most készül a nehezebb akadály átugrására.</w:t>
      </w:r>
    </w:p>
    <w:p>
      <w:pPr>
        <w:pStyle w:val="PlainText"/>
        <w:ind w:firstLine="708"/>
        <w:jc w:val="both"/>
        <w:rPr>
          <w:rFonts w:ascii="Times New Roman" w:hAnsi="Times New Roman" w:cs="Times New Roman"/>
          <w:sz w:val="24"/>
        </w:rPr>
      </w:pPr>
      <w:r>
        <w:rPr>
          <w:rFonts w:cs="Times New Roman" w:ascii="Times New Roman" w:hAnsi="Times New Roman"/>
          <w:sz w:val="24"/>
        </w:rPr>
        <w:t>- Most pedig térjünk rá a Mr. Stillmannel való együttműködés vádjára. Azt hiszem, hogy a mélyen tisztelt Elnök úr és az igen tisztelt Tanács nem most hallja először Mr. Stillman nevét. Nagy kár, hogy ez a Mr. Stillman nem rendelkezik megfelelő képesítéssel. De így is bizonyos hírnévnek örvend, és azt mondják, hogy intézetében valami módon jó eredményeket ér el.</w:t>
      </w:r>
    </w:p>
    <w:p>
      <w:pPr>
        <w:pStyle w:val="PlainText"/>
        <w:ind w:firstLine="708"/>
        <w:jc w:val="both"/>
        <w:rPr>
          <w:rFonts w:ascii="Times New Roman" w:hAnsi="Times New Roman" w:cs="Times New Roman"/>
          <w:sz w:val="24"/>
        </w:rPr>
      </w:pPr>
      <w:r>
        <w:rPr>
          <w:rFonts w:cs="Times New Roman" w:ascii="Times New Roman" w:hAnsi="Times New Roman"/>
          <w:sz w:val="24"/>
        </w:rPr>
        <w:t>Ennél a pontnál az elnök ünnepélyesen közbeszólt:</w:t>
      </w:r>
    </w:p>
    <w:p>
      <w:pPr>
        <w:pStyle w:val="PlainText"/>
        <w:ind w:firstLine="708"/>
        <w:jc w:val="both"/>
        <w:rPr>
          <w:rFonts w:ascii="Times New Roman" w:hAnsi="Times New Roman" w:cs="Times New Roman"/>
          <w:sz w:val="24"/>
        </w:rPr>
      </w:pPr>
      <w:r>
        <w:rPr>
          <w:rFonts w:cs="Times New Roman" w:ascii="Times New Roman" w:hAnsi="Times New Roman"/>
          <w:sz w:val="24"/>
        </w:rPr>
        <w:t>- Mit tudhat ön, Mr. Hopper, erről a kérdésről? Laikus létére honnan veszi a bátorságot ahhoz, hogy véleményt nyilvánítson?</w:t>
      </w:r>
    </w:p>
    <w:p>
      <w:pPr>
        <w:pStyle w:val="PlainText"/>
        <w:ind w:firstLine="708"/>
        <w:jc w:val="both"/>
        <w:rPr/>
      </w:pPr>
      <w:r>
        <w:rPr>
          <w:rFonts w:cs="Times New Roman" w:ascii="Times New Roman" w:hAnsi="Times New Roman"/>
          <w:sz w:val="24"/>
        </w:rPr>
        <w:t>- Teljesen igaza van, Sir - felelte Hopper gyorsan. - Távol áll tőlem a szándék, hogy Mr. Stillman működéséről nyilatkozzam. Csak azt akartam kimutatni, hogy Mr. Stillman nevének volt bizonyos csengése. Hozzá akarom még tenni azt, hogy dr. Manson évekkel ezelőtt egy értékes tudományos dolgozatot írt a tüdővel kapcsolatban, és akkor levelet kapott Mr. Stillmantől, aki nagy elismeréssel nyilatkozott a dolgozatról. Később magánemberként találkoztak is. Mr. Stillman éppen akkor jött Európába, és elmesélte dr. Mansonnak, hogy itt egy jó fekvésű helyen szanatóriumot nyit. Ilyen körülmények közt érthető, hogy dr. Manson ebbe az egyébként sajnálatos és igen helytelen tévedésbe esett. Saját páciensét, Miss Bolandet közkórház helyett egy szanatóriumban kívánta tovább kezelni, és felhasználta azt az alkalmat, hogy a Bellevue egy ismerőse tulajdonában van. Szeretnék még a Bellevue-ről néhány szót szólni. Mr. Boon gyanús intézetnek nevezte ezt a kitűnő fekvésű épületet. A Tanács szíves engedelmével meg fogom kérdezni Miss Bolandet, hogy milyen tapasztalatokat szerzett ott. Szabadna kérnem, Miss Boland?</w:t>
      </w:r>
    </w:p>
    <w:p>
      <w:pPr>
        <w:pStyle w:val="PlainText"/>
        <w:ind w:firstLine="708"/>
        <w:jc w:val="both"/>
        <w:rPr/>
      </w:pPr>
      <w:r>
        <w:rPr>
          <w:rFonts w:cs="Times New Roman" w:ascii="Times New Roman" w:hAnsi="Times New Roman"/>
          <w:sz w:val="24"/>
        </w:rPr>
        <w:t>Mary felállt, és az emelvény elé lépett. A Tanács tagjai látható érdeklődéssel fordultak felé. Mary Boland nagyon izgatott volt. Szemét Hopperre függesztette, és egyetlenegyszer sem nézett Andrew felé. Csinos volt, és teljesen egészségesnek látszott.</w:t>
      </w:r>
    </w:p>
    <w:p>
      <w:pPr>
        <w:pStyle w:val="PlainText"/>
        <w:ind w:firstLine="708"/>
        <w:jc w:val="both"/>
        <w:rPr>
          <w:rFonts w:ascii="Times New Roman" w:hAnsi="Times New Roman" w:cs="Times New Roman"/>
          <w:sz w:val="24"/>
        </w:rPr>
      </w:pPr>
      <w:r>
        <w:rPr>
          <w:rFonts w:cs="Times New Roman" w:ascii="Times New Roman" w:hAnsi="Times New Roman"/>
          <w:sz w:val="24"/>
        </w:rPr>
        <w:t>- Kérem, Miss Boland - kezdte Hopper -, legyen szíves, mondja meg teljesen őszintén, volt-e valami panaszra oka, amíg a Bellevue-ben tartózkodott?</w:t>
      </w:r>
    </w:p>
    <w:p>
      <w:pPr>
        <w:pStyle w:val="PlainText"/>
        <w:ind w:firstLine="708"/>
        <w:jc w:val="both"/>
        <w:rPr>
          <w:rFonts w:ascii="Times New Roman" w:hAnsi="Times New Roman" w:cs="Times New Roman"/>
          <w:sz w:val="24"/>
        </w:rPr>
      </w:pPr>
      <w:r>
        <w:rPr>
          <w:rFonts w:cs="Times New Roman" w:ascii="Times New Roman" w:hAnsi="Times New Roman"/>
          <w:sz w:val="24"/>
        </w:rPr>
        <w:t>- Nem, kérem - felelte Mary csengő hangon. - Sőt ellenkezőleg, mindennel meg voltam elégedve.</w:t>
      </w:r>
    </w:p>
    <w:p>
      <w:pPr>
        <w:pStyle w:val="PlainText"/>
        <w:ind w:firstLine="708"/>
        <w:jc w:val="both"/>
        <w:rPr/>
      </w:pPr>
      <w:r>
        <w:rPr>
          <w:rFonts w:cs="Times New Roman" w:ascii="Times New Roman" w:hAnsi="Times New Roman"/>
          <w:sz w:val="24"/>
        </w:rPr>
        <w:t>Andrew rögtön látta, hogy Hopper gondosan betanította Maryt. Határozottan válaszolt, de szerényen és mértékkel.</w:t>
      </w:r>
    </w:p>
    <w:p>
      <w:pPr>
        <w:pStyle w:val="PlainText"/>
        <w:ind w:firstLine="708"/>
        <w:jc w:val="both"/>
        <w:rPr>
          <w:rFonts w:ascii="Times New Roman" w:hAnsi="Times New Roman" w:cs="Times New Roman"/>
          <w:sz w:val="24"/>
        </w:rPr>
      </w:pPr>
      <w:r>
        <w:rPr>
          <w:rFonts w:cs="Times New Roman" w:ascii="Times New Roman" w:hAnsi="Times New Roman"/>
          <w:sz w:val="24"/>
        </w:rPr>
        <w:t>- Egészségi állapota nem romlott el?</w:t>
      </w:r>
    </w:p>
    <w:p>
      <w:pPr>
        <w:pStyle w:val="PlainText"/>
        <w:ind w:firstLine="708"/>
        <w:jc w:val="both"/>
        <w:rPr>
          <w:rFonts w:ascii="Times New Roman" w:hAnsi="Times New Roman" w:cs="Times New Roman"/>
          <w:sz w:val="24"/>
        </w:rPr>
      </w:pPr>
      <w:r>
        <w:rPr>
          <w:rFonts w:cs="Times New Roman" w:ascii="Times New Roman" w:hAnsi="Times New Roman"/>
          <w:sz w:val="24"/>
        </w:rPr>
        <w:t>- Hála istennek, nem. Most sokkal jobban vagyok.</w:t>
      </w:r>
    </w:p>
    <w:p>
      <w:pPr>
        <w:pStyle w:val="PlainText"/>
        <w:ind w:firstLine="708"/>
        <w:jc w:val="both"/>
        <w:rPr/>
      </w:pPr>
      <w:r>
        <w:rPr>
          <w:rFonts w:cs="Times New Roman" w:ascii="Times New Roman" w:hAnsi="Times New Roman"/>
          <w:sz w:val="24"/>
        </w:rPr>
        <w:t>- És a kezelés, amiben ott részesült, valami új dolog volt? Vagy pedig ugyanaz, amit önnek dr. Manson ajánlott, amikor először volt nála, július... hm... nézzük csak... július tizenegyedikén?</w:t>
      </w:r>
    </w:p>
    <w:p>
      <w:pPr>
        <w:pStyle w:val="PlainText"/>
        <w:ind w:firstLine="708"/>
        <w:jc w:val="both"/>
        <w:rPr/>
      </w:pPr>
      <w:r>
        <w:rPr>
          <w:rFonts w:cs="Times New Roman" w:ascii="Times New Roman" w:hAnsi="Times New Roman"/>
          <w:sz w:val="24"/>
        </w:rPr>
        <w:t>- Dr. Manson, amikor először megvizsgált, ezt a kezelést ajánlotta.</w:t>
      </w:r>
    </w:p>
    <w:p>
      <w:pPr>
        <w:pStyle w:val="PlainText"/>
        <w:ind w:firstLine="708"/>
        <w:jc w:val="both"/>
        <w:rPr>
          <w:rFonts w:ascii="Times New Roman" w:hAnsi="Times New Roman" w:cs="Times New Roman"/>
          <w:sz w:val="24"/>
        </w:rPr>
      </w:pPr>
      <w:r>
        <w:rPr>
          <w:rFonts w:cs="Times New Roman" w:ascii="Times New Roman" w:hAnsi="Times New Roman"/>
          <w:sz w:val="24"/>
        </w:rPr>
        <w:t>- De kérem! Fontos ez? - szólt közbe az elnök.</w:t>
      </w:r>
    </w:p>
    <w:p>
      <w:pPr>
        <w:pStyle w:val="PlainText"/>
        <w:ind w:firstLine="708"/>
        <w:jc w:val="both"/>
        <w:rPr/>
      </w:pPr>
      <w:r>
        <w:rPr>
          <w:rFonts w:cs="Times New Roman" w:ascii="Times New Roman" w:hAnsi="Times New Roman"/>
          <w:sz w:val="24"/>
        </w:rPr>
        <w:t>- Már végeztem is ezzel a tanúval, Sir - sietett Hopper megjegyezni. Miközben Mary leült, Hopper esetlen mozdulatot csinált kezével a Tanács felé. Egész lénye alázatot fejezett ki. Szinte bocsánatot kért azért, hogy él. - Csupán azt bátorkodtam megvilágítani - mondta -, hogy a Bellevue tulajdonképpen dr. Manson kezelési módját alkalmazta. Súlyos hiba, hogy dr. Manson egy képesítés nélküli egyén technikai közreműködését vette igénybe, de nem volt szorosan vett közös ténykedés kettőjük között. A műtét dr. Manson rendeletére történt. Most kérem dr. Mansont.</w:t>
      </w:r>
    </w:p>
    <w:p>
      <w:pPr>
        <w:pStyle w:val="PlainText"/>
        <w:ind w:firstLine="708"/>
        <w:jc w:val="both"/>
        <w:rPr/>
      </w:pPr>
      <w:r>
        <w:rPr>
          <w:rFonts w:cs="Times New Roman" w:ascii="Times New Roman" w:hAnsi="Times New Roman"/>
          <w:sz w:val="24"/>
        </w:rPr>
        <w:t>Andrew felállt, és érezte, hogy minden szem reá tapad. Arca sápadt és elnyűtt volt. Hideg ürességet érzett a gyomra helyén.</w:t>
      </w:r>
    </w:p>
    <w:p>
      <w:pPr>
        <w:pStyle w:val="PlainText"/>
        <w:ind w:firstLine="708"/>
        <w:jc w:val="both"/>
        <w:rPr>
          <w:rFonts w:ascii="Times New Roman" w:hAnsi="Times New Roman" w:cs="Times New Roman"/>
          <w:sz w:val="24"/>
        </w:rPr>
      </w:pPr>
      <w:r>
        <w:rPr>
          <w:rFonts w:cs="Times New Roman" w:ascii="Times New Roman" w:hAnsi="Times New Roman"/>
          <w:sz w:val="24"/>
        </w:rPr>
        <w:t>- Mondj a csak, dr. Manson - kérdezte Hopper -, volt-e önnek anyagi haszna abból, hogy páciensét a Bellevue-be vitte?</w:t>
      </w:r>
    </w:p>
    <w:p>
      <w:pPr>
        <w:pStyle w:val="PlainText"/>
        <w:ind w:firstLine="708"/>
        <w:jc w:val="both"/>
        <w:rPr>
          <w:rFonts w:ascii="Times New Roman" w:hAnsi="Times New Roman" w:cs="Times New Roman"/>
          <w:sz w:val="24"/>
        </w:rPr>
      </w:pPr>
      <w:r>
        <w:rPr>
          <w:rFonts w:cs="Times New Roman" w:ascii="Times New Roman" w:hAnsi="Times New Roman"/>
          <w:sz w:val="24"/>
        </w:rPr>
        <w:t>- Egy fillért sem kaptam senkitől.</w:t>
      </w:r>
    </w:p>
    <w:p>
      <w:pPr>
        <w:pStyle w:val="PlainText"/>
        <w:ind w:firstLine="708"/>
        <w:jc w:val="both"/>
        <w:rPr/>
      </w:pPr>
      <w:r>
        <w:rPr>
          <w:rFonts w:cs="Times New Roman" w:ascii="Times New Roman" w:hAnsi="Times New Roman"/>
          <w:sz w:val="24"/>
        </w:rPr>
        <w:t>- Tehát semmiféle haszonlesés nem vezette ebben az ügyben?</w:t>
      </w:r>
    </w:p>
    <w:p>
      <w:pPr>
        <w:pStyle w:val="PlainText"/>
        <w:ind w:firstLine="708"/>
        <w:jc w:val="both"/>
        <w:rPr>
          <w:rFonts w:ascii="Times New Roman" w:hAnsi="Times New Roman" w:cs="Times New Roman"/>
          <w:sz w:val="24"/>
        </w:rPr>
      </w:pPr>
      <w:r>
        <w:rPr>
          <w:rFonts w:cs="Times New Roman" w:ascii="Times New Roman" w:hAnsi="Times New Roman"/>
          <w:sz w:val="24"/>
        </w:rPr>
        <w:t>- Nem.</w:t>
      </w:r>
    </w:p>
    <w:p>
      <w:pPr>
        <w:pStyle w:val="PlainText"/>
        <w:ind w:firstLine="708"/>
        <w:jc w:val="both"/>
        <w:rPr>
          <w:rFonts w:ascii="Times New Roman" w:hAnsi="Times New Roman" w:cs="Times New Roman"/>
          <w:sz w:val="24"/>
        </w:rPr>
      </w:pPr>
      <w:r>
        <w:rPr>
          <w:rFonts w:cs="Times New Roman" w:ascii="Times New Roman" w:hAnsi="Times New Roman"/>
          <w:sz w:val="24"/>
        </w:rPr>
        <w:t>- Vagy volt valami más, önző indítóoka?</w:t>
      </w:r>
    </w:p>
    <w:p>
      <w:pPr>
        <w:pStyle w:val="PlainText"/>
        <w:ind w:firstLine="708"/>
        <w:jc w:val="both"/>
        <w:rPr>
          <w:rFonts w:ascii="Times New Roman" w:hAnsi="Times New Roman" w:cs="Times New Roman"/>
          <w:sz w:val="24"/>
        </w:rPr>
      </w:pPr>
      <w:r>
        <w:rPr>
          <w:rFonts w:cs="Times New Roman" w:ascii="Times New Roman" w:hAnsi="Times New Roman"/>
          <w:sz w:val="24"/>
        </w:rPr>
        <w:t>- Nem volt.</w:t>
      </w:r>
    </w:p>
    <w:p>
      <w:pPr>
        <w:pStyle w:val="PlainText"/>
        <w:ind w:firstLine="708"/>
        <w:jc w:val="both"/>
        <w:rPr/>
      </w:pPr>
      <w:r>
        <w:rPr>
          <w:rFonts w:cs="Times New Roman" w:ascii="Times New Roman" w:hAnsi="Times New Roman"/>
          <w:sz w:val="24"/>
        </w:rPr>
        <w:t>- Meg akarta bántani vagy meg akarta sérteni idősebb kartársát, Thoroughgood doktort?</w:t>
      </w:r>
    </w:p>
    <w:p>
      <w:pPr>
        <w:pStyle w:val="PlainText"/>
        <w:ind w:firstLine="708"/>
        <w:jc w:val="both"/>
        <w:rPr>
          <w:rFonts w:ascii="Times New Roman" w:hAnsi="Times New Roman" w:cs="Times New Roman"/>
          <w:sz w:val="24"/>
        </w:rPr>
      </w:pPr>
      <w:r>
        <w:rPr>
          <w:rFonts w:cs="Times New Roman" w:ascii="Times New Roman" w:hAnsi="Times New Roman"/>
          <w:sz w:val="24"/>
        </w:rPr>
        <w:t>- Nem. Nagyon jó viszonyban voltunk. Sokra becsülöm tudását, de véletlenül ebben az egy esetben felfogásunk eltérő volt.</w:t>
      </w:r>
    </w:p>
    <w:p>
      <w:pPr>
        <w:pStyle w:val="PlainText"/>
        <w:ind w:firstLine="708"/>
        <w:jc w:val="both"/>
        <w:rPr/>
      </w:pPr>
      <w:r>
        <w:rPr>
          <w:rFonts w:cs="Times New Roman" w:ascii="Times New Roman" w:hAnsi="Times New Roman"/>
          <w:sz w:val="24"/>
        </w:rPr>
        <w:t>- Ez az, én is így gondoltam - vágott közbe Hopper sietve. - Meri-e becsületesen és őszintén kijelenteni hogy nem volt szándéka az orvosi kart és annak törvényeit megsérteni? Meri-e azt állítani, hogy fogalma sem volt arról, hogy eljárása helytelen és szabálytalan?</w:t>
      </w:r>
    </w:p>
    <w:p>
      <w:pPr>
        <w:pStyle w:val="PlainText"/>
        <w:ind w:firstLine="708"/>
        <w:jc w:val="both"/>
        <w:rPr>
          <w:rFonts w:ascii="Times New Roman" w:hAnsi="Times New Roman" w:cs="Times New Roman"/>
          <w:sz w:val="24"/>
        </w:rPr>
      </w:pPr>
      <w:r>
        <w:rPr>
          <w:rFonts w:cs="Times New Roman" w:ascii="Times New Roman" w:hAnsi="Times New Roman"/>
          <w:sz w:val="24"/>
        </w:rPr>
        <w:t>- Minderre szavamat adhatom.</w:t>
      </w:r>
    </w:p>
    <w:p>
      <w:pPr>
        <w:pStyle w:val="PlainText"/>
        <w:ind w:firstLine="708"/>
        <w:jc w:val="both"/>
        <w:rPr>
          <w:rFonts w:ascii="Times New Roman" w:hAnsi="Times New Roman" w:cs="Times New Roman"/>
          <w:sz w:val="24"/>
        </w:rPr>
      </w:pPr>
      <w:r>
        <w:rPr>
          <w:rFonts w:cs="Times New Roman" w:ascii="Times New Roman" w:hAnsi="Times New Roman"/>
          <w:sz w:val="24"/>
        </w:rPr>
        <w:t>- Köszönöm - mondta Hopper, és megkönnyebbülten fellélegzett. Egy intéssel visszaküldte Andrew-t a helyére. Noha szüksége volt arra, hogy Andrew-t is megszólaltassa a Tanács előtt, nehezen határozta el magát erre, mert félt Andrew hevességétől. Miután az ő kihallgatását is simán megúszta, reménykedni kezdett. Talán mégsem lesz az ítélet olyan súlyos. Bűnbánó arccal fordult az emelvény felé:</w:t>
      </w:r>
    </w:p>
    <w:p>
      <w:pPr>
        <w:pStyle w:val="PlainText"/>
        <w:ind w:firstLine="708"/>
        <w:jc w:val="both"/>
        <w:rPr/>
      </w:pPr>
      <w:r>
        <w:rPr>
          <w:rFonts w:cs="Times New Roman" w:ascii="Times New Roman" w:hAnsi="Times New Roman"/>
          <w:sz w:val="24"/>
        </w:rPr>
        <w:t>- Nem óhajtom az igen tisztelt Tanács idejét tovább igénybe venni. Igyekeztem bebizonyítani azt, hogy dr. Manson csupán egy szerencsétlen tévedés áldozata. Arra kérem az igen tisztelt Tanácsot, hogy bölcs ítéletében ne csak az igazság, hanem a könyörületesség elvét is méltóztassék tekintetbe venni. Az elnézésnek azért van helye ebben az esetben, mert felem eddigi tevékenysége becsületére vált az orvosi karnak. Dr. Manson múltja nemcsak tiszta és kifogástalan, hanem átlagon felüli teljesítményekről is tanúskodik. Gyakori eset, hogy egy kiváló, tehetséges fiatalember megbotlik, valami hibát követ el, és egyetlen szerencsétlen lépés folytán egy szép reményekre jogosító karrier összeroppan. Én remélem, hogy a jelen eset nem fogja szaporítani az ilyen sötét tragédiák számát, és ismételten az igen tisztelt Tanács könyörületéért esedezem.</w:t>
      </w:r>
    </w:p>
    <w:p>
      <w:pPr>
        <w:pStyle w:val="PlainText"/>
        <w:ind w:firstLine="708"/>
        <w:jc w:val="both"/>
        <w:rPr>
          <w:rFonts w:ascii="Times New Roman" w:hAnsi="Times New Roman" w:cs="Times New Roman"/>
          <w:sz w:val="24"/>
        </w:rPr>
      </w:pPr>
      <w:r>
        <w:rPr>
          <w:rFonts w:cs="Times New Roman" w:ascii="Times New Roman" w:hAnsi="Times New Roman"/>
          <w:sz w:val="24"/>
        </w:rPr>
        <w:t>Hopper alázatos hangja és bocsánatkérő magatartása kitűnő hatást gyakorolt a Tanácsra. De Boon sem hagyta magát. Tüstént felugrott, és szót kért az elnöktől.</w:t>
      </w:r>
    </w:p>
    <w:p>
      <w:pPr>
        <w:pStyle w:val="PlainText"/>
        <w:ind w:firstLine="708"/>
        <w:jc w:val="both"/>
        <w:rPr/>
      </w:pPr>
      <w:r>
        <w:rPr>
          <w:rFonts w:cs="Times New Roman" w:ascii="Times New Roman" w:hAnsi="Times New Roman"/>
          <w:sz w:val="24"/>
        </w:rPr>
        <w:t>- Szíves engedelmével, én is szeretnék néhány kérdést intézni a vádlotthoz - mondta. Csíptetőjével intett Mansonnak, hogy álljon fel. - Kérem, dr. Manson, az ön utolsó kijelentése, amit az imént hallottam, teljesen érthetetlen előttem. Önnek tehát fogalma sem volt arról, hogy eljárása helytelen és szabálytalan. Tehát nem tudta, hogy az ön Stillman barátjának nincs orvosi diplomája?</w:t>
      </w:r>
    </w:p>
    <w:p>
      <w:pPr>
        <w:pStyle w:val="PlainText"/>
        <w:ind w:firstLine="708"/>
        <w:jc w:val="both"/>
        <w:rPr/>
      </w:pPr>
      <w:r>
        <w:rPr>
          <w:rFonts w:cs="Times New Roman" w:ascii="Times New Roman" w:hAnsi="Times New Roman"/>
          <w:sz w:val="24"/>
        </w:rPr>
        <w:t>Andrew összeráncolt szemöldökkel, haragosan nézett Boonra. Ez a ravasz jogász már eddig is úgy beszélt róla, mint valami becstelen csirkefogóról. Fagyos lelkében fellángolt az első tűz.</w:t>
      </w:r>
    </w:p>
    <w:p>
      <w:pPr>
        <w:pStyle w:val="PlainText"/>
        <w:ind w:firstLine="708"/>
        <w:jc w:val="both"/>
        <w:rPr/>
      </w:pPr>
      <w:r>
        <w:rPr>
          <w:rFonts w:cs="Times New Roman" w:ascii="Times New Roman" w:hAnsi="Times New Roman"/>
          <w:sz w:val="24"/>
        </w:rPr>
        <w:t>- Nagyon jól tudtam, hogy Stillman nem orvos - felelte hangosan.</w:t>
      </w:r>
    </w:p>
    <w:p>
      <w:pPr>
        <w:pStyle w:val="PlainText"/>
        <w:ind w:firstLine="708"/>
        <w:jc w:val="both"/>
        <w:rPr>
          <w:rFonts w:ascii="Times New Roman" w:hAnsi="Times New Roman" w:cs="Times New Roman"/>
          <w:sz w:val="24"/>
        </w:rPr>
      </w:pPr>
      <w:r>
        <w:rPr>
          <w:rFonts w:cs="Times New Roman" w:ascii="Times New Roman" w:hAnsi="Times New Roman"/>
          <w:sz w:val="24"/>
        </w:rPr>
        <w:t>Boon arcán fagyos, de elégedett mosolyjelent meg. Bólogatva ösztökélte Andrew-t további ostobaságokra:</w:t>
      </w:r>
    </w:p>
    <w:p>
      <w:pPr>
        <w:pStyle w:val="PlainText"/>
        <w:ind w:firstLine="708"/>
        <w:jc w:val="both"/>
        <w:rPr>
          <w:rFonts w:ascii="Times New Roman" w:hAnsi="Times New Roman" w:cs="Times New Roman"/>
          <w:sz w:val="24"/>
        </w:rPr>
      </w:pPr>
      <w:r>
        <w:rPr>
          <w:rFonts w:cs="Times New Roman" w:ascii="Times New Roman" w:hAnsi="Times New Roman"/>
          <w:sz w:val="24"/>
        </w:rPr>
        <w:t>- Tudta, hogy nem orvos. Érdekes! És ez sem tartotta vissza attól, hogy egy pácienst vigyen hozzá?</w:t>
      </w:r>
    </w:p>
    <w:p>
      <w:pPr>
        <w:pStyle w:val="PlainText"/>
        <w:ind w:firstLine="708"/>
        <w:jc w:val="both"/>
        <w:rPr>
          <w:rFonts w:ascii="Times New Roman" w:hAnsi="Times New Roman" w:cs="Times New Roman"/>
          <w:sz w:val="24"/>
        </w:rPr>
      </w:pPr>
      <w:r>
        <w:rPr>
          <w:rFonts w:cs="Times New Roman" w:ascii="Times New Roman" w:hAnsi="Times New Roman"/>
          <w:sz w:val="24"/>
        </w:rPr>
        <w:t>- Nem, ez sem tartott vissza - ismételte Andrew mély torokhangon. Mély lélegzetet vett. Érezte, hogy elveszíti önuralmát. - Mr. Boon, én végighallgattam az ön számos kérdését az eddigi tárgyalás folyamán. Megengedi, hogy most én intézzek egy kérdést önhöz? Hallotta-e ön már Louis Pasteur nevét?</w:t>
      </w:r>
    </w:p>
    <w:p>
      <w:pPr>
        <w:pStyle w:val="PlainText"/>
        <w:ind w:firstLine="708"/>
        <w:jc w:val="both"/>
        <w:rPr/>
      </w:pPr>
      <w:r>
        <w:rPr>
          <w:rFonts w:cs="Times New Roman" w:ascii="Times New Roman" w:hAnsi="Times New Roman"/>
          <w:sz w:val="24"/>
        </w:rPr>
        <w:t>- Hát természetesen! Ki ne hallotta volna? - felelte Boon csodálkozva.</w:t>
      </w:r>
    </w:p>
    <w:p>
      <w:pPr>
        <w:pStyle w:val="PlainText"/>
        <w:ind w:firstLine="708"/>
        <w:jc w:val="both"/>
        <w:rPr/>
      </w:pPr>
      <w:r>
        <w:rPr>
          <w:rFonts w:cs="Times New Roman" w:ascii="Times New Roman" w:hAnsi="Times New Roman"/>
          <w:sz w:val="24"/>
        </w:rPr>
        <w:t>- Úgy van - folytatta Andrew. - Ki ne hallotta volna? De valószínűleg azt még sohasem hallotta, amit most fogok önnek mondani. Louis Pasteur, az orvostudomány egyik legragyogóbb alakja, nem volt orvos! És nem volt orvos Ehrlich sem, akinek a legjobb specifikus gyógyszert köszönhetjük. És nem volt orvos Haflkine, aki eredményesebben küzdött Indiában a járványok ellen, mint bármely diplomás úr előtte vagy utána. Nem volt orvos Mecsnyikov, akit nagyságban csak Pasteur múlt felül. Bocsásson meg, hogy ilyen elemi tényekre figyelmeztetem, Mr. Boon. Ezekből láthatja, hogy ha valaki diploma nélkül küzd a betegségek ellen, az még nem okvetlenül szélhámos vagy gazfickó!</w:t>
      </w:r>
    </w:p>
    <w:p>
      <w:pPr>
        <w:pStyle w:val="PlainText"/>
        <w:ind w:firstLine="708"/>
        <w:jc w:val="both"/>
        <w:rPr/>
      </w:pPr>
      <w:r>
        <w:rPr>
          <w:rFonts w:cs="Times New Roman" w:ascii="Times New Roman" w:hAnsi="Times New Roman"/>
          <w:sz w:val="24"/>
        </w:rPr>
        <w:t>Feszült csend következett. Az izgalom villamos hullámai töltötték el a levegőt. Eddig az egész tárgyalás a méltóságteljes unalom jegyében vonszolódott előre, de most mindenki felébredt, felriadt. A Tanács tagjai élénk érdeklődéssel néztek Andrew-ra, különösen Abbey.</w:t>
      </w:r>
    </w:p>
    <w:p>
      <w:pPr>
        <w:pStyle w:val="PlainText"/>
        <w:ind w:firstLine="708"/>
        <w:jc w:val="both"/>
        <w:rPr/>
      </w:pPr>
      <w:r>
        <w:rPr>
          <w:rFonts w:cs="Times New Roman" w:ascii="Times New Roman" w:hAnsi="Times New Roman"/>
          <w:sz w:val="24"/>
        </w:rPr>
        <w:t>Hopper rémülten felsóhajtott, és eltakarta arcát kezével. Amitől tartott, bekövetkezett. Most már tudta, hogy Andrew elveszett. Boon kijött a sodrából. Iparkodott visszavágni:</w:t>
      </w:r>
    </w:p>
    <w:p>
      <w:pPr>
        <w:pStyle w:val="PlainText"/>
        <w:ind w:firstLine="708"/>
        <w:jc w:val="both"/>
        <w:rPr>
          <w:rFonts w:ascii="Times New Roman" w:hAnsi="Times New Roman" w:cs="Times New Roman"/>
          <w:sz w:val="24"/>
        </w:rPr>
      </w:pPr>
      <w:r>
        <w:rPr>
          <w:rFonts w:cs="Times New Roman" w:ascii="Times New Roman" w:hAnsi="Times New Roman"/>
          <w:sz w:val="24"/>
        </w:rPr>
        <w:t>- Igen, igen, ezek kiváló nevek. De csak nem akarja Stillmant ezekkel összehasonlítani?</w:t>
      </w:r>
    </w:p>
    <w:p>
      <w:pPr>
        <w:pStyle w:val="PlainText"/>
        <w:ind w:firstLine="708"/>
        <w:jc w:val="both"/>
        <w:rPr/>
      </w:pPr>
      <w:r>
        <w:rPr>
          <w:rFonts w:cs="Times New Roman" w:ascii="Times New Roman" w:hAnsi="Times New Roman"/>
          <w:sz w:val="24"/>
        </w:rPr>
        <w:t>- Miért ne?! - kiáltott Andrew szenvedélyesen. - Ezek előtt a tudósok előtt csak azért emelünk kalapot, mert már nem élnek. Amíg Koch élt, Virchow kinevette, gúnyolta, piszkolta. Ma már nem nevetjük ki. De támadjuk az olyan embereket, mint Spahlinger vagy Stillman. Ő is kitűnő példa, Spahlinger. Egy igazán nagy és eredeti tudós. Sajnos, nem doktor. De többet tett az orvosi tudományért, mint ezer meg ezer diplomás orvos, aki saját autóján jár, és óriási honoráriumokat szed, míg Spahlinger, aki egész vagyonát a kutatásra és a betegek kezelésére áldozta, ma a legnagyobb nyomorral küszködik, és azonkívül még sárral dobálják meg. Így hálálja meg az emberiség önzetlen és idealista jótevőinek hőstetteit.</w:t>
      </w:r>
    </w:p>
    <w:p>
      <w:pPr>
        <w:pStyle w:val="PlainText"/>
        <w:ind w:firstLine="708"/>
        <w:jc w:val="both"/>
        <w:rPr>
          <w:rFonts w:ascii="Times New Roman" w:hAnsi="Times New Roman" w:cs="Times New Roman"/>
          <w:sz w:val="24"/>
        </w:rPr>
      </w:pPr>
      <w:r>
        <w:rPr>
          <w:rFonts w:cs="Times New Roman" w:ascii="Times New Roman" w:hAnsi="Times New Roman"/>
          <w:sz w:val="24"/>
        </w:rPr>
        <w:t>Boon magához térve gúnyosan megkérdezte:</w:t>
      </w:r>
    </w:p>
    <w:p>
      <w:pPr>
        <w:pStyle w:val="PlainText"/>
        <w:ind w:firstLine="708"/>
        <w:jc w:val="both"/>
        <w:rPr/>
      </w:pPr>
      <w:r>
        <w:rPr>
          <w:rFonts w:cs="Times New Roman" w:ascii="Times New Roman" w:hAnsi="Times New Roman"/>
          <w:sz w:val="24"/>
        </w:rPr>
        <w:t>- Szabad feltételeznem, hogy Richard Stillman iránt is hasonló lelkesedéssel viseltetik?</w:t>
      </w:r>
    </w:p>
    <w:p>
      <w:pPr>
        <w:pStyle w:val="PlainText"/>
        <w:ind w:firstLine="708"/>
        <w:jc w:val="both"/>
        <w:rPr>
          <w:rFonts w:ascii="Times New Roman" w:hAnsi="Times New Roman" w:cs="Times New Roman"/>
          <w:sz w:val="24"/>
        </w:rPr>
      </w:pPr>
      <w:r>
        <w:rPr>
          <w:rFonts w:cs="Times New Roman" w:ascii="Times New Roman" w:hAnsi="Times New Roman"/>
          <w:sz w:val="24"/>
        </w:rPr>
        <w:t>- Igen! Szabad, Mr. Boon! Mert Stillman is nagy ember. Egész életét az emberiségnek szentelte. Neki is keserves küzdelmet kellett vívnia a féltékenység, előítélet és rágalmak ellen. Saját hazájában sikerült ezeket legyőznie, de itt nálunk, amint látom, még nem. Én azonban meg vagyok győződve arról, hogy Stillman többet tett a tébécé ellen, mint bármely élő ember ebben az országban. Nem diplomás orvos, nem kebelbeli. De van itt néhány tucat kebelbeli, aki egész életén át a tébécé ellen küzdött, és egy jottányit sem haladt előre.</w:t>
      </w:r>
    </w:p>
    <w:p>
      <w:pPr>
        <w:pStyle w:val="PlainText"/>
        <w:ind w:firstLine="708"/>
        <w:jc w:val="both"/>
        <w:rPr/>
      </w:pPr>
      <w:r>
        <w:rPr>
          <w:rFonts w:cs="Times New Roman" w:ascii="Times New Roman" w:hAnsi="Times New Roman"/>
          <w:sz w:val="24"/>
        </w:rPr>
        <w:t>Andrew utolsó szavai megdöbbenést keltettek az egész teremben. Mary Boland sugárzó arccal nézett rá, tekintete hol bámulatot, hol meg aggodalmat fejezett ki. Hopper szomorú arcot vágott, és lassan összeszedte iratait, és berakta az aktatáskájába.</w:t>
      </w:r>
    </w:p>
    <w:p>
      <w:pPr>
        <w:pStyle w:val="PlainText"/>
        <w:ind w:firstLine="708"/>
        <w:jc w:val="both"/>
        <w:rPr>
          <w:rFonts w:ascii="Times New Roman" w:hAnsi="Times New Roman" w:cs="Times New Roman"/>
          <w:sz w:val="24"/>
        </w:rPr>
      </w:pPr>
      <w:r>
        <w:rPr>
          <w:rFonts w:cs="Times New Roman" w:ascii="Times New Roman" w:hAnsi="Times New Roman"/>
          <w:sz w:val="24"/>
        </w:rPr>
        <w:t>- Tisztában van ön azzal, hogy mit beszél? - szólalt meg az elnök.</w:t>
      </w:r>
    </w:p>
    <w:p>
      <w:pPr>
        <w:pStyle w:val="PlainText"/>
        <w:ind w:firstLine="708"/>
        <w:jc w:val="both"/>
        <w:rPr>
          <w:rFonts w:ascii="Times New Roman" w:hAnsi="Times New Roman" w:cs="Times New Roman"/>
          <w:sz w:val="24"/>
        </w:rPr>
      </w:pPr>
      <w:r>
        <w:rPr>
          <w:rFonts w:cs="Times New Roman" w:ascii="Times New Roman" w:hAnsi="Times New Roman"/>
          <w:sz w:val="24"/>
        </w:rPr>
        <w:t>- Igen, tisztában vagyok vele - felelte Andrew. Görcsösen megragadta az előtte álló szék támláját. Tudta, hogy súlyos meggondolatlanságot követett el, de most már elhatározta, hogy nem enged.</w:t>
      </w:r>
    </w:p>
    <w:p>
      <w:pPr>
        <w:pStyle w:val="PlainText"/>
        <w:ind w:firstLine="708"/>
        <w:jc w:val="both"/>
        <w:rPr/>
      </w:pPr>
      <w:r>
        <w:rPr>
          <w:rFonts w:cs="Times New Roman" w:ascii="Times New Roman" w:hAnsi="Times New Roman"/>
          <w:sz w:val="24"/>
        </w:rPr>
        <w:t>Izgalma tetőpontjára hágott. Lihegve lélegzett, idegei megfeszültek. Most már nem törődött semmivel. Ha már úgyis megfosztják diplomájától, legalább legyen okuk rá.</w:t>
      </w:r>
    </w:p>
    <w:p>
      <w:pPr>
        <w:pStyle w:val="PlainText"/>
        <w:ind w:firstLine="708"/>
        <w:jc w:val="both"/>
        <w:rPr/>
      </w:pPr>
      <w:r>
        <w:rPr>
          <w:rFonts w:cs="Times New Roman" w:ascii="Times New Roman" w:hAnsi="Times New Roman"/>
          <w:sz w:val="24"/>
        </w:rPr>
        <w:t>- Megdöbbenve hallgattam - mondta - a védelmet, amit Mr. Hopper itt érdekemben előadott. Mélységesen és igazságtalanul megalázott már maga a védelem is, hogy a vádról ne is beszéljek. Mi bűnt követtem el, mit akarnak tőlem, kérdeztem magamban! Világéletemben gyűlöltem a kuruzslókat. Nem hiszek a csodaszerekben. A posta naponta tömegével hozza nekem a tudományos hangon írt reklámiratokat. Ezeket olvasatlanul a szemétkosárba dobom. Tudom, hogy a hang, ahogy beszélek, túl erős és illetlen is talán, de nem tehetek róla. A kar szelleme nem elég szabad. Ha arra az álláspontra helyezkedünk, hogy a karon belül minden rendben van és a karon kívül minden helytelen, ez a tudományos fejlődés halálát fogja jelenteni. Kezdünk átalakulni egy zárt üzleti érdekszövetséggé. Legfőbb ideje, hogy rendet csináljunk a saját portánkon, de alaposan. Itt van mindenekelőtt az orvosok hiányos kiképzése. Amikor a diplomámat kézhez kaptam, valóságos veszedelem voltam a társadalom számára. Megtanultam egy csomó betegség nevét és egy csomó vegyi anyagét, mely állítólag megszünteti azokat a betegségeket. Azt se tudtam, hogy kell egy szülészfogót kézbe venni. Amit tudok, azt mind azóta tanultam, hogy elhagytam az egyetemet. De hány orvos van, aki az egyetem után tanul még valamit? Nincs is hozzá idejük, szegény ördögök, egész életük egy hajszában telik el. Ez a mi orvosi rendszerünk súlyos hibája. Egy-egy város vagy kerület orvosait tudományos egységekbe kellene tömöríteni. A továbbképző tanfolyamokat kötelezővé kellene tenni. Előtérbe kellene helyezni a tudományt, és szakítani a kényelmes ósdi receptírogatással. Minden kis orvosnak alkalmat kellene nyújtani arra, hogy búvárkodjék. Kis csoportok álljanak össze, és működjenek együtt. És itt van az orvosi pálya üzleti része! A fölösleges kezelések, a fölösleges operációk, az értéktelen patentorvosságok tömege. Ez mind csak arra való, hogy kicsalja a guineákat a páciens zsebéből. Ebben a dologban az egész kar jámboran elfordítja a fejét. Az orvosi pálya megdermedt, egy helyben mozog. Eszünkbe se jut haladni, javítani a régi rendszeren. Néha hallatszik egy panasz, egy ígéret is, de nem lesz belőle semmi. Évek óta beszélünk arról, hogy az ápolónők milyen rossz fizetést kapnak, és munkájukat mennyire kihasználják. Nos, történik valami ennek megváltoztatására? Semmi. Ez csak egy példa a sok közül. De vannak súlyosabb dolgok is. Tudományunk úttörőit nem támogatjuk, hanem elgáncsoljuk. Hexam doktort, aki elég bátor ahhoz, hogy narkotizáljon és asszisztáljon Jarvisnek, törölték az orvosi jegyzékből. Tíz évvel később, amikor Jarvis már sok száz beteget meggyógyított - olyan betegeket, akiken London első sebészei sem tudtak segíteni -, behódoltunk Jarvisnak. Kikiáltottuk zseninek, a kormány lovagi rangra emelte. Az orvosi kar, hogy valahogy kiköszörülje a csorbát, tiszteletbeli doktorrá avatta Jarvist. De az a szegény Hexam közben megtört szívvel, a legnagyobb nyomorban meghalt. Ami engem illet, tudom, hogy súlyos hibákat követtem el. Sokszor hibáztam és tévedtem a praxisban. De Mary Boland és Mr. Stillman körül nem tévedtem, nem hibáztam, és nem bántam meg, amit tettem. Vessenek egy pillantást Mary Bolandre: Súlyos apical phthisise volt, amikor elvittem Stillmanhez. Most egészséges. Meggyógyult. Ha mentséget vagy igazolást keresnek arra az elvetemültségre, amit elkövettem, a mentség vagy igazolás itt áll az önök szeme előtt.</w:t>
      </w:r>
    </w:p>
    <w:p>
      <w:pPr>
        <w:pStyle w:val="PlainText"/>
        <w:ind w:firstLine="708"/>
        <w:jc w:val="both"/>
        <w:rPr/>
      </w:pPr>
      <w:r>
        <w:rPr>
          <w:rFonts w:cs="Times New Roman" w:ascii="Times New Roman" w:hAnsi="Times New Roman"/>
          <w:sz w:val="24"/>
        </w:rPr>
        <w:t>Hirtelen elhallgatott, és visszaült helyére. Fenn az emelvényen Abbey előrehajolt, és csillogó szemmel bámult Andrew-re. Boon még mindig állt, és vegyes érzelmekkel meredt rá. Aztán elégedetten arra gondolt, hogy most ez a felkapaszkodott doktor maga ítélte el saját magát. Mélyen meghajolt az elnök előtt, jelezve, hogy nincs több mondanivalója.</w:t>
      </w:r>
    </w:p>
    <w:p>
      <w:pPr>
        <w:pStyle w:val="PlainText"/>
        <w:ind w:firstLine="708"/>
        <w:jc w:val="both"/>
        <w:rPr>
          <w:rFonts w:ascii="Times New Roman" w:hAnsi="Times New Roman" w:cs="Times New Roman"/>
          <w:sz w:val="24"/>
        </w:rPr>
      </w:pPr>
      <w:r>
        <w:rPr>
          <w:rFonts w:cs="Times New Roman" w:ascii="Times New Roman" w:hAnsi="Times New Roman"/>
          <w:sz w:val="24"/>
        </w:rPr>
        <w:t>Egy pillanatig nyomasztó csend uralkodott, aztán az elnök, a szokásos szavakkal, a terem felé fordult:</w:t>
      </w:r>
    </w:p>
    <w:p>
      <w:pPr>
        <w:pStyle w:val="PlainText"/>
        <w:ind w:firstLine="708"/>
        <w:jc w:val="both"/>
        <w:rPr>
          <w:rFonts w:ascii="Times New Roman" w:hAnsi="Times New Roman" w:cs="Times New Roman"/>
          <w:sz w:val="24"/>
        </w:rPr>
      </w:pPr>
      <w:r>
        <w:rPr>
          <w:rFonts w:cs="Times New Roman" w:ascii="Times New Roman" w:hAnsi="Times New Roman"/>
          <w:sz w:val="24"/>
        </w:rPr>
        <w:t>- A Tanács tagjain kívül mindenkit felszólítok, hogy hagyja el a termet.</w:t>
      </w:r>
    </w:p>
    <w:p>
      <w:pPr>
        <w:pStyle w:val="PlainText"/>
        <w:ind w:firstLine="708"/>
        <w:jc w:val="both"/>
        <w:rPr/>
      </w:pPr>
      <w:r>
        <w:rPr>
          <w:rFonts w:cs="Times New Roman" w:ascii="Times New Roman" w:hAnsi="Times New Roman"/>
          <w:sz w:val="24"/>
        </w:rPr>
        <w:t>Andrew kiment a többiekkel együtt. Előbbi indulata, melynek hevében közömbössé vált minden iránt, ami vele történhetik, elszállt. Most már feje és egész teste lüktetett, mint egy túlterhelt motor. A tanácsterem levegője fojtogatta, kissé fellélegzett, amikor kilépett a folyosóra. Nem bírta látni Hoppert, Bolandet, Maryt és a többi tanúkat. Különösen az ügyvédjét kerülte, akinek arcán bánatos szemrehányás tükröződött. Andrew tudta, hogy ostobán viselkedett. Micsoda őrültség! Szavalatot tartott nekik! Őszinteségét most őrültségnek látta. Ilyeneket mondani a Tanács előtt! Az ilyen tökfilkó nem orvosnak való, menjen utcai prédikátornak a Hyde Parkba! Hát ami azt illeti, úgysem lesz már soká doktor. Törlik a névjegyzékből, aztán mehet!</w:t>
      </w:r>
    </w:p>
    <w:p>
      <w:pPr>
        <w:pStyle w:val="PlainText"/>
        <w:ind w:firstLine="708"/>
        <w:jc w:val="both"/>
        <w:rPr/>
      </w:pPr>
      <w:r>
        <w:rPr>
          <w:rFonts w:cs="Times New Roman" w:ascii="Times New Roman" w:hAnsi="Times New Roman"/>
          <w:sz w:val="24"/>
        </w:rPr>
        <w:t>Behúzódott a mosdóba, hogy ne lásson senkit. Nekitámaszkodott a csempés falnak, és gépiesen előkotort egy cigarettát a zsebéből. De kiszáradt torka nem érezte a cigaretta ízét. Eldobta, és rátaposott. Az imént kemény dolgokat, lesújtó igazságokat vágott az orvosi kar fejéhez. Sajátságos, hogy ennek dacára milyen nyomorúságosnak érzi magát, ha arra gondol, hogy ebből a karból ki fogják taszítani! Ha itt nem működhetik tovább, alkalmasint kapna munkát Stillmannél Amerikában. De nem olyan munkára vágyott. Itt akart dolgozni, Denny és Hope mellett, hogy megvalósítsa nagy tervét, és acélos dárdáját beledöfje a közöny és maradiság sárkányaiba. Ezt azonban csak az országon belül és a kar kebelén belül csinálhatja meg, különben munkája hatástalan marad. Ha most törlik, Denny és Hope nélküle szállhatnak be a trójai faló gyomrába, hogy igazságaikat becsempésszék az orvosi kar fellegvárába. A keserűség hulláma borította el szívét. A jövő sötéten, fenyegetően terült el előtte. Már érezte a kitaszítottság gyötrelmét és azt a tudatot, hogy nincs több ereje mást kezdeni, elintézett ember, vége van!</w:t>
      </w:r>
    </w:p>
    <w:p>
      <w:pPr>
        <w:pStyle w:val="PlainText"/>
        <w:ind w:firstLine="708"/>
        <w:jc w:val="both"/>
        <w:rPr/>
      </w:pPr>
      <w:r>
        <w:rPr>
          <w:rFonts w:cs="Times New Roman" w:ascii="Times New Roman" w:hAnsi="Times New Roman"/>
          <w:sz w:val="24"/>
        </w:rPr>
        <w:t>Léptek nesze hallatszott be a folyosóról. Feltápászkodott. A többiekkel együtt visszatért a tanácsterembe. Erősen feltette magában, hogy méltóságteljesen fogja a csapást fogadni. Imádkozott, hogy legyen ereje ehhez, hogy ne törjön össze előttük, ne alázkodjék meg. Leült, és mozdulatlanul maga elé nézett a földre. Fel se pillantott az emelvényre. A terem zaja észbontóan kalapált agyában, a köhécselés, a sugdolózás, csoszogás, székek húzogatása. Valaki ceruzájával az asztalt kopogtatta.</w:t>
      </w:r>
    </w:p>
    <w:p>
      <w:pPr>
        <w:pStyle w:val="PlainText"/>
        <w:ind w:firstLine="708"/>
        <w:jc w:val="both"/>
        <w:rPr/>
      </w:pPr>
      <w:r>
        <w:rPr>
          <w:rFonts w:cs="Times New Roman" w:ascii="Times New Roman" w:hAnsi="Times New Roman"/>
          <w:sz w:val="24"/>
        </w:rPr>
        <w:t>De egyszerre csend lett. Andrew görcsösen megmerevedett. Most, gondolta, most jön a kivégzés. Az elnök megszólalt. Halkan beszélt, mégis nyomatékosan:</w:t>
      </w:r>
    </w:p>
    <w:p>
      <w:pPr>
        <w:pStyle w:val="PlainText"/>
        <w:ind w:firstLine="708"/>
        <w:jc w:val="both"/>
        <w:rPr/>
      </w:pPr>
      <w:r>
        <w:rPr>
          <w:rFonts w:cs="Times New Roman" w:ascii="Times New Roman" w:hAnsi="Times New Roman"/>
          <w:sz w:val="24"/>
        </w:rPr>
        <w:t>- Andrew Manson! A Tanács gondosan megvizsgálta az ön ellen emelt vádat és annak bizonyítékait. Dacára az eset különleges körülményeinek és dacára annak a radikális felfogásnak, melyet ön olyan megbotránkoztató módon hangsúlyozott: a Tanács úgy látja, hogy ön jóhiszeműen cselekedett, és őszintén iparkodik eleget tenni azoknak a magas etikai követelményeknek, melyeket a törvény az orvosi kar minden egyes tagjától megkövetel. A Tanács ennélfogva nem látott okot arra, hogy az ön nevének a jegyzékből való törlését elrendelje.</w:t>
      </w:r>
    </w:p>
    <w:p>
      <w:pPr>
        <w:pStyle w:val="PlainText"/>
        <w:ind w:firstLine="708"/>
        <w:jc w:val="both"/>
        <w:rPr>
          <w:rFonts w:ascii="Times New Roman" w:hAnsi="Times New Roman" w:cs="Times New Roman"/>
          <w:sz w:val="24"/>
        </w:rPr>
      </w:pPr>
      <w:r>
        <w:rPr>
          <w:rFonts w:cs="Times New Roman" w:ascii="Times New Roman" w:hAnsi="Times New Roman"/>
          <w:sz w:val="24"/>
        </w:rPr>
        <w:t>Andrew körül forgott a világ. Az első pillanatban nem értette. Aztán jóleső remegés futott át az egész testén. Nem törölték. Nem végezték ki. Felmentették. Felemelt fővel távozhat és dolgozhat.</w:t>
      </w:r>
    </w:p>
    <w:p>
      <w:pPr>
        <w:pStyle w:val="PlainText"/>
        <w:ind w:firstLine="708"/>
        <w:jc w:val="both"/>
        <w:rPr/>
      </w:pPr>
      <w:r>
        <w:rPr>
          <w:rFonts w:cs="Times New Roman" w:ascii="Times New Roman" w:hAnsi="Times New Roman"/>
          <w:sz w:val="24"/>
        </w:rPr>
        <w:t>Most emelte csak remegő fejét a tanácsasztal felé. Az arcok összefolytak a szeme előtt. Csak egy arcot látott tisztán a sok között. Sir Robert Abbey arcát. Abbey megértő tekintete hirtelen újabb szomorúsággal töltötte el. Fénysugár villant fel az agyában. Nem volt bent a tanácskozás alatt, de biztosan tudta, mi történt. Abbey harcolt érte, Abbey mentette meg a gyalázattól és pusztulástól. A magára erőszakolt közöny eltűnt. Halk hangon rebegte:</w:t>
      </w:r>
    </w:p>
    <w:p>
      <w:pPr>
        <w:pStyle w:val="PlainText"/>
        <w:ind w:firstLine="708"/>
        <w:jc w:val="both"/>
        <w:rPr>
          <w:rFonts w:ascii="Times New Roman" w:hAnsi="Times New Roman" w:cs="Times New Roman"/>
          <w:sz w:val="24"/>
        </w:rPr>
      </w:pPr>
      <w:r>
        <w:rPr>
          <w:rFonts w:cs="Times New Roman" w:ascii="Times New Roman" w:hAnsi="Times New Roman"/>
          <w:sz w:val="24"/>
        </w:rPr>
        <w:t>- Hálásan köszönöm, uram.</w:t>
      </w:r>
    </w:p>
    <w:p>
      <w:pPr>
        <w:pStyle w:val="PlainText"/>
        <w:ind w:firstLine="708"/>
        <w:jc w:val="both"/>
        <w:rPr>
          <w:rFonts w:ascii="Times New Roman" w:hAnsi="Times New Roman" w:cs="Times New Roman"/>
          <w:sz w:val="24"/>
        </w:rPr>
      </w:pPr>
      <w:r>
        <w:rPr>
          <w:rFonts w:cs="Times New Roman" w:ascii="Times New Roman" w:hAnsi="Times New Roman"/>
          <w:sz w:val="24"/>
        </w:rPr>
        <w:t>Ezt az elnöknek mondta, de nem neki szólt, hanem Sir Robertnek. Az elnök felállt:</w:t>
      </w:r>
    </w:p>
    <w:p>
      <w:pPr>
        <w:pStyle w:val="PlainText"/>
        <w:ind w:firstLine="708"/>
        <w:jc w:val="both"/>
        <w:rPr>
          <w:rFonts w:ascii="Times New Roman" w:hAnsi="Times New Roman" w:cs="Times New Roman"/>
          <w:sz w:val="24"/>
        </w:rPr>
      </w:pPr>
      <w:r>
        <w:rPr>
          <w:rFonts w:cs="Times New Roman" w:ascii="Times New Roman" w:hAnsi="Times New Roman"/>
          <w:sz w:val="24"/>
        </w:rPr>
        <w:t>- Az ügy be van fejezve.</w:t>
      </w:r>
    </w:p>
    <w:p>
      <w:pPr>
        <w:pStyle w:val="PlainText"/>
        <w:ind w:firstLine="708"/>
        <w:jc w:val="both"/>
        <w:rPr/>
      </w:pPr>
      <w:r>
        <w:rPr>
          <w:rFonts w:cs="Times New Roman" w:ascii="Times New Roman" w:hAnsi="Times New Roman"/>
          <w:sz w:val="24"/>
        </w:rPr>
        <w:t>Mindenki felállt, Andrew is. Egy pillanat alatt egy sereg ember vette körül. Con, Mary, a bámuló Hopper és idegenek is, akiket soha életében nem látott.</w:t>
      </w:r>
    </w:p>
    <w:p>
      <w:pPr>
        <w:pStyle w:val="PlainText"/>
        <w:ind w:firstLine="708"/>
        <w:jc w:val="both"/>
        <w:rPr/>
      </w:pPr>
      <w:r>
        <w:rPr>
          <w:rFonts w:cs="Times New Roman" w:ascii="Times New Roman" w:hAnsi="Times New Roman"/>
          <w:sz w:val="24"/>
        </w:rPr>
        <w:t>Üdvözölték, a kezét szorongatták. Maga sem vette észre, hogyan került ki az utcára. Con az egész idő alatt mellette állt, és a vállát veregette. Kint elárasztotta az utcai lárma, a száguldó autóbuszok nehéz robaja, belül pedig az öröm újra és újra feltörő hullámai, az a hihetetlenül boldog tudat, hogy megmenekült.</w:t>
      </w:r>
    </w:p>
    <w:p>
      <w:pPr>
        <w:pStyle w:val="PlainText"/>
        <w:ind w:firstLine="708"/>
        <w:jc w:val="both"/>
        <w:rPr>
          <w:rFonts w:ascii="Times New Roman" w:hAnsi="Times New Roman" w:cs="Times New Roman"/>
          <w:sz w:val="24"/>
        </w:rPr>
      </w:pPr>
      <w:r>
        <w:rPr>
          <w:rFonts w:cs="Times New Roman" w:ascii="Times New Roman" w:hAnsi="Times New Roman"/>
          <w:sz w:val="24"/>
        </w:rPr>
        <w:t>Amikor kissé körülnézett, látta, hogy Mary ott áll mellette, és könnyeit törölgeti.</w:t>
      </w:r>
    </w:p>
    <w:p>
      <w:pPr>
        <w:pStyle w:val="PlainText"/>
        <w:ind w:firstLine="708"/>
        <w:jc w:val="both"/>
        <w:rPr>
          <w:rFonts w:ascii="Times New Roman" w:hAnsi="Times New Roman" w:cs="Times New Roman"/>
          <w:sz w:val="24"/>
        </w:rPr>
      </w:pPr>
      <w:r>
        <w:rPr>
          <w:rFonts w:cs="Times New Roman" w:ascii="Times New Roman" w:hAnsi="Times New Roman"/>
          <w:sz w:val="24"/>
        </w:rPr>
        <w:t>- Ha bántani merték volna magát, csak azért, mert megmentette az életemet, nem tudom, mit csináltam volna velük! Megöltem volna azt az öreg elnököt!</w:t>
      </w:r>
    </w:p>
    <w:p>
      <w:pPr>
        <w:pStyle w:val="PlainText"/>
        <w:ind w:firstLine="708"/>
        <w:jc w:val="both"/>
        <w:rPr>
          <w:rFonts w:ascii="Times New Roman" w:hAnsi="Times New Roman" w:cs="Times New Roman"/>
          <w:sz w:val="24"/>
        </w:rPr>
      </w:pPr>
      <w:r>
        <w:rPr>
          <w:rFonts w:cs="Times New Roman" w:ascii="Times New Roman" w:hAnsi="Times New Roman"/>
          <w:sz w:val="24"/>
        </w:rPr>
        <w:t>- Az isten szerelmére, mire jó ez most már! - tiltakozott Con. - Az a fő, hogy minden rendben van. Megjegyzem, hogy én egy csöppet sem voltam izgatott. Mihelyt az öreg Manson kinyitotta a száját, tudtam, hogy leveri őket a lábukról.</w:t>
      </w:r>
    </w:p>
    <w:p>
      <w:pPr>
        <w:pStyle w:val="PlainText"/>
        <w:ind w:firstLine="708"/>
        <w:jc w:val="both"/>
        <w:rPr/>
      </w:pPr>
      <w:r>
        <w:rPr>
          <w:rFonts w:cs="Times New Roman" w:ascii="Times New Roman" w:hAnsi="Times New Roman"/>
          <w:sz w:val="24"/>
        </w:rPr>
        <w:t>Andrew mosolygott a jó Con naiv biztonságán. Fél kettő volt, mire a Museum Hotelbe értek. Az előcsarnokban Denny várt rájuk. Nyugodtan odaballagott Andrew mellé, és kezet fogott vele. Mosolygott, nem kérdezett semmit. Hopper már megtelefonálta neki a nagy újságot. Nem tett semmi megjegyzést az ügyre, csak ennyit mondott:</w:t>
      </w:r>
    </w:p>
    <w:p>
      <w:pPr>
        <w:pStyle w:val="PlainText"/>
        <w:ind w:firstLine="708"/>
        <w:jc w:val="both"/>
        <w:rPr>
          <w:rFonts w:ascii="Times New Roman" w:hAnsi="Times New Roman" w:cs="Times New Roman"/>
          <w:sz w:val="24"/>
        </w:rPr>
      </w:pPr>
      <w:r>
        <w:rPr>
          <w:rFonts w:cs="Times New Roman" w:ascii="Times New Roman" w:hAnsi="Times New Roman"/>
          <w:sz w:val="24"/>
        </w:rPr>
        <w:t>- Pokoli éhes vagyok. De nincs kedvem itt ebédelni. Gyertek velem, elmegyünk valahová, ahol rendesen lehet enni.</w:t>
      </w:r>
    </w:p>
    <w:p>
      <w:pPr>
        <w:pStyle w:val="PlainText"/>
        <w:ind w:firstLine="708"/>
        <w:jc w:val="both"/>
        <w:rPr>
          <w:rFonts w:ascii="Times New Roman" w:hAnsi="Times New Roman" w:cs="Times New Roman"/>
          <w:sz w:val="24"/>
        </w:rPr>
      </w:pPr>
      <w:r>
        <w:rPr>
          <w:rFonts w:cs="Times New Roman" w:ascii="Times New Roman" w:hAnsi="Times New Roman"/>
          <w:sz w:val="24"/>
        </w:rPr>
        <w:t>Átvonultak a Connaught étterembe. Philip úgy viselkedett, mintha nem történt volna semmi. Nyugodtan beszélgetett Connal autókról, motorokról és egyéb közömbös dolgokról. Mégis olyan volt az egész, mint egy ünnepi bankett.</w:t>
      </w:r>
    </w:p>
    <w:p>
      <w:pPr>
        <w:pStyle w:val="PlainText"/>
        <w:ind w:firstLine="708"/>
        <w:jc w:val="both"/>
        <w:rPr>
          <w:rFonts w:ascii="Times New Roman" w:hAnsi="Times New Roman" w:cs="Times New Roman"/>
          <w:sz w:val="24"/>
        </w:rPr>
      </w:pPr>
      <w:r>
        <w:rPr>
          <w:rFonts w:cs="Times New Roman" w:ascii="Times New Roman" w:hAnsi="Times New Roman"/>
          <w:sz w:val="24"/>
        </w:rPr>
        <w:t>- Vonatunk négy órakor indul - mondta végül Andrew-nak. - Hope Stanboroughban, a szállodában vár ránk. Azokat a házakat olcsón meg lehet kapni. Még van egy-két elintézni való dolgom itt. Tíz perccel négy előtt találkozunk a Euston pályaudvaron.</w:t>
      </w:r>
    </w:p>
    <w:p>
      <w:pPr>
        <w:pStyle w:val="PlainText"/>
        <w:ind w:firstLine="708"/>
        <w:jc w:val="both"/>
        <w:rPr/>
      </w:pPr>
      <w:r>
        <w:rPr>
          <w:rFonts w:cs="Times New Roman" w:ascii="Times New Roman" w:hAnsi="Times New Roman"/>
          <w:sz w:val="24"/>
        </w:rPr>
        <w:t>Andrew meghatottan nézett Denny szemébe. Most már tudta, mit köszönhet neki. Ez az igazi jó barát sok jót tett vele attól a pillanattól fogva, hogy először találkozott vele Blaenellyben, abban a kis fabódéban, dr. Page rendelőjében.</w:t>
      </w:r>
    </w:p>
    <w:p>
      <w:pPr>
        <w:pStyle w:val="PlainText"/>
        <w:ind w:firstLine="708"/>
        <w:jc w:val="both"/>
        <w:rPr>
          <w:rFonts w:ascii="Times New Roman" w:hAnsi="Times New Roman" w:cs="Times New Roman"/>
          <w:sz w:val="24"/>
        </w:rPr>
      </w:pPr>
      <w:r>
        <w:rPr>
          <w:rFonts w:cs="Times New Roman" w:ascii="Times New Roman" w:hAnsi="Times New Roman"/>
          <w:sz w:val="24"/>
        </w:rPr>
        <w:t>- És mi lett volna, ha törölnek?</w:t>
      </w:r>
    </w:p>
    <w:p>
      <w:pPr>
        <w:pStyle w:val="PlainText"/>
        <w:ind w:firstLine="708"/>
        <w:jc w:val="both"/>
        <w:rPr>
          <w:rFonts w:ascii="Times New Roman" w:hAnsi="Times New Roman" w:cs="Times New Roman"/>
          <w:sz w:val="24"/>
        </w:rPr>
      </w:pPr>
      <w:r>
        <w:rPr>
          <w:rFonts w:cs="Times New Roman" w:ascii="Times New Roman" w:hAnsi="Times New Roman"/>
          <w:sz w:val="24"/>
        </w:rPr>
        <w:t>- De nem töröltek - felelte Denny. - És majd vigyázok rád, hogy ezután se törölhessenek.</w:t>
      </w:r>
    </w:p>
    <w:p>
      <w:pPr>
        <w:pStyle w:val="PlainText"/>
        <w:ind w:firstLine="708"/>
        <w:jc w:val="both"/>
        <w:rPr>
          <w:rFonts w:ascii="Times New Roman" w:hAnsi="Times New Roman" w:cs="Times New Roman"/>
          <w:sz w:val="24"/>
        </w:rPr>
      </w:pPr>
      <w:r>
        <w:rPr>
          <w:rFonts w:cs="Times New Roman" w:ascii="Times New Roman" w:hAnsi="Times New Roman"/>
          <w:sz w:val="24"/>
        </w:rPr>
        <w:t>Mialatt Denny dolga után járt, Andrew elkísérte Cont és Maryt a Paddington pályaudvarra. Szótlanul várták a vonatot. Andrew megismételte korábbi meghívását:</w:t>
      </w:r>
    </w:p>
    <w:p>
      <w:pPr>
        <w:pStyle w:val="PlainText"/>
        <w:ind w:firstLine="708"/>
        <w:jc w:val="both"/>
        <w:rPr>
          <w:rFonts w:ascii="Times New Roman" w:hAnsi="Times New Roman" w:cs="Times New Roman"/>
          <w:sz w:val="24"/>
        </w:rPr>
      </w:pPr>
      <w:r>
        <w:rPr>
          <w:rFonts w:cs="Times New Roman" w:ascii="Times New Roman" w:hAnsi="Times New Roman"/>
          <w:sz w:val="24"/>
        </w:rPr>
        <w:t>- Ha berendezkedtünk Stanboroughban, számítunk rá, hogy meglátogattok minket.</w:t>
      </w:r>
    </w:p>
    <w:p>
      <w:pPr>
        <w:pStyle w:val="PlainText"/>
        <w:ind w:firstLine="708"/>
        <w:jc w:val="both"/>
        <w:rPr>
          <w:rFonts w:ascii="Times New Roman" w:hAnsi="Times New Roman" w:cs="Times New Roman"/>
          <w:sz w:val="24"/>
        </w:rPr>
      </w:pPr>
      <w:r>
        <w:rPr>
          <w:rFonts w:cs="Times New Roman" w:ascii="Times New Roman" w:hAnsi="Times New Roman"/>
          <w:sz w:val="24"/>
        </w:rPr>
        <w:t>- Nem fogjuk elfelejteni - felelte Con. - Majd tavasszal eljövünk. Addig rendbe hozom a kiskocsimat.</w:t>
      </w:r>
    </w:p>
    <w:p>
      <w:pPr>
        <w:pStyle w:val="PlainText"/>
        <w:ind w:firstLine="708"/>
        <w:jc w:val="both"/>
        <w:rPr/>
      </w:pPr>
      <w:r>
        <w:rPr>
          <w:rFonts w:cs="Times New Roman" w:ascii="Times New Roman" w:hAnsi="Times New Roman"/>
          <w:sz w:val="24"/>
        </w:rPr>
        <w:t>Cont és Maryt elvitte a füstölgő vonat. Andrew-nak még volt egy órája a saját vonatja indulásáig. Egy pillanatig sem kellett gondolkodnia azon, hogyan töltse el ezt az órát. Ösztönszerűen felült egy autóbuszra, és kiment a Kensal Greenbe. Bement a temetőbe, és sokáig állt Christine sírjánál, emlékezetébe idézve számos boldog és fájó órát. Friss délután volt, kissé csípős szél fújt, ezt az időt szerette a legjobban. A feje fölött, a dérlepte fa ágán egy kopasz veréb csiripelt nagy vidáman.</w:t>
      </w:r>
    </w:p>
    <w:p>
      <w:pPr>
        <w:pStyle w:val="PlainText"/>
        <w:ind w:firstLine="708"/>
        <w:jc w:val="both"/>
        <w:rPr>
          <w:rFonts w:ascii="Times New Roman" w:hAnsi="Times New Roman" w:cs="Times New Roman"/>
          <w:sz w:val="24"/>
        </w:rPr>
      </w:pPr>
      <w:r>
        <w:rPr>
          <w:rFonts w:cs="Times New Roman" w:ascii="Times New Roman" w:hAnsi="Times New Roman"/>
          <w:sz w:val="24"/>
        </w:rPr>
        <w:t>Andrew végre nagy nehezen búcsút vett a sírtól. Sietnie kellett, hogy le ne késse a Dennyvel való találkozót és a vonatot. Előtte, az ég alján, egy nagy felhő terült el. Alakja olyan volt, mint egy várorom.</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14</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0:19:00Z</dcterms:created>
  <dc:creator>A. J. CRONIN</dc:creator>
  <dc:description/>
  <dc:language>en-US</dc:language>
  <cp:lastModifiedBy>Zerit</cp:lastModifiedBy>
  <cp:lastPrinted>2002-02-07T11:50:00Z</cp:lastPrinted>
  <dcterms:modified xsi:type="dcterms:W3CDTF">2004-07-26T14:11:00Z</dcterms:modified>
  <cp:revision>3</cp:revision>
  <dc:subject>regény</dc:subject>
  <dc:title>Réztábla a kapu alatt</dc:title>
</cp:coreProperties>
</file>