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A.J. CRONIN: Réztábla a kapu alatt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rchibald Joseph Cronin nevét régóta ismeri a magyar olvasó. A harmincas években divatos orvosregények legsikeresebb művelőjének kilenc könyve jelent meg nálunk 1934 után. Bizonyára sokan emlékeznek még </w:t>
      </w:r>
      <w:r>
        <w:rPr>
          <w:i/>
        </w:rPr>
        <w:t>A kalapkirály</w:t>
      </w:r>
      <w:r>
        <w:rPr/>
        <w:t xml:space="preserve">-ra, a </w:t>
      </w:r>
      <w:r>
        <w:rPr>
          <w:i/>
        </w:rPr>
        <w:t>Három szerelem</w:t>
      </w:r>
      <w:r>
        <w:rPr/>
        <w:t xml:space="preserve">-re vagy az </w:t>
      </w:r>
      <w:r>
        <w:rPr>
          <w:i/>
        </w:rPr>
        <w:t>Egy orvos útjá</w:t>
      </w:r>
      <w:r>
        <w:rPr/>
        <w:t xml:space="preserve">-ra. Cronin maga is orvos volt – katonaorvos, hajóorvos, majd bányaorvos, utóbbi minőségében éppen Walesben, ahol a </w:t>
      </w:r>
      <w:r>
        <w:rPr>
          <w:i/>
        </w:rPr>
        <w:t>Réztábla a kapu alatt</w:t>
      </w:r>
      <w:r>
        <w:rPr/>
        <w:t xml:space="preserve"> egy része is játszódik.</w:t>
      </w:r>
    </w:p>
    <w:p>
      <w:pPr>
        <w:pStyle w:val="Normal"/>
        <w:ind w:firstLine="709"/>
        <w:jc w:val="both"/>
        <w:rPr/>
      </w:pPr>
      <w:r>
        <w:rPr/>
        <w:t>E kétségkívül leghíresebb regényének főszereplője, dr. Andrew Manson, friss diplomával a zsebében érkezik Skóciából a walesi bányavidékre. Hamar ráébred, hogy elméleti képzettsége veszélyesebb, mintha teljesen tudatlan volna, ezért igyekszik minél több tapasztalatot szerezni s a gyakorlatból tanulni, hogy igazán jó és hasznos orvos váljék belőle. –Segítségére van ebben áldozatos felesége és egy hányatott sorsú kollégája is.</w:t>
      </w:r>
    </w:p>
    <w:p>
      <w:pPr>
        <w:pStyle w:val="Normal"/>
        <w:ind w:firstLine="709"/>
        <w:jc w:val="both"/>
        <w:rPr/>
      </w:pPr>
      <w:r>
        <w:rPr/>
        <w:t>Hét esztendővel később Londonban találjuk – ahol megszédíti az anyagi gyarapodás lehetősége. Amit eddig elkerült, holott megkönnyítette volna helyzetét: feladja elveit. Türelmesen hallgatja a gazdag hipochondereket, és észre sem veszi, hogy a valódi betegek számára már nincs ideje. A jómód felé vezető erkölcsi züllés útján egy tragédia állítja meg. De idejében-e?</w:t>
      </w:r>
    </w:p>
    <w:p>
      <w:pPr>
        <w:pStyle w:val="Normal"/>
        <w:ind w:firstLine="709"/>
        <w:jc w:val="both"/>
        <w:rPr/>
      </w:pPr>
      <w:r>
        <w:rPr/>
        <w:t>Minden idők egyik legsikeresebb bestsellerét veheti kezébe a magyar közönsé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9:51:00Z</dcterms:created>
  <dc:creator>Kerekes Lajos</dc:creator>
  <dc:description/>
  <dc:language>en-US</dc:language>
  <cp:lastModifiedBy>Kerekes Lajos</cp:lastModifiedBy>
  <dcterms:modified xsi:type="dcterms:W3CDTF">2004-07-22T20:06:00Z</dcterms:modified>
  <cp:revision>1</cp:revision>
  <dc:subject/>
  <dc:title>A</dc:title>
</cp:coreProperties>
</file>