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rPr/>
      </w:pPr>
      <w:r>
        <w:rPr/>
        <w:t>A. J. CRONIN: Gracie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Jól ismerheti az olvasó a </w:t>
      </w:r>
      <w:r>
        <w:rPr>
          <w:i/>
          <w:sz w:val="24"/>
        </w:rPr>
        <w:t>Réztábla a kapu alatt</w:t>
      </w:r>
      <w:r>
        <w:rPr>
          <w:sz w:val="24"/>
        </w:rPr>
        <w:t xml:space="preserve"> és az </w:t>
      </w:r>
      <w:r>
        <w:rPr>
          <w:i/>
          <w:sz w:val="24"/>
        </w:rPr>
        <w:t>Ezt látják a csillagok</w:t>
      </w:r>
      <w:r>
        <w:rPr>
          <w:sz w:val="24"/>
        </w:rPr>
        <w:t xml:space="preserve"> szerzőjét, az 1896-ban született Cronin főleg orvosi tárgyú, kissé szentimentális, ám ellenállhatatlan elbeszélésekkel és regényekkel lopta be magát az olvasók szívébe, és bár 1981-ben elhunyt, továbbra is népszerű maradt minden korosztály körében. Nem csalatkozunk a Gracie-ben sem, amely ezúttal nem a walesi bányavidékre, hanem a provinciális skót kisvárosok prűd világába kalauzol el bennünket. 1911-et írunk, a történet pedig egy Levenford nevű városkában játszódik, amelynek a felszínén idillikus, ám a végletekig álszent és rosszindulatú közösségbe tér haza Indiából hét esztendő után a hősnő, a szépséges, ám kissé zabolátlan Gracie. Küzdelmének és meghurcoltatásának története talán Hawthorne </w:t>
      </w:r>
      <w:r>
        <w:rPr>
          <w:i/>
          <w:sz w:val="24"/>
        </w:rPr>
        <w:t>A skarlát betű</w:t>
      </w:r>
      <w:r>
        <w:rPr>
          <w:sz w:val="24"/>
        </w:rPr>
        <w:t>-jét idézi fel az olvasóban, de a kisregény befejezése ezúttal is a szerzőtől megszokott. A kiváló jellemábrázoló Cronint - szórakoztató, fordulatos története mellett - pontos és szemléletes képet ad a századelő képmutató brit kisvárosi társadalmáró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both"/>
      <w:outlineLvl w:val="0"/>
    </w:pPr>
    <w:rPr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1T18:10:00Z</dcterms:created>
  <dc:creator>ANALFABÉTA</dc:creator>
  <dc:description/>
  <dc:language>en-US</dc:language>
  <cp:lastModifiedBy>ANALFABÉTA</cp:lastModifiedBy>
  <dcterms:modified xsi:type="dcterms:W3CDTF">2006-02-11T18:13:00Z</dcterms:modified>
  <cp:revision>1</cp:revision>
  <dc:subject/>
  <dc:title>A</dc:title>
</cp:coreProperties>
</file>