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A. J. CRONIN: Ezt látják a csillago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. J. Cronin, a Réztábla a kapu alatt és más világsikerű könyvek szerzője nemhiába volt eredeti szakmáját tekintve orvos: tudományos alapossággal tárja fel a lélek és test működésének rendszerét - az emberi társadalom konkrét közegébe helyezve. Ez a közeg ezúttal egy észak-angliai bányászfalu. A cselekmény 1903-ban kezdődik, és mintegy három évtizedet ölel át. A széles sodrású történet három fiatalember életútját követi nyomon: David, a bányászsarj tiszta és fölemelő küzdelmét, hogy sorstársai életét jobbá tegye; a bányatulajdonos fiának szép, ám életképtelen reformterveit, melyek anyagi és magánéleti kudarchoz vezetnek. A harmadik szál David ifjúkori barátjának, Joe Gowlannek, ennek a gátlástalan háborús konjuktúralovagnak sikertörténete. Miközben a három férfi életében eltelik harminc esztendő, a bányát kétszer elönti a víz, kitör és véget ér egy világháború, beüt a gazdasági világválság, emberek gyűlölködnek és szeretnek, hajszolják a pénzt és szerelmet, küzdenek eszméik nevében - a csillagok pedig hűvös egykedvűséggel nézik a világmindenség rendezett távolából a földi káoszt. Mert Cronin sohasem áltatja olvasóit az igazságos erkölcsi világrend ígéretével. E regény tanúsága szerint is az élet nagy körforgásában az embernek elsősorban önmagát kell megismernie, hogy megvethesse a láb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1:21:00Z</dcterms:created>
  <dc:creator>ANALFABÉTA</dc:creator>
  <dc:description/>
  <dc:language>en-US</dc:language>
  <cp:lastModifiedBy>ANALFABÉTA</cp:lastModifiedBy>
  <dcterms:modified xsi:type="dcterms:W3CDTF">2006-01-24T21:24:00Z</dcterms:modified>
  <cp:revision>1</cp:revision>
  <dc:subject/>
  <dc:title>A</dc:title>
</cp:coreProperties>
</file>