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A. J. CRONIN: Doktor Finlay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skót kisváros fiatal orvosa, doktor Finlay egyike e legjobb orvosoknak és a legkedveltebb embereknek Skócia nyugati részében. Kitűnően végzi a munkáját, doktor Cameron asszisztenséből már-már üzlettárssá növi ki magát. Ráadásul az öreg és kissé hiú Cameron doktorral ellentétben egyáltalán nem öntelt: minden segítségre szoruló, bajba jutott embernek önzetlenül segít. Felkarolja az elesetteket és az árvákat, s bátran szembeszáll az apró skót közösség sokszor igazságtalan előítéleteiv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34:00Z</dcterms:created>
  <dc:creator>analfabéta</dc:creator>
  <dc:description/>
  <dc:language>en-US</dc:language>
  <cp:lastModifiedBy>analfabéta</cp:lastModifiedBy>
  <dcterms:modified xsi:type="dcterms:W3CDTF">2007-04-19T16:38:00Z</dcterms:modified>
  <cp:revision>1</cp:revision>
  <dc:subject/>
  <dc:title>A</dc:title>
</cp:coreProperties>
</file>