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sz w:val="32"/>
        </w:rPr>
      </w:pPr>
      <w:r>
        <w:rPr>
          <w:sz w:val="32"/>
        </w:rPr>
        <w:t>A. J. CRONIN: A mesterdalnok</w:t>
      </w:r>
    </w:p>
    <w:p>
      <w:pPr>
        <w:pStyle w:val="Normal"/>
        <w:ind w:firstLine="709"/>
        <w:jc w:val="both"/>
        <w:rPr>
          <w:sz w:val="24"/>
        </w:rPr>
      </w:pPr>
      <w:r>
        <w:rPr>
          <w:sz w:val="24"/>
        </w:rPr>
      </w:r>
    </w:p>
    <w:p>
      <w:pPr>
        <w:pStyle w:val="Normal"/>
        <w:ind w:firstLine="709"/>
        <w:jc w:val="both"/>
        <w:rPr/>
      </w:pPr>
      <w:r>
        <w:rPr>
          <w:sz w:val="24"/>
        </w:rPr>
        <w:t>„</w:t>
      </w:r>
      <w:r>
        <w:rPr>
          <w:sz w:val="24"/>
        </w:rPr>
        <w:t>A Panus Angelicust énekelte, a legszebb és egyben legnehezebb latin zsoltárt. S ahogy az édes, megindító dallam megtöltötte az irodát, arcomról lehervadt az ostoba mosoly. Soha, de soha nem hallottam még, hogy bárki ilyen szépen, tisztán, elbűvölően igazul énekelte volna ezt a dalt. Megadtam magam. Aztán amikor véget ért, egy hosszú percig csend honolt az irodában. Teljesen meg voltam döbbenve. Bár zenei tudásom meglehetősen korlátozott volt, azért hallásom és jó ízlésem azt ordította, hogy ennek a kicsinosított kis majomnak kivételesen gyönyörű, csodálatra méltó hangja van.”</w:t>
      </w:r>
    </w:p>
    <w:p>
      <w:pPr>
        <w:pStyle w:val="Normal"/>
        <w:ind w:firstLine="709"/>
        <w:jc w:val="both"/>
        <w:rPr/>
      </w:pPr>
      <w:r>
        <w:rPr>
          <w:sz w:val="24"/>
        </w:rPr>
        <w:t>A. J. Cronin a két világháború közötti időszak egyik legnépszerűbb skót írója. Szelíd társadalombírálattal elegyedő érzelmes, fordulatokban bővelkedő regényei a szórakoztató irodalom remekei. A mesterdalnok Desmonde Fitzgerald felemelkedését és bukásait mutatja be a barát, Alec Shannon szemén keresztül, aki hűen követi végig a csodálatos hangú, de érzelmileg instabil ifjú életének minden mozzanatát a Szent Ignác Jezsuita Iskolától egészen Hollywoodig.</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16"/>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eastAsia="zh-CN" w:bidi="hi-I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lus1">
    <w:name w:val="Stílus1"/>
    <w:basedOn w:val="Normal"/>
    <w:qFormat/>
    <w:pPr>
      <w:shd w:fill="FFFFFF" w:val="clear"/>
      <w:ind w:left="1418" w:right="565" w:hanging="0"/>
      <w:jc w:val="both"/>
    </w:pPr>
    <w:rPr>
      <w:rFonts w:ascii="Arial" w:hAnsi="Arial" w:cs="Arial"/>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7T08:10:00Z</dcterms:created>
  <dc:creator>analfabéta</dc:creator>
  <dc:description/>
  <dc:language>en-US</dc:language>
  <cp:lastModifiedBy>analfabéta</cp:lastModifiedBy>
  <dcterms:modified xsi:type="dcterms:W3CDTF">2007-10-27T08:21:00Z</dcterms:modified>
  <cp:revision>2</cp:revision>
  <dc:subject/>
  <dc:title>A</dc:title>
</cp:coreProperties>
</file>