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center"/>
        <w:rPr>
          <w:rFonts w:ascii="Times New Roman" w:hAnsi="Times New Roman" w:cs="Times New Roman"/>
          <w:sz w:val="48"/>
        </w:rPr>
      </w:pPr>
      <w:r>
        <w:rPr>
          <w:lang w:val="en-US" w:eastAsia="hu-HU"/>
        </w:rPr>
        <w:t>NNCL1163-496v1.0</w:t>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t>A. J. CRONIN</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sz w:val="44"/>
        </w:rPr>
      </w:pPr>
      <w:r>
        <w:rPr>
          <w:rFonts w:cs="Times New Roman" w:ascii="Times New Roman" w:hAnsi="Times New Roman"/>
          <w:sz w:val="44"/>
        </w:rPr>
        <w:t>A kalapos kastélya</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lexandra Kiadó 2001.</w:t>
      </w:r>
    </w:p>
    <w:p>
      <w:pPr>
        <w:pStyle w:val="Csakszveg"/>
        <w:ind w:firstLine="709"/>
        <w:jc w:val="center"/>
        <w:rPr>
          <w:rFonts w:ascii="Times New Roman" w:hAnsi="Times New Roman" w:cs="Times New Roman"/>
          <w:sz w:val="24"/>
        </w:rPr>
      </w:pPr>
      <w:r>
        <w:rPr>
          <w:rFonts w:cs="Times New Roman" w:ascii="Times New Roman" w:hAnsi="Times New Roman"/>
          <w:sz w:val="24"/>
        </w:rPr>
        <w:t>ISBN 963-368-053-0</w:t>
      </w:r>
      <w:r>
        <w:br w:type="page"/>
      </w:r>
    </w:p>
    <w:p>
      <w:pPr>
        <w:pStyle w:val="Csakszveg"/>
        <w:ind w:firstLine="709"/>
        <w:jc w:val="center"/>
        <w:rPr>
          <w:rFonts w:ascii="Times New Roman" w:hAnsi="Times New Roman" w:cs="Times New Roman"/>
          <w:sz w:val="36"/>
        </w:rPr>
      </w:pPr>
      <w:r>
        <w:rPr>
          <w:rFonts w:cs="Times New Roman" w:ascii="Times New Roman" w:hAnsi="Times New Roman"/>
          <w:sz w:val="36"/>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6"/>
        </w:rPr>
      </w:pPr>
      <w:r>
        <w:rPr>
          <w:rFonts w:cs="Times New Roman" w:ascii="Times New Roman" w:hAnsi="Times New Roman"/>
          <w:sz w:val="36"/>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ELSŐ KÖNY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Első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1879 tavasza szokatlanul korán és váratlanul érkezett. A dél-skóciai alföldön hamarosan zöldellt a korai kukorica, áprilisban megjelentek a gesztenye lándzsa alakú virágai, és a fehér utakat szegélyező galagonyasövények a szokásosnál egy hónappal hamarabb borultak virágba. A falvakban élő földművesek örvendeztek, a gyerekek pedig mezítláb szaladtak az öntözőkocsik után; a széles folyó partján elterülő városok kikötőinek zaja mintha elhalkult volna, és lágyan szállt a langyos levegőben a hegyek felé, szorgos méhek zümmögésével és bárányok bégetésével keveredve. A városokban a hivatalnokok fogasra akasztották felöltőiket, és irodáik mélyén a tikkasztó időjárást, Lord Beaconsfield politikáját, a zulu háborút és a sör magas árát szidták. Így aztán a Clyde egész folyótorkolatában, Glasgowtól Portdoranig, Overtonon, Darrochon és Ardfillanon keresztül - ezek a Winton és a Doran hegységek között sorakozó városok alkották annak a termékeny háromszögnek a csúcsait, amely a folyó jobb partján terült el - Levenford ősi városán át, amely pontosan ennek a háromszögnek az alapvonalát osztotta ketté, ott, ahol a Leven beleömlött a Clyde-ba, minden ragyogó napsütésben fürdött, és az emberek dolgoztak, pihentek, pletykálkodtak, zsörtölődtek, hazudtak, imádkoztak, szerettek és éltek a csodálatos melegben.</w:t>
      </w:r>
    </w:p>
    <w:p>
      <w:pPr>
        <w:pStyle w:val="Csakszveg"/>
        <w:ind w:firstLine="709"/>
        <w:jc w:val="both"/>
        <w:rPr/>
      </w:pPr>
      <w:r>
        <w:rPr>
          <w:rFonts w:cs="Times New Roman" w:ascii="Times New Roman" w:hAnsi="Times New Roman"/>
          <w:sz w:val="24"/>
        </w:rPr>
        <w:t>Ezen a kora májusi napon Levenford fölött szakadozott párafoszlányok úszkáltak a fáradt levegőben, délutánra azonban felhőkké tömörültek és gyorsabban kezdtek mozogni. Meleg szellő támadt, és űzni kezdte őket az égbolton, majd miután eltűntek a látóhatáron, leereszkedett a városra, először a történelmi sziklát érintve, amely azt a helyet jelölte, ahol a Leven beleömlött a Clyde-ba, és amely az opálos égbolt előterében úgy meredt a levegőbe, mint egy hatalmas, mozdulatlan elefánt. A lágy szél megkerülte a sziklát, végigsuhant a közeli Newtown kihalt, forró utcáin, majd körüllebegte a folyótorkolatban álló magas raktárépületeket, mozgó darukat és a Latta and Co. épülő, félig kész hajótesteit. Ezt követően lassan végighaladt a Church Streeten, úgy, ahogyan a Városháza, a Városi Akadémia és a templom utcájában közlekedni illik, majd miután kiért ebből a szigorú utcából, játékosan megpördült a Crossnak nevezett téren, óvatosan elsuhant a High Street boltjai előtt, és megérkezett a Knoxhillnek nevezett lakónegyedbe. Itt azonban hamar belefáradt az időjárás koptatta, vörös téglából épült teraszok kerülgetésébe és a régi kőházakat benőtt borostyán zörgetésébe, így Wellhall előkelő negyede felé kanyarodott, ahol végiglegyezte a piros muskátlival beültetett villák előkertjét. Majd, ahogy végigsuhant a gondosan rendben tartott főúton, amely kivezetett a városból, és megsuhintotta az utolsó házat, hirtelen lehűlt.</w:t>
      </w:r>
    </w:p>
    <w:p>
      <w:pPr>
        <w:pStyle w:val="Csakszveg"/>
        <w:ind w:firstLine="709"/>
        <w:jc w:val="both"/>
        <w:rPr/>
      </w:pPr>
      <w:r>
        <w:rPr>
          <w:rFonts w:cs="Times New Roman" w:ascii="Times New Roman" w:hAnsi="Times New Roman"/>
          <w:sz w:val="24"/>
        </w:rPr>
        <w:t>Különálló épület volt, és a mérete után ítélve nem lehetett benne több hét szobánál. Szerkezetét az új, szürke kő tömörsége jellemezte, amelyből épült, meglehetősen különleges stílusban.</w:t>
      </w:r>
    </w:p>
    <w:p>
      <w:pPr>
        <w:pStyle w:val="Csakszveg"/>
        <w:ind w:firstLine="709"/>
        <w:jc w:val="both"/>
        <w:rPr/>
      </w:pPr>
      <w:r>
        <w:rPr>
          <w:rFonts w:cs="Times New Roman" w:ascii="Times New Roman" w:hAnsi="Times New Roman"/>
          <w:sz w:val="24"/>
        </w:rPr>
        <w:t>A ház keskeny téglalap alakú volt, hosszabb részével az utca felé, falai pedig nem egyenesen a földből nőttek ki, hanem egy kőalapból, amely egy lábnyival szélesebb és hosszabb volt, mint maguk a falak, így az egész építmény úgy nézett ki, mint egy a maga alá húzott lábain kuporgó állat. Az alapból kiemelkedő rideg homlokzat egyik felét meredek nyeregtető fedte, a másikon pedig alacsony könyöklőfal futott végig, amely a végén találkozott a ház oldalfalát fedő, az elülsőhöz hasonló nyeregtetővel. Ezek a tetők nagyon különösek voltak. Meredek, derékszögű, rézsútos tetőtaréjban összefutó lépcsők alkották őket, melyek tetején nagy, csiszolt, szürke gránitgömb trónolt. A nyeregtetőket a mellvédhez hasonló fogazatú könyöklőfal kapcsolta össze, amely mintegy bilincsként ölelte körül a házat.</w:t>
      </w:r>
    </w:p>
    <w:p>
      <w:pPr>
        <w:pStyle w:val="Csakszveg"/>
        <w:ind w:firstLine="709"/>
        <w:jc w:val="both"/>
        <w:rPr/>
      </w:pPr>
      <w:r>
        <w:rPr>
          <w:rFonts w:cs="Times New Roman" w:ascii="Times New Roman" w:hAnsi="Times New Roman"/>
          <w:sz w:val="24"/>
        </w:rPr>
        <w:t>Az utcára néző fal és az oldalsó nyeregtető találkozásánál egy alacsony, bástyaszerű torony állt, derekán egy sor faragott díszítéssel, csúcsán karcsú zászlórúddal. A torony felső részének vaskossága miatt zömöknek, deformáltnak tűnt, és leginkább egy széles, komor homlokhoz hasonlított, apró, befelé szűkülő ablakmélyedései gyanakvó szemekként meredtek a járókelőkre.</w:t>
      </w:r>
    </w:p>
    <w:p>
      <w:pPr>
        <w:pStyle w:val="Csakszveg"/>
        <w:ind w:firstLine="709"/>
        <w:jc w:val="both"/>
        <w:rPr/>
      </w:pPr>
      <w:r>
        <w:rPr>
          <w:rFonts w:cs="Times New Roman" w:ascii="Times New Roman" w:hAnsi="Times New Roman"/>
          <w:sz w:val="24"/>
        </w:rPr>
        <w:t>Ennek a toronynak az aljában helyezkedett el a ház bejárata, amely az ajtó keskenysége miatt barátságtalan, szigorú benyomást keltett, akár egy vékony vonalú, visszataszító száj. A ház ablakai, az ajtóhoz hasonlóan, keskenyek és egyszerűek voltak, és kizárólag azt a célt szolgálták, hogy rajtuk keresztül némi fény szivárogjon be a házba, és elzárják az épület belsejét a külső szemlélők elől.</w:t>
      </w:r>
    </w:p>
    <w:p>
      <w:pPr>
        <w:pStyle w:val="Csakszveg"/>
        <w:ind w:firstLine="709"/>
        <w:jc w:val="both"/>
        <w:rPr/>
      </w:pPr>
      <w:r>
        <w:rPr>
          <w:rFonts w:cs="Times New Roman" w:ascii="Times New Roman" w:hAnsi="Times New Roman"/>
          <w:sz w:val="24"/>
        </w:rPr>
        <w:t>A ház egészében véve titokzatos, fenyegető és vésztjósló benyomást keltett, ahogyan a szerepe is homályos és rejtélyes volt. Mérete szánalmasan kicsi volt ahhoz, hogy pompás főúri laknak lehessen nevezni, már persze ha ez volt az építtető célja a toronnyal, a mellvéddel és a különös formával. Ugyanakkor ridegsége, kimértsége és a belőle sugárzó erő miatt nem lehetett önelégülten hivalkodónak nevezni. Pártázatos mellvédje mereven formális volt, de nem nevetséges, felépítése extravagáns, de semmiképpen sem groteszk, és grandiózus formája olyan jellegzetességekkel rendelkezett, amelyek csírájában elfojtottak minden vidámságot. Valahol a mélyén mintha egyfajta perverz jelleg lappangott volna, amely úgy lengte körül a házat, mint egyfajta deformitás, vagy az igazság kőbe zárt megbecstelenítése.</w:t>
      </w:r>
    </w:p>
    <w:p>
      <w:pPr>
        <w:pStyle w:val="Csakszveg"/>
        <w:ind w:firstLine="709"/>
        <w:jc w:val="both"/>
        <w:rPr/>
      </w:pPr>
      <w:r>
        <w:rPr>
          <w:rFonts w:cs="Times New Roman" w:ascii="Times New Roman" w:hAnsi="Times New Roman"/>
          <w:sz w:val="24"/>
        </w:rPr>
        <w:t>A Levenfordban élők soha nem nevették ki ezt a házat, legalábbis nyíltan nem. Valami megfoghatatlan erő hatotta át a ház atmoszféráját, amely még a mosolyt is letörölte az emberek arcáról.</w:t>
      </w:r>
    </w:p>
    <w:p>
      <w:pPr>
        <w:pStyle w:val="Csakszveg"/>
        <w:ind w:firstLine="709"/>
        <w:jc w:val="both"/>
        <w:rPr/>
      </w:pPr>
      <w:r>
        <w:rPr>
          <w:rFonts w:cs="Times New Roman" w:ascii="Times New Roman" w:hAnsi="Times New Roman"/>
          <w:sz w:val="24"/>
        </w:rPr>
        <w:t>Virágoskert helyett kaviccsal felszórt, kopár, de makulátlanul tiszta udvar terült el a ház előtt, amelynek egyetlen dísze egy kis rézágyú volt. Ez az ágyú egykor egy fregatton szolgált, és miután több évet töltött egy szeméttelepen, most büszkén és fényesen állt két ágyúgolyóhalom között, mintegy megkoronázva ennek a különös háznak az abszurditását.</w:t>
      </w:r>
    </w:p>
    <w:p>
      <w:pPr>
        <w:pStyle w:val="Csakszveg"/>
        <w:ind w:firstLine="709"/>
        <w:jc w:val="both"/>
        <w:rPr/>
      </w:pPr>
      <w:r>
        <w:rPr>
          <w:rFonts w:cs="Times New Roman" w:ascii="Times New Roman" w:hAnsi="Times New Roman"/>
          <w:sz w:val="24"/>
        </w:rPr>
        <w:t>Az épület mögött egy négyszög alakú füves terület feküdt, sarkain ruhaszárító kötelek kifeszítésére szolgáló vasrudakkal, körülötte magas kőfallal, amely előtt néhány nyomorult ribizlibokor tengődött, e nevetséges kert egyetlen növényeként, eltekintve attól a melankolikus orgonabokortól, amely sosem virágzott, és ágaival a konyha egyik ablakát kocogtatta.</w:t>
      </w:r>
    </w:p>
    <w:p>
      <w:pPr>
        <w:pStyle w:val="Csakszveg"/>
        <w:ind w:firstLine="709"/>
        <w:jc w:val="both"/>
        <w:rPr/>
      </w:pPr>
      <w:r>
        <w:rPr>
          <w:rFonts w:cs="Times New Roman" w:ascii="Times New Roman" w:hAnsi="Times New Roman"/>
          <w:sz w:val="24"/>
        </w:rPr>
        <w:t>Ezen az ablakon keresztül, bár nagy részét eltakarta az orgonabokor, látni lehetett egy keveset a konyha belsejéből. A helyiség innen tágasnak és kényelmesnek tűnt, bár a berendezése távolról sem volt egységes. A hatalmas asztalt egy kanapé és lószőrrel borított székek vették körül, az egyik falnál íves, sokfiókos tálaló, a másiknál óriási mahagóni szekrény állt. A padlót fényesre dörzsölt viaszosvászon, a falat sárga színű lakkozott tapéta borította, a kandallópárkányon pedig egy súlyos márvány kronométer állt, jelezve, hogy a helyiség nem csupán főzés céljára szolgál, amely tevékenységet általában a szomszédos mosogatófülkében végezték, hanem ez a ház nappalija is, ahol a lakók együtt étkeznek, töltik a szabadidejüket és gyűlnek össze családi életet élni.</w:t>
      </w:r>
    </w:p>
    <w:p>
      <w:pPr>
        <w:pStyle w:val="Csakszveg"/>
        <w:ind w:firstLine="709"/>
        <w:jc w:val="both"/>
        <w:rPr/>
      </w:pPr>
      <w:r>
        <w:rPr>
          <w:rFonts w:cs="Times New Roman" w:ascii="Times New Roman" w:hAnsi="Times New Roman"/>
          <w:sz w:val="24"/>
        </w:rPr>
        <w:t>A díszes óra mutatói öt óra húsz percet mutattak. Brodie nagymama a sarokban álló foteljében ült és pirítóst sütött a tűzhelyen a teájához. Vastag csontú, nagydarab asszony volt, akit a fölötte elszállt hetvenkét év csak megszikkasztott, de nem tört össze. Teste, akár a kiszáradt fa, aszott volt, de még mindig kemény és mozgékony, végtagjait, különösen a kezét, erősen eltorzította a reuma. Arcának színe leginkább egy száraz falevéléhez hasonlított, amelyet ráncok és mély barázdák tarkítottak, vonásai elnagyoltak, férfiasak és határozottak voltak, haját, amely kora ellenére nem veszítette el fekete színét, középen gondosan elválasztva, hátul szoros kontyba fogva viselte; állán és az orra alatt néhány vastag szőrszál meredezett szeszélyes összevisszaságban. Fekete ingvállat és vállkendőt, kis fekete főkötőt és ugyanilyen színű hosszú szoknyát, lábán pedig rugalmas szárú csizmát viselt, amely ugyan nagy volt rá, de egyértelműen mutatta bütykeinek torzultságát és kitaposott talpának laposságát.</w:t>
      </w:r>
    </w:p>
    <w:p>
      <w:pPr>
        <w:pStyle w:val="Csakszveg"/>
        <w:ind w:firstLine="709"/>
        <w:jc w:val="both"/>
        <w:rPr/>
      </w:pPr>
      <w:r>
        <w:rPr>
          <w:rFonts w:cs="Times New Roman" w:ascii="Times New Roman" w:hAnsi="Times New Roman"/>
          <w:sz w:val="24"/>
        </w:rPr>
        <w:t>Ahogy a tűz fölé hajolt, főkötője kissé félrecsúszott. Két kézzel fogta a villát, miközben hihetetlen gonddal pirította a kenyérszeleteket, hogy a belsejük puha maradjon, a külsejük viszont ropogós legyen. Amikor elkészült a művelettel, elégedetten félretette a pirítósokat a tűzhelynek arra a sarkára, ahol könnyedén elérhette, mihelyt a család leül elfogyasztani délutáni teáját. Miközben a kenyérszeletekkel foglalatoskodott, egymást kergették gondolatai. Ezt egyértelműen jelezte műfogsorának kattogása, amint ki-be szívta a szájat. Egyszerűen felháborító, gondolta, hogy Mary elfelejtett sajtot hozni. Az a lány kezd egyre szertelenebb lenni, és lassan egyáltalán nem lehet rá számítani ilyen fontos dolgokban. Mit ér egy asszony számára a tea sajt nélkül? Friss Dunlop sajt nélkül! Már a gondolattól is megrándult a felső ajka, és kis nyálcsepp indult meg a szája sarkából az álla felé.</w:t>
      </w:r>
    </w:p>
    <w:p>
      <w:pPr>
        <w:pStyle w:val="Csakszveg"/>
        <w:ind w:firstLine="709"/>
        <w:jc w:val="both"/>
        <w:rPr/>
      </w:pPr>
      <w:r>
        <w:rPr>
          <w:rFonts w:cs="Times New Roman" w:ascii="Times New Roman" w:hAnsi="Times New Roman"/>
          <w:sz w:val="24"/>
        </w:rPr>
        <w:t>Miközben töprengett, gyors, kutató pillantásokat vetett összevont szemöldöke alól unokájára, Maryre, aki a másik sarokban ült egy lószőrrel bevont karosszékben, amit az apja koptatott fényesre, és mint ilyen, tabu volt a család többi tagja számára.</w:t>
      </w:r>
    </w:p>
    <w:p>
      <w:pPr>
        <w:pStyle w:val="Csakszveg"/>
        <w:ind w:firstLine="709"/>
        <w:jc w:val="both"/>
        <w:rPr/>
      </w:pPr>
      <w:r>
        <w:rPr>
          <w:rFonts w:cs="Times New Roman" w:ascii="Times New Roman" w:hAnsi="Times New Roman"/>
          <w:sz w:val="24"/>
        </w:rPr>
        <w:t>Mary azonban nem a sajtra vagy a székre gondolt, de még a bűntettekre sem, amelyeket az előbbiről való megfeledkezéssel és az utóbbi szentségének megsértésével követett el. Lágy pillantású, barna szeme az ablakon keresztül a távolba révedt, mintha látna ott valamit, valami lenyűgöző, a pillantása előtt megelevenedő képet. Finom vonalú szája időnként mosolyra húzódott, majd öntudatlanul megrázta a fejét, amitől megmozdultak a fülbevalói, apró fénypöttyöket vetítve a hajára. Kis keze, melynek bőre a magnólia bibéinek finomságával vetekedett, tenyérrel fölfelé az ölében hevert, merengése passzív jelképeként. Egyenesen ült, mint a nádszál, egy mély, áttetsző tó sötét szépségével, amelynek partját szélben hajladozó nádas borítja. Fiatalságának virágában volt, és bár csak tizenhét évet számlált, sápadt arca és karcsú alakja különös nyugalmat és erőt árasztott.</w:t>
      </w:r>
    </w:p>
    <w:p>
      <w:pPr>
        <w:pStyle w:val="Csakszveg"/>
        <w:ind w:firstLine="709"/>
        <w:jc w:val="both"/>
        <w:rPr/>
      </w:pPr>
      <w:r>
        <w:rPr>
          <w:rFonts w:cs="Times New Roman" w:ascii="Times New Roman" w:hAnsi="Times New Roman"/>
          <w:sz w:val="24"/>
        </w:rPr>
        <w:t>Ahogy teltek a percek, az öregasszony egyre fokozódó bosszúsága végül szavak formájában tört utat magának. Méltóságán alulinak tartotta volna egyenes támadást intézni a lány ellen, ezért dühösen így szólt:</w:t>
      </w:r>
    </w:p>
    <w:p>
      <w:pPr>
        <w:pStyle w:val="Csakszveg"/>
        <w:ind w:firstLine="709"/>
        <w:jc w:val="both"/>
        <w:rPr>
          <w:rFonts w:ascii="Times New Roman" w:hAnsi="Times New Roman" w:cs="Times New Roman"/>
          <w:sz w:val="24"/>
        </w:rPr>
      </w:pPr>
      <w:r>
        <w:rPr>
          <w:rFonts w:cs="Times New Roman" w:ascii="Times New Roman" w:hAnsi="Times New Roman"/>
          <w:sz w:val="24"/>
        </w:rPr>
        <w:t>- Az apád székében ülsz, Mary.</w:t>
      </w:r>
    </w:p>
    <w:p>
      <w:pPr>
        <w:pStyle w:val="Csakszveg"/>
        <w:ind w:firstLine="709"/>
        <w:jc w:val="both"/>
        <w:rPr>
          <w:rFonts w:ascii="Times New Roman" w:hAnsi="Times New Roman" w:cs="Times New Roman"/>
          <w:sz w:val="24"/>
        </w:rPr>
      </w:pPr>
      <w:r>
        <w:rPr>
          <w:rFonts w:cs="Times New Roman" w:ascii="Times New Roman" w:hAnsi="Times New Roman"/>
          <w:sz w:val="24"/>
        </w:rPr>
        <w:t>Nem érkezett válasz.</w:t>
      </w:r>
    </w:p>
    <w:p>
      <w:pPr>
        <w:pStyle w:val="Csakszveg"/>
        <w:ind w:firstLine="709"/>
        <w:jc w:val="both"/>
        <w:rPr>
          <w:rFonts w:ascii="Times New Roman" w:hAnsi="Times New Roman" w:cs="Times New Roman"/>
          <w:sz w:val="24"/>
        </w:rPr>
      </w:pPr>
      <w:r>
        <w:rPr>
          <w:rFonts w:cs="Times New Roman" w:ascii="Times New Roman" w:hAnsi="Times New Roman"/>
          <w:sz w:val="24"/>
        </w:rPr>
        <w:t>- A szék, amiben ülsz, az apádé, hallod?</w:t>
      </w:r>
    </w:p>
    <w:p>
      <w:pPr>
        <w:pStyle w:val="Csakszveg"/>
        <w:ind w:firstLine="709"/>
        <w:jc w:val="both"/>
        <w:rPr/>
      </w:pPr>
      <w:r>
        <w:rPr>
          <w:rFonts w:cs="Times New Roman" w:ascii="Times New Roman" w:hAnsi="Times New Roman"/>
          <w:sz w:val="24"/>
        </w:rPr>
        <w:t>A lány továbbra sem válaszolt. Az öregasszony, aki szinte remegett az elfojtott dühtől, rikácsolni kezdett.</w:t>
      </w:r>
    </w:p>
    <w:p>
      <w:pPr>
        <w:pStyle w:val="Csakszveg"/>
        <w:ind w:firstLine="709"/>
        <w:jc w:val="both"/>
        <w:rPr/>
      </w:pPr>
      <w:r>
        <w:rPr>
          <w:rFonts w:cs="Times New Roman" w:ascii="Times New Roman" w:hAnsi="Times New Roman"/>
          <w:sz w:val="24"/>
        </w:rPr>
        <w:t>- Megsüketültél, vagy megnémultál? Hogy lehet az, hogy ma délután elfelejtetted teljesíteni a megbízatást? A hét minden napján csináltál valami ostobaságot. Talán a hőség vette el az eszedet?</w:t>
      </w:r>
    </w:p>
    <w:p>
      <w:pPr>
        <w:pStyle w:val="Csakszveg"/>
        <w:ind w:firstLine="709"/>
        <w:jc w:val="both"/>
        <w:rPr/>
      </w:pPr>
      <w:r>
        <w:rPr>
          <w:rFonts w:cs="Times New Roman" w:ascii="Times New Roman" w:hAnsi="Times New Roman"/>
          <w:sz w:val="24"/>
        </w:rPr>
        <w:t>Mintha mély álomból ébredne, Mary hirtelen felnézett, összeszedte magát és elmosolyodott, mintha napsugár ragyogta volna be szépségének szomorú tavát.</w:t>
      </w:r>
    </w:p>
    <w:p>
      <w:pPr>
        <w:pStyle w:val="Csakszveg"/>
        <w:ind w:firstLine="709"/>
        <w:jc w:val="both"/>
        <w:rPr>
          <w:rFonts w:ascii="Times New Roman" w:hAnsi="Times New Roman" w:cs="Times New Roman"/>
          <w:sz w:val="24"/>
        </w:rPr>
      </w:pPr>
      <w:r>
        <w:rPr>
          <w:rFonts w:cs="Times New Roman" w:ascii="Times New Roman" w:hAnsi="Times New Roman"/>
          <w:sz w:val="24"/>
        </w:rPr>
        <w:t>- Mondtál valamit, nagymama? - kérdezte.</w:t>
      </w:r>
    </w:p>
    <w:p>
      <w:pPr>
        <w:pStyle w:val="Csakszveg"/>
        <w:ind w:firstLine="709"/>
        <w:jc w:val="both"/>
        <w:rPr/>
      </w:pPr>
      <w:r>
        <w:rPr>
          <w:rFonts w:cs="Times New Roman" w:ascii="Times New Roman" w:hAnsi="Times New Roman"/>
          <w:sz w:val="24"/>
        </w:rPr>
        <w:t>- Nem! - vágta rá az öregasszony rekedten. - Nem mondtam semmit! Azért nyitottam ki a számat, hogy legyeket fogjak vele! Nagyon jó kis időtöltés, ha az embernek nincs mit csinálnia. Szerintem te is kipróbáltad ma délután, amikor bementél a városba, ha azonban becsuknád a szádat és kinyitnád a szemed, talán jobban mennének a dolgok.</w:t>
      </w:r>
    </w:p>
    <w:p>
      <w:pPr>
        <w:pStyle w:val="Csakszveg"/>
        <w:ind w:firstLine="709"/>
        <w:jc w:val="both"/>
        <w:rPr/>
      </w:pPr>
      <w:r>
        <w:rPr>
          <w:rFonts w:cs="Times New Roman" w:ascii="Times New Roman" w:hAnsi="Times New Roman"/>
          <w:sz w:val="24"/>
        </w:rPr>
        <w:t>Ebben a pillanatban Margaret Brodie lépett ki a mosogatófülkéből, kezében egy nagy Britannia fém teáskannával. Gyors, csoszogó léptekkel haladt, kissé előredőlve, és mivel általában így járt, mindig úgy nézett ki, mintha sietne, és attól félne, hogy elkésik valahonnan. A ruhát, amelyben a napi házimunkát végezte, fekete szaténblúzra és szoknyára cserélte, a szoknya azonban foltos volt, egy kibomlott szegőszalag lógott a derekánál, és a haja kócosan repkedett az arca körül. Fejét állandóan kissé oldalra döntötte. Évekkel korábban, a megpróbáltatások idején ez a főhajtás beletörődést és őszinte keresztényi alázatot volt hivatott sugallni, azonban az idő és az önfeláldozás kifejezésének szükségessége állandósította. Orra, talán együttérzésből, mintha szintén eltért volna a függőlegestől, bár sokkal valószínűbb, hogy az asszonynak az az utóbbi években felvett szokása okozta ezt a ferdeséget, hogy keze fejével időről időre megtörölte az orrát, méghozzá mindig jobbról balra. Arca fáradt volt, nyúzott és kiégett; egész lénye alázatot és beletörődést sugallt, ugyanakkor mintha állandóan hajszolta volna saját magát. Legalább tíz évvel idősebbnek nézett ki negyvenkét événél. Ő volt Mary édesanyja, de mintha semmi közük nem lett volna egymáshoz: egy öreg birka és egy fiatal őzike.</w:t>
      </w:r>
    </w:p>
    <w:p>
      <w:pPr>
        <w:pStyle w:val="Csakszveg"/>
        <w:ind w:firstLine="709"/>
        <w:jc w:val="both"/>
        <w:rPr/>
      </w:pPr>
      <w:r>
        <w:rPr>
          <w:rFonts w:cs="Times New Roman" w:ascii="Times New Roman" w:hAnsi="Times New Roman"/>
          <w:sz w:val="24"/>
        </w:rPr>
        <w:t>Mamma, ahogyan Mrs. Brodie-t mindenki nevezte a házban, egyetlen szempillantás alatt felmérte az öregasszony dühét és Mary zavarát.</w:t>
      </w:r>
    </w:p>
    <w:p>
      <w:pPr>
        <w:pStyle w:val="Csakszveg"/>
        <w:ind w:firstLine="709"/>
        <w:jc w:val="both"/>
        <w:rPr/>
      </w:pPr>
      <w:r>
        <w:rPr>
          <w:rFonts w:cs="Times New Roman" w:ascii="Times New Roman" w:hAnsi="Times New Roman"/>
          <w:sz w:val="24"/>
        </w:rPr>
        <w:t>- Azonnal állj fel, Mary! - kiáltotta. - Csaknem fél hat, és a tea még nincs leforrázva! Menj, és szólj a húgodnak! Elkészült a pirítóssal, nagymama? Szent ég! Teljesen elégetett egyet! Adja ide nekem, majd én megeszem! Ebben a házban nem pocsékolunk... - vette le az égett pirítóst, és tüntetőleg a saját tányérjára tette, majd igazgatni kezdte a terítékeket az asztalon, mintha semmi sem lenne a helyén, és nem is kerülhetne a helyére, amíg ő, önfeláldozó munkával, ki nem javította az elkövetett hibákat.</w:t>
      </w:r>
    </w:p>
    <w:p>
      <w:pPr>
        <w:pStyle w:val="Csakszveg"/>
        <w:ind w:firstLine="709"/>
        <w:jc w:val="both"/>
        <w:rPr>
          <w:rFonts w:ascii="Times New Roman" w:hAnsi="Times New Roman" w:cs="Times New Roman"/>
          <w:sz w:val="24"/>
        </w:rPr>
      </w:pPr>
      <w:r>
        <w:rPr>
          <w:rFonts w:cs="Times New Roman" w:ascii="Times New Roman" w:hAnsi="Times New Roman"/>
          <w:sz w:val="24"/>
        </w:rPr>
        <w:t>- Hogy lehet így megteríteni egy asztalt!? - morogta az orra alatt, miközben a lánya felállt, és az előszoba felé indult.</w:t>
      </w:r>
    </w:p>
    <w:p>
      <w:pPr>
        <w:pStyle w:val="Csakszveg"/>
        <w:ind w:firstLine="709"/>
        <w:jc w:val="both"/>
        <w:rPr>
          <w:rFonts w:ascii="Times New Roman" w:hAnsi="Times New Roman" w:cs="Times New Roman"/>
          <w:sz w:val="24"/>
        </w:rPr>
      </w:pPr>
      <w:r>
        <w:rPr>
          <w:rFonts w:cs="Times New Roman" w:ascii="Times New Roman" w:hAnsi="Times New Roman"/>
          <w:sz w:val="24"/>
        </w:rPr>
        <w:t>- Nessie! Nessie! - kiáltotta Mary. - Teaidő van!</w:t>
      </w:r>
    </w:p>
    <w:p>
      <w:pPr>
        <w:pStyle w:val="Csakszveg"/>
        <w:ind w:firstLine="709"/>
        <w:jc w:val="both"/>
        <w:rPr/>
      </w:pPr>
      <w:r>
        <w:rPr>
          <w:rFonts w:cs="Times New Roman" w:ascii="Times New Roman" w:hAnsi="Times New Roman"/>
          <w:sz w:val="24"/>
        </w:rPr>
        <w:t>Az emeletről vékony, éneklő hang válaszolt:</w:t>
      </w:r>
    </w:p>
    <w:p>
      <w:pPr>
        <w:pStyle w:val="Csakszveg"/>
        <w:ind w:firstLine="709"/>
        <w:jc w:val="both"/>
        <w:rPr>
          <w:rFonts w:ascii="Times New Roman" w:hAnsi="Times New Roman" w:cs="Times New Roman"/>
          <w:sz w:val="24"/>
        </w:rPr>
      </w:pPr>
      <w:r>
        <w:rPr>
          <w:rFonts w:cs="Times New Roman" w:ascii="Times New Roman" w:hAnsi="Times New Roman"/>
          <w:sz w:val="24"/>
        </w:rPr>
        <w:t>- Jövök! Várjatok meg!</w:t>
      </w:r>
    </w:p>
    <w:p>
      <w:pPr>
        <w:pStyle w:val="Csakszveg"/>
        <w:ind w:firstLine="709"/>
        <w:jc w:val="both"/>
        <w:rPr/>
      </w:pPr>
      <w:r>
        <w:rPr>
          <w:rFonts w:cs="Times New Roman" w:ascii="Times New Roman" w:hAnsi="Times New Roman"/>
          <w:sz w:val="24"/>
        </w:rPr>
        <w:t>Egy perccel később a két lánytestvér belépett a konyhába. A köztük lévő korkülönbségtől függetlenül - Nessie ugyanis tizenkét éves volt - szembetűnően különböztek egymástól. Nessie teljesen más típus volt, mint Mary. Két copfba font lenszőke haja csaknem színtelen. Anyjától örökölte világoskék, ártatlan szemét, mely a veronika fehérrel pöttyözött szirmához hasonlított, arcán pedig állandóan lágy, békés kifejezés villódzott, amitől olyan benyomást keltett, mint aki mindig mások kedvében igyekszik járni. Keskeny arcán halványrózsaszín pír játszott, homloka magas, álla hegyes, apró száját lebiggyedő alsó ajkának köszönhetően állandóan kissé nyitva tartotta. Mindezek a vonások rendkívül kifejezőek voltak, miként a most arcán játszó lágy mosoly is, amely fiatalságának és éretlenségének, de semmiképpen sem belső gyengeségének a jele volt.</w:t>
      </w:r>
    </w:p>
    <w:p>
      <w:pPr>
        <w:pStyle w:val="Csakszveg"/>
        <w:ind w:firstLine="709"/>
        <w:jc w:val="both"/>
        <w:rPr/>
      </w:pPr>
      <w:r>
        <w:rPr>
          <w:rFonts w:cs="Times New Roman" w:ascii="Times New Roman" w:hAnsi="Times New Roman"/>
          <w:sz w:val="24"/>
        </w:rPr>
        <w:t>- Nincs még túl korán, Mamma? - kérdezte ártatlanul, miközben az anyja elé állt szemrevételezésre.</w:t>
      </w:r>
    </w:p>
    <w:p>
      <w:pPr>
        <w:pStyle w:val="Csakszveg"/>
        <w:ind w:firstLine="709"/>
        <w:jc w:val="both"/>
        <w:rPr/>
      </w:pPr>
      <w:r>
        <w:rPr>
          <w:rFonts w:cs="Times New Roman" w:ascii="Times New Roman" w:hAnsi="Times New Roman"/>
          <w:sz w:val="24"/>
        </w:rPr>
        <w:t>Mrs. Brodie, aki a teríték rendezgetésének utolsó mozzanataival volt elfoglalva, egy legyintéssel elintézte a kérdést.</w:t>
      </w:r>
    </w:p>
    <w:p>
      <w:pPr>
        <w:pStyle w:val="Csakszveg"/>
        <w:ind w:firstLine="709"/>
        <w:jc w:val="both"/>
        <w:rPr/>
      </w:pPr>
      <w:r>
        <w:rPr>
          <w:rFonts w:cs="Times New Roman" w:ascii="Times New Roman" w:hAnsi="Times New Roman"/>
          <w:sz w:val="24"/>
        </w:rPr>
        <w:t>- Megmostad a kezed? - érdeklődött anélkül, hogy a kislányra nézett volna. Aztán gyors pillantást vetett az órára, és meg sem várva a választ, a megfelelő mozdulat kíséretében kiadta a parancsot:</w:t>
      </w:r>
    </w:p>
    <w:p>
      <w:pPr>
        <w:pStyle w:val="Csakszveg"/>
        <w:ind w:firstLine="709"/>
        <w:jc w:val="both"/>
        <w:rPr>
          <w:rFonts w:ascii="Times New Roman" w:hAnsi="Times New Roman" w:cs="Times New Roman"/>
          <w:sz w:val="24"/>
        </w:rPr>
      </w:pPr>
      <w:r>
        <w:rPr>
          <w:rFonts w:cs="Times New Roman" w:ascii="Times New Roman" w:hAnsi="Times New Roman"/>
          <w:sz w:val="24"/>
        </w:rPr>
        <w:t>- Üljetek le!</w:t>
      </w:r>
    </w:p>
    <w:p>
      <w:pPr>
        <w:pStyle w:val="Csakszveg"/>
        <w:ind w:firstLine="709"/>
        <w:jc w:val="both"/>
        <w:rPr/>
      </w:pPr>
      <w:r>
        <w:rPr>
          <w:rFonts w:cs="Times New Roman" w:ascii="Times New Roman" w:hAnsi="Times New Roman"/>
          <w:sz w:val="24"/>
        </w:rPr>
        <w:t>A konyhában tartózkodó négy személy elfoglalta a helyét az asztalnál. Mint mindig, most is Brodie nagymama volt az első. Ültek és vártak, miközben Mrs. Brodie idegesen babrálta a teamelegítőt; aztán a csendbe hirtelen belehasított az előszobában álló nagy óra kondulása, amint elütötte a felet. Ugyanebben a pillanatban nyílt, majd csukódott a bejárati ajtó. Sétapálca koppant a tartóban; nehéz léptek közeledtek, és belépett a konyhába James Brodie. Odament a székéhez, leült, átvette forró teával töltött nagy csészéjét, amit kizárólag ő használt, megkapta a sütőben melegen tartott hatalmas adag sonkás tojást, kézbe fogta a külön az ő számára leszelt és megvajazott kenyeret, majd enni kezdett. A családfő azonnali kiszolgálásának szertartása volt tehát az oka a családtagok lázas készülődésének és várakozásának. Ez is egyike volt a házban uralkodó íratlan törvényeknek.</w:t>
      </w:r>
    </w:p>
    <w:p>
      <w:pPr>
        <w:pStyle w:val="Csakszveg"/>
        <w:ind w:firstLine="709"/>
        <w:jc w:val="both"/>
        <w:rPr>
          <w:rFonts w:ascii="Times New Roman" w:hAnsi="Times New Roman" w:cs="Times New Roman"/>
          <w:sz w:val="24"/>
        </w:rPr>
      </w:pPr>
      <w:r>
        <w:rPr>
          <w:rFonts w:cs="Times New Roman" w:ascii="Times New Roman" w:hAnsi="Times New Roman"/>
          <w:sz w:val="24"/>
        </w:rPr>
        <w:t>Brodie jó étvággyal és látható élvezettel evett. Hatalmas termetű férfi volt, több mint hat láb magas, válla és nyaka mint egy bikáé. Nagy fejéhez képest a szeme feltűnően kicsi volt, szürke és mélyen ülő, állkapcsa pedig olyan izmos, hogy miközben rágott, nagy, kemény dudorok ugráltak ritmikusan a bőre alatt. Maga az arca széles volt és erős, és ha magasabb a homloka, talán nemes vonásúnak lehetett volna nevezni. Felső ajkát sűrű, barna bajusz borította, amely félig elrejtette a száját, alsó ajka azonban dacos arroganciával ugrott előre.</w:t>
      </w:r>
    </w:p>
    <w:p>
      <w:pPr>
        <w:pStyle w:val="Csakszveg"/>
        <w:ind w:firstLine="709"/>
        <w:jc w:val="both"/>
        <w:rPr/>
      </w:pPr>
      <w:r>
        <w:rPr>
          <w:rFonts w:cs="Times New Roman" w:ascii="Times New Roman" w:hAnsi="Times New Roman"/>
          <w:sz w:val="24"/>
        </w:rPr>
        <w:t>Vaskos ujjain és hatalmas kézfején fekete szőr nőtt borzos összevisszaságban; a kezében tartott kés és villa szinte játékszernek tűnt. Most, hogy Brodie enni kezdett, a többiek is nekiláthattak, bár nekik természetesen csak egyszerű étel járt. Brodie nagymama volt az első, aki mohón lecsapott saját készítésű puha pirítósára. A fia néha, amikor különösen jó hangulatban volt, apró falatokat adott neki a tányérjáról, ma este azonban látta, hogy ebben a szerencsében nem lesz része, így beletörődő sóhajjal átadta magát a rendelkezésre álló étel élvezetének. Időközben a többiek is enni kezdtek, mindenki a maga módján. Nessie jókedvűen, Mary szórakozottan fogyasztotta az egyszerű ennivalót, míg Mrs. Brodie, aki egy órával korábban titokban már jóllakott, tüntetőleg a tányérján heverő égett pirítóssal matatott, olyasvalaki arckifejezésével, aki túlságosan törékeny és zaklatott ahhoz, hogy egyen.</w:t>
      </w:r>
    </w:p>
    <w:p>
      <w:pPr>
        <w:pStyle w:val="Csakszveg"/>
        <w:ind w:firstLine="709"/>
        <w:jc w:val="both"/>
        <w:rPr/>
      </w:pPr>
      <w:r>
        <w:rPr>
          <w:rFonts w:cs="Times New Roman" w:ascii="Times New Roman" w:hAnsi="Times New Roman"/>
          <w:sz w:val="24"/>
        </w:rPr>
        <w:t>A konyha csendjét csupán a családfő bajuszának és csészéjének találkozásából adódó szürcsölés, az ételt legteljesebb mértékben kiélvezni próbáló nagymama antik protézisének kattogása és Mamma időnkénti szipogása törte meg. Ennek a különös teapartinak a résztvevői nem mutattak sem csodálkozást, sem jókedvet, sem zavart, és nem sajnálkoztak a társalgás hiányán. Haraptak, rágtak, ittak és nyeltek némán, és mindeközben Brodie fenyegető tekintete uralta a terepet. Amikor ő hallgatott, egyetlen szó sem hangozhatott el, és ma este különösen rossz kedvében volt. Két harapás között mogorván figyelte az anyját, aki hangosan csámcsogott és szürcsölve itta a teáját.</w:t>
      </w:r>
    </w:p>
    <w:p>
      <w:pPr>
        <w:pStyle w:val="Csakszveg"/>
        <w:ind w:firstLine="709"/>
        <w:jc w:val="both"/>
        <w:rPr>
          <w:rFonts w:ascii="Times New Roman" w:hAnsi="Times New Roman" w:cs="Times New Roman"/>
          <w:sz w:val="24"/>
        </w:rPr>
      </w:pPr>
      <w:r>
        <w:rPr>
          <w:rFonts w:cs="Times New Roman" w:ascii="Times New Roman" w:hAnsi="Times New Roman"/>
          <w:sz w:val="24"/>
        </w:rPr>
        <w:t>Végül megszólalt, anyjához intézve szavait.</w:t>
      </w:r>
    </w:p>
    <w:p>
      <w:pPr>
        <w:pStyle w:val="Csakszveg"/>
        <w:ind w:firstLine="709"/>
        <w:jc w:val="both"/>
        <w:rPr>
          <w:rFonts w:ascii="Times New Roman" w:hAnsi="Times New Roman" w:cs="Times New Roman"/>
          <w:sz w:val="24"/>
        </w:rPr>
      </w:pPr>
      <w:r>
        <w:rPr>
          <w:rFonts w:cs="Times New Roman" w:ascii="Times New Roman" w:hAnsi="Times New Roman"/>
          <w:sz w:val="24"/>
        </w:rPr>
        <w:t>- Mi maga, talán disznó, hogy így eszik?</w:t>
      </w:r>
    </w:p>
    <w:p>
      <w:pPr>
        <w:pStyle w:val="Csakszveg"/>
        <w:ind w:firstLine="709"/>
        <w:jc w:val="both"/>
        <w:rPr>
          <w:rFonts w:ascii="Times New Roman" w:hAnsi="Times New Roman" w:cs="Times New Roman"/>
          <w:sz w:val="24"/>
        </w:rPr>
      </w:pPr>
      <w:r>
        <w:rPr>
          <w:rFonts w:cs="Times New Roman" w:ascii="Times New Roman" w:hAnsi="Times New Roman"/>
          <w:sz w:val="24"/>
        </w:rPr>
        <w:t>Az öregasszony meglepetten felemelte a fejét, és pislogva nézett a fiára.</w:t>
      </w:r>
    </w:p>
    <w:p>
      <w:pPr>
        <w:pStyle w:val="Csakszveg"/>
        <w:ind w:firstLine="709"/>
        <w:jc w:val="both"/>
        <w:rPr>
          <w:rFonts w:ascii="Times New Roman" w:hAnsi="Times New Roman" w:cs="Times New Roman"/>
          <w:sz w:val="24"/>
        </w:rPr>
      </w:pPr>
      <w:r>
        <w:rPr>
          <w:rFonts w:cs="Times New Roman" w:ascii="Times New Roman" w:hAnsi="Times New Roman"/>
          <w:sz w:val="24"/>
        </w:rPr>
        <w:t>- Mit mondtál, James? Milyen disznóról beszélsz?</w:t>
      </w:r>
    </w:p>
    <w:p>
      <w:pPr>
        <w:pStyle w:val="Csakszveg"/>
        <w:ind w:firstLine="709"/>
        <w:jc w:val="both"/>
        <w:rPr/>
      </w:pPr>
      <w:r>
        <w:rPr>
          <w:rFonts w:cs="Times New Roman" w:ascii="Times New Roman" w:hAnsi="Times New Roman"/>
          <w:sz w:val="24"/>
        </w:rPr>
        <w:t>- Arról a disznóról, amelyik hangosan csámcsogva és hörpölve zabálja a moslékot a vályúból. Nem veszi észre, milyen gusztustalanul eszik? Tegye bele a nagy lábát a vályúba, akkor biztosan még jobban fogja érezni magát! Csak nyugodtan viselkedjen úgy, mint egy állat! Nem maradt egy cseppnyi méltóság vagy büszkeség sem abban az összeszikkadt agyában?</w:t>
      </w:r>
    </w:p>
    <w:p>
      <w:pPr>
        <w:pStyle w:val="Csakszveg"/>
        <w:ind w:firstLine="709"/>
        <w:jc w:val="both"/>
        <w:rPr/>
      </w:pPr>
      <w:r>
        <w:rPr>
          <w:rFonts w:cs="Times New Roman" w:ascii="Times New Roman" w:hAnsi="Times New Roman"/>
          <w:sz w:val="24"/>
        </w:rPr>
        <w:t>- Megfeledkeztem magamról. Többé nem fordul elő. Ígérem! - az öregasszony nagy igyekezetében hangosan elböfögte magát.</w:t>
      </w:r>
    </w:p>
    <w:p>
      <w:pPr>
        <w:pStyle w:val="Csakszveg"/>
        <w:ind w:firstLine="709"/>
        <w:jc w:val="both"/>
        <w:rPr/>
      </w:pPr>
      <w:r>
        <w:rPr>
          <w:rFonts w:cs="Times New Roman" w:ascii="Times New Roman" w:hAnsi="Times New Roman"/>
          <w:sz w:val="24"/>
        </w:rPr>
        <w:t>- Persze! - sziszegte Brodie. - Legalább próbáljon meg rendesen viselkedni, maga vén banya!</w:t>
      </w:r>
    </w:p>
    <w:p>
      <w:pPr>
        <w:pStyle w:val="Csakszveg"/>
        <w:ind w:firstLine="709"/>
        <w:jc w:val="both"/>
        <w:rPr>
          <w:rFonts w:ascii="Times New Roman" w:hAnsi="Times New Roman" w:cs="Times New Roman"/>
          <w:sz w:val="24"/>
        </w:rPr>
      </w:pPr>
      <w:r>
        <w:rPr>
          <w:rFonts w:cs="Times New Roman" w:ascii="Times New Roman" w:hAnsi="Times New Roman"/>
          <w:sz w:val="24"/>
        </w:rPr>
        <w:t>Arca hirtelen elsötétedett.</w:t>
      </w:r>
    </w:p>
    <w:p>
      <w:pPr>
        <w:pStyle w:val="Csakszveg"/>
        <w:ind w:firstLine="709"/>
        <w:jc w:val="both"/>
        <w:rPr>
          <w:rFonts w:ascii="Times New Roman" w:hAnsi="Times New Roman" w:cs="Times New Roman"/>
          <w:sz w:val="24"/>
        </w:rPr>
      </w:pPr>
      <w:r>
        <w:rPr>
          <w:rFonts w:cs="Times New Roman" w:ascii="Times New Roman" w:hAnsi="Times New Roman"/>
          <w:sz w:val="24"/>
        </w:rPr>
        <w:t>- Micsoda szégyen, hogy egy olyan embernek, mint én, ilyesmivel kell foglalkoznia a saját házában!</w:t>
      </w:r>
    </w:p>
    <w:p>
      <w:pPr>
        <w:pStyle w:val="Csakszveg"/>
        <w:ind w:firstLine="709"/>
        <w:jc w:val="both"/>
        <w:rPr/>
      </w:pPr>
      <w:r>
        <w:rPr>
          <w:rFonts w:cs="Times New Roman" w:ascii="Times New Roman" w:hAnsi="Times New Roman"/>
          <w:sz w:val="24"/>
        </w:rPr>
        <w:t>Hatalmas öklével rávágott a saját mellkasára, amitől az megdöndült, mint egy dob.</w:t>
      </w:r>
    </w:p>
    <w:p>
      <w:pPr>
        <w:pStyle w:val="Csakszveg"/>
        <w:ind w:firstLine="709"/>
        <w:jc w:val="both"/>
        <w:rPr>
          <w:rFonts w:ascii="Times New Roman" w:hAnsi="Times New Roman" w:cs="Times New Roman"/>
          <w:sz w:val="24"/>
        </w:rPr>
      </w:pPr>
      <w:r>
        <w:rPr>
          <w:rFonts w:cs="Times New Roman" w:ascii="Times New Roman" w:hAnsi="Times New Roman"/>
          <w:sz w:val="24"/>
        </w:rPr>
        <w:t>- Nekem! - kiáltotta. - Igen, nekem!</w:t>
      </w:r>
    </w:p>
    <w:p>
      <w:pPr>
        <w:pStyle w:val="Csakszveg"/>
        <w:ind w:firstLine="709"/>
        <w:jc w:val="both"/>
        <w:rPr>
          <w:rFonts w:ascii="Times New Roman" w:hAnsi="Times New Roman" w:cs="Times New Roman"/>
          <w:sz w:val="24"/>
        </w:rPr>
      </w:pPr>
      <w:r>
        <w:rPr>
          <w:rFonts w:cs="Times New Roman" w:ascii="Times New Roman" w:hAnsi="Times New Roman"/>
          <w:sz w:val="24"/>
        </w:rPr>
        <w:t>Hirtelen elhallgatott, sötét pillantását körbehordozta az asztal körül ülőkön, majd folytatta az evést.</w:t>
      </w:r>
    </w:p>
    <w:p>
      <w:pPr>
        <w:pStyle w:val="Csakszveg"/>
        <w:ind w:firstLine="709"/>
        <w:jc w:val="both"/>
        <w:rPr/>
      </w:pPr>
      <w:r>
        <w:rPr>
          <w:rFonts w:cs="Times New Roman" w:ascii="Times New Roman" w:hAnsi="Times New Roman"/>
          <w:sz w:val="24"/>
        </w:rPr>
        <w:t>Bár szavaiból sütött az indulat, megszólalt, és a ház íratlan szabályai szerint ezzel feloldotta a hallgatási tilalmat.</w:t>
      </w:r>
    </w:p>
    <w:p>
      <w:pPr>
        <w:pStyle w:val="Csakszveg"/>
        <w:ind w:firstLine="709"/>
        <w:jc w:val="both"/>
        <w:rPr>
          <w:rFonts w:ascii="Times New Roman" w:hAnsi="Times New Roman" w:cs="Times New Roman"/>
          <w:sz w:val="24"/>
        </w:rPr>
      </w:pPr>
      <w:r>
        <w:rPr>
          <w:rFonts w:cs="Times New Roman" w:ascii="Times New Roman" w:hAnsi="Times New Roman"/>
          <w:sz w:val="24"/>
        </w:rPr>
        <w:t>- Add ide édesapád csészéjét, Nessie, töltök neki friss teát! Már biztos nincs sok benne - szúrta közbe Mrs. Brodie békítő hangon.</w:t>
      </w:r>
    </w:p>
    <w:p>
      <w:pPr>
        <w:pStyle w:val="Csakszveg"/>
        <w:ind w:firstLine="709"/>
        <w:jc w:val="both"/>
        <w:rPr>
          <w:rFonts w:ascii="Times New Roman" w:hAnsi="Times New Roman" w:cs="Times New Roman"/>
          <w:sz w:val="24"/>
        </w:rPr>
      </w:pPr>
      <w:r>
        <w:rPr>
          <w:rFonts w:cs="Times New Roman" w:ascii="Times New Roman" w:hAnsi="Times New Roman"/>
          <w:sz w:val="24"/>
        </w:rPr>
        <w:t>- Adom, Mamma.</w:t>
      </w:r>
    </w:p>
    <w:p>
      <w:pPr>
        <w:pStyle w:val="Csakszveg"/>
        <w:ind w:firstLine="709"/>
        <w:jc w:val="both"/>
        <w:rPr/>
      </w:pPr>
      <w:r>
        <w:rPr>
          <w:rFonts w:cs="Times New Roman" w:ascii="Times New Roman" w:hAnsi="Times New Roman"/>
          <w:sz w:val="24"/>
        </w:rPr>
        <w:t>- Mary drágám, húzd ki magad, és ne bosszantsd édesapádat! Biztos vagyok benne, hogy nehéz napja volt.</w:t>
      </w:r>
    </w:p>
    <w:p>
      <w:pPr>
        <w:pStyle w:val="Csakszveg"/>
        <w:ind w:firstLine="709"/>
        <w:jc w:val="both"/>
        <w:rPr>
          <w:rFonts w:ascii="Times New Roman" w:hAnsi="Times New Roman" w:cs="Times New Roman"/>
          <w:sz w:val="24"/>
        </w:rPr>
      </w:pPr>
      <w:r>
        <w:rPr>
          <w:rFonts w:cs="Times New Roman" w:ascii="Times New Roman" w:hAnsi="Times New Roman"/>
          <w:sz w:val="24"/>
        </w:rPr>
        <w:t>- Igen, Mamma - mondta Mary, aki egyenesen ült és nem bosszantott senkit.</w:t>
      </w:r>
    </w:p>
    <w:p>
      <w:pPr>
        <w:pStyle w:val="Csakszveg"/>
        <w:ind w:firstLine="709"/>
        <w:jc w:val="both"/>
        <w:rPr>
          <w:rFonts w:ascii="Times New Roman" w:hAnsi="Times New Roman" w:cs="Times New Roman"/>
          <w:sz w:val="24"/>
        </w:rPr>
      </w:pPr>
      <w:r>
        <w:rPr>
          <w:rFonts w:cs="Times New Roman" w:ascii="Times New Roman" w:hAnsi="Times New Roman"/>
          <w:sz w:val="24"/>
        </w:rPr>
        <w:t>- Add oda édesapádnak a savanyúságot!</w:t>
      </w:r>
    </w:p>
    <w:p>
      <w:pPr>
        <w:pStyle w:val="Csakszveg"/>
        <w:ind w:firstLine="709"/>
        <w:jc w:val="both"/>
        <w:rPr>
          <w:rFonts w:ascii="Times New Roman" w:hAnsi="Times New Roman" w:cs="Times New Roman"/>
          <w:sz w:val="24"/>
        </w:rPr>
      </w:pPr>
      <w:r>
        <w:rPr>
          <w:rFonts w:cs="Times New Roman" w:ascii="Times New Roman" w:hAnsi="Times New Roman"/>
          <w:sz w:val="24"/>
        </w:rPr>
        <w:t>Kezdetét vette a mérges oroszlán lecsillapítása, és néhány percnyi szünet után Mamma rátért arra a témára, ami általában biztos terepnek bizonyult.</w:t>
      </w:r>
    </w:p>
    <w:p>
      <w:pPr>
        <w:pStyle w:val="Csakszveg"/>
        <w:ind w:firstLine="709"/>
        <w:jc w:val="both"/>
        <w:rPr>
          <w:rFonts w:ascii="Times New Roman" w:hAnsi="Times New Roman" w:cs="Times New Roman"/>
          <w:sz w:val="24"/>
        </w:rPr>
      </w:pPr>
      <w:r>
        <w:rPr>
          <w:rFonts w:cs="Times New Roman" w:ascii="Times New Roman" w:hAnsi="Times New Roman"/>
          <w:sz w:val="24"/>
        </w:rPr>
        <w:t>- Nessie drágám, hogy szerepeltél ma az iskolában?</w:t>
      </w:r>
    </w:p>
    <w:p>
      <w:pPr>
        <w:pStyle w:val="Csakszveg"/>
        <w:ind w:firstLine="709"/>
        <w:jc w:val="both"/>
        <w:rPr>
          <w:rFonts w:ascii="Times New Roman" w:hAnsi="Times New Roman" w:cs="Times New Roman"/>
          <w:sz w:val="24"/>
        </w:rPr>
      </w:pPr>
      <w:r>
        <w:rPr>
          <w:rFonts w:cs="Times New Roman" w:ascii="Times New Roman" w:hAnsi="Times New Roman"/>
          <w:sz w:val="24"/>
        </w:rPr>
        <w:t>A kislány összerezzent.</w:t>
      </w:r>
    </w:p>
    <w:p>
      <w:pPr>
        <w:pStyle w:val="Csakszveg"/>
        <w:ind w:firstLine="709"/>
        <w:jc w:val="both"/>
        <w:rPr>
          <w:rFonts w:ascii="Times New Roman" w:hAnsi="Times New Roman" w:cs="Times New Roman"/>
          <w:sz w:val="24"/>
        </w:rPr>
      </w:pPr>
      <w:r>
        <w:rPr>
          <w:rFonts w:cs="Times New Roman" w:ascii="Times New Roman" w:hAnsi="Times New Roman"/>
          <w:sz w:val="24"/>
        </w:rPr>
        <w:t>- Elég jól, Mamma.</w:t>
      </w:r>
    </w:p>
    <w:p>
      <w:pPr>
        <w:pStyle w:val="Csakszveg"/>
        <w:ind w:firstLine="709"/>
        <w:jc w:val="both"/>
        <w:rPr>
          <w:rFonts w:ascii="Times New Roman" w:hAnsi="Times New Roman" w:cs="Times New Roman"/>
          <w:sz w:val="24"/>
        </w:rPr>
      </w:pPr>
      <w:r>
        <w:rPr>
          <w:rFonts w:cs="Times New Roman" w:ascii="Times New Roman" w:hAnsi="Times New Roman"/>
          <w:sz w:val="24"/>
        </w:rPr>
        <w:t>Brodie letette a csészét, amit a szájához készült emelni.</w:t>
      </w:r>
    </w:p>
    <w:p>
      <w:pPr>
        <w:pStyle w:val="Csakszveg"/>
        <w:ind w:firstLine="709"/>
        <w:jc w:val="both"/>
        <w:rPr/>
      </w:pPr>
      <w:r>
        <w:rPr>
          <w:rFonts w:cs="Times New Roman" w:ascii="Times New Roman" w:hAnsi="Times New Roman"/>
          <w:sz w:val="24"/>
        </w:rPr>
        <w:t>- Elég jól? Ugye, még mindig te vagy az osztályelső?</w:t>
      </w:r>
    </w:p>
    <w:p>
      <w:pPr>
        <w:pStyle w:val="Csakszveg"/>
        <w:ind w:firstLine="709"/>
        <w:jc w:val="both"/>
        <w:rPr>
          <w:rFonts w:ascii="Times New Roman" w:hAnsi="Times New Roman" w:cs="Times New Roman"/>
          <w:sz w:val="24"/>
        </w:rPr>
      </w:pPr>
      <w:r>
        <w:rPr>
          <w:rFonts w:cs="Times New Roman" w:ascii="Times New Roman" w:hAnsi="Times New Roman"/>
          <w:sz w:val="24"/>
        </w:rPr>
        <w:t>Nessie gyorsan lesütötte a szemét.</w:t>
      </w:r>
    </w:p>
    <w:p>
      <w:pPr>
        <w:pStyle w:val="Csakszveg"/>
        <w:ind w:firstLine="709"/>
        <w:jc w:val="both"/>
        <w:rPr>
          <w:rFonts w:ascii="Times New Roman" w:hAnsi="Times New Roman" w:cs="Times New Roman"/>
          <w:sz w:val="24"/>
        </w:rPr>
      </w:pPr>
      <w:r>
        <w:rPr>
          <w:rFonts w:cs="Times New Roman" w:ascii="Times New Roman" w:hAnsi="Times New Roman"/>
          <w:sz w:val="24"/>
        </w:rPr>
        <w:t>- Ma csak a második voltam, apa.</w:t>
      </w:r>
    </w:p>
    <w:p>
      <w:pPr>
        <w:pStyle w:val="Csakszveg"/>
        <w:ind w:firstLine="709"/>
        <w:jc w:val="both"/>
        <w:rPr/>
      </w:pPr>
      <w:r>
        <w:rPr>
          <w:rFonts w:cs="Times New Roman" w:ascii="Times New Roman" w:hAnsi="Times New Roman"/>
          <w:sz w:val="24"/>
        </w:rPr>
        <w:t>- Micsoda? Hagytad, hogy valaki megelőzzön? Ki volt az? Ki szerepelt jobban nálad?</w:t>
      </w:r>
    </w:p>
    <w:p>
      <w:pPr>
        <w:pStyle w:val="Csakszveg"/>
        <w:ind w:firstLine="709"/>
        <w:jc w:val="both"/>
        <w:rPr>
          <w:rFonts w:ascii="Times New Roman" w:hAnsi="Times New Roman" w:cs="Times New Roman"/>
          <w:sz w:val="24"/>
        </w:rPr>
      </w:pPr>
      <w:r>
        <w:rPr>
          <w:rFonts w:cs="Times New Roman" w:ascii="Times New Roman" w:hAnsi="Times New Roman"/>
          <w:sz w:val="24"/>
        </w:rPr>
        <w:t>- John Grierson.</w:t>
      </w:r>
    </w:p>
    <w:p>
      <w:pPr>
        <w:pStyle w:val="Csakszveg"/>
        <w:ind w:firstLine="709"/>
        <w:jc w:val="both"/>
        <w:rPr>
          <w:rFonts w:ascii="Times New Roman" w:hAnsi="Times New Roman" w:cs="Times New Roman"/>
          <w:sz w:val="24"/>
        </w:rPr>
      </w:pPr>
      <w:r>
        <w:rPr>
          <w:rFonts w:cs="Times New Roman" w:ascii="Times New Roman" w:hAnsi="Times New Roman"/>
          <w:sz w:val="24"/>
        </w:rPr>
        <w:t>- Grierson! Annak a sunyi kukoricakereskedőnek, korpaáztatónak a kölyke? Napokig erről fog károgni a városban! Az Isten szerelmére, mi ütött beléd? Még mindig nem fogtad fel, mit jelent számodra a tanulás?</w:t>
      </w:r>
    </w:p>
    <w:p>
      <w:pPr>
        <w:pStyle w:val="Csakszveg"/>
        <w:ind w:firstLine="709"/>
        <w:jc w:val="both"/>
        <w:rPr>
          <w:rFonts w:ascii="Times New Roman" w:hAnsi="Times New Roman" w:cs="Times New Roman"/>
          <w:sz w:val="24"/>
        </w:rPr>
      </w:pPr>
      <w:r>
        <w:rPr>
          <w:rFonts w:cs="Times New Roman" w:ascii="Times New Roman" w:hAnsi="Times New Roman"/>
          <w:sz w:val="24"/>
        </w:rPr>
        <w:t>A kislány keserves sírásra fakadt.</w:t>
      </w:r>
    </w:p>
    <w:p>
      <w:pPr>
        <w:pStyle w:val="Csakszveg"/>
        <w:ind w:firstLine="709"/>
        <w:jc w:val="both"/>
        <w:rPr>
          <w:rFonts w:ascii="Times New Roman" w:hAnsi="Times New Roman" w:cs="Times New Roman"/>
          <w:sz w:val="24"/>
        </w:rPr>
      </w:pPr>
      <w:r>
        <w:rPr>
          <w:rFonts w:cs="Times New Roman" w:ascii="Times New Roman" w:hAnsi="Times New Roman"/>
          <w:sz w:val="24"/>
        </w:rPr>
        <w:t>- Csaknem hat hétig ő volt a legjobb az osztályban, apa - szólalt meg Mary bátran -, és a többiek mind idősebbek nála!</w:t>
      </w:r>
    </w:p>
    <w:p>
      <w:pPr>
        <w:pStyle w:val="Csakszveg"/>
        <w:ind w:firstLine="709"/>
        <w:jc w:val="both"/>
        <w:rPr/>
      </w:pPr>
      <w:r>
        <w:rPr>
          <w:rFonts w:cs="Times New Roman" w:ascii="Times New Roman" w:hAnsi="Times New Roman"/>
          <w:sz w:val="24"/>
        </w:rPr>
        <w:t>Brodie sötét pillantást vetett nagyobbik lányára.</w:t>
      </w:r>
    </w:p>
    <w:p>
      <w:pPr>
        <w:pStyle w:val="Csakszveg"/>
        <w:ind w:firstLine="709"/>
        <w:jc w:val="both"/>
        <w:rPr/>
      </w:pPr>
      <w:r>
        <w:rPr>
          <w:rFonts w:cs="Times New Roman" w:ascii="Times New Roman" w:hAnsi="Times New Roman"/>
          <w:sz w:val="24"/>
        </w:rPr>
        <w:t>- Fogd be a szád, és csak akkor beszélj, ha kérdeznek! - mennydörögte. - Mindjárt hozzád is lesz néhány szavam, akkor majd lehetőséged lesz jártatni azt a nagy szádat, kisasszony!</w:t>
      </w:r>
    </w:p>
    <w:p>
      <w:pPr>
        <w:pStyle w:val="Csakszveg"/>
        <w:ind w:firstLine="709"/>
        <w:jc w:val="both"/>
        <w:rPr/>
      </w:pPr>
      <w:r>
        <w:rPr>
          <w:rFonts w:cs="Times New Roman" w:ascii="Times New Roman" w:hAnsi="Times New Roman"/>
          <w:sz w:val="24"/>
        </w:rPr>
        <w:t>- A francia az oka mindennek - zokogta Nessie. - Képtelen vagyok megjegyezni azokat az igeidőket! A számtannal, történelemmel és földrajzzal minden rendben van, de úgy érzem, ezt sosem leszek képes megtanulni.</w:t>
      </w:r>
    </w:p>
    <w:p>
      <w:pPr>
        <w:pStyle w:val="Csakszveg"/>
        <w:ind w:firstLine="709"/>
        <w:jc w:val="both"/>
        <w:rPr/>
      </w:pPr>
      <w:r>
        <w:rPr>
          <w:rFonts w:cs="Times New Roman" w:ascii="Times New Roman" w:hAnsi="Times New Roman"/>
          <w:sz w:val="24"/>
        </w:rPr>
        <w:t>- Nem leszel képes megtanulni? Szerintem pedig igenis képes leszel! Bár még igen fiatal vagy, azt mondják van a fejedben sütnivaló - amit tőlem örököltél, ugyanis anyád a legjobb indulattal is csak féleszűnek nevezhető. Gondoskodni fogok róla, hogy használd is az eszedet! Ma este dupla házi feladatot fogsz csinálni!</w:t>
      </w:r>
    </w:p>
    <w:p>
      <w:pPr>
        <w:pStyle w:val="Csakszveg"/>
        <w:ind w:firstLine="709"/>
        <w:jc w:val="both"/>
        <w:rPr>
          <w:rFonts w:ascii="Times New Roman" w:hAnsi="Times New Roman" w:cs="Times New Roman"/>
          <w:sz w:val="24"/>
        </w:rPr>
      </w:pPr>
      <w:r>
        <w:rPr>
          <w:rFonts w:cs="Times New Roman" w:ascii="Times New Roman" w:hAnsi="Times New Roman"/>
          <w:sz w:val="24"/>
        </w:rPr>
        <w:t>- Igen, édesapa, ahogy kívánod - sóhajtotta Nessie, elfojtva sírását.</w:t>
      </w:r>
    </w:p>
    <w:p>
      <w:pPr>
        <w:pStyle w:val="Csakszveg"/>
        <w:ind w:firstLine="709"/>
        <w:jc w:val="both"/>
        <w:rPr/>
      </w:pPr>
      <w:r>
        <w:rPr>
          <w:rFonts w:cs="Times New Roman" w:ascii="Times New Roman" w:hAnsi="Times New Roman"/>
          <w:sz w:val="24"/>
        </w:rPr>
        <w:t>- Helyes! - Brodie durva vonású arcán mintha a szeretet fénye suhant volna át, de ennek nagy része inkább büszkeség volt. - Megmutatjuk Levenfordnak, mire képes az én okos gyermekem! Ha a jövőbe pillantok, már látom is. Ha majd első helyen végzel a középiskolában, megtudod, milyen tervei vannak veled apádnak. Addig azonban tanulnod kell, méghozzá nagyon keményen!</w:t>
      </w:r>
    </w:p>
    <w:p>
      <w:pPr>
        <w:pStyle w:val="Csakszveg"/>
        <w:ind w:firstLine="709"/>
        <w:jc w:val="both"/>
        <w:rPr>
          <w:rFonts w:ascii="Times New Roman" w:hAnsi="Times New Roman" w:cs="Times New Roman"/>
          <w:sz w:val="24"/>
        </w:rPr>
      </w:pPr>
      <w:r>
        <w:rPr>
          <w:rFonts w:cs="Times New Roman" w:ascii="Times New Roman" w:hAnsi="Times New Roman"/>
          <w:sz w:val="24"/>
        </w:rPr>
        <w:t>A férfi felemelte a fejét, és elnézett a kislány feje fölött a távolba, mintha valóban a jövőt fürkészné, közben pedig azt motyogta:</w:t>
      </w:r>
    </w:p>
    <w:p>
      <w:pPr>
        <w:pStyle w:val="Csakszveg"/>
        <w:ind w:firstLine="709"/>
        <w:jc w:val="both"/>
        <w:rPr>
          <w:rFonts w:ascii="Times New Roman" w:hAnsi="Times New Roman" w:cs="Times New Roman"/>
          <w:sz w:val="24"/>
        </w:rPr>
      </w:pPr>
      <w:r>
        <w:rPr>
          <w:rFonts w:cs="Times New Roman" w:ascii="Times New Roman" w:hAnsi="Times New Roman"/>
          <w:sz w:val="24"/>
        </w:rPr>
        <w:t>- Megmutatjuk nekik!</w:t>
      </w:r>
    </w:p>
    <w:p>
      <w:pPr>
        <w:pStyle w:val="Csakszveg"/>
        <w:ind w:firstLine="709"/>
        <w:jc w:val="both"/>
        <w:rPr>
          <w:rFonts w:ascii="Times New Roman" w:hAnsi="Times New Roman" w:cs="Times New Roman"/>
          <w:sz w:val="24"/>
        </w:rPr>
      </w:pPr>
      <w:r>
        <w:rPr>
          <w:rFonts w:cs="Times New Roman" w:ascii="Times New Roman" w:hAnsi="Times New Roman"/>
          <w:sz w:val="24"/>
        </w:rPr>
        <w:t>Tekintete ismét Nessie-re esett, megsimogatta a kislány szőke haját, és hozzátette:</w:t>
      </w:r>
    </w:p>
    <w:p>
      <w:pPr>
        <w:pStyle w:val="Csakszveg"/>
        <w:ind w:firstLine="709"/>
        <w:jc w:val="both"/>
        <w:rPr>
          <w:rFonts w:ascii="Times New Roman" w:hAnsi="Times New Roman" w:cs="Times New Roman"/>
          <w:sz w:val="24"/>
        </w:rPr>
      </w:pPr>
      <w:r>
        <w:rPr>
          <w:rFonts w:cs="Times New Roman" w:ascii="Times New Roman" w:hAnsi="Times New Roman"/>
          <w:sz w:val="24"/>
        </w:rPr>
        <w:t>- Te az én leánykám vagy, és méltó leszel a Brodie névre!</w:t>
      </w:r>
    </w:p>
    <w:p>
      <w:pPr>
        <w:pStyle w:val="Csakszveg"/>
        <w:ind w:firstLine="709"/>
        <w:jc w:val="both"/>
        <w:rPr/>
      </w:pPr>
      <w:r>
        <w:rPr>
          <w:rFonts w:cs="Times New Roman" w:ascii="Times New Roman" w:hAnsi="Times New Roman"/>
          <w:sz w:val="24"/>
        </w:rPr>
        <w:t>Majd, amint elfordította a fejét, szeme a másik lányára esett. Az arca abban a pillanatban megváltozott, tekintete elsötétült.</w:t>
      </w:r>
    </w:p>
    <w:p>
      <w:pPr>
        <w:pStyle w:val="Csakszveg"/>
        <w:ind w:firstLine="709"/>
        <w:jc w:val="both"/>
        <w:rPr>
          <w:rFonts w:ascii="Times New Roman" w:hAnsi="Times New Roman" w:cs="Times New Roman"/>
          <w:sz w:val="24"/>
        </w:rPr>
      </w:pPr>
      <w:r>
        <w:rPr>
          <w:rFonts w:cs="Times New Roman" w:ascii="Times New Roman" w:hAnsi="Times New Roman"/>
          <w:sz w:val="24"/>
        </w:rPr>
        <w:t>- Mary!</w:t>
      </w:r>
    </w:p>
    <w:p>
      <w:pPr>
        <w:pStyle w:val="Csakszveg"/>
        <w:ind w:firstLine="709"/>
        <w:jc w:val="both"/>
        <w:rPr>
          <w:rFonts w:ascii="Times New Roman" w:hAnsi="Times New Roman" w:cs="Times New Roman"/>
          <w:sz w:val="24"/>
        </w:rPr>
      </w:pPr>
      <w:r>
        <w:rPr>
          <w:rFonts w:cs="Times New Roman" w:ascii="Times New Roman" w:hAnsi="Times New Roman"/>
          <w:sz w:val="24"/>
        </w:rPr>
        <w:t>- Tessék, apa...</w:t>
      </w:r>
    </w:p>
    <w:p>
      <w:pPr>
        <w:pStyle w:val="Csakszveg"/>
        <w:ind w:firstLine="709"/>
        <w:jc w:val="both"/>
        <w:rPr/>
      </w:pPr>
      <w:r>
        <w:rPr>
          <w:rFonts w:cs="Times New Roman" w:ascii="Times New Roman" w:hAnsi="Times New Roman"/>
          <w:sz w:val="24"/>
        </w:rPr>
        <w:t>- Amint mondtam, lenne hozzád néhány szavam, hogy te is szóhoz juss ma este.</w:t>
      </w:r>
    </w:p>
    <w:p>
      <w:pPr>
        <w:pStyle w:val="Csakszveg"/>
        <w:ind w:firstLine="709"/>
        <w:jc w:val="both"/>
        <w:rPr/>
      </w:pPr>
      <w:r>
        <w:rPr>
          <w:rFonts w:cs="Times New Roman" w:ascii="Times New Roman" w:hAnsi="Times New Roman"/>
          <w:sz w:val="24"/>
        </w:rPr>
        <w:t>Szavaiból szinte csöpögött a maró gúny, amint hátradőlt a székén és mondanivalóját mérlegelte.</w:t>
      </w:r>
    </w:p>
    <w:p>
      <w:pPr>
        <w:pStyle w:val="Csakszveg"/>
        <w:ind w:firstLine="709"/>
        <w:jc w:val="both"/>
        <w:rPr>
          <w:rFonts w:ascii="Times New Roman" w:hAnsi="Times New Roman" w:cs="Times New Roman"/>
          <w:sz w:val="24"/>
        </w:rPr>
      </w:pPr>
      <w:r>
        <w:rPr>
          <w:rFonts w:cs="Times New Roman" w:ascii="Times New Roman" w:hAnsi="Times New Roman"/>
          <w:sz w:val="24"/>
        </w:rPr>
        <w:t>- Felemelő érzés egy férfi számára, hogy kívülállóktól hall híreket a családtagjairól. Az ilyesmi kétségtelenül nem több egyszerű pletykánál, és nem vet rossz fényt a ház urára, de akkor is érdeklődve hallgattam ezt az apró, rólad szóló hírecskét, amitől ott a helyszínen majdnem kiköptem a földre.</w:t>
      </w:r>
    </w:p>
    <w:p>
      <w:pPr>
        <w:pStyle w:val="Csakszveg"/>
        <w:ind w:firstLine="709"/>
        <w:jc w:val="both"/>
        <w:rPr>
          <w:rFonts w:ascii="Times New Roman" w:hAnsi="Times New Roman" w:cs="Times New Roman"/>
          <w:sz w:val="24"/>
        </w:rPr>
      </w:pPr>
      <w:r>
        <w:rPr>
          <w:rFonts w:cs="Times New Roman" w:ascii="Times New Roman" w:hAnsi="Times New Roman"/>
          <w:sz w:val="24"/>
        </w:rPr>
        <w:t>Miközben beszélt, a hangja hidegebbé vált.</w:t>
      </w:r>
    </w:p>
    <w:p>
      <w:pPr>
        <w:pStyle w:val="Csakszveg"/>
        <w:ind w:firstLine="709"/>
        <w:jc w:val="both"/>
        <w:rPr>
          <w:rFonts w:ascii="Times New Roman" w:hAnsi="Times New Roman" w:cs="Times New Roman"/>
          <w:sz w:val="24"/>
        </w:rPr>
      </w:pPr>
      <w:r>
        <w:rPr>
          <w:rFonts w:cs="Times New Roman" w:ascii="Times New Roman" w:hAnsi="Times New Roman"/>
          <w:sz w:val="24"/>
        </w:rPr>
        <w:t>- Ma beszélgetésbe elegyedtem a városi tanács egyik tagjával, és tőle értesültem róla, hogy a Church Streeten jártál, ahol hosszasan beszélgettél egy fiatalemberrel, méghozzá egy igen jóképű fiatalemberrel...</w:t>
      </w:r>
    </w:p>
    <w:p>
      <w:pPr>
        <w:pStyle w:val="Csakszveg"/>
        <w:ind w:firstLine="709"/>
        <w:jc w:val="both"/>
        <w:rPr>
          <w:rFonts w:ascii="Times New Roman" w:hAnsi="Times New Roman" w:cs="Times New Roman"/>
          <w:sz w:val="24"/>
        </w:rPr>
      </w:pPr>
      <w:r>
        <w:rPr>
          <w:rFonts w:cs="Times New Roman" w:ascii="Times New Roman" w:hAnsi="Times New Roman"/>
          <w:sz w:val="24"/>
        </w:rPr>
        <w:t>Rávicsorgott a lányára, majd metsző hangon folytatta.</w:t>
      </w:r>
    </w:p>
    <w:p>
      <w:pPr>
        <w:pStyle w:val="Csakszveg"/>
        <w:ind w:firstLine="709"/>
        <w:jc w:val="both"/>
        <w:rPr>
          <w:rFonts w:ascii="Times New Roman" w:hAnsi="Times New Roman" w:cs="Times New Roman"/>
          <w:sz w:val="24"/>
        </w:rPr>
      </w:pPr>
      <w:r>
        <w:rPr>
          <w:rFonts w:cs="Times New Roman" w:ascii="Times New Roman" w:hAnsi="Times New Roman"/>
          <w:sz w:val="24"/>
        </w:rPr>
        <w:t>- Aki nem más, mint egy sunyi, gyanús alak, egy büdös senki.</w:t>
      </w:r>
    </w:p>
    <w:p>
      <w:pPr>
        <w:pStyle w:val="Csakszveg"/>
        <w:ind w:firstLine="709"/>
        <w:jc w:val="both"/>
        <w:rPr/>
      </w:pPr>
      <w:r>
        <w:rPr>
          <w:rFonts w:cs="Times New Roman" w:ascii="Times New Roman" w:hAnsi="Times New Roman"/>
          <w:sz w:val="24"/>
        </w:rPr>
        <w:t>- Nem! Nem! Mary! Az nem te voltál, igaz? Egy rendes lány nem csinál ilyet! Mondd meg édesapádnak, hogy nem te voltál! - szólalt meg Mrs. Brodie félénk hangon, ami inkább a nyüszítéshez hasonlított.</w:t>
      </w:r>
    </w:p>
    <w:p>
      <w:pPr>
        <w:pStyle w:val="Csakszveg"/>
        <w:ind w:firstLine="709"/>
        <w:jc w:val="both"/>
        <w:rPr>
          <w:rFonts w:ascii="Times New Roman" w:hAnsi="Times New Roman" w:cs="Times New Roman"/>
          <w:sz w:val="24"/>
        </w:rPr>
      </w:pPr>
      <w:r>
        <w:rPr>
          <w:rFonts w:cs="Times New Roman" w:ascii="Times New Roman" w:hAnsi="Times New Roman"/>
          <w:sz w:val="24"/>
        </w:rPr>
        <w:t>Nessie megkönnyebbülésében, hogy kikerült a figyelem középpontjából, meggondolatlanul felkiáltott:</w:t>
      </w:r>
    </w:p>
    <w:p>
      <w:pPr>
        <w:pStyle w:val="Csakszveg"/>
        <w:ind w:firstLine="709"/>
        <w:jc w:val="both"/>
        <w:rPr>
          <w:rFonts w:ascii="Times New Roman" w:hAnsi="Times New Roman" w:cs="Times New Roman"/>
          <w:sz w:val="24"/>
        </w:rPr>
      </w:pPr>
      <w:r>
        <w:rPr>
          <w:rFonts w:cs="Times New Roman" w:ascii="Times New Roman" w:hAnsi="Times New Roman"/>
          <w:sz w:val="24"/>
        </w:rPr>
        <w:t>- Ó, Mary! Csak nem Denis Foyle volt az?</w:t>
      </w:r>
    </w:p>
    <w:p>
      <w:pPr>
        <w:pStyle w:val="Csakszveg"/>
        <w:ind w:firstLine="709"/>
        <w:jc w:val="both"/>
        <w:rPr/>
      </w:pPr>
      <w:r>
        <w:rPr>
          <w:rFonts w:cs="Times New Roman" w:ascii="Times New Roman" w:hAnsi="Times New Roman"/>
          <w:sz w:val="24"/>
        </w:rPr>
        <w:t>Mary mozdulatlanul ült, száját összeszorítva, tekintetét a tányérjára szegezve. Majd ahogy a torkában érzett gombóc kezdett egyre feljebb kúszni, hirtelen nagyot nyelt, és valami különös belső erő késztetésére halk, határozott hangon kijelentette:</w:t>
      </w:r>
    </w:p>
    <w:p>
      <w:pPr>
        <w:pStyle w:val="Csakszveg"/>
        <w:ind w:firstLine="709"/>
        <w:jc w:val="both"/>
        <w:rPr>
          <w:rFonts w:ascii="Times New Roman" w:hAnsi="Times New Roman" w:cs="Times New Roman"/>
          <w:sz w:val="24"/>
        </w:rPr>
      </w:pPr>
      <w:r>
        <w:rPr>
          <w:rFonts w:cs="Times New Roman" w:ascii="Times New Roman" w:hAnsi="Times New Roman"/>
          <w:sz w:val="24"/>
        </w:rPr>
        <w:t>- Ő nem egy büdös senki.</w:t>
      </w:r>
    </w:p>
    <w:p>
      <w:pPr>
        <w:pStyle w:val="Csakszveg"/>
        <w:ind w:firstLine="709"/>
        <w:jc w:val="both"/>
        <w:rPr/>
      </w:pPr>
      <w:r>
        <w:rPr>
          <w:rFonts w:cs="Times New Roman" w:ascii="Times New Roman" w:hAnsi="Times New Roman"/>
          <w:sz w:val="24"/>
        </w:rPr>
        <w:t>- Micsoda? - üvöltötte Brodie. - Feleselni merészelsz az apáddal egy közönséges ír gazember miatt? Ezeknek az alakoknak csak annyit engedhetünk meg, hogy a krumplinkat kiássák a földből, de többet nem! Lehet, hogy az öreg Foyle a legügyesebb fogadós a városban, de ez nem jelenti azt, hogy a fia úriember.</w:t>
      </w:r>
    </w:p>
    <w:p>
      <w:pPr>
        <w:pStyle w:val="Csakszveg"/>
        <w:ind w:firstLine="709"/>
        <w:jc w:val="both"/>
        <w:rPr/>
      </w:pPr>
      <w:r>
        <w:rPr>
          <w:rFonts w:cs="Times New Roman" w:ascii="Times New Roman" w:hAnsi="Times New Roman"/>
          <w:sz w:val="24"/>
        </w:rPr>
        <w:t>Mary érezte, hogy még ültében is remegnek a lábai. Szája megfeszült és kiszáradt, és bár eddig még sosem merészelt vitába szállni az apjával, most szinte kibuktak belőle a szavak.</w:t>
      </w:r>
    </w:p>
    <w:p>
      <w:pPr>
        <w:pStyle w:val="Csakszveg"/>
        <w:ind w:firstLine="709"/>
        <w:jc w:val="both"/>
        <w:rPr/>
      </w:pPr>
      <w:r>
        <w:rPr>
          <w:rFonts w:cs="Times New Roman" w:ascii="Times New Roman" w:hAnsi="Times New Roman"/>
          <w:sz w:val="24"/>
        </w:rPr>
        <w:t>- Denisnek saját munkahelye van, apa. Semmi köze a szeszkereskedelemhez. A glasgow-i Findlay Co.-nál dolgozik. Ez egy nagy cég, amely teát importál, és semmi köze a... másik dologhoz.</w:t>
      </w:r>
    </w:p>
    <w:p>
      <w:pPr>
        <w:pStyle w:val="Csakszveg"/>
        <w:ind w:firstLine="709"/>
        <w:jc w:val="both"/>
        <w:rPr>
          <w:rFonts w:ascii="Times New Roman" w:hAnsi="Times New Roman" w:cs="Times New Roman"/>
          <w:sz w:val="24"/>
        </w:rPr>
      </w:pPr>
      <w:r>
        <w:rPr>
          <w:rFonts w:cs="Times New Roman" w:ascii="Times New Roman" w:hAnsi="Times New Roman"/>
          <w:sz w:val="24"/>
        </w:rPr>
        <w:t>- Ó! - vicsorogta a férfi. - Örömmel hallom. Van még valami, amivel az úriember nemes jellemét szeretnéd bizonygatni? Szóval most már nem whiskyt, hanem teát árul. Csodálatos munka egy fogadós fia számára! Na, akarsz még mondani valamit?</w:t>
      </w:r>
    </w:p>
    <w:p>
      <w:pPr>
        <w:pStyle w:val="Csakszveg"/>
        <w:ind w:firstLine="709"/>
        <w:jc w:val="both"/>
        <w:rPr/>
      </w:pPr>
      <w:r>
        <w:rPr>
          <w:rFonts w:cs="Times New Roman" w:ascii="Times New Roman" w:hAnsi="Times New Roman"/>
          <w:sz w:val="24"/>
        </w:rPr>
        <w:t>A lány tudta, hogy az apja provokálja, de képtelen volt ellenállni a késztetésnek, hogy beszéljen.</w:t>
      </w:r>
    </w:p>
    <w:p>
      <w:pPr>
        <w:pStyle w:val="Csakszveg"/>
        <w:ind w:firstLine="709"/>
        <w:jc w:val="both"/>
        <w:rPr>
          <w:rFonts w:ascii="Times New Roman" w:hAnsi="Times New Roman" w:cs="Times New Roman"/>
          <w:sz w:val="24"/>
        </w:rPr>
      </w:pPr>
      <w:r>
        <w:rPr>
          <w:rFonts w:cs="Times New Roman" w:ascii="Times New Roman" w:hAnsi="Times New Roman"/>
          <w:sz w:val="24"/>
        </w:rPr>
        <w:t>- Ő nem egy egyszerű kereskedősegéd, apa. Nagy becsben tartják a cégénél. Állandóan az országot járja és üzleteket köt. A későbbiekben... ha jól mennek a dolgok... talán még társtulajdonos is lehet.</w:t>
      </w:r>
    </w:p>
    <w:p>
      <w:pPr>
        <w:pStyle w:val="Csakszveg"/>
        <w:ind w:firstLine="709"/>
        <w:jc w:val="both"/>
        <w:rPr/>
      </w:pPr>
      <w:r>
        <w:rPr>
          <w:rFonts w:cs="Times New Roman" w:ascii="Times New Roman" w:hAnsi="Times New Roman"/>
          <w:sz w:val="24"/>
        </w:rPr>
        <w:t>- Mit nem mondasz! - gúnyolódott az apja. - Szóval ezekkel a hazugságokkal tömte tele az ostoba fejedet? Szóval nem egy egyszerű kereskedősegéd, hanem utazó üzletkötő, igaz? Azt nem mondta véletlenül, hogy ő lesz London következő polgármestere? Taknyos kölyök!</w:t>
      </w:r>
    </w:p>
    <w:p>
      <w:pPr>
        <w:pStyle w:val="Csakszveg"/>
        <w:ind w:firstLine="709"/>
        <w:jc w:val="both"/>
        <w:rPr/>
      </w:pPr>
      <w:r>
        <w:rPr>
          <w:rFonts w:cs="Times New Roman" w:ascii="Times New Roman" w:hAnsi="Times New Roman"/>
          <w:sz w:val="24"/>
        </w:rPr>
        <w:t>Mary arcán könnyek folytak végig, de képtelen volt hallgatni, Mamma tiltakozó nyüszítése ellenére.</w:t>
      </w:r>
    </w:p>
    <w:p>
      <w:pPr>
        <w:pStyle w:val="Csakszveg"/>
        <w:ind w:firstLine="709"/>
        <w:jc w:val="both"/>
        <w:rPr>
          <w:rFonts w:ascii="Times New Roman" w:hAnsi="Times New Roman" w:cs="Times New Roman"/>
          <w:sz w:val="24"/>
        </w:rPr>
      </w:pPr>
      <w:r>
        <w:rPr>
          <w:rFonts w:cs="Times New Roman" w:ascii="Times New Roman" w:hAnsi="Times New Roman"/>
          <w:sz w:val="24"/>
        </w:rPr>
        <w:t>- Denist sokan kedvelik, apa. Mr. Findlay is érdeklődik utána.</w:t>
      </w:r>
    </w:p>
    <w:p>
      <w:pPr>
        <w:pStyle w:val="Csakszveg"/>
        <w:ind w:firstLine="709"/>
        <w:jc w:val="both"/>
        <w:rPr/>
      </w:pPr>
      <w:r>
        <w:rPr>
          <w:rFonts w:cs="Times New Roman" w:ascii="Times New Roman" w:hAnsi="Times New Roman"/>
          <w:sz w:val="24"/>
        </w:rPr>
        <w:t>- Ugyan! Csak nem várod, hogy elhiggyem mindazt az ostobaságot, amit ő mondott neked? Hazugság az egész! Érted? Hazugság! - ismételte Brodie üvöltve. - Ez egy semmirekellő alak! Az ilyentől csak aljasságra telik, és nagyon nagy szégyen rám nézve, hogy egyáltalán szóba álltál vele! Azonban ez volt az utolsó alkalom...</w:t>
      </w:r>
    </w:p>
    <w:p>
      <w:pPr>
        <w:pStyle w:val="Csakszveg"/>
        <w:ind w:firstLine="709"/>
        <w:jc w:val="both"/>
        <w:rPr>
          <w:rFonts w:ascii="Times New Roman" w:hAnsi="Times New Roman" w:cs="Times New Roman"/>
          <w:sz w:val="24"/>
        </w:rPr>
      </w:pPr>
      <w:r>
        <w:rPr>
          <w:rFonts w:cs="Times New Roman" w:ascii="Times New Roman" w:hAnsi="Times New Roman"/>
          <w:sz w:val="24"/>
        </w:rPr>
        <w:t>Szúrós szemeket meresztett a lányára, és megismételte:</w:t>
      </w:r>
    </w:p>
    <w:p>
      <w:pPr>
        <w:pStyle w:val="Csakszveg"/>
        <w:ind w:firstLine="709"/>
        <w:jc w:val="both"/>
        <w:rPr>
          <w:rFonts w:ascii="Times New Roman" w:hAnsi="Times New Roman" w:cs="Times New Roman"/>
          <w:sz w:val="24"/>
        </w:rPr>
      </w:pPr>
      <w:r>
        <w:rPr>
          <w:rFonts w:cs="Times New Roman" w:ascii="Times New Roman" w:hAnsi="Times New Roman"/>
          <w:sz w:val="24"/>
        </w:rPr>
        <w:t>- Soha többet nem beszélhetsz azzal az alakkal! Egyszerűen megtiltom!</w:t>
      </w:r>
    </w:p>
    <w:p>
      <w:pPr>
        <w:pStyle w:val="Csakszveg"/>
        <w:ind w:firstLine="709"/>
        <w:jc w:val="both"/>
        <w:rPr>
          <w:rFonts w:ascii="Times New Roman" w:hAnsi="Times New Roman" w:cs="Times New Roman"/>
          <w:sz w:val="24"/>
        </w:rPr>
      </w:pPr>
      <w:r>
        <w:rPr>
          <w:rFonts w:cs="Times New Roman" w:ascii="Times New Roman" w:hAnsi="Times New Roman"/>
          <w:sz w:val="24"/>
        </w:rPr>
        <w:t>- De apa - zokogta Mary. - Ó, apa, én... én...</w:t>
      </w:r>
    </w:p>
    <w:p>
      <w:pPr>
        <w:pStyle w:val="Csakszveg"/>
        <w:ind w:firstLine="709"/>
        <w:jc w:val="both"/>
        <w:rPr/>
      </w:pPr>
      <w:r>
        <w:rPr>
          <w:rFonts w:cs="Times New Roman" w:ascii="Times New Roman" w:hAnsi="Times New Roman"/>
          <w:sz w:val="24"/>
        </w:rPr>
        <w:t>- Mary, Mary, ne feleselj édesapáddal! Szörnyű még hallani is, hogy szembeszállsz vele! - hallatszott Mamma hangja az asztal túlsó végéről. Bár az ellentétek elsimítása volt a célja, ez alkalommal súlyos taktikai hibát követett el. Brodie haragja átmenetileg az ő lehajtott fejére zúdult.</w:t>
      </w:r>
    </w:p>
    <w:p>
      <w:pPr>
        <w:pStyle w:val="Csakszveg"/>
        <w:ind w:firstLine="709"/>
        <w:jc w:val="both"/>
        <w:rPr/>
      </w:pPr>
      <w:r>
        <w:rPr>
          <w:rFonts w:cs="Times New Roman" w:ascii="Times New Roman" w:hAnsi="Times New Roman"/>
          <w:sz w:val="24"/>
        </w:rPr>
        <w:t>- Mit kárálsz itt? Te beszélsz vagy én beszélek? Ha van valami mondanivalód, figyelmesen meghallgatjuk, ha viszont nincs, fogd be a szád és ne szólj közbe! Legalább annyira hibás vagy, mint Mary. A te dolgod lenne szemmel tartani és figyelni, kikkel áll szóba!</w:t>
      </w:r>
    </w:p>
    <w:p>
      <w:pPr>
        <w:pStyle w:val="Csakszveg"/>
        <w:ind w:firstLine="709"/>
        <w:jc w:val="both"/>
        <w:rPr/>
      </w:pPr>
      <w:r>
        <w:rPr>
          <w:rFonts w:cs="Times New Roman" w:ascii="Times New Roman" w:hAnsi="Times New Roman"/>
          <w:sz w:val="24"/>
        </w:rPr>
        <w:t>Horkantott egyet, és rövid szünetet tartott, még nyomatékosabbá téve elhangzott szavait. A nagymama, aki már az elején elvesztette a fonalat, és a most beállt csönd jelentőségét sem fogta fel, csak annyit érzékelt az egészből, hogy Mary bajban van. Gondolta, felhasználja a lehetőséget saját sérelmének felhánytorgatására, és rosszindulatúan közbeszúrta:</w:t>
      </w:r>
    </w:p>
    <w:p>
      <w:pPr>
        <w:pStyle w:val="Csakszveg"/>
        <w:ind w:firstLine="709"/>
        <w:jc w:val="both"/>
        <w:rPr/>
      </w:pPr>
      <w:r>
        <w:rPr>
          <w:rFonts w:cs="Times New Roman" w:ascii="Times New Roman" w:hAnsi="Times New Roman"/>
          <w:sz w:val="24"/>
        </w:rPr>
        <w:t>- A megbízást sem teljesítette, James. Mary elfelejtett nekem sajtot hozni, mert mindig máshol jár az esze!</w:t>
      </w:r>
    </w:p>
    <w:p>
      <w:pPr>
        <w:pStyle w:val="Csakszveg"/>
        <w:ind w:firstLine="709"/>
        <w:jc w:val="both"/>
        <w:rPr/>
      </w:pPr>
      <w:r>
        <w:rPr>
          <w:rFonts w:cs="Times New Roman" w:ascii="Times New Roman" w:hAnsi="Times New Roman"/>
          <w:sz w:val="24"/>
        </w:rPr>
        <w:t>Ahogy kiadta magából a bosszúságát, az öregasszony már meg is feledkezett az egészről, és magában motyogva folytatta az evést. Brodie egyáltalán nem törődött az anyja közbeszólásával, és tekintetét ismét Mary felé fordítva megismételte:</w:t>
      </w:r>
    </w:p>
    <w:p>
      <w:pPr>
        <w:pStyle w:val="Csakszveg"/>
        <w:ind w:firstLine="709"/>
        <w:jc w:val="both"/>
        <w:rPr/>
      </w:pPr>
      <w:r>
        <w:rPr>
          <w:rFonts w:cs="Times New Roman" w:ascii="Times New Roman" w:hAnsi="Times New Roman"/>
          <w:sz w:val="24"/>
        </w:rPr>
        <w:t>- Megértetted, amit mondtam? Az Úr legyen hozzád irgalmas, ha megszeged a tilalmat! Még valami. Ma este veszi kezdetét a levenfordi vásár. Hazafelé jövet láttam a nagy készülődést. Az én gyerekeim azonban a környékére sem mennek. Felőlem az egész város ott lehet, sőt az egész megye, ott lehetnek Foyle-ék és a barátaik, James Brodie családjának egyetlen tagja sem alacsonyodik le egy ilyen bűzös cirkuszhoz. Megtiltom!</w:t>
      </w:r>
    </w:p>
    <w:p>
      <w:pPr>
        <w:pStyle w:val="Csakszveg"/>
        <w:ind w:firstLine="709"/>
        <w:jc w:val="both"/>
        <w:rPr/>
      </w:pPr>
      <w:r>
        <w:rPr>
          <w:rFonts w:cs="Times New Roman" w:ascii="Times New Roman" w:hAnsi="Times New Roman"/>
          <w:sz w:val="24"/>
        </w:rPr>
        <w:t>Utolsó szavai fenyegetően dörrentek, miközben hátratolta a széket, felállt, és egy hosszú másodpercig az előtte feszengő, megfélemlített társaságra meredt. Aztán megfordult, a sarokban álló karosszékéhez lépett és leült. Oda sem pillantva kiválasztott egyet a szomszédos állványon sorakozó pipák közül, belső zsebéből előhúzta dohányzacskóját, lassan megtömte a pipát, aztán nehézkesen előrehajolt, meggyújtott egy fidibuszt, és a következő pillanatban füstölt a pipa. Mindezt úgy hajtotta végre, hogy egyetlen másodpercre sem vette le a szemét az asztalnál ülőkről, lényéből azonban most már valami nyugodt fensőbbség áradt. Noha megszokták, a családtagokat erősen nyomasztotta ez a hideg tekintet, és önkéntelenül is visszafojtott hangon beszéltek. Mamma arca még mindig vörös volt, Mary ajka remegett, amikor mondott valamit, Nessie pedig zavartan babrált a teáskanállal, és amikor elejtette, szégyenkezve elpirult, mintha valami csínytevésen kapták volna. Egyedül az öregasszony ült nyugodtan és mozdulatlanul; átadta magát az emésztés kellemes érzésének.</w:t>
      </w:r>
    </w:p>
    <w:p>
      <w:pPr>
        <w:pStyle w:val="Csakszveg"/>
        <w:ind w:firstLine="709"/>
        <w:jc w:val="both"/>
        <w:rPr/>
      </w:pPr>
      <w:r>
        <w:rPr>
          <w:rFonts w:cs="Times New Roman" w:ascii="Times New Roman" w:hAnsi="Times New Roman"/>
          <w:sz w:val="24"/>
        </w:rPr>
        <w:t>Ebben a pillanatban a bejárati ajtó csukódása hallatszott, és egy fiatalember lépett a konyhába. Huszonnégy éves volt, karcsú, sápadt és erősen pattanásos arcú. Tekintete kissé sunyi és alattomos, öltözete annyira piperkőcös, amennyire az erszénye és az apjától való félelme megengedte. A keze különös feltűnő volt: nagy, puha, hullafehér, tövig vágott körmökkel. A fiú lehuppant az asztalhoz, anélkül, hogy bárkit is üdvözölt volna, némán átvette a csésze teát, amit Mamma nyújtott felé, és enni kezdett. Ő volt a család utolsó tagja, Matthew, James Brodie egyetlen fia és, mint ilyen, az örököse. Engedéllyel késett az étkezésről, ugyanis a Latta hajógyár raktárában dolgozott hivatalnokként, és csak hatkor járt le a munkaideje.</w:t>
      </w:r>
    </w:p>
    <w:p>
      <w:pPr>
        <w:pStyle w:val="Csakszveg"/>
        <w:ind w:firstLine="709"/>
        <w:jc w:val="both"/>
        <w:rPr/>
      </w:pPr>
      <w:r>
        <w:rPr>
          <w:rFonts w:cs="Times New Roman" w:ascii="Times New Roman" w:hAnsi="Times New Roman"/>
          <w:sz w:val="24"/>
        </w:rPr>
        <w:t>- Elég meleg a teád, Matt? - kérdezte az anyja fojtott hangon. Matthew bólintott.</w:t>
      </w:r>
    </w:p>
    <w:p>
      <w:pPr>
        <w:pStyle w:val="Csakszveg"/>
        <w:ind w:firstLine="709"/>
        <w:jc w:val="both"/>
        <w:rPr/>
      </w:pPr>
      <w:r>
        <w:rPr>
          <w:rFonts w:cs="Times New Roman" w:ascii="Times New Roman" w:hAnsi="Times New Roman"/>
          <w:sz w:val="24"/>
        </w:rPr>
        <w:t>- Egyél az almazseléből, fiacskám! Igazán nagyon finom - könyörgött Mamma suttogva. - Fáradtnak látszol. Sok munkád volt az irodában?</w:t>
      </w:r>
    </w:p>
    <w:p>
      <w:pPr>
        <w:pStyle w:val="Csakszveg"/>
        <w:ind w:firstLine="709"/>
        <w:jc w:val="both"/>
        <w:rPr/>
      </w:pPr>
      <w:r>
        <w:rPr>
          <w:rFonts w:cs="Times New Roman" w:ascii="Times New Roman" w:hAnsi="Times New Roman"/>
          <w:sz w:val="24"/>
        </w:rPr>
        <w:t>A fiú semmitmondó vállrándítással felelt, miközben a kenyeret apró, szabályos kockákra vágta, a teát kavargatta és dobolt az asztalon; fehér, vértelen keze egyetlen pillanatra sem nyugodott, úgy mozgott az evőeszközök között, mint valami különös szertartást végző akolitus keze az oltáron. A lesütött tekintet, az egyformára vágott falatok és kezének nyughatatlan repkedése mind a hátában érzett mord atyai tekintet fölötti idegességét hivatott leplezni.</w:t>
      </w:r>
    </w:p>
    <w:p>
      <w:pPr>
        <w:pStyle w:val="Csakszveg"/>
        <w:ind w:firstLine="709"/>
        <w:jc w:val="both"/>
        <w:rPr/>
      </w:pPr>
      <w:r>
        <w:rPr>
          <w:rFonts w:cs="Times New Roman" w:ascii="Times New Roman" w:hAnsi="Times New Roman"/>
          <w:sz w:val="24"/>
        </w:rPr>
        <w:t>- Kérsz még teát, fiam? - kérdezte az anyja suttogva, és már nyúlt is a fiú csészéjéért.</w:t>
      </w:r>
    </w:p>
    <w:p>
      <w:pPr>
        <w:pStyle w:val="Csakszveg"/>
        <w:ind w:firstLine="709"/>
        <w:jc w:val="both"/>
        <w:rPr/>
      </w:pPr>
      <w:r>
        <w:rPr>
          <w:rFonts w:cs="Times New Roman" w:ascii="Times New Roman" w:hAnsi="Times New Roman"/>
          <w:sz w:val="24"/>
        </w:rPr>
        <w:t>- Kóstold meg ezt a piskótát is, ma sütöttem! - mondta, majd hirtelen eszébe jutott valami. - Talán ma is gondod volt az emésztéseddel?</w:t>
      </w:r>
    </w:p>
    <w:p>
      <w:pPr>
        <w:pStyle w:val="Csakszveg"/>
        <w:ind w:firstLine="709"/>
        <w:jc w:val="both"/>
        <w:rPr>
          <w:rFonts w:ascii="Times New Roman" w:hAnsi="Times New Roman" w:cs="Times New Roman"/>
          <w:sz w:val="24"/>
        </w:rPr>
      </w:pPr>
      <w:r>
        <w:rPr>
          <w:rFonts w:cs="Times New Roman" w:ascii="Times New Roman" w:hAnsi="Times New Roman"/>
          <w:sz w:val="24"/>
        </w:rPr>
        <w:t>- Nem vészes - morogta a fiú anélkül, hogy felnézett volna.</w:t>
      </w:r>
    </w:p>
    <w:p>
      <w:pPr>
        <w:pStyle w:val="Csakszveg"/>
        <w:ind w:firstLine="709"/>
        <w:jc w:val="both"/>
        <w:rPr>
          <w:rFonts w:ascii="Times New Roman" w:hAnsi="Times New Roman" w:cs="Times New Roman"/>
          <w:sz w:val="24"/>
        </w:rPr>
      </w:pPr>
      <w:r>
        <w:rPr>
          <w:rFonts w:cs="Times New Roman" w:ascii="Times New Roman" w:hAnsi="Times New Roman"/>
          <w:sz w:val="24"/>
        </w:rPr>
        <w:t>- Lassan egyél, Matt! - figyelmeztette Mamma bizalmas hangon. - Néha arra gondolok, hogy nem rágod meg eléggé az ételt. Ne siess!</w:t>
      </w:r>
    </w:p>
    <w:p>
      <w:pPr>
        <w:pStyle w:val="Csakszveg"/>
        <w:ind w:firstLine="709"/>
        <w:jc w:val="both"/>
        <w:rPr/>
      </w:pPr>
      <w:r>
        <w:rPr>
          <w:rFonts w:cs="Times New Roman" w:ascii="Times New Roman" w:hAnsi="Times New Roman"/>
          <w:sz w:val="24"/>
        </w:rPr>
        <w:t>- Igen, de ma este meg kell látogatnom Agnest, Mamma - súgta a fiú, mintegy magyarázatképpen a sietségére.</w:t>
      </w:r>
    </w:p>
    <w:p>
      <w:pPr>
        <w:pStyle w:val="Csakszveg"/>
        <w:ind w:firstLine="709"/>
        <w:jc w:val="both"/>
        <w:rPr/>
      </w:pPr>
      <w:r>
        <w:rPr>
          <w:rFonts w:cs="Times New Roman" w:ascii="Times New Roman" w:hAnsi="Times New Roman"/>
          <w:sz w:val="24"/>
        </w:rPr>
        <w:t>Az asszony lassan, megértően bólintott.</w:t>
      </w:r>
    </w:p>
    <w:p>
      <w:pPr>
        <w:pStyle w:val="Csakszveg"/>
        <w:ind w:firstLine="709"/>
        <w:jc w:val="both"/>
        <w:rPr/>
      </w:pPr>
      <w:r>
        <w:rPr>
          <w:rFonts w:cs="Times New Roman" w:ascii="Times New Roman" w:hAnsi="Times New Roman"/>
          <w:sz w:val="24"/>
        </w:rPr>
        <w:t>A nagymama hirtelen felállt, hangos cuppogással tisztogatva műfogsorát az ételmaradéktól, lesöpörte öléből a morzsákat, és miközben átült a karosszékébe, azon tűnődött, vajon a fia fog-e beszélgetni vele ma este. Amikor jókedve volt, James beszámolt neki a városban keringő legfrissebb pletykákról. Elmesélte, hogyan szállította le a magas lóról Waddelt, hogyan veregette hátba szívélyesen Gordon polgármestert a főtéren, és hogy Paxton üzlete a csőd szélén áll. E beszélgetések során soha senkiről nem hangzott el dicsérő szó, de az öregasszony imádta a hírek becsmérlő pikantériáját, gúnyos iróniáját, és különösen élvezte fia fölényét az áldozatok fölött.</w:t>
      </w:r>
    </w:p>
    <w:p>
      <w:pPr>
        <w:pStyle w:val="Csakszveg"/>
        <w:ind w:firstLine="709"/>
        <w:jc w:val="both"/>
        <w:rPr/>
      </w:pPr>
      <w:r>
        <w:rPr>
          <w:rFonts w:cs="Times New Roman" w:ascii="Times New Roman" w:hAnsi="Times New Roman"/>
          <w:sz w:val="24"/>
        </w:rPr>
        <w:t>Ma este azonban Brodie hallgatott, lefoglalták saját gondolatai, amelyeket mintha megszelídített volna a pipafüst, így kevésbé haragos mederben folydogáltak, mint az asztalnál. Engedelmességre kell nevelnie Maryt, gondolta, aki mintha nem is az ő gyereke lenne soha nem hajolt meg előtte olyan mélyen, amennyire szerette volna -, és akitől soha nem kapta meg azt a tiszteletet, amit elvárt. Zabolátlan természete ellenére szemrevaló teremtés, meg kell hagyni tőle örökölte a külsejét -, de a saját nyugalma és a lánya jövője érdekében korlátoznia kell ezt a nagy függetlenséget. Ami Mary Denis Foyle-lal való ismeretségét illeti, örült, hogy a híre a fülébe jutott, mert így csírájában el tudta fojtani a kezdődő kapcsolatot.</w:t>
      </w:r>
    </w:p>
    <w:p>
      <w:pPr>
        <w:pStyle w:val="Csakszveg"/>
        <w:ind w:firstLine="709"/>
        <w:jc w:val="both"/>
        <w:rPr/>
      </w:pPr>
      <w:r>
        <w:rPr>
          <w:rFonts w:cs="Times New Roman" w:ascii="Times New Roman" w:hAnsi="Times New Roman"/>
          <w:sz w:val="24"/>
        </w:rPr>
        <w:t>Megdöbbentette a lány vakmerősége, ahogy visszabeszélt az asztalnál, és valójában nem talált rá magyarázatot, de most, hogy felfigyelt Mary engedetlenségi hajlamára, elhatározta, hogy a jövőben jobban szemmel fogja tartani, és ha ismét előfordul valami hasonló eset, keményen kezelésbe veszi.</w:t>
      </w:r>
    </w:p>
    <w:p>
      <w:pPr>
        <w:pStyle w:val="Csakszveg"/>
        <w:ind w:firstLine="709"/>
        <w:jc w:val="both"/>
        <w:rPr/>
      </w:pPr>
      <w:r>
        <w:rPr>
          <w:rFonts w:cs="Times New Roman" w:ascii="Times New Roman" w:hAnsi="Times New Roman"/>
          <w:sz w:val="24"/>
        </w:rPr>
        <w:t>Tekintete a feleségére esett, de csak egy másodpercig pihent meg rajta; az asszony csak arra volt jó, hogy ne kelljen cselédet tartania. Önkéntelenül is elfintorodott, és gyorsan elfordította a fejét, kellemesebb dolgok felé terelve a gondolatait.</w:t>
      </w:r>
    </w:p>
    <w:p>
      <w:pPr>
        <w:pStyle w:val="Csakszveg"/>
        <w:ind w:firstLine="709"/>
        <w:jc w:val="both"/>
        <w:rPr/>
      </w:pPr>
      <w:r>
        <w:rPr>
          <w:rFonts w:cs="Times New Roman" w:ascii="Times New Roman" w:hAnsi="Times New Roman"/>
          <w:sz w:val="24"/>
        </w:rPr>
        <w:t>Igen, itt van a fia, Matthew! Nem rossz gyerek: igaz, egy kicsit alattomos és puhány, állandóan figyelni kell, de talán az indiai út majd férfit farag belőle. Közeleg az idő, és két-három héten belül útra kel, elfoglalja azt a nagyszerű állást, amit Sir John Latta szerzett neki. Aha! Erről aztán sokat fognak beszélni a városban! Brodie vonásai ellágyultak, miközben azon tűnődött, hogyan fog tudatosulni az emberekben, milyen nagy becsben tartja őt Sir John, és hogy ennek a megbízásnak köszönhetően milyen nagy mértékben fog növekedni a befolyása a városban.</w:t>
      </w:r>
    </w:p>
    <w:p>
      <w:pPr>
        <w:pStyle w:val="Csakszveg"/>
        <w:ind w:firstLine="709"/>
        <w:jc w:val="both"/>
        <w:rPr/>
      </w:pPr>
      <w:r>
        <w:rPr>
          <w:rFonts w:cs="Times New Roman" w:ascii="Times New Roman" w:hAnsi="Times New Roman"/>
          <w:sz w:val="24"/>
        </w:rPr>
        <w:t>Pillantása az anyjára vándorolt, és a vele kapcsolatos gondolatai távolról sem voltak olyan durvák, mint az asztalnál hozzá intézett szavai. Egyszerűen szereti az ételt, gondolta, és ahogy most az öregasszony ott ült a tűzhely előtt, Brodie tudta, már a következő étkezésen jár az esze, amely zabkásából és íróból fog állni. Nagyon szerette a zabkását, és gyakran mondogatta: „A legjobb vacsora a kása! Olyan a gyomornak, mint a meleg borogatás!” Az öregasszonynak a gyomra az istene, de meg kell hagyni, szívós vén boszorka. Minél öregebb, annál szívósabb, és ahogy most kinéz, tíz évig még biztosan kihúzza. Ha ő ennyi idős korában ilyen jól tartaná magát, igazán meg lenne elégedve.</w:t>
      </w:r>
    </w:p>
    <w:p>
      <w:pPr>
        <w:pStyle w:val="Csakszveg"/>
        <w:ind w:firstLine="709"/>
        <w:jc w:val="both"/>
        <w:rPr/>
      </w:pPr>
      <w:r>
        <w:rPr>
          <w:rFonts w:cs="Times New Roman" w:ascii="Times New Roman" w:hAnsi="Times New Roman"/>
          <w:sz w:val="24"/>
        </w:rPr>
        <w:t>Végül Nessie-re nézett, és az arca azonnal ellágyult, szemében gyengéd fények gyúltak. Igen! Mamma megtarthatja Mattet és Maryt is, de Nessie az övé. Gondoskodni fog róla, hogy a báránykája sokra vigye az életben. Bár még nagyon fiatal, látszik rajta, hogy okos, és az iskola rektora is azt mondta a múltkor, megvan benne a képesség, hogyha keményen tanul, tudós váljék belőle. Így kell ezt csinálni! Fiatalon kiválasztani és tanulásra fogni őket! Még ő is tartogatott valamit a tarsolyában a jövőre nézve. A Latta Tanulmányi Ösztöndíj! Egy ragyogó tanulmányi pályafutás megkoronázása. Nessie a megfelelő irányítás mellett képes lesz elnyerni. Tyűha, micsoda siker lenne! Egy lány nyerné el a Lattát - nemcsak az első lány, de ráadásul egy Brodie-lány! Gondoskodni fog róla, hogy így legyen. Mamma pedig jobban teszi, ha távol tartja puha, kényeztető kezét a lányától. Erről is gondoskodni fog.</w:t>
      </w:r>
    </w:p>
    <w:p>
      <w:pPr>
        <w:pStyle w:val="Csakszveg"/>
        <w:ind w:firstLine="709"/>
        <w:jc w:val="both"/>
        <w:rPr/>
      </w:pPr>
      <w:r>
        <w:rPr>
          <w:rFonts w:cs="Times New Roman" w:ascii="Times New Roman" w:hAnsi="Times New Roman"/>
          <w:sz w:val="24"/>
        </w:rPr>
        <w:t>Azt még nem tudta pontosan, mit farag Nessie-ből, de a tanulás az tanulás; később különböző fokozatok lesznek az egyetemen, és különböző sikerek, amelyeket el lehet érni. Mindenki tudja a városban, hogy ő ambiciózus, széles látókörű, liberális szemléletű ember, de ezt nem árt tudatosítani bennük, alaposan a szájukba rágni. „Hallottad a legújabb hírt?”, mondják majd egymásnak. „Brodie okos lánya bejutott az egyetemre, igen, az, aki elnyerte a Latta ösztöndíjat. Mindenkit lesöpört a pályáról a középiskolában. Az apja megengedte, hogy egyetemre járjon. Kétségtelenül liberális gondolkodású ember, aki büszke lehet a lányára.”</w:t>
      </w:r>
    </w:p>
    <w:p>
      <w:pPr>
        <w:pStyle w:val="Csakszveg"/>
        <w:ind w:firstLine="709"/>
        <w:jc w:val="both"/>
        <w:rPr/>
      </w:pPr>
      <w:r>
        <w:rPr>
          <w:rFonts w:cs="Times New Roman" w:ascii="Times New Roman" w:hAnsi="Times New Roman"/>
          <w:sz w:val="24"/>
        </w:rPr>
        <w:t>Igen! Megmutatja a városnak! Brodie mellkasa felfúvódott, orrlyukai kitágultak, tekintete a távolba révedt, miközben szabad folyást engedett kedvenc gondolatainak. A pipája kialudt, majd lassan kihűlt. El fogja érni, hogy elismerjék, felnézzenek rá, és egy nap végre olyannak lássák, amilyen valójában.</w:t>
      </w:r>
    </w:p>
    <w:p>
      <w:pPr>
        <w:pStyle w:val="Csakszveg"/>
        <w:ind w:firstLine="709"/>
        <w:jc w:val="both"/>
        <w:rPr/>
      </w:pPr>
      <w:r>
        <w:rPr>
          <w:rFonts w:cs="Times New Roman" w:ascii="Times New Roman" w:hAnsi="Times New Roman"/>
          <w:sz w:val="24"/>
        </w:rPr>
        <w:t>A Nessie-vel kapcsolatos álmok lassan elhalványultak, és felhagyott a jövő tervezgetésével, mindazonáltal, mivel ő volt minden gondolatának a központi alakja, élvezettel lubickolt a távoli dicsőségben, melyet a lánya fog szerezni a számára.</w:t>
      </w:r>
    </w:p>
    <w:p>
      <w:pPr>
        <w:pStyle w:val="Csakszveg"/>
        <w:ind w:firstLine="709"/>
        <w:jc w:val="both"/>
        <w:rPr/>
      </w:pPr>
      <w:r>
        <w:rPr>
          <w:rFonts w:cs="Times New Roman" w:ascii="Times New Roman" w:hAnsi="Times New Roman"/>
          <w:sz w:val="24"/>
        </w:rPr>
        <w:t>Egy idő után megrázta magát, kiverte a hideg hamut, majd visszahelyezte a pipáját az állványra, aztán ismét végignézett a családtagjain, mintha azt mondaná: „Most elmegyek, de emlékezzetek a szavaimra! Rajtatok tartom a szemem!” Felállt, kilépett az előszobába, fejébe nyomta a kalapját, kezébe vette nehéz sétabotját, és egyetlen szó nélkül elhagyta a házat. Távozáskor soha nem köszönt el senkitől. Csak találgassanak, hová megy szabadidejében: talán egy gyűlésre, a tanácsba vagy a klubba? Hadd legyenek bizonytalanok hazaérkezésének időpontját és a hangulatát illetően; szerette, ha rémülten összerezzennek, amikor belép az ajtón. Csak így lehet őket kordában tartani, és jót fog tenni nekik, ha azon töprengenek, vajon hová mehetett, gondolta, miközben a bejárati ajtó hangos csattanással becsukódott mögötte.</w:t>
      </w:r>
    </w:p>
    <w:p>
      <w:pPr>
        <w:pStyle w:val="Csakszveg"/>
        <w:ind w:firstLine="709"/>
        <w:jc w:val="both"/>
        <w:rPr/>
      </w:pPr>
      <w:r>
        <w:rPr>
          <w:rFonts w:cs="Times New Roman" w:ascii="Times New Roman" w:hAnsi="Times New Roman"/>
          <w:sz w:val="24"/>
        </w:rPr>
        <w:t>Mindenesetre a családfő távozásával az otthon maradtak erősen megkönnyebbültek, és mintha az egész ház fellélegzett volna. Mrs. Brodie izmai, melyek az elmúlt órában akarata ellenére merevek voltak, most ellazultak, és miközben válla lazán előreesett, gondolatai teljesen másfelé kanyarodtak.</w:t>
      </w:r>
    </w:p>
    <w:p>
      <w:pPr>
        <w:pStyle w:val="Csakszveg"/>
        <w:ind w:firstLine="709"/>
        <w:jc w:val="both"/>
        <w:rPr/>
      </w:pPr>
      <w:r>
        <w:rPr>
          <w:rFonts w:cs="Times New Roman" w:ascii="Times New Roman" w:hAnsi="Times New Roman"/>
          <w:sz w:val="24"/>
        </w:rPr>
        <w:t>- Ugye, rendet csinálsz, Mary? - kérdezte lágyan. - Fáradtnak és kimerültnek érzem magam ma este. Jót tenne egy kis olvasás.</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Mamma - felelte Mary, kötelességtudóan hozzátéve, amint azt minden este elvárták tőle: - Megérdemled a pihenést. Én majd elmosogatok.</w:t>
      </w:r>
    </w:p>
    <w:p>
      <w:pPr>
        <w:pStyle w:val="Csakszveg"/>
        <w:ind w:firstLine="709"/>
        <w:jc w:val="both"/>
        <w:rPr/>
      </w:pPr>
      <w:r>
        <w:rPr>
          <w:rFonts w:cs="Times New Roman" w:ascii="Times New Roman" w:hAnsi="Times New Roman"/>
          <w:sz w:val="24"/>
        </w:rPr>
        <w:t>Mrs. Brodie egyetértően bólintott, majd odament a szekrényhez, és titkos rejtekhelyéről elővette a Devenham fogadalma című könyvet, Amelia B. Edwards művét, amely, mint minden általa olvasott könyv, a Levenford Városi Könyvtárból származott. A kötetet gyengéden a szívéhez szorítva leült, és Margaret Brodie tragikus, megtört énje hamarosan egybeolvadt a hősnőével, a fantázia világában keresve enyhülést. Az olvasás egyike volt annak a kevés kellemes dolognak, amelyet az élet a számára nyújtott.</w:t>
      </w:r>
    </w:p>
    <w:p>
      <w:pPr>
        <w:pStyle w:val="Csakszveg"/>
        <w:ind w:firstLine="709"/>
        <w:jc w:val="both"/>
        <w:rPr>
          <w:rFonts w:ascii="Times New Roman" w:hAnsi="Times New Roman" w:cs="Times New Roman"/>
          <w:sz w:val="24"/>
        </w:rPr>
      </w:pPr>
      <w:r>
        <w:rPr>
          <w:rFonts w:cs="Times New Roman" w:ascii="Times New Roman" w:hAnsi="Times New Roman"/>
          <w:sz w:val="24"/>
        </w:rPr>
        <w:t>Mary gyorsan leszedte a tányérokat az asztalról, leterítette a durva gyapjúszövet terítőt, majd visszavonult a mosogatófülkébe, feltűrte vékony karján a ruha ujját, és nekilátott a mosogatásnak.</w:t>
      </w:r>
    </w:p>
    <w:p>
      <w:pPr>
        <w:pStyle w:val="Csakszveg"/>
        <w:ind w:firstLine="709"/>
        <w:jc w:val="both"/>
        <w:rPr/>
      </w:pPr>
      <w:r>
        <w:rPr>
          <w:rFonts w:cs="Times New Roman" w:ascii="Times New Roman" w:hAnsi="Times New Roman"/>
          <w:sz w:val="24"/>
        </w:rPr>
        <w:t>Nessie, akit a leszedett, üres asztal az apja parancsára emlékeztetett, először a könyve olvasásába merült anyjára, majd a többiekre ügyet sem vető nagyanyja hátára, végül a fogát piszkáló Mattre nézett, majd nehéz sóhajjal elkezdte a táskájából előszedni és maga elé rakni a tankönyveit.</w:t>
      </w:r>
    </w:p>
    <w:p>
      <w:pPr>
        <w:pStyle w:val="Csakszveg"/>
        <w:ind w:firstLine="709"/>
        <w:jc w:val="both"/>
        <w:rPr/>
      </w:pPr>
      <w:r>
        <w:rPr>
          <w:rFonts w:cs="Times New Roman" w:ascii="Times New Roman" w:hAnsi="Times New Roman"/>
          <w:sz w:val="24"/>
        </w:rPr>
        <w:t>- Gyere Mary, dámázzunk előbb egy kicsit! - szólt be a fülkébe a nővérének.</w:t>
      </w:r>
    </w:p>
    <w:p>
      <w:pPr>
        <w:pStyle w:val="Csakszveg"/>
        <w:ind w:firstLine="709"/>
        <w:jc w:val="both"/>
        <w:rPr>
          <w:rFonts w:ascii="Times New Roman" w:hAnsi="Times New Roman" w:cs="Times New Roman"/>
          <w:sz w:val="24"/>
        </w:rPr>
      </w:pPr>
      <w:r>
        <w:rPr>
          <w:rFonts w:cs="Times New Roman" w:ascii="Times New Roman" w:hAnsi="Times New Roman"/>
          <w:sz w:val="24"/>
        </w:rPr>
        <w:t>- Nem lehet, drágám. Apa azt mondta, hogy tanulnod kell. Talán majd később - jött a válasz.</w:t>
      </w:r>
    </w:p>
    <w:p>
      <w:pPr>
        <w:pStyle w:val="Csakszveg"/>
        <w:ind w:firstLine="709"/>
        <w:jc w:val="both"/>
        <w:rPr>
          <w:rFonts w:ascii="Times New Roman" w:hAnsi="Times New Roman" w:cs="Times New Roman"/>
          <w:sz w:val="24"/>
        </w:rPr>
      </w:pPr>
      <w:r>
        <w:rPr>
          <w:rFonts w:cs="Times New Roman" w:ascii="Times New Roman" w:hAnsi="Times New Roman"/>
          <w:sz w:val="24"/>
        </w:rPr>
        <w:t>- Ma este nem kell segíteni a törölgetésben? - próbálkozott a kislány.</w:t>
      </w:r>
    </w:p>
    <w:p>
      <w:pPr>
        <w:pStyle w:val="Csakszveg"/>
        <w:ind w:firstLine="709"/>
        <w:jc w:val="both"/>
        <w:rPr>
          <w:rFonts w:ascii="Times New Roman" w:hAnsi="Times New Roman" w:cs="Times New Roman"/>
          <w:sz w:val="24"/>
        </w:rPr>
      </w:pPr>
      <w:r>
        <w:rPr>
          <w:rFonts w:cs="Times New Roman" w:ascii="Times New Roman" w:hAnsi="Times New Roman"/>
          <w:sz w:val="24"/>
        </w:rPr>
        <w:t>- Magam is elboldogulok - felelte Mary.</w:t>
      </w:r>
    </w:p>
    <w:p>
      <w:pPr>
        <w:pStyle w:val="Csakszveg"/>
        <w:ind w:firstLine="709"/>
        <w:jc w:val="both"/>
        <w:rPr/>
      </w:pPr>
      <w:r>
        <w:rPr>
          <w:rFonts w:cs="Times New Roman" w:ascii="Times New Roman" w:hAnsi="Times New Roman"/>
          <w:sz w:val="24"/>
        </w:rPr>
        <w:t>Nessie ismét sóhajtott, majd gondterhelt hangon, amely leginkább az anyjáéra hasonlított, megjegyezte:</w:t>
      </w:r>
    </w:p>
    <w:p>
      <w:pPr>
        <w:pStyle w:val="Csakszveg"/>
        <w:ind w:firstLine="709"/>
        <w:jc w:val="both"/>
        <w:rPr>
          <w:rFonts w:ascii="Times New Roman" w:hAnsi="Times New Roman" w:cs="Times New Roman"/>
          <w:sz w:val="24"/>
        </w:rPr>
      </w:pPr>
      <w:r>
        <w:rPr>
          <w:rFonts w:cs="Times New Roman" w:ascii="Times New Roman" w:hAnsi="Times New Roman"/>
          <w:sz w:val="24"/>
        </w:rPr>
        <w:t>- Jaj, istenem!</w:t>
      </w:r>
    </w:p>
    <w:p>
      <w:pPr>
        <w:pStyle w:val="Csakszveg"/>
        <w:ind w:firstLine="709"/>
        <w:jc w:val="both"/>
        <w:rPr/>
      </w:pPr>
      <w:r>
        <w:rPr>
          <w:rFonts w:cs="Times New Roman" w:ascii="Times New Roman" w:hAnsi="Times New Roman"/>
          <w:sz w:val="24"/>
        </w:rPr>
        <w:t>A többi gyerekre gondolt, akik ugróköteleznek, bújócskáznak, kiütőznek és más varázslatos játékokat játszanak az estében, és kis szíve majd megszakadt a mellkasában, amint nekilátott a tanulásnak.</w:t>
      </w:r>
    </w:p>
    <w:p>
      <w:pPr>
        <w:pStyle w:val="Csakszveg"/>
        <w:ind w:firstLine="709"/>
        <w:jc w:val="both"/>
        <w:rPr/>
      </w:pPr>
      <w:r>
        <w:rPr>
          <w:rFonts w:cs="Times New Roman" w:ascii="Times New Roman" w:hAnsi="Times New Roman"/>
          <w:sz w:val="24"/>
        </w:rPr>
        <w:t>Matthew, akit a füle mellett mormolt je suis, tu es, il est megzavart tűnődésében, most visszatette tollát a mellényzsebébe, és felállt. Amióta az apja eltávozott, viselkedése kissé fensőbbségessé, nyeglévé vált. Megigazította az öltözékét, jelentőségteljes pillantást vetett az órára, majd laza léptekkel elhagyta a helyiséget.</w:t>
      </w:r>
    </w:p>
    <w:p>
      <w:pPr>
        <w:pStyle w:val="Csakszveg"/>
        <w:ind w:firstLine="709"/>
        <w:jc w:val="both"/>
        <w:rPr/>
      </w:pPr>
      <w:r>
        <w:rPr>
          <w:rFonts w:cs="Times New Roman" w:ascii="Times New Roman" w:hAnsi="Times New Roman"/>
          <w:sz w:val="24"/>
        </w:rPr>
        <w:t>A konyhában egy ideig nem hallatszott más, csak a papír susogása, a szomszédos fülkéből kiszűrődő porceláncsörgés és Nessie halk mormolása: nous sommes, vous etes, ils sont. Hamarosan azonban csend lett a mosogatófülkében, és Mary vágott keresztül a konyhán. Az előszobába érve felment a lépcsőn, és bekopogtatott a bátyja szobájának ajtaján. Minden este meglátogatta Matt-tet, és akkor is odatalált volna a szobájához, ha a szaglásán kívül hirtelen minden más érzékétől megfosztják. Az ajtó résein ugyanis sűrű, illatos szivarfüst gomolygott elő.</w:t>
      </w:r>
    </w:p>
    <w:p>
      <w:pPr>
        <w:pStyle w:val="Csakszveg"/>
        <w:ind w:firstLine="709"/>
        <w:jc w:val="both"/>
        <w:rPr>
          <w:rFonts w:ascii="Times New Roman" w:hAnsi="Times New Roman" w:cs="Times New Roman"/>
          <w:sz w:val="24"/>
        </w:rPr>
      </w:pPr>
      <w:r>
        <w:rPr>
          <w:rFonts w:cs="Times New Roman" w:ascii="Times New Roman" w:hAnsi="Times New Roman"/>
          <w:sz w:val="24"/>
        </w:rPr>
        <w:t>- Bejöhetek, Matt? - kérdezte Mary.</w:t>
      </w:r>
    </w:p>
    <w:p>
      <w:pPr>
        <w:pStyle w:val="Csakszveg"/>
        <w:ind w:firstLine="709"/>
        <w:jc w:val="both"/>
        <w:rPr>
          <w:rFonts w:ascii="Times New Roman" w:hAnsi="Times New Roman" w:cs="Times New Roman"/>
          <w:sz w:val="24"/>
        </w:rPr>
      </w:pPr>
      <w:r>
        <w:rPr>
          <w:rFonts w:cs="Times New Roman" w:ascii="Times New Roman" w:hAnsi="Times New Roman"/>
          <w:sz w:val="24"/>
        </w:rPr>
        <w:t>- Gyere! - jött bentről a válasz.</w:t>
      </w:r>
    </w:p>
    <w:p>
      <w:pPr>
        <w:pStyle w:val="Csakszveg"/>
        <w:ind w:firstLine="709"/>
        <w:jc w:val="both"/>
        <w:rPr>
          <w:rFonts w:ascii="Times New Roman" w:hAnsi="Times New Roman" w:cs="Times New Roman"/>
          <w:sz w:val="24"/>
        </w:rPr>
      </w:pPr>
      <w:r>
        <w:rPr>
          <w:rFonts w:cs="Times New Roman" w:ascii="Times New Roman" w:hAnsi="Times New Roman"/>
          <w:sz w:val="24"/>
        </w:rPr>
        <w:t>Mary belépett. A bátyja ingujjban ült az ágyon, a szekrényajtó belsejére szerelt, megfelelő szögben beállított tükörben csodálta magát, és közben nagy füstfelhőket eregetett tükörképe felé.</w:t>
      </w:r>
    </w:p>
    <w:p>
      <w:pPr>
        <w:pStyle w:val="Csakszveg"/>
        <w:ind w:firstLine="709"/>
        <w:jc w:val="both"/>
        <w:rPr>
          <w:rFonts w:ascii="Times New Roman" w:hAnsi="Times New Roman" w:cs="Times New Roman"/>
          <w:sz w:val="24"/>
        </w:rPr>
      </w:pPr>
      <w:r>
        <w:rPr>
          <w:rFonts w:cs="Times New Roman" w:ascii="Times New Roman" w:hAnsi="Times New Roman"/>
          <w:sz w:val="24"/>
        </w:rPr>
        <w:t>- Milyen kellemes illata van a szivarodnak! - jegyezte meg Mary őszinte elismeréssel.</w:t>
      </w:r>
    </w:p>
    <w:p>
      <w:pPr>
        <w:pStyle w:val="Csakszveg"/>
        <w:ind w:firstLine="709"/>
        <w:jc w:val="both"/>
        <w:rPr/>
      </w:pPr>
      <w:r>
        <w:rPr>
          <w:rFonts w:cs="Times New Roman" w:ascii="Times New Roman" w:hAnsi="Times New Roman"/>
          <w:sz w:val="24"/>
        </w:rPr>
        <w:t>Matthew vagány mozdulattal kikapta szájából a szivart, de továbbra is magát nézte a tükörben.</w:t>
      </w:r>
    </w:p>
    <w:p>
      <w:pPr>
        <w:pStyle w:val="Csakszveg"/>
        <w:ind w:firstLine="709"/>
        <w:jc w:val="both"/>
        <w:rPr/>
      </w:pPr>
      <w:r>
        <w:rPr>
          <w:rFonts w:cs="Times New Roman" w:ascii="Times New Roman" w:hAnsi="Times New Roman"/>
          <w:sz w:val="24"/>
        </w:rPr>
        <w:t>- Valóban - mondta -, de ennyi pénzért lehet is. Ez egy Supremo, ami azt jelenti, hogy a legjobb. Hat pennyért ötöt adnak, ez az egy darab azonban másfél pennymbe került. Gondoltam, kipróbálom, és ha ízlik, veszek még belőle. Az illata jó, Mary, de tudod, a dohányosok a zamatát értékelik. Egyetlen szivarfajta sem nevezhető első osztályúnak, ha nincs különleges zamata. Ezé leginkább a dióéhoz hasonlít.</w:t>
      </w:r>
    </w:p>
    <w:p>
      <w:pPr>
        <w:pStyle w:val="Csakszveg"/>
        <w:ind w:firstLine="709"/>
        <w:jc w:val="both"/>
        <w:rPr/>
      </w:pPr>
      <w:r>
        <w:rPr>
          <w:rFonts w:cs="Times New Roman" w:ascii="Times New Roman" w:hAnsi="Times New Roman"/>
          <w:sz w:val="24"/>
        </w:rPr>
        <w:t>Vonakodva elfordította a fejét a tükörképéről, és közelről szemügyre véve a szivarját, hozzátette:</w:t>
      </w:r>
    </w:p>
    <w:p>
      <w:pPr>
        <w:pStyle w:val="Csakszveg"/>
        <w:ind w:firstLine="709"/>
        <w:jc w:val="both"/>
        <w:rPr>
          <w:rFonts w:ascii="Times New Roman" w:hAnsi="Times New Roman" w:cs="Times New Roman"/>
          <w:sz w:val="24"/>
        </w:rPr>
      </w:pPr>
      <w:r>
        <w:rPr>
          <w:rFonts w:cs="Times New Roman" w:ascii="Times New Roman" w:hAnsi="Times New Roman"/>
          <w:sz w:val="24"/>
        </w:rPr>
        <w:t>- Azt hiszem, eleget szivaroztam.</w:t>
      </w:r>
    </w:p>
    <w:p>
      <w:pPr>
        <w:pStyle w:val="Csakszveg"/>
        <w:ind w:firstLine="709"/>
        <w:jc w:val="both"/>
        <w:rPr>
          <w:rFonts w:ascii="Times New Roman" w:hAnsi="Times New Roman" w:cs="Times New Roman"/>
          <w:sz w:val="24"/>
        </w:rPr>
      </w:pPr>
      <w:r>
        <w:rPr>
          <w:rFonts w:cs="Times New Roman" w:ascii="Times New Roman" w:hAnsi="Times New Roman"/>
          <w:sz w:val="24"/>
        </w:rPr>
        <w:t>- Ó, ne még! - kérte a lány. - Olyan finom az illata! Sokkal kellemesebb, mint a pipáé!</w:t>
      </w:r>
    </w:p>
    <w:p>
      <w:pPr>
        <w:pStyle w:val="Csakszveg"/>
        <w:ind w:firstLine="709"/>
        <w:jc w:val="both"/>
        <w:rPr/>
      </w:pPr>
      <w:r>
        <w:rPr>
          <w:rFonts w:cs="Times New Roman" w:ascii="Times New Roman" w:hAnsi="Times New Roman"/>
          <w:sz w:val="24"/>
        </w:rPr>
        <w:t>- Nem! A másik felét el kell tennem ma estére - jelentette ki Matthew határozottan, óvatosan eloltva a szivart a porcelán mosdótál oldalán. A maradékot a belső zsebébe rejtette.</w:t>
      </w:r>
    </w:p>
    <w:p>
      <w:pPr>
        <w:pStyle w:val="Csakszveg"/>
        <w:ind w:firstLine="709"/>
        <w:jc w:val="both"/>
        <w:rPr/>
      </w:pPr>
      <w:r>
        <w:rPr>
          <w:rFonts w:cs="Times New Roman" w:ascii="Times New Roman" w:hAnsi="Times New Roman"/>
          <w:sz w:val="24"/>
        </w:rPr>
        <w:t>- Aggie Moir szereti, ha szivarozol? - kérdezte Mary, bizonyos következtetéseket vonva le bátyja előrelátásából.</w:t>
      </w:r>
    </w:p>
    <w:p>
      <w:pPr>
        <w:pStyle w:val="Csakszveg"/>
        <w:ind w:firstLine="709"/>
        <w:jc w:val="both"/>
        <w:rPr/>
      </w:pPr>
      <w:r>
        <w:rPr>
          <w:rFonts w:cs="Times New Roman" w:ascii="Times New Roman" w:hAnsi="Times New Roman"/>
          <w:sz w:val="24"/>
        </w:rPr>
        <w:t>- Lennél szíves Agnesnek nevezni? - csattant fel Matthew. - Hányszor mondtam, hogy ne bizalmaskodj! Közönséges dolog, és szemtelenség a részedről.</w:t>
      </w:r>
    </w:p>
    <w:p>
      <w:pPr>
        <w:pStyle w:val="Csakszveg"/>
        <w:ind w:firstLine="709"/>
        <w:jc w:val="both"/>
        <w:rPr>
          <w:rFonts w:ascii="Times New Roman" w:hAnsi="Times New Roman" w:cs="Times New Roman"/>
          <w:sz w:val="24"/>
        </w:rPr>
      </w:pPr>
      <w:r>
        <w:rPr>
          <w:rFonts w:cs="Times New Roman" w:ascii="Times New Roman" w:hAnsi="Times New Roman"/>
          <w:sz w:val="24"/>
        </w:rPr>
        <w:t>- Sajnálom, Matt - suttogta Mary szemlesütve.</w:t>
      </w:r>
    </w:p>
    <w:p>
      <w:pPr>
        <w:pStyle w:val="Csakszveg"/>
        <w:ind w:firstLine="709"/>
        <w:jc w:val="both"/>
        <w:rPr>
          <w:rFonts w:ascii="Times New Roman" w:hAnsi="Times New Roman" w:cs="Times New Roman"/>
          <w:sz w:val="24"/>
        </w:rPr>
      </w:pPr>
      <w:r>
        <w:rPr>
          <w:rFonts w:cs="Times New Roman" w:ascii="Times New Roman" w:hAnsi="Times New Roman"/>
          <w:sz w:val="24"/>
        </w:rPr>
        <w:t>- Remélem is! Ne felejtsd el, Mary, hogy Miss Moir egy ifjú hölgy, méghozzá egy nagyon rendes ifjú hölgy, ráadásul ő a jövendőbelim. Igen! Ha tudni akarod, szereti, ha szivarozom. Eleinte ellenezte, de most már férfiasnak és romantikusnak tartja, csak éppen a leheletem szagát nem szereti utána, ezért kasucukorkát etet velem. Az „Édes ajkak” ízesítésű a kedvence.</w:t>
      </w:r>
    </w:p>
    <w:p>
      <w:pPr>
        <w:pStyle w:val="Csakszveg"/>
        <w:ind w:firstLine="709"/>
        <w:jc w:val="both"/>
        <w:rPr/>
      </w:pPr>
      <w:r>
        <w:rPr>
          <w:rFonts w:cs="Times New Roman" w:ascii="Times New Roman" w:hAnsi="Times New Roman"/>
          <w:sz w:val="24"/>
        </w:rPr>
        <w:t>- Nagyon szereted Agnest, Matt? - kérdezte Mary komolyan.</w:t>
      </w:r>
    </w:p>
    <w:p>
      <w:pPr>
        <w:pStyle w:val="Csakszveg"/>
        <w:ind w:firstLine="709"/>
        <w:jc w:val="both"/>
        <w:rPr/>
      </w:pPr>
      <w:r>
        <w:rPr>
          <w:rFonts w:cs="Times New Roman" w:ascii="Times New Roman" w:hAnsi="Times New Roman"/>
          <w:sz w:val="24"/>
        </w:rPr>
        <w:t>- Igen, és ő is nagyon szeret engem - felelte a fiú. - Nem kellene olyan dolgokkal foglalkoznod, amiről semmit sem tudsz, de gondolom, azt sejted, hogy ha két ember együtt jár, akkor valószínűleg kedvelik egymást. Agnes imád engem. Látnod kellene, miket kapok tőle. Csodás dolog egy fiatalember számára, ha ilyen barátnője van. Nagyon rendes lány.</w:t>
      </w:r>
    </w:p>
    <w:p>
      <w:pPr>
        <w:pStyle w:val="Csakszveg"/>
        <w:ind w:firstLine="709"/>
        <w:jc w:val="both"/>
        <w:rPr/>
      </w:pPr>
      <w:r>
        <w:rPr>
          <w:rFonts w:cs="Times New Roman" w:ascii="Times New Roman" w:hAnsi="Times New Roman"/>
          <w:sz w:val="24"/>
        </w:rPr>
        <w:t>Mary egy hosszú percig hallgatott, átható pillantással fürkészve a bátyját, majd hirtelen csípőre vágta a kezét, és mintegy önkéntelenül kibukott belőle a kérdés:</w:t>
      </w:r>
    </w:p>
    <w:p>
      <w:pPr>
        <w:pStyle w:val="Csakszveg"/>
        <w:ind w:firstLine="709"/>
        <w:jc w:val="both"/>
        <w:rPr>
          <w:rFonts w:ascii="Times New Roman" w:hAnsi="Times New Roman" w:cs="Times New Roman"/>
          <w:sz w:val="24"/>
        </w:rPr>
      </w:pPr>
      <w:r>
        <w:rPr>
          <w:rFonts w:cs="Times New Roman" w:ascii="Times New Roman" w:hAnsi="Times New Roman"/>
          <w:sz w:val="24"/>
        </w:rPr>
        <w:t>- Fáj, amikor Agnesre gondolsz? Úgy értem, amikor távol vagy tőle?</w:t>
      </w:r>
    </w:p>
    <w:p>
      <w:pPr>
        <w:pStyle w:val="Csakszveg"/>
        <w:ind w:firstLine="709"/>
        <w:jc w:val="both"/>
        <w:rPr/>
      </w:pPr>
      <w:r>
        <w:rPr>
          <w:rFonts w:cs="Times New Roman" w:ascii="Times New Roman" w:hAnsi="Times New Roman"/>
          <w:sz w:val="24"/>
        </w:rPr>
        <w:t>- Egyáltalán nem - felelte Matthew kimérten. - Nem illik ilyet kérdezni. Ha fájdalmat éreznék, azt hinném, már megint a gyomrom rendetlenkedik. De micsoda kérdéseket teszel fel nekem? Részemről befejeztük. És most ne zavarj, gyakorolnom kell!</w:t>
      </w:r>
    </w:p>
    <w:p>
      <w:pPr>
        <w:pStyle w:val="Csakszveg"/>
        <w:ind w:firstLine="709"/>
        <w:jc w:val="both"/>
        <w:rPr/>
      </w:pPr>
      <w:r>
        <w:rPr>
          <w:rFonts w:cs="Times New Roman" w:ascii="Times New Roman" w:hAnsi="Times New Roman"/>
          <w:sz w:val="24"/>
        </w:rPr>
        <w:t>Felállt, majd óvatosan leguggolva, nehogy összegyűrje a legjobb nadrágját, egy tokot húzott elő az ágy alól, amiből széles rózsaszín szalaggal feldíszített mandolint vett elő. Következő lépésként fogta a sárga borítójú, vékony könyvecskét, amelyen nagy betűkkel a következő állt: Első lépések a mandolinjáték elsajátításához, alatta pedig kisebb betűkkel: Nellie néni tanácsai ifjú mandolinosok számára a híres Senor Rosas módszere szerint, kinyitotta a második oldalon, az ágyra helyezte maga elé, festői könnyedséggel kezébe fogta a romantikus hangszert, és játszani kezdett. Játéka azonban távolról sem volt olyan könnyed és művészi, mint jól begyakorolt testtartása. Lassan, meg-megtorpanva elpengette a „Nelly Bly” első néhány sorát, majd elkeseredetten abbahagyta.</w:t>
      </w:r>
    </w:p>
    <w:p>
      <w:pPr>
        <w:pStyle w:val="Csakszveg"/>
        <w:ind w:firstLine="709"/>
        <w:jc w:val="both"/>
        <w:rPr/>
      </w:pPr>
      <w:r>
        <w:rPr>
          <w:rFonts w:cs="Times New Roman" w:ascii="Times New Roman" w:hAnsi="Times New Roman"/>
          <w:sz w:val="24"/>
        </w:rPr>
        <w:t>- Kezdd el újra! - tanácsolta Mary segítőkészen. Matthew sértett pillantást vetett rá.</w:t>
      </w:r>
    </w:p>
    <w:p>
      <w:pPr>
        <w:pStyle w:val="Csakszveg"/>
        <w:ind w:firstLine="709"/>
        <w:jc w:val="both"/>
        <w:rPr/>
      </w:pPr>
      <w:r>
        <w:rPr>
          <w:rFonts w:cs="Times New Roman" w:ascii="Times New Roman" w:hAnsi="Times New Roman"/>
          <w:sz w:val="24"/>
        </w:rPr>
        <w:t>- Ha jól emlékszem, arra kértelek, hogy maradj csendben, Miss Locsifecsi! Ez egy nagyon bonyolult hangszer, és nekem meg kell tanulnom játszanom rajta, mielőtt Indiába indulok. Akkor aztán majd zenélhetek a hölgyeknek a hajó fedélzetén, langyos trópusi estéken. Nagyon sokat kell gyakorolnom, és kiválóan haladok, de talán próbáld meg, ha olyan okos vagy, hátha neked jobban megy!</w:t>
      </w:r>
    </w:p>
    <w:p>
      <w:pPr>
        <w:pStyle w:val="Csakszveg"/>
        <w:ind w:firstLine="709"/>
        <w:jc w:val="both"/>
        <w:rPr/>
      </w:pPr>
      <w:r>
        <w:rPr>
          <w:rFonts w:cs="Times New Roman" w:ascii="Times New Roman" w:hAnsi="Times New Roman"/>
          <w:sz w:val="24"/>
        </w:rPr>
        <w:t>Újrakezdte a játékot, és nagy nehezen sikerült átrágnia magát a darabon. Az egymást követő fals akkordok nagy megpróbáltatást jelentettek a fülnek, és mint a szivarozás művészetét, ezt is csak az apja távollétében űzhette, Mary azonban, állát a tenyerébe támasztva, csodálattal figyelte a bátyját.</w:t>
      </w:r>
    </w:p>
    <w:p>
      <w:pPr>
        <w:pStyle w:val="Csakszveg"/>
        <w:ind w:firstLine="709"/>
        <w:jc w:val="both"/>
        <w:rPr>
          <w:rFonts w:ascii="Times New Roman" w:hAnsi="Times New Roman" w:cs="Times New Roman"/>
          <w:sz w:val="24"/>
        </w:rPr>
      </w:pPr>
      <w:r>
        <w:rPr>
          <w:rFonts w:cs="Times New Roman" w:ascii="Times New Roman" w:hAnsi="Times New Roman"/>
          <w:sz w:val="24"/>
        </w:rPr>
        <w:t>Matthew letette a hangszert, és laza, ugyanakkor romantikus mozdulattal beletúrt a hajába.</w:t>
      </w:r>
    </w:p>
    <w:p>
      <w:pPr>
        <w:pStyle w:val="Csakszveg"/>
        <w:ind w:firstLine="709"/>
        <w:jc w:val="both"/>
        <w:rPr/>
      </w:pPr>
      <w:r>
        <w:rPr>
          <w:rFonts w:cs="Times New Roman" w:ascii="Times New Roman" w:hAnsi="Times New Roman"/>
          <w:sz w:val="24"/>
        </w:rPr>
        <w:t>- Elismerem, ma este nem vagyok a legjobb formámban: kissé felzaklattak ma az irodában. Tudod, Mary, egy olyan művészléleknek, amilyen én vagyok, nagyon nehéz ilyen durva emberek között dolgoznia. Nem igazán értenek meg bent a gyárban...</w:t>
      </w:r>
    </w:p>
    <w:p>
      <w:pPr>
        <w:pStyle w:val="Csakszveg"/>
        <w:ind w:firstLine="709"/>
        <w:jc w:val="both"/>
        <w:rPr>
          <w:rFonts w:ascii="Times New Roman" w:hAnsi="Times New Roman" w:cs="Times New Roman"/>
          <w:sz w:val="24"/>
        </w:rPr>
      </w:pPr>
      <w:r>
        <w:rPr>
          <w:rFonts w:cs="Times New Roman" w:ascii="Times New Roman" w:hAnsi="Times New Roman"/>
          <w:sz w:val="24"/>
        </w:rPr>
        <w:t>Mélabúsan felsóhajtott, ami jól illett meg nem értett művészetéhez, majd bátorításra várva megkérdezte:</w:t>
      </w:r>
    </w:p>
    <w:p>
      <w:pPr>
        <w:pStyle w:val="Csakszveg"/>
        <w:ind w:firstLine="709"/>
        <w:jc w:val="both"/>
        <w:rPr/>
      </w:pPr>
      <w:r>
        <w:rPr>
          <w:rFonts w:cs="Times New Roman" w:ascii="Times New Roman" w:hAnsi="Times New Roman"/>
          <w:sz w:val="24"/>
        </w:rPr>
        <w:t>- Na, és hogy ment? Szerinted milyen volt a dal?</w:t>
      </w:r>
    </w:p>
    <w:p>
      <w:pPr>
        <w:pStyle w:val="Csakszveg"/>
        <w:ind w:firstLine="709"/>
        <w:jc w:val="both"/>
        <w:rPr>
          <w:rFonts w:ascii="Times New Roman" w:hAnsi="Times New Roman" w:cs="Times New Roman"/>
          <w:sz w:val="24"/>
        </w:rPr>
      </w:pPr>
      <w:r>
        <w:rPr>
          <w:rFonts w:cs="Times New Roman" w:ascii="Times New Roman" w:hAnsi="Times New Roman"/>
          <w:sz w:val="24"/>
        </w:rPr>
        <w:t>- Nagyon hasonlított - felelte Mary.</w:t>
      </w:r>
    </w:p>
    <w:p>
      <w:pPr>
        <w:pStyle w:val="Csakszveg"/>
        <w:ind w:firstLine="709"/>
        <w:jc w:val="both"/>
        <w:rPr/>
      </w:pPr>
      <w:r>
        <w:rPr>
          <w:rFonts w:cs="Times New Roman" w:ascii="Times New Roman" w:hAnsi="Times New Roman"/>
          <w:sz w:val="24"/>
        </w:rPr>
        <w:t>- Mire hasonlított? - tudakolta a fiú gyanakodva.</w:t>
      </w:r>
    </w:p>
    <w:p>
      <w:pPr>
        <w:pStyle w:val="Csakszveg"/>
        <w:ind w:firstLine="709"/>
        <w:jc w:val="both"/>
        <w:rPr>
          <w:rFonts w:ascii="Times New Roman" w:hAnsi="Times New Roman" w:cs="Times New Roman"/>
          <w:sz w:val="24"/>
        </w:rPr>
      </w:pPr>
      <w:r>
        <w:rPr>
          <w:rFonts w:cs="Times New Roman" w:ascii="Times New Roman" w:hAnsi="Times New Roman"/>
          <w:sz w:val="24"/>
        </w:rPr>
        <w:t>- A „Saury Kate Galop”-ra, természetesen!</w:t>
      </w:r>
    </w:p>
    <w:p>
      <w:pPr>
        <w:pStyle w:val="Csakszveg"/>
        <w:ind w:firstLine="709"/>
        <w:jc w:val="both"/>
        <w:rPr>
          <w:rFonts w:ascii="Times New Roman" w:hAnsi="Times New Roman" w:cs="Times New Roman"/>
          <w:sz w:val="24"/>
        </w:rPr>
      </w:pPr>
      <w:r>
        <w:rPr>
          <w:rFonts w:cs="Times New Roman" w:ascii="Times New Roman" w:hAnsi="Times New Roman"/>
          <w:sz w:val="24"/>
        </w:rPr>
        <w:t>- Te kis piszok! - ordította Matthew. - De hiszen ez a „Nelly Bly” volt!</w:t>
      </w:r>
    </w:p>
    <w:p>
      <w:pPr>
        <w:pStyle w:val="Csakszveg"/>
        <w:ind w:firstLine="709"/>
        <w:jc w:val="both"/>
        <w:rPr>
          <w:rFonts w:ascii="Times New Roman" w:hAnsi="Times New Roman" w:cs="Times New Roman"/>
          <w:sz w:val="24"/>
        </w:rPr>
      </w:pPr>
      <w:r>
        <w:rPr>
          <w:rFonts w:cs="Times New Roman" w:ascii="Times New Roman" w:hAnsi="Times New Roman"/>
          <w:sz w:val="24"/>
        </w:rPr>
        <w:t>Zaklatottan felpattant, betette a mandolint a tokjába, és miközben lehajolt, hogy elrejtse a tokot az ágy alatt, megegyezte:</w:t>
      </w:r>
    </w:p>
    <w:p>
      <w:pPr>
        <w:pStyle w:val="Csakszveg"/>
        <w:ind w:firstLine="709"/>
        <w:jc w:val="both"/>
        <w:rPr>
          <w:rFonts w:ascii="Times New Roman" w:hAnsi="Times New Roman" w:cs="Times New Roman"/>
          <w:sz w:val="24"/>
        </w:rPr>
      </w:pPr>
      <w:r>
        <w:rPr>
          <w:rFonts w:cs="Times New Roman" w:ascii="Times New Roman" w:hAnsi="Times New Roman"/>
          <w:sz w:val="24"/>
        </w:rPr>
        <w:t>- Szerintem csak azért mondtad, hogy bosszants. Különben sincs semmi hallásod.</w:t>
      </w:r>
    </w:p>
    <w:p>
      <w:pPr>
        <w:pStyle w:val="Csakszveg"/>
        <w:ind w:firstLine="709"/>
        <w:jc w:val="both"/>
        <w:rPr/>
      </w:pPr>
      <w:r>
        <w:rPr>
          <w:rFonts w:cs="Times New Roman" w:ascii="Times New Roman" w:hAnsi="Times New Roman"/>
          <w:sz w:val="24"/>
        </w:rPr>
        <w:t>Mintha meg sem hallotta volna a húga zavart bocsánatkéréseit, elővett egy keménygallért és egy kék pöttyös nyakkendőt a szekrényből, majd folytatta a füstölgést.</w:t>
      </w:r>
    </w:p>
    <w:p>
      <w:pPr>
        <w:pStyle w:val="Csakszveg"/>
        <w:ind w:firstLine="709"/>
        <w:jc w:val="both"/>
        <w:rPr>
          <w:rFonts w:ascii="Times New Roman" w:hAnsi="Times New Roman" w:cs="Times New Roman"/>
          <w:sz w:val="24"/>
        </w:rPr>
      </w:pPr>
      <w:r>
        <w:rPr>
          <w:rFonts w:cs="Times New Roman" w:ascii="Times New Roman" w:hAnsi="Times New Roman"/>
          <w:sz w:val="24"/>
        </w:rPr>
        <w:t>- Miss Moirnak viszont van! Azt mondja, nagyon jó a zenei érzékem, és hogy nekem van a legjobb hangom a kórusban. Sajnálom, hogy ilyen ostoba sógornője lesz, mint amilyen te vagy!</w:t>
      </w:r>
    </w:p>
    <w:p>
      <w:pPr>
        <w:pStyle w:val="Csakszveg"/>
        <w:ind w:firstLine="709"/>
        <w:jc w:val="both"/>
        <w:rPr/>
      </w:pPr>
      <w:r>
        <w:rPr>
          <w:rFonts w:cs="Times New Roman" w:ascii="Times New Roman" w:hAnsi="Times New Roman"/>
          <w:sz w:val="24"/>
        </w:rPr>
        <w:t>Mary nagyon haragudott magára, és tisztában volt saját ostobaságával, ennek ellenére szerette volna, ha a bátyja megbocsát neki.</w:t>
      </w:r>
    </w:p>
    <w:p>
      <w:pPr>
        <w:pStyle w:val="Csakszveg"/>
        <w:ind w:firstLine="709"/>
        <w:jc w:val="both"/>
        <w:rPr/>
      </w:pPr>
      <w:r>
        <w:rPr>
          <w:rFonts w:cs="Times New Roman" w:ascii="Times New Roman" w:hAnsi="Times New Roman"/>
          <w:sz w:val="24"/>
        </w:rPr>
        <w:t>- Engedd, hogy megkössem a nyakkendődet, Matt! - kérte. A fiú durcásan odafordult, és hagyta, hogy a húga bajlódjon a nyakravalóval, amit amúgy is mindig ő csinált. Mary nagyon igyekezett szép munkát végezni, és amikor Matthew odaállt a tükör elé, hogy szemrevételezze magát, nagyon elégedett volt az eredménnyel.</w:t>
      </w:r>
    </w:p>
    <w:p>
      <w:pPr>
        <w:pStyle w:val="Csakszveg"/>
        <w:ind w:firstLine="709"/>
        <w:jc w:val="both"/>
        <w:rPr>
          <w:rFonts w:ascii="Times New Roman" w:hAnsi="Times New Roman" w:cs="Times New Roman"/>
          <w:sz w:val="24"/>
        </w:rPr>
      </w:pPr>
      <w:r>
        <w:rPr>
          <w:rFonts w:cs="Times New Roman" w:ascii="Times New Roman" w:hAnsi="Times New Roman"/>
          <w:sz w:val="24"/>
        </w:rPr>
        <w:t>- Brillantint! - parancsolta, ezzel mintegy megbocsátva húga baklövését. A lány odanyújtotta neki az üveget, amelyből édeskés illatú folyadékot permetezett a hajára, majd nagy gondossággal romantikus hullámokba fésülte fürtjeit.</w:t>
      </w:r>
    </w:p>
    <w:p>
      <w:pPr>
        <w:pStyle w:val="Csakszveg"/>
        <w:ind w:firstLine="709"/>
        <w:jc w:val="both"/>
        <w:rPr/>
      </w:pPr>
      <w:r>
        <w:rPr>
          <w:rFonts w:cs="Times New Roman" w:ascii="Times New Roman" w:hAnsi="Times New Roman"/>
          <w:sz w:val="24"/>
        </w:rPr>
        <w:t>- Nagyon sűrű a hajam, Mary - jegyezte meg, miközben a füle mögött kunkorodó hajszálakat igazgatta. - Soha nem fogok megkopaszodni. Az a barom Couper azt mondta legutóbb, amikor vágta, hogy a tetején kezd ritkulni. Micsoda marhaság! A pimaszsága miatt többé nem megyek hozzá.</w:t>
      </w:r>
    </w:p>
    <w:p>
      <w:pPr>
        <w:pStyle w:val="Csakszveg"/>
        <w:ind w:firstLine="709"/>
        <w:jc w:val="both"/>
        <w:rPr/>
      </w:pPr>
      <w:r>
        <w:rPr>
          <w:rFonts w:cs="Times New Roman" w:ascii="Times New Roman" w:hAnsi="Times New Roman"/>
          <w:sz w:val="24"/>
        </w:rPr>
        <w:t>Amikor végzett a frizurájával, Matthew kinyújtotta a karját, és hagyta, hogy Mary ráadja a zakóját. Ezután elővett egy tiszta vászonzsebkendőt a szekrényből, cseppentett rá egy keveset a Szagos Bükköny parfümből, elhelyezte a felső zsebében, és művészien elrendezte a kilógó csücsköt. Végül ismét szemrevételezte magát a tükörben, és láthatóan nagyon elégedett volt az eredménnyel.</w:t>
      </w:r>
    </w:p>
    <w:p>
      <w:pPr>
        <w:pStyle w:val="Csakszveg"/>
        <w:ind w:firstLine="709"/>
        <w:jc w:val="both"/>
        <w:rPr/>
      </w:pPr>
      <w:r>
        <w:rPr>
          <w:rFonts w:cs="Times New Roman" w:ascii="Times New Roman" w:hAnsi="Times New Roman"/>
          <w:sz w:val="24"/>
        </w:rPr>
        <w:t>- Nagyon jó a szabása - motyogta. - Helyi szabóhoz képest nagyon ügyes ez a Miller, nem gondolod? - kérdezte. - Nos, ilyen alakra, mint az enyém persze nem nehéz dolgozni. Ha Agnes nem lesz elégedett velem ma este, akkor meg is érdemli.</w:t>
      </w:r>
    </w:p>
    <w:p>
      <w:pPr>
        <w:pStyle w:val="Csakszveg"/>
        <w:ind w:firstLine="709"/>
        <w:jc w:val="both"/>
        <w:rPr>
          <w:rFonts w:ascii="Times New Roman" w:hAnsi="Times New Roman" w:cs="Times New Roman"/>
          <w:sz w:val="24"/>
        </w:rPr>
      </w:pPr>
      <w:r>
        <w:rPr>
          <w:rFonts w:cs="Times New Roman" w:ascii="Times New Roman" w:hAnsi="Times New Roman"/>
          <w:sz w:val="24"/>
        </w:rPr>
        <w:t>Majd, ahogy az ajtó felé indult, hozzátette:</w:t>
      </w:r>
    </w:p>
    <w:p>
      <w:pPr>
        <w:pStyle w:val="Csakszveg"/>
        <w:ind w:firstLine="709"/>
        <w:jc w:val="both"/>
        <w:rPr>
          <w:rFonts w:ascii="Times New Roman" w:hAnsi="Times New Roman" w:cs="Times New Roman"/>
          <w:sz w:val="24"/>
        </w:rPr>
      </w:pPr>
      <w:r>
        <w:rPr>
          <w:rFonts w:cs="Times New Roman" w:ascii="Times New Roman" w:hAnsi="Times New Roman"/>
          <w:sz w:val="24"/>
        </w:rPr>
        <w:t>- És ne felejtsd el Mary, fél tizenegykor, vagy egy hajszállal később.</w:t>
      </w:r>
    </w:p>
    <w:p>
      <w:pPr>
        <w:pStyle w:val="Csakszveg"/>
        <w:ind w:firstLine="709"/>
        <w:jc w:val="both"/>
        <w:rPr>
          <w:rFonts w:ascii="Times New Roman" w:hAnsi="Times New Roman" w:cs="Times New Roman"/>
          <w:sz w:val="24"/>
        </w:rPr>
      </w:pPr>
      <w:r>
        <w:rPr>
          <w:rFonts w:cs="Times New Roman" w:ascii="Times New Roman" w:hAnsi="Times New Roman"/>
          <w:sz w:val="24"/>
        </w:rPr>
        <w:t>- Ébren leszek, Matt - ígérte a lány bátorítóan.</w:t>
      </w:r>
    </w:p>
    <w:p>
      <w:pPr>
        <w:pStyle w:val="Csakszveg"/>
        <w:ind w:firstLine="709"/>
        <w:jc w:val="both"/>
        <w:rPr>
          <w:rFonts w:ascii="Times New Roman" w:hAnsi="Times New Roman" w:cs="Times New Roman"/>
          <w:sz w:val="24"/>
        </w:rPr>
      </w:pPr>
      <w:r>
        <w:rPr>
          <w:rFonts w:cs="Times New Roman" w:ascii="Times New Roman" w:hAnsi="Times New Roman"/>
          <w:sz w:val="24"/>
        </w:rPr>
        <w:t>- Biztos?</w:t>
      </w:r>
    </w:p>
    <w:p>
      <w:pPr>
        <w:pStyle w:val="Csakszveg"/>
        <w:ind w:firstLine="709"/>
        <w:jc w:val="both"/>
        <w:rPr>
          <w:rFonts w:ascii="Times New Roman" w:hAnsi="Times New Roman" w:cs="Times New Roman"/>
          <w:sz w:val="24"/>
        </w:rPr>
      </w:pPr>
      <w:r>
        <w:rPr>
          <w:rFonts w:cs="Times New Roman" w:ascii="Times New Roman" w:hAnsi="Times New Roman"/>
          <w:sz w:val="24"/>
        </w:rPr>
        <w:t>- Biztos!</w:t>
      </w:r>
    </w:p>
    <w:p>
      <w:pPr>
        <w:pStyle w:val="Csakszveg"/>
        <w:ind w:firstLine="709"/>
        <w:jc w:val="both"/>
        <w:rPr/>
      </w:pPr>
      <w:r>
        <w:rPr>
          <w:rFonts w:cs="Times New Roman" w:ascii="Times New Roman" w:hAnsi="Times New Roman"/>
          <w:sz w:val="24"/>
        </w:rPr>
        <w:t>Ez az utolsó megjegyzés felfedte Matthew Achilles-sarkát, ugyanis ez az imádnivaló, elegáns fiatalember, aki mandolinon játszott, szivarozott, udvarolt, és a közeljövőben Indiába készült - félt a sötétben. Maryt a bizalmába avatta, de csak azért, hogy ezeken az estéken a húga előre megbeszélt időpontban lent várja, és felkísérje a szobájába. A lány soha nem gondolkodott a Matthew által kért szívesség különös voltán. Hálásan és alázattal segített a bátyjának. És most, ahogy Matthew kilépett a szobából, szivarfüst, brillantin- és parfümillatot, valamint vagány és nagyvilági légkört hagyva maga után, Mary csodálattal és szeretettel nézte távozó alakját.</w:t>
      </w:r>
    </w:p>
    <w:p>
      <w:pPr>
        <w:pStyle w:val="Csakszveg"/>
        <w:ind w:firstLine="709"/>
        <w:jc w:val="both"/>
        <w:rPr>
          <w:rFonts w:ascii="Times New Roman" w:hAnsi="Times New Roman" w:cs="Times New Roman"/>
          <w:sz w:val="24"/>
        </w:rPr>
      </w:pPr>
      <w:r>
        <w:rPr>
          <w:rFonts w:cs="Times New Roman" w:ascii="Times New Roman" w:hAnsi="Times New Roman"/>
          <w:sz w:val="24"/>
        </w:rPr>
        <w:t>Ahogy azonban egyedül maradt, és volt ideje magára gondolni, Mary jókedve azonnal alábbhagyott - nyugtalan, zaklatott és izgatott lett. A házban mindenki elfoglalt volt: Nessie komor arccal tanult, Mamma a könyvébe mélyedt, nagymama pedig csendben emésztgetett. Mary fel-alá szédelgett a konyhában az apja utasítására gondolva, amíg Mamma bosszúsan rá nem szólt.</w:t>
      </w:r>
    </w:p>
    <w:p>
      <w:pPr>
        <w:pStyle w:val="Csakszveg"/>
        <w:ind w:firstLine="709"/>
        <w:jc w:val="both"/>
        <w:rPr>
          <w:rFonts w:ascii="Times New Roman" w:hAnsi="Times New Roman" w:cs="Times New Roman"/>
          <w:sz w:val="24"/>
        </w:rPr>
      </w:pPr>
      <w:r>
        <w:rPr>
          <w:rFonts w:cs="Times New Roman" w:ascii="Times New Roman" w:hAnsi="Times New Roman"/>
          <w:sz w:val="24"/>
        </w:rPr>
        <w:t>- Mi bajod van? Mit kóvályogsz itt? Ha nincs mit csinálnod, vedd a hímzésedet, vagy menj, és feküdj le! Nem hagyod olvasni az embert.</w:t>
      </w:r>
    </w:p>
    <w:p>
      <w:pPr>
        <w:pStyle w:val="Csakszveg"/>
        <w:ind w:firstLine="709"/>
        <w:jc w:val="both"/>
        <w:rPr/>
      </w:pPr>
      <w:r>
        <w:rPr>
          <w:rFonts w:cs="Times New Roman" w:ascii="Times New Roman" w:hAnsi="Times New Roman"/>
          <w:sz w:val="24"/>
        </w:rPr>
        <w:t>Feküdjön le? - tűnődött a lány zavartan. Nem! Túl korán van még a lefekvéshez. Egész nap bent volt a házban, és talán ki kellene mennie a szabadba, hátha a friss levegőn magához tér. Mindenki azt gondolná, hogy felment a szobájába, és senki sem keresné. Anélkül, hogy valójában tudatában lett volna mozdulatainak, kiment az előtérbe, feltette kopott szalmakalapját, amelyet egy rózsaszín szalag és néhány cseresznye díszített, belebújt megviselt kasmírkabátjába, halkan kinyitotta az ajtót, és lesietett a lépcsőn.</w:t>
      </w:r>
    </w:p>
    <w:p>
      <w:pPr>
        <w:pStyle w:val="Csakszveg"/>
        <w:ind w:firstLine="709"/>
        <w:jc w:val="both"/>
        <w:rPr/>
      </w:pPr>
      <w:r>
        <w:rPr>
          <w:rFonts w:cs="Times New Roman" w:ascii="Times New Roman" w:hAnsi="Times New Roman"/>
          <w:sz w:val="24"/>
        </w:rPr>
        <w:t>Szinte ő is meglepődött, amikor kint találta magát, de azt hozta fel önmaga megnyugtatásaképpen, hogy ilyen ruhában úgysem mehet sehová, és miközben arra gondolt, hogy valójában nincsenek is szép ruhái, melyeket felvehetne, szomorúan megrázta a fejét. A kopott cseresznyék, amelyek két hosszú éve díszítették a kalapját, tiltakozóan összekoccantak, és csaknem lepottyanttak a földre. A szabadban mintha a gondolatai is szabadabban szárnyaltak volna, és nyomban azon kezdett tűnődni, vajon mit csinálhat Denis. Természetesen a vásárba készül. Miért van az, hogy mindenki kimehet a vásárba, csak ő nem? Igazságtalanság, hiszen nincs abban semmi rossz. A város minden lakója kedveli és támogatja a vásár megrendezését. Rátámaszkodott a kapura, és lassan előre-hátra hintázott vele, élvezve az alkonyat hűvös szépségét. Lenyűgözte a közeledő este harmattal átitatott illata, amely tele volt a nappal hallgató, ébredező élet apró neszeivel. Fecskék cikáztak és köröztek a házzal szembeni mezőn álló három sudár nyírfa körül, és egy kicsit távolabb egy citromsármány kiáltozott bátorítóan: Gyere ki! Gyere ki! Csingilingi, csingilingi! Vétek egy ilyen estén a házban maradni! Mary kilépett a kapun, arra gondolva, hogy elsétál az út végig, aztán bemegy és dámázik Nessie-vel, ahogy megígérte. Lassan lépegetett a kihalt úton. Denis várja ma este a vásárban. Találkozót kért tőle, és ő eszement módon megígérte, hogy ott lesz. Milyen szörnyű, hogy nem mehet el! Borzalmasan félt az apjától, aki pedig határozottan megtiltotta.</w:t>
      </w:r>
    </w:p>
    <w:p>
      <w:pPr>
        <w:pStyle w:val="Csakszveg"/>
        <w:ind w:firstLine="709"/>
        <w:jc w:val="both"/>
        <w:rPr/>
      </w:pPr>
      <w:r>
        <w:rPr>
          <w:rFonts w:cs="Times New Roman" w:ascii="Times New Roman" w:hAnsi="Times New Roman"/>
          <w:sz w:val="24"/>
        </w:rPr>
        <w:t>Nagyon hamar elérte az út végét, és bár mintha csak egy perce jött volna ki, tudta, ideje visszamennie. Már éppen vissza akart fordulni, de hirtelen valami különös erő átvette az irányítást fölötte, és ő vadul dobogó szívvel, egyre gyorsuló léptekkel továbbment. Ebben a pillanatban a varázslatos este csendjében megütötte a fülét a zene hangja. Ekkor már csaknem futott és egyre azt ismételgette magában: „Látnom kell! Egyszerűen látnom kell!” Egész testében remegve megérkezett a vásár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áso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levenfordi vásár évente került megrendezésre. A magvát néhány utazó mutatványos, egy kis állatkert, amely egy elefántból és két oroszlánból állt, egy céllövölde, ahol valódi lőszert használtak, és két jövendőmondó alkotta. Ezek, néhány kisebb látványossággal együtt, egy meghatározott időpontban összegyűltek a helyiek által Vásártérnek nevezett üres telken.</w:t>
      </w:r>
    </w:p>
    <w:p>
      <w:pPr>
        <w:pStyle w:val="Csakszveg"/>
        <w:ind w:firstLine="709"/>
        <w:jc w:val="both"/>
        <w:rPr/>
      </w:pPr>
      <w:r>
        <w:rPr>
          <w:rFonts w:cs="Times New Roman" w:ascii="Times New Roman" w:hAnsi="Times New Roman"/>
          <w:sz w:val="24"/>
        </w:rPr>
        <w:t>A Vásártér háromszögletű volt. A városhoz legközelebb eső oldalán sorakoztak a nagyobb sátrak, a másikon a hinták, körhinták és ringlispílek, a harmadikon pedig, amely a Leven folyóval volt határos, a mutatványosbódék, a céllövölde, a gyümölcs-, limonádé-, fagylalt- és nugátárusok, valamint számtalan apró bódé, amelyek mágnesként vonzották magukhoz a nézelődőket. A megyében messze ez volt a legnagyobb ilyen jellegű rendezvény, és mivel népszerűségét főleg a hagyomány és a korábbi évek sikere táplálta, egy teljes héten át szolgált a környékbeliek és a városlakók fő szórakozásául. A téren összegyűlt tömeg egyre fokozódó jókedvvel élvezte a ritkán adódó alkalmat a kikapcsolódásra.</w:t>
      </w:r>
    </w:p>
    <w:p>
      <w:pPr>
        <w:pStyle w:val="Csakszveg"/>
        <w:ind w:firstLine="709"/>
        <w:jc w:val="both"/>
        <w:rPr/>
      </w:pPr>
      <w:r>
        <w:rPr>
          <w:rFonts w:cs="Times New Roman" w:ascii="Times New Roman" w:hAnsi="Times New Roman"/>
          <w:sz w:val="24"/>
        </w:rPr>
        <w:t>Mary belevetette magát az áradatba, amely azonnal magával ragadta. Megszűnt önálló entitás lenni, és valósággal feloldódott a nevetgélő, kiabáló, lökdösődő és gesztikuláló emberek tömegében. Ahogy azonban erre-arra sodorta az ár, hirtelen rádöbbent saját vakmerőségére. A durva tömeg lökdösődése, a vakító fények és a közönséges ordibálás összességében már egyáltalán nem hasonlított arra a képre, amelyet idilli fantáziája festett elé, és öt perccel érkezése után már azt kívánta, bárcsak otthon maradt volna. Talán az apjának mégis igaza volt, amikor eltiltotta innen. Úgy érezte, hogy noha jövetelének egyetlen célja a Denisszel való találkozás, a fiú nem fog rátalálni ebben a zűrzavarban. A következő pillanatban egy hegyes könyök fúródott az oldalába, majd egy kövér férfi lépett a lábára, aki pimaszul vigyorogva elnézést kért, és ebben a pillanatban Mary szívét hirtelen erős félelem ragadta meg. Mi volt az az erő, ami idehozta ebbe a közönséges tömegbe? Miért szegte meg felelőtlenül és pimaszul az apja parancsát, és jött ide egy fiatalember hívására, akit csak egy hónapja ismer?</w:t>
      </w:r>
    </w:p>
    <w:p>
      <w:pPr>
        <w:pStyle w:val="Csakszveg"/>
        <w:ind w:firstLine="709"/>
        <w:jc w:val="both"/>
        <w:rPr/>
      </w:pPr>
      <w:r>
        <w:rPr>
          <w:rFonts w:cs="Times New Roman" w:ascii="Times New Roman" w:hAnsi="Times New Roman"/>
          <w:sz w:val="24"/>
        </w:rPr>
        <w:t>Miközben a tömegben sodródott, szeme előtt újra lepergett az elmúlt egy hónap, és melankolikus egyszerűséggel azt a következtetést vonta le belőle, hogy végső soron mindenért a Városi Könyvtár lengőajtaja a hibás. Ezen az ajtón belül egy „Húzni” tábla függött, és ha valaki a könyvtárból kifelé jövet engedelmeskedni akart ennek a nyers felszólításnak, ugyancsak erőlködnie kellett. Az ajtó azonban olyan nehéz és merev volt, hogy a könyvekkel megrakott látogató számára sokkal egyszerűbb volt tolni - már persze ha a portás nem látta. Az egyik emlékezetes alkalommal ő is vétkezett, és egyenesen beleütközött egy befelé igyekvő fiatalember barna mellényébe, amelynek színét az eset folytán alkalma nyílt egészen közelről szemügyre venni. A fiatalember haja és szeme is barna volt, arcát apró szeplők borították, és ahogy Mary felemelte a fejét, zavara ellenére azonnal észrevette, milyen fehér és szabályos a fogsora. Miközben tágranyílt szemmel és tátott szájjal bámult rá, a fiú udvariasan összeszedte Mary könyveit, majd nyugodtan kinyitotta az egyiket, és megnézte a cédulán álló nevet.</w:t>
      </w:r>
    </w:p>
    <w:p>
      <w:pPr>
        <w:pStyle w:val="Csakszveg"/>
        <w:ind w:firstLine="709"/>
        <w:jc w:val="both"/>
        <w:rPr/>
      </w:pPr>
      <w:r>
        <w:rPr>
          <w:rFonts w:cs="Times New Roman" w:ascii="Times New Roman" w:hAnsi="Times New Roman"/>
          <w:sz w:val="24"/>
        </w:rPr>
        <w:t>- Sajnálom ezt a kis kellemetlenséget, Miss Mary Brodie - mondta komolyan, mogyoróbarna szeme azonban nevetett. - Nagyon trükkösek az ilyen ajtók. Természetesen üvegablaknak kellene lenni benne. Az én hibám, amiért még nem terjesztettem az ügyet a Városi Tanács elé.</w:t>
      </w:r>
    </w:p>
    <w:p>
      <w:pPr>
        <w:pStyle w:val="Csakszveg"/>
        <w:ind w:firstLine="709"/>
        <w:jc w:val="both"/>
        <w:rPr/>
      </w:pPr>
      <w:r>
        <w:rPr>
          <w:rFonts w:cs="Times New Roman" w:ascii="Times New Roman" w:hAnsi="Times New Roman"/>
          <w:sz w:val="24"/>
        </w:rPr>
        <w:t>Mary gyerekesen és illetlenül kuncogni kezdett, és csak akkor hagyta abba, amikor a fiú tétován, mintha semmi jelentősége nem lenne, hozzátette:</w:t>
      </w:r>
    </w:p>
    <w:p>
      <w:pPr>
        <w:pStyle w:val="Csakszveg"/>
        <w:ind w:firstLine="709"/>
        <w:jc w:val="both"/>
        <w:rPr>
          <w:rFonts w:ascii="Times New Roman" w:hAnsi="Times New Roman" w:cs="Times New Roman"/>
          <w:sz w:val="24"/>
        </w:rPr>
      </w:pPr>
      <w:r>
        <w:rPr>
          <w:rFonts w:cs="Times New Roman" w:ascii="Times New Roman" w:hAnsi="Times New Roman"/>
          <w:sz w:val="24"/>
        </w:rPr>
        <w:t>- A nevem Foyle és Darrochban lakom.</w:t>
      </w:r>
    </w:p>
    <w:p>
      <w:pPr>
        <w:pStyle w:val="Csakszveg"/>
        <w:ind w:firstLine="709"/>
        <w:jc w:val="both"/>
        <w:rPr/>
      </w:pPr>
      <w:r>
        <w:rPr>
          <w:rFonts w:cs="Times New Roman" w:ascii="Times New Roman" w:hAnsi="Times New Roman"/>
          <w:sz w:val="24"/>
        </w:rPr>
        <w:t>Egy hosszú pillanatig egymást nézték, és ő, Mary, természetesen elpirult, mint egy idióta (azóta már megtudta Denistől, hogy imádnivaló volt a pír az arcán), majd zavartan kinyögte:</w:t>
      </w:r>
    </w:p>
    <w:p>
      <w:pPr>
        <w:pStyle w:val="Csakszveg"/>
        <w:ind w:firstLine="709"/>
        <w:jc w:val="both"/>
        <w:rPr>
          <w:rFonts w:ascii="Times New Roman" w:hAnsi="Times New Roman" w:cs="Times New Roman"/>
          <w:sz w:val="24"/>
        </w:rPr>
      </w:pPr>
      <w:r>
        <w:rPr>
          <w:rFonts w:cs="Times New Roman" w:ascii="Times New Roman" w:hAnsi="Times New Roman"/>
          <w:sz w:val="24"/>
        </w:rPr>
        <w:t>- Attól tartok, mennem kell...</w:t>
      </w:r>
    </w:p>
    <w:p>
      <w:pPr>
        <w:pStyle w:val="Csakszveg"/>
        <w:ind w:firstLine="709"/>
        <w:jc w:val="both"/>
        <w:rPr/>
      </w:pPr>
      <w:r>
        <w:rPr>
          <w:rFonts w:cs="Times New Roman" w:ascii="Times New Roman" w:hAnsi="Times New Roman"/>
          <w:sz w:val="24"/>
        </w:rPr>
        <w:t>Micsoda idétlen megjegyzés! A fiatalember nem próbálta visszatartani: udvariasan félreállt, megemelte a kalapját és meghajolt. Mary azonban, míg az utca végére nem ért, végig a hátában érezte azokat az élénken csillogó barna szemeket. Ez volt tehát a kezdet!</w:t>
      </w:r>
    </w:p>
    <w:p>
      <w:pPr>
        <w:pStyle w:val="Csakszveg"/>
        <w:ind w:firstLine="709"/>
        <w:jc w:val="both"/>
        <w:rPr/>
      </w:pPr>
      <w:r>
        <w:rPr>
          <w:rFonts w:cs="Times New Roman" w:ascii="Times New Roman" w:hAnsi="Times New Roman"/>
          <w:sz w:val="24"/>
        </w:rPr>
        <w:t>Ezt követően Mary, aki korábban soha nem látta a fiút Levenfordban, méghozzá azon érthető okból, mert az ritkán járt a városban, egyre gyakrabban találkozott vele az utcán. Valahol mindig összefutottak, és bár beszélgetésre nem volt alkalmuk, Denis Foyle mindig mosolygott és szalutált, vidáman, ugyanakkor tiszteletteljesen. Mary kezdte megszeretni ezt a jókedvű, őszinte mosolyt, a fiú könnyed testtartását és a lényéből sugárzó életerőt. Néha együtt látta álldogálni a levenfordi vagányokkal a nemrég megnyílt Bertorelli fagylaltozó előtt, és áhítattal nyugtázta, miszerint ezek az alakok egyenlőnek ismerik el, sőt felnéznek rá. Ez, azzal a tudattal együtt, hogy a fiú olyan gyanús és veszélyes helyekre jár, mint egy olasz fagylaltozó, különös izgalommal töltötte el. A Denis Foyle-lal való felszínes ismeretsége számára is megkülönböztetést eredményezett, ugyanis amikor elhaladt a fiatalok eme csoportja előtt, udvarias csend támadt, és a tagok egy emberként emelték meg a kalapjukat előtte, erősen zavarba hozva vele Maryt.</w:t>
      </w:r>
    </w:p>
    <w:p>
      <w:pPr>
        <w:pStyle w:val="Csakszveg"/>
        <w:ind w:firstLine="709"/>
        <w:jc w:val="both"/>
        <w:rPr>
          <w:rFonts w:ascii="Times New Roman" w:hAnsi="Times New Roman" w:cs="Times New Roman"/>
          <w:sz w:val="24"/>
        </w:rPr>
      </w:pPr>
      <w:r>
        <w:rPr>
          <w:rFonts w:cs="Times New Roman" w:ascii="Times New Roman" w:hAnsi="Times New Roman"/>
          <w:sz w:val="24"/>
        </w:rPr>
        <w:t>Egy héttel később ismét elment a könyvtárba, és bár ez alkalommal mintegy vezeklésképpen nem tolta, hanem húzta az ajtót, kint ismét összetalálkozott Denis Foyle-lal.</w:t>
      </w:r>
    </w:p>
    <w:p>
      <w:pPr>
        <w:pStyle w:val="Csakszveg"/>
        <w:ind w:firstLine="709"/>
        <w:jc w:val="both"/>
        <w:rPr/>
      </w:pPr>
      <w:r>
        <w:rPr>
          <w:rFonts w:cs="Times New Roman" w:ascii="Times New Roman" w:hAnsi="Times New Roman"/>
          <w:sz w:val="24"/>
        </w:rPr>
        <w:t>- Micsoda véletlen, Miss Brodie! - kiáltott fel a fiú. - Ismét itt találkozunk! Különös, hogy éppen most jártam erre.</w:t>
      </w:r>
    </w:p>
    <w:p>
      <w:pPr>
        <w:pStyle w:val="Csakszveg"/>
        <w:ind w:firstLine="709"/>
        <w:jc w:val="both"/>
        <w:rPr>
          <w:rFonts w:ascii="Times New Roman" w:hAnsi="Times New Roman" w:cs="Times New Roman"/>
          <w:sz w:val="24"/>
        </w:rPr>
      </w:pPr>
      <w:r>
        <w:rPr>
          <w:rFonts w:cs="Times New Roman" w:ascii="Times New Roman" w:hAnsi="Times New Roman"/>
          <w:sz w:val="24"/>
        </w:rPr>
        <w:t>Honnan tudhatta volna, hogy a fiú két órán keresztül várakozott az utca túloldalán?</w:t>
      </w:r>
    </w:p>
    <w:p>
      <w:pPr>
        <w:pStyle w:val="Csakszveg"/>
        <w:ind w:firstLine="709"/>
        <w:jc w:val="both"/>
        <w:rPr>
          <w:rFonts w:ascii="Times New Roman" w:hAnsi="Times New Roman" w:cs="Times New Roman"/>
          <w:sz w:val="24"/>
        </w:rPr>
      </w:pPr>
      <w:r>
        <w:rPr>
          <w:rFonts w:cs="Times New Roman" w:ascii="Times New Roman" w:hAnsi="Times New Roman"/>
          <w:sz w:val="24"/>
        </w:rPr>
        <w:t>- Megnézhetem, milyen könyvet olvas a héten?</w:t>
      </w:r>
    </w:p>
    <w:p>
      <w:pPr>
        <w:pStyle w:val="Csakszveg"/>
        <w:ind w:firstLine="709"/>
        <w:jc w:val="both"/>
        <w:rPr>
          <w:rFonts w:ascii="Times New Roman" w:hAnsi="Times New Roman" w:cs="Times New Roman"/>
          <w:sz w:val="24"/>
        </w:rPr>
      </w:pPr>
      <w:r>
        <w:rPr>
          <w:rFonts w:cs="Times New Roman" w:ascii="Times New Roman" w:hAnsi="Times New Roman"/>
          <w:sz w:val="24"/>
        </w:rPr>
        <w:t>- A Pomeroy apátságot. Mrs. Henry Wood írta - dadogta Mary.</w:t>
      </w:r>
    </w:p>
    <w:p>
      <w:pPr>
        <w:pStyle w:val="Csakszveg"/>
        <w:ind w:firstLine="709"/>
        <w:jc w:val="both"/>
        <w:rPr/>
      </w:pPr>
      <w:r>
        <w:rPr>
          <w:rFonts w:cs="Times New Roman" w:ascii="Times New Roman" w:hAnsi="Times New Roman"/>
          <w:sz w:val="24"/>
        </w:rPr>
        <w:t>- Ó, igen, a második rész. Legutóbb az első rész volt magánál.</w:t>
      </w:r>
    </w:p>
    <w:p>
      <w:pPr>
        <w:pStyle w:val="Csakszveg"/>
        <w:ind w:firstLine="709"/>
        <w:jc w:val="both"/>
        <w:rPr/>
      </w:pPr>
      <w:r>
        <w:rPr>
          <w:rFonts w:cs="Times New Roman" w:ascii="Times New Roman" w:hAnsi="Times New Roman"/>
          <w:sz w:val="24"/>
        </w:rPr>
        <w:t>Akkor és ott elárulta magát, gondolta Mary, és amikor észrevette tekintetében a zavart, rájött, hogy a fiú távolról sem olyan magabiztos és összeszedett, mint első találkozásuk alkalmával volt. A szívét hirtelen valami különös gyengédség öntötte el.</w:t>
      </w:r>
    </w:p>
    <w:p>
      <w:pPr>
        <w:pStyle w:val="Csakszveg"/>
        <w:ind w:firstLine="709"/>
        <w:jc w:val="both"/>
        <w:rPr/>
      </w:pPr>
      <w:r>
        <w:rPr>
          <w:rFonts w:cs="Times New Roman" w:ascii="Times New Roman" w:hAnsi="Times New Roman"/>
          <w:sz w:val="24"/>
        </w:rPr>
        <w:t>- Megengedi, hogy vigyem a könyvét, Miss Brodie? - kérdezte a fiú lelkesen. Mary mélyen elpirult, amikor visszagondolt megbocsáthatatlan és úrihölgyhöz nem méltó viselkedésére, a tény azonban tény maradt. Szó nélkül odaadta a könyvet, mintegy hálája jeléül a fiú kedves figyelmességéért. Felsóhajtott, amint a látszólag jelentéktelen kezdetre gondolt, hiszen azóta már számtalanszor, nem, azért az túlzás, jó néhányszor találkoztak, és annyira magával ragadta a fiú iránt érzett különös és megmagyarázhatatlan tisztelet, hogy szinte fizikai fájdalmat érzett, amikor távol volt tőle.</w:t>
      </w:r>
    </w:p>
    <w:p>
      <w:pPr>
        <w:pStyle w:val="Csakszveg"/>
        <w:ind w:firstLine="709"/>
        <w:jc w:val="both"/>
        <w:rPr/>
      </w:pPr>
      <w:r>
        <w:rPr>
          <w:rFonts w:cs="Times New Roman" w:ascii="Times New Roman" w:hAnsi="Times New Roman"/>
          <w:sz w:val="24"/>
        </w:rPr>
        <w:t>A múltból hirtelen visszazökkent a jelenbe. Ekkorra egyszer már körüljárta a vásárt, anélkül, hogy a színek zavaros kavalkádján kívül látott volna belőle valamit. Ismét tudatára ébredt kínos helyzetének, és elöntötte a reménytelenség, hogy valaha is sikerül felismernie a keresett arcot a körülötte hullámzó tengerben. Észrevett egy nyílást a tömegben, amely mögött az utca húzódott, és minden erejével megpróbált arrafelé furakodni.</w:t>
      </w:r>
    </w:p>
    <w:p>
      <w:pPr>
        <w:pStyle w:val="Csakszveg"/>
        <w:ind w:firstLine="709"/>
        <w:jc w:val="both"/>
        <w:rPr/>
      </w:pPr>
      <w:r>
        <w:rPr>
          <w:rFonts w:cs="Times New Roman" w:ascii="Times New Roman" w:hAnsi="Times New Roman"/>
          <w:sz w:val="24"/>
        </w:rPr>
        <w:t>A következő pillanatban egy meleg kéz ragadta meg vékony, hideg ujjait. Gyorsan felpillantott, és látta, hogy Denis az, mire a biztonság érzésének meleg hulláma árasztotta el a testét. Nagy megkönnyebbülésében erősen megszorította a fiú kezét, és természetéből adódó egyszerűséggel és mesterkéletlenséggel felkiáltott, mielőtt még az megszólalhatott volna:</w:t>
      </w:r>
    </w:p>
    <w:p>
      <w:pPr>
        <w:pStyle w:val="Csakszveg"/>
        <w:ind w:firstLine="709"/>
        <w:jc w:val="both"/>
        <w:rPr>
          <w:rFonts w:ascii="Times New Roman" w:hAnsi="Times New Roman" w:cs="Times New Roman"/>
          <w:sz w:val="24"/>
        </w:rPr>
      </w:pPr>
      <w:r>
        <w:rPr>
          <w:rFonts w:cs="Times New Roman" w:ascii="Times New Roman" w:hAnsi="Times New Roman"/>
          <w:sz w:val="24"/>
        </w:rPr>
        <w:t>- Ó, Denis! Olyan szörnyen éreztem magam nélküled! Azt hittem már örökre elvesztettelek.</w:t>
      </w:r>
    </w:p>
    <w:p>
      <w:pPr>
        <w:pStyle w:val="Csakszveg"/>
        <w:ind w:firstLine="709"/>
        <w:jc w:val="both"/>
        <w:rPr/>
      </w:pPr>
      <w:r>
        <w:rPr>
          <w:rFonts w:cs="Times New Roman" w:ascii="Times New Roman" w:hAnsi="Times New Roman"/>
          <w:sz w:val="24"/>
        </w:rPr>
        <w:t>- Ostoba voltam, hogy idehívtalak ebbe a tömegbe, Mary - mondta a fiú, miközben gyengéden nézett rá. - Tudtam, hogy megtalállak, de arról megfeledkeztem, hogy esetleg bekeveredhetsz a sokaságba. Ráadásul a vonatom is késett. Régóta itt vagy?</w:t>
      </w:r>
    </w:p>
    <w:p>
      <w:pPr>
        <w:pStyle w:val="Csakszveg"/>
        <w:ind w:firstLine="709"/>
        <w:jc w:val="both"/>
        <w:rPr/>
      </w:pPr>
      <w:r>
        <w:rPr>
          <w:rFonts w:cs="Times New Roman" w:ascii="Times New Roman" w:hAnsi="Times New Roman"/>
          <w:sz w:val="24"/>
        </w:rPr>
        <w:t>- Fogalmam sincs - motyogta a lány. - Éveknek tűnt, de most, hogy itt vagy, már nem számít.</w:t>
      </w:r>
    </w:p>
    <w:p>
      <w:pPr>
        <w:pStyle w:val="Csakszveg"/>
        <w:ind w:firstLine="709"/>
        <w:jc w:val="both"/>
        <w:rPr/>
      </w:pPr>
      <w:r>
        <w:rPr>
          <w:rFonts w:cs="Times New Roman" w:ascii="Times New Roman" w:hAnsi="Times New Roman"/>
          <w:sz w:val="24"/>
        </w:rPr>
        <w:t>- Én vagyok a hibás, amiért hagytam, hogy egyedül gyere ide. Kint kellett volna várnom rád, de fogalmam sem volt, hogy ilyen sokan lesznek itt ma este. Nem haragszol rám az ostobaságomért?</w:t>
      </w:r>
    </w:p>
    <w:p>
      <w:pPr>
        <w:pStyle w:val="Csakszveg"/>
        <w:ind w:firstLine="709"/>
        <w:jc w:val="both"/>
        <w:rPr/>
      </w:pPr>
      <w:r>
        <w:rPr>
          <w:rFonts w:cs="Times New Roman" w:ascii="Times New Roman" w:hAnsi="Times New Roman"/>
          <w:sz w:val="24"/>
        </w:rPr>
        <w:t>Mary tagadólag megrázta a fejét, majd anélkül, hogy leplezte volna örömét, vagy elárulta volna, milyen nagy kockázatot vállalt azzal, hogy eljött a találkozóra, felszabadultan kijelentette:</w:t>
      </w:r>
    </w:p>
    <w:p>
      <w:pPr>
        <w:pStyle w:val="Csakszveg"/>
        <w:ind w:firstLine="709"/>
        <w:jc w:val="both"/>
        <w:rPr/>
      </w:pPr>
      <w:r>
        <w:rPr>
          <w:rFonts w:cs="Times New Roman" w:ascii="Times New Roman" w:hAnsi="Times New Roman"/>
          <w:sz w:val="24"/>
        </w:rPr>
        <w:t>- Semmi baj, Denis. Nem számít a tömeg. Most, hogy rám találtál, már semmi sem számít.</w:t>
      </w:r>
    </w:p>
    <w:p>
      <w:pPr>
        <w:pStyle w:val="Csakszveg"/>
        <w:ind w:firstLine="709"/>
        <w:jc w:val="both"/>
        <w:rPr/>
      </w:pPr>
      <w:r>
        <w:rPr>
          <w:rFonts w:cs="Times New Roman" w:ascii="Times New Roman" w:hAnsi="Times New Roman"/>
          <w:sz w:val="24"/>
        </w:rPr>
        <w:t>- Micsoda remek lány vagy, Mary! - kiáltott fel a fiú. - Nagyon örülök, hogy megbocsátasz nekem. Azonban addig nem nyugszom, amíg nem kárpótollak a baklövésemért. Gyerünk, hozzuk be az elvesztegetett időt! Szeretném, ha olyan jól éreznéd magad, mint még soha! Mit csináljunk először? Csak kívánnod kell, és máris teljesül az óhajod.</w:t>
      </w:r>
    </w:p>
    <w:p>
      <w:pPr>
        <w:pStyle w:val="Csakszveg"/>
        <w:ind w:firstLine="709"/>
        <w:jc w:val="both"/>
        <w:rPr/>
      </w:pPr>
      <w:r>
        <w:rPr>
          <w:rFonts w:cs="Times New Roman" w:ascii="Times New Roman" w:hAnsi="Times New Roman"/>
          <w:sz w:val="24"/>
        </w:rPr>
        <w:t>Mary körülnézett. Mennyire megváltozott minden! Nagyon örült, hogy eljött a fiú. A körülötte tolongó embereket már nem közönségesnek, hanem boldognak és jókedvűnek látta, és ha most találkozott volna azzal a kövér férfivel, aki a lábára taposott, pimasz vigyorát megértő mosollyal fogadta volna. Mindenütt színeket, izgatott arcokat és mozgást látott: a kikiáltók hangja csalogatta, a céllövöldéből hallatszó lövések zaját izgalmasnak találta, és amint csillogó szemének pillantása a közeli ringlispíl színes lovaira esett, amelyek a Kandahar keringő vidám hangjaira ágaskodva forogtak, izgatottan felnevetett, és rájuk mutatott.</w:t>
      </w:r>
    </w:p>
    <w:p>
      <w:pPr>
        <w:pStyle w:val="Csakszveg"/>
        <w:ind w:firstLine="709"/>
        <w:jc w:val="both"/>
        <w:rPr>
          <w:rFonts w:ascii="Times New Roman" w:hAnsi="Times New Roman" w:cs="Times New Roman"/>
          <w:sz w:val="24"/>
        </w:rPr>
      </w:pPr>
      <w:r>
        <w:rPr>
          <w:rFonts w:cs="Times New Roman" w:ascii="Times New Roman" w:hAnsi="Times New Roman"/>
          <w:sz w:val="24"/>
        </w:rPr>
        <w:t>- Azt! - lehelte.</w:t>
      </w:r>
    </w:p>
    <w:p>
      <w:pPr>
        <w:pStyle w:val="Csakszveg"/>
        <w:ind w:firstLine="709"/>
        <w:jc w:val="both"/>
        <w:rPr/>
      </w:pPr>
      <w:r>
        <w:rPr>
          <w:rFonts w:cs="Times New Roman" w:ascii="Times New Roman" w:hAnsi="Times New Roman"/>
          <w:sz w:val="24"/>
        </w:rPr>
        <w:t>- Rendben! - kiáltotta Denis. - Kívánságod számomra parancs, Mary! Indul a nagy vadászat!</w:t>
      </w:r>
    </w:p>
    <w:p>
      <w:pPr>
        <w:pStyle w:val="Csakszveg"/>
        <w:ind w:firstLine="709"/>
        <w:jc w:val="both"/>
        <w:rPr/>
      </w:pPr>
      <w:r>
        <w:rPr>
          <w:rFonts w:cs="Times New Roman" w:ascii="Times New Roman" w:hAnsi="Times New Roman"/>
          <w:sz w:val="24"/>
        </w:rPr>
        <w:t>Megragadta a lány karját és vezetni kezdte, míg a tömeg, amely, amikor egyedül volt, csaknem összenyomta, most varázslatos módon mintha megnyílt volna előttük.</w:t>
      </w:r>
    </w:p>
    <w:p>
      <w:pPr>
        <w:pStyle w:val="Csakszveg"/>
        <w:ind w:firstLine="709"/>
        <w:jc w:val="both"/>
        <w:rPr/>
      </w:pPr>
      <w:r>
        <w:rPr>
          <w:rFonts w:cs="Times New Roman" w:ascii="Times New Roman" w:hAnsi="Times New Roman"/>
          <w:sz w:val="24"/>
        </w:rPr>
        <w:t>- Itt is vagyunk! - jelentette ki Denis vidáman. - Kettőt kérünk egymás mellé! Olyan farkuk legyen, mint az oroszlánnak, és olyan foguk, mint a tevének! Pattanj fel, Mary! A tiéd a ház oldalát is kirúgja, amilyen tüzes a tekintete.</w:t>
      </w:r>
    </w:p>
    <w:p>
      <w:pPr>
        <w:pStyle w:val="Csakszveg"/>
        <w:ind w:firstLine="709"/>
        <w:jc w:val="both"/>
        <w:rPr/>
      </w:pPr>
      <w:r>
        <w:rPr>
          <w:rFonts w:cs="Times New Roman" w:ascii="Times New Roman" w:hAnsi="Times New Roman"/>
          <w:sz w:val="24"/>
        </w:rPr>
        <w:t>Felültek a lovakra, megragadták a kantárt, és vártak. A ringlispíl hamarosan megindult, eleinte lassan, majd egyre gyorsabban keringve a vad zenére. Egész testüket átjárta a mozgás öröme, és szinte repültek a körben álldogáló emberek fölött, akik mintha mérföldekre lettek volna a lovak patája alatt. Amikor végül lassan megálltak, a fiú nem hagyta, hogy Mary leszálljon, hanem újabb és újabb körre fizetett be. Mary egyre biztosabban ült a nyeregben, már nem szorította olyan görcsösen a kantárt, hanem átadta magát a forgás örömének, és büszkén dicsekedett Denisnek újonnan szerzett lovaglótudományával. A fiú dicsérte és egyre bátorította, élvezve Mary felszabadultságát. Egy idő után azonban megszólalt Mary lelkiismerete, és attól félve, hogy önzése anyagi romlásba dönti a fiút, kérte, hogy szálljanak le. Denis ennek hallatán annyira nevetett, hogy az oldala is megfájdult belé.</w:t>
      </w:r>
    </w:p>
    <w:p>
      <w:pPr>
        <w:pStyle w:val="Csakszveg"/>
        <w:ind w:firstLine="709"/>
        <w:jc w:val="both"/>
        <w:rPr/>
      </w:pPr>
      <w:r>
        <w:rPr>
          <w:rFonts w:cs="Times New Roman" w:ascii="Times New Roman" w:hAnsi="Times New Roman"/>
          <w:sz w:val="24"/>
        </w:rPr>
        <w:t>- Egész éjszaka a lovak hátán maradhatunk, ha akarod! Az egész semmiség, ha boldognak látlak.</w:t>
      </w:r>
    </w:p>
    <w:p>
      <w:pPr>
        <w:pStyle w:val="Csakszveg"/>
        <w:ind w:firstLine="709"/>
        <w:jc w:val="both"/>
        <w:rPr>
          <w:rFonts w:ascii="Times New Roman" w:hAnsi="Times New Roman" w:cs="Times New Roman"/>
          <w:sz w:val="24"/>
        </w:rPr>
      </w:pPr>
      <w:r>
        <w:rPr>
          <w:rFonts w:cs="Times New Roman" w:ascii="Times New Roman" w:hAnsi="Times New Roman"/>
          <w:sz w:val="24"/>
        </w:rPr>
        <w:t>- Dehogynem, Denis! Ez borzasztóan költséges szórakozás. Szálljunk le, kérlek! Nekem az is elég, ha nézhetem!</w:t>
      </w:r>
    </w:p>
    <w:p>
      <w:pPr>
        <w:pStyle w:val="Csakszveg"/>
        <w:ind w:firstLine="709"/>
        <w:jc w:val="both"/>
        <w:rPr/>
      </w:pPr>
      <w:r>
        <w:rPr>
          <w:rFonts w:cs="Times New Roman" w:ascii="Times New Roman" w:hAnsi="Times New Roman"/>
          <w:sz w:val="24"/>
        </w:rPr>
        <w:t>- Rendben, ha ezt akarod, Mary, de csak most kezdtük a szórakozást. Ma este egy milliomossal van randevúd. Mindent kipróbálunk!</w:t>
      </w:r>
    </w:p>
    <w:p>
      <w:pPr>
        <w:pStyle w:val="Csakszveg"/>
        <w:ind w:firstLine="709"/>
        <w:jc w:val="both"/>
        <w:rPr/>
      </w:pPr>
      <w:r>
        <w:rPr>
          <w:rFonts w:cs="Times New Roman" w:ascii="Times New Roman" w:hAnsi="Times New Roman"/>
          <w:sz w:val="24"/>
        </w:rPr>
        <w:t>- Ha gondolod, Denis... - motyogta Mary bizonytalanul. - Egyszerűen csodálatos itt! Azonban nem akarom, hogy túl sokat költs rám.</w:t>
      </w:r>
    </w:p>
    <w:p>
      <w:pPr>
        <w:pStyle w:val="Csakszveg"/>
        <w:ind w:firstLine="709"/>
        <w:jc w:val="both"/>
        <w:rPr>
          <w:rFonts w:ascii="Times New Roman" w:hAnsi="Times New Roman" w:cs="Times New Roman"/>
          <w:sz w:val="24"/>
        </w:rPr>
      </w:pPr>
      <w:r>
        <w:rPr>
          <w:rFonts w:cs="Times New Roman" w:ascii="Times New Roman" w:hAnsi="Times New Roman"/>
          <w:sz w:val="24"/>
        </w:rPr>
        <w:t>- Akkor sem lenne sok - jelentette ki a fiú meleg hangon -, ha az utolsó fityingig minden pénzemet rád költeném!</w:t>
      </w:r>
    </w:p>
    <w:p>
      <w:pPr>
        <w:pStyle w:val="Csakszveg"/>
        <w:ind w:firstLine="709"/>
        <w:jc w:val="both"/>
        <w:rPr/>
      </w:pPr>
      <w:r>
        <w:rPr>
          <w:rFonts w:cs="Times New Roman" w:ascii="Times New Roman" w:hAnsi="Times New Roman"/>
          <w:sz w:val="24"/>
        </w:rPr>
        <w:t>Ezzel mintha felment volna a függöny: belevetették magukat a tömegbe, elégedetten legeltetve szemüket, és magukba szippantva a körülöttük kavargó vidámságot. És ami a legfontosabb: együtt voltak.</w:t>
      </w:r>
    </w:p>
    <w:p>
      <w:pPr>
        <w:pStyle w:val="Csakszveg"/>
        <w:ind w:firstLine="709"/>
        <w:jc w:val="both"/>
        <w:rPr/>
      </w:pPr>
      <w:r>
        <w:rPr>
          <w:rFonts w:cs="Times New Roman" w:ascii="Times New Roman" w:hAnsi="Times New Roman"/>
          <w:sz w:val="24"/>
        </w:rPr>
        <w:t>Egy órával később, miután minden mozgó szórakoztató eszközt kipróbáltak, labdát dobtak a kókuszdiótól a fűzfavesszőig minden célpontnak kitett tárgyra, megnézték a bolharágta oroszlánokat és az apatikus elefántot, a kikiáltó kérésére megcsipkedték a kövér fiút, megbizonyosodva afelől, hogy a hája valódi, megcsodálták a világ legkisebb nőjét, borzongtak az élő csontváz láttán és megkóstoltak minden ehető csemegét a mézes mogyorótól a mentolos cukorkáig, ott álltak - a legvidámabb párként az egész vásárban - a legnagyobb sátor előtt. Ez a híres McInally sátra volt, amely a plakátok szerint finom és előkelő szórakozást ígért. A sátor előtt egy naftafáklyákkal megvilágított deszkaemelvény magasodott, és ennek közepén maga a híres McInally állt, akit könnyen fel lehetett ismerni fényes cilinderéről és frakkjáról, nagykockás nadrágjáról és fehér mellényén keresztbevetett óraláncáról, amely sárga volt, mint az arany, és vastag, mint a polgármester lánca. Mellette, hogy ismét a környék hirdetőtábláira és oszlopaira kiragasztott, kék és piros betűkkel nyomtatott plakátok szövegét idézzük, „sziporkázó tehetségek”-et vehettek szemügyre az érdeklődők. Jobb oldalán egy magas, divatjamúlt estélyi öltözéket viselő fiatalember állt, melankolikus könnyedséggel támaszkodva a sátor rúdjának. Romantikus tekintete a távolba, a tömeg fölé révedt, mintha Júliáját keresné egy éteri erkélyen, aki méltó hozzá, és közben ingje kopottságát igyekezett takargatni mellén férfiasan összefont karjaival. Azonban nem ez a komor Rómeó volt a műsor egyetlen látványossága, mivel a színpad másik végén, McInally bal oldalán egy rózsaszín harisnyát, fehér balettszoknyát és ferdén a fejébe vágott csúcsos kalapot viselő teremtés állt, aki időről időre furcsa tánclépéseket mutatott be. Ezek a lépések valami különös produkció ígéretét hordozták magukban, és a hölgy egyfolytában csókokat dobált a közönségnek karja könnyed, kecses mozdulataival, miközben színes zászlócskákat húzott ki a szájából.</w:t>
      </w:r>
    </w:p>
    <w:p>
      <w:pPr>
        <w:pStyle w:val="Csakszveg"/>
        <w:ind w:firstLine="709"/>
        <w:jc w:val="both"/>
        <w:rPr>
          <w:rFonts w:ascii="Times New Roman" w:hAnsi="Times New Roman" w:cs="Times New Roman"/>
          <w:sz w:val="24"/>
        </w:rPr>
      </w:pPr>
      <w:r>
        <w:rPr>
          <w:rFonts w:cs="Times New Roman" w:ascii="Times New Roman" w:hAnsi="Times New Roman"/>
          <w:sz w:val="24"/>
        </w:rPr>
        <w:t>- Ugye, milyen gyönyörű? - suttogta Mary, aki egy hirtelen gondolattól vezérelve belekarolt kísérőjébe.</w:t>
      </w:r>
    </w:p>
    <w:p>
      <w:pPr>
        <w:pStyle w:val="Csakszveg"/>
        <w:ind w:firstLine="709"/>
        <w:jc w:val="both"/>
        <w:rPr>
          <w:rFonts w:ascii="Times New Roman" w:hAnsi="Times New Roman" w:cs="Times New Roman"/>
          <w:sz w:val="24"/>
        </w:rPr>
      </w:pPr>
      <w:r>
        <w:rPr>
          <w:rFonts w:cs="Times New Roman" w:ascii="Times New Roman" w:hAnsi="Times New Roman"/>
          <w:sz w:val="24"/>
        </w:rPr>
        <w:t>- Igencsak meglepődnél, ha nappali fényben látnád - felelte Denis. - Hallottam róla valamit. Azt mondják - folytatta lassan, mintha valami szörnyű titkot árulna el -, hogy kancsít.</w:t>
      </w:r>
    </w:p>
    <w:p>
      <w:pPr>
        <w:pStyle w:val="Csakszveg"/>
        <w:ind w:firstLine="709"/>
        <w:jc w:val="both"/>
        <w:rPr/>
      </w:pPr>
      <w:r>
        <w:rPr>
          <w:rFonts w:cs="Times New Roman" w:ascii="Times New Roman" w:hAnsi="Times New Roman"/>
          <w:sz w:val="24"/>
        </w:rPr>
        <w:t>- Ó, Denis, hogy mondhatsz ilyet! - kiáltott fel Mary méltatlankodva, a következő pillanatban azonban már gyanakodva sandított a nő csálé kalapjára. Vajon csak érdekes akart lenni, vagy valami más, sokkal hétköznapibb oka van a kalapnak?</w:t>
      </w:r>
    </w:p>
    <w:p>
      <w:pPr>
        <w:pStyle w:val="Csakszveg"/>
        <w:ind w:firstLine="709"/>
        <w:jc w:val="both"/>
        <w:rPr/>
      </w:pPr>
      <w:r>
        <w:rPr>
          <w:rFonts w:cs="Times New Roman" w:ascii="Times New Roman" w:hAnsi="Times New Roman"/>
          <w:sz w:val="24"/>
        </w:rPr>
        <w:t>- Jöjjenek, hölgyeim és uraim, jöjjenek! - kiáltotta McInally. Széles mozdulattal leemelte a kalapját, és azzal integetett. - Mindjárt kezdődik az előadás! Azonnal kezdünk! Ez lesz az est utolsó előadása. Elsőrendű szórakozás, és a belépés csak két penny! Műsorunkat művészi kifinomultság és elegancia jellemzi - uraim, nyugodtan behozhatják a feleségüket és kedvesüket, mert nálunk a hölgyek is pirulás nélkül szórakozhatnak! Az utánozhatatlan McInally show azonnal kezdődik! Uraim, itt látható Madame Bolita, az évszázad táncművésze!</w:t>
      </w:r>
    </w:p>
    <w:p>
      <w:pPr>
        <w:pStyle w:val="Csakszveg"/>
        <w:ind w:firstLine="709"/>
        <w:jc w:val="both"/>
        <w:rPr/>
      </w:pPr>
      <w:r>
        <w:rPr>
          <w:rFonts w:cs="Times New Roman" w:ascii="Times New Roman" w:hAnsi="Times New Roman"/>
          <w:sz w:val="24"/>
        </w:rPr>
        <w:t>Nevének említésére Madame Bolita apró piruettet mutatott be, huncutul mosolygott, csábítóan kinyújtotta a karját, és újabb zászlócskákat varázsolt elő valahonnan.</w:t>
      </w:r>
    </w:p>
    <w:p>
      <w:pPr>
        <w:pStyle w:val="Csakszveg"/>
        <w:ind w:firstLine="709"/>
        <w:jc w:val="both"/>
        <w:rPr/>
      </w:pPr>
      <w:r>
        <w:rPr>
          <w:rFonts w:cs="Times New Roman" w:ascii="Times New Roman" w:hAnsi="Times New Roman"/>
          <w:sz w:val="24"/>
        </w:rPr>
        <w:t>- Hölgyeim! Jobbomon Signor Maginit, az egyik leghíresebb és legnépszerűbb énekest látják, egyenesen a párizsi és milánói operaházakból, aki csodálatos operarészleteket ad elő!</w:t>
      </w:r>
    </w:p>
    <w:p>
      <w:pPr>
        <w:pStyle w:val="Csakszveg"/>
        <w:ind w:firstLine="709"/>
        <w:jc w:val="both"/>
        <w:rPr>
          <w:rFonts w:ascii="Times New Roman" w:hAnsi="Times New Roman" w:cs="Times New Roman"/>
          <w:sz w:val="24"/>
        </w:rPr>
      </w:pPr>
      <w:r>
        <w:rPr>
          <w:rFonts w:cs="Times New Roman" w:ascii="Times New Roman" w:hAnsi="Times New Roman"/>
          <w:sz w:val="24"/>
        </w:rPr>
        <w:t>Signor Magini, akinek valódi neve Maginty volt, ha lehet, még romantikusabban nézett, és álmatagon bólintott, mintha a nők virágcsokrokkal dobálták volna Párizsban és verekedtek volna a kegyeiért Milánóban.</w:t>
      </w:r>
    </w:p>
    <w:p>
      <w:pPr>
        <w:pStyle w:val="Csakszveg"/>
        <w:ind w:firstLine="709"/>
        <w:jc w:val="both"/>
        <w:rPr/>
      </w:pPr>
      <w:r>
        <w:rPr>
          <w:rFonts w:cs="Times New Roman" w:ascii="Times New Roman" w:hAnsi="Times New Roman"/>
          <w:sz w:val="24"/>
        </w:rPr>
        <w:t>- Az előadás mindjárt kezdődik! Jöjjenek! Jöjjenek! A ma esti utolsó előadás! Műsorunk ma este már nem látható többször! Mindenkinek nagyon köszönjük a figyelmet! Jöjjenek jöjjenek.</w:t>
      </w:r>
    </w:p>
    <w:p>
      <w:pPr>
        <w:pStyle w:val="Csakszveg"/>
        <w:ind w:firstLine="709"/>
        <w:jc w:val="both"/>
        <w:rPr>
          <w:rFonts w:ascii="Times New Roman" w:hAnsi="Times New Roman" w:cs="Times New Roman"/>
          <w:sz w:val="24"/>
        </w:rPr>
      </w:pPr>
      <w:r>
        <w:rPr>
          <w:rFonts w:cs="Times New Roman" w:ascii="Times New Roman" w:hAnsi="Times New Roman"/>
          <w:sz w:val="24"/>
        </w:rPr>
        <w:t>- Mit szólsz hozzá? Megkockáztassuk? - kérdezte Denis.</w:t>
      </w:r>
    </w:p>
    <w:p>
      <w:pPr>
        <w:pStyle w:val="Csakszveg"/>
        <w:ind w:firstLine="709"/>
        <w:jc w:val="both"/>
        <w:rPr>
          <w:rFonts w:ascii="Times New Roman" w:hAnsi="Times New Roman" w:cs="Times New Roman"/>
          <w:sz w:val="24"/>
        </w:rPr>
      </w:pPr>
      <w:r>
        <w:rPr>
          <w:rFonts w:cs="Times New Roman" w:ascii="Times New Roman" w:hAnsi="Times New Roman"/>
          <w:sz w:val="24"/>
        </w:rPr>
        <w:t>- Igen! - suttogta Mary izgatottan.</w:t>
      </w:r>
    </w:p>
    <w:p>
      <w:pPr>
        <w:pStyle w:val="Csakszveg"/>
        <w:ind w:firstLine="709"/>
        <w:jc w:val="both"/>
        <w:rPr>
          <w:rFonts w:ascii="Times New Roman" w:hAnsi="Times New Roman" w:cs="Times New Roman"/>
          <w:sz w:val="24"/>
        </w:rPr>
      </w:pPr>
      <w:r>
        <w:rPr>
          <w:rFonts w:cs="Times New Roman" w:ascii="Times New Roman" w:hAnsi="Times New Roman"/>
          <w:sz w:val="24"/>
        </w:rPr>
        <w:t>A pár besétált a sátorba.</w:t>
      </w:r>
    </w:p>
    <w:p>
      <w:pPr>
        <w:pStyle w:val="Csakszveg"/>
        <w:ind w:firstLine="709"/>
        <w:jc w:val="both"/>
        <w:rPr/>
      </w:pPr>
      <w:r>
        <w:rPr>
          <w:rFonts w:cs="Times New Roman" w:ascii="Times New Roman" w:hAnsi="Times New Roman"/>
          <w:sz w:val="24"/>
        </w:rPr>
        <w:t>Bent paraffin, meleg fűrészpor és narancshéj szaga terjengett. Némi tapogatózás után találtak két üres helyet a félhomályban, leültek, és néhány percnyi várakozás után valóban kezdetét vette az előadás. Ez utóbbi két részből állt, az első Madame Bolitáé, a második a Párizsból és Milánóból érkezett Signoré volt. Nem lehet tudni, hogy azért-e, mert a nagy McInallyt erősen csábította a sátor mögött álló lakókocsijából kiszűrődő sült hús és hagyma szaga, vagy mert úgy döntött, hogy aznap estére beiktat még egy legeslegutolsó előadást, de a híres show meglehetősen rövidre kerekedett.</w:t>
      </w:r>
    </w:p>
    <w:p>
      <w:pPr>
        <w:pStyle w:val="Csakszveg"/>
        <w:ind w:firstLine="709"/>
        <w:jc w:val="both"/>
        <w:rPr/>
      </w:pPr>
      <w:r>
        <w:rPr>
          <w:rFonts w:cs="Times New Roman" w:ascii="Times New Roman" w:hAnsi="Times New Roman"/>
          <w:sz w:val="24"/>
        </w:rPr>
        <w:t>Madame Bolita piruettezett, pózolt, nehézkesen ugrándozott, a színpad vékony deszkájára való leérkezésének hangos döndülését olyan önkéntelen hangokkal kísérve, amelyeket egy kevésbé kifinomult művész esetleg nyögésekkel tévesztett volna össze, a könnyebb mozdulatokat ujjainak csettintésével és éles „La! I.ai! Oh! Lalla!” kiáltásokkal fűszerezve. Az emelvény hátsó részén bemutatott bizonytalan piruettek után kiszökellt a lámpák elé, egyik lábával nagyot rúgott hátra a levegőbe, állát kacéran kinyújtott mutatóujjára támasztotta, és másik lábán imbolyogva büszkén nézett végig a közönségen. Az elhaló köztes tapsot egy önmagának gratuláló „Oh! la! la!” kísérte, majd a táncművésznő körbeszaladt a színpadon, és visszaérkezett oda, ahonnan elindult. Előadásának első részét egy nehéz mutatvánnyal zárta, amikor is karját kinyújtva, erőfeszítéstől eltorzult arccal lassan és fájdalmasan leereszkedett spárgába, amelyből meg sem próbált felemelkedni: kínos helyzetéből a jó időzítéssel leeresztett függöny mentette ki.</w:t>
      </w:r>
    </w:p>
    <w:p>
      <w:pPr>
        <w:pStyle w:val="Csakszveg"/>
        <w:ind w:firstLine="709"/>
        <w:jc w:val="both"/>
        <w:rPr/>
      </w:pPr>
      <w:r>
        <w:rPr>
          <w:rFonts w:cs="Times New Roman" w:ascii="Times New Roman" w:hAnsi="Times New Roman"/>
          <w:sz w:val="24"/>
        </w:rPr>
        <w:t>- Nem rossz, ha figyelembe vesszük a korát - jegyezte meg Denis bizalmasan. - Egy napon azonban leszakad vele a színpad, és soha többé nem hallunk róla.</w:t>
      </w:r>
    </w:p>
    <w:p>
      <w:pPr>
        <w:pStyle w:val="Csakszveg"/>
        <w:ind w:firstLine="709"/>
        <w:jc w:val="both"/>
        <w:rPr>
          <w:rFonts w:ascii="Times New Roman" w:hAnsi="Times New Roman" w:cs="Times New Roman"/>
          <w:sz w:val="24"/>
        </w:rPr>
      </w:pPr>
      <w:r>
        <w:rPr>
          <w:rFonts w:cs="Times New Roman" w:ascii="Times New Roman" w:hAnsi="Times New Roman"/>
          <w:sz w:val="24"/>
        </w:rPr>
        <w:t>- Ó, Denis! - suttogta Mary feddőn. - Ezt te sem gondolhatod komolyan. Neked talán nem tetszett?</w:t>
      </w:r>
    </w:p>
    <w:p>
      <w:pPr>
        <w:pStyle w:val="Csakszveg"/>
        <w:ind w:firstLine="709"/>
        <w:jc w:val="both"/>
        <w:rPr/>
      </w:pPr>
      <w:r>
        <w:rPr>
          <w:rFonts w:cs="Times New Roman" w:ascii="Times New Roman" w:hAnsi="Times New Roman"/>
          <w:sz w:val="24"/>
        </w:rPr>
        <w:t>- Ha neked tetszett, nekem is. Azt azonban ne kérd, hogy beleszeressek! - felelte a fiú huncutul. - Meglátjuk, mit tud még mutatni - tette hozzá. Némi szünet után a függöny ismét felemelkedett. A színpadon ez alkalommal félhomály uralkodott, és ebben a félhomályban fel-alá himbálózott Bolita kisasszony senki mással össze nem téveszthető gömbölyded alakja. Hosszú, fehér ruhát viselt, és bár kalapjától időközben megszabadult, arcát félig elfedték a körülötte dúsan hullámzó hosszú, szőke hajfürtök. Hátán hatalmas angyalszárnyak meredeztek, és így úszkált a levegőben a nézők döbbent tekintete előtt. Hol volt már a tánc kacérsága, a balett hamis ragyogása! A teljességgel átalakult és megtisztult angyali lény egész testével megvetette azt a táncosnőt, aki azt kiabálta: „Oh! la! la!”; jámboran lebegett a levegőben, az őt tartó drót és csörlő jól hallható nyikorgása közepette, amely még az aláfestő zenét játszó zongora hangját is elnyomta. A tetszés főleg a hátsó padokból érkező éles és „ Vissza! vissza!” kiáltások formájában nyilvánult meg, a McInally Show fennállása óta azonban nem volt példa az ismétlésre, Madame Bolita, miután csapkodó szárnyakkal kecsesen meghajolt, visszavonult a lakókocsijába, hogy lássa, unokája, a kis Katie Maginty elaludt-e már.</w:t>
      </w:r>
    </w:p>
    <w:p>
      <w:pPr>
        <w:pStyle w:val="Csakszveg"/>
        <w:ind w:firstLine="709"/>
        <w:jc w:val="both"/>
        <w:rPr>
          <w:rFonts w:ascii="Times New Roman" w:hAnsi="Times New Roman" w:cs="Times New Roman"/>
          <w:sz w:val="24"/>
        </w:rPr>
      </w:pPr>
      <w:r>
        <w:rPr>
          <w:rFonts w:cs="Times New Roman" w:ascii="Times New Roman" w:hAnsi="Times New Roman"/>
          <w:sz w:val="24"/>
        </w:rPr>
        <w:t>Mary lelkesen tapsolt, majd Denishez fordult.</w:t>
      </w:r>
    </w:p>
    <w:p>
      <w:pPr>
        <w:pStyle w:val="Csakszveg"/>
        <w:ind w:firstLine="709"/>
        <w:jc w:val="both"/>
        <w:rPr/>
      </w:pPr>
      <w:r>
        <w:rPr>
          <w:rFonts w:cs="Times New Roman" w:ascii="Times New Roman" w:hAnsi="Times New Roman"/>
          <w:sz w:val="24"/>
        </w:rPr>
        <w:t>- És most mi a véleményed? - kérdezte kihívóan, mintha arra figyelmeztetné a fiút, nehogy valami rosszat merészeljen mondani az előbb látott tüneményről. Szorosan egymás mellett ültek a keskeny fapadon, ujjuk összefonódott, és Denis, miközben a lány átszellemült arcát csodálta, megszorította a kezét.</w:t>
      </w:r>
    </w:p>
    <w:p>
      <w:pPr>
        <w:pStyle w:val="Csakszveg"/>
        <w:ind w:firstLine="709"/>
        <w:jc w:val="both"/>
        <w:rPr/>
      </w:pPr>
      <w:r>
        <w:rPr>
          <w:rFonts w:cs="Times New Roman" w:ascii="Times New Roman" w:hAnsi="Times New Roman"/>
          <w:sz w:val="24"/>
        </w:rPr>
        <w:t>- Az a véleményem, hogy gyönyörű vagy - mondta. Ez volt aztán szellemes válasz! Mary hangosan felnevetett, de saját nevetésének hangjára, amely szokatlanul vidám és felszabadult volt, hirtelen felrémlett benne otthonának a képe, és úgy érezte, mintha jeges vízbe lökték volna. A nevetés a torkán akadt, és lehorgasztotta a fejét, de nagy erőfeszítéssel, amelyhez Denis közelsége adott erőt, sikerült elűznie levertségét. Amikor felnézett, már Magini állt a színpadon. Nagy fehér vászon feszült mögötte, és a sátor végében álló varázslámpa a „Gyengéd és hűséges, avagy a tengerész babája” címet vetítette rá hátulról. Felcsendült a zongora hangja, és Magini rázendített. Miközben énekelt, színes képek jelentek meg a vásznon, bemutatva az igaz szerelemmel járó, megható viszontagságokat. A tengerész és a molnár lányának találkozását a folyóparton, az elválást, a függőágyában álmatlanul heverő magányos tengerészt, a nemes szívű tengerész megpróbáltatásait a nyílt vízen és szerelmének nem kevésbé könnyfakasztó gyötrelmeit otthon, a hajótörés megdöbbentő borzalmait, a megmenekülés hősiességét ábrázoló képek követték egymást a vásznon, míg végül következett a szerelmesek jól megérdemelt találkozása. Kézen fogva álltak a folyóparton - itt az első diát ismételték meg -, és mindenki nagyon elégedett volt.</w:t>
      </w:r>
    </w:p>
    <w:p>
      <w:pPr>
        <w:pStyle w:val="Csakszveg"/>
        <w:ind w:firstLine="709"/>
        <w:jc w:val="both"/>
        <w:rPr/>
      </w:pPr>
      <w:r>
        <w:rPr>
          <w:rFonts w:cs="Times New Roman" w:ascii="Times New Roman" w:hAnsi="Times New Roman"/>
          <w:sz w:val="24"/>
        </w:rPr>
        <w:t>Következő dalként, külön kérésre, a ,,Juanita” hangzott el, amely egy hölgy csáberejéről szólt. Ez a latin hölgy sokkal szenvedélyesebb és vadabb volt, mint a tengerész galambszerű kedvese. Amikor a dal véget ért, a hátsó sorokból olyan lelkes taps és éljenzés érkezett, hogy beletelt némi időbe, amíg az énekes be tudta jelenteni utolsó és egyben kedvenc dalát, „A szerelem földjé”-t, Ciro Pinsuti szerzeményét. Az előző műsorszámokkal ellentétben ez a dal egyszerű, dallamos és megható volt, és bár Magini soha életében nem járt távolabb McInally fellépési körútjának legdélibb pontjánál, Dumfizesnél, hangja tisztán és természetesen szólt. Ahogy a lágy dallam betöltötte a sátrat, Mary úgy érezte, mintha valami torokszorító gyengédség és vonzalom hajtaná Denis felé. Érzelmei könnyekkel töltötték meg a szemét. Még soha senki nem bánt vele olyan kedvesen, mint Denis. Szerelmes volt belé. Az est csillogásának és a zene csodás hangjainak hatására messze korlátok közé szorított és egyhangú élete fölé emelkedve, ha kéri, akár meghalni is hajlandó lett volna ezért az isteni lényért, akinek édes-keserű egyesülésben szorult az oldalához; édes volt, mert szerette, keserű, mert el kellett válnia tőle.</w:t>
      </w:r>
    </w:p>
    <w:p>
      <w:pPr>
        <w:pStyle w:val="Csakszveg"/>
        <w:ind w:firstLine="709"/>
        <w:jc w:val="both"/>
        <w:rPr/>
      </w:pPr>
      <w:r>
        <w:rPr>
          <w:rFonts w:cs="Times New Roman" w:ascii="Times New Roman" w:hAnsi="Times New Roman"/>
          <w:sz w:val="24"/>
        </w:rPr>
        <w:t>A dal véget ért. Mary rádöbbent, hogy ez egyben az előadás végét is jelenti, és kifelé menet csendben lépkedett Denis oldalán. A sátorból kiérve körülölelte őket a friss esti levegő. Mostanra teljesen besötétedett, a teret fáklyák világították meg, és mintha a tömeg is megfogyatkozott volna, de még mindig nagy volt a vidám sürgés-forgás. Kettejük számára azonban, akiket más, sokkal mélyebb érzések tartottak hatalmukban, elillant a vásár varázsa. Bizonytalanul nézelődtek.</w:t>
      </w:r>
    </w:p>
    <w:p>
      <w:pPr>
        <w:pStyle w:val="Csakszveg"/>
        <w:ind w:firstLine="709"/>
        <w:jc w:val="both"/>
        <w:rPr/>
      </w:pPr>
      <w:r>
        <w:rPr>
          <w:rFonts w:cs="Times New Roman" w:ascii="Times New Roman" w:hAnsi="Times New Roman"/>
          <w:sz w:val="24"/>
        </w:rPr>
        <w:t>- Maradjunk még? - kérdezte Denis lassan. Mary megrázta a fejét. Az este olyan csodálatos volt, hogy azt kívánta, bárcsak örökké tartana - de elérkezett a vége, és az egészben a búcsú volt a legnehezebb. Vissza kell mennie, elhagyva a szerelem földjét, és sajnos elérkezett az indulás ideje.</w:t>
      </w:r>
    </w:p>
    <w:p>
      <w:pPr>
        <w:pStyle w:val="Csakszveg"/>
        <w:ind w:firstLine="709"/>
        <w:jc w:val="both"/>
        <w:rPr/>
      </w:pPr>
      <w:r>
        <w:rPr>
          <w:rFonts w:cs="Times New Roman" w:ascii="Times New Roman" w:hAnsi="Times New Roman"/>
          <w:sz w:val="24"/>
        </w:rPr>
        <w:t>- Akkor sétáljunk egy kicsit! - kérte a fiú. - Még nincs késő, és nem megyünk messzire.</w:t>
      </w:r>
    </w:p>
    <w:p>
      <w:pPr>
        <w:pStyle w:val="Csakszveg"/>
        <w:ind w:firstLine="709"/>
        <w:jc w:val="both"/>
        <w:rPr/>
      </w:pPr>
      <w:r>
        <w:rPr>
          <w:rFonts w:cs="Times New Roman" w:ascii="Times New Roman" w:hAnsi="Times New Roman"/>
          <w:sz w:val="24"/>
        </w:rPr>
        <w:t>Egyszerűen képtelen volt elbúcsúzni! Már a távozás gondolatára is hatalmas gombócot érzett a torkában, és vakon arra gondolt, hogy egy kicsit még vele kell lennie. Szerette volna minél későbbre halasztani a szomorú kijózanodást ebből az izgalmas és lenyűgöző élményből; azt akarta, hogy a fiú mindig vele legyen, dédelgesse és becézgesse. Ezek az új, eddig ismeretlen érzelmek nyílt sebként sajogtak a lelkében, és kiűzték belőle otthonának, apjának és minden zavaró tényezőnek a gondolatát, amelyek elválaszthatták volna kedvesétől.</w:t>
      </w:r>
    </w:p>
    <w:p>
      <w:pPr>
        <w:pStyle w:val="Csakszveg"/>
        <w:ind w:firstLine="709"/>
        <w:jc w:val="both"/>
        <w:rPr/>
      </w:pPr>
      <w:r>
        <w:rPr>
          <w:rFonts w:cs="Times New Roman" w:ascii="Times New Roman" w:hAnsi="Times New Roman"/>
          <w:sz w:val="24"/>
        </w:rPr>
        <w:t>- Gyere, drága Mary! - könyörgött a fiú. - Még korán van!</w:t>
      </w:r>
    </w:p>
    <w:p>
      <w:pPr>
        <w:pStyle w:val="Csakszveg"/>
        <w:ind w:firstLine="709"/>
        <w:jc w:val="both"/>
        <w:rPr>
          <w:rFonts w:ascii="Times New Roman" w:hAnsi="Times New Roman" w:cs="Times New Roman"/>
          <w:sz w:val="24"/>
        </w:rPr>
      </w:pPr>
      <w:r>
        <w:rPr>
          <w:rFonts w:cs="Times New Roman" w:ascii="Times New Roman" w:hAnsi="Times New Roman"/>
          <w:sz w:val="24"/>
        </w:rPr>
        <w:t>- Rendben, de csak egy kicsit - egyezett bele Mary suttogva.</w:t>
      </w:r>
    </w:p>
    <w:p>
      <w:pPr>
        <w:pStyle w:val="Csakszveg"/>
        <w:ind w:firstLine="709"/>
        <w:jc w:val="both"/>
        <w:rPr>
          <w:rFonts w:ascii="Times New Roman" w:hAnsi="Times New Roman" w:cs="Times New Roman"/>
          <w:sz w:val="24"/>
        </w:rPr>
      </w:pPr>
      <w:r>
        <w:rPr>
          <w:rFonts w:cs="Times New Roman" w:ascii="Times New Roman" w:hAnsi="Times New Roman"/>
          <w:sz w:val="24"/>
        </w:rPr>
        <w:t>Az ösvény, amelyen elindultak, a kanyargós Leven folyó partját követte. Egyik oldalon a fodrozódó víz, a másikon a harmatos legelő csillogott. A telihold fényesre sikált ezüsttányérként ragyogott a csillagokkal telehintett égbolton, és visszatükröződött a folyó fekete vizén. Időnként vékony felhőfoszlányok úsztak el e fehér, egyszerre oly távoli és oly közeli égitest előtt, kísérteties ujjakként másodpercekre eltompítva a szinte elviselhetetlen ragyogást. Ahogy némán lépkedtek az ezüstös fényben, az éjszaka harmat áztatta hűvöse, a füvek és a vad menta illata lágy ölelésként fonta körül őket.</w:t>
      </w:r>
    </w:p>
    <w:p>
      <w:pPr>
        <w:pStyle w:val="Csakszveg"/>
        <w:ind w:firstLine="709"/>
        <w:jc w:val="both"/>
        <w:rPr/>
      </w:pPr>
      <w:r>
        <w:rPr>
          <w:rFonts w:cs="Times New Roman" w:ascii="Times New Roman" w:hAnsi="Times New Roman"/>
          <w:sz w:val="24"/>
        </w:rPr>
        <w:t>Az ösvényen két nagy éjjeli lepke kergetőzött előttük, ide-oda lebbenve a parton ringatózó nádszálak között, de mindig követve egymást, mindig együtt. Szárnyuk úgy világított a holdfényben, mint a vitorla, és röptük halk suhogása olyan volt, mint lehulló falevél zizzenése.</w:t>
      </w:r>
    </w:p>
    <w:p>
      <w:pPr>
        <w:pStyle w:val="Csakszveg"/>
        <w:ind w:firstLine="709"/>
        <w:jc w:val="both"/>
        <w:rPr>
          <w:rFonts w:ascii="Times New Roman" w:hAnsi="Times New Roman" w:cs="Times New Roman"/>
          <w:sz w:val="24"/>
        </w:rPr>
      </w:pPr>
      <w:r>
        <w:rPr>
          <w:rFonts w:cs="Times New Roman" w:ascii="Times New Roman" w:hAnsi="Times New Roman"/>
          <w:sz w:val="24"/>
        </w:rPr>
        <w:t>A folyó is csaknem teljesen néma volt, csak a part mentén loccsant néha egy-egy hullám, azonban ez mintha még tovább fokozta volna az éjszaka csendjét.</w:t>
      </w:r>
    </w:p>
    <w:p>
      <w:pPr>
        <w:pStyle w:val="Csakszveg"/>
        <w:ind w:firstLine="709"/>
        <w:jc w:val="both"/>
        <w:rPr/>
      </w:pPr>
      <w:r>
        <w:rPr>
          <w:rFonts w:cs="Times New Roman" w:ascii="Times New Roman" w:hAnsi="Times New Roman"/>
          <w:sz w:val="24"/>
        </w:rPr>
        <w:t>Már jó ideje rótták az ösvényt, a vásár fénye távoli derengéssé halványult, és a zene mintha valami másik világból szűrődött volna át. Mary és Denis nem figyelt sem a zenére, sem a holdra, és bár tudat alatt érzékelték az őket körülvevő táj szépségét, csak egymással törődtek. A tény, hogy most először lehetett egyedül Denisszel, távol a világtól, határtalan boldogsággal töltötte el Maryt. Úgy érezte, a szíve kiugrik a mellkasából.</w:t>
      </w:r>
    </w:p>
    <w:p>
      <w:pPr>
        <w:pStyle w:val="Csakszveg"/>
        <w:ind w:firstLine="709"/>
        <w:jc w:val="both"/>
        <w:rPr/>
      </w:pPr>
      <w:r>
        <w:rPr>
          <w:rFonts w:cs="Times New Roman" w:ascii="Times New Roman" w:hAnsi="Times New Roman"/>
          <w:sz w:val="24"/>
        </w:rPr>
        <w:t>Az okos városi ifjút, Denist is valami új és különös érzés kerítette hatalmába. A könnyed fordulatok, a felületes társalgás, az üres bókok forrása, amely mindig az összejövetelek középpontjává tette, most mintha egy csapásra kiapadt volna. Hallgatott, mint néma a temetésen. Úgy érezte, a jó híre forog kockán, és mondania kell valamit, teljesen mindegy, hogy mit. Ugyanakkor míg befelé elmondta magát mindenféle idétlen, ostoba, szerencsétlen alaknak, attól félve, hogy hallgatásával eltávolítja magától Maryt, a szája száraz maradt és a nyelve nem mozdult. Máskor oly fürgén vágó agyát annyira elárasztották az érzelmek, hogy egyszerűen képtelen volt megszólalni.</w:t>
      </w:r>
    </w:p>
    <w:p>
      <w:pPr>
        <w:pStyle w:val="Csakszveg"/>
        <w:ind w:firstLine="709"/>
        <w:jc w:val="both"/>
        <w:rPr/>
      </w:pPr>
      <w:r>
        <w:rPr>
          <w:rFonts w:cs="Times New Roman" w:ascii="Times New Roman" w:hAnsi="Times New Roman"/>
          <w:sz w:val="24"/>
        </w:rPr>
        <w:t>Látszólag nyugodtan és békésen sétáltak egymás mellett, lelkükben azonban valóságos vihar tombolt, és mivel egyikük sem mondott semmit, ez a vihar egyre fokozódott.</w:t>
      </w:r>
    </w:p>
    <w:p>
      <w:pPr>
        <w:pStyle w:val="Csakszveg"/>
        <w:ind w:firstLine="709"/>
        <w:jc w:val="both"/>
        <w:rPr/>
      </w:pPr>
      <w:r>
        <w:rPr>
          <w:rFonts w:cs="Times New Roman" w:ascii="Times New Roman" w:hAnsi="Times New Roman"/>
          <w:sz w:val="24"/>
        </w:rPr>
        <w:t>Mary valóságos fájdalmat érzett az oldalában. Nagyon közel voltak egymáshoz, és ez a meghittség elmondhatatlan vágyakozást ébresztett benne, amelyre az egyetlen gyógyír a fiú karjának a két testet egymáshoz láncoló érintése volt az ő karján.</w:t>
      </w:r>
    </w:p>
    <w:p>
      <w:pPr>
        <w:pStyle w:val="Csakszveg"/>
        <w:ind w:firstLine="709"/>
        <w:jc w:val="both"/>
        <w:rPr/>
      </w:pPr>
      <w:r>
        <w:rPr>
          <w:rFonts w:cs="Times New Roman" w:ascii="Times New Roman" w:hAnsi="Times New Roman"/>
          <w:sz w:val="24"/>
        </w:rPr>
        <w:t>Még tettek néhány lépést, majd hirtelen önkéntelenül megálltak, és szembefordultak egymással. Mary arcát, amelyet földöntúli fénnyel ragyogott be a hold, felemelte Deniséhez. A fiú lehajolt, és megcsókolta. A lány ajka puha volt, meleg és száraz, és egész lényével átadta magát a csóknak. Mary életében ez volt az első csók, és bár ártatlan és egészen tudatlan volt, a természetes ösztönök lüktetve dolgoztak benne, miközben ajkát szerelme ajkához nyomta.</w:t>
      </w:r>
    </w:p>
    <w:p>
      <w:pPr>
        <w:pStyle w:val="Csakszveg"/>
        <w:ind w:firstLine="709"/>
        <w:jc w:val="both"/>
        <w:rPr/>
      </w:pPr>
      <w:r>
        <w:rPr>
          <w:rFonts w:cs="Times New Roman" w:ascii="Times New Roman" w:hAnsi="Times New Roman"/>
          <w:sz w:val="24"/>
        </w:rPr>
        <w:t>Denis valósággal megsemmisült. Gavallérként szerzett gyér tapasztalatai még csak nem is hasonlítottak ehhez a csodához. Úgy érezte, valami ritka és fantasztikus ajándékot kapott, és anélkül hogy tudná, mit tesz, letérdelt Mary elé, átölelte, és arcát a derekához nyomta. A lány kopott gyapjúszövet szoknyájának szaga csodálatos illat volt számára, és érezte, amint karcsú és még kifejletlen lábai megremegnek az érintése alatt. Megragadta Mary kezét, és lehúzta a lányt maga mellé a földre. Most vette csak észre a kis mélyedést a lány nyakán, ahonnan apró kék erecske indult lefelé és tűnt el a ruha alatt. Miközben leemelte Mary fejéről a kalapot, kiszabadult egy göndör hajfürtöcske, és sápadt homlokára hullott. A fiú először ezt csókolta meg félénken, majd ajkával lezárta a lány szemét.</w:t>
      </w:r>
    </w:p>
    <w:p>
      <w:pPr>
        <w:pStyle w:val="Csakszveg"/>
        <w:ind w:firstLine="709"/>
        <w:jc w:val="both"/>
        <w:rPr/>
      </w:pPr>
      <w:r>
        <w:rPr>
          <w:rFonts w:cs="Times New Roman" w:ascii="Times New Roman" w:hAnsi="Times New Roman"/>
          <w:sz w:val="24"/>
        </w:rPr>
        <w:t>Ekkor már egymás karjában voltak: elrejtették őket a bokrok, és a zsenge fű lágy szőnyegként terült el alattuk. Testük érintkezése csodálatos melegséggel töltötte el őket, így nem volt szükségük beszédre. Némán kirepültek ebből a világból, nem törődve senkivel és semmivel, csakis egymással. A lány feje a fiú karján pihent, és kissé szétnyílt ajkai közül kivillantak hófehér kavicsokként világító fogai. Lehelete olyan volt, mint a frissen fejt tej. A fiú pillantása ismét a lány nyakának sima bőre alatt szűz hóban apró patakocskaként futó erecskére esett: gyengéden megsimogatta, majd követte ujja hegyével. Milyen kemény és gömbölyű volt a lány melle a tenyerében! Mint két sima és tökéletes gyümölcs, amely azért érett meg, hogy simogathassa. A fiú kezének érintésére Mary minden vére az arcába áramlott, és bár gyorsabban szedte a levegőt, nem ellenkezett. Apró, szűz melle, amelyekkel eddig egyáltalán nem törődött, megmerevedett, és minden energiája bennük összpontosult, mintha egy láthatatlan csecsszopó szívná teljes erejéből. Ezt követően az agya elhomályosult, és ahogy ott feküdt a fiú ölelésében, mindenről megfeledkezett, nem gondolt semmire, megszűnt önmaga lenni. Lelke gyors röptű fecskeként szárnyalt a magasba, és egyesülve szerelme lelkével, testét a földön hagyta. Együtt emelkedtek a csillagok felé, könnyedén, mint az éjjeli lepkék, és hangtalanul, mint a folyó. Dimenziók nem korlátozták röptük eksztázisát.</w:t>
      </w:r>
    </w:p>
    <w:p>
      <w:pPr>
        <w:pStyle w:val="Csakszveg"/>
        <w:ind w:firstLine="709"/>
        <w:jc w:val="both"/>
        <w:rPr/>
      </w:pPr>
      <w:r>
        <w:rPr>
          <w:rFonts w:cs="Times New Roman" w:ascii="Times New Roman" w:hAnsi="Times New Roman"/>
          <w:sz w:val="24"/>
        </w:rPr>
        <w:t>A fények a vásártéren egymás után kihunytak; egy öreg béka, amelynek nagy, szomorú szeme gyémántként ragyogott a holdfényben, kimászott melléjük, majd hangtalanul távozott; könnyű fehér pára homályosította el a folyó csillogását, mint lehelet a tükröt; majd, ahogy a köd lassan elterpeszkedett az éjszakában, árnyékok töltötték meg a rét mélyedéseit, és a föld érezhetően lehűlt, mintha melegét elszívta volna a sötétség. A folyópartra nehéz csend borult, míg némi idő elteltével egy pisztráng nagyot csapott farkával a vízben, megtörve a némaságot.</w:t>
      </w:r>
    </w:p>
    <w:p>
      <w:pPr>
        <w:pStyle w:val="Csakszveg"/>
        <w:ind w:firstLine="709"/>
        <w:jc w:val="both"/>
        <w:rPr/>
      </w:pPr>
      <w:r>
        <w:rPr>
          <w:rFonts w:cs="Times New Roman" w:ascii="Times New Roman" w:hAnsi="Times New Roman"/>
          <w:sz w:val="24"/>
        </w:rPr>
        <w:t>A hang hallatán Mary lassan megmozdult, és kezdett visszatérni a tudata.</w:t>
      </w:r>
    </w:p>
    <w:p>
      <w:pPr>
        <w:pStyle w:val="Csakszveg"/>
        <w:ind w:firstLine="709"/>
        <w:jc w:val="both"/>
        <w:rPr/>
      </w:pPr>
      <w:r>
        <w:rPr>
          <w:rFonts w:cs="Times New Roman" w:ascii="Times New Roman" w:hAnsi="Times New Roman"/>
          <w:sz w:val="24"/>
        </w:rPr>
        <w:t>- Szeretlek, Denis! - suttogta. - Drága, drága Denis! Azonban késő van, nagyon késő! Mennünk kell!</w:t>
      </w:r>
    </w:p>
    <w:p>
      <w:pPr>
        <w:pStyle w:val="Csakszveg"/>
        <w:ind w:firstLine="709"/>
        <w:jc w:val="both"/>
        <w:rPr/>
      </w:pPr>
      <w:r>
        <w:rPr>
          <w:rFonts w:cs="Times New Roman" w:ascii="Times New Roman" w:hAnsi="Times New Roman"/>
          <w:sz w:val="24"/>
        </w:rPr>
        <w:t>Nehézkesen felemelte a fejét, megmozdította végtagjait, és ekkor, mintegy villámcsapásra, eszébe jutott az apja, az otthona és mostani helyzete. Rémülten összerándult és felült.</w:t>
      </w:r>
    </w:p>
    <w:p>
      <w:pPr>
        <w:pStyle w:val="Csakszveg"/>
        <w:ind w:firstLine="709"/>
        <w:jc w:val="both"/>
        <w:rPr>
          <w:rFonts w:ascii="Times New Roman" w:hAnsi="Times New Roman" w:cs="Times New Roman"/>
          <w:sz w:val="24"/>
        </w:rPr>
      </w:pPr>
      <w:r>
        <w:rPr>
          <w:rFonts w:cs="Times New Roman" w:ascii="Times New Roman" w:hAnsi="Times New Roman"/>
          <w:sz w:val="24"/>
        </w:rPr>
        <w:t>- Szent ég! Mit tettem? Az apám! Mindkettőnkkel.</w:t>
      </w:r>
    </w:p>
    <w:p>
      <w:pPr>
        <w:pStyle w:val="Csakszveg"/>
        <w:ind w:firstLine="709"/>
        <w:jc w:val="both"/>
        <w:rPr>
          <w:rFonts w:ascii="Times New Roman" w:hAnsi="Times New Roman" w:cs="Times New Roman"/>
          <w:sz w:val="24"/>
        </w:rPr>
      </w:pPr>
      <w:r>
        <w:rPr>
          <w:rFonts w:cs="Times New Roman" w:ascii="Times New Roman" w:hAnsi="Times New Roman"/>
          <w:sz w:val="24"/>
        </w:rPr>
        <w:t>Szaladni kezdett végig az ösvényen.</w:t>
      </w:r>
    </w:p>
    <w:p>
      <w:pPr>
        <w:pStyle w:val="Csakszveg"/>
        <w:ind w:firstLine="709"/>
        <w:jc w:val="both"/>
        <w:rPr>
          <w:rFonts w:ascii="Times New Roman" w:hAnsi="Times New Roman" w:cs="Times New Roman"/>
          <w:sz w:val="24"/>
        </w:rPr>
      </w:pPr>
      <w:r>
        <w:rPr>
          <w:rFonts w:cs="Times New Roman" w:ascii="Times New Roman" w:hAnsi="Times New Roman"/>
          <w:sz w:val="24"/>
        </w:rPr>
        <w:t>- Mi lesz velünk? - kiáltotta. - Teljesen elment az eszem! Hogy tehettem ilyet?</w:t>
      </w:r>
    </w:p>
    <w:p>
      <w:pPr>
        <w:pStyle w:val="Csakszveg"/>
        <w:ind w:firstLine="709"/>
        <w:jc w:val="both"/>
        <w:rPr>
          <w:rFonts w:ascii="Times New Roman" w:hAnsi="Times New Roman" w:cs="Times New Roman"/>
          <w:sz w:val="24"/>
        </w:rPr>
      </w:pPr>
      <w:r>
        <w:rPr>
          <w:rFonts w:cs="Times New Roman" w:ascii="Times New Roman" w:hAnsi="Times New Roman"/>
          <w:sz w:val="24"/>
        </w:rPr>
        <w:t>Denis felállt.</w:t>
      </w:r>
    </w:p>
    <w:p>
      <w:pPr>
        <w:pStyle w:val="Csakszveg"/>
        <w:ind w:firstLine="709"/>
        <w:jc w:val="both"/>
        <w:rPr/>
      </w:pPr>
      <w:r>
        <w:rPr>
          <w:rFonts w:cs="Times New Roman" w:ascii="Times New Roman" w:hAnsi="Times New Roman"/>
          <w:sz w:val="24"/>
        </w:rPr>
        <w:t>- Nem esik bántódásod, Mary - mondta megnyugtató hangon. - Szeretlek és vigyázok rád.</w:t>
      </w:r>
    </w:p>
    <w:p>
      <w:pPr>
        <w:pStyle w:val="Csakszveg"/>
        <w:ind w:firstLine="709"/>
        <w:jc w:val="both"/>
        <w:rPr/>
      </w:pPr>
      <w:r>
        <w:rPr>
          <w:rFonts w:cs="Times New Roman" w:ascii="Times New Roman" w:hAnsi="Times New Roman"/>
          <w:sz w:val="24"/>
        </w:rPr>
        <w:t>- Akkor engedj el! - felelte a lány, és közben könnyek peregtek végig sápadt arcán. - Haza kell érnem az apám előtt, különben ki leszek zárva egész éjszakára! Nem lesz hová mennem!</w:t>
      </w:r>
    </w:p>
    <w:p>
      <w:pPr>
        <w:pStyle w:val="Csakszveg"/>
        <w:ind w:firstLine="709"/>
        <w:jc w:val="both"/>
        <w:rPr/>
      </w:pPr>
      <w:r>
        <w:rPr>
          <w:rFonts w:cs="Times New Roman" w:ascii="Times New Roman" w:hAnsi="Times New Roman"/>
          <w:sz w:val="24"/>
        </w:rPr>
        <w:t>- Ne sírj, drága Mary - könyörgött a fiú. - Megszakad a szívem, ha sírni látlak. Nincs még olyan késő... Csak tizenegy óra. Különben is én vagyok a felelős mindenért.</w:t>
      </w:r>
    </w:p>
    <w:p>
      <w:pPr>
        <w:pStyle w:val="Csakszveg"/>
        <w:ind w:firstLine="709"/>
        <w:jc w:val="both"/>
        <w:rPr/>
      </w:pPr>
      <w:r>
        <w:rPr>
          <w:rFonts w:cs="Times New Roman" w:ascii="Times New Roman" w:hAnsi="Times New Roman"/>
          <w:sz w:val="24"/>
        </w:rPr>
        <w:t>- Nem! Nem! - kiáltotta a lány. - Az én hibám, Denis. Nem lett volna szabad eljönnöm. Megszegtem apám parancsát, nekem kell szenvednem ezért.</w:t>
      </w:r>
    </w:p>
    <w:p>
      <w:pPr>
        <w:pStyle w:val="Csakszveg"/>
        <w:ind w:firstLine="709"/>
        <w:jc w:val="both"/>
        <w:rPr>
          <w:rFonts w:ascii="Times New Roman" w:hAnsi="Times New Roman" w:cs="Times New Roman"/>
          <w:sz w:val="24"/>
        </w:rPr>
      </w:pPr>
      <w:r>
        <w:rPr>
          <w:rFonts w:cs="Times New Roman" w:ascii="Times New Roman" w:hAnsi="Times New Roman"/>
          <w:sz w:val="24"/>
        </w:rPr>
        <w:t>Denis szorosan átölelte a reszkető kis testet, és mélyen a lány szemébe nézett.</w:t>
      </w:r>
    </w:p>
    <w:p>
      <w:pPr>
        <w:pStyle w:val="Csakszveg"/>
        <w:ind w:firstLine="709"/>
        <w:jc w:val="both"/>
        <w:rPr>
          <w:rFonts w:ascii="Times New Roman" w:hAnsi="Times New Roman" w:cs="Times New Roman"/>
          <w:sz w:val="24"/>
        </w:rPr>
      </w:pPr>
      <w:r>
        <w:rPr>
          <w:rFonts w:cs="Times New Roman" w:ascii="Times New Roman" w:hAnsi="Times New Roman"/>
          <w:sz w:val="24"/>
        </w:rPr>
        <w:t>- Nem fogsz szenvedni, Mary! Mielőtt visszaindulunk, szeretném, ha tudnál valamit. Szeretlek. Mindennél jobban szeretlek. Feleségül akarlak venni.</w:t>
      </w:r>
    </w:p>
    <w:p>
      <w:pPr>
        <w:pStyle w:val="Csakszveg"/>
        <w:ind w:firstLine="709"/>
        <w:jc w:val="both"/>
        <w:rPr/>
      </w:pPr>
      <w:r>
        <w:rPr>
          <w:rFonts w:cs="Times New Roman" w:ascii="Times New Roman" w:hAnsi="Times New Roman"/>
          <w:sz w:val="24"/>
        </w:rPr>
        <w:t>- Igen, igen - zokogta a lány. - Csak engedj haza! Muszáj mennem! Az apám meg fog ölni! Ha csak valamiért nem ér később haza, borzalmas dolog fog történni velem... - néhányszor megcsúszott és majdnem elesett nagy sietségében. A fiú mögötte futott, gyengéd szavakkal próbálva megnyugtatni és megvigasztalni. Bár a kedves szavak hallatán Mary abbahagyta a sírást, tovább szaladt, és egyetlen szót sem szólt, amíg el nem érte a város szélét. Itt hirtelen megállt.</w:t>
      </w:r>
    </w:p>
    <w:p>
      <w:pPr>
        <w:pStyle w:val="Csakszveg"/>
        <w:ind w:firstLine="709"/>
        <w:jc w:val="both"/>
        <w:rPr>
          <w:rFonts w:ascii="Times New Roman" w:hAnsi="Times New Roman" w:cs="Times New Roman"/>
          <w:sz w:val="24"/>
        </w:rPr>
      </w:pPr>
      <w:r>
        <w:rPr>
          <w:rFonts w:cs="Times New Roman" w:ascii="Times New Roman" w:hAnsi="Times New Roman"/>
          <w:sz w:val="24"/>
        </w:rPr>
        <w:t>- Ne gyere tovább, Denis! - lihegte. - Összetalálkozhatunk vele... Mármint az apámmal.</w:t>
      </w:r>
    </w:p>
    <w:p>
      <w:pPr>
        <w:pStyle w:val="Csakszveg"/>
        <w:ind w:firstLine="709"/>
        <w:jc w:val="both"/>
        <w:rPr>
          <w:rFonts w:ascii="Times New Roman" w:hAnsi="Times New Roman" w:cs="Times New Roman"/>
          <w:sz w:val="24"/>
        </w:rPr>
      </w:pPr>
      <w:r>
        <w:rPr>
          <w:rFonts w:cs="Times New Roman" w:ascii="Times New Roman" w:hAnsi="Times New Roman"/>
          <w:sz w:val="24"/>
        </w:rPr>
        <w:t>- Nagyon sötét van - tiltakozott a fiú. - Nem merlek egyedül elengedni.</w:t>
      </w:r>
    </w:p>
    <w:p>
      <w:pPr>
        <w:pStyle w:val="Csakszveg"/>
        <w:ind w:firstLine="709"/>
        <w:jc w:val="both"/>
        <w:rPr>
          <w:rFonts w:ascii="Times New Roman" w:hAnsi="Times New Roman" w:cs="Times New Roman"/>
          <w:sz w:val="24"/>
        </w:rPr>
      </w:pPr>
      <w:r>
        <w:rPr>
          <w:rFonts w:cs="Times New Roman" w:ascii="Times New Roman" w:hAnsi="Times New Roman"/>
          <w:sz w:val="24"/>
        </w:rPr>
        <w:t>- Menned kell, Denis! Nem szabad, hogy együtt lásson minket!</w:t>
      </w:r>
    </w:p>
    <w:p>
      <w:pPr>
        <w:pStyle w:val="Csakszveg"/>
        <w:ind w:firstLine="709"/>
        <w:jc w:val="both"/>
        <w:rPr/>
      </w:pPr>
      <w:r>
        <w:rPr>
          <w:rFonts w:cs="Times New Roman" w:ascii="Times New Roman" w:hAnsi="Times New Roman"/>
          <w:sz w:val="24"/>
        </w:rPr>
        <w:t>- És a sötétség?</w:t>
      </w:r>
    </w:p>
    <w:p>
      <w:pPr>
        <w:pStyle w:val="Csakszveg"/>
        <w:ind w:firstLine="709"/>
        <w:jc w:val="both"/>
        <w:rPr>
          <w:rFonts w:ascii="Times New Roman" w:hAnsi="Times New Roman" w:cs="Times New Roman"/>
          <w:sz w:val="24"/>
        </w:rPr>
      </w:pPr>
      <w:r>
        <w:rPr>
          <w:rFonts w:cs="Times New Roman" w:ascii="Times New Roman" w:hAnsi="Times New Roman"/>
          <w:sz w:val="24"/>
        </w:rPr>
        <w:t>- Azon nem segíthetek. Futni fogok egészen hazáig.</w:t>
      </w:r>
    </w:p>
    <w:p>
      <w:pPr>
        <w:pStyle w:val="Csakszveg"/>
        <w:ind w:firstLine="709"/>
        <w:jc w:val="both"/>
        <w:rPr/>
      </w:pPr>
      <w:r>
        <w:rPr>
          <w:rFonts w:cs="Times New Roman" w:ascii="Times New Roman" w:hAnsi="Times New Roman"/>
          <w:sz w:val="24"/>
        </w:rPr>
        <w:t>- Nagyon el fogsz fáradni, Mary, és az út is olyan kihalt!</w:t>
      </w:r>
    </w:p>
    <w:p>
      <w:pPr>
        <w:pStyle w:val="Csakszveg"/>
        <w:ind w:firstLine="709"/>
        <w:jc w:val="both"/>
        <w:rPr/>
      </w:pPr>
      <w:r>
        <w:rPr>
          <w:rFonts w:cs="Times New Roman" w:ascii="Times New Roman" w:hAnsi="Times New Roman"/>
          <w:sz w:val="24"/>
        </w:rPr>
        <w:t>- Hagyjál! Muszáj mennem! - kiáltotta a lány kétségbeesetten. - Egyedül megyek! Viszlát!</w:t>
      </w:r>
    </w:p>
    <w:p>
      <w:pPr>
        <w:pStyle w:val="Csakszveg"/>
        <w:ind w:firstLine="709"/>
        <w:jc w:val="both"/>
        <w:rPr/>
      </w:pPr>
      <w:r>
        <w:rPr>
          <w:rFonts w:cs="Times New Roman" w:ascii="Times New Roman" w:hAnsi="Times New Roman"/>
          <w:sz w:val="24"/>
        </w:rPr>
        <w:t>Még utoljára megérintette Denis kezét, majd a következő pillanatban elnyelte a sötétség.</w:t>
      </w:r>
    </w:p>
    <w:p>
      <w:pPr>
        <w:pStyle w:val="Csakszveg"/>
        <w:ind w:firstLine="709"/>
        <w:jc w:val="both"/>
        <w:rPr>
          <w:rFonts w:ascii="Times New Roman" w:hAnsi="Times New Roman" w:cs="Times New Roman"/>
          <w:sz w:val="24"/>
        </w:rPr>
      </w:pPr>
      <w:r>
        <w:rPr>
          <w:rFonts w:cs="Times New Roman" w:ascii="Times New Roman" w:hAnsi="Times New Roman"/>
          <w:sz w:val="24"/>
        </w:rPr>
        <w:t>Denis csak állt, és bámulta az áthatolhatatlan homályt, hasztalan igyekezett követni a lány alakját, és azon tűnődött, ne kiáltson vagy ne menjen-e utána. Zavartan felemelte a karját, mintha inteni akarna, hogy jöjjön vissza, majd lassan leengedte, nehézkesen sarkon fordult, és hazaindult.</w:t>
      </w:r>
    </w:p>
    <w:p>
      <w:pPr>
        <w:pStyle w:val="Csakszveg"/>
        <w:ind w:firstLine="709"/>
        <w:jc w:val="both"/>
        <w:rPr/>
      </w:pPr>
      <w:r>
        <w:rPr>
          <w:rFonts w:cs="Times New Roman" w:ascii="Times New Roman" w:hAnsi="Times New Roman"/>
          <w:sz w:val="24"/>
        </w:rPr>
        <w:t>Mary eközben a pánikkal határos állapotban rohant végig az úton, ugyanazon az úton, amelyen korábban oly felszabadultan sétálgatott. Úgy tűnt, mintha egy egész évszázad telt volna el azóta. Felfoghatatlan volt számára, hogy ő, Mary Brodie, ilyen későn egyedül tartózkodik a nyílt utcán: lépteinek visszhangzó zaja mintha tettének örültségét hirdette volna az apja és mindenki más számára. Denis feleségül akarja venni! Kétségkívül ő is őrült... Nem tud semmit az apjáról és az ő életkörülményeiről. Az éjszaka neszei gúnyosan suttogták a fülébe, hogy teljesen elment az esze, amiért ilyen veszélyes helyzetbe keveredett, a Denis iránt érzett szerelmét fájdalmas és groteszk abszurditássá alacsonyítva.</w:t>
      </w:r>
    </w:p>
    <w:p>
      <w:pPr>
        <w:pStyle w:val="Csakszveg"/>
        <w:ind w:firstLine="709"/>
        <w:jc w:val="both"/>
        <w:rPr/>
      </w:pPr>
      <w:r>
        <w:rPr>
          <w:rFonts w:cs="Times New Roman" w:ascii="Times New Roman" w:hAnsi="Times New Roman"/>
          <w:sz w:val="24"/>
        </w:rPr>
        <w:t>Ahogy közeledett az otthonához, hirtelen egy másik alakot vett észre maga előtt, és a rémület, hogy esetleg az apja lehet, teljesen megbénította. Bár az apja általában csak tizenegy után tért haza a klubból, néha korábban eljött. Ahogy közeledett hozzá, egyre jobban rettegett, a következő pillanatban azonban, amint felismerte a bátyját, megkönnyebbült sóhaj szakadt ki belőle. Óvatosságát félretéve rohanni kezdett utána.</w:t>
      </w:r>
    </w:p>
    <w:p>
      <w:pPr>
        <w:pStyle w:val="Csakszveg"/>
        <w:ind w:firstLine="709"/>
        <w:jc w:val="both"/>
        <w:rPr>
          <w:rFonts w:ascii="Times New Roman" w:hAnsi="Times New Roman" w:cs="Times New Roman"/>
          <w:sz w:val="24"/>
        </w:rPr>
      </w:pPr>
      <w:r>
        <w:rPr>
          <w:rFonts w:cs="Times New Roman" w:ascii="Times New Roman" w:hAnsi="Times New Roman"/>
          <w:sz w:val="24"/>
        </w:rPr>
        <w:t>- Matt! Ó, Matt! Várj!</w:t>
      </w:r>
    </w:p>
    <w:p>
      <w:pPr>
        <w:pStyle w:val="Csakszveg"/>
        <w:ind w:firstLine="709"/>
        <w:jc w:val="both"/>
        <w:rPr>
          <w:rFonts w:ascii="Times New Roman" w:hAnsi="Times New Roman" w:cs="Times New Roman"/>
          <w:sz w:val="24"/>
        </w:rPr>
      </w:pPr>
      <w:r>
        <w:rPr>
          <w:rFonts w:cs="Times New Roman" w:ascii="Times New Roman" w:hAnsi="Times New Roman"/>
          <w:sz w:val="24"/>
        </w:rPr>
        <w:t>Nekizuhanva megragadta a fiú karját, mint egy fuldokló.</w:t>
      </w:r>
    </w:p>
    <w:p>
      <w:pPr>
        <w:pStyle w:val="Csakszveg"/>
        <w:ind w:firstLine="709"/>
        <w:jc w:val="both"/>
        <w:rPr/>
      </w:pPr>
      <w:r>
        <w:rPr>
          <w:rFonts w:cs="Times New Roman" w:ascii="Times New Roman" w:hAnsi="Times New Roman"/>
          <w:sz w:val="24"/>
        </w:rPr>
        <w:t>- Mary! - kiáltott fel Matt, és pislogott néhányat, mint aki nem hisz a szemének.</w:t>
      </w:r>
    </w:p>
    <w:p>
      <w:pPr>
        <w:pStyle w:val="Csakszveg"/>
        <w:ind w:firstLine="709"/>
        <w:jc w:val="both"/>
        <w:rPr>
          <w:rFonts w:ascii="Times New Roman" w:hAnsi="Times New Roman" w:cs="Times New Roman"/>
          <w:sz w:val="24"/>
        </w:rPr>
      </w:pPr>
      <w:r>
        <w:rPr>
          <w:rFonts w:cs="Times New Roman" w:ascii="Times New Roman" w:hAnsi="Times New Roman"/>
          <w:sz w:val="24"/>
        </w:rPr>
        <w:t>- Igen, én vagyok az, Matt, és hála Istennek, hogy te vagy az! Először azt hittem, hogy apát látom.</w:t>
      </w:r>
    </w:p>
    <w:p>
      <w:pPr>
        <w:pStyle w:val="Csakszveg"/>
        <w:ind w:firstLine="709"/>
        <w:jc w:val="both"/>
        <w:rPr>
          <w:rFonts w:ascii="Times New Roman" w:hAnsi="Times New Roman" w:cs="Times New Roman"/>
          <w:sz w:val="24"/>
        </w:rPr>
      </w:pPr>
      <w:r>
        <w:rPr>
          <w:rFonts w:cs="Times New Roman" w:ascii="Times New Roman" w:hAnsi="Times New Roman"/>
          <w:sz w:val="24"/>
        </w:rPr>
        <w:t>- De... De mi az ördögöt keresel te itt kint ilyen későn? - kérdezte Matt elképedve. - Hol jártál?</w:t>
      </w:r>
    </w:p>
    <w:p>
      <w:pPr>
        <w:pStyle w:val="Csakszveg"/>
        <w:ind w:firstLine="709"/>
        <w:jc w:val="both"/>
        <w:rPr/>
      </w:pPr>
      <w:r>
        <w:rPr>
          <w:rFonts w:cs="Times New Roman" w:ascii="Times New Roman" w:hAnsi="Times New Roman"/>
          <w:sz w:val="24"/>
        </w:rPr>
        <w:t>- Most ne törődj vele, Matt - lihegte Mary. - Gyorsan menjünk be a házba, mielőtt apa hazaér! Kérlek, Matt! Ne kérdezz semmit!</w:t>
      </w:r>
    </w:p>
    <w:p>
      <w:pPr>
        <w:pStyle w:val="Csakszveg"/>
        <w:ind w:firstLine="709"/>
        <w:jc w:val="both"/>
        <w:rPr>
          <w:rFonts w:ascii="Times New Roman" w:hAnsi="Times New Roman" w:cs="Times New Roman"/>
          <w:sz w:val="24"/>
        </w:rPr>
      </w:pPr>
      <w:r>
        <w:rPr>
          <w:rFonts w:cs="Times New Roman" w:ascii="Times New Roman" w:hAnsi="Times New Roman"/>
          <w:sz w:val="24"/>
        </w:rPr>
        <w:t>- Mit csináltál? Hol jártál? - ismételte a fiú. - Mit fog szólni Mamma?</w:t>
      </w:r>
    </w:p>
    <w:p>
      <w:pPr>
        <w:pStyle w:val="Csakszveg"/>
        <w:ind w:firstLine="709"/>
        <w:jc w:val="both"/>
        <w:rPr/>
      </w:pPr>
      <w:r>
        <w:rPr>
          <w:rFonts w:cs="Times New Roman" w:ascii="Times New Roman" w:hAnsi="Times New Roman"/>
          <w:sz w:val="24"/>
        </w:rPr>
        <w:t>- Mamma azt hiszi, hogy lefeküdtem vagy olvasok a szobámban. Tudja, hogy gyakran olvasok késő estig, miközben rád várok.</w:t>
      </w:r>
    </w:p>
    <w:p>
      <w:pPr>
        <w:pStyle w:val="Csakszveg"/>
        <w:ind w:firstLine="709"/>
        <w:jc w:val="both"/>
        <w:rPr/>
      </w:pPr>
      <w:r>
        <w:rPr>
          <w:rFonts w:cs="Times New Roman" w:ascii="Times New Roman" w:hAnsi="Times New Roman"/>
          <w:sz w:val="24"/>
        </w:rPr>
        <w:t>- Mary! Micsoda szégyen! Egyszerűen nem tudom, mit gondoljak rólad! Még elgondolni is szörnyű, hogy az éjszaka közepén egyedül kószálsz kint a nyílt utcán!</w:t>
      </w:r>
    </w:p>
    <w:p>
      <w:pPr>
        <w:pStyle w:val="Csakszveg"/>
        <w:ind w:firstLine="709"/>
        <w:jc w:val="both"/>
        <w:rPr>
          <w:rFonts w:ascii="Times New Roman" w:hAnsi="Times New Roman" w:cs="Times New Roman"/>
          <w:sz w:val="24"/>
        </w:rPr>
      </w:pPr>
      <w:r>
        <w:rPr>
          <w:rFonts w:cs="Times New Roman" w:ascii="Times New Roman" w:hAnsi="Times New Roman"/>
          <w:sz w:val="24"/>
        </w:rPr>
        <w:t>Tett néhány lépést, majd hirtelen megtorpant, amint eszébe jutott valami.</w:t>
      </w:r>
    </w:p>
    <w:p>
      <w:pPr>
        <w:pStyle w:val="Csakszveg"/>
        <w:ind w:firstLine="709"/>
        <w:jc w:val="both"/>
        <w:rPr>
          <w:rFonts w:ascii="Times New Roman" w:hAnsi="Times New Roman" w:cs="Times New Roman"/>
          <w:sz w:val="24"/>
        </w:rPr>
      </w:pPr>
      <w:r>
        <w:rPr>
          <w:rFonts w:cs="Times New Roman" w:ascii="Times New Roman" w:hAnsi="Times New Roman"/>
          <w:sz w:val="24"/>
        </w:rPr>
        <w:t>- Nem szeretném, ha Miss Moir tudomást szerezne erről a dologról. Rendkívül megalázó lenne. Mit gondolna rólam?</w:t>
      </w:r>
    </w:p>
    <w:p>
      <w:pPr>
        <w:pStyle w:val="Csakszveg"/>
        <w:ind w:firstLine="709"/>
        <w:jc w:val="both"/>
        <w:rPr/>
      </w:pPr>
      <w:r>
        <w:rPr>
          <w:rFonts w:cs="Times New Roman" w:ascii="Times New Roman" w:hAnsi="Times New Roman"/>
          <w:sz w:val="24"/>
        </w:rPr>
        <w:t>- Ne mondd el neki, Matt! Ne mondd el senkinek! Csak menjünk már be! Hol van a kulcsod? - sürgette Mary.</w:t>
      </w:r>
    </w:p>
    <w:p>
      <w:pPr>
        <w:pStyle w:val="Csakszveg"/>
        <w:ind w:firstLine="709"/>
        <w:jc w:val="both"/>
        <w:rPr/>
      </w:pPr>
      <w:r>
        <w:rPr>
          <w:rFonts w:cs="Times New Roman" w:ascii="Times New Roman" w:hAnsi="Times New Roman"/>
          <w:sz w:val="24"/>
        </w:rPr>
        <w:t>Matthew az orra alatt motyogva felment a lépcsőn, és míg Mary megkönnyebbülten felsóhajtott, látva, hogy a külső ajtó még nincs bezárva, ami azt jelentette, hogy az apjuk nincs otthon, kinyitotta az ajtót.</w:t>
      </w:r>
    </w:p>
    <w:p>
      <w:pPr>
        <w:pStyle w:val="Csakszveg"/>
        <w:ind w:firstLine="709"/>
        <w:jc w:val="both"/>
        <w:rPr/>
      </w:pPr>
      <w:r>
        <w:rPr>
          <w:rFonts w:cs="Times New Roman" w:ascii="Times New Roman" w:hAnsi="Times New Roman"/>
          <w:sz w:val="24"/>
        </w:rPr>
        <w:t>A házban csend volt, senki nem várta Maryt, nem vágtak a fejéhez vádakat és gyalázó szavakat, amitől annyira felszabadult, hogy megfogta a bátyja kezét, és együtt hangtalanul felsurrantak a lépcsőn az emeletre.</w:t>
      </w:r>
    </w:p>
    <w:p>
      <w:pPr>
        <w:pStyle w:val="Csakszveg"/>
        <w:ind w:firstLine="709"/>
        <w:jc w:val="both"/>
        <w:rPr/>
      </w:pPr>
      <w:r>
        <w:rPr>
          <w:rFonts w:cs="Times New Roman" w:ascii="Times New Roman" w:hAnsi="Times New Roman"/>
          <w:sz w:val="24"/>
        </w:rPr>
        <w:t>A szobájába érve mély levegőt vett. A sötétben tapogatózva megindult az ágya felé, és az ismerős tárgyak érintése nagy megnyugvással töltötte el. Hála Istennek, biztonságban hazaért! Senki nem fogja megtudni, mit tett. Gyorsan levetkőzött, és bebújt az ágyba. A friss ágynemű kellemesen hűsítette fáradt testét, a puha párna simogatta fájó fejét. Remegő szempillái lecsukódtak, ökölbe szorított ujjai kinyíltak, feje a vállára hajlott, és egy utolsó, Denishez irányuló gondolattal lélegzetvétele szabályossá vált. Elalud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arm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James Brodie másnap reggel felébredt, a nap már hét ágra sütött odakint, és sugarai beáramlottak az ablakon. Azért jelölte ki ezt a helyiséget hálószobául a ház végében, mert imádta, ha reggel ragyogó napsütés ébreszti az ágyában, átszivárog a takarón, és kellemesen melegíti a testét, erővel és ragyogással járja át minden tagját. A „Nincs csodálatosabb a reggeli napsütésnél” volt az egyik kedvenc mondása, egy a sok profán axióma közül, amelyeket szívesen és tudálékosan ismételgetett beszélgetés közben. „A reggeli napsütés, az valami! Az ember sosem kap belőle eleget, én azonban gondoskodtam róla, hogy a szobámba a lehető legtöbb jusson!”</w:t>
      </w:r>
    </w:p>
    <w:p>
      <w:pPr>
        <w:pStyle w:val="Csakszveg"/>
        <w:ind w:firstLine="709"/>
        <w:jc w:val="both"/>
        <w:rPr/>
      </w:pPr>
      <w:r>
        <w:rPr>
          <w:rFonts w:cs="Times New Roman" w:ascii="Times New Roman" w:hAnsi="Times New Roman"/>
          <w:sz w:val="24"/>
        </w:rPr>
        <w:t>Óriásit ásított, ráérősen nyújtózkodott, majd félig lehunyt szemhéja alól kilesve egy ideig a napsütésben kavargó porszemcsék táncát figyelte. Egy idő után kérdőn a kandallópárkányon álló órára sandított, amely nyolc órát mutatott; elégedetten nyugtázta, hogy még van egy teljes negyedórája, melyet az ágyban tölthet el. Letette a fejét, az oldalára fordult, és mint egy nagy delfin, lebukott a takaró alá. Hamarosan azonban ismét előbukkant. A reggel szépsége és az orrát csiklandozó zabkása illata ellenére, amelyet a felesége főzött a földszinten, nem érezte azt az elégedettséget, amit a körülményekből fakadóan éreznie kellett volna.</w:t>
      </w:r>
    </w:p>
    <w:p>
      <w:pPr>
        <w:pStyle w:val="Csakszveg"/>
        <w:ind w:firstLine="709"/>
        <w:jc w:val="both"/>
        <w:rPr/>
      </w:pPr>
      <w:r>
        <w:rPr>
          <w:rFonts w:cs="Times New Roman" w:ascii="Times New Roman" w:hAnsi="Times New Roman"/>
          <w:sz w:val="24"/>
        </w:rPr>
        <w:t>Ingerülten, mintha elégedetlensége okát keresné, megfordult és szemügyre vette a nagy ágy másik oldalán ásító mélyedést, amit a felesége hagyott, amikor egy órával ezelőtt felkelt, hogy elkészítse a reggelit, és minden a helyén legyen, amikor ő leül az asztalhoz. Mit ér egy ilyen asszony, tűnődött bosszúsan, egy efféle férfi számára, mint ő? Főz, mos, takarít, foltozza a zokniját, tisztítja a csizmáját, sőt nyalogatja a csizmáját: de mi haszna van szeretőként? Ráadásul a legutóbbi terhessége óta, amikor Nessie-t szülte neki, mindig nyavalygott és panaszkodott, és lagymatag erőtlenségével és gusztustalan szokásaival sikerült kivívnia az undorát. Brodie a szeme sarkából leste öltözködő feleségét, amikor az azt hitte, hogy nem látja, például a kora reggeli órákban, és valósággal elborzadt. Épp a múlt vasárnap kapta rajta az asszonyt, amint valami bepiszkolódott ruhadarabot próbál elrejteni, és dühösen ráordított: „Ne merészelj trágyadombot csinálni a hálószobámból! Elég baj az nekem, hogy téged kell itt néznem, anélkül is, hogy a mocskos holmidat kellene kerülgetnem!” A feleségét, gondolta keserűen, már régóta visszataszítónak találja: a szagától is rosszul van, és ha nem lenne ilyen rendes és tisztességes ember, már rég körülnézett volna máshol. Mit is álmodott az elmúlt éjszaka? Alsó ajka vágyakozóan lebiggyedt, és egy hirtelen mozdulattal kinyújtotta erős lábait, miközben felidézte az álmát. Egy meztelen fiatal lányt üldözött az erdőben, aki gyorsabban futott, mint a szarvas, hosszú haja lobogott utána a szélben. Néha hátranézett, és pajkosan, csábítón rámosolygott. Ha sikerült volna utolérnie, gondolta, miközben a párnájára visszadőlve szabadjára engedte erotikus fantáziáját, és szája buja mosolyra rándult, megmutatta volna neki, milyen egy igazi férfi.</w:t>
      </w:r>
    </w:p>
    <w:p>
      <w:pPr>
        <w:pStyle w:val="Csakszveg"/>
        <w:ind w:firstLine="709"/>
        <w:jc w:val="both"/>
        <w:rPr/>
      </w:pPr>
      <w:r>
        <w:rPr>
          <w:rFonts w:cs="Times New Roman" w:ascii="Times New Roman" w:hAnsi="Times New Roman"/>
          <w:sz w:val="24"/>
        </w:rPr>
        <w:t>Hirtelen észrevette, hogy már negyed kilenc van. Gondolkodás nélkül kiugrott az ágyból, felhúzta a zokniját, felvette a nadrágját, belebújt a papucsába, és az ágyra hajította hosszú hálóingét. Meztelen felsőteste fehéren világított a napfényben, vállának és hátának izmai hajókötélként feszültek bőre alatt, mellkasán sűrű, sötét szőr göndörödött, mint moha a sziklán. Egy hosszú percig így állt a mosdótál fölé szerelt kis tükör előtt, csodálva tiszta szemét, erős, fehér fogait, majd ujját végigfuttatta vaskos, borostás állkapcsán. Az állványról levett egy mahagóni borotválkozódobozt, amelyben hét különleges, elefántcsont nyelű Sheffield borotva sorakozott, rajtuk a hét napjaival. Brodie óvatosan kiemelte a „péntek” feliratút, élét kipróbálta a körme hegyén, majd lassú mozdulatokkal húzogatni kezdte a bőrszíjon, amely a közelben lógott egy kampón. A bőrszíj vastag volt, és amint azt Matthew és Mary ifjabb napjaiban megtapasztalta, rendkívül erős. Brodie addig fente a pengét, amíg az megfelelő élességű nem lett. Ekkor odament az ajtóhoz, behozta gőzölgően forró borotválkozóvizét, amely másodpercre pontosan érkezett, visszatért a tükörhöz, gondosan beszappanozta az arcát, és hosszú, pontos mozdulatokkal húzni kezdte lefelé a szőrt. A penge nyomán arca és álla olyan sima lett, mint a selyem. Óvatosan kikerülte a bajuszát, és folytatta a borotválkozást. A szobában percekig nem hallatszott más, csak a feszülő bőrön végigszántó penge sercegő hangja. Miután végzett, megtisztította a borotvát egy külön erre a célra odakészített papírdarabbal, amelyeknek felvágása Nessie feladata volt, újra megfente, és visszatette a dobozba a helyére. A nagy kancsó tartalmát beleöntötte a lavórba, és nekilátott mosakodni, bőven locsolva a hideg vizet az arcára, mellkasára, fejére és karjára. Még a leghidegebb téli reggeleken sem mondott le erről a szokásáról, és büszkén hirdette, miszerint ennek köszönheti tökéletes egészségét, illetve azt, hogy elkerüli a megfázás, amely oly sok gondot okoz a feleségének. „Valósággal belevetem magam a hideg vízbe”, dicsekedett gyakran másoknak. „Minél hidegebb a víz, annál inkább melegem van utána. Én nem vacogok tőle vörös orral, mint némelyek, akiket most nem nevezek meg. Nem! Nem! Új életet önt belém! Minél több hideg, nagyon hideg vizet! Abban van az egészség!” Most, ahogy gyors mozdulatokkal húzogatta a hátán a durva törülközőt, és közben fütyörészett, mint egy lovászfiú, érezte, hogy egész teste kipirul, és ez a pír részben elűzte korábbi komor hangulatát.</w:t>
      </w:r>
    </w:p>
    <w:p>
      <w:pPr>
        <w:pStyle w:val="Csakszveg"/>
        <w:ind w:firstLine="709"/>
        <w:jc w:val="both"/>
        <w:rPr/>
      </w:pPr>
      <w:r>
        <w:rPr>
          <w:rFonts w:cs="Times New Roman" w:ascii="Times New Roman" w:hAnsi="Times New Roman"/>
          <w:sz w:val="24"/>
        </w:rPr>
        <w:t>A mosdás végeztével folytatta a készülődést. Finom anyagú, drága inget, kikeményített Gladstone gallért és hozzá sávolynyakkendőt öltött, amelyet egy arany lópatkó formájú nyakkendőtűvel rögzített, efölé hímzett szürke mellényt és hosszú, gyapjúszövet felöltőt vett fel. Miután elégedetten szemügyre vette magát, elindult lefelé a földszintre.</w:t>
      </w:r>
    </w:p>
    <w:p>
      <w:pPr>
        <w:pStyle w:val="Csakszveg"/>
        <w:ind w:firstLine="709"/>
        <w:jc w:val="both"/>
        <w:rPr/>
      </w:pPr>
      <w:r>
        <w:rPr>
          <w:rFonts w:cs="Times New Roman" w:ascii="Times New Roman" w:hAnsi="Times New Roman"/>
          <w:sz w:val="24"/>
        </w:rPr>
        <w:t>A reggelijét mindig egyedül fogyasztotta. Mivel Matthew már hatkor elment, Nessie fél nyolckor, az anyja sosem kelt fel tíz óra előtt, Mrs. Brodie és Mary pedig akkor evett, amikor kedve tartotta, Brodie magányos méltósággal ült le nagy tál zabkásája elé. Minden étkezést élvezett, a reggelihez azonban különösen nagy étvággyal érkezett. Ahogy leült, azonnal nekilátott a zabkásának, majd két, megfelelő ideig főzött lágytojással, nagy, puha zsemlével és friss vajjal folytatta, végül felhajtotta a kávéját, melyet különösen kedvelt, és amelyet rajta kívül senki más nem fogyaszthatott a házban.</w:t>
      </w:r>
    </w:p>
    <w:p>
      <w:pPr>
        <w:pStyle w:val="Csakszveg"/>
        <w:ind w:firstLine="709"/>
        <w:jc w:val="both"/>
        <w:rPr/>
      </w:pPr>
      <w:r>
        <w:rPr>
          <w:rFonts w:cs="Times New Roman" w:ascii="Times New Roman" w:hAnsi="Times New Roman"/>
          <w:sz w:val="24"/>
        </w:rPr>
        <w:t>Ahogy Mary a reggeli alatt hangtalanul ki-be járkált a helyiségből, hogy kiszolgálja őt, félig leeresztett szemhéja alól kipillantva észrevette, milyen sápadt a lány. Ennek ellenére nem tett rá megjegyzést, mert az volt az elve, hogy az asszonynépben nem kell tudatosítani a betegséget. Ráadásul mély elégedettséget érzett a Mary szeme alatt sötétlő karikák láttán, mert azt hitte, ez az előző esti szigorú leteremtés eredménye.</w:t>
      </w:r>
    </w:p>
    <w:p>
      <w:pPr>
        <w:pStyle w:val="Csakszveg"/>
        <w:ind w:firstLine="709"/>
        <w:jc w:val="both"/>
        <w:rPr/>
      </w:pPr>
      <w:r>
        <w:rPr>
          <w:rFonts w:cs="Times New Roman" w:ascii="Times New Roman" w:hAnsi="Times New Roman"/>
          <w:sz w:val="24"/>
        </w:rPr>
        <w:t>Miután némán megreggelizett, szokása szerint pontosan kilenc harminckor elhagyta a házat, és egy percre megállt a kapuban, hogy elégedetten szemügyre vegye a tulajdonát. Büszke pillantása végigpásztázta kis birodalmát, ahol egyetlen gazszál sem nőtt a kaviccsal felszórt udvaron, egyetlen pötty sem éktelenkedett a festett részeken, és egyetlen folt sem tarkította a szürke köveket, amelyekből a ház épült. Ez mind az ő műve! Az övé! Öt évvel ezelőtt megvette a telket, majd felkereste Urie-t, az építészt, hosszan magyarázott neki, vázlatokat rajzolt, és részletesen elmondta, milyen házat szeretne. Urie, aki nyers és jómódú ember volt, döbbenten meredt rá.</w:t>
      </w:r>
    </w:p>
    <w:p>
      <w:pPr>
        <w:pStyle w:val="Csakszveg"/>
        <w:ind w:firstLine="709"/>
        <w:jc w:val="both"/>
        <w:rPr>
          <w:rFonts w:ascii="Times New Roman" w:hAnsi="Times New Roman" w:cs="Times New Roman"/>
          <w:sz w:val="24"/>
        </w:rPr>
      </w:pPr>
      <w:r>
        <w:rPr>
          <w:rFonts w:cs="Times New Roman" w:ascii="Times New Roman" w:hAnsi="Times New Roman"/>
          <w:sz w:val="24"/>
        </w:rPr>
        <w:t>- Szent ég! Mi maga, talán kőfaragó, hogy így elszaladt magával a fantáziája? Szálljon már le a földre, ember! Tudja, hogy nézne ki ez a maga terve kőből és malterből felépítve?</w:t>
      </w:r>
    </w:p>
    <w:p>
      <w:pPr>
        <w:pStyle w:val="Csakszveg"/>
        <w:ind w:firstLine="709"/>
        <w:jc w:val="both"/>
        <w:rPr>
          <w:rFonts w:ascii="Times New Roman" w:hAnsi="Times New Roman" w:cs="Times New Roman"/>
          <w:sz w:val="24"/>
        </w:rPr>
      </w:pPr>
      <w:r>
        <w:rPr>
          <w:rFonts w:cs="Times New Roman" w:ascii="Times New Roman" w:hAnsi="Times New Roman"/>
          <w:sz w:val="24"/>
        </w:rPr>
        <w:t>- Én fogok benne élni, Urie... Nem maga - felelte Brodie.</w:t>
      </w:r>
    </w:p>
    <w:p>
      <w:pPr>
        <w:pStyle w:val="Csakszveg"/>
        <w:ind w:firstLine="709"/>
        <w:jc w:val="both"/>
        <w:rPr/>
      </w:pPr>
      <w:r>
        <w:rPr>
          <w:rFonts w:cs="Times New Roman" w:ascii="Times New Roman" w:hAnsi="Times New Roman"/>
          <w:sz w:val="24"/>
        </w:rPr>
        <w:t>- De így rengeteg felesleges munka van vele! Csak gondoljon bele, mekkora költséget jelent a mellvéd köveinek kifaragása! Mi értelme van ennek az egésznek? - méltatlankodott Urie, miközben az előtte kiterített terveket nézegette.</w:t>
      </w:r>
    </w:p>
    <w:p>
      <w:pPr>
        <w:pStyle w:val="Csakszveg"/>
        <w:ind w:firstLine="709"/>
        <w:jc w:val="both"/>
        <w:rPr>
          <w:rFonts w:ascii="Times New Roman" w:hAnsi="Times New Roman" w:cs="Times New Roman"/>
          <w:sz w:val="24"/>
        </w:rPr>
      </w:pPr>
      <w:r>
        <w:rPr>
          <w:rFonts w:cs="Times New Roman" w:ascii="Times New Roman" w:hAnsi="Times New Roman"/>
          <w:sz w:val="24"/>
        </w:rPr>
        <w:t>- Én fizetek érte, Urie... Nem maga - felelte ismét Brodie.</w:t>
      </w:r>
    </w:p>
    <w:p>
      <w:pPr>
        <w:pStyle w:val="Csakszveg"/>
        <w:ind w:firstLine="709"/>
        <w:jc w:val="both"/>
        <w:rPr>
          <w:rFonts w:ascii="Times New Roman" w:hAnsi="Times New Roman" w:cs="Times New Roman"/>
          <w:sz w:val="24"/>
        </w:rPr>
      </w:pPr>
      <w:r>
        <w:rPr>
          <w:rFonts w:cs="Times New Roman" w:ascii="Times New Roman" w:hAnsi="Times New Roman"/>
          <w:sz w:val="24"/>
        </w:rPr>
        <w:t>Az építész hátratolta a kalapját a tarkójára, és értetlenül vakargatta fejét a ceruzájával.</w:t>
      </w:r>
    </w:p>
    <w:p>
      <w:pPr>
        <w:pStyle w:val="Csakszveg"/>
        <w:ind w:firstLine="709"/>
        <w:jc w:val="both"/>
        <w:rPr/>
      </w:pPr>
      <w:r>
        <w:rPr>
          <w:rFonts w:cs="Times New Roman" w:ascii="Times New Roman" w:hAnsi="Times New Roman"/>
          <w:sz w:val="24"/>
        </w:rPr>
        <w:t>- Ugye, csak viccel, Brodie? Nem is találnék benne semmi furcsát, ha tízszer ekkora lenne, de maga csak egy hatszobás, egykonyhás házat kér. Ez abszurdum! Magán fog röhögni az egész város!</w:t>
      </w:r>
    </w:p>
    <w:p>
      <w:pPr>
        <w:pStyle w:val="Csakszveg"/>
        <w:ind w:firstLine="709"/>
        <w:jc w:val="both"/>
        <w:rPr/>
      </w:pPr>
      <w:r>
        <w:rPr>
          <w:rFonts w:cs="Times New Roman" w:ascii="Times New Roman" w:hAnsi="Times New Roman"/>
          <w:sz w:val="24"/>
        </w:rPr>
        <w:t>- Azt csak bízza rám! - kiáltotta Brodie komoran. - Isten legyen irgalmas ahhoz az emberhez, aki James Brodie arcába mer nevetni!</w:t>
      </w:r>
    </w:p>
    <w:p>
      <w:pPr>
        <w:pStyle w:val="Csakszveg"/>
        <w:ind w:firstLine="709"/>
        <w:jc w:val="both"/>
        <w:rPr/>
      </w:pPr>
      <w:r>
        <w:rPr>
          <w:rFonts w:cs="Times New Roman" w:ascii="Times New Roman" w:hAnsi="Times New Roman"/>
          <w:sz w:val="24"/>
        </w:rPr>
        <w:t>- Ugyan, ugyan, Brodie - próbálta csitítgatni az építész -, engedje, hogy egy szolid, csinos kis házat építsek magának, ezt a kastélyutánzatot pedig feledje el!</w:t>
      </w:r>
    </w:p>
    <w:p>
      <w:pPr>
        <w:pStyle w:val="Csakszveg"/>
        <w:ind w:firstLine="709"/>
        <w:jc w:val="both"/>
        <w:rPr>
          <w:rFonts w:ascii="Times New Roman" w:hAnsi="Times New Roman" w:cs="Times New Roman"/>
          <w:sz w:val="24"/>
        </w:rPr>
      </w:pPr>
      <w:r>
        <w:rPr>
          <w:rFonts w:cs="Times New Roman" w:ascii="Times New Roman" w:hAnsi="Times New Roman"/>
          <w:sz w:val="24"/>
        </w:rPr>
        <w:t>Brodie arca elsötétült, és szemében vad tűz lobbant.</w:t>
      </w:r>
    </w:p>
    <w:p>
      <w:pPr>
        <w:pStyle w:val="Csakszveg"/>
        <w:ind w:firstLine="709"/>
        <w:jc w:val="both"/>
        <w:rPr/>
      </w:pPr>
      <w:r>
        <w:rPr>
          <w:rFonts w:cs="Times New Roman" w:ascii="Times New Roman" w:hAnsi="Times New Roman"/>
          <w:sz w:val="24"/>
        </w:rPr>
        <w:t>- A fene magába, Urie! Vigyázzon a nyelvére, amikor velem beszél! Nekem nem kell a maga kalapdoboza! Olyan házat akarok, ami méltó hozzám!</w:t>
      </w:r>
    </w:p>
    <w:p>
      <w:pPr>
        <w:pStyle w:val="Csakszveg"/>
        <w:ind w:firstLine="709"/>
        <w:jc w:val="both"/>
        <w:rPr>
          <w:rFonts w:ascii="Times New Roman" w:hAnsi="Times New Roman" w:cs="Times New Roman"/>
          <w:sz w:val="24"/>
        </w:rPr>
      </w:pPr>
      <w:r>
        <w:rPr>
          <w:rFonts w:cs="Times New Roman" w:ascii="Times New Roman" w:hAnsi="Times New Roman"/>
          <w:sz w:val="24"/>
        </w:rPr>
        <w:t>Hirtelen elhallgatott, majd normális hangon folytatta:</w:t>
      </w:r>
    </w:p>
    <w:p>
      <w:pPr>
        <w:pStyle w:val="Csakszveg"/>
        <w:ind w:firstLine="709"/>
        <w:jc w:val="both"/>
        <w:rPr/>
      </w:pPr>
      <w:r>
        <w:rPr>
          <w:rFonts w:cs="Times New Roman" w:ascii="Times New Roman" w:hAnsi="Times New Roman"/>
          <w:sz w:val="24"/>
        </w:rPr>
        <w:t>- Ha nem tetszik a munka, nem kell elvállalnia. Vannak más építészek is magán kívül Levenfordban.</w:t>
      </w:r>
    </w:p>
    <w:p>
      <w:pPr>
        <w:pStyle w:val="Csakszveg"/>
        <w:ind w:firstLine="709"/>
        <w:jc w:val="both"/>
        <w:rPr>
          <w:rFonts w:ascii="Times New Roman" w:hAnsi="Times New Roman" w:cs="Times New Roman"/>
          <w:sz w:val="24"/>
        </w:rPr>
      </w:pPr>
      <w:r>
        <w:rPr>
          <w:rFonts w:cs="Times New Roman" w:ascii="Times New Roman" w:hAnsi="Times New Roman"/>
          <w:sz w:val="24"/>
        </w:rPr>
        <w:t>Urie egy pillanatig némán meredt rá, majd halkan füttyentett.</w:t>
      </w:r>
    </w:p>
    <w:p>
      <w:pPr>
        <w:pStyle w:val="Csakszveg"/>
        <w:ind w:firstLine="709"/>
        <w:jc w:val="both"/>
        <w:rPr/>
      </w:pPr>
      <w:r>
        <w:rPr>
          <w:rFonts w:cs="Times New Roman" w:ascii="Times New Roman" w:hAnsi="Times New Roman"/>
          <w:sz w:val="24"/>
        </w:rPr>
        <w:t>- Rendben, megértettem. Nos, ha ragaszkodik hozzá, elkészítem a tervet, és kiszámolom, nagyjából mennyibe fog kerülni. Azonban ne felejtse el, én figyelmeztettem! Később aztán ne jöjjön nekem azzal, hogy bontsam le a házat, ha már egyszer kész lesz!</w:t>
      </w:r>
    </w:p>
    <w:p>
      <w:pPr>
        <w:pStyle w:val="Csakszveg"/>
        <w:ind w:firstLine="709"/>
        <w:jc w:val="both"/>
        <w:rPr/>
      </w:pPr>
      <w:r>
        <w:rPr>
          <w:rFonts w:cs="Times New Roman" w:ascii="Times New Roman" w:hAnsi="Times New Roman"/>
          <w:sz w:val="24"/>
        </w:rPr>
        <w:t>~ Nem, Urie - morogta Brodie, összeszorított fogakkal. - Csak akkor fogok visszajönni, ha nem azt kapom, amit akarok, és akkor maga nagyon kellemetlen helyzetbe kerül! Most pedig lásson neki a munkának, és ne szövegeljen annyit!</w:t>
      </w:r>
    </w:p>
    <w:p>
      <w:pPr>
        <w:pStyle w:val="Csakszveg"/>
        <w:ind w:firstLine="709"/>
        <w:jc w:val="both"/>
        <w:rPr/>
      </w:pPr>
      <w:r>
        <w:rPr>
          <w:rFonts w:cs="Times New Roman" w:ascii="Times New Roman" w:hAnsi="Times New Roman"/>
          <w:sz w:val="24"/>
        </w:rPr>
        <w:t>A terv elkészült, Brodie az áldását adta rá, és az építkezés kezdetét vette. A ház a szeme előtt nőtt ki a földből, ugyanis minden este elment, hogy ellenőrizze, az elképzelése szerint haladnak-e a munkálatok. Hosszan gyönyörködött a sima, fehér kőben, morzsolgatta a kavicsot az ujja közt, megsimogatta a fényes csatornacsöveket, ujját elégedetten végighúzta a súlyos kockaköveken. Minden anyag a lehető legjobb minőségű volt, és bár ez jelentős terhet rótt a pénztárcájára, sőt az igazat megvallva, teljesen kiürítette - mivel saját magától soha nem sajnálta a pénzt, és ezen a házon kívül soha semmi másra nem gyűjtött -, büszke volt, hogy sikerült megvalósítania tervét, büszke volt, hogy végre elköltözhetnek a Levengrove Place-i bérelt házból, büszke volt, hogy teljesült az álma. És valóban igaza volt. Senki nem nevetett rajta nyíltan. Egyik este, nem sokkal azután, hogy felépült a ház, egy csavargó lépett oda hozzá az ott őgyelgő bandából, és megszólította Brodie-t.</w:t>
      </w:r>
    </w:p>
    <w:p>
      <w:pPr>
        <w:pStyle w:val="Csakszveg"/>
        <w:ind w:firstLine="709"/>
        <w:jc w:val="both"/>
        <w:rPr>
          <w:rFonts w:ascii="Times New Roman" w:hAnsi="Times New Roman" w:cs="Times New Roman"/>
          <w:sz w:val="24"/>
        </w:rPr>
      </w:pPr>
      <w:r>
        <w:rPr>
          <w:rFonts w:cs="Times New Roman" w:ascii="Times New Roman" w:hAnsi="Times New Roman"/>
          <w:sz w:val="24"/>
        </w:rPr>
        <w:t>- Jó estét, Mr. Brodie - csuklott, a haverjaira pillantva elismerésért. - Hogy van ma este a kastély?</w:t>
      </w:r>
    </w:p>
    <w:p>
      <w:pPr>
        <w:pStyle w:val="Csakszveg"/>
        <w:ind w:firstLine="709"/>
        <w:jc w:val="both"/>
        <w:rPr>
          <w:rFonts w:ascii="Times New Roman" w:hAnsi="Times New Roman" w:cs="Times New Roman"/>
          <w:sz w:val="24"/>
        </w:rPr>
      </w:pPr>
      <w:r>
        <w:rPr>
          <w:rFonts w:cs="Times New Roman" w:ascii="Times New Roman" w:hAnsi="Times New Roman"/>
          <w:sz w:val="24"/>
        </w:rPr>
        <w:t>Brodie nyugodtan végignézett rajta.</w:t>
      </w:r>
    </w:p>
    <w:p>
      <w:pPr>
        <w:pStyle w:val="Csakszveg"/>
        <w:ind w:firstLine="709"/>
        <w:jc w:val="both"/>
        <w:rPr/>
      </w:pPr>
      <w:r>
        <w:rPr>
          <w:rFonts w:cs="Times New Roman" w:ascii="Times New Roman" w:hAnsi="Times New Roman"/>
          <w:sz w:val="24"/>
        </w:rPr>
        <w:t>- Jobban, mint maga - felelte, majd ököllel behúzott egy hatalmasat a csavargó képébe, vászonzsebkendőjével letörölte a vért a kezéről, megvetően a földön heverő alak mellé dobta, és elsétált.</w:t>
      </w:r>
    </w:p>
    <w:p>
      <w:pPr>
        <w:pStyle w:val="Csakszveg"/>
        <w:ind w:firstLine="709"/>
        <w:jc w:val="both"/>
        <w:rPr/>
      </w:pPr>
      <w:r>
        <w:rPr>
          <w:rFonts w:cs="Times New Roman" w:ascii="Times New Roman" w:hAnsi="Times New Roman"/>
          <w:sz w:val="24"/>
        </w:rPr>
        <w:t>Brodie helyzete kétségtelenül megváltozott az elmúlt öt év során, és házának felépülése óta másképp néztek rá az emberek: társadalmilag nagyobb elismerésre tett szert, viszont mindenki különcnek tekintette. Olyasvalaki volt, akinek sok ismerőse van, de barátja egyetlenegy sincs.</w:t>
      </w:r>
    </w:p>
    <w:p>
      <w:pPr>
        <w:pStyle w:val="Csakszveg"/>
        <w:ind w:firstLine="709"/>
        <w:jc w:val="both"/>
        <w:rPr/>
      </w:pPr>
      <w:r>
        <w:rPr>
          <w:rFonts w:cs="Times New Roman" w:ascii="Times New Roman" w:hAnsi="Times New Roman"/>
          <w:sz w:val="24"/>
        </w:rPr>
        <w:t>Egy utolsó pillantást vetett a házára, kihúzta magát, és elindult az utcán. Alig tett néhány lépést, amikor egy kukucskáló arcot vett észre az egyik szomszédos ház földszinti ablakában. Kárörvendően ismerte fel a kis Pettigrewt, a zöldségest, aki nemrég költözött a szomszédba, és aki eleinte úgy gondolta, azzal szerez magának tekintélyt, hogy Brodie-val megy be reggelente a városba. A nagydarab férfi az első nap még elnézte ezt a pimaszságot, de amikor a második nap reggelén is ott várt rá a jelentéktelen, beképzelt kis zöldséges, úgy döntött, helyükre teszi a dolgokat.</w:t>
      </w:r>
    </w:p>
    <w:p>
      <w:pPr>
        <w:pStyle w:val="Csakszveg"/>
        <w:ind w:firstLine="709"/>
        <w:jc w:val="both"/>
        <w:rPr/>
      </w:pPr>
      <w:r>
        <w:rPr>
          <w:rFonts w:cs="Times New Roman" w:ascii="Times New Roman" w:hAnsi="Times New Roman"/>
          <w:sz w:val="24"/>
        </w:rPr>
        <w:t>- Pettigrew - mondta nyugodtan -, attól tartok, ma reggel nem vagyok túl jó hangulatban. Nagyon kedves magától, hogy el akar kísérni, de holnap reggel nem szeretném látni. Ráadásul az én tempóm túl gyors magának, és nem szeretném, ha megerőltetné a rövid lábacskáit, miközben megpróbál lépést tartani velem. Viszontlátásra.</w:t>
      </w:r>
    </w:p>
    <w:p>
      <w:pPr>
        <w:pStyle w:val="Csakszveg"/>
        <w:ind w:firstLine="709"/>
        <w:jc w:val="both"/>
        <w:rPr>
          <w:rFonts w:ascii="Times New Roman" w:hAnsi="Times New Roman" w:cs="Times New Roman"/>
          <w:sz w:val="24"/>
        </w:rPr>
      </w:pPr>
      <w:r>
        <w:rPr>
          <w:rFonts w:cs="Times New Roman" w:ascii="Times New Roman" w:hAnsi="Times New Roman"/>
          <w:sz w:val="24"/>
        </w:rPr>
        <w:t>Brodie most gúnyosan mosolygott, ahogy elsétált a ház előtt, és arra gondolt, hogy az ideges kis Pettigrew az eset óta úgy kerüli, mint a leprást, és mindig megvárja, hogy látótávolságon kívülre kerüljön, mielőtt kimerészkedne az utcára.</w:t>
      </w:r>
    </w:p>
    <w:p>
      <w:pPr>
        <w:pStyle w:val="Csakszveg"/>
        <w:ind w:firstLine="709"/>
        <w:jc w:val="both"/>
        <w:rPr/>
      </w:pPr>
      <w:r>
        <w:rPr>
          <w:rFonts w:cs="Times New Roman" w:ascii="Times New Roman" w:hAnsi="Times New Roman"/>
          <w:sz w:val="24"/>
        </w:rPr>
        <w:t>Hamarosan maga mögött hagyta a csendes lakónegyedet, és beért a belvárosba, ahol a Church Street déli végén egy műszerésszel találkozott, aki elhaladóban a kalapjához emelte a kezét. Brodie büszkén kihúzta magát a tiszteletadás eme megnyilvánulása láttán, amely csak a város legfontosabb személyiségeinek járt ki.</w:t>
      </w:r>
    </w:p>
    <w:p>
      <w:pPr>
        <w:pStyle w:val="Csakszveg"/>
        <w:ind w:firstLine="709"/>
        <w:jc w:val="both"/>
        <w:rPr/>
      </w:pPr>
      <w:r>
        <w:rPr>
          <w:rFonts w:cs="Times New Roman" w:ascii="Times New Roman" w:hAnsi="Times New Roman"/>
          <w:sz w:val="24"/>
        </w:rPr>
        <w:t>- Magának is jó reggelt! - kiáltotta nyájasan, és még magasabbra emelte a fejét. Sétapálcáját a vállára vetve végigmasírozott a High Streeten, majd úgy vonult fel az emelkedőn, akár egy katona, és hamarosan kiért a főutcára, ahol néhány lépés után megállt egy jelentéktelen boltocska előtt. Régi, szerény kis bolt volt, keskeny ajtóval és egyetlen kirakattal, amelybe nem került semmiféle áru, és amelyet belülről diszkrét, aprószemű fémháló borított. A háló ugyan elrejtette a bolt belsejét, de a közepére fakó, arany betűkkel írott egyetlen szó feltárta a titkot: „Kalapos”. A különös kis bolt, bár a legjobb helyen volt a városban, nemcsak hogy álcázta magát, de mintha visszahúzódott volna a kíváncsi szemek elől, hagyva, hogy a szomszédos épületek fölé- és mellényúljanak. A bejárata fölött lógó táblát is erősen megkoptatták az évek és az időjárás, a festék finoman megrepedezett a napsütéstől és az esőtől, ennek ellenére az enyhén dőlt betűkkel festett felirat jól olvasható volt: James Brodie. Ez volt Brodie boltja. Reggelente, amint szemügyre vette, befelé mindig mosolygott a gondolatra, hogy ez az ő tulajdona. Húsz éve egyfajta elnéző gúnnyal vezette az üzletet. Természetesen ez volt megélhetésének egyetlen forrása, ebből származott a pénz tekintélyt parancsoló és különös házára, a finom ruhákra és kedvteléseire, ennek ellenére úgy viszonyult hozzá, mint egy gyarló hóborthoz: lenézően és megvetően. Ő - Brodie - kalapos! Nem mintha szégyellte volna a tényt, sőt élvezte a dolog abszurditását, kedvét lelte a személye és választott foglalkozása között feszülő mély ellentétben, és meggyőződése volt, hogy ezzel mások is tisztában vannak. Megfordult, és szemügyre vette az utcát, mint egy uralkodó, aki hagyja, hogy alattvalói legeltessék rajta a szemüket. Ő csupán egy kalapos! Egyetlen pillanatra sem feledkezett meg különös helyzetéről, és most, amint belépett a boltjába, hogy megkezdje az aznapi munkát, ismét erre gondolt.</w:t>
      </w:r>
    </w:p>
    <w:p>
      <w:pPr>
        <w:pStyle w:val="Csakszveg"/>
        <w:ind w:firstLine="709"/>
        <w:jc w:val="both"/>
        <w:rPr/>
      </w:pPr>
      <w:r>
        <w:rPr>
          <w:rFonts w:cs="Times New Roman" w:ascii="Times New Roman" w:hAnsi="Times New Roman"/>
          <w:sz w:val="24"/>
        </w:rPr>
        <w:t>A bolt belseje sötét volt, elhanyagolt és kopottas. A helyiséget egy hosszú pult szelte ketté, amely választóvonalként szerepelt az üzlet vásárlói és privát részlege között, és amelynek egyik végén számos rézállvány sorakozott, rajtuk különböző fazonú és színű kalapokkal és sapkákkal. A pult másik végének egy kis részét fel lehetett hajtani, és innen lehetett bejutni a rövid lépcsősorig, amely egy ajtóhoz vezetett. Az ajtó homokfúvott üvegén egyetlen szó állt: „Iroda”. Az irodaként működő megemelt fülke mellett és mögött egy kis L alakú, szekrény nagyságú helyiség volt, amely a nemrég kialakított iroda miatt sokat vesztett tágasságából. Nem is fért el itt más, csak egy vasalóállvány és egy vaskályha, amely tovább szárította a bolt amúgy is fullasztó és elhasznált levegőjét. A bolthelyiség falait, amelyeken számos régi nyomat lógott, drapp tapéta borította, és bár nem sok kalapot lehetett látni, és ezeken sem volt árcédula, a pult mögött több mahagóni szekrény sorakozott a sapkák számára, és egy hosszú polc, amely padlótól mennyezetig tele volt kartondobozokkal.</w:t>
      </w:r>
    </w:p>
    <w:p>
      <w:pPr>
        <w:pStyle w:val="Csakszveg"/>
        <w:ind w:firstLine="709"/>
        <w:jc w:val="both"/>
        <w:rPr/>
      </w:pPr>
      <w:r>
        <w:rPr>
          <w:rFonts w:cs="Times New Roman" w:ascii="Times New Roman" w:hAnsi="Times New Roman"/>
          <w:sz w:val="24"/>
        </w:rPr>
        <w:t>A pult mögött és a rejtett árukészlet előtt egy fiatalember állt, aki mintha szintén rejtegette volna saját tulajdonságainak készletét. Sovány volt, és áttetsző sápadtsága mintha tiltakozott volna a bolt félhomálya ellen. Arcát apró sebek borították, amelyek a pattanásokra való hajlam elleni állandó küzdelem eredményei voltak. Ezt a hajlamot szerető édesanyja a fia híg vérének számlájára írta, és állandóan Pepper Kínavasborral és Vastonikkal itatta.</w:t>
      </w:r>
    </w:p>
    <w:p>
      <w:pPr>
        <w:pStyle w:val="Csakszveg"/>
        <w:ind w:firstLine="709"/>
        <w:jc w:val="both"/>
        <w:rPr/>
      </w:pPr>
      <w:r>
        <w:rPr>
          <w:rFonts w:cs="Times New Roman" w:ascii="Times New Roman" w:hAnsi="Times New Roman"/>
          <w:sz w:val="24"/>
        </w:rPr>
        <w:t>Arcának megnyerő benyomását szerencsére nem befolyásolták hátrányosan ezek a kis szépséghibák, és az a kicsi, de annál kiugróbb szemölcs sem, amely burjánzási helyéül az ifjú orrnyergét választotta. Ezeket a jelentéktelen, de számára annál zavaróbb jegyeket sűrű, sötét hajával próbálta meg ellensúlyozni, amely a gondos olajozás ellenére úgy állt, mint a szénaboglya, és amely vastag korparéteggel látta el gazdája vállát.</w:t>
      </w:r>
    </w:p>
    <w:p>
      <w:pPr>
        <w:pStyle w:val="Csakszveg"/>
        <w:ind w:firstLine="709"/>
        <w:jc w:val="both"/>
        <w:rPr/>
      </w:pPr>
      <w:r>
        <w:rPr>
          <w:rFonts w:cs="Times New Roman" w:ascii="Times New Roman" w:hAnsi="Times New Roman"/>
          <w:sz w:val="24"/>
        </w:rPr>
        <w:t>Egyéniségének fennmaradó része kellemes volt, és komor öltözéke jól alkalmazkodott munkahelye szelleméhez. Sajnos állandóan valami szúrós, savanyú szag lengte körül, fokozott izzadásra való hajlamának következményeképp. Ebben az izzadásban leginkább a lába játszotta a fő szerepet, így Brodie-nak gyakran kedve támadt kihajítani a folyóra nyíló hátsó ajtón egy darab szappan és szigorú utasítás kíséretében, miszerint mossa meg kellemetlenkedő testrészeit. Ő volt Peter Perry, küldönc, segéd, eladó, raktáros, vasalófiú, a főnök inasa és általános kisegítő egy személyben.</w:t>
      </w:r>
    </w:p>
    <w:p>
      <w:pPr>
        <w:pStyle w:val="Csakszveg"/>
        <w:ind w:firstLine="709"/>
        <w:jc w:val="both"/>
        <w:rPr>
          <w:rFonts w:ascii="Times New Roman" w:hAnsi="Times New Roman" w:cs="Times New Roman"/>
          <w:sz w:val="24"/>
        </w:rPr>
      </w:pPr>
      <w:r>
        <w:rPr>
          <w:rFonts w:cs="Times New Roman" w:ascii="Times New Roman" w:hAnsi="Times New Roman"/>
          <w:sz w:val="24"/>
        </w:rPr>
        <w:t>Amint Brodie belépett, a fiatalember egész testével előrehajolt, tenyerét a pultra támasztotta, karját behajlította, és alázatos igyekezetében, amíg a főnök köszöntését várta, inkább a feje búbja látszott az arca helyett.</w:t>
      </w:r>
    </w:p>
    <w:p>
      <w:pPr>
        <w:pStyle w:val="Csakszveg"/>
        <w:ind w:firstLine="709"/>
        <w:jc w:val="both"/>
        <w:rPr>
          <w:rFonts w:ascii="Times New Roman" w:hAnsi="Times New Roman" w:cs="Times New Roman"/>
          <w:sz w:val="24"/>
        </w:rPr>
      </w:pPr>
      <w:r>
        <w:rPr>
          <w:rFonts w:cs="Times New Roman" w:ascii="Times New Roman" w:hAnsi="Times New Roman"/>
          <w:sz w:val="24"/>
        </w:rPr>
        <w:t>- Jó reggelt, Perry!</w:t>
      </w:r>
    </w:p>
    <w:p>
      <w:pPr>
        <w:pStyle w:val="Csakszveg"/>
        <w:ind w:firstLine="709"/>
        <w:jc w:val="both"/>
        <w:rPr/>
      </w:pPr>
      <w:r>
        <w:rPr>
          <w:rFonts w:cs="Times New Roman" w:ascii="Times New Roman" w:hAnsi="Times New Roman"/>
          <w:sz w:val="24"/>
        </w:rPr>
        <w:t>- Jó reggelt, Mr. Brodie, uram! - Perry ideges sietséggel viszonozta a köszöntést, és most már egy kicsit több látszott az arcából. - Gyönyörű reggelünk van, uram! Az évszakhoz képest csodálatos az idő.</w:t>
      </w:r>
    </w:p>
    <w:p>
      <w:pPr>
        <w:pStyle w:val="Csakszveg"/>
        <w:ind w:firstLine="709"/>
        <w:jc w:val="both"/>
        <w:rPr>
          <w:rFonts w:ascii="Times New Roman" w:hAnsi="Times New Roman" w:cs="Times New Roman"/>
          <w:sz w:val="24"/>
        </w:rPr>
      </w:pPr>
      <w:r>
        <w:rPr>
          <w:rFonts w:cs="Times New Roman" w:ascii="Times New Roman" w:hAnsi="Times New Roman"/>
          <w:sz w:val="24"/>
        </w:rPr>
        <w:t>Tiszteletteljesen várt egy pillanatot, mielőtt folytatta:</w:t>
      </w:r>
    </w:p>
    <w:p>
      <w:pPr>
        <w:pStyle w:val="Csakszveg"/>
        <w:ind w:firstLine="709"/>
        <w:jc w:val="both"/>
        <w:rPr>
          <w:rFonts w:ascii="Times New Roman" w:hAnsi="Times New Roman" w:cs="Times New Roman"/>
          <w:sz w:val="24"/>
        </w:rPr>
      </w:pPr>
      <w:r>
        <w:rPr>
          <w:rFonts w:cs="Times New Roman" w:ascii="Times New Roman" w:hAnsi="Times New Roman"/>
          <w:sz w:val="24"/>
        </w:rPr>
        <w:t>- Mr. Dron itt járt ma reggel. Önt kereste, uram, valami üzleti ügyben.</w:t>
      </w:r>
    </w:p>
    <w:p>
      <w:pPr>
        <w:pStyle w:val="Csakszveg"/>
        <w:ind w:firstLine="709"/>
        <w:jc w:val="both"/>
        <w:rPr>
          <w:rFonts w:ascii="Times New Roman" w:hAnsi="Times New Roman" w:cs="Times New Roman"/>
          <w:sz w:val="24"/>
        </w:rPr>
      </w:pPr>
      <w:r>
        <w:rPr>
          <w:rFonts w:cs="Times New Roman" w:ascii="Times New Roman" w:hAnsi="Times New Roman"/>
          <w:sz w:val="24"/>
        </w:rPr>
        <w:t>- Dron? Mi az ördögöt akarhatott?</w:t>
      </w:r>
    </w:p>
    <w:p>
      <w:pPr>
        <w:pStyle w:val="Csakszveg"/>
        <w:ind w:firstLine="709"/>
        <w:jc w:val="both"/>
        <w:rPr>
          <w:rFonts w:ascii="Times New Roman" w:hAnsi="Times New Roman" w:cs="Times New Roman"/>
          <w:sz w:val="24"/>
        </w:rPr>
      </w:pPr>
      <w:r>
        <w:rPr>
          <w:rFonts w:cs="Times New Roman" w:ascii="Times New Roman" w:hAnsi="Times New Roman"/>
          <w:sz w:val="24"/>
        </w:rPr>
        <w:t>- Fogalmam sincs, uram. Azt mondta, később visszajön.</w:t>
      </w:r>
    </w:p>
    <w:p>
      <w:pPr>
        <w:pStyle w:val="Csakszveg"/>
        <w:ind w:firstLine="709"/>
        <w:jc w:val="both"/>
        <w:rPr/>
      </w:pPr>
      <w:r>
        <w:rPr>
          <w:rFonts w:cs="Times New Roman" w:ascii="Times New Roman" w:hAnsi="Times New Roman"/>
          <w:sz w:val="24"/>
        </w:rPr>
        <w:t>- Humphh! - morogta Brodie. Bement az irodájába, bele hajította magát a székébe, és az asztalon heverő üzleti levelekre ügyet sem vetve nekilátott megtömni a pipáját. Ezt követően a tarkójára tolta a kalapját - felsőbbrendűségének jeleként a boltban soha nem tette le a kalapot -, és fellapozta a Glasgow Herald aznap reggeli számát, melyet segédje gondosan a keze ügyébe készített.</w:t>
      </w:r>
    </w:p>
    <w:p>
      <w:pPr>
        <w:pStyle w:val="Csakszveg"/>
        <w:ind w:firstLine="709"/>
        <w:jc w:val="both"/>
        <w:rPr/>
      </w:pPr>
      <w:r>
        <w:rPr>
          <w:rFonts w:cs="Times New Roman" w:ascii="Times New Roman" w:hAnsi="Times New Roman"/>
          <w:sz w:val="24"/>
        </w:rPr>
        <w:t>Lassan, száját némán mozgatva olvasta a vezércikket, és bár egy-egy mondatot kétszer is át kellett néznie, hogy megértse a lényeget, nem adta fel a harcot. Időnként leengedte az újságot, és a falra meredt: lomha felfogásának teljes kapacitását bevetve igyekezett megérteni az összefüggéseket. Nehéz reggeli feladat volt ez, amelyet Brodie osztott ki magára, de úgy érezte, kötelessége lépést tartani a politika alakulásával. Ráadásul így volt miről vitatkoznia komolyabb beszélgetőpartnereivel, és bár másnap reggel már fogalma sem volt róla mit olvasott előző nap, ezt a feladatot mindig lelkiismeretesen elvégezte.</w:t>
      </w:r>
    </w:p>
    <w:p>
      <w:pPr>
        <w:pStyle w:val="Csakszveg"/>
        <w:ind w:firstLine="709"/>
        <w:jc w:val="both"/>
        <w:rPr>
          <w:rFonts w:ascii="Times New Roman" w:hAnsi="Times New Roman" w:cs="Times New Roman"/>
          <w:sz w:val="24"/>
        </w:rPr>
      </w:pPr>
      <w:r>
        <w:rPr>
          <w:rFonts w:cs="Times New Roman" w:ascii="Times New Roman" w:hAnsi="Times New Roman"/>
          <w:sz w:val="24"/>
        </w:rPr>
        <w:t>Nagyjából a cikk felén rághatta át magát, amikor félénk kopogtatás zavarta meg.</w:t>
      </w:r>
    </w:p>
    <w:p>
      <w:pPr>
        <w:pStyle w:val="Csakszveg"/>
        <w:ind w:firstLine="709"/>
        <w:jc w:val="both"/>
        <w:rPr>
          <w:rFonts w:ascii="Times New Roman" w:hAnsi="Times New Roman" w:cs="Times New Roman"/>
          <w:sz w:val="24"/>
        </w:rPr>
      </w:pPr>
      <w:r>
        <w:rPr>
          <w:rFonts w:cs="Times New Roman" w:ascii="Times New Roman" w:hAnsi="Times New Roman"/>
          <w:sz w:val="24"/>
        </w:rPr>
        <w:t>- Mi az? - kiáltott ki Brodie.</w:t>
      </w:r>
    </w:p>
    <w:p>
      <w:pPr>
        <w:pStyle w:val="Csakszveg"/>
        <w:ind w:firstLine="709"/>
        <w:jc w:val="both"/>
        <w:rPr>
          <w:rFonts w:ascii="Times New Roman" w:hAnsi="Times New Roman" w:cs="Times New Roman"/>
          <w:sz w:val="24"/>
        </w:rPr>
      </w:pPr>
      <w:r>
        <w:rPr>
          <w:rFonts w:cs="Times New Roman" w:ascii="Times New Roman" w:hAnsi="Times New Roman"/>
          <w:sz w:val="24"/>
        </w:rPr>
        <w:t>Perry, mivel csak Perry kopoghatott így, a zárt ajtón keresztül válaszolt.</w:t>
      </w:r>
    </w:p>
    <w:p>
      <w:pPr>
        <w:pStyle w:val="Csakszveg"/>
        <w:ind w:firstLine="709"/>
        <w:jc w:val="both"/>
        <w:rPr>
          <w:rFonts w:ascii="Times New Roman" w:hAnsi="Times New Roman" w:cs="Times New Roman"/>
          <w:sz w:val="24"/>
        </w:rPr>
      </w:pPr>
      <w:r>
        <w:rPr>
          <w:rFonts w:cs="Times New Roman" w:ascii="Times New Roman" w:hAnsi="Times New Roman"/>
          <w:sz w:val="24"/>
        </w:rPr>
        <w:t>- Mr. Dron szeretne beszélni önnel, uram.</w:t>
      </w:r>
    </w:p>
    <w:p>
      <w:pPr>
        <w:pStyle w:val="Csakszveg"/>
        <w:ind w:firstLine="709"/>
        <w:jc w:val="both"/>
        <w:rPr>
          <w:rFonts w:ascii="Times New Roman" w:hAnsi="Times New Roman" w:cs="Times New Roman"/>
          <w:sz w:val="24"/>
        </w:rPr>
      </w:pPr>
      <w:r>
        <w:rPr>
          <w:rFonts w:cs="Times New Roman" w:ascii="Times New Roman" w:hAnsi="Times New Roman"/>
          <w:sz w:val="24"/>
        </w:rPr>
        <w:t>- Mi az ördögöt akar? Nem tudja, hogy a Herald vezércikkét olvasom, és ilyenkor nem lehet zavarni?</w:t>
      </w:r>
    </w:p>
    <w:p>
      <w:pPr>
        <w:pStyle w:val="Csakszveg"/>
        <w:ind w:firstLine="709"/>
        <w:jc w:val="both"/>
        <w:rPr/>
      </w:pPr>
      <w:r>
        <w:rPr>
          <w:rFonts w:cs="Times New Roman" w:ascii="Times New Roman" w:hAnsi="Times New Roman"/>
          <w:sz w:val="24"/>
        </w:rPr>
        <w:t>Dron, ez a búskomor, jelentéktelen alak közvetlenül Perry mögött állt, és minden szót hallott, amivel Brodie természetesen tökéletesen tisztában volt, és igyekezett a leggorombább kifejezéseket használni, melyek csak eszébe jutottak. Leeresztett újsága fölött vigyorogva hallgatta a kintről beszűrődő párbeszéd hangjait.</w:t>
      </w:r>
    </w:p>
    <w:p>
      <w:pPr>
        <w:pStyle w:val="Csakszveg"/>
        <w:ind w:firstLine="709"/>
        <w:jc w:val="both"/>
        <w:rPr/>
      </w:pPr>
      <w:r>
        <w:rPr>
          <w:rFonts w:cs="Times New Roman" w:ascii="Times New Roman" w:hAnsi="Times New Roman"/>
          <w:sz w:val="24"/>
        </w:rPr>
        <w:t>- Azt mondja, Mr. Brodie, hogy csupán egyetlen percet kér öntől - tolmácsolta Perry.</w:t>
      </w:r>
    </w:p>
    <w:p>
      <w:pPr>
        <w:pStyle w:val="Csakszveg"/>
        <w:ind w:firstLine="709"/>
        <w:jc w:val="both"/>
        <w:rPr>
          <w:rFonts w:ascii="Times New Roman" w:hAnsi="Times New Roman" w:cs="Times New Roman"/>
          <w:sz w:val="24"/>
        </w:rPr>
      </w:pPr>
      <w:r>
        <w:rPr>
          <w:rFonts w:cs="Times New Roman" w:ascii="Times New Roman" w:hAnsi="Times New Roman"/>
          <w:sz w:val="24"/>
        </w:rPr>
        <w:t>- Egy percet? Szent ég! Örülhet, ha egy másodpercet kap! Semmi kedvem hozzá - ugatta Brodie. - Kérdezze meg tőle, mit akar, és ha nem fontos, a kis mitugrász tartalékolhatja a szufláját a zabkásája fújogatására.</w:t>
      </w:r>
    </w:p>
    <w:p>
      <w:pPr>
        <w:pStyle w:val="Csakszveg"/>
        <w:ind w:firstLine="709"/>
        <w:jc w:val="both"/>
        <w:rPr>
          <w:rFonts w:ascii="Times New Roman" w:hAnsi="Times New Roman" w:cs="Times New Roman"/>
          <w:sz w:val="24"/>
        </w:rPr>
      </w:pPr>
      <w:r>
        <w:rPr>
          <w:rFonts w:cs="Times New Roman" w:ascii="Times New Roman" w:hAnsi="Times New Roman"/>
          <w:sz w:val="24"/>
        </w:rPr>
        <w:t>Újabb suttogás hallatszott kintről, amely során Perry a szavaknál is kifejezőbb pantomimmel adta a látogató tudtára, hogy ő minden tőle telhetőt megtett, már amennyire a helyzete és biztonsága engedte.</w:t>
      </w:r>
    </w:p>
    <w:p>
      <w:pPr>
        <w:pStyle w:val="Csakszveg"/>
        <w:ind w:firstLine="709"/>
        <w:jc w:val="both"/>
        <w:rPr/>
      </w:pPr>
      <w:r>
        <w:rPr>
          <w:rFonts w:cs="Times New Roman" w:ascii="Times New Roman" w:hAnsi="Times New Roman"/>
          <w:sz w:val="24"/>
        </w:rPr>
        <w:t>- Beszéljen vele inkább maga - motyogta a végén. Miután így kivonta magát az ügyből, visszahátrált a pulthoz. Dron résnyire nyitotta az ajtót, és fél szemmel bekukucskált.</w:t>
      </w:r>
    </w:p>
    <w:p>
      <w:pPr>
        <w:pStyle w:val="Csakszveg"/>
        <w:ind w:firstLine="709"/>
        <w:jc w:val="both"/>
        <w:rPr/>
      </w:pPr>
      <w:r>
        <w:rPr>
          <w:rFonts w:cs="Times New Roman" w:ascii="Times New Roman" w:hAnsi="Times New Roman"/>
          <w:sz w:val="24"/>
        </w:rPr>
        <w:t>- Maga van ott? - kérdezte Brodie anélkül, hogy szemét levette volna az újságról, melyet közben olvasást mímelve ismét felemelt. Dron megköszörülte a torkát, és valamivel tágabbra nyitotta az ajtót.</w:t>
      </w:r>
    </w:p>
    <w:p>
      <w:pPr>
        <w:pStyle w:val="Csakszveg"/>
        <w:ind w:firstLine="709"/>
        <w:jc w:val="both"/>
        <w:rPr/>
      </w:pPr>
      <w:r>
        <w:rPr>
          <w:rFonts w:cs="Times New Roman" w:ascii="Times New Roman" w:hAnsi="Times New Roman"/>
          <w:sz w:val="24"/>
        </w:rPr>
        <w:t>- Mr. Brodie, beszélhetnék önnel egy percet? Ígérem, nem tartom fel tovább - mondta, fokozatosan bepréselve magát a nyíláson, melyet óvatosan készített magának.</w:t>
      </w:r>
    </w:p>
    <w:p>
      <w:pPr>
        <w:pStyle w:val="Csakszveg"/>
        <w:ind w:firstLine="709"/>
        <w:jc w:val="both"/>
        <w:rPr>
          <w:rFonts w:ascii="Times New Roman" w:hAnsi="Times New Roman" w:cs="Times New Roman"/>
          <w:sz w:val="24"/>
        </w:rPr>
      </w:pPr>
      <w:r>
        <w:rPr>
          <w:rFonts w:cs="Times New Roman" w:ascii="Times New Roman" w:hAnsi="Times New Roman"/>
          <w:sz w:val="24"/>
        </w:rPr>
        <w:t>- Mi az? - mordult fel Brodie, ingerülten lecsapva az újságot. - Tudomásom szerint semmi közünk egymáshoz. Maga és én olyan madarak vagyunk, akik nem egy csapatban repülnek.</w:t>
      </w:r>
    </w:p>
    <w:p>
      <w:pPr>
        <w:pStyle w:val="Csakszveg"/>
        <w:ind w:firstLine="709"/>
        <w:jc w:val="both"/>
        <w:rPr>
          <w:rFonts w:ascii="Times New Roman" w:hAnsi="Times New Roman" w:cs="Times New Roman"/>
          <w:sz w:val="24"/>
        </w:rPr>
      </w:pPr>
      <w:r>
        <w:rPr>
          <w:rFonts w:cs="Times New Roman" w:ascii="Times New Roman" w:hAnsi="Times New Roman"/>
          <w:sz w:val="24"/>
        </w:rPr>
        <w:t>- Ezzel én is tökéletesen tisztában vagyok, Mr. Brodie - motyogta a másik alázatosan -, és pontosan ezért jöttem most önhöz. A tanácsát szeretném kérni, és lenne egy aprócska ajánlatom az ön számára.</w:t>
      </w:r>
    </w:p>
    <w:p>
      <w:pPr>
        <w:pStyle w:val="Csakszveg"/>
        <w:ind w:firstLine="709"/>
        <w:jc w:val="both"/>
        <w:rPr>
          <w:rFonts w:ascii="Times New Roman" w:hAnsi="Times New Roman" w:cs="Times New Roman"/>
          <w:sz w:val="24"/>
        </w:rPr>
      </w:pPr>
      <w:r>
        <w:rPr>
          <w:rFonts w:cs="Times New Roman" w:ascii="Times New Roman" w:hAnsi="Times New Roman"/>
          <w:sz w:val="24"/>
        </w:rPr>
        <w:t>- Miről van szó? Ne álljon már ott, mint egy felkiáltójel!</w:t>
      </w:r>
    </w:p>
    <w:p>
      <w:pPr>
        <w:pStyle w:val="Csakszveg"/>
        <w:ind w:firstLine="709"/>
        <w:jc w:val="both"/>
        <w:rPr>
          <w:rFonts w:ascii="Times New Roman" w:hAnsi="Times New Roman" w:cs="Times New Roman"/>
          <w:sz w:val="24"/>
        </w:rPr>
      </w:pPr>
      <w:r>
        <w:rPr>
          <w:rFonts w:cs="Times New Roman" w:ascii="Times New Roman" w:hAnsi="Times New Roman"/>
          <w:sz w:val="24"/>
        </w:rPr>
        <w:t>Dron idegesen babrálta a sapkáját.</w:t>
      </w:r>
    </w:p>
    <w:p>
      <w:pPr>
        <w:pStyle w:val="Csakszveg"/>
        <w:ind w:firstLine="709"/>
        <w:jc w:val="both"/>
        <w:rPr/>
      </w:pPr>
      <w:r>
        <w:rPr>
          <w:rFonts w:cs="Times New Roman" w:ascii="Times New Roman" w:hAnsi="Times New Roman"/>
          <w:sz w:val="24"/>
        </w:rPr>
        <w:t>- Mr. Brodie, mostanában nem ment túl jól az üzletem, és valójában a szomszédos kis ingatlan miatt jöttem.</w:t>
      </w:r>
    </w:p>
    <w:p>
      <w:pPr>
        <w:pStyle w:val="Csakszveg"/>
        <w:ind w:firstLine="709"/>
        <w:jc w:val="both"/>
        <w:rPr>
          <w:rFonts w:ascii="Times New Roman" w:hAnsi="Times New Roman" w:cs="Times New Roman"/>
          <w:sz w:val="24"/>
        </w:rPr>
      </w:pPr>
      <w:r>
        <w:rPr>
          <w:rFonts w:cs="Times New Roman" w:ascii="Times New Roman" w:hAnsi="Times New Roman"/>
          <w:sz w:val="24"/>
        </w:rPr>
        <w:t>Brodie felnézett.</w:t>
      </w:r>
    </w:p>
    <w:p>
      <w:pPr>
        <w:pStyle w:val="Csakszveg"/>
        <w:ind w:firstLine="709"/>
        <w:jc w:val="both"/>
        <w:rPr/>
      </w:pPr>
      <w:r>
        <w:rPr>
          <w:rFonts w:cs="Times New Roman" w:ascii="Times New Roman" w:hAnsi="Times New Roman"/>
          <w:sz w:val="24"/>
        </w:rPr>
        <w:t>- Erre a lepusztult kis boltra gondol, ami három hónapja üresen áll? Ki ne látta volna? Az utca szégyene.</w:t>
      </w:r>
    </w:p>
    <w:p>
      <w:pPr>
        <w:pStyle w:val="Csakszveg"/>
        <w:ind w:firstLine="709"/>
        <w:jc w:val="both"/>
        <w:rPr/>
      </w:pPr>
      <w:r>
        <w:rPr>
          <w:rFonts w:cs="Times New Roman" w:ascii="Times New Roman" w:hAnsi="Times New Roman"/>
          <w:sz w:val="24"/>
        </w:rPr>
        <w:t>- Már elég régen üres - mondta Dron szerencsétlenül -, de mégiscsak tőke - tulajdonképpen ez az egyetlen vagyonom -, és mivel mint mondtam, mostanában rosszul mennek a dolgaim, támadt egy ötletem, ami talán érdekli önt.</w:t>
      </w:r>
    </w:p>
    <w:p>
      <w:pPr>
        <w:pStyle w:val="Csakszveg"/>
        <w:ind w:firstLine="709"/>
        <w:jc w:val="both"/>
        <w:rPr>
          <w:rFonts w:ascii="Times New Roman" w:hAnsi="Times New Roman" w:cs="Times New Roman"/>
          <w:sz w:val="24"/>
        </w:rPr>
      </w:pPr>
      <w:r>
        <w:rPr>
          <w:rFonts w:cs="Times New Roman" w:ascii="Times New Roman" w:hAnsi="Times New Roman"/>
          <w:sz w:val="24"/>
        </w:rPr>
        <w:t>- Nocsak - gúnyolódott Brodie -, hát nem érdekes? Ha így folytatja, hamarosan bekerül a Városi Tanácsba. Na és mi lenne az a hatalmas ötlet?</w:t>
      </w:r>
    </w:p>
    <w:p>
      <w:pPr>
        <w:pStyle w:val="Csakszveg"/>
        <w:ind w:firstLine="709"/>
        <w:jc w:val="both"/>
        <w:rPr/>
      </w:pPr>
      <w:r>
        <w:rPr>
          <w:rFonts w:cs="Times New Roman" w:ascii="Times New Roman" w:hAnsi="Times New Roman"/>
          <w:sz w:val="24"/>
        </w:rPr>
        <w:t>- Arra gondoltam - fogott bele Dron -, hogy a maga jól menő üzletéhez ez a helyiség túl kicsi, és talán megvenné az én boltomat, hogy a sajátját kibővíthesse. Akkor akár két táblaüvegnyi kirakata is lehetne.</w:t>
      </w:r>
    </w:p>
    <w:p>
      <w:pPr>
        <w:pStyle w:val="Csakszveg"/>
        <w:ind w:firstLine="709"/>
        <w:jc w:val="both"/>
        <w:rPr>
          <w:rFonts w:ascii="Times New Roman" w:hAnsi="Times New Roman" w:cs="Times New Roman"/>
          <w:sz w:val="24"/>
        </w:rPr>
      </w:pPr>
      <w:r>
        <w:rPr>
          <w:rFonts w:cs="Times New Roman" w:ascii="Times New Roman" w:hAnsi="Times New Roman"/>
          <w:sz w:val="24"/>
        </w:rPr>
        <w:t>Brodie egy hosszú pillanatig szúrós szemmel meredt rá.</w:t>
      </w:r>
    </w:p>
    <w:p>
      <w:pPr>
        <w:pStyle w:val="Csakszveg"/>
        <w:ind w:firstLine="709"/>
        <w:jc w:val="both"/>
        <w:rPr/>
      </w:pPr>
      <w:r>
        <w:rPr>
          <w:rFonts w:cs="Times New Roman" w:ascii="Times New Roman" w:hAnsi="Times New Roman"/>
          <w:sz w:val="24"/>
        </w:rPr>
        <w:t>- Még ilyet! Azért találta ki ezt az egészet, hogy én kibővíthessem a boltomat, és ezért járt itt már egyszer ma reggel?</w:t>
      </w:r>
    </w:p>
    <w:p>
      <w:pPr>
        <w:pStyle w:val="Csakszveg"/>
        <w:ind w:firstLine="709"/>
        <w:jc w:val="both"/>
        <w:rPr/>
      </w:pPr>
      <w:r>
        <w:rPr>
          <w:rFonts w:cs="Times New Roman" w:ascii="Times New Roman" w:hAnsi="Times New Roman"/>
          <w:sz w:val="24"/>
        </w:rPr>
        <w:t>- Dehogyis, Mr. Brodie. Ahogy mondtam, az utóbbi időben nehéz anyagi helyzetbe kerültem, és mivel a feleségem ismét várandós, muszáj túladnom a bolton.</w:t>
      </w:r>
    </w:p>
    <w:p>
      <w:pPr>
        <w:pStyle w:val="Csakszveg"/>
        <w:ind w:firstLine="709"/>
        <w:jc w:val="both"/>
        <w:rPr/>
      </w:pPr>
      <w:r>
        <w:rPr>
          <w:rFonts w:cs="Times New Roman" w:ascii="Times New Roman" w:hAnsi="Times New Roman"/>
          <w:sz w:val="24"/>
        </w:rPr>
        <w:t>- Ó, de sajnálom! - gúnyolódott Brodie. - Mindig maguknak, kis mitugrászoknak van nagy családjuk. Remélem, nem engem tesz felelőssé legújabb születendő utódjáért! Persze, tudom, szereti a nagy családot. Hallottam, annyi porontya van, hogy meg sem tudja számolni őket. Ezért azonban - folytatta megváltozott hangon - nem én vagyok a hibás. Az üzletem az enyém, és úgy intézem a sorsát, ahogy akarom! Hamarabb venném fontolóra, hogy cukorkát osztogassak a kalapjaimhoz, mint azt, hogy valami olcsó táblaüveg kirakatot csináltassak! A fene vigye el, ember! Talán nem tudja, hogy a város legelőkelőbb személyiségei a vásárlóim és a barátaim? A maga kis odúja hónapok óta olyan, mint egy fekély a boltom mellett. Az Isten szerelmére, adja bérbe! Mindenképpen adja ki! Nekem viszont nem kell. Most pedig tűnjön el, és soha többé ne zavarjon effélékkel! Én elfoglalt ember vagyok, és nincs időm a maga hülye dadogását hallgatni!</w:t>
      </w:r>
    </w:p>
    <w:p>
      <w:pPr>
        <w:pStyle w:val="Csakszveg"/>
        <w:ind w:firstLine="709"/>
        <w:jc w:val="both"/>
        <w:rPr/>
      </w:pPr>
      <w:r>
        <w:rPr>
          <w:rFonts w:cs="Times New Roman" w:ascii="Times New Roman" w:hAnsi="Times New Roman"/>
          <w:sz w:val="24"/>
        </w:rPr>
        <w:t>- Rendben, Mr. Brodie - mondta a másik halkan, a sapkáját szorongatva. - Sajnálom, ha megsértettem, de úgy gondoltam, nincs abban semmi rossz, ha megkérdezem... Ön azonban nagyon szigorú ember.</w:t>
      </w:r>
    </w:p>
    <w:p>
      <w:pPr>
        <w:pStyle w:val="Csakszveg"/>
        <w:ind w:firstLine="709"/>
        <w:jc w:val="both"/>
        <w:rPr/>
      </w:pPr>
      <w:r>
        <w:rPr>
          <w:rFonts w:cs="Times New Roman" w:ascii="Times New Roman" w:hAnsi="Times New Roman"/>
          <w:sz w:val="24"/>
        </w:rPr>
        <w:t>Lassan megfordult, hogy távozzon, ebben a pillanatban azonban Perry robbant be az irodába.</w:t>
      </w:r>
    </w:p>
    <w:p>
      <w:pPr>
        <w:pStyle w:val="Csakszveg"/>
        <w:ind w:firstLine="709"/>
        <w:jc w:val="both"/>
        <w:rPr>
          <w:rFonts w:ascii="Times New Roman" w:hAnsi="Times New Roman" w:cs="Times New Roman"/>
          <w:sz w:val="24"/>
        </w:rPr>
      </w:pPr>
      <w:r>
        <w:rPr>
          <w:rFonts w:cs="Times New Roman" w:ascii="Times New Roman" w:hAnsi="Times New Roman"/>
          <w:sz w:val="24"/>
        </w:rPr>
        <w:t>- Sir John kocsija állt meg bolt előtt, Mr. Brodie - dadogta. - Ebben a pillanatban érkezett!</w:t>
      </w:r>
    </w:p>
    <w:p>
      <w:pPr>
        <w:pStyle w:val="Csakszveg"/>
        <w:ind w:firstLine="709"/>
        <w:jc w:val="both"/>
        <w:rPr/>
      </w:pPr>
      <w:r>
        <w:rPr>
          <w:rFonts w:cs="Times New Roman" w:ascii="Times New Roman" w:hAnsi="Times New Roman"/>
          <w:sz w:val="24"/>
        </w:rPr>
        <w:t>A kevésbé előkelő vásárlókat - és ezek voltak többen - Perry szolgálta ki, anélkül, hogy Brodie-t zavarta volna, azonban tudta a dolgát, és ha fontos személyiség lépett a boltba, megriasztott agárként rohant a főnökéért.</w:t>
      </w:r>
    </w:p>
    <w:p>
      <w:pPr>
        <w:pStyle w:val="Csakszveg"/>
        <w:ind w:firstLine="709"/>
        <w:jc w:val="both"/>
        <w:rPr/>
      </w:pPr>
      <w:r>
        <w:rPr>
          <w:rFonts w:cs="Times New Roman" w:ascii="Times New Roman" w:hAnsi="Times New Roman"/>
          <w:sz w:val="24"/>
        </w:rPr>
        <w:t>Brodie felvont szemöldökkel nézett Dronra, ami ennyit jelentett: „Na, látja?”, majd határozottan könyéken ragadta, mivel nem szeretett volna Dron társaságában mutatkozni Sir John előtt. Végigtuszkolta az irodán, majd a bolton, és durván kilökte az ajtón. Ennek az utolsó és váratlan lökésnek a megalázó volta annyira megrendítette Dront, hogy megtántorodott, és fenékre esett, abban a pillanatban, amikor Sir John kiszállt a kocsijából.</w:t>
      </w:r>
    </w:p>
    <w:p>
      <w:pPr>
        <w:pStyle w:val="Csakszveg"/>
        <w:ind w:firstLine="709"/>
        <w:jc w:val="both"/>
        <w:rPr>
          <w:rFonts w:ascii="Times New Roman" w:hAnsi="Times New Roman" w:cs="Times New Roman"/>
          <w:sz w:val="24"/>
        </w:rPr>
      </w:pPr>
      <w:r>
        <w:rPr>
          <w:rFonts w:cs="Times New Roman" w:ascii="Times New Roman" w:hAnsi="Times New Roman"/>
          <w:sz w:val="24"/>
        </w:rPr>
        <w:t>Latta vadul hahotázva lépett be a boltba.</w:t>
      </w:r>
    </w:p>
    <w:p>
      <w:pPr>
        <w:pStyle w:val="Csakszveg"/>
        <w:ind w:firstLine="709"/>
        <w:jc w:val="both"/>
        <w:rPr/>
      </w:pPr>
      <w:r>
        <w:rPr>
          <w:rFonts w:cs="Times New Roman" w:ascii="Times New Roman" w:hAnsi="Times New Roman"/>
          <w:sz w:val="24"/>
        </w:rPr>
        <w:t>- Ez volt a legmulatságosabb dolog, amit valaha láttam, Brodie! Annak a szerencsétlen embernek az arckifejezésétől egy ház is leomlott volna! - kiáltotta, miközben kesztyűjével csapkodta a combját.</w:t>
      </w:r>
    </w:p>
    <w:p>
      <w:pPr>
        <w:pStyle w:val="Csakszveg"/>
        <w:ind w:firstLine="709"/>
        <w:jc w:val="both"/>
        <w:rPr/>
      </w:pPr>
      <w:r>
        <w:rPr>
          <w:rFonts w:cs="Times New Roman" w:ascii="Times New Roman" w:hAnsi="Times New Roman"/>
          <w:sz w:val="24"/>
        </w:rPr>
        <w:t>- Szerencse, hogy nem sérült meg. Talán kölcsön akart kérni magától? - érdeklődött ravaszul.</w:t>
      </w:r>
    </w:p>
    <w:p>
      <w:pPr>
        <w:pStyle w:val="Csakszveg"/>
        <w:ind w:firstLine="709"/>
        <w:jc w:val="both"/>
        <w:rPr/>
      </w:pPr>
      <w:r>
        <w:rPr>
          <w:rFonts w:cs="Times New Roman" w:ascii="Times New Roman" w:hAnsi="Times New Roman"/>
          <w:sz w:val="24"/>
        </w:rPr>
        <w:t>- Szó sincs róla, Sir John! Ez csak egy kis senkiházi, aki mindig zavart okoz!</w:t>
      </w:r>
    </w:p>
    <w:p>
      <w:pPr>
        <w:pStyle w:val="Csakszveg"/>
        <w:ind w:firstLine="709"/>
        <w:jc w:val="both"/>
        <w:rPr>
          <w:rFonts w:ascii="Times New Roman" w:hAnsi="Times New Roman" w:cs="Times New Roman"/>
          <w:sz w:val="24"/>
        </w:rPr>
      </w:pPr>
      <w:r>
        <w:rPr>
          <w:rFonts w:cs="Times New Roman" w:ascii="Times New Roman" w:hAnsi="Times New Roman"/>
          <w:sz w:val="24"/>
        </w:rPr>
        <w:t>- Egy ilyen kis fickó? - Sir John elismerően nézett Brodie-ra. - Ember, maga nincs tisztában az erejével! Olyan a termete, akár egy barbár harcosé!</w:t>
      </w:r>
    </w:p>
    <w:p>
      <w:pPr>
        <w:pStyle w:val="Csakszveg"/>
        <w:ind w:firstLine="709"/>
        <w:jc w:val="both"/>
        <w:rPr/>
      </w:pPr>
      <w:r>
        <w:rPr>
          <w:rFonts w:cs="Times New Roman" w:ascii="Times New Roman" w:hAnsi="Times New Roman"/>
          <w:sz w:val="24"/>
        </w:rPr>
        <w:t>- Csak egy kicsit megtaszítottam - szerénykedett Brodie. Örült, hogy alkalma nyílt felhívni a figyelmet rendkívüli testi erejére, és büszkeségét édes balzsamként simogatta a tény, hogy aki felfigyelt rá, a híres Latta Hajógyár tiszteletreméltó igazgatója volt.</w:t>
      </w:r>
    </w:p>
    <w:p>
      <w:pPr>
        <w:pStyle w:val="Csakszveg"/>
        <w:ind w:firstLine="709"/>
        <w:jc w:val="both"/>
        <w:rPr/>
      </w:pPr>
      <w:r>
        <w:rPr>
          <w:rFonts w:cs="Times New Roman" w:ascii="Times New Roman" w:hAnsi="Times New Roman"/>
          <w:sz w:val="24"/>
        </w:rPr>
        <w:t>- Akár egy tucatnyi ilyen kis fickót is fel tudnék emelni fél kézzel - tette hozzá hanyagul. - Persze eszem ágában sincs bepiszkolni a kezem. Egyszerűen átnézek rajtuk.</w:t>
      </w:r>
    </w:p>
    <w:p>
      <w:pPr>
        <w:pStyle w:val="Csakszveg"/>
        <w:ind w:firstLine="709"/>
        <w:jc w:val="both"/>
        <w:rPr>
          <w:rFonts w:ascii="Times New Roman" w:hAnsi="Times New Roman" w:cs="Times New Roman"/>
          <w:sz w:val="24"/>
        </w:rPr>
      </w:pPr>
      <w:r>
        <w:rPr>
          <w:rFonts w:cs="Times New Roman" w:ascii="Times New Roman" w:hAnsi="Times New Roman"/>
          <w:sz w:val="24"/>
        </w:rPr>
        <w:t>Sir John Latta fürkésző pillantással méregette a kalapost, miközben az beszélt.</w:t>
      </w:r>
    </w:p>
    <w:p>
      <w:pPr>
        <w:pStyle w:val="Csakszveg"/>
        <w:ind w:firstLine="709"/>
        <w:jc w:val="both"/>
        <w:rPr/>
      </w:pPr>
      <w:r>
        <w:rPr>
          <w:rFonts w:cs="Times New Roman" w:ascii="Times New Roman" w:hAnsi="Times New Roman"/>
          <w:sz w:val="24"/>
        </w:rPr>
        <w:t>- Maga aztán különös ember, Brodie! Talán ezért kedveljük - mondta. - A teste Herkulesé, az esze... Nos... - Sir John elmosolyodott. - Írjunk még hozzá valamit? Tudja, a szöveghez a táblán: „Odi profanum vulgus et arceo”?</w:t>
      </w:r>
    </w:p>
    <w:p>
      <w:pPr>
        <w:pStyle w:val="Csakszveg"/>
        <w:ind w:firstLine="709"/>
        <w:jc w:val="both"/>
        <w:rPr/>
      </w:pPr>
      <w:r>
        <w:rPr>
          <w:rFonts w:cs="Times New Roman" w:ascii="Times New Roman" w:hAnsi="Times New Roman"/>
          <w:sz w:val="24"/>
        </w:rPr>
        <w:t>- Hogyne! Hogyne! - vágta rá Brodie lelkesen. - Maga olyan jól tud írni, Sir John! Volt valami ehhez hasonló ma reggel a Heraldban is. Tökéletesen egyetértek magával!</w:t>
      </w:r>
    </w:p>
    <w:p>
      <w:pPr>
        <w:pStyle w:val="Csakszveg"/>
        <w:ind w:firstLine="709"/>
        <w:jc w:val="both"/>
        <w:rPr/>
      </w:pPr>
      <w:r>
        <w:rPr>
          <w:rFonts w:cs="Times New Roman" w:ascii="Times New Roman" w:hAnsi="Times New Roman"/>
          <w:sz w:val="24"/>
        </w:rPr>
        <w:t>Halvány fogalma sem volt, hogy a másik miről beszél.</w:t>
      </w:r>
    </w:p>
    <w:p>
      <w:pPr>
        <w:pStyle w:val="Csakszveg"/>
        <w:ind w:firstLine="709"/>
        <w:jc w:val="both"/>
        <w:rPr/>
      </w:pPr>
      <w:r>
        <w:rPr>
          <w:rFonts w:cs="Times New Roman" w:ascii="Times New Roman" w:hAnsi="Times New Roman"/>
          <w:sz w:val="24"/>
        </w:rPr>
        <w:t>- Ne hagyja, hogy a szekér nagyon elszaladjon magával, Brodie! - mondta Sir John figyelmeztető fejcsóválás közepette. - Kis dolgokból lesznek a nagyok. Nem kezdheti el rugdosni az embereket. És ne szórjon igazgyöngyöt a disznók elé. Már ha érti, hogy mire gondolok. Nos - tette hozzá, hirtelen témát és hangot váltva, ez utóbbi sokkal kimértebb és távolságtartóbb lett -, nem érek rá, találkozóm van, azonban szükségem lenne egy panamakalapra... Amolyan igazira. Barbados óta nem volt részem ilyen erős napsütésben. Ha kell, hozasson egyet Glasgow-ból. A méretemet ismeri.</w:t>
      </w:r>
    </w:p>
    <w:p>
      <w:pPr>
        <w:pStyle w:val="Csakszveg"/>
        <w:ind w:firstLine="709"/>
        <w:jc w:val="both"/>
        <w:rPr>
          <w:rFonts w:ascii="Times New Roman" w:hAnsi="Times New Roman" w:cs="Times New Roman"/>
          <w:sz w:val="24"/>
        </w:rPr>
      </w:pPr>
      <w:r>
        <w:rPr>
          <w:rFonts w:cs="Times New Roman" w:ascii="Times New Roman" w:hAnsi="Times New Roman"/>
          <w:sz w:val="24"/>
        </w:rPr>
        <w:t>- Már ma délután levenfordi házában választhat a készletből - felelte Brodie önelégülten. - Nem bízom a segédemre a dolgot, én magam viszem el a kalapokat.</w:t>
      </w:r>
    </w:p>
    <w:p>
      <w:pPr>
        <w:pStyle w:val="Csakszveg"/>
        <w:ind w:firstLine="709"/>
        <w:jc w:val="both"/>
        <w:rPr/>
      </w:pPr>
      <w:r>
        <w:rPr>
          <w:rFonts w:cs="Times New Roman" w:ascii="Times New Roman" w:hAnsi="Times New Roman"/>
          <w:sz w:val="24"/>
        </w:rPr>
        <w:t>- Helyes! Még valami, Brodie - folytatta Sir John az ajtó felé menet -, majdnem elfelejtettem, hogy az ügynökeimtől levelet kaptam Kalkuttából. Várják. a fiát. Június tizennegyedikén útnak is indulhat az Irrawaddy fedélzetén. Ez egy Denny építette ezerkilencszáztonnás postahajó. Nagyon jó kis hajó! A kikötőben már várni fogják az embereim.</w:t>
      </w:r>
    </w:p>
    <w:p>
      <w:pPr>
        <w:pStyle w:val="Csakszveg"/>
        <w:ind w:firstLine="709"/>
        <w:jc w:val="both"/>
        <w:rPr/>
      </w:pPr>
      <w:r>
        <w:rPr>
          <w:rFonts w:cs="Times New Roman" w:ascii="Times New Roman" w:hAnsi="Times New Roman"/>
          <w:sz w:val="24"/>
        </w:rPr>
        <w:t>- Nagyon kedves öntől, Sir John - dorombolta Brodie. - Rendkívül hálás vagyok. Igazán lekötelez, amiért volt szíves foglalkozni az ügyemmel.</w:t>
      </w:r>
    </w:p>
    <w:p>
      <w:pPr>
        <w:pStyle w:val="Csakszveg"/>
        <w:ind w:firstLine="709"/>
        <w:jc w:val="both"/>
        <w:rPr/>
      </w:pPr>
      <w:r>
        <w:rPr>
          <w:rFonts w:cs="Times New Roman" w:ascii="Times New Roman" w:hAnsi="Times New Roman"/>
          <w:sz w:val="24"/>
        </w:rPr>
        <w:t>- Ugyan, semmiség! - legyintett a másik. - Itthon nagyon sok fiatalunk van, de azt szeretnénk, ha az ottani dokkokon is lennének... Méghozzá megfelelő emberek. Az időjárás elviselhető, de az élet többi területén vigyáznia kell. A fiatalok néha bajba keverednek. Ha lesz időm, indulás előtt beszélek vele. Remélem, a fia jól fog teljesíteni, már a maga érdekében is. Különben hogy van a szépséges nagyobbik lánya?</w:t>
      </w:r>
    </w:p>
    <w:p>
      <w:pPr>
        <w:pStyle w:val="Csakszveg"/>
        <w:ind w:firstLine="709"/>
        <w:jc w:val="both"/>
        <w:rPr>
          <w:rFonts w:ascii="Times New Roman" w:hAnsi="Times New Roman" w:cs="Times New Roman"/>
          <w:sz w:val="24"/>
        </w:rPr>
      </w:pPr>
      <w:r>
        <w:rPr>
          <w:rFonts w:cs="Times New Roman" w:ascii="Times New Roman" w:hAnsi="Times New Roman"/>
          <w:sz w:val="24"/>
        </w:rPr>
        <w:t>- Köszönöm, jól.</w:t>
      </w:r>
    </w:p>
    <w:p>
      <w:pPr>
        <w:pStyle w:val="Csakszveg"/>
        <w:ind w:firstLine="709"/>
        <w:jc w:val="both"/>
        <w:rPr>
          <w:rFonts w:ascii="Times New Roman" w:hAnsi="Times New Roman" w:cs="Times New Roman"/>
          <w:sz w:val="24"/>
        </w:rPr>
      </w:pPr>
      <w:r>
        <w:rPr>
          <w:rFonts w:cs="Times New Roman" w:ascii="Times New Roman" w:hAnsi="Times New Roman"/>
          <w:sz w:val="24"/>
        </w:rPr>
        <w:t>- És az okos kisebbik?</w:t>
      </w:r>
    </w:p>
    <w:p>
      <w:pPr>
        <w:pStyle w:val="Csakszveg"/>
        <w:ind w:firstLine="709"/>
        <w:jc w:val="both"/>
        <w:rPr>
          <w:rFonts w:ascii="Times New Roman" w:hAnsi="Times New Roman" w:cs="Times New Roman"/>
          <w:sz w:val="24"/>
        </w:rPr>
      </w:pPr>
      <w:r>
        <w:rPr>
          <w:rFonts w:cs="Times New Roman" w:ascii="Times New Roman" w:hAnsi="Times New Roman"/>
          <w:sz w:val="24"/>
        </w:rPr>
        <w:t>- Kitűnően, Sir John.</w:t>
      </w:r>
    </w:p>
    <w:p>
      <w:pPr>
        <w:pStyle w:val="Csakszveg"/>
        <w:ind w:firstLine="709"/>
        <w:jc w:val="both"/>
        <w:rPr>
          <w:rFonts w:ascii="Times New Roman" w:hAnsi="Times New Roman" w:cs="Times New Roman"/>
          <w:sz w:val="24"/>
        </w:rPr>
      </w:pPr>
      <w:r>
        <w:rPr>
          <w:rFonts w:cs="Times New Roman" w:ascii="Times New Roman" w:hAnsi="Times New Roman"/>
          <w:sz w:val="24"/>
        </w:rPr>
        <w:t>- És Mrs. Brodie?</w:t>
      </w:r>
    </w:p>
    <w:p>
      <w:pPr>
        <w:pStyle w:val="Csakszveg"/>
        <w:ind w:firstLine="709"/>
        <w:jc w:val="both"/>
        <w:rPr>
          <w:rFonts w:ascii="Times New Roman" w:hAnsi="Times New Roman" w:cs="Times New Roman"/>
          <w:sz w:val="24"/>
        </w:rPr>
      </w:pPr>
      <w:r>
        <w:rPr>
          <w:rFonts w:cs="Times New Roman" w:ascii="Times New Roman" w:hAnsi="Times New Roman"/>
          <w:sz w:val="24"/>
        </w:rPr>
        <w:t>- Tűrhetően, köszönöm.</w:t>
      </w:r>
    </w:p>
    <w:p>
      <w:pPr>
        <w:pStyle w:val="Csakszveg"/>
        <w:ind w:firstLine="709"/>
        <w:jc w:val="both"/>
        <w:rPr/>
      </w:pPr>
      <w:r>
        <w:rPr>
          <w:rFonts w:cs="Times New Roman" w:ascii="Times New Roman" w:hAnsi="Times New Roman"/>
          <w:sz w:val="24"/>
        </w:rPr>
        <w:t>- Helyes! Nos, most már tényleg mennem kell. Ne feledkezzen meg a kalapomról!</w:t>
      </w:r>
    </w:p>
    <w:p>
      <w:pPr>
        <w:pStyle w:val="Csakszveg"/>
        <w:ind w:firstLine="709"/>
        <w:jc w:val="both"/>
        <w:rPr/>
      </w:pPr>
      <w:r>
        <w:rPr>
          <w:rFonts w:cs="Times New Roman" w:ascii="Times New Roman" w:hAnsi="Times New Roman"/>
          <w:sz w:val="24"/>
        </w:rPr>
        <w:t>Sir John, ez a jó kiállású, tekintélyes férfiú fellépett a bakra, kivette a gyeplőt inasa kezéből, és elindította a kocsit. A jármű végiggördült a High Streeten: a ló szőre fénylett, a fémküllők csillogtak, az inas büszkén feszített libériájában.</w:t>
      </w:r>
    </w:p>
    <w:p>
      <w:pPr>
        <w:pStyle w:val="Csakszveg"/>
        <w:ind w:firstLine="709"/>
        <w:jc w:val="both"/>
        <w:rPr>
          <w:rFonts w:ascii="Times New Roman" w:hAnsi="Times New Roman" w:cs="Times New Roman"/>
          <w:sz w:val="24"/>
        </w:rPr>
      </w:pPr>
      <w:r>
        <w:rPr>
          <w:rFonts w:cs="Times New Roman" w:ascii="Times New Roman" w:hAnsi="Times New Roman"/>
          <w:sz w:val="24"/>
        </w:rPr>
        <w:t>Brodie kezét dörzsölgetve, szemében az alig leplezett diadalmámor fényével visszatért a boltba, és odakiáltott Perrynek:</w:t>
      </w:r>
    </w:p>
    <w:p>
      <w:pPr>
        <w:pStyle w:val="Csakszveg"/>
        <w:ind w:firstLine="709"/>
        <w:jc w:val="both"/>
        <w:rPr/>
      </w:pPr>
      <w:r>
        <w:rPr>
          <w:rFonts w:cs="Times New Roman" w:ascii="Times New Roman" w:hAnsi="Times New Roman"/>
          <w:sz w:val="24"/>
        </w:rPr>
        <w:t>- Hallotta a köztünk folyó beszélgetést? Ugye, milyen felemelő volt? Fogadni mernék, hogy még a füle is kettéállt, igaz? Bár szerintem a felét sem értette, hiszen nem tud latinul. Persze! Azt viszont hallotta, hogy mit mondott nekem Sir John: megszerezte azt az állást a fiamnak, utána pedig sorra vette a családtagjaimat, és mindenkinek az egészsége felől érdeklődött. Válaszoljon, maga idióta! Hallotta, mit mondott Sir John Latta James Brodie-nak?</w:t>
      </w:r>
    </w:p>
    <w:p>
      <w:pPr>
        <w:pStyle w:val="Csakszveg"/>
        <w:ind w:firstLine="709"/>
        <w:jc w:val="both"/>
        <w:rPr>
          <w:rFonts w:ascii="Times New Roman" w:hAnsi="Times New Roman" w:cs="Times New Roman"/>
          <w:sz w:val="24"/>
        </w:rPr>
      </w:pPr>
      <w:r>
        <w:rPr>
          <w:rFonts w:cs="Times New Roman" w:ascii="Times New Roman" w:hAnsi="Times New Roman"/>
          <w:sz w:val="24"/>
        </w:rPr>
        <w:t>- Igen, uram - dadogta Perry. - Hallottam!</w:t>
      </w:r>
    </w:p>
    <w:p>
      <w:pPr>
        <w:pStyle w:val="Csakszveg"/>
        <w:ind w:firstLine="709"/>
        <w:jc w:val="both"/>
        <w:rPr>
          <w:rFonts w:ascii="Times New Roman" w:hAnsi="Times New Roman" w:cs="Times New Roman"/>
          <w:sz w:val="24"/>
        </w:rPr>
      </w:pPr>
      <w:r>
        <w:rPr>
          <w:rFonts w:cs="Times New Roman" w:ascii="Times New Roman" w:hAnsi="Times New Roman"/>
          <w:sz w:val="24"/>
        </w:rPr>
        <w:t>- Látta, hogyan bánt velem? - suttogta Brodie.</w:t>
      </w:r>
    </w:p>
    <w:p>
      <w:pPr>
        <w:pStyle w:val="Csakszveg"/>
        <w:ind w:firstLine="709"/>
        <w:jc w:val="both"/>
        <w:rPr/>
      </w:pPr>
      <w:r>
        <w:rPr>
          <w:rFonts w:cs="Times New Roman" w:ascii="Times New Roman" w:hAnsi="Times New Roman"/>
          <w:sz w:val="24"/>
        </w:rPr>
        <w:t>- Természetesen, Mr. Brodie! - felelte a segéd, akinek időközben visszatért az önbizalma, mert rájött, nem fogják leteremteni hallgatózásért. - Nem állt szándékomban kémkedni ön után, de mindkettőjüket láttam, és tökéletesen egyetértek önnel, uram. Sir John nagyon jó ember. Rendkívül nagylelkű volt az édesanyámmal szemben is, amikor hirtelen meghalt az apám. Ó, igen, Mr. Brodie, Sir Johnnak mindenkihez van egy kedves szava.</w:t>
      </w:r>
    </w:p>
    <w:p>
      <w:pPr>
        <w:pStyle w:val="Csakszveg"/>
        <w:ind w:firstLine="709"/>
        <w:jc w:val="both"/>
        <w:rPr>
          <w:rFonts w:ascii="Times New Roman" w:hAnsi="Times New Roman" w:cs="Times New Roman"/>
          <w:sz w:val="24"/>
        </w:rPr>
      </w:pPr>
      <w:r>
        <w:rPr>
          <w:rFonts w:cs="Times New Roman" w:ascii="Times New Roman" w:hAnsi="Times New Roman"/>
          <w:sz w:val="24"/>
        </w:rPr>
        <w:t>Brodie dühösen nézett végig a fiatalemberen.</w:t>
      </w:r>
    </w:p>
    <w:p>
      <w:pPr>
        <w:pStyle w:val="Csakszveg"/>
        <w:ind w:firstLine="709"/>
        <w:jc w:val="both"/>
        <w:rPr/>
      </w:pPr>
      <w:r>
        <w:rPr>
          <w:rFonts w:cs="Times New Roman" w:ascii="Times New Roman" w:hAnsi="Times New Roman"/>
          <w:sz w:val="24"/>
        </w:rPr>
        <w:t>- Marha! - mondta megvetően. - Miről karattyol itt maga? Fogalma sincs, miről beszélek, maga szerencsétlen kis féreg! Maga ezt nem értheti.</w:t>
      </w:r>
    </w:p>
    <w:p>
      <w:pPr>
        <w:pStyle w:val="Csakszveg"/>
        <w:ind w:firstLine="709"/>
        <w:jc w:val="both"/>
        <w:rPr/>
      </w:pPr>
      <w:r>
        <w:rPr>
          <w:rFonts w:cs="Times New Roman" w:ascii="Times New Roman" w:hAnsi="Times New Roman"/>
          <w:sz w:val="24"/>
        </w:rPr>
        <w:t>Perry mintha a felére ment volna össze főnöke pillantása alatt. James Brodie sarkon fordult, és visszatért az irodájába, ahol leült az asztala mögé, összegyűjtötte a reggeli újság széthullott lapjait, és miközben a betűkre meredt, halkan motyogott az orra alá, mintha valami szörnyű nagy titokról lenne szó.</w:t>
      </w:r>
    </w:p>
    <w:p>
      <w:pPr>
        <w:pStyle w:val="Csakszveg"/>
        <w:ind w:firstLine="709"/>
        <w:jc w:val="both"/>
        <w:rPr>
          <w:rFonts w:ascii="Times New Roman" w:hAnsi="Times New Roman" w:cs="Times New Roman"/>
          <w:sz w:val="24"/>
        </w:rPr>
      </w:pPr>
      <w:r>
        <w:rPr>
          <w:rFonts w:cs="Times New Roman" w:ascii="Times New Roman" w:hAnsi="Times New Roman"/>
          <w:sz w:val="24"/>
        </w:rPr>
        <w:t>- Nem értik! Senki nem érti!</w:t>
      </w:r>
    </w:p>
    <w:p>
      <w:pPr>
        <w:pStyle w:val="Csakszveg"/>
        <w:ind w:firstLine="709"/>
        <w:jc w:val="both"/>
        <w:rPr/>
      </w:pPr>
      <w:r>
        <w:rPr>
          <w:rFonts w:cs="Times New Roman" w:ascii="Times New Roman" w:hAnsi="Times New Roman"/>
          <w:sz w:val="24"/>
        </w:rPr>
        <w:t>Egy teljes percig bámulta lángoló szemmel, üres tekintettel az újságot, majd hirtelen felvetette a fejét, és megrázta magát, mintha valami olyasmitől próbálna megszabadulni, ami a hatalmába akarja keríteni; nagyot sóhajtott, összeszedte magát, és folytatta az olvasás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N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Mary, tedd fel forrni a vizet, hogy Matt teázhasson, mielőtt Agneshez indul! - mondta Mrs. Brodie, miközben felhúzta fekete kesztyűjét, majd hozzátette: - Meg ne feledkezz róla! Hamarosan jövünk.</w:t>
      </w:r>
    </w:p>
    <w:p>
      <w:pPr>
        <w:pStyle w:val="Csakszveg"/>
        <w:ind w:firstLine="709"/>
        <w:jc w:val="both"/>
        <w:rPr/>
      </w:pPr>
      <w:r>
        <w:rPr>
          <w:rFonts w:cs="Times New Roman" w:ascii="Times New Roman" w:hAnsi="Times New Roman"/>
          <w:sz w:val="24"/>
        </w:rPr>
        <w:t>Kevés utcai ruhájának egyikét viselte, és mintha nem is önmaga lett volna fekete köpenyében és tollas kalapjában. Mellette állt Matthew, aki láthatóan erősen feszélyezve érezte magát vadonatúj öltönyében. Az öltöny annyira új volt, hogy a nadrág éle - ha gazdája nem mozgott - két kardpengéhez hasonlított. Különös látvány volt ez egy hétköznapi délutánon, de ez a nap különleges volt, ugyanis, aznap este indult Matthew Kalkuttába. Két nappal ezelőtt utoljára tette le a tollát és tette fel a kalapját a hajógyár irodájában, és azóta állandó mozgásban volt: a dolgok mintha elvesztették volna realitásukat. Az élet hagymázas álomként pergett előtte, és azokban a pillanatokban, amikor tudatánál volt, különös és riasztó helyzetekben találta magát. Az emeleten készen várta bepakolt bőröndje, amelyben a ruháját kámfor védte. Ettől az egész házban olyan szag terjengett, mint az új Levenford Cottage Kórházban, utazására való visszataszító emlékeztetőként fogadva, ahányszor belépett az ajtón. A bőröndben minden benne volt, amiről egy tapasztalt világjáró álmodhatott, az apjától kapott elképzelhető legjobb minőségű trópusi sisaktól és bőrkötésű Bibliától, ami az anyja ajándéka volt, a Marytől kapott patent tetejű vizesüvegen keresztül a kis zsebiránytűig. Ez utóbbival Nessie ajándékozta meg bátyját, teljes zsebpénzét otthagyva a boltban.</w:t>
      </w:r>
    </w:p>
    <w:p>
      <w:pPr>
        <w:pStyle w:val="Csakszveg"/>
        <w:ind w:firstLine="709"/>
        <w:jc w:val="both"/>
        <w:rPr/>
      </w:pPr>
      <w:r>
        <w:rPr>
          <w:rFonts w:cs="Times New Roman" w:ascii="Times New Roman" w:hAnsi="Times New Roman"/>
          <w:sz w:val="24"/>
        </w:rPr>
        <w:t>Most, hogy vészesen közeledett az indulás időpontja, Matthew az utóbbi néhány napban hatalmas űrt érzett a gyomrában, és bár, ha rajta múlik, szívesen és önfeláldozón lemondott volna erről a zavaró érzésről, mint egy újonc a bevetés előtt, a körülmények ezt már nem tették lehetővé. Az oroszlánok, amelyek életre keltek a képzeletében, és alig egy hete leugráltak a nyelvéről, lelkesen szórakoztatva Maryt és Mammát, akik szájtátva hallgatták, most morogva visszavonultak a helyükre, hogy álmában kínozzák gazdájukat. A hajógyárral kapcsolatban álló emberek ismételt bátorítása és biztatása, miszerint Kalkutta legalább nagyobb és érdekesebb, mint Levenford, egyáltalán nem nyugtatta meg, és rászokott, hogy elalvás előtt rejtőzködő kígyókat keressen a párnája alatt.</w:t>
      </w:r>
    </w:p>
    <w:p>
      <w:pPr>
        <w:pStyle w:val="Csakszveg"/>
        <w:ind w:firstLine="709"/>
        <w:jc w:val="both"/>
        <w:rPr/>
      </w:pPr>
      <w:r>
        <w:rPr>
          <w:rFonts w:cs="Times New Roman" w:ascii="Times New Roman" w:hAnsi="Times New Roman"/>
          <w:sz w:val="24"/>
        </w:rPr>
        <w:t>Mrs. Brodie-ra az esemény igen erős érzelmi hatást gyakorolt, mintha a helyzet végre méltónak bizonyulna rá, hogy azonosítsa magát imádott regényei egyikének főhősnőjével. Mint egy római matróna, aki fiát óriási lelkierővel adja át az államnak, vagy inkább mint egy keresztény anya, aki egy második Livingstone-t küld a remény és dicsőség útjára, lerázta magáról csüggedését, és fejét felvetve pakolt, újra pakolt, válogatott, támogatott, nyugtatgatott, bátorított, tanácsokat osztogatott, mondanivalóját sűrűn megtűzdelve bibliai idézetekkel és imádságokkal.</w:t>
      </w:r>
    </w:p>
    <w:p>
      <w:pPr>
        <w:pStyle w:val="Csakszveg"/>
        <w:ind w:firstLine="709"/>
        <w:jc w:val="both"/>
        <w:rPr>
          <w:rFonts w:ascii="Times New Roman" w:hAnsi="Times New Roman" w:cs="Times New Roman"/>
          <w:sz w:val="24"/>
        </w:rPr>
      </w:pPr>
      <w:r>
        <w:rPr>
          <w:rFonts w:cs="Times New Roman" w:ascii="Times New Roman" w:hAnsi="Times New Roman"/>
          <w:sz w:val="24"/>
        </w:rPr>
        <w:t>Brodie, akinek figyelmét nem kerülte el felesége viselkedése, gúnyos megjegyzéseket tett az asszony sürgölődésére.</w:t>
      </w:r>
    </w:p>
    <w:p>
      <w:pPr>
        <w:pStyle w:val="Csakszveg"/>
        <w:ind w:firstLine="709"/>
        <w:jc w:val="both"/>
        <w:rPr/>
      </w:pPr>
      <w:r>
        <w:rPr>
          <w:rFonts w:cs="Times New Roman" w:ascii="Times New Roman" w:hAnsi="Times New Roman"/>
          <w:sz w:val="24"/>
        </w:rPr>
        <w:t>- Bolondot csinálsz magadból, asszony! - morogta. - Pózolsz és színészkedsz, tyúkanyóként rohangálsz a nagy fiad után, és állandóan eteted. Úgy csinálsz, mintha te lennél Viktória királynő! Talán egy tábornokot küldesz a háborúba, vagy mi? Felfújod magad, mint egy disznóhólyag! Tudom én jól, mi történik majd! Mihelyt elment a fiad, össze fogsz zuhanni, és olyan leszel, mint egy üres szatyor. Használd már azt a morzsányi agyadat, asszony!</w:t>
      </w:r>
    </w:p>
    <w:p>
      <w:pPr>
        <w:pStyle w:val="Csakszveg"/>
        <w:ind w:firstLine="709"/>
        <w:jc w:val="both"/>
        <w:rPr>
          <w:rFonts w:ascii="Times New Roman" w:hAnsi="Times New Roman" w:cs="Times New Roman"/>
          <w:sz w:val="24"/>
        </w:rPr>
      </w:pPr>
      <w:r>
        <w:rPr>
          <w:rFonts w:cs="Times New Roman" w:ascii="Times New Roman" w:hAnsi="Times New Roman"/>
          <w:sz w:val="24"/>
        </w:rPr>
        <w:t>Mrs. Brodie hidegnek, érzéketlennek és gorombának tartotta a férjét, ennek ellenére csak félénken mert tiltakozni.</w:t>
      </w:r>
    </w:p>
    <w:p>
      <w:pPr>
        <w:pStyle w:val="Csakszveg"/>
        <w:ind w:firstLine="709"/>
        <w:jc w:val="both"/>
        <w:rPr>
          <w:rFonts w:ascii="Times New Roman" w:hAnsi="Times New Roman" w:cs="Times New Roman"/>
          <w:sz w:val="24"/>
        </w:rPr>
      </w:pPr>
      <w:r>
        <w:rPr>
          <w:rFonts w:cs="Times New Roman" w:ascii="Times New Roman" w:hAnsi="Times New Roman"/>
          <w:sz w:val="24"/>
        </w:rPr>
        <w:t>- De apa, útnak kell indítanunk a fiunkat! Nagy jövő áll előtte! - mondta, és bár ettől kezdve leplezte férje előtt ténykedéseit, megkétszerezett erővel folytatta a pakolást és szervezkedést.</w:t>
      </w:r>
    </w:p>
    <w:p>
      <w:pPr>
        <w:pStyle w:val="Csakszveg"/>
        <w:ind w:firstLine="709"/>
        <w:jc w:val="both"/>
        <w:rPr/>
      </w:pPr>
      <w:r>
        <w:rPr>
          <w:rFonts w:cs="Times New Roman" w:ascii="Times New Roman" w:hAnsi="Times New Roman"/>
          <w:sz w:val="24"/>
        </w:rPr>
        <w:t>Most, miután megigazította kesztyűjét, és az simán feszült az ujjain, a fiához fordult.</w:t>
      </w:r>
    </w:p>
    <w:p>
      <w:pPr>
        <w:pStyle w:val="Csakszveg"/>
        <w:ind w:firstLine="709"/>
        <w:jc w:val="both"/>
        <w:rPr/>
      </w:pPr>
      <w:r>
        <w:rPr>
          <w:rFonts w:cs="Times New Roman" w:ascii="Times New Roman" w:hAnsi="Times New Roman"/>
          <w:sz w:val="24"/>
        </w:rPr>
        <w:t>- Készen vagy, Matt, drágám? - kérdezte olyan erőltetett vidámsággal, hogy Mattnek a szőr is felállt a hátán. - Mr. Scott, a lelkész azt mondta Agnesnek, hogy a malária legjobb ellenszere a kinin... Valósággal csodát tesz, ezért most elmegyünk, és veszünk néhány csomag port.</w:t>
      </w:r>
    </w:p>
    <w:p>
      <w:pPr>
        <w:pStyle w:val="Csakszveg"/>
        <w:ind w:firstLine="709"/>
        <w:jc w:val="both"/>
        <w:rPr/>
      </w:pPr>
      <w:r>
        <w:rPr>
          <w:rFonts w:cs="Times New Roman" w:ascii="Times New Roman" w:hAnsi="Times New Roman"/>
          <w:sz w:val="24"/>
        </w:rPr>
        <w:t>Matthew nem mondott semmit, de lelki szemével látta magát, amint lázasan fetreng egy krokodiloktól hemzsegő mocsár közepén, és miközben arra gondolt, hogy néhány csomag kininpor igazán csekély védelmet nyújt az efféle borzalommal szemben, bosszúsan kikelt az okos lelkész javaslata ellen.</w:t>
      </w:r>
    </w:p>
    <w:p>
      <w:pPr>
        <w:pStyle w:val="Csakszveg"/>
        <w:ind w:firstLine="709"/>
        <w:jc w:val="both"/>
        <w:rPr/>
      </w:pPr>
      <w:r>
        <w:rPr>
          <w:rFonts w:cs="Times New Roman" w:ascii="Times New Roman" w:hAnsi="Times New Roman"/>
          <w:sz w:val="24"/>
        </w:rPr>
        <w:t>- Mit tud ő az ilyesmiről? Soha nem járt ott! Könnyű itthon okosnak lenni! - mondta ingerülten, miközben Mrs. Brodie karon fogta és kivezette vonakodó áldozatát a szobából.</w:t>
      </w:r>
    </w:p>
    <w:p>
      <w:pPr>
        <w:pStyle w:val="Csakszveg"/>
        <w:ind w:firstLine="709"/>
        <w:jc w:val="both"/>
        <w:rPr/>
      </w:pPr>
      <w:r>
        <w:rPr>
          <w:rFonts w:cs="Times New Roman" w:ascii="Times New Roman" w:hAnsi="Times New Roman"/>
          <w:sz w:val="24"/>
        </w:rPr>
        <w:t>Amikor becsukódott mögöttük az ajtó, Mary megtöltötte a teáskannát, és feltette a tűzhelyre. Egykedvűnek és melankolikusnak tűnt, amit kétségtelenül bátyja elutazásának gondolata váltott ki belőle, de már egy teljes hete a levertség jellemezte a hangulatát. A külső szemlélő azt hihette, hogy ennek kizárólag a testvéri féltés a magyarázata. Furcsamód azonban csak egy hete történt, hogy Denisszel a vásárban járt, és bár vágyott utána, azóta nem látta. Nem is láthatta, ugyanis a fiú üzleti ügyben járt valahol északon. Erről egy Perth-ből érkezett levélből szerzett tudomást, melyet Denistől kapott. Mindig nagy eseményt jelentett a számára, ha levél érkezett a nevére - amit aztán a család minden tagja gondosan áttanulmányozott; szerencsére aznap reggel ő ment le elsőnek, így nem látta senki sem a levelet, sem az arcán felcsillanó boldog mosolyt, és sikerült elkerülnie a biztos lebukást.</w:t>
      </w:r>
    </w:p>
    <w:p>
      <w:pPr>
        <w:pStyle w:val="Csakszveg"/>
        <w:ind w:firstLine="709"/>
        <w:jc w:val="both"/>
        <w:rPr>
          <w:rFonts w:ascii="Times New Roman" w:hAnsi="Times New Roman" w:cs="Times New Roman"/>
          <w:sz w:val="24"/>
        </w:rPr>
      </w:pPr>
      <w:r>
        <w:rPr>
          <w:rFonts w:cs="Times New Roman" w:ascii="Times New Roman" w:hAnsi="Times New Roman"/>
          <w:sz w:val="24"/>
        </w:rPr>
        <w:t>Micsoda öröm volt levelet kapni Denistől! Izgatottan forgatta a papírt, amit korábban a fiú tartott a kezében, azokban a kezekben, amelyek oly gyengéden simogatták, azokkal az ajkakkal érintette a borítékot, amelyek forró csókban tapadtak az övére, és még szobája kulcsra zárt ajtaja mögött is hevesen elpirult a szenvedélyes, becéző szavak olvasása közben. A levélből egyértelműen kiderült, hogy a fiú feleségül akarja venni, és nem törődve a közöttük lévő különbségekkel, biztosra vette, hogy Mary elfogadja őt.</w:t>
      </w:r>
    </w:p>
    <w:p>
      <w:pPr>
        <w:pStyle w:val="Csakszveg"/>
        <w:ind w:firstLine="709"/>
        <w:jc w:val="both"/>
        <w:rPr/>
      </w:pPr>
      <w:r>
        <w:rPr>
          <w:rFonts w:cs="Times New Roman" w:ascii="Times New Roman" w:hAnsi="Times New Roman"/>
          <w:sz w:val="24"/>
        </w:rPr>
        <w:t>Most, ahogy egyedül üldögélt a konyhában, elővette a levelet a zsebéből, és századjára is elolvasta. Igen! Denis azt írja, hogy epekedik utána, és képtelen nélküle élni, az élet számára mostantól egy végtelen várakozás, amíg végre láthatja, a közelében lehet, és örökké együtt maradhatnak. Mary szomorúan felsóhajtott. Ő is epekedett Denis után. Csak tíz nap telt el azóta a folyóparti éjszaka óta, de a napok egyre nehezebben és lassabban vánszorogtak.</w:t>
      </w:r>
    </w:p>
    <w:p>
      <w:pPr>
        <w:pStyle w:val="Csakszveg"/>
        <w:ind w:firstLine="709"/>
        <w:jc w:val="both"/>
        <w:rPr/>
      </w:pPr>
      <w:r>
        <w:rPr>
          <w:rFonts w:cs="Times New Roman" w:ascii="Times New Roman" w:hAnsi="Times New Roman"/>
          <w:sz w:val="24"/>
        </w:rPr>
        <w:t>Az első nap merészsége, apjával szembeni engedetlensége, a tény, hogy neveltetésének minden egyes szabályát megszegte, iszonyatos súllyal nehezedett rá, és csaknem ledöntötte a lábáról. Ahogy azonban telt az idő, a második nap beleolvadt a harmadikba, és ő még mindig nem látta Denist, a romlottság érzését elnyelte a vágyakozás, és lassan megfeledkezett szörnyű viselkedéséről. A negyedik napon, szomorú zavarodottságában, miközben oly hevesen próbálta megérteni a vele történtek ismeretlen és felfoghatatlan mélységeit, az élmény kezdte elveszíteni realitását, megérkezett Denis levele, és azonnal az eksztatikus megkönnyebbülés csúcsaira repítette Maryt. Tehát mégiscsak szereti! A csodálatos bizonyosság fényében minden megvilágosodott, az elkövetkező napokban azonban lassan visszacsúszott a felhők közül a földre. Ahogy ott ült a konyhában, hirtelen rádöbbent, remény sincs arra, hogy szülői beleegyezéssel találkozzon Denisszel, majd azt kérdezgette magától, hogyan fog élni, mi lesz vele a fiú nélkül.</w:t>
      </w:r>
    </w:p>
    <w:p>
      <w:pPr>
        <w:pStyle w:val="Csakszveg"/>
        <w:ind w:firstLine="709"/>
        <w:jc w:val="both"/>
        <w:rPr/>
      </w:pPr>
      <w:r>
        <w:rPr>
          <w:rFonts w:cs="Times New Roman" w:ascii="Times New Roman" w:hAnsi="Times New Roman"/>
          <w:sz w:val="24"/>
        </w:rPr>
        <w:t>Annyira elgondolkodott, hogy nem hallotta a Brodie nagymama érkezését kísérő neszeket.</w:t>
      </w:r>
    </w:p>
    <w:p>
      <w:pPr>
        <w:pStyle w:val="Csakszveg"/>
        <w:ind w:firstLine="709"/>
        <w:jc w:val="both"/>
        <w:rPr>
          <w:rFonts w:ascii="Times New Roman" w:hAnsi="Times New Roman" w:cs="Times New Roman"/>
          <w:sz w:val="24"/>
        </w:rPr>
      </w:pPr>
      <w:r>
        <w:rPr>
          <w:rFonts w:cs="Times New Roman" w:ascii="Times New Roman" w:hAnsi="Times New Roman"/>
          <w:sz w:val="24"/>
        </w:rPr>
        <w:t>- Mit olvasol? - kérdezte az öregasszony hirtelen, Maryre meredve.</w:t>
      </w:r>
    </w:p>
    <w:p>
      <w:pPr>
        <w:pStyle w:val="Csakszveg"/>
        <w:ind w:firstLine="709"/>
        <w:jc w:val="both"/>
        <w:rPr/>
      </w:pPr>
      <w:r>
        <w:rPr>
          <w:rFonts w:cs="Times New Roman" w:ascii="Times New Roman" w:hAnsi="Times New Roman"/>
          <w:sz w:val="24"/>
        </w:rPr>
        <w:t>- Semmit, nagymama, igazán semmit! - vágta rá Mary gyorsan, megpróbálva begyömöszölni a levelet a zsebébe.</w:t>
      </w:r>
    </w:p>
    <w:p>
      <w:pPr>
        <w:pStyle w:val="Csakszveg"/>
        <w:ind w:firstLine="709"/>
        <w:jc w:val="both"/>
        <w:rPr>
          <w:rFonts w:ascii="Times New Roman" w:hAnsi="Times New Roman" w:cs="Times New Roman"/>
          <w:sz w:val="24"/>
        </w:rPr>
      </w:pPr>
      <w:r>
        <w:rPr>
          <w:rFonts w:cs="Times New Roman" w:ascii="Times New Roman" w:hAnsi="Times New Roman"/>
          <w:sz w:val="24"/>
        </w:rPr>
        <w:t>- Nekem levélnek tűnt, és nagyon siettél elrejteni. Mindig merengsz és álmodozol! Bárcsak itt lenne a szemüvegem, gyorsan a dolog végére járnék!</w:t>
      </w:r>
    </w:p>
    <w:p>
      <w:pPr>
        <w:pStyle w:val="Csakszveg"/>
        <w:ind w:firstLine="709"/>
        <w:jc w:val="both"/>
        <w:rPr/>
      </w:pPr>
      <w:r>
        <w:rPr>
          <w:rFonts w:cs="Times New Roman" w:ascii="Times New Roman" w:hAnsi="Times New Roman"/>
          <w:sz w:val="24"/>
        </w:rPr>
        <w:t>Rövid szünetet tartott, feljegyezve az esetet memóriájának palatáblájára.</w:t>
      </w:r>
    </w:p>
    <w:p>
      <w:pPr>
        <w:pStyle w:val="Csakszveg"/>
        <w:ind w:firstLine="709"/>
        <w:jc w:val="both"/>
        <w:rPr>
          <w:rFonts w:ascii="Times New Roman" w:hAnsi="Times New Roman" w:cs="Times New Roman"/>
          <w:sz w:val="24"/>
        </w:rPr>
      </w:pPr>
      <w:r>
        <w:rPr>
          <w:rFonts w:cs="Times New Roman" w:ascii="Times New Roman" w:hAnsi="Times New Roman"/>
          <w:sz w:val="24"/>
        </w:rPr>
        <w:t>- Mondd csak - folytatta -, hol van ez a te bátyád?</w:t>
      </w:r>
    </w:p>
    <w:p>
      <w:pPr>
        <w:pStyle w:val="Csakszveg"/>
        <w:ind w:firstLine="709"/>
        <w:jc w:val="both"/>
        <w:rPr>
          <w:rFonts w:ascii="Times New Roman" w:hAnsi="Times New Roman" w:cs="Times New Roman"/>
          <w:sz w:val="24"/>
        </w:rPr>
      </w:pPr>
      <w:r>
        <w:rPr>
          <w:rFonts w:cs="Times New Roman" w:ascii="Times New Roman" w:hAnsi="Times New Roman"/>
          <w:sz w:val="24"/>
        </w:rPr>
        <w:t>- Elmentek Mammával a patikába kinint venni.</w:t>
      </w:r>
    </w:p>
    <w:p>
      <w:pPr>
        <w:pStyle w:val="Csakszveg"/>
        <w:ind w:firstLine="709"/>
        <w:jc w:val="both"/>
        <w:rPr>
          <w:rFonts w:ascii="Times New Roman" w:hAnsi="Times New Roman" w:cs="Times New Roman"/>
          <w:sz w:val="24"/>
        </w:rPr>
      </w:pPr>
      <w:r>
        <w:rPr>
          <w:rFonts w:cs="Times New Roman" w:ascii="Times New Roman" w:hAnsi="Times New Roman"/>
          <w:sz w:val="24"/>
        </w:rPr>
        <w:t>- Ugyan! Némi sütnivalóra lenne szüksége, nem kininre. Legalább egy vödörrel kéne abba az üres fejébe! Egyébként egy kis szűrt hódzsír és egy néhány csepp alkohol keverékének sokkal nagyobb hasznát venné abban az országban. Nekem nincs időm az ilyen haszontalan fecsegésre. Az egész ház a feje tetején áll, amióta elkezdte a készülődést. Mondd csak, ma este korábban teázunk?</w:t>
      </w:r>
    </w:p>
    <w:p>
      <w:pPr>
        <w:pStyle w:val="Csakszveg"/>
        <w:ind w:firstLine="709"/>
        <w:jc w:val="both"/>
        <w:rPr>
          <w:rFonts w:ascii="Times New Roman" w:hAnsi="Times New Roman" w:cs="Times New Roman"/>
          <w:sz w:val="24"/>
        </w:rPr>
      </w:pPr>
      <w:r>
        <w:rPr>
          <w:rFonts w:cs="Times New Roman" w:ascii="Times New Roman" w:hAnsi="Times New Roman"/>
          <w:sz w:val="24"/>
        </w:rPr>
        <w:t>Reménykedve összecsattintotta műfogsorát, mint egy hárpia, aki élelmet szimatol.</w:t>
      </w:r>
    </w:p>
    <w:p>
      <w:pPr>
        <w:pStyle w:val="Csakszveg"/>
        <w:ind w:firstLine="709"/>
        <w:jc w:val="both"/>
        <w:rPr/>
      </w:pPr>
      <w:r>
        <w:rPr>
          <w:rFonts w:cs="Times New Roman" w:ascii="Times New Roman" w:hAnsi="Times New Roman"/>
          <w:sz w:val="24"/>
        </w:rPr>
        <w:t>- Nem tudom, nagymama - felelte Mary. Az öregasszony közismert ételimádata általában hidegen hagyta, de ma este, talán felfokozott idegállapota miatt, heves undort érzett. Mivel nagyon szeretett volna egyedül lenni, hirtelen felállt, és kiment a hátsó kertbe. Ahogy fel-alá járkált a kis füves területen, furcsamód kegyetlennek érezte, hogy az ő fájdalma és zavara ellenére minden ugyanúgy megy tovább: Brodie nagymama mohón várja az étkezéseket, és Matt is tovább készül az utazására. A gondolatai még sosem követték egymást ilyen logikus rendezettségben, és kezdett ráébredni, hogy életkörülményei valósággal csapdában tartják. A hátsó ablakon keresztül látta a hazaérkező Matthew-t és az anyját, látta, amint Mamma megteríti az asztalt, Matt pedig leül, és elkezd enni. Mit érdekli őket, hogy perzselő homloka mögött csaknem szétrobban az agya, és hogy csupán néhány együttérző tanácsra lenne szüksége, de fogalma sincs, hol kaphatná meg! A hátsó kert kopársága, a ház lehetetlen körvonalai dühítették, és keserűen azt kívánta, bárcsak egy kevésbé elszigetelt, kevésbé szigorú és kevésbé embertelen családba született volna, vagy, ami még jobb, egyáltalán meg sem született volna. Elképzelte az apját, amint szétterpesztett lábbal, megingathatatlan kolosszusként irányítja a Brodie-k és az ő sorsát - állandóan éber szemmel, soha nem lankadó figyelemmel. Az apja volt, aki tizenkét éves korában kivette őt az iskolából, melyet imádott, hogy segítsen itthon a háztartási munkákban; ő volt, aki véget vetett más lányokkal való, kialakulóban lévő barátságának, mert az egyik alacsony származású volt, a másik kopott házban lakott, a harmadiknak pedig az apja megsértette az ő apját; megtiltotta számára, hogy elmenjen a Mechanics Hallban tartott csodálatos téli hangversenyekre, mondván, nem alacsonyodhat le a közönséget alkotó csőcselékhez - és most tönkre fogja tenni az egyetlen boldogságot, amit az élet a számára tartogat.</w:t>
      </w:r>
    </w:p>
    <w:p>
      <w:pPr>
        <w:pStyle w:val="Csakszveg"/>
        <w:ind w:firstLine="709"/>
        <w:jc w:val="both"/>
        <w:rPr/>
      </w:pPr>
      <w:r>
        <w:rPr>
          <w:rFonts w:cs="Times New Roman" w:ascii="Times New Roman" w:hAnsi="Times New Roman"/>
          <w:sz w:val="24"/>
        </w:rPr>
        <w:t>A lázadás hirtelen támadt viharként söpört át a lelkén: miközben rádöbbent a természetellenes korlátozás igazságtalanságára, szabadsága zsarnoki megnyirbálására, dacosan meredt a ribizlibokor vékony, görbe hajtásaira, amelyek csak ímmel-ámmal növekedtek a fal tövének kemény földjében, mintha környezetük zsarnokságának hatására elvesztették volna a bátorságukat, hogy egyenesen tartsák ágaikat.</w:t>
      </w:r>
    </w:p>
    <w:p>
      <w:pPr>
        <w:pStyle w:val="Csakszveg"/>
        <w:ind w:firstLine="709"/>
        <w:jc w:val="both"/>
        <w:rPr>
          <w:rFonts w:ascii="Times New Roman" w:hAnsi="Times New Roman" w:cs="Times New Roman"/>
          <w:sz w:val="24"/>
        </w:rPr>
      </w:pPr>
      <w:r>
        <w:rPr>
          <w:rFonts w:cs="Times New Roman" w:ascii="Times New Roman" w:hAnsi="Times New Roman"/>
          <w:sz w:val="24"/>
        </w:rPr>
        <w:t>Mary, aki az előbb még harcolni akart, riadtan rezzent össze, amikor valaki megérintette a vállát. Matthew volt, aki azért jött, hogy néhány szót váltson a húgával, mielőtt Miss Moirhoz indul.</w:t>
      </w:r>
    </w:p>
    <w:p>
      <w:pPr>
        <w:pStyle w:val="Csakszveg"/>
        <w:ind w:firstLine="709"/>
        <w:jc w:val="both"/>
        <w:rPr/>
      </w:pPr>
      <w:r>
        <w:rPr>
          <w:rFonts w:cs="Times New Roman" w:ascii="Times New Roman" w:hAnsi="Times New Roman"/>
          <w:sz w:val="24"/>
        </w:rPr>
        <w:t>- Ma este korán hazajövök, Mary - mondta -, így nem kell... Szóval tudod, ébren maradnod. És - tette hozzá gyorsan -, most, hogy külföldre utazom, remélem senkinek nem fogod elmondani... Nagyon nem szeretném, ha bárki tudomást szerezne róla... És nagyon köszönöm, amit értem tettél.</w:t>
      </w:r>
    </w:p>
    <w:p>
      <w:pPr>
        <w:pStyle w:val="Csakszveg"/>
        <w:ind w:firstLine="709"/>
        <w:jc w:val="both"/>
        <w:rPr/>
      </w:pPr>
      <w:r>
        <w:rPr>
          <w:rFonts w:cs="Times New Roman" w:ascii="Times New Roman" w:hAnsi="Times New Roman"/>
          <w:sz w:val="24"/>
        </w:rPr>
        <w:t>A hála ezen váratlan megnyilvánulása a bátyja részéről, amely ugyan egy korai nosztalgiahullámban és abban a vágyban gyökerezett, hogy távolléte idejére bebiztosítsa emlékét, meghatotta Maryt.</w:t>
      </w:r>
    </w:p>
    <w:p>
      <w:pPr>
        <w:pStyle w:val="Csakszveg"/>
        <w:ind w:firstLine="709"/>
        <w:jc w:val="both"/>
        <w:rPr/>
      </w:pPr>
      <w:r>
        <w:rPr>
          <w:rFonts w:cs="Times New Roman" w:ascii="Times New Roman" w:hAnsi="Times New Roman"/>
          <w:sz w:val="24"/>
        </w:rPr>
        <w:t>- Szóra sem érdemes - felelte. - Örömmel tettem, Matt. Indiában biztosan kigyógyulsz ebből a kis szorongásból.</w:t>
      </w:r>
    </w:p>
    <w:p>
      <w:pPr>
        <w:pStyle w:val="Csakszveg"/>
        <w:ind w:firstLine="709"/>
        <w:jc w:val="both"/>
        <w:rPr>
          <w:rFonts w:ascii="Times New Roman" w:hAnsi="Times New Roman" w:cs="Times New Roman"/>
          <w:sz w:val="24"/>
        </w:rPr>
      </w:pPr>
      <w:r>
        <w:rPr>
          <w:rFonts w:cs="Times New Roman" w:ascii="Times New Roman" w:hAnsi="Times New Roman"/>
          <w:sz w:val="24"/>
        </w:rPr>
        <w:t>- Azt hiszem, lesz elegendő egyéb dolgom, amivel foglalkozzam...</w:t>
      </w:r>
    </w:p>
    <w:p>
      <w:pPr>
        <w:pStyle w:val="Csakszveg"/>
        <w:ind w:firstLine="709"/>
        <w:jc w:val="both"/>
        <w:rPr>
          <w:rFonts w:ascii="Times New Roman" w:hAnsi="Times New Roman" w:cs="Times New Roman"/>
          <w:sz w:val="24"/>
        </w:rPr>
      </w:pPr>
      <w:r>
        <w:rPr>
          <w:rFonts w:cs="Times New Roman" w:ascii="Times New Roman" w:hAnsi="Times New Roman"/>
          <w:sz w:val="24"/>
        </w:rPr>
        <w:t>Mary még sosem látta a bátyját ilyen levertnek és bizonytalannak. Hirtelen melegség járta át a lelkét.</w:t>
      </w:r>
    </w:p>
    <w:p>
      <w:pPr>
        <w:pStyle w:val="Csakszveg"/>
        <w:ind w:firstLine="709"/>
        <w:jc w:val="both"/>
        <w:rPr>
          <w:rFonts w:ascii="Times New Roman" w:hAnsi="Times New Roman" w:cs="Times New Roman"/>
          <w:sz w:val="24"/>
        </w:rPr>
      </w:pPr>
      <w:r>
        <w:rPr>
          <w:rFonts w:cs="Times New Roman" w:ascii="Times New Roman" w:hAnsi="Times New Roman"/>
          <w:sz w:val="24"/>
        </w:rPr>
        <w:t>- Most menj, Agnes már biztosan vár. Kikísérlek a kapuig.</w:t>
      </w:r>
    </w:p>
    <w:p>
      <w:pPr>
        <w:pStyle w:val="Csakszveg"/>
        <w:ind w:firstLine="709"/>
        <w:jc w:val="both"/>
        <w:rPr/>
      </w:pPr>
      <w:r>
        <w:rPr>
          <w:rFonts w:cs="Times New Roman" w:ascii="Times New Roman" w:hAnsi="Times New Roman"/>
          <w:sz w:val="24"/>
        </w:rPr>
        <w:t>Miközben megkerülték a házat, Mary belekarolt a bátyjába, aki az egy héttel ezelőtti divatos világfiból tétova, félénk fiúvá változott.</w:t>
      </w:r>
    </w:p>
    <w:p>
      <w:pPr>
        <w:pStyle w:val="Csakszveg"/>
        <w:ind w:firstLine="709"/>
        <w:jc w:val="both"/>
        <w:rPr/>
      </w:pPr>
      <w:r>
        <w:rPr>
          <w:rFonts w:cs="Times New Roman" w:ascii="Times New Roman" w:hAnsi="Times New Roman"/>
          <w:sz w:val="24"/>
        </w:rPr>
        <w:t>- Egy kicsit próbálj meg jobb kedvre hangolódni, Matt! - tanácsolta kedvesen.</w:t>
      </w:r>
    </w:p>
    <w:p>
      <w:pPr>
        <w:pStyle w:val="Csakszveg"/>
        <w:ind w:firstLine="709"/>
        <w:jc w:val="both"/>
        <w:rPr/>
      </w:pPr>
      <w:r>
        <w:rPr>
          <w:rFonts w:cs="Times New Roman" w:ascii="Times New Roman" w:hAnsi="Times New Roman"/>
          <w:sz w:val="24"/>
        </w:rPr>
        <w:t>- Most, hogy elérkezett az idő, már egyáltalán nincs kedvem elutazni - vallotta be Matthew hirtelen.</w:t>
      </w:r>
    </w:p>
    <w:p>
      <w:pPr>
        <w:pStyle w:val="Csakszveg"/>
        <w:ind w:firstLine="709"/>
        <w:jc w:val="both"/>
        <w:rPr/>
      </w:pPr>
      <w:r>
        <w:rPr>
          <w:rFonts w:cs="Times New Roman" w:ascii="Times New Roman" w:hAnsi="Times New Roman"/>
          <w:sz w:val="24"/>
        </w:rPr>
        <w:t>- Örülj neki, hogy kikerülsz innen - mondta Mary. - Tudod, én a legnagyobb örömmel elmennék. Ez a ház olyan számomra, mint egy nagy csapda. Úgy érzem, sosem fogok kiszabadulni innen, bármennyire is szeretnék.</w:t>
      </w:r>
    </w:p>
    <w:p>
      <w:pPr>
        <w:pStyle w:val="Csakszveg"/>
        <w:ind w:firstLine="709"/>
        <w:jc w:val="both"/>
        <w:rPr>
          <w:rFonts w:ascii="Times New Roman" w:hAnsi="Times New Roman" w:cs="Times New Roman"/>
          <w:sz w:val="24"/>
        </w:rPr>
      </w:pPr>
      <w:r>
        <w:rPr>
          <w:rFonts w:cs="Times New Roman" w:ascii="Times New Roman" w:hAnsi="Times New Roman"/>
          <w:sz w:val="24"/>
        </w:rPr>
        <w:t>Egy pillanatra elhallgatott, majd hozzátette:</w:t>
      </w:r>
    </w:p>
    <w:p>
      <w:pPr>
        <w:pStyle w:val="Csakszveg"/>
        <w:ind w:firstLine="709"/>
        <w:jc w:val="both"/>
        <w:rPr/>
      </w:pPr>
      <w:r>
        <w:rPr>
          <w:rFonts w:cs="Times New Roman" w:ascii="Times New Roman" w:hAnsi="Times New Roman"/>
          <w:sz w:val="24"/>
        </w:rPr>
        <w:t>- Te azonban itthon hagyod Agnest, és így teljesen érthető a vonakodásod. Ezért vagy szomorú és levert.</w:t>
      </w:r>
    </w:p>
    <w:p>
      <w:pPr>
        <w:pStyle w:val="Csakszveg"/>
        <w:ind w:firstLine="709"/>
        <w:jc w:val="both"/>
        <w:rPr/>
      </w:pPr>
      <w:r>
        <w:rPr>
          <w:rFonts w:cs="Times New Roman" w:ascii="Times New Roman" w:hAnsi="Times New Roman"/>
          <w:sz w:val="24"/>
        </w:rPr>
        <w:t>- Valóban így van - értett egyet Matt. Ebben a megvilágításban még nem merült fel benne a gondolat, de ahogy ízlelgette, határozottan megnyugtatónak érezte, és valóságos balzsamként simogatta megrendült önbecsülését.</w:t>
      </w:r>
    </w:p>
    <w:p>
      <w:pPr>
        <w:pStyle w:val="Csakszveg"/>
        <w:ind w:firstLine="709"/>
        <w:jc w:val="both"/>
        <w:rPr>
          <w:rFonts w:ascii="Times New Roman" w:hAnsi="Times New Roman" w:cs="Times New Roman"/>
          <w:sz w:val="24"/>
        </w:rPr>
      </w:pPr>
      <w:r>
        <w:rPr>
          <w:rFonts w:cs="Times New Roman" w:ascii="Times New Roman" w:hAnsi="Times New Roman"/>
          <w:sz w:val="24"/>
        </w:rPr>
        <w:t>- Apa mit szól Agneshez és hozzád? - kérdezte Mary hirtelen. Matthew döbbenten meredt rá, mielőtt ingerülten válaszolt volna.</w:t>
      </w:r>
    </w:p>
    <w:p>
      <w:pPr>
        <w:pStyle w:val="Csakszveg"/>
        <w:ind w:firstLine="709"/>
        <w:jc w:val="both"/>
        <w:rPr/>
      </w:pPr>
      <w:r>
        <w:rPr>
          <w:rFonts w:cs="Times New Roman" w:ascii="Times New Roman" w:hAnsi="Times New Roman"/>
          <w:sz w:val="24"/>
        </w:rPr>
        <w:t>- Mit értesz ezalatt, Mary? Miss Moir tiszteletreméltó fiatal hölgy. Senkinek nem lehet ellene egyetlen rossz szava sem. Mi késztetett arra, hogy ezt megkérdezd?</w:t>
      </w:r>
    </w:p>
    <w:p>
      <w:pPr>
        <w:pStyle w:val="Csakszveg"/>
        <w:ind w:firstLine="709"/>
        <w:jc w:val="both"/>
        <w:rPr/>
      </w:pPr>
      <w:r>
        <w:rPr>
          <w:rFonts w:cs="Times New Roman" w:ascii="Times New Roman" w:hAnsi="Times New Roman"/>
          <w:sz w:val="24"/>
        </w:rPr>
        <w:t>- Ó, semmi különös, Matt - felelte Mary gyorsan, mivel nem akarta elárulni bátyjának hirtelen támadt gyanúját. Agnes Moir, aki valóban nagyon kedves és makulátlanul tiszta ifjú hölgy volt, egy jelentéktelen és egyszerű cukrász lánya, és Brodie-hoz hasonlóan, legalábbis elméletben, egy kis üzlettel rendelkezett. E téren nem érhette szó Agnest. Azonban az apjuk volt az, aki Matthew-nak ezt az állást szerezte, és ragaszkodott hozzá, hogy a fiú elutazzon. Matthew tehát most öt évig Indiában lesz. Marynek eszébe jutott a gúnyos fény apja szemében, amikor először bejelentette döbbent feleségének és elképedt fiának a hírt, és lassan kezdett ráébredni apja valódi jellemére. Mindig félte és tisztelte az apját, most azonban mintha valamiféle gyűlölet kezdett volna ébredezni benne iránta.</w:t>
      </w:r>
    </w:p>
    <w:p>
      <w:pPr>
        <w:pStyle w:val="Csakszveg"/>
        <w:ind w:firstLine="709"/>
        <w:jc w:val="both"/>
        <w:rPr>
          <w:rFonts w:ascii="Times New Roman" w:hAnsi="Times New Roman" w:cs="Times New Roman"/>
          <w:sz w:val="24"/>
        </w:rPr>
      </w:pPr>
      <w:r>
        <w:rPr>
          <w:rFonts w:cs="Times New Roman" w:ascii="Times New Roman" w:hAnsi="Times New Roman"/>
          <w:sz w:val="24"/>
        </w:rPr>
        <w:t>- Akkor én most megyek, Mary - mondta Matthew.</w:t>
      </w:r>
    </w:p>
    <w:p>
      <w:pPr>
        <w:pStyle w:val="Csakszveg"/>
        <w:ind w:firstLine="709"/>
        <w:jc w:val="both"/>
        <w:rPr/>
      </w:pPr>
      <w:r>
        <w:rPr>
          <w:rFonts w:cs="Times New Roman" w:ascii="Times New Roman" w:hAnsi="Times New Roman"/>
          <w:sz w:val="24"/>
        </w:rPr>
        <w:t>Mary már nyitotta a száját, hogy megossza bátyjával hirtelen támadt gyanúját, amikor pillantása a láthatóan a megfutamodás vágyával küszködő Matt elgyötört arcára esett, és inkább nem szólt semmit.</w:t>
      </w:r>
    </w:p>
    <w:p>
      <w:pPr>
        <w:pStyle w:val="Csakszveg"/>
        <w:ind w:firstLine="709"/>
        <w:jc w:val="both"/>
        <w:rPr/>
      </w:pPr>
      <w:r>
        <w:rPr>
          <w:rFonts w:cs="Times New Roman" w:ascii="Times New Roman" w:hAnsi="Times New Roman"/>
          <w:sz w:val="24"/>
        </w:rPr>
        <w:t>Amikor otthagyta Maryt, Matthew valamivel magabiztosabbnak érezte magát, és örömmel sütkérezett a fényben, melyet húga gyújtott a fejében. Igen, azért ilyen letört, mert nem akarja itthon hagyni Agnest! Végre volt oka vonakodásának, és biztos volt benne, hogy nálánál erősebb férfiakat is megingatott volna, ha el kell válniuk kedvesüktől. Jólesett a nemes szívű szerető szerepében tetszelegni. Tejfölösszájú újonc helyett kezdte magát ismét Livingstonnak érezni. Hangosan elfütyült egy kis részletet a ,,Juanita” című dalból, és közben a mandolinjára, valamint az Irrawaddy fedélzetén utazó és a Kalkuttában élő hölgyekre gondolt. Mire odaért a Moir-lakhoz, már határozottan jobban érezte magát. Fürgén felszaladt a lépcsőn - ugyanis a Moir család kénytelen volt a boltja fölött élni, és ami még ennél is rosszabb, a bejárat egy keskeny kis sikátorból nyílt -, és határozottan bekopogtatott. Mozdulatai mintha azt sugallták volna, hogy elutasítja a némileg szegényes környezetet, mint ami nem illik olyasvalakihez, akinek a neve egyszer a Birodalom évkönyveiben fog szerepelni. Fölényesen pillantott a kis termetű lányra, aki máskor a boltban segédkezett, és most szobalánynak öltözve bekísérte a társalgóba, ahol Agnes várta az ő Mattjét. Agnes aznapra kimenőt kapott a boltból: másnap azonban már nem nélkülözhették, így nem kísérhette el udvarlóját Glasgow-ba, de ezen az estén teljesen szabad volt.</w:t>
      </w:r>
    </w:p>
    <w:p>
      <w:pPr>
        <w:pStyle w:val="Csakszveg"/>
        <w:ind w:firstLine="709"/>
        <w:jc w:val="both"/>
        <w:rPr/>
      </w:pPr>
      <w:r>
        <w:rPr>
          <w:rFonts w:cs="Times New Roman" w:ascii="Times New Roman" w:hAnsi="Times New Roman"/>
          <w:sz w:val="24"/>
        </w:rPr>
        <w:t>A társalgó hideg volt, nyirkos és barátságtalan: berendezését hatalmas darabokból álló mahagóni bútor alkotta, amelynek formája valósággal elveszett a díszítések tekervényeiben. A székek lószőrrel voltak bevonva, amelyet védőhuzat óvott, a padlón pedig viaszosvászon csillogott, akár a nedves utca kövezete. A falakon olajfestmények lógtak, a zongora tetején, amely a finomság jelképe volt, három üvegkalitkába zárt, ismeretlen fajtájú kitömött madár ült, számtalan fénykép között. Agnes csecsemőként, kislányként és ifjú hölgyként. Agnes egy csoport közepén a pékek és cukrászok éves kirándulásán, szociális munkásként a Remény Csapatában és a gyülekezeti kiránduláson - mind ott volt!</w:t>
      </w:r>
    </w:p>
    <w:p>
      <w:pPr>
        <w:pStyle w:val="Csakszveg"/>
        <w:ind w:firstLine="709"/>
        <w:jc w:val="both"/>
        <w:rPr>
          <w:rFonts w:ascii="Times New Roman" w:hAnsi="Times New Roman" w:cs="Times New Roman"/>
          <w:sz w:val="24"/>
        </w:rPr>
      </w:pPr>
      <w:r>
        <w:rPr>
          <w:rFonts w:cs="Times New Roman" w:ascii="Times New Roman" w:hAnsi="Times New Roman"/>
          <w:sz w:val="24"/>
        </w:rPr>
        <w:t>És itt volt Agnes hús-vér valójában: és ez szó szerint értendő, ugyanis a kis termetű lány igencsak kerekded formáknak örvendett, különösen csípő- és deréktájon. A haja sötét volt, a szeme nagy és barna, mint egy őzgidáé, bőre kreol, szája vastag és piros, felső ajka fölött a jövő sötét, fenyegető árnyékával.</w:t>
      </w:r>
    </w:p>
    <w:p>
      <w:pPr>
        <w:pStyle w:val="Csakszveg"/>
        <w:ind w:firstLine="709"/>
        <w:jc w:val="both"/>
        <w:rPr/>
      </w:pPr>
      <w:r>
        <w:rPr>
          <w:rFonts w:cs="Times New Roman" w:ascii="Times New Roman" w:hAnsi="Times New Roman"/>
          <w:sz w:val="24"/>
        </w:rPr>
        <w:t>Agnes meleg csókkal fogadta Matthew-t. A fiú öt évvel fiatalabb volt nála, ennek megfelelően nagy megbecsülésnek örvendett. Kézen fogta, és odavezette a visszataszító kanapéhoz, amely, a társalgóhoz hasonlóan, kapcsoltuk építésének színhelyéül volt kijelölve.</w:t>
      </w:r>
    </w:p>
    <w:p>
      <w:pPr>
        <w:pStyle w:val="Csakszveg"/>
        <w:ind w:firstLine="709"/>
        <w:jc w:val="both"/>
        <w:rPr/>
      </w:pPr>
      <w:r>
        <w:rPr>
          <w:rFonts w:cs="Times New Roman" w:ascii="Times New Roman" w:hAnsi="Times New Roman"/>
          <w:sz w:val="24"/>
        </w:rPr>
        <w:t>- Ez az utolsó este - jegyezte meg a lány szomorúan.</w:t>
      </w:r>
    </w:p>
    <w:p>
      <w:pPr>
        <w:pStyle w:val="Csakszveg"/>
        <w:ind w:firstLine="709"/>
        <w:jc w:val="both"/>
        <w:rPr/>
      </w:pPr>
      <w:r>
        <w:rPr>
          <w:rFonts w:cs="Times New Roman" w:ascii="Times New Roman" w:hAnsi="Times New Roman"/>
          <w:sz w:val="24"/>
        </w:rPr>
        <w:t>- Ne mondj ilyet, Agnes! - tiltakozott Matthew. - Bármikor gondolhatunk egymásra! Lélekben együtt leszünk!</w:t>
      </w:r>
    </w:p>
    <w:p>
      <w:pPr>
        <w:pStyle w:val="Csakszveg"/>
        <w:ind w:firstLine="709"/>
        <w:jc w:val="both"/>
        <w:rPr/>
      </w:pPr>
      <w:r>
        <w:rPr>
          <w:rFonts w:cs="Times New Roman" w:ascii="Times New Roman" w:hAnsi="Times New Roman"/>
          <w:sz w:val="24"/>
        </w:rPr>
        <w:t>Bár elkötelezett egyházi munkás volt, Agnes a lelke mélyén ennél bensőségesebb kapcsolatra vágyott. Ennek persze nem volt tudatában, és ha valaki ezzel vádolja, hevesen tiltakozott volna, sóhaja azonban szomorú volt, miközben Matthew fülébe súgta:</w:t>
      </w:r>
    </w:p>
    <w:p>
      <w:pPr>
        <w:pStyle w:val="Csakszveg"/>
        <w:ind w:firstLine="709"/>
        <w:jc w:val="both"/>
        <w:rPr/>
      </w:pPr>
      <w:r>
        <w:rPr>
          <w:rFonts w:cs="Times New Roman" w:ascii="Times New Roman" w:hAnsi="Times New Roman"/>
          <w:sz w:val="24"/>
        </w:rPr>
        <w:t>- Bárcsak ne utaznál olyan messzire, mint India! - és azzal közelebb húzódott a fiúhoz.</w:t>
      </w:r>
    </w:p>
    <w:p>
      <w:pPr>
        <w:pStyle w:val="Csakszveg"/>
        <w:ind w:firstLine="709"/>
        <w:jc w:val="both"/>
        <w:rPr/>
      </w:pPr>
      <w:r>
        <w:rPr>
          <w:rFonts w:cs="Times New Roman" w:ascii="Times New Roman" w:hAnsi="Times New Roman"/>
          <w:sz w:val="24"/>
        </w:rPr>
        <w:t>- Hamar el fog telni ez az idő, Agnes. Észre sem veszed, és már itthon is leszek egy zsák rúpiával.</w:t>
      </w:r>
    </w:p>
    <w:p>
      <w:pPr>
        <w:pStyle w:val="Csakszveg"/>
        <w:ind w:firstLine="709"/>
        <w:jc w:val="both"/>
        <w:rPr>
          <w:rFonts w:ascii="Times New Roman" w:hAnsi="Times New Roman" w:cs="Times New Roman"/>
          <w:sz w:val="24"/>
        </w:rPr>
      </w:pPr>
      <w:r>
        <w:rPr>
          <w:rFonts w:cs="Times New Roman" w:ascii="Times New Roman" w:hAnsi="Times New Roman"/>
          <w:sz w:val="24"/>
        </w:rPr>
        <w:t>Büszke volt rá, hogy ismeri a rúpia árfolyamát, ezért hozzátette:</w:t>
      </w:r>
    </w:p>
    <w:p>
      <w:pPr>
        <w:pStyle w:val="Csakszveg"/>
        <w:ind w:firstLine="709"/>
        <w:jc w:val="both"/>
        <w:rPr>
          <w:rFonts w:ascii="Times New Roman" w:hAnsi="Times New Roman" w:cs="Times New Roman"/>
          <w:sz w:val="24"/>
        </w:rPr>
      </w:pPr>
      <w:r>
        <w:rPr>
          <w:rFonts w:cs="Times New Roman" w:ascii="Times New Roman" w:hAnsi="Times New Roman"/>
          <w:sz w:val="24"/>
        </w:rPr>
        <w:t>- Egy rúpia körülbelül egy shilling és négy penny.</w:t>
      </w:r>
    </w:p>
    <w:p>
      <w:pPr>
        <w:pStyle w:val="Csakszveg"/>
        <w:ind w:firstLine="709"/>
        <w:jc w:val="both"/>
        <w:rPr>
          <w:rFonts w:ascii="Times New Roman" w:hAnsi="Times New Roman" w:cs="Times New Roman"/>
          <w:sz w:val="24"/>
        </w:rPr>
      </w:pPr>
      <w:r>
        <w:rPr>
          <w:rFonts w:cs="Times New Roman" w:ascii="Times New Roman" w:hAnsi="Times New Roman"/>
          <w:sz w:val="24"/>
        </w:rPr>
        <w:t>- Ne foglalkozz most a rúpiával, Matt: mondd, hogy szeretsz!</w:t>
      </w:r>
    </w:p>
    <w:p>
      <w:pPr>
        <w:pStyle w:val="Csakszveg"/>
        <w:ind w:firstLine="709"/>
        <w:jc w:val="both"/>
        <w:rPr/>
      </w:pPr>
      <w:r>
        <w:rPr>
          <w:rFonts w:cs="Times New Roman" w:ascii="Times New Roman" w:hAnsi="Times New Roman"/>
          <w:sz w:val="24"/>
        </w:rPr>
        <w:t>- Persze, hogy szeretlek, ezért vagyok ennyire szomorú, hogy el kell utaznom. Néhány napja mintha nem is önmagam lennék... Egyszerűen nem találom a helyem!</w:t>
      </w:r>
    </w:p>
    <w:p>
      <w:pPr>
        <w:pStyle w:val="Csakszveg"/>
        <w:ind w:firstLine="709"/>
        <w:jc w:val="both"/>
        <w:rPr>
          <w:rFonts w:ascii="Times New Roman" w:hAnsi="Times New Roman" w:cs="Times New Roman"/>
          <w:sz w:val="24"/>
        </w:rPr>
      </w:pPr>
      <w:r>
        <w:rPr>
          <w:rFonts w:cs="Times New Roman" w:ascii="Times New Roman" w:hAnsi="Times New Roman"/>
          <w:sz w:val="24"/>
        </w:rPr>
        <w:t>Felemelőnek érezte, hogy lelke terhét a lány lába elé helyezte.</w:t>
      </w:r>
    </w:p>
    <w:p>
      <w:pPr>
        <w:pStyle w:val="Csakszveg"/>
        <w:ind w:firstLine="709"/>
        <w:jc w:val="both"/>
        <w:rPr/>
      </w:pPr>
      <w:r>
        <w:rPr>
          <w:rFonts w:cs="Times New Roman" w:ascii="Times New Roman" w:hAnsi="Times New Roman"/>
          <w:sz w:val="24"/>
        </w:rPr>
        <w:t>- Ugye, még beszélni sem fogsz azokkal az idegen hölgyekkel, Matt? Én a helyedben nem bíznék bennük... Egy csinos arc néha gonosz szívet takar. Ugye, ezt nem fogod elfelejteni, drágám?</w:t>
      </w:r>
    </w:p>
    <w:p>
      <w:pPr>
        <w:pStyle w:val="Csakszveg"/>
        <w:ind w:firstLine="709"/>
        <w:jc w:val="both"/>
        <w:rPr>
          <w:rFonts w:ascii="Times New Roman" w:hAnsi="Times New Roman" w:cs="Times New Roman"/>
          <w:sz w:val="24"/>
        </w:rPr>
      </w:pPr>
      <w:r>
        <w:rPr>
          <w:rFonts w:cs="Times New Roman" w:ascii="Times New Roman" w:hAnsi="Times New Roman"/>
          <w:sz w:val="24"/>
        </w:rPr>
        <w:t>- Nem, Agnes.</w:t>
      </w:r>
    </w:p>
    <w:p>
      <w:pPr>
        <w:pStyle w:val="Csakszveg"/>
        <w:ind w:firstLine="709"/>
        <w:jc w:val="both"/>
        <w:rPr/>
      </w:pPr>
      <w:r>
        <w:rPr>
          <w:rFonts w:cs="Times New Roman" w:ascii="Times New Roman" w:hAnsi="Times New Roman"/>
          <w:sz w:val="24"/>
        </w:rPr>
        <w:t>- Tudod, szörnyű kísértések leselkednek egy jóképű fiatalemberre az olyan meleg országokban. A nők mindenre képesek, hogy megkaparintsanak egy férfit, ha egyszer kinézték maguknak, különösen ha az illető egy rendes fiatalember... Az ilyesmi nagyon izgatja őket, és a te kis Agnesed nem lesz ott, hogy vigyázzon rád. Matt, szeretném ha a kedvemért megígérnéd, hogy óvatos leszel!</w:t>
      </w:r>
    </w:p>
    <w:p>
      <w:pPr>
        <w:pStyle w:val="Csakszveg"/>
        <w:ind w:firstLine="709"/>
        <w:jc w:val="both"/>
        <w:rPr/>
      </w:pPr>
      <w:r>
        <w:rPr>
          <w:rFonts w:cs="Times New Roman" w:ascii="Times New Roman" w:hAnsi="Times New Roman"/>
          <w:sz w:val="24"/>
        </w:rPr>
        <w:t>Matt nagy örömet érzett, amiért így szeretik, és hogy a lány már most kétségbeesetten féltékeny. Félszemmel a jövő hódításait fürkészve, ártatlan arccal felelte:</w:t>
      </w:r>
    </w:p>
    <w:p>
      <w:pPr>
        <w:pStyle w:val="Csakszveg"/>
        <w:ind w:firstLine="709"/>
        <w:jc w:val="both"/>
        <w:rPr/>
      </w:pPr>
      <w:r>
        <w:rPr>
          <w:rFonts w:cs="Times New Roman" w:ascii="Times New Roman" w:hAnsi="Times New Roman"/>
          <w:sz w:val="24"/>
        </w:rPr>
        <w:t>- Igen, Agnes, belátom, igaz, amit mondasz. Lehet, hogy nehéz lesz, de nem hagyom, hogy bárki is megrontson. Nem az én hibám lesz, ha valami közénk áll.</w:t>
      </w:r>
    </w:p>
    <w:p>
      <w:pPr>
        <w:pStyle w:val="Csakszveg"/>
        <w:ind w:firstLine="709"/>
        <w:jc w:val="both"/>
        <w:rPr/>
      </w:pPr>
      <w:r>
        <w:rPr>
          <w:rFonts w:cs="Times New Roman" w:ascii="Times New Roman" w:hAnsi="Times New Roman"/>
          <w:sz w:val="24"/>
        </w:rPr>
        <w:t>- Ó, Matt drágám! - suttogta a lány. - Ne mondj ilyet! Aludni sem fogok tudni, ha arra a sok gonosz nőszemélyre gondolok, akik majd rád vadásznak. Azért persze nem esem túlzásokba, és szeretném, ha megismerkednél néhány rendes, becsületes hölggyel, például női misszionáriusokkal vagy egyházi munkásokkal. Az ilyen idősebb hölgyek ismeretsége hasznos lehet számodra, esetleg megfoltozhatnák a zoknidat, vagy ilyesmi. Ha tudatnád velem a nevüket és címüket, írhatnék nekik.</w:t>
      </w:r>
    </w:p>
    <w:p>
      <w:pPr>
        <w:pStyle w:val="Csakszveg"/>
        <w:ind w:firstLine="709"/>
        <w:jc w:val="both"/>
        <w:rPr/>
      </w:pPr>
      <w:r>
        <w:rPr>
          <w:rFonts w:cs="Times New Roman" w:ascii="Times New Roman" w:hAnsi="Times New Roman"/>
          <w:sz w:val="24"/>
        </w:rPr>
        <w:t>- Természetesen, Agnes - felelte Matthew, akinek egyáltalán nem tetszett a lány javaslata, és meggyőződése volt, hogy efféle idősebb hölgyek nem szerepelnek majd az általa választott társaságban. - Persze nem biztos, hogy találkozom ilyenekkel. Először fel kell majd mérnem a terepet.</w:t>
      </w:r>
    </w:p>
    <w:p>
      <w:pPr>
        <w:pStyle w:val="Csakszveg"/>
        <w:ind w:firstLine="709"/>
        <w:jc w:val="both"/>
        <w:rPr/>
      </w:pPr>
      <w:r>
        <w:rPr>
          <w:rFonts w:cs="Times New Roman" w:ascii="Times New Roman" w:hAnsi="Times New Roman"/>
          <w:sz w:val="24"/>
        </w:rPr>
        <w:t>- Te mindig talpra esel, Matt - biztosította a lány mosolyogva. - Téged mindenki szeret, és a zenéd is nagy segítségedre lesz a beilleszkedésben. Elpakoltad a kottáidat?</w:t>
      </w:r>
    </w:p>
    <w:p>
      <w:pPr>
        <w:pStyle w:val="Csakszveg"/>
        <w:ind w:firstLine="709"/>
        <w:jc w:val="both"/>
        <w:rPr/>
      </w:pPr>
      <w:r>
        <w:rPr>
          <w:rFonts w:cs="Times New Roman" w:ascii="Times New Roman" w:hAnsi="Times New Roman"/>
          <w:sz w:val="24"/>
        </w:rPr>
        <w:t>- Igen, és a mandolint is eltettem. Tegnap kötöttem rá egy új rózsaszín szalagot.</w:t>
      </w:r>
    </w:p>
    <w:p>
      <w:pPr>
        <w:pStyle w:val="Csakszveg"/>
        <w:ind w:firstLine="709"/>
        <w:jc w:val="both"/>
        <w:rPr/>
      </w:pPr>
      <w:r>
        <w:rPr>
          <w:rFonts w:cs="Times New Roman" w:ascii="Times New Roman" w:hAnsi="Times New Roman"/>
          <w:sz w:val="24"/>
        </w:rPr>
        <w:t>Agnes sötét szemöldöke összeszaladt azoknak a gondolatára, akik élvezhetik ennek a romantikus hangszernek a rózsaszín szalaggal díszített látványát, azonban nem akart túlságosan féltékenynek tűnni, így mosolyt erőltetett az arcára, és másfelé terelte a beszélgetést.</w:t>
      </w:r>
    </w:p>
    <w:p>
      <w:pPr>
        <w:pStyle w:val="Csakszveg"/>
        <w:ind w:firstLine="709"/>
        <w:jc w:val="both"/>
        <w:rPr/>
      </w:pPr>
      <w:r>
        <w:rPr>
          <w:rFonts w:cs="Times New Roman" w:ascii="Times New Roman" w:hAnsi="Times New Roman"/>
          <w:sz w:val="24"/>
        </w:rPr>
        <w:t>- Hiányozni fogsz a templomi kórusból, Matt. A próbák sosem lesznek ugyanolyanok ezután.</w:t>
      </w:r>
    </w:p>
    <w:p>
      <w:pPr>
        <w:pStyle w:val="Csakszveg"/>
        <w:ind w:firstLine="709"/>
        <w:jc w:val="both"/>
        <w:rPr>
          <w:rFonts w:ascii="Times New Roman" w:hAnsi="Times New Roman" w:cs="Times New Roman"/>
          <w:sz w:val="24"/>
        </w:rPr>
      </w:pPr>
      <w:r>
        <w:rPr>
          <w:rFonts w:cs="Times New Roman" w:ascii="Times New Roman" w:hAnsi="Times New Roman"/>
          <w:sz w:val="24"/>
        </w:rPr>
        <w:t>A fiú szerényen tiltakozni próbált, de Agnes beléfojtotta a szót.</w:t>
      </w:r>
    </w:p>
    <w:p>
      <w:pPr>
        <w:pStyle w:val="Csakszveg"/>
        <w:ind w:firstLine="709"/>
        <w:jc w:val="both"/>
        <w:rPr/>
      </w:pPr>
      <w:r>
        <w:rPr>
          <w:rFonts w:cs="Times New Roman" w:ascii="Times New Roman" w:hAnsi="Times New Roman"/>
          <w:sz w:val="24"/>
        </w:rPr>
        <w:t>- Nem! Ne ellenkezz, drágám! Hiányozni fog a hangod a templomból. Emlékszel arra a próba utáni estére, amikor először hazakísértél, drágám? Soha nem fogom elfelejteni, ahogyan megszólítottál. Emlékszel, mit mondtál?</w:t>
      </w:r>
    </w:p>
    <w:p>
      <w:pPr>
        <w:pStyle w:val="Csakszveg"/>
        <w:ind w:firstLine="709"/>
        <w:jc w:val="both"/>
        <w:rPr>
          <w:rFonts w:ascii="Times New Roman" w:hAnsi="Times New Roman" w:cs="Times New Roman"/>
          <w:sz w:val="24"/>
        </w:rPr>
      </w:pPr>
      <w:r>
        <w:rPr>
          <w:rFonts w:cs="Times New Roman" w:ascii="Times New Roman" w:hAnsi="Times New Roman"/>
          <w:sz w:val="24"/>
        </w:rPr>
        <w:t>- Már nem is tudom, Aggie - motyogta a fiú zavartan. - Nem te szólítottál meg először?</w:t>
      </w:r>
    </w:p>
    <w:p>
      <w:pPr>
        <w:pStyle w:val="Csakszveg"/>
        <w:ind w:firstLine="709"/>
        <w:jc w:val="both"/>
        <w:rPr/>
      </w:pPr>
      <w:r>
        <w:rPr>
          <w:rFonts w:cs="Times New Roman" w:ascii="Times New Roman" w:hAnsi="Times New Roman"/>
          <w:sz w:val="24"/>
        </w:rPr>
        <w:t>- Ó, Matt! - lehelte a lány tágra nyílt szemmel. - Hogy mondhatsz ilyet? Te is nagyon jól tudod, hogy egész este mosolyogtál rám az énekeskönyved fölött, és te szólítottál meg. Én csak azt kérdeztem, véletlenül nem arra jössz-e, mint én.</w:t>
      </w:r>
    </w:p>
    <w:p>
      <w:pPr>
        <w:pStyle w:val="Csakszveg"/>
        <w:ind w:firstLine="709"/>
        <w:jc w:val="both"/>
        <w:rPr>
          <w:rFonts w:ascii="Times New Roman" w:hAnsi="Times New Roman" w:cs="Times New Roman"/>
          <w:sz w:val="24"/>
        </w:rPr>
      </w:pPr>
      <w:r>
        <w:rPr>
          <w:rFonts w:cs="Times New Roman" w:ascii="Times New Roman" w:hAnsi="Times New Roman"/>
          <w:sz w:val="24"/>
        </w:rPr>
        <w:t>Matthew bocsánatkérőn bólogatott.</w:t>
      </w:r>
    </w:p>
    <w:p>
      <w:pPr>
        <w:pStyle w:val="Csakszveg"/>
        <w:ind w:firstLine="709"/>
        <w:jc w:val="both"/>
        <w:rPr>
          <w:rFonts w:ascii="Times New Roman" w:hAnsi="Times New Roman" w:cs="Times New Roman"/>
          <w:sz w:val="24"/>
        </w:rPr>
      </w:pPr>
      <w:r>
        <w:rPr>
          <w:rFonts w:cs="Times New Roman" w:ascii="Times New Roman" w:hAnsi="Times New Roman"/>
          <w:sz w:val="24"/>
        </w:rPr>
        <w:t>- Már emlékszem, Agnes! Egész úton a nagy zacskó likőrös cukorkát ettük, ami nálad volt. Nagyon ízlett.</w:t>
      </w:r>
    </w:p>
    <w:p>
      <w:pPr>
        <w:pStyle w:val="Csakszveg"/>
        <w:ind w:firstLine="709"/>
        <w:jc w:val="both"/>
        <w:rPr/>
      </w:pPr>
      <w:r>
        <w:rPr>
          <w:rFonts w:cs="Times New Roman" w:ascii="Times New Roman" w:hAnsi="Times New Roman"/>
          <w:sz w:val="24"/>
        </w:rPr>
        <w:t>- Minden hónapban küldök neked egy nagy doboz cukorkát - ígérte Agnes lelkesen. - Nem akartam elárulni, de mivel szóba hoztad, most már mindegy. Tudom, mennyire szereted a finom cukorkát, és ott biztosan nincsenek jó cukrászdák. Szerintem semmi baja nem lesz, ha bádogdobozban küldöm.</w:t>
      </w:r>
    </w:p>
    <w:p>
      <w:pPr>
        <w:pStyle w:val="Csakszveg"/>
        <w:ind w:firstLine="709"/>
        <w:jc w:val="both"/>
        <w:rPr>
          <w:rFonts w:ascii="Times New Roman" w:hAnsi="Times New Roman" w:cs="Times New Roman"/>
          <w:sz w:val="24"/>
        </w:rPr>
      </w:pPr>
      <w:r>
        <w:rPr>
          <w:rFonts w:cs="Times New Roman" w:ascii="Times New Roman" w:hAnsi="Times New Roman"/>
          <w:sz w:val="24"/>
        </w:rPr>
        <w:t>Matt hálás mosollyal megköszönte a lány kedvességét, mielőtt azonban bármit mondhatott volna, Agnes tovább beszélt, meglovagolva a fiú háláját.</w:t>
      </w:r>
    </w:p>
    <w:p>
      <w:pPr>
        <w:pStyle w:val="Csakszveg"/>
        <w:ind w:firstLine="709"/>
        <w:jc w:val="both"/>
        <w:rPr/>
      </w:pPr>
      <w:r>
        <w:rPr>
          <w:rFonts w:cs="Times New Roman" w:ascii="Times New Roman" w:hAnsi="Times New Roman"/>
          <w:sz w:val="24"/>
        </w:rPr>
        <w:t>- Nincs olyan, amit a te Agnesed meg ne tenne érted, Matt, csak soha ne felejtsd el! - mondta a lány nagy hévvel. - Egyetlen percre se feledkezz meg rólam! Ugye, magaddal viszed a fényképeimet? Az egyiket, kérlek, tedd ki a kabinod falára!</w:t>
      </w:r>
    </w:p>
    <w:p>
      <w:pPr>
        <w:pStyle w:val="Csakszveg"/>
        <w:ind w:firstLine="709"/>
        <w:jc w:val="both"/>
        <w:rPr/>
      </w:pPr>
      <w:r>
        <w:rPr>
          <w:rFonts w:cs="Times New Roman" w:ascii="Times New Roman" w:hAnsi="Times New Roman"/>
          <w:sz w:val="24"/>
        </w:rPr>
        <w:t>Fejét a fiú vállára hajtotta, és onnan nézett fel rá igézően.</w:t>
      </w:r>
    </w:p>
    <w:p>
      <w:pPr>
        <w:pStyle w:val="Csakszveg"/>
        <w:ind w:firstLine="709"/>
        <w:jc w:val="both"/>
        <w:rPr/>
      </w:pPr>
      <w:r>
        <w:rPr>
          <w:rFonts w:cs="Times New Roman" w:ascii="Times New Roman" w:hAnsi="Times New Roman"/>
          <w:sz w:val="24"/>
        </w:rPr>
        <w:t>- Csókolj meg, Matt! Ez nagyon jó volt. Olyan csodálatos érzés, hogy mi ketten összetartozunk! Ez már csaknem olyan, mint a házasság köteléke. Egy rendes lány nem lehet olyan boldog, mint én, anélkül, hogy az udvarlója eljegyezné.</w:t>
      </w:r>
    </w:p>
    <w:p>
      <w:pPr>
        <w:pStyle w:val="Csakszveg"/>
        <w:ind w:firstLine="709"/>
        <w:jc w:val="both"/>
        <w:rPr/>
      </w:pPr>
      <w:r>
        <w:rPr>
          <w:rFonts w:cs="Times New Roman" w:ascii="Times New Roman" w:hAnsi="Times New Roman"/>
          <w:sz w:val="24"/>
        </w:rPr>
        <w:t>Mivel a kanapénak valószínűleg nem voltak rugói, Matt kezdte magát kényelmetlenül érezni a jelentős súly alatt, melyet tartania kellett. A Miss Moir iránt érzett diákszerelme, amely a lány által rázúdított figyelemben gyökerezett, nem volt elég erős ahhoz, hogy kibírja ezt az erőteljes érzéki ölelést.</w:t>
      </w:r>
    </w:p>
    <w:p>
      <w:pPr>
        <w:pStyle w:val="Csakszveg"/>
        <w:ind w:firstLine="709"/>
        <w:jc w:val="both"/>
        <w:rPr/>
      </w:pPr>
      <w:r>
        <w:rPr>
          <w:rFonts w:cs="Times New Roman" w:ascii="Times New Roman" w:hAnsi="Times New Roman"/>
          <w:sz w:val="24"/>
        </w:rPr>
        <w:t>- Megengeded, hogy rágyújtsak? - kérdezte gyorsan. Agnes felnézett, szeme bánatosan csillogott kékesfekete hajfürtjei alatt.</w:t>
      </w:r>
    </w:p>
    <w:p>
      <w:pPr>
        <w:pStyle w:val="Csakszveg"/>
        <w:ind w:firstLine="709"/>
        <w:jc w:val="both"/>
        <w:rPr>
          <w:rFonts w:ascii="Times New Roman" w:hAnsi="Times New Roman" w:cs="Times New Roman"/>
          <w:sz w:val="24"/>
        </w:rPr>
      </w:pPr>
      <w:r>
        <w:rPr>
          <w:rFonts w:cs="Times New Roman" w:ascii="Times New Roman" w:hAnsi="Times New Roman"/>
          <w:sz w:val="24"/>
        </w:rPr>
        <w:t>- Az utolsó estén? - kérdezte megrovón.</w:t>
      </w:r>
    </w:p>
    <w:p>
      <w:pPr>
        <w:pStyle w:val="Csakszveg"/>
        <w:ind w:firstLine="709"/>
        <w:jc w:val="both"/>
        <w:rPr/>
      </w:pPr>
      <w:r>
        <w:rPr>
          <w:rFonts w:cs="Times New Roman" w:ascii="Times New Roman" w:hAnsi="Times New Roman"/>
          <w:sz w:val="24"/>
        </w:rPr>
        <w:t>- Gondoltam, attól talán sikerül egy kicsit összeszednem magam - motyogta Matt zavartan. - Az utóbbi néhány nap rendkívül nehéz volt a számomra... A pakolás nem férfinak való foglalatosság.</w:t>
      </w:r>
    </w:p>
    <w:p>
      <w:pPr>
        <w:pStyle w:val="Csakszveg"/>
        <w:ind w:firstLine="709"/>
        <w:jc w:val="both"/>
        <w:rPr>
          <w:rFonts w:ascii="Times New Roman" w:hAnsi="Times New Roman" w:cs="Times New Roman"/>
          <w:sz w:val="24"/>
        </w:rPr>
      </w:pPr>
      <w:r>
        <w:rPr>
          <w:rFonts w:cs="Times New Roman" w:ascii="Times New Roman" w:hAnsi="Times New Roman"/>
          <w:sz w:val="24"/>
        </w:rPr>
        <w:t>Agnes felsóhajtott, majd vonakodva kiegyenesedett.</w:t>
      </w:r>
    </w:p>
    <w:p>
      <w:pPr>
        <w:pStyle w:val="Csakszveg"/>
        <w:ind w:firstLine="709"/>
        <w:jc w:val="both"/>
        <w:rPr/>
      </w:pPr>
      <w:r>
        <w:rPr>
          <w:rFonts w:cs="Times New Roman" w:ascii="Times New Roman" w:hAnsi="Times New Roman"/>
          <w:sz w:val="24"/>
        </w:rPr>
        <w:t>- Rendben, drágám! Semmit nem tudok megtagadni tőled. Szippants néhányat a szivarodból, ha úgy érzed, hogy az jót tesz. De nehogy túl sokat dohányozz Indiában, Matt! Ne felejtsd el, hogy a tüdőd nem elég erős! - mondta, majd nagylelkűen hozzátette: - Hadd gyújtsam meg a szivarodat, mivel ez az utolsó alkalom!</w:t>
      </w:r>
    </w:p>
    <w:p>
      <w:pPr>
        <w:pStyle w:val="Csakszveg"/>
        <w:ind w:firstLine="709"/>
        <w:jc w:val="both"/>
        <w:rPr/>
      </w:pPr>
      <w:r>
        <w:rPr>
          <w:rFonts w:cs="Times New Roman" w:ascii="Times New Roman" w:hAnsi="Times New Roman"/>
          <w:sz w:val="24"/>
        </w:rPr>
        <w:t>Félénken meggyújtotta a görbe szivart, amit Matt a belső zsebéből húzott elő, majd tágra nyílt szemmel bámulta a férfias szótlansággal pöfékelő fiút. Most csak messziről csodálhatta és imádhatta szerelmét, de még így, kartávolságról is annak óraláncát babrálta.</w:t>
      </w:r>
    </w:p>
    <w:p>
      <w:pPr>
        <w:pStyle w:val="Csakszveg"/>
        <w:ind w:firstLine="709"/>
        <w:jc w:val="both"/>
        <w:rPr>
          <w:rFonts w:ascii="Times New Roman" w:hAnsi="Times New Roman" w:cs="Times New Roman"/>
          <w:sz w:val="24"/>
        </w:rPr>
      </w:pPr>
      <w:r>
        <w:rPr>
          <w:rFonts w:cs="Times New Roman" w:ascii="Times New Roman" w:hAnsi="Times New Roman"/>
          <w:sz w:val="24"/>
        </w:rPr>
        <w:t>- Ugye, hiányozni fog neked a te kis Aggie-d, Matt? - kérdezte érzelgős hangon, aminek a hatását némileg lerontotta a szivarfüst okozta krákogás.</w:t>
      </w:r>
    </w:p>
    <w:p>
      <w:pPr>
        <w:pStyle w:val="Csakszveg"/>
        <w:ind w:firstLine="709"/>
        <w:jc w:val="both"/>
        <w:rPr/>
      </w:pPr>
      <w:r>
        <w:rPr>
          <w:rFonts w:cs="Times New Roman" w:ascii="Times New Roman" w:hAnsi="Times New Roman"/>
          <w:sz w:val="24"/>
        </w:rPr>
        <w:t>- Borzasztóan - felelte a fiú komolyan. Rendkívül élvezte a helyzetet: ő maga hősiesen szivarozik, a nő pedig a lábainál hever. - Egyszerűen... Elviselhetetlen lesz.</w:t>
      </w:r>
    </w:p>
    <w:p>
      <w:pPr>
        <w:pStyle w:val="Csakszveg"/>
        <w:ind w:firstLine="709"/>
        <w:jc w:val="both"/>
        <w:rPr/>
      </w:pPr>
      <w:r>
        <w:rPr>
          <w:rFonts w:cs="Times New Roman" w:ascii="Times New Roman" w:hAnsi="Times New Roman"/>
          <w:sz w:val="24"/>
        </w:rPr>
        <w:t>Először pokolit akart mondani, de tiszteletből a kevésbé férfias kifejezés mellett döntött, és közben a fejét csóválta, mint aki maga is kételkedik benne, hogy képes lesz-e kibírni.</w:t>
      </w:r>
    </w:p>
    <w:p>
      <w:pPr>
        <w:pStyle w:val="Csakszveg"/>
        <w:ind w:firstLine="709"/>
        <w:jc w:val="both"/>
        <w:rPr>
          <w:rFonts w:ascii="Times New Roman" w:hAnsi="Times New Roman" w:cs="Times New Roman"/>
          <w:sz w:val="24"/>
        </w:rPr>
      </w:pPr>
      <w:r>
        <w:rPr>
          <w:rFonts w:cs="Times New Roman" w:ascii="Times New Roman" w:hAnsi="Times New Roman"/>
          <w:sz w:val="24"/>
        </w:rPr>
        <w:t>- Szenvednünk kell egymásért - mondta Agnes sóhajtva. - Úgy érzem, segíteni fog, hogy jó munkát végezz ott a távolban, Matt. Írj gyakran és számolj be mindenről!</w:t>
      </w:r>
    </w:p>
    <w:p>
      <w:pPr>
        <w:pStyle w:val="Csakszveg"/>
        <w:ind w:firstLine="709"/>
        <w:jc w:val="both"/>
        <w:rPr>
          <w:rFonts w:ascii="Times New Roman" w:hAnsi="Times New Roman" w:cs="Times New Roman"/>
          <w:sz w:val="24"/>
        </w:rPr>
      </w:pPr>
      <w:r>
        <w:rPr>
          <w:rFonts w:cs="Times New Roman" w:ascii="Times New Roman" w:hAnsi="Times New Roman"/>
          <w:sz w:val="24"/>
        </w:rPr>
        <w:t>- Neked és Mammának minden postahajóval küldök levelet - ígérte Matthew.</w:t>
      </w:r>
    </w:p>
    <w:p>
      <w:pPr>
        <w:pStyle w:val="Csakszveg"/>
        <w:ind w:firstLine="709"/>
        <w:jc w:val="both"/>
        <w:rPr/>
      </w:pPr>
      <w:r>
        <w:rPr>
          <w:rFonts w:cs="Times New Roman" w:ascii="Times New Roman" w:hAnsi="Times New Roman"/>
          <w:sz w:val="24"/>
        </w:rPr>
        <w:t>- Természetesen tartani fogom a kapcsolatot Mammával - jegyezte meg Agnes, mintha már ő is a családhoz tartozna. Matthew biztos volt benne, hogy a két hűséges és szerető nő imádsága egyesül, és úgy száll a magasba, segítve őt külföldön végzett kemény munkájában, azonban a szivar, annak ellenére, hogy megpróbálta a lehető leglassabban szívni, már a száját égette, így kénytelen volt elnyomni. Agnes azonnal visszadőlt a mellkasára.</w:t>
      </w:r>
    </w:p>
    <w:p>
      <w:pPr>
        <w:pStyle w:val="Csakszveg"/>
        <w:ind w:firstLine="709"/>
        <w:jc w:val="both"/>
        <w:rPr/>
      </w:pPr>
      <w:r>
        <w:rPr>
          <w:rFonts w:cs="Times New Roman" w:ascii="Times New Roman" w:hAnsi="Times New Roman"/>
          <w:sz w:val="24"/>
        </w:rPr>
        <w:t>- Csókolj meg újra, drágám! - kérte, majd némi szünet után suttogva folytatta. - Ugye, nagy, erős, vad férfiként fogsz visszatérni hozzám, Matt? Szeretném, ha úgy ölelnél, hogy a csontjaim is ropogjanak bele. Olyan gyakran ölelhetsz, amilyen gyakran csak akarsz!</w:t>
      </w:r>
    </w:p>
    <w:p>
      <w:pPr>
        <w:pStyle w:val="Csakszveg"/>
        <w:ind w:firstLine="709"/>
        <w:jc w:val="both"/>
        <w:rPr/>
      </w:pPr>
      <w:r>
        <w:rPr>
          <w:rFonts w:cs="Times New Roman" w:ascii="Times New Roman" w:hAnsi="Times New Roman"/>
          <w:sz w:val="24"/>
        </w:rPr>
        <w:t>Ahogy a fiú ernyedt karját Agnes vállára tette, valahogy úgy érezte, hogy túl sokat követelnek egy férfitól, akinek másnap reggel hosszú és kalandos út veszedelmeivel kell farkasszemet néznie.</w:t>
      </w:r>
    </w:p>
    <w:p>
      <w:pPr>
        <w:pStyle w:val="Csakszveg"/>
        <w:ind w:firstLine="709"/>
        <w:jc w:val="both"/>
        <w:rPr/>
      </w:pPr>
      <w:r>
        <w:rPr>
          <w:rFonts w:cs="Times New Roman" w:ascii="Times New Roman" w:hAnsi="Times New Roman"/>
          <w:sz w:val="24"/>
        </w:rPr>
        <w:t>- Szégyellem, hogy ilyen nyíltan kimutatom az érzelmeimet - vallotta be Agnes pirulva -, de nincs ebben semmi rossz, igaz, Matt? Ha hazatérsz, úgyis összeházasodunk. A szívem szakad meg, ha arra gondolok, hogy nem tudtunk házasságot kötni az elutazásod előtt. Olyan szívesen veled mentem volna!</w:t>
      </w:r>
    </w:p>
    <w:p>
      <w:pPr>
        <w:pStyle w:val="Csakszveg"/>
        <w:ind w:firstLine="709"/>
        <w:jc w:val="both"/>
        <w:rPr/>
      </w:pPr>
      <w:r>
        <w:rPr>
          <w:rFonts w:cs="Times New Roman" w:ascii="Times New Roman" w:hAnsi="Times New Roman"/>
          <w:sz w:val="24"/>
        </w:rPr>
        <w:t>- De Agnes! - tiltakozott a fiú. - Az az ország egyáltalán nem fehér nőknek való.</w:t>
      </w:r>
    </w:p>
    <w:p>
      <w:pPr>
        <w:pStyle w:val="Csakszveg"/>
        <w:ind w:firstLine="709"/>
        <w:jc w:val="both"/>
        <w:rPr>
          <w:rFonts w:ascii="Times New Roman" w:hAnsi="Times New Roman" w:cs="Times New Roman"/>
          <w:sz w:val="24"/>
        </w:rPr>
      </w:pPr>
      <w:r>
        <w:rPr>
          <w:rFonts w:cs="Times New Roman" w:ascii="Times New Roman" w:hAnsi="Times New Roman"/>
          <w:sz w:val="24"/>
        </w:rPr>
        <w:t>- Ugyan! Nagyon sok fehér nő él Indiában! Például a tisztek feleségei. Ha miután lejár az időd, és vissza kell térned, én is veled tartok! - jelentette ki Agnes határozottan. - Tudod, többé nem hagyhatjuk, hogy elválasszanak minket egymástól.</w:t>
      </w:r>
    </w:p>
    <w:p>
      <w:pPr>
        <w:pStyle w:val="Csakszveg"/>
        <w:ind w:firstLine="709"/>
        <w:jc w:val="both"/>
        <w:rPr/>
      </w:pPr>
      <w:r>
        <w:rPr>
          <w:rFonts w:cs="Times New Roman" w:ascii="Times New Roman" w:hAnsi="Times New Roman"/>
          <w:sz w:val="24"/>
        </w:rPr>
        <w:t>Matthew hallgatott. Megdöbbentette a lány hangjából kicsendülő elszántság, és még sosem érezte magát ilyen közel az oltárhoz, az ölelés azonban kezdett határozottan nyomasztóvá válni.</w:t>
      </w:r>
    </w:p>
    <w:p>
      <w:pPr>
        <w:pStyle w:val="Csakszveg"/>
        <w:ind w:firstLine="709"/>
        <w:jc w:val="both"/>
        <w:rPr>
          <w:rFonts w:ascii="Times New Roman" w:hAnsi="Times New Roman" w:cs="Times New Roman"/>
          <w:sz w:val="24"/>
        </w:rPr>
      </w:pPr>
      <w:r>
        <w:rPr>
          <w:rFonts w:cs="Times New Roman" w:ascii="Times New Roman" w:hAnsi="Times New Roman"/>
          <w:sz w:val="24"/>
        </w:rPr>
        <w:t>- Attól tartok, mennem kell, Aggie - mondta némi idő elteltével.</w:t>
      </w:r>
    </w:p>
    <w:p>
      <w:pPr>
        <w:pStyle w:val="Csakszveg"/>
        <w:ind w:firstLine="709"/>
        <w:jc w:val="both"/>
        <w:rPr>
          <w:rFonts w:ascii="Times New Roman" w:hAnsi="Times New Roman" w:cs="Times New Roman"/>
          <w:sz w:val="24"/>
        </w:rPr>
      </w:pPr>
      <w:r>
        <w:rPr>
          <w:rFonts w:cs="Times New Roman" w:ascii="Times New Roman" w:hAnsi="Times New Roman"/>
          <w:sz w:val="24"/>
        </w:rPr>
        <w:t>- De hiszen még olyan korán van, Matt! - tiltakozott a lány sértődötten. - Tíz óra előtt sosem szoktál hazaindulni.</w:t>
      </w:r>
    </w:p>
    <w:p>
      <w:pPr>
        <w:pStyle w:val="Csakszveg"/>
        <w:ind w:firstLine="709"/>
        <w:jc w:val="both"/>
        <w:rPr/>
      </w:pPr>
      <w:r>
        <w:rPr>
          <w:rFonts w:cs="Times New Roman" w:ascii="Times New Roman" w:hAnsi="Times New Roman"/>
          <w:sz w:val="24"/>
        </w:rPr>
        <w:t>- Tudom, Agnes, holnap azonban nagy nap áll előttem - felelte Matthew fontoskodva. - Délre a hajón kell lennem.</w:t>
      </w:r>
    </w:p>
    <w:p>
      <w:pPr>
        <w:pStyle w:val="Csakszveg"/>
        <w:ind w:firstLine="709"/>
        <w:jc w:val="both"/>
        <w:rPr/>
      </w:pPr>
      <w:r>
        <w:rPr>
          <w:rFonts w:cs="Times New Roman" w:ascii="Times New Roman" w:hAnsi="Times New Roman"/>
          <w:sz w:val="24"/>
        </w:rPr>
        <w:t>- Belehalok az elválásba! - jelentette ki Agnes drámai hangon, miközben vonakodva elengedte a fiút.</w:t>
      </w:r>
    </w:p>
    <w:p>
      <w:pPr>
        <w:pStyle w:val="Csakszveg"/>
        <w:ind w:firstLine="709"/>
        <w:jc w:val="both"/>
        <w:rPr>
          <w:rFonts w:ascii="Times New Roman" w:hAnsi="Times New Roman" w:cs="Times New Roman"/>
          <w:sz w:val="24"/>
        </w:rPr>
      </w:pPr>
      <w:r>
        <w:rPr>
          <w:rFonts w:cs="Times New Roman" w:ascii="Times New Roman" w:hAnsi="Times New Roman"/>
          <w:sz w:val="24"/>
        </w:rPr>
        <w:t>Ahogy Matthew felállt, megigazította a nyakkendőjét, megrázta a nadrágszárát, szemügyre véve az üléstől keletkezett gyűrődéseket, arra gondolt, hogy megérte, és nagyon jó tudni, hogy a nők hajlandók lennének akár meghalni is érte.</w:t>
      </w:r>
    </w:p>
    <w:p>
      <w:pPr>
        <w:pStyle w:val="Csakszveg"/>
        <w:ind w:firstLine="709"/>
        <w:jc w:val="both"/>
        <w:rPr/>
      </w:pPr>
      <w:r>
        <w:rPr>
          <w:rFonts w:cs="Times New Roman" w:ascii="Times New Roman" w:hAnsi="Times New Roman"/>
          <w:sz w:val="24"/>
        </w:rPr>
        <w:t>- Viszontlátásra, Agnes - mondta udvariasan és mindkét kezét a lány felé nyújtotta. - Találkozni fogunk!</w:t>
      </w:r>
    </w:p>
    <w:p>
      <w:pPr>
        <w:pStyle w:val="Csakszveg"/>
        <w:ind w:firstLine="709"/>
        <w:jc w:val="both"/>
        <w:rPr>
          <w:rFonts w:ascii="Times New Roman" w:hAnsi="Times New Roman" w:cs="Times New Roman"/>
          <w:sz w:val="24"/>
        </w:rPr>
      </w:pPr>
      <w:r>
        <w:rPr>
          <w:rFonts w:cs="Times New Roman" w:ascii="Times New Roman" w:hAnsi="Times New Roman"/>
          <w:sz w:val="24"/>
        </w:rPr>
        <w:t>Agnes a fiú karjába vetette magát, fejét a vállgödrébe fúrta, és zokogásának ereje mindkettőjüket csaknem ledöntötte a lábáról.</w:t>
      </w:r>
    </w:p>
    <w:p>
      <w:pPr>
        <w:pStyle w:val="Csakszveg"/>
        <w:ind w:firstLine="709"/>
        <w:jc w:val="both"/>
        <w:rPr>
          <w:rFonts w:ascii="Times New Roman" w:hAnsi="Times New Roman" w:cs="Times New Roman"/>
          <w:sz w:val="24"/>
        </w:rPr>
      </w:pPr>
      <w:r>
        <w:rPr>
          <w:rFonts w:cs="Times New Roman" w:ascii="Times New Roman" w:hAnsi="Times New Roman"/>
          <w:sz w:val="24"/>
        </w:rPr>
        <w:t>- Nem lenne szabad hagynom, hogy elmenj! - kiáltotta Agnes megtörve, miközben Matthew kibontakozott az öleléséből. - Túl messzire utazol! Imádkozni fogok érted, Matt! Kérni fogom az Urat, hogy őrizzen meg téged nekem épségben - szipogta, ahogy kikísérte kedvesét a lépcsőhöz.</w:t>
      </w:r>
    </w:p>
    <w:p>
      <w:pPr>
        <w:pStyle w:val="Csakszveg"/>
        <w:ind w:firstLine="709"/>
        <w:jc w:val="both"/>
        <w:rPr/>
      </w:pPr>
      <w:r>
        <w:rPr>
          <w:rFonts w:cs="Times New Roman" w:ascii="Times New Roman" w:hAnsi="Times New Roman"/>
          <w:sz w:val="24"/>
        </w:rPr>
        <w:t>Az utcára érve Matt kiegyensúlyozottnak és feldobottnak érezte magát: megerősítette Agnes szomorúságának tudata, mintha a vihar, amelyet a lány szűz szívében előidézett, valamiképp megtisztította és még a testmagasságát is megnövelte volna. Amikor azonban a következő nap fáradalmaira készülve korán ágyba feküdt, arra gondolt, hogy Miss Moir mostanában mintha egy kicsit túlzásba vitte volna az iránta tanúsított figyelmet, és miközben elaludt, leszögezte magában, miszerint egy férfinak kétszer is meg kell gondolnia, mielőtt felelőtlenül elkötelezi magát, különösen ha az illető egy olyan tapasztalt világfi, mint Matthew Brodie.</w:t>
      </w:r>
    </w:p>
    <w:p>
      <w:pPr>
        <w:pStyle w:val="Csakszveg"/>
        <w:ind w:firstLine="709"/>
        <w:jc w:val="both"/>
        <w:rPr>
          <w:rFonts w:ascii="Times New Roman" w:hAnsi="Times New Roman" w:cs="Times New Roman"/>
          <w:sz w:val="24"/>
        </w:rPr>
      </w:pPr>
      <w:r>
        <w:rPr>
          <w:rFonts w:cs="Times New Roman" w:ascii="Times New Roman" w:hAnsi="Times New Roman"/>
          <w:sz w:val="24"/>
        </w:rPr>
        <w:t>Másnap reggel, bár korán ébredt, Mamma csak kilenc órakor engedte felkelni az ágyból.</w:t>
      </w:r>
    </w:p>
    <w:p>
      <w:pPr>
        <w:pStyle w:val="Csakszveg"/>
        <w:ind w:firstLine="709"/>
        <w:jc w:val="both"/>
        <w:rPr>
          <w:rFonts w:ascii="Times New Roman" w:hAnsi="Times New Roman" w:cs="Times New Roman"/>
          <w:sz w:val="24"/>
        </w:rPr>
      </w:pPr>
      <w:r>
        <w:rPr>
          <w:rFonts w:cs="Times New Roman" w:ascii="Times New Roman" w:hAnsi="Times New Roman"/>
          <w:sz w:val="24"/>
        </w:rPr>
        <w:t>- Ne siess, maradj nyugodtan! Tartogasd az erődet, kisfiam! - mondta, miközben elé tette a reggeli teát. - Rengeteg időnk van, és nagyon hosszú út áll előtted.</w:t>
      </w:r>
    </w:p>
    <w:p>
      <w:pPr>
        <w:pStyle w:val="Csakszveg"/>
        <w:ind w:firstLine="709"/>
        <w:jc w:val="both"/>
        <w:rPr/>
      </w:pPr>
      <w:r>
        <w:rPr>
          <w:rFonts w:cs="Times New Roman" w:ascii="Times New Roman" w:hAnsi="Times New Roman"/>
          <w:sz w:val="24"/>
        </w:rPr>
        <w:t>Nyilvánvalóan úgy képzelte, hogy Matthew pihenés nélkül teszi meg az utat Kalkuttáig, így ezen késleltetett felkelés eredményeképpen még nem végzett az öltözködéssel, amikor az apja felkiabált a lépcső aljáról. Brodie soha nem tért el a szokásaitól: gyengeségnek tartotta volna, ha otthon marad és elbúcsúztatja a fiát, így fél tízkor, mint mindig, ma is munkába indult. Ahogy Matthew leszáguldott a lépcsőn, kezében törülközővel, vizes, kócos hajjal, és odaállt az apja elé, Brodie szúrós szemmel végignézett rajta. Matt nem állta a tekintetét, és gyorsan elfordította a fejét.</w:t>
      </w:r>
    </w:p>
    <w:p>
      <w:pPr>
        <w:pStyle w:val="Csakszveg"/>
        <w:ind w:firstLine="709"/>
        <w:jc w:val="both"/>
        <w:rPr/>
      </w:pPr>
      <w:r>
        <w:rPr>
          <w:rFonts w:cs="Times New Roman" w:ascii="Times New Roman" w:hAnsi="Times New Roman"/>
          <w:sz w:val="24"/>
        </w:rPr>
        <w:t>- Nos, Matthew Brodie - kezdte James Brodie -, ma útra kelsz, és ez azt jelenti, hogy öt évre búcsút mondasz az otthonodnak. Remélem, hogy ezek alatt az évek alatt bebizonyítod életrevalóságodat. Simulékony, puhány alak vagy, és az anyád nagyon elkényeztetett, de biztosan van benned valami jó is. Lenni kell benned valami jónak - kiáltotta -, hiszen az én fiam vagy! Szeretném, ha ezek a tulajdonságaid kitűnnének! Nézz az emberek szemébe, ha hozzád beszélnek, és ne lógasd a fejed, mint egy kutya! Azért küldelek el Indiába, hogy ott férfi váljék belőled. Soha ne feledkezz meg róla, hogy te James Brodie fia és örököse vagy!</w:t>
      </w:r>
    </w:p>
    <w:p>
      <w:pPr>
        <w:pStyle w:val="Csakszveg"/>
        <w:ind w:firstLine="709"/>
        <w:jc w:val="both"/>
        <w:rPr/>
      </w:pPr>
      <w:r>
        <w:rPr>
          <w:rFonts w:cs="Times New Roman" w:ascii="Times New Roman" w:hAnsi="Times New Roman"/>
          <w:sz w:val="24"/>
        </w:rPr>
        <w:t>- Mindened megvan, amit csak kívánhatsz - folytatta. - Egy fontos állás, amelyben nagy lehetőségek rejlenek. A legjobb ruhákat kaptad tőlem, amit pénzen venni lehet, de ami ennél is fontosabb, nevet adtam neked. Légy férfi, de ami ennél is fontosabb, légy Brodie! Mindig viselkedj Brodie-ként, különben Isten irgalmazzon neked!</w:t>
      </w:r>
    </w:p>
    <w:p>
      <w:pPr>
        <w:pStyle w:val="Csakszveg"/>
        <w:ind w:firstLine="709"/>
        <w:jc w:val="both"/>
        <w:rPr/>
      </w:pPr>
      <w:r>
        <w:rPr>
          <w:rFonts w:cs="Times New Roman" w:ascii="Times New Roman" w:hAnsi="Times New Roman"/>
          <w:sz w:val="24"/>
        </w:rPr>
        <w:t>Keményen megrázta a fia kezét, megfordult, és elment. Matthew Mamma segítségével - aki ki-be szaladgált a szobából - kábultan befejezte az öltözködést, megette a reggelijét anélkül, hogy érezte volna az ízét, és mielőtt magához térhetett volna, már meg is érkezett a kocsi. A búcsúszavak szinte elárasztották. Az öreg Brodie nagymama, aki dühös volt amiért ilyen korán felébresztették, hosszú hálóingét összefogva csupasz, csontos lábszára fölött, a lépcső tetejéről kiabált le.</w:t>
      </w:r>
    </w:p>
    <w:p>
      <w:pPr>
        <w:pStyle w:val="Csakszveg"/>
        <w:ind w:firstLine="709"/>
        <w:jc w:val="both"/>
        <w:rPr>
          <w:rFonts w:ascii="Times New Roman" w:hAnsi="Times New Roman" w:cs="Times New Roman"/>
          <w:sz w:val="24"/>
        </w:rPr>
      </w:pPr>
      <w:r>
        <w:rPr>
          <w:rFonts w:cs="Times New Roman" w:ascii="Times New Roman" w:hAnsi="Times New Roman"/>
          <w:sz w:val="24"/>
        </w:rPr>
        <w:t>- Viszlát, fiacskám, és vigyázz, el ne süllyedjen a hajó alattad!</w:t>
      </w:r>
    </w:p>
    <w:p>
      <w:pPr>
        <w:pStyle w:val="Csakszveg"/>
        <w:ind w:firstLine="709"/>
        <w:jc w:val="both"/>
        <w:rPr/>
      </w:pPr>
      <w:r>
        <w:rPr>
          <w:rFonts w:cs="Times New Roman" w:ascii="Times New Roman" w:hAnsi="Times New Roman"/>
          <w:sz w:val="24"/>
        </w:rPr>
        <w:t>Nessie már jóval az indulás előtt sírva fakadt, és most alig lehetett érteni szavait a zokogástól.</w:t>
      </w:r>
    </w:p>
    <w:p>
      <w:pPr>
        <w:pStyle w:val="Csakszveg"/>
        <w:ind w:firstLine="709"/>
        <w:jc w:val="both"/>
        <w:rPr>
          <w:rFonts w:ascii="Times New Roman" w:hAnsi="Times New Roman" w:cs="Times New Roman"/>
          <w:sz w:val="24"/>
        </w:rPr>
      </w:pPr>
      <w:r>
        <w:rPr>
          <w:rFonts w:cs="Times New Roman" w:ascii="Times New Roman" w:hAnsi="Times New Roman"/>
          <w:sz w:val="24"/>
        </w:rPr>
        <w:t>- Írni fogok neked, Matt! Remélem, jó hasznát veszed az iránytűnek!</w:t>
      </w:r>
    </w:p>
    <w:p>
      <w:pPr>
        <w:pStyle w:val="Csakszveg"/>
        <w:ind w:firstLine="709"/>
        <w:jc w:val="both"/>
        <w:rPr/>
      </w:pPr>
      <w:r>
        <w:rPr>
          <w:rFonts w:cs="Times New Roman" w:ascii="Times New Roman" w:hAnsi="Times New Roman"/>
          <w:sz w:val="24"/>
        </w:rPr>
        <w:t>Mary is elérzékenyült. Átölelte Matt nyakát, és melegen arcon csókolta.</w:t>
      </w:r>
    </w:p>
    <w:p>
      <w:pPr>
        <w:pStyle w:val="Csakszveg"/>
        <w:ind w:firstLine="709"/>
        <w:jc w:val="both"/>
        <w:rPr>
          <w:rFonts w:ascii="Times New Roman" w:hAnsi="Times New Roman" w:cs="Times New Roman"/>
          <w:sz w:val="24"/>
        </w:rPr>
      </w:pPr>
      <w:r>
        <w:rPr>
          <w:rFonts w:cs="Times New Roman" w:ascii="Times New Roman" w:hAnsi="Times New Roman"/>
          <w:sz w:val="24"/>
        </w:rPr>
        <w:t>- Soha ne veszítsd el a fejed, drága Matt! Légy bátor, és akkor semmi sem árthat neked! Ne felejtsd el a te szerető húgodat!</w:t>
      </w:r>
    </w:p>
    <w:p>
      <w:pPr>
        <w:pStyle w:val="Csakszveg"/>
        <w:ind w:firstLine="709"/>
        <w:jc w:val="both"/>
        <w:rPr/>
      </w:pPr>
      <w:r>
        <w:rPr>
          <w:rFonts w:cs="Times New Roman" w:ascii="Times New Roman" w:hAnsi="Times New Roman"/>
          <w:sz w:val="24"/>
        </w:rPr>
        <w:t>Matthew beszállt Mammával a kocsiba, és apatikusan meredt maga elé, miközben kíméletlenül zötykölődve az állomás felé gurultak. Mrs. Brodie büszkén nézett kifelé az ablakon, és lelki szemével szinte látta az embereket, amint megbökik egymást és azt mondják:</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Az ott Mrs. Brodie, aki a Kalkuttába induló fiát kíséri. Jó anyja a fiának, és a fiú is rendes, ügyes gyerek...” Nem mindennapi esemény Levenfordban, hogy egy anya az Indiába induló hajóhoz kíséri a fiát, tűnődött elégedetten. Megigazgatta köpenyét, és úgy húzta ki magát a rozoga kocsiban, mintha az ő privát hintója lenne.</w:t>
      </w:r>
    </w:p>
    <w:p>
      <w:pPr>
        <w:pStyle w:val="Csakszveg"/>
        <w:ind w:firstLine="709"/>
        <w:jc w:val="both"/>
        <w:rPr/>
      </w:pPr>
      <w:r>
        <w:rPr>
          <w:rFonts w:cs="Times New Roman" w:ascii="Times New Roman" w:hAnsi="Times New Roman"/>
          <w:sz w:val="24"/>
        </w:rPr>
        <w:t>Az állomásra érve fontoskodó mozdulatokkal kifizette a kocsist, és közben kalapja alól gyors oldalpillantásokat vetett az árkád alatt álldogálókra. Néhány perc múlva azonban képtelen volt megállni, és hanyagul megjegyezte a hordárnak:</w:t>
      </w:r>
    </w:p>
    <w:p>
      <w:pPr>
        <w:pStyle w:val="Csakszveg"/>
        <w:ind w:firstLine="709"/>
        <w:jc w:val="both"/>
        <w:rPr>
          <w:rFonts w:ascii="Times New Roman" w:hAnsi="Times New Roman" w:cs="Times New Roman"/>
          <w:sz w:val="24"/>
        </w:rPr>
      </w:pPr>
      <w:r>
        <w:rPr>
          <w:rFonts w:cs="Times New Roman" w:ascii="Times New Roman" w:hAnsi="Times New Roman"/>
          <w:sz w:val="24"/>
        </w:rPr>
        <w:t>- Ez a fiatalember Indiába utazik.</w:t>
      </w:r>
    </w:p>
    <w:p>
      <w:pPr>
        <w:pStyle w:val="Csakszveg"/>
        <w:ind w:firstLine="709"/>
        <w:jc w:val="both"/>
        <w:rPr/>
      </w:pPr>
      <w:r>
        <w:rPr>
          <w:rFonts w:cs="Times New Roman" w:ascii="Times New Roman" w:hAnsi="Times New Roman"/>
          <w:sz w:val="24"/>
        </w:rPr>
        <w:t>A nehéz bőrönd súlya alatt tántorgó hordár, akit elkábított a ruhákból áradó kámforszag, lassan hátrafordította a fejét, és bárgyún meredt az asszonyra.</w:t>
      </w:r>
    </w:p>
    <w:p>
      <w:pPr>
        <w:pStyle w:val="Csakszveg"/>
        <w:ind w:firstLine="709"/>
        <w:jc w:val="both"/>
        <w:rPr/>
      </w:pPr>
      <w:r>
        <w:rPr>
          <w:rFonts w:cs="Times New Roman" w:ascii="Times New Roman" w:hAnsi="Times New Roman"/>
          <w:sz w:val="24"/>
        </w:rPr>
        <w:t>Bár most már ott álltak a peronon, a végzet vonata késett, mivel a sokat szapult darrochi és levenfordi összevont járat ma sem hazudtolta meg rossz hírét. Mamma türelmetlenül toporgott, és percenként megnézte a nyakában lógó ezüstórát; eközben Matthew, aki kétségbeesetten abban reménykedett, hogy valahol lerobbant a vonat, szomorúan bámult maga elé. A félkegyelmű hordár eközben tátott szájjal bámulta Mrs. Brodie-t. Még sosem látta ezt a különös viselkedésű hölgyet, akit valóságos természeti csodának - de legalábbis európainak tartott.</w:t>
      </w:r>
    </w:p>
    <w:p>
      <w:pPr>
        <w:pStyle w:val="Csakszveg"/>
        <w:ind w:firstLine="709"/>
        <w:jc w:val="both"/>
        <w:rPr/>
      </w:pPr>
      <w:r>
        <w:rPr>
          <w:rFonts w:cs="Times New Roman" w:ascii="Times New Roman" w:hAnsi="Times New Roman"/>
          <w:sz w:val="24"/>
        </w:rPr>
        <w:t>Végül kattogó zaj hallatszott a távolból, mintegy megfojtva Matt utolsó reményét is. A vonat bepöfögött az állomásra, majd néhány perccel később kipöfögött onnan, rajta Mrs. Brodie-val és Matthew-val, akik egymással szemben foglaltak helyet a kemény fapadon. Eközben a hordár hitetlenkedve meredt az egypennys érmére, amit a hölgy nagylelkűen a tenyerébe nyomott. Megvakarta a fejét, megvetően kiköpött, majd elfelejtette az egész epizódot, mint olyasvalamit, ami számára felfoghatatlan.</w:t>
      </w:r>
    </w:p>
    <w:p>
      <w:pPr>
        <w:pStyle w:val="Csakszveg"/>
        <w:ind w:firstLine="709"/>
        <w:jc w:val="both"/>
        <w:rPr/>
      </w:pPr>
      <w:r>
        <w:rPr>
          <w:rFonts w:cs="Times New Roman" w:ascii="Times New Roman" w:hAnsi="Times New Roman"/>
          <w:sz w:val="24"/>
        </w:rPr>
        <w:t>Mrs. Brodie élelmesen kihasznált minden alkalmat, amikor hangja a nagy kattogás közepette hallható volt, újabb és újabb tanácsokkal látva el egyszem fiát, a szülői intelmek között pedig próbált egy kis lelket önteni bele. Matthew kényelmetlenül fészkelődött az ülésén: tudta, hogy most egy felvidítási kísérlet alanya, és nagyon utálta az egészet. Persze, neki könnyű, gondolta, nem neki kell elutaznia.</w:t>
      </w:r>
    </w:p>
    <w:p>
      <w:pPr>
        <w:pStyle w:val="Csakszveg"/>
        <w:ind w:firstLine="709"/>
        <w:jc w:val="both"/>
        <w:rPr>
          <w:rFonts w:ascii="Times New Roman" w:hAnsi="Times New Roman" w:cs="Times New Roman"/>
          <w:sz w:val="24"/>
        </w:rPr>
      </w:pPr>
      <w:r>
        <w:rPr>
          <w:rFonts w:cs="Times New Roman" w:ascii="Times New Roman" w:hAnsi="Times New Roman"/>
          <w:sz w:val="24"/>
        </w:rPr>
        <w:t>Idővel megérkeztek Glasgow-ba, és az út, legalábbis Matthew számára, rendkívül rövidnek tűnt. A Jamaica Streeten és a Broomielaw-n végighaladva megérkeztek a kikötőbe, ahol az lrrawaddy horgonyzott a Stobcross dokkban. A gőz fehéren gomolygott elő a kéményekből, és két vontatóhajó várta készenlétben az indulást. Hatalmas hajó volt, óriási lapátkerékkel, és kéménye mellett még a szomszédos hajók árbocai is eltörpültek.</w:t>
      </w:r>
    </w:p>
    <w:p>
      <w:pPr>
        <w:pStyle w:val="Csakszveg"/>
        <w:ind w:firstLine="709"/>
        <w:jc w:val="both"/>
        <w:rPr/>
      </w:pPr>
      <w:r>
        <w:rPr>
          <w:rFonts w:cs="Times New Roman" w:ascii="Times New Roman" w:hAnsi="Times New Roman"/>
          <w:sz w:val="24"/>
        </w:rPr>
        <w:t>- Hűha, ez aztán jókora hajó, Matt! - jegyezte meg Mamma elképedve. - Már nem is foglak annyira félteni, ha arra gondolok, hogy ezen utazol. A kéménye olyan magas, mint a Tower tornya. Nézd csak az embereket a fedélzetén! Azt hiszem, nekünk is fel kellene szállnunk.</w:t>
      </w:r>
    </w:p>
    <w:p>
      <w:pPr>
        <w:pStyle w:val="Csakszveg"/>
        <w:ind w:firstLine="709"/>
        <w:jc w:val="both"/>
        <w:rPr/>
      </w:pPr>
      <w:r>
        <w:rPr>
          <w:rFonts w:cs="Times New Roman" w:ascii="Times New Roman" w:hAnsi="Times New Roman"/>
          <w:sz w:val="24"/>
        </w:rPr>
        <w:t>Együtt végigsétáltak a palánkon, és megérkeztek a fedélzetre, ahol már javában folytak az indulás előkészületei, és óriási volt a nyüzsgés. Matrózok szaladgáltak fel-alá, csodákat hajtva végre a kötelekkel; aranyzsinóros egyenruhába öltözött tisztek kiabáltak fontoskodva, és a sípjukat fújták; stewardok kísérték az utasokat, az utasok lélekszakadva futottak a stewardok után; hazájukba visszatérő anglo-indiaiak néztek görbén mindenkire, aki az útjukba került; esetlenül tébláboló rokonok botladoztak a fedélzettartó támoszlopok és csomaghalmok között.</w:t>
      </w:r>
    </w:p>
    <w:p>
      <w:pPr>
        <w:pStyle w:val="Csakszveg"/>
        <w:ind w:firstLine="709"/>
        <w:jc w:val="both"/>
        <w:rPr/>
      </w:pPr>
      <w:r>
        <w:rPr>
          <w:rFonts w:cs="Times New Roman" w:ascii="Times New Roman" w:hAnsi="Times New Roman"/>
          <w:sz w:val="24"/>
        </w:rPr>
        <w:t>A hatalmas nyüzsgés elvette Mrs. Brodie bátorságát. A steward fölényes modora, aki lekísérte őket, megijesztette, és bár korábban szándékában állt megkeresni a hajó kapitányát és személyes gondjaira bízni Matthew-t, ezt már nem tartotta olyan jó ötletnek. Ahogy ott ült a kis zsúfolt kabinban, amely a következő nyolc hét során Matt otthonaként volt hivatott szolgálni, és megérezte maga alatt a hajó méltóságteljes ringatózását, rájött, minél hamarabb kiszáll, annál jobb.</w:t>
      </w:r>
    </w:p>
    <w:p>
      <w:pPr>
        <w:pStyle w:val="Csakszveg"/>
        <w:ind w:firstLine="709"/>
        <w:jc w:val="both"/>
        <w:rPr/>
      </w:pPr>
      <w:r>
        <w:rPr>
          <w:rFonts w:cs="Times New Roman" w:ascii="Times New Roman" w:hAnsi="Times New Roman"/>
          <w:sz w:val="24"/>
        </w:rPr>
        <w:t>Most, hogy tényleg közelgett a búcsú pillanata, Mrs. Brodie romantikus képzeletében gyökerező felvillanyozottsága hirtelen elillant, s ahogy azt a férje előre megmondta gúnyosan, az asszony összezuhant, akár egy kipukkadt hólyag. Ismét önmaga volt, egy gyenge nő, aki életet adott ennek a gyermeknek, a melléről etette, a szeme előtt cseperedett férfivá, és most perceken belül elhagyja őt. Egy nagy könnycsepp gördült végig az arcán.</w:t>
      </w:r>
    </w:p>
    <w:p>
      <w:pPr>
        <w:pStyle w:val="Csakszveg"/>
        <w:ind w:firstLine="709"/>
        <w:jc w:val="both"/>
        <w:rPr/>
      </w:pPr>
      <w:r>
        <w:rPr>
          <w:rFonts w:cs="Times New Roman" w:ascii="Times New Roman" w:hAnsi="Times New Roman"/>
          <w:sz w:val="24"/>
        </w:rPr>
        <w:t>- Ó, Matt! - kiáltotta - A kedvedért megpróbáltam jókedvű lenni, de most már bevallom, nagyon fáj, hogy el kell engednem téged. Szerintem te nem vagy abba a távoli országba való. Sokkal jobban örülnék, ha itthon maradnál!</w:t>
      </w:r>
    </w:p>
    <w:p>
      <w:pPr>
        <w:pStyle w:val="Csakszveg"/>
        <w:ind w:firstLine="709"/>
        <w:jc w:val="both"/>
        <w:rPr/>
      </w:pPr>
      <w:r>
        <w:rPr>
          <w:rFonts w:cs="Times New Roman" w:ascii="Times New Roman" w:hAnsi="Times New Roman"/>
          <w:sz w:val="24"/>
        </w:rPr>
        <w:t>- Én sem akarok menni, Mamma - mondta Matt, mintha abban bízna, hogy az utolsó pillanatban az anyja kinyújtja a kezét, és kirántja ebből a szörnyű rémálomból.</w:t>
      </w:r>
    </w:p>
    <w:p>
      <w:pPr>
        <w:pStyle w:val="Csakszveg"/>
        <w:ind w:firstLine="709"/>
        <w:jc w:val="both"/>
        <w:rPr>
          <w:rFonts w:ascii="Times New Roman" w:hAnsi="Times New Roman" w:cs="Times New Roman"/>
          <w:sz w:val="24"/>
        </w:rPr>
      </w:pPr>
      <w:r>
        <w:rPr>
          <w:rFonts w:cs="Times New Roman" w:ascii="Times New Roman" w:hAnsi="Times New Roman"/>
          <w:sz w:val="24"/>
        </w:rPr>
        <w:t>- Most már menned kell, fiam. Túl késő, hogy változtassunk a dolgokon - felelte Mamma, szomorúan rázva a fejét. - Édesapád akarta így, és annak kell történnie, amit ő akar. Ez ellen nem tehetünk semmit. Azonban te igyekezni fogsz jól viselkedni, igaz, Matt?</w:t>
      </w:r>
    </w:p>
    <w:p>
      <w:pPr>
        <w:pStyle w:val="Csakszveg"/>
        <w:ind w:firstLine="709"/>
        <w:jc w:val="both"/>
        <w:rPr>
          <w:rFonts w:ascii="Times New Roman" w:hAnsi="Times New Roman" w:cs="Times New Roman"/>
          <w:sz w:val="24"/>
        </w:rPr>
      </w:pPr>
      <w:r>
        <w:rPr>
          <w:rFonts w:cs="Times New Roman" w:ascii="Times New Roman" w:hAnsi="Times New Roman"/>
          <w:sz w:val="24"/>
        </w:rPr>
        <w:t>- Igen, Mamma.</w:t>
      </w:r>
    </w:p>
    <w:p>
      <w:pPr>
        <w:pStyle w:val="Csakszveg"/>
        <w:ind w:firstLine="709"/>
        <w:jc w:val="both"/>
        <w:rPr>
          <w:rFonts w:ascii="Times New Roman" w:hAnsi="Times New Roman" w:cs="Times New Roman"/>
          <w:sz w:val="24"/>
        </w:rPr>
      </w:pPr>
      <w:r>
        <w:rPr>
          <w:rFonts w:cs="Times New Roman" w:ascii="Times New Roman" w:hAnsi="Times New Roman"/>
          <w:sz w:val="24"/>
        </w:rPr>
        <w:t>- Hazaküldesz majd valamennyit a fizetésedből, hogy betegyem számodra a bankba?</w:t>
      </w:r>
    </w:p>
    <w:p>
      <w:pPr>
        <w:pStyle w:val="Csakszveg"/>
        <w:ind w:firstLine="709"/>
        <w:jc w:val="both"/>
        <w:rPr>
          <w:rFonts w:ascii="Times New Roman" w:hAnsi="Times New Roman" w:cs="Times New Roman"/>
          <w:sz w:val="24"/>
        </w:rPr>
      </w:pPr>
      <w:r>
        <w:rPr>
          <w:rFonts w:cs="Times New Roman" w:ascii="Times New Roman" w:hAnsi="Times New Roman"/>
          <w:sz w:val="24"/>
        </w:rPr>
        <w:t>- Igen, Mamma.</w:t>
      </w:r>
    </w:p>
    <w:p>
      <w:pPr>
        <w:pStyle w:val="Csakszveg"/>
        <w:ind w:firstLine="709"/>
        <w:jc w:val="both"/>
        <w:rPr>
          <w:rFonts w:ascii="Times New Roman" w:hAnsi="Times New Roman" w:cs="Times New Roman"/>
          <w:sz w:val="24"/>
        </w:rPr>
      </w:pPr>
      <w:r>
        <w:rPr>
          <w:rFonts w:cs="Times New Roman" w:ascii="Times New Roman" w:hAnsi="Times New Roman"/>
          <w:sz w:val="24"/>
        </w:rPr>
        <w:t>- Mindennap elolvasol egy fejezetet a Bibliából?</w:t>
      </w:r>
    </w:p>
    <w:p>
      <w:pPr>
        <w:pStyle w:val="Csakszveg"/>
        <w:ind w:firstLine="709"/>
        <w:jc w:val="both"/>
        <w:rPr>
          <w:rFonts w:ascii="Times New Roman" w:hAnsi="Times New Roman" w:cs="Times New Roman"/>
          <w:sz w:val="24"/>
        </w:rPr>
      </w:pPr>
      <w:r>
        <w:rPr>
          <w:rFonts w:cs="Times New Roman" w:ascii="Times New Roman" w:hAnsi="Times New Roman"/>
          <w:sz w:val="24"/>
        </w:rPr>
        <w:t>- Igen, Mamma.</w:t>
      </w:r>
    </w:p>
    <w:p>
      <w:pPr>
        <w:pStyle w:val="Csakszveg"/>
        <w:ind w:firstLine="709"/>
        <w:jc w:val="both"/>
        <w:rPr>
          <w:rFonts w:ascii="Times New Roman" w:hAnsi="Times New Roman" w:cs="Times New Roman"/>
          <w:sz w:val="24"/>
        </w:rPr>
      </w:pPr>
      <w:r>
        <w:rPr>
          <w:rFonts w:cs="Times New Roman" w:ascii="Times New Roman" w:hAnsi="Times New Roman"/>
          <w:sz w:val="24"/>
        </w:rPr>
        <w:t>- És ne felejts el engem, Matt!</w:t>
      </w:r>
    </w:p>
    <w:p>
      <w:pPr>
        <w:pStyle w:val="Csakszveg"/>
        <w:ind w:firstLine="709"/>
        <w:jc w:val="both"/>
        <w:rPr>
          <w:rFonts w:ascii="Times New Roman" w:hAnsi="Times New Roman" w:cs="Times New Roman"/>
          <w:sz w:val="24"/>
        </w:rPr>
      </w:pPr>
      <w:r>
        <w:rPr>
          <w:rFonts w:cs="Times New Roman" w:ascii="Times New Roman" w:hAnsi="Times New Roman"/>
          <w:sz w:val="24"/>
        </w:rPr>
        <w:t>Matthew mellkasából szaggatott zokogás tört fel.</w:t>
      </w:r>
    </w:p>
    <w:p>
      <w:pPr>
        <w:pStyle w:val="Csakszveg"/>
        <w:ind w:firstLine="709"/>
        <w:jc w:val="both"/>
        <w:rPr/>
      </w:pPr>
      <w:r>
        <w:rPr>
          <w:rFonts w:cs="Times New Roman" w:ascii="Times New Roman" w:hAnsi="Times New Roman"/>
          <w:sz w:val="24"/>
        </w:rPr>
        <w:t>- Nem akarok menni! - kiáltotta, belekapaszkodva anyja ruhájába. - Elküldtök itthonról, és soha nem jövök vissza! Ott fogok meghalni! Ne hagyj elmenni, Mamma!</w:t>
      </w:r>
    </w:p>
    <w:p>
      <w:pPr>
        <w:pStyle w:val="Csakszveg"/>
        <w:ind w:firstLine="709"/>
        <w:jc w:val="both"/>
        <w:rPr>
          <w:rFonts w:ascii="Times New Roman" w:hAnsi="Times New Roman" w:cs="Times New Roman"/>
          <w:sz w:val="24"/>
        </w:rPr>
      </w:pPr>
      <w:r>
        <w:rPr>
          <w:rFonts w:cs="Times New Roman" w:ascii="Times New Roman" w:hAnsi="Times New Roman"/>
          <w:sz w:val="24"/>
        </w:rPr>
        <w:t>- Menned kell, Matt - suttogta az anyja. - Apád mindkettőnket megölne, ha együtt térnénk haza.</w:t>
      </w:r>
    </w:p>
    <w:p>
      <w:pPr>
        <w:pStyle w:val="Csakszveg"/>
        <w:ind w:firstLine="709"/>
        <w:jc w:val="both"/>
        <w:rPr>
          <w:rFonts w:ascii="Times New Roman" w:hAnsi="Times New Roman" w:cs="Times New Roman"/>
          <w:sz w:val="24"/>
        </w:rPr>
      </w:pPr>
      <w:r>
        <w:rPr>
          <w:rFonts w:cs="Times New Roman" w:ascii="Times New Roman" w:hAnsi="Times New Roman"/>
          <w:sz w:val="24"/>
        </w:rPr>
        <w:t>- Beteg leszek a hajón! - nyüszítette a fiú. - Már most rosszul vagyok! Indiában elkapom a lázat! Tudod, hogy nem vagyok erős. Hidd el, Mamma, ott lelem halálom!</w:t>
      </w:r>
    </w:p>
    <w:p>
      <w:pPr>
        <w:pStyle w:val="Csakszveg"/>
        <w:ind w:firstLine="709"/>
        <w:jc w:val="both"/>
        <w:rPr/>
      </w:pPr>
      <w:r>
        <w:rPr>
          <w:rFonts w:cs="Times New Roman" w:ascii="Times New Roman" w:hAnsi="Times New Roman"/>
          <w:sz w:val="24"/>
        </w:rPr>
        <w:t>- Pssszt, kisfiam - motyogta Mamma -, nyugodj meg! Imádkozni fogok az Úrhoz, hogy vigyázzon rád.</w:t>
      </w:r>
    </w:p>
    <w:p>
      <w:pPr>
        <w:pStyle w:val="Csakszveg"/>
        <w:ind w:firstLine="709"/>
        <w:jc w:val="both"/>
        <w:rPr/>
      </w:pPr>
      <w:r>
        <w:rPr>
          <w:rFonts w:cs="Times New Roman" w:ascii="Times New Roman" w:hAnsi="Times New Roman"/>
          <w:sz w:val="24"/>
        </w:rPr>
        <w:t>- Nos, Mamma, ha mennem kell, akkor most már hagyjál magamra! - zokogta Matt. - Elég volt, nem bírom tovább! Nem kell a vigasztalás. Menj!</w:t>
      </w:r>
    </w:p>
    <w:p>
      <w:pPr>
        <w:pStyle w:val="Csakszveg"/>
        <w:ind w:firstLine="709"/>
        <w:jc w:val="both"/>
        <w:rPr>
          <w:rFonts w:ascii="Times New Roman" w:hAnsi="Times New Roman" w:cs="Times New Roman"/>
          <w:sz w:val="24"/>
        </w:rPr>
      </w:pPr>
      <w:r>
        <w:rPr>
          <w:rFonts w:cs="Times New Roman" w:ascii="Times New Roman" w:hAnsi="Times New Roman"/>
          <w:sz w:val="24"/>
        </w:rPr>
        <w:t>Az anyja felállt és megölelte: elvégre is asszony volt.</w:t>
      </w:r>
    </w:p>
    <w:p>
      <w:pPr>
        <w:pStyle w:val="Csakszveg"/>
        <w:ind w:firstLine="709"/>
        <w:jc w:val="both"/>
        <w:rPr/>
      </w:pPr>
      <w:r>
        <w:rPr>
          <w:rFonts w:cs="Times New Roman" w:ascii="Times New Roman" w:hAnsi="Times New Roman"/>
          <w:sz w:val="24"/>
        </w:rPr>
        <w:t>- Viszontlátásra, fiam, és Isten áldása legyen rajtad! - mondta halkan. Amint az anyja könnyes szemmel és a fejét rázva elhagyta a kabint, Matt kétségbeesetten a priccsre vetette magát, és fejét a párnába fúrta.</w:t>
      </w:r>
    </w:p>
    <w:p>
      <w:pPr>
        <w:pStyle w:val="Csakszveg"/>
        <w:ind w:firstLine="709"/>
        <w:jc w:val="both"/>
        <w:rPr/>
      </w:pPr>
      <w:r>
        <w:rPr>
          <w:rFonts w:cs="Times New Roman" w:ascii="Times New Roman" w:hAnsi="Times New Roman"/>
          <w:sz w:val="24"/>
        </w:rPr>
        <w:t>Mrs. Brodie visszaindult a Queen Streeti állomásra. Ahogy elhagyta a kikötőt, szinte vonszolta magát ugyanazokon a kockaköveken, amelyeken nemrég még oly büszkén és könnyedén lépkedett: a válla fokozatosan meghajlott, ruhája csapzottan lógott rajta, feje lecsuklott. Visszazuhant álmaiból a földre, és ismét James Brodie szerencsétlen, kétbalkezes felesége volt.</w:t>
      </w:r>
    </w:p>
    <w:p>
      <w:pPr>
        <w:pStyle w:val="Csakszveg"/>
        <w:ind w:firstLine="709"/>
        <w:jc w:val="both"/>
        <w:rPr/>
      </w:pPr>
      <w:r>
        <w:rPr>
          <w:rFonts w:cs="Times New Roman" w:ascii="Times New Roman" w:hAnsi="Times New Roman"/>
          <w:sz w:val="24"/>
        </w:rPr>
        <w:t>Hazafelé a vonaton fáradtnak érezte magát, teljesen kimerítették az egymást gyorsan követő heves érzelmek. A szeme lassan lecsukódott, és elaludt. Álmában kínzó képek kúsztak elő agyának sötét zugaiból. Valaki lelökte a magasból és mindenütt szögletes, szürke kövek voltak, amelyek egyre közelebb nyomultak hozzá. A földön körülötte hevertek a gyermekei, kicsavarodott végtagokkal, és amikor a kőfalak már majdnem összepréselték őket, hangos sikoltással felébredt. A vonat Levenford határában járt. Mrs. Brodie hazaér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Ötö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snap reggel tíz óra körül Mrs. Brodie és Mary a konyhában volt, mivel általában ilyenkor beszélték meg az aznapi háztartási teendőket, miután a ház ura, reggelije elfogyasztását követően, munkába indult. Ezen a reggelen azonban egyetlen szó sem esett a takarításról és a stoppolásról, az aznapi menüről, és hogy apa szürke öltönyét ki kell-e vasalni. Mrs. Brodie egy csésze erős teát kortyolgatott szomorúan, Mary pedig tűnődve meredt az égre az ablakon keresztül.</w:t>
      </w:r>
    </w:p>
    <w:p>
      <w:pPr>
        <w:pStyle w:val="Csakszveg"/>
        <w:ind w:firstLine="709"/>
        <w:jc w:val="both"/>
        <w:rPr/>
      </w:pPr>
      <w:r>
        <w:rPr>
          <w:rFonts w:cs="Times New Roman" w:ascii="Times New Roman" w:hAnsi="Times New Roman"/>
          <w:sz w:val="24"/>
        </w:rPr>
        <w:t>- Úgy érzem, ma semmire sem vagyok jó - jegyezte meg Mamma némi idő elteltével.</w:t>
      </w:r>
    </w:p>
    <w:p>
      <w:pPr>
        <w:pStyle w:val="Csakszveg"/>
        <w:ind w:firstLine="709"/>
        <w:jc w:val="both"/>
        <w:rPr>
          <w:rFonts w:ascii="Times New Roman" w:hAnsi="Times New Roman" w:cs="Times New Roman"/>
          <w:sz w:val="24"/>
        </w:rPr>
      </w:pPr>
      <w:r>
        <w:rPr>
          <w:rFonts w:cs="Times New Roman" w:ascii="Times New Roman" w:hAnsi="Times New Roman"/>
          <w:sz w:val="24"/>
        </w:rPr>
        <w:t>- Nem csoda, Mamma, egy olyan nap után, mint a tegnapi - sóhajtott Mary. - Vajon hogy van? Remélem, azért még nincs honvágya!</w:t>
      </w:r>
    </w:p>
    <w:p>
      <w:pPr>
        <w:pStyle w:val="Csakszveg"/>
        <w:ind w:firstLine="709"/>
        <w:jc w:val="both"/>
        <w:rPr>
          <w:rFonts w:ascii="Times New Roman" w:hAnsi="Times New Roman" w:cs="Times New Roman"/>
          <w:sz w:val="24"/>
        </w:rPr>
      </w:pPr>
      <w:r>
        <w:rPr>
          <w:rFonts w:cs="Times New Roman" w:ascii="Times New Roman" w:hAnsi="Times New Roman"/>
          <w:sz w:val="24"/>
        </w:rPr>
        <w:t>Mrs. Brodie megrázta a fejét.</w:t>
      </w:r>
    </w:p>
    <w:p>
      <w:pPr>
        <w:pStyle w:val="Csakszveg"/>
        <w:ind w:firstLine="709"/>
        <w:jc w:val="both"/>
        <w:rPr/>
      </w:pPr>
      <w:r>
        <w:rPr>
          <w:rFonts w:cs="Times New Roman" w:ascii="Times New Roman" w:hAnsi="Times New Roman"/>
          <w:sz w:val="24"/>
        </w:rPr>
        <w:t>- Attól félek, a tengeribetegség lesz a fő baja. Szegény Matthew sosem volt egy tengerésztípus! Jól emlékszem, amikor tizenkét éves volt, és Port Doranba utaztunk, nagyon beteg lett a gőzös fedélzetén - pedig az egyáltalán nem volt vészes. Ringlószilvát evett ebéd után és nem akartam elrontani a napját, hát hagytam. A szilva aztán hamarosan visszajött a finom ebéddel együtt, ami fél koronába került az apjának. Hűha, apád nagyon haragudott rá, de rám is, mintha az én hibám lett volna, hogy a hajó ringása miatt felfordult a fia gyomra.</w:t>
      </w:r>
    </w:p>
    <w:p>
      <w:pPr>
        <w:pStyle w:val="Csakszveg"/>
        <w:ind w:firstLine="709"/>
        <w:jc w:val="both"/>
        <w:rPr>
          <w:rFonts w:ascii="Times New Roman" w:hAnsi="Times New Roman" w:cs="Times New Roman"/>
          <w:sz w:val="24"/>
        </w:rPr>
      </w:pPr>
      <w:r>
        <w:rPr>
          <w:rFonts w:cs="Times New Roman" w:ascii="Times New Roman" w:hAnsi="Times New Roman"/>
          <w:sz w:val="24"/>
        </w:rPr>
        <w:t>Egy pillanatra elgondolkodott, majd hozzátette:</w:t>
      </w:r>
    </w:p>
    <w:p>
      <w:pPr>
        <w:pStyle w:val="Csakszveg"/>
        <w:ind w:firstLine="709"/>
        <w:jc w:val="both"/>
        <w:rPr/>
      </w:pPr>
      <w:r>
        <w:rPr>
          <w:rFonts w:cs="Times New Roman" w:ascii="Times New Roman" w:hAnsi="Times New Roman"/>
          <w:sz w:val="24"/>
        </w:rPr>
        <w:t>- Mindenesetre örülök neki, hogy én sosem bántottam Mattet. Nem! Még csak le sem szidtam, nemhogy kezet emeltem volna rá.</w:t>
      </w:r>
    </w:p>
    <w:p>
      <w:pPr>
        <w:pStyle w:val="Csakszveg"/>
        <w:ind w:firstLine="709"/>
        <w:jc w:val="both"/>
        <w:rPr>
          <w:rFonts w:ascii="Times New Roman" w:hAnsi="Times New Roman" w:cs="Times New Roman"/>
          <w:sz w:val="24"/>
        </w:rPr>
      </w:pPr>
      <w:r>
        <w:rPr>
          <w:rFonts w:cs="Times New Roman" w:ascii="Times New Roman" w:hAnsi="Times New Roman"/>
          <w:sz w:val="24"/>
        </w:rPr>
        <w:t>- Mindig is Mattet szeretted a legjobban - jegyezte meg Mary mosolyogva. - Attól tartok, nagyon fogod hiányolni, Mamma!</w:t>
      </w:r>
    </w:p>
    <w:p>
      <w:pPr>
        <w:pStyle w:val="Csakszveg"/>
        <w:ind w:firstLine="709"/>
        <w:jc w:val="both"/>
        <w:rPr/>
      </w:pPr>
      <w:r>
        <w:rPr>
          <w:rFonts w:cs="Times New Roman" w:ascii="Times New Roman" w:hAnsi="Times New Roman"/>
          <w:sz w:val="24"/>
        </w:rPr>
        <w:t>- Hiányolni? - vonta fel Mrs. Brodie a szemöldökét. - Igen, valóban. Olyan gyengének érzem magam, mintha egy rész belőlem is elúszott volna azzal a hajóval, és sosem jönne vissza. Remélem, én is hiányozni fogok neki... - Mamma szemét elfutotta a könny, miközben tovább beszélt. - Bár felnőtt férfi, nagyon maga alatt volt, amikor búcsút kellett vennie az édesanyjától a kabinjában. Tudod, Mary, ez némi vigaszt jelent számomra, amíg megkapom az első levelét. Szent ég, mennyire várom a leveleit! Pedig eddig egyetlenegyszer írt csak nekem, kilencéves korában, amikor Jim bácsikátok farmján nyaralt, azután a csúnya tüdőgyulladás után. Nagyon érdekes levél volt... Elmesélte benne, hogyan lovagolt, és hogyan fogott pisztrángot a közeli patakban. A mai napig őrzöm a fiókomban, és ismét el fogom olvasni. Igen! Végignézem az összes fiókot, és kiválogatom Matt holmiját. Ezek majd némi vigaszt nyújtanak, amíg megkapom tőle az első levelet.</w:t>
      </w:r>
    </w:p>
    <w:p>
      <w:pPr>
        <w:pStyle w:val="Csakszveg"/>
        <w:ind w:firstLine="709"/>
        <w:jc w:val="both"/>
        <w:rPr>
          <w:rFonts w:ascii="Times New Roman" w:hAnsi="Times New Roman" w:cs="Times New Roman"/>
          <w:sz w:val="24"/>
        </w:rPr>
      </w:pPr>
      <w:r>
        <w:rPr>
          <w:rFonts w:cs="Times New Roman" w:ascii="Times New Roman" w:hAnsi="Times New Roman"/>
          <w:sz w:val="24"/>
        </w:rPr>
        <w:t>- Tehát ma kitakarítjuk Matt szobáját, Mamma? - kérdezte Mary.</w:t>
      </w:r>
    </w:p>
    <w:p>
      <w:pPr>
        <w:pStyle w:val="Csakszveg"/>
        <w:ind w:firstLine="709"/>
        <w:jc w:val="both"/>
        <w:rPr/>
      </w:pPr>
      <w:r>
        <w:rPr>
          <w:rFonts w:cs="Times New Roman" w:ascii="Times New Roman" w:hAnsi="Times New Roman"/>
          <w:sz w:val="24"/>
        </w:rPr>
        <w:t>- Nem, Mary... Nem nyúlunk semmihez. Az Matt szobája, és mi úgy hagyjuk, ahogy van. Egyszer talán még szüksége lesz rá... Bár ebben nem vagyok biztos.</w:t>
      </w:r>
    </w:p>
    <w:p>
      <w:pPr>
        <w:pStyle w:val="Csakszveg"/>
        <w:ind w:firstLine="709"/>
        <w:jc w:val="both"/>
        <w:rPr>
          <w:rFonts w:ascii="Times New Roman" w:hAnsi="Times New Roman" w:cs="Times New Roman"/>
          <w:sz w:val="24"/>
        </w:rPr>
      </w:pPr>
      <w:r>
        <w:rPr>
          <w:rFonts w:cs="Times New Roman" w:ascii="Times New Roman" w:hAnsi="Times New Roman"/>
          <w:sz w:val="24"/>
        </w:rPr>
        <w:t>Mrs. Brodie nagyot kortyolt a teájából.</w:t>
      </w:r>
    </w:p>
    <w:p>
      <w:pPr>
        <w:pStyle w:val="Csakszveg"/>
        <w:ind w:firstLine="709"/>
        <w:jc w:val="both"/>
        <w:rPr/>
      </w:pPr>
      <w:r>
        <w:rPr>
          <w:rFonts w:cs="Times New Roman" w:ascii="Times New Roman" w:hAnsi="Times New Roman"/>
          <w:sz w:val="24"/>
        </w:rPr>
        <w:t>- Rendes volt tőled, Mary, hogy készítettél nekem egy teát. Segít egy kicsit összeszedni magam. Matt biztosan jó teát fog kapni Indiában, hiszen az a tea és a fűszerek hazája. A melegben pedig ihat hideg teát... Nagyon jól hűsít - tette hozzá, majd rövid szünet után megkérdezte: - Magadnak miért nem töltöttél?</w:t>
      </w:r>
    </w:p>
    <w:p>
      <w:pPr>
        <w:pStyle w:val="Csakszveg"/>
        <w:ind w:firstLine="709"/>
        <w:jc w:val="both"/>
        <w:rPr>
          <w:rFonts w:ascii="Times New Roman" w:hAnsi="Times New Roman" w:cs="Times New Roman"/>
          <w:sz w:val="24"/>
        </w:rPr>
      </w:pPr>
      <w:r>
        <w:rPr>
          <w:rFonts w:cs="Times New Roman" w:ascii="Times New Roman" w:hAnsi="Times New Roman"/>
          <w:sz w:val="24"/>
        </w:rPr>
        <w:t>- Ma reggel egy kicsit zaklatott vagyok, Mamma.</w:t>
      </w:r>
    </w:p>
    <w:p>
      <w:pPr>
        <w:pStyle w:val="Csakszveg"/>
        <w:ind w:firstLine="709"/>
        <w:jc w:val="both"/>
        <w:rPr>
          <w:rFonts w:ascii="Times New Roman" w:hAnsi="Times New Roman" w:cs="Times New Roman"/>
          <w:sz w:val="24"/>
        </w:rPr>
      </w:pPr>
      <w:r>
        <w:rPr>
          <w:rFonts w:cs="Times New Roman" w:ascii="Times New Roman" w:hAnsi="Times New Roman"/>
          <w:sz w:val="24"/>
        </w:rPr>
        <w:t>- Igen, néhány napja rosszul nézel ki. Fehér vagy, mint a fal.</w:t>
      </w:r>
    </w:p>
    <w:p>
      <w:pPr>
        <w:pStyle w:val="Csakszveg"/>
        <w:ind w:firstLine="709"/>
        <w:jc w:val="both"/>
        <w:rPr/>
      </w:pPr>
      <w:r>
        <w:rPr>
          <w:rFonts w:cs="Times New Roman" w:ascii="Times New Roman" w:hAnsi="Times New Roman"/>
          <w:sz w:val="24"/>
        </w:rPr>
        <w:t>Mrs. Brodie Maryt kedvelte a legkevésbé gyermekei közül, de most, hogy kedvence, Matthew elment, megpróbált közeledni a lányához.</w:t>
      </w:r>
    </w:p>
    <w:p>
      <w:pPr>
        <w:pStyle w:val="Csakszveg"/>
        <w:ind w:firstLine="709"/>
        <w:jc w:val="both"/>
        <w:rPr/>
      </w:pPr>
      <w:r>
        <w:rPr>
          <w:rFonts w:cs="Times New Roman" w:ascii="Times New Roman" w:hAnsi="Times New Roman"/>
          <w:sz w:val="24"/>
        </w:rPr>
        <w:t>- Ma egyáltalán nem fogunk takarítani, se te, se én: mindketten megérdemlünk egy kis pihenőt az elmúlt napok sürgölődése után. Én leülök egy kicsit olvasni, te pedig elmégy bevásárolni, és közben szívsz egy kis friss levegőt. Jót fog tenni egy séta, amíg még süt a nap. Mi hiányzik itthonról?</w:t>
      </w:r>
    </w:p>
    <w:p>
      <w:pPr>
        <w:pStyle w:val="Csakszveg"/>
        <w:ind w:firstLine="709"/>
        <w:jc w:val="both"/>
        <w:rPr>
          <w:rFonts w:ascii="Times New Roman" w:hAnsi="Times New Roman" w:cs="Times New Roman"/>
          <w:sz w:val="24"/>
        </w:rPr>
      </w:pPr>
      <w:r>
        <w:rPr>
          <w:rFonts w:cs="Times New Roman" w:ascii="Times New Roman" w:hAnsi="Times New Roman"/>
          <w:sz w:val="24"/>
        </w:rPr>
        <w:t>Felmérték a kamra hiányosságait, és Mary minden egyes tételt feljegyzett egy papírcetlire. Mivel a kosztpénz meglehetősen kevés volt, több különböző boltban kellett vásárolnia, hogy minél olcsóbban szerezzen be mindent.</w:t>
      </w:r>
    </w:p>
    <w:p>
      <w:pPr>
        <w:pStyle w:val="Csakszveg"/>
        <w:ind w:firstLine="709"/>
        <w:jc w:val="both"/>
        <w:rPr/>
      </w:pPr>
      <w:r>
        <w:rPr>
          <w:rFonts w:cs="Times New Roman" w:ascii="Times New Roman" w:hAnsi="Times New Roman"/>
          <w:sz w:val="24"/>
        </w:rPr>
        <w:t>- Most, hogy Matt már nincsen itthon, lemondjuk a köménymagos keksz rendelésünket a péknél. Apád ugyanis soha rá sem néz. Közöld velük, hogy nem kérünk többet! - utasította Mamma Maryt. - Jaj, milyen üres a ház a fiú nélkül! Olyan jó érzés volt, ha finom ételt tehettem elé!</w:t>
      </w:r>
    </w:p>
    <w:p>
      <w:pPr>
        <w:pStyle w:val="Csakszveg"/>
        <w:ind w:firstLine="709"/>
        <w:jc w:val="both"/>
        <w:rPr>
          <w:rFonts w:ascii="Times New Roman" w:hAnsi="Times New Roman" w:cs="Times New Roman"/>
          <w:sz w:val="24"/>
        </w:rPr>
      </w:pPr>
      <w:r>
        <w:rPr>
          <w:rFonts w:cs="Times New Roman" w:ascii="Times New Roman" w:hAnsi="Times New Roman"/>
          <w:sz w:val="24"/>
        </w:rPr>
        <w:t>- Vajból is elég lesz kevesebb, Mamma - jegyezte meg Mary. - Matt azt is nagyon szerette - tette hozzá, hófehér fogát a ceruzával kocogtatva.</w:t>
      </w:r>
    </w:p>
    <w:p>
      <w:pPr>
        <w:pStyle w:val="Csakszveg"/>
        <w:ind w:firstLine="709"/>
        <w:jc w:val="both"/>
        <w:rPr/>
      </w:pPr>
      <w:r>
        <w:rPr>
          <w:rFonts w:cs="Times New Roman" w:ascii="Times New Roman" w:hAnsi="Times New Roman"/>
          <w:sz w:val="24"/>
        </w:rPr>
        <w:t>- Ma amúgy sem kellett volna vaj! - torkolta le Mamma ingerülten. - Azonban szeretném, ha megvennéd az e heti jó Gondolatok című lapot. Mattnek nagyon nagy szüksége lesz rá, és én minden héten el fogom küldeni neki. Legalább egy kicsit felvidul tőle.</w:t>
      </w:r>
    </w:p>
    <w:p>
      <w:pPr>
        <w:pStyle w:val="Csakszveg"/>
        <w:ind w:firstLine="709"/>
        <w:jc w:val="both"/>
        <w:rPr/>
      </w:pPr>
      <w:r>
        <w:rPr>
          <w:rFonts w:cs="Times New Roman" w:ascii="Times New Roman" w:hAnsi="Times New Roman"/>
          <w:sz w:val="24"/>
        </w:rPr>
        <w:t>Miután minden beszereznivalót feljegyzett, és kiszámolta a teljes költséget, Mary megkapta a pénzt anyja laposka erszényéből. Feltette a kalapját, fogta a szatyrát, és elindult vásárolni. A házból kilépve örült, hogy kint lehet a friss levegőn. Testben, lélekben egyaránt szabadabbnak érezte magát most, hogy kikerült állandó környezete korlátai közül. Ráadásul minden városban tett látogatás izgalmas kalandot jelentett számára. Az utcasarkoknál mély levegőt vett, és alig mert felnézni, egyszerre remélve és rettegve attól, hogy megpillantja Denist. Bár újabb levelet nem kapott - talán szerencséjére, mert akkor biztosan lebukott volna -, a szíve mélyén érezte, hogy a fiú azóta hazaérkezett üzleti útjáról. Ha valóban szereti, biztosan el fog jönni Levenfordba, hogy találkozzon vele. Az ösztönös vágyakozás meggyorsította lépteit, és szíve vadul dobolt a mellkasában. A vásártér mellett elhaladva enyhe zavart érzett. Egyetlen gyors pillantással felmérte a terepet, és látta, hogy a számtalan láb által kitaposott utacskákon, a sátrak és bódék helyén sárgálló foltokon és a szemétkupacokon kívül semmi sem maradt a múlt heti színes forgatagból. A látvány azonban nem ébresztett rossz érzést Maryben, ugyanis a szívében őrzött emlék nem volt sem kopott, sem kiégett, hanem minden nappal egyre fényesebben ragyogott.</w:t>
      </w:r>
    </w:p>
    <w:p>
      <w:pPr>
        <w:pStyle w:val="Csakszveg"/>
        <w:ind w:firstLine="709"/>
        <w:jc w:val="both"/>
        <w:rPr/>
      </w:pPr>
      <w:r>
        <w:rPr>
          <w:rFonts w:cs="Times New Roman" w:ascii="Times New Roman" w:hAnsi="Times New Roman"/>
          <w:sz w:val="24"/>
        </w:rPr>
        <w:t>A vágy, hogy lássa Denist, tovább fokozódott. Karcsú alakja mintha lebegett volna, szemére áttetsző köd ereszkedett, arca pirosan fénylett, mint a vadrózsabimbó, és torkát valami különös érzés fojtogatta.</w:t>
      </w:r>
    </w:p>
    <w:p>
      <w:pPr>
        <w:pStyle w:val="Csakszveg"/>
        <w:ind w:firstLine="709"/>
        <w:jc w:val="both"/>
        <w:rPr/>
      </w:pPr>
      <w:r>
        <w:rPr>
          <w:rFonts w:cs="Times New Roman" w:ascii="Times New Roman" w:hAnsi="Times New Roman"/>
          <w:sz w:val="24"/>
        </w:rPr>
        <w:t>A belvárosba érve igyekezett minél hosszabbra nyújtani a vásárlást, ráérősen nézegette a kirakatokat, és közben abban reménykedett, hogy egy gyengéd érintés a vállán felriasztja álmodozásából. A lehető leghosszabb útvonalakat választotta, és annyi utcát bejárt, amennyit csak mert, hátha összefut Denisszel. Ahogy azonban telt az idő, és Denis nem jött, Mary kezdett idegesen nézelődni, mintha ezzel akarná rávenni a fiút, hogy végre megjelenjen, és véget vessen szenvedésének. Lassan mindent megvett, amit kellett, és mire az utolsó tétel is bekerült a szatyrába, sima homlokát az idegesség kis felhője árnyékolta be, szája sarka panaszosan legörbült, és eluralkodott rajta a teljes kétségbeesés. Denis nem szereti, és így nem is fog eljönni hozzá! Bolond volt, amikor azt hitte, hogy továbbra is törődni fog vele, egy ilyen jelentéktelen teremtéssel, aki távolról sem ér fel a fiú elbűvölő és kedves lényéhez. Hirtelen szörnyű bizonyossággal hasított belé a felismerés, hogy Denis soha többé nem fogja keresni, és ő magára marad, mint egy törött szárnyú madár.</w:t>
      </w:r>
    </w:p>
    <w:p>
      <w:pPr>
        <w:pStyle w:val="Csakszveg"/>
        <w:ind w:firstLine="709"/>
        <w:jc w:val="both"/>
        <w:rPr/>
      </w:pPr>
      <w:r>
        <w:rPr>
          <w:rFonts w:cs="Times New Roman" w:ascii="Times New Roman" w:hAnsi="Times New Roman"/>
          <w:sz w:val="24"/>
        </w:rPr>
        <w:t>Lehetetlen volt tovább halogatni a hazatérést. Nem akarta, hogy az emberek az utcán kószálva lássák, amint azt a férfit keresi, aki csalfa módon elhagyta. Gyorsan sarkon fordult, és karján a szörnyű súlyként ránehezedő szatyorral hazafelé indult. Ez alkalommal a csendes utcákat választotta, amennyire lehet, elbújva a világ elől. Ha Denis nem szereti, nem erőltetheti rá magát, mondogatta magának. Lehajtotta a fejét, és igyekezett minél kisebb helyet elfoglalni a járdából, amelyen haladt.</w:t>
      </w:r>
    </w:p>
    <w:p>
      <w:pPr>
        <w:pStyle w:val="Csakszveg"/>
        <w:ind w:firstLine="709"/>
        <w:jc w:val="both"/>
        <w:rPr/>
      </w:pPr>
      <w:r>
        <w:rPr>
          <w:rFonts w:cs="Times New Roman" w:ascii="Times New Roman" w:hAnsi="Times New Roman"/>
          <w:sz w:val="24"/>
        </w:rPr>
        <w:t>Annyira beleélte magát, hogy nem fogja látni Denist, hogy amikor a fiú elétoppant az új állomás felől a város irányába vezető utcán, olyan volt, mintha egy szellem öltött volna testet. Mary döbbenten és hitetlenkedve meredt rá, és szeme másodpercekig nem engedte át a látványt az agyába, mintha attól félne, hogy csupán a fantáziája űz tréfát vele. Azonban egyetlen szellem sem lett volna képes olyan lelkesen sietni felé, olyan lenyűgözően mosolyogni, olyan melegen megszorítani a kezét, ahogyan a fiú tette. Igen, ez valóban Denis volt. Igaz, nem lett volna joga ilyen jókedvűnek, gondtalannak és felszabadultnak lenni, hiszen ez arra enged következtetni, hogy egyáltalán nem viselte meg a tőle távol töltött idő. Talán Denis nem is tudja, hogy neki hosszú, nyomasztó napokon keresztül kellett várni rá, és alig egy perccel ezelőtt a teljes kétségbeesés szélén ingadozott már a gondolatra is, hogy esetleg elhagyta őt.</w:t>
      </w:r>
    </w:p>
    <w:p>
      <w:pPr>
        <w:pStyle w:val="Csakszveg"/>
        <w:ind w:firstLine="709"/>
        <w:jc w:val="both"/>
        <w:rPr/>
      </w:pPr>
      <w:r>
        <w:rPr>
          <w:rFonts w:cs="Times New Roman" w:ascii="Times New Roman" w:hAnsi="Times New Roman"/>
          <w:sz w:val="24"/>
        </w:rPr>
        <w:t>- Mary, maga a mennyország, hogy ismét láthatlak! Olyan gyönyörű vagy, mint egy angyal odaföntről! Tegnap késő este értem haza, és jöttem, amilyen hamar csak tudtam. Micsoda szerencse, hogy így összefutottunk! - kiáltotta Denis, és közben szinte itta magába a lány látványát.</w:t>
      </w:r>
    </w:p>
    <w:p>
      <w:pPr>
        <w:pStyle w:val="Csakszveg"/>
        <w:ind w:firstLine="709"/>
        <w:jc w:val="both"/>
        <w:rPr/>
      </w:pPr>
      <w:r>
        <w:rPr>
          <w:rFonts w:cs="Times New Roman" w:ascii="Times New Roman" w:hAnsi="Times New Roman"/>
          <w:sz w:val="24"/>
        </w:rPr>
        <w:t>Mary egy szempillantás alatt megbocsátott neki. Csüggedése elpárolgott a fiú lenyűgöző mosolyának melegétől: helyette felrémlettek benne legutóbbi találkozásuk édesen intim körülményei, és hirtelen mélyen elpirult. Ez az a fiatalember, aki a sötétség jótékony leple alatt először megcsókolta és megsimogatta szűz, érintetlen testét. Vajon tudja, milyen sokat gondolt rá? Tudja, mennyit merengett a múlt lüktető emlékein, és álmodozott a homályba burkolózó jövőn? Mary lesütötte a szemét, és nem mert ránézni a fiúra.</w:t>
      </w:r>
    </w:p>
    <w:p>
      <w:pPr>
        <w:pStyle w:val="Csakszveg"/>
        <w:ind w:firstLine="709"/>
        <w:jc w:val="both"/>
        <w:rPr>
          <w:rFonts w:ascii="Times New Roman" w:hAnsi="Times New Roman" w:cs="Times New Roman"/>
          <w:sz w:val="24"/>
        </w:rPr>
      </w:pPr>
      <w:r>
        <w:rPr>
          <w:rFonts w:cs="Times New Roman" w:ascii="Times New Roman" w:hAnsi="Times New Roman"/>
          <w:sz w:val="24"/>
        </w:rPr>
        <w:t>- Annyira örülök, hogy látlak, Mary, a legszívesebben táncra perdülnék! Mondd, te is örülsz?</w:t>
      </w:r>
    </w:p>
    <w:p>
      <w:pPr>
        <w:pStyle w:val="Csakszveg"/>
        <w:ind w:firstLine="709"/>
        <w:jc w:val="both"/>
        <w:rPr>
          <w:rFonts w:ascii="Times New Roman" w:hAnsi="Times New Roman" w:cs="Times New Roman"/>
          <w:sz w:val="24"/>
        </w:rPr>
      </w:pPr>
      <w:r>
        <w:rPr>
          <w:rFonts w:cs="Times New Roman" w:ascii="Times New Roman" w:hAnsi="Times New Roman"/>
          <w:sz w:val="24"/>
        </w:rPr>
        <w:t>- Igen - suttogta Mary.</w:t>
      </w:r>
    </w:p>
    <w:p>
      <w:pPr>
        <w:pStyle w:val="Csakszveg"/>
        <w:ind w:firstLine="709"/>
        <w:jc w:val="both"/>
        <w:rPr>
          <w:rFonts w:ascii="Times New Roman" w:hAnsi="Times New Roman" w:cs="Times New Roman"/>
          <w:sz w:val="24"/>
        </w:rPr>
      </w:pPr>
      <w:r>
        <w:rPr>
          <w:rFonts w:cs="Times New Roman" w:ascii="Times New Roman" w:hAnsi="Times New Roman"/>
          <w:sz w:val="24"/>
        </w:rPr>
        <w:t>- Rengeteg mondanivalóm van, amit nem akartam leírni a levélben, attól félve, hogy esetleg valaki más kezébe kerül. Különben megkaptad?</w:t>
      </w:r>
    </w:p>
    <w:p>
      <w:pPr>
        <w:pStyle w:val="Csakszveg"/>
        <w:ind w:firstLine="709"/>
        <w:jc w:val="both"/>
        <w:rPr>
          <w:rFonts w:ascii="Times New Roman" w:hAnsi="Times New Roman" w:cs="Times New Roman"/>
          <w:sz w:val="24"/>
        </w:rPr>
      </w:pPr>
      <w:r>
        <w:rPr>
          <w:rFonts w:cs="Times New Roman" w:ascii="Times New Roman" w:hAnsi="Times New Roman"/>
          <w:sz w:val="24"/>
        </w:rPr>
        <w:t>- Igen, megkaptam a levelet, de többé ne írj - lehelte Mary elhaló hangon. - Veszélyes lenne.</w:t>
      </w:r>
    </w:p>
    <w:p>
      <w:pPr>
        <w:pStyle w:val="Csakszveg"/>
        <w:ind w:firstLine="709"/>
        <w:jc w:val="both"/>
        <w:rPr/>
      </w:pPr>
      <w:r>
        <w:rPr>
          <w:rFonts w:cs="Times New Roman" w:ascii="Times New Roman" w:hAnsi="Times New Roman"/>
          <w:sz w:val="24"/>
        </w:rPr>
        <w:t>Amit a fiú említett, annyira bizalmas volt, hogy annak a gondolatára, ami kimondatlan maradt, Mary még jobban elvörösödött.</w:t>
      </w:r>
    </w:p>
    <w:p>
      <w:pPr>
        <w:pStyle w:val="Csakszveg"/>
        <w:ind w:firstLine="709"/>
        <w:jc w:val="both"/>
        <w:rPr/>
      </w:pPr>
      <w:r>
        <w:rPr>
          <w:rFonts w:cs="Times New Roman" w:ascii="Times New Roman" w:hAnsi="Times New Roman"/>
          <w:sz w:val="24"/>
        </w:rPr>
        <w:t>- Egy jó darabig szerencsére nem is lesz rá szükség - nevetett Denis. - Mostantól kezdve sokkal gyakrabban fogunk találkozni. Most egy vagy két hónapig az irodában fogok dolgozni, egészen az őszi utamig. Ha már az üzletnél tartunk... Drága Mary, szerencsét hoztál nekem! Kétszer annyi megrendelésem van, mint korábban. Ha továbbra is ilyen jó hatással leszel rám, rövid idő alatt egy egész vagyont keresek. Az ördögbe is! Ha másért nem, azért kell velem találkoznod, hogy együtt költsük el a nyereséget!</w:t>
      </w:r>
    </w:p>
    <w:p>
      <w:pPr>
        <w:pStyle w:val="Csakszveg"/>
        <w:ind w:firstLine="709"/>
        <w:jc w:val="both"/>
        <w:rPr>
          <w:rFonts w:ascii="Times New Roman" w:hAnsi="Times New Roman" w:cs="Times New Roman"/>
          <w:sz w:val="24"/>
        </w:rPr>
      </w:pPr>
      <w:r>
        <w:rPr>
          <w:rFonts w:cs="Times New Roman" w:ascii="Times New Roman" w:hAnsi="Times New Roman"/>
          <w:sz w:val="24"/>
        </w:rPr>
        <w:t>Mary idegesen körülnézett. Úgy érezte, számtalan ártó szempár figyeli a kihalt utcán. Denis felszabadult viselkedéséből kiderült, egyáltalán nem érti Mary helyzetét.</w:t>
      </w:r>
    </w:p>
    <w:p>
      <w:pPr>
        <w:pStyle w:val="Csakszveg"/>
        <w:ind w:firstLine="709"/>
        <w:jc w:val="both"/>
        <w:rPr>
          <w:rFonts w:ascii="Times New Roman" w:hAnsi="Times New Roman" w:cs="Times New Roman"/>
          <w:sz w:val="24"/>
        </w:rPr>
      </w:pPr>
      <w:r>
        <w:rPr>
          <w:rFonts w:cs="Times New Roman" w:ascii="Times New Roman" w:hAnsi="Times New Roman"/>
          <w:sz w:val="24"/>
        </w:rPr>
        <w:t>- Denis, attól tartok, nem maradhatok tovább. Itt bárki megláthat.</w:t>
      </w:r>
    </w:p>
    <w:p>
      <w:pPr>
        <w:pStyle w:val="Csakszveg"/>
        <w:ind w:firstLine="709"/>
        <w:jc w:val="both"/>
        <w:rPr/>
      </w:pPr>
      <w:r>
        <w:rPr>
          <w:rFonts w:cs="Times New Roman" w:ascii="Times New Roman" w:hAnsi="Times New Roman"/>
          <w:sz w:val="24"/>
        </w:rPr>
        <w:t>- Szóval szerinted bűn délelőtt szóba állni egy fiatalemberrel? - kérdezte a fiú halk, jelentőségteljes hangon. - Szerintem ebben nincs a világon semmi rossz. De ha szívesebben sétálnál, elmegyek veled John O'Groates-ig. Engedje meg, hölgyem, hogy vigyem a csomagjait!</w:t>
      </w:r>
    </w:p>
    <w:p>
      <w:pPr>
        <w:pStyle w:val="Csakszveg"/>
        <w:ind w:firstLine="709"/>
        <w:jc w:val="both"/>
        <w:rPr/>
      </w:pPr>
      <w:r>
        <w:rPr>
          <w:rFonts w:cs="Times New Roman" w:ascii="Times New Roman" w:hAnsi="Times New Roman"/>
          <w:sz w:val="24"/>
        </w:rPr>
        <w:t>Mary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Az emberek úgy még jobban felfigyelnének ránk - mondta félénken, és már szinte érezte magán a kíváncsi szemek fürkésző pillantását.</w:t>
      </w:r>
    </w:p>
    <w:p>
      <w:pPr>
        <w:pStyle w:val="Csakszveg"/>
        <w:ind w:firstLine="709"/>
        <w:jc w:val="both"/>
        <w:rPr/>
      </w:pPr>
      <w:r>
        <w:rPr>
          <w:rFonts w:cs="Times New Roman" w:ascii="Times New Roman" w:hAnsi="Times New Roman"/>
          <w:sz w:val="24"/>
        </w:rPr>
        <w:t>Denis gyengéden, védelmezőn tekintett rá, majd végignézett az utcán. Pillantása Mary elfogult szemének olyan volt, mint egy ellenséges vidéken átutazó kalandor rettenthetetlen tekintete.</w:t>
      </w:r>
    </w:p>
    <w:p>
      <w:pPr>
        <w:pStyle w:val="Csakszveg"/>
        <w:ind w:firstLine="709"/>
        <w:jc w:val="both"/>
        <w:rPr>
          <w:rFonts w:ascii="Times New Roman" w:hAnsi="Times New Roman" w:cs="Times New Roman"/>
          <w:sz w:val="24"/>
        </w:rPr>
      </w:pPr>
      <w:r>
        <w:rPr>
          <w:rFonts w:cs="Times New Roman" w:ascii="Times New Roman" w:hAnsi="Times New Roman"/>
          <w:sz w:val="24"/>
        </w:rPr>
        <w:t>- Mary, kedvesem - szólalt meg végül Denis tréfás hangon -, te még nem ismered azt a férfit, akivel beszélgetsz. Foyle sosem hátrál meg! Ez az én mottóm. Gyere csak be ide!</w:t>
      </w:r>
    </w:p>
    <w:p>
      <w:pPr>
        <w:pStyle w:val="Csakszveg"/>
        <w:ind w:firstLine="709"/>
        <w:jc w:val="both"/>
        <w:rPr/>
      </w:pPr>
      <w:r>
        <w:rPr>
          <w:rFonts w:cs="Times New Roman" w:ascii="Times New Roman" w:hAnsi="Times New Roman"/>
          <w:sz w:val="24"/>
        </w:rPr>
        <w:t>Határozottan karonfogta, és mielőtt Mary felocsúdhatott vagy tiltakozhatott volna, behúzta a Bertorelli kávézó krémszínű ajtaján. Mary elsápadt a döbbenettől, és úgy érezte, ezzel végképp átlépte a tisztességet a romlottságtól elválasztó határvonalat. Neheztelően nézett a vidáman mosolygó fiúra, és azt suttogta:</w:t>
      </w:r>
    </w:p>
    <w:p>
      <w:pPr>
        <w:pStyle w:val="Csakszveg"/>
        <w:ind w:firstLine="709"/>
        <w:jc w:val="both"/>
        <w:rPr>
          <w:rFonts w:ascii="Times New Roman" w:hAnsi="Times New Roman" w:cs="Times New Roman"/>
          <w:sz w:val="24"/>
        </w:rPr>
      </w:pPr>
      <w:r>
        <w:rPr>
          <w:rFonts w:cs="Times New Roman" w:ascii="Times New Roman" w:hAnsi="Times New Roman"/>
          <w:sz w:val="24"/>
        </w:rPr>
        <w:t>- Ó, Denis, hogy tehettél ilyet?</w:t>
      </w:r>
    </w:p>
    <w:p>
      <w:pPr>
        <w:pStyle w:val="Csakszveg"/>
        <w:ind w:firstLine="709"/>
        <w:jc w:val="both"/>
        <w:rPr/>
      </w:pPr>
      <w:r>
        <w:rPr>
          <w:rFonts w:cs="Times New Roman" w:ascii="Times New Roman" w:hAnsi="Times New Roman"/>
          <w:sz w:val="24"/>
        </w:rPr>
        <w:t>Ugyanakkor, ahogy körülnézett a tiszta, üres üzlethelyiség márvány tetejű asztalkáin, csillogó tükrein és mintás tapétával bevont falain, miközben Denis az egyik plüss boxhoz vezette, amely pontosan olyan volt, mint a templomi gyóntatófülke, különös meglepetést érzett. Lelke mélyén ugyanis valami szörnyű bűnbarlangra számított, ahol - ha a szóbeszédnek hinni lehet - vad tivornyák folynak.</w:t>
      </w:r>
    </w:p>
    <w:p>
      <w:pPr>
        <w:pStyle w:val="Csakszveg"/>
        <w:ind w:firstLine="709"/>
        <w:jc w:val="both"/>
        <w:rPr>
          <w:rFonts w:ascii="Times New Roman" w:hAnsi="Times New Roman" w:cs="Times New Roman"/>
          <w:sz w:val="24"/>
        </w:rPr>
      </w:pPr>
      <w:r>
        <w:rPr>
          <w:rFonts w:cs="Times New Roman" w:ascii="Times New Roman" w:hAnsi="Times New Roman"/>
          <w:sz w:val="24"/>
        </w:rPr>
        <w:t>Elképedése tovább fokozódott, amikor megjelent egy kövér, középkorú férfi, álla alatt egy sor tokával, mosolyogva odalépett hozzájuk, és teste azon részének meghajlásával, amely egykor a dereka lehetett, köszöntötte őket.</w:t>
      </w:r>
    </w:p>
    <w:p>
      <w:pPr>
        <w:pStyle w:val="Csakszveg"/>
        <w:ind w:firstLine="709"/>
        <w:jc w:val="both"/>
        <w:rPr>
          <w:rFonts w:ascii="Times New Roman" w:hAnsi="Times New Roman" w:cs="Times New Roman"/>
          <w:sz w:val="24"/>
        </w:rPr>
      </w:pPr>
      <w:r>
        <w:rPr>
          <w:rFonts w:cs="Times New Roman" w:ascii="Times New Roman" w:hAnsi="Times New Roman"/>
          <w:sz w:val="24"/>
        </w:rPr>
        <w:t>- Jó napot, Mr. Foyle! Örülök, hogy ismét itthon látom.</w:t>
      </w:r>
    </w:p>
    <w:p>
      <w:pPr>
        <w:pStyle w:val="Csakszveg"/>
        <w:ind w:firstLine="709"/>
        <w:jc w:val="both"/>
        <w:rPr/>
      </w:pPr>
      <w:r>
        <w:rPr>
          <w:rFonts w:cs="Times New Roman" w:ascii="Times New Roman" w:hAnsi="Times New Roman"/>
          <w:sz w:val="24"/>
        </w:rPr>
        <w:t>- Jó reggelt, Louis!</w:t>
      </w:r>
    </w:p>
    <w:p>
      <w:pPr>
        <w:pStyle w:val="Csakszveg"/>
        <w:ind w:firstLine="709"/>
        <w:jc w:val="both"/>
        <w:rPr>
          <w:rFonts w:ascii="Times New Roman" w:hAnsi="Times New Roman" w:cs="Times New Roman"/>
          <w:sz w:val="24"/>
        </w:rPr>
      </w:pPr>
      <w:r>
        <w:rPr>
          <w:rFonts w:cs="Times New Roman" w:ascii="Times New Roman" w:hAnsi="Times New Roman"/>
          <w:sz w:val="24"/>
        </w:rPr>
        <w:t>Tehát ez maga volt a szörnyeteg, személyesen.</w:t>
      </w:r>
    </w:p>
    <w:p>
      <w:pPr>
        <w:pStyle w:val="Csakszveg"/>
        <w:ind w:firstLine="709"/>
        <w:jc w:val="both"/>
        <w:rPr>
          <w:rFonts w:ascii="Times New Roman" w:hAnsi="Times New Roman" w:cs="Times New Roman"/>
          <w:sz w:val="24"/>
        </w:rPr>
      </w:pPr>
      <w:r>
        <w:rPr>
          <w:rFonts w:cs="Times New Roman" w:ascii="Times New Roman" w:hAnsi="Times New Roman"/>
          <w:sz w:val="24"/>
        </w:rPr>
        <w:t>- Milyen volt az útja, Mr. Foyle? Remélem, sikeres.</w:t>
      </w:r>
    </w:p>
    <w:p>
      <w:pPr>
        <w:pStyle w:val="Csakszveg"/>
        <w:ind w:firstLine="709"/>
        <w:jc w:val="both"/>
        <w:rPr>
          <w:rFonts w:ascii="Times New Roman" w:hAnsi="Times New Roman" w:cs="Times New Roman"/>
          <w:sz w:val="24"/>
        </w:rPr>
      </w:pPr>
      <w:r>
        <w:rPr>
          <w:rFonts w:cs="Times New Roman" w:ascii="Times New Roman" w:hAnsi="Times New Roman"/>
          <w:sz w:val="24"/>
        </w:rPr>
        <w:t>- Méghogy sikeres? Talán még mindig nem tudja, maga vén hústorony, hogy én bármit el tudok adni? Egy tonna makarónin is túl tudnék adni Aberdeen utcáin!</w:t>
      </w:r>
    </w:p>
    <w:p>
      <w:pPr>
        <w:pStyle w:val="Csakszveg"/>
        <w:ind w:firstLine="709"/>
        <w:jc w:val="both"/>
        <w:rPr/>
      </w:pPr>
      <w:r>
        <w:rPr>
          <w:rFonts w:cs="Times New Roman" w:ascii="Times New Roman" w:hAnsi="Times New Roman"/>
          <w:sz w:val="24"/>
        </w:rPr>
        <w:t>Bertorelli nevetett, és széttárta a karját: kuncogásának hatására tokáinak száma mintha megduplázódott volna.</w:t>
      </w:r>
    </w:p>
    <w:p>
      <w:pPr>
        <w:pStyle w:val="Csakszveg"/>
        <w:ind w:firstLine="709"/>
        <w:jc w:val="both"/>
        <w:rPr/>
      </w:pPr>
      <w:r>
        <w:rPr>
          <w:rFonts w:cs="Times New Roman" w:ascii="Times New Roman" w:hAnsi="Times New Roman"/>
          <w:sz w:val="24"/>
        </w:rPr>
        <w:t>- Az nem lenne nehéz, Mr. Foyle. A makaróni finom étel, ahogy a zabkása is: ilyen nagy lesz tőle az ember, mint én.</w:t>
      </w:r>
    </w:p>
    <w:p>
      <w:pPr>
        <w:pStyle w:val="Csakszveg"/>
        <w:ind w:firstLine="709"/>
        <w:jc w:val="both"/>
        <w:rPr/>
      </w:pPr>
      <w:r>
        <w:rPr>
          <w:rFonts w:cs="Times New Roman" w:ascii="Times New Roman" w:hAnsi="Times New Roman"/>
          <w:sz w:val="24"/>
        </w:rPr>
        <w:t>- Igaza van, Louis! Maga az élő példa, miért nem szabad makarónit enni. Azonban egy pillanatig se bánkódjék az alakja miatt! Hogy van a család?</w:t>
      </w:r>
    </w:p>
    <w:p>
      <w:pPr>
        <w:pStyle w:val="Csakszveg"/>
        <w:ind w:firstLine="709"/>
        <w:jc w:val="both"/>
        <w:rPr>
          <w:rFonts w:ascii="Times New Roman" w:hAnsi="Times New Roman" w:cs="Times New Roman"/>
          <w:sz w:val="24"/>
        </w:rPr>
      </w:pPr>
      <w:r>
        <w:rPr>
          <w:rFonts w:cs="Times New Roman" w:ascii="Times New Roman" w:hAnsi="Times New Roman"/>
          <w:sz w:val="24"/>
        </w:rPr>
        <w:t>- Kitűnően! A bambino hamarosan akkora lesz, mint én. Már két tokája van!</w:t>
      </w:r>
    </w:p>
    <w:p>
      <w:pPr>
        <w:pStyle w:val="Csakszveg"/>
        <w:ind w:firstLine="709"/>
        <w:jc w:val="both"/>
        <w:rPr/>
      </w:pPr>
      <w:r>
        <w:rPr>
          <w:rFonts w:cs="Times New Roman" w:ascii="Times New Roman" w:hAnsi="Times New Roman"/>
          <w:sz w:val="24"/>
        </w:rPr>
        <w:t>Miközben a két férfi vidáman nevetett, Mary ismét szemügyre vette a gonosztevőt, aki aljasságát színlelt jókedv és hamis kedvesség álarca alá rejti. Kavargó, egymásnak ellentmondó gondolatait Denis zavarta meg, amint taktikusan megkérdezte:</w:t>
      </w:r>
    </w:p>
    <w:p>
      <w:pPr>
        <w:pStyle w:val="Csakszveg"/>
        <w:ind w:firstLine="709"/>
        <w:jc w:val="both"/>
        <w:rPr/>
      </w:pPr>
      <w:r>
        <w:rPr>
          <w:rFonts w:cs="Times New Roman" w:ascii="Times New Roman" w:hAnsi="Times New Roman"/>
          <w:sz w:val="24"/>
        </w:rPr>
        <w:t>- Te mit kérsz, Mary... Macallumot?</w:t>
      </w:r>
    </w:p>
    <w:p>
      <w:pPr>
        <w:pStyle w:val="Csakszveg"/>
        <w:ind w:firstLine="709"/>
        <w:jc w:val="both"/>
        <w:rPr/>
      </w:pPr>
      <w:r>
        <w:rPr>
          <w:rFonts w:cs="Times New Roman" w:ascii="Times New Roman" w:hAnsi="Times New Roman"/>
          <w:sz w:val="24"/>
        </w:rPr>
        <w:t>Mary számára igencsak nagy nehézséget jelentett bólintani, mert bár fogalma sem volt, mi az a macallum, a világért sem ismerte volna be tudatlanságát a romlottság arkangyala előtt.</w:t>
      </w:r>
    </w:p>
    <w:p>
      <w:pPr>
        <w:pStyle w:val="Csakszveg"/>
        <w:ind w:firstLine="709"/>
        <w:jc w:val="both"/>
        <w:rPr/>
      </w:pPr>
      <w:r>
        <w:rPr>
          <w:rFonts w:cs="Times New Roman" w:ascii="Times New Roman" w:hAnsi="Times New Roman"/>
          <w:sz w:val="24"/>
        </w:rPr>
        <w:t>- Jó választás, nagyon finom! - helyeselt Bertorelli, miközben eldöcögött.</w:t>
      </w:r>
    </w:p>
    <w:p>
      <w:pPr>
        <w:pStyle w:val="Csakszveg"/>
        <w:ind w:firstLine="709"/>
        <w:jc w:val="both"/>
        <w:rPr>
          <w:rFonts w:ascii="Times New Roman" w:hAnsi="Times New Roman" w:cs="Times New Roman"/>
          <w:sz w:val="24"/>
        </w:rPr>
      </w:pPr>
      <w:r>
        <w:rPr>
          <w:rFonts w:cs="Times New Roman" w:ascii="Times New Roman" w:hAnsi="Times New Roman"/>
          <w:sz w:val="24"/>
        </w:rPr>
        <w:t>- Kedves fickó - jegyezte meg Denis. - Rendkívül becsületes, és ha te rendes vagy vele, ő is rendes veled.</w:t>
      </w:r>
    </w:p>
    <w:p>
      <w:pPr>
        <w:pStyle w:val="Csakszveg"/>
        <w:ind w:firstLine="709"/>
        <w:jc w:val="both"/>
        <w:rPr>
          <w:rFonts w:ascii="Times New Roman" w:hAnsi="Times New Roman" w:cs="Times New Roman"/>
          <w:sz w:val="24"/>
        </w:rPr>
      </w:pPr>
      <w:r>
        <w:rPr>
          <w:rFonts w:cs="Times New Roman" w:ascii="Times New Roman" w:hAnsi="Times New Roman"/>
          <w:sz w:val="24"/>
        </w:rPr>
        <w:t>- De... Annyi mindent beszélnek róla - dadogta Mary.</w:t>
      </w:r>
    </w:p>
    <w:p>
      <w:pPr>
        <w:pStyle w:val="Csakszveg"/>
        <w:ind w:firstLine="709"/>
        <w:jc w:val="both"/>
        <w:rPr/>
      </w:pPr>
      <w:r>
        <w:rPr>
          <w:rFonts w:cs="Times New Roman" w:ascii="Times New Roman" w:hAnsi="Times New Roman"/>
          <w:sz w:val="24"/>
        </w:rPr>
        <w:t>- Ugyan! Persze, csecsemőket eszik, igaz? Ez nem más, mint egyszerű megszállottság, kedves Mary! Egyszer túl kell lépnünk ezen, ha nem akarunk leragadni ebben a sötét korban! Attól, hogy olasz, még ugyanolyan ember, mint te vagy én. Egy kis faluból jött Pisa közeléből. Ott van az a ferde torony, amely sosem dől el. Egy nap majd elmegyünk és megnézzük... Ahogyan Párizst és Rómát is - tette hozzá.</w:t>
      </w:r>
    </w:p>
    <w:p>
      <w:pPr>
        <w:pStyle w:val="Csakszveg"/>
        <w:ind w:firstLine="709"/>
        <w:jc w:val="both"/>
        <w:rPr/>
      </w:pPr>
      <w:r>
        <w:rPr>
          <w:rFonts w:cs="Times New Roman" w:ascii="Times New Roman" w:hAnsi="Times New Roman"/>
          <w:sz w:val="24"/>
        </w:rPr>
        <w:t>Mary őszintén csodálta ezt a fiatalembert, aki keresztnevükön szólított idegeneket, és úgy emlegette Európa fővárosait, mintha itt lennének a szomszédban: nem nagyképűen, mint szegény Matt, hanem hűvös, nyugodt magabiztossággal. Biztos volt benne, hogy csodálatos és izgalmas lehet az élet egy férfi mellett, aki ilyen erős, gyengéd, ugyanakkor bátor és elszánt. Úgy érezte, jó úton halad afelé, hogy istenként imádja Denist.</w:t>
      </w:r>
    </w:p>
    <w:p>
      <w:pPr>
        <w:pStyle w:val="Csakszveg"/>
        <w:ind w:firstLine="709"/>
        <w:jc w:val="both"/>
        <w:rPr/>
      </w:pPr>
      <w:r>
        <w:rPr>
          <w:rFonts w:cs="Times New Roman" w:ascii="Times New Roman" w:hAnsi="Times New Roman"/>
          <w:sz w:val="24"/>
        </w:rPr>
        <w:t>Mary a macallumját eszegette, ami fagylalt és málnaöntet fantasztikus keveréke volt. A gyümölcs enyhén savanykás és a fagylalt édes íze csodálatosan kiegészítette egymást. Denis az asztal alatt lábát gyengéden Maryéhez nyomta; és közben elégedetten figyelte a lány naiv élvezetét.</w:t>
      </w:r>
    </w:p>
    <w:p>
      <w:pPr>
        <w:pStyle w:val="Csakszveg"/>
        <w:ind w:firstLine="709"/>
        <w:jc w:val="both"/>
        <w:rPr/>
      </w:pPr>
      <w:r>
        <w:rPr>
          <w:rFonts w:cs="Times New Roman" w:ascii="Times New Roman" w:hAnsi="Times New Roman"/>
          <w:sz w:val="24"/>
        </w:rPr>
        <w:t>Miért van az, kérdezte Mary magától, hogy mindig olyan jól érzi magát a fiúval? Kedvességével, nagylelkűségével és türelmességével miért különbözik mindenkitől, akit eddig ismert? Miért van az, hogy felfelé görbülő szája, a haján megcsillanó fény, az, ahogyan a fejét tartja, mind heves szívdobogást vált ki belőle?</w:t>
      </w:r>
    </w:p>
    <w:p>
      <w:pPr>
        <w:pStyle w:val="Csakszveg"/>
        <w:ind w:firstLine="709"/>
        <w:jc w:val="both"/>
        <w:rPr/>
      </w:pPr>
      <w:r>
        <w:rPr>
          <w:rFonts w:cs="Times New Roman" w:ascii="Times New Roman" w:hAnsi="Times New Roman"/>
          <w:sz w:val="24"/>
        </w:rPr>
        <w:t>- Jól érzed magad? - kérdezte Denis.</w:t>
      </w:r>
    </w:p>
    <w:p>
      <w:pPr>
        <w:pStyle w:val="Csakszveg"/>
        <w:ind w:firstLine="709"/>
        <w:jc w:val="both"/>
        <w:rPr>
          <w:rFonts w:ascii="Times New Roman" w:hAnsi="Times New Roman" w:cs="Times New Roman"/>
          <w:sz w:val="24"/>
        </w:rPr>
      </w:pPr>
      <w:r>
        <w:rPr>
          <w:rFonts w:cs="Times New Roman" w:ascii="Times New Roman" w:hAnsi="Times New Roman"/>
          <w:sz w:val="24"/>
        </w:rPr>
        <w:t>- Igen, nagyon tetszik ez a hely - felelte Mary kitérőn.</w:t>
      </w:r>
    </w:p>
    <w:p>
      <w:pPr>
        <w:pStyle w:val="Csakszveg"/>
        <w:ind w:firstLine="709"/>
        <w:jc w:val="both"/>
        <w:rPr/>
      </w:pPr>
      <w:r>
        <w:rPr>
          <w:rFonts w:cs="Times New Roman" w:ascii="Times New Roman" w:hAnsi="Times New Roman"/>
          <w:sz w:val="24"/>
        </w:rPr>
        <w:t>- Valóban. Máskülönben nem hoztalak volna ide. De szerintem mindenütt jó, ha együtt vagyunk. Ez a titok nyitja, Mary!</w:t>
      </w:r>
    </w:p>
    <w:p>
      <w:pPr>
        <w:pStyle w:val="Csakszveg"/>
        <w:ind w:firstLine="709"/>
        <w:jc w:val="both"/>
        <w:rPr/>
      </w:pPr>
      <w:r>
        <w:rPr>
          <w:rFonts w:cs="Times New Roman" w:ascii="Times New Roman" w:hAnsi="Times New Roman"/>
          <w:sz w:val="24"/>
        </w:rPr>
        <w:t>Mary csillogó szemmel viszonozta a fiú pillantását, és lassan kezdte hatalmába keríteni életerejének kisugárzása. Találkozásuk óta most először elnevette magát, boldogan, felszabadultan.</w:t>
      </w:r>
    </w:p>
    <w:p>
      <w:pPr>
        <w:pStyle w:val="Csakszveg"/>
        <w:ind w:firstLine="709"/>
        <w:jc w:val="both"/>
        <w:rPr>
          <w:rFonts w:ascii="Times New Roman" w:hAnsi="Times New Roman" w:cs="Times New Roman"/>
          <w:sz w:val="24"/>
        </w:rPr>
      </w:pPr>
      <w:r>
        <w:rPr>
          <w:rFonts w:cs="Times New Roman" w:ascii="Times New Roman" w:hAnsi="Times New Roman"/>
          <w:sz w:val="24"/>
        </w:rPr>
        <w:t>- Így már sokkal jobb - bátorította Denis. - Már kezdtem aggódni érted.</w:t>
      </w:r>
    </w:p>
    <w:p>
      <w:pPr>
        <w:pStyle w:val="Csakszveg"/>
        <w:ind w:firstLine="709"/>
        <w:jc w:val="both"/>
        <w:rPr>
          <w:rFonts w:ascii="Times New Roman" w:hAnsi="Times New Roman" w:cs="Times New Roman"/>
          <w:sz w:val="24"/>
        </w:rPr>
      </w:pPr>
      <w:r>
        <w:rPr>
          <w:rFonts w:cs="Times New Roman" w:ascii="Times New Roman" w:hAnsi="Times New Roman"/>
          <w:sz w:val="24"/>
        </w:rPr>
        <w:t>Átnyúlt az asztal fölött és megfogta a lány vékonyka ujjait.</w:t>
      </w:r>
    </w:p>
    <w:p>
      <w:pPr>
        <w:pStyle w:val="Csakszveg"/>
        <w:ind w:firstLine="709"/>
        <w:jc w:val="both"/>
        <w:rPr/>
      </w:pPr>
      <w:r>
        <w:rPr>
          <w:rFonts w:cs="Times New Roman" w:ascii="Times New Roman" w:hAnsi="Times New Roman"/>
          <w:sz w:val="24"/>
        </w:rPr>
        <w:t>- Tudod, drága Mary, nagyon szeretném, ha boldog lennél. Amikor először megláttalak, a szépséged miatt szerettem beléd - de az szomorú szépség volt. Úgy néztél rám, mint aki fél mosolyogni, mintha valaki kiölte volna belőled a mosolyt és a nevetést. Az együtt töltött csodálatos idő óta csak rád gondolok. Szeretlek, és remélem, te is szeretsz. Képtelen lennék nélküled élni, mindig veled akarok lenni, szeretném látni, ahogy leveted magadról a szomorúságot, és jókedvűen nevetsz minden idétlen, ostoba tréfámon. Engedd, hogy nyíltan udvaroljak neked!</w:t>
      </w:r>
    </w:p>
    <w:p>
      <w:pPr>
        <w:pStyle w:val="Csakszveg"/>
        <w:ind w:firstLine="709"/>
        <w:jc w:val="both"/>
        <w:rPr>
          <w:rFonts w:ascii="Times New Roman" w:hAnsi="Times New Roman" w:cs="Times New Roman"/>
          <w:sz w:val="24"/>
        </w:rPr>
      </w:pPr>
      <w:r>
        <w:rPr>
          <w:rFonts w:cs="Times New Roman" w:ascii="Times New Roman" w:hAnsi="Times New Roman"/>
          <w:sz w:val="24"/>
        </w:rPr>
        <w:t>Mary hallgatott: nagyon megindították a fiú szavai. Hosszú percek teltek el, mire meg tudott szólalni.</w:t>
      </w:r>
    </w:p>
    <w:p>
      <w:pPr>
        <w:pStyle w:val="Csakszveg"/>
        <w:ind w:firstLine="709"/>
        <w:jc w:val="both"/>
        <w:rPr/>
      </w:pPr>
      <w:r>
        <w:rPr>
          <w:rFonts w:cs="Times New Roman" w:ascii="Times New Roman" w:hAnsi="Times New Roman"/>
          <w:sz w:val="24"/>
        </w:rPr>
        <w:t>- Én is nagyon szeretném, ha együtt lehetnénk - mondta szomorúan. - Nagyon hiányoztál, Denis. Azonban nem ismered az apámat. Borzalmas ember. Van vele kapcsolatban valami, amit nem érthetsz. Félek tőle... És megtiltotta, hogy szóba álljak veled.</w:t>
      </w:r>
    </w:p>
    <w:p>
      <w:pPr>
        <w:pStyle w:val="Csakszveg"/>
        <w:ind w:firstLine="709"/>
        <w:jc w:val="both"/>
        <w:rPr>
          <w:rFonts w:ascii="Times New Roman" w:hAnsi="Times New Roman" w:cs="Times New Roman"/>
          <w:sz w:val="24"/>
        </w:rPr>
      </w:pPr>
      <w:r>
        <w:rPr>
          <w:rFonts w:cs="Times New Roman" w:ascii="Times New Roman" w:hAnsi="Times New Roman"/>
          <w:sz w:val="24"/>
        </w:rPr>
        <w:t>Denis szeme elkeskenyedett.</w:t>
      </w:r>
    </w:p>
    <w:p>
      <w:pPr>
        <w:pStyle w:val="Csakszveg"/>
        <w:ind w:firstLine="709"/>
        <w:jc w:val="both"/>
        <w:rPr>
          <w:rFonts w:ascii="Times New Roman" w:hAnsi="Times New Roman" w:cs="Times New Roman"/>
          <w:sz w:val="24"/>
        </w:rPr>
      </w:pPr>
      <w:r>
        <w:rPr>
          <w:rFonts w:cs="Times New Roman" w:ascii="Times New Roman" w:hAnsi="Times New Roman"/>
          <w:sz w:val="24"/>
        </w:rPr>
        <w:t>- Talán nem vagyok elég jó neki?</w:t>
      </w:r>
    </w:p>
    <w:p>
      <w:pPr>
        <w:pStyle w:val="Csakszveg"/>
        <w:ind w:firstLine="709"/>
        <w:jc w:val="both"/>
        <w:rPr>
          <w:rFonts w:ascii="Times New Roman" w:hAnsi="Times New Roman" w:cs="Times New Roman"/>
          <w:sz w:val="24"/>
        </w:rPr>
      </w:pPr>
      <w:r>
        <w:rPr>
          <w:rFonts w:cs="Times New Roman" w:ascii="Times New Roman" w:hAnsi="Times New Roman"/>
          <w:sz w:val="24"/>
        </w:rPr>
        <w:t>Mary keze megrándult, mintha a fiú megbántotta volna.</w:t>
      </w:r>
    </w:p>
    <w:p>
      <w:pPr>
        <w:pStyle w:val="Csakszveg"/>
        <w:ind w:firstLine="709"/>
        <w:jc w:val="both"/>
        <w:rPr/>
      </w:pPr>
      <w:r>
        <w:rPr>
          <w:rFonts w:cs="Times New Roman" w:ascii="Times New Roman" w:hAnsi="Times New Roman"/>
          <w:sz w:val="24"/>
        </w:rPr>
        <w:t>- Ó, ne mondj ilyet, drága Denis! Csodálatos vagy, és én szeretlek. Ha kell, meghalnék érted, de az apám a legzsarnokibb ember, akit el tudsz képzelni - és a legbüszkébb is.</w:t>
      </w:r>
    </w:p>
    <w:p>
      <w:pPr>
        <w:pStyle w:val="Csakszveg"/>
        <w:ind w:firstLine="709"/>
        <w:jc w:val="both"/>
        <w:rPr>
          <w:rFonts w:ascii="Times New Roman" w:hAnsi="Times New Roman" w:cs="Times New Roman"/>
          <w:sz w:val="24"/>
        </w:rPr>
      </w:pPr>
      <w:r>
        <w:rPr>
          <w:rFonts w:cs="Times New Roman" w:ascii="Times New Roman" w:hAnsi="Times New Roman"/>
          <w:sz w:val="24"/>
        </w:rPr>
        <w:t>- És miért ilyen? Nincs miért szégyenkeznem, Mary. Miért mondod, hogy büszke?</w:t>
      </w:r>
    </w:p>
    <w:p>
      <w:pPr>
        <w:pStyle w:val="Csakszveg"/>
        <w:ind w:firstLine="709"/>
        <w:jc w:val="both"/>
        <w:rPr>
          <w:rFonts w:ascii="Times New Roman" w:hAnsi="Times New Roman" w:cs="Times New Roman"/>
          <w:sz w:val="24"/>
        </w:rPr>
      </w:pPr>
      <w:r>
        <w:rPr>
          <w:rFonts w:cs="Times New Roman" w:ascii="Times New Roman" w:hAnsi="Times New Roman"/>
          <w:sz w:val="24"/>
        </w:rPr>
        <w:t>Mary egy pillanatig hallgatott, majd lassan azt felelte:</w:t>
      </w:r>
    </w:p>
    <w:p>
      <w:pPr>
        <w:pStyle w:val="Csakszveg"/>
        <w:ind w:firstLine="709"/>
        <w:jc w:val="both"/>
        <w:rPr/>
      </w:pPr>
      <w:r>
        <w:rPr>
          <w:rFonts w:cs="Times New Roman" w:ascii="Times New Roman" w:hAnsi="Times New Roman"/>
          <w:sz w:val="24"/>
        </w:rPr>
        <w:t>- Nem tudom! Amikor kicsi voltam, sosem gondolkodtam ezen. Az apám valóságos isten volt a szememben, nagy, erős, és minden szó, amit kiejtett a száján, parancs volt számomra. Ahogy azonban teltek az évek, kezdtem úgy érezni, hogy a dolog mögött valami rejtély húzódik, valami, ami megkülönbözteti őt más emberektől, ami miatt megpróbál minket a saját képére formálni, és szinte félek attól, hogy azt gondolja...</w:t>
      </w:r>
    </w:p>
    <w:p>
      <w:pPr>
        <w:pStyle w:val="Csakszveg"/>
        <w:ind w:firstLine="709"/>
        <w:jc w:val="both"/>
        <w:rPr>
          <w:rFonts w:ascii="Times New Roman" w:hAnsi="Times New Roman" w:cs="Times New Roman"/>
          <w:sz w:val="24"/>
        </w:rPr>
      </w:pPr>
      <w:r>
        <w:rPr>
          <w:rFonts w:cs="Times New Roman" w:ascii="Times New Roman" w:hAnsi="Times New Roman"/>
          <w:sz w:val="24"/>
        </w:rPr>
        <w:t>Hirtelen elhallgatott és idegesen nézett Denisre.</w:t>
      </w:r>
    </w:p>
    <w:p>
      <w:pPr>
        <w:pStyle w:val="Csakszveg"/>
        <w:ind w:firstLine="709"/>
        <w:jc w:val="both"/>
        <w:rPr>
          <w:rFonts w:ascii="Times New Roman" w:hAnsi="Times New Roman" w:cs="Times New Roman"/>
          <w:sz w:val="24"/>
        </w:rPr>
      </w:pPr>
      <w:r>
        <w:rPr>
          <w:rFonts w:cs="Times New Roman" w:ascii="Times New Roman" w:hAnsi="Times New Roman"/>
          <w:sz w:val="24"/>
        </w:rPr>
        <w:t>- Mi az? - sürgette a fiú.</w:t>
      </w:r>
    </w:p>
    <w:p>
      <w:pPr>
        <w:pStyle w:val="Csakszveg"/>
        <w:ind w:firstLine="709"/>
        <w:jc w:val="both"/>
        <w:rPr/>
      </w:pPr>
      <w:r>
        <w:rPr>
          <w:rFonts w:cs="Times New Roman" w:ascii="Times New Roman" w:hAnsi="Times New Roman"/>
          <w:sz w:val="24"/>
        </w:rPr>
        <w:t>- Nem vagyok benne biztos, jaj, alig tudom kimondani! - Mary zavartan elpirult, miközben akadozva folytatta. - Úgy tűnik, azt hiszi, hogy valamiképp rokoni kapcsolatban állunk a Winton családdal.</w:t>
      </w:r>
    </w:p>
    <w:p>
      <w:pPr>
        <w:pStyle w:val="Csakszveg"/>
        <w:ind w:firstLine="709"/>
        <w:jc w:val="both"/>
        <w:rPr>
          <w:rFonts w:ascii="Times New Roman" w:hAnsi="Times New Roman" w:cs="Times New Roman"/>
          <w:sz w:val="24"/>
        </w:rPr>
      </w:pPr>
      <w:r>
        <w:rPr>
          <w:rFonts w:cs="Times New Roman" w:ascii="Times New Roman" w:hAnsi="Times New Roman"/>
          <w:sz w:val="24"/>
        </w:rPr>
        <w:t>- A Winton családdal? - kiáltotta Denis hitetlenkedve. - Magával a gróffal? Honnan veszi ezt az apád?</w:t>
      </w:r>
    </w:p>
    <w:p>
      <w:pPr>
        <w:pStyle w:val="Csakszveg"/>
        <w:ind w:firstLine="709"/>
        <w:jc w:val="both"/>
        <w:rPr>
          <w:rFonts w:ascii="Times New Roman" w:hAnsi="Times New Roman" w:cs="Times New Roman"/>
          <w:sz w:val="24"/>
        </w:rPr>
      </w:pPr>
      <w:r>
        <w:rPr>
          <w:rFonts w:cs="Times New Roman" w:ascii="Times New Roman" w:hAnsi="Times New Roman"/>
          <w:sz w:val="24"/>
        </w:rPr>
        <w:t>Mary szomorúan megrázta a fejét.</w:t>
      </w:r>
    </w:p>
    <w:p>
      <w:pPr>
        <w:pStyle w:val="Csakszveg"/>
        <w:ind w:firstLine="709"/>
        <w:jc w:val="both"/>
        <w:rPr/>
      </w:pPr>
      <w:r>
        <w:rPr>
          <w:rFonts w:cs="Times New Roman" w:ascii="Times New Roman" w:hAnsi="Times New Roman"/>
          <w:sz w:val="24"/>
        </w:rPr>
        <w:t>- Nem tudom. Soha nem beszélt róla, de biztos vagyok benne, hogy ez állandóan ott motoszkál az agyában. Tudod, a Wintonok családneve Brodie - olyan nevetséges ez az egész!</w:t>
      </w:r>
    </w:p>
    <w:p>
      <w:pPr>
        <w:pStyle w:val="Csakszveg"/>
        <w:ind w:firstLine="709"/>
        <w:jc w:val="both"/>
        <w:rPr>
          <w:rFonts w:ascii="Times New Roman" w:hAnsi="Times New Roman" w:cs="Times New Roman"/>
          <w:sz w:val="24"/>
        </w:rPr>
      </w:pPr>
      <w:r>
        <w:rPr>
          <w:rFonts w:cs="Times New Roman" w:ascii="Times New Roman" w:hAnsi="Times New Roman"/>
          <w:sz w:val="24"/>
        </w:rPr>
        <w:t>- Nevetséges - ismételte Denis. - Valóban nevetséges. És apád mit akar ebből az egészből kihozni?</w:t>
      </w:r>
    </w:p>
    <w:p>
      <w:pPr>
        <w:pStyle w:val="Csakszveg"/>
        <w:ind w:firstLine="709"/>
        <w:jc w:val="both"/>
        <w:rPr/>
      </w:pPr>
      <w:r>
        <w:rPr>
          <w:rFonts w:cs="Times New Roman" w:ascii="Times New Roman" w:hAnsi="Times New Roman"/>
          <w:sz w:val="24"/>
        </w:rPr>
        <w:t>- Semmit - felelte Mary keserűen. - Egyszerűen legyezgeti a hiúságát. Néha nagyon megkeseríti az életünket. Erőszakosan irányít minket, és arra kényszerít, hogy teljesen másképp éljünk, mint a többi ember. El vagyunk zárva a világtól abban a nyomasztó házban, amit ő építtetett magának.</w:t>
      </w:r>
    </w:p>
    <w:p>
      <w:pPr>
        <w:pStyle w:val="Csakszveg"/>
        <w:ind w:firstLine="709"/>
        <w:jc w:val="both"/>
        <w:rPr>
          <w:rFonts w:ascii="Times New Roman" w:hAnsi="Times New Roman" w:cs="Times New Roman"/>
          <w:sz w:val="24"/>
        </w:rPr>
      </w:pPr>
      <w:r>
        <w:rPr>
          <w:rFonts w:cs="Times New Roman" w:ascii="Times New Roman" w:hAnsi="Times New Roman"/>
          <w:sz w:val="24"/>
        </w:rPr>
        <w:t>Annyira felkavarta, hogy végre szavakba önthette félelmeit, hogy végül felkiáltott:</w:t>
      </w:r>
    </w:p>
    <w:p>
      <w:pPr>
        <w:pStyle w:val="Csakszveg"/>
        <w:ind w:firstLine="709"/>
        <w:jc w:val="both"/>
        <w:rPr>
          <w:rFonts w:ascii="Times New Roman" w:hAnsi="Times New Roman" w:cs="Times New Roman"/>
          <w:sz w:val="24"/>
        </w:rPr>
      </w:pPr>
      <w:r>
        <w:rPr>
          <w:rFonts w:cs="Times New Roman" w:ascii="Times New Roman" w:hAnsi="Times New Roman"/>
          <w:sz w:val="24"/>
        </w:rPr>
        <w:t>- Ó, Denis, tudom, hogy nem lenne szabad így beszélnem az apámról, de nagyon félek tőle! Soha nem engedné meg... Hogy eljegyezzük egymást.</w:t>
      </w:r>
    </w:p>
    <w:p>
      <w:pPr>
        <w:pStyle w:val="Csakszveg"/>
        <w:ind w:firstLine="709"/>
        <w:jc w:val="both"/>
        <w:rPr/>
      </w:pPr>
      <w:r>
        <w:rPr>
          <w:rFonts w:cs="Times New Roman" w:ascii="Times New Roman" w:hAnsi="Times New Roman"/>
          <w:sz w:val="24"/>
        </w:rPr>
        <w:t>Denis arca elkomorult.</w:t>
      </w:r>
    </w:p>
    <w:p>
      <w:pPr>
        <w:pStyle w:val="Csakszveg"/>
        <w:ind w:firstLine="709"/>
        <w:jc w:val="both"/>
        <w:rPr>
          <w:rFonts w:ascii="Times New Roman" w:hAnsi="Times New Roman" w:cs="Times New Roman"/>
          <w:sz w:val="24"/>
        </w:rPr>
      </w:pPr>
      <w:r>
        <w:rPr>
          <w:rFonts w:cs="Times New Roman" w:ascii="Times New Roman" w:hAnsi="Times New Roman"/>
          <w:sz w:val="24"/>
        </w:rPr>
        <w:t>- Elmegyek hozzá, és beszélek vele - mondta. - Ráveszem, hogy engedjen minket találkozni. Nem félek tőle. A világon senkitől sem félek.</w:t>
      </w:r>
    </w:p>
    <w:p>
      <w:pPr>
        <w:pStyle w:val="Csakszveg"/>
        <w:ind w:firstLine="709"/>
        <w:jc w:val="both"/>
        <w:rPr>
          <w:rFonts w:ascii="Times New Roman" w:hAnsi="Times New Roman" w:cs="Times New Roman"/>
          <w:sz w:val="24"/>
        </w:rPr>
      </w:pPr>
      <w:r>
        <w:rPr>
          <w:rFonts w:cs="Times New Roman" w:ascii="Times New Roman" w:hAnsi="Times New Roman"/>
          <w:sz w:val="24"/>
        </w:rPr>
        <w:t>Mary ijedten felpattant.</w:t>
      </w:r>
    </w:p>
    <w:p>
      <w:pPr>
        <w:pStyle w:val="Csakszveg"/>
        <w:ind w:firstLine="709"/>
        <w:jc w:val="both"/>
        <w:rPr>
          <w:rFonts w:ascii="Times New Roman" w:hAnsi="Times New Roman" w:cs="Times New Roman"/>
          <w:sz w:val="24"/>
        </w:rPr>
      </w:pPr>
      <w:r>
        <w:rPr>
          <w:rFonts w:cs="Times New Roman" w:ascii="Times New Roman" w:hAnsi="Times New Roman"/>
          <w:sz w:val="24"/>
        </w:rPr>
        <w:t>- Nem! Denis, azt nem szabad! Mindkettőnket borzalmasan megbüntetne.</w:t>
      </w:r>
    </w:p>
    <w:p>
      <w:pPr>
        <w:pStyle w:val="Csakszveg"/>
        <w:ind w:firstLine="709"/>
        <w:jc w:val="both"/>
        <w:rPr>
          <w:rFonts w:ascii="Times New Roman" w:hAnsi="Times New Roman" w:cs="Times New Roman"/>
          <w:sz w:val="24"/>
        </w:rPr>
      </w:pPr>
      <w:r>
        <w:rPr>
          <w:rFonts w:cs="Times New Roman" w:ascii="Times New Roman" w:hAnsi="Times New Roman"/>
          <w:sz w:val="24"/>
        </w:rPr>
        <w:t>A gondolat, hogy félelmetes, brutális erejű apja bánthatja ezt a fiatal hőst, halálra rémítette.</w:t>
      </w:r>
    </w:p>
    <w:p>
      <w:pPr>
        <w:pStyle w:val="Csakszveg"/>
        <w:ind w:firstLine="709"/>
        <w:jc w:val="both"/>
        <w:rPr>
          <w:rFonts w:ascii="Times New Roman" w:hAnsi="Times New Roman" w:cs="Times New Roman"/>
          <w:sz w:val="24"/>
        </w:rPr>
      </w:pPr>
      <w:r>
        <w:rPr>
          <w:rFonts w:cs="Times New Roman" w:ascii="Times New Roman" w:hAnsi="Times New Roman"/>
          <w:sz w:val="24"/>
        </w:rPr>
        <w:t>- Ígérd meg, hogy nem teszel ilyet! - könyörgött.</w:t>
      </w:r>
    </w:p>
    <w:p>
      <w:pPr>
        <w:pStyle w:val="Csakszveg"/>
        <w:ind w:firstLine="709"/>
        <w:jc w:val="both"/>
        <w:rPr>
          <w:rFonts w:ascii="Times New Roman" w:hAnsi="Times New Roman" w:cs="Times New Roman"/>
          <w:sz w:val="24"/>
        </w:rPr>
      </w:pPr>
      <w:r>
        <w:rPr>
          <w:rFonts w:cs="Times New Roman" w:ascii="Times New Roman" w:hAnsi="Times New Roman"/>
          <w:sz w:val="24"/>
        </w:rPr>
        <w:t>- De nekünk találkoznunk kell, Mary. Képtelen lennék lemondani rólad.</w:t>
      </w:r>
    </w:p>
    <w:p>
      <w:pPr>
        <w:pStyle w:val="Csakszveg"/>
        <w:ind w:firstLine="709"/>
        <w:jc w:val="both"/>
        <w:rPr>
          <w:rFonts w:ascii="Times New Roman" w:hAnsi="Times New Roman" w:cs="Times New Roman"/>
          <w:sz w:val="24"/>
        </w:rPr>
      </w:pPr>
      <w:r>
        <w:rPr>
          <w:rFonts w:cs="Times New Roman" w:ascii="Times New Roman" w:hAnsi="Times New Roman"/>
          <w:sz w:val="24"/>
        </w:rPr>
        <w:t>- Néha majd titokban találkozunk.</w:t>
      </w:r>
    </w:p>
    <w:p>
      <w:pPr>
        <w:pStyle w:val="Csakszveg"/>
        <w:ind w:firstLine="709"/>
        <w:jc w:val="both"/>
        <w:rPr/>
      </w:pPr>
      <w:r>
        <w:rPr>
          <w:rFonts w:cs="Times New Roman" w:ascii="Times New Roman" w:hAnsi="Times New Roman"/>
          <w:sz w:val="24"/>
        </w:rPr>
        <w:t>- Az nem vezet sehová, kedves. Tudod, hogy feleségül szeretnélek venni.</w:t>
      </w:r>
    </w:p>
    <w:p>
      <w:pPr>
        <w:pStyle w:val="Csakszveg"/>
        <w:ind w:firstLine="709"/>
        <w:jc w:val="both"/>
        <w:rPr/>
      </w:pPr>
      <w:r>
        <w:rPr>
          <w:rFonts w:cs="Times New Roman" w:ascii="Times New Roman" w:hAnsi="Times New Roman"/>
          <w:sz w:val="24"/>
        </w:rPr>
        <w:t>Belenézett a lány szemébe, és nem mert többet mondani. Ehelyett megfogta a kezét, gyengéden belecsókolt a tenyerébe, majd a lány kézfejéhez simította az arcát.</w:t>
      </w:r>
    </w:p>
    <w:p>
      <w:pPr>
        <w:pStyle w:val="Csakszveg"/>
        <w:ind w:firstLine="709"/>
        <w:jc w:val="both"/>
        <w:rPr/>
      </w:pPr>
      <w:r>
        <w:rPr>
          <w:rFonts w:cs="Times New Roman" w:ascii="Times New Roman" w:hAnsi="Times New Roman"/>
          <w:sz w:val="24"/>
        </w:rPr>
        <w:t>- Ugye, hamarosan ismét találkozunk? - kérdezte Denis hirtelen. - Szeretnék megint a holdfényben sétálgatni veled, látni a hajadon megcsillanó fehér sugarakat.</w:t>
      </w:r>
    </w:p>
    <w:p>
      <w:pPr>
        <w:pStyle w:val="Csakszveg"/>
        <w:ind w:firstLine="709"/>
        <w:jc w:val="both"/>
        <w:rPr>
          <w:rFonts w:ascii="Times New Roman" w:hAnsi="Times New Roman" w:cs="Times New Roman"/>
          <w:sz w:val="24"/>
        </w:rPr>
      </w:pPr>
      <w:r>
        <w:rPr>
          <w:rFonts w:cs="Times New Roman" w:ascii="Times New Roman" w:hAnsi="Times New Roman"/>
          <w:sz w:val="24"/>
        </w:rPr>
        <w:t>Felemelte a fejét, és szeretettel nézett a kicsi kézre, melyet továbbra sem engedett el.</w:t>
      </w:r>
    </w:p>
    <w:p>
      <w:pPr>
        <w:pStyle w:val="Csakszveg"/>
        <w:ind w:firstLine="709"/>
        <w:jc w:val="both"/>
        <w:rPr/>
      </w:pPr>
      <w:r>
        <w:rPr>
          <w:rFonts w:cs="Times New Roman" w:ascii="Times New Roman" w:hAnsi="Times New Roman"/>
          <w:sz w:val="24"/>
        </w:rPr>
        <w:t>- Olyan a kezed, Mary, mint egy hópehely: lágy, fehér és puha. És hideg is, mint a hó. Szeretem a kezed, és téged is szeretlek.</w:t>
      </w:r>
    </w:p>
    <w:p>
      <w:pPr>
        <w:pStyle w:val="Csakszveg"/>
        <w:ind w:firstLine="709"/>
        <w:jc w:val="both"/>
        <w:rPr>
          <w:rFonts w:ascii="Times New Roman" w:hAnsi="Times New Roman" w:cs="Times New Roman"/>
          <w:sz w:val="24"/>
        </w:rPr>
      </w:pPr>
      <w:r>
        <w:rPr>
          <w:rFonts w:cs="Times New Roman" w:ascii="Times New Roman" w:hAnsi="Times New Roman"/>
          <w:sz w:val="24"/>
        </w:rPr>
        <w:t>Denis hirtelen szenvedélyes vágyat érzett, hogy mindig maga mellett tartsa a lányt. Ha kell, küzdeni fog érte: erősebb lesz, mint a körülmények, amelyek elválasztják őket egymástól, erősebb magánál a sorsnál is.</w:t>
      </w:r>
    </w:p>
    <w:p>
      <w:pPr>
        <w:pStyle w:val="Csakszveg"/>
        <w:ind w:firstLine="709"/>
        <w:jc w:val="both"/>
        <w:rPr>
          <w:rFonts w:ascii="Times New Roman" w:hAnsi="Times New Roman" w:cs="Times New Roman"/>
          <w:sz w:val="24"/>
        </w:rPr>
      </w:pPr>
      <w:r>
        <w:rPr>
          <w:rFonts w:cs="Times New Roman" w:ascii="Times New Roman" w:hAnsi="Times New Roman"/>
          <w:sz w:val="24"/>
        </w:rPr>
        <w:t>- Ugye, feleségül jössz hozzám, még akkor is, ha várnunk kell, Mary? - kérdezte határozott hangon.</w:t>
      </w:r>
    </w:p>
    <w:p>
      <w:pPr>
        <w:pStyle w:val="Csakszveg"/>
        <w:ind w:firstLine="709"/>
        <w:jc w:val="both"/>
        <w:rPr/>
      </w:pPr>
      <w:r>
        <w:rPr>
          <w:rFonts w:cs="Times New Roman" w:ascii="Times New Roman" w:hAnsi="Times New Roman"/>
          <w:sz w:val="24"/>
        </w:rPr>
        <w:t>Ahogy ott ült a fiú, háta mögött az üres üzlethelyiséggel, kezében a kezével, a válaszát várva, Mary látta szemében a szerelmet, a vágyat, hogy boldoggá tegye őt. Azonnal megfeledkezett minden nehézségről, veszélyről és a házasságuk előtt tornyosuló akadályról, és egyszerűen csak szerette a fiút, félelme eltörpült erejének árnyékában.</w:t>
      </w:r>
    </w:p>
    <w:p>
      <w:pPr>
        <w:pStyle w:val="Csakszveg"/>
        <w:ind w:firstLine="709"/>
        <w:jc w:val="both"/>
        <w:rPr/>
      </w:pPr>
      <w:r>
        <w:rPr>
          <w:rFonts w:cs="Times New Roman" w:ascii="Times New Roman" w:hAnsi="Times New Roman"/>
          <w:sz w:val="24"/>
        </w:rPr>
        <w:t>- Igen - felelte, mélyen Denis szemébe nézve.</w:t>
      </w:r>
    </w:p>
    <w:p>
      <w:pPr>
        <w:pStyle w:val="Csakszveg"/>
        <w:ind w:firstLine="709"/>
        <w:jc w:val="both"/>
        <w:rPr/>
      </w:pPr>
      <w:r>
        <w:rPr>
          <w:rFonts w:cs="Times New Roman" w:ascii="Times New Roman" w:hAnsi="Times New Roman"/>
          <w:sz w:val="24"/>
        </w:rPr>
        <w:t>A fiú nem mozdult, nem vetette a lába elé magát hálálkodva, mozdulatlanságában azonban kimondhatatlan szerelem és imádat áradt a testéből Mary testébe, összefonódó kezükön keresztül. Pillantásuk összekapcsolódott, a gyengédség és az érzelem valóságos sugárnyalábot alkotott közöttük.</w:t>
      </w:r>
    </w:p>
    <w:p>
      <w:pPr>
        <w:pStyle w:val="Csakszveg"/>
        <w:ind w:firstLine="709"/>
        <w:jc w:val="both"/>
        <w:rPr/>
      </w:pPr>
      <w:r>
        <w:rPr>
          <w:rFonts w:cs="Times New Roman" w:ascii="Times New Roman" w:hAnsi="Times New Roman"/>
          <w:sz w:val="24"/>
        </w:rPr>
        <w:t>- Nem fogod megbánni, drága Mary - suttogta Denis, majd áthajolt az asztalon, és lágyan szájon csókolta a lányt. - Mindent meg fogok tenni, hogy boldog légy velem. Eddig önző voltam, de mostantól kezdve te leszel az első az életemben. Keményen fogok dolgozni érted. Már most is van némi pénzem a bankban, de ha hajlandó vagy várni, Mary, hamarosan fogjuk magunkat, és összeházasodunk.</w:t>
      </w:r>
    </w:p>
    <w:p>
      <w:pPr>
        <w:pStyle w:val="Csakszveg"/>
        <w:ind w:firstLine="709"/>
        <w:jc w:val="both"/>
        <w:rPr/>
      </w:pPr>
      <w:r>
        <w:rPr>
          <w:rFonts w:cs="Times New Roman" w:ascii="Times New Roman" w:hAnsi="Times New Roman"/>
          <w:sz w:val="24"/>
        </w:rPr>
        <w:t>A megoldás egyszerűsége valósággal elkápráztatta Maryt, amint belegondolt, milyen csodálatos lenne, ha az apja tudta nélkül elszöknének, és ezzel teljesen elszakadnának tőle. Összecsapta a kezét, és azt suttogta:</w:t>
      </w:r>
    </w:p>
    <w:p>
      <w:pPr>
        <w:pStyle w:val="Csakszveg"/>
        <w:ind w:firstLine="709"/>
        <w:jc w:val="both"/>
        <w:rPr>
          <w:rFonts w:ascii="Times New Roman" w:hAnsi="Times New Roman" w:cs="Times New Roman"/>
          <w:sz w:val="24"/>
        </w:rPr>
      </w:pPr>
      <w:r>
        <w:rPr>
          <w:rFonts w:cs="Times New Roman" w:ascii="Times New Roman" w:hAnsi="Times New Roman"/>
          <w:sz w:val="24"/>
        </w:rPr>
        <w:t>- Ó, Denis, tényleg megtehetnénk? Erre sosem gondoltam!</w:t>
      </w:r>
    </w:p>
    <w:p>
      <w:pPr>
        <w:pStyle w:val="Csakszveg"/>
        <w:ind w:firstLine="709"/>
        <w:jc w:val="both"/>
        <w:rPr/>
      </w:pPr>
      <w:r>
        <w:rPr>
          <w:rFonts w:cs="Times New Roman" w:ascii="Times New Roman" w:hAnsi="Times New Roman"/>
          <w:sz w:val="24"/>
        </w:rPr>
        <w:t>- Megtehetjük, és meg is fogjuk tenni, drága Mary. Keményen fogok dolgozni, hogy minél hamarabb a saját lábunkra állhassunk. Emlékezz a mottómra! Ez lesz a mi családi címerünk szövege. Ne foglalkozz a Wintonokkal, és mostantól kezdve ne gyötörd magad felesleges gondolatokkal! Hagyj rám mindent, és ne felejtsd el, a nap minden percében rád gondolok és érted dolgozom. Óvatosnak kell lennünk a találkozásainkat illetően, de remélem, néha azért láthatlak... Ha máshogy nem, a távolból.</w:t>
      </w:r>
    </w:p>
    <w:p>
      <w:pPr>
        <w:pStyle w:val="Csakszveg"/>
        <w:ind w:firstLine="709"/>
        <w:jc w:val="both"/>
        <w:rPr/>
      </w:pPr>
      <w:r>
        <w:rPr>
          <w:rFonts w:cs="Times New Roman" w:ascii="Times New Roman" w:hAnsi="Times New Roman"/>
          <w:sz w:val="24"/>
        </w:rPr>
        <w:t>- Nekem is látnom kell téged: e nélkül nem bírnám ki! - suttogta Mary, majd némi gondolkodás után hozzátette: - Minden kedden elmegyek a könyvtárba, hogy kicseréljem Mamma könyveit, és néha a sajátjaimat.</w:t>
      </w:r>
    </w:p>
    <w:p>
      <w:pPr>
        <w:pStyle w:val="Csakszveg"/>
        <w:ind w:firstLine="709"/>
        <w:jc w:val="both"/>
        <w:rPr/>
      </w:pPr>
      <w:r>
        <w:rPr>
          <w:rFonts w:cs="Times New Roman" w:ascii="Times New Roman" w:hAnsi="Times New Roman"/>
          <w:sz w:val="24"/>
        </w:rPr>
        <w:t>- Azt hiszed, erre magamtól még nem jöttem rá? - mosolygott Denis. - Hamarosan tökéletesen meg fogom ismerni édesanyád irodalmi ízlését. Biztos lehetsz benne, hogy keddenként ott leszek a könyvtárban. Esetleg nem tudnál adni egy fényképet magadról, hogy a hét többi napján nézegethessem?</w:t>
      </w:r>
    </w:p>
    <w:p>
      <w:pPr>
        <w:pStyle w:val="Csakszveg"/>
        <w:ind w:firstLine="709"/>
        <w:jc w:val="both"/>
        <w:rPr/>
      </w:pPr>
      <w:r>
        <w:rPr>
          <w:rFonts w:cs="Times New Roman" w:ascii="Times New Roman" w:hAnsi="Times New Roman"/>
          <w:sz w:val="24"/>
        </w:rPr>
        <w:t>Mary lehajtotta a fejét, és arra gondolt, íme, ismét egy a különös neveltetéséből fakadó hiányosságokból.</w:t>
      </w:r>
    </w:p>
    <w:p>
      <w:pPr>
        <w:pStyle w:val="Csakszveg"/>
        <w:ind w:firstLine="709"/>
        <w:jc w:val="both"/>
        <w:rPr>
          <w:rFonts w:ascii="Times New Roman" w:hAnsi="Times New Roman" w:cs="Times New Roman"/>
          <w:sz w:val="24"/>
        </w:rPr>
      </w:pPr>
      <w:r>
        <w:rPr>
          <w:rFonts w:cs="Times New Roman" w:ascii="Times New Roman" w:hAnsi="Times New Roman"/>
          <w:sz w:val="24"/>
        </w:rPr>
        <w:t>- Rólam nem készült fénykép. Apám mindig is ellenezte.</w:t>
      </w:r>
    </w:p>
    <w:p>
      <w:pPr>
        <w:pStyle w:val="Csakszveg"/>
        <w:ind w:firstLine="709"/>
        <w:jc w:val="both"/>
        <w:rPr/>
      </w:pPr>
      <w:r>
        <w:rPr>
          <w:rFonts w:cs="Times New Roman" w:ascii="Times New Roman" w:hAnsi="Times New Roman"/>
          <w:sz w:val="24"/>
        </w:rPr>
        <w:t>- Micsoda? A szüleid nagyon le vannak maradva. Fel kell ébresztenünk őket! Micsoda szégyen, hogy sosem fényképeztek le! De ne törődj vele, egy tucat képet készíttetek rólad abban a pillanatban, ahogy összeházasodtunk! Ez hogy tetszik? - kérdezte, és egy homályos, barna színű fényképet varázsolt elő a zsebéből, amely kis sírkövek között álló fiatalembert ábrázolt, arcán oda nem illő vidámsággal.</w:t>
      </w:r>
    </w:p>
    <w:p>
      <w:pPr>
        <w:pStyle w:val="Csakszveg"/>
        <w:ind w:firstLine="709"/>
        <w:jc w:val="both"/>
        <w:rPr/>
      </w:pPr>
      <w:r>
        <w:rPr>
          <w:rFonts w:cs="Times New Roman" w:ascii="Times New Roman" w:hAnsi="Times New Roman"/>
          <w:sz w:val="24"/>
        </w:rPr>
        <w:t>- Denis Foyle az Óriások Járdáján. Tavaly készült - magyarázta. - Volt ott egy öregasszony, aki kagylókat és csigákat árult, tudod, olyanokat, amiben hallani lehet a tenger zúgását, és jövendölt nekem. Azt mondta, hamarosan nagy szerencse ér. Szerintem ő már akkor tudta, hogy találkozni fogok veled.</w:t>
      </w:r>
    </w:p>
    <w:p>
      <w:pPr>
        <w:pStyle w:val="Csakszveg"/>
        <w:ind w:firstLine="709"/>
        <w:jc w:val="both"/>
        <w:rPr>
          <w:rFonts w:ascii="Times New Roman" w:hAnsi="Times New Roman" w:cs="Times New Roman"/>
          <w:sz w:val="24"/>
        </w:rPr>
      </w:pPr>
      <w:r>
        <w:rPr>
          <w:rFonts w:cs="Times New Roman" w:ascii="Times New Roman" w:hAnsi="Times New Roman"/>
          <w:sz w:val="24"/>
        </w:rPr>
        <w:t>- Nekem adnád ezt a képet, Denis? - kérdezte Mary szégyellősen. - Nagyon tetszik.</w:t>
      </w:r>
    </w:p>
    <w:p>
      <w:pPr>
        <w:pStyle w:val="Csakszveg"/>
        <w:ind w:firstLine="709"/>
        <w:jc w:val="both"/>
        <w:rPr/>
      </w:pPr>
      <w:r>
        <w:rPr>
          <w:rFonts w:cs="Times New Roman" w:ascii="Times New Roman" w:hAnsi="Times New Roman"/>
          <w:sz w:val="24"/>
        </w:rPr>
        <w:t>- Természetesen, azzal az egy feltétellel, hogy a szíved fölött fogod hordani.</w:t>
      </w:r>
    </w:p>
    <w:p>
      <w:pPr>
        <w:pStyle w:val="Csakszveg"/>
        <w:ind w:firstLine="709"/>
        <w:jc w:val="both"/>
        <w:rPr>
          <w:rFonts w:ascii="Times New Roman" w:hAnsi="Times New Roman" w:cs="Times New Roman"/>
          <w:sz w:val="24"/>
        </w:rPr>
      </w:pPr>
      <w:r>
        <w:rPr>
          <w:rFonts w:cs="Times New Roman" w:ascii="Times New Roman" w:hAnsi="Times New Roman"/>
          <w:sz w:val="24"/>
        </w:rPr>
        <w:t>- Ott kell hordanom, ahol senki sem láthatja - mondta Mary ártatlanul.</w:t>
      </w:r>
    </w:p>
    <w:p>
      <w:pPr>
        <w:pStyle w:val="Csakszveg"/>
        <w:ind w:firstLine="709"/>
        <w:jc w:val="both"/>
        <w:rPr/>
      </w:pPr>
      <w:r>
        <w:rPr>
          <w:rFonts w:cs="Times New Roman" w:ascii="Times New Roman" w:hAnsi="Times New Roman"/>
          <w:sz w:val="24"/>
        </w:rPr>
        <w:t>- Az nekem tökéletesen megfelel - jelentette ki Denis huncut mosollyal, majd elnevette magát a lány hirtelen pirulásán.</w:t>
      </w:r>
    </w:p>
    <w:p>
      <w:pPr>
        <w:pStyle w:val="Csakszveg"/>
        <w:ind w:firstLine="709"/>
        <w:jc w:val="both"/>
        <w:rPr>
          <w:rFonts w:ascii="Times New Roman" w:hAnsi="Times New Roman" w:cs="Times New Roman"/>
          <w:sz w:val="24"/>
        </w:rPr>
      </w:pPr>
      <w:r>
        <w:rPr>
          <w:rFonts w:cs="Times New Roman" w:ascii="Times New Roman" w:hAnsi="Times New Roman"/>
          <w:sz w:val="24"/>
        </w:rPr>
        <w:t>- Ne is törődj velem, Mary - mondta bocsánatkérőn. - Ahogy az írek mondják: „egy lépéssel mindig hamarabb jár a szám, mint kellene.”</w:t>
      </w:r>
    </w:p>
    <w:p>
      <w:pPr>
        <w:pStyle w:val="Csakszveg"/>
        <w:ind w:firstLine="709"/>
        <w:jc w:val="both"/>
        <w:rPr/>
      </w:pPr>
      <w:r>
        <w:rPr>
          <w:rFonts w:cs="Times New Roman" w:ascii="Times New Roman" w:hAnsi="Times New Roman"/>
          <w:sz w:val="24"/>
        </w:rPr>
        <w:t>Mindketten nevettek, ahogy azonban Mary feloldódott a fiú vidámságában, úgy érezve, hogy az idők végezetéig el tudná hallgatni a tréfáit, észrevette mögötte a szándékot, és nagyon hálás volt érte. Denis igyekezett felkészíteni őt az elválásukra. Denis bátorsága lelket öntött belé, az élethez való nyitott, ugyanakkor merész viszonyulása úgy hatott rá, mint hűvös szellő a rabra, aki hosszú évek fogsága után kiszabadul börtönéből. A szívében feltoluló érzelmek szinte fojtogatták, és a szavak mintha maguktól buktak volna ki belőle.</w:t>
      </w:r>
    </w:p>
    <w:p>
      <w:pPr>
        <w:pStyle w:val="Csakszveg"/>
        <w:ind w:firstLine="709"/>
        <w:jc w:val="both"/>
        <w:rPr/>
      </w:pPr>
      <w:r>
        <w:rPr>
          <w:rFonts w:cs="Times New Roman" w:ascii="Times New Roman" w:hAnsi="Times New Roman"/>
          <w:sz w:val="24"/>
        </w:rPr>
        <w:t>- Melletted boldog és szabad vagyok, Denis. Tudok lélegezni. Nem tudtam, mit jelent a szerelem, amíg veled nem találkoztam. Nem gondoltam rá - nem értettem -, de most már tudom, számomra a szerelem az, ha veled lehetek, ugyanazt a levegőt szívhatom, amit te...</w:t>
      </w:r>
    </w:p>
    <w:p>
      <w:pPr>
        <w:pStyle w:val="Csakszveg"/>
        <w:ind w:firstLine="709"/>
        <w:jc w:val="both"/>
        <w:rPr/>
      </w:pPr>
      <w:r>
        <w:rPr>
          <w:rFonts w:cs="Times New Roman" w:ascii="Times New Roman" w:hAnsi="Times New Roman"/>
          <w:sz w:val="24"/>
        </w:rPr>
        <w:t>Hirtelen elhallgatott, meglepődve saját merészségén. Képek merültek fel benne előző életéből, amikor még nem volt Denis, és ahogy pillantása a mellette heverő teli szatyorra esett, eszébe jutott Mamma, aki azóta már biztosan el sem tudja képzelni, hol lehet. Gyorsan felállt.</w:t>
      </w:r>
    </w:p>
    <w:p>
      <w:pPr>
        <w:pStyle w:val="Csakszveg"/>
        <w:ind w:firstLine="709"/>
        <w:jc w:val="both"/>
        <w:rPr>
          <w:rFonts w:ascii="Times New Roman" w:hAnsi="Times New Roman" w:cs="Times New Roman"/>
          <w:sz w:val="24"/>
        </w:rPr>
      </w:pPr>
      <w:r>
        <w:rPr>
          <w:rFonts w:cs="Times New Roman" w:ascii="Times New Roman" w:hAnsi="Times New Roman"/>
          <w:sz w:val="24"/>
        </w:rPr>
        <w:t>- Most már igazán mennem kell, Denis - mondta sóhajtva.</w:t>
      </w:r>
    </w:p>
    <w:p>
      <w:pPr>
        <w:pStyle w:val="Csakszveg"/>
        <w:ind w:firstLine="709"/>
        <w:jc w:val="both"/>
        <w:rPr/>
      </w:pPr>
      <w:r>
        <w:rPr>
          <w:rFonts w:cs="Times New Roman" w:ascii="Times New Roman" w:hAnsi="Times New Roman"/>
          <w:sz w:val="24"/>
        </w:rPr>
        <w:t>A lány szavai sötét felhőként tornyosultak fölötte, ennek ellenére nem kérte, hogy maradjon, hanem udvarias férfihoz illően ő is felemelkedett.</w:t>
      </w:r>
    </w:p>
    <w:p>
      <w:pPr>
        <w:pStyle w:val="Csakszveg"/>
        <w:ind w:firstLine="709"/>
        <w:jc w:val="both"/>
        <w:rPr/>
      </w:pPr>
      <w:r>
        <w:rPr>
          <w:rFonts w:cs="Times New Roman" w:ascii="Times New Roman" w:hAnsi="Times New Roman"/>
          <w:sz w:val="24"/>
        </w:rPr>
        <w:t>- Nem akarom, hogy elmenj, kedves, és tudom, te is szívesebben maradnál, de most már legalább világosan látjuk az előttünk álló jövőt. Nincs más dolgunk, mint szeretnünk egymást és várni.</w:t>
      </w:r>
    </w:p>
    <w:p>
      <w:pPr>
        <w:pStyle w:val="Csakszveg"/>
        <w:ind w:firstLine="709"/>
        <w:jc w:val="both"/>
        <w:rPr/>
      </w:pPr>
      <w:r>
        <w:rPr>
          <w:rFonts w:cs="Times New Roman" w:ascii="Times New Roman" w:hAnsi="Times New Roman"/>
          <w:sz w:val="24"/>
        </w:rPr>
        <w:t>Rajtuk kívül továbbra sem volt senki a kávézóban. Bertorelli azzal, hogy visszavonult, tanújelét adta tapintatosságának, és annak, hogy tiszteletben tartja a helyzetüket. Gyorsan megcsókolták egymást: Mary ajka, mint egy pillangó szárnya, alig érintette Denisét. Az ajtóban még váltottak egy utolsó pillantást közös titkaik és szerelmük jeleként, amely szent talizmánként kapcsolta őket össze. Mary ezt követően megfordult, és kilépett az ajtón.</w:t>
      </w:r>
    </w:p>
    <w:p>
      <w:pPr>
        <w:pStyle w:val="Csakszveg"/>
        <w:ind w:firstLine="709"/>
        <w:jc w:val="both"/>
        <w:rPr>
          <w:rFonts w:ascii="Times New Roman" w:hAnsi="Times New Roman" w:cs="Times New Roman"/>
          <w:sz w:val="24"/>
        </w:rPr>
      </w:pPr>
      <w:r>
        <w:rPr>
          <w:rFonts w:cs="Times New Roman" w:ascii="Times New Roman" w:hAnsi="Times New Roman"/>
          <w:sz w:val="24"/>
        </w:rPr>
        <w:t>A szatyor most könnyű volt, mint a tollpihe, léptei gyorsak, mint szívének dobolása. Fejét magasra tartva, repkedő fürtökkel sietett haza, és mielőtt száguldó gondolatai elcsitulhattak volna, már meg is érkezett. Ahogy besuhant a konyhába, Mrs. Brodie kérdőn nézett rá.</w:t>
      </w:r>
    </w:p>
    <w:p>
      <w:pPr>
        <w:pStyle w:val="Csakszveg"/>
        <w:ind w:firstLine="709"/>
        <w:jc w:val="both"/>
        <w:rPr/>
      </w:pPr>
      <w:r>
        <w:rPr>
          <w:rFonts w:cs="Times New Roman" w:ascii="Times New Roman" w:hAnsi="Times New Roman"/>
          <w:sz w:val="24"/>
        </w:rPr>
        <w:t>- Mi tartott ilyen sokáig? Ennyi időbe telt, amíg megvetted azt a pár holmit? Talán találkoztál valami ismerőssel? Esetleg Matt után érdeklődött valaki?</w:t>
      </w:r>
    </w:p>
    <w:p>
      <w:pPr>
        <w:pStyle w:val="Csakszveg"/>
        <w:ind w:firstLine="709"/>
        <w:jc w:val="both"/>
        <w:rPr/>
      </w:pPr>
      <w:r>
        <w:rPr>
          <w:rFonts w:cs="Times New Roman" w:ascii="Times New Roman" w:hAnsi="Times New Roman"/>
          <w:sz w:val="24"/>
        </w:rPr>
        <w:t>Mary csaknem elnevette magát Mamma arckifejezése láttán. Egy pillanatra elképzelte, mit szólna az anyja, ha azt mondaná, hogy evett egy finom fagylaltot a bűnbarlangban, amelyet egy gonosztevő szolgált fel, aki gyerekeket kínoz makarónival, méghozzá egy fiatalember társaságában, aki párizsi nászútra hívta. Azonban jól tette, hogy meggondolta magát, ugyanis ha enged a hirtelen támadt késztetésnek, Mrs. Brodie - már persze ha nem kérdőjelezte volna meg Mary épelméjűségét - abban a szempillantásban elájult volna.</w:t>
      </w:r>
    </w:p>
    <w:p>
      <w:pPr>
        <w:pStyle w:val="Csakszveg"/>
        <w:ind w:firstLine="709"/>
        <w:jc w:val="both"/>
        <w:rPr/>
      </w:pPr>
      <w:r>
        <w:rPr>
          <w:rFonts w:cs="Times New Roman" w:ascii="Times New Roman" w:hAnsi="Times New Roman"/>
          <w:sz w:val="24"/>
        </w:rPr>
        <w:t>- Úgy látom, a levegő mindenesetre jót tett neked - jegyezte meg Mamma, némi gyanakvással a hangjában. - Egészen kipirultál.</w:t>
      </w:r>
    </w:p>
    <w:p>
      <w:pPr>
        <w:pStyle w:val="Csakszveg"/>
        <w:ind w:firstLine="709"/>
        <w:jc w:val="both"/>
        <w:rPr/>
      </w:pPr>
      <w:r>
        <w:rPr>
          <w:rFonts w:cs="Times New Roman" w:ascii="Times New Roman" w:hAnsi="Times New Roman"/>
          <w:sz w:val="24"/>
        </w:rPr>
        <w:t>Bár Mrs. Brodie meglehetősen hiszékeny volt, anyai ösztöne azt súgta, hogy a levenfordi levegő azért nem rendelkezik ilyen erős gyógyhatással.</w:t>
      </w:r>
    </w:p>
    <w:p>
      <w:pPr>
        <w:pStyle w:val="Csakszveg"/>
        <w:ind w:firstLine="709"/>
        <w:jc w:val="both"/>
        <w:rPr/>
      </w:pPr>
      <w:r>
        <w:rPr>
          <w:rFonts w:cs="Times New Roman" w:ascii="Times New Roman" w:hAnsi="Times New Roman"/>
          <w:sz w:val="24"/>
        </w:rPr>
        <w:t>- Igen, sokkal jobban érzem magam - mondta Mary az igazságnak megfelelően. A szája mosolyra húzódott, szeme vidáman csillogott.</w:t>
      </w:r>
    </w:p>
    <w:p>
      <w:pPr>
        <w:pStyle w:val="Csakszveg"/>
        <w:ind w:firstLine="709"/>
        <w:jc w:val="both"/>
        <w:rPr/>
      </w:pPr>
      <w:r>
        <w:rPr>
          <w:rFonts w:cs="Times New Roman" w:ascii="Times New Roman" w:hAnsi="Times New Roman"/>
          <w:sz w:val="24"/>
        </w:rPr>
        <w:t>- Nagymama mondott valamit, amíg nem voltál itthon, egy levélről, amit a kezedben látott - folytatta Mamma. - Remélem, semmi olyasmit nem csinálsz, amivel édesapád nem értene egyet. Ne szállj szembe vele, Mary! Azok, akik megpróbálták, nagyon megjárták. Az ilyesminek csak rossz vége lehet.</w:t>
      </w:r>
    </w:p>
    <w:p>
      <w:pPr>
        <w:pStyle w:val="Csakszveg"/>
        <w:ind w:firstLine="709"/>
        <w:jc w:val="both"/>
        <w:rPr>
          <w:rFonts w:ascii="Times New Roman" w:hAnsi="Times New Roman" w:cs="Times New Roman"/>
          <w:sz w:val="24"/>
        </w:rPr>
      </w:pPr>
      <w:r>
        <w:rPr>
          <w:rFonts w:cs="Times New Roman" w:ascii="Times New Roman" w:hAnsi="Times New Roman"/>
          <w:sz w:val="24"/>
        </w:rPr>
        <w:t>Tekintete a múltba révedt, miközben felsóhajtott.</w:t>
      </w:r>
    </w:p>
    <w:p>
      <w:pPr>
        <w:pStyle w:val="Csakszveg"/>
        <w:ind w:firstLine="709"/>
        <w:jc w:val="both"/>
        <w:rPr>
          <w:rFonts w:ascii="Times New Roman" w:hAnsi="Times New Roman" w:cs="Times New Roman"/>
          <w:sz w:val="24"/>
        </w:rPr>
      </w:pPr>
      <w:r>
        <w:rPr>
          <w:rFonts w:cs="Times New Roman" w:ascii="Times New Roman" w:hAnsi="Times New Roman"/>
          <w:sz w:val="24"/>
        </w:rPr>
        <w:t>- Apád végül mindig rájön, és akkor nagyon, de nagyon nagy baj lesz.</w:t>
      </w:r>
    </w:p>
    <w:p>
      <w:pPr>
        <w:pStyle w:val="Csakszveg"/>
        <w:ind w:firstLine="709"/>
        <w:jc w:val="both"/>
        <w:rPr>
          <w:rFonts w:ascii="Times New Roman" w:hAnsi="Times New Roman" w:cs="Times New Roman"/>
          <w:sz w:val="24"/>
        </w:rPr>
      </w:pPr>
      <w:r>
        <w:rPr>
          <w:rFonts w:cs="Times New Roman" w:ascii="Times New Roman" w:hAnsi="Times New Roman"/>
          <w:sz w:val="24"/>
        </w:rPr>
        <w:t>Mary néhány vállrándítással lerázta magáról a kabátot. Az elmúlt egy óra alatt karcsú alakja visszanyerte fiatalos és büszke életerejét. Kihúzta magát, testét vad és magabiztos öröm járta át.</w:t>
      </w:r>
    </w:p>
    <w:p>
      <w:pPr>
        <w:pStyle w:val="Csakszveg"/>
        <w:ind w:firstLine="709"/>
        <w:jc w:val="both"/>
        <w:rPr/>
      </w:pPr>
      <w:r>
        <w:rPr>
          <w:rFonts w:cs="Times New Roman" w:ascii="Times New Roman" w:hAnsi="Times New Roman"/>
          <w:sz w:val="24"/>
        </w:rPr>
        <w:t>- Mamma - mondta vidáman -, sose aggódj értem! Mostantól a mottóm a következő: „Mary sosem adja fel!”</w:t>
      </w:r>
    </w:p>
    <w:p>
      <w:pPr>
        <w:pStyle w:val="Csakszveg"/>
        <w:ind w:firstLine="709"/>
        <w:jc w:val="both"/>
        <w:rPr/>
      </w:pPr>
      <w:r>
        <w:rPr>
          <w:rFonts w:cs="Times New Roman" w:ascii="Times New Roman" w:hAnsi="Times New Roman"/>
          <w:sz w:val="24"/>
        </w:rPr>
        <w:t>Mrs. Brodie szomorúan csóválta meg lehajtott fejét. A lelke mélyén valami homályos és megmagyarázhatatlanul rossz előérzettel küszködött. Összeszedte a holmikat, melyeket Mary kirakott az asztalra, és mint a balszerencse és balsejtelem megtestesülése, lassan kivánszorgott a konyhából.</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Hato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Nessie! Mary! - rikoltotta Mrs. Brodie izgatottan, miközben öltözködő férje körül sürgölődött. - Gyertek, és adjátok fel édesapátok lábszárvédőjét!</w:t>
      </w:r>
    </w:p>
    <w:p>
      <w:pPr>
        <w:pStyle w:val="Csakszveg"/>
        <w:ind w:firstLine="709"/>
        <w:jc w:val="both"/>
        <w:rPr>
          <w:rFonts w:ascii="Times New Roman" w:hAnsi="Times New Roman" w:cs="Times New Roman"/>
          <w:sz w:val="24"/>
        </w:rPr>
      </w:pPr>
      <w:r>
        <w:rPr>
          <w:rFonts w:cs="Times New Roman" w:ascii="Times New Roman" w:hAnsi="Times New Roman"/>
          <w:sz w:val="24"/>
        </w:rPr>
        <w:t>Augusztus huszonegyedike, szombat reggel volt, egyike a vörösbetűs napoknak James Brodie naptárában. Fekete-fehér nagykockás zakót viselt, térdnadrággal, arca vörös volt, mint a felkelő nap, és minden erejét bevetve próbált belebújni lábszárvédőjébe, amit egy évvel ezelőtt ezen a napon viselt utoljára, amikor - bár erre nem szívesen emlékezett - ugyanígy meg kellett küzdenie vele.</w:t>
      </w:r>
    </w:p>
    <w:p>
      <w:pPr>
        <w:pStyle w:val="Csakszveg"/>
        <w:ind w:firstLine="709"/>
        <w:jc w:val="both"/>
        <w:rPr/>
      </w:pPr>
      <w:r>
        <w:rPr>
          <w:rFonts w:cs="Times New Roman" w:ascii="Times New Roman" w:hAnsi="Times New Roman"/>
          <w:sz w:val="24"/>
        </w:rPr>
        <w:t>- Ki volt az az idióta, aki vizesen tette el ezt az átkozott lábszárvédőt? - mordult rá a feleségére. - Képtelen vagyok összecsatolni! A fene egye meg, ebben a házban semmit sem lehet rendesen csinálni? Ez a vacak összement!</w:t>
      </w:r>
    </w:p>
    <w:p>
      <w:pPr>
        <w:pStyle w:val="Csakszveg"/>
        <w:ind w:firstLine="709"/>
        <w:jc w:val="both"/>
        <w:rPr>
          <w:rFonts w:ascii="Times New Roman" w:hAnsi="Times New Roman" w:cs="Times New Roman"/>
          <w:sz w:val="24"/>
        </w:rPr>
      </w:pPr>
      <w:r>
        <w:rPr>
          <w:rFonts w:cs="Times New Roman" w:ascii="Times New Roman" w:hAnsi="Times New Roman"/>
          <w:sz w:val="24"/>
        </w:rPr>
        <w:t>Ha valami gond volt, Brodie azonnal a feleségére hárította a felelősséget.</w:t>
      </w:r>
    </w:p>
    <w:p>
      <w:pPr>
        <w:pStyle w:val="Csakszveg"/>
        <w:ind w:firstLine="709"/>
        <w:jc w:val="both"/>
        <w:rPr/>
      </w:pPr>
      <w:r>
        <w:rPr>
          <w:rFonts w:cs="Times New Roman" w:ascii="Times New Roman" w:hAnsi="Times New Roman"/>
          <w:sz w:val="24"/>
        </w:rPr>
        <w:t>- Az ember nem bízhat már rád semmit? Hogy menjek a vásárba lábszárvédő nélkül? Legközelebb majd gallér és nyakkendő nélkül akarsz elküldeni?</w:t>
      </w:r>
    </w:p>
    <w:p>
      <w:pPr>
        <w:pStyle w:val="Csakszveg"/>
        <w:ind w:firstLine="709"/>
        <w:jc w:val="both"/>
        <w:rPr/>
      </w:pPr>
      <w:r>
        <w:rPr>
          <w:rFonts w:cs="Times New Roman" w:ascii="Times New Roman" w:hAnsi="Times New Roman"/>
          <w:sz w:val="24"/>
        </w:rPr>
        <w:t>- De apa - szólalt meg Mrs. Brodie félénken -, azt hiszem, az új csizmád egy számmal nagyobb, mint a régi volt. Én magam rendeltem, és mintha szélesebb is lenne.</w:t>
      </w:r>
    </w:p>
    <w:p>
      <w:pPr>
        <w:pStyle w:val="Csakszveg"/>
        <w:ind w:firstLine="709"/>
        <w:jc w:val="both"/>
        <w:rPr/>
      </w:pPr>
      <w:r>
        <w:rPr>
          <w:rFonts w:cs="Times New Roman" w:ascii="Times New Roman" w:hAnsi="Times New Roman"/>
          <w:sz w:val="24"/>
        </w:rPr>
        <w:t>- Marhaság! - mordult fel Brodie. - Mindjárt az következik, hogy tavaly óta megnőtt a lábam, igaz?</w:t>
      </w:r>
    </w:p>
    <w:p>
      <w:pPr>
        <w:pStyle w:val="Csakszveg"/>
        <w:ind w:firstLine="709"/>
        <w:jc w:val="both"/>
        <w:rPr>
          <w:rFonts w:ascii="Times New Roman" w:hAnsi="Times New Roman" w:cs="Times New Roman"/>
          <w:sz w:val="24"/>
        </w:rPr>
      </w:pPr>
      <w:r>
        <w:rPr>
          <w:rFonts w:cs="Times New Roman" w:ascii="Times New Roman" w:hAnsi="Times New Roman"/>
          <w:sz w:val="24"/>
        </w:rPr>
        <w:t>Ebben a pillanatban Nessie rontott a szobába, szökdécselve, mint egy őzgida, nyomában Maryvel.</w:t>
      </w:r>
    </w:p>
    <w:p>
      <w:pPr>
        <w:pStyle w:val="Csakszveg"/>
        <w:ind w:firstLine="709"/>
        <w:jc w:val="both"/>
        <w:rPr/>
      </w:pPr>
      <w:r>
        <w:rPr>
          <w:rFonts w:cs="Times New Roman" w:ascii="Times New Roman" w:hAnsi="Times New Roman"/>
          <w:sz w:val="24"/>
        </w:rPr>
        <w:t>- Gyorsan, lányok! - sürgette őket Mamma. - Segítsétek fel édesapátok lábszárvédőjét! Siessetek, már így is késésben van!</w:t>
      </w:r>
    </w:p>
    <w:p>
      <w:pPr>
        <w:pStyle w:val="Csakszveg"/>
        <w:ind w:firstLine="709"/>
        <w:jc w:val="both"/>
        <w:rPr/>
      </w:pPr>
      <w:r>
        <w:rPr>
          <w:rFonts w:cs="Times New Roman" w:ascii="Times New Roman" w:hAnsi="Times New Roman"/>
          <w:sz w:val="24"/>
        </w:rPr>
        <w:t>A lányok térdre vetették magukat, fürge ujjaikat felkészítve az előttük álló nehéz feladatra. Brodie eközben hátradőlt, és sötét pillantásokat vetett felesége bocsánatkérőn összezsugorodott alakjára. A katasztrófa Mrs. Brodie számára is sajnálatos volt, ugyanis ezen a napon okkal remélhette, hogy férje jó hangulatban lesz. A gondolat, hogy elszalaszthatja egy olyan nap ritka alkalmát, amikor nem tör ki az alvó tűzhányó, sokkal keserűbb volt számára, mint a pillanatnyi, fejéhez vágott sértések.</w:t>
      </w:r>
    </w:p>
    <w:p>
      <w:pPr>
        <w:pStyle w:val="Csakszveg"/>
        <w:ind w:firstLine="709"/>
        <w:jc w:val="both"/>
        <w:rPr/>
      </w:pPr>
      <w:r>
        <w:rPr>
          <w:rFonts w:cs="Times New Roman" w:ascii="Times New Roman" w:hAnsi="Times New Roman"/>
          <w:sz w:val="24"/>
        </w:rPr>
        <w:t>Ezen a napon rendezték meg ugyanis minden évben a Levenfordi Marhavásárt, ezt a fontos mezőgazdasági eseményt, amely mágnesként vonzotta a környék előkelőségeit. Brodie imádta a vásárt, és a világért sem szalasztotta volna el. Szerette nézegetni a duzzadó tőgyű teheneket, az izmos clydesdale lovakat, az erős hátasokat, a kövér disznókat, a vastag gyapjú birkákat, és mindvégig büszkén fitogtatta hozzáértését.</w:t>
      </w:r>
    </w:p>
    <w:p>
      <w:pPr>
        <w:pStyle w:val="Csakszveg"/>
        <w:ind w:firstLine="709"/>
        <w:jc w:val="both"/>
        <w:rPr/>
      </w:pPr>
      <w:r>
        <w:rPr>
          <w:rFonts w:cs="Times New Roman" w:ascii="Times New Roman" w:hAnsi="Times New Roman"/>
          <w:sz w:val="24"/>
        </w:rPr>
        <w:t>Ahogy ott állt a bírák közelében, egyik kezében sétapálcájával, másik kezét a zsebébe süllyesztve, mintha egész lényével azt mondta volna: „Én, a kalapos, sokkal jobban értek a dologhoz, mint ezek itt!”</w:t>
      </w:r>
    </w:p>
    <w:p>
      <w:pPr>
        <w:pStyle w:val="Csakszveg"/>
        <w:ind w:firstLine="709"/>
        <w:jc w:val="both"/>
        <w:rPr>
          <w:rFonts w:ascii="Times New Roman" w:hAnsi="Times New Roman" w:cs="Times New Roman"/>
          <w:sz w:val="24"/>
        </w:rPr>
      </w:pPr>
      <w:r>
        <w:rPr>
          <w:rFonts w:cs="Times New Roman" w:ascii="Times New Roman" w:hAnsi="Times New Roman"/>
          <w:sz w:val="24"/>
        </w:rPr>
        <w:t>Miután alaposan kinézelődte magát, kalapját a tarkójára tolva ráérősen körbejárta a sátrakat, egy szeletet szelve ebből a sajtból, majd abból a sajtból, és kritikusan ízlelgette őket. Megkóstolta a különböző vajakat, tejszíneket és írókat, és hetykén incselkedett a pultok mögött álló fejőlányokkal.</w:t>
      </w:r>
    </w:p>
    <w:p>
      <w:pPr>
        <w:pStyle w:val="Csakszveg"/>
        <w:ind w:firstLine="709"/>
        <w:jc w:val="both"/>
        <w:rPr/>
      </w:pPr>
      <w:r>
        <w:rPr>
          <w:rFonts w:cs="Times New Roman" w:ascii="Times New Roman" w:hAnsi="Times New Roman"/>
          <w:sz w:val="24"/>
        </w:rPr>
        <w:t>Lényének az a fele, amely közel állt a földhöz, valósággal kivirágzott az ilyen napokon. Anyja családjától, a Lumsdenektől, akik nemzedékeken keresztül földműveléssel foglalkoztak Winton báró birtokán, örökölte a föld, annak terménye és az állatok iránti szeretetét, amely mélyen gyökerezett a lelkében. Teste erősen vágyott a földműveléssel járó kemény munkára, ugyanis fiatalkorában sokat hajtotta az ökrös szekeret a Winton-birtokon, és a vadászattal járó izgalmakat is megismerte. Apjától, James Brodie-tól, ettől a morózus, keserű és kérlelhetetlen embertől, akinek egyetlen gyermeke volt, valami olyasféle büszkeséget örökölt, amely a föld utáni birtoklási vágyból táplálkozott. Csupán az elszegényedett apja halálát - aki leesett a lova hátáról és kitörte a nyakát - követő nehézségek késztették arra a fiatal James Brodie-t, hogy a gyűlöletes kereskedelemben próbáljon boldogulni.</w:t>
      </w:r>
    </w:p>
    <w:p>
      <w:pPr>
        <w:pStyle w:val="Csakszveg"/>
        <w:ind w:firstLine="709"/>
        <w:jc w:val="both"/>
        <w:rPr>
          <w:rFonts w:ascii="Times New Roman" w:hAnsi="Times New Roman" w:cs="Times New Roman"/>
          <w:sz w:val="24"/>
        </w:rPr>
      </w:pPr>
      <w:r>
        <w:rPr>
          <w:rFonts w:cs="Times New Roman" w:ascii="Times New Roman" w:hAnsi="Times New Roman"/>
          <w:sz w:val="24"/>
        </w:rPr>
        <w:t>Azonban volt egy másik, az elsőnél nyomósabb ok, ami minden évben kihajtotta a vásárra, tudniillik a vágy, hogy egyenlőként érintkezzen a környék és a város előkelőségeivel. Esze ágában sem volt alázatosnak lenni, sőt egyfajta dölyfös arroganciával viseltetett a megjelentek iránt. Egy bólintás ide, egy üdvözlő szó oda, vagy néhány perc társalgás egy jelentős személyiséggel nagy elégtételül szolgált számára, és abnormális örömmel töltötte el.</w:t>
      </w:r>
    </w:p>
    <w:p>
      <w:pPr>
        <w:pStyle w:val="Csakszveg"/>
        <w:ind w:firstLine="709"/>
        <w:jc w:val="both"/>
        <w:rPr/>
      </w:pPr>
      <w:r>
        <w:rPr>
          <w:rFonts w:cs="Times New Roman" w:ascii="Times New Roman" w:hAnsi="Times New Roman"/>
          <w:sz w:val="24"/>
        </w:rPr>
        <w:t>- Megcsináltam, apa! Én végeztem elsőnek! - kiáltotta Nessie diadalmas hangon. Apró ujjával sikerült begombolnia az áruló lábszárvédőt.</w:t>
      </w:r>
    </w:p>
    <w:p>
      <w:pPr>
        <w:pStyle w:val="Csakszveg"/>
        <w:ind w:firstLine="709"/>
        <w:jc w:val="both"/>
        <w:rPr>
          <w:rFonts w:ascii="Times New Roman" w:hAnsi="Times New Roman" w:cs="Times New Roman"/>
          <w:sz w:val="24"/>
        </w:rPr>
      </w:pPr>
      <w:r>
        <w:rPr>
          <w:rFonts w:cs="Times New Roman" w:ascii="Times New Roman" w:hAnsi="Times New Roman"/>
          <w:sz w:val="24"/>
        </w:rPr>
        <w:t>- Gyerünk, Mary! Mit ügyetlenkedsz? - méltatlankodott Mrs. Brodie. - Édesapád nem várhat rád egész nap!</w:t>
      </w:r>
    </w:p>
    <w:p>
      <w:pPr>
        <w:pStyle w:val="Csakszveg"/>
        <w:ind w:firstLine="709"/>
        <w:jc w:val="both"/>
        <w:rPr/>
      </w:pPr>
      <w:r>
        <w:rPr>
          <w:rFonts w:cs="Times New Roman" w:ascii="Times New Roman" w:hAnsi="Times New Roman"/>
          <w:sz w:val="24"/>
        </w:rPr>
        <w:t>- Ne sürgesd! - mondta Brodie gúnyosan. - Most már úgyis elkéstem. Talán szeretnétek, ha ma egész nap itthon maradnék?</w:t>
      </w:r>
    </w:p>
    <w:p>
      <w:pPr>
        <w:pStyle w:val="Csakszveg"/>
        <w:ind w:firstLine="709"/>
        <w:jc w:val="both"/>
        <w:rPr>
          <w:rFonts w:ascii="Times New Roman" w:hAnsi="Times New Roman" w:cs="Times New Roman"/>
          <w:sz w:val="24"/>
        </w:rPr>
      </w:pPr>
      <w:r>
        <w:rPr>
          <w:rFonts w:cs="Times New Roman" w:ascii="Times New Roman" w:hAnsi="Times New Roman"/>
          <w:sz w:val="24"/>
        </w:rPr>
        <w:t>- Nessie mindig is gyorsabb volt nála - sóhajtotta Mamma.</w:t>
      </w:r>
    </w:p>
    <w:p>
      <w:pPr>
        <w:pStyle w:val="Csakszveg"/>
        <w:ind w:firstLine="709"/>
        <w:jc w:val="both"/>
        <w:rPr>
          <w:rFonts w:ascii="Times New Roman" w:hAnsi="Times New Roman" w:cs="Times New Roman"/>
          <w:sz w:val="24"/>
        </w:rPr>
      </w:pPr>
      <w:r>
        <w:rPr>
          <w:rFonts w:cs="Times New Roman" w:ascii="Times New Roman" w:hAnsi="Times New Roman"/>
          <w:sz w:val="24"/>
        </w:rPr>
        <w:t>- Kész vagyok - jelentette Mary, miközben elgémberedett ujját hajlítgatva felállt.</w:t>
      </w:r>
    </w:p>
    <w:p>
      <w:pPr>
        <w:pStyle w:val="Csakszveg"/>
        <w:ind w:firstLine="709"/>
        <w:jc w:val="both"/>
        <w:rPr>
          <w:rFonts w:ascii="Times New Roman" w:hAnsi="Times New Roman" w:cs="Times New Roman"/>
          <w:sz w:val="24"/>
        </w:rPr>
      </w:pPr>
      <w:r>
        <w:rPr>
          <w:rFonts w:cs="Times New Roman" w:ascii="Times New Roman" w:hAnsi="Times New Roman"/>
          <w:sz w:val="24"/>
        </w:rPr>
        <w:t>Az apja kritikus szemmel végigmérte.</w:t>
      </w:r>
    </w:p>
    <w:p>
      <w:pPr>
        <w:pStyle w:val="Csakszveg"/>
        <w:ind w:firstLine="709"/>
        <w:jc w:val="both"/>
        <w:rPr/>
      </w:pPr>
      <w:r>
        <w:rPr>
          <w:rFonts w:cs="Times New Roman" w:ascii="Times New Roman" w:hAnsi="Times New Roman"/>
          <w:sz w:val="24"/>
        </w:rPr>
        <w:t>- Tudod, hogy kezdesz ellustulni, lányom? Ez a baj veled. Szent ég, ahogy most megnézlek, kezdesz akkora lenni, mint a ház oldala. Kevesebbet kellene enned, és többet dolgoznod!</w:t>
      </w:r>
    </w:p>
    <w:p>
      <w:pPr>
        <w:pStyle w:val="Csakszveg"/>
        <w:ind w:firstLine="709"/>
        <w:jc w:val="both"/>
        <w:rPr/>
      </w:pPr>
      <w:r>
        <w:rPr>
          <w:rFonts w:cs="Times New Roman" w:ascii="Times New Roman" w:hAnsi="Times New Roman"/>
          <w:sz w:val="24"/>
        </w:rPr>
        <w:t>Felállt, és miközben Mamma kiterelgette a lányokat a szobából, szemügyre vette magát a tükörben. Minél tovább nézte, annál jobban tetszett magának és néhány perc elteltével régi önteltségével fordult el tükörképétől. Vastag, izmos combján feszült a durva anyagú térdnadrág, és vádlija nemesen domborodott a házi készítésű fonalból kötött vastag harisnya alatt; válla széles volt, mint egy birkózóé, egyetlen deka fölösleges hájat sem hordott a testén, és a bőre olyan makulátlan volt, mint egy kisbabáé. Ő volt a vidéki úriember tökéletes megtestesülése, és ahogy ez - amit már úgyis tudott - tükörképe láttán ismét tudatosult benne, megpödörte a bajuszát, és elégedett sóhajjal végigsimított az állán.</w:t>
      </w:r>
    </w:p>
    <w:p>
      <w:pPr>
        <w:pStyle w:val="Csakszveg"/>
        <w:ind w:firstLine="709"/>
        <w:jc w:val="both"/>
        <w:rPr/>
      </w:pPr>
      <w:r>
        <w:rPr>
          <w:rFonts w:cs="Times New Roman" w:ascii="Times New Roman" w:hAnsi="Times New Roman"/>
          <w:sz w:val="24"/>
        </w:rPr>
        <w:t>Ebben a pillanatban lassan kinyílt a szobaajtó, és Brodie nagymama feje jelent meg a nyílásban. Fürkészőn nézett a fiára, próbálva kikémlelni a hangulatát, mielőtt megszólalt volna.</w:t>
      </w:r>
    </w:p>
    <w:p>
      <w:pPr>
        <w:pStyle w:val="Csakszveg"/>
        <w:ind w:firstLine="709"/>
        <w:jc w:val="both"/>
        <w:rPr/>
      </w:pPr>
      <w:r>
        <w:rPr>
          <w:rFonts w:cs="Times New Roman" w:ascii="Times New Roman" w:hAnsi="Times New Roman"/>
          <w:sz w:val="24"/>
        </w:rPr>
        <w:t>- Megnézhetlek, mielőtt elmégy, James? - kérdezte rövid, óvatos szünet után. Ez a nap különös, izgalomhoz hasonló érzelmet ébresztett szenilis agyában, amely fiatalsága elfeledett emlékeiből táplálkozott.</w:t>
      </w:r>
    </w:p>
    <w:p>
      <w:pPr>
        <w:pStyle w:val="Csakszveg"/>
        <w:ind w:firstLine="709"/>
        <w:jc w:val="both"/>
        <w:rPr/>
      </w:pPr>
      <w:r>
        <w:rPr>
          <w:rFonts w:cs="Times New Roman" w:ascii="Times New Roman" w:hAnsi="Times New Roman"/>
          <w:sz w:val="24"/>
        </w:rPr>
        <w:t>- Nagyon jól nézel ki! Ilyen egy igazi férfi! - jelentette ki. - A mindenit, bárcsak veled mehetnék!</w:t>
      </w:r>
    </w:p>
    <w:p>
      <w:pPr>
        <w:pStyle w:val="Csakszveg"/>
        <w:ind w:firstLine="709"/>
        <w:jc w:val="both"/>
        <w:rPr>
          <w:rFonts w:ascii="Times New Roman" w:hAnsi="Times New Roman" w:cs="Times New Roman"/>
          <w:sz w:val="24"/>
        </w:rPr>
      </w:pPr>
      <w:r>
        <w:rPr>
          <w:rFonts w:cs="Times New Roman" w:ascii="Times New Roman" w:hAnsi="Times New Roman"/>
          <w:sz w:val="24"/>
        </w:rPr>
        <w:t>- Túl öreg vagy, hogy veled mutatkozzam, anyám, bár lehet, hogy a szívósság kategóriában még érmet is nyerhetnék veled - szellemeskedett Brodie.</w:t>
      </w:r>
    </w:p>
    <w:p>
      <w:pPr>
        <w:pStyle w:val="Csakszveg"/>
        <w:ind w:firstLine="709"/>
        <w:jc w:val="both"/>
        <w:rPr/>
      </w:pPr>
      <w:r>
        <w:rPr>
          <w:rFonts w:cs="Times New Roman" w:ascii="Times New Roman" w:hAnsi="Times New Roman"/>
          <w:sz w:val="24"/>
        </w:rPr>
        <w:t>A félig süket öregasszony nem hallotta rendesen, ráadásul folyton kalandozó gondolatai miatt fel sem fogta igazán fia megjegyzésének értelmét.</w:t>
      </w:r>
    </w:p>
    <w:p>
      <w:pPr>
        <w:pStyle w:val="Csakszveg"/>
        <w:ind w:firstLine="709"/>
        <w:jc w:val="both"/>
        <w:rPr/>
      </w:pPr>
      <w:r>
        <w:rPr>
          <w:rFonts w:cs="Times New Roman" w:ascii="Times New Roman" w:hAnsi="Times New Roman"/>
          <w:sz w:val="24"/>
        </w:rPr>
        <w:t>- Sajnos, egy kicsit már öreg vagyok az ilyen dolgokhoz - siránkozott -, de volt idő, amikor első voltam a fejésben, bemutatásban és rostálásban, és aztán este a fogócskában. Úgy emlékszem rá, mintha tegnap történt volna... - csillant fel egy pillanatra homályos szeme. - Micsoda finom zabkenyerek és fagylaltok voltak akkoriban, bár fiatalkoromban én nagyon keveset ettem.</w:t>
      </w:r>
    </w:p>
    <w:p>
      <w:pPr>
        <w:pStyle w:val="Csakszveg"/>
        <w:ind w:firstLine="709"/>
        <w:jc w:val="both"/>
        <w:rPr/>
      </w:pPr>
      <w:r>
        <w:rPr>
          <w:rFonts w:cs="Times New Roman" w:ascii="Times New Roman" w:hAnsi="Times New Roman"/>
          <w:sz w:val="24"/>
        </w:rPr>
        <w:t>Szomorúan felsóhajtott, amint eszébe jutottak az elvesztegetett lehetőségek.</w:t>
      </w:r>
    </w:p>
    <w:p>
      <w:pPr>
        <w:pStyle w:val="Csakszveg"/>
        <w:ind w:firstLine="709"/>
        <w:jc w:val="both"/>
        <w:rPr/>
      </w:pPr>
      <w:r>
        <w:rPr>
          <w:rFonts w:cs="Times New Roman" w:ascii="Times New Roman" w:hAnsi="Times New Roman"/>
          <w:sz w:val="24"/>
        </w:rPr>
        <w:t>- Ugyan már, anyám, egy pillanatig sem tudsz másra gondolni a hasadon kívül? Ha valaki ezt hallaná, azt hinné, hogy halálra éheztetlek! - gúnyolódott Brodie.</w:t>
      </w:r>
    </w:p>
    <w:p>
      <w:pPr>
        <w:pStyle w:val="Csakszveg"/>
        <w:ind w:firstLine="709"/>
        <w:jc w:val="both"/>
        <w:rPr/>
      </w:pPr>
      <w:r>
        <w:rPr>
          <w:rFonts w:cs="Times New Roman" w:ascii="Times New Roman" w:hAnsi="Times New Roman"/>
          <w:sz w:val="24"/>
        </w:rPr>
        <w:t>- Nem! Nem, James. Nagyon hálás vagyok mindazért, amit tőled kapok, és ez elég is nekem. Azonban ha ma látnál egy szép darab Cheddar sajtot, nem túl drágát - estefelé már mindent olcsóbban adnak -, talán megvehetnéd nekem... - mondta, és közben behízelgően vigyorgott.</w:t>
      </w:r>
    </w:p>
    <w:p>
      <w:pPr>
        <w:pStyle w:val="Csakszveg"/>
        <w:ind w:firstLine="709"/>
        <w:jc w:val="both"/>
        <w:rPr>
          <w:rFonts w:ascii="Times New Roman" w:hAnsi="Times New Roman" w:cs="Times New Roman"/>
          <w:sz w:val="24"/>
        </w:rPr>
      </w:pPr>
      <w:r>
        <w:rPr>
          <w:rFonts w:cs="Times New Roman" w:ascii="Times New Roman" w:hAnsi="Times New Roman"/>
          <w:sz w:val="24"/>
        </w:rPr>
        <w:t>Brodie hangos nevetésre fakadt.</w:t>
      </w:r>
    </w:p>
    <w:p>
      <w:pPr>
        <w:pStyle w:val="Csakszveg"/>
        <w:ind w:firstLine="709"/>
        <w:jc w:val="both"/>
        <w:rPr/>
      </w:pPr>
      <w:r>
        <w:rPr>
          <w:rFonts w:cs="Times New Roman" w:ascii="Times New Roman" w:hAnsi="Times New Roman"/>
          <w:sz w:val="24"/>
        </w:rPr>
        <w:t>- Szent ég, egyszer még a sírba teszel, anyám! A te istened a gyomrodban lakik. Ma akarok Sir John Lattával beszélni. Azt kívánod, hogy csomagokat cipeljek, amikor találkozom vele? - kiáltott rá az anyjára, és bosszúsan kirobogott a szobából.</w:t>
      </w:r>
    </w:p>
    <w:p>
      <w:pPr>
        <w:pStyle w:val="Csakszveg"/>
        <w:ind w:firstLine="709"/>
        <w:jc w:val="both"/>
        <w:rPr/>
      </w:pPr>
      <w:r>
        <w:rPr>
          <w:rFonts w:cs="Times New Roman" w:ascii="Times New Roman" w:hAnsi="Times New Roman"/>
          <w:sz w:val="24"/>
        </w:rPr>
        <w:t>Brodie nagymama saját szobája ablakához sietett, hogy lássa a házból távozó fiát. A nap hátralévő részét is itt töltötte, figyelte a ház előtt elhajtott állatokat, és szemét erőltetve próbálta kivenni a nyakukban lógó színes cédulát - a piros első, a kék második, a zöld harmadik helyet jelentett, a sárga pedig csupán elismerést a gazdának. Lelkesen fürkészte az utcán elhaladó embereket, hátha sikerül egy ismerős arcot megpillantania a tömegben. Ráadásul ott volt a lehetősége - és valószínűtlensége ellenére erősen foglalkoztatta a fantáziáját -, hogy a fia esetleg valami kis ajándékot hoz a számára. Mindenesetre megkérte rá, és ennél többet nem tehet, gondolta csendes elégedettséggel, miközben elhelyezkedett a karosszékében, hogy megkezdje naphosszat tartó őrködését.</w:t>
      </w:r>
    </w:p>
    <w:p>
      <w:pPr>
        <w:pStyle w:val="Csakszveg"/>
        <w:ind w:firstLine="709"/>
        <w:jc w:val="both"/>
        <w:rPr>
          <w:rFonts w:ascii="Times New Roman" w:hAnsi="Times New Roman" w:cs="Times New Roman"/>
          <w:sz w:val="24"/>
        </w:rPr>
      </w:pPr>
      <w:r>
        <w:rPr>
          <w:rFonts w:cs="Times New Roman" w:ascii="Times New Roman" w:hAnsi="Times New Roman"/>
          <w:sz w:val="24"/>
        </w:rPr>
        <w:t>A földszinten, kifelé menet Brodie odaszólt Marynek.</w:t>
      </w:r>
    </w:p>
    <w:p>
      <w:pPr>
        <w:pStyle w:val="Csakszveg"/>
        <w:ind w:firstLine="709"/>
        <w:jc w:val="both"/>
        <w:rPr/>
      </w:pPr>
      <w:r>
        <w:rPr>
          <w:rFonts w:cs="Times New Roman" w:ascii="Times New Roman" w:hAnsi="Times New Roman"/>
          <w:sz w:val="24"/>
        </w:rPr>
        <w:t>- Jobb lesz, ha elmégy az üzletbe, és emlékezteted azt az ostoba Perryt, hogy ma egyáltalán nem megyek be.</w:t>
      </w:r>
    </w:p>
    <w:p>
      <w:pPr>
        <w:pStyle w:val="Csakszveg"/>
        <w:ind w:firstLine="709"/>
        <w:jc w:val="both"/>
        <w:rPr/>
      </w:pPr>
      <w:r>
        <w:rPr>
          <w:rFonts w:cs="Times New Roman" w:ascii="Times New Roman" w:hAnsi="Times New Roman"/>
          <w:sz w:val="24"/>
        </w:rPr>
        <w:t>A boltot a Brodie házban csak „az üzlet” néven emlegették, ugyanis az előbbit a tulajdonos alantasnak rangon alulinak találta. - Amilyen tökkelütött, még azt hiszi, hogy neki is szabadnapja van ma. És tudod mit? Futva tedd meg az utat, hátha fogysz egy kicsit.</w:t>
      </w:r>
    </w:p>
    <w:p>
      <w:pPr>
        <w:pStyle w:val="Csakszveg"/>
        <w:ind w:firstLine="709"/>
        <w:jc w:val="both"/>
        <w:rPr>
          <w:rFonts w:ascii="Times New Roman" w:hAnsi="Times New Roman" w:cs="Times New Roman"/>
          <w:sz w:val="24"/>
        </w:rPr>
      </w:pPr>
      <w:r>
        <w:rPr>
          <w:rFonts w:cs="Times New Roman" w:ascii="Times New Roman" w:hAnsi="Times New Roman"/>
          <w:sz w:val="24"/>
        </w:rPr>
        <w:t>Mammához fordulva azt mondta:</w:t>
      </w:r>
    </w:p>
    <w:p>
      <w:pPr>
        <w:pStyle w:val="Csakszveg"/>
        <w:ind w:firstLine="709"/>
        <w:jc w:val="both"/>
        <w:rPr>
          <w:rFonts w:ascii="Times New Roman" w:hAnsi="Times New Roman" w:cs="Times New Roman"/>
          <w:sz w:val="24"/>
        </w:rPr>
      </w:pPr>
      <w:r>
        <w:rPr>
          <w:rFonts w:cs="Times New Roman" w:ascii="Times New Roman" w:hAnsi="Times New Roman"/>
          <w:sz w:val="24"/>
        </w:rPr>
        <w:t>- Akkor jövök haza, amikor itthon leszek!</w:t>
      </w:r>
    </w:p>
    <w:p>
      <w:pPr>
        <w:pStyle w:val="Csakszveg"/>
        <w:ind w:firstLine="709"/>
        <w:jc w:val="both"/>
        <w:rPr>
          <w:rFonts w:ascii="Times New Roman" w:hAnsi="Times New Roman" w:cs="Times New Roman"/>
          <w:sz w:val="24"/>
        </w:rPr>
      </w:pPr>
      <w:r>
        <w:rPr>
          <w:rFonts w:cs="Times New Roman" w:ascii="Times New Roman" w:hAnsi="Times New Roman"/>
          <w:sz w:val="24"/>
        </w:rPr>
        <w:t>Általában ezzel búcsúzott az olyan ritka alkalmakkor, amikor egyáltalán elköszönt a feleségétől, ez azonban valójában a tőle szokatlan nagylelkűség jele volt, és Mamma a megfelelő hálával fogadta.</w:t>
      </w:r>
    </w:p>
    <w:p>
      <w:pPr>
        <w:pStyle w:val="Csakszveg"/>
        <w:ind w:firstLine="709"/>
        <w:jc w:val="both"/>
        <w:rPr/>
      </w:pPr>
      <w:r>
        <w:rPr>
          <w:rFonts w:cs="Times New Roman" w:ascii="Times New Roman" w:hAnsi="Times New Roman"/>
          <w:sz w:val="24"/>
        </w:rPr>
        <w:t>- Remélem, jól fogod érezni magad, James! - mondta félénken, válaszát a férje hangulatához és az esemény jelentőségéhez igazítva. Csak ritka és fontos alkalmakkor merte a férje keresztnevét használni, ilyenkor azonban megkockáztatta, mert úgy érezte, ezzel is jelzi, tisztában van vele, milyen kevésre tartják.</w:t>
      </w:r>
    </w:p>
    <w:p>
      <w:pPr>
        <w:pStyle w:val="Csakszveg"/>
        <w:ind w:firstLine="709"/>
        <w:jc w:val="both"/>
        <w:rPr/>
      </w:pPr>
      <w:r>
        <w:rPr>
          <w:rFonts w:cs="Times New Roman" w:ascii="Times New Roman" w:hAnsi="Times New Roman"/>
          <w:sz w:val="24"/>
        </w:rPr>
        <w:t>Arra gondolni sem mert, milyen szórakozási lehetőségeket tartogathat számára a vásár: neki az is bőven elegendő volt, hogy csodálhatja férje távozó alakját, és meg sem fordult a fejében, hogy esetleg vele tarthatna. Nincs megfelelő ruhája, szükség van rá otthon, gyenge hozzá, hogy egy egész napot a friss levegőn tartózkodjon: egyszerű logikája szerint ezek közül bármelyik, vagy tucatnyi más ok is elég volt, hogy visszatartsa.</w:t>
      </w:r>
    </w:p>
    <w:p>
      <w:pPr>
        <w:pStyle w:val="Csakszveg"/>
        <w:ind w:firstLine="709"/>
        <w:jc w:val="both"/>
        <w:rPr/>
      </w:pPr>
      <w:r>
        <w:rPr>
          <w:rFonts w:cs="Times New Roman" w:ascii="Times New Roman" w:hAnsi="Times New Roman"/>
          <w:sz w:val="24"/>
        </w:rPr>
        <w:t>- Remélem, tényleg jól fogja érezni magát... - motyogta, miközben a jól végzett munka elégedettségével visszavonult a konyhába, hogy elmosogassa a reggeli edényeket. Nessie a nappali ablakából búcsút intett apja hátának.</w:t>
      </w:r>
    </w:p>
    <w:p>
      <w:pPr>
        <w:pStyle w:val="Csakszveg"/>
        <w:ind w:firstLine="709"/>
        <w:jc w:val="both"/>
        <w:rPr/>
      </w:pPr>
      <w:r>
        <w:rPr>
          <w:rFonts w:cs="Times New Roman" w:ascii="Times New Roman" w:hAnsi="Times New Roman"/>
          <w:sz w:val="24"/>
        </w:rPr>
        <w:t>Amikor az ajtó becsukódott a ház ura után, Mary lassan felment a szobájába, leült az ágya szélére, és kinézett az ablakon. Ezen a reggelen azonban nem látta a három magas, fehéren világító törzsű nyírfát, nem hallotta a levelek susogását, amint lágyan libegtek a reggeli szellőben. Magába fordulva az apja megjegyzésén tűnődött, újra és újra elismételve. „Mary, kezdesz akkora lenni, mint a ház oldala!” mordult rá az apja, ami azt jelentette, hogy korának megfelelően kezd kitelni és gömbölyödni. Azonban ez a mondat villámcsapásként hasított bele tudatlansága sötétjébe, és különös nyugtalanságot ébresztett benne.</w:t>
      </w:r>
    </w:p>
    <w:p>
      <w:pPr>
        <w:pStyle w:val="Csakszveg"/>
        <w:ind w:firstLine="709"/>
        <w:jc w:val="both"/>
        <w:rPr>
          <w:rFonts w:ascii="Times New Roman" w:hAnsi="Times New Roman" w:cs="Times New Roman"/>
          <w:sz w:val="24"/>
        </w:rPr>
      </w:pPr>
      <w:r>
        <w:rPr>
          <w:rFonts w:cs="Times New Roman" w:ascii="Times New Roman" w:hAnsi="Times New Roman"/>
          <w:sz w:val="24"/>
        </w:rPr>
        <w:t>Az anyja, aki a strucchoz hasonlóan a témával kapcsolatos leghalványabb utalásra is gyorsan a homokba dugta a fejét, a szex legalapvetőbb kérdéseivel kapcsolatban sem világosította fel, és ha a lánya nekiszegezett valami ilyen jellegű kérdést, rémülten csapta össze a kezét. „Azonnal hallgass el, Mary! Nem szép dolog ilyesmiről beszélni! A rendes lányok még csak nem is gondolnak ilyen dolgokra! Szégyelld magad!” Hozzá hasonló korú lányokat egyáltalán nem ismert, így a csicsergő, sugdolózó hajadonok beszélgetéséből sem szerezhetett ismereteket e témában, amelyekben időnként a város legilledelmesebb és kényes leánykái is részt vettek. Az itt-ott felszedett beszédfoszlányok érthetetlenek voltak számára, vagy elengedte őket a füle mellett, mert illetlennek találta őket. Így aztán egyszerű tudatlanságban élt, és bár valószínűleg elvetette a mesét, amely szerint a gyereket a gólya hozza - már ha egyáltalán foglalkozott a gondolattal -, a nemzés legalapvetőbb kérdéseivel sem volt tisztában.</w:t>
      </w:r>
    </w:p>
    <w:p>
      <w:pPr>
        <w:pStyle w:val="Csakszveg"/>
        <w:ind w:firstLine="709"/>
        <w:jc w:val="both"/>
        <w:rPr>
          <w:rFonts w:ascii="Times New Roman" w:hAnsi="Times New Roman" w:cs="Times New Roman"/>
          <w:sz w:val="24"/>
        </w:rPr>
      </w:pPr>
      <w:r>
        <w:rPr>
          <w:rFonts w:cs="Times New Roman" w:ascii="Times New Roman" w:hAnsi="Times New Roman"/>
          <w:sz w:val="24"/>
        </w:rPr>
        <w:t>A tény, hogy testének normális működése három hónapja felborult, nem volt elég ahhoz, hogy gyanakvást ébresszen naiv lelkében, azonban ma reggel apja durva megjegyzése, amelynek valamely rejtett agytekervénye hirtelen más értelmet és jelentést adott, valósággal földhöz vágta.</w:t>
      </w:r>
    </w:p>
    <w:p>
      <w:pPr>
        <w:pStyle w:val="Csakszveg"/>
        <w:ind w:firstLine="709"/>
        <w:jc w:val="both"/>
        <w:rPr/>
      </w:pPr>
      <w:r>
        <w:rPr>
          <w:rFonts w:cs="Times New Roman" w:ascii="Times New Roman" w:hAnsi="Times New Roman"/>
          <w:sz w:val="24"/>
        </w:rPr>
        <w:t>Valóban megváltozott? Gyorsan végigfuttatta kezét a testén és a végtagjain. Az ő saját teste volt, ami csakis hozzá tartozott: hogyan változhatott meg? Rémülten felpattant, kulcsra zárta a szobája ajtaját, és elkezdett vetkőzni. Ledobálta magáról kasmír mellényét és szoknyáját, alsószoknyáját, fehérneműjét, amíg anyaszült meztelenül ott nem állt a szoba közepén, és zavartan tapogatta a testét. Eddig futó érdeklődésnél többet sosem érzett az alakja iránt. Most ostobán meredt fehér bőrére, karját a feje fölé emelte, karcsú testét merev, tökéletes szoborrá nyújtva. Az asztalán álló kis tükör semmi olyan hibát vagy tökéletlenséget nem mutatott, ami alátámasztotta vagy eloszlatta volna homályos félelmét, és bár nyakát nyújtogatva próbálta minden irányból szemügyre venni magát, rémült pillantása képtelen volt bármit is felfedezni. Nem tudta eldönteni, hogy megváltozott-e vagy sem. Talán a melle teltebb lett, mellbimbója sötétebb, ajkának lágy íve határozottabb?</w:t>
      </w:r>
    </w:p>
    <w:p>
      <w:pPr>
        <w:pStyle w:val="Csakszveg"/>
        <w:ind w:firstLine="709"/>
        <w:jc w:val="both"/>
        <w:rPr/>
      </w:pPr>
      <w:r>
        <w:rPr>
          <w:rFonts w:cs="Times New Roman" w:ascii="Times New Roman" w:hAnsi="Times New Roman"/>
          <w:sz w:val="24"/>
        </w:rPr>
        <w:t>Félelemmel teli bizonytalanság kerítette hatalmába. Három hónapja, amikor öntudatlan megadással ott feküdt Denis karjában, az ösztönei vezérelték vakon, és behunyt szemmel átadta magát a vágynak, ami egész testét áthatotta. Sem a józan ész, ami akkor teljesen kialudt, sem a tudás, aminek nem volt birtokában, nem lépett közbe: miközben átélte az elviselhetetlenül édes fájdalom és a kéj megrázó érzését, annyira kifordult önmagából, hogy valójában fogalma sem volt, mi történik. Akkor egyáltalán nem gondolkodott, most azonban eltűnődött rajta, vajon miféle folyamat mehetett végbe ölelésük hatására. Talán az ajkaik találkozása idézett elő benne valamiféle visszafordíthatatlan és érthetetlen változást?</w:t>
      </w:r>
    </w:p>
    <w:p>
      <w:pPr>
        <w:pStyle w:val="Csakszveg"/>
        <w:ind w:firstLine="709"/>
        <w:jc w:val="both"/>
        <w:rPr/>
      </w:pPr>
      <w:r>
        <w:rPr>
          <w:rFonts w:cs="Times New Roman" w:ascii="Times New Roman" w:hAnsi="Times New Roman"/>
          <w:sz w:val="24"/>
        </w:rPr>
        <w:t>Gyengének érezte magát, valósággal elveszett a bizonytalanság homályában. Szerette volna azonnal megtudni, mi is történik vele, azonban fogalma sem volt, kihez fordulhatna. Miközben lassan magára öltötte a földön szétszórva heverő ruhadarabjait, az anyját azonnal kizárta a sorból, tudva, hogy Mamma halálra rémülne már a téma említésére is. Gondolatai önkéntelenül is Denis, az ő egyetlen vigasza felé fordultak, a következő pillanatban azonban eszébe jutott, tovább fokozva elkeseredését, hogy most legalább egy hétig nem fogja látni a fiút, és akkor is talán csak néhány percig. A Bertorelli kávézójában folytatott csodálatos beszélgetésük óta közös megegyezéssel nagyon rövidek - de annál édesebbek - voltak a találkozásaik. Mary életében ezek a percek jelentették az egyetlen boldogságot, most azonban úgy érezte, nem lenne bátorsága, még közvetetten sem, kikérni Denis tanácsát. Már magától a gondolattól is mélyen elpirult.</w:t>
      </w:r>
    </w:p>
    <w:p>
      <w:pPr>
        <w:pStyle w:val="Csakszveg"/>
        <w:ind w:firstLine="709"/>
        <w:jc w:val="both"/>
        <w:rPr/>
      </w:pPr>
      <w:r>
        <w:rPr>
          <w:rFonts w:cs="Times New Roman" w:ascii="Times New Roman" w:hAnsi="Times New Roman"/>
          <w:sz w:val="24"/>
        </w:rPr>
        <w:t>Kinyitotta az ajtót, és immár felöltözve lement a földszintre, ahol Mamma, aki időközben végzett az általa „a ház helyrepofozásának” nevezett tevékenységgel, elégedetten elhelyezkedett, hogy egy zavartalan órát töltsön könyve társaságában. Az ilyen könyvekben nincsenek afféle problémák, mint az övé, gondolta Mary szomorúan, a fogadalmakban, ujjhegyre nyomott csókokban, csöpögős párbeszédekben és happy endekben utalás sincs nehézségei megoldására.</w:t>
      </w:r>
    </w:p>
    <w:p>
      <w:pPr>
        <w:pStyle w:val="Csakszveg"/>
        <w:ind w:firstLine="709"/>
        <w:jc w:val="both"/>
        <w:rPr>
          <w:rFonts w:ascii="Times New Roman" w:hAnsi="Times New Roman" w:cs="Times New Roman"/>
          <w:sz w:val="24"/>
        </w:rPr>
      </w:pPr>
      <w:r>
        <w:rPr>
          <w:rFonts w:cs="Times New Roman" w:ascii="Times New Roman" w:hAnsi="Times New Roman"/>
          <w:sz w:val="24"/>
        </w:rPr>
        <w:t>- Elmegyek az üzletbe apa üzenetével. Azt mondta, siessek.</w:t>
      </w:r>
    </w:p>
    <w:p>
      <w:pPr>
        <w:pStyle w:val="Csakszveg"/>
        <w:ind w:firstLine="709"/>
        <w:jc w:val="both"/>
        <w:rPr/>
      </w:pPr>
      <w:r>
        <w:rPr>
          <w:rFonts w:cs="Times New Roman" w:ascii="Times New Roman" w:hAnsi="Times New Roman"/>
          <w:sz w:val="24"/>
        </w:rPr>
        <w:t>Szavait anyja mozdulatlan, görnyedt alakjának címezte. Mrs. Brodie azonban, aki egy sussexi kastély szalonjában ült előkelőségekkel körülvéve, és a helyi templom evangélikus lelkészével beszélgetett, nem válaszolt, sőt meg sem hallotta a lánya hangját. Amikor olvasott, valóságos rabszolgájává vált a könyvének, ahogyan a férje egyszer megjegyezte.</w:t>
      </w:r>
    </w:p>
    <w:p>
      <w:pPr>
        <w:pStyle w:val="Csakszveg"/>
        <w:ind w:firstLine="709"/>
        <w:jc w:val="both"/>
        <w:rPr/>
      </w:pPr>
      <w:r>
        <w:rPr>
          <w:rFonts w:cs="Times New Roman" w:ascii="Times New Roman" w:hAnsi="Times New Roman"/>
          <w:sz w:val="24"/>
        </w:rPr>
        <w:t>- A rabszolgája vagy annak a szemétnek! - mordult rá a feleségére egyszer, amikor az nem válaszolt a kérdésére. - Olyan neked az a vacak, mint iszákosnak az üveg. Szerintem azt sem vennéd észre, ha a ház leégne a fejed fölül.</w:t>
      </w:r>
    </w:p>
    <w:p>
      <w:pPr>
        <w:pStyle w:val="Csakszveg"/>
        <w:ind w:firstLine="709"/>
        <w:jc w:val="both"/>
        <w:rPr/>
      </w:pPr>
      <w:r>
        <w:rPr>
          <w:rFonts w:cs="Times New Roman" w:ascii="Times New Roman" w:hAnsi="Times New Roman"/>
          <w:sz w:val="24"/>
        </w:rPr>
        <w:t>Mivel látta, hogy jelen körülmények között semmi értelme zavarni az anyját, mivel nemhogy vigasztaló szóra, de még értelmes válaszra sem számíthat tőle, Mary csendben és észrevétlenül távozott, hogy teljesítse apja megbízását.</w:t>
      </w:r>
    </w:p>
    <w:p>
      <w:pPr>
        <w:pStyle w:val="Csakszveg"/>
        <w:ind w:firstLine="709"/>
        <w:jc w:val="both"/>
        <w:rPr/>
      </w:pPr>
      <w:r>
        <w:rPr>
          <w:rFonts w:cs="Times New Roman" w:ascii="Times New Roman" w:hAnsi="Times New Roman"/>
          <w:sz w:val="24"/>
        </w:rPr>
        <w:t>A belváros felé vezető úton továbbra is szomorú és nyugtalanító gondolataiba temetkezett: lassan, lehajtott fejjel lépkedett, és bár így tovább tartott az út, odaért, mielőtt megoldást találhatott volna az őt foglalkoztató rejtélyre.</w:t>
      </w:r>
    </w:p>
    <w:p>
      <w:pPr>
        <w:pStyle w:val="Csakszveg"/>
        <w:ind w:firstLine="709"/>
        <w:jc w:val="both"/>
        <w:rPr/>
      </w:pPr>
      <w:r>
        <w:rPr>
          <w:rFonts w:cs="Times New Roman" w:ascii="Times New Roman" w:hAnsi="Times New Roman"/>
          <w:sz w:val="24"/>
        </w:rPr>
        <w:t>Peter Perry egyedül volt a boltban, és valósággal kivirágzott fontossága és felelőssége tudatában. Ideges zavarral üdvözölte Maryt: sápadt arca felderült, majd még jobban elfehéredett a boldogságtól, hogy láthatja a lányt.</w:t>
      </w:r>
    </w:p>
    <w:p>
      <w:pPr>
        <w:pStyle w:val="Csakszveg"/>
        <w:ind w:firstLine="709"/>
        <w:jc w:val="both"/>
        <w:rPr/>
      </w:pPr>
      <w:r>
        <w:rPr>
          <w:rFonts w:cs="Times New Roman" w:ascii="Times New Roman" w:hAnsi="Times New Roman"/>
          <w:sz w:val="24"/>
        </w:rPr>
        <w:t>- Micsoda kellemes meglepetés, Miss Mary! Ritkán részesülünk abban az örömben, hogy az üzletben köszönthetjük! Micsoda öröm! Micsoda öröm! - ismételgette, és közben áttetsző, vékony ujjait dörzsölgette egymáshoz gyors mozdulatokkal. Aztán hirtelen mozdulatlanná dermedt, és fogalma sem volt, hogyan tovább. Elbátortalanította a tény, hogy Mary egy olyan napon jelent meg a boltban, amikor az apja távol volt, és így alkalma nyílt beszélgetni vele. Zavarában semmi sem jutott eszébe a legmagasabb körökhöz tartozó ifjú hölgyekkel folytatott könnyed és fesztelen társalgás fordulataiból, amelyeket képzeletben oly sokszor eljátszott, egyfajta főpróbaképpen az olyan helyzetekre, mint ez a mostani. Ő, aki a bolt hátsó részében könnyed eleganciával társalgott a vasalódeszkával a gőzön keresztül, és aki alig várta ezt a lehetőséget, mondván: „Ha csak egyszer beszélhetnék Miss Maryvel, biztosan megnyerném magamnak”, most hallgatag volt, mintha kivágták volna a nyelvét. Bénító némaság telepedett rá, pedig vasárnap reggelenként romantikus hangulatában, szemét az ágy rézgombjára szegezve hercegnőket bűvölt el nagyvilági stílusával. Végtagjaiból elszállt az erő, pórusaiból verejték szivárgott: teljesen elvesztette a fejét, és önkéntelenül is előtört belőle a kereskedősegéd.</w:t>
      </w:r>
    </w:p>
    <w:p>
      <w:pPr>
        <w:pStyle w:val="Csakszveg"/>
        <w:ind w:firstLine="709"/>
        <w:jc w:val="both"/>
        <w:rPr>
          <w:rFonts w:ascii="Times New Roman" w:hAnsi="Times New Roman" w:cs="Times New Roman"/>
          <w:sz w:val="24"/>
        </w:rPr>
      </w:pPr>
      <w:r>
        <w:rPr>
          <w:rFonts w:cs="Times New Roman" w:ascii="Times New Roman" w:hAnsi="Times New Roman"/>
          <w:sz w:val="24"/>
        </w:rPr>
        <w:t>- Kérem, foglaljon helyet, kisasszony! Mit tehetek önért?</w:t>
      </w:r>
    </w:p>
    <w:p>
      <w:pPr>
        <w:pStyle w:val="Csakszveg"/>
        <w:ind w:firstLine="709"/>
        <w:jc w:val="both"/>
        <w:rPr/>
      </w:pPr>
      <w:r>
        <w:rPr>
          <w:rFonts w:cs="Times New Roman" w:ascii="Times New Roman" w:hAnsi="Times New Roman"/>
          <w:sz w:val="24"/>
        </w:rPr>
        <w:t>Saját kérdése hallatán halálra rémült, minden csepp vére a fejébe szaladt, és szédülni kezdett. Nem vörösödött el - nála ez lehetetlen volt -, de szeme elé homályos köd ereszkedett. Nagy megkönnyebbülésére azonban Mary nem mutatott sem felháborodást, sem meglepetést. Az igazat megvallva gondolatai még mindig fájdalmasan messze jártak, és nem sikerült összeszednie magát, ezért meg sem hallotta a segéd zavart habogását. Hálásan elfogadta a széket, amit Perry elé tolt, és fáradt sóhajjal lerogyott rá.</w:t>
      </w:r>
    </w:p>
    <w:p>
      <w:pPr>
        <w:pStyle w:val="Csakszveg"/>
        <w:ind w:firstLine="709"/>
        <w:jc w:val="both"/>
        <w:rPr>
          <w:rFonts w:ascii="Times New Roman" w:hAnsi="Times New Roman" w:cs="Times New Roman"/>
          <w:sz w:val="24"/>
        </w:rPr>
      </w:pPr>
      <w:r>
        <w:rPr>
          <w:rFonts w:cs="Times New Roman" w:ascii="Times New Roman" w:hAnsi="Times New Roman"/>
          <w:sz w:val="24"/>
        </w:rPr>
        <w:t>Néhány másodperc múlva hirtelen felemelte a fejét, és úgy nézett Peter Perryre, mintha most látná először.</w:t>
      </w:r>
    </w:p>
    <w:p>
      <w:pPr>
        <w:pStyle w:val="Csakszveg"/>
        <w:ind w:firstLine="709"/>
        <w:jc w:val="both"/>
        <w:rPr>
          <w:rFonts w:ascii="Times New Roman" w:hAnsi="Times New Roman" w:cs="Times New Roman"/>
          <w:sz w:val="24"/>
        </w:rPr>
      </w:pPr>
      <w:r>
        <w:rPr>
          <w:rFonts w:cs="Times New Roman" w:ascii="Times New Roman" w:hAnsi="Times New Roman"/>
          <w:sz w:val="24"/>
        </w:rPr>
        <w:t>- Ó, Mr. Perry! - kiáltotta. - Azt hiszem... Egy kicsit elgondolkodtam. Észre sem vettem, hogy itt van.</w:t>
      </w:r>
    </w:p>
    <w:p>
      <w:pPr>
        <w:pStyle w:val="Csakszveg"/>
        <w:ind w:firstLine="709"/>
        <w:jc w:val="both"/>
        <w:rPr/>
      </w:pPr>
      <w:r>
        <w:rPr>
          <w:rFonts w:cs="Times New Roman" w:ascii="Times New Roman" w:hAnsi="Times New Roman"/>
          <w:sz w:val="24"/>
        </w:rPr>
        <w:t>A segéd enyhe csalódást érzett. Nem éppen megnyerő külsejéből ítélve szinte elképzelhetetlennek tűnt, hogy titokban esetleg gyengéd érzelmekkel viseltethet munkaadója lánya iránt, de valójában ez volt a helyzet, s legvadabb és legmerészebb álmaiban az üzlettársi kapcsolat gondolata is felmerült benne, méghozzá egy sokkal szorosabb szövetség révén. Mary, aki semmit sem tudott ezekről az optimista álmokról, de a szíve mélyén sajnálta ezt a félénk fiatalembert, aki szintén az apja elnyomása alatt élt, kedvesen nézett rá.</w:t>
      </w:r>
    </w:p>
    <w:p>
      <w:pPr>
        <w:pStyle w:val="Csakszveg"/>
        <w:ind w:firstLine="709"/>
        <w:jc w:val="both"/>
        <w:rPr/>
      </w:pPr>
      <w:r>
        <w:rPr>
          <w:rFonts w:cs="Times New Roman" w:ascii="Times New Roman" w:hAnsi="Times New Roman"/>
          <w:sz w:val="24"/>
        </w:rPr>
        <w:t>- Üzenetem van a maga számára, Mr. Perry - mondta. - Mr. Brodie ma egyáltalán nem jön be, és arra kéri, távollétében minden teendőt lásson el itt az üzletben.</w:t>
      </w:r>
    </w:p>
    <w:p>
      <w:pPr>
        <w:pStyle w:val="Csakszveg"/>
        <w:ind w:firstLine="709"/>
        <w:jc w:val="both"/>
        <w:rPr>
          <w:rFonts w:ascii="Times New Roman" w:hAnsi="Times New Roman" w:cs="Times New Roman"/>
          <w:sz w:val="24"/>
        </w:rPr>
      </w:pPr>
      <w:r>
        <w:rPr>
          <w:rFonts w:cs="Times New Roman" w:ascii="Times New Roman" w:hAnsi="Times New Roman"/>
          <w:sz w:val="24"/>
        </w:rPr>
        <w:t>- Ó, hogyne, Miss Brodie! Szinte biztos voltam benne, hogy az édesapja ma a marhavásárra megy, és ennek megfelelően készültem. Ebédet is hoztam magammal. Tudom, hogy a főnök nagyon szereti az ilyen jellegű rendezvényeket.</w:t>
      </w:r>
    </w:p>
    <w:p>
      <w:pPr>
        <w:pStyle w:val="Csakszveg"/>
        <w:ind w:firstLine="709"/>
        <w:jc w:val="both"/>
        <w:rPr/>
      </w:pPr>
      <w:r>
        <w:rPr>
          <w:rFonts w:cs="Times New Roman" w:ascii="Times New Roman" w:hAnsi="Times New Roman"/>
          <w:sz w:val="24"/>
        </w:rPr>
        <w:t>Ha Brodie hallotta volna, segédje hogyan nevezi, azonnal rendre utasítja, Perry azonban, aki időközben összeszedte magát, elhatározta, hogy kitesz magáért. Különben is nagyon tetszett neki saját megjegyzése.</w:t>
      </w:r>
    </w:p>
    <w:p>
      <w:pPr>
        <w:pStyle w:val="Csakszveg"/>
        <w:ind w:firstLine="709"/>
        <w:jc w:val="both"/>
        <w:rPr/>
      </w:pPr>
      <w:r>
        <w:rPr>
          <w:rFonts w:cs="Times New Roman" w:ascii="Times New Roman" w:hAnsi="Times New Roman"/>
          <w:sz w:val="24"/>
        </w:rPr>
        <w:t>- A munka a főnök távollétében sem áll meg, Miss Brodie... És remélem, minden rendben lesz - folytatta dallamos hangon. - Biztosíthatom, mindent megteszek, hogy a dolgok simán menjenek.</w:t>
      </w:r>
    </w:p>
    <w:p>
      <w:pPr>
        <w:pStyle w:val="Csakszveg"/>
        <w:ind w:firstLine="709"/>
        <w:jc w:val="both"/>
        <w:rPr/>
      </w:pPr>
      <w:r>
        <w:rPr>
          <w:rFonts w:cs="Times New Roman" w:ascii="Times New Roman" w:hAnsi="Times New Roman"/>
          <w:sz w:val="24"/>
        </w:rPr>
        <w:t>Annyira lelkes és szolgálatkész volt, és szeme olyan fényesen csillogott, hogy Mary - apátiája ellenére - azon kapta magát, hogy megköszöni neki, bár maga sem tudta, miért.</w:t>
      </w:r>
    </w:p>
    <w:p>
      <w:pPr>
        <w:pStyle w:val="Csakszveg"/>
        <w:ind w:firstLine="709"/>
        <w:jc w:val="both"/>
        <w:rPr/>
      </w:pPr>
      <w:r>
        <w:rPr>
          <w:rFonts w:cs="Times New Roman" w:ascii="Times New Roman" w:hAnsi="Times New Roman"/>
          <w:sz w:val="24"/>
        </w:rPr>
        <w:t>Ebben a pillanatban egy kuncsaft, egész pontosan egy hajóács lépett be a boltba, aki új sapkát szándékozott venni. Mary indulni akart haza, azonban valami különös bágyadtság vett erőt rajta, és testét fogva tartotta a kényelmes szék. Semmi kedve nem volt hazatérni, így egy kicsit még ülve maradt, és szeme közönyösen követte Perry mozdulatait. Az ifjú segéd ezt látva igyekezett megragadni a lehetőséget, és valóságos bemutatót tartott kereskedői képességeiből. Valósággal zsonglőrködött a dobozokkal és a létrával, majd végül a papírral és a madzaggal. Amikor a vevő távozott, magabiztos léptekkel visszatért, és a pulton áthajolva bizalmasan megjegyezte:</w:t>
      </w:r>
    </w:p>
    <w:p>
      <w:pPr>
        <w:pStyle w:val="Csakszveg"/>
        <w:ind w:firstLine="709"/>
        <w:jc w:val="both"/>
        <w:rPr/>
      </w:pPr>
      <w:r>
        <w:rPr>
          <w:rFonts w:cs="Times New Roman" w:ascii="Times New Roman" w:hAnsi="Times New Roman"/>
          <w:sz w:val="24"/>
        </w:rPr>
        <w:t>- Az édesapjának csodálatos üzlet van a tulajdonában, Miss Brodie... Valóságos monopólium.</w:t>
      </w:r>
    </w:p>
    <w:p>
      <w:pPr>
        <w:pStyle w:val="Csakszveg"/>
        <w:ind w:firstLine="709"/>
        <w:jc w:val="both"/>
        <w:rPr/>
      </w:pPr>
      <w:r>
        <w:rPr>
          <w:rFonts w:cs="Times New Roman" w:ascii="Times New Roman" w:hAnsi="Times New Roman"/>
          <w:sz w:val="24"/>
        </w:rPr>
        <w:t>Erre is büszke volt, és bár egy közgazdasági könyvből tanulta, melyet éjszakánként szorgalmasan böngészett, a kifejezést saját mély és igen eredeti értelmezésében használta.</w:t>
      </w:r>
    </w:p>
    <w:p>
      <w:pPr>
        <w:pStyle w:val="Csakszveg"/>
        <w:ind w:firstLine="709"/>
        <w:jc w:val="both"/>
        <w:rPr>
          <w:rFonts w:ascii="Times New Roman" w:hAnsi="Times New Roman" w:cs="Times New Roman"/>
          <w:sz w:val="24"/>
        </w:rPr>
      </w:pPr>
      <w:r>
        <w:rPr>
          <w:rFonts w:cs="Times New Roman" w:ascii="Times New Roman" w:hAnsi="Times New Roman"/>
          <w:sz w:val="24"/>
        </w:rPr>
        <w:t>- Nem mintha - ha mondhatok ilyet - nem lehetne gyarapítani néhány új ötlettel és újítással, esetleg az üzlet kiterjesztésével - tette hozzá megnyerő mosollyal.</w:t>
      </w:r>
    </w:p>
    <w:p>
      <w:pPr>
        <w:pStyle w:val="Csakszveg"/>
        <w:ind w:firstLine="709"/>
        <w:jc w:val="both"/>
        <w:rPr/>
      </w:pPr>
      <w:r>
        <w:rPr>
          <w:rFonts w:cs="Times New Roman" w:ascii="Times New Roman" w:hAnsi="Times New Roman"/>
          <w:sz w:val="24"/>
        </w:rPr>
        <w:t>Mary nem válaszolt, és ettől Perrynek az a kényelmetlen érzése támadt, hogy nem sikerült megragadnia a lány figyelmét: a beszélgetés meglehetősen egyoldalú volt.</w:t>
      </w:r>
    </w:p>
    <w:p>
      <w:pPr>
        <w:pStyle w:val="Csakszveg"/>
        <w:ind w:firstLine="709"/>
        <w:jc w:val="both"/>
        <w:rPr>
          <w:rFonts w:ascii="Times New Roman" w:hAnsi="Times New Roman" w:cs="Times New Roman"/>
          <w:sz w:val="24"/>
        </w:rPr>
      </w:pPr>
      <w:r>
        <w:rPr>
          <w:rFonts w:cs="Times New Roman" w:ascii="Times New Roman" w:hAnsi="Times New Roman"/>
          <w:sz w:val="24"/>
        </w:rPr>
        <w:t>- Jól érzi magát? - kérdezte némi hallgatás után.</w:t>
      </w:r>
    </w:p>
    <w:p>
      <w:pPr>
        <w:pStyle w:val="Csakszveg"/>
        <w:ind w:firstLine="709"/>
        <w:jc w:val="both"/>
        <w:rPr>
          <w:rFonts w:ascii="Times New Roman" w:hAnsi="Times New Roman" w:cs="Times New Roman"/>
          <w:sz w:val="24"/>
        </w:rPr>
      </w:pPr>
      <w:r>
        <w:rPr>
          <w:rFonts w:cs="Times New Roman" w:ascii="Times New Roman" w:hAnsi="Times New Roman"/>
          <w:sz w:val="24"/>
        </w:rPr>
        <w:t>- Igen, jól - felelte Mary gépiesen.</w:t>
      </w:r>
    </w:p>
    <w:p>
      <w:pPr>
        <w:pStyle w:val="Csakszveg"/>
        <w:ind w:firstLine="709"/>
        <w:jc w:val="both"/>
        <w:rPr>
          <w:rFonts w:ascii="Times New Roman" w:hAnsi="Times New Roman" w:cs="Times New Roman"/>
          <w:sz w:val="24"/>
        </w:rPr>
      </w:pPr>
      <w:r>
        <w:rPr>
          <w:rFonts w:cs="Times New Roman" w:ascii="Times New Roman" w:hAnsi="Times New Roman"/>
          <w:sz w:val="24"/>
        </w:rPr>
        <w:t>- Nekem úgy tűnik, mintha megvékonyodott volna az arca.</w:t>
      </w:r>
    </w:p>
    <w:p>
      <w:pPr>
        <w:pStyle w:val="Csakszveg"/>
        <w:ind w:firstLine="709"/>
        <w:jc w:val="both"/>
        <w:rPr>
          <w:rFonts w:ascii="Times New Roman" w:hAnsi="Times New Roman" w:cs="Times New Roman"/>
          <w:sz w:val="24"/>
        </w:rPr>
      </w:pPr>
      <w:r>
        <w:rPr>
          <w:rFonts w:cs="Times New Roman" w:ascii="Times New Roman" w:hAnsi="Times New Roman"/>
          <w:sz w:val="24"/>
        </w:rPr>
        <w:t>A lány hirtelen felnézett.</w:t>
      </w:r>
    </w:p>
    <w:p>
      <w:pPr>
        <w:pStyle w:val="Csakszveg"/>
        <w:ind w:firstLine="709"/>
        <w:jc w:val="both"/>
        <w:rPr/>
      </w:pPr>
      <w:r>
        <w:rPr>
          <w:rFonts w:cs="Times New Roman" w:ascii="Times New Roman" w:hAnsi="Times New Roman"/>
          <w:sz w:val="24"/>
        </w:rPr>
        <w:t>- Tehát maga szerint vékonyabb vagyok?</w:t>
      </w:r>
    </w:p>
    <w:p>
      <w:pPr>
        <w:pStyle w:val="Csakszveg"/>
        <w:ind w:firstLine="709"/>
        <w:jc w:val="both"/>
        <w:rPr/>
      </w:pPr>
      <w:r>
        <w:rPr>
          <w:rFonts w:cs="Times New Roman" w:ascii="Times New Roman" w:hAnsi="Times New Roman"/>
          <w:sz w:val="24"/>
        </w:rPr>
        <w:t>- Határozottan! - Peter Perry megragadta a lehetőséget, hogy tiszteletteljes figyelemmel alaposan szemügyre vegye Mary komor arcát, és ahogy ráhajolt a pultra, apró állát hosszú ujjaira támasztva, egész lénye rajongást árasztott.</w:t>
      </w:r>
    </w:p>
    <w:p>
      <w:pPr>
        <w:pStyle w:val="Csakszveg"/>
        <w:ind w:firstLine="709"/>
        <w:jc w:val="both"/>
        <w:rPr>
          <w:rFonts w:ascii="Times New Roman" w:hAnsi="Times New Roman" w:cs="Times New Roman"/>
          <w:sz w:val="24"/>
        </w:rPr>
      </w:pPr>
      <w:r>
        <w:rPr>
          <w:rFonts w:cs="Times New Roman" w:ascii="Times New Roman" w:hAnsi="Times New Roman"/>
          <w:sz w:val="24"/>
        </w:rPr>
        <w:t>- Az igazat megvallva - folytatta merészen -, bár ugyanolyan gyönyörű, mint máskor, kissé szétszórtnak látszik. Biztosan ez a meleg az oka. Hozhatok esetleg egy pohár vizet?</w:t>
      </w:r>
    </w:p>
    <w:p>
      <w:pPr>
        <w:pStyle w:val="Csakszveg"/>
        <w:ind w:firstLine="709"/>
        <w:jc w:val="both"/>
        <w:rPr/>
      </w:pPr>
      <w:r>
        <w:rPr>
          <w:rFonts w:cs="Times New Roman" w:ascii="Times New Roman" w:hAnsi="Times New Roman"/>
          <w:sz w:val="24"/>
        </w:rPr>
        <w:t>Mielőtt Mary tiltakozhatott volna, Perry szolgálatkészen elrohant, és szinte azonnal vissza is tért, a hideg vízzel teli, párás poharat Mary kezébe nyomva.</w:t>
      </w:r>
    </w:p>
    <w:p>
      <w:pPr>
        <w:pStyle w:val="Csakszveg"/>
        <w:ind w:firstLine="709"/>
        <w:jc w:val="both"/>
        <w:rPr>
          <w:rFonts w:ascii="Times New Roman" w:hAnsi="Times New Roman" w:cs="Times New Roman"/>
          <w:sz w:val="24"/>
        </w:rPr>
      </w:pPr>
      <w:r>
        <w:rPr>
          <w:rFonts w:cs="Times New Roman" w:ascii="Times New Roman" w:hAnsi="Times New Roman"/>
          <w:sz w:val="24"/>
        </w:rPr>
        <w:t>- Igya meg, Miss Mary! - kérte. - Higgye el, jót fog tenni.</w:t>
      </w:r>
    </w:p>
    <w:p>
      <w:pPr>
        <w:pStyle w:val="Csakszveg"/>
        <w:ind w:firstLine="709"/>
        <w:jc w:val="both"/>
        <w:rPr/>
      </w:pPr>
      <w:r>
        <w:rPr>
          <w:rFonts w:cs="Times New Roman" w:ascii="Times New Roman" w:hAnsi="Times New Roman"/>
          <w:sz w:val="24"/>
        </w:rPr>
        <w:t>Miközben a lány belekortyolt a vízbe, hogy meg ne sértse Perryt, a segédnek hirtelen aggasztó gondolata támadt.</w:t>
      </w:r>
    </w:p>
    <w:p>
      <w:pPr>
        <w:pStyle w:val="Csakszveg"/>
        <w:ind w:firstLine="709"/>
        <w:jc w:val="both"/>
        <w:rPr/>
      </w:pPr>
      <w:r>
        <w:rPr>
          <w:rFonts w:cs="Times New Roman" w:ascii="Times New Roman" w:hAnsi="Times New Roman"/>
          <w:sz w:val="24"/>
        </w:rPr>
        <w:t>- Remélem, nem beteg. Olyan sápadt. Járt mostanában orvosnál? - érdeklődött udvariasan.</w:t>
      </w:r>
    </w:p>
    <w:p>
      <w:pPr>
        <w:pStyle w:val="Csakszveg"/>
        <w:ind w:firstLine="709"/>
        <w:jc w:val="both"/>
        <w:rPr/>
      </w:pPr>
      <w:r>
        <w:rPr>
          <w:rFonts w:cs="Times New Roman" w:ascii="Times New Roman" w:hAnsi="Times New Roman"/>
          <w:sz w:val="24"/>
        </w:rPr>
        <w:t>A fiatalember aggodalmas szavai hallatán Marynek megállt a kezében a pohár, és mintha fénysugár tört volna át a felhők között, megmutatva az utat, amelyet követnie kell. Először Perryre nézett, majd tekintete a nyitott ajtó felé fordult, és a távolba meredt. Az agyában hirtelen elhatározás fogalmazódott meg: száját egyetlen keskeny vonallá préselte. Egy pillanatig hallgatott, majd határozottan felállt.</w:t>
      </w:r>
    </w:p>
    <w:p>
      <w:pPr>
        <w:pStyle w:val="Csakszveg"/>
        <w:ind w:firstLine="709"/>
        <w:jc w:val="both"/>
        <w:rPr/>
      </w:pPr>
      <w:r>
        <w:rPr>
          <w:rFonts w:cs="Times New Roman" w:ascii="Times New Roman" w:hAnsi="Times New Roman"/>
          <w:sz w:val="24"/>
        </w:rPr>
        <w:t>- Most mennem kell, Mr. Perry. Köszönöm a kedvességét! - mondta, és mielőtt a segéd észbe kaphatott volna, kisétált az ajtón. Perry hosszú másodpercekig bámult a pohárra és az üres székre. Milyen különös lány, gondolta, fogja magát, és egyszerűen kisétál az ajtón, amikor pedig ő minden erejét latba vetve próbált kedveskedni neki, a nők azonban furcsa teremtmények, és az egészet összevetve ő nagyon ügyesen kezelte a helyzetet. Mr. Perry fütyörészni kezdett.</w:t>
      </w:r>
    </w:p>
    <w:p>
      <w:pPr>
        <w:pStyle w:val="Csakszveg"/>
        <w:ind w:firstLine="709"/>
        <w:jc w:val="both"/>
        <w:rPr/>
      </w:pPr>
      <w:r>
        <w:rPr>
          <w:rFonts w:cs="Times New Roman" w:ascii="Times New Roman" w:hAnsi="Times New Roman"/>
          <w:sz w:val="24"/>
        </w:rPr>
        <w:t>Amikor Mary kiért az utcára, nem jobbra, hanem balra fordult. Úticélja a város Knoxhill nevű negyede volt. Peter Perry megjegyzése kezébe adta a megoldást, amelyet eddig vakon keresgélt, és most ez volt az ok, amiért a hazavezető út helyett az ellenkező irányba tartót választotta. Elhatározta, hogy felkeres egy orvost. Az orvosok bölcsek, megbízhatóak és kedvesek: gyógyítanak, tanácsot adnak, vigasztalnak, ugyanakkor tiszteletben tartják az ember jogait. Azonnal Dr. Lawrie, az egyetlen általa ismert orvos jutott az eszébe. Bár Dr. Lawrie tíz év alatt egyetlenegyszer sem járt a Brodie-házban, hivatalosan ő volt a család orvosa. Mary még élénken emlékezett a legutóbbi alkalomra, amikor Dr. Lawrie a fejére tette a kezét, és jóságos hangon azt mondta: „Egy pennyt adok minden hajfürtért, kisasszony! Na, megegyeztünk? Nem fogod megbánni!” Mary akkor tízéves volt, és bár nem adott hajfürtöt, a pennyt megkapta. Azóta ugyan nem találkozott az orvossal, de gyakran látta a városban. Mindig sietett kis kétkerekű lovasfogatával, és Mary szemében mindig ugyanaz maradt: tanult, méltóságteljes és jóságos orvos. Knoxhillben élt egy nagy, borostyánnal befutott, domboldalon álló öreg házban, és ahogy Mary elszántan közeledett úticéljához, eszébe jutott, mintha azt hallotta volna, hogy Dr. Lawrie déltől rendel.</w:t>
      </w:r>
    </w:p>
    <w:p>
      <w:pPr>
        <w:pStyle w:val="Csakszveg"/>
        <w:ind w:firstLine="709"/>
        <w:jc w:val="both"/>
        <w:rPr/>
      </w:pPr>
      <w:r>
        <w:rPr>
          <w:rFonts w:cs="Times New Roman" w:ascii="Times New Roman" w:hAnsi="Times New Roman"/>
          <w:sz w:val="24"/>
        </w:rPr>
        <w:t>Az orvos háza igencsak messze feküdt a belvárostól, és hamarosan kénytelen volt lassítani a tempón. Ő, aki néhány hónappal ezelőtt akár futva is megtette volna az utat anélkül, hogy kifulladt volna. Léptei lassulásával mintha az elszántsága is kezdett volna elpárologni, és azon tűnődött, mit mondjon Dr. Lawrie-nak. Az ötlet, hogy kikérje a tanácsát, olyan nagy örömmel töltötte el, hogy eszébe sem jutott, hogyan fogja ezt véghezvinni. Tanácstalansága minden lépéssel egyre fokozódott. Talán kezdje azzal, hogy megvizsgáltatja magát? Nem, Dr. Lawrie azonnal megkérdezné, miért egyedül érkezett, miért nem kísérte el az anyja. Példátlan eset lenne, és még az is előfordulhat, hogy nem lenne hajlandó megvizsgálni; ha pedig bele is egyezik a vizsgálatba, és Mary tapasztalatlansága folytán valami elégtelen indokot hoz fel látogatására, az orvos néhány kérdés után rájön, hogy hazudik, és akkor szégyenkezhet. Az egyetlen megoldás az lenne, gondolta szomorúan, ha elmondaná az igazat, és Dr. Lawrie könyörületére bízná magát. Ekkor azonban megtörténhet, hogy Dr. Lawrie beszámolna látogatásáról a szüleinek. Vajon megéri ilyen szörnyű kockázatot vállalni? Gondolatai kábult összevisszaságban kergették egymást, ahogy Knoxhillhez közeledett.</w:t>
      </w:r>
    </w:p>
    <w:p>
      <w:pPr>
        <w:pStyle w:val="Csakszveg"/>
        <w:ind w:firstLine="709"/>
        <w:jc w:val="both"/>
        <w:rPr/>
      </w:pPr>
      <w:r>
        <w:rPr>
          <w:rFonts w:cs="Times New Roman" w:ascii="Times New Roman" w:hAnsi="Times New Roman"/>
          <w:sz w:val="24"/>
        </w:rPr>
        <w:t>Hamarosan odaért az orvos házának kapujához, amelyen egy nagy réztábla lógott. A táblán jókora horpadás éktelenkedett, amelyet egy vásott kölyök által odavágott kő okozott, ennek ellenére gondosan kifényesített felületével olyan volt, mint egy orákulum szeme, utat mutatva a megfáradtaknak és a betegeknek.</w:t>
      </w:r>
    </w:p>
    <w:p>
      <w:pPr>
        <w:pStyle w:val="Csakszveg"/>
        <w:ind w:firstLine="709"/>
        <w:jc w:val="both"/>
        <w:rPr/>
      </w:pPr>
      <w:r>
        <w:rPr>
          <w:rFonts w:cs="Times New Roman" w:ascii="Times New Roman" w:hAnsi="Times New Roman"/>
          <w:sz w:val="24"/>
        </w:rPr>
        <w:t>Amint a kapu előtt álldogált, igyekezve legyőzni kétségeit és összeszedni a bátorságát, a távolban egy középkorú férfit vett észre, akiben apjának egyik ismerősét ismerte fel. Hirtelen rádöbbent, hogy nem kockáztathatja meg a kapun való belépést mindaddig, amíg ez az ember látja. Gyorsan hátat fordított a férfinak, és lassan elsétált a kapu előtt. A szeme sarkából egy nagy, masszív házat látott, György korabeli tornáccal, melynek ablakain titokzatos sáfránysárga függönyök lógtak. Mary úgy érezte, mintha a ház hirtelen fölé magasodott volna: kétségei egy csapásra visszatértek, ha lehet, még nagyobb erővel. Hiba volt olyan orvoshoz jönni, aki ilyen jól ismeri őt. Denis talán nem örülne egy ilyen lépésnek anélkül, hogy előtte kikérte volna a tanácsát. Egy másik időpont talán megfelelőbb lesz a látogatásra, különben sem beteg, nincs semmi baja, egyszerűen saját képzeletének áldozata, és teljesen feleslegesen aggodalmaskodik.</w:t>
      </w:r>
    </w:p>
    <w:p>
      <w:pPr>
        <w:pStyle w:val="Csakszveg"/>
        <w:ind w:firstLine="709"/>
        <w:jc w:val="both"/>
        <w:rPr/>
      </w:pPr>
      <w:r>
        <w:rPr>
          <w:rFonts w:cs="Times New Roman" w:ascii="Times New Roman" w:hAnsi="Times New Roman"/>
          <w:sz w:val="24"/>
        </w:rPr>
        <w:t>Az utca végre üres volt, és Mary rájött, vagy most azonnal belép a kapun, vagy soha: miközben azt mondogatta magának, előbb bemegy, aztán majd ráér később szembenézni a nehézségekkel, kezét a kilincsre tette. Ekkor azonban rádöbbent, nincs nála pénz, hogy kifizesse a vizsgálat díját, amelyet, ha Dr. Lawrie esetleg nem is kérné, azonnal oda kellene adnia, hogy elkerülje a lebukást. Visszahúzta a kezét, és épp ismét belefogott volna a kapu előtti bizonytalan sétájába, amikor észrevette, hogy az egyik ablak függönye mögül egy szobalány kukucskál kifelé. A szobalány valójában semmit sem látott, Mary felajzott idegei azonban azt súgták, hogy őt lesi gyanakodva és bizalmatlanul, és ennyi is elég volt, hogy elhatározása utolsó foszlányai is elpárologjanak. Úgy érezte, képtelen tovább elviselni saját határozatlanságát: bűntudatosan összehúzta magát, mintha valami gaztetten érték volna, sarkon fordult, és gyorsan elindult hazafelé.</w:t>
      </w:r>
    </w:p>
    <w:p>
      <w:pPr>
        <w:pStyle w:val="Csakszveg"/>
        <w:ind w:firstLine="709"/>
        <w:jc w:val="both"/>
        <w:rPr/>
      </w:pPr>
      <w:r>
        <w:rPr>
          <w:rFonts w:cs="Times New Roman" w:ascii="Times New Roman" w:hAnsi="Times New Roman"/>
          <w:sz w:val="24"/>
        </w:rPr>
        <w:t>Ahogy végigsietett az utcán, szinte fojtogatta a kín, hogy nem sikerült megszabadulnia a nyomasztó bizonytalanságtól. Szerencsétlennek és gyávának érezte magát, az arca lángolt a szégyentől és zavartól; úgy érezte, mindenképpen el kell kerülnie az emberek tekintetét. Azért, hogy ne találkozzon senkivel, aki ismerheti, és minél hamarabb hazaérjen, nem a High Streeten, hanem egy College Street nevű, de csak Sikátorként emlegetett keskeny utcán haladt végig, amely az egyik mellékutcából ágazott le, és a vonatsínek alatt egyenesen a Vásártérre vezetett. Lehajtott fejjel sietett végig a Sikátor repedezett járdáján: az árok tele volt törött üvegekkel, üres konzervdobozokkal és a szegénynegyed visszataszító szemetével. Csupán a leleplezés elkerülésének a vágya vezette erre az utcára, amely tiltott volt számára, és ahol azelőtt még sosem járt. Azonban akárhogy is sietett, a látvány rendkívül nyomasztóan hatott rá.</w:t>
      </w:r>
    </w:p>
    <w:p>
      <w:pPr>
        <w:pStyle w:val="Csakszveg"/>
        <w:ind w:firstLine="709"/>
        <w:jc w:val="both"/>
        <w:rPr/>
      </w:pPr>
      <w:r>
        <w:rPr>
          <w:rFonts w:cs="Times New Roman" w:ascii="Times New Roman" w:hAnsi="Times New Roman"/>
          <w:sz w:val="24"/>
        </w:rPr>
        <w:t>A nyitott udvarokból csoportosan beszélgető szurtos, lompos, csupasz karú nők bámultak rá; egy korcs kutya alaposan megkergette, csaknem beleharapott a sarkába; egy mocskos és torz nyomorék, aki éppen a járda mellett könnyített magán, alamizsnáért könyörgött. Nyüszítő, fülsértő hangja még sokáig üldözte.</w:t>
      </w:r>
    </w:p>
    <w:p>
      <w:pPr>
        <w:pStyle w:val="Csakszveg"/>
        <w:ind w:firstLine="709"/>
        <w:jc w:val="both"/>
        <w:rPr/>
      </w:pPr>
      <w:r>
        <w:rPr>
          <w:rFonts w:cs="Times New Roman" w:ascii="Times New Roman" w:hAnsi="Times New Roman"/>
          <w:sz w:val="24"/>
        </w:rPr>
        <w:t>Mary még jobban sietett, hogy minél hamarabb maga mögött hagyja ezt a szörnyű helyet, és már csaknem elérte az utca végét, amikor egy nagyobb csoportot vett észre közeledni. Egy pillanatra mozdulatlanná dermedt, mivel azt hitte, a banda őt akarja megtámadni. Azonban szinte ugyanebben a pillanatban egy rezesbanda hangjai ütötték meg fülét, és észrevette, hogy a zenekart nagy csapat mezítlábas, szurtos gyerek követi futva. Az Üdvhadsereg helyi szervezete volt, amely nemrég alakult Levenfordban. Az elkötelezett tagok fiatalos lendületükben arra használták a szabadnapot, hogy felvonulást tartsanak a város szegénynegyedében, a marhavásár alkalmából esetlegesen előforduló dorbézolás és züllés ellen harcolva.</w:t>
      </w:r>
    </w:p>
    <w:p>
      <w:pPr>
        <w:pStyle w:val="Csakszveg"/>
        <w:ind w:firstLine="709"/>
        <w:jc w:val="both"/>
        <w:rPr/>
      </w:pPr>
      <w:r>
        <w:rPr>
          <w:rFonts w:cs="Times New Roman" w:ascii="Times New Roman" w:hAnsi="Times New Roman"/>
          <w:sz w:val="24"/>
        </w:rPr>
        <w:t>Egyre közeledtek: repkedtek a zászlók, ugattak a kutyák, zengtek a cintányérok, a rezesbanda a „Dobd ki a mentőkötelet!” című indulót játszotta, és a mindkét nemhez tartozó katonák lelkesen daloltak.</w:t>
      </w:r>
    </w:p>
    <w:p>
      <w:pPr>
        <w:pStyle w:val="Csakszveg"/>
        <w:ind w:firstLine="709"/>
        <w:jc w:val="both"/>
        <w:rPr/>
      </w:pPr>
      <w:r>
        <w:rPr>
          <w:rFonts w:cs="Times New Roman" w:ascii="Times New Roman" w:hAnsi="Times New Roman"/>
          <w:sz w:val="24"/>
        </w:rPr>
        <w:t>Amint elhaladtak előtte, Mary szorosan a falhoz lapult, és közben azt kívánta, bárcsak megnyílna alatta és elnyelné a járda. Próbálta minél kisebbre összehúzni magát, de még így is többen meglökték. Hirtelen a hadsereg egyik női önkéntese, új egyenruhája fölött érzett hevületétől áthatva, észrevette a rémülten és meghunyászkodva falhoz lapuló lányt. Abbahagyta az éneklést, odahajolt Maryhez, és egyetlen forró lehelettel az arcába suttogta:</w:t>
      </w:r>
    </w:p>
    <w:p>
      <w:pPr>
        <w:pStyle w:val="Csakszveg"/>
        <w:ind w:firstLine="709"/>
        <w:jc w:val="both"/>
        <w:rPr/>
      </w:pPr>
      <w:r>
        <w:rPr>
          <w:rFonts w:cs="Times New Roman" w:ascii="Times New Roman" w:hAnsi="Times New Roman"/>
          <w:sz w:val="24"/>
        </w:rPr>
        <w:t>- Testvérem, vétkeztél? Bűnös vagy? Gyere, és tisztulj meg a Bárány vérében!</w:t>
      </w:r>
    </w:p>
    <w:p>
      <w:pPr>
        <w:pStyle w:val="Csakszveg"/>
        <w:ind w:firstLine="709"/>
        <w:jc w:val="both"/>
        <w:rPr/>
      </w:pPr>
      <w:r>
        <w:rPr>
          <w:rFonts w:cs="Times New Roman" w:ascii="Times New Roman" w:hAnsi="Times New Roman"/>
          <w:sz w:val="24"/>
        </w:rPr>
        <w:t>Ezt követően visszaállt a sorba, és tovább énekelte a „Valaki ma elmerül”-t. A csapat hamarosan eltűnt az utca végén.</w:t>
      </w:r>
    </w:p>
    <w:p>
      <w:pPr>
        <w:pStyle w:val="Csakszveg"/>
        <w:ind w:firstLine="709"/>
        <w:jc w:val="both"/>
        <w:rPr/>
      </w:pPr>
      <w:r>
        <w:rPr>
          <w:rFonts w:cs="Times New Roman" w:ascii="Times New Roman" w:hAnsi="Times New Roman"/>
          <w:sz w:val="24"/>
        </w:rPr>
        <w:t>Maryt valami kimondhatatlan szégyenérzet járta át. Nekitámaszkodott a falnak, és minden idegszála azt sugallta, ez az utóbbi gyalázat a Gondviselő haragjának megnyilvánulása volt. Az elmúlt néhány óra során gondolatai egy teljesen új, homályos és tőle idegen mederbe terelődtek, amely egy csapásra megváltoztatta az egész életét. Képtelen volt megfogalmazni az érzést és az iszonyatot, amely a hatalmába kerítette, ahogy azonban bizonytalan léptekkel hazafelé támolygott, egy dologban biztos volt: nem érdemli meg, hogy élj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et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marhavásárt követő hétfőn nagy izgalom támadt a Brodie családban. A postás ezen a reggelen hangosabban fújta a kürtjét, és arckifejezése is fontoskodóbb volt, mint máskor, amint átnyújtott Mrs. Brodie-nak egy levelet, a rejtélyesen recsegő borítékon egy sor különös bélyeggel. Mamma izgatottan nézegette a napok óta várt küldeményt. Nem kellett azon töprengenie, vajon ki küldhette, ugyanis azonnal felismerte a vékony, „külföldi” borítékot, melyet ő maga választott és csomagolt el Matt számára. Egyedül volt: szívét elöntötte a szeretet és a hála. Először egy gyors csókot nyomott a borítékra, majd a szívéhez szorította. Néhány másodperc múlva, mintha sikerült volna magába innia a rejtett üzenetet, felemelte, és forgatni kezdte kivörösödött, munkától megráncosodott kezében.</w:t>
      </w:r>
    </w:p>
    <w:p>
      <w:pPr>
        <w:pStyle w:val="Csakszveg"/>
        <w:ind w:firstLine="709"/>
        <w:jc w:val="both"/>
        <w:rPr/>
      </w:pPr>
      <w:r>
        <w:rPr>
          <w:rFonts w:cs="Times New Roman" w:ascii="Times New Roman" w:hAnsi="Times New Roman"/>
          <w:sz w:val="24"/>
        </w:rPr>
        <w:t>Bár úgy érezte, a levél kizárólag az övé, a címzés Mr. és Mrs. Brodie-nak szólt, így nem merte felbontani: nem mert felrohanni az emeletre, és boldogan bekiáltani a férjének: „Levél jött Matt-től!”. Ehelyett fogta az értékes, külföldről érkezett, szinte anyagtalan jelentést, és óvatosan a férje tányérjára helyezte. Ezután nem volt más dolga, mint várni. Folytatta reggeli feladatai végzését, de belsejét majdnem szétfeszítette a lüktető türelmetlenség, hogy végre hírt halljon a fiáról. Időről időre visszasietett a konyhába, hogy lássa, a levél, amely kilencezer mérföldet utazott különös tengereken és egzotikus tájakon keresztül, nem tűnt-e el.</w:t>
      </w:r>
    </w:p>
    <w:p>
      <w:pPr>
        <w:pStyle w:val="Csakszveg"/>
        <w:ind w:firstLine="709"/>
        <w:jc w:val="both"/>
        <w:rPr/>
      </w:pPr>
      <w:r>
        <w:rPr>
          <w:rFonts w:cs="Times New Roman" w:ascii="Times New Roman" w:hAnsi="Times New Roman"/>
          <w:sz w:val="24"/>
        </w:rPr>
        <w:t>Végül egy örökkévalóságnak tűnő idő után megjelent Brodie, és úgy tűnt, még nem múlt el teljesen előző napi jó hangulata, aminek Mamma nagyon örült. Azonnal hozta férje zabkásáját, és miután elé tette, várakozón megállt mögötte. Brodie felvette a levelet, némán és rezzenéstelen arccal megmérte hatalmas tenyerén, ismét megmérte, majd felbontatlanul letette maga elé, és nekilátott a zabkásájának. Ahogy az egyik kanál után a másikat helyezte a szájába, szemét a borítékra szegezve mindkét könyökével az asztalra támaszkodott. Közben végig úgy tett, mintha nem látná izgatottan toporgó feleségét.</w:t>
      </w:r>
    </w:p>
    <w:p>
      <w:pPr>
        <w:pStyle w:val="Csakszveg"/>
        <w:ind w:firstLine="709"/>
        <w:jc w:val="both"/>
        <w:rPr>
          <w:rFonts w:ascii="Times New Roman" w:hAnsi="Times New Roman" w:cs="Times New Roman"/>
          <w:sz w:val="24"/>
        </w:rPr>
      </w:pPr>
      <w:r>
        <w:rPr>
          <w:rFonts w:cs="Times New Roman" w:ascii="Times New Roman" w:hAnsi="Times New Roman"/>
          <w:sz w:val="24"/>
        </w:rPr>
        <w:t>Mamma végig Brodie háta mögött maradt, kezét szorosan összekulcsolta, és szinte remegett a várakozástól. Végül nem bírta tovább.</w:t>
      </w:r>
    </w:p>
    <w:p>
      <w:pPr>
        <w:pStyle w:val="Csakszveg"/>
        <w:ind w:firstLine="709"/>
        <w:jc w:val="both"/>
        <w:rPr>
          <w:rFonts w:ascii="Times New Roman" w:hAnsi="Times New Roman" w:cs="Times New Roman"/>
          <w:sz w:val="24"/>
        </w:rPr>
      </w:pPr>
      <w:r>
        <w:rPr>
          <w:rFonts w:cs="Times New Roman" w:ascii="Times New Roman" w:hAnsi="Times New Roman"/>
          <w:sz w:val="24"/>
        </w:rPr>
        <w:t>- Nyisd ki, apa!</w:t>
      </w:r>
    </w:p>
    <w:p>
      <w:pPr>
        <w:pStyle w:val="Csakszveg"/>
        <w:ind w:firstLine="709"/>
        <w:jc w:val="both"/>
        <w:rPr>
          <w:rFonts w:ascii="Times New Roman" w:hAnsi="Times New Roman" w:cs="Times New Roman"/>
          <w:sz w:val="24"/>
        </w:rPr>
      </w:pPr>
      <w:r>
        <w:rPr>
          <w:rFonts w:cs="Times New Roman" w:ascii="Times New Roman" w:hAnsi="Times New Roman"/>
          <w:sz w:val="24"/>
        </w:rPr>
        <w:t>Brodie ültében nagyot ugrott.</w:t>
      </w:r>
    </w:p>
    <w:p>
      <w:pPr>
        <w:pStyle w:val="Csakszveg"/>
        <w:ind w:firstLine="709"/>
        <w:jc w:val="both"/>
        <w:rPr/>
      </w:pPr>
      <w:r>
        <w:rPr>
          <w:rFonts w:cs="Times New Roman" w:ascii="Times New Roman" w:hAnsi="Times New Roman"/>
          <w:sz w:val="24"/>
        </w:rPr>
        <w:t>- Könyörgöm, asszony, muszáj halálra rémítened? Mit settenkedsz itt mögöttem? Ó, már értem! Ez vonzott ide? - kanalával a levél felé bökött, majd ráérősen hátradőlt, és végignézett a feleségén. Most ritka játékot játszhat az asszonnyal, gondolta.</w:t>
      </w:r>
    </w:p>
    <w:p>
      <w:pPr>
        <w:pStyle w:val="Csakszveg"/>
        <w:ind w:firstLine="709"/>
        <w:jc w:val="both"/>
        <w:rPr/>
      </w:pPr>
      <w:r>
        <w:rPr>
          <w:rFonts w:cs="Times New Roman" w:ascii="Times New Roman" w:hAnsi="Times New Roman"/>
          <w:sz w:val="24"/>
        </w:rPr>
        <w:t>- Úgy csinálsz, mint egy darázs a lekváros üveg fölött - gúnyolódott. - Ez ugyanaz a beteges mohóság! Szerintem nagyon vékonyka ez a levél.</w:t>
      </w:r>
    </w:p>
    <w:p>
      <w:pPr>
        <w:pStyle w:val="Csakszveg"/>
        <w:ind w:firstLine="709"/>
        <w:jc w:val="both"/>
        <w:rPr>
          <w:rFonts w:ascii="Times New Roman" w:hAnsi="Times New Roman" w:cs="Times New Roman"/>
          <w:sz w:val="24"/>
        </w:rPr>
      </w:pPr>
      <w:r>
        <w:rPr>
          <w:rFonts w:cs="Times New Roman" w:ascii="Times New Roman" w:hAnsi="Times New Roman"/>
          <w:sz w:val="24"/>
        </w:rPr>
        <w:t>- Azért, mert arra a vékony levélpapírra írta, amit én vettem neki - magyarázta Mamma. - Akár egy tucat is belefér egy borítékba.</w:t>
      </w:r>
    </w:p>
    <w:p>
      <w:pPr>
        <w:pStyle w:val="Csakszveg"/>
        <w:ind w:firstLine="709"/>
        <w:jc w:val="both"/>
        <w:rPr/>
      </w:pPr>
      <w:r>
        <w:rPr>
          <w:rFonts w:cs="Times New Roman" w:ascii="Times New Roman" w:hAnsi="Times New Roman"/>
          <w:sz w:val="24"/>
        </w:rPr>
        <w:t>- Ebben biztosan nincs egy tucat. Nem, jó, ha kettő vagy három van benne. Remélem, ez nem jelent rossz hírt... - tette hozzá megjátszott komorsággal, fél szemmel a feleségét lesve.</w:t>
      </w:r>
    </w:p>
    <w:p>
      <w:pPr>
        <w:pStyle w:val="Csakszveg"/>
        <w:ind w:firstLine="709"/>
        <w:jc w:val="both"/>
        <w:rPr/>
      </w:pPr>
      <w:r>
        <w:rPr>
          <w:rFonts w:cs="Times New Roman" w:ascii="Times New Roman" w:hAnsi="Times New Roman"/>
          <w:sz w:val="24"/>
        </w:rPr>
        <w:t>- Nem nyitnád már ki, apa, hogy végre megnyugodhassam? - könyörgött Mamma. - Megöl az idegesség, te is láthatod.</w:t>
      </w:r>
    </w:p>
    <w:p>
      <w:pPr>
        <w:pStyle w:val="Csakszveg"/>
        <w:ind w:firstLine="709"/>
        <w:jc w:val="both"/>
        <w:rPr>
          <w:rFonts w:ascii="Times New Roman" w:hAnsi="Times New Roman" w:cs="Times New Roman"/>
          <w:sz w:val="24"/>
        </w:rPr>
      </w:pPr>
      <w:r>
        <w:rPr>
          <w:rFonts w:cs="Times New Roman" w:ascii="Times New Roman" w:hAnsi="Times New Roman"/>
          <w:sz w:val="24"/>
        </w:rPr>
        <w:t>Brodie lassan felemelte a fejét.</w:t>
      </w:r>
    </w:p>
    <w:p>
      <w:pPr>
        <w:pStyle w:val="Csakszveg"/>
        <w:ind w:firstLine="709"/>
        <w:jc w:val="both"/>
        <w:rPr/>
      </w:pPr>
      <w:r>
        <w:rPr>
          <w:rFonts w:cs="Times New Roman" w:ascii="Times New Roman" w:hAnsi="Times New Roman"/>
          <w:sz w:val="24"/>
        </w:rPr>
        <w:t>- Van időnk... Bőven van időnk - mondta lassan. - Ha tíz hetet kibírtál, még tíz percbe biztosan nem halsz bele. Hozd a reggelim többi fogását!</w:t>
      </w:r>
    </w:p>
    <w:p>
      <w:pPr>
        <w:pStyle w:val="Csakszveg"/>
        <w:ind w:firstLine="709"/>
        <w:jc w:val="both"/>
        <w:rPr/>
      </w:pPr>
      <w:r>
        <w:rPr>
          <w:rFonts w:cs="Times New Roman" w:ascii="Times New Roman" w:hAnsi="Times New Roman"/>
          <w:sz w:val="24"/>
        </w:rPr>
        <w:t>Mamma nehéz sóhajjal elszakította magát a levéltől, és visszament a mosogatófülkébe, hogy tányérra rakja a sült szalonnát és a rántottát, de közben egyfolytában remegett, hogy férje távollété-ben esetleg elolvassa és összetépi a levelet.</w:t>
      </w:r>
    </w:p>
    <w:p>
      <w:pPr>
        <w:pStyle w:val="Csakszveg"/>
        <w:ind w:firstLine="709"/>
        <w:jc w:val="both"/>
        <w:rPr/>
      </w:pPr>
      <w:r>
        <w:rPr>
          <w:rFonts w:cs="Times New Roman" w:ascii="Times New Roman" w:hAnsi="Times New Roman"/>
          <w:sz w:val="24"/>
        </w:rPr>
        <w:t>- Ez aztán a fürgeség! - kiáltotta Brodie, amint felesége sietve visszatért. - Nem láttalak így rohanni azóta, hogy egyszer zöld szilvát ettél! Most már legalább tudom, hogyan lehet téged mozgásra bírni.</w:t>
      </w:r>
    </w:p>
    <w:p>
      <w:pPr>
        <w:pStyle w:val="Csakszveg"/>
        <w:ind w:firstLine="709"/>
        <w:jc w:val="both"/>
        <w:rPr>
          <w:rFonts w:ascii="Times New Roman" w:hAnsi="Times New Roman" w:cs="Times New Roman"/>
          <w:sz w:val="24"/>
        </w:rPr>
      </w:pPr>
      <w:r>
        <w:rPr>
          <w:rFonts w:cs="Times New Roman" w:ascii="Times New Roman" w:hAnsi="Times New Roman"/>
          <w:sz w:val="24"/>
        </w:rPr>
        <w:t>Mamma azonban nem válaszolt: férje gúnyolódása hatására némaságba burkolózott. Brodie, amikor végzett a reggelivel, ismét kézbe vette a levelet.</w:t>
      </w:r>
    </w:p>
    <w:p>
      <w:pPr>
        <w:pStyle w:val="Csakszveg"/>
        <w:ind w:firstLine="709"/>
        <w:jc w:val="both"/>
        <w:rPr/>
      </w:pPr>
      <w:r>
        <w:rPr>
          <w:rFonts w:cs="Times New Roman" w:ascii="Times New Roman" w:hAnsi="Times New Roman"/>
          <w:sz w:val="24"/>
        </w:rPr>
        <w:t>- Nos, azt hiszem, jobb lesz, ha megnézzük, mi van benne - mondta hanyagul, és igyekezett minél lassabban felnyitni a borítékot. Amíg olvasott, a konyhában néma csend uralkodott, Mamma azonban egyetlen pillanatra sem vette le a szemét a férje arcáról, valami olyan jelet keresve rajta, ami igazolja reményeit és megcáfolja félelmeit. Brodie végül felemelte a fejét, és lehajította a levelet az asztalra.</w:t>
      </w:r>
    </w:p>
    <w:p>
      <w:pPr>
        <w:pStyle w:val="Csakszveg"/>
        <w:ind w:firstLine="709"/>
        <w:jc w:val="both"/>
        <w:rPr>
          <w:rFonts w:ascii="Times New Roman" w:hAnsi="Times New Roman" w:cs="Times New Roman"/>
          <w:sz w:val="24"/>
        </w:rPr>
      </w:pPr>
      <w:r>
        <w:rPr>
          <w:rFonts w:cs="Times New Roman" w:ascii="Times New Roman" w:hAnsi="Times New Roman"/>
          <w:sz w:val="24"/>
        </w:rPr>
        <w:t>- Nincs benne semmi! - jelentette ki. - Az egész egy nagy marhaság!</w:t>
      </w:r>
    </w:p>
    <w:p>
      <w:pPr>
        <w:pStyle w:val="Csakszveg"/>
        <w:ind w:firstLine="709"/>
        <w:jc w:val="both"/>
        <w:rPr/>
      </w:pPr>
      <w:r>
        <w:rPr>
          <w:rFonts w:cs="Times New Roman" w:ascii="Times New Roman" w:hAnsi="Times New Roman"/>
          <w:sz w:val="24"/>
        </w:rPr>
        <w:t>Amint kikerült férje kezéből a levél, Mrs. Brodie azonnal rávetette magát, rövidlátó szeméhez emelte, és valósággal itta a sűrű sorok tartalmát. A keltezésből azonnal látta, hogy az Irrawaddy fedélzetén íródott, és csaknem azonnal postára adták, amint a hajó kikötö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rága szüleim! Egy szörnyű és véget nem érő mat de mer, vagyis tengeribetegség rohama után írok nektek. Ez a borzalmas betegség először Írország közelében vett erőt rajtam, és a Biscayai-öbölben már olyan rosszul éreztem magam, hogy a legszívesebben meghaltam volna, és csak a ti szeretetetek gondolata tartott vissza attól, hogy a tengerbe vessem magam. Mivel a kabinom kicsi és szinte elviselhetetlen, és a hálótársamról kiderült, hogy közönséges alak - nagyon szereti az italt -, először megpróbáltam fent maradni a fedélzeten, a hullámok azonban olyan hatalmasok, a tengerészek pedig annyira lelketlenek voltak, hogy kénytelen voltam visszamenni meleg és kényelmetlen kabinomba. Ahogy ott feküdtem az ágyamon, amely maga is úgy hullámzott alattam, mint a tenger, néha szinte feltapadtam a mennyezetre, hogy aztán súlyos puffanással visszaessek. Egy-egy ilyen alkalommal úgy éreztem, mintha a gyomrom fent maradt volna a mennyezeten, annyira üres és kimerült voltam. Ráadásul tovább rontotta a helyzetet, hogy egyetlen falatot sem tudtam enni, ennek ellenére egyfolytában hánytam, úgy éjjel, mint nappal. A kabintársam, ahogy itt nevezik, aki az alsó ágyon feküdt, borzalmas szavakat használt, amikor az első éjszaka rosszul lettem, és kényszerített, hogy cseréljek vele helyet. Az egyetlen dolog, ami megmaradt a gyomromban, és ami egyben tartotta szerencsétlen testemet és lelkemet, egy frissítő ital volt, amit az egyik stewardtól kaptam. Azt mondta, stingónak nevezik, és be kell vallanom, nagyon finomnak találtam. Hiszem, hogy ez az ital mentette meg az életemet. Mindent összevetve, iszonyú időszaka volt ez az utazásnak.</w:t>
      </w:r>
    </w:p>
    <w:p>
      <w:pPr>
        <w:pStyle w:val="Csakszveg"/>
        <w:ind w:firstLine="709"/>
        <w:jc w:val="both"/>
        <w:rPr/>
      </w:pPr>
      <w:r>
        <w:rPr>
          <w:rFonts w:cs="Times New Roman" w:ascii="Times New Roman" w:hAnsi="Times New Roman"/>
          <w:sz w:val="24"/>
        </w:rPr>
        <w:t>Nos, hogy folytassam beszámolómat, mire elhagytuk Gibraltárt, ami nem más, mint egy csupasz szikla, igaz, sokkal nagyobb, mint a mi Levenford-sziklánk, de távolról sem olyan szép, és a Földközi-tengeren hajóztunk, sikerült összeszednem magam. A tenger itt sokkal kékebb volt, mint bármi, amit valaha láttam - mondjátok meg Nessie-nek, hogy még az ő szeménél is kékebb -, és csodálatosak a naplementék. Szilárd ételt még mindig nem nagyon tudtam fogyasztani, de Port Saidban gyümölcsöt vettünk fel a hajóra, kaptunk friss datolyát és zamatos narancsot, ami nagyon édes volt, és olyan könnyen meg lehetett hámozni, mint a mandarint. Volt még egy nagyon különös, papaya nevű gyümölcs. A héja zöld, a húsa rózsaszín, és az íze hasonlít a sárgadinnyére. Nagyon finom volt! Ezek a gyümölcsök segítettek rendbe jönnöm.</w:t>
      </w:r>
    </w:p>
    <w:p>
      <w:pPr>
        <w:pStyle w:val="Csakszveg"/>
        <w:ind w:firstLine="709"/>
        <w:jc w:val="both"/>
        <w:rPr/>
      </w:pPr>
      <w:r>
        <w:rPr>
          <w:rFonts w:cs="Times New Roman" w:ascii="Times New Roman" w:hAnsi="Times New Roman"/>
          <w:sz w:val="24"/>
        </w:rPr>
        <w:t>Ezen a helyen nem szálltam partra, mivel figyelmeztettek, hogy Port Said nagyon veszélyes hely az európaiak számára, ha nem rendelkeznek fegyverrel. Az egyik utas, egy kedves úriember elmesélte egy pogány templomban esett kalandját, én azonban illendőségből nem ismétlem meg, különben sem vagyok benne biztos, hogy igazat mondott. Mindenesetre úgy tűnik, megdöbbentő dolgok esnek meg errefelé az emberekkel. Ha már itt tartunk, mondjátok meg Agnesnek, hogy hű vagyok hozzá. Majdnem elfelejtettem megemlíteni, hogy itt Port Saidban a helyi lakosok csónakokkal kieveznek a hajóhoz, és nagyon finom rahat-lakoumot árulnak, ami nem más, mint egy cukorkaféleség, bár a külsejéből ezt meg nem mondaná senki.</w:t>
      </w:r>
    </w:p>
    <w:p>
      <w:pPr>
        <w:pStyle w:val="Csakszveg"/>
        <w:ind w:firstLine="709"/>
        <w:jc w:val="both"/>
        <w:rPr/>
      </w:pPr>
      <w:r>
        <w:rPr>
          <w:rFonts w:cs="Times New Roman" w:ascii="Times New Roman" w:hAnsi="Times New Roman"/>
          <w:sz w:val="24"/>
        </w:rPr>
        <w:t>Nagyon lassan haladtunk át a Szuezi-csatornán, amely egy keskeny árok, mindkét oldalán több mérföldnyi homokos sivataggal, és a távolban lilás hegyekkel. Ez a csatorna nem volt valami látványos, és unalmas, Keserű-tavaknak nevezett vizeken vezet keresztül, de azt mondják, nagyon fontos hely. Néha láttunk néhány fehér köpenyes alakot, akik nem tevéken, ahogy azt otthon gondolnánk, hanem gyors lovakon ültek, és elvágtattak, amint meglátták a hajót. Azt is el kell mondanom, hogy ekkor láttam először pálmafákat - pontosan olyanok voltak, mint az, ami a templom előterében áll, csak sokkal nagyobbak és vastagabbak. A Vörös-tengeren nagyon nagy volt a forróság, de ahogy elhagytuk Adent, és egy különös, Tizenkét Apostolnak nevezett szigetcsoportot, kissé enyhült. Azt terveztem, csatlakozom a hölgyekhez a fedélzeten, akik társasjátékokkal és zenehallgatással múlatták az időt, ekkor azonban ismét elviselhetetlenné vált a hőség. Mamma, azok a vászonruhák, amelyeket vettél nekem, annyira vastagok és melegek, hogy szinte használhatatlanok. Majd Indiában varratnom kell néhány öltözéket. Azt mondják, a helybéliek nagyon ügyesek ruhavarrásban, és hernyóselyemből készítenek mindent. Ha már itt tartunk, kérlek, mondjátok meg Marynek, hogy a tőle kapott útipalack üveg belseje már az első vihar alkalmával eltört, Nessie iránytűje pedig teljesen más irányt mutat, mint az, ami a hajón van.</w:t>
      </w:r>
    </w:p>
    <w:p>
      <w:pPr>
        <w:pStyle w:val="Csakszveg"/>
        <w:ind w:firstLine="709"/>
        <w:jc w:val="both"/>
        <w:rPr/>
      </w:pPr>
      <w:r>
        <w:rPr>
          <w:rFonts w:cs="Times New Roman" w:ascii="Times New Roman" w:hAnsi="Times New Roman"/>
          <w:sz w:val="24"/>
        </w:rPr>
        <w:t>Meglehetősen rosszul tűrtem a meleget, és noha már tudtam enni - a curry, ez a csípős mártással készült indiai húsétel nagyon ízlik -, több fontot leadtam. Nagyon sovány lettem, ami felettébb zavart, és ehhez társult még az erőtlenségem, ezért aztán távol maradtam a hajón folyó társasági élettől. Sokat üldögéltem egyedül, a kihasználatlanul heverő mandolinomra gondoltam, szomorúan figyeltem a hölgyeket és a hajót nagy számban követő cápákat.</w:t>
      </w:r>
    </w:p>
    <w:p>
      <w:pPr>
        <w:pStyle w:val="Csakszveg"/>
        <w:ind w:firstLine="709"/>
        <w:jc w:val="both"/>
        <w:rPr/>
      </w:pPr>
      <w:r>
        <w:rPr>
          <w:rFonts w:cs="Times New Roman" w:ascii="Times New Roman" w:hAnsi="Times New Roman"/>
          <w:sz w:val="24"/>
        </w:rPr>
        <w:t>A hőség után következett az eső, amit itt monszunnak neveznek - egy chota (kis) monszun, de nekem ez is elég nedves volt. Olyan ez, mint egy soha fel nem szívódó skót köd, ami az égvilágon mindent eláztat. Ilyen esőben hajóztunk egészen Ceylon szigetéig, és Colombóban kikötöttünk egy időre. Csodálatos hely, nem láttam mást, csak több mérföldnyi sima, mozdulatlan vizet. Nagyon megnyugtató volt. Néhányan partra szálltak, hogy drágaköveket, holdkövet, opált és türkizt vegyenek, én azonban nem mentem, mert azt mondják, valósággal kirabolják az embert és a holdkövek tele vannak repedésekkel. Helyette barátom, a steward adott egy szép colombói ananászt. Bár igen nagy példány volt, sikerült az egészet egyszerre megennem. Másnap a beleim egy kicsit rendetlenkedtek, és már azt hittem, hogy elkaptam valami fertőzést, de szerencsére tévedtem. Eddig a maláriát is sikerült elkerülnöm. Biztosan az ananász volt az oka.</w:t>
      </w:r>
    </w:p>
    <w:p>
      <w:pPr>
        <w:pStyle w:val="Csakszveg"/>
        <w:ind w:firstLine="709"/>
        <w:jc w:val="both"/>
        <w:rPr>
          <w:rFonts w:ascii="Times New Roman" w:hAnsi="Times New Roman" w:cs="Times New Roman"/>
          <w:sz w:val="24"/>
        </w:rPr>
      </w:pPr>
      <w:r>
        <w:rPr>
          <w:rFonts w:cs="Times New Roman" w:ascii="Times New Roman" w:hAnsi="Times New Roman"/>
          <w:sz w:val="24"/>
        </w:rPr>
        <w:t>A legrosszabb azonban még ezután következett. Az Indiai-óceánon tájfunba kerültünk, ami a legszörnyűbb vihar, amit csak el lehet képzelni. Azzal kezdődött, hogy az ég hirtelen lilára, majd sötét sárgára változott. Először nagyon tetszett, de aztán minden utast leparancsoltak a kabinjába, amit én azonnal rossz előjelnek tekintettem. A szél egyik pillanatról a másikra iszonyatos erővel csapott le a hajóra. Egy kabinja előtt álló férfi keze véletlenül bekerült az ajtónyílásba, és a hirtelen becsapódó ajtó letépte a hüvelykujját, az egyik tengerésznek pedig eltört a lába. Szörnyű volt.</w:t>
      </w:r>
    </w:p>
    <w:p>
      <w:pPr>
        <w:pStyle w:val="Csakszveg"/>
        <w:ind w:firstLine="709"/>
        <w:jc w:val="both"/>
        <w:rPr/>
      </w:pPr>
      <w:r>
        <w:rPr>
          <w:rFonts w:cs="Times New Roman" w:ascii="Times New Roman" w:hAnsi="Times New Roman"/>
          <w:sz w:val="24"/>
        </w:rPr>
        <w:t>Nem voltam beteg, de bevallom, nagyon féltem. A tenger mintha kilépett volna a medréből. A hullámok nem olyanok voltak, mint a Biscayai-öbölben, hanem hatalmas hegyekként vették körül a hajót, és hamarosan feladtam a kabinablakon keresztül való kukucskálást. A hajó minden eresztékében recsegett, mintha a következő pillanatban darabjaira akarna hullani. A hullámzás borzalmas volt: két alkalommal rendkívül magasra emelkedtünk, és olyan sokáig maradtunk ott, hogy már azt hittem, sosem jutunk le. A Gondviselő azonban kegyes volt hozzánk, és hamarosan elértük a Gangesz folyó torkolatát. A medret magas partok határolták, a víz rendkívül zavaros és iszapos volt. Egy révkalauz vezetett fel minket a folyón, de olyan lassan, hogy az út több napig tartott. A parton az emberek kis parcellákra osztva művelik a földet, amit a folyóból öntöznek kis árkok segítségével. Láttam kókuszpálmákat és banánt is, még fenn a fán. A bennszülöttek természetesen sötét bőrűek, és amikor dolgoznak, nem viselnek mást, csak ágyékkötőt, bár néhánynak turbán is van a fején. A sarkukon guggolva művelik a földjüket, de vannak olyanok is, akik hálóval halat fognak a sárga folyóban. Állítólag finom halak élnek errefelé. A fehérek szalmakalapot viselnek - apa, a trópusi sisakodnál jobbat még senkin sem láttam.</w:t>
      </w:r>
    </w:p>
    <w:p>
      <w:pPr>
        <w:pStyle w:val="Csakszveg"/>
        <w:ind w:firstLine="709"/>
        <w:jc w:val="both"/>
        <w:rPr/>
      </w:pPr>
      <w:r>
        <w:rPr>
          <w:rFonts w:cs="Times New Roman" w:ascii="Times New Roman" w:hAnsi="Times New Roman"/>
          <w:sz w:val="24"/>
        </w:rPr>
        <w:t>Most be kell fejeznem. Több részletben írtam ezt a levelet, és most végre kikötöttünk. Nagyon nagy hatással van rám a hely mérete és a kikötő. Az ég mintha háztetőkkel és tornyokkal lenne tele.</w:t>
      </w:r>
    </w:p>
    <w:p>
      <w:pPr>
        <w:pStyle w:val="Csakszveg"/>
        <w:ind w:firstLine="709"/>
        <w:jc w:val="both"/>
        <w:rPr/>
      </w:pPr>
      <w:r>
        <w:rPr>
          <w:rFonts w:cs="Times New Roman" w:ascii="Times New Roman" w:hAnsi="Times New Roman"/>
          <w:sz w:val="24"/>
        </w:rPr>
        <w:t>Mindennap olvasok egy részt a Bibliából, és most már az egészségem is jól szolgál. Azt hiszem, jól fogom itt érezni magam.</w:t>
      </w:r>
    </w:p>
    <w:p>
      <w:pPr>
        <w:pStyle w:val="Csakszveg"/>
        <w:ind w:firstLine="709"/>
        <w:jc w:val="both"/>
        <w:rPr/>
      </w:pPr>
      <w:r>
        <w:rPr>
          <w:rFonts w:cs="Times New Roman" w:ascii="Times New Roman" w:hAnsi="Times New Roman"/>
          <w:sz w:val="24"/>
        </w:rPr>
        <w:t>Szeretettel üdvözlök mindenkit otthon, és maradok a ti kötelességtudó fiatok,</w:t>
      </w:r>
    </w:p>
    <w:p>
      <w:pPr>
        <w:pStyle w:val="Csakszveg"/>
        <w:ind w:left="7787" w:firstLine="709"/>
        <w:jc w:val="both"/>
        <w:rPr>
          <w:rFonts w:ascii="Times New Roman" w:hAnsi="Times New Roman" w:cs="Times New Roman"/>
          <w:sz w:val="24"/>
        </w:rPr>
      </w:pPr>
      <w:r>
        <w:rPr>
          <w:rFonts w:cs="Times New Roman" w:ascii="Times New Roman" w:hAnsi="Times New Roman"/>
          <w:sz w:val="24"/>
        </w:rPr>
        <w:t>Ma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amma nagyot sóhajtott, miközben letörölte a könnyeit, amelyek mintha szeretettel csordultig megtelt szívéből buggyantak volna ki. Lényének törékeny hangszere hála- és öröméneket zengett: „Micsoda levél! Micsoda fiúgyermek!” Úgy érezte, képtelen magában tartani a csodálatos hírt, és hirtelen vad késztetést érzett, hogy a levelet lobogtatva kiszaladjon az utcára, és mindenkinek elmesélje ennek az eposzteremtő utazásnak a bátor krónikáját.</w:t>
      </w:r>
    </w:p>
    <w:p>
      <w:pPr>
        <w:pStyle w:val="Csakszveg"/>
        <w:ind w:firstLine="709"/>
        <w:jc w:val="both"/>
        <w:rPr>
          <w:rFonts w:ascii="Times New Roman" w:hAnsi="Times New Roman" w:cs="Times New Roman"/>
          <w:sz w:val="24"/>
        </w:rPr>
      </w:pPr>
      <w:r>
        <w:rPr>
          <w:rFonts w:cs="Times New Roman" w:ascii="Times New Roman" w:hAnsi="Times New Roman"/>
          <w:sz w:val="24"/>
        </w:rPr>
        <w:t>Brodie átható pillantása tisztán olvasott felesége lelkében.</w:t>
      </w:r>
    </w:p>
    <w:p>
      <w:pPr>
        <w:pStyle w:val="Csakszveg"/>
        <w:ind w:firstLine="709"/>
        <w:jc w:val="both"/>
        <w:rPr/>
      </w:pPr>
      <w:r>
        <w:rPr>
          <w:rFonts w:cs="Times New Roman" w:ascii="Times New Roman" w:hAnsi="Times New Roman"/>
          <w:sz w:val="24"/>
        </w:rPr>
        <w:t>- Szólj a kikiáltónak - mondta -, és hirdettesd ki az újságot a városban! Na, mire vársz? Meséld el mindenkinek! Ugyan! Várj, amíg megkapod, nem az első, hanem a huszonegyedik levelét. Eddig még semmit sem csinált, csak gyümölcsöt evett és nyavalygott.</w:t>
      </w:r>
    </w:p>
    <w:p>
      <w:pPr>
        <w:pStyle w:val="Csakszveg"/>
        <w:ind w:firstLine="709"/>
        <w:jc w:val="both"/>
        <w:rPr>
          <w:rFonts w:ascii="Times New Roman" w:hAnsi="Times New Roman" w:cs="Times New Roman"/>
          <w:sz w:val="24"/>
        </w:rPr>
      </w:pPr>
      <w:r>
        <w:rPr>
          <w:rFonts w:cs="Times New Roman" w:ascii="Times New Roman" w:hAnsi="Times New Roman"/>
          <w:sz w:val="24"/>
        </w:rPr>
        <w:t>Mamma felháborodva nézett a férjére.</w:t>
      </w:r>
    </w:p>
    <w:p>
      <w:pPr>
        <w:pStyle w:val="Csakszveg"/>
        <w:ind w:firstLine="709"/>
        <w:jc w:val="both"/>
        <w:rPr/>
      </w:pPr>
      <w:r>
        <w:rPr>
          <w:rFonts w:cs="Times New Roman" w:ascii="Times New Roman" w:hAnsi="Times New Roman"/>
          <w:sz w:val="24"/>
        </w:rPr>
        <w:t>- Szegény fiúnak nagyon nehéz lehetett - mondta remegő hangon. - Ilyen szörnyű betegséget! Nem szabad megvetned a gyümölcs miatt. Mindig is szerette.</w:t>
      </w:r>
    </w:p>
    <w:p>
      <w:pPr>
        <w:pStyle w:val="Csakszveg"/>
        <w:ind w:firstLine="709"/>
        <w:jc w:val="both"/>
        <w:rPr/>
      </w:pPr>
      <w:r>
        <w:rPr>
          <w:rFonts w:cs="Times New Roman" w:ascii="Times New Roman" w:hAnsi="Times New Roman"/>
          <w:sz w:val="24"/>
        </w:rPr>
        <w:t>Mamma máskor hallgatott volna, azt azonban nem hagyhatta, hogy férje a fiát pocskondiázza. Brodie gúnyosan nézett rá.</w:t>
      </w:r>
    </w:p>
    <w:p>
      <w:pPr>
        <w:pStyle w:val="Csakszveg"/>
        <w:ind w:firstLine="709"/>
        <w:jc w:val="both"/>
        <w:rPr/>
      </w:pPr>
      <w:r>
        <w:rPr>
          <w:rFonts w:cs="Times New Roman" w:ascii="Times New Roman" w:hAnsi="Times New Roman"/>
          <w:sz w:val="24"/>
        </w:rPr>
        <w:t>- Te aztán szépen felruháztad a fiadat! Az én trópusi sisakom volt az egyetlen darab, ami igazán megfelelő azon az égövön - mondta, miközben felállt az asztaltól.</w:t>
      </w:r>
    </w:p>
    <w:p>
      <w:pPr>
        <w:pStyle w:val="Csakszveg"/>
        <w:ind w:firstLine="709"/>
        <w:jc w:val="both"/>
        <w:rPr>
          <w:rFonts w:ascii="Times New Roman" w:hAnsi="Times New Roman" w:cs="Times New Roman"/>
          <w:sz w:val="24"/>
        </w:rPr>
      </w:pPr>
      <w:r>
        <w:rPr>
          <w:rFonts w:cs="Times New Roman" w:ascii="Times New Roman" w:hAnsi="Times New Roman"/>
          <w:sz w:val="24"/>
        </w:rPr>
        <w:t>- Már ma fel fogom keresni azt az eladót a Lennie-nél! - kiáltotta Mamma elcsukló hangon. - A saját szájával mondta, hogy ott kint mindenki vásznat visel. Így becsapni az embert! A fiam akár meg is halhatott volna a hőgutától!</w:t>
      </w:r>
    </w:p>
    <w:p>
      <w:pPr>
        <w:pStyle w:val="Csakszveg"/>
        <w:ind w:firstLine="709"/>
        <w:jc w:val="both"/>
        <w:rPr/>
      </w:pPr>
      <w:r>
        <w:rPr>
          <w:rFonts w:cs="Times New Roman" w:ascii="Times New Roman" w:hAnsi="Times New Roman"/>
          <w:sz w:val="24"/>
        </w:rPr>
        <w:t>- Nem csalódtam benned, asszony! Te aztán mindent alaposan össze tudsz keverni! - jegyezte meg Brodie az ajtóból. Megjegyzése azonban ez alkalommal nem ért célba, és nem okozott fájdalmat: Mamma meg sem hallotta. Gondolatban egy távoli földön járt, ahol magas pálmafák integetnek hosszú leveleikkel a türkizkék égbolt előtt, és az illatos estében lágy harangszó száll a templomokból.</w:t>
      </w:r>
    </w:p>
    <w:p>
      <w:pPr>
        <w:pStyle w:val="Csakszveg"/>
        <w:ind w:firstLine="709"/>
        <w:jc w:val="both"/>
        <w:rPr>
          <w:rFonts w:ascii="Times New Roman" w:hAnsi="Times New Roman" w:cs="Times New Roman"/>
          <w:sz w:val="24"/>
        </w:rPr>
      </w:pPr>
      <w:r>
        <w:rPr>
          <w:rFonts w:cs="Times New Roman" w:ascii="Times New Roman" w:hAnsi="Times New Roman"/>
          <w:sz w:val="24"/>
        </w:rPr>
        <w:t>Percek teltek el, mire magához tért révületéből.</w:t>
      </w:r>
    </w:p>
    <w:p>
      <w:pPr>
        <w:pStyle w:val="Csakszveg"/>
        <w:ind w:firstLine="709"/>
        <w:jc w:val="both"/>
        <w:rPr/>
      </w:pPr>
      <w:r>
        <w:rPr>
          <w:rFonts w:cs="Times New Roman" w:ascii="Times New Roman" w:hAnsi="Times New Roman"/>
          <w:sz w:val="24"/>
        </w:rPr>
        <w:t>- Mary! - kiáltott be a mosogatófülkébe. - Itt van Matt levele! Olvasd el, és ha végeztél, vidd fel nagymamának, aztán... Hozd vissza nekem - fejezte be gyorsan a mondatot, majd azonnal folytatta a jóleső meditálást. Elhatározta, hogy délután elküldi az értékes levelet Agnes Moinak. Mary fogja átvinni egy üveg házi főzésű lekvár és némi sütemény kíséretében. Lehet, hogy Agnes is kapott levelet, bár Mrs. Brodie ebben erősen kételkedett, mindenesetre a lány biztosan nagyon fog örülni, ha Matt utazásának körülményeiről és megérkezéséről olvashat. Mamma tudta jól, az a helyes, ha még aznap elküldi a levelet, s a sütemény és lekvár tovább fogja fokozni Agnes élvezetét, akinek rendes, jóravaló személyét tökéletesen elfogadta.</w:t>
      </w:r>
    </w:p>
    <w:p>
      <w:pPr>
        <w:pStyle w:val="Csakszveg"/>
        <w:ind w:firstLine="709"/>
        <w:jc w:val="both"/>
        <w:rPr>
          <w:rFonts w:ascii="Times New Roman" w:hAnsi="Times New Roman" w:cs="Times New Roman"/>
          <w:sz w:val="24"/>
        </w:rPr>
      </w:pPr>
      <w:r>
        <w:rPr>
          <w:rFonts w:cs="Times New Roman" w:ascii="Times New Roman" w:hAnsi="Times New Roman"/>
          <w:sz w:val="24"/>
        </w:rPr>
        <w:t>Amikor Mary visszatért, Mamma megkérdezte:</w:t>
      </w:r>
    </w:p>
    <w:p>
      <w:pPr>
        <w:pStyle w:val="Csakszveg"/>
        <w:ind w:firstLine="709"/>
        <w:jc w:val="both"/>
        <w:rPr/>
      </w:pPr>
      <w:r>
        <w:rPr>
          <w:rFonts w:cs="Times New Roman" w:ascii="Times New Roman" w:hAnsi="Times New Roman"/>
          <w:sz w:val="24"/>
        </w:rPr>
        <w:t>- Mit mondott nagymama Matt levelére?</w:t>
      </w:r>
    </w:p>
    <w:p>
      <w:pPr>
        <w:pStyle w:val="Csakszveg"/>
        <w:ind w:firstLine="709"/>
        <w:jc w:val="both"/>
        <w:rPr/>
      </w:pPr>
      <w:r>
        <w:rPr>
          <w:rFonts w:cs="Times New Roman" w:ascii="Times New Roman" w:hAnsi="Times New Roman"/>
          <w:sz w:val="24"/>
        </w:rPr>
        <w:t>- Valami olyasmit, hogy szívesen megkóstolta volna azt az ananászt - felelte Mary közönyösen.</w:t>
      </w:r>
    </w:p>
    <w:p>
      <w:pPr>
        <w:pStyle w:val="Csakszveg"/>
        <w:ind w:firstLine="709"/>
        <w:jc w:val="both"/>
        <w:rPr>
          <w:rFonts w:ascii="Times New Roman" w:hAnsi="Times New Roman" w:cs="Times New Roman"/>
          <w:sz w:val="24"/>
        </w:rPr>
      </w:pPr>
      <w:r>
        <w:rPr>
          <w:rFonts w:cs="Times New Roman" w:ascii="Times New Roman" w:hAnsi="Times New Roman"/>
          <w:sz w:val="24"/>
        </w:rPr>
        <w:t>Mamma sértődötten elvette lányától a szent levelet.</w:t>
      </w:r>
    </w:p>
    <w:p>
      <w:pPr>
        <w:pStyle w:val="Csakszveg"/>
        <w:ind w:firstLine="709"/>
        <w:jc w:val="both"/>
        <w:rPr>
          <w:rFonts w:ascii="Times New Roman" w:hAnsi="Times New Roman" w:cs="Times New Roman"/>
          <w:sz w:val="24"/>
        </w:rPr>
      </w:pPr>
      <w:r>
        <w:rPr>
          <w:rFonts w:cs="Times New Roman" w:ascii="Times New Roman" w:hAnsi="Times New Roman"/>
          <w:sz w:val="24"/>
        </w:rPr>
        <w:t>- Jellemző! - füstölgött. - Az bezzeg nem érdekli, hogy szegény fiú majdnem elpusztult, és felfalták a cápák a tengeren! Te magad is mutathatnál egy kicsivel több érdeklődést! Egész reggel úgy járkálsz itt, mint egy élőhalott. Figyelsz rám egyáltalán? Szeretném, ha ma délután átmennél Agneshez a levéllel. Egy kis csomagot is viszel neki mellé.</w:t>
      </w:r>
    </w:p>
    <w:p>
      <w:pPr>
        <w:pStyle w:val="Csakszveg"/>
        <w:ind w:firstLine="709"/>
        <w:jc w:val="both"/>
        <w:rPr>
          <w:rFonts w:ascii="Times New Roman" w:hAnsi="Times New Roman" w:cs="Times New Roman"/>
          <w:sz w:val="24"/>
        </w:rPr>
      </w:pPr>
      <w:r>
        <w:rPr>
          <w:rFonts w:cs="Times New Roman" w:ascii="Times New Roman" w:hAnsi="Times New Roman"/>
          <w:sz w:val="24"/>
        </w:rPr>
        <w:t>- Rendben - mondta Mary. - Mikorra kell visszaérnem?</w:t>
      </w:r>
    </w:p>
    <w:p>
      <w:pPr>
        <w:pStyle w:val="Csakszveg"/>
        <w:ind w:firstLine="709"/>
        <w:jc w:val="both"/>
        <w:rPr/>
      </w:pPr>
      <w:r>
        <w:rPr>
          <w:rFonts w:cs="Times New Roman" w:ascii="Times New Roman" w:hAnsi="Times New Roman"/>
          <w:sz w:val="24"/>
        </w:rPr>
        <w:t>- Maradj, és beszélgess egy kicsit Agnesszel, ha van kedved! Ha pedig meghív teára, megengedem, hogy elfogadd a meghívást. Egy ilyen rendes, hívő lány társaságában semmi bajod nem történhet.</w:t>
      </w:r>
    </w:p>
    <w:p>
      <w:pPr>
        <w:pStyle w:val="Csakszveg"/>
        <w:ind w:firstLine="709"/>
        <w:jc w:val="both"/>
        <w:rPr/>
      </w:pPr>
      <w:r>
        <w:rPr>
          <w:rFonts w:cs="Times New Roman" w:ascii="Times New Roman" w:hAnsi="Times New Roman"/>
          <w:sz w:val="24"/>
        </w:rPr>
        <w:t>Mary nem mondott semmit, de azonnal megélénkültek a mozdulatai. A homályos és őrült terv, amit az előző éjszaka eszelt ki, kezdett határozott körvonalat ölteni a fejében a váratlanul adódott lehetőség fényében.</w:t>
      </w:r>
    </w:p>
    <w:p>
      <w:pPr>
        <w:pStyle w:val="Csakszveg"/>
        <w:ind w:firstLine="709"/>
        <w:jc w:val="both"/>
        <w:rPr/>
      </w:pPr>
      <w:r>
        <w:rPr>
          <w:rFonts w:cs="Times New Roman" w:ascii="Times New Roman" w:hAnsi="Times New Roman"/>
          <w:sz w:val="24"/>
        </w:rPr>
        <w:t>Elhatározta, hogy Darrochba megy. Egyedül utazni minden időben kockázatos és veszélyes vállalkozás lett volna, amit a lebukás és az ebből adódó katasztrófa lehetősége tovább nehezített. Abban azonban biztos volt, hogyha menni akar, akkor ki kell használnia ezt az alkalmat. Tudta, hogy a vonat délután kettőkor fut ki Levenfordból, a két város közötti négy mérföldet tizenöt perc alatt teszi meg, és ugyanez a vonat négykor indul vissza Darrochból. Ha rászánná magát az utazásra, tűnődött, több mint másfél órája lenne, és ez biztosan elegendő. Az egyetlen probléma, ami nyomasztotta, az volt, hogyan adja át anyja küldeményét kettő előtt, pontosabban, hogyan szabaduljon meg Agnes zavarba ejtő és túlzott vendégszeretetétől, hogy még elérje a vonatot.</w:t>
      </w:r>
    </w:p>
    <w:p>
      <w:pPr>
        <w:pStyle w:val="Csakszveg"/>
        <w:ind w:firstLine="709"/>
        <w:jc w:val="both"/>
        <w:rPr/>
      </w:pPr>
      <w:r>
        <w:rPr>
          <w:rFonts w:cs="Times New Roman" w:ascii="Times New Roman" w:hAnsi="Times New Roman"/>
          <w:sz w:val="24"/>
        </w:rPr>
        <w:t>Egész délelőtt keményen dolgozott, és egy óra előtt sikerült végeznie a rá kiosztott háztartási munkákkal. Evett néhány falatot, és sietett a szobájába átöltözni. Ahogy azonban belépett a szobájába, különös érzés kerítette hatalmába. Hirtelen könnyűnek, éterinek érezte magát: megszédült, és a szobája padlója mérleghintához hasonlóan himbálózni kezdett alatta; a falak mintha befelé dőltek volna. A szeme előtt fénykarikák villantak fel, amelyet azonnal teljes sötétség követett. A lába összecsuklott, és Mary ájultan rogyott a padlóra. Hosszú ideig feküdt mozdulatlanul a hátán, majd lassan ismét beindult a vérkeringése, és egy halk sóhajjal kinyitotta a szemét. Pillantása azonnal az óra mutatójára esett, amely fél kettőt mutatott. Nagy nehezen félkönyékre emelkedett és több sikertelen próbálkozás után lassan feltápászkodott. Mozdulatai még kissé bizonytalanok voltak, de fejét könnyűnek és tisztának érezte. Ernyedt és erőtlen ujjai alig akartak engedelmeskedni, miközben megpróbált gyorsan felöltözni. Amikor végzett, lesietett a földszintre.</w:t>
      </w:r>
    </w:p>
    <w:p>
      <w:pPr>
        <w:pStyle w:val="Csakszveg"/>
        <w:ind w:firstLine="709"/>
        <w:jc w:val="both"/>
        <w:rPr/>
      </w:pPr>
      <w:r>
        <w:rPr>
          <w:rFonts w:cs="Times New Roman" w:ascii="Times New Roman" w:hAnsi="Times New Roman"/>
          <w:sz w:val="24"/>
        </w:rPr>
        <w:t>Mamma átadta a levelet, a csomagot, és üdvözletét küldte Agnesnek. Annyira lefoglalta saját jótékony nagylelkűsége, hogy észre sem vette lánya sápadtságát.</w:t>
      </w:r>
    </w:p>
    <w:p>
      <w:pPr>
        <w:pStyle w:val="Csakszveg"/>
        <w:ind w:firstLine="709"/>
        <w:jc w:val="both"/>
        <w:rPr>
          <w:rFonts w:ascii="Times New Roman" w:hAnsi="Times New Roman" w:cs="Times New Roman"/>
          <w:sz w:val="24"/>
        </w:rPr>
      </w:pPr>
      <w:r>
        <w:rPr>
          <w:rFonts w:cs="Times New Roman" w:ascii="Times New Roman" w:hAnsi="Times New Roman"/>
          <w:sz w:val="24"/>
        </w:rPr>
        <w:t>- És ne felejtsd el megmondani neki, hogy ez idei főzésű lekvár! - kiáltott Mary után, amint az kilépett a kapun. - A süteményben pedig két tojás van - tette hozzá. - A levelet nehogy ott hagyd! Mondd, hogy kérem vissza!</w:t>
      </w:r>
    </w:p>
    <w:p>
      <w:pPr>
        <w:pStyle w:val="Csakszveg"/>
        <w:ind w:firstLine="709"/>
        <w:jc w:val="both"/>
        <w:rPr/>
      </w:pPr>
      <w:r>
        <w:rPr>
          <w:rFonts w:cs="Times New Roman" w:ascii="Times New Roman" w:hAnsi="Times New Roman"/>
          <w:sz w:val="24"/>
        </w:rPr>
        <w:t>Marynek húsz perce volt, hogy kiérjen az állomásra. Ez az idő erre és csakis erre elegendő, semmi másra. A nehéz csomag, benne két font süteménnyel és két font lekvárral kősziklaként húzta a karját: a tömény süteménynek még a gondolatától is felfordult a gyomra, az édes lekvár pedig émelyítő maszlagként feküdt rá a képzeletére. Nem volt ideje elvinni Agnesnek, de magával sem hurcolhatta egész délután. Már így is egy kétségbeesett tettet állt szándékában végrehajtani, és most újabb elvetemült ötlet fogalmazódott meg a fejében. Heves vágyat érzett, hogy megszabaduljon Mamma ajándékától: csendben beleejtse a csatornába vagy átdobja egy kerítésen. A csomag súlya nyomasztotta, és a tartalmától való undor hatására hirtelen cselekedetre szánta el magát. Az út mellett egy rongyos, mezítlábas, koszos kisfiú ácsorgott, és hanyagul vonalakat rajzolt krétával egy téglafalra. Ahogy elhaladt mellette, Mary a döbbent gyermek kezébe nyomta a csomagot, és érezte, amint mozog a szája, és azt mondja:</w:t>
      </w:r>
    </w:p>
    <w:p>
      <w:pPr>
        <w:pStyle w:val="Csakszveg"/>
        <w:ind w:firstLine="709"/>
        <w:jc w:val="both"/>
        <w:rPr>
          <w:rFonts w:ascii="Times New Roman" w:hAnsi="Times New Roman" w:cs="Times New Roman"/>
          <w:sz w:val="24"/>
        </w:rPr>
      </w:pPr>
      <w:r>
        <w:rPr>
          <w:rFonts w:cs="Times New Roman" w:ascii="Times New Roman" w:hAnsi="Times New Roman"/>
          <w:sz w:val="24"/>
        </w:rPr>
        <w:t>- Fogd! Gyorsan! Ennivaló van benne.</w:t>
      </w:r>
    </w:p>
    <w:p>
      <w:pPr>
        <w:pStyle w:val="Csakszveg"/>
        <w:ind w:firstLine="709"/>
        <w:jc w:val="both"/>
        <w:rPr/>
      </w:pPr>
      <w:r>
        <w:rPr>
          <w:rFonts w:cs="Times New Roman" w:ascii="Times New Roman" w:hAnsi="Times New Roman"/>
          <w:sz w:val="24"/>
        </w:rPr>
        <w:t>A kisfiú bizalmatlanul és csodálkozva meredt Maryre: pillantása minden szónál világosabban elárulta gyanakvását minden idegennel szemben, aki az emberbaráti szeretet ürügyén nehéz csomagokat ajándékoz neki. Fél szemét továbbra is Maryn tartva feltépte a papirost, hogy megbizonyosodjon róla, nem csapták-e be, majd amikor a csomag tartalma elé tárult, gyorsan a hóna alá kapta, és egy szempillantás alatt eltűnt vele, mielőtt a különös hölgy meggondolhatta volna magát.</w:t>
      </w:r>
    </w:p>
    <w:p>
      <w:pPr>
        <w:pStyle w:val="Csakszveg"/>
        <w:ind w:firstLine="709"/>
        <w:jc w:val="both"/>
        <w:rPr/>
      </w:pPr>
      <w:r>
        <w:rPr>
          <w:rFonts w:cs="Times New Roman" w:ascii="Times New Roman" w:hAnsi="Times New Roman"/>
          <w:sz w:val="24"/>
        </w:rPr>
        <w:t>Mary megdöbbent saját vakmerőségén. Rémülten arra gondolt, vajon hogyan fogja eltitkolni Mamma elől megbocsáthatatlan tettét, vagy ha ez nem sikerül, mivel fogja megmagyarázni. Próbálta azzal nyugtatgatni magát, hogy négy óra után, amikor visszatért, majd elviszi a levelet Agnesnek, de amint az állomás felé sietett, arca félelemről árulkodott.</w:t>
      </w:r>
    </w:p>
    <w:p>
      <w:pPr>
        <w:pStyle w:val="Csakszveg"/>
        <w:ind w:firstLine="709"/>
        <w:jc w:val="both"/>
        <w:rPr/>
      </w:pPr>
      <w:r>
        <w:rPr>
          <w:rFonts w:cs="Times New Roman" w:ascii="Times New Roman" w:hAnsi="Times New Roman"/>
          <w:sz w:val="24"/>
        </w:rPr>
        <w:t>A Darrochba tartó vonaton minden erejét összeszedve igyekezett az előtte álló feladatra összpontosítani, és végiggondolni a lépéseket, elszántan bizonygatta magának, hogy ez alkalommal igenis legyőzi gyengeségét és határozatlanságát. Elég jól ismerte Darrochot, ugyanis számos alkalommal járt itt, mielőtt az Denis lakóhelyeként a romantika és ragyogás fényébe burkolózott volna képzeletében. Mihelyt megtudta, hogy a fiú itt él, a szürke város, ahol főleg vegyi üzemek működtek, amelyek gyakran súlyosan beszennyezték a tiszta Leven alsó folyását, varázslatos átalakuláson ment keresztül. A hiányos kövezetű, keskeny utcák szélesebbé váltak, mert Denis sétált rajtuk, a füsttől fekete épületek pedig ragyogó palotákká alakultak át, mert Denis itt élt közöttük.</w:t>
      </w:r>
    </w:p>
    <w:p>
      <w:pPr>
        <w:pStyle w:val="Csakszveg"/>
        <w:ind w:firstLine="709"/>
        <w:jc w:val="both"/>
        <w:rPr/>
      </w:pPr>
      <w:r>
        <w:rPr>
          <w:rFonts w:cs="Times New Roman" w:ascii="Times New Roman" w:hAnsi="Times New Roman"/>
          <w:sz w:val="24"/>
        </w:rPr>
        <w:t>Ahogy lassan közeledett ehhez az elvarázsolt helyhez, Maryt, idegessége ellenére, izgatott várakozás kerítette hatalmába. Bár nem állt szándékában felkeresni Denist, önkéntelenül is lelkesítette a gondolat, hogy egyre közelebb kerül a fiúhoz a saját környezetében.</w:t>
      </w:r>
    </w:p>
    <w:p>
      <w:pPr>
        <w:pStyle w:val="Csakszveg"/>
        <w:ind w:firstLine="709"/>
        <w:jc w:val="both"/>
        <w:rPr/>
      </w:pPr>
      <w:r>
        <w:rPr>
          <w:rFonts w:cs="Times New Roman" w:ascii="Times New Roman" w:hAnsi="Times New Roman"/>
          <w:sz w:val="24"/>
        </w:rPr>
        <w:t>Amikor a vonat bepöfögött a darrochi állomásra, Mary gyorsan leszállt, és szinte elsőként hagyta el a peront. Tétovázás nélkül és amilyen gyorsan csak az erejéből futotta, elindult végig a főutcán. Egy idő után balra fordult, és egy csendesebb lakónegyedben folytatta útját. Senkit nem ismert, akivel eddig találkozott, jelenléte nem okozott sem zavart, sem csodálkozást. Darroch, bár nem keltette nagyváros benyomását, ugyanakkora volt, mint Levenford, sőt, tizenkét mérföldes sugarú körzetben nem is volt rajta kívül más város a környéken, így Marynek nem okozott nehézséget észrevétlenül végigsurranni a forgalmas utcákon és megbújni a tömegben. Pontosan ezért választotta Darrochot.</w:t>
      </w:r>
    </w:p>
    <w:p>
      <w:pPr>
        <w:pStyle w:val="Csakszveg"/>
        <w:ind w:firstLine="709"/>
        <w:jc w:val="both"/>
        <w:rPr/>
      </w:pPr>
      <w:r>
        <w:rPr>
          <w:rFonts w:cs="Times New Roman" w:ascii="Times New Roman" w:hAnsi="Times New Roman"/>
          <w:sz w:val="24"/>
        </w:rPr>
        <w:t>Félúton járhatott az utcán, amelyre nemrég befordult, amikor megkönnyebbülten nyugtázta, hogy mégsem csalta meg az emlékezete. Megállt az egyik teraszos ház ajtaja előtt, és elszántan megnyomta a csengőt. Egy apró termetű, kék ruhát viselő szobalány nyitott ajtót.</w:t>
      </w:r>
    </w:p>
    <w:p>
      <w:pPr>
        <w:pStyle w:val="Csakszveg"/>
        <w:ind w:firstLine="709"/>
        <w:jc w:val="both"/>
        <w:rPr>
          <w:rFonts w:ascii="Times New Roman" w:hAnsi="Times New Roman" w:cs="Times New Roman"/>
          <w:sz w:val="24"/>
        </w:rPr>
      </w:pPr>
      <w:r>
        <w:rPr>
          <w:rFonts w:cs="Times New Roman" w:ascii="Times New Roman" w:hAnsi="Times New Roman"/>
          <w:sz w:val="24"/>
        </w:rPr>
        <w:t>- A doktor itthon van? - kérdezte Mary.</w:t>
      </w:r>
    </w:p>
    <w:p>
      <w:pPr>
        <w:pStyle w:val="Csakszveg"/>
        <w:ind w:firstLine="709"/>
        <w:jc w:val="both"/>
        <w:rPr/>
      </w:pPr>
      <w:r>
        <w:rPr>
          <w:rFonts w:cs="Times New Roman" w:ascii="Times New Roman" w:hAnsi="Times New Roman"/>
          <w:sz w:val="24"/>
        </w:rPr>
        <w:t>- Kérem, fáradjon be! - mondta a kis háztartási alkalmazott közömbös hangon, mint aki már nagyon belefáradt, hogy mindig ugyanazt a szöveget ismételje.</w:t>
      </w:r>
    </w:p>
    <w:p>
      <w:pPr>
        <w:pStyle w:val="Csakszveg"/>
        <w:ind w:firstLine="709"/>
        <w:jc w:val="both"/>
        <w:rPr/>
      </w:pPr>
      <w:r>
        <w:rPr>
          <w:rFonts w:cs="Times New Roman" w:ascii="Times New Roman" w:hAnsi="Times New Roman"/>
          <w:sz w:val="24"/>
        </w:rPr>
        <w:t>Maryt bevezették a várószobába. A falak szürkék voltak, a padlót vékony, kopott szőnyeg borította, és a helyiség berendezése néhány különböző állapotú székből és egy nagy tölgyfa asztalból állt, rajta régi, szamárfüles magazinok és egy rózsaszín porcelánváza, benne néhány kukoricalevéllel.</w:t>
      </w:r>
    </w:p>
    <w:p>
      <w:pPr>
        <w:pStyle w:val="Csakszveg"/>
        <w:ind w:firstLine="709"/>
        <w:jc w:val="both"/>
        <w:rPr>
          <w:rFonts w:ascii="Times New Roman" w:hAnsi="Times New Roman" w:cs="Times New Roman"/>
          <w:sz w:val="24"/>
        </w:rPr>
      </w:pPr>
      <w:r>
        <w:rPr>
          <w:rFonts w:cs="Times New Roman" w:ascii="Times New Roman" w:hAnsi="Times New Roman"/>
          <w:sz w:val="24"/>
        </w:rPr>
        <w:t>- Kit jelenthetek be? - kérdezte unott arccal az ajtó rabszolgája.</w:t>
      </w:r>
    </w:p>
    <w:p>
      <w:pPr>
        <w:pStyle w:val="Csakszveg"/>
        <w:ind w:firstLine="709"/>
        <w:jc w:val="both"/>
        <w:rPr/>
      </w:pPr>
      <w:r>
        <w:rPr>
          <w:rFonts w:cs="Times New Roman" w:ascii="Times New Roman" w:hAnsi="Times New Roman"/>
          <w:sz w:val="24"/>
        </w:rPr>
        <w:t>- Miss Winifred Brown - felelte Mary.</w:t>
      </w:r>
    </w:p>
    <w:p>
      <w:pPr>
        <w:pStyle w:val="Csakszveg"/>
        <w:ind w:firstLine="709"/>
        <w:jc w:val="both"/>
        <w:rPr/>
      </w:pPr>
      <w:r>
        <w:rPr>
          <w:rFonts w:cs="Times New Roman" w:ascii="Times New Roman" w:hAnsi="Times New Roman"/>
          <w:sz w:val="24"/>
        </w:rPr>
        <w:t>Most már egyértelműen bebizonyosodott, hogy hazug csaló vagyok, gondolta Mary. Levenfordban kellene lennie, kedvesen csevegve bátyja hivatalosan eljegyzett menyasszonyával, ehelyett, miután elajándékozta az anyja csomagját, itt van négy mérföldnyire, és hamis név alatt egy idegen orvos házában várakozik, akinek nevére és lakóhelyére csak véletlenül emlékezett. A halvány pír, ami a hamis név bemondásakor jelent meg az arcán, most, ezen gondolatok hatására tűzpiros folttá változott, miközben belépett a rendelőbe.</w:t>
      </w:r>
    </w:p>
    <w:p>
      <w:pPr>
        <w:pStyle w:val="Csakszveg"/>
        <w:ind w:firstLine="709"/>
        <w:jc w:val="both"/>
        <w:rPr/>
      </w:pPr>
      <w:r>
        <w:rPr>
          <w:rFonts w:cs="Times New Roman" w:ascii="Times New Roman" w:hAnsi="Times New Roman"/>
          <w:sz w:val="24"/>
        </w:rPr>
        <w:t>Az orvos középkorú, kopasz, rendetlen és kiábrándult férfi volt, egy olcsó praxis tulajdonosa. Ebben az órában általában nem rendelt, pénzügyi helyzete miatt azonban nem engedhette meg magának, hogy akár egyetlen fizető pácienst is elszalasszon. Agglegény volt, és a házvezetőnője alig néhány perce szolgálta fel kövér, főtt marhahúsból és pudingból álló ebédjét, melyet nagy bosszúságára kénytelen volt sietve elfogyasztani. A nem megfelelően elkészített étel, a rendszertelen táplálkozás és a rossz fogak miatt gyakran előforduló emésztési zavarok egy pillanatra sem hagyták nyugodni. Meglepetten nézett a rendelőbe lépő Maryre.</w:t>
      </w:r>
    </w:p>
    <w:p>
      <w:pPr>
        <w:pStyle w:val="Csakszveg"/>
        <w:ind w:firstLine="709"/>
        <w:jc w:val="both"/>
        <w:rPr>
          <w:rFonts w:ascii="Times New Roman" w:hAnsi="Times New Roman" w:cs="Times New Roman"/>
          <w:sz w:val="24"/>
        </w:rPr>
      </w:pPr>
      <w:r>
        <w:rPr>
          <w:rFonts w:cs="Times New Roman" w:ascii="Times New Roman" w:hAnsi="Times New Roman"/>
          <w:sz w:val="24"/>
        </w:rPr>
        <w:t>- Beteghez akar hívni? - kérdezte.</w:t>
      </w:r>
    </w:p>
    <w:p>
      <w:pPr>
        <w:pStyle w:val="Csakszveg"/>
        <w:ind w:firstLine="709"/>
        <w:jc w:val="both"/>
        <w:rPr/>
      </w:pPr>
      <w:r>
        <w:rPr>
          <w:rFonts w:cs="Times New Roman" w:ascii="Times New Roman" w:hAnsi="Times New Roman"/>
          <w:sz w:val="24"/>
        </w:rPr>
        <w:t>- Nem, vizsgálatra jöttem - felelte Mary. Hangja idegenül csengett számára, és mintha valahonnan távolról jött volna.</w:t>
      </w:r>
    </w:p>
    <w:p>
      <w:pPr>
        <w:pStyle w:val="Csakszveg"/>
        <w:ind w:firstLine="709"/>
        <w:jc w:val="both"/>
        <w:rPr/>
      </w:pPr>
      <w:r>
        <w:rPr>
          <w:rFonts w:cs="Times New Roman" w:ascii="Times New Roman" w:hAnsi="Times New Roman"/>
          <w:sz w:val="24"/>
        </w:rPr>
        <w:t>- Foglaljon helyet! - mondta gyorsan az orvos. Azonnal megérezte a szokatlan helyzetet, és bosszúsága tovább fokozódott. Már régen nem érdekelték az esetek orvosi szempontból, és ha valami bonyolultabbról volt szó, mint olcsó gyógyszerből és színezékből álló kanalas orvosság felírása, azonnal ingerült lett. Ráadásul alig várta, hogy leheveredhessen a kanapéjára, mivel a gyomra egyre erősebben görcsölt. Nehéz lesz az éjszakai ügyelet, gondolta rosszkedvűen.</w:t>
      </w:r>
    </w:p>
    <w:p>
      <w:pPr>
        <w:pStyle w:val="Csakszveg"/>
        <w:ind w:firstLine="709"/>
        <w:jc w:val="both"/>
        <w:rPr>
          <w:rFonts w:ascii="Times New Roman" w:hAnsi="Times New Roman" w:cs="Times New Roman"/>
          <w:sz w:val="24"/>
        </w:rPr>
      </w:pPr>
      <w:r>
        <w:rPr>
          <w:rFonts w:cs="Times New Roman" w:ascii="Times New Roman" w:hAnsi="Times New Roman"/>
          <w:sz w:val="24"/>
        </w:rPr>
        <w:t>- Miről van szó? - kérdezte kurtán.</w:t>
      </w:r>
    </w:p>
    <w:p>
      <w:pPr>
        <w:pStyle w:val="Csakszveg"/>
        <w:ind w:firstLine="709"/>
        <w:jc w:val="both"/>
        <w:rPr>
          <w:rFonts w:ascii="Times New Roman" w:hAnsi="Times New Roman" w:cs="Times New Roman"/>
          <w:sz w:val="24"/>
        </w:rPr>
      </w:pPr>
      <w:r>
        <w:rPr>
          <w:rFonts w:cs="Times New Roman" w:ascii="Times New Roman" w:hAnsi="Times New Roman"/>
          <w:sz w:val="24"/>
        </w:rPr>
        <w:t>Mary pirulva, dadogva beszélni kezdett, néha belezavarodott, majd folytatta. Maga sem tudta, hogyan fejezte ki magát, de az orvos gyanakvása beigazolódni látszott.</w:t>
      </w:r>
    </w:p>
    <w:p>
      <w:pPr>
        <w:pStyle w:val="Csakszveg"/>
        <w:ind w:firstLine="709"/>
        <w:jc w:val="both"/>
        <w:rPr/>
      </w:pPr>
      <w:r>
        <w:rPr>
          <w:rFonts w:cs="Times New Roman" w:ascii="Times New Roman" w:hAnsi="Times New Roman"/>
          <w:sz w:val="24"/>
        </w:rPr>
        <w:t>- Meg kell vizsgálnom - mondta hűvösen. - Most kéri, vagy visszajön később az... édesanyjával? - Mary nem értette, mit akar ezzel mondani, és azt sem tudta, mit válaszoljon. Az orvos kimért viselkedése elbátortalanította, elhanyagolt külseje, kócos, hosszú bajusza, piszkos körme és zsírfoltos mellénye erős ellenszenvet váltott ki belőle. Ennek ellenére végig kell mennie az úton, amelyen elindult, mondta magának.</w:t>
      </w:r>
    </w:p>
    <w:p>
      <w:pPr>
        <w:pStyle w:val="Csakszveg"/>
        <w:ind w:firstLine="709"/>
        <w:jc w:val="both"/>
        <w:rPr>
          <w:rFonts w:ascii="Times New Roman" w:hAnsi="Times New Roman" w:cs="Times New Roman"/>
          <w:sz w:val="24"/>
        </w:rPr>
      </w:pPr>
      <w:r>
        <w:rPr>
          <w:rFonts w:cs="Times New Roman" w:ascii="Times New Roman" w:hAnsi="Times New Roman"/>
          <w:sz w:val="24"/>
        </w:rPr>
        <w:t>- Nem tudok visszajönni, doktor úr - suttogta.</w:t>
      </w:r>
    </w:p>
    <w:p>
      <w:pPr>
        <w:pStyle w:val="Csakszveg"/>
        <w:ind w:firstLine="709"/>
        <w:jc w:val="both"/>
        <w:rPr/>
      </w:pPr>
      <w:r>
        <w:rPr>
          <w:rFonts w:cs="Times New Roman" w:ascii="Times New Roman" w:hAnsi="Times New Roman"/>
          <w:sz w:val="24"/>
        </w:rPr>
        <w:t>- Akkor vetkőzzön le, és készüljön fel a vizsgálatra! - vetette oda az orvos, és kiment a rendelőből.</w:t>
      </w:r>
    </w:p>
    <w:p>
      <w:pPr>
        <w:pStyle w:val="Csakszveg"/>
        <w:ind w:firstLine="709"/>
        <w:jc w:val="both"/>
        <w:rPr/>
      </w:pPr>
      <w:r>
        <w:rPr>
          <w:rFonts w:cs="Times New Roman" w:ascii="Times New Roman" w:hAnsi="Times New Roman"/>
          <w:sz w:val="24"/>
        </w:rPr>
        <w:t>Marynek alig volt ideje meglazítania a ruháját és elhelyezkedni a kopott, szakadozott ágyon, mielőtt az orvos visszatért. Ezt követően behunyta a szemét, összeszorította a fogát, és várta a vizsgálatot, ami mind fizikailag, mind lelkileg nagy megpróbáltatást jelentett. Gondolatban igyekezett elmenekülni az orvos durva és faragatlan jelenlétéből, de a vizsgálat közben érzett fájdalom ezt nemigen tette lehetővé. Amikor végzett, az orvos néhány szót szólt, és elhagyta a szobát.</w:t>
      </w:r>
    </w:p>
    <w:p>
      <w:pPr>
        <w:pStyle w:val="Csakszveg"/>
        <w:ind w:firstLine="709"/>
        <w:jc w:val="both"/>
        <w:rPr>
          <w:rFonts w:ascii="Times New Roman" w:hAnsi="Times New Roman" w:cs="Times New Roman"/>
          <w:sz w:val="24"/>
        </w:rPr>
      </w:pPr>
      <w:r>
        <w:rPr>
          <w:rFonts w:cs="Times New Roman" w:ascii="Times New Roman" w:hAnsi="Times New Roman"/>
          <w:sz w:val="24"/>
        </w:rPr>
        <w:t>Öt perc múlva Mary ismét ott ült a széken, immár felöltözve, és kábultan meredt az asztala mögött elhelyezkedő orvosra.</w:t>
      </w:r>
    </w:p>
    <w:p>
      <w:pPr>
        <w:pStyle w:val="Csakszveg"/>
        <w:ind w:firstLine="709"/>
        <w:jc w:val="both"/>
        <w:rPr/>
      </w:pPr>
      <w:r>
        <w:rPr>
          <w:rFonts w:cs="Times New Roman" w:ascii="Times New Roman" w:hAnsi="Times New Roman"/>
          <w:sz w:val="24"/>
        </w:rPr>
        <w:t>Az orvos zavarban volt. Gyakran találkozott hasonló helyzetben lévő, különböző rétegekhez tartozó nőkkel, azt azonban egyértelműen látta, hogy ez a lány, aki nem más, mint egy halálra rémült gyermek, tudatlan és ártatlan. Biztos volt benne, hogy szüzességének elvesztésekor esett teherbe, és most már tudta, miért jelentkezett be hamis név alatt. Az orvos kérges, érzéketlen szívében hirtelen szánalom támadt páciense iránt. Először a sikertelen praxis bosszúságával arra gyanakodott, hogy szegényes hírneve miatt jött hozzá a lány, azt kérve, hogy valamiképp változtasson az állapotán; de most már tudta, nem erről van szó. Egy ideig kényelmetlenül fészkelődött a székén, nem tudva, hogyan fogjon hozzá.</w:t>
      </w:r>
    </w:p>
    <w:p>
      <w:pPr>
        <w:pStyle w:val="Csakszveg"/>
        <w:ind w:firstLine="709"/>
        <w:jc w:val="both"/>
        <w:rPr>
          <w:rFonts w:ascii="Times New Roman" w:hAnsi="Times New Roman" w:cs="Times New Roman"/>
          <w:sz w:val="24"/>
        </w:rPr>
      </w:pPr>
      <w:r>
        <w:rPr>
          <w:rFonts w:cs="Times New Roman" w:ascii="Times New Roman" w:hAnsi="Times New Roman"/>
          <w:sz w:val="24"/>
        </w:rPr>
        <w:t>- Férjnél van? - kérdezte végül kifejezéstelen hangon. Mary tágra nyílt szemmel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Akkor azt tanácsolom, gyorsan menjen férjhez. Kisbabája lesz.</w:t>
      </w:r>
    </w:p>
    <w:p>
      <w:pPr>
        <w:pStyle w:val="Csakszveg"/>
        <w:ind w:firstLine="709"/>
        <w:jc w:val="both"/>
        <w:rPr/>
      </w:pPr>
      <w:r>
        <w:rPr>
          <w:rFonts w:cs="Times New Roman" w:ascii="Times New Roman" w:hAnsi="Times New Roman"/>
          <w:sz w:val="24"/>
        </w:rPr>
        <w:t>Mary először nem értette, majd görcsösen megrándult a szája, szemét elöntötték a könnyek, és végigfolytak az arcán. Úgy érezte, megbénult. Az orvos beszélt hozzá, próbálta elmagyarázni, mit kell tennie és mire számíthat, de Mary alig hallotta. A rendelő és az orvos eltűnt, ő pedig mintha az iszonyat szürke ködében lebegett volna, egyedül a biztos és elkerülhetetlen katasztrófával. Időről időre halk szófoszlányok ütötték meg a fülét, mint megannyi, az őt körülvevő ködön áthatoló vékony fénysugár.</w:t>
      </w:r>
    </w:p>
    <w:p>
      <w:pPr>
        <w:pStyle w:val="Csakszveg"/>
        <w:ind w:firstLine="709"/>
        <w:jc w:val="both"/>
        <w:rPr/>
      </w:pPr>
      <w:r>
        <w:rPr>
          <w:rFonts w:cs="Times New Roman" w:ascii="Times New Roman" w:hAnsi="Times New Roman"/>
          <w:sz w:val="24"/>
        </w:rPr>
        <w:t>- Próbáljon meg nem aggódni - hallotta az orvos hangját. - Maga még fiatal, biztosan minden rendbe jön.</w:t>
      </w:r>
    </w:p>
    <w:p>
      <w:pPr>
        <w:pStyle w:val="Csakszveg"/>
        <w:ind w:firstLine="709"/>
        <w:jc w:val="both"/>
        <w:rPr/>
      </w:pPr>
      <w:r>
        <w:rPr>
          <w:rFonts w:cs="Times New Roman" w:ascii="Times New Roman" w:hAnsi="Times New Roman"/>
          <w:sz w:val="24"/>
        </w:rPr>
        <w:t>Mit tudja ez az ember? Az orvos jó szándékú, vigasztaló szavai tökéletesen hidegen hagyták. Ösztönösen ráérzett, hogy az ő számára nem jelent mást, csak egy futó és nem szívesen látott kellemetlenséget egyhangú napjában, s amint felállt, és a tiszteletdíj felől érdeklődött, a megkönnyebbülés alig leplezett szikráját látta felvillanni a férfi szemében. Megérzése nem csalt, ugyanis alighogy megkapta a pénzét, és kikísérte Maryt az ajtóhoz, az orvos azonnal a bizmutos üvegéért sietett, alaposan meghúzta, majd nagy sóhajjal ledőlt a kanapéra, és azonnal elfelejtette páciensét.</w:t>
      </w:r>
    </w:p>
    <w:p>
      <w:pPr>
        <w:pStyle w:val="Csakszveg"/>
        <w:ind w:firstLine="709"/>
        <w:jc w:val="both"/>
        <w:rPr/>
      </w:pPr>
      <w:r>
        <w:rPr>
          <w:rFonts w:cs="Times New Roman" w:ascii="Times New Roman" w:hAnsi="Times New Roman"/>
          <w:sz w:val="24"/>
        </w:rPr>
        <w:t>Amikor Mary kilépett az utcára, még csak három óra volt. Egy teljes órája volt a vonat indulásáig - már ha egyáltalán felszáll rá. Lassan lépkedett a járdán, és halkan suttogott maga elé: „Istenem! Ó, Istenem! Miért tetted ezt velem? Én soha nem vétettem ellened! Kérlek, tégy valamit, hogy ez ne legyen igaz!” Egyszerűen nem értette, a Teremtő miért pont az ő testét választotta ki erre az obszcén kísérletre. Arra gondolt, hogy mindez az isteni mindenhatóság felettébb igazságtalan megnyilvánulása. Furcsamód nem hibáztatta Denist: egyszerűen valami szörnyű és érthetetlen árulás áldozatának érezte magát.</w:t>
      </w:r>
    </w:p>
    <w:p>
      <w:pPr>
        <w:pStyle w:val="Csakszveg"/>
        <w:ind w:firstLine="709"/>
        <w:jc w:val="both"/>
        <w:rPr/>
      </w:pPr>
      <w:r>
        <w:rPr>
          <w:rFonts w:cs="Times New Roman" w:ascii="Times New Roman" w:hAnsi="Times New Roman"/>
          <w:sz w:val="24"/>
        </w:rPr>
        <w:t>Nem! Nem hibáztatta Denist - sőt úgy érezte, azonnal hozzá kell repülnie. Már nem törődött az óvatossággal: feszült, rezzenéstelen arccal végigsietett a főutcán, amelynek túlsó végén állt az Owen Foyle tulajdonában lévő Lomond Bor- és Szeszraktár. A sarkon túl volt egy nagy, dupla szárnyú kapu, mögötte egy udvar, és innen vezetett fel egy hosszú lépcsősor a Foyle-ház ajtajához.</w:t>
      </w:r>
    </w:p>
    <w:p>
      <w:pPr>
        <w:pStyle w:val="Csakszveg"/>
        <w:ind w:firstLine="709"/>
        <w:jc w:val="both"/>
        <w:rPr/>
      </w:pPr>
      <w:r>
        <w:rPr>
          <w:rFonts w:cs="Times New Roman" w:ascii="Times New Roman" w:hAnsi="Times New Roman"/>
          <w:sz w:val="24"/>
        </w:rPr>
        <w:t>Mary felsietett a lépcsőn, és halkan bekopogtatott. Bentről zongora hangjai hallatszottak. A zene nem maradt abba, és senki nem nyitott ajtót. Néhány másodperc elteltével azonban egy hang azt kiáltotta:</w:t>
      </w:r>
    </w:p>
    <w:p>
      <w:pPr>
        <w:pStyle w:val="Csakszveg"/>
        <w:ind w:firstLine="709"/>
        <w:jc w:val="both"/>
        <w:rPr>
          <w:rFonts w:ascii="Times New Roman" w:hAnsi="Times New Roman" w:cs="Times New Roman"/>
          <w:sz w:val="24"/>
        </w:rPr>
      </w:pPr>
      <w:r>
        <w:rPr>
          <w:rFonts w:cs="Times New Roman" w:ascii="Times New Roman" w:hAnsi="Times New Roman"/>
          <w:sz w:val="24"/>
        </w:rPr>
        <w:t>- Rose, gyermekem, nem kopogtattak? Nézd meg, van-e kint valaki!</w:t>
      </w:r>
    </w:p>
    <w:p>
      <w:pPr>
        <w:pStyle w:val="Csakszveg"/>
        <w:ind w:firstLine="709"/>
        <w:jc w:val="both"/>
        <w:rPr>
          <w:rFonts w:ascii="Times New Roman" w:hAnsi="Times New Roman" w:cs="Times New Roman"/>
          <w:sz w:val="24"/>
        </w:rPr>
      </w:pPr>
      <w:r>
        <w:rPr>
          <w:rFonts w:cs="Times New Roman" w:ascii="Times New Roman" w:hAnsi="Times New Roman"/>
          <w:sz w:val="24"/>
        </w:rPr>
        <w:t>- Éppen gyakorolok, anya! - felelte egy gyermeki hang. - Nézd meg te, vagy várd ki, amíg ismét kopogtat!</w:t>
      </w:r>
    </w:p>
    <w:p>
      <w:pPr>
        <w:pStyle w:val="Csakszveg"/>
        <w:ind w:firstLine="709"/>
        <w:jc w:val="both"/>
        <w:rPr/>
      </w:pPr>
      <w:r>
        <w:rPr>
          <w:rFonts w:cs="Times New Roman" w:ascii="Times New Roman" w:hAnsi="Times New Roman"/>
          <w:sz w:val="24"/>
        </w:rPr>
        <w:t>A zongorázás tovább folytatódott, az igyekezet jeleként immár sokkal hangosabban.</w:t>
      </w:r>
    </w:p>
    <w:p>
      <w:pPr>
        <w:pStyle w:val="Csakszveg"/>
        <w:ind w:firstLine="709"/>
        <w:jc w:val="both"/>
        <w:rPr/>
      </w:pPr>
      <w:r>
        <w:rPr>
          <w:rFonts w:cs="Times New Roman" w:ascii="Times New Roman" w:hAnsi="Times New Roman"/>
          <w:sz w:val="24"/>
        </w:rPr>
        <w:t>Mary már éppen emelte a kezét, hogy újra bekopogtasson, amikor az udvar felől éles füttyszó harsant, amely egyre közeledett. Megfordult, és ugyanebben a pillanatban Denis jelent meg a lépcső aljában. Amint megpillantotta a lányt, szeme tágra nyílt a döbbenettől. Azonnal látta, hogy valami baj van.</w:t>
      </w:r>
    </w:p>
    <w:p>
      <w:pPr>
        <w:pStyle w:val="Csakszveg"/>
        <w:ind w:firstLine="709"/>
        <w:jc w:val="both"/>
        <w:rPr>
          <w:rFonts w:ascii="Times New Roman" w:hAnsi="Times New Roman" w:cs="Times New Roman"/>
          <w:sz w:val="24"/>
        </w:rPr>
      </w:pPr>
      <w:r>
        <w:rPr>
          <w:rFonts w:cs="Times New Roman" w:ascii="Times New Roman" w:hAnsi="Times New Roman"/>
          <w:sz w:val="24"/>
        </w:rPr>
        <w:t>- Mary! - kiáltotta. - Mi történt?</w:t>
      </w:r>
    </w:p>
    <w:p>
      <w:pPr>
        <w:pStyle w:val="Csakszveg"/>
        <w:ind w:firstLine="709"/>
        <w:jc w:val="both"/>
        <w:rPr>
          <w:rFonts w:ascii="Times New Roman" w:hAnsi="Times New Roman" w:cs="Times New Roman"/>
          <w:sz w:val="24"/>
        </w:rPr>
      </w:pPr>
      <w:r>
        <w:rPr>
          <w:rFonts w:cs="Times New Roman" w:ascii="Times New Roman" w:hAnsi="Times New Roman"/>
          <w:sz w:val="24"/>
        </w:rPr>
        <w:t>Mary képtelen volt válaszolni.</w:t>
      </w:r>
    </w:p>
    <w:p>
      <w:pPr>
        <w:pStyle w:val="Csakszveg"/>
        <w:ind w:firstLine="709"/>
        <w:jc w:val="both"/>
        <w:rPr>
          <w:rFonts w:ascii="Times New Roman" w:hAnsi="Times New Roman" w:cs="Times New Roman"/>
          <w:sz w:val="24"/>
        </w:rPr>
      </w:pPr>
      <w:r>
        <w:rPr>
          <w:rFonts w:cs="Times New Roman" w:ascii="Times New Roman" w:hAnsi="Times New Roman"/>
          <w:sz w:val="24"/>
        </w:rPr>
        <w:t>- Mi a baj, drága Mary? - motyogta Denis aggodalmas hangon. Megfogta a lány hideg kezét, és simogatni kezdte. - Az apád csinált valamit?</w:t>
      </w:r>
    </w:p>
    <w:p>
      <w:pPr>
        <w:pStyle w:val="Csakszveg"/>
        <w:ind w:firstLine="709"/>
        <w:jc w:val="both"/>
        <w:rPr/>
      </w:pPr>
      <w:r>
        <w:rPr>
          <w:rFonts w:cs="Times New Roman" w:ascii="Times New Roman" w:hAnsi="Times New Roman"/>
          <w:sz w:val="24"/>
        </w:rPr>
        <w:t>Mary a fejét rázta. Nem mert a fiúra nézni, mert tudta, ha megteszi, azonnal összeomlik.</w:t>
      </w:r>
    </w:p>
    <w:p>
      <w:pPr>
        <w:pStyle w:val="Csakszveg"/>
        <w:ind w:firstLine="709"/>
        <w:jc w:val="both"/>
        <w:rPr>
          <w:rFonts w:ascii="Times New Roman" w:hAnsi="Times New Roman" w:cs="Times New Roman"/>
          <w:sz w:val="24"/>
        </w:rPr>
      </w:pPr>
      <w:r>
        <w:rPr>
          <w:rFonts w:cs="Times New Roman" w:ascii="Times New Roman" w:hAnsi="Times New Roman"/>
          <w:sz w:val="24"/>
        </w:rPr>
        <w:t>- Gyere, menjünk innen, mielőtt meglát valaki! - suttogta.</w:t>
      </w:r>
    </w:p>
    <w:p>
      <w:pPr>
        <w:pStyle w:val="Csakszveg"/>
        <w:ind w:firstLine="709"/>
        <w:jc w:val="both"/>
        <w:rPr/>
      </w:pPr>
      <w:r>
        <w:rPr>
          <w:rFonts w:cs="Times New Roman" w:ascii="Times New Roman" w:hAnsi="Times New Roman"/>
          <w:sz w:val="24"/>
        </w:rPr>
        <w:t>Denis zavartan követte a lányt lefelé a lépcsőn, majd az utcára érve indulatosan azt kérdezte:</w:t>
      </w:r>
    </w:p>
    <w:p>
      <w:pPr>
        <w:pStyle w:val="Csakszveg"/>
        <w:ind w:firstLine="709"/>
        <w:jc w:val="both"/>
        <w:rPr/>
      </w:pPr>
      <w:r>
        <w:rPr>
          <w:rFonts w:cs="Times New Roman" w:ascii="Times New Roman" w:hAnsi="Times New Roman"/>
          <w:sz w:val="24"/>
        </w:rPr>
        <w:t>- Rosszul bántak veled otthon? Kérlek, mondd el, mi a baj! Ha valaki egy ujjal is hozzád ért, ígérem, megölöm!</w:t>
      </w:r>
    </w:p>
    <w:p>
      <w:pPr>
        <w:pStyle w:val="Csakszveg"/>
        <w:ind w:firstLine="709"/>
        <w:jc w:val="both"/>
        <w:rPr>
          <w:rFonts w:ascii="Times New Roman" w:hAnsi="Times New Roman" w:cs="Times New Roman"/>
          <w:sz w:val="24"/>
        </w:rPr>
      </w:pPr>
      <w:r>
        <w:rPr>
          <w:rFonts w:cs="Times New Roman" w:ascii="Times New Roman" w:hAnsi="Times New Roman"/>
          <w:sz w:val="24"/>
        </w:rPr>
        <w:t>Mary néhány másodpercig hallgatott, majd lassan, fájdalmasan, minden szót úgy ejtve, mintha ólomsúly lenne, azt mondta:</w:t>
      </w:r>
    </w:p>
    <w:p>
      <w:pPr>
        <w:pStyle w:val="Csakszveg"/>
        <w:ind w:firstLine="709"/>
        <w:jc w:val="both"/>
        <w:rPr>
          <w:rFonts w:ascii="Times New Roman" w:hAnsi="Times New Roman" w:cs="Times New Roman"/>
          <w:sz w:val="24"/>
        </w:rPr>
      </w:pPr>
      <w:r>
        <w:rPr>
          <w:rFonts w:cs="Times New Roman" w:ascii="Times New Roman" w:hAnsi="Times New Roman"/>
          <w:sz w:val="24"/>
        </w:rPr>
        <w:t>- Gyermekem lesz.</w:t>
      </w:r>
    </w:p>
    <w:p>
      <w:pPr>
        <w:pStyle w:val="Csakszveg"/>
        <w:ind w:firstLine="709"/>
        <w:jc w:val="both"/>
        <w:rPr/>
      </w:pPr>
      <w:r>
        <w:rPr>
          <w:rFonts w:cs="Times New Roman" w:ascii="Times New Roman" w:hAnsi="Times New Roman"/>
          <w:sz w:val="24"/>
        </w:rPr>
        <w:t>Denis elsápadt, mint aki szörnyű sebet kapott, és fokozatosan tovább fehéredett, mintha minden csepp ereje elhagyta volna. Leejtette Mary kezét, és döbbenten meredt a lányra.</w:t>
      </w:r>
    </w:p>
    <w:p>
      <w:pPr>
        <w:pStyle w:val="Csakszveg"/>
        <w:ind w:firstLine="709"/>
        <w:jc w:val="both"/>
        <w:rPr>
          <w:rFonts w:ascii="Times New Roman" w:hAnsi="Times New Roman" w:cs="Times New Roman"/>
          <w:sz w:val="24"/>
        </w:rPr>
      </w:pPr>
      <w:r>
        <w:rPr>
          <w:rFonts w:cs="Times New Roman" w:ascii="Times New Roman" w:hAnsi="Times New Roman"/>
          <w:sz w:val="24"/>
        </w:rPr>
        <w:t>- Biztos vagy benne? - nyögte ki végül.</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Honnan tudod?</w:t>
      </w:r>
    </w:p>
    <w:p>
      <w:pPr>
        <w:pStyle w:val="Csakszveg"/>
        <w:ind w:firstLine="709"/>
        <w:jc w:val="both"/>
        <w:rPr>
          <w:rFonts w:ascii="Times New Roman" w:hAnsi="Times New Roman" w:cs="Times New Roman"/>
          <w:sz w:val="24"/>
        </w:rPr>
      </w:pPr>
      <w:r>
        <w:rPr>
          <w:rFonts w:cs="Times New Roman" w:ascii="Times New Roman" w:hAnsi="Times New Roman"/>
          <w:sz w:val="24"/>
        </w:rPr>
        <w:t>- Éreztem, hogy valami nincsen rendben velem. Felkerestem egy orvost, és ő mondta.</w:t>
      </w:r>
    </w:p>
    <w:p>
      <w:pPr>
        <w:pStyle w:val="Csakszveg"/>
        <w:ind w:firstLine="709"/>
        <w:jc w:val="both"/>
        <w:rPr>
          <w:rFonts w:ascii="Times New Roman" w:hAnsi="Times New Roman" w:cs="Times New Roman"/>
          <w:sz w:val="24"/>
        </w:rPr>
      </w:pPr>
      <w:r>
        <w:rPr>
          <w:rFonts w:cs="Times New Roman" w:ascii="Times New Roman" w:hAnsi="Times New Roman"/>
          <w:sz w:val="24"/>
        </w:rPr>
        <w:t>- Egy... orvos? Tehát teljesen biztos?</w:t>
      </w:r>
    </w:p>
    <w:p>
      <w:pPr>
        <w:pStyle w:val="Csakszveg"/>
        <w:ind w:firstLine="709"/>
        <w:jc w:val="both"/>
        <w:rPr>
          <w:rFonts w:ascii="Times New Roman" w:hAnsi="Times New Roman" w:cs="Times New Roman"/>
          <w:sz w:val="24"/>
        </w:rPr>
      </w:pPr>
      <w:r>
        <w:rPr>
          <w:rFonts w:cs="Times New Roman" w:ascii="Times New Roman" w:hAnsi="Times New Roman"/>
          <w:sz w:val="24"/>
        </w:rPr>
        <w:t>- Teljesen - visszhangozta Mary tompa hangon.</w:t>
      </w:r>
    </w:p>
    <w:p>
      <w:pPr>
        <w:pStyle w:val="Csakszveg"/>
        <w:ind w:firstLine="709"/>
        <w:jc w:val="both"/>
        <w:rPr/>
      </w:pPr>
      <w:r>
        <w:rPr>
          <w:rFonts w:cs="Times New Roman" w:ascii="Times New Roman" w:hAnsi="Times New Roman"/>
          <w:sz w:val="24"/>
        </w:rPr>
        <w:t>Vagyis a dolog megmásíthatatlan. A lány egyetlen mondattal a baj és felelősség iszonyú terhét rakta a vállára, amely vidám, fütyörészős fiúból érett, gondterhelt férfivá változtatta. Szeretkezésük csak csapda volt, a múlt játékos enyelgései és a titkos találkák pedig csupán kelepcék, amelyek belecsábították ebbe a szörnyű helyzetbe. A házasságkötésükkel kapcsolatos kellemes gondolatokat és az izgalmas várakozást most mind súlyos bilincsnek érezte, amelyek könyörtelenül a teljesítendő kötelességhez láncolták. Abban a társaságban, amelyhez tartozott, nem létezett nagyobb szégyen egy férfi számára, mint egy kötelező házasság áldozatául esni. Búcsút mondhat a jó hírének, az utcasarkokon ujjal fognak mutogatni rá, a neve nevetség tárgyává válik. A helyzetét hirtelen annyira elviselhetetlennek érezte, hogy erős vágyat érzett a menekülésre. Egyszerre gondolt Kanadára, Ausztráliára és Amerikára. Gyakran álmodozott arról, hogy egyszer kivándorol valahová, és a lehetőségek, amelyek ezekben az országokban nyitva állnak a független fiatalemberek előtt, még sosem tűntek ilyen csábítónak, mint most. Hirtelen eszébe jutott valami.</w:t>
      </w:r>
    </w:p>
    <w:p>
      <w:pPr>
        <w:pStyle w:val="Csakszveg"/>
        <w:ind w:firstLine="709"/>
        <w:jc w:val="both"/>
        <w:rPr/>
      </w:pPr>
      <w:r>
        <w:rPr>
          <w:rFonts w:cs="Times New Roman" w:ascii="Times New Roman" w:hAnsi="Times New Roman"/>
          <w:sz w:val="24"/>
        </w:rPr>
        <w:t>- Mit mondott az orvos, mikor fogsz...</w:t>
      </w:r>
    </w:p>
    <w:p>
      <w:pPr>
        <w:pStyle w:val="Csakszveg"/>
        <w:ind w:firstLine="709"/>
        <w:jc w:val="both"/>
        <w:rPr>
          <w:rFonts w:ascii="Times New Roman" w:hAnsi="Times New Roman" w:cs="Times New Roman"/>
          <w:sz w:val="24"/>
        </w:rPr>
      </w:pPr>
      <w:r>
        <w:rPr>
          <w:rFonts w:cs="Times New Roman" w:ascii="Times New Roman" w:hAnsi="Times New Roman"/>
          <w:sz w:val="24"/>
        </w:rPr>
        <w:t>Elhallgatott, képtelen lévén befejezni a mondatot. Mary ennek ellenére már tudta, mit akar kérdezni.</w:t>
      </w:r>
    </w:p>
    <w:p>
      <w:pPr>
        <w:pStyle w:val="Csakszveg"/>
        <w:ind w:firstLine="709"/>
        <w:jc w:val="both"/>
        <w:rPr>
          <w:rFonts w:ascii="Times New Roman" w:hAnsi="Times New Roman" w:cs="Times New Roman"/>
          <w:sz w:val="24"/>
        </w:rPr>
      </w:pPr>
      <w:r>
        <w:rPr>
          <w:rFonts w:cs="Times New Roman" w:ascii="Times New Roman" w:hAnsi="Times New Roman"/>
          <w:sz w:val="24"/>
        </w:rPr>
        <w:t>- Azt mondta, februárban - felelte, szégyenkezve félrefordítva a fejét.</w:t>
      </w:r>
    </w:p>
    <w:p>
      <w:pPr>
        <w:pStyle w:val="Csakszveg"/>
        <w:ind w:firstLine="709"/>
        <w:jc w:val="both"/>
        <w:rPr/>
      </w:pPr>
      <w:r>
        <w:rPr>
          <w:rFonts w:cs="Times New Roman" w:ascii="Times New Roman" w:hAnsi="Times New Roman"/>
          <w:sz w:val="24"/>
        </w:rPr>
        <w:t>Csak öt hónap, és ő lesz az apja Mary születendő gyermekének! Az a csodálatos éjszaka, amit együtt töltöttek a Leven partján, egy gyermeket eredményezett, egy gyermeket, akinek nem lesz neve, hacsak azonnal feleségül nem veszi Maryt. A házasság nyomasztó kötelessége ismét szörnyű teherként nehezedett rá. Fogalma sem volt, meddig tarthatják titokban a dolgot, mielőtt Mary állapota nyilvánvalóvá válik. Bár hallott már olyan történeteket, hogy egyes parasztlányoknak, akik keményen dolgoztak a földeken, egészen a szülésig sikerült leplezniük terhességüket, abban azonban kételkedett, hogy Mary erre hosszú ideig képes lenne. Pedig kénytelen lesz. Nincs olyan helyzetben, hogy azonnal otthont tudjon biztosítani a számára. Marynek várnia kell. Most még természetesen nem látszik semmi. Alaposan szemügyre vette a lányt, és látva a görnyedt vállakat, amelyre az övénél sokkal súlyosabb teher nehezedett, most először kezdett rá is gondolni.</w:t>
      </w:r>
    </w:p>
    <w:p>
      <w:pPr>
        <w:pStyle w:val="Csakszveg"/>
        <w:ind w:firstLine="709"/>
        <w:jc w:val="both"/>
        <w:rPr/>
      </w:pPr>
      <w:r>
        <w:rPr>
          <w:rFonts w:cs="Times New Roman" w:ascii="Times New Roman" w:hAnsi="Times New Roman"/>
          <w:sz w:val="24"/>
        </w:rPr>
        <w:t>Mary, miután közölte Denisszel a tényállást, tehetetlenül várt, mintha csak arra, hogy a fiú irányítsa a mozdulatait, és mondja meg, mitévő legyen. Denis megpróbálta összeszedni magát, ennek ellenére amikor megszólalt, szavai mesterkéltnek, bizonytalannak hatottak.</w:t>
      </w:r>
    </w:p>
    <w:p>
      <w:pPr>
        <w:pStyle w:val="Csakszveg"/>
        <w:ind w:firstLine="709"/>
        <w:jc w:val="both"/>
        <w:rPr/>
      </w:pPr>
      <w:r>
        <w:rPr>
          <w:rFonts w:cs="Times New Roman" w:ascii="Times New Roman" w:hAnsi="Times New Roman"/>
          <w:sz w:val="24"/>
        </w:rPr>
        <w:t>- Mi aztán benne vagyunk a pácban, Mary, de majd megoldjuk. Gyere, beszéljük meg a dolgot!</w:t>
      </w:r>
    </w:p>
    <w:p>
      <w:pPr>
        <w:pStyle w:val="Csakszveg"/>
        <w:ind w:firstLine="709"/>
        <w:jc w:val="both"/>
        <w:rPr>
          <w:rFonts w:ascii="Times New Roman" w:hAnsi="Times New Roman" w:cs="Times New Roman"/>
          <w:sz w:val="24"/>
        </w:rPr>
      </w:pPr>
      <w:r>
        <w:rPr>
          <w:rFonts w:cs="Times New Roman" w:ascii="Times New Roman" w:hAnsi="Times New Roman"/>
          <w:sz w:val="24"/>
        </w:rPr>
        <w:t>- Vissza kell mennem Levenfordba? - kérdezte Mary halkan. Denis elgondolkodott, mielőtt válaszolt.</w:t>
      </w:r>
    </w:p>
    <w:p>
      <w:pPr>
        <w:pStyle w:val="Csakszveg"/>
        <w:ind w:firstLine="709"/>
        <w:jc w:val="both"/>
        <w:rPr/>
      </w:pPr>
      <w:r>
        <w:rPr>
          <w:rFonts w:cs="Times New Roman" w:ascii="Times New Roman" w:hAnsi="Times New Roman"/>
          <w:sz w:val="24"/>
        </w:rPr>
        <w:t>- Azt hiszem, az lesz a legokosabb. Vonattal jöttél?</w:t>
      </w:r>
    </w:p>
    <w:p>
      <w:pPr>
        <w:pStyle w:val="Csakszveg"/>
        <w:ind w:firstLine="709"/>
        <w:jc w:val="both"/>
        <w:rPr>
          <w:rFonts w:ascii="Times New Roman" w:hAnsi="Times New Roman" w:cs="Times New Roman"/>
          <w:sz w:val="24"/>
        </w:rPr>
      </w:pPr>
      <w:r>
        <w:rPr>
          <w:rFonts w:cs="Times New Roman" w:ascii="Times New Roman" w:hAnsi="Times New Roman"/>
          <w:sz w:val="24"/>
        </w:rPr>
        <w:t>- Igen, és ha vissza akarok menni, négyre kint kell lennem az állomáson.</w:t>
      </w:r>
    </w:p>
    <w:p>
      <w:pPr>
        <w:pStyle w:val="Csakszveg"/>
        <w:ind w:firstLine="709"/>
        <w:jc w:val="both"/>
        <w:rPr>
          <w:rFonts w:ascii="Times New Roman" w:hAnsi="Times New Roman" w:cs="Times New Roman"/>
          <w:sz w:val="24"/>
        </w:rPr>
      </w:pPr>
      <w:r>
        <w:rPr>
          <w:rFonts w:cs="Times New Roman" w:ascii="Times New Roman" w:hAnsi="Times New Roman"/>
          <w:sz w:val="24"/>
        </w:rPr>
        <w:t>Denis elővette az óráját, amely fél négyet mutatott. Bár alig váltottak néhány szót, már egy félórája álldogáltak itt az utcán.</w:t>
      </w:r>
    </w:p>
    <w:p>
      <w:pPr>
        <w:pStyle w:val="Csakszveg"/>
        <w:ind w:firstLine="709"/>
        <w:jc w:val="both"/>
        <w:rPr/>
      </w:pPr>
      <w:r>
        <w:rPr>
          <w:rFonts w:cs="Times New Roman" w:ascii="Times New Roman" w:hAnsi="Times New Roman"/>
          <w:sz w:val="24"/>
        </w:rPr>
        <w:t>- A következőt nem várhatod meg - tűnődött. - Az túl késő lenne.</w:t>
      </w:r>
    </w:p>
    <w:p>
      <w:pPr>
        <w:pStyle w:val="Csakszveg"/>
        <w:ind w:firstLine="709"/>
        <w:jc w:val="both"/>
        <w:rPr>
          <w:rFonts w:ascii="Times New Roman" w:hAnsi="Times New Roman" w:cs="Times New Roman"/>
          <w:sz w:val="24"/>
        </w:rPr>
      </w:pPr>
      <w:r>
        <w:rPr>
          <w:rFonts w:cs="Times New Roman" w:ascii="Times New Roman" w:hAnsi="Times New Roman"/>
          <w:sz w:val="24"/>
        </w:rPr>
        <w:t>Hirtelen eszébe jutott valami. Mivel a váróterem az állomáson ilyenkor szinte mindig üres, ott beszélgethetnének Mary vonatának indulásáig. Megfogta a lány karját, és a sajátja alá húzta.</w:t>
      </w:r>
    </w:p>
    <w:p>
      <w:pPr>
        <w:pStyle w:val="Csakszveg"/>
        <w:ind w:firstLine="709"/>
        <w:jc w:val="both"/>
        <w:rPr/>
      </w:pPr>
      <w:r>
        <w:rPr>
          <w:rFonts w:cs="Times New Roman" w:ascii="Times New Roman" w:hAnsi="Times New Roman"/>
          <w:sz w:val="24"/>
        </w:rPr>
        <w:t>Amióta közölte vele a szörnyű hírt, ez volt a gyengédség első jele, amit Denis az ő irányában tanúsított. Gyengéd pillantást vetett a fiúra, és megviselt arcán először csillant fel valami halvány mosoly.</w:t>
      </w:r>
    </w:p>
    <w:p>
      <w:pPr>
        <w:pStyle w:val="Csakszveg"/>
        <w:ind w:firstLine="709"/>
        <w:jc w:val="both"/>
        <w:rPr/>
      </w:pPr>
      <w:r>
        <w:rPr>
          <w:rFonts w:cs="Times New Roman" w:ascii="Times New Roman" w:hAnsi="Times New Roman"/>
          <w:sz w:val="24"/>
        </w:rPr>
        <w:t>- Nekem csak te vagy, Denis - suttogta, ahogy megindultak az utcán. Az állomáson a váróterem sajnos tele volt, egy öregasszony, néhány farmer és két gyári munkás ült a padokon egymást és a kopasz falat bámulva. Itt nem lehetett beszélni, így Denis elvitte Maryt a peron legtávolabbi végére. A rövid séta alatt alkalma nyílt egy kicsit összeszedni magát, és a lány karjának puha érintése emlékezetébe idézte fiatal testének szépségét és báját. Denis ajkán halvány mosoly jelent meg.</w:t>
      </w:r>
    </w:p>
    <w:p>
      <w:pPr>
        <w:pStyle w:val="Csakszveg"/>
        <w:ind w:firstLine="709"/>
        <w:jc w:val="both"/>
        <w:rPr>
          <w:rFonts w:ascii="Times New Roman" w:hAnsi="Times New Roman" w:cs="Times New Roman"/>
          <w:sz w:val="24"/>
        </w:rPr>
      </w:pPr>
      <w:r>
        <w:rPr>
          <w:rFonts w:cs="Times New Roman" w:ascii="Times New Roman" w:hAnsi="Times New Roman"/>
          <w:sz w:val="24"/>
        </w:rPr>
        <w:t>- Hidd el, nincs is olyan nagy baj, Mary, mindaddig, amíg kitartunk egymás mellett.</w:t>
      </w:r>
    </w:p>
    <w:p>
      <w:pPr>
        <w:pStyle w:val="Csakszveg"/>
        <w:ind w:firstLine="709"/>
        <w:jc w:val="both"/>
        <w:rPr/>
      </w:pPr>
      <w:r>
        <w:rPr>
          <w:rFonts w:cs="Times New Roman" w:ascii="Times New Roman" w:hAnsi="Times New Roman"/>
          <w:sz w:val="24"/>
        </w:rPr>
        <w:t>- Ha most elhagysz, Denis, belefojtom magam a Levenbe. Biztos, hogy megölöm magam.</w:t>
      </w:r>
    </w:p>
    <w:p>
      <w:pPr>
        <w:pStyle w:val="Csakszveg"/>
        <w:ind w:firstLine="709"/>
        <w:jc w:val="both"/>
        <w:rPr/>
      </w:pPr>
      <w:r>
        <w:rPr>
          <w:rFonts w:cs="Times New Roman" w:ascii="Times New Roman" w:hAnsi="Times New Roman"/>
          <w:sz w:val="24"/>
        </w:rPr>
        <w:t>Ahogy pillantásuk találkozott, Denis látta, hogy a lány halálosan komolyan gondol minden szót, és gyengéden megszorította a karját. Hogyan is fordulhatott meg a fejében, akár egy pillanatig is, hogy elhagyja ezt az édes, védtelen teremtést, aki, ha ő nincs, még mindig szűz lenne, és aki miatta hamarosan anya lesz. És milyen szenvedélyesen ragaszkodik hozzá! Vad örömmel töltötte el, hogy a lány feltétel nélkül rábízza magát, és aláveti magát az ő akaratának. Kezdett magához térni a váratlan hír okozta első megrázkódtatásból, és kezdett ismét összefüggően, normálisan gondolkodni.</w:t>
      </w:r>
    </w:p>
    <w:p>
      <w:pPr>
        <w:pStyle w:val="Csakszveg"/>
        <w:ind w:firstLine="709"/>
        <w:jc w:val="both"/>
        <w:rPr>
          <w:rFonts w:ascii="Times New Roman" w:hAnsi="Times New Roman" w:cs="Times New Roman"/>
          <w:sz w:val="24"/>
        </w:rPr>
      </w:pPr>
      <w:r>
        <w:rPr>
          <w:rFonts w:cs="Times New Roman" w:ascii="Times New Roman" w:hAnsi="Times New Roman"/>
          <w:sz w:val="24"/>
        </w:rPr>
        <w:t>- Csak bízz rám mindent! - mondta.</w:t>
      </w:r>
    </w:p>
    <w:p>
      <w:pPr>
        <w:pStyle w:val="Csakszveg"/>
        <w:ind w:firstLine="709"/>
        <w:jc w:val="both"/>
        <w:rPr>
          <w:rFonts w:ascii="Times New Roman" w:hAnsi="Times New Roman" w:cs="Times New Roman"/>
          <w:sz w:val="24"/>
        </w:rPr>
      </w:pPr>
      <w:r>
        <w:rPr>
          <w:rFonts w:cs="Times New Roman" w:ascii="Times New Roman" w:hAnsi="Times New Roman"/>
          <w:sz w:val="24"/>
        </w:rPr>
        <w:t>- Mindent... - ismételte Mary.</w:t>
      </w:r>
    </w:p>
    <w:p>
      <w:pPr>
        <w:pStyle w:val="Csakszveg"/>
        <w:ind w:firstLine="709"/>
        <w:jc w:val="both"/>
        <w:rPr>
          <w:rFonts w:ascii="Times New Roman" w:hAnsi="Times New Roman" w:cs="Times New Roman"/>
          <w:sz w:val="24"/>
        </w:rPr>
      </w:pPr>
      <w:r>
        <w:rPr>
          <w:rFonts w:cs="Times New Roman" w:ascii="Times New Roman" w:hAnsi="Times New Roman"/>
          <w:sz w:val="24"/>
        </w:rPr>
        <w:t>- Haza kell menned, kedves, és próbálj úgy tenni, mintha semmi sem történt volna! Tudom, hogy nagyon nehéz lesz, de adnod kell egy kis időt, hogy mindent elrendezzek.</w:t>
      </w:r>
    </w:p>
    <w:p>
      <w:pPr>
        <w:pStyle w:val="Csakszveg"/>
        <w:ind w:firstLine="709"/>
        <w:jc w:val="both"/>
        <w:rPr>
          <w:rFonts w:ascii="Times New Roman" w:hAnsi="Times New Roman" w:cs="Times New Roman"/>
          <w:sz w:val="24"/>
        </w:rPr>
      </w:pPr>
      <w:r>
        <w:rPr>
          <w:rFonts w:cs="Times New Roman" w:ascii="Times New Roman" w:hAnsi="Times New Roman"/>
          <w:sz w:val="24"/>
        </w:rPr>
        <w:t>- Mikor házasodhatunk össze?</w:t>
      </w:r>
    </w:p>
    <w:p>
      <w:pPr>
        <w:pStyle w:val="Csakszveg"/>
        <w:ind w:firstLine="709"/>
        <w:jc w:val="both"/>
        <w:rPr/>
      </w:pPr>
      <w:r>
        <w:rPr>
          <w:rFonts w:cs="Times New Roman" w:ascii="Times New Roman" w:hAnsi="Times New Roman"/>
          <w:sz w:val="24"/>
        </w:rPr>
        <w:t>Nagy erőfeszítésébe került, hogy kimondja a szavakat, de újonnan szerzett ismeretének fényében homályosan érezte, hogy mindaddig egy szemérmetlen perszónának számít, amíg nem tudja biztosan, hogy Denis feleségül veszi.</w:t>
      </w:r>
    </w:p>
    <w:p>
      <w:pPr>
        <w:pStyle w:val="Csakszveg"/>
        <w:ind w:firstLine="709"/>
        <w:jc w:val="both"/>
        <w:rPr>
          <w:rFonts w:ascii="Times New Roman" w:hAnsi="Times New Roman" w:cs="Times New Roman"/>
          <w:sz w:val="24"/>
        </w:rPr>
      </w:pPr>
      <w:r>
        <w:rPr>
          <w:rFonts w:cs="Times New Roman" w:ascii="Times New Roman" w:hAnsi="Times New Roman"/>
          <w:sz w:val="24"/>
        </w:rPr>
        <w:t>A fiú elgondolkodott.</w:t>
      </w:r>
    </w:p>
    <w:p>
      <w:pPr>
        <w:pStyle w:val="Csakszveg"/>
        <w:ind w:firstLine="709"/>
        <w:jc w:val="both"/>
        <w:rPr>
          <w:rFonts w:ascii="Times New Roman" w:hAnsi="Times New Roman" w:cs="Times New Roman"/>
          <w:sz w:val="24"/>
        </w:rPr>
      </w:pPr>
      <w:r>
        <w:rPr>
          <w:rFonts w:cs="Times New Roman" w:ascii="Times New Roman" w:hAnsi="Times New Roman"/>
          <w:sz w:val="24"/>
        </w:rPr>
        <w:t>- Az év vége felé lesz egy hosszabb üzleti utam, ami sokat fog jelenteni. Tudsz várni addig, amíg arról visszatérek? - kérdezte bizonytalanul. - Akkorra mindent elintézek... Összeházasodunk és egyenesen beköltözünk a kis házunkba, amely nem Darrochban, sem Levenfordban, hanem talán Garshake-ben lesz.</w:t>
      </w:r>
    </w:p>
    <w:p>
      <w:pPr>
        <w:pStyle w:val="Csakszveg"/>
        <w:ind w:firstLine="709"/>
        <w:jc w:val="both"/>
        <w:rPr>
          <w:rFonts w:ascii="Times New Roman" w:hAnsi="Times New Roman" w:cs="Times New Roman"/>
          <w:sz w:val="24"/>
        </w:rPr>
      </w:pPr>
      <w:r>
        <w:rPr>
          <w:rFonts w:cs="Times New Roman" w:ascii="Times New Roman" w:hAnsi="Times New Roman"/>
          <w:sz w:val="24"/>
        </w:rPr>
        <w:t>Egy kis garshake-i ház gondolata mindkettőjüket felvidította, és lelki szemük előtt megjelent a folyótorkolatban megbúvó csendes, öreg falvacska.</w:t>
      </w:r>
    </w:p>
    <w:p>
      <w:pPr>
        <w:pStyle w:val="Csakszveg"/>
        <w:ind w:firstLine="709"/>
        <w:jc w:val="both"/>
        <w:rPr/>
      </w:pPr>
      <w:r>
        <w:rPr>
          <w:rFonts w:cs="Times New Roman" w:ascii="Times New Roman" w:hAnsi="Times New Roman"/>
          <w:sz w:val="24"/>
        </w:rPr>
        <w:t>- Azt talán meg tudom várni - felelte Mary, és gondolatban már a falu kis fehérre meszelt házainak egyikét látta. Egy kis, piros rózsával befutott házacskát, az ajtaja mellett virágokkal, amelyben a gyermeke titokzatos körülmények között a karjába kerül. Ránézett Denisre, és majdnem mosolygott.</w:t>
      </w:r>
    </w:p>
    <w:p>
      <w:pPr>
        <w:pStyle w:val="Csakszveg"/>
        <w:ind w:firstLine="709"/>
        <w:jc w:val="both"/>
        <w:rPr/>
      </w:pPr>
      <w:r>
        <w:rPr>
          <w:rFonts w:cs="Times New Roman" w:ascii="Times New Roman" w:hAnsi="Times New Roman"/>
          <w:sz w:val="24"/>
        </w:rPr>
        <w:t>- Nem hagylak cserben, kedvesem - mondta a fiú. - Azonban bátornak kell lenned, és kitartanod, ameddig csak lehet.</w:t>
      </w:r>
    </w:p>
    <w:p>
      <w:pPr>
        <w:pStyle w:val="Csakszveg"/>
        <w:ind w:firstLine="709"/>
        <w:jc w:val="both"/>
        <w:rPr/>
      </w:pPr>
      <w:r>
        <w:rPr>
          <w:rFonts w:cs="Times New Roman" w:ascii="Times New Roman" w:hAnsi="Times New Roman"/>
          <w:sz w:val="24"/>
        </w:rPr>
        <w:t>A vonat bepöfögött az állomásra, és az öregasszony, a farmerek és a gyári munkások felszálltak. Marynek alig maradt ideje elbúcsúzni Denistől, mielőtt a fiú felsegítette volna a vonatra, ahogy azonban elindult a szerelvény, Denis még az utolsó pillanatig fogta a kezét, és futott mellette.</w:t>
      </w:r>
    </w:p>
    <w:p>
      <w:pPr>
        <w:pStyle w:val="Csakszveg"/>
        <w:ind w:firstLine="709"/>
        <w:jc w:val="both"/>
        <w:rPr/>
      </w:pPr>
      <w:r>
        <w:rPr>
          <w:rFonts w:cs="Times New Roman" w:ascii="Times New Roman" w:hAnsi="Times New Roman"/>
          <w:sz w:val="24"/>
        </w:rPr>
        <w:t>- Nem felejtem el a mottódat, drága Denis! - kiáltotta Mary bátran. A fiú mosolygott, és válaszképpen hosszasan integetett a sapkájával. A vonat azonban hamarosan elkanyarodott, és a fiatalok elvesztették egymást szem elől.</w:t>
      </w:r>
    </w:p>
    <w:p>
      <w:pPr>
        <w:pStyle w:val="Csakszveg"/>
        <w:ind w:firstLine="709"/>
        <w:jc w:val="both"/>
        <w:rPr>
          <w:rFonts w:ascii="Times New Roman" w:hAnsi="Times New Roman" w:cs="Times New Roman"/>
          <w:sz w:val="24"/>
        </w:rPr>
      </w:pPr>
      <w:r>
        <w:rPr>
          <w:rFonts w:cs="Times New Roman" w:ascii="Times New Roman" w:hAnsi="Times New Roman"/>
          <w:sz w:val="24"/>
        </w:rPr>
        <w:t>Mary bátornak érezte magát, és most, hogy tudta a legrosszabbat, felkészült az előtte álló nehézségekre. A Denisszel való találkozás megmentette. Tudta, ő volt és ő lesz a megmentője: erőt adott a tudat, hogy osztozik vele a titkában, és úgy érezte, bármit képes lesz elviselni, amíg eljön érte és elviszi magával. Az orvosnál tett látogatás emlékére megborzongott, de igyekezett kizárni az agyából az elmúlt két szörnyű órát. Igenis bátor lesz, méghozzá Denisért!</w:t>
      </w:r>
    </w:p>
    <w:p>
      <w:pPr>
        <w:pStyle w:val="Csakszveg"/>
        <w:ind w:firstLine="709"/>
        <w:jc w:val="both"/>
        <w:rPr/>
      </w:pPr>
      <w:r>
        <w:rPr>
          <w:rFonts w:cs="Times New Roman" w:ascii="Times New Roman" w:hAnsi="Times New Roman"/>
          <w:sz w:val="24"/>
        </w:rPr>
        <w:t>Levenfordba érve sietett eljuttatni a levelet Agnes Moirnak, és nagy megkönnyebbüléssel fogadta a hírt, hogy Agnes felment teázni. Otthagyta tehát a levelet a boltban Mrs. Brodie jókívánságaival együtt, és anélkül, hogy bármit kérdezett volna, elmenekült.</w:t>
      </w:r>
    </w:p>
    <w:p>
      <w:pPr>
        <w:pStyle w:val="Csakszveg"/>
        <w:ind w:firstLine="709"/>
        <w:jc w:val="both"/>
        <w:rPr/>
      </w:pPr>
      <w:r>
        <w:rPr>
          <w:rFonts w:cs="Times New Roman" w:ascii="Times New Roman" w:hAnsi="Times New Roman"/>
          <w:sz w:val="24"/>
        </w:rPr>
        <w:t>Hazafelé menet arra gondolt, hogy az anyja egy későbbi időpontban biztosan rá fog jönni, mit tett a csomaggal, de mivel ennél sokkal komolyabb és súlyosabb problémákkal küszködött, most nem foglalkozott vele. Mamma nyugodtan leszidhatja, sírhat vagy szörnyülködhet, neki úgyis már csak néhány hónapja van, mielőtt végleg elhagyja a házat, amelyet annyira gyűlöl. Minden idegszálával Denis tétova javaslatára összpontosított, és képzeletében valósággá alakította: jelenlegi állapotának gondolatát eltaszította magától, és csak a házikóra tudott gondolni, amelyben Denisszel fognak együtt élni, Garshake-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Nyolc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rodie az irodájában ült, és a Levenford Advertiser-t olvasta. Az ajtó résnyire nyitva volt, hogy időnként kipillanthasson az üzlethelyiségbe anélkül, hogy abba kellene hagynia az újság kényelmes tanulmányozását. Perry ágyban fekvő beteg volt, amint azt aggódó anyja aznap reggel jelentette Brodie-nak. Nagy kelés támadt egy kényes testrészén, amitől se menni, sem ülni nem tudott. Brodie ezt hallva bosszúsan azt motyogta, hogy ő a segédjétől azt várja, hogy álljon, nem pedig hogy üljön, miután azonban biztosították, hogy az állandó meleg borogatás csodákat fog tenni, és a beteg másnap már munkába áll, nagylelkűen elengedte egy napra. Most, ahogy ott ült a székében a szentélyébe vezető lépcső tetején, minden figyelmét a marhavásárról szóló jelentésnek szentelte. Örült, hogy aznap kevés vevő volt, így nem kellett az árusítás lealacsonyító tevékenységével fárasztania magát, ami máskülönben kizárólag Perry dolga. Néhány perce így is kénytelen volt felkelni a székéből, és kiszolgálni egy munkást, akinek bosszúságában eladta a legelső kalapot, ami a kezébe került. Mit érdekli őt, kérdezte magát, hogy a kalap illik-e a fejére vagy sem? Őt ne zavarja senki ilyen apróságokkal: ez Perry feladata; ő nyugodtan akarja olvasni az újságját, mint minden más úriember.</w:t>
      </w:r>
    </w:p>
    <w:p>
      <w:pPr>
        <w:pStyle w:val="Csakszveg"/>
        <w:ind w:firstLine="709"/>
        <w:jc w:val="both"/>
        <w:rPr>
          <w:rFonts w:ascii="Times New Roman" w:hAnsi="Times New Roman" w:cs="Times New Roman"/>
          <w:sz w:val="24"/>
        </w:rPr>
      </w:pPr>
      <w:r>
        <w:rPr>
          <w:rFonts w:cs="Times New Roman" w:ascii="Times New Roman" w:hAnsi="Times New Roman"/>
          <w:sz w:val="24"/>
        </w:rPr>
        <w:t>Dühösen visszacsörtetett a helyére, és elölről kezdte a cikke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A Levenford és Környéke Éves Marhavásár”, olvasta, ”idén 21-én, szombaton került megrendezésre, és nagy tömegeket vonzott az egész ország területéről.” Lassan, gondosan végigolvasta az egész beszámolót, míg a „Megjelentek között volt” kezdetű részhez nem ért. A szeme izgatottan csillogott, majd diadalmasan felvillant, amikor meglátta, hogy az ő neve is szerepel a felsorolásban. A város és a megye előkelő nevei között, kétségtelenül a lista vége felé, de semmiképpen nem a legvégén, ott állt James Brodie neve. Örömében ököllel nagyot csapott az asztalra. Ez az! Majd most meglátják! Mindenki olvassa a Levenford Advertiser-t - amely hetente egyszer, pénteken jelenik meg -, és mindenki látni fogja a nevét egy nem kisebb személyiség neve mellett, mint a megyei kormányzó. Brodie melle feszült a büszkeségtől. Nagyon tetszett neki a neve nyomtatásban. A James nagy ,J”-jének különös kis kacskaringója volt, a vezetéknevét pedig helyesen, nem „y”-nal, hanem „ie”-vel írták. Erre büszkébb volt, mint az összes tulajdonára együttvéve. Fejét oldalra billentette, tekintetét egyetlen pillanatra le nem véve a nevéről. Valójában ezért a két szóért rágta át magát az egész hosszú cikken, amely azt mutatja, hogy James Brodie benne él a köztudatban. Kedvtelve nézegette a nevét.</w:t>
      </w:r>
    </w:p>
    <w:p>
      <w:pPr>
        <w:pStyle w:val="Csakszveg"/>
        <w:ind w:firstLine="709"/>
        <w:jc w:val="both"/>
        <w:rPr/>
      </w:pPr>
      <w:r>
        <w:rPr>
          <w:rFonts w:cs="Times New Roman" w:ascii="Times New Roman" w:hAnsi="Times New Roman"/>
          <w:sz w:val="24"/>
        </w:rPr>
        <w:t>James Brodie! Miközben némán forgatta a nyelvén, szája önkéntelenül is formálta a szavakat. „Nagyszerű ember vagy, Brodie”, suttogta magának. „Büszke vagy, de minden okod megvan rá!” Szeme fényesen csillogott, és az előkelő személyiségek teljes listája, nevükkel, címükkel és rangjukkal eltűnt az egyetlen név körül, amelynek képe valósággal beleégett a retinájába. James Brodie! Számára semmi sem múlhatta felül ezeket az egyszerű, de annál sokatmondóbb szavakat.</w:t>
      </w:r>
    </w:p>
    <w:p>
      <w:pPr>
        <w:pStyle w:val="Csakszveg"/>
        <w:ind w:firstLine="709"/>
        <w:jc w:val="both"/>
        <w:rPr/>
      </w:pPr>
      <w:r>
        <w:rPr>
          <w:rFonts w:cs="Times New Roman" w:ascii="Times New Roman" w:hAnsi="Times New Roman"/>
          <w:sz w:val="24"/>
        </w:rPr>
        <w:t>Gondolatainak áramlásában hirtelen kis szünet támadt, és orrlyuka megvetően kitágult, amikor eszébe jutott, hogy nemrég kénytelen volt azzal lealacsonyítani magát, hogy kiszolgál egy egyszerű munkásembert. Húsz évvel ezelőtt, amikor a körülmények, amelyek fölött nem volt hatalma, belekényszerítették az üzleti életbe, nem talált benne semmi kivetnivalót. Most azonban már volt egy fizetett segédje, akinek az volt a dolga, hogy elvégezze helyette ezt a munkát. A reggeli esetet valóságos nevét ért sérelemnek érezte, és szörnyű harag támadt benne szerencsétlen Perry iránt, aki cserbenhagyta.</w:t>
      </w:r>
    </w:p>
    <w:p>
      <w:pPr>
        <w:pStyle w:val="Csakszveg"/>
        <w:ind w:firstLine="709"/>
        <w:jc w:val="both"/>
        <w:rPr/>
      </w:pPr>
      <w:r>
        <w:rPr>
          <w:rFonts w:cs="Times New Roman" w:ascii="Times New Roman" w:hAnsi="Times New Roman"/>
          <w:sz w:val="24"/>
        </w:rPr>
        <w:t>- Élve megfőzöm azt a kis vakarékot! - kiáltotta. Mindig is tisztában volt vele, hogy a kereskedelem nem az ő világa, azonban, mivel kénytelen volt beletörődni, hogy ezen a téren fog tevékenykedni, igyekezett az egészet úgy alakítani, hogy jobban alkalmazkodjon a nevéhez és egész lényéhez. Sosem tartotta magát kereskedőnek, sokkal inkább elszegényedett úriembernek, aki kénytelen egy hozzá nem illő és nem méltó tevékenységből fenntartani magát. Ugyanakkor meggyőződése volt, hogy személyiségének ereje valami olyasmivé alakította ezt a foglalkozást, ami méltó hozzá. Megszűnt silánynak lenni, és különlegessé vált. Soha nem futott az emberek után, már az elején sem, hanem ők voltak kénytelenek úgy táncolni, ahogy ő fütyült, és elfogadni minden hóbortját és szeszélyét.</w:t>
      </w:r>
    </w:p>
    <w:p>
      <w:pPr>
        <w:pStyle w:val="Csakszveg"/>
        <w:ind w:firstLine="709"/>
        <w:jc w:val="both"/>
        <w:rPr/>
      </w:pPr>
      <w:r>
        <w:rPr>
          <w:rFonts w:cs="Times New Roman" w:ascii="Times New Roman" w:hAnsi="Times New Roman"/>
          <w:sz w:val="24"/>
        </w:rPr>
        <w:t>Egyszer régen kidobott egy embert a boltjából, mert az udvariatlanul beszélt vele: ekkor ismerte meg a város. Nem kereste az emberek kegyét, hanem magasan hordott orrával mintha azt mondta volna: „Vagy elfogadtok olyannak, amilyen vagyok, vagy hagyjatok békén!” Úgy tűnt, ez a rendhagyó politika az ő esetében bejött. Goromba őszinteségével és határozott stílusával tiszteletet vívott ki magának: mondásait epigrammákként emlegették a városban, a helyi dzsentriréteg igazi „egyéniség”-nek tartotta, és ez kivívta számára támogatásukat. Azonban minél inkább kibontakozott személyisége, annál jobban megvetette a közeget, amelyben mozogni kényszerült.</w:t>
      </w:r>
    </w:p>
    <w:p>
      <w:pPr>
        <w:pStyle w:val="Csakszveg"/>
        <w:ind w:firstLine="709"/>
        <w:jc w:val="both"/>
        <w:rPr/>
      </w:pPr>
      <w:r>
        <w:rPr>
          <w:rFonts w:cs="Times New Roman" w:ascii="Times New Roman" w:hAnsi="Times New Roman"/>
          <w:sz w:val="24"/>
        </w:rPr>
        <w:t>Tekintélyes személyiségnek érezte magát, aki felette áll a kereskedelem földhözragadt problémáinak. Nagy megelégedéssel töltötte el a tény, hogy alantas foglalkozása ellenére sikerült elismertségre szert tennie. Mérhetetlen büszkesége képtelen volt különbséget tenni a hírhedtség és az általa olyannyira óhajtott hírnév között. Sikere ösztönzőleg hatott rá: azt akarta, hogy az egész város a nevétől legyen hangos.</w:t>
      </w:r>
    </w:p>
    <w:p>
      <w:pPr>
        <w:pStyle w:val="Csakszveg"/>
        <w:ind w:firstLine="709"/>
        <w:jc w:val="both"/>
        <w:rPr>
          <w:rFonts w:ascii="Times New Roman" w:hAnsi="Times New Roman" w:cs="Times New Roman"/>
          <w:sz w:val="24"/>
        </w:rPr>
      </w:pPr>
      <w:r>
        <w:rPr>
          <w:rFonts w:cs="Times New Roman" w:ascii="Times New Roman" w:hAnsi="Times New Roman"/>
          <w:sz w:val="24"/>
        </w:rPr>
        <w:t>- Megmutatom nekik! - motyogta gőgösen. - Megmutatom, mire vagyok képes!</w:t>
      </w:r>
    </w:p>
    <w:p>
      <w:pPr>
        <w:pStyle w:val="Csakszveg"/>
        <w:ind w:firstLine="709"/>
        <w:jc w:val="both"/>
        <w:rPr/>
      </w:pPr>
      <w:r>
        <w:rPr>
          <w:rFonts w:cs="Times New Roman" w:ascii="Times New Roman" w:hAnsi="Times New Roman"/>
          <w:sz w:val="24"/>
        </w:rPr>
        <w:t>Ebben a pillanatban valaki belépett a boltba. Brodie bosszúsan felemelte a fejét, hogy lássa, ki merészeli zavarni a lordok barátját, furcsamód azonban nem kellett lemennie. Egy fiatalember volt a látogató, aki könnyedén átugrott a pulton, felszaladt a lépcsőn, és miután belépett az irodába, becsukta maga mögött az ajtót. Denis Foyle volt az.</w:t>
      </w:r>
    </w:p>
    <w:p>
      <w:pPr>
        <w:pStyle w:val="Csakszveg"/>
        <w:ind w:firstLine="709"/>
        <w:jc w:val="both"/>
        <w:rPr/>
      </w:pPr>
      <w:r>
        <w:rPr>
          <w:rFonts w:cs="Times New Roman" w:ascii="Times New Roman" w:hAnsi="Times New Roman"/>
          <w:sz w:val="24"/>
        </w:rPr>
        <w:t>Három nappal korábban, amikor a vonat elvitte tőle Maryt, Denisre lavinaként szakadt rá a lelkifurdalás. Úgy érezte, a Mary iránt tanúsított viselkedését hűvös kimértség és gyáva önzés jellemezte. Az önbecsülését ért hirtelen csapás olyan váratlanul érte, hogy kis időre megfeledkezett róla, milyen fontos számára a lány. Azonban hamarosan rájött, hogy szereti, és ha nincs mellette, erősen vágyik utána. Állapota miatt Maryt valami olyan fásult erőtlenség lengte körül, ami eleinte taszította. Ha az ő helyzete kellemetlen, Maryé egyenesen elviselhetetlen, és ő néhány gyenge és nem túl meggyőző szón kívül szinte semmivel nem vigasztalta. Denis gyomra görcsbe rándult a gondolatra, hogy siralmas és gyáva viselkedése miatt Mary most miképp vélekedhet róla, és a gyanú, hogy lehetősége sem lesz helyrehozni hibáját és elmondani neki mostani érzéseit, kétségbeeséssel töltötte el.</w:t>
      </w:r>
    </w:p>
    <w:p>
      <w:pPr>
        <w:pStyle w:val="Csakszveg"/>
        <w:ind w:firstLine="709"/>
        <w:jc w:val="both"/>
        <w:rPr/>
      </w:pPr>
      <w:r>
        <w:rPr>
          <w:rFonts w:cs="Times New Roman" w:ascii="Times New Roman" w:hAnsi="Times New Roman"/>
          <w:sz w:val="24"/>
        </w:rPr>
        <w:t>Két napig bírta az egyre fokozódó érzelmekkel járó kínt, amikor hirtelen különös történések sorozata vette kezdetét. Lépését Denis vakmerő, merész és bátor kezdeményezésnek tartotta. Valójában a feszült idegeit állandó ostrom alatt tartó önvád váltotta ki belőle, és bár ostoba és meggondolatlan cselekedet volt, legalább kiereszthette a lelkét feszítő érzéseket, és lehetőséget látott benne a Mary és a saját szemében való megtisztulásra.</w:t>
      </w:r>
    </w:p>
    <w:p>
      <w:pPr>
        <w:pStyle w:val="Csakszveg"/>
        <w:ind w:firstLine="709"/>
        <w:jc w:val="both"/>
        <w:rPr>
          <w:rFonts w:ascii="Times New Roman" w:hAnsi="Times New Roman" w:cs="Times New Roman"/>
          <w:sz w:val="24"/>
        </w:rPr>
      </w:pPr>
      <w:r>
        <w:rPr>
          <w:rFonts w:cs="Times New Roman" w:ascii="Times New Roman" w:hAnsi="Times New Roman"/>
          <w:sz w:val="24"/>
        </w:rPr>
        <w:t>Röviden: az önmaga feloldozására érzett heves késztetés hozta ide Brodie-hoz, akinek most azt mondta:</w:t>
      </w:r>
    </w:p>
    <w:p>
      <w:pPr>
        <w:pStyle w:val="Csakszveg"/>
        <w:ind w:firstLine="709"/>
        <w:jc w:val="both"/>
        <w:rPr>
          <w:rFonts w:ascii="Times New Roman" w:hAnsi="Times New Roman" w:cs="Times New Roman"/>
          <w:sz w:val="24"/>
        </w:rPr>
      </w:pPr>
      <w:r>
        <w:rPr>
          <w:rFonts w:cs="Times New Roman" w:ascii="Times New Roman" w:hAnsi="Times New Roman"/>
          <w:sz w:val="24"/>
        </w:rPr>
        <w:t>- Azért jöttem így, Mr. Brodie, mert arra gondoltam, máskülönben talán nem lenne hajlandó fogadni... Denis Foyle vagyok, Darrochból.</w:t>
      </w:r>
    </w:p>
    <w:p>
      <w:pPr>
        <w:pStyle w:val="Csakszveg"/>
        <w:ind w:firstLine="709"/>
        <w:jc w:val="both"/>
        <w:rPr>
          <w:rFonts w:ascii="Times New Roman" w:hAnsi="Times New Roman" w:cs="Times New Roman"/>
          <w:sz w:val="24"/>
        </w:rPr>
      </w:pPr>
      <w:r>
        <w:rPr>
          <w:rFonts w:cs="Times New Roman" w:ascii="Times New Roman" w:hAnsi="Times New Roman"/>
          <w:sz w:val="24"/>
        </w:rPr>
        <w:t>Brodie megdöbbent a fiú vakmerőségén és váratlan felbukkanásán, de ennek semmi jelét nem adta. Ehelyett hátradőlt a székében; feje félig elsüllyedt hatalmas vállai között, akár egy szikla a hegytetőn.</w:t>
      </w:r>
    </w:p>
    <w:p>
      <w:pPr>
        <w:pStyle w:val="Csakszveg"/>
        <w:ind w:firstLine="709"/>
        <w:jc w:val="both"/>
        <w:rPr>
          <w:rFonts w:ascii="Times New Roman" w:hAnsi="Times New Roman" w:cs="Times New Roman"/>
          <w:sz w:val="24"/>
        </w:rPr>
      </w:pPr>
      <w:r>
        <w:rPr>
          <w:rFonts w:cs="Times New Roman" w:ascii="Times New Roman" w:hAnsi="Times New Roman"/>
          <w:sz w:val="24"/>
        </w:rPr>
        <w:t>- A bártulajdonos fia? - sziszegte.</w:t>
      </w:r>
    </w:p>
    <w:p>
      <w:pPr>
        <w:pStyle w:val="Csakszveg"/>
        <w:ind w:firstLine="709"/>
        <w:jc w:val="both"/>
        <w:rPr/>
      </w:pPr>
      <w:r>
        <w:rPr>
          <w:rFonts w:cs="Times New Roman" w:ascii="Times New Roman" w:hAnsi="Times New Roman"/>
          <w:sz w:val="24"/>
        </w:rPr>
        <w:t>- Pontosan - felelte Denis udvariasan.</w:t>
      </w:r>
    </w:p>
    <w:p>
      <w:pPr>
        <w:pStyle w:val="Csakszveg"/>
        <w:ind w:firstLine="709"/>
        <w:jc w:val="both"/>
        <w:rPr>
          <w:rFonts w:ascii="Times New Roman" w:hAnsi="Times New Roman" w:cs="Times New Roman"/>
          <w:sz w:val="24"/>
        </w:rPr>
      </w:pPr>
      <w:r>
        <w:rPr>
          <w:rFonts w:cs="Times New Roman" w:ascii="Times New Roman" w:hAnsi="Times New Roman"/>
          <w:sz w:val="24"/>
        </w:rPr>
        <w:t>- Nos, Mister Denis Foyle - gúnyosan megnyomta a „Mister” szót -, mit akar tőlem?</w:t>
      </w:r>
    </w:p>
    <w:p>
      <w:pPr>
        <w:pStyle w:val="Csakszveg"/>
        <w:ind w:firstLine="709"/>
        <w:jc w:val="both"/>
        <w:rPr>
          <w:rFonts w:ascii="Times New Roman" w:hAnsi="Times New Roman" w:cs="Times New Roman"/>
          <w:sz w:val="24"/>
        </w:rPr>
      </w:pPr>
      <w:r>
        <w:rPr>
          <w:rFonts w:cs="Times New Roman" w:ascii="Times New Roman" w:hAnsi="Times New Roman"/>
          <w:sz w:val="24"/>
        </w:rPr>
        <w:t>Feltámadt benne a remény, hátha sikerül kihoznia a sodrából Foyle-t, és akkor abban az örömben lesz része, hogy kihajíthatja az üzletből.</w:t>
      </w:r>
    </w:p>
    <w:p>
      <w:pPr>
        <w:pStyle w:val="Csakszveg"/>
        <w:ind w:firstLine="709"/>
        <w:jc w:val="both"/>
        <w:rPr/>
      </w:pPr>
      <w:r>
        <w:rPr>
          <w:rFonts w:cs="Times New Roman" w:ascii="Times New Roman" w:hAnsi="Times New Roman"/>
          <w:sz w:val="24"/>
        </w:rPr>
        <w:t>Denis egyenesen Brodie szemébe nézett, és figyelmen kívül hagyva a másik viselkedését, folytatta:</w:t>
      </w:r>
    </w:p>
    <w:p>
      <w:pPr>
        <w:pStyle w:val="Csakszveg"/>
        <w:ind w:firstLine="709"/>
        <w:jc w:val="both"/>
        <w:rPr/>
      </w:pPr>
      <w:r>
        <w:rPr>
          <w:rFonts w:cs="Times New Roman" w:ascii="Times New Roman" w:hAnsi="Times New Roman"/>
          <w:sz w:val="24"/>
        </w:rPr>
        <w:t>- Lehet, hogy meglepi a látogatásom, de úgy éreztem, el kell jönnöm önhöz, Mr. Brodie. A lányát, Miss Mary Brodie-t három hónapja nem láttam. Került engem. Őszintén bevallom, hogy vonzódom a lányához, és az engedélyét szeretném kérni, hogy találkozhassam vele.</w:t>
      </w:r>
    </w:p>
    <w:p>
      <w:pPr>
        <w:pStyle w:val="Csakszveg"/>
        <w:ind w:firstLine="709"/>
        <w:jc w:val="both"/>
        <w:rPr/>
      </w:pPr>
      <w:r>
        <w:rPr>
          <w:rFonts w:cs="Times New Roman" w:ascii="Times New Roman" w:hAnsi="Times New Roman"/>
          <w:sz w:val="24"/>
        </w:rPr>
        <w:t>Brodie arca egy súlyos maszkhoz hasonlított, amely semmit nem engedett át a döbbent haragból, amit a másik kérése ébresztett benne. Egy hosszú percig némán meredt Foyle-ra, majd lassan azt mondta:</w:t>
      </w:r>
    </w:p>
    <w:p>
      <w:pPr>
        <w:pStyle w:val="Csakszveg"/>
        <w:ind w:firstLine="709"/>
        <w:jc w:val="both"/>
        <w:rPr/>
      </w:pPr>
      <w:r>
        <w:rPr>
          <w:rFonts w:cs="Times New Roman" w:ascii="Times New Roman" w:hAnsi="Times New Roman"/>
          <w:sz w:val="24"/>
        </w:rPr>
        <w:t>- Örömmel hallom, hogy a lányom engedelmeskedett nekem. Azért nem volt hajlandó találkozni magával, mert én megtiltottam neki! Hallja? Megtiltottam neki, és most, hogy láttam, kicsoda maga, továbbra is megtiltom!</w:t>
      </w:r>
    </w:p>
    <w:p>
      <w:pPr>
        <w:pStyle w:val="Csakszveg"/>
        <w:ind w:firstLine="709"/>
        <w:jc w:val="both"/>
        <w:rPr/>
      </w:pPr>
      <w:r>
        <w:rPr>
          <w:rFonts w:cs="Times New Roman" w:ascii="Times New Roman" w:hAnsi="Times New Roman"/>
          <w:sz w:val="24"/>
        </w:rPr>
        <w:t>- Megkérdezhetem, Mr. Brodie, hogy mi oka van erre?</w:t>
      </w:r>
    </w:p>
    <w:p>
      <w:pPr>
        <w:pStyle w:val="Csakszveg"/>
        <w:ind w:firstLine="709"/>
        <w:jc w:val="both"/>
        <w:rPr/>
      </w:pPr>
      <w:r>
        <w:rPr>
          <w:rFonts w:cs="Times New Roman" w:ascii="Times New Roman" w:hAnsi="Times New Roman"/>
          <w:sz w:val="24"/>
        </w:rPr>
        <w:t>- Miért kellene elmagyaráznom magának a tetteimet? A tény, hogy én megparancsolok valamit a lányomnak, elegendő számára, hogy engedelmeskedjen. Nem magyarázkodom neki: parancsolok.</w:t>
      </w:r>
    </w:p>
    <w:p>
      <w:pPr>
        <w:pStyle w:val="Csakszveg"/>
        <w:ind w:firstLine="709"/>
        <w:jc w:val="both"/>
        <w:rPr/>
      </w:pPr>
      <w:r>
        <w:rPr>
          <w:rFonts w:cs="Times New Roman" w:ascii="Times New Roman" w:hAnsi="Times New Roman"/>
          <w:sz w:val="24"/>
        </w:rPr>
        <w:t>- Mr. Brodie, nagyon szeretném tudni, mi kifogása van ellenem. Ha elárulja, minden erőmmel azon leszek, hogy megfeleljek a kívánalmainak! - Foyle minden erejével azon volt, hogy megbékítse a másikat. - Szeretnék a kedvében járni. Tudassa velem, mit kell tennem, és én megteszem!</w:t>
      </w:r>
    </w:p>
    <w:p>
      <w:pPr>
        <w:pStyle w:val="Csakszveg"/>
        <w:ind w:firstLine="709"/>
        <w:jc w:val="both"/>
        <w:rPr/>
      </w:pPr>
      <w:r>
        <w:rPr>
          <w:rFonts w:cs="Times New Roman" w:ascii="Times New Roman" w:hAnsi="Times New Roman"/>
          <w:sz w:val="24"/>
        </w:rPr>
        <w:t>- Azt akarom, hogy hordja el a tenyérbemászó képét az irodámból, és soha többet ne mutatkozzon Levenfordban! Azzal járhat a kedvemben, ha minél gyorsabban eltűnik! - felelte Brodie ingerülten.</w:t>
      </w:r>
    </w:p>
    <w:p>
      <w:pPr>
        <w:pStyle w:val="Csakszveg"/>
        <w:ind w:firstLine="709"/>
        <w:jc w:val="both"/>
        <w:rPr>
          <w:rFonts w:ascii="Times New Roman" w:hAnsi="Times New Roman" w:cs="Times New Roman"/>
          <w:sz w:val="24"/>
        </w:rPr>
      </w:pPr>
      <w:r>
        <w:rPr>
          <w:rFonts w:cs="Times New Roman" w:ascii="Times New Roman" w:hAnsi="Times New Roman"/>
          <w:sz w:val="24"/>
        </w:rPr>
        <w:t>- Tehát csak az arcom ellen van kifogása? - kérdezte Denis leszerelő mosollyal. Úgy érezte, mindenképpen meg kell nyernie a következő kört.</w:t>
      </w:r>
    </w:p>
    <w:p>
      <w:pPr>
        <w:pStyle w:val="Csakszveg"/>
        <w:ind w:firstLine="709"/>
        <w:jc w:val="both"/>
        <w:rPr/>
      </w:pPr>
      <w:r>
        <w:rPr>
          <w:rFonts w:cs="Times New Roman" w:ascii="Times New Roman" w:hAnsi="Times New Roman"/>
          <w:sz w:val="24"/>
        </w:rPr>
        <w:t>Brodie kezdett dühös lenni: a tény, hogy nem tudta elijeszteni ezt a pimasz alakot, de még csak felbosszantani sem, kihozta a sodrából. Nagy erőfeszítéssel lenyelte feltörő mérgét, és gúnyosan azt mondta:</w:t>
      </w:r>
    </w:p>
    <w:p>
      <w:pPr>
        <w:pStyle w:val="Csakszveg"/>
        <w:ind w:firstLine="709"/>
        <w:jc w:val="both"/>
        <w:rPr/>
      </w:pPr>
      <w:r>
        <w:rPr>
          <w:rFonts w:cs="Times New Roman" w:ascii="Times New Roman" w:hAnsi="Times New Roman"/>
          <w:sz w:val="24"/>
        </w:rPr>
        <w:t>- Nem szokásom egy magafajtát a bizalmamba avatni, mivel azonban most ráérek, elmondom, mi kifogásom van maga ellen. Mary Brodie egy igazi úrilány, akinek olyan vér folyik az ereiben, amit egy bárónő is megirigyelhetne, és ő az én lányom. Ezzel szemben maga egy hitvány ír bunkó: senki a semmiből. Az apja olcsó italokat árul, és a felmenői krumplihéjat ettek, egyenesen a fazékból.</w:t>
      </w:r>
    </w:p>
    <w:p>
      <w:pPr>
        <w:pStyle w:val="Csakszveg"/>
        <w:ind w:firstLine="709"/>
        <w:jc w:val="both"/>
        <w:rPr/>
      </w:pPr>
      <w:r>
        <w:rPr>
          <w:rFonts w:cs="Times New Roman" w:ascii="Times New Roman" w:hAnsi="Times New Roman"/>
          <w:sz w:val="24"/>
        </w:rPr>
        <w:t>Denisnek a szeme sem rebbent a sértések hallatán, bár a gyomra tájékán sajgó fájdalmat érzett. Minden erejével megpróbált nyugodt maradni.</w:t>
      </w:r>
    </w:p>
    <w:p>
      <w:pPr>
        <w:pStyle w:val="Csakszveg"/>
        <w:ind w:firstLine="709"/>
        <w:jc w:val="both"/>
        <w:rPr/>
      </w:pPr>
      <w:r>
        <w:rPr>
          <w:rFonts w:cs="Times New Roman" w:ascii="Times New Roman" w:hAnsi="Times New Roman"/>
          <w:sz w:val="24"/>
        </w:rPr>
        <w:t>- A tény, hogy ír vagyok, nem jelenti azt, hogy hitvány ember volnék - felelte kimért hangon. - Nem iszom egyetlen cseppet sem. Sőt, egy teljesen más üzleti ágban tevékenykedem, amely meggyőződésem szerint egy napon nagy hasznot fog hozni.</w:t>
      </w:r>
    </w:p>
    <w:p>
      <w:pPr>
        <w:pStyle w:val="Csakszveg"/>
        <w:ind w:firstLine="709"/>
        <w:jc w:val="both"/>
        <w:rPr/>
      </w:pPr>
      <w:r>
        <w:rPr>
          <w:rFonts w:cs="Times New Roman" w:ascii="Times New Roman" w:hAnsi="Times New Roman"/>
          <w:sz w:val="24"/>
        </w:rPr>
        <w:t>- Hallottam a maga üzleti tevékenységéről, kedves krumpliásó ír barátom. Hosszú vidéki utak, aztán láblógatás itthon. Ismerem a maga fajtáját! Ha azt hiszi, pénzt kereshet azzal, hogy teát próbál meg eladni Skóciában, akkor hülye, és ha azt hiszi, hogy egy ilyen szemét foglalkozással felemelheti a szaros családját, akkor egyenesen őrült!</w:t>
      </w:r>
    </w:p>
    <w:p>
      <w:pPr>
        <w:pStyle w:val="Csakszveg"/>
        <w:ind w:firstLine="709"/>
        <w:jc w:val="both"/>
        <w:rPr>
          <w:rFonts w:ascii="Times New Roman" w:hAnsi="Times New Roman" w:cs="Times New Roman"/>
          <w:sz w:val="24"/>
        </w:rPr>
      </w:pPr>
      <w:r>
        <w:rPr>
          <w:rFonts w:cs="Times New Roman" w:ascii="Times New Roman" w:hAnsi="Times New Roman"/>
          <w:sz w:val="24"/>
        </w:rPr>
        <w:t>- Engedje meg, hogy elmagyarázzam, Mr. Brodie!</w:t>
      </w:r>
    </w:p>
    <w:p>
      <w:pPr>
        <w:pStyle w:val="Csakszveg"/>
        <w:ind w:firstLine="709"/>
        <w:jc w:val="both"/>
        <w:rPr>
          <w:rFonts w:ascii="Times New Roman" w:hAnsi="Times New Roman" w:cs="Times New Roman"/>
          <w:sz w:val="24"/>
        </w:rPr>
      </w:pPr>
      <w:r>
        <w:rPr>
          <w:rFonts w:cs="Times New Roman" w:ascii="Times New Roman" w:hAnsi="Times New Roman"/>
          <w:sz w:val="24"/>
        </w:rPr>
        <w:t>Brodie összeszűkült szemmel végigmérte a fiatalembert.</w:t>
      </w:r>
    </w:p>
    <w:p>
      <w:pPr>
        <w:pStyle w:val="Csakszveg"/>
        <w:ind w:firstLine="709"/>
        <w:jc w:val="both"/>
        <w:rPr/>
      </w:pPr>
      <w:r>
        <w:rPr>
          <w:rFonts w:cs="Times New Roman" w:ascii="Times New Roman" w:hAnsi="Times New Roman"/>
          <w:sz w:val="24"/>
        </w:rPr>
        <w:t>- Elmagyarázza nekem? Hogy mer így beszélni velem, maga átkozott utazó ügynök? Tudja maga kivel beszél? Idenézzen! - ordította, miközben felkapta az újságot, és a másik orra alá nyomta. - Ezt nézze, már persze ha tud olvasni! Én ezekkel az emberekkel érintkezem...</w:t>
      </w:r>
    </w:p>
    <w:p>
      <w:pPr>
        <w:pStyle w:val="Csakszveg"/>
        <w:ind w:firstLine="709"/>
        <w:jc w:val="both"/>
        <w:rPr/>
      </w:pPr>
      <w:r>
        <w:rPr>
          <w:rFonts w:cs="Times New Roman" w:ascii="Times New Roman" w:hAnsi="Times New Roman"/>
          <w:sz w:val="24"/>
        </w:rPr>
        <w:t>Nagy levegőt vett, és valósággal üvöltötte az utolsó szavakat.</w:t>
      </w:r>
    </w:p>
    <w:p>
      <w:pPr>
        <w:pStyle w:val="Csakszveg"/>
        <w:ind w:firstLine="709"/>
        <w:jc w:val="both"/>
        <w:rPr>
          <w:rFonts w:ascii="Times New Roman" w:hAnsi="Times New Roman" w:cs="Times New Roman"/>
          <w:sz w:val="24"/>
        </w:rPr>
      </w:pPr>
      <w:r>
        <w:rPr>
          <w:rFonts w:cs="Times New Roman" w:ascii="Times New Roman" w:hAnsi="Times New Roman"/>
          <w:sz w:val="24"/>
        </w:rPr>
        <w:t>- Előbb hagynám a lányomat egy disznóval összeállni, mint magával!</w:t>
      </w:r>
    </w:p>
    <w:p>
      <w:pPr>
        <w:pStyle w:val="Csakszveg"/>
        <w:ind w:firstLine="709"/>
        <w:jc w:val="both"/>
        <w:rPr>
          <w:rFonts w:ascii="Times New Roman" w:hAnsi="Times New Roman" w:cs="Times New Roman"/>
          <w:sz w:val="24"/>
        </w:rPr>
      </w:pPr>
      <w:r>
        <w:rPr>
          <w:rFonts w:cs="Times New Roman" w:ascii="Times New Roman" w:hAnsi="Times New Roman"/>
          <w:sz w:val="24"/>
        </w:rPr>
        <w:t>Foyle-nak minden erejére szüksége volt, hogy féken tartsa indulatait.</w:t>
      </w:r>
    </w:p>
    <w:p>
      <w:pPr>
        <w:pStyle w:val="Csakszveg"/>
        <w:ind w:firstLine="709"/>
        <w:jc w:val="both"/>
        <w:rPr/>
      </w:pPr>
      <w:r>
        <w:rPr>
          <w:rFonts w:cs="Times New Roman" w:ascii="Times New Roman" w:hAnsi="Times New Roman"/>
          <w:sz w:val="24"/>
        </w:rPr>
        <w:t>- Mr. Brodie, kérem, hallgasson meg! - könyörgött. - Azt biztosan ön is belátja, hogy egy ember az, amivé teszi magát... Vagyis ő maga irányítja a sorsát, függetlenül attól, hogy mik a szülei. Nem szégyellem a származásomat, de ha ez az egyetlen kifogása ellenem, nem fogok belebetegedni.</w:t>
      </w:r>
    </w:p>
    <w:p>
      <w:pPr>
        <w:pStyle w:val="Csakszveg"/>
        <w:ind w:firstLine="709"/>
        <w:jc w:val="both"/>
        <w:rPr>
          <w:rFonts w:ascii="Times New Roman" w:hAnsi="Times New Roman" w:cs="Times New Roman"/>
          <w:sz w:val="24"/>
        </w:rPr>
      </w:pPr>
      <w:r>
        <w:rPr>
          <w:rFonts w:cs="Times New Roman" w:ascii="Times New Roman" w:hAnsi="Times New Roman"/>
          <w:sz w:val="24"/>
        </w:rPr>
        <w:t>Brodie ádáz arccal meredt a másikra.</w:t>
      </w:r>
    </w:p>
    <w:p>
      <w:pPr>
        <w:pStyle w:val="Csakszveg"/>
        <w:ind w:firstLine="709"/>
        <w:jc w:val="both"/>
        <w:rPr/>
      </w:pPr>
      <w:r>
        <w:rPr>
          <w:rFonts w:cs="Times New Roman" w:ascii="Times New Roman" w:hAnsi="Times New Roman"/>
          <w:sz w:val="24"/>
        </w:rPr>
        <w:t>- Ne jöjjön nekem ezzel az átkozott, újonnan átvett szocialista szöveggel! - üvöltötte dühösen. - Az egyik ember ugyanolyan, mint a másik, igaz? Mi következik már ezután? Maga marha! Tűnjön innen, de azonnal!</w:t>
      </w:r>
    </w:p>
    <w:p>
      <w:pPr>
        <w:pStyle w:val="Csakszveg"/>
        <w:ind w:firstLine="709"/>
        <w:jc w:val="both"/>
        <w:rPr/>
      </w:pPr>
      <w:r>
        <w:rPr>
          <w:rFonts w:cs="Times New Roman" w:ascii="Times New Roman" w:hAnsi="Times New Roman"/>
          <w:sz w:val="24"/>
        </w:rPr>
        <w:t>Denis nem mozdult. Tisztán látta, hogy ezzel az emberrel szemben lehetetlen érvelni: mintha egy kőfalba veregetné a fejét. Rájött, hogy Mary élete egy ilyen apa mellett szörnyű katasztrófák sorozata lehet. Azonban elhatározta, hogy a lány miatt megőrzi az önuralmát, halkan így szólt:</w:t>
      </w:r>
    </w:p>
    <w:p>
      <w:pPr>
        <w:pStyle w:val="Csakszveg"/>
        <w:ind w:firstLine="709"/>
        <w:jc w:val="both"/>
        <w:rPr/>
      </w:pPr>
      <w:r>
        <w:rPr>
          <w:rFonts w:cs="Times New Roman" w:ascii="Times New Roman" w:hAnsi="Times New Roman"/>
          <w:sz w:val="24"/>
        </w:rPr>
        <w:t>- Sajnálom önt, Mr. Brodie. Egy olyan korhoz tartozik, amely letűnőben van: nem érti a fejlődést. És azt sem érti, mit jelent barátokat szerezni, önnek csak ellenségei vannak. Nem én vagyok az őrült, hanem ön!</w:t>
      </w:r>
    </w:p>
    <w:p>
      <w:pPr>
        <w:pStyle w:val="Csakszveg"/>
        <w:ind w:firstLine="709"/>
        <w:jc w:val="both"/>
        <w:rPr/>
      </w:pPr>
      <w:r>
        <w:rPr>
          <w:rFonts w:cs="Times New Roman" w:ascii="Times New Roman" w:hAnsi="Times New Roman"/>
          <w:sz w:val="24"/>
        </w:rPr>
        <w:t>Brodie felállt. Dühe egy haragos, támadni készülő bikához tette hasonlatossá.</w:t>
      </w:r>
    </w:p>
    <w:p>
      <w:pPr>
        <w:pStyle w:val="Csakszveg"/>
        <w:ind w:firstLine="709"/>
        <w:jc w:val="both"/>
        <w:rPr/>
      </w:pPr>
      <w:r>
        <w:rPr>
          <w:rFonts w:cs="Times New Roman" w:ascii="Times New Roman" w:hAnsi="Times New Roman"/>
          <w:sz w:val="24"/>
        </w:rPr>
        <w:t>- Eltűnsz innen azonnal, te disznó, vagy én hajítsalak ki? - kérdezte rekedten. Nehézkesen elindult a fiú felé. Denis egy másodperc alatt kint lehetett volna az irodából, de Brodie sértései valami rejtett antagonizmust ébresztettek benne, és bár tudta, hogy Mary érdekében távoznia kellene, mégis maradt. Meggyőződése volt, hogy tud vigyázni magára, így nem félt a másik nyers erejétől, és abban is biztos volt, hogy ha most elmegy, Brodie azt fogja hinni, sikerült elzavarnia, mint egy kivert kutyát. Fenyegetőn rákiáltott Brodie-ra:</w:t>
      </w:r>
    </w:p>
    <w:p>
      <w:pPr>
        <w:pStyle w:val="Csakszveg"/>
        <w:ind w:firstLine="709"/>
        <w:jc w:val="both"/>
        <w:rPr/>
      </w:pPr>
      <w:r>
        <w:rPr>
          <w:rFonts w:cs="Times New Roman" w:ascii="Times New Roman" w:hAnsi="Times New Roman"/>
          <w:sz w:val="24"/>
        </w:rPr>
        <w:t>- Ne merészeljen hozzám érni! A sértéseit elviseltem, de ne feszítse túl a húrt!</w:t>
      </w:r>
    </w:p>
    <w:p>
      <w:pPr>
        <w:pStyle w:val="Csakszveg"/>
        <w:ind w:firstLine="709"/>
        <w:jc w:val="both"/>
        <w:rPr>
          <w:rFonts w:ascii="Times New Roman" w:hAnsi="Times New Roman" w:cs="Times New Roman"/>
          <w:sz w:val="24"/>
        </w:rPr>
      </w:pPr>
      <w:r>
        <w:rPr>
          <w:rFonts w:cs="Times New Roman" w:ascii="Times New Roman" w:hAnsi="Times New Roman"/>
          <w:sz w:val="24"/>
        </w:rPr>
        <w:t>E szavak hallatán Brodie valósággal fulladozni kezdett a dühtől.</w:t>
      </w:r>
    </w:p>
    <w:p>
      <w:pPr>
        <w:pStyle w:val="Csakszveg"/>
        <w:ind w:firstLine="709"/>
        <w:jc w:val="both"/>
        <w:rPr/>
      </w:pPr>
      <w:r>
        <w:rPr>
          <w:rFonts w:cs="Times New Roman" w:ascii="Times New Roman" w:hAnsi="Times New Roman"/>
          <w:sz w:val="24"/>
        </w:rPr>
        <w:t>- Nem feszítek én semmit! - kiáltotta, miközben fújtatva szedte a levegőt. - Csapdába estél, és én agyonütlek, mint egy patkányt!</w:t>
      </w:r>
    </w:p>
    <w:p>
      <w:pPr>
        <w:pStyle w:val="Csakszveg"/>
        <w:ind w:firstLine="709"/>
        <w:jc w:val="both"/>
        <w:rPr/>
      </w:pPr>
      <w:r>
        <w:rPr>
          <w:rFonts w:cs="Times New Roman" w:ascii="Times New Roman" w:hAnsi="Times New Roman"/>
          <w:sz w:val="24"/>
        </w:rPr>
        <w:t>Óvatosan Denis felé oldalozott, majd amikor alig egy yardnyira volt tőle, olyan közel, ahonnan tudta, hogy a fiú már nem menekülhet, ajkai vésztjóslóan visszahúzódtak az ínyéről, felemelte hatalmas öklét, és teljes erejével a fiú feje felé sújtott. Éles reccsenés hallatszott. Ütése nem ért fejet: Foyle a villámnál is gyorsabban félrehajolt, Brodie ökle pedig kalapácsként csapódott a kőfalnak. Jobb karja tehetetlenül lehanyatlott - eltört a csuklója. Denis kezét a kilincsen tartva halkan így szólt:</w:t>
      </w:r>
    </w:p>
    <w:p>
      <w:pPr>
        <w:pStyle w:val="Csakszveg"/>
        <w:ind w:firstLine="709"/>
        <w:jc w:val="both"/>
        <w:rPr/>
      </w:pPr>
      <w:r>
        <w:rPr>
          <w:rFonts w:cs="Times New Roman" w:ascii="Times New Roman" w:hAnsi="Times New Roman"/>
          <w:sz w:val="24"/>
        </w:rPr>
        <w:t>- Sajnálom, Mr. Brodie. Látja, mégis vannak olyan dolgok, amelyeket nem ért. Figyelmeztettem, hogy ne próbálkozzon semmi ilyesmivel!</w:t>
      </w:r>
    </w:p>
    <w:p>
      <w:pPr>
        <w:pStyle w:val="Csakszveg"/>
        <w:ind w:firstLine="709"/>
        <w:jc w:val="both"/>
        <w:rPr/>
      </w:pPr>
      <w:r>
        <w:rPr>
          <w:rFonts w:cs="Times New Roman" w:ascii="Times New Roman" w:hAnsi="Times New Roman"/>
          <w:sz w:val="24"/>
        </w:rPr>
        <w:t>Megfordult és elment, egyetlen másodperccel sem korábban a kelleténél. A súlyos mahagóni forgószék, amelyet Brodie bal kézzel hajított keresztül az irodán, iszonyatos erővel csapódott neki a vékony ajtónak, atomjaira törve az üveget és a keretet.</w:t>
      </w:r>
    </w:p>
    <w:p>
      <w:pPr>
        <w:pStyle w:val="Csakszveg"/>
        <w:ind w:firstLine="709"/>
        <w:jc w:val="both"/>
        <w:rPr/>
      </w:pPr>
      <w:r>
        <w:rPr>
          <w:rFonts w:cs="Times New Roman" w:ascii="Times New Roman" w:hAnsi="Times New Roman"/>
          <w:sz w:val="24"/>
        </w:rPr>
        <w:t>Brodie lihegve, lógó karral meredt a romokra. Nem érzett fájdalmat sérült karjában, csak azt, hogy nem tudja megmozdítani, fújtató mellkasa azonban csaknem szétrobbant a vereség fölött érzett dühtől. A tény, hogy ez a taknyos kölyök szembe mert szállni vele, és megúszta szárazon a dolgot, borzalmas sebet ejtett a büszkeségén: a fizikai sérülés semmi volt ehhez képest.</w:t>
      </w:r>
    </w:p>
    <w:p>
      <w:pPr>
        <w:pStyle w:val="Csakszveg"/>
        <w:ind w:firstLine="709"/>
        <w:jc w:val="both"/>
        <w:rPr/>
      </w:pPr>
      <w:r>
        <w:rPr>
          <w:rFonts w:cs="Times New Roman" w:ascii="Times New Roman" w:hAnsi="Times New Roman"/>
          <w:sz w:val="24"/>
        </w:rPr>
        <w:t>Bal kezének ujjai görcsösen összeszorultak. Biztos volt benne, hogy még egy perc, és sikerült volna annyira sarokba szorítania ellenfelét, hogy az ne menekülhessen. De hogy egyetlen karcolás nélkül megúszhassa! Csupán maradék önuralma óvta meg attól, hogy vakon kirohanjon az utcára Foyle után, és megpróbálja elkapni. Életében először történt meg vele, hogy valaki fölébe kerekedett, és a fogát csikorgatta a gondolatra, hogy egy ilyen alacsony származású alak túljárt az eszén.</w:t>
      </w:r>
    </w:p>
    <w:p>
      <w:pPr>
        <w:pStyle w:val="Csakszveg"/>
        <w:ind w:firstLine="709"/>
        <w:jc w:val="both"/>
        <w:rPr/>
      </w:pPr>
      <w:r>
        <w:rPr>
          <w:rFonts w:cs="Times New Roman" w:ascii="Times New Roman" w:hAnsi="Times New Roman"/>
          <w:sz w:val="24"/>
        </w:rPr>
        <w:t>- Istenemre esküszöm - ordította az üres irodának -, hogy ezért még megfizet!</w:t>
      </w:r>
    </w:p>
    <w:p>
      <w:pPr>
        <w:pStyle w:val="Csakszveg"/>
        <w:ind w:firstLine="709"/>
        <w:jc w:val="both"/>
        <w:rPr/>
      </w:pPr>
      <w:r>
        <w:rPr>
          <w:rFonts w:cs="Times New Roman" w:ascii="Times New Roman" w:hAnsi="Times New Roman"/>
          <w:sz w:val="24"/>
        </w:rPr>
        <w:t>Ekkor lenézett sérült kezére és alkarjára, amely időközben megdagadt, bekékült és ödémás lett. Ráébredt, hogy ezzel fel kell keresnie egy orvost, és mellé ki kell találnia valami történetet - valami olyasmit, hogy megbotlott a lépcsőn, gondolta. Dühösen kilépett a boltból, hangosan bevágta az ajtót, és ráfordította a kulcsot.</w:t>
      </w:r>
    </w:p>
    <w:p>
      <w:pPr>
        <w:pStyle w:val="Csakszveg"/>
        <w:ind w:firstLine="709"/>
        <w:jc w:val="both"/>
        <w:rPr/>
      </w:pPr>
      <w:r>
        <w:rPr>
          <w:rFonts w:cs="Times New Roman" w:ascii="Times New Roman" w:hAnsi="Times New Roman"/>
          <w:sz w:val="24"/>
        </w:rPr>
        <w:t>Denis távozása után rájött, hogy meggondolatlan tettével felbecsülhetetlen kárt okozott Mary és a saját maga számára. Látogatása előtt úgy képzelte, hogy odamegy, elnyeri Mary apjának jóindulatát, és megszerzi beleegyezését, hogy találkozhassanak. Ez nagyban megkönnyítette volna számukra a későbbi szökés részleteinek kitervelését. Reménykedett benne, hátha Brodie kevésbé fogja ellenezni a személyét, és talán még némi megbecsülést is sikerül kivívni magának, ami meggyorsította volna az olyan hirtelen lépések megtételét, amelyre a későbbiek során rákényszerülnek, és kétségtelenül enyhítette volna az elkerülhetetlen bejelentés okozta megrázkódtatást.</w:t>
      </w:r>
    </w:p>
    <w:p>
      <w:pPr>
        <w:pStyle w:val="Csakszveg"/>
        <w:ind w:firstLine="709"/>
        <w:jc w:val="both"/>
        <w:rPr/>
      </w:pPr>
      <w:r>
        <w:rPr>
          <w:rFonts w:cs="Times New Roman" w:ascii="Times New Roman" w:hAnsi="Times New Roman"/>
          <w:sz w:val="24"/>
        </w:rPr>
        <w:t>Akkor azonban még nem ismerte Brodie-t. Gyakran eszébe jutottak a Mary által elmondottak, de úgy képzelte, hogy a lány érzékeny lelkivilága felnagyítja és eltúlozza a férfi utálatos tulajdonságait. Most azonban már tökéletesen megértette, miért retteg Mary az apjától, sőt úgy érezte, hogy a lány nem is mondott el mindent. Néhány perccel korábban olyan állapotban volt szerencséje látni Brodie-t, hogy komolyan kezdett aggódni Mary testi épségéért. Amióta elhagyta a boltot, egyfolytában átkozta magát elhamarkodott és ostoba tettéért.</w:t>
      </w:r>
    </w:p>
    <w:p>
      <w:pPr>
        <w:pStyle w:val="Csakszveg"/>
        <w:ind w:firstLine="709"/>
        <w:jc w:val="both"/>
        <w:rPr/>
      </w:pPr>
      <w:r>
        <w:rPr>
          <w:rFonts w:cs="Times New Roman" w:ascii="Times New Roman" w:hAnsi="Times New Roman"/>
          <w:sz w:val="24"/>
        </w:rPr>
        <w:t>Fogalma sem volt, mitévő legyen ezután, amikor hirtelen, a főutca egyik papírboltja előtt elhaladva eszébe jutott, hogy levelet írhatna Marynek, találkozót kérve másnapra. Belépett a boltba, levélpapírt és borítékot vett, majd idegességét félretéve, kedvesen mosolyogva rávette a pult mögött álló idős hölgyet, hogy tollat és tintát kölcsönözzön a számára. A hölgy anyai mosollyal figyelte, amíg Denis rövid levelet írt Marynek. Ahogy végzett, megköszönte a tollat, és kilépett az utcára. Már éppen be akarta dobni a levelet a közeli postaládába, amikor eszébe jutott valami, és úgy kapta vissza a kezét, mintha darázs csípte volna meg. Lassan megfordult, majd néhány másodperc elteltével apró darabokra tépte a levelet, és beleszórta a csatornába. Rájött, hogyha a levél illetéktelen kezekbe kerül, Brodie azonnal rájön, hogy hazudott neki, és Mary az elmúlt hónapok során titokban rendszeresen találkozgat vele. Aznap már elkövetett egy súlyos hibát, és nem akarta újabbal tetézni. Nyakig begombolta a kabátját, kezét zsebre dugta, majd állát elszántan előretolva gyorsan elindult egy bizonyos irányba. Elhatározta ugyanis, hogy szemrevételezi a Brodie-házat és környékét.</w:t>
      </w:r>
    </w:p>
    <w:p>
      <w:pPr>
        <w:pStyle w:val="Csakszveg"/>
        <w:ind w:firstLine="709"/>
        <w:jc w:val="both"/>
        <w:rPr/>
      </w:pPr>
      <w:r>
        <w:rPr>
          <w:rFonts w:cs="Times New Roman" w:ascii="Times New Roman" w:hAnsi="Times New Roman"/>
          <w:sz w:val="24"/>
        </w:rPr>
        <w:t>Mivel ezt a környéket nem ismerte, kissé eltévedt a külvárosban, de természetadta irányérzéke segítségével sikerült megtalálnia a helyes utat, és némi kerülővel megérkezett Mary otthonához. Még sosem látta korábban ezt a házat, és most, ahogy alaposan szemügyre vette, elszörnyedt. Inkább börtönnek nézett ki, mint otthonnak, és annyira nem illett Mary gyengéd finomságához, mint a sötét páncélszekrény egy hófehér galambhoz. A zömök, szürke falak kíméletlen komorsággal vették körül a lányt, a meredek mellvédek az elnyomás, a süllyesztett, befelé szűkülő ablakok pedig a fogvatartás jelképei voltak.</w:t>
      </w:r>
    </w:p>
    <w:p>
      <w:pPr>
        <w:pStyle w:val="Csakszveg"/>
        <w:ind w:firstLine="709"/>
        <w:jc w:val="both"/>
        <w:rPr/>
      </w:pPr>
      <w:r>
        <w:rPr>
          <w:rFonts w:cs="Times New Roman" w:ascii="Times New Roman" w:hAnsi="Times New Roman"/>
          <w:sz w:val="24"/>
        </w:rPr>
        <w:t>Miközben a házat nézte, halkan motyogott magában.</w:t>
      </w:r>
    </w:p>
    <w:p>
      <w:pPr>
        <w:pStyle w:val="Csakszveg"/>
        <w:ind w:firstLine="709"/>
        <w:jc w:val="both"/>
        <w:rPr/>
      </w:pPr>
      <w:r>
        <w:rPr>
          <w:rFonts w:cs="Times New Roman" w:ascii="Times New Roman" w:hAnsi="Times New Roman"/>
          <w:sz w:val="24"/>
        </w:rPr>
        <w:t>- Boldog leszek, ha elvihetem innen, és ő örömmel fog velem jönni. Az az ember nem normális! Valami nagyon nincs rendben a fejében, és ez a ház valamiképp olyan, mint ő.</w:t>
      </w:r>
    </w:p>
    <w:p>
      <w:pPr>
        <w:pStyle w:val="Csakszveg"/>
        <w:ind w:firstLine="709"/>
        <w:jc w:val="both"/>
        <w:rPr/>
      </w:pPr>
      <w:r>
        <w:rPr>
          <w:rFonts w:cs="Times New Roman" w:ascii="Times New Roman" w:hAnsi="Times New Roman"/>
          <w:sz w:val="24"/>
        </w:rPr>
        <w:t>Magában füstölögve bemászott az út szélén húzódó sövénybe, leült, rágyújtott egy cigarettára, és gondolkodni kezdett. Mindenképpen látnia kellett Maryt. Töprengés közben egy sor lehetetlennél lehetetlenebb ötlet fordult meg a fejében. Félt, nehogy újabb hibát kövessen el, ugyanakkor úgy érezte, most azonnal látnia kell a lányt, különben örökre elvész a lehetőség. A cigaretta már majdnem a körmére égett, amikor hirtelen diadalmas mosoly villant föl az arcán. Olyan egyszerű volt a megoldás! Fogja magát, odamegy a bejárati ajtóhoz, és bekopog. Szinte biztos, hogy maga Mary fog ajtót nyitni, amikoris ő azonnal csendre inti, a kezébe nyomja a levelet, és ugyanolyan nyíltan, ahogyan érkezett, távozik. Eleget hallott a családról, hogy tudja, Brodie ilyenkor dolgozik, a kis Nessie iskolában van, így Maryn kívül az egyetlen személy, aki ajtót nyithat, az Mrs. Brodie. Ha ez utóbbi történik, akkor sincs baj, mivel Mrs. Brodie nem ismeri őt, és a férjének még nem volt alkalma figyelmeztetnie. Gyorsan kitalál valami nevet, mondván, ezt az illetőt keresi, majd elnézést kér a zavarásért, és sietve távozik.</w:t>
      </w:r>
    </w:p>
    <w:p>
      <w:pPr>
        <w:pStyle w:val="Csakszveg"/>
        <w:ind w:firstLine="709"/>
        <w:jc w:val="both"/>
        <w:rPr/>
      </w:pPr>
      <w:r>
        <w:rPr>
          <w:rFonts w:cs="Times New Roman" w:ascii="Times New Roman" w:hAnsi="Times New Roman"/>
          <w:sz w:val="24"/>
        </w:rPr>
        <w:t>Gyorsan kitépett egy lapot a noteszéből, és ceruzával rövid üzenetet firkantott rá Marynek, amelyben az állt, hogy szereti, és kéri, másnap este jöjjön a könyvtárba. Szívesebben választott volna valami más találkahelyet, de attól félt, hogy a könyvtár az egyetlen hely, ahová Maryt elengedik otthonról. Amikor végzett, gondosan összehajtogatta a papírt, a tenyerébe vette, majd leporolta a ruháját, és felpattant. Már éppen indult volna a ház felé, egy egyszerű látogató közönyös arckifejezését erőltetve magára, amikor az arca elsötétedett, és villámgyorsan visszahátrált búvóhelyére. A belváros felől maga Brodie közeledett, nyakában felkötött és vastagon bebugyolált karral.</w:t>
      </w:r>
    </w:p>
    <w:p>
      <w:pPr>
        <w:pStyle w:val="Csakszveg"/>
        <w:ind w:firstLine="709"/>
        <w:jc w:val="both"/>
        <w:rPr/>
      </w:pPr>
      <w:r>
        <w:rPr>
          <w:rFonts w:cs="Times New Roman" w:ascii="Times New Roman" w:hAnsi="Times New Roman"/>
          <w:sz w:val="24"/>
        </w:rPr>
        <w:t>Denis csalódottságában a száját harapdálta. Ez nem az ő napja! Most már a ház közelébe sem mehetett, és keserűen gondolt arra, hogy Brodie haragjában az egész családot ellene fogja uszítani, így várnia kell egy következő alkalomra, hogy levelét eljuttassa Marynek. Elszorult a szíve a gondolatra, hogy Brodie Maryn fogja kitölteni a haragját, annak ellenére, hogy ő gondosan próbálta megvédeni a lányt a boltban történt szerencsétlen beszélgetés során. Figyelte az egyre közeledő Brodie-t, és aggódva látta, hogy sérült csuklóján gipsz fehérlik. Arca sötét volt a dühtől, amint kivágta a kaput, és bement a házba. Denis erős nyugtalanságot érzett. Rájött, hogy egyetlen perc nyugta sem lesz mindaddig, amíg Mary emellett a szörnyű ember mellett él, ebben a szörnyű házban. A fülét hegyezte, hátha hall valami hangot, esetleg segélykiáltást. A szürke, hideg kőfalak mögött azonban csend honolt. Végül a fiú felállt, és csüggedten visszaindult a város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Kilenc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ary Brodie zoknit kötött az apjának. Kissé előrehajolt, arca sápadt volt és sötét árnyék felhőzte be, szemét a hosszú acéltűkre szegezte, amelyek fényesen villogtak gépiesen mozgó ujjai alatt. Klikk-klikk, csattogtak a tűk. Mostanában mintha csak ezt a hangot hallotta volna, mivel minden szabad percében kötött. Mamma parancsára tette, mivel szerinte az ördög könnyebben ad munkát a tétlen kezeknek, így Marynek el kellett foglalnia az övéit, még szabad perceiben is. Minden héten egy pár zoknit kellett kötnie. Most éppen a hatodik párnál tartott.</w:t>
      </w:r>
    </w:p>
    <w:p>
      <w:pPr>
        <w:pStyle w:val="Csakszveg"/>
        <w:ind w:firstLine="709"/>
        <w:jc w:val="both"/>
        <w:rPr/>
      </w:pPr>
      <w:r>
        <w:rPr>
          <w:rFonts w:cs="Times New Roman" w:ascii="Times New Roman" w:hAnsi="Times New Roman"/>
          <w:sz w:val="24"/>
        </w:rPr>
        <w:t>Az öreg Brodie nagymama a közelben ült és figyelte, száját olyan erősen összeszorítva, mintha össze lett volna öltve. Lábát keresztbetette, az alsóval ütve a csilingelő kötőtűk zenéjének ritmusát, nem szólt, kutató szemének pillantását azonban egyetlen másodpercre sem vette le Maryről. Úgy tűnt, mintha mindenféle különös dolgokat gondolna, amelyről senki nem tudhat, legkevésbé Mary. Mary néha úgy érezte, hogy azok a fátyolos, vizenyős szemek belelátnak a fejébe, és gazdájuk gyanakszik valamire, és amikor pillantása találkozott a nagyanyjáéval, mintha az ellenségesség szikráját látta volna felvillanni a rideg pupillákban. Mostanában egyre inkább meggyőződése volt, hogy a vén szibilla valamiféle varázst bocsátott rá, amelynek hatására akarata ellenére kénytelen tovább mozgatni fáradt ujjait, próbálva feldolgozni a végtelen gyapjúfonal gombolyagot.</w:t>
      </w:r>
    </w:p>
    <w:p>
      <w:pPr>
        <w:pStyle w:val="Csakszveg"/>
        <w:ind w:firstLine="709"/>
        <w:jc w:val="both"/>
        <w:rPr/>
      </w:pPr>
      <w:r>
        <w:rPr>
          <w:rFonts w:cs="Times New Roman" w:ascii="Times New Roman" w:hAnsi="Times New Roman"/>
          <w:sz w:val="24"/>
        </w:rPr>
        <w:t>Az öregasszony számára jó szórakozás volt a fiatal lány szemmel tartása, amit hat héttel korábban parancsba kapott. A feje enyhén megrázkódott, amint eszébe jutott az a hihetetlen délután, amikor a fia felkötött karral, dühöngve jött haza, és azonnal bezárkózott a feleségével a nappaliba. Nyoma sem volt a szokásos viharnak, nem volt egész házat betöltő bömbölés, csupán idegőrlő csend! Fogalma sem volt, mi történhetett, de egy dolgot biztosan tudott: szörnyű katasztrófa lebegett a levegőben. Menye arca még napokig félelmet tükrözött, szája idegesen rángatózott, miközben kijelölte őt Mary felügyeletére, csak annyit közölve: „Mary nem hagyhatja el a házat. Ez parancs!” Mary tehát rab volt, ő pedig a börtönőr. Arcának maszkja alatt élvezettel csámcsogott a dolgon. Soha nem kedvelte a lányt, és elfoglaltsága nagy örömmel és megelégedéssel töltötte el.</w:t>
      </w:r>
    </w:p>
    <w:p>
      <w:pPr>
        <w:pStyle w:val="Csakszveg"/>
        <w:ind w:firstLine="709"/>
        <w:jc w:val="both"/>
        <w:rPr>
          <w:rFonts w:ascii="Times New Roman" w:hAnsi="Times New Roman" w:cs="Times New Roman"/>
          <w:sz w:val="24"/>
        </w:rPr>
      </w:pPr>
      <w:r>
        <w:rPr>
          <w:rFonts w:cs="Times New Roman" w:ascii="Times New Roman" w:hAnsi="Times New Roman"/>
          <w:sz w:val="24"/>
        </w:rPr>
        <w:t>Tűnődését Mrs. Brodie belépte zavarta meg. Mamma tekintete Maryt kereste.</w:t>
      </w:r>
    </w:p>
    <w:p>
      <w:pPr>
        <w:pStyle w:val="Csakszveg"/>
        <w:ind w:firstLine="709"/>
        <w:jc w:val="both"/>
        <w:rPr>
          <w:rFonts w:ascii="Times New Roman" w:hAnsi="Times New Roman" w:cs="Times New Roman"/>
          <w:sz w:val="24"/>
        </w:rPr>
      </w:pPr>
      <w:r>
        <w:rPr>
          <w:rFonts w:cs="Times New Roman" w:ascii="Times New Roman" w:hAnsi="Times New Roman"/>
          <w:sz w:val="24"/>
        </w:rPr>
        <w:t>- Kész vagy már a sarkával? - kérdezte tettetett érdeklődéssel.</w:t>
      </w:r>
    </w:p>
    <w:p>
      <w:pPr>
        <w:pStyle w:val="Csakszveg"/>
        <w:ind w:firstLine="709"/>
        <w:jc w:val="both"/>
        <w:rPr/>
      </w:pPr>
      <w:r>
        <w:rPr>
          <w:rFonts w:cs="Times New Roman" w:ascii="Times New Roman" w:hAnsi="Times New Roman"/>
          <w:sz w:val="24"/>
        </w:rPr>
        <w:t>- Majdnem - felelte Mary. A sápadt arcán ülő közönyös kifejezés nem változott.</w:t>
      </w:r>
    </w:p>
    <w:p>
      <w:pPr>
        <w:pStyle w:val="Csakszveg"/>
        <w:ind w:firstLine="709"/>
        <w:jc w:val="both"/>
        <w:rPr/>
      </w:pPr>
      <w:r>
        <w:rPr>
          <w:rFonts w:cs="Times New Roman" w:ascii="Times New Roman" w:hAnsi="Times New Roman"/>
          <w:sz w:val="24"/>
        </w:rPr>
        <w:t>- Nagyon jól haladsz! Ellátod apádat zoknikkal, mire beáll a tél.</w:t>
      </w:r>
    </w:p>
    <w:p>
      <w:pPr>
        <w:pStyle w:val="Csakszveg"/>
        <w:ind w:firstLine="709"/>
        <w:jc w:val="both"/>
        <w:rPr>
          <w:rFonts w:ascii="Times New Roman" w:hAnsi="Times New Roman" w:cs="Times New Roman"/>
          <w:sz w:val="24"/>
        </w:rPr>
      </w:pPr>
      <w:r>
        <w:rPr>
          <w:rFonts w:cs="Times New Roman" w:ascii="Times New Roman" w:hAnsi="Times New Roman"/>
          <w:sz w:val="24"/>
        </w:rPr>
        <w:t>- Kimehetek a kertbe egy percre?</w:t>
      </w:r>
    </w:p>
    <w:p>
      <w:pPr>
        <w:pStyle w:val="Csakszveg"/>
        <w:ind w:firstLine="709"/>
        <w:jc w:val="both"/>
        <w:rPr>
          <w:rFonts w:ascii="Times New Roman" w:hAnsi="Times New Roman" w:cs="Times New Roman"/>
          <w:sz w:val="24"/>
        </w:rPr>
      </w:pPr>
      <w:r>
        <w:rPr>
          <w:rFonts w:cs="Times New Roman" w:ascii="Times New Roman" w:hAnsi="Times New Roman"/>
          <w:sz w:val="24"/>
        </w:rPr>
        <w:t>Mamma kinézett az ablakon.</w:t>
      </w:r>
    </w:p>
    <w:p>
      <w:pPr>
        <w:pStyle w:val="Csakszveg"/>
        <w:ind w:firstLine="709"/>
        <w:jc w:val="both"/>
        <w:rPr/>
      </w:pPr>
      <w:r>
        <w:rPr>
          <w:rFonts w:cs="Times New Roman" w:ascii="Times New Roman" w:hAnsi="Times New Roman"/>
          <w:sz w:val="24"/>
        </w:rPr>
        <w:t>- Szemerkél az eső, Mary. Szerintem jobban teszed, ha inkább bent maradsz. Mire Nessie hazajön, talán eláll, és akkor kiviheted egy rövid sétára a hátsó kertbe.</w:t>
      </w:r>
    </w:p>
    <w:p>
      <w:pPr>
        <w:pStyle w:val="Csakszveg"/>
        <w:ind w:firstLine="709"/>
        <w:jc w:val="both"/>
        <w:rPr/>
      </w:pPr>
      <w:r>
        <w:rPr>
          <w:rFonts w:cs="Times New Roman" w:ascii="Times New Roman" w:hAnsi="Times New Roman"/>
          <w:sz w:val="24"/>
        </w:rPr>
        <w:t>Mamma átlátszó tapintata! Brodie akarata, megtévesztő tanácsokba csomagolva, vagy a Szentírásból származó felemelő idézetek formájában tálalva, hálóként fonta körül Maryt az elmúlt hat hét során, amelyek közül mind olyan hosszúnak tűnt, mint egy év... Egy év, hosszú, hosszú napokkal. Mary ellenállása mostanra annyira meggyöngült, hogy hajlamos volt mindenre engedélyt kérni.</w:t>
      </w:r>
    </w:p>
    <w:p>
      <w:pPr>
        <w:pStyle w:val="Csakszveg"/>
        <w:ind w:firstLine="709"/>
        <w:jc w:val="both"/>
        <w:rPr>
          <w:rFonts w:ascii="Times New Roman" w:hAnsi="Times New Roman" w:cs="Times New Roman"/>
          <w:sz w:val="24"/>
        </w:rPr>
      </w:pPr>
      <w:r>
        <w:rPr>
          <w:rFonts w:cs="Times New Roman" w:ascii="Times New Roman" w:hAnsi="Times New Roman"/>
          <w:sz w:val="24"/>
        </w:rPr>
        <w:t>- Akkor felmehetek egy kicsit a szobámba? - kérdezte fáradtan.</w:t>
      </w:r>
    </w:p>
    <w:p>
      <w:pPr>
        <w:pStyle w:val="Csakszveg"/>
        <w:ind w:firstLine="709"/>
        <w:jc w:val="both"/>
        <w:rPr/>
      </w:pPr>
      <w:r>
        <w:rPr>
          <w:rFonts w:cs="Times New Roman" w:ascii="Times New Roman" w:hAnsi="Times New Roman"/>
          <w:sz w:val="24"/>
        </w:rPr>
        <w:t>- Természetesen, Mary! Ha olvasni szeretnél, kedvesem, vidd ezt! - mondta Mrs. Brodie, és a szobából kifelé induló lánya kezébe nyomta Spurgeon prédikációinak bőrbe kötött gyűjteményét, amelyet már készenlétben tartott az asztalon. Mihelyt azonban Mary távozott, a két asszony összenézett, és Mamma aprót bólintott. Nagymama azonnal felállt, lelkesen lemondva a kandalló melletti meleg zugról, és kisántikált a nappaliba. Itt letelepedett az ablak elé, ahonnan jól láthatta, ha valaki megpróbálja elhagyni a házat. A Brodie által elrendelt állandó megfigyelés továbbra is érvényben volt. Mamma azonban alig töltött egyedül egy percet, amikor újabb gondolat ütött szöget a fejébe. Egy darabig tűnődött, majd bólintott. Úgy gondolta, ez jó lehetőség férje parancsának teljesítésére: szoknyáját felmarkolva felment a lépcsőn, és belépett lánya szobájába, elhatározva, hogy szól néhány „jó szót” Maryhez.</w:t>
      </w:r>
    </w:p>
    <w:p>
      <w:pPr>
        <w:pStyle w:val="Csakszveg"/>
        <w:ind w:firstLine="709"/>
        <w:jc w:val="both"/>
        <w:rPr/>
      </w:pPr>
      <w:r>
        <w:rPr>
          <w:rFonts w:cs="Times New Roman" w:ascii="Times New Roman" w:hAnsi="Times New Roman"/>
          <w:sz w:val="24"/>
        </w:rPr>
        <w:t>- Gondoltam, feljövök egy kicsit beszélgetni hozzád - mondta vidáman. - Napok óta nem beszélgettünk.</w:t>
      </w:r>
    </w:p>
    <w:p>
      <w:pPr>
        <w:pStyle w:val="Csakszveg"/>
        <w:ind w:firstLine="709"/>
        <w:jc w:val="both"/>
        <w:rPr>
          <w:rFonts w:ascii="Times New Roman" w:hAnsi="Times New Roman" w:cs="Times New Roman"/>
          <w:sz w:val="24"/>
        </w:rPr>
      </w:pPr>
      <w:r>
        <w:rPr>
          <w:rFonts w:cs="Times New Roman" w:ascii="Times New Roman" w:hAnsi="Times New Roman"/>
          <w:sz w:val="24"/>
        </w:rPr>
        <w:t>- Igen, Mamma!</w:t>
      </w:r>
    </w:p>
    <w:p>
      <w:pPr>
        <w:pStyle w:val="Csakszveg"/>
        <w:ind w:firstLine="709"/>
        <w:jc w:val="both"/>
        <w:rPr>
          <w:rFonts w:ascii="Times New Roman" w:hAnsi="Times New Roman" w:cs="Times New Roman"/>
          <w:sz w:val="24"/>
        </w:rPr>
      </w:pPr>
      <w:r>
        <w:rPr>
          <w:rFonts w:cs="Times New Roman" w:ascii="Times New Roman" w:hAnsi="Times New Roman"/>
          <w:sz w:val="24"/>
        </w:rPr>
        <w:t>Mrs. Brodie kritikus szemmel mérte végig a lányát.</w:t>
      </w:r>
    </w:p>
    <w:p>
      <w:pPr>
        <w:pStyle w:val="Csakszveg"/>
        <w:ind w:firstLine="709"/>
        <w:jc w:val="both"/>
        <w:rPr/>
      </w:pPr>
      <w:r>
        <w:rPr>
          <w:rFonts w:cs="Times New Roman" w:ascii="Times New Roman" w:hAnsi="Times New Roman"/>
          <w:sz w:val="24"/>
        </w:rPr>
        <w:t>- Megláttad már a fényt, Mary? - kérdezte lassan.</w:t>
      </w:r>
    </w:p>
    <w:p>
      <w:pPr>
        <w:pStyle w:val="Csakszveg"/>
        <w:ind w:firstLine="709"/>
        <w:jc w:val="both"/>
        <w:rPr/>
      </w:pPr>
      <w:r>
        <w:rPr>
          <w:rFonts w:cs="Times New Roman" w:ascii="Times New Roman" w:hAnsi="Times New Roman"/>
          <w:sz w:val="24"/>
        </w:rPr>
        <w:t>Mary ösztönösen tudta, mi következik, Mamma mostanában bevezetett istenes szónoklatai, amelyek eleinte vagy könnyeket fakasztottak, vagy heves ellenállást váltottak ki belőle, de sosem érezte magát jobban tőlük. Mostanában azonban egyszerűen elengedte a füle mellett az anyja szavait. Ezek a felemelő beszédek kezdtek elviselhetetlenné válni fogsága ideje alatt, és a minden lehetséges alkalommal fejéhez vágott emelkedett szellemű figyelmeztetésekkel együtt valósággal fojtogatták. A magyarázatért nem kellett messzire menni. Annak a borzalmas, nappaliban történt beszélgetésnek a végén Brodie rámordult a feleségére: „A te lányod! A te dolgod, hogy engedelmességet verj belé! Ha nem teszed, istenemre mondom, szíjat hasítok a hátából... És a tiédből is!”</w:t>
      </w:r>
    </w:p>
    <w:p>
      <w:pPr>
        <w:pStyle w:val="Csakszveg"/>
        <w:ind w:firstLine="709"/>
        <w:jc w:val="both"/>
        <w:rPr/>
      </w:pPr>
      <w:r>
        <w:rPr>
          <w:rFonts w:cs="Times New Roman" w:ascii="Times New Roman" w:hAnsi="Times New Roman"/>
          <w:sz w:val="24"/>
        </w:rPr>
        <w:t>- Rátaláltál már Jézusra, a Kősziklára, Mary? - folytatta Mamma a kérdezősködést.</w:t>
      </w:r>
    </w:p>
    <w:p>
      <w:pPr>
        <w:pStyle w:val="Csakszveg"/>
        <w:ind w:firstLine="709"/>
        <w:jc w:val="both"/>
        <w:rPr>
          <w:rFonts w:ascii="Times New Roman" w:hAnsi="Times New Roman" w:cs="Times New Roman"/>
          <w:sz w:val="24"/>
        </w:rPr>
      </w:pPr>
      <w:r>
        <w:rPr>
          <w:rFonts w:cs="Times New Roman" w:ascii="Times New Roman" w:hAnsi="Times New Roman"/>
          <w:sz w:val="24"/>
        </w:rPr>
        <w:t>- Nem tudom - felelte Mary elhaló hangon.</w:t>
      </w:r>
    </w:p>
    <w:p>
      <w:pPr>
        <w:pStyle w:val="Csakszveg"/>
        <w:ind w:firstLine="709"/>
        <w:jc w:val="both"/>
        <w:rPr/>
      </w:pPr>
      <w:r>
        <w:rPr>
          <w:rFonts w:cs="Times New Roman" w:ascii="Times New Roman" w:hAnsi="Times New Roman"/>
          <w:sz w:val="24"/>
        </w:rPr>
        <w:t>- Úgy látom, még mindig nem érted el a megvilágosodást - sóhajtotta Mamma. - Milyen nagy megkönnyebbülés lenne édesapád és az én számomra, ha azt látnánk, hogy buzgóbb vagy a hitben, a jóságban és a szüleid iránt tanúsított engedelmességben...</w:t>
      </w:r>
    </w:p>
    <w:p>
      <w:pPr>
        <w:pStyle w:val="Csakszveg"/>
        <w:ind w:firstLine="709"/>
        <w:jc w:val="both"/>
        <w:rPr>
          <w:rFonts w:ascii="Times New Roman" w:hAnsi="Times New Roman" w:cs="Times New Roman"/>
          <w:sz w:val="24"/>
        </w:rPr>
      </w:pPr>
      <w:r>
        <w:rPr>
          <w:rFonts w:cs="Times New Roman" w:ascii="Times New Roman" w:hAnsi="Times New Roman"/>
          <w:sz w:val="24"/>
        </w:rPr>
        <w:t>Megfogta Mary élettelen kezét.</w:t>
      </w:r>
    </w:p>
    <w:p>
      <w:pPr>
        <w:pStyle w:val="Csakszveg"/>
        <w:ind w:firstLine="709"/>
        <w:jc w:val="both"/>
        <w:rPr/>
      </w:pPr>
      <w:r>
        <w:rPr>
          <w:rFonts w:cs="Times New Roman" w:ascii="Times New Roman" w:hAnsi="Times New Roman"/>
          <w:sz w:val="24"/>
        </w:rPr>
        <w:t>- Tudom, kedvesem, az élet nagyon rövid. Mi van akkor, ha hirtelen a Trón elé szólíttatunk, még az érdemtelenség állapotában? Akkor aztán már hiába bánjuk bűneinket. Bárcsak belátnád a hibáidat! Olyan nehéz ez így nekem, a te édesanyádnak, aki mindent megtett érted. Édesapád engem hibáztat merev, makacs viselkedésedért, amit egyszerűen nem vagy hajlandó levetkőzni... Olyan, mintha megfagytál volna. Bármit megtennék érted, még azt is elintézném, hogy Scott tiszteletes személyesen jöjjön el hozzád valamelyik délután, amikor apád nincs itthon. Nemrég olvastam egy nagyon szép könyvet egy önfejű asszonyról, aki Isten egyik szolgájának révén ismerte meg a világosságot.</w:t>
      </w:r>
    </w:p>
    <w:p>
      <w:pPr>
        <w:pStyle w:val="Csakszveg"/>
        <w:ind w:firstLine="709"/>
        <w:jc w:val="both"/>
        <w:rPr/>
      </w:pPr>
      <w:r>
        <w:rPr>
          <w:rFonts w:cs="Times New Roman" w:ascii="Times New Roman" w:hAnsi="Times New Roman"/>
          <w:sz w:val="24"/>
        </w:rPr>
        <w:t>Mamma gyászosan felsóhajtott, majd hosszú, nyomatékos szünet után megkérdezte:</w:t>
      </w:r>
    </w:p>
    <w:p>
      <w:pPr>
        <w:pStyle w:val="Csakszveg"/>
        <w:ind w:firstLine="709"/>
        <w:jc w:val="both"/>
        <w:rPr>
          <w:rFonts w:ascii="Times New Roman" w:hAnsi="Times New Roman" w:cs="Times New Roman"/>
          <w:sz w:val="24"/>
        </w:rPr>
      </w:pPr>
      <w:r>
        <w:rPr>
          <w:rFonts w:cs="Times New Roman" w:ascii="Times New Roman" w:hAnsi="Times New Roman"/>
          <w:sz w:val="24"/>
        </w:rPr>
        <w:t>- Mondd csak, Mary, mi van a szívedben7</w:t>
      </w:r>
    </w:p>
    <w:p>
      <w:pPr>
        <w:pStyle w:val="Csakszveg"/>
        <w:ind w:firstLine="709"/>
        <w:jc w:val="both"/>
        <w:rPr/>
      </w:pPr>
      <w:r>
        <w:rPr>
          <w:rFonts w:cs="Times New Roman" w:ascii="Times New Roman" w:hAnsi="Times New Roman"/>
          <w:sz w:val="24"/>
        </w:rPr>
        <w:t>- Kérlek, Mamma, hagyj egy kicsit magamra - mondta Mary halkan -, nem érzem jól magam!</w:t>
      </w:r>
    </w:p>
    <w:p>
      <w:pPr>
        <w:pStyle w:val="Csakszveg"/>
        <w:ind w:firstLine="709"/>
        <w:jc w:val="both"/>
        <w:rPr/>
      </w:pPr>
      <w:r>
        <w:rPr>
          <w:rFonts w:cs="Times New Roman" w:ascii="Times New Roman" w:hAnsi="Times New Roman"/>
          <w:sz w:val="24"/>
        </w:rPr>
        <w:t>- Tehát nincs szükséged sem az anyádra, sem a Mindenhatóra! - csattant fel Mamma sértődötten. Mary fáradtan nézett az anyjára. Tökéletesen tisztában volt a másik erőtlenségével, együgyűségével és tehetetlenségével. A kezdetektől fogva olyan anyára vágyott, akinek kiöntheti a lelkét, akire mindenben számíthat, akinek szenvedélyesen azt kiálthatta volna: „Anya, te vagy megtört és szomorú szívem vigasztalója! Nyugtass meg, és szüntesd meg a kínjaimat! Védelmezz meg mindentől, és ne engedd belém fúródni a szerencsétlenség nyílvesszőit!”</w:t>
      </w:r>
    </w:p>
    <w:p>
      <w:pPr>
        <w:pStyle w:val="Csakszveg"/>
        <w:ind w:firstLine="709"/>
        <w:jc w:val="both"/>
        <w:rPr/>
      </w:pPr>
      <w:r>
        <w:rPr>
          <w:rFonts w:cs="Times New Roman" w:ascii="Times New Roman" w:hAnsi="Times New Roman"/>
          <w:sz w:val="24"/>
        </w:rPr>
        <w:t>Mamma azonban sajnos nem ilyen volt. Bizonytalan és sekélyes, mint a víz, és csupán egy nála erősebb személy mindenütt jelenlévő képét tükrözte vissza. Egy nagy hegy súlyos árnyékában élt, amelynek fenyegető mivolta szinte eltiporta törékeny és félénk lényét. Ez az istenes beszélgetés sem volt más, mint Brodie ellenállhatatlan parancsának visszhangja. Hogyan beszélhet Mamma a Mindenhatótól való félelemről, amikor ez jelentéktelenné törpül a Brodie-tól való rettegése mellett? Számára egyetlen kőszikla létezik, mégpedig férje dühödt akaratának gyémántkeménységű szirtje. Jaj neki, ha nem engedelmeskedik szolgai alázattal! Természetesen hithű keresztény asszony volt, ennek összes vonzatával: vasárnaponként rendszeresen járt templomba, ha teendői engedték, még gyakrabban, elvetette az olyan szavak használatát, mint „pokol” és „átkozott”, és amikor pihenésképpen regényt olvasott, csak olyan könyvet vett kézbe, amelyben az erényes és szentéletű hősnő az utolsó fejezetben elbűvölő és vallásos férjet talál magának. Az ilyen regények után úgy érezte, mintha megtisztult volna. Lányának azonban ugyanúgy nem tudott támaszt nyújtani élete e krízisében, ahogyan Brodie dühével sem tudott szembeszállni.</w:t>
      </w:r>
    </w:p>
    <w:p>
      <w:pPr>
        <w:pStyle w:val="Csakszveg"/>
        <w:ind w:firstLine="709"/>
        <w:jc w:val="both"/>
        <w:rPr>
          <w:rFonts w:ascii="Times New Roman" w:hAnsi="Times New Roman" w:cs="Times New Roman"/>
          <w:sz w:val="24"/>
        </w:rPr>
      </w:pPr>
      <w:r>
        <w:rPr>
          <w:rFonts w:cs="Times New Roman" w:ascii="Times New Roman" w:hAnsi="Times New Roman"/>
          <w:sz w:val="24"/>
        </w:rPr>
        <w:t>Mary mindezzel tökéletesen tisztában volt.</w:t>
      </w:r>
    </w:p>
    <w:p>
      <w:pPr>
        <w:pStyle w:val="Csakszveg"/>
        <w:ind w:firstLine="709"/>
        <w:jc w:val="both"/>
        <w:rPr/>
      </w:pPr>
      <w:r>
        <w:rPr>
          <w:rFonts w:cs="Times New Roman" w:ascii="Times New Roman" w:hAnsi="Times New Roman"/>
          <w:sz w:val="24"/>
        </w:rPr>
        <w:t>- Nem vagy hajlandó elmondani, Mary? - feszegette tovább Mamma a témát. - Bárcsak tudnám, mit forgatsz abban a makacs fejedben!</w:t>
      </w:r>
    </w:p>
    <w:p>
      <w:pPr>
        <w:pStyle w:val="Csakszveg"/>
        <w:ind w:firstLine="709"/>
        <w:jc w:val="both"/>
        <w:rPr/>
      </w:pPr>
      <w:r>
        <w:rPr>
          <w:rFonts w:cs="Times New Roman" w:ascii="Times New Roman" w:hAnsi="Times New Roman"/>
          <w:sz w:val="24"/>
        </w:rPr>
        <w:t>Egyfolytában attól félt, hogy a lánya titokban valami helytelen lépés megtételét fontolgatja, amivel ismét felszítja Brodie borzalmas dühét. Most már nemcsak a férje nyelvétől, hanem a fizikai büntetéstől is rettegett, amivel Brodie megfenyegette.</w:t>
      </w:r>
    </w:p>
    <w:p>
      <w:pPr>
        <w:pStyle w:val="Csakszveg"/>
        <w:ind w:firstLine="709"/>
        <w:jc w:val="both"/>
        <w:rPr>
          <w:rFonts w:ascii="Times New Roman" w:hAnsi="Times New Roman" w:cs="Times New Roman"/>
          <w:sz w:val="24"/>
        </w:rPr>
      </w:pPr>
      <w:r>
        <w:rPr>
          <w:rFonts w:cs="Times New Roman" w:ascii="Times New Roman" w:hAnsi="Times New Roman"/>
          <w:sz w:val="24"/>
        </w:rPr>
        <w:t>- Nincs mit elmondani, Mamma - felelte Mary szomorúan. - Nincs mit mondanom neked.</w:t>
      </w:r>
    </w:p>
    <w:p>
      <w:pPr>
        <w:pStyle w:val="Csakszveg"/>
        <w:ind w:firstLine="709"/>
        <w:jc w:val="both"/>
        <w:rPr/>
      </w:pPr>
      <w:r>
        <w:rPr>
          <w:rFonts w:cs="Times New Roman" w:ascii="Times New Roman" w:hAnsi="Times New Roman"/>
          <w:sz w:val="24"/>
        </w:rPr>
        <w:t>Tudta, ha megpróbálná kiönteni anyjának a szívét, Mamma egyetlen éles, tiltakozó rikoltással beléfojtaná a szót, és kirohanna a szobából. Szinte hallotta, ahogy közben kiabál: „Nem! Nem! Nekem ne mondj ilyet! Egyetlen szót sem akarok hallani! Nem illik ilyesmiről beszélni!” Keserűen megismételte:</w:t>
      </w:r>
    </w:p>
    <w:p>
      <w:pPr>
        <w:pStyle w:val="Csakszveg"/>
        <w:ind w:firstLine="709"/>
        <w:jc w:val="both"/>
        <w:rPr>
          <w:rFonts w:ascii="Times New Roman" w:hAnsi="Times New Roman" w:cs="Times New Roman"/>
          <w:sz w:val="24"/>
        </w:rPr>
      </w:pPr>
      <w:r>
        <w:rPr>
          <w:rFonts w:cs="Times New Roman" w:ascii="Times New Roman" w:hAnsi="Times New Roman"/>
          <w:sz w:val="24"/>
        </w:rPr>
        <w:t>- Nem, nincs mit mondanom!</w:t>
      </w:r>
    </w:p>
    <w:p>
      <w:pPr>
        <w:pStyle w:val="Csakszveg"/>
        <w:ind w:firstLine="709"/>
        <w:jc w:val="both"/>
        <w:rPr>
          <w:rFonts w:ascii="Times New Roman" w:hAnsi="Times New Roman" w:cs="Times New Roman"/>
          <w:sz w:val="24"/>
        </w:rPr>
      </w:pPr>
      <w:r>
        <w:rPr>
          <w:rFonts w:cs="Times New Roman" w:ascii="Times New Roman" w:hAnsi="Times New Roman"/>
          <w:sz w:val="24"/>
        </w:rPr>
        <w:t>- De biztosan gondolsz valamire. Látom rajtad, hogy forgatsz valamit a fejedben! - erősködött Mrs. Brodie. Mary szembefordult az anyjával.</w:t>
      </w:r>
    </w:p>
    <w:p>
      <w:pPr>
        <w:pStyle w:val="Csakszveg"/>
        <w:ind w:firstLine="709"/>
        <w:jc w:val="both"/>
        <w:rPr/>
      </w:pPr>
      <w:r>
        <w:rPr>
          <w:rFonts w:cs="Times New Roman" w:ascii="Times New Roman" w:hAnsi="Times New Roman"/>
          <w:sz w:val="24"/>
        </w:rPr>
        <w:t>- Néha arra gondolok, hogy jó lenne, ha elhagynám ezt a házat, és soha többé nem jönnék vissza - mondta keserűen. Mrs. Brodie döbbenten emelte fel a kezét.</w:t>
      </w:r>
    </w:p>
    <w:p>
      <w:pPr>
        <w:pStyle w:val="Csakszveg"/>
        <w:ind w:firstLine="709"/>
        <w:jc w:val="both"/>
        <w:rPr/>
      </w:pPr>
      <w:r>
        <w:rPr>
          <w:rFonts w:cs="Times New Roman" w:ascii="Times New Roman" w:hAnsi="Times New Roman"/>
          <w:sz w:val="24"/>
        </w:rPr>
        <w:t>- Mary! - kiáltotta. - Hogy mondhatsz ilyet! Hálásnak kellene lenned, amiért ilyen szép otthonod van. Jó, hogy édesapád nem hallotta... Soha nem bocsátaná meg a hálátlanságodat!</w:t>
      </w:r>
    </w:p>
    <w:p>
      <w:pPr>
        <w:pStyle w:val="Csakszveg"/>
        <w:ind w:firstLine="709"/>
        <w:jc w:val="both"/>
        <w:rPr/>
      </w:pPr>
      <w:r>
        <w:rPr>
          <w:rFonts w:cs="Times New Roman" w:ascii="Times New Roman" w:hAnsi="Times New Roman"/>
          <w:sz w:val="24"/>
        </w:rPr>
        <w:t>- Hogy vagy képes így beszélni? - kiáltotta Mary magából kikelve. - Biztosan te is ugyanúgy érzel, ahogy én. Ez soha nem volt otthon a számunkra. Hát nem érzed, hogy szinte összelapít? Olyan, mint apa szörnyű akaratának a része! Hat hete egyetlen percre sem hagytam el a házat, és úgy érzem... Úgy érzem magam, mintha lassan darabokra hullanék! - zokogta.</w:t>
      </w:r>
    </w:p>
    <w:p>
      <w:pPr>
        <w:pStyle w:val="Csakszveg"/>
        <w:ind w:firstLine="709"/>
        <w:jc w:val="both"/>
        <w:rPr/>
      </w:pPr>
      <w:r>
        <w:rPr>
          <w:rFonts w:cs="Times New Roman" w:ascii="Times New Roman" w:hAnsi="Times New Roman"/>
          <w:sz w:val="24"/>
        </w:rPr>
        <w:t>Mrs. Brodie örömmel szemlélte Mary könnyeit, mint a megadás első jeleit.</w:t>
      </w:r>
    </w:p>
    <w:p>
      <w:pPr>
        <w:pStyle w:val="Csakszveg"/>
        <w:ind w:firstLine="709"/>
        <w:jc w:val="both"/>
        <w:rPr/>
      </w:pPr>
      <w:r>
        <w:rPr>
          <w:rFonts w:cs="Times New Roman" w:ascii="Times New Roman" w:hAnsi="Times New Roman"/>
          <w:sz w:val="24"/>
        </w:rPr>
        <w:t>- Ne sírj, Mary - mondta -, bár csúnya dolog volt tőled olyan helytelen ostobaságokat mondani erről a gyönyörű házról, amelyben élhetsz. Abban az időben, amikor épült, mindenki erről beszélt Levenfordban.</w:t>
      </w:r>
    </w:p>
    <w:p>
      <w:pPr>
        <w:pStyle w:val="Csakszveg"/>
        <w:ind w:firstLine="709"/>
        <w:jc w:val="both"/>
        <w:rPr/>
      </w:pPr>
      <w:r>
        <w:rPr>
          <w:rFonts w:cs="Times New Roman" w:ascii="Times New Roman" w:hAnsi="Times New Roman"/>
          <w:sz w:val="24"/>
        </w:rPr>
        <w:t>- Igen - zokogta Mary -, ahogyan rólunk is beszélnek. Apa erről is gondoskodik. Mi nem olyanok vagyunk, mint más emberek. Ránk nem úgy néznek, mint a többi emberre!</w:t>
      </w:r>
    </w:p>
    <w:p>
      <w:pPr>
        <w:pStyle w:val="Csakszveg"/>
        <w:ind w:firstLine="709"/>
        <w:jc w:val="both"/>
        <w:rPr/>
      </w:pPr>
      <w:r>
        <w:rPr>
          <w:rFonts w:cs="Times New Roman" w:ascii="Times New Roman" w:hAnsi="Times New Roman"/>
          <w:sz w:val="24"/>
        </w:rPr>
        <w:t>- Természetesen! - vágta rá Mrs. Brodie büszkén. - Mi messze felettük állunk!</w:t>
      </w:r>
    </w:p>
    <w:p>
      <w:pPr>
        <w:pStyle w:val="Csakszveg"/>
        <w:ind w:firstLine="709"/>
        <w:jc w:val="both"/>
        <w:rPr/>
      </w:pPr>
      <w:r>
        <w:rPr>
          <w:rFonts w:cs="Times New Roman" w:ascii="Times New Roman" w:hAnsi="Times New Roman"/>
          <w:sz w:val="24"/>
        </w:rPr>
        <w:t>- Ó, anya! - kiáltotta Mary. - Soha nem fogod megérteni, miről beszélek. Apa erőszakkal rád kényszerítette az ő gondolkodásmódját. Valami szörnyű katasztrófa felé sodor minket. Távol tart mindenkitől. Nincsenek barátaink. Nekem soha nem voltak olyan lehetőségeim, mint másoknak, mindig el voltam zárva mindentől.</w:t>
      </w:r>
    </w:p>
    <w:p>
      <w:pPr>
        <w:pStyle w:val="Csakszveg"/>
        <w:ind w:firstLine="709"/>
        <w:jc w:val="both"/>
        <w:rPr/>
      </w:pPr>
      <w:r>
        <w:rPr>
          <w:rFonts w:cs="Times New Roman" w:ascii="Times New Roman" w:hAnsi="Times New Roman"/>
          <w:sz w:val="24"/>
        </w:rPr>
        <w:t>- Igen, és nagyon jó munkát végzett - szúrta közbe Mamma. - Egy tisztességes úrilánynak így kell felnőnie. Sőt egy kicsit még szigorúbban kellett volna fognunk téged, a dolgok mostani állásából ítélve.</w:t>
      </w:r>
    </w:p>
    <w:p>
      <w:pPr>
        <w:pStyle w:val="Csakszveg"/>
        <w:ind w:firstLine="709"/>
        <w:jc w:val="both"/>
        <w:rPr>
          <w:rFonts w:ascii="Times New Roman" w:hAnsi="Times New Roman" w:cs="Times New Roman"/>
          <w:sz w:val="24"/>
        </w:rPr>
      </w:pPr>
      <w:r>
        <w:rPr>
          <w:rFonts w:cs="Times New Roman" w:ascii="Times New Roman" w:hAnsi="Times New Roman"/>
          <w:sz w:val="24"/>
        </w:rPr>
        <w:t>Úgy tűnt, Mary meg sem hallja az anyja szavait, vakon maga elé meredt, és folytatta utolsó gondolatát.</w:t>
      </w:r>
    </w:p>
    <w:p>
      <w:pPr>
        <w:pStyle w:val="Csakszveg"/>
        <w:ind w:firstLine="709"/>
        <w:jc w:val="both"/>
        <w:rPr/>
      </w:pPr>
      <w:r>
        <w:rPr>
          <w:rFonts w:cs="Times New Roman" w:ascii="Times New Roman" w:hAnsi="Times New Roman"/>
          <w:sz w:val="24"/>
        </w:rPr>
        <w:t>- Börtönbe voltam zárva... Teljes sötétségbe - suttogta -, és amikor megszöktem, elvakított a fény és eltévedtem.</w:t>
      </w:r>
    </w:p>
    <w:p>
      <w:pPr>
        <w:pStyle w:val="Csakszveg"/>
        <w:ind w:firstLine="709"/>
        <w:jc w:val="both"/>
        <w:rPr>
          <w:rFonts w:ascii="Times New Roman" w:hAnsi="Times New Roman" w:cs="Times New Roman"/>
          <w:sz w:val="24"/>
        </w:rPr>
      </w:pPr>
      <w:r>
        <w:rPr>
          <w:rFonts w:cs="Times New Roman" w:ascii="Times New Roman" w:hAnsi="Times New Roman"/>
          <w:sz w:val="24"/>
        </w:rPr>
        <w:t>Arcát a teljes kétségbeesés felhőzte be.</w:t>
      </w:r>
    </w:p>
    <w:p>
      <w:pPr>
        <w:pStyle w:val="Csakszveg"/>
        <w:ind w:firstLine="709"/>
        <w:jc w:val="both"/>
        <w:rPr/>
      </w:pPr>
      <w:r>
        <w:rPr>
          <w:rFonts w:cs="Times New Roman" w:ascii="Times New Roman" w:hAnsi="Times New Roman"/>
          <w:sz w:val="24"/>
        </w:rPr>
        <w:t>- Ne motyogj az orrod alatt! - kiáltotta Mamma bosszúsan. - Ha nem tudsz őszintén beszélni az anyáddal, inkább meg se szólalj! Micsoda pimaszság! Örülnöd kellene, hogy vannak szüleid, akik gondoskodnak rólad, és távol tartanak a bajtól!</w:t>
      </w:r>
    </w:p>
    <w:p>
      <w:pPr>
        <w:pStyle w:val="Csakszveg"/>
        <w:ind w:firstLine="709"/>
        <w:jc w:val="both"/>
        <w:rPr/>
      </w:pPr>
      <w:r>
        <w:rPr>
          <w:rFonts w:cs="Times New Roman" w:ascii="Times New Roman" w:hAnsi="Times New Roman"/>
          <w:sz w:val="24"/>
        </w:rPr>
        <w:t>- Baj! Igazán nem sok bajt okoztam az elmúlt néhány hétben - visszhangozta Mary kifejezéstelen hangon.</w:t>
      </w:r>
    </w:p>
    <w:p>
      <w:pPr>
        <w:pStyle w:val="Csakszveg"/>
        <w:ind w:firstLine="709"/>
        <w:jc w:val="both"/>
        <w:rPr/>
      </w:pPr>
      <w:r>
        <w:rPr>
          <w:rFonts w:cs="Times New Roman" w:ascii="Times New Roman" w:hAnsi="Times New Roman"/>
          <w:sz w:val="24"/>
        </w:rPr>
        <w:t>- Mary! Mary! - dorgálta az anyja. - Igazán lehetnél egy kicsit jobb kedvű! Miért válaszolgatsz ilyen morcosan? Légy vidám és tettrekész, és mutass több tiszteletet a szüleid iránt! Szégyellned kellene magad a gondolatra, hogy külvárosi, alantas származású fiatalemberek szaladgálnak utánad! Örülj, hogy távol tartjuk tőled, és ne lógasd az orrod! Ha arra gondolok, hogy mitől óvunk így meg... - Mamma szemérmesen elhallgatott, és látványosan összeborzongott, miközben közelebb tolta Maryhez Spurgeon prédikációgyűjteményét. Úgy gondolta, ideje véget vetni ennek a beszélgetésnek, és miközben az ajtó felé indult, jelentőségteljesen megjegyezte:</w:t>
      </w:r>
    </w:p>
    <w:p>
      <w:pPr>
        <w:pStyle w:val="Csakszveg"/>
        <w:ind w:firstLine="709"/>
        <w:jc w:val="both"/>
        <w:rPr/>
      </w:pPr>
      <w:r>
        <w:rPr>
          <w:rFonts w:cs="Times New Roman" w:ascii="Times New Roman" w:hAnsi="Times New Roman"/>
          <w:sz w:val="24"/>
        </w:rPr>
        <w:t>- Forgasd szorgalmasan azt a könyvet, lányom! Többet használ, mint bármilyen könnyed fecsegés, amit a házon kívül hallanál!</w:t>
      </w:r>
    </w:p>
    <w:p>
      <w:pPr>
        <w:pStyle w:val="Csakszveg"/>
        <w:ind w:firstLine="709"/>
        <w:jc w:val="both"/>
        <w:rPr/>
      </w:pPr>
      <w:r>
        <w:rPr>
          <w:rFonts w:cs="Times New Roman" w:ascii="Times New Roman" w:hAnsi="Times New Roman"/>
          <w:sz w:val="24"/>
        </w:rPr>
        <w:t>Ezzel kiment, halk józansággal csukva be maga mögött az ajtót, ami összhangban állt a fejét megtöltő istenes gondolatokkal. Mary azonban hozzá sem nyúlt a könyvhöz, melyet anyja megpróbált ráerőltetni; ehelyett reménytelenül bámult kifelé az ablakon. Sötét felhők takarták el az eget, hamar estébe fordítva a rövid októberi délutánt. Az ablakpárkányon esőcseppek koppantak halkan. Három, levelét elhullajtott ezüst nyírfája ködös, melankolikus tűnődésbe merült. Mostanában nagyon sokat nézte őket, és lassan úgy gondolt rájuk, mint sajátjaira. Látta, amint eldobálják leveleiket. Minden egyes levél lassan, szomorúan hullott a földre, mint egy-egy elvesztett reménytöredék, és Mary mindegyikkel egyre bánatosabb lett. Ez a három fa jelkép volt számára, és mindaddig, amíg a lombjukon keresztül lélegeztek, nem esett kétségbe. Ahogy azonban ma este az utolsó levél is lehullott, hozzá hasonlóan lekopaszodtak, hideg homályba burkolóztak, elvesztek a reménytelenségben.</w:t>
      </w:r>
    </w:p>
    <w:p>
      <w:pPr>
        <w:pStyle w:val="Csakszveg"/>
        <w:ind w:firstLine="709"/>
        <w:jc w:val="both"/>
        <w:rPr/>
      </w:pPr>
      <w:r>
        <w:rPr>
          <w:rFonts w:cs="Times New Roman" w:ascii="Times New Roman" w:hAnsi="Times New Roman"/>
          <w:sz w:val="24"/>
        </w:rPr>
        <w:t>A gyermeke ott élt a méhében. Érezte, amint egyre jobban lüktet benne az élet: ez a lüktető, élő gyermek, amelyről rajta és Denisen kívül senki sem tudott. Még nem vették észre. Eltitkolása, amely eleinte olyannyira aggasztotta, nem volt könnyű, most azonban már egyáltalán nem törődött vele, ugyanis pillanatnyilag sokkal komolyabb és félelmetesebb gondolat foglalkoztatta.</w:t>
      </w:r>
    </w:p>
    <w:p>
      <w:pPr>
        <w:pStyle w:val="Csakszveg"/>
        <w:ind w:firstLine="709"/>
        <w:jc w:val="both"/>
        <w:rPr/>
      </w:pPr>
      <w:r>
        <w:rPr>
          <w:rFonts w:cs="Times New Roman" w:ascii="Times New Roman" w:hAnsi="Times New Roman"/>
          <w:sz w:val="24"/>
        </w:rPr>
        <w:t>Ahogy most ott ült mozdulatlanul az ablaknál, felidézte magában az érzést, amit a gyermek első megmozdulása ébresztett benne. Ez az érzés nem a félelem, hanem valami fennkölt vágyakozás volt. Csodás fény járta át, amely megvilágította lelkének sötét zugait, és vad vágy kerítette hatalmába a gyermeke után. A számtalan sötét órán át ez adott neki erőt és bátorságot jelenlegi keserves helyzetének elviseléséhez. Úgy érezte, most már a gyermekéért szenved, és minél többet szenved, annál több szeretetet kap majd érte cserébe.</w:t>
      </w:r>
    </w:p>
    <w:p>
      <w:pPr>
        <w:pStyle w:val="Csakszveg"/>
        <w:ind w:firstLine="709"/>
        <w:jc w:val="both"/>
        <w:rPr>
          <w:rFonts w:ascii="Times New Roman" w:hAnsi="Times New Roman" w:cs="Times New Roman"/>
          <w:sz w:val="24"/>
        </w:rPr>
      </w:pPr>
      <w:r>
        <w:rPr>
          <w:rFonts w:cs="Times New Roman" w:ascii="Times New Roman" w:hAnsi="Times New Roman"/>
          <w:sz w:val="24"/>
        </w:rPr>
        <w:t>Ez azonban már régen volt, még mielőtt végképp kihunyt volna lelkében a remény. Akkor még hitt Denisben.</w:t>
      </w:r>
    </w:p>
    <w:p>
      <w:pPr>
        <w:pStyle w:val="Csakszveg"/>
        <w:ind w:firstLine="709"/>
        <w:jc w:val="both"/>
        <w:rPr/>
      </w:pPr>
      <w:r>
        <w:rPr>
          <w:rFonts w:cs="Times New Roman" w:ascii="Times New Roman" w:hAnsi="Times New Roman"/>
          <w:sz w:val="24"/>
        </w:rPr>
        <w:t>Azóta a délután óta, amikor Darrochban járt, nem találkozott vele. Apja fogolyként tartotta a házban, és az elmúlt hat elviselhetetlen hetet úgy kellett végigszenvednie, hogy egyetlen pillanatra sem látta a fiút. Néha mintha őt vélte volna megpillantani az utca túloldalán; éjszakánként gyakran úgy érezte, itt van közel, sőt egyszer sikoltva ébredt, mert mintha valaki kopogtatott volna a szobája ablakán; most azonban már tudta, hogy csupán túlfeszített idegei űztek tréfát vele, és biztos volt benne, hogy Denis elhagyta. Soha többé nem fogja látni.</w:t>
      </w:r>
    </w:p>
    <w:p>
      <w:pPr>
        <w:pStyle w:val="Csakszveg"/>
        <w:ind w:firstLine="709"/>
        <w:jc w:val="both"/>
        <w:rPr/>
      </w:pPr>
      <w:r>
        <w:rPr>
          <w:rFonts w:cs="Times New Roman" w:ascii="Times New Roman" w:hAnsi="Times New Roman"/>
          <w:sz w:val="24"/>
        </w:rPr>
        <w:t>Vágyott az éjszaka után, amely álmot hozott a szemére. Búskomorságának kezdetén képtelen volt pihenni, aztán később furcsamód mélyen aludt, és különös, boldog álmai voltak. Ezekben mindig Denisszel volt, gyönyörű környezetben, napsütötte tájakon, régi városokban, nevető emberek között, furcsa, egzotikus ételeket kóstolgatva. Ezek a fantasztikus álmok, amelyeket a jövő előképeinek tekintett, akkoriban megnyugtatták és felvidították; ez azonban már a múlté volt, mostanában nem vágyott valótlan képzelgésekre. Az alvás, amelyre vágyott, nem hozott álmot. Elhatározta, hogy megöli magát. Élénken emlékezett saját szavaira, amelyeket a darrochi állomáson mondott Denisnek arról, hogy mit fog tenni, ha elhagyja őt. Egyetlen menedéke a halál volt. Titokban elrejtett a szobájában egy csomag sóskasót, amelyet a mosogatófülke legfelső polcáról csent el. Ma este a szokásos időben visszavonul a szobájába, és reggel holtan találják. Az élő gyermek, aki még sosem lélegzett, szintén halott lesz, de ez a legjobb, amit tehet. Akkor majd eltemetik meg nem született gyermekével együtt a nedves földbe és végre békében nyugodhat. Felállt, és kihúzta a fiókot. Igen, ott volt. Nyugodt mozdulattal kinyitotta a fehér csomag egyik végét, és ártalmatlannak tűnő tartalmára meredt. Milyen különös, gondolta, hogy ezek az apró, ártatlan kristályok ilyen halálos erőt hordoznak magukban; számára azonban nem fenyegetést, csupán jóságos segítséget jelentettek. Biztosítják, hogy egyetlen gyors mozdulattal megszabaduljon létének reménytelen, egyre halmozódó kínjaitól, és amikor lenyeli, az élet poharának utolsó, keserű cseppjét fogja kiüríteni. Emlékeztette magát, hogy este egy pohár vizet kell felhoznia, amiben feloldhatja a kristályokat.</w:t>
      </w:r>
    </w:p>
    <w:p>
      <w:pPr>
        <w:pStyle w:val="Csakszveg"/>
        <w:ind w:firstLine="709"/>
        <w:jc w:val="both"/>
        <w:rPr/>
      </w:pPr>
      <w:r>
        <w:rPr>
          <w:rFonts w:cs="Times New Roman" w:ascii="Times New Roman" w:hAnsi="Times New Roman"/>
          <w:sz w:val="24"/>
        </w:rPr>
        <w:t>Visszatette a csomagot a helyére, betolta a fiókot, majd ismét helyet foglalt az ablaknál, és folytatta a kötést. Ma este végez apja zoknijával. Amikor az apjára gondolt, nem voltak élénk érzelmei vele kapcsolatban - a lelkében minden hideg volt, mintha már meg is halt volna. Az apja egyáltalán nem szólt hozzá. A karja meggyógyult. Az élete változatlan mederben folyt tovább, és tudta, ez akkor is így lesz, ha ő már nincs többé. Napjait továbbra is a merev rendszeresség, büszke közöny fogja jellemezni, amelyet Mamma feltétel nélküli hódolata és szolgai alázata kísér.</w:t>
      </w:r>
    </w:p>
    <w:p>
      <w:pPr>
        <w:pStyle w:val="Csakszveg"/>
        <w:ind w:firstLine="709"/>
        <w:jc w:val="both"/>
        <w:rPr/>
      </w:pPr>
      <w:r>
        <w:rPr>
          <w:rFonts w:cs="Times New Roman" w:ascii="Times New Roman" w:hAnsi="Times New Roman"/>
          <w:sz w:val="24"/>
        </w:rPr>
        <w:t>Egy pillanatra abbahagyta a kötést, és kinézett az ablakon. Az iskolából hazafelé tartó Nessie közeledett az utcán. Elérzékenyülve figyelte kis törékeny húgát, akire eleinte nagy hatással volt az ő fájdalma. Sajnálta itthagyni Nessie-t! Szegény Nessie! Teljesen egyedül lesz! Furcsamód a kis alak nem lépett be a kapun, hanem megállt kint, és az egyre sűrűsödő homályban különös mozdulatot tett. Nem Nessie volt, hanem egy másik kislány, aki lopva, ugyanakkor jelentőségteljesen felfelé integetett. Mary mereven nézte a kislányt, aki erre abbahagyta az integetést, és hirtelen eltűnt. Két ember közeledett az utcán, elhaladt a ház előtt, és hamarosan elnyelte őket a sötét homály. Hangos sóhaj tört fel Maryből, a halvány, körvonalat sem nyert remény szertefoszlott; megdörzsölte, majd néhány másodpercre eltakarta a szemét.</w:t>
      </w:r>
    </w:p>
    <w:p>
      <w:pPr>
        <w:pStyle w:val="Csakszveg"/>
        <w:ind w:firstLine="709"/>
        <w:jc w:val="both"/>
        <w:rPr/>
      </w:pPr>
      <w:r>
        <w:rPr>
          <w:rFonts w:cs="Times New Roman" w:ascii="Times New Roman" w:hAnsi="Times New Roman"/>
          <w:sz w:val="24"/>
        </w:rPr>
        <w:t>Amikor elvette a kezét, azonnal meglátta a kislányt, aki most még nyomatékosabban integetett. Értetlenül meredt rá, majd, mivel azt hitte, hogy valamiféle különös hallucináció áldozata, és a jelenség ugyanolyan hirtelen és varázslatosan el fog tűnni, ahogyan felbukkant, lassan, hitetlenkedve kinyitotta az ablakot, és kinézett. A homályból abban a pillanatban egy gömbölyű tárgy csapódott ki, nekivágódott a vállának, és halk puffanással a lába elé esett. A következő másodpercben az utca üres volt és elhagyatott. Mary gépiesen becsukta az ablakot, majd visszaült a helyére. Az egészről meg is feledkezett volna, mint fáradt elméjének játékáról, ha a földön nem hever ott a lövedék, amely úgy repült be a szobába, akár egy kis meteor a láthatatlan égboltról. Lehajolt, és közelebbről szemügyre vette a tárgyat. Egy alma volt.</w:t>
      </w:r>
    </w:p>
    <w:p>
      <w:pPr>
        <w:pStyle w:val="Csakszveg"/>
        <w:ind w:firstLine="709"/>
        <w:jc w:val="both"/>
        <w:rPr/>
      </w:pPr>
      <w:r>
        <w:rPr>
          <w:rFonts w:cs="Times New Roman" w:ascii="Times New Roman" w:hAnsi="Times New Roman"/>
          <w:sz w:val="24"/>
        </w:rPr>
        <w:t>Felvette az almát, amely sima volt, fényes és meleg, mintha hosszú ideig lapult volna forró emberi kézben, és amint ott tartotta kis tenyerén, maga sem tudta miért, abbahagyta a kötést egy ilyen nevetséges tárgy miatt. Amint jobban megnézte, látta, hogy az alma fajtája szerint pepin - egy Király Pepin -, és azonnal eszébe jutott egy megjegyzés, amelyet Denis tett egyszer: „Mi szeretjük otthon az almát, és mindig van egy láda Király Pepin a kamrában.” Az emlék hatására közelebbről is megvizsgálta, és meglepetten vette észre az éles pengével az alma tetején ejtett kör alakú vágást. Sápadt arcát forró pír öntötte el, amint kihúzta a rövid, elszáradt szárat, de a következő pillanatban a vér kifutott az arcából, és ismét elfehéredett, mivel a kemény gyümölcs közepe dugóként kicsúszott, és a helyén szorosan összetekert papírt pillantott meg. Reszkető ujjai ideges sietséggel kirángatták és letekerték a papírt, és a látványtól vadul dobogó szíve csaknem megállt. Egy levél Denistől! Írt neki! Nem hagyta el! Szemének hitetlenkedő pillantása a levélre tapadt, amelyet a halálbüntetés felfüggesztéseként még éppen időben kapott kézhez. Lázasan olvasta a sorokat, amelyek csaknem egy héttel korábban íródtak, és szinte sütött belőlük a szerelem. Mary határtalan örömet érzett, amely szikrázó fényként lobbant fel a lelkében, elvakítva váratlanságával és felmelegítve sugárzásával. A levél szavai szinte ragyogtak szeme előtt, tartalmuk átjárta fagyos, hideg testének minden porcikáját. Milyen bolond volt, hogy kételkedett benne! Denis volt - az ő Denise -, és szerette őt!</w:t>
      </w:r>
    </w:p>
    <w:p>
      <w:pPr>
        <w:pStyle w:val="Csakszveg"/>
        <w:ind w:firstLine="709"/>
        <w:jc w:val="both"/>
        <w:rPr/>
      </w:pPr>
      <w:r>
        <w:rPr>
          <w:rFonts w:cs="Times New Roman" w:ascii="Times New Roman" w:hAnsi="Times New Roman"/>
          <w:sz w:val="24"/>
        </w:rPr>
        <w:t>Szerette őt, és minden erejével megpróbálta elérni, egyszer az éjszaka leple alatt még egy levelet is megpróbált becsempészni az ablakába. Mary most már tudta, nem tévedett, amikor úgy érezte, Denis közel van, ostoba kiáltásával azonban elijesztette. Most azonban már semmi sem számított a csodálatos hír árnyékában. Szíve vadul vert, miközben azt olvasta, hogy a fiú kibérelte a házukat - a kis kunyhót Garshake-ben. Január elsejével beköltözhetnek. A neve Rózsadűlő - nyáron valóságos rózsalugas, télen pedig biztonságos kis menedék, ahol nyugodtan élhetnek. Mindent megtesz, ami az erejéből telik, írta Denis, és nem fél senkitől. Maryt rendkívül meghatotta a fiú igyekezete, és mindaz, amit érte tett. Milyen sokat dolgozott! Nyíltan eljött volna hozzá, írta, a terveik azonban még nagyon kezdetlegesek voltak. Tető kell a fejük fölé, ház, amelyben lakhatnak, mielőtt bármilyen visszafordíthatatlan lépést tesznek; addig pedig óvatosnak kell lennie Mary kedvéért Igen, Marynek várnia kell - egy kicsit még várnia kell, egész pontosan addig, amíg haza nem tér az az évi utolsó üzleti útjáról, amikor is teljesen neki szentelheti magát. Akkor elviszi magával örökre, gondoskodik róla, vigyáz rá és biztosítja minden kényelmét. Mary szemét elfutották a boldogság könnyei, amint a fiú ígéreteit olvasta. Vajon tud még várni? Muszáj lesz. Bármit képes elviselni, ha tudja, hogy a végén Denis elviszi magával.</w:t>
      </w:r>
    </w:p>
    <w:p>
      <w:pPr>
        <w:pStyle w:val="Csakszveg"/>
        <w:ind w:firstLine="709"/>
        <w:jc w:val="both"/>
        <w:rPr/>
      </w:pPr>
      <w:r>
        <w:rPr>
          <w:rFonts w:cs="Times New Roman" w:ascii="Times New Roman" w:hAnsi="Times New Roman"/>
          <w:sz w:val="24"/>
        </w:rPr>
        <w:t>Amikor a levél végére ért, egy hosszú percig nem mozdult, mintha a váratlan boldogság kővé változtatta volna. Úgy ült ott, mint egy márványszobor, mereven és mozdulatlanul. Aztán lassan valamiféle lüktető esszencia indult meg az ereiben: titokzatos áramlatok, amelyeket Denis levelének megható szavai indítottak el; egy örökkévalóságnak tűnő halálszerű állapot után ismét élni kezdett, és mint egy ébredő Galatea, tetőtől talpig átjárta az erő. A szeme szikrázott az életkedvtől, összeszorított ajkai kissé szétnyíltak, és arcának szomorú mozdulatlanságát derűlátó öröm váltotta fel. Mint egy magányos szigeten felejtett őrszem, aki belefáradt a végtelen, hiábavaló várakozásba, régen feladta a reményt, és most a hirtelen felbukkanó menekülési lehetőség hihetetlen, csaknem hitetlenkedő eksztázissal töltötte el. Szíve a torkában dobogott, a levelet tartó sápadt keze azonnal életre kelt, megragadta a közelben heverő ceruzát, és gyorsan írni kezdett a levél hátoldalára.</w:t>
      </w:r>
    </w:p>
    <w:p>
      <w:pPr>
        <w:pStyle w:val="Csakszveg"/>
        <w:ind w:firstLine="709"/>
        <w:jc w:val="both"/>
        <w:rPr/>
      </w:pPr>
      <w:r>
        <w:rPr>
          <w:rFonts w:cs="Times New Roman" w:ascii="Times New Roman" w:hAnsi="Times New Roman"/>
          <w:sz w:val="24"/>
        </w:rPr>
        <w:t>Rövid üzenet volt: jól van, és most, hogy hallott Denis felől, nagyon boldog. Nem írt semmit szörnyű szenvedéseiről, és a végtelen szakadékról sem, amelybe egyre mélyebbre süllyedt. Boldogan kibírja jelenlegi otthonában, írta, ha decemberben érte jön, és ismételten hálálkodott a levélért. Nem volt ideje többet írni, mivel észrevette, hogy az egyre sötétedő utcán ismét feltűnt a gyermek alakja, és várakozón figyeli az ablakát. Rose volt - nem lehetett más, csakis Rose -, Denis szerető kishúga, akiről oly sokat mesélt. Mary imába foglalta Rose nevét. Gyorsan begyömöszölte a papírt az almába, kinyitotta az ablakot, és teljes erőből kihajította az utcára a gyümölcsöt. Látta, amint Rose odaszalad, kiveszi a levelet, bedugja a kabátja zsebébe. A kislány diadalmasan felemelte a karját, majd mintha a sikere fölött érzett örömét akarná kifejezni, a viharvert almát harapdálva elindult hazafelé. Mary szívét elöntötte a hála, ahogy figyelte a távolodó kis alakot, aki ugyanazzal a határozottsággal és hetyke bátorsággal mozgott, mint Denis. Halvány mosollyal felidézte magában Rose kalimpáló zongorajátékát. Ki gondolta volna róla, hogy ilyen ügyes és vakmerő futár?</w:t>
      </w:r>
    </w:p>
    <w:p>
      <w:pPr>
        <w:pStyle w:val="Csakszveg"/>
        <w:ind w:firstLine="709"/>
        <w:jc w:val="both"/>
        <w:rPr/>
      </w:pPr>
      <w:r>
        <w:rPr>
          <w:rFonts w:cs="Times New Roman" w:ascii="Times New Roman" w:hAnsi="Times New Roman"/>
          <w:sz w:val="24"/>
        </w:rPr>
        <w:t>Mary felállt, és jólesően kinyújtóztatta elgémberedett tagjait. Karját a feje fölé emelte, tüdejét teleszívta levegővel, és miközben teste mintha megnyúlt volna, a feje hátraesett, a nyaka megfeszült. Szemét a mennyek felé emelve arcát mély hála öntötte el, és lelki szemével már a jövőt látta. Ismét élt, új remény és új bátorság ébredt benne. Bőre bizseregni kezdett, és amint leengedte a karját, éhséget érzett. Hetekig nem evett mást, csak azt a néhány falatot, amit az apja előtt a közös étkezések során legyűrt, és most az új élnivágyás farkaséhessé tette.</w:t>
      </w:r>
    </w:p>
    <w:p>
      <w:pPr>
        <w:pStyle w:val="Csakszveg"/>
        <w:ind w:firstLine="709"/>
        <w:jc w:val="both"/>
        <w:rPr>
          <w:rFonts w:ascii="Times New Roman" w:hAnsi="Times New Roman" w:cs="Times New Roman"/>
          <w:sz w:val="24"/>
        </w:rPr>
      </w:pPr>
      <w:r>
        <w:rPr>
          <w:rFonts w:cs="Times New Roman" w:ascii="Times New Roman" w:hAnsi="Times New Roman"/>
          <w:sz w:val="24"/>
        </w:rPr>
        <w:t>Testében a kifejletlen gyermek megmozdult és lüktetett, mintha háláját akarná kifejezni, amiért nem kell meghalnia.</w:t>
      </w:r>
    </w:p>
    <w:p>
      <w:pPr>
        <w:pStyle w:val="Csakszveg"/>
        <w:ind w:firstLine="709"/>
        <w:jc w:val="both"/>
        <w:rPr/>
      </w:pPr>
      <w:r>
        <w:rPr>
          <w:rFonts w:cs="Times New Roman" w:ascii="Times New Roman" w:hAnsi="Times New Roman"/>
          <w:sz w:val="24"/>
        </w:rPr>
        <w:t>És Mary, megérezve ennek a hálás impulzusnak a gyenge tehetetlenségét, hirtelen mély szánalmat és felindulást érzett. Gyorsan odalépett a fiókhoz, ahol a sóskasót rejtegette, mély undorral a tenyerébe zárta, és lesietett a földszintre. A nappali félig nyitott ajtaja előtt elsietve megpillantotta a székében szundikáló Brodie nagymamát és örömmel nyugtázta, hogy az őrszem alszik, így Rose-nak sikerült észrevétlen maradnia. Gyorsan keresztülvágott a konyhán, és belépett a mosogatófülkébe, ahol a kis csomagot ahelyett, hogy visszatette volna a polcra, beleöntötte a mosogatóba, és egy kis vízzel leöblítette. Ezután felszabadultan odalépett a tálalóhoz, töltött magának egy pohár tejet, és vágott egy vastag szeletet az ebédről maradt párolt pudingból. A puding tele volt édes, puha ribizliszemekkel: Mary nagy falatokban nyelte a finomságot. A tej olyan volt, mint a friss nektár, és hideg, mint az olvadó hópelyhek. Igyekezett minél hosszabbra nyújtani soronkívüli étkezését: aprókat kortyolt a tejből és lassan csemegézte a pudingot. Már csaknem végzett, amikor az anyja lépett be az ajtón. Mamma csodálkozva nézett Maryre.</w:t>
      </w:r>
    </w:p>
    <w:p>
      <w:pPr>
        <w:pStyle w:val="Csakszveg"/>
        <w:ind w:firstLine="709"/>
        <w:jc w:val="both"/>
        <w:rPr>
          <w:rFonts w:ascii="Times New Roman" w:hAnsi="Times New Roman" w:cs="Times New Roman"/>
          <w:sz w:val="24"/>
        </w:rPr>
      </w:pPr>
      <w:r>
        <w:rPr>
          <w:rFonts w:cs="Times New Roman" w:ascii="Times New Roman" w:hAnsi="Times New Roman"/>
          <w:sz w:val="24"/>
        </w:rPr>
        <w:t>- Éhes vagy? - kérdezte. - Bárcsak én is így tudnék enni! Úgy látom, a prédikációk jót tettek az étvágyadnak.</w:t>
      </w:r>
    </w:p>
    <w:p>
      <w:pPr>
        <w:pStyle w:val="Csakszveg"/>
        <w:ind w:firstLine="709"/>
        <w:jc w:val="both"/>
        <w:rPr>
          <w:rFonts w:ascii="Times New Roman" w:hAnsi="Times New Roman" w:cs="Times New Roman"/>
          <w:sz w:val="24"/>
        </w:rPr>
      </w:pPr>
      <w:r>
        <w:rPr>
          <w:rFonts w:cs="Times New Roman" w:ascii="Times New Roman" w:hAnsi="Times New Roman"/>
          <w:sz w:val="24"/>
        </w:rPr>
        <w:t>- Hadd vágjak neked is egy darabot, Mamma!</w:t>
      </w:r>
    </w:p>
    <w:p>
      <w:pPr>
        <w:pStyle w:val="Csakszveg"/>
        <w:ind w:firstLine="709"/>
        <w:jc w:val="both"/>
        <w:rPr>
          <w:rFonts w:ascii="Times New Roman" w:hAnsi="Times New Roman" w:cs="Times New Roman"/>
          <w:sz w:val="24"/>
        </w:rPr>
      </w:pPr>
      <w:r>
        <w:rPr>
          <w:rFonts w:cs="Times New Roman" w:ascii="Times New Roman" w:hAnsi="Times New Roman"/>
          <w:sz w:val="24"/>
        </w:rPr>
        <w:t>- Nem! A maradékot holnap felmelegítjük. Ne foglalkozz velem!</w:t>
      </w:r>
    </w:p>
    <w:p>
      <w:pPr>
        <w:pStyle w:val="Csakszveg"/>
        <w:ind w:firstLine="709"/>
        <w:jc w:val="both"/>
        <w:rPr/>
      </w:pPr>
      <w:r>
        <w:rPr>
          <w:rFonts w:cs="Times New Roman" w:ascii="Times New Roman" w:hAnsi="Times New Roman"/>
          <w:sz w:val="24"/>
        </w:rPr>
        <w:t>Mrs. Brodie szava és viselkedése azt sugallta, hogy Mary önző, amiért evett a pudingból, amit ő maga is szívesen fogyasztott volna, de nem tette, mert a család többi tagjának érdekét előbbre helyezi a magáénál. Mary bocsánatkérő arcot vágott. Hetek óta ez volt az első pár falat, ami igazán jólesett, és azonnal rásütötték a falánkság bélyegét.</w:t>
      </w:r>
    </w:p>
    <w:p>
      <w:pPr>
        <w:pStyle w:val="Csakszveg"/>
        <w:ind w:firstLine="709"/>
        <w:jc w:val="both"/>
        <w:rPr/>
      </w:pPr>
      <w:r>
        <w:rPr>
          <w:rFonts w:cs="Times New Roman" w:ascii="Times New Roman" w:hAnsi="Times New Roman"/>
          <w:sz w:val="24"/>
        </w:rPr>
        <w:t>- Mindenesetre örülök, hogy jobb hangulatban vagy - jegyezte meg Mamma, Mary arcát fürkészve. - Ez maradjon is így! Azt akarom, hogy apád lássa, erőfeszítésem nem volt hiábavaló.</w:t>
      </w:r>
    </w:p>
    <w:p>
      <w:pPr>
        <w:pStyle w:val="Csakszveg"/>
        <w:ind w:firstLine="709"/>
        <w:jc w:val="both"/>
        <w:rPr>
          <w:rFonts w:ascii="Times New Roman" w:hAnsi="Times New Roman" w:cs="Times New Roman"/>
          <w:sz w:val="24"/>
        </w:rPr>
      </w:pPr>
      <w:r>
        <w:rPr>
          <w:rFonts w:cs="Times New Roman" w:ascii="Times New Roman" w:hAnsi="Times New Roman"/>
          <w:sz w:val="24"/>
        </w:rPr>
        <w:t>Könnyű léptek hallatszottak a bejárati ajtó felől. Ez alkalommal valóban Nessie volt az, aki úgy csillogott a víztől, mint egy fiatal fóka.</w:t>
      </w:r>
    </w:p>
    <w:p>
      <w:pPr>
        <w:pStyle w:val="Csakszveg"/>
        <w:ind w:firstLine="709"/>
        <w:jc w:val="both"/>
        <w:rPr>
          <w:rFonts w:ascii="Times New Roman" w:hAnsi="Times New Roman" w:cs="Times New Roman"/>
          <w:sz w:val="24"/>
        </w:rPr>
      </w:pPr>
      <w:r>
        <w:rPr>
          <w:rFonts w:cs="Times New Roman" w:ascii="Times New Roman" w:hAnsi="Times New Roman"/>
          <w:sz w:val="24"/>
        </w:rPr>
        <w:t>- Bőrig áztam! - kiáltotta. - Kérek egy szelet kenyeret és lekvárt!</w:t>
      </w:r>
    </w:p>
    <w:p>
      <w:pPr>
        <w:pStyle w:val="Csakszveg"/>
        <w:ind w:firstLine="709"/>
        <w:jc w:val="both"/>
        <w:rPr>
          <w:rFonts w:ascii="Times New Roman" w:hAnsi="Times New Roman" w:cs="Times New Roman"/>
          <w:sz w:val="24"/>
        </w:rPr>
      </w:pPr>
      <w:r>
        <w:rPr>
          <w:rFonts w:cs="Times New Roman" w:ascii="Times New Roman" w:hAnsi="Times New Roman"/>
          <w:sz w:val="24"/>
        </w:rPr>
        <w:t>Az anyja szeretettel nézett rá.</w:t>
      </w:r>
    </w:p>
    <w:p>
      <w:pPr>
        <w:pStyle w:val="Csakszveg"/>
        <w:ind w:firstLine="709"/>
        <w:jc w:val="both"/>
        <w:rPr/>
      </w:pPr>
      <w:r>
        <w:rPr>
          <w:rFonts w:cs="Times New Roman" w:ascii="Times New Roman" w:hAnsi="Times New Roman"/>
          <w:sz w:val="24"/>
        </w:rPr>
        <w:t>- Milyen szép piros az arcod, drágám! Ilyennek szeretem látni a gyermekeimet, nem sápadtnak és lehangoltnak...</w:t>
      </w:r>
    </w:p>
    <w:p>
      <w:pPr>
        <w:pStyle w:val="Csakszveg"/>
        <w:ind w:firstLine="709"/>
        <w:jc w:val="both"/>
        <w:rPr>
          <w:rFonts w:ascii="Times New Roman" w:hAnsi="Times New Roman" w:cs="Times New Roman"/>
          <w:sz w:val="24"/>
        </w:rPr>
      </w:pPr>
      <w:r>
        <w:rPr>
          <w:rFonts w:cs="Times New Roman" w:ascii="Times New Roman" w:hAnsi="Times New Roman"/>
          <w:sz w:val="24"/>
        </w:rPr>
        <w:t>Ez utóbbi megjegyzés Marynek szólt, és további néma korholásképpen Mamma Nessie-nek nem lekváros kenyeret adott, hanem vajjal megkent és köménymaggal megszórt fehér kenyeret.</w:t>
      </w:r>
    </w:p>
    <w:p>
      <w:pPr>
        <w:pStyle w:val="Csakszveg"/>
        <w:ind w:firstLine="709"/>
        <w:jc w:val="both"/>
        <w:rPr/>
      </w:pPr>
      <w:r>
        <w:rPr>
          <w:rFonts w:cs="Times New Roman" w:ascii="Times New Roman" w:hAnsi="Times New Roman"/>
          <w:sz w:val="24"/>
        </w:rPr>
        <w:t>- Kömény! Imádom! - kiáltotta Nessie. - Meg is érdemlem! Ó, Mary, ma este te is jobban nézel ki! Nagyon örülök! Hamarosan ugyanolyan pirospozsgás leszel, mint én! - tette hozzá kuncogva.</w:t>
      </w:r>
    </w:p>
    <w:p>
      <w:pPr>
        <w:pStyle w:val="Csakszveg"/>
        <w:ind w:firstLine="709"/>
        <w:jc w:val="both"/>
        <w:rPr/>
      </w:pPr>
      <w:r>
        <w:rPr>
          <w:rFonts w:cs="Times New Roman" w:ascii="Times New Roman" w:hAnsi="Times New Roman"/>
          <w:sz w:val="24"/>
        </w:rPr>
        <w:t>- Miért érdemled meg, kicsim? - érdeklődött Mamma.</w:t>
      </w:r>
    </w:p>
    <w:p>
      <w:pPr>
        <w:pStyle w:val="Csakszveg"/>
        <w:ind w:firstLine="709"/>
        <w:jc w:val="both"/>
        <w:rPr/>
      </w:pPr>
      <w:r>
        <w:rPr>
          <w:rFonts w:cs="Times New Roman" w:ascii="Times New Roman" w:hAnsi="Times New Roman"/>
          <w:sz w:val="24"/>
        </w:rPr>
        <w:t>- Nos, ma délután nálunk járt a tanfelügyelő - mesélte Nessie fontoskodva -, és minden diáknak ki kellett töltenie egy memóriatesztet. Na, szerintetek ki lett az első?</w:t>
      </w:r>
    </w:p>
    <w:p>
      <w:pPr>
        <w:pStyle w:val="Csakszveg"/>
        <w:ind w:firstLine="709"/>
        <w:jc w:val="both"/>
        <w:rPr>
          <w:rFonts w:ascii="Times New Roman" w:hAnsi="Times New Roman" w:cs="Times New Roman"/>
          <w:sz w:val="24"/>
        </w:rPr>
      </w:pPr>
      <w:r>
        <w:rPr>
          <w:rFonts w:cs="Times New Roman" w:ascii="Times New Roman" w:hAnsi="Times New Roman"/>
          <w:sz w:val="24"/>
        </w:rPr>
        <w:t>- Ki? - kérdezte Mamma tágra nyílt szemmel.</w:t>
      </w:r>
    </w:p>
    <w:p>
      <w:pPr>
        <w:pStyle w:val="Csakszveg"/>
        <w:ind w:firstLine="709"/>
        <w:jc w:val="both"/>
        <w:rPr/>
      </w:pPr>
      <w:r>
        <w:rPr>
          <w:rFonts w:cs="Times New Roman" w:ascii="Times New Roman" w:hAnsi="Times New Roman"/>
          <w:sz w:val="24"/>
        </w:rPr>
        <w:t>- Én! - rikoltotta Nessie köménymagos kenyerét lengetve.</w:t>
      </w:r>
    </w:p>
    <w:p>
      <w:pPr>
        <w:pStyle w:val="Csakszveg"/>
        <w:ind w:firstLine="709"/>
        <w:jc w:val="both"/>
        <w:rPr/>
      </w:pPr>
      <w:r>
        <w:rPr>
          <w:rFonts w:cs="Times New Roman" w:ascii="Times New Roman" w:hAnsi="Times New Roman"/>
          <w:sz w:val="24"/>
        </w:rPr>
        <w:t>- Ez csodálatos! Édesapád nagyon fog örülni! - Mamma Maryre nézett, mintha azt mondaná: „Az ilyen gyermeket szeretem!” Valójában nem is Nessie tudományos sikerének örült, hanem annak, hogy így talán a ház ura és parancsolója jó hangulatban lesz aznap este.</w:t>
      </w:r>
    </w:p>
    <w:p>
      <w:pPr>
        <w:pStyle w:val="Csakszveg"/>
        <w:ind w:firstLine="709"/>
        <w:jc w:val="both"/>
        <w:rPr>
          <w:rFonts w:ascii="Times New Roman" w:hAnsi="Times New Roman" w:cs="Times New Roman"/>
          <w:sz w:val="24"/>
        </w:rPr>
      </w:pPr>
      <w:r>
        <w:rPr>
          <w:rFonts w:cs="Times New Roman" w:ascii="Times New Roman" w:hAnsi="Times New Roman"/>
          <w:sz w:val="24"/>
        </w:rPr>
        <w:t>Mary gyengéd pillantást vetett Nessie-re, és közben arra gondolt, milyen közel állt ahhoz, hogy örökre elhagyja.</w:t>
      </w:r>
    </w:p>
    <w:p>
      <w:pPr>
        <w:pStyle w:val="Csakszveg"/>
        <w:ind w:firstLine="709"/>
        <w:jc w:val="both"/>
        <w:rPr/>
      </w:pPr>
      <w:r>
        <w:rPr>
          <w:rFonts w:cs="Times New Roman" w:ascii="Times New Roman" w:hAnsi="Times New Roman"/>
          <w:sz w:val="24"/>
        </w:rPr>
        <w:t>- Nagyon ügyes vagy! - mondta, és arcát húga hideg, nedves arcához simítot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Tiz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evenfordra mozdulatlanság telepedett. A vasárnap délutánok mindig csendesek voltak, a délelőtti harangok kikongatták magukat, a boltok és a hajógyár zaja elhalkult; nem koppantak léptek az utcákon, az emberek a hosszú istentiszteletet követő kiadós ebéd után otthonaikban ültek, elnehezült szempillákkal próbáltak olvasni, vagy kényelmetlenül szenderegtek karosszékeikben.</w:t>
      </w:r>
    </w:p>
    <w:p>
      <w:pPr>
        <w:pStyle w:val="Csakszveg"/>
        <w:ind w:firstLine="709"/>
        <w:jc w:val="both"/>
        <w:rPr/>
      </w:pPr>
      <w:r>
        <w:rPr>
          <w:rFonts w:cs="Times New Roman" w:ascii="Times New Roman" w:hAnsi="Times New Roman"/>
          <w:sz w:val="24"/>
        </w:rPr>
        <w:t>Ez a délután azonban a szokásosnál is csendesebb volt. Az égbolt tompa fényű, sárga dunyhaként terült a városra, súlyos némaságba börtönözve a házakat. A levegő párás volt és fülledt, és a tüdőnek minden lélegzetvételért keményen meg kellett küzdenie. Az utcák mintha elkeskenyedtek, a házak mintha közelebb húzódtak volna egymáshoz: a magaslaton elterülő Winton és a Doran negyedek, amelyek máskor oly méltóságteljesnek és távolinak tetszettek, most a földhöz lapultak és közelebb kúsztak, mintha a városnál keresnének menedéket. A fák rémülten álltak a fullasztó levegőben, kopasz ágaik búsan lekonyultak, mint megannyi sztalaktit. Madaraknak nyoma sem volt. A kihalt város, ahol semmi sem mozdult a nyomasztó csendben, úgy kuporgott a tájban, mintha az ellenség támadására várna.</w:t>
      </w:r>
    </w:p>
    <w:p>
      <w:pPr>
        <w:pStyle w:val="Csakszveg"/>
        <w:ind w:firstLine="709"/>
        <w:jc w:val="both"/>
        <w:rPr>
          <w:rFonts w:ascii="Times New Roman" w:hAnsi="Times New Roman" w:cs="Times New Roman"/>
          <w:sz w:val="24"/>
        </w:rPr>
      </w:pPr>
      <w:r>
        <w:rPr>
          <w:rFonts w:cs="Times New Roman" w:ascii="Times New Roman" w:hAnsi="Times New Roman"/>
          <w:sz w:val="24"/>
        </w:rPr>
        <w:t>Mary a szobája ablakában ült. Mostanában, ha lehetősége nyílt, mindig visszavonult ide, ahol egy kis nyugalmat talált, és saját gondolataival foglalkozhatott. Rosszul érezte magát. Délelőtt a templomban elviselhetetlen rosszullét tört rá, és ebéd közben is csendben kellett maradnia, nem panaszkodhatott, annak ellenére, hogy egész teste és a feje is lüktetett a fájdalomtól. Most, ahogy ott ült az ablakban, állát a tenyerébe támasztva, és a furcsán mozdulatlan tájat szemlélte, azon tűnődött, vajon képes lesz-e még két napot kibírni.</w:t>
      </w:r>
    </w:p>
    <w:p>
      <w:pPr>
        <w:pStyle w:val="Csakszveg"/>
        <w:ind w:firstLine="709"/>
        <w:jc w:val="both"/>
        <w:rPr/>
      </w:pPr>
      <w:r>
        <w:rPr>
          <w:rFonts w:cs="Times New Roman" w:ascii="Times New Roman" w:hAnsi="Times New Roman"/>
          <w:sz w:val="24"/>
        </w:rPr>
        <w:t>Fázósan megborzongott, amint visszagondolt az elmúlt nyolc hét kínlódására. Első üzenetében Denis arra kérte, hogy várjon december közepéig, most azonban már huszonnyolcadika volt, és újabb két napot kellett elviselnie itthon. Tisztában volt vele, hogy nem Denis hibája. Megbízást kapott üzleti tevékenysége kiterjesztésére északon, és most éppen Edinburgh-ben és Dundee-ban tartózkodott. Főnökei elégedettek voltak a munkájával: a késlekedés tulajdonképpen előnyös volt számukra, Mary azonban nagyon nehezen viselte.</w:t>
      </w:r>
    </w:p>
    <w:p>
      <w:pPr>
        <w:pStyle w:val="Csakszveg"/>
        <w:ind w:firstLine="709"/>
        <w:jc w:val="both"/>
        <w:rPr/>
      </w:pPr>
      <w:r>
        <w:rPr>
          <w:rFonts w:cs="Times New Roman" w:ascii="Times New Roman" w:hAnsi="Times New Roman"/>
          <w:sz w:val="24"/>
        </w:rPr>
        <w:t>Már csak két nap! Akkor aztán Denisszel az oldalán Garshakeben, meghitt, erős kis házukban bármivel képes lesz szembenézni.</w:t>
      </w:r>
    </w:p>
    <w:p>
      <w:pPr>
        <w:pStyle w:val="Csakszveg"/>
        <w:ind w:firstLine="709"/>
        <w:jc w:val="both"/>
        <w:rPr/>
      </w:pPr>
      <w:r>
        <w:rPr>
          <w:rFonts w:cs="Times New Roman" w:ascii="Times New Roman" w:hAnsi="Times New Roman"/>
          <w:sz w:val="24"/>
        </w:rPr>
        <w:t>Annyiszor elképzelte már a házukat, amely fehéren, masszívan és hívogatóan bújik meg a tájban, hogy valóságos világítótoronnyá, a menedék jelképévé vált számára. Sajnos azonban egyre kevésbé bízott abban, hogy képes lesz harcolni elnehezült testével, és hogy sikerül elkerülnie a leleplezést, amely állandó fekete felhőként lógott a feje fölött.</w:t>
      </w:r>
    </w:p>
    <w:p>
      <w:pPr>
        <w:pStyle w:val="Csakszveg"/>
        <w:ind w:firstLine="709"/>
        <w:jc w:val="both"/>
        <w:rPr/>
      </w:pPr>
      <w:r>
        <w:rPr>
          <w:rFonts w:cs="Times New Roman" w:ascii="Times New Roman" w:hAnsi="Times New Roman"/>
          <w:sz w:val="24"/>
        </w:rPr>
        <w:t>Hét és fél hónapos terhes volt, azonban fiatal, kemény teste sokáig megőrizte formáját. Érettebb lett, az arca sápadtabb, de nem történt semmi nagy változás, azt a keveset pedig az egy ideje irányában alkalmazott szigorúbb fegyelmezésnek tulajdonították. Mostanában azonban már kénytelen volt magát szorosabbra fűzni, és odafigyelni a testtartására, ami egyre nehezebbé vált. Fűzőjének kíméletlen szorítása csaknem megfojtotta, de ezt az utóbbi időben már folyamatosan el kellett viselnie, ahogyan Brodie hideg pillantását is az asztalnál, miközben érezte, hogy gyermeke mocorog, tiltakozva a természetellenesen szűk hely miatt. A legnehezebb azonban a nyugalom és nemtörődömség látszatának fenntartása volt.</w:t>
      </w:r>
    </w:p>
    <w:p>
      <w:pPr>
        <w:pStyle w:val="Csakszveg"/>
        <w:ind w:firstLine="709"/>
        <w:jc w:val="both"/>
        <w:rPr/>
      </w:pPr>
      <w:r>
        <w:rPr>
          <w:rFonts w:cs="Times New Roman" w:ascii="Times New Roman" w:hAnsi="Times New Roman"/>
          <w:sz w:val="24"/>
        </w:rPr>
        <w:t>Ráadásul egy ideje úgy érezte - minden elővigyázatossága ellenére -, mintha Mamma gyanakodva figyelné. Gyakran megtörtént, hogy pillantása anyja kételkedő, kérdő tekintetével találkozott. Rájött, hogy az anyja lelkében halvány, körvonaltalan sejtelmek lebegnek, mint megannyi sötét árnyék, és eddig csupán hihetetlen voltuk akadályozta meg, hogy határozottabb formát öltsenek.</w:t>
      </w:r>
    </w:p>
    <w:p>
      <w:pPr>
        <w:pStyle w:val="Csakszveg"/>
        <w:ind w:firstLine="709"/>
        <w:jc w:val="both"/>
        <w:rPr/>
      </w:pPr>
      <w:r>
        <w:rPr>
          <w:rFonts w:cs="Times New Roman" w:ascii="Times New Roman" w:hAnsi="Times New Roman"/>
          <w:sz w:val="24"/>
        </w:rPr>
        <w:t>Az utóbbi három hónap lassabban és keservesebben telt, mint teljes eddigi élete, és most, amikor már közelgett a megkönnyebbülés, mintha kezdte volna elhagyni az ereje. A mai napon még a hátában érzett tompa fájdalom is fokozta szenvedését. Amint felidézte magában az eddig kiállt kínokat, egy nagy könnycsepp gördült végig az arcán.</w:t>
      </w:r>
    </w:p>
    <w:p>
      <w:pPr>
        <w:pStyle w:val="Csakszveg"/>
        <w:ind w:firstLine="709"/>
        <w:jc w:val="both"/>
        <w:rPr/>
      </w:pPr>
      <w:r>
        <w:rPr>
          <w:rFonts w:cs="Times New Roman" w:ascii="Times New Roman" w:hAnsi="Times New Roman"/>
          <w:sz w:val="24"/>
        </w:rPr>
        <w:t>Ez a szoborszerű mozdulatlanságát megtörő kis mozgás mintha a természetet is megindította volna. A kapu, amely egész nap félig nyitva állt, lustán megindult, és hangos csattanással becsukódott, mintha egy láthatatlan kéz lökné be hanyagul. A következő pillanatban az udvar sarkában felgyülemlett száraz levelek rezegni kezdtek, egy maroknyi halk surrogással spirálisan a levegőbe emelkedett, majd visszahullott, és elcsendesedett.</w:t>
      </w:r>
    </w:p>
    <w:p>
      <w:pPr>
        <w:pStyle w:val="Csakszveg"/>
        <w:ind w:firstLine="709"/>
        <w:jc w:val="both"/>
        <w:rPr/>
      </w:pPr>
      <w:r>
        <w:rPr>
          <w:rFonts w:cs="Times New Roman" w:ascii="Times New Roman" w:hAnsi="Times New Roman"/>
          <w:sz w:val="24"/>
        </w:rPr>
        <w:t>Mary nyugtalanul szemlélte ezeket az apró mozgásokat, talán az állapota okozta, mivel önmagukban jelentéktelenek voltak, azonban az eddigi nyomasztó némaság és nyugalom, valamint ezek a váratlan és hirtelen jelek szöges ellentétben álltak egymással. Kint, ha lehet, még mélyebb lett a csend, a sárga égbolt néhány árnyalattal sötétebbre változott, és mintha még alacsonyabbra ereszkedett volna. Ahogy ott ült, várva a következő fájdalomhullámot, a kapu ismét kinyílt tétován, majd az előbbinél még hangosabb csattanással csukódott be, hosszú, elnyújtott nyikorgása olyan volt, mint egy kérdés, a csattanás pedig akár az erre adott, határozott válasz. Az út túloldalán elterülő mezőn a magas fűszálak lágyan hullámzani kezdtek: egy szalmacsomó hirtelen felröppent a levegőbe, és eltűnt a szeme elől. A csendet futó lábak zaja törte meg, és egy kóbor kutya vágtatott végig az utcán lihegve; fülét hátracsapta, szeme eszelősen villogott. Mary csodálkozva figyelte, és feltette magának a kérdést: vajon mi lehet az oka az állat sietségének és látható rémületének?</w:t>
      </w:r>
    </w:p>
    <w:p>
      <w:pPr>
        <w:pStyle w:val="Csakszveg"/>
        <w:ind w:firstLine="709"/>
        <w:jc w:val="both"/>
        <w:rPr/>
      </w:pPr>
      <w:r>
        <w:rPr>
          <w:rFonts w:cs="Times New Roman" w:ascii="Times New Roman" w:hAnsi="Times New Roman"/>
          <w:sz w:val="24"/>
        </w:rPr>
        <w:t>A válasz úgy érkezett ki nem mondott kérdésére, mint egy messziről érkező sóhaj; halk mormolás, amely a Winton negyed felől közeledett, és körülfogta az egész házat. Felszaladt a szürke falakon, fenyegetően megpördült a mellvéden, cikázott a kémények között, megkerülte a komor gránitgolyókat, egy pillanatra megpihent Mary ablakában, majd fokozatosan elhalkulva visszavonult, mint legyőzött hullám a kavicsos tengerpartról. Hosszú csend következett, majd a zúgás visszatért, hangosabbra duzzadva a távoli dombokon, tovább maradt, és lassabban vonult vissza, egy közelebbi helyre.</w:t>
      </w:r>
    </w:p>
    <w:p>
      <w:pPr>
        <w:pStyle w:val="Csakszveg"/>
        <w:ind w:firstLine="709"/>
        <w:jc w:val="both"/>
        <w:rPr>
          <w:rFonts w:ascii="Times New Roman" w:hAnsi="Times New Roman" w:cs="Times New Roman"/>
          <w:sz w:val="24"/>
        </w:rPr>
      </w:pPr>
      <w:r>
        <w:rPr>
          <w:rFonts w:cs="Times New Roman" w:ascii="Times New Roman" w:hAnsi="Times New Roman"/>
          <w:sz w:val="24"/>
        </w:rPr>
        <w:t>Az utolsó zsongás elültével nyílt az ajtó, és Nessie surrant be a szobába.</w:t>
      </w:r>
    </w:p>
    <w:p>
      <w:pPr>
        <w:pStyle w:val="Csakszveg"/>
        <w:ind w:firstLine="709"/>
        <w:jc w:val="both"/>
        <w:rPr/>
      </w:pPr>
      <w:r>
        <w:rPr>
          <w:rFonts w:cs="Times New Roman" w:ascii="Times New Roman" w:hAnsi="Times New Roman"/>
          <w:sz w:val="24"/>
        </w:rPr>
        <w:t>- Mary, én félek! - mondta. - Mi ez a zaj? Olyan, mintha egy hatalmas búgócsiga zúgna valahol.</w:t>
      </w:r>
    </w:p>
    <w:p>
      <w:pPr>
        <w:pStyle w:val="Csakszveg"/>
        <w:ind w:firstLine="709"/>
        <w:jc w:val="both"/>
        <w:rPr>
          <w:rFonts w:ascii="Times New Roman" w:hAnsi="Times New Roman" w:cs="Times New Roman"/>
          <w:sz w:val="24"/>
        </w:rPr>
      </w:pPr>
      <w:r>
        <w:rPr>
          <w:rFonts w:cs="Times New Roman" w:ascii="Times New Roman" w:hAnsi="Times New Roman"/>
          <w:sz w:val="24"/>
        </w:rPr>
        <w:t>- Semmi, csak a szél.</w:t>
      </w:r>
    </w:p>
    <w:p>
      <w:pPr>
        <w:pStyle w:val="Csakszveg"/>
        <w:ind w:firstLine="709"/>
        <w:jc w:val="both"/>
        <w:rPr>
          <w:rFonts w:ascii="Times New Roman" w:hAnsi="Times New Roman" w:cs="Times New Roman"/>
          <w:sz w:val="24"/>
        </w:rPr>
      </w:pPr>
      <w:r>
        <w:rPr>
          <w:rFonts w:cs="Times New Roman" w:ascii="Times New Roman" w:hAnsi="Times New Roman"/>
          <w:sz w:val="24"/>
        </w:rPr>
        <w:t>- De hiszen nem is fúj a szél! Olyan csendes minden, mint a sír... És milyen különös színe van az égnek! Ó, annyira félek, Mary!</w:t>
      </w:r>
    </w:p>
    <w:p>
      <w:pPr>
        <w:pStyle w:val="Csakszveg"/>
        <w:ind w:firstLine="709"/>
        <w:jc w:val="both"/>
        <w:rPr>
          <w:rFonts w:ascii="Times New Roman" w:hAnsi="Times New Roman" w:cs="Times New Roman"/>
          <w:sz w:val="24"/>
        </w:rPr>
      </w:pPr>
      <w:r>
        <w:rPr>
          <w:rFonts w:cs="Times New Roman" w:ascii="Times New Roman" w:hAnsi="Times New Roman"/>
          <w:sz w:val="24"/>
        </w:rPr>
        <w:t>- Azt hiszem, vihar jön, de ne aggódj, minden rendben lesz, Nessie.</w:t>
      </w:r>
    </w:p>
    <w:p>
      <w:pPr>
        <w:pStyle w:val="Csakszveg"/>
        <w:ind w:firstLine="709"/>
        <w:jc w:val="both"/>
        <w:rPr>
          <w:rFonts w:ascii="Times New Roman" w:hAnsi="Times New Roman" w:cs="Times New Roman"/>
          <w:sz w:val="24"/>
        </w:rPr>
      </w:pPr>
      <w:r>
        <w:rPr>
          <w:rFonts w:cs="Times New Roman" w:ascii="Times New Roman" w:hAnsi="Times New Roman"/>
          <w:sz w:val="24"/>
        </w:rPr>
        <w:t>- Jaj nekem! - kiáltotta Nessie borzongva. - Remélem nem fog villámlani, mert attól nagyon félek! Azt mondják, ha a villám belecsap az emberbe, szénné égeti, és az acél mindennél jobban vonzza a villámot.</w:t>
      </w:r>
    </w:p>
    <w:p>
      <w:pPr>
        <w:pStyle w:val="Csakszveg"/>
        <w:ind w:firstLine="709"/>
        <w:jc w:val="both"/>
        <w:rPr>
          <w:rFonts w:ascii="Times New Roman" w:hAnsi="Times New Roman" w:cs="Times New Roman"/>
          <w:sz w:val="24"/>
        </w:rPr>
      </w:pPr>
      <w:r>
        <w:rPr>
          <w:rFonts w:cs="Times New Roman" w:ascii="Times New Roman" w:hAnsi="Times New Roman"/>
          <w:sz w:val="24"/>
        </w:rPr>
        <w:t>- Nincs semmiféle acéltárgy a szobában - biztosította Mary. Nessie közelebb lépett hozzá.</w:t>
      </w:r>
    </w:p>
    <w:p>
      <w:pPr>
        <w:pStyle w:val="Csakszveg"/>
        <w:ind w:firstLine="709"/>
        <w:jc w:val="both"/>
        <w:rPr/>
      </w:pPr>
      <w:r>
        <w:rPr>
          <w:rFonts w:cs="Times New Roman" w:ascii="Times New Roman" w:hAnsi="Times New Roman"/>
          <w:sz w:val="24"/>
        </w:rPr>
        <w:t>- Engedd meg, hogy veled maradjak egy kis ideig! - kérte. - Mostanában úgy eltávolodtál tőlem. Ha melletted vagyok, nem is tűnik olyan félelmetesnek ez a hang...</w:t>
      </w:r>
    </w:p>
    <w:p>
      <w:pPr>
        <w:pStyle w:val="Csakszveg"/>
        <w:ind w:firstLine="709"/>
        <w:jc w:val="both"/>
        <w:rPr>
          <w:rFonts w:ascii="Times New Roman" w:hAnsi="Times New Roman" w:cs="Times New Roman"/>
          <w:sz w:val="24"/>
        </w:rPr>
      </w:pPr>
      <w:r>
        <w:rPr>
          <w:rFonts w:cs="Times New Roman" w:ascii="Times New Roman" w:hAnsi="Times New Roman"/>
          <w:sz w:val="24"/>
        </w:rPr>
        <w:t>Leült, és vékonyka karját a nővére vállára tette, Mary azonban ösztönösen elhúzódott tőle.</w:t>
      </w:r>
    </w:p>
    <w:p>
      <w:pPr>
        <w:pStyle w:val="Csakszveg"/>
        <w:ind w:firstLine="709"/>
        <w:jc w:val="both"/>
        <w:rPr/>
      </w:pPr>
      <w:r>
        <w:rPr>
          <w:rFonts w:cs="Times New Roman" w:ascii="Times New Roman" w:hAnsi="Times New Roman"/>
          <w:sz w:val="24"/>
        </w:rPr>
        <w:t>- Látod? Azt sem engeded, hogy hozzád érjek! Már nem is szeretsz úgy, mint régen! - kiáltotta Nessie, és egy pillanatig úgy tűnt, felpattan, és gyermeki sértődöttséggel kiszalad a szobából. Mary hallgatott: nem tudta megmagyarázni tettét, ehelyett megfogta Nessie kezét, és gyengéden megszorította. A kislányt megnyugtatta ez a gesztus, és azonnal elpárolgott sértődöttsége: viszonozta Mary kézszorítását. A két testvér kézenfogva, csendben nézett kifelé az ablakon, figyelve a lihegő tájat.</w:t>
      </w:r>
    </w:p>
    <w:p>
      <w:pPr>
        <w:pStyle w:val="Csakszveg"/>
        <w:ind w:firstLine="709"/>
        <w:jc w:val="both"/>
        <w:rPr/>
      </w:pPr>
      <w:r>
        <w:rPr>
          <w:rFonts w:cs="Times New Roman" w:ascii="Times New Roman" w:hAnsi="Times New Roman"/>
          <w:sz w:val="24"/>
        </w:rPr>
        <w:t>A levegő időközben szárazra és ritkásra változott, és a sós tengervízhez hasonlóan irritálta az orrot. A sárga égbolt feketéslila lett: a látóhatár elmosódott, a távoli tárgyak egyáltalán nem látszottak, a közeliek pedig különös, torz árnyékot kaptak. Ez az elszigetelődés a külvilágtól rémisztő volt Nessie számára. Egyre erősebben szorította Mary kezét.</w:t>
      </w:r>
    </w:p>
    <w:p>
      <w:pPr>
        <w:pStyle w:val="Csakszveg"/>
        <w:ind w:firstLine="709"/>
        <w:jc w:val="both"/>
        <w:rPr>
          <w:rFonts w:ascii="Times New Roman" w:hAnsi="Times New Roman" w:cs="Times New Roman"/>
          <w:sz w:val="24"/>
        </w:rPr>
      </w:pPr>
      <w:r>
        <w:rPr>
          <w:rFonts w:cs="Times New Roman" w:ascii="Times New Roman" w:hAnsi="Times New Roman"/>
          <w:sz w:val="24"/>
        </w:rPr>
        <w:t>- Ezek a felhők egyenesen felénk jönnek! - kiáltotta. - Olyan, mint egy nagy, fekete fal! Jaj, Mary, nagyon félek! Ránk fog zuhanni?</w:t>
      </w:r>
    </w:p>
    <w:p>
      <w:pPr>
        <w:pStyle w:val="Csakszveg"/>
        <w:ind w:firstLine="709"/>
        <w:jc w:val="both"/>
        <w:rPr>
          <w:rFonts w:ascii="Times New Roman" w:hAnsi="Times New Roman" w:cs="Times New Roman"/>
          <w:sz w:val="24"/>
        </w:rPr>
      </w:pPr>
      <w:r>
        <w:rPr>
          <w:rFonts w:cs="Times New Roman" w:ascii="Times New Roman" w:hAnsi="Times New Roman"/>
          <w:sz w:val="24"/>
        </w:rPr>
        <w:t>- Nem, kedves - suttogta Mary -, nem tehet kárt bennünk.</w:t>
      </w:r>
    </w:p>
    <w:p>
      <w:pPr>
        <w:pStyle w:val="Csakszveg"/>
        <w:ind w:firstLine="709"/>
        <w:jc w:val="both"/>
        <w:rPr/>
      </w:pPr>
      <w:r>
        <w:rPr>
          <w:rFonts w:cs="Times New Roman" w:ascii="Times New Roman" w:hAnsi="Times New Roman"/>
          <w:sz w:val="24"/>
        </w:rPr>
        <w:t>A sötét, egyre magasabbra tornyosuló fal azonban valóban közeledett: tetején, mint hatalmas hullámon a tajték, egy világosabb, sáfránysárga csík látszott. Ennek a különös fényjátéknak az előterében a három nyírfa elveszítette lágy, ezüstös jellegét: mereven és görcsösen kapaszkodtak a földbe szikár gyökereikkel, törzsük árbocként kifeszülve várta a vihar ostromát.</w:t>
      </w:r>
    </w:p>
    <w:p>
      <w:pPr>
        <w:pStyle w:val="Csakszveg"/>
        <w:ind w:firstLine="709"/>
        <w:jc w:val="both"/>
        <w:rPr>
          <w:rFonts w:ascii="Times New Roman" w:hAnsi="Times New Roman" w:cs="Times New Roman"/>
          <w:sz w:val="24"/>
        </w:rPr>
      </w:pPr>
      <w:r>
        <w:rPr>
          <w:rFonts w:cs="Times New Roman" w:ascii="Times New Roman" w:hAnsi="Times New Roman"/>
          <w:sz w:val="24"/>
        </w:rPr>
        <w:t>A távoli dombok felől harci dobok hangjához hasonlító fojtott zümmögés hallatszott, amely mintha végiggördült volna a dombtetőkön, legurult volna a völgyekbe. A hangok vad lelkesedéssel űzték egymást.</w:t>
      </w:r>
    </w:p>
    <w:p>
      <w:pPr>
        <w:pStyle w:val="Csakszveg"/>
        <w:ind w:firstLine="709"/>
        <w:jc w:val="both"/>
        <w:rPr/>
      </w:pPr>
      <w:r>
        <w:rPr>
          <w:rFonts w:cs="Times New Roman" w:ascii="Times New Roman" w:hAnsi="Times New Roman"/>
          <w:sz w:val="24"/>
        </w:rPr>
        <w:t>- Mennydörgés - suttogta Nessie borzongva. - Olyan, mintha a távolban ágyúkat sütögetnének.</w:t>
      </w:r>
    </w:p>
    <w:p>
      <w:pPr>
        <w:pStyle w:val="Csakszveg"/>
        <w:ind w:firstLine="709"/>
        <w:jc w:val="both"/>
        <w:rPr/>
      </w:pPr>
      <w:r>
        <w:rPr>
          <w:rFonts w:cs="Times New Roman" w:ascii="Times New Roman" w:hAnsi="Times New Roman"/>
          <w:sz w:val="24"/>
        </w:rPr>
        <w:t>- Nagyon messze van - próbálta nyugtatgatni Mary. - Lehet, hogy egyszerűen átvonul fölöttünk.</w:t>
      </w:r>
    </w:p>
    <w:p>
      <w:pPr>
        <w:pStyle w:val="Csakszveg"/>
        <w:ind w:firstLine="709"/>
        <w:jc w:val="both"/>
        <w:rPr>
          <w:rFonts w:ascii="Times New Roman" w:hAnsi="Times New Roman" w:cs="Times New Roman"/>
          <w:sz w:val="24"/>
        </w:rPr>
      </w:pPr>
      <w:r>
        <w:rPr>
          <w:rFonts w:cs="Times New Roman" w:ascii="Times New Roman" w:hAnsi="Times New Roman"/>
          <w:sz w:val="24"/>
        </w:rPr>
        <w:t>- Szerintem szörnyű vihar lesz. Átmegyünk mindketten Mammához, Mary?</w:t>
      </w:r>
    </w:p>
    <w:p>
      <w:pPr>
        <w:pStyle w:val="Csakszveg"/>
        <w:ind w:firstLine="709"/>
        <w:jc w:val="both"/>
        <w:rPr/>
      </w:pPr>
      <w:r>
        <w:rPr>
          <w:rFonts w:cs="Times New Roman" w:ascii="Times New Roman" w:hAnsi="Times New Roman"/>
          <w:sz w:val="24"/>
        </w:rPr>
        <w:t>- Menj, ha akarsz! - felelte Mary. - Bár itt is ugyanolyan biztonságban vagy.</w:t>
      </w:r>
    </w:p>
    <w:p>
      <w:pPr>
        <w:pStyle w:val="Csakszveg"/>
        <w:ind w:firstLine="709"/>
        <w:jc w:val="both"/>
        <w:rPr/>
      </w:pPr>
      <w:r>
        <w:rPr>
          <w:rFonts w:cs="Times New Roman" w:ascii="Times New Roman" w:hAnsi="Times New Roman"/>
          <w:sz w:val="24"/>
        </w:rPr>
        <w:t>A mennydörgés közeledett: az állandó morgás megszűntével robbanáshoz hasonló, egyre erősödő dördülések hallatszottak. Nessie most már biztos volt benne, hogy ennek a vak, fenyegető égi haragnak ő a célpontja.</w:t>
      </w:r>
    </w:p>
    <w:p>
      <w:pPr>
        <w:pStyle w:val="Csakszveg"/>
        <w:ind w:firstLine="709"/>
        <w:jc w:val="both"/>
        <w:rPr>
          <w:rFonts w:ascii="Times New Roman" w:hAnsi="Times New Roman" w:cs="Times New Roman"/>
          <w:sz w:val="24"/>
        </w:rPr>
      </w:pPr>
      <w:r>
        <w:rPr>
          <w:rFonts w:cs="Times New Roman" w:ascii="Times New Roman" w:hAnsi="Times New Roman"/>
          <w:sz w:val="24"/>
        </w:rPr>
        <w:t>- Mindjárt ideér! - lehelte. - Jaj, már villámlik is!</w:t>
      </w:r>
    </w:p>
    <w:p>
      <w:pPr>
        <w:pStyle w:val="Csakszveg"/>
        <w:ind w:firstLine="709"/>
        <w:jc w:val="both"/>
        <w:rPr/>
      </w:pPr>
      <w:r>
        <w:rPr>
          <w:rFonts w:cs="Times New Roman" w:ascii="Times New Roman" w:hAnsi="Times New Roman"/>
          <w:sz w:val="24"/>
        </w:rPr>
        <w:t>Dobhártyarepesztő csattanás kísérte az égen keresztülcikázó első kék villámot, mintha a mennydörgés hirtelen megrepesztette volna az égboltot, és egy másodpercre valami földöntúli és vakító fény illant volna ki mögüle.</w:t>
      </w:r>
    </w:p>
    <w:p>
      <w:pPr>
        <w:pStyle w:val="Csakszveg"/>
        <w:ind w:firstLine="709"/>
        <w:jc w:val="both"/>
        <w:rPr>
          <w:rFonts w:ascii="Times New Roman" w:hAnsi="Times New Roman" w:cs="Times New Roman"/>
          <w:sz w:val="24"/>
        </w:rPr>
      </w:pPr>
      <w:r>
        <w:rPr>
          <w:rFonts w:cs="Times New Roman" w:ascii="Times New Roman" w:hAnsi="Times New Roman"/>
          <w:sz w:val="24"/>
        </w:rPr>
        <w:t>- Kétágú volt! - kiáltotta Nessie. - Az ilyen sokkal veszélyesebb, mint a sima! Gyere el az ablaktól!</w:t>
      </w:r>
    </w:p>
    <w:p>
      <w:pPr>
        <w:pStyle w:val="Csakszveg"/>
        <w:ind w:firstLine="709"/>
        <w:jc w:val="both"/>
        <w:rPr>
          <w:rFonts w:ascii="Times New Roman" w:hAnsi="Times New Roman" w:cs="Times New Roman"/>
          <w:sz w:val="24"/>
        </w:rPr>
      </w:pPr>
      <w:r>
        <w:rPr>
          <w:rFonts w:cs="Times New Roman" w:ascii="Times New Roman" w:hAnsi="Times New Roman"/>
          <w:sz w:val="24"/>
        </w:rPr>
        <w:t>Vadul rángatni kezdte Mary karját.</w:t>
      </w:r>
    </w:p>
    <w:p>
      <w:pPr>
        <w:pStyle w:val="Csakszveg"/>
        <w:ind w:firstLine="709"/>
        <w:jc w:val="both"/>
        <w:rPr>
          <w:rFonts w:ascii="Times New Roman" w:hAnsi="Times New Roman" w:cs="Times New Roman"/>
          <w:sz w:val="24"/>
        </w:rPr>
      </w:pPr>
      <w:r>
        <w:rPr>
          <w:rFonts w:cs="Times New Roman" w:ascii="Times New Roman" w:hAnsi="Times New Roman"/>
          <w:sz w:val="24"/>
        </w:rPr>
        <w:t>- Itt ugyanolyan biztonságban vagy, mint máshol - ismételte Mary.</w:t>
      </w:r>
    </w:p>
    <w:p>
      <w:pPr>
        <w:pStyle w:val="Csakszveg"/>
        <w:ind w:firstLine="709"/>
        <w:jc w:val="both"/>
        <w:rPr/>
      </w:pPr>
      <w:r>
        <w:rPr>
          <w:rFonts w:cs="Times New Roman" w:ascii="Times New Roman" w:hAnsi="Times New Roman"/>
          <w:sz w:val="24"/>
        </w:rPr>
        <w:t>- Ugyan, hiába mondogatod! A te szobád kapja a legtöbbet a viharból. Én átmegyek Mammához. A fejemre húzom a takarót a szobájában, és megvárom, amíg elmúlik ez a szörnyű villámlás! Gyere te is, különben beléd csap a villám!</w:t>
      </w:r>
    </w:p>
    <w:p>
      <w:pPr>
        <w:pStyle w:val="Csakszveg"/>
        <w:ind w:firstLine="709"/>
        <w:jc w:val="both"/>
        <w:rPr>
          <w:rFonts w:ascii="Times New Roman" w:hAnsi="Times New Roman" w:cs="Times New Roman"/>
          <w:sz w:val="24"/>
        </w:rPr>
      </w:pPr>
      <w:r>
        <w:rPr>
          <w:rFonts w:cs="Times New Roman" w:ascii="Times New Roman" w:hAnsi="Times New Roman"/>
          <w:sz w:val="24"/>
        </w:rPr>
        <w:t>Ezzel sarkon fordult, és kiszaladt.</w:t>
      </w:r>
    </w:p>
    <w:p>
      <w:pPr>
        <w:pStyle w:val="Csakszveg"/>
        <w:ind w:firstLine="709"/>
        <w:jc w:val="both"/>
        <w:rPr/>
      </w:pPr>
      <w:r>
        <w:rPr>
          <w:rFonts w:cs="Times New Roman" w:ascii="Times New Roman" w:hAnsi="Times New Roman"/>
          <w:sz w:val="24"/>
        </w:rPr>
        <w:t>Mary nem követte: tovább figyelte az egyre erősödő vihart Úgy érezte magát, mint magányos őrszem a toronyban, akit fájdalom kínoz és veszély fenyeget, és akinek szórakoztatására a természet gigantikus színjátékot eszelt ki. A kint tomboló égiháború hatékony fájdalomcsillapító volt, mert elvonta a figyelmét lassan, de folyamatosan erősödő kínjairól. Örült, hogy ismét egyedül lehet, örült, hogy Nessie elment. Könnyebb volt magányosan szenvedni. A villámok szikrázó kék folyadékként terültek szét az égen. A testét elöntő fájdalomhullám gyakran egyszerre érkezett egy-egy villámmal, és ilyenkor úgy érezte, hogy ő, egy porszem a világegyetemben, ezen a fényláncon keresztül kapcsolódik a tomboló természeti erőkhöz.</w:t>
      </w:r>
    </w:p>
    <w:p>
      <w:pPr>
        <w:pStyle w:val="Csakszveg"/>
        <w:ind w:firstLine="709"/>
        <w:jc w:val="both"/>
        <w:rPr/>
      </w:pPr>
      <w:r>
        <w:rPr>
          <w:rFonts w:cs="Times New Roman" w:ascii="Times New Roman" w:hAnsi="Times New Roman"/>
          <w:sz w:val="24"/>
        </w:rPr>
        <w:t>A vihart, ahogy figyelemelterelő és ezzel együtt fájdalomcsillapító hatása csökkenni kezdett, Mary önkéntelenül is összekötötte szenvedésével, és ő maga is részese lett a körülötte folyó égiháborúnak. A mennydörgés hulláma felemelte, és addig repítette magával, amíg a vakító villám tőrként a testébe nem döfött, és le nem hajította ismét a földre. Amikor a mennydörgés elhalt, a szél, amely egyre hangosabban üvöltött, ismét visszasodorta a káosz közepébe. Ez a szél különösen megijesztette, csaknem pánikba ejtette Maryt. Az első fuvallat, amely felkavarta, aztán mozdulatlanul hagyta a leveleket, csupán a bevezetője volt egy sor erőteljes és rémisztő rohamnak. A szél most már egyetlen pillanatra sem lankadt, borzalmas ereje valósággal lerohanta a várost és környékét. Mary érezte, amint a masszív, zömök ház alapjaiban megremeg, mintha láthatatlan ujjak próbálnák kiszakítani a köveket malterágyukból. Az udvaron álló nyírfák, mint felhúzott íjak, minden egyes szélroham előtt a földig hajoltak, majd pendülő hanggal ismét felegyenesedtek. Az általuk kilőtt nyílvesszők láthatatlanok voltak, de úgy hatoltak be Mary szobájába, mint megannyi fájdalom-dárda. A mezőn növő hosszú fűszálak már rég nem hullámzottak, teljes hosszukban elfeküdtek a földön, mintha valami hatalmas sarló kaszabolta volna le őket. Az ablaküvegek hangosan rezegtek keretükben, és a kitartóan támadó szélrohamok üvöltve vágtázták körül a házat, mintha a hang démonjai szabadultak volna ki ketrecükből.</w:t>
      </w:r>
    </w:p>
    <w:p>
      <w:pPr>
        <w:pStyle w:val="Csakszveg"/>
        <w:ind w:firstLine="709"/>
        <w:jc w:val="both"/>
        <w:rPr/>
      </w:pPr>
      <w:r>
        <w:rPr>
          <w:rFonts w:cs="Times New Roman" w:ascii="Times New Roman" w:hAnsi="Times New Roman"/>
          <w:sz w:val="24"/>
        </w:rPr>
        <w:t>És ekkor eleredt az eső. Először súlyos, különálló cseppekben esett, amelyek akkora pöttyökkel szórták be a szélsöpörte járdát, mint az egykoronás érmék. Egyre gyorsabban és gyorsabban jöttek a cseppek, míg végül sűrű esőfüggöny szakadt a földre. Víz fröcskölt az úton, sziszegett és csöpögött a tetőkről és a házak ereszeiből, eláztatta a fákat, súlyával és sűrűségével lelapította a bokrokat és a sövényeket. Mindent elárasztott a víz. Az árkok azonnal megteltek, az utcák áradó folyamokká változtak, amelyek a zugokban megbújó szemetet és hulladékot sodorták magukkal.</w:t>
      </w:r>
    </w:p>
    <w:p>
      <w:pPr>
        <w:pStyle w:val="Csakszveg"/>
        <w:ind w:firstLine="709"/>
        <w:jc w:val="both"/>
        <w:rPr/>
      </w:pPr>
      <w:r>
        <w:rPr>
          <w:rFonts w:cs="Times New Roman" w:ascii="Times New Roman" w:hAnsi="Times New Roman"/>
          <w:sz w:val="24"/>
        </w:rPr>
        <w:t>Az eső eleredtével a villámlás fokozatosan megszűnt, a mennydörgés eltávolodott, és a levegő érezhetően lehűlt; a vihar azonban minden perccel egyre vadabbul tombolt. A szél felerősödött - Mary hallotta, amint hullámokban csapja az esőt a háztetőhöz, hirtelen halk reccsenés hallatszott és a zászlórúd két darabra törve hullott a földre.</w:t>
      </w:r>
    </w:p>
    <w:p>
      <w:pPr>
        <w:pStyle w:val="Csakszveg"/>
        <w:ind w:firstLine="709"/>
        <w:jc w:val="both"/>
        <w:rPr/>
      </w:pPr>
      <w:r>
        <w:rPr>
          <w:rFonts w:cs="Times New Roman" w:ascii="Times New Roman" w:hAnsi="Times New Roman"/>
          <w:sz w:val="24"/>
        </w:rPr>
        <w:t>Ennél a pontnál felállt, és járkálni kezdett a szobában, mivel lassan már képtelen volt elviselni a testét szaggató és egyre gyakrabban támadó fájdalmat. Még soha nem érzett ehhez foghatót eddigi életében. Tétován arra gondolt, hogy talán kérnie kellene az anyjától valamit, esetleg egy forró borogatást, de az ötletet veszélyessége miatt azonnal el is vetette. Nem tudta, hogy az ilyen ellenszer teljességgel hatástalan lett volna, mert - bár ő nem volt tisztában az állapotával - ezek az idő előtt megindult szülés fájdalmai voltak. Mint a várost lassan beborító korai este sötétsége; amelynek igazából még nem érkezett el az ideje, a hirtelen és túl hamar kezdődött vajúdás kíméletlenül ráterítette áldozatára a fájdalom leplét. Az elmúlt hónapok során kiállt lelki és testi nehézségek óriási megpróbáltatást jelentettek, amelyek elől nem menekülhetett, és most felkészületlenül és öntudatlanul is nekilátott megoldani gyermeke születésének szörnyű rejtélyét.</w:t>
      </w:r>
    </w:p>
    <w:p>
      <w:pPr>
        <w:pStyle w:val="Csakszveg"/>
        <w:ind w:firstLine="709"/>
        <w:jc w:val="both"/>
        <w:rPr/>
      </w:pPr>
      <w:r>
        <w:rPr>
          <w:rFonts w:cs="Times New Roman" w:ascii="Times New Roman" w:hAnsi="Times New Roman"/>
          <w:sz w:val="24"/>
        </w:rPr>
        <w:t>Mostanra már úgy érezte, hogy képtelen lemenni teázni: kétségbeesésében megoldotta a fűzőjét, és folytatta a fel-alá járkálást kis szobájában. Időnként megállt, és nyitott tenyerével megtámasztotta a derekát. Egy idő után rájött, hogy kissé meghajolva könnyebben elviseli a görcsöket, így amikor jött a fájdalom, ágya végére dőlve, fejét a hideg rácsra támasztva várta, hogy elmúljon.</w:t>
      </w:r>
    </w:p>
    <w:p>
      <w:pPr>
        <w:pStyle w:val="Csakszveg"/>
        <w:ind w:firstLine="709"/>
        <w:jc w:val="both"/>
        <w:rPr/>
      </w:pPr>
      <w:r>
        <w:rPr>
          <w:rFonts w:cs="Times New Roman" w:ascii="Times New Roman" w:hAnsi="Times New Roman"/>
          <w:sz w:val="24"/>
        </w:rPr>
        <w:t>Éppen az egyik fájásroham közepén tartott, amikor nyílt az ajtó, és az anyja lépett be a szobába. Mrs. Brodie azért jött, hogy megnézze, milyen hatással van Maryre a vihar, és megdorgálja, amiért nem tette meg a szükséges elővigyázatossági intézkedéseket. Nessie ugyanis azzal rohant hozzá, hogy a villám mindjárt becsap Mary szobájába. Ő maga is megrémült a szörnyű égiháborútól, és pattanásig feszült idegei megkönnyebbülésre áhítoztak, amit egy kis letolástól remélt megkapni. Most azonban, ahogy ott állt a nyitott ajtóban, és a lányát figyelte, aki nem vette őt észre, a haragos szavak a torkán akadtak. Az álla lassan leesett, és Mrs. Brodie levegőért kapkodott, miközben az egész szoba remegett az ablakot ostromló széltől. Mary testtartása, látható fájdalma az emlékek húrját pendítette meg benne, és felvillant előtte saját feledhetetlen szenvedése. Minden villámnál világosabb és rémisztőbb fény gyulladt az agyában. Az összes lappangó, bizonytalan gyanú, amely ott szunnyadt a lelkében, egyetlen mindent elsöprő bizonyosságként hasított belé. Arca eltorzult az iszonyattól: bal kezével aszott melléhez kapott, jobb kezével pedig Maryre mutatott:</w:t>
      </w:r>
    </w:p>
    <w:p>
      <w:pPr>
        <w:pStyle w:val="Csakszveg"/>
        <w:ind w:firstLine="709"/>
        <w:jc w:val="both"/>
        <w:rPr>
          <w:rFonts w:ascii="Times New Roman" w:hAnsi="Times New Roman" w:cs="Times New Roman"/>
          <w:sz w:val="24"/>
        </w:rPr>
      </w:pPr>
      <w:r>
        <w:rPr>
          <w:rFonts w:cs="Times New Roman" w:ascii="Times New Roman" w:hAnsi="Times New Roman"/>
          <w:sz w:val="24"/>
        </w:rPr>
        <w:t>- Nézz... Nézz rám! - dadogta.</w:t>
      </w:r>
    </w:p>
    <w:p>
      <w:pPr>
        <w:pStyle w:val="Csakszveg"/>
        <w:ind w:firstLine="709"/>
        <w:jc w:val="both"/>
        <w:rPr/>
      </w:pPr>
      <w:r>
        <w:rPr>
          <w:rFonts w:cs="Times New Roman" w:ascii="Times New Roman" w:hAnsi="Times New Roman"/>
          <w:sz w:val="24"/>
        </w:rPr>
        <w:t>Mary ijedten megfordult. Homlokán verejtékcseppek csillogtak, arca kifejezéstelen volt, ahogy az anyjára nézett. Mrs. Brodie azonnal tudott mindent, és Mary látta, hogy lelepleződött. Mrs. Brodie torkából állati üvöltés szakadt fel, amely egyre élesebb és áthatóbb lett. Túlharsogta a kint tomboló vihar zaját, és betöltötte az egész házat. Újra és újra sikoltott: hatalmába kerítette a hisztéria. Mary vakon megragadta az anyja ruháját.</w:t>
      </w:r>
    </w:p>
    <w:p>
      <w:pPr>
        <w:pStyle w:val="Csakszveg"/>
        <w:ind w:firstLine="709"/>
        <w:jc w:val="both"/>
        <w:rPr/>
      </w:pPr>
      <w:r>
        <w:rPr>
          <w:rFonts w:cs="Times New Roman" w:ascii="Times New Roman" w:hAnsi="Times New Roman"/>
          <w:sz w:val="24"/>
        </w:rPr>
        <w:t>- Nem tudtam, Mamma! - zokogta. - Bocsáss meg nekem! Nem tudtam, mit teszek!</w:t>
      </w:r>
    </w:p>
    <w:p>
      <w:pPr>
        <w:pStyle w:val="Csakszveg"/>
        <w:ind w:firstLine="709"/>
        <w:jc w:val="both"/>
        <w:rPr>
          <w:rFonts w:ascii="Times New Roman" w:hAnsi="Times New Roman" w:cs="Times New Roman"/>
          <w:sz w:val="24"/>
        </w:rPr>
      </w:pPr>
      <w:r>
        <w:rPr>
          <w:rFonts w:cs="Times New Roman" w:ascii="Times New Roman" w:hAnsi="Times New Roman"/>
          <w:sz w:val="24"/>
        </w:rPr>
        <w:t>Mrs. Brodie eltaszította magától a lányát. Képtelen volt beszélni: szaggatottan, lihegve szedte a levegőt.</w:t>
      </w:r>
    </w:p>
    <w:p>
      <w:pPr>
        <w:pStyle w:val="Csakszveg"/>
        <w:ind w:firstLine="709"/>
        <w:jc w:val="both"/>
        <w:rPr/>
      </w:pPr>
      <w:r>
        <w:rPr>
          <w:rFonts w:cs="Times New Roman" w:ascii="Times New Roman" w:hAnsi="Times New Roman"/>
          <w:sz w:val="24"/>
        </w:rPr>
        <w:t>- Mamma! Drága Mamma! Nem értettem semmit! Nem tudtam, hogy rosszat teszek! Nagyon fáj, segíts rajtam! - könyörgött Mary. Az anyja nagy nehezen megtalálta a hangját.</w:t>
      </w:r>
    </w:p>
    <w:p>
      <w:pPr>
        <w:pStyle w:val="Csakszveg"/>
        <w:ind w:firstLine="709"/>
        <w:jc w:val="both"/>
        <w:rPr/>
      </w:pPr>
      <w:r>
        <w:rPr>
          <w:rFonts w:cs="Times New Roman" w:ascii="Times New Roman" w:hAnsi="Times New Roman"/>
          <w:sz w:val="24"/>
        </w:rPr>
        <w:t>- Micsoda szégyen! Az apád! - kiáltotta. - Ez egy rémálom! Én csak álmodom ezt az egészet!</w:t>
      </w:r>
    </w:p>
    <w:p>
      <w:pPr>
        <w:pStyle w:val="Csakszveg"/>
        <w:ind w:firstLine="709"/>
        <w:jc w:val="both"/>
        <w:rPr/>
      </w:pPr>
      <w:r>
        <w:rPr>
          <w:rFonts w:cs="Times New Roman" w:ascii="Times New Roman" w:hAnsi="Times New Roman"/>
          <w:sz w:val="24"/>
        </w:rPr>
        <w:t>Ismét sikoltozni kezdett. Mary halálra rémült, ez a hang a romlottság börtönébe zárta; minden egyes sikoly szégyenének kihirdetése volt.</w:t>
      </w:r>
    </w:p>
    <w:p>
      <w:pPr>
        <w:pStyle w:val="Csakszveg"/>
        <w:ind w:firstLine="709"/>
        <w:jc w:val="both"/>
        <w:rPr>
          <w:rFonts w:ascii="Times New Roman" w:hAnsi="Times New Roman" w:cs="Times New Roman"/>
          <w:sz w:val="24"/>
        </w:rPr>
      </w:pPr>
      <w:r>
        <w:rPr>
          <w:rFonts w:cs="Times New Roman" w:ascii="Times New Roman" w:hAnsi="Times New Roman"/>
          <w:sz w:val="24"/>
        </w:rPr>
        <w:t>- Kérlek, Mamma, ne kiabálj! - könyörgött Mary, fejét szánalmasan lehorgasztva. - Csak hagyd abba, és mindent elmondok.</w:t>
      </w:r>
    </w:p>
    <w:p>
      <w:pPr>
        <w:pStyle w:val="Csakszveg"/>
        <w:ind w:firstLine="709"/>
        <w:jc w:val="both"/>
        <w:rPr/>
      </w:pPr>
      <w:r>
        <w:rPr>
          <w:rFonts w:cs="Times New Roman" w:ascii="Times New Roman" w:hAnsi="Times New Roman"/>
          <w:sz w:val="24"/>
        </w:rPr>
        <w:t>- Nem! Nem! - rikoltotta az anyja. - Nem vagyok hajlandó meghallgatni! Oda kell állnod apád elé! Nem leszek bűnrészes semmiben! Nem vagyok felelős semmiért! Csak magadat hibáztathatod!</w:t>
      </w:r>
    </w:p>
    <w:p>
      <w:pPr>
        <w:pStyle w:val="Csakszveg"/>
        <w:ind w:firstLine="709"/>
        <w:jc w:val="both"/>
        <w:rPr>
          <w:rFonts w:ascii="Times New Roman" w:hAnsi="Times New Roman" w:cs="Times New Roman"/>
          <w:sz w:val="24"/>
        </w:rPr>
      </w:pPr>
      <w:r>
        <w:rPr>
          <w:rFonts w:cs="Times New Roman" w:ascii="Times New Roman" w:hAnsi="Times New Roman"/>
          <w:sz w:val="24"/>
        </w:rPr>
        <w:t>Mary szája remegni kezdett:</w:t>
      </w:r>
    </w:p>
    <w:p>
      <w:pPr>
        <w:pStyle w:val="Csakszveg"/>
        <w:ind w:firstLine="709"/>
        <w:jc w:val="both"/>
        <w:rPr/>
      </w:pPr>
      <w:r>
        <w:rPr>
          <w:rFonts w:cs="Times New Roman" w:ascii="Times New Roman" w:hAnsi="Times New Roman"/>
          <w:sz w:val="24"/>
        </w:rPr>
        <w:t>- Drága Mamma, nem bocsátanál meg nekem? - suttogta. - Olyan tudatlan voltam...</w:t>
      </w:r>
    </w:p>
    <w:p>
      <w:pPr>
        <w:pStyle w:val="Csakszveg"/>
        <w:ind w:firstLine="709"/>
        <w:jc w:val="both"/>
        <w:rPr/>
      </w:pPr>
      <w:r>
        <w:rPr>
          <w:rFonts w:cs="Times New Roman" w:ascii="Times New Roman" w:hAnsi="Times New Roman"/>
          <w:sz w:val="24"/>
        </w:rPr>
        <w:t>- Az apád meg fog ölni ezért! - rikoltotta Mrs. Brodie. - A te hibád!</w:t>
      </w:r>
    </w:p>
    <w:p>
      <w:pPr>
        <w:pStyle w:val="Csakszveg"/>
        <w:ind w:firstLine="709"/>
        <w:jc w:val="both"/>
        <w:rPr/>
      </w:pPr>
      <w:r>
        <w:rPr>
          <w:rFonts w:cs="Times New Roman" w:ascii="Times New Roman" w:hAnsi="Times New Roman"/>
          <w:sz w:val="24"/>
        </w:rPr>
        <w:t>- Könyörgöm, Mamma, ne mondd el apának! Segíts nekem még két napig... Csak két nap, nem több! - kiáltotta Mary kétségbeesetten, megpróbálva anyja nyakába fúrni a fejét. - Drága, édes Mamma! Tartsuk titokban! Csak két nap! Kérlek! Könyörgöm!</w:t>
      </w:r>
    </w:p>
    <w:p>
      <w:pPr>
        <w:pStyle w:val="Csakszveg"/>
        <w:ind w:firstLine="709"/>
        <w:jc w:val="both"/>
        <w:rPr/>
      </w:pPr>
      <w:r>
        <w:rPr>
          <w:rFonts w:cs="Times New Roman" w:ascii="Times New Roman" w:hAnsi="Times New Roman"/>
          <w:sz w:val="24"/>
        </w:rPr>
        <w:t>Az anyja azonban rémületében szinte meg sem hallotta Mary szavait. Ellökte magától, és tovább kiáltozott.</w:t>
      </w:r>
    </w:p>
    <w:p>
      <w:pPr>
        <w:pStyle w:val="Csakszveg"/>
        <w:ind w:firstLine="709"/>
        <w:jc w:val="both"/>
        <w:rPr>
          <w:rFonts w:ascii="Times New Roman" w:hAnsi="Times New Roman" w:cs="Times New Roman"/>
          <w:sz w:val="24"/>
        </w:rPr>
      </w:pPr>
      <w:r>
        <w:rPr>
          <w:rFonts w:cs="Times New Roman" w:ascii="Times New Roman" w:hAnsi="Times New Roman"/>
          <w:sz w:val="24"/>
        </w:rPr>
        <w:t>- Azonnal meg kell mondanod neki! Nekem semmi közöm az egészhez! Látod milyen bajba sodort minket a megátalkodottságod?</w:t>
      </w:r>
    </w:p>
    <w:p>
      <w:pPr>
        <w:pStyle w:val="Csakszveg"/>
        <w:ind w:firstLine="709"/>
        <w:jc w:val="both"/>
        <w:rPr/>
      </w:pPr>
      <w:r>
        <w:rPr>
          <w:rFonts w:cs="Times New Roman" w:ascii="Times New Roman" w:hAnsi="Times New Roman"/>
          <w:sz w:val="24"/>
        </w:rPr>
        <w:t>Mary ekkor végleg belátta, hogy nincs értelme tovább győzködni az anyját. Iszonyú félelmet érzett, és ezzel együtt feltámadt lelkében az ellenállhatatlan vágy a menekülésre. Úgy érezte, ha magára hagyja, Mamma visszanyeri az önuralmát. Sürgősen szeretett volna kikerülni a szobából, ezért félretolta az anyját, és futni kezdett lefelé a lépcsőn. Félúton járhatott, amikor felemelte a fejét, és a lépcső aljában megpillantotta apja hatalmas alakját.</w:t>
      </w:r>
    </w:p>
    <w:p>
      <w:pPr>
        <w:pStyle w:val="Csakszveg"/>
        <w:ind w:firstLine="709"/>
        <w:jc w:val="both"/>
        <w:rPr/>
      </w:pPr>
      <w:r>
        <w:rPr>
          <w:rFonts w:cs="Times New Roman" w:ascii="Times New Roman" w:hAnsi="Times New Roman"/>
          <w:sz w:val="24"/>
        </w:rPr>
        <w:t>Brodie-nak az volt a szokása, hogy a vasárnapi ebéd után lepihent. Óraműpontossággal bement a nappaliba, becsukta maga mögött az ajtót, behúzta a függönyt, levette a felöltőjét, és jólesőn elnyúlt a kanapén, ahol két-három órát aludt egyhuzamban. Ma azonban megzavarta a vihar, és csupán néhány percet aludt, azt is megszakításokkal, ami rosszabb volt, mintha egyáltalán nem aludt volna. Az, hogy kiment a szeméből az álom, már eleve felbosszantotta, azt pedig szinte személyes sértésnek vette, hogy jól megérdemelt pihenőjét képes elrabolni tőle egy vacak vihar. Dühe akkor hágott a tetőfokára, amikor utolsó rövid szendergéséből arra ébredt, hogy a zászlórúd kettétörve lezuhan a tetőről. Haragjában csaknem tüzet okádott, ahogy ott állt ingujjban és Maryt nézte. Arca tökéletesen tükrözte szörnyű hangulatát.</w:t>
      </w:r>
    </w:p>
    <w:p>
      <w:pPr>
        <w:pStyle w:val="Csakszveg"/>
        <w:ind w:firstLine="709"/>
        <w:jc w:val="both"/>
        <w:rPr/>
      </w:pPr>
      <w:r>
        <w:rPr>
          <w:rFonts w:cs="Times New Roman" w:ascii="Times New Roman" w:hAnsi="Times New Roman"/>
          <w:sz w:val="24"/>
        </w:rPr>
        <w:t>- Nincs elég nagy zaj odakint, hogy még az emeleten is cirkuszoljatok? - ordította. - Hogy aludjon az ember, amikor a fülébe rikoltoznak? Ki volt az? Talán te? - kérdezte, és Maryre meredt.</w:t>
      </w:r>
    </w:p>
    <w:p>
      <w:pPr>
        <w:pStyle w:val="Csakszveg"/>
        <w:ind w:firstLine="709"/>
        <w:jc w:val="both"/>
        <w:rPr/>
      </w:pPr>
      <w:r>
        <w:rPr>
          <w:rFonts w:cs="Times New Roman" w:ascii="Times New Roman" w:hAnsi="Times New Roman"/>
          <w:sz w:val="24"/>
        </w:rPr>
        <w:t>Mamma követte Maryt, és most ott állt a felső lépcsőfordulóban, előre-hátra hintázva, két karját maga köré fonva. Brodie most felé fordította lángoló szemének pillantását.</w:t>
      </w:r>
    </w:p>
    <w:p>
      <w:pPr>
        <w:pStyle w:val="Csakszveg"/>
        <w:ind w:firstLine="709"/>
        <w:jc w:val="both"/>
        <w:rPr/>
      </w:pPr>
      <w:r>
        <w:rPr>
          <w:rFonts w:cs="Times New Roman" w:ascii="Times New Roman" w:hAnsi="Times New Roman"/>
          <w:sz w:val="24"/>
        </w:rPr>
        <w:t>- Pompásan lehet pihenni ebben a házban! - dühöngött. - Talán nem dolgozok elég keményen értetek egész héten? Megmondanád, mire való ez a nap? Mi haszna van a te vallásos nyavalygásodnak, ha senki nem tanul belőle semmit? Egy percre sem fekhetek le pihenni anélkül, hogy az átkozott szélzúgás mellett a te hiénaüvöltésedet is hallgassam?</w:t>
      </w:r>
    </w:p>
    <w:p>
      <w:pPr>
        <w:pStyle w:val="Csakszveg"/>
        <w:ind w:firstLine="709"/>
        <w:jc w:val="both"/>
        <w:rPr/>
      </w:pPr>
      <w:r>
        <w:rPr>
          <w:rFonts w:cs="Times New Roman" w:ascii="Times New Roman" w:hAnsi="Times New Roman"/>
          <w:sz w:val="24"/>
        </w:rPr>
        <w:t>Mrs. Brodie nem válaszolt, csak hisztérikusan hintáztatta magát a lépcsőfordulóban.</w:t>
      </w:r>
    </w:p>
    <w:p>
      <w:pPr>
        <w:pStyle w:val="Csakszveg"/>
        <w:ind w:firstLine="709"/>
        <w:jc w:val="both"/>
        <w:rPr>
          <w:rFonts w:ascii="Times New Roman" w:hAnsi="Times New Roman" w:cs="Times New Roman"/>
          <w:sz w:val="24"/>
        </w:rPr>
      </w:pPr>
      <w:r>
        <w:rPr>
          <w:rFonts w:cs="Times New Roman" w:ascii="Times New Roman" w:hAnsi="Times New Roman"/>
          <w:sz w:val="24"/>
        </w:rPr>
        <w:t>- Mi bajod van? Megőrültél? - üvöltött rá Brodie. - Talán a vihar elvette az eszedet, hogy úgy állsz ott, mint egy szélütött?</w:t>
      </w:r>
    </w:p>
    <w:p>
      <w:pPr>
        <w:pStyle w:val="Csakszveg"/>
        <w:ind w:firstLine="709"/>
        <w:jc w:val="both"/>
        <w:rPr>
          <w:rFonts w:ascii="Times New Roman" w:hAnsi="Times New Roman" w:cs="Times New Roman"/>
          <w:sz w:val="24"/>
        </w:rPr>
      </w:pPr>
      <w:r>
        <w:rPr>
          <w:rFonts w:cs="Times New Roman" w:ascii="Times New Roman" w:hAnsi="Times New Roman"/>
          <w:sz w:val="24"/>
        </w:rPr>
        <w:t>Az asszony továbbra sem válaszolt, és a viselkedéséből Brodie rájött, hogy valami komoly baj történhetett.</w:t>
      </w:r>
    </w:p>
    <w:p>
      <w:pPr>
        <w:pStyle w:val="Csakszveg"/>
        <w:ind w:firstLine="709"/>
        <w:jc w:val="both"/>
        <w:rPr/>
      </w:pPr>
      <w:r>
        <w:rPr>
          <w:rFonts w:cs="Times New Roman" w:ascii="Times New Roman" w:hAnsi="Times New Roman"/>
          <w:sz w:val="24"/>
        </w:rPr>
        <w:t>- Mi az? - dörrent rá a feleségére. - Nessie-vel van valami? Belecsapott a villám? Megsebesült?</w:t>
      </w:r>
    </w:p>
    <w:p>
      <w:pPr>
        <w:pStyle w:val="Csakszveg"/>
        <w:ind w:firstLine="709"/>
        <w:jc w:val="both"/>
        <w:rPr>
          <w:rFonts w:ascii="Times New Roman" w:hAnsi="Times New Roman" w:cs="Times New Roman"/>
          <w:sz w:val="24"/>
        </w:rPr>
      </w:pPr>
      <w:r>
        <w:rPr>
          <w:rFonts w:cs="Times New Roman" w:ascii="Times New Roman" w:hAnsi="Times New Roman"/>
          <w:sz w:val="24"/>
        </w:rPr>
        <w:t>Mamma vadul nemet intett... Ennél szörnyűbb katasztrófa történt.</w:t>
      </w:r>
    </w:p>
    <w:p>
      <w:pPr>
        <w:pStyle w:val="Csakszveg"/>
        <w:ind w:firstLine="709"/>
        <w:jc w:val="both"/>
        <w:rPr>
          <w:rFonts w:ascii="Times New Roman" w:hAnsi="Times New Roman" w:cs="Times New Roman"/>
          <w:sz w:val="24"/>
        </w:rPr>
      </w:pPr>
      <w:r>
        <w:rPr>
          <w:rFonts w:cs="Times New Roman" w:ascii="Times New Roman" w:hAnsi="Times New Roman"/>
          <w:sz w:val="24"/>
        </w:rPr>
        <w:t>- Nem! Nem! - nyögte. - Ő az... Ő!</w:t>
      </w:r>
    </w:p>
    <w:p>
      <w:pPr>
        <w:pStyle w:val="Csakszveg"/>
        <w:ind w:firstLine="709"/>
        <w:jc w:val="both"/>
        <w:rPr/>
      </w:pPr>
      <w:r>
        <w:rPr>
          <w:rFonts w:cs="Times New Roman" w:ascii="Times New Roman" w:hAnsi="Times New Roman"/>
          <w:sz w:val="24"/>
        </w:rPr>
        <w:t>Vádlón Maryre mutatott. A védelmezés ösztönének leghalványabb árnyéka sem volt a mozdulatában. Annyira rettegett a férjétől, hogy nem akart mást, csak elhárítani a felelősséget és tisztára mosni magát. A gyanú leghalványabb árnyékát is el kellett terelnie magáról, bármi áron.</w:t>
      </w:r>
    </w:p>
    <w:p>
      <w:pPr>
        <w:pStyle w:val="Csakszveg"/>
        <w:ind w:firstLine="709"/>
        <w:jc w:val="both"/>
        <w:rPr/>
      </w:pPr>
      <w:r>
        <w:rPr>
          <w:rFonts w:cs="Times New Roman" w:ascii="Times New Roman" w:hAnsi="Times New Roman"/>
          <w:sz w:val="24"/>
        </w:rPr>
        <w:t>- Utoljára kérdem, mi történt! - ordította Brodie. - Most azonnal megmondjátok, különben, istenemre mondom, felmegyek hozzátok!</w:t>
      </w:r>
    </w:p>
    <w:p>
      <w:pPr>
        <w:pStyle w:val="Csakszveg"/>
        <w:ind w:firstLine="709"/>
        <w:jc w:val="both"/>
        <w:rPr/>
      </w:pPr>
      <w:r>
        <w:rPr>
          <w:rFonts w:cs="Times New Roman" w:ascii="Times New Roman" w:hAnsi="Times New Roman"/>
          <w:sz w:val="24"/>
        </w:rPr>
        <w:t>- Nem az én hibám... - nyüszítette Mrs. Brodie, kétségbeesetten védekezve a még ki sem mondott vád ellen. - Mindig úgy neveltem, ahogyan egy jó keresztény lányt kell. A természetéből adódó romlottsága miatt történt minden!</w:t>
      </w:r>
    </w:p>
    <w:p>
      <w:pPr>
        <w:pStyle w:val="Csakszveg"/>
        <w:ind w:firstLine="709"/>
        <w:jc w:val="both"/>
        <w:rPr/>
      </w:pPr>
      <w:r>
        <w:rPr>
          <w:rFonts w:cs="Times New Roman" w:ascii="Times New Roman" w:hAnsi="Times New Roman"/>
          <w:sz w:val="24"/>
        </w:rPr>
        <w:t>Hirtelen rádöbbent, hogy vagy beszél, vagy verést kap. Minden erejét összeszedte, fejét hátrafeszítette, és mintha borzalmas erőfeszítésébe kerülne, zokogva préselte ki magából a szavakat:</w:t>
      </w:r>
    </w:p>
    <w:p>
      <w:pPr>
        <w:pStyle w:val="Csakszveg"/>
        <w:ind w:firstLine="709"/>
        <w:jc w:val="both"/>
        <w:rPr>
          <w:rFonts w:ascii="Times New Roman" w:hAnsi="Times New Roman" w:cs="Times New Roman"/>
          <w:sz w:val="24"/>
        </w:rPr>
      </w:pPr>
      <w:r>
        <w:rPr>
          <w:rFonts w:cs="Times New Roman" w:ascii="Times New Roman" w:hAnsi="Times New Roman"/>
          <w:sz w:val="24"/>
        </w:rPr>
        <w:t>- Ha tudni akarod... Gyermeke lesz!</w:t>
      </w:r>
    </w:p>
    <w:p>
      <w:pPr>
        <w:pStyle w:val="Csakszveg"/>
        <w:ind w:firstLine="709"/>
        <w:jc w:val="both"/>
        <w:rPr/>
      </w:pPr>
      <w:r>
        <w:rPr>
          <w:rFonts w:cs="Times New Roman" w:ascii="Times New Roman" w:hAnsi="Times New Roman"/>
          <w:sz w:val="24"/>
        </w:rPr>
        <w:t>Mary szoborrá dermedt, arcából kifutott minden csepp vér. Az anyja, akár Júdás, elárulta. Elveszett - csapdába esett -, az apja lent, az anyja fent.</w:t>
      </w:r>
    </w:p>
    <w:p>
      <w:pPr>
        <w:pStyle w:val="Csakszveg"/>
        <w:ind w:firstLine="709"/>
        <w:jc w:val="both"/>
        <w:rPr>
          <w:rFonts w:ascii="Times New Roman" w:hAnsi="Times New Roman" w:cs="Times New Roman"/>
          <w:sz w:val="24"/>
        </w:rPr>
      </w:pPr>
      <w:r>
        <w:rPr>
          <w:rFonts w:cs="Times New Roman" w:ascii="Times New Roman" w:hAnsi="Times New Roman"/>
          <w:sz w:val="24"/>
        </w:rPr>
        <w:t>Brodie hatalmas termete szemmel láthatóan összezsugorodott: szemének harcias pillantása elhomályosult, és zavartan nézett Maryre.</w:t>
      </w:r>
    </w:p>
    <w:p>
      <w:pPr>
        <w:pStyle w:val="Csakszveg"/>
        <w:ind w:firstLine="709"/>
        <w:jc w:val="both"/>
        <w:rPr/>
      </w:pPr>
      <w:r>
        <w:rPr>
          <w:rFonts w:cs="Times New Roman" w:ascii="Times New Roman" w:hAnsi="Times New Roman"/>
          <w:sz w:val="24"/>
        </w:rPr>
        <w:t>- Mi... Micsoda? - dadogta. Tekintetét értetlenül Mammára emelte, majd látva felesége siralmas állapotát, ismét Maryre nézett. Láthatóan keményen igyekezett felfogni a hírt. Hirtelen elüvöltötte magát.</w:t>
      </w:r>
    </w:p>
    <w:p>
      <w:pPr>
        <w:pStyle w:val="Csakszveg"/>
        <w:ind w:firstLine="709"/>
        <w:jc w:val="both"/>
        <w:rPr>
          <w:rFonts w:ascii="Times New Roman" w:hAnsi="Times New Roman" w:cs="Times New Roman"/>
          <w:sz w:val="24"/>
        </w:rPr>
      </w:pPr>
      <w:r>
        <w:rPr>
          <w:rFonts w:cs="Times New Roman" w:ascii="Times New Roman" w:hAnsi="Times New Roman"/>
          <w:sz w:val="24"/>
        </w:rPr>
        <w:t>- Gyere ide!</w:t>
      </w:r>
    </w:p>
    <w:p>
      <w:pPr>
        <w:pStyle w:val="Csakszveg"/>
        <w:ind w:firstLine="709"/>
        <w:jc w:val="both"/>
        <w:rPr/>
      </w:pPr>
      <w:r>
        <w:rPr>
          <w:rFonts w:cs="Times New Roman" w:ascii="Times New Roman" w:hAnsi="Times New Roman"/>
          <w:sz w:val="24"/>
        </w:rPr>
        <w:t>Mary engedelmeskedett. Minden lépéssel, amit megtett, mintha a saját sírjába ereszkedett volna egyre lejjebb. Brodie durván megragadta a karját, és ahogy végignézett rajta, megszédült.</w:t>
      </w:r>
    </w:p>
    <w:p>
      <w:pPr>
        <w:pStyle w:val="Csakszveg"/>
        <w:ind w:firstLine="709"/>
        <w:jc w:val="both"/>
        <w:rPr/>
      </w:pPr>
      <w:r>
        <w:rPr>
          <w:rFonts w:cs="Times New Roman" w:ascii="Times New Roman" w:hAnsi="Times New Roman"/>
          <w:sz w:val="24"/>
        </w:rPr>
        <w:t>- Úristen! - motyogta. - Úristen, azt hiszem, igaz... Hallani akarom tőled is! Igaz a dolog? - kiáltotta rekedten. Mary nyelve mintha megbénult volna a szégyentől. Brodie a karjánál fogva kíméletlenül rázni kezdte, majd hirtelen elengedte, hagyva, hogy a lány a földre zuhanjon.</w:t>
      </w:r>
    </w:p>
    <w:p>
      <w:pPr>
        <w:pStyle w:val="Csakszveg"/>
        <w:ind w:firstLine="709"/>
        <w:jc w:val="both"/>
        <w:rPr/>
      </w:pPr>
      <w:r>
        <w:rPr>
          <w:rFonts w:cs="Times New Roman" w:ascii="Times New Roman" w:hAnsi="Times New Roman"/>
          <w:sz w:val="24"/>
        </w:rPr>
        <w:t>- Gyereket vársz? Mondd meg gyorsan, különben kiloccsantom az agyadat! - üvöltötte.</w:t>
      </w:r>
    </w:p>
    <w:p>
      <w:pPr>
        <w:pStyle w:val="Csakszveg"/>
        <w:ind w:firstLine="709"/>
        <w:jc w:val="both"/>
        <w:rPr/>
      </w:pPr>
      <w:r>
        <w:rPr>
          <w:rFonts w:cs="Times New Roman" w:ascii="Times New Roman" w:hAnsi="Times New Roman"/>
          <w:sz w:val="24"/>
        </w:rPr>
        <w:t>Mary biztos volt benne, hogy elérkezett az utolsó órája. Halk igennel válaszolt apja kérdésére. Brodie mozdulatlanul állt, és úgy nézett a lányára, mint egy viperára, mely az előbb marta meg. Felemelte a karját, mintha meg akarná ütni, kalapácshoz hasonló öklének egyetlen csapásával össze akarná zúzni a koponyáját, egyetlen csapással ki akarná törölni lánya tisztességtelenségét és saját szégyenét. Meg akarta ütni, rá akart taposni, csizmája sarkával alaktalan, véres masszává paszírozni. Iszonyú harag tombolt a lelkében. A lánya beszennyezte a nevét! Brodie nevét! Az örökségét sárba tiporta, és minden bűzleni fog tőle! Lelki szemével látta a vigyorokat, a szájhúzásokat, a jelentőségteljes bólintásokat, amint végigmegy az utcán; a háta mögött elharapott megjegyzéseket és elfojtott nevetést fog hallani. A tiszteletreméltó hely, amelyet kiharcolt magának a város életében, és amelyet folyamatosan építget, elvész, ő maga pedig lezuhan a mélybe a lánya miatt, aki itt hever a lába előtt zokogva. Ennek ellenére nem ütötte meg. A benne tomboló harag hirtelen más, sokkal veszélyesebb irányt vett. Másképpen fogja megmutatni neki! Tisztán látta, hogyan mentheti meg a becsületét. Igen! Megmutatja a városnak, hogyan intéz el egy ilyen dolgot! Meglátják, hogy vele nem lehet szórakozni! Mary többé nem a lánya. Eltaszítja magától, mint tisztátalant.</w:t>
      </w:r>
    </w:p>
    <w:p>
      <w:pPr>
        <w:pStyle w:val="Csakszveg"/>
        <w:ind w:firstLine="709"/>
        <w:jc w:val="both"/>
        <w:rPr/>
      </w:pPr>
      <w:r>
        <w:rPr>
          <w:rFonts w:cs="Times New Roman" w:ascii="Times New Roman" w:hAnsi="Times New Roman"/>
          <w:sz w:val="24"/>
        </w:rPr>
        <w:t>Ekkor hirtelen valami szörnyű gyanú támadt a lelkében, és minél tovább fontolgatta, annál biztosabb volt benne, hogy nem téved. Hatalmas, súlyos csizmájával felemelte Maryt.</w:t>
      </w:r>
    </w:p>
    <w:p>
      <w:pPr>
        <w:pStyle w:val="Csakszveg"/>
        <w:ind w:firstLine="709"/>
        <w:jc w:val="both"/>
        <w:rPr>
          <w:rFonts w:ascii="Times New Roman" w:hAnsi="Times New Roman" w:cs="Times New Roman"/>
          <w:sz w:val="24"/>
        </w:rPr>
      </w:pPr>
      <w:r>
        <w:rPr>
          <w:rFonts w:cs="Times New Roman" w:ascii="Times New Roman" w:hAnsi="Times New Roman"/>
          <w:sz w:val="24"/>
        </w:rPr>
        <w:t>- Ki volt az illető? - sziszegte az arcába. - Foyle tette?</w:t>
      </w:r>
    </w:p>
    <w:p>
      <w:pPr>
        <w:pStyle w:val="Csakszveg"/>
        <w:ind w:firstLine="709"/>
        <w:jc w:val="both"/>
        <w:rPr/>
      </w:pPr>
      <w:r>
        <w:rPr>
          <w:rFonts w:cs="Times New Roman" w:ascii="Times New Roman" w:hAnsi="Times New Roman"/>
          <w:sz w:val="24"/>
        </w:rPr>
        <w:t>Mary arckifejezéséből azonnal látta, hogy fején találta a szöget. Az a gyűlöletes, felkapaszkodott kis senki másodszor is szörnyű csapást mért rá, ez alkalommal az elsőnél is halálosabbat. Senkiért nem haragudott volna annyira, a legutolsó csavargóért sem, mint Foyle-ért. De ő volt az, a simaképű talpnyaló, aki birtokolta Mary Brodie testét, és Mary, az ő leánya, megengedte ezt neki. A szeme előtt egy kép jelent meg, visszataszítóan részletes és élethű. Vonásai eltorzultak, orrlyuka kitágult, halántékán ijesztően kidagadtak és lüktetni kezdtek az erek. Arca, amelyet eddig a harag festett vörösre, most elsápadt, állkapcsa könyörtelenül előreugrott, akár egy csapda, alacsony homloka fehéren világított. Haragját hideg kegyetlenség táplálta, ami sokkal rémisztőbb volt, mint a tőle megszokott üvöltözés. Vadul belerúgott Marybe: csizmájának kemény talpa a lány puha oldalát érte.</w:t>
      </w:r>
    </w:p>
    <w:p>
      <w:pPr>
        <w:pStyle w:val="Csakszveg"/>
        <w:ind w:firstLine="709"/>
        <w:jc w:val="both"/>
        <w:rPr>
          <w:rFonts w:ascii="Times New Roman" w:hAnsi="Times New Roman" w:cs="Times New Roman"/>
          <w:sz w:val="24"/>
        </w:rPr>
      </w:pPr>
      <w:r>
        <w:rPr>
          <w:rFonts w:cs="Times New Roman" w:ascii="Times New Roman" w:hAnsi="Times New Roman"/>
          <w:sz w:val="24"/>
        </w:rPr>
        <w:t>- Kelj fel, szuka! - sziszegte, és ismét megrúgta. - Hallasz? Kelj fel!</w:t>
      </w:r>
    </w:p>
    <w:p>
      <w:pPr>
        <w:pStyle w:val="Csakszveg"/>
        <w:ind w:firstLine="709"/>
        <w:jc w:val="both"/>
        <w:rPr/>
      </w:pPr>
      <w:r>
        <w:rPr>
          <w:rFonts w:cs="Times New Roman" w:ascii="Times New Roman" w:hAnsi="Times New Roman"/>
          <w:sz w:val="24"/>
        </w:rPr>
        <w:t>A lépcsőfordulóból Mamma megtört hangja hallatszott, amint egyre azt ismételgeti:</w:t>
      </w:r>
    </w:p>
    <w:p>
      <w:pPr>
        <w:pStyle w:val="Csakszveg"/>
        <w:ind w:firstLine="709"/>
        <w:jc w:val="both"/>
        <w:rPr/>
      </w:pPr>
      <w:r>
        <w:rPr>
          <w:rFonts w:cs="Times New Roman" w:ascii="Times New Roman" w:hAnsi="Times New Roman"/>
          <w:sz w:val="24"/>
        </w:rPr>
        <w:t>- Nem az én hibám! Nem az én hibám! Ne engem hibáztass!</w:t>
      </w:r>
    </w:p>
    <w:p>
      <w:pPr>
        <w:pStyle w:val="Csakszveg"/>
        <w:ind w:firstLine="709"/>
        <w:jc w:val="both"/>
        <w:rPr>
          <w:rFonts w:ascii="Times New Roman" w:hAnsi="Times New Roman" w:cs="Times New Roman"/>
          <w:sz w:val="24"/>
        </w:rPr>
      </w:pPr>
      <w:r>
        <w:rPr>
          <w:rFonts w:cs="Times New Roman" w:ascii="Times New Roman" w:hAnsi="Times New Roman"/>
          <w:sz w:val="24"/>
        </w:rPr>
        <w:t>Görcsösen markolta a korlátot, és hisztérikusan bizonygatta ártatlanságát. Mögötte Nessie és az öregasszony halálra vált alakja rajzolódott ki. Brodie ügyet sem vetett a feleségére: szavai nem jutottak el a füléig.</w:t>
      </w:r>
    </w:p>
    <w:p>
      <w:pPr>
        <w:pStyle w:val="Csakszveg"/>
        <w:ind w:firstLine="709"/>
        <w:jc w:val="both"/>
        <w:rPr/>
      </w:pPr>
      <w:r>
        <w:rPr>
          <w:rFonts w:cs="Times New Roman" w:ascii="Times New Roman" w:hAnsi="Times New Roman"/>
          <w:sz w:val="24"/>
        </w:rPr>
        <w:t>- Kelj fel, különben én segítelek fel! - mondta, és a nehézkesen feltápászkodó lányt egy utolsó lábmozdulattal talpra állította. Mary szédelegve felállt. Miért nem öli meg, gondolta, akkor legalább túl lenne mindenen? Az oldala, ahol az apja belerúgott, lüktetett a fájdalomtól. Annyira meg volt rémülve, hogy fel sem merte emelni a fejét. Meggyőződése volt, hogy az apja csak azért kínozza, hogy a végén elpusztítsa.</w:t>
      </w:r>
    </w:p>
    <w:p>
      <w:pPr>
        <w:pStyle w:val="Csakszveg"/>
        <w:ind w:firstLine="709"/>
        <w:jc w:val="both"/>
        <w:rPr>
          <w:rFonts w:ascii="Times New Roman" w:hAnsi="Times New Roman" w:cs="Times New Roman"/>
          <w:sz w:val="24"/>
        </w:rPr>
      </w:pPr>
      <w:r>
        <w:rPr>
          <w:rFonts w:cs="Times New Roman" w:ascii="Times New Roman" w:hAnsi="Times New Roman"/>
          <w:sz w:val="24"/>
        </w:rPr>
        <w:t>- És most idefigyelsz! - kezdte Brodie, a szavakat összeszorított fogai között szűrve.</w:t>
      </w:r>
    </w:p>
    <w:p>
      <w:pPr>
        <w:pStyle w:val="Csakszveg"/>
        <w:ind w:firstLine="709"/>
        <w:jc w:val="both"/>
        <w:rPr/>
      </w:pPr>
      <w:r>
        <w:rPr>
          <w:rFonts w:cs="Times New Roman" w:ascii="Times New Roman" w:hAnsi="Times New Roman"/>
          <w:sz w:val="24"/>
        </w:rPr>
        <w:t>Ahogy Mary ott állt görnyedten, Brodie egészen közel tolta kemény, könyörtelen arcát az övéhez. A szeme valami olyan hideg, jeges fénnyel csillogott, ami a csontjáig átjárta és megdermesztette Maryt.</w:t>
      </w:r>
    </w:p>
    <w:p>
      <w:pPr>
        <w:pStyle w:val="Csakszveg"/>
        <w:ind w:firstLine="709"/>
        <w:jc w:val="both"/>
        <w:rPr/>
      </w:pPr>
      <w:r>
        <w:rPr>
          <w:rFonts w:cs="Times New Roman" w:ascii="Times New Roman" w:hAnsi="Times New Roman"/>
          <w:sz w:val="24"/>
        </w:rPr>
        <w:t>- Nagyon figyelj arra, amit mondok! Ez lesz az utolsó alkalom, többé nem kell rám figyelned. Mától kezdve nem vagy a lányom. Kitagadlak, mint egy leprást! Egy leprást... Te mocskos ringyó! Ezt teszem veled, és a még meg nem született fattyaddal. Később majd a striciddel is elbánok, te azonban már ma éjszaka eltűnsz a házamból!</w:t>
      </w:r>
    </w:p>
    <w:p>
      <w:pPr>
        <w:pStyle w:val="Csakszveg"/>
        <w:ind w:firstLine="709"/>
        <w:jc w:val="both"/>
        <w:rPr/>
      </w:pPr>
      <w:r>
        <w:rPr>
          <w:rFonts w:cs="Times New Roman" w:ascii="Times New Roman" w:hAnsi="Times New Roman"/>
          <w:sz w:val="24"/>
        </w:rPr>
        <w:t>Az utolsó szavakat lassan megismételte, és közben szemének hideg pillantása szinte átdöfte Maryt. Majd, mintha vonakodna lemondani az élvezetről, hogy még jobban megalázza, lassan megfordult, súlyos léptekkel az ajtóhoz ment, és egyetlen mozdulattal szélesre tárta. Szörnyű szélroham söpört be a hallba, megrázva a falakon lógó képeket, letépve a fogason lógó kabátokat, és a faltörő kos erejével rohant a lépcső előtt és a lépcsőn álló kis csoport felé.</w:t>
      </w:r>
    </w:p>
    <w:p>
      <w:pPr>
        <w:pStyle w:val="Csakszveg"/>
        <w:ind w:firstLine="709"/>
        <w:jc w:val="both"/>
        <w:rPr/>
      </w:pPr>
      <w:r>
        <w:rPr>
          <w:rFonts w:cs="Times New Roman" w:ascii="Times New Roman" w:hAnsi="Times New Roman"/>
          <w:sz w:val="24"/>
        </w:rPr>
        <w:t>- Igazán kellemes az idő egy sétához - vakkantotta Brodie, kivillantva fogait. - Szép sötét éjszaka van, neked pont jó! Kedvedre róhatod az utcákat, te szajha!</w:t>
      </w:r>
    </w:p>
    <w:p>
      <w:pPr>
        <w:pStyle w:val="Csakszveg"/>
        <w:ind w:firstLine="709"/>
        <w:jc w:val="both"/>
        <w:rPr/>
      </w:pPr>
      <w:r>
        <w:rPr>
          <w:rFonts w:cs="Times New Roman" w:ascii="Times New Roman" w:hAnsi="Times New Roman"/>
          <w:sz w:val="24"/>
        </w:rPr>
        <w:t>Egy gyors mozdulattal elkapta Mary nyakát, és megszorította. A hallban a szél üvöltésén kívül egyetlen hang sem hallatszott. A három rémült szemlélő - a semmit nem értő gyermek, az anya és a félig ijedt, félig kárörvendő öregasszony - nem szólt egy szót sem. Némán és bénultan álltak. Mary puha, ugyanakkor rugalmas torkának tapintása lenyűgözte Brodie-t. szerette volna addig szorítani, mint egy pipaszárat, amíg elpattan. Egy pillanatig mozdulatlanul állt, harcolva a késztetéssel, aztán összerázkódott, és odarángatta Maryt az ajtóhoz.</w:t>
      </w:r>
    </w:p>
    <w:p>
      <w:pPr>
        <w:pStyle w:val="Csakszveg"/>
        <w:ind w:firstLine="709"/>
        <w:jc w:val="both"/>
        <w:rPr/>
      </w:pPr>
      <w:r>
        <w:rPr>
          <w:rFonts w:cs="Times New Roman" w:ascii="Times New Roman" w:hAnsi="Times New Roman"/>
          <w:sz w:val="24"/>
        </w:rPr>
        <w:t>- Most kilépsz ebből a házból, és soha többé nem térsz vissza, hacsak nem csúszol négykézláb elém, és le nem nyalod ezt a csizmát, amely beléd rúgott!</w:t>
      </w:r>
    </w:p>
    <w:p>
      <w:pPr>
        <w:pStyle w:val="Csakszveg"/>
        <w:ind w:firstLine="709"/>
        <w:jc w:val="both"/>
        <w:rPr>
          <w:rFonts w:ascii="Times New Roman" w:hAnsi="Times New Roman" w:cs="Times New Roman"/>
          <w:sz w:val="24"/>
        </w:rPr>
      </w:pPr>
      <w:r>
        <w:rPr>
          <w:rFonts w:cs="Times New Roman" w:ascii="Times New Roman" w:hAnsi="Times New Roman"/>
          <w:sz w:val="24"/>
        </w:rPr>
        <w:t>Maryben megszólalt valami.</w:t>
      </w:r>
    </w:p>
    <w:p>
      <w:pPr>
        <w:pStyle w:val="Csakszveg"/>
        <w:ind w:firstLine="709"/>
        <w:jc w:val="both"/>
        <w:rPr>
          <w:rFonts w:ascii="Times New Roman" w:hAnsi="Times New Roman" w:cs="Times New Roman"/>
          <w:sz w:val="24"/>
        </w:rPr>
      </w:pPr>
      <w:r>
        <w:rPr>
          <w:rFonts w:cs="Times New Roman" w:ascii="Times New Roman" w:hAnsi="Times New Roman"/>
          <w:sz w:val="24"/>
        </w:rPr>
        <w:t>- Soha nem fogom megtenni! - suttogta sápadt ajkaival.</w:t>
      </w:r>
    </w:p>
    <w:p>
      <w:pPr>
        <w:pStyle w:val="Csakszveg"/>
        <w:ind w:firstLine="709"/>
        <w:jc w:val="both"/>
        <w:rPr>
          <w:rFonts w:ascii="Times New Roman" w:hAnsi="Times New Roman" w:cs="Times New Roman"/>
          <w:sz w:val="24"/>
        </w:rPr>
      </w:pPr>
      <w:r>
        <w:rPr>
          <w:rFonts w:cs="Times New Roman" w:ascii="Times New Roman" w:hAnsi="Times New Roman"/>
          <w:sz w:val="24"/>
        </w:rPr>
        <w:t>- Nem!? - ordította Brodie. - Sosem fogsz visszajönni, te ribanc!</w:t>
      </w:r>
    </w:p>
    <w:p>
      <w:pPr>
        <w:pStyle w:val="Csakszveg"/>
        <w:ind w:firstLine="709"/>
        <w:jc w:val="both"/>
        <w:rPr/>
      </w:pPr>
      <w:r>
        <w:rPr>
          <w:rFonts w:cs="Times New Roman" w:ascii="Times New Roman" w:hAnsi="Times New Roman"/>
          <w:sz w:val="24"/>
        </w:rPr>
        <w:t>Egy erőteljes lökéssel eltaszította magától. Mary eltűnt az ajtón kívül tomboló sötétségben. Ahogy nem látta többé a lányát, akit mintha valami szakadék nyelt volna el, Brodie ökölbe szorította kezét, teleszívta tüdejét a nedves, sós levegővel, és teli torokból üvölteni kezdett.</w:t>
      </w:r>
    </w:p>
    <w:p>
      <w:pPr>
        <w:pStyle w:val="Csakszveg"/>
        <w:ind w:firstLine="709"/>
        <w:jc w:val="both"/>
        <w:rPr>
          <w:rFonts w:ascii="Times New Roman" w:hAnsi="Times New Roman" w:cs="Times New Roman"/>
          <w:sz w:val="24"/>
        </w:rPr>
      </w:pPr>
      <w:r>
        <w:rPr>
          <w:rFonts w:cs="Times New Roman" w:ascii="Times New Roman" w:hAnsi="Times New Roman"/>
          <w:sz w:val="24"/>
        </w:rPr>
        <w:t>- Ne gyere vissza, te szajha! Szajha!</w:t>
      </w:r>
    </w:p>
    <w:p>
      <w:pPr>
        <w:pStyle w:val="Csakszveg"/>
        <w:ind w:firstLine="709"/>
        <w:jc w:val="both"/>
        <w:rPr/>
      </w:pPr>
      <w:r>
        <w:rPr>
          <w:rFonts w:cs="Times New Roman" w:ascii="Times New Roman" w:hAnsi="Times New Roman"/>
          <w:sz w:val="24"/>
        </w:rPr>
        <w:t>Az utolsó szót újra és újra megismételte, mintha a sértegetés valamiféle elégedettséggel töltötte volna el. Aztán hirtelen sarkon fordult, és kizárta Maryt az éjszaká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Tizen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ary ott feküdt a földön, ahová zuhant. Erősen elkábult, ugyanis Brodie utolsó, brutális lökése kirepítette a durva kaviccsal felszórt udvarra. Az apró lövedékekhez hasonló esőcseppek fájdalmasan ostromolták vékony ruhával borított testét és a tócsát, amiben feküdt. Pillanatok alatt bőrig ázott, eső áztatta öltözéke azonban kellemesen hűsítette láztól fűtött tagjait. Apja pillantásának kereszttüzében biztos volt benne, hogy meghal, és most, bár még mindig lángolt fájdalomtól szaggatott teste, úgy érezte, megmenekült, és rémülete megkönnyebbüléssé változott. Szégyenszemre kitagadták, de élt: elhagyott egy otthont, amely az utóbbi időben csupán gyűlöletes börtön volt. Összeszedte minden maradék erejét, és bátran a jövő felé fordította minden gondolatát.</w:t>
      </w:r>
    </w:p>
    <w:p>
      <w:pPr>
        <w:pStyle w:val="Csakszveg"/>
        <w:ind w:firstLine="709"/>
        <w:jc w:val="both"/>
        <w:rPr>
          <w:rFonts w:ascii="Times New Roman" w:hAnsi="Times New Roman" w:cs="Times New Roman"/>
          <w:sz w:val="24"/>
        </w:rPr>
      </w:pPr>
      <w:r>
        <w:rPr>
          <w:rFonts w:cs="Times New Roman" w:ascii="Times New Roman" w:hAnsi="Times New Roman"/>
          <w:sz w:val="24"/>
        </w:rPr>
        <w:t>Miközben zavartan törte a fejét, rájött, hogy Denis körülbelül hatvan mérföldnyire lehet tőle; szörnyű vihar tombol körülötte, nincs kabátja, kalapja, rendes ruhája, és egyáltalán nincs pénze, de most már legalább van bátorsága. Elszántan összeszorította a száját, és megpróbálta mérlegelni a helyzetét. Két lehetősége volt: vagy megkísérel eljutni a garshake-i házikóba, vagy elmegy Denis édesanyjához Darrochba.</w:t>
      </w:r>
    </w:p>
    <w:p>
      <w:pPr>
        <w:pStyle w:val="Csakszveg"/>
        <w:ind w:firstLine="709"/>
        <w:jc w:val="both"/>
        <w:rPr/>
      </w:pPr>
      <w:r>
        <w:rPr>
          <w:rFonts w:cs="Times New Roman" w:ascii="Times New Roman" w:hAnsi="Times New Roman"/>
          <w:sz w:val="24"/>
        </w:rPr>
        <w:t>Garshake tizenkét mérföldre volt Levenfordtól, és azon túl, hogy a házikót Rózsadűlőnek hívják, semmit nem tudott róla; ráadásul még ha sikerülne is bejutnia, teljesen egyedül lenne, pénz és étel nélkül - és most már abban is biztos volt, hogy segítségre van szüksége. A garshake-i ház gondolatát tehát elvetette, és a másikra igyekezett összpontosítani. El kell mennie Denis édesanyjához! Ő legalább befogadná addig, amíg Denis hazatér. Nem, biztosan nem tagadná meg ezt tőle: eszébe jutott valami, amit egyszer Denis mondott neki: „Ha bekövetkezne a legrosszabb, amitől tartunk, anyámhoz mindig eljöhetsz.” Igen, ezt fogja tenni! Muszáj ezt tennie.</w:t>
      </w:r>
    </w:p>
    <w:p>
      <w:pPr>
        <w:pStyle w:val="Csakszveg"/>
        <w:ind w:firstLine="709"/>
        <w:jc w:val="both"/>
        <w:rPr/>
      </w:pPr>
      <w:r>
        <w:rPr>
          <w:rFonts w:cs="Times New Roman" w:ascii="Times New Roman" w:hAnsi="Times New Roman"/>
          <w:sz w:val="24"/>
        </w:rPr>
        <w:t>Darroch-ig gyalog kellett mennie. Nem tudott olyan vonatról, amely vasárnap éjszaka Levenford és Darroch között közlekedett, de még ha lett volna is ilyen járat, fogalma sem volt, mikor indul, és különben sem tudott volna jegyet váltani rá. Két útvonal között választhatott. Az egyik a két várost összekötő, csaknem öt mérföld hosszú főút volt, a másik pedig egy kevesek által használt utacska, amely helyenként egyetlen nyomvonallá keskenyedett, azonban elkerülte mindkét város külvárosának kanyargós kerülőit, és csaknem két mérfölddel rövidebb volt. Az ereje kezdte elhagyni, és a fájdalmai is fokozódtak, ezért úgy döntött, hogy a rövidebb utat választja. Remélte, képes lesz megtenni három mérföldet.</w:t>
      </w:r>
    </w:p>
    <w:p>
      <w:pPr>
        <w:pStyle w:val="Csakszveg"/>
        <w:ind w:firstLine="709"/>
        <w:jc w:val="both"/>
        <w:rPr/>
      </w:pPr>
      <w:r>
        <w:rPr>
          <w:rFonts w:cs="Times New Roman" w:ascii="Times New Roman" w:hAnsi="Times New Roman"/>
          <w:sz w:val="24"/>
        </w:rPr>
        <w:t>A földön fekve, az udvart körülfogó magas fal védelmében nem érezte igazán a vihar erejét, amely kétségtelenül a legszörnyűbb volt, amely az utóbbi évszázadban a skót síkságon tombolt. A délnyugati szél óránként hatvan mérföldes sebességgel száguldott végig a vidéken. Csak azok járták a város utcáit, akiknek nagyon muszáj volt, és ezek közül is csak a legedzettebbek maradtak pár percnél tovább. A háztetőkről letépett cserepek repkedtek a levegőben, a lezuhanó guillotine erejével; egész kémények dőltek le az utcára, az Építészeti Társaság irodájának egyik nagy, vastag üvegablaka úgy tört darabokra, mint a száraz pergamen, és mindez csupán a szél erejétől. A tomboló hurrikán üvöltése alatt az utca kövére hulló tárgyak csattanása úgy hangzott, mintha bombáznának. Az Újvárosban egy nemrég felhúzott ház oromfala beomlott, és a szél, amely ékként fúródott a nyílásba, letépte és felragadta a tetőt. Repült a tető, mint a madár, míg végül a szél elengedte, és ekkor ólomként zuhant bele a folyóba, jó háromszáz yardnyira.</w:t>
      </w:r>
    </w:p>
    <w:p>
      <w:pPr>
        <w:pStyle w:val="Csakszveg"/>
        <w:ind w:firstLine="709"/>
        <w:jc w:val="both"/>
        <w:rPr/>
      </w:pPr>
      <w:r>
        <w:rPr>
          <w:rFonts w:cs="Times New Roman" w:ascii="Times New Roman" w:hAnsi="Times New Roman"/>
          <w:sz w:val="24"/>
        </w:rPr>
        <w:t>A város alacsonyan fekvő részein az esőzés olyan árvizet okozott, amitől az egész negyed víz alá került: a házak úgy sorakoztak egymás mellett, mint megannyi sziget egy különös lagúnában. A víz mohón nyaldosta a falakat, befolyt az ajtók alatt, és teljesen eláztatta az alsó szinteket.</w:t>
      </w:r>
    </w:p>
    <w:p>
      <w:pPr>
        <w:pStyle w:val="Csakszveg"/>
        <w:ind w:firstLine="709"/>
        <w:jc w:val="both"/>
        <w:rPr/>
      </w:pPr>
      <w:r>
        <w:rPr>
          <w:rFonts w:cs="Times New Roman" w:ascii="Times New Roman" w:hAnsi="Times New Roman"/>
          <w:sz w:val="24"/>
        </w:rPr>
        <w:t>A villámlás, amely végigvonult a tájon, kevésbé látványos, de annál halálosabb pusztítást végzett. Agyoncsapott egy juhászt, aki a Doran dombok között legeltette nyáját, két munkást, akik egy fa alatt kerestek menedéket, és akiknek elszenesedett holttestére még a kidőlt fa is rázuhant. Ezenkívül számtalan szabadban heverésző, fák alatt megbúvó vagy drótkerítés mellett álldogáló birka és szarvasmarha esett áldozatul az égiháborúnak.</w:t>
      </w:r>
    </w:p>
    <w:p>
      <w:pPr>
        <w:pStyle w:val="Csakszveg"/>
        <w:ind w:firstLine="709"/>
        <w:jc w:val="both"/>
        <w:rPr/>
      </w:pPr>
      <w:r>
        <w:rPr>
          <w:rFonts w:cs="Times New Roman" w:ascii="Times New Roman" w:hAnsi="Times New Roman"/>
          <w:sz w:val="24"/>
        </w:rPr>
        <w:t>A villám belecsapott egy, a Port Doran-öbölben időző bárkába, amely azon nyomban elsüllyedt, de a folyótorkolatban több hajó is elszabadult, és horgonyát maga után vonszolva partra futott.</w:t>
      </w:r>
    </w:p>
    <w:p>
      <w:pPr>
        <w:pStyle w:val="Csakszveg"/>
        <w:ind w:firstLine="709"/>
        <w:jc w:val="both"/>
        <w:rPr/>
      </w:pPr>
      <w:r>
        <w:rPr>
          <w:rFonts w:cs="Times New Roman" w:ascii="Times New Roman" w:hAnsi="Times New Roman"/>
          <w:sz w:val="24"/>
        </w:rPr>
        <w:t>Mary, aki időközben feltápászkodott, minderről semmit sem tudott. A szél nekirontott, és csaknem visszalökte a földre, ő azonban mélyen meghajolva nekivágott a sötét éjszakának. Ázott ruhája akár egy vitorla lebegett körülötte, béklyóként a lábára tekeredve akadályozta a mozdulatait. Ahogy elhaladt egykori otthona előtt, a ház utolsó gonosz gesztusaként az esővízcsatorna egy darabja repült felé - és bár veszélyesen közel röpült hozzá, nem találta el.</w:t>
      </w:r>
    </w:p>
    <w:p>
      <w:pPr>
        <w:pStyle w:val="Csakszveg"/>
        <w:ind w:firstLine="709"/>
        <w:jc w:val="both"/>
        <w:rPr/>
      </w:pPr>
      <w:r>
        <w:rPr>
          <w:rFonts w:cs="Times New Roman" w:ascii="Times New Roman" w:hAnsi="Times New Roman"/>
          <w:sz w:val="24"/>
        </w:rPr>
        <w:t>Alig tett meg húsz lépést, amikor kénytelen volt megpihenni. Annak ellenére, hogy itt kellett volna állnia az utolsó lámpaoszlopnak, koromsötét volt. A rejtély azonban hamar megoldódott: ahogy továbbindult, csaknem átesett a tőből kicsavart oszlopon. Fejét lehajtva, vakon botladozott tovább, s csupán irányérzékének és a környék ismeretének köszönhetően sikerült az úton maradnia. A vihar tombolása olyan fülsüketítő volt, hogyha hangosan kiabálni kezd, nem hallotta volna a saját hangját. A szél, mint valami gigantikus zenekar, a legváltozatosabb hangokon üvöltött. Az orgona mély búgása keveredett a klarinétok hajlékony szopránjával, harsonák rikoltása próbálta elnyomni az oboák basszusát, a hegedűk panaszos szava, a cimbalmok kongása és a dobok dübörgése keveredett valami földöntúli, disszonáns kakofóniában.</w:t>
      </w:r>
    </w:p>
    <w:p>
      <w:pPr>
        <w:pStyle w:val="Csakszveg"/>
        <w:ind w:firstLine="709"/>
        <w:jc w:val="both"/>
        <w:rPr/>
      </w:pPr>
      <w:r>
        <w:rPr>
          <w:rFonts w:cs="Times New Roman" w:ascii="Times New Roman" w:hAnsi="Times New Roman"/>
          <w:sz w:val="24"/>
        </w:rPr>
        <w:t>A sötétségből időnként tárgyak repültek felé, és csapódtak neki. Faágak szúrtak az arcába, gallyak és bokrok akadtak a ruhájába. Egyszer egy puha csáp tekeredett a nyakára és az egyik karjára. Rémülten felsikoltott, azt képzelve, hogy élő karok fonódtak rá, ahogy azonban halálraváltan odakapott, rájött, hogy csupán egy jókora adag széna volt a tettes, amelyet egy szétzilált kazalból ragadott fel a szél.</w:t>
      </w:r>
    </w:p>
    <w:p>
      <w:pPr>
        <w:pStyle w:val="Csakszveg"/>
        <w:ind w:firstLine="709"/>
        <w:jc w:val="both"/>
        <w:rPr/>
      </w:pPr>
      <w:r>
        <w:rPr>
          <w:rFonts w:cs="Times New Roman" w:ascii="Times New Roman" w:hAnsi="Times New Roman"/>
          <w:sz w:val="24"/>
        </w:rPr>
        <w:t>Nagyjából egy mérföldet tudhatott a háta mögött, és bár még a felét sem tette meg az útnak, a legnehezebb és legfélelmetesebb szakasz csak ezután következett. Az út itt csaknem ösvénnyé keskenyedett, és egy sötét fenyvesen vezetett keresztül, szeszélyesen kanyarogva. Ez az erdő mindig is komor volt, elégiákat suttogó karcsú fenyőfákkal, most azonban, ezen a félelmetes éjszakán, amely maga is úgy vette körül, mint egy sűrű erdő, a fenyves rosszindulatúnak és rémisztőnek tűnt, mintha itt összpontosult volna minden sötétség. Már a gondolatba is beleborzongott, hogy ezen kell áthaladnia. Egyszer, még kisgyermekként, kiránduláson vett részt más gyerekekkel együtt, és eltévedt ezek között a komor fák között. Sokáig szaladgált fel-alá, rémülten kiáltozva a többiek nevét. Most fájdalmas élénkséggel villant fel benne gyermekkori rémületének emléke, amely még sötétebb szárnyakon tért vissza hozzá, ahogy minden bátorságát és erejét összeszedve belépett a rengetegbe.</w:t>
      </w:r>
    </w:p>
    <w:p>
      <w:pPr>
        <w:pStyle w:val="Csakszveg"/>
        <w:ind w:firstLine="709"/>
        <w:jc w:val="both"/>
        <w:rPr/>
      </w:pPr>
      <w:r>
        <w:rPr>
          <w:rFonts w:cs="Times New Roman" w:ascii="Times New Roman" w:hAnsi="Times New Roman"/>
          <w:sz w:val="24"/>
        </w:rPr>
        <w:t>Szinte lehetetlen volt észrevenni és követni az ösvényt. Lassan, óvatosan lépkedett, mindkét karját kinyújtva maga előtt, ami kínzó fájdalmat okozott az oldalában, ott, ahol az apja belerúgott, de csak így védhette meg a fejét és az arcát a faágaktól, és tapogathatta ki az utat.</w:t>
      </w:r>
    </w:p>
    <w:p>
      <w:pPr>
        <w:pStyle w:val="Csakszveg"/>
        <w:ind w:firstLine="709"/>
        <w:jc w:val="both"/>
        <w:rPr/>
      </w:pPr>
      <w:r>
        <w:rPr>
          <w:rFonts w:cs="Times New Roman" w:ascii="Times New Roman" w:hAnsi="Times New Roman"/>
          <w:sz w:val="24"/>
        </w:rPr>
        <w:t>A szél, amely nyílt terepen egy irányból fújt, itt az erdőben vadul kavargott a fák törzsei körül, ezer irányból támadva, és szinte lehetetlenné téve az előrehaladást. Maryt erre-arra lökdösték a légáramok, mint egy hajót, amelyet álnok örvények dobálnak a vízen, és nem volt sem hold, sem csillag az égen, ami segítette volna útján. Kezdett letérni az ösvényről, amikor egy aljas szélroham nekirontott, és felborította. Teljes súlyával rázuhant egy kidőlt fenyőtörzsre, és egy letört ág tűhegyes csonkja belefúródott a tenyerébe. Egy fájdalmas pillanatig ott feküdt a fatörzshöz szegezve, aztán kiszabadította a kezét, és talpra kecmergett.</w:t>
      </w:r>
    </w:p>
    <w:p>
      <w:pPr>
        <w:pStyle w:val="Csakszveg"/>
        <w:ind w:firstLine="709"/>
        <w:jc w:val="both"/>
        <w:rPr/>
      </w:pPr>
      <w:r>
        <w:rPr>
          <w:rFonts w:cs="Times New Roman" w:ascii="Times New Roman" w:hAnsi="Times New Roman"/>
          <w:sz w:val="24"/>
        </w:rPr>
        <w:t>Folytatta útját, de most már teljesen eltévedt. Ki akart kerülni az erdőből, de nem tudott. Kábultan támolygott egyik fától a másikig, a vér patakzott a tenyeréből, sérült oldala lüktetett, és teste mélyén egymást követték a gyötrő görcsök. Csontig átfagyott, vizes haja az arcára tapadt, bőrén patakokban folyt végig az esővíz. Elesett és felkelt, hátratántorodott, előrebillent, bizonytalan léptekkel támolygott a fák között dühöngő vihar őrült zenéjére. Úgy érezte, hogy a fülében visszhangzó pokoli lárma hajtja előre, és zagyva ritmusával ez irányítja mozdulatait. Kábultan botladozott a gyökerestől kicsavart fák törzsei között, nem érzett mást, csak fájdalmat és heves vágyat, hogy kikerüljön ebből a borzalmas erdőből.</w:t>
      </w:r>
    </w:p>
    <w:p>
      <w:pPr>
        <w:pStyle w:val="Csakszveg"/>
        <w:ind w:firstLine="709"/>
        <w:jc w:val="both"/>
        <w:rPr/>
      </w:pPr>
      <w:r>
        <w:rPr>
          <w:rFonts w:cs="Times New Roman" w:ascii="Times New Roman" w:hAnsi="Times New Roman"/>
          <w:sz w:val="24"/>
        </w:rPr>
        <w:t>A feje szédülni kezdett, és úgy tűnt számára, mintha az erdő tele lenne vad élőlényekkel, amelyek körülötte szaladgálnak, megérintik őt, az ujjukkal böködik, nekiütköznek és elrohannak mellette. Érezte e nyálkás lények hideg, undorító leheletét, amint a fák között lökdösődve surrannak. Furcsa, szomorú dolgokat sugdostak a fülébe Denisről és a gyermekükről, hangosan üvöltöttek az apja hangján, és nyüszítettek mint az anyja. Minden zajt, amit hallott, ezen elképzelt lények különös és összefüggéstelen beszédének tulajdonított. Rövid időszakokra kitisztult a feje, és tudta, hogy az őrület szélén áll, hiszen nincs körülötte senki és semmi, teljesen egyedül van, magányosan, elhagyottan az erdő közepén, néhány lépés után azonban ismét elkezdett vizionálni.</w:t>
      </w:r>
    </w:p>
    <w:p>
      <w:pPr>
        <w:pStyle w:val="Csakszveg"/>
        <w:ind w:firstLine="709"/>
        <w:jc w:val="both"/>
        <w:rPr/>
      </w:pPr>
      <w:r>
        <w:rPr>
          <w:rFonts w:cs="Times New Roman" w:ascii="Times New Roman" w:hAnsi="Times New Roman"/>
          <w:sz w:val="24"/>
        </w:rPr>
        <w:t>Hirtelen, amikor már úgy tűnt, hogy végképp megháborodik, kábult csodálkozással megtorpant. Elkínzott arcát az égre emelte, és meglátta a holdat, egy keskeny, fény nélküli kiflit, amely a hátán feküdt a felhők között, mintha a szélvihar felborította volna. Csupán a másodperc töredékéig látta, mert utána elnyelték a száguldó felhők, azt azonban észrevette, hogy a szél egy irányból fúj, és már nem érzi a fenyőfák durva törzsét. Sikerült kijutnia a fenyvesből! Zokogni kezdett a megkönnyebbüléstől, és futásnak eredt, hogy minél messzebbre kerüljön a benn lakó lényektől. Fogalma sem volt, merre van az út, és csupán a menekülési ösztön hajtotta, ahogy kétrét görnyedve botorkált a sötétben. A szél végre a segítségére sietett, időnként felemelte és megnyújtotta a lépteit. Valamiféle mezőn járt, és hosszú fűszálak ostorozták a lábszárát, ahogy a puha, süppedős talajon lépkedett. Ezt a földet nem művelték, mivel helyenként páfrányba botlott, félig eltemetett, mohával benőtt kövekbe rúgott bele, és majdnem átesett néhány burjánzó bokron. Mostanra azonban már képtelen volt logikusan gondolkodni és a táj jellegéből kitalálni, merre járhat.</w:t>
      </w:r>
    </w:p>
    <w:p>
      <w:pPr>
        <w:pStyle w:val="Csakszveg"/>
        <w:ind w:firstLine="709"/>
        <w:jc w:val="both"/>
        <w:rPr/>
      </w:pPr>
      <w:r>
        <w:rPr>
          <w:rFonts w:cs="Times New Roman" w:ascii="Times New Roman" w:hAnsi="Times New Roman"/>
          <w:sz w:val="24"/>
        </w:rPr>
        <w:t>Aztán hirtelen valami távoli, morgó zajra lett figyelmes, ami egyre hangosabb lett, és idővel a hömpölygő víz zúgásává erősödött. Egy széles folyó hangja volt, amelyet annyira felduzzasztottak a belefutó esőpatakok, hogy Mary a morajlása alapján vízesésnek hitte. A hang minden egyes lépéssel erősödött, és végül úgy tűnt, hogy a folyó, benne kerítések és tucatnyi híd maradványaival, egész fatörzsekkel, birkák és marhák tetemeivel, fenyegetőn feléje közeledik.</w:t>
      </w:r>
    </w:p>
    <w:p>
      <w:pPr>
        <w:pStyle w:val="Csakszveg"/>
        <w:ind w:firstLine="709"/>
        <w:jc w:val="both"/>
        <w:rPr/>
      </w:pPr>
      <w:r>
        <w:rPr>
          <w:rFonts w:cs="Times New Roman" w:ascii="Times New Roman" w:hAnsi="Times New Roman"/>
          <w:sz w:val="24"/>
        </w:rPr>
        <w:t>Már a partján állt, amikor rádöbbent, hogy ez a Leven: ugyanaz a Leven, amely apró csobbanásaival lágyan énekelt neki, és amely aláfestő zeneként szolgált kettejük szenvedélyes szerelméhez. A hold továbbra sem látszott, ahogyan más sem a tájból, de ahogy ott állt a folyó partján, egy pillanatig erős kísértést érzett, hogy beledőljön a láthatatlan, morajló vízbe. Felejteni szeretett volna, és azt kívánta, hogy őt is elfelejtsék. Ekkor azonban sérült, fájdalomtól lüktető testén heves borzongás futott végig, és azonnal el is vetette a gondolatot. Akár egy életre szólító parancs, eszébe villant, hogy bármi történjék is, neki ott van Denis. Életben kell maradnia Denisért: úgy érezte, mintha a fiú hívogatná. Hirtelen elfordult a morajló hangtól, nagy sietségében azonban átázott cipője megcsúszott, és lábbal előre siklani kezdett lefelé a meredek lejtőn. Kétségbeesetten kapkodott a folyó partján növő fűcsomók után, de amelyeket sikerült megragadnia, azok azonnal elszakadtak vagy gyökerestől kiváltak a nedves földből. Lába két mély árkot túrt az agyagba, ahogy igyekezett megtámaszkodni, karjával vadul csapkodott maga körül, de semmit sem talált, amivel lassíthatta volna siklását.</w:t>
      </w:r>
    </w:p>
    <w:p>
      <w:pPr>
        <w:pStyle w:val="Csakszveg"/>
        <w:ind w:firstLine="709"/>
        <w:jc w:val="both"/>
        <w:rPr/>
      </w:pPr>
      <w:r>
        <w:rPr>
          <w:rFonts w:cs="Times New Roman" w:ascii="Times New Roman" w:hAnsi="Times New Roman"/>
          <w:sz w:val="24"/>
        </w:rPr>
        <w:t>A lejtő sima felülete olyan meredek és csúszós volt, mint egy gleccseré, és ahelyett, hogy csökkentették volna, ezek a kétségbeesett mozdulatok tovább fokozták sebességét. Hangtalan csobbanással érkezett a folyóba, és azonnal lesüllyedt a fenéken növő, hosszú szárú vízinövények közé. Száját önkéntelenül is kitátotta a döbbenettől és a rémülettől, s a víz kíméletlenül beáramlott a tüdejébe. Az áramlat nagy sebességgel sodorta a folyómederben a polipkarokként nyújtózkodó növények között, és csupán harminc yarddal távolabb sikerült a felszínre bukkannia.</w:t>
      </w:r>
    </w:p>
    <w:p>
      <w:pPr>
        <w:pStyle w:val="Csakszveg"/>
        <w:ind w:firstLine="709"/>
        <w:jc w:val="both"/>
        <w:rPr/>
      </w:pPr>
      <w:r>
        <w:rPr>
          <w:rFonts w:cs="Times New Roman" w:ascii="Times New Roman" w:hAnsi="Times New Roman"/>
          <w:sz w:val="24"/>
        </w:rPr>
        <w:t>Nem tudott úszni, de ösztönös, bár meglehetősen ügyetlen és tétova mozdulatokkal igyekezett a víz fölött tartani a fejét. Ez azonban lehetetlen volt. A sebes áramlat egy sor hatalmas hullámot szült, amelyek átcsaptak a feje fölött, végül egy alattomos örvény megragadta a lábát, és lehúzta a mélybe. Ez alkalommal olyan sokáig volt lent, hogy csaknem elveszítette az eszméletét. Harangok zúgtak a fülében, a tüdeje felfúvódott, a szemgolyója csaknem szétrobbant, és vörös fénycsíkok cikáztak a szeme előtt: fuldoklott. Végül az utolsó pillanatban mégis sikerült a felszínre kerülnie, és ahogy félig eszméletlenül kibukkant, a víz egy úszó fatörzset sodort mellé. Ösztönösen belekapaszkodott, és együtt lebegett a fatörzzsel. A teste víz alatt, haja hosszan úszott utána, de az arca kint volt, és nagy kortyokban itta a levegőt, újra és újra megtöltve a tüdejét. Egyetlen cél lebegett a szeme előtt: lélegezni. A folyóban úszó hulladékok időnként nekiütköztek, ahogy velük együtt sodródott lefelé a mederben. Ahogy kezdett magához térni, rájött, olyan gyorsan mozog, hogy ha nem éri el hamarosan a partot, rövid időn belül halálra zúzza magát a hegyes sziklákon, amelyek a közvetlenül Levenford utáni zúgókban meredeznek. Továbbra is a fatörzsbe kapaszkodva összeszedte maradék erejét, és rúgkapálni kezdett a lábával. A folyó vize sokkal hidegebb volt, mint az eső, mivel ezt a hósipkás, jégszabdalta hegyek patakjai és az olvadt hó táplálták. A hideg a csontja velejéig hatolt: végtagjai elgémberedtek, és bár akaratának parancsára a lába még mozgott; egyáltalán nem érezte ezt a mozgást. A levegő is erősen lehűlt, és jégdarabok kezdtek hullani az égből. Kemények voltak, mint a kő, és élesek, mint a penge: a víz valósággal pezsgett tőlük, és lövedékekként pattogtak le a fatörzsről. Kíméletlenül zuhogtak Mary arcára és fejére, felhorzsolva a homlokát és az ajkát. Mivel mindkét kezére szüksége volt a kapaszkodáshoz, nem tudta eltakarni az arcát, így kénytelen volt védelem nélkül tűrni. A foga vacogott, sebesült keze sajgott és fázott: borzalmas görcsök mardosták a belsejét, és úgy érezte, azonnal jéggé fagy. Ebben a pillanatban, miközben a part felé vergődött, egyetlen gondolat foglalkoztatta - nem saját maga, és nem is Denis, hanem a gyermek. Egy mindennél erősebb ösztön kerekedett felül benne, mintha valaki egy közte és a gyermek között létesült kapcsolat folytán azt suttogta volna, hogy ha nem jut ki gyorsan a vízből, a gyermeke elpusztul.</w:t>
      </w:r>
    </w:p>
    <w:p>
      <w:pPr>
        <w:pStyle w:val="Csakszveg"/>
        <w:ind w:firstLine="709"/>
        <w:jc w:val="both"/>
        <w:rPr/>
      </w:pPr>
      <w:r>
        <w:rPr>
          <w:rFonts w:cs="Times New Roman" w:ascii="Times New Roman" w:hAnsi="Times New Roman"/>
          <w:sz w:val="24"/>
        </w:rPr>
        <w:t>Korábban még sosem gondolt ilyen szeretettel a gyermekre, sőt volt idő, amikor gyűlölte, mint hitvány testének részét, most azonban ellenállhatatlan vágyat érzett, hogy végre a karjában tarthassa. Ha ő meghal, a gyermek is vele pusztul. A testébe zárt élő magzatra gondolt, amint lassan kiúszik a tengerre, és egyre erőtlenebbül mozog halott anyja hasában. Némán imádkozni kezdett, hogy sikerüljön életben maradnia, és életet adni gyermekének.</w:t>
      </w:r>
    </w:p>
    <w:p>
      <w:pPr>
        <w:pStyle w:val="Csakszveg"/>
        <w:ind w:firstLine="709"/>
        <w:jc w:val="both"/>
        <w:rPr/>
      </w:pPr>
      <w:r>
        <w:rPr>
          <w:rFonts w:cs="Times New Roman" w:ascii="Times New Roman" w:hAnsi="Times New Roman"/>
          <w:sz w:val="24"/>
        </w:rPr>
        <w:t>Olyan helyre ért, ahol a megáradt folyó áttörte a töltést, és kiöntött a vele határos földekre. Érezte, hogy bal kéz felől csendesebb a víz, és minden erejét összeszedve errefelé igyekezett tempózni. Újra és újra megpróbált elszakadni a főáramlattól, az azonban minden alkalommal visszaszippantotta. Már csaknem feladta a reményt, amikor a folyó egyik éles kanyarulatában a fatörzset, amelybe kapaszkodott, egy erőteljes örvény eltérítette addigi irányától, és kisodorta egy olyan részre, ahol Mary nem érzett sem hullámot, sem örvényt, sem áramlatot. Hagyta úszni a fatörzset, amíg megállt, és akkor remegve leengedte a lábát. A víz a combjáig ért, a lába azonban annyira elgémberedett a hidegtől, hogy alig tudott megmozdulni. Lassan, nagyon lassan távolodott a folyótól, és idővel kiért a vízből. Körülnézett. Óriási örömére az áthatolhatatlan sötétségben egy fénypontot pillantott meg. A fény látványa olyan volt, mint valami isteni balzsam a sebeire. Éveknek tűnő ideje vándorolt a koromfekete árnyak világában, ahol minden lépés előre nem látható veszélyt rejteget. A halvány fénysugár barátságosan hívogatta: nyugalmat és derűt árasztott. Emlékezett rá, hogy egy kis tanya áll itt, és biztos volt benne, bárki lakja is, nem fogja megtagadni, hogy egy ilyen szörnyű éjszakán, ilyen szörnyű állapotban befogadja. Vacogva folytatta útját a házikó felé.</w:t>
      </w:r>
    </w:p>
    <w:p>
      <w:pPr>
        <w:pStyle w:val="Csakszveg"/>
        <w:ind w:firstLine="709"/>
        <w:jc w:val="both"/>
        <w:rPr/>
      </w:pPr>
      <w:r>
        <w:rPr>
          <w:rFonts w:cs="Times New Roman" w:ascii="Times New Roman" w:hAnsi="Times New Roman"/>
          <w:sz w:val="24"/>
        </w:rPr>
        <w:t>Most már alig tudott menni. Testének alsó felét mintha valami hatalmas súly húzta volna, és minden mozdulat iszonyú kínt jelentett. Csaknem kétrét görnyedve támolygott tovább. A fény először olyan közelinek látszott, és most mintha egyre távolodott volna tőle! Lába minden egyes lépésnél mélyre süppedt a felázott földbe, és csak nagy erővel tudta kirángatni. Rájött, hogy mocsaras területen jár, ennek ellenére folytatta útját, és hamarosan már térdig merült a sár és víz undorító keverékében. Az egyik cipője bennragadt a sárban, és képtelen volt kiszabadítani: bőrét, amely hófehér volt a hosszas ázástól, most sárfoltok tarkították, öltözéke foszlányokban lógott rajta.</w:t>
      </w:r>
    </w:p>
    <w:p>
      <w:pPr>
        <w:pStyle w:val="Csakszveg"/>
        <w:ind w:firstLine="709"/>
        <w:jc w:val="both"/>
        <w:rPr/>
      </w:pPr>
      <w:r>
        <w:rPr>
          <w:rFonts w:cs="Times New Roman" w:ascii="Times New Roman" w:hAnsi="Times New Roman"/>
          <w:sz w:val="24"/>
        </w:rPr>
        <w:t>Némi idő elteltével mintha lassan közelebb került volna a fényhez, amikor a következő lépésnél nem talált talajt a lába. Lassan kezdett elsüllyedni a mocsárban. Felsikoltott. A langyos sár gyengéd kitartással húzta az ingovány mélye felé. Egyik lábát sem tudta visszarántani, és kapálózása hatására büdös gázbuborékok pattantak a felszínre, kíméletlenül fojtogatva a torkát. Tovább süllyedt. Kétségbeesésében arra gondolt, hogy csak azért menekült meg a folyó kínálta hideg, tiszta haláltól, hogy ezen az általa megérdemelt helyen lelje a végzetét. Ez a büdös massza sokkal megfelelőbb szemfedél lesz a számára, mint a hegyi patakok tiszta vize. A sors tehát úgy rendelte, hogy elgyötört teste itt nyugodjék, és részévé váljon a mocsárnak. A gondolat, hogy sikerült élve megúsznia ezt az éjszakát, és most fosztatik meg a megmeneküléstől, amikor már egy kőhajításnyira van tőle, feldühítette. Átható sikollyal előrevetette magát, vadul markolászva a nedves mohát, mely a mocsár felszínén nőtt. A gyenge növényke kevés támaszt nyújtott, de olyan vadul tépkedte kinyújtott ujjaival, hogy egy utolsó emberfeletti erőfeszítéssel sikerült kiszabadítania magát. Ekkor lihegve a mocsár egy szilárdabb részére vonszolta magát, ahol kimerülten fekve maradt. Ekkor már nem tudott lábra állni, így néhány percnyi pihenés után négykézláb kezdett mászni, mint egy sebesült állat. A menekülés az ingoványból felemésztette az utolsó csepp erejét is, és bár alig ötven lépésnyire volt a háztól, rájött, hogy sosem éri el. Feladta a küzdelmet, és halkan zokogni kezdett, miközben az újra eleredő eső csendben áztatta a hátát. Azonban ahogy ott feküdt, a vihar zaján keresztül mintha tehenek bőgése ütötte volna meg a fülét. Egy perc elteltével újra hallotta a hangot, és fejét jobbra fordítva egy alacsony épület körvonalai bontakoztak ki a homályból. Az agyát lassan elborító ködön keresztül is tudta, hogy ez valamiféle menedéket jelent. Nagy nehezen felemelkedett, betámolygott a félig nyitott ajtón, és bent eszméletlenül rogyott a földre.</w:t>
      </w:r>
    </w:p>
    <w:p>
      <w:pPr>
        <w:pStyle w:val="Csakszveg"/>
        <w:ind w:firstLine="709"/>
        <w:jc w:val="both"/>
        <w:rPr/>
      </w:pPr>
      <w:r>
        <w:rPr>
          <w:rFonts w:cs="Times New Roman" w:ascii="Times New Roman" w:hAnsi="Times New Roman"/>
          <w:sz w:val="24"/>
        </w:rPr>
        <w:t>A szentély, ahová sikerült bejutnia, egy kis tanya tehénistállója volt. Mivel nagy kövekből épült, és a kövek közötti lyukakat mohával tömködték be, bent meleg volt, ráadásul az alacsony épület fölött a szél is elsüvített. Az istállóban a széna, a trágya és az állatok édeskés szaga keveredett egymással. A három tehén csendben álldogált a helyén, és csupán foltjaik derengtek fehéren a félhomályban. Az állatok nagy, szomorú szemükkel gyengéden néztek a különös emberi lényre, aki alig lélegezve feküdt az istálló kövén. Miután látták, hogy ártalmatlan, némán mozgó állkapoccsal hátat fordítottak neki.</w:t>
      </w:r>
    </w:p>
    <w:p>
      <w:pPr>
        <w:pStyle w:val="Csakszveg"/>
        <w:ind w:firstLine="709"/>
        <w:jc w:val="both"/>
        <w:rPr/>
      </w:pPr>
      <w:r>
        <w:rPr>
          <w:rFonts w:cs="Times New Roman" w:ascii="Times New Roman" w:hAnsi="Times New Roman"/>
          <w:sz w:val="24"/>
        </w:rPr>
        <w:t>Mary csupán néhány percig maradhatott boldog öntudatlanságban. Szörnyű fájdalom térítette magához. Ez a fájdalom a derekában kezdődött, megkerülte a testét, és lekúszott a combjába, lassan az elviselhetetlenségig fokozódva. Aztán hirtelen elmúlt, ernyedten, kimerülten és tehetetlenül hagyva áldozatát.</w:t>
      </w:r>
    </w:p>
    <w:p>
      <w:pPr>
        <w:pStyle w:val="Csakszveg"/>
        <w:ind w:firstLine="709"/>
        <w:jc w:val="both"/>
        <w:rPr/>
      </w:pPr>
      <w:r>
        <w:rPr>
          <w:rFonts w:cs="Times New Roman" w:ascii="Times New Roman" w:hAnsi="Times New Roman"/>
          <w:sz w:val="24"/>
        </w:rPr>
        <w:t>Tragikus útja alatt végig érezte ezeket a szaggató fájásokat, most azonban kezdtek kibírhatatlanok lenni. Mary az istálló padlóján fekve, csukott szemmel szenvedett. Karját és lábát kinyújtotta: sáros testét amelyet Denis a szentélyének nevezett, gőzölgő tehéntrágya vette körül. Összeszorított fogai közül a fájdalom nyögései szakadtak fel: homlokán verejték gyöngyözött és lassan végigfolyt a szemhéján, arcvonásai, amelyeket eltorzított a mocsok és az átélt iszonyatos élmények, mintha megkeményedtek volna, szenvedései azonban halvány ragyogássá sűrűsödtek össze, amely dicsfényként vette körül haldokló arcát.</w:t>
      </w:r>
    </w:p>
    <w:p>
      <w:pPr>
        <w:pStyle w:val="Csakszveg"/>
        <w:ind w:firstLine="709"/>
        <w:jc w:val="both"/>
        <w:rPr/>
      </w:pPr>
      <w:r>
        <w:rPr>
          <w:rFonts w:cs="Times New Roman" w:ascii="Times New Roman" w:hAnsi="Times New Roman"/>
          <w:sz w:val="24"/>
        </w:rPr>
        <w:t>A fájások közötti időszakok egyre rövidültek, a fájások viszont egyre hosszabbak lettek. A várakozás magában is kínszenvedést jelentett. És akkor jött a következő roham, teljesen magába zárta, átitatta és elkábította a szenvedés. Kiáltásait elnyomta a kint tomboló szélvihar. A borzalmak, amelyeken az éjszaka folyamán keresztülment, a közelébe sem értek ennek az iszonyatnak. Teste erőtlenül rángatózott a kőpadlón: alatta vér keveredett a porral és izzadtsággal. A halálért imádkozott. Tébolyultan szólongatta Isten, Denist, az anyját. Lihegve könyörgött kegyelemért a Mindenhatóhoz összeszorított fogai közül. Kiáltásaira azonban csak a szél válaszolt. Gúnyosan süvített és visított az istálló falain kívül. Elhagyatottan feküdt a földön, amíg végül, amikor már nem élt volna túl egy újabb rohamot, s a vihar tetőfokára hágva tombolt és üvöltött, fiút szült. Végig eszméletén volt, mikor azonban nem érkezett több fájdalom, amit el kellett volna viselnie, pörögve zuhant bele az öntudatlanság mély kútjába.</w:t>
      </w:r>
    </w:p>
    <w:p>
      <w:pPr>
        <w:pStyle w:val="Csakszveg"/>
        <w:ind w:firstLine="709"/>
        <w:jc w:val="both"/>
        <w:rPr/>
      </w:pPr>
      <w:r>
        <w:rPr>
          <w:rFonts w:cs="Times New Roman" w:ascii="Times New Roman" w:hAnsi="Times New Roman"/>
          <w:sz w:val="24"/>
        </w:rPr>
        <w:t>A gyermek kicsi volt, csenevész és fejletlen. A köldökzsinór ájult anyjához láncolta, amint erőtlenül kaparászott a levegőben parányi ujjaival. Feje ide-oda csuklott törékeny nyakán. Feküdt a földön, alig lélegezve, míg az anyából csendesen folydogált a vér. Aztán hirtelen felkiáltott, gyenge és görcsös hangon.</w:t>
      </w:r>
    </w:p>
    <w:p>
      <w:pPr>
        <w:pStyle w:val="Csakszveg"/>
        <w:ind w:firstLine="709"/>
        <w:jc w:val="both"/>
        <w:rPr/>
      </w:pPr>
      <w:r>
        <w:rPr>
          <w:rFonts w:cs="Times New Roman" w:ascii="Times New Roman" w:hAnsi="Times New Roman"/>
          <w:sz w:val="24"/>
        </w:rPr>
        <w:t>Mintegy válaszképpen lassan kinyílt az istálló ajtaja, és egy lámpás halvány fénye törte meg a sötétséget. Egy öregasszony lépett be, fején és vállán vastag gyapjúkendőt viselt, vastag facipője kopogott a kövön. Azért jött, hogy megbizonyosodjon állatai biztonsága felől, és most egyenként végigjárta őket, megsimogatta a nyakukat, megveregette az oldalukat, és bátorítóan beszélt hozzájuk.</w:t>
      </w:r>
    </w:p>
    <w:p>
      <w:pPr>
        <w:pStyle w:val="Csakszveg"/>
        <w:ind w:firstLine="709"/>
        <w:jc w:val="both"/>
        <w:rPr/>
      </w:pPr>
      <w:r>
        <w:rPr>
          <w:rFonts w:cs="Times New Roman" w:ascii="Times New Roman" w:hAnsi="Times New Roman"/>
          <w:sz w:val="24"/>
        </w:rPr>
        <w:t>- Eh, Pensy kisasszony! - motyogta. - Jól van, Daisy! Semmi baj, Belle! Micsoda éjszaka! Micsoda vihar! Ne mocorogjatok, ne forgolódjatok, itt biztonságban vagytok! Jó erős tető van a fejetek fölött, nem kell félnetek! Itt vagyok a közelben. Nem lesz...</w:t>
      </w:r>
    </w:p>
    <w:p>
      <w:pPr>
        <w:pStyle w:val="Csakszveg"/>
        <w:ind w:firstLine="709"/>
        <w:jc w:val="both"/>
        <w:rPr/>
      </w:pPr>
      <w:r>
        <w:rPr>
          <w:rFonts w:cs="Times New Roman" w:ascii="Times New Roman" w:hAnsi="Times New Roman"/>
          <w:sz w:val="24"/>
        </w:rPr>
        <w:t>Hirtelen elhallgatott és fülelni kezdett. Valahonnan mintha gyenge, nyivákoló sírást hallott volna. Azonban öreg volt és süket, és különben is, kint lankadatlan erővel tombolt a vihar. Már azt hitte, hogy csak képzelődött, és el akart fordulni, amikor ismét meghallotta a halk, panaszos hangot.</w:t>
      </w:r>
    </w:p>
    <w:p>
      <w:pPr>
        <w:pStyle w:val="Csakszveg"/>
        <w:ind w:firstLine="709"/>
        <w:jc w:val="both"/>
        <w:rPr/>
      </w:pPr>
      <w:r>
        <w:rPr>
          <w:rFonts w:cs="Times New Roman" w:ascii="Times New Roman" w:hAnsi="Times New Roman"/>
          <w:sz w:val="24"/>
        </w:rPr>
        <w:t>- Szent ég! Mi lehet az... - motyogta. - Biztos vagyok benne, hogy hallottam valamit.</w:t>
      </w:r>
    </w:p>
    <w:p>
      <w:pPr>
        <w:pStyle w:val="Csakszveg"/>
        <w:ind w:firstLine="709"/>
        <w:jc w:val="both"/>
        <w:rPr/>
      </w:pPr>
      <w:r>
        <w:rPr>
          <w:rFonts w:cs="Times New Roman" w:ascii="Times New Roman" w:hAnsi="Times New Roman"/>
          <w:sz w:val="24"/>
        </w:rPr>
        <w:t>Reszkető kezével leengedte a lámpást, és nézelődni kezdett - aztán hirtelen a szeme is kimeredt a döbbenettől.</w:t>
      </w:r>
    </w:p>
    <w:p>
      <w:pPr>
        <w:pStyle w:val="Csakszveg"/>
        <w:ind w:firstLine="709"/>
        <w:jc w:val="both"/>
        <w:rPr/>
      </w:pPr>
      <w:r>
        <w:rPr>
          <w:rFonts w:cs="Times New Roman" w:ascii="Times New Roman" w:hAnsi="Times New Roman"/>
          <w:sz w:val="24"/>
        </w:rPr>
        <w:t>- Az Úr irgalmazzon nekünk! - kiáltotta. - Ez egy gyermek és... És az édesanyja. Isten az égben! Ez az asszony halott! Ó! Micsoda éjszaka! Mit kellett megérnem öregkoromra!</w:t>
      </w:r>
    </w:p>
    <w:p>
      <w:pPr>
        <w:pStyle w:val="Csakszveg"/>
        <w:ind w:firstLine="709"/>
        <w:jc w:val="both"/>
        <w:rPr/>
      </w:pPr>
      <w:r>
        <w:rPr>
          <w:rFonts w:cs="Times New Roman" w:ascii="Times New Roman" w:hAnsi="Times New Roman"/>
          <w:sz w:val="24"/>
        </w:rPr>
        <w:t>Gyorsan letette a lámpást a földre, és letérdelt. Tétovázás nélkül végigtapogatta Maryt, egy olyan asszony tapasztalt kezeivel, akinek a számára a természet nyitott könyv. Gyors, de biztos mozdulattal elválasztotta a gyermeket az anyjától, és becsavarta meleg sáljának csücskébe. Ezután visszafordult az anyához, néhány nyomással kiürítette a méhét, amitől rögtön csökkenni kezdett a vérzés. Miközben dolgozott, végig hangosan beszélt magában:</w:t>
      </w:r>
    </w:p>
    <w:p>
      <w:pPr>
        <w:pStyle w:val="Csakszveg"/>
        <w:ind w:firstLine="709"/>
        <w:jc w:val="both"/>
        <w:rPr/>
      </w:pPr>
      <w:r>
        <w:rPr>
          <w:rFonts w:cs="Times New Roman" w:ascii="Times New Roman" w:hAnsi="Times New Roman"/>
          <w:sz w:val="24"/>
        </w:rPr>
        <w:t>- Ki látott már ilyet! Majdnem ráment! Szerencsétlen teremtés! Milyen fiatal és törékeny! Mindent megteszek érte, ami lehetséges. Na, most már jobb... Vajon miért nem jött be a házba? Szívesen beengedtem volna. A Mindenható akarta, hogy éppen most jöjjek ki az állatokhoz!</w:t>
      </w:r>
    </w:p>
    <w:p>
      <w:pPr>
        <w:pStyle w:val="Csakszveg"/>
        <w:ind w:firstLine="709"/>
        <w:jc w:val="both"/>
        <w:rPr/>
      </w:pPr>
      <w:r>
        <w:rPr>
          <w:rFonts w:cs="Times New Roman" w:ascii="Times New Roman" w:hAnsi="Times New Roman"/>
          <w:sz w:val="24"/>
        </w:rPr>
        <w:t>Megpaskolta Mary kezét, dörzsölgette az arcát, majd ráterítette a kendőjét, és elsietett.</w:t>
      </w:r>
    </w:p>
    <w:p>
      <w:pPr>
        <w:pStyle w:val="Csakszveg"/>
        <w:ind w:firstLine="709"/>
        <w:jc w:val="both"/>
        <w:rPr/>
      </w:pPr>
      <w:r>
        <w:rPr>
          <w:rFonts w:cs="Times New Roman" w:ascii="Times New Roman" w:hAnsi="Times New Roman"/>
          <w:sz w:val="24"/>
        </w:rPr>
        <w:t>A konyhába visszaérve rákiáltott a fiára, aki a pattogó tűz előtt üldögélt.</w:t>
      </w:r>
    </w:p>
    <w:p>
      <w:pPr>
        <w:pStyle w:val="Csakszveg"/>
        <w:ind w:firstLine="709"/>
        <w:jc w:val="both"/>
        <w:rPr/>
      </w:pPr>
      <w:r>
        <w:rPr>
          <w:rFonts w:cs="Times New Roman" w:ascii="Times New Roman" w:hAnsi="Times New Roman"/>
          <w:sz w:val="24"/>
        </w:rPr>
        <w:t>- Gyerünk, ember! Azt akarom, hogy szélvészként száguldj Levenfordba orvosért. Mindenképpen be kell jutnod! Egy beteg asszony van az istállóban. Siess már, az Isten szerelmére! Egyetlen szót sem akarok hallani tőled! Az élete forog kockán.</w:t>
      </w:r>
    </w:p>
    <w:p>
      <w:pPr>
        <w:pStyle w:val="Csakszveg"/>
        <w:ind w:firstLine="709"/>
        <w:jc w:val="both"/>
        <w:rPr>
          <w:rFonts w:ascii="Times New Roman" w:hAnsi="Times New Roman" w:cs="Times New Roman"/>
          <w:sz w:val="24"/>
        </w:rPr>
      </w:pPr>
      <w:r>
        <w:rPr>
          <w:rFonts w:cs="Times New Roman" w:ascii="Times New Roman" w:hAnsi="Times New Roman"/>
          <w:sz w:val="24"/>
        </w:rPr>
        <w:t>A fiú bután bámult az anyjára.</w:t>
      </w:r>
    </w:p>
    <w:p>
      <w:pPr>
        <w:pStyle w:val="Csakszveg"/>
        <w:ind w:firstLine="709"/>
        <w:jc w:val="both"/>
        <w:rPr>
          <w:rFonts w:ascii="Times New Roman" w:hAnsi="Times New Roman" w:cs="Times New Roman"/>
          <w:sz w:val="24"/>
        </w:rPr>
      </w:pPr>
      <w:r>
        <w:rPr>
          <w:rFonts w:cs="Times New Roman" w:ascii="Times New Roman" w:hAnsi="Times New Roman"/>
          <w:sz w:val="24"/>
        </w:rPr>
        <w:t>- Micsoda? A mi istállónkban?</w:t>
      </w:r>
    </w:p>
    <w:p>
      <w:pPr>
        <w:pStyle w:val="Csakszveg"/>
        <w:ind w:firstLine="709"/>
        <w:jc w:val="both"/>
        <w:rPr/>
      </w:pPr>
      <w:r>
        <w:rPr>
          <w:rFonts w:cs="Times New Roman" w:ascii="Times New Roman" w:hAnsi="Times New Roman"/>
          <w:sz w:val="24"/>
        </w:rPr>
        <w:t>- Igen, itt keresett menedéket a vihar elől. Ha nem sietsz, meghal. Gyerünk már, indulj! Siess, és hozz segítséget!</w:t>
      </w:r>
    </w:p>
    <w:p>
      <w:pPr>
        <w:pStyle w:val="Csakszveg"/>
        <w:ind w:firstLine="709"/>
        <w:jc w:val="both"/>
        <w:rPr>
          <w:rFonts w:ascii="Times New Roman" w:hAnsi="Times New Roman" w:cs="Times New Roman"/>
          <w:sz w:val="24"/>
        </w:rPr>
      </w:pPr>
      <w:r>
        <w:rPr>
          <w:rFonts w:cs="Times New Roman" w:ascii="Times New Roman" w:hAnsi="Times New Roman"/>
          <w:sz w:val="24"/>
        </w:rPr>
        <w:t>A fiú kábultan feltápászkodott, és belebújt a kabátjába.</w:t>
      </w:r>
    </w:p>
    <w:p>
      <w:pPr>
        <w:pStyle w:val="Csakszveg"/>
        <w:ind w:firstLine="709"/>
        <w:jc w:val="both"/>
        <w:rPr/>
      </w:pPr>
      <w:r>
        <w:rPr>
          <w:rFonts w:cs="Times New Roman" w:ascii="Times New Roman" w:hAnsi="Times New Roman"/>
          <w:sz w:val="24"/>
        </w:rPr>
        <w:t>- Még ilyet! - morogta az orra alatt. - A mi istállónkban! Különben mi baja?</w:t>
      </w:r>
    </w:p>
    <w:p>
      <w:pPr>
        <w:pStyle w:val="Csakszveg"/>
        <w:ind w:firstLine="709"/>
        <w:jc w:val="both"/>
        <w:rPr>
          <w:rFonts w:ascii="Times New Roman" w:hAnsi="Times New Roman" w:cs="Times New Roman"/>
          <w:sz w:val="24"/>
        </w:rPr>
      </w:pPr>
      <w:r>
        <w:rPr>
          <w:rFonts w:cs="Times New Roman" w:ascii="Times New Roman" w:hAnsi="Times New Roman"/>
          <w:sz w:val="24"/>
        </w:rPr>
        <w:t>- Ne törődj vele! - csattant fel az öregasszony. - Azonnal indulj! Hagyd a lovat, futva is megteheted az utat!</w:t>
      </w:r>
    </w:p>
    <w:p>
      <w:pPr>
        <w:pStyle w:val="Csakszveg"/>
        <w:ind w:firstLine="709"/>
        <w:jc w:val="both"/>
        <w:rPr/>
      </w:pPr>
      <w:r>
        <w:rPr>
          <w:rFonts w:cs="Times New Roman" w:ascii="Times New Roman" w:hAnsi="Times New Roman"/>
          <w:sz w:val="24"/>
        </w:rPr>
        <w:t>Kilökdöste a fiát az ajtón, és amikor megbizonyosodott róla, hogy valóban elment, elővett egy fazekat, töltött bele egy kevés tejet a polcon álló kancsóból, és gyorsan megmelegítette. Aztán levett egy plédet a konyhában álló ágyáról, és visszasietett az istállóba, egyik kezében a takaróval, másikban a meleg tejjel. Maryt szorosan becsavarta a plédbe, majd óvatosan felemelte a fejét, és nagy nehezen sikerült néhány csepp tejet töltenie a kék ajkak közé. Kételkedve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Félek megmozdítani... - suttogta. - Túl sok vért vesztett...</w:t>
      </w:r>
    </w:p>
    <w:p>
      <w:pPr>
        <w:pStyle w:val="Csakszveg"/>
        <w:ind w:firstLine="709"/>
        <w:jc w:val="both"/>
        <w:rPr>
          <w:rFonts w:ascii="Times New Roman" w:hAnsi="Times New Roman" w:cs="Times New Roman"/>
          <w:sz w:val="24"/>
        </w:rPr>
      </w:pPr>
      <w:r>
        <w:rPr>
          <w:rFonts w:cs="Times New Roman" w:ascii="Times New Roman" w:hAnsi="Times New Roman"/>
          <w:sz w:val="24"/>
        </w:rPr>
        <w:t>A gyermeket a karjába fogta, és bevitte a meleg konyhába, majd egy tiszta, nedves ruhával és egy újabb pléddel visszatért az istállóba.</w:t>
      </w:r>
    </w:p>
    <w:p>
      <w:pPr>
        <w:pStyle w:val="Csakszveg"/>
        <w:ind w:firstLine="709"/>
        <w:jc w:val="both"/>
        <w:rPr/>
      </w:pPr>
      <w:r>
        <w:rPr>
          <w:rFonts w:cs="Times New Roman" w:ascii="Times New Roman" w:hAnsi="Times New Roman"/>
          <w:sz w:val="24"/>
        </w:rPr>
        <w:t>- Így, leánykám, ez majd felmelegít! - suttogta, miközben a mozdulatlan testet bebugyolálta. Ezután gyengéden letörölgette a sápadt arcról a rászáradt sarat. Mindent megtett, amit csak lehetett, és mostantól türelmesen várakozott. Egyetlen pillanatra sem vette le a szemét Maryről, paskolgatta élettelen kezét, és törölgette hideg homlokát. Csaknem egy órán keresztül kuporgott így.</w:t>
      </w:r>
    </w:p>
    <w:p>
      <w:pPr>
        <w:pStyle w:val="Csakszveg"/>
        <w:ind w:firstLine="709"/>
        <w:jc w:val="both"/>
        <w:rPr/>
      </w:pPr>
      <w:r>
        <w:rPr>
          <w:rFonts w:cs="Times New Roman" w:ascii="Times New Roman" w:hAnsi="Times New Roman"/>
          <w:sz w:val="24"/>
        </w:rPr>
        <w:t>Végre kicsapódott az ajtó, és egy férfi lépett be az istállóba.</w:t>
      </w:r>
    </w:p>
    <w:p>
      <w:pPr>
        <w:pStyle w:val="Csakszveg"/>
        <w:ind w:firstLine="709"/>
        <w:jc w:val="both"/>
        <w:rPr>
          <w:rFonts w:ascii="Times New Roman" w:hAnsi="Times New Roman" w:cs="Times New Roman"/>
          <w:sz w:val="24"/>
        </w:rPr>
      </w:pPr>
      <w:r>
        <w:rPr>
          <w:rFonts w:cs="Times New Roman" w:ascii="Times New Roman" w:hAnsi="Times New Roman"/>
          <w:sz w:val="24"/>
        </w:rPr>
        <w:t>- Hála Istennek, hogy itt van, doktor úr! - kiáltotta az öregasszony. - Attól féltem, hogy nem fog eljönni.</w:t>
      </w:r>
    </w:p>
    <w:p>
      <w:pPr>
        <w:pStyle w:val="Csakszveg"/>
        <w:ind w:firstLine="709"/>
        <w:jc w:val="both"/>
        <w:rPr/>
      </w:pPr>
      <w:r>
        <w:rPr>
          <w:rFonts w:cs="Times New Roman" w:ascii="Times New Roman" w:hAnsi="Times New Roman"/>
          <w:sz w:val="24"/>
        </w:rPr>
        <w:t>- Mi a baj? - kérdezte az orvos azonnal, amint elindult az öregasszony felé, aki néhány szóban vázolta a helyzetet.</w:t>
      </w:r>
    </w:p>
    <w:p>
      <w:pPr>
        <w:pStyle w:val="Csakszveg"/>
        <w:ind w:firstLine="709"/>
        <w:jc w:val="both"/>
        <w:rPr/>
      </w:pPr>
      <w:r>
        <w:rPr>
          <w:rFonts w:cs="Times New Roman" w:ascii="Times New Roman" w:hAnsi="Times New Roman"/>
          <w:sz w:val="24"/>
        </w:rPr>
        <w:t>Az orvos kifejezéstelen arccal megrázta a fejét, és lehajolt a földön fekvő alakhoz. Fiatal férfi volt Dr. Renwick, tehetséges orvos, de még új Levenfordban, aki szerette volna kiépíteni praxisát, és ehhez az esethez egy olyan éjszakán rángatták ki az otthonából, amikor előtte két másik orvos is nemet mondott. Ránézett Mary sápadt, beesett arcára, majd kitapintotta alig érezhető pulzusát: miközben ő órájának nagymutatóját figyelte derűs nyugalommal, addig az öregasszony az ő arcát fürkészte idegesen.</w:t>
      </w:r>
    </w:p>
    <w:p>
      <w:pPr>
        <w:pStyle w:val="Csakszveg"/>
        <w:ind w:firstLine="709"/>
        <w:jc w:val="both"/>
        <w:rPr>
          <w:rFonts w:ascii="Times New Roman" w:hAnsi="Times New Roman" w:cs="Times New Roman"/>
          <w:sz w:val="24"/>
        </w:rPr>
      </w:pPr>
      <w:r>
        <w:rPr>
          <w:rFonts w:cs="Times New Roman" w:ascii="Times New Roman" w:hAnsi="Times New Roman"/>
          <w:sz w:val="24"/>
        </w:rPr>
        <w:t>- Meg fog halni, doktor úr?</w:t>
      </w:r>
    </w:p>
    <w:p>
      <w:pPr>
        <w:pStyle w:val="Csakszveg"/>
        <w:ind w:firstLine="709"/>
        <w:jc w:val="both"/>
        <w:rPr/>
      </w:pPr>
      <w:r>
        <w:rPr>
          <w:rFonts w:cs="Times New Roman" w:ascii="Times New Roman" w:hAnsi="Times New Roman"/>
          <w:sz w:val="24"/>
        </w:rPr>
        <w:t>- Ki ez a hölgy? - kérdezte az orvos. Az öregasszony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Nem tudom. De milyen szörnyű, hogy ennyit kellett szenvednie... - mondta, így próbálva arra ösztönözni az orvost, hogy minden lehetségest megtegyen.</w:t>
      </w:r>
    </w:p>
    <w:p>
      <w:pPr>
        <w:pStyle w:val="Csakszveg"/>
        <w:ind w:firstLine="709"/>
        <w:jc w:val="both"/>
        <w:rPr>
          <w:rFonts w:ascii="Times New Roman" w:hAnsi="Times New Roman" w:cs="Times New Roman"/>
          <w:sz w:val="24"/>
        </w:rPr>
      </w:pPr>
      <w:r>
        <w:rPr>
          <w:rFonts w:cs="Times New Roman" w:ascii="Times New Roman" w:hAnsi="Times New Roman"/>
          <w:sz w:val="24"/>
        </w:rPr>
        <w:t>- És a gyermek?</w:t>
      </w:r>
    </w:p>
    <w:p>
      <w:pPr>
        <w:pStyle w:val="Csakszveg"/>
        <w:ind w:firstLine="709"/>
        <w:jc w:val="both"/>
        <w:rPr>
          <w:rFonts w:ascii="Times New Roman" w:hAnsi="Times New Roman" w:cs="Times New Roman"/>
          <w:sz w:val="24"/>
        </w:rPr>
      </w:pPr>
      <w:r>
        <w:rPr>
          <w:rFonts w:cs="Times New Roman" w:ascii="Times New Roman" w:hAnsi="Times New Roman"/>
          <w:sz w:val="24"/>
        </w:rPr>
        <w:t>- A konyhában van. Még él, de nagyon gyenge és vézna kis kölyök.</w:t>
      </w:r>
    </w:p>
    <w:p>
      <w:pPr>
        <w:pStyle w:val="Csakszveg"/>
        <w:ind w:firstLine="709"/>
        <w:jc w:val="both"/>
        <w:rPr/>
      </w:pPr>
      <w:r>
        <w:rPr>
          <w:rFonts w:cs="Times New Roman" w:ascii="Times New Roman" w:hAnsi="Times New Roman"/>
          <w:sz w:val="24"/>
        </w:rPr>
        <w:t>A férfi lelkében az orvos hidegen, kritikusan szemlélte az eszméletlen női alakot, de az ember meghatódott. Tapasztalt szemével szinte látta, min ment keresztül a szerencsétlen, mintha kalandjai fel lennének írva a homlokára. Látta az egyenes orr beesett orrlyukait, a sötét karikákat a szeme alatt és a sápadt, lágy ajkak szánalmas lebiggyedését. Együttérzés ébredt benne, amelyhez különös gyengédség társult.</w:t>
      </w:r>
    </w:p>
    <w:p>
      <w:pPr>
        <w:pStyle w:val="Csakszveg"/>
        <w:ind w:firstLine="709"/>
        <w:jc w:val="both"/>
        <w:rPr/>
      </w:pPr>
      <w:r>
        <w:rPr>
          <w:rFonts w:cs="Times New Roman" w:ascii="Times New Roman" w:hAnsi="Times New Roman"/>
          <w:sz w:val="24"/>
        </w:rPr>
        <w:t>Ismét felvette a törékeny, ernyedt kezet, és a sajátjában tartotta, mintha életet akarna önteni belé a saját testéből, aztán amikor megfordította, és meglátta a hatalmas sebet a tenyerében, akaratán kívül is felkiáltott:</w:t>
      </w:r>
    </w:p>
    <w:p>
      <w:pPr>
        <w:pStyle w:val="Csakszveg"/>
        <w:ind w:firstLine="709"/>
        <w:jc w:val="both"/>
        <w:rPr>
          <w:rFonts w:ascii="Times New Roman" w:hAnsi="Times New Roman" w:cs="Times New Roman"/>
          <w:sz w:val="24"/>
        </w:rPr>
      </w:pPr>
      <w:r>
        <w:rPr>
          <w:rFonts w:cs="Times New Roman" w:ascii="Times New Roman" w:hAnsi="Times New Roman"/>
          <w:sz w:val="24"/>
        </w:rPr>
        <w:t>- Szerencsétlen gyermek! Olyan fiatal és tehetetlen!</w:t>
      </w:r>
    </w:p>
    <w:p>
      <w:pPr>
        <w:pStyle w:val="Csakszveg"/>
        <w:ind w:firstLine="709"/>
        <w:jc w:val="both"/>
        <w:rPr>
          <w:rFonts w:ascii="Times New Roman" w:hAnsi="Times New Roman" w:cs="Times New Roman"/>
          <w:sz w:val="24"/>
        </w:rPr>
      </w:pPr>
      <w:r>
        <w:rPr>
          <w:rFonts w:cs="Times New Roman" w:ascii="Times New Roman" w:hAnsi="Times New Roman"/>
          <w:sz w:val="24"/>
        </w:rPr>
        <w:t>Hirtelen elszégyellte magát gyengeségéért, és nyers hangon folytatta.</w:t>
      </w:r>
    </w:p>
    <w:p>
      <w:pPr>
        <w:pStyle w:val="Csakszveg"/>
        <w:ind w:firstLine="709"/>
        <w:jc w:val="both"/>
        <w:rPr>
          <w:rFonts w:ascii="Times New Roman" w:hAnsi="Times New Roman" w:cs="Times New Roman"/>
          <w:sz w:val="24"/>
        </w:rPr>
      </w:pPr>
      <w:r>
        <w:rPr>
          <w:rFonts w:cs="Times New Roman" w:ascii="Times New Roman" w:hAnsi="Times New Roman"/>
          <w:sz w:val="24"/>
        </w:rPr>
        <w:t>- Rossz állapotban van. Súlyos vérveszteség és sokk. Az utóbbit csak Isten tudja, milyen szörnyűségektől kapta... Be kell szállítanunk a Cottage Kórházba - tette hozzá.</w:t>
      </w:r>
    </w:p>
    <w:p>
      <w:pPr>
        <w:pStyle w:val="Csakszveg"/>
        <w:ind w:firstLine="709"/>
        <w:jc w:val="both"/>
        <w:rPr/>
      </w:pPr>
      <w:r>
        <w:rPr>
          <w:rFonts w:cs="Times New Roman" w:ascii="Times New Roman" w:hAnsi="Times New Roman"/>
          <w:sz w:val="24"/>
        </w:rPr>
        <w:t>Ezt hallva a fiatal farmer, aki eddig csendben álldogált a háttérben, megszólalt.</w:t>
      </w:r>
    </w:p>
    <w:p>
      <w:pPr>
        <w:pStyle w:val="Csakszveg"/>
        <w:ind w:firstLine="709"/>
        <w:jc w:val="both"/>
        <w:rPr/>
      </w:pPr>
      <w:r>
        <w:rPr>
          <w:rFonts w:cs="Times New Roman" w:ascii="Times New Roman" w:hAnsi="Times New Roman"/>
          <w:sz w:val="24"/>
        </w:rPr>
        <w:t>- Egy perc alatt befogom a lovakat a szekérbe, doktor úr.</w:t>
      </w:r>
    </w:p>
    <w:p>
      <w:pPr>
        <w:pStyle w:val="Csakszveg"/>
        <w:ind w:firstLine="709"/>
        <w:jc w:val="both"/>
        <w:rPr/>
      </w:pPr>
      <w:r>
        <w:rPr>
          <w:rFonts w:cs="Times New Roman" w:ascii="Times New Roman" w:hAnsi="Times New Roman"/>
          <w:sz w:val="24"/>
        </w:rPr>
        <w:t>Renwick az öregasszonyra pillantott megerősítésért, aki lelkesen bólogatott.</w:t>
      </w:r>
    </w:p>
    <w:p>
      <w:pPr>
        <w:pStyle w:val="Csakszveg"/>
        <w:ind w:firstLine="709"/>
        <w:jc w:val="both"/>
        <w:rPr/>
      </w:pPr>
      <w:r>
        <w:rPr>
          <w:rFonts w:cs="Times New Roman" w:ascii="Times New Roman" w:hAnsi="Times New Roman"/>
          <w:sz w:val="24"/>
        </w:rPr>
        <w:t>- Nos, akkor rendben! - mondta, és felállt. Ebben az esetben nem látott reményt tiszteletdíjra, csupán nehézségekre, ráadásul kialakulatlan praxisát is veszélyeztethette. Azonban úgy érezte, el kell vállalnia. Sötét szemében vágy lobbant, hogy megmentse a lány életét.</w:t>
      </w:r>
    </w:p>
    <w:p>
      <w:pPr>
        <w:pStyle w:val="Csakszveg"/>
        <w:ind w:firstLine="709"/>
        <w:jc w:val="both"/>
        <w:rPr/>
      </w:pPr>
      <w:r>
        <w:rPr>
          <w:rFonts w:cs="Times New Roman" w:ascii="Times New Roman" w:hAnsi="Times New Roman"/>
          <w:sz w:val="24"/>
        </w:rPr>
        <w:t>- Nem csupán a sokkról van szó - mondta fennhangon. - Nem tetszik a légzése sem. Lehet, hogy tüdőgyulladás, akkor pedig... - Jelentőségteljesen megrázta a fejét, elfordult, és a táskája fölé hajolt. Elővett valami átmeneti erősítőszert, és beadta a betegnek. Mire végzett, a szekér, amely olyan mély és nehéz volt, mint egy háborús lőszerkocsi, készen állt az ajtó előtt. A gyermeket becsavarták egy plédbe, és óvatosan betették a szekér sarkába, majd felemelték Maryt, és a gyermeke mellé helyezték. Végül Renwick is bemászott, és a karjába fogta Mary fejét. Elindultak a Cottage Kórház felé. A különös mentőautó döcögött és zötykölődött, és az orvos, amennyire lehetett, igyekezett megóvni betegét a rázkódástól.</w:t>
      </w:r>
    </w:p>
    <w:p>
      <w:pPr>
        <w:pStyle w:val="Csakszveg"/>
        <w:ind w:firstLine="709"/>
        <w:jc w:val="both"/>
        <w:rPr/>
      </w:pPr>
      <w:r>
        <w:rPr>
          <w:rFonts w:cs="Times New Roman" w:ascii="Times New Roman" w:hAnsi="Times New Roman"/>
          <w:sz w:val="24"/>
        </w:rPr>
        <w:t>Az öregasszony addig nézett a szekér után, amíg el nem tűnt, akkor sóhajtott, megfordult, becsukta az istálló ajtaját, és lassan visszadöcögött a házikójába. A nagy állóóra abban a pillanatban ütött nyolcat, amikor belépett a konyhába. Gyorsan odament a szekrényéhez, elővette a Bibliáját, feltette orrára acélkeretes szemüvegét, találomra kinyitotta valahol a könyvet, és józan hangon olvasni kezd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Tizenkett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szél, amely vadul tombolt nyugaton, még vadabbul fújt keleten. Azon a vasárnap délutánon, amikor Levenfordban és a környező városokban még csak készülőben volt, a keleti partvidéken már javában pusztított a vihar.</w:t>
      </w:r>
    </w:p>
    <w:p>
      <w:pPr>
        <w:pStyle w:val="Csakszveg"/>
        <w:ind w:firstLine="709"/>
        <w:jc w:val="both"/>
        <w:rPr/>
      </w:pPr>
      <w:r>
        <w:rPr>
          <w:rFonts w:cs="Times New Roman" w:ascii="Times New Roman" w:hAnsi="Times New Roman"/>
          <w:sz w:val="24"/>
        </w:rPr>
        <w:t>Ahogy Denis Edinburghben végigment a Princes utcán, a szürke, időjárás koptatta belvárosban dühöngő szél belekapott a kabátjába, és csaknem felemelte a levegőbe. Imádta ezt a szelet: amiért lépésről lépésre sikerült előre küzdenie, erősnek érezte magát. Kalapját a kezében tartva, kócosan, nyitott szájjal harcolt a vad légárammal. A szél hangosan énekelt a fogai közt, mint egy hatalmas búgócsiga, és ő visszaénekelt, pontosabban artikulátlan, spontán hangokat adott ki, így fejezve ki a lelkében tomboló kitörő örömöt. Az utcán járó néhány ember önkéntelenül is megfordult utána, és elkékült szájjal, irigyen motyogta:</w:t>
      </w:r>
    </w:p>
    <w:p>
      <w:pPr>
        <w:pStyle w:val="Csakszveg"/>
        <w:ind w:firstLine="709"/>
        <w:jc w:val="both"/>
        <w:rPr>
          <w:rFonts w:ascii="Times New Roman" w:hAnsi="Times New Roman" w:cs="Times New Roman"/>
          <w:sz w:val="24"/>
        </w:rPr>
      </w:pPr>
      <w:r>
        <w:rPr>
          <w:rFonts w:cs="Times New Roman" w:ascii="Times New Roman" w:hAnsi="Times New Roman"/>
          <w:sz w:val="24"/>
        </w:rPr>
        <w:t>- Ez aztán a kemény legény!</w:t>
      </w:r>
    </w:p>
    <w:p>
      <w:pPr>
        <w:pStyle w:val="Csakszveg"/>
        <w:ind w:firstLine="709"/>
        <w:jc w:val="both"/>
        <w:rPr/>
      </w:pPr>
      <w:r>
        <w:rPr>
          <w:rFonts w:cs="Times New Roman" w:ascii="Times New Roman" w:hAnsi="Times New Roman"/>
          <w:sz w:val="24"/>
        </w:rPr>
        <w:t>Háromnegyed négy volt. Denis korán megteázott a McKinley Családi és Kereskedelmi Alkoholmentes Hotelben. Kedvelte ezt a helyet: nem volt semmiféle felhajtás, csak rengeteg finom étel. Denis megevett egy óriási adag kolbászt és fehér pudingot, utánaküldött egy tányér zabpogácsát, és a teáját McKinley mama magánszalonjában fogyasztotta el. Az öreg McKinley mama bármit megtett volna Denisért - amiképp Denis is őérte és a legtöbb emberért -, ő pedig mindig ellátogatott a hotelbe, ha Edinburghben járt. Az öregasszony búcsúzáskor egy nagy csomag szendvicset nyomott Denis kezébe, hogy legyen mivel táplálnia magát, amíg megérkezik Dundee-ba, lelki táplálékként pedig meleg ölelést és cuppanós puszit kapott. Jó dolog, ha az embernek ilyen barátai vannak, gondolta Denis, érezve a szendvicses csomag állandó nyomását az oldalán. Grantonba igyekezett, ahol fel akart szállni a Burntislandbe tartó és a Forth folyó torkolatában közlekedő kompra. Egyetlen dolog miatt nem örült az időjárásnak: attól tartott, hogy nem fog közlekedni a komp, de ha nincs komp, mondta magának viccesen, kész átúszni a folyót.</w:t>
      </w:r>
    </w:p>
    <w:p>
      <w:pPr>
        <w:pStyle w:val="Csakszveg"/>
        <w:ind w:firstLine="709"/>
        <w:jc w:val="both"/>
        <w:rPr/>
      </w:pPr>
      <w:r>
        <w:rPr>
          <w:rFonts w:cs="Times New Roman" w:ascii="Times New Roman" w:hAnsi="Times New Roman"/>
          <w:sz w:val="24"/>
        </w:rPr>
        <w:t>Bár a szél nagyon erősen fújt, az eső még nem esett, és csupán három mérföld volt az út Grantonig, ezért úgy döntött, hogy gyalog megy. Csodálatos az élet! A szél valósággal megrészegítette: szeretett volna örökké élni. Ahogy nagyokat lépett a járdán, tudta, ilyen tempóban könnyedén megteszi az utat egyetlen óra alatt.</w:t>
      </w:r>
    </w:p>
    <w:p>
      <w:pPr>
        <w:pStyle w:val="Csakszveg"/>
        <w:ind w:firstLine="709"/>
        <w:jc w:val="both"/>
        <w:rPr/>
      </w:pPr>
      <w:r>
        <w:rPr>
          <w:rFonts w:cs="Times New Roman" w:ascii="Times New Roman" w:hAnsi="Times New Roman"/>
          <w:sz w:val="24"/>
        </w:rPr>
        <w:t>Kellemes gondolatok foglalkoztatták. Üzleti ügyei várakozáson felül jól alakultak, és remélte, hogy másnap Dundee-ban sikerül megszilárdítani kapcsolatát a Blain Co.-val. A fiatal Mr. Blain volt a cég gerince, kedvelte őt, és úgy érezte, meg tudja győzni, rá tudja venni, hogy üzletet kössön a Findlay-jel. Nekilátott kigondolni egy okos, rövid szónoklatot, amivel másnap elkezdi a beszélgetést. Rendkívül jól érezte magát. Beszédét a szélhez és az üres utcához intézte, szempontjait jelentőségteljes gesztusokkal támasztotta alá, így aztán mire elérte Grantont, a fiatal Mr. Blaint valósággal lehengerelte epigrammáival, lebombázta technikai fogásaival és megadásra kényszerítette érveivel. Megkönnyebbülten látta, hogy a kis komp ott himbálózik a mólónál, a jelek szerint induláshoz készülődve. Meggyorsította lépteit, és felsietett a fedélzetre. Innen a folyótorkolat palaszürke hullámokkal szabdalt vize sokkal sötétebbnek és félelmetesebbnek látszott, mint a partról. A kis vízi jármű vadul himbálózott, a hajókötél hangosan recsegett és nagyokat csattant, amint a szél tolta, az áramlat pedig húzta. Denis azonban kitűnő matróz volt, és az idegesség legcsekélyebb jele nélkül csatlakozott a hajóorrban álldogáló három utashoz, akiket a veszélyérzet hozott össze, és akik komoran szemlélték a háborgó vizet.</w:t>
      </w:r>
    </w:p>
    <w:p>
      <w:pPr>
        <w:pStyle w:val="Csakszveg"/>
        <w:ind w:firstLine="709"/>
        <w:jc w:val="both"/>
        <w:rPr>
          <w:rFonts w:ascii="Times New Roman" w:hAnsi="Times New Roman" w:cs="Times New Roman"/>
          <w:sz w:val="24"/>
        </w:rPr>
      </w:pPr>
      <w:r>
        <w:rPr>
          <w:rFonts w:cs="Times New Roman" w:ascii="Times New Roman" w:hAnsi="Times New Roman"/>
          <w:sz w:val="24"/>
        </w:rPr>
        <w:t>- Nagyon nem tetszik ez nekem! - jegyezte meg az egyik.</w:t>
      </w:r>
    </w:p>
    <w:p>
      <w:pPr>
        <w:pStyle w:val="Csakszveg"/>
        <w:ind w:firstLine="709"/>
        <w:jc w:val="both"/>
        <w:rPr>
          <w:rFonts w:ascii="Times New Roman" w:hAnsi="Times New Roman" w:cs="Times New Roman"/>
          <w:sz w:val="24"/>
        </w:rPr>
      </w:pPr>
      <w:r>
        <w:rPr>
          <w:rFonts w:cs="Times New Roman" w:ascii="Times New Roman" w:hAnsi="Times New Roman"/>
          <w:sz w:val="24"/>
        </w:rPr>
        <w:t>- Szürke és félelmetes... - mondta a másik.</w:t>
      </w:r>
    </w:p>
    <w:p>
      <w:pPr>
        <w:pStyle w:val="Csakszveg"/>
        <w:ind w:firstLine="709"/>
        <w:jc w:val="both"/>
        <w:rPr/>
      </w:pPr>
      <w:r>
        <w:rPr>
          <w:rFonts w:cs="Times New Roman" w:ascii="Times New Roman" w:hAnsi="Times New Roman"/>
          <w:sz w:val="24"/>
        </w:rPr>
        <w:t>- Kezdem azt kívánni, bárcsak fogadtam volna meg a feleségem tanácsát, és maradtam volna otthon! - morogta a harmadik, erőtlen kísérletet téve a szellemeskedésre.</w:t>
      </w:r>
    </w:p>
    <w:p>
      <w:pPr>
        <w:pStyle w:val="Csakszveg"/>
        <w:ind w:firstLine="709"/>
        <w:jc w:val="both"/>
        <w:rPr>
          <w:rFonts w:ascii="Times New Roman" w:hAnsi="Times New Roman" w:cs="Times New Roman"/>
          <w:sz w:val="24"/>
        </w:rPr>
      </w:pPr>
      <w:r>
        <w:rPr>
          <w:rFonts w:cs="Times New Roman" w:ascii="Times New Roman" w:hAnsi="Times New Roman"/>
          <w:sz w:val="24"/>
        </w:rPr>
        <w:t>Denis, aki ekkor ért oda hozzájuk, meghallotta az utóbbi megjegyzést.</w:t>
      </w:r>
    </w:p>
    <w:p>
      <w:pPr>
        <w:pStyle w:val="Csakszveg"/>
        <w:ind w:firstLine="709"/>
        <w:jc w:val="both"/>
        <w:rPr/>
      </w:pPr>
      <w:r>
        <w:rPr>
          <w:rFonts w:cs="Times New Roman" w:ascii="Times New Roman" w:hAnsi="Times New Roman"/>
          <w:sz w:val="24"/>
        </w:rPr>
        <w:t>- Azt hiszik, hogy a kapitány kifutna a komppal, ha nem lenne biztos benne, hogy meg is érkezik a túlsó partra? - kiáltotta vidáman. - Alig öt mérföld az út... Semmiség az egész! Húsz év múlva egy lépéssel átugrunk egy ilyen patakocskát, vagy egyszerűen gólyalábbal átsétálunk rajta!</w:t>
      </w:r>
    </w:p>
    <w:p>
      <w:pPr>
        <w:pStyle w:val="Csakszveg"/>
        <w:ind w:firstLine="709"/>
        <w:jc w:val="both"/>
        <w:rPr>
          <w:rFonts w:ascii="Times New Roman" w:hAnsi="Times New Roman" w:cs="Times New Roman"/>
          <w:sz w:val="24"/>
        </w:rPr>
      </w:pPr>
      <w:r>
        <w:rPr>
          <w:rFonts w:cs="Times New Roman" w:ascii="Times New Roman" w:hAnsi="Times New Roman"/>
          <w:sz w:val="24"/>
        </w:rPr>
        <w:t>A három utas kételkedve nézett rá, de Denis nevetett, tréfálkozott, és addig ugratta őket, amíg megadták magukat, és öt percen belül a zászlaja alá állította őket. Elfogadták vezetőjüknek: rossz előérzetük elpárolgott, és egyikük zsebéből még egy laposüveg is előkerült.</w:t>
      </w:r>
    </w:p>
    <w:p>
      <w:pPr>
        <w:pStyle w:val="Csakszveg"/>
        <w:ind w:firstLine="709"/>
        <w:jc w:val="both"/>
        <w:rPr/>
      </w:pPr>
      <w:r>
        <w:rPr>
          <w:rFonts w:cs="Times New Roman" w:ascii="Times New Roman" w:hAnsi="Times New Roman"/>
          <w:sz w:val="24"/>
        </w:rPr>
        <w:t>- Iszunk egy kortyot indulás előtt? - kérdezte, huncut kacsintás kíséretében. Ez volt aztán a kedélyesség csúcsa! Először a vendéglátó ivott, majd a másik kettő is belekóstolt az üvegbe, de csak a vendégek mértékletességével. Denis visszautasította a kínálást.</w:t>
      </w:r>
    </w:p>
    <w:p>
      <w:pPr>
        <w:pStyle w:val="Csakszveg"/>
        <w:ind w:firstLine="709"/>
        <w:jc w:val="both"/>
        <w:rPr/>
      </w:pPr>
      <w:r>
        <w:rPr>
          <w:rFonts w:cs="Times New Roman" w:ascii="Times New Roman" w:hAnsi="Times New Roman"/>
          <w:sz w:val="24"/>
        </w:rPr>
        <w:t>- Annyira tele vagyok kolbásszal, hogy nem merem megkockáztatni - mondta, széles pantomim-mozdulattal a háborgó víz felé intve, amely azt jelentette, hogy egyetlen vágya az életben a gyomrában tartani a kitűnő ételt, amiért nemrég fizetett. A három utas vidáman nevetett; a tény, hogy ez a rettenthetetlen, jókedvű ifjú olyan rosszul lehet, ahogy sugallta, sokat javított önbecsülésükön. És Denis bátorította őket, szellemi szintjükhöz alkalmazkodva történeteket mesélt, olyan lelkesedéssel, hogy útitársai szinte észre sem vették, mikor futott ki a komp a nyílt vízre. Egyikük arcszíne ugyan halványzöldre változott, a másik pedig hatalmasakat nyelt, de inkább meghaltak volna, mintsem hogy megszégyenüljenek eme ifjú Hektor előtt, aki ekkor ötödik története végén járt. A történet egy írről szólt, aki tréfás körülmények között csúful elbánt egy angollal és egy skóttal.</w:t>
      </w:r>
    </w:p>
    <w:p>
      <w:pPr>
        <w:pStyle w:val="Csakszveg"/>
        <w:ind w:firstLine="709"/>
        <w:jc w:val="both"/>
        <w:rPr/>
      </w:pPr>
      <w:r>
        <w:rPr>
          <w:rFonts w:cs="Times New Roman" w:ascii="Times New Roman" w:hAnsi="Times New Roman"/>
          <w:sz w:val="24"/>
        </w:rPr>
        <w:t>A fedélzeten tartózkodó többi utas nem volt ilyen magabiztos, inkább összebújva kuporogtak, miközben a kompot úgy dobálta a viharos víz, mint a kagylóhéjat. Az oszlopokba kapaszkodtak, lefeküdtek a fedélzetre vagy nyíltan rosszul voltak, ahogy a vízpermettel terhes szél vadul fütyült a vitorlázat körül, és robajló hullámok robbantak át az alacsony korlát fölött, a hajó minden billenésénél vízzel árasztva el a fedélzetet.</w:t>
      </w:r>
    </w:p>
    <w:p>
      <w:pPr>
        <w:pStyle w:val="Csakszveg"/>
        <w:ind w:firstLine="709"/>
        <w:jc w:val="both"/>
        <w:rPr/>
      </w:pPr>
      <w:r>
        <w:rPr>
          <w:rFonts w:cs="Times New Roman" w:ascii="Times New Roman" w:hAnsi="Times New Roman"/>
          <w:sz w:val="24"/>
        </w:rPr>
        <w:t>Ahogy azonban közeledtek Burntislandhez, kiértek a viharos vizekről, és némi manőverezés után kikötöttek. A komp kapitánya tetőtől talpig vizesen lemászott a hídról.</w:t>
      </w:r>
    </w:p>
    <w:p>
      <w:pPr>
        <w:pStyle w:val="Csakszveg"/>
        <w:ind w:firstLine="709"/>
        <w:jc w:val="both"/>
        <w:rPr/>
      </w:pPr>
      <w:r>
        <w:rPr>
          <w:rFonts w:cs="Times New Roman" w:ascii="Times New Roman" w:hAnsi="Times New Roman"/>
          <w:sz w:val="24"/>
        </w:rPr>
        <w:t>- Egyáltalán nem bánom, hogy beértünk - jegyezte meg Denis füle hallatára -, nagyon nem tetszett a helyzet odakint! Ez volt a legrosszabb átkelés, amit valaha megértem.</w:t>
      </w:r>
    </w:p>
    <w:p>
      <w:pPr>
        <w:pStyle w:val="Csakszveg"/>
        <w:ind w:firstLine="709"/>
        <w:jc w:val="both"/>
        <w:rPr/>
      </w:pPr>
      <w:r>
        <w:rPr>
          <w:rFonts w:cs="Times New Roman" w:ascii="Times New Roman" w:hAnsi="Times New Roman"/>
          <w:sz w:val="24"/>
        </w:rPr>
        <w:t>Az utasok gyorsan kiszálltak, bár voltak, akiket annyira megviselt az utazás, hogy hordágyon kellett őket partra vinni. Denis elbúcsúzott a hősök kis csapatától.</w:t>
      </w:r>
    </w:p>
    <w:p>
      <w:pPr>
        <w:pStyle w:val="Csakszveg"/>
        <w:ind w:firstLine="709"/>
        <w:jc w:val="both"/>
        <w:rPr>
          <w:rFonts w:ascii="Times New Roman" w:hAnsi="Times New Roman" w:cs="Times New Roman"/>
          <w:sz w:val="24"/>
        </w:rPr>
      </w:pPr>
      <w:r>
        <w:rPr>
          <w:rFonts w:cs="Times New Roman" w:ascii="Times New Roman" w:hAnsi="Times New Roman"/>
          <w:sz w:val="24"/>
        </w:rPr>
        <w:t>- Tehát nem mennek tovább? - kérdezte Denis.</w:t>
      </w:r>
    </w:p>
    <w:p>
      <w:pPr>
        <w:pStyle w:val="Csakszveg"/>
        <w:ind w:firstLine="709"/>
        <w:jc w:val="both"/>
        <w:rPr/>
      </w:pPr>
      <w:r>
        <w:rPr>
          <w:rFonts w:cs="Times New Roman" w:ascii="Times New Roman" w:hAnsi="Times New Roman"/>
          <w:sz w:val="24"/>
        </w:rPr>
        <w:t>- Nem, dehogy! - felelte a szószóló, a felhős eget fürkészve. - Mindnyájan burntislandiek vagyunk, hála Istennek, és bele fog telni egy kis időbe, amíg ismét Edinburghbe látogatunk. Az otthon nagyon csábítónak tűnik egy ilyen út után.</w:t>
      </w:r>
    </w:p>
    <w:p>
      <w:pPr>
        <w:pStyle w:val="Csakszveg"/>
        <w:ind w:firstLine="709"/>
        <w:jc w:val="both"/>
        <w:rPr/>
      </w:pPr>
      <w:r>
        <w:rPr>
          <w:rFonts w:cs="Times New Roman" w:ascii="Times New Roman" w:hAnsi="Times New Roman"/>
          <w:sz w:val="24"/>
        </w:rPr>
        <w:t>Mindhárman kezet ráztak Denisszel, úgy érezve, sosem fogják elfelejteni. „Ember, emlékszel arra a fickóra, aki velünk kelt át a torkolaton abban a szörnyű viharban?” - mondogatják majd egymásnak még sokáig. „Az aztán kemény legény volt, fittyet hányt mindenre!”</w:t>
      </w:r>
    </w:p>
    <w:p>
      <w:pPr>
        <w:pStyle w:val="Csakszveg"/>
        <w:ind w:firstLine="709"/>
        <w:jc w:val="both"/>
        <w:rPr>
          <w:rFonts w:ascii="Times New Roman" w:hAnsi="Times New Roman" w:cs="Times New Roman"/>
          <w:sz w:val="24"/>
        </w:rPr>
      </w:pPr>
      <w:r>
        <w:rPr>
          <w:rFonts w:cs="Times New Roman" w:ascii="Times New Roman" w:hAnsi="Times New Roman"/>
          <w:sz w:val="24"/>
        </w:rPr>
        <w:t>Amikor magára maradt, Denis az állomás felé indult. A Dundeeba 17. 27-kor induló vonat, amelyhez a grantoni kompnak csatlakozása volt, már bent állt. Denis elindult a peronon a vonat mellett, egy üres harmadosztályú fülkét keresve. A komisz időjárás ellenére sokan utaztak, és már a mozdonynál járt, de üres fülkét még mindig nem talált. A kalauz a mozdonyvezetővel beszélgetett a peronon, és Denis, felismerve az előbbit, akivel egy korábbi útján kötött ismeretséget, odament és üdvözölte.</w:t>
      </w:r>
    </w:p>
    <w:p>
      <w:pPr>
        <w:pStyle w:val="Csakszveg"/>
        <w:ind w:firstLine="709"/>
        <w:jc w:val="both"/>
        <w:rPr/>
      </w:pPr>
      <w:r>
        <w:rPr>
          <w:rFonts w:cs="Times New Roman" w:ascii="Times New Roman" w:hAnsi="Times New Roman"/>
          <w:sz w:val="24"/>
        </w:rPr>
        <w:t>- Hogy van Davie McBeath? - kiáltotta. A kalauz hátrafordult, és némi gondolkodás után felderült az arca.</w:t>
      </w:r>
    </w:p>
    <w:p>
      <w:pPr>
        <w:pStyle w:val="Csakszveg"/>
        <w:ind w:firstLine="709"/>
        <w:jc w:val="both"/>
        <w:rPr/>
      </w:pPr>
      <w:r>
        <w:rPr>
          <w:rFonts w:cs="Times New Roman" w:ascii="Times New Roman" w:hAnsi="Times New Roman"/>
          <w:sz w:val="24"/>
        </w:rPr>
        <w:t>- Ó, Mr. Foyle személyesen! - mondta udvariasan. - Hirtelen nem ismertem meg.</w:t>
      </w:r>
    </w:p>
    <w:p>
      <w:pPr>
        <w:pStyle w:val="Csakszveg"/>
        <w:ind w:firstLine="709"/>
        <w:jc w:val="both"/>
        <w:rPr>
          <w:rFonts w:ascii="Times New Roman" w:hAnsi="Times New Roman" w:cs="Times New Roman"/>
          <w:sz w:val="24"/>
        </w:rPr>
      </w:pPr>
      <w:r>
        <w:rPr>
          <w:rFonts w:cs="Times New Roman" w:ascii="Times New Roman" w:hAnsi="Times New Roman"/>
          <w:sz w:val="24"/>
        </w:rPr>
        <w:t>- Pedig nincs belőlem még egy, az biztos! - vigyorgott Denis.</w:t>
      </w:r>
    </w:p>
    <w:p>
      <w:pPr>
        <w:pStyle w:val="Csakszveg"/>
        <w:ind w:firstLine="709"/>
        <w:jc w:val="both"/>
        <w:rPr/>
      </w:pPr>
      <w:r>
        <w:rPr>
          <w:rFonts w:cs="Times New Roman" w:ascii="Times New Roman" w:hAnsi="Times New Roman"/>
          <w:sz w:val="24"/>
        </w:rPr>
        <w:t>- A túloldalon is ilyen szörnyű idő van? - kérdezte McBeath. - Mitchell - mutatott a mozdonyvezetőre - és én a viharról beszélgetünk: bizonytalanok vagyunk a széllel kapcsolatban. Túl erősnek tűnik.</w:t>
      </w:r>
    </w:p>
    <w:p>
      <w:pPr>
        <w:pStyle w:val="Csakszveg"/>
        <w:ind w:firstLine="709"/>
        <w:jc w:val="both"/>
        <w:rPr>
          <w:rFonts w:ascii="Times New Roman" w:hAnsi="Times New Roman" w:cs="Times New Roman"/>
          <w:sz w:val="24"/>
        </w:rPr>
      </w:pPr>
      <w:r>
        <w:rPr>
          <w:rFonts w:cs="Times New Roman" w:ascii="Times New Roman" w:hAnsi="Times New Roman"/>
          <w:sz w:val="24"/>
        </w:rPr>
        <w:t>- Miért, talán visszafelé fogja tolni ezt a vén pöfögő szörnyeteget? - nevetett Denis. Mitchell a fejét csóválta.</w:t>
      </w:r>
    </w:p>
    <w:p>
      <w:pPr>
        <w:pStyle w:val="Csakszveg"/>
        <w:ind w:firstLine="709"/>
        <w:jc w:val="both"/>
        <w:rPr/>
      </w:pPr>
      <w:r>
        <w:rPr>
          <w:rFonts w:cs="Times New Roman" w:ascii="Times New Roman" w:hAnsi="Times New Roman"/>
          <w:sz w:val="24"/>
        </w:rPr>
        <w:t>- Nem egészen erről van szó - mondta, és pillantása többet elárult, mint a szavai; majd odafordult társához a vezetőfülkében, és megkérdezte:</w:t>
      </w:r>
    </w:p>
    <w:p>
      <w:pPr>
        <w:pStyle w:val="Csakszveg"/>
        <w:ind w:firstLine="709"/>
        <w:jc w:val="both"/>
        <w:rPr>
          <w:rFonts w:ascii="Times New Roman" w:hAnsi="Times New Roman" w:cs="Times New Roman"/>
          <w:sz w:val="24"/>
        </w:rPr>
      </w:pPr>
      <w:r>
        <w:rPr>
          <w:rFonts w:cs="Times New Roman" w:ascii="Times New Roman" w:hAnsi="Times New Roman"/>
          <w:sz w:val="24"/>
        </w:rPr>
        <w:t>- Mit mutat a műszer?</w:t>
      </w:r>
    </w:p>
    <w:p>
      <w:pPr>
        <w:pStyle w:val="Csakszveg"/>
        <w:ind w:firstLine="709"/>
        <w:jc w:val="both"/>
        <w:rPr/>
      </w:pPr>
      <w:r>
        <w:rPr>
          <w:rFonts w:cs="Times New Roman" w:ascii="Times New Roman" w:hAnsi="Times New Roman"/>
          <w:sz w:val="24"/>
        </w:rPr>
        <w:t>A fűtő felemelte fekete arcát, és fehéren villogtak a fogai, ahogy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Annyi gőzünk van, hogy akár Aberdeenig is eljuthatunk vele! - mondta. - Sőt ha kívánják, még tovább.</w:t>
      </w:r>
    </w:p>
    <w:p>
      <w:pPr>
        <w:pStyle w:val="Csakszveg"/>
        <w:ind w:firstLine="709"/>
        <w:jc w:val="both"/>
        <w:rPr>
          <w:rFonts w:ascii="Times New Roman" w:hAnsi="Times New Roman" w:cs="Times New Roman"/>
          <w:sz w:val="24"/>
        </w:rPr>
      </w:pPr>
      <w:r>
        <w:rPr>
          <w:rFonts w:cs="Times New Roman" w:ascii="Times New Roman" w:hAnsi="Times New Roman"/>
          <w:sz w:val="24"/>
        </w:rPr>
        <w:t>- Nekem Dundee is megteszi, és neked is, Johnny Marshall - jegyezte meg a mozdonyvezető szárazon.</w:t>
      </w:r>
    </w:p>
    <w:p>
      <w:pPr>
        <w:pStyle w:val="Csakszveg"/>
        <w:ind w:firstLine="709"/>
        <w:jc w:val="both"/>
        <w:rPr/>
      </w:pPr>
      <w:r>
        <w:rPr>
          <w:rFonts w:cs="Times New Roman" w:ascii="Times New Roman" w:hAnsi="Times New Roman"/>
          <w:sz w:val="24"/>
        </w:rPr>
        <w:t>- Szerinted állni fogja ezt a nagy szelet? - kérdezte McBeath komolyan, egy pillanatra figyelmen kívül hagyva Denist.</w:t>
      </w:r>
    </w:p>
    <w:p>
      <w:pPr>
        <w:pStyle w:val="Csakszveg"/>
        <w:ind w:firstLine="709"/>
        <w:jc w:val="both"/>
        <w:rPr>
          <w:rFonts w:ascii="Times New Roman" w:hAnsi="Times New Roman" w:cs="Times New Roman"/>
          <w:sz w:val="24"/>
        </w:rPr>
      </w:pPr>
      <w:r>
        <w:rPr>
          <w:rFonts w:cs="Times New Roman" w:ascii="Times New Roman" w:hAnsi="Times New Roman"/>
          <w:sz w:val="24"/>
        </w:rPr>
        <w:t>- Nem tudom - felelte Mitchell síri hangon -, de kiderül, méghozzá nagyon hamar.</w:t>
      </w:r>
    </w:p>
    <w:p>
      <w:pPr>
        <w:pStyle w:val="Csakszveg"/>
        <w:ind w:firstLine="709"/>
        <w:jc w:val="both"/>
        <w:rPr/>
      </w:pPr>
      <w:r>
        <w:rPr>
          <w:rFonts w:cs="Times New Roman" w:ascii="Times New Roman" w:hAnsi="Times New Roman"/>
          <w:sz w:val="24"/>
        </w:rPr>
        <w:t>- Mi ez a nagy titokzatosság? - érdeklődött Denis, egyik férfiről a másikra nézve.</w:t>
      </w:r>
    </w:p>
    <w:p>
      <w:pPr>
        <w:pStyle w:val="Csakszveg"/>
        <w:ind w:firstLine="709"/>
        <w:jc w:val="both"/>
        <w:rPr/>
      </w:pPr>
      <w:r>
        <w:rPr>
          <w:rFonts w:cs="Times New Roman" w:ascii="Times New Roman" w:hAnsi="Times New Roman"/>
          <w:sz w:val="24"/>
        </w:rPr>
        <w:t>A fűtő felemelte kormos, vigyorgó arcát a kazánajtóból, amelyen a lángok fénye játszadozott.</w:t>
      </w:r>
    </w:p>
    <w:p>
      <w:pPr>
        <w:pStyle w:val="Csakszveg"/>
        <w:ind w:firstLine="709"/>
        <w:jc w:val="both"/>
        <w:rPr>
          <w:rFonts w:ascii="Times New Roman" w:hAnsi="Times New Roman" w:cs="Times New Roman"/>
          <w:sz w:val="24"/>
        </w:rPr>
      </w:pPr>
      <w:r>
        <w:rPr>
          <w:rFonts w:cs="Times New Roman" w:ascii="Times New Roman" w:hAnsi="Times New Roman"/>
          <w:sz w:val="24"/>
        </w:rPr>
        <w:t>- Egy kis hidacskától félnek - mondta, miközben lapátolt -, mert még nem tudják, milyen erős együtt az acél és a cement.</w:t>
      </w:r>
    </w:p>
    <w:p>
      <w:pPr>
        <w:pStyle w:val="Csakszveg"/>
        <w:ind w:firstLine="709"/>
        <w:jc w:val="both"/>
        <w:rPr/>
      </w:pPr>
      <w:r>
        <w:rPr>
          <w:rFonts w:cs="Times New Roman" w:ascii="Times New Roman" w:hAnsi="Times New Roman"/>
          <w:sz w:val="24"/>
        </w:rPr>
        <w:t>- Fogd be a szád, ember! - mordult rá Mitchell dühösen. - Az a híd két mérföld hosszú, és a szél úgy tombol körülötte, mint tízezer ördög.</w:t>
      </w:r>
    </w:p>
    <w:p>
      <w:pPr>
        <w:pStyle w:val="Csakszveg"/>
        <w:ind w:firstLine="709"/>
        <w:jc w:val="both"/>
        <w:rPr>
          <w:rFonts w:ascii="Times New Roman" w:hAnsi="Times New Roman" w:cs="Times New Roman"/>
          <w:sz w:val="24"/>
        </w:rPr>
      </w:pPr>
      <w:r>
        <w:rPr>
          <w:rFonts w:cs="Times New Roman" w:ascii="Times New Roman" w:hAnsi="Times New Roman"/>
          <w:sz w:val="24"/>
        </w:rPr>
        <w:t>Szavai hallatán hirtelen csend telepedett a kis társaságra, majd McBeath megrázta a fejét, és rápillantott az órájára.</w:t>
      </w:r>
    </w:p>
    <w:p>
      <w:pPr>
        <w:pStyle w:val="Csakszveg"/>
        <w:ind w:firstLine="709"/>
        <w:jc w:val="both"/>
        <w:rPr>
          <w:rFonts w:ascii="Times New Roman" w:hAnsi="Times New Roman" w:cs="Times New Roman"/>
          <w:sz w:val="24"/>
        </w:rPr>
      </w:pPr>
      <w:r>
        <w:rPr>
          <w:rFonts w:cs="Times New Roman" w:ascii="Times New Roman" w:hAnsi="Times New Roman"/>
          <w:sz w:val="24"/>
        </w:rPr>
        <w:t>- Nos - mondta -, bármi legyen is a véleményünk, a menetrend szerint mennünk kell, tehát mennünk kell: Jöjjön, Mr. Foyle!</w:t>
      </w:r>
    </w:p>
    <w:p>
      <w:pPr>
        <w:pStyle w:val="Csakszveg"/>
        <w:ind w:firstLine="709"/>
        <w:jc w:val="both"/>
        <w:rPr/>
      </w:pPr>
      <w:r>
        <w:rPr>
          <w:rFonts w:cs="Times New Roman" w:ascii="Times New Roman" w:hAnsi="Times New Roman"/>
          <w:sz w:val="24"/>
        </w:rPr>
        <w:t>- Egész pontosan mi a baj? - kérdezte Denis, ahogy a kalauzzal együtt elindultak visszafelé a vonat mellett. Davie McBeath a szeme sarkából rápillantott, de nem válaszolt, inkább jelentőségteljesen témát váltott.</w:t>
      </w:r>
    </w:p>
    <w:p>
      <w:pPr>
        <w:pStyle w:val="Csakszveg"/>
        <w:ind w:firstLine="709"/>
        <w:jc w:val="both"/>
        <w:rPr>
          <w:rFonts w:ascii="Times New Roman" w:hAnsi="Times New Roman" w:cs="Times New Roman"/>
          <w:sz w:val="24"/>
        </w:rPr>
      </w:pPr>
      <w:r>
        <w:rPr>
          <w:rFonts w:cs="Times New Roman" w:ascii="Times New Roman" w:hAnsi="Times New Roman"/>
          <w:sz w:val="24"/>
        </w:rPr>
        <w:t>- Nagyon szép az új felöltője.</w:t>
      </w:r>
    </w:p>
    <w:p>
      <w:pPr>
        <w:pStyle w:val="Csakszveg"/>
        <w:ind w:firstLine="709"/>
        <w:jc w:val="both"/>
        <w:rPr>
          <w:rFonts w:ascii="Times New Roman" w:hAnsi="Times New Roman" w:cs="Times New Roman"/>
          <w:sz w:val="24"/>
        </w:rPr>
      </w:pPr>
      <w:r>
        <w:rPr>
          <w:rFonts w:cs="Times New Roman" w:ascii="Times New Roman" w:hAnsi="Times New Roman"/>
          <w:sz w:val="24"/>
        </w:rPr>
        <w:t>- Tetszik?</w:t>
      </w:r>
    </w:p>
    <w:p>
      <w:pPr>
        <w:pStyle w:val="Csakszveg"/>
        <w:ind w:firstLine="709"/>
        <w:jc w:val="both"/>
        <w:rPr>
          <w:rFonts w:ascii="Times New Roman" w:hAnsi="Times New Roman" w:cs="Times New Roman"/>
          <w:sz w:val="24"/>
        </w:rPr>
      </w:pPr>
      <w:r>
        <w:rPr>
          <w:rFonts w:cs="Times New Roman" w:ascii="Times New Roman" w:hAnsi="Times New Roman"/>
          <w:sz w:val="24"/>
        </w:rPr>
        <w:t>- Az nem kifejezés! Jó melegnek tűnik, és ráadásul elegáns is.</w:t>
      </w:r>
    </w:p>
    <w:p>
      <w:pPr>
        <w:pStyle w:val="Csakszveg"/>
        <w:ind w:firstLine="709"/>
        <w:jc w:val="both"/>
        <w:rPr/>
      </w:pPr>
      <w:r>
        <w:rPr>
          <w:rFonts w:cs="Times New Roman" w:ascii="Times New Roman" w:hAnsi="Times New Roman"/>
          <w:sz w:val="24"/>
        </w:rPr>
        <w:t>- Elég elegáns egy esküvőre, Davie? - kérdezte Denis, bizalmasan megbökve a másikat.</w:t>
      </w:r>
    </w:p>
    <w:p>
      <w:pPr>
        <w:pStyle w:val="Csakszveg"/>
        <w:ind w:firstLine="709"/>
        <w:jc w:val="both"/>
        <w:rPr/>
      </w:pPr>
      <w:r>
        <w:rPr>
          <w:rFonts w:cs="Times New Roman" w:ascii="Times New Roman" w:hAnsi="Times New Roman"/>
          <w:sz w:val="24"/>
        </w:rPr>
        <w:t>- Hogyne! - vágta rá a kalauz, majd csodálkozva felnézett. - Micsoda? Csak nem arra gondol...?</w:t>
      </w:r>
    </w:p>
    <w:p>
      <w:pPr>
        <w:pStyle w:val="Csakszveg"/>
        <w:ind w:firstLine="709"/>
        <w:jc w:val="both"/>
        <w:rPr>
          <w:rFonts w:ascii="Times New Roman" w:hAnsi="Times New Roman" w:cs="Times New Roman"/>
          <w:sz w:val="24"/>
        </w:rPr>
      </w:pPr>
      <w:r>
        <w:rPr>
          <w:rFonts w:cs="Times New Roman" w:ascii="Times New Roman" w:hAnsi="Times New Roman"/>
          <w:sz w:val="24"/>
        </w:rPr>
        <w:t>Denis bólintott.</w:t>
      </w:r>
    </w:p>
    <w:p>
      <w:pPr>
        <w:pStyle w:val="Csakszveg"/>
        <w:ind w:firstLine="709"/>
        <w:jc w:val="both"/>
        <w:rPr>
          <w:rFonts w:ascii="Times New Roman" w:hAnsi="Times New Roman" w:cs="Times New Roman"/>
          <w:sz w:val="24"/>
        </w:rPr>
      </w:pPr>
      <w:r>
        <w:rPr>
          <w:rFonts w:cs="Times New Roman" w:ascii="Times New Roman" w:hAnsi="Times New Roman"/>
          <w:sz w:val="24"/>
        </w:rPr>
        <w:t>- Nem csak gondolok rá. Biztos vagyok benne. Kedden lesz a nagy nap, és nagy valószínűséggel ezt a felöltőt fogom viselni. Része a stafirungomnak.</w:t>
      </w:r>
    </w:p>
    <w:p>
      <w:pPr>
        <w:pStyle w:val="Csakszveg"/>
        <w:ind w:firstLine="709"/>
        <w:jc w:val="both"/>
        <w:rPr>
          <w:rFonts w:ascii="Times New Roman" w:hAnsi="Times New Roman" w:cs="Times New Roman"/>
          <w:sz w:val="24"/>
        </w:rPr>
      </w:pPr>
      <w:r>
        <w:rPr>
          <w:rFonts w:cs="Times New Roman" w:ascii="Times New Roman" w:hAnsi="Times New Roman"/>
          <w:sz w:val="24"/>
        </w:rPr>
        <w:t>McBeath értetlenül meredt a másikra, majd száraz vonásai felderültek, és mindketten szívből nevettek.</w:t>
      </w:r>
    </w:p>
    <w:p>
      <w:pPr>
        <w:pStyle w:val="Csakszveg"/>
        <w:ind w:firstLine="709"/>
        <w:jc w:val="both"/>
        <w:rPr/>
      </w:pPr>
      <w:r>
        <w:rPr>
          <w:rFonts w:cs="Times New Roman" w:ascii="Times New Roman" w:hAnsi="Times New Roman"/>
          <w:sz w:val="24"/>
        </w:rPr>
        <w:t>- Mit nem mond! - kiáltotta Davie. - Ember, maga aztán nem vacakol, gyorsan halad előre! A legjobbat kívánom magának, és a kis hölgynek szintén, bárki legyen is. Magát ismerve csak szép lehet. Na, jöjjön! Egy vőlegényt nem ültethetünk a harmadik osztályra mindenféle népek közé!</w:t>
      </w:r>
    </w:p>
    <w:p>
      <w:pPr>
        <w:pStyle w:val="Csakszveg"/>
        <w:ind w:firstLine="709"/>
        <w:jc w:val="both"/>
        <w:rPr/>
      </w:pPr>
      <w:r>
        <w:rPr>
          <w:rFonts w:cs="Times New Roman" w:ascii="Times New Roman" w:hAnsi="Times New Roman"/>
          <w:sz w:val="24"/>
        </w:rPr>
        <w:t>A szeme sarkából Denist leste, amint kinyitotta neki az üres első osztályú kocsit.</w:t>
      </w:r>
    </w:p>
    <w:p>
      <w:pPr>
        <w:pStyle w:val="Csakszveg"/>
        <w:ind w:firstLine="709"/>
        <w:jc w:val="both"/>
        <w:rPr>
          <w:rFonts w:ascii="Times New Roman" w:hAnsi="Times New Roman" w:cs="Times New Roman"/>
          <w:sz w:val="24"/>
        </w:rPr>
      </w:pPr>
      <w:r>
        <w:rPr>
          <w:rFonts w:cs="Times New Roman" w:ascii="Times New Roman" w:hAnsi="Times New Roman"/>
          <w:sz w:val="24"/>
        </w:rPr>
        <w:t>- ...nem lenne biztonságos!</w:t>
      </w:r>
    </w:p>
    <w:p>
      <w:pPr>
        <w:pStyle w:val="Csakszveg"/>
        <w:ind w:firstLine="709"/>
        <w:jc w:val="both"/>
        <w:rPr/>
      </w:pPr>
      <w:r>
        <w:rPr>
          <w:rFonts w:cs="Times New Roman" w:ascii="Times New Roman" w:hAnsi="Times New Roman"/>
          <w:sz w:val="24"/>
        </w:rPr>
        <w:t>- Köszönöm, Davie - hálálkodott Denis. - Maga nagyon rendes fickó. Majd küldök magának egy szeletet a tortából.</w:t>
      </w:r>
    </w:p>
    <w:p>
      <w:pPr>
        <w:pStyle w:val="Csakszveg"/>
        <w:ind w:firstLine="709"/>
        <w:jc w:val="both"/>
        <w:rPr>
          <w:rFonts w:ascii="Times New Roman" w:hAnsi="Times New Roman" w:cs="Times New Roman"/>
          <w:sz w:val="24"/>
        </w:rPr>
      </w:pPr>
      <w:r>
        <w:rPr>
          <w:rFonts w:cs="Times New Roman" w:ascii="Times New Roman" w:hAnsi="Times New Roman"/>
          <w:sz w:val="24"/>
        </w:rPr>
        <w:t>Ezután sokkal komolyabban hozzátette:</w:t>
      </w:r>
    </w:p>
    <w:p>
      <w:pPr>
        <w:pStyle w:val="Csakszveg"/>
        <w:ind w:firstLine="709"/>
        <w:jc w:val="both"/>
        <w:rPr>
          <w:rFonts w:ascii="Times New Roman" w:hAnsi="Times New Roman" w:cs="Times New Roman"/>
          <w:sz w:val="24"/>
        </w:rPr>
      </w:pPr>
      <w:r>
        <w:rPr>
          <w:rFonts w:cs="Times New Roman" w:ascii="Times New Roman" w:hAnsi="Times New Roman"/>
          <w:sz w:val="24"/>
        </w:rPr>
        <w:t>- Viszontlátásra Dundee-ban!</w:t>
      </w:r>
    </w:p>
    <w:p>
      <w:pPr>
        <w:pStyle w:val="Csakszveg"/>
        <w:ind w:firstLine="709"/>
        <w:jc w:val="both"/>
        <w:rPr/>
      </w:pPr>
      <w:r>
        <w:rPr>
          <w:rFonts w:cs="Times New Roman" w:ascii="Times New Roman" w:hAnsi="Times New Roman"/>
          <w:sz w:val="24"/>
        </w:rPr>
        <w:t>A kalauz rámosolygott és bólintott, majd magára hagyta. Néhány másodperc múlva megszólalt a síp, felemelkedett a zászló, és a vonat kigördült az állomásról.</w:t>
      </w:r>
    </w:p>
    <w:p>
      <w:pPr>
        <w:pStyle w:val="Csakszveg"/>
        <w:ind w:firstLine="709"/>
        <w:jc w:val="both"/>
        <w:rPr/>
      </w:pPr>
      <w:r>
        <w:rPr>
          <w:rFonts w:cs="Times New Roman" w:ascii="Times New Roman" w:hAnsi="Times New Roman"/>
          <w:sz w:val="24"/>
        </w:rPr>
        <w:t>Amikor egyedül maradt az elegáns kocsiban, Denis elégedetten körülnézett, hátradőlt, és feltette a lábát a szemben lévő párnázott ülésre. Egy ideig a mennyezetet fürkészte, de aztán tekintete - áthatolva az alacsony mennyezeten - lassan a távolba révedt. Mary járt a fejében.</w:t>
      </w:r>
    </w:p>
    <w:p>
      <w:pPr>
        <w:pStyle w:val="Csakszveg"/>
        <w:ind w:firstLine="709"/>
        <w:jc w:val="both"/>
        <w:rPr/>
      </w:pPr>
      <w:r>
        <w:rPr>
          <w:rFonts w:cs="Times New Roman" w:ascii="Times New Roman" w:hAnsi="Times New Roman"/>
          <w:sz w:val="24"/>
        </w:rPr>
        <w:t>Arra gondolt, hogy kedden megnősül. Igaz, nem egészen úgy, ahogy remélte, nem is oly módon, ahogy néha tervezgette, de megnősül. A házasság külsőségei nem számítanak, csak az, hogy mostantól kezdve nem lesz többé agglegény. Már a gondolattól is kezdte magát idősebbnek és felelősségteljesebbnek érezni. Elégedett melegség járta át, miközben azon tűnődött, milyen nemes cselekedet tőle, hogy örömmel vállalja ezt a felelősséget. Összerándult a gondolatra, hogy volt olyan idő, amikor megfordult a fejében, hogy nem vállalja szerelmének következményét.</w:t>
      </w:r>
    </w:p>
    <w:p>
      <w:pPr>
        <w:pStyle w:val="Csakszveg"/>
        <w:ind w:firstLine="709"/>
        <w:jc w:val="both"/>
        <w:rPr/>
      </w:pPr>
      <w:r>
        <w:rPr>
          <w:rFonts w:cs="Times New Roman" w:ascii="Times New Roman" w:hAnsi="Times New Roman"/>
          <w:sz w:val="24"/>
        </w:rPr>
        <w:t>- Nem! - kiáltotta hangosan. - Én nem tartozom az olyan aljas alakok közé, akik képesek cserbenhagyni egy lányt!</w:t>
      </w:r>
    </w:p>
    <w:p>
      <w:pPr>
        <w:pStyle w:val="Csakszveg"/>
        <w:ind w:firstLine="709"/>
        <w:jc w:val="both"/>
        <w:rPr/>
      </w:pPr>
      <w:r>
        <w:rPr>
          <w:rFonts w:cs="Times New Roman" w:ascii="Times New Roman" w:hAnsi="Times New Roman"/>
          <w:sz w:val="24"/>
        </w:rPr>
        <w:t>Mary szépségére, kedvességére és belé vetett feltétlen bizalmára gondolt, először gyengéden, majd enyhe szorongással: remélte, a vihar nem érte el Levenfordot. Valami különös nyugtalanság kerítette hatalmába: a jókedv, amely eddigi hangulatát jellemezte, csendes melankóliába fordult. Megpróbálta lerázni magáról, a rózsás jövőre összpontosítva, amely rá és Maryre vár garshake-i házukban: elképzelte a csodálatos karriert, amelyet felépít magának, utazásaikat és nyaralásaikat - az optimizmusára telepedett árnyékot azonban képtelen volt elűzni. Aggódott Maryért, és azt kérdezgette magától, vajon bölcs dolog volt-e ilyen sokáig otthon hagyni.</w:t>
      </w:r>
    </w:p>
    <w:p>
      <w:pPr>
        <w:pStyle w:val="Csakszveg"/>
        <w:ind w:firstLine="709"/>
        <w:jc w:val="both"/>
        <w:rPr/>
      </w:pPr>
      <w:r>
        <w:rPr>
          <w:rFonts w:cs="Times New Roman" w:ascii="Times New Roman" w:hAnsi="Times New Roman"/>
          <w:sz w:val="24"/>
        </w:rPr>
        <w:t>Megeredt az eső, és az ablakokon végigfolyó víz elmosta a tájat. A rohamokban támadó szél mintha nedves ruhával csapkodta volna a vonat oldalát, és az esőhöz keveredő jégdarabkák vadul kopogtak a kocsi tetején. Denis levertsége tovább fokozódott, szomorú sajnálkozással gondolt Mary gyönyörű, titokzatos testére, és arra, hogyan fosztotta meg ezt a szépséget ártatlanságától. Becstelen érintése hatására a gyermekből asszony lett, akinek keserűen szenvednie kellett ezért: karcsú szüzessége odalett őmiatta, és már maga az is óriási erőfeszítést igényelhetett, hogy megpróbálja leplezni állapotát. Úgy érezte, tönkretette a lány alakjának bensőséges szimmetriáját, melyet az soha többé nem nyerhet vissza. Hangosan felsóhajtott, s ekkor a vonat lassítani kezdett, és megállt egy mellékvágányon. Már eddig is többször megálltak, most azonban, Denis nagy bosszúságára, nyílt az ajtó, egy idős paraszt szállt fel a kocsiba, és leült a szemközti sarokba. Ruhája gőzölgött az esőtől, és a víz nagy tócsába gyűlt a lábánál. A gőzzel együtt az esővíznél erősebb folyadék szaga csapta meg Denis orrát.</w:t>
      </w:r>
    </w:p>
    <w:p>
      <w:pPr>
        <w:pStyle w:val="Csakszveg"/>
        <w:ind w:firstLine="709"/>
        <w:jc w:val="both"/>
        <w:rPr>
          <w:rFonts w:ascii="Times New Roman" w:hAnsi="Times New Roman" w:cs="Times New Roman"/>
          <w:sz w:val="24"/>
        </w:rPr>
      </w:pPr>
      <w:r>
        <w:rPr>
          <w:rFonts w:cs="Times New Roman" w:ascii="Times New Roman" w:hAnsi="Times New Roman"/>
          <w:sz w:val="24"/>
        </w:rPr>
        <w:t>- Ez egy első osztályú kocsi - jegyezte meg Denis hűvösen.</w:t>
      </w:r>
    </w:p>
    <w:p>
      <w:pPr>
        <w:pStyle w:val="Csakszveg"/>
        <w:ind w:firstLine="709"/>
        <w:jc w:val="both"/>
        <w:rPr/>
      </w:pPr>
      <w:r>
        <w:rPr>
          <w:rFonts w:cs="Times New Roman" w:ascii="Times New Roman" w:hAnsi="Times New Roman"/>
          <w:sz w:val="24"/>
        </w:rPr>
        <w:t>Az öregember elővett egy nagy, piros pöttyös zsebkendőt, és hangosan kifújta az orrát.</w:t>
      </w:r>
    </w:p>
    <w:p>
      <w:pPr>
        <w:pStyle w:val="Csakszveg"/>
        <w:ind w:firstLine="709"/>
        <w:jc w:val="both"/>
        <w:rPr/>
      </w:pPr>
      <w:r>
        <w:rPr>
          <w:rFonts w:cs="Times New Roman" w:ascii="Times New Roman" w:hAnsi="Times New Roman"/>
          <w:sz w:val="24"/>
        </w:rPr>
        <w:t>- Valóban - mondta, miközben körülnézett. - Örülök, hogy elárulta. Ritkán utazhat az ember kellemes környezetben. Különben teljesen mindegy, hogy hányadosztályú ez a kocsi, mert nekem egyáltalán nincs jegyem!</w:t>
      </w:r>
    </w:p>
    <w:p>
      <w:pPr>
        <w:pStyle w:val="Csakszveg"/>
        <w:ind w:firstLine="709"/>
        <w:jc w:val="both"/>
        <w:rPr>
          <w:rFonts w:ascii="Times New Roman" w:hAnsi="Times New Roman" w:cs="Times New Roman"/>
          <w:sz w:val="24"/>
        </w:rPr>
      </w:pPr>
      <w:r>
        <w:rPr>
          <w:rFonts w:cs="Times New Roman" w:ascii="Times New Roman" w:hAnsi="Times New Roman"/>
          <w:sz w:val="24"/>
        </w:rPr>
        <w:t>Ezzel harsogva felnevetett.</w:t>
      </w:r>
    </w:p>
    <w:p>
      <w:pPr>
        <w:pStyle w:val="Csakszveg"/>
        <w:ind w:firstLine="709"/>
        <w:jc w:val="both"/>
        <w:rPr/>
      </w:pPr>
      <w:r>
        <w:rPr>
          <w:rFonts w:cs="Times New Roman" w:ascii="Times New Roman" w:hAnsi="Times New Roman"/>
          <w:sz w:val="24"/>
        </w:rPr>
        <w:t>Denist ez alkalommal cserbenhagyta a humorérzéke: nem értékelte a helyzetet. Máskor kiválóan szórakozott volna váratlan útitársán, most azonban csak morcosan meredt rá.</w:t>
      </w:r>
    </w:p>
    <w:p>
      <w:pPr>
        <w:pStyle w:val="Csakszveg"/>
        <w:ind w:firstLine="709"/>
        <w:jc w:val="both"/>
        <w:rPr>
          <w:rFonts w:ascii="Times New Roman" w:hAnsi="Times New Roman" w:cs="Times New Roman"/>
          <w:sz w:val="24"/>
        </w:rPr>
      </w:pPr>
      <w:r>
        <w:rPr>
          <w:rFonts w:cs="Times New Roman" w:ascii="Times New Roman" w:hAnsi="Times New Roman"/>
          <w:sz w:val="24"/>
        </w:rPr>
        <w:t>- Messzire megy? - kérdezte végül.</w:t>
      </w:r>
    </w:p>
    <w:p>
      <w:pPr>
        <w:pStyle w:val="Csakszveg"/>
        <w:ind w:firstLine="709"/>
        <w:jc w:val="both"/>
        <w:rPr/>
      </w:pPr>
      <w:r>
        <w:rPr>
          <w:rFonts w:cs="Times New Roman" w:ascii="Times New Roman" w:hAnsi="Times New Roman"/>
          <w:sz w:val="24"/>
        </w:rPr>
        <w:t>- Dundee-ba... A szépséges, sipkás Dundee-ba. Már persze itt a város tornyairól beszélek, nem az emberek fejfedőiről - magyarázkodott a másik komoly arccal, majd sokatmondón hozzátette: - Sajnos, nem volt időm jegyet váltani.</w:t>
      </w:r>
    </w:p>
    <w:p>
      <w:pPr>
        <w:pStyle w:val="Csakszveg"/>
        <w:ind w:firstLine="709"/>
        <w:jc w:val="both"/>
        <w:rPr/>
      </w:pPr>
      <w:r>
        <w:rPr>
          <w:rFonts w:cs="Times New Roman" w:ascii="Times New Roman" w:hAnsi="Times New Roman"/>
          <w:sz w:val="24"/>
        </w:rPr>
        <w:t>Denis felült. Arra gondolt, hogy mindenképpen el kell viselnie ezt az embert az út további részében, így megadta magát a helyzetnek.</w:t>
      </w:r>
    </w:p>
    <w:p>
      <w:pPr>
        <w:pStyle w:val="Csakszveg"/>
        <w:ind w:firstLine="709"/>
        <w:jc w:val="both"/>
        <w:rPr>
          <w:rFonts w:ascii="Times New Roman" w:hAnsi="Times New Roman" w:cs="Times New Roman"/>
          <w:sz w:val="24"/>
        </w:rPr>
      </w:pPr>
      <w:r>
        <w:rPr>
          <w:rFonts w:cs="Times New Roman" w:ascii="Times New Roman" w:hAnsi="Times New Roman"/>
          <w:sz w:val="24"/>
        </w:rPr>
        <w:t>- Milyen kint az idő? - kérdezte. - Vizesnek látszik.</w:t>
      </w:r>
    </w:p>
    <w:p>
      <w:pPr>
        <w:pStyle w:val="Csakszveg"/>
        <w:ind w:firstLine="709"/>
        <w:jc w:val="both"/>
        <w:rPr>
          <w:rFonts w:ascii="Times New Roman" w:hAnsi="Times New Roman" w:cs="Times New Roman"/>
          <w:sz w:val="24"/>
        </w:rPr>
      </w:pPr>
      <w:r>
        <w:rPr>
          <w:rFonts w:cs="Times New Roman" w:ascii="Times New Roman" w:hAnsi="Times New Roman"/>
          <w:sz w:val="24"/>
        </w:rPr>
        <w:t>- Vizesnek? Kívül és belül egyaránt ömlik belőlem a víz! Az egyik azonban közömbösíti a másikat, és egy olyan edzett pásztornak, amilyen én vagyok, a nedves ruha nem jelent mást, csak azt, hogy hagyni kell magamon megszáradni. Ettől függetlenül borzalmas vihar tombol odakint, és örülök, hogy nem vagyok a hegyek között a nyájjal.</w:t>
      </w:r>
    </w:p>
    <w:p>
      <w:pPr>
        <w:pStyle w:val="Csakszveg"/>
        <w:ind w:firstLine="709"/>
        <w:jc w:val="both"/>
        <w:rPr/>
      </w:pPr>
      <w:r>
        <w:rPr>
          <w:rFonts w:cs="Times New Roman" w:ascii="Times New Roman" w:hAnsi="Times New Roman"/>
          <w:sz w:val="24"/>
        </w:rPr>
        <w:t>A pásztor többször is bólintott, majd elővett egy kis agyagpipát a zsebéből, meggyújtotta, rátette a kupakját, és zajosan szívni kezdte. Amikor aztán az egész kocsit megtöltötte a füst, nagyot köpött a padlóra anélkül, hogy a pipát kivette volna a szája sarkából.</w:t>
      </w:r>
    </w:p>
    <w:p>
      <w:pPr>
        <w:pStyle w:val="Csakszveg"/>
        <w:ind w:firstLine="709"/>
        <w:jc w:val="both"/>
        <w:rPr/>
      </w:pPr>
      <w:r>
        <w:rPr>
          <w:rFonts w:cs="Times New Roman" w:ascii="Times New Roman" w:hAnsi="Times New Roman"/>
          <w:sz w:val="24"/>
        </w:rPr>
        <w:t>Denis együttérzéssel vegyes undorral szemlélte a másikat, és megpróbálta elképzelni, milyen lehetett ez a nagydarab, iszákos ember fiatalemberként, majd azon tűnődött, vajon ő is inni fog-e idős korában. Rosszkedve tovább fokozódott. Az öreg pásztor eközben zavartalanul beszélt tovább.</w:t>
      </w:r>
    </w:p>
    <w:p>
      <w:pPr>
        <w:pStyle w:val="Csakszveg"/>
        <w:ind w:firstLine="709"/>
        <w:jc w:val="both"/>
        <w:rPr>
          <w:rFonts w:ascii="Times New Roman" w:hAnsi="Times New Roman" w:cs="Times New Roman"/>
          <w:sz w:val="24"/>
        </w:rPr>
      </w:pPr>
      <w:r>
        <w:rPr>
          <w:rFonts w:cs="Times New Roman" w:ascii="Times New Roman" w:hAnsi="Times New Roman"/>
          <w:sz w:val="24"/>
        </w:rPr>
        <w:t>- Én már istenhozzádot mondtam a hegyeknek. Tyűha, ez irtó jól hangzik, nem? Istenhozzád a hegyeknek. Ember!</w:t>
      </w:r>
    </w:p>
    <w:p>
      <w:pPr>
        <w:pStyle w:val="Csakszveg"/>
        <w:ind w:firstLine="709"/>
        <w:jc w:val="both"/>
        <w:rPr>
          <w:rFonts w:ascii="Times New Roman" w:hAnsi="Times New Roman" w:cs="Times New Roman"/>
          <w:sz w:val="24"/>
        </w:rPr>
      </w:pPr>
      <w:r>
        <w:rPr>
          <w:rFonts w:cs="Times New Roman" w:ascii="Times New Roman" w:hAnsi="Times New Roman"/>
          <w:sz w:val="24"/>
        </w:rPr>
        <w:t>Harsányan nevetett és közben a combját csapkodta.</w:t>
      </w:r>
    </w:p>
    <w:p>
      <w:pPr>
        <w:pStyle w:val="Csakszveg"/>
        <w:ind w:firstLine="709"/>
        <w:jc w:val="both"/>
        <w:rPr>
          <w:rFonts w:ascii="Times New Roman" w:hAnsi="Times New Roman" w:cs="Times New Roman"/>
          <w:sz w:val="24"/>
        </w:rPr>
      </w:pPr>
      <w:r>
        <w:rPr>
          <w:rFonts w:cs="Times New Roman" w:ascii="Times New Roman" w:hAnsi="Times New Roman"/>
          <w:sz w:val="24"/>
        </w:rPr>
        <w:t>- Olyan, mint egy régi dal címe. Istenhozzád a hegyeknek! Na, szóval visszamegyek a szülővárosomba, és sosem fogja kitalálni, miért!</w:t>
      </w:r>
    </w:p>
    <w:p>
      <w:pPr>
        <w:pStyle w:val="Csakszveg"/>
        <w:ind w:firstLine="709"/>
        <w:jc w:val="both"/>
        <w:rPr>
          <w:rFonts w:ascii="Times New Roman" w:hAnsi="Times New Roman" w:cs="Times New Roman"/>
          <w:sz w:val="24"/>
        </w:rPr>
      </w:pPr>
      <w:r>
        <w:rPr>
          <w:rFonts w:cs="Times New Roman" w:ascii="Times New Roman" w:hAnsi="Times New Roman"/>
          <w:sz w:val="24"/>
        </w:rPr>
        <w:t>Kuncogni kezdett, és csaknem megfulladt a füsttől.</w:t>
      </w:r>
    </w:p>
    <w:p>
      <w:pPr>
        <w:pStyle w:val="Csakszveg"/>
        <w:ind w:firstLine="709"/>
        <w:jc w:val="both"/>
        <w:rPr/>
      </w:pPr>
      <w:r>
        <w:rPr>
          <w:rFonts w:cs="Times New Roman" w:ascii="Times New Roman" w:hAnsi="Times New Roman"/>
          <w:sz w:val="24"/>
        </w:rPr>
        <w:t>- Talán valamiféle pénzhez jutott? - találgatott Denis.</w:t>
      </w:r>
    </w:p>
    <w:p>
      <w:pPr>
        <w:pStyle w:val="Csakszveg"/>
        <w:ind w:firstLine="709"/>
        <w:jc w:val="both"/>
        <w:rPr>
          <w:rFonts w:ascii="Times New Roman" w:hAnsi="Times New Roman" w:cs="Times New Roman"/>
          <w:sz w:val="24"/>
        </w:rPr>
      </w:pPr>
      <w:r>
        <w:rPr>
          <w:rFonts w:cs="Times New Roman" w:ascii="Times New Roman" w:hAnsi="Times New Roman"/>
          <w:sz w:val="24"/>
        </w:rPr>
        <w:t>- Nem! Ami pénzem van, azt kemény és becsületes munkával kerestem. Próbálkozzon újra!</w:t>
      </w:r>
    </w:p>
    <w:p>
      <w:pPr>
        <w:pStyle w:val="Csakszveg"/>
        <w:ind w:firstLine="709"/>
        <w:jc w:val="both"/>
        <w:rPr>
          <w:rFonts w:ascii="Times New Roman" w:hAnsi="Times New Roman" w:cs="Times New Roman"/>
          <w:sz w:val="24"/>
        </w:rPr>
      </w:pPr>
      <w:r>
        <w:rPr>
          <w:rFonts w:cs="Times New Roman" w:ascii="Times New Roman" w:hAnsi="Times New Roman"/>
          <w:sz w:val="24"/>
        </w:rPr>
        <w:t>Mivel Denis hallgatott, folytatta a fecsegést.</w:t>
      </w:r>
    </w:p>
    <w:p>
      <w:pPr>
        <w:pStyle w:val="Csakszveg"/>
        <w:ind w:firstLine="709"/>
        <w:jc w:val="both"/>
        <w:rPr>
          <w:rFonts w:ascii="Times New Roman" w:hAnsi="Times New Roman" w:cs="Times New Roman"/>
          <w:sz w:val="24"/>
        </w:rPr>
      </w:pPr>
      <w:r>
        <w:rPr>
          <w:rFonts w:cs="Times New Roman" w:ascii="Times New Roman" w:hAnsi="Times New Roman"/>
          <w:sz w:val="24"/>
        </w:rPr>
        <w:t>- Fogadni mernék, hogy sosem jönne rá! Szóval az a helyzet, hogy...</w:t>
      </w:r>
    </w:p>
    <w:p>
      <w:pPr>
        <w:pStyle w:val="Csakszveg"/>
        <w:ind w:firstLine="709"/>
        <w:jc w:val="both"/>
        <w:rPr/>
      </w:pPr>
      <w:r>
        <w:rPr>
          <w:rFonts w:cs="Times New Roman" w:ascii="Times New Roman" w:hAnsi="Times New Roman"/>
          <w:sz w:val="24"/>
        </w:rPr>
        <w:t>Egy pillanatra elhallgatott, sokat sejtetően kacsintott, aztán szinte kirobbant belőle:</w:t>
      </w:r>
    </w:p>
    <w:p>
      <w:pPr>
        <w:pStyle w:val="Csakszveg"/>
        <w:ind w:firstLine="709"/>
        <w:jc w:val="both"/>
        <w:rPr>
          <w:rFonts w:ascii="Times New Roman" w:hAnsi="Times New Roman" w:cs="Times New Roman"/>
          <w:sz w:val="24"/>
        </w:rPr>
      </w:pPr>
      <w:r>
        <w:rPr>
          <w:rFonts w:cs="Times New Roman" w:ascii="Times New Roman" w:hAnsi="Times New Roman"/>
          <w:sz w:val="24"/>
        </w:rPr>
        <w:t>- Azért megyek Dundee-ba, hogy megnősüljek!</w:t>
      </w:r>
    </w:p>
    <w:p>
      <w:pPr>
        <w:pStyle w:val="Csakszveg"/>
        <w:ind w:firstLine="709"/>
        <w:jc w:val="both"/>
        <w:rPr/>
      </w:pPr>
      <w:r>
        <w:rPr>
          <w:rFonts w:cs="Times New Roman" w:ascii="Times New Roman" w:hAnsi="Times New Roman"/>
          <w:sz w:val="24"/>
        </w:rPr>
        <w:t>Élvezettel szemlélte a hatást, melyet közlése kiváltott, majd folytatta:</w:t>
      </w:r>
    </w:p>
    <w:p>
      <w:pPr>
        <w:pStyle w:val="Csakszveg"/>
        <w:ind w:firstLine="709"/>
        <w:jc w:val="both"/>
        <w:rPr/>
      </w:pPr>
      <w:r>
        <w:rPr>
          <w:rFonts w:cs="Times New Roman" w:ascii="Times New Roman" w:hAnsi="Times New Roman"/>
          <w:sz w:val="24"/>
        </w:rPr>
        <w:t>- Kemény fickó vagyok, bár már nem olyan jóképű, mint egykor voltam, és egy rendes, takaros asszony vár énrám. Az első feleségem legjobb barátnője volt. Bizony! Holnap reggel megnősülök. Azért jövök ezzel a vonattal, és nem a reggelivel, nehogy lekéssem az esküvőmet!</w:t>
      </w:r>
    </w:p>
    <w:p>
      <w:pPr>
        <w:pStyle w:val="Csakszveg"/>
        <w:ind w:firstLine="709"/>
        <w:jc w:val="both"/>
        <w:rPr/>
      </w:pPr>
      <w:r>
        <w:rPr>
          <w:rFonts w:cs="Times New Roman" w:ascii="Times New Roman" w:hAnsi="Times New Roman"/>
          <w:sz w:val="24"/>
        </w:rPr>
        <w:t>Miközben a másik tovább beszélt, Denis kíváncsian szemlélte, amely kíváncsiság főleg a saját körülményeivel való különös egybeesésnek volt köszönhető. Itt van egy másik vőlegény, összezárva vele egy kocsiban, ugyanolyan cipőben jár, mint ő. Ez a siralmas veterán talán az ő torz tükörképe, vagy valamiféle figyelmeztető jel a jövőjére nézve?</w:t>
      </w:r>
    </w:p>
    <w:p>
      <w:pPr>
        <w:pStyle w:val="Csakszveg"/>
        <w:ind w:firstLine="709"/>
        <w:jc w:val="both"/>
        <w:rPr/>
      </w:pPr>
      <w:r>
        <w:rPr>
          <w:rFonts w:cs="Times New Roman" w:ascii="Times New Roman" w:hAnsi="Times New Roman"/>
          <w:sz w:val="24"/>
        </w:rPr>
        <w:t>Denis azon tűnődött rémülten, lehet, hogy ő ugyanolyan hitvány alak a saját fajtája szemében, mint ez a szürkeszakáll az övében? Hirtelen nagyon elszégyellte magát, amint gyorsan végiggondolta az életét. Az ennek nyomán támadt, ritkán érzett alázat nagyon meglepte: kétségbeesésé-ben hallgatásba merült, és egyetlen szót sem szólt, amíg a vonat be nem csattogott a St. Fort-i állomásra. Itt útitársa felállt, és a kocsiajtóhoz lépett.</w:t>
      </w:r>
    </w:p>
    <w:p>
      <w:pPr>
        <w:pStyle w:val="Csakszveg"/>
        <w:ind w:firstLine="709"/>
        <w:jc w:val="both"/>
        <w:rPr>
          <w:rFonts w:ascii="Times New Roman" w:hAnsi="Times New Roman" w:cs="Times New Roman"/>
          <w:sz w:val="24"/>
        </w:rPr>
      </w:pPr>
      <w:r>
        <w:rPr>
          <w:rFonts w:cs="Times New Roman" w:ascii="Times New Roman" w:hAnsi="Times New Roman"/>
          <w:sz w:val="24"/>
        </w:rPr>
        <w:t>- Még hosszú út áll előttünk - mondta. - Megyek és megnézem, hátha tudok szerezni egy kis kortyolnivalót, ami felmelegít belülről.</w:t>
      </w:r>
    </w:p>
    <w:p>
      <w:pPr>
        <w:pStyle w:val="Csakszveg"/>
        <w:ind w:firstLine="709"/>
        <w:jc w:val="both"/>
        <w:rPr/>
      </w:pPr>
      <w:r>
        <w:rPr>
          <w:rFonts w:cs="Times New Roman" w:ascii="Times New Roman" w:hAnsi="Times New Roman"/>
          <w:sz w:val="24"/>
        </w:rPr>
        <w:t>Mielőtt leszállt volna, még egyszer visszafordult.</w:t>
      </w:r>
    </w:p>
    <w:p>
      <w:pPr>
        <w:pStyle w:val="Csakszveg"/>
        <w:ind w:firstLine="709"/>
        <w:jc w:val="both"/>
        <w:rPr>
          <w:rFonts w:ascii="Times New Roman" w:hAnsi="Times New Roman" w:cs="Times New Roman"/>
          <w:sz w:val="24"/>
        </w:rPr>
      </w:pPr>
      <w:r>
        <w:rPr>
          <w:rFonts w:cs="Times New Roman" w:ascii="Times New Roman" w:hAnsi="Times New Roman"/>
          <w:sz w:val="24"/>
        </w:rPr>
        <w:t>- Hamarosan itt leszek. Nem hagynám így itt magát. Visszajövök, hogy ne legyen egyedül Dundee-ig!</w:t>
      </w:r>
    </w:p>
    <w:p>
      <w:pPr>
        <w:pStyle w:val="Csakszveg"/>
        <w:ind w:firstLine="709"/>
        <w:jc w:val="both"/>
        <w:rPr/>
      </w:pPr>
      <w:r>
        <w:rPr>
          <w:rFonts w:cs="Times New Roman" w:ascii="Times New Roman" w:hAnsi="Times New Roman"/>
          <w:sz w:val="24"/>
        </w:rPr>
        <w:t>Denis az órájára pillantott, és látta, hogy hét óra múlt öt perccel. Időben voltak, ahogy azonban kidugta a fejét az ablakon, azonnal érezte, hogy a szél elviselhetetlenné erősödött. Azokat az utasokat, akik most szálltak le, csaknem felborították a váratlanul támadó szélrohamok, és a súlyos vonat érezhetően dülöngélt a kerekein. McBeath körül utasok csoportosultak, és izgatottan kérdezgették.</w:t>
      </w:r>
    </w:p>
    <w:p>
      <w:pPr>
        <w:pStyle w:val="Csakszveg"/>
        <w:ind w:firstLine="709"/>
        <w:jc w:val="both"/>
        <w:rPr>
          <w:rFonts w:ascii="Times New Roman" w:hAnsi="Times New Roman" w:cs="Times New Roman"/>
          <w:sz w:val="24"/>
        </w:rPr>
      </w:pPr>
      <w:r>
        <w:rPr>
          <w:rFonts w:cs="Times New Roman" w:ascii="Times New Roman" w:hAnsi="Times New Roman"/>
          <w:sz w:val="24"/>
        </w:rPr>
        <w:t>- Biztonságos tovább utaznunk?</w:t>
      </w:r>
    </w:p>
    <w:p>
      <w:pPr>
        <w:pStyle w:val="Csakszveg"/>
        <w:ind w:firstLine="709"/>
        <w:jc w:val="both"/>
        <w:rPr>
          <w:rFonts w:ascii="Times New Roman" w:hAnsi="Times New Roman" w:cs="Times New Roman"/>
          <w:sz w:val="24"/>
        </w:rPr>
      </w:pPr>
      <w:r>
        <w:rPr>
          <w:rFonts w:cs="Times New Roman" w:ascii="Times New Roman" w:hAnsi="Times New Roman"/>
          <w:sz w:val="24"/>
        </w:rPr>
        <w:t>- Micsoda szél! Kibírja a vonat?</w:t>
      </w:r>
    </w:p>
    <w:p>
      <w:pPr>
        <w:pStyle w:val="Csakszveg"/>
        <w:ind w:firstLine="709"/>
        <w:jc w:val="both"/>
        <w:rPr/>
      </w:pPr>
      <w:r>
        <w:rPr>
          <w:rFonts w:cs="Times New Roman" w:ascii="Times New Roman" w:hAnsi="Times New Roman"/>
          <w:sz w:val="24"/>
        </w:rPr>
        <w:t>- Nem fog kisiklani?</w:t>
      </w:r>
    </w:p>
    <w:p>
      <w:pPr>
        <w:pStyle w:val="Csakszveg"/>
        <w:ind w:firstLine="709"/>
        <w:jc w:val="both"/>
        <w:rPr/>
      </w:pPr>
      <w:r>
        <w:rPr>
          <w:rFonts w:cs="Times New Roman" w:ascii="Times New Roman" w:hAnsi="Times New Roman"/>
          <w:sz w:val="24"/>
        </w:rPr>
        <w:t>- Szent ég, micsoda este! Mi a helyzet a híddal? ]aj, bárcsak már otthon lehetnék!</w:t>
      </w:r>
    </w:p>
    <w:p>
      <w:pPr>
        <w:pStyle w:val="Csakszveg"/>
        <w:ind w:firstLine="709"/>
        <w:jc w:val="both"/>
        <w:rPr>
          <w:rFonts w:ascii="Times New Roman" w:hAnsi="Times New Roman" w:cs="Times New Roman"/>
          <w:sz w:val="24"/>
        </w:rPr>
      </w:pPr>
      <w:r>
        <w:rPr>
          <w:rFonts w:cs="Times New Roman" w:ascii="Times New Roman" w:hAnsi="Times New Roman"/>
          <w:sz w:val="24"/>
        </w:rPr>
        <w:t>Denis úgy találta, hogy barátja, a kalauz, zavartnak és bosszúsnak látszik, azonban annak ellenére, hogy McBeath valóban aggódott, válaszai higgadtan hivatalosak maradtak.</w:t>
      </w:r>
    </w:p>
    <w:p>
      <w:pPr>
        <w:pStyle w:val="Csakszveg"/>
        <w:ind w:firstLine="709"/>
        <w:jc w:val="both"/>
        <w:rPr/>
      </w:pPr>
      <w:r>
        <w:rPr>
          <w:rFonts w:cs="Times New Roman" w:ascii="Times New Roman" w:hAnsi="Times New Roman"/>
          <w:sz w:val="24"/>
        </w:rPr>
        <w:t>- Olyan biztonságban vagyunk a vonaton, mint a pénzünk a Skót Nemzeti Bankban, asszonyom!</w:t>
      </w:r>
    </w:p>
    <w:p>
      <w:pPr>
        <w:pStyle w:val="Csakszveg"/>
        <w:ind w:firstLine="709"/>
        <w:jc w:val="both"/>
        <w:rPr>
          <w:rFonts w:ascii="Times New Roman" w:hAnsi="Times New Roman" w:cs="Times New Roman"/>
          <w:sz w:val="24"/>
        </w:rPr>
      </w:pPr>
      <w:r>
        <w:rPr>
          <w:rFonts w:cs="Times New Roman" w:ascii="Times New Roman" w:hAnsi="Times New Roman"/>
          <w:sz w:val="24"/>
        </w:rPr>
        <w:t>- Valóban fúj a szél, ez azonban csak egy kis szellő a vonat számára, uram...</w:t>
      </w:r>
    </w:p>
    <w:p>
      <w:pPr>
        <w:pStyle w:val="Csakszveg"/>
        <w:ind w:firstLine="709"/>
        <w:jc w:val="both"/>
        <w:rPr/>
      </w:pPr>
      <w:r>
        <w:rPr>
          <w:rFonts w:cs="Times New Roman" w:ascii="Times New Roman" w:hAnsi="Times New Roman"/>
          <w:sz w:val="24"/>
        </w:rPr>
        <w:t>- Nem, a vonat nem fog kisiklani, és egy óra múlva otthon lesz, asszonyom! - ismételgette magabiztosan és rendületlenül. Úgy tűnt, higgadtsága tökéletesen megnyugtatta az embereket, akik szavai hallatán visszatértek fülkéikbe.</w:t>
      </w:r>
    </w:p>
    <w:p>
      <w:pPr>
        <w:pStyle w:val="Csakszveg"/>
        <w:ind w:firstLine="709"/>
        <w:jc w:val="both"/>
        <w:rPr/>
      </w:pPr>
      <w:r>
        <w:rPr>
          <w:rFonts w:cs="Times New Roman" w:ascii="Times New Roman" w:hAnsi="Times New Roman"/>
          <w:sz w:val="24"/>
        </w:rPr>
        <w:t>A vonat hamarosan megkapta az indulási engedélyt, és gurulni kezdett. Denis ekkor pillantotta meg útitársát, aki a széllel birkózva megpróbált felszállni a legutolsó kocsiba, sietségében azonban megcsúszott és elvágódott a peronon. A vonat egyre távolodott tőle, és ő visszavonhatatlanul lemaradt. Az állomás lámpájának fényében Denis még egy pillanatra látta elképedt arcát, melyen hitetlenkedő csalódottság tükröződött. Amint visszaült a helyére a Tay híd déli hídfőjéhez közeledő vonat első osztályú kocsijában, Denis keserű humorral arra gondolt, hogy a másik most már biztosan lekési a reggel esedékes esküvőjét. Ez talán egy lecke volt, amit neki szánt a sors. Igen, mindenképpen tanulnia kell ebből a különös, kellemetlen esetből. Ő biztosan nem fogja cserben hagyni kedden Maryt!</w:t>
      </w:r>
    </w:p>
    <w:p>
      <w:pPr>
        <w:pStyle w:val="Csakszveg"/>
        <w:ind w:firstLine="709"/>
        <w:jc w:val="both"/>
        <w:rPr/>
      </w:pPr>
      <w:r>
        <w:rPr>
          <w:rFonts w:cs="Times New Roman" w:ascii="Times New Roman" w:hAnsi="Times New Roman"/>
          <w:sz w:val="24"/>
        </w:rPr>
        <w:t>A vonat folytatta útját, és hét után tizenhárom perccel elérte a hidat. Ennél a pontnál, mielőtt rágördült volna a hídon átvezető egyetlen sínpárra, lassított, és megállt a jelzőfülkével szemben, hogy megvárja a szabad jelzést, enélkül ugyanis nem mehetett tovább. Denis ismét erős nyugtalanságot érzett, és lehúzta az ablakot, hogy lássa, minden rendben van-e. A szél csaknem letépte a fejét, azonban a mozdony körül derengő vörös fényben sikerült megpillantania az erős oszlopokon álló, hosszú hidat. Olyan volt, mint egy óriási hüllő kolosszális csontváza, csak éppen acélból. A szemaforkezelő ekkor szállt ki a fülkéből, fél kezével görcsösen szorongatva a létra korlátját. Jelzett a mozdonyvezetőnek, és miután végzett, visszaindult a fülkébe. Keményen meg kellett küzdenie a széllel, és az utolsó néhány fokot már baráti segítséggel tette meg, aki kinyúlt a fülkéből, és felhúzta.</w:t>
      </w:r>
    </w:p>
    <w:p>
      <w:pPr>
        <w:pStyle w:val="Csakszveg"/>
        <w:ind w:firstLine="709"/>
        <w:jc w:val="both"/>
        <w:rPr/>
      </w:pPr>
      <w:r>
        <w:rPr>
          <w:rFonts w:cs="Times New Roman" w:ascii="Times New Roman" w:hAnsi="Times New Roman"/>
          <w:sz w:val="24"/>
        </w:rPr>
        <w:t>A vonat lassan rágördült a hídra. Denis felhúzta az ablakot, és megnyugodva visszaült a helyére, ahogy azonban elhaladtak a jelzőfülke előtt, bent két halálra rémült, sápadt arcot pillantott meg az ablakon keresztül, akik kísértetekként meredtek a vonatra.</w:t>
      </w:r>
    </w:p>
    <w:p>
      <w:pPr>
        <w:pStyle w:val="Csakszveg"/>
        <w:ind w:firstLine="709"/>
        <w:jc w:val="both"/>
        <w:rPr/>
      </w:pPr>
      <w:r>
        <w:rPr>
          <w:rFonts w:cs="Times New Roman" w:ascii="Times New Roman" w:hAnsi="Times New Roman"/>
          <w:sz w:val="24"/>
        </w:rPr>
        <w:t>A vihar ekkor már teljes erőből tombolt. A szél ezer üllő kongásával verte az esőt a szerelvények oldalának, és az ablakokat beborította a kásás hó. A vonat részegen hintázott a sínen, és bár lassan, óvatosan haladt, az őrjöngő viharban úgy tűnt, mintha száguldana. Lassan teltek a percek a sötétséggel, a kerekek zajával és a híd tartóoszlopain megtörő hullámok dörgésével.</w:t>
      </w:r>
    </w:p>
    <w:p>
      <w:pPr>
        <w:pStyle w:val="Csakszveg"/>
        <w:ind w:firstLine="709"/>
        <w:jc w:val="both"/>
        <w:rPr/>
      </w:pPr>
      <w:r>
        <w:rPr>
          <w:rFonts w:cs="Times New Roman" w:ascii="Times New Roman" w:hAnsi="Times New Roman"/>
          <w:sz w:val="24"/>
        </w:rPr>
        <w:t>Ahogy Denis ott ült egyedül a kocsiban, melyet vadul hintáztatott a szél, úgy érezte, mintha a vonat csikorgó kerekei beszélnének hozzá, kétségbeesetten ismételgetve ugyanazt a mondatot: „Isten segíts! Isten segíts! Isten segíts!”</w:t>
      </w:r>
    </w:p>
    <w:p>
      <w:pPr>
        <w:pStyle w:val="Csakszveg"/>
        <w:ind w:firstLine="709"/>
        <w:jc w:val="both"/>
        <w:rPr/>
      </w:pPr>
      <w:r>
        <w:rPr>
          <w:rFonts w:cs="Times New Roman" w:ascii="Times New Roman" w:hAnsi="Times New Roman"/>
          <w:sz w:val="24"/>
        </w:rPr>
        <w:t>Ez a lassú, melankolikus zene szinte beleégett Denis agyába. Valami szörnyű tragédia előérzete fogalmazódott meg a lelkében, amely egyre erősebben nyomasztotta. Furcsamód nem magát, hanem Maryt féltette. Ijesztő képek villantak át lelki szeme előtt. Látta a lányt fehér köntösben, szemében szomorú, könyörgő kifejezéssel, vizes, leengedett hajjal, vérző kézzel és lábbal. Fantáziaszülte alakok gyötörték, egyre mélyebbre taszítva az elmosódó sötétségbe. Látta, amint sápadtan, sírva, mint egy szomorú Madonna szobor, egy fonnyadt, töpörödött gyermeket vezet kézenfogva. Rémületében hangosan felordított, és talpra ugrott. Azonnal Maryhez akart menni. Ki akarta nyitni az ajtót, és kiugrani ebből a szörnyű dobozból, amely úgy zárta magába, mint egy koporsó. Abban a pillanatban mindenét odaadta volna, ha kijuthat a vonatból. Ez azonban lehetetlennek bizonyult.</w:t>
      </w:r>
    </w:p>
    <w:p>
      <w:pPr>
        <w:pStyle w:val="Csakszveg"/>
        <w:ind w:firstLine="709"/>
        <w:jc w:val="both"/>
        <w:rPr/>
      </w:pPr>
      <w:r>
        <w:rPr>
          <w:rFonts w:cs="Times New Roman" w:ascii="Times New Roman" w:hAnsi="Times New Roman"/>
          <w:sz w:val="24"/>
        </w:rPr>
        <w:t>A vonat foglya volt, amely lassan, saját vöröses fényében hatalmas kígyóként tekeregve araszolt előre. Egy mérföldet már megtett a hídon, és most érte el a közepét, ahol át kellett haladnia egy rövid acélalagúton. A vonat begurult ebbe a csőbe: lassan, vonakodva, félénken. Az acélalagút minden eresztékében nyikorgott és mozgott, ahogy a tomboló hurrikán, amelynek mintha egyetlen vágya az lett volna, hogy leszaggassa, nekirontott a most már nagyobb ellenállást tanúsító szerkezetnek. A kerekek továbbra is folytatták a lélekharang kongásához hasonló tiltakozásukat: „Isten segíts! Isten segíts! Isten segíts!”</w:t>
      </w:r>
    </w:p>
    <w:p>
      <w:pPr>
        <w:pStyle w:val="Csakszveg"/>
        <w:ind w:firstLine="709"/>
        <w:jc w:val="both"/>
        <w:rPr/>
      </w:pPr>
      <w:r>
        <w:rPr>
          <w:rFonts w:cs="Times New Roman" w:ascii="Times New Roman" w:hAnsi="Times New Roman"/>
          <w:sz w:val="24"/>
        </w:rPr>
        <w:t>Ekkor hirtelen, amikor az egész vonat bent járt a híd közepén nyújtózó vasalagútban, a szél iszonyatos erejű támadást intézett a folyó fölött átívelő híd ellen.</w:t>
      </w:r>
    </w:p>
    <w:p>
      <w:pPr>
        <w:pStyle w:val="Csakszveg"/>
        <w:ind w:firstLine="709"/>
        <w:jc w:val="both"/>
        <w:rPr/>
      </w:pPr>
      <w:r>
        <w:rPr>
          <w:rFonts w:cs="Times New Roman" w:ascii="Times New Roman" w:hAnsi="Times New Roman"/>
          <w:sz w:val="24"/>
        </w:rPr>
        <w:t>És a híd leszakadt: Acélgerendák roppantak ketté, akár a faágak, pergett a cement, akár a homok, vasrudak hajlottak meg, akár a nádszálak. A híd középső része szinte szétmállott a vonat körül, amely egy végtelen pillanatig mintha a levegőben lebegett volna. A következő másodpercben üvegszilánkzápor hullott Denisre, szörnyű erővel fúródva a bőrébe. Érezte a tekeredő, pattanó fém recsegését és a darabokra hulló vonat reszelős csikorgását. Fülében száz ember torkából felhangzó kétségbeesett, rémült halálsikoly visszhangzott, egy borzalmas gyászének végzetességével. A kocsi falai megpördültek körülötte, és a padló a feje fölé került. „Isten segíts!”, üvöltötte bele a sötétségbe, majd egy nevet suttogott utána: „Mary!”</w:t>
      </w:r>
    </w:p>
    <w:p>
      <w:pPr>
        <w:pStyle w:val="Csakszveg"/>
        <w:ind w:firstLine="709"/>
        <w:jc w:val="both"/>
        <w:rPr/>
      </w:pPr>
      <w:r>
        <w:rPr>
          <w:rFonts w:cs="Times New Roman" w:ascii="Times New Roman" w:hAnsi="Times New Roman"/>
          <w:sz w:val="24"/>
        </w:rPr>
        <w:t>A vonat iszonyatos sebességgel ívelt át a feketeségen, pörögve, mint egy rakéta, szikrázó csíkot húzva maga után, és hangtalanul belefúródott az alant hullámzó sötét vízbe. A másodperc tört részéig, miközben zuhant, Denis tisztában volt vele, hogy mi történik. Aztán ugyanabban a pillanatban, amikor gyermeke erőtlen sírása felhangzott a levenfordi istállóban, elkínzott teste elmerült a folyótorkolat sötét, viharos vizében, amely a koporsójává l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MÁSODIK RÉ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8"/>
        </w:rPr>
        <w:t>Első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márciusi reggel csípős hidege telepedett Levenford főutcájára. Nagy, száraz, pillangókként libegő hópelyhek töltötték meg a levegőt és borították be a fagyos földet. A kemény tél későn érkezett, és most esze ágában sincs elmenni, gondolta Brodie boltja ajtajában állva, amint végignézett a csendes, üres utcán. Az utca csendessége furcsamód megnyugtatta, üressége láttán mintha könnyebben tudott volna lélegezni. Az elmúlt három hónap alatt nehéz volt az emberek szemébe néznie, és ez az átmeneti csend balzsamként hatott szenvedő, de töretlen büszkeségére. Néhány percre lazíthatott, és csodálhatta saját akaraterejét. Igen nehéz volt az elmúlt három hónap, de sikerrel kiállta! Sok dárdát hajítottak felé, amelyek egytől egyig mélyre fúródtak, de soha egyetlen szóval, egyetlen gesztussal nem árulta el sérült büszkeségének fájdalmát. Ő győzött. Kalapját magasabbra tolta a homlokán, hüvelykujját beakasztotta mellénye karnyílásába, tág orrlyukakkal beszívta a csípős levegőt, és agresszíven szemlélte a főutcát. A hideg ellenére nem viselt sem kabátot. sem sálat: annyira el volt telve saját fizikai erőnlétével, hogy a gyengeségnek még a jelét is megvetette. Mihez kezdenék egy kabáttal, az ÉN kiváló egészségi állapotomban? - mondogatta magának annak ellenére, hogy aznap reggel fel kellett törnie a vékony jégréteget a kancsóban, hogy megmosakodhasson. Szerette a hideget. Élvezte a fagyot, teleszívta tüdejét a csípős levegővel, amivel együtt fehér hópelyhek röppentek a nyelvére. Ezek aztán ostyaként olvadoztak a szájában, új, frissítő erővel töltve meg egész lényét.</w:t>
      </w:r>
    </w:p>
    <w:p>
      <w:pPr>
        <w:pStyle w:val="Csakszveg"/>
        <w:ind w:firstLine="709"/>
        <w:jc w:val="both"/>
        <w:rPr/>
      </w:pPr>
      <w:r>
        <w:rPr>
          <w:rFonts w:cs="Times New Roman" w:ascii="Times New Roman" w:hAnsi="Times New Roman"/>
          <w:sz w:val="24"/>
        </w:rPr>
        <w:t>Hirtelen egy közeledő alakot vett észre. Csupán a büszkesége tartotta Brodie-t az ajtóban, mivel az alakban a város legpletykásabb személyét vélte felismerni.</w:t>
      </w:r>
    </w:p>
    <w:p>
      <w:pPr>
        <w:pStyle w:val="Csakszveg"/>
        <w:ind w:firstLine="709"/>
        <w:jc w:val="both"/>
        <w:rPr/>
      </w:pPr>
      <w:r>
        <w:rPr>
          <w:rFonts w:cs="Times New Roman" w:ascii="Times New Roman" w:hAnsi="Times New Roman"/>
          <w:sz w:val="24"/>
        </w:rPr>
        <w:t>- A fene azt a hosszú nyelvét... - motyogta az orra alatt, miközben a lassú, fojtott lépteket hallgatta, és látta, amint a másik szándékosan átkel az út innenső oldalára. - Szívesen kitépném a szájából! A francba, ez idejön! Gondoltam, hogy nem hagyja ki...</w:t>
      </w:r>
    </w:p>
    <w:p>
      <w:pPr>
        <w:pStyle w:val="Csakszveg"/>
        <w:ind w:firstLine="709"/>
        <w:jc w:val="both"/>
        <w:rPr/>
      </w:pPr>
      <w:r>
        <w:rPr>
          <w:rFonts w:cs="Times New Roman" w:ascii="Times New Roman" w:hAnsi="Times New Roman"/>
          <w:sz w:val="24"/>
        </w:rPr>
        <w:t>Ekkor ért oda a füle hegyéig bebugyolált Grierson, és ahogy Brodie sejtette, megállt.</w:t>
      </w:r>
    </w:p>
    <w:p>
      <w:pPr>
        <w:pStyle w:val="Csakszveg"/>
        <w:ind w:firstLine="709"/>
        <w:jc w:val="both"/>
        <w:rPr/>
      </w:pPr>
      <w:r>
        <w:rPr>
          <w:rFonts w:cs="Times New Roman" w:ascii="Times New Roman" w:hAnsi="Times New Roman"/>
          <w:sz w:val="24"/>
        </w:rPr>
        <w:t>- Jó reggelt Önnek, Mr. Brodie! - kezdte, erősen megnyomva az „önnek” szót, amely ugyanúgy lehetett a tisztelet, mint az irónia jele.</w:t>
      </w:r>
    </w:p>
    <w:p>
      <w:pPr>
        <w:pStyle w:val="Csakszveg"/>
        <w:ind w:firstLine="709"/>
        <w:jc w:val="both"/>
        <w:rPr/>
      </w:pPr>
      <w:r>
        <w:rPr>
          <w:rFonts w:cs="Times New Roman" w:ascii="Times New Roman" w:hAnsi="Times New Roman"/>
          <w:sz w:val="24"/>
        </w:rPr>
        <w:t>- Jó reggelt - morogta Brodie kurtán. Sokat szenvedett Grierson gonosz nyelvétől a múltban, és nagyon nem bízott benne.</w:t>
      </w:r>
    </w:p>
    <w:p>
      <w:pPr>
        <w:pStyle w:val="Csakszveg"/>
        <w:ind w:firstLine="709"/>
        <w:jc w:val="both"/>
        <w:rPr/>
      </w:pPr>
      <w:r>
        <w:rPr>
          <w:rFonts w:cs="Times New Roman" w:ascii="Times New Roman" w:hAnsi="Times New Roman"/>
          <w:sz w:val="24"/>
        </w:rPr>
        <w:t>- Ez a fagy csak nem akar elmúlni - folytatta a másik. - Kemény, nagyon kemény telünk volt, de úgy látom, magára aztán nem volt hatással. Maga acélból van, Mr. Brodie, bármit kibír.</w:t>
      </w:r>
    </w:p>
    <w:p>
      <w:pPr>
        <w:pStyle w:val="Csakszveg"/>
        <w:ind w:firstLine="709"/>
        <w:jc w:val="both"/>
        <w:rPr/>
      </w:pPr>
      <w:r>
        <w:rPr>
          <w:rFonts w:cs="Times New Roman" w:ascii="Times New Roman" w:hAnsi="Times New Roman"/>
          <w:sz w:val="24"/>
        </w:rPr>
        <w:t>- Szeretem az ilyen időt - morogta Brodie, gyanakodva szemlélve a másik kék orrát.</w:t>
      </w:r>
    </w:p>
    <w:p>
      <w:pPr>
        <w:pStyle w:val="Csakszveg"/>
        <w:ind w:firstLine="709"/>
        <w:jc w:val="both"/>
        <w:rPr/>
      </w:pPr>
      <w:r>
        <w:rPr>
          <w:rFonts w:cs="Times New Roman" w:ascii="Times New Roman" w:hAnsi="Times New Roman"/>
          <w:sz w:val="24"/>
        </w:rPr>
        <w:t>- Csak az a baj - folytatta Grierson könnyedén -, hogy ennek a kemény fagynak is meg kell törnie egyszer. A jég megolvad. Aztán jön az olvadás, és minél keményebb volt a fagy, annál lágyabb lesz az olvadás. Egy nap gyökeresen megváltozik a helyzet - mondta, és közben ártatlanul pislogott Brodie-ra.</w:t>
      </w:r>
    </w:p>
    <w:p>
      <w:pPr>
        <w:pStyle w:val="Csakszveg"/>
        <w:ind w:firstLine="709"/>
        <w:jc w:val="both"/>
        <w:rPr>
          <w:rFonts w:ascii="Times New Roman" w:hAnsi="Times New Roman" w:cs="Times New Roman"/>
          <w:sz w:val="24"/>
        </w:rPr>
      </w:pPr>
      <w:r>
        <w:rPr>
          <w:rFonts w:cs="Times New Roman" w:ascii="Times New Roman" w:hAnsi="Times New Roman"/>
          <w:sz w:val="24"/>
        </w:rPr>
        <w:t>Brodie tökéletesen értette a szavak kettős jelentését, ahhoz azonban nem volt elég okos, hogy ugyanígy válaszoljon.</w:t>
      </w:r>
    </w:p>
    <w:p>
      <w:pPr>
        <w:pStyle w:val="Csakszveg"/>
        <w:ind w:firstLine="709"/>
        <w:jc w:val="both"/>
        <w:rPr>
          <w:rFonts w:ascii="Times New Roman" w:hAnsi="Times New Roman" w:cs="Times New Roman"/>
          <w:sz w:val="24"/>
        </w:rPr>
      </w:pPr>
      <w:r>
        <w:rPr>
          <w:rFonts w:cs="Times New Roman" w:ascii="Times New Roman" w:hAnsi="Times New Roman"/>
          <w:sz w:val="24"/>
        </w:rPr>
        <w:t>- Valóban? - kérdezte vicsorogva. - Maga aztán okos ember!</w:t>
      </w:r>
    </w:p>
    <w:p>
      <w:pPr>
        <w:pStyle w:val="Csakszveg"/>
        <w:ind w:firstLine="709"/>
        <w:jc w:val="both"/>
        <w:rPr>
          <w:rFonts w:ascii="Times New Roman" w:hAnsi="Times New Roman" w:cs="Times New Roman"/>
          <w:sz w:val="24"/>
        </w:rPr>
      </w:pPr>
      <w:r>
        <w:rPr>
          <w:rFonts w:cs="Times New Roman" w:ascii="Times New Roman" w:hAnsi="Times New Roman"/>
          <w:sz w:val="24"/>
        </w:rPr>
        <w:t>- Nem, dehogy, Mr. Brodie! Ez egyszerű megérzés. Már a rómaiak is tudták, hogy előjelek alapján meg lehet jósolni az időjárást.</w:t>
      </w:r>
    </w:p>
    <w:p>
      <w:pPr>
        <w:pStyle w:val="Csakszveg"/>
        <w:ind w:firstLine="709"/>
        <w:jc w:val="both"/>
        <w:rPr>
          <w:rFonts w:ascii="Times New Roman" w:hAnsi="Times New Roman" w:cs="Times New Roman"/>
          <w:sz w:val="24"/>
        </w:rPr>
      </w:pPr>
      <w:r>
        <w:rPr>
          <w:rFonts w:cs="Times New Roman" w:ascii="Times New Roman" w:hAnsi="Times New Roman"/>
          <w:sz w:val="24"/>
        </w:rPr>
        <w:t>- Ó, szóval nemcsak okos, de tudós is!</w:t>
      </w:r>
    </w:p>
    <w:p>
      <w:pPr>
        <w:pStyle w:val="Csakszveg"/>
        <w:ind w:firstLine="709"/>
        <w:jc w:val="both"/>
        <w:rPr/>
      </w:pPr>
      <w:r>
        <w:rPr>
          <w:rFonts w:cs="Times New Roman" w:ascii="Times New Roman" w:hAnsi="Times New Roman"/>
          <w:sz w:val="24"/>
        </w:rPr>
        <w:t>- Képzelje - folytatta Grierson, csöppet sem zavartatva magát -, ma reggel berepült a házamba egy vörösbegy, amolyan kis csonttá soványodott fajta.</w:t>
      </w:r>
    </w:p>
    <w:p>
      <w:pPr>
        <w:pStyle w:val="Csakszveg"/>
        <w:ind w:firstLine="709"/>
        <w:jc w:val="both"/>
        <w:rPr>
          <w:rFonts w:ascii="Times New Roman" w:hAnsi="Times New Roman" w:cs="Times New Roman"/>
          <w:sz w:val="24"/>
        </w:rPr>
      </w:pPr>
      <w:r>
        <w:rPr>
          <w:rFonts w:cs="Times New Roman" w:ascii="Times New Roman" w:hAnsi="Times New Roman"/>
          <w:sz w:val="24"/>
        </w:rPr>
        <w:t>Megcsóválta a fejét.</w:t>
      </w:r>
    </w:p>
    <w:p>
      <w:pPr>
        <w:pStyle w:val="Csakszveg"/>
        <w:ind w:firstLine="709"/>
        <w:jc w:val="both"/>
        <w:rPr/>
      </w:pPr>
      <w:r>
        <w:rPr>
          <w:rFonts w:cs="Times New Roman" w:ascii="Times New Roman" w:hAnsi="Times New Roman"/>
          <w:sz w:val="24"/>
        </w:rPr>
        <w:t>- Szörnyű ez a hideg a madaraknak... És mindenkinek, akinek nincs hová hazamennie.</w:t>
      </w:r>
    </w:p>
    <w:p>
      <w:pPr>
        <w:pStyle w:val="Csakszveg"/>
        <w:ind w:firstLine="709"/>
        <w:jc w:val="both"/>
        <w:rPr>
          <w:rFonts w:ascii="Times New Roman" w:hAnsi="Times New Roman" w:cs="Times New Roman"/>
          <w:sz w:val="24"/>
        </w:rPr>
      </w:pPr>
      <w:r>
        <w:rPr>
          <w:rFonts w:cs="Times New Roman" w:ascii="Times New Roman" w:hAnsi="Times New Roman"/>
          <w:sz w:val="24"/>
        </w:rPr>
        <w:t>Majd, mielőtt Brodie megszólalhatott volna, feltette a kérdést:</w:t>
      </w:r>
    </w:p>
    <w:p>
      <w:pPr>
        <w:pStyle w:val="Csakszveg"/>
        <w:ind w:firstLine="709"/>
        <w:jc w:val="both"/>
        <w:rPr>
          <w:rFonts w:ascii="Times New Roman" w:hAnsi="Times New Roman" w:cs="Times New Roman"/>
          <w:sz w:val="24"/>
        </w:rPr>
      </w:pPr>
      <w:r>
        <w:rPr>
          <w:rFonts w:cs="Times New Roman" w:ascii="Times New Roman" w:hAnsi="Times New Roman"/>
          <w:sz w:val="24"/>
        </w:rPr>
        <w:t>- Hogy van a családja?</w:t>
      </w:r>
    </w:p>
    <w:p>
      <w:pPr>
        <w:pStyle w:val="Csakszveg"/>
        <w:ind w:firstLine="709"/>
        <w:jc w:val="both"/>
        <w:rPr>
          <w:rFonts w:ascii="Times New Roman" w:hAnsi="Times New Roman" w:cs="Times New Roman"/>
          <w:sz w:val="24"/>
        </w:rPr>
      </w:pPr>
      <w:r>
        <w:rPr>
          <w:rFonts w:cs="Times New Roman" w:ascii="Times New Roman" w:hAnsi="Times New Roman"/>
          <w:sz w:val="24"/>
        </w:rPr>
        <w:t>Brodie kényszerítette magát, hogy nyugodtan válaszoljon.</w:t>
      </w:r>
    </w:p>
    <w:p>
      <w:pPr>
        <w:pStyle w:val="Csakszveg"/>
        <w:ind w:firstLine="709"/>
        <w:jc w:val="both"/>
        <w:rPr/>
      </w:pPr>
      <w:r>
        <w:rPr>
          <w:rFonts w:cs="Times New Roman" w:ascii="Times New Roman" w:hAnsi="Times New Roman"/>
          <w:sz w:val="24"/>
        </w:rPr>
        <w:t>- Jól, köszönöm. Nessie kiválóan tanul, amint azt bizonyára hallotta. Az idén is el fogja nyerni az összes díjat.</w:t>
      </w:r>
    </w:p>
    <w:p>
      <w:pPr>
        <w:pStyle w:val="Csakszveg"/>
        <w:ind w:firstLine="709"/>
        <w:jc w:val="both"/>
        <w:rPr/>
      </w:pPr>
      <w:r>
        <w:rPr>
          <w:rFonts w:cs="Times New Roman" w:ascii="Times New Roman" w:hAnsi="Times New Roman"/>
          <w:sz w:val="24"/>
        </w:rPr>
        <w:t>Nesze neked, gondolta Brodie, a nagy, hülye fiaddal, akit messze lekörözött az én okos lányom!</w:t>
      </w:r>
    </w:p>
    <w:p>
      <w:pPr>
        <w:pStyle w:val="Csakszveg"/>
        <w:ind w:firstLine="709"/>
        <w:jc w:val="both"/>
        <w:rPr/>
      </w:pPr>
      <w:r>
        <w:rPr>
          <w:rFonts w:cs="Times New Roman" w:ascii="Times New Roman" w:hAnsi="Times New Roman"/>
          <w:sz w:val="24"/>
        </w:rPr>
        <w:t>- Nem hallottam... Ettől függetlenül nagyon örülök neki. - Grierson egy pillanatra elhallgatott, majd lágy hangon megkérdezte:</w:t>
      </w:r>
    </w:p>
    <w:p>
      <w:pPr>
        <w:pStyle w:val="Csakszveg"/>
        <w:ind w:firstLine="709"/>
        <w:jc w:val="both"/>
        <w:rPr>
          <w:rFonts w:ascii="Times New Roman" w:hAnsi="Times New Roman" w:cs="Times New Roman"/>
          <w:sz w:val="24"/>
        </w:rPr>
      </w:pPr>
      <w:r>
        <w:rPr>
          <w:rFonts w:cs="Times New Roman" w:ascii="Times New Roman" w:hAnsi="Times New Roman"/>
          <w:sz w:val="24"/>
        </w:rPr>
        <w:t>- Hallott mostanában a másik lányáról, Maryről?</w:t>
      </w:r>
    </w:p>
    <w:p>
      <w:pPr>
        <w:pStyle w:val="Csakszveg"/>
        <w:ind w:firstLine="709"/>
        <w:jc w:val="both"/>
        <w:rPr/>
      </w:pPr>
      <w:r>
        <w:rPr>
          <w:rFonts w:cs="Times New Roman" w:ascii="Times New Roman" w:hAnsi="Times New Roman"/>
          <w:sz w:val="24"/>
        </w:rPr>
        <w:t>Brodie összeszorította a fogát, és visszafogta magát.</w:t>
      </w:r>
    </w:p>
    <w:p>
      <w:pPr>
        <w:pStyle w:val="Csakszveg"/>
        <w:ind w:firstLine="709"/>
        <w:jc w:val="both"/>
        <w:rPr>
          <w:rFonts w:ascii="Times New Roman" w:hAnsi="Times New Roman" w:cs="Times New Roman"/>
          <w:sz w:val="24"/>
        </w:rPr>
      </w:pPr>
      <w:r>
        <w:rPr>
          <w:rFonts w:cs="Times New Roman" w:ascii="Times New Roman" w:hAnsi="Times New Roman"/>
          <w:sz w:val="24"/>
        </w:rPr>
        <w:t>- Megköszönném, ha a jelenlétemben többé nem említené ezt a nevet!</w:t>
      </w:r>
    </w:p>
    <w:p>
      <w:pPr>
        <w:pStyle w:val="Csakszveg"/>
        <w:ind w:firstLine="709"/>
        <w:jc w:val="both"/>
        <w:rPr/>
      </w:pPr>
      <w:r>
        <w:rPr>
          <w:rFonts w:cs="Times New Roman" w:ascii="Times New Roman" w:hAnsi="Times New Roman"/>
          <w:sz w:val="24"/>
        </w:rPr>
        <w:t>Grierson látványos aggodalmat színlelt.</w:t>
      </w:r>
    </w:p>
    <w:p>
      <w:pPr>
        <w:pStyle w:val="Csakszveg"/>
        <w:ind w:firstLine="709"/>
        <w:jc w:val="both"/>
        <w:rPr/>
      </w:pPr>
      <w:r>
        <w:rPr>
          <w:rFonts w:cs="Times New Roman" w:ascii="Times New Roman" w:hAnsi="Times New Roman"/>
          <w:sz w:val="24"/>
        </w:rPr>
        <w:t>- Jaj, nagyon sajnálom, ha felzaklattam, Mr. Brodie, de azt hittem, azért törődik a lányával! Nagyon bántott, hogy olyan sokáig beteg volt, de nemrég hallottam, hogy szerzett egy állást Londonban, és azon tűnődtem, vajon azokon a darrochi népeken... a Foyle családon keresztül-e? Persze, gondolom, maga is éppoly keveset tud, mint én...</w:t>
      </w:r>
    </w:p>
    <w:p>
      <w:pPr>
        <w:pStyle w:val="Csakszveg"/>
        <w:ind w:firstLine="709"/>
        <w:jc w:val="both"/>
        <w:rPr/>
      </w:pPr>
      <w:r>
        <w:rPr>
          <w:rFonts w:cs="Times New Roman" w:ascii="Times New Roman" w:hAnsi="Times New Roman"/>
          <w:sz w:val="24"/>
        </w:rPr>
        <w:t>A fejét csóválta és lapos oldalpillantást vetett Brodie-ra, miközben folytatta.</w:t>
      </w:r>
    </w:p>
    <w:p>
      <w:pPr>
        <w:pStyle w:val="Csakszveg"/>
        <w:ind w:firstLine="709"/>
        <w:jc w:val="both"/>
        <w:rPr>
          <w:rFonts w:ascii="Times New Roman" w:hAnsi="Times New Roman" w:cs="Times New Roman"/>
          <w:sz w:val="24"/>
        </w:rPr>
      </w:pPr>
      <w:r>
        <w:rPr>
          <w:rFonts w:cs="Times New Roman" w:ascii="Times New Roman" w:hAnsi="Times New Roman"/>
          <w:sz w:val="24"/>
        </w:rPr>
        <w:t>- Felkavart az ügy, persze csak emberi szempontból. Sajnálattal hallottam, hogy a gyermek meghalt a kórházban.</w:t>
      </w:r>
    </w:p>
    <w:p>
      <w:pPr>
        <w:pStyle w:val="Csakszveg"/>
        <w:ind w:firstLine="709"/>
        <w:jc w:val="both"/>
        <w:rPr>
          <w:rFonts w:ascii="Times New Roman" w:hAnsi="Times New Roman" w:cs="Times New Roman"/>
          <w:sz w:val="24"/>
        </w:rPr>
      </w:pPr>
      <w:r>
        <w:rPr>
          <w:rFonts w:cs="Times New Roman" w:ascii="Times New Roman" w:hAnsi="Times New Roman"/>
          <w:sz w:val="24"/>
        </w:rPr>
        <w:t>Brodie jéghideg, szúrós szemmel meredt rá, de a kínzás folytatódott.</w:t>
      </w:r>
    </w:p>
    <w:p>
      <w:pPr>
        <w:pStyle w:val="Csakszveg"/>
        <w:ind w:firstLine="709"/>
        <w:jc w:val="both"/>
        <w:rPr/>
      </w:pPr>
      <w:r>
        <w:rPr>
          <w:rFonts w:cs="Times New Roman" w:ascii="Times New Roman" w:hAnsi="Times New Roman"/>
          <w:sz w:val="24"/>
        </w:rPr>
        <w:t>- Azt mondják, nagyon gyengécske volt, és az orvost is bántotta, amikor meghalt a kezében. Nagy érdeklődést mutatott az anya esete iránt. Ezen nem is csodálkozom, hiszen nem volt mindennapi, azzal a sok komplikációval, tüdőgyulladással, miegymással.</w:t>
      </w:r>
    </w:p>
    <w:p>
      <w:pPr>
        <w:pStyle w:val="Csakszveg"/>
        <w:ind w:firstLine="709"/>
        <w:jc w:val="both"/>
        <w:rPr>
          <w:rFonts w:ascii="Times New Roman" w:hAnsi="Times New Roman" w:cs="Times New Roman"/>
          <w:sz w:val="24"/>
        </w:rPr>
      </w:pPr>
      <w:r>
        <w:rPr>
          <w:rFonts w:cs="Times New Roman" w:ascii="Times New Roman" w:hAnsi="Times New Roman"/>
          <w:sz w:val="24"/>
        </w:rPr>
        <w:t>Gyászosan csóválta a fejét.</w:t>
      </w:r>
    </w:p>
    <w:p>
      <w:pPr>
        <w:pStyle w:val="Csakszveg"/>
        <w:ind w:firstLine="709"/>
        <w:jc w:val="both"/>
        <w:rPr/>
      </w:pPr>
      <w:r>
        <w:rPr>
          <w:rFonts w:cs="Times New Roman" w:ascii="Times New Roman" w:hAnsi="Times New Roman"/>
          <w:sz w:val="24"/>
        </w:rPr>
        <w:t>- A sors kegyetlensége, hogy nem hagyta életben az apát, aki tisztességes asszonnyá tehette volna a... khm... khm... Bocsásson meg nekem, Mr. Brodie! Teljesen megfeledkeztem magamról! Már megint csak fecsegek és fecsegek! - Grierson töredelmesen lehajtotta a fejét. Belemart Brodie lelkébe, fájdalmat okozott neki, és elég okos volt, hogy tudja, mikor kell visszavonulót fújni.</w:t>
      </w:r>
    </w:p>
    <w:p>
      <w:pPr>
        <w:pStyle w:val="Csakszveg"/>
        <w:ind w:firstLine="709"/>
        <w:jc w:val="both"/>
        <w:rPr/>
      </w:pPr>
      <w:r>
        <w:rPr>
          <w:rFonts w:cs="Times New Roman" w:ascii="Times New Roman" w:hAnsi="Times New Roman"/>
          <w:sz w:val="24"/>
        </w:rPr>
        <w:t>Brodie egyszerűen keresztülnézett Griersonon. Belül majdnem szétrobbant a dühtől, de óriási erőfeszítéssel azt mondta:</w:t>
      </w:r>
    </w:p>
    <w:p>
      <w:pPr>
        <w:pStyle w:val="Csakszveg"/>
        <w:ind w:firstLine="709"/>
        <w:jc w:val="both"/>
        <w:rPr>
          <w:rFonts w:ascii="Times New Roman" w:hAnsi="Times New Roman" w:cs="Times New Roman"/>
          <w:sz w:val="24"/>
        </w:rPr>
      </w:pPr>
      <w:r>
        <w:rPr>
          <w:rFonts w:cs="Times New Roman" w:ascii="Times New Roman" w:hAnsi="Times New Roman"/>
          <w:sz w:val="24"/>
        </w:rPr>
        <w:t>- Felőlem annyit fecseghet azzal a lepcses szájával, amennyit csak akar, engem egyáltalán nem érdekel!</w:t>
      </w:r>
    </w:p>
    <w:p>
      <w:pPr>
        <w:pStyle w:val="Csakszveg"/>
        <w:ind w:firstLine="709"/>
        <w:jc w:val="both"/>
        <w:rPr>
          <w:rFonts w:ascii="Times New Roman" w:hAnsi="Times New Roman" w:cs="Times New Roman"/>
          <w:sz w:val="24"/>
        </w:rPr>
      </w:pPr>
      <w:r>
        <w:rPr>
          <w:rFonts w:cs="Times New Roman" w:ascii="Times New Roman" w:hAnsi="Times New Roman"/>
          <w:sz w:val="24"/>
        </w:rPr>
        <w:t>Ez elhibázott lépés volt, mivel azonnal újabb piszkálódási lehetőséget kínált, amit Grierson gyorsan ki is használt. Halkan kuncogni kezdett.</w:t>
      </w:r>
    </w:p>
    <w:p>
      <w:pPr>
        <w:pStyle w:val="Csakszveg"/>
        <w:ind w:firstLine="709"/>
        <w:jc w:val="both"/>
        <w:rPr/>
      </w:pPr>
      <w:r>
        <w:rPr>
          <w:rFonts w:cs="Times New Roman" w:ascii="Times New Roman" w:hAnsi="Times New Roman"/>
          <w:sz w:val="24"/>
        </w:rPr>
        <w:t>- Ez az! A sziklaszilárd jellem, aki semmitől sem rendül meg! Egyszerűen csak csodálni tudom, Mr. Brodie - folytatta -, azt a méltóságot, ahogyan ezt a szégyent viselte. Egy ember, aki ilyen fontos szerepet tölt be a város életében, könnyen belerokkanhat egy ekkora gyalázatba, hiszen kétségtelen, hogy az egész város hónapokon keresztül visszhangzott tőle.</w:t>
      </w:r>
    </w:p>
    <w:p>
      <w:pPr>
        <w:pStyle w:val="Csakszveg"/>
        <w:ind w:firstLine="709"/>
        <w:jc w:val="both"/>
        <w:rPr/>
      </w:pPr>
      <w:r>
        <w:rPr>
          <w:rFonts w:cs="Times New Roman" w:ascii="Times New Roman" w:hAnsi="Times New Roman"/>
          <w:sz w:val="24"/>
        </w:rPr>
        <w:t>- Engem nem érdekel, mit beszélnek az emberek - vágott vissza Brodie felfortyanva. A pillantása ölni tudott volna, azonban más eszközt nem használhatott, és büszkesége nem engedte a meghátrálást.</w:t>
      </w:r>
    </w:p>
    <w:p>
      <w:pPr>
        <w:pStyle w:val="Csakszveg"/>
        <w:ind w:firstLine="709"/>
        <w:jc w:val="both"/>
        <w:rPr/>
      </w:pPr>
      <w:r>
        <w:rPr>
          <w:rFonts w:cs="Times New Roman" w:ascii="Times New Roman" w:hAnsi="Times New Roman"/>
          <w:sz w:val="24"/>
        </w:rPr>
        <w:t>- Igen, de egy másik embert biztosan nagyon felkavart volna, ha nevetség tárgyává válik. Bizony - tette hozzá halkabban, mintha csak hangosan gondolkodna -, egy ilyen eset elég lenne, hogy egy közönséges ember az ivásban keressen enyhülést...</w:t>
      </w:r>
    </w:p>
    <w:p>
      <w:pPr>
        <w:pStyle w:val="Csakszveg"/>
        <w:ind w:firstLine="709"/>
        <w:jc w:val="both"/>
        <w:rPr>
          <w:rFonts w:ascii="Times New Roman" w:hAnsi="Times New Roman" w:cs="Times New Roman"/>
          <w:sz w:val="24"/>
        </w:rPr>
      </w:pPr>
      <w:r>
        <w:rPr>
          <w:rFonts w:cs="Times New Roman" w:ascii="Times New Roman" w:hAnsi="Times New Roman"/>
          <w:sz w:val="24"/>
        </w:rPr>
        <w:t>Brodie összevont, bozontos szemöldöke alól fürkészte a másik arcát. Csak nem fogták rá, hogy iszik?</w:t>
      </w:r>
    </w:p>
    <w:p>
      <w:pPr>
        <w:pStyle w:val="Csakszveg"/>
        <w:ind w:firstLine="709"/>
        <w:jc w:val="both"/>
        <w:rPr/>
      </w:pPr>
      <w:r>
        <w:rPr>
          <w:rFonts w:cs="Times New Roman" w:ascii="Times New Roman" w:hAnsi="Times New Roman"/>
          <w:sz w:val="24"/>
        </w:rPr>
        <w:t>- Semmi sem dobja fel jobban az embert, mint egy csepp finom italocska, különösen ebben a hidegben! - duruzsolta Grierson behízelgő hangon. - Na, én megyek is! Hideg van az ácsorgáshoz. Viszontlátásra, Mr. Brodie!</w:t>
      </w:r>
    </w:p>
    <w:p>
      <w:pPr>
        <w:pStyle w:val="Csakszveg"/>
        <w:ind w:firstLine="709"/>
        <w:jc w:val="both"/>
        <w:rPr/>
      </w:pPr>
      <w:r>
        <w:rPr>
          <w:rFonts w:cs="Times New Roman" w:ascii="Times New Roman" w:hAnsi="Times New Roman"/>
          <w:sz w:val="24"/>
        </w:rPr>
        <w:t>Grierson szerényen lehajtott fejjel, gyorsan távozott, mielőtt a másik válaszolhatott volna. Bár egész testében remegett a hosszas álldogálástól, a lelkében a jól végzett munka örömének tüze lobogott. A szeme ragyogott, amint arra gondolt, hogyan rándult meg Brodie arca, amikor jól irányzott nyilacskái a céltábla közepébe fúródtak, és hosszasan élvezkedett a nagy sóhaj emlékén, amelyet a nyilacskák mérge végül előcsalt. Halkan felnevetett, elképzelve a hatást, melyet este a klubban a története majd kivált: meg fognak pukkadni a nevetéstől. Elismerően gratulált magának. És miért ne alázta volna meg azt a beképzelt hólyagot? Mit képzel, kicsoda ő? Ráadásul milyen ember az, aki képes egy olyan iszonyatos éjszakán kizavarni a gyermekét, mint egy kutyát? A gyermek halálát biztosan ez okozta, és majdnem megölte Maryt is, már ha hinni lehet a híreszteléseknek. Tüdőgyulladás és gyermekágyi láz, és még Isten tudja, mi baja volt szerencsétlennek. Botrányos, igen, még akkor is, ha... Menet közben Grierson tovább fűzte a gondolatait.</w:t>
      </w:r>
    </w:p>
    <w:p>
      <w:pPr>
        <w:pStyle w:val="Csakszveg"/>
        <w:ind w:firstLine="709"/>
        <w:jc w:val="both"/>
        <w:rPr/>
      </w:pPr>
      <w:r>
        <w:rPr>
          <w:rFonts w:cs="Times New Roman" w:ascii="Times New Roman" w:hAnsi="Times New Roman"/>
          <w:sz w:val="24"/>
        </w:rPr>
        <w:t>Brodie figyelte, amint távolodik az utcán: szája keskeny, girbegurba vonallá torzult. Ez a módszerük, gondolta. Megpróbálják kővel dobálni, belerúgni és beledöngölni a földbe, most, hogy nem áll éppen a helyzet magaslatán. Azonban már a gondolatra is büszkén kihúzta magát. Méghogy nem áll a helyzet magaslatán? Csak várják ki a végét! Hamarosan lecseng az egész átkozott ügy, és egy hónap múlva már alig fognak emlékezni rá az emberek. Igazi barátai, a dzsentrik, a város nagy emberei, egész biztosan együttéreznek vele és sajnálják. Ennek ellenére a kiálltak emlékére megremegett a szája. Azokban a hetekben, amíg Mary élet és halál között lebegett a Cottage Kórházban, arcán egy szikla közönyös keménységével járkált, és esze ágában sem volt megmásítani döntését, miszerint kitagadja a lányát. Mary saját magának köszönheti a történteket, és ő nyíltan hirdette, hagyni fogja, hogy a lánya megrothadjon az aljanép között. Felesége szótlan szenvedése, a város harsogó pletykája és elítélő véleménye, a Dr. Renwickkel folytatott ingerült beszélgetés, valamint a nyílt szemrehányások és sértések ellenére rendíthetetlenül tartotta magát elhatározásához. A lánya felé sem nézett, és hajlíthatatlan keménységének gondolata most gyógyírként hatott háborgó lelkére. Azt azonban nem tudta senki, hogy ő is szenvedett: a büszkeségét ért csapás csaknem halálosnak bizonyult. Komoran az egyetlen dolog felé terelte gondolatait, amely ezekben a keserű hónapokban megkönnyebbülést és vigaszt jelentett számára: a Tay hídi katasztrófa! A kis fattyú halála nem érdekelte - az első pillanattól kezdve megtagadta -, Foyle összezúzott testének a gondolata azonban - a szánalmas maradványok, melyeket felhoztak a vízből, és amelyek most ott rohadnak a darrochi földben - szinte állandóan ott motoszkált a fejében, és hűs balzsamként simogatta sérült büszkeségét. Képzelete megszállottan élvezkedett az általa kiagyalt morbid részleteken. Nem érdekelte, hogy száz másik ember lelte halálát: a vonat és az utasok pusztulása nem volt más, mint a bosszú eszköze. Ez az egy ember szembe mert szállni vele, és most halott. Milyen édes vigasz!</w:t>
      </w:r>
    </w:p>
    <w:p>
      <w:pPr>
        <w:pStyle w:val="Csakszveg"/>
        <w:ind w:firstLine="709"/>
        <w:jc w:val="both"/>
        <w:rPr/>
      </w:pPr>
      <w:r>
        <w:rPr>
          <w:rFonts w:cs="Times New Roman" w:ascii="Times New Roman" w:hAnsi="Times New Roman"/>
          <w:sz w:val="24"/>
        </w:rPr>
        <w:t>Már éppen vissza akart térni a boltjába, amikor ismét feltartóztatták. Egy kis emberke lépett ki a szomszéd ajtón, egy nyúl nyughatatlan félénkségével, hogy beszéljen vele. Dron volt az. Brodie nyúzott arcán megvető kifejezés jelent meg, amint a másik rángatózó mozgását figyelte, és mivel tudta, hogy bármikor képes halálra rémíteni Dront, egy csapásra visszatért az önbizalma. Az emberke különös viselkedését látva eltűnődött, vajon mit akarhat. Csak nem azt szeretné bejelenteni, hogy megszületett a kölyke?</w:t>
      </w:r>
    </w:p>
    <w:p>
      <w:pPr>
        <w:pStyle w:val="Csakszveg"/>
        <w:ind w:firstLine="709"/>
        <w:jc w:val="both"/>
        <w:rPr/>
      </w:pPr>
      <w:r>
        <w:rPr>
          <w:rFonts w:cs="Times New Roman" w:ascii="Times New Roman" w:hAnsi="Times New Roman"/>
          <w:sz w:val="24"/>
        </w:rPr>
        <w:t>Dron valóban nem úgy festett, mint máskor: szinte remegett a visszafojtott izgalomtól. Kezét egyfolytában egymáshoz dörzsölgette, gyorsan pislogott, a lába remegett, mintha vérmérgezést kapott volna, és alig tudott megszólalni, annyira dadogott.</w:t>
      </w:r>
    </w:p>
    <w:p>
      <w:pPr>
        <w:pStyle w:val="Csakszveg"/>
        <w:ind w:firstLine="709"/>
        <w:jc w:val="both"/>
        <w:rPr/>
      </w:pPr>
      <w:r>
        <w:rPr>
          <w:rFonts w:cs="Times New Roman" w:ascii="Times New Roman" w:hAnsi="Times New Roman"/>
          <w:sz w:val="24"/>
        </w:rPr>
        <w:t>- Na, nyögje ki, mit akar! - mordult rá Brodie. - Nem akarok egész nap itt ácsorogni az ajtóban! Ez alkalommal milyen állatfajtával ajándékozta meg a világot?</w:t>
      </w:r>
    </w:p>
    <w:p>
      <w:pPr>
        <w:pStyle w:val="Csakszveg"/>
        <w:ind w:firstLine="709"/>
        <w:jc w:val="both"/>
        <w:rPr/>
      </w:pPr>
      <w:r>
        <w:rPr>
          <w:rFonts w:cs="Times New Roman" w:ascii="Times New Roman" w:hAnsi="Times New Roman"/>
          <w:sz w:val="24"/>
        </w:rPr>
        <w:t>- Nem ezért jöttem - mondta Dron sietve, egy pillanatra sem hagyva abba a rángatózást. Majd sokkal lassabban folytatta, mint aki előre elpróbálta a szöveget. - Csak azt akartam megkérdezni, biztos nem akarja-e kibérelni a helyiséget, amit a múltkoriban felajánlottam.</w:t>
      </w:r>
    </w:p>
    <w:p>
      <w:pPr>
        <w:pStyle w:val="Csakszveg"/>
        <w:ind w:firstLine="709"/>
        <w:jc w:val="both"/>
        <w:rPr>
          <w:rFonts w:ascii="Times New Roman" w:hAnsi="Times New Roman" w:cs="Times New Roman"/>
          <w:sz w:val="24"/>
        </w:rPr>
      </w:pPr>
      <w:r>
        <w:rPr>
          <w:rFonts w:cs="Times New Roman" w:ascii="Times New Roman" w:hAnsi="Times New Roman"/>
          <w:sz w:val="24"/>
        </w:rPr>
        <w:t>Fejével az üres bolt felé intett.</w:t>
      </w:r>
    </w:p>
    <w:p>
      <w:pPr>
        <w:pStyle w:val="Csakszveg"/>
        <w:ind w:firstLine="709"/>
        <w:jc w:val="both"/>
        <w:rPr/>
      </w:pPr>
      <w:r>
        <w:rPr>
          <w:rFonts w:cs="Times New Roman" w:ascii="Times New Roman" w:hAnsi="Times New Roman"/>
          <w:sz w:val="24"/>
        </w:rPr>
        <w:t>- Lehet, hogy már elfelejtette, amikor aznap kihajított a járdára, én azonban nem! Nem felejtettem el, hogy hanyattlökött és én elvágódtam!</w:t>
      </w:r>
    </w:p>
    <w:p>
      <w:pPr>
        <w:pStyle w:val="Csakszveg"/>
        <w:ind w:firstLine="709"/>
        <w:jc w:val="both"/>
        <w:rPr>
          <w:rFonts w:ascii="Times New Roman" w:hAnsi="Times New Roman" w:cs="Times New Roman"/>
          <w:sz w:val="24"/>
        </w:rPr>
      </w:pPr>
      <w:r>
        <w:rPr>
          <w:rFonts w:cs="Times New Roman" w:ascii="Times New Roman" w:hAnsi="Times New Roman"/>
          <w:sz w:val="24"/>
        </w:rPr>
        <w:t>Az utolsó szavakat szinte rikoltotta.</w:t>
      </w:r>
    </w:p>
    <w:p>
      <w:pPr>
        <w:pStyle w:val="Csakszveg"/>
        <w:ind w:firstLine="709"/>
        <w:jc w:val="both"/>
        <w:rPr/>
      </w:pPr>
      <w:r>
        <w:rPr>
          <w:rFonts w:cs="Times New Roman" w:ascii="Times New Roman" w:hAnsi="Times New Roman"/>
          <w:sz w:val="24"/>
        </w:rPr>
        <w:t>- Elesett, barátocskám, ennyi az egész. Ha ahhoz van kedve, hogy az üzletem előtt üldögéljen, csak tessék, nem szólok bele; ha azonban nem találja kényelmesnek a testhelyzetet, talán beszélje meg a dolgot a feleségével! Nekem semmi közöm hozzá - mondta Brodie nyugodtan. A másik szeme azonban valósággal lenyűgözte, két antagonisztikus érzelem harcolt benne. Ilyen lehet egy nyúl félig rémült, félig ujjongó szeme, amikor azt látja, hogy az ellensége beleesett a saját csapdájába.</w:t>
      </w:r>
    </w:p>
    <w:p>
      <w:pPr>
        <w:pStyle w:val="Csakszveg"/>
        <w:ind w:firstLine="709"/>
        <w:jc w:val="both"/>
        <w:rPr>
          <w:rFonts w:ascii="Times New Roman" w:hAnsi="Times New Roman" w:cs="Times New Roman"/>
          <w:sz w:val="24"/>
        </w:rPr>
      </w:pPr>
      <w:r>
        <w:rPr>
          <w:rFonts w:cs="Times New Roman" w:ascii="Times New Roman" w:hAnsi="Times New Roman"/>
          <w:sz w:val="24"/>
        </w:rPr>
        <w:t>- Szóval azt akartam kérdezni, biztos-e a dologban - habogta Dron, majd válaszra sem várva folytatta. - Biztos benne, hogy nem akarja kibérelni a boltomat? Mert ha ki akarja bérelni, elkésett! Nem adtam ki! Nem adtam bérbe! Eladtam! Eladtam a Mungo Kalap Kötöttáru Vállalatnak!</w:t>
      </w:r>
    </w:p>
    <w:p>
      <w:pPr>
        <w:pStyle w:val="Csakszveg"/>
        <w:ind w:firstLine="709"/>
        <w:jc w:val="both"/>
        <w:rPr>
          <w:rFonts w:ascii="Times New Roman" w:hAnsi="Times New Roman" w:cs="Times New Roman"/>
          <w:sz w:val="24"/>
        </w:rPr>
      </w:pPr>
      <w:r>
        <w:rPr>
          <w:rFonts w:cs="Times New Roman" w:ascii="Times New Roman" w:hAnsi="Times New Roman"/>
          <w:sz w:val="24"/>
        </w:rPr>
        <w:t>Az utolsó szavakat diadalmasan kiáltotta, majd tovább beszélt.</w:t>
      </w:r>
    </w:p>
    <w:p>
      <w:pPr>
        <w:pStyle w:val="Csakszveg"/>
        <w:ind w:firstLine="709"/>
        <w:jc w:val="both"/>
        <w:rPr/>
      </w:pPr>
      <w:r>
        <w:rPr>
          <w:rFonts w:cs="Times New Roman" w:ascii="Times New Roman" w:hAnsi="Times New Roman"/>
          <w:sz w:val="24"/>
        </w:rPr>
        <w:t>- Sokkal többet kaptam érte, mint amennyit kérni akartam, mivel a cég korlátlan tőkével rendelkezik. Egy pompás, nagy boltot fognak itt kialakítani, külön kirakattal, és külön részleggel a kalapoknak és sapkáknak! Tudtam, hogy örömmel fogja hallani a hírt, ezért képtelen voltam tovább várni. Abban a pillanatban, ahogy aláírtam a szerződést, jöttem, hogy elújságoljam magának!</w:t>
      </w:r>
    </w:p>
    <w:p>
      <w:pPr>
        <w:pStyle w:val="Csakszveg"/>
        <w:ind w:firstLine="709"/>
        <w:jc w:val="both"/>
        <w:rPr>
          <w:rFonts w:ascii="Times New Roman" w:hAnsi="Times New Roman" w:cs="Times New Roman"/>
          <w:sz w:val="24"/>
        </w:rPr>
      </w:pPr>
      <w:r>
        <w:rPr>
          <w:rFonts w:cs="Times New Roman" w:ascii="Times New Roman" w:hAnsi="Times New Roman"/>
          <w:sz w:val="24"/>
        </w:rPr>
        <w:t>A hangja ekkor már a hisztérikus sikítás határát súrolta.</w:t>
      </w:r>
    </w:p>
    <w:p>
      <w:pPr>
        <w:pStyle w:val="Csakszveg"/>
        <w:ind w:firstLine="709"/>
        <w:jc w:val="both"/>
        <w:rPr/>
      </w:pPr>
      <w:r>
        <w:rPr>
          <w:rFonts w:cs="Times New Roman" w:ascii="Times New Roman" w:hAnsi="Times New Roman"/>
          <w:sz w:val="24"/>
        </w:rPr>
        <w:t>- Ezt tömje bele a pipájába, és szívja el, maga nagy barom! - ordította. - Addig szívja, amíg meg nem fullad tőle! Most majd megtanulja, hogy nem lehet így bánni a magánál gyengébb emberekkel!</w:t>
      </w:r>
    </w:p>
    <w:p>
      <w:pPr>
        <w:pStyle w:val="Csakszveg"/>
        <w:ind w:firstLine="709"/>
        <w:jc w:val="both"/>
        <w:rPr>
          <w:rFonts w:ascii="Times New Roman" w:hAnsi="Times New Roman" w:cs="Times New Roman"/>
          <w:sz w:val="24"/>
        </w:rPr>
      </w:pPr>
      <w:r>
        <w:rPr>
          <w:rFonts w:cs="Times New Roman" w:ascii="Times New Roman" w:hAnsi="Times New Roman"/>
          <w:sz w:val="24"/>
        </w:rPr>
        <w:t>Mintha attól félne, hogy Brodie elkapja és megveri, gyorsan sarkon fordult, és visszaszaladt a boltjába.</w:t>
      </w:r>
    </w:p>
    <w:p>
      <w:pPr>
        <w:pStyle w:val="Csakszveg"/>
        <w:ind w:firstLine="709"/>
        <w:jc w:val="both"/>
        <w:rPr/>
      </w:pPr>
      <w:r>
        <w:rPr>
          <w:rFonts w:cs="Times New Roman" w:ascii="Times New Roman" w:hAnsi="Times New Roman"/>
          <w:sz w:val="24"/>
        </w:rPr>
        <w:t>Brodie mozdulatlanul állt, akár egy szobor. Dron bárdolatlan kitörése egyáltalán nem érdekelte, az általa közölt hír azonban katasztrofális volt. Soha nem lesz már vége ennek a balszerencse-sorozatnak? A Mungo cég, amely eredetileg glasgow-i volt, és kezdetben kizárólag ott működött, egy ideje nyújtogatni kezdte csápjait a környező vidékek felé: mint az úttörők, rájöttek az üzletlánc nyújtotta előnyökre. Először elárasztották Lanarkshire-ben szinte az összes várost, és most a Clyde mentén kezdtek terjeszkedni. Brodie tisztában volt vele, hogy ez valóságos katasztrófát jelent sok helyi üzlettulajdonosnak, mivel a Mungo olyan ügyes fortélyokat alkalmazott, mint az engedményes vásár és a csillogó-villogó kirakat, ahol a cikkeiken nem egyszerű shillingben megadott érték szerepelt, hanem olyan megtévesztő árak, mint a 11 és 3/4, és mellette tetszetős, de silány kártyácskák lógnak, rajtuk afféle csalogató szöveggel, mint: „Az igazi gyermekeknek való darab”, „Valódi érték” vagy „Valódi remekmű”, az áraikkal viszont kíméletlenül belevágtak a versenytársak húsába. Amennyire tudta, ott voltak Darrochban és Ardfillanben, azonban, bár nem kizárólag kalapokkal foglalkoztak, gyakran áltatta magát azzal, hogy Levenfordot békén hagyják az ő régen működő, mélyen gyökerező üzlete miatt. Egyetlen kalapot sem adnának el egy év alatt, mondta magának megvetően. És most tessék! Ide is benyomulnak! Biztos volt benne, hogy harc lesz, ahogyan abban is, hogy igencsak megkeseríti számukra ezt a harcot. Majd meglátják, hogy mire mennek James Brodie-val, és aztán levonhatják belőle a tanulságokat! Hirtelen rádöbbent, hogy itt lesznek a közvetlen szomszédságában, és sötét dühében megrázta öklét az üres bolt felé, miközben befordult üzlete ajtaján.</w:t>
      </w:r>
    </w:p>
    <w:p>
      <w:pPr>
        <w:pStyle w:val="Csakszveg"/>
        <w:ind w:firstLine="709"/>
        <w:jc w:val="both"/>
        <w:rPr>
          <w:rFonts w:ascii="Times New Roman" w:hAnsi="Times New Roman" w:cs="Times New Roman"/>
          <w:sz w:val="24"/>
        </w:rPr>
      </w:pPr>
      <w:r>
        <w:rPr>
          <w:rFonts w:cs="Times New Roman" w:ascii="Times New Roman" w:hAnsi="Times New Roman"/>
          <w:sz w:val="24"/>
        </w:rPr>
        <w:t>Perrynek, aki esetlenül téblábolt az üzletben, odakiáltotta:</w:t>
      </w:r>
    </w:p>
    <w:p>
      <w:pPr>
        <w:pStyle w:val="Csakszveg"/>
        <w:ind w:firstLine="709"/>
        <w:jc w:val="both"/>
        <w:rPr>
          <w:rFonts w:ascii="Times New Roman" w:hAnsi="Times New Roman" w:cs="Times New Roman"/>
          <w:sz w:val="24"/>
        </w:rPr>
      </w:pPr>
      <w:r>
        <w:rPr>
          <w:rFonts w:cs="Times New Roman" w:ascii="Times New Roman" w:hAnsi="Times New Roman"/>
          <w:sz w:val="24"/>
        </w:rPr>
        <w:t>- Mit idétlenkedsz itt, te tésztaképű birka? A változatosság kedvéért esetleg dolgozhatnál egy keveset! Undorodom attól az üres fejedtől!</w:t>
      </w:r>
    </w:p>
    <w:p>
      <w:pPr>
        <w:pStyle w:val="Csakszveg"/>
        <w:ind w:firstLine="709"/>
        <w:jc w:val="both"/>
        <w:rPr>
          <w:rFonts w:ascii="Times New Roman" w:hAnsi="Times New Roman" w:cs="Times New Roman"/>
          <w:sz w:val="24"/>
        </w:rPr>
      </w:pPr>
      <w:r>
        <w:rPr>
          <w:rFonts w:cs="Times New Roman" w:ascii="Times New Roman" w:hAnsi="Times New Roman"/>
          <w:sz w:val="24"/>
        </w:rPr>
        <w:t>- Mit szeretne, mit tegyek, uram? Most éppen nem szolgálok ki.</w:t>
      </w:r>
    </w:p>
    <w:p>
      <w:pPr>
        <w:pStyle w:val="Csakszveg"/>
        <w:ind w:firstLine="709"/>
        <w:jc w:val="both"/>
        <w:rPr/>
      </w:pPr>
      <w:r>
        <w:rPr>
          <w:rFonts w:cs="Times New Roman" w:ascii="Times New Roman" w:hAnsi="Times New Roman"/>
          <w:sz w:val="24"/>
        </w:rPr>
        <w:t>- Én is látom, hogy nem szolgálsz ki. Ezzel talán azt akarod mondani, hogy nincsenek vevőim, nekem, akinek a legjobb üzlete van az egész városban? A hó miatt nem jönnek az emberek, te ostoba! Takarítsd ki az üzletet, vagy fogj egy darab szappant, menj ki, és mosd meg a lábad! - ordította Brodie, majd bevágta maga mögött az irodája ajtaját.</w:t>
      </w:r>
    </w:p>
    <w:p>
      <w:pPr>
        <w:pStyle w:val="Csakszveg"/>
        <w:ind w:firstLine="709"/>
        <w:jc w:val="both"/>
        <w:rPr/>
      </w:pPr>
      <w:r>
        <w:rPr>
          <w:rFonts w:cs="Times New Roman" w:ascii="Times New Roman" w:hAnsi="Times New Roman"/>
          <w:sz w:val="24"/>
        </w:rPr>
        <w:t>Leült. Most, hogy egyedül maradt, és levetette az álarcot, melyet a világ felé mutatott, láthatóvá vált az elmúlt hónapok előidézte változás: arca oldalt kissé beesett, és szája sarkából keskeny, keserű vonal húzódott le egészen az álláig. Asztalán érintetlenül hevert a Herald - hónapok óta nem olvasott újságot, ami jelentős mulasztás volt -, és most, arcán az undor kifejezésével, nyitott tenyerének erőteljes csapásával leseperte a földre. Keze azonnal a zsebét kereste, ösztönös mozdulattal elővette a pipáját és a dohányzacskóját. A következő pillanatban csodálkozva meredt a holmikra, és azon tűnődött, vajon hogyan kerültek a kezébe. Mindkettőt letette az asztalra, és elfintorodott. Nem volt kedve pipázni ezen a szörnyű reggelen. Annak ellenére, hogy az irodában álló széntüzelésű kályha ontotta a meleget, és mindig azzal hencegett, hogy szereti a hideget, hirtelen fázni kezdett, és miközben egész testét borzongás járta át, eszébe jutott, mit mondott Grierson. „Semmi sem dobja úgy fel az embert, mint egy csepp finom italocska, különösen ebben a hidegben!” Csepp italocska! Hogy használhat egy felnőtt ember egy ilyen kifejezést, gondolta Brodie, de ez nagyon is jellemző volt a nyálas hangú, sunyi Griersonra. A megjegyzés hátsó jelentése nem lehetett más, csak az, hogy a város iszákosnak hiszi, őt, aki hónapok óta egyetlen kortyot sem ivott!</w:t>
      </w:r>
    </w:p>
    <w:p>
      <w:pPr>
        <w:pStyle w:val="Csakszveg"/>
        <w:ind w:firstLine="709"/>
        <w:jc w:val="both"/>
        <w:rPr/>
      </w:pPr>
      <w:r>
        <w:rPr>
          <w:rFonts w:cs="Times New Roman" w:ascii="Times New Roman" w:hAnsi="Times New Roman"/>
          <w:sz w:val="24"/>
        </w:rPr>
        <w:t>Türelmetlenül felpattant a székéből, és a jégvirágos ablakon keresztül kinézett a hóra, amely mindent elborított, az utcát, a befagyott Levent, a háztetőket, és most is egyfolytában szakadt, mintha sosem akarna elállni. A szállongó pelyhek nyomasztották Brodie-t, és bár súlyuk egyenként elhanyagolható volt, tömegével elviselhetetlen terhet jelentettek. Töprengés közben egy addig szunnyadó gondolatmolekula kezdett duzzadni a fejében. Tompa agya szinte lüktetett a burkolt vád igazságtalanságától, miszerint ő az italban keres enyhülést.</w:t>
      </w:r>
    </w:p>
    <w:p>
      <w:pPr>
        <w:pStyle w:val="Csakszveg"/>
        <w:ind w:firstLine="709"/>
        <w:jc w:val="both"/>
        <w:rPr/>
      </w:pPr>
      <w:r>
        <w:rPr>
          <w:rFonts w:cs="Times New Roman" w:ascii="Times New Roman" w:hAnsi="Times New Roman"/>
          <w:sz w:val="24"/>
        </w:rPr>
        <w:t>- Szóval így állunk - motyogta. - Engem mindenki csak vádol, senki nem vigasztal.</w:t>
      </w:r>
    </w:p>
    <w:p>
      <w:pPr>
        <w:pStyle w:val="Csakszveg"/>
        <w:ind w:firstLine="709"/>
        <w:jc w:val="both"/>
        <w:rPr/>
      </w:pPr>
      <w:r>
        <w:rPr>
          <w:rFonts w:cs="Times New Roman" w:ascii="Times New Roman" w:hAnsi="Times New Roman"/>
          <w:sz w:val="24"/>
        </w:rPr>
        <w:t>A kellemetlen jelenet ismét lejátszódott előtte. Megint megborzongott, és folytatta a motyogást. Ez a hajlam az önmagával való értekezésre újdonság volt, de most, hogy hangosan beszélt, gondolatai világosabbak és kevésbé szövevényesek lettek.</w:t>
      </w:r>
    </w:p>
    <w:p>
      <w:pPr>
        <w:pStyle w:val="Csakszveg"/>
        <w:ind w:firstLine="709"/>
        <w:jc w:val="both"/>
        <w:rPr/>
      </w:pPr>
      <w:r>
        <w:rPr>
          <w:rFonts w:cs="Times New Roman" w:ascii="Times New Roman" w:hAnsi="Times New Roman"/>
          <w:sz w:val="24"/>
        </w:rPr>
        <w:t>- Tehát azt mondják; hogy iszom? Az a piszok disznó telebeszéli a várost mindenféle hazugságokkal, de istenemre, a szaván fogom! Különben pontosan erre van szükségem, hogy kiöblítsem a számból ennek a szarházinak az ízét - átkozott kis görbelábú alak a csepp finom italocskájával együtt! Ő és a sunyi „elnézést kérek”-jei, „engedelmével”-jei és hajlongásai! Egy nap felrúgom, és belenyomom a képét a porba! Igen, innom kell valamit, hogy kimossam a számat ezután a borzalmas reggel után!</w:t>
      </w:r>
    </w:p>
    <w:p>
      <w:pPr>
        <w:pStyle w:val="Csakszveg"/>
        <w:ind w:firstLine="709"/>
        <w:jc w:val="both"/>
        <w:rPr/>
      </w:pPr>
      <w:r>
        <w:rPr>
          <w:rFonts w:cs="Times New Roman" w:ascii="Times New Roman" w:hAnsi="Times New Roman"/>
          <w:sz w:val="24"/>
        </w:rPr>
        <w:t>Az arca keserű grimaszra torzult, miközben ironikusan hozzátette, továbbra is az üres irodához intézve szavait:</w:t>
      </w:r>
    </w:p>
    <w:p>
      <w:pPr>
        <w:pStyle w:val="Csakszveg"/>
        <w:ind w:firstLine="709"/>
        <w:jc w:val="both"/>
        <w:rPr>
          <w:rFonts w:ascii="Times New Roman" w:hAnsi="Times New Roman" w:cs="Times New Roman"/>
          <w:sz w:val="24"/>
        </w:rPr>
      </w:pPr>
      <w:r>
        <w:rPr>
          <w:rFonts w:cs="Times New Roman" w:ascii="Times New Roman" w:hAnsi="Times New Roman"/>
          <w:sz w:val="24"/>
        </w:rPr>
        <w:t>- Mindenesetre köszönöm; Mr. Grierson... Köszönöm a tanácsát!</w:t>
      </w:r>
    </w:p>
    <w:p>
      <w:pPr>
        <w:pStyle w:val="Csakszveg"/>
        <w:ind w:firstLine="709"/>
        <w:jc w:val="both"/>
        <w:rPr/>
      </w:pPr>
      <w:r>
        <w:rPr>
          <w:rFonts w:cs="Times New Roman" w:ascii="Times New Roman" w:hAnsi="Times New Roman"/>
          <w:sz w:val="24"/>
        </w:rPr>
        <w:t>Arcvonásai hirtelen megváltoztak: legyőzhetetlen vágyat érzett az ivásra. A testét erősnek érezte, olyan brutálisan erősnek, hogy vasrudakat szeretett volna kettéroppantani, olyan élettel telinek, hogy egy egész italraktár készletét fel tudta volna hörpinteni.</w:t>
      </w:r>
    </w:p>
    <w:p>
      <w:pPr>
        <w:pStyle w:val="Csakszveg"/>
        <w:ind w:firstLine="709"/>
        <w:jc w:val="both"/>
        <w:rPr/>
      </w:pPr>
      <w:r>
        <w:rPr>
          <w:rFonts w:cs="Times New Roman" w:ascii="Times New Roman" w:hAnsi="Times New Roman"/>
          <w:sz w:val="24"/>
        </w:rPr>
        <w:t>- Mi hasznom abból, ha úgy élek, mint egy fonnyadt, élhetetlen pap? Ugyanúgy beszélnek rólam! Szolgálok nekik egy kis pletykálnivalóval, a fene egye meg őket! - kiáltotta. A kalapját a szemébe húzta, és sötét arccal távozott a boltból.</w:t>
      </w:r>
    </w:p>
    <w:p>
      <w:pPr>
        <w:pStyle w:val="Csakszveg"/>
        <w:ind w:firstLine="709"/>
        <w:jc w:val="both"/>
        <w:rPr>
          <w:rFonts w:ascii="Times New Roman" w:hAnsi="Times New Roman" w:cs="Times New Roman"/>
          <w:sz w:val="24"/>
        </w:rPr>
      </w:pPr>
      <w:r>
        <w:rPr>
          <w:rFonts w:cs="Times New Roman" w:ascii="Times New Roman" w:hAnsi="Times New Roman"/>
          <w:sz w:val="24"/>
        </w:rPr>
        <w:t>Néhány házzal odább volt egy csendes kis vendéglő, a „Winton Címer”. Tulajdonosa Phemie Douglas, egy középkorú, tiszteletreméltó matróna volt, aki pálinkájáról, erényességéről és barátságos szalonjáról volt híres. Az utóbbit mindenki úgy ismerte, mint „Phemie hátsó szobáját”. A város előkelőségei jártak ide, akiknek ez volt a kedvenc találkahelyük. Brodie azonban, amint belépett a vendéglőbe, elkerülte ezt a társasági központot, mivel most nem volt ideje beszélgetésre: inni akart és minél tovább várt, annál jobban vágyott rá. Bement az italmérésbe, amely teljesen üres volt, és a csaposnőtől egy nagy whisky-puncsot rendelt.</w:t>
      </w:r>
    </w:p>
    <w:p>
      <w:pPr>
        <w:pStyle w:val="Csakszveg"/>
        <w:ind w:firstLine="709"/>
        <w:jc w:val="both"/>
        <w:rPr/>
      </w:pPr>
      <w:r>
        <w:rPr>
          <w:rFonts w:cs="Times New Roman" w:ascii="Times New Roman" w:hAnsi="Times New Roman"/>
          <w:sz w:val="24"/>
        </w:rPr>
        <w:t>- Siessen! - mondta sötéten. Hangja rekedt volt az ital utáni vágyakozástól. Most, hogy elhatározta, inni fog, semmi sem állíthatta meg semmi sem csillapíthatta az egyre fokozódó szomjúságot, amely teljesen kiszárította a torkát, amitől önkéntelenül is ökölbe szorultak a kezei, és amitől a lába idegesen dobolt az italmérés fűrészporral felszórt padlóján, miközben a forró whiskyre várt. Amikor megkapta az italt, egyetlen hajtásra kiitta.</w:t>
      </w:r>
    </w:p>
    <w:p>
      <w:pPr>
        <w:pStyle w:val="Csakszveg"/>
        <w:ind w:firstLine="709"/>
        <w:jc w:val="both"/>
        <w:rPr>
          <w:rFonts w:ascii="Times New Roman" w:hAnsi="Times New Roman" w:cs="Times New Roman"/>
          <w:sz w:val="24"/>
        </w:rPr>
      </w:pPr>
      <w:r>
        <w:rPr>
          <w:rFonts w:cs="Times New Roman" w:ascii="Times New Roman" w:hAnsi="Times New Roman"/>
          <w:sz w:val="24"/>
        </w:rPr>
        <w:t>- Még egyet! - mondta türelmetlenül.</w:t>
      </w:r>
    </w:p>
    <w:p>
      <w:pPr>
        <w:pStyle w:val="Csakszveg"/>
        <w:ind w:firstLine="709"/>
        <w:jc w:val="both"/>
        <w:rPr/>
      </w:pPr>
      <w:r>
        <w:rPr>
          <w:rFonts w:cs="Times New Roman" w:ascii="Times New Roman" w:hAnsi="Times New Roman"/>
          <w:sz w:val="24"/>
        </w:rPr>
        <w:t>Összesen négy nagy pohár forró és erős whiskyt ivott, melyeket ugyanolyan gyorsan fogyasztott el, ahogyan rendelt, és amelyek most úgy dolgoztak benne, mint valami tüzes erjesztőanyag. Amint az ital leért a gyomrába, azonnal könnyebbnek érezte magát: az elmúlt három hónap árnyékai mintha kezdtek volna felemelkedni róla; igaz, még mindig ott kavarogtak az agyában, de már távolról sem voltak olyan sötétek. Szája sarkában gúnyos mosoly jelent meg, amint eltöltötte fensőbbségének és sebezhetetlenségének érzése, ez azonban csupán azoknak a gondolatoknak a kifejezése volt, amelyek hirtelen megrohanták. A teste nyugodt maradt, mozdulatai óvatossá, visszafogottá váltak: teljesen magába fordult, miközben sérült büszkesége a fejében cikázó gondolatokkal gyógyítgatta magát. A csaposnő fiatal volt és csinos, és láthatóan tetszett neki ez a különös, hatalmas termetű férfi. Brodie azonban nem törődött vele, pillantásra sem méltatta. Élvezte csodálatos felszabadulását a gyűlöletes lehangoltságból, és lenyűgözték saját jövőjére vonatkozó tervei. Hosszan meredt maga elé, majd rendelt egy üveg whiskyt, fizetett és távozott.</w:t>
      </w:r>
    </w:p>
    <w:p>
      <w:pPr>
        <w:pStyle w:val="Csakszveg"/>
        <w:ind w:firstLine="709"/>
        <w:jc w:val="both"/>
        <w:rPr/>
      </w:pPr>
      <w:r>
        <w:rPr>
          <w:rFonts w:cs="Times New Roman" w:ascii="Times New Roman" w:hAnsi="Times New Roman"/>
          <w:sz w:val="24"/>
        </w:rPr>
        <w:t>Az irodában folytatta az ivást. Az agya minden egyes pohárral tisztább lett és okosabb, a teste sokkal gyorsabban és tökéletesebben reagált a mozdulataira: végiggondolta korábbi tetteit, és csak helyeselni tudta mindet.</w:t>
      </w:r>
    </w:p>
    <w:p>
      <w:pPr>
        <w:pStyle w:val="Csakszveg"/>
        <w:ind w:firstLine="709"/>
        <w:jc w:val="both"/>
        <w:rPr/>
      </w:pPr>
      <w:r>
        <w:rPr>
          <w:rFonts w:cs="Times New Roman" w:ascii="Times New Roman" w:hAnsi="Times New Roman"/>
          <w:sz w:val="24"/>
        </w:rPr>
        <w:t>Az üres üveg ott állt előtte az asztalon, rajta a címke: „Hegyi harmat”, ami azonnal megragadta homályos fantáziáját, mint felettébb találó elnevezés, mivel most erősnek érezte magát, akár egy hegy, és szikrázónak, akár a harmat.</w:t>
      </w:r>
    </w:p>
    <w:p>
      <w:pPr>
        <w:pStyle w:val="Csakszveg"/>
        <w:ind w:firstLine="709"/>
        <w:jc w:val="both"/>
        <w:rPr/>
      </w:pPr>
      <w:r>
        <w:rPr>
          <w:rFonts w:cs="Times New Roman" w:ascii="Times New Roman" w:hAnsi="Times New Roman"/>
          <w:sz w:val="24"/>
        </w:rPr>
        <w:t>- Igen - motyogta, az üveghez intézve szavait -, jegyezd meg, amit mondok! Engem nem tudnak legyőzni! Kemény ellenfél vagyok a számukra. Minden, amit tettem, helyes volt. Egyetlen lépést sem tennék visszafelé az úton, melyet a leányzó miatt végigjártam. Majd most meglátod, innen hogyan megyek tovább! Minden feledésbe merül és engem semmi sem fog megállítani! Ostorral megyek majd rájuk!</w:t>
      </w:r>
    </w:p>
    <w:p>
      <w:pPr>
        <w:pStyle w:val="Csakszveg"/>
        <w:ind w:firstLine="709"/>
        <w:jc w:val="both"/>
        <w:rPr/>
      </w:pPr>
      <w:r>
        <w:rPr>
          <w:rFonts w:cs="Times New Roman" w:ascii="Times New Roman" w:hAnsi="Times New Roman"/>
          <w:sz w:val="24"/>
        </w:rPr>
        <w:t>Tulajdonképpen fogalma sem volt, kit vádol: azokat sorolta ebbe a kategóriába, akikről azt képzelte, szembefordultak vele, lekicsinyelték vagy félreismerték. Most nem az üzletét fenyegető konkurenciára gondolt, amely hatalmasra duzzadt büszkesége mellett túlságosan kicsivé és jelentéktelenné zsugorodott ahhoz, hogy a legkisebb kárt tehette volna benne. A lelkében tomboló ellenségesség egyetemes volt, megfoghatatlan, ugyanakkor abban az érzésben kristályosodott ki, hogy bárki kezet emelhet az ő szent és sérthetetlen méltósága ellen; és most ez a rögeszme, amely mindig ott szunnyadt a lelke mélyén, erőre kapott és növekedni kezdett. Ugyanakkor minél fenyegetőbben tornyosult előtte az üzletét fenyegető veszély, annyira megerősödött saját képességébe vetett hite, miszerint képes legyőzni egy ilyen fenevadat, hogy végül csaknem mindenhatónak érezte magát.</w:t>
      </w:r>
    </w:p>
    <w:p>
      <w:pPr>
        <w:pStyle w:val="Csakszveg"/>
        <w:ind w:firstLine="709"/>
        <w:jc w:val="both"/>
        <w:rPr>
          <w:rFonts w:ascii="Times New Roman" w:hAnsi="Times New Roman" w:cs="Times New Roman"/>
          <w:sz w:val="24"/>
        </w:rPr>
      </w:pPr>
      <w:r>
        <w:rPr>
          <w:rFonts w:cs="Times New Roman" w:ascii="Times New Roman" w:hAnsi="Times New Roman"/>
          <w:sz w:val="24"/>
        </w:rPr>
        <w:t>Hirtelen megrázta a fejét, elővette az óráját, és ránézett. A mutatók, amelyek nagyobbnak és feketébbnek tűntek, mint máskor, jelezték, hogy tíz perc múlva egy óra lesz.</w:t>
      </w:r>
    </w:p>
    <w:p>
      <w:pPr>
        <w:pStyle w:val="Csakszveg"/>
        <w:ind w:firstLine="709"/>
        <w:jc w:val="both"/>
        <w:rPr/>
      </w:pPr>
      <w:r>
        <w:rPr>
          <w:rFonts w:cs="Times New Roman" w:ascii="Times New Roman" w:hAnsi="Times New Roman"/>
          <w:sz w:val="24"/>
        </w:rPr>
        <w:t>- Ebédidő - mondta magának. - Ideje meglátogatni az én szép és házias feleségemet. Csodás dolog egy férfi számára, ha ilyen rendes felesége van, aki otthon várja.</w:t>
      </w:r>
    </w:p>
    <w:p>
      <w:pPr>
        <w:pStyle w:val="Csakszveg"/>
        <w:ind w:firstLine="709"/>
        <w:jc w:val="both"/>
        <w:rPr/>
      </w:pPr>
      <w:r>
        <w:rPr>
          <w:rFonts w:cs="Times New Roman" w:ascii="Times New Roman" w:hAnsi="Times New Roman"/>
          <w:sz w:val="24"/>
        </w:rPr>
        <w:t>Színpadiasan felemelkedett, és némi, alig látható imbolygás után kilépett az irodából, ügyet sem vetve a rémült, magát minél kisebbre összehúzni próbáló Perryre. Nagy léptekkel kivonult a boltból, és az utca közepén elindult hazafelé. Fejét magasra emelte, vállát hátrafeszítette, és saját fontosságának tudatában úgy csapta a lábát, mint egy katonatiszt. Az a néhány ember, aki az utcán járt, döbbenten meredt rá. Brodie a szeme sarkából látta pillantásukat. Elképedésük jólesően hízlalta a máját, csodálkozásukon gyógyulásnak indult súlyos mérgezést szenvedett önbizalma. ,,Jól nézzetek meg, sugallta a viselkedése, Brodie-t látjátok, James Brodie-t, és istenemre mondom, ő aztán igazi, kemény férfi!” Úgy menetelt egészen hazáig a hóban, mintha valami diadalmas felvonulást vezetne, egyetlen lépéssel sem térve el az út közepétől, a forgalom így kénytelen volt kikerülni Brodie-t, az úttest királyát.</w:t>
      </w:r>
    </w:p>
    <w:p>
      <w:pPr>
        <w:pStyle w:val="Csakszveg"/>
        <w:ind w:firstLine="709"/>
        <w:jc w:val="both"/>
        <w:rPr/>
      </w:pPr>
      <w:r>
        <w:rPr>
          <w:rFonts w:cs="Times New Roman" w:ascii="Times New Roman" w:hAnsi="Times New Roman"/>
          <w:sz w:val="24"/>
        </w:rPr>
        <w:t>A háza előtt megállt. A fehér hóréteg hamis és csalfa méltósággal ruházta fel a különös épületet, lágyított a durva vonalakon, eltüntette a szögletes és merev körvonalakat, összemosta az egymáshoz nem illő részleteket, és az egész úgy állt az opálos, palaszürke égbolt háttere előtt, mint egy végtelen dimenziójú, pompás palota. Még sosem tetszett neki így, és sosem csodálta ennyire, mint most. Mellét vad büszkeség feszítette, amiért az övé ez a gyönyörű épület. A bejárati ajtóhoz masírozott, és belépett a házba.</w:t>
      </w:r>
    </w:p>
    <w:p>
      <w:pPr>
        <w:pStyle w:val="Csakszveg"/>
        <w:ind w:firstLine="709"/>
        <w:jc w:val="both"/>
        <w:rPr/>
      </w:pPr>
      <w:r>
        <w:rPr>
          <w:rFonts w:cs="Times New Roman" w:ascii="Times New Roman" w:hAnsi="Times New Roman"/>
          <w:sz w:val="24"/>
        </w:rPr>
        <w:t>Az előszobában levette a kalapját, széles mozdulattal minden irányba szétszórta a rárakódott hóréteget, és figyelte, amint a vizes pacnik nekicsapódnak a mennyezetnek, a falaknak, a képeknek és a lámpának, majd nagyokat toppantva leverte nehéz csizmájáról a kemény jégdarabokká préselődött havat. Legalább lesz valami dolga annak a mihaszna némbernek, gondolta kárörvendőn, miközben királyi méltósággal besétált a konyhába.</w:t>
      </w:r>
    </w:p>
    <w:p>
      <w:pPr>
        <w:pStyle w:val="Csakszveg"/>
        <w:ind w:firstLine="709"/>
        <w:jc w:val="both"/>
        <w:rPr>
          <w:rFonts w:ascii="Times New Roman" w:hAnsi="Times New Roman" w:cs="Times New Roman"/>
          <w:sz w:val="24"/>
        </w:rPr>
      </w:pPr>
      <w:r>
        <w:rPr>
          <w:rFonts w:cs="Times New Roman" w:ascii="Times New Roman" w:hAnsi="Times New Roman"/>
          <w:sz w:val="24"/>
        </w:rPr>
        <w:t>Azonnal leült, és kanalazni kezdte a hatalmas tányér gőzölgő, szinte kocsonyás húslevest, amelyben jól érződött a marhahús és a csont íze. A leves természetesen már ott várta az asztalon, felesége gondoskodásának és előrelátásának jeleként. Pontosan erre van szüksége az embernek egy ilyen hideg napon, gondolta, miközben egy éhes állat mohóságával emelgette a kanalat a szájához. A sűrű levesben úszkáló hús- és csontdarabkákat szétharapta és összemorzsolta kemény fogával, és közben arra gondolt, hogy az étvágya már hetek óta nem volt ilyen jó, és az ételt sem érezte ilyen ízletesnek.</w:t>
      </w:r>
    </w:p>
    <w:p>
      <w:pPr>
        <w:pStyle w:val="Csakszveg"/>
        <w:ind w:firstLine="709"/>
        <w:jc w:val="both"/>
        <w:rPr/>
      </w:pPr>
      <w:r>
        <w:rPr>
          <w:rFonts w:cs="Times New Roman" w:ascii="Times New Roman" w:hAnsi="Times New Roman"/>
          <w:sz w:val="24"/>
        </w:rPr>
        <w:t>- Ez finom volt! - mondta Mrs. Brodie-nak, és cuppantott egy nagyot. - És ez a szerencséd. Ha egy ilyen napon elrontottad volna a levesemet, a fejedbe húztam volna a fazekat!</w:t>
      </w:r>
    </w:p>
    <w:p>
      <w:pPr>
        <w:pStyle w:val="Csakszveg"/>
        <w:ind w:firstLine="709"/>
        <w:jc w:val="both"/>
        <w:rPr/>
      </w:pPr>
      <w:r>
        <w:rPr>
          <w:rFonts w:cs="Times New Roman" w:ascii="Times New Roman" w:hAnsi="Times New Roman"/>
          <w:sz w:val="24"/>
        </w:rPr>
        <w:t>Az asszony döbbenten megtorpant a szokatlan dicséret hallatán, mire Brodie ráordított:</w:t>
      </w:r>
    </w:p>
    <w:p>
      <w:pPr>
        <w:pStyle w:val="Csakszveg"/>
        <w:ind w:firstLine="709"/>
        <w:jc w:val="both"/>
        <w:rPr>
          <w:rFonts w:ascii="Times New Roman" w:hAnsi="Times New Roman" w:cs="Times New Roman"/>
          <w:sz w:val="24"/>
        </w:rPr>
      </w:pPr>
      <w:r>
        <w:rPr>
          <w:rFonts w:cs="Times New Roman" w:ascii="Times New Roman" w:hAnsi="Times New Roman"/>
          <w:sz w:val="24"/>
        </w:rPr>
        <w:t>- Mit bámulsz? Ennyi volt az ebédem?</w:t>
      </w:r>
    </w:p>
    <w:p>
      <w:pPr>
        <w:pStyle w:val="Csakszveg"/>
        <w:ind w:firstLine="709"/>
        <w:jc w:val="both"/>
        <w:rPr/>
      </w:pPr>
      <w:r>
        <w:rPr>
          <w:rFonts w:cs="Times New Roman" w:ascii="Times New Roman" w:hAnsi="Times New Roman"/>
          <w:sz w:val="24"/>
        </w:rPr>
        <w:t>Mrs. Brodie gyorsan visszavonult, de miközben sietve hozta a nagy, ovális tálat, megrakva főtt hússal, krumplival és káposztával, ijedten törte a fejét, vajon mi zökkenthette ki férjét a szokásos mord durvaságából, és mitől támadt ilyen ördögi jókedve. Brodie a tányérjára helyezett egy hatalmas darab kövér marhahúst, krumplit és káposztát halmozott köré, majd evés közben alaposan végigmérte a feleségét.</w:t>
      </w:r>
    </w:p>
    <w:p>
      <w:pPr>
        <w:pStyle w:val="Csakszveg"/>
        <w:ind w:firstLine="709"/>
        <w:jc w:val="both"/>
        <w:rPr/>
      </w:pPr>
      <w:r>
        <w:rPr>
          <w:rFonts w:cs="Times New Roman" w:ascii="Times New Roman" w:hAnsi="Times New Roman"/>
          <w:sz w:val="24"/>
        </w:rPr>
        <w:t>- Ó, most látom csak, milyen csinos asszony vagy te, drágám! - gúnyolódott két falat között. - Majdnem olyan egyenes a hátad, mint az orrod. Nem, ne szaladj el!</w:t>
      </w:r>
    </w:p>
    <w:p>
      <w:pPr>
        <w:pStyle w:val="Csakszveg"/>
        <w:ind w:firstLine="709"/>
        <w:jc w:val="both"/>
        <w:rPr/>
      </w:pPr>
      <w:r>
        <w:rPr>
          <w:rFonts w:cs="Times New Roman" w:ascii="Times New Roman" w:hAnsi="Times New Roman"/>
          <w:sz w:val="24"/>
        </w:rPr>
        <w:t>Széles, fenyegető mozdulattal felemelte a kését, hogy megállítsa az asszonyt, majd befejezte a következő falat marhahús leszelését. Színlelt aggodalommal folytatta:</w:t>
      </w:r>
    </w:p>
    <w:p>
      <w:pPr>
        <w:pStyle w:val="Csakszveg"/>
        <w:ind w:firstLine="709"/>
        <w:jc w:val="both"/>
        <w:rPr/>
      </w:pPr>
      <w:r>
        <w:rPr>
          <w:rFonts w:cs="Times New Roman" w:ascii="Times New Roman" w:hAnsi="Times New Roman"/>
          <w:sz w:val="24"/>
        </w:rPr>
        <w:t>- Be kell ismernem, mostanában nem lettél szebb, ez a sok aggodalom megviselt. Tulajdonképpen most sokkal jobban hasonlítasz egy kivénhedt gebére, mint bármikor. Látom, még mindig ezt a csomagolóvászonból készült mosogatókötényt viseled...</w:t>
      </w:r>
    </w:p>
    <w:p>
      <w:pPr>
        <w:pStyle w:val="Csakszveg"/>
        <w:ind w:firstLine="709"/>
        <w:jc w:val="both"/>
        <w:rPr>
          <w:rFonts w:ascii="Times New Roman" w:hAnsi="Times New Roman" w:cs="Times New Roman"/>
          <w:sz w:val="24"/>
        </w:rPr>
      </w:pPr>
      <w:r>
        <w:rPr>
          <w:rFonts w:cs="Times New Roman" w:ascii="Times New Roman" w:hAnsi="Times New Roman"/>
          <w:sz w:val="24"/>
        </w:rPr>
        <w:t>Elgondolkodva piszkálgatta a fogát villája hegyével.</w:t>
      </w:r>
    </w:p>
    <w:p>
      <w:pPr>
        <w:pStyle w:val="Csakszveg"/>
        <w:ind w:firstLine="709"/>
        <w:jc w:val="both"/>
        <w:rPr/>
      </w:pPr>
      <w:r>
        <w:rPr>
          <w:rFonts w:cs="Times New Roman" w:ascii="Times New Roman" w:hAnsi="Times New Roman"/>
          <w:sz w:val="24"/>
        </w:rPr>
        <w:t>Mamma úgy állt ott, mint egy hervadt nádszál, képtelen volt elviselni férje lekicsinylő tekintetét, ezért szemét az ablakra szegezte, mintha ez segítene a gúnyolódás elviselésében. Az arca betegesen szürke és áttetsző volt, szemhéjai csüggedten lógtak, sovány, munkától megcsúnyult kezei idegesen játszadoztak egy szalaggal, ami szoknyája derekáról lógott.</w:t>
      </w:r>
    </w:p>
    <w:p>
      <w:pPr>
        <w:pStyle w:val="Csakszveg"/>
        <w:ind w:firstLine="709"/>
        <w:jc w:val="both"/>
        <w:rPr>
          <w:rFonts w:ascii="Times New Roman" w:hAnsi="Times New Roman" w:cs="Times New Roman"/>
          <w:sz w:val="24"/>
        </w:rPr>
      </w:pPr>
      <w:r>
        <w:rPr>
          <w:rFonts w:cs="Times New Roman" w:ascii="Times New Roman" w:hAnsi="Times New Roman"/>
          <w:sz w:val="24"/>
        </w:rPr>
        <w:t>Brodie-nak hirtelen eszébe jutott valami. Az órára nézett.</w:t>
      </w:r>
    </w:p>
    <w:p>
      <w:pPr>
        <w:pStyle w:val="Csakszveg"/>
        <w:ind w:firstLine="709"/>
        <w:jc w:val="both"/>
        <w:rPr>
          <w:rFonts w:ascii="Times New Roman" w:hAnsi="Times New Roman" w:cs="Times New Roman"/>
          <w:sz w:val="24"/>
        </w:rPr>
      </w:pPr>
      <w:r>
        <w:rPr>
          <w:rFonts w:cs="Times New Roman" w:ascii="Times New Roman" w:hAnsi="Times New Roman"/>
          <w:sz w:val="24"/>
        </w:rPr>
        <w:t>- Hol van Nessie? - ordította.</w:t>
      </w:r>
    </w:p>
    <w:p>
      <w:pPr>
        <w:pStyle w:val="Csakszveg"/>
        <w:ind w:firstLine="709"/>
        <w:jc w:val="both"/>
        <w:rPr>
          <w:rFonts w:ascii="Times New Roman" w:hAnsi="Times New Roman" w:cs="Times New Roman"/>
          <w:sz w:val="24"/>
        </w:rPr>
      </w:pPr>
      <w:r>
        <w:rPr>
          <w:rFonts w:cs="Times New Roman" w:ascii="Times New Roman" w:hAnsi="Times New Roman"/>
          <w:sz w:val="24"/>
        </w:rPr>
        <w:t>- Vitt magával ebédet az iskolába, hogy ne kelljen hazajönnie ebben a nagy hóban.</w:t>
      </w:r>
    </w:p>
    <w:p>
      <w:pPr>
        <w:pStyle w:val="Csakszveg"/>
        <w:ind w:firstLine="709"/>
        <w:jc w:val="both"/>
        <w:rPr>
          <w:rFonts w:ascii="Times New Roman" w:hAnsi="Times New Roman" w:cs="Times New Roman"/>
          <w:sz w:val="24"/>
        </w:rPr>
      </w:pPr>
      <w:r>
        <w:rPr>
          <w:rFonts w:cs="Times New Roman" w:ascii="Times New Roman" w:hAnsi="Times New Roman"/>
          <w:sz w:val="24"/>
        </w:rPr>
        <w:t>Brodie felmordult.</w:t>
      </w:r>
    </w:p>
    <w:p>
      <w:pPr>
        <w:pStyle w:val="Csakszveg"/>
        <w:ind w:firstLine="709"/>
        <w:jc w:val="both"/>
        <w:rPr>
          <w:rFonts w:ascii="Times New Roman" w:hAnsi="Times New Roman" w:cs="Times New Roman"/>
          <w:sz w:val="24"/>
        </w:rPr>
      </w:pPr>
      <w:r>
        <w:rPr>
          <w:rFonts w:cs="Times New Roman" w:ascii="Times New Roman" w:hAnsi="Times New Roman"/>
          <w:sz w:val="24"/>
        </w:rPr>
        <w:t>- És az anyám?</w:t>
      </w:r>
    </w:p>
    <w:p>
      <w:pPr>
        <w:pStyle w:val="Csakszveg"/>
        <w:ind w:firstLine="709"/>
        <w:jc w:val="both"/>
        <w:rPr/>
      </w:pPr>
      <w:r>
        <w:rPr>
          <w:rFonts w:cs="Times New Roman" w:ascii="Times New Roman" w:hAnsi="Times New Roman"/>
          <w:sz w:val="24"/>
        </w:rPr>
        <w:t>- Ma nem kelt fel az ágyból, mert fél a hidegtől - suttogta Mamma.</w:t>
      </w:r>
    </w:p>
    <w:p>
      <w:pPr>
        <w:pStyle w:val="Csakszveg"/>
        <w:ind w:firstLine="709"/>
        <w:jc w:val="both"/>
        <w:rPr>
          <w:rFonts w:ascii="Times New Roman" w:hAnsi="Times New Roman" w:cs="Times New Roman"/>
          <w:sz w:val="24"/>
        </w:rPr>
      </w:pPr>
      <w:r>
        <w:rPr>
          <w:rFonts w:cs="Times New Roman" w:ascii="Times New Roman" w:hAnsi="Times New Roman"/>
          <w:sz w:val="24"/>
        </w:rPr>
        <w:t>Brodie hangosan felröhögött.</w:t>
      </w:r>
    </w:p>
    <w:p>
      <w:pPr>
        <w:pStyle w:val="Csakszveg"/>
        <w:ind w:firstLine="709"/>
        <w:jc w:val="both"/>
        <w:rPr/>
      </w:pPr>
      <w:r>
        <w:rPr>
          <w:rFonts w:cs="Times New Roman" w:ascii="Times New Roman" w:hAnsi="Times New Roman"/>
          <w:sz w:val="24"/>
        </w:rPr>
        <w:t>- Neked is ilyennek kellett volna lenned, te gerinctelen némber! Ha lett volna benned egy adag egészséges szemtelenség, jobban kiálltál volna saját érdekeidért, és nem ugráltál volna úgy, ahogy én fütyülök!</w:t>
      </w:r>
    </w:p>
    <w:p>
      <w:pPr>
        <w:pStyle w:val="Csakszveg"/>
        <w:ind w:firstLine="709"/>
        <w:jc w:val="both"/>
        <w:rPr>
          <w:rFonts w:ascii="Times New Roman" w:hAnsi="Times New Roman" w:cs="Times New Roman"/>
          <w:sz w:val="24"/>
        </w:rPr>
      </w:pPr>
      <w:r>
        <w:rPr>
          <w:rFonts w:cs="Times New Roman" w:ascii="Times New Roman" w:hAnsi="Times New Roman"/>
          <w:sz w:val="24"/>
        </w:rPr>
        <w:t>Némi hallgatás után hozzátette:</w:t>
      </w:r>
    </w:p>
    <w:p>
      <w:pPr>
        <w:pStyle w:val="Csakszveg"/>
        <w:ind w:firstLine="709"/>
        <w:jc w:val="both"/>
        <w:rPr>
          <w:rFonts w:ascii="Times New Roman" w:hAnsi="Times New Roman" w:cs="Times New Roman"/>
          <w:sz w:val="24"/>
        </w:rPr>
      </w:pPr>
      <w:r>
        <w:rPr>
          <w:rFonts w:cs="Times New Roman" w:ascii="Times New Roman" w:hAnsi="Times New Roman"/>
          <w:sz w:val="24"/>
        </w:rPr>
        <w:t>- Szóval csak te és én vagyunk itt, kettesben! Milyen megható, nem gondolod? Nos, fontos hírem van a számodra! Igazi meglepetés!</w:t>
      </w:r>
    </w:p>
    <w:p>
      <w:pPr>
        <w:pStyle w:val="Csakszveg"/>
        <w:ind w:firstLine="709"/>
        <w:jc w:val="both"/>
        <w:rPr/>
      </w:pPr>
      <w:r>
        <w:rPr>
          <w:rFonts w:cs="Times New Roman" w:ascii="Times New Roman" w:hAnsi="Times New Roman"/>
          <w:sz w:val="24"/>
        </w:rPr>
        <w:t>Az asszony tekintete elhagyta az ablakot, és lélegzet visszafojtott várakozással nézett a férjére.</w:t>
      </w:r>
    </w:p>
    <w:p>
      <w:pPr>
        <w:pStyle w:val="Csakszveg"/>
        <w:ind w:firstLine="709"/>
        <w:jc w:val="both"/>
        <w:rPr/>
      </w:pPr>
      <w:r>
        <w:rPr>
          <w:rFonts w:cs="Times New Roman" w:ascii="Times New Roman" w:hAnsi="Times New Roman"/>
          <w:sz w:val="24"/>
        </w:rPr>
        <w:t>- Ne izgasd fel magad! - vakkantotta Brodie. - Nem a feslett lányodról van szó. Sosem fogod megtudni, hol van! Ez alkalommal üzleti hírt hoztam neked. Mindig olyan nagy segítséget jelentettél a számomra, és annyi bátorítást adtál, hogy úgy érzem, ezt el kell mondanom!</w:t>
      </w:r>
    </w:p>
    <w:p>
      <w:pPr>
        <w:pStyle w:val="Csakszveg"/>
        <w:ind w:firstLine="709"/>
        <w:jc w:val="both"/>
        <w:rPr>
          <w:rFonts w:ascii="Times New Roman" w:hAnsi="Times New Roman" w:cs="Times New Roman"/>
          <w:sz w:val="24"/>
        </w:rPr>
      </w:pPr>
      <w:r>
        <w:rPr>
          <w:rFonts w:cs="Times New Roman" w:ascii="Times New Roman" w:hAnsi="Times New Roman"/>
          <w:sz w:val="24"/>
        </w:rPr>
        <w:t>Fontoskodva rövid szünetet tartott.</w:t>
      </w:r>
    </w:p>
    <w:p>
      <w:pPr>
        <w:pStyle w:val="Csakszveg"/>
        <w:ind w:firstLine="709"/>
        <w:jc w:val="both"/>
        <w:rPr>
          <w:rFonts w:ascii="Times New Roman" w:hAnsi="Times New Roman" w:cs="Times New Roman"/>
          <w:sz w:val="24"/>
        </w:rPr>
      </w:pPr>
      <w:r>
        <w:rPr>
          <w:rFonts w:cs="Times New Roman" w:ascii="Times New Roman" w:hAnsi="Times New Roman"/>
          <w:sz w:val="24"/>
        </w:rPr>
        <w:t>- A Mungo Ruházati Vállalat megvásárolta a szomszéd boltot a férjed mellett... Bizony, Brodie, a kalapos szomszédságában. - Harsogva felnevetett. - Így aztán lehet, hogy hamarosan a szegényházban találod magad!</w:t>
      </w:r>
    </w:p>
    <w:p>
      <w:pPr>
        <w:pStyle w:val="Csakszveg"/>
        <w:ind w:firstLine="709"/>
        <w:jc w:val="both"/>
        <w:rPr>
          <w:rFonts w:ascii="Times New Roman" w:hAnsi="Times New Roman" w:cs="Times New Roman"/>
          <w:sz w:val="24"/>
        </w:rPr>
      </w:pPr>
      <w:r>
        <w:rPr>
          <w:rFonts w:cs="Times New Roman" w:ascii="Times New Roman" w:hAnsi="Times New Roman"/>
          <w:sz w:val="24"/>
        </w:rPr>
        <w:t>Saját viccén ismét jót szórakozott.</w:t>
      </w:r>
    </w:p>
    <w:p>
      <w:pPr>
        <w:pStyle w:val="Csakszveg"/>
        <w:ind w:firstLine="709"/>
        <w:jc w:val="both"/>
        <w:rPr/>
      </w:pPr>
      <w:r>
        <w:rPr>
          <w:rFonts w:cs="Times New Roman" w:ascii="Times New Roman" w:hAnsi="Times New Roman"/>
          <w:sz w:val="24"/>
        </w:rPr>
        <w:t>Mrs. Brodie pillantása ismét a semmibe meredt. Hirtelen nagyon gyengének érezte magát, és leült; férje szeme azonban elsötétedett, és arca, amely amúgy is vörös volt a forró ételtől, szinte lángot vetett.</w:t>
      </w:r>
    </w:p>
    <w:p>
      <w:pPr>
        <w:pStyle w:val="Csakszveg"/>
        <w:ind w:firstLine="709"/>
        <w:jc w:val="both"/>
        <w:rPr/>
      </w:pPr>
      <w:r>
        <w:rPr>
          <w:rFonts w:cs="Times New Roman" w:ascii="Times New Roman" w:hAnsi="Times New Roman"/>
          <w:sz w:val="24"/>
        </w:rPr>
        <w:t>- Mondtam én neked, hogy ülj le, ostoba nőszemély? Állj fel, és maradj úgy, amíg nem végzek veled!</w:t>
      </w:r>
    </w:p>
    <w:p>
      <w:pPr>
        <w:pStyle w:val="Csakszveg"/>
        <w:ind w:firstLine="709"/>
        <w:jc w:val="both"/>
        <w:rPr/>
      </w:pPr>
      <w:r>
        <w:rPr>
          <w:rFonts w:cs="Times New Roman" w:ascii="Times New Roman" w:hAnsi="Times New Roman"/>
          <w:sz w:val="24"/>
        </w:rPr>
        <w:t>Az asszony, mint egy engedelmes gyerek, felállt.</w:t>
      </w:r>
    </w:p>
    <w:p>
      <w:pPr>
        <w:pStyle w:val="Csakszveg"/>
        <w:ind w:firstLine="709"/>
        <w:jc w:val="both"/>
        <w:rPr/>
      </w:pPr>
      <w:r>
        <w:rPr>
          <w:rFonts w:cs="Times New Roman" w:ascii="Times New Roman" w:hAnsi="Times New Roman"/>
          <w:sz w:val="24"/>
        </w:rPr>
        <w:t>- Lehet, hogy az a tény, miszerint ezek az átkozott disznók oda fognak telepedni a küszöbömre, számodra nem jelent semmit. Talán túl könnyen megkapod az ételedet és az italodat, amiért én keményen megdolgozom. Nem jössz rá azzal a buta fejeddel, hogy ez harc lesz, méghozzá vérre menő harc?</w:t>
      </w:r>
    </w:p>
    <w:p>
      <w:pPr>
        <w:pStyle w:val="Csakszveg"/>
        <w:ind w:firstLine="709"/>
        <w:jc w:val="both"/>
        <w:rPr/>
      </w:pPr>
      <w:r>
        <w:rPr>
          <w:rFonts w:cs="Times New Roman" w:ascii="Times New Roman" w:hAnsi="Times New Roman"/>
          <w:sz w:val="24"/>
        </w:rPr>
        <w:t>Öklével nagyot csapott az asztalra. Fellengzős vidámsága múlóban volt, és bősz ingerültségnek adta át a helyét.</w:t>
      </w:r>
    </w:p>
    <w:p>
      <w:pPr>
        <w:pStyle w:val="Csakszveg"/>
        <w:ind w:firstLine="709"/>
        <w:jc w:val="both"/>
        <w:rPr>
          <w:rFonts w:ascii="Times New Roman" w:hAnsi="Times New Roman" w:cs="Times New Roman"/>
          <w:sz w:val="24"/>
        </w:rPr>
      </w:pPr>
      <w:r>
        <w:rPr>
          <w:rFonts w:cs="Times New Roman" w:ascii="Times New Roman" w:hAnsi="Times New Roman"/>
          <w:sz w:val="24"/>
        </w:rPr>
        <w:t>- Ha nem tudsz gondolkodni, legalább hozd a desszertemet!</w:t>
      </w:r>
    </w:p>
    <w:p>
      <w:pPr>
        <w:pStyle w:val="Csakszveg"/>
        <w:ind w:firstLine="709"/>
        <w:jc w:val="both"/>
        <w:rPr/>
      </w:pPr>
      <w:r>
        <w:rPr>
          <w:rFonts w:cs="Times New Roman" w:ascii="Times New Roman" w:hAnsi="Times New Roman"/>
          <w:sz w:val="24"/>
        </w:rPr>
        <w:t>Az asszony egy tányér bundás almát tett elé, aminek Brodie lankadatlan étvággyal esett neki. Mrs. Brodie rémült szolgálólányként állt az asztal másik végén. A hír valóban nem aggasztotta túlságosan. Brodie domináns egyéniségének árnyékában nem tartott pénzügyi csődtől: bár a férje a háztartási pénzt nagyon szűkre szabta, Mamma tudta, hogy van pénze. Gyakran látta, amint Brodie egész maroknyi csillogó aranyfontot húz elő a zsebéből. Megalázott lelke más problémával küszködött. Hat hete nem kapott levelet Matthew-tól, és már a korábbi levelei is olyan kurta-furcsák voltak, hogy Mammát állandó rossz előérzet és balsejtelem gyötörte. Maryvel, mint olyasvalakivel, aki visszavonhatatlanul elveszett a számára, egyáltalán nem foglalkozott. Azt sem tudta, pontosan hol van, csak a pletykákból értesült róla, hogy Foyle-ék találtak neki valamiféle állást Londonban. Most már Matthew volt az, akire minden szeretetét árasztotta és reményét építette. Nessie annyira Brodie kizárólagos kedvence volt, hogy Mammának csak a fia maradt. Ettől függetlenül is mindig őt szerette a legjobban, és most, hogy nem írt, biztos volt benne, hogy megbetegedett vagy valamiféle szerencsétlenség érte. Hirtelen magához tért töprengéséből.</w:t>
      </w:r>
    </w:p>
    <w:p>
      <w:pPr>
        <w:pStyle w:val="Csakszveg"/>
        <w:ind w:firstLine="709"/>
        <w:jc w:val="both"/>
        <w:rPr/>
      </w:pPr>
      <w:r>
        <w:rPr>
          <w:rFonts w:cs="Times New Roman" w:ascii="Times New Roman" w:hAnsi="Times New Roman"/>
          <w:sz w:val="24"/>
        </w:rPr>
        <w:t>- Adj cukrot! Mi a fenén töröd már megint a fejed? - ordította Brodie. - Ez a bundás alma olyan savanyú, hogy összehúzza a számat! Annyit értesz a bundás almához, mint a csizmám!</w:t>
      </w:r>
    </w:p>
    <w:p>
      <w:pPr>
        <w:pStyle w:val="Csakszveg"/>
        <w:ind w:firstLine="709"/>
        <w:jc w:val="both"/>
        <w:rPr/>
      </w:pPr>
      <w:r>
        <w:rPr>
          <w:rFonts w:cs="Times New Roman" w:ascii="Times New Roman" w:hAnsi="Times New Roman"/>
          <w:sz w:val="24"/>
        </w:rPr>
        <w:t>Minél inkább múlóban volt az ital hatása, Brodie annál mogorvább lett. Kikapta a cukrostálkát az asszony kezéből, vastagon megszórta az almát, majd elégedetlen arccal folytatta az evést.</w:t>
      </w:r>
    </w:p>
    <w:p>
      <w:pPr>
        <w:pStyle w:val="Csakszveg"/>
        <w:ind w:firstLine="709"/>
        <w:jc w:val="both"/>
        <w:rPr/>
      </w:pPr>
      <w:r>
        <w:rPr>
          <w:rFonts w:cs="Times New Roman" w:ascii="Times New Roman" w:hAnsi="Times New Roman"/>
          <w:sz w:val="24"/>
        </w:rPr>
        <w:t>Végül felállt, megrázta magát, igyekezve elűzni a súlyos letargiát, amely egyre inkább rátelepedett. Az ajtóból még visszafordult, és éles hangon azt mondta:</w:t>
      </w:r>
    </w:p>
    <w:p>
      <w:pPr>
        <w:pStyle w:val="Csakszveg"/>
        <w:ind w:firstLine="709"/>
        <w:jc w:val="both"/>
        <w:rPr>
          <w:rFonts w:ascii="Times New Roman" w:hAnsi="Times New Roman" w:cs="Times New Roman"/>
          <w:sz w:val="24"/>
        </w:rPr>
      </w:pPr>
      <w:r>
        <w:rPr>
          <w:rFonts w:cs="Times New Roman" w:ascii="Times New Roman" w:hAnsi="Times New Roman"/>
          <w:sz w:val="24"/>
        </w:rPr>
        <w:t>- Fogadni mernék, abban a pillanatban, ahogy kiteszem a lábam a házból, odakuporodsz a tűzhöz a mocskos könyveddel, és olvasgatsz, amíg érted dolgozom. Ne mondd, hogy nem vagy lusta! Ne mondd, hogy nem vagy rendetlen! Ha én azt mondom, akkor az vagy, és kész! Lusta némber vagy!</w:t>
      </w:r>
    </w:p>
    <w:p>
      <w:pPr>
        <w:pStyle w:val="Csakszveg"/>
        <w:ind w:firstLine="709"/>
        <w:jc w:val="both"/>
        <w:rPr/>
      </w:pPr>
      <w:r>
        <w:rPr>
          <w:rFonts w:cs="Times New Roman" w:ascii="Times New Roman" w:hAnsi="Times New Roman"/>
          <w:sz w:val="24"/>
        </w:rPr>
        <w:t>Fokozódó ingerültségében valami új gorombaságon törte a fejét, amivel beleszúrhat az asszonyba, és az ital agyára gyakorolt jótékony hatásának utolsó felvillanásaként különös gondolat ütött szeget a fejében. A szeme felcsillant, és rosszindulatúan elvigyorodott az ötleten, hogy Dron aznap reggeli hírét használja fel az asszony megszorongatására.</w:t>
      </w:r>
    </w:p>
    <w:p>
      <w:pPr>
        <w:pStyle w:val="Csakszveg"/>
        <w:ind w:firstLine="709"/>
        <w:jc w:val="both"/>
        <w:rPr/>
      </w:pPr>
      <w:r>
        <w:rPr>
          <w:rFonts w:cs="Times New Roman" w:ascii="Times New Roman" w:hAnsi="Times New Roman"/>
          <w:sz w:val="24"/>
        </w:rPr>
        <w:t>- Most, hogy versenytársunk lesz az üzletben - folytatta lassan, megállva az ajtóban -, meg kell húznunk a nadrágszíjat. Kevesebb pocsékolás és herdálás lesz, és kezdetnek úgy döntöttem, hogy lecsökkentem a kosztpénzedet. Mostantól kezdve heti tíz shillinggel kapsz kevesebbet, és meg ne próbálj az én adagomon spórolni! Egyszerűen gazdálkodj okosabban, és nekem ugyanazt add, amit eddig! Megértettél? Tíz shillinggel kevesebb hetente! Gondold ezt át, miközben a könyvedet olvasod!</w:t>
      </w:r>
    </w:p>
    <w:p>
      <w:pPr>
        <w:pStyle w:val="Csakszveg"/>
        <w:ind w:firstLine="709"/>
        <w:jc w:val="both"/>
        <w:rPr>
          <w:rFonts w:ascii="Times New Roman" w:hAnsi="Times New Roman" w:cs="Times New Roman"/>
          <w:sz w:val="24"/>
        </w:rPr>
      </w:pPr>
      <w:r>
        <w:rPr>
          <w:rFonts w:cs="Times New Roman" w:ascii="Times New Roman" w:hAnsi="Times New Roman"/>
          <w:sz w:val="24"/>
        </w:rPr>
        <w:t>Azzal sarkon fordult, és becsapta maga után az ajtó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áso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a férje elment, Mrs. Brodie valóban leült. Úgy érezte, ha továbbra is állva kell maradnia, a fáradtságtól és az oldalában lüktető fájdalomtól ott helyben összeesik. Furcsa volt ez a fájdalom, olyan, mint valami lassú, gyötrő szurkálás, amely, bár annyira hozzászokott, hogy szinte észre sem vette, apránként elszívta az erejét, és érthetetlenül kifárasztotta, amikor hosszabb ideig kellett állnia. Most azonban, ahogy ott ült, arcán, amely sokat öregedett az elmúlt három hónap alatt, látszott, hogy nem a saját baja foglalja el, hanem mélyebb, sokkal súlyosabb oka van a bánatra.</w:t>
      </w:r>
    </w:p>
    <w:p>
      <w:pPr>
        <w:pStyle w:val="Csakszveg"/>
        <w:ind w:firstLine="709"/>
        <w:jc w:val="both"/>
        <w:rPr/>
      </w:pPr>
      <w:r>
        <w:rPr>
          <w:rFonts w:cs="Times New Roman" w:ascii="Times New Roman" w:hAnsi="Times New Roman"/>
          <w:sz w:val="24"/>
        </w:rPr>
        <w:t>Brodie utolsó fenyegetése nem hatott rá különösebben, pillanatnyilag túlságosan össze volt törve, hogy felismerje jelentőségét, és bár annyit látott, hogy férje viselkedése szokatlan és kivételes volt, fogalma sem volt az okáról. Brodie sértései sem bántották. Annyira hozzászokott gonoszkodásaihoz, hogy nem tűnt fel neki, ha időnként másképpen szapulta, az pedig meg sem fordult a fejében, hogy megpróbálja megvédeni magát az aljas vádaskodással szemben. Még ha megkísérli is, a saját érdekében mondott legszelídebb vagy leglogikusabb állítás is a torkára forrt volna. Régen rádöbbent a megrázó valóságra, miszerint egy igazságtalan, hatalmaskodó férfihez van láncolva, és a védekezés egyetlen módja, ha egykedvű közönyt fejleszt ki magában, ezzel szemlélve a fejéhez vágott sértéseket. Nem járt teljes sikerrel, és a férje megtörte, de legalább azt a képességet sikerült kifejlesztenie, hogy teljességgel száműzze gondolataiból, amikor nincs otthon. Így aztán abban a pillanatban, ahogy Brodie kilépett az ajtón, gépiesen folytatta korábbi gondolatmenetét, amelynek tárgya a fia volt.</w:t>
      </w:r>
    </w:p>
    <w:p>
      <w:pPr>
        <w:pStyle w:val="Csakszveg"/>
        <w:ind w:firstLine="709"/>
        <w:jc w:val="both"/>
        <w:rPr/>
      </w:pPr>
      <w:r>
        <w:rPr>
          <w:rFonts w:cs="Times New Roman" w:ascii="Times New Roman" w:hAnsi="Times New Roman"/>
          <w:sz w:val="24"/>
        </w:rPr>
        <w:t>Matt levelei eleinte megnyugtató és szeretetteljes rendszerességgel érkeztek, és ezekkel a korai levelekkel együtt minden hónapban küldött öt fontot, hogy az anyja befektesse számára a Levenford Építészeti Társaságnál. Mamma imádta ezeknek a leveleknek a hangvételét: lenyűgözően érdekesek, emelkedetten érzelgősek voltak, és szinte áradt belőlük a szigorú erkölcsösség. Aztán fokozatosan lassú változás kezdődött, és Matt levelei, bár még mindig rendszeresen érkeztek, lerövidültek, és stílusuk is más lett. Mammának sikerült néhány elszórt, gyakran nyugtalanító hírt kiolvasnia belőlük, de anyai információéhségét ezek már távolról sem elégítették ki, ahogyan a tisztelet hanyag, ismétlődő sztereotípiái - amelyekkel a levelek kivétel nélkül végződtek - sem orvosolták nyugtalanságát. Miután Matt a lehető legrövidebbre csökkentette levelei terjedelmét, Mamma következő levelében megdorgálta, de ennek az égvilágon semmiféle hatása sem volt, hacsak annyi nem, hogy ettől kezdve még ritkábban írt. Mamma már hat hete nem hallott hírt a fiáról.</w:t>
      </w:r>
    </w:p>
    <w:p>
      <w:pPr>
        <w:pStyle w:val="Csakszveg"/>
        <w:ind w:firstLine="709"/>
        <w:jc w:val="both"/>
        <w:rPr>
          <w:rFonts w:ascii="Times New Roman" w:hAnsi="Times New Roman" w:cs="Times New Roman"/>
          <w:sz w:val="24"/>
        </w:rPr>
      </w:pPr>
      <w:r>
        <w:rPr>
          <w:rFonts w:cs="Times New Roman" w:ascii="Times New Roman" w:hAnsi="Times New Roman"/>
          <w:sz w:val="24"/>
        </w:rPr>
        <w:t>Agnes Moir hasonló cipőben járt. Matt hozzá írott levelei a hűvös kimértség határát súrolták, telis-tele eleinte leplezett, majd közvetlen célzásokkal arra nézve, mennyire alkalmatlan az indiai éghajlat a feleségek számára. Aprólékosan ecsetelte saját érdemtelenségét - valójában vonakodását - a lány által önzetlenül felkínált házassági kapcsolatra. Miss Moir olvatag, szerelmes lelkét ezek a hűvös levelek durva és fájdalmas tőrdöfésként érték. Most, ahogy Mamma Agnesre gondolt azzal az irracionális, ugyanakkor legyőzhetetlen vággyal, hogy a sajátjához hasonló fájdalomban keressen enyhülést, a kellemetlen időjárás és saját kimerültsége ellenére elhatározta, hogy meglátogatja jövendőbeli menyét. Az órára vetett pillantás elárulta, hogy még két szabad órája van, amelyet erre a célra felhasználhat anélkül, hogy itthon bárki hiányolná. Ez fontos szempont volt, ugyanis amióta Maryt elzavarta itthonról, Brodie megkövetelte, hogy minden házon kívül töltött percéről számoljon be.</w:t>
      </w:r>
    </w:p>
    <w:p>
      <w:pPr>
        <w:pStyle w:val="Csakszveg"/>
        <w:ind w:firstLine="709"/>
        <w:jc w:val="both"/>
        <w:rPr/>
      </w:pPr>
      <w:r>
        <w:rPr>
          <w:rFonts w:cs="Times New Roman" w:ascii="Times New Roman" w:hAnsi="Times New Roman"/>
          <w:sz w:val="24"/>
        </w:rPr>
        <w:t>Miután döntött, felállt, bement a szobájába, kibújt a kötényéből, majd anélkül, hogy egyszer is belenézett volna a tükörbe, elkészítette a toalettjét. Ez abból állt, hogy a törülköző megnedvesített sarkával áttörölte az arcát. Ezt követően elővette a szekrényből azt a darabot, amiről számtalan védőpapír eltávolítása után kiderült, hogy egy régi fókaszőr kabát. A kabátot, amely a házassága előtti időkből származó relikvia volt, az idő fényesre koptatta, és helyenként barnás foltokat festett rá. Húsz éven keresztül minden télen ezt hordta, és ez a lepusztult, szőrevesztett kabát, amely egykor fiatal, szűz testét ölelte, annyi tragédiát hordozott magában, mint maga Margaret Brodie. Ő persze nem ebben a komor fényben szemlélte a kabátját, hanem úgy tekintett rá, mint fókaszőrre, valódi fókaszőrre, amely szabásában talán már nem a legdivatosabb, de akkor is valódi fókaszőr, és ennek megfelelően ruhatára legértékesebb darabja. Egy pillanatra minden bánatáról megfeledkezett, ahogy magasra tartotta a védőpapíroktól megszabadított kabátot, szeretettel végignézett rajta, óvatosan megrázta, ujjaival végigsimított a kopott szőrmén, majd egy sóhajjal, mintha elfeledett fiatalságának fakó emlékei hullottak volna ki belőle, lassan belebújt. A szőrme jótékonyan eltakarta kopott ruháját, és melegítette megtört alakját. Következő lépésként lesimította kócos haját, majd feltette és megtűzte fekete kalapját, amelyet egy, a kacérság rémisztő paródiájaként libegő hosszú toll ékesített; miután végzett, lesietett és csaknem lopakodva elhagyta a házat.</w:t>
      </w:r>
    </w:p>
    <w:p>
      <w:pPr>
        <w:pStyle w:val="Csakszveg"/>
        <w:ind w:firstLine="709"/>
        <w:jc w:val="both"/>
        <w:rPr/>
      </w:pPr>
      <w:r>
        <w:rPr>
          <w:rFonts w:cs="Times New Roman" w:ascii="Times New Roman" w:hAnsi="Times New Roman"/>
          <w:sz w:val="24"/>
        </w:rPr>
        <w:t>A férjével ellentétben nem az utca közepén ment, hanem lehajtott fejjel, rövid, tipegő léptekkel osont a fal tövében: arca szinte kék volt a hidegtől, és egész lénye rezignált mártíromságot sugallt. A hó kopott fókaszőr kabátját hermelinbundává változtatta, telefújta a szemét és a száját, köhögésre ingerelte, átjárta vékony csizmáját, és annyira eláztatta a lábát, hogy mire odaért Moirék boltjához, már minden lépésnél tocsogott a vízben.</w:t>
      </w:r>
    </w:p>
    <w:p>
      <w:pPr>
        <w:pStyle w:val="Csakszveg"/>
        <w:ind w:firstLine="709"/>
        <w:jc w:val="both"/>
        <w:rPr/>
      </w:pPr>
      <w:r>
        <w:rPr>
          <w:rFonts w:cs="Times New Roman" w:ascii="Times New Roman" w:hAnsi="Times New Roman"/>
          <w:sz w:val="24"/>
        </w:rPr>
        <w:t>A látogatás váratlansága ellenére Agnes melegen üdvözölte, és a két nő gyors pillantást váltott: mindkettő a másik arcát fürkészte jó hír reményében. Azonnal tudták, hogy reményeik nem teljesülnek, és lesütötték a szemüket; ennek ellenére hangosan is kimondták a kérdést, amelyet némán már megválaszoltak.</w:t>
      </w:r>
    </w:p>
    <w:p>
      <w:pPr>
        <w:pStyle w:val="Csakszveg"/>
        <w:ind w:firstLine="709"/>
        <w:jc w:val="both"/>
        <w:rPr>
          <w:rFonts w:ascii="Times New Roman" w:hAnsi="Times New Roman" w:cs="Times New Roman"/>
          <w:sz w:val="24"/>
        </w:rPr>
      </w:pPr>
      <w:r>
        <w:rPr>
          <w:rFonts w:cs="Times New Roman" w:ascii="Times New Roman" w:hAnsi="Times New Roman"/>
          <w:sz w:val="24"/>
        </w:rPr>
        <w:t>- Kaptál valamit a héten, Aggie?</w:t>
      </w:r>
    </w:p>
    <w:p>
      <w:pPr>
        <w:pStyle w:val="Csakszveg"/>
        <w:ind w:firstLine="709"/>
        <w:jc w:val="both"/>
        <w:rPr/>
      </w:pPr>
      <w:r>
        <w:rPr>
          <w:rFonts w:cs="Times New Roman" w:ascii="Times New Roman" w:hAnsi="Times New Roman"/>
          <w:sz w:val="24"/>
        </w:rPr>
        <w:t>- Még nem, Mamma - Agnes előszeretettel szólította így Mrs. Brodie-t, utalva jövőbeni kapcsolatukra. - És maga?</w:t>
      </w:r>
    </w:p>
    <w:p>
      <w:pPr>
        <w:pStyle w:val="Csakszveg"/>
        <w:ind w:firstLine="709"/>
        <w:jc w:val="both"/>
        <w:rPr>
          <w:rFonts w:ascii="Times New Roman" w:hAnsi="Times New Roman" w:cs="Times New Roman"/>
          <w:sz w:val="24"/>
        </w:rPr>
      </w:pPr>
      <w:r>
        <w:rPr>
          <w:rFonts w:cs="Times New Roman" w:ascii="Times New Roman" w:hAnsi="Times New Roman"/>
          <w:sz w:val="24"/>
        </w:rPr>
        <w:t>- Nem, kedvesem, még nem, de talán a rossz idő miatt késik a posta - mondta Mrs. Brodie csüggedten.</w:t>
      </w:r>
    </w:p>
    <w:p>
      <w:pPr>
        <w:pStyle w:val="Csakszveg"/>
        <w:ind w:firstLine="709"/>
        <w:jc w:val="both"/>
        <w:rPr/>
      </w:pPr>
      <w:r>
        <w:rPr>
          <w:rFonts w:cs="Times New Roman" w:ascii="Times New Roman" w:hAnsi="Times New Roman"/>
          <w:sz w:val="24"/>
        </w:rPr>
        <w:t>- Nem lennék meglepve - hagyta rá Agnes reményvesztetten. Valójában csak áltatták magukat és egymást, mivel kívülről tudták az Indiából érkező posta időpontját, és a postahajók menetrendjének rejtélye már nyitott könyv volt előttük: ma azonban, növekvő bizonytalanságuk lassan elviselhetetlenné váló terhe alatt, ennek a kísérletnek semmi értelme sem volt. Egy hosszú pillanatig úgy meredtek egymásra, mintha minden beszédtémájukat kimerítették volna. Agnes tért magához elsőként, háziasszonyi szerepe, révén, és minden erejét összeszedve, határozottan azt mondta:</w:t>
      </w:r>
    </w:p>
    <w:p>
      <w:pPr>
        <w:pStyle w:val="Csakszveg"/>
        <w:ind w:firstLine="709"/>
        <w:jc w:val="both"/>
        <w:rPr/>
      </w:pPr>
      <w:r>
        <w:rPr>
          <w:rFonts w:cs="Times New Roman" w:ascii="Times New Roman" w:hAnsi="Times New Roman"/>
          <w:sz w:val="24"/>
        </w:rPr>
        <w:t>- Most pedig iszik velem egy csésze teát, kedves Mamma! Teljesen elázott és átfagyott ebben a szörnyű hóesésben.</w:t>
      </w:r>
    </w:p>
    <w:p>
      <w:pPr>
        <w:pStyle w:val="Csakszveg"/>
        <w:ind w:firstLine="709"/>
        <w:jc w:val="both"/>
        <w:rPr/>
      </w:pPr>
      <w:r>
        <w:rPr>
          <w:rFonts w:cs="Times New Roman" w:ascii="Times New Roman" w:hAnsi="Times New Roman"/>
          <w:sz w:val="24"/>
        </w:rPr>
        <w:t>Mrs. Brodie félénken követte a lányt a bolt mögötti kis helyiségbe, ahol üres kekszestartályok, cukorkásüvegek és fából készült csokoládésdobozok között egy kis vaskályha ontotta a meleget.</w:t>
      </w:r>
    </w:p>
    <w:p>
      <w:pPr>
        <w:pStyle w:val="Csakszveg"/>
        <w:ind w:firstLine="709"/>
        <w:jc w:val="both"/>
        <w:rPr>
          <w:rFonts w:ascii="Times New Roman" w:hAnsi="Times New Roman" w:cs="Times New Roman"/>
          <w:sz w:val="24"/>
        </w:rPr>
      </w:pPr>
      <w:r>
        <w:rPr>
          <w:rFonts w:cs="Times New Roman" w:ascii="Times New Roman" w:hAnsi="Times New Roman"/>
          <w:sz w:val="24"/>
        </w:rPr>
        <w:t>- Üljön le, Mamma! - mondta Agnes, miközben kinyitotta a vaskályha ajtaját, és egy széket helyezett elé. - Az időjárás miatt egyáltalán nincs forgalom, így beszélgethetünk egy kicsit.</w:t>
      </w:r>
    </w:p>
    <w:p>
      <w:pPr>
        <w:pStyle w:val="Csakszveg"/>
        <w:ind w:firstLine="709"/>
        <w:jc w:val="both"/>
        <w:rPr>
          <w:rFonts w:ascii="Times New Roman" w:hAnsi="Times New Roman" w:cs="Times New Roman"/>
          <w:sz w:val="24"/>
        </w:rPr>
      </w:pPr>
      <w:r>
        <w:rPr>
          <w:rFonts w:cs="Times New Roman" w:ascii="Times New Roman" w:hAnsi="Times New Roman"/>
          <w:sz w:val="24"/>
        </w:rPr>
        <w:t>Közös megállapodással szüneteltették a mindkettőjüket foglalkoztató téma tárgyalását, és amíg Agnes a teáskannával foglalatoskodott, Mamma a csizmáját szárítgatta a tűznél.</w:t>
      </w:r>
    </w:p>
    <w:p>
      <w:pPr>
        <w:pStyle w:val="Csakszveg"/>
        <w:ind w:firstLine="709"/>
        <w:jc w:val="both"/>
        <w:rPr>
          <w:rFonts w:ascii="Times New Roman" w:hAnsi="Times New Roman" w:cs="Times New Roman"/>
          <w:sz w:val="24"/>
        </w:rPr>
      </w:pPr>
      <w:r>
        <w:rPr>
          <w:rFonts w:cs="Times New Roman" w:ascii="Times New Roman" w:hAnsi="Times New Roman"/>
          <w:sz w:val="24"/>
        </w:rPr>
        <w:t>- Igen, már megint erősen havazott, amikor jöttem. Jólesik egy kis meleg egy ilyen napon - jegyezte meg némi hallgatás után. Agnes erre újabb lapát szenet dobott a tűzre, és azt kérdezte:</w:t>
      </w:r>
    </w:p>
    <w:p>
      <w:pPr>
        <w:pStyle w:val="Csakszveg"/>
        <w:ind w:firstLine="709"/>
        <w:jc w:val="both"/>
        <w:rPr/>
      </w:pPr>
      <w:r>
        <w:rPr>
          <w:rFonts w:cs="Times New Roman" w:ascii="Times New Roman" w:hAnsi="Times New Roman"/>
          <w:sz w:val="24"/>
        </w:rPr>
        <w:t>- Teát vagy kakaót kér inkább, Mamma? Finom friss kakaóporom érkezett.</w:t>
      </w:r>
    </w:p>
    <w:p>
      <w:pPr>
        <w:pStyle w:val="Csakszveg"/>
        <w:ind w:firstLine="709"/>
        <w:jc w:val="both"/>
        <w:rPr/>
      </w:pPr>
      <w:r>
        <w:rPr>
          <w:rFonts w:cs="Times New Roman" w:ascii="Times New Roman" w:hAnsi="Times New Roman"/>
          <w:sz w:val="24"/>
        </w:rPr>
        <w:t>- Azt hiszem, inkább a kakaót választom. Jobban esik az ilyen hidegben, mint a tea. Ez is egy a jó tulajdonságaid közül, Agnes, hogy mindig tudsz valami finomsággal szolgálni.</w:t>
      </w:r>
    </w:p>
    <w:p>
      <w:pPr>
        <w:pStyle w:val="Csakszveg"/>
        <w:ind w:firstLine="709"/>
        <w:jc w:val="both"/>
        <w:rPr/>
      </w:pPr>
      <w:r>
        <w:rPr>
          <w:rFonts w:cs="Times New Roman" w:ascii="Times New Roman" w:hAnsi="Times New Roman"/>
          <w:sz w:val="24"/>
        </w:rPr>
        <w:t>- Magának mindig, Mamma - felelte Miss Moir, jelentőségteljesen összepréselve a száját. - Nagy szégyen lenne, ha semmivel sem tudnám megkínálni. Nem veszi le a kabátját? - kérdezte, és már nyújtotta a kezét, hogy lesegítse a fókaszőr kabátot.</w:t>
      </w:r>
    </w:p>
    <w:p>
      <w:pPr>
        <w:pStyle w:val="Csakszveg"/>
        <w:ind w:firstLine="709"/>
        <w:jc w:val="both"/>
        <w:rPr/>
      </w:pPr>
      <w:r>
        <w:rPr>
          <w:rFonts w:cs="Times New Roman" w:ascii="Times New Roman" w:hAnsi="Times New Roman"/>
          <w:sz w:val="24"/>
        </w:rPr>
        <w:t>- Nem! Nem, köszönöm! - kiáltotta Mamma gyorsan, rémülten gondolva az alatta viselt kopott ruhára. - Nem maradok olyan sokáig...</w:t>
      </w:r>
    </w:p>
    <w:p>
      <w:pPr>
        <w:pStyle w:val="Csakszveg"/>
        <w:ind w:firstLine="709"/>
        <w:jc w:val="both"/>
        <w:rPr/>
      </w:pPr>
      <w:r>
        <w:rPr>
          <w:rFonts w:cs="Times New Roman" w:ascii="Times New Roman" w:hAnsi="Times New Roman"/>
          <w:sz w:val="24"/>
        </w:rPr>
        <w:t>A szemét azonban elfutották a hálakönnyek, amikor átvette a lánytól a csésze forró kakaót és kortyolni kezdte: még egy édes kekszet is elfogadott hozzá. Aztán, ahogy egy kicsit kezdte jobban érezni magát, felsóhajtott és megjegyezte:</w:t>
      </w:r>
    </w:p>
    <w:p>
      <w:pPr>
        <w:pStyle w:val="Csakszveg"/>
        <w:ind w:firstLine="709"/>
        <w:jc w:val="both"/>
        <w:rPr>
          <w:rFonts w:ascii="Times New Roman" w:hAnsi="Times New Roman" w:cs="Times New Roman"/>
          <w:sz w:val="24"/>
        </w:rPr>
      </w:pPr>
      <w:r>
        <w:rPr>
          <w:rFonts w:cs="Times New Roman" w:ascii="Times New Roman" w:hAnsi="Times New Roman"/>
          <w:sz w:val="24"/>
        </w:rPr>
        <w:t>- Kemény volt ez a tél a számomra. Fogalmam sincs, hogyan bírtam ki.</w:t>
      </w:r>
    </w:p>
    <w:p>
      <w:pPr>
        <w:pStyle w:val="Csakszveg"/>
        <w:ind w:firstLine="709"/>
        <w:jc w:val="both"/>
        <w:rPr>
          <w:rFonts w:ascii="Times New Roman" w:hAnsi="Times New Roman" w:cs="Times New Roman"/>
          <w:sz w:val="24"/>
        </w:rPr>
      </w:pPr>
      <w:r>
        <w:rPr>
          <w:rFonts w:cs="Times New Roman" w:ascii="Times New Roman" w:hAnsi="Times New Roman"/>
          <w:sz w:val="24"/>
        </w:rPr>
        <w:t>- Tudom, Mamma. Sokat szenvedett.</w:t>
      </w:r>
    </w:p>
    <w:p>
      <w:pPr>
        <w:pStyle w:val="Csakszveg"/>
        <w:ind w:firstLine="709"/>
        <w:jc w:val="both"/>
        <w:rPr/>
      </w:pPr>
      <w:r>
        <w:rPr>
          <w:rFonts w:cs="Times New Roman" w:ascii="Times New Roman" w:hAnsi="Times New Roman"/>
          <w:sz w:val="24"/>
        </w:rPr>
        <w:t>- Igen, valóban! Nem gondoltam volna, hogy képes leszek ilyen szégyent elviselni. És azt hiszem, az apja engem hibáztat, amiért nem figyeltem oda jobban Maryre.</w:t>
      </w:r>
    </w:p>
    <w:p>
      <w:pPr>
        <w:pStyle w:val="Csakszveg"/>
        <w:ind w:firstLine="709"/>
        <w:jc w:val="both"/>
        <w:rPr>
          <w:rFonts w:ascii="Times New Roman" w:hAnsi="Times New Roman" w:cs="Times New Roman"/>
          <w:sz w:val="24"/>
        </w:rPr>
      </w:pPr>
      <w:r>
        <w:rPr>
          <w:rFonts w:cs="Times New Roman" w:ascii="Times New Roman" w:hAnsi="Times New Roman"/>
          <w:sz w:val="24"/>
        </w:rPr>
        <w:t>Alig tudta kimondani a lánya nevét, olyan régen meg volt tiltva a számára.</w:t>
      </w:r>
    </w:p>
    <w:p>
      <w:pPr>
        <w:pStyle w:val="Csakszveg"/>
        <w:ind w:firstLine="709"/>
        <w:jc w:val="both"/>
        <w:rPr/>
      </w:pPr>
      <w:r>
        <w:rPr>
          <w:rFonts w:cs="Times New Roman" w:ascii="Times New Roman" w:hAnsi="Times New Roman"/>
          <w:sz w:val="24"/>
        </w:rPr>
        <w:t>- Senkit nem lehet hibáztatni a bukásáért, Mamma, csakis őt magát. A maga hatása csak a hasznára válhatott... A gonosz abban a személyben lakozik, aki bűnözik. Engedje, hogy átvegyem tőle a helyét!</w:t>
      </w:r>
    </w:p>
    <w:p>
      <w:pPr>
        <w:pStyle w:val="Csakszveg"/>
        <w:ind w:firstLine="709"/>
        <w:jc w:val="both"/>
        <w:rPr/>
      </w:pPr>
      <w:r>
        <w:rPr>
          <w:rFonts w:cs="Times New Roman" w:ascii="Times New Roman" w:hAnsi="Times New Roman"/>
          <w:sz w:val="24"/>
        </w:rPr>
        <w:t>- Ez igazán kedves tőled, Agnes, de éjszakánként egyszerűen képtelen vagyok kiverni a fejemből. Sosem gondoltam volna, hogy ennyire fog hiányozni - mindig olyan csendes és visszahúzódó volt, és még azt sem tudom; hogy hol van...</w:t>
      </w:r>
    </w:p>
    <w:p>
      <w:pPr>
        <w:pStyle w:val="Csakszveg"/>
        <w:ind w:firstLine="709"/>
        <w:jc w:val="both"/>
        <w:rPr>
          <w:rFonts w:ascii="Times New Roman" w:hAnsi="Times New Roman" w:cs="Times New Roman"/>
          <w:sz w:val="24"/>
        </w:rPr>
      </w:pPr>
      <w:r>
        <w:rPr>
          <w:rFonts w:cs="Times New Roman" w:ascii="Times New Roman" w:hAnsi="Times New Roman"/>
          <w:sz w:val="24"/>
        </w:rPr>
        <w:t>- Meg kell próbálnia kiverni a fejéből! - erősködött Agnes gyengéden.</w:t>
      </w:r>
    </w:p>
    <w:p>
      <w:pPr>
        <w:pStyle w:val="Csakszveg"/>
        <w:ind w:firstLine="709"/>
        <w:jc w:val="both"/>
        <w:rPr/>
      </w:pPr>
      <w:r>
        <w:rPr>
          <w:rFonts w:cs="Times New Roman" w:ascii="Times New Roman" w:hAnsi="Times New Roman"/>
          <w:sz w:val="24"/>
        </w:rPr>
        <w:t>- Az apja egyetlen szót sem enged beszélni róla. Akkor sem engedte, amikor élet és halál között lebegett a kórházban, vagy amikor a szerencsétlen kisgyerek meghalt.</w:t>
      </w:r>
    </w:p>
    <w:p>
      <w:pPr>
        <w:pStyle w:val="Csakszveg"/>
        <w:ind w:firstLine="709"/>
        <w:jc w:val="both"/>
        <w:rPr>
          <w:rFonts w:ascii="Times New Roman" w:hAnsi="Times New Roman" w:cs="Times New Roman"/>
          <w:sz w:val="24"/>
        </w:rPr>
      </w:pPr>
      <w:r>
        <w:rPr>
          <w:rFonts w:cs="Times New Roman" w:ascii="Times New Roman" w:hAnsi="Times New Roman"/>
          <w:sz w:val="24"/>
        </w:rPr>
        <w:t>Agnes összeszorította a száját.</w:t>
      </w:r>
    </w:p>
    <w:p>
      <w:pPr>
        <w:pStyle w:val="Csakszveg"/>
        <w:ind w:firstLine="709"/>
        <w:jc w:val="both"/>
        <w:rPr/>
      </w:pPr>
      <w:r>
        <w:rPr>
          <w:rFonts w:cs="Times New Roman" w:ascii="Times New Roman" w:hAnsi="Times New Roman"/>
          <w:sz w:val="24"/>
        </w:rPr>
        <w:t>- Nem vagyok benne biztos, hogy el szabad-e mondanom - kezdte lassan -, és ez igen kellemetlen téma a számomra - egy rendes lány még közvetetten sem szeret ilyesmivel foglalkozni -, de úgy hallottam, hogy Mary Londonban van.</w:t>
      </w:r>
    </w:p>
    <w:p>
      <w:pPr>
        <w:pStyle w:val="Csakszveg"/>
        <w:ind w:firstLine="709"/>
        <w:jc w:val="both"/>
        <w:rPr>
          <w:rFonts w:ascii="Times New Roman" w:hAnsi="Times New Roman" w:cs="Times New Roman"/>
          <w:sz w:val="24"/>
        </w:rPr>
      </w:pPr>
      <w:r>
        <w:rPr>
          <w:rFonts w:cs="Times New Roman" w:ascii="Times New Roman" w:hAnsi="Times New Roman"/>
          <w:sz w:val="24"/>
        </w:rPr>
        <w:t>Olyan megvetéssel és rosszallással ejtette ki a város nevét, ami összefoglalta mindazt, amit gondolt róla.</w:t>
      </w:r>
    </w:p>
    <w:p>
      <w:pPr>
        <w:pStyle w:val="Csakszveg"/>
        <w:ind w:firstLine="709"/>
        <w:jc w:val="both"/>
        <w:rPr/>
      </w:pPr>
      <w:r>
        <w:rPr>
          <w:rFonts w:cs="Times New Roman" w:ascii="Times New Roman" w:hAnsi="Times New Roman"/>
          <w:sz w:val="24"/>
        </w:rPr>
        <w:t>- Azt is tudod, hogy mit csinál? - kiáltotta Mamma. Agnes lesütötte a szemét, és a fejét csóválta.</w:t>
      </w:r>
    </w:p>
    <w:p>
      <w:pPr>
        <w:pStyle w:val="Csakszveg"/>
        <w:ind w:firstLine="709"/>
        <w:jc w:val="both"/>
        <w:rPr>
          <w:rFonts w:ascii="Times New Roman" w:hAnsi="Times New Roman" w:cs="Times New Roman"/>
          <w:sz w:val="24"/>
        </w:rPr>
      </w:pPr>
      <w:r>
        <w:rPr>
          <w:rFonts w:cs="Times New Roman" w:ascii="Times New Roman" w:hAnsi="Times New Roman"/>
          <w:sz w:val="24"/>
        </w:rPr>
        <w:t>- Nem vagyok benne biztos - felelte halkan -, de úgy hallottam... Szóval azt mondták, hogy valahol szolgál.</w:t>
      </w:r>
    </w:p>
    <w:p>
      <w:pPr>
        <w:pStyle w:val="Csakszveg"/>
        <w:ind w:firstLine="709"/>
        <w:jc w:val="both"/>
        <w:rPr/>
      </w:pPr>
      <w:r>
        <w:rPr>
          <w:rFonts w:cs="Times New Roman" w:ascii="Times New Roman" w:hAnsi="Times New Roman"/>
          <w:sz w:val="24"/>
        </w:rPr>
        <w:t>- Szolgálólány? Jaj nekem! Mit kellett megérnem! Ez szörnyűség! Mit fog szólni az apja, ha megtudja? Méghogy egy Brodie másokat szolgál!</w:t>
      </w:r>
    </w:p>
    <w:p>
      <w:pPr>
        <w:pStyle w:val="Csakszveg"/>
        <w:ind w:firstLine="709"/>
        <w:jc w:val="both"/>
        <w:rPr>
          <w:rFonts w:ascii="Times New Roman" w:hAnsi="Times New Roman" w:cs="Times New Roman"/>
          <w:sz w:val="24"/>
        </w:rPr>
      </w:pPr>
      <w:r>
        <w:rPr>
          <w:rFonts w:cs="Times New Roman" w:ascii="Times New Roman" w:hAnsi="Times New Roman"/>
          <w:sz w:val="24"/>
        </w:rPr>
        <w:t>- Mi másra lenne alkalmas? - kérdezte Agnes, kis fejrándítás kíséretében. - Örülhetünk, hogy rendes állása van, már ha igaz a hír.</w:t>
      </w:r>
    </w:p>
    <w:p>
      <w:pPr>
        <w:pStyle w:val="Csakszveg"/>
        <w:ind w:firstLine="709"/>
        <w:jc w:val="both"/>
        <w:rPr/>
      </w:pPr>
      <w:r>
        <w:rPr>
          <w:rFonts w:cs="Times New Roman" w:ascii="Times New Roman" w:hAnsi="Times New Roman"/>
          <w:sz w:val="24"/>
        </w:rPr>
        <w:t>A Mrs. Brodie és közötte lévő kötelék ellenére jólesett számára erkölcsi és társadalmi fensőbbségét hangoztatni a hír kapcsán, amelyet a városban keringő pletykák közül szűrt ki.</w:t>
      </w:r>
    </w:p>
    <w:p>
      <w:pPr>
        <w:pStyle w:val="Csakszveg"/>
        <w:ind w:firstLine="709"/>
        <w:jc w:val="both"/>
        <w:rPr/>
      </w:pPr>
      <w:r>
        <w:rPr>
          <w:rFonts w:cs="Times New Roman" w:ascii="Times New Roman" w:hAnsi="Times New Roman"/>
          <w:sz w:val="24"/>
        </w:rPr>
        <w:t>- Szolgálólány Londonban! - ismételte Mamma elhaló hangon. - Ez borzalmas! Ezek a darrochi népek nem találtak volna valami mást neki?</w:t>
      </w:r>
    </w:p>
    <w:p>
      <w:pPr>
        <w:pStyle w:val="Csakszveg"/>
        <w:ind w:firstLine="709"/>
        <w:jc w:val="both"/>
        <w:rPr/>
      </w:pPr>
      <w:r>
        <w:rPr>
          <w:rFonts w:cs="Times New Roman" w:ascii="Times New Roman" w:hAnsi="Times New Roman"/>
          <w:sz w:val="24"/>
        </w:rPr>
        <w:t>- Pontosan erről van szó! - kiáltotta Agnes. - Foyle-ék a fiuk emléke miatt akarták a gyermeket, hogy visszavigyék magukkal Írországba... Mert tudja, visszaköltöztek oda. Az embernek nem szabad mindent elhinnie, amit hall, mert számtalan különféle történet kering, de szerintem az az igazság, hogy amikor a gyermek meghalt, igyekeztek a lehető leghamarabb megszabadulni Marytől!</w:t>
      </w:r>
    </w:p>
    <w:p>
      <w:pPr>
        <w:pStyle w:val="Csakszveg"/>
        <w:ind w:firstLine="709"/>
        <w:jc w:val="both"/>
        <w:rPr>
          <w:rFonts w:ascii="Times New Roman" w:hAnsi="Times New Roman" w:cs="Times New Roman"/>
          <w:sz w:val="24"/>
        </w:rPr>
      </w:pPr>
      <w:r>
        <w:rPr>
          <w:rFonts w:cs="Times New Roman" w:ascii="Times New Roman" w:hAnsi="Times New Roman"/>
          <w:sz w:val="24"/>
        </w:rPr>
        <w:t>Mrs. Brodie a fejét csóválta.</w:t>
      </w:r>
    </w:p>
    <w:p>
      <w:pPr>
        <w:pStyle w:val="Csakszveg"/>
        <w:ind w:firstLine="709"/>
        <w:jc w:val="both"/>
        <w:rPr/>
      </w:pPr>
      <w:r>
        <w:rPr>
          <w:rFonts w:cs="Times New Roman" w:ascii="Times New Roman" w:hAnsi="Times New Roman"/>
          <w:sz w:val="24"/>
        </w:rPr>
        <w:t>- Az nem lehetett nehéz - mondta. - Mary mindig független lány volt, nem fogadna el alamizsnát senkitől. Biztosan megdolgozik a megélhetéséért.</w:t>
      </w:r>
    </w:p>
    <w:p>
      <w:pPr>
        <w:pStyle w:val="Csakszveg"/>
        <w:ind w:firstLine="709"/>
        <w:jc w:val="both"/>
        <w:rPr/>
      </w:pPr>
      <w:r>
        <w:rPr>
          <w:rFonts w:cs="Times New Roman" w:ascii="Times New Roman" w:hAnsi="Times New Roman"/>
          <w:sz w:val="24"/>
        </w:rPr>
        <w:t>- Szóval, Mamma, nem akartam elmondani, de úgy gondoltam, hogy tudnia kell róla. Mindenesetre maga már nem tartozik felelősséggel érte. Igaz, hogy Mary beszennyezte a választottam nevét, de én nem viseltetem ellenérzéssel iránta. Remélem, idővel jó útra tér; magának viszont másokkal kell törődnie.</w:t>
      </w:r>
    </w:p>
    <w:p>
      <w:pPr>
        <w:pStyle w:val="Csakszveg"/>
        <w:ind w:firstLine="709"/>
        <w:jc w:val="both"/>
        <w:rPr/>
      </w:pPr>
      <w:r>
        <w:rPr>
          <w:rFonts w:cs="Times New Roman" w:ascii="Times New Roman" w:hAnsi="Times New Roman"/>
          <w:sz w:val="24"/>
        </w:rPr>
        <w:t>- Valóban így van, Agnes! Le kell nyelnem ezt a keserű pirulát, de annyit azért elmondok, hogy sosem tartottam sokra Maryt, soha nem értékeltem túl nagyra, amíg el nem veszítettem. Meg kell próbálnom elfelejteni, és azokkal foglalkozni, akik megmaradtak nekem...</w:t>
      </w:r>
    </w:p>
    <w:p>
      <w:pPr>
        <w:pStyle w:val="Csakszveg"/>
        <w:ind w:firstLine="709"/>
        <w:jc w:val="both"/>
        <w:rPr>
          <w:rFonts w:ascii="Times New Roman" w:hAnsi="Times New Roman" w:cs="Times New Roman"/>
          <w:sz w:val="24"/>
        </w:rPr>
      </w:pPr>
      <w:r>
        <w:rPr>
          <w:rFonts w:cs="Times New Roman" w:ascii="Times New Roman" w:hAnsi="Times New Roman"/>
          <w:sz w:val="24"/>
        </w:rPr>
        <w:t>Nehézkesen felsóhajtott.</w:t>
      </w:r>
    </w:p>
    <w:p>
      <w:pPr>
        <w:pStyle w:val="Csakszveg"/>
        <w:ind w:firstLine="709"/>
        <w:jc w:val="both"/>
        <w:rPr/>
      </w:pPr>
      <w:r>
        <w:rPr>
          <w:rFonts w:cs="Times New Roman" w:ascii="Times New Roman" w:hAnsi="Times New Roman"/>
          <w:sz w:val="24"/>
        </w:rPr>
        <w:t>- Vajon mi lehet a mi szegény Mattünkkel? A szívem szakad bele, hogy nem kapunk tőle hírt. Szerinted lehetséges, hogy megbetegedett?</w:t>
      </w:r>
    </w:p>
    <w:p>
      <w:pPr>
        <w:pStyle w:val="Csakszveg"/>
        <w:ind w:firstLine="709"/>
        <w:jc w:val="both"/>
        <w:rPr/>
      </w:pPr>
      <w:r>
        <w:rPr>
          <w:rFonts w:cs="Times New Roman" w:ascii="Times New Roman" w:hAnsi="Times New Roman"/>
          <w:sz w:val="24"/>
        </w:rPr>
        <w:t>A következő percben mindketten belefeledkeztek a számukra létfontosságú kérdés fontolgatásába, de aztán Miss Moir kételkedve megrázta a fejét.</w:t>
      </w:r>
    </w:p>
    <w:p>
      <w:pPr>
        <w:pStyle w:val="Csakszveg"/>
        <w:ind w:firstLine="709"/>
        <w:jc w:val="both"/>
        <w:rPr/>
      </w:pPr>
      <w:r>
        <w:rPr>
          <w:rFonts w:cs="Times New Roman" w:ascii="Times New Roman" w:hAnsi="Times New Roman"/>
          <w:sz w:val="24"/>
        </w:rPr>
        <w:t>- Nem írt semmit az egészségével kapcsolatban - mondta. Amennyire én tudom, egyszer vagy kétszer nem ment be dolgozni, de azt sem betegség miatt tette.</w:t>
      </w:r>
    </w:p>
    <w:p>
      <w:pPr>
        <w:pStyle w:val="Csakszveg"/>
        <w:ind w:firstLine="709"/>
        <w:jc w:val="both"/>
        <w:rPr>
          <w:rFonts w:ascii="Times New Roman" w:hAnsi="Times New Roman" w:cs="Times New Roman"/>
          <w:sz w:val="24"/>
        </w:rPr>
      </w:pPr>
      <w:r>
        <w:rPr>
          <w:rFonts w:cs="Times New Roman" w:ascii="Times New Roman" w:hAnsi="Times New Roman"/>
          <w:sz w:val="24"/>
        </w:rPr>
        <w:t>- Talán nem akart megijeszteni minket - tűnődött Mrs. Brodie. - Annyiféle csúnya betegség és láz tombol azokban az idegen országokban! Az is lehet, hogy napszúrást kapott, bár nehéz és különös ilyesmire gondolni, amikor itt térdig gázolunk a hóban. Matt soha nem volt erős fiú... - mondta, majd hozzátette: - Télen sokat betegeskedett, fájt a torka, és mindig meleg ruhában kellett járnia.</w:t>
      </w:r>
    </w:p>
    <w:p>
      <w:pPr>
        <w:pStyle w:val="Csakszveg"/>
        <w:ind w:firstLine="709"/>
        <w:jc w:val="both"/>
        <w:rPr/>
      </w:pPr>
      <w:r>
        <w:rPr>
          <w:rFonts w:cs="Times New Roman" w:ascii="Times New Roman" w:hAnsi="Times New Roman"/>
          <w:sz w:val="24"/>
        </w:rPr>
        <w:t>- De Mamma! - kiáltotta Agnes türelmetlenül. - Egy olyan meleg országban lehetetlen megfázni! Kalkuttában egyáltalán nincs is hó!</w:t>
      </w:r>
    </w:p>
    <w:p>
      <w:pPr>
        <w:pStyle w:val="Csakszveg"/>
        <w:ind w:firstLine="709"/>
        <w:jc w:val="both"/>
        <w:rPr/>
      </w:pPr>
      <w:r>
        <w:rPr>
          <w:rFonts w:cs="Times New Roman" w:ascii="Times New Roman" w:hAnsi="Times New Roman"/>
          <w:sz w:val="24"/>
        </w:rPr>
        <w:t>- Azt én is tudom, Agnes - felelte Mrs. Brodie határozottan -, de az ilyen gyengeség tovább dolgozik a szervezetben, és elég, ha hideg helyre ül, azonnal felfázik.</w:t>
      </w:r>
    </w:p>
    <w:p>
      <w:pPr>
        <w:pStyle w:val="Csakszveg"/>
        <w:ind w:firstLine="709"/>
        <w:jc w:val="both"/>
        <w:rPr>
          <w:rFonts w:ascii="Times New Roman" w:hAnsi="Times New Roman" w:cs="Times New Roman"/>
          <w:sz w:val="24"/>
        </w:rPr>
      </w:pPr>
      <w:r>
        <w:rPr>
          <w:rFonts w:cs="Times New Roman" w:ascii="Times New Roman" w:hAnsi="Times New Roman"/>
          <w:sz w:val="24"/>
        </w:rPr>
        <w:t>Agnesnek nem tetszett a gondolatmenet, ezért rövid szünettel megállította, mely után lassan így szólt:</w:t>
      </w:r>
    </w:p>
    <w:p>
      <w:pPr>
        <w:pStyle w:val="Csakszveg"/>
        <w:ind w:firstLine="709"/>
        <w:jc w:val="both"/>
        <w:rPr/>
      </w:pPr>
      <w:r>
        <w:rPr>
          <w:rFonts w:cs="Times New Roman" w:ascii="Times New Roman" w:hAnsi="Times New Roman"/>
          <w:sz w:val="24"/>
        </w:rPr>
        <w:t>- Tudja, Mamma, azon tűnődtem, ezek a fekete emberek nincsenek-e rossz hatással Mattre. Ott vannak a rádzsák - gazdag, pogány hercegek -, akikről szörnyű dolgokat olvastam. Lehet, hogy ezek kerítették hatalmukba Mattet. Őt ugyanis igen könnyű befolyásolni - tette hozzá ünnepélyesen, talán az elmúlt időkre gondolva.</w:t>
      </w:r>
    </w:p>
    <w:p>
      <w:pPr>
        <w:pStyle w:val="Csakszveg"/>
        <w:ind w:firstLine="709"/>
        <w:jc w:val="both"/>
        <w:rPr/>
      </w:pPr>
      <w:r>
        <w:rPr>
          <w:rFonts w:cs="Times New Roman" w:ascii="Times New Roman" w:hAnsi="Times New Roman"/>
          <w:sz w:val="24"/>
        </w:rPr>
        <w:t>Mrs. Brodie lelki szeme előtt azonnal színes képek jelentek meg arról, hogyan csábítják el India uralkodói az ő fiát drágakövekkel és kincsekkel, de aztán felháborodottan elhessegette a szégyenletes gondolatot.</w:t>
      </w:r>
    </w:p>
    <w:p>
      <w:pPr>
        <w:pStyle w:val="Csakszveg"/>
        <w:ind w:firstLine="709"/>
        <w:jc w:val="both"/>
        <w:rPr/>
      </w:pPr>
      <w:r>
        <w:rPr>
          <w:rFonts w:cs="Times New Roman" w:ascii="Times New Roman" w:hAnsi="Times New Roman"/>
          <w:sz w:val="24"/>
        </w:rPr>
        <w:t>- Hogy mondhatsz ilyet, Agnes? - kiáltotta. - Itt, Levenfordban a legjobb társasághoz tartozott. Ezt te is pontosan tudod! Soha nem érintkezett alantas elemekkel!</w:t>
      </w:r>
    </w:p>
    <w:p>
      <w:pPr>
        <w:pStyle w:val="Csakszveg"/>
        <w:ind w:firstLine="709"/>
        <w:jc w:val="both"/>
        <w:rPr>
          <w:rFonts w:ascii="Times New Roman" w:hAnsi="Times New Roman" w:cs="Times New Roman"/>
          <w:sz w:val="24"/>
        </w:rPr>
      </w:pPr>
      <w:r>
        <w:rPr>
          <w:rFonts w:cs="Times New Roman" w:ascii="Times New Roman" w:hAnsi="Times New Roman"/>
          <w:sz w:val="24"/>
        </w:rPr>
        <w:t>Agnes azonban, aki hívő keresztény volt, és alapos tudással rendelkezett a témát illetően, amelyhez minden bizonnyal a szerelem csodálatos intuíciói révén jutott hozzá, kitartóan folytatta.</w:t>
      </w:r>
    </w:p>
    <w:p>
      <w:pPr>
        <w:pStyle w:val="Csakszveg"/>
        <w:ind w:firstLine="709"/>
        <w:jc w:val="both"/>
        <w:rPr/>
      </w:pPr>
      <w:r>
        <w:rPr>
          <w:rFonts w:cs="Times New Roman" w:ascii="Times New Roman" w:hAnsi="Times New Roman"/>
          <w:sz w:val="24"/>
        </w:rPr>
        <w:t>- Egyáltalán nem örülök, hogy ilyet kell mondanom, Mamma, de azoknak ott mindenféle gonosz trükkjeik vannak... Például táncoslányok, akik kígyókat bűvölnek, és tánc közben nem viselnek... - Miss Moir lesütött szemmel, jelentőségteljesen elhallgatott és elpirult, és kis bajuszkás felső ajka illendően megremegett.</w:t>
      </w:r>
    </w:p>
    <w:p>
      <w:pPr>
        <w:pStyle w:val="Csakszveg"/>
        <w:ind w:firstLine="709"/>
        <w:jc w:val="both"/>
        <w:rPr/>
      </w:pPr>
      <w:r>
        <w:rPr>
          <w:rFonts w:cs="Times New Roman" w:ascii="Times New Roman" w:hAnsi="Times New Roman"/>
          <w:sz w:val="24"/>
        </w:rPr>
        <w:t>Mrs. Brodie olyan borzadállyal meredt rá, mintha azt a kígyófészket látná, amelyet Miss Moir oly élethűen lefestett. Valósággal leteperte a gondolat rémisztő volta, amely eddig még meg sem fordult a fejében, és szinte már látta az egyik ilyen szégyentelen hurit, aki a hüllő helyett az ő fiát próbálja elbűvölni.</w:t>
      </w:r>
    </w:p>
    <w:p>
      <w:pPr>
        <w:pStyle w:val="Csakszveg"/>
        <w:ind w:firstLine="709"/>
        <w:jc w:val="both"/>
        <w:rPr/>
      </w:pPr>
      <w:r>
        <w:rPr>
          <w:rFonts w:cs="Times New Roman" w:ascii="Times New Roman" w:hAnsi="Times New Roman"/>
          <w:sz w:val="24"/>
        </w:rPr>
        <w:t>- Matt nem olyan fiú! - lehelte.</w:t>
      </w:r>
    </w:p>
    <w:p>
      <w:pPr>
        <w:pStyle w:val="Csakszveg"/>
        <w:ind w:firstLine="709"/>
        <w:jc w:val="both"/>
        <w:rPr/>
      </w:pPr>
      <w:r>
        <w:rPr>
          <w:rFonts w:cs="Times New Roman" w:ascii="Times New Roman" w:hAnsi="Times New Roman"/>
          <w:sz w:val="24"/>
        </w:rPr>
        <w:t>Miss Moir finoman összeszorította a száját, és hallgatott, majd felvonta vaskos szemöldökét, mintha ezzel azt akarná sugallni, hogy tudna ő olyan dolgokat mesélni Matthew szenvedélyes természetéről, amiről Mrs. Brodie álmodni sem merne. Ahogy a kakaóját kortyolgatta, mintha azt mondta volna: „Mostanra már ismernie kellene a gyermekei természetét! Csupán az én sérthetetlen és erényes leányságom tartotta tisztán a maga fiát...”</w:t>
      </w:r>
    </w:p>
    <w:p>
      <w:pPr>
        <w:pStyle w:val="Csakszveg"/>
        <w:ind w:firstLine="709"/>
        <w:jc w:val="both"/>
        <w:rPr/>
      </w:pPr>
      <w:r>
        <w:rPr>
          <w:rFonts w:cs="Times New Roman" w:ascii="Times New Roman" w:hAnsi="Times New Roman"/>
          <w:sz w:val="24"/>
        </w:rPr>
        <w:t>- Ugye, nincs bizonyítékod, Agnes? - nyüszítette Mrs. Brodie, akinek rossz előérzetét tovább fokozta Miss Moir különös némasága.</w:t>
      </w:r>
    </w:p>
    <w:p>
      <w:pPr>
        <w:pStyle w:val="Csakszveg"/>
        <w:ind w:firstLine="709"/>
        <w:jc w:val="both"/>
        <w:rPr/>
      </w:pPr>
      <w:r>
        <w:rPr>
          <w:rFonts w:cs="Times New Roman" w:ascii="Times New Roman" w:hAnsi="Times New Roman"/>
          <w:sz w:val="24"/>
        </w:rPr>
        <w:t>- Kézzelfogható bizonyítékom természetesen nincs, de azért még össze tudok adni kettőt meg kettőt - felelte Agnes hűvösen. - Ha az ember képes olvasni az utóbbi néhány levél sorai között, akkor láthatja, hogy állandóan abban a klubban tartózkodik, biliárdozik, éjszakánként szórakozni jár más férfiakkal, és úgy dohányzik, mint egy gyárkémény.</w:t>
      </w:r>
    </w:p>
    <w:p>
      <w:pPr>
        <w:pStyle w:val="Csakszveg"/>
        <w:ind w:firstLine="709"/>
        <w:jc w:val="both"/>
        <w:rPr>
          <w:rFonts w:ascii="Times New Roman" w:hAnsi="Times New Roman" w:cs="Times New Roman"/>
          <w:sz w:val="24"/>
        </w:rPr>
      </w:pPr>
      <w:r>
        <w:rPr>
          <w:rFonts w:cs="Times New Roman" w:ascii="Times New Roman" w:hAnsi="Times New Roman"/>
          <w:sz w:val="24"/>
        </w:rPr>
        <w:t>Néhány másodpercnyi hallgatás után zsémbesen hozzátette:</w:t>
      </w:r>
    </w:p>
    <w:p>
      <w:pPr>
        <w:pStyle w:val="Csakszveg"/>
        <w:ind w:firstLine="709"/>
        <w:jc w:val="both"/>
        <w:rPr/>
      </w:pPr>
      <w:r>
        <w:rPr>
          <w:rFonts w:cs="Times New Roman" w:ascii="Times New Roman" w:hAnsi="Times New Roman"/>
          <w:sz w:val="24"/>
        </w:rPr>
        <w:t>- Egyáltalán nem lett volna szabad hagyni, hogy elkezdje a dohányzást! Rossz irányba vezető lépés volt. Nekem soha nem tetszett a szivarozása!</w:t>
      </w:r>
    </w:p>
    <w:p>
      <w:pPr>
        <w:pStyle w:val="Csakszveg"/>
        <w:ind w:firstLine="709"/>
        <w:jc w:val="both"/>
        <w:rPr>
          <w:rFonts w:ascii="Times New Roman" w:hAnsi="Times New Roman" w:cs="Times New Roman"/>
          <w:sz w:val="24"/>
        </w:rPr>
      </w:pPr>
      <w:r>
        <w:rPr>
          <w:rFonts w:cs="Times New Roman" w:ascii="Times New Roman" w:hAnsi="Times New Roman"/>
          <w:sz w:val="24"/>
        </w:rPr>
        <w:t>Mrs. Brodie láthatóan összerezzent a nyilvánvaló vádra, miszerint támogatta fia első lépését a romlás felé vezető úton.</w:t>
      </w:r>
    </w:p>
    <w:p>
      <w:pPr>
        <w:pStyle w:val="Csakszveg"/>
        <w:ind w:firstLine="709"/>
        <w:jc w:val="both"/>
        <w:rPr>
          <w:rFonts w:ascii="Times New Roman" w:hAnsi="Times New Roman" w:cs="Times New Roman"/>
          <w:sz w:val="24"/>
        </w:rPr>
      </w:pPr>
      <w:r>
        <w:rPr>
          <w:rFonts w:cs="Times New Roman" w:ascii="Times New Roman" w:hAnsi="Times New Roman"/>
          <w:sz w:val="24"/>
        </w:rPr>
        <w:t>- De Aggie! - robbant ki belőle a tiltakozás. - Hiszen te hagytad, hogy szivarozzon! Engem azzal győzött meg, hogy te férfiasnak találod a dolgot!</w:t>
      </w:r>
    </w:p>
    <w:p>
      <w:pPr>
        <w:pStyle w:val="Csakszveg"/>
        <w:ind w:firstLine="709"/>
        <w:jc w:val="both"/>
        <w:rPr/>
      </w:pPr>
      <w:r>
        <w:rPr>
          <w:rFonts w:cs="Times New Roman" w:ascii="Times New Roman" w:hAnsi="Times New Roman"/>
          <w:sz w:val="24"/>
        </w:rPr>
        <w:t>- Maga az anyja. Én csak azért mondtam, hogy örömet okozzak neki vele. Tudja, hogy bármit megtennék érte! - vágott vissza Agnes sértődött szipogással, amely a sírás határát súrolta.</w:t>
      </w:r>
    </w:p>
    <w:p>
      <w:pPr>
        <w:pStyle w:val="Csakszveg"/>
        <w:ind w:firstLine="709"/>
        <w:jc w:val="both"/>
        <w:rPr>
          <w:rFonts w:ascii="Times New Roman" w:hAnsi="Times New Roman" w:cs="Times New Roman"/>
          <w:sz w:val="24"/>
        </w:rPr>
      </w:pPr>
      <w:r>
        <w:rPr>
          <w:rFonts w:cs="Times New Roman" w:ascii="Times New Roman" w:hAnsi="Times New Roman"/>
          <w:sz w:val="24"/>
        </w:rPr>
        <w:t>- Ahogyan én is mindent megtennék érte - felelte Mrs. Brodie letörten. - Azonban fogalmam sincs, mi fog kisülni ebből az egészből.</w:t>
      </w:r>
    </w:p>
    <w:p>
      <w:pPr>
        <w:pStyle w:val="Csakszveg"/>
        <w:ind w:firstLine="709"/>
        <w:jc w:val="both"/>
        <w:rPr/>
      </w:pPr>
      <w:r>
        <w:rPr>
          <w:rFonts w:cs="Times New Roman" w:ascii="Times New Roman" w:hAnsi="Times New Roman"/>
          <w:sz w:val="24"/>
        </w:rPr>
        <w:t>- Komolyan eltűnődtem rajta - folytatta Agnes -, nem kellene-e rávennie Mr. Brodie-t, hogy írjon egy határozott hangú levelet Mattnek, emlékeztetve itthoni kötelességeire és feladataira. Azt hiszem, ideje, hogy tegyünk valamit!</w:t>
      </w:r>
    </w:p>
    <w:p>
      <w:pPr>
        <w:pStyle w:val="Csakszveg"/>
        <w:ind w:firstLine="709"/>
        <w:jc w:val="both"/>
        <w:rPr>
          <w:rFonts w:ascii="Times New Roman" w:hAnsi="Times New Roman" w:cs="Times New Roman"/>
          <w:sz w:val="24"/>
        </w:rPr>
      </w:pPr>
      <w:r>
        <w:rPr>
          <w:rFonts w:cs="Times New Roman" w:ascii="Times New Roman" w:hAnsi="Times New Roman"/>
          <w:sz w:val="24"/>
        </w:rPr>
        <w:t>- Jaj, az nem lenne jó! - kiáltotta Mamma. - Én nem lennék képes egy ilyen levél megírására, az apja pedig egyszerűen nem lenne hajlandó rá.</w:t>
      </w:r>
    </w:p>
    <w:p>
      <w:pPr>
        <w:pStyle w:val="Csakszveg"/>
        <w:ind w:firstLine="709"/>
        <w:jc w:val="both"/>
        <w:rPr/>
      </w:pPr>
      <w:r>
        <w:rPr>
          <w:rFonts w:cs="Times New Roman" w:ascii="Times New Roman" w:hAnsi="Times New Roman"/>
          <w:sz w:val="24"/>
        </w:rPr>
        <w:t>Megborzongott a gondolatra, annyira ellentétes volt a Brodie-val szemben tanúsított viselkedésével, amelynek fő jellemzője, hogy megpróbált mindent eltitkolni, amivel felébreszthette az uralkodói dühöt. Szomorúan megrázta a fejét, és annyit mondott:</w:t>
      </w:r>
    </w:p>
    <w:p>
      <w:pPr>
        <w:pStyle w:val="Csakszveg"/>
        <w:ind w:firstLine="709"/>
        <w:jc w:val="both"/>
        <w:rPr>
          <w:rFonts w:ascii="Times New Roman" w:hAnsi="Times New Roman" w:cs="Times New Roman"/>
          <w:sz w:val="24"/>
        </w:rPr>
      </w:pPr>
      <w:r>
        <w:rPr>
          <w:rFonts w:cs="Times New Roman" w:ascii="Times New Roman" w:hAnsi="Times New Roman"/>
          <w:sz w:val="24"/>
        </w:rPr>
        <w:t>- Magunknak kell cselekednünk, mert az apja az ujját sem mozdítaná, hogy segítsen rajta. Lehet, hogy különös viselkedés, de ő már csak ilyen. Úgy gondolja, minden tőle telhetőt megtett, és a többi már Matt dolga.</w:t>
      </w:r>
    </w:p>
    <w:p>
      <w:pPr>
        <w:pStyle w:val="Csakszveg"/>
        <w:ind w:firstLine="709"/>
        <w:jc w:val="both"/>
        <w:rPr/>
      </w:pPr>
      <w:r>
        <w:rPr>
          <w:rFonts w:cs="Times New Roman" w:ascii="Times New Roman" w:hAnsi="Times New Roman"/>
          <w:sz w:val="24"/>
        </w:rPr>
        <w:t>Agnes szomorú arcot vágott.</w:t>
      </w:r>
    </w:p>
    <w:p>
      <w:pPr>
        <w:pStyle w:val="Csakszveg"/>
        <w:ind w:firstLine="709"/>
        <w:jc w:val="both"/>
        <w:rPr/>
      </w:pPr>
      <w:r>
        <w:rPr>
          <w:rFonts w:cs="Times New Roman" w:ascii="Times New Roman" w:hAnsi="Times New Roman"/>
          <w:sz w:val="24"/>
        </w:rPr>
        <w:t>- Tudom, hogy Matt mindig félt... Mindig tiszteletben tartotta az édesapja véleményét - mondta -, és biztos vagyok benne, hogy maga sem akar újabb szégyenfoltot a család nevén.</w:t>
      </w:r>
    </w:p>
    <w:p>
      <w:pPr>
        <w:pStyle w:val="Csakszveg"/>
        <w:ind w:firstLine="709"/>
        <w:jc w:val="both"/>
        <w:rPr/>
      </w:pPr>
      <w:r>
        <w:rPr>
          <w:rFonts w:cs="Times New Roman" w:ascii="Times New Roman" w:hAnsi="Times New Roman"/>
          <w:sz w:val="24"/>
        </w:rPr>
        <w:t>- Nem, Agnes, nem szívesen mondok ellent neked, de biztos vagyok benne, hogy rossz nyomon jársz. Én sosem feltételeznék rosszat a fiamról. Hozzám hasonlóan te is ideges vagy, és emiatt merülnek fel benned ilyen gondolatok. Várj egy kicsit, és meglátod, a jövő héten hosszú levelet kapunk, tele jó hírrel!</w:t>
      </w:r>
    </w:p>
    <w:p>
      <w:pPr>
        <w:pStyle w:val="Csakszveg"/>
        <w:ind w:firstLine="709"/>
        <w:jc w:val="both"/>
        <w:rPr/>
      </w:pPr>
      <w:r>
        <w:rPr>
          <w:rFonts w:cs="Times New Roman" w:ascii="Times New Roman" w:hAnsi="Times New Roman"/>
          <w:sz w:val="24"/>
        </w:rPr>
        <w:t>- Már nagyon várom - felelte Miss Moir hidegen, amely egyértelműen kifejezte sajnálatát Mrs. Brodie iránt, és növekvő neheztelését a Brodie néven esett szégyenfolt miatt, amelyet Mary nemrég történt esete táplált. Hullámzó kebellel valami keserű visszavágásra készült, amikor hirtelen megszólalt a bolt ajtaja fölé szerelt kis csengő, és kénytelen volt kiszolgálni egy kisfiút. Ez a felettébb megalázó közjáték nemhogy csillapította volna indulatait, hanem még jobban felbosszantotta, és amikor a kis vásárló éles hangon fekete csíkos cukorkát kért fél pennyért, Agnes úgy érezte, felrobban a dühtől.</w:t>
      </w:r>
    </w:p>
    <w:p>
      <w:pPr>
        <w:pStyle w:val="Csakszveg"/>
        <w:ind w:firstLine="709"/>
        <w:jc w:val="both"/>
        <w:rPr/>
      </w:pPr>
      <w:r>
        <w:rPr>
          <w:rFonts w:cs="Times New Roman" w:ascii="Times New Roman" w:hAnsi="Times New Roman"/>
          <w:sz w:val="24"/>
        </w:rPr>
        <w:t>Mrs. Brodie, akinek fogalma sem volt a Miss Moir termetes keblében fortyogó indulatokról, a lány távollétében mozdulatlanul kuporgott a kályha előtti széken, sovány állát a fókaszőr kabát nedves gallérjába fúrva. Körülötte nagy párafelhő gomolygott, a fejében pedig egymást kergették az arra vonatkozó bizonytalan gondolatok, hogy vajon valamiképp tényleg felelős-e Matt gyengeségéért. Eszébe villant Brodie egyik kifejezése, amelyet tíz évvel korábban előszeretettel használt, és maga előtt látta férje bosszús arcát, aki, amikor rájött, hogy túlságosan elnéző a fiúval szemben, ráripakodott: „Teljesen elkényezteted a nyámnyila fiadat! Milyen férfi válik így belőle?” Valóban igyekezett Mattet óvni az apjától, megvédeni az élet durvaságaitól, és olyan kiváltságokat nyújtani neki, amit a többi gyermeke nem kapott meg. Matt soha nem mert lógni az iskolából, de ha szeretett volna otthon maradni, ami gyakran előfordult, vagy valamiért nem mert bemenni, mindig hozzá sietett, sántítva és panaszkodva: „Mamma, beteg vagyok! Fáj a hasam!” Ha bármilyen betegséget színlelt, mindig sántított és bicegett, mintha a valamely testrészében érzett fájdalom azonnal a lábába szállt volna, megbénítva és képtelenné téve a járásra. Mamma természetesen átlátott a szítán, ennek ellenére azonnal elöntötte az ostoba anyai szeretet, és ráparancsolt: „Akkor menj fel a szobádba, fiam, és mindjárt viszek neked valami finomat! Anyádban igaz barátra találtál!” Valamiképp ki kellett élnie a mások által nem igényelt szeretetét, és így mindet a fiára árasztotta. Sürgető kényszert érzett, hogy a rideg környezetben, amelyben élt, magához láncolja Mattet. Lehetséges, hogy engedékenységével gyengévé nevelte, türelmes szeretetével valóban nyámnyila alakot csinált belőle? Abban a pillanatban, ahogy agya megformálta a gondolatot, a szíve felháborodottan el is vetette, és közben azt mondogatta magának, hogy ő csak kedvességet, gyengédséget és elnézést mutatott, mindig a legjobbat akarta neki, keményen dolgozott érte, mosott, vasalt, kötött, pucolta a cipőjét, megvetette az ágyát, és ha tehette, a kedvenc ételeit főzte.</w:t>
      </w:r>
    </w:p>
    <w:p>
      <w:pPr>
        <w:pStyle w:val="Csakszveg"/>
        <w:ind w:firstLine="709"/>
        <w:jc w:val="both"/>
        <w:rPr/>
      </w:pPr>
      <w:r>
        <w:rPr>
          <w:rFonts w:cs="Times New Roman" w:ascii="Times New Roman" w:hAnsi="Times New Roman"/>
          <w:sz w:val="24"/>
        </w:rPr>
        <w:t>- Bizony! - motyogta maga elé. - Kézzel-lábbal szolgáltam a fiút. Nem lehet, hogy teljesen elfelejtette az anyját! A számtól vontam meg a falatot miatta.</w:t>
      </w:r>
    </w:p>
    <w:p>
      <w:pPr>
        <w:pStyle w:val="Csakszveg"/>
        <w:ind w:firstLine="709"/>
        <w:jc w:val="both"/>
        <w:rPr/>
      </w:pPr>
      <w:r>
        <w:rPr>
          <w:rFonts w:cs="Times New Roman" w:ascii="Times New Roman" w:hAnsi="Times New Roman"/>
          <w:sz w:val="24"/>
        </w:rPr>
        <w:t>Minden munka, amit a fiáért végzett, az első pelenka mosásától a bőröndje bepakolásáig végigpergett a szeme előtt, és a helyzet jelenlegi állása szerint úgy érezte, minden szeretete és igyekezete hiábavaló volt. Vakon azt kérdezgette magától, vajon kizárólag az ő alkalmatlansága miatt veszett kárba minden erőfeszítése, és magának köszönheti, hogy a fia közönyösen kihasználta, és hagyja kétségek között vergődni?</w:t>
      </w:r>
    </w:p>
    <w:p>
      <w:pPr>
        <w:pStyle w:val="Csakszveg"/>
        <w:ind w:firstLine="709"/>
        <w:jc w:val="both"/>
        <w:rPr>
          <w:rFonts w:ascii="Times New Roman" w:hAnsi="Times New Roman" w:cs="Times New Roman"/>
          <w:sz w:val="24"/>
        </w:rPr>
      </w:pPr>
      <w:r>
        <w:rPr>
          <w:rFonts w:cs="Times New Roman" w:ascii="Times New Roman" w:hAnsi="Times New Roman"/>
          <w:sz w:val="24"/>
        </w:rPr>
        <w:t>Ekkor valami zaj riasztotta fel merengéséből, és amint feltekintett, Agnest látta visszatérni.</w:t>
      </w:r>
    </w:p>
    <w:p>
      <w:pPr>
        <w:pStyle w:val="Csakszveg"/>
        <w:ind w:firstLine="709"/>
        <w:jc w:val="both"/>
        <w:rPr/>
      </w:pPr>
      <w:r>
        <w:rPr>
          <w:rFonts w:cs="Times New Roman" w:ascii="Times New Roman" w:hAnsi="Times New Roman"/>
          <w:sz w:val="24"/>
        </w:rPr>
        <w:t>- Mamma! - kiáltotta rosszul leplezett ingerültséggel. - Feleségül fogok menni Matthez! Én leszek a felesége, és tudni akarom, mi történik ezzel kapcsolatban. Most azonnal tennie kell valamit!</w:t>
      </w:r>
    </w:p>
    <w:p>
      <w:pPr>
        <w:pStyle w:val="Csakszveg"/>
        <w:ind w:firstLine="709"/>
        <w:jc w:val="both"/>
        <w:rPr>
          <w:rFonts w:ascii="Times New Roman" w:hAnsi="Times New Roman" w:cs="Times New Roman"/>
          <w:sz w:val="24"/>
        </w:rPr>
      </w:pPr>
      <w:r>
        <w:rPr>
          <w:rFonts w:cs="Times New Roman" w:ascii="Times New Roman" w:hAnsi="Times New Roman"/>
          <w:sz w:val="24"/>
        </w:rPr>
        <w:t>Mamma alázatosan szemlélte a lányt lágy, kék szemével, amely félénken kukucskált ki a groteszk, kopott kalap alól.</w:t>
      </w:r>
    </w:p>
    <w:p>
      <w:pPr>
        <w:pStyle w:val="Csakszveg"/>
        <w:ind w:firstLine="709"/>
        <w:jc w:val="both"/>
        <w:rPr/>
      </w:pPr>
      <w:r>
        <w:rPr>
          <w:rFonts w:cs="Times New Roman" w:ascii="Times New Roman" w:hAnsi="Times New Roman"/>
          <w:sz w:val="24"/>
        </w:rPr>
        <w:t>- Ne légy rám mérges, Agnes kedves! - mondta engesztelően. - Elég bajom van anélkül is, hogy még te is neheztelnél rám! Nem vagyok elég okos, hogy megfeleljek neked. Én csak egy egyszerű asszony vagyok... - tette hozzá szerényen.</w:t>
      </w:r>
    </w:p>
    <w:p>
      <w:pPr>
        <w:pStyle w:val="Csakszveg"/>
        <w:ind w:firstLine="709"/>
        <w:jc w:val="both"/>
        <w:rPr/>
      </w:pPr>
      <w:r>
        <w:rPr>
          <w:rFonts w:cs="Times New Roman" w:ascii="Times New Roman" w:hAnsi="Times New Roman"/>
          <w:sz w:val="24"/>
        </w:rPr>
        <w:t>- Ez rendben is lenne! - kiáltotta Agnes felindultan. - Azt azonban nem engedem, hogy Mattet elvegyék tőlem! Ugyanúgy hozzám is tartozik, mint magukhoz! Nem vagyok hajlandó lemondani róla!</w:t>
      </w:r>
    </w:p>
    <w:p>
      <w:pPr>
        <w:pStyle w:val="Csakszveg"/>
        <w:ind w:firstLine="709"/>
        <w:jc w:val="both"/>
        <w:rPr/>
      </w:pPr>
      <w:r>
        <w:rPr>
          <w:rFonts w:cs="Times New Roman" w:ascii="Times New Roman" w:hAnsi="Times New Roman"/>
          <w:sz w:val="24"/>
        </w:rPr>
        <w:t>- Aggie - mondta Mamma erőtlen hangon -, nem tudunk semmit. Fogalmunk sincs, mi történik, egyet azonban tehetünk: imádkozhatunk. Igen, imádkozhatunk! Úgy érzem, jó lenne, ha együtt imádkoznánk ebben a kis szobában. Talán a Mindenható, ugyanaz az Úr, aki Mattre is lenéz Indiában, lepillant ránk, aggódó asszonyokra, és megvigasztal minket.</w:t>
      </w:r>
    </w:p>
    <w:p>
      <w:pPr>
        <w:pStyle w:val="Csakszveg"/>
        <w:ind w:firstLine="709"/>
        <w:jc w:val="both"/>
        <w:rPr/>
      </w:pPr>
      <w:r>
        <w:rPr>
          <w:rFonts w:cs="Times New Roman" w:ascii="Times New Roman" w:hAnsi="Times New Roman"/>
          <w:sz w:val="24"/>
        </w:rPr>
        <w:t>Agnes, akinek a legérzékenyebb pontját érte ezzel találat, azonnal megenyhült, eltűnt belőle a merevség, szeméből a dühös szikra, és így szólt:</w:t>
      </w:r>
    </w:p>
    <w:p>
      <w:pPr>
        <w:pStyle w:val="Csakszveg"/>
        <w:ind w:firstLine="709"/>
        <w:jc w:val="both"/>
        <w:rPr/>
      </w:pPr>
      <w:r>
        <w:rPr>
          <w:rFonts w:cs="Times New Roman" w:ascii="Times New Roman" w:hAnsi="Times New Roman"/>
          <w:sz w:val="24"/>
        </w:rPr>
        <w:t>- Talán igaza van, Mamma. Valóban megnyugtató lenne. - Majd a formalitás kedvéért megkérdezte: - Maga mondja, vagy mondjam inkább én?</w:t>
      </w:r>
    </w:p>
    <w:p>
      <w:pPr>
        <w:pStyle w:val="Csakszveg"/>
        <w:ind w:firstLine="709"/>
        <w:jc w:val="both"/>
        <w:rPr/>
      </w:pPr>
      <w:r>
        <w:rPr>
          <w:rFonts w:cs="Times New Roman" w:ascii="Times New Roman" w:hAnsi="Times New Roman"/>
          <w:sz w:val="24"/>
        </w:rPr>
        <w:t>- Te sokkal jobban bánsz a szavakkal - felelte Mrs. Brodie bizonytalanul. - Beszélj az én nevemben is!</w:t>
      </w:r>
    </w:p>
    <w:p>
      <w:pPr>
        <w:pStyle w:val="Csakszveg"/>
        <w:ind w:firstLine="709"/>
        <w:jc w:val="both"/>
        <w:rPr>
          <w:rFonts w:ascii="Times New Roman" w:hAnsi="Times New Roman" w:cs="Times New Roman"/>
          <w:sz w:val="24"/>
        </w:rPr>
      </w:pPr>
      <w:r>
        <w:rPr>
          <w:rFonts w:cs="Times New Roman" w:ascii="Times New Roman" w:hAnsi="Times New Roman"/>
          <w:sz w:val="24"/>
        </w:rPr>
        <w:t>- Rendben, Mamma! - egyezett bele Agnes.</w:t>
      </w:r>
    </w:p>
    <w:p>
      <w:pPr>
        <w:pStyle w:val="Csakszveg"/>
        <w:ind w:firstLine="709"/>
        <w:jc w:val="both"/>
        <w:rPr/>
      </w:pPr>
      <w:r>
        <w:rPr>
          <w:rFonts w:cs="Times New Roman" w:ascii="Times New Roman" w:hAnsi="Times New Roman"/>
          <w:sz w:val="24"/>
        </w:rPr>
        <w:t>Letérdeltek az apró, zsúfolt helyiségben, az üvegek, dobozok és ládák között a szalmától és fűrészportól szemetes padlóra: oltáruk egy láda volt, ikonjuk egy a falon lógó, bekeretezett hirdetés. Mindezek ellenére imádkoztak.</w:t>
      </w:r>
    </w:p>
    <w:p>
      <w:pPr>
        <w:pStyle w:val="Csakszveg"/>
        <w:ind w:firstLine="709"/>
        <w:jc w:val="both"/>
        <w:rPr/>
      </w:pPr>
      <w:r>
        <w:rPr>
          <w:rFonts w:cs="Times New Roman" w:ascii="Times New Roman" w:hAnsi="Times New Roman"/>
          <w:sz w:val="24"/>
        </w:rPr>
        <w:t>Agnes térdeltében kihúzta magát, vaskos, alacsony teste szinte férfias erőtől duzzadt, és erős, határozott hangon imádkozni kezdett. Az egyházi rendezvényeken részt vevő hívek között Miss Moir spontán imádságai átütő erejükről és választékosságukról voltak híresek: a szavak most is folyóként áradtak ajkáról, mintha egy fiatal és elhivatott papnő lenne, aki az emberiség bűnei miatt könyörög. Kérés helyett azonban inkább követelt: sötét szeme szikrázott, keble felindultan zihált saját szavai erejétől. Egész lényének tüze ott lángolt ebben a szenvedélyes imádságban. Szavai illedelmesek, rendesek és sablonosak voltak, lényegében azonban felindultan kérte a Mindenhatót arra, hogy ne vegye el tőle azt a férfit, akit sikerült megfognia és leigáznia korlátozott bájaival, amelyekkel Ő megajándékozta. Matten kívül soha senki rá sem nézett, és mivel tudja, hogy léteznek nála vonzóbb nők is, ha Matt elhagyja, sosem fog férjhez menni. Elfojtott érzelmei az örömteli jövőről szövögetett álmok korlátai között mozogtak, és most némán kérte a Mindenhatót, hogy ne fossza meg ezeknek a vágyaknak a házasság szent kötelékében való beteljesülésétől.</w:t>
      </w:r>
    </w:p>
    <w:p>
      <w:pPr>
        <w:pStyle w:val="Csakszveg"/>
        <w:ind w:firstLine="709"/>
        <w:jc w:val="both"/>
        <w:rPr/>
      </w:pPr>
      <w:r>
        <w:rPr>
          <w:rFonts w:cs="Times New Roman" w:ascii="Times New Roman" w:hAnsi="Times New Roman"/>
          <w:sz w:val="24"/>
        </w:rPr>
        <w:t>Mamma, vele ellentétben, szinte összezsugorodott: feje könyörgő alázattal lehanyatlott, megtört fényű kék szeme könnyben ázott, és egyfolytában szipogott. Ahogy az erőteljes, szenvedélyes szavak eljutottak az agyáig, a fia képe jelent meg előtte, és míg eleinte csak lopva használta a zsebkendőjét, addig hamarosan már nyíltan zokogott. A szíve mintha mindvégig a következő szavakat dobogta volna: „Ó, Istenem! Ha rosszat tettem Maryvel, kérlek, ne büntess meg túl szigorúan érte! Ne vedd el tőlem Mattet! Hagyd meg nekem a fiamat, hogy legyen, aki szeret!” Amikor az imádság véget ért, hosszú csend támadt, majd Agnes felállt, és Mammát is felsegítette. A két nő ott állt egymással szemben, és szemükben a szeretet, megértés és együttérzés fénye csillogott. Mamma lassan bólintott, mintha azt mondaná: „Igen, Agnes, ez csodálatos volt!” Mindkettejükbe új élet költözött. A tény, hogy minden félelmüket, reményüket és vágyukat a Mindenható, a Legfelső Lény elé tárták, megnyugtatta és megerősítette őket. Most már biztosak voltak benne, hogy minden rendben lesz Matthewval kapcsolatban. Amint Mamma felfrissülve és jókedvűen távozni készült, váltottak egy pillantást, amely megerősítette titkos szövetségüket. Szeretetteljesen megcsókolták egymást, és Mamma elindult haza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arm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rcius közepe felé a bolthelyiség Brodie szomszédságában óriási nyüzsgés színtere lett. Régebben, amikor üres volt és lepusztult, egyszerűen csak bántotta a szemét, mint olyasvalami, ami rontja a környék összképét, és ennek megfelelően bosszús undorral szemlélte. Mióta azonban Dron diadalmasan az arcába vágta, hogy sikerült eladnia, bősz haraggal nézett rá. Ahányszor ki- vagy belépett a saját üzletébe, ellenséges, lapos pillantást vetett az üres, lerobbant boltra. Sietett ezzel a pillantással, mintha attól félne, hogy valaki meglátja, ugyanakkor sosem hagyta volna ki, mintegy a névtelen épületre árasztva minden rosszkedvét. A két kirakatot gyűlöletes szemeknek látta, és minden reggel, ahogy az üzletéhez közeledett, attól félt - bár egyben remélte is, hogy az új cég beköltözésének jelei nyilvánvalóvá válnak. Aztán amikor odaért, és ugyanazt tapasztalta, mint mindig, elsöprő vágyat érzett, hogy felkapjon egy követ, és belevágja az üvegbe. Ahogy egymást követték a napok, egy teljes héten át, és továbbra sem történt semmi, Brodie, aki feszülten készült a harcra, egyre dühösebb lett. Egyszer aztán felmerült benne a gondolat: talán az egész csak Dron aljas kis trükkje volt, hogy őt felbosszantsa. Egy teljes napig meg volt győződve róla, hogy a bolt nem is cserélt gazdát, de aztán meglátott egy rövid közleményt a Levenford Hirdetőben, miszerint a Mungo cég április elsején új üzletet nyit a High Street 62. szám alatt, a nyitással kapcsolatos részleteket pedig a következő heti számban teszik közzé. Illúziói egy szempillantás alatt szertefoszlottak: a konfliktus, amely közötte és a szomszédos épület között kizárólag az ő torz agyában létezett, újult erővel lángolt fel.</w:t>
      </w:r>
    </w:p>
    <w:p>
      <w:pPr>
        <w:pStyle w:val="Csakszveg"/>
        <w:ind w:firstLine="709"/>
        <w:jc w:val="both"/>
        <w:rPr/>
      </w:pPr>
      <w:r>
        <w:rPr>
          <w:rFonts w:cs="Times New Roman" w:ascii="Times New Roman" w:hAnsi="Times New Roman"/>
          <w:sz w:val="24"/>
        </w:rPr>
        <w:t>Nem sokkal a közlemény megjelenése után egy kifogástalanul öltözött, finom modorú úriember lépett be Brodie boltjába, és átnyújtotta a névjegykártyáját.</w:t>
      </w:r>
    </w:p>
    <w:p>
      <w:pPr>
        <w:pStyle w:val="Csakszveg"/>
        <w:ind w:firstLine="709"/>
        <w:jc w:val="both"/>
        <w:rPr>
          <w:rFonts w:ascii="Times New Roman" w:hAnsi="Times New Roman" w:cs="Times New Roman"/>
          <w:sz w:val="24"/>
        </w:rPr>
      </w:pPr>
      <w:r>
        <w:rPr>
          <w:rFonts w:cs="Times New Roman" w:ascii="Times New Roman" w:hAnsi="Times New Roman"/>
          <w:sz w:val="24"/>
        </w:rPr>
        <w:t>- Mr. Brodie, amint látja én vagyok a Mungo Kalap Divatáru járási ügyvivője. Szeretném, ha barátok lennénk! - szólt és kezet nyújtott.</w:t>
      </w:r>
    </w:p>
    <w:p>
      <w:pPr>
        <w:pStyle w:val="Csakszveg"/>
        <w:ind w:firstLine="709"/>
        <w:jc w:val="both"/>
        <w:rPr/>
      </w:pPr>
      <w:r>
        <w:rPr>
          <w:rFonts w:cs="Times New Roman" w:ascii="Times New Roman" w:hAnsi="Times New Roman"/>
          <w:sz w:val="24"/>
        </w:rPr>
        <w:t>Brodie szóhoz sem jutott a döbbenettől, de azon kívül, hogy nem fogadta el a felé nyújtott kezet, egyáltalán nem adta jelét érzelmeinek.</w:t>
      </w:r>
    </w:p>
    <w:p>
      <w:pPr>
        <w:pStyle w:val="Csakszveg"/>
        <w:ind w:firstLine="709"/>
        <w:jc w:val="both"/>
        <w:rPr>
          <w:rFonts w:ascii="Times New Roman" w:hAnsi="Times New Roman" w:cs="Times New Roman"/>
          <w:sz w:val="24"/>
        </w:rPr>
      </w:pPr>
      <w:r>
        <w:rPr>
          <w:rFonts w:cs="Times New Roman" w:ascii="Times New Roman" w:hAnsi="Times New Roman"/>
          <w:sz w:val="24"/>
        </w:rPr>
        <w:t>- Ennyi az egész? - kérdezte kurtán.</w:t>
      </w:r>
    </w:p>
    <w:p>
      <w:pPr>
        <w:pStyle w:val="Csakszveg"/>
        <w:ind w:firstLine="709"/>
        <w:jc w:val="both"/>
        <w:rPr/>
      </w:pPr>
      <w:r>
        <w:rPr>
          <w:rFonts w:cs="Times New Roman" w:ascii="Times New Roman" w:hAnsi="Times New Roman"/>
          <w:sz w:val="24"/>
        </w:rPr>
        <w:t>- Megértem az érzéseit - mondta a látogató. - Eleve az ellenségének tekint minket, pedig valójában nem vagyunk azok. Igaz, bizonyos értelemben, egészen pontosan üzleti szempontból versenytársak vagyunk, tapasztalataink azonban azt mutatják, hogy két hasonló tevékenységet folytató cég számára - amilyen a magáé és a miénk - előnyös lehet az együttműködés.</w:t>
      </w:r>
    </w:p>
    <w:p>
      <w:pPr>
        <w:pStyle w:val="Csakszveg"/>
        <w:ind w:firstLine="709"/>
        <w:jc w:val="both"/>
        <w:rPr>
          <w:rFonts w:ascii="Times New Roman" w:hAnsi="Times New Roman" w:cs="Times New Roman"/>
          <w:sz w:val="24"/>
        </w:rPr>
      </w:pPr>
      <w:r>
        <w:rPr>
          <w:rFonts w:cs="Times New Roman" w:ascii="Times New Roman" w:hAnsi="Times New Roman"/>
          <w:sz w:val="24"/>
        </w:rPr>
        <w:t>- Valóban? - gúnyolódott Brodie, amikor a másik jelentőségteljes szünetet tartott, majd, nem ismerve Brodie-t és fokozódó haragjának jeleit, nyugodtan folytatta:</w:t>
      </w:r>
    </w:p>
    <w:p>
      <w:pPr>
        <w:pStyle w:val="Csakszveg"/>
        <w:ind w:firstLine="709"/>
        <w:jc w:val="both"/>
        <w:rPr/>
      </w:pPr>
      <w:r>
        <w:rPr>
          <w:rFonts w:cs="Times New Roman" w:ascii="Times New Roman" w:hAnsi="Times New Roman"/>
          <w:sz w:val="24"/>
        </w:rPr>
        <w:t>- Higgye el, Mr. Brodie, ez az igazság. Észrevettük, hogy egy ilyen kombináció több embert vonz, és az emberek többet vásárolnak. Ez természetesen mindkét üzlet számára előnyös. Megsokszorozzuk a forgalmat, és megosztozunk a nyereségen! Ez a mi üzleti politikánk! - fejezte be, meggyőződése szerint felettébb ügyesen. Brodie hidegen végigmérte.</w:t>
      </w:r>
    </w:p>
    <w:p>
      <w:pPr>
        <w:pStyle w:val="Csakszveg"/>
        <w:ind w:firstLine="709"/>
        <w:jc w:val="both"/>
        <w:rPr/>
      </w:pPr>
      <w:r>
        <w:rPr>
          <w:rFonts w:cs="Times New Roman" w:ascii="Times New Roman" w:hAnsi="Times New Roman"/>
          <w:sz w:val="24"/>
        </w:rPr>
        <w:t>- Mindez egy rakás hazugság, amit maga itt összehordott! - jelentette ki durván. - Nehogy azt higgye, hogy beveszem ezt a maszlagot, és ne említse az én üzletemet egy napon a maguk ócska zsibáru kereskedésével! Azért telepedtek ide, hogy megpróbálják elvenni a vevőimet, és én ennek megfelelően fogom kezelni magukat!</w:t>
      </w:r>
    </w:p>
    <w:p>
      <w:pPr>
        <w:pStyle w:val="Csakszveg"/>
        <w:ind w:firstLine="709"/>
        <w:jc w:val="both"/>
        <w:rPr>
          <w:rFonts w:ascii="Times New Roman" w:hAnsi="Times New Roman" w:cs="Times New Roman"/>
          <w:sz w:val="24"/>
        </w:rPr>
      </w:pPr>
      <w:r>
        <w:rPr>
          <w:rFonts w:cs="Times New Roman" w:ascii="Times New Roman" w:hAnsi="Times New Roman"/>
          <w:sz w:val="24"/>
        </w:rPr>
        <w:t>A látogató mosolygott.</w:t>
      </w:r>
    </w:p>
    <w:p>
      <w:pPr>
        <w:pStyle w:val="Csakszveg"/>
        <w:ind w:firstLine="709"/>
        <w:jc w:val="both"/>
        <w:rPr>
          <w:rFonts w:ascii="Times New Roman" w:hAnsi="Times New Roman" w:cs="Times New Roman"/>
          <w:sz w:val="24"/>
        </w:rPr>
      </w:pPr>
      <w:r>
        <w:rPr>
          <w:rFonts w:cs="Times New Roman" w:ascii="Times New Roman" w:hAnsi="Times New Roman"/>
          <w:sz w:val="24"/>
        </w:rPr>
        <w:t>- Ezt biztosan nem gondolja komolyan! Én itt egy tiszteletreméltó céget képviselek: számos helyen vannak üzleteink, és nem akarunk elorozni senkitől semmit. Én magam fogom megnyitni az új üzletünket, és komolyan mondom, szeretném, ha barátok lennénk. Látszik magán - tette hozzá hízelegve -, hogy tisztában van az együttműködés értékével.</w:t>
      </w:r>
    </w:p>
    <w:p>
      <w:pPr>
        <w:pStyle w:val="Csakszveg"/>
        <w:ind w:firstLine="709"/>
        <w:jc w:val="both"/>
        <w:rPr/>
      </w:pPr>
      <w:r>
        <w:rPr>
          <w:rFonts w:cs="Times New Roman" w:ascii="Times New Roman" w:hAnsi="Times New Roman"/>
          <w:sz w:val="24"/>
        </w:rPr>
        <w:t>- Ne beszéljen itt nekem az átkozott együttműködésről, ha az nem más, mint mások üzletének a tönkretétele! - ordította Brodie.</w:t>
      </w:r>
    </w:p>
    <w:p>
      <w:pPr>
        <w:pStyle w:val="Csakszveg"/>
        <w:ind w:firstLine="709"/>
        <w:jc w:val="both"/>
        <w:rPr/>
      </w:pPr>
      <w:r>
        <w:rPr>
          <w:rFonts w:cs="Times New Roman" w:ascii="Times New Roman" w:hAnsi="Times New Roman"/>
          <w:sz w:val="24"/>
        </w:rPr>
        <w:t>- Remélem, ezzel nem azt akarja állítani, hogy kizárólagos joggal rendelkezik a városban kalapok árusítására? - érdeklődött a másik bosszúsan.</w:t>
      </w:r>
    </w:p>
    <w:p>
      <w:pPr>
        <w:pStyle w:val="Csakszveg"/>
        <w:ind w:firstLine="709"/>
        <w:jc w:val="both"/>
        <w:rPr/>
      </w:pPr>
      <w:r>
        <w:rPr>
          <w:rFonts w:cs="Times New Roman" w:ascii="Times New Roman" w:hAnsi="Times New Roman"/>
          <w:sz w:val="24"/>
        </w:rPr>
        <w:t>- Engem nem érdekel a jog, de elég erős vagyok, hogy összelapítsam, és ha kell, meg is teszem! - feszítette meg hatalmas bicepszét sokat sejtető mozdulattal Brodie.</w:t>
      </w:r>
    </w:p>
    <w:p>
      <w:pPr>
        <w:pStyle w:val="Csakszveg"/>
        <w:ind w:firstLine="709"/>
        <w:jc w:val="both"/>
        <w:rPr/>
      </w:pPr>
      <w:r>
        <w:rPr>
          <w:rFonts w:cs="Times New Roman" w:ascii="Times New Roman" w:hAnsi="Times New Roman"/>
          <w:sz w:val="24"/>
        </w:rPr>
        <w:t>- Micsoda gyerekes viselkedés, Mr. Brodie! Higgye el, az együttműködés minden körülmények között előnyösebb a versengésnél. Ám ha a harcot választja - legyintett elítélően -, természetesen nekünk is megvannak a magunk módszerei. Hasonló körülmények között már előfordult, hogy le kellett szállítanunk az árainkat, és ha kell, ismét megtesszük!</w:t>
      </w:r>
    </w:p>
    <w:p>
      <w:pPr>
        <w:pStyle w:val="Csakszveg"/>
        <w:ind w:firstLine="709"/>
        <w:jc w:val="both"/>
        <w:rPr/>
      </w:pPr>
      <w:r>
        <w:rPr>
          <w:rFonts w:cs="Times New Roman" w:ascii="Times New Roman" w:hAnsi="Times New Roman"/>
          <w:sz w:val="24"/>
        </w:rPr>
        <w:t>Brodie a kezében tartott, időközben ronggyá gyűrt névjegykártyára pillantott.</w:t>
      </w:r>
    </w:p>
    <w:p>
      <w:pPr>
        <w:pStyle w:val="Csakszveg"/>
        <w:ind w:firstLine="709"/>
        <w:jc w:val="both"/>
        <w:rPr>
          <w:rFonts w:ascii="Times New Roman" w:hAnsi="Times New Roman" w:cs="Times New Roman"/>
          <w:sz w:val="24"/>
        </w:rPr>
      </w:pPr>
      <w:r>
        <w:rPr>
          <w:rFonts w:cs="Times New Roman" w:ascii="Times New Roman" w:hAnsi="Times New Roman"/>
          <w:sz w:val="24"/>
        </w:rPr>
        <w:t>- Mr... akárhogy is hívják, esküszöm, úgy beszél, mint valami olcsó regényhős! Egyetlen pennyt sem áll szándékomban engedni a kalapjaim árából! Nekem itt kialakult vevőköröm van, és azt meg is tartom!</w:t>
      </w:r>
    </w:p>
    <w:p>
      <w:pPr>
        <w:pStyle w:val="Csakszveg"/>
        <w:ind w:firstLine="709"/>
        <w:jc w:val="both"/>
        <w:rPr>
          <w:rFonts w:ascii="Times New Roman" w:hAnsi="Times New Roman" w:cs="Times New Roman"/>
          <w:sz w:val="24"/>
        </w:rPr>
      </w:pPr>
      <w:r>
        <w:rPr>
          <w:rFonts w:cs="Times New Roman" w:ascii="Times New Roman" w:hAnsi="Times New Roman"/>
          <w:sz w:val="24"/>
        </w:rPr>
        <w:t>- Értem - mondta a látogató -, tehát maga a nyílt ellenségeskedést választja...</w:t>
      </w:r>
    </w:p>
    <w:p>
      <w:pPr>
        <w:pStyle w:val="Csakszveg"/>
        <w:ind w:firstLine="709"/>
        <w:jc w:val="both"/>
        <w:rPr>
          <w:rFonts w:ascii="Times New Roman" w:hAnsi="Times New Roman" w:cs="Times New Roman"/>
          <w:sz w:val="24"/>
        </w:rPr>
      </w:pPr>
      <w:r>
        <w:rPr>
          <w:rFonts w:cs="Times New Roman" w:ascii="Times New Roman" w:hAnsi="Times New Roman"/>
          <w:sz w:val="24"/>
        </w:rPr>
        <w:t>- Istenemre! - kiáltott fel Brodie. - Ez az egyetlen igaz szó, ami eddig elhagyta a száját, és remélem, egyben az utolsó is!</w:t>
      </w:r>
    </w:p>
    <w:p>
      <w:pPr>
        <w:pStyle w:val="Csakszveg"/>
        <w:ind w:firstLine="709"/>
        <w:jc w:val="both"/>
        <w:rPr/>
      </w:pPr>
      <w:r>
        <w:rPr>
          <w:rFonts w:cs="Times New Roman" w:ascii="Times New Roman" w:hAnsi="Times New Roman"/>
          <w:sz w:val="24"/>
        </w:rPr>
        <w:t>Ezen félreérthetetlen szavak hallatán a férfi megfordult és csendben távozott, aztán másnap, március 15-én egy csapat munkás szállta meg a szomszéd helyiséget.</w:t>
      </w:r>
    </w:p>
    <w:p>
      <w:pPr>
        <w:pStyle w:val="Csakszveg"/>
        <w:ind w:firstLine="709"/>
        <w:jc w:val="both"/>
        <w:rPr/>
      </w:pPr>
      <w:r>
        <w:rPr>
          <w:rFonts w:cs="Times New Roman" w:ascii="Times New Roman" w:hAnsi="Times New Roman"/>
          <w:sz w:val="24"/>
        </w:rPr>
        <w:t>Brodie-t borzalmasan idegesítette a munka zaja: a kalapácsütések kétségbeejtő egyhangúsággal zuhogtak az agyára. A mesterek jelenléte akkor is bosszantotta amikor a szomszédban átmenetileg csend támadt, ugyanis egyfolytában a kopogás folytatódását várta, és amikor meghallotta, a pulzusa is abban a ritmusban kezdett lüktetni. Az elválasztófalon átszűrődő fűrész hangjára egész testében összerándult, mintha a fémfogak az ő csontjaiba martak volna bele, a véső követ faragó, hideg hangjára pedig elkomorult, mintha a szerszámok a gyűlölet mély, függőleges vonalát hasították volna a homlokába, a két szeme közé.</w:t>
      </w:r>
    </w:p>
    <w:p>
      <w:pPr>
        <w:pStyle w:val="Csakszveg"/>
        <w:ind w:firstLine="709"/>
        <w:jc w:val="both"/>
        <w:rPr/>
      </w:pPr>
      <w:r>
        <w:rPr>
          <w:rFonts w:cs="Times New Roman" w:ascii="Times New Roman" w:hAnsi="Times New Roman"/>
          <w:sz w:val="24"/>
        </w:rPr>
        <w:t>A szomszédos bolthelyiség lassan átalakult. A munkások gyorsan dolgoztak, igyekeztek minél hamarabb végezni a feladattal, és gyakran túlóráztak is: a dupla munkabér láthatóan nem jelentett akadályt a Mungo cégnek! A hét végére kiszedték a régi ajtó- és ablakkereteket, elszállították a kopott pultot és polcokat, egy elmúlt kor maradványait, és a lemeztelenített utcafront úgy meredt Brodie-ra, mint egy maszk, amelynek ablaknyílásai az üres, kifejezéstelen szemek, az ajtaja pedig a tátogó, fogatlan száj. Ezután jöttek a gipszöntők és a dekoratőrök, s erőfeszítéseik nyomán az egész épület jellege megváltozott. Brodie gyűlölte az átalakulás minden fázisát, és egyre fokozódó ellenérzését a munkásokra vetítette ki, akik a kis zugot a város legszebb és legmodernebb üzletévé alakították. Egy alkalommal, amikor az egyikük belépett Brodie boltjába, és ujját sapkája ellenzőjéhez emelve udvariasan egy vödör vizet kért, hogy társaival teát főzhessenek maguknak, mivel náluk a szomszédban átmenetileg elzárták a vizet, Brodie csaknem kihajította a boltjából.</w:t>
      </w:r>
    </w:p>
    <w:p>
      <w:pPr>
        <w:pStyle w:val="Csakszveg"/>
        <w:ind w:firstLine="709"/>
        <w:jc w:val="both"/>
        <w:rPr/>
      </w:pPr>
      <w:r>
        <w:rPr>
          <w:rFonts w:cs="Times New Roman" w:ascii="Times New Roman" w:hAnsi="Times New Roman"/>
          <w:sz w:val="24"/>
        </w:rPr>
        <w:t>- Méghogy vizet! - ordította. - Vizet akar, és van pofája idejönni, tőlem kérni! Nem adok! Ha az egész banda a pokolban perzselődne, akkor sem adnék egy cseppet sem! Takarodjon!</w:t>
      </w:r>
    </w:p>
    <w:p>
      <w:pPr>
        <w:pStyle w:val="Csakszveg"/>
        <w:ind w:firstLine="709"/>
        <w:jc w:val="both"/>
        <w:rPr/>
      </w:pPr>
      <w:r>
        <w:rPr>
          <w:rFonts w:cs="Times New Roman" w:ascii="Times New Roman" w:hAnsi="Times New Roman"/>
          <w:sz w:val="24"/>
        </w:rPr>
        <w:t>Brodie ellenséges magatartása azonban semmiféle hatással nem volt a munkások tevékenységére, sőt mintha tovább fokozta volna tempójukat, legalábbis ő így látta. Rosszkedvűen figyelte, amint a vastag, zöldes árnyalatú kirakatüvegek a helyükre kerültek finom kidolgozású állványok nőttek ki a bolt padlójából az éjszaka leple alatt, és hamarosan a díszes betűkkel írott cégtábla is megérkezett. Végül egy délelőtt Brodie szeme láttára hatalmas, fényes cilinderformát biggyesztettek az ajtó fölé, amely a szél minden rezdülésére vidáman himbálózott.</w:t>
      </w:r>
    </w:p>
    <w:p>
      <w:pPr>
        <w:pStyle w:val="Csakszveg"/>
        <w:ind w:firstLine="709"/>
        <w:jc w:val="both"/>
        <w:rPr/>
      </w:pPr>
      <w:r>
        <w:rPr>
          <w:rFonts w:cs="Times New Roman" w:ascii="Times New Roman" w:hAnsi="Times New Roman"/>
          <w:sz w:val="24"/>
        </w:rPr>
        <w:t>Brodie viselkedése ez idő alatt semmit sem árult el a lelkében tomboló viharból. Kifelé nyugodt közönyt színlelt, mivel büszkesége nem engedte, hogy kimutassa érzelmeit: ismerőseinek, akik a témáról faggatták, mély megvetéssel beszélt az új cégről, és még Grierson pimasz szellemeskedését is fensőbbséges nyugalommal fogadta a Bölcsek Klubjában.</w:t>
      </w:r>
    </w:p>
    <w:p>
      <w:pPr>
        <w:pStyle w:val="Csakszveg"/>
        <w:ind w:firstLine="709"/>
        <w:jc w:val="both"/>
        <w:rPr/>
      </w:pPr>
      <w:r>
        <w:rPr>
          <w:rFonts w:cs="Times New Roman" w:ascii="Times New Roman" w:hAnsi="Times New Roman"/>
          <w:sz w:val="24"/>
        </w:rPr>
        <w:t>Általános vélemény volt, hogy Brodie minden kétséget kizáróan le fogja győzni a betolakodókat.</w:t>
      </w:r>
    </w:p>
    <w:p>
      <w:pPr>
        <w:pStyle w:val="Csakszveg"/>
        <w:ind w:firstLine="709"/>
        <w:jc w:val="both"/>
        <w:rPr/>
      </w:pPr>
      <w:r>
        <w:rPr>
          <w:rFonts w:cs="Times New Roman" w:ascii="Times New Roman" w:hAnsi="Times New Roman"/>
          <w:sz w:val="24"/>
        </w:rPr>
        <w:t>- Hat hónapot adok - jegyezte meg Gordon polgármester egyik este a klub válogatott közönségének Brodie távollétében -, és Brodie elzavarja őket. Nagyon kemény ellenfél! Szerintem még arra is képes, hogy puskaport szórjon a vadonatúj üzlet elé.</w:t>
      </w:r>
    </w:p>
    <w:p>
      <w:pPr>
        <w:pStyle w:val="Csakszveg"/>
        <w:ind w:firstLine="709"/>
        <w:jc w:val="both"/>
        <w:rPr>
          <w:rFonts w:ascii="Times New Roman" w:hAnsi="Times New Roman" w:cs="Times New Roman"/>
          <w:sz w:val="24"/>
        </w:rPr>
      </w:pPr>
      <w:r>
        <w:rPr>
          <w:rFonts w:cs="Times New Roman" w:ascii="Times New Roman" w:hAnsi="Times New Roman"/>
          <w:sz w:val="24"/>
        </w:rPr>
        <w:t>- Az meglehetősen kockázatos vállalkozás volna az ő lobbanékony természetével - szúrta közbe Grierson.</w:t>
      </w:r>
    </w:p>
    <w:p>
      <w:pPr>
        <w:pStyle w:val="Csakszveg"/>
        <w:ind w:firstLine="709"/>
        <w:jc w:val="both"/>
        <w:rPr/>
      </w:pPr>
      <w:r>
        <w:rPr>
          <w:rFonts w:cs="Times New Roman" w:ascii="Times New Roman" w:hAnsi="Times New Roman"/>
          <w:sz w:val="24"/>
        </w:rPr>
        <w:t>- Akkor is ki fogja füstölni őket! - erősködött a polgármester. - A fejemet merném tenni rá! Nem ismerek olyan embert, aki képes lett volna ilyen méltósággal elviselni azt az óriási szégyent, ami a lánya révén érte. Brodie olyan, mint az ördög, ha elszánja magát valamire.</w:t>
      </w:r>
    </w:p>
    <w:p>
      <w:pPr>
        <w:pStyle w:val="Csakszveg"/>
        <w:ind w:firstLine="709"/>
        <w:jc w:val="both"/>
        <w:rPr/>
      </w:pPr>
      <w:r>
        <w:rPr>
          <w:rFonts w:cs="Times New Roman" w:ascii="Times New Roman" w:hAnsi="Times New Roman"/>
          <w:sz w:val="24"/>
        </w:rPr>
        <w:t>- Én ebben nem vagyok olyan biztos, polgármester. Nem, egyáltalán nem vagyok benne biztos, hogy csupán az elszántságával eléri a célját, bár csökönyösség terén egy öszvért is lekörözne. Különben mostanában annyira elszaladt vele a ló, hogy az emberek - még azok is, akik eleinte kedvelték - kezdenek rosszul lenni tőle. A pöffeszkedő stílusa olyan, akár a lazac: egy kevés elmegy belőle, de ha egyszerre sokat szolgálnak fel, az ember megcsömörlik tőle.</w:t>
      </w:r>
    </w:p>
    <w:p>
      <w:pPr>
        <w:pStyle w:val="Csakszveg"/>
        <w:ind w:firstLine="709"/>
        <w:jc w:val="both"/>
        <w:rPr/>
      </w:pPr>
      <w:r>
        <w:rPr>
          <w:rFonts w:cs="Times New Roman" w:ascii="Times New Roman" w:hAnsi="Times New Roman"/>
          <w:sz w:val="24"/>
        </w:rPr>
        <w:t>Brodie érezte, hogy az emberek sokat beszélnek róla, ahogyan azt is, hogy támogatják, mint a város régi, békebeli rendjének védelmezőjét, szemben a gyenge minőségű újjal. Ennek megfelelően rendelt két öltözet ruhát a legjobb minőségből, vásárolt magának a város ékszerüzletében egy formás opál nyakkendőtűt, és ettől kezdve ezt hordta az arany lópatkó helyett. A tű azonnal első számú beszédtémává vált az ismerősei körében, és a klubban kézről kézre adták, hogy mindenki megcsodálhassa.</w:t>
      </w:r>
    </w:p>
    <w:p>
      <w:pPr>
        <w:pStyle w:val="Csakszveg"/>
        <w:ind w:firstLine="709"/>
        <w:jc w:val="both"/>
        <w:rPr/>
      </w:pPr>
      <w:r>
        <w:rPr>
          <w:rFonts w:cs="Times New Roman" w:ascii="Times New Roman" w:hAnsi="Times New Roman"/>
          <w:sz w:val="24"/>
        </w:rPr>
        <w:t>- Szép kis kő... bár én nem értek hozzá - mondta Grierson. - Remélem, nem verte adósságba magát, hogy megvehesse...</w:t>
      </w:r>
    </w:p>
    <w:p>
      <w:pPr>
        <w:pStyle w:val="Csakszveg"/>
        <w:ind w:firstLine="709"/>
        <w:jc w:val="both"/>
        <w:rPr>
          <w:rFonts w:ascii="Times New Roman" w:hAnsi="Times New Roman" w:cs="Times New Roman"/>
          <w:sz w:val="24"/>
        </w:rPr>
      </w:pPr>
      <w:r>
        <w:rPr>
          <w:rFonts w:cs="Times New Roman" w:ascii="Times New Roman" w:hAnsi="Times New Roman"/>
          <w:sz w:val="24"/>
        </w:rPr>
        <w:t>- Az én anyagi helyzetemet ne a sajátja alapján ítélje meg! Tökéletesen tisztában vagyok vele, mit engedhetek meg magamnak! - vágott vissza Brodie epésen.</w:t>
      </w:r>
    </w:p>
    <w:p>
      <w:pPr>
        <w:pStyle w:val="Csakszveg"/>
        <w:ind w:firstLine="709"/>
        <w:jc w:val="both"/>
        <w:rPr/>
      </w:pPr>
      <w:r>
        <w:rPr>
          <w:rFonts w:cs="Times New Roman" w:ascii="Times New Roman" w:hAnsi="Times New Roman"/>
          <w:sz w:val="24"/>
        </w:rPr>
        <w:t>- Ó, meg sem fordulna a fejemben ilyesmi! Az, amilyen pazarlón bánik a pénzével, arra enged következtetni, hogy nagyon sok van belőle. Fogadni mernék, hogy egy egész vagyont tett félre a szűkösebb időkre... - jegyezte meg Grierson kétértelműen, és szeme gúnyosan megvillant.</w:t>
      </w:r>
    </w:p>
    <w:p>
      <w:pPr>
        <w:pStyle w:val="Csakszveg"/>
        <w:ind w:firstLine="709"/>
        <w:jc w:val="both"/>
        <w:rPr/>
      </w:pPr>
      <w:r>
        <w:rPr>
          <w:rFonts w:cs="Times New Roman" w:ascii="Times New Roman" w:hAnsi="Times New Roman"/>
          <w:sz w:val="24"/>
        </w:rPr>
        <w:t>- Azt mondják, az opál szerencsétlenséget hoz. A feleségem nővérének volt egy opálköves gyűrűje, ami nagyon sok bajt hozott a fejére. Alighogy megkapta, még abban a hónapban elesett, és csúnyán összetörte magát - mondta Paxton.</w:t>
      </w:r>
    </w:p>
    <w:p>
      <w:pPr>
        <w:pStyle w:val="Csakszveg"/>
        <w:ind w:firstLine="709"/>
        <w:jc w:val="both"/>
        <w:rPr>
          <w:rFonts w:ascii="Times New Roman" w:hAnsi="Times New Roman" w:cs="Times New Roman"/>
          <w:sz w:val="24"/>
        </w:rPr>
      </w:pPr>
      <w:r>
        <w:rPr>
          <w:rFonts w:cs="Times New Roman" w:ascii="Times New Roman" w:hAnsi="Times New Roman"/>
          <w:sz w:val="24"/>
        </w:rPr>
        <w:t>- Velem ilyesmi biztosan nem történik meg! - mordult rá Brodie.</w:t>
      </w:r>
    </w:p>
    <w:p>
      <w:pPr>
        <w:pStyle w:val="Csakszveg"/>
        <w:ind w:firstLine="709"/>
        <w:jc w:val="both"/>
        <w:rPr/>
      </w:pPr>
      <w:r>
        <w:rPr>
          <w:rFonts w:cs="Times New Roman" w:ascii="Times New Roman" w:hAnsi="Times New Roman"/>
          <w:sz w:val="24"/>
        </w:rPr>
        <w:t>- Maga nem fél viselni? - érdeklődött Paxton.</w:t>
      </w:r>
    </w:p>
    <w:p>
      <w:pPr>
        <w:pStyle w:val="Csakszveg"/>
        <w:ind w:firstLine="709"/>
        <w:jc w:val="both"/>
        <w:rPr>
          <w:rFonts w:ascii="Times New Roman" w:hAnsi="Times New Roman" w:cs="Times New Roman"/>
          <w:sz w:val="24"/>
        </w:rPr>
      </w:pPr>
      <w:r>
        <w:rPr>
          <w:rFonts w:cs="Times New Roman" w:ascii="Times New Roman" w:hAnsi="Times New Roman"/>
          <w:sz w:val="24"/>
        </w:rPr>
        <w:t>Brodie megvető pillantást vetett rá.</w:t>
      </w:r>
    </w:p>
    <w:p>
      <w:pPr>
        <w:pStyle w:val="Csakszveg"/>
        <w:ind w:firstLine="709"/>
        <w:jc w:val="both"/>
        <w:rPr/>
      </w:pPr>
      <w:r>
        <w:rPr>
          <w:rFonts w:cs="Times New Roman" w:ascii="Times New Roman" w:hAnsi="Times New Roman"/>
          <w:sz w:val="24"/>
        </w:rPr>
        <w:t>- Ember - felelte lassan -, tudhatná, hogy én az égadta világon semmitől sem félek!</w:t>
      </w:r>
    </w:p>
    <w:p>
      <w:pPr>
        <w:pStyle w:val="Csakszveg"/>
        <w:ind w:firstLine="709"/>
        <w:jc w:val="both"/>
        <w:rPr/>
      </w:pPr>
      <w:r>
        <w:rPr>
          <w:rFonts w:cs="Times New Roman" w:ascii="Times New Roman" w:hAnsi="Times New Roman"/>
          <w:sz w:val="24"/>
        </w:rPr>
        <w:t>Furcsamód, bár a lehető legnagyobb figyelmet fordította saját megjelenésére és külsejére, meg sem fordult a fejében, hogy valamit is csinosítson a boltján, sőt mintha élvezte volna annak változatlan és immár erős hangsúlyt nyert ócskaságát. Amikor Perry, aki irigy pillantással méregette a szomszéd üzlet szemkápráztató csillogását, szóvá tette az ellentétet, és megjegyezte, hogy talán náluk is elkelne némi festés, Brodie dühösen ráripakodott:</w:t>
      </w:r>
    </w:p>
    <w:p>
      <w:pPr>
        <w:pStyle w:val="Csakszveg"/>
        <w:ind w:firstLine="709"/>
        <w:jc w:val="both"/>
        <w:rPr/>
      </w:pPr>
      <w:r>
        <w:rPr>
          <w:rFonts w:cs="Times New Roman" w:ascii="Times New Roman" w:hAnsi="Times New Roman"/>
          <w:sz w:val="24"/>
        </w:rPr>
        <w:t>- Egy ujjal sem nyúlunk hozzá! Azok, akik egy csicsás bazárban akarják megvenni a kalapjukat, csak tegyék! A miénk azonban az igazi úriemberek üzlete, és ezen nem is fogok változtatni! - mennydörögte, és ebben a szellemben várta az ellenség első támadását. A felújítási munkálatok véget értek, és közeledett a rivális üzlet megnyitásának napja. Megdöbbentő változások mentek végbe Brodie szomszédságában március utolsó hetében, és a Hirdető egy teljes oldalon tette közzé, miszerint április elsején lesz az új üzlet megnyitásának nagy napja. A vastag, zöld rolókat és a bezárt ajtót az előző nap folyamán misztikus rejtély lengte körül, és a járási ügyvezető, akit az első hónapra a bolt vezetésére kijelöltek, nyugtalanul járkált fel-alá mögöttük, akár egy titokzatos árnyék. A Mungo cég nyilvánvalóan el akarta kápráztatni a kínálatával Levenfordot: felhúzzák a rolókat, és mindenki elájul attól, amit lát. Brodie legalábbis gúnyosan így gondolta, amikor április elsején reggel, pontban 9.30-kor sem előbb, sem később - elindult otthonról a belváros felé. Ahogy végigment a főutcán, tökéletesen nyugodtnak tűnt, és bár mintha egy kicsit túlzásba vitte volna a színlelést, a látszat szerint ő volt a legkiegyensúlyozottabb ember az egész városban. Gondolatainak szatirikus jellege táplálta hiúságát, megerősítette önmagába vetett hitét és némileg csitította rossz előérzetet, amely napok óta ott motoszkált a fejében. Most, hogy a várakozás idegölő időszaka véget ért, és végre kezdetét vette a harc, úgy érezte, ismét a kezében tartja a sorsát. Mintha egész lénye azt sugallta volna: „Mindvégig erre vártam! Készüljetek fel rám, mert én készen állok rátok!” Imádta a harcot. Serkentőleg hatott rá a versengés, amely többek között most azért is jól jött, mert gondolatai végre valami mással is foglalkozhattak a család hírnevén nemrégiben esett szégyenfolton kívül. A szíve gyorsabban vert az örömtől, amikor azt mondogatta magában, hogy most aztán megmutatja nekik, milyen fából faragták James Brodie-t! Újra bebizonyítja bátorságát az embereknek, és ezeknek a felkapaszkodott Mungo-majmoknak a legyőzésével kiköszörüli a nevén esett csorbát. Mellkasát teleszívta levegővel, magabiztosan kihúzta magát, sétapálcáját a vállára vetette, és hónapok óta először valósággal sugárzott belőle az életkedv.</w:t>
      </w:r>
    </w:p>
    <w:p>
      <w:pPr>
        <w:pStyle w:val="Csakszveg"/>
        <w:ind w:firstLine="709"/>
        <w:jc w:val="both"/>
        <w:rPr/>
      </w:pPr>
      <w:r>
        <w:rPr>
          <w:rFonts w:cs="Times New Roman" w:ascii="Times New Roman" w:hAnsi="Times New Roman"/>
          <w:sz w:val="24"/>
        </w:rPr>
        <w:t>Amikor odaért az új bolthoz, látta, hogy végre kinyitott. A legtöbb ember csak a szeme sarkából vette volna szemügyre a látványt, az ilyen leselkedés azonban összeegyeztethetetlen volt Brodie természetével. Nyíltan, sőt kihívóan, terpeszállásban megvetette a lábát a járda közepén, és pálcáját továbbra is a vállán tartva, gúnyosan méregetni kezdte a dupla kirakatot. Arcán hirtelen széles mosoly terült szét, majd hangosan felnevetett. Egész viselkedése azt fejezte ki, hogy az elébe táruló látvány silányabb, mint remélni merte, és sokkal nevetségesebb, mint ahogy azt a legvadabb álmaiban várta. Az egyik kirakat a padlótól a mennyezetig mindenféle formájú, stílusú és színű kalapokkal volt tele, amelyek között nyakkendő- és színes zsebkendőcsokrok lógtak, helyenként ízléses harisnya- és zoknifüzérekkel, valamint páfránylevélként elrendezett, ernyedten, ugyanakkor udvariasan kinyújtott ujjú kesztyűkkel díszítve. Arról, hogy ez a megdöbbentően művészi kiállítás nem csupán a dekoráció célját szolgálja, kis, M. K. D. feliratú cédulák árulkodtak, rajtuk a pirosbetűs árral. Bár a kalapkiállítást is szemügyre vette, Brodie-t a másik kirakat sokkal jobban érdekelte, itt ugyanis hitetlenkedő szeme két viaszbábut látott, amely az újdonság erejével hatott rá. Viaszbábuk... Ez egyszerűen lehetetlen! Ennek ellenére ott voltak: egy kellemes arcú úriember, aki merev, de jóságos pillantással nézett egy kisfiút. A fiú a bőre színe, tágra nyílt kék szeme és ártatlan arckifejezése után kétségtelenül bábu apja bábu fia volt. Az apa jobb és a fiú bal keze ugyanazzal a finom mozdulattal nyúlt a szemlélő felé, mintha azt mondanák: „Itt vagyunk, bámulj minket! Azért vagyunk, hogy csodálj!” Öltözékük makulátlan volt, és Brodie szeme végigpásztázta őket a nadrágjuk hajtásától kezdve fényes nyakkendőjükön, merev gallérjukon, hófehér zsebkendőjükön keresztül egészen finom zoknijukig, az apa fején ülő, visszahajló szélű Derby-kalapig és a karima nélküli sapkáig a gyermeki fejen, míg végül megállapodott a takaros kártyán, amelyen a következő szöveg állt: „A bábukat az M. K. D: ruházza. Engedje, hogy önt is felöltöztessük!”</w:t>
      </w:r>
    </w:p>
    <w:p>
      <w:pPr>
        <w:pStyle w:val="Csakszveg"/>
        <w:ind w:firstLine="709"/>
        <w:jc w:val="both"/>
        <w:rPr/>
      </w:pPr>
      <w:r>
        <w:rPr>
          <w:rFonts w:cs="Times New Roman" w:ascii="Times New Roman" w:hAnsi="Times New Roman"/>
          <w:sz w:val="24"/>
        </w:rPr>
        <w:t>- Marhák! - motyogta Brodie. - Átkozott marhák! Ez nem kalapbolt, hanem egy idétlen panoptikum!</w:t>
      </w:r>
    </w:p>
    <w:p>
      <w:pPr>
        <w:pStyle w:val="Csakszveg"/>
        <w:ind w:firstLine="709"/>
        <w:jc w:val="both"/>
        <w:rPr/>
      </w:pPr>
      <w:r>
        <w:rPr>
          <w:rFonts w:cs="Times New Roman" w:ascii="Times New Roman" w:hAnsi="Times New Roman"/>
          <w:sz w:val="24"/>
        </w:rPr>
        <w:t>Számára ez élete egyik nagy vicce volt, ugyanis Levenfordban még sosem láttak ilyet - bár egy ideje beszélték, hogy a nagyobb glasgow-i áruházakban megjelentek hasonló újítások -, és meg volt győződve róla, hogy hamarosan az egész város ezen fog röhögni. Miközben dölyfösen szemlélte az új üzletet, hirtelen nyílt az ajtó, és egy férfi lépett ki rajta, kezében egy barna papírba burkolt csomaggal. Brodie gúnyos örömét döbbent rémület váltotta fel, és idegesen összerándult, mintha kést döftek volna bele. Lehetséges, hogy már el is adták az első darabjaikat? Korábban még sosem látta ezt a férfit, és azzal próbálta nyugtatgatni magát, hogy csupán egy elkésett munkás, aki valami javítást végzett, vagy az ittfelejtett szerszámaiért jött. A csinos csomag azonban felkeltette a gyanakvását, és nagyon nyugtalan lett a láttára. Büszke testtartása kissé megroggyant, megmozdította a lábát, és lassan besétált a saját üzletébe. Perryt, aki természetesen már ott volt, hogy fogadja, a szokatlan események felbátorították, és azt gondolta, talán az új ellenfél megjelenésével lehetősége nyílik munkaadója előtt megcsillantani valamit igazi értékéből, és ezáltal elismerést csikarni ki belőle.</w:t>
      </w:r>
    </w:p>
    <w:p>
      <w:pPr>
        <w:pStyle w:val="Csakszveg"/>
        <w:ind w:firstLine="709"/>
        <w:jc w:val="both"/>
        <w:rPr/>
      </w:pPr>
      <w:r>
        <w:rPr>
          <w:rFonts w:cs="Times New Roman" w:ascii="Times New Roman" w:hAnsi="Times New Roman"/>
          <w:sz w:val="24"/>
        </w:rPr>
        <w:t>- Jó reggelt, Mr. Brodie, uram! - Perry erre az alkalomra egy félénk szellemességgel készült, amelyet ő maga elmésnek és viccesnek talált, és most minden bátorságát összeszedve elsütötte Brodie-nak.</w:t>
      </w:r>
    </w:p>
    <w:p>
      <w:pPr>
        <w:pStyle w:val="Csakszveg"/>
        <w:ind w:firstLine="709"/>
        <w:jc w:val="both"/>
        <w:rPr/>
      </w:pPr>
      <w:r>
        <w:rPr>
          <w:rFonts w:cs="Times New Roman" w:ascii="Times New Roman" w:hAnsi="Times New Roman"/>
          <w:sz w:val="24"/>
        </w:rPr>
        <w:t>- Április elseje van, uram - kezdte idegesen. - Hallotta, mire következtetnek az emberek abból, hogy Mungóék a bolondok napján nyitottak ki?</w:t>
      </w:r>
    </w:p>
    <w:p>
      <w:pPr>
        <w:pStyle w:val="Csakszveg"/>
        <w:ind w:firstLine="709"/>
        <w:jc w:val="both"/>
        <w:rPr>
          <w:rFonts w:ascii="Times New Roman" w:hAnsi="Times New Roman" w:cs="Times New Roman"/>
          <w:sz w:val="24"/>
        </w:rPr>
      </w:pPr>
      <w:r>
        <w:rPr>
          <w:rFonts w:cs="Times New Roman" w:ascii="Times New Roman" w:hAnsi="Times New Roman"/>
          <w:sz w:val="24"/>
        </w:rPr>
        <w:t>- Nem - morogta Brodie, bozontos szemöldöke alól morcos pillantást vetve segédjére. - De te biztosan megmondod, amilyen okos vagy.</w:t>
      </w:r>
    </w:p>
    <w:p>
      <w:pPr>
        <w:pStyle w:val="Csakszveg"/>
        <w:ind w:firstLine="709"/>
        <w:jc w:val="both"/>
        <w:rPr/>
      </w:pPr>
      <w:r>
        <w:rPr>
          <w:rFonts w:cs="Times New Roman" w:ascii="Times New Roman" w:hAnsi="Times New Roman"/>
          <w:sz w:val="24"/>
        </w:rPr>
        <w:t>- Nos, az egész város tudja, Mr. Brodie, hogy maga bolondot fog csinálni belőlük - hadarta Perry, majd látva poénja hatását, bizalmaskodva kuncogni kezdett. A következő pillanatban csaknem elájult a gyönyörűségtől, mivel Brodie hangosan felnevetett, a város hozzáállásával elégedetten, amely egyértelműen kiviláglott Perry hízelgő megjegyzéséből. Hatalmas ujjai lassan ökölbe szorultak.</w:t>
      </w:r>
    </w:p>
    <w:p>
      <w:pPr>
        <w:pStyle w:val="Csakszveg"/>
        <w:ind w:firstLine="709"/>
        <w:jc w:val="both"/>
        <w:rPr/>
      </w:pPr>
      <w:r>
        <w:rPr>
          <w:rFonts w:cs="Times New Roman" w:ascii="Times New Roman" w:hAnsi="Times New Roman"/>
          <w:sz w:val="24"/>
        </w:rPr>
        <w:t>- Bizony mondom, bolondot fogok csinálni belőlük! Majd én kiverem belőlük az önhittséget! Még nem tudják, kivel állnak szemben, de hamarosan megmutatom nekik!</w:t>
      </w:r>
    </w:p>
    <w:p>
      <w:pPr>
        <w:pStyle w:val="Csakszveg"/>
        <w:ind w:firstLine="709"/>
        <w:jc w:val="both"/>
        <w:rPr/>
      </w:pPr>
      <w:r>
        <w:rPr>
          <w:rFonts w:cs="Times New Roman" w:ascii="Times New Roman" w:hAnsi="Times New Roman"/>
          <w:sz w:val="24"/>
        </w:rPr>
        <w:t>Azt, hogy mindezt miként viszi véghez, még maga sem tudta pontosan, de abban a pillanatban határtalan önbizalmat érzett.</w:t>
      </w:r>
    </w:p>
    <w:p>
      <w:pPr>
        <w:pStyle w:val="Csakszveg"/>
        <w:ind w:firstLine="709"/>
        <w:jc w:val="both"/>
        <w:rPr/>
      </w:pPr>
      <w:r>
        <w:rPr>
          <w:rFonts w:cs="Times New Roman" w:ascii="Times New Roman" w:hAnsi="Times New Roman"/>
          <w:sz w:val="24"/>
        </w:rPr>
        <w:t>- Láttad azokat a bábokat a kirakatban? - kérdezte segédjétől valamivel később.</w:t>
      </w:r>
    </w:p>
    <w:p>
      <w:pPr>
        <w:pStyle w:val="Csakszveg"/>
        <w:ind w:firstLine="709"/>
        <w:jc w:val="both"/>
        <w:rPr/>
      </w:pPr>
      <w:r>
        <w:rPr>
          <w:rFonts w:cs="Times New Roman" w:ascii="Times New Roman" w:hAnsi="Times New Roman"/>
          <w:sz w:val="24"/>
        </w:rPr>
        <w:t>- Ó, igen, Mr. Brodie! Ez egy új ötlet, amit a nagyobb áruházakban már jó ideje alkalmaznak. Rendkívül eredeti és modern.</w:t>
      </w:r>
    </w:p>
    <w:p>
      <w:pPr>
        <w:pStyle w:val="Csakszveg"/>
        <w:ind w:firstLine="709"/>
        <w:jc w:val="both"/>
        <w:rPr>
          <w:rFonts w:ascii="Times New Roman" w:hAnsi="Times New Roman" w:cs="Times New Roman"/>
          <w:sz w:val="24"/>
        </w:rPr>
      </w:pPr>
      <w:r>
        <w:rPr>
          <w:rFonts w:cs="Times New Roman" w:ascii="Times New Roman" w:hAnsi="Times New Roman"/>
          <w:sz w:val="24"/>
        </w:rPr>
        <w:t>Perry korábbi sikerén felbuzdulva, abban reménykedett, hátha a főnök rendel néhányat ezekből az érdekes bábukból. Szeme izgatottan csillogott, de kénytelen volt azonnal visszafogni magát, mivel Brodie dühös arcát látva rádöbbent, hogy ez alkalommal bakot lőtt.</w:t>
      </w:r>
    </w:p>
    <w:p>
      <w:pPr>
        <w:pStyle w:val="Csakszveg"/>
        <w:ind w:firstLine="709"/>
        <w:jc w:val="both"/>
        <w:rPr/>
      </w:pPr>
      <w:r>
        <w:rPr>
          <w:rFonts w:cs="Times New Roman" w:ascii="Times New Roman" w:hAnsi="Times New Roman"/>
          <w:sz w:val="24"/>
        </w:rPr>
        <w:t>- Szóval szerinted modern? Szerintem meg az egész nem más, mint egy átkozott panoptikum! Az emberek ide járnak majd röhögni!</w:t>
      </w:r>
    </w:p>
    <w:p>
      <w:pPr>
        <w:pStyle w:val="Csakszveg"/>
        <w:ind w:firstLine="709"/>
        <w:jc w:val="both"/>
        <w:rPr/>
      </w:pPr>
      <w:r>
        <w:rPr>
          <w:rFonts w:cs="Times New Roman" w:ascii="Times New Roman" w:hAnsi="Times New Roman"/>
          <w:sz w:val="24"/>
        </w:rPr>
        <w:t>- De uram - vetett ellen Perry félénken -, hiszen az csak hasznos lehet! Ha a kirakat odavonzza egy bolt elé az embereket, sokkal nagyobb a valószínűsége, hogy bemennek vásárolni. Ez is egyfajta hirdetés.</w:t>
      </w:r>
    </w:p>
    <w:p>
      <w:pPr>
        <w:pStyle w:val="Csakszveg"/>
        <w:ind w:firstLine="709"/>
        <w:jc w:val="both"/>
        <w:rPr>
          <w:rFonts w:ascii="Times New Roman" w:hAnsi="Times New Roman" w:cs="Times New Roman"/>
          <w:sz w:val="24"/>
        </w:rPr>
      </w:pPr>
      <w:r>
        <w:rPr>
          <w:rFonts w:cs="Times New Roman" w:ascii="Times New Roman" w:hAnsi="Times New Roman"/>
          <w:sz w:val="24"/>
        </w:rPr>
        <w:t>Brodie bárgyún meredt rá, majd dühösen felmordult.</w:t>
      </w:r>
    </w:p>
    <w:p>
      <w:pPr>
        <w:pStyle w:val="Csakszveg"/>
        <w:ind w:firstLine="709"/>
        <w:jc w:val="both"/>
        <w:rPr/>
      </w:pPr>
      <w:r>
        <w:rPr>
          <w:rFonts w:cs="Times New Roman" w:ascii="Times New Roman" w:hAnsi="Times New Roman"/>
          <w:sz w:val="24"/>
        </w:rPr>
        <w:t>- Talán téged is ugyanaz a bogár csípett meg, hogy azt szeretnéd, ha mindenféle népek tömegével ostromolnák az ajtónkat? Mert ha igen, gyorsan ürítsd ki magadból a mérget, különben új állás után nézhetsz!</w:t>
      </w:r>
    </w:p>
    <w:p>
      <w:pPr>
        <w:pStyle w:val="Csakszveg"/>
        <w:ind w:firstLine="709"/>
        <w:jc w:val="both"/>
        <w:rPr>
          <w:rFonts w:ascii="Times New Roman" w:hAnsi="Times New Roman" w:cs="Times New Roman"/>
          <w:sz w:val="24"/>
        </w:rPr>
      </w:pPr>
      <w:r>
        <w:rPr>
          <w:rFonts w:cs="Times New Roman" w:ascii="Times New Roman" w:hAnsi="Times New Roman"/>
          <w:sz w:val="24"/>
        </w:rPr>
        <w:t>Perry alázatosan lehajtotta a fejét.</w:t>
      </w:r>
    </w:p>
    <w:p>
      <w:pPr>
        <w:pStyle w:val="Csakszveg"/>
        <w:ind w:firstLine="709"/>
        <w:jc w:val="both"/>
        <w:rPr>
          <w:rFonts w:ascii="Times New Roman" w:hAnsi="Times New Roman" w:cs="Times New Roman"/>
          <w:sz w:val="24"/>
        </w:rPr>
      </w:pPr>
      <w:r>
        <w:rPr>
          <w:rFonts w:cs="Times New Roman" w:ascii="Times New Roman" w:hAnsi="Times New Roman"/>
          <w:sz w:val="24"/>
        </w:rPr>
        <w:t>- Pedig csak hasznára lenne, uram - jegyezte meg félénken, majd biztonságosabb vizekre evezve folytatta. - Úgy látom, nagyon sokfélét árulnak.</w:t>
      </w:r>
    </w:p>
    <w:p>
      <w:pPr>
        <w:pStyle w:val="Csakszveg"/>
        <w:ind w:firstLine="709"/>
        <w:jc w:val="both"/>
        <w:rPr>
          <w:rFonts w:ascii="Times New Roman" w:hAnsi="Times New Roman" w:cs="Times New Roman"/>
          <w:sz w:val="24"/>
        </w:rPr>
      </w:pPr>
      <w:r>
        <w:rPr>
          <w:rFonts w:cs="Times New Roman" w:ascii="Times New Roman" w:hAnsi="Times New Roman"/>
          <w:sz w:val="24"/>
        </w:rPr>
        <w:t>Brodie komoran bólintott.</w:t>
      </w:r>
    </w:p>
    <w:p>
      <w:pPr>
        <w:pStyle w:val="Csakszveg"/>
        <w:ind w:firstLine="709"/>
        <w:jc w:val="both"/>
        <w:rPr/>
      </w:pPr>
      <w:r>
        <w:rPr>
          <w:rFonts w:cs="Times New Roman" w:ascii="Times New Roman" w:hAnsi="Times New Roman"/>
          <w:sz w:val="24"/>
        </w:rPr>
        <w:t>- Nem lenne kedve néhány új termék árusítását bevezetni, uram? Például a nadrágtartóét és a kesztyűét. Higgye el, uram, az emberek nagyon szeretik a kesztyűket!</w:t>
      </w:r>
    </w:p>
    <w:p>
      <w:pPr>
        <w:pStyle w:val="Csakszveg"/>
        <w:ind w:firstLine="709"/>
        <w:jc w:val="both"/>
        <w:rPr/>
      </w:pPr>
      <w:r>
        <w:rPr>
          <w:rFonts w:cs="Times New Roman" w:ascii="Times New Roman" w:hAnsi="Times New Roman"/>
          <w:sz w:val="24"/>
        </w:rPr>
        <w:t>Perry szinte könyörgött eddig elfojtott, most pedig valósággal felbugyogó ötletei nyomásának engedve.</w:t>
      </w:r>
    </w:p>
    <w:p>
      <w:pPr>
        <w:pStyle w:val="Csakszveg"/>
        <w:ind w:firstLine="709"/>
        <w:jc w:val="both"/>
        <w:rPr/>
      </w:pPr>
      <w:r>
        <w:rPr>
          <w:rFonts w:cs="Times New Roman" w:ascii="Times New Roman" w:hAnsi="Times New Roman"/>
          <w:sz w:val="24"/>
        </w:rPr>
        <w:t>Ragyogó javaslatai azonban süket fülekre találtak. Brodie ügyet sem vetett rá, mert éppen tőle szokatlan önelemzésbe merült, és azt mérlegelte, vajon miért tért el szokásos napi rutinjától. Miért téblábol itt a boltban ahelyett, hogy uralkodói nemtörődömséggel bevonulna az irodájába? Természetesen le fogja győzni a szomszédokat, gondolta, de ezt vajon úgy viszi véghez, hogy nyugodtan ül az asztalnál és a Glasgow Herald legfrissebb példányát olvasgatja? Úgy érezte, tennie kell valamit, tartania kell magát valamiféle viselkedésmintához. Ahogy azonban ingerülten járkált fel-alá, korlátolt agya semmiféle elfogadható megoldással nem állt elő. Bárcsak használhatná hatalmas testi erejét ebben a jelenlegi helyzetben! Addig erőlködne, amíg az izzadtság patakokban folyna róla és ízületei hangosan recsegnének: boldogan kitépte volna a szomszéd bolt támasztóoszlopait a földből, és ledöntötte volna az egész épületet, miközben azonban ezen tűnődött, felderengett benne brutális erejének haszontalansága, és ez úgy érte, mintha gyomorszájon vágták volna. Ebben a pillanatban egy asszony lépett be a boltba, egy hat év körüli fiúcska kezét fogva. Szemmel láthatóan a város szegényebb rétegéhez tartozott, és odalépett Perryhez, aki udvariasan köszöntötte.</w:t>
      </w:r>
    </w:p>
    <w:p>
      <w:pPr>
        <w:pStyle w:val="Csakszveg"/>
        <w:ind w:firstLine="709"/>
        <w:jc w:val="both"/>
        <w:rPr/>
      </w:pPr>
      <w:r>
        <w:rPr>
          <w:rFonts w:cs="Times New Roman" w:ascii="Times New Roman" w:hAnsi="Times New Roman"/>
          <w:sz w:val="24"/>
        </w:rPr>
        <w:t>- Sapkát szeretnék a kisfiamnak. A jövő héten iskolába megy - mondta bizalmasan.</w:t>
      </w:r>
    </w:p>
    <w:p>
      <w:pPr>
        <w:pStyle w:val="Csakszveg"/>
        <w:ind w:firstLine="709"/>
        <w:jc w:val="both"/>
        <w:rPr>
          <w:rFonts w:ascii="Times New Roman" w:hAnsi="Times New Roman" w:cs="Times New Roman"/>
          <w:sz w:val="24"/>
        </w:rPr>
      </w:pPr>
      <w:r>
        <w:rPr>
          <w:rFonts w:cs="Times New Roman" w:ascii="Times New Roman" w:hAnsi="Times New Roman"/>
          <w:sz w:val="24"/>
        </w:rPr>
        <w:t>Perry kedvesen rámosolygott.</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asszonyom! Egész pontosan milyen sapkára gondolt?</w:t>
      </w:r>
    </w:p>
    <w:p>
      <w:pPr>
        <w:pStyle w:val="Csakszveg"/>
        <w:ind w:firstLine="709"/>
        <w:jc w:val="both"/>
        <w:rPr/>
      </w:pPr>
      <w:r>
        <w:rPr>
          <w:rFonts w:cs="Times New Roman" w:ascii="Times New Roman" w:hAnsi="Times New Roman"/>
          <w:sz w:val="24"/>
        </w:rPr>
        <w:t>Brodie hirtelen különös késztetést érzett, melyet az ellenfél vad gyűlölete váltott ki belőle, hogy tegyen valamit, és bár a vevő egyértelműen az alsóbb néposztályhoz tartozott, mely osztály tagjainak kiszolgálását mindig a segédjére hagyta, most határozottan előrelépett: Majd én! - mondta rekedt, természetellenes hangon.</w:t>
      </w:r>
    </w:p>
    <w:p>
      <w:pPr>
        <w:pStyle w:val="Csakszveg"/>
        <w:ind w:firstLine="709"/>
        <w:jc w:val="both"/>
        <w:rPr/>
      </w:pPr>
      <w:r>
        <w:rPr>
          <w:rFonts w:cs="Times New Roman" w:ascii="Times New Roman" w:hAnsi="Times New Roman"/>
          <w:sz w:val="24"/>
        </w:rPr>
        <w:t>Az asszony félénken meredt rá, és annyira megilletődött, hogy azonnal lehullott róla magabiztosságának leheletvékony fátyla: a vásárlóból, aki válogat és fizet a sapkáért, amellyel fiát az élet titokzatos útjának első lépcsőfokára, az iskolába engedi, egyszerű, kopott munkásfeleséggé változott.</w:t>
      </w:r>
    </w:p>
    <w:p>
      <w:pPr>
        <w:pStyle w:val="Csakszveg"/>
        <w:ind w:firstLine="709"/>
        <w:jc w:val="both"/>
        <w:rPr/>
      </w:pPr>
      <w:r>
        <w:rPr>
          <w:rFonts w:cs="Times New Roman" w:ascii="Times New Roman" w:hAnsi="Times New Roman"/>
          <w:sz w:val="24"/>
        </w:rPr>
        <w:t>- Legutóbb a fiatalember szolgált ki - suttogta bizonytalanul, Perryre mutatva. - Tavaly jártam itt, és nagyon kedves volt velem!</w:t>
      </w:r>
    </w:p>
    <w:p>
      <w:pPr>
        <w:pStyle w:val="Csakszveg"/>
        <w:ind w:firstLine="709"/>
        <w:jc w:val="both"/>
        <w:rPr/>
      </w:pPr>
      <w:r>
        <w:rPr>
          <w:rFonts w:cs="Times New Roman" w:ascii="Times New Roman" w:hAnsi="Times New Roman"/>
          <w:sz w:val="24"/>
        </w:rPr>
        <w:t>A kisfiú azonnal megérezte anyja idegességét, és látva a fölé magasodó hatalmas, sötét alakot, arcát anyja szoknyájába temette, és panaszosan nyüszíteni kezdett.</w:t>
      </w:r>
    </w:p>
    <w:p>
      <w:pPr>
        <w:pStyle w:val="Csakszveg"/>
        <w:ind w:firstLine="709"/>
        <w:jc w:val="both"/>
        <w:rPr/>
      </w:pPr>
      <w:r>
        <w:rPr>
          <w:rFonts w:cs="Times New Roman" w:ascii="Times New Roman" w:hAnsi="Times New Roman"/>
          <w:sz w:val="24"/>
        </w:rPr>
        <w:t>- Anya! Anya! Haza akarok menni! - zokogta. - Nem akarok itt maradni! Haza akarok menni!</w:t>
      </w:r>
    </w:p>
    <w:p>
      <w:pPr>
        <w:pStyle w:val="Csakszveg"/>
        <w:ind w:firstLine="709"/>
        <w:jc w:val="both"/>
        <w:rPr>
          <w:rFonts w:ascii="Times New Roman" w:hAnsi="Times New Roman" w:cs="Times New Roman"/>
          <w:sz w:val="24"/>
        </w:rPr>
      </w:pPr>
      <w:r>
        <w:rPr>
          <w:rFonts w:cs="Times New Roman" w:ascii="Times New Roman" w:hAnsi="Times New Roman"/>
          <w:sz w:val="24"/>
        </w:rPr>
        <w:t>- Fejezd be a nyafogást! Azonnal hagyd abba!</w:t>
      </w:r>
    </w:p>
    <w:p>
      <w:pPr>
        <w:pStyle w:val="Csakszveg"/>
        <w:ind w:firstLine="709"/>
        <w:jc w:val="both"/>
        <w:rPr/>
      </w:pPr>
      <w:r>
        <w:rPr>
          <w:rFonts w:cs="Times New Roman" w:ascii="Times New Roman" w:hAnsi="Times New Roman"/>
          <w:sz w:val="24"/>
        </w:rPr>
        <w:t>A szerencsétlen asszony arcára mély szégyen és zavar ült ki, miközben a kisfiú igyekezett még mélyebbre fúrni magát anyja biztonságot jelentő ruhájába; hirtelen megrázta a gyereket, aki erre még hangosabban üvöltött. Az asszony elvörösödött, és ő maga is közel állt ahhoz, hogy könnyekre fakadjon. „Miért nem tudja távol tartani magát a bolttól ez a sötét szemöldökű Brodie? Én gyereksapkát akarok... Nem pedig őt!”, gondolta dühösen, miközben felvette a zokogó gyermeket.</w:t>
      </w:r>
    </w:p>
    <w:p>
      <w:pPr>
        <w:pStyle w:val="Csakszveg"/>
        <w:ind w:firstLine="709"/>
        <w:jc w:val="both"/>
        <w:rPr>
          <w:rFonts w:ascii="Times New Roman" w:hAnsi="Times New Roman" w:cs="Times New Roman"/>
          <w:sz w:val="24"/>
        </w:rPr>
      </w:pPr>
      <w:r>
        <w:rPr>
          <w:rFonts w:cs="Times New Roman" w:ascii="Times New Roman" w:hAnsi="Times New Roman"/>
          <w:sz w:val="24"/>
        </w:rPr>
        <w:t>- Azt hiszem, jobb lesz, ha egy másik alkalommal visszajövök... - dadogta zavartan. - A fiam nagyon rossz gyerek. Visszajövünk, ha majd tudja, hogyan kell rendesen viselkedni.</w:t>
      </w:r>
    </w:p>
    <w:p>
      <w:pPr>
        <w:pStyle w:val="Csakszveg"/>
        <w:ind w:firstLine="709"/>
        <w:jc w:val="both"/>
        <w:rPr/>
      </w:pPr>
      <w:r>
        <w:rPr>
          <w:rFonts w:cs="Times New Roman" w:ascii="Times New Roman" w:hAnsi="Times New Roman"/>
          <w:sz w:val="24"/>
        </w:rPr>
        <w:t>Bár a látszat kedvéért a saját fiát szidta, felbőszített anyai ösztöne biztos volt benne, hogy soha többé be nem teszi a lábát ebbe a boltba. Már éppen indulni készült, amikor Perry a háttérből halk, puhatolózó hangon megkérdezte:</w:t>
      </w:r>
    </w:p>
    <w:p>
      <w:pPr>
        <w:pStyle w:val="Csakszveg"/>
        <w:ind w:firstLine="709"/>
        <w:jc w:val="both"/>
        <w:rPr/>
      </w:pPr>
      <w:r>
        <w:rPr>
          <w:rFonts w:cs="Times New Roman" w:ascii="Times New Roman" w:hAnsi="Times New Roman"/>
          <w:sz w:val="24"/>
        </w:rPr>
        <w:t>- Mit szólnál esetleg egy cukorkához? - és egy titkos fiókból fürgén elővarázsolt egy nagy szem mentolos cukrot, melyet a mutató és hüvelykujja között tartva a fiú felé nyújtott. A gyermek azonnal abbahagyta a sírást, egyik szeme kételkedve kibukkant anyja szoknyája mögül, és a cukorra szegeződött. Az anya a bizalomnak eme jelére megállt, és kérdőn nézett a gyermekre.</w:t>
      </w:r>
    </w:p>
    <w:p>
      <w:pPr>
        <w:pStyle w:val="Csakszveg"/>
        <w:ind w:firstLine="709"/>
        <w:jc w:val="both"/>
        <w:rPr>
          <w:rFonts w:ascii="Times New Roman" w:hAnsi="Times New Roman" w:cs="Times New Roman"/>
          <w:sz w:val="24"/>
        </w:rPr>
      </w:pPr>
      <w:r>
        <w:rPr>
          <w:rFonts w:cs="Times New Roman" w:ascii="Times New Roman" w:hAnsi="Times New Roman"/>
          <w:sz w:val="24"/>
        </w:rPr>
        <w:t>- Szeretnéd? - kérdezte.</w:t>
      </w:r>
    </w:p>
    <w:p>
      <w:pPr>
        <w:pStyle w:val="Csakszveg"/>
        <w:ind w:firstLine="709"/>
        <w:jc w:val="both"/>
        <w:rPr/>
      </w:pPr>
      <w:r>
        <w:rPr>
          <w:rFonts w:cs="Times New Roman" w:ascii="Times New Roman" w:hAnsi="Times New Roman"/>
          <w:sz w:val="24"/>
        </w:rPr>
        <w:t>A fiú egy utolsó, görcsös hüppögéssel bólintott, és apró kezét Perry felé nyújtotta. A cukorka hamarosan eltűnt a maszatos szájban, és most, hogy helyreállt a béke, Perry folytatta a gyermek nyugtatgatását, az anya kiengesztelését, míg végül némi válogatás után - legalábbis Perry ezt próbálta elhitetni velük - figyelemreméltó üzletet ütöttek nyélbe. Amikor távoztak, udvariasan az ajtóig kísérte őket, fogadva az asszony utolsó hálás pillantását, miközben Brodie, aki sértődötten a háttérbe húzódott, komoran meredt utánuk. Perry visszatért a boltba, elégedetten dörzsölve a kezét. Különös fiatalember volt, akinek önbizalmát kizárólag képzelt képességei táplálták, és ügyet sem vetett valós tulajdonságaira, mint amilyen a gyorsaság és az ösztönös megérzés volt: annak ellenére, hogy épp az imént aratott sikert diplomáciai és taktikai érzékével, nem érzett mást, mint alázatos elégedettséget, amiért sikerült megtartania egy vásárlót magának a komor mesternek, Brodie-nak a szeme láttára. Most is tiszteletteljesen nézett rá, Brodie azonban csak ennyit mondott:</w:t>
      </w:r>
    </w:p>
    <w:p>
      <w:pPr>
        <w:pStyle w:val="Csakszveg"/>
        <w:ind w:firstLine="709"/>
        <w:jc w:val="both"/>
        <w:rPr>
          <w:rFonts w:ascii="Times New Roman" w:hAnsi="Times New Roman" w:cs="Times New Roman"/>
          <w:sz w:val="24"/>
        </w:rPr>
      </w:pPr>
      <w:r>
        <w:rPr>
          <w:rFonts w:cs="Times New Roman" w:ascii="Times New Roman" w:hAnsi="Times New Roman"/>
          <w:sz w:val="24"/>
        </w:rPr>
        <w:t>- Nem is tudtam, hogy a sapkáinkkal cukrot is osztogatunk!</w:t>
      </w:r>
    </w:p>
    <w:p>
      <w:pPr>
        <w:pStyle w:val="Csakszveg"/>
        <w:ind w:firstLine="709"/>
        <w:jc w:val="both"/>
        <w:rPr/>
      </w:pPr>
      <w:r>
        <w:rPr>
          <w:rFonts w:cs="Times New Roman" w:ascii="Times New Roman" w:hAnsi="Times New Roman"/>
          <w:sz w:val="24"/>
        </w:rPr>
        <w:t>Ezzel sarkon fordult és bevonult az irodájába.</w:t>
      </w:r>
    </w:p>
    <w:p>
      <w:pPr>
        <w:pStyle w:val="Csakszveg"/>
        <w:ind w:firstLine="709"/>
        <w:jc w:val="both"/>
        <w:rPr/>
      </w:pPr>
      <w:r>
        <w:rPr>
          <w:rFonts w:cs="Times New Roman" w:ascii="Times New Roman" w:hAnsi="Times New Roman"/>
          <w:sz w:val="24"/>
        </w:rPr>
        <w:t>Kezdetét vette a nap. Brodie sokáig ki sem mozdult a kuckójából, teljesen lefoglalták sötét gondolatai. Komor arcán árnyak suhantak át, mint felhők egy hatalmas hegy előtt. Szenvedett. Vasszilárdságú akaratereje ellenére egyfolytában a fülét hegyezte, figyelte a bolthoz közelgő lépteket, és alaposan kielemzett minden behallatszó hangot, próbálva megkülönböztetni a vevők és a nyugtalanul fel-alá járkáló Perry által keltett zajokat. Bár eddig sosem figyelt tudatosan ezekre a hangokra, úgy érezte, ma nagyon kevés hallatszik belőlük, és azok sem túl meggyőzőek. A nap az ablakon keresztül mintha minden sugarát ráárasztotta volna, és a latyaknak, ami a sokáig tartó fagyot követte, már nyoma sem volt. Kellemes, langyos idő volt, és Brodie tudta, hogy az emberek a tavasz közeledtét érezve az utcára tódulnak, és lelkesen járni kezdik a boltokat, ennek ellenére semmi sem törte meg a kinti csendet. Az üres válaszfal mintha elolvadt volna éles pillantása alatt, és a szomszédban óriási nyüzsgést és forgalmat látott. Hirtelen épp az ellenkezője kerítette hatalmába reggeli gúnyos magabiztosságának, és elképzelte, amint a vevők szinte egymást taposva igyekeznek vásárolni a szomszéd üzletben. Idegesen beleharapott a szája szélébe, felvette a korábban már elhajított reggeli újságot, és megpróbált olvasni, néhány perc múlva azonban bosszúsan azon kapta magát, hogy ostobán bámulja a válaszfalat, mintha az hipnotizálná őt.</w:t>
      </w:r>
    </w:p>
    <w:p>
      <w:pPr>
        <w:pStyle w:val="Csakszveg"/>
        <w:ind w:firstLine="709"/>
        <w:jc w:val="both"/>
        <w:rPr/>
      </w:pPr>
      <w:r>
        <w:rPr>
          <w:rFonts w:cs="Times New Roman" w:ascii="Times New Roman" w:hAnsi="Times New Roman"/>
          <w:sz w:val="24"/>
        </w:rPr>
        <w:t>Rosszkedvűen arra gondolt, milyen kellemes volt régen hátradőlve üldögélni a karosszéké-ben - mást nem is csinált -, egyik szemét a félig nyitott ajtó résén keresztül Perryn és azokon tartani, akik bemerészkedtek a birodalmába. Az alantas munkák teljességgel a segédjére tartoztak, aki végrehajtotta királyi parancsait, és ő, már maga sem tudta, milyen régen, a kezét sem emelte fel, hogy levegyen egy kalapot a polcról vagy becsomagoljon valamit. A legtöbb vevővel egyáltalán nem törődött, de voltak páran, akiknek a jelenlétében lesétált a boltba, bólintással köszöntötte az illetőt, kezébe fogta a szemrevételezés alatt álló kalapot, végigsimított a tetején vagy megigazította a karimáját, némán dicsérve saját áruját, mintha azt mondaná: „Veszed vagy nem veszed, ennél jobbat úgysem találsz sehol!” Csupán néhány, a legjobb családból származó személyt szolgált ki személyesen és tüntetett ki a figyelmével. Milyen csodálatos érzés volt tudni, hogy az embereknek hozzá kell jönniük! Zsarnoki agyában meg sem fordult, hogy a versenytársak és a választási lehetőség hiánya hajtott nagyon sok vevőt hozzá, és a szükségszerűség virágoztatta fel az üzletét; most azonban, ahogy ott üldögélt egyedül, rájött, hogy egyeduralma, legalábbis egy időre, véget ért. Ennek ellenére elhatározta, hogy semmit sem fog változtatni a viselkedésén: ha eddig nem kényszerült rá, hogy a vevők után fusson, megpróbálva rájuk tukmálni az áruját, most biztos nem fogja elkezdeni. Soha életében senki után nem futott, és most komor fogadalommal erősítette meg szokását.</w:t>
      </w:r>
    </w:p>
    <w:p>
      <w:pPr>
        <w:pStyle w:val="Csakszveg"/>
        <w:ind w:firstLine="709"/>
        <w:jc w:val="both"/>
        <w:rPr/>
      </w:pPr>
      <w:r>
        <w:rPr>
          <w:rFonts w:cs="Times New Roman" w:ascii="Times New Roman" w:hAnsi="Times New Roman"/>
          <w:sz w:val="24"/>
        </w:rPr>
        <w:t>Az idő homályába vesző régi napok, amikor elkezdte működését Levenfordban, és melyekre már alig emlékezett, most felködlöttek előtte: azonban e ködön keresztül is olyasvalakiként látta magát, aki soha nem kért szívességet, nem hízelgett senkinek és nem alázkodott meg senki előtt. Bár akkor még nem volt itt Perry, büszkén, becsületesen és elszántan dolgozott. És sikerrel járt. Felcsillant a szeme, amint a ranglétrán való lassú felemelkedésére és annak velejáróira gondolt: elismerte a Városi Tanács, beválasztották a Bölcsek Klubjába, felépült a háza, és attól kezdve csak felfelé haladt, amíg elérte azt a különös, elszigetelt, de mindenki által elismert pozíciót, amelyet ma is birtokolt a város életében. Mindezt az ereiben csörgedező jófajta vérnek köszönheti, gondolta, az emelte a csúcsra, ahová tartozik, mindazon hátrányok ellenére, amelyek fiatalkorában akadályt jelentettek számára. Az ősök vére, amely - mint egy nemes ló esetében - az első pillantásra meglátszik az emberen, és amely most sem fogja cserbenhagyni.</w:t>
      </w:r>
    </w:p>
    <w:p>
      <w:pPr>
        <w:pStyle w:val="Csakszveg"/>
        <w:ind w:firstLine="709"/>
        <w:jc w:val="both"/>
        <w:rPr/>
      </w:pPr>
      <w:r>
        <w:rPr>
          <w:rFonts w:cs="Times New Roman" w:ascii="Times New Roman" w:hAnsi="Times New Roman"/>
          <w:sz w:val="24"/>
        </w:rPr>
        <w:t>Hirtelen a jelenlegi méltatlan helyzete fölött érzett harag hullámai söpörtek át rajta, és indulatosan felpattant.</w:t>
      </w:r>
    </w:p>
    <w:p>
      <w:pPr>
        <w:pStyle w:val="Csakszveg"/>
        <w:ind w:firstLine="709"/>
        <w:jc w:val="both"/>
        <w:rPr/>
      </w:pPr>
      <w:r>
        <w:rPr>
          <w:rFonts w:cs="Times New Roman" w:ascii="Times New Roman" w:hAnsi="Times New Roman"/>
          <w:sz w:val="24"/>
        </w:rPr>
        <w:t>- Csak próbálják meg elvenni tőlem! - kiáltotta hangosan, öklét a magasba emelve. - Jöjjenek, ahányan csak vannak! Eltörlöm őket a föld színéről, ahogyan mindenkit, aki szembe mer szállni velem! Volt egy korhadt ág nevemnek fáján - ordította -, én azonban levágtam azt az ágat! Szétzúzok mindenkit, aki ujjat húz velem! James Brodie vagyok, és fütyülök mindenre és mindenkire! Csak próbáljanak meg keresztbe tenni nekem, próbálják meg ellopni tőlem az üzletemet, próbálják meg elvenni mindenemet! Akármi történjék, én akkor is én vagyok! - Visszaereszkedett a karosszékébe; észre sem vette, hogy felállt, ahogyan azt sem, hogy az üres irodának kiabál, és minden idegszálával utolsó gondolatába kapaszkodott, mely csodálatos elégedettséggel töltötte el. Ő volt James Brodie, és rajta kívül senki sem érthette, nem foghatta fel, milyen fantasztikus érzést jelentett ez számára. Gondolatai eltávolodtak jelenlegi kellemetlen helyzetétől, a fennkölt álmok és vágyak táján kalandoztak. Feje a mellkasára hanyatlott, és egy időre beleveszett annak a jövőbeli napnak a színezgetésébe, amikor végre szabadjára engedheti büszkeségéből fakadó vágyait, és végre kielégítheti a felsőbbrendűség és tisztelet utáni sóvárgását.</w:t>
      </w:r>
    </w:p>
    <w:p>
      <w:pPr>
        <w:pStyle w:val="Csakszveg"/>
        <w:ind w:firstLine="709"/>
        <w:jc w:val="both"/>
        <w:rPr/>
      </w:pPr>
      <w:r>
        <w:rPr>
          <w:rFonts w:cs="Times New Roman" w:ascii="Times New Roman" w:hAnsi="Times New Roman"/>
          <w:sz w:val="24"/>
        </w:rPr>
        <w:t>Végül nagyot sóhajtott, és mintha kábult álomból ébredne, pislogott néhányat és megrázta magát. Ránézett az órájára, látva, hogy a nap, és ezzel együtt a maga választotta magány is a végéhez közeledik. Lassan felállt, hatalmasat ásított, kinyújtóztatta elgémberedett tagjait, majd arcára a közöny kemény álarcát kényszerítette, és mint mindennap, lement a boltba, hogy megszámlálja a bevételt. Ez rendkívül kellemes feladat volt, amelyet főúri méltósággal hajtott végre, mint egy hűbéres, aki jobbágya adóját fogadja. Perry általában nagy halom csillogó ezüstöt, ragyogó aranyfontot és néha egy-egy ropogós papírpénzt adott át Brodie-nak, aki a bevételt azonnal elsüllyesztette a zsebében. Miután ez megtörtént, hanyagul átfutotta az eladott áruk listáját - biztos volt benne, hogy Perry sosem merné becsapni, mivel, saját szavaival kifejezve, „az lenne a kis vakarcs utolsó próbálkozása az életben” -, rácsapott duzzadó zsebére, fejébe vágta a kalapját és távozott, Perryre hagyva a bolt bezárásának feladatát. Ma este azonban Perry arcán zavar és kétségbeesés tükröződött, amit az első pillantásra látni lehetett. Máskor büszke alázattal húzta ki a pénztárfiókot, mintha azt mondaná: „Lehet, hogy nem sok, de ennyit tettünk ma önért, Mr. Brodie.” Most szokásos mozdulata félénk volt, és közben idegesen megrándult az arca.</w:t>
      </w:r>
    </w:p>
    <w:p>
      <w:pPr>
        <w:pStyle w:val="Csakszveg"/>
        <w:ind w:firstLine="709"/>
        <w:jc w:val="both"/>
        <w:rPr>
          <w:rFonts w:ascii="Times New Roman" w:hAnsi="Times New Roman" w:cs="Times New Roman"/>
          <w:sz w:val="24"/>
        </w:rPr>
      </w:pPr>
      <w:r>
        <w:rPr>
          <w:rFonts w:cs="Times New Roman" w:ascii="Times New Roman" w:hAnsi="Times New Roman"/>
          <w:sz w:val="24"/>
        </w:rPr>
        <w:t>- Csendes napunk volt, uram - mondta halkan.</w:t>
      </w:r>
    </w:p>
    <w:p>
      <w:pPr>
        <w:pStyle w:val="Csakszveg"/>
        <w:ind w:firstLine="709"/>
        <w:jc w:val="both"/>
        <w:rPr/>
      </w:pPr>
      <w:r>
        <w:rPr>
          <w:rFonts w:cs="Times New Roman" w:ascii="Times New Roman" w:hAnsi="Times New Roman"/>
          <w:sz w:val="24"/>
        </w:rPr>
        <w:t>- Pedig az idő jó - vetett ellent Brodie ingerülten. - Mit akarsz nekem bemagyarázni? Rengetegen járnak az utcán!</w:t>
      </w:r>
    </w:p>
    <w:p>
      <w:pPr>
        <w:pStyle w:val="Csakszveg"/>
        <w:ind w:firstLine="709"/>
        <w:jc w:val="both"/>
        <w:rPr/>
      </w:pPr>
      <w:r>
        <w:rPr>
          <w:rFonts w:cs="Times New Roman" w:ascii="Times New Roman" w:hAnsi="Times New Roman"/>
          <w:sz w:val="24"/>
        </w:rPr>
        <w:t>- Igen, valóban - felelte Perry -, de elég sokan... pontosabban jó néhányan bementek...</w:t>
      </w:r>
    </w:p>
    <w:p>
      <w:pPr>
        <w:pStyle w:val="Csakszveg"/>
        <w:ind w:firstLine="709"/>
        <w:jc w:val="both"/>
        <w:rPr>
          <w:rFonts w:ascii="Times New Roman" w:hAnsi="Times New Roman" w:cs="Times New Roman"/>
          <w:sz w:val="24"/>
        </w:rPr>
      </w:pPr>
      <w:r>
        <w:rPr>
          <w:rFonts w:cs="Times New Roman" w:ascii="Times New Roman" w:hAnsi="Times New Roman"/>
          <w:sz w:val="24"/>
        </w:rPr>
        <w:t>Hirtelen elhallgatott.</w:t>
      </w:r>
    </w:p>
    <w:p>
      <w:pPr>
        <w:pStyle w:val="Csakszveg"/>
        <w:ind w:firstLine="709"/>
        <w:jc w:val="both"/>
        <w:rPr/>
      </w:pPr>
      <w:r>
        <w:rPr>
          <w:rFonts w:cs="Times New Roman" w:ascii="Times New Roman" w:hAnsi="Times New Roman"/>
          <w:sz w:val="24"/>
        </w:rPr>
        <w:t>- Látványos a kirakatuk - fejezte be esetlenül. Brodie a fiókba nézett, és csupán hat nyomorúságos ezüstshillinget látott benn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N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Levenfordi Bölcsek Klubja ülést tartott. Bár a ma esti ülés semmiképpen sem volt plenárisnak nevezhető, a helyiségben sűrű füst gomolygott, s az a hat tag, aki jelen volt, a kandallóban lobogó barátságos tűz mellett üldögélt, és kedvére elmélkedett a nyugalmas légkörben. Ketten csendben és nagy egyetértésben dámáztak, a többiek pedig hátradőltek foteljeikben, szivaroztak, pipáztak, beszélgettek és értékes gondolataik folyását grogjuk gyakori kortyolgatásával serkentették.</w:t>
      </w:r>
    </w:p>
    <w:p>
      <w:pPr>
        <w:pStyle w:val="Csakszveg"/>
        <w:ind w:firstLine="709"/>
        <w:jc w:val="both"/>
        <w:rPr/>
      </w:pPr>
      <w:r>
        <w:rPr>
          <w:rFonts w:cs="Times New Roman" w:ascii="Times New Roman" w:hAnsi="Times New Roman"/>
          <w:sz w:val="24"/>
        </w:rPr>
        <w:t>A társalgást hosszú szünetek tarkították, és ezek a szünetek a válogatott fordulatokban bővelkedő nyelvezet ellenére időnként sokkal mélyebb jelentést hordoztak, mint a hangosan kimondott szavak, a pipafüst szaga áthatóbb volt minden velős jelzőnél, a tagok pillantása pedig megfelelően tűnődő, elmélkedő és intellektuálisan réveteg. Felsőbbrendű agytevékenységükhöz illő viseletben ücsörögtek a klub szent társalgójában - amely azoknak a személyeknek a gyülekezőhelye volt, akik többre tartották magukat levenfordi embertársaiknál -, és nagyon elégedettek voltak kiválóságuk tudatában. A klubtagságot elnyerni már magában is jeles teljesítmény volt, amely azonnal egyfajta fémjelzést jelentett ezen boldog személyek számára, és kivívta a kevésbé szerencsések irigységét. A klubtagok szívesen mondogatták nekik, unott ásítás kíséretében: „Nos, azt hiszem, elballagok a klubba. Ma este lesz egy kis megbeszélés!”, és azzal irigy pillantások kíséretében, hanyag léptekkel távoztak. A kívülállók számára a klub társadalmi presztízse óriási volt, ahogyan intellektuális jelentősége is, mivel a jól hangzó név - Bölcsek Klubja - a tiszta ész és értelem ritka és kifinomult jelenlétét sugallta. Igaz, egyszer egy az oxfordi egyetemen végzett művelt tanár, aki a levenfordi főiskolára jött oktatni, megjegyezte kollégájának: „Amikor meghallottam a nevet, én is szerettem volna a klubhoz tartozni, de aztán rájöttem, hogy a tagok nem csinálnak mást, csak isznak és pipáznak.” Ugyan mit tudhatott ez az ostoba angol bohóc? Nem hallott talán a telente tartott hat előadásról, melyet hosszas vita követett? Nem látta a csinos nyomású szillabust, amely mint egy amulett, ott lapult minden klubtag jobb felső mellényzsebében, rajta az az évi előadások címével és témájával? Ha látta volna, ilyen és hasonló címeken legeltethette volna a szemét: „Halhatatlan költőnk - felolvasásokkal”; „A postagalamb szerepe az egészségben és a betegségben”; „A hajóépítés fejlődése Clyde királyi városában”; „Skót ész és humor - helyi anekdotákkal”; „Szegecselőmunkásból igazgató - a néhai levenfordi Mathias Gloag élettörténete”.</w:t>
      </w:r>
    </w:p>
    <w:p>
      <w:pPr>
        <w:pStyle w:val="Csakszveg"/>
        <w:ind w:firstLine="709"/>
        <w:jc w:val="both"/>
        <w:rPr/>
      </w:pPr>
      <w:r>
        <w:rPr>
          <w:rFonts w:cs="Times New Roman" w:ascii="Times New Roman" w:hAnsi="Times New Roman"/>
          <w:sz w:val="24"/>
        </w:rPr>
        <w:t>Egyszóval igen fajsúlyos előadások hangzottak el a klubban, azonban az olyan estéken, amikor a tagok agyát nem terhelték ilyen fontos ügyek, és a faj és nemzet problémáját sem próbálták megoldani, egyszerűen csak lazítottak - mi rossz van egy kis pletykálkodásban, pipázásban, dámázásban vagy akár whistelésben? És mivel Phemie háza alig egy saroknyira állt, mi rossz van abban, ha néha hozattak egy-egy üveg italt, vagy átmentek a csinos kis hátsó szalonba?</w:t>
      </w:r>
    </w:p>
    <w:p>
      <w:pPr>
        <w:pStyle w:val="Csakszveg"/>
        <w:ind w:firstLine="709"/>
        <w:jc w:val="both"/>
        <w:rPr/>
      </w:pPr>
      <w:r>
        <w:rPr>
          <w:rFonts w:cs="Times New Roman" w:ascii="Times New Roman" w:hAnsi="Times New Roman"/>
          <w:sz w:val="24"/>
        </w:rPr>
        <w:t>Ezekre a kérdésekre természetesen lehetetlen válaszolni. Ráadásul ennek a nemhivatalos városi tanácsnak a feladata volt részletesen megtárgyalni a városlakók éppen aktuális ügyeit. Elmélkedésük tárgyainak sorába ugyanúgy beletartozott Gibson feleségének zsémbes természete, mint az, hogy Blairrel, a Main farm tulajdonosával szemben milyen intézkedéseket foganatosítsanak, aki hagyta, hogy tehenei a szükségüket a városba vezető főúton végezzék el; és volt egy különleges jellemvonásuk is, amely jól mutatta a levenfordiak méltányosságát, miszerint a tagokat semmi sem védte meg attól, hogy klubtársaik alaposan kibeszéljék őket. Ma este James Brodie volt a téma, melyet a sarokban üresen álló fotelje vetett fel. Némi hallgatás után valaki megjegyezte:</w:t>
      </w:r>
    </w:p>
    <w:p>
      <w:pPr>
        <w:pStyle w:val="Csakszveg"/>
        <w:ind w:firstLine="709"/>
        <w:jc w:val="both"/>
        <w:rPr/>
      </w:pPr>
      <w:r>
        <w:rPr>
          <w:rFonts w:cs="Times New Roman" w:ascii="Times New Roman" w:hAnsi="Times New Roman"/>
          <w:sz w:val="24"/>
        </w:rPr>
        <w:t>- Brodie késik ma este. Kíváncsi vagyok, egyáltalán eljön-e.</w:t>
      </w:r>
    </w:p>
    <w:p>
      <w:pPr>
        <w:pStyle w:val="Csakszveg"/>
        <w:ind w:firstLine="709"/>
        <w:jc w:val="both"/>
        <w:rPr/>
      </w:pPr>
      <w:r>
        <w:rPr>
          <w:rFonts w:cs="Times New Roman" w:ascii="Times New Roman" w:hAnsi="Times New Roman"/>
          <w:sz w:val="24"/>
        </w:rPr>
        <w:t>- Itt lesz, nyugodjon meg - mondta Gordon polgármester. - Még sosem volt olyan rendszeres a dolgaiban, mint mostanában. Tudja, fenn kell tartania a látszatot.</w:t>
      </w:r>
    </w:p>
    <w:p>
      <w:pPr>
        <w:pStyle w:val="Csakszveg"/>
        <w:ind w:firstLine="709"/>
        <w:jc w:val="both"/>
        <w:rPr>
          <w:rFonts w:ascii="Times New Roman" w:hAnsi="Times New Roman" w:cs="Times New Roman"/>
          <w:sz w:val="24"/>
        </w:rPr>
      </w:pPr>
      <w:r>
        <w:rPr>
          <w:rFonts w:cs="Times New Roman" w:ascii="Times New Roman" w:hAnsi="Times New Roman"/>
          <w:sz w:val="24"/>
        </w:rPr>
        <w:t>Körülnézett, helyeslést várva a többiektől.</w:t>
      </w:r>
    </w:p>
    <w:p>
      <w:pPr>
        <w:pStyle w:val="Csakszveg"/>
        <w:ind w:firstLine="709"/>
        <w:jc w:val="both"/>
        <w:rPr/>
      </w:pPr>
      <w:r>
        <w:rPr>
          <w:rFonts w:cs="Times New Roman" w:ascii="Times New Roman" w:hAnsi="Times New Roman"/>
          <w:sz w:val="24"/>
        </w:rPr>
        <w:t>- Azt akarom ezzel mondani - magyarázta -, hogy úgy kell tennie, mintha mi sem történt volna, különben nevetség tárgyává válik.</w:t>
      </w:r>
    </w:p>
    <w:p>
      <w:pPr>
        <w:pStyle w:val="Csakszveg"/>
        <w:ind w:firstLine="709"/>
        <w:jc w:val="both"/>
        <w:rPr>
          <w:rFonts w:ascii="Times New Roman" w:hAnsi="Times New Roman" w:cs="Times New Roman"/>
          <w:sz w:val="24"/>
        </w:rPr>
      </w:pPr>
      <w:r>
        <w:rPr>
          <w:rFonts w:cs="Times New Roman" w:ascii="Times New Roman" w:hAnsi="Times New Roman"/>
          <w:sz w:val="24"/>
        </w:rPr>
        <w:t>A többiek szívták a pipájukat, és némán bólogattak. Az egyik dámajátékos lépett egyet, majd elgondolkodva felnézett a meleg, pipafüstös levegőbe, és azt mondta:</w:t>
      </w:r>
    </w:p>
    <w:p>
      <w:pPr>
        <w:pStyle w:val="Csakszveg"/>
        <w:ind w:firstLine="709"/>
        <w:jc w:val="both"/>
        <w:rPr/>
      </w:pPr>
      <w:r>
        <w:rPr>
          <w:rFonts w:cs="Times New Roman" w:ascii="Times New Roman" w:hAnsi="Times New Roman"/>
          <w:sz w:val="24"/>
        </w:rPr>
        <w:t>- Hogy repül az idő! Lassan már egy éve lesz, hogy kihajította a lányát azon a viharos éjszakán.</w:t>
      </w:r>
    </w:p>
    <w:p>
      <w:pPr>
        <w:pStyle w:val="Csakszveg"/>
        <w:ind w:firstLine="709"/>
        <w:jc w:val="both"/>
        <w:rPr/>
      </w:pPr>
      <w:r>
        <w:rPr>
          <w:rFonts w:cs="Times New Roman" w:ascii="Times New Roman" w:hAnsi="Times New Roman"/>
          <w:sz w:val="24"/>
        </w:rPr>
        <w:t>- Egész pontosan egy hét múlva lesz egy éve - jegyezte meg Paxton, aki arról volt híres, hogy jól ért a számokhoz. - Mary Brodie-t viszont azóta sem látta senki Levenfordban. Akkor is azt mondtam és most is azt mondom, gonosz és kegyetlen dolog volt, amit James Brodie azon az éjszakán tett.</w:t>
      </w:r>
    </w:p>
    <w:p>
      <w:pPr>
        <w:pStyle w:val="Csakszveg"/>
        <w:ind w:firstLine="709"/>
        <w:jc w:val="both"/>
        <w:rPr>
          <w:rFonts w:ascii="Times New Roman" w:hAnsi="Times New Roman" w:cs="Times New Roman"/>
          <w:sz w:val="24"/>
        </w:rPr>
      </w:pPr>
      <w:r>
        <w:rPr>
          <w:rFonts w:cs="Times New Roman" w:ascii="Times New Roman" w:hAnsi="Times New Roman"/>
          <w:sz w:val="24"/>
        </w:rPr>
        <w:t>- Hol van most a lány? - kérdezte valaki.</w:t>
      </w:r>
    </w:p>
    <w:p>
      <w:pPr>
        <w:pStyle w:val="Csakszveg"/>
        <w:ind w:firstLine="709"/>
        <w:jc w:val="both"/>
        <w:rPr/>
      </w:pPr>
      <w:r>
        <w:rPr>
          <w:rFonts w:cs="Times New Roman" w:ascii="Times New Roman" w:hAnsi="Times New Roman"/>
          <w:sz w:val="24"/>
        </w:rPr>
        <w:t>- Az a hír járta, hogy a darrochi Foyle család szerzett neki munkát - felelte Paxton -, ez azonban ostobaság. Teljesen egyedül ment el. Az orvos segíteni akart neki, de ő nem kért belőle. Azt mondják, Londonban, egy nagy házban dolgozik szolgálólányként szegényke. Foyle-ék semmit sem tettek érte, mielőtt visszatértek volna Írországba.</w:t>
      </w:r>
    </w:p>
    <w:p>
      <w:pPr>
        <w:pStyle w:val="Csakszveg"/>
        <w:ind w:firstLine="709"/>
        <w:jc w:val="both"/>
        <w:rPr/>
      </w:pPr>
      <w:r>
        <w:rPr>
          <w:rFonts w:cs="Times New Roman" w:ascii="Times New Roman" w:hAnsi="Times New Roman"/>
          <w:sz w:val="24"/>
        </w:rPr>
        <w:t>- Pontosan így van! - szólalt meg a másik dámajátékos. - Az öreg Foyle-t nagyon megviselte a fia elvesztése. Szörnyű katasztrófa volt. Soha nem felejtem el azt az éjszakát. A nővéremnél voltam látogatóban, és hazafelé tartottam a tomboló szélben, amikor egy repülő pala alig egy hajszálnyival suhant el a fülem mellett. Majdnem levágta a fejemet.</w:t>
      </w:r>
    </w:p>
    <w:p>
      <w:pPr>
        <w:pStyle w:val="Csakszveg"/>
        <w:ind w:firstLine="709"/>
        <w:jc w:val="both"/>
        <w:rPr/>
      </w:pPr>
      <w:r>
        <w:rPr>
          <w:rFonts w:cs="Times New Roman" w:ascii="Times New Roman" w:hAnsi="Times New Roman"/>
          <w:sz w:val="24"/>
        </w:rPr>
        <w:t>- Az sokkal nagyobb veszteség lett volna a város számára, mint a Tay híd elvesztése - gúnyolódott Grierson a foteljéből. - Ugyanis kénytelenek lettünk volna egy emlékművet állítani magának a főtéren, hasonlót a George téren álló új Livingstone-szoborhoz. Gondoljon bele, mit veszített! Ha eltalálja az a pala, azóta már Skócia hősei közé tartozna!</w:t>
      </w:r>
    </w:p>
    <w:p>
      <w:pPr>
        <w:pStyle w:val="Csakszveg"/>
        <w:ind w:firstLine="709"/>
        <w:jc w:val="both"/>
        <w:rPr>
          <w:rFonts w:ascii="Times New Roman" w:hAnsi="Times New Roman" w:cs="Times New Roman"/>
          <w:sz w:val="24"/>
        </w:rPr>
      </w:pPr>
      <w:r>
        <w:rPr>
          <w:rFonts w:cs="Times New Roman" w:ascii="Times New Roman" w:hAnsi="Times New Roman"/>
          <w:sz w:val="24"/>
        </w:rPr>
        <w:t>- Az új hídnak sokkal erősebbnek kell lennie az előzőnél, hogy én átmenjek rajta! Milyen szégyen, hogy annyi ember odaveszett! Szerintem meg kellene büntetni azokat, akik felelősek a híd leszakadásáért! - jegyezte meg gyorsan az első dámajátékos, enyhítendő a helyzetet.</w:t>
      </w:r>
    </w:p>
    <w:p>
      <w:pPr>
        <w:pStyle w:val="Csakszveg"/>
        <w:ind w:firstLine="709"/>
        <w:jc w:val="both"/>
        <w:rPr/>
      </w:pPr>
      <w:r>
        <w:rPr>
          <w:rFonts w:cs="Times New Roman" w:ascii="Times New Roman" w:hAnsi="Times New Roman"/>
          <w:sz w:val="24"/>
        </w:rPr>
        <w:t>- Badarság! A Mindenhatót nem lehet megbüntetni! - morogta Grierson. - Ez Isten akarata volt, és rajta nem lehet számon kérni a károkat... Legalábbis sikerrel nem.</w:t>
      </w:r>
    </w:p>
    <w:p>
      <w:pPr>
        <w:pStyle w:val="Csakszveg"/>
        <w:ind w:firstLine="709"/>
        <w:jc w:val="both"/>
        <w:rPr>
          <w:rFonts w:ascii="Times New Roman" w:hAnsi="Times New Roman" w:cs="Times New Roman"/>
          <w:sz w:val="24"/>
        </w:rPr>
      </w:pPr>
      <w:r>
        <w:rPr>
          <w:rFonts w:cs="Times New Roman" w:ascii="Times New Roman" w:hAnsi="Times New Roman"/>
          <w:sz w:val="24"/>
        </w:rPr>
        <w:t>- Ejnye Grierson! - szólt rá a polgármester, címénél fogva. - Vigyázzon a nyelvére, hiszen ez már valóságos istenkáromlás!</w:t>
      </w:r>
    </w:p>
    <w:p>
      <w:pPr>
        <w:pStyle w:val="Csakszveg"/>
        <w:ind w:firstLine="709"/>
        <w:jc w:val="both"/>
        <w:rPr/>
      </w:pPr>
      <w:r>
        <w:rPr>
          <w:rFonts w:cs="Times New Roman" w:ascii="Times New Roman" w:hAnsi="Times New Roman"/>
          <w:sz w:val="24"/>
        </w:rPr>
        <w:t>- Ugyan már, polgármester! - mondta Grierson engesztelő hangon. - Egyszerűen csak arról van szó, hogy ez a törvény. Nem szántam sértésnek sem a céggel, sem a Mindenhatóval, sem magával szemben - tette hozzá vigyorogva.</w:t>
      </w:r>
    </w:p>
    <w:p>
      <w:pPr>
        <w:pStyle w:val="Csakszveg"/>
        <w:ind w:firstLine="709"/>
        <w:jc w:val="both"/>
        <w:rPr/>
      </w:pPr>
      <w:r>
        <w:rPr>
          <w:rFonts w:cs="Times New Roman" w:ascii="Times New Roman" w:hAnsi="Times New Roman"/>
          <w:sz w:val="24"/>
        </w:rPr>
        <w:t>Kényelmetlen csend támadt, és úgy tűnt, a korábbi egyetértés felborult, egy idő után azonban a polgármester folytatta:</w:t>
      </w:r>
    </w:p>
    <w:p>
      <w:pPr>
        <w:pStyle w:val="Csakszveg"/>
        <w:ind w:firstLine="709"/>
        <w:jc w:val="both"/>
        <w:rPr/>
      </w:pPr>
      <w:r>
        <w:rPr>
          <w:rFonts w:cs="Times New Roman" w:ascii="Times New Roman" w:hAnsi="Times New Roman"/>
          <w:sz w:val="24"/>
        </w:rPr>
        <w:t>- Brodie-nak nem nagyon megy az üzlet mostanában. Soha nem látok egy teremtett lelket sem a boltjában.</w:t>
      </w:r>
    </w:p>
    <w:p>
      <w:pPr>
        <w:pStyle w:val="Csakszveg"/>
        <w:ind w:firstLine="709"/>
        <w:jc w:val="both"/>
        <w:rPr/>
      </w:pPr>
      <w:r>
        <w:rPr>
          <w:rFonts w:cs="Times New Roman" w:ascii="Times New Roman" w:hAnsi="Times New Roman"/>
          <w:sz w:val="24"/>
        </w:rPr>
        <w:t>- A Mungo cég árai bárkinek a boltját kiürítenék, aki megpróbál szembeszállni velük - mondta Paxton, sajnálkozást színlelve. - Elhatározták, hogy előbb tönkreteszik Brodie-t, és majd csak utána hajtanak rá a nyereségre. Brodie nagyon elszúrta ezt a dolgot, és szerintem hamarosan bezárhatja a boltját.</w:t>
      </w:r>
    </w:p>
    <w:p>
      <w:pPr>
        <w:pStyle w:val="Csakszveg"/>
        <w:ind w:firstLine="709"/>
        <w:jc w:val="both"/>
        <w:rPr>
          <w:rFonts w:ascii="Times New Roman" w:hAnsi="Times New Roman" w:cs="Times New Roman"/>
          <w:sz w:val="24"/>
        </w:rPr>
      </w:pPr>
      <w:r>
        <w:rPr>
          <w:rFonts w:cs="Times New Roman" w:ascii="Times New Roman" w:hAnsi="Times New Roman"/>
          <w:sz w:val="24"/>
        </w:rPr>
        <w:t>- Bizony, bizony, tönkremegy - duruzsolta Grierson, aki a foteljében ülve olyan tudálékos képet vágott, mintha zaftos információk birtokában volna az üggyel kapcsolatban.</w:t>
      </w:r>
    </w:p>
    <w:p>
      <w:pPr>
        <w:pStyle w:val="Csakszveg"/>
        <w:ind w:firstLine="709"/>
        <w:jc w:val="both"/>
        <w:rPr/>
      </w:pPr>
      <w:r>
        <w:rPr>
          <w:rFonts w:cs="Times New Roman" w:ascii="Times New Roman" w:hAnsi="Times New Roman"/>
          <w:sz w:val="24"/>
        </w:rPr>
        <w:t>- Egy biztos - folytatta Paxton -, kiszámíthatatlan alak ez a Brodie. Elfogyott a pénze... Két kézzel szórta mindenfélére, ami megtetszett neki. Mindenből a legjobbat vette, és mégis úgy tett, mintha az sem volna elég jó neki. Nézzék meg a ruháját, az új nyakkendőtűjét és pecsétgyűrűjét, na meg... - mielőtt befejezte volna a mondatot, óvatosan körülnézett - ...a grandiózus vidéki kastélyát!</w:t>
      </w:r>
    </w:p>
    <w:p>
      <w:pPr>
        <w:pStyle w:val="Csakszveg"/>
        <w:ind w:firstLine="709"/>
        <w:jc w:val="both"/>
        <w:rPr>
          <w:rFonts w:ascii="Times New Roman" w:hAnsi="Times New Roman" w:cs="Times New Roman"/>
          <w:sz w:val="24"/>
        </w:rPr>
      </w:pPr>
      <w:r>
        <w:rPr>
          <w:rFonts w:cs="Times New Roman" w:ascii="Times New Roman" w:hAnsi="Times New Roman"/>
          <w:sz w:val="24"/>
        </w:rPr>
        <w:t>A társaság tagjainak arcán gúnyos mosoly suhant át.</w:t>
      </w:r>
    </w:p>
    <w:p>
      <w:pPr>
        <w:pStyle w:val="Csakszveg"/>
        <w:ind w:firstLine="709"/>
        <w:jc w:val="both"/>
        <w:rPr/>
      </w:pPr>
      <w:r>
        <w:rPr>
          <w:rFonts w:cs="Times New Roman" w:ascii="Times New Roman" w:hAnsi="Times New Roman"/>
          <w:sz w:val="24"/>
        </w:rPr>
        <w:t>- Az lehet, de nézzék meg idős feleségének a cipőjét, ruháját és egész „elegáns” megjelenését - szólalt meg Grierson. - Nézzék meg a bankszámláját... A kislánya, Nessie, két héttel később fizette be a tandíjat ebben a negyedévben, mint kellett volna. Figyeljék meg azt a különös kifejezést a büszke szemében, amikor azt hiszi, senki sem látja. Én mondom maguknak, ez a nagy ember - mert ő annak tartja magát - kezd a tönk szélére csúszni.</w:t>
      </w:r>
    </w:p>
    <w:p>
      <w:pPr>
        <w:pStyle w:val="Csakszveg"/>
        <w:ind w:firstLine="709"/>
        <w:jc w:val="both"/>
        <w:rPr/>
      </w:pPr>
      <w:r>
        <w:rPr>
          <w:rFonts w:cs="Times New Roman" w:ascii="Times New Roman" w:hAnsi="Times New Roman"/>
          <w:sz w:val="24"/>
        </w:rPr>
        <w:t>Egy pillanatra elhallgatott, majd sokat sejtetőn lehalkította a hangját.</w:t>
      </w:r>
    </w:p>
    <w:p>
      <w:pPr>
        <w:pStyle w:val="Csakszveg"/>
        <w:ind w:firstLine="709"/>
        <w:jc w:val="both"/>
        <w:rPr/>
      </w:pPr>
      <w:r>
        <w:rPr>
          <w:rFonts w:cs="Times New Roman" w:ascii="Times New Roman" w:hAnsi="Times New Roman"/>
          <w:sz w:val="24"/>
        </w:rPr>
        <w:t>- Lehet, hogy tévedek, de szerény véleményem szerint James Brodie élete eddigi legnehezebb időszakát éli. És ha nem vigyáz, hamarosan ott találja magát, ahová annyi embert letaszított... A csatornában!</w:t>
      </w:r>
    </w:p>
    <w:p>
      <w:pPr>
        <w:pStyle w:val="Csakszveg"/>
        <w:ind w:firstLine="709"/>
        <w:jc w:val="both"/>
        <w:rPr/>
      </w:pPr>
      <w:r>
        <w:rPr>
          <w:rFonts w:cs="Times New Roman" w:ascii="Times New Roman" w:hAnsi="Times New Roman"/>
          <w:sz w:val="24"/>
        </w:rPr>
        <w:t>- Igen, ellenségnek borzalmas. Ha már a csatornáról van szó, el kell mesélnem valamit... - Paxton elgondolkodva beleszívott a pipájába. - Múlt szombat este Brodie boltja előtt haladtam el, amikor nagy felbolydulás állított meg.</w:t>
      </w:r>
    </w:p>
    <w:p>
      <w:pPr>
        <w:pStyle w:val="Csakszveg"/>
        <w:ind w:firstLine="709"/>
        <w:jc w:val="both"/>
        <w:rPr/>
      </w:pPr>
      <w:r>
        <w:rPr>
          <w:rFonts w:cs="Times New Roman" w:ascii="Times New Roman" w:hAnsi="Times New Roman"/>
          <w:sz w:val="24"/>
        </w:rPr>
        <w:t>Ismét pöffentett kettőt a pipájával.</w:t>
      </w:r>
    </w:p>
    <w:p>
      <w:pPr>
        <w:pStyle w:val="Csakszveg"/>
        <w:ind w:firstLine="709"/>
        <w:jc w:val="both"/>
        <w:rPr/>
      </w:pPr>
      <w:r>
        <w:rPr>
          <w:rFonts w:cs="Times New Roman" w:ascii="Times New Roman" w:hAnsi="Times New Roman"/>
          <w:sz w:val="24"/>
        </w:rPr>
        <w:t>- Egy nagydarab, részeg munkás volt bent a boltban, kezében a heti bérével. Ott állt imbolyogva Brodie előtt, és egymás után kérte a kalapokat, főkötőket és mindent, amit csak a boltban kapni lehetett. Látszott rajta, hogy az egész készletet fel akarja vásárolni, és fizetett is volna érte. Brodie vérben forgó szemmel meredt rá, pedig biztos nagy szüksége volt a pénzre.</w:t>
      </w:r>
    </w:p>
    <w:p>
      <w:pPr>
        <w:pStyle w:val="Csakszveg"/>
        <w:ind w:firstLine="709"/>
        <w:jc w:val="both"/>
        <w:rPr/>
      </w:pPr>
      <w:r>
        <w:rPr>
          <w:rFonts w:cs="Times New Roman" w:ascii="Times New Roman" w:hAnsi="Times New Roman"/>
          <w:sz w:val="24"/>
        </w:rPr>
        <w:t>A történet csúcspontjára érve Paxton megszívta a pipáját, majd folytatta:</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Ha nem tudja mondani, hogy »kérem«, amikor hozzám beszél - sziszegte Brodie -, akkor itt nem kap semmit! Más helyeken talán elviselik az ilyen stílust. Menjen oda, ha akar, de ha hozzám jön, viselkedjen rendesen vagy tűnjön a fenébe!” Nem hallottam, hogy a másik mit válaszolt, de borzalmasan feldühíthette Brodie-t, mivel megkerülte a pultot, nyakon ragadta a fickót, és mielőtt azt mondhatta volna, „fapapucs”, már ki is hajította a boltból, bele a vízelvezető csatornába, egyenesen a lábam elé!</w:t>
      </w:r>
    </w:p>
    <w:p>
      <w:pPr>
        <w:pStyle w:val="Csakszveg"/>
        <w:ind w:firstLine="709"/>
        <w:jc w:val="both"/>
        <w:rPr>
          <w:rFonts w:ascii="Times New Roman" w:hAnsi="Times New Roman" w:cs="Times New Roman"/>
          <w:sz w:val="24"/>
        </w:rPr>
      </w:pPr>
      <w:r>
        <w:rPr>
          <w:rFonts w:cs="Times New Roman" w:ascii="Times New Roman" w:hAnsi="Times New Roman"/>
          <w:sz w:val="24"/>
        </w:rPr>
        <w:t>A történetet hosszú csend követte.</w:t>
      </w:r>
    </w:p>
    <w:p>
      <w:pPr>
        <w:pStyle w:val="Csakszveg"/>
        <w:ind w:firstLine="709"/>
        <w:jc w:val="both"/>
        <w:rPr/>
      </w:pPr>
      <w:r>
        <w:rPr>
          <w:rFonts w:cs="Times New Roman" w:ascii="Times New Roman" w:hAnsi="Times New Roman"/>
          <w:sz w:val="24"/>
        </w:rPr>
        <w:t>- Igen - sóhajtotta egy idő után az első dámajátékos -, rendkívül indulatos ember! A büszkesége egyenesen rémisztő. Az az ő legnagyobb ellensége. Régebben nem volt ennyire feltűnő a dolog, de az elmúlt néhány év során nagyon elszaladt vele a ló. Gőgös, mint Lucifer.</w:t>
      </w:r>
    </w:p>
    <w:p>
      <w:pPr>
        <w:pStyle w:val="Csakszveg"/>
        <w:ind w:firstLine="709"/>
        <w:jc w:val="both"/>
        <w:rPr/>
      </w:pPr>
      <w:r>
        <w:rPr>
          <w:rFonts w:cs="Times New Roman" w:ascii="Times New Roman" w:hAnsi="Times New Roman"/>
          <w:sz w:val="24"/>
        </w:rPr>
        <w:t>- És szerintem ugyanúgy el is fog bukni - szúrta közbe Grierson. - Nem lát a saját hiúságától! Egyre inkább a hatalmába keríti, és lassan már a mániájává válik.</w:t>
      </w:r>
    </w:p>
    <w:p>
      <w:pPr>
        <w:pStyle w:val="Csakszveg"/>
        <w:ind w:firstLine="709"/>
        <w:jc w:val="both"/>
        <w:rPr/>
      </w:pPr>
      <w:r>
        <w:rPr>
          <w:rFonts w:cs="Times New Roman" w:ascii="Times New Roman" w:hAnsi="Times New Roman"/>
          <w:sz w:val="24"/>
        </w:rPr>
        <w:t>- És az a nevetséges rögeszméje, hogy rokonságban áll a Wintonokkal! - jegyezte meg Paxton halk, óvatos hangon. - Esküszöm, meggyőződése, hogy őt illetné a grófi cím. Furcsa, hogy titkolja, de egyben élvezi is a dolgot.</w:t>
      </w:r>
    </w:p>
    <w:p>
      <w:pPr>
        <w:pStyle w:val="Csakszveg"/>
        <w:ind w:firstLine="709"/>
        <w:jc w:val="both"/>
        <w:rPr/>
      </w:pPr>
      <w:r>
        <w:rPr>
          <w:rFonts w:cs="Times New Roman" w:ascii="Times New Roman" w:hAnsi="Times New Roman"/>
          <w:sz w:val="24"/>
        </w:rPr>
        <w:t>- Úgysem ismernék el! Meglehet a neve hozzá, úgy nézhet ki, mint a Wintonok, de mi haszna van belőle? Semmivel sem tudja bizonyítani!</w:t>
      </w:r>
    </w:p>
    <w:p>
      <w:pPr>
        <w:pStyle w:val="Csakszveg"/>
        <w:ind w:firstLine="709"/>
        <w:jc w:val="both"/>
        <w:rPr/>
      </w:pPr>
      <w:r>
        <w:rPr>
          <w:rFonts w:cs="Times New Roman" w:ascii="Times New Roman" w:hAnsi="Times New Roman"/>
          <w:sz w:val="24"/>
        </w:rPr>
        <w:t>- Attól tartok, hogy a bizonyíték hétpecsétes titok - jegyezte meg Grierson -, ugyanis több mint valószínű, hogy ami régen történt, az nem volt éppen törvényes. Ez az oka, hogy barátunk nem hirdeti fennen származását. Innen eredhet az a bizonyos rokoni kapcsolat.</w:t>
      </w:r>
    </w:p>
    <w:p>
      <w:pPr>
        <w:pStyle w:val="Csakszveg"/>
        <w:ind w:firstLine="709"/>
        <w:jc w:val="both"/>
        <w:rPr>
          <w:rFonts w:ascii="Times New Roman" w:hAnsi="Times New Roman" w:cs="Times New Roman"/>
          <w:sz w:val="24"/>
        </w:rPr>
      </w:pPr>
      <w:r>
        <w:rPr>
          <w:rFonts w:cs="Times New Roman" w:ascii="Times New Roman" w:hAnsi="Times New Roman"/>
          <w:sz w:val="24"/>
        </w:rPr>
        <w:t>- Ő azt állítja, hogy ez nem csupán rokoni kapcsolat - mondta Gordon lassan. - Nem bizony! A mániája már ennél is nagyobbra duzzadt. Nem szívesen mesélem el a következő esetet, mivel magam sem vagyok teljesen biztos benne, de nem említek neveket, maguk pedig ígérjék meg, hogy nem adják tovább! Olyasvalakitől hallottam, aki látta James Brodie-t hullarészegen. Nem sokan látták ilyen állapotban - folytatta -, mivel vigyáz a jó hírére, de aznap este megoldódott a nyelve, és elmesélte...</w:t>
      </w:r>
    </w:p>
    <w:p>
      <w:pPr>
        <w:pStyle w:val="Csakszveg"/>
        <w:ind w:firstLine="709"/>
        <w:jc w:val="both"/>
        <w:rPr/>
      </w:pPr>
      <w:r>
        <w:rPr>
          <w:rFonts w:cs="Times New Roman" w:ascii="Times New Roman" w:hAnsi="Times New Roman"/>
          <w:sz w:val="24"/>
        </w:rPr>
        <w:t>- Majd egy másik alkalommal, polgármester úr! - kiáltotta Paxton hirtelen.</w:t>
      </w:r>
    </w:p>
    <w:p>
      <w:pPr>
        <w:pStyle w:val="Csakszveg"/>
        <w:ind w:firstLine="709"/>
        <w:jc w:val="both"/>
        <w:rPr>
          <w:rFonts w:ascii="Times New Roman" w:hAnsi="Times New Roman" w:cs="Times New Roman"/>
          <w:sz w:val="24"/>
        </w:rPr>
      </w:pPr>
      <w:r>
        <w:rPr>
          <w:rFonts w:cs="Times New Roman" w:ascii="Times New Roman" w:hAnsi="Times New Roman"/>
          <w:sz w:val="24"/>
        </w:rPr>
        <w:t>- Csend, ember! Hallgasson!</w:t>
      </w:r>
    </w:p>
    <w:p>
      <w:pPr>
        <w:pStyle w:val="Csakszveg"/>
        <w:ind w:firstLine="709"/>
        <w:jc w:val="both"/>
        <w:rPr>
          <w:rFonts w:ascii="Times New Roman" w:hAnsi="Times New Roman" w:cs="Times New Roman"/>
          <w:sz w:val="24"/>
        </w:rPr>
      </w:pPr>
      <w:r>
        <w:rPr>
          <w:rFonts w:cs="Times New Roman" w:ascii="Times New Roman" w:hAnsi="Times New Roman"/>
          <w:sz w:val="24"/>
        </w:rPr>
        <w:t>- Ami azt az újfajta csapdát illeti, polgármester úr, elmondaná...</w:t>
      </w:r>
    </w:p>
    <w:p>
      <w:pPr>
        <w:pStyle w:val="Csakszveg"/>
        <w:ind w:firstLine="709"/>
        <w:jc w:val="both"/>
        <w:rPr/>
      </w:pPr>
      <w:r>
        <w:rPr>
          <w:rFonts w:cs="Times New Roman" w:ascii="Times New Roman" w:hAnsi="Times New Roman"/>
          <w:sz w:val="24"/>
        </w:rPr>
        <w:t>A következő pillanatban Brodie lépett be. Az ajtóban megállt, hunyorogva a kinti sötétség után szemébe vágó lámpafénytől, és hirtelen az a keserű gyanúja támadt, hogy egy perccel előbb a szúrós nyelvek még róla pletykáltak. Merev arcán sápadt komorság ült, ahogy végignézett a társaságon, és biccentése inkább kihívás volt, mintsem üdvözlés.</w:t>
      </w:r>
    </w:p>
    <w:p>
      <w:pPr>
        <w:pStyle w:val="Csakszveg"/>
        <w:ind w:firstLine="709"/>
        <w:jc w:val="both"/>
        <w:rPr>
          <w:rFonts w:ascii="Times New Roman" w:hAnsi="Times New Roman" w:cs="Times New Roman"/>
          <w:sz w:val="24"/>
        </w:rPr>
      </w:pPr>
      <w:r>
        <w:rPr>
          <w:rFonts w:cs="Times New Roman" w:ascii="Times New Roman" w:hAnsi="Times New Roman"/>
          <w:sz w:val="24"/>
        </w:rPr>
        <w:t>- Jöjjön beljebb! - hívta Grierson sima hangon. - Éppen azon tűnődtünk, hogy ideértek-e már az esőfelhők.</w:t>
      </w:r>
    </w:p>
    <w:p>
      <w:pPr>
        <w:pStyle w:val="Csakszveg"/>
        <w:ind w:firstLine="709"/>
        <w:jc w:val="both"/>
        <w:rPr/>
      </w:pPr>
      <w:r>
        <w:rPr>
          <w:rFonts w:cs="Times New Roman" w:ascii="Times New Roman" w:hAnsi="Times New Roman"/>
          <w:sz w:val="24"/>
        </w:rPr>
        <w:t>- Még nem esik - mondta Brodie mogorván. Hangja lapos volt, kiveszett belőle a régi rezgés, és arcának merev maszkjához hasonlóan nem fejezett ki mást, csak sztoikus kitartást. Elővette a pipáját, és nekilátott megtömni. Egy zöld vászonkötényt viselő öregember, a klub küldönce és mindenese dugta be a fejét az ajtó nyílásán, akinek néma kérdésére Brodie „A szokásost!” választ adta.</w:t>
      </w:r>
    </w:p>
    <w:p>
      <w:pPr>
        <w:pStyle w:val="Csakszveg"/>
        <w:ind w:firstLine="709"/>
        <w:jc w:val="both"/>
        <w:rPr/>
      </w:pPr>
      <w:r>
        <w:rPr>
          <w:rFonts w:cs="Times New Roman" w:ascii="Times New Roman" w:hAnsi="Times New Roman"/>
          <w:sz w:val="24"/>
        </w:rPr>
        <w:t>A társaságra átmeneti csend telepedett, amíg az öregember vissza nem tért, és a nagy pohár whiskyt remegő kézzel át nem nyújtotta Brodie-nak. A polgármester kötelességének érezte megtörni a zavart csendet. Brodie-ra nézett, és barátságos hangon, a többiek ijedt pillantásával mit sem törődve megkérdezte:</w:t>
      </w:r>
    </w:p>
    <w:p>
      <w:pPr>
        <w:pStyle w:val="Csakszveg"/>
        <w:ind w:firstLine="709"/>
        <w:jc w:val="both"/>
        <w:rPr/>
      </w:pPr>
      <w:r>
        <w:rPr>
          <w:rFonts w:cs="Times New Roman" w:ascii="Times New Roman" w:hAnsi="Times New Roman"/>
          <w:sz w:val="24"/>
        </w:rPr>
        <w:t>- Nos, Brodie klubtárs, hogy mennek a dolgok? Mi hír a világban?</w:t>
      </w:r>
    </w:p>
    <w:p>
      <w:pPr>
        <w:pStyle w:val="Csakszveg"/>
        <w:ind w:firstLine="709"/>
        <w:jc w:val="both"/>
        <w:rPr/>
      </w:pPr>
      <w:r>
        <w:rPr>
          <w:rFonts w:cs="Times New Roman" w:ascii="Times New Roman" w:hAnsi="Times New Roman"/>
          <w:sz w:val="24"/>
        </w:rPr>
        <w:t>- Nagyon jól, polgármester úr - felelte Brodie lassan. - Igazán nincs miért panaszkodnom.</w:t>
      </w:r>
    </w:p>
    <w:p>
      <w:pPr>
        <w:pStyle w:val="Csakszveg"/>
        <w:ind w:firstLine="709"/>
        <w:jc w:val="both"/>
        <w:rPr/>
      </w:pPr>
      <w:r>
        <w:rPr>
          <w:rFonts w:cs="Times New Roman" w:ascii="Times New Roman" w:hAnsi="Times New Roman"/>
          <w:sz w:val="24"/>
        </w:rPr>
        <w:t>Hangjának erőltetett közönye szinte már tragikus volt, és nem tévesztette meg az egybegyűlteket, Gordon azonban szívélyességet színlelve tovább ütötte a vasat.</w:t>
      </w:r>
    </w:p>
    <w:p>
      <w:pPr>
        <w:pStyle w:val="Csakszveg"/>
        <w:ind w:firstLine="709"/>
        <w:jc w:val="both"/>
        <w:rPr>
          <w:rFonts w:ascii="Times New Roman" w:hAnsi="Times New Roman" w:cs="Times New Roman"/>
          <w:sz w:val="24"/>
        </w:rPr>
      </w:pPr>
      <w:r>
        <w:rPr>
          <w:rFonts w:cs="Times New Roman" w:ascii="Times New Roman" w:hAnsi="Times New Roman"/>
          <w:sz w:val="24"/>
        </w:rPr>
        <w:t>- Ennek örülök! Így kell ezt csinálni! Mindennap várjuk a hírt, hogy a Mungo üzlet csődbe ment...</w:t>
      </w:r>
    </w:p>
    <w:p>
      <w:pPr>
        <w:pStyle w:val="Csakszveg"/>
        <w:ind w:firstLine="709"/>
        <w:jc w:val="both"/>
        <w:rPr/>
      </w:pPr>
      <w:r>
        <w:rPr>
          <w:rFonts w:cs="Times New Roman" w:ascii="Times New Roman" w:hAnsi="Times New Roman"/>
          <w:sz w:val="24"/>
        </w:rPr>
        <w:t>Brodie ezt az udvarias kitalációt és az azt követő helyeslő morajt nem azzal a dölyfös elégedettséggel fogadta, mint hat hónappal ezelőtt tette volna, hanem jelenlegi helyzetének köszönhetően üres közönnyel, amit a többiek is észrevettek. A távollétében szabadon kitárgyalhatták, kritizálhatták, elítélhették, sőt kedvükre pocskondiázhatták, mikor azonban közöttük volt, vele kapcsolatos érzelmeik érezhetően meggyengültek nyomasztó jelenléte hatására, és gyakran előfordult, hogy szinte akaratuk ellenére olyan hízelgő megjegyzéseket tettek, amelyeket egyáltalán nem gondoltak komolyan és amelyeket nem állt szándékukban kimondani.</w:t>
      </w:r>
    </w:p>
    <w:p>
      <w:pPr>
        <w:pStyle w:val="Csakszveg"/>
        <w:ind w:firstLine="709"/>
        <w:jc w:val="both"/>
        <w:rPr>
          <w:rFonts w:ascii="Times New Roman" w:hAnsi="Times New Roman" w:cs="Times New Roman"/>
          <w:sz w:val="24"/>
        </w:rPr>
      </w:pPr>
      <w:r>
        <w:rPr>
          <w:rFonts w:cs="Times New Roman" w:ascii="Times New Roman" w:hAnsi="Times New Roman"/>
          <w:sz w:val="24"/>
        </w:rPr>
        <w:t>Brodie olyan ember volt, akivel bölcsebbnek tartották nem szellemeskedni, akivel jobb volt szőrmentén bánni, akivel biztonságosabb volt egyetérteni, mint vitatkozni, most azonban, amint észrevették ingerültségét felmerült bennük annak lehetősége, hogy talán vaskeménységű akaratereje kezdi végre cserbenhagyni.</w:t>
      </w:r>
    </w:p>
    <w:p>
      <w:pPr>
        <w:pStyle w:val="Csakszveg"/>
        <w:ind w:firstLine="709"/>
        <w:jc w:val="both"/>
        <w:rPr/>
      </w:pPr>
      <w:r>
        <w:rPr>
          <w:rFonts w:cs="Times New Roman" w:ascii="Times New Roman" w:hAnsi="Times New Roman"/>
          <w:sz w:val="24"/>
        </w:rPr>
        <w:t>A sarokból felhangzó lágy, behízelgő, az egész társasághoz intézett hang törte meg a meditáció általános csendjét.</w:t>
      </w:r>
    </w:p>
    <w:p>
      <w:pPr>
        <w:pStyle w:val="Csakszveg"/>
        <w:ind w:firstLine="709"/>
        <w:jc w:val="both"/>
        <w:rPr/>
      </w:pPr>
      <w:r>
        <w:rPr>
          <w:rFonts w:cs="Times New Roman" w:ascii="Times New Roman" w:hAnsi="Times New Roman"/>
          <w:sz w:val="24"/>
        </w:rPr>
        <w:t>- Ha arra számítanak hogy a cég bezárja a boltját, nos, arra még várniuk kell - duruzsolta Grierson.</w:t>
      </w:r>
    </w:p>
    <w:p>
      <w:pPr>
        <w:pStyle w:val="Csakszveg"/>
        <w:ind w:firstLine="709"/>
        <w:jc w:val="both"/>
        <w:rPr>
          <w:rFonts w:ascii="Times New Roman" w:hAnsi="Times New Roman" w:cs="Times New Roman"/>
          <w:sz w:val="24"/>
        </w:rPr>
      </w:pPr>
      <w:r>
        <w:rPr>
          <w:rFonts w:cs="Times New Roman" w:ascii="Times New Roman" w:hAnsi="Times New Roman"/>
          <w:sz w:val="24"/>
        </w:rPr>
        <w:t>- Miért? - kérdezte valaki.</w:t>
      </w:r>
    </w:p>
    <w:p>
      <w:pPr>
        <w:pStyle w:val="Csakszveg"/>
        <w:ind w:firstLine="709"/>
        <w:jc w:val="both"/>
        <w:rPr/>
      </w:pPr>
      <w:r>
        <w:rPr>
          <w:rFonts w:cs="Times New Roman" w:ascii="Times New Roman" w:hAnsi="Times New Roman"/>
          <w:sz w:val="24"/>
        </w:rPr>
        <w:t>- Ó, ez csak amolyan szóbeszéd - felelte Grierson önelégülten; összeszorította a száját, ujjai hegyét egymáshoz illesztette és rámosolygott a társaságra, különösen Brodie-ra, aki ennek hallatán gyorsan felpillantott bozontos szemöldöke alól. Nem félt Griersontól, de múltbéli tapasztalatai alapján erősen tartott sunyi, alattomos természetétől és gonosz, számító húzásaitól.</w:t>
      </w:r>
    </w:p>
    <w:p>
      <w:pPr>
        <w:pStyle w:val="Csakszveg"/>
        <w:ind w:firstLine="709"/>
        <w:jc w:val="both"/>
        <w:rPr>
          <w:rFonts w:ascii="Times New Roman" w:hAnsi="Times New Roman" w:cs="Times New Roman"/>
          <w:sz w:val="24"/>
        </w:rPr>
      </w:pPr>
      <w:r>
        <w:rPr>
          <w:rFonts w:cs="Times New Roman" w:ascii="Times New Roman" w:hAnsi="Times New Roman"/>
          <w:sz w:val="24"/>
        </w:rPr>
        <w:t>- Miről van szó, ember? ~ kérdezte Paxton. - Ki vele!</w:t>
      </w:r>
    </w:p>
    <w:p>
      <w:pPr>
        <w:pStyle w:val="Csakszveg"/>
        <w:ind w:firstLine="709"/>
        <w:jc w:val="both"/>
        <w:rPr>
          <w:rFonts w:ascii="Times New Roman" w:hAnsi="Times New Roman" w:cs="Times New Roman"/>
          <w:sz w:val="24"/>
        </w:rPr>
      </w:pPr>
      <w:r>
        <w:rPr>
          <w:rFonts w:cs="Times New Roman" w:ascii="Times New Roman" w:hAnsi="Times New Roman"/>
          <w:sz w:val="24"/>
        </w:rPr>
        <w:t>Most azonban, hogy sikerült felcsigáznia kíváncsiságukat, Grierson egyáltalán nem sietett megosztani velük titkos információját. Csak mosolygott öntelten, lassan húzogatva orruk előtt a mézesmadzagot.</w:t>
      </w:r>
    </w:p>
    <w:p>
      <w:pPr>
        <w:pStyle w:val="Csakszveg"/>
        <w:ind w:firstLine="709"/>
        <w:jc w:val="both"/>
        <w:rPr>
          <w:rFonts w:ascii="Times New Roman" w:hAnsi="Times New Roman" w:cs="Times New Roman"/>
          <w:sz w:val="24"/>
        </w:rPr>
      </w:pPr>
      <w:r>
        <w:rPr>
          <w:rFonts w:cs="Times New Roman" w:ascii="Times New Roman" w:hAnsi="Times New Roman"/>
          <w:sz w:val="24"/>
        </w:rPr>
        <w:t>- Ugyan! Biztos nem érdekel senkit - dorombolta. - Ez csak amolyan kis helyi pletyka, amit elém fújt a szél.</w:t>
      </w:r>
    </w:p>
    <w:p>
      <w:pPr>
        <w:pStyle w:val="Csakszveg"/>
        <w:ind w:firstLine="709"/>
        <w:jc w:val="both"/>
        <w:rPr>
          <w:rFonts w:ascii="Times New Roman" w:hAnsi="Times New Roman" w:cs="Times New Roman"/>
          <w:sz w:val="24"/>
        </w:rPr>
      </w:pPr>
      <w:r>
        <w:rPr>
          <w:rFonts w:cs="Times New Roman" w:ascii="Times New Roman" w:hAnsi="Times New Roman"/>
          <w:sz w:val="24"/>
        </w:rPr>
        <w:t>- Maga tudja, miről van szó, Brodie? - kérdezte Paxton, aki véget próbált vetni az idegesítő halogatásnak.</w:t>
      </w:r>
    </w:p>
    <w:p>
      <w:pPr>
        <w:pStyle w:val="Csakszveg"/>
        <w:ind w:firstLine="709"/>
        <w:jc w:val="both"/>
        <w:rPr>
          <w:rFonts w:ascii="Times New Roman" w:hAnsi="Times New Roman" w:cs="Times New Roman"/>
          <w:sz w:val="24"/>
        </w:rPr>
      </w:pPr>
      <w:r>
        <w:rPr>
          <w:rFonts w:cs="Times New Roman" w:ascii="Times New Roman" w:hAnsi="Times New Roman"/>
          <w:sz w:val="24"/>
        </w:rPr>
        <w:t>Brodie némán megrázta a fejét, és keserűen azon tűnődött, miként lehet az, hogy Grierson mindenbe elsőként üti bele az orrát és utolsóként húzza ki.</w:t>
      </w:r>
    </w:p>
    <w:p>
      <w:pPr>
        <w:pStyle w:val="Csakszveg"/>
        <w:ind w:firstLine="709"/>
        <w:jc w:val="both"/>
        <w:rPr/>
      </w:pPr>
      <w:r>
        <w:rPr>
          <w:rFonts w:cs="Times New Roman" w:ascii="Times New Roman" w:hAnsi="Times New Roman"/>
          <w:sz w:val="24"/>
        </w:rPr>
        <w:t>- Csak egy apró, jelentéktelen értesülés - ismételte Grierson, egyre fokozódó elégedettséggel.</w:t>
      </w:r>
    </w:p>
    <w:p>
      <w:pPr>
        <w:pStyle w:val="Csakszveg"/>
        <w:ind w:firstLine="709"/>
        <w:jc w:val="both"/>
        <w:rPr>
          <w:rFonts w:ascii="Times New Roman" w:hAnsi="Times New Roman" w:cs="Times New Roman"/>
          <w:sz w:val="24"/>
        </w:rPr>
      </w:pPr>
      <w:r>
        <w:rPr>
          <w:rFonts w:cs="Times New Roman" w:ascii="Times New Roman" w:hAnsi="Times New Roman"/>
          <w:sz w:val="24"/>
        </w:rPr>
        <w:t>- Akkor nyögje már ki, maga szörnyeteg!</w:t>
      </w:r>
    </w:p>
    <w:p>
      <w:pPr>
        <w:pStyle w:val="Csakszveg"/>
        <w:ind w:firstLine="709"/>
        <w:jc w:val="both"/>
        <w:rPr/>
      </w:pPr>
      <w:r>
        <w:rPr>
          <w:rFonts w:cs="Times New Roman" w:ascii="Times New Roman" w:hAnsi="Times New Roman"/>
          <w:sz w:val="24"/>
        </w:rPr>
        <w:t>- Nos, ha már mindenáron tudni akarják, most, hogy szilárdan megvetették a lábukat, a Mungo járási ügyvivője távozik. Úgy hallottam, rendkívül jól megy nekik az üzlet.</w:t>
      </w:r>
    </w:p>
    <w:p>
      <w:pPr>
        <w:pStyle w:val="Csakszveg"/>
        <w:ind w:firstLine="709"/>
        <w:jc w:val="both"/>
        <w:rPr>
          <w:rFonts w:ascii="Times New Roman" w:hAnsi="Times New Roman" w:cs="Times New Roman"/>
          <w:sz w:val="24"/>
        </w:rPr>
      </w:pPr>
      <w:r>
        <w:rPr>
          <w:rFonts w:cs="Times New Roman" w:ascii="Times New Roman" w:hAnsi="Times New Roman"/>
          <w:sz w:val="24"/>
        </w:rPr>
        <w:t>Nyájasan Brodie-ra mosolygott, és folytatta.</w:t>
      </w:r>
    </w:p>
    <w:p>
      <w:pPr>
        <w:pStyle w:val="Csakszveg"/>
        <w:ind w:firstLine="709"/>
        <w:jc w:val="both"/>
        <w:rPr>
          <w:rFonts w:ascii="Times New Roman" w:hAnsi="Times New Roman" w:cs="Times New Roman"/>
          <w:sz w:val="24"/>
        </w:rPr>
      </w:pPr>
      <w:r>
        <w:rPr>
          <w:rFonts w:cs="Times New Roman" w:ascii="Times New Roman" w:hAnsi="Times New Roman"/>
          <w:sz w:val="24"/>
        </w:rPr>
        <w:t>- Ráadásul nagyon ügyes húzást csináltak, amikor a megüresedett helyet - ami nagyon jó helynek számít - felajánlották egy levenfordi személynek. Az illető azonnal elfogadta az ajánlatot.</w:t>
      </w:r>
    </w:p>
    <w:p>
      <w:pPr>
        <w:pStyle w:val="Csakszveg"/>
        <w:ind w:firstLine="709"/>
        <w:jc w:val="both"/>
        <w:rPr/>
      </w:pPr>
      <w:r>
        <w:rPr>
          <w:rFonts w:cs="Times New Roman" w:ascii="Times New Roman" w:hAnsi="Times New Roman"/>
          <w:sz w:val="24"/>
        </w:rPr>
        <w:t>- Ki az a személy? - kiáltották egyszerre többen is.</w:t>
      </w:r>
    </w:p>
    <w:p>
      <w:pPr>
        <w:pStyle w:val="Csakszveg"/>
        <w:ind w:firstLine="709"/>
        <w:jc w:val="both"/>
        <w:rPr/>
      </w:pPr>
      <w:r>
        <w:rPr>
          <w:rFonts w:cs="Times New Roman" w:ascii="Times New Roman" w:hAnsi="Times New Roman"/>
          <w:sz w:val="24"/>
        </w:rPr>
        <w:t>- Ó, egy nagyon értékes ember, és mostantól ő a Mungo cég helyi ügyvivője.</w:t>
      </w:r>
    </w:p>
    <w:p>
      <w:pPr>
        <w:pStyle w:val="Csakszveg"/>
        <w:ind w:firstLine="709"/>
        <w:jc w:val="both"/>
        <w:rPr>
          <w:rFonts w:ascii="Times New Roman" w:hAnsi="Times New Roman" w:cs="Times New Roman"/>
          <w:sz w:val="24"/>
        </w:rPr>
      </w:pPr>
      <w:r>
        <w:rPr>
          <w:rFonts w:cs="Times New Roman" w:ascii="Times New Roman" w:hAnsi="Times New Roman"/>
          <w:sz w:val="24"/>
        </w:rPr>
        <w:t>- Kiről van szó?</w:t>
      </w:r>
    </w:p>
    <w:p>
      <w:pPr>
        <w:pStyle w:val="Csakszveg"/>
        <w:ind w:firstLine="709"/>
        <w:jc w:val="both"/>
        <w:rPr/>
      </w:pPr>
      <w:r>
        <w:rPr>
          <w:rFonts w:cs="Times New Roman" w:ascii="Times New Roman" w:hAnsi="Times New Roman"/>
          <w:sz w:val="24"/>
        </w:rPr>
        <w:t>- Nem másról, mint a mi barátunk segédjéről, a fiatal Peter Perryről! - felelte Grierson, diadalmasan Brodie-ra mutatva. Hirtelen mindenki egyszerre kezdett beszélni.</w:t>
      </w:r>
    </w:p>
    <w:p>
      <w:pPr>
        <w:pStyle w:val="Csakszveg"/>
        <w:ind w:firstLine="709"/>
        <w:jc w:val="both"/>
        <w:rPr>
          <w:rFonts w:ascii="Times New Roman" w:hAnsi="Times New Roman" w:cs="Times New Roman"/>
          <w:sz w:val="24"/>
        </w:rPr>
      </w:pPr>
      <w:r>
        <w:rPr>
          <w:rFonts w:cs="Times New Roman" w:ascii="Times New Roman" w:hAnsi="Times New Roman"/>
          <w:sz w:val="24"/>
        </w:rPr>
        <w:t>- Ezt nem mondja komolyan!</w:t>
      </w:r>
    </w:p>
    <w:p>
      <w:pPr>
        <w:pStyle w:val="Csakszveg"/>
        <w:ind w:firstLine="709"/>
        <w:jc w:val="both"/>
        <w:rPr>
          <w:rFonts w:ascii="Times New Roman" w:hAnsi="Times New Roman" w:cs="Times New Roman"/>
          <w:sz w:val="24"/>
        </w:rPr>
      </w:pPr>
      <w:r>
        <w:rPr>
          <w:rFonts w:cs="Times New Roman" w:ascii="Times New Roman" w:hAnsi="Times New Roman"/>
          <w:sz w:val="24"/>
        </w:rPr>
        <w:t>- Idős, özvegy édesanyja odalesz a gyönyörűségtől!</w:t>
      </w:r>
    </w:p>
    <w:p>
      <w:pPr>
        <w:pStyle w:val="Csakszveg"/>
        <w:ind w:firstLine="709"/>
        <w:jc w:val="both"/>
        <w:rPr/>
      </w:pPr>
      <w:r>
        <w:rPr>
          <w:rFonts w:cs="Times New Roman" w:ascii="Times New Roman" w:hAnsi="Times New Roman"/>
          <w:sz w:val="24"/>
        </w:rPr>
        <w:t>- Micsoda előrelépés egy ilyen fiatalember számára!</w:t>
      </w:r>
    </w:p>
    <w:p>
      <w:pPr>
        <w:pStyle w:val="Csakszveg"/>
        <w:ind w:firstLine="709"/>
        <w:jc w:val="both"/>
        <w:rPr>
          <w:rFonts w:ascii="Times New Roman" w:hAnsi="Times New Roman" w:cs="Times New Roman"/>
          <w:sz w:val="24"/>
        </w:rPr>
      </w:pPr>
      <w:r>
        <w:rPr>
          <w:rFonts w:cs="Times New Roman" w:ascii="Times New Roman" w:hAnsi="Times New Roman"/>
          <w:sz w:val="24"/>
        </w:rPr>
        <w:t>- Ott majd jól megszedheti magát!</w:t>
      </w:r>
    </w:p>
    <w:p>
      <w:pPr>
        <w:pStyle w:val="Csakszveg"/>
        <w:ind w:firstLine="709"/>
        <w:jc w:val="both"/>
        <w:rPr/>
      </w:pPr>
      <w:r>
        <w:rPr>
          <w:rFonts w:cs="Times New Roman" w:ascii="Times New Roman" w:hAnsi="Times New Roman"/>
          <w:sz w:val="24"/>
        </w:rPr>
        <w:t>Majd, amint a váratlan helyi pletyka okozta első izgalom elült, és rádöbbentek, hogy valójában mit is jelent ez Brodie számára, hirtelen csend támadt, és minden szempár felé fordult. Brodie-t annyira megdöbbentette a hír, hogy valósággal mozdulatlanná dermedt: hatalmas testének minden izma megfeszült, foga egyre erősebben harapta pipája szárát. Tehát Perry elhagyja. Perry, akitől egy ideje erősen függött, mivel rájött, ő maga annyira kijött az árusítás gyakorlatából, hogy egyszerűen képtelen leereszkedni ehhez a munkához, még akkor is, ha így akarja. Éles reccsenés törte meg a csendet, mivel a hír fölött érzett keserűség hirtelen olyan erővel támadt rá, hogy elharapta a pipa szárát. Egy hosszú másodpercig megbabonázva meredt a kezében tartott pipafejre, majd a szárdarabot kiköpte a földre, és tekintete ismét visszatért a tönkretett pipára.</w:t>
      </w:r>
    </w:p>
    <w:p>
      <w:pPr>
        <w:pStyle w:val="Csakszveg"/>
        <w:ind w:firstLine="709"/>
        <w:jc w:val="both"/>
        <w:rPr>
          <w:rFonts w:ascii="Times New Roman" w:hAnsi="Times New Roman" w:cs="Times New Roman"/>
          <w:sz w:val="24"/>
        </w:rPr>
      </w:pPr>
      <w:r>
        <w:rPr>
          <w:rFonts w:cs="Times New Roman" w:ascii="Times New Roman" w:hAnsi="Times New Roman"/>
          <w:sz w:val="24"/>
        </w:rPr>
        <w:t>- Szerettem ezt a pipát - motyogta maga elé, nem lévén tudatában, hogy a többiek is hallják. - Ez volt a kedvencem...</w:t>
      </w:r>
    </w:p>
    <w:p>
      <w:pPr>
        <w:pStyle w:val="Csakszveg"/>
        <w:ind w:firstLine="709"/>
        <w:jc w:val="both"/>
        <w:rPr/>
      </w:pPr>
      <w:r>
        <w:rPr>
          <w:rFonts w:cs="Times New Roman" w:ascii="Times New Roman" w:hAnsi="Times New Roman"/>
          <w:sz w:val="24"/>
        </w:rPr>
        <w:t>Hirtelen észrevette a rámeredő arcokat, mintha egy arénában ülne, az ő szórakoztatásukra, és rájött, meg kell mutatnia nekik, hogyan viseli ezt a kemény csapást, vagy ami még jobb, megmutatni, hogy egyáltalán nem jelent számára megrázkódtatást. A poharáért nyúlt, és a szájához emelte: a keze egyáltalán nem remegett, majd Griersonra nézett, aki azonnal lesütötte a szemét a rezzenéstelen tekintet előtt. Abban a pillanatban a fél kezét is odaadta volna, ha képes egy olyan megjegyzéssel visszavágni, ami a másik elevenébe hatol, sajnos az agya azonban nem járt elég gyorsan, és így a tőle megszokott vicsorszerű grimaszt az arcára erőltetve csak ennyit tudott mondani:</w:t>
      </w:r>
    </w:p>
    <w:p>
      <w:pPr>
        <w:pStyle w:val="Csakszveg"/>
        <w:ind w:firstLine="709"/>
        <w:jc w:val="both"/>
        <w:rPr>
          <w:rFonts w:ascii="Times New Roman" w:hAnsi="Times New Roman" w:cs="Times New Roman"/>
          <w:sz w:val="24"/>
        </w:rPr>
      </w:pPr>
      <w:r>
        <w:rPr>
          <w:rFonts w:cs="Times New Roman" w:ascii="Times New Roman" w:hAnsi="Times New Roman"/>
          <w:sz w:val="24"/>
        </w:rPr>
        <w:t>- Nincs semmi baj! Engem ez egyáltalán nem aggaszt!</w:t>
      </w:r>
    </w:p>
    <w:p>
      <w:pPr>
        <w:pStyle w:val="Csakszveg"/>
        <w:ind w:firstLine="709"/>
        <w:jc w:val="both"/>
        <w:rPr/>
      </w:pPr>
      <w:r>
        <w:rPr>
          <w:rFonts w:cs="Times New Roman" w:ascii="Times New Roman" w:hAnsi="Times New Roman"/>
          <w:sz w:val="24"/>
        </w:rPr>
        <w:t>- Remélem nem viszi magával a maga vásárlóit - jegyezte meg Paxton színlelt aggodalommal.</w:t>
      </w:r>
    </w:p>
    <w:p>
      <w:pPr>
        <w:pStyle w:val="Csakszveg"/>
        <w:ind w:firstLine="709"/>
        <w:jc w:val="both"/>
        <w:rPr/>
      </w:pPr>
      <w:r>
        <w:rPr>
          <w:rFonts w:cs="Times New Roman" w:ascii="Times New Roman" w:hAnsi="Times New Roman"/>
          <w:sz w:val="24"/>
        </w:rPr>
        <w:t>- Szerintem ez rendkívül mocskos húzás volt tőlük, Mr. Brodie - mondta az egyik dámajátékos behízelgő hangon. - Perry ismeri a maga vevőit.</w:t>
      </w:r>
    </w:p>
    <w:p>
      <w:pPr>
        <w:pStyle w:val="Csakszveg"/>
        <w:ind w:firstLine="709"/>
        <w:jc w:val="both"/>
        <w:rPr>
          <w:rFonts w:ascii="Times New Roman" w:hAnsi="Times New Roman" w:cs="Times New Roman"/>
          <w:sz w:val="24"/>
        </w:rPr>
      </w:pPr>
      <w:r>
        <w:rPr>
          <w:rFonts w:cs="Times New Roman" w:ascii="Times New Roman" w:hAnsi="Times New Roman"/>
          <w:sz w:val="24"/>
        </w:rPr>
        <w:t>- Az ilyen Mungo-félék mindig okosan lépnek. Átkozottul rafinált banda - jegyezte meg egy másik hang.</w:t>
      </w:r>
    </w:p>
    <w:p>
      <w:pPr>
        <w:pStyle w:val="Csakszveg"/>
        <w:ind w:firstLine="709"/>
        <w:jc w:val="both"/>
        <w:rPr/>
      </w:pPr>
      <w:r>
        <w:rPr>
          <w:rFonts w:cs="Times New Roman" w:ascii="Times New Roman" w:hAnsi="Times New Roman"/>
          <w:sz w:val="24"/>
        </w:rPr>
        <w:t>- Én úgy gondolom, hogy Perry részéről ez egyszerű gyávaság - mondta Grierson elgondolkodva. - A süllyedő hajóról menekülő patkányt juttatja az eszembe.</w:t>
      </w:r>
    </w:p>
    <w:p>
      <w:pPr>
        <w:pStyle w:val="Csakszveg"/>
        <w:ind w:firstLine="709"/>
        <w:jc w:val="both"/>
        <w:rPr/>
      </w:pPr>
      <w:r>
        <w:rPr>
          <w:rFonts w:cs="Times New Roman" w:ascii="Times New Roman" w:hAnsi="Times New Roman"/>
          <w:sz w:val="24"/>
        </w:rPr>
        <w:t>Döbbent csend támadt a megjegyzés hallatán, amely a legegyértelműbb sértés volt, amit Brodie a klubban valaha kapott. Arra számítottak, hogy feláll és szétlapítja Griersont, darabokra szaggatja embertelen erejével, ehelyett azonban úgy ült a foteljében, mintha nem értette vagy nem hallotta volna a másik megjegyzését. Miközben gondolatai egy homályos szakadékban tévelyegtek, az járt a fejében, hogy ez volt a legsúlyosabb csapás az összes eddigi közül, pedig már korábban tönkretették.</w:t>
      </w:r>
    </w:p>
    <w:p>
      <w:pPr>
        <w:pStyle w:val="Csakszveg"/>
        <w:ind w:firstLine="709"/>
        <w:jc w:val="both"/>
        <w:rPr/>
      </w:pPr>
      <w:r>
        <w:rPr>
          <w:rFonts w:cs="Times New Roman" w:ascii="Times New Roman" w:hAnsi="Times New Roman"/>
          <w:sz w:val="24"/>
        </w:rPr>
        <w:t>Nem sajnálták hatalmas tőkéjüket bevetni vele szemben a küzdelembe. Számtalanszor kitoltak vele, most azonban azzal, hogy elveszik tőle Perryt, elfűrészelték alatta az utolsó ágat is. Felrémlett benne segédje aznapi különös, zavart viselkedése, félig alázatos, félig diadalmas arckifejezése, mintha egyszerre lett volna boldog és sajnálkozó, mintha mondani akart volna valamit, de képtelen lett volna összeszedni a bátorságát hozzá. Furcsamód nem hibáztatta Perryt, mivel belátta, hogy a másik csupán elfogadott egy jobb állást, mint amilyet ő adhatott neki, és ehelyett minden ellenséges érzülete, amely a lelkében tombolt, a Mungo vállalat felé fordult. Abban a pillanatban azonban nem gyűlöletet érzett, hanem valamiféle különös szánalmat saját maga iránt, amiért neki, egy ilyen nemes, értékes embernek így kell szenvednie mások aljassága miatt, és amiért ennek következményeképpen állandóan hamis közönyt kell színlelnie, pedig dölyfös arroganciája mind ez idáig valóságos páncélként védte a külvilágtól. Elmélkedése közepette ismét tudatára ébredt az őt figyelő számos szempárnak, és tisztában volt vele, hogy most mondania kell valamit. Amikor elkezdte, még maga sem tudta, hová fog kilyukadni, de igyekezett dühbe gurulni.</w:t>
      </w:r>
    </w:p>
    <w:p>
      <w:pPr>
        <w:pStyle w:val="Csakszveg"/>
        <w:ind w:firstLine="709"/>
        <w:jc w:val="both"/>
        <w:rPr/>
      </w:pPr>
      <w:r>
        <w:rPr>
          <w:rFonts w:cs="Times New Roman" w:ascii="Times New Roman" w:hAnsi="Times New Roman"/>
          <w:sz w:val="24"/>
        </w:rPr>
        <w:t>- Én mindig tisztességesen játszottam! Mindig tiszta volt a kezem! Sosem alacsonyodnék le a zsarolás és korrupció szintjére, és ha sikerült elcsábítaniuk tőlem azt a kis nyamvadékot, akkor legyenek vele boldogok! Legalább nem nekem kell kirúgnom... Igen, megtarthatják, ameddig csak akarják! Egyáltalán nem érdekel a dolog!</w:t>
      </w:r>
    </w:p>
    <w:p>
      <w:pPr>
        <w:pStyle w:val="Csakszveg"/>
        <w:ind w:firstLine="709"/>
        <w:jc w:val="both"/>
        <w:rPr/>
      </w:pPr>
      <w:r>
        <w:rPr>
          <w:rFonts w:cs="Times New Roman" w:ascii="Times New Roman" w:hAnsi="Times New Roman"/>
          <w:sz w:val="24"/>
        </w:rPr>
        <w:t>Saját szónoklata hatására magához tért, elragadta a hév, melyet valójában nem is érzett, hangja magabiztosabbá vált és felerősödött, tekintetébe kihívás és büszkeség költözött.</w:t>
      </w:r>
    </w:p>
    <w:p>
      <w:pPr>
        <w:pStyle w:val="Csakszveg"/>
        <w:ind w:firstLine="709"/>
        <w:jc w:val="both"/>
        <w:rPr/>
      </w:pPr>
      <w:r>
        <w:rPr>
          <w:rFonts w:cs="Times New Roman" w:ascii="Times New Roman" w:hAnsi="Times New Roman"/>
          <w:sz w:val="24"/>
        </w:rPr>
        <w:t>- Rá sem hederítek! - kiáltotta. - De az biztos, hogy többé nem fogadom vissza! Csak húzza az igát náluk, amíg bírja, de aztán amikor kirúgják, nekem ne jöjjön nyüszítve, hogy kéri vissza a régi állását, mert úgy penderítem ki, hogy a pokolban áll meg! Nagyon gyorsan meglépett tőlem, és most biztosan azt hiszi, hogy megcsinálta a szerencséjét, szerencsétlen bolond, de ha majd ismét ott találja magát az árokban, ahonnan kiemeltem, átkozni fogja azt a napot, amikor elhagyta James Brodie üzletét!</w:t>
      </w:r>
    </w:p>
    <w:p>
      <w:pPr>
        <w:pStyle w:val="Csakszveg"/>
        <w:ind w:firstLine="709"/>
        <w:jc w:val="both"/>
        <w:rPr/>
      </w:pPr>
      <w:r>
        <w:rPr>
          <w:rFonts w:cs="Times New Roman" w:ascii="Times New Roman" w:hAnsi="Times New Roman"/>
          <w:sz w:val="24"/>
        </w:rPr>
        <w:t>Teljesen átalakult, magával ragadta saját beszéde, és most már egész lényével hitte, amit mondott, és ami tökéletesen ellenkezett azzal, amit néhány perce gondolt. Saját erejének tudatában tágra nyílt szemekkel, rezzenéstelen pillantással nézett vissza klubtársaira. Valósággal itta magába a tényt, hogy még mindig föléjük tud emelkedni, le tudja nyűgözni őket, és amikor végül támadt egy ötlete, melyet rendkívül jónak talált, felpattant és elkiáltotta magát:</w:t>
      </w:r>
    </w:p>
    <w:p>
      <w:pPr>
        <w:pStyle w:val="Csakszveg"/>
        <w:ind w:firstLine="709"/>
        <w:jc w:val="both"/>
        <w:rPr/>
      </w:pPr>
      <w:r>
        <w:rPr>
          <w:rFonts w:cs="Times New Roman" w:ascii="Times New Roman" w:hAnsi="Times New Roman"/>
          <w:sz w:val="24"/>
        </w:rPr>
        <w:t>- Nem! Ennyi nem elég, hogy kihozza James Brodie-t a sodrából, sőt még az sem, amit a mi kedves sarokban üldögélő barátunk felvetett. Ha engem panaszkodni hallanak, akkor tudni fogják, hogy ideje elővenni a gyászkarszalagot, és az nagyon soká lesz, nekem elhihetik. Persze ez csak vicc volt - a szeme huncutul rájuk villant -, és istenemre mondom, olyan vicc, ami megér egy italt mindannyiunk számára! Uraim - kiáltotta dölyfös hangon -, nem rekesztjük be az ülést, hogy meghívhassam önöket egy pohár italra?</w:t>
      </w:r>
    </w:p>
    <w:p>
      <w:pPr>
        <w:pStyle w:val="Csakszveg"/>
        <w:ind w:firstLine="709"/>
        <w:jc w:val="both"/>
        <w:rPr>
          <w:rFonts w:ascii="Times New Roman" w:hAnsi="Times New Roman" w:cs="Times New Roman"/>
          <w:sz w:val="24"/>
        </w:rPr>
      </w:pPr>
      <w:r>
        <w:rPr>
          <w:rFonts w:cs="Times New Roman" w:ascii="Times New Roman" w:hAnsi="Times New Roman"/>
          <w:sz w:val="24"/>
        </w:rPr>
        <w:t>A mulatozás megorrontó klubtársak boldogan megtapsolták, fellelkesülve nagylelkűségén és az ingyen ital gondolatán.</w:t>
      </w:r>
    </w:p>
    <w:p>
      <w:pPr>
        <w:pStyle w:val="Csakszveg"/>
        <w:ind w:firstLine="709"/>
        <w:jc w:val="both"/>
        <w:rPr/>
      </w:pPr>
      <w:r>
        <w:rPr>
          <w:rFonts w:cs="Times New Roman" w:ascii="Times New Roman" w:hAnsi="Times New Roman"/>
          <w:sz w:val="24"/>
        </w:rPr>
        <w:t>- Kedves magától, Brodie!</w:t>
      </w:r>
    </w:p>
    <w:p>
      <w:pPr>
        <w:pStyle w:val="Csakszveg"/>
        <w:ind w:firstLine="709"/>
        <w:jc w:val="both"/>
        <w:rPr>
          <w:rFonts w:ascii="Times New Roman" w:hAnsi="Times New Roman" w:cs="Times New Roman"/>
          <w:sz w:val="24"/>
        </w:rPr>
      </w:pPr>
      <w:r>
        <w:rPr>
          <w:rFonts w:cs="Times New Roman" w:ascii="Times New Roman" w:hAnsi="Times New Roman"/>
          <w:sz w:val="24"/>
        </w:rPr>
        <w:t>- Éljen Skócia! Így beszél egy igazi férfi!</w:t>
      </w:r>
    </w:p>
    <w:p>
      <w:pPr>
        <w:pStyle w:val="Csakszveg"/>
        <w:ind w:firstLine="709"/>
        <w:jc w:val="both"/>
        <w:rPr/>
      </w:pPr>
      <w:r>
        <w:rPr>
          <w:rFonts w:cs="Times New Roman" w:ascii="Times New Roman" w:hAnsi="Times New Roman"/>
          <w:sz w:val="24"/>
        </w:rPr>
        <w:t>- Szívesen magával tartok: egy ital jót tesz ebben a hidegben! - Az igazgató szívélyesen hátba veregette Brodie-t.</w:t>
      </w:r>
    </w:p>
    <w:p>
      <w:pPr>
        <w:pStyle w:val="Csakszveg"/>
        <w:ind w:firstLine="709"/>
        <w:jc w:val="both"/>
        <w:rPr/>
      </w:pPr>
      <w:r>
        <w:rPr>
          <w:rFonts w:cs="Times New Roman" w:ascii="Times New Roman" w:hAnsi="Times New Roman"/>
          <w:sz w:val="24"/>
        </w:rPr>
        <w:t>- Kedves barátom, maga egy igazi csodabogár! Egy oroszlán bátorsága, egy bika ereje és az ördög büszkesége lakik magában... Egyszerűen nincs párja! Biztos vagyok benne, hogy inkább meghalna, mint hogy behódoljon valakinek.</w:t>
      </w:r>
    </w:p>
    <w:p>
      <w:pPr>
        <w:pStyle w:val="Csakszveg"/>
        <w:ind w:firstLine="709"/>
        <w:jc w:val="both"/>
        <w:rPr/>
      </w:pPr>
      <w:r>
        <w:rPr>
          <w:rFonts w:cs="Times New Roman" w:ascii="Times New Roman" w:hAnsi="Times New Roman"/>
          <w:sz w:val="24"/>
        </w:rPr>
        <w:t>E szavak hallatán felálltak, és Grierson kivételével mindnyájan Brodie köré csoportosultak. Brodie szúrós pillantása körülfogta őket, egyszerre bátorítva és korholva, jóváhagyva és leigázva, helyeselve és figyelmeztetve, mint egy uralkodó, akit körülvesznek udvaroncai. Vére, amely nemes volt, akár egy uralkodóé, sokkal méltóságteljesebben keringett az ereiben, mint az a híg, savós lötty, mely az övékben folydogált. Nehézkes agya tekervényeiben úgy érezte, hogy valami nagy és nemes tettet hajtott végre, és gesztusa, a vele esett katasztrófa ellenére, egyszerre volt magasztos és fennkölt.</w:t>
      </w:r>
    </w:p>
    <w:p>
      <w:pPr>
        <w:pStyle w:val="Csakszveg"/>
        <w:ind w:firstLine="709"/>
        <w:jc w:val="both"/>
        <w:rPr/>
      </w:pPr>
      <w:r>
        <w:rPr>
          <w:rFonts w:cs="Times New Roman" w:ascii="Times New Roman" w:hAnsi="Times New Roman"/>
          <w:sz w:val="24"/>
        </w:rPr>
        <w:t>- Menjünk már! - kiáltották, fellelkesülve a máskor megközelíthetetlen Brodie szokatlan közvetlenségén és nagylelkűségén, ráadásul alig várták, hogy a sűrű, aranyszínű ital, amelyre meghívta őket, végre lecsorogjon a torkukon. Ahogy kivezette őket a hátsó ajtón, és néhány perccel később betódultak Phemie hátsó szalonjába, Brodie tudta, hogy elmúlt a veszély, és ismét sikerült fölébük kerekednie. Hamarosan megkapták az italt, méghozzá a legjobb Chieftain whiskyt, és mindenki Brodie nagylelkűségét, józan ítélőképességét és erejét ünnepelte. Amint kicsapott egy arany egyfontost a kerek mahagóni asztalra, egy vékony hangocska az agya hátuljában emlékeztette, hogy ezt nemigen engedheti meg magának, ő azonban elhessegette a kellemetlen gondolatot, és hangosan elkiáltotta magát:</w:t>
      </w:r>
    </w:p>
    <w:p>
      <w:pPr>
        <w:pStyle w:val="Csakszveg"/>
        <w:ind w:firstLine="709"/>
        <w:jc w:val="both"/>
        <w:rPr>
          <w:rFonts w:ascii="Times New Roman" w:hAnsi="Times New Roman" w:cs="Times New Roman"/>
          <w:sz w:val="24"/>
        </w:rPr>
      </w:pPr>
      <w:r>
        <w:rPr>
          <w:rFonts w:cs="Times New Roman" w:ascii="Times New Roman" w:hAnsi="Times New Roman"/>
          <w:sz w:val="24"/>
        </w:rPr>
        <w:t>- Rajta, emberek, igyunk!</w:t>
      </w:r>
    </w:p>
    <w:p>
      <w:pPr>
        <w:pStyle w:val="Csakszveg"/>
        <w:ind w:firstLine="709"/>
        <w:jc w:val="both"/>
        <w:rPr/>
      </w:pPr>
      <w:r>
        <w:rPr>
          <w:rFonts w:cs="Times New Roman" w:ascii="Times New Roman" w:hAnsi="Times New Roman"/>
          <w:sz w:val="24"/>
        </w:rPr>
        <w:t>- Ez aztán a finom ital - duruzsolta Grierson, és nagyot cuppantva a fény felé tartotta poharát. - Lágy, mint az anyatej, és sima, mint... Nos, sima, mint a bársonyszalag barátunk kalapjain. Egyetlen baja van, méghozzá az, hogy sokkal drágább, mint az egyszerű whisky - mondta, és sunyi pillantást vetett Brodie-ra.</w:t>
      </w:r>
    </w:p>
    <w:p>
      <w:pPr>
        <w:pStyle w:val="Csakszveg"/>
        <w:ind w:firstLine="709"/>
        <w:jc w:val="both"/>
        <w:rPr/>
      </w:pPr>
      <w:r>
        <w:rPr>
          <w:rFonts w:cs="Times New Roman" w:ascii="Times New Roman" w:hAnsi="Times New Roman"/>
          <w:sz w:val="24"/>
        </w:rPr>
        <w:t>- Akkor gyorsan hajtsa fel, ember! - vágta rá Brodie harsányan. - Használja ki az alkalmat, most nem kell fizetnie érte! Esküszöm, ha mindenki olyan zsugori lenne, mint maga, a világ megállna forogni a tengelye körül!</w:t>
      </w:r>
    </w:p>
    <w:p>
      <w:pPr>
        <w:pStyle w:val="Csakszveg"/>
        <w:ind w:firstLine="709"/>
        <w:jc w:val="both"/>
        <w:rPr>
          <w:rFonts w:ascii="Times New Roman" w:hAnsi="Times New Roman" w:cs="Times New Roman"/>
          <w:sz w:val="24"/>
        </w:rPr>
      </w:pPr>
      <w:r>
        <w:rPr>
          <w:rFonts w:cs="Times New Roman" w:ascii="Times New Roman" w:hAnsi="Times New Roman"/>
          <w:sz w:val="24"/>
        </w:rPr>
        <w:t>- Na ezt megkapta, Grierson! - nevetett Paxton hangos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Ha már fukarságról esett szó... Hallották a legújabb történetet a mi kedves barátunkról? - kérdezte a polgármester, Grierson felé intve.</w:t>
      </w:r>
    </w:p>
    <w:p>
      <w:pPr>
        <w:pStyle w:val="Csakszveg"/>
        <w:ind w:firstLine="709"/>
        <w:jc w:val="both"/>
        <w:rPr/>
      </w:pPr>
      <w:r>
        <w:rPr>
          <w:rFonts w:cs="Times New Roman" w:ascii="Times New Roman" w:hAnsi="Times New Roman"/>
          <w:sz w:val="24"/>
        </w:rPr>
        <w:t>- Nem! Mi történt? - kérdezték a többiek kórusban. - Mesélje el, polgármester úr!</w:t>
      </w:r>
    </w:p>
    <w:p>
      <w:pPr>
        <w:pStyle w:val="Csakszveg"/>
        <w:ind w:firstLine="709"/>
        <w:jc w:val="both"/>
        <w:rPr/>
      </w:pPr>
      <w:r>
        <w:rPr>
          <w:rFonts w:cs="Times New Roman" w:ascii="Times New Roman" w:hAnsi="Times New Roman"/>
          <w:sz w:val="24"/>
        </w:rPr>
        <w:t>- Nos - kezdte Gordon fontoskodó arccal -, rövid, de annál kedvesebb kis történet. Egyik nap néhány gyerek ott játszott a mi barátunk gabonaraktára előtt egy nagy zsák bab mellett, amikor arra ment az ifjú Grierson. „Tűnjetek el, fiúk, kiáltotta, és nehogy hozzá merjetek nyúlni a babhoz, mert az apám azonnal rájön! Pontosan tudja, hány szem van a zsákban!”</w:t>
      </w:r>
    </w:p>
    <w:p>
      <w:pPr>
        <w:pStyle w:val="Csakszveg"/>
        <w:ind w:firstLine="709"/>
        <w:jc w:val="both"/>
        <w:rPr>
          <w:rFonts w:ascii="Times New Roman" w:hAnsi="Times New Roman" w:cs="Times New Roman"/>
          <w:sz w:val="24"/>
        </w:rPr>
      </w:pPr>
      <w:r>
        <w:rPr>
          <w:rFonts w:cs="Times New Roman" w:ascii="Times New Roman" w:hAnsi="Times New Roman"/>
          <w:sz w:val="24"/>
        </w:rPr>
        <w:t>A társaság hangos nevetéssel díjazta az elhangzott anekdotát.</w:t>
      </w:r>
    </w:p>
    <w:p>
      <w:pPr>
        <w:pStyle w:val="Csakszveg"/>
        <w:ind w:firstLine="709"/>
        <w:jc w:val="both"/>
        <w:rPr/>
      </w:pPr>
      <w:r>
        <w:rPr>
          <w:rFonts w:cs="Times New Roman" w:ascii="Times New Roman" w:hAnsi="Times New Roman"/>
          <w:sz w:val="24"/>
        </w:rPr>
        <w:t>- Nem tagadom, tudom, hány babszem tesz ki ötöt - mondta Grierson, nagyokat pislogva a pipafüstben -, de manapság, amikor olyan nagy a szegénység és annyi nehézséget kell legyőznie az embernek, kimondottan hasznos az ilyen tudás.</w:t>
      </w:r>
    </w:p>
    <w:p>
      <w:pPr>
        <w:pStyle w:val="Csakszveg"/>
        <w:ind w:firstLine="709"/>
        <w:jc w:val="both"/>
        <w:rPr/>
      </w:pPr>
      <w:r>
        <w:rPr>
          <w:rFonts w:cs="Times New Roman" w:ascii="Times New Roman" w:hAnsi="Times New Roman"/>
          <w:sz w:val="24"/>
        </w:rPr>
        <w:t>Brodie azonban, aki büszkén ült a trónján, és belülről már fűtötte a jófajta whisky, nem hallotta a burkolt célozgatást, és nem is törődött vele. Vad diadalmámort érzett: tenni akart valamit, szabadjára engedni a tagjaiban felgyülemlett energiát, szétzúzni valamit. Megragadta Grierson vállát, majd a feje fölé emelte üres poharát, és hangos „A pokolba velük! A pokolba az összes Mungo disznóval!” kiáltással, aminek semmi köze nem volt az éppen folyó beszélgetés témájához, teljes erőből a falhoz vágta.</w:t>
      </w:r>
    </w:p>
    <w:p>
      <w:pPr>
        <w:pStyle w:val="Csakszveg"/>
        <w:ind w:firstLine="709"/>
        <w:jc w:val="both"/>
        <w:rPr>
          <w:rFonts w:ascii="Times New Roman" w:hAnsi="Times New Roman" w:cs="Times New Roman"/>
          <w:sz w:val="24"/>
        </w:rPr>
      </w:pPr>
      <w:r>
        <w:rPr>
          <w:rFonts w:cs="Times New Roman" w:ascii="Times New Roman" w:hAnsi="Times New Roman"/>
          <w:sz w:val="24"/>
        </w:rPr>
        <w:t>A többiek, akik már maguk is emelkedett hangulatban voltak, vidáman biztatták.</w:t>
      </w:r>
    </w:p>
    <w:p>
      <w:pPr>
        <w:pStyle w:val="Csakszveg"/>
        <w:ind w:firstLine="709"/>
        <w:jc w:val="both"/>
        <w:rPr>
          <w:rFonts w:ascii="Times New Roman" w:hAnsi="Times New Roman" w:cs="Times New Roman"/>
          <w:sz w:val="24"/>
        </w:rPr>
      </w:pPr>
      <w:r>
        <w:rPr>
          <w:rFonts w:cs="Times New Roman" w:ascii="Times New Roman" w:hAnsi="Times New Roman"/>
          <w:sz w:val="24"/>
        </w:rPr>
        <w:t>- Ez az, így kell csinálni!</w:t>
      </w:r>
    </w:p>
    <w:p>
      <w:pPr>
        <w:pStyle w:val="Csakszveg"/>
        <w:ind w:firstLine="709"/>
        <w:jc w:val="both"/>
        <w:rPr>
          <w:rFonts w:ascii="Times New Roman" w:hAnsi="Times New Roman" w:cs="Times New Roman"/>
          <w:sz w:val="24"/>
        </w:rPr>
      </w:pPr>
      <w:r>
        <w:rPr>
          <w:rFonts w:cs="Times New Roman" w:ascii="Times New Roman" w:hAnsi="Times New Roman"/>
          <w:sz w:val="24"/>
        </w:rPr>
        <w:t>- Még egy kört, uraim!</w:t>
      </w:r>
    </w:p>
    <w:p>
      <w:pPr>
        <w:pStyle w:val="Csakszveg"/>
        <w:ind w:firstLine="709"/>
        <w:jc w:val="both"/>
        <w:rPr>
          <w:rFonts w:ascii="Times New Roman" w:hAnsi="Times New Roman" w:cs="Times New Roman"/>
          <w:sz w:val="24"/>
        </w:rPr>
      </w:pPr>
      <w:r>
        <w:rPr>
          <w:rFonts w:cs="Times New Roman" w:ascii="Times New Roman" w:hAnsi="Times New Roman"/>
          <w:sz w:val="24"/>
        </w:rPr>
        <w:t>- Fenékig!</w:t>
      </w:r>
    </w:p>
    <w:p>
      <w:pPr>
        <w:pStyle w:val="Csakszveg"/>
        <w:ind w:firstLine="709"/>
        <w:jc w:val="both"/>
        <w:rPr>
          <w:rFonts w:ascii="Times New Roman" w:hAnsi="Times New Roman" w:cs="Times New Roman"/>
          <w:sz w:val="24"/>
        </w:rPr>
      </w:pPr>
      <w:r>
        <w:rPr>
          <w:rFonts w:cs="Times New Roman" w:ascii="Times New Roman" w:hAnsi="Times New Roman"/>
          <w:sz w:val="24"/>
        </w:rPr>
        <w:t>- Énekeljünk valamit!</w:t>
      </w:r>
    </w:p>
    <w:p>
      <w:pPr>
        <w:pStyle w:val="Csakszveg"/>
        <w:ind w:firstLine="709"/>
        <w:jc w:val="both"/>
        <w:rPr/>
      </w:pPr>
      <w:r>
        <w:rPr>
          <w:rFonts w:cs="Times New Roman" w:ascii="Times New Roman" w:hAnsi="Times New Roman"/>
          <w:sz w:val="24"/>
        </w:rPr>
        <w:t>- Halljuk! Halljuk! - kiáltoztak.</w:t>
      </w:r>
    </w:p>
    <w:p>
      <w:pPr>
        <w:pStyle w:val="Csakszveg"/>
        <w:ind w:firstLine="709"/>
        <w:jc w:val="both"/>
        <w:rPr>
          <w:rFonts w:ascii="Times New Roman" w:hAnsi="Times New Roman" w:cs="Times New Roman"/>
          <w:sz w:val="24"/>
        </w:rPr>
      </w:pPr>
      <w:r>
        <w:rPr>
          <w:rFonts w:cs="Times New Roman" w:ascii="Times New Roman" w:hAnsi="Times New Roman"/>
          <w:sz w:val="24"/>
        </w:rPr>
        <w:t>Ebben a pillanatban diszkrét kopogtatás hallatszott az ajtó felől, majd a terjedelmes tulajdonosnő lépett hangtalanul a szalonba, félbeszakítva a mulatozást.</w:t>
      </w:r>
    </w:p>
    <w:p>
      <w:pPr>
        <w:pStyle w:val="Csakszveg"/>
        <w:ind w:firstLine="709"/>
        <w:jc w:val="both"/>
        <w:rPr>
          <w:rFonts w:ascii="Times New Roman" w:hAnsi="Times New Roman" w:cs="Times New Roman"/>
          <w:sz w:val="24"/>
        </w:rPr>
      </w:pPr>
      <w:r>
        <w:rPr>
          <w:rFonts w:cs="Times New Roman" w:ascii="Times New Roman" w:hAnsi="Times New Roman"/>
          <w:sz w:val="24"/>
        </w:rPr>
        <w:t>- Milyen jókedvűek ma, uraim... - mondta feszes kis mosollyal, amely egyértelműen jelezte, hogy mindez egyáltalán nem méltó a társasághoz, és számára távolról sem kívánatos. - Remélem, azért nem feledkeznek meg a ház jó híréről.</w:t>
      </w:r>
    </w:p>
    <w:p>
      <w:pPr>
        <w:pStyle w:val="Csakszveg"/>
        <w:ind w:firstLine="709"/>
        <w:jc w:val="both"/>
        <w:rPr/>
      </w:pPr>
      <w:r>
        <w:rPr>
          <w:rFonts w:cs="Times New Roman" w:ascii="Times New Roman" w:hAnsi="Times New Roman"/>
          <w:sz w:val="24"/>
        </w:rPr>
        <w:t>Bár nagyra értékelte a klubtagokkal fenntartott kapcsolatát, túlságosan távolságtartó és erkölcsös volt ahhoz, hogy tisztelje is őket.</w:t>
      </w:r>
    </w:p>
    <w:p>
      <w:pPr>
        <w:pStyle w:val="Csakszveg"/>
        <w:ind w:firstLine="709"/>
        <w:jc w:val="both"/>
        <w:rPr>
          <w:rFonts w:ascii="Times New Roman" w:hAnsi="Times New Roman" w:cs="Times New Roman"/>
          <w:sz w:val="24"/>
        </w:rPr>
      </w:pPr>
      <w:r>
        <w:rPr>
          <w:rFonts w:cs="Times New Roman" w:ascii="Times New Roman" w:hAnsi="Times New Roman"/>
          <w:sz w:val="24"/>
        </w:rPr>
        <w:t>- Nem örültem, amikor meghallottam az üvegcsörömpölést - tette hozzá szigorúan.</w:t>
      </w:r>
    </w:p>
    <w:p>
      <w:pPr>
        <w:pStyle w:val="Csakszveg"/>
        <w:ind w:firstLine="709"/>
        <w:jc w:val="both"/>
        <w:rPr>
          <w:rFonts w:ascii="Times New Roman" w:hAnsi="Times New Roman" w:cs="Times New Roman"/>
          <w:sz w:val="24"/>
        </w:rPr>
      </w:pPr>
      <w:r>
        <w:rPr>
          <w:rFonts w:cs="Times New Roman" w:ascii="Times New Roman" w:hAnsi="Times New Roman"/>
          <w:sz w:val="24"/>
        </w:rPr>
        <w:t>- Ne aggódjon, Phemie, kifizetem a kárát! - kiáltotta Brodie.</w:t>
      </w:r>
    </w:p>
    <w:p>
      <w:pPr>
        <w:pStyle w:val="Csakszveg"/>
        <w:ind w:firstLine="709"/>
        <w:jc w:val="both"/>
        <w:rPr/>
      </w:pPr>
      <w:r>
        <w:rPr>
          <w:rFonts w:cs="Times New Roman" w:ascii="Times New Roman" w:hAnsi="Times New Roman"/>
          <w:sz w:val="24"/>
        </w:rPr>
        <w:t>Az asszony biccentett, mintegy jelezve Brodie-nak, hogy ebben eddig is biztos volt, de azért megkérdezte:</w:t>
      </w:r>
    </w:p>
    <w:p>
      <w:pPr>
        <w:pStyle w:val="Csakszveg"/>
        <w:ind w:firstLine="709"/>
        <w:jc w:val="both"/>
        <w:rPr>
          <w:rFonts w:ascii="Times New Roman" w:hAnsi="Times New Roman" w:cs="Times New Roman"/>
          <w:sz w:val="24"/>
        </w:rPr>
      </w:pPr>
      <w:r>
        <w:rPr>
          <w:rFonts w:cs="Times New Roman" w:ascii="Times New Roman" w:hAnsi="Times New Roman"/>
          <w:sz w:val="24"/>
        </w:rPr>
        <w:t>- Mit ünnepelnek?</w:t>
      </w:r>
    </w:p>
    <w:p>
      <w:pPr>
        <w:pStyle w:val="Csakszveg"/>
        <w:ind w:firstLine="709"/>
        <w:jc w:val="both"/>
        <w:rPr>
          <w:rFonts w:ascii="Times New Roman" w:hAnsi="Times New Roman" w:cs="Times New Roman"/>
          <w:sz w:val="24"/>
        </w:rPr>
      </w:pPr>
      <w:r>
        <w:rPr>
          <w:rFonts w:cs="Times New Roman" w:ascii="Times New Roman" w:hAnsi="Times New Roman"/>
          <w:sz w:val="24"/>
        </w:rPr>
        <w:t>- Az asztalfőn ülő nagyrabecsült klubtársunk megvendégel minket - felelte Grierson. - Egész pontosan nem tudom, mit ünnepelünk, de nevezheti disznótornak disznó nélkül.</w:t>
      </w:r>
    </w:p>
    <w:p>
      <w:pPr>
        <w:pStyle w:val="Csakszveg"/>
        <w:ind w:firstLine="709"/>
        <w:jc w:val="both"/>
        <w:rPr>
          <w:rFonts w:ascii="Times New Roman" w:hAnsi="Times New Roman" w:cs="Times New Roman"/>
          <w:sz w:val="24"/>
        </w:rPr>
      </w:pPr>
      <w:r>
        <w:rPr>
          <w:rFonts w:cs="Times New Roman" w:ascii="Times New Roman" w:hAnsi="Times New Roman"/>
          <w:sz w:val="24"/>
        </w:rPr>
        <w:t>- Ne törődjön vele, Phemie, inkább küldjön be még egy pintet ebből a whiskyből! - kiáltotta egy hang.</w:t>
      </w:r>
    </w:p>
    <w:p>
      <w:pPr>
        <w:pStyle w:val="Csakszveg"/>
        <w:ind w:firstLine="709"/>
        <w:jc w:val="both"/>
        <w:rPr/>
      </w:pPr>
      <w:r>
        <w:rPr>
          <w:rFonts w:cs="Times New Roman" w:ascii="Times New Roman" w:hAnsi="Times New Roman"/>
          <w:sz w:val="24"/>
        </w:rPr>
        <w:t>- Nem kér egy pohárkával, Phemie? - kérdezte az igazgató könnyed hangon.</w:t>
      </w:r>
    </w:p>
    <w:p>
      <w:pPr>
        <w:pStyle w:val="Csakszveg"/>
        <w:ind w:firstLine="709"/>
        <w:jc w:val="both"/>
        <w:rPr/>
      </w:pPr>
      <w:r>
        <w:rPr>
          <w:rFonts w:cs="Times New Roman" w:ascii="Times New Roman" w:hAnsi="Times New Roman"/>
          <w:sz w:val="24"/>
        </w:rPr>
        <w:t>- Jöjjön, üljön a térdemre, Phemie! - rikkantotta az egyik korábbi dámajátékos, aki jelenlegi állapotában már képtelen lett volna megkülönböztetni egymástól a bábukat.</w:t>
      </w:r>
    </w:p>
    <w:p>
      <w:pPr>
        <w:pStyle w:val="Csakszveg"/>
        <w:ind w:firstLine="709"/>
        <w:jc w:val="both"/>
        <w:rPr/>
      </w:pPr>
      <w:r>
        <w:rPr>
          <w:rFonts w:cs="Times New Roman" w:ascii="Times New Roman" w:hAnsi="Times New Roman"/>
          <w:sz w:val="24"/>
        </w:rPr>
        <w:t>- Küldje be a whiskyt, Phemie - kérte Brodie -, én pedig majd gondoskodom róla, hogy rendesen viselkedjenek!</w:t>
      </w:r>
    </w:p>
    <w:p>
      <w:pPr>
        <w:pStyle w:val="Csakszveg"/>
        <w:ind w:firstLine="709"/>
        <w:jc w:val="both"/>
        <w:rPr/>
      </w:pPr>
      <w:r>
        <w:rPr>
          <w:rFonts w:cs="Times New Roman" w:ascii="Times New Roman" w:hAnsi="Times New Roman"/>
          <w:sz w:val="24"/>
        </w:rPr>
        <w:t>Az asszony külön-külön és együtt is megdorgálta őket pillantásával, figyelmeztetőn meglengette a mutatóujját, majd ugyanolyan halkan, ahogy érkezett, kifelé indult, halkan megjegyezve:</w:t>
      </w:r>
    </w:p>
    <w:p>
      <w:pPr>
        <w:pStyle w:val="Csakszveg"/>
        <w:ind w:firstLine="709"/>
        <w:jc w:val="both"/>
        <w:rPr/>
      </w:pPr>
      <w:r>
        <w:rPr>
          <w:rFonts w:cs="Times New Roman" w:ascii="Times New Roman" w:hAnsi="Times New Roman"/>
          <w:sz w:val="24"/>
        </w:rPr>
        <w:t>- Ne feledkezzenek meg a ház jó híréről! Beküldöm maguknak az italt, de csendben kell maradniuk!</w:t>
      </w:r>
    </w:p>
    <w:p>
      <w:pPr>
        <w:pStyle w:val="Csakszveg"/>
        <w:ind w:firstLine="709"/>
        <w:jc w:val="both"/>
        <w:rPr/>
      </w:pPr>
      <w:r>
        <w:rPr>
          <w:rFonts w:cs="Times New Roman" w:ascii="Times New Roman" w:hAnsi="Times New Roman"/>
          <w:sz w:val="24"/>
        </w:rPr>
        <w:t>Amikor végre becsukódott mögötte az ajtó, a társaság visszafogott jókedve ismét elszabadult, és még hevesebben tombolt, mint korábban.</w:t>
      </w:r>
    </w:p>
    <w:p>
      <w:pPr>
        <w:pStyle w:val="Csakszveg"/>
        <w:ind w:firstLine="709"/>
        <w:jc w:val="both"/>
        <w:rPr/>
      </w:pPr>
      <w:r>
        <w:rPr>
          <w:rFonts w:cs="Times New Roman" w:ascii="Times New Roman" w:hAnsi="Times New Roman"/>
          <w:sz w:val="24"/>
        </w:rPr>
        <w:t>- Ne törődjenek Phemievel! - rikkantotta egy hang. - Az ugatása félelmetesebb, mint a harapása, de az arca szörnyűbb, mint a kettő együtt!</w:t>
      </w:r>
    </w:p>
    <w:p>
      <w:pPr>
        <w:pStyle w:val="Csakszveg"/>
        <w:ind w:firstLine="709"/>
        <w:jc w:val="both"/>
        <w:rPr/>
      </w:pPr>
      <w:r>
        <w:rPr>
          <w:rFonts w:cs="Times New Roman" w:ascii="Times New Roman" w:hAnsi="Times New Roman"/>
          <w:sz w:val="24"/>
        </w:rPr>
        <w:t>- Annyira szigorú, hogy ember azt hinné, a fogadója maga a jó magaviselet temploma! - kiáltotta egy másik. - Azt szeretné, ha hang nélkül innánk!</w:t>
      </w:r>
    </w:p>
    <w:p>
      <w:pPr>
        <w:pStyle w:val="Csakszveg"/>
        <w:ind w:firstLine="709"/>
        <w:jc w:val="both"/>
        <w:rPr/>
      </w:pPr>
      <w:r>
        <w:rPr>
          <w:rFonts w:cs="Times New Roman" w:ascii="Times New Roman" w:hAnsi="Times New Roman"/>
          <w:sz w:val="24"/>
        </w:rPr>
        <w:t>- Van kint, a templom első részében egy új csinos leányzó - jegyezte meg a részegebb dámajátékos. - Azt mondják, Nancy, a pincérlány legalább annyira engedelmes, amennyire szép.</w:t>
      </w:r>
    </w:p>
    <w:p>
      <w:pPr>
        <w:pStyle w:val="Csakszveg"/>
        <w:ind w:firstLine="709"/>
        <w:jc w:val="both"/>
        <w:rPr/>
      </w:pPr>
      <w:r>
        <w:rPr>
          <w:rFonts w:cs="Times New Roman" w:ascii="Times New Roman" w:hAnsi="Times New Roman"/>
          <w:sz w:val="24"/>
        </w:rPr>
        <w:t>- Hallgasson! - szólt rá a polgármester dorgáló hangon. - Ne piszkítson bele a fészekbe, amelyben ül!</w:t>
      </w:r>
    </w:p>
    <w:p>
      <w:pPr>
        <w:pStyle w:val="Csakszveg"/>
        <w:ind w:firstLine="709"/>
        <w:jc w:val="both"/>
        <w:rPr>
          <w:rFonts w:ascii="Times New Roman" w:hAnsi="Times New Roman" w:cs="Times New Roman"/>
          <w:sz w:val="24"/>
        </w:rPr>
      </w:pPr>
      <w:r>
        <w:rPr>
          <w:rFonts w:cs="Times New Roman" w:ascii="Times New Roman" w:hAnsi="Times New Roman"/>
          <w:sz w:val="24"/>
        </w:rPr>
        <w:t>- Biztosan a kakukkra gondol - mondta a másik -, de én nem vagyok az!</w:t>
      </w:r>
    </w:p>
    <w:p>
      <w:pPr>
        <w:pStyle w:val="Csakszveg"/>
        <w:ind w:firstLine="709"/>
        <w:jc w:val="both"/>
        <w:rPr>
          <w:rFonts w:ascii="Times New Roman" w:hAnsi="Times New Roman" w:cs="Times New Roman"/>
          <w:sz w:val="24"/>
        </w:rPr>
      </w:pPr>
      <w:r>
        <w:rPr>
          <w:rFonts w:cs="Times New Roman" w:ascii="Times New Roman" w:hAnsi="Times New Roman"/>
          <w:sz w:val="24"/>
        </w:rPr>
        <w:t>- Akarják, hogy elszavaljam maguknak Burns egyik versét? - kérdezte Paxton. - Szívesen elmondom „Az ördög a szabók között”-tet!</w:t>
      </w:r>
    </w:p>
    <w:p>
      <w:pPr>
        <w:pStyle w:val="Csakszveg"/>
        <w:ind w:firstLine="709"/>
        <w:jc w:val="both"/>
        <w:rPr>
          <w:rFonts w:ascii="Times New Roman" w:hAnsi="Times New Roman" w:cs="Times New Roman"/>
          <w:sz w:val="24"/>
        </w:rPr>
      </w:pPr>
      <w:r>
        <w:rPr>
          <w:rFonts w:cs="Times New Roman" w:ascii="Times New Roman" w:hAnsi="Times New Roman"/>
          <w:sz w:val="24"/>
        </w:rPr>
        <w:t>- Az elnökünk szónoklatot ígért nekünk, vagy nem? - kérdezte Grierson célzatosan.</w:t>
      </w:r>
    </w:p>
    <w:p>
      <w:pPr>
        <w:pStyle w:val="Csakszveg"/>
        <w:ind w:firstLine="709"/>
        <w:jc w:val="both"/>
        <w:rPr>
          <w:rFonts w:ascii="Times New Roman" w:hAnsi="Times New Roman" w:cs="Times New Roman"/>
          <w:sz w:val="24"/>
        </w:rPr>
      </w:pPr>
      <w:r>
        <w:rPr>
          <w:rFonts w:cs="Times New Roman" w:ascii="Times New Roman" w:hAnsi="Times New Roman"/>
          <w:sz w:val="24"/>
        </w:rPr>
        <w:t>- Igen, halljuk azt a szónoklatot! - kiáltotta az igazgató.</w:t>
      </w:r>
    </w:p>
    <w:p>
      <w:pPr>
        <w:pStyle w:val="Csakszveg"/>
        <w:ind w:firstLine="709"/>
        <w:jc w:val="both"/>
        <w:rPr/>
      </w:pPr>
      <w:r>
        <w:rPr>
          <w:rFonts w:cs="Times New Roman" w:ascii="Times New Roman" w:hAnsi="Times New Roman"/>
          <w:sz w:val="24"/>
        </w:rPr>
        <w:t>- Halljuk! Halljuk! - harsogtak a többiek is. - Szónoklatot az elnöktől!</w:t>
      </w:r>
    </w:p>
    <w:p>
      <w:pPr>
        <w:pStyle w:val="Csakszveg"/>
        <w:ind w:firstLine="709"/>
        <w:jc w:val="both"/>
        <w:rPr/>
      </w:pPr>
      <w:r>
        <w:rPr>
          <w:rFonts w:cs="Times New Roman" w:ascii="Times New Roman" w:hAnsi="Times New Roman"/>
          <w:sz w:val="24"/>
        </w:rPr>
        <w:t>Brodie önteltsége, amelyet a biztatás tovább fokozott, olyan magasságokba emelkedett, ahol korlátai megszűntek, gondolatai folyékonyan peregtek a nyelvéről, és megfeledkezett arról, hogy a szónoklás nem az erőssége.</w:t>
      </w:r>
    </w:p>
    <w:p>
      <w:pPr>
        <w:pStyle w:val="Csakszveg"/>
        <w:ind w:firstLine="709"/>
        <w:jc w:val="both"/>
        <w:rPr/>
      </w:pPr>
      <w:r>
        <w:rPr>
          <w:rFonts w:cs="Times New Roman" w:ascii="Times New Roman" w:hAnsi="Times New Roman"/>
          <w:sz w:val="24"/>
        </w:rPr>
        <w:t>- Nos, legyen, ahogy óhajtják! - mondta. Felemelkedett, teleszívta a tüdejét levegővel, végignézett a társaság tagjain, és most, ahogy enyhén imbolyogva ott állt előttük, fogalma sem volt, hogy mit fog mondani.</w:t>
      </w:r>
    </w:p>
    <w:p>
      <w:pPr>
        <w:pStyle w:val="Csakszveg"/>
        <w:ind w:firstLine="709"/>
        <w:jc w:val="both"/>
        <w:rPr/>
      </w:pPr>
      <w:r>
        <w:rPr>
          <w:rFonts w:cs="Times New Roman" w:ascii="Times New Roman" w:hAnsi="Times New Roman"/>
          <w:sz w:val="24"/>
        </w:rPr>
        <w:t>- Uraim - kezdte hosszas hallgatás után, megvárva a taps elültét. - Mindenki tudja, hogy ki vagyok. Brodie vagyok, James Brodie, és talán már azt is tudják, hogy mit jelent ez a név.</w:t>
      </w:r>
    </w:p>
    <w:p>
      <w:pPr>
        <w:pStyle w:val="Csakszveg"/>
        <w:ind w:firstLine="709"/>
        <w:jc w:val="both"/>
        <w:rPr>
          <w:rFonts w:ascii="Times New Roman" w:hAnsi="Times New Roman" w:cs="Times New Roman"/>
          <w:sz w:val="24"/>
        </w:rPr>
      </w:pPr>
      <w:r>
        <w:rPr>
          <w:rFonts w:cs="Times New Roman" w:ascii="Times New Roman" w:hAnsi="Times New Roman"/>
          <w:sz w:val="24"/>
        </w:rPr>
        <w:t>Rövid szünetet tartott, pillantását körbehordozva az arcokon.</w:t>
      </w:r>
    </w:p>
    <w:p>
      <w:pPr>
        <w:pStyle w:val="Csakszveg"/>
        <w:ind w:firstLine="709"/>
        <w:jc w:val="both"/>
        <w:rPr>
          <w:rFonts w:ascii="Times New Roman" w:hAnsi="Times New Roman" w:cs="Times New Roman"/>
          <w:sz w:val="24"/>
        </w:rPr>
      </w:pPr>
      <w:r>
        <w:rPr>
          <w:rFonts w:cs="Times New Roman" w:ascii="Times New Roman" w:hAnsi="Times New Roman"/>
          <w:sz w:val="24"/>
        </w:rPr>
        <w:t>- Igen, James Brodie vagyok, és ezt a nevet Levenford királyi városában és a város határain túl is tisztelik és becsülik. Mutassanak valakit, aki akár egyetlen rossz szót is mer szólni ellenem, és én megmutatom, mit tesz vele ez a két kéz.</w:t>
      </w:r>
    </w:p>
    <w:p>
      <w:pPr>
        <w:pStyle w:val="Csakszveg"/>
        <w:ind w:firstLine="709"/>
        <w:jc w:val="both"/>
        <w:rPr/>
      </w:pPr>
      <w:r>
        <w:rPr>
          <w:rFonts w:cs="Times New Roman" w:ascii="Times New Roman" w:hAnsi="Times New Roman"/>
          <w:sz w:val="24"/>
        </w:rPr>
        <w:t>Hirtelen mozdulattal kinyújtotta a kezét, és torkon ragadta az üres levegőt. Felindultságában nem vette észre az arcokra kiülő unalmat és a Grierson szemében felcsillanó gúnyos mosolyt.</w:t>
      </w:r>
    </w:p>
    <w:p>
      <w:pPr>
        <w:pStyle w:val="Csakszveg"/>
        <w:ind w:firstLine="709"/>
        <w:jc w:val="both"/>
        <w:rPr>
          <w:rFonts w:ascii="Times New Roman" w:hAnsi="Times New Roman" w:cs="Times New Roman"/>
          <w:sz w:val="24"/>
        </w:rPr>
      </w:pPr>
      <w:r>
        <w:rPr>
          <w:rFonts w:cs="Times New Roman" w:ascii="Times New Roman" w:hAnsi="Times New Roman"/>
          <w:sz w:val="24"/>
        </w:rPr>
        <w:t>- Ha akarnék, olyat tudnék mondani, amitől mindnyájan megdöbbennének!</w:t>
      </w:r>
    </w:p>
    <w:p>
      <w:pPr>
        <w:pStyle w:val="Csakszveg"/>
        <w:ind w:firstLine="709"/>
        <w:jc w:val="both"/>
        <w:rPr/>
      </w:pPr>
      <w:r>
        <w:rPr>
          <w:rFonts w:cs="Times New Roman" w:ascii="Times New Roman" w:hAnsi="Times New Roman"/>
          <w:sz w:val="24"/>
        </w:rPr>
        <w:t>Pillantását ismét körülhordozta a jelenlévők arcán, majd hangját rekedt suttogássá halkította, és ravaszul megrázta a fejét.</w:t>
      </w:r>
    </w:p>
    <w:p>
      <w:pPr>
        <w:pStyle w:val="Csakszveg"/>
        <w:ind w:firstLine="709"/>
        <w:jc w:val="both"/>
        <w:rPr/>
      </w:pPr>
      <w:r>
        <w:rPr>
          <w:rFonts w:cs="Times New Roman" w:ascii="Times New Roman" w:hAnsi="Times New Roman"/>
          <w:sz w:val="24"/>
        </w:rPr>
        <w:t>- Nem! Mégsem teszem meg! Találgathatnak, ha akarnak, de most még nem árulom el... Az ember sosem tudhatja. Soha! - Az utolsó szót már kiáltotta. - A titok azonban létezik, és ameddig élek, megtartom a nevemet! Nemrég történt velem egy kellemetlenség, amely még egy erős embert is megviselt volna, egy gyengébbet pedig egyenesen a földbe döngöl, de mit tett velem? Még mindig itt vagyok, ugyanaz a James Brodie, annyi különbséggel, hogy még elszántabb és erősebb, mint korábban. „Ha a kezed helytelenül cselekszik, vágd le!” mondja az Írás... Én is kénytelen voltam levágni a saját testemből és véremből származó hajtást, és mondhatom, meg sem rezdült az arcom, amikor ezt tettem. Volt sok bajom kívül és belül, sunyi rosszakarók és tolvaj disznók, hamis barátok, mocskos ellenségek és aljas áskálódók ármánykodtak körülöttem.</w:t>
      </w:r>
    </w:p>
    <w:p>
      <w:pPr>
        <w:pStyle w:val="Csakszveg"/>
        <w:ind w:firstLine="709"/>
        <w:jc w:val="both"/>
        <w:rPr>
          <w:rFonts w:ascii="Times New Roman" w:hAnsi="Times New Roman" w:cs="Times New Roman"/>
          <w:sz w:val="24"/>
        </w:rPr>
      </w:pPr>
      <w:r>
        <w:rPr>
          <w:rFonts w:cs="Times New Roman" w:ascii="Times New Roman" w:hAnsi="Times New Roman"/>
          <w:sz w:val="24"/>
        </w:rPr>
        <w:t>Komoran Griersonra nézett.</w:t>
      </w:r>
    </w:p>
    <w:p>
      <w:pPr>
        <w:pStyle w:val="Csakszveg"/>
        <w:ind w:firstLine="709"/>
        <w:jc w:val="both"/>
        <w:rPr/>
      </w:pPr>
      <w:r>
        <w:rPr>
          <w:rFonts w:cs="Times New Roman" w:ascii="Times New Roman" w:hAnsi="Times New Roman"/>
          <w:sz w:val="24"/>
        </w:rPr>
        <w:t>- James Brodie azonban mindezek ellenére olyan keményen és rendíthetetlenül áll a helyén, mint a Kastély Szikla! - kiáltotta diadalmasan, hatalmas öklével megdöngetve a mellkasát, majd szinte kiabálva folytatta: - Majd én megmutatom maguknak! Mindenkinek megmutatom!</w:t>
      </w:r>
    </w:p>
    <w:p>
      <w:pPr>
        <w:pStyle w:val="Csakszveg"/>
        <w:ind w:firstLine="709"/>
        <w:jc w:val="both"/>
        <w:rPr/>
      </w:pPr>
      <w:r>
        <w:rPr>
          <w:rFonts w:cs="Times New Roman" w:ascii="Times New Roman" w:hAnsi="Times New Roman"/>
          <w:sz w:val="24"/>
        </w:rPr>
        <w:t>Miután kiöntötte az érzéseit, aminek hatására a szavak szinte ösztönösen bugyogtak elő belőle, nehézkesen leült, és halk, természetes hangon hozzátette:</w:t>
      </w:r>
    </w:p>
    <w:p>
      <w:pPr>
        <w:pStyle w:val="Csakszveg"/>
        <w:ind w:firstLine="709"/>
        <w:jc w:val="both"/>
        <w:rPr>
          <w:rFonts w:ascii="Times New Roman" w:hAnsi="Times New Roman" w:cs="Times New Roman"/>
          <w:sz w:val="24"/>
        </w:rPr>
      </w:pPr>
      <w:r>
        <w:rPr>
          <w:rFonts w:cs="Times New Roman" w:ascii="Times New Roman" w:hAnsi="Times New Roman"/>
          <w:sz w:val="24"/>
        </w:rPr>
        <w:t>- És most mindenki a vendégem egy újabb körre!</w:t>
      </w:r>
    </w:p>
    <w:p>
      <w:pPr>
        <w:pStyle w:val="Csakszveg"/>
        <w:ind w:firstLine="709"/>
        <w:jc w:val="both"/>
        <w:rPr/>
      </w:pPr>
      <w:r>
        <w:rPr>
          <w:rFonts w:cs="Times New Roman" w:ascii="Times New Roman" w:hAnsi="Times New Roman"/>
          <w:sz w:val="24"/>
        </w:rPr>
        <w:t>Szónoklatának utolsó mondatát nagy éljenzés, hangos üdvrivalgás és a kemény asztalhoz verődő poharak csörgése fogadta, amelyet Grierson mézesmázos hangja tört meg.</w:t>
      </w:r>
    </w:p>
    <w:p>
      <w:pPr>
        <w:pStyle w:val="Csakszveg"/>
        <w:ind w:firstLine="709"/>
        <w:jc w:val="both"/>
        <w:rPr/>
      </w:pPr>
      <w:r>
        <w:rPr>
          <w:rFonts w:cs="Times New Roman" w:ascii="Times New Roman" w:hAnsi="Times New Roman"/>
          <w:sz w:val="24"/>
        </w:rPr>
        <w:t>- Nagyon jó! Nem élveztem beszédet ennyire, amióta Részeges Tom a börtönablakon keresztül a Bailly fivéreknek szónokolt!</w:t>
      </w:r>
    </w:p>
    <w:p>
      <w:pPr>
        <w:pStyle w:val="Csakszveg"/>
        <w:ind w:firstLine="709"/>
        <w:jc w:val="both"/>
        <w:rPr/>
      </w:pPr>
      <w:r>
        <w:rPr>
          <w:rFonts w:cs="Times New Roman" w:ascii="Times New Roman" w:hAnsi="Times New Roman"/>
          <w:sz w:val="24"/>
        </w:rPr>
        <w:t>Ittak Brodie-ra, a beszédére, a jövőjére, valaki hamisan énekelni kezdett; Paxton - bár senki sem figyelt rá - tiltakozott, hogy ő is szólni kíván; a második dámajátékos megpróbált elmondani egy hosszú, bonyolult és illetlen történetet, többen is bekapcsolódtak az énekbe, amit harsogó kórus kísért. Aztán hirtelen Brodie, akinek a kedve időközben megváltozott, hidegen, kimérten és megvetéssel figyelte a mulatozókat, hátratolta a székét és felállt. Tisztában volt ezeknek a hirtelen távozásoknak az értékével. Hagyta, hogy az elázott kutyák kedvükre énekeljenek és tivornyázzanak, ő azonban visszavonult, amíg még méltóságteljesen tehette.</w:t>
      </w:r>
    </w:p>
    <w:p>
      <w:pPr>
        <w:pStyle w:val="Csakszveg"/>
        <w:ind w:firstLine="709"/>
        <w:jc w:val="both"/>
        <w:rPr>
          <w:rFonts w:ascii="Times New Roman" w:hAnsi="Times New Roman" w:cs="Times New Roman"/>
          <w:sz w:val="24"/>
        </w:rPr>
      </w:pPr>
      <w:r>
        <w:rPr>
          <w:rFonts w:cs="Times New Roman" w:ascii="Times New Roman" w:hAnsi="Times New Roman"/>
          <w:sz w:val="24"/>
        </w:rPr>
        <w:t>- Mi van, ember? Csak nem akar máris hazamenni? - kiáltotta az igazgató. - Még csak most kezdtük!</w:t>
      </w:r>
    </w:p>
    <w:p>
      <w:pPr>
        <w:pStyle w:val="Csakszveg"/>
        <w:ind w:firstLine="709"/>
        <w:jc w:val="both"/>
        <w:rPr/>
      </w:pPr>
      <w:r>
        <w:rPr>
          <w:rFonts w:cs="Times New Roman" w:ascii="Times New Roman" w:hAnsi="Times New Roman"/>
          <w:sz w:val="24"/>
        </w:rPr>
        <w:t>- Ha most itt hagy minket, rendelünk a számlájára egy újabb kört magunknak!</w:t>
      </w:r>
    </w:p>
    <w:p>
      <w:pPr>
        <w:pStyle w:val="Csakszveg"/>
        <w:ind w:firstLine="709"/>
        <w:jc w:val="both"/>
        <w:rPr>
          <w:rFonts w:ascii="Times New Roman" w:hAnsi="Times New Roman" w:cs="Times New Roman"/>
          <w:sz w:val="24"/>
        </w:rPr>
      </w:pPr>
      <w:r>
        <w:rPr>
          <w:rFonts w:cs="Times New Roman" w:ascii="Times New Roman" w:hAnsi="Times New Roman"/>
          <w:sz w:val="24"/>
        </w:rPr>
        <w:t>- Várja a kedves felesége, igaz? - suttogta Grierson gonoszul.</w:t>
      </w:r>
    </w:p>
    <w:p>
      <w:pPr>
        <w:pStyle w:val="Csakszveg"/>
        <w:ind w:firstLine="709"/>
        <w:jc w:val="both"/>
        <w:rPr/>
      </w:pPr>
      <w:r>
        <w:rPr>
          <w:rFonts w:cs="Times New Roman" w:ascii="Times New Roman" w:hAnsi="Times New Roman"/>
          <w:sz w:val="24"/>
        </w:rPr>
        <w:t>- Távozom! - kiáltotta Brodie rekedten. Begombolta a felöltőjét, toppantott egyet a lábával, és a többiek tiltakozásával mit sem törődve így szólt: - Uraim! Jó éjszakát!</w:t>
      </w:r>
    </w:p>
    <w:p>
      <w:pPr>
        <w:pStyle w:val="Csakszveg"/>
        <w:ind w:firstLine="709"/>
        <w:jc w:val="both"/>
        <w:rPr/>
      </w:pPr>
      <w:r>
        <w:rPr>
          <w:rFonts w:cs="Times New Roman" w:ascii="Times New Roman" w:hAnsi="Times New Roman"/>
          <w:sz w:val="24"/>
        </w:rPr>
        <w:t>Kiáltásaik követték a hideg esti szélbe, és ahogy távolodott, egyre vadabb lelkesedéssel töltötték el: a hangok olyanok voltak, mint a hozsanna, fokozatosan halkulva, ugyanakkor kitartóan követve a hideg, édes levegőben, amely fagyott tömjénillatként emelkedett fel a zúzmarás utcakövekről. Kellemes este volt, gondolta, amint hazafelé tartott egy kihalt város néma templomaiként meredező, fehérre meszelt falú házak között. Mellkasa dagadt a büszkeségtől, mivel úgy érezte, sikerült helyreállítani presztízsét a maga és klubtársai szemében. Az elfogyasztott whiskytől léptei ruganyosak, frissek és fiatalosak voltak; lelkesedésében szeretett volna átkelni a hegyeken; egész teste bizsergett, vad, erotikus és összefüggéstelen gondolatok cikáztak a fejében. Minden ház sötét szobáit, amelyek mellett elhaladt, rejtett, ugyanakkor intim tevékenységet folytató emberekkel népesített be, és némi lelkifurdalással arra gondolt, hogy a közeljövőben találnia kell valami megoldást eddig elfojtott testi vágyai kielégítésére. A hazavezető út során azon tűnődött, hogy méltóképpen kellene befejezni ezt a csodálatos estét, és furcsamód különös várakozást érzett, amint belépett az ajtón, és határozott mozdulattal elfordította a kulcsot maga mögött.</w:t>
      </w:r>
    </w:p>
    <w:p>
      <w:pPr>
        <w:pStyle w:val="Csakszveg"/>
        <w:ind w:firstLine="709"/>
        <w:jc w:val="both"/>
        <w:rPr/>
      </w:pPr>
      <w:r>
        <w:rPr>
          <w:rFonts w:cs="Times New Roman" w:ascii="Times New Roman" w:hAnsi="Times New Roman"/>
          <w:sz w:val="24"/>
        </w:rPr>
        <w:t>Észrevette, hogy a konyhában világos van, ami már önmagában is szokatlan és nyugtalanító, ugyanis amikor későn ért haza, a ház koromsötét volt, eltekintve attól a kis lámpától, amely az előtérben várta az érkezését. Az órájára pillantott, és látta, hogy fél tizenkettő is elmúlt, majd ismét a konyhaajtó alatt kiszűrődő fényre nézett. Komoran eltette az óráját, átsietett az előszobán, keményen megragadta a kilincset, és szinte berontott a konyhába. A felesége görnyedten üldögélt a kialvóban lévő tűz mellett. Brodie beléptére ijedten összerezzent, annak ellenére, hogy a férjét várta. Ahogy vörös, gyulladt szemével zavartan körülnézett, csak még jobban feldühítette Brodie-t.</w:t>
      </w:r>
    </w:p>
    <w:p>
      <w:pPr>
        <w:pStyle w:val="Csakszveg"/>
        <w:ind w:firstLine="709"/>
        <w:jc w:val="both"/>
        <w:rPr/>
      </w:pPr>
      <w:r>
        <w:rPr>
          <w:rFonts w:cs="Times New Roman" w:ascii="Times New Roman" w:hAnsi="Times New Roman"/>
          <w:sz w:val="24"/>
        </w:rPr>
        <w:t>- Mi van veled? - kérdezte, gúnyosan megnyomva az utolsó szót. - Mit keresel itt ilyen későn, és mit bámulsz rám a vizenyős, táskás szemeddel?</w:t>
      </w:r>
    </w:p>
    <w:p>
      <w:pPr>
        <w:pStyle w:val="Csakszveg"/>
        <w:ind w:firstLine="709"/>
        <w:jc w:val="both"/>
        <w:rPr>
          <w:rFonts w:ascii="Times New Roman" w:hAnsi="Times New Roman" w:cs="Times New Roman"/>
          <w:sz w:val="24"/>
        </w:rPr>
      </w:pPr>
      <w:r>
        <w:rPr>
          <w:rFonts w:cs="Times New Roman" w:ascii="Times New Roman" w:hAnsi="Times New Roman"/>
          <w:sz w:val="24"/>
        </w:rPr>
        <w:t>- Apa - suttogta az asszony -, ugye nem leszel mérges?</w:t>
      </w:r>
    </w:p>
    <w:p>
      <w:pPr>
        <w:pStyle w:val="Csakszveg"/>
        <w:ind w:firstLine="709"/>
        <w:jc w:val="both"/>
        <w:rPr/>
      </w:pPr>
      <w:r>
        <w:rPr>
          <w:rFonts w:cs="Times New Roman" w:ascii="Times New Roman" w:hAnsi="Times New Roman"/>
          <w:sz w:val="24"/>
        </w:rPr>
        <w:t>- Az Isten szerelmére, mit habogsz itt össze? - csattant fel mérgesen. Egy biztos: nem ilyen fogadtatásról álmodozott.</w:t>
      </w:r>
    </w:p>
    <w:p>
      <w:pPr>
        <w:pStyle w:val="Csakszveg"/>
        <w:ind w:firstLine="709"/>
        <w:jc w:val="both"/>
        <w:rPr>
          <w:rFonts w:ascii="Times New Roman" w:hAnsi="Times New Roman" w:cs="Times New Roman"/>
          <w:sz w:val="24"/>
        </w:rPr>
      </w:pPr>
      <w:r>
        <w:rPr>
          <w:rFonts w:cs="Times New Roman" w:ascii="Times New Roman" w:hAnsi="Times New Roman"/>
          <w:sz w:val="24"/>
        </w:rPr>
        <w:t>- Nem bírsz lefeküdni, mielőtt hazaérek? Legalább akkor nem látlak, te vén, lompos nőszemély! Gyönyörű példája vagy annak, hogy miért nem szeret hazajönni egy férfi! Talán azt vártad, hogy sétálni viszlek ezen a gyönyörű holdfényes éjszakán? Annyi eszed van, mint egy öreg, törött pipának!</w:t>
      </w:r>
    </w:p>
    <w:p>
      <w:pPr>
        <w:pStyle w:val="Csakszveg"/>
        <w:ind w:firstLine="709"/>
        <w:jc w:val="both"/>
        <w:rPr/>
      </w:pPr>
      <w:r>
        <w:rPr>
          <w:rFonts w:cs="Times New Roman" w:ascii="Times New Roman" w:hAnsi="Times New Roman"/>
          <w:sz w:val="24"/>
        </w:rPr>
        <w:t>Ahogy az asszony felnézett férje sötét, undort sugárzó arcába, mintha még jobban összezsugorodott volna, teste alig volt több mint egy árnyék, és csak egyetlen szót tudott kinyögni remegő hangon:</w:t>
      </w:r>
    </w:p>
    <w:p>
      <w:pPr>
        <w:pStyle w:val="Csakszveg"/>
        <w:ind w:firstLine="709"/>
        <w:jc w:val="both"/>
        <w:rPr>
          <w:rFonts w:ascii="Times New Roman" w:hAnsi="Times New Roman" w:cs="Times New Roman"/>
          <w:sz w:val="24"/>
        </w:rPr>
      </w:pPr>
      <w:r>
        <w:rPr>
          <w:rFonts w:cs="Times New Roman" w:ascii="Times New Roman" w:hAnsi="Times New Roman"/>
          <w:sz w:val="24"/>
        </w:rPr>
        <w:t>- Matt!</w:t>
      </w:r>
    </w:p>
    <w:p>
      <w:pPr>
        <w:pStyle w:val="Csakszveg"/>
        <w:ind w:firstLine="709"/>
        <w:jc w:val="both"/>
        <w:rPr>
          <w:rFonts w:ascii="Times New Roman" w:hAnsi="Times New Roman" w:cs="Times New Roman"/>
          <w:sz w:val="24"/>
        </w:rPr>
      </w:pPr>
      <w:r>
        <w:rPr>
          <w:rFonts w:cs="Times New Roman" w:ascii="Times New Roman" w:hAnsi="Times New Roman"/>
          <w:sz w:val="24"/>
        </w:rPr>
        <w:t>- Matt! A te drága kis Matted! Mi van vele már megint? - kérdezte Brodie ingerült gúnnyal. - Talán lenyelt egy szilvamagot?</w:t>
      </w:r>
    </w:p>
    <w:p>
      <w:pPr>
        <w:pStyle w:val="Csakszveg"/>
        <w:ind w:firstLine="709"/>
        <w:jc w:val="both"/>
        <w:rPr>
          <w:rFonts w:ascii="Times New Roman" w:hAnsi="Times New Roman" w:cs="Times New Roman"/>
          <w:sz w:val="24"/>
        </w:rPr>
      </w:pPr>
      <w:r>
        <w:rPr>
          <w:rFonts w:cs="Times New Roman" w:ascii="Times New Roman" w:hAnsi="Times New Roman"/>
          <w:sz w:val="24"/>
        </w:rPr>
        <w:t>- Ez a levél - dadogta az asszony. - Ma... ma reggel érkezett. Eddig nem mertem megmutatni neked...</w:t>
      </w:r>
    </w:p>
    <w:p>
      <w:pPr>
        <w:pStyle w:val="Csakszveg"/>
        <w:ind w:firstLine="709"/>
        <w:jc w:val="both"/>
        <w:rPr/>
      </w:pPr>
      <w:r>
        <w:rPr>
          <w:rFonts w:cs="Times New Roman" w:ascii="Times New Roman" w:hAnsi="Times New Roman"/>
          <w:sz w:val="24"/>
        </w:rPr>
        <w:t>Ezzel reszkető kézzel átnyújtotta a gyűrött papírlapot, amelyet egész nap anyai szíve fölött rejtegetett. Brodie megvető mordulással kikapta a kezéből a levelet, és lassan olvasni kezdte, az asszony pedig eközben öntudatlanul előre-hátra hintázott, és időközben megeredt nyelvével a fiát próbálta védeni.</w:t>
      </w:r>
    </w:p>
    <w:p>
      <w:pPr>
        <w:pStyle w:val="Csakszveg"/>
        <w:ind w:firstLine="709"/>
        <w:jc w:val="both"/>
        <w:rPr>
          <w:rFonts w:ascii="Times New Roman" w:hAnsi="Times New Roman" w:cs="Times New Roman"/>
          <w:sz w:val="24"/>
        </w:rPr>
      </w:pPr>
      <w:r>
        <w:rPr>
          <w:rFonts w:cs="Times New Roman" w:ascii="Times New Roman" w:hAnsi="Times New Roman"/>
          <w:sz w:val="24"/>
        </w:rPr>
        <w:t>- Képtelen voltam tovább magamban tartani. Meg kellett hogy várjalak. Kérlek, ne haragudj rá, apa! Biztos vagyok benne, hogy nem akar bosszantani téged. Nem ismerjük a körülményeket, és az egy borzalmas ország lehet. Tudtam, hogy valami baj van a fiúval, amikor nem írt rendszeresen. Sokkal jobb helye lesz itthon...</w:t>
      </w:r>
    </w:p>
    <w:p>
      <w:pPr>
        <w:pStyle w:val="Csakszveg"/>
        <w:ind w:firstLine="709"/>
        <w:jc w:val="both"/>
        <w:rPr>
          <w:rFonts w:ascii="Times New Roman" w:hAnsi="Times New Roman" w:cs="Times New Roman"/>
          <w:sz w:val="24"/>
        </w:rPr>
      </w:pPr>
      <w:r>
        <w:rPr>
          <w:rFonts w:cs="Times New Roman" w:ascii="Times New Roman" w:hAnsi="Times New Roman"/>
          <w:sz w:val="24"/>
        </w:rPr>
        <w:t>Brodie végzett a papírra vetett néhány sor elolvasásával.</w:t>
      </w:r>
    </w:p>
    <w:p>
      <w:pPr>
        <w:pStyle w:val="Csakszveg"/>
        <w:ind w:firstLine="709"/>
        <w:jc w:val="both"/>
        <w:rPr/>
      </w:pPr>
      <w:r>
        <w:rPr>
          <w:rFonts w:cs="Times New Roman" w:ascii="Times New Roman" w:hAnsi="Times New Roman"/>
          <w:sz w:val="24"/>
        </w:rPr>
        <w:t>- Tehát a te nagy, bátor és sikeres fiad hazajön hozzád! - gúnyolódott. - Hazajön az ő szerető anyucijához!</w:t>
      </w:r>
    </w:p>
    <w:p>
      <w:pPr>
        <w:pStyle w:val="Csakszveg"/>
        <w:ind w:firstLine="709"/>
        <w:jc w:val="both"/>
        <w:rPr>
          <w:rFonts w:ascii="Times New Roman" w:hAnsi="Times New Roman" w:cs="Times New Roman"/>
          <w:sz w:val="24"/>
        </w:rPr>
      </w:pPr>
      <w:r>
        <w:rPr>
          <w:rFonts w:cs="Times New Roman" w:ascii="Times New Roman" w:hAnsi="Times New Roman"/>
          <w:sz w:val="24"/>
        </w:rPr>
        <w:t>- Talán így a legjobb - suttogta az asszony. - Örülök, hogy visszakapom, és ápolni fogom, amíg visszanyeri az erejét.</w:t>
      </w:r>
    </w:p>
    <w:p>
      <w:pPr>
        <w:pStyle w:val="Csakszveg"/>
        <w:ind w:firstLine="709"/>
        <w:jc w:val="both"/>
        <w:rPr>
          <w:rFonts w:ascii="Times New Roman" w:hAnsi="Times New Roman" w:cs="Times New Roman"/>
          <w:sz w:val="24"/>
        </w:rPr>
      </w:pPr>
      <w:r>
        <w:rPr>
          <w:rFonts w:cs="Times New Roman" w:ascii="Times New Roman" w:hAnsi="Times New Roman"/>
          <w:sz w:val="24"/>
        </w:rPr>
        <w:t>- Tudom, hogy örülsz neki, te vén bolond... Ez azonban engem egyáltalán nem érdekel!</w:t>
      </w:r>
    </w:p>
    <w:p>
      <w:pPr>
        <w:pStyle w:val="Csakszveg"/>
        <w:ind w:firstLine="709"/>
        <w:jc w:val="both"/>
        <w:rPr>
          <w:rFonts w:ascii="Times New Roman" w:hAnsi="Times New Roman" w:cs="Times New Roman"/>
          <w:sz w:val="24"/>
        </w:rPr>
      </w:pPr>
      <w:r>
        <w:rPr>
          <w:rFonts w:cs="Times New Roman" w:ascii="Times New Roman" w:hAnsi="Times New Roman"/>
          <w:sz w:val="24"/>
        </w:rPr>
        <w:t>Ismét szemügyre vette a gyűrött papírlapot, majd egy dühös mozdulattal gombóccá gyűrte és belevágta a tűzbe.</w:t>
      </w:r>
    </w:p>
    <w:p>
      <w:pPr>
        <w:pStyle w:val="Csakszveg"/>
        <w:ind w:firstLine="709"/>
        <w:jc w:val="both"/>
        <w:rPr>
          <w:rFonts w:ascii="Times New Roman" w:hAnsi="Times New Roman" w:cs="Times New Roman"/>
          <w:sz w:val="24"/>
        </w:rPr>
      </w:pPr>
      <w:r>
        <w:rPr>
          <w:rFonts w:cs="Times New Roman" w:ascii="Times New Roman" w:hAnsi="Times New Roman"/>
          <w:sz w:val="24"/>
        </w:rPr>
        <w:t>- Mi oka van rá, hogy eldobjon magától egy ilyen nagyszerű állást?</w:t>
      </w:r>
    </w:p>
    <w:p>
      <w:pPr>
        <w:pStyle w:val="Csakszveg"/>
        <w:ind w:firstLine="709"/>
        <w:jc w:val="both"/>
        <w:rPr/>
      </w:pPr>
      <w:r>
        <w:rPr>
          <w:rFonts w:cs="Times New Roman" w:ascii="Times New Roman" w:hAnsi="Times New Roman"/>
          <w:sz w:val="24"/>
        </w:rPr>
        <w:t>- Semmivel sem tudok többet, mint te, apa, de azt hiszem, nagyon maga alatt lehet. Az ő törékeny fizikuma nem való a trópusokra.</w:t>
      </w:r>
    </w:p>
    <w:p>
      <w:pPr>
        <w:pStyle w:val="Csakszveg"/>
        <w:ind w:firstLine="709"/>
        <w:jc w:val="both"/>
        <w:rPr>
          <w:rFonts w:ascii="Times New Roman" w:hAnsi="Times New Roman" w:cs="Times New Roman"/>
          <w:sz w:val="24"/>
        </w:rPr>
      </w:pPr>
      <w:r>
        <w:rPr>
          <w:rFonts w:cs="Times New Roman" w:ascii="Times New Roman" w:hAnsi="Times New Roman"/>
          <w:sz w:val="24"/>
        </w:rPr>
        <w:t>Brodie a fogát kivillantva rámordult az asszonyra.</w:t>
      </w:r>
    </w:p>
    <w:p>
      <w:pPr>
        <w:pStyle w:val="Csakszveg"/>
        <w:ind w:firstLine="709"/>
        <w:jc w:val="both"/>
        <w:rPr/>
      </w:pPr>
      <w:r>
        <w:rPr>
          <w:rFonts w:cs="Times New Roman" w:ascii="Times New Roman" w:hAnsi="Times New Roman"/>
          <w:sz w:val="24"/>
        </w:rPr>
        <w:t>- Szóval nem való? A te ostoba, üres fejed, az nem való semmire! Te csináltál belőle ilyen anyámasszony katonáját, a te undorító kényeztetésed! „Matt, drágám - utánozta az asszonyt -, gyere anyucihoz, és anyuci ad neked egy pennyt. Ne törődj apáddal, gyere, és anyuci majd babusgat téged!” Csak nem ez hozza vissza a te mocskos kötényedhez? Mert ha igen, azzal a bizonyos köténnyel fojtom meg! „Ui.: Kérlek, mondd el apának is!” - idézte Brodie az időközben elhamvadt levelet. - Annyi kurázsi sincs abban a nyamvadt, pipogya alakban, hogy egyenesen nekem írjon! A drága, gyengéd anyuciját kéri meg, hogy közölje velem a hírt! Ez aztán a kemény férfi!</w:t>
      </w:r>
    </w:p>
    <w:p>
      <w:pPr>
        <w:pStyle w:val="Csakszveg"/>
        <w:ind w:firstLine="709"/>
        <w:jc w:val="both"/>
        <w:rPr/>
      </w:pPr>
      <w:r>
        <w:rPr>
          <w:rFonts w:cs="Times New Roman" w:ascii="Times New Roman" w:hAnsi="Times New Roman"/>
          <w:sz w:val="24"/>
        </w:rPr>
        <w:t>- Ó, James, nem vigasztalnál inkább egy kicsit? - könyörgött az asszony. - Nagyon össze vagyok törve. Fogalmam sincs, mi történhetett vele, és ez a bizonytalanság teljesen felőrli az idegeimet. Félek, hogy valami baja esett a fiamnak...</w:t>
      </w:r>
    </w:p>
    <w:p>
      <w:pPr>
        <w:pStyle w:val="Csakszveg"/>
        <w:ind w:firstLine="709"/>
        <w:jc w:val="both"/>
        <w:rPr/>
      </w:pPr>
      <w:r>
        <w:rPr>
          <w:rFonts w:cs="Times New Roman" w:ascii="Times New Roman" w:hAnsi="Times New Roman"/>
          <w:sz w:val="24"/>
        </w:rPr>
        <w:t>- Szóval vigasztaljalak meg, öreg feleség? - gúnyolódott Brodie. - Jól néznék ki, ha egy ilyen vén szatyrot ölelgetnék, mint te!</w:t>
      </w:r>
    </w:p>
    <w:p>
      <w:pPr>
        <w:pStyle w:val="Csakszveg"/>
        <w:ind w:firstLine="709"/>
        <w:jc w:val="both"/>
        <w:rPr>
          <w:rFonts w:ascii="Times New Roman" w:hAnsi="Times New Roman" w:cs="Times New Roman"/>
          <w:sz w:val="24"/>
        </w:rPr>
      </w:pPr>
      <w:r>
        <w:rPr>
          <w:rFonts w:cs="Times New Roman" w:ascii="Times New Roman" w:hAnsi="Times New Roman"/>
          <w:sz w:val="24"/>
        </w:rPr>
        <w:t>Majd éles, megvető hangon folytatta:</w:t>
      </w:r>
    </w:p>
    <w:p>
      <w:pPr>
        <w:pStyle w:val="Csakszveg"/>
        <w:ind w:firstLine="709"/>
        <w:jc w:val="both"/>
        <w:rPr/>
      </w:pPr>
      <w:r>
        <w:rPr>
          <w:rFonts w:cs="Times New Roman" w:ascii="Times New Roman" w:hAnsi="Times New Roman"/>
          <w:sz w:val="24"/>
        </w:rPr>
        <w:t>- Ki nem állhatlak, és ezt te is tudod! Annyi vagy nekem, mint egy üres lekvárosüveg, és körülbelül olyan sikeres vagy feleségként, amilyen anyaként! Az egyik kölyköd már gyalázatosan lejáratta a családot, és most a másik is jó úton halad efelé. Mindez jól jelzi nevelési módszereid sikerét...</w:t>
      </w:r>
    </w:p>
    <w:p>
      <w:pPr>
        <w:pStyle w:val="Csakszveg"/>
        <w:ind w:firstLine="709"/>
        <w:jc w:val="both"/>
        <w:rPr>
          <w:rFonts w:ascii="Times New Roman" w:hAnsi="Times New Roman" w:cs="Times New Roman"/>
          <w:sz w:val="24"/>
        </w:rPr>
      </w:pPr>
      <w:r>
        <w:rPr>
          <w:rFonts w:cs="Times New Roman" w:ascii="Times New Roman" w:hAnsi="Times New Roman"/>
          <w:sz w:val="24"/>
        </w:rPr>
        <w:t>A tekintete hirtelen elsötétült.</w:t>
      </w:r>
    </w:p>
    <w:p>
      <w:pPr>
        <w:pStyle w:val="Csakszveg"/>
        <w:ind w:firstLine="709"/>
        <w:jc w:val="both"/>
        <w:rPr/>
      </w:pPr>
      <w:r>
        <w:rPr>
          <w:rFonts w:cs="Times New Roman" w:ascii="Times New Roman" w:hAnsi="Times New Roman"/>
          <w:sz w:val="24"/>
        </w:rPr>
        <w:t>- Arra az egyre azonban vigyázz, nehogy Nessie-t is elrontsd! Ő az enyém! Egyetlen ujjal se nyúlj hozzá! Meg ne próbáld kényeztetni, különben kiloccsantom az agyvelődet!</w:t>
      </w:r>
    </w:p>
    <w:p>
      <w:pPr>
        <w:pStyle w:val="Csakszveg"/>
        <w:ind w:firstLine="709"/>
        <w:jc w:val="both"/>
        <w:rPr/>
      </w:pPr>
      <w:r>
        <w:rPr>
          <w:rFonts w:cs="Times New Roman" w:ascii="Times New Roman" w:hAnsi="Times New Roman"/>
          <w:sz w:val="24"/>
        </w:rPr>
        <w:t>- Ugye, azért hazajöhet? - nyüszítette az asszony. - Nem mutatsz ajtót neki?</w:t>
      </w:r>
    </w:p>
    <w:p>
      <w:pPr>
        <w:pStyle w:val="Csakszveg"/>
        <w:ind w:firstLine="709"/>
        <w:jc w:val="both"/>
        <w:rPr>
          <w:rFonts w:ascii="Times New Roman" w:hAnsi="Times New Roman" w:cs="Times New Roman"/>
          <w:sz w:val="24"/>
        </w:rPr>
      </w:pPr>
      <w:r>
        <w:rPr>
          <w:rFonts w:cs="Times New Roman" w:ascii="Times New Roman" w:hAnsi="Times New Roman"/>
          <w:sz w:val="24"/>
        </w:rPr>
        <w:t>Brodie rosszindulatúan felnevetett.</w:t>
      </w:r>
    </w:p>
    <w:p>
      <w:pPr>
        <w:pStyle w:val="Csakszveg"/>
        <w:ind w:firstLine="709"/>
        <w:jc w:val="both"/>
        <w:rPr/>
      </w:pPr>
      <w:r>
        <w:rPr>
          <w:rFonts w:cs="Times New Roman" w:ascii="Times New Roman" w:hAnsi="Times New Roman"/>
          <w:sz w:val="24"/>
        </w:rPr>
        <w:t>- Belehalnék, ha kidobnád a házból, mint... mint... - Mrs. Brodie képtelen volt befejezni a mondatot.</w:t>
      </w:r>
    </w:p>
    <w:p>
      <w:pPr>
        <w:pStyle w:val="Csakszveg"/>
        <w:ind w:firstLine="709"/>
        <w:jc w:val="both"/>
        <w:rPr/>
      </w:pPr>
      <w:r>
        <w:rPr>
          <w:rFonts w:cs="Times New Roman" w:ascii="Times New Roman" w:hAnsi="Times New Roman"/>
          <w:sz w:val="24"/>
        </w:rPr>
        <w:t>- Még gondolkodom a dolgon - felelte a férfi utálatos hangon, élvezve a gondolatot, hogy kétségek között tarthatja az asszonyt. A fia kudarca fölött érzett minden haragját és bosszúságát a feleségére árasztotta, és őt hibáztatta mindenért. Eleve gyűlölte, amiért nem tudta megadni neki azt a kéjt, amire vágyott, és megvetette fia gyengeségéért. Ezért még csúnyán meg fog fizetni, gondolta. A tényt, hogy Matthew hajóra ül és hazajön, egyértelműen az asszony bűnének tekintette; ugyanígy meggyőződése volt, hogy a gyerekek minden rossz tulajdonságukat a feleségétől, jó tulajdonságaikat pedig tőle örökölték.</w:t>
      </w:r>
    </w:p>
    <w:p>
      <w:pPr>
        <w:pStyle w:val="Csakszveg"/>
        <w:ind w:firstLine="709"/>
        <w:jc w:val="both"/>
        <w:rPr/>
      </w:pPr>
      <w:r>
        <w:rPr>
          <w:rFonts w:cs="Times New Roman" w:ascii="Times New Roman" w:hAnsi="Times New Roman"/>
          <w:sz w:val="24"/>
        </w:rPr>
        <w:t>- Te igazságosabb vagy annál, mintsem hogy ne hallgasd meg a mondandóját, vagy hogy mit akar - szólt az asszony, szánalomra méltó hízelgéssel próbálkozva. - Egy olyan nagy és erős férfi, mint te, sosem tenne ilyet. Ugye hagyod, hogy elmagyarázza... Biztosan nyomós oka volt rá, hogy hazatérjen.</w:t>
      </w:r>
    </w:p>
    <w:p>
      <w:pPr>
        <w:pStyle w:val="Csakszveg"/>
        <w:ind w:firstLine="709"/>
        <w:jc w:val="both"/>
        <w:rPr/>
      </w:pPr>
      <w:r>
        <w:rPr>
          <w:rFonts w:cs="Times New Roman" w:ascii="Times New Roman" w:hAnsi="Times New Roman"/>
          <w:sz w:val="24"/>
        </w:rPr>
        <w:t>- Pontosan tudom, hogy mi az a nyomós ok! - sziszegte Brodie. - Azért akar hazajönni, hogy az apja nyakán élősködjön, mintha nem lenne elég bajunk anélkül, hogy az ő nagy, éhes száját kelljen etetnünk! Ez az oka az ő nagy hazatértének! Biztos azt hiszi, hogy itthon ismét gyöngyélet várja: én dolgozom érte, te pedig lenyalod a sarat a csizmájáról! A fene egye meg az egészet! Ez már nekem is túl sok!</w:t>
      </w:r>
    </w:p>
    <w:p>
      <w:pPr>
        <w:pStyle w:val="Csakszveg"/>
        <w:ind w:firstLine="709"/>
        <w:jc w:val="both"/>
        <w:rPr>
          <w:rFonts w:ascii="Times New Roman" w:hAnsi="Times New Roman" w:cs="Times New Roman"/>
          <w:sz w:val="24"/>
        </w:rPr>
      </w:pPr>
      <w:r>
        <w:rPr>
          <w:rFonts w:cs="Times New Roman" w:ascii="Times New Roman" w:hAnsi="Times New Roman"/>
          <w:sz w:val="24"/>
        </w:rPr>
        <w:t>Lelkében a szenvedély keveredett az indulattal és a hideg ellenszenvvel.</w:t>
      </w:r>
    </w:p>
    <w:p>
      <w:pPr>
        <w:pStyle w:val="Csakszveg"/>
        <w:ind w:firstLine="709"/>
        <w:jc w:val="both"/>
        <w:rPr/>
      </w:pPr>
      <w:r>
        <w:rPr>
          <w:rFonts w:cs="Times New Roman" w:ascii="Times New Roman" w:hAnsi="Times New Roman"/>
          <w:sz w:val="24"/>
        </w:rPr>
        <w:t>- Túl sok! - kiáltotta ismét. - Érted? Túl sok! - Felemelte a kezét, mintha meg akarná fenyegetni az asszonyt, és egy hosszú, feszült pillanatig ott tartotta, majd hirtelen lecsavarta a gázt, és kifordult a sötét konyhából.</w:t>
      </w:r>
    </w:p>
    <w:p>
      <w:pPr>
        <w:pStyle w:val="Csakszveg"/>
        <w:ind w:firstLine="709"/>
        <w:jc w:val="both"/>
        <w:rPr/>
      </w:pPr>
      <w:r>
        <w:rPr>
          <w:rFonts w:cs="Times New Roman" w:ascii="Times New Roman" w:hAnsi="Times New Roman"/>
          <w:sz w:val="24"/>
        </w:rPr>
        <w:t>Mrs. Brodie mozdulatlanul ült a csendben: a kihunyó parázs fénye halványan kirajzolta megtört alakjának körvonalait. Sokáig várt; szomorú gondolatai sötét hullámokként kavarogtak körülötte, mély, melankolikus homállyal töltve meg a konyhát. Megvárta, amíg kihűl a parázs, amíg a férje levetkőzik, lefekszik és talán elalszik. Ekkor kisurrant a konyhából, mint egy üldözött állat a barlangjából, és fáradtan elindult fölfelé. A lépcsőfokok, amelyek hangosan recsegtek és nyikorogtak Brodie alatt, most némán hallgattak, és bár mozgása egyáltalán nem keltett zajt, halk, megkönnyebbült sóhaj rebbent fel az ajkáról, amikor a hálószoba ajtajában meghallotta férje mély szuszogását. Az asszony levetkőzött, kopott, foltos ruháit egy székre rakta, hogy reggel kéznél legyenek, majd óvatosan bebújt az ágyba, igyekezve minél távolabb húzódni a férjétől. Így aludtak ketten, akár a szerencsétlen, gyenge bárány és a vad oroszl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Ötö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Mamma, miért jön haza Matt? - kérdezte Nessie a következő szombaton. Bent játszott a házban, és közben egyfolytában az anyja sarkában lógott, egy olyan gyermek nyűgösségével, akinek egy esős szombat délelőtt jelenti a hét legrosszabb napját.</w:t>
      </w:r>
    </w:p>
    <w:p>
      <w:pPr>
        <w:pStyle w:val="Csakszveg"/>
        <w:ind w:firstLine="709"/>
        <w:jc w:val="both"/>
        <w:rPr>
          <w:rFonts w:ascii="Times New Roman" w:hAnsi="Times New Roman" w:cs="Times New Roman"/>
          <w:sz w:val="24"/>
        </w:rPr>
      </w:pPr>
      <w:r>
        <w:rPr>
          <w:rFonts w:cs="Times New Roman" w:ascii="Times New Roman" w:hAnsi="Times New Roman"/>
          <w:sz w:val="24"/>
        </w:rPr>
        <w:t>- Az időjárás nem volt megfelelő a számára - felelte Mrs. Brodie kurtán. Mamma agyába mélyen belevésődött a Brodie-doktrína létfontosságú pontja, mely szerint a gyerek előtt titokban kell tartani minden családi ügyet, különösen ha azok szégyellnivalók. A viselkedéssel és az élettel kapcsolatos mélyebb és elvontabb kérdésekre a válasz mindig a következő volt: „Egy nap majd megtudod, drágám. Mindent a maga idejében!” Egyes esetekben azonban Mamma nem találta bűnnek némi kegyes hazugsággal kielégíteni Nessie kíváncsiságát, így őrizve a család méltóságát és jó hírét.</w:t>
      </w:r>
    </w:p>
    <w:p>
      <w:pPr>
        <w:pStyle w:val="Csakszveg"/>
        <w:ind w:firstLine="709"/>
        <w:jc w:val="both"/>
        <w:rPr/>
      </w:pPr>
      <w:r>
        <w:rPr>
          <w:rFonts w:cs="Times New Roman" w:ascii="Times New Roman" w:hAnsi="Times New Roman"/>
          <w:sz w:val="24"/>
        </w:rPr>
        <w:t>- Szörnyű betegségek pusztítanak arrafelé - folytatta, majd azzal a szándékkal, hogy Nessie tanuljon is a válaszból, hozzátette: - És él ott oroszlán, tigris, elefánt, zsiráf és rengeteg mindenféle rovar.</w:t>
      </w:r>
    </w:p>
    <w:p>
      <w:pPr>
        <w:pStyle w:val="Csakszveg"/>
        <w:ind w:firstLine="709"/>
        <w:jc w:val="both"/>
        <w:rPr>
          <w:rFonts w:ascii="Times New Roman" w:hAnsi="Times New Roman" w:cs="Times New Roman"/>
          <w:sz w:val="24"/>
        </w:rPr>
      </w:pPr>
      <w:r>
        <w:rPr>
          <w:rFonts w:cs="Times New Roman" w:ascii="Times New Roman" w:hAnsi="Times New Roman"/>
          <w:sz w:val="24"/>
        </w:rPr>
        <w:t>- De Mamma! - kiáltotta Nessie. - Jenny Paxton azt mondta, hogy Mattet azért küldik haza, mert nem végezte rendesen a munkáját!</w:t>
      </w:r>
    </w:p>
    <w:p>
      <w:pPr>
        <w:pStyle w:val="Csakszveg"/>
        <w:ind w:firstLine="709"/>
        <w:jc w:val="both"/>
        <w:rPr>
          <w:rFonts w:ascii="Times New Roman" w:hAnsi="Times New Roman" w:cs="Times New Roman"/>
          <w:sz w:val="24"/>
        </w:rPr>
      </w:pPr>
      <w:r>
        <w:rPr>
          <w:rFonts w:cs="Times New Roman" w:ascii="Times New Roman" w:hAnsi="Times New Roman"/>
          <w:sz w:val="24"/>
        </w:rPr>
        <w:t>- Akkor hazudott. A bátyád igenis úriemberként lépett ki a munkahelyéről.</w:t>
      </w:r>
    </w:p>
    <w:p>
      <w:pPr>
        <w:pStyle w:val="Csakszveg"/>
        <w:ind w:firstLine="709"/>
        <w:jc w:val="both"/>
        <w:rPr/>
      </w:pPr>
      <w:r>
        <w:rPr>
          <w:rFonts w:cs="Times New Roman" w:ascii="Times New Roman" w:hAnsi="Times New Roman"/>
          <w:sz w:val="24"/>
        </w:rPr>
        <w:t>- Mikor ér haza, Mamma? Szerinted hoz nekem valami ajándékot? Hoz nekem majmot és papagájt? Papagájt jobban szeretnék, mint majmot. A majom megkarmolna, a papagáj viszont beszélne hozzám. Azt mondaná: „Szép Polly”, és ez több, mint amit egy kanári tud, igaz?</w:t>
      </w:r>
    </w:p>
    <w:p>
      <w:pPr>
        <w:pStyle w:val="Csakszveg"/>
        <w:ind w:firstLine="709"/>
        <w:jc w:val="both"/>
        <w:rPr>
          <w:rFonts w:ascii="Times New Roman" w:hAnsi="Times New Roman" w:cs="Times New Roman"/>
          <w:sz w:val="24"/>
        </w:rPr>
      </w:pPr>
      <w:r>
        <w:rPr>
          <w:rFonts w:cs="Times New Roman" w:ascii="Times New Roman" w:hAnsi="Times New Roman"/>
          <w:sz w:val="24"/>
        </w:rPr>
        <w:t>Egy pillanatra elgondolkodott, majd folytatta:</w:t>
      </w:r>
    </w:p>
    <w:p>
      <w:pPr>
        <w:pStyle w:val="Csakszveg"/>
        <w:ind w:firstLine="709"/>
        <w:jc w:val="both"/>
        <w:rPr/>
      </w:pPr>
      <w:r>
        <w:rPr>
          <w:rFonts w:cs="Times New Roman" w:ascii="Times New Roman" w:hAnsi="Times New Roman"/>
          <w:sz w:val="24"/>
        </w:rPr>
        <w:t>- Nem, papagájt sem akarok. Annak takarítani kellene a kalitkáját. Azt hiszem, inkább egy pár szattyánbőr papucsot szeretnék, vagy... vagy egy szép korall nyakláncot. Megírod neki, Mamma?</w:t>
      </w:r>
    </w:p>
    <w:p>
      <w:pPr>
        <w:pStyle w:val="Csakszveg"/>
        <w:ind w:firstLine="709"/>
        <w:jc w:val="both"/>
        <w:rPr>
          <w:rFonts w:ascii="Times New Roman" w:hAnsi="Times New Roman" w:cs="Times New Roman"/>
          <w:sz w:val="24"/>
        </w:rPr>
      </w:pPr>
      <w:r>
        <w:rPr>
          <w:rFonts w:cs="Times New Roman" w:ascii="Times New Roman" w:hAnsi="Times New Roman"/>
          <w:sz w:val="24"/>
        </w:rPr>
        <w:t>- Hallgass már, lányom! Hogyan írhatnék neki, amikor már úton van hazafelé? Különben is, Matt nem ér rá nyakláncokkal foglalkozni! Hamarosan találkozol vele.</w:t>
      </w:r>
    </w:p>
    <w:p>
      <w:pPr>
        <w:pStyle w:val="Csakszveg"/>
        <w:ind w:firstLine="709"/>
        <w:jc w:val="both"/>
        <w:rPr/>
      </w:pPr>
      <w:r>
        <w:rPr>
          <w:rFonts w:cs="Times New Roman" w:ascii="Times New Roman" w:hAnsi="Times New Roman"/>
          <w:sz w:val="24"/>
        </w:rPr>
        <w:t>- Tehát nemsokára itthon lesz?</w:t>
      </w:r>
    </w:p>
    <w:p>
      <w:pPr>
        <w:pStyle w:val="Csakszveg"/>
        <w:ind w:firstLine="709"/>
        <w:jc w:val="both"/>
        <w:rPr>
          <w:rFonts w:ascii="Times New Roman" w:hAnsi="Times New Roman" w:cs="Times New Roman"/>
          <w:sz w:val="24"/>
        </w:rPr>
      </w:pPr>
      <w:r>
        <w:rPr>
          <w:rFonts w:cs="Times New Roman" w:ascii="Times New Roman" w:hAnsi="Times New Roman"/>
          <w:sz w:val="24"/>
        </w:rPr>
        <w:t>- Időben megtudod, Nessie.</w:t>
      </w:r>
    </w:p>
    <w:p>
      <w:pPr>
        <w:pStyle w:val="Csakszveg"/>
        <w:ind w:firstLine="709"/>
        <w:jc w:val="both"/>
        <w:rPr>
          <w:rFonts w:ascii="Times New Roman" w:hAnsi="Times New Roman" w:cs="Times New Roman"/>
          <w:sz w:val="24"/>
        </w:rPr>
      </w:pPr>
      <w:r>
        <w:rPr>
          <w:rFonts w:cs="Times New Roman" w:ascii="Times New Roman" w:hAnsi="Times New Roman"/>
          <w:sz w:val="24"/>
        </w:rPr>
        <w:t>Majd, hangot adva saját reményeinek, hozzátette:</w:t>
      </w:r>
    </w:p>
    <w:p>
      <w:pPr>
        <w:pStyle w:val="Csakszveg"/>
        <w:ind w:firstLine="709"/>
        <w:jc w:val="both"/>
        <w:rPr>
          <w:rFonts w:ascii="Times New Roman" w:hAnsi="Times New Roman" w:cs="Times New Roman"/>
          <w:sz w:val="24"/>
        </w:rPr>
      </w:pPr>
      <w:r>
        <w:rPr>
          <w:rFonts w:cs="Times New Roman" w:ascii="Times New Roman" w:hAnsi="Times New Roman"/>
          <w:sz w:val="24"/>
        </w:rPr>
        <w:t>- Ha a levele után azonnal elindult, akkor talán még tíz nap.</w:t>
      </w:r>
    </w:p>
    <w:p>
      <w:pPr>
        <w:pStyle w:val="Csakszveg"/>
        <w:ind w:firstLine="709"/>
        <w:jc w:val="both"/>
        <w:rPr>
          <w:rFonts w:ascii="Times New Roman" w:hAnsi="Times New Roman" w:cs="Times New Roman"/>
          <w:sz w:val="24"/>
        </w:rPr>
      </w:pPr>
      <w:r>
        <w:rPr>
          <w:rFonts w:cs="Times New Roman" w:ascii="Times New Roman" w:hAnsi="Times New Roman"/>
          <w:sz w:val="24"/>
        </w:rPr>
        <w:t>- Tíz nap? Jaj, de jó! - kiáltotta Nessie, és boldogan ugrándozni kezdett. - Talán egy kicsit vidámabb lesz a ház, ha Matt itthon van. Olyan szörnyű minden, amióta...</w:t>
      </w:r>
    </w:p>
    <w:p>
      <w:pPr>
        <w:pStyle w:val="Csakszveg"/>
        <w:ind w:firstLine="709"/>
        <w:jc w:val="both"/>
        <w:rPr/>
      </w:pPr>
      <w:r>
        <w:rPr>
          <w:rFonts w:cs="Times New Roman" w:ascii="Times New Roman" w:hAnsi="Times New Roman"/>
          <w:sz w:val="24"/>
        </w:rPr>
        <w:t>Hirtelen elhallgatott, mert eszébe jutott a témával kapcsolatos tilalom, amely hatalmas, érthetetlen falként meredezett előtte; félénken az anyjára pillantott, majd amikor látta, hogy nem kap szidalmat, újra kezdte, gyermeki logikával összekapcsolva a dolgokat.</w:t>
      </w:r>
    </w:p>
    <w:p>
      <w:pPr>
        <w:pStyle w:val="Csakszveg"/>
        <w:ind w:firstLine="709"/>
        <w:jc w:val="both"/>
        <w:rPr>
          <w:rFonts w:ascii="Times New Roman" w:hAnsi="Times New Roman" w:cs="Times New Roman"/>
          <w:sz w:val="24"/>
        </w:rPr>
      </w:pPr>
      <w:r>
        <w:rPr>
          <w:rFonts w:cs="Times New Roman" w:ascii="Times New Roman" w:hAnsi="Times New Roman"/>
          <w:sz w:val="24"/>
        </w:rPr>
        <w:t>- Mit jelent az, hogy nyakig lenni a vízben, Mamma?</w:t>
      </w:r>
    </w:p>
    <w:p>
      <w:pPr>
        <w:pStyle w:val="Csakszveg"/>
        <w:ind w:firstLine="709"/>
        <w:jc w:val="both"/>
        <w:rPr>
          <w:rFonts w:ascii="Times New Roman" w:hAnsi="Times New Roman" w:cs="Times New Roman"/>
          <w:sz w:val="24"/>
        </w:rPr>
      </w:pPr>
      <w:r>
        <w:rPr>
          <w:rFonts w:cs="Times New Roman" w:ascii="Times New Roman" w:hAnsi="Times New Roman"/>
          <w:sz w:val="24"/>
        </w:rPr>
        <w:t>- Most meg miről beszélsz, Nessie? Nem hagynál végre dolgozni?</w:t>
      </w:r>
    </w:p>
    <w:p>
      <w:pPr>
        <w:pStyle w:val="Csakszveg"/>
        <w:ind w:firstLine="709"/>
        <w:jc w:val="both"/>
        <w:rPr/>
      </w:pPr>
      <w:r>
        <w:rPr>
          <w:rFonts w:cs="Times New Roman" w:ascii="Times New Roman" w:hAnsi="Times New Roman"/>
          <w:sz w:val="24"/>
        </w:rPr>
        <w:t>- Az egyik lány az osztályban azt kérdezte tőlem, hogy az apám tud-e úszni, mivel hallotta, amint az apja azt mondja, hogy James Brodie nyakig van a vízben.</w:t>
      </w:r>
    </w:p>
    <w:p>
      <w:pPr>
        <w:pStyle w:val="Csakszveg"/>
        <w:ind w:firstLine="709"/>
        <w:jc w:val="both"/>
        <w:rPr/>
      </w:pPr>
      <w:r>
        <w:rPr>
          <w:rFonts w:cs="Times New Roman" w:ascii="Times New Roman" w:hAnsi="Times New Roman"/>
          <w:sz w:val="24"/>
        </w:rPr>
        <w:t>- Abbahagynád végre az ostoba kérdezősködést, Nessie? - kiáltotta Mamma. - Az apád tud vigyázni magára a segítséged nélkül is. Arcátlanság a nevét ilyen butaságokkal kapcsolatban emlegetni!</w:t>
      </w:r>
    </w:p>
    <w:p>
      <w:pPr>
        <w:pStyle w:val="Csakszveg"/>
        <w:ind w:firstLine="709"/>
        <w:jc w:val="both"/>
        <w:rPr/>
      </w:pPr>
      <w:r>
        <w:rPr>
          <w:rFonts w:cs="Times New Roman" w:ascii="Times New Roman" w:hAnsi="Times New Roman"/>
          <w:sz w:val="24"/>
        </w:rPr>
        <w:t>A gyermeki kérdés azonban éles nyugtalanságot ébresztett benne, s miközben felkapta a porrongyot és elhagyta a konyhát, azon tűnődött, vajon van-e valami tényleges oka Brodie fukarságának, a kosztpénz hónapok óta tartó folyamatos csökkentésének, ami keservesen megnehezítette számára a gazdálkodást.</w:t>
      </w:r>
    </w:p>
    <w:p>
      <w:pPr>
        <w:pStyle w:val="Csakszveg"/>
        <w:ind w:firstLine="709"/>
        <w:jc w:val="both"/>
        <w:rPr/>
      </w:pPr>
      <w:r>
        <w:rPr>
          <w:rFonts w:cs="Times New Roman" w:ascii="Times New Roman" w:hAnsi="Times New Roman"/>
          <w:sz w:val="24"/>
        </w:rPr>
        <w:t>- Nem én találtam ki, Mamma! - felelte Nessie, sértődötten összeszorítva apró száját, miközben követte az anyját a nappaliba. - Ezeket a lányok mondják az iskolában. Az ember azt hinné, hogy valamiért nevetségesek vagyunk, ahogyan velem szemben viselkednek. Én azonban jobb vagyok náluk, igaz Mamma? Az én édesapám bármikor meg tudná verni az ő apjukat!</w:t>
      </w:r>
    </w:p>
    <w:p>
      <w:pPr>
        <w:pStyle w:val="Csakszveg"/>
        <w:ind w:firstLine="709"/>
        <w:jc w:val="both"/>
        <w:rPr/>
      </w:pPr>
      <w:r>
        <w:rPr>
          <w:rFonts w:cs="Times New Roman" w:ascii="Times New Roman" w:hAnsi="Times New Roman"/>
          <w:sz w:val="24"/>
        </w:rPr>
        <w:t>- A te édesapád olyan ember, amilyen millióból csak egy van! - Mrs. Brodie részéről nagy erőfeszítést igényelt ezt mondani, de hősiesen megtette. Észre sem vette kijelentése kétértelmű voltát, csak azon igyekezett, hogy ne mondjon rosszat a férjéről. - Soha nem szabad meghallgatnod semmit, ami az édesapád ellen szól. Az emberek csúnya dolgokat mondanak, amikor irigyek valakire.</w:t>
      </w:r>
    </w:p>
    <w:p>
      <w:pPr>
        <w:pStyle w:val="Csakszveg"/>
        <w:ind w:firstLine="709"/>
        <w:jc w:val="both"/>
        <w:rPr/>
      </w:pPr>
      <w:r>
        <w:rPr>
          <w:rFonts w:cs="Times New Roman" w:ascii="Times New Roman" w:hAnsi="Times New Roman"/>
          <w:sz w:val="24"/>
        </w:rPr>
        <w:t>- Mindnyájan ostoba, felfuvalkodott majmok! Ha még egy rossz szót szólnak ránk, meg fogom mondani őket a tanárnak! - jelentette ki Nessie, orrát az ablakhoz nyomva, amely így úgy nézett ki, mint egy kis gittpötty. - Még mindig esik, mintha dézsából öntenék... A fene egye meg!</w:t>
      </w:r>
    </w:p>
    <w:p>
      <w:pPr>
        <w:pStyle w:val="Csakszveg"/>
        <w:ind w:firstLine="709"/>
        <w:jc w:val="both"/>
        <w:rPr/>
      </w:pPr>
      <w:r>
        <w:rPr>
          <w:rFonts w:cs="Times New Roman" w:ascii="Times New Roman" w:hAnsi="Times New Roman"/>
          <w:sz w:val="24"/>
        </w:rPr>
        <w:t>- Nessie! Ne mondd, hogy a fene egye meg! Nem helyes. Nem szabad csúnya szavakat használnod! - szólt rá Mamma, egy pillanatra abbahagyva a diófából készült zongorán álló réz gyertyatartók fényesítését. Nessie-vel nagyon kell vigyáznia! A legapróbb hibát sem szabad elkövetnie vele kapcsolatban.</w:t>
      </w:r>
    </w:p>
    <w:p>
      <w:pPr>
        <w:pStyle w:val="Csakszveg"/>
        <w:ind w:firstLine="709"/>
        <w:jc w:val="both"/>
        <w:rPr/>
      </w:pPr>
      <w:r>
        <w:rPr>
          <w:rFonts w:cs="Times New Roman" w:ascii="Times New Roman" w:hAnsi="Times New Roman"/>
          <w:sz w:val="24"/>
        </w:rPr>
        <w:t>- Meg ne halljam még egyszer, különben megmondalak édesapádnak! - fenyegette meg a kislányt, felhevült arcát visszafordítva a zongora felé, amely hatalmas műfogsorhoz hasonlító billentyűivel ostoba helyesléssel vigyorgott rá.</w:t>
      </w:r>
    </w:p>
    <w:p>
      <w:pPr>
        <w:pStyle w:val="Csakszveg"/>
        <w:ind w:firstLine="709"/>
        <w:jc w:val="both"/>
        <w:rPr/>
      </w:pPr>
      <w:r>
        <w:rPr>
          <w:rFonts w:cs="Times New Roman" w:ascii="Times New Roman" w:hAnsi="Times New Roman"/>
          <w:sz w:val="24"/>
        </w:rPr>
        <w:t>- Ki akartam menni játszani... Ennyi az egész - jött a magyarázat az ablak felől -, de még ha el is állna az eső, mindenütt hatalmas tócsák vannak. Hétközben olyan sokat kell tanulnom, és legalább szombaton szerettem volna játszani.</w:t>
      </w:r>
    </w:p>
    <w:p>
      <w:pPr>
        <w:pStyle w:val="Csakszveg"/>
        <w:ind w:firstLine="709"/>
        <w:jc w:val="both"/>
        <w:rPr>
          <w:rFonts w:ascii="Times New Roman" w:hAnsi="Times New Roman" w:cs="Times New Roman"/>
          <w:sz w:val="24"/>
        </w:rPr>
      </w:pPr>
      <w:r>
        <w:rPr>
          <w:rFonts w:cs="Times New Roman" w:ascii="Times New Roman" w:hAnsi="Times New Roman"/>
          <w:sz w:val="24"/>
        </w:rPr>
        <w:t>Durcásan visszafordult, és tovább szemlélte a decemberi esős táj lehangoló képét, a vizes utat, az eső áztatta mezőket és az udvaron álló nyírfák csöpögő ágait. Az esőcseppeken kívül semmi sem mozdult. Könnyed csacsogása azonban nem sokáig szünetelt, és a nyomasztó látvány ellenére egy perc múlva jókedvűen megjegyezte:</w:t>
      </w:r>
    </w:p>
    <w:p>
      <w:pPr>
        <w:pStyle w:val="Csakszveg"/>
        <w:ind w:firstLine="709"/>
        <w:jc w:val="both"/>
        <w:rPr/>
      </w:pPr>
      <w:r>
        <w:rPr>
          <w:rFonts w:cs="Times New Roman" w:ascii="Times New Roman" w:hAnsi="Times New Roman"/>
          <w:sz w:val="24"/>
        </w:rPr>
        <w:t>- Egy veréb ül az ágyúnkon. Ó! Ott egy másik! Két kis veréb ücsörög az ágyúnkon az esőben! Miért tartunk ágyút az udvaron? Úgysem lövünk vele, és folyton csak tisztogatni kell. Eddig még sosem vettem észre, milyen nevetségesen néz ki! - mondta. - Mamma, miért van ott az ágyú?</w:t>
      </w:r>
    </w:p>
    <w:p>
      <w:pPr>
        <w:pStyle w:val="Csakszveg"/>
        <w:ind w:firstLine="709"/>
        <w:jc w:val="both"/>
        <w:rPr/>
      </w:pPr>
      <w:r>
        <w:rPr>
          <w:rFonts w:cs="Times New Roman" w:ascii="Times New Roman" w:hAnsi="Times New Roman"/>
          <w:sz w:val="24"/>
        </w:rPr>
        <w:t>- Egyfajta dísz, ami hozzátartozik a házhoz: édesapád ötlete volt - válaszolta Mamma a zongora mögül elkínzott hangon.</w:t>
      </w:r>
    </w:p>
    <w:p>
      <w:pPr>
        <w:pStyle w:val="Csakszveg"/>
        <w:ind w:firstLine="709"/>
        <w:jc w:val="both"/>
        <w:rPr/>
      </w:pPr>
      <w:r>
        <w:rPr>
          <w:rFonts w:cs="Times New Roman" w:ascii="Times New Roman" w:hAnsi="Times New Roman"/>
          <w:sz w:val="24"/>
        </w:rPr>
        <w:t>- Sokkal jobb lenne, ha egy virágágy volna a helyén, benne árvácskával vagy egy araukáriafenyővel, amilyen Janney Paxtonék háza előtt is van! - csacsogta Nessie, majd valamivel lassabban, mintha hangosan gondolkodna, folytatta: - Nincs semmi élet ezekben a fákban. Úgy állnak ott, mint a szobrok. „Eső, eredj Spanyolhonba! Maradj ott és ne jöjj vissza!” Ettől sajnos nem fog elállni. Ez csak olyan mese, mint a Mikulás, akinek fehér szakálla van. Kíváncsi vagyok, milyenek a spanyolok. Vajon sötét a bőrük? Spanyolország fővárosa Madrid. Helyes. Előre, az osztály élére, Nessie Brodie! Ügyes vagy! Ennek apa is örülni fog. Micsoda szombat! Van egy szabadnapom, én meg földrajzzal foglalkozom. Nem jár senki az utcán. Nem, tévedtem. Azt hiszem, ott egy férfi. Nem is férfi, hanem a táviratkihordó fiú!</w:t>
      </w:r>
    </w:p>
    <w:p>
      <w:pPr>
        <w:pStyle w:val="Csakszveg"/>
        <w:ind w:firstLine="709"/>
        <w:jc w:val="both"/>
        <w:rPr>
          <w:rFonts w:ascii="Times New Roman" w:hAnsi="Times New Roman" w:cs="Times New Roman"/>
          <w:sz w:val="24"/>
        </w:rPr>
      </w:pPr>
      <w:r>
        <w:rPr>
          <w:rFonts w:cs="Times New Roman" w:ascii="Times New Roman" w:hAnsi="Times New Roman"/>
          <w:sz w:val="24"/>
        </w:rPr>
        <w:t>A kislányt egészen fellelkesítette az unalmat megtörő szokatlan esemény.</w:t>
      </w:r>
    </w:p>
    <w:p>
      <w:pPr>
        <w:pStyle w:val="Csakszveg"/>
        <w:ind w:firstLine="709"/>
        <w:jc w:val="both"/>
        <w:rPr>
          <w:rFonts w:ascii="Times New Roman" w:hAnsi="Times New Roman" w:cs="Times New Roman"/>
          <w:sz w:val="24"/>
        </w:rPr>
      </w:pPr>
      <w:r>
        <w:rPr>
          <w:rFonts w:cs="Times New Roman" w:ascii="Times New Roman" w:hAnsi="Times New Roman"/>
          <w:sz w:val="24"/>
        </w:rPr>
        <w:t>- Mamma! Mamma! Valaki táviratot fog kapni! Látom a fiút az utcán! Egyenesen ide tart! Ó, nézd! - kiáltotta a várakozás izgalmával. - Idejön hozzánk!</w:t>
      </w:r>
    </w:p>
    <w:p>
      <w:pPr>
        <w:pStyle w:val="Csakszveg"/>
        <w:ind w:firstLine="709"/>
        <w:jc w:val="both"/>
        <w:rPr/>
      </w:pPr>
      <w:r>
        <w:rPr>
          <w:rFonts w:cs="Times New Roman" w:ascii="Times New Roman" w:hAnsi="Times New Roman"/>
          <w:sz w:val="24"/>
        </w:rPr>
        <w:t>Mrs. Brodie kiejtette kezéből a portörlőt, és az ablakhoz repült, amelyen keresztül ő maga is látta a lépcsőn felfelé tartó fiút. Ebben a pillanatban megszólalt a bejárati ajtó csengője, ami úgy hangzott az asszony fülének, mint a vészriadó. Hosszú másodpercekig mozdulatlanul állt. Valósággal rettegett a táviratoktól, mint a gyors és váratlan események hírhozóitól: számára nem a boldog születéseket vagy örömteli esküvőket jelentették, hanem a hirtelen és előre nem látott haláleseteket. Ahogy ott állt, a csengő vészjósló hangja mintha megoldotta volna emlékei zsákjának száját, és eszébe jutott életének egyetlen alkalma, amikor táviratot kapott, benne az anyja halálhírével. Anélkül, hogy Nessie-re nézett volna, rászólt:</w:t>
      </w:r>
    </w:p>
    <w:p>
      <w:pPr>
        <w:pStyle w:val="Csakszveg"/>
        <w:ind w:firstLine="709"/>
        <w:jc w:val="both"/>
        <w:rPr>
          <w:rFonts w:ascii="Times New Roman" w:hAnsi="Times New Roman" w:cs="Times New Roman"/>
          <w:sz w:val="24"/>
        </w:rPr>
      </w:pPr>
      <w:r>
        <w:rPr>
          <w:rFonts w:cs="Times New Roman" w:ascii="Times New Roman" w:hAnsi="Times New Roman"/>
          <w:sz w:val="24"/>
        </w:rPr>
        <w:t>- Menj, és kérdezd meg, mit akar!</w:t>
      </w:r>
    </w:p>
    <w:p>
      <w:pPr>
        <w:pStyle w:val="Csakszveg"/>
        <w:ind w:firstLine="709"/>
        <w:jc w:val="both"/>
        <w:rPr/>
      </w:pPr>
      <w:r>
        <w:rPr>
          <w:rFonts w:cs="Times New Roman" w:ascii="Times New Roman" w:hAnsi="Times New Roman"/>
          <w:sz w:val="24"/>
        </w:rPr>
        <w:t>Amikor Nessie izgatottan kirohant a szobából, próbálta azzal nyugtatgatni magát, hogy a küldönc talán csak egy számára ismeretlen név vagy kiolvashatatlan cím miatt kéri a segítségüket, mivel, mint az utca utolsó házának lakóihoz, gyakran fordultak hozzájuk ilyesmivel. Erősen hegyezte a fülét, hátha hosszabb beszélgetés hangjait hallja az ajtóból, de reménye hiúnak bizonyult, mivel Nessie szinte azonnal visszatért, kezében egy narancssárga borítékot lobogtatva, átszellemült arcán saját fontossága tudatával.</w:t>
      </w:r>
    </w:p>
    <w:p>
      <w:pPr>
        <w:pStyle w:val="Csakszveg"/>
        <w:ind w:firstLine="709"/>
        <w:jc w:val="both"/>
        <w:rPr/>
      </w:pPr>
      <w:r>
        <w:rPr>
          <w:rFonts w:cs="Times New Roman" w:ascii="Times New Roman" w:hAnsi="Times New Roman"/>
          <w:sz w:val="24"/>
        </w:rPr>
        <w:t>- Neked jött, Mamma - jelentette kifulladva -, és azt kérdezik, van-e válasz!</w:t>
      </w:r>
    </w:p>
    <w:p>
      <w:pPr>
        <w:pStyle w:val="Csakszveg"/>
        <w:ind w:firstLine="709"/>
        <w:jc w:val="both"/>
        <w:rPr>
          <w:rFonts w:ascii="Times New Roman" w:hAnsi="Times New Roman" w:cs="Times New Roman"/>
          <w:sz w:val="24"/>
        </w:rPr>
      </w:pPr>
      <w:r>
        <w:rPr>
          <w:rFonts w:cs="Times New Roman" w:ascii="Times New Roman" w:hAnsi="Times New Roman"/>
          <w:sz w:val="24"/>
        </w:rPr>
        <w:t>Mamma úgy vette át a táviratot, mintha mérges viperát érintene: félve megfordította, és ugyanazzal a borzalommal vette szemügyre, mint amivel ezt a veszélyes hüllőt szemlélte volna.</w:t>
      </w:r>
    </w:p>
    <w:p>
      <w:pPr>
        <w:pStyle w:val="Csakszveg"/>
        <w:ind w:firstLine="709"/>
        <w:jc w:val="both"/>
        <w:rPr>
          <w:rFonts w:ascii="Times New Roman" w:hAnsi="Times New Roman" w:cs="Times New Roman"/>
          <w:sz w:val="24"/>
        </w:rPr>
      </w:pPr>
      <w:r>
        <w:rPr>
          <w:rFonts w:cs="Times New Roman" w:ascii="Times New Roman" w:hAnsi="Times New Roman"/>
          <w:sz w:val="24"/>
        </w:rPr>
        <w:t>- A szemüvegem nélkül nem látok - motyogta. Félt kinyitni a táviratot, és így próbált időt nyerni.</w:t>
      </w:r>
    </w:p>
    <w:p>
      <w:pPr>
        <w:pStyle w:val="Csakszveg"/>
        <w:ind w:firstLine="709"/>
        <w:jc w:val="both"/>
        <w:rPr/>
      </w:pPr>
      <w:r>
        <w:rPr>
          <w:rFonts w:cs="Times New Roman" w:ascii="Times New Roman" w:hAnsi="Times New Roman"/>
          <w:sz w:val="24"/>
        </w:rPr>
        <w:t>Nessie villámgyorsan eltűnt, és ugyanolyan gyorsan vissza is tért anyja acélkeretes szemüvegével.</w:t>
      </w:r>
    </w:p>
    <w:p>
      <w:pPr>
        <w:pStyle w:val="Csakszveg"/>
        <w:ind w:firstLine="709"/>
        <w:jc w:val="both"/>
        <w:rPr/>
      </w:pPr>
      <w:r>
        <w:rPr>
          <w:rFonts w:cs="Times New Roman" w:ascii="Times New Roman" w:hAnsi="Times New Roman"/>
          <w:sz w:val="24"/>
        </w:rPr>
        <w:t>- Tessék, itt van, Mamma! Most már el tudod olvasni. Nyisd már ki!</w:t>
      </w:r>
    </w:p>
    <w:p>
      <w:pPr>
        <w:pStyle w:val="Csakszveg"/>
        <w:ind w:firstLine="709"/>
        <w:jc w:val="both"/>
        <w:rPr/>
      </w:pPr>
      <w:r>
        <w:rPr>
          <w:rFonts w:cs="Times New Roman" w:ascii="Times New Roman" w:hAnsi="Times New Roman"/>
          <w:sz w:val="24"/>
        </w:rPr>
        <w:t>Mrs. Brodie lassan feltette a szemüvegét, ismét megvizsgálta a kezében tartott szörnyű tárgyat, és bizonytalanul Nessie-hez fordult. - Jobb lesz, ha édesapádra hagyom - dadogta. - Talán nem is az én feladatom lenne kinyitni. Ez az édesapád dolga, igaz, drágám?</w:t>
      </w:r>
    </w:p>
    <w:p>
      <w:pPr>
        <w:pStyle w:val="Csakszveg"/>
        <w:ind w:firstLine="709"/>
        <w:jc w:val="both"/>
        <w:rPr/>
      </w:pPr>
      <w:r>
        <w:rPr>
          <w:rFonts w:cs="Times New Roman" w:ascii="Times New Roman" w:hAnsi="Times New Roman"/>
          <w:sz w:val="24"/>
        </w:rPr>
        <w:t>- Ugyan már, Mamma, nyisd ki! - sürgette Nessie türelmetlenül. - Neked címezték, és a küldönc kint várja a választ!</w:t>
      </w:r>
    </w:p>
    <w:p>
      <w:pPr>
        <w:pStyle w:val="Csakszveg"/>
        <w:ind w:firstLine="709"/>
        <w:jc w:val="both"/>
        <w:rPr/>
      </w:pPr>
      <w:r>
        <w:rPr>
          <w:rFonts w:cs="Times New Roman" w:ascii="Times New Roman" w:hAnsi="Times New Roman"/>
          <w:sz w:val="24"/>
        </w:rPr>
        <w:t>Mrs. Brodie merev ujjakkal felnyitotta a borítékot, remegve kihúzta belőle a papírlapot, széthajtotta és belenézett. Hosszú ideig meredt a papírra, mintha az nem is kilenc szót, hanem olyan hosszú és bonyolult üzenetet tartalmazott volna, ami meghaladja a felfogóképességét. Ahogy teltek a másodpercek, az arca lassan hamuszürkére sápadt és valósággal összezsugorodott: vonásai nyúzottá és élessé váltak, mintha valami jeges szélroham elűzött volna róla minden életet, és különös, fagyos mozdulatlanságba dermesztette volna.</w:t>
      </w:r>
    </w:p>
    <w:p>
      <w:pPr>
        <w:pStyle w:val="Csakszveg"/>
        <w:ind w:firstLine="709"/>
        <w:jc w:val="both"/>
        <w:rPr>
          <w:rFonts w:ascii="Times New Roman" w:hAnsi="Times New Roman" w:cs="Times New Roman"/>
          <w:sz w:val="24"/>
        </w:rPr>
      </w:pPr>
      <w:r>
        <w:rPr>
          <w:rFonts w:cs="Times New Roman" w:ascii="Times New Roman" w:hAnsi="Times New Roman"/>
          <w:sz w:val="24"/>
        </w:rPr>
        <w:t>- Mi az, Mamma? - kérdezte Nessie, szinte toporzékolva a kíváncsiságtól.</w:t>
      </w:r>
    </w:p>
    <w:p>
      <w:pPr>
        <w:pStyle w:val="Csakszveg"/>
        <w:ind w:firstLine="709"/>
        <w:jc w:val="both"/>
        <w:rPr>
          <w:rFonts w:ascii="Times New Roman" w:hAnsi="Times New Roman" w:cs="Times New Roman"/>
          <w:sz w:val="24"/>
        </w:rPr>
      </w:pPr>
      <w:r>
        <w:rPr>
          <w:rFonts w:cs="Times New Roman" w:ascii="Times New Roman" w:hAnsi="Times New Roman"/>
          <w:sz w:val="24"/>
        </w:rPr>
        <w:t>- Semmi - felelte Mrs. Brodie fakó, gépies hangon. Lerogyott a kanapéra, remegő kezében a zizegő papírlappal.</w:t>
      </w:r>
    </w:p>
    <w:p>
      <w:pPr>
        <w:pStyle w:val="Csakszveg"/>
        <w:ind w:firstLine="709"/>
        <w:jc w:val="both"/>
        <w:rPr/>
      </w:pPr>
      <w:r>
        <w:rPr>
          <w:rFonts w:cs="Times New Roman" w:ascii="Times New Roman" w:hAnsi="Times New Roman"/>
          <w:sz w:val="24"/>
        </w:rPr>
        <w:t>A bejárati ajtó előtt várakozó táviratkihordó fiú, aki néhány perce már türelmetlenül járkált fel-alá, most fütyülni kezdett és hangosan rugdosta a lépcsőt, a maga módján így tájékoztatva a lakókat, hogy nem tartozik a feladatai közé egész nap egyetlen válaszra várni.</w:t>
      </w:r>
    </w:p>
    <w:p>
      <w:pPr>
        <w:pStyle w:val="Csakszveg"/>
        <w:ind w:firstLine="709"/>
        <w:jc w:val="both"/>
        <w:rPr/>
      </w:pPr>
      <w:r>
        <w:rPr>
          <w:rFonts w:cs="Times New Roman" w:ascii="Times New Roman" w:hAnsi="Times New Roman"/>
          <w:sz w:val="24"/>
        </w:rPr>
        <w:t>- Akarsz választ küldeni? - kérdezte Nessie, aki észrevette, de nem teljesen értette anyja különös mozdulatlanságát.</w:t>
      </w:r>
    </w:p>
    <w:p>
      <w:pPr>
        <w:pStyle w:val="Csakszveg"/>
        <w:ind w:firstLine="709"/>
        <w:jc w:val="both"/>
        <w:rPr>
          <w:rFonts w:ascii="Times New Roman" w:hAnsi="Times New Roman" w:cs="Times New Roman"/>
          <w:sz w:val="24"/>
        </w:rPr>
      </w:pPr>
      <w:r>
        <w:rPr>
          <w:rFonts w:cs="Times New Roman" w:ascii="Times New Roman" w:hAnsi="Times New Roman"/>
          <w:sz w:val="24"/>
        </w:rPr>
        <w:t>- Nincs válasz - felelte Mamma gépiesen.</w:t>
      </w:r>
    </w:p>
    <w:p>
      <w:pPr>
        <w:pStyle w:val="Csakszveg"/>
        <w:ind w:firstLine="709"/>
        <w:jc w:val="both"/>
        <w:rPr>
          <w:rFonts w:ascii="Times New Roman" w:hAnsi="Times New Roman" w:cs="Times New Roman"/>
          <w:sz w:val="24"/>
        </w:rPr>
      </w:pPr>
      <w:r>
        <w:rPr>
          <w:rFonts w:cs="Times New Roman" w:ascii="Times New Roman" w:hAnsi="Times New Roman"/>
          <w:sz w:val="24"/>
        </w:rPr>
        <w:t>Miután Nessie átadta az üzenetet, a táviratkihordó fiú távozott, továbbra is hangosan és gondtalanul fütyörészve. Mint a végzet eszköze tudatában volt saját fontosságának, de egy cseppet sem indította meg a tény, hogy az általa közvetített üzenetek esetleg családok életét dúlhatják fel.</w:t>
      </w:r>
    </w:p>
    <w:p>
      <w:pPr>
        <w:pStyle w:val="Csakszveg"/>
        <w:ind w:firstLine="709"/>
        <w:jc w:val="both"/>
        <w:rPr/>
      </w:pPr>
      <w:r>
        <w:rPr>
          <w:rFonts w:cs="Times New Roman" w:ascii="Times New Roman" w:hAnsi="Times New Roman"/>
          <w:sz w:val="24"/>
        </w:rPr>
        <w:t>Nessie visszatért a nappaliba, és anyját szemügyre véve még különösebbnek találta a viselkedését. Mamma szinte felismerhetetlen volt.</w:t>
      </w:r>
    </w:p>
    <w:p>
      <w:pPr>
        <w:pStyle w:val="Csakszveg"/>
        <w:ind w:firstLine="709"/>
        <w:jc w:val="both"/>
        <w:rPr>
          <w:rFonts w:ascii="Times New Roman" w:hAnsi="Times New Roman" w:cs="Times New Roman"/>
          <w:sz w:val="24"/>
        </w:rPr>
      </w:pPr>
      <w:r>
        <w:rPr>
          <w:rFonts w:cs="Times New Roman" w:ascii="Times New Roman" w:hAnsi="Times New Roman"/>
          <w:sz w:val="24"/>
        </w:rPr>
        <w:t>- Mi van veled, Mamma? Olyan sápadt vagy!</w:t>
      </w:r>
    </w:p>
    <w:p>
      <w:pPr>
        <w:pStyle w:val="Csakszveg"/>
        <w:ind w:firstLine="709"/>
        <w:jc w:val="both"/>
        <w:rPr>
          <w:rFonts w:ascii="Times New Roman" w:hAnsi="Times New Roman" w:cs="Times New Roman"/>
          <w:sz w:val="24"/>
        </w:rPr>
      </w:pPr>
      <w:r>
        <w:rPr>
          <w:rFonts w:cs="Times New Roman" w:ascii="Times New Roman" w:hAnsi="Times New Roman"/>
          <w:sz w:val="24"/>
        </w:rPr>
        <w:t>Finoman megérintette az arcát, melyet meleg ujjacskái alatt hidegnek és merevnek érzett, mint az agyagot, majd gyermeki megérzéssel folytatta:</w:t>
      </w:r>
    </w:p>
    <w:p>
      <w:pPr>
        <w:pStyle w:val="Csakszveg"/>
        <w:ind w:firstLine="709"/>
        <w:jc w:val="both"/>
        <w:rPr/>
      </w:pPr>
      <w:r>
        <w:rPr>
          <w:rFonts w:cs="Times New Roman" w:ascii="Times New Roman" w:hAnsi="Times New Roman"/>
          <w:sz w:val="24"/>
        </w:rPr>
        <w:t>- Talán Mattről van szó?</w:t>
      </w:r>
    </w:p>
    <w:p>
      <w:pPr>
        <w:pStyle w:val="Csakszveg"/>
        <w:ind w:firstLine="709"/>
        <w:jc w:val="both"/>
        <w:rPr/>
      </w:pPr>
      <w:r>
        <w:rPr>
          <w:rFonts w:cs="Times New Roman" w:ascii="Times New Roman" w:hAnsi="Times New Roman"/>
          <w:sz w:val="24"/>
        </w:rPr>
        <w:t>Fia nevének hallatán Mrs. Brodie hideg merevségéből visszatért a való világba. Ha egyedül van, biztosan könnyekre fakadt volna, azonban Nessie jelenléte miatt óriási erőfeszítéssel sikerült visszagyűrnie a torkában felgyülemlő zokogást, és bénult értelmének minden morzsáját latba vetve megpróbált gondolkodni. A természet legerősebb ösztöne olyan erőt adott neki a feladat megoldásához, ami máskor nem állt a rendelkezésére. Hirtelen a gyermekhez fordult.</w:t>
      </w:r>
    </w:p>
    <w:p>
      <w:pPr>
        <w:pStyle w:val="Csakszveg"/>
        <w:ind w:firstLine="709"/>
        <w:jc w:val="both"/>
        <w:rPr/>
      </w:pPr>
      <w:r>
        <w:rPr>
          <w:rFonts w:cs="Times New Roman" w:ascii="Times New Roman" w:hAnsi="Times New Roman"/>
          <w:sz w:val="24"/>
        </w:rPr>
        <w:t>- Nessie - suttogta -, menj fel és nézd meg, mit csinál nagymama! Ne említsd ezt a táviratot, de próbáld meg kideríteni, hogy hallotta-e a csengőt. Ugye megteszed ezt édesanyádnak?</w:t>
      </w:r>
    </w:p>
    <w:p>
      <w:pPr>
        <w:pStyle w:val="Csakszveg"/>
        <w:ind w:firstLine="709"/>
        <w:jc w:val="both"/>
        <w:rPr/>
      </w:pPr>
      <w:r>
        <w:rPr>
          <w:rFonts w:cs="Times New Roman" w:ascii="Times New Roman" w:hAnsi="Times New Roman"/>
          <w:sz w:val="24"/>
        </w:rPr>
        <w:t>Gyors felfogásának köszönhetően, amely eszességének alapja volt, Nessie pontosan megértette, mit kér tőle az anyja. Örült a bizalmas feladatnak, mert imádta az ilyesmit: kétszer lassan bólintott, majd kisétált a szobából.</w:t>
      </w:r>
    </w:p>
    <w:p>
      <w:pPr>
        <w:pStyle w:val="Csakszveg"/>
        <w:ind w:firstLine="709"/>
        <w:jc w:val="both"/>
        <w:rPr>
          <w:rFonts w:ascii="Times New Roman" w:hAnsi="Times New Roman" w:cs="Times New Roman"/>
          <w:sz w:val="24"/>
        </w:rPr>
      </w:pPr>
      <w:r>
        <w:rPr>
          <w:rFonts w:cs="Times New Roman" w:ascii="Times New Roman" w:hAnsi="Times New Roman"/>
          <w:sz w:val="24"/>
        </w:rPr>
        <w:t>Miután egyedül maradt, Mrs. Brodie széthajtogatta a gombócot, amivé görcsbe rándult ujjai a táviratot gyűrték, és bár az üzenet szövege valósággal beleégett az emlékezetébe, ismét elolvasta, reszkető ajkakkal, lassan formálva a szavakat: „Küldd el a negyven fontomat azonnal poste restante Marseilles-be! Matt.”</w:t>
      </w:r>
    </w:p>
    <w:p>
      <w:pPr>
        <w:pStyle w:val="Csakszveg"/>
        <w:ind w:firstLine="709"/>
        <w:jc w:val="both"/>
        <w:rPr/>
      </w:pPr>
      <w:r>
        <w:rPr>
          <w:rFonts w:cs="Times New Roman" w:ascii="Times New Roman" w:hAnsi="Times New Roman"/>
          <w:sz w:val="24"/>
        </w:rPr>
        <w:t>A pénzét akarja! A megtakarított pénzét akarja, amit hazaküldött neki, azt a negyven fontot, amit befektetett részére az Építészeti Társaságnál! Azonnal tudta, hogy a fia bajba keveredett Marseilles-ben, és a pénz létfontosságú a számára ahhoz, hogy kikerüljön belőle. Valaki ellopta a tárcáját, leütötték és kirabolták, a hajó nélküle folytatta az útját, fedélzetén az összes holmijával, és ő ott maradt Marseilles-ben. Marseilles: már a név is - ismeretlen, idegen és fenyegető - megfagyasztotta a vért az ereiben, és azt sugallta, hogy itt bármiféle szörnyűség megtörténhetett az ő drága fiával, mivel a síri és könyörgő hangvételű üzenet alapján biztos volt benne, hogy Matt ártatlan, és a borzalmas körülmények áldozata lett. A rendelkezésére álló tényeket alaposan kielemezve észrevette, hogy a táviratot aznap reggel adták fel Marseilles-ben - a rossz hírek milyen gyorsan célba érnek! -, ami arról árulkodott a számára, hogy Matt akkor még elég jó állapotban volt ahhoz, hogy elmenjen a postára, vagyis legalább nem fenyegeti közvetlen fizikai veszély. Talán sikerült kissé összeszednie magát az őt ért aljas támadás után, és most egyszerűen csak a pénze érkezését várja. Gondolatai hosszasan kalandoztak ezen feltételezések kanyargós csatornáin, ám újra és újra visszatértek arra az egyetlen és megkerülhetetlen tényre, hogy el kell küldenie a pénzt Mattnek. Egész testében megborzongott a gondolatra. Nem küldhette el a pénzt: nem tudott elküldeni semmit, ugyanis az utolsó pennyig elköltötte mind a negyven fontot.</w:t>
      </w:r>
    </w:p>
    <w:p>
      <w:pPr>
        <w:pStyle w:val="Csakszveg"/>
        <w:ind w:firstLine="709"/>
        <w:jc w:val="both"/>
        <w:rPr/>
      </w:pPr>
      <w:r>
        <w:rPr>
          <w:rFonts w:cs="Times New Roman" w:ascii="Times New Roman" w:hAnsi="Times New Roman"/>
          <w:sz w:val="24"/>
        </w:rPr>
        <w:t>Az elmúlt kilenc hónap során állandó pénzügyi gondokkal küszködött. Brodie folyamatosan csökkentette a háztartás vezetésére szánt összeget, míg végül már csak a felét adta a réginek, ennek ellenére elvárta, hogy továbbra is kiváló ételek kerüljenek az asztalra, méghozzá az étvágyának megfelelő hatalmas adagokban. Ha a spórolás legapróbb jele mutatkozott az ennivalóval kapcsolatban, azonnal gúnyos és ingerült szóözönt zúdított a felesége nyakába, amelyben Brodie elmondta mindenféle tehetetlen és idétlen kétbalkezes nőszemélynek, aki még arra is képtelen, hogy egy házat takarékosan elvezessen. Gyakran emlegette idős anyja ügyességét, részletesen felsorolva a finom és olcsó ételeket, amelyeket a házassága előtt főzött neki, és azzal fenyegette a feleségét, hogy anyja élemedett kora ellenére átadja neki a ház vezetésének jogát. Mamma hiába tiltakozott elhaló hangon, mondván, nem elég a pénz, az árak egyre emelkednek, Nessie-nek gyakran új ruha, új cipő és egyre drágább tankönyvek kellenek, és Brodie nagymama sem hajlandó lemondani azokról a jelentős étvágyát és kényelmét kiszolgáló dolgokról, amelyeket az idők során megszokott. Arról már nem is beszélt, hogy soha egyetlen fillért sem költött magára, három éve nem vett új ruhát, hogy ennek következményeként maga volt a megtestesült lomposság, és mint ilyen, férje állandó gúnyolódásának céltáblája. Brodie, látva, hogy néhány gyenge tiltakozáskísérlet után az asszony elfogadja a lecsökkentett összeget és szemmel láthatóan kijön belőle, azt a következtetést vonta le, hogy a múltban túlságosan bőkezű volt, és mivel nagyon szűkében volt a pénznek, örült a lehetőségnek, hogy a feleségén spórolhat.</w:t>
      </w:r>
    </w:p>
    <w:p>
      <w:pPr>
        <w:pStyle w:val="Csakszveg"/>
        <w:ind w:firstLine="709"/>
        <w:jc w:val="both"/>
        <w:rPr/>
      </w:pPr>
      <w:r>
        <w:rPr>
          <w:rFonts w:cs="Times New Roman" w:ascii="Times New Roman" w:hAnsi="Times New Roman"/>
          <w:sz w:val="24"/>
        </w:rPr>
        <w:t>Bár Mrs. Brodie igyekezett minden egyes shillinggel kettőnek a munkáját elvégeztetni azáltal, hogy a legolcsóbb helyeken vásárolt, keményen alkudozott, amíg végül elterjedt róla, hogy zsugori és fösvény teremtés, egy idő után csődöt mondott. A számlák kiegyenlítésének határideje lejárt, a kereskedők türelmetlenné váltak, míg végül kétségbeesésében a legkönnyebb megoldást választotta, és hozzányúlt Matthew pénzéhez. A dolgok azonnal sokkal egyszerűbbé váltak. Brodie egyre ritkábban morgolódott az étel miatt, az öregasszony felhagyott a nyivákolással és a szenilis kritizálgatással, Nessie új kabátot kapott, a tandíj befizetésre került, és a régen várakozó hentes és zöldséges is megkapta azt, ami járt neki. Magának nem vett semmit, sem ruhát, sem cipőt, csak annyit nyert a dolgon, hogy egy ideig nyugta volt a férjétől és a boltosoktól. Azzal nyugtatgatta magát, hogy Matt valójában neki szánta azt a pénzt, annyira szereti az édesanyját, hogy egyáltalán nem bánná, ha tudna a dologról; gondolatban azzal érvelt, hogy nem magára költötte, és majd ha javul a család pénzügyi helyzete, spórolni fog, és lassan összegyűjti a fia számára azt a negyven fontot.</w:t>
      </w:r>
    </w:p>
    <w:p>
      <w:pPr>
        <w:pStyle w:val="Csakszveg"/>
        <w:ind w:firstLine="709"/>
        <w:jc w:val="both"/>
        <w:rPr/>
      </w:pPr>
      <w:r>
        <w:rPr>
          <w:rFonts w:cs="Times New Roman" w:ascii="Times New Roman" w:hAnsi="Times New Roman"/>
          <w:sz w:val="24"/>
        </w:rPr>
        <w:t>Negyven font! Iszonyatos összeg! Bár elkölteni könnyű volt, a gondolat, hogy valahogy ismét összeszedje, elképzelhetetlennek tűnt. A régi időkben a legnagyobb takarékoskodás mellett talán egy év alatt sikerült volna félretennie, azonban a pénzre most azonnal szükség volt. Hirtelen tehetetlen csüggedés vett erőt rajta, és remegni kezdett a szája, de arra gondolt, hogy bátornak kell lennie Matt miatt, és sikerült némileg összeszednie magát. A száját határozottan összeszorította és felnézett, amint Nessie visszatért a szobába.</w:t>
      </w:r>
    </w:p>
    <w:p>
      <w:pPr>
        <w:pStyle w:val="Csakszveg"/>
        <w:ind w:firstLine="709"/>
        <w:jc w:val="both"/>
        <w:rPr/>
      </w:pPr>
      <w:r>
        <w:rPr>
          <w:rFonts w:cs="Times New Roman" w:ascii="Times New Roman" w:hAnsi="Times New Roman"/>
          <w:sz w:val="24"/>
        </w:rPr>
        <w:t>- Nagymama a szekrényét rendezgette - súgta a kislány bizalmasan az anyjának. - Nem hallotta a csengőt, és nem tud semmit az egészről! Nagyon körültekintően derítettem ki.</w:t>
      </w:r>
    </w:p>
    <w:p>
      <w:pPr>
        <w:pStyle w:val="Csakszveg"/>
        <w:ind w:firstLine="709"/>
        <w:jc w:val="both"/>
        <w:rPr/>
      </w:pPr>
      <w:r>
        <w:rPr>
          <w:rFonts w:cs="Times New Roman" w:ascii="Times New Roman" w:hAnsi="Times New Roman"/>
          <w:sz w:val="24"/>
        </w:rPr>
        <w:t>- Ügyes, okos kislány vagy! - mondta Mamma. - Erről a táviratról senkinek nem szabad tudnia, Nessie. Te magad is vigyázz, nehogy elszóld magad! A távirat nekem szólt, és senki másnak. Megbízom benned, és kapsz tőlem valami szép dolgot, ha nem árulod el senkinek!</w:t>
      </w:r>
    </w:p>
    <w:p>
      <w:pPr>
        <w:pStyle w:val="Csakszveg"/>
        <w:ind w:firstLine="709"/>
        <w:jc w:val="both"/>
        <w:rPr/>
      </w:pPr>
      <w:r>
        <w:rPr>
          <w:rFonts w:cs="Times New Roman" w:ascii="Times New Roman" w:hAnsi="Times New Roman"/>
          <w:sz w:val="24"/>
        </w:rPr>
        <w:t>Majd könnyed hangon, mivel érezte, hogy valamiféle magyarázattal azért szolgálnia kell, hozzátette:</w:t>
      </w:r>
    </w:p>
    <w:p>
      <w:pPr>
        <w:pStyle w:val="Csakszveg"/>
        <w:ind w:firstLine="709"/>
        <w:jc w:val="both"/>
        <w:rPr>
          <w:rFonts w:ascii="Times New Roman" w:hAnsi="Times New Roman" w:cs="Times New Roman"/>
          <w:sz w:val="24"/>
        </w:rPr>
      </w:pPr>
      <w:r>
        <w:rPr>
          <w:rFonts w:cs="Times New Roman" w:ascii="Times New Roman" w:hAnsi="Times New Roman"/>
          <w:sz w:val="24"/>
        </w:rPr>
        <w:t>- Egy vidéken élő, régi barátnőmtől kaptam, akinek mostanában némi gondjai vannak.</w:t>
      </w:r>
    </w:p>
    <w:p>
      <w:pPr>
        <w:pStyle w:val="Csakszveg"/>
        <w:ind w:firstLine="709"/>
        <w:jc w:val="both"/>
        <w:rPr/>
      </w:pPr>
      <w:r>
        <w:rPr>
          <w:rFonts w:cs="Times New Roman" w:ascii="Times New Roman" w:hAnsi="Times New Roman"/>
          <w:sz w:val="24"/>
        </w:rPr>
        <w:t>Nessie, örülve anyja bizalmának, a szája elé illesztette mutatóujját, ezzel jelezve, hogy akár a világegyetem legféltettebb titkait is rábízhatja.</w:t>
      </w:r>
    </w:p>
    <w:p>
      <w:pPr>
        <w:pStyle w:val="Csakszveg"/>
        <w:ind w:firstLine="709"/>
        <w:jc w:val="both"/>
        <w:rPr>
          <w:rFonts w:ascii="Times New Roman" w:hAnsi="Times New Roman" w:cs="Times New Roman"/>
          <w:sz w:val="24"/>
        </w:rPr>
      </w:pPr>
      <w:r>
        <w:rPr>
          <w:rFonts w:cs="Times New Roman" w:ascii="Times New Roman" w:hAnsi="Times New Roman"/>
          <w:sz w:val="24"/>
        </w:rPr>
        <w:t>- Rendben. Ne felejtsd el, hogy a szavadat adtad! Édesapádnak erről nem kell tudnia semmit - mondta Mrs. Brodie, miközben felállt. Szeretett volna még egy darabig üldögélni, mérlegelve a helyzetet, de már majdnem dél volt, és el kellett készítenie az ebédet. Történjék bármi, a ház gépezetének működnie kell, az ételnek percre pontosan ott kell teremnie az asztalon, a ház urát ki kell szolgálni. Miközben nekilátott meghámozni egy nagy fazéknyi krumplit, megpróbálta eldönteni, mitévő legyen.</w:t>
      </w:r>
    </w:p>
    <w:p>
      <w:pPr>
        <w:pStyle w:val="Csakszveg"/>
        <w:ind w:firstLine="709"/>
        <w:jc w:val="both"/>
        <w:rPr/>
      </w:pPr>
      <w:r>
        <w:rPr>
          <w:rFonts w:cs="Times New Roman" w:ascii="Times New Roman" w:hAnsi="Times New Roman"/>
          <w:sz w:val="24"/>
        </w:rPr>
        <w:t>Abban az egyben biztos volt, hogy a férjétől nem fog segítséget kérni. Bármit megtett volna Mattért, de arra gondolni sem mert, hogy odaálljon a férje elé és egy olyan hatalmas összeget kérjen, mint negyven font, arról nem is beszélve, hogy Brodie biztosan nem lett volna hajlandó elküldeni a pénzt. Feleslegesen nem akarta a férje tudomására hozni a dolgot, mert ezzel csak saját bűnösségét vallotta volna be, kihívta volna maga ellen szörnyű haragját anélkül, hogy megoldást találna. Miközben ezen töprengett, szinte látta maga előtt Brodie gúnyos arcát, amint azt mondja: „Ó, szóval Marseilles-ben van? Nos, akkor jöjjön haza gyalog, vagy ússzon! Jót fog tenni neki egy kis mozgás!”</w:t>
      </w:r>
    </w:p>
    <w:p>
      <w:pPr>
        <w:pStyle w:val="Csakszveg"/>
        <w:ind w:firstLine="709"/>
        <w:jc w:val="both"/>
        <w:rPr/>
      </w:pPr>
      <w:r>
        <w:rPr>
          <w:rFonts w:cs="Times New Roman" w:ascii="Times New Roman" w:hAnsi="Times New Roman"/>
          <w:sz w:val="24"/>
        </w:rPr>
        <w:t>A következő lehetőség, ami mérlegre került, Agnes Moirral volt kapcsolatos. Egyáltalán nem volt kétsége afelől, hogy Agnes, aki hozzá hasonlóan semmit sem tudott megtagadni Matt-től, azonnal elküldené neki a pénzt annak ellenére, hogy az utóbbi néhány hónap alatt a fiú meglehetősen hűvösen bánt vele és elhanyagolta. Sajnos azonban abban is biztos volt, hogy Agnesnek nincsen negyven fontja. A Moir család, bár a városban nagy tiszteletnek örvendett, szegény volt, a nyomor mindig ott ólálkodott a küszöbük előtt, és elképzelhetetlen, hogy hirtelen elő tudjanak teremteni egy ilyen nagy összeget. Ráadásul Miss Moir iránta tanúsított viselkedésébe mostanában nagy adag sértődöttségből eredő neheztelés keveredett. Mindezek fényében hogyan vallhatná be a lánynak, hogy ellopta saját bálványozott fia pénzét? A feddhetetlen Miss Moir azonnal elítélné, és talán megszakítana vele minden kapcsolatot.</w:t>
      </w:r>
    </w:p>
    <w:p>
      <w:pPr>
        <w:pStyle w:val="Csakszveg"/>
        <w:ind w:firstLine="709"/>
        <w:jc w:val="both"/>
        <w:rPr>
          <w:rFonts w:ascii="Times New Roman" w:hAnsi="Times New Roman" w:cs="Times New Roman"/>
          <w:sz w:val="24"/>
        </w:rPr>
      </w:pPr>
      <w:r>
        <w:rPr>
          <w:rFonts w:cs="Times New Roman" w:ascii="Times New Roman" w:hAnsi="Times New Roman"/>
          <w:sz w:val="24"/>
        </w:rPr>
        <w:t>Tehát Agnes is kiesett; miközben azonban keze gépiesen mozgott, az ebédet készítve, az agya vadul dolgozott, versenyt futva az idővel. Amikor Brodie belépett a konyhába, anélkül tálalta fel az ételt, hogy gondolatai egy pillanatra is elkanyarodtak volna az őt foglalkoztató problémától, és. így történhetett meg, hogy véletlenül Nessie kis tányérját tette a férje elé.</w:t>
      </w:r>
    </w:p>
    <w:p>
      <w:pPr>
        <w:pStyle w:val="Csakszveg"/>
        <w:ind w:firstLine="709"/>
        <w:jc w:val="both"/>
        <w:rPr/>
      </w:pPr>
      <w:r>
        <w:rPr>
          <w:rFonts w:cs="Times New Roman" w:ascii="Times New Roman" w:hAnsi="Times New Roman"/>
          <w:sz w:val="24"/>
        </w:rPr>
        <w:t>- Részeg vagy, asszony? - dörrent rá Brodie a kis adag ételre meredve. - Vagy azt várod tőlem, hogy megismételjem a csodát, amit Jézus tett a kenyérrel és a hallal?</w:t>
      </w:r>
    </w:p>
    <w:p>
      <w:pPr>
        <w:pStyle w:val="Csakszveg"/>
        <w:ind w:firstLine="709"/>
        <w:jc w:val="both"/>
        <w:rPr/>
      </w:pPr>
      <w:r>
        <w:rPr>
          <w:rFonts w:cs="Times New Roman" w:ascii="Times New Roman" w:hAnsi="Times New Roman"/>
          <w:sz w:val="24"/>
        </w:rPr>
        <w:t>Mamma titkos gondolatai ilyetén megnyilvánulása miatt bűntudatosan elvörösödött, és gyorsan kicserélte a tányérokat. Hogyan magyarázhatta volna meg tévedését: talán mondja meg, hogy éppen azon töri a fejét, honnan szerezzen negyven fontot Mattnek?</w:t>
      </w:r>
    </w:p>
    <w:p>
      <w:pPr>
        <w:pStyle w:val="Csakszveg"/>
        <w:ind w:firstLine="709"/>
        <w:jc w:val="both"/>
        <w:rPr/>
      </w:pPr>
      <w:r>
        <w:rPr>
          <w:rFonts w:cs="Times New Roman" w:ascii="Times New Roman" w:hAnsi="Times New Roman"/>
          <w:sz w:val="24"/>
        </w:rPr>
        <w:t>- Biztos jól meghúzta az üveget, hogy erőt merítsen belőle! - jegyezte meg Brodie nagymama rosszindulatúan. - Most már tudom, mivel töltötte az időt délelőtt!</w:t>
      </w:r>
    </w:p>
    <w:p>
      <w:pPr>
        <w:pStyle w:val="Csakszveg"/>
        <w:ind w:firstLine="709"/>
        <w:jc w:val="both"/>
        <w:rPr/>
      </w:pPr>
      <w:r>
        <w:rPr>
          <w:rFonts w:cs="Times New Roman" w:ascii="Times New Roman" w:hAnsi="Times New Roman"/>
          <w:sz w:val="24"/>
        </w:rPr>
        <w:t>- Tehát erre megy a kosztpénz! - mondta Brodie, ráharapva az anyja által felkínált témára. - Nos, valamit tennünk kell ezzel kapcsolatban.</w:t>
      </w:r>
    </w:p>
    <w:p>
      <w:pPr>
        <w:pStyle w:val="Csakszveg"/>
        <w:ind w:firstLine="709"/>
        <w:jc w:val="both"/>
        <w:rPr>
          <w:rFonts w:ascii="Times New Roman" w:hAnsi="Times New Roman" w:cs="Times New Roman"/>
          <w:sz w:val="24"/>
        </w:rPr>
      </w:pPr>
      <w:r>
        <w:rPr>
          <w:rFonts w:cs="Times New Roman" w:ascii="Times New Roman" w:hAnsi="Times New Roman"/>
          <w:sz w:val="24"/>
        </w:rPr>
        <w:t>- Lehet, hogy emiatt olyan vörös és vizenyős a szeme... - folytatta az öregasszony.</w:t>
      </w:r>
    </w:p>
    <w:p>
      <w:pPr>
        <w:pStyle w:val="Csakszveg"/>
        <w:ind w:firstLine="709"/>
        <w:jc w:val="both"/>
        <w:rPr>
          <w:rFonts w:ascii="Times New Roman" w:hAnsi="Times New Roman" w:cs="Times New Roman"/>
          <w:sz w:val="24"/>
        </w:rPr>
      </w:pPr>
      <w:r>
        <w:rPr>
          <w:rFonts w:cs="Times New Roman" w:ascii="Times New Roman" w:hAnsi="Times New Roman"/>
          <w:sz w:val="24"/>
        </w:rPr>
        <w:t>Nessie nem szólt semmit, de a Mamma felé küldött cinkos pillantások annyira egyértelműek voltak, hogy csaknem lebuktatták őket. A probléma azonban továbbra sem nyert megoldást, és ebéd után, amikor Brodie távozott, az öregasszony pedig visszavonult a szobájába, Mamma szabadabban kezdett lélegezni, és így szólt Nessiehez:</w:t>
      </w:r>
    </w:p>
    <w:p>
      <w:pPr>
        <w:pStyle w:val="Csakszveg"/>
        <w:ind w:firstLine="709"/>
        <w:jc w:val="both"/>
        <w:rPr>
          <w:rFonts w:ascii="Times New Roman" w:hAnsi="Times New Roman" w:cs="Times New Roman"/>
          <w:sz w:val="24"/>
        </w:rPr>
      </w:pPr>
      <w:r>
        <w:rPr>
          <w:rFonts w:cs="Times New Roman" w:ascii="Times New Roman" w:hAnsi="Times New Roman"/>
          <w:sz w:val="24"/>
        </w:rPr>
        <w:t>- Ugye elmosogatsz, drágám? El kell mennem vásárolni néhány apróságot. Ma nagyon sokat segítettél nekem, és ha megígéred, hogy elmosogatsz, mire visszajövök, hozok neked egy pennyért cukorkát.</w:t>
      </w:r>
    </w:p>
    <w:p>
      <w:pPr>
        <w:pStyle w:val="Csakszveg"/>
        <w:ind w:firstLine="709"/>
        <w:jc w:val="both"/>
        <w:rPr>
          <w:rFonts w:ascii="Times New Roman" w:hAnsi="Times New Roman" w:cs="Times New Roman"/>
          <w:sz w:val="24"/>
        </w:rPr>
      </w:pPr>
      <w:r>
        <w:rPr>
          <w:rFonts w:cs="Times New Roman" w:ascii="Times New Roman" w:hAnsi="Times New Roman"/>
          <w:sz w:val="24"/>
        </w:rPr>
        <w:t>Szörnyű dilemmájában még ilyen kis megvesztegetésekre is képes volt, és bár az eső időközben elállt, Nessie örömmel beleegyezett a dologba. Csábította a cukorka ígérete és a tény, hogy anyja végre felnőttként kezeli.</w:t>
      </w:r>
    </w:p>
    <w:p>
      <w:pPr>
        <w:pStyle w:val="Csakszveg"/>
        <w:ind w:firstLine="709"/>
        <w:jc w:val="both"/>
        <w:rPr/>
      </w:pPr>
      <w:r>
        <w:rPr>
          <w:rFonts w:cs="Times New Roman" w:ascii="Times New Roman" w:hAnsi="Times New Roman"/>
          <w:sz w:val="24"/>
        </w:rPr>
        <w:t>Mrs. Brodie felvette a kalapját és a kabátját - az utóbbi ugyanaz a darab volt, amelyben Mattet elkísérte Glasgow-ba -, és sietve elhagyta a házat. Gyorsan átvágott a főtéren és befordult az utcába, amely az állomás mögött haladt, aztán a Vasút és az Akadémia utca találkozásánál megállt egy kis, alacsony homlokzatú bolt előtt, amely ajtaja fölött a hírhedt három rézcsengőt ábrázoló tábla lógott. A kirakat üvegén mocskos, fehérbetűs felirat hirdette: „Arany, Ezüst, Használt műfogsor, Kölcsön”, mögötte pedig egy palatáblán, krétával írva a tömör és kevésbé megnyerő szöveg: „Rongyot veszünk”. Mrs. Brodie félelemmel vegyes bizalmatlansággal szemlélte a boltot, a tiszteletreméltó Levenford városának egyetlen zálogházát. Tudta, ide belépni a legnagyobb mélység, ahová egy tisztességes polgár süllyedhet; és ha ráadásul valaki még meg is látja, annak következménye a szégyen és a társadalmi kiközösítés. Mindezzel tisztában volt, de elhessegette magától a gondolatot, összeszorította a száját, és bátran besurrant a boltba, olyan gyorsan és anyagtalanul, mint egy árnyék. Csupán az ajtó fölé szerelt harang éles csilingelése jelezte beléptét, és miközben körülvette ez az édeskés hang, egy apró, három részre osztott helyiségben találta magát, szemben egy kopott pulttal. A hármas számnak itt kétségtelenül kabbalisztikus jelentősége volt, kívül és belül egyaránt, a rekeszben azonban teljesen egyedül volt. Úgy látszik, még ezekben a közönséges emberekben is van tapintat, gondolta. Amint a csengő elhallgatott, az orra fokozatosan megtelt valami erős szaggal, ami egy láthatatlan helyről szivárgott elő, és hamarosan rájött, hogy forró zsír és hagyma szaga. Egy pillanatra elkapta a hányinger behunyta a szemét, és amikor kinyitotta, egy alacsony, kövér férfi állt előtte, aki mint egy dzsinn, a bolt hátuljában gomolygó sűrű párafelhőből bukkant elő. Hosszú, szögletesre nyírt szakálla, enyhén hullámos, ősz haja és ugyanilyen színű bozontos szemöldöke volt, amely alatt apró madárszemek csillogtak, a keze és a válla tiszteletteljesen mozgott, fekete szemének pillantása azonban egyetlen másodpercre sem hagyta el Mrs. Brodie arcát. A férfi lengyel zsidó volt, aki csupán azért élt Levenfordban, mert ide nősült, és aki, mivel a város kemény talaján képtelen volt uzsorából megélni, kénytelen volt - legalábbis látszólag - rongyok vételéből és eladásából fenntartani magát. Mivel szelíd és türelmes ember volt, nem haragudott meg a sértésekért, melyeket akkor vágtak a fejéhez, amikor öszvérfogatával a várost járta, azt kiabálva: „Rongyot, üveget veszek!”, csak néha siránkozott annak, aki meghallgatta, afölött érzett bánatában, hogy a városban nincs zsinagóga.</w:t>
      </w:r>
    </w:p>
    <w:p>
      <w:pPr>
        <w:pStyle w:val="Csakszveg"/>
        <w:ind w:firstLine="709"/>
        <w:jc w:val="both"/>
        <w:rPr>
          <w:rFonts w:ascii="Times New Roman" w:hAnsi="Times New Roman" w:cs="Times New Roman"/>
          <w:sz w:val="24"/>
        </w:rPr>
      </w:pPr>
      <w:r>
        <w:rPr>
          <w:rFonts w:cs="Times New Roman" w:ascii="Times New Roman" w:hAnsi="Times New Roman"/>
          <w:sz w:val="24"/>
        </w:rPr>
        <w:t>- Tesszék! - selypítette Mrs. Brodie-nak.</w:t>
      </w:r>
    </w:p>
    <w:p>
      <w:pPr>
        <w:pStyle w:val="Csakszveg"/>
        <w:ind w:firstLine="709"/>
        <w:jc w:val="both"/>
        <w:rPr>
          <w:rFonts w:ascii="Times New Roman" w:hAnsi="Times New Roman" w:cs="Times New Roman"/>
          <w:sz w:val="24"/>
        </w:rPr>
      </w:pPr>
      <w:r>
        <w:rPr>
          <w:rFonts w:cs="Times New Roman" w:ascii="Times New Roman" w:hAnsi="Times New Roman"/>
          <w:sz w:val="24"/>
        </w:rPr>
        <w:t>- Ugye, maga ad pénzt kölcsön? - lehelte az asszony.</w:t>
      </w:r>
    </w:p>
    <w:p>
      <w:pPr>
        <w:pStyle w:val="Csakszveg"/>
        <w:ind w:firstLine="709"/>
        <w:jc w:val="both"/>
        <w:rPr/>
      </w:pPr>
      <w:r>
        <w:rPr>
          <w:rFonts w:cs="Times New Roman" w:ascii="Times New Roman" w:hAnsi="Times New Roman"/>
          <w:sz w:val="24"/>
        </w:rPr>
        <w:t>- Mit ákár zálogba tenni? - szegezte neki a férfi a kérdést. Bár hangja szelíd volt, Mrs. Brodie mégis meglepődött a kérdés nyíltságán.</w:t>
      </w:r>
    </w:p>
    <w:p>
      <w:pPr>
        <w:pStyle w:val="Csakszveg"/>
        <w:ind w:firstLine="709"/>
        <w:jc w:val="both"/>
        <w:rPr/>
      </w:pPr>
      <w:r>
        <w:rPr>
          <w:rFonts w:cs="Times New Roman" w:ascii="Times New Roman" w:hAnsi="Times New Roman"/>
          <w:sz w:val="24"/>
        </w:rPr>
        <w:t>- Most nincs nálam semmi. Negyven fontot szeretnék kölcsönözni.</w:t>
      </w:r>
    </w:p>
    <w:p>
      <w:pPr>
        <w:pStyle w:val="Csakszveg"/>
        <w:ind w:firstLine="709"/>
        <w:jc w:val="both"/>
        <w:rPr/>
      </w:pPr>
      <w:r>
        <w:rPr>
          <w:rFonts w:cs="Times New Roman" w:ascii="Times New Roman" w:hAnsi="Times New Roman"/>
          <w:sz w:val="24"/>
        </w:rPr>
        <w:t>A zálogos lapos oldalpillantást vetett az asszonyra, felmérve, kopott, divatjamúlt öltözékét, durva kezét, töredezett körmét, vékony, fénytelen aranygyűrűjét, amely az egyetlen ékszere volt, nevetségesen ócska kalapját... Mindezt a másodperc tört része alatt: semmi nem kerülte el a figyelmét. Arra gondolt, hogy az asszony valószínűleg őrült. Elgondolkodva dörzsölgetni kezdte húsos karvalyorrát mutató- és hüvelykujjával, majd így szólt:</w:t>
      </w:r>
    </w:p>
    <w:p>
      <w:pPr>
        <w:pStyle w:val="Csakszveg"/>
        <w:ind w:firstLine="709"/>
        <w:jc w:val="both"/>
        <w:rPr>
          <w:rFonts w:ascii="Times New Roman" w:hAnsi="Times New Roman" w:cs="Times New Roman"/>
          <w:sz w:val="24"/>
        </w:rPr>
      </w:pPr>
      <w:r>
        <w:rPr>
          <w:rFonts w:cs="Times New Roman" w:ascii="Times New Roman" w:hAnsi="Times New Roman"/>
          <w:sz w:val="24"/>
        </w:rPr>
        <w:t>- Áz nágyon sok pénz. Ádni kell biztosítékot! Hozzon árányát vagy ékszereket, ha ennyi pénzt ákár kápni!</w:t>
      </w:r>
    </w:p>
    <w:p>
      <w:pPr>
        <w:pStyle w:val="Csakszveg"/>
        <w:ind w:firstLine="709"/>
        <w:jc w:val="both"/>
        <w:rPr/>
      </w:pPr>
      <w:r>
        <w:rPr>
          <w:rFonts w:cs="Times New Roman" w:ascii="Times New Roman" w:hAnsi="Times New Roman"/>
          <w:sz w:val="24"/>
        </w:rPr>
        <w:t>Szóval kellene, hogy legyenek ékszerei! Kedvenc regényeiben az ékszerek mindig a hölgyek biztonságának alappillérei voltak, neki azonban a karikagyűrűjén kívül csupán az anyja ezüstórája volt a birtokában... Amiért, ha szerencséje van, talán tizenöt shillinget kaphatott volna. Érezve helyzetének visszásságát, dadogni kezdett.</w:t>
      </w:r>
    </w:p>
    <w:p>
      <w:pPr>
        <w:pStyle w:val="Csakszveg"/>
        <w:ind w:firstLine="709"/>
        <w:jc w:val="both"/>
        <w:rPr/>
      </w:pPr>
      <w:r>
        <w:rPr>
          <w:rFonts w:cs="Times New Roman" w:ascii="Times New Roman" w:hAnsi="Times New Roman"/>
          <w:sz w:val="24"/>
        </w:rPr>
        <w:t>- Nem fogadná el biztosítéknak a bútoraimat... Vagy egy kötelezvényt? Láttam... az újságban... van, aki elfogadja, nem?</w:t>
      </w:r>
    </w:p>
    <w:p>
      <w:pPr>
        <w:pStyle w:val="Csakszveg"/>
        <w:ind w:firstLine="709"/>
        <w:jc w:val="both"/>
        <w:rPr/>
      </w:pPr>
      <w:r>
        <w:rPr>
          <w:rFonts w:cs="Times New Roman" w:ascii="Times New Roman" w:hAnsi="Times New Roman"/>
          <w:sz w:val="24"/>
        </w:rPr>
        <w:t>A férfi továbbra is az orrát dörzsölgette, és közben azon tűnődött bozontos szemöldöke alatt, hogy ezek a keresztény asszonyok mind egyformák... Kopottak, megviseltek és ostobák. Nem tudja talán, hogy ez az üzlet shillingeken, nem pedig fontokon alapul, és hogy, bár van annyi pénz a kasszában, amennyit az asszony kér, neki biztosítékra van szüksége, ráadásul még nyerni is akar a dolgon? Megrázta a fejét, szelíden, de határozottan, és mondanivalója élét apró kézmozdulatokkal tompítva így szólt:</w:t>
      </w:r>
    </w:p>
    <w:p>
      <w:pPr>
        <w:pStyle w:val="Csakszveg"/>
        <w:ind w:firstLine="709"/>
        <w:jc w:val="both"/>
        <w:rPr/>
      </w:pPr>
      <w:r>
        <w:rPr>
          <w:rFonts w:cs="Times New Roman" w:ascii="Times New Roman" w:hAnsi="Times New Roman"/>
          <w:sz w:val="24"/>
        </w:rPr>
        <w:t>- Mi nem foglalkozunk ilyesmivel. Próbálkozzon egy nagyobb cégnél a belvárosbán! Igen, ott biztosán sikerrel jár! Nekik több pénzük ván, mint egy mágámfájta szegény embernek.</w:t>
      </w:r>
    </w:p>
    <w:p>
      <w:pPr>
        <w:pStyle w:val="Csakszveg"/>
        <w:ind w:firstLine="709"/>
        <w:jc w:val="both"/>
        <w:rPr/>
      </w:pPr>
      <w:r>
        <w:rPr>
          <w:rFonts w:cs="Times New Roman" w:ascii="Times New Roman" w:hAnsi="Times New Roman"/>
          <w:sz w:val="24"/>
        </w:rPr>
        <w:t>Mrs. Brodie hevesen dobogó szívvel, döbbenten és megalázva hallgatta. A lebukás veszélye és a szégyen ellenére, amit erre a helyre belépni jelentett, eljött ide, és most anélkül kell távoznia, hogy elérte volna a célját. Sajnos kénytelen volt elfogadni a zálogos döntését - nem lévén más választása -, és hamarosan ismét kint találta magát a mocskos utcán, a tócsákat, elszórt konzervdobozokat és szeméthalmokat kerülgetve. Nemhogy negyven, de egyetlen fontot sem sikerült szereznie. Miközben gyors léptekkel igyekezett minél messzebb kerülni a zálogháztól, úgy érezte, megalázták és megszégyenítették, de ennél is jobban fájt a gondolat, hogy Matt talán ebben a percben is feszülten várja a pénz érkezését. Esernyőjét az arca elé tartotta, hogy elkerülje a felismerés veszélyét, és lázas sietséggel hazafelé vette az irányt.</w:t>
      </w:r>
    </w:p>
    <w:p>
      <w:pPr>
        <w:pStyle w:val="Csakszveg"/>
        <w:ind w:firstLine="709"/>
        <w:jc w:val="both"/>
        <w:rPr>
          <w:rFonts w:ascii="Times New Roman" w:hAnsi="Times New Roman" w:cs="Times New Roman"/>
          <w:sz w:val="24"/>
        </w:rPr>
      </w:pPr>
      <w:r>
        <w:rPr>
          <w:rFonts w:cs="Times New Roman" w:ascii="Times New Roman" w:hAnsi="Times New Roman"/>
          <w:sz w:val="24"/>
        </w:rPr>
        <w:t>Nessie kis kötényben várta, diadalmasan játszva a háziasszonyt a tiszta edények között, és készülve a nagy cukorkaevésre, Mamma azonban durván félretolta.</w:t>
      </w:r>
    </w:p>
    <w:p>
      <w:pPr>
        <w:pStyle w:val="Csakszveg"/>
        <w:ind w:firstLine="709"/>
        <w:jc w:val="both"/>
        <w:rPr/>
      </w:pPr>
      <w:r>
        <w:rPr>
          <w:rFonts w:cs="Times New Roman" w:ascii="Times New Roman" w:hAnsi="Times New Roman"/>
          <w:sz w:val="24"/>
        </w:rPr>
        <w:t>- Majd máskor, Nessie! - kiáltotta. - Most ne zavarj! Legközelebb megkapod a cukorkádat!</w:t>
      </w:r>
    </w:p>
    <w:p>
      <w:pPr>
        <w:pStyle w:val="Csakszveg"/>
        <w:ind w:firstLine="709"/>
        <w:jc w:val="both"/>
        <w:rPr/>
      </w:pPr>
      <w:r>
        <w:rPr>
          <w:rFonts w:cs="Times New Roman" w:ascii="Times New Roman" w:hAnsi="Times New Roman"/>
          <w:sz w:val="24"/>
        </w:rPr>
        <w:t>Besietett a mosogatókonyhába, és rávetette magát a dobozra, amely tele volt a Brodie által hazahordott régi újságokkal és magazinokkal, melyeket háztartási célokra, főleg tűzgyújtásra használtak. Néhányat kiterített a kőpadlóra, és térdre vetette magát előttük, mintha valamiféle hamis istenhez imádkozna. Szeme sietve pásztázta az oldalakat, míg végül megkönnyebbült sóhajjal rábukkant arra, amit keresett. Mit mondott az az átkozott zsidó? „Próbálkozzon egy nagyobb cégnél!”, selypítette torz angolságával. Nos, Mamma ennek megfelelően a legnagyobb hirdetést választotta ki az oldalról, amely arról értesítette, hogy Adam McSevitch - egy tősgyökeres skót 5-től 500 fontig kölcsönöz pénzt biztosíték nélkül, kötelezvény aláírásával, vidéki ügyfelek esetében házhoz megy, és, ami nagyon fontos, az ügy lebonyolítását a lehető legnagyobb titokban és legbizalmasabban végzi.</w:t>
      </w:r>
    </w:p>
    <w:p>
      <w:pPr>
        <w:pStyle w:val="Csakszveg"/>
        <w:ind w:firstLine="709"/>
        <w:jc w:val="both"/>
        <w:rPr/>
      </w:pPr>
      <w:r>
        <w:rPr>
          <w:rFonts w:cs="Times New Roman" w:ascii="Times New Roman" w:hAnsi="Times New Roman"/>
          <w:sz w:val="24"/>
        </w:rPr>
        <w:t>Mrs. Brodie sokkal nyugodtabban lélegzett, amint kisietett a konyhába és leült anélkül, hogy a kabátját és kalapját levette volna, majd egy rövid, de gondosan megfogalmazott levelet írt Adam McSevitch részére, amelyben megkérte, hogy hétfő délelőtt tizenegykor látogassa meg az otthonában. Leragasztotta a borítékot, majd fáradt testét kivonszolta a házból, és visszaindult a városba. Az oldalában érzett állandó fájdalom a megerőltetés hatására szinte az elviselhetetlenségig fokozódott, ő azonban nem hagyta, hogy ez lelassítsa, így fél háromra sikerült odaérnie a postahivatalba, ahol bélyeget vett, és elküldte a levelet. Ezt követően táviratot adott fel „Brodie: poste restante: Marseilles” - a következő szöveggel: „Hétfőn érkezik a pénz. Szeretettel: Mamma.” Az ár hallatán csaknem elájult, és bár a két utolsó szót elhagyhatta volna, képtelen volt rávenni magát. Mattnek tudnia kell, hogy saját kezűleg küldte a táviratot, és hogy ő, az édesanyja, nagyon szereti.</w:t>
      </w:r>
    </w:p>
    <w:p>
      <w:pPr>
        <w:pStyle w:val="Csakszveg"/>
        <w:ind w:firstLine="709"/>
        <w:jc w:val="both"/>
        <w:rPr/>
      </w:pPr>
      <w:r>
        <w:rPr>
          <w:rFonts w:cs="Times New Roman" w:ascii="Times New Roman" w:hAnsi="Times New Roman"/>
          <w:sz w:val="24"/>
        </w:rPr>
        <w:t>Hazafelé menet már kissé nyugodtabb volt: az érzés, hogy tett valamit, és hogy hétfőn egész biztosan a fia kezében lesz a pénz, erővel töltötte el, ahogy azonban a nap lassan a végéhez közeledett, ismét ideges és nyugtalan lett. A megnyugvás, melyet a határozott lépésből merített, lassan elpárolgott, a helyébe szomorúság és tehetetlenség költözött, és szörnyű kétségek kezdték gyötörni. A bizonytalanság és a rémület szélsőségei között ingadozott: úgy érezte, nem fogja megkapni a pénzt, biztosan lebukik; képtelen lesz végigcsinálni a dolgot, és mindeközben egyfolytában igyekezett elhessegetni magától a gondolatot, miszerint képes odáig alacsonyodni, hogy ilyen módon próbál pénzhez jutni.</w:t>
      </w:r>
    </w:p>
    <w:p>
      <w:pPr>
        <w:pStyle w:val="Csakszveg"/>
        <w:ind w:firstLine="709"/>
        <w:jc w:val="both"/>
        <w:rPr/>
      </w:pPr>
      <w:r>
        <w:rPr>
          <w:rFonts w:cs="Times New Roman" w:ascii="Times New Roman" w:hAnsi="Times New Roman"/>
          <w:sz w:val="24"/>
        </w:rPr>
        <w:t>A vasárnap iszonyú lassúsággal telt: a végtelen percek alig akartak vánszorogni. Mamma legalább százszor ránézett az órára, mintha ezzel siettethetné az idő múlását, és azzal együtt közelebb hozhatná saját nyomasztó feszültségének és fia keserves várakozásának a végét. A nap csigalassúsággal döcögő órái alatt újra és újra átgondolta tervét, s remegve gondolkozott rajta, vajon hogyan fogja szólítani Mr. McSevitch-et. Az egyik pillanatban biztos volt benne, hogy a férfi úrihölgyként fogja kezelni, a következőben viszont arról volt meggyőződve, hogy nem. Titokban újra elolvasta a hirdetést: fellelkesítette a megnyugtató ajánlat, miszerint akár ötszáz fontot is kölcsönözhet, a következő pillanatban viszont őszintén elképedt arcátlanságán. Amikor végre lehajtotta fejét a párnára, azt álmodta, hogy maga alá temette egy aranypénzekből álló lavina.</w:t>
      </w:r>
    </w:p>
    <w:p>
      <w:pPr>
        <w:pStyle w:val="Csakszveg"/>
        <w:ind w:firstLine="709"/>
        <w:jc w:val="both"/>
        <w:rPr/>
      </w:pPr>
      <w:r>
        <w:rPr>
          <w:rFonts w:cs="Times New Roman" w:ascii="Times New Roman" w:hAnsi="Times New Roman"/>
          <w:sz w:val="24"/>
        </w:rPr>
        <w:t>Hétfő reggel már szinte remegett a várakozástól, és alig tudta elvégezni a szokásos feladatait. Szerencsére senki sem vette észre az idegességét, és őszinte megkönnyebbüléssel sóhajtott fel, amikor végre Nessie, majd valamivel később Brodie is távozott otthonról. Fél tízkor, amikor tálcán felvitte Brodie nagymama zabkásából és tejből álló reggelijét, nem fordult ki a szobából azonnal, ahogyan máskor tette, hanem leült az ágy szélére, és színlelt aggodalommal fürkészni kezdte az öregasszony arcát.</w:t>
      </w:r>
    </w:p>
    <w:p>
      <w:pPr>
        <w:pStyle w:val="Csakszveg"/>
        <w:ind w:firstLine="709"/>
        <w:jc w:val="both"/>
        <w:rPr>
          <w:rFonts w:ascii="Times New Roman" w:hAnsi="Times New Roman" w:cs="Times New Roman"/>
          <w:sz w:val="24"/>
        </w:rPr>
      </w:pPr>
      <w:r>
        <w:rPr>
          <w:rFonts w:cs="Times New Roman" w:ascii="Times New Roman" w:hAnsi="Times New Roman"/>
          <w:sz w:val="24"/>
        </w:rPr>
        <w:t>- Nagymama - kezdte -, mostanában egyáltalán nem jár kint a levegőn. Nagyon sápadtnak tűnik. Miért nem tesz egy jó hosszú sétát ma délelőtt?</w:t>
      </w:r>
    </w:p>
    <w:p>
      <w:pPr>
        <w:pStyle w:val="Csakszveg"/>
        <w:ind w:firstLine="709"/>
        <w:jc w:val="both"/>
        <w:rPr>
          <w:rFonts w:ascii="Times New Roman" w:hAnsi="Times New Roman" w:cs="Times New Roman"/>
          <w:sz w:val="24"/>
        </w:rPr>
      </w:pPr>
      <w:r>
        <w:rPr>
          <w:rFonts w:cs="Times New Roman" w:ascii="Times New Roman" w:hAnsi="Times New Roman"/>
          <w:sz w:val="24"/>
        </w:rPr>
        <w:t>A vénasszony felkapta a zabkásás tányér melletti kanalat, majd gyanakvó pillantást vetett Mammára fodros, fehér hálósipkája alól.</w:t>
      </w:r>
    </w:p>
    <w:p>
      <w:pPr>
        <w:pStyle w:val="Csakszveg"/>
        <w:ind w:firstLine="709"/>
        <w:jc w:val="both"/>
        <w:rPr>
          <w:rFonts w:ascii="Times New Roman" w:hAnsi="Times New Roman" w:cs="Times New Roman"/>
          <w:sz w:val="24"/>
        </w:rPr>
      </w:pPr>
      <w:r>
        <w:rPr>
          <w:rFonts w:cs="Times New Roman" w:ascii="Times New Roman" w:hAnsi="Times New Roman"/>
          <w:sz w:val="24"/>
        </w:rPr>
        <w:t>- És hová sétálnék egy téli napon? - kérdezte bizalmatlanul. - Vagy talán azt szeretnéd, ha tüdőgyulladást kapnék, és végre megszabadulhatnál tőlem?</w:t>
      </w:r>
    </w:p>
    <w:p>
      <w:pPr>
        <w:pStyle w:val="Csakszveg"/>
        <w:ind w:firstLine="709"/>
        <w:jc w:val="both"/>
        <w:rPr>
          <w:rFonts w:ascii="Times New Roman" w:hAnsi="Times New Roman" w:cs="Times New Roman"/>
          <w:sz w:val="24"/>
        </w:rPr>
      </w:pPr>
      <w:r>
        <w:rPr>
          <w:rFonts w:cs="Times New Roman" w:ascii="Times New Roman" w:hAnsi="Times New Roman"/>
          <w:sz w:val="24"/>
        </w:rPr>
        <w:t>Mamma kierőltetett magából egy jókedvű nevetést, annak ellenére, hogy a vidámság volt az utolsó dolog, melyet ezen a reggelen érzett.</w:t>
      </w:r>
    </w:p>
    <w:p>
      <w:pPr>
        <w:pStyle w:val="Csakszveg"/>
        <w:ind w:firstLine="709"/>
        <w:jc w:val="both"/>
        <w:rPr/>
      </w:pPr>
      <w:r>
        <w:rPr>
          <w:rFonts w:cs="Times New Roman" w:ascii="Times New Roman" w:hAnsi="Times New Roman"/>
          <w:sz w:val="24"/>
        </w:rPr>
        <w:t>- Gyönyörű napunk van! - kiáltotta. - És tudja mit? Adok magának egy kétshillingest, hogy vegyen rajta Deesides-ot és nagycukrot.</w:t>
      </w:r>
    </w:p>
    <w:p>
      <w:pPr>
        <w:pStyle w:val="Csakszveg"/>
        <w:ind w:firstLine="709"/>
        <w:jc w:val="both"/>
        <w:rPr/>
      </w:pPr>
      <w:r>
        <w:rPr>
          <w:rFonts w:cs="Times New Roman" w:ascii="Times New Roman" w:hAnsi="Times New Roman"/>
          <w:sz w:val="24"/>
        </w:rPr>
        <w:t>Nagymama gyanakodva nézett a másikra, azonnal megérezve, hogy a háttérben valami titok lappang, az ajánlat azonban rendkívül csábító volt. Szenilis mohóságában szinte rajongott a Deesides nevű ropogós kekszért és a kör alakú, rendkívül édes „nagycukorért”. A szobájában, szekrénye felső polcán volt két fémdoboza, melyekben ezeket a csemegéket tárolta; mostanra azonban, és Mamma ezzel tökéletesen tisztában volt, a készletei kimerültek. Az ajánlat nagyon csábító volt!</w:t>
      </w:r>
    </w:p>
    <w:p>
      <w:pPr>
        <w:pStyle w:val="Csakszveg"/>
        <w:ind w:firstLine="709"/>
        <w:jc w:val="both"/>
        <w:rPr/>
      </w:pPr>
      <w:r>
        <w:rPr>
          <w:rFonts w:cs="Times New Roman" w:ascii="Times New Roman" w:hAnsi="Times New Roman"/>
          <w:sz w:val="24"/>
        </w:rPr>
        <w:t>- Hol a pénz? - kérdezte az öregasszony furfangosan, mire Mamma egyetlen szó nélkül a tenyerébe nyomta az érmét. Brodie nagymama pislogva meredt a pénzre, és közben azt számítgatta, hogy a Deesides és a nagycukor mellett talán még egy pohárka italra is futja belőle.</w:t>
      </w:r>
    </w:p>
    <w:p>
      <w:pPr>
        <w:pStyle w:val="Csakszveg"/>
        <w:ind w:firstLine="709"/>
        <w:jc w:val="both"/>
        <w:rPr/>
      </w:pPr>
      <w:r>
        <w:rPr>
          <w:rFonts w:cs="Times New Roman" w:ascii="Times New Roman" w:hAnsi="Times New Roman"/>
          <w:sz w:val="24"/>
        </w:rPr>
        <w:t>- Lehet, hogy tényleg elmegyek sétálni... - motyogta lassan, majd ásított egyet, jelezve közömbösségét.</w:t>
      </w:r>
    </w:p>
    <w:p>
      <w:pPr>
        <w:pStyle w:val="Csakszveg"/>
        <w:ind w:firstLine="709"/>
        <w:jc w:val="both"/>
        <w:rPr/>
      </w:pPr>
      <w:r>
        <w:rPr>
          <w:rFonts w:cs="Times New Roman" w:ascii="Times New Roman" w:hAnsi="Times New Roman"/>
          <w:sz w:val="24"/>
        </w:rPr>
        <w:t>- Helyes, nagymama... Segítek felöltözni - bátorította Mamma, miközben szinte remegve az eddigi győzelem fölött érzett izgalomtól, amit megpróbált leplezni, kisegítette az öregasszonyt az ágyból, ráadta számtalan rétegből álló ruháját, megkötött két tucat szalagot, feladta rá gumiszárú csizmáját, fekete gyöngyökkel kivarrt főkötőjét, majd végül fekete köpenyét. Odaadta a műfogsorát, amit az öregasszony egy repedt csészealjon tartott, a kezébe nyomta a kétshillingest, és miután így felvértezte a Deesides ellen indított háborúra, lekísérte a lépcsőn, és kiengedte a házból, mielőtt az óra fél tizenegyet mutatott volna. Óriási önuralommal beágyazott, elmosogatott, kiseperte a házat, rendbe szedte magát, majd leült a nappali ablakába, és ott várta a látogatóját.</w:t>
      </w:r>
    </w:p>
    <w:p>
      <w:pPr>
        <w:pStyle w:val="Csakszveg"/>
        <w:ind w:firstLine="709"/>
        <w:jc w:val="both"/>
        <w:rPr/>
      </w:pPr>
      <w:r>
        <w:rPr>
          <w:rFonts w:cs="Times New Roman" w:ascii="Times New Roman" w:hAnsi="Times New Roman"/>
          <w:sz w:val="24"/>
        </w:rPr>
        <w:t>Ahogy a nappaliban álló márványóra mutatója a tizenegyeshez közeledett, Mamma egész testében megremegett, mintha arra számított volna, hogy egy bérkocsi áll meg a ház előtt, és megszólal az ajtócsengő, egyidőben az óra első kondulásával. Amint azonban elhangzott a tizenegy kondulás, és csend lett, azon kezdett el töprengeni, vajon Mr. McSevitch aranyban vagy ropogós bankjegyekben hozza-e a pénzt. Eltelt öt perc, tíz perc, majd tizenöt perc, és Mamma egyre nyugtalanabb lett. Ha a látogató nem az általa megjelölt időpontban jön, gondosan kidolgozott terve hiábavalónak bizonyul; rémülten megborzongott a gondolatra, mi történne, ha ebédidőben érkezne, amikor a férje is itthon tartózkodik.</w:t>
      </w:r>
    </w:p>
    <w:p>
      <w:pPr>
        <w:pStyle w:val="Csakszveg"/>
        <w:ind w:firstLine="709"/>
        <w:jc w:val="both"/>
        <w:rPr/>
      </w:pPr>
      <w:r>
        <w:rPr>
          <w:rFonts w:cs="Times New Roman" w:ascii="Times New Roman" w:hAnsi="Times New Roman"/>
          <w:sz w:val="24"/>
        </w:rPr>
        <w:t>Húsz perccel tizenkettő előtt már csaknem feladta a reményt, amikor hirtelen két különös férfit vett észre az utca túloldalán. Gyalog érkeztek, nem volt náluk táska, és teljesen egyforma öltözéket viseltek, amely, Mrs. Brodie legalábbis úgy érezte, az elegancia és a férfidivat csúcsát képezte. Erősen visszahajló karimájú kalapjuk, amelyet fényes sörte díszített, hetykén ült a fejükön; rövid felöltőjük derékban szűk volt, széles hajtókával, amitől úgy néztek ki, mint két bögyös galamb; a felöltő hátának alsó része szintén kidudorodott, igaz, másik irányba, de nem kevésbé vonzó módon; kockás nadrágjuk megnyerőn simult alakjukra, és bokában átmenetet képezett a makulátlanul tiszta és csillogó cipőhöz. Mindkettőjük mellényzsebéből vastag, nehéz óralánc lógott ki, és még ilyen távolságból is jól látszott ujjukon az a hatalmas drágaköves gyűrű, amely minden mozdulatukra megcsillant a fényben. Amennyire Mrs. Brodie emlékezett, ilyen higgadt viselkedésű, pazar öltözékű idegenek még sosem jártak Levenford városában, és miközben hevesen dobogó szívvel és lenyűgözve figyelte őket, ösztönösen ráérzett - bár korábban egy patriarchális úriembert képzelt el, skót mintás, csuklyás esőkabátban, hosszú szakállal -, hogy ezek a nagyvilági férfiak McSevitch küldöttei, és igazi skótok.</w:t>
      </w:r>
    </w:p>
    <w:p>
      <w:pPr>
        <w:pStyle w:val="Csakszveg"/>
        <w:ind w:firstLine="709"/>
        <w:jc w:val="both"/>
        <w:rPr/>
      </w:pPr>
      <w:r>
        <w:rPr>
          <w:rFonts w:cs="Times New Roman" w:ascii="Times New Roman" w:hAnsi="Times New Roman"/>
          <w:sz w:val="24"/>
        </w:rPr>
        <w:t>A két férfi az utca közepén állva mindentudó pillantással szemlélte a házat, mintha a külső építészeti jellegzetességek és részletek után a vastag kőfalon átlátva a belső szerkezet hiányosságait próbálnák felmérni, s olyan hibákat és pontatlanságokat vélnének felfedezni, ami eddig mindenki másnak, még a lakóknak is, elkerülte a figyelmét.</w:t>
      </w:r>
    </w:p>
    <w:p>
      <w:pPr>
        <w:pStyle w:val="Csakszveg"/>
        <w:ind w:firstLine="709"/>
        <w:jc w:val="both"/>
        <w:rPr/>
      </w:pPr>
      <w:r>
        <w:rPr>
          <w:rFonts w:cs="Times New Roman" w:ascii="Times New Roman" w:hAnsi="Times New Roman"/>
          <w:sz w:val="24"/>
        </w:rPr>
        <w:t>Hosszas, mozdulatlan szemlélődés után az egyik elfordította a fejét, és a szája sarkából mondott valamit a másiknak, aki erre feljebb tolta a kalapját és hangosan felnevetett.</w:t>
      </w:r>
    </w:p>
    <w:p>
      <w:pPr>
        <w:pStyle w:val="Csakszveg"/>
        <w:ind w:firstLine="709"/>
        <w:jc w:val="both"/>
        <w:rPr>
          <w:rFonts w:ascii="Times New Roman" w:hAnsi="Times New Roman" w:cs="Times New Roman"/>
          <w:sz w:val="24"/>
        </w:rPr>
      </w:pPr>
      <w:r>
        <w:rPr>
          <w:rFonts w:cs="Times New Roman" w:ascii="Times New Roman" w:hAnsi="Times New Roman"/>
          <w:sz w:val="24"/>
        </w:rPr>
        <w:t>A következő pillanatban Mrs. Brodie, mintha hirtelen valami különös kettős látás kerítette volna hatalmába, látta őket, amint egyszerre belépnek a kapun, egyforma léptekkel közelednek az ajtóhoz, közben szemügyre véve minden követ az udvaron. Amikor a két férfi megállt az ágyú mellett, Mrs. Brodie gyorsan elrejtőzött a függöny mögé.</w:t>
      </w:r>
    </w:p>
    <w:p>
      <w:pPr>
        <w:pStyle w:val="Csakszveg"/>
        <w:ind w:firstLine="709"/>
        <w:jc w:val="both"/>
        <w:rPr/>
      </w:pPr>
      <w:r>
        <w:rPr>
          <w:rFonts w:cs="Times New Roman" w:ascii="Times New Roman" w:hAnsi="Times New Roman"/>
          <w:sz w:val="24"/>
        </w:rPr>
        <w:t>- Nem jó semmire, de tömör réz - mondta az egyik, miközben nagy, igazgyönggyel díszített nyakkendőtűjét igazgatta. A másik megpöckölte körmével az ágyúcsövet, mintha azt akarná kipróbálni, hogy kong-e, de azonnal vissza is rántotta és gyorsan a szájába kapta az ujját.</w:t>
      </w:r>
    </w:p>
    <w:p>
      <w:pPr>
        <w:pStyle w:val="Csakszveg"/>
        <w:ind w:firstLine="709"/>
        <w:jc w:val="both"/>
        <w:rPr/>
      </w:pPr>
      <w:r>
        <w:rPr>
          <w:rFonts w:cs="Times New Roman" w:ascii="Times New Roman" w:hAnsi="Times New Roman"/>
          <w:sz w:val="24"/>
        </w:rPr>
        <w:t>- Aú! Ez nagyon kemény! - hallotta Mamma a félig nyitott ablakon keresztül. Megszólalt a csengő. Mrs. Brodie az ajtóhoz sietett, és amikor kinyitotta, két teljesen egyforma mosolygó arc nézett rá és viszonozta félénk tekintetét.</w:t>
      </w:r>
    </w:p>
    <w:p>
      <w:pPr>
        <w:pStyle w:val="Csakszveg"/>
        <w:ind w:firstLine="709"/>
        <w:jc w:val="both"/>
        <w:rPr>
          <w:rFonts w:ascii="Times New Roman" w:hAnsi="Times New Roman" w:cs="Times New Roman"/>
          <w:sz w:val="24"/>
        </w:rPr>
      </w:pPr>
      <w:r>
        <w:rPr>
          <w:rFonts w:cs="Times New Roman" w:ascii="Times New Roman" w:hAnsi="Times New Roman"/>
          <w:sz w:val="24"/>
        </w:rPr>
        <w:t>- Mrs. Brodie? - kérdezte az egyikük, immár mosoly nélkül.</w:t>
      </w:r>
    </w:p>
    <w:p>
      <w:pPr>
        <w:pStyle w:val="Csakszveg"/>
        <w:ind w:firstLine="709"/>
        <w:jc w:val="both"/>
        <w:rPr/>
      </w:pPr>
      <w:r>
        <w:rPr>
          <w:rFonts w:cs="Times New Roman" w:ascii="Times New Roman" w:hAnsi="Times New Roman"/>
          <w:sz w:val="24"/>
        </w:rPr>
        <w:t>- Maga írt nekünk? - érdeklődött a másik.</w:t>
      </w:r>
    </w:p>
    <w:p>
      <w:pPr>
        <w:pStyle w:val="Csakszveg"/>
        <w:ind w:firstLine="709"/>
        <w:jc w:val="both"/>
        <w:rPr>
          <w:rFonts w:ascii="Times New Roman" w:hAnsi="Times New Roman" w:cs="Times New Roman"/>
          <w:sz w:val="24"/>
        </w:rPr>
      </w:pPr>
      <w:r>
        <w:rPr>
          <w:rFonts w:cs="Times New Roman" w:ascii="Times New Roman" w:hAnsi="Times New Roman"/>
          <w:sz w:val="24"/>
        </w:rPr>
        <w:t>- Mr. McSevitch-től jöttek? - dadogta Mamma.</w:t>
      </w:r>
    </w:p>
    <w:p>
      <w:pPr>
        <w:pStyle w:val="Csakszveg"/>
        <w:ind w:firstLine="709"/>
        <w:jc w:val="both"/>
        <w:rPr>
          <w:rFonts w:ascii="Times New Roman" w:hAnsi="Times New Roman" w:cs="Times New Roman"/>
          <w:sz w:val="24"/>
        </w:rPr>
      </w:pPr>
      <w:r>
        <w:rPr>
          <w:rFonts w:cs="Times New Roman" w:ascii="Times New Roman" w:hAnsi="Times New Roman"/>
          <w:sz w:val="24"/>
        </w:rPr>
        <w:t>- A fiai vagyunk - felelte az első.</w:t>
      </w:r>
    </w:p>
    <w:p>
      <w:pPr>
        <w:pStyle w:val="Csakszveg"/>
        <w:ind w:firstLine="709"/>
        <w:jc w:val="both"/>
        <w:rPr/>
      </w:pPr>
      <w:r>
        <w:rPr>
          <w:rFonts w:cs="Times New Roman" w:ascii="Times New Roman" w:hAnsi="Times New Roman"/>
          <w:sz w:val="24"/>
        </w:rPr>
        <w:t>- És a társai - tette hozzá a másik méltóságteljesen. Mamma, akit lenyűgözött könnyed viselkedésük, bár a lelke mélyén még mindig balsejtelmek gyötörtek, tétován beinvitálta a látogatókat a nappaliba. A két férfi éles szeme, mely eddig őt fürkészte, most a szoba berendezését és tárgyait kezdte vizslatni, felmérve minden apró részletet, míg végül pillantásuk találkozott, jelentőségteljesen bólintottak, és az egyik mondott valamit egy Mrs. Brodie számára érthetetlen nyelven. A szavakat nem értette, de a hangsúly ismerős volt, és megrándult az arca a becsmérlő hanglejtés hallatán: arca kipirult a felháborodástól, és arra gondolt, hogy a hallott szavak biztosan nem a skót nyelvből valók. Ezt követően a két férfi felváltva kezdte bombázni kérdéseivel.</w:t>
      </w:r>
    </w:p>
    <w:p>
      <w:pPr>
        <w:pStyle w:val="Csakszveg"/>
        <w:ind w:firstLine="709"/>
        <w:jc w:val="both"/>
        <w:rPr>
          <w:rFonts w:ascii="Times New Roman" w:hAnsi="Times New Roman" w:cs="Times New Roman"/>
          <w:sz w:val="24"/>
        </w:rPr>
      </w:pPr>
      <w:r>
        <w:rPr>
          <w:rFonts w:cs="Times New Roman" w:ascii="Times New Roman" w:hAnsi="Times New Roman"/>
          <w:sz w:val="24"/>
        </w:rPr>
        <w:t>- Szóval negyven fontot kér, hölgyem?</w:t>
      </w:r>
    </w:p>
    <w:p>
      <w:pPr>
        <w:pStyle w:val="Csakszveg"/>
        <w:ind w:firstLine="709"/>
        <w:jc w:val="both"/>
        <w:rPr>
          <w:rFonts w:ascii="Times New Roman" w:hAnsi="Times New Roman" w:cs="Times New Roman"/>
          <w:sz w:val="24"/>
        </w:rPr>
      </w:pPr>
      <w:r>
        <w:rPr>
          <w:rFonts w:cs="Times New Roman" w:ascii="Times New Roman" w:hAnsi="Times New Roman"/>
          <w:sz w:val="24"/>
        </w:rPr>
        <w:t>- Titokban... Anélkül, hogy bárki, akár a férje, tudomást szerezne róla?</w:t>
      </w:r>
    </w:p>
    <w:p>
      <w:pPr>
        <w:pStyle w:val="Csakszveg"/>
        <w:ind w:firstLine="709"/>
        <w:jc w:val="both"/>
        <w:rPr>
          <w:rFonts w:ascii="Times New Roman" w:hAnsi="Times New Roman" w:cs="Times New Roman"/>
          <w:sz w:val="24"/>
        </w:rPr>
      </w:pPr>
      <w:r>
        <w:rPr>
          <w:rFonts w:cs="Times New Roman" w:ascii="Times New Roman" w:hAnsi="Times New Roman"/>
          <w:sz w:val="24"/>
        </w:rPr>
        <w:t>- Talán fogadáson vesztette el?</w:t>
      </w:r>
    </w:p>
    <w:p>
      <w:pPr>
        <w:pStyle w:val="Csakszveg"/>
        <w:ind w:firstLine="709"/>
        <w:jc w:val="both"/>
        <w:rPr>
          <w:rFonts w:ascii="Times New Roman" w:hAnsi="Times New Roman" w:cs="Times New Roman"/>
          <w:sz w:val="24"/>
        </w:rPr>
      </w:pPr>
      <w:r>
        <w:rPr>
          <w:rFonts w:cs="Times New Roman" w:ascii="Times New Roman" w:hAnsi="Times New Roman"/>
          <w:sz w:val="24"/>
        </w:rPr>
        <w:t>- Mire kellene a pénz, hölgyem?</w:t>
      </w:r>
    </w:p>
    <w:p>
      <w:pPr>
        <w:pStyle w:val="Csakszveg"/>
        <w:ind w:firstLine="709"/>
        <w:jc w:val="both"/>
        <w:rPr/>
      </w:pPr>
      <w:r>
        <w:rPr>
          <w:rFonts w:cs="Times New Roman" w:ascii="Times New Roman" w:hAnsi="Times New Roman"/>
          <w:sz w:val="24"/>
        </w:rPr>
        <w:t>Mindentudó pillantásuk valósággal a földbe taposta Mammát, és miközben kérdezősködtek, mozgatták a kezüket, csillogtatták a gyűrűjüket, jelezve, hogy rendelkeznek a szükséges összeggel, és Mamma az, aki meg akarja kapni tőlük. Teljesen ki volt szolgáltatva nekik.</w:t>
      </w:r>
    </w:p>
    <w:p>
      <w:pPr>
        <w:pStyle w:val="Csakszveg"/>
        <w:ind w:firstLine="709"/>
        <w:jc w:val="both"/>
        <w:rPr/>
      </w:pPr>
      <w:r>
        <w:rPr>
          <w:rFonts w:cs="Times New Roman" w:ascii="Times New Roman" w:hAnsi="Times New Roman"/>
          <w:sz w:val="24"/>
        </w:rPr>
        <w:t>Miután mindent kiszedtek belőle a házra, a férjére, önmagára és a családjára vonatkozóan, egymásra néztek, bólintottak, és egy emberként felálltak. Körülsétálták a nappalit, majd közönyösen és hangos léptekkel bejárták az egész házat, méricskélve, végigsimítva és megforgatva mindent; benéztek minden szobába és zugba, nyomukban Mammával, aki egy alázatos és engedelmes kutyához hasonlóan követte őket. Miután szemügyre vették a ház életének legbensőségesebb részleteit is, ami számukra a ruhásszekrények és fiókok tartalmában nyilvánult meg, és Mamma nagy megdöbbenésére még az ágya alá is bekukkantottak, lesétáltak a földszintre, mindenhová nézve, csak őrá nem. Az arcukra volt írva a visszautasítás.</w:t>
      </w:r>
    </w:p>
    <w:p>
      <w:pPr>
        <w:pStyle w:val="Csakszveg"/>
        <w:ind w:firstLine="709"/>
        <w:jc w:val="both"/>
        <w:rPr/>
      </w:pPr>
      <w:r>
        <w:rPr>
          <w:rFonts w:cs="Times New Roman" w:ascii="Times New Roman" w:hAnsi="Times New Roman"/>
          <w:sz w:val="24"/>
        </w:rPr>
        <w:t>- Attól tartok, nem megy a dolog, hölgyem. A bútorai kopott, súlyos, régimódi darabok, melyeket ma már nem lehet eladni! - mondta az egyikük, jóindulatú őszinteséget színlelve. - Talán adhatunk rá kölcsön két tízest... Vagy esetleg huszonnégy fontot. Rendben, legyen huszonöt, de ez a legtöbb, és akkor mi szabjuk meg a feltételeket - folytatta, miközben elővett egy fogpiszkáló lúdtollat a mellényzsebéből, és a szája szögletébe dugta. - Nos, mit szól hozzá?</w:t>
      </w:r>
    </w:p>
    <w:p>
      <w:pPr>
        <w:pStyle w:val="Csakszveg"/>
        <w:ind w:firstLine="709"/>
        <w:jc w:val="both"/>
        <w:rPr/>
      </w:pPr>
      <w:r>
        <w:rPr>
          <w:rFonts w:cs="Times New Roman" w:ascii="Times New Roman" w:hAnsi="Times New Roman"/>
          <w:sz w:val="24"/>
        </w:rPr>
        <w:t>- Igen, hölgyem - vette át a szót a másik -, manapság nehéz időket élünk, és maga nem az, akit az ember jó ügyfélnek nevezne. Mi mindig udvariasak vagyunk a hölgyekkel - igazán érdekes, milyen sok hölggyel kötünk üzletet -, maga azonban semmiféle biztosítékkal nem tud szolgálni.</w:t>
      </w:r>
    </w:p>
    <w:p>
      <w:pPr>
        <w:pStyle w:val="Csakszveg"/>
        <w:ind w:firstLine="709"/>
        <w:jc w:val="both"/>
        <w:rPr/>
      </w:pPr>
      <w:r>
        <w:rPr>
          <w:rFonts w:cs="Times New Roman" w:ascii="Times New Roman" w:hAnsi="Times New Roman"/>
          <w:sz w:val="24"/>
        </w:rPr>
        <w:t>- De minden holmim jó állapotban van! - tiltakozott Mamma elhaló hangon. - Családtagoktól kaptuk.</w:t>
      </w:r>
    </w:p>
    <w:p>
      <w:pPr>
        <w:pStyle w:val="Csakszveg"/>
        <w:ind w:firstLine="709"/>
        <w:jc w:val="both"/>
        <w:rPr/>
      </w:pPr>
      <w:r>
        <w:rPr>
          <w:rFonts w:cs="Times New Roman" w:ascii="Times New Roman" w:hAnsi="Times New Roman"/>
          <w:sz w:val="24"/>
        </w:rPr>
        <w:t>- Manapság azonban már nem lehet eladni az ilyen bútorokat - mondta a fogpiszkálós úriember, szomorú fejcsóválás kíséretében. - Nem, még ajándékba sem kellene senkinek. Ez a legtöbb. Tehát mit szól huszonöt kemény fonthoz?</w:t>
      </w:r>
    </w:p>
    <w:p>
      <w:pPr>
        <w:pStyle w:val="Csakszveg"/>
        <w:ind w:firstLine="709"/>
        <w:jc w:val="both"/>
        <w:rPr>
          <w:rFonts w:ascii="Times New Roman" w:hAnsi="Times New Roman" w:cs="Times New Roman"/>
          <w:sz w:val="24"/>
        </w:rPr>
      </w:pPr>
      <w:r>
        <w:rPr>
          <w:rFonts w:cs="Times New Roman" w:ascii="Times New Roman" w:hAnsi="Times New Roman"/>
          <w:sz w:val="24"/>
        </w:rPr>
        <w:t>- Negyven fontra van szükségem - mondta Mamma halkan -, kevesebb nem elég.</w:t>
      </w:r>
    </w:p>
    <w:p>
      <w:pPr>
        <w:pStyle w:val="Csakszveg"/>
        <w:ind w:firstLine="709"/>
        <w:jc w:val="both"/>
        <w:rPr/>
      </w:pPr>
      <w:r>
        <w:rPr>
          <w:rFonts w:cs="Times New Roman" w:ascii="Times New Roman" w:hAnsi="Times New Roman"/>
          <w:sz w:val="24"/>
        </w:rPr>
        <w:t>Mindenáron meg akarta szerezni az összeget, és egyetlen fonttal kevesebbet sem volt hajlandó elfogadni.</w:t>
      </w:r>
    </w:p>
    <w:p>
      <w:pPr>
        <w:pStyle w:val="Csakszveg"/>
        <w:ind w:firstLine="709"/>
        <w:jc w:val="both"/>
        <w:rPr/>
      </w:pPr>
      <w:r>
        <w:rPr>
          <w:rFonts w:cs="Times New Roman" w:ascii="Times New Roman" w:hAnsi="Times New Roman"/>
          <w:sz w:val="24"/>
        </w:rPr>
        <w:t>- Nincs valami, amit még megmutathatna nekünk, hölgyem? - kérdezte az egyik behízelgő hangon. - Mulatságos, hogy maguk, nők, milyen érdekes dolgokat tudnak elővarázsolni, ha megszorulnak. Szóval nem tartogat valamit a ruhaujjában?</w:t>
      </w:r>
    </w:p>
    <w:p>
      <w:pPr>
        <w:pStyle w:val="Csakszveg"/>
        <w:ind w:firstLine="709"/>
        <w:jc w:val="both"/>
        <w:rPr/>
      </w:pPr>
      <w:r>
        <w:rPr>
          <w:rFonts w:cs="Times New Roman" w:ascii="Times New Roman" w:hAnsi="Times New Roman"/>
          <w:sz w:val="24"/>
        </w:rPr>
        <w:t>- Csak a konyhát nem látták... - felelte Mrs. Brodie alázatosan, és szélesre tárta előttük az ajtót. Nem akarta őket elengedni, és abban reménykedett, hátha valamiképp meggondolják magukat. A két férfi vonakodva, arcán enyhe undorral követte, ám ahogy beléptek, figyelmüket azonnal egy falon lógó, szúrágta diófakeretes festmény vonta magára, amely „Az aratók” címet viselte, és az aláírás szerint J. Bell munkája volt.</w:t>
      </w:r>
    </w:p>
    <w:p>
      <w:pPr>
        <w:pStyle w:val="Csakszveg"/>
        <w:ind w:firstLine="709"/>
        <w:jc w:val="both"/>
        <w:rPr>
          <w:rFonts w:ascii="Times New Roman" w:hAnsi="Times New Roman" w:cs="Times New Roman"/>
          <w:sz w:val="24"/>
        </w:rPr>
      </w:pPr>
      <w:r>
        <w:rPr>
          <w:rFonts w:cs="Times New Roman" w:ascii="Times New Roman" w:hAnsi="Times New Roman"/>
          <w:sz w:val="24"/>
        </w:rPr>
        <w:t>- Ez a magáé, hölgyem? - kérdezte az egyik férfi, hosszú hallgatás után.</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Mrs. Brodie -, az enyém. Az édesanyámtól örököltem. Mindenkinek, aki csak látta, nagyon tetszett a kis ceruzavázlat a szélén.</w:t>
      </w:r>
    </w:p>
    <w:p>
      <w:pPr>
        <w:pStyle w:val="Csakszveg"/>
        <w:ind w:firstLine="709"/>
        <w:jc w:val="both"/>
        <w:rPr>
          <w:rFonts w:ascii="Times New Roman" w:hAnsi="Times New Roman" w:cs="Times New Roman"/>
          <w:sz w:val="24"/>
        </w:rPr>
      </w:pPr>
      <w:r>
        <w:rPr>
          <w:rFonts w:cs="Times New Roman" w:ascii="Times New Roman" w:hAnsi="Times New Roman"/>
          <w:sz w:val="24"/>
        </w:rPr>
        <w:t>A két férfi a kép előtt állva hosszasan beszélgetett, nagyítóval megvizsgálták, dörzsölgették a vásznat, és már úgy néztek rá, mintha az övék lenne.</w:t>
      </w:r>
    </w:p>
    <w:p>
      <w:pPr>
        <w:pStyle w:val="Csakszveg"/>
        <w:ind w:firstLine="709"/>
        <w:jc w:val="both"/>
        <w:rPr/>
      </w:pPr>
      <w:r>
        <w:rPr>
          <w:rFonts w:cs="Times New Roman" w:ascii="Times New Roman" w:hAnsi="Times New Roman"/>
          <w:sz w:val="24"/>
        </w:rPr>
        <w:t>- Nem akarja eladni, hölgyem? Nem mintha valami értékes darab lenne - ó, szó sincs ilyesmiről! -, de adnánk érte, mondjuk, öt fontot - mondta végül a másik megváltozott, megnyerő hangon.</w:t>
      </w:r>
    </w:p>
    <w:p>
      <w:pPr>
        <w:pStyle w:val="Csakszveg"/>
        <w:ind w:firstLine="709"/>
        <w:jc w:val="both"/>
        <w:rPr>
          <w:rFonts w:ascii="Times New Roman" w:hAnsi="Times New Roman" w:cs="Times New Roman"/>
          <w:sz w:val="24"/>
        </w:rPr>
      </w:pPr>
      <w:r>
        <w:rPr>
          <w:rFonts w:cs="Times New Roman" w:ascii="Times New Roman" w:hAnsi="Times New Roman"/>
          <w:sz w:val="24"/>
        </w:rPr>
        <w:t>- Nem adhatok el semmit - suttogta Mamma. - Mr. Brodie azonnal észrevenné.</w:t>
      </w:r>
    </w:p>
    <w:p>
      <w:pPr>
        <w:pStyle w:val="Csakszveg"/>
        <w:ind w:firstLine="709"/>
        <w:jc w:val="both"/>
        <w:rPr>
          <w:rFonts w:ascii="Times New Roman" w:hAnsi="Times New Roman" w:cs="Times New Roman"/>
          <w:sz w:val="24"/>
        </w:rPr>
      </w:pPr>
      <w:r>
        <w:rPr>
          <w:rFonts w:cs="Times New Roman" w:ascii="Times New Roman" w:hAnsi="Times New Roman"/>
          <w:sz w:val="24"/>
        </w:rPr>
        <w:t>- Legyen akkor tíz font, hölgyem! - jelentette ki az első nagylelkű hangon.</w:t>
      </w:r>
    </w:p>
    <w:p>
      <w:pPr>
        <w:pStyle w:val="Csakszveg"/>
        <w:ind w:firstLine="709"/>
        <w:jc w:val="both"/>
        <w:rPr/>
      </w:pPr>
      <w:r>
        <w:rPr>
          <w:rFonts w:cs="Times New Roman" w:ascii="Times New Roman" w:hAnsi="Times New Roman"/>
          <w:sz w:val="24"/>
        </w:rPr>
        <w:t>- Nem! Nem! - tiltakozott Mamma. - Ha azonban ér valamit, nem lennének hajlandóak folyósítani rá a kölcsön többi részét? Ha meg akarják venni, akkor kölcsönt is adhatnak rá, nem?</w:t>
      </w:r>
    </w:p>
    <w:p>
      <w:pPr>
        <w:pStyle w:val="Csakszveg"/>
        <w:ind w:firstLine="709"/>
        <w:jc w:val="both"/>
        <w:rPr/>
      </w:pPr>
      <w:r>
        <w:rPr>
          <w:rFonts w:cs="Times New Roman" w:ascii="Times New Roman" w:hAnsi="Times New Roman"/>
          <w:sz w:val="24"/>
        </w:rPr>
        <w:t>Lázas izgalommal várta a választ, szinte csüggve a hangjukon, egymásra vetett gyors, jelentőségteljes pillantásukon és szemöldökük mozgásán, miközben a kép fölött értekeztek. Végül hosszas vita után bólintottak.</w:t>
      </w:r>
    </w:p>
    <w:p>
      <w:pPr>
        <w:pStyle w:val="Csakszveg"/>
        <w:ind w:firstLine="709"/>
        <w:jc w:val="both"/>
        <w:rPr>
          <w:rFonts w:ascii="Times New Roman" w:hAnsi="Times New Roman" w:cs="Times New Roman"/>
          <w:sz w:val="24"/>
        </w:rPr>
      </w:pPr>
      <w:r>
        <w:rPr>
          <w:rFonts w:cs="Times New Roman" w:ascii="Times New Roman" w:hAnsi="Times New Roman"/>
          <w:sz w:val="24"/>
        </w:rPr>
        <w:t>- Győzött, hölgyem! - jelentette ki az egyikük. - Kölcsönadunk magának negyven fontot, de erre a festmény és az összes bútor a biztosíték!</w:t>
      </w:r>
    </w:p>
    <w:p>
      <w:pPr>
        <w:pStyle w:val="Csakszveg"/>
        <w:ind w:firstLine="709"/>
        <w:jc w:val="both"/>
        <w:rPr/>
      </w:pPr>
      <w:r>
        <w:rPr>
          <w:rFonts w:cs="Times New Roman" w:ascii="Times New Roman" w:hAnsi="Times New Roman"/>
          <w:sz w:val="24"/>
        </w:rPr>
        <w:t>- Kockázatos ügylet - jegyezte meg a másik -, de a maga kedvéért hajlandók vagyunk belemenni. Látjuk, hogy nagyon nagy szüksége van a pénzre, azt azonban meg kell értenie, hogy ha nem fizeti vissza a kölcsönt, a festmény és a bútorok a mi tulajdonunkba kerülnek.</w:t>
      </w:r>
    </w:p>
    <w:p>
      <w:pPr>
        <w:pStyle w:val="Csakszveg"/>
        <w:ind w:firstLine="709"/>
        <w:jc w:val="both"/>
        <w:rPr/>
      </w:pPr>
      <w:r>
        <w:rPr>
          <w:rFonts w:cs="Times New Roman" w:ascii="Times New Roman" w:hAnsi="Times New Roman"/>
          <w:sz w:val="24"/>
        </w:rPr>
        <w:t>Mamma kábultan bólintott, és szinte fojtogatta a nehezen kivívott győzelem lázas érzése. Visszamentek a nappaliba, és nekilátott aláírni a számtalan iratot, melyet elébe tettek. Tudta, hogy két éven keresztül havonta három fontot kell törlesztenie a kölcsönből, most azonban egyáltalán nem törődött ezzel. Alvajáróként vette át a tenyerébe számolt ropogós bankjegyeket, és kikísérte a két férfit az ajtóhoz. Ha nagy nehézségek árán is, de sikerült megszereznie a pénzt Matt számára.</w:t>
      </w:r>
    </w:p>
    <w:p>
      <w:pPr>
        <w:pStyle w:val="Csakszveg"/>
        <w:ind w:firstLine="709"/>
        <w:jc w:val="both"/>
        <w:rPr/>
      </w:pPr>
      <w:r>
        <w:rPr>
          <w:rFonts w:cs="Times New Roman" w:ascii="Times New Roman" w:hAnsi="Times New Roman"/>
          <w:sz w:val="24"/>
        </w:rPr>
        <w:t>Aznap kora délután feladta az összeget. Felfokozott idegállapotában szinte látta, amint a tiszta bankjegyek átszelik a levegőt a fia megmentésére sietve, és három napja először szabadon lélegz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ato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snap reggel Brodie rosszkedvűen és morcosan ült le a reggelihez: a két függőleges ránc, amely az utóbbi időben erősen elmélyült, úgy jelölte homlokának közepét beesett szemei között, mint két nagy forradás, tétova, bizonytalan jelleget kölcsönözve komor megjelenésének. A könyörtelen, sápadt reggeli fényben kénytelen volt szembesülni előző esti felelőtlen viselkedésével, és ez nagyon megviselte. Mintha valóban a mélyponton lett volna, ahogyan az a Paxton-házban is elhangzott. A gondterhelt, alacsony homloka mögött tomboló zűrzavar olyan erős volt, hogy bár mozdulatlanul és némán ült az asztalnál, egy megszigonyozott bálna tehetetlen, szörnyű erejével látszott vergődni. Korlátozott értelme, amely aránytalanul viszonyult gigantikus testéhez, képtelen volt biztonságos vizekre vezetni, és miközben óriási erőfeszítéssel próbálta elkerülni a végső katasztrófát, tisztán látta, hogy az egyre fenyegetőbben közeledik.</w:t>
      </w:r>
    </w:p>
    <w:p>
      <w:pPr>
        <w:pStyle w:val="Csakszveg"/>
        <w:ind w:firstLine="709"/>
        <w:jc w:val="both"/>
        <w:rPr/>
      </w:pPr>
      <w:r>
        <w:rPr>
          <w:rFonts w:cs="Times New Roman" w:ascii="Times New Roman" w:hAnsi="Times New Roman"/>
          <w:sz w:val="24"/>
        </w:rPr>
        <w:t>Brodie természetesen semmit sem tudott a táviratról vagy Mamma előző nap lebonyolított ügyletéről. Nem volt tudomása róla, hogy illetéktelen lábak tiporták birodalmát, saját aggodalma és szerencsétlensége azonban tökéletesen elegendőnek bizonyult ahhoz, hogy lelkét gyújtózsinórrá változtassa, amely kész a provokáció első jelére szikrát vetni és vadul lángra lobbanni. Most, miután végzett a zabkásájával, alig leplezett türelmetlenséggel várta a külön neki készült kávét, melyet Mrs. Brodie a mosogatókonyha tűzhelyén töltött csészébe.</w:t>
      </w:r>
    </w:p>
    <w:p>
      <w:pPr>
        <w:pStyle w:val="Csakszveg"/>
        <w:ind w:firstLine="709"/>
        <w:jc w:val="both"/>
        <w:rPr/>
      </w:pPr>
      <w:r>
        <w:rPr>
          <w:rFonts w:cs="Times New Roman" w:ascii="Times New Roman" w:hAnsi="Times New Roman"/>
          <w:sz w:val="24"/>
        </w:rPr>
        <w:t>Ez a reggeli kávé egyike volt Mamma állandó gyötrelmeinek, ugyanis, bár kiváló teát tudott főzni, nagyon ritkán sikerült a kávét Brodie ízlésének megfelelően elkészítenie, amelynek az előírás szerint frissen pörköltnek, frissen főzöttnek és gőzölgően forrónak kellett lennie. Ez az ártalmatlan ital kiváló fogas volt, amelyre fel lehetett aggatni minden reggeli sérelmet, és Brodie a legtöbbször - okkal vagy ok nélkül - az első korty után keserű panaszra fakadt. Túl édes, nem elég erős, túl sok benne a szemcse, égeti a nyelvét vagy tele van tejpillével. Teljesen mindegy, hogyan készítette el Mamma, az eredmény mindig lepontozásra került. Már maga az kész szenvedés volt, ahogy odavitte a csészét az asztalhoz, ugyanis, ismerve felesége reszkető kezét, Brodie ragaszkodott hozzá, hogy a csésze peremig tele legyen, de egyetlen csepp se löttyenjen ki a tányérra. Ez utóbbi volt a legnagyobb vétség, és ha mégis megtörtént, Brodie szándékosan hagyta, hogy a kávécsepp a csésze aljáról a felöltőjére hulljon, aztán dühös ordításra fakadt:</w:t>
      </w:r>
    </w:p>
    <w:p>
      <w:pPr>
        <w:pStyle w:val="Csakszveg"/>
        <w:ind w:firstLine="709"/>
        <w:jc w:val="both"/>
        <w:rPr/>
      </w:pPr>
      <w:r>
        <w:rPr>
          <w:rFonts w:cs="Times New Roman" w:ascii="Times New Roman" w:hAnsi="Times New Roman"/>
          <w:sz w:val="24"/>
        </w:rPr>
        <w:t>- Te kétbalkezes nőszemély! Most nézd meg, mit csináltál! Minden ruhámat összerondítod!</w:t>
      </w:r>
    </w:p>
    <w:p>
      <w:pPr>
        <w:pStyle w:val="Csakszveg"/>
        <w:ind w:firstLine="709"/>
        <w:jc w:val="both"/>
        <w:rPr/>
      </w:pPr>
      <w:r>
        <w:rPr>
          <w:rFonts w:cs="Times New Roman" w:ascii="Times New Roman" w:hAnsi="Times New Roman"/>
          <w:sz w:val="24"/>
        </w:rPr>
        <w:t>Most, ahogy Mamma belépett a konyhába a csészével, Brodie bosszús pillantást vetett rá, amiért kerek kilenc másodpercig várakoztatta. A bosszúság lassan gúnnyá változott, látva felesége erőfeszítését, aki merev léptekkel lassan az asztal felé tartott a peremig teletöltött csészével. Már majdnem odaért, amikor hirtelen felsikoltott, mindent elejtett, és mindkét kezével a bal oldalához kapott. Brodie döbbent haraggal nézett a darabokra tört tányérra és csészére, a kiömlött kávéra, majd végül felesége földön fetrengő, eltorzult alakjára. Ordítani kezdett. Mrs. Brodie-t azonban annyira elragadta a fájdalom, hogy nem is hallotta az ordítást. Úgy érezte, mintha fehéren izzó nyársat döftek volna az oldalába, amelyből iszonyú fájdalomhullámok indultak ki, átjárva az egész testét. Egy hosszú percig borzalmasan szenvedett, de aztán a kín alábbhagyott, és mintha a nyárs kihűlt volna, a hullámok is elcsitultak. Lassan feltápászkodott és megállt a férje előtt, abban a pillanatban nem törődve a kiömlött kávéval. A fájdalom elmúlta fölött érzett megkönnyebbülés hatására mintha felbátorodott volna.</w:t>
      </w:r>
    </w:p>
    <w:p>
      <w:pPr>
        <w:pStyle w:val="Csakszveg"/>
        <w:ind w:firstLine="709"/>
        <w:jc w:val="both"/>
        <w:rPr/>
      </w:pPr>
      <w:r>
        <w:rPr>
          <w:rFonts w:cs="Times New Roman" w:ascii="Times New Roman" w:hAnsi="Times New Roman"/>
          <w:sz w:val="24"/>
        </w:rPr>
        <w:t>- Ó, James! - nyögte. - Ez volt a legrosszabb, amit valaha éreztem! Azt hittem, belehalok. Úgy gondolom, most már tényleg ideje orvoshoz fordulnom. Egyre gyakrabban fáj, és néha egy nagy, kemény dudort érzek az oldalamban...</w:t>
      </w:r>
    </w:p>
    <w:p>
      <w:pPr>
        <w:pStyle w:val="Csakszveg"/>
        <w:ind w:firstLine="709"/>
        <w:jc w:val="both"/>
        <w:rPr>
          <w:rFonts w:ascii="Times New Roman" w:hAnsi="Times New Roman" w:cs="Times New Roman"/>
          <w:sz w:val="24"/>
        </w:rPr>
      </w:pPr>
      <w:r>
        <w:rPr>
          <w:rFonts w:cs="Times New Roman" w:ascii="Times New Roman" w:hAnsi="Times New Roman"/>
          <w:sz w:val="24"/>
        </w:rPr>
        <w:t>Ekkor észrevette férje ingerült arckifejezését, és hirtelen elhallgatott.</w:t>
      </w:r>
    </w:p>
    <w:p>
      <w:pPr>
        <w:pStyle w:val="Csakszveg"/>
        <w:ind w:firstLine="709"/>
        <w:jc w:val="both"/>
        <w:rPr>
          <w:rFonts w:ascii="Times New Roman" w:hAnsi="Times New Roman" w:cs="Times New Roman"/>
          <w:sz w:val="24"/>
        </w:rPr>
      </w:pPr>
      <w:r>
        <w:rPr>
          <w:rFonts w:cs="Times New Roman" w:ascii="Times New Roman" w:hAnsi="Times New Roman"/>
          <w:sz w:val="24"/>
        </w:rPr>
        <w:t>- Szóval mostantól ez lesz a szokás? - kérdezte Brodie megvető gúnnyal. - Orvoshoz fogunk szaladgálni minden kis hasfájással? Mintha megengedhetnénk magunknak! Azt is megengedhetjük magunknak, hogy ezt a drága italt a földre öntsük, és darabokra törjük a porcelánt! Ne törődj vele! Ne törődj a reggelimmel, csak vágj földhöz mindent!</w:t>
      </w:r>
    </w:p>
    <w:p>
      <w:pPr>
        <w:pStyle w:val="Csakszveg"/>
        <w:ind w:firstLine="709"/>
        <w:jc w:val="both"/>
        <w:rPr>
          <w:rFonts w:ascii="Times New Roman" w:hAnsi="Times New Roman" w:cs="Times New Roman"/>
          <w:sz w:val="24"/>
        </w:rPr>
      </w:pPr>
      <w:r>
        <w:rPr>
          <w:rFonts w:cs="Times New Roman" w:ascii="Times New Roman" w:hAnsi="Times New Roman"/>
          <w:sz w:val="24"/>
        </w:rPr>
        <w:t>Minden egyes szóval egyre emelkedett a hangja, majd hirtelen átcsapott maró gúnyba.</w:t>
      </w:r>
    </w:p>
    <w:p>
      <w:pPr>
        <w:pStyle w:val="Csakszveg"/>
        <w:ind w:firstLine="709"/>
        <w:jc w:val="both"/>
        <w:rPr/>
      </w:pPr>
      <w:r>
        <w:rPr>
          <w:rFonts w:cs="Times New Roman" w:ascii="Times New Roman" w:hAnsi="Times New Roman"/>
          <w:sz w:val="24"/>
        </w:rPr>
        <w:t>- Nem akarod véletlenül, hogy az összes városi orvos megvizsgáljon? Lehet, hogy találnak nálad valamit, ha előveszik az okos könyveiket és összedugják az üres fejüket! Na, kihez akarsz elmenni?</w:t>
      </w:r>
    </w:p>
    <w:p>
      <w:pPr>
        <w:pStyle w:val="Csakszveg"/>
        <w:ind w:firstLine="709"/>
        <w:jc w:val="both"/>
        <w:rPr/>
      </w:pPr>
      <w:r>
        <w:rPr>
          <w:rFonts w:cs="Times New Roman" w:ascii="Times New Roman" w:hAnsi="Times New Roman"/>
          <w:sz w:val="24"/>
        </w:rPr>
        <w:t>- Azt mondják, Renwick jó orvos - motyogta Mamma anélkül, hogy átgondolta volna a dolgot.</w:t>
      </w:r>
    </w:p>
    <w:p>
      <w:pPr>
        <w:pStyle w:val="Csakszveg"/>
        <w:ind w:firstLine="709"/>
        <w:jc w:val="both"/>
        <w:rPr/>
      </w:pPr>
      <w:r>
        <w:rPr>
          <w:rFonts w:cs="Times New Roman" w:ascii="Times New Roman" w:hAnsi="Times New Roman"/>
          <w:sz w:val="24"/>
        </w:rPr>
        <w:t>- Micsoda? - üvöltötte Brodie. - Ahhoz a disznóhoz akarsz menni, akivel tavaly összevesztem? Meg ne próbáld!</w:t>
      </w:r>
    </w:p>
    <w:p>
      <w:pPr>
        <w:pStyle w:val="Csakszveg"/>
        <w:ind w:firstLine="709"/>
        <w:jc w:val="both"/>
        <w:rPr>
          <w:rFonts w:ascii="Times New Roman" w:hAnsi="Times New Roman" w:cs="Times New Roman"/>
          <w:sz w:val="24"/>
        </w:rPr>
      </w:pPr>
      <w:r>
        <w:rPr>
          <w:rFonts w:cs="Times New Roman" w:ascii="Times New Roman" w:hAnsi="Times New Roman"/>
          <w:sz w:val="24"/>
        </w:rPr>
        <w:t>- Nem akarok én senkihez sem menni, apa - nyöszörögte Mamma. - Csak éppen ez a szörnyű fájdalom, ami olyan régen gyötör... De most már elmúlt, nem fáj, és nem törődöm vele többet.</w:t>
      </w:r>
    </w:p>
    <w:p>
      <w:pPr>
        <w:pStyle w:val="Csakszveg"/>
        <w:ind w:firstLine="709"/>
        <w:jc w:val="both"/>
        <w:rPr/>
      </w:pPr>
      <w:r>
        <w:rPr>
          <w:rFonts w:cs="Times New Roman" w:ascii="Times New Roman" w:hAnsi="Times New Roman"/>
          <w:sz w:val="24"/>
        </w:rPr>
        <w:t>Brodie ennek hallatán valósággal kikelt magából.</w:t>
      </w:r>
    </w:p>
    <w:p>
      <w:pPr>
        <w:pStyle w:val="Csakszveg"/>
        <w:ind w:firstLine="709"/>
        <w:jc w:val="both"/>
        <w:rPr/>
      </w:pPr>
      <w:r>
        <w:rPr>
          <w:rFonts w:cs="Times New Roman" w:ascii="Times New Roman" w:hAnsi="Times New Roman"/>
          <w:sz w:val="24"/>
        </w:rPr>
        <w:t>- Nem törődsz vele? Ez nem igaz! Igenis törődsz vele! Nehogy azt hidd, hogy nem látom, mit művelsz egy ideje! Ahhoz pontosan elég volt, hogy megundorodjam tőled! Mától fogva nem fekszel az ágyamba, hanem átköltözöl egy másik szobába! Elegem van belőled, te mocskos vén szipirtyó!</w:t>
      </w:r>
    </w:p>
    <w:p>
      <w:pPr>
        <w:pStyle w:val="Csakszveg"/>
        <w:ind w:firstLine="709"/>
        <w:jc w:val="both"/>
        <w:rPr/>
      </w:pPr>
      <w:r>
        <w:rPr>
          <w:rFonts w:cs="Times New Roman" w:ascii="Times New Roman" w:hAnsi="Times New Roman"/>
          <w:sz w:val="24"/>
        </w:rPr>
        <w:t>Mamma megértette, hogy száműzték a hitvesi ágyból, abból az ágyból, amelyben először feküdt a férje mellett, aki iránt akkor még szerelmet érzett, és amelyben megszülte számára a gyermekeit. Életének csaknem harminc éve során ez volt az a hely, ahol megpihent; ebben nyújtóztatta ki fáradt és meggyötört tagjait. Arra nem gondolt, mekkora megkönnyebbülés lesz számára, ha férje nyomasztó jelenlététől távol töltheti az éjszakáit, ha csendben visszavonulhat Mary régi szobájába és egyedül, nyugodtan pihenhet; csupán annak szörnyű megaláztatását érezte, hogy félredobták, mint egy elhasznált és kopott edényt. Az arca lángolt a szégyentől, mintha a férje valami obszcén megjegyzést tett volna rá, ahogy azonban mélyen belenézett Brodie szemébe, csak ennyit mondott:</w:t>
      </w:r>
    </w:p>
    <w:p>
      <w:pPr>
        <w:pStyle w:val="Csakszveg"/>
        <w:ind w:firstLine="709"/>
        <w:jc w:val="both"/>
        <w:rPr>
          <w:rFonts w:ascii="Times New Roman" w:hAnsi="Times New Roman" w:cs="Times New Roman"/>
          <w:sz w:val="24"/>
        </w:rPr>
      </w:pPr>
      <w:r>
        <w:rPr>
          <w:rFonts w:cs="Times New Roman" w:ascii="Times New Roman" w:hAnsi="Times New Roman"/>
          <w:sz w:val="24"/>
        </w:rPr>
        <w:t>- Ahogy akarod, James! Készítsek egy újabb csésze kávét?</w:t>
      </w:r>
    </w:p>
    <w:p>
      <w:pPr>
        <w:pStyle w:val="Csakszveg"/>
        <w:ind w:firstLine="709"/>
        <w:jc w:val="both"/>
        <w:rPr/>
      </w:pPr>
      <w:r>
        <w:rPr>
          <w:rFonts w:cs="Times New Roman" w:ascii="Times New Roman" w:hAnsi="Times New Roman"/>
          <w:sz w:val="24"/>
        </w:rPr>
        <w:t>- Tartsd meg az átkozott kávédat! Nem kérek reggelit! - kiáltotta a férfi. Annak ellenére, hogy már megevett egy nagy tányér zabkását tejjel, úgy érezte, hogy a felesége szándékosan megfosztotta a reggelijétől, és ismét az asszony kétbalkezessége, magának bemesélt betegsége miatt kell szenvednie.</w:t>
      </w:r>
    </w:p>
    <w:p>
      <w:pPr>
        <w:pStyle w:val="Csakszveg"/>
        <w:ind w:firstLine="709"/>
        <w:jc w:val="both"/>
        <w:rPr/>
      </w:pPr>
      <w:r>
        <w:rPr>
          <w:rFonts w:cs="Times New Roman" w:ascii="Times New Roman" w:hAnsi="Times New Roman"/>
          <w:sz w:val="24"/>
        </w:rPr>
        <w:t>- Azon sem csodálkoznék, ha következő lépésként a nyavalyádra hivatkozva megpróbálnál kiéheztetni minket! - ordította dühösen, majd kiviharzott a házból.</w:t>
      </w:r>
    </w:p>
    <w:p>
      <w:pPr>
        <w:pStyle w:val="Csakszveg"/>
        <w:ind w:firstLine="709"/>
        <w:jc w:val="both"/>
        <w:rPr/>
      </w:pPr>
      <w:r>
        <w:rPr>
          <w:rFonts w:cs="Times New Roman" w:ascii="Times New Roman" w:hAnsi="Times New Roman"/>
          <w:sz w:val="24"/>
        </w:rPr>
        <w:t>Sötét dühe egész úton kitartott, és noha már nem gondolt a reggeli kellemetlenségre, az őt ért igazságtalanság helye tovább sajgott a lelkében, és az előtte álló nap gondolata egyáltalán nem segített visszanyerni a nyugalmát. Perry már nem dolgozott nála: a szemrehányás és a gyalázkodás természetesen nem maradt el, de ettől függetlenül elment, s Brodie lelkes és szolgálatkész segédje helyére csupán egy kis küldöncfiút talált, aki nem csinált mást, csak kinyitotta a boltot és teljesítette a megbízásokat. Eltekintve a Perry elvesztése miatti bevételcsökkenéstől, a bolttal járó minden munka Brodie széles, de gyakorlatlan vállára szakadt, és még az ő homályos értelme számára is nyilvánvalóvá vált, hogy teljesen elszokott az olyan emberek kiszolgálásától, akik mostanában betévedtek az üzletbe. Gyűlölte és megvetette a munkát, soha nem tudta, mit hol keressen, ingerült volt, türelmetlen, vagyis mindent összevetve kinőtt a boltos szakmából.</w:t>
      </w:r>
    </w:p>
    <w:p>
      <w:pPr>
        <w:pStyle w:val="Csakszveg"/>
        <w:ind w:firstLine="709"/>
        <w:jc w:val="both"/>
        <w:rPr/>
      </w:pPr>
      <w:r>
        <w:rPr>
          <w:rFonts w:cs="Times New Roman" w:ascii="Times New Roman" w:hAnsi="Times New Roman"/>
          <w:sz w:val="24"/>
        </w:rPr>
        <w:t>Arra is kezdett ráébredni, hogy a felsőbb osztályhoz tartozó vásárlói, akikre oly büszke volt, nincsenek elegen ahhoz, hogy menjen az üzlet; csalódottan vette tudomásul, hogy csupán különleges alkalmakkor támogatják, és - természetesen úri módon - egytől egyig elhanyagolják a tartozásaik rendezését. Régen két, három vagy akár négy évig is hagyta futni ezeket a számlákat, abban a biztos tudatban, hogy végül úgyis kifizetik; láthatják, mondogatta magának dölyfösen, hogy James Brodie nem kicsinyes üzletember, aki fut a pénze után, hanem hozzájuk hasonló úriember, aki megengedheti magának, hogy kivárja, amíg egy másik úriember rendezi a tartozását. Most azonban alig csepegett a kasszába a pénz, és így oly égető szüksége volt rá, hogy ezek a nagy összegek óriási fejfájást okoztak neki. Annak ellenére, hogy hosszas felülvizsgálat és számolás után felszólítást küldött mindenkinek, aki tartozott, az eredményt figyelembe véve néhány számlatulajdonostól eltekintve - beleértve Lattáékat, akik azonnal fizettek - akár a Levenbe is dobhatta volna a leveleket. Rájött, hogy semmi értelme felszólításokat küldözgetni, ugyanis ezek az emberek akkor fizetnek, amikor kedvük tartja, és nem akkor, amikor ő szeretné; lehetséges, hogy csupán azzal elidegenítette őket magától, hogy tőle szokatlan módon tartozásuk rendezését kérte.</w:t>
      </w:r>
    </w:p>
    <w:p>
      <w:pPr>
        <w:pStyle w:val="Csakszveg"/>
        <w:ind w:firstLine="709"/>
        <w:jc w:val="both"/>
        <w:rPr/>
      </w:pPr>
      <w:r>
        <w:rPr>
          <w:rFonts w:cs="Times New Roman" w:ascii="Times New Roman" w:hAnsi="Times New Roman"/>
          <w:sz w:val="24"/>
        </w:rPr>
        <w:t>Saját tartozásai azokkal a nagykereskedőkkel szemben, akiktől vásárolt, messze meghaladták a szokásos összegeket. Sosem volt jó üzletember, így akkor rendelt árut, amikor kedve tartotta, nem törődve az árakkal és számlákkal egészen addig, amíg a kereskedők képviselői bizonyos időközönként fel nem keresték, két ismert és jóhírű cég között szokásos barátságos hangon kérve a tartozás rendezését. Ekkor Brodie néhány percnyi udvarias és felszínes beszélgetés után odalépett a falba süllyesztett kis zöld páncélszekrényhez, előkelő mozdulattal kinyitotta, és kivett belőle egy vászonzsákot.</w:t>
      </w:r>
    </w:p>
    <w:p>
      <w:pPr>
        <w:pStyle w:val="Csakszveg"/>
        <w:ind w:firstLine="709"/>
        <w:jc w:val="both"/>
        <w:rPr>
          <w:rFonts w:ascii="Times New Roman" w:hAnsi="Times New Roman" w:cs="Times New Roman"/>
          <w:sz w:val="24"/>
        </w:rPr>
      </w:pPr>
      <w:r>
        <w:rPr>
          <w:rFonts w:cs="Times New Roman" w:ascii="Times New Roman" w:hAnsi="Times New Roman"/>
          <w:sz w:val="24"/>
        </w:rPr>
        <w:t>- Nos, ma mennyit kérnek? - kérdezte lazán.</w:t>
      </w:r>
    </w:p>
    <w:p>
      <w:pPr>
        <w:pStyle w:val="Csakszveg"/>
        <w:ind w:firstLine="709"/>
        <w:jc w:val="both"/>
        <w:rPr/>
      </w:pPr>
      <w:r>
        <w:rPr>
          <w:rFonts w:cs="Times New Roman" w:ascii="Times New Roman" w:hAnsi="Times New Roman"/>
          <w:sz w:val="24"/>
        </w:rPr>
        <w:t>A másik ilyenkor bocsánatkérőn motyogott valamit, majd mintha vonakodna átadni a számlát, elővette csinos kis zsebnoteszét, fontoskodva lapozgatott benne, aztán nyájas hangon így felelt:</w:t>
      </w:r>
    </w:p>
    <w:p>
      <w:pPr>
        <w:pStyle w:val="Csakszveg"/>
        <w:ind w:firstLine="709"/>
        <w:jc w:val="both"/>
        <w:rPr>
          <w:rFonts w:ascii="Times New Roman" w:hAnsi="Times New Roman" w:cs="Times New Roman"/>
          <w:sz w:val="24"/>
        </w:rPr>
      </w:pPr>
      <w:r>
        <w:rPr>
          <w:rFonts w:cs="Times New Roman" w:ascii="Times New Roman" w:hAnsi="Times New Roman"/>
          <w:sz w:val="24"/>
        </w:rPr>
        <w:t>- Ha már így rákérdezett, Mr. Brodie, mi a következő összeget kaptuk...</w:t>
      </w:r>
    </w:p>
    <w:p>
      <w:pPr>
        <w:pStyle w:val="Csakszveg"/>
        <w:ind w:firstLine="709"/>
        <w:jc w:val="both"/>
        <w:rPr/>
      </w:pPr>
      <w:r>
        <w:rPr>
          <w:rFonts w:cs="Times New Roman" w:ascii="Times New Roman" w:hAnsi="Times New Roman"/>
          <w:sz w:val="24"/>
        </w:rPr>
        <w:t>Brodie gyors pillantást vetett a végeredményre, aztán leszámolta a pénzt a pultra. Bár sokkal egyszerűbb lett volna kiállítani egy csekket, Brodie ezt mélyen megvetette, mint a fizetés kicsinyes és méltatlan módját. Úgy tartotta, egy úriembernek csillogó, tiszta érmékkel kell rendeznie a tartozását.</w:t>
      </w:r>
    </w:p>
    <w:p>
      <w:pPr>
        <w:pStyle w:val="Csakszveg"/>
        <w:ind w:firstLine="709"/>
        <w:jc w:val="both"/>
        <w:rPr/>
      </w:pPr>
      <w:r>
        <w:rPr>
          <w:rFonts w:cs="Times New Roman" w:ascii="Times New Roman" w:hAnsi="Times New Roman"/>
          <w:sz w:val="24"/>
        </w:rPr>
        <w:t>- Ez igazi pénz - mondta egyszer, válaszképpen egy erre irányuló kérdésre -, és igazi érték. Mi értelme van egy darab papírra firkálgatni? Használja, aki akarja, ha azonban a fényes ezüst megfelelt az elődeim számára, nekem is megfelel!</w:t>
      </w:r>
    </w:p>
    <w:p>
      <w:pPr>
        <w:pStyle w:val="Csakszveg"/>
        <w:ind w:firstLine="709"/>
        <w:jc w:val="both"/>
        <w:rPr/>
      </w:pPr>
      <w:r>
        <w:rPr>
          <w:rFonts w:cs="Times New Roman" w:ascii="Times New Roman" w:hAnsi="Times New Roman"/>
          <w:sz w:val="24"/>
        </w:rPr>
        <w:t>Miután lepecsételték és aláírták, Brodie hanyag mozdulattal a mellényzsebébe gyűrte az elismervényt, kezet fogott az illető úriemberrel, és kölcsönös jókívánságok kíséretében elváltak egymástól. Brodie úgy tartotta, egy igazi úr így rendezi ilyen és ehhez hasonló ügyeit.</w:t>
      </w:r>
    </w:p>
    <w:p>
      <w:pPr>
        <w:pStyle w:val="Csakszveg"/>
        <w:ind w:firstLine="709"/>
        <w:jc w:val="both"/>
        <w:rPr/>
      </w:pPr>
      <w:r>
        <w:rPr>
          <w:rFonts w:cs="Times New Roman" w:ascii="Times New Roman" w:hAnsi="Times New Roman"/>
          <w:sz w:val="24"/>
        </w:rPr>
        <w:t>Ma azonban, bár számított egy ilyen jellegű látogatásra, büszke elégedettség helyett erős aggodalmat érzett. Mr. Sopert, a Bilsland Soper Ltd., a vele kapcsolatban álló legnagyobb és legkonzervatívabb cég képviselőjét várta. A látogatásról, amely váratlan és súlyos sebet ejtett a büszkeségén, levélben tájékoztatták. Tökéletesen tisztában volt egy ilyen lépés okával, ennek ellenére képtelen volt lenyelni a fölötte érzett keserűséget, és szorongással vegyes aggodalommal nézett a találkozás elébe.</w:t>
      </w:r>
    </w:p>
    <w:p>
      <w:pPr>
        <w:pStyle w:val="Csakszveg"/>
        <w:ind w:firstLine="709"/>
        <w:jc w:val="both"/>
        <w:rPr/>
      </w:pPr>
      <w:r>
        <w:rPr>
          <w:rFonts w:cs="Times New Roman" w:ascii="Times New Roman" w:hAnsi="Times New Roman"/>
          <w:sz w:val="24"/>
        </w:rPr>
        <w:t>Amikor reggel beért a boltba, igyekezett rossz előérzetét a napi munkába fojtani, azonban nem sok tennivalója akadt: az üzlet pangott. Ennek ellenére, megpróbálva valamiféle tevékenységet színlelni, nehézkesen járkált fel-alá a boltban, mint egy nyugtalan tengeri szörny. Ez a színjáték még a kis kifutófiút sem tévesztette meg, aki a raktárból kilesve látta, hogy Brodie percenként abbahagyja azt, amit éppen csinál, maga elé mered, és tűnődve motyog az orra alatt. Egy vérbeli utcakölyök tapasztalatával sejtette, hogy munkaadója az összeomlás szélén áll, és nagy megkönnyebbüléssel nyugtázta, hogy hamarosan kénytelen lesz egy másik, sokkal kedvezőbb és nyugalmasabb állás után nézni.</w:t>
      </w:r>
    </w:p>
    <w:p>
      <w:pPr>
        <w:pStyle w:val="Csakszveg"/>
        <w:ind w:firstLine="709"/>
        <w:jc w:val="both"/>
        <w:rPr/>
      </w:pPr>
      <w:r>
        <w:rPr>
          <w:rFonts w:cs="Times New Roman" w:ascii="Times New Roman" w:hAnsi="Times New Roman"/>
          <w:sz w:val="24"/>
        </w:rPr>
        <w:t>Elkeserítően hosszúnak tűnő idő után, amikor úgy látszott, hogy a délelőtt folyamán egyetlen vevő sem teszi be a lábát a boltba, egy férfi lépett be az ajtón, akiben Brodie régi vásárlót ismert fel. Arra gondolva, hogy végre itt van valaki, aki, ha nem is fontos személyiség, de legalább hűséges, feltűnően szívélyes hangon köszöntötte.</w:t>
      </w:r>
    </w:p>
    <w:p>
      <w:pPr>
        <w:pStyle w:val="Csakszveg"/>
        <w:ind w:firstLine="709"/>
        <w:jc w:val="both"/>
        <w:rPr>
          <w:rFonts w:ascii="Times New Roman" w:hAnsi="Times New Roman" w:cs="Times New Roman"/>
          <w:sz w:val="24"/>
        </w:rPr>
      </w:pPr>
      <w:r>
        <w:rPr>
          <w:rFonts w:cs="Times New Roman" w:ascii="Times New Roman" w:hAnsi="Times New Roman"/>
          <w:sz w:val="24"/>
        </w:rPr>
        <w:t>- Nos, kedves uram - mondta -, mit tehetünk önért?</w:t>
      </w:r>
    </w:p>
    <w:p>
      <w:pPr>
        <w:pStyle w:val="Csakszveg"/>
        <w:ind w:firstLine="709"/>
        <w:jc w:val="both"/>
        <w:rPr/>
      </w:pPr>
      <w:r>
        <w:rPr>
          <w:rFonts w:cs="Times New Roman" w:ascii="Times New Roman" w:hAnsi="Times New Roman"/>
          <w:sz w:val="24"/>
        </w:rPr>
        <w:t>A férfi szemmel láthatóan meglepődött a nem várt barátságos hang hallatán, majd kurtán azt válaszolta, hogy csupán egy olyan egyszerű, kockás vászonkalapot szeretne, amilyet egyszer régen itt vásárolt, hatos méretben.</w:t>
      </w:r>
    </w:p>
    <w:p>
      <w:pPr>
        <w:pStyle w:val="Csakszveg"/>
        <w:ind w:firstLine="709"/>
        <w:jc w:val="both"/>
        <w:rPr>
          <w:rFonts w:ascii="Times New Roman" w:hAnsi="Times New Roman" w:cs="Times New Roman"/>
          <w:sz w:val="24"/>
        </w:rPr>
      </w:pPr>
      <w:r>
        <w:rPr>
          <w:rFonts w:cs="Times New Roman" w:ascii="Times New Roman" w:hAnsi="Times New Roman"/>
          <w:sz w:val="24"/>
        </w:rPr>
        <w:t>- Olyat, amilyet most visel? - kérdezte Brodie bátorítón. A másik feszengeni látszott.</w:t>
      </w:r>
    </w:p>
    <w:p>
      <w:pPr>
        <w:pStyle w:val="Csakszveg"/>
        <w:ind w:firstLine="709"/>
        <w:jc w:val="both"/>
        <w:rPr>
          <w:rFonts w:ascii="Times New Roman" w:hAnsi="Times New Roman" w:cs="Times New Roman"/>
          <w:sz w:val="24"/>
        </w:rPr>
      </w:pPr>
      <w:r>
        <w:rPr>
          <w:rFonts w:cs="Times New Roman" w:ascii="Times New Roman" w:hAnsi="Times New Roman"/>
          <w:sz w:val="24"/>
        </w:rPr>
        <w:t>- Nem - felelte -, ez másfajta. Ez a vasárnapi kalapom.</w:t>
      </w:r>
    </w:p>
    <w:p>
      <w:pPr>
        <w:pStyle w:val="Csakszveg"/>
        <w:ind w:firstLine="709"/>
        <w:jc w:val="both"/>
        <w:rPr/>
      </w:pPr>
      <w:r>
        <w:rPr>
          <w:rFonts w:cs="Times New Roman" w:ascii="Times New Roman" w:hAnsi="Times New Roman"/>
          <w:sz w:val="24"/>
        </w:rPr>
        <w:t>- Hadd nézzem! - mondta Brodie. Sötét gyanútól vezérelve lekapta a férfi fejéről a kalapot, és belenézett. A fényes szaténszalagon a szomszéd cég gyűlölt felirata, az M. K. D. díszelgett. Brodie arca ijesztően elkomorult, és visszadobta a kalapot a tulajdonosának.</w:t>
      </w:r>
    </w:p>
    <w:p>
      <w:pPr>
        <w:pStyle w:val="Csakszveg"/>
        <w:ind w:firstLine="709"/>
        <w:jc w:val="both"/>
        <w:rPr/>
      </w:pPr>
      <w:r>
        <w:rPr>
          <w:rFonts w:cs="Times New Roman" w:ascii="Times New Roman" w:hAnsi="Times New Roman"/>
          <w:sz w:val="24"/>
        </w:rPr>
        <w:t>- Szóval így állunk! - kiáltotta. - Az ünneplő kalapért, amit vasárnap visel, a szomszédba megy, aztán még van képe idejönni egy egyszerű, hétköznapi fejfedőért, miután egy csomó pénzt otthagyott náluk? Azt hiszi, nekem jó ezeknek a maradéka is? Menjen vissza, és vegye meg a rohadt kalapját abban az átkozott panoptikumban! Egy egész fontért sem szolgálnám ki!</w:t>
      </w:r>
    </w:p>
    <w:p>
      <w:pPr>
        <w:pStyle w:val="Csakszveg"/>
        <w:ind w:firstLine="709"/>
        <w:jc w:val="both"/>
        <w:rPr>
          <w:rFonts w:ascii="Times New Roman" w:hAnsi="Times New Roman" w:cs="Times New Roman"/>
          <w:sz w:val="24"/>
        </w:rPr>
      </w:pPr>
      <w:r>
        <w:rPr>
          <w:rFonts w:cs="Times New Roman" w:ascii="Times New Roman" w:hAnsi="Times New Roman"/>
          <w:sz w:val="24"/>
        </w:rPr>
        <w:t>A férfi elképedve meredt rá.</w:t>
      </w:r>
    </w:p>
    <w:p>
      <w:pPr>
        <w:pStyle w:val="Csakszveg"/>
        <w:ind w:firstLine="709"/>
        <w:jc w:val="both"/>
        <w:rPr/>
      </w:pPr>
      <w:r>
        <w:rPr>
          <w:rFonts w:cs="Times New Roman" w:ascii="Times New Roman" w:hAnsi="Times New Roman"/>
          <w:sz w:val="24"/>
        </w:rPr>
        <w:t>- Ó, Mr. Brodie, én nem akartam megsérteni, csak kipróbáltam őket, mint egyfajta újdonságot. Valójában a feleségem ötlete volt. Addig nyaggatott, hogy menjek el vele megnézni az új üzletet, amíg beadtam a derekamat. Tudja milyenek az asszonyok... Én azonban visszajöttem önhöz.</w:t>
      </w:r>
    </w:p>
    <w:p>
      <w:pPr>
        <w:pStyle w:val="Csakszveg"/>
        <w:ind w:firstLine="709"/>
        <w:jc w:val="both"/>
        <w:rPr/>
      </w:pPr>
      <w:r>
        <w:rPr>
          <w:rFonts w:cs="Times New Roman" w:ascii="Times New Roman" w:hAnsi="Times New Roman"/>
          <w:sz w:val="24"/>
        </w:rPr>
        <w:t>- Én viszont nem fogadom vissza! - ordította Brodie. - Azt hiszi, hogy így bánhat velem? Én ezt nem vagyok hajlandó lenyelni! Egy férfi áll maga előtt, nem pedig egy átkozott majom, amilyenek nekik vannak a szomszédban!</w:t>
      </w:r>
    </w:p>
    <w:p>
      <w:pPr>
        <w:pStyle w:val="Csakszveg"/>
        <w:ind w:firstLine="709"/>
        <w:jc w:val="both"/>
        <w:rPr>
          <w:rFonts w:ascii="Times New Roman" w:hAnsi="Times New Roman" w:cs="Times New Roman"/>
          <w:sz w:val="24"/>
        </w:rPr>
      </w:pPr>
      <w:r>
        <w:rPr>
          <w:rFonts w:cs="Times New Roman" w:ascii="Times New Roman" w:hAnsi="Times New Roman"/>
          <w:sz w:val="24"/>
        </w:rPr>
        <w:t>Ezzel öklével hatalmasat csapott a pultra.</w:t>
      </w:r>
    </w:p>
    <w:p>
      <w:pPr>
        <w:pStyle w:val="Csakszveg"/>
        <w:ind w:firstLine="709"/>
        <w:jc w:val="both"/>
        <w:rPr/>
      </w:pPr>
      <w:r>
        <w:rPr>
          <w:rFonts w:cs="Times New Roman" w:ascii="Times New Roman" w:hAnsi="Times New Roman"/>
          <w:sz w:val="24"/>
        </w:rPr>
        <w:t>Lehetetlen helyzet volt: mintha azt várta volna, hogy a másik a lába elé borul és úgy könyörög, hogy fogadja vissza vevői sorába, és hagyja, hogy tőle vásároljon. A munkás is megérzett valamit a helyzet abszurditásából, értetlenül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Meg tudom én venni máshol is azt, amit akarok! Semmi kétségem afelől, hogy ön igazi úriember, de ebből a gyűlölködésből csak önnek származik kára!</w:t>
      </w:r>
    </w:p>
    <w:p>
      <w:pPr>
        <w:pStyle w:val="Csakszveg"/>
        <w:ind w:firstLine="709"/>
        <w:jc w:val="both"/>
        <w:rPr/>
      </w:pPr>
      <w:r>
        <w:rPr>
          <w:rFonts w:cs="Times New Roman" w:ascii="Times New Roman" w:hAnsi="Times New Roman"/>
          <w:sz w:val="24"/>
        </w:rPr>
        <w:t>Amikor a férfi elment, Brodie haragja egy csapásra elpárolgott, és arcára meggyötört kifejezés ült ki, mintha rájött volna, hogy nagy ostobaságot csinált, ami kedvezőtlen kihatással lesz amúgy sem túl fényes üzleti helyzetére. Ez az ember, akit nem volt hajlandó kiszolgálni, sértettségében mindenkinek el fogja mondani az esetet, talán erősen el is túlozza a történteket, és néhány órán belül egész Levenford ettől lesz hangos. Az emberek sértő megjegyzéseket tesznek személyére és fellengzős stílusára; bár a múltban élvezte volna az ilyen rosszindulatú pletykát, örömmel sütkérezett volna benne, azóta szerzett tapasztalatai fényében sejtette, hogy akik hallják a történetet, inkább elkerülik a boltot, nehogy hasonló megaláztatásban legyen részük. A fejében kavargó zavaros gondolatok hatására a homlokát ráncolta, és magában ezerszer elátkozta a munkást, az embereket, sőt az egész várost.</w:t>
      </w:r>
    </w:p>
    <w:p>
      <w:pPr>
        <w:pStyle w:val="Csakszveg"/>
        <w:ind w:firstLine="709"/>
        <w:jc w:val="both"/>
        <w:rPr/>
      </w:pPr>
      <w:r>
        <w:rPr>
          <w:rFonts w:cs="Times New Roman" w:ascii="Times New Roman" w:hAnsi="Times New Roman"/>
          <w:sz w:val="24"/>
        </w:rPr>
        <w:t>Amikor az óra mutatója közeledett az egyeshez, közölte a fiúval, hogy egy fél órára elmegy. Perry távozása óta nem volt olyan felelős személy, akire rábízhatta volna a boltot, így csak ritka alkalmakkor ment haza ebédelni. Ilyenkor egész úton emésztő nyugtalanság gyötörte, különös és indokolatlan optimizmussal úgy érezte, hogy lemarad valamiről, ami létfontosságú lenne az üzlet felvirágoztatása szempontjából. Ezért aztán ezen a napon az utcára érve néhány lépés után gyorsan betért a Winton Címerbe. Egy évvel ezelőtt még elképzelhetetlennek tartotta volna napközben belépni ezen az ajtón, és este is csak a klubtagok számára fenntartott külön bejáraton tette; egy ideje azonban ezek a látogatások egyre gyakoribbá váltak. Ma Nancy, a csinos pincérlány némi hideg pitét és párolt vöröskáposztát tett félre a számára.</w:t>
      </w:r>
    </w:p>
    <w:p>
      <w:pPr>
        <w:pStyle w:val="Csakszveg"/>
        <w:ind w:firstLine="709"/>
        <w:jc w:val="both"/>
        <w:rPr>
          <w:rFonts w:ascii="Times New Roman" w:hAnsi="Times New Roman" w:cs="Times New Roman"/>
          <w:sz w:val="24"/>
        </w:rPr>
      </w:pPr>
      <w:r>
        <w:rPr>
          <w:rFonts w:cs="Times New Roman" w:ascii="Times New Roman" w:hAnsi="Times New Roman"/>
          <w:sz w:val="24"/>
        </w:rPr>
        <w:t>- Mit iszik ma, Mr. Brodie? Esetleg egy pohár sört? - érdeklődött Nancy, megrebegtetve hosszú, göndör szempilláit.</w:t>
      </w:r>
    </w:p>
    <w:p>
      <w:pPr>
        <w:pStyle w:val="Csakszveg"/>
        <w:ind w:firstLine="709"/>
        <w:jc w:val="both"/>
        <w:rPr/>
      </w:pPr>
      <w:r>
        <w:rPr>
          <w:rFonts w:cs="Times New Roman" w:ascii="Times New Roman" w:hAnsi="Times New Roman"/>
          <w:sz w:val="24"/>
        </w:rPr>
        <w:t>Brodie komoran pillantott rá, levertsége ellenére is észrevéve a lány fehér bőrét tarkító néhány apró, sárga szeplőt, amelyek olyanok voltak, mint a vörösbegy tojásának aranyló pöttyöcskéi.</w:t>
      </w:r>
    </w:p>
    <w:p>
      <w:pPr>
        <w:pStyle w:val="Csakszveg"/>
        <w:ind w:firstLine="709"/>
        <w:jc w:val="both"/>
        <w:rPr/>
      </w:pPr>
      <w:r>
        <w:rPr>
          <w:rFonts w:cs="Times New Roman" w:ascii="Times New Roman" w:hAnsi="Times New Roman"/>
          <w:sz w:val="24"/>
        </w:rPr>
        <w:t>- Tudhatná Nancy, hogy sosem iszom sört. Ki nem állhatom. Hozzon egy whiskyt és egy pohár hideg vizet!</w:t>
      </w:r>
    </w:p>
    <w:p>
      <w:pPr>
        <w:pStyle w:val="Csakszveg"/>
        <w:ind w:firstLine="709"/>
        <w:jc w:val="both"/>
        <w:rPr/>
      </w:pPr>
      <w:r>
        <w:rPr>
          <w:rFonts w:cs="Times New Roman" w:ascii="Times New Roman" w:hAnsi="Times New Roman"/>
          <w:sz w:val="24"/>
        </w:rPr>
        <w:t>Nancy már nyitotta a száját, hogy megjegyezze, nem lenne szabad egy ilyen délceg férfinak napközben töményet innia, de inkább meggondolta magát és hallgatott. Valódi úriembernek tartotta Mr. Brodie-t, akinek a felesége, ha információi helyesek, egy valódi madárijesztő. Az iránta érzett érdeklődésébe emiatt sajnálat keveredett, különösen mostanában, látva a férfin eluralkodott mély melankóliát. Nancy szemében Brodie a romantika minden alapvető elemével rendelkezett.</w:t>
      </w:r>
    </w:p>
    <w:p>
      <w:pPr>
        <w:pStyle w:val="Csakszveg"/>
        <w:ind w:firstLine="709"/>
        <w:jc w:val="both"/>
        <w:rPr/>
      </w:pPr>
      <w:r>
        <w:rPr>
          <w:rFonts w:cs="Times New Roman" w:ascii="Times New Roman" w:hAnsi="Times New Roman"/>
          <w:sz w:val="24"/>
        </w:rPr>
        <w:t>Amikor letette elé a whiskyt, a férfi felemelte sötét, mogorva arcát, és megköszönte. Pillantása maradásra bátorította a lányt, és ahogy ott téblábolt az asztal körül, várva, hogy valamiben a rendelkezésére állhasson, Brodie a szeme sarkából alaposan szemügyre vette. Csinos teremtés, gondolta, amint tekintete fölfelé siklott a lány cipőbe bújtatott, apró lábán, formás bokáján és fekete harisnyás lábszárán, majd tovább vándorolt gömbölyű csípőjén és mellén; s végül megállapodott az ajkán, amely olyan piros volt, mint a fukszia külső szirma, és erősen elütött fehér bőrétől. Miközben a lányt méregette, hirtelen elsöprő vágy rohanta meg: vágy mindazon élvezetek után, amelyeket hosszú ideje nélkülöznie kellett. Szeretett volna abban a pillanatban felpattanni az asztaltól és magához ölelni Nancyt, hogy végre egy kemény, fiatal, rugalmas testet érezzen karjai között az ernyedt, szolgai rongycsomó helyett, amivel oly sokáig kénytelen volt beérni. Egy pillanatig nyelni sem tudott: a torka kiszáradt egy teljesen másfajta éhségtől. Korábban már hallott bizonyos homályos célzásokat és különös pletykákat Nancyvel kapcsolatban, amelyek tovább fokozták éhségét, és mindezekből arra következtetett, hogy egyáltalán nem lenne nehéz csillapítani ezt az éhséget; azonban hatalmas akaraterővel sikerült uralkodnia magán, és lángoló tekintetét a tányérra szegezve gépiesen folytatta az evést.</w:t>
      </w:r>
    </w:p>
    <w:p>
      <w:pPr>
        <w:pStyle w:val="Csakszveg"/>
        <w:ind w:firstLine="709"/>
        <w:jc w:val="both"/>
        <w:rPr/>
      </w:pPr>
      <w:r>
        <w:rPr>
          <w:rFonts w:cs="Times New Roman" w:ascii="Times New Roman" w:hAnsi="Times New Roman"/>
          <w:sz w:val="24"/>
        </w:rPr>
        <w:t>- Majd máskor... - motyogta maga elé. Tudta, a délutáni találkozás alól nem bújhat ki, muszáj beszélnie Soperrel, mivel ez létfontosságú jelentőséggel bírhat üzlete jövője szempontjából. Az ebéd hátralévő részében nem nézett a lányra, annak ellenére, hogy minden idegszálával érezte a jelenlétét, és amikor Nancy csípője hozzáért a karjához, miközben leszedte az asztalt, kénytelen volt erősen összeszorítani a fogát. Majd máskor! Majd máskor!</w:t>
      </w:r>
    </w:p>
    <w:p>
      <w:pPr>
        <w:pStyle w:val="Csakszveg"/>
        <w:ind w:firstLine="709"/>
        <w:jc w:val="both"/>
        <w:rPr>
          <w:rFonts w:ascii="Times New Roman" w:hAnsi="Times New Roman" w:cs="Times New Roman"/>
          <w:sz w:val="24"/>
        </w:rPr>
      </w:pPr>
      <w:r>
        <w:rPr>
          <w:rFonts w:cs="Times New Roman" w:ascii="Times New Roman" w:hAnsi="Times New Roman"/>
          <w:sz w:val="24"/>
        </w:rPr>
        <w:t>Némán elfogadta a kekszet és a sajtot, amit a lány utóételként tett elé, gyorsan megette, majd felállt, és egészen közel lépve hozzá, jelentőségteljes mozdulattal egy érmét nyomott Nancy meleg tenyerébe.</w:t>
      </w:r>
    </w:p>
    <w:p>
      <w:pPr>
        <w:pStyle w:val="Csakszveg"/>
        <w:ind w:firstLine="709"/>
        <w:jc w:val="both"/>
        <w:rPr/>
      </w:pPr>
      <w:r>
        <w:rPr>
          <w:rFonts w:cs="Times New Roman" w:ascii="Times New Roman" w:hAnsi="Times New Roman"/>
          <w:sz w:val="24"/>
        </w:rPr>
        <w:t>- Az elmúlt néhány hét alatt igazán rendesen törődött velem - mondta, különös pillantást vetve a lányra. - Nem felejtem el magát!</w:t>
      </w:r>
    </w:p>
    <w:p>
      <w:pPr>
        <w:pStyle w:val="Csakszveg"/>
        <w:ind w:firstLine="709"/>
        <w:jc w:val="both"/>
        <w:rPr/>
      </w:pPr>
      <w:r>
        <w:rPr>
          <w:rFonts w:cs="Times New Roman" w:ascii="Times New Roman" w:hAnsi="Times New Roman"/>
          <w:sz w:val="24"/>
        </w:rPr>
        <w:t>- Ó, Mr. Brodie! Remélem, ez nem azt jelenti, hogy többé nem jön felénk! - kiáltotta Nancy aggodalmas hangon. - Nagyon hiányozna, ha többé nem látnám!</w:t>
      </w:r>
    </w:p>
    <w:p>
      <w:pPr>
        <w:pStyle w:val="Csakszveg"/>
        <w:ind w:firstLine="709"/>
        <w:jc w:val="both"/>
        <w:rPr>
          <w:rFonts w:ascii="Times New Roman" w:hAnsi="Times New Roman" w:cs="Times New Roman"/>
          <w:sz w:val="24"/>
        </w:rPr>
      </w:pPr>
      <w:r>
        <w:rPr>
          <w:rFonts w:cs="Times New Roman" w:ascii="Times New Roman" w:hAnsi="Times New Roman"/>
          <w:sz w:val="24"/>
        </w:rPr>
        <w:t>- Valóban hiányoznék? - kérdezte Brodie lassan. - Ennek örülök! Azt hiszem, maga és én jól kijönnénk egymással. Ne aggódjon! Visszajövök.</w:t>
      </w:r>
    </w:p>
    <w:p>
      <w:pPr>
        <w:pStyle w:val="Csakszveg"/>
        <w:ind w:firstLine="709"/>
        <w:jc w:val="both"/>
        <w:rPr>
          <w:rFonts w:ascii="Times New Roman" w:hAnsi="Times New Roman" w:cs="Times New Roman"/>
          <w:sz w:val="24"/>
        </w:rPr>
      </w:pPr>
      <w:r>
        <w:rPr>
          <w:rFonts w:cs="Times New Roman" w:ascii="Times New Roman" w:hAnsi="Times New Roman"/>
          <w:sz w:val="24"/>
        </w:rPr>
        <w:t>Egy pillanatra elhallgatott, majd fojtott hangon hozzátette:</w:t>
      </w:r>
    </w:p>
    <w:p>
      <w:pPr>
        <w:pStyle w:val="Csakszveg"/>
        <w:ind w:firstLine="709"/>
        <w:jc w:val="both"/>
        <w:rPr>
          <w:rFonts w:ascii="Times New Roman" w:hAnsi="Times New Roman" w:cs="Times New Roman"/>
          <w:sz w:val="24"/>
        </w:rPr>
      </w:pPr>
      <w:r>
        <w:rPr>
          <w:rFonts w:cs="Times New Roman" w:ascii="Times New Roman" w:hAnsi="Times New Roman"/>
          <w:sz w:val="24"/>
        </w:rPr>
        <w:t>- Igen! És talán azt is tudja, miért.</w:t>
      </w:r>
    </w:p>
    <w:p>
      <w:pPr>
        <w:pStyle w:val="Csakszveg"/>
        <w:ind w:firstLine="709"/>
        <w:jc w:val="both"/>
        <w:rPr/>
      </w:pPr>
      <w:r>
        <w:rPr>
          <w:rFonts w:cs="Times New Roman" w:ascii="Times New Roman" w:hAnsi="Times New Roman"/>
          <w:sz w:val="24"/>
        </w:rPr>
        <w:t>A lány úgy tett, mintha elpirulna, és szégyellősen lehajtotta a fejét, tudatában annak, hogy a férfi végre észrevette, és hajlandó kitüntetni a figyelmével. A különös vendég felkeltette az érdeklődését, lenyűgözte a lénye, és mivel már rég nem volt szűz, érzékei szenvedélyesen reagáltak a férfiből áradó elemi erőre. Mr. Brodie egy igazi szabad ember, és még pénze is van!</w:t>
      </w:r>
    </w:p>
    <w:p>
      <w:pPr>
        <w:pStyle w:val="Csakszveg"/>
        <w:ind w:firstLine="709"/>
        <w:jc w:val="both"/>
        <w:rPr>
          <w:rFonts w:ascii="Times New Roman" w:hAnsi="Times New Roman" w:cs="Times New Roman"/>
          <w:sz w:val="24"/>
        </w:rPr>
      </w:pPr>
      <w:r>
        <w:rPr>
          <w:rFonts w:cs="Times New Roman" w:ascii="Times New Roman" w:hAnsi="Times New Roman"/>
          <w:sz w:val="24"/>
        </w:rPr>
        <w:t>- Egy olyan nagy ember, mint maga, mit láthat egy ilyen kis senkiben, mint én vagyok? - kérdezte kihívóan. - Szerintem nem gondolja komolyan!</w:t>
      </w:r>
    </w:p>
    <w:p>
      <w:pPr>
        <w:pStyle w:val="Csakszveg"/>
        <w:ind w:firstLine="709"/>
        <w:jc w:val="both"/>
        <w:rPr/>
      </w:pPr>
      <w:r>
        <w:rPr>
          <w:rFonts w:cs="Times New Roman" w:ascii="Times New Roman" w:hAnsi="Times New Roman"/>
          <w:sz w:val="24"/>
        </w:rPr>
        <w:t>- Visszajövök - ismételte Brodie, mélyen, áthatón belenézve a lány szemébe, aztán hirtelen sarkon fordult, és távozott. Nancy egy másodpercig mozdulatlanul állt, szeme szinte szikrázott az elégedettségtől, színlelt félénkségének már nyoma sem volt rajta, majd odaszaladt az ablakhoz, és lábujjhegyre állva figyelte az utcán távolodó férfit.</w:t>
      </w:r>
    </w:p>
    <w:p>
      <w:pPr>
        <w:pStyle w:val="Csakszveg"/>
        <w:ind w:firstLine="709"/>
        <w:jc w:val="both"/>
        <w:rPr/>
      </w:pPr>
      <w:r>
        <w:rPr>
          <w:rFonts w:cs="Times New Roman" w:ascii="Times New Roman" w:hAnsi="Times New Roman"/>
          <w:sz w:val="24"/>
        </w:rPr>
        <w:t>Brodie a boltjába visszaérve óriási erőfeszítéssel próbálta kiűzni fejéből a kellemes gondolatokat, amelyek ebéd közben teljesen a hatalmukba kerítették, és lélekben igyekezett felkészülni Mr. Soper közelgő látogatására. Gondolatmenetéből azonban hiányzott a folytonosság és az összefüggés, és mint mindig, most sem volt képes semmiféle haditervet kidolgozni: abban a pillanatban, ahogy mérlegelni kezdte a helyzetét, a gondolatai elkalandoztak, újra és újra visszatértek Nancyhez, a lány meleg pillantásához és a további találkozás lehetőségeihez. Rosszkedvűen felhagyott a küzdelemmel, mivel tisztában volt vele, hogy mielőtt bármit is tehetne, kénytelen lesz megvárni a tárgyalás kifejletét, elkezdett fel-alá sétálni a boltban.</w:t>
      </w:r>
    </w:p>
    <w:p>
      <w:pPr>
        <w:pStyle w:val="Csakszveg"/>
        <w:ind w:firstLine="709"/>
        <w:jc w:val="both"/>
        <w:rPr/>
      </w:pPr>
      <w:r>
        <w:rPr>
          <w:rFonts w:cs="Times New Roman" w:ascii="Times New Roman" w:hAnsi="Times New Roman"/>
          <w:sz w:val="24"/>
        </w:rPr>
        <w:t>Ahogyan azt levelében előre is jelezte, Mr. Soper pontosan három órakor belépett az ajtón, és Brodie, aki már várta, azonnal odasietett, hogy üdvözölje. Ahogy azonban kezet fogtak, Brodie mintha több keménységet és kevesebb szívélyességet érzett volna a másik szorításában. Mindenesetre igyekezett figyelmen kívül hagyni balsejtelmét, és udvariasan így szólt:</w:t>
      </w:r>
    </w:p>
    <w:p>
      <w:pPr>
        <w:pStyle w:val="Csakszveg"/>
        <w:ind w:firstLine="709"/>
        <w:jc w:val="both"/>
        <w:rPr>
          <w:rFonts w:ascii="Times New Roman" w:hAnsi="Times New Roman" w:cs="Times New Roman"/>
          <w:sz w:val="24"/>
        </w:rPr>
      </w:pPr>
      <w:r>
        <w:rPr>
          <w:rFonts w:cs="Times New Roman" w:ascii="Times New Roman" w:hAnsi="Times New Roman"/>
          <w:sz w:val="24"/>
        </w:rPr>
        <w:t>- Fáradjon be az irodámba, Mr. Soper! Az évszakhoz képest rendkívül enyhe az idő, nem gondolja?</w:t>
      </w:r>
    </w:p>
    <w:p>
      <w:pPr>
        <w:pStyle w:val="Csakszveg"/>
        <w:ind w:firstLine="709"/>
        <w:jc w:val="both"/>
        <w:rPr/>
      </w:pPr>
      <w:r>
        <w:rPr>
          <w:rFonts w:cs="Times New Roman" w:ascii="Times New Roman" w:hAnsi="Times New Roman"/>
          <w:sz w:val="24"/>
        </w:rPr>
        <w:t>A látogatónak azonban valahogy nem volt kedve az időjárásról társalogni. Ahogy helyet foglaltak egymással szemben az íróasztal két oldalán, Soper udvariasan, de kimérten Brodie-ra pillantott, aztán elfordította a fejét. Tökéletesen tisztában volt Brodie helyzetével, és a hosszú évek óta tartó üzleti kapcsolat miatt korábban elhatározta, hogy kedves lesz vele; most azonban a másikból áradó italszag, közvetlen viselkedése és az a mód, ahogyan köszöntötte, erős előítéletet ébresztett benne. Soper határozott elképzelésekkel rendelkezett az erkölcsről, lévén elkötelezett tagja a Plymouth Testvériség szektának és lelkes támogatója a Skót Antialkoholista Társaságnak: ahogy ott ült drága, tökéletes szabású felöltőjében, és ápolt körmét nézegette, Brodie semmi jót nem olvasott ki a viselkedéséből.</w:t>
      </w:r>
    </w:p>
    <w:p>
      <w:pPr>
        <w:pStyle w:val="Csakszveg"/>
        <w:ind w:firstLine="709"/>
        <w:jc w:val="both"/>
        <w:rPr/>
      </w:pPr>
      <w:r>
        <w:rPr>
          <w:rFonts w:cs="Times New Roman" w:ascii="Times New Roman" w:hAnsi="Times New Roman"/>
          <w:sz w:val="24"/>
        </w:rPr>
        <w:t>- Ha ez az enyhe idő folytatódik, a földeken nagyon jól fog haladni a szántás. Valamelyik nap, amikor kint jártam, láttam, hogy a Main farmon már hozzá is kezdtek a munkához - folytatta Brodie rendületlenül, lomha eszével képtelen lévén ráérezni a másik ellenséges hangulatára. Korlátolt agya parancsára igyekezett egy, az efféle tárgyalásokat a múltban megelőző könnyed beszélgetést kezdeményezni. - Ha lehetőségem adódik, mindig teszek egy kis kirándulást a környéken... Bizony! Nagyon szeretem látni, ahogy a szép, izmos lovak megforgatják a gazdag, zsíros földet.</w:t>
      </w:r>
    </w:p>
    <w:p>
      <w:pPr>
        <w:pStyle w:val="Csakszveg"/>
        <w:ind w:firstLine="709"/>
        <w:jc w:val="both"/>
        <w:rPr>
          <w:rFonts w:ascii="Times New Roman" w:hAnsi="Times New Roman" w:cs="Times New Roman"/>
          <w:sz w:val="24"/>
        </w:rPr>
      </w:pPr>
      <w:r>
        <w:rPr>
          <w:rFonts w:cs="Times New Roman" w:ascii="Times New Roman" w:hAnsi="Times New Roman"/>
          <w:sz w:val="24"/>
        </w:rPr>
        <w:t>Soper hagyta, hogy kibeszélje magát, majd hirtelen hideg, barátságtalan hangon a dolgok közepébe vágott.</w:t>
      </w:r>
    </w:p>
    <w:p>
      <w:pPr>
        <w:pStyle w:val="Csakszveg"/>
        <w:ind w:firstLine="709"/>
        <w:jc w:val="both"/>
        <w:rPr/>
      </w:pPr>
      <w:r>
        <w:rPr>
          <w:rFonts w:cs="Times New Roman" w:ascii="Times New Roman" w:hAnsi="Times New Roman"/>
          <w:sz w:val="24"/>
        </w:rPr>
        <w:t>- Mr. Brodie, az ön tartozása a cégemmel szemben pontosan százhuszonnégy font, tíz shilling és hat penny. Az üzlettársaim kívánságára jöttem most el önhöz, hogy felszólítsam a tartozás azonnali rendezésére.</w:t>
      </w:r>
    </w:p>
    <w:p>
      <w:pPr>
        <w:pStyle w:val="Csakszveg"/>
        <w:ind w:firstLine="709"/>
        <w:jc w:val="both"/>
        <w:rPr>
          <w:rFonts w:ascii="Times New Roman" w:hAnsi="Times New Roman" w:cs="Times New Roman"/>
          <w:sz w:val="24"/>
        </w:rPr>
      </w:pPr>
      <w:r>
        <w:rPr>
          <w:rFonts w:cs="Times New Roman" w:ascii="Times New Roman" w:hAnsi="Times New Roman"/>
          <w:sz w:val="24"/>
        </w:rPr>
        <w:t>Brodie mozdulatlanná merevedett, mintha lövés érte volna.</w:t>
      </w:r>
    </w:p>
    <w:p>
      <w:pPr>
        <w:pStyle w:val="Csakszveg"/>
        <w:ind w:firstLine="709"/>
        <w:jc w:val="both"/>
        <w:rPr>
          <w:rFonts w:ascii="Times New Roman" w:hAnsi="Times New Roman" w:cs="Times New Roman"/>
          <w:sz w:val="24"/>
        </w:rPr>
      </w:pPr>
      <w:r>
        <w:rPr>
          <w:rFonts w:cs="Times New Roman" w:ascii="Times New Roman" w:hAnsi="Times New Roman"/>
          <w:sz w:val="24"/>
        </w:rPr>
        <w:t>- Mi... micsoda? - dadogta. - Mit akar ezzel mondani?</w:t>
      </w:r>
    </w:p>
    <w:p>
      <w:pPr>
        <w:pStyle w:val="Csakszveg"/>
        <w:ind w:firstLine="709"/>
        <w:jc w:val="both"/>
        <w:rPr/>
      </w:pPr>
      <w:r>
        <w:rPr>
          <w:rFonts w:cs="Times New Roman" w:ascii="Times New Roman" w:hAnsi="Times New Roman"/>
          <w:sz w:val="24"/>
        </w:rPr>
        <w:t>- Tisztában vagyok vele, hogy ez igen nagy összeg, ön azonban cégünk képviselőjének leg-utóbbi három látogatása alkalmával fizetési halasztást kért. A szóban forgó összeg nagyságára és a cégeink között hosszú ideje fennálló kapcsolatra való tekintettel személyesen látogattam most el önhöz, hogy - amint azt gondolom, ön is sejtette - tartozása rendezését kérjem.</w:t>
      </w:r>
    </w:p>
    <w:p>
      <w:pPr>
        <w:pStyle w:val="Csakszveg"/>
        <w:ind w:firstLine="709"/>
        <w:jc w:val="both"/>
        <w:rPr/>
      </w:pPr>
      <w:r>
        <w:rPr>
          <w:rFonts w:cs="Times New Roman" w:ascii="Times New Roman" w:hAnsi="Times New Roman"/>
          <w:sz w:val="24"/>
        </w:rPr>
        <w:t>Brodie agyában két ellentétes erő, a másik viselkedése fölötti harag és a tartozás összege fölötti megdöbbenés harcolt egymással. Bár nem álltak rendelkezésére számlák az ellenőrzésére, azonnal tudta, hogy Soper számításai, bármennyire is döbbenetesek, helyesek: az ilyen emberek sosem követnek el hibát. A másik hűvös viselkedése azonban nagyon meglepte, és a tény, hogy képtelen volt úgy rendezni az ügyet, ahogy szerette volna, iszonyatosan feldühítette. Ha lett volna pénze, abban a szempillantásban kifizeti Sopert és megszüntet vele minden kapcsolatot, azonban tisztában volt vele, hogy ezt nem teheti meg, így nem volt más választása, mint lenyelni a haragját.</w:t>
      </w:r>
    </w:p>
    <w:p>
      <w:pPr>
        <w:pStyle w:val="Csakszveg"/>
        <w:ind w:firstLine="709"/>
        <w:jc w:val="both"/>
        <w:rPr/>
      </w:pPr>
      <w:r>
        <w:rPr>
          <w:rFonts w:cs="Times New Roman" w:ascii="Times New Roman" w:hAnsi="Times New Roman"/>
          <w:sz w:val="24"/>
        </w:rPr>
        <w:t>- Mindazonáltal bizonyára ad némi időt egy ilyen régi ügyfélnek, mint én, nemde? - nyögte ki rekedten, mintegy bevallva fizetésképtelenségét.</w:t>
      </w:r>
    </w:p>
    <w:p>
      <w:pPr>
        <w:pStyle w:val="Csakszveg"/>
        <w:ind w:firstLine="709"/>
        <w:jc w:val="both"/>
        <w:rPr/>
      </w:pPr>
      <w:r>
        <w:rPr>
          <w:rFonts w:cs="Times New Roman" w:ascii="Times New Roman" w:hAnsi="Times New Roman"/>
          <w:sz w:val="24"/>
        </w:rPr>
        <w:t>- Tizenkét hónapja semmit sem fizetett nekünk, Mr. Brodie, és természetesen kezdünk aggódni. Attól tartok, most azonnal kérnem kell tartozása rendezését.</w:t>
      </w:r>
    </w:p>
    <w:p>
      <w:pPr>
        <w:pStyle w:val="Csakszveg"/>
        <w:ind w:firstLine="709"/>
        <w:jc w:val="both"/>
        <w:rPr/>
      </w:pPr>
      <w:r>
        <w:rPr>
          <w:rFonts w:cs="Times New Roman" w:ascii="Times New Roman" w:hAnsi="Times New Roman"/>
          <w:sz w:val="24"/>
        </w:rPr>
        <w:t>Brodie először Soperre, majd fali széfjére pillantott, amely kevesebb, mint öt fontot tartalmazott, és közben jelentéktelenné zsugorodott bankszámlájára gondolt.</w:t>
      </w:r>
    </w:p>
    <w:p>
      <w:pPr>
        <w:pStyle w:val="Csakszveg"/>
        <w:ind w:firstLine="709"/>
        <w:jc w:val="both"/>
        <w:rPr/>
      </w:pPr>
      <w:r>
        <w:rPr>
          <w:rFonts w:cs="Times New Roman" w:ascii="Times New Roman" w:hAnsi="Times New Roman"/>
          <w:sz w:val="24"/>
        </w:rPr>
        <w:t>- Ha nem teszi meg - folytatta Soper -, kénytelenek leszünk erővel behajtani a pénzünket. Nem szívesen teszünk ilyesmit, de ha muszáj, akkor muszáj.</w:t>
      </w:r>
    </w:p>
    <w:p>
      <w:pPr>
        <w:pStyle w:val="Csakszveg"/>
        <w:ind w:firstLine="709"/>
        <w:jc w:val="both"/>
        <w:rPr>
          <w:rFonts w:ascii="Times New Roman" w:hAnsi="Times New Roman" w:cs="Times New Roman"/>
          <w:sz w:val="24"/>
        </w:rPr>
      </w:pPr>
      <w:r>
        <w:rPr>
          <w:rFonts w:cs="Times New Roman" w:ascii="Times New Roman" w:hAnsi="Times New Roman"/>
          <w:sz w:val="24"/>
        </w:rPr>
        <w:t>Brodie tekintete homályossá vált, mint egy felhergelt bikáé.</w:t>
      </w:r>
    </w:p>
    <w:p>
      <w:pPr>
        <w:pStyle w:val="Csakszveg"/>
        <w:ind w:firstLine="709"/>
        <w:jc w:val="both"/>
        <w:rPr>
          <w:rFonts w:ascii="Times New Roman" w:hAnsi="Times New Roman" w:cs="Times New Roman"/>
          <w:sz w:val="24"/>
        </w:rPr>
      </w:pPr>
      <w:r>
        <w:rPr>
          <w:rFonts w:cs="Times New Roman" w:ascii="Times New Roman" w:hAnsi="Times New Roman"/>
          <w:sz w:val="24"/>
        </w:rPr>
        <w:t>- Nem tudok fizetni - mondta. - Ma nem tudok fizetni. Arra azonban nem lesz szükség, hogy, a maga kifejezésével élve, erőszakhoz folyamodjanak; azt biztosan tudja, hogy James Brodie becsületes ember. Fizetni fogok... De adnia kell egy kis időt, hogy előteremtsem a pénzt.</w:t>
      </w:r>
    </w:p>
    <w:p>
      <w:pPr>
        <w:pStyle w:val="Csakszveg"/>
        <w:ind w:firstLine="709"/>
        <w:jc w:val="both"/>
        <w:rPr>
          <w:rFonts w:ascii="Times New Roman" w:hAnsi="Times New Roman" w:cs="Times New Roman"/>
          <w:sz w:val="24"/>
        </w:rPr>
      </w:pPr>
      <w:r>
        <w:rPr>
          <w:rFonts w:cs="Times New Roman" w:ascii="Times New Roman" w:hAnsi="Times New Roman"/>
          <w:sz w:val="24"/>
        </w:rPr>
        <w:t>- Megkérdezhetem, miként szándékozik ezt megvalósítani, Mr. Brodie?</w:t>
      </w:r>
    </w:p>
    <w:p>
      <w:pPr>
        <w:pStyle w:val="Csakszveg"/>
        <w:ind w:firstLine="709"/>
        <w:jc w:val="both"/>
        <w:rPr/>
      </w:pPr>
      <w:r>
        <w:rPr>
          <w:rFonts w:cs="Times New Roman" w:ascii="Times New Roman" w:hAnsi="Times New Roman"/>
          <w:sz w:val="24"/>
        </w:rPr>
        <w:t>- Megkérdezheti, sőt addig kérdezgetheti, amíg belekékül, én azonban nem vagyok köteles elárulni magának. Elég, ha annyit tud, hogy a hét végéig megkapják nagyrabecsült pénzüket. És ha én ezt megmondtam, az úgy is lesz.</w:t>
      </w:r>
    </w:p>
    <w:p>
      <w:pPr>
        <w:pStyle w:val="Csakszveg"/>
        <w:ind w:firstLine="709"/>
        <w:jc w:val="both"/>
        <w:rPr>
          <w:rFonts w:ascii="Times New Roman" w:hAnsi="Times New Roman" w:cs="Times New Roman"/>
          <w:sz w:val="24"/>
        </w:rPr>
      </w:pPr>
      <w:r>
        <w:rPr>
          <w:rFonts w:cs="Times New Roman" w:ascii="Times New Roman" w:hAnsi="Times New Roman"/>
          <w:sz w:val="24"/>
        </w:rPr>
        <w:t>Soper arca láthatóan megenyhült.</w:t>
      </w:r>
    </w:p>
    <w:p>
      <w:pPr>
        <w:pStyle w:val="Csakszveg"/>
        <w:ind w:firstLine="709"/>
        <w:jc w:val="both"/>
        <w:rPr/>
      </w:pPr>
      <w:r>
        <w:rPr>
          <w:rFonts w:cs="Times New Roman" w:ascii="Times New Roman" w:hAnsi="Times New Roman"/>
          <w:sz w:val="24"/>
        </w:rPr>
        <w:t>- Igen - mondta, némi hallgatás után -, ebben biztos vagyok. Tudom, hogy voltak mostanában bizonyos nehézségei, Mr. Brodie. Ezek az áruikat olcsóbban kínáló cégek a modern boltjaikkal... - jelentőségteljesen megrántotta a vállát. - Azonban nekünk is vannak problémáink, és nekünk is vannak kötelezettségeink, amelyeket teljesítenünk kell. Manapság az üzletben nincs helye az érzelgősségnek. Mindamellett... egész pontosan hogy állnak a dolgai?</w:t>
      </w:r>
    </w:p>
    <w:p>
      <w:pPr>
        <w:pStyle w:val="Csakszveg"/>
        <w:ind w:firstLine="709"/>
        <w:jc w:val="both"/>
        <w:rPr/>
      </w:pPr>
      <w:r>
        <w:rPr>
          <w:rFonts w:cs="Times New Roman" w:ascii="Times New Roman" w:hAnsi="Times New Roman"/>
          <w:sz w:val="24"/>
        </w:rPr>
        <w:t>Miközben Brodie valami lehengerlő válaszon törte a fejét, hirtelen valamiféle gyászos humortól vezérelve eszébe jutott, hogy semmi sem fogja jobban megdöbbenteni a másikat, mint a színtiszta igazság.</w:t>
      </w:r>
    </w:p>
    <w:p>
      <w:pPr>
        <w:pStyle w:val="Csakszveg"/>
        <w:ind w:firstLine="709"/>
        <w:jc w:val="both"/>
        <w:rPr/>
      </w:pPr>
      <w:r>
        <w:rPr>
          <w:rFonts w:cs="Times New Roman" w:ascii="Times New Roman" w:hAnsi="Times New Roman"/>
          <w:sz w:val="24"/>
        </w:rPr>
        <w:t>- Az elmúlt két hét során kevesebb mint három font bevételem volt - mondta hirtelen. - Na, ehhez mit szól?</w:t>
      </w:r>
    </w:p>
    <w:p>
      <w:pPr>
        <w:pStyle w:val="Csakszveg"/>
        <w:ind w:firstLine="709"/>
        <w:jc w:val="both"/>
        <w:rPr>
          <w:rFonts w:ascii="Times New Roman" w:hAnsi="Times New Roman" w:cs="Times New Roman"/>
          <w:sz w:val="24"/>
        </w:rPr>
      </w:pPr>
      <w:r>
        <w:rPr>
          <w:rFonts w:cs="Times New Roman" w:ascii="Times New Roman" w:hAnsi="Times New Roman"/>
          <w:sz w:val="24"/>
        </w:rPr>
        <w:t>Soper elképedve csapta össze gondosan manikűrözött körmű kezét.</w:t>
      </w:r>
    </w:p>
    <w:p>
      <w:pPr>
        <w:pStyle w:val="Csakszveg"/>
        <w:ind w:firstLine="709"/>
        <w:jc w:val="both"/>
        <w:rPr>
          <w:rFonts w:ascii="Times New Roman" w:hAnsi="Times New Roman" w:cs="Times New Roman"/>
          <w:sz w:val="24"/>
        </w:rPr>
      </w:pPr>
      <w:r>
        <w:rPr>
          <w:rFonts w:cs="Times New Roman" w:ascii="Times New Roman" w:hAnsi="Times New Roman"/>
          <w:sz w:val="24"/>
        </w:rPr>
        <w:t>- Mr. Brodie, szóhoz sem jutok! Hallottam, hogy rosszul megy az üzlet, de nem gondoltam volna, hogy ennyire!</w:t>
      </w:r>
    </w:p>
    <w:p>
      <w:pPr>
        <w:pStyle w:val="Csakszveg"/>
        <w:ind w:firstLine="709"/>
        <w:jc w:val="both"/>
        <w:rPr/>
      </w:pPr>
      <w:r>
        <w:rPr>
          <w:rFonts w:cs="Times New Roman" w:ascii="Times New Roman" w:hAnsi="Times New Roman"/>
          <w:sz w:val="24"/>
        </w:rPr>
        <w:t>Egy pillanatig Brodie feldúlt arcát tanulmányozta, majd kedvesebb hangon folytatta.</w:t>
      </w:r>
    </w:p>
    <w:p>
      <w:pPr>
        <w:pStyle w:val="Csakszveg"/>
        <w:ind w:firstLine="709"/>
        <w:jc w:val="both"/>
        <w:rPr/>
      </w:pPr>
      <w:r>
        <w:rPr>
          <w:rFonts w:cs="Times New Roman" w:ascii="Times New Roman" w:hAnsi="Times New Roman"/>
          <w:sz w:val="24"/>
        </w:rPr>
        <w:t>- Van egy mondás, amit nem ártana megfogadnia: „Változz meg, ember!” Néha bölcsebb menteni azt, ami menthető, mint teljesen tönkremenni. Ne menjen fejjel a falnak! Remélem megbocsát, de biztosan érti, mit akarok mondani.</w:t>
      </w:r>
    </w:p>
    <w:p>
      <w:pPr>
        <w:pStyle w:val="Csakszveg"/>
        <w:ind w:firstLine="709"/>
        <w:jc w:val="both"/>
        <w:rPr>
          <w:rFonts w:ascii="Times New Roman" w:hAnsi="Times New Roman" w:cs="Times New Roman"/>
          <w:sz w:val="24"/>
        </w:rPr>
      </w:pPr>
      <w:r>
        <w:rPr>
          <w:rFonts w:cs="Times New Roman" w:ascii="Times New Roman" w:hAnsi="Times New Roman"/>
          <w:sz w:val="24"/>
        </w:rPr>
        <w:t>Felállt és indulni készült.</w:t>
      </w:r>
    </w:p>
    <w:p>
      <w:pPr>
        <w:pStyle w:val="Csakszveg"/>
        <w:ind w:firstLine="709"/>
        <w:jc w:val="both"/>
        <w:rPr>
          <w:rFonts w:ascii="Times New Roman" w:hAnsi="Times New Roman" w:cs="Times New Roman"/>
          <w:sz w:val="24"/>
        </w:rPr>
      </w:pPr>
      <w:r>
        <w:rPr>
          <w:rFonts w:cs="Times New Roman" w:ascii="Times New Roman" w:hAnsi="Times New Roman"/>
          <w:sz w:val="24"/>
        </w:rPr>
        <w:t>- Nem értem! Mi az ördögöt akart ezzel mondani? - kérdezte Brodie. - Itt vagyok, mindig itt voltam, és istenemre mondom, itt is maradok!</w:t>
      </w:r>
    </w:p>
    <w:p>
      <w:pPr>
        <w:pStyle w:val="Csakszveg"/>
        <w:ind w:firstLine="709"/>
        <w:jc w:val="both"/>
        <w:rPr>
          <w:rFonts w:ascii="Times New Roman" w:hAnsi="Times New Roman" w:cs="Times New Roman"/>
          <w:sz w:val="24"/>
        </w:rPr>
      </w:pPr>
      <w:r>
        <w:rPr>
          <w:rFonts w:cs="Times New Roman" w:ascii="Times New Roman" w:hAnsi="Times New Roman"/>
          <w:sz w:val="24"/>
        </w:rPr>
        <w:t>Soper egy pillanatra megállt az ajtó felé menet.</w:t>
      </w:r>
    </w:p>
    <w:p>
      <w:pPr>
        <w:pStyle w:val="Csakszveg"/>
        <w:ind w:firstLine="709"/>
        <w:jc w:val="both"/>
        <w:rPr/>
      </w:pPr>
      <w:r>
        <w:rPr>
          <w:rFonts w:cs="Times New Roman" w:ascii="Times New Roman" w:hAnsi="Times New Roman"/>
          <w:sz w:val="24"/>
        </w:rPr>
        <w:t>- Ezt jó tanácsnak szántam, Mr. Brodie - mondta -, és csak segíteni akartam vele. Vagy megfogadja, vagy nem, de sok éves tapasztalatom azt súgja, hogy lehetetlen helyzetbe került. Régen, amíg egyedül volt, kiválóan ment az üzlet, de ezek itt a szomszédban százféle módon lekörözhetik önt. Ne felejtse el, 1881-et írunk! Mindenki igyekszik új ötletek és modern módszerek alkalmazásával lépést tartani, önt azonban elsodorta a haladás kereke. A bölcs ember tudja, mikor veszített. Én az ön helyében bezárnám a boltomat és kiszállnék az üzletből azzal, amit meg tudok menteni. Miért nem próbálkozik valami mással? Egy olyan erős ember, mint ön, vásárolhatna egy farmot és állatokat tenyészthetne...</w:t>
      </w:r>
    </w:p>
    <w:p>
      <w:pPr>
        <w:pStyle w:val="Csakszveg"/>
        <w:ind w:firstLine="709"/>
        <w:jc w:val="both"/>
        <w:rPr>
          <w:rFonts w:ascii="Times New Roman" w:hAnsi="Times New Roman" w:cs="Times New Roman"/>
          <w:sz w:val="24"/>
        </w:rPr>
      </w:pPr>
      <w:r>
        <w:rPr>
          <w:rFonts w:cs="Times New Roman" w:ascii="Times New Roman" w:hAnsi="Times New Roman"/>
          <w:sz w:val="24"/>
        </w:rPr>
        <w:t>A kezét nyújtotta, és búcsúzóul még megjegyezte:</w:t>
      </w:r>
    </w:p>
    <w:p>
      <w:pPr>
        <w:pStyle w:val="Csakszveg"/>
        <w:ind w:firstLine="709"/>
        <w:jc w:val="both"/>
        <w:rPr>
          <w:rFonts w:ascii="Times New Roman" w:hAnsi="Times New Roman" w:cs="Times New Roman"/>
          <w:sz w:val="24"/>
        </w:rPr>
      </w:pPr>
      <w:r>
        <w:rPr>
          <w:rFonts w:cs="Times New Roman" w:ascii="Times New Roman" w:hAnsi="Times New Roman"/>
          <w:sz w:val="24"/>
        </w:rPr>
        <w:t>- Ugye, azért nem feledkezik meg a hétvégi határidőről?</w:t>
      </w:r>
    </w:p>
    <w:p>
      <w:pPr>
        <w:pStyle w:val="Csakszveg"/>
        <w:ind w:firstLine="709"/>
        <w:jc w:val="both"/>
        <w:rPr>
          <w:rFonts w:ascii="Times New Roman" w:hAnsi="Times New Roman" w:cs="Times New Roman"/>
          <w:sz w:val="24"/>
        </w:rPr>
      </w:pPr>
      <w:r>
        <w:rPr>
          <w:rFonts w:cs="Times New Roman" w:ascii="Times New Roman" w:hAnsi="Times New Roman"/>
          <w:sz w:val="24"/>
        </w:rPr>
        <w:t>Brodie üres, kifejezéstelen arccal nézett utána, és annyira szorította az asztal szélét, hogy szőrös kézfején az inak teljesen elfehéredtek, és az erek megcsavarodott kötelekként lüktettek a bőre alatt.</w:t>
      </w:r>
    </w:p>
    <w:p>
      <w:pPr>
        <w:pStyle w:val="Csakszveg"/>
        <w:ind w:firstLine="709"/>
        <w:jc w:val="both"/>
        <w:rPr/>
      </w:pPr>
      <w:r>
        <w:rPr>
          <w:rFonts w:cs="Times New Roman" w:ascii="Times New Roman" w:hAnsi="Times New Roman"/>
          <w:sz w:val="24"/>
        </w:rPr>
        <w:t>- Vásároljak egy gazdaságot? - motyogta. - Ennek az alaknak fogalma sincs, milyen kevés pénzem maradt!</w:t>
      </w:r>
    </w:p>
    <w:p>
      <w:pPr>
        <w:pStyle w:val="Csakszveg"/>
        <w:ind w:firstLine="709"/>
        <w:jc w:val="both"/>
        <w:rPr>
          <w:rFonts w:ascii="Times New Roman" w:hAnsi="Times New Roman" w:cs="Times New Roman"/>
          <w:sz w:val="24"/>
        </w:rPr>
      </w:pPr>
      <w:r>
        <w:rPr>
          <w:rFonts w:cs="Times New Roman" w:ascii="Times New Roman" w:hAnsi="Times New Roman"/>
          <w:sz w:val="24"/>
        </w:rPr>
        <w:t>Majd, ahogy gondolatai kisuhantak a nyílt térbe, így suttogott maga elé:</w:t>
      </w:r>
    </w:p>
    <w:p>
      <w:pPr>
        <w:pStyle w:val="Csakszveg"/>
        <w:ind w:firstLine="709"/>
        <w:jc w:val="both"/>
        <w:rPr/>
      </w:pPr>
      <w:r>
        <w:rPr>
          <w:rFonts w:cs="Times New Roman" w:ascii="Times New Roman" w:hAnsi="Times New Roman"/>
          <w:sz w:val="24"/>
        </w:rPr>
        <w:t>- Tulajdonképpen igaza van! Azt kellett volna csinálnom, ha képes lettem volna rá. Letelepedhettem volna, közel a földhöz, amelyet annyira szeretek, és ami engem illetett volna. Ezt azonban most már nem tehetem meg. Itt kell harcolnom!</w:t>
      </w:r>
    </w:p>
    <w:p>
      <w:pPr>
        <w:pStyle w:val="Csakszveg"/>
        <w:ind w:firstLine="709"/>
        <w:jc w:val="both"/>
        <w:rPr/>
      </w:pPr>
      <w:r>
        <w:rPr>
          <w:rFonts w:cs="Times New Roman" w:ascii="Times New Roman" w:hAnsi="Times New Roman"/>
          <w:sz w:val="24"/>
        </w:rPr>
        <w:t>Rádöbbent, hogy jelzálogot kell felvennie a házára, egyetlen megmaradt vagyontárgyára, hogy pénzt szerezzen, amiből rendezheti tartozását Soper felé, és kifizetheti többi, egyre magasabbra rúgó számláját. Titokban felkeres Glasgow-ban egy ügyvédet, aki majd mindent elrendez. Bár még semmit nem tett, máris úgy érezte, mintha a ház már nem az ő tulajdona volna, mintha arra kényszerülne, hogy saját kezével bontsa le azt a masszív épületet, amelynek építését személyesen felügyelte, s amely reményeinek és vágyainak megtestesítője volt. Szerette a házát, de tudta, kénytelen lesz elzálogosítani, hogy megőrizhesse a becsületét. A legfontosabb, hogy jó híre egy pillanatra se homályosuljon el, és megmutassa, hogy ő James Brodie - nem tartozik senkinek egy pennyvel sem! Vannak bizonyos dolgok, amelyeket egyszerűen nem tehet meg! Ekkor hirtelen a gondolatai más irányt vettek; eszébe jutott valami. A szeme csillogni kezdett, alsó ajka lassan lebiggyedt, szája ferde mosolyra húzódott. Problémái sivatagában hirtelen a kéj zöld oázisa csillant meg előtte. Vannak bizonyos dolgok, amelyeket igenis megtehet! Lelke mélyén, akár egy bűntett titka, rejtett szándék ébredt: kilépett az ajtón, nem törődve vele, hogy a boltot őrizetlenül hagyja, és lassan megindult a Winton Címer 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et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rs. Brodie a nappali kanapéján heverészett, ami részéről igencsak szokatlan tett volt, annál is inkább, mivel még csak kora délutánra járt, és neki ilyenkor az edények mosogatásával kellett volna foglalkoznia. Ma azonban a szokásosnál jóval hamarabb elfogyott az ereje, és úgy érezte, muszáj pihennie egy kicsit, mielőtt leszáll az este.</w:t>
      </w:r>
    </w:p>
    <w:p>
      <w:pPr>
        <w:pStyle w:val="Csakszveg"/>
        <w:ind w:firstLine="709"/>
        <w:jc w:val="both"/>
        <w:rPr/>
      </w:pPr>
      <w:r>
        <w:rPr>
          <w:rFonts w:cs="Times New Roman" w:ascii="Times New Roman" w:hAnsi="Times New Roman"/>
          <w:sz w:val="24"/>
        </w:rPr>
        <w:t>- Olyan kimerült vagyok - mondta Brodie nagymamának -, hogy úgy érzem, mindjárt összeesem. Azt hiszem, lefekszem egy kicsit.</w:t>
      </w:r>
    </w:p>
    <w:p>
      <w:pPr>
        <w:pStyle w:val="Csakszveg"/>
        <w:ind w:firstLine="709"/>
        <w:jc w:val="both"/>
        <w:rPr/>
      </w:pPr>
      <w:r>
        <w:rPr>
          <w:rFonts w:cs="Times New Roman" w:ascii="Times New Roman" w:hAnsi="Times New Roman"/>
          <w:sz w:val="24"/>
        </w:rPr>
        <w:t>Az öregasszony megrovó pillantást vetett rá, és miközben gyorsan kifelé indult a konyhából, nehogy megkérjék a mosogatásra, megjegyezte:</w:t>
      </w:r>
    </w:p>
    <w:p>
      <w:pPr>
        <w:pStyle w:val="Csakszveg"/>
        <w:ind w:firstLine="709"/>
        <w:jc w:val="both"/>
        <w:rPr/>
      </w:pPr>
      <w:r>
        <w:rPr>
          <w:rFonts w:cs="Times New Roman" w:ascii="Times New Roman" w:hAnsi="Times New Roman"/>
          <w:sz w:val="24"/>
        </w:rPr>
        <w:t>- Neked aztán nem sok kell, hogy kimerülj! Mostanában állandóan az egészséged miatt nyavalyogsz. Én a te korodban kétszer ennyit dolgoztam, és meg sem kottyant!</w:t>
      </w:r>
    </w:p>
    <w:p>
      <w:pPr>
        <w:pStyle w:val="Csakszveg"/>
        <w:ind w:firstLine="709"/>
        <w:jc w:val="both"/>
        <w:rPr/>
      </w:pPr>
      <w:r>
        <w:rPr>
          <w:rFonts w:cs="Times New Roman" w:ascii="Times New Roman" w:hAnsi="Times New Roman"/>
          <w:sz w:val="24"/>
        </w:rPr>
        <w:t>Mamma ettől függetlenül, amikor egyedül maradt, csendben bement a nappaliba, és lefeküdt. Néhány perc múlva már sokkal jobban érezte magát, és azon kezdett tűnődni, hogy ha élete során rendszert csinált volna a délutáni pihenésből, talán most nem lenne ennyire megfáradt; ennek ellenére örült, amiért az elmúlt tíz nap alatt egyszer sem érezte azt a borzalmas kínt, csak az ismerős fájdalmat, amit már annyira megszokott, hogy szinte észre sem vett.</w:t>
      </w:r>
    </w:p>
    <w:p>
      <w:pPr>
        <w:pStyle w:val="Csakszveg"/>
        <w:ind w:firstLine="709"/>
        <w:jc w:val="both"/>
        <w:rPr/>
      </w:pPr>
      <w:r>
        <w:rPr>
          <w:rFonts w:cs="Times New Roman" w:ascii="Times New Roman" w:hAnsi="Times New Roman"/>
          <w:sz w:val="24"/>
        </w:rPr>
        <w:t>Csaknem három hét telt el azóta, hogy elküldte a pénzt Mattnek, és az elismervény, melyet a negyven font átvételéről aláírt, biztonságban hevert McSevitch páncélszekrényében. Olyan iszonyatosan nehéz volt összekaparnia az első törlesztőrészletet, hogy még abba is beleborzongott, ha csak eszébe jutott ez a különös és gyűlöletes név. Egy kis bádogdobozba gyűjtögette a pennyket, melyet a saját ruhásszekrényében rejtegetett. Tartozása hajszálon lógó kardként himbálózott a feje fölött, és tudta, ez az elkövetkező két év során mindvégig így lesz.</w:t>
      </w:r>
    </w:p>
    <w:p>
      <w:pPr>
        <w:pStyle w:val="Csakszveg"/>
        <w:ind w:firstLine="709"/>
        <w:jc w:val="both"/>
        <w:rPr/>
      </w:pPr>
      <w:r>
        <w:rPr>
          <w:rFonts w:cs="Times New Roman" w:ascii="Times New Roman" w:hAnsi="Times New Roman"/>
          <w:sz w:val="24"/>
        </w:rPr>
        <w:t>Mattet természetesen nem hibáztatta emiatt, és most, amint jelenlegi nyomasztó helyzetében arra gondolt, hogy a fia hamarosan hazatér, halvány mosoly derengett fel a szája sarkában, amitől életre kelt az egész arca. A szíve mélyén biztos volt benne, hogy abban a pillanatban, ahogy Matt megérkezik, szeretetteljesen kinyújtja felé a karját, és egyetlen szóval megszabadítja ettől a nyomasztó tehertől. Nyúzott arca egy pillanatra kisimult, mert tudta, nemsokára újra karjában tarthatja a fiát, aki megvigasztalja és százszorosan meghálálja az érte tett emberfeletti erőfeszítéseket. Elképzelte Matt utazásának utolsó szakaszát, látta, amint türelmetlenül rója a hajó fedélzetét, majd partra száll, sietve végighajtat az emberektől nyüzsgő utcán, idegesen üldögél a vonatfülkében, és végül lelkesen bepattan egy bérkocsiba, amely végre hozzá repíti.</w:t>
      </w:r>
    </w:p>
    <w:p>
      <w:pPr>
        <w:pStyle w:val="Csakszveg"/>
        <w:ind w:firstLine="709"/>
        <w:jc w:val="both"/>
        <w:rPr/>
      </w:pPr>
      <w:r>
        <w:rPr>
          <w:rFonts w:cs="Times New Roman" w:ascii="Times New Roman" w:hAnsi="Times New Roman"/>
          <w:sz w:val="24"/>
        </w:rPr>
        <w:t>Matt hazatérésének víziója valósággal elkápráztatta örömteli voltával, ahogy azonban kinézett az ablakon, és egy csomagokkal megrakott kocsit pillantott meg az úton közeledni, amely megállt a kapu előtt, hitetlenkedve összevonta a szemöldökét, mintha nem hinné el, amit lát. Nem, nem lehet Matt... Az ő fia... Az ő drága, egyetlen fia... És mégis, csodálatos módon ő volt az, végre hazatért hozzá, és olyan nyugodtan és közömbösen lépett ki a kocsiból, mintha nem is háromezer mérföld állna a háta mögött. Mamma egy artikulátlan kiáltás kíséretében feltápászkodott, kirontott a házból, és karjába zárta a fiát, alig néhány pillanattal azután, hogy az kiszállt a kocsiból.</w:t>
      </w:r>
    </w:p>
    <w:p>
      <w:pPr>
        <w:pStyle w:val="Csakszveg"/>
        <w:ind w:firstLine="709"/>
        <w:jc w:val="both"/>
        <w:rPr>
          <w:rFonts w:ascii="Times New Roman" w:hAnsi="Times New Roman" w:cs="Times New Roman"/>
          <w:sz w:val="24"/>
        </w:rPr>
      </w:pPr>
      <w:r>
        <w:rPr>
          <w:rFonts w:cs="Times New Roman" w:ascii="Times New Roman" w:hAnsi="Times New Roman"/>
          <w:sz w:val="24"/>
        </w:rPr>
        <w:t>- Matt! - zihálta Mamma, alig jutva szóhoz a lelkében tomboló érzelmektől. - Ó, Matt!</w:t>
      </w:r>
    </w:p>
    <w:p>
      <w:pPr>
        <w:pStyle w:val="Csakszveg"/>
        <w:ind w:firstLine="709"/>
        <w:jc w:val="both"/>
        <w:rPr/>
      </w:pPr>
      <w:r>
        <w:rPr>
          <w:rFonts w:cs="Times New Roman" w:ascii="Times New Roman" w:hAnsi="Times New Roman"/>
          <w:sz w:val="24"/>
        </w:rPr>
        <w:t>A fiú meglepetten és tiltakozva hátrált egy lépést.</w:t>
      </w:r>
    </w:p>
    <w:p>
      <w:pPr>
        <w:pStyle w:val="Csakszveg"/>
        <w:ind w:firstLine="709"/>
        <w:jc w:val="both"/>
        <w:rPr>
          <w:rFonts w:ascii="Times New Roman" w:hAnsi="Times New Roman" w:cs="Times New Roman"/>
          <w:sz w:val="24"/>
        </w:rPr>
      </w:pPr>
      <w:r>
        <w:rPr>
          <w:rFonts w:cs="Times New Roman" w:ascii="Times New Roman" w:hAnsi="Times New Roman"/>
          <w:sz w:val="24"/>
        </w:rPr>
        <w:t>- Jaj, Mamma! Nyugodj meg! Kiszorítod belőlem a szuszt, ha így folytatod!</w:t>
      </w:r>
    </w:p>
    <w:p>
      <w:pPr>
        <w:pStyle w:val="Csakszveg"/>
        <w:ind w:firstLine="709"/>
        <w:jc w:val="both"/>
        <w:rPr>
          <w:rFonts w:ascii="Times New Roman" w:hAnsi="Times New Roman" w:cs="Times New Roman"/>
          <w:sz w:val="24"/>
        </w:rPr>
      </w:pPr>
      <w:r>
        <w:rPr>
          <w:rFonts w:cs="Times New Roman" w:ascii="Times New Roman" w:hAnsi="Times New Roman"/>
          <w:sz w:val="24"/>
        </w:rPr>
        <w:t>- Ó, Matt, drága kisfiam! - suttogta az asszony. - Végre hazatértél hozzám!</w:t>
      </w:r>
    </w:p>
    <w:p>
      <w:pPr>
        <w:pStyle w:val="Csakszveg"/>
        <w:ind w:firstLine="709"/>
        <w:jc w:val="both"/>
        <w:rPr/>
      </w:pPr>
      <w:r>
        <w:rPr>
          <w:rFonts w:cs="Times New Roman" w:ascii="Times New Roman" w:hAnsi="Times New Roman"/>
          <w:sz w:val="24"/>
        </w:rPr>
        <w:t>- Szedd már össze magad, Mamma! - kiáltotta Matt. - Na áztass el a könnyeiddel! Száraz klímához vagyok szokva. Látod, mit csináltál? Zsebkendőnek használod az új nyakkendőmet!</w:t>
      </w:r>
    </w:p>
    <w:p>
      <w:pPr>
        <w:pStyle w:val="Csakszveg"/>
        <w:ind w:firstLine="709"/>
        <w:jc w:val="both"/>
        <w:rPr/>
      </w:pPr>
      <w:r>
        <w:rPr>
          <w:rFonts w:cs="Times New Roman" w:ascii="Times New Roman" w:hAnsi="Times New Roman"/>
          <w:sz w:val="24"/>
        </w:rPr>
        <w:t>Fia tiltakozására Mamma nagy nehezen lazított az ölelésén, de nem engedte el teljesen, szorosan markolta felöltője ujját, mintha attól félne, hogy ismét elveszíti.</w:t>
      </w:r>
    </w:p>
    <w:p>
      <w:pPr>
        <w:pStyle w:val="Csakszveg"/>
        <w:ind w:firstLine="709"/>
        <w:jc w:val="both"/>
        <w:rPr/>
      </w:pPr>
      <w:r>
        <w:rPr>
          <w:rFonts w:cs="Times New Roman" w:ascii="Times New Roman" w:hAnsi="Times New Roman"/>
          <w:sz w:val="24"/>
        </w:rPr>
        <w:t>- El sem hiszem, hogy visszakaptalak! - kiáltotta szenvedélyesen. - Csodálatos látvány ez fáradt szemeimnek, ugyanis éppen rád gondoltam, amikor a kocsi megállt a ház előtt! Nagyon, nagyon hiányoztál!</w:t>
      </w:r>
    </w:p>
    <w:p>
      <w:pPr>
        <w:pStyle w:val="Csakszveg"/>
        <w:ind w:firstLine="709"/>
        <w:jc w:val="both"/>
        <w:rPr/>
      </w:pPr>
      <w:r>
        <w:rPr>
          <w:rFonts w:cs="Times New Roman" w:ascii="Times New Roman" w:hAnsi="Times New Roman"/>
          <w:sz w:val="24"/>
        </w:rPr>
        <w:t>- Nos, ismét itt vagyunk, öreglány - tréfálkozott Matthew -, a régi, öreg Levenfordban, az atyai házban, és ugyanannak az öreg Mammának a karjában!</w:t>
      </w:r>
    </w:p>
    <w:p>
      <w:pPr>
        <w:pStyle w:val="Csakszveg"/>
        <w:ind w:firstLine="709"/>
        <w:jc w:val="both"/>
        <w:rPr/>
      </w:pPr>
      <w:r>
        <w:rPr>
          <w:rFonts w:cs="Times New Roman" w:ascii="Times New Roman" w:hAnsi="Times New Roman"/>
          <w:sz w:val="24"/>
        </w:rPr>
        <w:t>Mrs. Brodie rajongva csüggött a fia arcán. Lehet, hogy itt minden ugyanolyan, gondolta, de a fia nagyon megváltozott: már távolról sem az a kiforratlan ifjú, aki két évvel ezelőtt elment.</w:t>
      </w:r>
    </w:p>
    <w:p>
      <w:pPr>
        <w:pStyle w:val="Csakszveg"/>
        <w:ind w:firstLine="709"/>
        <w:jc w:val="both"/>
        <w:rPr/>
      </w:pPr>
      <w:r>
        <w:rPr>
          <w:rFonts w:cs="Times New Roman" w:ascii="Times New Roman" w:hAnsi="Times New Roman"/>
          <w:sz w:val="24"/>
        </w:rPr>
        <w:t>- Szent ég, Matt! - kiáltotta. - Teljesen más vagy! Van benned valami, amitől eláll a lélegzetem. Férfi lettél, fiam!</w:t>
      </w:r>
    </w:p>
    <w:p>
      <w:pPr>
        <w:pStyle w:val="Csakszveg"/>
        <w:ind w:firstLine="709"/>
        <w:jc w:val="both"/>
        <w:rPr/>
      </w:pPr>
      <w:r>
        <w:rPr>
          <w:rFonts w:cs="Times New Roman" w:ascii="Times New Roman" w:hAnsi="Times New Roman"/>
          <w:sz w:val="24"/>
        </w:rPr>
        <w:t>- Igen, valóban - helyeselt Matt, anyja helyett a környezetet vizsgálgatva. - Tanultam néhány dolgot azóta, hogy utoljára láttalak. Nem telik bele sok idő, és megmutatom ennek a városnak, milyen az igazi nagyvilági stílus! Milyen lepusztult itt minden ahhoz képest, amihez hozzászoktam!</w:t>
      </w:r>
    </w:p>
    <w:p>
      <w:pPr>
        <w:pStyle w:val="Csakszveg"/>
        <w:ind w:firstLine="709"/>
        <w:jc w:val="both"/>
        <w:rPr>
          <w:rFonts w:ascii="Times New Roman" w:hAnsi="Times New Roman" w:cs="Times New Roman"/>
          <w:sz w:val="24"/>
        </w:rPr>
      </w:pPr>
      <w:r>
        <w:rPr>
          <w:rFonts w:cs="Times New Roman" w:ascii="Times New Roman" w:hAnsi="Times New Roman"/>
          <w:sz w:val="24"/>
        </w:rPr>
        <w:t>Hirtelen a kocsishoz fordult, és parancsoló hangon rákiáltott:</w:t>
      </w:r>
    </w:p>
    <w:p>
      <w:pPr>
        <w:pStyle w:val="Csakszveg"/>
        <w:ind w:firstLine="709"/>
        <w:jc w:val="both"/>
        <w:rPr/>
      </w:pPr>
      <w:r>
        <w:rPr>
          <w:rFonts w:cs="Times New Roman" w:ascii="Times New Roman" w:hAnsi="Times New Roman"/>
          <w:sz w:val="24"/>
        </w:rPr>
        <w:t>- Hozza be a csomagjaimat! Jilde!</w:t>
      </w:r>
    </w:p>
    <w:p>
      <w:pPr>
        <w:pStyle w:val="Csakszveg"/>
        <w:ind w:firstLine="709"/>
        <w:jc w:val="both"/>
        <w:rPr>
          <w:rFonts w:ascii="Times New Roman" w:hAnsi="Times New Roman" w:cs="Times New Roman"/>
          <w:sz w:val="24"/>
        </w:rPr>
      </w:pPr>
      <w:r>
        <w:rPr>
          <w:rFonts w:cs="Times New Roman" w:ascii="Times New Roman" w:hAnsi="Times New Roman"/>
          <w:sz w:val="24"/>
        </w:rPr>
        <w:t>Mamma büszkén látta, hogy fia, aki egy kis rézszegélyes ládával utazott el, számtalan bőrönddel és táskával tért haza, és közben arra gondolt, hogy azon az emlékezetes napon, amikor kiengedte a szárnyai alól, szinte elképzelhetetlen lett volna, hogy ugyanez a fiú ilyen ellentmondást nem tűrő és lenéző hangon beszéljen egy kocsissal. Képtelen volt megállni, hogy ne adjon hangot csodálatának, miközben követte Mattet a ház felé.</w:t>
      </w:r>
    </w:p>
    <w:p>
      <w:pPr>
        <w:pStyle w:val="Csakszveg"/>
        <w:ind w:firstLine="709"/>
        <w:jc w:val="both"/>
        <w:rPr/>
      </w:pPr>
      <w:r>
        <w:rPr>
          <w:rFonts w:cs="Times New Roman" w:ascii="Times New Roman" w:hAnsi="Times New Roman"/>
          <w:sz w:val="24"/>
        </w:rPr>
        <w:t>- Ugyan, semmiség! - mondta a fiú hanyagul. - Ott a szolgák egész serege vett körül - persze feketék -, és az ember megszokja a parancsolgatást. Nem gond egy ilyen öreg gharry wallah utasítgatása. Kifizetnéd, Mamma? Pillanatnyilag nincs apróm.</w:t>
      </w:r>
    </w:p>
    <w:p>
      <w:pPr>
        <w:pStyle w:val="Csakszveg"/>
        <w:ind w:firstLine="709"/>
        <w:jc w:val="both"/>
        <w:rPr/>
      </w:pPr>
      <w:r>
        <w:rPr>
          <w:rFonts w:cs="Times New Roman" w:ascii="Times New Roman" w:hAnsi="Times New Roman"/>
          <w:sz w:val="24"/>
        </w:rPr>
        <w:t>Arcán megvető kifejezés jelent meg, mintha rangján alulinak tartaná egy egyszerű kocsis kifizetésének a feladatát. Egy utolsó leereszkedő pillantás után megfordult, és belépett a házba. Mamma rohant az erszényéért, és gyorsan megegyezett a kocsissal, aztán amint visszatért, gondosan bezárta a bejárati ajtót, nehogy hirtelen ismét elvegyék tőle a fiát. Az előszobában felhalmozott dobozok és csomagok láttán a szíve szinte dalolt az örömtől: „Itthon van! Matt végleg hazajött!”</w:t>
      </w:r>
    </w:p>
    <w:p>
      <w:pPr>
        <w:pStyle w:val="Csakszveg"/>
        <w:ind w:firstLine="709"/>
        <w:jc w:val="both"/>
        <w:rPr/>
      </w:pPr>
      <w:r>
        <w:rPr>
          <w:rFonts w:cs="Times New Roman" w:ascii="Times New Roman" w:hAnsi="Times New Roman"/>
          <w:sz w:val="24"/>
        </w:rPr>
        <w:t>Csatlakozott a fiához a konyhában, aki a karosszékben heverészett, lábát kinyújtva, karját lelógatva a karfa mellett: egész testtartásából hanyag közöny és unalom sugárzott.</w:t>
      </w:r>
    </w:p>
    <w:p>
      <w:pPr>
        <w:pStyle w:val="Csakszveg"/>
        <w:ind w:firstLine="709"/>
        <w:jc w:val="both"/>
        <w:rPr>
          <w:rFonts w:ascii="Times New Roman" w:hAnsi="Times New Roman" w:cs="Times New Roman"/>
          <w:sz w:val="24"/>
        </w:rPr>
      </w:pPr>
      <w:r>
        <w:rPr>
          <w:rFonts w:cs="Times New Roman" w:ascii="Times New Roman" w:hAnsi="Times New Roman"/>
          <w:sz w:val="24"/>
        </w:rPr>
        <w:t>- Meglehetősen fárasztó volt az utazás! - mondta anélkül, hogy a fejét megmozdította volna. - Olyan zajosak a vonatok ebben az országban! Az embernek megfájdul tőlük a feje!</w:t>
      </w:r>
    </w:p>
    <w:p>
      <w:pPr>
        <w:pStyle w:val="Csakszveg"/>
        <w:ind w:firstLine="709"/>
        <w:jc w:val="both"/>
        <w:rPr/>
      </w:pPr>
      <w:r>
        <w:rPr>
          <w:rFonts w:cs="Times New Roman" w:ascii="Times New Roman" w:hAnsi="Times New Roman"/>
          <w:sz w:val="24"/>
        </w:rPr>
        <w:t>- Akkor pihenj... Pihenj, kisfiam! - biztatta Mamma. - Végre itthon vagy, és ez a legfontosabb!</w:t>
      </w:r>
    </w:p>
    <w:p>
      <w:pPr>
        <w:pStyle w:val="Csakszveg"/>
        <w:ind w:firstLine="709"/>
        <w:jc w:val="both"/>
        <w:rPr/>
      </w:pPr>
      <w:r>
        <w:rPr>
          <w:rFonts w:cs="Times New Roman" w:ascii="Times New Roman" w:hAnsi="Times New Roman"/>
          <w:sz w:val="24"/>
        </w:rPr>
        <w:t>Hirtelen elhallgatott, mivel annyi mondanivalója volt, hogy azt sem tudta, hol kezdje, ugyanakkor rájött, hogy mielőtt nekilát kielégíteni önző kíváncsiságát, valami rendes ennivalót kell a fia elé tennie, amit saját két szerető kezével készített.</w:t>
      </w:r>
    </w:p>
    <w:p>
      <w:pPr>
        <w:pStyle w:val="Csakszveg"/>
        <w:ind w:firstLine="709"/>
        <w:jc w:val="both"/>
        <w:rPr>
          <w:rFonts w:ascii="Times New Roman" w:hAnsi="Times New Roman" w:cs="Times New Roman"/>
          <w:sz w:val="24"/>
        </w:rPr>
      </w:pPr>
      <w:r>
        <w:rPr>
          <w:rFonts w:cs="Times New Roman" w:ascii="Times New Roman" w:hAnsi="Times New Roman"/>
          <w:sz w:val="24"/>
        </w:rPr>
        <w:t>- Nagyon szeretnék mindent hallani, Matt - mondta -, de előbb hadd hozzak neked néhány falatot!</w:t>
      </w:r>
    </w:p>
    <w:p>
      <w:pPr>
        <w:pStyle w:val="Csakszveg"/>
        <w:ind w:firstLine="709"/>
        <w:jc w:val="both"/>
        <w:rPr>
          <w:rFonts w:ascii="Times New Roman" w:hAnsi="Times New Roman" w:cs="Times New Roman"/>
          <w:sz w:val="24"/>
        </w:rPr>
      </w:pPr>
      <w:r>
        <w:rPr>
          <w:rFonts w:cs="Times New Roman" w:ascii="Times New Roman" w:hAnsi="Times New Roman"/>
          <w:sz w:val="24"/>
        </w:rPr>
        <w:t>A fiú egy legyintéssel elhárította a kínálást.</w:t>
      </w:r>
    </w:p>
    <w:p>
      <w:pPr>
        <w:pStyle w:val="Csakszveg"/>
        <w:ind w:firstLine="709"/>
        <w:jc w:val="both"/>
        <w:rPr/>
      </w:pPr>
      <w:r>
        <w:rPr>
          <w:rFonts w:cs="Times New Roman" w:ascii="Times New Roman" w:hAnsi="Times New Roman"/>
          <w:sz w:val="24"/>
        </w:rPr>
        <w:t>- Egy kis hideg sonkát vagy egy csésze lencselevest! - erősködött Mamma. - Annyit biztosan meg tudnál enni. Tudod, ez az a finom leves, amit mindig készítettem neked, és amit annyira szerettél.</w:t>
      </w:r>
    </w:p>
    <w:p>
      <w:pPr>
        <w:pStyle w:val="Csakszveg"/>
        <w:ind w:firstLine="709"/>
        <w:jc w:val="both"/>
        <w:rPr>
          <w:rFonts w:ascii="Times New Roman" w:hAnsi="Times New Roman" w:cs="Times New Roman"/>
          <w:sz w:val="24"/>
        </w:rPr>
      </w:pPr>
      <w:r>
        <w:rPr>
          <w:rFonts w:cs="Times New Roman" w:ascii="Times New Roman" w:hAnsi="Times New Roman"/>
          <w:sz w:val="24"/>
        </w:rPr>
        <w:t>Matt határozottan megrázta a fejét.</w:t>
      </w:r>
    </w:p>
    <w:p>
      <w:pPr>
        <w:pStyle w:val="Csakszveg"/>
        <w:ind w:firstLine="709"/>
        <w:jc w:val="both"/>
        <w:rPr/>
      </w:pPr>
      <w:r>
        <w:rPr>
          <w:rFonts w:cs="Times New Roman" w:ascii="Times New Roman" w:hAnsi="Times New Roman"/>
          <w:sz w:val="24"/>
        </w:rPr>
        <w:t>- Most nem akarok enni. Hozzászoktam a késő esti vacsorához... És különben is, uzsonnáztam Glasgow-ban.</w:t>
      </w:r>
    </w:p>
    <w:p>
      <w:pPr>
        <w:pStyle w:val="Csakszveg"/>
        <w:ind w:firstLine="709"/>
        <w:jc w:val="both"/>
        <w:rPr>
          <w:rFonts w:ascii="Times New Roman" w:hAnsi="Times New Roman" w:cs="Times New Roman"/>
          <w:sz w:val="24"/>
        </w:rPr>
      </w:pPr>
      <w:r>
        <w:rPr>
          <w:rFonts w:cs="Times New Roman" w:ascii="Times New Roman" w:hAnsi="Times New Roman"/>
          <w:sz w:val="24"/>
        </w:rPr>
        <w:t>Mamma kissé elkedvetlenedett, de nem hagyta magát lerázni.</w:t>
      </w:r>
    </w:p>
    <w:p>
      <w:pPr>
        <w:pStyle w:val="Csakszveg"/>
        <w:ind w:firstLine="709"/>
        <w:jc w:val="both"/>
        <w:rPr>
          <w:rFonts w:ascii="Times New Roman" w:hAnsi="Times New Roman" w:cs="Times New Roman"/>
          <w:sz w:val="24"/>
        </w:rPr>
      </w:pPr>
      <w:r>
        <w:rPr>
          <w:rFonts w:cs="Times New Roman" w:ascii="Times New Roman" w:hAnsi="Times New Roman"/>
          <w:sz w:val="24"/>
        </w:rPr>
        <w:t>- Biztosan szomjas lehetsz egy ilyen hosszú út után, fiam. Igyál egy csésze teát! Tudod, hogy senki sem tud olyan teát főzni, mint én!</w:t>
      </w:r>
    </w:p>
    <w:p>
      <w:pPr>
        <w:pStyle w:val="Csakszveg"/>
        <w:ind w:firstLine="709"/>
        <w:jc w:val="both"/>
        <w:rPr>
          <w:rFonts w:ascii="Times New Roman" w:hAnsi="Times New Roman" w:cs="Times New Roman"/>
          <w:sz w:val="24"/>
        </w:rPr>
      </w:pPr>
      <w:r>
        <w:rPr>
          <w:rFonts w:cs="Times New Roman" w:ascii="Times New Roman" w:hAnsi="Times New Roman"/>
          <w:sz w:val="24"/>
        </w:rPr>
        <w:t>- Rendben - adta be a derekát Matt. - Főzzél teát, ha ez a legjobb, amit csinálni tudsz!</w:t>
      </w:r>
    </w:p>
    <w:p>
      <w:pPr>
        <w:pStyle w:val="Csakszveg"/>
        <w:ind w:firstLine="709"/>
        <w:jc w:val="both"/>
        <w:rPr/>
      </w:pPr>
      <w:r>
        <w:rPr>
          <w:rFonts w:cs="Times New Roman" w:ascii="Times New Roman" w:hAnsi="Times New Roman"/>
          <w:sz w:val="24"/>
        </w:rPr>
        <w:t>Mamma nem egészen értette, mit akart ezzel mondani a fia, de szeretete minden szenvedélyével szaladt teát főzni, és amikor visszatért a nagy, gőzölgő csészével, leült a fotel előtti alacsony sámlira, és éhes pillantással leste fia minden mozdulatát. Mattet láthatóan nem zavarta az anyja kérdő tekintete: néhányat kortyolt a teájából, majd előhúzott egy fényes bőrtokot a zsebéből, kivett belőle egy vastag manillaszivart, és rágyújtott, jelezve, sokkal egyértelműbben, mint azt szavakkal megtehette volna, hogy ura önmagának, és hogy igazi, sokat látott világfi.</w:t>
      </w:r>
    </w:p>
    <w:p>
      <w:pPr>
        <w:pStyle w:val="Csakszveg"/>
        <w:ind w:firstLine="709"/>
        <w:jc w:val="both"/>
        <w:rPr/>
      </w:pPr>
      <w:r>
        <w:rPr>
          <w:rFonts w:cs="Times New Roman" w:ascii="Times New Roman" w:hAnsi="Times New Roman"/>
          <w:sz w:val="24"/>
        </w:rPr>
        <w:t>Miközben Mamma fia könnyed mozdulatait és elegáns, könnyű anyagból készült ruházatát csodálta, némi aggodalommal vette észre, hogy Matt megváltozott: sokkal jobban megöregedett, mint várta. Különösen a szemén látszott az idő - sokkal sötétebbnek tűnt, és a sarkában vékony ráncok egész hálózata rajzolódott ki. Arcvonásai élesebbek lettek, bőre színe sárgába hajlott, és ez a bőr erősen ráfeszült a pofacsontjára és az állára. Mamma most már egészen biztos volt benne, hogy távollétében fiának valami keserű és megrázó élményben volt része, amely után még nem tért egészen magához. Amikor megszólalt, hangja lágy volt és gyengéd.</w:t>
      </w:r>
    </w:p>
    <w:p>
      <w:pPr>
        <w:pStyle w:val="Csakszveg"/>
        <w:ind w:firstLine="709"/>
        <w:jc w:val="both"/>
        <w:rPr/>
      </w:pPr>
      <w:r>
        <w:rPr>
          <w:rFonts w:cs="Times New Roman" w:ascii="Times New Roman" w:hAnsi="Times New Roman"/>
          <w:sz w:val="24"/>
        </w:rPr>
        <w:t>- Mondd el, Matt, mi történt! Mondj el mindent!</w:t>
      </w:r>
    </w:p>
    <w:p>
      <w:pPr>
        <w:pStyle w:val="Csakszveg"/>
        <w:ind w:firstLine="709"/>
        <w:jc w:val="both"/>
        <w:rPr>
          <w:rFonts w:ascii="Times New Roman" w:hAnsi="Times New Roman" w:cs="Times New Roman"/>
          <w:sz w:val="24"/>
        </w:rPr>
      </w:pPr>
      <w:r>
        <w:rPr>
          <w:rFonts w:cs="Times New Roman" w:ascii="Times New Roman" w:hAnsi="Times New Roman"/>
          <w:sz w:val="24"/>
        </w:rPr>
        <w:t>A fiú az anyjára pillantott félig lehunyt szempillái alól, és értetlenkedve kérdezte:</w:t>
      </w:r>
    </w:p>
    <w:p>
      <w:pPr>
        <w:pStyle w:val="Csakszveg"/>
        <w:ind w:firstLine="709"/>
        <w:jc w:val="both"/>
        <w:rPr>
          <w:rFonts w:ascii="Times New Roman" w:hAnsi="Times New Roman" w:cs="Times New Roman"/>
          <w:sz w:val="24"/>
        </w:rPr>
      </w:pPr>
      <w:r>
        <w:rPr>
          <w:rFonts w:cs="Times New Roman" w:ascii="Times New Roman" w:hAnsi="Times New Roman"/>
          <w:sz w:val="24"/>
        </w:rPr>
        <w:t>- Miről mondjak el mindent?</w:t>
      </w:r>
    </w:p>
    <w:p>
      <w:pPr>
        <w:pStyle w:val="Csakszveg"/>
        <w:ind w:firstLine="709"/>
        <w:jc w:val="both"/>
        <w:rPr/>
      </w:pPr>
      <w:r>
        <w:rPr>
          <w:rFonts w:cs="Times New Roman" w:ascii="Times New Roman" w:hAnsi="Times New Roman"/>
          <w:sz w:val="24"/>
        </w:rPr>
        <w:t>- Mindenről! Anyád szemét nem csaphatod be. Valaki rosszat tett veled... Méghozzá igaz-ságtalanul. Én azonban nagyon keveset tudok. Meséld el, hogyan hagytad el Indiát, és mi... mi történt a hazaúton!</w:t>
      </w:r>
    </w:p>
    <w:p>
      <w:pPr>
        <w:pStyle w:val="Csakszveg"/>
        <w:ind w:firstLine="709"/>
        <w:jc w:val="both"/>
        <w:rPr/>
      </w:pPr>
      <w:r>
        <w:rPr>
          <w:rFonts w:cs="Times New Roman" w:ascii="Times New Roman" w:hAnsi="Times New Roman"/>
          <w:sz w:val="24"/>
        </w:rPr>
        <w:t>Matthew kinyitotta a szemét, és szivarjával egy könnyed mozdulatot téve azonnal beszédessé vált.</w:t>
      </w:r>
    </w:p>
    <w:p>
      <w:pPr>
        <w:pStyle w:val="Csakszveg"/>
        <w:ind w:firstLine="709"/>
        <w:jc w:val="both"/>
        <w:rPr/>
      </w:pPr>
      <w:r>
        <w:rPr>
          <w:rFonts w:cs="Times New Roman" w:ascii="Times New Roman" w:hAnsi="Times New Roman"/>
          <w:sz w:val="24"/>
        </w:rPr>
        <w:t>- Ó, erről van szó? Nem sok magyaráznivaló van rajta. Egyszerűen felmondtam az állásomat, mert az idegeimre ment. Az igazat megvallva, Mamma, képtelen voltam elviselni azt az átkozott wallahot, aki az irodát vezette. Semmi nem volt jó neki. Ha az ember reggel egy kicsit elkésett a munkából, mondjuk egy a klubban eltöltött este után, vagy éppen nem ment be dolgozni, mert volt egy amolyan kis társasági összejövetel, egyszerűen elviselhetetlenül viselkedett.</w:t>
      </w:r>
    </w:p>
    <w:p>
      <w:pPr>
        <w:pStyle w:val="Csakszveg"/>
        <w:ind w:firstLine="709"/>
        <w:jc w:val="both"/>
        <w:rPr/>
      </w:pPr>
      <w:r>
        <w:rPr>
          <w:rFonts w:cs="Times New Roman" w:ascii="Times New Roman" w:hAnsi="Times New Roman"/>
          <w:sz w:val="24"/>
        </w:rPr>
        <w:t>Matt sértett arckifejezéssel beleszívott a szivarjába, majd felháborodott hangon folytatta.</w:t>
      </w:r>
    </w:p>
    <w:p>
      <w:pPr>
        <w:pStyle w:val="Csakszveg"/>
        <w:ind w:firstLine="709"/>
        <w:jc w:val="both"/>
        <w:rPr/>
      </w:pPr>
      <w:r>
        <w:rPr>
          <w:rFonts w:cs="Times New Roman" w:ascii="Times New Roman" w:hAnsi="Times New Roman"/>
          <w:sz w:val="24"/>
        </w:rPr>
        <w:t>- Te is tudod, hogy sosem bírtam elviselni, ha parancsolgattak nekem. Nem az a fajta vagyok, aki eltűri, hogy megmondják, mit csináljon. Nem, egyszerűen ellenkezik a természetemmel. Így aztán érthetően közöltem vele, hogy mit gondolok róla, és kisétáltam az ajtón.</w:t>
      </w:r>
    </w:p>
    <w:p>
      <w:pPr>
        <w:pStyle w:val="Csakszveg"/>
        <w:ind w:firstLine="709"/>
        <w:jc w:val="both"/>
        <w:rPr/>
      </w:pPr>
      <w:r>
        <w:rPr>
          <w:rFonts w:cs="Times New Roman" w:ascii="Times New Roman" w:hAnsi="Times New Roman"/>
          <w:sz w:val="24"/>
        </w:rPr>
        <w:t>- Nem beszéltél a dologról Mr. Waldie-val, Matt? - kérdezte Mamma, teljes mértékben osztozva fia méltatlankodásában. - Ő levenfordi származású, és nagyon rendes ember. Mindig is az igazságosságáról volt közismert.</w:t>
      </w:r>
    </w:p>
    <w:p>
      <w:pPr>
        <w:pStyle w:val="Csakszveg"/>
        <w:ind w:firstLine="709"/>
        <w:jc w:val="both"/>
        <w:rPr>
          <w:rFonts w:ascii="Times New Roman" w:hAnsi="Times New Roman" w:cs="Times New Roman"/>
          <w:sz w:val="24"/>
        </w:rPr>
      </w:pPr>
      <w:r>
        <w:rPr>
          <w:rFonts w:cs="Times New Roman" w:ascii="Times New Roman" w:hAnsi="Times New Roman"/>
          <w:sz w:val="24"/>
        </w:rPr>
        <w:t>- Pontosan róla beszélek, arról a soorról! - kiáltotta Matt keserűen. - Ő az, aki megpróbált nekem parancsolgatni! Egyáltalán nem nevezhető úriembernek! - tette hozzá. - Nem más, mint egy átkozott zsoltáréneklő rabszolgahajcsár.</w:t>
      </w:r>
    </w:p>
    <w:p>
      <w:pPr>
        <w:pStyle w:val="Csakszveg"/>
        <w:ind w:firstLine="709"/>
        <w:jc w:val="both"/>
        <w:rPr>
          <w:rFonts w:ascii="Times New Roman" w:hAnsi="Times New Roman" w:cs="Times New Roman"/>
          <w:sz w:val="24"/>
        </w:rPr>
      </w:pPr>
      <w:r>
        <w:rPr>
          <w:rFonts w:cs="Times New Roman" w:ascii="Times New Roman" w:hAnsi="Times New Roman"/>
          <w:sz w:val="24"/>
        </w:rPr>
        <w:t>Mamma arcán zavar és némi aggodalom tükröződött.</w:t>
      </w:r>
    </w:p>
    <w:p>
      <w:pPr>
        <w:pStyle w:val="Csakszveg"/>
        <w:ind w:firstLine="709"/>
        <w:jc w:val="both"/>
        <w:rPr/>
      </w:pPr>
      <w:r>
        <w:rPr>
          <w:rFonts w:cs="Times New Roman" w:ascii="Times New Roman" w:hAnsi="Times New Roman"/>
          <w:sz w:val="24"/>
        </w:rPr>
        <w:t>- Tehát ez az oka, hogy hazajöttél, fiam? Nem helyes, ha ezt tette veled.</w:t>
      </w:r>
    </w:p>
    <w:p>
      <w:pPr>
        <w:pStyle w:val="Csakszveg"/>
        <w:ind w:firstLine="709"/>
        <w:jc w:val="both"/>
        <w:rPr>
          <w:rFonts w:ascii="Times New Roman" w:hAnsi="Times New Roman" w:cs="Times New Roman"/>
          <w:sz w:val="24"/>
        </w:rPr>
      </w:pPr>
      <w:r>
        <w:rPr>
          <w:rFonts w:cs="Times New Roman" w:ascii="Times New Roman" w:hAnsi="Times New Roman"/>
          <w:sz w:val="24"/>
        </w:rPr>
        <w:t>Egy pillanatra elhallgatott, majd félénken folytatta.</w:t>
      </w:r>
    </w:p>
    <w:p>
      <w:pPr>
        <w:pStyle w:val="Csakszveg"/>
        <w:ind w:firstLine="709"/>
        <w:jc w:val="both"/>
        <w:rPr/>
      </w:pPr>
      <w:r>
        <w:rPr>
          <w:rFonts w:cs="Times New Roman" w:ascii="Times New Roman" w:hAnsi="Times New Roman"/>
          <w:sz w:val="24"/>
        </w:rPr>
        <w:t>- Azt hittük, esetleg az egészséged...</w:t>
      </w:r>
    </w:p>
    <w:p>
      <w:pPr>
        <w:pStyle w:val="Csakszveg"/>
        <w:ind w:firstLine="709"/>
        <w:jc w:val="both"/>
        <w:rPr/>
      </w:pPr>
      <w:r>
        <w:rPr>
          <w:rFonts w:cs="Times New Roman" w:ascii="Times New Roman" w:hAnsi="Times New Roman"/>
          <w:sz w:val="24"/>
        </w:rPr>
        <w:t>- Olyan egészséges vagyok, mint a makk! - jelentette ki Matt durcásan. - Az az átkozott állás az oka! Attól eltekintve minden nagyon tetszett odakint. Kellemes életem lett volna, ha békén hagynak. De velem aztán nem tol ki a vén disznó! Visszamegyek külföldre... Ez alkalommal Burmába vagy Malajziába. Nem maradok ezen az ócska, rothadó helyen azok után, amit láttam!</w:t>
      </w:r>
    </w:p>
    <w:p>
      <w:pPr>
        <w:pStyle w:val="Csakszveg"/>
        <w:ind w:firstLine="709"/>
        <w:jc w:val="both"/>
        <w:rPr>
          <w:rFonts w:ascii="Times New Roman" w:hAnsi="Times New Roman" w:cs="Times New Roman"/>
          <w:sz w:val="24"/>
        </w:rPr>
      </w:pPr>
      <w:r>
        <w:rPr>
          <w:rFonts w:cs="Times New Roman" w:ascii="Times New Roman" w:hAnsi="Times New Roman"/>
          <w:sz w:val="24"/>
        </w:rPr>
        <w:t>Mrs. Brodie szíve összeszorult. Alig tért haza a fia, alig ölelhette magához, és máris arról beszél, hogy újra elhagyja, és visszatér, mint Nagy Sándor, hogy olyan új országokat hódítson meg, amelyeknek az anyja még a gondolatára is megrémül.</w:t>
      </w:r>
    </w:p>
    <w:p>
      <w:pPr>
        <w:pStyle w:val="Csakszveg"/>
        <w:ind w:firstLine="709"/>
        <w:jc w:val="both"/>
        <w:rPr/>
      </w:pPr>
      <w:r>
        <w:rPr>
          <w:rFonts w:cs="Times New Roman" w:ascii="Times New Roman" w:hAnsi="Times New Roman"/>
          <w:sz w:val="24"/>
        </w:rPr>
        <w:t>- Erre egy ideig ne gondolj, kisfiam! - dadogta. - Talán itthon sikerül egy olyan állást találnod, ami majd jobban megfelel neked. Akkor nem kellene ismét elhagynod engem.</w:t>
      </w:r>
    </w:p>
    <w:p>
      <w:pPr>
        <w:pStyle w:val="Csakszveg"/>
        <w:ind w:firstLine="709"/>
        <w:jc w:val="both"/>
        <w:rPr>
          <w:rFonts w:ascii="Times New Roman" w:hAnsi="Times New Roman" w:cs="Times New Roman"/>
          <w:sz w:val="24"/>
        </w:rPr>
      </w:pPr>
      <w:r>
        <w:rPr>
          <w:rFonts w:cs="Times New Roman" w:ascii="Times New Roman" w:hAnsi="Times New Roman"/>
          <w:sz w:val="24"/>
        </w:rPr>
        <w:t>Matthew kurta nevetést hallatott.</w:t>
      </w:r>
    </w:p>
    <w:p>
      <w:pPr>
        <w:pStyle w:val="Csakszveg"/>
        <w:ind w:firstLine="709"/>
        <w:jc w:val="both"/>
        <w:rPr/>
      </w:pPr>
      <w:r>
        <w:rPr>
          <w:rFonts w:cs="Times New Roman" w:ascii="Times New Roman" w:hAnsi="Times New Roman"/>
          <w:sz w:val="24"/>
        </w:rPr>
        <w:t>- Azt hiszed, képes lennék egy ilyen lyukban élni azután az életforma után, amit ott megszoktam? Mi van itthon, ami kárpótolna az ottani dolgokért? Csak gondolj bele! - kiáltotta. - Ott volt a klub, vacsorák, táncmulatságok, lóverseny, póló... Szolgák hada, akik minden óhajomat lesték! Mindenem megvolt, amit csak kívánhattam!</w:t>
      </w:r>
    </w:p>
    <w:p>
      <w:pPr>
        <w:pStyle w:val="Csakszveg"/>
        <w:ind w:firstLine="709"/>
        <w:jc w:val="both"/>
        <w:rPr/>
      </w:pPr>
      <w:r>
        <w:rPr>
          <w:rFonts w:cs="Times New Roman" w:ascii="Times New Roman" w:hAnsi="Times New Roman"/>
          <w:sz w:val="24"/>
        </w:rPr>
        <w:t>Mammát annyira elkápráztatta ez a romantikus hazugság, hogy lelki szemével szinte látta az előkelő társaságban forgó fiát, amint vörös egyenruhás tisztek és csillogó szaténruhás hölgyek között pompás vacsorákon vesz részt. Érezte, valóban semmit sem tud nyújtani neki, ami ezzel felérne, ezért elhaló hangon csak ennyit tudott kinyögni:</w:t>
      </w:r>
    </w:p>
    <w:p>
      <w:pPr>
        <w:pStyle w:val="Csakszveg"/>
        <w:ind w:firstLine="709"/>
        <w:jc w:val="both"/>
        <w:rPr/>
      </w:pPr>
      <w:r>
        <w:rPr>
          <w:rFonts w:cs="Times New Roman" w:ascii="Times New Roman" w:hAnsi="Times New Roman"/>
          <w:sz w:val="24"/>
        </w:rPr>
        <w:t>- Tudom, hogy ilyesmiben itthon nem lehet részed, fiam. Én azonban... Én mindent meg fogok tenni, hogy jól érezd magad itthon.</w:t>
      </w:r>
    </w:p>
    <w:p>
      <w:pPr>
        <w:pStyle w:val="Csakszveg"/>
        <w:ind w:firstLine="709"/>
        <w:jc w:val="both"/>
        <w:rPr/>
      </w:pPr>
      <w:r>
        <w:rPr>
          <w:rFonts w:cs="Times New Roman" w:ascii="Times New Roman" w:hAnsi="Times New Roman"/>
          <w:sz w:val="24"/>
        </w:rPr>
        <w:t>Matthew jelentőségteljesen hallgatott, Mamma pedig erős csalódást érzett, amiért a fiának két év után nincs semmi mondanivalója a számára, nem is érdekli, hogyan boldogult az anyja a távollétében.</w:t>
      </w:r>
    </w:p>
    <w:p>
      <w:pPr>
        <w:pStyle w:val="Csakszveg"/>
        <w:ind w:firstLine="709"/>
        <w:jc w:val="both"/>
        <w:rPr>
          <w:rFonts w:ascii="Times New Roman" w:hAnsi="Times New Roman" w:cs="Times New Roman"/>
          <w:sz w:val="24"/>
        </w:rPr>
      </w:pPr>
      <w:r>
        <w:rPr>
          <w:rFonts w:cs="Times New Roman" w:ascii="Times New Roman" w:hAnsi="Times New Roman"/>
          <w:sz w:val="24"/>
        </w:rPr>
        <w:t>- Jól utaztál? - kérdezte végül.</w:t>
      </w:r>
    </w:p>
    <w:p>
      <w:pPr>
        <w:pStyle w:val="Csakszveg"/>
        <w:ind w:firstLine="709"/>
        <w:jc w:val="both"/>
        <w:rPr/>
      </w:pPr>
      <w:r>
        <w:rPr>
          <w:rFonts w:cs="Times New Roman" w:ascii="Times New Roman" w:hAnsi="Times New Roman"/>
          <w:sz w:val="24"/>
        </w:rPr>
        <w:t>- Tűrhetően - felelte a fiú. - Az időjárás jó volt, de a vége felé már nagyon untam a dolgot, így Marseilles-ben kiszálltam.</w:t>
      </w:r>
    </w:p>
    <w:p>
      <w:pPr>
        <w:pStyle w:val="Csakszveg"/>
        <w:ind w:firstLine="709"/>
        <w:jc w:val="both"/>
        <w:rPr>
          <w:rFonts w:ascii="Times New Roman" w:hAnsi="Times New Roman" w:cs="Times New Roman"/>
          <w:sz w:val="24"/>
        </w:rPr>
      </w:pPr>
      <w:r>
        <w:rPr>
          <w:rFonts w:cs="Times New Roman" w:ascii="Times New Roman" w:hAnsi="Times New Roman"/>
          <w:sz w:val="24"/>
        </w:rPr>
        <w:t>- Oda küldtem neked a... a pénzedet - jegyezte meg Mamma tétován. - Megkaptad?</w:t>
      </w:r>
    </w:p>
    <w:p>
      <w:pPr>
        <w:pStyle w:val="Csakszveg"/>
        <w:ind w:firstLine="709"/>
        <w:jc w:val="both"/>
        <w:rPr/>
      </w:pPr>
      <w:r>
        <w:rPr>
          <w:rFonts w:cs="Times New Roman" w:ascii="Times New Roman" w:hAnsi="Times New Roman"/>
          <w:sz w:val="24"/>
        </w:rPr>
        <w:t>- Igen, megkaptam - felelte Matt hanyagul. - Bár nagyon sok időbe tellett, amíg odaért. Lassan jött, gyorsan ment.</w:t>
      </w:r>
    </w:p>
    <w:p>
      <w:pPr>
        <w:pStyle w:val="Csakszveg"/>
        <w:ind w:firstLine="709"/>
        <w:jc w:val="both"/>
        <w:rPr/>
      </w:pPr>
      <w:r>
        <w:rPr>
          <w:rFonts w:cs="Times New Roman" w:ascii="Times New Roman" w:hAnsi="Times New Roman"/>
          <w:sz w:val="24"/>
        </w:rPr>
        <w:t>- Feltételezem, nagy szükséged volt arra az összegre.</w:t>
      </w:r>
    </w:p>
    <w:p>
      <w:pPr>
        <w:pStyle w:val="Csakszveg"/>
        <w:ind w:firstLine="709"/>
        <w:jc w:val="both"/>
        <w:rPr>
          <w:rFonts w:ascii="Times New Roman" w:hAnsi="Times New Roman" w:cs="Times New Roman"/>
          <w:sz w:val="24"/>
        </w:rPr>
      </w:pPr>
      <w:r>
        <w:rPr>
          <w:rFonts w:cs="Times New Roman" w:ascii="Times New Roman" w:hAnsi="Times New Roman"/>
          <w:sz w:val="24"/>
        </w:rPr>
        <w:t>- Igen, valóban - felelte a fiú. - Kellett és kész, vagy ennyi nem elég?</w:t>
      </w:r>
    </w:p>
    <w:p>
      <w:pPr>
        <w:pStyle w:val="Csakszveg"/>
        <w:ind w:firstLine="709"/>
        <w:jc w:val="both"/>
        <w:rPr>
          <w:rFonts w:ascii="Times New Roman" w:hAnsi="Times New Roman" w:cs="Times New Roman"/>
          <w:sz w:val="24"/>
        </w:rPr>
      </w:pPr>
      <w:r>
        <w:rPr>
          <w:rFonts w:cs="Times New Roman" w:ascii="Times New Roman" w:hAnsi="Times New Roman"/>
          <w:sz w:val="24"/>
        </w:rPr>
        <w:t>- De igen - mondta Mamma lassan. - A táviratod alapján biztos voltam benne, hogy nagyon nagy szükséged van rá. De azért jókora összeg volt.</w:t>
      </w:r>
    </w:p>
    <w:p>
      <w:pPr>
        <w:pStyle w:val="Csakszveg"/>
        <w:ind w:firstLine="709"/>
        <w:jc w:val="both"/>
        <w:rPr>
          <w:rFonts w:ascii="Times New Roman" w:hAnsi="Times New Roman" w:cs="Times New Roman"/>
          <w:sz w:val="24"/>
        </w:rPr>
      </w:pPr>
      <w:r>
        <w:rPr>
          <w:rFonts w:cs="Times New Roman" w:ascii="Times New Roman" w:hAnsi="Times New Roman"/>
          <w:sz w:val="24"/>
        </w:rPr>
        <w:t>- Ugyan már! - csattant fel Matt ingerülten. - Úgy beszélsz róla, mintha nem az én pénzem lett volna! Megdolgoztam érte, vagy nem? Nem loptam. Az enyém volt, így arra költöttem, amire kedvem tartotta!</w:t>
      </w:r>
    </w:p>
    <w:p>
      <w:pPr>
        <w:pStyle w:val="Csakszveg"/>
        <w:ind w:firstLine="709"/>
        <w:jc w:val="both"/>
        <w:rPr/>
      </w:pPr>
      <w:r>
        <w:rPr>
          <w:rFonts w:cs="Times New Roman" w:ascii="Times New Roman" w:hAnsi="Times New Roman"/>
          <w:sz w:val="24"/>
        </w:rPr>
        <w:t>- Elköltötted - visszhangozta Mamma. - De ugye nem csupán arra kellett, hogy egyszerűen elköltsd?</w:t>
      </w:r>
    </w:p>
    <w:p>
      <w:pPr>
        <w:pStyle w:val="Csakszveg"/>
        <w:ind w:firstLine="709"/>
        <w:jc w:val="both"/>
        <w:rPr>
          <w:rFonts w:ascii="Times New Roman" w:hAnsi="Times New Roman" w:cs="Times New Roman"/>
          <w:sz w:val="24"/>
        </w:rPr>
      </w:pPr>
      <w:r>
        <w:rPr>
          <w:rFonts w:cs="Times New Roman" w:ascii="Times New Roman" w:hAnsi="Times New Roman"/>
          <w:sz w:val="24"/>
        </w:rPr>
        <w:t>Matt hangos nevetésre fakadt.</w:t>
      </w:r>
    </w:p>
    <w:p>
      <w:pPr>
        <w:pStyle w:val="Csakszveg"/>
        <w:ind w:firstLine="709"/>
        <w:jc w:val="both"/>
        <w:rPr>
          <w:rFonts w:ascii="Times New Roman" w:hAnsi="Times New Roman" w:cs="Times New Roman"/>
          <w:sz w:val="24"/>
        </w:rPr>
      </w:pPr>
      <w:r>
        <w:rPr>
          <w:rFonts w:cs="Times New Roman" w:ascii="Times New Roman" w:hAnsi="Times New Roman"/>
          <w:sz w:val="24"/>
        </w:rPr>
        <w:t>- Mamma, a sírba viszel! Nagyon jól tudod, hogy most érkeztem külföldről, és szükségem volt egy kis zsebpénzre.</w:t>
      </w:r>
    </w:p>
    <w:p>
      <w:pPr>
        <w:pStyle w:val="Csakszveg"/>
        <w:ind w:firstLine="709"/>
        <w:jc w:val="both"/>
        <w:rPr>
          <w:rFonts w:ascii="Times New Roman" w:hAnsi="Times New Roman" w:cs="Times New Roman"/>
          <w:sz w:val="24"/>
        </w:rPr>
      </w:pPr>
      <w:r>
        <w:rPr>
          <w:rFonts w:cs="Times New Roman" w:ascii="Times New Roman" w:hAnsi="Times New Roman"/>
          <w:sz w:val="24"/>
        </w:rPr>
        <w:t>Hirtelen elhallgatott, és tréfás komolysággal nézett az anyjára.</w:t>
      </w:r>
    </w:p>
    <w:p>
      <w:pPr>
        <w:pStyle w:val="Csakszveg"/>
        <w:ind w:firstLine="709"/>
        <w:jc w:val="both"/>
        <w:rPr/>
      </w:pPr>
      <w:r>
        <w:rPr>
          <w:rFonts w:cs="Times New Roman" w:ascii="Times New Roman" w:hAnsi="Times New Roman"/>
          <w:sz w:val="24"/>
        </w:rPr>
        <w:t>- Megmondom mit csináltam, Mamma. Körüljártam Párizst, és az összes pénzt szétosztottam a vak koldusok között. Ez volt az utolsó cselekedetem a vidám Párizsban, mielőtt hazaindultam volna ebbe a felettébb izgalmas városkába.</w:t>
      </w:r>
    </w:p>
    <w:p>
      <w:pPr>
        <w:pStyle w:val="Csakszveg"/>
        <w:ind w:firstLine="709"/>
        <w:jc w:val="both"/>
        <w:rPr>
          <w:rFonts w:ascii="Times New Roman" w:hAnsi="Times New Roman" w:cs="Times New Roman"/>
          <w:sz w:val="24"/>
        </w:rPr>
      </w:pPr>
      <w:r>
        <w:rPr>
          <w:rFonts w:cs="Times New Roman" w:ascii="Times New Roman" w:hAnsi="Times New Roman"/>
          <w:sz w:val="24"/>
        </w:rPr>
        <w:t>Mrs. Brodie a lelke mélyéig megdöbbent. Párizs képe jelent meg a szeme előtt, és az járt a fejében, hogy önmagát lealacsonyítva pogány uzsorások kezébe tette a jóhírét, csak azért, hogy a fiát teli erszénnyel küldje ennek a romlott városnak a szemérmetlen szórakozóhelyeire. Vajon a fia miféle vad kicsapongásai miatt kell még két éven keresztül fizetnie a törlesztőrészleteket? Amikor megszólalt, hangja - forró szeretete ellenére - megrovó volt, kockáztatva, hogy a fia megharagszik rá.</w:t>
      </w:r>
    </w:p>
    <w:p>
      <w:pPr>
        <w:pStyle w:val="Csakszveg"/>
        <w:ind w:firstLine="709"/>
        <w:jc w:val="both"/>
        <w:rPr/>
      </w:pPr>
      <w:r>
        <w:rPr>
          <w:rFonts w:cs="Times New Roman" w:ascii="Times New Roman" w:hAnsi="Times New Roman"/>
          <w:sz w:val="24"/>
        </w:rPr>
        <w:t>- Ó, Matt! Nem örülök neki, hogy ilyen helyeken jártál. Nem azt mondom, hogy felesleges dolgokra költötted a pénzt, kisfiam, de az... az a város minden bizonnyal tele van olyasmikkel, amelyek nagy kísértést jelentenek egy fiatalember számára. Szerintem nem kellett volna odamenned, és biztos vagyok benne, hogy Agnesnek is ugyanez lesz a véleménye.</w:t>
      </w:r>
    </w:p>
    <w:p>
      <w:pPr>
        <w:pStyle w:val="Csakszveg"/>
        <w:ind w:firstLine="709"/>
        <w:jc w:val="both"/>
        <w:rPr>
          <w:rFonts w:ascii="Times New Roman" w:hAnsi="Times New Roman" w:cs="Times New Roman"/>
          <w:sz w:val="24"/>
        </w:rPr>
      </w:pPr>
      <w:r>
        <w:rPr>
          <w:rFonts w:cs="Times New Roman" w:ascii="Times New Roman" w:hAnsi="Times New Roman"/>
          <w:sz w:val="24"/>
        </w:rPr>
        <w:t>Matt ismét felnevetett, ezúttal durva, éles hangon.</w:t>
      </w:r>
    </w:p>
    <w:p>
      <w:pPr>
        <w:pStyle w:val="Csakszveg"/>
        <w:ind w:firstLine="709"/>
        <w:jc w:val="both"/>
        <w:rPr/>
      </w:pPr>
      <w:r>
        <w:rPr>
          <w:rFonts w:cs="Times New Roman" w:ascii="Times New Roman" w:hAnsi="Times New Roman"/>
          <w:sz w:val="24"/>
        </w:rPr>
        <w:t>- Amit Agnes gondol vagy mond, most már annyit sem jelent számomra, mint egy régi csizma nyikorgása! Pontosan tisztában vagyok vele, hogy ő mit tart helyesnek, nekem viszont felkavarodik a gyomrom az ájtatos prédikációitól. Soha többé nem fogok leülni a kanapéjára. Nem! Agnes nem hozzám való, Mamma! Végeztem vele!</w:t>
      </w:r>
    </w:p>
    <w:p>
      <w:pPr>
        <w:pStyle w:val="Csakszveg"/>
        <w:ind w:firstLine="709"/>
        <w:jc w:val="both"/>
        <w:rPr/>
      </w:pPr>
      <w:r>
        <w:rPr>
          <w:rFonts w:cs="Times New Roman" w:ascii="Times New Roman" w:hAnsi="Times New Roman"/>
          <w:sz w:val="24"/>
        </w:rPr>
        <w:t>- Matt! Matt! - robbant ki Mammából a döbbenet. - Ne mondj ilyeneket! Biztosan nem gondolod komolyan! Agnes ragaszkodik hozzád!</w:t>
      </w:r>
    </w:p>
    <w:p>
      <w:pPr>
        <w:pStyle w:val="Csakszveg"/>
        <w:ind w:firstLine="709"/>
        <w:jc w:val="both"/>
        <w:rPr/>
      </w:pPr>
      <w:r>
        <w:rPr>
          <w:rFonts w:cs="Times New Roman" w:ascii="Times New Roman" w:hAnsi="Times New Roman"/>
          <w:sz w:val="24"/>
        </w:rPr>
        <w:t>- Ragaszkodik? - csattant fel a fiú. - Tartsa meg a ragaszkodását annak, akinek szüksége van rá! Különben is, a ragaszkodásán kívül mit tud még felmutatni? Semmit! Tudod, Mamma - folytatta bizalmas hangon -, találkoztam olyan nőkkel, akiknek a kisujjában is több van, mint Agnes egész testében! Báj! Lendület! Vidámság! Élet!</w:t>
      </w:r>
    </w:p>
    <w:p>
      <w:pPr>
        <w:pStyle w:val="Csakszveg"/>
        <w:ind w:firstLine="709"/>
        <w:jc w:val="both"/>
        <w:rPr/>
      </w:pPr>
      <w:r>
        <w:rPr>
          <w:rFonts w:cs="Times New Roman" w:ascii="Times New Roman" w:hAnsi="Times New Roman"/>
          <w:sz w:val="24"/>
        </w:rPr>
        <w:t>Mrs. Brodie néhány másodpercig levegőt is alig kapott, és miközben döbbenten bámult a fiára, egy gondolat merült fel benne.</w:t>
      </w:r>
    </w:p>
    <w:p>
      <w:pPr>
        <w:pStyle w:val="Csakszveg"/>
        <w:ind w:firstLine="709"/>
        <w:jc w:val="both"/>
        <w:rPr>
          <w:rFonts w:ascii="Times New Roman" w:hAnsi="Times New Roman" w:cs="Times New Roman"/>
          <w:sz w:val="24"/>
        </w:rPr>
      </w:pPr>
      <w:r>
        <w:rPr>
          <w:rFonts w:cs="Times New Roman" w:ascii="Times New Roman" w:hAnsi="Times New Roman"/>
          <w:sz w:val="24"/>
        </w:rPr>
        <w:t>- Ugye, ez nem azt jelenti, hogy megszegted a fogadalmadat? - kérdezte remegő hangon.</w:t>
      </w:r>
    </w:p>
    <w:p>
      <w:pPr>
        <w:pStyle w:val="Csakszveg"/>
        <w:ind w:firstLine="709"/>
        <w:jc w:val="both"/>
        <w:rPr/>
      </w:pPr>
      <w:r>
        <w:rPr>
          <w:rFonts w:cs="Times New Roman" w:ascii="Times New Roman" w:hAnsi="Times New Roman"/>
          <w:sz w:val="24"/>
        </w:rPr>
        <w:t>Matt csodálkozva nézett rá, és arra gondolt, az öreglány azt hiszi, hogy még mindig a köténye madzagjához van kötve. Talán túlságosan óvatlan volt vele szemben.</w:t>
      </w:r>
    </w:p>
    <w:p>
      <w:pPr>
        <w:pStyle w:val="Csakszveg"/>
        <w:ind w:firstLine="709"/>
        <w:jc w:val="both"/>
        <w:rPr>
          <w:rFonts w:ascii="Times New Roman" w:hAnsi="Times New Roman" w:cs="Times New Roman"/>
          <w:sz w:val="24"/>
        </w:rPr>
      </w:pPr>
      <w:r>
        <w:rPr>
          <w:rFonts w:cs="Times New Roman" w:ascii="Times New Roman" w:hAnsi="Times New Roman"/>
          <w:sz w:val="24"/>
        </w:rPr>
        <w:t>- Néha ittunk egy-egy korty borókapálinkát - felelte kitérően. - Tudod, határozottan jót tesz a májnak.</w:t>
      </w:r>
    </w:p>
    <w:p>
      <w:pPr>
        <w:pStyle w:val="Csakszveg"/>
        <w:ind w:firstLine="709"/>
        <w:jc w:val="both"/>
        <w:rPr>
          <w:rFonts w:ascii="Times New Roman" w:hAnsi="Times New Roman" w:cs="Times New Roman"/>
          <w:sz w:val="24"/>
        </w:rPr>
      </w:pPr>
      <w:r>
        <w:rPr>
          <w:rFonts w:cs="Times New Roman" w:ascii="Times New Roman" w:hAnsi="Times New Roman"/>
          <w:sz w:val="24"/>
        </w:rPr>
        <w:t>Mamma azonnal elképzelte Matt máját, amely száraz szivacsként különféle őrültségekbe hajszolja gazdáját, csak hogy végre átitassák alkohollal, és hálát adván fia hazatértéért erre a kettős értelemben is mérsékelt égövre, bátran visszakanyarodott az előző témára.</w:t>
      </w:r>
    </w:p>
    <w:p>
      <w:pPr>
        <w:pStyle w:val="Csakszveg"/>
        <w:ind w:firstLine="709"/>
        <w:jc w:val="both"/>
        <w:rPr/>
      </w:pPr>
      <w:r>
        <w:rPr>
          <w:rFonts w:cs="Times New Roman" w:ascii="Times New Roman" w:hAnsi="Times New Roman"/>
          <w:sz w:val="24"/>
        </w:rPr>
        <w:t>- Agnes nagyon rendes lány, Matt! Minden férfi boldog lenne, ha a jegyesének tudhatná. Hűségesen várt rád, és megszakadna a szíve, ha most szakítanál vele.</w:t>
      </w:r>
    </w:p>
    <w:p>
      <w:pPr>
        <w:pStyle w:val="Csakszveg"/>
        <w:ind w:firstLine="709"/>
        <w:jc w:val="both"/>
        <w:rPr>
          <w:rFonts w:ascii="Times New Roman" w:hAnsi="Times New Roman" w:cs="Times New Roman"/>
          <w:sz w:val="24"/>
        </w:rPr>
      </w:pPr>
      <w:r>
        <w:rPr>
          <w:rFonts w:cs="Times New Roman" w:ascii="Times New Roman" w:hAnsi="Times New Roman"/>
          <w:sz w:val="24"/>
        </w:rPr>
        <w:t>- Rendben van, Mamma - felelte Matt nyájasan. - Ne aggódj, és főleg ne izgasd magad! Meglátogatom, ha akarod.</w:t>
      </w:r>
    </w:p>
    <w:p>
      <w:pPr>
        <w:pStyle w:val="Csakszveg"/>
        <w:ind w:firstLine="709"/>
        <w:jc w:val="both"/>
        <w:rPr>
          <w:rFonts w:ascii="Times New Roman" w:hAnsi="Times New Roman" w:cs="Times New Roman"/>
          <w:sz w:val="24"/>
        </w:rPr>
      </w:pPr>
      <w:r>
        <w:rPr>
          <w:rFonts w:cs="Times New Roman" w:ascii="Times New Roman" w:hAnsi="Times New Roman"/>
          <w:sz w:val="24"/>
        </w:rPr>
        <w:t>Hirtelen eszébe jutott, hogy érdekes lenne viszontlátni Miss Moirt nagyvilági tapasztalatai fényében.</w:t>
      </w:r>
    </w:p>
    <w:p>
      <w:pPr>
        <w:pStyle w:val="Csakszveg"/>
        <w:ind w:firstLine="709"/>
        <w:jc w:val="both"/>
        <w:rPr/>
      </w:pPr>
      <w:r>
        <w:rPr>
          <w:rFonts w:cs="Times New Roman" w:ascii="Times New Roman" w:hAnsi="Times New Roman"/>
          <w:sz w:val="24"/>
        </w:rPr>
        <w:t>- Igazán rendes tőled, fiacskám. Menj el hozzá! Tudtam, hogy megteszed a kedvemért...</w:t>
      </w:r>
    </w:p>
    <w:p>
      <w:pPr>
        <w:pStyle w:val="Csakszveg"/>
        <w:ind w:firstLine="709"/>
        <w:jc w:val="both"/>
        <w:rPr/>
      </w:pPr>
      <w:r>
        <w:rPr>
          <w:rFonts w:cs="Times New Roman" w:ascii="Times New Roman" w:hAnsi="Times New Roman"/>
          <w:sz w:val="24"/>
        </w:rPr>
        <w:t>Mamma azonnal megkönnyebbült, azt gondolva, szeretetének mégis hatalma van a fia fölött. Biztos volt benne, hogyha a fiatalok találkoznak, ismét rendbe jön minden. Ha Matt le is tért a helyes útról, Agnes visszavezeti oda. Attól tartva, hogy a fia visszavonja ígéretét, gyorsan folytatta a nevelő szándékú szózatot.</w:t>
      </w:r>
    </w:p>
    <w:p>
      <w:pPr>
        <w:pStyle w:val="Csakszveg"/>
        <w:ind w:firstLine="709"/>
        <w:jc w:val="both"/>
        <w:rPr/>
      </w:pPr>
      <w:r>
        <w:rPr>
          <w:rFonts w:cs="Times New Roman" w:ascii="Times New Roman" w:hAnsi="Times New Roman"/>
          <w:sz w:val="24"/>
        </w:rPr>
        <w:t>- Az az érzésem, hogy túlságosan szabados életet éltél odakint, fiam. Nem mintha hibáztatnálak ezért, de így sokkal nehezebb lesz ismét a fontos dolgokra összpontosítani.</w:t>
      </w:r>
    </w:p>
    <w:p>
      <w:pPr>
        <w:pStyle w:val="Csakszveg"/>
        <w:ind w:firstLine="709"/>
        <w:jc w:val="both"/>
        <w:rPr>
          <w:rFonts w:ascii="Times New Roman" w:hAnsi="Times New Roman" w:cs="Times New Roman"/>
          <w:sz w:val="24"/>
        </w:rPr>
      </w:pPr>
      <w:r>
        <w:rPr>
          <w:rFonts w:cs="Times New Roman" w:ascii="Times New Roman" w:hAnsi="Times New Roman"/>
          <w:sz w:val="24"/>
        </w:rPr>
        <w:t>A Matt által elejtett homályos célzások megdöbbentették: egyszerűen többet kellett tudnia, mindenképpen meg kellett bizonyosodnia arról, hogy tévedett.</w:t>
      </w:r>
    </w:p>
    <w:p>
      <w:pPr>
        <w:pStyle w:val="Csakszveg"/>
        <w:ind w:firstLine="709"/>
        <w:jc w:val="both"/>
        <w:rPr>
          <w:rFonts w:ascii="Times New Roman" w:hAnsi="Times New Roman" w:cs="Times New Roman"/>
          <w:sz w:val="24"/>
        </w:rPr>
      </w:pPr>
      <w:r>
        <w:rPr>
          <w:rFonts w:cs="Times New Roman" w:ascii="Times New Roman" w:hAnsi="Times New Roman"/>
          <w:sz w:val="24"/>
        </w:rPr>
        <w:t>- Azért, ugye, mindennap elolvastad azt a bizonyos egy fejezetet?</w:t>
      </w:r>
    </w:p>
    <w:p>
      <w:pPr>
        <w:pStyle w:val="Csakszveg"/>
        <w:ind w:firstLine="709"/>
        <w:jc w:val="both"/>
        <w:rPr>
          <w:rFonts w:ascii="Times New Roman" w:hAnsi="Times New Roman" w:cs="Times New Roman"/>
          <w:sz w:val="24"/>
        </w:rPr>
      </w:pPr>
      <w:r>
        <w:rPr>
          <w:rFonts w:cs="Times New Roman" w:ascii="Times New Roman" w:hAnsi="Times New Roman"/>
          <w:sz w:val="24"/>
        </w:rPr>
        <w:t>Matt kényelmetlenül fészkelődött a széken, és sértődött arcot vágott.</w:t>
      </w:r>
    </w:p>
    <w:p>
      <w:pPr>
        <w:pStyle w:val="Csakszveg"/>
        <w:ind w:firstLine="709"/>
        <w:jc w:val="both"/>
        <w:rPr/>
      </w:pPr>
      <w:r>
        <w:rPr>
          <w:rFonts w:cs="Times New Roman" w:ascii="Times New Roman" w:hAnsi="Times New Roman"/>
          <w:sz w:val="24"/>
        </w:rPr>
        <w:t>- Úgy beszélsz, mint az öreg Waldie, Mamma - mondta ingerülten. - Azt szeretnéd hallani, hogy egy bibliai idézettel a nyakamban sétálgattam a Chowringee utcán, és esténként igét hirdettem a katonai gyakorlótéren?</w:t>
      </w:r>
    </w:p>
    <w:p>
      <w:pPr>
        <w:pStyle w:val="Csakszveg"/>
        <w:ind w:firstLine="709"/>
        <w:jc w:val="both"/>
        <w:rPr/>
      </w:pPr>
      <w:r>
        <w:rPr>
          <w:rFonts w:cs="Times New Roman" w:ascii="Times New Roman" w:hAnsi="Times New Roman"/>
          <w:sz w:val="24"/>
        </w:rPr>
        <w:t>- Ne, Matt! Nem szeretem, ha így beszélsz! - mondta Mamma remegő hangon. Matt nemhogy eloszlatta volna balsejtelmeit, hanem még tovább erősítette azokat. - Most, hogy itthon vagy, talán majd ismét elmégy Agnes-szel a templomba. Nagyon sokat jelentesz nekem, fiam. Szeretném, ha boldog lennél, és jóság és hit nélkül nincs boldogság az életben, kisfiam.</w:t>
      </w:r>
    </w:p>
    <w:p>
      <w:pPr>
        <w:pStyle w:val="Csakszveg"/>
        <w:ind w:firstLine="709"/>
        <w:jc w:val="both"/>
        <w:rPr/>
      </w:pPr>
      <w:r>
        <w:rPr>
          <w:rFonts w:cs="Times New Roman" w:ascii="Times New Roman" w:hAnsi="Times New Roman"/>
          <w:sz w:val="24"/>
        </w:rPr>
        <w:t>- Mit tudsz te a boldogságról? - vágott vissza a fiú. - Soha életedben nem voltál boldog!</w:t>
      </w:r>
    </w:p>
    <w:p>
      <w:pPr>
        <w:pStyle w:val="Csakszveg"/>
        <w:ind w:firstLine="709"/>
        <w:jc w:val="both"/>
        <w:rPr/>
      </w:pPr>
      <w:r>
        <w:rPr>
          <w:rFonts w:cs="Times New Roman" w:ascii="Times New Roman" w:hAnsi="Times New Roman"/>
          <w:sz w:val="24"/>
        </w:rPr>
        <w:t>- Ugye, elmégy a templomba Agnes-szel, Matt? - ismételte Mamma, elengedve a füle mellett fia megjegyzését. - A kedvemért próbáld meg egyszer!</w:t>
      </w:r>
    </w:p>
    <w:p>
      <w:pPr>
        <w:pStyle w:val="Csakszveg"/>
        <w:ind w:firstLine="709"/>
        <w:jc w:val="both"/>
        <w:rPr>
          <w:rFonts w:ascii="Times New Roman" w:hAnsi="Times New Roman" w:cs="Times New Roman"/>
          <w:sz w:val="24"/>
        </w:rPr>
      </w:pPr>
      <w:r>
        <w:rPr>
          <w:rFonts w:cs="Times New Roman" w:ascii="Times New Roman" w:hAnsi="Times New Roman"/>
          <w:sz w:val="24"/>
        </w:rPr>
        <w:t>- Majd meglátom - morogta Matthew kitérően. - Elmegyek, ha kedvem lesz, de kérlek, többé ne prédikálj nekem! Nem szeretem, nem vagyok hozzászokva, és elegem van belőle!</w:t>
      </w:r>
    </w:p>
    <w:p>
      <w:pPr>
        <w:pStyle w:val="Csakszveg"/>
        <w:ind w:firstLine="709"/>
        <w:jc w:val="both"/>
        <w:rPr/>
      </w:pPr>
      <w:r>
        <w:rPr>
          <w:rFonts w:cs="Times New Roman" w:ascii="Times New Roman" w:hAnsi="Times New Roman"/>
          <w:sz w:val="24"/>
        </w:rPr>
        <w:t>- Tudom, hogyha másért nem, miattam elmégy - suttogta Mamma, ráncos kezét fia térdére simítva. - Most, hogy Mary nincs itthon többé, rajtad kívül senkim sincs. Te mindig az én kisfiam voltál!</w:t>
      </w:r>
    </w:p>
    <w:p>
      <w:pPr>
        <w:pStyle w:val="Csakszveg"/>
        <w:ind w:firstLine="709"/>
        <w:jc w:val="both"/>
        <w:rPr>
          <w:rFonts w:ascii="Times New Roman" w:hAnsi="Times New Roman" w:cs="Times New Roman"/>
          <w:sz w:val="24"/>
        </w:rPr>
      </w:pPr>
      <w:r>
        <w:rPr>
          <w:rFonts w:cs="Times New Roman" w:ascii="Times New Roman" w:hAnsi="Times New Roman"/>
          <w:sz w:val="24"/>
        </w:rPr>
        <w:t>- Igen, tudom, hogy Mary már nem lakik itthon - kuncogott Matt. - Hová ment a kis balesete után?</w:t>
      </w:r>
    </w:p>
    <w:p>
      <w:pPr>
        <w:pStyle w:val="Csakszveg"/>
        <w:ind w:firstLine="709"/>
        <w:jc w:val="both"/>
        <w:rPr>
          <w:rFonts w:ascii="Times New Roman" w:hAnsi="Times New Roman" w:cs="Times New Roman"/>
          <w:sz w:val="24"/>
        </w:rPr>
      </w:pPr>
      <w:r>
        <w:rPr>
          <w:rFonts w:cs="Times New Roman" w:ascii="Times New Roman" w:hAnsi="Times New Roman"/>
          <w:sz w:val="24"/>
        </w:rPr>
        <w:t>- Csitt! Ne mondj ilyeneket! - intette le Mamma. - Egy rendes fiatalember nem beszél így!</w:t>
      </w:r>
    </w:p>
    <w:p>
      <w:pPr>
        <w:pStyle w:val="Csakszveg"/>
        <w:ind w:firstLine="709"/>
        <w:jc w:val="both"/>
        <w:rPr>
          <w:rFonts w:ascii="Times New Roman" w:hAnsi="Times New Roman" w:cs="Times New Roman"/>
          <w:sz w:val="24"/>
        </w:rPr>
      </w:pPr>
      <w:r>
        <w:rPr>
          <w:rFonts w:cs="Times New Roman" w:ascii="Times New Roman" w:hAnsi="Times New Roman"/>
          <w:sz w:val="24"/>
        </w:rPr>
        <w:t>Rövid szünetet tartott, majd hozzátette:</w:t>
      </w:r>
    </w:p>
    <w:p>
      <w:pPr>
        <w:pStyle w:val="Csakszveg"/>
        <w:ind w:firstLine="709"/>
        <w:jc w:val="both"/>
        <w:rPr/>
      </w:pPr>
      <w:r>
        <w:rPr>
          <w:rFonts w:cs="Times New Roman" w:ascii="Times New Roman" w:hAnsi="Times New Roman"/>
          <w:sz w:val="24"/>
        </w:rPr>
        <w:t>- Úgy tudjuk, hogy Londonban van, de ebben a házban még a nevét sem szabad kiejteni. Nagyon vigyázz, nehogy megemlítsd édesapád előtt!</w:t>
      </w:r>
    </w:p>
    <w:p>
      <w:pPr>
        <w:pStyle w:val="Csakszveg"/>
        <w:ind w:firstLine="709"/>
        <w:jc w:val="both"/>
        <w:rPr>
          <w:rFonts w:ascii="Times New Roman" w:hAnsi="Times New Roman" w:cs="Times New Roman"/>
          <w:sz w:val="24"/>
        </w:rPr>
      </w:pPr>
      <w:r>
        <w:rPr>
          <w:rFonts w:cs="Times New Roman" w:ascii="Times New Roman" w:hAnsi="Times New Roman"/>
          <w:sz w:val="24"/>
        </w:rPr>
        <w:t>Matthew eltolta magától anyja simogató kezét.</w:t>
      </w:r>
    </w:p>
    <w:p>
      <w:pPr>
        <w:pStyle w:val="Csakszveg"/>
        <w:ind w:firstLine="709"/>
        <w:jc w:val="both"/>
        <w:rPr/>
      </w:pPr>
      <w:r>
        <w:rPr>
          <w:rFonts w:cs="Times New Roman" w:ascii="Times New Roman" w:hAnsi="Times New Roman"/>
          <w:sz w:val="24"/>
        </w:rPr>
        <w:t>- Mit érdekel engem az apám? - heveskedett. - Felnőtt férfi vagyok, és azt teszek, amit akarok! Már nem félek tőle!</w:t>
      </w:r>
    </w:p>
    <w:p>
      <w:pPr>
        <w:pStyle w:val="Csakszveg"/>
        <w:ind w:firstLine="709"/>
        <w:jc w:val="both"/>
        <w:rPr/>
      </w:pPr>
      <w:r>
        <w:rPr>
          <w:rFonts w:cs="Times New Roman" w:ascii="Times New Roman" w:hAnsi="Times New Roman"/>
          <w:sz w:val="24"/>
        </w:rPr>
        <w:t>- Tudom, Matt. Valóban igazi férfivá cseperedtél - hízelgett Mamma -, de édesapád nagyon nehéz időket élt át azóta, amióta elmentél. Szeretném, ha nem tennéd túlságosan próbára a türelmét, ugyanis annak mindig én iszom meg a levét. Neki ne mondd el ezeket a dolgokat, amiket nekem elmeséltél! Amilyen érzékeny mostanában, valószínűleg nem tetszenének neki. Tudod, apád aggódik... Az üzlet már nem úgy megy, mint régen.</w:t>
      </w:r>
    </w:p>
    <w:p>
      <w:pPr>
        <w:pStyle w:val="Csakszveg"/>
        <w:ind w:firstLine="709"/>
        <w:jc w:val="both"/>
        <w:rPr/>
      </w:pPr>
      <w:r>
        <w:rPr>
          <w:rFonts w:cs="Times New Roman" w:ascii="Times New Roman" w:hAnsi="Times New Roman"/>
          <w:sz w:val="24"/>
        </w:rPr>
        <w:t>- Úgy kell neki! - morogta Matthew durcásan, és miközben felállt, arra gondolt, hogy anyjának, mint mindig, most is sikerült felbosszantania. - Azt hiszed, érdekel, mi történik vele? Annyi azonban biztos, hogy ha ujjat húz velem, nagyon megbánja!</w:t>
      </w:r>
    </w:p>
    <w:p>
      <w:pPr>
        <w:pStyle w:val="Csakszveg"/>
        <w:ind w:firstLine="709"/>
        <w:jc w:val="both"/>
        <w:rPr>
          <w:rFonts w:ascii="Times New Roman" w:hAnsi="Times New Roman" w:cs="Times New Roman"/>
          <w:sz w:val="24"/>
        </w:rPr>
      </w:pPr>
      <w:r>
        <w:rPr>
          <w:rFonts w:cs="Times New Roman" w:ascii="Times New Roman" w:hAnsi="Times New Roman"/>
          <w:sz w:val="24"/>
        </w:rPr>
        <w:t>Az ajtóból egy pillanatra visszafordult.</w:t>
      </w:r>
    </w:p>
    <w:p>
      <w:pPr>
        <w:pStyle w:val="Csakszveg"/>
        <w:ind w:firstLine="709"/>
        <w:jc w:val="both"/>
        <w:rPr>
          <w:rFonts w:ascii="Times New Roman" w:hAnsi="Times New Roman" w:cs="Times New Roman"/>
          <w:sz w:val="24"/>
        </w:rPr>
      </w:pPr>
      <w:r>
        <w:rPr>
          <w:rFonts w:cs="Times New Roman" w:ascii="Times New Roman" w:hAnsi="Times New Roman"/>
          <w:sz w:val="24"/>
        </w:rPr>
        <w:t>- Felmegyek megmosakodni.</w:t>
      </w:r>
    </w:p>
    <w:p>
      <w:pPr>
        <w:pStyle w:val="Csakszveg"/>
        <w:ind w:firstLine="709"/>
        <w:jc w:val="both"/>
        <w:rPr/>
      </w:pPr>
      <w:r>
        <w:rPr>
          <w:rFonts w:cs="Times New Roman" w:ascii="Times New Roman" w:hAnsi="Times New Roman"/>
          <w:sz w:val="24"/>
        </w:rPr>
        <w:t>- Menj csak, Matt! A szobád készen áll. Gondosan ügyeltem rá, hogy mindig rend legyen, bármikor érkezz is haza. Senki nem járt bent, és senki nem nyúlt semmihez, rajtam kívül. Az ágyadat alaposan kiszellőztettem. Menj, frissítsd fel magad, én pedig addig főzök valami finom vacsorát.</w:t>
      </w:r>
    </w:p>
    <w:p>
      <w:pPr>
        <w:pStyle w:val="Csakszveg"/>
        <w:ind w:firstLine="709"/>
        <w:jc w:val="both"/>
        <w:rPr/>
      </w:pPr>
      <w:r>
        <w:rPr>
          <w:rFonts w:cs="Times New Roman" w:ascii="Times New Roman" w:hAnsi="Times New Roman"/>
          <w:sz w:val="24"/>
        </w:rPr>
        <w:t>Várakozón nézett a fiára, hátha az valami jelét adja előrelátása fölötti elismerésének, Matthew azonban még mindig orrolt rá, és szó nélkül kifordult a konyhából. Mamma hallotta, amint kint felvesz egy csomagot, felmegy az emeletre, bemegy a nagyanyja szobájába és hangosan nevetve köszönti az öregasszonyt. Zavara és nyugtalansága ellenére örömmel töltötték el a fia által keltett zajok, és a lelke megtelt szeretettel a közelsége gondolatára: a fia, oly sok hónapnyi fájdalmas távollét után, ismét itt van a házban. Gyors hálaimát rebegett magában, majd sietve nekilátott a vacsora elkészítésének.</w:t>
      </w:r>
    </w:p>
    <w:p>
      <w:pPr>
        <w:pStyle w:val="Csakszveg"/>
        <w:ind w:firstLine="709"/>
        <w:jc w:val="both"/>
        <w:rPr/>
      </w:pPr>
      <w:r>
        <w:rPr>
          <w:rFonts w:cs="Times New Roman" w:ascii="Times New Roman" w:hAnsi="Times New Roman"/>
          <w:sz w:val="24"/>
        </w:rPr>
        <w:t>Hamarosan megérkezett Nessie. Látta a csomagokat az előszobában, és most lelkendezve rohant Mammához.</w:t>
      </w:r>
    </w:p>
    <w:p>
      <w:pPr>
        <w:pStyle w:val="Csakszveg"/>
        <w:ind w:firstLine="709"/>
        <w:jc w:val="both"/>
        <w:rPr>
          <w:rFonts w:ascii="Times New Roman" w:hAnsi="Times New Roman" w:cs="Times New Roman"/>
          <w:sz w:val="24"/>
        </w:rPr>
      </w:pPr>
      <w:r>
        <w:rPr>
          <w:rFonts w:cs="Times New Roman" w:ascii="Times New Roman" w:hAnsi="Times New Roman"/>
          <w:sz w:val="24"/>
        </w:rPr>
        <w:t>- Itthon van? Megjött? Mekkora dobozok! Hol van? Vajon hozott nekem valami ajándékot Indiából? Látni akarom Mattet! Hol van?</w:t>
      </w:r>
    </w:p>
    <w:p>
      <w:pPr>
        <w:pStyle w:val="Csakszveg"/>
        <w:ind w:firstLine="709"/>
        <w:jc w:val="both"/>
        <w:rPr/>
      </w:pPr>
      <w:r>
        <w:rPr>
          <w:rFonts w:cs="Times New Roman" w:ascii="Times New Roman" w:hAnsi="Times New Roman"/>
          <w:sz w:val="24"/>
        </w:rPr>
        <w:t>Mrs. Brodie válaszát hallva felrohant az emeletre, egyfolytában a bátyját szólongatva. Néhány perc múlva azonban már jött is vissza, lassan belépett a konyhába, arcán durcás, sértődött kifejezéssel. Lelkesedése teljesen elszállt.</w:t>
      </w:r>
    </w:p>
    <w:p>
      <w:pPr>
        <w:pStyle w:val="Csakszveg"/>
        <w:ind w:firstLine="709"/>
        <w:jc w:val="both"/>
        <w:rPr/>
      </w:pPr>
      <w:r>
        <w:rPr>
          <w:rFonts w:cs="Times New Roman" w:ascii="Times New Roman" w:hAnsi="Times New Roman"/>
          <w:sz w:val="24"/>
        </w:rPr>
        <w:t>- Alig ismertem meg - mondta öregesen. - Egyáltalán nem hasonlít a régi Mattre. Nem is örült, hogy láthat.</w:t>
      </w:r>
    </w:p>
    <w:p>
      <w:pPr>
        <w:pStyle w:val="Csakszveg"/>
        <w:ind w:firstLine="709"/>
        <w:jc w:val="both"/>
        <w:rPr>
          <w:rFonts w:ascii="Times New Roman" w:hAnsi="Times New Roman" w:cs="Times New Roman"/>
          <w:sz w:val="24"/>
        </w:rPr>
      </w:pPr>
      <w:r>
        <w:rPr>
          <w:rFonts w:cs="Times New Roman" w:ascii="Times New Roman" w:hAnsi="Times New Roman"/>
          <w:sz w:val="24"/>
        </w:rPr>
        <w:t>- Ugyan már, Nessie! - csitította Mamma. - Ostobaságokat beszélsz! Nagyon hosszú út áll a háta mögött. Adj neki egy kis időt, amíg összeszedi magát!</w:t>
      </w:r>
    </w:p>
    <w:p>
      <w:pPr>
        <w:pStyle w:val="Csakszveg"/>
        <w:ind w:firstLine="709"/>
        <w:jc w:val="both"/>
        <w:rPr/>
      </w:pPr>
      <w:r>
        <w:rPr>
          <w:rFonts w:cs="Times New Roman" w:ascii="Times New Roman" w:hAnsi="Times New Roman"/>
          <w:sz w:val="24"/>
        </w:rPr>
        <w:t>- Amikor bementem, éppen egy bőrrel borított üvegből ivott valamit, és azt mondta, hogy ne zavarjam...</w:t>
      </w:r>
    </w:p>
    <w:p>
      <w:pPr>
        <w:pStyle w:val="Csakszveg"/>
        <w:ind w:firstLine="709"/>
        <w:jc w:val="both"/>
        <w:rPr>
          <w:rFonts w:ascii="Times New Roman" w:hAnsi="Times New Roman" w:cs="Times New Roman"/>
          <w:sz w:val="24"/>
        </w:rPr>
      </w:pPr>
      <w:r>
        <w:rPr>
          <w:rFonts w:cs="Times New Roman" w:ascii="Times New Roman" w:hAnsi="Times New Roman"/>
          <w:sz w:val="24"/>
        </w:rPr>
        <w:t>- Biztosan szeretne nyugodtan kicsomagolni, gyermekem. Ne légy olyan türelmetlen! Más dolga is van, mint hogy veled foglalkozzon.</w:t>
      </w:r>
    </w:p>
    <w:p>
      <w:pPr>
        <w:pStyle w:val="Csakszveg"/>
        <w:ind w:firstLine="709"/>
        <w:jc w:val="both"/>
        <w:rPr/>
      </w:pPr>
      <w:r>
        <w:rPr>
          <w:rFonts w:cs="Times New Roman" w:ascii="Times New Roman" w:hAnsi="Times New Roman"/>
          <w:sz w:val="24"/>
        </w:rPr>
        <w:t>- Amikor az iránytűről kérdeztem, amit tőlem kapott, azt felelte, hogy eldobta... Mondott valamit, amit nem értettem... Valami olyasmit, hogy olyan volt, mint a te orrod.</w:t>
      </w:r>
    </w:p>
    <w:p>
      <w:pPr>
        <w:pStyle w:val="Csakszveg"/>
        <w:ind w:firstLine="709"/>
        <w:jc w:val="both"/>
        <w:rPr/>
      </w:pPr>
      <w:r>
        <w:rPr>
          <w:rFonts w:cs="Times New Roman" w:ascii="Times New Roman" w:hAnsi="Times New Roman"/>
          <w:sz w:val="24"/>
        </w:rPr>
        <w:t>Mrs. Brodie mélyen elvörösödött, de nem szólt semmit. Biztos volt benne, hogy Nessie félreértette a megjegyzést, a szíve azonban elnehezült.</w:t>
      </w:r>
    </w:p>
    <w:p>
      <w:pPr>
        <w:pStyle w:val="Csakszveg"/>
        <w:ind w:firstLine="709"/>
        <w:jc w:val="both"/>
        <w:rPr/>
      </w:pPr>
      <w:r>
        <w:rPr>
          <w:rFonts w:cs="Times New Roman" w:ascii="Times New Roman" w:hAnsi="Times New Roman"/>
          <w:sz w:val="24"/>
        </w:rPr>
        <w:t>- Azt hittem, hoz nekem egy csinos kis korall nyakláncot vagy valami hasonlót - folytatta Nessie. - Nagymama is nagyon fel van háborodva, mert ő sem kapott semmit. Úgy tűnik, senkinek sem hozott ajándékot.</w:t>
      </w:r>
    </w:p>
    <w:p>
      <w:pPr>
        <w:pStyle w:val="Csakszveg"/>
        <w:ind w:firstLine="709"/>
        <w:jc w:val="both"/>
        <w:rPr/>
      </w:pPr>
      <w:r>
        <w:rPr>
          <w:rFonts w:cs="Times New Roman" w:ascii="Times New Roman" w:hAnsi="Times New Roman"/>
          <w:sz w:val="24"/>
        </w:rPr>
        <w:t>- Nem szabad ilyen önzőnek lenni, Nessie! - kiáltotta Mamma éles hangon, háborgó érzelmeit a kislányra árasztva. - A bátyádnak nagyon sok mindenre kellett költenie, nem pazarolhatta ajándékokra a pénzét! Egyetlen szót sem akarok hallani erről többet! Menj, és szólj nagymamának: jöjjön és készítse el a pirítóst!</w:t>
      </w:r>
    </w:p>
    <w:p>
      <w:pPr>
        <w:pStyle w:val="Csakszveg"/>
        <w:ind w:firstLine="709"/>
        <w:jc w:val="both"/>
        <w:rPr>
          <w:rFonts w:ascii="Times New Roman" w:hAnsi="Times New Roman" w:cs="Times New Roman"/>
          <w:sz w:val="24"/>
        </w:rPr>
      </w:pPr>
      <w:r>
        <w:rPr>
          <w:rFonts w:cs="Times New Roman" w:ascii="Times New Roman" w:hAnsi="Times New Roman"/>
          <w:sz w:val="24"/>
        </w:rPr>
        <w:t>Mrs. Brodie összeszorította a száját és fejét lehajtva nekilátott megteríteni az asztalt.</w:t>
      </w:r>
    </w:p>
    <w:p>
      <w:pPr>
        <w:pStyle w:val="Csakszveg"/>
        <w:ind w:firstLine="709"/>
        <w:jc w:val="both"/>
        <w:rPr/>
      </w:pPr>
      <w:r>
        <w:rPr>
          <w:rFonts w:cs="Times New Roman" w:ascii="Times New Roman" w:hAnsi="Times New Roman"/>
          <w:sz w:val="24"/>
        </w:rPr>
        <w:t>Amikor elérkezett a teaidő, Matthew visszatért a konyhába. Kiálló pofacsontján a sárgás bőr vörösen lángolt, sokkal beszédesebb volt, mint érkezésekor, és miután megérezte fia leheletének jellegzetes szagát, Mamma azonnal tudta, hogy Matt fogyasztott egy kis szíverősítőt az apjával való találkozás előtt. Egyértelműen látszott, hogy legénykedése ellenére valósággal retteg ettől a pillanattól. Mamma azonnal megfeledkezett minden sérelméről, és csak azt érezte, hogy meg kell védenie a fiát.</w:t>
      </w:r>
    </w:p>
    <w:p>
      <w:pPr>
        <w:pStyle w:val="Csakszveg"/>
        <w:ind w:firstLine="709"/>
        <w:jc w:val="both"/>
        <w:rPr>
          <w:rFonts w:ascii="Times New Roman" w:hAnsi="Times New Roman" w:cs="Times New Roman"/>
          <w:sz w:val="24"/>
        </w:rPr>
      </w:pPr>
      <w:r>
        <w:rPr>
          <w:rFonts w:cs="Times New Roman" w:ascii="Times New Roman" w:hAnsi="Times New Roman"/>
          <w:sz w:val="24"/>
        </w:rPr>
        <w:t>- Ülj le az asztalhoz, Matt! Ha nem muszáj, ne fáraszd magad!</w:t>
      </w:r>
    </w:p>
    <w:p>
      <w:pPr>
        <w:pStyle w:val="Csakszveg"/>
        <w:ind w:firstLine="709"/>
        <w:jc w:val="both"/>
        <w:rPr/>
      </w:pPr>
      <w:r>
        <w:rPr>
          <w:rFonts w:cs="Times New Roman" w:ascii="Times New Roman" w:hAnsi="Times New Roman"/>
          <w:sz w:val="24"/>
        </w:rPr>
        <w:t>- Minden rendben, Mamma - felelte Matthew. - Inkább állnék. Teljesen elgémberedtek a tagjaim a hosszú utazás alatt. Szeretném egy kicsit kinyújtóztatni magam.</w:t>
      </w:r>
    </w:p>
    <w:p>
      <w:pPr>
        <w:pStyle w:val="Csakszveg"/>
        <w:ind w:firstLine="709"/>
        <w:jc w:val="both"/>
        <w:rPr/>
      </w:pPr>
      <w:r>
        <w:rPr>
          <w:rFonts w:cs="Times New Roman" w:ascii="Times New Roman" w:hAnsi="Times New Roman"/>
          <w:sz w:val="24"/>
        </w:rPr>
        <w:t>Idegesen járkált fel-alá a konyhában, mindent felvett és megfogdosott, ami a keze ügyébe került, percenként az órára pillantott, és Mamma alig tudott mozdulni tőle.</w:t>
      </w:r>
    </w:p>
    <w:p>
      <w:pPr>
        <w:pStyle w:val="Csakszveg"/>
        <w:ind w:firstLine="709"/>
        <w:jc w:val="both"/>
        <w:rPr/>
      </w:pPr>
      <w:r>
        <w:rPr>
          <w:rFonts w:cs="Times New Roman" w:ascii="Times New Roman" w:hAnsi="Times New Roman"/>
          <w:sz w:val="24"/>
        </w:rPr>
        <w:t>Brodie nagymama, aki Matt mögött bejött a konyhába és leült a tűzhely mellé, nem bírta tovább szó nélkül.</w:t>
      </w:r>
    </w:p>
    <w:p>
      <w:pPr>
        <w:pStyle w:val="Csakszveg"/>
        <w:ind w:firstLine="709"/>
        <w:jc w:val="both"/>
        <w:rPr>
          <w:rFonts w:ascii="Times New Roman" w:hAnsi="Times New Roman" w:cs="Times New Roman"/>
          <w:sz w:val="24"/>
        </w:rPr>
      </w:pPr>
      <w:r>
        <w:rPr>
          <w:rFonts w:cs="Times New Roman" w:ascii="Times New Roman" w:hAnsi="Times New Roman"/>
          <w:sz w:val="24"/>
        </w:rPr>
        <w:t>- Édes fiam, úgy mászkálsz itt, mint aki megháborodott! Ez talán valami új szokás, amit azoktól a feketéktől tanultál el? Ha csak rád nézek, elszédülök.</w:t>
      </w:r>
    </w:p>
    <w:p>
      <w:pPr>
        <w:pStyle w:val="Csakszveg"/>
        <w:ind w:firstLine="709"/>
        <w:jc w:val="both"/>
        <w:rPr>
          <w:rFonts w:ascii="Times New Roman" w:hAnsi="Times New Roman" w:cs="Times New Roman"/>
          <w:sz w:val="24"/>
        </w:rPr>
      </w:pPr>
      <w:r>
        <w:rPr>
          <w:rFonts w:cs="Times New Roman" w:ascii="Times New Roman" w:hAnsi="Times New Roman"/>
          <w:sz w:val="24"/>
        </w:rPr>
        <w:t>Az öregasszony még mindig haragudott a fiúra, amiért nem kapott tőle ajándékot.</w:t>
      </w:r>
    </w:p>
    <w:p>
      <w:pPr>
        <w:pStyle w:val="Csakszveg"/>
        <w:ind w:firstLine="709"/>
        <w:jc w:val="both"/>
        <w:rPr/>
      </w:pPr>
      <w:r>
        <w:rPr>
          <w:rFonts w:cs="Times New Roman" w:ascii="Times New Roman" w:hAnsi="Times New Roman"/>
          <w:sz w:val="24"/>
        </w:rPr>
        <w:t>Matthew végül csatlakozott a többiekhez az asztalnál. Elhatározása ellenére fél hat közeledtére egyre inkább az inába szállt a bátorsága, és elszántsága, amelyet az elmúlt napok alatt az apjával való találkozásra gyűjtögetett, amikor is nagyvilági, magabiztos férfiként szándékozott fellépni vele szemben, egy csapásra elpárolgott. Eddig könnyű volt bizonygatni magának, hogy egy cseppet sem törődik az apjával, most azonban, ahogy ott ült az asztalnál a régi székén, ugyanabban a konyhában, amely semmit sem változott az elmúlt hónapok során, a nehéz léptek hangját várva megrohanták az emlékek, és ismét azzá a szorongó ifjúvá vált, aki elutazása előtt volt. Ösztönösen az anyjára pillantott, és nagy bosszúságára azt látta, hogy Mamma megértő együttérzéssel figyeli vizenyős szemével. Tudta, hogy az anyja tökéletesen tisztában van az érzéseivel, és hirtelen elfutotta a harag.</w:t>
      </w:r>
    </w:p>
    <w:p>
      <w:pPr>
        <w:pStyle w:val="Csakszveg"/>
        <w:ind w:firstLine="709"/>
        <w:jc w:val="both"/>
        <w:rPr>
          <w:rFonts w:ascii="Times New Roman" w:hAnsi="Times New Roman" w:cs="Times New Roman"/>
          <w:sz w:val="24"/>
        </w:rPr>
      </w:pPr>
      <w:r>
        <w:rPr>
          <w:rFonts w:cs="Times New Roman" w:ascii="Times New Roman" w:hAnsi="Times New Roman"/>
          <w:sz w:val="24"/>
        </w:rPr>
        <w:t>- Most meg mit nézel rajtam? Az embernek feláll a hátán a szőr a tekintetedtől!</w:t>
      </w:r>
    </w:p>
    <w:p>
      <w:pPr>
        <w:pStyle w:val="Csakszveg"/>
        <w:ind w:firstLine="709"/>
        <w:jc w:val="both"/>
        <w:rPr>
          <w:rFonts w:ascii="Times New Roman" w:hAnsi="Times New Roman" w:cs="Times New Roman"/>
          <w:sz w:val="24"/>
        </w:rPr>
      </w:pPr>
      <w:r>
        <w:rPr>
          <w:rFonts w:cs="Times New Roman" w:ascii="Times New Roman" w:hAnsi="Times New Roman"/>
          <w:sz w:val="24"/>
        </w:rPr>
        <w:t>Olyan dühvel meredt az anyjára, hogy Mrs. Brodie önkéntelenül is lesütötte a szemét.</w:t>
      </w:r>
    </w:p>
    <w:p>
      <w:pPr>
        <w:pStyle w:val="Csakszveg"/>
        <w:ind w:firstLine="709"/>
        <w:jc w:val="both"/>
        <w:rPr/>
      </w:pPr>
      <w:r>
        <w:rPr>
          <w:rFonts w:cs="Times New Roman" w:ascii="Times New Roman" w:hAnsi="Times New Roman"/>
          <w:sz w:val="24"/>
        </w:rPr>
        <w:t>Pontosan fél hatkor felhangzott az ajtó jól ismert nyikorgása, és Matt akarata ellenére idegesen összerándult. Brodie, miután hosszú ideig kiszámíthatatlan időpontokban járt haza étkezni, most már az üzlettel egyáltalán nem törődve ismét visszatért merev pontosságához. Amint az apja belépett a konyhába, Matthew ösztönösen összehúzta magát, visszafogta kézmozdulatait, és várta a rázúduló szavak keserű özönét. Brodie azonban nem szólt, nem is nézett a fiára. Leült, és nyugodtan nekilátott az evésnek, amit szemmel láthatóan felettébb élvezett. Matthew határtalanul megdöbbent. Amikor elképzelte a találkozást, fel sem merült benne valami hasonló, és most, akár egy megalázott iskolásfiú, csaknem leküzdhetetlen kényszert érzett, hogy felkiáltson: „Nézz rám, apám! Itt vagyok!”</w:t>
      </w:r>
    </w:p>
    <w:p>
      <w:pPr>
        <w:pStyle w:val="Csakszveg"/>
        <w:ind w:firstLine="709"/>
        <w:jc w:val="both"/>
        <w:rPr/>
      </w:pPr>
      <w:r>
        <w:rPr>
          <w:rFonts w:cs="Times New Roman" w:ascii="Times New Roman" w:hAnsi="Times New Roman"/>
          <w:sz w:val="24"/>
        </w:rPr>
        <w:t>Brodie azonban rá sem hederített, hanem némán folytatta az evést, egyenesen maga elé meredve. Egy idő után már úgy tűnt, hogy nem is áll szándékában felismerni a fiát. Végül, amikor a feszültség szinte már elviselhetetlenné vált a helyiségben, oldalra fordította a fejét, és Matthewra nézett. Tekintete metsző volt. Mindent látott és mindent kifejezett, áthatolt a színlelt bátorság külső kérgén, átjárta az alatta remegő lágy húst, és megvilágította Matthew agyának mélyedéseit. Ez a tekintet azt mondta: „Tehát hazajöttél. Ismerlek! Ugyanolyan puhány vagy, mint voltál, és immár bukott alak is!”</w:t>
      </w:r>
    </w:p>
    <w:p>
      <w:pPr>
        <w:pStyle w:val="Csakszveg"/>
        <w:ind w:firstLine="709"/>
        <w:jc w:val="both"/>
        <w:rPr/>
      </w:pPr>
      <w:r>
        <w:rPr>
          <w:rFonts w:cs="Times New Roman" w:ascii="Times New Roman" w:hAnsi="Times New Roman"/>
          <w:sz w:val="24"/>
        </w:rPr>
        <w:t>Matthew szemmel láthatóan összezsugorodott, és bár minden erejével próbált az apja szemébe nézni, képtelen volt rá. Pillantása ide-oda repdesett, és végül - óriási megrendülésére - azon kapta magát, hogy a padlót bámulja.</w:t>
      </w:r>
    </w:p>
    <w:p>
      <w:pPr>
        <w:pStyle w:val="Csakszveg"/>
        <w:ind w:firstLine="709"/>
        <w:jc w:val="both"/>
        <w:rPr/>
      </w:pPr>
      <w:r>
        <w:rPr>
          <w:rFonts w:cs="Times New Roman" w:ascii="Times New Roman" w:hAnsi="Times New Roman"/>
          <w:sz w:val="24"/>
        </w:rPr>
        <w:t>Brodie komoran elmosolyodott, és miután némán megadásra kényszerítette a fiát, csak ennyit szólt:</w:t>
      </w:r>
    </w:p>
    <w:p>
      <w:pPr>
        <w:pStyle w:val="Csakszveg"/>
        <w:ind w:firstLine="709"/>
        <w:jc w:val="both"/>
        <w:rPr>
          <w:rFonts w:ascii="Times New Roman" w:hAnsi="Times New Roman" w:cs="Times New Roman"/>
          <w:sz w:val="24"/>
        </w:rPr>
      </w:pPr>
      <w:r>
        <w:rPr>
          <w:rFonts w:cs="Times New Roman" w:ascii="Times New Roman" w:hAnsi="Times New Roman"/>
          <w:sz w:val="24"/>
        </w:rPr>
        <w:t>- Szóval megérkeztél!</w:t>
      </w:r>
    </w:p>
    <w:p>
      <w:pPr>
        <w:pStyle w:val="Csakszveg"/>
        <w:ind w:firstLine="709"/>
        <w:jc w:val="both"/>
        <w:rPr/>
      </w:pPr>
      <w:r>
        <w:rPr>
          <w:rFonts w:cs="Times New Roman" w:ascii="Times New Roman" w:hAnsi="Times New Roman"/>
          <w:sz w:val="24"/>
        </w:rPr>
        <w:t>Ez a két szó tucatnyi gúnyos, lesújtó jelentéstől volt terhes. Mamma egész testében remegett. Kezdetét vette a fia kínzása, és bár érezte, hogy sokkal rosszabb lesz, mint amire számított, egyetlen szót sem mert szólni, attól félve, hogy csak még tovább rontja a helyzetet. Rémült, együttérző tekintetét Mattre szegezte, miközben Brodie folytatta.</w:t>
      </w:r>
    </w:p>
    <w:p>
      <w:pPr>
        <w:pStyle w:val="Csakszveg"/>
        <w:ind w:firstLine="709"/>
        <w:jc w:val="both"/>
        <w:rPr/>
      </w:pPr>
      <w:r>
        <w:rPr>
          <w:rFonts w:cs="Times New Roman" w:ascii="Times New Roman" w:hAnsi="Times New Roman"/>
          <w:sz w:val="24"/>
        </w:rPr>
        <w:t>- Micsoda öröm ismét látni szép, nemes vonású arcodat, annak ellenére, hogy időközben olyan sárga lett, mint az aranyfont. Ha jobban belegondolok, mindig is tésztaképű voltál, de az a sok arany, amit odakint gyűjtöttél, egészen besárgított - mondta, miközben kritikus szemmel vizsgálgatta Matthew-t. Kezdett belemelegedni a dologba, az elmúlt hónapok keserű szenvedéseit ebben a gúnyos támadásban vezetve le.</w:t>
      </w:r>
    </w:p>
    <w:p>
      <w:pPr>
        <w:pStyle w:val="Csakszveg"/>
        <w:ind w:firstLine="709"/>
        <w:jc w:val="both"/>
        <w:rPr/>
      </w:pPr>
      <w:r>
        <w:rPr>
          <w:rFonts w:cs="Times New Roman" w:ascii="Times New Roman" w:hAnsi="Times New Roman"/>
          <w:sz w:val="24"/>
        </w:rPr>
        <w:t>- Ennek ellenére megérte, kétségtelenül megérte! - folytatta. - Biztosan egy egész tarisznya aranyat hoztál abból az idegen országból, ahol hónapokig keményen robotoltál. Gazdag ember lettél? Sikerült meggazdagodnod? - szegezte a fiának a kérdést.</w:t>
      </w:r>
    </w:p>
    <w:p>
      <w:pPr>
        <w:pStyle w:val="Csakszveg"/>
        <w:ind w:firstLine="709"/>
        <w:jc w:val="both"/>
        <w:rPr>
          <w:rFonts w:ascii="Times New Roman" w:hAnsi="Times New Roman" w:cs="Times New Roman"/>
          <w:sz w:val="24"/>
        </w:rPr>
      </w:pPr>
      <w:r>
        <w:rPr>
          <w:rFonts w:cs="Times New Roman" w:ascii="Times New Roman" w:hAnsi="Times New Roman"/>
          <w:sz w:val="24"/>
        </w:rPr>
        <w:t>Matthew szégyenkezve megrázta a fejét, Brodie pedig, e néma tagadás láttán, megjátszott döbbenettel felvonta a szemöldökét.</w:t>
      </w:r>
    </w:p>
    <w:p>
      <w:pPr>
        <w:pStyle w:val="Csakszveg"/>
        <w:ind w:firstLine="709"/>
        <w:jc w:val="both"/>
        <w:rPr/>
      </w:pPr>
      <w:r>
        <w:rPr>
          <w:rFonts w:cs="Times New Roman" w:ascii="Times New Roman" w:hAnsi="Times New Roman"/>
          <w:sz w:val="24"/>
        </w:rPr>
        <w:t>- Micsoda? - kiáltotta. - Nem szereztél vagyont? Ez egyszerűen hihetetlen! Abból, amilyen ráérősen kószálgattál Európában és az előszobát betöltő hatalmas dobozok alapján azt hittem, hogy alaposan megszedted magad. Ha viszont nem vagy gazdag, miért rúgattad ki magad az állásodból?</w:t>
      </w:r>
    </w:p>
    <w:p>
      <w:pPr>
        <w:pStyle w:val="Csakszveg"/>
        <w:ind w:firstLine="709"/>
        <w:jc w:val="both"/>
        <w:rPr/>
      </w:pPr>
      <w:r>
        <w:rPr>
          <w:rFonts w:cs="Times New Roman" w:ascii="Times New Roman" w:hAnsi="Times New Roman"/>
          <w:sz w:val="24"/>
        </w:rPr>
        <w:t>- Nem tetszett... - motyogta Matthew.</w:t>
      </w:r>
    </w:p>
    <w:p>
      <w:pPr>
        <w:pStyle w:val="Csakszveg"/>
        <w:ind w:firstLine="709"/>
        <w:jc w:val="both"/>
        <w:rPr/>
      </w:pPr>
      <w:r>
        <w:rPr>
          <w:rFonts w:cs="Times New Roman" w:ascii="Times New Roman" w:hAnsi="Times New Roman"/>
          <w:sz w:val="24"/>
        </w:rPr>
        <w:t>- Még ilyet! - kiáltotta Brodie, immár az egész társasághoz intézve szavait. - Nem tetszett neki az állása! Nagy ember lehet, akinek ilyen nehéz a kedvében járni, de legalább őszinte: beismeri, hogy nem tetszett neki.</w:t>
      </w:r>
    </w:p>
    <w:p>
      <w:pPr>
        <w:pStyle w:val="Csakszveg"/>
        <w:ind w:firstLine="709"/>
        <w:jc w:val="both"/>
        <w:rPr/>
      </w:pPr>
      <w:r>
        <w:rPr>
          <w:rFonts w:cs="Times New Roman" w:ascii="Times New Roman" w:hAnsi="Times New Roman"/>
          <w:sz w:val="24"/>
        </w:rPr>
        <w:t>Visszafordult Matthew-hoz, és keményebb hangon folytatta:</w:t>
      </w:r>
    </w:p>
    <w:p>
      <w:pPr>
        <w:pStyle w:val="Csakszveg"/>
        <w:ind w:firstLine="709"/>
        <w:jc w:val="both"/>
        <w:rPr>
          <w:rFonts w:ascii="Times New Roman" w:hAnsi="Times New Roman" w:cs="Times New Roman"/>
          <w:sz w:val="24"/>
        </w:rPr>
      </w:pPr>
      <w:r>
        <w:rPr>
          <w:rFonts w:cs="Times New Roman" w:ascii="Times New Roman" w:hAnsi="Times New Roman"/>
          <w:sz w:val="24"/>
        </w:rPr>
        <w:t>- Nem azt akartad mondani, hogy te nem tetszettél az állásodnak? Azt hallottam itt Levenfordban, úgy kirúgtak, hogy a lábad sem érte a földet. Annyira elegük lett a képedből, mint nekem már most!</w:t>
      </w:r>
    </w:p>
    <w:p>
      <w:pPr>
        <w:pStyle w:val="Csakszveg"/>
        <w:ind w:firstLine="709"/>
        <w:jc w:val="both"/>
        <w:rPr/>
      </w:pPr>
      <w:r>
        <w:rPr>
          <w:rFonts w:cs="Times New Roman" w:ascii="Times New Roman" w:hAnsi="Times New Roman"/>
          <w:sz w:val="24"/>
        </w:rPr>
        <w:t>Rövid szünetet tartott, majd komoran hozzátette:</w:t>
      </w:r>
    </w:p>
    <w:p>
      <w:pPr>
        <w:pStyle w:val="Csakszveg"/>
        <w:ind w:firstLine="709"/>
        <w:jc w:val="both"/>
        <w:rPr>
          <w:rFonts w:ascii="Times New Roman" w:hAnsi="Times New Roman" w:cs="Times New Roman"/>
          <w:sz w:val="24"/>
        </w:rPr>
      </w:pPr>
      <w:r>
        <w:rPr>
          <w:rFonts w:cs="Times New Roman" w:ascii="Times New Roman" w:hAnsi="Times New Roman"/>
          <w:sz w:val="24"/>
        </w:rPr>
        <w:t>- Lehet azonban, hogy igazságtalanul ítéllek meg. Biztos van valami pompás terved a jövőre nézve... Valami jó zsíros állás. Ugye, így van?</w:t>
      </w:r>
    </w:p>
    <w:p>
      <w:pPr>
        <w:pStyle w:val="Csakszveg"/>
        <w:ind w:firstLine="709"/>
        <w:jc w:val="both"/>
        <w:rPr>
          <w:rFonts w:ascii="Times New Roman" w:hAnsi="Times New Roman" w:cs="Times New Roman"/>
          <w:sz w:val="24"/>
        </w:rPr>
      </w:pPr>
      <w:r>
        <w:rPr>
          <w:rFonts w:cs="Times New Roman" w:ascii="Times New Roman" w:hAnsi="Times New Roman"/>
          <w:sz w:val="24"/>
        </w:rPr>
        <w:t>Kérdése választ követelt.</w:t>
      </w:r>
    </w:p>
    <w:p>
      <w:pPr>
        <w:pStyle w:val="Csakszveg"/>
        <w:ind w:firstLine="709"/>
        <w:jc w:val="both"/>
        <w:rPr/>
      </w:pPr>
      <w:r>
        <w:rPr>
          <w:rFonts w:cs="Times New Roman" w:ascii="Times New Roman" w:hAnsi="Times New Roman"/>
          <w:sz w:val="24"/>
        </w:rPr>
        <w:t>- Nem - felelte Matthew alig hallhatóan. Olyan hevesen gyűlölte az apját, hogy szinte beleremegett. Elviselhetetlenül megalázónak érezte, hogy így beszéljen valaki vele, egy világlátott, tapasztalt, előkelő fiatalemberrel; magában megfogadta, hogy bár most nem tanúsít ellenállást, ha kiheverte az utazás fáradalmait, bosszút áll minden sértésért.</w:t>
      </w:r>
    </w:p>
    <w:p>
      <w:pPr>
        <w:pStyle w:val="Csakszveg"/>
        <w:ind w:firstLine="709"/>
        <w:jc w:val="both"/>
        <w:rPr/>
      </w:pPr>
      <w:r>
        <w:rPr>
          <w:rFonts w:cs="Times New Roman" w:ascii="Times New Roman" w:hAnsi="Times New Roman"/>
          <w:sz w:val="24"/>
        </w:rPr>
        <w:t>- Tehát nincs kilátásban semmiféle állás! - folytatta Brodie tettetett nyájassággal. - Nincs állásod és nincs pénzed! Hazajöttél, hogy ismét az apád nyakán élősködj! Hazajöttél, mint egy kivert kutya! Biztosan úgy gondolod, hogy sokkal könnyebb az én véremet szívni, mint dolgozni, igaz?</w:t>
      </w:r>
    </w:p>
    <w:p>
      <w:pPr>
        <w:pStyle w:val="Csakszveg"/>
        <w:ind w:firstLine="709"/>
        <w:jc w:val="both"/>
        <w:rPr>
          <w:rFonts w:ascii="Times New Roman" w:hAnsi="Times New Roman" w:cs="Times New Roman"/>
          <w:sz w:val="24"/>
        </w:rPr>
      </w:pPr>
      <w:r>
        <w:rPr>
          <w:rFonts w:cs="Times New Roman" w:ascii="Times New Roman" w:hAnsi="Times New Roman"/>
          <w:sz w:val="24"/>
        </w:rPr>
        <w:t>Matthew akarata ellenére egész testében megremegett.</w:t>
      </w:r>
    </w:p>
    <w:p>
      <w:pPr>
        <w:pStyle w:val="Csakszveg"/>
        <w:ind w:firstLine="709"/>
        <w:jc w:val="both"/>
        <w:rPr/>
      </w:pPr>
      <w:r>
        <w:rPr>
          <w:rFonts w:cs="Times New Roman" w:ascii="Times New Roman" w:hAnsi="Times New Roman"/>
          <w:sz w:val="24"/>
        </w:rPr>
        <w:t>- Mi az, csak nem fázol? - kiáltott fel Brodie. - Biztosan ez a hirtelen hőmérsékletváltozás teszi a nagy hőség után, amit odakint el kellett viselned, miközben betegre kerested magad! A te drága édesanyád majd hoz neked valami meleg ruhát a hatalmas bőröndjeid egyikéből. Emlékszem, mindig puha flanelben járatott, amikor kisgyerek voltál, ezért aztán most, hogy ilyen szép nagy fiatalember lettél, nem hagyhatja, hogy fázzál! Nem, nem! Túlságosan értékes vagy ahhoz!</w:t>
      </w:r>
    </w:p>
    <w:p>
      <w:pPr>
        <w:pStyle w:val="Csakszveg"/>
        <w:ind w:firstLine="709"/>
        <w:jc w:val="both"/>
        <w:rPr>
          <w:rFonts w:ascii="Times New Roman" w:hAnsi="Times New Roman" w:cs="Times New Roman"/>
          <w:sz w:val="24"/>
        </w:rPr>
      </w:pPr>
      <w:r>
        <w:rPr>
          <w:rFonts w:cs="Times New Roman" w:ascii="Times New Roman" w:hAnsi="Times New Roman"/>
          <w:sz w:val="24"/>
        </w:rPr>
        <w:t>A csészéjét nyújtotta egy újabb adag teáért, és közben megjegyezte:</w:t>
      </w:r>
    </w:p>
    <w:p>
      <w:pPr>
        <w:pStyle w:val="Csakszveg"/>
        <w:ind w:firstLine="709"/>
        <w:jc w:val="both"/>
        <w:rPr/>
      </w:pPr>
      <w:r>
        <w:rPr>
          <w:rFonts w:cs="Times New Roman" w:ascii="Times New Roman" w:hAnsi="Times New Roman"/>
          <w:sz w:val="24"/>
        </w:rPr>
        <w:t>- Már régen nem esett ilyen jól az ennivaló! A keserves képed láttán megjött az étvágyam!</w:t>
      </w:r>
    </w:p>
    <w:p>
      <w:pPr>
        <w:pStyle w:val="Csakszveg"/>
        <w:ind w:firstLine="709"/>
        <w:jc w:val="both"/>
        <w:rPr/>
      </w:pPr>
      <w:r>
        <w:rPr>
          <w:rFonts w:cs="Times New Roman" w:ascii="Times New Roman" w:hAnsi="Times New Roman"/>
          <w:sz w:val="24"/>
        </w:rPr>
        <w:t>Matthew képtelen volt tovább elviselni a gúnyolódást, felhagyott az evés mímelésével, felkelt az asztaltól, és megtört hangon odaszólt az anyjának:</w:t>
      </w:r>
    </w:p>
    <w:p>
      <w:pPr>
        <w:pStyle w:val="Csakszveg"/>
        <w:ind w:firstLine="709"/>
        <w:jc w:val="both"/>
        <w:rPr>
          <w:rFonts w:ascii="Times New Roman" w:hAnsi="Times New Roman" w:cs="Times New Roman"/>
          <w:sz w:val="24"/>
        </w:rPr>
      </w:pPr>
      <w:r>
        <w:rPr>
          <w:rFonts w:cs="Times New Roman" w:ascii="Times New Roman" w:hAnsi="Times New Roman"/>
          <w:sz w:val="24"/>
        </w:rPr>
        <w:t>- Nem bírom tovább! Nem vagyok éhes. Elmegyek itthonról.</w:t>
      </w:r>
    </w:p>
    <w:p>
      <w:pPr>
        <w:pStyle w:val="Csakszveg"/>
        <w:ind w:firstLine="709"/>
        <w:jc w:val="both"/>
        <w:rPr/>
      </w:pPr>
      <w:r>
        <w:rPr>
          <w:rFonts w:cs="Times New Roman" w:ascii="Times New Roman" w:hAnsi="Times New Roman"/>
          <w:sz w:val="24"/>
        </w:rPr>
        <w:t>- Ülj le! - dörrent rá Brodie, ökölbe szorított kézzel visszalökve Matthew-t a helyére. - Ülj le, fiacskám! Akkor állhatsz fel az asztaltól, ha én engedélyt adok rá! És még nem végeztem veled.</w:t>
      </w:r>
    </w:p>
    <w:p>
      <w:pPr>
        <w:pStyle w:val="Csakszveg"/>
        <w:ind w:firstLine="709"/>
        <w:jc w:val="both"/>
        <w:rPr>
          <w:rFonts w:ascii="Times New Roman" w:hAnsi="Times New Roman" w:cs="Times New Roman"/>
          <w:sz w:val="24"/>
        </w:rPr>
      </w:pPr>
      <w:r>
        <w:rPr>
          <w:rFonts w:cs="Times New Roman" w:ascii="Times New Roman" w:hAnsi="Times New Roman"/>
          <w:sz w:val="24"/>
        </w:rPr>
        <w:t>Majd, amint Matthew visszarogyott a helyére, éles hangon folytatta:</w:t>
      </w:r>
    </w:p>
    <w:p>
      <w:pPr>
        <w:pStyle w:val="Csakszveg"/>
        <w:ind w:firstLine="709"/>
        <w:jc w:val="both"/>
        <w:rPr/>
      </w:pPr>
      <w:r>
        <w:rPr>
          <w:rFonts w:cs="Times New Roman" w:ascii="Times New Roman" w:hAnsi="Times New Roman"/>
          <w:sz w:val="24"/>
        </w:rPr>
        <w:t>- Talán meg akarod vonni tőlünk a kiváltságot, hogy élvezhessük a társaságodat? Két évig távol voltál, és most két percet sem bírsz ki itthon? Nem látod, hogy mindnyájan epedve várjuk, hogy végre halljuk csodálatos kalandjaidat, melyek odakint estek meg veled? Valósággal csüggünk minden szavadon! Gyerünk, számolj be mindenről!</w:t>
      </w:r>
    </w:p>
    <w:p>
      <w:pPr>
        <w:pStyle w:val="Csakszveg"/>
        <w:ind w:firstLine="709"/>
        <w:jc w:val="both"/>
        <w:rPr>
          <w:rFonts w:ascii="Times New Roman" w:hAnsi="Times New Roman" w:cs="Times New Roman"/>
          <w:sz w:val="24"/>
        </w:rPr>
      </w:pPr>
      <w:r>
        <w:rPr>
          <w:rFonts w:cs="Times New Roman" w:ascii="Times New Roman" w:hAnsi="Times New Roman"/>
          <w:sz w:val="24"/>
        </w:rPr>
        <w:t>- Miről számoljak be? - kérdezte Matthew durcásan.</w:t>
      </w:r>
    </w:p>
    <w:p>
      <w:pPr>
        <w:pStyle w:val="Csakszveg"/>
        <w:ind w:firstLine="709"/>
        <w:jc w:val="both"/>
        <w:rPr>
          <w:rFonts w:ascii="Times New Roman" w:hAnsi="Times New Roman" w:cs="Times New Roman"/>
          <w:sz w:val="24"/>
        </w:rPr>
      </w:pPr>
      <w:r>
        <w:rPr>
          <w:rFonts w:cs="Times New Roman" w:ascii="Times New Roman" w:hAnsi="Times New Roman"/>
          <w:sz w:val="24"/>
        </w:rPr>
        <w:t>- Arról az izgalmas és felemelő két évről, amit Indiában töltöttél! A radzsákról és hercegekről, akikkel együtt iddogáltál... Az elefántokról és a tigrisekről, melyeket a vadonban lőttél... Gyerünk, gyerünk gyorsan, mielőtt lenne időd kitalálni a történeteket! Gondolom, valódi fenegyerek lettél, igaz? Nincsenek előtted határok és korlátok?!</w:t>
      </w:r>
    </w:p>
    <w:p>
      <w:pPr>
        <w:pStyle w:val="Csakszveg"/>
        <w:ind w:firstLine="709"/>
        <w:jc w:val="both"/>
        <w:rPr>
          <w:rFonts w:ascii="Times New Roman" w:hAnsi="Times New Roman" w:cs="Times New Roman"/>
          <w:sz w:val="24"/>
        </w:rPr>
      </w:pPr>
      <w:r>
        <w:rPr>
          <w:rFonts w:cs="Times New Roman" w:ascii="Times New Roman" w:hAnsi="Times New Roman"/>
          <w:sz w:val="24"/>
        </w:rPr>
        <w:t>- Lehet, hogy többre vagyok képes, mint gondolnád! - motyogta Matthew az orra alatt.</w:t>
      </w:r>
    </w:p>
    <w:p>
      <w:pPr>
        <w:pStyle w:val="Csakszveg"/>
        <w:ind w:firstLine="709"/>
        <w:jc w:val="both"/>
        <w:rPr/>
      </w:pPr>
      <w:r>
        <w:rPr>
          <w:rFonts w:cs="Times New Roman" w:ascii="Times New Roman" w:hAnsi="Times New Roman"/>
          <w:sz w:val="24"/>
        </w:rPr>
        <w:t>- Valóban? - rikkantotta Brodie, meghallva fia mormolását. - Csak nem akarsz újabb meglepetésekkel szolgálni nekünk? Mindig ugyanaz a szöveg: mindig azt hangoztatod, hogy mit fogsz csinálni. Soha nem arról beszélsz, hogy mit csináltál, hanem hogy mi jön ezután! Úristen, amikor rád nézek, ahogy ott ülsz, rémülten összezsugorodva a puccos ruhádban, egyszerűen fogalmam sincs, hogy mihez fogsz kezdeni!</w:t>
      </w:r>
    </w:p>
    <w:p>
      <w:pPr>
        <w:pStyle w:val="Csakszveg"/>
        <w:ind w:firstLine="709"/>
        <w:jc w:val="both"/>
        <w:rPr>
          <w:rFonts w:ascii="Times New Roman" w:hAnsi="Times New Roman" w:cs="Times New Roman"/>
          <w:sz w:val="24"/>
        </w:rPr>
      </w:pPr>
      <w:r>
        <w:rPr>
          <w:rFonts w:cs="Times New Roman" w:ascii="Times New Roman" w:hAnsi="Times New Roman"/>
          <w:sz w:val="24"/>
        </w:rPr>
        <w:t>Brodie haragja egyre fokozódott, míg végül úgy érezte, hogy nyomban megfullad, azonban nagy erőfeszítéssel sikerült visszafognia magát, és sima, ironikus hangon folytatta a kínzást.</w:t>
      </w:r>
    </w:p>
    <w:p>
      <w:pPr>
        <w:pStyle w:val="Csakszveg"/>
        <w:ind w:firstLine="709"/>
        <w:jc w:val="both"/>
        <w:rPr/>
      </w:pPr>
      <w:r>
        <w:rPr>
          <w:rFonts w:cs="Times New Roman" w:ascii="Times New Roman" w:hAnsi="Times New Roman"/>
          <w:sz w:val="24"/>
        </w:rPr>
        <w:t>- De tudod, mit? Ne is törődj vele! Olyan nagy öröm, hogy ismét itthon vagy, hogy egy kicsit elnézőbbnek kell lennünk veled szemben. Az a lényeg, hogy épen és egészségesen visszatértél, túlélve mindazt a sok borzalmat, amiről szerénységed miatt nem vagy hajlandó mesélni. Hazatérésed hírét közzé kell tennünk a Hirdetőben! Akkor aztán minden barátod - különösen a nőnemű barátaid - tudni fogják, hogy itthon vagy. Úgy fognak zsongani körülötted, mint legyek a mézesbödön körül. Te pedig ezt szereted... Ha a nők babusgatnak és futnak utánad, igaz?</w:t>
      </w:r>
    </w:p>
    <w:p>
      <w:pPr>
        <w:pStyle w:val="Csakszveg"/>
        <w:ind w:firstLine="709"/>
        <w:jc w:val="both"/>
        <w:rPr/>
      </w:pPr>
      <w:r>
        <w:rPr>
          <w:rFonts w:cs="Times New Roman" w:ascii="Times New Roman" w:hAnsi="Times New Roman"/>
          <w:sz w:val="24"/>
        </w:rPr>
        <w:t>Matthew nem válaszolt, Brodie pedig rövid hallgatás után gúnyosan félrehúzta a szája sarkát, és folytatta.</w:t>
      </w:r>
    </w:p>
    <w:p>
      <w:pPr>
        <w:pStyle w:val="Csakszveg"/>
        <w:ind w:firstLine="709"/>
        <w:jc w:val="both"/>
        <w:rPr/>
      </w:pPr>
      <w:r>
        <w:rPr>
          <w:rFonts w:cs="Times New Roman" w:ascii="Times New Roman" w:hAnsi="Times New Roman"/>
          <w:sz w:val="24"/>
        </w:rPr>
        <w:t>- Lelki szememmel szinte már látom, amint a te drága édesanyád a jövő vasárnap szépen felöltöztet és elvisz a templomba, hogy az egész gyülekezet megcsodálhasson. Ha elég ügyes vagy, talán még a kórusba is visszavetetheted magad, és akkor mindenki hallhatja zengő hangodat, amint az Urat dicséred. Igazán férfias dolog lenne ismét a kórusban énekelni, nem gondolod? Válaszolj, te tökkelütött! Hallottad, mit kérdeztem?</w:t>
      </w:r>
    </w:p>
    <w:p>
      <w:pPr>
        <w:pStyle w:val="Csakszveg"/>
        <w:ind w:firstLine="709"/>
        <w:jc w:val="both"/>
        <w:rPr>
          <w:rFonts w:ascii="Times New Roman" w:hAnsi="Times New Roman" w:cs="Times New Roman"/>
          <w:sz w:val="24"/>
        </w:rPr>
      </w:pPr>
      <w:r>
        <w:rPr>
          <w:rFonts w:cs="Times New Roman" w:ascii="Times New Roman" w:hAnsi="Times New Roman"/>
          <w:sz w:val="24"/>
        </w:rPr>
        <w:t>- Semmiféle kórusban nem fogok énekelni - vágott vissza Matthew, és közben arra gondolt, jellemző az apjára, hogy a múlt gúnyos felhánytorgatásával nevetséges helyzetbe hozza.</w:t>
      </w:r>
    </w:p>
    <w:p>
      <w:pPr>
        <w:pStyle w:val="Csakszveg"/>
        <w:ind w:firstLine="709"/>
        <w:jc w:val="both"/>
        <w:rPr/>
      </w:pPr>
      <w:r>
        <w:rPr>
          <w:rFonts w:cs="Times New Roman" w:ascii="Times New Roman" w:hAnsi="Times New Roman"/>
          <w:sz w:val="24"/>
        </w:rPr>
        <w:t>- A tékozló fiú nem akar énekelni... - csúfolódott Brodie. - Nagy kár, pedig milyen gyönyörű hangod van! Nos, édes fiam - folytatta vicsorogva -, ha anyádnak nem vagy hajlandó énekelni, majd énekelni fogsz nekem! Sőt táncolni is fogsz, méghozzá úgy, ahogy én fütyülök! Nehogy azt hidd, hogy nem látok át rajtad! Szégyent hoztál magadra és rám is. Képtelen voltál férfiként megállni a helyedet... Úgy rohantál haza az engedékeny anyád szoknyája mellé, mint egy kivert kutya. Velem azonban ne próbálkozz! Húzd meg magad, amikor a közelemben vagy, különben nagyon megbánod! Megértetted, amit mondtam?</w:t>
      </w:r>
    </w:p>
    <w:p>
      <w:pPr>
        <w:pStyle w:val="Csakszveg"/>
        <w:ind w:firstLine="709"/>
        <w:jc w:val="both"/>
        <w:rPr>
          <w:rFonts w:ascii="Times New Roman" w:hAnsi="Times New Roman" w:cs="Times New Roman"/>
          <w:sz w:val="24"/>
        </w:rPr>
      </w:pPr>
      <w:r>
        <w:rPr>
          <w:rFonts w:cs="Times New Roman" w:ascii="Times New Roman" w:hAnsi="Times New Roman"/>
          <w:sz w:val="24"/>
        </w:rPr>
        <w:t>Hirtelen felállt az asztaltól, és a magasból meredt a fiára.</w:t>
      </w:r>
    </w:p>
    <w:p>
      <w:pPr>
        <w:pStyle w:val="Csakszveg"/>
        <w:ind w:firstLine="709"/>
        <w:jc w:val="both"/>
        <w:rPr/>
      </w:pPr>
      <w:r>
        <w:rPr>
          <w:rFonts w:cs="Times New Roman" w:ascii="Times New Roman" w:hAnsi="Times New Roman"/>
          <w:sz w:val="24"/>
        </w:rPr>
        <w:t>- Még nem végeztem veled! Kiverem a fejedből az összes divatos hóbortot, amit időközben összeszedtél! Figyelmeztetlek: ne kerülj az utamba, különben eltaposlak! Megértetted?</w:t>
      </w:r>
    </w:p>
    <w:p>
      <w:pPr>
        <w:pStyle w:val="Csakszveg"/>
        <w:ind w:firstLine="709"/>
        <w:jc w:val="both"/>
        <w:rPr/>
      </w:pPr>
      <w:r>
        <w:rPr>
          <w:rFonts w:cs="Times New Roman" w:ascii="Times New Roman" w:hAnsi="Times New Roman"/>
          <w:sz w:val="24"/>
        </w:rPr>
        <w:t>Matthew, akit felbátorított a tény, hogy az apja távozni készül, felemelte a fejét, és a szeme sarkából lesett Brodie-ra, miközben azt motyogta:</w:t>
      </w:r>
    </w:p>
    <w:p>
      <w:pPr>
        <w:pStyle w:val="Csakszveg"/>
        <w:ind w:firstLine="709"/>
        <w:jc w:val="both"/>
        <w:rPr>
          <w:rFonts w:ascii="Times New Roman" w:hAnsi="Times New Roman" w:cs="Times New Roman"/>
          <w:sz w:val="24"/>
        </w:rPr>
      </w:pPr>
      <w:r>
        <w:rPr>
          <w:rFonts w:cs="Times New Roman" w:ascii="Times New Roman" w:hAnsi="Times New Roman"/>
          <w:sz w:val="24"/>
        </w:rPr>
        <w:t>- Nem fogok az utadba kerülni, ne félj!</w:t>
      </w:r>
    </w:p>
    <w:p>
      <w:pPr>
        <w:pStyle w:val="Csakszveg"/>
        <w:ind w:firstLine="709"/>
        <w:jc w:val="both"/>
        <w:rPr>
          <w:rFonts w:ascii="Times New Roman" w:hAnsi="Times New Roman" w:cs="Times New Roman"/>
          <w:sz w:val="24"/>
        </w:rPr>
      </w:pPr>
      <w:r>
        <w:rPr>
          <w:rFonts w:cs="Times New Roman" w:ascii="Times New Roman" w:hAnsi="Times New Roman"/>
          <w:sz w:val="24"/>
        </w:rPr>
        <w:t>Brodie szemében vad düh lobbant. Keményen megragadta Matthew vállát.</w:t>
      </w:r>
    </w:p>
    <w:p>
      <w:pPr>
        <w:pStyle w:val="Csakszveg"/>
        <w:ind w:firstLine="709"/>
        <w:jc w:val="both"/>
        <w:rPr>
          <w:rFonts w:ascii="Times New Roman" w:hAnsi="Times New Roman" w:cs="Times New Roman"/>
          <w:sz w:val="24"/>
        </w:rPr>
      </w:pPr>
      <w:r>
        <w:rPr>
          <w:rFonts w:cs="Times New Roman" w:ascii="Times New Roman" w:hAnsi="Times New Roman"/>
          <w:sz w:val="24"/>
        </w:rPr>
        <w:t>- Te kutya! - ordította. - Ne merészelj így nézni rám! Meg ne próbáld még egyszer, mert szétlapítalak! Te mered Brodie-nak nevezni magad? Szégyen vagy a családomra, igen, nagyobb szégyen vagy, mint az a szajha húgod!</w:t>
      </w:r>
    </w:p>
    <w:p>
      <w:pPr>
        <w:pStyle w:val="Csakszveg"/>
        <w:ind w:firstLine="709"/>
        <w:jc w:val="both"/>
        <w:rPr>
          <w:rFonts w:ascii="Times New Roman" w:hAnsi="Times New Roman" w:cs="Times New Roman"/>
          <w:sz w:val="24"/>
        </w:rPr>
      </w:pPr>
      <w:r>
        <w:rPr>
          <w:rFonts w:cs="Times New Roman" w:ascii="Times New Roman" w:hAnsi="Times New Roman"/>
          <w:sz w:val="24"/>
        </w:rPr>
        <w:t>Majd, amint Matthew ismét lesütötte a szemét, folytatta, haragjához azonban most már nagy adag undor is keveredett.</w:t>
      </w:r>
    </w:p>
    <w:p>
      <w:pPr>
        <w:pStyle w:val="Csakszveg"/>
        <w:ind w:firstLine="709"/>
        <w:jc w:val="both"/>
        <w:rPr/>
      </w:pPr>
      <w:r>
        <w:rPr>
          <w:rFonts w:cs="Times New Roman" w:ascii="Times New Roman" w:hAnsi="Times New Roman"/>
          <w:sz w:val="24"/>
        </w:rPr>
        <w:t>- Egyszerűen nem értem, hogyan nemzhet egy nemes vérből származó férfi egy ilyen hitvány alakot! Te vagy az első Brodie, akit gyávának neveztek, de istenemre mondom, egyáltalán nem alaptalanul! Egy léhűtő, gyáva alak vagy, és én szégyellem, hogy a fiam vagy!</w:t>
      </w:r>
    </w:p>
    <w:p>
      <w:pPr>
        <w:pStyle w:val="Csakszveg"/>
        <w:ind w:firstLine="709"/>
        <w:jc w:val="both"/>
        <w:rPr>
          <w:rFonts w:ascii="Times New Roman" w:hAnsi="Times New Roman" w:cs="Times New Roman"/>
          <w:sz w:val="24"/>
        </w:rPr>
      </w:pPr>
      <w:r>
        <w:rPr>
          <w:rFonts w:cs="Times New Roman" w:ascii="Times New Roman" w:hAnsi="Times New Roman"/>
          <w:sz w:val="24"/>
        </w:rPr>
        <w:t>Teljes erejéből megrázta a fiát, majd hirtelen elengedte. Matthew tehetetlen rongycsomóként hanyatlott vissza a székére.</w:t>
      </w:r>
    </w:p>
    <w:p>
      <w:pPr>
        <w:pStyle w:val="Csakszveg"/>
        <w:ind w:firstLine="709"/>
        <w:jc w:val="both"/>
        <w:rPr>
          <w:rFonts w:ascii="Times New Roman" w:hAnsi="Times New Roman" w:cs="Times New Roman"/>
          <w:sz w:val="24"/>
        </w:rPr>
      </w:pPr>
      <w:r>
        <w:rPr>
          <w:rFonts w:cs="Times New Roman" w:ascii="Times New Roman" w:hAnsi="Times New Roman"/>
          <w:sz w:val="24"/>
        </w:rPr>
        <w:t>- Nagyon vigyázz magadra, édes fiam! Rajtad tartom a szemem! - kiáltotta, majd sarkon fordult és távozott.</w:t>
      </w:r>
    </w:p>
    <w:p>
      <w:pPr>
        <w:pStyle w:val="Csakszveg"/>
        <w:ind w:firstLine="709"/>
        <w:jc w:val="both"/>
        <w:rPr/>
      </w:pPr>
      <w:r>
        <w:rPr>
          <w:rFonts w:cs="Times New Roman" w:ascii="Times New Roman" w:hAnsi="Times New Roman"/>
          <w:sz w:val="24"/>
        </w:rPr>
        <w:t>Nessie és Brodie nagymama némán nézték Mattet, Mamma azonban odaszaladt, térdre vetette magát a széke mellett, és átölelte a vállát.</w:t>
      </w:r>
    </w:p>
    <w:p>
      <w:pPr>
        <w:pStyle w:val="Csakszveg"/>
        <w:ind w:firstLine="709"/>
        <w:jc w:val="both"/>
        <w:rPr>
          <w:rFonts w:ascii="Times New Roman" w:hAnsi="Times New Roman" w:cs="Times New Roman"/>
          <w:sz w:val="24"/>
        </w:rPr>
      </w:pPr>
      <w:r>
        <w:rPr>
          <w:rFonts w:cs="Times New Roman" w:ascii="Times New Roman" w:hAnsi="Times New Roman"/>
          <w:sz w:val="24"/>
        </w:rPr>
        <w:t>- Ne törődj vele, Matt! Ne törődj vele, kisfiam! Én így is szeretlek! - zokogta.</w:t>
      </w:r>
    </w:p>
    <w:p>
      <w:pPr>
        <w:pStyle w:val="Csakszveg"/>
        <w:ind w:firstLine="709"/>
        <w:jc w:val="both"/>
        <w:rPr>
          <w:rFonts w:ascii="Times New Roman" w:hAnsi="Times New Roman" w:cs="Times New Roman"/>
          <w:sz w:val="24"/>
        </w:rPr>
      </w:pPr>
      <w:r>
        <w:rPr>
          <w:rFonts w:cs="Times New Roman" w:ascii="Times New Roman" w:hAnsi="Times New Roman"/>
          <w:sz w:val="24"/>
        </w:rPr>
        <w:t>Matthew leseperte anyja karját a válláról, és közben az izmok megállás nélkül rángatóztak arcának sápadt bőre alatt.</w:t>
      </w:r>
    </w:p>
    <w:p>
      <w:pPr>
        <w:pStyle w:val="Csakszveg"/>
        <w:ind w:firstLine="709"/>
        <w:jc w:val="both"/>
        <w:rPr>
          <w:rFonts w:ascii="Times New Roman" w:hAnsi="Times New Roman" w:cs="Times New Roman"/>
          <w:sz w:val="24"/>
        </w:rPr>
      </w:pPr>
      <w:r>
        <w:rPr>
          <w:rFonts w:cs="Times New Roman" w:ascii="Times New Roman" w:hAnsi="Times New Roman"/>
          <w:sz w:val="24"/>
        </w:rPr>
        <w:t>51-26- Ezért megfizetek neki... - suttogta, miközben felállt. - Ezt még nagyon megbánja! Ha ő nem végzett velem, én sem végeztem vele!</w:t>
      </w:r>
    </w:p>
    <w:p>
      <w:pPr>
        <w:pStyle w:val="Csakszveg"/>
        <w:ind w:firstLine="709"/>
        <w:jc w:val="both"/>
        <w:rPr/>
      </w:pPr>
      <w:r>
        <w:rPr>
          <w:rFonts w:cs="Times New Roman" w:ascii="Times New Roman" w:hAnsi="Times New Roman"/>
          <w:sz w:val="24"/>
        </w:rPr>
        <w:t>- Ugye, nem akarsz most elmenni, kisfiam? - kérdezte Mrs. Brodie rémülten. - Ugye, itthon maradsz velem ma este? Szeretném, ha mellettem lennél!</w:t>
      </w:r>
    </w:p>
    <w:p>
      <w:pPr>
        <w:pStyle w:val="Csakszveg"/>
        <w:ind w:firstLine="709"/>
        <w:jc w:val="both"/>
        <w:rPr>
          <w:rFonts w:ascii="Times New Roman" w:hAnsi="Times New Roman" w:cs="Times New Roman"/>
          <w:sz w:val="24"/>
        </w:rPr>
      </w:pPr>
      <w:r>
        <w:rPr>
          <w:rFonts w:cs="Times New Roman" w:ascii="Times New Roman" w:hAnsi="Times New Roman"/>
          <w:sz w:val="24"/>
        </w:rPr>
        <w:t>Matthew megrázta a fejét.</w:t>
      </w:r>
    </w:p>
    <w:p>
      <w:pPr>
        <w:pStyle w:val="Csakszveg"/>
        <w:ind w:firstLine="709"/>
        <w:jc w:val="both"/>
        <w:rPr/>
      </w:pPr>
      <w:r>
        <w:rPr>
          <w:rFonts w:cs="Times New Roman" w:ascii="Times New Roman" w:hAnsi="Times New Roman"/>
          <w:sz w:val="24"/>
        </w:rPr>
        <w:t>- Nem! - felelte, nagy erőfeszítéssel próbálva uralkodni hangja remegésén. - El kell mennem.</w:t>
      </w:r>
    </w:p>
    <w:p>
      <w:pPr>
        <w:pStyle w:val="Csakszveg"/>
        <w:ind w:firstLine="709"/>
        <w:jc w:val="both"/>
        <w:rPr>
          <w:rFonts w:ascii="Times New Roman" w:hAnsi="Times New Roman" w:cs="Times New Roman"/>
          <w:sz w:val="24"/>
        </w:rPr>
      </w:pPr>
      <w:r>
        <w:rPr>
          <w:rFonts w:cs="Times New Roman" w:ascii="Times New Roman" w:hAnsi="Times New Roman"/>
          <w:sz w:val="24"/>
        </w:rPr>
        <w:t>Megnyalta kiszáradt szája szélét.</w:t>
      </w:r>
    </w:p>
    <w:p>
      <w:pPr>
        <w:pStyle w:val="Csakszveg"/>
        <w:ind w:firstLine="709"/>
        <w:jc w:val="both"/>
        <w:rPr/>
      </w:pPr>
      <w:r>
        <w:rPr>
          <w:rFonts w:cs="Times New Roman" w:ascii="Times New Roman" w:hAnsi="Times New Roman"/>
          <w:sz w:val="24"/>
        </w:rPr>
        <w:t>- Van néhány régi barátom... akit meg kell látogatnom. Most elmegyek. Adj egy kulcsot!</w:t>
      </w:r>
    </w:p>
    <w:p>
      <w:pPr>
        <w:pStyle w:val="Csakszveg"/>
        <w:ind w:firstLine="709"/>
        <w:jc w:val="both"/>
        <w:rPr/>
      </w:pPr>
      <w:r>
        <w:rPr>
          <w:rFonts w:cs="Times New Roman" w:ascii="Times New Roman" w:hAnsi="Times New Roman"/>
          <w:sz w:val="24"/>
        </w:rPr>
        <w:t>- Ne menj, fiacskám! - könyörgött Mamma. - Ne hagyd, hogy felzaklasson, amit apád mondott! Nem gondolta komolyan. Sok gondja volt mostanában. Légy jó fiú, és maradj itthon édesanyáddal! Nem is ettél semmit! Maradj itthon, és készítek neked valami finomat! Szeretlek, Matt! Annyira szeretlek, hogy bármit megtennék érted!</w:t>
      </w:r>
    </w:p>
    <w:p>
      <w:pPr>
        <w:pStyle w:val="Csakszveg"/>
        <w:ind w:firstLine="709"/>
        <w:jc w:val="both"/>
        <w:rPr>
          <w:rFonts w:ascii="Times New Roman" w:hAnsi="Times New Roman" w:cs="Times New Roman"/>
          <w:sz w:val="24"/>
        </w:rPr>
      </w:pPr>
      <w:r>
        <w:rPr>
          <w:rFonts w:cs="Times New Roman" w:ascii="Times New Roman" w:hAnsi="Times New Roman"/>
          <w:sz w:val="24"/>
        </w:rPr>
        <w:t>- Akkor add ide azt a kulcsot! Csak ennyit akarok.</w:t>
      </w:r>
    </w:p>
    <w:p>
      <w:pPr>
        <w:pStyle w:val="Csakszveg"/>
        <w:ind w:firstLine="709"/>
        <w:jc w:val="both"/>
        <w:rPr/>
      </w:pPr>
      <w:r>
        <w:rPr>
          <w:rFonts w:cs="Times New Roman" w:ascii="Times New Roman" w:hAnsi="Times New Roman"/>
          <w:sz w:val="24"/>
        </w:rPr>
        <w:t>Mamma némán átnyújtotta a saját kulcsát. Matt elvette, és betette a zsebébe.</w:t>
      </w:r>
    </w:p>
    <w:p>
      <w:pPr>
        <w:pStyle w:val="Csakszveg"/>
        <w:ind w:firstLine="709"/>
        <w:jc w:val="both"/>
        <w:rPr/>
      </w:pPr>
      <w:r>
        <w:rPr>
          <w:rFonts w:cs="Times New Roman" w:ascii="Times New Roman" w:hAnsi="Times New Roman"/>
          <w:sz w:val="24"/>
        </w:rPr>
        <w:t>- Ne várj: későn jövök haza!</w:t>
      </w:r>
    </w:p>
    <w:p>
      <w:pPr>
        <w:pStyle w:val="Csakszveg"/>
        <w:ind w:firstLine="709"/>
        <w:jc w:val="both"/>
        <w:rPr>
          <w:rFonts w:ascii="Times New Roman" w:hAnsi="Times New Roman" w:cs="Times New Roman"/>
          <w:sz w:val="24"/>
        </w:rPr>
      </w:pPr>
      <w:r>
        <w:rPr>
          <w:rFonts w:cs="Times New Roman" w:ascii="Times New Roman" w:hAnsi="Times New Roman"/>
          <w:sz w:val="24"/>
        </w:rPr>
        <w:t>Mamma remegve követte fiát az ajtóig.</w:t>
      </w:r>
    </w:p>
    <w:p>
      <w:pPr>
        <w:pStyle w:val="Csakszveg"/>
        <w:ind w:firstLine="709"/>
        <w:jc w:val="both"/>
        <w:rPr/>
      </w:pPr>
      <w:r>
        <w:rPr>
          <w:rFonts w:cs="Times New Roman" w:ascii="Times New Roman" w:hAnsi="Times New Roman"/>
          <w:sz w:val="24"/>
        </w:rPr>
        <w:t>- Ugye, vigyázol magadra, Matt? Nehogy belekeveredj valamibe! Ne hagyd, hogy apád belekergessen valami őrültségbe! Képtelen lennék elviselni, ha valami történne veled most, hogy végre épségben visszakaptalak!</w:t>
      </w:r>
    </w:p>
    <w:p>
      <w:pPr>
        <w:pStyle w:val="Csakszveg"/>
        <w:ind w:firstLine="709"/>
        <w:jc w:val="both"/>
        <w:rPr/>
      </w:pPr>
      <w:r>
        <w:rPr>
          <w:rFonts w:cs="Times New Roman" w:ascii="Times New Roman" w:hAnsi="Times New Roman"/>
          <w:sz w:val="24"/>
        </w:rPr>
        <w:t>Matthew nem válaszolt. Kilépett az ajtón, és eltűnt az este sötétjében. Mamma a fülét hegyezve követte lépteit, majd zokogását elfojtva visszatért a konyhába. Nem tudta, mi következik majd, de nagyon félt től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Nyolc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rs. Brodie másnap reggel korán ébredt. Még majdnem sötét volt, ahogy azonban megmozdult, a távolból a félhomály ellenére egy új napot köszöntő kakaskukorékolást hallott. Annak dacára, hogy előző este sokáig ébren volt, nem látta Matthew-t hazajönni, és most, egy nyugtalan éjszaka után, mindenáron meg akart bizonyosodni róla, hogy a fia jól van. Öltözködés közben már nem kellett vigyáznia, hogy fel ne ébressze a férjét, mivel egy ideje egyedül aludt Mary régi szobájában, az évek során azonban annyira beleivódott az óvatosság, hogy mozdulatai hangtalanok voltak, mint egy kísértetéi. Az ablakon beszűrődő hajnali fény kirajzolta hajlott, megtört alakja körvonalát, miközben vacogva egymás után magára öltötte ruhadarabjait. A fehérneműi annyira foszlottak és foltozottak voltak, hogy szinte nem lehetett eldönteni, melyik mire való; a februári reggel hidegében érzéketlen, munkától megvastagodott ujjai ügyetlenül babráltak a durva, kopott darabokkal. Miközben öltözködött, a foga halkan vacogott, egyetlen hallható jeleként tevékenységének és jelenlétének.</w:t>
      </w:r>
    </w:p>
    <w:p>
      <w:pPr>
        <w:pStyle w:val="Csakszveg"/>
        <w:ind w:firstLine="709"/>
        <w:jc w:val="both"/>
        <w:rPr/>
      </w:pPr>
      <w:r>
        <w:rPr>
          <w:rFonts w:cs="Times New Roman" w:ascii="Times New Roman" w:hAnsi="Times New Roman"/>
          <w:sz w:val="24"/>
        </w:rPr>
        <w:t>Miután elfedte testét, megoldva ruházatának bonyolult rejtélyét, hangtalanul összedörzsölte tenyerét, így próbálva megindítani benne a vérkeringést, majd mezítláb kisurrant a szobából.</w:t>
      </w:r>
    </w:p>
    <w:p>
      <w:pPr>
        <w:pStyle w:val="Csakszveg"/>
        <w:ind w:firstLine="709"/>
        <w:jc w:val="both"/>
        <w:rPr/>
      </w:pPr>
      <w:r>
        <w:rPr>
          <w:rFonts w:cs="Times New Roman" w:ascii="Times New Roman" w:hAnsi="Times New Roman"/>
          <w:sz w:val="24"/>
        </w:rPr>
        <w:t>Matthew hálószobája a ház hátsó végében feküdt, és kelet felé nézett, így jobb volt a megvilágítása is. Mrs. Brodie halkan benyitott, és amikor meglátta az ágyban az egyenletesen szuszogó Mattet, megkönnyebbülten felsóhajtott. A fiú arca ólomszürke volt a kékes hajnali fényben, szája sarkában száraz lepedék ült, sötét haja kócosan hullott a homlokába. A nyelve kilógott a szájából, mintha nem férne a helyén, és úgy tűnt, erősen akadályozza a lélegzetvételben is.</w:t>
      </w:r>
    </w:p>
    <w:p>
      <w:pPr>
        <w:pStyle w:val="Csakszveg"/>
        <w:ind w:firstLine="709"/>
        <w:jc w:val="both"/>
        <w:rPr/>
      </w:pPr>
      <w:r>
        <w:rPr>
          <w:rFonts w:cs="Times New Roman" w:ascii="Times New Roman" w:hAnsi="Times New Roman"/>
          <w:sz w:val="24"/>
        </w:rPr>
        <w:t>Mamma óvatosan megigazította a takarót és gyengéd mozdulattal kisimította a fürtöket a fiú szeméből; érintésére Matt idegesen összerándult, és motyogott valamit. Mamma visszarántotta a kezét, de néhány másodpercig még ott lebegett a levegőben, a fiú feje fölött, mintha öntudatlanul is megáldaná álmában. A tekintete, amely hosszú percekig fürkészte Matt arcát, szintén olyan volt, mint egy áldás. Végül vonakodva elfordította a fejét, és elindult kifelé a szobából. Ekkor vette észre, hogy Matt felöltője, mellénye és nadrágja a szék előtt, az inge az egyik, a gallérja és nyakkendője pedig a másik sarokban hever a földön. Mamma lehajolt, gyorsan összeszedte a ruhákat, gondosan összehajtogatva a székre tette őket, majd egy utolsó pillantást vetve a fia arcára elhagyta a szobát.</w:t>
      </w:r>
    </w:p>
    <w:p>
      <w:pPr>
        <w:pStyle w:val="Csakszveg"/>
        <w:ind w:firstLine="709"/>
        <w:jc w:val="both"/>
        <w:rPr/>
      </w:pPr>
      <w:r>
        <w:rPr>
          <w:rFonts w:cs="Times New Roman" w:ascii="Times New Roman" w:hAnsi="Times New Roman"/>
          <w:sz w:val="24"/>
        </w:rPr>
        <w:t>Lent a földszinten minden mozdulatlan volt az állott hajnali levegőben: az óceánként visszavonuló éjszaka nyomában a bútorok összevissza álltak, a tűzhely tele volt hideg, szürke hamuval, és a mosogatóban obszcén hegyként tornyosultak a piszkos edények, akár elhagyott tengerparton a hajóroncs.</w:t>
      </w:r>
    </w:p>
    <w:p>
      <w:pPr>
        <w:pStyle w:val="Csakszveg"/>
        <w:ind w:firstLine="709"/>
        <w:jc w:val="both"/>
        <w:rPr/>
      </w:pPr>
      <w:r>
        <w:rPr>
          <w:rFonts w:cs="Times New Roman" w:ascii="Times New Roman" w:hAnsi="Times New Roman"/>
          <w:sz w:val="24"/>
        </w:rPr>
        <w:t>Mamma mindennap, mielőtt nekiveselkedett a hamuzásnak, tűzgyújtásnak, sepregetésnek, mosogatásnak, zabkásafőzésnek és a többi reggeli tennivalónak, egy csésze erős teát készített, ami, ahogyan ő mondta, segített, hogy összeszedje magát. A forró, illatos ital olyan volt, mint az orvosság: megnyugtatta, felmelegítette, kisöpörte a ködöt az agyából, és felkészítette az előtte álló újabb nap nehézségeire.</w:t>
      </w:r>
    </w:p>
    <w:p>
      <w:pPr>
        <w:pStyle w:val="Csakszveg"/>
        <w:ind w:firstLine="709"/>
        <w:jc w:val="both"/>
        <w:rPr/>
      </w:pPr>
      <w:r>
        <w:rPr>
          <w:rFonts w:cs="Times New Roman" w:ascii="Times New Roman" w:hAnsi="Times New Roman"/>
          <w:sz w:val="24"/>
        </w:rPr>
        <w:t>Ezen a reggelen azonban, annak ellenére, hogy ugyanúgy megfőzte a teát, mint máskor, nem ő itta meg, hanem két, gondosan megvajazott szelet kenyérrel együtt tálcára helyezte a csészét, és visszaindult Matt szobájába.</w:t>
      </w:r>
    </w:p>
    <w:p>
      <w:pPr>
        <w:pStyle w:val="Csakszveg"/>
        <w:ind w:firstLine="709"/>
        <w:jc w:val="both"/>
        <w:rPr>
          <w:rFonts w:ascii="Times New Roman" w:hAnsi="Times New Roman" w:cs="Times New Roman"/>
          <w:sz w:val="24"/>
        </w:rPr>
      </w:pPr>
      <w:r>
        <w:rPr>
          <w:rFonts w:cs="Times New Roman" w:ascii="Times New Roman" w:hAnsi="Times New Roman"/>
          <w:sz w:val="24"/>
        </w:rPr>
        <w:t>- Matt! - suttogta, gyengéden megérintve a fiú vállát. - Hoztam neked egy kis teát. Idd meg, ez majd felfrissít!</w:t>
      </w:r>
    </w:p>
    <w:p>
      <w:pPr>
        <w:pStyle w:val="Csakszveg"/>
        <w:ind w:firstLine="709"/>
        <w:jc w:val="both"/>
        <w:rPr/>
      </w:pPr>
      <w:r>
        <w:rPr>
          <w:rFonts w:cs="Times New Roman" w:ascii="Times New Roman" w:hAnsi="Times New Roman"/>
          <w:sz w:val="24"/>
        </w:rPr>
        <w:t>Matthew azonban mintha meg sem hallotta volna, tovább hortyogott. Lehelete áporodott italszagtól bűzlött, és ez annyira felzaklatta Mammát, hogy jóval hangosabban kezdte keltegetni.</w:t>
      </w:r>
    </w:p>
    <w:p>
      <w:pPr>
        <w:pStyle w:val="Csakszveg"/>
        <w:ind w:firstLine="709"/>
        <w:jc w:val="both"/>
        <w:rPr>
          <w:rFonts w:ascii="Times New Roman" w:hAnsi="Times New Roman" w:cs="Times New Roman"/>
          <w:sz w:val="24"/>
        </w:rPr>
      </w:pPr>
      <w:r>
        <w:rPr>
          <w:rFonts w:cs="Times New Roman" w:ascii="Times New Roman" w:hAnsi="Times New Roman"/>
          <w:sz w:val="24"/>
        </w:rPr>
        <w:t>- Matt! Hoztam neked valami finomat!</w:t>
      </w:r>
    </w:p>
    <w:p>
      <w:pPr>
        <w:pStyle w:val="Csakszveg"/>
        <w:ind w:firstLine="709"/>
        <w:jc w:val="both"/>
        <w:rPr>
          <w:rFonts w:ascii="Times New Roman" w:hAnsi="Times New Roman" w:cs="Times New Roman"/>
          <w:sz w:val="24"/>
        </w:rPr>
      </w:pPr>
      <w:r>
        <w:rPr>
          <w:rFonts w:cs="Times New Roman" w:ascii="Times New Roman" w:hAnsi="Times New Roman"/>
          <w:sz w:val="24"/>
        </w:rPr>
        <w:t>Régen is ezekkel a szavakkal keltette Matt-et, amikor még kisfiú volt. A szavak hallatán Matthew megmozdult, idegesen a másik oldalára dobta magát, és anélkül, hogy a szemét kinyitotta volna, azt motyogta:</w:t>
      </w:r>
    </w:p>
    <w:p>
      <w:pPr>
        <w:pStyle w:val="Csakszveg"/>
        <w:ind w:firstLine="709"/>
        <w:jc w:val="both"/>
        <w:rPr>
          <w:rFonts w:ascii="Times New Roman" w:hAnsi="Times New Roman" w:cs="Times New Roman"/>
          <w:sz w:val="24"/>
        </w:rPr>
      </w:pPr>
      <w:r>
        <w:rPr>
          <w:rFonts w:cs="Times New Roman" w:ascii="Times New Roman" w:hAnsi="Times New Roman"/>
          <w:sz w:val="24"/>
        </w:rPr>
        <w:t>- Hagyjál aludni, fiú! Menj a pokolba! Nem kérek chota hazrit!</w:t>
      </w:r>
    </w:p>
    <w:p>
      <w:pPr>
        <w:pStyle w:val="Csakszveg"/>
        <w:ind w:firstLine="709"/>
        <w:jc w:val="both"/>
        <w:rPr>
          <w:rFonts w:ascii="Times New Roman" w:hAnsi="Times New Roman" w:cs="Times New Roman"/>
          <w:sz w:val="24"/>
        </w:rPr>
      </w:pPr>
      <w:r>
        <w:rPr>
          <w:rFonts w:cs="Times New Roman" w:ascii="Times New Roman" w:hAnsi="Times New Roman"/>
          <w:sz w:val="24"/>
        </w:rPr>
        <w:t>Mamma szomorúan újra megrázta.</w:t>
      </w:r>
    </w:p>
    <w:p>
      <w:pPr>
        <w:pStyle w:val="Csakszveg"/>
        <w:ind w:firstLine="709"/>
        <w:jc w:val="both"/>
        <w:rPr/>
      </w:pPr>
      <w:r>
        <w:rPr>
          <w:rFonts w:cs="Times New Roman" w:ascii="Times New Roman" w:hAnsi="Times New Roman"/>
          <w:sz w:val="24"/>
        </w:rPr>
        <w:t>- Matt, drágám, ez a tea jót fog tenni neked! Hidd el, reggel nincs is ennél jobb!</w:t>
      </w:r>
    </w:p>
    <w:p>
      <w:pPr>
        <w:pStyle w:val="Csakszveg"/>
        <w:ind w:firstLine="709"/>
        <w:jc w:val="both"/>
        <w:rPr>
          <w:rFonts w:ascii="Times New Roman" w:hAnsi="Times New Roman" w:cs="Times New Roman"/>
          <w:sz w:val="24"/>
        </w:rPr>
      </w:pPr>
      <w:r>
        <w:rPr>
          <w:rFonts w:cs="Times New Roman" w:ascii="Times New Roman" w:hAnsi="Times New Roman"/>
          <w:sz w:val="24"/>
        </w:rPr>
        <w:t>Matthew erre már felnézett, és szemügyre vette az anyját duzzadt szemhéja alól; Mamma látta, amint sötét szemében lassan feldereng a felismerés, és arca még jobban elkomorul.</w:t>
      </w:r>
    </w:p>
    <w:p>
      <w:pPr>
        <w:pStyle w:val="Csakszveg"/>
        <w:ind w:firstLine="709"/>
        <w:jc w:val="both"/>
        <w:rPr>
          <w:rFonts w:ascii="Times New Roman" w:hAnsi="Times New Roman" w:cs="Times New Roman"/>
          <w:sz w:val="24"/>
        </w:rPr>
      </w:pPr>
      <w:r>
        <w:rPr>
          <w:rFonts w:cs="Times New Roman" w:ascii="Times New Roman" w:hAnsi="Times New Roman"/>
          <w:sz w:val="24"/>
        </w:rPr>
        <w:t>- Te vagy az? - morogta. - Miért ébresztettél fel? Hagyjál aludni!</w:t>
      </w:r>
    </w:p>
    <w:p>
      <w:pPr>
        <w:pStyle w:val="Csakszveg"/>
        <w:ind w:firstLine="709"/>
        <w:jc w:val="both"/>
        <w:rPr/>
      </w:pPr>
      <w:r>
        <w:rPr>
          <w:rFonts w:cs="Times New Roman" w:ascii="Times New Roman" w:hAnsi="Times New Roman"/>
          <w:sz w:val="24"/>
        </w:rPr>
        <w:t>- De a finom tea, drágám! Lementem, és külön neked készítettem...</w:t>
      </w:r>
    </w:p>
    <w:p>
      <w:pPr>
        <w:pStyle w:val="Csakszveg"/>
        <w:ind w:firstLine="709"/>
        <w:jc w:val="both"/>
        <w:rPr>
          <w:rFonts w:ascii="Times New Roman" w:hAnsi="Times New Roman" w:cs="Times New Roman"/>
          <w:sz w:val="24"/>
        </w:rPr>
      </w:pPr>
      <w:r>
        <w:rPr>
          <w:rFonts w:cs="Times New Roman" w:ascii="Times New Roman" w:hAnsi="Times New Roman"/>
          <w:sz w:val="24"/>
        </w:rPr>
        <w:t>- Mindig teával akarsz itatni! Hagyj aludni, a fene egye meg!</w:t>
      </w:r>
    </w:p>
    <w:p>
      <w:pPr>
        <w:pStyle w:val="Csakszveg"/>
        <w:ind w:firstLine="709"/>
        <w:jc w:val="both"/>
        <w:rPr/>
      </w:pPr>
      <w:r>
        <w:rPr>
          <w:rFonts w:cs="Times New Roman" w:ascii="Times New Roman" w:hAnsi="Times New Roman"/>
          <w:sz w:val="24"/>
        </w:rPr>
        <w:t>Mamma keserves arccal nézett először a fiára, majd a kezében tartott tálcára, mintha nem értené a visszautasítás és a sértődöttség okát, majd, amikor arra gondolt, hogy Matt később esetleg meggondolhatja magát, letette a tálcát az ágy melletti székre, a csészealjjal gondosan letakarta a csészét, a tányért ráborította a friss kenyérre, és csendben elhagyta a szobát.</w:t>
      </w:r>
    </w:p>
    <w:p>
      <w:pPr>
        <w:pStyle w:val="Csakszveg"/>
        <w:ind w:firstLine="709"/>
        <w:jc w:val="both"/>
        <w:rPr/>
      </w:pPr>
      <w:r>
        <w:rPr>
          <w:rFonts w:cs="Times New Roman" w:ascii="Times New Roman" w:hAnsi="Times New Roman"/>
          <w:sz w:val="24"/>
        </w:rPr>
        <w:t>Egész reggel Matt körül forogtak a gondolatai. Meggyújtotta a tüzet, elmosogatta az edényeket, kipucolta a cipőket, megfőzte a zabkását, felvitte a férje borotválkozóvizét, aztán nekilátott megteríteni az asztalt, de közben végig a fia járt az eszében, a hozzá intézett szavai, a belőle áradó italszag, ugyanakkor egyfolytában mentegette őt saját maga előtt. Az utazás, az apja bánásmódja nagyon felzaklatta; ami pedig a szavait illeti, szegény fiú egy durva országban élt két egész évig, és nem is volt teljesen magánál, amikor kimondta őket. Miközben fokozatosan megbocsátott a fiának, a ház ébredezni kezdett: hangos és halk zajok szűrődtek le az emeletről, ajtók nyíltak és csukódtak. Mivel Mrs. Brodie végig attól félt, hogy a fia és a férje esetleg ismét összecsapnak, idegesen figyelte a hangokat, de nagy megkönnyebbülésére semmi sem utalt veszekedésre. Miután Nessie sietve bekapta a reggelijét és hóna alatt a könyveivel iskolába indult, Brodie is megérkezett, és az asztalnál helyet foglalva komoran enni kezdett. Mrs. Brodie gondosan ügyelt rá, hogy aznap reggel minden a legnagyobb rendben legyen, így igyekezett jobb kedvre deríteni a férjét, és még arra is felkészült, hogy hazudjon Matt előző esti hazatérését illetően. Annak ellenére azonban, hogy Brodie láthatóan zord hangulatban volt, Mamma félelmei megalapozatlannak bizonyultak, és a férje anélkül távozott, hogy egyetlen szóval megemlítette volna a fiát.</w:t>
      </w:r>
    </w:p>
    <w:p>
      <w:pPr>
        <w:pStyle w:val="Csakszveg"/>
        <w:ind w:firstLine="709"/>
        <w:jc w:val="both"/>
        <w:rPr/>
      </w:pPr>
      <w:r>
        <w:rPr>
          <w:rFonts w:cs="Times New Roman" w:ascii="Times New Roman" w:hAnsi="Times New Roman"/>
          <w:sz w:val="24"/>
        </w:rPr>
        <w:t>Amint egyedül maradt, Mamma azonnal felszabadultabban kezdett lélegezni, és miután elfogyasztotta a teáját, egészen megnyugodott. Elkészítette Brodie nagymama reggelijét, tálcára rakta, és tíz óra előtt valamivel felvitte. Miután kijött az öregasszony szobájából, lábujjhegyen odaosont Matt ajtajához, és a fülét hegyezte, majd amikor csak a fiú egyenletes szuszogását hallotta bentről, óvatosan benyitott. Azonnal látta, hogy Matthew semmihez sem nyúlt: az érintetlen tálca maga volt a néma szemrehányás, amiért a tányér alatt még mindig ott lapul a vajas kenyér és a csészealj még mindig melengetni próbálja a rég kihűlt teát. A fiú mélyen aludt. Mamma zavartan arra gondolt, hogy talán a másik féltekén minden fordítva van, és Mattnek még nem sikerült visszaállnia az itthoni rendre: vagyis éjszaka van ébren és nappal alszik. Teljesen nem sikerült meggyőznie magát, de a szíve azért egy kicsit megkönnyebbült arra a gondolatra, hogy ha nem ez, akkor biztosan valami más magyarázata van Matt viselkedésének. Úgy döntött, hogy nem zavarja, így csendben ismét elhagyta a szobát.</w:t>
      </w:r>
    </w:p>
    <w:p>
      <w:pPr>
        <w:pStyle w:val="Csakszveg"/>
        <w:ind w:firstLine="709"/>
        <w:jc w:val="both"/>
        <w:rPr/>
      </w:pPr>
      <w:r>
        <w:rPr>
          <w:rFonts w:cs="Times New Roman" w:ascii="Times New Roman" w:hAnsi="Times New Roman"/>
          <w:sz w:val="24"/>
        </w:rPr>
        <w:t>Tétován nekilátott a háztartási munkáknak, megpróbálva lefoglalni a gondolatait, de ahogy telt az idő, egyre idegesebb lett; tudta, hogy abból óriási botrány támad, ha a fiuk még akkor is ágyban lesz, amikor a férje hazajön ebédelni. Izgatottan fülelt, hátha hall valamit föntről. Kitartását dél felé Matt ágyának nyikorgása jutalmazta, amint a fiú felkelt belőle, és öltözködni kezdett. Mamma sietve forró vizet töltött egy kancsóba, felvitte az emeletre, és letette Matt szobájának ajtaja elé.</w:t>
      </w:r>
    </w:p>
    <w:p>
      <w:pPr>
        <w:pStyle w:val="Csakszveg"/>
        <w:ind w:firstLine="709"/>
        <w:jc w:val="both"/>
        <w:rPr>
          <w:rFonts w:ascii="Times New Roman" w:hAnsi="Times New Roman" w:cs="Times New Roman"/>
          <w:sz w:val="24"/>
        </w:rPr>
      </w:pPr>
      <w:r>
        <w:rPr>
          <w:rFonts w:cs="Times New Roman" w:ascii="Times New Roman" w:hAnsi="Times New Roman"/>
          <w:sz w:val="24"/>
        </w:rPr>
        <w:t>Matthew sokáig öltözködött, és csaknem egy óra volt, amikor lassan lesétált a lépcsőn és belépett a konyhába. Mamma lelkesen fogadta.</w:t>
      </w:r>
    </w:p>
    <w:p>
      <w:pPr>
        <w:pStyle w:val="Csakszveg"/>
        <w:ind w:firstLine="709"/>
        <w:jc w:val="both"/>
        <w:rPr/>
      </w:pPr>
      <w:r>
        <w:rPr>
          <w:rFonts w:cs="Times New Roman" w:ascii="Times New Roman" w:hAnsi="Times New Roman"/>
          <w:sz w:val="24"/>
        </w:rPr>
        <w:t>- Örülök, hogy ilyen nagyot aludtál, kisfiam, de lemaradtál a reggeliről. Eszel néhány falatot ebéd előtt? Csak egy szavadba kerül és azonnal hozok neked...</w:t>
      </w:r>
    </w:p>
    <w:p>
      <w:pPr>
        <w:pStyle w:val="Csakszveg"/>
        <w:ind w:firstLine="709"/>
        <w:jc w:val="both"/>
        <w:rPr/>
      </w:pPr>
      <w:r>
        <w:rPr>
          <w:rFonts w:cs="Times New Roman" w:ascii="Times New Roman" w:hAnsi="Times New Roman"/>
          <w:sz w:val="24"/>
        </w:rPr>
        <w:t>Már a nyelve hegyén volt, hogy „egy csésze teát”, de hirtelen eszébe jutottak fia kora reggeli szavai, és másképp fejezte be a megkezdett mondatot:</w:t>
      </w:r>
    </w:p>
    <w:p>
      <w:pPr>
        <w:pStyle w:val="Csakszveg"/>
        <w:ind w:firstLine="709"/>
        <w:jc w:val="both"/>
        <w:rPr>
          <w:rFonts w:ascii="Times New Roman" w:hAnsi="Times New Roman" w:cs="Times New Roman"/>
          <w:sz w:val="24"/>
        </w:rPr>
      </w:pPr>
      <w:r>
        <w:rPr>
          <w:rFonts w:cs="Times New Roman" w:ascii="Times New Roman" w:hAnsi="Times New Roman"/>
          <w:sz w:val="24"/>
        </w:rPr>
        <w:t>- ...bármit, ami van itthon!</w:t>
      </w:r>
    </w:p>
    <w:p>
      <w:pPr>
        <w:pStyle w:val="Csakszveg"/>
        <w:ind w:firstLine="709"/>
        <w:jc w:val="both"/>
        <w:rPr/>
      </w:pPr>
      <w:r>
        <w:rPr>
          <w:rFonts w:cs="Times New Roman" w:ascii="Times New Roman" w:hAnsi="Times New Roman"/>
          <w:sz w:val="24"/>
        </w:rPr>
        <w:t>- Reggel keveset szoktam enni.</w:t>
      </w:r>
    </w:p>
    <w:p>
      <w:pPr>
        <w:pStyle w:val="Csakszveg"/>
        <w:ind w:firstLine="709"/>
        <w:jc w:val="both"/>
        <w:rPr/>
      </w:pPr>
      <w:r>
        <w:rPr>
          <w:rFonts w:cs="Times New Roman" w:ascii="Times New Roman" w:hAnsi="Times New Roman"/>
          <w:sz w:val="24"/>
        </w:rPr>
        <w:t>Matthew elegáns öltözéket viselt: sárgásbarna zakót, csokoládébarna inget, hozzáillő mogyoróbarna nyakkendővel. Fehér, merev ujjaival a nyakkendő csomóját igazgatta idegesen, és közben gyanakodva leste az anyját, tévesen azt feltételezve, hogy Mamma nincs tisztában előző esti kimaradásának jellegével.</w:t>
      </w:r>
    </w:p>
    <w:p>
      <w:pPr>
        <w:pStyle w:val="Csakszveg"/>
        <w:ind w:firstLine="709"/>
        <w:jc w:val="both"/>
        <w:rPr>
          <w:rFonts w:ascii="Times New Roman" w:hAnsi="Times New Roman" w:cs="Times New Roman"/>
          <w:sz w:val="24"/>
        </w:rPr>
      </w:pPr>
      <w:r>
        <w:rPr>
          <w:rFonts w:cs="Times New Roman" w:ascii="Times New Roman" w:hAnsi="Times New Roman"/>
          <w:sz w:val="24"/>
        </w:rPr>
        <w:t>- Hiányzik a friss gyümölcs, amit Indiában reggelente felszolgáltak - mondta, érezve, hogy azért tartozik némi további magyarázattal.</w:t>
      </w:r>
    </w:p>
    <w:p>
      <w:pPr>
        <w:pStyle w:val="Csakszveg"/>
        <w:ind w:firstLine="709"/>
        <w:jc w:val="both"/>
        <w:rPr>
          <w:rFonts w:ascii="Times New Roman" w:hAnsi="Times New Roman" w:cs="Times New Roman"/>
          <w:sz w:val="24"/>
        </w:rPr>
      </w:pPr>
      <w:r>
        <w:rPr>
          <w:rFonts w:cs="Times New Roman" w:ascii="Times New Roman" w:hAnsi="Times New Roman"/>
          <w:sz w:val="24"/>
        </w:rPr>
        <w:t>- Holnap ehetsz finom almát, Matt! - mondta Mamma mosolyogva. - Rendelek neked. Ha megmondod, mit szeretnél, vagy hogy milyen jellegű ételeket ettél odakint, igyekszem elkészíteni neked!</w:t>
      </w:r>
    </w:p>
    <w:p>
      <w:pPr>
        <w:pStyle w:val="Csakszveg"/>
        <w:ind w:firstLine="709"/>
        <w:jc w:val="both"/>
        <w:rPr/>
      </w:pPr>
      <w:r>
        <w:rPr>
          <w:rFonts w:cs="Times New Roman" w:ascii="Times New Roman" w:hAnsi="Times New Roman"/>
          <w:sz w:val="24"/>
        </w:rPr>
        <w:t>Matt a savanyú, ráncos alma gondolatától is rosszul volt, melyet ezen a terméketlen vidéken kapni lehet; lemondón legyintett.</w:t>
      </w:r>
    </w:p>
    <w:p>
      <w:pPr>
        <w:pStyle w:val="Csakszveg"/>
        <w:ind w:firstLine="709"/>
        <w:jc w:val="both"/>
        <w:rPr>
          <w:rFonts w:ascii="Times New Roman" w:hAnsi="Times New Roman" w:cs="Times New Roman"/>
          <w:sz w:val="24"/>
        </w:rPr>
      </w:pPr>
      <w:r>
        <w:rPr>
          <w:rFonts w:cs="Times New Roman" w:ascii="Times New Roman" w:hAnsi="Times New Roman"/>
          <w:sz w:val="24"/>
        </w:rPr>
        <w:t>- Ugyan! Én mangóra, banánra és ananászra gondolok! – mondta rosszkedvűen. - Én csak a legjobbal elégszem meg!</w:t>
      </w:r>
    </w:p>
    <w:p>
      <w:pPr>
        <w:pStyle w:val="Csakszveg"/>
        <w:ind w:firstLine="709"/>
        <w:jc w:val="both"/>
        <w:rPr>
          <w:rFonts w:ascii="Times New Roman" w:hAnsi="Times New Roman" w:cs="Times New Roman"/>
          <w:sz w:val="24"/>
        </w:rPr>
      </w:pPr>
      <w:r>
        <w:rPr>
          <w:rFonts w:cs="Times New Roman" w:ascii="Times New Roman" w:hAnsi="Times New Roman"/>
          <w:sz w:val="24"/>
        </w:rPr>
        <w:t>- Nos, kisfiam, mindenesetre megpróbálok a kedvedben járni - mondta Mamma bátran, bár egy pillanatra megzavarodott fia fellengzős kijelentésétől. - Finom ebédet főztem. Aztán, ha van kedved, tehetünk együtt egy sétát.</w:t>
      </w:r>
    </w:p>
    <w:p>
      <w:pPr>
        <w:pStyle w:val="Csakszveg"/>
        <w:ind w:firstLine="709"/>
        <w:jc w:val="both"/>
        <w:rPr>
          <w:rFonts w:ascii="Times New Roman" w:hAnsi="Times New Roman" w:cs="Times New Roman"/>
          <w:sz w:val="24"/>
        </w:rPr>
      </w:pPr>
      <w:r>
        <w:rPr>
          <w:rFonts w:cs="Times New Roman" w:ascii="Times New Roman" w:hAnsi="Times New Roman"/>
          <w:sz w:val="24"/>
        </w:rPr>
        <w:t>- Inkább elmegyek valahová löncsölni - mondta Matthew hidegen, mintha maga az ötlet is nevetséges lenne, hogy együtt mutatkozzon kopott öltözékű, hajlott hátú anyjával.</w:t>
      </w:r>
    </w:p>
    <w:p>
      <w:pPr>
        <w:pStyle w:val="Csakszveg"/>
        <w:ind w:firstLine="709"/>
        <w:jc w:val="both"/>
        <w:rPr/>
      </w:pPr>
      <w:r>
        <w:rPr>
          <w:rFonts w:cs="Times New Roman" w:ascii="Times New Roman" w:hAnsi="Times New Roman"/>
          <w:sz w:val="24"/>
        </w:rPr>
        <w:t>Mamma arca valósággal megnyúlt a csalódottságtól.</w:t>
      </w:r>
    </w:p>
    <w:p>
      <w:pPr>
        <w:pStyle w:val="Csakszveg"/>
        <w:ind w:firstLine="709"/>
        <w:jc w:val="both"/>
        <w:rPr/>
      </w:pPr>
      <w:r>
        <w:rPr>
          <w:rFonts w:cs="Times New Roman" w:ascii="Times New Roman" w:hAnsi="Times New Roman"/>
          <w:sz w:val="24"/>
        </w:rPr>
        <w:t>- Pedig nagyon finom húslevest főztem neked... - dadogta. - Hidd el, felfrissülnél tőle!</w:t>
      </w:r>
    </w:p>
    <w:p>
      <w:pPr>
        <w:pStyle w:val="Csakszveg"/>
        <w:ind w:firstLine="709"/>
        <w:jc w:val="both"/>
        <w:rPr/>
      </w:pPr>
      <w:r>
        <w:rPr>
          <w:rFonts w:cs="Times New Roman" w:ascii="Times New Roman" w:hAnsi="Times New Roman"/>
          <w:sz w:val="24"/>
        </w:rPr>
        <w:t>- Add oda az öregnek! - vágta rá a fiú ingerülten. - Adjál neki egy egész vödörrel! Ő legalább szereti!</w:t>
      </w:r>
    </w:p>
    <w:p>
      <w:pPr>
        <w:pStyle w:val="Csakszveg"/>
        <w:ind w:firstLine="709"/>
        <w:jc w:val="both"/>
        <w:rPr/>
      </w:pPr>
      <w:r>
        <w:rPr>
          <w:rFonts w:cs="Times New Roman" w:ascii="Times New Roman" w:hAnsi="Times New Roman"/>
          <w:sz w:val="24"/>
        </w:rPr>
        <w:t>Egy pillanatig hallgatott, majd sokkal kedvesebb hangon folytatta.</w:t>
      </w:r>
    </w:p>
    <w:p>
      <w:pPr>
        <w:pStyle w:val="Csakszveg"/>
        <w:ind w:firstLine="709"/>
        <w:jc w:val="both"/>
        <w:rPr/>
      </w:pPr>
      <w:r>
        <w:rPr>
          <w:rFonts w:cs="Times New Roman" w:ascii="Times New Roman" w:hAnsi="Times New Roman"/>
          <w:sz w:val="24"/>
        </w:rPr>
        <w:t>- Viszont arra gondoltam, hogy esetleg adhatnál kölcsön egy vagy két fontot a mai napra. Tudod, még nem érkezett meg a pénzem Kalkuttából.</w:t>
      </w:r>
    </w:p>
    <w:p>
      <w:pPr>
        <w:pStyle w:val="Csakszveg"/>
        <w:ind w:firstLine="709"/>
        <w:jc w:val="both"/>
        <w:rPr/>
      </w:pPr>
      <w:r>
        <w:rPr>
          <w:rFonts w:cs="Times New Roman" w:ascii="Times New Roman" w:hAnsi="Times New Roman"/>
          <w:sz w:val="24"/>
        </w:rPr>
        <w:t>Az arca elkomorult, mintha felettébb bosszankodna a banki átutalás lassúságán.</w:t>
      </w:r>
    </w:p>
    <w:p>
      <w:pPr>
        <w:pStyle w:val="Csakszveg"/>
        <w:ind w:firstLine="709"/>
        <w:jc w:val="both"/>
        <w:rPr/>
      </w:pPr>
      <w:r>
        <w:rPr>
          <w:rFonts w:cs="Times New Roman" w:ascii="Times New Roman" w:hAnsi="Times New Roman"/>
          <w:sz w:val="24"/>
        </w:rPr>
        <w:t>- Nagyon kényelmetlen helyzet. Itt állok pénz nélkül az átkozott bank miatt! Adj egy ötöst, és a jövő héten megadom!</w:t>
      </w:r>
    </w:p>
    <w:p>
      <w:pPr>
        <w:pStyle w:val="Csakszveg"/>
        <w:ind w:firstLine="709"/>
        <w:jc w:val="both"/>
        <w:rPr/>
      </w:pPr>
      <w:r>
        <w:rPr>
          <w:rFonts w:cs="Times New Roman" w:ascii="Times New Roman" w:hAnsi="Times New Roman"/>
          <w:sz w:val="24"/>
        </w:rPr>
        <w:t>Egy ötöst? Mamma csaknem hisztérikus könnyekre fakadt fia kérésének fájdalmas abszurditásán. Most azonnal adjon neki öt fontot, amikor azt sem tudja, hogyan szedje össze a havi törlesztőrészletet, amit hamarosan ismét be kell fizetnie, és a három font mellett, melyet erre a célra kuporgatott össze, csak néhány nyomorúságos shilling zörög az erszényében?</w:t>
      </w:r>
    </w:p>
    <w:p>
      <w:pPr>
        <w:pStyle w:val="Csakszveg"/>
        <w:ind w:firstLine="709"/>
        <w:jc w:val="both"/>
        <w:rPr>
          <w:rFonts w:ascii="Times New Roman" w:hAnsi="Times New Roman" w:cs="Times New Roman"/>
          <w:sz w:val="24"/>
        </w:rPr>
      </w:pPr>
      <w:r>
        <w:rPr>
          <w:rFonts w:cs="Times New Roman" w:ascii="Times New Roman" w:hAnsi="Times New Roman"/>
          <w:sz w:val="24"/>
        </w:rPr>
        <w:t>- Ó, Matt! - kiáltotta. - Fogalmad sincs, mit kérsz! Az egész házban összesen nincs ennyi pénz!</w:t>
      </w:r>
    </w:p>
    <w:p>
      <w:pPr>
        <w:pStyle w:val="Csakszveg"/>
        <w:ind w:firstLine="709"/>
        <w:jc w:val="both"/>
        <w:rPr>
          <w:rFonts w:ascii="Times New Roman" w:hAnsi="Times New Roman" w:cs="Times New Roman"/>
          <w:sz w:val="24"/>
        </w:rPr>
      </w:pPr>
      <w:r>
        <w:rPr>
          <w:rFonts w:cs="Times New Roman" w:ascii="Times New Roman" w:hAnsi="Times New Roman"/>
          <w:sz w:val="24"/>
        </w:rPr>
        <w:t>- Ugyan már! - mordult rá a fiú durván. - Elboldogulsz anélkül a kis pénz nélkül! Gyerünk, hol a táskád?</w:t>
      </w:r>
    </w:p>
    <w:p>
      <w:pPr>
        <w:pStyle w:val="Csakszveg"/>
        <w:ind w:firstLine="709"/>
        <w:jc w:val="both"/>
        <w:rPr>
          <w:rFonts w:ascii="Times New Roman" w:hAnsi="Times New Roman" w:cs="Times New Roman"/>
          <w:sz w:val="24"/>
        </w:rPr>
      </w:pPr>
      <w:r>
        <w:rPr>
          <w:rFonts w:cs="Times New Roman" w:ascii="Times New Roman" w:hAnsi="Times New Roman"/>
          <w:sz w:val="24"/>
        </w:rPr>
        <w:t>- Ne beszélj így velem, drágám! - suttogta Mamma. - Képtelen vagyok elviselni. Bármit megtennék érted, de amit kérsz, lehetetlenség!</w:t>
      </w:r>
    </w:p>
    <w:p>
      <w:pPr>
        <w:pStyle w:val="Csakszveg"/>
        <w:ind w:firstLine="709"/>
        <w:jc w:val="both"/>
        <w:rPr/>
      </w:pPr>
      <w:r>
        <w:rPr>
          <w:rFonts w:cs="Times New Roman" w:ascii="Times New Roman" w:hAnsi="Times New Roman"/>
          <w:sz w:val="24"/>
        </w:rPr>
        <w:t>- Akkor legalább egy fontot adj, ha már ilyen zsugori vagy! - mondta Matthew durcásan. - Gyerünk már! Add ide azt az egy nyomorúságos fontot!</w:t>
      </w:r>
    </w:p>
    <w:p>
      <w:pPr>
        <w:pStyle w:val="Csakszveg"/>
        <w:ind w:firstLine="709"/>
        <w:jc w:val="both"/>
        <w:rPr/>
      </w:pPr>
      <w:r>
        <w:rPr>
          <w:rFonts w:cs="Times New Roman" w:ascii="Times New Roman" w:hAnsi="Times New Roman"/>
          <w:sz w:val="24"/>
        </w:rPr>
        <w:t>- Te ezt nem értheted, kisfiam - siránkozott Mamma. - Olyan szegény vagyok, hogy alig jövök ki a keretből. Apád nem ad elég pénzt.</w:t>
      </w:r>
    </w:p>
    <w:p>
      <w:pPr>
        <w:pStyle w:val="Csakszveg"/>
        <w:ind w:firstLine="709"/>
        <w:jc w:val="both"/>
        <w:rPr/>
      </w:pPr>
      <w:r>
        <w:rPr>
          <w:rFonts w:cs="Times New Roman" w:ascii="Times New Roman" w:hAnsi="Times New Roman"/>
          <w:sz w:val="24"/>
        </w:rPr>
        <w:t>Heves vágyat érzett elmesélni, milyen lépésre kényszerült, hogy megszerezze azt az összeget, melyet Marseilles-be küldött, de inkább hallgatott, mert rájött, nem megfelelő a pillanat.</w:t>
      </w:r>
    </w:p>
    <w:p>
      <w:pPr>
        <w:pStyle w:val="Csakszveg"/>
        <w:ind w:firstLine="709"/>
        <w:jc w:val="both"/>
        <w:rPr/>
      </w:pPr>
      <w:r>
        <w:rPr>
          <w:rFonts w:cs="Times New Roman" w:ascii="Times New Roman" w:hAnsi="Times New Roman"/>
          <w:sz w:val="24"/>
        </w:rPr>
        <w:t>- Mit képzel magáról? Ott van az üzlete, és itt van az imádott háza! - kiabálta Matthew. - Most éppen mire költi a pénzt?</w:t>
      </w:r>
    </w:p>
    <w:p>
      <w:pPr>
        <w:pStyle w:val="Csakszveg"/>
        <w:ind w:firstLine="709"/>
        <w:jc w:val="both"/>
        <w:rPr>
          <w:rFonts w:ascii="Times New Roman" w:hAnsi="Times New Roman" w:cs="Times New Roman"/>
          <w:sz w:val="24"/>
        </w:rPr>
      </w:pPr>
      <w:r>
        <w:rPr>
          <w:rFonts w:cs="Times New Roman" w:ascii="Times New Roman" w:hAnsi="Times New Roman"/>
          <w:sz w:val="24"/>
        </w:rPr>
        <w:t>- Ó, Matt, nem is szeretek erről beszélni - zokogta Mamma -, de mostanában nagyon rosszul megy édesapád üzlete. Attól félek, hogy jelzálogot vett fel a házra. Nekem nem szólt róla, de láttam a papírokat a szobájában. Ez borzalmas! Tudod, akadt egy versenytársa a városban. Nincs kétségem afelől, hogy végül ő kerül ki győztesen a harcból, de addig nagyon meg kell fognom minden egyes shillinget!</w:t>
      </w:r>
    </w:p>
    <w:p>
      <w:pPr>
        <w:pStyle w:val="Csakszveg"/>
        <w:ind w:firstLine="709"/>
        <w:jc w:val="both"/>
        <w:rPr/>
      </w:pPr>
      <w:r>
        <w:rPr>
          <w:rFonts w:cs="Times New Roman" w:ascii="Times New Roman" w:hAnsi="Times New Roman"/>
          <w:sz w:val="24"/>
        </w:rPr>
        <w:t>Matthew morcos elképedéssel meredt az anyjára, de nem hagyta magát eltéríteni a témától.</w:t>
      </w:r>
    </w:p>
    <w:p>
      <w:pPr>
        <w:pStyle w:val="Csakszveg"/>
        <w:ind w:firstLine="709"/>
        <w:jc w:val="both"/>
        <w:rPr>
          <w:rFonts w:ascii="Times New Roman" w:hAnsi="Times New Roman" w:cs="Times New Roman"/>
          <w:sz w:val="24"/>
        </w:rPr>
      </w:pPr>
      <w:r>
        <w:rPr>
          <w:rFonts w:cs="Times New Roman" w:ascii="Times New Roman" w:hAnsi="Times New Roman"/>
          <w:sz w:val="24"/>
        </w:rPr>
        <w:t>- Jó, tudomásul vettem, Mamma - morogta. - De jól ismerlek téged. Mindig tartalékolsz egy keveset a rosszabb napokra. Egy fontot kérek! Értsd meg, egyszerűen meg kell kapnom! Nagyon nagy szükségem van rá!</w:t>
      </w:r>
    </w:p>
    <w:p>
      <w:pPr>
        <w:pStyle w:val="Csakszveg"/>
        <w:ind w:firstLine="709"/>
        <w:jc w:val="both"/>
        <w:rPr/>
      </w:pPr>
      <w:r>
        <w:rPr>
          <w:rFonts w:cs="Times New Roman" w:ascii="Times New Roman" w:hAnsi="Times New Roman"/>
          <w:sz w:val="24"/>
        </w:rPr>
        <w:t>- Drágám, most mondtam, mennyire rosszul állunk! - zokogta Mamma.</w:t>
      </w:r>
    </w:p>
    <w:p>
      <w:pPr>
        <w:pStyle w:val="Csakszveg"/>
        <w:ind w:firstLine="709"/>
        <w:jc w:val="both"/>
        <w:rPr/>
      </w:pPr>
      <w:r>
        <w:rPr>
          <w:rFonts w:cs="Times New Roman" w:ascii="Times New Roman" w:hAnsi="Times New Roman"/>
          <w:sz w:val="24"/>
        </w:rPr>
        <w:t>- Utoljára kérdezem, hajlandó vagy adni egy fontot? - kiabálta Matthew fenyegető hangon.</w:t>
      </w:r>
    </w:p>
    <w:p>
      <w:pPr>
        <w:pStyle w:val="Csakszveg"/>
        <w:ind w:firstLine="709"/>
        <w:jc w:val="both"/>
        <w:rPr/>
      </w:pPr>
      <w:r>
        <w:rPr>
          <w:rFonts w:cs="Times New Roman" w:ascii="Times New Roman" w:hAnsi="Times New Roman"/>
          <w:sz w:val="24"/>
        </w:rPr>
        <w:t>Miután Mamma sírva ismét megtagadta a kérést, egy szörnyű pillanatig azt hitte, hogy a fia meg fogja ütni; Matthew azonban hirtelen sarkon fordult, és kiviharzott a konyhából. Ahogy Mrs. Brodie ott állt, és két karja tehetetlenül lógott az oldala mellett, hallotta, amint a fiú az emeleten dühösen csapkodja az ajtókat, majd ledübörög a lépcsőn, és szó nélkül elhagyja a házat.</w:t>
      </w:r>
    </w:p>
    <w:p>
      <w:pPr>
        <w:pStyle w:val="Csakszveg"/>
        <w:ind w:firstLine="709"/>
        <w:jc w:val="both"/>
        <w:rPr/>
      </w:pPr>
      <w:r>
        <w:rPr>
          <w:rFonts w:cs="Times New Roman" w:ascii="Times New Roman" w:hAnsi="Times New Roman"/>
          <w:sz w:val="24"/>
        </w:rPr>
        <w:t>Bár az ajtócsapódások zaja már rég elhalt a levegőben, Mamma fejében még mindig ott rezgett, mint valamiféle baljóslatú előjel a jövőre nézve. Akaratlanul is befogta a fülét, miközben megtört, kiábrándult alakja lassan leereszkedett a konyhaasztalhoz. Ahogy ott ült, fejét a tenyerében nyugtatva, szinte biztosan tudta, hogy a banki átutalásról szóló történet hazugság, és a fiának, aki elköltötte az általa küldött negyven fontot, egyetlen pennyje sincs. Vajon Matthew tényleg majdnem megfenyegette? Nem tudta, de abban biztos volt, hogy a fiúnak nagyon nagy szüksége van a pénzre, és ő sajnos nem tudott adni neki. Mielőtt azonban tovább elemezgethette volna az érzéseit, és azt, hogyha így áll a helyzet, a továbbiakban is neki kellene segítenie a fiát, vagyis tulajdonképpen ő a hibás mindenért, a szívét mindent elsöprő gyengédséghullám árasztotta el. Szegény fiú, hozzászokott, hogy olyan úriemberek között forog, akik szabadon költekeznek, és azt szeretné, ha hozzájuk hasonlóan mindig lenne a zsebében pénz. Valójában nem más ez, mint a társasági életmód következménye. Nem lehet elvárni egy olyan csinos fiatalembertől, mint Matt, hogy jólöltözöttsége mögött ne legyen semmiféle anyagi háttér. Ezért igazán nem hibáztatható a fiú, és Mamma most már sajnálta, hogy nem adott neki legalább néhány shillinget, már ha elfogadta volna tőle. Mihelyt az ügyet valamivel megnyugtatóbb fényben látta, és inkább saját magát hibáztatta a történtekért, Mrs. Brodie valami ellenállhatatlan kényszernek engedelmeskedve felment Matthew szobájába, és szerető gondossággal nekilátott rendbetenni azt. Felfedezte, hogy a fiúnak nincs is olyan sok ruhája, mint azt a látszat után gondolni lehetett, mivel az egyik bőrönd teljesen üresen ásított, két ládában vászonruhák voltak, a harmadik pedig szennyessel volt tele. Mamma lelkesen összeszedte a foltoznivaló zoknikat, a javítanivaló ingeket és a keményítésre váró gallérokat. Valódi örömöt érzett, hogy ha másban nem is, legalább ennyiben a fia segítségére lehet.</w:t>
      </w:r>
    </w:p>
    <w:p>
      <w:pPr>
        <w:pStyle w:val="Csakszveg"/>
        <w:ind w:firstLine="709"/>
        <w:jc w:val="both"/>
        <w:rPr/>
      </w:pPr>
      <w:r>
        <w:rPr>
          <w:rFonts w:cs="Times New Roman" w:ascii="Times New Roman" w:hAnsi="Times New Roman"/>
          <w:sz w:val="24"/>
        </w:rPr>
        <w:t>Végül, miután rendet rakott Matt holmijai között, és összeszedett egy nagy halom mosni- és varrnivaló ruhát, melyet diadalmasan elszállított, bement a saját szobájába, bevetette az ágyát, és - lényegesen jobb hangulatban - nekilátott port törölgetni. Ahogy azonban odaért a kis porcelán tálkához, amely az ablak alatti asztalkán állt, különös, meghatározhatatlan érzése támadt: a tudatalattija valaminek a hiányát jelezte. Néhány pillanatig gondolkodott, majd rájött, hogy nem hallja az órája halk, barátságos ketyegését, amely, a sátoros ünnepeket kivéve, amikor viselte, mindig ezen a kis tálkán hevert. A tálkában azonban most néhány árva hajtűn kívül semmi sem volt. Amikor arra kényszerült, hogy szobát változtasson, a tálkát az órával együtt természetesen magával hozta. Valójában az elmúlt húsz év alatt a tálka szinte egyet jelentett a halkan ketyegő órával, és ezért most szinte azonnal észrevette a változást.</w:t>
      </w:r>
    </w:p>
    <w:p>
      <w:pPr>
        <w:pStyle w:val="Csakszveg"/>
        <w:ind w:firstLine="709"/>
        <w:jc w:val="both"/>
        <w:rPr/>
      </w:pPr>
      <w:r>
        <w:rPr>
          <w:rFonts w:cs="Times New Roman" w:ascii="Times New Roman" w:hAnsi="Times New Roman"/>
          <w:sz w:val="24"/>
        </w:rPr>
        <w:t>Annak ellenére, hogy tudta, nincs nála az óra, az ingvállához kapott, de természetesen nem találta. Lázasan kutatni kezdett: végignézte a saját szobáját, Brodie-ét, lent a nappalit és a konyhát is. Ahogy egyre hosszabbra nyúlt a kutatás, arcára aggodalmas kifejezés telepedett. Az óra az édesanyjáé volt, finom díszítésű ezüsttokkal, karcsú mutatókkal és a belsejében egy svájci szerkezettel, mely a hosszú évek során még egyszer sem hibásodott meg. Valójában nem képviselt nagy értéket, Mrs. Brodie számára azonban mégis drága kincs volt, különösen mivel a fedele belsejében anyja apró dagerrotípiája rejtőzött. Ez volt az egyetlen vagyontárgya, és már ezért is nagyon vigyázott rá. Visszament a szobájába, és bár a padlót is megnézte az asztal alatt, biztos volt benne, hogy nem ejtette le az órát. Ekkor megkérdezte magától, nem lehetséges-e, hogy valaki véletlenségből hozzányúlt. Hirtelen felegyenesedett. Vakító villámként tört rá a felismerés, hogy Matt vitte el az óráját. Miután megtagadta tőle a pénzt, hallotta, hogy a fiú bejön a szobájába, majd egyetlen szó nélkül elrohan. Teljesen biztos volt benne, hogy Matthew lopta el az óráját azért, hogy eladja. Boldogan odaadta volna neki, ahogyan mindent az életben, amit csak adhatott, a fiú azonban aljas, sunyi módon ellopta tőle. Fájdalmas mozdulattal kisimított a homlokából egy szürke hajfürtöt, mely a keresés hevében odahullott, és hangosan felkiáltott:</w:t>
      </w:r>
    </w:p>
    <w:p>
      <w:pPr>
        <w:pStyle w:val="Csakszveg"/>
        <w:ind w:firstLine="709"/>
        <w:jc w:val="both"/>
        <w:rPr>
          <w:rFonts w:ascii="Times New Roman" w:hAnsi="Times New Roman" w:cs="Times New Roman"/>
          <w:sz w:val="24"/>
        </w:rPr>
      </w:pPr>
      <w:r>
        <w:rPr>
          <w:rFonts w:cs="Times New Roman" w:ascii="Times New Roman" w:hAnsi="Times New Roman"/>
          <w:sz w:val="24"/>
        </w:rPr>
        <w:t>- Matt, drága fiam! Tudod, hogy odaadtam volna! Miért kellett ellopnod?</w:t>
      </w:r>
    </w:p>
    <w:p>
      <w:pPr>
        <w:pStyle w:val="Csakszveg"/>
        <w:ind w:firstLine="709"/>
        <w:jc w:val="both"/>
        <w:rPr/>
      </w:pPr>
      <w:r>
        <w:rPr>
          <w:rFonts w:cs="Times New Roman" w:ascii="Times New Roman" w:hAnsi="Times New Roman"/>
          <w:sz w:val="24"/>
        </w:rPr>
        <w:t>A fia hazaérkezését követő napon, amely eseménytől megnyugvást és a problémái megoldását várta, ha lehet, még mélyebbre süllyedt a búskomorság mocsarába. Elmúlt az ebéd, a délután lassan estébe hajlott, és Mrs. Brodie egyre türelmetlenebbül várta, hogy lássa a fiát. Biztos volt benne, hogy ha kis időre kettesben maradhatnának, anya és fia, sikerülne feloldania a keménységet Matt szívében, ahogyan abban is, hogy a fiú képtelen lenne ellenállnia anyai szeretetének: bűnbánattal és megbánással telve a lábaihoz vetné magát. Amikor azonban az óra fél hatot ütött, és Matthew még mindig nem volt otthon, Mamma komolyan aggódni kezdett.</w:t>
      </w:r>
    </w:p>
    <w:p>
      <w:pPr>
        <w:pStyle w:val="Csakszveg"/>
        <w:ind w:firstLine="709"/>
        <w:jc w:val="both"/>
        <w:rPr/>
      </w:pPr>
      <w:r>
        <w:rPr>
          <w:rFonts w:cs="Times New Roman" w:ascii="Times New Roman" w:hAnsi="Times New Roman"/>
          <w:sz w:val="24"/>
        </w:rPr>
        <w:t>- Mi az, a fiacskád talán fél hazatolni a képét? - gúnyolódott Brodie, miközben Mamma elébe tette a teáját. - Úgy látom, szándékosan kerül engem... Valahol kint vár, amíg megint elmegyek itthonról, aztán hazasompolyog az anyucikájához megértésre és vigaszra várva. Nehogy azt hidd, hogy nem látok át ezen az egészen, annak ellenére, hogy a hátam mögött folyik!</w:t>
      </w:r>
    </w:p>
    <w:p>
      <w:pPr>
        <w:pStyle w:val="Csakszveg"/>
        <w:ind w:firstLine="709"/>
        <w:jc w:val="both"/>
        <w:rPr/>
      </w:pPr>
      <w:r>
        <w:rPr>
          <w:rFonts w:cs="Times New Roman" w:ascii="Times New Roman" w:hAnsi="Times New Roman"/>
          <w:sz w:val="24"/>
        </w:rPr>
        <w:t>- Nem, ez nem így van, apa! - dadogta Mrs. Brodie. - Biztosíthatlak, semmit sem titkolunk előled. Matt elment meglátogatni néhány barátját.</w:t>
      </w:r>
    </w:p>
    <w:p>
      <w:pPr>
        <w:pStyle w:val="Csakszveg"/>
        <w:ind w:firstLine="709"/>
        <w:jc w:val="both"/>
        <w:rPr/>
      </w:pPr>
      <w:r>
        <w:rPr>
          <w:rFonts w:cs="Times New Roman" w:ascii="Times New Roman" w:hAnsi="Times New Roman"/>
          <w:sz w:val="24"/>
        </w:rPr>
        <w:t>- Valóban? Nem tudtam, hogy vannak barátai, de abból, amit mondasz, az következik, hogy nagyon népszerű a fiacskád! - gúnyolódott Brodie. - Mindenesetre mondd meg neki, ha látod, hogy a következő találkozásunkra azért még tartogatok neki némi mondanivalót. Ne aggódjon, nem hagyom kihűlni!</w:t>
      </w:r>
    </w:p>
    <w:p>
      <w:pPr>
        <w:pStyle w:val="Csakszveg"/>
        <w:ind w:firstLine="709"/>
        <w:jc w:val="both"/>
        <w:rPr>
          <w:rFonts w:ascii="Times New Roman" w:hAnsi="Times New Roman" w:cs="Times New Roman"/>
          <w:sz w:val="24"/>
        </w:rPr>
      </w:pPr>
      <w:r>
        <w:rPr>
          <w:rFonts w:cs="Times New Roman" w:ascii="Times New Roman" w:hAnsi="Times New Roman"/>
          <w:sz w:val="24"/>
        </w:rPr>
        <w:t>Mamma nem válaszolt. Némán felszolgálta az ételt, majd amikor Brodie távozott, tovább várta a fiát.</w:t>
      </w:r>
    </w:p>
    <w:p>
      <w:pPr>
        <w:pStyle w:val="Csakszveg"/>
        <w:ind w:firstLine="709"/>
        <w:jc w:val="both"/>
        <w:rPr>
          <w:rFonts w:ascii="Times New Roman" w:hAnsi="Times New Roman" w:cs="Times New Roman"/>
          <w:sz w:val="24"/>
        </w:rPr>
      </w:pPr>
      <w:r>
        <w:rPr>
          <w:rFonts w:cs="Times New Roman" w:ascii="Times New Roman" w:hAnsi="Times New Roman"/>
          <w:sz w:val="24"/>
        </w:rPr>
        <w:t>Hét óra körül, egy órával azután, hogy Brodie elhagyta a házat, végre megérkezett Matthew. Csendben lépett be a konyhába, és szemét félig lesütve, behízelgő arckifejezéssel pislogott Mammára.</w:t>
      </w:r>
    </w:p>
    <w:p>
      <w:pPr>
        <w:pStyle w:val="Csakszveg"/>
        <w:ind w:firstLine="709"/>
        <w:jc w:val="both"/>
        <w:rPr>
          <w:rFonts w:ascii="Times New Roman" w:hAnsi="Times New Roman" w:cs="Times New Roman"/>
          <w:sz w:val="24"/>
        </w:rPr>
      </w:pPr>
      <w:r>
        <w:rPr>
          <w:rFonts w:cs="Times New Roman" w:ascii="Times New Roman" w:hAnsi="Times New Roman"/>
          <w:sz w:val="24"/>
        </w:rPr>
        <w:t>- Sajnálom, hogy késtem, drága Mamma! - mondta lágy hangon. - Remélem, nem aggódtál miattam.</w:t>
      </w:r>
    </w:p>
    <w:p>
      <w:pPr>
        <w:pStyle w:val="Csakszveg"/>
        <w:ind w:firstLine="709"/>
        <w:jc w:val="both"/>
        <w:rPr/>
      </w:pPr>
      <w:r>
        <w:rPr>
          <w:rFonts w:cs="Times New Roman" w:ascii="Times New Roman" w:hAnsi="Times New Roman"/>
          <w:sz w:val="24"/>
        </w:rPr>
        <w:t>Mrs. Brodie mohón fürkészte fia arcát.</w:t>
      </w:r>
    </w:p>
    <w:p>
      <w:pPr>
        <w:pStyle w:val="Csakszveg"/>
        <w:ind w:firstLine="709"/>
        <w:jc w:val="both"/>
        <w:rPr>
          <w:rFonts w:ascii="Times New Roman" w:hAnsi="Times New Roman" w:cs="Times New Roman"/>
          <w:sz w:val="24"/>
        </w:rPr>
      </w:pPr>
      <w:r>
        <w:rPr>
          <w:rFonts w:cs="Times New Roman" w:ascii="Times New Roman" w:hAnsi="Times New Roman"/>
          <w:sz w:val="24"/>
        </w:rPr>
        <w:t>- Igenis aggódtam érted, Matt! Fogalmam sem volt, hol lehetsz!</w:t>
      </w:r>
    </w:p>
    <w:p>
      <w:pPr>
        <w:pStyle w:val="Csakszveg"/>
        <w:ind w:firstLine="709"/>
        <w:jc w:val="both"/>
        <w:rPr>
          <w:rFonts w:ascii="Times New Roman" w:hAnsi="Times New Roman" w:cs="Times New Roman"/>
          <w:sz w:val="24"/>
        </w:rPr>
      </w:pPr>
      <w:r>
        <w:rPr>
          <w:rFonts w:cs="Times New Roman" w:ascii="Times New Roman" w:hAnsi="Times New Roman"/>
          <w:sz w:val="24"/>
        </w:rPr>
        <w:t>- Tudom - motyogta a fiú fojtott hangon. - Valóban meggondolatlanság volt tőlem egyetlen szó nélkül elmenni. Azt hiszem, még nem szoktam hozzá, hogy ismét itthon vagyok. Kissé könnyelmű lettem, Mamma, de ígérem, igyekszem megváltozni!</w:t>
      </w:r>
    </w:p>
    <w:p>
      <w:pPr>
        <w:pStyle w:val="Csakszveg"/>
        <w:ind w:firstLine="709"/>
        <w:jc w:val="both"/>
        <w:rPr/>
      </w:pPr>
      <w:r>
        <w:rPr>
          <w:rFonts w:cs="Times New Roman" w:ascii="Times New Roman" w:hAnsi="Times New Roman"/>
          <w:sz w:val="24"/>
        </w:rPr>
        <w:t>- Pedig nem volt jellemző rád a könnyelműség - mondta Mamma -, most viszont tényleg az voltál, amikor evés nélkül elrohantál itthonról. Teáztál valahol?</w:t>
      </w:r>
    </w:p>
    <w:p>
      <w:pPr>
        <w:pStyle w:val="Csakszveg"/>
        <w:ind w:firstLine="709"/>
        <w:jc w:val="both"/>
        <w:rPr/>
      </w:pPr>
      <w:r>
        <w:rPr>
          <w:rFonts w:cs="Times New Roman" w:ascii="Times New Roman" w:hAnsi="Times New Roman"/>
          <w:sz w:val="24"/>
        </w:rPr>
        <w:t>- Nem - felelte a fiú -, de bevallom, most már nagyon éhes vagyok. Tettél félre nekem valami ennivalót?</w:t>
      </w:r>
    </w:p>
    <w:p>
      <w:pPr>
        <w:pStyle w:val="Csakszveg"/>
        <w:ind w:firstLine="709"/>
        <w:jc w:val="both"/>
        <w:rPr/>
      </w:pPr>
      <w:r>
        <w:rPr>
          <w:rFonts w:cs="Times New Roman" w:ascii="Times New Roman" w:hAnsi="Times New Roman"/>
          <w:sz w:val="24"/>
        </w:rPr>
        <w:t>Mamma a kérdés hallatán azonnal elérzékenyült, és egy kétségek között vergődve eltöltött nap után ismét úgy érezte, hogy ez az ő fiacskája, akinek lassan sikerül levetkőznie a gonosz India hatását.</w:t>
      </w:r>
    </w:p>
    <w:p>
      <w:pPr>
        <w:pStyle w:val="Csakszveg"/>
        <w:ind w:firstLine="709"/>
        <w:jc w:val="both"/>
        <w:rPr>
          <w:rFonts w:ascii="Times New Roman" w:hAnsi="Times New Roman" w:cs="Times New Roman"/>
          <w:sz w:val="24"/>
        </w:rPr>
      </w:pPr>
      <w:r>
        <w:rPr>
          <w:rFonts w:cs="Times New Roman" w:ascii="Times New Roman" w:hAnsi="Times New Roman"/>
          <w:sz w:val="24"/>
        </w:rPr>
        <w:t>- Matt! - kiáltotta lelkesen. - Tudod, hogy ezt kérdezned sem kell! A vacsorád a sütőben vár rád.</w:t>
      </w:r>
    </w:p>
    <w:p>
      <w:pPr>
        <w:pStyle w:val="Csakszveg"/>
        <w:ind w:firstLine="709"/>
        <w:jc w:val="both"/>
        <w:rPr/>
      </w:pPr>
      <w:r>
        <w:rPr>
          <w:rFonts w:cs="Times New Roman" w:ascii="Times New Roman" w:hAnsi="Times New Roman"/>
          <w:sz w:val="24"/>
        </w:rPr>
        <w:t>Odaszaladt a sütőhöz, és kivette a tányért, amelyen egy vastag szelet tejben főtt tőkehal pompázott. Régebben ez volt Matt egyik kedvenc étele.</w:t>
      </w:r>
    </w:p>
    <w:p>
      <w:pPr>
        <w:pStyle w:val="Csakszveg"/>
        <w:ind w:firstLine="709"/>
        <w:jc w:val="both"/>
        <w:rPr>
          <w:rFonts w:ascii="Times New Roman" w:hAnsi="Times New Roman" w:cs="Times New Roman"/>
          <w:sz w:val="24"/>
        </w:rPr>
      </w:pPr>
      <w:r>
        <w:rPr>
          <w:rFonts w:cs="Times New Roman" w:ascii="Times New Roman" w:hAnsi="Times New Roman"/>
          <w:sz w:val="24"/>
        </w:rPr>
        <w:t>- Fél perc - mondta -, és már ehetsz is!</w:t>
      </w:r>
    </w:p>
    <w:p>
      <w:pPr>
        <w:pStyle w:val="Csakszveg"/>
        <w:ind w:firstLine="709"/>
        <w:jc w:val="both"/>
        <w:rPr/>
      </w:pPr>
      <w:r>
        <w:rPr>
          <w:rFonts w:cs="Times New Roman" w:ascii="Times New Roman" w:hAnsi="Times New Roman"/>
          <w:sz w:val="24"/>
        </w:rPr>
        <w:t>Brodie nagymama már korábban visszavonult a szobájába, Nessie azonban még a leckéjét írta az asztalnál. Mamma félretolta a könyveit, fehér abroszt terített az asztal egyik végére, és ízlésesen megterített.</w:t>
      </w:r>
    </w:p>
    <w:p>
      <w:pPr>
        <w:pStyle w:val="Csakszveg"/>
        <w:ind w:firstLine="709"/>
        <w:jc w:val="both"/>
        <w:rPr>
          <w:rFonts w:ascii="Times New Roman" w:hAnsi="Times New Roman" w:cs="Times New Roman"/>
          <w:sz w:val="24"/>
        </w:rPr>
      </w:pPr>
      <w:r>
        <w:rPr>
          <w:rFonts w:cs="Times New Roman" w:ascii="Times New Roman" w:hAnsi="Times New Roman"/>
          <w:sz w:val="24"/>
        </w:rPr>
        <w:t>- Tessék! - szusszantotta elégedetten. - Mondtam, hogy fél perc az egész. Senki nem tud olyan finomat készíteni neked, mint az édesanyád! Ülj le, Matt, és mutasd meg, te mit tudsz!</w:t>
      </w:r>
    </w:p>
    <w:p>
      <w:pPr>
        <w:pStyle w:val="Csakszveg"/>
        <w:ind w:firstLine="709"/>
        <w:jc w:val="both"/>
        <w:rPr>
          <w:rFonts w:ascii="Times New Roman" w:hAnsi="Times New Roman" w:cs="Times New Roman"/>
          <w:sz w:val="24"/>
        </w:rPr>
      </w:pPr>
      <w:r>
        <w:rPr>
          <w:rFonts w:cs="Times New Roman" w:ascii="Times New Roman" w:hAnsi="Times New Roman"/>
          <w:sz w:val="24"/>
        </w:rPr>
        <w:t>Matthew hálásan forgatta a szemét, majd alázatosan lehajtotta a fejét.</w:t>
      </w:r>
    </w:p>
    <w:p>
      <w:pPr>
        <w:pStyle w:val="Csakszveg"/>
        <w:ind w:firstLine="709"/>
        <w:jc w:val="both"/>
        <w:rPr>
          <w:rFonts w:ascii="Times New Roman" w:hAnsi="Times New Roman" w:cs="Times New Roman"/>
          <w:sz w:val="24"/>
        </w:rPr>
      </w:pPr>
      <w:r>
        <w:rPr>
          <w:rFonts w:cs="Times New Roman" w:ascii="Times New Roman" w:hAnsi="Times New Roman"/>
          <w:sz w:val="24"/>
        </w:rPr>
        <w:t>- Ó, Mamma, olyan kedves vagy hozzám! Meg sem érdemlem ezt a gondoskodást! Te a rossztettemet mindig jóval viszonzod! Mmm, de jól néz ki!</w:t>
      </w:r>
    </w:p>
    <w:p>
      <w:pPr>
        <w:pStyle w:val="Csakszveg"/>
        <w:ind w:firstLine="709"/>
        <w:jc w:val="both"/>
        <w:rPr/>
      </w:pPr>
      <w:r>
        <w:rPr>
          <w:rFonts w:cs="Times New Roman" w:ascii="Times New Roman" w:hAnsi="Times New Roman"/>
          <w:sz w:val="24"/>
        </w:rPr>
        <w:t>Mamma boldogan bólogatott, és le sem vette a szemét a fiáról, aki odahúzta a székét az asztalhoz, majd mohón, nagy falatokban enni kezdett. „Szegény fiú, tényleg nagyon éhes lehetett” - gondolta, ahogy a hal puha, fehér húsa szinte szétmállott Matthew késének és villájának könyörtelen támadása alatt. Nessie, aki az asztal túlsó végén ülve a ceruzája végét rágcsálta, teljesen másféle érzelmekkel figyelte a bátyját.</w:t>
      </w:r>
    </w:p>
    <w:p>
      <w:pPr>
        <w:pStyle w:val="Csakszveg"/>
        <w:ind w:firstLine="709"/>
        <w:jc w:val="both"/>
        <w:rPr>
          <w:rFonts w:ascii="Times New Roman" w:hAnsi="Times New Roman" w:cs="Times New Roman"/>
          <w:sz w:val="24"/>
        </w:rPr>
      </w:pPr>
      <w:r>
        <w:rPr>
          <w:rFonts w:cs="Times New Roman" w:ascii="Times New Roman" w:hAnsi="Times New Roman"/>
          <w:sz w:val="24"/>
        </w:rPr>
        <w:t>- Némelyek szerencsésebbek másoknál! - jegyezte meg irigyen. - Mi nem tőkehalat kaptunk vacsorára.</w:t>
      </w:r>
    </w:p>
    <w:p>
      <w:pPr>
        <w:pStyle w:val="Csakszveg"/>
        <w:ind w:firstLine="709"/>
        <w:jc w:val="both"/>
        <w:rPr/>
      </w:pPr>
      <w:r>
        <w:rPr>
          <w:rFonts w:cs="Times New Roman" w:ascii="Times New Roman" w:hAnsi="Times New Roman"/>
          <w:sz w:val="24"/>
        </w:rPr>
        <w:t>Matt megbántott arccal nézett a kislányra, majd óvatosan betette szájába az utolsó nagy darab halat.</w:t>
      </w:r>
    </w:p>
    <w:p>
      <w:pPr>
        <w:pStyle w:val="Csakszveg"/>
        <w:ind w:firstLine="709"/>
        <w:jc w:val="both"/>
        <w:rPr/>
      </w:pPr>
      <w:r>
        <w:rPr>
          <w:rFonts w:cs="Times New Roman" w:ascii="Times New Roman" w:hAnsi="Times New Roman"/>
          <w:sz w:val="24"/>
        </w:rPr>
        <w:t>- Ha tudtam volna, Nessie - szabadkozott -, adtam volna neked belőle! Miért nem szóltál korábban?</w:t>
      </w:r>
    </w:p>
    <w:p>
      <w:pPr>
        <w:pStyle w:val="Csakszveg"/>
        <w:ind w:firstLine="709"/>
        <w:jc w:val="both"/>
        <w:rPr/>
      </w:pPr>
      <w:r>
        <w:rPr>
          <w:rFonts w:cs="Times New Roman" w:ascii="Times New Roman" w:hAnsi="Times New Roman"/>
          <w:sz w:val="24"/>
        </w:rPr>
        <w:t>- Ne légy önző, Nessie! - kiáltott a kislányra Mamma. - Bőséges és finom vacsorát kaptál, és ezt te is nagyon jól tudod! A bátyádnak most laktató ételre van szüksége. Nehéz időket élt meg mostanában. Folytasd a leckédet! Tessék, Matt... Kóstold meg ezt a zabpogácsát!</w:t>
      </w:r>
    </w:p>
    <w:p>
      <w:pPr>
        <w:pStyle w:val="Csakszveg"/>
        <w:ind w:firstLine="709"/>
        <w:jc w:val="both"/>
        <w:rPr>
          <w:rFonts w:ascii="Times New Roman" w:hAnsi="Times New Roman" w:cs="Times New Roman"/>
          <w:sz w:val="24"/>
        </w:rPr>
      </w:pPr>
      <w:r>
        <w:rPr>
          <w:rFonts w:cs="Times New Roman" w:ascii="Times New Roman" w:hAnsi="Times New Roman"/>
          <w:sz w:val="24"/>
        </w:rPr>
        <w:t>Matt meleg pillantással köszönte meg a gondoskodást, és folytatta az evést. Mamma szíve repesett az örömtől a fiú viselkedése láttán, és az órája elvesztéséről teljesen megfeledkezve vele együtt élvezett minden falatot, mintha ő maga fogyasztaná az ételt. Észrevette, hogy Matt hajában száraz levélkék vannak, amiből - meglepődve saját éleslátásán - arra következtetett, hogy a fiú egy bokorban rejtőzött, megvárva, amíg az apja elmegy itthonról. Mammában az adakozási kedv vad védelmezési vággyá változott: Matt ismét az ő kisfia volt, akiért akár az egész világgal szembeszállt volna.</w:t>
      </w:r>
    </w:p>
    <w:p>
      <w:pPr>
        <w:pStyle w:val="Csakszveg"/>
        <w:ind w:firstLine="709"/>
        <w:jc w:val="both"/>
        <w:rPr/>
      </w:pPr>
      <w:r>
        <w:rPr>
          <w:rFonts w:cs="Times New Roman" w:ascii="Times New Roman" w:hAnsi="Times New Roman"/>
          <w:sz w:val="24"/>
        </w:rPr>
        <w:t>- Ízlett, fiam? - kérdezte végül, dicséretre vágyva. - Nagy gondot fordítottam az elkészítésére. Tudom, hogy szereted a halat!</w:t>
      </w:r>
    </w:p>
    <w:p>
      <w:pPr>
        <w:pStyle w:val="Csakszveg"/>
        <w:ind w:firstLine="709"/>
        <w:jc w:val="both"/>
        <w:rPr>
          <w:rFonts w:ascii="Times New Roman" w:hAnsi="Times New Roman" w:cs="Times New Roman"/>
          <w:sz w:val="24"/>
        </w:rPr>
      </w:pPr>
      <w:r>
        <w:rPr>
          <w:rFonts w:cs="Times New Roman" w:ascii="Times New Roman" w:hAnsi="Times New Roman"/>
          <w:sz w:val="24"/>
        </w:rPr>
        <w:t>Matthew hangosan csettintett a nyelvével.</w:t>
      </w:r>
    </w:p>
    <w:p>
      <w:pPr>
        <w:pStyle w:val="Csakszveg"/>
        <w:ind w:firstLine="709"/>
        <w:jc w:val="both"/>
        <w:rPr/>
      </w:pPr>
      <w:r>
        <w:rPr>
          <w:rFonts w:cs="Times New Roman" w:ascii="Times New Roman" w:hAnsi="Times New Roman"/>
          <w:sz w:val="24"/>
        </w:rPr>
        <w:t>- Csodálatos volt, Mamma! Jobb, mint az összes fűszeres étel együttvéve, amivel Indiában kénytelen voltam beérni! Nagyon hiányzott a főztöd! Nem ettem ilyen finom halat, amióta elmentem itthonról!</w:t>
      </w:r>
    </w:p>
    <w:p>
      <w:pPr>
        <w:pStyle w:val="Csakszveg"/>
        <w:ind w:firstLine="709"/>
        <w:jc w:val="both"/>
        <w:rPr/>
      </w:pPr>
      <w:r>
        <w:rPr>
          <w:rFonts w:cs="Times New Roman" w:ascii="Times New Roman" w:hAnsi="Times New Roman"/>
          <w:sz w:val="24"/>
        </w:rPr>
        <w:t>- Tényleg, drágám? - kiáltotta Mamma. - Ezt nagy örömmel hallom! Nem kérnél még valamit?</w:t>
      </w:r>
    </w:p>
    <w:p>
      <w:pPr>
        <w:pStyle w:val="Csakszveg"/>
        <w:ind w:firstLine="709"/>
        <w:jc w:val="both"/>
        <w:rPr/>
      </w:pPr>
      <w:r>
        <w:rPr>
          <w:rFonts w:cs="Times New Roman" w:ascii="Times New Roman" w:hAnsi="Times New Roman"/>
          <w:sz w:val="24"/>
        </w:rPr>
        <w:t>Matthew a szeme sarkából látta a tálalószekrényen álló kosarat, mely tele volt apró almákkal. Elgondolkodva nézett az anyjára.</w:t>
      </w:r>
    </w:p>
    <w:p>
      <w:pPr>
        <w:pStyle w:val="Csakszveg"/>
        <w:ind w:firstLine="709"/>
        <w:jc w:val="both"/>
        <w:rPr/>
      </w:pPr>
      <w:r>
        <w:rPr>
          <w:rFonts w:cs="Times New Roman" w:ascii="Times New Roman" w:hAnsi="Times New Roman"/>
          <w:sz w:val="24"/>
        </w:rPr>
        <w:t>- Azt hiszem, Mamma, szívesen ennék egy almát – mondta olyasvalakinek az egyszerűségével, akinek igazán nincsenek nagy igényei. Mrs. Brodie boldog volt, hogy teljesíthette fia kérését: gyorsan eléje tette a kosarat.</w:t>
      </w:r>
    </w:p>
    <w:p>
      <w:pPr>
        <w:pStyle w:val="Csakszveg"/>
        <w:ind w:firstLine="709"/>
        <w:jc w:val="both"/>
        <w:rPr/>
      </w:pPr>
      <w:r>
        <w:rPr>
          <w:rFonts w:cs="Times New Roman" w:ascii="Times New Roman" w:hAnsi="Times New Roman"/>
          <w:sz w:val="24"/>
        </w:rPr>
        <w:t>- Ahogy gondoltam! Leadtam a kifutófiúnak a rendelést ma reggel - mondta, mintegy bizonyítva előrelátását. - Gyümölcsöt szerettél volna, és én szereztem neked gyümölcsöt!</w:t>
      </w:r>
    </w:p>
    <w:p>
      <w:pPr>
        <w:pStyle w:val="Csakszveg"/>
        <w:ind w:firstLine="709"/>
        <w:jc w:val="both"/>
        <w:rPr>
          <w:rFonts w:ascii="Times New Roman" w:hAnsi="Times New Roman" w:cs="Times New Roman"/>
          <w:sz w:val="24"/>
        </w:rPr>
      </w:pPr>
      <w:r>
        <w:rPr>
          <w:rFonts w:cs="Times New Roman" w:ascii="Times New Roman" w:hAnsi="Times New Roman"/>
          <w:sz w:val="24"/>
        </w:rPr>
        <w:t>- Köszönöm, Mamma! Szeretnék leszokni a dohányzásról - magyarázta a fiú, miközben nagy nehezen sikerült belevájnia fogát a kemény gyümölcsbe. - Úgy hallottam, hogy az alma segít legyőzni a szivar utáni vágyat. Hiszen mi szükségem van a szivarra? Úgysem tesz jót az embernek!</w:t>
      </w:r>
    </w:p>
    <w:p>
      <w:pPr>
        <w:pStyle w:val="Csakszveg"/>
        <w:ind w:firstLine="709"/>
        <w:jc w:val="both"/>
        <w:rPr>
          <w:rFonts w:ascii="Times New Roman" w:hAnsi="Times New Roman" w:cs="Times New Roman"/>
          <w:sz w:val="24"/>
        </w:rPr>
      </w:pPr>
      <w:r>
        <w:rPr>
          <w:rFonts w:cs="Times New Roman" w:ascii="Times New Roman" w:hAnsi="Times New Roman"/>
          <w:sz w:val="24"/>
        </w:rPr>
        <w:t>Mrs. Brodie megsimogatta a fiú vállát, és gyengéden így szólt:</w:t>
      </w:r>
    </w:p>
    <w:p>
      <w:pPr>
        <w:pStyle w:val="Csakszveg"/>
        <w:ind w:firstLine="709"/>
        <w:jc w:val="both"/>
        <w:rPr/>
      </w:pPr>
      <w:r>
        <w:rPr>
          <w:rFonts w:cs="Times New Roman" w:ascii="Times New Roman" w:hAnsi="Times New Roman"/>
          <w:sz w:val="24"/>
        </w:rPr>
        <w:t>- Matt, nagyon örülök, hogy ezt mondod. Többet ér számomra, mint bármi más a világon! Boldog vagyok! Biztos vagyok benne, hogy jól meg fogjuk érteni egymást. Valószínűleg az egymástól távol töltött idő zaklatott fel mindkettőnket, azonban ezek a félreértések felülről érkeztek, hogy próbára tegyenek minket. Imádkoztam azért, hogy rendeződjön a helyzet, és imám meghallgatást nyert!</w:t>
      </w:r>
    </w:p>
    <w:p>
      <w:pPr>
        <w:pStyle w:val="Csakszveg"/>
        <w:ind w:firstLine="709"/>
        <w:jc w:val="both"/>
        <w:rPr>
          <w:rFonts w:ascii="Times New Roman" w:hAnsi="Times New Roman" w:cs="Times New Roman"/>
          <w:sz w:val="24"/>
        </w:rPr>
      </w:pPr>
      <w:r>
        <w:rPr>
          <w:rFonts w:cs="Times New Roman" w:ascii="Times New Roman" w:hAnsi="Times New Roman"/>
          <w:sz w:val="24"/>
        </w:rPr>
        <w:t>Matthew bűntudatosan lesütötte a szemét, folytatva a harcot az almával, majd felnézett, és szavait gondosan megválogatva újabb örömteli újságot árult el az anyjának.</w:t>
      </w:r>
    </w:p>
    <w:p>
      <w:pPr>
        <w:pStyle w:val="Csakszveg"/>
        <w:ind w:firstLine="709"/>
        <w:jc w:val="both"/>
        <w:rPr/>
      </w:pPr>
      <w:r>
        <w:rPr>
          <w:rFonts w:cs="Times New Roman" w:ascii="Times New Roman" w:hAnsi="Times New Roman"/>
          <w:sz w:val="24"/>
        </w:rPr>
        <w:t>- Tudod, Mamma, ma délután meglátogattam Agnest!</w:t>
      </w:r>
    </w:p>
    <w:p>
      <w:pPr>
        <w:pStyle w:val="Csakszveg"/>
        <w:ind w:firstLine="709"/>
        <w:jc w:val="both"/>
        <w:rPr>
          <w:rFonts w:ascii="Times New Roman" w:hAnsi="Times New Roman" w:cs="Times New Roman"/>
          <w:sz w:val="24"/>
        </w:rPr>
      </w:pPr>
      <w:r>
        <w:rPr>
          <w:rFonts w:cs="Times New Roman" w:ascii="Times New Roman" w:hAnsi="Times New Roman"/>
          <w:sz w:val="24"/>
        </w:rPr>
        <w:t>Mrs. Brodie szeme tágra nyílt a meglepetéstől és a boldogságtól.</w:t>
      </w:r>
    </w:p>
    <w:p>
      <w:pPr>
        <w:pStyle w:val="Csakszveg"/>
        <w:ind w:firstLine="709"/>
        <w:jc w:val="both"/>
        <w:rPr/>
      </w:pPr>
      <w:r>
        <w:rPr>
          <w:rFonts w:cs="Times New Roman" w:ascii="Times New Roman" w:hAnsi="Times New Roman"/>
          <w:sz w:val="24"/>
        </w:rPr>
        <w:t>- Természetesen most még nem mondhatok semmit – folytatta Matthew sietve, mielőtt Mamma megszólalhatott volna. - Ne is kérdezz! Titokban kell maradnia mindannak, ami köztünk elhangzott, de az biztos, hogy jó irányba haladunk.</w:t>
      </w:r>
    </w:p>
    <w:p>
      <w:pPr>
        <w:pStyle w:val="Csakszveg"/>
        <w:ind w:firstLine="709"/>
        <w:jc w:val="both"/>
        <w:rPr>
          <w:rFonts w:ascii="Times New Roman" w:hAnsi="Times New Roman" w:cs="Times New Roman"/>
          <w:sz w:val="24"/>
        </w:rPr>
      </w:pPr>
      <w:r>
        <w:rPr>
          <w:rFonts w:cs="Times New Roman" w:ascii="Times New Roman" w:hAnsi="Times New Roman"/>
          <w:sz w:val="24"/>
        </w:rPr>
        <w:t>Bocsánatkérőn az anyjára mosolygott.</w:t>
      </w:r>
    </w:p>
    <w:p>
      <w:pPr>
        <w:pStyle w:val="Csakszveg"/>
        <w:ind w:firstLine="709"/>
        <w:jc w:val="both"/>
        <w:rPr>
          <w:rFonts w:ascii="Times New Roman" w:hAnsi="Times New Roman" w:cs="Times New Roman"/>
          <w:sz w:val="24"/>
        </w:rPr>
      </w:pPr>
      <w:r>
        <w:rPr>
          <w:rFonts w:cs="Times New Roman" w:ascii="Times New Roman" w:hAnsi="Times New Roman"/>
          <w:sz w:val="24"/>
        </w:rPr>
        <w:t>- Gondoltam, azért örülni fogsz a hírnek...</w:t>
      </w:r>
    </w:p>
    <w:p>
      <w:pPr>
        <w:pStyle w:val="Csakszveg"/>
        <w:ind w:firstLine="709"/>
        <w:jc w:val="both"/>
        <w:rPr/>
      </w:pPr>
      <w:r>
        <w:rPr>
          <w:rFonts w:cs="Times New Roman" w:ascii="Times New Roman" w:hAnsi="Times New Roman"/>
          <w:sz w:val="24"/>
        </w:rPr>
        <w:t>Mamma lelkesen összecsapta a kezét, és boldogságát csak az az egyetlen tény árnyékolta be, hogy nem ő maga, hanem Miss Moir személyében egy másik nő volt az, aki fiát visszavezette a helyes útra. Ennek ellenére magánkívül volt az örömtől, és a méltatlan gondolatot elfojtva felkiáltott:</w:t>
      </w:r>
    </w:p>
    <w:p>
      <w:pPr>
        <w:pStyle w:val="Csakszveg"/>
        <w:ind w:firstLine="709"/>
        <w:jc w:val="both"/>
        <w:rPr>
          <w:rFonts w:ascii="Times New Roman" w:hAnsi="Times New Roman" w:cs="Times New Roman"/>
          <w:sz w:val="24"/>
        </w:rPr>
      </w:pPr>
      <w:r>
        <w:rPr>
          <w:rFonts w:cs="Times New Roman" w:ascii="Times New Roman" w:hAnsi="Times New Roman"/>
          <w:sz w:val="24"/>
        </w:rPr>
        <w:t>- Ez csodálatos! Agnes is biztosan nagyon boldog!</w:t>
      </w:r>
    </w:p>
    <w:p>
      <w:pPr>
        <w:pStyle w:val="Csakszveg"/>
        <w:ind w:firstLine="709"/>
        <w:jc w:val="both"/>
        <w:rPr/>
      </w:pPr>
      <w:r>
        <w:rPr>
          <w:rFonts w:cs="Times New Roman" w:ascii="Times New Roman" w:hAnsi="Times New Roman"/>
          <w:sz w:val="24"/>
        </w:rPr>
        <w:t>Hajlott háta némileg kiegyenesedett, miközben könnyben úszó szemét az ég felé emelte, néma hálát rebegve; mikor ismét lenézett, Matt már Nessie-hez intézte a szavait.</w:t>
      </w:r>
    </w:p>
    <w:p>
      <w:pPr>
        <w:pStyle w:val="Csakszveg"/>
        <w:ind w:firstLine="709"/>
        <w:jc w:val="both"/>
        <w:rPr/>
      </w:pPr>
      <w:r>
        <w:rPr>
          <w:rFonts w:cs="Times New Roman" w:ascii="Times New Roman" w:hAnsi="Times New Roman"/>
          <w:sz w:val="24"/>
        </w:rPr>
        <w:t>- Nessie, kedves! Az előbb nagyon önző voltam, és szeretnélek kárpótolni. Neked adom ezt a fél almát, ha magunkra hagysz Mammával egy kis időre. Szeretnénk négyszemközt beszélgetni.</w:t>
      </w:r>
    </w:p>
    <w:p>
      <w:pPr>
        <w:pStyle w:val="Csakszveg"/>
        <w:ind w:firstLine="709"/>
        <w:jc w:val="both"/>
        <w:rPr>
          <w:rFonts w:ascii="Times New Roman" w:hAnsi="Times New Roman" w:cs="Times New Roman"/>
          <w:sz w:val="24"/>
        </w:rPr>
      </w:pPr>
      <w:r>
        <w:rPr>
          <w:rFonts w:cs="Times New Roman" w:ascii="Times New Roman" w:hAnsi="Times New Roman"/>
          <w:sz w:val="24"/>
        </w:rPr>
        <w:t>- Ugyan már, Nessie! - kiáltott rá Mamma a kezét nyújtó kislányra. - Ha almát akarsz enni, azt ne a bátyád szájából vedd ki!</w:t>
      </w:r>
    </w:p>
    <w:p>
      <w:pPr>
        <w:pStyle w:val="Csakszveg"/>
        <w:ind w:firstLine="709"/>
        <w:jc w:val="both"/>
        <w:rPr/>
      </w:pPr>
      <w:r>
        <w:rPr>
          <w:rFonts w:cs="Times New Roman" w:ascii="Times New Roman" w:hAnsi="Times New Roman"/>
          <w:sz w:val="24"/>
        </w:rPr>
        <w:t>- De igen, Mamma! Ezt Nessie-nek adom! - erősködött Matt nyájas hangon. - Azonban meg kell engednie, hogy te és én egy kicsit beszélgessünk. Mondanom kell valamit neked, ami nem tartozik másra...</w:t>
      </w:r>
    </w:p>
    <w:p>
      <w:pPr>
        <w:pStyle w:val="Csakszveg"/>
        <w:ind w:firstLine="709"/>
        <w:jc w:val="both"/>
        <w:rPr/>
      </w:pPr>
      <w:r>
        <w:rPr>
          <w:rFonts w:cs="Times New Roman" w:ascii="Times New Roman" w:hAnsi="Times New Roman"/>
          <w:sz w:val="24"/>
        </w:rPr>
        <w:t>- Nos, Nessie - mondta Mrs. Brodie -, vedd el az almát, és köszönd meg Mattnek! A jövőben viszont nem szeretnék egyetlen hálátlan megjegyzést sem hallani! Menj át a nappaliba és gyakorolj egy félórát; utána majd befejezed a házi feladatodat! Na, indulj! Vidd a gyufát, de nagyon óvatosan gyújtsd meg a lámpát!</w:t>
      </w:r>
    </w:p>
    <w:p>
      <w:pPr>
        <w:pStyle w:val="Csakszveg"/>
        <w:ind w:firstLine="709"/>
        <w:jc w:val="both"/>
        <w:rPr/>
      </w:pPr>
      <w:r>
        <w:rPr>
          <w:rFonts w:cs="Times New Roman" w:ascii="Times New Roman" w:hAnsi="Times New Roman"/>
          <w:sz w:val="24"/>
        </w:rPr>
        <w:t>Nessie, aki örült, hogy egy kis időre megszabadulhat gyűlölt tankönyveitől, gyorsan kimenekült a konyhából, és hamarosan tétova zongorajátéka hallatszott ki a nappaliból. Eleinte rövid szünetek tarkították a dallamot, ami addig tartott, amíg el nem fogyott a fél alma.</w:t>
      </w:r>
    </w:p>
    <w:p>
      <w:pPr>
        <w:pStyle w:val="Csakszveg"/>
        <w:ind w:firstLine="709"/>
        <w:jc w:val="both"/>
        <w:rPr/>
      </w:pPr>
      <w:r>
        <w:rPr>
          <w:rFonts w:cs="Times New Roman" w:ascii="Times New Roman" w:hAnsi="Times New Roman"/>
          <w:sz w:val="24"/>
        </w:rPr>
        <w:t>- Hallgatlak, Matt - mondta Mrs. Brodie meleg hangon, közelebb húzva székét a fiáéhoz. Abban reménykedett, talán most teljesül reggeli, valószínűtlennek tűnő álma, és remegő elégedettséggel fonta össze maga előtt karjait.</w:t>
      </w:r>
    </w:p>
    <w:p>
      <w:pPr>
        <w:pStyle w:val="Csakszveg"/>
        <w:ind w:firstLine="709"/>
        <w:jc w:val="both"/>
        <w:rPr/>
      </w:pPr>
      <w:r>
        <w:rPr>
          <w:rFonts w:cs="Times New Roman" w:ascii="Times New Roman" w:hAnsi="Times New Roman"/>
          <w:sz w:val="24"/>
        </w:rPr>
        <w:t>- Mamma - kezdte Matthew, tekintetét a kézfejére szegezve -, nagyon szeretném, ha megbocsátanál nekem, amiért olyan... nos... fölényesen viselkedtem a visszaérkezésem óta, de tudod, meglehetősen zaklatott voltam. Nagyon sok minden kavargott a fejemben.</w:t>
      </w:r>
    </w:p>
    <w:p>
      <w:pPr>
        <w:pStyle w:val="Csakszveg"/>
        <w:ind w:firstLine="709"/>
        <w:jc w:val="both"/>
        <w:rPr/>
      </w:pPr>
      <w:r>
        <w:rPr>
          <w:rFonts w:cs="Times New Roman" w:ascii="Times New Roman" w:hAnsi="Times New Roman"/>
          <w:sz w:val="24"/>
        </w:rPr>
        <w:t>- Láttam rajtad, kisfiam! - vágta rá Mamma együttérzőn. - A szívem majd megszakadt, annyira sajnáltalak! Nem mindenki érti meg a te érzékeny természetedet.</w:t>
      </w:r>
    </w:p>
    <w:p>
      <w:pPr>
        <w:pStyle w:val="Csakszveg"/>
        <w:ind w:firstLine="709"/>
        <w:jc w:val="both"/>
        <w:rPr/>
      </w:pPr>
      <w:r>
        <w:rPr>
          <w:rFonts w:cs="Times New Roman" w:ascii="Times New Roman" w:hAnsi="Times New Roman"/>
          <w:sz w:val="24"/>
        </w:rPr>
        <w:t>- Köszönöm, Mamma! - kiáltotta a fiú. - Ugyanolyan kedves vagy, amilyen mindig is voltál, és nagyon hálás lennék neked, ha hajlandó volnál elfelejteni nekem azokat a csúnya dolgokat, amiket mondtam. Mostantól megpróbálok jobb ember lenni!</w:t>
      </w:r>
    </w:p>
    <w:p>
      <w:pPr>
        <w:pStyle w:val="Csakszveg"/>
        <w:ind w:firstLine="709"/>
        <w:jc w:val="both"/>
        <w:rPr>
          <w:rFonts w:ascii="Times New Roman" w:hAnsi="Times New Roman" w:cs="Times New Roman"/>
          <w:sz w:val="24"/>
        </w:rPr>
      </w:pPr>
      <w:r>
        <w:rPr>
          <w:rFonts w:cs="Times New Roman" w:ascii="Times New Roman" w:hAnsi="Times New Roman"/>
          <w:sz w:val="24"/>
        </w:rPr>
        <w:t>- Ne becsüld alá magad ennyire, Matt! - kérte Mamma. - Nem szeretem hallani, amikor így beszélsz magadról. Igenis jó gyerek voltál! Az én egyszem fiam vagy... És nem tudok róla, hogy valaha is igazán rossz dolgot tettél volna.</w:t>
      </w:r>
    </w:p>
    <w:p>
      <w:pPr>
        <w:pStyle w:val="Csakszveg"/>
        <w:ind w:firstLine="709"/>
        <w:jc w:val="both"/>
        <w:rPr/>
      </w:pPr>
      <w:r>
        <w:rPr>
          <w:rFonts w:cs="Times New Roman" w:ascii="Times New Roman" w:hAnsi="Times New Roman"/>
          <w:sz w:val="24"/>
        </w:rPr>
        <w:t>Matthew felemelte a fejét, és gyors, kutató oldalpillantást vetett az anyjára, majd szemét ismét lesütve azt motyogta:</w:t>
      </w:r>
    </w:p>
    <w:p>
      <w:pPr>
        <w:pStyle w:val="Csakszveg"/>
        <w:ind w:firstLine="709"/>
        <w:jc w:val="both"/>
        <w:rPr>
          <w:rFonts w:ascii="Times New Roman" w:hAnsi="Times New Roman" w:cs="Times New Roman"/>
          <w:sz w:val="24"/>
        </w:rPr>
      </w:pPr>
      <w:r>
        <w:rPr>
          <w:rFonts w:cs="Times New Roman" w:ascii="Times New Roman" w:hAnsi="Times New Roman"/>
          <w:sz w:val="24"/>
        </w:rPr>
        <w:t>- Jó ismét jóban lenni veled, Mamma...</w:t>
      </w:r>
    </w:p>
    <w:p>
      <w:pPr>
        <w:pStyle w:val="Csakszveg"/>
        <w:ind w:firstLine="709"/>
        <w:jc w:val="both"/>
        <w:rPr/>
      </w:pPr>
      <w:r>
        <w:rPr>
          <w:rFonts w:cs="Times New Roman" w:ascii="Times New Roman" w:hAnsi="Times New Roman"/>
          <w:sz w:val="24"/>
        </w:rPr>
        <w:t>Mrs. Brodie üdvözülten mosolygott fia szavai hallatán, és eszébe jutott, hogy amikor Matt kisfiúként valamiért neheztelt rá, „rosszban” volt vele, aztán amikor kibékültek, ismét „jóban” lettek.</w:t>
      </w:r>
    </w:p>
    <w:p>
      <w:pPr>
        <w:pStyle w:val="Csakszveg"/>
        <w:ind w:firstLine="709"/>
        <w:jc w:val="both"/>
        <w:rPr>
          <w:rFonts w:ascii="Times New Roman" w:hAnsi="Times New Roman" w:cs="Times New Roman"/>
          <w:sz w:val="24"/>
        </w:rPr>
      </w:pPr>
      <w:r>
        <w:rPr>
          <w:rFonts w:cs="Times New Roman" w:ascii="Times New Roman" w:hAnsi="Times New Roman"/>
          <w:sz w:val="24"/>
        </w:rPr>
        <w:t>- Ugye, soha többé nem leszünk rosszban, drágám? - kérdezte mosolyogva.</w:t>
      </w:r>
    </w:p>
    <w:p>
      <w:pPr>
        <w:pStyle w:val="Csakszveg"/>
        <w:ind w:firstLine="709"/>
        <w:jc w:val="both"/>
        <w:rPr/>
      </w:pPr>
      <w:r>
        <w:rPr>
          <w:rFonts w:cs="Times New Roman" w:ascii="Times New Roman" w:hAnsi="Times New Roman"/>
          <w:sz w:val="24"/>
        </w:rPr>
        <w:t>- Soha, Mamma! - rázta a fejét Matt hevesen, majd rövid hatásszünet után amúgy mellékesen megjegyezte:</w:t>
      </w:r>
    </w:p>
    <w:p>
      <w:pPr>
        <w:pStyle w:val="Csakszveg"/>
        <w:ind w:firstLine="709"/>
        <w:jc w:val="both"/>
        <w:rPr>
          <w:rFonts w:ascii="Times New Roman" w:hAnsi="Times New Roman" w:cs="Times New Roman"/>
          <w:sz w:val="24"/>
        </w:rPr>
      </w:pPr>
      <w:r>
        <w:rPr>
          <w:rFonts w:cs="Times New Roman" w:ascii="Times New Roman" w:hAnsi="Times New Roman"/>
          <w:sz w:val="24"/>
        </w:rPr>
        <w:t>- Agnes és én ma este gyülekezeti imaórára megyünk.</w:t>
      </w:r>
    </w:p>
    <w:p>
      <w:pPr>
        <w:pStyle w:val="Csakszveg"/>
        <w:ind w:firstLine="709"/>
        <w:jc w:val="both"/>
        <w:rPr>
          <w:rFonts w:ascii="Times New Roman" w:hAnsi="Times New Roman" w:cs="Times New Roman"/>
          <w:sz w:val="24"/>
        </w:rPr>
      </w:pPr>
      <w:r>
        <w:rPr>
          <w:rFonts w:cs="Times New Roman" w:ascii="Times New Roman" w:hAnsi="Times New Roman"/>
          <w:sz w:val="24"/>
        </w:rPr>
        <w:t>- Ez csodálatos, Matt! - suttogta Mamma, és most már teljesen biztos volt benne, hogy a fia megjavult. - Nagyon örülök neki. Ó, mennyire szeretnék veletek menni!</w:t>
      </w:r>
    </w:p>
    <w:p>
      <w:pPr>
        <w:pStyle w:val="Csakszveg"/>
        <w:ind w:firstLine="709"/>
        <w:jc w:val="both"/>
        <w:rPr>
          <w:rFonts w:ascii="Times New Roman" w:hAnsi="Times New Roman" w:cs="Times New Roman"/>
          <w:sz w:val="24"/>
        </w:rPr>
      </w:pPr>
      <w:r>
        <w:rPr>
          <w:rFonts w:cs="Times New Roman" w:ascii="Times New Roman" w:hAnsi="Times New Roman"/>
          <w:sz w:val="24"/>
        </w:rPr>
        <w:t>Bátortalanul elhallgatott.</w:t>
      </w:r>
    </w:p>
    <w:p>
      <w:pPr>
        <w:pStyle w:val="Csakszveg"/>
        <w:ind w:firstLine="709"/>
        <w:jc w:val="both"/>
        <w:rPr>
          <w:rFonts w:ascii="Times New Roman" w:hAnsi="Times New Roman" w:cs="Times New Roman"/>
          <w:sz w:val="24"/>
        </w:rPr>
      </w:pPr>
      <w:r>
        <w:rPr>
          <w:rFonts w:cs="Times New Roman" w:ascii="Times New Roman" w:hAnsi="Times New Roman"/>
          <w:sz w:val="24"/>
        </w:rPr>
        <w:t>- Bár... Gondolom, inkább kettesben lennétek. Nem akarok zavarni.</w:t>
      </w:r>
    </w:p>
    <w:p>
      <w:pPr>
        <w:pStyle w:val="Csakszveg"/>
        <w:ind w:firstLine="709"/>
        <w:jc w:val="both"/>
        <w:rPr>
          <w:rFonts w:ascii="Times New Roman" w:hAnsi="Times New Roman" w:cs="Times New Roman"/>
          <w:sz w:val="24"/>
        </w:rPr>
      </w:pPr>
      <w:r>
        <w:rPr>
          <w:rFonts w:cs="Times New Roman" w:ascii="Times New Roman" w:hAnsi="Times New Roman"/>
          <w:sz w:val="24"/>
        </w:rPr>
        <w:t>- Igen, jobb lenne, ha kettesben mehetnénk - ismerte el Matthew. - Tudod, hogy van ez!</w:t>
      </w:r>
    </w:p>
    <w:p>
      <w:pPr>
        <w:pStyle w:val="Csakszveg"/>
        <w:ind w:firstLine="709"/>
        <w:jc w:val="both"/>
        <w:rPr/>
      </w:pPr>
      <w:r>
        <w:rPr>
          <w:rFonts w:cs="Times New Roman" w:ascii="Times New Roman" w:hAnsi="Times New Roman"/>
          <w:sz w:val="24"/>
        </w:rPr>
        <w:t>Mamma az órára nézett, és látta, hogy a mutató a nyolcashoz közeleg. Borzasztóan sajnálta, amiért véget kell vetnie ennek a kellemes és őszinte beszélgetésnek, de nagylelkűen így szólt:</w:t>
      </w:r>
    </w:p>
    <w:p>
      <w:pPr>
        <w:pStyle w:val="Csakszveg"/>
        <w:ind w:firstLine="709"/>
        <w:jc w:val="both"/>
        <w:rPr>
          <w:rFonts w:ascii="Times New Roman" w:hAnsi="Times New Roman" w:cs="Times New Roman"/>
          <w:sz w:val="24"/>
        </w:rPr>
      </w:pPr>
      <w:r>
        <w:rPr>
          <w:rFonts w:cs="Times New Roman" w:ascii="Times New Roman" w:hAnsi="Times New Roman"/>
          <w:sz w:val="24"/>
        </w:rPr>
        <w:t>- Attól tartok, hogy mindjárt nyolc óra. Indulnod kell, különben elkésel! - azzal hátratolta a székét, és felállni készült.</w:t>
      </w:r>
    </w:p>
    <w:p>
      <w:pPr>
        <w:pStyle w:val="Csakszveg"/>
        <w:ind w:firstLine="709"/>
        <w:jc w:val="both"/>
        <w:rPr>
          <w:rFonts w:ascii="Times New Roman" w:hAnsi="Times New Roman" w:cs="Times New Roman"/>
          <w:sz w:val="24"/>
        </w:rPr>
      </w:pPr>
      <w:r>
        <w:rPr>
          <w:rFonts w:cs="Times New Roman" w:ascii="Times New Roman" w:hAnsi="Times New Roman"/>
          <w:sz w:val="24"/>
        </w:rPr>
        <w:t>- Várj még egy percet, Mamma!</w:t>
      </w:r>
    </w:p>
    <w:p>
      <w:pPr>
        <w:pStyle w:val="Csakszveg"/>
        <w:ind w:firstLine="709"/>
        <w:jc w:val="both"/>
        <w:rPr/>
      </w:pPr>
      <w:r>
        <w:rPr>
          <w:rFonts w:cs="Times New Roman" w:ascii="Times New Roman" w:hAnsi="Times New Roman"/>
          <w:sz w:val="24"/>
        </w:rPr>
        <w:t>- Tessék, drágám.</w:t>
      </w:r>
    </w:p>
    <w:p>
      <w:pPr>
        <w:pStyle w:val="Csakszveg"/>
        <w:ind w:firstLine="709"/>
        <w:jc w:val="both"/>
        <w:rPr/>
      </w:pPr>
      <w:r>
        <w:rPr>
          <w:rFonts w:cs="Times New Roman" w:ascii="Times New Roman" w:hAnsi="Times New Roman"/>
          <w:sz w:val="24"/>
        </w:rPr>
        <w:t>- Szerettem volna kérdezni tőled még valamit... - Matthew tétovázott egy pillanatig, és közben ártatlanul nézett az anyjára; az ő szempontjából ugyanis a beszélgetés elérte a kritikus pontot.</w:t>
      </w:r>
    </w:p>
    <w:p>
      <w:pPr>
        <w:pStyle w:val="Csakszveg"/>
        <w:ind w:firstLine="709"/>
        <w:jc w:val="both"/>
        <w:rPr>
          <w:rFonts w:ascii="Times New Roman" w:hAnsi="Times New Roman" w:cs="Times New Roman"/>
          <w:sz w:val="24"/>
        </w:rPr>
      </w:pPr>
      <w:r>
        <w:rPr>
          <w:rFonts w:cs="Times New Roman" w:ascii="Times New Roman" w:hAnsi="Times New Roman"/>
          <w:sz w:val="24"/>
        </w:rPr>
        <w:t>- Mamma... - motyogta bizonytalanul.</w:t>
      </w:r>
    </w:p>
    <w:p>
      <w:pPr>
        <w:pStyle w:val="Csakszveg"/>
        <w:ind w:firstLine="709"/>
        <w:jc w:val="both"/>
        <w:rPr/>
      </w:pPr>
      <w:r>
        <w:rPr>
          <w:rFonts w:cs="Times New Roman" w:ascii="Times New Roman" w:hAnsi="Times New Roman"/>
          <w:sz w:val="24"/>
        </w:rPr>
        <w:t>- Miről van szó, Matt, drágám?</w:t>
      </w:r>
    </w:p>
    <w:p>
      <w:pPr>
        <w:pStyle w:val="Csakszveg"/>
        <w:ind w:firstLine="709"/>
        <w:jc w:val="both"/>
        <w:rPr>
          <w:rFonts w:ascii="Times New Roman" w:hAnsi="Times New Roman" w:cs="Times New Roman"/>
          <w:sz w:val="24"/>
        </w:rPr>
      </w:pPr>
      <w:r>
        <w:rPr>
          <w:rFonts w:cs="Times New Roman" w:ascii="Times New Roman" w:hAnsi="Times New Roman"/>
          <w:sz w:val="24"/>
        </w:rPr>
        <w:t>- Őszinte leszek veled, Mamma. Indiában tékozló életet éltem, és az emberek kihasználták nagylelkűségemet. Pillanatnyilag egyáltalán nincs pénzem, és hogyan vihetném el Agnest bárhová, ha teljesen üres a zsebem?</w:t>
      </w:r>
    </w:p>
    <w:p>
      <w:pPr>
        <w:pStyle w:val="Csakszveg"/>
        <w:ind w:firstLine="709"/>
        <w:jc w:val="both"/>
        <w:rPr/>
      </w:pPr>
      <w:r>
        <w:rPr>
          <w:rFonts w:cs="Times New Roman" w:ascii="Times New Roman" w:hAnsi="Times New Roman"/>
          <w:sz w:val="24"/>
        </w:rPr>
        <w:t>Úgy beszélt, mint aki saját bőkezűségének az áldozata; szégyenkezve, akadozva buktak ki a szavak a szájából.</w:t>
      </w:r>
    </w:p>
    <w:p>
      <w:pPr>
        <w:pStyle w:val="Csakszveg"/>
        <w:ind w:firstLine="709"/>
        <w:jc w:val="both"/>
        <w:rPr/>
      </w:pPr>
      <w:r>
        <w:rPr>
          <w:rFonts w:cs="Times New Roman" w:ascii="Times New Roman" w:hAnsi="Times New Roman"/>
          <w:sz w:val="24"/>
        </w:rPr>
        <w:t>- Tudod, hozzászoktam, hogy mindig van nálam pénz. Olyan kicsinek érzem magam nélküle, különösen egy hölgy társaságában, itthon, a szülővárosomban. Nem tudnál kisegíteni, Mamma, csak addig, amíg ismét talpra állok?</w:t>
      </w:r>
    </w:p>
    <w:p>
      <w:pPr>
        <w:pStyle w:val="Csakszveg"/>
        <w:ind w:firstLine="709"/>
        <w:jc w:val="both"/>
        <w:rPr/>
      </w:pPr>
      <w:r>
        <w:rPr>
          <w:rFonts w:cs="Times New Roman" w:ascii="Times New Roman" w:hAnsi="Times New Roman"/>
          <w:sz w:val="24"/>
        </w:rPr>
        <w:t>Mrs. Brodie azonnal látta, hogy a kérés jogos és tökéletesen megalapozott. Helyesen feltételezte, hogy a fia, aki hozzászokott a nagyvilági társasági élethez, pénz nélkül nem tud szembenézni Levenforddal, még kevésbé Miss Moirral. A kibékülés fölött érzett örömében, nem törődve a jövővel, némán felállt, elővette a kulcsát, kinyitotta a fiókját, és kivette belőle a dobozt, amelyben súlyos tartozása első törlesztőrészlete rejtőzött. Szemében határtalan szeretettel Mattre nézett, és csak arra tudott gondolni, hogy ez a kedves és rendes fiatalember az ő fia.</w:t>
      </w:r>
    </w:p>
    <w:p>
      <w:pPr>
        <w:pStyle w:val="Csakszveg"/>
        <w:ind w:firstLine="709"/>
        <w:jc w:val="both"/>
        <w:rPr>
          <w:rFonts w:ascii="Times New Roman" w:hAnsi="Times New Roman" w:cs="Times New Roman"/>
          <w:sz w:val="24"/>
        </w:rPr>
      </w:pPr>
      <w:r>
        <w:rPr>
          <w:rFonts w:cs="Times New Roman" w:ascii="Times New Roman" w:hAnsi="Times New Roman"/>
          <w:sz w:val="24"/>
        </w:rPr>
        <w:t>- Ez az összes pénzem, Matt - mondta komolyan -, melyet valami nagyon fontos célra tettem félre, de adok neked belőle!</w:t>
      </w:r>
    </w:p>
    <w:p>
      <w:pPr>
        <w:pStyle w:val="Csakszveg"/>
        <w:ind w:firstLine="709"/>
        <w:jc w:val="both"/>
        <w:rPr/>
      </w:pPr>
      <w:r>
        <w:rPr>
          <w:rFonts w:cs="Times New Roman" w:ascii="Times New Roman" w:hAnsi="Times New Roman"/>
          <w:sz w:val="24"/>
        </w:rPr>
        <w:t>Matthew szeme mohón felcsillant, amint az anyja kinyitotta a dobozt, és kivett belőle egy egyfontost.</w:t>
      </w:r>
    </w:p>
    <w:p>
      <w:pPr>
        <w:pStyle w:val="Csakszveg"/>
        <w:ind w:firstLine="709"/>
        <w:jc w:val="both"/>
        <w:rPr/>
      </w:pPr>
      <w:r>
        <w:rPr>
          <w:rFonts w:cs="Times New Roman" w:ascii="Times New Roman" w:hAnsi="Times New Roman"/>
          <w:sz w:val="24"/>
        </w:rPr>
        <w:t>- Tessék, egy kis zsebpénz! - mondta Mamma egyszerűen, és a fia kezébe nyomta a bankjegyet. - Szívesen adom. A tiéd!</w:t>
      </w:r>
    </w:p>
    <w:p>
      <w:pPr>
        <w:pStyle w:val="Csakszveg"/>
        <w:ind w:firstLine="709"/>
        <w:jc w:val="both"/>
        <w:rPr>
          <w:rFonts w:ascii="Times New Roman" w:hAnsi="Times New Roman" w:cs="Times New Roman"/>
          <w:sz w:val="24"/>
        </w:rPr>
      </w:pPr>
      <w:r>
        <w:rPr>
          <w:rFonts w:cs="Times New Roman" w:ascii="Times New Roman" w:hAnsi="Times New Roman"/>
          <w:sz w:val="24"/>
        </w:rPr>
        <w:t>Fennkölt és meghatóan szép gesztus volt.</w:t>
      </w:r>
    </w:p>
    <w:p>
      <w:pPr>
        <w:pStyle w:val="Csakszveg"/>
        <w:ind w:firstLine="709"/>
        <w:jc w:val="both"/>
        <w:rPr/>
      </w:pPr>
      <w:r>
        <w:rPr>
          <w:rFonts w:cs="Times New Roman" w:ascii="Times New Roman" w:hAnsi="Times New Roman"/>
          <w:sz w:val="24"/>
        </w:rPr>
        <w:t>- Mennyi van összesen? - érdeklődött Matthew ártatlan arccal. Közben felállt, és közelebb ment az anyjához. - Úgy látom, elég sok...</w:t>
      </w:r>
    </w:p>
    <w:p>
      <w:pPr>
        <w:pStyle w:val="Csakszveg"/>
        <w:ind w:firstLine="709"/>
        <w:jc w:val="both"/>
        <w:rPr>
          <w:rFonts w:ascii="Times New Roman" w:hAnsi="Times New Roman" w:cs="Times New Roman"/>
          <w:sz w:val="24"/>
        </w:rPr>
      </w:pPr>
      <w:r>
        <w:rPr>
          <w:rFonts w:cs="Times New Roman" w:ascii="Times New Roman" w:hAnsi="Times New Roman"/>
          <w:sz w:val="24"/>
        </w:rPr>
        <w:t>- Majdnem három font - felelte Mrs. Brodie -, amit nagyon nehéz volt összekuporgatni. Mostanában nagyon nehéz az élet, Matt... Nehezebb, mint gondolnád. A hónap végére ennek az összegnek minden pennyjére szükségem lesz.</w:t>
      </w:r>
    </w:p>
    <w:p>
      <w:pPr>
        <w:pStyle w:val="Csakszveg"/>
        <w:ind w:firstLine="709"/>
        <w:jc w:val="both"/>
        <w:rPr/>
      </w:pPr>
      <w:r>
        <w:rPr>
          <w:rFonts w:cs="Times New Roman" w:ascii="Times New Roman" w:hAnsi="Times New Roman"/>
          <w:sz w:val="24"/>
        </w:rPr>
        <w:t>- Mamma, engedd, hogy megőrizzem neked! - kiáltotta Matthew behízelgő hangon. - Nem fogom elkölteni! Ugyanolyan biztonságban lesz a zsebemben, mint ebben az öreg bádogdobozban. Milyen nevetséges hely a pénzed számára!</w:t>
      </w:r>
    </w:p>
    <w:p>
      <w:pPr>
        <w:pStyle w:val="Csakszveg"/>
        <w:ind w:firstLine="709"/>
        <w:jc w:val="both"/>
        <w:rPr>
          <w:rFonts w:ascii="Times New Roman" w:hAnsi="Times New Roman" w:cs="Times New Roman"/>
          <w:sz w:val="24"/>
        </w:rPr>
      </w:pPr>
      <w:r>
        <w:rPr>
          <w:rFonts w:cs="Times New Roman" w:ascii="Times New Roman" w:hAnsi="Times New Roman"/>
          <w:sz w:val="24"/>
        </w:rPr>
        <w:t>Ahogy kimondta, az ötlet, hogy valaki egy dobozkában tartsa a pénzét, szinte groteszknek tűnt.</w:t>
      </w:r>
    </w:p>
    <w:p>
      <w:pPr>
        <w:pStyle w:val="Csakszveg"/>
        <w:ind w:firstLine="709"/>
        <w:jc w:val="both"/>
        <w:rPr/>
      </w:pPr>
      <w:r>
        <w:rPr>
          <w:rFonts w:cs="Times New Roman" w:ascii="Times New Roman" w:hAnsi="Times New Roman"/>
          <w:sz w:val="24"/>
        </w:rPr>
        <w:t>- Én leszek a bankárod, Mamma! Jó érzés lenne, hogy vész esetén nem vagyok elveszve, még akkor is, ha sohasem szorulnék rá. Igazán megnyugtató lenne. Ugyan már, Mamma! Egy font semmiség egy olyan fickónak, amilyen én vagyok!</w:t>
      </w:r>
    </w:p>
    <w:p>
      <w:pPr>
        <w:pStyle w:val="Csakszveg"/>
        <w:ind w:firstLine="709"/>
        <w:jc w:val="both"/>
        <w:rPr>
          <w:rFonts w:ascii="Times New Roman" w:hAnsi="Times New Roman" w:cs="Times New Roman"/>
          <w:sz w:val="24"/>
        </w:rPr>
      </w:pPr>
      <w:r>
        <w:rPr>
          <w:rFonts w:cs="Times New Roman" w:ascii="Times New Roman" w:hAnsi="Times New Roman"/>
          <w:sz w:val="24"/>
        </w:rPr>
        <w:t>Sürgetőn nyújtotta kezét az anyja felé.</w:t>
      </w:r>
    </w:p>
    <w:p>
      <w:pPr>
        <w:pStyle w:val="Csakszveg"/>
        <w:ind w:firstLine="709"/>
        <w:jc w:val="both"/>
        <w:rPr>
          <w:rFonts w:ascii="Times New Roman" w:hAnsi="Times New Roman" w:cs="Times New Roman"/>
          <w:sz w:val="24"/>
        </w:rPr>
      </w:pPr>
      <w:r>
        <w:rPr>
          <w:rFonts w:cs="Times New Roman" w:ascii="Times New Roman" w:hAnsi="Times New Roman"/>
          <w:sz w:val="24"/>
        </w:rPr>
        <w:t>Mrs. Brodie szemében félelemmel vegyes kétséggel nézett a fiára.</w:t>
      </w:r>
    </w:p>
    <w:p>
      <w:pPr>
        <w:pStyle w:val="Csakszveg"/>
        <w:ind w:firstLine="709"/>
        <w:jc w:val="both"/>
        <w:rPr>
          <w:rFonts w:ascii="Times New Roman" w:hAnsi="Times New Roman" w:cs="Times New Roman"/>
          <w:sz w:val="24"/>
        </w:rPr>
      </w:pPr>
      <w:r>
        <w:rPr>
          <w:rFonts w:cs="Times New Roman" w:ascii="Times New Roman" w:hAnsi="Times New Roman"/>
          <w:sz w:val="24"/>
        </w:rPr>
        <w:t>- Nagyon fontos, hogy meglegyen ez a pénz a hónap végére! - dadogta. - Nem is tudom, mi történne ellenkező esetben...</w:t>
      </w:r>
    </w:p>
    <w:p>
      <w:pPr>
        <w:pStyle w:val="Csakszveg"/>
        <w:ind w:firstLine="709"/>
        <w:jc w:val="both"/>
        <w:rPr/>
      </w:pPr>
      <w:r>
        <w:rPr>
          <w:rFonts w:cs="Times New Roman" w:ascii="Times New Roman" w:hAnsi="Times New Roman"/>
          <w:sz w:val="24"/>
        </w:rPr>
        <w:t>- Meg fogod kapni! - biztosította Matthew. - Ne légy már ilyen aggodalmaskodó! Nálam olyan biztonságban van a pénzed, mint az Angol Bankban!</w:t>
      </w:r>
    </w:p>
    <w:p>
      <w:pPr>
        <w:pStyle w:val="Csakszveg"/>
        <w:ind w:firstLine="709"/>
        <w:jc w:val="both"/>
        <w:rPr>
          <w:rFonts w:ascii="Times New Roman" w:hAnsi="Times New Roman" w:cs="Times New Roman"/>
          <w:sz w:val="24"/>
        </w:rPr>
      </w:pPr>
      <w:r>
        <w:rPr>
          <w:rFonts w:cs="Times New Roman" w:ascii="Times New Roman" w:hAnsi="Times New Roman"/>
          <w:sz w:val="24"/>
        </w:rPr>
        <w:t>Kivette a pénzt a nyitott dobozból, és közben egyfolytában beszélt.</w:t>
      </w:r>
    </w:p>
    <w:p>
      <w:pPr>
        <w:pStyle w:val="Csakszveg"/>
        <w:ind w:firstLine="709"/>
        <w:jc w:val="both"/>
        <w:rPr>
          <w:rFonts w:ascii="Times New Roman" w:hAnsi="Times New Roman" w:cs="Times New Roman"/>
          <w:sz w:val="24"/>
        </w:rPr>
      </w:pPr>
      <w:r>
        <w:rPr>
          <w:rFonts w:cs="Times New Roman" w:ascii="Times New Roman" w:hAnsi="Times New Roman"/>
          <w:sz w:val="24"/>
        </w:rPr>
        <w:t>- Ugye, nem hagyod, hogy a te Matted koldusként járkáljon a városban?</w:t>
      </w:r>
    </w:p>
    <w:p>
      <w:pPr>
        <w:pStyle w:val="Csakszveg"/>
        <w:ind w:firstLine="709"/>
        <w:jc w:val="both"/>
        <w:rPr>
          <w:rFonts w:ascii="Times New Roman" w:hAnsi="Times New Roman" w:cs="Times New Roman"/>
          <w:sz w:val="24"/>
        </w:rPr>
      </w:pPr>
      <w:r>
        <w:rPr>
          <w:rFonts w:cs="Times New Roman" w:ascii="Times New Roman" w:hAnsi="Times New Roman"/>
          <w:sz w:val="24"/>
        </w:rPr>
        <w:t>Hangosan felnevetett, mintha már maga a gondolat is mulattatná.</w:t>
      </w:r>
    </w:p>
    <w:p>
      <w:pPr>
        <w:pStyle w:val="Csakszveg"/>
        <w:ind w:firstLine="709"/>
        <w:jc w:val="both"/>
        <w:rPr>
          <w:rFonts w:ascii="Times New Roman" w:hAnsi="Times New Roman" w:cs="Times New Roman"/>
          <w:sz w:val="24"/>
        </w:rPr>
      </w:pPr>
      <w:r>
        <w:rPr>
          <w:rFonts w:cs="Times New Roman" w:ascii="Times New Roman" w:hAnsi="Times New Roman"/>
          <w:sz w:val="24"/>
        </w:rPr>
        <w:t>- Egy úriembernek szüksége van egy kis tőkére, ami magabiztosságot kölcsönöz a számára. Nem lesz semmi baj, Mamma! - folytatta, lassan kihátrálva a konyhából. - Erről én gondoskodom! Ne várj rám, valószínűleg későn jövök!</w:t>
      </w:r>
    </w:p>
    <w:p>
      <w:pPr>
        <w:pStyle w:val="Csakszveg"/>
        <w:ind w:firstLine="709"/>
        <w:jc w:val="both"/>
        <w:rPr/>
      </w:pPr>
      <w:r>
        <w:rPr>
          <w:rFonts w:cs="Times New Roman" w:ascii="Times New Roman" w:hAnsi="Times New Roman"/>
          <w:sz w:val="24"/>
        </w:rPr>
        <w:t>Egy utolsó vidám intéssel eltűnt, és Mamma ott maradt, kezében az üres bádogdobozzal, a bejárati ajtóra meredve, mely alig néhány másodperce csapódott be a fia mögött. Görcsös sóhaj szakadt fel a mellkasából, miközben fülében hamis elevenséggel ott csilingelt a zongora hangja. Minden erejét összeszedve próbálta elnyomni magában az eltűnt órájára vonatkozó, folyton visszatérő gondolatot, és a kételyt, hogy vajon jól tette-e, amikor oly könnyedén odaadta fiának a pénzt. Matt jó fiú! Visszatért hozzá, és kettejük kölcsönös szeretete minden akadályt és nehézséget le fog győzni. Most is útban van egy jó keresztény leány társaságában, hogy Istent dicsérje. A gondolatra ismét boldogság öntötte el a szívét, és mire visszaért a konyhába, már meggyőződése volt, hogy helyesen cselekedett.</w:t>
      </w:r>
    </w:p>
    <w:p>
      <w:pPr>
        <w:pStyle w:val="Csakszveg"/>
        <w:ind w:firstLine="709"/>
        <w:jc w:val="both"/>
        <w:rPr/>
      </w:pPr>
      <w:r>
        <w:rPr>
          <w:rFonts w:cs="Times New Roman" w:ascii="Times New Roman" w:hAnsi="Times New Roman"/>
          <w:sz w:val="24"/>
        </w:rPr>
        <w:t>Leült és a tűzbe meredt; arcán halvány mosoly jelent meg, amikor a fia iránta tanúsított kedvességére gondolt.</w:t>
      </w:r>
    </w:p>
    <w:p>
      <w:pPr>
        <w:pStyle w:val="Csakszveg"/>
        <w:ind w:firstLine="709"/>
        <w:jc w:val="both"/>
        <w:rPr/>
      </w:pPr>
      <w:r>
        <w:rPr>
          <w:rFonts w:cs="Times New Roman" w:ascii="Times New Roman" w:hAnsi="Times New Roman"/>
          <w:sz w:val="24"/>
        </w:rPr>
        <w:t>- Mennyire ízlett neki a hal! - motyogta maga elé. - Készítek én neki finom ételeket!</w:t>
      </w:r>
    </w:p>
    <w:p>
      <w:pPr>
        <w:pStyle w:val="Csakszveg"/>
        <w:ind w:firstLine="709"/>
        <w:jc w:val="both"/>
        <w:rPr/>
      </w:pPr>
      <w:r>
        <w:rPr>
          <w:rFonts w:cs="Times New Roman" w:ascii="Times New Roman" w:hAnsi="Times New Roman"/>
          <w:sz w:val="24"/>
        </w:rPr>
        <w:t>Majd hirtelen, amikor éppen vissza akarta hívni Nessie-t a leckéjéhez, élesen és kurtán megszólalt a csengő. Mamma meglepetten állt fel a tűz mellől, mivel már igen későre járt ahhoz, hogy valaki látogatóba jöjjön. Matthew-nak volt saját kulcsa, tehát biztosan nem ő fordult vissza; a legcsekélyebb apróság is felzaklatja mostanában, gondolta Mamma, miközben óvatosan kinyitotta az ajtót. Az előszobalámpa fényében Miss Moir körvonala rajzolódott ki.</w:t>
      </w:r>
    </w:p>
    <w:p>
      <w:pPr>
        <w:pStyle w:val="Csakszveg"/>
        <w:ind w:firstLine="709"/>
        <w:jc w:val="both"/>
        <w:rPr/>
      </w:pPr>
      <w:r>
        <w:rPr>
          <w:rFonts w:cs="Times New Roman" w:ascii="Times New Roman" w:hAnsi="Times New Roman"/>
          <w:sz w:val="24"/>
        </w:rPr>
        <w:t>- Ó, Aggie, kedves, te vagy az? - kiáltotta Mamma némileg megkönnyebbülve, fájó oldalához nyomva a kezét. - Már megijedtem! Néhány perccel kerülted el Matthew-t.</w:t>
      </w:r>
    </w:p>
    <w:p>
      <w:pPr>
        <w:pStyle w:val="Csakszveg"/>
        <w:ind w:firstLine="709"/>
        <w:jc w:val="both"/>
        <w:rPr>
          <w:rFonts w:ascii="Times New Roman" w:hAnsi="Times New Roman" w:cs="Times New Roman"/>
          <w:sz w:val="24"/>
        </w:rPr>
      </w:pPr>
      <w:r>
        <w:rPr>
          <w:rFonts w:cs="Times New Roman" w:ascii="Times New Roman" w:hAnsi="Times New Roman"/>
          <w:sz w:val="24"/>
        </w:rPr>
        <w:t>- Bejöhetek, Mrs. Brodie? - Mamma ismét meglepődött. Az elmúlt három év alatt Agnes még sosem szólította így, és a hangja is furcsán, természetellenesen csengett.</w:t>
      </w:r>
    </w:p>
    <w:p>
      <w:pPr>
        <w:pStyle w:val="Csakszveg"/>
        <w:ind w:firstLine="709"/>
        <w:jc w:val="both"/>
        <w:rPr/>
      </w:pPr>
      <w:r>
        <w:rPr>
          <w:rFonts w:cs="Times New Roman" w:ascii="Times New Roman" w:hAnsi="Times New Roman"/>
          <w:sz w:val="24"/>
        </w:rPr>
        <w:t>- Bejönni... Hát persze, gyere csak be... Bár mondom, Matthew nemrég ment el, hogy találkozzon veled!</w:t>
      </w:r>
    </w:p>
    <w:p>
      <w:pPr>
        <w:pStyle w:val="Csakszveg"/>
        <w:ind w:firstLine="709"/>
        <w:jc w:val="both"/>
        <w:rPr>
          <w:rFonts w:ascii="Times New Roman" w:hAnsi="Times New Roman" w:cs="Times New Roman"/>
          <w:sz w:val="24"/>
        </w:rPr>
      </w:pPr>
      <w:r>
        <w:rPr>
          <w:rFonts w:cs="Times New Roman" w:ascii="Times New Roman" w:hAnsi="Times New Roman"/>
          <w:sz w:val="24"/>
        </w:rPr>
        <w:t>- Szeretnék beszélni magával.</w:t>
      </w:r>
    </w:p>
    <w:p>
      <w:pPr>
        <w:pStyle w:val="Csakszveg"/>
        <w:ind w:firstLine="709"/>
        <w:jc w:val="both"/>
        <w:rPr>
          <w:rFonts w:ascii="Times New Roman" w:hAnsi="Times New Roman" w:cs="Times New Roman"/>
          <w:sz w:val="24"/>
        </w:rPr>
      </w:pPr>
      <w:r>
        <w:rPr>
          <w:rFonts w:cs="Times New Roman" w:ascii="Times New Roman" w:hAnsi="Times New Roman"/>
          <w:sz w:val="24"/>
        </w:rPr>
        <w:t>Mamma beengedte a merev arcú Agnest, és együtt mentek be a konyhába.</w:t>
      </w:r>
    </w:p>
    <w:p>
      <w:pPr>
        <w:pStyle w:val="Csakszveg"/>
        <w:ind w:firstLine="709"/>
        <w:jc w:val="both"/>
        <w:rPr/>
      </w:pPr>
      <w:r>
        <w:rPr>
          <w:rFonts w:cs="Times New Roman" w:ascii="Times New Roman" w:hAnsi="Times New Roman"/>
          <w:sz w:val="24"/>
        </w:rPr>
        <w:t>- Miről van szó, kedvesem? - kérdezte zavartan. - Nem értek semmit. Matt elment, hogy találkozzon veled. Talán nem érzed jól magad?</w:t>
      </w:r>
    </w:p>
    <w:p>
      <w:pPr>
        <w:pStyle w:val="Csakszveg"/>
        <w:ind w:firstLine="709"/>
        <w:jc w:val="both"/>
        <w:rPr>
          <w:rFonts w:ascii="Times New Roman" w:hAnsi="Times New Roman" w:cs="Times New Roman"/>
          <w:sz w:val="24"/>
        </w:rPr>
      </w:pPr>
      <w:r>
        <w:rPr>
          <w:rFonts w:cs="Times New Roman" w:ascii="Times New Roman" w:hAnsi="Times New Roman"/>
          <w:sz w:val="24"/>
        </w:rPr>
        <w:t>- Jól vagyok, köszönöm - szűrte a szót Miss Moir vértelen ajkai közül. - Tudja, hogy... Hogy Matthew eljött hozzám ma délután?</w:t>
      </w:r>
    </w:p>
    <w:p>
      <w:pPr>
        <w:pStyle w:val="Csakszveg"/>
        <w:ind w:firstLine="709"/>
        <w:jc w:val="both"/>
        <w:rPr>
          <w:rFonts w:ascii="Times New Roman" w:hAnsi="Times New Roman" w:cs="Times New Roman"/>
          <w:sz w:val="24"/>
        </w:rPr>
      </w:pPr>
      <w:r>
        <w:rPr>
          <w:rFonts w:cs="Times New Roman" w:ascii="Times New Roman" w:hAnsi="Times New Roman"/>
          <w:sz w:val="24"/>
        </w:rPr>
        <w:t>Látszott rajta, hogy csak nagy erőfeszítéssel tudja kimondani a fiú nevét.</w:t>
      </w:r>
    </w:p>
    <w:p>
      <w:pPr>
        <w:pStyle w:val="Csakszveg"/>
        <w:ind w:firstLine="709"/>
        <w:jc w:val="both"/>
        <w:rPr>
          <w:rFonts w:ascii="Times New Roman" w:hAnsi="Times New Roman" w:cs="Times New Roman"/>
          <w:sz w:val="24"/>
        </w:rPr>
      </w:pPr>
      <w:r>
        <w:rPr>
          <w:rFonts w:cs="Times New Roman" w:ascii="Times New Roman" w:hAnsi="Times New Roman"/>
          <w:sz w:val="24"/>
        </w:rPr>
        <w:t>- Igen, beszélt róla. Most pedig elment érted, hogy együtt menjetek az imaórára: Matt érted ment - ismételgette Mrs. Brodie bambán és gépiesen, de közben szörnyű félelem szorította össze a szívét.</w:t>
      </w:r>
    </w:p>
    <w:p>
      <w:pPr>
        <w:pStyle w:val="Csakszveg"/>
        <w:ind w:firstLine="709"/>
        <w:jc w:val="both"/>
        <w:rPr>
          <w:rFonts w:ascii="Times New Roman" w:hAnsi="Times New Roman" w:cs="Times New Roman"/>
          <w:sz w:val="24"/>
        </w:rPr>
      </w:pPr>
      <w:r>
        <w:rPr>
          <w:rFonts w:cs="Times New Roman" w:ascii="Times New Roman" w:hAnsi="Times New Roman"/>
          <w:sz w:val="24"/>
        </w:rPr>
        <w:t>- Hazugság! - kiáltotta Agnes. - Nem értem indult, és esze ágában sincs semmiféle imaórára menni!</w:t>
      </w:r>
    </w:p>
    <w:p>
      <w:pPr>
        <w:pStyle w:val="Csakszveg"/>
        <w:ind w:firstLine="709"/>
        <w:jc w:val="both"/>
        <w:rPr/>
      </w:pPr>
      <w:r>
        <w:rPr>
          <w:rFonts w:cs="Times New Roman" w:ascii="Times New Roman" w:hAnsi="Times New Roman"/>
          <w:sz w:val="24"/>
        </w:rPr>
        <w:t>- Micsoda? - dadogta Mamma.</w:t>
      </w:r>
    </w:p>
    <w:p>
      <w:pPr>
        <w:pStyle w:val="Csakszveg"/>
        <w:ind w:firstLine="709"/>
        <w:jc w:val="both"/>
        <w:rPr/>
      </w:pPr>
      <w:r>
        <w:rPr>
          <w:rFonts w:cs="Times New Roman" w:ascii="Times New Roman" w:hAnsi="Times New Roman"/>
          <w:sz w:val="24"/>
        </w:rPr>
        <w:t>- Elmesélte magának, hogy mi történt ma? - kérdezte Agnes, miközben kihúzta magát a széken, és maga elé meredt.</w:t>
      </w:r>
    </w:p>
    <w:p>
      <w:pPr>
        <w:pStyle w:val="Csakszveg"/>
        <w:ind w:firstLine="709"/>
        <w:jc w:val="both"/>
        <w:rPr>
          <w:rFonts w:ascii="Times New Roman" w:hAnsi="Times New Roman" w:cs="Times New Roman"/>
          <w:sz w:val="24"/>
        </w:rPr>
      </w:pPr>
      <w:r>
        <w:rPr>
          <w:rFonts w:cs="Times New Roman" w:ascii="Times New Roman" w:hAnsi="Times New Roman"/>
          <w:sz w:val="24"/>
        </w:rPr>
        <w:t>- Nem! Nem! - lehelte Mamma. - Azt mondta, még nem beszélhet róla.</w:t>
      </w:r>
    </w:p>
    <w:p>
      <w:pPr>
        <w:pStyle w:val="Csakszveg"/>
        <w:ind w:firstLine="709"/>
        <w:jc w:val="both"/>
        <w:rPr>
          <w:rFonts w:ascii="Times New Roman" w:hAnsi="Times New Roman" w:cs="Times New Roman"/>
          <w:sz w:val="24"/>
        </w:rPr>
      </w:pPr>
      <w:r>
        <w:rPr>
          <w:rFonts w:cs="Times New Roman" w:ascii="Times New Roman" w:hAnsi="Times New Roman"/>
          <w:sz w:val="24"/>
        </w:rPr>
        <w:t>- Azt elhiszem! - kiáltotta Agnes keserűen.</w:t>
      </w:r>
    </w:p>
    <w:p>
      <w:pPr>
        <w:pStyle w:val="Csakszveg"/>
        <w:ind w:firstLine="709"/>
        <w:jc w:val="both"/>
        <w:rPr/>
      </w:pPr>
      <w:r>
        <w:rPr>
          <w:rFonts w:cs="Times New Roman" w:ascii="Times New Roman" w:hAnsi="Times New Roman"/>
          <w:sz w:val="24"/>
        </w:rPr>
        <w:t>- Miért, mi történt? Beszélj már, az Isten szerelmére! - könyörgött Mrs. Brodie.</w:t>
      </w:r>
    </w:p>
    <w:p>
      <w:pPr>
        <w:pStyle w:val="Csakszveg"/>
        <w:ind w:firstLine="709"/>
        <w:jc w:val="both"/>
        <w:rPr>
          <w:rFonts w:ascii="Times New Roman" w:hAnsi="Times New Roman" w:cs="Times New Roman"/>
          <w:sz w:val="24"/>
        </w:rPr>
      </w:pPr>
      <w:r>
        <w:rPr>
          <w:rFonts w:cs="Times New Roman" w:ascii="Times New Roman" w:hAnsi="Times New Roman"/>
          <w:sz w:val="24"/>
        </w:rPr>
        <w:t>Agnes egy pillanatig hallgatott, majd nagy levegőt vett, mintegy megacélozva magát az előtte álló megalázó feladathoz.</w:t>
      </w:r>
    </w:p>
    <w:p>
      <w:pPr>
        <w:pStyle w:val="Csakszveg"/>
        <w:ind w:firstLine="709"/>
        <w:jc w:val="both"/>
        <w:rPr/>
      </w:pPr>
      <w:r>
        <w:rPr>
          <w:rFonts w:cs="Times New Roman" w:ascii="Times New Roman" w:hAnsi="Times New Roman"/>
          <w:sz w:val="24"/>
        </w:rPr>
        <w:t>- Amikor belépett a boltba, bűzlött az italtól, sőt úgy is fogalmazhatnék, hogy teljesen részeg volt. Ennek ellenére örültem, hogy látom. Bementünk a hátsó helyiségbe. Mindenféle ostobaságokat beszélt... Aztán megpróbált... pénzt kölcsönözni tőlem...</w:t>
      </w:r>
    </w:p>
    <w:p>
      <w:pPr>
        <w:pStyle w:val="Csakszveg"/>
        <w:ind w:firstLine="709"/>
        <w:jc w:val="both"/>
        <w:rPr>
          <w:rFonts w:ascii="Times New Roman" w:hAnsi="Times New Roman" w:cs="Times New Roman"/>
          <w:sz w:val="24"/>
        </w:rPr>
      </w:pPr>
      <w:r>
        <w:rPr>
          <w:rFonts w:cs="Times New Roman" w:ascii="Times New Roman" w:hAnsi="Times New Roman"/>
          <w:sz w:val="24"/>
        </w:rPr>
        <w:t>Száraz zokogás tört fel a lány torkából.</w:t>
      </w:r>
    </w:p>
    <w:p>
      <w:pPr>
        <w:pStyle w:val="Csakszveg"/>
        <w:ind w:firstLine="709"/>
        <w:jc w:val="both"/>
        <w:rPr/>
      </w:pPr>
      <w:r>
        <w:rPr>
          <w:rFonts w:cs="Times New Roman" w:ascii="Times New Roman" w:hAnsi="Times New Roman"/>
          <w:sz w:val="24"/>
        </w:rPr>
        <w:t>- Adtam is volna neki, de tudtam, hogy italra költené. Amikor aztán megtagadtam a kérését, szörnyű dolgokat mondott. Káromkodott és átkozódott. Azt mondta, hogy én egy...</w:t>
      </w:r>
    </w:p>
    <w:p>
      <w:pPr>
        <w:pStyle w:val="Csakszveg"/>
        <w:ind w:firstLine="709"/>
        <w:jc w:val="both"/>
        <w:rPr/>
      </w:pPr>
      <w:r>
        <w:rPr>
          <w:rFonts w:cs="Times New Roman" w:ascii="Times New Roman" w:hAnsi="Times New Roman"/>
          <w:sz w:val="24"/>
        </w:rPr>
        <w:t>Agnes teljesen összeomlott. Nagy szeme könnyben úszott, keble vadul hullámzott a zokogástól, széles szája groteszk grimaszra torzult. A panaszkodás hevében Mrs. Brodie lába elé vetette magát.</w:t>
      </w:r>
    </w:p>
    <w:p>
      <w:pPr>
        <w:pStyle w:val="Csakszveg"/>
        <w:ind w:firstLine="709"/>
        <w:jc w:val="both"/>
        <w:rPr>
          <w:rFonts w:ascii="Times New Roman" w:hAnsi="Times New Roman" w:cs="Times New Roman"/>
          <w:sz w:val="24"/>
        </w:rPr>
      </w:pPr>
      <w:r>
        <w:rPr>
          <w:rFonts w:cs="Times New Roman" w:ascii="Times New Roman" w:hAnsi="Times New Roman"/>
          <w:sz w:val="24"/>
        </w:rPr>
        <w:t>- De ez még nem minden! - kiáltotta. - Be kellett mennem egy pillanatra a boltba, és amikor visszatértem, megpróbált... Megpróbált inzultálni, Mamma! Szó szerint viaskodnom kellett vele. Ó, pedig ha kedves lett volna hozzám, megadom neki, amit kér... Nem érdekel, hogy romlott vagyok-e vagy sem. Megtettem volna! Igen, megtettem volna! - rikoltotta. A zokogás valósággal fojtogatta.</w:t>
      </w:r>
    </w:p>
    <w:p>
      <w:pPr>
        <w:pStyle w:val="Csakszveg"/>
        <w:ind w:firstLine="709"/>
        <w:jc w:val="both"/>
        <w:rPr/>
      </w:pPr>
      <w:r>
        <w:rPr>
          <w:rFonts w:cs="Times New Roman" w:ascii="Times New Roman" w:hAnsi="Times New Roman"/>
          <w:sz w:val="24"/>
        </w:rPr>
        <w:t>- Szeretem őt, de ő nem szeret engem. Gusztustalan ribancnak nevezett! Megpróbált... kihasználni! Ó, Mamma, én ebbe belehalok! Ha szeret, én is akartam volna! Akartam! - ismételgette hisztérikusan. - Ezt el kellett mondanom magának. Rosszabb vagyok, mint Mary. Azt kívánom, bárcsak most azonnal meghalnék!</w:t>
      </w:r>
    </w:p>
    <w:p>
      <w:pPr>
        <w:pStyle w:val="Csakszveg"/>
        <w:ind w:firstLine="709"/>
        <w:jc w:val="both"/>
        <w:rPr/>
      </w:pPr>
      <w:r>
        <w:rPr>
          <w:rFonts w:cs="Times New Roman" w:ascii="Times New Roman" w:hAnsi="Times New Roman"/>
          <w:sz w:val="24"/>
        </w:rPr>
        <w:t>Hátradobta a fejét, és eszelős tekintettel meredt Mrs. Brodie-ra. A két nő pillantása találkozott, és egybeforrt a kétségbeesés iszonyatában. Majd Mamma szája furcsán megrándult, mintha beszélni akarna, de nem volna rá képes, és egy összefüggéstelen kiáltással magatehetetlenül visszahanyatlott a székébe. Ahogy Agnes az ernyedt alakot bámulta, a szemébe rémület költözött, és gondolatai lassan elkanyarodtak a saját bánatától.</w:t>
      </w:r>
    </w:p>
    <w:p>
      <w:pPr>
        <w:pStyle w:val="Csakszveg"/>
        <w:ind w:firstLine="709"/>
        <w:jc w:val="both"/>
        <w:rPr/>
      </w:pPr>
      <w:r>
        <w:rPr>
          <w:rFonts w:cs="Times New Roman" w:ascii="Times New Roman" w:hAnsi="Times New Roman"/>
          <w:sz w:val="24"/>
        </w:rPr>
        <w:t>- Rosszul van? - dadogta. - Nem gondoltam, hogy ennyire meg fogja viselni! Olyan zaklatott vagyok, eszembe sem jutott, hogy rosszul lesz tőle... Hozhatok magának valamit?</w:t>
      </w:r>
    </w:p>
    <w:p>
      <w:pPr>
        <w:pStyle w:val="Csakszveg"/>
        <w:ind w:firstLine="709"/>
        <w:jc w:val="both"/>
        <w:rPr>
          <w:rFonts w:ascii="Times New Roman" w:hAnsi="Times New Roman" w:cs="Times New Roman"/>
          <w:sz w:val="24"/>
        </w:rPr>
      </w:pPr>
      <w:r>
        <w:rPr>
          <w:rFonts w:cs="Times New Roman" w:ascii="Times New Roman" w:hAnsi="Times New Roman"/>
          <w:sz w:val="24"/>
        </w:rPr>
        <w:t>Mamma szeme a lány arcát fürkészte, de továbbra sem beszélt.</w:t>
      </w:r>
    </w:p>
    <w:p>
      <w:pPr>
        <w:pStyle w:val="Csakszveg"/>
        <w:ind w:firstLine="709"/>
        <w:jc w:val="both"/>
        <w:rPr/>
      </w:pPr>
      <w:r>
        <w:rPr>
          <w:rFonts w:cs="Times New Roman" w:ascii="Times New Roman" w:hAnsi="Times New Roman"/>
          <w:sz w:val="24"/>
        </w:rPr>
        <w:t>- Mit tehetnék magáért? - kiáltotta Agnes. - Halálra rémít! Hozzak vizet... vagy hívjak orvost? Mondjon valamit!</w:t>
      </w:r>
    </w:p>
    <w:p>
      <w:pPr>
        <w:pStyle w:val="Csakszveg"/>
        <w:ind w:firstLine="709"/>
        <w:jc w:val="both"/>
        <w:rPr>
          <w:rFonts w:ascii="Times New Roman" w:hAnsi="Times New Roman" w:cs="Times New Roman"/>
          <w:sz w:val="24"/>
        </w:rPr>
      </w:pPr>
      <w:r>
        <w:rPr>
          <w:rFonts w:cs="Times New Roman" w:ascii="Times New Roman" w:hAnsi="Times New Roman"/>
          <w:sz w:val="24"/>
        </w:rPr>
        <w:t>Mamma végre megszólalt.</w:t>
      </w:r>
    </w:p>
    <w:p>
      <w:pPr>
        <w:pStyle w:val="Csakszveg"/>
        <w:ind w:firstLine="709"/>
        <w:jc w:val="both"/>
        <w:rPr>
          <w:rFonts w:ascii="Times New Roman" w:hAnsi="Times New Roman" w:cs="Times New Roman"/>
          <w:sz w:val="24"/>
        </w:rPr>
      </w:pPr>
      <w:r>
        <w:rPr>
          <w:rFonts w:cs="Times New Roman" w:ascii="Times New Roman" w:hAnsi="Times New Roman"/>
          <w:sz w:val="24"/>
        </w:rPr>
        <w:t>- Azt hittem, hogy a fiam veled együtt megy az Urat dicsérni - suttogta különös hangon. - Imádkoztam, hogy így legyen.</w:t>
      </w:r>
    </w:p>
    <w:p>
      <w:pPr>
        <w:pStyle w:val="Csakszveg"/>
        <w:ind w:firstLine="709"/>
        <w:jc w:val="both"/>
        <w:rPr>
          <w:rFonts w:ascii="Times New Roman" w:hAnsi="Times New Roman" w:cs="Times New Roman"/>
          <w:sz w:val="24"/>
        </w:rPr>
      </w:pPr>
      <w:r>
        <w:rPr>
          <w:rFonts w:cs="Times New Roman" w:ascii="Times New Roman" w:hAnsi="Times New Roman"/>
          <w:sz w:val="24"/>
        </w:rPr>
        <w:t>- Jaj, ne mondjon ilyet! - kiáltotta Agnes. - Jöjjön, le kell feküdnie egy kicsit! Feküdjön le, meglátja, hamarosan jobban lesz!</w:t>
      </w:r>
    </w:p>
    <w:p>
      <w:pPr>
        <w:pStyle w:val="Csakszveg"/>
        <w:ind w:firstLine="709"/>
        <w:jc w:val="both"/>
        <w:rPr/>
      </w:pPr>
      <w:r>
        <w:rPr>
          <w:rFonts w:cs="Times New Roman" w:ascii="Times New Roman" w:hAnsi="Times New Roman"/>
          <w:sz w:val="24"/>
        </w:rPr>
        <w:t>- Fáj az oldalam - mondta Mamma tompa hangon. – Biztosan azért, mert megszakadt a szívem. Az ágyamba akarok menni! Csendben és egyedül akarok lenni a sötétben!</w:t>
      </w:r>
    </w:p>
    <w:p>
      <w:pPr>
        <w:pStyle w:val="Csakszveg"/>
        <w:ind w:firstLine="709"/>
        <w:jc w:val="both"/>
        <w:rPr/>
      </w:pPr>
      <w:r>
        <w:rPr>
          <w:rFonts w:cs="Times New Roman" w:ascii="Times New Roman" w:hAnsi="Times New Roman"/>
          <w:sz w:val="24"/>
        </w:rPr>
        <w:t>- Engedje, hogy segítsek! - kiáltotta Agnes, azzal megfogta az asszony ernyedten lógó karját, és óvatosan feltámogatta az emeletre, a szobájába. Ott levetkőztette, és ágyba fektette.</w:t>
      </w:r>
    </w:p>
    <w:p>
      <w:pPr>
        <w:pStyle w:val="Csakszveg"/>
        <w:ind w:firstLine="709"/>
        <w:jc w:val="both"/>
        <w:rPr>
          <w:rFonts w:ascii="Times New Roman" w:hAnsi="Times New Roman" w:cs="Times New Roman"/>
          <w:sz w:val="24"/>
        </w:rPr>
      </w:pPr>
      <w:r>
        <w:rPr>
          <w:rFonts w:cs="Times New Roman" w:ascii="Times New Roman" w:hAnsi="Times New Roman"/>
          <w:sz w:val="24"/>
        </w:rPr>
        <w:t>- Tehetek még valamit? - kérdezte végül. - Hozzak egy forróvizes palackot?</w:t>
      </w:r>
    </w:p>
    <w:p>
      <w:pPr>
        <w:pStyle w:val="Csakszveg"/>
        <w:ind w:firstLine="709"/>
        <w:jc w:val="both"/>
        <w:rPr/>
      </w:pPr>
      <w:r>
        <w:rPr>
          <w:rFonts w:cs="Times New Roman" w:ascii="Times New Roman" w:hAnsi="Times New Roman"/>
          <w:sz w:val="24"/>
        </w:rPr>
        <w:t>- Hagyj magamra! - mondta Mamma. A hátán feküdt, tekintetét a mennyezetre szegezve. - Kedves tőled, hogy segítettél, de most már szeretnék egyedül maradni.</w:t>
      </w:r>
    </w:p>
    <w:p>
      <w:pPr>
        <w:pStyle w:val="Csakszveg"/>
        <w:ind w:firstLine="709"/>
        <w:jc w:val="both"/>
        <w:rPr>
          <w:rFonts w:ascii="Times New Roman" w:hAnsi="Times New Roman" w:cs="Times New Roman"/>
          <w:sz w:val="24"/>
        </w:rPr>
      </w:pPr>
      <w:r>
        <w:rPr>
          <w:rFonts w:cs="Times New Roman" w:ascii="Times New Roman" w:hAnsi="Times New Roman"/>
          <w:sz w:val="24"/>
        </w:rPr>
        <w:t>- Engedje, hogy még egy kicsit maradjak! Nem szeretném így itthagyni!</w:t>
      </w:r>
    </w:p>
    <w:p>
      <w:pPr>
        <w:pStyle w:val="Csakszveg"/>
        <w:ind w:firstLine="709"/>
        <w:jc w:val="both"/>
        <w:rPr/>
      </w:pPr>
      <w:r>
        <w:rPr>
          <w:rFonts w:cs="Times New Roman" w:ascii="Times New Roman" w:hAnsi="Times New Roman"/>
          <w:sz w:val="24"/>
        </w:rPr>
        <w:t>- Nem, Agnes. Kérlek, menj el! - mondta Mrs. Brodie tompa, kifejezéstelen hangon. - Be akarok zárkózni a sötétbe. Kapcsold le a lámpát, és hagyj magamra!</w:t>
      </w:r>
    </w:p>
    <w:p>
      <w:pPr>
        <w:pStyle w:val="Csakszveg"/>
        <w:ind w:firstLine="709"/>
        <w:jc w:val="both"/>
        <w:rPr/>
      </w:pPr>
      <w:r>
        <w:rPr>
          <w:rFonts w:cs="Times New Roman" w:ascii="Times New Roman" w:hAnsi="Times New Roman"/>
          <w:sz w:val="24"/>
        </w:rPr>
        <w:t>- Ne hagyjam inkább égve, kis lángon? - alkudozott a lány. - Bármi történt is, képtelen lennék most elmenni!</w:t>
      </w:r>
    </w:p>
    <w:p>
      <w:pPr>
        <w:pStyle w:val="Csakszveg"/>
        <w:ind w:firstLine="709"/>
        <w:jc w:val="both"/>
        <w:rPr>
          <w:rFonts w:ascii="Times New Roman" w:hAnsi="Times New Roman" w:cs="Times New Roman"/>
          <w:sz w:val="24"/>
        </w:rPr>
      </w:pPr>
      <w:r>
        <w:rPr>
          <w:rFonts w:cs="Times New Roman" w:ascii="Times New Roman" w:hAnsi="Times New Roman"/>
          <w:sz w:val="24"/>
        </w:rPr>
        <w:t>- Sötétséget akarok! - parancsolta Mrs. Brodie. - És egyedül akarok lenni!</w:t>
      </w:r>
    </w:p>
    <w:p>
      <w:pPr>
        <w:pStyle w:val="Csakszveg"/>
        <w:ind w:firstLine="709"/>
        <w:jc w:val="both"/>
        <w:rPr/>
      </w:pPr>
      <w:r>
        <w:rPr>
          <w:rFonts w:cs="Times New Roman" w:ascii="Times New Roman" w:hAnsi="Times New Roman"/>
          <w:sz w:val="24"/>
        </w:rPr>
        <w:t>Agnes még mondani akart valamit, de megérezve, hogy minden további próbálkozás felesleges, egy utolsó pillantást vetett az ágyon fekvő mozdulatlan alakra, majd ahogy az asszony kérte, lecsavarta a lámpát. Kilépett a sötét szobából, és csendben elhagyta a ház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Kilenc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után Matthew behúzta maga mögött az ajtót, és könnyedén leszaladt a lépcsőn, fergeteges jókedve kerekedett. Ravaszul elmosolyodott, és a színlelt szelídség maszkként hullott le az arcáról. „Ez az, így kell bánni az öreglánnyal! Ügyes! Igazi profi munka volt! - nevetett magában. - És kezdetnek nem is rossz!” Büszke volt az elért eredményre, és úgy érezte, legközelebb még jobban fog teljesíteni, mivel Mamma biztosan csinos kis összeget őrizget valahol elrejtve. Csak megfelelő módon kell kérnie, és az övé lesz! Az a néhány shilling, amit az anyja órájáért kapott, undorral töltötte el, mivel sokkal többre számított, most azonban, hogy több font lapult a zsebében, visszatért a jókedve. Ha pénz van, nincs semmi baj, mondta magának vidáman.</w:t>
      </w:r>
    </w:p>
    <w:p>
      <w:pPr>
        <w:pStyle w:val="Csakszveg"/>
        <w:ind w:firstLine="709"/>
        <w:jc w:val="both"/>
        <w:rPr/>
      </w:pPr>
      <w:r>
        <w:rPr>
          <w:rFonts w:cs="Times New Roman" w:ascii="Times New Roman" w:hAnsi="Times New Roman"/>
          <w:sz w:val="24"/>
        </w:rPr>
        <w:t>A város fényei hívogatóan csillogtak. Kalkutta, Párizs és London után nagyon kicsinek látta Levenfordot, ez a megvetés azonban jót tett az önérzetének. Ő, a nagyvilági férfiú, mutat nekik néhány dolgot ma este; bizony, keresztbe fog állni a szemük a csodálkozástól! A gondolatra rekedt nevetés tört fel a torkából, és türelmetlenül körülnézett. Az utca másik oldalán egy női alakot vett észre, és miközben utánafordult, magában azt gondolta: „Ennek nem sok hasznát venni: túlságosan siet. Vajon mi olyan sürgős?” Nem tudta, hogy az alak Agnes Moir volt, útban az anyjához.</w:t>
      </w:r>
    </w:p>
    <w:p>
      <w:pPr>
        <w:pStyle w:val="Csakszveg"/>
        <w:ind w:firstLine="709"/>
        <w:jc w:val="both"/>
        <w:rPr/>
      </w:pPr>
      <w:r>
        <w:rPr>
          <w:rFonts w:cs="Times New Roman" w:ascii="Times New Roman" w:hAnsi="Times New Roman"/>
          <w:sz w:val="24"/>
        </w:rPr>
        <w:t>Meggyorsította lépteit a sötétben, amely fekete köpenyként borult rá. Élvezte ezt a homályt, sokkal élénkebbnek, lendületesebbnek érezte magát, mint nappal. Micsoda pipogya alak volt fiatalabb korában, hogy félt ettől a lelkesítő derengéstől? A nap ama időszaka ez, amikor a férfiember felébred és szórakozni indul! Felmerült benne az indiai éjszakák ábrándos emléke, tovább fokozva várakozását.</w:t>
      </w:r>
    </w:p>
    <w:p>
      <w:pPr>
        <w:pStyle w:val="Csakszveg"/>
        <w:ind w:firstLine="709"/>
        <w:jc w:val="both"/>
        <w:rPr/>
      </w:pPr>
      <w:r>
        <w:rPr>
          <w:rFonts w:cs="Times New Roman" w:ascii="Times New Roman" w:hAnsi="Times New Roman"/>
          <w:sz w:val="24"/>
        </w:rPr>
        <w:t>- Azok voltak az igazi éjszakák! - motyogta. - Micsoda élet! Micsoda dőzsölés! Visszamegyek, ha addig élek is!</w:t>
      </w:r>
    </w:p>
    <w:p>
      <w:pPr>
        <w:pStyle w:val="Csakszveg"/>
        <w:ind w:firstLine="709"/>
        <w:jc w:val="both"/>
        <w:rPr>
          <w:rFonts w:ascii="Times New Roman" w:hAnsi="Times New Roman" w:cs="Times New Roman"/>
          <w:sz w:val="24"/>
        </w:rPr>
      </w:pPr>
      <w:r>
        <w:rPr>
          <w:rFonts w:cs="Times New Roman" w:ascii="Times New Roman" w:hAnsi="Times New Roman"/>
          <w:sz w:val="24"/>
        </w:rPr>
        <w:t>Ezzel befordult az első italmérésbe, amely az útjába akadt.</w:t>
      </w:r>
    </w:p>
    <w:p>
      <w:pPr>
        <w:pStyle w:val="Csakszveg"/>
        <w:ind w:firstLine="709"/>
        <w:jc w:val="both"/>
        <w:rPr/>
      </w:pPr>
      <w:r>
        <w:rPr>
          <w:rFonts w:cs="Times New Roman" w:ascii="Times New Roman" w:hAnsi="Times New Roman"/>
          <w:sz w:val="24"/>
        </w:rPr>
        <w:t>- Gint angosztura tonikkal! - kiáltotta gyakorlott hangon, és kicsapott egy egyfontos bankjegyet a bárpultra. Amikor megkapta az italt, egyetlen kortyra felhajtotta, aztán előkelően bólintott. Kezében a második pohárral zsebretette a visszajárót, fickósan szemére tolta a kalapját, és körülnézett a helyiségben.</w:t>
      </w:r>
    </w:p>
    <w:p>
      <w:pPr>
        <w:pStyle w:val="Csakszveg"/>
        <w:ind w:firstLine="709"/>
        <w:jc w:val="both"/>
        <w:rPr/>
      </w:pPr>
      <w:r>
        <w:rPr>
          <w:rFonts w:cs="Times New Roman" w:ascii="Times New Roman" w:hAnsi="Times New Roman"/>
          <w:sz w:val="24"/>
        </w:rPr>
        <w:t>Milyen szegényes hely, gondolta unottan. Kopott, vörösre festett falak, rossz világítás, mocskos köpőcsészék és szalma a padlón! Szent ég, szalma a padlón, a vastag, puha szőnyeg után, melyen abban a kis párizsi mulatóban taposott a lába! Kérése ellenére nem töltöttek tonikot a ginjébe, de nem is nagyon bánta: ez csak a kezdet volt! E vidám kirándulások kezdetén mindig az volt a célja, hogy gyorsan magába töltsön néhány pohár italt. „Ha van bennem egy kanyar - mondogatta -, veszélyes vagyok, mint az ördög!” Amíg meg nem érezte agyában a kerekek könnyed pörgését, hiányzott belőle a bátorság, magabiztosság és vakmerőség: a felszín ellenére ugyanis a szíve mélyén ugyanaz a puhány, bizonytalan alak volt, mint régen. Szüksége volt az italra gátlásai elfojtására, hogy képes legyen magabiztosan viselkedni és felszabadultan szórakozni. Érzékeny idegrendszere gyorsan reagált az alkoholra, amikor is merész álmai és nagyravágyó tervei valósággá szilárdultak, és minden további pohárral egyre magabiztosabbá vált.</w:t>
      </w:r>
    </w:p>
    <w:p>
      <w:pPr>
        <w:pStyle w:val="Csakszveg"/>
        <w:ind w:firstLine="709"/>
        <w:jc w:val="both"/>
        <w:rPr/>
      </w:pPr>
      <w:r>
        <w:rPr>
          <w:rFonts w:cs="Times New Roman" w:ascii="Times New Roman" w:hAnsi="Times New Roman"/>
          <w:sz w:val="24"/>
        </w:rPr>
        <w:t>- Lesz valami érdekes ebben a lebujban ma este? - érdeklődött nagyképűen a csapostól; az a fajta hely volt, ahol a pult mögött szükségből egy hatalmas termetű férfi dolgozott. A rövidre vágott hajú csapos megrázta busa fejét, kíváncsian fürkészve a másikat, és közben azon tűnődött, ki a fene lehet ez a nagyképű illető.</w:t>
      </w:r>
    </w:p>
    <w:p>
      <w:pPr>
        <w:pStyle w:val="Csakszveg"/>
        <w:ind w:firstLine="709"/>
        <w:jc w:val="both"/>
        <w:rPr/>
      </w:pPr>
      <w:r>
        <w:rPr>
          <w:rFonts w:cs="Times New Roman" w:ascii="Times New Roman" w:hAnsi="Times New Roman"/>
          <w:sz w:val="24"/>
        </w:rPr>
        <w:t>- Nem! - felelte óvatosan. - Nem hiszem. Csütörtökön a gépészek koncerteztek a városházán.</w:t>
      </w:r>
    </w:p>
    <w:p>
      <w:pPr>
        <w:pStyle w:val="Csakszveg"/>
        <w:ind w:firstLine="709"/>
        <w:jc w:val="both"/>
        <w:rPr/>
      </w:pPr>
      <w:r>
        <w:rPr>
          <w:rFonts w:cs="Times New Roman" w:ascii="Times New Roman" w:hAnsi="Times New Roman"/>
          <w:sz w:val="24"/>
        </w:rPr>
        <w:t>- Tyűha! - röhögött Matthew. - Csak nem azt akarja mondani, hogy maga szerint itt ez szórakozásnak számít? Ide még nem ért el a civilizáció! Nem tud egy jó kis helyet, ahol táncolni lehet és csinos nőcskék is vannak?</w:t>
      </w:r>
    </w:p>
    <w:p>
      <w:pPr>
        <w:pStyle w:val="Csakszveg"/>
        <w:ind w:firstLine="709"/>
        <w:jc w:val="both"/>
        <w:rPr>
          <w:rFonts w:ascii="Times New Roman" w:hAnsi="Times New Roman" w:cs="Times New Roman"/>
          <w:sz w:val="24"/>
        </w:rPr>
      </w:pPr>
      <w:r>
        <w:rPr>
          <w:rFonts w:cs="Times New Roman" w:ascii="Times New Roman" w:hAnsi="Times New Roman"/>
          <w:sz w:val="24"/>
        </w:rPr>
        <w:t>- Ilyet itt nem talál! - felelte a csapos kurtán, és nekiállt száraz ruhával letörölni a bárpultot. - Tudja, ez egy rendes város... - tette hozzá.</w:t>
      </w:r>
    </w:p>
    <w:p>
      <w:pPr>
        <w:pStyle w:val="Csakszveg"/>
        <w:ind w:firstLine="709"/>
        <w:jc w:val="both"/>
        <w:rPr/>
      </w:pPr>
      <w:r>
        <w:rPr>
          <w:rFonts w:cs="Times New Roman" w:ascii="Times New Roman" w:hAnsi="Times New Roman"/>
          <w:sz w:val="24"/>
        </w:rPr>
        <w:t>- Nekem mondja? - kiáltotta Matt, az italmérés egyetlen másik vendégére, egy munkásra pillantva, aki egy fal melletti asztalkánál ült, és lenyűgözve figyelte Matthew-t a söre fölött. - Azt hiszi nem tudom? Ez a leghalottabb, legálszentebb város egész Európában! Tyű, ha maga látta volna azt, amit én! Tudnék olyanokat mesélni, amitől égnek állna a haja! De minek fárasztanám magam! Hiszen azt sem tudja, mi a különbség egy üveg Pommeroy és egy pár francia fűző között...</w:t>
      </w:r>
    </w:p>
    <w:p>
      <w:pPr>
        <w:pStyle w:val="Csakszveg"/>
        <w:ind w:firstLine="709"/>
        <w:jc w:val="both"/>
        <w:rPr/>
      </w:pPr>
      <w:r>
        <w:rPr>
          <w:rFonts w:cs="Times New Roman" w:ascii="Times New Roman" w:hAnsi="Times New Roman"/>
          <w:sz w:val="24"/>
        </w:rPr>
        <w:t>Hangosan felnevetett saját viccén, egyre fokozódó vidámsággal szemlélve a rámeredő elképedt arcokat, aztán hirtelen - bár elégedett volt a rájuk tett benyomással - ráébredt, hogy itt semmiféle további szórakozásra és kalandra nem számíthat. Felállt, és kalapja karimáját megbökve távozott az italmérésből.</w:t>
      </w:r>
    </w:p>
    <w:p>
      <w:pPr>
        <w:pStyle w:val="Csakszveg"/>
        <w:ind w:firstLine="709"/>
        <w:jc w:val="both"/>
        <w:rPr/>
      </w:pPr>
      <w:r>
        <w:rPr>
          <w:rFonts w:cs="Times New Roman" w:ascii="Times New Roman" w:hAnsi="Times New Roman"/>
          <w:sz w:val="24"/>
        </w:rPr>
        <w:t>Lassan lépkedett végig a Church Streeten. A kellemes, vattaszerű tompaság kezdett felkúszni a füle mögé, és lassan átjárta az agyát. Nagyon jól érezte magát; fényre, társaságra és zenére vágyott. Megvetően szemlélte a sötét, elfüggönyözött kirakatokat és azt a néhány gyalogost, aki ilyenkor még az utcán járt.</w:t>
      </w:r>
    </w:p>
    <w:p>
      <w:pPr>
        <w:pStyle w:val="Csakszveg"/>
        <w:ind w:firstLine="709"/>
        <w:jc w:val="both"/>
        <w:rPr/>
      </w:pPr>
      <w:r>
        <w:rPr>
          <w:rFonts w:cs="Times New Roman" w:ascii="Times New Roman" w:hAnsi="Times New Roman"/>
          <w:sz w:val="24"/>
        </w:rPr>
        <w:t>- Tudja, ez egy rendes temető! - motyogta, kifigurázva a csapos utolsó megjegyzését. Hirtelen mindent elsöprő gyűlöletet érzett Levenford iránt. Mihez kezdhet egy ilyen helyen egy olyan sokat látott ember, mint ő, akinek nagyvilági tapasztalata Barrackpore fényes lokáljaitól egészen a párizsi Odeon bárig terjed?</w:t>
      </w:r>
    </w:p>
    <w:p>
      <w:pPr>
        <w:pStyle w:val="Csakszveg"/>
        <w:ind w:firstLine="709"/>
        <w:jc w:val="both"/>
        <w:rPr/>
      </w:pPr>
      <w:r>
        <w:rPr>
          <w:rFonts w:cs="Times New Roman" w:ascii="Times New Roman" w:hAnsi="Times New Roman"/>
          <w:sz w:val="24"/>
        </w:rPr>
        <w:t>Mogorván továbbsétált, majd a Church és a High Street sarkán betért egy másik vendéglőbe, ahol, alighogy belépett, azonnal felvillanyozódott. Barátságos, jól kivilágított hely volt, amelyet jókedvű beszélgetés hangja töltöttek be; a tükrök és metszett üvegfelületek szikrázva verték vissza a fényt, a bárpult mögötti polcon számtalan színes címkéjű üveg sorakozott, és a szomszédos helyiséget elválasztó, félig behúzott függöny mögött egy biliárdasztal zöld posztója látszott.</w:t>
      </w:r>
    </w:p>
    <w:p>
      <w:pPr>
        <w:pStyle w:val="Csakszveg"/>
        <w:ind w:firstLine="709"/>
        <w:jc w:val="both"/>
        <w:rPr>
          <w:rFonts w:ascii="Times New Roman" w:hAnsi="Times New Roman" w:cs="Times New Roman"/>
          <w:sz w:val="24"/>
        </w:rPr>
      </w:pPr>
      <w:r>
        <w:rPr>
          <w:rFonts w:cs="Times New Roman" w:ascii="Times New Roman" w:hAnsi="Times New Roman"/>
          <w:sz w:val="24"/>
        </w:rPr>
        <w:t>- Egy Mackay'st kérek! - adta le rendelését gőgösen. - Egy John Mackay's, semmi mást!</w:t>
      </w:r>
    </w:p>
    <w:p>
      <w:pPr>
        <w:pStyle w:val="Csakszveg"/>
        <w:ind w:firstLine="709"/>
        <w:jc w:val="both"/>
        <w:rPr/>
      </w:pPr>
      <w:r>
        <w:rPr>
          <w:rFonts w:cs="Times New Roman" w:ascii="Times New Roman" w:hAnsi="Times New Roman"/>
          <w:sz w:val="24"/>
        </w:rPr>
        <w:t>Egy rózsaszín arcú, testes hölgy szolgálta ki, akinek a fülében fekete, vízcsepp alakú fülbevaló himbálózott. Matthew-nak nagyon tetszett, ahogy finoman eltartotta a kisujját, miközben az italt töltötte, mivel szemében ez a kifinomultság jele volt, és bár a hölgy az anyja lehetett volna, nyájasan rámosolygott. Igazi oroszlánként viselkedett, ha nőkről volt szó, és hírnevét itt is meg akarta alapozni.</w:t>
      </w:r>
    </w:p>
    <w:p>
      <w:pPr>
        <w:pStyle w:val="Csakszveg"/>
        <w:ind w:firstLine="709"/>
        <w:jc w:val="both"/>
        <w:rPr/>
      </w:pPr>
      <w:r>
        <w:rPr>
          <w:rFonts w:cs="Times New Roman" w:ascii="Times New Roman" w:hAnsi="Times New Roman"/>
          <w:sz w:val="24"/>
        </w:rPr>
        <w:t>- Kellemes és barátságos ez a hely! - jegyezte meg hangosan. A Kalkuttai Spinosa bárra emlékeztet. Persze, ez nincs akkora, de legalább olyan kényelmes!</w:t>
      </w:r>
    </w:p>
    <w:p>
      <w:pPr>
        <w:pStyle w:val="Csakszveg"/>
        <w:ind w:firstLine="709"/>
        <w:jc w:val="both"/>
        <w:rPr/>
      </w:pPr>
      <w:r>
        <w:rPr>
          <w:rFonts w:cs="Times New Roman" w:ascii="Times New Roman" w:hAnsi="Times New Roman"/>
          <w:sz w:val="24"/>
        </w:rPr>
        <w:t>Egy pillanatra elhallgatott a beszélgetés, és Matthew elégedetten nyugtázta, hogy a környezetében mindenki őt figyeli. Műértő arckifejezéssel kortyolgatta a whiskyjét, majd folytatta:</w:t>
      </w:r>
    </w:p>
    <w:p>
      <w:pPr>
        <w:pStyle w:val="Csakszveg"/>
        <w:ind w:firstLine="709"/>
        <w:jc w:val="both"/>
        <w:rPr/>
      </w:pPr>
      <w:r>
        <w:rPr>
          <w:rFonts w:cs="Times New Roman" w:ascii="Times New Roman" w:hAnsi="Times New Roman"/>
          <w:sz w:val="24"/>
        </w:rPr>
        <w:t>- Csak az a baj, hogy ha az ember nem néz a körmükre, rossz minőségű italt adnak. Túl sok benne a kék vitriol. Mint a kiütős ginben Port Said-ban. Az igazi John Mackay's-hez semmi sem hasonlítható!</w:t>
      </w:r>
    </w:p>
    <w:p>
      <w:pPr>
        <w:pStyle w:val="Csakszveg"/>
        <w:ind w:firstLine="709"/>
        <w:jc w:val="both"/>
        <w:rPr/>
      </w:pPr>
      <w:r>
        <w:rPr>
          <w:rFonts w:cs="Times New Roman" w:ascii="Times New Roman" w:hAnsi="Times New Roman"/>
          <w:sz w:val="24"/>
        </w:rPr>
        <w:t>Nagy megelégedésére néhányan kezdtek közelebb húzódni hozzá; egy angol matróz bizalmaskodva meglökte a vállával, és rekedt hangon azt kérdezte:</w:t>
      </w:r>
    </w:p>
    <w:p>
      <w:pPr>
        <w:pStyle w:val="Csakszveg"/>
        <w:ind w:firstLine="709"/>
        <w:jc w:val="both"/>
        <w:rPr>
          <w:rFonts w:ascii="Times New Roman" w:hAnsi="Times New Roman" w:cs="Times New Roman"/>
          <w:sz w:val="24"/>
        </w:rPr>
      </w:pPr>
      <w:r>
        <w:rPr>
          <w:rFonts w:cs="Times New Roman" w:ascii="Times New Roman" w:hAnsi="Times New Roman"/>
          <w:sz w:val="24"/>
        </w:rPr>
        <w:t>- Te is jártál ott, haver?</w:t>
      </w:r>
    </w:p>
    <w:p>
      <w:pPr>
        <w:pStyle w:val="Csakszveg"/>
        <w:ind w:firstLine="709"/>
        <w:jc w:val="both"/>
        <w:rPr>
          <w:rFonts w:ascii="Times New Roman" w:hAnsi="Times New Roman" w:cs="Times New Roman"/>
          <w:sz w:val="24"/>
        </w:rPr>
      </w:pPr>
      <w:r>
        <w:rPr>
          <w:rFonts w:cs="Times New Roman" w:ascii="Times New Roman" w:hAnsi="Times New Roman"/>
          <w:sz w:val="24"/>
        </w:rPr>
        <w:t>- Most tértem vissza - felelte Matt barátságosan, majd felhajtotta a maradék whiskyt. - A tengeren jöttem, egészen Indiából.</w:t>
      </w:r>
    </w:p>
    <w:p>
      <w:pPr>
        <w:pStyle w:val="Csakszveg"/>
        <w:ind w:firstLine="709"/>
        <w:jc w:val="both"/>
        <w:rPr/>
      </w:pPr>
      <w:r>
        <w:rPr>
          <w:rFonts w:cs="Times New Roman" w:ascii="Times New Roman" w:hAnsi="Times New Roman"/>
          <w:sz w:val="24"/>
        </w:rPr>
        <w:t>- Én is! - bólogatott a másik, komoly arccal szemlélve Matthew-t, aztán a kezét nyújtotta, mintha a tény, hogy mindketten nemrég tértek haza Indiából, testvérekké avatta volna őket. - Átkozott hőség van odakint, igaz, haver? Amíg ott vagyok, egyfolytában szomjúzom, egészen addig, amíg haza nem érek.</w:t>
      </w:r>
    </w:p>
    <w:p>
      <w:pPr>
        <w:pStyle w:val="Csakszveg"/>
        <w:ind w:firstLine="709"/>
        <w:jc w:val="both"/>
        <w:rPr>
          <w:rFonts w:ascii="Times New Roman" w:hAnsi="Times New Roman" w:cs="Times New Roman"/>
          <w:sz w:val="24"/>
        </w:rPr>
      </w:pPr>
      <w:r>
        <w:rPr>
          <w:rFonts w:cs="Times New Roman" w:ascii="Times New Roman" w:hAnsi="Times New Roman"/>
          <w:sz w:val="24"/>
        </w:rPr>
        <w:t>- Kérsz egy italt?</w:t>
      </w:r>
    </w:p>
    <w:p>
      <w:pPr>
        <w:pStyle w:val="Csakszveg"/>
        <w:ind w:firstLine="709"/>
        <w:jc w:val="both"/>
        <w:rPr>
          <w:rFonts w:ascii="Times New Roman" w:hAnsi="Times New Roman" w:cs="Times New Roman"/>
          <w:sz w:val="24"/>
        </w:rPr>
      </w:pPr>
      <w:r>
        <w:rPr>
          <w:rFonts w:cs="Times New Roman" w:ascii="Times New Roman" w:hAnsi="Times New Roman"/>
          <w:sz w:val="24"/>
        </w:rPr>
        <w:t>- Nem! Én hívlak meg téged!</w:t>
      </w:r>
    </w:p>
    <w:p>
      <w:pPr>
        <w:pStyle w:val="Csakszveg"/>
        <w:ind w:firstLine="709"/>
        <w:jc w:val="both"/>
        <w:rPr/>
      </w:pPr>
      <w:r>
        <w:rPr>
          <w:rFonts w:cs="Times New Roman" w:ascii="Times New Roman" w:hAnsi="Times New Roman"/>
          <w:sz w:val="24"/>
        </w:rPr>
        <w:t>Addig vitatkoztak, amíg végül megegyeztek, hogy pénzfeldobással döntik el a kérdést.</w:t>
      </w:r>
    </w:p>
    <w:p>
      <w:pPr>
        <w:pStyle w:val="Csakszveg"/>
        <w:ind w:firstLine="709"/>
        <w:jc w:val="both"/>
        <w:rPr>
          <w:rFonts w:ascii="Times New Roman" w:hAnsi="Times New Roman" w:cs="Times New Roman"/>
          <w:sz w:val="24"/>
        </w:rPr>
      </w:pPr>
      <w:r>
        <w:rPr>
          <w:rFonts w:cs="Times New Roman" w:ascii="Times New Roman" w:hAnsi="Times New Roman"/>
          <w:sz w:val="24"/>
        </w:rPr>
        <w:t>- Gyönyörű hölgy! - szólította meg Matthew szívdobogtatónak szánt pillantás kíséretében a kövér csaposnőt. Ő nyert, így a matróz fizetett egy kört a kis társaság tagjainak.</w:t>
      </w:r>
    </w:p>
    <w:p>
      <w:pPr>
        <w:pStyle w:val="Csakszveg"/>
        <w:ind w:firstLine="709"/>
        <w:jc w:val="both"/>
        <w:rPr/>
      </w:pPr>
      <w:r>
        <w:rPr>
          <w:rFonts w:cs="Times New Roman" w:ascii="Times New Roman" w:hAnsi="Times New Roman"/>
          <w:sz w:val="24"/>
        </w:rPr>
        <w:t>- Sikerem van a nőknél - jegyezte meg Matthew kuncogva. Örült, hogy ő nyert, a matróz pedig, részeg nagylelkűségi rohamában, annak örült, hogy vesztett. Iszogatás közben összehasonlították elképesztő élményeiket, és a közönség szájtátva hallgatta, amint moszkitókról, monszunról, bárokról, bazárokról, tengerész-kétszersültről, pagodákról, szent és közönséges tehenekről, valamint az örmény nők körvonalairól és különleges anatómiai adottságairól társalogtak. A történetek olyan szabadon repkedtek, mint az italok, egészen addig, amíg a matróz, aki jóval előrébb járt a mámor lejtőjén, kezdett érzelgőssé és szétszórttá válni, Matt pedig, aki nemrég kezdte esti szórakozását és szinte buzogott benne az életkedv, valami kifogás után nézett, amivel lerázhatná.</w:t>
      </w:r>
    </w:p>
    <w:p>
      <w:pPr>
        <w:pStyle w:val="Csakszveg"/>
        <w:ind w:firstLine="709"/>
        <w:jc w:val="both"/>
        <w:rPr/>
      </w:pPr>
      <w:r>
        <w:rPr>
          <w:rFonts w:cs="Times New Roman" w:ascii="Times New Roman" w:hAnsi="Times New Roman"/>
          <w:sz w:val="24"/>
        </w:rPr>
        <w:t>- Mit lehet csinálni ebben a félhalott városban? - kiáltotta. - Senki nem tud kipréselni magából egy kis izgalmat?</w:t>
      </w:r>
    </w:p>
    <w:p>
      <w:pPr>
        <w:pStyle w:val="Csakszveg"/>
        <w:ind w:firstLine="709"/>
        <w:jc w:val="both"/>
        <w:rPr/>
      </w:pPr>
      <w:r>
        <w:rPr>
          <w:rFonts w:cs="Times New Roman" w:ascii="Times New Roman" w:hAnsi="Times New Roman"/>
          <w:sz w:val="24"/>
        </w:rPr>
        <w:t>Ez nem az a társaság volt, amelyben Indiába utazása előtt forgolódott, így senki sem ismerte, és azt sem tudták, hogy a város szülötte. Matthew örült ennek; jobban szerette, ha úgy néznek rá, mint egy idegenre, egy fess világfira.</w:t>
      </w:r>
    </w:p>
    <w:p>
      <w:pPr>
        <w:pStyle w:val="Csakszveg"/>
        <w:ind w:firstLine="709"/>
        <w:jc w:val="both"/>
        <w:rPr/>
      </w:pPr>
      <w:r>
        <w:rPr>
          <w:rFonts w:cs="Times New Roman" w:ascii="Times New Roman" w:hAnsi="Times New Roman"/>
          <w:sz w:val="24"/>
        </w:rPr>
        <w:t>Senkinek nem jutott eszébe semmi, ami méltó lett volna hozzá, így egy darabig csend volt.</w:t>
      </w:r>
    </w:p>
    <w:p>
      <w:pPr>
        <w:pStyle w:val="Csakszveg"/>
        <w:ind w:firstLine="709"/>
        <w:jc w:val="both"/>
        <w:rPr>
          <w:rFonts w:ascii="Times New Roman" w:hAnsi="Times New Roman" w:cs="Times New Roman"/>
          <w:sz w:val="24"/>
        </w:rPr>
      </w:pPr>
      <w:r>
        <w:rPr>
          <w:rFonts w:cs="Times New Roman" w:ascii="Times New Roman" w:hAnsi="Times New Roman"/>
          <w:sz w:val="24"/>
        </w:rPr>
        <w:t>- Mit szólna a biliárdhoz? - vetette fel valaki tétován.</w:t>
      </w:r>
    </w:p>
    <w:p>
      <w:pPr>
        <w:pStyle w:val="Csakszveg"/>
        <w:ind w:firstLine="709"/>
        <w:jc w:val="both"/>
        <w:rPr/>
      </w:pPr>
      <w:r>
        <w:rPr>
          <w:rFonts w:cs="Times New Roman" w:ascii="Times New Roman" w:hAnsi="Times New Roman"/>
          <w:sz w:val="24"/>
        </w:rPr>
        <w:t>- Egy biliárdjátszma? - mormolta Matthew tűnődve. - Igen, benne vagyok!</w:t>
      </w:r>
    </w:p>
    <w:p>
      <w:pPr>
        <w:pStyle w:val="Csakszveg"/>
        <w:ind w:firstLine="709"/>
        <w:jc w:val="both"/>
        <w:rPr>
          <w:rFonts w:ascii="Times New Roman" w:hAnsi="Times New Roman" w:cs="Times New Roman"/>
          <w:sz w:val="24"/>
        </w:rPr>
      </w:pPr>
      <w:r>
        <w:rPr>
          <w:rFonts w:cs="Times New Roman" w:ascii="Times New Roman" w:hAnsi="Times New Roman"/>
          <w:sz w:val="24"/>
        </w:rPr>
        <w:t>- Biliárd! - ordította a matróz. - Igazi mestere vagyok! Bárkivel kiállok... bármennyiért... amit... én... - hangja részeg dünnyögéssé halkult. Matthew merev arccal vette szemügyre.</w:t>
      </w:r>
    </w:p>
    <w:p>
      <w:pPr>
        <w:pStyle w:val="Csakszveg"/>
        <w:ind w:firstLine="709"/>
        <w:jc w:val="both"/>
        <w:rPr/>
      </w:pPr>
      <w:r>
        <w:rPr>
          <w:rFonts w:cs="Times New Roman" w:ascii="Times New Roman" w:hAnsi="Times New Roman"/>
          <w:sz w:val="24"/>
        </w:rPr>
        <w:t>- Szóval te vagy a bajnok? Rendben. Egy fontot teszek rá, hogy megverlek - mondta.</w:t>
      </w:r>
    </w:p>
    <w:p>
      <w:pPr>
        <w:pStyle w:val="Csakszveg"/>
        <w:ind w:firstLine="709"/>
        <w:jc w:val="both"/>
        <w:rPr/>
      </w:pPr>
      <w:r>
        <w:rPr>
          <w:rFonts w:cs="Times New Roman" w:ascii="Times New Roman" w:hAnsi="Times New Roman"/>
          <w:sz w:val="24"/>
        </w:rPr>
        <w:t>- Benne vagyok! - kiáltotta a másik. Félrebillentett fejjel, leeresztett szempillák alól szemlélte Matthew-t, félreérthetetlenül jelezve, hogy amit egyszer kijelentett, azt a világért sem vonná vissza.</w:t>
      </w:r>
    </w:p>
    <w:p>
      <w:pPr>
        <w:pStyle w:val="Csakszveg"/>
        <w:ind w:firstLine="709"/>
        <w:jc w:val="both"/>
        <w:rPr>
          <w:rFonts w:ascii="Times New Roman" w:hAnsi="Times New Roman" w:cs="Times New Roman"/>
          <w:sz w:val="24"/>
        </w:rPr>
      </w:pPr>
      <w:r>
        <w:rPr>
          <w:rFonts w:cs="Times New Roman" w:ascii="Times New Roman" w:hAnsi="Times New Roman"/>
          <w:sz w:val="24"/>
        </w:rPr>
        <w:t>- Hol a pénz? - kérdezte komolyan.</w:t>
      </w:r>
    </w:p>
    <w:p>
      <w:pPr>
        <w:pStyle w:val="Csakszveg"/>
        <w:ind w:firstLine="709"/>
        <w:jc w:val="both"/>
        <w:rPr/>
      </w:pPr>
      <w:r>
        <w:rPr>
          <w:rFonts w:cs="Times New Roman" w:ascii="Times New Roman" w:hAnsi="Times New Roman"/>
          <w:sz w:val="24"/>
        </w:rPr>
        <w:t>Mindketten kitették tétjeiket, amelyet az a szemlélő tarthatott magánál a játszma végéig, akinek elsőként jutott eszébe a biliárd ötlete. Mivel ezen a helyen még soha senki nem fogadott ekkora összegben, a külső helyiségből is besietett mindenki, és a tömeg izgatott sugdolózása közben kezdetét vette a játszma.</w:t>
      </w:r>
    </w:p>
    <w:p>
      <w:pPr>
        <w:pStyle w:val="Csakszveg"/>
        <w:ind w:firstLine="709"/>
        <w:jc w:val="both"/>
        <w:rPr/>
      </w:pPr>
      <w:r>
        <w:rPr>
          <w:rFonts w:cs="Times New Roman" w:ascii="Times New Roman" w:hAnsi="Times New Roman"/>
          <w:sz w:val="24"/>
        </w:rPr>
        <w:t>Matthew kezdett, aki rendkívül hozzáértőnek látszott felhajtott ujjú ingében. Tudatában volt annak, hogy jó játékos, mivel rengeteget gyakorolt Kalkuttában, gyakran napközben is, amikor az irodában kellett volna gubbasztania, és most elégetten nyugtázta, hogy a másik jelenlegi állapotában nem veheti fel vele a versenyt. Hozzáértő szemmel végignézett a dákóján, kissé megkrétázta a végét, és abban a tudatban, hogy ő a tömeg csodálatának tárgya, megütötte a kezdő alakzatot, azonban szerencsétlenségére a piros golyó is legurult. Ellenfele, aki kissé már imbolyogva állt a lábán, gyorsan felmérte a helyzetet, és erőset ütött a dákójával. Golyója iszonyatos erővel csapódott neki a pirosnak, majd miután elképesztően változatos szögekben körbekergette az asztalon, eltűnt a jobb oldali zsebben. A tömeg hangot adott a szép teljesítmény fölötti elismerésének. A matróz megfordult, és az asztalban megtámaszkodva komoly arccal meghajolt, aztán diadalmas hangon rikoltozni kezdett:</w:t>
      </w:r>
    </w:p>
    <w:p>
      <w:pPr>
        <w:pStyle w:val="Csakszveg"/>
        <w:ind w:firstLine="709"/>
        <w:jc w:val="both"/>
        <w:rPr>
          <w:rFonts w:ascii="Times New Roman" w:hAnsi="Times New Roman" w:cs="Times New Roman"/>
          <w:sz w:val="24"/>
        </w:rPr>
      </w:pPr>
      <w:r>
        <w:rPr>
          <w:rFonts w:cs="Times New Roman" w:ascii="Times New Roman" w:hAnsi="Times New Roman"/>
          <w:sz w:val="24"/>
        </w:rPr>
        <w:t>- Na, ehhez mit szólsz, haver? Ki a részeg kettőnk közül? Nem megmondtam, hogy mestere vagyok? Na, milyen lövés volt? Legközelebb karambolra játszunk!</w:t>
      </w:r>
    </w:p>
    <w:p>
      <w:pPr>
        <w:pStyle w:val="Csakszveg"/>
        <w:ind w:firstLine="709"/>
        <w:jc w:val="both"/>
        <w:rPr/>
      </w:pPr>
      <w:r>
        <w:rPr>
          <w:rFonts w:cs="Times New Roman" w:ascii="Times New Roman" w:hAnsi="Times New Roman"/>
          <w:sz w:val="24"/>
        </w:rPr>
        <w:t>Szünetet akart tartani a játékban, hogy alaposan kielemezze az ütését és annak végrehajtását, de némi rábeszélésre hajlandó volt visszaállni az asztalhoz. Bár egy győztes arckifejezésével vette ismét kézbe a dákót, a második ütése távolról sem volt olyan sikeres, mint az első, mivel golyója az erős lökéstől megcsúszott a posztón, nekicsapódott az asztal szélének, és hangos puffanással ért földet a deszkapadlón. A tömeg, ha lehet, még zajosabb tetszésnyilvánítással fogadta próbálkozását, mint az előzőt.</w:t>
      </w:r>
    </w:p>
    <w:p>
      <w:pPr>
        <w:pStyle w:val="Csakszveg"/>
        <w:ind w:firstLine="709"/>
        <w:jc w:val="both"/>
        <w:rPr>
          <w:rFonts w:ascii="Times New Roman" w:hAnsi="Times New Roman" w:cs="Times New Roman"/>
          <w:sz w:val="24"/>
        </w:rPr>
      </w:pPr>
      <w:r>
        <w:rPr>
          <w:rFonts w:cs="Times New Roman" w:ascii="Times New Roman" w:hAnsi="Times New Roman"/>
          <w:sz w:val="24"/>
        </w:rPr>
        <w:t>- Ezért mit kapok? - kérdezte nagyképűen a nézőktől.</w:t>
      </w:r>
    </w:p>
    <w:p>
      <w:pPr>
        <w:pStyle w:val="Csakszveg"/>
        <w:ind w:firstLine="709"/>
        <w:jc w:val="both"/>
        <w:rPr/>
      </w:pPr>
      <w:r>
        <w:rPr>
          <w:rFonts w:cs="Times New Roman" w:ascii="Times New Roman" w:hAnsi="Times New Roman"/>
          <w:sz w:val="24"/>
        </w:rPr>
        <w:t>- Egy seggberúgást! - kiáltotta valaki hátulról. A matróz szomorúan megrázta a fejét, az emberek azonban jót nevettek rajta, még a kövér csaposnő is, aki a nyakát nyújtogatta, hogy lássa a mókát, és közben hangosan vihogott. Hirtelen észrevette magát, és vidámságát illedelmes köhögéssel próbálta palástolni.</w:t>
      </w:r>
    </w:p>
    <w:p>
      <w:pPr>
        <w:pStyle w:val="Csakszveg"/>
        <w:ind w:firstLine="709"/>
        <w:jc w:val="both"/>
        <w:rPr/>
      </w:pPr>
      <w:r>
        <w:rPr>
          <w:rFonts w:cs="Times New Roman" w:ascii="Times New Roman" w:hAnsi="Times New Roman"/>
          <w:sz w:val="24"/>
        </w:rPr>
        <w:t>Most Matthew következett, és bár a golyók kedvezően helyezkedtek el, nagyon óvatos volt: először három karambollal nyitott, aztán egy sor ütésével a jobb oldali középső zsebre játszott, de olyan finoman, hogy a megcélzott golyó mindig az asztal felé eső oldalára tért vissza. A tömeg visszafojtott lélegzettel és tiszteletteljes csendben figyelte. Az éles lámpafényben Matthew fehér, puha keze úgy úszkált, mint sápadt amőba a zöld pocsolyában; ahogy a dákót fogta, érintése finom volt, akár egy nőé; az elfogyasztott ital keménnyé tette, mint a kőszikla. Ez volt a lehető legnagyobb öröm, amit az est adhatott neki: nem csupán az, hogy megmutathatta hozzáértését ezeknek az embereknek, hanem hogy kivívta csodálatukat és irigységüket. Üres hiúsága mohón szívta magába a tömeg hízelgését.</w:t>
      </w:r>
    </w:p>
    <w:p>
      <w:pPr>
        <w:pStyle w:val="Csakszveg"/>
        <w:ind w:firstLine="709"/>
        <w:jc w:val="both"/>
        <w:rPr/>
      </w:pPr>
      <w:r>
        <w:rPr>
          <w:rFonts w:cs="Times New Roman" w:ascii="Times New Roman" w:hAnsi="Times New Roman"/>
          <w:sz w:val="24"/>
        </w:rPr>
        <w:t>Amikor elérte a harminckilencet, jelentőségteljesen megállt, újrakrétázta a dákóját, és szándékosan figyelmen kívül hagyva egy könnyű golyót, amely ott állt a lyuk előtt, inkább megeresztett egy hosszú és nehéz mandínert. Sikerrel járt, és három újabb gyors lövéssel megvolt az ötven pont. A helyiségben hangos éljenzés tört ki.</w:t>
      </w:r>
    </w:p>
    <w:p>
      <w:pPr>
        <w:pStyle w:val="Csakszveg"/>
        <w:ind w:firstLine="709"/>
        <w:jc w:val="both"/>
        <w:rPr>
          <w:rFonts w:ascii="Times New Roman" w:hAnsi="Times New Roman" w:cs="Times New Roman"/>
          <w:sz w:val="24"/>
        </w:rPr>
      </w:pPr>
      <w:r>
        <w:rPr>
          <w:rFonts w:cs="Times New Roman" w:ascii="Times New Roman" w:hAnsi="Times New Roman"/>
          <w:sz w:val="24"/>
        </w:rPr>
        <w:t>- Folytassa, sir! Ne hagyja abba! Mutassa meg, mit tud!</w:t>
      </w:r>
    </w:p>
    <w:p>
      <w:pPr>
        <w:pStyle w:val="Csakszveg"/>
        <w:ind w:firstLine="709"/>
        <w:jc w:val="both"/>
        <w:rPr/>
      </w:pPr>
      <w:r>
        <w:rPr>
          <w:rFonts w:cs="Times New Roman" w:ascii="Times New Roman" w:hAnsi="Times New Roman"/>
          <w:sz w:val="24"/>
        </w:rPr>
        <w:t>- Ki ez? Ez az ember valóságos csoda!</w:t>
      </w:r>
    </w:p>
    <w:p>
      <w:pPr>
        <w:pStyle w:val="Csakszveg"/>
        <w:ind w:firstLine="709"/>
        <w:jc w:val="both"/>
        <w:rPr>
          <w:rFonts w:ascii="Times New Roman" w:hAnsi="Times New Roman" w:cs="Times New Roman"/>
          <w:sz w:val="24"/>
        </w:rPr>
      </w:pPr>
      <w:r>
        <w:rPr>
          <w:rFonts w:cs="Times New Roman" w:ascii="Times New Roman" w:hAnsi="Times New Roman"/>
          <w:sz w:val="24"/>
        </w:rPr>
        <w:t>- Fizessen egy kört nekünk, sir! Ennyit megér, nem?</w:t>
      </w:r>
    </w:p>
    <w:p>
      <w:pPr>
        <w:pStyle w:val="Csakszveg"/>
        <w:ind w:firstLine="709"/>
        <w:jc w:val="both"/>
        <w:rPr/>
      </w:pPr>
      <w:r>
        <w:rPr>
          <w:rFonts w:cs="Times New Roman" w:ascii="Times New Roman" w:hAnsi="Times New Roman"/>
          <w:sz w:val="24"/>
        </w:rPr>
        <w:t>Matthew azonban főúri lazasággal véget vetett a játéknak, bezsebelte a nyereményét, és dákóját a tartóba hajította; most, hogy sikerült hírnevet szereznie magának, félt kockára tenni. Az emberek körülvették, a hátát veregették, egymást lökdösve próbáltak vele kezet fogni, Matthew pedig eközben nevetve, gesztikulálva valósággal sütkérezett újonnan kiharcolt népszerűségében. Ellenfele, akit csak nehezen tudtak meggyőzni, hogy a játéknak vége, egyáltalán nem látszott letörtnek, inkább barátságosan átölelte Matthew vállát.</w:t>
      </w:r>
    </w:p>
    <w:p>
      <w:pPr>
        <w:pStyle w:val="Csakszveg"/>
        <w:ind w:firstLine="709"/>
        <w:jc w:val="both"/>
        <w:rPr/>
      </w:pPr>
      <w:r>
        <w:rPr>
          <w:rFonts w:cs="Times New Roman" w:ascii="Times New Roman" w:hAnsi="Times New Roman"/>
          <w:sz w:val="24"/>
        </w:rPr>
        <w:t>- Láttad azt a lökésemet, haver? - ismételgette. - Megért egy fontot... Nem, inkább öt fontot! Igazi északkeleti ütés volt, és én mondom, remekül sikerült! Valódi mestere vagyok! - azzal kihívón körülnézett, van-e valaki, aki ezt tagadni meri.</w:t>
      </w:r>
    </w:p>
    <w:p>
      <w:pPr>
        <w:pStyle w:val="Csakszveg"/>
        <w:ind w:firstLine="709"/>
        <w:jc w:val="both"/>
        <w:rPr/>
      </w:pPr>
      <w:r>
        <w:rPr>
          <w:rFonts w:cs="Times New Roman" w:ascii="Times New Roman" w:hAnsi="Times New Roman"/>
          <w:sz w:val="24"/>
        </w:rPr>
        <w:t>Mindnyájan visszatértek a bárba, ahol Matthew meghívta az egész társaságot egy sörre. Ő volt a hős: mindenki őt köszöntötte, és az emberek kis csoportokba verődve lökésről lökésre részletesen kitárgyalták az egész játszmát.</w:t>
      </w:r>
    </w:p>
    <w:p>
      <w:pPr>
        <w:pStyle w:val="Csakszveg"/>
        <w:ind w:firstLine="709"/>
        <w:jc w:val="both"/>
        <w:rPr/>
      </w:pPr>
      <w:r>
        <w:rPr>
          <w:rFonts w:cs="Times New Roman" w:ascii="Times New Roman" w:hAnsi="Times New Roman"/>
          <w:sz w:val="24"/>
        </w:rPr>
        <w:t>Matt körüljárta a helyiséget, sütkérezve a dicsőségben. Nem volt benne hamis tartózkodás, sem tettetett szerénység, így végiglátogatott minden csoportot.</w:t>
      </w:r>
    </w:p>
    <w:p>
      <w:pPr>
        <w:pStyle w:val="Csakszveg"/>
        <w:ind w:firstLine="709"/>
        <w:jc w:val="both"/>
        <w:rPr/>
      </w:pPr>
      <w:r>
        <w:rPr>
          <w:rFonts w:cs="Times New Roman" w:ascii="Times New Roman" w:hAnsi="Times New Roman"/>
          <w:sz w:val="24"/>
        </w:rPr>
        <w:t>- Látták azt a karambolomat, ami visszapattant az asztal széléről? Ugye, szép volt? Milliméterre pontosan kimértem! - mondta az egyiknek.</w:t>
      </w:r>
    </w:p>
    <w:p>
      <w:pPr>
        <w:pStyle w:val="Csakszveg"/>
        <w:ind w:firstLine="709"/>
        <w:jc w:val="both"/>
        <w:rPr/>
      </w:pPr>
      <w:r>
        <w:rPr>
          <w:rFonts w:cs="Times New Roman" w:ascii="Times New Roman" w:hAnsi="Times New Roman"/>
          <w:sz w:val="24"/>
        </w:rPr>
        <w:t>- Egy kétszázassal nyitottam... Sőt több mint kétszázzal! - dicsekedett egy másiknak.</w:t>
      </w:r>
    </w:p>
    <w:p>
      <w:pPr>
        <w:pStyle w:val="Csakszveg"/>
        <w:ind w:firstLine="709"/>
        <w:jc w:val="both"/>
        <w:rPr/>
      </w:pPr>
      <w:r>
        <w:rPr>
          <w:rFonts w:cs="Times New Roman" w:ascii="Times New Roman" w:hAnsi="Times New Roman"/>
          <w:sz w:val="24"/>
        </w:rPr>
        <w:t>- Szerencsétlen flótás, semmi esélye sem volt velem szemben! A sétapálcámmal is megvertem volna! - pöffeszkedett a harmadiknak. Az egekig magasztalta saját magát, és minél többet ivott, ostoba hiúsága annál hatalmasabbra dagadt, míg végül mintha az egész helyiség az őt dicsérő és tömjénező hízelgésektől lett volna hangos. Ő maga is hozzájárult a hangzavarhoz, feje dicsfényben úszott, mintha ezer gyertyát gyújtottak volna a tiszteletére, szíve hatalmasra duzzadt az örömtől és a boldogságtól. Még soha nem volt része ilyen dicsőségben: elkönyvelte magát a legjobb biliárdjátékosnak Levenfordban, Skóciában, sőt az egész Királyságban; az már valami, ha valaki így tud játszani: miért akarják bedugni egy vacak irodába, amikor ilyen fantasztikusan ügyes biliárdban?</w:t>
      </w:r>
    </w:p>
    <w:p>
      <w:pPr>
        <w:pStyle w:val="Csakszveg"/>
        <w:ind w:firstLine="709"/>
        <w:jc w:val="both"/>
        <w:rPr/>
      </w:pPr>
      <w:r>
        <w:rPr>
          <w:rFonts w:cs="Times New Roman" w:ascii="Times New Roman" w:hAnsi="Times New Roman"/>
          <w:sz w:val="24"/>
        </w:rPr>
        <w:t>Hirtelen, az ünneplés tetőpontján a tömeg lelkesedése alábbhagyott, mivel heves szóváltás alakult ki két új vendég - egy ír tengerész és egy téglavető - között. Az általános figyelem ezek felé fordult, és a közönség egy jó kis verekedés reményében felváltva biztatta őket. Végső soron Matthew mindössze egy sört fizetett nekik a népszerűség ennél sokkal drágább -, és szinte azonnal egyedül találta magát egy sarokban, barátok nélkül, mindenki által elfeledve. Csaknem hangosan sírva fakadt a hirtelen változás fölött érzett csalódástól, és közben arra gondolt, hogy ez mindig így van, sosem sikerül elég hosszú ideig a színpad közepén maradnia, mindig félrelökik. Szeretett volna utánuk szaladni, és ismét magára terelni a figyelmüket, azt kiabálva: „Idenézzetek! Én vagyok az, aki az előbb olyan briliáns módon megnyertem azt a játszmát! Ne feledkezzetek meg rólam! Én vagyok a nagy biliárdjátékos! Gyertek, gyűljetek ismét körém! Ilyen játékost nem láthattok mindennap!” Ahogy teltek a percek, egyre mélyült a bosszúsága, és hamarosan átcsapott haragba. Megvetően felhajtott még két nagy adag whiskyt, aztán gyilkos pillantás kíséretében távozott. Senki sem vette észre.</w:t>
      </w:r>
    </w:p>
    <w:p>
      <w:pPr>
        <w:pStyle w:val="Csakszveg"/>
        <w:ind w:firstLine="709"/>
        <w:jc w:val="both"/>
        <w:rPr/>
      </w:pPr>
      <w:r>
        <w:rPr>
          <w:rFonts w:cs="Times New Roman" w:ascii="Times New Roman" w:hAnsi="Times New Roman"/>
          <w:sz w:val="24"/>
        </w:rPr>
        <w:t>Kint a járda kissé billegett alatta, mint egy hullámok hátán suhanó hajó fedélzete, ő azonban ravaszul ehhez a lágy hullámzáshoz igazította az egyensúlyát. A teste jobbra-balra dülöngélt, de sikerült megtartania függőleges állapotát. A mozgás fölött érzett öröm elbűvölte, és balzsamként hatott sérült lelkére. Ahogy lassan ballagott a High Streeten, rájött: azzal, hogy ilyen ügyesen manőverezik ennek az állandóan változó síknak az akadályai között, látványos mutatványt hajt végre, legalább olyan látványosat, amilyet biliárdban.</w:t>
      </w:r>
    </w:p>
    <w:p>
      <w:pPr>
        <w:pStyle w:val="Csakszveg"/>
        <w:ind w:firstLine="709"/>
        <w:jc w:val="both"/>
        <w:rPr/>
      </w:pPr>
      <w:r>
        <w:rPr>
          <w:rFonts w:cs="Times New Roman" w:ascii="Times New Roman" w:hAnsi="Times New Roman"/>
          <w:sz w:val="24"/>
        </w:rPr>
        <w:t>Érezte, hogy még nincs késő. Megpróbálta leolvasni a pontos időt a városháza kivilágított toronyórájáról: széles terpeszben, hátrahajtott fejjel, hosszan küzdött az idő és az űr homályos dimenzióival. A torony kissé megdőlt, és olyan ritmusban lengett, mint a talaj, a mutatók elmosódottak, Matthew azonban úgy látta, hogy mindjárt tíz óra, és elégedettsége nem ismert határokat, amikor egy perccel később az óra valóban tízet ütött. Széles karcsapásokkal számolta a kondulásokat, mintha ő maga húzná a harangot.</w:t>
      </w:r>
    </w:p>
    <w:p>
      <w:pPr>
        <w:pStyle w:val="Csakszveg"/>
        <w:ind w:firstLine="709"/>
        <w:jc w:val="both"/>
        <w:rPr/>
      </w:pPr>
      <w:r>
        <w:rPr>
          <w:rFonts w:cs="Times New Roman" w:ascii="Times New Roman" w:hAnsi="Times New Roman"/>
          <w:sz w:val="24"/>
        </w:rPr>
        <w:t>Bármilyen halott város Levenford, gondolta, akkor is túl korán van, hogy hazamenjen. Egy olyan férfi, mint Matthew Brodie, hazafelé induljon tíz órakor? Lehetetlen! Zsebre dugta a kezét, és megérezve az egyfontos bankjegy megnyugtató recsegését és az apró kellemes csörgését, még mélyebben fejébe nyomta a kalapját, és ismét nekivágott az utcának. Bosszantóan kevesen jártak kint ilyenkor. Egy igazi városban pontosan tudta volna, mit kell tennie: a legegyszerűbb dolog a világon bevágni magát egy bérkocsiba, és egy cinkos kacsintás kíséretében azt mondani a kocsisnak, hogy vigye a bona robas-ba; csak kényelmesen hátradőlt az ülésen és szivarozott, miközben a pókos lovak boldogan vontatták célja felé. Itt azonban nem voltak bérkocsik, nem volt izgalom, nem voltak nők. Az egyetlen lány, akit észrevett és udvariasan megszólított, úgy rohant el tőle, mintha megütötte volna, ő pedig félhangosan átkozta a várost lappangó nyárspolgári pietizmusáért, szidta a női lakosságot a korai visszavonulás szokásáért és erényességéért. Olyan volt, mint egy vad nyomában járó vadász, aki egyre kétségbeesettebben lohol a préda után. Újra végigimbolygott a High Streeten, de akárhogy is nézelődött, nem talált semmit, ami segített volna legyőzni a részeg csüggedés melankóliáját, ami lassan kezdett rátelepedni. Végül, amikor már úgy érezte, hogy ismét be kell térnie egy tavernába, hogy bánatát italba fojtsa, hirtelen eszébe jutott! Megállt, boldogan a combjára csapott, és apró mosoly jelent meg az arcán, miközben arra a házra gondolt a College Streeten, amely előtt ifjú korában mindig félrefordított fejjel és visszatartott lélegzettel sietett el. Erről a Clyde Ruházati Ügynökség és a Sikátor végén álló zálogház közé ékelődött magas, sötét, keskeny házról szóló hírek időről időre úgy futottak végig Levenford tiszteletreméltóságának sima felszínén, mint az apró hullámok. A ház titokzatos, de közismerten rossz hírnévnek örvendett a város fiatalságának körében. A függönyöket sosem húzták el, nappal senki sem lépett be a kapun, de éjszaka diszkrét fények szűrődtek ki, alakok jöttek és mentek, és néha még halk zenét is lehetett hallani. Egy ilyen romlott helynek, bármennyire is leplezték, már régen el kellett volna tűnnie egy olyan ódon és tiszteletreméltó városból, mint Levenford, e ház fölött azonban mintha védelmező kéz lebegett volna, talán nem kimondottan szentesítve, inkább leplezve a ház senkit sem sértő, erkölcstelen létezését; némely rosszindulatú személyek azt vélték rebesgetni, hogy egyes városatyák és előkelő polgárok gyakran ellátogatnak erre a helyre, ahol természetesen rendkívül nyugodtan és úriemberhez méltóan viselkednek.</w:t>
      </w:r>
    </w:p>
    <w:p>
      <w:pPr>
        <w:pStyle w:val="Csakszveg"/>
        <w:ind w:firstLine="709"/>
        <w:jc w:val="both"/>
        <w:rPr/>
      </w:pPr>
      <w:r>
        <w:rPr>
          <w:rFonts w:cs="Times New Roman" w:ascii="Times New Roman" w:hAnsi="Times New Roman"/>
          <w:sz w:val="24"/>
        </w:rPr>
        <w:t>- Az lesz a neked való hely, Matt! Most majd meglátod, igazad volt-e, vagy tévedtél! Gyakran tűnődtél, mi lehet odabent, most majd kiderül... - motyogta magának jókedvűen, miközben megindult a Collegee Street felé. Lélekben már készült mindazokkal a borzalmakkal való szembesülésre, amelyeket éretlen fantáziája eléje vetített. Hirtelen úgy vágott belé a felismerés, hogy úton van egy levenfordi bordélyház felé, mint a világ legjobb vicce. Hangos nevetésre fakadt, és annyira kacagott, hogy kénytelen volt megállni és nekidőlni a falnak, miközben egész teste rázkódott a hahotától, és könnyek csorogtak végig az arcán. Amikor végül képes volt továbbmenni, néhány perccel korábbi csüggedésének nyoma sem volt, és jókedvűen nyugtázta, hogy sokkal jobban szórakozik, mint azt várta volna. Az elfogyasztott alkohol még nem érte el hatásának tetőfokát, és minden egyes ingatag lépéssel, melyet megtett, egyre meggondolatlanabb és egyre szétszórtabb lett.</w:t>
      </w:r>
    </w:p>
    <w:p>
      <w:pPr>
        <w:pStyle w:val="Csakszveg"/>
        <w:ind w:firstLine="709"/>
        <w:jc w:val="both"/>
        <w:rPr/>
      </w:pPr>
      <w:r>
        <w:rPr>
          <w:rFonts w:cs="Times New Roman" w:ascii="Times New Roman" w:hAnsi="Times New Roman"/>
          <w:sz w:val="24"/>
        </w:rPr>
        <w:t>Elérte a Sikátort. A keskeny utcácskán sokkal pezsgőbb élet folyt, mint a város összes széles utcáján együttvéve. A kapualjakból, zugokból, de még a házak vékony falai mögül is végtelen változatossággal áradtak a hangok - nevetés, kutyaugatás, ének, beszéd és harmónium hangjai. Matthew elégedetten nyugtázta, hogy az emberek itt nem fekszenek korán. Elemében érezte magát, és egy kivilágított ablak előtt, amely mögül részeg kórus hangja szállt fel, megállt, mint akinek földbe gyökerezett a lába, majd hátravetette a fejét, és együtt kezdett énekelni a társasággal. A zene azonnal elhallgatott; némi csend után kitárult az ablak, és egy vödörnyi szennyvíz zúdult alá. Szerencsére nem találta el, csak a lábára csapódott egy kevés, és ő vidáman folytatta útját.</w:t>
      </w:r>
    </w:p>
    <w:p>
      <w:pPr>
        <w:pStyle w:val="Csakszveg"/>
        <w:ind w:firstLine="709"/>
        <w:jc w:val="both"/>
        <w:rPr/>
      </w:pPr>
      <w:r>
        <w:rPr>
          <w:rFonts w:cs="Times New Roman" w:ascii="Times New Roman" w:hAnsi="Times New Roman"/>
          <w:sz w:val="24"/>
        </w:rPr>
        <w:t>Az utca felénél járhatott, amikor egy késői vacsorához készülő sült sonka fűszeres illata csapta meg az orrát. Hirtelen szörnyű éhség tört rá, és ahogy körülnézett, észrevett a közelben egy kis boltot, amely még mindig nyitva volt. Olyan ínyencségeket árult, mint lepény, puding, befőtt, pacal és hagyma. Hirtelen indíttatástól vezérelve átvágott az utcán, kábultan motyogva maga elé:</w:t>
      </w:r>
    </w:p>
    <w:p>
      <w:pPr>
        <w:pStyle w:val="Csakszveg"/>
        <w:ind w:firstLine="709"/>
        <w:jc w:val="both"/>
        <w:rPr>
          <w:rFonts w:ascii="Times New Roman" w:hAnsi="Times New Roman" w:cs="Times New Roman"/>
          <w:sz w:val="24"/>
        </w:rPr>
      </w:pPr>
      <w:r>
        <w:rPr>
          <w:rFonts w:cs="Times New Roman" w:ascii="Times New Roman" w:hAnsi="Times New Roman"/>
          <w:sz w:val="24"/>
        </w:rPr>
        <w:t>- A hölgyek várhatnak! Mattnek szüksége van egy kis frissítőre. Ahhoz, hogy legyen ereje, ennie is kell!</w:t>
      </w:r>
    </w:p>
    <w:p>
      <w:pPr>
        <w:pStyle w:val="Csakszveg"/>
        <w:ind w:firstLine="709"/>
        <w:jc w:val="both"/>
        <w:rPr/>
      </w:pPr>
      <w:r>
        <w:rPr>
          <w:rFonts w:cs="Times New Roman" w:ascii="Times New Roman" w:hAnsi="Times New Roman"/>
          <w:sz w:val="24"/>
        </w:rPr>
        <w:t>Belépője a boltba rendkívül hatásos volt, bent azonban éhsége a háttérbe szorította a stílusérzéket, és torkaszakadtából elkiáltotta magát:</w:t>
      </w:r>
    </w:p>
    <w:p>
      <w:pPr>
        <w:pStyle w:val="Csakszveg"/>
        <w:ind w:firstLine="709"/>
        <w:jc w:val="both"/>
        <w:rPr>
          <w:rFonts w:ascii="Times New Roman" w:hAnsi="Times New Roman" w:cs="Times New Roman"/>
          <w:sz w:val="24"/>
        </w:rPr>
      </w:pPr>
      <w:r>
        <w:rPr>
          <w:rFonts w:cs="Times New Roman" w:ascii="Times New Roman" w:hAnsi="Times New Roman"/>
          <w:sz w:val="24"/>
        </w:rPr>
        <w:t>- Dobj ide egy húsos pitét, és alaposan öntsd nyakon mártással!</w:t>
      </w:r>
    </w:p>
    <w:p>
      <w:pPr>
        <w:pStyle w:val="Csakszveg"/>
        <w:ind w:firstLine="709"/>
        <w:jc w:val="both"/>
        <w:rPr>
          <w:rFonts w:ascii="Times New Roman" w:hAnsi="Times New Roman" w:cs="Times New Roman"/>
          <w:sz w:val="24"/>
        </w:rPr>
      </w:pPr>
      <w:r>
        <w:rPr>
          <w:rFonts w:cs="Times New Roman" w:ascii="Times New Roman" w:hAnsi="Times New Roman"/>
          <w:sz w:val="24"/>
        </w:rPr>
        <w:t>- Egy pennyért vagy két pennyért? - kérdezte a pult mögött álló kövér fiú.</w:t>
      </w:r>
    </w:p>
    <w:p>
      <w:pPr>
        <w:pStyle w:val="Csakszveg"/>
        <w:ind w:firstLine="709"/>
        <w:jc w:val="both"/>
        <w:rPr/>
      </w:pPr>
      <w:r>
        <w:rPr>
          <w:rFonts w:cs="Times New Roman" w:ascii="Times New Roman" w:hAnsi="Times New Roman"/>
          <w:sz w:val="24"/>
        </w:rPr>
        <w:t>- Hat pennyért, te soor! - felelte Matthew leereszkedően. - Azt hiszed, nekem egy olyan kis vacak is elég, te bobachee? Kapd ki a legnagyobbat, és lökd gyorsan ide, jilde!</w:t>
      </w:r>
    </w:p>
    <w:p>
      <w:pPr>
        <w:pStyle w:val="Csakszveg"/>
        <w:ind w:firstLine="709"/>
        <w:jc w:val="both"/>
        <w:rPr/>
      </w:pPr>
      <w:r>
        <w:rPr>
          <w:rFonts w:cs="Times New Roman" w:ascii="Times New Roman" w:hAnsi="Times New Roman"/>
          <w:sz w:val="24"/>
        </w:rPr>
        <w:t>Lecsapta a pénzt a pultra, felvette a cserébe kapott, újságpapírba bugyolált csomagot, és mivel nem óhajtotta a helyszínen elfogyasztani a pitét, kilépett a boltból. Menet közben letépte az újságpapírt, és nagy darabokat tömött a szájába a finomságból; mohón evett, valóságos ösvényt hagyva maga mögött az elhullajtott darabokból, az éhező kóbor macskák nagy örömére.</w:t>
      </w:r>
    </w:p>
    <w:p>
      <w:pPr>
        <w:pStyle w:val="Csakszveg"/>
        <w:ind w:firstLine="709"/>
        <w:jc w:val="both"/>
        <w:rPr/>
      </w:pPr>
      <w:r>
        <w:rPr>
          <w:rFonts w:cs="Times New Roman" w:ascii="Times New Roman" w:hAnsi="Times New Roman"/>
          <w:sz w:val="24"/>
        </w:rPr>
        <w:t>Amikor végzett, elégedetten felsóhajtott. Lenyalogatta ujjait, gondosan megtörölte kezét a zsebkendőjébe, majd étellel és itallal telve megszaporázta lépteit, lélekben a pikáns desszertre készülve. Minden nehézség nélkül megtalálta a házat, mivel aki Levenfordban született, soha nem felejtette el, mi hol található. Egy hosszú percig csak állt előtte, a keskeny ablakok behúzott függönyei mögül kiszűrődő halvány fényt szemlélve, és hirtelen ugyanazt az áhítatot érezte, mint ifjú korában. Egy pillanatra elbátortalanodott, de bizonytalanságát legyőzte a bent reá váró kéj vad gondolata; megragadta a kopogtatót, és hangosan megverte az ajtót. Az éles, kongó hang kíméletlenül verődött ide-oda a keskeny utca házfalain, majd amikor elhalt, döbbent csendet hagyott maga után, amely mintha magát a házat is hatalmába kerítette volna. Matthew hosszú percekig állt a küszöbön imbolyogva, és amikor már újra kopogtatni akart, lassan és csupán résnyire kinyílt az ajtó. Egyáltalán nem lepte meg ez a barátságtalan fogadtatás; korábbi élményeiből tanulva gyorsan bedugta lábát a nyílásba.</w:t>
      </w:r>
    </w:p>
    <w:p>
      <w:pPr>
        <w:pStyle w:val="Csakszveg"/>
        <w:ind w:firstLine="709"/>
        <w:jc w:val="both"/>
        <w:rPr>
          <w:rFonts w:ascii="Times New Roman" w:hAnsi="Times New Roman" w:cs="Times New Roman"/>
          <w:sz w:val="24"/>
        </w:rPr>
      </w:pPr>
      <w:r>
        <w:rPr>
          <w:rFonts w:cs="Times New Roman" w:ascii="Times New Roman" w:hAnsi="Times New Roman"/>
          <w:sz w:val="24"/>
        </w:rPr>
        <w:t>- Jó estét, drága hölgyem! - mondta mézesmázos hangon. - Itthon van?</w:t>
      </w:r>
    </w:p>
    <w:p>
      <w:pPr>
        <w:pStyle w:val="Csakszveg"/>
        <w:ind w:firstLine="709"/>
        <w:jc w:val="both"/>
        <w:rPr>
          <w:rFonts w:ascii="Times New Roman" w:hAnsi="Times New Roman" w:cs="Times New Roman"/>
          <w:sz w:val="24"/>
        </w:rPr>
      </w:pPr>
      <w:r>
        <w:rPr>
          <w:rFonts w:cs="Times New Roman" w:ascii="Times New Roman" w:hAnsi="Times New Roman"/>
          <w:sz w:val="24"/>
        </w:rPr>
        <w:t>- Mit akar? - kérdezte egy mély női hang a benti sötétből.</w:t>
      </w:r>
    </w:p>
    <w:p>
      <w:pPr>
        <w:pStyle w:val="Csakszveg"/>
        <w:ind w:firstLine="709"/>
        <w:jc w:val="both"/>
        <w:rPr>
          <w:rFonts w:ascii="Times New Roman" w:hAnsi="Times New Roman" w:cs="Times New Roman"/>
          <w:sz w:val="24"/>
        </w:rPr>
      </w:pPr>
      <w:r>
        <w:rPr>
          <w:rFonts w:cs="Times New Roman" w:ascii="Times New Roman" w:hAnsi="Times New Roman"/>
          <w:sz w:val="24"/>
        </w:rPr>
        <w:t>- Szeretném látni a maga szépséges arcát - felelte Matthew a tőle telhető legudvariasabb hangon. - Ugyan már! Ne legyen ilyen szívtelen és kegyetlen! Engedje, hogy egy gyors pillantást vessek ragyogó szemére vagy karcsú bokájára!</w:t>
      </w:r>
    </w:p>
    <w:p>
      <w:pPr>
        <w:pStyle w:val="Csakszveg"/>
        <w:ind w:firstLine="709"/>
        <w:jc w:val="both"/>
        <w:rPr/>
      </w:pPr>
      <w:r>
        <w:rPr>
          <w:rFonts w:cs="Times New Roman" w:ascii="Times New Roman" w:hAnsi="Times New Roman"/>
          <w:sz w:val="24"/>
        </w:rPr>
        <w:t>- Ki maga? - kérdezte a hang durván. - Ki mondta magának, hogy idejöjjön?</w:t>
      </w:r>
    </w:p>
    <w:p>
      <w:pPr>
        <w:pStyle w:val="Csakszveg"/>
        <w:ind w:firstLine="709"/>
        <w:jc w:val="both"/>
        <w:rPr/>
      </w:pPr>
      <w:r>
        <w:rPr>
          <w:rFonts w:cs="Times New Roman" w:ascii="Times New Roman" w:hAnsi="Times New Roman"/>
          <w:sz w:val="24"/>
        </w:rPr>
        <w:t>- Helybéli vagyok, drága hölgyem, aki nemrég tért haza külföldről, és mondhatom, nem teljesen üres zsebbel...</w:t>
      </w:r>
    </w:p>
    <w:p>
      <w:pPr>
        <w:pStyle w:val="Csakszveg"/>
        <w:ind w:firstLine="709"/>
        <w:jc w:val="both"/>
        <w:rPr/>
      </w:pPr>
      <w:r>
        <w:rPr>
          <w:rFonts w:cs="Times New Roman" w:ascii="Times New Roman" w:hAnsi="Times New Roman"/>
          <w:sz w:val="24"/>
        </w:rPr>
        <w:t>Csábítóan megcsörgette a pénzt a zsebében, és közben kongó nevetést hallatott.</w:t>
      </w:r>
    </w:p>
    <w:p>
      <w:pPr>
        <w:pStyle w:val="Csakszveg"/>
        <w:ind w:firstLine="709"/>
        <w:jc w:val="both"/>
        <w:rPr/>
      </w:pPr>
      <w:r>
        <w:rPr>
          <w:rFonts w:cs="Times New Roman" w:ascii="Times New Roman" w:hAnsi="Times New Roman"/>
          <w:sz w:val="24"/>
        </w:rPr>
        <w:t>Némi csend után így szólt a hang a házból:</w:t>
      </w:r>
    </w:p>
    <w:p>
      <w:pPr>
        <w:pStyle w:val="Csakszveg"/>
        <w:ind w:firstLine="709"/>
        <w:jc w:val="both"/>
        <w:rPr/>
      </w:pPr>
      <w:r>
        <w:rPr>
          <w:rFonts w:cs="Times New Roman" w:ascii="Times New Roman" w:hAnsi="Times New Roman"/>
          <w:sz w:val="24"/>
        </w:rPr>
        <w:t>- Menjen innen! Eltévesztette a címet. Ez egy tisztességes ház! Semmi keresnivalója itt! - és úgy tett, mintha be akarná zárni az ajtót Matthew orra előtt. Normális esetben ez az elutasítás biztosan megingatta volna a fiú önbizalmát, és visszavonult volna, így azonban, hogy a lába ott volt a nyílásban, megváltozott a helyzet.</w:t>
      </w:r>
    </w:p>
    <w:p>
      <w:pPr>
        <w:pStyle w:val="Csakszveg"/>
        <w:ind w:firstLine="709"/>
        <w:jc w:val="both"/>
        <w:rPr/>
      </w:pPr>
      <w:r>
        <w:rPr>
          <w:rFonts w:cs="Times New Roman" w:ascii="Times New Roman" w:hAnsi="Times New Roman"/>
          <w:sz w:val="24"/>
        </w:rPr>
        <w:t>- Ne olyan hevesen, hölgyem! - csattant fel meglehetősen ingerülten. - Ne hordja olyan magasan az orrát! Személyemben szívós ügyféllel van dolga! Ha nem enged be, olyan cirkuszt csapok, hogy az egész utca az ajtaja elé tódul! Igen, a városban holnap mindenki magáról fog beszélni!</w:t>
      </w:r>
    </w:p>
    <w:p>
      <w:pPr>
        <w:pStyle w:val="Csakszveg"/>
        <w:ind w:firstLine="709"/>
        <w:jc w:val="both"/>
        <w:rPr/>
      </w:pPr>
      <w:r>
        <w:rPr>
          <w:rFonts w:cs="Times New Roman" w:ascii="Times New Roman" w:hAnsi="Times New Roman"/>
          <w:sz w:val="24"/>
        </w:rPr>
        <w:t>- Azonnal menjen innen, különben hívom a rendőrséget! - hallatszott bentről egy percnyi bizonytalan hallgatás után, kevésbé határozott hangon.</w:t>
      </w:r>
    </w:p>
    <w:p>
      <w:pPr>
        <w:pStyle w:val="Csakszveg"/>
        <w:ind w:firstLine="709"/>
        <w:jc w:val="both"/>
        <w:rPr/>
      </w:pPr>
      <w:r>
        <w:rPr>
          <w:rFonts w:cs="Times New Roman" w:ascii="Times New Roman" w:hAnsi="Times New Roman"/>
          <w:sz w:val="24"/>
        </w:rPr>
        <w:t>Matthew diadalmasan hunyorított a sötétben: érezte, hogy nyerésben van, és büszkén nyugtázta magában, hogy még mindig tudja, hogyan kell bánni a nőkkel.</w:t>
      </w:r>
    </w:p>
    <w:p>
      <w:pPr>
        <w:pStyle w:val="Csakszveg"/>
        <w:ind w:firstLine="709"/>
        <w:jc w:val="both"/>
        <w:rPr/>
      </w:pPr>
      <w:r>
        <w:rPr>
          <w:rFonts w:cs="Times New Roman" w:ascii="Times New Roman" w:hAnsi="Times New Roman"/>
          <w:sz w:val="24"/>
        </w:rPr>
        <w:t>- Ugyan! Nem tesz maga ilyen ostobaságot! - mondta ravaszul. - Esze ágában sincs rendőrt hívni, és ezt mindketten nagyon jól tudjuk. Én vagyok az az úriember, akire ma éjszaka szüksége van... Majd meglátja!</w:t>
      </w:r>
    </w:p>
    <w:p>
      <w:pPr>
        <w:pStyle w:val="Csakszveg"/>
        <w:ind w:firstLine="709"/>
        <w:jc w:val="both"/>
        <w:rPr>
          <w:rFonts w:ascii="Times New Roman" w:hAnsi="Times New Roman" w:cs="Times New Roman"/>
          <w:sz w:val="24"/>
        </w:rPr>
      </w:pPr>
      <w:r>
        <w:rPr>
          <w:rFonts w:cs="Times New Roman" w:ascii="Times New Roman" w:hAnsi="Times New Roman"/>
          <w:sz w:val="24"/>
        </w:rPr>
        <w:t>Nem kapott választ. A csend még jobban felbátorította Matthew-t, a nő tartózkodása pedig felcsigázta a vágyát.</w:t>
      </w:r>
    </w:p>
    <w:p>
      <w:pPr>
        <w:pStyle w:val="Csakszveg"/>
        <w:ind w:firstLine="709"/>
        <w:jc w:val="both"/>
        <w:rPr>
          <w:rFonts w:ascii="Times New Roman" w:hAnsi="Times New Roman" w:cs="Times New Roman"/>
          <w:sz w:val="24"/>
        </w:rPr>
      </w:pPr>
      <w:r>
        <w:rPr>
          <w:rFonts w:cs="Times New Roman" w:ascii="Times New Roman" w:hAnsi="Times New Roman"/>
          <w:sz w:val="24"/>
        </w:rPr>
        <w:t>- Engedd, hogy egy pillantást vessek rád, Dolly! - morogta, és vállát az ajtónyílásba feszítve erőnek erejével benyomult az előtérbe. Néhány másodpercig vakon pislogott annak a lámpának a fényében, melyet a nő a kezében tartott, és amelyet most egészen közel tolt az arcához, majd a döbbenettől szinte leesett az álla, és minden másról megfeledkezve, hitetlenkedve meredt a nőre. Házigazdája formátlan, komor arcának felét hatalmas, lila anyajegy borította, amely akár egy élő gomba, beleette magát és lerágta róla a húst. Matthew undorral vegyes kíváncsisággal, lenyűgözve bámulta.</w:t>
      </w:r>
    </w:p>
    <w:p>
      <w:pPr>
        <w:pStyle w:val="Csakszveg"/>
        <w:ind w:firstLine="709"/>
        <w:jc w:val="both"/>
        <w:rPr/>
      </w:pPr>
      <w:r>
        <w:rPr>
          <w:rFonts w:cs="Times New Roman" w:ascii="Times New Roman" w:hAnsi="Times New Roman"/>
          <w:sz w:val="24"/>
        </w:rPr>
        <w:t>- Mit akar? - ismételte a nő reszelős hangon. Matthew zavarban volt; nagy erőfeszítéssel elszakította tekintetét a nő arcától, ahogy azonban körülnézett a széles és magas előcsarnokban, a gondolatra, hogy több rejtélyes szoba is van a házban, azonnal visszatért az önbizalma. Ez csak a kuplerájosnő, és minden bizonnyal rengeteg kellemes élmény vár rá a ház valamelyik szobájában. Ismét ránézett a nőre, és a látvány olyan erővel kerítette hatalmába, hogy akarata ellenére ostobán megjegyezte:</w:t>
      </w:r>
    </w:p>
    <w:p>
      <w:pPr>
        <w:pStyle w:val="Csakszveg"/>
        <w:ind w:firstLine="709"/>
        <w:jc w:val="both"/>
        <w:rPr>
          <w:rFonts w:ascii="Times New Roman" w:hAnsi="Times New Roman" w:cs="Times New Roman"/>
          <w:sz w:val="24"/>
        </w:rPr>
      </w:pPr>
      <w:r>
        <w:rPr>
          <w:rFonts w:cs="Times New Roman" w:ascii="Times New Roman" w:hAnsi="Times New Roman"/>
          <w:sz w:val="24"/>
        </w:rPr>
        <w:t>- Micsoda szörnyű jelet visel az arcán! Hogyan szerezte?</w:t>
      </w:r>
    </w:p>
    <w:p>
      <w:pPr>
        <w:pStyle w:val="Csakszveg"/>
        <w:ind w:firstLine="709"/>
        <w:jc w:val="both"/>
        <w:rPr>
          <w:rFonts w:ascii="Times New Roman" w:hAnsi="Times New Roman" w:cs="Times New Roman"/>
          <w:sz w:val="24"/>
        </w:rPr>
      </w:pPr>
      <w:r>
        <w:rPr>
          <w:rFonts w:cs="Times New Roman" w:ascii="Times New Roman" w:hAnsi="Times New Roman"/>
          <w:sz w:val="24"/>
        </w:rPr>
        <w:t>- Ki maga? - kérdezte a nő ismét. - Utoljára kérdezem, mielőtt kidobatom.</w:t>
      </w:r>
    </w:p>
    <w:p>
      <w:pPr>
        <w:pStyle w:val="Csakszveg"/>
        <w:ind w:firstLine="709"/>
        <w:jc w:val="both"/>
        <w:rPr>
          <w:rFonts w:ascii="Times New Roman" w:hAnsi="Times New Roman" w:cs="Times New Roman"/>
          <w:sz w:val="24"/>
        </w:rPr>
      </w:pPr>
      <w:r>
        <w:rPr>
          <w:rFonts w:cs="Times New Roman" w:ascii="Times New Roman" w:hAnsi="Times New Roman"/>
          <w:sz w:val="24"/>
        </w:rPr>
        <w:t>Matthew-t felkészületlenül érte a támadás.</w:t>
      </w:r>
    </w:p>
    <w:p>
      <w:pPr>
        <w:pStyle w:val="Csakszveg"/>
        <w:ind w:firstLine="709"/>
        <w:jc w:val="both"/>
        <w:rPr/>
      </w:pPr>
      <w:r>
        <w:rPr>
          <w:rFonts w:cs="Times New Roman" w:ascii="Times New Roman" w:hAnsi="Times New Roman"/>
          <w:sz w:val="24"/>
        </w:rPr>
        <w:t>- A nevem Brodie... Matthew Brodie - felelte akadozó nyelvvel. - Hol vannak a fiatal szajhák? Őket akarom látni, nem magát!</w:t>
      </w:r>
    </w:p>
    <w:p>
      <w:pPr>
        <w:pStyle w:val="Csakszveg"/>
        <w:ind w:firstLine="709"/>
        <w:jc w:val="both"/>
        <w:rPr>
          <w:rFonts w:ascii="Times New Roman" w:hAnsi="Times New Roman" w:cs="Times New Roman"/>
          <w:sz w:val="24"/>
        </w:rPr>
      </w:pPr>
      <w:r>
        <w:rPr>
          <w:rFonts w:cs="Times New Roman" w:ascii="Times New Roman" w:hAnsi="Times New Roman"/>
          <w:sz w:val="24"/>
        </w:rPr>
        <w:t>Miközben beszélt, a nő hitetlenkedve meredt rá, és a lámpa lobogó fényében mintha ezúttal az ő komor arcán suhant volna át bosszúsággal vegyes csodálkozás. Hosszú másodpercek teltek el, mire megszólalt.</w:t>
      </w:r>
    </w:p>
    <w:p>
      <w:pPr>
        <w:pStyle w:val="Csakszveg"/>
        <w:ind w:firstLine="709"/>
        <w:jc w:val="both"/>
        <w:rPr>
          <w:rFonts w:ascii="Times New Roman" w:hAnsi="Times New Roman" w:cs="Times New Roman"/>
          <w:sz w:val="24"/>
        </w:rPr>
      </w:pPr>
      <w:r>
        <w:rPr>
          <w:rFonts w:cs="Times New Roman" w:ascii="Times New Roman" w:hAnsi="Times New Roman"/>
          <w:sz w:val="24"/>
        </w:rPr>
        <w:t>- Amint mondtam, eltévesztette a házat. Itt semmi olyat nem talál, ami elszórakoztatná. Rajtam kívül senki sem lakik ebben a házban. Ez az igazság. Azt tanácsolom, gyorsan tűnjön el!</w:t>
      </w:r>
    </w:p>
    <w:p>
      <w:pPr>
        <w:pStyle w:val="Csakszveg"/>
        <w:ind w:firstLine="709"/>
        <w:jc w:val="both"/>
        <w:rPr/>
      </w:pPr>
      <w:r>
        <w:rPr>
          <w:rFonts w:cs="Times New Roman" w:ascii="Times New Roman" w:hAnsi="Times New Roman"/>
          <w:sz w:val="24"/>
        </w:rPr>
        <w:t>- Nem hiszek magának! - kiáltotta Matthew durcásan, majd hirtelen elfutotta a harag, és kiabálni kezdett. - Maga egy hazug nőszemély! Azt hiszi, ilyen egyszerűen le tud rázni? A saját szememmel akarom látni az egész házat! Nem fog ilyen könnyen megszabadulni tőlem, aki bejártam a fél világot! Nem! Végigjárom ennek az átkozott háznak minden egyes szobáját!</w:t>
      </w:r>
    </w:p>
    <w:p>
      <w:pPr>
        <w:pStyle w:val="Csakszveg"/>
        <w:ind w:firstLine="709"/>
        <w:jc w:val="both"/>
        <w:rPr>
          <w:rFonts w:ascii="Times New Roman" w:hAnsi="Times New Roman" w:cs="Times New Roman"/>
          <w:sz w:val="24"/>
        </w:rPr>
      </w:pPr>
      <w:r>
        <w:rPr>
          <w:rFonts w:cs="Times New Roman" w:ascii="Times New Roman" w:hAnsi="Times New Roman"/>
          <w:sz w:val="24"/>
        </w:rPr>
        <w:t>A nagy kiabálásra egy hang szólt le az emeletről, mire a nő villámgyorsan Matthew szájára tapasztotta a kezét.</w:t>
      </w:r>
    </w:p>
    <w:p>
      <w:pPr>
        <w:pStyle w:val="Csakszveg"/>
        <w:ind w:firstLine="709"/>
        <w:jc w:val="both"/>
        <w:rPr/>
      </w:pPr>
      <w:r>
        <w:rPr>
          <w:rFonts w:cs="Times New Roman" w:ascii="Times New Roman" w:hAnsi="Times New Roman"/>
          <w:sz w:val="24"/>
        </w:rPr>
        <w:t>- Lenne szíves befogni a száját? - sziszegte dühösen. - Úgy ordibál, hogy mindjárt összedől az egész ház! Ki a fene maga, hogy így betör egy becsületes asszony házába, és nekiáll zaklatni? Gyerünk! Várjon ebben a szobában, amíg ki nem józanodik! Akkor majd megbeszéljük a továbbiakat. El ne mozduljon innen, amíg vissza nem jövök magáért, mert nagyon megbánja!</w:t>
      </w:r>
    </w:p>
    <w:p>
      <w:pPr>
        <w:pStyle w:val="Csakszveg"/>
        <w:ind w:firstLine="709"/>
        <w:jc w:val="both"/>
        <w:rPr/>
      </w:pPr>
      <w:r>
        <w:rPr>
          <w:rFonts w:cs="Times New Roman" w:ascii="Times New Roman" w:hAnsi="Times New Roman"/>
          <w:sz w:val="24"/>
        </w:rPr>
        <w:t>Megragadta Matthew karját, kinyitott egy ajtót, és belökte egy kis szalonba.</w:t>
      </w:r>
    </w:p>
    <w:p>
      <w:pPr>
        <w:pStyle w:val="Csakszveg"/>
        <w:ind w:firstLine="709"/>
        <w:jc w:val="both"/>
        <w:rPr/>
      </w:pPr>
      <w:r>
        <w:rPr>
          <w:rFonts w:cs="Times New Roman" w:ascii="Times New Roman" w:hAnsi="Times New Roman"/>
          <w:sz w:val="24"/>
        </w:rPr>
        <w:t>- Ismétlem, itt várjon, különben azt is megbánja, hogy megszületett! - súgta fenyegetően, majd kilépett, és behúzta maga mögött a hűvös, barátságtalan helyiség ajtaját. Beletelt néhány percbe, amíg Matthew részeg agyával felfogta a történteket. Undorral vegyes bosszúsággal lassan körülnézett a kis, hideg szobában. Más házakkal kapcsolatos buja emlékek villantak fel lelki szeme előtt, ahol vidám zene szólt, minden zugból jókedvű nevetés csendült, meleg fények táncoltak a piros plüsszőnyegeken, és fátylakba öltözött nők versengtek a kegyeiért. Három perce sem tartózkodott a szobában, amikor kezdett kijózanodni, és rádöbbent a helyzet abszurditására: felnőtt, tapasztalt férfiként hagyta magát bezárni egy kis szekrénybe! Nahát, ebből nem esznek! Nem fogják ilyen egyszerűen kivonni a forgalomból, amikor az orra előtt folyik az üzlet! Óvatosan kinyitotta az ajtót, lábujjhegyen kisurrant az előtérbe, és megállt hallgatózni. Az emeletről fojtott hangok szűrődtek le. Az előtérből három másik ajtó nyílt: Matthew várakozással vegyes bizonytalansággal szemlélte őket, majd kiválasztotta a szemben lévőt, halkan odasurrant, és lenyomta a kilincset. Bentről egy dohszagú, lakatlan szoba hideg sötétsége csapott az orrába. Behúzta az ajtót, és a következőhöz lépett, de ez alkalommal is csalódnia kellett, mivel az ajtó mögött a ház üres konyhája terült el. Megvető horkantás kíséretében sarkon fordult, és berontott a harmadik helyiségbe.</w:t>
      </w:r>
    </w:p>
    <w:p>
      <w:pPr>
        <w:pStyle w:val="Csakszveg"/>
        <w:ind w:firstLine="709"/>
        <w:jc w:val="both"/>
        <w:rPr/>
      </w:pPr>
      <w:r>
        <w:rPr>
          <w:rFonts w:cs="Times New Roman" w:ascii="Times New Roman" w:hAnsi="Times New Roman"/>
          <w:sz w:val="24"/>
        </w:rPr>
        <w:t>Bent azonnal mozdulatlanná dermedt, és közben a felfedezés jóízű borzongása rázta meg a testét. A szeme előtt, a barátságosan lobogó tűz mellett egy lány ült és újságot olvasott. Mint egy megszállott kutatónak, aki végre drága kincsre bukkan, mély, artikulátlan morgás tört fel a torkából, de továbbra sem mozdult: igyekezett eltelni a lány szépségével. Lenyűgözte a sápadt arcról visszatükröződő meleg fény, a karcsú test körvonala, a lány bokájának és lábának kecses íve, melyet, még mindig nem észlelve a látogatót, a tűznél melengetett. A lány szép volt, és Matt részeg, kiéhezett érzékeinek ködén keresztül valóságos tündérnek látta. Lassan megindult felé. Lépteinek zajára a lány felnézett. Az arca azonnal zavarttá vált, leejtette az újságot, és bizonytalan hangon hadarni kezdett.</w:t>
      </w:r>
    </w:p>
    <w:p>
      <w:pPr>
        <w:pStyle w:val="Csakszveg"/>
        <w:ind w:firstLine="709"/>
        <w:jc w:val="both"/>
        <w:rPr>
          <w:rFonts w:ascii="Times New Roman" w:hAnsi="Times New Roman" w:cs="Times New Roman"/>
          <w:sz w:val="24"/>
        </w:rPr>
      </w:pPr>
      <w:r>
        <w:rPr>
          <w:rFonts w:cs="Times New Roman" w:ascii="Times New Roman" w:hAnsi="Times New Roman"/>
          <w:sz w:val="24"/>
        </w:rPr>
        <w:t>- Ez a szoba foglalt!</w:t>
      </w:r>
    </w:p>
    <w:p>
      <w:pPr>
        <w:pStyle w:val="Csakszveg"/>
        <w:ind w:firstLine="709"/>
        <w:jc w:val="both"/>
        <w:rPr>
          <w:rFonts w:ascii="Times New Roman" w:hAnsi="Times New Roman" w:cs="Times New Roman"/>
          <w:sz w:val="24"/>
        </w:rPr>
      </w:pPr>
      <w:r>
        <w:rPr>
          <w:rFonts w:cs="Times New Roman" w:ascii="Times New Roman" w:hAnsi="Times New Roman"/>
          <w:sz w:val="24"/>
        </w:rPr>
        <w:t>Matthew bölcsen bólintott.</w:t>
      </w:r>
    </w:p>
    <w:p>
      <w:pPr>
        <w:pStyle w:val="Csakszveg"/>
        <w:ind w:firstLine="709"/>
        <w:jc w:val="both"/>
        <w:rPr>
          <w:rFonts w:ascii="Times New Roman" w:hAnsi="Times New Roman" w:cs="Times New Roman"/>
          <w:sz w:val="24"/>
        </w:rPr>
      </w:pPr>
      <w:r>
        <w:rPr>
          <w:rFonts w:cs="Times New Roman" w:ascii="Times New Roman" w:hAnsi="Times New Roman"/>
          <w:sz w:val="24"/>
        </w:rPr>
        <w:t>- Pontosan így van. Foglalt, a mi számunkra. Ne félj; senki nem fog zavarni!</w:t>
      </w:r>
    </w:p>
    <w:p>
      <w:pPr>
        <w:pStyle w:val="Csakszveg"/>
        <w:ind w:firstLine="709"/>
        <w:jc w:val="both"/>
        <w:rPr>
          <w:rFonts w:ascii="Times New Roman" w:hAnsi="Times New Roman" w:cs="Times New Roman"/>
          <w:sz w:val="24"/>
        </w:rPr>
      </w:pPr>
      <w:r>
        <w:rPr>
          <w:rFonts w:cs="Times New Roman" w:ascii="Times New Roman" w:hAnsi="Times New Roman"/>
          <w:sz w:val="24"/>
        </w:rPr>
        <w:t>Nehézkesen lehuppant a szomszédos székre, és megpróbálta megfogni a lány kezét.</w:t>
      </w:r>
    </w:p>
    <w:p>
      <w:pPr>
        <w:pStyle w:val="Csakszveg"/>
        <w:ind w:firstLine="709"/>
        <w:jc w:val="both"/>
        <w:rPr/>
      </w:pPr>
      <w:r>
        <w:rPr>
          <w:rFonts w:cs="Times New Roman" w:ascii="Times New Roman" w:hAnsi="Times New Roman"/>
          <w:sz w:val="24"/>
        </w:rPr>
        <w:t>- De maga nem jöhet be ide! - tiltakozott a lány rémülten. - Nincs joga ilyesmihez! Én... én szólok a ház tulajdonosnőjének!</w:t>
      </w:r>
    </w:p>
    <w:p>
      <w:pPr>
        <w:pStyle w:val="Csakszveg"/>
        <w:ind w:firstLine="709"/>
        <w:jc w:val="both"/>
        <w:rPr>
          <w:rFonts w:ascii="Times New Roman" w:hAnsi="Times New Roman" w:cs="Times New Roman"/>
          <w:sz w:val="24"/>
        </w:rPr>
      </w:pPr>
      <w:r>
        <w:rPr>
          <w:rFonts w:cs="Times New Roman" w:ascii="Times New Roman" w:hAnsi="Times New Roman"/>
          <w:sz w:val="24"/>
        </w:rPr>
        <w:t>Félénk, mint egy kismadár, gondolta Matthew, és legalább olyan finom és puha is. Szerette volna belemélyeszteni a fogát a lány gömbölyű vállába.</w:t>
      </w:r>
    </w:p>
    <w:p>
      <w:pPr>
        <w:pStyle w:val="Csakszveg"/>
        <w:ind w:firstLine="709"/>
        <w:jc w:val="both"/>
        <w:rPr>
          <w:rFonts w:ascii="Times New Roman" w:hAnsi="Times New Roman" w:cs="Times New Roman"/>
          <w:sz w:val="24"/>
        </w:rPr>
      </w:pPr>
      <w:r>
        <w:rPr>
          <w:rFonts w:cs="Times New Roman" w:ascii="Times New Roman" w:hAnsi="Times New Roman"/>
          <w:sz w:val="24"/>
        </w:rPr>
        <w:t>- Nem, drágám! - mondta rekedten. - Már beszéltem vele. Hosszasan beszélgettünk kint az előtérben. Nem valami szép a hölgy, de nagyon rendes. Igen! Ő megkapta a pénzemet, én pedig megkaptalak téged!</w:t>
      </w:r>
    </w:p>
    <w:p>
      <w:pPr>
        <w:pStyle w:val="Csakszveg"/>
        <w:ind w:firstLine="709"/>
        <w:jc w:val="both"/>
        <w:rPr/>
      </w:pPr>
      <w:r>
        <w:rPr>
          <w:rFonts w:cs="Times New Roman" w:ascii="Times New Roman" w:hAnsi="Times New Roman"/>
          <w:sz w:val="24"/>
        </w:rPr>
        <w:t>- Az lehetetlen! Maga sérteget engem! - kiáltotta a lány. - Itt valami tévedés lesz. Sosem láttam magát ezelőtt! Valaki mást várok, aki bármelyik pillanatban itt lehet!</w:t>
      </w:r>
    </w:p>
    <w:p>
      <w:pPr>
        <w:pStyle w:val="Csakszveg"/>
        <w:ind w:firstLine="709"/>
        <w:jc w:val="both"/>
        <w:rPr/>
      </w:pPr>
      <w:r>
        <w:rPr>
          <w:rFonts w:cs="Times New Roman" w:ascii="Times New Roman" w:hAnsi="Times New Roman"/>
          <w:sz w:val="24"/>
        </w:rPr>
        <w:t>- Várhat addig, amíg én végzek, drágám! - vágta rá Matthew durván. - Annyira tetszel nekem, hogy most már a világ minden kincséért sem engednélek el!</w:t>
      </w:r>
    </w:p>
    <w:p>
      <w:pPr>
        <w:pStyle w:val="Csakszveg"/>
        <w:ind w:firstLine="709"/>
        <w:jc w:val="both"/>
        <w:rPr/>
      </w:pPr>
      <w:r>
        <w:rPr>
          <w:rFonts w:cs="Times New Roman" w:ascii="Times New Roman" w:hAnsi="Times New Roman"/>
          <w:sz w:val="24"/>
        </w:rPr>
        <w:t>A lány felháborodottan talpra ugrott.</w:t>
      </w:r>
    </w:p>
    <w:p>
      <w:pPr>
        <w:pStyle w:val="Csakszveg"/>
        <w:ind w:firstLine="709"/>
        <w:jc w:val="both"/>
        <w:rPr/>
      </w:pPr>
      <w:r>
        <w:rPr>
          <w:rFonts w:cs="Times New Roman" w:ascii="Times New Roman" w:hAnsi="Times New Roman"/>
          <w:sz w:val="24"/>
        </w:rPr>
        <w:t>- Sikítani fogok! - kiáltotta. - Maga nem tudja, mit beszél! Az illető megöli magát, ha itt találja!</w:t>
      </w:r>
    </w:p>
    <w:p>
      <w:pPr>
        <w:pStyle w:val="Csakszveg"/>
        <w:ind w:firstLine="709"/>
        <w:jc w:val="both"/>
        <w:rPr/>
      </w:pPr>
      <w:r>
        <w:rPr>
          <w:rFonts w:cs="Times New Roman" w:ascii="Times New Roman" w:hAnsi="Times New Roman"/>
          <w:sz w:val="24"/>
        </w:rPr>
        <w:t>- Elmehet a pokolba, bárki legyen is az! Most már az enyém vagy! - rikoltotta Matt, és megragadta a lányt, mielőtt az kinyithatta volna a száját.</w:t>
      </w:r>
    </w:p>
    <w:p>
      <w:pPr>
        <w:pStyle w:val="Csakszveg"/>
        <w:ind w:firstLine="709"/>
        <w:jc w:val="both"/>
        <w:rPr/>
      </w:pPr>
      <w:r>
        <w:rPr>
          <w:rFonts w:cs="Times New Roman" w:ascii="Times New Roman" w:hAnsi="Times New Roman"/>
          <w:sz w:val="24"/>
        </w:rPr>
        <w:t>Ebben a pillanatban, amint magához ölelte a lányt és lehajolt az arcához, kinyílt az ajtó. Matthew felkapta a fejét, hogy alaposan leszidja az alkalmatlankodót, és egyenesen az apja szemébe meredt. A három alak egy örökkévalóságnak tűnő pillanatig mozdulatlanul állt, mintha a meglepetés, harag és félelem hármas érzése kővé dermesztette volna őket; majd Matt karja lassan lehanyatlott, és a lány, kihasználva az alkalmat, gyorsan kisiklott az öleléséből. Mintha ez a mozdulat késztette volna beszédre, Brodie - bár egy pillanatra sem vette le a szemét a fia arcáról - jéghideg, acélkemény hangon így szólt:</w:t>
      </w:r>
    </w:p>
    <w:p>
      <w:pPr>
        <w:pStyle w:val="Csakszveg"/>
        <w:ind w:firstLine="709"/>
        <w:jc w:val="both"/>
        <w:rPr>
          <w:rFonts w:ascii="Times New Roman" w:hAnsi="Times New Roman" w:cs="Times New Roman"/>
          <w:sz w:val="24"/>
        </w:rPr>
      </w:pPr>
      <w:r>
        <w:rPr>
          <w:rFonts w:cs="Times New Roman" w:ascii="Times New Roman" w:hAnsi="Times New Roman"/>
          <w:sz w:val="24"/>
        </w:rPr>
        <w:t>- Bántott téged, Nancy?</w:t>
      </w:r>
    </w:p>
    <w:p>
      <w:pPr>
        <w:pStyle w:val="Csakszveg"/>
        <w:ind w:firstLine="709"/>
        <w:jc w:val="both"/>
        <w:rPr>
          <w:rFonts w:ascii="Times New Roman" w:hAnsi="Times New Roman" w:cs="Times New Roman"/>
          <w:sz w:val="24"/>
        </w:rPr>
      </w:pPr>
      <w:r>
        <w:rPr>
          <w:rFonts w:cs="Times New Roman" w:ascii="Times New Roman" w:hAnsi="Times New Roman"/>
          <w:sz w:val="24"/>
        </w:rPr>
        <w:t>A Winton Címer csinos csaposnője lassan odahúzódott hozzá, és hangosan felzokogott.</w:t>
      </w:r>
    </w:p>
    <w:p>
      <w:pPr>
        <w:pStyle w:val="Csakszveg"/>
        <w:ind w:firstLine="709"/>
        <w:jc w:val="both"/>
        <w:rPr/>
      </w:pPr>
      <w:r>
        <w:rPr>
          <w:rFonts w:cs="Times New Roman" w:ascii="Times New Roman" w:hAnsi="Times New Roman"/>
          <w:sz w:val="24"/>
        </w:rPr>
        <w:t>- Nem igazán. Semmiség volt. Nem, nem bántott. Éppen időben érkeztél... - hüppögte.</w:t>
      </w:r>
    </w:p>
    <w:p>
      <w:pPr>
        <w:pStyle w:val="Csakszveg"/>
        <w:ind w:firstLine="709"/>
        <w:jc w:val="both"/>
        <w:rPr>
          <w:rFonts w:ascii="Times New Roman" w:hAnsi="Times New Roman" w:cs="Times New Roman"/>
          <w:sz w:val="24"/>
        </w:rPr>
      </w:pPr>
      <w:r>
        <w:rPr>
          <w:rFonts w:cs="Times New Roman" w:ascii="Times New Roman" w:hAnsi="Times New Roman"/>
          <w:sz w:val="24"/>
        </w:rPr>
        <w:t>Brodie összeszorította a száját, és tekintete is merevebbé vált, miközben válaszolt.</w:t>
      </w:r>
    </w:p>
    <w:p>
      <w:pPr>
        <w:pStyle w:val="Csakszveg"/>
        <w:ind w:firstLine="709"/>
        <w:jc w:val="both"/>
        <w:rPr>
          <w:rFonts w:ascii="Times New Roman" w:hAnsi="Times New Roman" w:cs="Times New Roman"/>
          <w:sz w:val="24"/>
        </w:rPr>
      </w:pPr>
      <w:r>
        <w:rPr>
          <w:rFonts w:cs="Times New Roman" w:ascii="Times New Roman" w:hAnsi="Times New Roman"/>
          <w:sz w:val="24"/>
        </w:rPr>
        <w:t>- Akkor ne sírj, kislány! Menj a dolgodra!</w:t>
      </w:r>
    </w:p>
    <w:p>
      <w:pPr>
        <w:pStyle w:val="Csakszveg"/>
        <w:ind w:firstLine="709"/>
        <w:jc w:val="both"/>
        <w:rPr/>
      </w:pPr>
      <w:r>
        <w:rPr>
          <w:rFonts w:cs="Times New Roman" w:ascii="Times New Roman" w:hAnsi="Times New Roman"/>
          <w:sz w:val="24"/>
        </w:rPr>
        <w:t>- Várjalak meg itt a házban, kedves? - kérdezte a lány suttogva. - Megvárlak, ha akarod.</w:t>
      </w:r>
    </w:p>
    <w:p>
      <w:pPr>
        <w:pStyle w:val="Csakszveg"/>
        <w:ind w:firstLine="709"/>
        <w:jc w:val="both"/>
        <w:rPr/>
      </w:pPr>
      <w:r>
        <w:rPr>
          <w:rFonts w:cs="Times New Roman" w:ascii="Times New Roman" w:hAnsi="Times New Roman"/>
          <w:sz w:val="24"/>
        </w:rPr>
        <w:t>- Nem! - vágta rá Brodie tétovázás nélkül. - Ma már eleget kellett kiállnod. Menj csak haza!</w:t>
      </w:r>
    </w:p>
    <w:p>
      <w:pPr>
        <w:pStyle w:val="Csakszveg"/>
        <w:ind w:firstLine="709"/>
        <w:jc w:val="both"/>
        <w:rPr>
          <w:rFonts w:ascii="Times New Roman" w:hAnsi="Times New Roman" w:cs="Times New Roman"/>
          <w:sz w:val="24"/>
        </w:rPr>
      </w:pPr>
      <w:r>
        <w:rPr>
          <w:rFonts w:cs="Times New Roman" w:ascii="Times New Roman" w:hAnsi="Times New Roman"/>
          <w:sz w:val="24"/>
        </w:rPr>
        <w:t>Összeszűkült a szeme és ökölbe szorult a keze, miközben lassan folytatta:</w:t>
      </w:r>
    </w:p>
    <w:p>
      <w:pPr>
        <w:pStyle w:val="Csakszveg"/>
        <w:ind w:firstLine="709"/>
        <w:jc w:val="both"/>
        <w:rPr>
          <w:rFonts w:ascii="Times New Roman" w:hAnsi="Times New Roman" w:cs="Times New Roman"/>
          <w:sz w:val="24"/>
        </w:rPr>
      </w:pPr>
      <w:r>
        <w:rPr>
          <w:rFonts w:cs="Times New Roman" w:ascii="Times New Roman" w:hAnsi="Times New Roman"/>
          <w:sz w:val="24"/>
        </w:rPr>
        <w:t>- Egyedül akarok maradni ezzel... ezzel az úriemberrel! Teljesen egyedül.</w:t>
      </w:r>
    </w:p>
    <w:p>
      <w:pPr>
        <w:pStyle w:val="Csakszveg"/>
        <w:ind w:firstLine="709"/>
        <w:jc w:val="both"/>
        <w:rPr/>
      </w:pPr>
      <w:r>
        <w:rPr>
          <w:rFonts w:cs="Times New Roman" w:ascii="Times New Roman" w:hAnsi="Times New Roman"/>
          <w:sz w:val="24"/>
        </w:rPr>
        <w:t>Ahogy a lány elment mellette, Brodie anélkül, hogy ránézett volna, megsimította az arcát, az ő arca viszont egy leheletnyit sem enyhült.</w:t>
      </w:r>
    </w:p>
    <w:p>
      <w:pPr>
        <w:pStyle w:val="Csakszveg"/>
        <w:ind w:firstLine="709"/>
        <w:jc w:val="both"/>
        <w:rPr>
          <w:rFonts w:ascii="Times New Roman" w:hAnsi="Times New Roman" w:cs="Times New Roman"/>
          <w:sz w:val="24"/>
        </w:rPr>
      </w:pPr>
      <w:r>
        <w:rPr>
          <w:rFonts w:cs="Times New Roman" w:ascii="Times New Roman" w:hAnsi="Times New Roman"/>
          <w:sz w:val="24"/>
        </w:rPr>
        <w:t>- Ne bántsd! - suttogta a lány ijedten. - Nem akart rosszat. Láthatod, hogy szinte nincs is magánál!</w:t>
      </w:r>
    </w:p>
    <w:p>
      <w:pPr>
        <w:pStyle w:val="Csakszveg"/>
        <w:ind w:firstLine="709"/>
        <w:jc w:val="both"/>
        <w:rPr/>
      </w:pPr>
      <w:r>
        <w:rPr>
          <w:rFonts w:cs="Times New Roman" w:ascii="Times New Roman" w:hAnsi="Times New Roman"/>
          <w:sz w:val="24"/>
        </w:rPr>
        <w:t>Brodie nem válaszolt, mikor azonban Nancy távozott, becsukta mögötte az ajtót, majd visszafordult a fia felé. A két férfi egymásra nézett. Ez alkalommal Matt nem kényszerült lesütni a szemét, mivel azonnal a földet kezdte bámulni, és közben vadul kergették egymást fejében a gondolatok. A kezdeti félelmet vad és keserű düh váltotta fel. Miért keresztezi állandóan az útját az apja? Minden megaláztatás, minden gúny, az összes verés, amit élete során elszenvedett tőle, úgy járta át italtól felbátorodott agyát, mint az izzó parázs. Tűrjön el szótlanul egy újabb bántalmazást, mert véletlenül rányitott az apja szajhájára? Az italtól és a csalódástól, valamint gyűlöletének forró tüzétől felbőszülve mozdulatlanul állt, és érezte, hogy most végre sikerült legyőznie a félelmét.</w:t>
      </w:r>
    </w:p>
    <w:p>
      <w:pPr>
        <w:pStyle w:val="Csakszveg"/>
        <w:ind w:firstLine="709"/>
        <w:jc w:val="both"/>
        <w:rPr/>
      </w:pPr>
      <w:r>
        <w:rPr>
          <w:rFonts w:cs="Times New Roman" w:ascii="Times New Roman" w:hAnsi="Times New Roman"/>
          <w:sz w:val="24"/>
        </w:rPr>
        <w:t>Brodie fia lehajtott fejére meredt, és végül nem bírta tovább, a lelkében tomboló indulat átszakította vasakarata korlátait.</w:t>
      </w:r>
    </w:p>
    <w:p>
      <w:pPr>
        <w:pStyle w:val="Csakszveg"/>
        <w:ind w:firstLine="709"/>
        <w:jc w:val="both"/>
        <w:rPr/>
      </w:pPr>
      <w:r>
        <w:rPr>
          <w:rFonts w:cs="Times New Roman" w:ascii="Times New Roman" w:hAnsi="Times New Roman"/>
          <w:sz w:val="24"/>
        </w:rPr>
        <w:t>- Te kutya! - sziszegte összeszorított fogakkal. - Hogy merészelted? Hogy merészeltél ujjat húzni velem, és azzal, ami az enyém? Figyelmeztettelek, hogy ne kerülj elém, és most... Most megfojtalak.</w:t>
      </w:r>
    </w:p>
    <w:p>
      <w:pPr>
        <w:pStyle w:val="Csakszveg"/>
        <w:ind w:firstLine="709"/>
        <w:jc w:val="both"/>
        <w:rPr/>
      </w:pPr>
      <w:r>
        <w:rPr>
          <w:rFonts w:cs="Times New Roman" w:ascii="Times New Roman" w:hAnsi="Times New Roman"/>
          <w:sz w:val="24"/>
        </w:rPr>
        <w:t>Kinyújtotta hatalmas kezét, hogy megragadja a fia nyakát, de Matthew egy rántással kiszabadította magát, és áttántorgott az asztal túlsó oldalára, ahonnan vérben forgó szemmel meredt az apjára. Sápadt arca verejtékben úszott, szája némán mozgott, és egész teste remegett.</w:t>
      </w:r>
    </w:p>
    <w:p>
      <w:pPr>
        <w:pStyle w:val="Csakszveg"/>
        <w:ind w:firstLine="709"/>
        <w:jc w:val="both"/>
        <w:rPr/>
      </w:pPr>
      <w:r>
        <w:rPr>
          <w:rFonts w:cs="Times New Roman" w:ascii="Times New Roman" w:hAnsi="Times New Roman"/>
          <w:sz w:val="24"/>
        </w:rPr>
        <w:t>- Ugyanolyan mocsok vagy, mint én, te disznó! - rikoltotta. - Ne hidd, hogy mindent rám tudsz kenni! Azt a szukát magadnak akartad! Ennyi az egész. Ha viszont én nem kaphatom meg, gondoskodom róla, hogy a tiéd se legyen! Eleget szenvedtem miattad! Nem vagyok hajlandó tovább tűrni! Ne nézz így rám!</w:t>
      </w:r>
    </w:p>
    <w:p>
      <w:pPr>
        <w:pStyle w:val="Csakszveg"/>
        <w:ind w:firstLine="709"/>
        <w:jc w:val="both"/>
        <w:rPr>
          <w:rFonts w:ascii="Times New Roman" w:hAnsi="Times New Roman" w:cs="Times New Roman"/>
          <w:sz w:val="24"/>
        </w:rPr>
      </w:pPr>
      <w:r>
        <w:rPr>
          <w:rFonts w:cs="Times New Roman" w:ascii="Times New Roman" w:hAnsi="Times New Roman"/>
          <w:sz w:val="24"/>
        </w:rPr>
        <w:t>- Még hogy ne nézzek rád? - ordította Brodie. - Többet teszek annál, mint hogy rád nézek! Addig foglak fojtogatni, amíg az utolsó leheletet is kiszorítom az aljas, hitvány testedből!</w:t>
      </w:r>
    </w:p>
    <w:p>
      <w:pPr>
        <w:pStyle w:val="Csakszveg"/>
        <w:ind w:firstLine="709"/>
        <w:jc w:val="both"/>
        <w:rPr/>
      </w:pPr>
      <w:r>
        <w:rPr>
          <w:rFonts w:cs="Times New Roman" w:ascii="Times New Roman" w:hAnsi="Times New Roman"/>
          <w:sz w:val="24"/>
        </w:rPr>
        <w:t>- Próbáld meg! - kiáltotta Matthew zihálva. - Nem fogsz fojtogatni, és nem fogsz többé elnyomni! Azt hiszed, félek tőled, de istenemre mondom, nem! Mindjárt mutatok neked valamit, amire nem számítasz!</w:t>
      </w:r>
    </w:p>
    <w:p>
      <w:pPr>
        <w:pStyle w:val="Csakszveg"/>
        <w:ind w:firstLine="709"/>
        <w:jc w:val="both"/>
        <w:rPr/>
      </w:pPr>
      <w:r>
        <w:rPr>
          <w:rFonts w:cs="Times New Roman" w:ascii="Times New Roman" w:hAnsi="Times New Roman"/>
          <w:sz w:val="24"/>
        </w:rPr>
        <w:t>A váratlan dac láttán brutális düh lobbant Brodie-ban; némán kezdte megkerülni az asztalt. Matthew azonban furcsamód nem mozdult, hanem diadalmas ordítás kíséretében előrántott a zsebéből egy rövidcsövű pisztolyt, és egyenesen az apjára szegezte.</w:t>
      </w:r>
    </w:p>
    <w:p>
      <w:pPr>
        <w:pStyle w:val="Csakszveg"/>
        <w:ind w:firstLine="709"/>
        <w:jc w:val="both"/>
        <w:rPr/>
      </w:pPr>
      <w:r>
        <w:rPr>
          <w:rFonts w:cs="Times New Roman" w:ascii="Times New Roman" w:hAnsi="Times New Roman"/>
          <w:sz w:val="24"/>
        </w:rPr>
        <w:t>- Nem tudtad, hogy van fegyverem, igaz, te disznó? - kiáltotta. - Nem tudtad, hogy fegyvert vettem magamnak Indiában? Van benne egy golyó, amit neked tartogattam! Most megkapod, a fene egyen meg! Itt van, te fújtató bika!</w:t>
      </w:r>
    </w:p>
    <w:p>
      <w:pPr>
        <w:pStyle w:val="Csakszveg"/>
        <w:ind w:firstLine="709"/>
        <w:jc w:val="both"/>
        <w:rPr/>
      </w:pPr>
      <w:r>
        <w:rPr>
          <w:rFonts w:cs="Times New Roman" w:ascii="Times New Roman" w:hAnsi="Times New Roman"/>
          <w:sz w:val="24"/>
        </w:rPr>
        <w:t>Azzal összeszorította fogait sápadt ajka mögött, és meghúzta a ravaszt. Éles fény villant, és fülsértő robbanás töltötte be a szobát. A golyó éppen csak súrolta Brodie halántékát, majd belefúródott a kandallópárkányon álló tükörbe, ezernyi apró darabra törve azt.</w:t>
      </w:r>
    </w:p>
    <w:p>
      <w:pPr>
        <w:pStyle w:val="Csakszveg"/>
        <w:ind w:firstLine="709"/>
        <w:jc w:val="both"/>
        <w:rPr/>
      </w:pPr>
      <w:r>
        <w:rPr>
          <w:rFonts w:cs="Times New Roman" w:ascii="Times New Roman" w:hAnsi="Times New Roman"/>
          <w:sz w:val="24"/>
        </w:rPr>
        <w:t>Brodie egy hosszú pillanatig dermedten, mozdulatlanul állt, majd artikulátlan kiáltás kíséretében odaugrott a fiához, és hatalmas öklével a szeme közé sújtott. Matthew úgy esett össze, mint egy letaglózott állat, zuhantában alaposan beverve fejét az asztal lábába. Mozdulatlanul feküdt: orrából, füléből folyt a vér.</w:t>
      </w:r>
    </w:p>
    <w:p>
      <w:pPr>
        <w:pStyle w:val="Csakszveg"/>
        <w:ind w:firstLine="709"/>
        <w:jc w:val="both"/>
        <w:rPr>
          <w:rFonts w:ascii="Times New Roman" w:hAnsi="Times New Roman" w:cs="Times New Roman"/>
          <w:sz w:val="24"/>
        </w:rPr>
      </w:pPr>
      <w:r>
        <w:rPr>
          <w:rFonts w:cs="Times New Roman" w:ascii="Times New Roman" w:hAnsi="Times New Roman"/>
          <w:sz w:val="24"/>
        </w:rPr>
        <w:t>- Gyilkos! - zihálta Brodie, lángoló szemmel meredve az ájult fiúra. - Megpróbáltad megölni a saját apádat!</w:t>
      </w:r>
    </w:p>
    <w:p>
      <w:pPr>
        <w:pStyle w:val="Csakszveg"/>
        <w:ind w:firstLine="709"/>
        <w:jc w:val="both"/>
        <w:rPr>
          <w:rFonts w:ascii="Times New Roman" w:hAnsi="Times New Roman" w:cs="Times New Roman"/>
          <w:sz w:val="24"/>
        </w:rPr>
      </w:pPr>
      <w:r>
        <w:rPr>
          <w:rFonts w:cs="Times New Roman" w:ascii="Times New Roman" w:hAnsi="Times New Roman"/>
          <w:sz w:val="24"/>
        </w:rPr>
        <w:t>A következő pillanatban kétségbeesett kopogtatás hallatszott az ajtó felől, és amikor senki nem válaszolt, a háziasszony rontott a szobába. Csúf arca, ha lehet, még kísértetiesebben eltorzult, amint meglátta a pisztolyt és a földön fekvő, mozdulatlan alakot.</w:t>
      </w:r>
    </w:p>
    <w:p>
      <w:pPr>
        <w:pStyle w:val="Csakszveg"/>
        <w:ind w:firstLine="709"/>
        <w:jc w:val="both"/>
        <w:rPr>
          <w:rFonts w:ascii="Times New Roman" w:hAnsi="Times New Roman" w:cs="Times New Roman"/>
          <w:sz w:val="24"/>
        </w:rPr>
      </w:pPr>
      <w:r>
        <w:rPr>
          <w:rFonts w:cs="Times New Roman" w:ascii="Times New Roman" w:hAnsi="Times New Roman"/>
          <w:sz w:val="24"/>
        </w:rPr>
        <w:t>- Úristen! - lehelte. - Csak nem... Csak nem lőtte le a saját fiát?</w:t>
      </w:r>
    </w:p>
    <w:p>
      <w:pPr>
        <w:pStyle w:val="Csakszveg"/>
        <w:ind w:firstLine="709"/>
        <w:jc w:val="both"/>
        <w:rPr/>
      </w:pPr>
      <w:r>
        <w:rPr>
          <w:rFonts w:cs="Times New Roman" w:ascii="Times New Roman" w:hAnsi="Times New Roman"/>
          <w:sz w:val="24"/>
        </w:rPr>
        <w:t>Brodie sebesült halántékához nyomta a zsebkendőjét; arca merev volt, mellkasa fájdalmasan zihált.</w:t>
      </w:r>
    </w:p>
    <w:p>
      <w:pPr>
        <w:pStyle w:val="Csakszveg"/>
        <w:ind w:firstLine="709"/>
        <w:jc w:val="both"/>
        <w:rPr>
          <w:rFonts w:ascii="Times New Roman" w:hAnsi="Times New Roman" w:cs="Times New Roman"/>
          <w:sz w:val="24"/>
        </w:rPr>
      </w:pPr>
      <w:r>
        <w:rPr>
          <w:rFonts w:cs="Times New Roman" w:ascii="Times New Roman" w:hAnsi="Times New Roman"/>
          <w:sz w:val="24"/>
        </w:rPr>
        <w:t>- Hagyjon! - parancsolta, továbbra sem véve le a szemét Matthew-ról. - Ő próbált megölni engem.</w:t>
      </w:r>
    </w:p>
    <w:p>
      <w:pPr>
        <w:pStyle w:val="Csakszveg"/>
        <w:ind w:firstLine="709"/>
        <w:jc w:val="both"/>
        <w:rPr/>
      </w:pPr>
      <w:r>
        <w:rPr>
          <w:rFonts w:cs="Times New Roman" w:ascii="Times New Roman" w:hAnsi="Times New Roman"/>
          <w:sz w:val="24"/>
        </w:rPr>
        <w:t>- Tehát ő lőtt magára! - kiáltotta az asszony a kezét tördelve. - Tudtam, hogy semmi jó sem sülhet ki abból, ahogy berontott ide. Milyen hangos volt ez a pisztoly!</w:t>
      </w:r>
    </w:p>
    <w:p>
      <w:pPr>
        <w:pStyle w:val="Csakszveg"/>
        <w:ind w:firstLine="709"/>
        <w:jc w:val="both"/>
        <w:rPr>
          <w:rFonts w:ascii="Times New Roman" w:hAnsi="Times New Roman" w:cs="Times New Roman"/>
          <w:sz w:val="24"/>
        </w:rPr>
      </w:pPr>
      <w:r>
        <w:rPr>
          <w:rFonts w:cs="Times New Roman" w:ascii="Times New Roman" w:hAnsi="Times New Roman"/>
          <w:sz w:val="24"/>
        </w:rPr>
        <w:t>- Akkor menjen ki! - utasította Brodie durván. - Menjen ki gyorsan, különben további zajok is lesznek - ha csak ez aggasztja magát!</w:t>
      </w:r>
    </w:p>
    <w:p>
      <w:pPr>
        <w:pStyle w:val="Csakszveg"/>
        <w:ind w:firstLine="709"/>
        <w:jc w:val="both"/>
        <w:rPr/>
      </w:pPr>
      <w:r>
        <w:rPr>
          <w:rFonts w:cs="Times New Roman" w:ascii="Times New Roman" w:hAnsi="Times New Roman"/>
          <w:sz w:val="24"/>
        </w:rPr>
        <w:t>- Ne csináljon semmi ostobaságot! - könyörgött az asszony. - Ne mocskolja be a házam nevét!</w:t>
      </w:r>
    </w:p>
    <w:p>
      <w:pPr>
        <w:pStyle w:val="Csakszveg"/>
        <w:ind w:firstLine="709"/>
        <w:jc w:val="both"/>
        <w:rPr>
          <w:rFonts w:ascii="Times New Roman" w:hAnsi="Times New Roman" w:cs="Times New Roman"/>
          <w:sz w:val="24"/>
        </w:rPr>
      </w:pPr>
      <w:r>
        <w:rPr>
          <w:rFonts w:cs="Times New Roman" w:ascii="Times New Roman" w:hAnsi="Times New Roman"/>
          <w:sz w:val="24"/>
        </w:rPr>
        <w:t>- A fene egye meg magát is és a házát is! A nevén már nincs mit bemocskolni! - kiáltotta Brodie, vérben úszó szemének pillantását az asszonyra irányítva. - Nem fogja fel, hogy csaknem meghaltam?</w:t>
      </w:r>
    </w:p>
    <w:p>
      <w:pPr>
        <w:pStyle w:val="Csakszveg"/>
        <w:ind w:firstLine="709"/>
        <w:jc w:val="both"/>
        <w:rPr/>
      </w:pPr>
      <w:r>
        <w:rPr>
          <w:rFonts w:cs="Times New Roman" w:ascii="Times New Roman" w:hAnsi="Times New Roman"/>
          <w:sz w:val="24"/>
        </w:rPr>
        <w:t>Azzal megragadta az asszony vállát, megfordította, és kilökte a szobából. Amikor becsukta mögötte az ajtót, megfordult, komoran szemügyre vette a földön fekvő alakot, odalépett hozzá, és a cipője orrával megbökdöste.</w:t>
      </w:r>
    </w:p>
    <w:p>
      <w:pPr>
        <w:pStyle w:val="Csakszveg"/>
        <w:ind w:firstLine="709"/>
        <w:jc w:val="both"/>
        <w:rPr/>
      </w:pPr>
      <w:r>
        <w:rPr>
          <w:rFonts w:cs="Times New Roman" w:ascii="Times New Roman" w:hAnsi="Times New Roman"/>
          <w:sz w:val="24"/>
        </w:rPr>
        <w:t>- Képes lettél volna megölni az apádat... - morogta. - Istenre mondom, ezért még megfizetek neked!</w:t>
      </w:r>
    </w:p>
    <w:p>
      <w:pPr>
        <w:pStyle w:val="Csakszveg"/>
        <w:ind w:firstLine="709"/>
        <w:jc w:val="both"/>
        <w:rPr>
          <w:rFonts w:ascii="Times New Roman" w:hAnsi="Times New Roman" w:cs="Times New Roman"/>
          <w:sz w:val="24"/>
        </w:rPr>
      </w:pPr>
      <w:r>
        <w:rPr>
          <w:rFonts w:cs="Times New Roman" w:ascii="Times New Roman" w:hAnsi="Times New Roman"/>
          <w:sz w:val="24"/>
        </w:rPr>
        <w:t>Lassan odasétált az asztalhoz, leült, összefonta karját a mellkasán, és türelmesen várta, hogy a fia magához térjen.</w:t>
      </w:r>
    </w:p>
    <w:p>
      <w:pPr>
        <w:pStyle w:val="Csakszveg"/>
        <w:ind w:firstLine="709"/>
        <w:jc w:val="both"/>
        <w:rPr/>
      </w:pPr>
      <w:r>
        <w:rPr>
          <w:rFonts w:cs="Times New Roman" w:ascii="Times New Roman" w:hAnsi="Times New Roman"/>
          <w:sz w:val="24"/>
        </w:rPr>
        <w:t>Öt percig teljes csend uralkodott a szobában, csak a falon lógó óra halk ketyegése és a kandallóban izzó parázs halk zizegése hallatszott; majd Matt hirtelen felnyögött és megmozdult. Két keze közé fogta a fejét, és annak ellenére, hogy az orrából még mindig folyt a vér, megpróbált fel-ülni. Nem járt sikerrel, fájdalmas nyögéssel visszarogyott a padlóra. A kapott ütés agyrázkódást okozott, és csaknem betörte a koponyáját. Nem volt tudatában apja jelenlétének; a szoba vadul kavargott körülötte és borzalmas hányinger gyötörte. Először csuklani kezdett, majd hányt. Gyomrának undorító tartalma széles sugárban dőlt a szájából, és a padlón összekeveredett az alvadásnak indult vérrel. Úgy tűnt, soha nem hagyja már abba az öklendezést, és perceken belül megfullad, de végül mégis megszűnt az inger. Néhány percig ernyedten feküdt az oldalán, majd lassan feltápászkodott, odatámolygott az asztalhoz, és lerogyott a székre. Arca sápadt volt és vérfoltos, szeme puffadt és karikás, de akit látott, elég volt ahhoz, hogy ostobán meredjen rá.</w:t>
      </w:r>
    </w:p>
    <w:p>
      <w:pPr>
        <w:pStyle w:val="Csakszveg"/>
        <w:ind w:firstLine="709"/>
        <w:jc w:val="both"/>
        <w:rPr>
          <w:rFonts w:ascii="Times New Roman" w:hAnsi="Times New Roman" w:cs="Times New Roman"/>
          <w:sz w:val="24"/>
        </w:rPr>
      </w:pPr>
      <w:r>
        <w:rPr>
          <w:rFonts w:cs="Times New Roman" w:ascii="Times New Roman" w:hAnsi="Times New Roman"/>
          <w:sz w:val="24"/>
        </w:rPr>
        <w:t>- Látod, még mindig itt vagy - suttogta Brodie lágyan -, ahogyan én is.</w:t>
      </w:r>
    </w:p>
    <w:p>
      <w:pPr>
        <w:pStyle w:val="Csakszveg"/>
        <w:ind w:firstLine="709"/>
        <w:jc w:val="both"/>
        <w:rPr/>
      </w:pPr>
      <w:r>
        <w:rPr>
          <w:rFonts w:cs="Times New Roman" w:ascii="Times New Roman" w:hAnsi="Times New Roman"/>
          <w:sz w:val="24"/>
        </w:rPr>
        <w:t>Miközben az utolsó szavakat kimondta, székét egészen közel húzta a fiáéhoz.</w:t>
      </w:r>
    </w:p>
    <w:p>
      <w:pPr>
        <w:pStyle w:val="Csakszveg"/>
        <w:ind w:firstLine="709"/>
        <w:jc w:val="both"/>
        <w:rPr/>
      </w:pPr>
      <w:r>
        <w:rPr>
          <w:rFonts w:cs="Times New Roman" w:ascii="Times New Roman" w:hAnsi="Times New Roman"/>
          <w:sz w:val="24"/>
        </w:rPr>
        <w:t>- Ketten vagyunk ebben a szobában. Hát nem csodálatos? Ritka öröm számomra, hogy így, ilyen közelről láthatlak.</w:t>
      </w:r>
    </w:p>
    <w:p>
      <w:pPr>
        <w:pStyle w:val="Csakszveg"/>
        <w:ind w:firstLine="709"/>
        <w:jc w:val="both"/>
        <w:rPr>
          <w:rFonts w:ascii="Times New Roman" w:hAnsi="Times New Roman" w:cs="Times New Roman"/>
          <w:sz w:val="24"/>
        </w:rPr>
      </w:pPr>
      <w:r>
        <w:rPr>
          <w:rFonts w:cs="Times New Roman" w:ascii="Times New Roman" w:hAnsi="Times New Roman"/>
          <w:sz w:val="24"/>
        </w:rPr>
        <w:t>Rövid szünetet tartott, majd fojtott hangon folytatta:</w:t>
      </w:r>
    </w:p>
    <w:p>
      <w:pPr>
        <w:pStyle w:val="Csakszveg"/>
        <w:ind w:firstLine="709"/>
        <w:jc w:val="both"/>
        <w:rPr>
          <w:rFonts w:ascii="Times New Roman" w:hAnsi="Times New Roman" w:cs="Times New Roman"/>
          <w:sz w:val="24"/>
        </w:rPr>
      </w:pPr>
      <w:r>
        <w:rPr>
          <w:rFonts w:cs="Times New Roman" w:ascii="Times New Roman" w:hAnsi="Times New Roman"/>
          <w:sz w:val="24"/>
        </w:rPr>
        <w:t>- Nagyon tetszenél drága édesanyádnak, ha most így láthatna. Arcod látványa boldogsággal töltené el a szívét! Le lenne nyűgözve az új mintától, amit a csinos ruhádra okádtál! Az ő szép, nagy fia!</w:t>
      </w:r>
    </w:p>
    <w:p>
      <w:pPr>
        <w:pStyle w:val="Csakszveg"/>
        <w:ind w:firstLine="709"/>
        <w:jc w:val="both"/>
        <w:rPr>
          <w:rFonts w:ascii="Times New Roman" w:hAnsi="Times New Roman" w:cs="Times New Roman"/>
          <w:sz w:val="24"/>
        </w:rPr>
      </w:pPr>
      <w:r>
        <w:rPr>
          <w:rFonts w:cs="Times New Roman" w:ascii="Times New Roman" w:hAnsi="Times New Roman"/>
          <w:sz w:val="24"/>
        </w:rPr>
        <w:t>Matthew képtelen volt megszólalni, de az apja nem is várta tőle; Brodie felvette a pisztolyt a földről, tüntetően forgatni kezdte a fia orra előtt, és közben mintha hangosan gondolkodott volna:</w:t>
      </w:r>
    </w:p>
    <w:p>
      <w:pPr>
        <w:pStyle w:val="Csakszveg"/>
        <w:ind w:firstLine="709"/>
        <w:jc w:val="both"/>
        <w:rPr/>
      </w:pPr>
      <w:r>
        <w:rPr>
          <w:rFonts w:cs="Times New Roman" w:ascii="Times New Roman" w:hAnsi="Times New Roman"/>
          <w:sz w:val="24"/>
        </w:rPr>
        <w:t>- Ha így látlak, csodálom, hogy egy olyan alaknak, mint te, volt bátorsága megpróbálni megölni. Egy ilyen kis féregnek! Bár nem vágyom rá különösebben, hogy golyót kapjak az agyamba, bizonyos szempontból kár, hogy kísérleted nem járt sikerrel. Igazán jól mutattál volna a hóhérkötél végén himbálózva!</w:t>
      </w:r>
    </w:p>
    <w:p>
      <w:pPr>
        <w:pStyle w:val="Csakszveg"/>
        <w:ind w:firstLine="709"/>
        <w:jc w:val="both"/>
        <w:rPr/>
      </w:pPr>
      <w:r>
        <w:rPr>
          <w:rFonts w:cs="Times New Roman" w:ascii="Times New Roman" w:hAnsi="Times New Roman"/>
          <w:sz w:val="24"/>
        </w:rPr>
        <w:t>Matthew, aki időközben teljesen kijózanodott, sápadt, siralmas arcát az apja felé fordította. Hirtelen heves menekülési vágy fogta el, megpróbált felállni, hogy elhagyja a szobát.</w:t>
      </w:r>
    </w:p>
    <w:p>
      <w:pPr>
        <w:pStyle w:val="Csakszveg"/>
        <w:ind w:firstLine="709"/>
        <w:jc w:val="both"/>
        <w:rPr/>
      </w:pPr>
      <w:r>
        <w:rPr>
          <w:rFonts w:cs="Times New Roman" w:ascii="Times New Roman" w:hAnsi="Times New Roman"/>
          <w:sz w:val="24"/>
        </w:rPr>
        <w:t>- Maradj ott, ahol vagy, te kutya! - kiáltott rá Brodie. - Azt hiszed, végeztem veled? Akkor távozol innen, amikor én megengedem, és nagyon jó esélyed van rá, hogy ez soha ne következzék be!</w:t>
      </w:r>
    </w:p>
    <w:p>
      <w:pPr>
        <w:pStyle w:val="Csakszveg"/>
        <w:ind w:firstLine="709"/>
        <w:jc w:val="both"/>
        <w:rPr>
          <w:rFonts w:ascii="Times New Roman" w:hAnsi="Times New Roman" w:cs="Times New Roman"/>
          <w:sz w:val="24"/>
        </w:rPr>
      </w:pPr>
      <w:r>
        <w:rPr>
          <w:rFonts w:cs="Times New Roman" w:ascii="Times New Roman" w:hAnsi="Times New Roman"/>
          <w:sz w:val="24"/>
        </w:rPr>
        <w:t>- Nem voltam magamnál, apa - suttogta Matthew. - Fogalmam sem volt, mit teszek... Részeg voltam.</w:t>
      </w:r>
    </w:p>
    <w:p>
      <w:pPr>
        <w:pStyle w:val="Csakszveg"/>
        <w:ind w:firstLine="709"/>
        <w:jc w:val="both"/>
        <w:rPr/>
      </w:pPr>
      <w:r>
        <w:rPr>
          <w:rFonts w:cs="Times New Roman" w:ascii="Times New Roman" w:hAnsi="Times New Roman"/>
          <w:sz w:val="24"/>
        </w:rPr>
        <w:t>- Tehát iszol? - sziszegte az apja. - Egy újabb úri szokás, amit külföldön vettél fel! Nem csoda, ha ilyen ügyesen célzol a pisztollyal!</w:t>
      </w:r>
    </w:p>
    <w:p>
      <w:pPr>
        <w:pStyle w:val="Csakszveg"/>
        <w:ind w:firstLine="709"/>
        <w:jc w:val="both"/>
        <w:rPr/>
      </w:pPr>
      <w:r>
        <w:rPr>
          <w:rFonts w:cs="Times New Roman" w:ascii="Times New Roman" w:hAnsi="Times New Roman"/>
          <w:sz w:val="24"/>
        </w:rPr>
        <w:t>- Nem akartam lőni! - suttogta a fiú. - Csak biztonsági okokból vettem a fegyvert. Soha többé nem teszek ilyet!</w:t>
      </w:r>
    </w:p>
    <w:p>
      <w:pPr>
        <w:pStyle w:val="Csakszveg"/>
        <w:ind w:firstLine="709"/>
        <w:jc w:val="both"/>
        <w:rPr/>
      </w:pPr>
      <w:r>
        <w:rPr>
          <w:rFonts w:cs="Times New Roman" w:ascii="Times New Roman" w:hAnsi="Times New Roman"/>
          <w:sz w:val="24"/>
        </w:rPr>
        <w:t>- Ugyan, fiacskám! - gúnyolódott Brodie. - Ne tégy elhamarkodott ígéreteket! Lehet, hogy holnap megint meg akarsz ölni valakit - szét akarod lőni a fejét, hogy az agyveleje kiloccsanjon a padlóra!</w:t>
      </w:r>
    </w:p>
    <w:p>
      <w:pPr>
        <w:pStyle w:val="Csakszveg"/>
        <w:ind w:firstLine="709"/>
        <w:jc w:val="both"/>
        <w:rPr/>
      </w:pPr>
      <w:r>
        <w:rPr>
          <w:rFonts w:cs="Times New Roman" w:ascii="Times New Roman" w:hAnsi="Times New Roman"/>
          <w:sz w:val="24"/>
        </w:rPr>
        <w:t>- Apa, kérlek, engedj el! - nyüszítette Matthew. - Te is tudod, hogy nem gondoltam komolyan.</w:t>
      </w:r>
    </w:p>
    <w:p>
      <w:pPr>
        <w:pStyle w:val="Csakszveg"/>
        <w:ind w:firstLine="709"/>
        <w:jc w:val="both"/>
        <w:rPr/>
      </w:pPr>
      <w:r>
        <w:rPr>
          <w:rFonts w:cs="Times New Roman" w:ascii="Times New Roman" w:hAnsi="Times New Roman"/>
          <w:sz w:val="24"/>
        </w:rPr>
        <w:t>- Szedd össze magad! - dörrent rá Brodie. - Nem illik a nyavalygás egy olyan nagyvilági férfiúhoz, amilyen te vagy! Mit szólna az édesanyád, ha így látná az ő nagyfiát? Úgy tűnik, a bátorságot is kihánytad az ebéddel együtt. Szereznünk kell neked egy pohár italt, hogy újra összeszedd magad!</w:t>
      </w:r>
    </w:p>
    <w:p>
      <w:pPr>
        <w:pStyle w:val="Csakszveg"/>
        <w:ind w:firstLine="709"/>
        <w:jc w:val="both"/>
        <w:rPr>
          <w:rFonts w:ascii="Times New Roman" w:hAnsi="Times New Roman" w:cs="Times New Roman"/>
          <w:sz w:val="24"/>
        </w:rPr>
      </w:pPr>
      <w:r>
        <w:rPr>
          <w:rFonts w:cs="Times New Roman" w:ascii="Times New Roman" w:hAnsi="Times New Roman"/>
          <w:sz w:val="24"/>
        </w:rPr>
        <w:t>Megragadta az asztalon álló csengőt, és vadul megrázta.</w:t>
      </w:r>
    </w:p>
    <w:p>
      <w:pPr>
        <w:pStyle w:val="Csakszveg"/>
        <w:ind w:firstLine="709"/>
        <w:jc w:val="both"/>
        <w:rPr>
          <w:rFonts w:ascii="Times New Roman" w:hAnsi="Times New Roman" w:cs="Times New Roman"/>
          <w:sz w:val="24"/>
        </w:rPr>
      </w:pPr>
      <w:r>
        <w:rPr>
          <w:rFonts w:cs="Times New Roman" w:ascii="Times New Roman" w:hAnsi="Times New Roman"/>
          <w:sz w:val="24"/>
        </w:rPr>
        <w:t>- Gondolj csak bele - folytatta rémisztő kacagás kíséretében -, egy halott nem tudott volna csengetni. Nem bizony! Nem tudtam volna italt rendelni neked, ha meggyilkolsz!</w:t>
      </w:r>
    </w:p>
    <w:p>
      <w:pPr>
        <w:pStyle w:val="Csakszveg"/>
        <w:ind w:firstLine="709"/>
        <w:jc w:val="both"/>
        <w:rPr/>
      </w:pPr>
      <w:r>
        <w:rPr>
          <w:rFonts w:cs="Times New Roman" w:ascii="Times New Roman" w:hAnsi="Times New Roman"/>
          <w:sz w:val="24"/>
        </w:rPr>
        <w:t>- Ne mondd ki ezt a szót többé, apa! - zokogta Matt. - Halálra rémülök tőle. Mondom, nem voltam magamnál!</w:t>
      </w:r>
    </w:p>
    <w:p>
      <w:pPr>
        <w:pStyle w:val="Csakszveg"/>
        <w:ind w:firstLine="709"/>
        <w:jc w:val="both"/>
        <w:rPr>
          <w:rFonts w:ascii="Times New Roman" w:hAnsi="Times New Roman" w:cs="Times New Roman"/>
          <w:sz w:val="24"/>
        </w:rPr>
      </w:pPr>
      <w:r>
        <w:rPr>
          <w:rFonts w:cs="Times New Roman" w:ascii="Times New Roman" w:hAnsi="Times New Roman"/>
          <w:sz w:val="24"/>
        </w:rPr>
        <w:t>A ház asszonya lépett be a szobába, és összeszorított szájjal végigmérte őket.</w:t>
      </w:r>
    </w:p>
    <w:p>
      <w:pPr>
        <w:pStyle w:val="Csakszveg"/>
        <w:ind w:firstLine="709"/>
        <w:jc w:val="both"/>
        <w:rPr/>
      </w:pPr>
      <w:r>
        <w:rPr>
          <w:rFonts w:cs="Times New Roman" w:ascii="Times New Roman" w:hAnsi="Times New Roman"/>
          <w:sz w:val="24"/>
        </w:rPr>
        <w:t>- Amint látja, még életben vagyunk - rikkantotta Brodie vidáman -, az Indiából származó pisztolyok, puskapor és emléktárgyak ellenére; és mivel életben vagyunk, inni fogunk! Hozzon nekünk egy üveg whiskyt és két poharat!</w:t>
      </w:r>
    </w:p>
    <w:p>
      <w:pPr>
        <w:pStyle w:val="Csakszveg"/>
        <w:ind w:firstLine="709"/>
        <w:jc w:val="both"/>
        <w:rPr>
          <w:rFonts w:ascii="Times New Roman" w:hAnsi="Times New Roman" w:cs="Times New Roman"/>
          <w:sz w:val="24"/>
        </w:rPr>
      </w:pPr>
      <w:r>
        <w:rPr>
          <w:rFonts w:cs="Times New Roman" w:ascii="Times New Roman" w:hAnsi="Times New Roman"/>
          <w:sz w:val="24"/>
        </w:rPr>
        <w:t>- Én nem akarok inni! - nyüszítette Matt. - Rosszul vagyok.</w:t>
      </w:r>
    </w:p>
    <w:p>
      <w:pPr>
        <w:pStyle w:val="Csakszveg"/>
        <w:ind w:firstLine="709"/>
        <w:jc w:val="both"/>
        <w:rPr>
          <w:rFonts w:ascii="Times New Roman" w:hAnsi="Times New Roman" w:cs="Times New Roman"/>
          <w:sz w:val="24"/>
        </w:rPr>
      </w:pPr>
      <w:r>
        <w:rPr>
          <w:rFonts w:cs="Times New Roman" w:ascii="Times New Roman" w:hAnsi="Times New Roman"/>
          <w:sz w:val="24"/>
        </w:rPr>
        <w:t>A feje kis híján kettéhasadt a fájdalomtól, és már az ital gondolatától is elfogta a hányinger.</w:t>
      </w:r>
    </w:p>
    <w:p>
      <w:pPr>
        <w:pStyle w:val="Csakszveg"/>
        <w:ind w:firstLine="709"/>
        <w:jc w:val="both"/>
        <w:rPr/>
      </w:pPr>
      <w:r>
        <w:rPr>
          <w:rFonts w:cs="Times New Roman" w:ascii="Times New Roman" w:hAnsi="Times New Roman"/>
          <w:sz w:val="24"/>
        </w:rPr>
        <w:t>- Micsoda? - vonta fel Brodie a szemöldökét tettetett csodálkozással. - Ezt, ugye, nem mondod komolyan? Egy ilyen harcedzett világfi, aki revolvert hord magánál? Édes fiam, jobban teszed, ha elfogadod az italt, amivel kínállak, mert szükséged lesz egy jó kis szíverősítőre, mielőtt átadlak a rendőröknek!</w:t>
      </w:r>
    </w:p>
    <w:p>
      <w:pPr>
        <w:pStyle w:val="Csakszveg"/>
        <w:ind w:firstLine="709"/>
        <w:jc w:val="both"/>
        <w:rPr/>
      </w:pPr>
      <w:r>
        <w:rPr>
          <w:rFonts w:cs="Times New Roman" w:ascii="Times New Roman" w:hAnsi="Times New Roman"/>
          <w:sz w:val="24"/>
        </w:rPr>
        <w:t>- Rendőröknek? - dadogta Matt ijedten. - Nem! Nem, azt nem teheted, apa!</w:t>
      </w:r>
    </w:p>
    <w:p>
      <w:pPr>
        <w:pStyle w:val="Csakszveg"/>
        <w:ind w:firstLine="709"/>
        <w:jc w:val="both"/>
        <w:rPr>
          <w:rFonts w:ascii="Times New Roman" w:hAnsi="Times New Roman" w:cs="Times New Roman"/>
          <w:sz w:val="24"/>
        </w:rPr>
      </w:pPr>
      <w:r>
        <w:rPr>
          <w:rFonts w:cs="Times New Roman" w:ascii="Times New Roman" w:hAnsi="Times New Roman"/>
          <w:sz w:val="24"/>
        </w:rPr>
        <w:t>Rémülete a pánikkal volt határos. A történtek és apja közelsége hatására olyan gerinctelen, pipogya alakká zsugorodott, aki gondolkodás nélkül odavetette volna magát a másik lábához, ha tudja, hogy ezzel megmásíthatja szándékában.</w:t>
      </w:r>
    </w:p>
    <w:p>
      <w:pPr>
        <w:pStyle w:val="Csakszveg"/>
        <w:ind w:firstLine="709"/>
        <w:jc w:val="both"/>
        <w:rPr/>
      </w:pPr>
      <w:r>
        <w:rPr>
          <w:rFonts w:cs="Times New Roman" w:ascii="Times New Roman" w:hAnsi="Times New Roman"/>
          <w:sz w:val="24"/>
        </w:rPr>
        <w:t>Brodie megvető pillantással méregette a fiát: olvasott a fejében, és tisztán látta véreres szemében a gyávaságot. Némán megvárta, amíg a visszatérő asszony letette az üveget és a poharakat, majd amikor ismét kettesben maradtak, így fohászkodott:</w:t>
      </w:r>
    </w:p>
    <w:p>
      <w:pPr>
        <w:pStyle w:val="Csakszveg"/>
        <w:ind w:firstLine="709"/>
        <w:jc w:val="both"/>
        <w:rPr/>
      </w:pPr>
      <w:r>
        <w:rPr>
          <w:rFonts w:cs="Times New Roman" w:ascii="Times New Roman" w:hAnsi="Times New Roman"/>
          <w:sz w:val="24"/>
        </w:rPr>
        <w:t>- Isten, segíts! Mi ez az aljas kis féreg, ami a nevemet viseli?</w:t>
      </w:r>
    </w:p>
    <w:p>
      <w:pPr>
        <w:pStyle w:val="Csakszveg"/>
        <w:ind w:firstLine="709"/>
        <w:jc w:val="both"/>
        <w:rPr/>
      </w:pPr>
      <w:r>
        <w:rPr>
          <w:rFonts w:cs="Times New Roman" w:ascii="Times New Roman" w:hAnsi="Times New Roman"/>
          <w:sz w:val="24"/>
        </w:rPr>
        <w:t>Keserű arccal felkapta az üveget, és teletöltötte mindkét poharat.</w:t>
      </w:r>
    </w:p>
    <w:p>
      <w:pPr>
        <w:pStyle w:val="Csakszveg"/>
        <w:ind w:firstLine="709"/>
        <w:jc w:val="both"/>
        <w:rPr>
          <w:rFonts w:ascii="Times New Roman" w:hAnsi="Times New Roman" w:cs="Times New Roman"/>
          <w:sz w:val="24"/>
        </w:rPr>
      </w:pPr>
      <w:r>
        <w:rPr>
          <w:rFonts w:cs="Times New Roman" w:ascii="Times New Roman" w:hAnsi="Times New Roman"/>
          <w:sz w:val="24"/>
        </w:rPr>
        <w:t>- Tessék! - kiáltotta. - Iszunk az én nagy, erős és bátor fiamra! A remek fickóra, aki most tért vissza Indiából! A nők bálványára! A fiamra.</w:t>
      </w:r>
    </w:p>
    <w:p>
      <w:pPr>
        <w:pStyle w:val="Csakszveg"/>
        <w:ind w:firstLine="709"/>
        <w:jc w:val="both"/>
        <w:rPr/>
      </w:pPr>
      <w:r>
        <w:rPr>
          <w:rFonts w:cs="Times New Roman" w:ascii="Times New Roman" w:hAnsi="Times New Roman"/>
          <w:sz w:val="24"/>
        </w:rPr>
        <w:t>A poharat Matthew kezébe nyomta.</w:t>
      </w:r>
    </w:p>
    <w:p>
      <w:pPr>
        <w:pStyle w:val="Csakszveg"/>
        <w:ind w:firstLine="709"/>
        <w:jc w:val="both"/>
        <w:rPr>
          <w:rFonts w:ascii="Times New Roman" w:hAnsi="Times New Roman" w:cs="Times New Roman"/>
          <w:sz w:val="24"/>
        </w:rPr>
      </w:pPr>
      <w:r>
        <w:rPr>
          <w:rFonts w:cs="Times New Roman" w:ascii="Times New Roman" w:hAnsi="Times New Roman"/>
          <w:sz w:val="24"/>
        </w:rPr>
        <w:t>- Idd meg, kutya, különben poharastól nyomom le a torkodon!</w:t>
      </w:r>
    </w:p>
    <w:p>
      <w:pPr>
        <w:pStyle w:val="Csakszveg"/>
        <w:ind w:firstLine="709"/>
        <w:jc w:val="both"/>
        <w:rPr>
          <w:rFonts w:ascii="Times New Roman" w:hAnsi="Times New Roman" w:cs="Times New Roman"/>
          <w:sz w:val="24"/>
        </w:rPr>
      </w:pPr>
      <w:r>
        <w:rPr>
          <w:rFonts w:cs="Times New Roman" w:ascii="Times New Roman" w:hAnsi="Times New Roman"/>
          <w:sz w:val="24"/>
        </w:rPr>
        <w:t>Ő maga egyetlen hajtásra kiitta, majd kárörvendő arccal figyelte a hányingerrel küszködő Matthew-t, amíg az nagy nehezen leerőltette az italt.</w:t>
      </w:r>
    </w:p>
    <w:p>
      <w:pPr>
        <w:pStyle w:val="Csakszveg"/>
        <w:ind w:firstLine="709"/>
        <w:jc w:val="both"/>
        <w:rPr/>
      </w:pPr>
      <w:r>
        <w:rPr>
          <w:rFonts w:cs="Times New Roman" w:ascii="Times New Roman" w:hAnsi="Times New Roman"/>
          <w:sz w:val="24"/>
        </w:rPr>
        <w:t>- Csapunk egy görbe éjszakát, csak te és én! - sziszegte gonoszul. - Töltsd tele a poharadat! Azt mondtam, töltsd tele!</w:t>
      </w:r>
    </w:p>
    <w:p>
      <w:pPr>
        <w:pStyle w:val="Csakszveg"/>
        <w:ind w:firstLine="709"/>
        <w:jc w:val="both"/>
        <w:rPr/>
      </w:pPr>
      <w:r>
        <w:rPr>
          <w:rFonts w:cs="Times New Roman" w:ascii="Times New Roman" w:hAnsi="Times New Roman"/>
          <w:sz w:val="24"/>
        </w:rPr>
        <w:t>- Ó, apa, engedj haza! - kiáltotta Matt, akinek a számára nemhogy a whisky íze, de már a látványa is gyűlöletes volt. - Haza akarok menni! Széthasad a fejem!</w:t>
      </w:r>
    </w:p>
    <w:p>
      <w:pPr>
        <w:pStyle w:val="Csakszveg"/>
        <w:ind w:firstLine="709"/>
        <w:jc w:val="both"/>
        <w:rPr/>
      </w:pPr>
      <w:r>
        <w:rPr>
          <w:rFonts w:cs="Times New Roman" w:ascii="Times New Roman" w:hAnsi="Times New Roman"/>
          <w:sz w:val="24"/>
        </w:rPr>
        <w:t>- Jaj! Jaj! - utánozta Brodie a felesége hangját. - A mi kis Mattünknek fáj a fejecskéje! Biztosan ott fáj, ahol megütöttelek! Borzalmas! Most mit csináljunk?</w:t>
      </w:r>
    </w:p>
    <w:p>
      <w:pPr>
        <w:pStyle w:val="Csakszveg"/>
        <w:ind w:firstLine="709"/>
        <w:jc w:val="both"/>
        <w:rPr>
          <w:rFonts w:ascii="Times New Roman" w:hAnsi="Times New Roman" w:cs="Times New Roman"/>
          <w:sz w:val="24"/>
        </w:rPr>
      </w:pPr>
      <w:r>
        <w:rPr>
          <w:rFonts w:cs="Times New Roman" w:ascii="Times New Roman" w:hAnsi="Times New Roman"/>
          <w:sz w:val="24"/>
        </w:rPr>
        <w:t>Úgy tett, mintha erősen gondolkodna, és közben ismét felhajtott egy pohár italt.</w:t>
      </w:r>
    </w:p>
    <w:p>
      <w:pPr>
        <w:pStyle w:val="Csakszveg"/>
        <w:ind w:firstLine="709"/>
        <w:jc w:val="both"/>
        <w:rPr/>
      </w:pPr>
      <w:r>
        <w:rPr>
          <w:rFonts w:cs="Times New Roman" w:ascii="Times New Roman" w:hAnsi="Times New Roman"/>
          <w:sz w:val="24"/>
        </w:rPr>
        <w:t>- Tudod fiam, nem jut eszembe jobb egy kis italnál. Az a legjobb gyógymód egy olyan becsületes ember számára, amilyen te vagy egy nagy pohár tiszta whisky!</w:t>
      </w:r>
    </w:p>
    <w:p>
      <w:pPr>
        <w:pStyle w:val="Csakszveg"/>
        <w:ind w:firstLine="709"/>
        <w:jc w:val="both"/>
        <w:rPr/>
      </w:pPr>
      <w:r>
        <w:rPr>
          <w:rFonts w:cs="Times New Roman" w:ascii="Times New Roman" w:hAnsi="Times New Roman"/>
          <w:sz w:val="24"/>
        </w:rPr>
        <w:t>Teletöltötte a poharat, majd hirtelen előrehajolt, megragadta a fia állkapcsát, szétfeszítette, és gyorsan beletöltötte a whiskyt. Miközben Matthew nyeldekelt és köhögve fulladozott, rémisztő vidámsággal folytatta.</w:t>
      </w:r>
    </w:p>
    <w:p>
      <w:pPr>
        <w:pStyle w:val="Csakszveg"/>
        <w:ind w:firstLine="709"/>
        <w:jc w:val="both"/>
        <w:rPr/>
      </w:pPr>
      <w:r>
        <w:rPr>
          <w:rFonts w:cs="Times New Roman" w:ascii="Times New Roman" w:hAnsi="Times New Roman"/>
          <w:sz w:val="24"/>
        </w:rPr>
        <w:t>- Na, rögtön jobb! Sokkal jobb! És most mondd meg - ne gondolkodj, légy őszinte -, mondd meg, mit gondoltál Nancyről! Lehet, hogy nem olyan előkelő származású, mint anyád, de legalább nem bűzlik a személye. Bizonyos szempontból nagyon szép tiszta a teste. Úgy tűnik, egy férfi nem kaphatja meg mindkétféleképpen...</w:t>
      </w:r>
    </w:p>
    <w:p>
      <w:pPr>
        <w:pStyle w:val="Csakszveg"/>
        <w:ind w:firstLine="709"/>
        <w:jc w:val="both"/>
        <w:rPr>
          <w:rFonts w:ascii="Times New Roman" w:hAnsi="Times New Roman" w:cs="Times New Roman"/>
          <w:sz w:val="24"/>
        </w:rPr>
      </w:pPr>
      <w:r>
        <w:rPr>
          <w:rFonts w:cs="Times New Roman" w:ascii="Times New Roman" w:hAnsi="Times New Roman"/>
          <w:sz w:val="24"/>
        </w:rPr>
        <w:t>Hirtelen felhagyott a sima, barátságos hanggal, és rámordult a fiára.</w:t>
      </w:r>
    </w:p>
    <w:p>
      <w:pPr>
        <w:pStyle w:val="Csakszveg"/>
        <w:ind w:firstLine="709"/>
        <w:jc w:val="both"/>
        <w:rPr/>
      </w:pPr>
      <w:r>
        <w:rPr>
          <w:rFonts w:cs="Times New Roman" w:ascii="Times New Roman" w:hAnsi="Times New Roman"/>
          <w:sz w:val="24"/>
        </w:rPr>
        <w:t>- Na, szóval tetszett vagy nem tetszett?</w:t>
      </w:r>
    </w:p>
    <w:p>
      <w:pPr>
        <w:pStyle w:val="Csakszveg"/>
        <w:ind w:firstLine="709"/>
        <w:jc w:val="both"/>
        <w:rPr>
          <w:rFonts w:ascii="Times New Roman" w:hAnsi="Times New Roman" w:cs="Times New Roman"/>
          <w:sz w:val="24"/>
        </w:rPr>
      </w:pPr>
      <w:r>
        <w:rPr>
          <w:rFonts w:cs="Times New Roman" w:ascii="Times New Roman" w:hAnsi="Times New Roman"/>
          <w:sz w:val="24"/>
        </w:rPr>
        <w:t>- Nem tudom. Nem tudom megmondani - nyüszítette Matthew, mivel rájött, hogy ebben az esetben nem létezik helyes válasz. Brodie elgondolkodva bólintott.</w:t>
      </w:r>
    </w:p>
    <w:p>
      <w:pPr>
        <w:pStyle w:val="Csakszveg"/>
        <w:ind w:firstLine="709"/>
        <w:jc w:val="both"/>
        <w:rPr/>
      </w:pPr>
      <w:r>
        <w:rPr>
          <w:rFonts w:cs="Times New Roman" w:ascii="Times New Roman" w:hAnsi="Times New Roman"/>
          <w:sz w:val="24"/>
        </w:rPr>
        <w:t>- Igen, ez igaz. Nem hagytam neked elég időt, hogy alaposan szemügyre vedd. Milyen kár, hogy ilyen korán érkeztem! Egyedül hagyhattalak volna titeket még legalább tíz percig.</w:t>
      </w:r>
    </w:p>
    <w:p>
      <w:pPr>
        <w:pStyle w:val="Csakszveg"/>
        <w:ind w:firstLine="709"/>
        <w:jc w:val="both"/>
        <w:rPr/>
      </w:pPr>
      <w:r>
        <w:rPr>
          <w:rFonts w:cs="Times New Roman" w:ascii="Times New Roman" w:hAnsi="Times New Roman"/>
          <w:sz w:val="24"/>
        </w:rPr>
        <w:t>Szándékosan ostorozta saját képzeletét, tudva, hogy minél jobban kínozza magát, annál jobban kínlódik a fia. Látta, hogy Matthew próbál nem gondolni arra, mi lett volna, ha ő később érkezik, ezért tovább gyötörte.</w:t>
      </w:r>
    </w:p>
    <w:p>
      <w:pPr>
        <w:pStyle w:val="Csakszveg"/>
        <w:ind w:firstLine="709"/>
        <w:jc w:val="both"/>
        <w:rPr/>
      </w:pPr>
      <w:r>
        <w:rPr>
          <w:rFonts w:cs="Times New Roman" w:ascii="Times New Roman" w:hAnsi="Times New Roman"/>
          <w:sz w:val="24"/>
        </w:rPr>
        <w:t>- Tudod - folytatta -, egyszerűen csak csodálni tudom azt a férfias, erős módot, ahogyan bántál vele, bár szerintem amúgy sem állt volna ellen egy ilyen jóképű, bátor fiatalembernek. Abból, ahogyan megragadtad, az ember azt gondolta volna, hogy egy férfival birkózol.</w:t>
      </w:r>
    </w:p>
    <w:p>
      <w:pPr>
        <w:pStyle w:val="Csakszveg"/>
        <w:ind w:firstLine="709"/>
        <w:jc w:val="both"/>
        <w:rPr/>
      </w:pPr>
      <w:r>
        <w:rPr>
          <w:rFonts w:cs="Times New Roman" w:ascii="Times New Roman" w:hAnsi="Times New Roman"/>
          <w:sz w:val="24"/>
        </w:rPr>
        <w:t>Matthew nem bírta tovább. Fejét, amiben mintha száz kalapács verte volna a taktust, az asztalra ejtette, és vinnyogó, bugyborékoló sírásban tört ki.</w:t>
      </w:r>
    </w:p>
    <w:p>
      <w:pPr>
        <w:pStyle w:val="Csakszveg"/>
        <w:ind w:firstLine="709"/>
        <w:jc w:val="both"/>
        <w:rPr>
          <w:rFonts w:ascii="Times New Roman" w:hAnsi="Times New Roman" w:cs="Times New Roman"/>
          <w:sz w:val="24"/>
        </w:rPr>
      </w:pPr>
      <w:r>
        <w:rPr>
          <w:rFonts w:cs="Times New Roman" w:ascii="Times New Roman" w:hAnsi="Times New Roman"/>
          <w:sz w:val="24"/>
        </w:rPr>
        <w:t>- Apa, ölj meg, ha akarsz! Nem bánom. Ölj meg, legyünk túl rajta, de az Isten szerelmére kérlek, ne kínozz tovább!</w:t>
      </w:r>
    </w:p>
    <w:p>
      <w:pPr>
        <w:pStyle w:val="Csakszveg"/>
        <w:ind w:firstLine="709"/>
        <w:jc w:val="both"/>
        <w:rPr/>
      </w:pPr>
      <w:r>
        <w:rPr>
          <w:rFonts w:cs="Times New Roman" w:ascii="Times New Roman" w:hAnsi="Times New Roman"/>
          <w:sz w:val="24"/>
        </w:rPr>
        <w:t>Brodie arca eltorzult a csalódott, keserű dühtől: a remény, hogy sikerül a fiát egy újabb támadásra hergelni, hogy aztán ismét érezhesse a kéjt, melyet a leütése jelent, elhalt benne. Belátta, hogy Matthew túlságosan gyenge, megtört és szánalmasan gyáva ahhoz, hogy még egy kirohanást ki lehessen préselni belőle; csalódott haragjában az asztal fölé hajolt, és nyitott tenyérrel hatalmasat vágott a fiú fejére.</w:t>
      </w:r>
    </w:p>
    <w:p>
      <w:pPr>
        <w:pStyle w:val="Csakszveg"/>
        <w:ind w:firstLine="709"/>
        <w:jc w:val="both"/>
        <w:rPr/>
      </w:pPr>
      <w:r>
        <w:rPr>
          <w:rFonts w:cs="Times New Roman" w:ascii="Times New Roman" w:hAnsi="Times New Roman"/>
          <w:sz w:val="24"/>
        </w:rPr>
        <w:t>- Akkor itt van ez, te pipogya alak! - kiáltotta. - Egy kisbárány is bátrabb nálad!</w:t>
      </w:r>
    </w:p>
    <w:p>
      <w:pPr>
        <w:pStyle w:val="Csakszveg"/>
        <w:ind w:firstLine="709"/>
        <w:jc w:val="both"/>
        <w:rPr/>
      </w:pPr>
      <w:r>
        <w:rPr>
          <w:rFonts w:cs="Times New Roman" w:ascii="Times New Roman" w:hAnsi="Times New Roman"/>
          <w:sz w:val="24"/>
        </w:rPr>
        <w:t>Haragjának minden finom árnyalata, a gúny, a csúfondárosság, az irónia eltűnt, arca elsötétedett, és dühe úgy tombolt, mint a viharos tenger.</w:t>
      </w:r>
    </w:p>
    <w:p>
      <w:pPr>
        <w:pStyle w:val="Csakszveg"/>
        <w:ind w:firstLine="709"/>
        <w:jc w:val="both"/>
        <w:rPr/>
      </w:pPr>
      <w:r>
        <w:rPr>
          <w:rFonts w:cs="Times New Roman" w:ascii="Times New Roman" w:hAnsi="Times New Roman"/>
          <w:sz w:val="24"/>
        </w:rPr>
        <w:t>- Hozzá mertél érni a nőmhöz? Kezet mertél emelni rám? Rám? - mennydörögte.</w:t>
      </w:r>
    </w:p>
    <w:p>
      <w:pPr>
        <w:pStyle w:val="Csakszveg"/>
        <w:ind w:firstLine="709"/>
        <w:jc w:val="both"/>
        <w:rPr>
          <w:rFonts w:ascii="Times New Roman" w:hAnsi="Times New Roman" w:cs="Times New Roman"/>
          <w:sz w:val="24"/>
        </w:rPr>
      </w:pPr>
      <w:r>
        <w:rPr>
          <w:rFonts w:cs="Times New Roman" w:ascii="Times New Roman" w:hAnsi="Times New Roman"/>
          <w:sz w:val="24"/>
        </w:rPr>
        <w:t>Matt reszketve, könyörgően felemelte a szemét.</w:t>
      </w:r>
    </w:p>
    <w:p>
      <w:pPr>
        <w:pStyle w:val="Csakszveg"/>
        <w:ind w:firstLine="709"/>
        <w:jc w:val="both"/>
        <w:rPr/>
      </w:pPr>
      <w:r>
        <w:rPr>
          <w:rFonts w:cs="Times New Roman" w:ascii="Times New Roman" w:hAnsi="Times New Roman"/>
          <w:sz w:val="24"/>
        </w:rPr>
        <w:t>- Ne nézz rám! - ordította Brodie, mintha a fia szentségtörést követett volna el. - Nem vagy méltó rá, hogy a csizmámnál magasabbra emeld a szemed! Én meg azért nem tudok rád nézni, mert folyton le akarlak köpni! Nesze, ez a tiéd, meg ez is, meg ez is!</w:t>
      </w:r>
    </w:p>
    <w:p>
      <w:pPr>
        <w:pStyle w:val="Csakszveg"/>
        <w:ind w:firstLine="709"/>
        <w:jc w:val="both"/>
        <w:rPr>
          <w:rFonts w:ascii="Times New Roman" w:hAnsi="Times New Roman" w:cs="Times New Roman"/>
          <w:sz w:val="24"/>
        </w:rPr>
      </w:pPr>
      <w:r>
        <w:rPr>
          <w:rFonts w:cs="Times New Roman" w:ascii="Times New Roman" w:hAnsi="Times New Roman"/>
          <w:sz w:val="24"/>
        </w:rPr>
        <w:t>Miközben beszélt, Matthew fejét újra és újra az asztalhoz verdeste.</w:t>
      </w:r>
    </w:p>
    <w:p>
      <w:pPr>
        <w:pStyle w:val="Csakszveg"/>
        <w:ind w:firstLine="709"/>
        <w:jc w:val="both"/>
        <w:rPr/>
      </w:pPr>
      <w:r>
        <w:rPr>
          <w:rFonts w:cs="Times New Roman" w:ascii="Times New Roman" w:hAnsi="Times New Roman"/>
          <w:sz w:val="24"/>
        </w:rPr>
        <w:t>- Szent ég! - kiáltotta fintorogva. - A fejed úgy kong, mint egy üres hordó! Be kell rúgnod, hogy képes legyél megvédeni magadat? Nincs semmi bátorság a vérben, amely az ereidben csörgedezik? Nem érzel semmi büszkeséget, amiért a név örököse lehetsz, melyet tőlem kaptál?</w:t>
      </w:r>
    </w:p>
    <w:p>
      <w:pPr>
        <w:pStyle w:val="Csakszveg"/>
        <w:ind w:firstLine="709"/>
        <w:jc w:val="both"/>
        <w:rPr>
          <w:rFonts w:ascii="Times New Roman" w:hAnsi="Times New Roman" w:cs="Times New Roman"/>
          <w:sz w:val="24"/>
        </w:rPr>
      </w:pPr>
      <w:r>
        <w:rPr>
          <w:rFonts w:cs="Times New Roman" w:ascii="Times New Roman" w:hAnsi="Times New Roman"/>
          <w:sz w:val="24"/>
        </w:rPr>
        <w:t>Hirtelen megragadta Matt karját, és felrántotta, mint egy marionettbábut.</w:t>
      </w:r>
    </w:p>
    <w:p>
      <w:pPr>
        <w:pStyle w:val="Csakszveg"/>
        <w:ind w:firstLine="709"/>
        <w:jc w:val="both"/>
        <w:rPr/>
      </w:pPr>
      <w:r>
        <w:rPr>
          <w:rFonts w:cs="Times New Roman" w:ascii="Times New Roman" w:hAnsi="Times New Roman"/>
          <w:sz w:val="24"/>
        </w:rPr>
        <w:t>- Miért vesztegetem én rád az időmet ezen a helyen? Hazamegyünk! - kiáltotta. - Hazaviszlek! Ki kell menekítenem téged ebből a rossz hírű házból, és át kell adjalak édesanyádnak! Ilyen hely nem való egy istenfélő, vallásos asszony fiához!</w:t>
      </w:r>
    </w:p>
    <w:p>
      <w:pPr>
        <w:pStyle w:val="Csakszveg"/>
        <w:ind w:firstLine="709"/>
        <w:jc w:val="both"/>
        <w:rPr/>
      </w:pPr>
      <w:r>
        <w:rPr>
          <w:rFonts w:cs="Times New Roman" w:ascii="Times New Roman" w:hAnsi="Times New Roman"/>
          <w:sz w:val="24"/>
        </w:rPr>
        <w:t>Átfűzte karját a félig eszméletlen, rogyadozó lábú Matthew-én, némi pénzt dobott az asztalra, és fejébe nyomta a kalapját.</w:t>
      </w:r>
    </w:p>
    <w:p>
      <w:pPr>
        <w:pStyle w:val="Csakszveg"/>
        <w:ind w:firstLine="709"/>
        <w:jc w:val="both"/>
        <w:rPr/>
      </w:pPr>
      <w:r>
        <w:rPr>
          <w:rFonts w:cs="Times New Roman" w:ascii="Times New Roman" w:hAnsi="Times New Roman"/>
          <w:sz w:val="24"/>
        </w:rPr>
        <w:t>- Tudsz énekelni? - kiáltotta, miközben kirángatta a fiát a sötét, kihalt utcára. - Dalolhatnánk hazafelé menet. Csak te és én - hogy megmutassuk az embereknek, milyen jó barátok vagyunk. Énekelj, te kutya! - dörrent rá Mattre, és teljes erejéből megcsavarta a fiú karját. - Énekelj, különben megöllek!</w:t>
      </w:r>
    </w:p>
    <w:p>
      <w:pPr>
        <w:pStyle w:val="Csakszveg"/>
        <w:ind w:firstLine="709"/>
        <w:jc w:val="both"/>
        <w:rPr>
          <w:rFonts w:ascii="Times New Roman" w:hAnsi="Times New Roman" w:cs="Times New Roman"/>
          <w:sz w:val="24"/>
        </w:rPr>
      </w:pPr>
      <w:r>
        <w:rPr>
          <w:rFonts w:cs="Times New Roman" w:ascii="Times New Roman" w:hAnsi="Times New Roman"/>
          <w:sz w:val="24"/>
        </w:rPr>
        <w:t>- Mit fogunk... fogok énekelni? - kérdezte Matthew elkínzott hangon.</w:t>
      </w:r>
    </w:p>
    <w:p>
      <w:pPr>
        <w:pStyle w:val="Csakszveg"/>
        <w:ind w:firstLine="709"/>
        <w:jc w:val="both"/>
        <w:rPr/>
      </w:pPr>
      <w:r>
        <w:rPr>
          <w:rFonts w:cs="Times New Roman" w:ascii="Times New Roman" w:hAnsi="Times New Roman"/>
          <w:sz w:val="24"/>
        </w:rPr>
        <w:t>- Bármit. Énekelj valami zsoltárt! Igen! - örvendett meg Brodie az ötletnek. - Az éppen megfelelő lesz! Hajszál híján megölted az apádat - énekelj valami dicsőítő, hálaadó zsoltárt! Gyerünk, kezdd már el, én nagy és okos fiam! - parancsolta.</w:t>
      </w:r>
    </w:p>
    <w:p>
      <w:pPr>
        <w:pStyle w:val="Csakszveg"/>
        <w:ind w:firstLine="709"/>
        <w:jc w:val="both"/>
        <w:rPr>
          <w:rFonts w:ascii="Times New Roman" w:hAnsi="Times New Roman" w:cs="Times New Roman"/>
          <w:sz w:val="24"/>
        </w:rPr>
      </w:pPr>
      <w:r>
        <w:rPr>
          <w:rFonts w:cs="Times New Roman" w:ascii="Times New Roman" w:hAnsi="Times New Roman"/>
          <w:sz w:val="24"/>
        </w:rPr>
        <w:t>- A föld minden lakója... - dadogta Matthew.</w:t>
      </w:r>
    </w:p>
    <w:p>
      <w:pPr>
        <w:pStyle w:val="Csakszveg"/>
        <w:ind w:firstLine="709"/>
        <w:jc w:val="both"/>
        <w:rPr/>
      </w:pPr>
      <w:r>
        <w:rPr>
          <w:rFonts w:cs="Times New Roman" w:ascii="Times New Roman" w:hAnsi="Times New Roman"/>
          <w:sz w:val="24"/>
        </w:rPr>
        <w:t>- Hangosabban! Gyorsabban! - ordította Brodie. - Add bele a szívedet és lelkedet! Képzeld azt, hogy most jöttél ki a templomból!</w:t>
      </w:r>
    </w:p>
    <w:p>
      <w:pPr>
        <w:pStyle w:val="Csakszveg"/>
        <w:ind w:firstLine="709"/>
        <w:jc w:val="both"/>
        <w:rPr/>
      </w:pPr>
      <w:r>
        <w:rPr>
          <w:rFonts w:cs="Times New Roman" w:ascii="Times New Roman" w:hAnsi="Times New Roman"/>
          <w:sz w:val="24"/>
        </w:rPr>
        <w:t>Nagy léptekkel masírozott az utcán, magával rángatva a fiát, megtartotta, amikor az megbotlott vagy elvesztette az egyensúlyát, és időről időre bekapcsolódott az éneklésbe a refrénnél, istenkáromló, gúnyos szöveget harsogva a dallamra.</w:t>
      </w:r>
    </w:p>
    <w:p>
      <w:pPr>
        <w:pStyle w:val="Csakszveg"/>
        <w:ind w:firstLine="709"/>
        <w:jc w:val="both"/>
        <w:rPr/>
      </w:pPr>
      <w:r>
        <w:rPr>
          <w:rFonts w:cs="Times New Roman" w:ascii="Times New Roman" w:hAnsi="Times New Roman"/>
          <w:sz w:val="24"/>
        </w:rPr>
        <w:t>Ahogy végighaladtak a keskeny Sikátoron, közeledve az otthonukhoz, hangjuk valósággal rezonált a kis utca mozdulatlan levegőjében. Lépteik zaja egyre halkult, míg végül az utolsó csosszanás is elhalt az éjszaka békés sötétjé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Tiz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rs. Brodie keskeny ágya vékony, szalmával tömött matracán feküdt, a szoba és a ház sötétsége és csendje körülölelte, magába zárta. Nessie és a nagymama aludtak, amióta azonban Agnes távozott, Mrs. Brodie egyre csak Matt hazatértét várta. Az agyát az este során elszenvedett sokk miatt üresnek és tompának érezte, képtelen volt a gondolkodásra, és miközben várakozott, fizikai fájdalom is gyötörte. A régi kín visszatért! Nyugtalanul forgolódott, próbálva olyan testhelyzetet találni, amelyben az egész testét marcangoló fájdalom kissé csökken. A lába jéghideg volt, a keze forró, és egyfolytában a paplanként használt, foltokból összevarrt, kopott ágytakarót simogatta. Ujjai a sötétben gépiesen végigjárták az összes kockát, mintha a tű útját próbálná követni. Jó lett volna egy forróvizes palack, hogy a vért a fejéből jéghideg, merev lábába csalja, de túl gyenge volt ahhoz, hogy felkeljen, és a lelke mélyén félt kimozdulni szobája biztonságából, mintha attól rettegne, hogy valami új és rémisztő élményben lesz része a lépcsőn.</w:t>
      </w:r>
    </w:p>
    <w:p>
      <w:pPr>
        <w:pStyle w:val="Csakszveg"/>
        <w:ind w:firstLine="709"/>
        <w:jc w:val="both"/>
        <w:rPr/>
      </w:pPr>
      <w:r>
        <w:rPr>
          <w:rFonts w:cs="Times New Roman" w:ascii="Times New Roman" w:hAnsi="Times New Roman"/>
          <w:sz w:val="24"/>
        </w:rPr>
        <w:t>A másodpercek lassan percekké, a percek pedig órákká álltak össze; az éjszaka csendjében hallotta a városháza órájának hangját, amint elüti az éjfélt. Kezdetét vette egy új nap, és neki hamarosan szembe kell néznie a melankolikus nappali órákkal és mindazzal, amit az új alkonyat hoz. Önvizsgálata azonban nem ezt a menetet követte. Amint az időpont jelentősége eljutott az agyáig, csak ennyit motyogott: „Késik! Mindketten késnek!” A legyőzött lelkekre jellemző pesszimizmussal azonnal a legrosszabbra gondolt, és azon tűnődött, hogy vajon Matt nem találkozott-e össze az apjával a városban. Egy ilyen találkozás beláthatatlan következményeinek a gondolatától is remegni kezdett, annak ellenére, hogy meg sem mozdult az ágyon.</w:t>
      </w:r>
    </w:p>
    <w:p>
      <w:pPr>
        <w:pStyle w:val="Csakszveg"/>
        <w:ind w:firstLine="709"/>
        <w:jc w:val="both"/>
        <w:rPr/>
      </w:pPr>
      <w:r>
        <w:rPr>
          <w:rFonts w:cs="Times New Roman" w:ascii="Times New Roman" w:hAnsi="Times New Roman"/>
          <w:sz w:val="24"/>
        </w:rPr>
        <w:t>Lassan vánszorogtak a percek, és amikor szorongása az elviselhetetlenségig fokozódott, végre léptek zaját hallotta az utcáról. Szeretett volna odafutni az ablakhoz, hogy kilessen, de nem volt hozzá ereje, így kénytelen volt nyugodtan feküdni és várni, hogy megzörrenjen a bejárati ajtó zárja. Hamarosan meg is hallotta a kulcs csörgését, de ezzel együtt az idegessége is fokozódott, mivel azonnal felismerte a férje durva, parancsoló, ellentmondást nem tűrő hangját, majd válaszképpen a fia ijedt, alázatos rebegését. Hallotta, amint egy nehéz test dübörögve elindul az emeletre, nyomában könnyebb, csoszogó léptekkel. Az ő szobája elé érve a férje éles, parancsoló hangon így szólt:</w:t>
      </w:r>
    </w:p>
    <w:p>
      <w:pPr>
        <w:pStyle w:val="Csakszveg"/>
        <w:ind w:firstLine="709"/>
        <w:jc w:val="both"/>
        <w:rPr>
          <w:rFonts w:ascii="Times New Roman" w:hAnsi="Times New Roman" w:cs="Times New Roman"/>
          <w:sz w:val="24"/>
        </w:rPr>
      </w:pPr>
      <w:r>
        <w:rPr>
          <w:rFonts w:cs="Times New Roman" w:ascii="Times New Roman" w:hAnsi="Times New Roman"/>
          <w:sz w:val="24"/>
        </w:rPr>
        <w:t>- Most pedig iszkolj az óladba, kutya! Reggel folytatjuk!</w:t>
      </w:r>
    </w:p>
    <w:p>
      <w:pPr>
        <w:pStyle w:val="Csakszveg"/>
        <w:ind w:firstLine="709"/>
        <w:jc w:val="both"/>
        <w:rPr/>
      </w:pPr>
      <w:r>
        <w:rPr>
          <w:rFonts w:cs="Times New Roman" w:ascii="Times New Roman" w:hAnsi="Times New Roman"/>
          <w:sz w:val="24"/>
        </w:rPr>
        <w:t>Válasz nem érkezett, csak lábak gyors dobogása és hangos ajtócsapódás hallatszott. Viszonylagos csend ereszkedett a házra, amit csupán a Brodie szobájából kiszűrődő halk zajok, a padlódeszka reccsenése, csizmasarok koppanása és az ágy rugóinak nyikorgása törtek meg. Ez utóbbi hang után az egész ház álomba szenderült.</w:t>
      </w:r>
    </w:p>
    <w:p>
      <w:pPr>
        <w:pStyle w:val="Csakszveg"/>
        <w:ind w:firstLine="709"/>
        <w:jc w:val="both"/>
        <w:rPr/>
      </w:pPr>
      <w:r>
        <w:rPr>
          <w:rFonts w:cs="Times New Roman" w:ascii="Times New Roman" w:hAnsi="Times New Roman"/>
          <w:sz w:val="24"/>
        </w:rPr>
        <w:t>Kilátástalan helyzete és tehetetlensége mintha kiélezte volna érzékeit és ösztöneit, és ez erőt adott neki. Rájött, hogy amitől annyira rettegett, bekövetkezett, ráadásul valami szörnyűség történt a fiával is. Ezt azonnal megérezte Matt erőtlen lépteiből és hangjának reménytelen csengéséből, most azonban elszabadult a képzelete, és az éjszaka állott csendjét nyomasztó hangokkal kezdte megtölteni. Mintha valaki sírt volna. Vajon a szél fütyül a ház körül, kérdezte magától, vagy tényleg a fia elfojtott zokogását hallja? És ha ő az, csak nem ragadtatja magát valami meggondolatlan cselekedetre nagy bánatában? Elképzelte Matthew-t, a megtévelyedett, de továbbra is szeretett gyermeket, amint az öngyilkosság valamilyen formáját fontolgatja. A zokogás azonnal lágy, szomorú zenévé változott, majd halotti énekké dagadt. Teljes erejével igyekezett elaludni, de nem ment. A valóság és az álmok között vergődve a panaszos hangok úgy törtek rá, mint szürke hullámok egy elfeledett tengerpartra, amely fölött madarak éles rikoltása száll. Egy durva deszkaállványt látott, szakadó esőben, rajta egy sárga koporsót, amelyet lassan leeresztettek a sírba, és hullani kezdett rá az agyagos föld. Fojtott kiáltás tört fel a torkából, és a hátára fordult. Félig öntudatlan látomásait hirtelen szörnyű fájdalom szaggatta széjjel. A borzalmas kín, amely régebben időnként rátört, most teljes erővel, szűnni nem akaró hévvel járta át tagjait. Korábban ezek a görcsök csupán rövid ideig tartottak, most azonban, ahogy teltek a percek, mintha inkább tovább fokozódott volna a fájdalma. A szülés kínjai messze elmaradtak mögötte, és hirtelen arra gondolt, azért kell szenvednie, mert kitagadta a leányát, és hagyta, hogy egyedül szülje meg gyermekét a viharban. Gyenge szíve pillangószárnyként verdesett a bénító fájdalom hatására.</w:t>
      </w:r>
    </w:p>
    <w:p>
      <w:pPr>
        <w:pStyle w:val="Csakszveg"/>
        <w:ind w:firstLine="709"/>
        <w:jc w:val="both"/>
        <w:rPr>
          <w:rFonts w:ascii="Times New Roman" w:hAnsi="Times New Roman" w:cs="Times New Roman"/>
          <w:sz w:val="24"/>
        </w:rPr>
      </w:pPr>
      <w:r>
        <w:rPr>
          <w:rFonts w:cs="Times New Roman" w:ascii="Times New Roman" w:hAnsi="Times New Roman"/>
          <w:sz w:val="24"/>
        </w:rPr>
        <w:t>- Istenem! - suttogta. - Vedd el tőlem! Nem bírom tovább!</w:t>
      </w:r>
    </w:p>
    <w:p>
      <w:pPr>
        <w:pStyle w:val="Csakszveg"/>
        <w:ind w:firstLine="709"/>
        <w:jc w:val="both"/>
        <w:rPr/>
      </w:pPr>
      <w:r>
        <w:rPr>
          <w:rFonts w:cs="Times New Roman" w:ascii="Times New Roman" w:hAnsi="Times New Roman"/>
          <w:sz w:val="24"/>
        </w:rPr>
        <w:t>A fájdalom azonban nemhogy megszűnt volna, hanem tovább erősödött, amíg már tényleg nem bírta tovább: nagy nehezen felkászálódott az ágyból, és összefogta magán hosszú hálóingét. Tántorogva lépkedett, de a szenvedés tovább vitte; mezítláb betotyogott a fia szobájába, és csaknem rázuhant az ágyra.</w:t>
      </w:r>
    </w:p>
    <w:p>
      <w:pPr>
        <w:pStyle w:val="Csakszveg"/>
        <w:ind w:firstLine="709"/>
        <w:jc w:val="both"/>
        <w:rPr/>
      </w:pPr>
      <w:r>
        <w:rPr>
          <w:rFonts w:cs="Times New Roman" w:ascii="Times New Roman" w:hAnsi="Times New Roman"/>
          <w:sz w:val="24"/>
        </w:rPr>
        <w:t>- Matt! - lihegte. - Szörnyű fájdalmaim vannak! Nem akar elmúlni... Szaladj... szaladj az orvosért! Siess, kisfiam!</w:t>
      </w:r>
    </w:p>
    <w:p>
      <w:pPr>
        <w:pStyle w:val="Csakszveg"/>
        <w:ind w:firstLine="709"/>
        <w:jc w:val="both"/>
        <w:rPr/>
      </w:pPr>
      <w:r>
        <w:rPr>
          <w:rFonts w:cs="Times New Roman" w:ascii="Times New Roman" w:hAnsi="Times New Roman"/>
          <w:sz w:val="24"/>
        </w:rPr>
        <w:t>Matthew alig néhány perce aludt el. Most felült, halálra rémülve ettől az új, ijesztő jelenéstől, mivel nem látott mást, csak egy hosszú, fehér alakot, mely ernyedten hevert az ágya végében.</w:t>
      </w:r>
    </w:p>
    <w:p>
      <w:pPr>
        <w:pStyle w:val="Csakszveg"/>
        <w:ind w:firstLine="709"/>
        <w:jc w:val="both"/>
        <w:rPr/>
      </w:pPr>
      <w:r>
        <w:rPr>
          <w:rFonts w:cs="Times New Roman" w:ascii="Times New Roman" w:hAnsi="Times New Roman"/>
          <w:sz w:val="24"/>
        </w:rPr>
        <w:t>- Mi az? - kiáltotta. - Mit akarsz tőlem?</w:t>
      </w:r>
    </w:p>
    <w:p>
      <w:pPr>
        <w:pStyle w:val="Csakszveg"/>
        <w:ind w:firstLine="709"/>
        <w:jc w:val="both"/>
        <w:rPr>
          <w:rFonts w:ascii="Times New Roman" w:hAnsi="Times New Roman" w:cs="Times New Roman"/>
          <w:sz w:val="24"/>
        </w:rPr>
      </w:pPr>
      <w:r>
        <w:rPr>
          <w:rFonts w:cs="Times New Roman" w:ascii="Times New Roman" w:hAnsi="Times New Roman"/>
          <w:sz w:val="24"/>
        </w:rPr>
        <w:t>Aztán, amint rájött, hogy az anyja az, és rosszul van, ijedten kérdezte:</w:t>
      </w:r>
    </w:p>
    <w:p>
      <w:pPr>
        <w:pStyle w:val="Csakszveg"/>
        <w:ind w:firstLine="709"/>
        <w:jc w:val="both"/>
        <w:rPr>
          <w:rFonts w:ascii="Times New Roman" w:hAnsi="Times New Roman" w:cs="Times New Roman"/>
          <w:sz w:val="24"/>
        </w:rPr>
      </w:pPr>
      <w:r>
        <w:rPr>
          <w:rFonts w:cs="Times New Roman" w:ascii="Times New Roman" w:hAnsi="Times New Roman"/>
          <w:sz w:val="24"/>
        </w:rPr>
        <w:t>- Mi a bajod, Mamma?</w:t>
      </w:r>
    </w:p>
    <w:p>
      <w:pPr>
        <w:pStyle w:val="Csakszveg"/>
        <w:ind w:firstLine="709"/>
        <w:jc w:val="both"/>
        <w:rPr>
          <w:rFonts w:ascii="Times New Roman" w:hAnsi="Times New Roman" w:cs="Times New Roman"/>
          <w:sz w:val="24"/>
        </w:rPr>
      </w:pPr>
      <w:r>
        <w:rPr>
          <w:rFonts w:cs="Times New Roman" w:ascii="Times New Roman" w:hAnsi="Times New Roman"/>
          <w:sz w:val="24"/>
        </w:rPr>
        <w:t>Az asszony alig kapott levegőt.</w:t>
      </w:r>
    </w:p>
    <w:p>
      <w:pPr>
        <w:pStyle w:val="Csakszveg"/>
        <w:ind w:firstLine="709"/>
        <w:jc w:val="both"/>
        <w:rPr/>
      </w:pPr>
      <w:r>
        <w:rPr>
          <w:rFonts w:cs="Times New Roman" w:ascii="Times New Roman" w:hAnsi="Times New Roman"/>
          <w:sz w:val="24"/>
        </w:rPr>
        <w:t>- Haldoklom. Az Isten szerelmére, Matt, hívj orvost! Nem bírom sokáig ezt a fájdalmat. Végez velem, ha nem sietsz!</w:t>
      </w:r>
    </w:p>
    <w:p>
      <w:pPr>
        <w:pStyle w:val="Csakszveg"/>
        <w:ind w:firstLine="709"/>
        <w:jc w:val="both"/>
        <w:rPr/>
      </w:pPr>
      <w:r>
        <w:rPr>
          <w:rFonts w:cs="Times New Roman" w:ascii="Times New Roman" w:hAnsi="Times New Roman"/>
          <w:sz w:val="24"/>
        </w:rPr>
        <w:t>Matt kiugrott az ágyból; a feje még kóválygott saját élményének emlékétől, és amint megtört lelkét átjárta a rémület, újra ijedt, alázatos kisfiúvá változott.</w:t>
      </w:r>
    </w:p>
    <w:p>
      <w:pPr>
        <w:pStyle w:val="Csakszveg"/>
        <w:ind w:firstLine="709"/>
        <w:jc w:val="both"/>
        <w:rPr/>
      </w:pPr>
      <w:r>
        <w:rPr>
          <w:rFonts w:cs="Times New Roman" w:ascii="Times New Roman" w:hAnsi="Times New Roman"/>
          <w:sz w:val="24"/>
        </w:rPr>
        <w:t>- Az én hibám, Mamma? - nyüszítette. - Azért van, mert elvettem a pénzedet? Soha többé nem teszek ilyet! Az órádat is visszaszerzem! Jó fiú leszek!</w:t>
      </w:r>
    </w:p>
    <w:p>
      <w:pPr>
        <w:pStyle w:val="Csakszveg"/>
        <w:ind w:firstLine="709"/>
        <w:jc w:val="both"/>
        <w:rPr/>
      </w:pPr>
      <w:r>
        <w:rPr>
          <w:rFonts w:cs="Times New Roman" w:ascii="Times New Roman" w:hAnsi="Times New Roman"/>
          <w:sz w:val="24"/>
        </w:rPr>
        <w:t>Az asszony alig hallotta a hangját, a szavak jelentése pedig egyáltalán nem jutott el a tudatáig.</w:t>
      </w:r>
    </w:p>
    <w:p>
      <w:pPr>
        <w:pStyle w:val="Csakszveg"/>
        <w:ind w:firstLine="709"/>
        <w:jc w:val="both"/>
        <w:rPr>
          <w:rFonts w:ascii="Times New Roman" w:hAnsi="Times New Roman" w:cs="Times New Roman"/>
          <w:sz w:val="24"/>
        </w:rPr>
      </w:pPr>
      <w:r>
        <w:rPr>
          <w:rFonts w:cs="Times New Roman" w:ascii="Times New Roman" w:hAnsi="Times New Roman"/>
          <w:sz w:val="24"/>
        </w:rPr>
        <w:t>- Gyorsan szaladj! - nyögte. - Nem bírom tovább!</w:t>
      </w:r>
    </w:p>
    <w:p>
      <w:pPr>
        <w:pStyle w:val="Csakszveg"/>
        <w:ind w:firstLine="709"/>
        <w:jc w:val="both"/>
        <w:rPr/>
      </w:pPr>
      <w:r>
        <w:rPr>
          <w:rFonts w:cs="Times New Roman" w:ascii="Times New Roman" w:hAnsi="Times New Roman"/>
          <w:sz w:val="24"/>
        </w:rPr>
        <w:t>- Megyek! Megyek már! - Matthew kapkodva magára rángatta a nadrágját, zakóját, belebújt a cipőjébe, lerohant a lépcsőn, és kirohant a házból. Hosszú léptekkel futott az út közepén, közben a szél vadul kócolta a haját sebhelyes homlokán.</w:t>
      </w:r>
    </w:p>
    <w:p>
      <w:pPr>
        <w:pStyle w:val="Csakszveg"/>
        <w:ind w:firstLine="709"/>
        <w:jc w:val="both"/>
        <w:rPr/>
      </w:pPr>
      <w:r>
        <w:rPr>
          <w:rFonts w:cs="Times New Roman" w:ascii="Times New Roman" w:hAnsi="Times New Roman"/>
          <w:sz w:val="24"/>
        </w:rPr>
        <w:t>- Jaj istenem! - suttogta maga elé. - Miattam fog meghalni az anyám? Minden az én hibám! Én vagyok a hibás az egészért! Csúnyán kijátszottam!</w:t>
      </w:r>
    </w:p>
    <w:p>
      <w:pPr>
        <w:pStyle w:val="Csakszveg"/>
        <w:ind w:firstLine="709"/>
        <w:jc w:val="both"/>
        <w:rPr/>
      </w:pPr>
      <w:r>
        <w:rPr>
          <w:rFonts w:cs="Times New Roman" w:ascii="Times New Roman" w:hAnsi="Times New Roman"/>
          <w:sz w:val="24"/>
        </w:rPr>
        <w:t>A dőzsölését követő búskomorságában minden tekintetben felelősnek érezte magát anyja hirtelen jött betegségéért, és miközben futott, könnyes szemmel és eltorzult arccal vad, összefüggéstelen ígéreteket kiabált az égre, hogyan fog megjavulni és mi mindent fog tenni, ha az Úr meghagyja neki az édesanyját. Ahogy behajlított könyökét az oldalához szorítva, fejét felvetve, ziháló mellkasán lobogó ingben rohant, úgy nézett ki, mint egy menekülő bűnöző. Bár távoli célja a város elérése volt, elkeseredésében és zavarodottságában eleinte maga sem tudta, hogy hová rohan, aztán amikor már kifogyott szuszból és borzalmasan szúrni kezdett az oldala, eszébe jutott, hogy tulajdonképpen orvosért indult. Tisztában volt vele, hogy képtelen egészen a Knoxhillig rohanni Dr. Lawrie-ért. Hirtelen eszébe jutott, hogy Mamma az egyik terjedelmes levelében említett egy bizonyos Dr. Renwicket, aki a Wellhall Road-on lakik. Azt már nem tudta, mit írt róla, csak azt, hogy az a valami kedvező volt. Ezt szem előtt tartva balra fordult a vasúti hídnál, és kipréselve magából a maradék erőt, néhány perces futás után nagy megkönnyebbülésére az egyik sötét ház ajtaja fölött egy piros lámpát pillantott meg.</w:t>
      </w:r>
    </w:p>
    <w:p>
      <w:pPr>
        <w:pStyle w:val="Csakszveg"/>
        <w:ind w:firstLine="709"/>
        <w:jc w:val="both"/>
        <w:rPr/>
      </w:pPr>
      <w:r>
        <w:rPr>
          <w:rFonts w:cs="Times New Roman" w:ascii="Times New Roman" w:hAnsi="Times New Roman"/>
          <w:sz w:val="24"/>
        </w:rPr>
        <w:t>Lihegve felszaladt a lépcsőn, megkereste az éjszakai csengőt, és a lelkét marcangoló félelem teljes erejével megrángatta a zsinórját. Hallotta, hogy a kis harang még sokáig kong bent a csendes házban; majd néhány perc múlva kinyílt fölötte az ablak és egy férfi dugta ki rajta a fejét.</w:t>
      </w:r>
    </w:p>
    <w:p>
      <w:pPr>
        <w:pStyle w:val="Csakszveg"/>
        <w:ind w:firstLine="709"/>
        <w:jc w:val="both"/>
        <w:rPr/>
      </w:pPr>
      <w:r>
        <w:rPr>
          <w:rFonts w:cs="Times New Roman" w:ascii="Times New Roman" w:hAnsi="Times New Roman"/>
          <w:sz w:val="24"/>
        </w:rPr>
        <w:t>- Mi az? - kérdezte bizonytalan hangon.</w:t>
      </w:r>
    </w:p>
    <w:p>
      <w:pPr>
        <w:pStyle w:val="Csakszveg"/>
        <w:ind w:firstLine="709"/>
        <w:jc w:val="both"/>
        <w:rPr>
          <w:rFonts w:ascii="Times New Roman" w:hAnsi="Times New Roman" w:cs="Times New Roman"/>
          <w:sz w:val="24"/>
        </w:rPr>
      </w:pPr>
      <w:r>
        <w:rPr>
          <w:rFonts w:cs="Times New Roman" w:ascii="Times New Roman" w:hAnsi="Times New Roman"/>
          <w:sz w:val="24"/>
        </w:rPr>
        <w:t>- Jöjjön azonnal, doktor úr! - kiáltotta Matthew aggodalomtól eltorzult, sápadt arccal. - Az édesanyám beteg, nagyon rosszul van!</w:t>
      </w:r>
    </w:p>
    <w:p>
      <w:pPr>
        <w:pStyle w:val="Csakszveg"/>
        <w:ind w:firstLine="709"/>
        <w:jc w:val="both"/>
        <w:rPr>
          <w:rFonts w:ascii="Times New Roman" w:hAnsi="Times New Roman" w:cs="Times New Roman"/>
          <w:sz w:val="24"/>
        </w:rPr>
      </w:pPr>
      <w:r>
        <w:rPr>
          <w:rFonts w:cs="Times New Roman" w:ascii="Times New Roman" w:hAnsi="Times New Roman"/>
          <w:sz w:val="24"/>
        </w:rPr>
        <w:t>- Milyen a betegség jellege? - érdeklődött Renwick.</w:t>
      </w:r>
    </w:p>
    <w:p>
      <w:pPr>
        <w:pStyle w:val="Csakszveg"/>
        <w:ind w:firstLine="709"/>
        <w:jc w:val="both"/>
        <w:rPr/>
      </w:pPr>
      <w:r>
        <w:rPr>
          <w:rFonts w:cs="Times New Roman" w:ascii="Times New Roman" w:hAnsi="Times New Roman"/>
          <w:sz w:val="24"/>
        </w:rPr>
        <w:t>- Nem tudom megmondani, doktor úr - felelte Matthew megtörten. - Fogalmam sem volt a dologról, amíg össze nem esett. Viszont iszonyú fájdalmai vannak! Kérem, jöjjön gyorsan!</w:t>
      </w:r>
    </w:p>
    <w:p>
      <w:pPr>
        <w:pStyle w:val="Csakszveg"/>
        <w:ind w:firstLine="709"/>
        <w:jc w:val="both"/>
        <w:rPr/>
      </w:pPr>
      <w:r>
        <w:rPr>
          <w:rFonts w:cs="Times New Roman" w:ascii="Times New Roman" w:hAnsi="Times New Roman"/>
          <w:sz w:val="24"/>
        </w:rPr>
        <w:t>- Hol laknak? - kérdezte Renwick rezignáltan. Ő maga az esetet nem ugyanabból az egyedi és ijesztő szemszögből szemlélte, mint Matthew; számára ez egy éjszakai kihívás volt, ami vagy súlyos, vagy nem - az utóbbi igen gyakran előfordult, de akárhogy is, az alvásnak már lőttek.</w:t>
      </w:r>
    </w:p>
    <w:p>
      <w:pPr>
        <w:pStyle w:val="Csakszveg"/>
        <w:ind w:firstLine="709"/>
        <w:jc w:val="both"/>
        <w:rPr/>
      </w:pPr>
      <w:r>
        <w:rPr>
          <w:rFonts w:cs="Times New Roman" w:ascii="Times New Roman" w:hAnsi="Times New Roman"/>
          <w:sz w:val="24"/>
        </w:rPr>
        <w:t>- A név Brodie, doktor úr. Biztosan ismeri a házat, ott a Darroch utca végén.</w:t>
      </w:r>
    </w:p>
    <w:p>
      <w:pPr>
        <w:pStyle w:val="Csakszveg"/>
        <w:ind w:firstLine="709"/>
        <w:jc w:val="both"/>
        <w:rPr/>
      </w:pPr>
      <w:r>
        <w:rPr>
          <w:rFonts w:cs="Times New Roman" w:ascii="Times New Roman" w:hAnsi="Times New Roman"/>
          <w:sz w:val="24"/>
        </w:rPr>
        <w:t>- Brodie? - kiáltotta az orvos, majd rövid szünet után, megváltozott hangon azt kérdezte: - Miért hozzám jött? Az édesanyja nem az én betegem.</w:t>
      </w:r>
    </w:p>
    <w:p>
      <w:pPr>
        <w:pStyle w:val="Csakszveg"/>
        <w:ind w:firstLine="709"/>
        <w:jc w:val="both"/>
        <w:rPr/>
      </w:pPr>
      <w:r>
        <w:rPr>
          <w:rFonts w:cs="Times New Roman" w:ascii="Times New Roman" w:hAnsi="Times New Roman"/>
          <w:sz w:val="24"/>
        </w:rPr>
        <w:t>- Erről sem tudok semmit! Biztosan van saját orvosa. El kell jönnie... Nagyon szenved! Könyörgöm, segítsen! Az anyám élete forog kockán!</w:t>
      </w:r>
    </w:p>
    <w:p>
      <w:pPr>
        <w:pStyle w:val="Csakszveg"/>
        <w:ind w:firstLine="709"/>
        <w:jc w:val="both"/>
        <w:rPr>
          <w:rFonts w:ascii="Times New Roman" w:hAnsi="Times New Roman" w:cs="Times New Roman"/>
          <w:sz w:val="24"/>
        </w:rPr>
      </w:pPr>
      <w:r>
        <w:rPr>
          <w:rFonts w:cs="Times New Roman" w:ascii="Times New Roman" w:hAnsi="Times New Roman"/>
          <w:sz w:val="24"/>
        </w:rPr>
        <w:t>Aki ezen az éjszakán kinyitotta az ablakot, egy teljesen más Renwick volt, mint két évvel ezelőtt: ő már megengedhette magának, hogy visszautasítson egy olyan munkát, amihez nem volt kedve, most azonban képtelen volt ellenállni a csábításnak.</w:t>
      </w:r>
    </w:p>
    <w:p>
      <w:pPr>
        <w:pStyle w:val="Csakszveg"/>
        <w:ind w:firstLine="709"/>
        <w:jc w:val="both"/>
        <w:rPr>
          <w:rFonts w:ascii="Times New Roman" w:hAnsi="Times New Roman" w:cs="Times New Roman"/>
          <w:sz w:val="24"/>
        </w:rPr>
      </w:pPr>
      <w:r>
        <w:rPr>
          <w:rFonts w:cs="Times New Roman" w:ascii="Times New Roman" w:hAnsi="Times New Roman"/>
          <w:sz w:val="24"/>
        </w:rPr>
        <w:t>- Jövök - mondta kurtán. - Menjen előre, néhány perc múlva követem.</w:t>
      </w:r>
    </w:p>
    <w:p>
      <w:pPr>
        <w:pStyle w:val="Csakszveg"/>
        <w:ind w:firstLine="709"/>
        <w:jc w:val="both"/>
        <w:rPr/>
      </w:pPr>
      <w:r>
        <w:rPr>
          <w:rFonts w:cs="Times New Roman" w:ascii="Times New Roman" w:hAnsi="Times New Roman"/>
          <w:sz w:val="24"/>
        </w:rPr>
        <w:t>Matthew megkönnyebbülten felsóhajtott, elhaló hálaszavakat rebegett a csukott ablak felé, aztán megfordult, és sietve visszaindult. Amikor azonban hazaért, félt egyedül bemenni, és inkább kint ácsorgott, reszketve vékony, hiányos öltözékében: úgy érezte, meg kell várnia az orvost, csak vele együtt léphet be a házba. Annak ellenére, hogy nyakig begombolta és összefogta magán a zakóját, a csípős éjszakai levegő késként szurkálta a bőrét, de a rettegés, hogy bent valami szörnyű dolog várja, esetleg ott találja Mammát az ágyában élettelenül, kint tartotta a kapuban. Szerencsére nem kellett sokáig várnia, mivel hamarosan feltűnt a kanyarban egy kétkerekű lovaskocsi sárga lámpája. A fény egyre erősödött, majd megállt az út szélén, teljes erejével rá világítva, és a sötétből Renwick hangja hallatszott.</w:t>
      </w:r>
    </w:p>
    <w:p>
      <w:pPr>
        <w:pStyle w:val="Csakszveg"/>
        <w:ind w:firstLine="709"/>
        <w:jc w:val="both"/>
        <w:rPr/>
      </w:pPr>
      <w:r>
        <w:rPr>
          <w:rFonts w:cs="Times New Roman" w:ascii="Times New Roman" w:hAnsi="Times New Roman"/>
          <w:sz w:val="24"/>
        </w:rPr>
        <w:t>- Miért nem ment be? Ostobaság kint ácsorogni a hidegben egy ekkora rohanás után. Úgy megfázik, hogy könnyen bele is halhat! A testének minden pórusa nyitva van!</w:t>
      </w:r>
    </w:p>
    <w:p>
      <w:pPr>
        <w:pStyle w:val="Csakszveg"/>
        <w:ind w:firstLine="709"/>
        <w:jc w:val="both"/>
        <w:rPr>
          <w:rFonts w:ascii="Times New Roman" w:hAnsi="Times New Roman" w:cs="Times New Roman"/>
          <w:sz w:val="24"/>
        </w:rPr>
      </w:pPr>
      <w:r>
        <w:rPr>
          <w:rFonts w:cs="Times New Roman" w:ascii="Times New Roman" w:hAnsi="Times New Roman"/>
          <w:sz w:val="24"/>
        </w:rPr>
        <w:t>Kiugrott a kocsijából, és ő is belépett a lámpa fénykörébe.</w:t>
      </w:r>
    </w:p>
    <w:p>
      <w:pPr>
        <w:pStyle w:val="Csakszveg"/>
        <w:ind w:firstLine="709"/>
        <w:jc w:val="both"/>
        <w:rPr>
          <w:rFonts w:ascii="Times New Roman" w:hAnsi="Times New Roman" w:cs="Times New Roman"/>
          <w:sz w:val="24"/>
        </w:rPr>
      </w:pPr>
      <w:r>
        <w:rPr>
          <w:rFonts w:cs="Times New Roman" w:ascii="Times New Roman" w:hAnsi="Times New Roman"/>
          <w:sz w:val="24"/>
        </w:rPr>
        <w:t>- Szent ég! - kiáltotta. - Mi történt a maga fejével? Talán megverték?</w:t>
      </w:r>
    </w:p>
    <w:p>
      <w:pPr>
        <w:pStyle w:val="Csakszveg"/>
        <w:ind w:firstLine="709"/>
        <w:jc w:val="both"/>
        <w:rPr>
          <w:rFonts w:ascii="Times New Roman" w:hAnsi="Times New Roman" w:cs="Times New Roman"/>
          <w:sz w:val="24"/>
        </w:rPr>
      </w:pPr>
      <w:r>
        <w:rPr>
          <w:rFonts w:cs="Times New Roman" w:ascii="Times New Roman" w:hAnsi="Times New Roman"/>
          <w:sz w:val="24"/>
        </w:rPr>
        <w:t>- Nem - dadogta Matthew zavartan. - Le... leestem a lépcsőn.</w:t>
      </w:r>
    </w:p>
    <w:p>
      <w:pPr>
        <w:pStyle w:val="Csakszveg"/>
        <w:ind w:firstLine="709"/>
        <w:jc w:val="both"/>
        <w:rPr/>
      </w:pPr>
      <w:r>
        <w:rPr>
          <w:rFonts w:cs="Times New Roman" w:ascii="Times New Roman" w:hAnsi="Times New Roman"/>
          <w:sz w:val="24"/>
        </w:rPr>
        <w:t>- Csúnya seb - jegyezte meg Renwick lassan, kérdő tekintettel méregetve a másikat; többet azonban nem mondott, hanem kivette a táskáját a kocsiból, és az ajtó felé mutatott.</w:t>
      </w:r>
    </w:p>
    <w:p>
      <w:pPr>
        <w:pStyle w:val="Csakszveg"/>
        <w:ind w:firstLine="709"/>
        <w:jc w:val="both"/>
        <w:rPr>
          <w:rFonts w:ascii="Times New Roman" w:hAnsi="Times New Roman" w:cs="Times New Roman"/>
          <w:sz w:val="24"/>
        </w:rPr>
      </w:pPr>
      <w:r>
        <w:rPr>
          <w:rFonts w:cs="Times New Roman" w:ascii="Times New Roman" w:hAnsi="Times New Roman"/>
          <w:sz w:val="24"/>
        </w:rPr>
        <w:t>Bementek. A sötétség és a csend azonnal körülvette őket.</w:t>
      </w:r>
    </w:p>
    <w:p>
      <w:pPr>
        <w:pStyle w:val="Csakszveg"/>
        <w:ind w:firstLine="709"/>
        <w:jc w:val="both"/>
        <w:rPr>
          <w:rFonts w:ascii="Times New Roman" w:hAnsi="Times New Roman" w:cs="Times New Roman"/>
          <w:sz w:val="24"/>
        </w:rPr>
      </w:pPr>
      <w:r>
        <w:rPr>
          <w:rFonts w:cs="Times New Roman" w:ascii="Times New Roman" w:hAnsi="Times New Roman"/>
          <w:sz w:val="24"/>
        </w:rPr>
        <w:t>- Gyújtson lámpát, az Isten szerelmére! - mondta Renwick bosszúsan. Minél tovább volt Matthew-val, annál inkább megbizonyosodott a fiú gyengeségéről és határozatlanságáról. - Nem intézhette volna el mindezt, mielőtt megérkezem? Össze kell szednie magát, ha segíteni akar az édesanyjának!</w:t>
      </w:r>
    </w:p>
    <w:p>
      <w:pPr>
        <w:pStyle w:val="Csakszveg"/>
        <w:ind w:firstLine="709"/>
        <w:jc w:val="both"/>
        <w:rPr/>
      </w:pPr>
      <w:r>
        <w:rPr>
          <w:rFonts w:cs="Times New Roman" w:ascii="Times New Roman" w:hAnsi="Times New Roman"/>
          <w:sz w:val="24"/>
        </w:rPr>
        <w:t>- Minden rendben - suttogta Matthew. - Van egy doboz gyufa a zsebemben.</w:t>
      </w:r>
    </w:p>
    <w:p>
      <w:pPr>
        <w:pStyle w:val="Csakszveg"/>
        <w:ind w:firstLine="709"/>
        <w:jc w:val="both"/>
        <w:rPr/>
      </w:pPr>
      <w:r>
        <w:rPr>
          <w:rFonts w:cs="Times New Roman" w:ascii="Times New Roman" w:hAnsi="Times New Roman"/>
          <w:sz w:val="24"/>
        </w:rPr>
        <w:t>Remegő kézzel meggyújtott egy szál gyufát, és lángra lobbantotta az előtérben lógó kis gázlámpa kanócát. Ennek halvány, imbolygó fényében indultak az emeletre, követve saját árnyékukat. Mrs. Brodie szobájának ajtaja félig nyitva állt, és bentről szapora lélegzetvétel hallatszott. Matthew ezt hallva megkönnyebbülten felzokogott.</w:t>
      </w:r>
    </w:p>
    <w:p>
      <w:pPr>
        <w:pStyle w:val="Csakszveg"/>
        <w:ind w:firstLine="709"/>
        <w:jc w:val="both"/>
        <w:rPr>
          <w:rFonts w:ascii="Times New Roman" w:hAnsi="Times New Roman" w:cs="Times New Roman"/>
          <w:sz w:val="24"/>
        </w:rPr>
      </w:pPr>
      <w:r>
        <w:rPr>
          <w:rFonts w:cs="Times New Roman" w:ascii="Times New Roman" w:hAnsi="Times New Roman"/>
          <w:sz w:val="24"/>
        </w:rPr>
        <w:t>- Hála az égnek, életben van!</w:t>
      </w:r>
    </w:p>
    <w:p>
      <w:pPr>
        <w:pStyle w:val="Csakszveg"/>
        <w:ind w:firstLine="709"/>
        <w:jc w:val="both"/>
        <w:rPr/>
      </w:pPr>
      <w:r>
        <w:rPr>
          <w:rFonts w:cs="Times New Roman" w:ascii="Times New Roman" w:hAnsi="Times New Roman"/>
          <w:sz w:val="24"/>
        </w:rPr>
        <w:t>Az asszony emberfeletti erőfeszítés árán visszavonszolta magát a szobájába, és most úgy feküdt az ágyon tehetetlenül, mint egy sebesült állat, ami utolsó csepp erejével elérte a vackát. Az orvos kivette a gyufát Matthew ügyetlen ujjai közül, és miután meggyújtotta a gázt, csendben kivezette a szobából a fiút, aztán becsukta az ajtót, visszament, és leült az asszony ágya szélére. Sötét szemét a meggyötört alakra szegezte, és miután gyengéden kitapintotta a gyors pulzust és felfigyelt a beesett gödrökre, amelyek már a kóros soványságra utaltak, arca kissé elsötétült a fejében körvonalazódó gyanú hatására. Ezt követően tenyerét óvatosan végighúzta az asszony testén, azonnal érzékelve a merev izmok abnormális ellenállását. Ezzel egyidőben az aggodalmas kifejezés is tovább mélyült az arcán. Ebben a pillanatban az asszony kinyitotta a szemét, és esdeklőn nézett az orvosra.</w:t>
      </w:r>
    </w:p>
    <w:p>
      <w:pPr>
        <w:pStyle w:val="Csakszveg"/>
        <w:ind w:firstLine="709"/>
        <w:jc w:val="both"/>
        <w:rPr/>
      </w:pPr>
      <w:r>
        <w:rPr>
          <w:rFonts w:cs="Times New Roman" w:ascii="Times New Roman" w:hAnsi="Times New Roman"/>
          <w:sz w:val="24"/>
        </w:rPr>
        <w:t>- Tehát eljött!? - suttogta lassan. Szavaiból és tekintetéből egyértelműen látszott, hogy Renwicket tartja a megmentőjének. Az orvos gyorsan átrendezte arckifejezését: megnyugtató, kedves mosollyal nézett az asszonyra.</w:t>
      </w:r>
    </w:p>
    <w:p>
      <w:pPr>
        <w:pStyle w:val="Csakszveg"/>
        <w:ind w:firstLine="709"/>
        <w:jc w:val="both"/>
        <w:rPr/>
      </w:pPr>
      <w:r>
        <w:rPr>
          <w:rFonts w:cs="Times New Roman" w:ascii="Times New Roman" w:hAnsi="Times New Roman"/>
          <w:sz w:val="24"/>
        </w:rPr>
        <w:t>- Itt fáj, igaz? - kérdezte, gyengéden megnyomva egy pontot. - Ez az a hely.</w:t>
      </w:r>
    </w:p>
    <w:p>
      <w:pPr>
        <w:pStyle w:val="Csakszveg"/>
        <w:ind w:firstLine="709"/>
        <w:jc w:val="both"/>
        <w:rPr/>
      </w:pPr>
      <w:r>
        <w:rPr>
          <w:rFonts w:cs="Times New Roman" w:ascii="Times New Roman" w:hAnsi="Times New Roman"/>
          <w:sz w:val="24"/>
        </w:rPr>
        <w:t>Mrs. Brodie bólintott. Csodálatos volt számára, hogy az orvos azonnal rátapintott a fájdalom helyére: ez azonnal természetfeletti képességekkel ruházta fel, érintését gyógyítónak érezte, és gyengéden mozgó keze talizmánná változott, amely képes felfedezni és csalhatatlanul feltárni szenvedésének szörnyű titkát. Örömmel alávetette magát a vizsgálatnak, mivel úgy érezte, olyasvalakinek a kezébe adta magát, akiben az istenivel határos erő rejlik, és képes őt meggyógyítani.</w:t>
      </w:r>
    </w:p>
    <w:p>
      <w:pPr>
        <w:pStyle w:val="Csakszveg"/>
        <w:ind w:firstLine="709"/>
        <w:jc w:val="both"/>
        <w:rPr/>
      </w:pPr>
      <w:r>
        <w:rPr>
          <w:rFonts w:cs="Times New Roman" w:ascii="Times New Roman" w:hAnsi="Times New Roman"/>
          <w:sz w:val="24"/>
        </w:rPr>
        <w:t>- Így már jobb - bátorította az orvos, amint az asszony kissé elengedte magát. - Megengedi, hogy egy kicsit jobban megnyomjam... csak egyszer?</w:t>
      </w:r>
    </w:p>
    <w:p>
      <w:pPr>
        <w:pStyle w:val="Csakszveg"/>
        <w:ind w:firstLine="709"/>
        <w:jc w:val="both"/>
        <w:rPr/>
      </w:pPr>
      <w:r>
        <w:rPr>
          <w:rFonts w:cs="Times New Roman" w:ascii="Times New Roman" w:hAnsi="Times New Roman"/>
          <w:sz w:val="24"/>
        </w:rPr>
        <w:t>Mrs. Brodie ismét bólintott, és követve az orvos suttogva adott utasítását, megpróbált halkan lélegezni, miközben Renwick hosszú, erős ujjai nyomán szörnyű fájdalomhullámok futottak végig a testén.</w:t>
      </w:r>
    </w:p>
    <w:p>
      <w:pPr>
        <w:pStyle w:val="Csakszveg"/>
        <w:ind w:firstLine="709"/>
        <w:jc w:val="both"/>
        <w:rPr>
          <w:rFonts w:ascii="Times New Roman" w:hAnsi="Times New Roman" w:cs="Times New Roman"/>
          <w:sz w:val="24"/>
        </w:rPr>
      </w:pPr>
      <w:r>
        <w:rPr>
          <w:rFonts w:cs="Times New Roman" w:ascii="Times New Roman" w:hAnsi="Times New Roman"/>
          <w:sz w:val="24"/>
        </w:rPr>
        <w:t>- Ez sokat segített! Nagyon bátor volt! - mondta az orvos nyugodt hangon. Szemének egyetlen rezdülésével sem árulta el, hogy mélyen az asszony testében gyökerező, kiterjedt daganatra bukkant, amely már számos csápot engedett szét, és amely már olyan előrehaladott stádiumban van, hogy ember nem lehetett képes rajta segíteni.</w:t>
      </w:r>
    </w:p>
    <w:p>
      <w:pPr>
        <w:pStyle w:val="Csakszveg"/>
        <w:ind w:firstLine="709"/>
        <w:jc w:val="both"/>
        <w:rPr>
          <w:rFonts w:ascii="Times New Roman" w:hAnsi="Times New Roman" w:cs="Times New Roman"/>
          <w:sz w:val="24"/>
        </w:rPr>
      </w:pPr>
      <w:r>
        <w:rPr>
          <w:rFonts w:cs="Times New Roman" w:ascii="Times New Roman" w:hAnsi="Times New Roman"/>
          <w:sz w:val="24"/>
        </w:rPr>
        <w:t>- Mióta vannak fájdalmai? - kérdezte természetes hangon. - Gondolom, nem ez volt az első rohama.</w:t>
      </w:r>
    </w:p>
    <w:p>
      <w:pPr>
        <w:pStyle w:val="Csakszveg"/>
        <w:ind w:firstLine="709"/>
        <w:jc w:val="both"/>
        <w:rPr/>
      </w:pPr>
      <w:r>
        <w:rPr>
          <w:rFonts w:cs="Times New Roman" w:ascii="Times New Roman" w:hAnsi="Times New Roman"/>
          <w:sz w:val="24"/>
        </w:rPr>
        <w:t>- Nem - felelte az asszony elhaló hangon. - Hosszú ideje érzek fájdalmat, ami időnként elmúlik, aztán megint előjön, de ilyen erős még sosem volt. Eddig mindig rövid ideig tartott, ez azonban már órák óta gyötör. Amióta itt van velem, egy kicsit javult, de teljesen nem múlt el.</w:t>
      </w:r>
    </w:p>
    <w:p>
      <w:pPr>
        <w:pStyle w:val="Csakszveg"/>
        <w:ind w:firstLine="709"/>
        <w:jc w:val="both"/>
        <w:rPr/>
      </w:pPr>
      <w:r>
        <w:rPr>
          <w:rFonts w:cs="Times New Roman" w:ascii="Times New Roman" w:hAnsi="Times New Roman"/>
          <w:sz w:val="24"/>
        </w:rPr>
        <w:t>- Egész biztosan voltak más tünetek is, Mrs. Brodie! - kiáltott fel az orvos; egyszerű szavai mögött mélyebb, súlyosabb jelentés bujkált. - Tudnia kellett, hogy valami baj van. Miért nem fordult hamarabb orvoshoz?</w:t>
      </w:r>
    </w:p>
    <w:p>
      <w:pPr>
        <w:pStyle w:val="Csakszveg"/>
        <w:ind w:firstLine="709"/>
        <w:jc w:val="both"/>
        <w:rPr/>
      </w:pPr>
      <w:r>
        <w:rPr>
          <w:rFonts w:cs="Times New Roman" w:ascii="Times New Roman" w:hAnsi="Times New Roman"/>
          <w:sz w:val="24"/>
        </w:rPr>
        <w:t>- Igen, tudtam - felelte az asszony -, de sosem volt időm magammal foglalkozni.</w:t>
      </w:r>
    </w:p>
    <w:p>
      <w:pPr>
        <w:pStyle w:val="Csakszveg"/>
        <w:ind w:firstLine="709"/>
        <w:jc w:val="both"/>
        <w:rPr/>
      </w:pPr>
      <w:r>
        <w:rPr>
          <w:rFonts w:cs="Times New Roman" w:ascii="Times New Roman" w:hAnsi="Times New Roman"/>
          <w:sz w:val="24"/>
        </w:rPr>
        <w:t>Nem említette a férje zsarnokságát, miközben hozzátette:</w:t>
      </w:r>
    </w:p>
    <w:p>
      <w:pPr>
        <w:pStyle w:val="Csakszveg"/>
        <w:ind w:firstLine="709"/>
        <w:jc w:val="both"/>
        <w:rPr>
          <w:rFonts w:ascii="Times New Roman" w:hAnsi="Times New Roman" w:cs="Times New Roman"/>
          <w:sz w:val="24"/>
        </w:rPr>
      </w:pPr>
      <w:r>
        <w:rPr>
          <w:rFonts w:cs="Times New Roman" w:ascii="Times New Roman" w:hAnsi="Times New Roman"/>
          <w:sz w:val="24"/>
        </w:rPr>
        <w:t>- Próbáltam nem törődni vele. Azt hittem, idővel elmúlik.</w:t>
      </w:r>
    </w:p>
    <w:p>
      <w:pPr>
        <w:pStyle w:val="Csakszveg"/>
        <w:ind w:firstLine="709"/>
        <w:jc w:val="both"/>
        <w:rPr>
          <w:rFonts w:ascii="Times New Roman" w:hAnsi="Times New Roman" w:cs="Times New Roman"/>
          <w:sz w:val="24"/>
        </w:rPr>
      </w:pPr>
      <w:r>
        <w:rPr>
          <w:rFonts w:cs="Times New Roman" w:ascii="Times New Roman" w:hAnsi="Times New Roman"/>
          <w:sz w:val="24"/>
        </w:rPr>
        <w:t>Renwick lassan, rosszallón megrázta a fejét.</w:t>
      </w:r>
    </w:p>
    <w:p>
      <w:pPr>
        <w:pStyle w:val="Csakszveg"/>
        <w:ind w:firstLine="709"/>
        <w:jc w:val="both"/>
        <w:rPr/>
      </w:pPr>
      <w:r>
        <w:rPr>
          <w:rFonts w:cs="Times New Roman" w:ascii="Times New Roman" w:hAnsi="Times New Roman"/>
          <w:sz w:val="24"/>
        </w:rPr>
        <w:t>- Attól tartok, erősen elhanyagolta magát, Mrs. Brodie, és ez azt jelentheti, hogy egy ideig ágyban kell feküdnie. Pihennie kell - már régen erre lett volna szüksége. Pihenjen, és ne idegeskedjen!</w:t>
      </w:r>
    </w:p>
    <w:p>
      <w:pPr>
        <w:pStyle w:val="Csakszveg"/>
        <w:ind w:firstLine="709"/>
        <w:jc w:val="both"/>
        <w:rPr>
          <w:rFonts w:ascii="Times New Roman" w:hAnsi="Times New Roman" w:cs="Times New Roman"/>
          <w:sz w:val="24"/>
        </w:rPr>
      </w:pPr>
      <w:r>
        <w:rPr>
          <w:rFonts w:cs="Times New Roman" w:ascii="Times New Roman" w:hAnsi="Times New Roman"/>
          <w:sz w:val="24"/>
        </w:rPr>
        <w:t>- Mi bajom van? - suttogta az asszony. - Szóval semmi... semmi komoly?</w:t>
      </w:r>
    </w:p>
    <w:p>
      <w:pPr>
        <w:pStyle w:val="Csakszveg"/>
        <w:ind w:firstLine="709"/>
        <w:jc w:val="both"/>
        <w:rPr>
          <w:rFonts w:ascii="Times New Roman" w:hAnsi="Times New Roman" w:cs="Times New Roman"/>
          <w:sz w:val="24"/>
        </w:rPr>
      </w:pPr>
      <w:r>
        <w:rPr>
          <w:rFonts w:cs="Times New Roman" w:ascii="Times New Roman" w:hAnsi="Times New Roman"/>
          <w:sz w:val="24"/>
        </w:rPr>
        <w:t>Az orvos felállt az ágy széléről, és kedvesen nézett Mammára.</w:t>
      </w:r>
    </w:p>
    <w:p>
      <w:pPr>
        <w:pStyle w:val="Csakszveg"/>
        <w:ind w:firstLine="709"/>
        <w:jc w:val="both"/>
        <w:rPr/>
      </w:pPr>
      <w:r>
        <w:rPr>
          <w:rFonts w:cs="Times New Roman" w:ascii="Times New Roman" w:hAnsi="Times New Roman"/>
          <w:sz w:val="24"/>
        </w:rPr>
        <w:t>- Mit mondtam az idegeskedésről? - kérdezte. - Holnap ismét eljövök egy alaposabb kivizsgálásra, amikor nem lesznek fájdalmai. Most pedig alszik egy nagyot! Adok magának valamit, amitől egy kicsit jobban lesz.</w:t>
      </w:r>
    </w:p>
    <w:p>
      <w:pPr>
        <w:pStyle w:val="Csakszveg"/>
        <w:ind w:firstLine="709"/>
        <w:jc w:val="both"/>
        <w:rPr/>
      </w:pPr>
      <w:r>
        <w:rPr>
          <w:rFonts w:cs="Times New Roman" w:ascii="Times New Roman" w:hAnsi="Times New Roman"/>
          <w:sz w:val="24"/>
        </w:rPr>
        <w:t>- Enyhíteni tudja a fájdalmamat? - kérdezte az asszony suttogva. - Az nagyon jó lesz, mert nem sokáig bírnám már a szenvedést.</w:t>
      </w:r>
    </w:p>
    <w:p>
      <w:pPr>
        <w:pStyle w:val="Csakszveg"/>
        <w:ind w:firstLine="709"/>
        <w:jc w:val="both"/>
        <w:rPr>
          <w:rFonts w:ascii="Times New Roman" w:hAnsi="Times New Roman" w:cs="Times New Roman"/>
          <w:sz w:val="24"/>
        </w:rPr>
      </w:pPr>
      <w:r>
        <w:rPr>
          <w:rFonts w:cs="Times New Roman" w:ascii="Times New Roman" w:hAnsi="Times New Roman"/>
          <w:sz w:val="24"/>
        </w:rPr>
        <w:t>- Nem fog többet szenvedni! - nyugtatgatta az orvos. - Gondoskodom róla.</w:t>
      </w:r>
    </w:p>
    <w:p>
      <w:pPr>
        <w:pStyle w:val="Csakszveg"/>
        <w:ind w:firstLine="709"/>
        <w:jc w:val="both"/>
        <w:rPr/>
      </w:pPr>
      <w:r>
        <w:rPr>
          <w:rFonts w:cs="Times New Roman" w:ascii="Times New Roman" w:hAnsi="Times New Roman"/>
          <w:sz w:val="24"/>
        </w:rPr>
        <w:t>Mrs. Brodie figyelte, amint a férfi kinyitja a táskáját, elővesz belőle egy apró fiolát, amelyből néhány cseppet egy pohárba önt, némi vizet tölt hozzá, majd amint az orvos ismét odafordult hozzá, munkától kérges kezét az övére tette, és így szólt:</w:t>
      </w:r>
    </w:p>
    <w:p>
      <w:pPr>
        <w:pStyle w:val="Csakszveg"/>
        <w:ind w:firstLine="709"/>
        <w:jc w:val="both"/>
        <w:rPr/>
      </w:pPr>
      <w:r>
        <w:rPr>
          <w:rFonts w:cs="Times New Roman" w:ascii="Times New Roman" w:hAnsi="Times New Roman"/>
          <w:sz w:val="24"/>
        </w:rPr>
        <w:t>- Maga olyan kedves hozzám! Nem csoda, hogy az emberek elismerően emlegetik a nevét. Nagyon köszönöm, amiért eljött hozzám ma éjjel, és köszönöm a jóságát!</w:t>
      </w:r>
    </w:p>
    <w:p>
      <w:pPr>
        <w:pStyle w:val="Csakszveg"/>
        <w:ind w:firstLine="709"/>
        <w:jc w:val="both"/>
        <w:rPr/>
      </w:pPr>
      <w:r>
        <w:rPr>
          <w:rFonts w:cs="Times New Roman" w:ascii="Times New Roman" w:hAnsi="Times New Roman"/>
          <w:sz w:val="24"/>
        </w:rPr>
        <w:t>- Akkor igya ezt meg! - mondta az orvos, gyengéden megszorítva az asszony száraz, göcsörtös ujjait. - Most ez az, amire szüksége van.</w:t>
      </w:r>
    </w:p>
    <w:p>
      <w:pPr>
        <w:pStyle w:val="Csakszveg"/>
        <w:ind w:firstLine="709"/>
        <w:jc w:val="both"/>
        <w:rPr/>
      </w:pPr>
      <w:r>
        <w:rPr>
          <w:rFonts w:cs="Times New Roman" w:ascii="Times New Roman" w:hAnsi="Times New Roman"/>
          <w:sz w:val="24"/>
        </w:rPr>
        <w:t>Az asszony egy kisgyermek bizalmával vette át a poharat, fenékig ürítette, és még egy halvány, tragikus mosolyt is sikerült az arcára erőltetnie.</w:t>
      </w:r>
    </w:p>
    <w:p>
      <w:pPr>
        <w:pStyle w:val="Csakszveg"/>
        <w:ind w:firstLine="709"/>
        <w:jc w:val="both"/>
        <w:rPr>
          <w:rFonts w:ascii="Times New Roman" w:hAnsi="Times New Roman" w:cs="Times New Roman"/>
          <w:sz w:val="24"/>
        </w:rPr>
      </w:pPr>
      <w:r>
        <w:rPr>
          <w:rFonts w:cs="Times New Roman" w:ascii="Times New Roman" w:hAnsi="Times New Roman"/>
          <w:sz w:val="24"/>
        </w:rPr>
        <w:t>- Keserű volt, doktor úr - suttogta. - Biztosan jó orvosság!</w:t>
      </w:r>
    </w:p>
    <w:p>
      <w:pPr>
        <w:pStyle w:val="Csakszveg"/>
        <w:ind w:firstLine="709"/>
        <w:jc w:val="both"/>
        <w:rPr/>
      </w:pPr>
      <w:r>
        <w:rPr>
          <w:rFonts w:cs="Times New Roman" w:ascii="Times New Roman" w:hAnsi="Times New Roman"/>
          <w:sz w:val="24"/>
        </w:rPr>
        <w:t>Renwick viszonozta a mosolyt.</w:t>
      </w:r>
    </w:p>
    <w:p>
      <w:pPr>
        <w:pStyle w:val="Csakszveg"/>
        <w:ind w:firstLine="709"/>
        <w:jc w:val="both"/>
        <w:rPr>
          <w:rFonts w:ascii="Times New Roman" w:hAnsi="Times New Roman" w:cs="Times New Roman"/>
          <w:sz w:val="24"/>
        </w:rPr>
      </w:pPr>
      <w:r>
        <w:rPr>
          <w:rFonts w:cs="Times New Roman" w:ascii="Times New Roman" w:hAnsi="Times New Roman"/>
          <w:sz w:val="24"/>
        </w:rPr>
        <w:t>- Most pedig pihenjen! - utasította az asszonyt. - Egy jó nagy alvásra van szüksége.</w:t>
      </w:r>
    </w:p>
    <w:p>
      <w:pPr>
        <w:pStyle w:val="Csakszveg"/>
        <w:ind w:firstLine="709"/>
        <w:jc w:val="both"/>
        <w:rPr/>
      </w:pPr>
      <w:r>
        <w:rPr>
          <w:rFonts w:cs="Times New Roman" w:ascii="Times New Roman" w:hAnsi="Times New Roman"/>
          <w:sz w:val="24"/>
        </w:rPr>
        <w:t>Továbbra is fogva a kezét, leült az ágya szélére, és megvárta, amíg az altató kezdi kifejteni a hatását. Jelenléte megnyugtatóan hatott Mrs. Brodie-ra: úgy kapaszkodott az orvos kezébe, mintha félne elengedni; időnként kinyitotta a szemét, és hálásan pislogott rá. Aztán a pupillái lassan összehúzódtak, arcának meggyötört vonásai kisimultak, és álmosan azt motyogta:</w:t>
      </w:r>
    </w:p>
    <w:p>
      <w:pPr>
        <w:pStyle w:val="Csakszveg"/>
        <w:ind w:firstLine="709"/>
        <w:jc w:val="both"/>
        <w:rPr>
          <w:rFonts w:ascii="Times New Roman" w:hAnsi="Times New Roman" w:cs="Times New Roman"/>
          <w:sz w:val="24"/>
        </w:rPr>
      </w:pPr>
      <w:r>
        <w:rPr>
          <w:rFonts w:cs="Times New Roman" w:ascii="Times New Roman" w:hAnsi="Times New Roman"/>
          <w:sz w:val="24"/>
        </w:rPr>
        <w:t>- Isten áldja meg, doktor úr! Megmentette az én Marym életét, és most rajtam is segített. Jöjjön el ismét... Kérem...! - azzal elaludt.</w:t>
      </w:r>
    </w:p>
    <w:p>
      <w:pPr>
        <w:pStyle w:val="Csakszveg"/>
        <w:ind w:firstLine="709"/>
        <w:jc w:val="both"/>
        <w:rPr/>
      </w:pPr>
      <w:r>
        <w:rPr>
          <w:rFonts w:cs="Times New Roman" w:ascii="Times New Roman" w:hAnsi="Times New Roman"/>
          <w:sz w:val="24"/>
        </w:rPr>
        <w:t>A férfi óvatosan kiszabadította kezét az asszony ernyedt ujjai közül, összepakolta a táskáját, és hosszasan nézte az alvó alakot. Arca, amelyről eltűnt a derűlátó, bizakodó mosoly, szomorú tudástól volt terhes, amelybe tűnődő emberi együttérzés keveredett. Egy hosszú percig mozdulatlanul állt, majd megigazította az asszonyon a takarót, lejjebb csavarta a gázt, és elhagyta a szobát.</w:t>
      </w:r>
    </w:p>
    <w:p>
      <w:pPr>
        <w:pStyle w:val="Csakszveg"/>
        <w:ind w:firstLine="709"/>
        <w:jc w:val="both"/>
        <w:rPr>
          <w:rFonts w:ascii="Times New Roman" w:hAnsi="Times New Roman" w:cs="Times New Roman"/>
          <w:sz w:val="24"/>
        </w:rPr>
      </w:pPr>
      <w:r>
        <w:rPr>
          <w:rFonts w:cs="Times New Roman" w:ascii="Times New Roman" w:hAnsi="Times New Roman"/>
          <w:sz w:val="24"/>
        </w:rPr>
        <w:t>A lépcső aljában Matt várta, sápadt arca úgy fénylett a félhomályban, mint a beteg hold.</w:t>
      </w:r>
    </w:p>
    <w:p>
      <w:pPr>
        <w:pStyle w:val="Csakszveg"/>
        <w:ind w:firstLine="709"/>
        <w:jc w:val="both"/>
        <w:rPr>
          <w:rFonts w:ascii="Times New Roman" w:hAnsi="Times New Roman" w:cs="Times New Roman"/>
          <w:sz w:val="24"/>
        </w:rPr>
      </w:pPr>
      <w:r>
        <w:rPr>
          <w:rFonts w:cs="Times New Roman" w:ascii="Times New Roman" w:hAnsi="Times New Roman"/>
          <w:sz w:val="24"/>
        </w:rPr>
        <w:t>- Hogy van az anyám? - kérdezte suttogva. - Jobban van?</w:t>
      </w:r>
    </w:p>
    <w:p>
      <w:pPr>
        <w:pStyle w:val="Csakszveg"/>
        <w:ind w:firstLine="709"/>
        <w:jc w:val="both"/>
        <w:rPr/>
      </w:pPr>
      <w:r>
        <w:rPr>
          <w:rFonts w:cs="Times New Roman" w:ascii="Times New Roman" w:hAnsi="Times New Roman"/>
          <w:sz w:val="24"/>
        </w:rPr>
        <w:t>- Elmúlt a roham, és most alszik - felelte Renwick. - Most csak ennyit tehettem.</w:t>
      </w:r>
    </w:p>
    <w:p>
      <w:pPr>
        <w:pStyle w:val="Csakszveg"/>
        <w:ind w:firstLine="709"/>
        <w:jc w:val="both"/>
        <w:rPr>
          <w:rFonts w:ascii="Times New Roman" w:hAnsi="Times New Roman" w:cs="Times New Roman"/>
          <w:sz w:val="24"/>
        </w:rPr>
      </w:pPr>
      <w:r>
        <w:rPr>
          <w:rFonts w:cs="Times New Roman" w:ascii="Times New Roman" w:hAnsi="Times New Roman"/>
          <w:sz w:val="24"/>
        </w:rPr>
        <w:t>Mélyen belenézett a fiú szemébe, azon tűnődve, mennyit mondhat el neki.</w:t>
      </w:r>
    </w:p>
    <w:p>
      <w:pPr>
        <w:pStyle w:val="Csakszveg"/>
        <w:ind w:firstLine="709"/>
        <w:jc w:val="both"/>
        <w:rPr>
          <w:rFonts w:ascii="Times New Roman" w:hAnsi="Times New Roman" w:cs="Times New Roman"/>
          <w:sz w:val="24"/>
        </w:rPr>
      </w:pPr>
      <w:r>
        <w:rPr>
          <w:rFonts w:cs="Times New Roman" w:ascii="Times New Roman" w:hAnsi="Times New Roman"/>
          <w:sz w:val="24"/>
        </w:rPr>
        <w:t>- Hol van az édesapja? - kérdezte végül. - Azt hiszem, beszélnem kellene vele.</w:t>
      </w:r>
    </w:p>
    <w:p>
      <w:pPr>
        <w:pStyle w:val="Csakszveg"/>
        <w:ind w:firstLine="709"/>
        <w:jc w:val="both"/>
        <w:rPr>
          <w:rFonts w:ascii="Times New Roman" w:hAnsi="Times New Roman" w:cs="Times New Roman"/>
          <w:sz w:val="24"/>
        </w:rPr>
      </w:pPr>
      <w:r>
        <w:rPr>
          <w:rFonts w:cs="Times New Roman" w:ascii="Times New Roman" w:hAnsi="Times New Roman"/>
          <w:sz w:val="24"/>
        </w:rPr>
        <w:t>Matthew összerándult, zavartan lesütötte a szemét, és azt motyogta:</w:t>
      </w:r>
    </w:p>
    <w:p>
      <w:pPr>
        <w:pStyle w:val="Csakszveg"/>
        <w:ind w:firstLine="709"/>
        <w:jc w:val="both"/>
        <w:rPr/>
      </w:pPr>
      <w:r>
        <w:rPr>
          <w:rFonts w:cs="Times New Roman" w:ascii="Times New Roman" w:hAnsi="Times New Roman"/>
          <w:sz w:val="24"/>
        </w:rPr>
        <w:t>- Alszik a szobájában. Nem szeretném zavarni. Nem, azt hiszem, jobb lenne, ha nem ébresztenénk fel. Senkinek nem tenne jót.</w:t>
      </w:r>
    </w:p>
    <w:p>
      <w:pPr>
        <w:pStyle w:val="Csakszveg"/>
        <w:ind w:firstLine="709"/>
        <w:jc w:val="both"/>
        <w:rPr/>
      </w:pPr>
      <w:r>
        <w:rPr>
          <w:rFonts w:cs="Times New Roman" w:ascii="Times New Roman" w:hAnsi="Times New Roman"/>
          <w:sz w:val="24"/>
        </w:rPr>
        <w:t>Renwick arca megmerevedett a magyarázkodás hallatán. Milyen ház ez? - kérdezte magától. Milyen emberek laknak benne? Az anya, a fia, és igen, még az a szerencsétlen gyermek, Mary is retteg a ház mindenható urától, ettől a vadállat Brodie-tól.</w:t>
      </w:r>
    </w:p>
    <w:p>
      <w:pPr>
        <w:pStyle w:val="Csakszveg"/>
        <w:ind w:firstLine="709"/>
        <w:jc w:val="both"/>
        <w:rPr/>
      </w:pPr>
      <w:r>
        <w:rPr>
          <w:rFonts w:cs="Times New Roman" w:ascii="Times New Roman" w:hAnsi="Times New Roman"/>
          <w:sz w:val="24"/>
        </w:rPr>
        <w:t>- Nem is tudom - szólalt meg némi idő elteltével, hűvös távolságtartással ejtve a szavakat -, hogy ajánlatos-e nekem folytatni az édesanyja kezelését, annyit azonban közöljön az apjával, hogy holnap eljövök, mert beszélnem kell vele!</w:t>
      </w:r>
    </w:p>
    <w:p>
      <w:pPr>
        <w:pStyle w:val="Csakszveg"/>
        <w:ind w:firstLine="709"/>
        <w:jc w:val="both"/>
        <w:rPr>
          <w:rFonts w:ascii="Times New Roman" w:hAnsi="Times New Roman" w:cs="Times New Roman"/>
          <w:sz w:val="24"/>
        </w:rPr>
      </w:pPr>
      <w:r>
        <w:rPr>
          <w:rFonts w:cs="Times New Roman" w:ascii="Times New Roman" w:hAnsi="Times New Roman"/>
          <w:sz w:val="24"/>
        </w:rPr>
        <w:t>- Tehát anyám hosszú ideig lesz beteg? - kérdezte Matthew.</w:t>
      </w:r>
    </w:p>
    <w:p>
      <w:pPr>
        <w:pStyle w:val="Csakszveg"/>
        <w:ind w:firstLine="709"/>
        <w:jc w:val="both"/>
        <w:rPr>
          <w:rFonts w:ascii="Times New Roman" w:hAnsi="Times New Roman" w:cs="Times New Roman"/>
          <w:sz w:val="24"/>
        </w:rPr>
      </w:pPr>
      <w:r>
        <w:rPr>
          <w:rFonts w:cs="Times New Roman" w:ascii="Times New Roman" w:hAnsi="Times New Roman"/>
          <w:sz w:val="24"/>
        </w:rPr>
        <w:t>- Körülbelül hat hónapig.</w:t>
      </w:r>
    </w:p>
    <w:p>
      <w:pPr>
        <w:pStyle w:val="Csakszveg"/>
        <w:ind w:firstLine="709"/>
        <w:jc w:val="both"/>
        <w:rPr>
          <w:rFonts w:ascii="Times New Roman" w:hAnsi="Times New Roman" w:cs="Times New Roman"/>
          <w:sz w:val="24"/>
        </w:rPr>
      </w:pPr>
      <w:r>
        <w:rPr>
          <w:rFonts w:cs="Times New Roman" w:ascii="Times New Roman" w:hAnsi="Times New Roman"/>
          <w:sz w:val="24"/>
        </w:rPr>
        <w:t>- Olyan sokáig? - szörnyülködött Matt. - Ő végez minden munkát a házban. Hogyan fogunk boldogulni nélküle?</w:t>
      </w:r>
    </w:p>
    <w:p>
      <w:pPr>
        <w:pStyle w:val="Csakszveg"/>
        <w:ind w:firstLine="709"/>
        <w:jc w:val="both"/>
        <w:rPr/>
      </w:pPr>
      <w:r>
        <w:rPr>
          <w:rFonts w:cs="Times New Roman" w:ascii="Times New Roman" w:hAnsi="Times New Roman"/>
          <w:sz w:val="24"/>
        </w:rPr>
        <w:t>- Valahogy kénytelenek lesznek megoldani - mondta az orvos komoran. - Itt az ideje, hogy maga is megtudja...</w:t>
      </w:r>
    </w:p>
    <w:p>
      <w:pPr>
        <w:pStyle w:val="Csakszveg"/>
        <w:ind w:firstLine="709"/>
        <w:jc w:val="both"/>
        <w:rPr>
          <w:rFonts w:ascii="Times New Roman" w:hAnsi="Times New Roman" w:cs="Times New Roman"/>
          <w:sz w:val="24"/>
        </w:rPr>
      </w:pPr>
      <w:r>
        <w:rPr>
          <w:rFonts w:cs="Times New Roman" w:ascii="Times New Roman" w:hAnsi="Times New Roman"/>
          <w:sz w:val="24"/>
        </w:rPr>
        <w:t>- Mit? - kérdezte Matthew ostobán.</w:t>
      </w:r>
    </w:p>
    <w:p>
      <w:pPr>
        <w:pStyle w:val="Csakszveg"/>
        <w:ind w:firstLine="709"/>
        <w:jc w:val="both"/>
        <w:rPr/>
      </w:pPr>
      <w:r>
        <w:rPr>
          <w:rFonts w:cs="Times New Roman" w:ascii="Times New Roman" w:hAnsi="Times New Roman"/>
          <w:sz w:val="24"/>
        </w:rPr>
        <w:t>- Az édesanyja gyógyíthatatlan belső rákban szenved. Soha többé nem fog felkelni abból az ágyból. Legkésőbb hat hónap múlva a sírban lesz.</w:t>
      </w:r>
    </w:p>
    <w:p>
      <w:pPr>
        <w:pStyle w:val="Csakszveg"/>
        <w:ind w:firstLine="709"/>
        <w:jc w:val="both"/>
        <w:rPr/>
      </w:pPr>
      <w:r>
        <w:rPr>
          <w:rFonts w:cs="Times New Roman" w:ascii="Times New Roman" w:hAnsi="Times New Roman"/>
          <w:sz w:val="24"/>
        </w:rPr>
        <w:t>Matt úgy esett össze, mintha az orvos megütötte volna: rongybabaként lerogyott a lépcsőre. Mamma haldoklik! Alig öt órával ezelőtt még szaladt utána, finom ételt tett elé, melyet a saját kezével készített, most pedig ott fekszik az ágyában, ahonnan soha többé nem fog felkelni. Arcát a tenyerébe temette, és nem is hallotta, mikor csukódott be az ajtó az orvos mögött. Fájdalomtól és bűntudattól lesújtva nem előre, hanem visszafelé tekintett: végig egész eddigi életén, lelki szeme előtt leperegtek az emlékek. Érezte anyja kezének gyengéd érintését, csókját a homlokán. Látta, amint belép a szobájába, miközben ő rosszkedvűen hever az ágyán, és hallotta, ahogy megnyugtatóan azt suttogja: „Hoztam neked valami finomat, kisfiam!” Látta az anyját mindenféle lelkiállapotban: bosszús, könyörgő, megrovó, kedveskedő arckifejezéssel, de mindből sugárzott az iránta érzett szeretet. Aztán végül látta Mamma arcát, amelyre rányomta bélyegét a halál nyugodt merevsége, de ajkán továbbra is ott volt a gyengéd mosoly.</w:t>
      </w:r>
    </w:p>
    <w:p>
      <w:pPr>
        <w:pStyle w:val="Csakszveg"/>
        <w:ind w:firstLine="709"/>
        <w:jc w:val="both"/>
        <w:rPr>
          <w:rFonts w:ascii="Times New Roman" w:hAnsi="Times New Roman" w:cs="Times New Roman"/>
          <w:sz w:val="24"/>
        </w:rPr>
      </w:pPr>
      <w:r>
        <w:rPr>
          <w:rFonts w:cs="Times New Roman" w:ascii="Times New Roman" w:hAnsi="Times New Roman"/>
          <w:sz w:val="24"/>
        </w:rPr>
        <w:t>Csak ült a lépcső alján összetörve, és suttogott maga elé:</w:t>
      </w:r>
    </w:p>
    <w:p>
      <w:pPr>
        <w:pStyle w:val="Csakszveg"/>
        <w:ind w:firstLine="709"/>
        <w:jc w:val="both"/>
        <w:rPr/>
      </w:pPr>
      <w:r>
        <w:rPr>
          <w:rFonts w:cs="Times New Roman" w:ascii="Times New Roman" w:hAnsi="Times New Roman"/>
          <w:sz w:val="24"/>
        </w:rPr>
        <w:t>- Mamma! Mamma! Olyan jó voltál hozzá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Tizen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Hol a forró vizem? - ordította Brodie. - Forró vizet! A borotválkozóvizemet akarom!</w:t>
      </w:r>
    </w:p>
    <w:p>
      <w:pPr>
        <w:pStyle w:val="Csakszveg"/>
        <w:ind w:firstLine="709"/>
        <w:jc w:val="both"/>
        <w:rPr/>
      </w:pPr>
      <w:r>
        <w:rPr>
          <w:rFonts w:cs="Times New Roman" w:ascii="Times New Roman" w:hAnsi="Times New Roman"/>
          <w:sz w:val="24"/>
        </w:rPr>
        <w:t>A szobája előtti lépcsőpihenőn állt, ingben és nadrágban, és teli torokból üvöltött. Ahogy vissza tudott emlékezni, most először fordult elő, hogy a borotválkozóvize nem állt ott az ajtóban abban a másodpercben, amikor szüksége volt rá. A megszokott mozdulattal lehajolt, hogy felvegye a kancsót, de a kancsó nem volt sehol. A hanyagságnak eme korábban nem tapasztalt, felháborító példáját személyes sértésnek vette, ami tovább fokozta rosszkedvét, amellyel felkelt az ágyból. Ma reggel teljesen más színben látta az előző este történteket, és miközben ismét átgondolta az esetet, feldühítette a tény, hogy a fia rájött a Nancyvel folytatott kapcsolatára, és felfedezte a College Streeti találkahelyet. Az afölött érzett harag mellett, hogy egy olyan semmirekellő alak, mint Matt, bele merészelt avatkozni az életébe, teljesen megfeledkezett a veszélyről, amelyből megmenekült: a lövöldözés elmerült az álom birodalmában, és most titkos kapcsolatának lelepleződése gerjesztette keserű haragra. A feje még kába volt a bódult, mély álomtól: a hanyatló üzlete fölött érzett állandó aggodalom, amely minden reggel frissen várta ébredéskor, csak tovább fokozta bősz hangulatát; és most, amikor különösen szeretett volna megborotválkozni és felfrissülni, hogy rendezni tudja összekuszálódott gondolatait, nem kapja meg a forró vizét. Mindig ugyanaz a helyzet, mondta magának: az ember sosem kaphatja meg ebben a borzalmas házban, amit akar. A jogos bosszúság teljes erejével ismét elordította magát:</w:t>
      </w:r>
    </w:p>
    <w:p>
      <w:pPr>
        <w:pStyle w:val="Csakszveg"/>
        <w:ind w:firstLine="709"/>
        <w:jc w:val="both"/>
        <w:rPr>
          <w:rFonts w:ascii="Times New Roman" w:hAnsi="Times New Roman" w:cs="Times New Roman"/>
          <w:sz w:val="24"/>
        </w:rPr>
      </w:pPr>
      <w:r>
        <w:rPr>
          <w:rFonts w:cs="Times New Roman" w:ascii="Times New Roman" w:hAnsi="Times New Roman"/>
          <w:sz w:val="24"/>
        </w:rPr>
        <w:t>- Vizet! Azonnal hozza fel valaki! A fene egye meg, talán itt álljak egész nap? Vizet, a francba!</w:t>
      </w:r>
    </w:p>
    <w:p>
      <w:pPr>
        <w:pStyle w:val="Csakszveg"/>
        <w:ind w:firstLine="709"/>
        <w:jc w:val="both"/>
        <w:rPr/>
      </w:pPr>
      <w:r>
        <w:rPr>
          <w:rFonts w:cs="Times New Roman" w:ascii="Times New Roman" w:hAnsi="Times New Roman"/>
          <w:sz w:val="24"/>
        </w:rPr>
        <w:t>Semmi sem történt! Legnagyobb megdöbbenésére Mamma nem rohant fölfelé a lépcsőn rémülten lihegve, kezében az ismerős, gőzölgő vízzel teli kancsóval, remegő ajkán alázatos bocsánatkéréssel. A földszinten szokatlan csend honolt. Brodie beleszimatolt a levegőbe, mint egy dühös bika, de semmiféle étvágygerjesztő illatot nem érzett kiszivárogni a konyhából. Mérges horkantással megfordult, hogy lemenjen és nyomatékosabban adjon hangot akaratának, amikor hirtelen kinyílt Matt szobájának ajtaja, Nessie lépett ki rajta, és félénken elindult az apja felé.</w:t>
      </w:r>
    </w:p>
    <w:p>
      <w:pPr>
        <w:pStyle w:val="Csakszveg"/>
        <w:ind w:firstLine="709"/>
        <w:jc w:val="both"/>
        <w:rPr>
          <w:rFonts w:ascii="Times New Roman" w:hAnsi="Times New Roman" w:cs="Times New Roman"/>
          <w:sz w:val="24"/>
        </w:rPr>
      </w:pPr>
      <w:r>
        <w:rPr>
          <w:rFonts w:cs="Times New Roman" w:ascii="Times New Roman" w:hAnsi="Times New Roman"/>
          <w:sz w:val="24"/>
        </w:rPr>
        <w:t>Brodie haragja alábbhagyott a kislány láttán, a komor ráncok eltűntek a homlokáról, ajkának keserű vonala kissé megenyhült. Nessie mindig meglágyította a szívét; nem véletlenül volt ő az, aki a hírt közölte.</w:t>
      </w:r>
    </w:p>
    <w:p>
      <w:pPr>
        <w:pStyle w:val="Csakszveg"/>
        <w:ind w:firstLine="709"/>
        <w:jc w:val="both"/>
        <w:rPr/>
      </w:pPr>
      <w:r>
        <w:rPr>
          <w:rFonts w:cs="Times New Roman" w:ascii="Times New Roman" w:hAnsi="Times New Roman"/>
          <w:sz w:val="24"/>
        </w:rPr>
        <w:t>- Apa - kezdte Nessie félénken -, Mamma nem kelt fel ma reggel...</w:t>
      </w:r>
    </w:p>
    <w:p>
      <w:pPr>
        <w:pStyle w:val="Csakszveg"/>
        <w:ind w:firstLine="709"/>
        <w:jc w:val="both"/>
        <w:rPr>
          <w:rFonts w:ascii="Times New Roman" w:hAnsi="Times New Roman" w:cs="Times New Roman"/>
          <w:sz w:val="24"/>
        </w:rPr>
      </w:pPr>
      <w:r>
        <w:rPr>
          <w:rFonts w:cs="Times New Roman" w:ascii="Times New Roman" w:hAnsi="Times New Roman"/>
          <w:sz w:val="24"/>
        </w:rPr>
        <w:t>- Micsoda? - kiáltotta Brodie, mintha nem hinne a fülének. Nem kelt fel? Még most is az ágyban van?</w:t>
      </w:r>
    </w:p>
    <w:p>
      <w:pPr>
        <w:pStyle w:val="Csakszveg"/>
        <w:ind w:firstLine="709"/>
        <w:jc w:val="both"/>
        <w:rPr>
          <w:rFonts w:ascii="Times New Roman" w:hAnsi="Times New Roman" w:cs="Times New Roman"/>
          <w:sz w:val="24"/>
        </w:rPr>
      </w:pPr>
      <w:r>
        <w:rPr>
          <w:rFonts w:cs="Times New Roman" w:ascii="Times New Roman" w:hAnsi="Times New Roman"/>
          <w:sz w:val="24"/>
        </w:rPr>
        <w:t>Nessie bólintott.</w:t>
      </w:r>
    </w:p>
    <w:p>
      <w:pPr>
        <w:pStyle w:val="Csakszveg"/>
        <w:ind w:firstLine="709"/>
        <w:jc w:val="both"/>
        <w:rPr/>
      </w:pPr>
      <w:r>
        <w:rPr>
          <w:rFonts w:cs="Times New Roman" w:ascii="Times New Roman" w:hAnsi="Times New Roman"/>
          <w:sz w:val="24"/>
        </w:rPr>
        <w:t>- De nem az ő hibája, apa - mondta a kislány békítő hangon. - Ne haragudj rá... Nem érzi jól magát. Megpróbált felkelni, de mozdulni sem bír.</w:t>
      </w:r>
    </w:p>
    <w:p>
      <w:pPr>
        <w:pStyle w:val="Csakszveg"/>
        <w:ind w:firstLine="709"/>
        <w:jc w:val="both"/>
        <w:rPr/>
      </w:pPr>
      <w:r>
        <w:rPr>
          <w:rFonts w:cs="Times New Roman" w:ascii="Times New Roman" w:hAnsi="Times New Roman"/>
          <w:sz w:val="24"/>
        </w:rPr>
        <w:t>Brodie dühösen felmordult. Tudta, hogy a felesége lusta, és biztos volt benne, hogy az egészet csak azért találta ki, hogy ő ne kapja meg a borotválkozóvizét. Aztán eszébe jutott a reggelije. A reggelijét ki fogja elkészíteni? Hirtelen tett egy lépést Mamma szobája felé, hátha a megjelenése elfeledteti az asszonnyal a betegségét, és hasznosabb tevékenységre ösztönzi.</w:t>
      </w:r>
    </w:p>
    <w:p>
      <w:pPr>
        <w:pStyle w:val="Csakszveg"/>
        <w:ind w:firstLine="709"/>
        <w:jc w:val="both"/>
        <w:rPr>
          <w:rFonts w:ascii="Times New Roman" w:hAnsi="Times New Roman" w:cs="Times New Roman"/>
          <w:sz w:val="24"/>
        </w:rPr>
      </w:pPr>
      <w:r>
        <w:rPr>
          <w:rFonts w:cs="Times New Roman" w:ascii="Times New Roman" w:hAnsi="Times New Roman"/>
          <w:sz w:val="24"/>
        </w:rPr>
        <w:t>- Mamma nagyon rosszul volt az éjjel - szólalt meg Nessie. - Mattnek az éjszaka közepén orvost kellett hívnia hozzá.</w:t>
      </w:r>
    </w:p>
    <w:p>
      <w:pPr>
        <w:pStyle w:val="Csakszveg"/>
        <w:ind w:firstLine="709"/>
        <w:jc w:val="both"/>
        <w:rPr/>
      </w:pPr>
      <w:r>
        <w:rPr>
          <w:rFonts w:cs="Times New Roman" w:ascii="Times New Roman" w:hAnsi="Times New Roman"/>
          <w:sz w:val="24"/>
        </w:rPr>
        <w:t>Brodie megtorpant ennek az új és megdöbbentő információnak a hallatán.</w:t>
      </w:r>
    </w:p>
    <w:p>
      <w:pPr>
        <w:pStyle w:val="Csakszveg"/>
        <w:ind w:firstLine="709"/>
        <w:jc w:val="both"/>
        <w:rPr>
          <w:rFonts w:ascii="Times New Roman" w:hAnsi="Times New Roman" w:cs="Times New Roman"/>
          <w:sz w:val="24"/>
        </w:rPr>
      </w:pPr>
      <w:r>
        <w:rPr>
          <w:rFonts w:cs="Times New Roman" w:ascii="Times New Roman" w:hAnsi="Times New Roman"/>
          <w:sz w:val="24"/>
        </w:rPr>
        <w:t>- Orvost? - kiáltott fel elképedve. - Nekem miért nem szólt senki? Velem miért nem beszélt az orvos? Minden az én fejem fölött történik ebben a házban? Hol van Matt?</w:t>
      </w:r>
    </w:p>
    <w:p>
      <w:pPr>
        <w:pStyle w:val="Csakszveg"/>
        <w:ind w:firstLine="709"/>
        <w:jc w:val="both"/>
        <w:rPr/>
      </w:pPr>
      <w:r>
        <w:rPr>
          <w:rFonts w:cs="Times New Roman" w:ascii="Times New Roman" w:hAnsi="Times New Roman"/>
          <w:sz w:val="24"/>
        </w:rPr>
        <w:t>Matthew, aki a félig nyitott ajtó mögött hallgatta a beszélgetést, lassan előbújt. Arca nyúzott volt és beesett, mintha egész éjjel nem aludt volna, és most napvilágnál zavartan nézett az apjára. Nessie azonban teljesítette feladatát a megdöbbentő hír közlésével, és remélte, neki sokkal könnyebb dolga lesz a részletek elmagyarázásával.</w:t>
      </w:r>
    </w:p>
    <w:p>
      <w:pPr>
        <w:pStyle w:val="Csakszveg"/>
        <w:ind w:firstLine="709"/>
        <w:jc w:val="both"/>
        <w:rPr/>
      </w:pPr>
      <w:r>
        <w:rPr>
          <w:rFonts w:cs="Times New Roman" w:ascii="Times New Roman" w:hAnsi="Times New Roman"/>
          <w:sz w:val="24"/>
        </w:rPr>
        <w:t>- Miért nem szóltál nekem erről... erről a dologról? - kérdezte Brodie dühösen. Egyszerűen nem volt hajlandó betegségnek nevezni; biztos volt benne, hogy az egész nem más, mint merénylet a kényelme ellen, összeesküvés, melynek célja az ő bosszantása. - Miért nem hozzám jöttél azonnal?</w:t>
      </w:r>
    </w:p>
    <w:p>
      <w:pPr>
        <w:pStyle w:val="Csakszveg"/>
        <w:ind w:firstLine="709"/>
        <w:jc w:val="both"/>
        <w:rPr>
          <w:rFonts w:ascii="Times New Roman" w:hAnsi="Times New Roman" w:cs="Times New Roman"/>
          <w:sz w:val="24"/>
        </w:rPr>
      </w:pPr>
      <w:r>
        <w:rPr>
          <w:rFonts w:cs="Times New Roman" w:ascii="Times New Roman" w:hAnsi="Times New Roman"/>
          <w:sz w:val="24"/>
        </w:rPr>
        <w:t>- Nem akartalak zavarni, apa - motyogta Matt. - Gondoltam, már alszol.</w:t>
      </w:r>
    </w:p>
    <w:p>
      <w:pPr>
        <w:pStyle w:val="Csakszveg"/>
        <w:ind w:firstLine="709"/>
        <w:jc w:val="both"/>
        <w:rPr>
          <w:rFonts w:ascii="Times New Roman" w:hAnsi="Times New Roman" w:cs="Times New Roman"/>
          <w:sz w:val="24"/>
        </w:rPr>
      </w:pPr>
      <w:r>
        <w:rPr>
          <w:rFonts w:cs="Times New Roman" w:ascii="Times New Roman" w:hAnsi="Times New Roman"/>
          <w:sz w:val="24"/>
        </w:rPr>
        <w:t>- Hirtelen mennyire figyelmes lettél! - gúnyolódott Brodie. - Nem mindig törődsz ennyire az egészségemmel, igaz?</w:t>
      </w:r>
    </w:p>
    <w:p>
      <w:pPr>
        <w:pStyle w:val="Csakszveg"/>
        <w:ind w:firstLine="709"/>
        <w:jc w:val="both"/>
        <w:rPr/>
      </w:pPr>
      <w:r>
        <w:rPr>
          <w:rFonts w:cs="Times New Roman" w:ascii="Times New Roman" w:hAnsi="Times New Roman"/>
          <w:sz w:val="24"/>
        </w:rPr>
        <w:t>Jelentőségteljes szünetet tartott, majd hozzátette:</w:t>
      </w:r>
    </w:p>
    <w:p>
      <w:pPr>
        <w:pStyle w:val="Csakszveg"/>
        <w:ind w:firstLine="709"/>
        <w:jc w:val="both"/>
        <w:rPr>
          <w:rFonts w:ascii="Times New Roman" w:hAnsi="Times New Roman" w:cs="Times New Roman"/>
          <w:sz w:val="24"/>
        </w:rPr>
      </w:pPr>
      <w:r>
        <w:rPr>
          <w:rFonts w:cs="Times New Roman" w:ascii="Times New Roman" w:hAnsi="Times New Roman"/>
          <w:sz w:val="24"/>
        </w:rPr>
        <w:t>- Szóval kihívtad Lawrie-t. Nos? Mit mondott anyádról?</w:t>
      </w:r>
    </w:p>
    <w:p>
      <w:pPr>
        <w:pStyle w:val="Csakszveg"/>
        <w:ind w:firstLine="709"/>
        <w:jc w:val="both"/>
        <w:rPr>
          <w:rFonts w:ascii="Times New Roman" w:hAnsi="Times New Roman" w:cs="Times New Roman"/>
          <w:sz w:val="24"/>
        </w:rPr>
      </w:pPr>
      <w:r>
        <w:rPr>
          <w:rFonts w:cs="Times New Roman" w:ascii="Times New Roman" w:hAnsi="Times New Roman"/>
          <w:sz w:val="24"/>
        </w:rPr>
        <w:t>- Nem őt hívtam ki - felelte Matthew alázatosan. - Nem sikerült elérnem. Renwick járt itt.</w:t>
      </w:r>
    </w:p>
    <w:p>
      <w:pPr>
        <w:pStyle w:val="Csakszveg"/>
        <w:ind w:firstLine="709"/>
        <w:jc w:val="both"/>
        <w:rPr>
          <w:rFonts w:ascii="Times New Roman" w:hAnsi="Times New Roman" w:cs="Times New Roman"/>
          <w:sz w:val="24"/>
        </w:rPr>
      </w:pPr>
      <w:r>
        <w:rPr>
          <w:rFonts w:cs="Times New Roman" w:ascii="Times New Roman" w:hAnsi="Times New Roman"/>
          <w:sz w:val="24"/>
        </w:rPr>
        <w:t>Brodie egész testében megrázkódott a dühtől.</w:t>
      </w:r>
    </w:p>
    <w:p>
      <w:pPr>
        <w:pStyle w:val="Csakszveg"/>
        <w:ind w:firstLine="709"/>
        <w:jc w:val="both"/>
        <w:rPr/>
      </w:pPr>
      <w:r>
        <w:rPr>
          <w:rFonts w:cs="Times New Roman" w:ascii="Times New Roman" w:hAnsi="Times New Roman"/>
          <w:sz w:val="24"/>
        </w:rPr>
        <w:t>- Micsoda? - bömbölte. - Idehoztad azt a férget az én házamba? Teljesen elment az eszed? Talán nem tudod, hogy ő és én esküdt ellenségek vagyunk? Persze, hogy ágyba parancsolja Mammát! Teljesen világos minden! - füstölgött. - Gondolom, egy teljes hétig ágyban akarja tartani. Mi ugyanis itt „halálra dolgoztatjuk” anyádat! Majd sült csirkét és pezsgőt rendel neki minden napra, mi pedig majd éhezünk, hogy kifizessük a számláit!</w:t>
      </w:r>
    </w:p>
    <w:p>
      <w:pPr>
        <w:pStyle w:val="Csakszveg"/>
        <w:ind w:firstLine="709"/>
        <w:jc w:val="both"/>
        <w:rPr>
          <w:rFonts w:ascii="Times New Roman" w:hAnsi="Times New Roman" w:cs="Times New Roman"/>
          <w:sz w:val="24"/>
        </w:rPr>
      </w:pPr>
      <w:r>
        <w:rPr>
          <w:rFonts w:cs="Times New Roman" w:ascii="Times New Roman" w:hAnsi="Times New Roman"/>
          <w:sz w:val="24"/>
        </w:rPr>
        <w:t>- Ó, apa, nem hiszem - kockáztatta meg Matt. - Azt mondta, Mamma súlyos beteg.</w:t>
      </w:r>
    </w:p>
    <w:p>
      <w:pPr>
        <w:pStyle w:val="Csakszveg"/>
        <w:ind w:firstLine="709"/>
        <w:jc w:val="both"/>
        <w:rPr/>
      </w:pPr>
      <w:r>
        <w:rPr>
          <w:rFonts w:cs="Times New Roman" w:ascii="Times New Roman" w:hAnsi="Times New Roman"/>
          <w:sz w:val="24"/>
        </w:rPr>
        <w:t>- Ugyan! - mordult fel Brodie. - Nincs anyádnak semmi baja! Az ilyen alakok hazudnak, mint a vízfolyás; te pedig ugyanolyan aljas vagy, mint ő, amiért idehoztad a hátam mögött! Többek között ezért is számolunk! Ugyanis van még valami, amiért tartozom neked.</w:t>
      </w:r>
    </w:p>
    <w:p>
      <w:pPr>
        <w:pStyle w:val="Csakszveg"/>
        <w:ind w:firstLine="709"/>
        <w:jc w:val="both"/>
        <w:rPr/>
      </w:pPr>
      <w:r>
        <w:rPr>
          <w:rFonts w:cs="Times New Roman" w:ascii="Times New Roman" w:hAnsi="Times New Roman"/>
          <w:sz w:val="24"/>
        </w:rPr>
        <w:t>- Azt mondta... - dadogta Matt - Azt mondta, ma reggel eljön, hogy újra megvizsgálja Mammát, és utána bemegy hozzád is az üzletbe.</w:t>
      </w:r>
    </w:p>
    <w:p>
      <w:pPr>
        <w:pStyle w:val="Csakszveg"/>
        <w:ind w:firstLine="709"/>
        <w:jc w:val="both"/>
        <w:rPr>
          <w:rFonts w:ascii="Times New Roman" w:hAnsi="Times New Roman" w:cs="Times New Roman"/>
          <w:sz w:val="24"/>
        </w:rPr>
      </w:pPr>
      <w:r>
        <w:rPr>
          <w:rFonts w:cs="Times New Roman" w:ascii="Times New Roman" w:hAnsi="Times New Roman"/>
          <w:sz w:val="24"/>
        </w:rPr>
        <w:t>- Csakugyan? - kérdezte Brodie. Némán állt, ajka undorító vicsorba torzult. Szóval Renwick idejön ma reggel? Lehet, hogy itt akarja kezdeni a napi körútját, azt gondolva, hogy egy olyan puha, gerinctelen teremtéssel, mint Mamma, jól elszórakozhat. Brodie keze akaratlanul is ökölbe szorult, ahogyan mindig, ha elszánta magát valamire, és fogai is megcsikordultak.</w:t>
      </w:r>
    </w:p>
    <w:p>
      <w:pPr>
        <w:pStyle w:val="Csakszveg"/>
        <w:ind w:firstLine="709"/>
        <w:jc w:val="both"/>
        <w:rPr/>
      </w:pPr>
      <w:r>
        <w:rPr>
          <w:rFonts w:cs="Times New Roman" w:ascii="Times New Roman" w:hAnsi="Times New Roman"/>
          <w:sz w:val="24"/>
        </w:rPr>
        <w:t>- Megvárom itthon - mondta hangosan; szavaiból szinte sütött az ellenségesség. - Kíváncsi vagyok a mondandójára. Szerzek neki egy kis meglepetést! Nemcsak anyádat, hanem engem is itthon fog találni!</w:t>
      </w:r>
    </w:p>
    <w:p>
      <w:pPr>
        <w:pStyle w:val="Csakszveg"/>
        <w:ind w:firstLine="709"/>
        <w:jc w:val="both"/>
        <w:rPr>
          <w:rFonts w:ascii="Times New Roman" w:hAnsi="Times New Roman" w:cs="Times New Roman"/>
          <w:sz w:val="24"/>
        </w:rPr>
      </w:pPr>
      <w:r>
        <w:rPr>
          <w:rFonts w:cs="Times New Roman" w:ascii="Times New Roman" w:hAnsi="Times New Roman"/>
          <w:sz w:val="24"/>
        </w:rPr>
        <w:t>Egy hosszú percig a levegőbe bámult, majd hirtelen sarkon fordult.</w:t>
      </w:r>
    </w:p>
    <w:p>
      <w:pPr>
        <w:pStyle w:val="Csakszveg"/>
        <w:ind w:firstLine="709"/>
        <w:jc w:val="both"/>
        <w:rPr/>
      </w:pPr>
      <w:r>
        <w:rPr>
          <w:rFonts w:cs="Times New Roman" w:ascii="Times New Roman" w:hAnsi="Times New Roman"/>
          <w:sz w:val="24"/>
        </w:rPr>
        <w:t>- Nessie, menj és hozz édesapádnak egy kis forró vizet! - utasította a kislányt. - Vigyázz, le ne forrázd magad, kicsim! Aztán ébreszd fel nagymamát, és mondd meg neki, hogy készítsen reggelit! Mivel Mamma az ágyában heverészik, valaki másnak kell dolgoznia helyette. Na, indulj szépen!</w:t>
      </w:r>
    </w:p>
    <w:p>
      <w:pPr>
        <w:pStyle w:val="Csakszveg"/>
        <w:ind w:firstLine="709"/>
        <w:jc w:val="both"/>
        <w:rPr/>
      </w:pPr>
      <w:r>
        <w:rPr>
          <w:rFonts w:cs="Times New Roman" w:ascii="Times New Roman" w:hAnsi="Times New Roman"/>
          <w:sz w:val="24"/>
        </w:rPr>
        <w:t>Megveregette a kislány sovány vállát, és visszament a szobájába. A forró víz hamar megérkezett, Brodie pedig nekilátott szokásos reggeli tevékenységének. Gondolatai azonban teljesen máshol jártak. A keze időnként megállt a levegőben, távolba révedő szemében dühös tűz lobbant, és meg-megrándult a feje.</w:t>
      </w:r>
    </w:p>
    <w:p>
      <w:pPr>
        <w:pStyle w:val="Csakszveg"/>
        <w:ind w:firstLine="709"/>
        <w:jc w:val="both"/>
        <w:rPr/>
      </w:pPr>
      <w:r>
        <w:rPr>
          <w:rFonts w:cs="Times New Roman" w:ascii="Times New Roman" w:hAnsi="Times New Roman"/>
          <w:sz w:val="24"/>
        </w:rPr>
        <w:t>- Ágyban akarja tartani a feleségemet! - morogta indulatosan, mintha Renwick egyenesen vele kívánna kitolni azáltal, hogy pihenést rendel a feleségének. - Micsoda hallatlan pimaszság! Majd én megmutatom neki! Megtanítom, hogy többé ne merészeljen ujjat húzni velem!</w:t>
      </w:r>
    </w:p>
    <w:p>
      <w:pPr>
        <w:pStyle w:val="Csakszveg"/>
        <w:ind w:firstLine="709"/>
        <w:jc w:val="both"/>
        <w:rPr/>
      </w:pPr>
      <w:r>
        <w:rPr>
          <w:rFonts w:cs="Times New Roman" w:ascii="Times New Roman" w:hAnsi="Times New Roman"/>
          <w:sz w:val="24"/>
        </w:rPr>
        <w:t>Mary szörnyű betegsége óta keserű haraggal viseltetett Renwick iránt, aki annak az emlékezetes beszélgetésnek a során, amikor Brodie kijelentette, nem hajlandó meglátogatni tüdőgyulladásban szenvedő lányát, keményen leszidta. Miközben borotválkozott, végig azt latolgatta, milyen sértéseket és szidalmakat vágjon az orvos fejéhez. Fel sem merült benne, hogy esetleg meg kellene látogatnia a feleségét: ő csupán jelentéktelen tényező volt ebben az ügyben, és bizonyosra vette, hogy miután sikeresen elbánt Renwickkel, az asszony fel fog kelni és megfőzi az ebédjét - egy különösen finom ebédet, ha jót akar, ellensúlyozandó reggeli mulasztását.</w:t>
      </w:r>
    </w:p>
    <w:p>
      <w:pPr>
        <w:pStyle w:val="Csakszveg"/>
        <w:ind w:firstLine="709"/>
        <w:jc w:val="both"/>
        <w:rPr>
          <w:rFonts w:ascii="Times New Roman" w:hAnsi="Times New Roman" w:cs="Times New Roman"/>
          <w:sz w:val="24"/>
        </w:rPr>
      </w:pPr>
      <w:r>
        <w:rPr>
          <w:rFonts w:cs="Times New Roman" w:ascii="Times New Roman" w:hAnsi="Times New Roman"/>
          <w:sz w:val="24"/>
        </w:rPr>
        <w:t>- Igen, én majd helyre teszem! - ismételte sokadjára. - A képébe vágom a pénzét, és közlöm vele, hogy takarodjon a házamból!</w:t>
      </w:r>
    </w:p>
    <w:p>
      <w:pPr>
        <w:pStyle w:val="Csakszveg"/>
        <w:ind w:firstLine="709"/>
        <w:jc w:val="both"/>
        <w:rPr/>
      </w:pPr>
      <w:r>
        <w:rPr>
          <w:rFonts w:cs="Times New Roman" w:ascii="Times New Roman" w:hAnsi="Times New Roman"/>
          <w:sz w:val="24"/>
        </w:rPr>
        <w:t>Alig tudta leerőltetni a torkán reggelijét a zaklatottságtól; nem mintha az étel oly csábító lett volna. A zabkása kozmás és vizes volt, és Brodie komoran figyelte idős anyját, aki hosszú szoknyájában és csíkos mellényében nagy felhajtással készítette a fogásokat.</w:t>
      </w:r>
    </w:p>
    <w:p>
      <w:pPr>
        <w:pStyle w:val="Csakszveg"/>
        <w:ind w:firstLine="709"/>
        <w:jc w:val="both"/>
        <w:rPr>
          <w:rFonts w:ascii="Times New Roman" w:hAnsi="Times New Roman" w:cs="Times New Roman"/>
          <w:sz w:val="24"/>
        </w:rPr>
      </w:pPr>
      <w:r>
        <w:rPr>
          <w:rFonts w:cs="Times New Roman" w:ascii="Times New Roman" w:hAnsi="Times New Roman"/>
          <w:sz w:val="24"/>
        </w:rPr>
        <w:t>- Ezt a zabkását a disznó sem enné meg! - vágta az öregasszony fejéhez Brodie.</w:t>
      </w:r>
    </w:p>
    <w:p>
      <w:pPr>
        <w:pStyle w:val="Csakszveg"/>
        <w:ind w:firstLine="709"/>
        <w:jc w:val="both"/>
        <w:rPr>
          <w:rFonts w:ascii="Times New Roman" w:hAnsi="Times New Roman" w:cs="Times New Roman"/>
          <w:sz w:val="24"/>
        </w:rPr>
      </w:pPr>
      <w:r>
        <w:rPr>
          <w:rFonts w:cs="Times New Roman" w:ascii="Times New Roman" w:hAnsi="Times New Roman"/>
          <w:sz w:val="24"/>
        </w:rPr>
        <w:t>Semmi sem olyan volt, amilyennek lennie kellett volna. A pirítós puha volt, a tea - amit kénytelen volt elfogadni kedvenc kávéja helyett - ízetlen, és olyan vízből készült, amely nem forrt fel rendesen; a tükörtojás bőrös, a sült szalonna pedig mint a cipőtalp.</w:t>
      </w:r>
    </w:p>
    <w:p>
      <w:pPr>
        <w:pStyle w:val="Csakszveg"/>
        <w:ind w:firstLine="709"/>
        <w:jc w:val="both"/>
        <w:rPr/>
      </w:pPr>
      <w:r>
        <w:rPr>
          <w:rFonts w:cs="Times New Roman" w:ascii="Times New Roman" w:hAnsi="Times New Roman"/>
          <w:sz w:val="24"/>
        </w:rPr>
        <w:t>- Fel kell kelnie! - robbant ki Brodie-ból. - Ezt nem lehet elviselni. Ezzel a reggelivel ölni lehetne!</w:t>
      </w:r>
    </w:p>
    <w:p>
      <w:pPr>
        <w:pStyle w:val="Csakszveg"/>
        <w:ind w:firstLine="709"/>
        <w:jc w:val="both"/>
        <w:rPr/>
      </w:pPr>
      <w:r>
        <w:rPr>
          <w:rFonts w:cs="Times New Roman" w:ascii="Times New Roman" w:hAnsi="Times New Roman"/>
          <w:sz w:val="24"/>
        </w:rPr>
        <w:t>A tűzhely mocskos volt, a cipőjét nem pucolta ki senki, csúnyán megvágta magát borotválkozás közben; dühösen felpattant az asztaltól, és leült a karosszékébe, hogy ott várja meg Renwicket. Tekintete undorodva követte szenilis anyja idétlen, tétova mozdulatait, majd néhány perc múlva a mosogatókonyhából érkező, törött tányér csörömpölése riasztotta fel gondolataiból. A konyhában tébláboló Nessie-t éles hangon iskolába küldte. A kislány már legalább egy óra késésben volt, és eddig abban reménykedett, hogy ma otthon maradhat, azonban amikor az apja rászólt, tiltakozás nélkül indult az iskolába. Matthew nem jött le: a szobájában kuksolt. Mammától egyetlen hang sem hallatszott ki.</w:t>
      </w:r>
    </w:p>
    <w:p>
      <w:pPr>
        <w:pStyle w:val="Csakszveg"/>
        <w:ind w:firstLine="709"/>
        <w:jc w:val="both"/>
        <w:rPr/>
      </w:pPr>
      <w:r>
        <w:rPr>
          <w:rFonts w:cs="Times New Roman" w:ascii="Times New Roman" w:hAnsi="Times New Roman"/>
          <w:sz w:val="24"/>
        </w:rPr>
        <w:t>Brodie képtelen volt nyugton maradni. Ránézett az órára, és látta, fél tizenegy van: rájött, hogy már legalább egy órát késett, és a boltja ott áll nyitva, üresen, csak az az ostoba, megbízhatatlan fiú lézeng benne, aki képtelen kiszolgálni a vevőket; következő gondolata azonban már az volt, hogy mostanában már olyan kevesen tévednek be a boltba, hogy teljesen mindegy, ott van-e vagy sem.</w:t>
      </w:r>
    </w:p>
    <w:p>
      <w:pPr>
        <w:pStyle w:val="Csakszveg"/>
        <w:ind w:firstLine="709"/>
        <w:jc w:val="both"/>
        <w:rPr/>
      </w:pPr>
      <w:r>
        <w:rPr>
          <w:rFonts w:cs="Times New Roman" w:ascii="Times New Roman" w:hAnsi="Times New Roman"/>
          <w:sz w:val="24"/>
        </w:rPr>
        <w:t>Felállt, és idegesen járkálni kezdett. A konyha valahogy idegennek tűnt számára ebben a fényben; most, hogy felborult az addigi napirend, mindent különösnek és szokatlannak látott, ami az előző este eseményei után szörnyű valószerűtlenségérzést keltett benne. Ez a soha nem tapasztalt érzés meghaladta korlátolt felfogóképességét, és az emiatt érzett bosszúság szinte olaj volt parázsló dühére. Egy ketrecbe zárt tigris nyugtalanságával járkált fel-alá. Minél tovább kellett várnia, annál idegesebb lett, míg végül, mintha ezzel siettethetné Renwick érkezését, átment a nappaliba, és komoran bámult ki az ablakon. Hirtelen azonban eszébe jutott, hogy az orvos esetleg megláthatja a fejét, és ezt a gyengeség jeleként értelmezheti. Villámgyorsan elfordult az ablaktól, és visszatért a konyhába, ahol kényszerítette magát, hogy látszólag nyugodtan üljön a karosszékében. Kifelé közönyösen, belül azonban vadul fortyogva várt: türelmetlenségének egyetlen látható jele keresztbe vetett lábának gyors himbálózása volt.</w:t>
      </w:r>
    </w:p>
    <w:p>
      <w:pPr>
        <w:pStyle w:val="Csakszveg"/>
        <w:ind w:firstLine="709"/>
        <w:jc w:val="both"/>
        <w:rPr>
          <w:rFonts w:ascii="Times New Roman" w:hAnsi="Times New Roman" w:cs="Times New Roman"/>
          <w:sz w:val="24"/>
        </w:rPr>
      </w:pPr>
      <w:r>
        <w:rPr>
          <w:rFonts w:cs="Times New Roman" w:ascii="Times New Roman" w:hAnsi="Times New Roman"/>
          <w:sz w:val="24"/>
        </w:rPr>
        <w:t>Tizenegykor megszólalt a csengő. Akár egy futó, aki hosszú ideje várta a startlövést, hogy végre szabadjára ereszthesse felgyülemlett energiáit, Brodie felpattant a karosszékéből, hatalmas léptekkel a bejárati ajtóhoz sietett, és egyetlen, mindent elsöprő mozdulattal szélesre tárta az ajtót. Hatalmas teste teljesen betöltötte a nyílást, eltorlaszolva a házba vezető utat.</w:t>
      </w:r>
    </w:p>
    <w:p>
      <w:pPr>
        <w:pStyle w:val="Csakszveg"/>
        <w:ind w:firstLine="709"/>
        <w:jc w:val="both"/>
        <w:rPr>
          <w:rFonts w:ascii="Times New Roman" w:hAnsi="Times New Roman" w:cs="Times New Roman"/>
          <w:sz w:val="24"/>
        </w:rPr>
      </w:pPr>
      <w:r>
        <w:rPr>
          <w:rFonts w:cs="Times New Roman" w:ascii="Times New Roman" w:hAnsi="Times New Roman"/>
          <w:sz w:val="24"/>
        </w:rPr>
        <w:t>- Tessék, mi az? - kiáltotta durván. - Mit akar?</w:t>
      </w:r>
    </w:p>
    <w:p>
      <w:pPr>
        <w:pStyle w:val="Csakszveg"/>
        <w:ind w:firstLine="709"/>
        <w:jc w:val="both"/>
        <w:rPr/>
      </w:pPr>
      <w:r>
        <w:rPr>
          <w:rFonts w:cs="Times New Roman" w:ascii="Times New Roman" w:hAnsi="Times New Roman"/>
          <w:sz w:val="24"/>
        </w:rPr>
        <w:t>Dr. Renwick állt az ajtó előtt, makulátlan délelőtti öltönyében, háta mögött inasával és fényesre kefélt szőrű lova vontatta kis kétkerekű kocsijával. Nagy és kiterjedt betegtáborral rendelkezett, így nem kellett megküzdenie a páciensekért. Egyetlen mozdulattal sem jelezte, hogy be kívánna menni a házba; tiszteletteljes szünetet tartott, mielőtt nyájasan válaszolt volna.</w:t>
      </w:r>
    </w:p>
    <w:p>
      <w:pPr>
        <w:pStyle w:val="Csakszveg"/>
        <w:ind w:firstLine="709"/>
        <w:jc w:val="both"/>
        <w:rPr>
          <w:rFonts w:ascii="Times New Roman" w:hAnsi="Times New Roman" w:cs="Times New Roman"/>
          <w:sz w:val="24"/>
        </w:rPr>
      </w:pPr>
      <w:r>
        <w:rPr>
          <w:rFonts w:cs="Times New Roman" w:ascii="Times New Roman" w:hAnsi="Times New Roman"/>
          <w:sz w:val="24"/>
        </w:rPr>
        <w:t>- Ó, maga Mr. Brodie, személyesen!</w:t>
      </w:r>
    </w:p>
    <w:p>
      <w:pPr>
        <w:pStyle w:val="Csakszveg"/>
        <w:ind w:firstLine="709"/>
        <w:jc w:val="both"/>
        <w:rPr/>
      </w:pPr>
      <w:r>
        <w:rPr>
          <w:rFonts w:cs="Times New Roman" w:ascii="Times New Roman" w:hAnsi="Times New Roman"/>
          <w:sz w:val="24"/>
        </w:rPr>
        <w:t>- Ne velem foglalkozzon! - mordult rá Brodie. - Azt mondja meg, maga mit akar itt?</w:t>
      </w:r>
    </w:p>
    <w:p>
      <w:pPr>
        <w:pStyle w:val="Csakszveg"/>
        <w:ind w:firstLine="709"/>
        <w:jc w:val="both"/>
        <w:rPr>
          <w:rFonts w:ascii="Times New Roman" w:hAnsi="Times New Roman" w:cs="Times New Roman"/>
          <w:sz w:val="24"/>
        </w:rPr>
      </w:pPr>
      <w:r>
        <w:rPr>
          <w:rFonts w:cs="Times New Roman" w:ascii="Times New Roman" w:hAnsi="Times New Roman"/>
          <w:sz w:val="24"/>
        </w:rPr>
        <w:t>- Maga aztán az udvariasság mintaképe! - jegyezte meg Renwick nyugodtan. - Semmit sem változott a legutóbbi találkozásunk óta legalábbis a javára biztosan nem.</w:t>
      </w:r>
    </w:p>
    <w:p>
      <w:pPr>
        <w:pStyle w:val="Csakszveg"/>
        <w:ind w:firstLine="709"/>
        <w:jc w:val="both"/>
        <w:rPr/>
      </w:pPr>
      <w:r>
        <w:rPr>
          <w:rFonts w:cs="Times New Roman" w:ascii="Times New Roman" w:hAnsi="Times New Roman"/>
          <w:sz w:val="24"/>
        </w:rPr>
        <w:t>- Mit akar, sir? - hörögte Brodie. - Rajtam ne köszörülje a nyelvét, válaszoljon egyenesen!</w:t>
      </w:r>
    </w:p>
    <w:p>
      <w:pPr>
        <w:pStyle w:val="Csakszveg"/>
        <w:ind w:firstLine="709"/>
        <w:jc w:val="both"/>
        <w:rPr/>
      </w:pPr>
      <w:r>
        <w:rPr>
          <w:rFonts w:cs="Times New Roman" w:ascii="Times New Roman" w:hAnsi="Times New Roman"/>
          <w:sz w:val="24"/>
        </w:rPr>
        <w:t>- Nos, mivel maga ilyen nyílt és egyenes, én is az leszek. Az éjszaka itt jártam a feleségénél a fia sürgető hívására - nem mintha örültem volna a felkérésnek -, és annak ellenére, hogy úgy tesz, mintha nem tudna semmiről, biztos vagyok benne, hogy már értesült a dologról.</w:t>
      </w:r>
    </w:p>
    <w:p>
      <w:pPr>
        <w:pStyle w:val="Csakszveg"/>
        <w:ind w:firstLine="709"/>
        <w:jc w:val="both"/>
        <w:rPr>
          <w:rFonts w:ascii="Times New Roman" w:hAnsi="Times New Roman" w:cs="Times New Roman"/>
          <w:sz w:val="24"/>
        </w:rPr>
      </w:pPr>
      <w:r>
        <w:rPr>
          <w:rFonts w:cs="Times New Roman" w:ascii="Times New Roman" w:hAnsi="Times New Roman"/>
          <w:sz w:val="24"/>
        </w:rPr>
        <w:t>Rövid szünetet tartott, és laza mozdulattal leporolta öltönye ujját a kesztyűjével, mielőtt folytatta volna.</w:t>
      </w:r>
    </w:p>
    <w:p>
      <w:pPr>
        <w:pStyle w:val="Csakszveg"/>
        <w:ind w:firstLine="709"/>
        <w:jc w:val="both"/>
        <w:rPr/>
      </w:pPr>
      <w:r>
        <w:rPr>
          <w:rFonts w:cs="Times New Roman" w:ascii="Times New Roman" w:hAnsi="Times New Roman"/>
          <w:sz w:val="24"/>
        </w:rPr>
        <w:t>- Közöltem a fiával az éjjel, hogy ma délelőtt egy utolsó látogatást teszek az édesanyjánál - erősen megnyomta az „utolsó” szót -, hogy egy újabb vizsgálat alkalmával megbizonyosodjam annak az elszomorító diagnózisnak a helytállóságáról, melyet az éjszaka felállítottam.</w:t>
      </w:r>
    </w:p>
    <w:p>
      <w:pPr>
        <w:pStyle w:val="Csakszveg"/>
        <w:ind w:firstLine="709"/>
        <w:jc w:val="both"/>
        <w:rPr/>
      </w:pPr>
      <w:r>
        <w:rPr>
          <w:rFonts w:cs="Times New Roman" w:ascii="Times New Roman" w:hAnsi="Times New Roman"/>
          <w:sz w:val="24"/>
        </w:rPr>
        <w:t>Brodie összevont szemöldökkel meredt rá. Renwick nyugalma és közönye sokkal jobban feldühítette, mint a harag bármilyen megnyilvánulása. A durvaságra legalább durvasággal tudna válaszolni! Nehézkes észjárása azonban annyit ért az orvos hűvös intelligenciájával, mint furkósbot a villámló karddal szemben: tucatnyi találat érte, mielőtt a válasz megformálódott volna a fejében.</w:t>
      </w:r>
    </w:p>
    <w:p>
      <w:pPr>
        <w:pStyle w:val="Csakszveg"/>
        <w:ind w:firstLine="709"/>
        <w:jc w:val="both"/>
        <w:rPr/>
      </w:pPr>
      <w:r>
        <w:rPr>
          <w:rFonts w:cs="Times New Roman" w:ascii="Times New Roman" w:hAnsi="Times New Roman"/>
          <w:sz w:val="24"/>
        </w:rPr>
        <w:t>Renwick csaknem lefegyverezte azzal a kijelentésével, hogy nem kíván több látogatást tenni, valamint erősen felcsigázta Brodie érdeklődését a Mamma állapotára tett homályos utalásával.</w:t>
      </w:r>
    </w:p>
    <w:p>
      <w:pPr>
        <w:pStyle w:val="Csakszveg"/>
        <w:ind w:firstLine="709"/>
        <w:jc w:val="both"/>
        <w:rPr/>
      </w:pPr>
      <w:r>
        <w:rPr>
          <w:rFonts w:cs="Times New Roman" w:ascii="Times New Roman" w:hAnsi="Times New Roman"/>
          <w:sz w:val="24"/>
        </w:rPr>
        <w:t>- Miért, maga szerint mi baja van? - kérdezte, önkéntelenül is hangnemet váltva. - A feleségem nagyon jó alany az ágyban fekvéshez.</w:t>
      </w:r>
    </w:p>
    <w:p>
      <w:pPr>
        <w:pStyle w:val="Csakszveg"/>
        <w:ind w:firstLine="709"/>
        <w:jc w:val="both"/>
        <w:rPr/>
      </w:pPr>
      <w:r>
        <w:rPr>
          <w:rFonts w:cs="Times New Roman" w:ascii="Times New Roman" w:hAnsi="Times New Roman"/>
          <w:sz w:val="24"/>
        </w:rPr>
        <w:t>Renwick nem szólt, csak finoman felvonta a szemöldökét, amitől a másik azonnal ráébredt megjegyzése ízléstelenségére. A ki nem mondott megvetés fölött dühöngve Brodie az utolsó fegyveréhez nyúlt, melyet olyankor használt, ha semmi más nem vált be - a személyeskedéshez.</w:t>
      </w:r>
    </w:p>
    <w:p>
      <w:pPr>
        <w:pStyle w:val="Csakszveg"/>
        <w:ind w:firstLine="709"/>
        <w:jc w:val="both"/>
        <w:rPr/>
      </w:pPr>
      <w:r>
        <w:rPr>
          <w:rFonts w:cs="Times New Roman" w:ascii="Times New Roman" w:hAnsi="Times New Roman"/>
          <w:sz w:val="24"/>
        </w:rPr>
        <w:t>- Ne húzogassa itt nekem a szemöldökét! - kiáltotta. - Különben sem tesz jót a ronda képének!</w:t>
      </w:r>
    </w:p>
    <w:p>
      <w:pPr>
        <w:pStyle w:val="Csakszveg"/>
        <w:ind w:firstLine="709"/>
        <w:jc w:val="both"/>
        <w:rPr/>
      </w:pPr>
      <w:r>
        <w:rPr>
          <w:rFonts w:cs="Times New Roman" w:ascii="Times New Roman" w:hAnsi="Times New Roman"/>
          <w:sz w:val="24"/>
        </w:rPr>
        <w:t>Renwick továbbra is szenvtelenül nézett rá. A legtöbb ember a termete miatt kénytelen volt felnézni James Brodie-ra, és Brodie élvezte ezt: felsőbbrendűség és hatalom érzését keltette benne. Renwick azonban ugyanolyan magas volt, mint ő, és mivel az ajtó előtti kis terasz valamivel magasabban állt, mint a küszöb, most megfordultak a dolgok: ő nézett le Brodie-ra.</w:t>
      </w:r>
    </w:p>
    <w:p>
      <w:pPr>
        <w:pStyle w:val="Csakszveg"/>
        <w:ind w:firstLine="709"/>
        <w:jc w:val="both"/>
        <w:rPr/>
      </w:pPr>
      <w:r>
        <w:rPr>
          <w:rFonts w:cs="Times New Roman" w:ascii="Times New Roman" w:hAnsi="Times New Roman"/>
          <w:sz w:val="24"/>
        </w:rPr>
        <w:t>- Nem vesztegetem itt tovább az időmet! - szólalt meg végül hűvös hangon. - Ha magának nincs is dolga, nekem van. Úgy látom, magával nem lehet értelmesen beszélni. Nagyzási hóbortban szenved, és ennek köszönhetően azt szeretné, ha mindenki imádná és tisztelné. Családjának szerencsétlen tagjai kétségtelenül félnek magától, én azonban szerencsére nem! Jó lenne, ha ezt az eszébe vésné. Most pedig: viszontlátásra!</w:t>
      </w:r>
    </w:p>
    <w:p>
      <w:pPr>
        <w:pStyle w:val="Csakszveg"/>
        <w:ind w:firstLine="709"/>
        <w:jc w:val="both"/>
        <w:rPr>
          <w:rFonts w:ascii="Times New Roman" w:hAnsi="Times New Roman" w:cs="Times New Roman"/>
          <w:sz w:val="24"/>
        </w:rPr>
      </w:pPr>
      <w:r>
        <w:rPr>
          <w:rFonts w:cs="Times New Roman" w:ascii="Times New Roman" w:hAnsi="Times New Roman"/>
          <w:sz w:val="24"/>
        </w:rPr>
        <w:t>Sarkon fordult, hogy távozzon, amikor a másik utána nyúlt, és elkapta a karját.</w:t>
      </w:r>
    </w:p>
    <w:p>
      <w:pPr>
        <w:pStyle w:val="Csakszveg"/>
        <w:ind w:firstLine="709"/>
        <w:jc w:val="both"/>
        <w:rPr/>
      </w:pPr>
      <w:r>
        <w:rPr>
          <w:rFonts w:cs="Times New Roman" w:ascii="Times New Roman" w:hAnsi="Times New Roman"/>
          <w:sz w:val="24"/>
        </w:rPr>
        <w:t>- Várjon! Várjon! - kiáltotta Brodie. A beszélgetés nem úgy haladt, ahogy számította, ugyanis korábban elképzelte magát, amint morcosan beengedi Renwicket a házba, miután az meghunyászkodott előtte és nagyjából kiengesztelte. A szíve mélyén úgy érezte, tudnia kell, hogy az orvos mit gondol a feleségéről, és bár leginkább arra vágyott, hogy Renwick fizetett szolgának érezze magát, akit a neki járó pénz átnyújtása után megvetően el lehet küldeni, nem akart teljes tudatlanságban maradni Mamma állapotát illetően.</w:t>
      </w:r>
    </w:p>
    <w:p>
      <w:pPr>
        <w:pStyle w:val="Csakszveg"/>
        <w:ind w:firstLine="709"/>
        <w:jc w:val="both"/>
        <w:rPr/>
      </w:pPr>
      <w:r>
        <w:rPr>
          <w:rFonts w:cs="Times New Roman" w:ascii="Times New Roman" w:hAnsi="Times New Roman"/>
          <w:sz w:val="24"/>
        </w:rPr>
        <w:t>- Ne menjen el így! - kiáltotta. - Nem mondta el, mi baja a feleségemnek! Miért fizetem magát, ha azt sem tudja megmondani, miért járt itt az éjjel? Igazolnia kell magát valamiképp!</w:t>
      </w:r>
    </w:p>
    <w:p>
      <w:pPr>
        <w:pStyle w:val="Csakszveg"/>
        <w:ind w:firstLine="709"/>
        <w:jc w:val="both"/>
        <w:rPr>
          <w:rFonts w:ascii="Times New Roman" w:hAnsi="Times New Roman" w:cs="Times New Roman"/>
          <w:sz w:val="24"/>
        </w:rPr>
      </w:pPr>
      <w:r>
        <w:rPr>
          <w:rFonts w:cs="Times New Roman" w:ascii="Times New Roman" w:hAnsi="Times New Roman"/>
          <w:sz w:val="24"/>
        </w:rPr>
        <w:t>Renwick félig visszafordult, rezzenéstelen arcélét mutatva Brodie felé.</w:t>
      </w:r>
    </w:p>
    <w:p>
      <w:pPr>
        <w:pStyle w:val="Csakszveg"/>
        <w:ind w:firstLine="709"/>
        <w:jc w:val="both"/>
        <w:rPr/>
      </w:pPr>
      <w:r>
        <w:rPr>
          <w:rFonts w:cs="Times New Roman" w:ascii="Times New Roman" w:hAnsi="Times New Roman"/>
          <w:sz w:val="24"/>
        </w:rPr>
        <w:t>- Amennyire én tudom, a fizetség kérdése eddig fel sem merült. Ami a másik dolgot illeti, már tájékoztattam, hogy pontos diagnózist csupán egy újabb alapos és belső vizsgálat után tudok adni.</w:t>
      </w:r>
    </w:p>
    <w:p>
      <w:pPr>
        <w:pStyle w:val="Csakszveg"/>
        <w:ind w:firstLine="709"/>
        <w:jc w:val="both"/>
        <w:rPr>
          <w:rFonts w:ascii="Times New Roman" w:hAnsi="Times New Roman" w:cs="Times New Roman"/>
          <w:sz w:val="24"/>
        </w:rPr>
      </w:pPr>
      <w:r>
        <w:rPr>
          <w:rFonts w:cs="Times New Roman" w:ascii="Times New Roman" w:hAnsi="Times New Roman"/>
          <w:sz w:val="24"/>
        </w:rPr>
        <w:t>Azzal lerázta a karjáról Brodie kezét, és lefelé indult a lépcsőn.</w:t>
      </w:r>
    </w:p>
    <w:p>
      <w:pPr>
        <w:pStyle w:val="Csakszveg"/>
        <w:ind w:firstLine="709"/>
        <w:jc w:val="both"/>
        <w:rPr>
          <w:rFonts w:ascii="Times New Roman" w:hAnsi="Times New Roman" w:cs="Times New Roman"/>
          <w:sz w:val="24"/>
        </w:rPr>
      </w:pPr>
      <w:r>
        <w:rPr>
          <w:rFonts w:cs="Times New Roman" w:ascii="Times New Roman" w:hAnsi="Times New Roman"/>
          <w:sz w:val="24"/>
        </w:rPr>
        <w:t>- Rendben, a fene egye meg! - kiáltotta Brodie hirtelen. - Jöjjön be, és csináljon, amit akar! Legalább legyen valami haszna, hogy itt van!</w:t>
      </w:r>
    </w:p>
    <w:p>
      <w:pPr>
        <w:pStyle w:val="Csakszveg"/>
        <w:ind w:firstLine="709"/>
        <w:jc w:val="both"/>
        <w:rPr>
          <w:rFonts w:ascii="Times New Roman" w:hAnsi="Times New Roman" w:cs="Times New Roman"/>
          <w:sz w:val="24"/>
        </w:rPr>
      </w:pPr>
      <w:r>
        <w:rPr>
          <w:rFonts w:cs="Times New Roman" w:ascii="Times New Roman" w:hAnsi="Times New Roman"/>
          <w:sz w:val="24"/>
        </w:rPr>
        <w:t>Renwick lassan megfordult, és őrjítő nyájassággal így szólt:</w:t>
      </w:r>
    </w:p>
    <w:p>
      <w:pPr>
        <w:pStyle w:val="Csakszveg"/>
        <w:ind w:firstLine="709"/>
        <w:jc w:val="both"/>
        <w:rPr/>
      </w:pPr>
      <w:r>
        <w:rPr>
          <w:rFonts w:cs="Times New Roman" w:ascii="Times New Roman" w:hAnsi="Times New Roman"/>
          <w:sz w:val="24"/>
        </w:rPr>
        <w:t>- Mivel valósággal könyörgött, visszajöttem, de tudnia kell, hogy kizárólag a felesége kedvéért teszem.</w:t>
      </w:r>
    </w:p>
    <w:p>
      <w:pPr>
        <w:pStyle w:val="Csakszveg"/>
        <w:ind w:firstLine="709"/>
        <w:jc w:val="both"/>
        <w:rPr/>
      </w:pPr>
      <w:r>
        <w:rPr>
          <w:rFonts w:cs="Times New Roman" w:ascii="Times New Roman" w:hAnsi="Times New Roman"/>
          <w:sz w:val="24"/>
        </w:rPr>
        <w:t>Félretolta az előtte tornyosuló alakot, és gyors léptekkel megindult fölfelé az emeletre.</w:t>
      </w:r>
    </w:p>
    <w:p>
      <w:pPr>
        <w:pStyle w:val="Csakszveg"/>
        <w:ind w:firstLine="709"/>
        <w:jc w:val="both"/>
        <w:rPr/>
      </w:pPr>
      <w:r>
        <w:rPr>
          <w:rFonts w:cs="Times New Roman" w:ascii="Times New Roman" w:hAnsi="Times New Roman"/>
          <w:sz w:val="24"/>
        </w:rPr>
        <w:t>Brodie füstölögve és zavartan ott maradt az előszobában. Mérgesen ráncolta a homlokát, bizonytalanul dörzsölgette az állát, kinyújtotta a kezét, hogy becsukja a bejárati ajtót, aztán visszahúzta, mert arra gondolt, az olyan, mintha kiszolgálná Renwicket.</w:t>
      </w:r>
    </w:p>
    <w:p>
      <w:pPr>
        <w:pStyle w:val="Csakszveg"/>
        <w:ind w:firstLine="709"/>
        <w:jc w:val="both"/>
        <w:rPr/>
      </w:pPr>
      <w:r>
        <w:rPr>
          <w:rFonts w:cs="Times New Roman" w:ascii="Times New Roman" w:hAnsi="Times New Roman"/>
          <w:sz w:val="24"/>
        </w:rPr>
        <w:t>- Csukja be az ajtót magának! - morogta. - Úgysem marad sokáig! Hamarosan ismét kívül lesz az ajtón, és soha többet nem jön vissza!</w:t>
      </w:r>
    </w:p>
    <w:p>
      <w:pPr>
        <w:pStyle w:val="Csakszveg"/>
        <w:ind w:firstLine="709"/>
        <w:jc w:val="both"/>
        <w:rPr/>
      </w:pPr>
      <w:r>
        <w:rPr>
          <w:rFonts w:cs="Times New Roman" w:ascii="Times New Roman" w:hAnsi="Times New Roman"/>
          <w:sz w:val="24"/>
        </w:rPr>
        <w:t>Rosszkedvűen bámult kifelé a nyitott ajtón, irigyen szemrevételezve az orvos kocsija elé fogott ló karcsú lábát, izmos marját, erős, ívelt nyakát. Felbecsülte, mennyibe kerülhetett a pompás állat, a csinos kocsi, az inas libériája, de még a fején kackiásan ülő kalap is, és az orvos szembetűnő jóléte olyan volt a számára, mint a keserű epe. Elszakította tekintetét a látványtól, és elkezdett fel-alá járkálni az előszobában.</w:t>
      </w:r>
    </w:p>
    <w:p>
      <w:pPr>
        <w:pStyle w:val="Csakszveg"/>
        <w:ind w:firstLine="709"/>
        <w:jc w:val="both"/>
        <w:rPr>
          <w:rFonts w:ascii="Times New Roman" w:hAnsi="Times New Roman" w:cs="Times New Roman"/>
          <w:sz w:val="24"/>
        </w:rPr>
      </w:pPr>
      <w:r>
        <w:rPr>
          <w:rFonts w:cs="Times New Roman" w:ascii="Times New Roman" w:hAnsi="Times New Roman"/>
          <w:sz w:val="24"/>
        </w:rPr>
        <w:t>- Soha nem fog már lejönni? - kérdezte magától. - Mi az ördögöt csinál ennyi ideig?</w:t>
      </w:r>
    </w:p>
    <w:p>
      <w:pPr>
        <w:pStyle w:val="Csakszveg"/>
        <w:ind w:firstLine="709"/>
        <w:jc w:val="both"/>
        <w:rPr/>
      </w:pPr>
      <w:r>
        <w:rPr>
          <w:rFonts w:cs="Times New Roman" w:ascii="Times New Roman" w:hAnsi="Times New Roman"/>
          <w:sz w:val="24"/>
        </w:rPr>
        <w:t>Idegesen tűnődött, vajon mi történhet most az emeleten, és összerándult, amikor a vizsgálat jellegére gondolt. Bár szexuális tekintetben már végzett a feleségével, és eltaszította magától, a gondolat, hogy egy másik férfi, ahogy ő azt magában nevezte, hozzápiszkáljon, vad dühvel töltötte el. Annak ellenére, hogy a felesége idős, agyonhajszolt és törődött, még mindig az ő tulajdona, az ő vagyontárgya. Soha többé nem lesz szüksége a tulajdonára, és nem fogja használni a vagyontárgyat, de annak kizárólagosan és teljes mértékben az övének kell maradnia. Ilyen volt a gondolkodásmódja, és ha egy másik korban él, biztosan elpusztította volna minden megunt szeretőjét, attól tartva, hogy valaki más rájuk teszi a kezét. Hirtelen képtelen és gusztustalan gondolatok kezdték gyötörni.</w:t>
      </w:r>
    </w:p>
    <w:p>
      <w:pPr>
        <w:pStyle w:val="Csakszveg"/>
        <w:ind w:firstLine="709"/>
        <w:jc w:val="both"/>
        <w:rPr>
          <w:rFonts w:ascii="Times New Roman" w:hAnsi="Times New Roman" w:cs="Times New Roman"/>
          <w:sz w:val="24"/>
        </w:rPr>
      </w:pPr>
      <w:r>
        <w:rPr>
          <w:rFonts w:cs="Times New Roman" w:ascii="Times New Roman" w:hAnsi="Times New Roman"/>
          <w:sz w:val="24"/>
        </w:rPr>
        <w:t>- Istenemre! - kiáltotta hangosan. - Ha nem jön le, én megyek fel!</w:t>
      </w:r>
    </w:p>
    <w:p>
      <w:pPr>
        <w:pStyle w:val="Csakszveg"/>
        <w:ind w:firstLine="709"/>
        <w:jc w:val="both"/>
        <w:rPr/>
      </w:pPr>
      <w:r>
        <w:rPr>
          <w:rFonts w:cs="Times New Roman" w:ascii="Times New Roman" w:hAnsi="Times New Roman"/>
          <w:sz w:val="24"/>
        </w:rPr>
        <w:t>Mégsem ment fel. Volt valami Renwick hűvös, megvető modorában, ami lehűtötte állatias indulatait, és bár természetesen nem félt senkitől, az orvos különös stílusa valahogy összezavarta. A magasabbrendű értelemmel rendelkező, félelmet nem ismerő személyek mindig bizalmatlanságot ébresztettek benne, ami bevezető volt a gyűlölethez, a féktelen ellenszenvhez, és ez, vesztére, erős befolyást gyakorolt a gondolkodásmódjára. Így aztán folytatta a fel-alá járkálást, amíg egy teljes félóra elteltével meghallotta Renwick lépteit. Miközben figyelte a lépcsőn közeledő orvost, ellenállhatatlan kényszert érzett, hogy hangot adjon elégedetlenségének.</w:t>
      </w:r>
    </w:p>
    <w:p>
      <w:pPr>
        <w:pStyle w:val="Csakszveg"/>
        <w:ind w:firstLine="709"/>
        <w:jc w:val="both"/>
        <w:rPr/>
      </w:pPr>
      <w:r>
        <w:rPr>
          <w:rFonts w:cs="Times New Roman" w:ascii="Times New Roman" w:hAnsi="Times New Roman"/>
          <w:sz w:val="24"/>
        </w:rPr>
        <w:t>- Nem azt mondta, hogy nagyon elfoglalt? - vicsorgott. - Mégis milyen sokáig fent volt!</w:t>
      </w:r>
    </w:p>
    <w:p>
      <w:pPr>
        <w:pStyle w:val="Csakszveg"/>
        <w:ind w:firstLine="709"/>
        <w:jc w:val="both"/>
        <w:rPr/>
      </w:pPr>
      <w:r>
        <w:rPr>
          <w:rFonts w:cs="Times New Roman" w:ascii="Times New Roman" w:hAnsi="Times New Roman"/>
          <w:sz w:val="24"/>
        </w:rPr>
        <w:t>- Ahhoz képest, hogy utolsó látogatás, igazán nem tartott sokáig - felelte Renwick higgadtan.</w:t>
      </w:r>
    </w:p>
    <w:p>
      <w:pPr>
        <w:pStyle w:val="Csakszveg"/>
        <w:ind w:firstLine="709"/>
        <w:jc w:val="both"/>
        <w:rPr>
          <w:rFonts w:ascii="Times New Roman" w:hAnsi="Times New Roman" w:cs="Times New Roman"/>
          <w:sz w:val="24"/>
        </w:rPr>
      </w:pPr>
      <w:r>
        <w:rPr>
          <w:rFonts w:cs="Times New Roman" w:ascii="Times New Roman" w:hAnsi="Times New Roman"/>
          <w:sz w:val="24"/>
        </w:rPr>
        <w:t>- Szóval mi baja az asszonynak? - kérdezte Brodie ingerülten. - Biztos vagyok benne, hogy sikerült teletömnie a fejét mindenféle ostobasággal.</w:t>
      </w:r>
    </w:p>
    <w:p>
      <w:pPr>
        <w:pStyle w:val="Csakszveg"/>
        <w:ind w:firstLine="709"/>
        <w:jc w:val="both"/>
        <w:rPr/>
      </w:pPr>
      <w:r>
        <w:rPr>
          <w:rFonts w:cs="Times New Roman" w:ascii="Times New Roman" w:hAnsi="Times New Roman"/>
          <w:sz w:val="24"/>
        </w:rPr>
        <w:t>- Ez pedig azt jelenti - folytatta az orvos, figyelmen kívül hagyva Brodie megjegyzését -, hogy késlekedés nélkül értesítenie kell a család orvosát. Ha kívánja, én beszélek vele. A felesége állandó felügyeletet igényel.</w:t>
      </w:r>
    </w:p>
    <w:p>
      <w:pPr>
        <w:pStyle w:val="Csakszveg"/>
        <w:ind w:firstLine="709"/>
        <w:jc w:val="both"/>
        <w:rPr>
          <w:rFonts w:ascii="Times New Roman" w:hAnsi="Times New Roman" w:cs="Times New Roman"/>
          <w:sz w:val="24"/>
        </w:rPr>
      </w:pPr>
      <w:r>
        <w:rPr>
          <w:rFonts w:cs="Times New Roman" w:ascii="Times New Roman" w:hAnsi="Times New Roman"/>
          <w:sz w:val="24"/>
        </w:rPr>
        <w:t>Brodie hitetlenkedve meredt rá, majd gúnyosan felkacagott.</w:t>
      </w:r>
    </w:p>
    <w:p>
      <w:pPr>
        <w:pStyle w:val="Csakszveg"/>
        <w:ind w:firstLine="709"/>
        <w:jc w:val="both"/>
        <w:rPr>
          <w:rFonts w:ascii="Times New Roman" w:hAnsi="Times New Roman" w:cs="Times New Roman"/>
          <w:sz w:val="24"/>
        </w:rPr>
      </w:pPr>
      <w:r>
        <w:rPr>
          <w:rFonts w:cs="Times New Roman" w:ascii="Times New Roman" w:hAnsi="Times New Roman"/>
          <w:sz w:val="24"/>
        </w:rPr>
        <w:t>- Ezután már mi következik? Talán fogadjak mellé ápolónőt? - kiáltotta.</w:t>
      </w:r>
    </w:p>
    <w:p>
      <w:pPr>
        <w:pStyle w:val="Csakszveg"/>
        <w:ind w:firstLine="709"/>
        <w:jc w:val="both"/>
        <w:rPr/>
      </w:pPr>
      <w:r>
        <w:rPr>
          <w:rFonts w:cs="Times New Roman" w:ascii="Times New Roman" w:hAnsi="Times New Roman"/>
          <w:sz w:val="24"/>
        </w:rPr>
        <w:t>- A kedves feleségének kétségtelenül szüksége lesz rá. Már persze - tette hozzá Renwick halkan -, ha megengedheti magának.</w:t>
      </w:r>
    </w:p>
    <w:p>
      <w:pPr>
        <w:pStyle w:val="Csakszveg"/>
        <w:ind w:firstLine="709"/>
        <w:jc w:val="both"/>
        <w:rPr>
          <w:rFonts w:ascii="Times New Roman" w:hAnsi="Times New Roman" w:cs="Times New Roman"/>
          <w:sz w:val="24"/>
        </w:rPr>
      </w:pPr>
      <w:r>
        <w:rPr>
          <w:rFonts w:cs="Times New Roman" w:ascii="Times New Roman" w:hAnsi="Times New Roman"/>
          <w:sz w:val="24"/>
        </w:rPr>
        <w:t>Brodie megalázó gúnyt vélt kicsendülni a másik szavaiból.</w:t>
      </w:r>
    </w:p>
    <w:p>
      <w:pPr>
        <w:pStyle w:val="Csakszveg"/>
        <w:ind w:firstLine="709"/>
        <w:jc w:val="both"/>
        <w:rPr>
          <w:rFonts w:ascii="Times New Roman" w:hAnsi="Times New Roman" w:cs="Times New Roman"/>
          <w:sz w:val="24"/>
        </w:rPr>
      </w:pPr>
      <w:r>
        <w:rPr>
          <w:rFonts w:cs="Times New Roman" w:ascii="Times New Roman" w:hAnsi="Times New Roman"/>
          <w:sz w:val="24"/>
        </w:rPr>
        <w:t>- Azt ajánlom, vigyázzon magára! - lehelte. - Azt kérdeztem, mi baja a feleségemnek.</w:t>
      </w:r>
    </w:p>
    <w:p>
      <w:pPr>
        <w:pStyle w:val="Csakszveg"/>
        <w:ind w:firstLine="709"/>
        <w:jc w:val="both"/>
        <w:rPr>
          <w:rFonts w:ascii="Times New Roman" w:hAnsi="Times New Roman" w:cs="Times New Roman"/>
          <w:sz w:val="24"/>
        </w:rPr>
      </w:pPr>
      <w:r>
        <w:rPr>
          <w:rFonts w:cs="Times New Roman" w:ascii="Times New Roman" w:hAnsi="Times New Roman"/>
          <w:sz w:val="24"/>
        </w:rPr>
        <w:t>- Gyógyíthatatlan és előrehaladott stádiumban lévő méhrák - felelte Renwick lassan.</w:t>
      </w:r>
    </w:p>
    <w:p>
      <w:pPr>
        <w:pStyle w:val="Csakszveg"/>
        <w:ind w:firstLine="709"/>
        <w:jc w:val="both"/>
        <w:rPr>
          <w:rFonts w:ascii="Times New Roman" w:hAnsi="Times New Roman" w:cs="Times New Roman"/>
          <w:sz w:val="24"/>
        </w:rPr>
      </w:pPr>
      <w:r>
        <w:rPr>
          <w:rFonts w:cs="Times New Roman" w:ascii="Times New Roman" w:hAnsi="Times New Roman"/>
          <w:sz w:val="24"/>
        </w:rPr>
        <w:t>Brodie-nak az álla is leesett a szörnyű kór említésének hallatán.</w:t>
      </w:r>
    </w:p>
    <w:p>
      <w:pPr>
        <w:pStyle w:val="Csakszveg"/>
        <w:ind w:firstLine="709"/>
        <w:jc w:val="both"/>
        <w:rPr>
          <w:rFonts w:ascii="Times New Roman" w:hAnsi="Times New Roman" w:cs="Times New Roman"/>
          <w:sz w:val="24"/>
        </w:rPr>
      </w:pPr>
      <w:r>
        <w:rPr>
          <w:rFonts w:cs="Times New Roman" w:ascii="Times New Roman" w:hAnsi="Times New Roman"/>
          <w:sz w:val="24"/>
        </w:rPr>
        <w:t>- Rák - visszhangozta. - Rák!</w:t>
      </w:r>
    </w:p>
    <w:p>
      <w:pPr>
        <w:pStyle w:val="Csakszveg"/>
        <w:ind w:firstLine="709"/>
        <w:jc w:val="both"/>
        <w:rPr>
          <w:rFonts w:ascii="Times New Roman" w:hAnsi="Times New Roman" w:cs="Times New Roman"/>
          <w:sz w:val="24"/>
        </w:rPr>
      </w:pPr>
      <w:r>
        <w:rPr>
          <w:rFonts w:cs="Times New Roman" w:ascii="Times New Roman" w:hAnsi="Times New Roman"/>
          <w:sz w:val="24"/>
        </w:rPr>
        <w:t>Akarata ellenére még el is sápadt egy kicsit, de igyekezett visszanyerni az önuralmát.</w:t>
      </w:r>
    </w:p>
    <w:p>
      <w:pPr>
        <w:pStyle w:val="Csakszveg"/>
        <w:ind w:firstLine="709"/>
        <w:jc w:val="both"/>
        <w:rPr/>
      </w:pPr>
      <w:r>
        <w:rPr>
          <w:rFonts w:cs="Times New Roman" w:ascii="Times New Roman" w:hAnsi="Times New Roman"/>
          <w:sz w:val="24"/>
        </w:rPr>
        <w:t>- Hazugság! - kiáltotta hangosan. - Csak rajtam akar ezzel bosszút állni! Megpróbál megfélemlíteni egy szemenszedett hazugsággal!</w:t>
      </w:r>
    </w:p>
    <w:p>
      <w:pPr>
        <w:pStyle w:val="Csakszveg"/>
        <w:ind w:firstLine="709"/>
        <w:jc w:val="both"/>
        <w:rPr/>
      </w:pPr>
      <w:r>
        <w:rPr>
          <w:rFonts w:cs="Times New Roman" w:ascii="Times New Roman" w:hAnsi="Times New Roman"/>
          <w:sz w:val="24"/>
        </w:rPr>
        <w:t>- Bárcsak hazugság lenne, de sajnos minden kétséget kizáróan megbizonyosodtam róla, hogy korábbi diagnózisom helyes volt - mondta Renwick szomorúan. - Nem tehetünk semmit a szerencsétlen teremtésért, csak a fájdalmát enyhíthetjük... És soha többé nem fogja elhagyni azt az ágyat, amelyben most fekszik.</w:t>
      </w:r>
    </w:p>
    <w:p>
      <w:pPr>
        <w:pStyle w:val="Csakszveg"/>
        <w:ind w:firstLine="709"/>
        <w:jc w:val="both"/>
        <w:rPr/>
      </w:pPr>
      <w:r>
        <w:rPr>
          <w:rFonts w:cs="Times New Roman" w:ascii="Times New Roman" w:hAnsi="Times New Roman"/>
          <w:sz w:val="24"/>
        </w:rPr>
        <w:t>- Nem hiszek magának! - hörögte Brodie. - Ennyit sem adok a maga véleményére!</w:t>
      </w:r>
    </w:p>
    <w:p>
      <w:pPr>
        <w:pStyle w:val="Csakszveg"/>
        <w:ind w:firstLine="709"/>
        <w:jc w:val="both"/>
        <w:rPr/>
      </w:pPr>
      <w:r>
        <w:rPr>
          <w:rFonts w:cs="Times New Roman" w:ascii="Times New Roman" w:hAnsi="Times New Roman"/>
          <w:sz w:val="24"/>
        </w:rPr>
        <w:t>Nagyot csettintett az ujjával a másik orra előtt; egyértelmű volt, hogy nem is annyira a szörnyű kór aggasztja, amely állítólag a feleségét megtámadta, hanem a megalázó helyzet, amibe az orvos szerinte megpróbálja belekényszeríteni.</w:t>
      </w:r>
    </w:p>
    <w:p>
      <w:pPr>
        <w:pStyle w:val="Csakszveg"/>
        <w:ind w:firstLine="709"/>
        <w:jc w:val="both"/>
        <w:rPr/>
      </w:pPr>
      <w:r>
        <w:rPr>
          <w:rFonts w:cs="Times New Roman" w:ascii="Times New Roman" w:hAnsi="Times New Roman"/>
          <w:sz w:val="24"/>
        </w:rPr>
        <w:t>- Kikérem valaki másnak a véleményét! - kiáltotta. - Van nekem saját orvosom, aki százszor jobb szakember, mint maga! Ha az asszony beteg, ő majd meggyógyítja!</w:t>
      </w:r>
    </w:p>
    <w:p>
      <w:pPr>
        <w:pStyle w:val="Csakszveg"/>
        <w:ind w:firstLine="709"/>
        <w:jc w:val="both"/>
        <w:rPr>
          <w:rFonts w:ascii="Times New Roman" w:hAnsi="Times New Roman" w:cs="Times New Roman"/>
          <w:sz w:val="24"/>
        </w:rPr>
      </w:pPr>
      <w:r>
        <w:rPr>
          <w:rFonts w:cs="Times New Roman" w:ascii="Times New Roman" w:hAnsi="Times New Roman"/>
          <w:sz w:val="24"/>
        </w:rPr>
        <w:t>Renwick lehajtotta a fejét.</w:t>
      </w:r>
    </w:p>
    <w:p>
      <w:pPr>
        <w:pStyle w:val="Csakszveg"/>
        <w:ind w:firstLine="709"/>
        <w:jc w:val="both"/>
        <w:rPr/>
      </w:pPr>
      <w:r>
        <w:rPr>
          <w:rFonts w:cs="Times New Roman" w:ascii="Times New Roman" w:hAnsi="Times New Roman"/>
          <w:sz w:val="24"/>
        </w:rPr>
        <w:t>- Őszintén remélem, hogy sikerül neki. Annyit azonban hadd tegyek hozzá - szólt komoran -, hogy az orvostudományban minden kezelés alapja a pihenés és nyugalom.</w:t>
      </w:r>
    </w:p>
    <w:p>
      <w:pPr>
        <w:pStyle w:val="Csakszveg"/>
        <w:ind w:firstLine="709"/>
        <w:jc w:val="both"/>
        <w:rPr/>
      </w:pPr>
      <w:r>
        <w:rPr>
          <w:rFonts w:cs="Times New Roman" w:ascii="Times New Roman" w:hAnsi="Times New Roman"/>
          <w:sz w:val="24"/>
        </w:rPr>
        <w:t>- Köszönet a nagy semmiért! - ordította Brodie durván. - Mennyit kér ezért a sok sületlenségért, amit itt összehordott? Mennyit fizessek azért, amiért azt mondta az asszonynak, maradjon ágyban? - kotorászott a nadrágzsebében.</w:t>
      </w:r>
    </w:p>
    <w:p>
      <w:pPr>
        <w:pStyle w:val="Csakszveg"/>
        <w:ind w:firstLine="709"/>
        <w:jc w:val="both"/>
        <w:rPr/>
      </w:pPr>
      <w:r>
        <w:rPr>
          <w:rFonts w:cs="Times New Roman" w:ascii="Times New Roman" w:hAnsi="Times New Roman"/>
          <w:sz w:val="24"/>
        </w:rPr>
        <w:t>Az orvos, aki már az ajtó felé tartott, megfordult, és átható pillantás kíséretében, mely elárulta, hogy tökéletesen tisztában van Brodie szerencsétlen pénzügyi helyzetével, így szólt:</w:t>
      </w:r>
    </w:p>
    <w:p>
      <w:pPr>
        <w:pStyle w:val="Csakszveg"/>
        <w:ind w:firstLine="709"/>
        <w:jc w:val="both"/>
        <w:rPr/>
      </w:pPr>
      <w:r>
        <w:rPr>
          <w:rFonts w:cs="Times New Roman" w:ascii="Times New Roman" w:hAnsi="Times New Roman"/>
          <w:sz w:val="24"/>
        </w:rPr>
        <w:t>- Nem, szó sem lehet róla! A világért sem fogadnék el pénzt magától a jelenlegi körülmények között!</w:t>
      </w:r>
    </w:p>
    <w:p>
      <w:pPr>
        <w:pStyle w:val="Csakszveg"/>
        <w:ind w:firstLine="709"/>
        <w:jc w:val="both"/>
        <w:rPr>
          <w:rFonts w:ascii="Times New Roman" w:hAnsi="Times New Roman" w:cs="Times New Roman"/>
          <w:sz w:val="24"/>
        </w:rPr>
      </w:pPr>
      <w:r>
        <w:rPr>
          <w:rFonts w:cs="Times New Roman" w:ascii="Times New Roman" w:hAnsi="Times New Roman"/>
          <w:sz w:val="24"/>
        </w:rPr>
        <w:t>Rövid szünetet tartott, majd hozzátette:</w:t>
      </w:r>
    </w:p>
    <w:p>
      <w:pPr>
        <w:pStyle w:val="Csakszveg"/>
        <w:ind w:firstLine="709"/>
        <w:jc w:val="both"/>
        <w:rPr>
          <w:rFonts w:ascii="Times New Roman" w:hAnsi="Times New Roman" w:cs="Times New Roman"/>
          <w:sz w:val="24"/>
        </w:rPr>
      </w:pPr>
      <w:r>
        <w:rPr>
          <w:rFonts w:cs="Times New Roman" w:ascii="Times New Roman" w:hAnsi="Times New Roman"/>
          <w:sz w:val="24"/>
        </w:rPr>
        <w:t>- Ne felejtse el, többet nem jövök, hacsak értem nem küldet.</w:t>
      </w:r>
    </w:p>
    <w:p>
      <w:pPr>
        <w:pStyle w:val="Csakszveg"/>
        <w:ind w:firstLine="709"/>
        <w:jc w:val="both"/>
        <w:rPr/>
      </w:pPr>
      <w:r>
        <w:rPr>
          <w:rFonts w:cs="Times New Roman" w:ascii="Times New Roman" w:hAnsi="Times New Roman"/>
          <w:sz w:val="24"/>
        </w:rPr>
        <w:t>Azzal megfordult és távozott. Brodie mindkét keze ökölbe szorult, és tehetetlenül bámult az orvos után. A kocsi már messze járt, amikor eszébe jutott valami megfelelő válasz.</w:t>
      </w:r>
    </w:p>
    <w:p>
      <w:pPr>
        <w:pStyle w:val="Csakszveg"/>
        <w:ind w:firstLine="709"/>
        <w:jc w:val="both"/>
        <w:rPr/>
      </w:pPr>
      <w:r>
        <w:rPr>
          <w:rFonts w:cs="Times New Roman" w:ascii="Times New Roman" w:hAnsi="Times New Roman"/>
          <w:sz w:val="24"/>
        </w:rPr>
        <w:t>- Még hogy érte küldetni! - kiáltotta. - Soha többé be nem teszi a lábát ebbe a házba! Az aljas disznó! Egyetlen szavát sem hiszem el a hazugságainak! Az egész csak hazugság volt... - ismételte, mintha saját magát akarná meggyőzni.</w:t>
      </w:r>
    </w:p>
    <w:p>
      <w:pPr>
        <w:pStyle w:val="Csakszveg"/>
        <w:ind w:firstLine="709"/>
        <w:jc w:val="both"/>
        <w:rPr/>
      </w:pPr>
      <w:r>
        <w:rPr>
          <w:rFonts w:cs="Times New Roman" w:ascii="Times New Roman" w:hAnsi="Times New Roman"/>
          <w:sz w:val="24"/>
        </w:rPr>
        <w:t>Ott állt az előszobában, és fogalma sem volt, mit tegyen. Azonban bizonytalansága és kemény elhatározása ellenére, miszerint figyelmen kívül hagyja Renwick diagnózisát, a „rák” szó egyfolytában ott dobolt a fejében. Méhrák! Számára ez volt a rettegett kór legszörnyűbb megnyilvánulása. Bár eddig nem hitte el Renwick szavait, hirtelen a bizonyság óriási hulláma söpört át rajta: kezdte összeilleszteni a bizonyítékdarabkákat, és ez már magában is meggyőző volt. A felesége gyengélkedései tehát nem megjátszottak voltak... A titokzatoskodása nem neveletlen viselkedés, hanem szánalomra méltó szükséglet.</w:t>
      </w:r>
    </w:p>
    <w:p>
      <w:pPr>
        <w:pStyle w:val="Csakszveg"/>
        <w:ind w:firstLine="709"/>
        <w:jc w:val="both"/>
        <w:rPr/>
      </w:pPr>
      <w:r>
        <w:rPr>
          <w:rFonts w:cs="Times New Roman" w:ascii="Times New Roman" w:hAnsi="Times New Roman"/>
          <w:sz w:val="24"/>
        </w:rPr>
        <w:t>Ebben a pillanatban rémisztő gondolat hasított belé. Csak nem kapta el ő is a kórt? Mivel semmit sem tudott a fertőzés és ragály terjedésének törvényeiről, arra gondolt, hogy esetleg ő is megkaphatta a betegséget. Azonnal eszébe jutottak azok az idők, amikor még együtt hált a feleségével, és szörnyen tisztátalannak érezte magát. Akaratlanul is végigpillantott izmos testén, mintha a betegség szemmel látható jeleit keresné rajta. Mivel semmi ilyesmit nem talált, kissé megnyugodott, következő gondolata azonban a felesége iránt érzett neheztelés volt.</w:t>
      </w:r>
    </w:p>
    <w:p>
      <w:pPr>
        <w:pStyle w:val="Csakszveg"/>
        <w:ind w:firstLine="709"/>
        <w:jc w:val="both"/>
        <w:rPr>
          <w:rFonts w:ascii="Times New Roman" w:hAnsi="Times New Roman" w:cs="Times New Roman"/>
          <w:sz w:val="24"/>
        </w:rPr>
      </w:pPr>
      <w:r>
        <w:rPr>
          <w:rFonts w:cs="Times New Roman" w:ascii="Times New Roman" w:hAnsi="Times New Roman"/>
          <w:sz w:val="24"/>
        </w:rPr>
        <w:t>- Jobban is vigyázhatott volna magára... - motyogta, mintha az asszony lenne a felelős azért, ami történt.</w:t>
      </w:r>
    </w:p>
    <w:p>
      <w:pPr>
        <w:pStyle w:val="Csakszveg"/>
        <w:ind w:firstLine="709"/>
        <w:jc w:val="both"/>
        <w:rPr/>
      </w:pPr>
      <w:r>
        <w:rPr>
          <w:rFonts w:cs="Times New Roman" w:ascii="Times New Roman" w:hAnsi="Times New Roman"/>
          <w:sz w:val="24"/>
        </w:rPr>
        <w:t>Megrázta magát, majd kidüllesztette hordónyi mellkasát, próbálva megszabadulni minden nyomasztó, zavaros gondolattól. Anélkül, hogy tudatosult volna benne, mit tesz, besétált a hideg, használaton kívüli nappaliba, leült, és ismét azon kezdte törni a fejét, hogyan is legyen tovább. Bár mindenképpen be kellett váltania Renwicknek tett ígéretét, miszerint elhívja Dr. Lawrie-t, érezte, hogy teljesen felesleges. Kötekedő természete nem hagyta nyugodni, de a szíve mélyén tisztában volt vele, hogy Lawrie képességei és tudása messze alulmarad Renwickével szemben. Azt is tudta, hogy fel kell mennie a feleségéhez, ám egyszerűen képtelen volt rávenni magát, mivel ennek a borzalmas betegségnek a bélyegével a homlokán az asszony még visszataszítóbbá vált számára, mint annakelőtte. Egyformán húzódozott a feleségétől és a látogatás terhes feladatától. Más irányba terelve gondolatait az otthoni helyzetet kezdte mérlegelni. Micsoda felfordulás, gondolta, és ugyanez a helyzet a boltban is. Kemény, rideg vonású arca szánakozó kifejezést öltött, elhessegetve a keserűséget és a haragot. Ez az együttérző arckifejezés azonban saját magának szólt. Nem a feleségére, hanem magára gondolt: mélységesen együttérzett James Brodie-val a sok baj miatt, ami mostanában sújtja.</w:t>
      </w:r>
    </w:p>
    <w:p>
      <w:pPr>
        <w:pStyle w:val="Csakszveg"/>
        <w:ind w:firstLine="709"/>
        <w:jc w:val="both"/>
        <w:rPr/>
      </w:pPr>
      <w:r>
        <w:rPr>
          <w:rFonts w:cs="Times New Roman" w:ascii="Times New Roman" w:hAnsi="Times New Roman"/>
          <w:sz w:val="24"/>
        </w:rPr>
        <w:t>- Hajjaj! - sóhajtott fel. - Még az a szerencse, hogy igazi férfi vagy, aki megállja a helyét ennyi szerencsétlenség közepette is! Van egy-két dolog, amit el kell viselned!</w:t>
      </w:r>
    </w:p>
    <w:p>
      <w:pPr>
        <w:pStyle w:val="Csakszveg"/>
        <w:ind w:firstLine="709"/>
        <w:jc w:val="both"/>
        <w:rPr/>
      </w:pPr>
      <w:r>
        <w:rPr>
          <w:rFonts w:cs="Times New Roman" w:ascii="Times New Roman" w:hAnsi="Times New Roman"/>
          <w:sz w:val="24"/>
        </w:rPr>
        <w:t>Ezekkel a szavakkal felállt, és lassú, nehézkes léptekkel, mintha létrára mászna, nekivágott az emeletre vezető lépcsősornak. Mamma szobája előtt megállt, nagy levegőt vett, majd belépett. Az asszony már hallotta közeledtét, és alázatos, könyörgő mosollyal várta.</w:t>
      </w:r>
    </w:p>
    <w:p>
      <w:pPr>
        <w:pStyle w:val="Csakszveg"/>
        <w:ind w:firstLine="709"/>
        <w:jc w:val="both"/>
        <w:rPr/>
      </w:pPr>
      <w:r>
        <w:rPr>
          <w:rFonts w:cs="Times New Roman" w:ascii="Times New Roman" w:hAnsi="Times New Roman"/>
          <w:sz w:val="24"/>
        </w:rPr>
        <w:t>- Sajnálom, apa... - suttogta. - Megpróbáltam felkelni, de nem sikerült. Tényleg nagyon sajnálom, hogy bosszúságot okoztam neked. Kaptál rendes reggelit?</w:t>
      </w:r>
    </w:p>
    <w:p>
      <w:pPr>
        <w:pStyle w:val="Csakszveg"/>
        <w:ind w:firstLine="709"/>
        <w:jc w:val="both"/>
        <w:rPr/>
      </w:pPr>
      <w:r>
        <w:rPr>
          <w:rFonts w:cs="Times New Roman" w:ascii="Times New Roman" w:hAnsi="Times New Roman"/>
          <w:sz w:val="24"/>
        </w:rPr>
        <w:t>Brodie teljesen más szemmel nézett a feleségére: észrevette, hogy kísértetiesen sápadt, arca és homloka beesett, és teste szinte eltűnt a takaró alatt. Fogalma sem volt, mit mondjon. Olyan rég volt, hogy akár egyetlen kedves szót szólt volna hozzá, hogy a nyelve már nem állt rá. Tétovasága miatt rendkívül kényelmetlenül és nevetségesnek érezte magát. Életének célja a parancsolgatás, a követelés, a büntetés, a szidalmazás volt: együttérezni képtelen volt bárkivel is. Kétségbeesetten meredt a feleségére.</w:t>
      </w:r>
    </w:p>
    <w:p>
      <w:pPr>
        <w:pStyle w:val="Csakszveg"/>
        <w:ind w:firstLine="709"/>
        <w:jc w:val="both"/>
        <w:rPr/>
      </w:pPr>
      <w:r>
        <w:rPr>
          <w:rFonts w:cs="Times New Roman" w:ascii="Times New Roman" w:hAnsi="Times New Roman"/>
          <w:sz w:val="24"/>
        </w:rPr>
        <w:t>- Remélem, nem vagy mérges rám, apa - mondta az asszony félénken, félreértve a férfi arckifejezését. - Néhány nap, és ismét talpon leszek. Az orvos azt mondja, csak egy kis pihenésre van szükségem. Igyekezni fogok, hogy a szükségesnél tovább ne kelljen hiányt szenvedned semmiben!</w:t>
      </w:r>
    </w:p>
    <w:p>
      <w:pPr>
        <w:pStyle w:val="Csakszveg"/>
        <w:ind w:firstLine="709"/>
        <w:jc w:val="both"/>
        <w:rPr/>
      </w:pPr>
      <w:r>
        <w:rPr>
          <w:rFonts w:cs="Times New Roman" w:ascii="Times New Roman" w:hAnsi="Times New Roman"/>
          <w:sz w:val="24"/>
        </w:rPr>
        <w:t>- Nem vagyok mérges - morogta Brodie rekedten. Majd némi szünet után, és szinte kipréselve magából a szavakat, hozzátette: - Nyugodtan kell feküdnöd, amíg Dr. Lawrie is megvizsgál. Meglátjuk, hogy ő mit mond.</w:t>
      </w:r>
    </w:p>
    <w:p>
      <w:pPr>
        <w:pStyle w:val="Csakszveg"/>
        <w:ind w:firstLine="709"/>
        <w:jc w:val="both"/>
        <w:rPr>
          <w:rFonts w:ascii="Times New Roman" w:hAnsi="Times New Roman" w:cs="Times New Roman"/>
          <w:sz w:val="24"/>
        </w:rPr>
      </w:pPr>
      <w:r>
        <w:rPr>
          <w:rFonts w:cs="Times New Roman" w:ascii="Times New Roman" w:hAnsi="Times New Roman"/>
          <w:sz w:val="24"/>
        </w:rPr>
        <w:t>Az asszony rémülten összerándult.</w:t>
      </w:r>
    </w:p>
    <w:p>
      <w:pPr>
        <w:pStyle w:val="Csakszveg"/>
        <w:ind w:firstLine="709"/>
        <w:jc w:val="both"/>
        <w:rPr/>
      </w:pPr>
      <w:r>
        <w:rPr>
          <w:rFonts w:cs="Times New Roman" w:ascii="Times New Roman" w:hAnsi="Times New Roman"/>
          <w:sz w:val="24"/>
        </w:rPr>
        <w:t>- Ne, apa, ne! - kiáltotta. - Én nem őt akarom! Dr. Renwicket sokkal jobban kedvelem, és biztos vagyok benne, hogy ő meg tud gyógyítani! Olyan kedves és okos! Az orvosságától azonnal jobban lettem...</w:t>
      </w:r>
    </w:p>
    <w:p>
      <w:pPr>
        <w:pStyle w:val="Csakszveg"/>
        <w:ind w:firstLine="709"/>
        <w:jc w:val="both"/>
        <w:rPr/>
      </w:pPr>
      <w:r>
        <w:rPr>
          <w:rFonts w:cs="Times New Roman" w:ascii="Times New Roman" w:hAnsi="Times New Roman"/>
          <w:sz w:val="24"/>
        </w:rPr>
        <w:t>Brodie tehetetlenül összeszorította a fogát, és némán hallgatta az asszony vég nélküli tiltakozását. Nemrég még a torkára fojtotta volna a szót, közölve vele a saját akaratát, de most, ismerve felesége állapotát, egyszerűen nem tudta, hogy mit mondjon. Elhatározta, hogy mindenképpen elhívja Lawrie-t, és megvizsgáltatja vele az asszonyt, de ezt most inkább elhallgatta.</w:t>
      </w:r>
    </w:p>
    <w:p>
      <w:pPr>
        <w:pStyle w:val="Csakszveg"/>
        <w:ind w:firstLine="709"/>
        <w:jc w:val="both"/>
        <w:rPr>
          <w:rFonts w:ascii="Times New Roman" w:hAnsi="Times New Roman" w:cs="Times New Roman"/>
          <w:sz w:val="24"/>
        </w:rPr>
      </w:pPr>
      <w:r>
        <w:rPr>
          <w:rFonts w:cs="Times New Roman" w:ascii="Times New Roman" w:hAnsi="Times New Roman"/>
          <w:sz w:val="24"/>
        </w:rPr>
        <w:t>- Jó, meglátjuk - mondta nagy erőfeszítéssel. - Meglátjuk, hogyan alakul az állapotod.</w:t>
      </w:r>
    </w:p>
    <w:p>
      <w:pPr>
        <w:pStyle w:val="Csakszveg"/>
        <w:ind w:firstLine="709"/>
        <w:jc w:val="both"/>
        <w:rPr/>
      </w:pPr>
      <w:r>
        <w:rPr>
          <w:rFonts w:cs="Times New Roman" w:ascii="Times New Roman" w:hAnsi="Times New Roman"/>
          <w:sz w:val="24"/>
        </w:rPr>
        <w:t>Mrs. Brodie kételkedve meredt a férjére. Úgy érezte, ha elveszik tőle Renwicket, abba egészen biztos belehal. Imádta az orvos komoly magabiztosságát, valósággal kinyílt a számára szokatlan gyengédség hatására. Ösztönösen vonzódott hozzá, mint ahhoz az emberhez, aki meggyógyította a lányát, és a férfi már beszélt is róla, tisztelettel adózva Mary türelmének és lelkierejének, amellyel legyőzte a csaknem halálos betegséget. A lelke mélyén tudta, hogy a férje nem akar engedni kérésének, de inkább nem vitatkozott vele; gyorsan megpróbálta kiengesztelni.</w:t>
      </w:r>
    </w:p>
    <w:p>
      <w:pPr>
        <w:pStyle w:val="Csakszveg"/>
        <w:ind w:firstLine="709"/>
        <w:jc w:val="both"/>
        <w:rPr/>
      </w:pPr>
      <w:r>
        <w:rPr>
          <w:rFonts w:cs="Times New Roman" w:ascii="Times New Roman" w:hAnsi="Times New Roman"/>
          <w:sz w:val="24"/>
        </w:rPr>
        <w:t>- Mi legyen veled, James? - kérdezte. - Valakinek gondoskodni kell rólad. Nem szenvedhetsz hiányt semmiben!</w:t>
      </w:r>
    </w:p>
    <w:p>
      <w:pPr>
        <w:pStyle w:val="Csakszveg"/>
        <w:ind w:firstLine="709"/>
        <w:jc w:val="both"/>
        <w:rPr/>
      </w:pPr>
      <w:r>
        <w:rPr>
          <w:rFonts w:cs="Times New Roman" w:ascii="Times New Roman" w:hAnsi="Times New Roman"/>
          <w:sz w:val="24"/>
        </w:rPr>
        <w:t>- Minden rendben lesz - felelte Brodie. - Majd az öregasszony törődik velem.</w:t>
      </w:r>
    </w:p>
    <w:p>
      <w:pPr>
        <w:pStyle w:val="Csakszveg"/>
        <w:ind w:firstLine="709"/>
        <w:jc w:val="both"/>
        <w:rPr/>
      </w:pPr>
      <w:r>
        <w:rPr>
          <w:rFonts w:cs="Times New Roman" w:ascii="Times New Roman" w:hAnsi="Times New Roman"/>
          <w:sz w:val="24"/>
        </w:rPr>
        <w:t>- Nem! Nem! - tiltakozott Mamma. - Egész délelőtt terveket szőttem. Mihelyt tudok, fel fogok kelni, addig viszont nem vehetnénk fel egy lányt, valakit, aki el tudja készíteni az ételeket úgy, ahogy szereted? Elmondhatnám neki, hogyan kell úgy megfőzni a húslevest, ahogy te szereted, hogyan kell ízesíteni a zabkásádat, szellőztetni a ruháidat és...</w:t>
      </w:r>
    </w:p>
    <w:p>
      <w:pPr>
        <w:pStyle w:val="Csakszveg"/>
        <w:ind w:firstLine="709"/>
        <w:jc w:val="both"/>
        <w:rPr/>
      </w:pPr>
      <w:r>
        <w:rPr>
          <w:rFonts w:cs="Times New Roman" w:ascii="Times New Roman" w:hAnsi="Times New Roman"/>
          <w:sz w:val="24"/>
        </w:rPr>
        <w:t>Brodie fejének határozott és türelmetlen mozdulatával félbeszakította az asszonyt. Talán nem tudja, hogy cselédet tartani pénzbe kerül? Azt hiszi, hogy úszik a gazdagságban? Szeretett volna mondani valamit, amivel véget vethet az asszony ostoba locsogásának. „Azt hiszi, hogy én egy magatehetetlen idióta vagyok?” - kérdezte magától. - „Azt hiszi, hogy nélküle megáll az élet a házban?” Azonban tudta, ha kinyitja a száját, valami durvaság szalad ki rajta - az árnyalt beszéd sosem volt az erőssége -, ezért aztán inkább morcos hallgatásba burkolózott.</w:t>
      </w:r>
    </w:p>
    <w:p>
      <w:pPr>
        <w:pStyle w:val="Csakszveg"/>
        <w:ind w:firstLine="709"/>
        <w:jc w:val="both"/>
        <w:rPr>
          <w:rFonts w:ascii="Times New Roman" w:hAnsi="Times New Roman" w:cs="Times New Roman"/>
          <w:sz w:val="24"/>
        </w:rPr>
      </w:pPr>
      <w:r>
        <w:rPr>
          <w:rFonts w:cs="Times New Roman" w:ascii="Times New Roman" w:hAnsi="Times New Roman"/>
          <w:sz w:val="24"/>
        </w:rPr>
        <w:t>Mrs. Brodie alaposan szemügyre vette a férjét, és hallgatásán felbátorodva azon tűnődött, szóba merje-e hozni a szívének oly kedves témát. A férfi szokatlan béketűrését kihasználandó nagy levegőt vett, és szinte kirobbant belőle a kérdés:</w:t>
      </w:r>
    </w:p>
    <w:p>
      <w:pPr>
        <w:pStyle w:val="Csakszveg"/>
        <w:ind w:firstLine="709"/>
        <w:jc w:val="both"/>
        <w:rPr>
          <w:rFonts w:ascii="Times New Roman" w:hAnsi="Times New Roman" w:cs="Times New Roman"/>
          <w:sz w:val="24"/>
        </w:rPr>
      </w:pPr>
      <w:r>
        <w:rPr>
          <w:rFonts w:cs="Times New Roman" w:ascii="Times New Roman" w:hAnsi="Times New Roman"/>
          <w:sz w:val="24"/>
        </w:rPr>
        <w:t>- James! A házi munkák elvégzésére nem... nem hívhatnánk vissza Maryt?</w:t>
      </w:r>
    </w:p>
    <w:p>
      <w:pPr>
        <w:pStyle w:val="Csakszveg"/>
        <w:ind w:firstLine="709"/>
        <w:jc w:val="both"/>
        <w:rPr/>
      </w:pPr>
      <w:r>
        <w:rPr>
          <w:rFonts w:cs="Times New Roman" w:ascii="Times New Roman" w:hAnsi="Times New Roman"/>
          <w:sz w:val="24"/>
        </w:rPr>
        <w:t>Brodie összerándult, mintha arcul ütötték volna. Látszatnyugalma ez ellen nem vértezte fel, és önuralmát hirtelen elveszítve ordítani kezdett.</w:t>
      </w:r>
    </w:p>
    <w:p>
      <w:pPr>
        <w:pStyle w:val="Csakszveg"/>
        <w:ind w:firstLine="709"/>
        <w:jc w:val="both"/>
        <w:rPr/>
      </w:pPr>
      <w:r>
        <w:rPr>
          <w:rFonts w:cs="Times New Roman" w:ascii="Times New Roman" w:hAnsi="Times New Roman"/>
          <w:sz w:val="24"/>
        </w:rPr>
        <w:t>- Nem! Nem hívjuk vissza! Figyelmeztettelek, hogy előttem a nevét se merészeld megemlíteni! Ebbe a házba csak akkor jöhet vissza, ha térden csúszva kér bocsánatot! Én kérjem meg, hogy jöjjön haza? Soha! Akkor sem tennék ilyet, ha a halálos ágyadon feküdnél!</w:t>
      </w:r>
    </w:p>
    <w:p>
      <w:pPr>
        <w:pStyle w:val="Csakszveg"/>
        <w:ind w:firstLine="709"/>
        <w:jc w:val="both"/>
        <w:rPr>
          <w:rFonts w:ascii="Times New Roman" w:hAnsi="Times New Roman" w:cs="Times New Roman"/>
          <w:sz w:val="24"/>
        </w:rPr>
      </w:pPr>
      <w:r>
        <w:rPr>
          <w:rFonts w:cs="Times New Roman" w:ascii="Times New Roman" w:hAnsi="Times New Roman"/>
          <w:sz w:val="24"/>
        </w:rPr>
        <w:t>Az utolsó szavak úgy szóltak, mint a harsonaszó, és Mamma szemébe lassan vad rémület költözött.</w:t>
      </w:r>
    </w:p>
    <w:p>
      <w:pPr>
        <w:pStyle w:val="Csakszveg"/>
        <w:ind w:firstLine="709"/>
        <w:jc w:val="both"/>
        <w:rPr/>
      </w:pPr>
      <w:r>
        <w:rPr>
          <w:rFonts w:cs="Times New Roman" w:ascii="Times New Roman" w:hAnsi="Times New Roman"/>
          <w:sz w:val="24"/>
        </w:rPr>
        <w:t>- Ahogy akarod - suttogta remegve. - Arra azonban megkérlek, hogy ne említsd azt a szörnyű szót! Még nem akarok meghalni! Meggyógyulok, és hamarosan felkelek ebből az ágyból.</w:t>
      </w:r>
    </w:p>
    <w:p>
      <w:pPr>
        <w:pStyle w:val="Csakszveg"/>
        <w:ind w:firstLine="709"/>
        <w:jc w:val="both"/>
        <w:rPr>
          <w:rFonts w:ascii="Times New Roman" w:hAnsi="Times New Roman" w:cs="Times New Roman"/>
          <w:sz w:val="24"/>
        </w:rPr>
      </w:pPr>
      <w:r>
        <w:rPr>
          <w:rFonts w:cs="Times New Roman" w:ascii="Times New Roman" w:hAnsi="Times New Roman"/>
          <w:sz w:val="24"/>
        </w:rPr>
        <w:t>Az asszony optimizmusa felbosszantotta. Nem tudta, hogy eddigi élete során Mrs. Brodie-ban valósággal megcsontosodott az érzés, hogy férje jelenlétében mindig vidámságot kell színlelnie, ahogyan azt sem, hogy a gyógyulásra irányuló vágyat főleg a feje fölött tornyosuló és megoldásra váró rengeteg feladat táplálta.</w:t>
      </w:r>
    </w:p>
    <w:p>
      <w:pPr>
        <w:pStyle w:val="Csakszveg"/>
        <w:ind w:firstLine="709"/>
        <w:jc w:val="both"/>
        <w:rPr/>
      </w:pPr>
      <w:r>
        <w:rPr>
          <w:rFonts w:cs="Times New Roman" w:ascii="Times New Roman" w:hAnsi="Times New Roman"/>
          <w:sz w:val="24"/>
        </w:rPr>
        <w:t>- Az orvos nem mondott sokat - folytatta az asszony békítő hangon -, csak annyit, hogy valamiféle gyulladásról van szó. Ha elmúlik, biztos vagyok benne, hogy gyorsan összeszedem magam. Nem nekem való ez az ágyban heverészés. Olyan sok dolgom lenne!</w:t>
      </w:r>
    </w:p>
    <w:p>
      <w:pPr>
        <w:pStyle w:val="Csakszveg"/>
        <w:ind w:firstLine="709"/>
        <w:jc w:val="both"/>
        <w:rPr>
          <w:rFonts w:ascii="Times New Roman" w:hAnsi="Times New Roman" w:cs="Times New Roman"/>
          <w:sz w:val="24"/>
        </w:rPr>
      </w:pPr>
      <w:r>
        <w:rPr>
          <w:rFonts w:cs="Times New Roman" w:ascii="Times New Roman" w:hAnsi="Times New Roman"/>
          <w:sz w:val="24"/>
        </w:rPr>
        <w:t>Főleg a tartozás miatt aggódott.</w:t>
      </w:r>
    </w:p>
    <w:p>
      <w:pPr>
        <w:pStyle w:val="Csakszveg"/>
        <w:ind w:firstLine="709"/>
        <w:jc w:val="both"/>
        <w:rPr/>
      </w:pPr>
      <w:r>
        <w:rPr>
          <w:rFonts w:cs="Times New Roman" w:ascii="Times New Roman" w:hAnsi="Times New Roman"/>
          <w:sz w:val="24"/>
        </w:rPr>
        <w:t>- Nem nagy dolgok, csak olyan apróságok, amelyekkel rajtam kívül senki sem törődik - tette hozzá gyorsan, mintha attól félne, hogy a férje olvas a gondolataiban.</w:t>
      </w:r>
    </w:p>
    <w:p>
      <w:pPr>
        <w:pStyle w:val="Csakszveg"/>
        <w:ind w:firstLine="709"/>
        <w:jc w:val="both"/>
        <w:rPr/>
      </w:pPr>
      <w:r>
        <w:rPr>
          <w:rFonts w:cs="Times New Roman" w:ascii="Times New Roman" w:hAnsi="Times New Roman"/>
          <w:sz w:val="24"/>
        </w:rPr>
        <w:t>Brodie rosszkedvűen nézte. Minél többet emlegette a betegségét, annál jobban megerősödött benne a meggyőződés, hogy az asszony nem fogja túlélni; minél többet beszélt a jövőről, annál elesettebbé vált a szemében. Vajon ugyanolyan elesett lesz a halál torkában, amilyen az életben volt? Kétségbeesetten kutatott valami mondanivaló után: mit mondhatna ennek a halálraítélt asszonynak, akinek minderről nincs tudomása?</w:t>
      </w:r>
    </w:p>
    <w:p>
      <w:pPr>
        <w:pStyle w:val="Csakszveg"/>
        <w:ind w:firstLine="709"/>
        <w:jc w:val="both"/>
        <w:rPr/>
      </w:pPr>
      <w:r>
        <w:rPr>
          <w:rFonts w:cs="Times New Roman" w:ascii="Times New Roman" w:hAnsi="Times New Roman"/>
          <w:sz w:val="24"/>
        </w:rPr>
        <w:t>A férje különös viselkedése kezdett feltűnni Mammának. Eleinte hálásan gondolt arra, hogy ez a szokatlan türelem a betegségének szól, ami ugyanannak a tapintatnak a módosult változata, amellyel ő járkált lábujjhegyen a házban azon ritka alkalmak során, amikor a férje beteg volt. Volt azonban valami különös Brodie tekintetében, ami kezdte nyugtalanítani, így hirtelen megkérdezte:</w:t>
      </w:r>
    </w:p>
    <w:p>
      <w:pPr>
        <w:pStyle w:val="Csakszveg"/>
        <w:ind w:firstLine="709"/>
        <w:jc w:val="both"/>
        <w:rPr>
          <w:rFonts w:ascii="Times New Roman" w:hAnsi="Times New Roman" w:cs="Times New Roman"/>
          <w:sz w:val="24"/>
        </w:rPr>
      </w:pPr>
      <w:r>
        <w:rPr>
          <w:rFonts w:cs="Times New Roman" w:ascii="Times New Roman" w:hAnsi="Times New Roman"/>
          <w:sz w:val="24"/>
        </w:rPr>
        <w:t>- Az orvos neked sem mondott semmit? Vagy talán elhallgatott valamit előlem? Sokáig volt lent, mielőtt hallottam volna elhajtani.</w:t>
      </w:r>
    </w:p>
    <w:p>
      <w:pPr>
        <w:pStyle w:val="Csakszveg"/>
        <w:ind w:firstLine="709"/>
        <w:jc w:val="both"/>
        <w:rPr>
          <w:rFonts w:ascii="Times New Roman" w:hAnsi="Times New Roman" w:cs="Times New Roman"/>
          <w:sz w:val="24"/>
        </w:rPr>
      </w:pPr>
      <w:r>
        <w:rPr>
          <w:rFonts w:cs="Times New Roman" w:ascii="Times New Roman" w:hAnsi="Times New Roman"/>
          <w:sz w:val="24"/>
        </w:rPr>
        <w:t>Brodie ostobán meredt az asszonyra. Az agya lassan, közönyösen próbálta feldolgozni a kérdést, de nem talált megfelelő választ.</w:t>
      </w:r>
    </w:p>
    <w:p>
      <w:pPr>
        <w:pStyle w:val="Csakszveg"/>
        <w:ind w:firstLine="709"/>
        <w:jc w:val="both"/>
        <w:rPr>
          <w:rFonts w:ascii="Times New Roman" w:hAnsi="Times New Roman" w:cs="Times New Roman"/>
          <w:sz w:val="24"/>
        </w:rPr>
      </w:pPr>
      <w:r>
        <w:rPr>
          <w:rFonts w:cs="Times New Roman" w:ascii="Times New Roman" w:hAnsi="Times New Roman"/>
          <w:sz w:val="24"/>
        </w:rPr>
        <w:t>- Tudni akarom, ha mondott neked valamit, James! - kiáltotta az asszony, rossz előérzettel küszködve. - Tudnom kell! Kérlek, mondd el!</w:t>
      </w:r>
    </w:p>
    <w:p>
      <w:pPr>
        <w:pStyle w:val="Csakszveg"/>
        <w:ind w:firstLine="709"/>
        <w:jc w:val="both"/>
        <w:rPr/>
      </w:pPr>
      <w:r>
        <w:rPr>
          <w:rFonts w:cs="Times New Roman" w:ascii="Times New Roman" w:hAnsi="Times New Roman"/>
          <w:sz w:val="24"/>
        </w:rPr>
        <w:t>Egy szempillantás alatt megváltozott: nyugalma, bágyadtsága eltűnt, helyét zavarnak és aggodalomnak adva át.</w:t>
      </w:r>
    </w:p>
    <w:p>
      <w:pPr>
        <w:pStyle w:val="Csakszveg"/>
        <w:ind w:firstLine="709"/>
        <w:jc w:val="both"/>
        <w:rPr>
          <w:rFonts w:ascii="Times New Roman" w:hAnsi="Times New Roman" w:cs="Times New Roman"/>
          <w:sz w:val="24"/>
        </w:rPr>
      </w:pPr>
      <w:r>
        <w:rPr>
          <w:rFonts w:cs="Times New Roman" w:ascii="Times New Roman" w:hAnsi="Times New Roman"/>
          <w:sz w:val="24"/>
        </w:rPr>
        <w:t>Brodie korábban úgy lépett be a szobába, hogy nem volt határozott elképzelése, miképpen fog a helyzethez viszonyulni. Nem volt benne együttérzés, nem volt kidolgozott taktikája, és így most képtelen volt hazudni. Zavart volt, és úgy érezte magát az ágyon fekvő törékeny, elnyűtt alak előtt, mint egy csapdába esett állat. Hirtelen elfutotta a düh.</w:t>
      </w:r>
    </w:p>
    <w:p>
      <w:pPr>
        <w:pStyle w:val="Csakszveg"/>
        <w:ind w:firstLine="709"/>
        <w:jc w:val="both"/>
        <w:rPr/>
      </w:pPr>
      <w:r>
        <w:rPr>
          <w:rFonts w:cs="Times New Roman" w:ascii="Times New Roman" w:hAnsi="Times New Roman"/>
          <w:sz w:val="24"/>
        </w:rPr>
        <w:t>- Mit érdekel engem, hogy mit gondol? - hallotta saját hangját. - Egy ilyen ember akkor is azt mondaná, hogy a halálodon vagy, ha a fogad fájna! Nem tud semmit... Még a semminél is kevesebbet! Már mondtam, hogy elhívom hozzád Lawrie-t!</w:t>
      </w:r>
    </w:p>
    <w:p>
      <w:pPr>
        <w:pStyle w:val="Csakszveg"/>
        <w:ind w:firstLine="709"/>
        <w:jc w:val="both"/>
        <w:rPr/>
      </w:pPr>
      <w:r>
        <w:rPr>
          <w:rFonts w:cs="Times New Roman" w:ascii="Times New Roman" w:hAnsi="Times New Roman"/>
          <w:sz w:val="24"/>
        </w:rPr>
        <w:t>Dühös, rosszul megválasztott szavai úgy érték Mammát, mint a villámcsapás. Azonnal tudta, teljesen biztosan tudta, hogy betegsége halálos. Megborzongott, és szemét a félelem köde felhőzte be, az elmúlás opálos hályogának halvány előfutára.</w:t>
      </w:r>
    </w:p>
    <w:p>
      <w:pPr>
        <w:pStyle w:val="Csakszveg"/>
        <w:ind w:firstLine="709"/>
        <w:jc w:val="both"/>
        <w:rPr>
          <w:rFonts w:ascii="Times New Roman" w:hAnsi="Times New Roman" w:cs="Times New Roman"/>
          <w:sz w:val="24"/>
        </w:rPr>
      </w:pPr>
      <w:r>
        <w:rPr>
          <w:rFonts w:cs="Times New Roman" w:ascii="Times New Roman" w:hAnsi="Times New Roman"/>
          <w:sz w:val="24"/>
        </w:rPr>
        <w:t>- Szóval azt mondta, hogy haldoklom? - kérdezte remegő hangon.</w:t>
      </w:r>
    </w:p>
    <w:p>
      <w:pPr>
        <w:pStyle w:val="Csakszveg"/>
        <w:ind w:firstLine="709"/>
        <w:jc w:val="both"/>
        <w:rPr/>
      </w:pPr>
      <w:r>
        <w:rPr>
          <w:rFonts w:cs="Times New Roman" w:ascii="Times New Roman" w:hAnsi="Times New Roman"/>
          <w:sz w:val="24"/>
        </w:rPr>
        <w:t>Brodie az asszonyra meredt, és szinte tombolt benne a düh a lehetetlen helyzet miatt, amibe belekényszerült. Mérges szavak patakzottak a szájából.</w:t>
      </w:r>
    </w:p>
    <w:p>
      <w:pPr>
        <w:pStyle w:val="Csakszveg"/>
        <w:ind w:firstLine="709"/>
        <w:jc w:val="both"/>
        <w:rPr/>
      </w:pPr>
      <w:r>
        <w:rPr>
          <w:rFonts w:cs="Times New Roman" w:ascii="Times New Roman" w:hAnsi="Times New Roman"/>
          <w:sz w:val="24"/>
        </w:rPr>
        <w:t>- Egy pillanatra sem bírod elfelejteni azt a szélhámost? - kiabálta. - Az ember azt hinné, hogy ő maga a Mindenható, ha téged hallgat. Ő sem tud mindent! Ha ő nem tud meggyógyítani, nem számít! Vannak más orvosok is Levenfordban! Miért kell ilyen nagy felhajtást csapni körülötte?</w:t>
      </w:r>
    </w:p>
    <w:p>
      <w:pPr>
        <w:pStyle w:val="Csakszveg"/>
        <w:ind w:firstLine="709"/>
        <w:jc w:val="both"/>
        <w:rPr/>
      </w:pPr>
      <w:r>
        <w:rPr>
          <w:rFonts w:cs="Times New Roman" w:ascii="Times New Roman" w:hAnsi="Times New Roman"/>
          <w:sz w:val="24"/>
        </w:rPr>
        <w:t>- Értem. Teljesen világos - suttogta az asszony. - Nem csapok többé semmiféle felhajtást.</w:t>
      </w:r>
    </w:p>
    <w:p>
      <w:pPr>
        <w:pStyle w:val="Csakszveg"/>
        <w:ind w:firstLine="709"/>
        <w:jc w:val="both"/>
        <w:rPr>
          <w:rFonts w:ascii="Times New Roman" w:hAnsi="Times New Roman" w:cs="Times New Roman"/>
          <w:sz w:val="24"/>
        </w:rPr>
      </w:pPr>
      <w:r>
        <w:rPr>
          <w:rFonts w:cs="Times New Roman" w:ascii="Times New Roman" w:hAnsi="Times New Roman"/>
          <w:sz w:val="24"/>
        </w:rPr>
        <w:t>Némán nézett egyszerre a férjére és mögé; tekintete mintha áthatolt volna a keskeny szoba falain, valahová a messzi távolba meredt. Hosszú hallgatás után, mintha magában beszélne, így szólt:</w:t>
      </w:r>
    </w:p>
    <w:p>
      <w:pPr>
        <w:pStyle w:val="Csakszveg"/>
        <w:ind w:firstLine="709"/>
        <w:jc w:val="both"/>
        <w:rPr>
          <w:rFonts w:ascii="Times New Roman" w:hAnsi="Times New Roman" w:cs="Times New Roman"/>
          <w:sz w:val="24"/>
        </w:rPr>
      </w:pPr>
      <w:r>
        <w:rPr>
          <w:rFonts w:cs="Times New Roman" w:ascii="Times New Roman" w:hAnsi="Times New Roman"/>
          <w:sz w:val="24"/>
        </w:rPr>
        <w:t>- Számodra nem leszek nagy veszteség, James. Öreg és fáradt vagyok.</w:t>
      </w:r>
    </w:p>
    <w:p>
      <w:pPr>
        <w:pStyle w:val="Csakszveg"/>
        <w:ind w:firstLine="709"/>
        <w:jc w:val="both"/>
        <w:rPr>
          <w:rFonts w:ascii="Times New Roman" w:hAnsi="Times New Roman" w:cs="Times New Roman"/>
          <w:sz w:val="24"/>
        </w:rPr>
      </w:pPr>
      <w:r>
        <w:rPr>
          <w:rFonts w:cs="Times New Roman" w:ascii="Times New Roman" w:hAnsi="Times New Roman"/>
          <w:sz w:val="24"/>
        </w:rPr>
        <w:t>Suttogva folytatta:</w:t>
      </w:r>
    </w:p>
    <w:p>
      <w:pPr>
        <w:pStyle w:val="Csakszveg"/>
        <w:ind w:firstLine="709"/>
        <w:jc w:val="both"/>
        <w:rPr>
          <w:rFonts w:ascii="Times New Roman" w:hAnsi="Times New Roman" w:cs="Times New Roman"/>
          <w:sz w:val="24"/>
        </w:rPr>
      </w:pPr>
      <w:r>
        <w:rPr>
          <w:rFonts w:cs="Times New Roman" w:ascii="Times New Roman" w:hAnsi="Times New Roman"/>
          <w:sz w:val="24"/>
        </w:rPr>
        <w:t>- De Matt, drága fiam, téged hogyan hagyjalak itt?</w:t>
      </w:r>
    </w:p>
    <w:p>
      <w:pPr>
        <w:pStyle w:val="Csakszveg"/>
        <w:ind w:firstLine="709"/>
        <w:jc w:val="both"/>
        <w:rPr/>
      </w:pPr>
      <w:r>
        <w:rPr>
          <w:rFonts w:cs="Times New Roman" w:ascii="Times New Roman" w:hAnsi="Times New Roman"/>
          <w:sz w:val="24"/>
        </w:rPr>
        <w:t>Némán a fal felé fordult, mintegy bezárkózva gondolatai világába. Brodie egy ideig ott állt, mogorva arccal, a homlokát ráncolva nézte a mozdulatlan alakot, majd megfordult, és súlyos léptekkel elhagyta a szob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Tizenkett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augusztusi nap szikrázó sugarai áttörték az elvonuló zápor utolsó cseppjeinek áttetsző függönyét, párás derengésbe borítva a főutcát, miközben a szél, amely elhajtotta a bodros szélű, tömör felhőket a nap elől, aranyos ragyogás kíséretében más tájak felé szállította az esőt.</w:t>
      </w:r>
    </w:p>
    <w:p>
      <w:pPr>
        <w:pStyle w:val="Csakszveg"/>
        <w:ind w:firstLine="709"/>
        <w:jc w:val="both"/>
        <w:rPr/>
      </w:pPr>
      <w:r>
        <w:rPr>
          <w:rFonts w:cs="Times New Roman" w:ascii="Times New Roman" w:hAnsi="Times New Roman"/>
          <w:sz w:val="24"/>
        </w:rPr>
        <w:t>- Esik az eső, süt a nap! Esik az eső, süt a nap! - kántálta egy fiúkból álló csoport, ahogy végigrohant a száradó utcán, útban a Leven felé, fürdeni.</w:t>
      </w:r>
    </w:p>
    <w:p>
      <w:pPr>
        <w:pStyle w:val="Csakszveg"/>
        <w:ind w:firstLine="709"/>
        <w:jc w:val="both"/>
        <w:rPr>
          <w:rFonts w:ascii="Times New Roman" w:hAnsi="Times New Roman" w:cs="Times New Roman"/>
          <w:sz w:val="24"/>
        </w:rPr>
      </w:pPr>
      <w:r>
        <w:rPr>
          <w:rFonts w:cs="Times New Roman" w:ascii="Times New Roman" w:hAnsi="Times New Roman"/>
          <w:sz w:val="24"/>
        </w:rPr>
        <w:t>- Nézzétek! - kiáltotta egyikük fontoskodva. - Szivárvány!</w:t>
      </w:r>
    </w:p>
    <w:p>
      <w:pPr>
        <w:pStyle w:val="Csakszveg"/>
        <w:ind w:firstLine="709"/>
        <w:jc w:val="both"/>
        <w:rPr/>
      </w:pPr>
      <w:r>
        <w:rPr>
          <w:rFonts w:cs="Times New Roman" w:ascii="Times New Roman" w:hAnsi="Times New Roman"/>
          <w:sz w:val="24"/>
        </w:rPr>
        <w:t>Ezzel felmutatott az égen kibontakozó tökéletes ívre, amely mint egy női kosár színes szalaggal betekert füle, ott csillogott a levegőben. Mindenki megállt, és a szivárványt nézte. Tekintetüket elszakították a földtől, és az égre meredtek, bólintottak, jókedvűen mosolyogtak, örömkiáltásokat hallattak, és átkiabáltak egymásnak az utca túloldalára.</w:t>
      </w:r>
    </w:p>
    <w:p>
      <w:pPr>
        <w:pStyle w:val="Csakszveg"/>
        <w:ind w:firstLine="709"/>
        <w:jc w:val="both"/>
        <w:rPr>
          <w:rFonts w:ascii="Times New Roman" w:hAnsi="Times New Roman" w:cs="Times New Roman"/>
          <w:sz w:val="24"/>
        </w:rPr>
      </w:pPr>
      <w:r>
        <w:rPr>
          <w:rFonts w:cs="Times New Roman" w:ascii="Times New Roman" w:hAnsi="Times New Roman"/>
          <w:sz w:val="24"/>
        </w:rPr>
        <w:t>- Csodálatos!</w:t>
      </w:r>
    </w:p>
    <w:p>
      <w:pPr>
        <w:pStyle w:val="Csakszveg"/>
        <w:ind w:firstLine="709"/>
        <w:jc w:val="both"/>
        <w:rPr>
          <w:rFonts w:ascii="Times New Roman" w:hAnsi="Times New Roman" w:cs="Times New Roman"/>
          <w:sz w:val="24"/>
        </w:rPr>
      </w:pPr>
      <w:r>
        <w:rPr>
          <w:rFonts w:cs="Times New Roman" w:ascii="Times New Roman" w:hAnsi="Times New Roman"/>
          <w:sz w:val="24"/>
        </w:rPr>
        <w:t>- Nézzétek azokat a fantasztikus színeket!</w:t>
      </w:r>
    </w:p>
    <w:p>
      <w:pPr>
        <w:pStyle w:val="Csakszveg"/>
        <w:ind w:firstLine="709"/>
        <w:jc w:val="both"/>
        <w:rPr>
          <w:rFonts w:ascii="Times New Roman" w:hAnsi="Times New Roman" w:cs="Times New Roman"/>
          <w:sz w:val="24"/>
        </w:rPr>
      </w:pPr>
      <w:r>
        <w:rPr>
          <w:rFonts w:cs="Times New Roman" w:ascii="Times New Roman" w:hAnsi="Times New Roman"/>
          <w:sz w:val="24"/>
        </w:rPr>
        <w:t>- Az öreg Couper csicsás kocsirúdja a nyomába sem érhet!</w:t>
      </w:r>
    </w:p>
    <w:p>
      <w:pPr>
        <w:pStyle w:val="Csakszveg"/>
        <w:ind w:firstLine="709"/>
        <w:jc w:val="both"/>
        <w:rPr/>
      </w:pPr>
      <w:r>
        <w:rPr>
          <w:rFonts w:cs="Times New Roman" w:ascii="Times New Roman" w:hAnsi="Times New Roman"/>
          <w:sz w:val="24"/>
        </w:rPr>
        <w:t>A hirtelen jött, váratlan jelenség jókedvre derítette őket, gondolataikat önkéntelenül is olyan síkra terelte, amely messze fölötte állt mindennapi kis gondjaiknak, és amikor ismét lenéztek, a csodálatos, szikrázó ív képe velük maradt, színes fényekbe vonva az egész előttük álló napot.</w:t>
      </w:r>
    </w:p>
    <w:p>
      <w:pPr>
        <w:pStyle w:val="Csakszveg"/>
        <w:ind w:firstLine="709"/>
        <w:jc w:val="both"/>
        <w:rPr/>
      </w:pPr>
      <w:r>
        <w:rPr>
          <w:rFonts w:cs="Times New Roman" w:ascii="Times New Roman" w:hAnsi="Times New Roman"/>
          <w:sz w:val="24"/>
        </w:rPr>
        <w:t>A Winton Címer ajtaján James Brodie lépett ki a szikrázó napsütésbe. Nem látott ő sem szivárványt, sem mást, csak ment, szemébe húzott kalappal, lehajtott fejjel, zsebredugott kézzel, és bár legalább egy tucat szempár követte, nem köszönt senkinek. Ahogy súlyos léptekkel haladt, mint egy csatamén, érezte, hogy „azok” - a figyelő, leskelődő alakok - kíváncsian merednek rá, és noha nem törődött velük, tudta, hogy ő áll érdeklődésük középpontjában. Az elmúlt hetekben úgy tűnt, hogy őt és halódó boltját valami különös és természetellenes figyelem övezi a városban, és egyes polgárok, akik közül némelyeket ismert, másokat nem, azért sétálgatnak a boltja előtt, hogy kíváncsiságukat nem is leplezve bebámuljanak az ajtón. A fejében kavargó homályon keresztül úgy képzelte, hogy ezek az üres, fürkésző pillantások őt gúnyolják. „Csak hadd bámuljon a sok disznó! - kiáltotta magában. - Felőlem ki is eshet a szemük! Adok nekik valamit, amit bámulhatnak!” Vajon tudják, kérdezte magától keserűen, miközben folytatta útját, hogy ünnepel - az utolsó napját ünnepli a boltban? Vajon tudják, hogy most mondott fekete humorú tósztot élete csődjére? Komoran elmosolyodott, arra gondolva, hogy a mai napon megszűnik kalaposnak lenni, hamarosan utoljára lép ki az irodájából, végérvényesen és visszafordíthatatlanul bevágva maga mögött az ajtót.</w:t>
      </w:r>
    </w:p>
    <w:p>
      <w:pPr>
        <w:pStyle w:val="Csakszveg"/>
        <w:ind w:firstLine="709"/>
        <w:jc w:val="both"/>
        <w:rPr/>
      </w:pPr>
      <w:r>
        <w:rPr>
          <w:rFonts w:cs="Times New Roman" w:ascii="Times New Roman" w:hAnsi="Times New Roman"/>
          <w:sz w:val="24"/>
        </w:rPr>
        <w:t>Paxton az utca túloldalán így szólt a szomszédjához:</w:t>
      </w:r>
    </w:p>
    <w:p>
      <w:pPr>
        <w:pStyle w:val="Csakszveg"/>
        <w:ind w:firstLine="709"/>
        <w:jc w:val="both"/>
        <w:rPr>
          <w:rFonts w:ascii="Times New Roman" w:hAnsi="Times New Roman" w:cs="Times New Roman"/>
          <w:sz w:val="24"/>
        </w:rPr>
      </w:pPr>
      <w:r>
        <w:rPr>
          <w:rFonts w:cs="Times New Roman" w:ascii="Times New Roman" w:hAnsi="Times New Roman"/>
          <w:sz w:val="24"/>
        </w:rPr>
        <w:t>- Nézze csak, ott megy Brodie!</w:t>
      </w:r>
    </w:p>
    <w:p>
      <w:pPr>
        <w:pStyle w:val="Csakszveg"/>
        <w:ind w:firstLine="709"/>
        <w:jc w:val="both"/>
        <w:rPr>
          <w:rFonts w:ascii="Times New Roman" w:hAnsi="Times New Roman" w:cs="Times New Roman"/>
          <w:sz w:val="24"/>
        </w:rPr>
      </w:pPr>
      <w:r>
        <w:rPr>
          <w:rFonts w:cs="Times New Roman" w:ascii="Times New Roman" w:hAnsi="Times New Roman"/>
          <w:sz w:val="24"/>
        </w:rPr>
        <w:t>Egy ideig együtt bámulták a másik járdán haladó nagydarab férfit.</w:t>
      </w:r>
    </w:p>
    <w:p>
      <w:pPr>
        <w:pStyle w:val="Csakszveg"/>
        <w:ind w:firstLine="709"/>
        <w:jc w:val="both"/>
        <w:rPr>
          <w:rFonts w:ascii="Times New Roman" w:hAnsi="Times New Roman" w:cs="Times New Roman"/>
          <w:sz w:val="24"/>
        </w:rPr>
      </w:pPr>
      <w:r>
        <w:rPr>
          <w:rFonts w:cs="Times New Roman" w:ascii="Times New Roman" w:hAnsi="Times New Roman"/>
          <w:sz w:val="24"/>
        </w:rPr>
        <w:t>- Tudja, már majdnem sajnálom - folytatta Paxton -, nem áll jól neki ez a lecsúszás...</w:t>
      </w:r>
    </w:p>
    <w:p>
      <w:pPr>
        <w:pStyle w:val="Csakszveg"/>
        <w:ind w:firstLine="709"/>
        <w:jc w:val="both"/>
        <w:rPr>
          <w:rFonts w:ascii="Times New Roman" w:hAnsi="Times New Roman" w:cs="Times New Roman"/>
          <w:sz w:val="24"/>
        </w:rPr>
      </w:pPr>
      <w:r>
        <w:rPr>
          <w:rFonts w:cs="Times New Roman" w:ascii="Times New Roman" w:hAnsi="Times New Roman"/>
          <w:sz w:val="24"/>
        </w:rPr>
        <w:t>- Igen - értett egyet a másik -, nem az a fajta ember, aki tönkre szokott menni.</w:t>
      </w:r>
    </w:p>
    <w:p>
      <w:pPr>
        <w:pStyle w:val="Csakszveg"/>
        <w:ind w:firstLine="709"/>
        <w:jc w:val="both"/>
        <w:rPr>
          <w:rFonts w:ascii="Times New Roman" w:hAnsi="Times New Roman" w:cs="Times New Roman"/>
          <w:sz w:val="24"/>
        </w:rPr>
      </w:pPr>
      <w:r>
        <w:rPr>
          <w:rFonts w:cs="Times New Roman" w:ascii="Times New Roman" w:hAnsi="Times New Roman"/>
          <w:sz w:val="24"/>
        </w:rPr>
        <w:t>- Az ereje és elszántsága ellenére van benne valami ügyetlenség és tehetetlenség - mondta Paxton. - Ez félelmetes csapás volt a számára. Látja, mennyire meghajlott a válla? Mintha valami óriási súlyt cipelne rajta.</w:t>
      </w:r>
    </w:p>
    <w:p>
      <w:pPr>
        <w:pStyle w:val="Csakszveg"/>
        <w:ind w:firstLine="709"/>
        <w:jc w:val="both"/>
        <w:rPr>
          <w:rFonts w:ascii="Times New Roman" w:hAnsi="Times New Roman" w:cs="Times New Roman"/>
          <w:sz w:val="24"/>
        </w:rPr>
      </w:pPr>
      <w:r>
        <w:rPr>
          <w:rFonts w:cs="Times New Roman" w:ascii="Times New Roman" w:hAnsi="Times New Roman"/>
          <w:sz w:val="24"/>
        </w:rPr>
        <w:t>A szomszéd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Nem, én nem így látom! Azok után, ahogy viselkedett, ez szinte elkerülhetetlen volt. Amit nem állhatok benne, az a sötét rátartisága és büszkesége, amely mint valami betegség, egyre inkább elhatalmasodik rajta, és amelynek nincs semmi alapja. Ha most úgy láthatná magát, ahogy mások látják, akkor talán egy kicsit meghunyászkodna.</w:t>
      </w:r>
    </w:p>
    <w:p>
      <w:pPr>
        <w:pStyle w:val="Csakszveg"/>
        <w:ind w:firstLine="709"/>
        <w:jc w:val="both"/>
        <w:rPr>
          <w:rFonts w:ascii="Times New Roman" w:hAnsi="Times New Roman" w:cs="Times New Roman"/>
          <w:sz w:val="24"/>
        </w:rPr>
      </w:pPr>
      <w:r>
        <w:rPr>
          <w:rFonts w:cs="Times New Roman" w:ascii="Times New Roman" w:hAnsi="Times New Roman"/>
          <w:sz w:val="24"/>
        </w:rPr>
        <w:t>Paxton furcsán nézett a másikra.</w:t>
      </w:r>
    </w:p>
    <w:p>
      <w:pPr>
        <w:pStyle w:val="Csakszveg"/>
        <w:ind w:firstLine="709"/>
        <w:jc w:val="both"/>
        <w:rPr/>
      </w:pPr>
      <w:r>
        <w:rPr>
          <w:rFonts w:cs="Times New Roman" w:ascii="Times New Roman" w:hAnsi="Times New Roman"/>
          <w:sz w:val="24"/>
        </w:rPr>
        <w:t>- A maga helyében én nem beszélnék így róla! - mondta lassan. - Veszélyes dolog akár suttogva is rosszakat mondani James Brodie-ról, mostanában pedig különösen. Ha a fülébe jutna, darabokra tépné magát.</w:t>
      </w:r>
    </w:p>
    <w:p>
      <w:pPr>
        <w:pStyle w:val="Csakszveg"/>
        <w:ind w:firstLine="709"/>
        <w:jc w:val="both"/>
        <w:rPr/>
      </w:pPr>
      <w:r>
        <w:rPr>
          <w:rFonts w:cs="Times New Roman" w:ascii="Times New Roman" w:hAnsi="Times New Roman"/>
          <w:sz w:val="24"/>
        </w:rPr>
        <w:t>- Úgysem hall minket! - mondta a másik kényelmetlenül feszengve, majd hozzátette: - Megint ivott, látszik rajta. Van, akit a balszerencse észhez térít, de az ő esetében ez éppen fordítva történik...</w:t>
      </w:r>
    </w:p>
    <w:p>
      <w:pPr>
        <w:pStyle w:val="Csakszveg"/>
        <w:ind w:firstLine="709"/>
        <w:jc w:val="both"/>
        <w:rPr>
          <w:rFonts w:ascii="Times New Roman" w:hAnsi="Times New Roman" w:cs="Times New Roman"/>
          <w:sz w:val="24"/>
        </w:rPr>
      </w:pPr>
      <w:r>
        <w:rPr>
          <w:rFonts w:cs="Times New Roman" w:ascii="Times New Roman" w:hAnsi="Times New Roman"/>
          <w:sz w:val="24"/>
        </w:rPr>
        <w:t>Mindketten megfordultak, és a távolodó alak után bámultak. Paxton szólalt meg elsőként.</w:t>
      </w:r>
    </w:p>
    <w:p>
      <w:pPr>
        <w:pStyle w:val="Csakszveg"/>
        <w:ind w:firstLine="709"/>
        <w:jc w:val="both"/>
        <w:rPr>
          <w:rFonts w:ascii="Times New Roman" w:hAnsi="Times New Roman" w:cs="Times New Roman"/>
          <w:sz w:val="24"/>
        </w:rPr>
      </w:pPr>
      <w:r>
        <w:rPr>
          <w:rFonts w:cs="Times New Roman" w:ascii="Times New Roman" w:hAnsi="Times New Roman"/>
          <w:sz w:val="24"/>
        </w:rPr>
        <w:t>- Nem hallott mostanában valamit a feleségéről? Hogy van?</w:t>
      </w:r>
    </w:p>
    <w:p>
      <w:pPr>
        <w:pStyle w:val="Csakszveg"/>
        <w:ind w:firstLine="709"/>
        <w:jc w:val="both"/>
        <w:rPr/>
      </w:pPr>
      <w:r>
        <w:rPr>
          <w:rFonts w:cs="Times New Roman" w:ascii="Times New Roman" w:hAnsi="Times New Roman"/>
          <w:sz w:val="24"/>
        </w:rPr>
        <w:t>- Egyetlen szót sem! Ha jól tudom, egy ideje senki sem látta. Néhány asszony a gyülekezetből süteményt akart vinni neki, Brodie azonban kiment eléjük a kapuba, és onnan nem engedte beljebb őket. A süteményt pedig a fülük hallatára kezdte ócsárolni.</w:t>
      </w:r>
    </w:p>
    <w:p>
      <w:pPr>
        <w:pStyle w:val="Csakszveg"/>
        <w:ind w:firstLine="709"/>
        <w:jc w:val="both"/>
        <w:rPr/>
      </w:pPr>
      <w:r>
        <w:rPr>
          <w:rFonts w:cs="Times New Roman" w:ascii="Times New Roman" w:hAnsi="Times New Roman"/>
          <w:sz w:val="24"/>
        </w:rPr>
        <w:t>- Komolyan? Vele aztán nem lehet ujjat húzni! - kiáltotta Paxton, majd némi hallgatás után megkérdezte: - Ugye, az asszony rákos, John?</w:t>
      </w:r>
    </w:p>
    <w:p>
      <w:pPr>
        <w:pStyle w:val="Csakszveg"/>
        <w:ind w:firstLine="709"/>
        <w:jc w:val="both"/>
        <w:rPr>
          <w:rFonts w:ascii="Times New Roman" w:hAnsi="Times New Roman" w:cs="Times New Roman"/>
          <w:sz w:val="24"/>
        </w:rPr>
      </w:pPr>
      <w:r>
        <w:rPr>
          <w:rFonts w:cs="Times New Roman" w:ascii="Times New Roman" w:hAnsi="Times New Roman"/>
          <w:sz w:val="24"/>
        </w:rPr>
        <w:t>- Azt mondják.</w:t>
      </w:r>
    </w:p>
    <w:p>
      <w:pPr>
        <w:pStyle w:val="Csakszveg"/>
        <w:ind w:firstLine="709"/>
        <w:jc w:val="both"/>
        <w:rPr/>
      </w:pPr>
      <w:r>
        <w:rPr>
          <w:rFonts w:cs="Times New Roman" w:ascii="Times New Roman" w:hAnsi="Times New Roman"/>
          <w:sz w:val="24"/>
        </w:rPr>
        <w:t>- Micsoda szerencsétlenség! - jegyezte meg a másik, miközben indulni készült. - Szörnyű dolog, de nem sokkal rosszabb annak a szerencsétlen asszonynak, mint testben és lélekben egy olyan emberhez láncolva élni, mint James Brodie.</w:t>
      </w:r>
    </w:p>
    <w:p>
      <w:pPr>
        <w:pStyle w:val="Csakszveg"/>
        <w:ind w:firstLine="709"/>
        <w:jc w:val="both"/>
        <w:rPr/>
      </w:pPr>
      <w:r>
        <w:rPr>
          <w:rFonts w:cs="Times New Roman" w:ascii="Times New Roman" w:hAnsi="Times New Roman"/>
          <w:sz w:val="24"/>
        </w:rPr>
        <w:t>Brodie ekkor lépett be a boltja ajtaján: léptei visszhangzottak a csaknem teljesen üres helyiségben, ahol csupán az árukészletének egy része maradt, mivel a többit Soper a tartozás fejében eladta. A kisegítő fiú végleg eltűnt, így most már teljesen egyedül volt a kopár, szomorú, sivár helyen, ahol a polcokon álló megmaradt dobozokat vékony pókháló vonta be, néma jeleként annak a sorsnak, amelyre az üzlete jutott. Most, ahogy ott állt a lepusztult bolt közepén, önkéntelenül is benépesítette a múlt alakjaival, amikor még virágzott az üzlet, és ő peckesen járkált fel-alá, figyelemre sem méltatva az egyszerűbb vevőket, egyenlőként kezelve a fontosabb vagy előkelőbb személyeket. Egyszerűen érthetetlen volt számára, hogyan válhattak ezek az emberek árnyékká, akik csupán a képzeletében élnek, és miként lehet, hogy többé nem beszélget és tréfálkozik velük ebben a helyiségben, amelyben húsz éven keresztül a napjait töltötte. A bolt ugyanaz a bolt volt, ő pedig ugyanaz az ember, ezek a személyek azonban lassan, titokzatos módon elhúzódtak tőle, csak szomorú, anyagtalan emléküket hagyva hátra. Az a néhány régi, a vidéki felső középosztályhoz tartozó vevő, aki még ragaszkodott hozzá, csak meghosszabbította hanyatlása keservét, és most, hogy elérkezett a vég, heves harag és bánat lett úrrá rajta. Alacsony homlokát erősen ráncolva eredménytelenül próbált rájönni, hogyan is történhetett mindez, hogyan mehetett végbe ez a különös, elképzelhetetlen változás. Valamiképp ő is hibás! Hatalmas mellkasából önkéntelen, hangos sóhaj szakadt fel, majd mintha haragudna érte önmagára, és megvetné a gyengeség eme jelét, ajka felhúzódott az ínyéről, hangosan megcsikordult a foga, és lassan bement az irodájába. Sem levél, sem újság nem hevert az asztalán, lenéző figyelmére várva; mindent vastagon borított a por. Ahogy azonban ott állt az elhanyagolt irodában, mint egy reménytelen ügy vesztes vezére, sajnálkozásába enyhe megkönnyebbülés vegyült, és rájött, ezzel most túl van a legrosszabbon, és valahára véget ért az igazságtalan harc.</w:t>
      </w:r>
    </w:p>
    <w:p>
      <w:pPr>
        <w:pStyle w:val="Csakszveg"/>
        <w:ind w:firstLine="709"/>
        <w:jc w:val="both"/>
        <w:rPr/>
      </w:pPr>
      <w:r>
        <w:rPr>
          <w:rFonts w:cs="Times New Roman" w:ascii="Times New Roman" w:hAnsi="Times New Roman"/>
          <w:sz w:val="24"/>
        </w:rPr>
        <w:t>A pénz, melyet háza elzálogosításával szerzett, elfogyott, és bár az utolsó fityingig visszafizette, forrásai mostanra teljesen elapadtak. Legalább teljesítette kötelezettségeit, gondolta, senkinek sem tartozik egyetlen pennyvel sem, és ha tönkre is megy, sikerült elkerülnie a fizetésképtelenség megszégyenítő menedékét. Leült a székére, nem törődve a porral: valójában alig vette észre a felszálló felhőt, amely vékony rétegével rátelepedett az öltözékére - egy ideje szinte egyáltalán nem adott a külsejére. Borostás volt, szeme vadul villogott az arcát borító fekete szőrzetben; körmeit tövig rágta, csizmája piszkos volt és fénytelen, nyakkendője, amelyről hiányzott a megszokott dísztű, félig megkötve lógott, mintha hirtelen támadt légszomjtól vezérelve, egyetlen rántással kioldotta volna. A ruhája is rendetlen volt, mintha csak azért dobálta volna magára, hogy legyen rajta valami. Mostanában tényleg nem érdekelte semmi más reggelente, csak hogy minél hamarabb elhagyhassa a házat, melyet áthatottak a váratlan és zavaró fájdalomkiáltások, ahol rendetlenség és zűrzavar uralkodott, mely tele volt mosatlan edényekkel és gyógyszerszaggal, ahol a hányingerrel küszködve igyekezett legyűrni a rosszul elkészített és rendetlenül tálalt ételt, ahol lépten-nyomon belebotlott gyászos képű fiába és ügyetlen, öreg anyjába. Ahogy ott ült, hirtelen benyúlt a belső zsebébe, és óvatosan előhúzott egy fekete, lapos üveget, majd továbbra is maga elé meredve, anélkül, hogy egyetlen pillantást vetett volna az üvegre, erős fogait belemélyesztette a dugóba, és vastag nyakának gyors rántásával ki, húzta. Az éles, pukkanó hang megtörte a helyiségben uralkodó csendet. Az üveg nyakát a szájához illesztette, és könyökét lassan megemelve hosszan kortyolt az italból, majd hangosan beszívta a levegőt a fogai között, letette az üveget maga elé az asztalra és ráfüggesztette a tekintetét. Nancy töltötte meg a számára! A szeme egy pillanatra felcsillant, mintha az üveg a lány arcát tükrözné. Rendes lány ez a Nancy, gondolta, ragyogó fénysugár mélabújában, enyhülés depressziójában: az őt ért csapások ellenére sosem fogja elhagyni, ragaszkodik hozzá, bármi történjék is. Megpróbált bepillantani a ködös jövőbe, próbált terveket szőni, eldönteni, mihez fog kezdeni, ez azonban lehetetlennek bizonyult, mivel gondolatai abban a pillanatban messzire kalandoztak. Ifjúkora futó látomásai bukkantak fel előtte - egy fiú mosolya, aki a játszótársa volt, a forró, napsütötte kőkerítés, amelynek repedéseiben dongóra vadásztak, a puskapor szaga, amikor az első nyulát lőtte; hallotta a kasza suhogását, az örvösgalambok turbékolását, egy falusi öregasszony éles nevetését.</w:t>
      </w:r>
    </w:p>
    <w:p>
      <w:pPr>
        <w:pStyle w:val="Csakszveg"/>
        <w:ind w:firstLine="709"/>
        <w:jc w:val="both"/>
        <w:rPr/>
      </w:pPr>
      <w:r>
        <w:rPr>
          <w:rFonts w:cs="Times New Roman" w:ascii="Times New Roman" w:hAnsi="Times New Roman"/>
          <w:sz w:val="24"/>
        </w:rPr>
        <w:t>Megrázta a fejét, igyekezve elhessegetni a látomásokat, majd ismét meghúzta az üveget, tekintettel az ital nyújtotta enyhülésre. Kezdett jobb kedvre derülni: szája gúnyos mosolyra húzódott, és „ők”, a kritikusok, a gondolataiban állandóan jelenlévő ellenségek megvetendőbbé és szánalomra méltóbbá váltak, mint valaha. Hirtelen ragyogó ötlet hasított a fejébe: hangosan és gúnyosan felnevetett. Most, hogy rajta az egész város szeme, és mindenki az ő balszerencséjén csámcsog, azt várva, hogy hajlott háttal eloldalog bukása helyszínéről, majd megmutatja nekik, hogyan néz szembe James Brodie a bajjal! Megfelelő befejezést fog biztosítani távozásához, méghozzá olyan látvánnyal, amitől tágra nyílik a kíváncsiskodók szeme! Gyors mozdulattal felhajtotta a maradék whiskyt. Nagyon elégedett volt, hogy az agya használható ötlettel szolgált, és végre tehet valamit, bármilyen szélsőséges legyen is az. Heves mozdulattal felállt, hátralökte a székét, kiment a boltba, ahol ellenséges szemmel végignézett a polcokon sorakozó, még megmaradt dobozokon, aztán nekiállt tartalmukat a földre borogatni. Ahhoz sem volt türelme, hogy rendesen kinyissa a dobozokat, inkább darabokra szaggatta őket, olyan vad dühvel, mintha az ellenségeit tépné széjjel. Hamarosan az egész boltot betöltötték a repkedő kartonpapír-darabkák, amelyek vastag rétegben, frissen hullott hóként borították a padlót. Mikor aztán ilyen durván megszabadított minden dobozt a tartalmától, karjába gyűjtötte a kalapokat, és diadalinasan boltja ajtajához vonult. Vad mámor kerítette hatalmába. Mivel a kalapok már úgysem érnek semmit a számára, megszabadul tőlük, ingyen szétosztja őket, bosszút áll a szomszédban tanyázó ellenségein, egy időre tönkreteszi az üzletüket, és ez a nemes, nagyvonalú tette lesz az utolsó, amire a város népe emlékezni fog.</w:t>
      </w:r>
    </w:p>
    <w:p>
      <w:pPr>
        <w:pStyle w:val="Csakszveg"/>
        <w:ind w:firstLine="709"/>
        <w:jc w:val="both"/>
        <w:rPr>
          <w:rFonts w:ascii="Times New Roman" w:hAnsi="Times New Roman" w:cs="Times New Roman"/>
          <w:sz w:val="24"/>
        </w:rPr>
      </w:pPr>
      <w:r>
        <w:rPr>
          <w:rFonts w:cs="Times New Roman" w:ascii="Times New Roman" w:hAnsi="Times New Roman"/>
          <w:sz w:val="24"/>
        </w:rPr>
        <w:t>- Tessék! - kiáltotta. - Ki kér egy kalapot?</w:t>
      </w:r>
    </w:p>
    <w:p>
      <w:pPr>
        <w:pStyle w:val="Csakszveg"/>
        <w:ind w:firstLine="709"/>
        <w:jc w:val="both"/>
        <w:rPr/>
      </w:pPr>
      <w:r>
        <w:rPr>
          <w:rFonts w:cs="Times New Roman" w:ascii="Times New Roman" w:hAnsi="Times New Roman"/>
          <w:sz w:val="24"/>
        </w:rPr>
        <w:t>A whisky lerombolta önmérsékletének minden korlátját, és eme cselekedetének ostoba különcsége fantasztikusnak és csodálatraméltónak tűnt a szemében.</w:t>
      </w:r>
    </w:p>
    <w:p>
      <w:pPr>
        <w:pStyle w:val="Csakszveg"/>
        <w:ind w:firstLine="709"/>
        <w:jc w:val="both"/>
        <w:rPr>
          <w:rFonts w:ascii="Times New Roman" w:hAnsi="Times New Roman" w:cs="Times New Roman"/>
          <w:sz w:val="24"/>
        </w:rPr>
      </w:pPr>
      <w:r>
        <w:rPr>
          <w:rFonts w:cs="Times New Roman" w:ascii="Times New Roman" w:hAnsi="Times New Roman"/>
          <w:sz w:val="24"/>
        </w:rPr>
        <w:t>- Itt a nagy lehetőség! - ordította vicsorogva. - Jöjjenek közelebb, kedves, tiszteletreméltó, jóindulatú hölgyeim és uraim, és nézzék meg, mit ajánlok önöknek!</w:t>
      </w:r>
    </w:p>
    <w:p>
      <w:pPr>
        <w:pStyle w:val="Csakszveg"/>
        <w:ind w:firstLine="709"/>
        <w:jc w:val="both"/>
        <w:rPr/>
      </w:pPr>
      <w:r>
        <w:rPr>
          <w:rFonts w:cs="Times New Roman" w:ascii="Times New Roman" w:hAnsi="Times New Roman"/>
          <w:sz w:val="24"/>
        </w:rPr>
        <w:t>Majdnem dél volt, és az utca nyüzsgött az emberektől. Egy csapat utcakölyök azonnal odasereglett elé, valami szórakoztató látványosságban reménykedve, és lassan a polgárok is kezdtek gyülekezni, némán, hitetlenkedve, ugyanakkor jelentőségteljes pillantásokat vetve egymásra.</w:t>
      </w:r>
    </w:p>
    <w:p>
      <w:pPr>
        <w:pStyle w:val="Csakszveg"/>
        <w:ind w:firstLine="709"/>
        <w:jc w:val="both"/>
        <w:rPr>
          <w:rFonts w:ascii="Times New Roman" w:hAnsi="Times New Roman" w:cs="Times New Roman"/>
          <w:sz w:val="24"/>
        </w:rPr>
      </w:pPr>
      <w:r>
        <w:rPr>
          <w:rFonts w:cs="Times New Roman" w:ascii="Times New Roman" w:hAnsi="Times New Roman"/>
          <w:sz w:val="24"/>
        </w:rPr>
        <w:t>- Ma olcsó a kalap! Jóval olcsóbb, mint a panoptikumban! - ordította Brodie, ahogy a torkán kifért, remélve, hogy a szomszédban is meghallják a szellemességet. - Ingyen adom a kalapokat! Akkor is kapnak belőle, ha nem kérnek!</w:t>
      </w:r>
    </w:p>
    <w:p>
      <w:pPr>
        <w:pStyle w:val="Csakszveg"/>
        <w:ind w:firstLine="709"/>
        <w:jc w:val="both"/>
        <w:rPr/>
      </w:pPr>
      <w:r>
        <w:rPr>
          <w:rFonts w:cs="Times New Roman" w:ascii="Times New Roman" w:hAnsi="Times New Roman"/>
          <w:sz w:val="24"/>
        </w:rPr>
        <w:t>Azzal kezdte szétosztani a fejfedőket a bámészkodók között. Úgy történt, ahogy mondta, semmiért valamit, és az emberek elképedve, ostoba mosollyal elfogadták az ajándékot, amelyre nem vágytak, és amelyet talán sosem fognak használni. Féltek visszautasítani, Brodie pedig, látva helyzetének fölényét, kárörvendően vigyorgott, és szúrós pillantásával még inkább zavarba hozta azt, aki a szemébe nézett. A lelke mélyén lapuló primitív, állatias vágy végre kielégült. Elemében érezte magát: emberek vették körül, akik szinte csüggtek minden szaván és mozdulatán, akik tátott szájjal és - ő úgy képzelte - csodálattal bámultak rá. Kiszámíthatatlan vadsága miatt senki nem mert nevetni, néma csendben nézték, készen arra, hogy elfussanak, ha hirtelen ámokfutásba kezdene közöttük. Úgy álltak ott, mint megbabonázott bárányok a hatalmas farkas előtt.</w:t>
      </w:r>
    </w:p>
    <w:p>
      <w:pPr>
        <w:pStyle w:val="Csakszveg"/>
        <w:ind w:firstLine="709"/>
        <w:jc w:val="both"/>
        <w:rPr/>
      </w:pPr>
      <w:r>
        <w:rPr>
          <w:rFonts w:cs="Times New Roman" w:ascii="Times New Roman" w:hAnsi="Times New Roman"/>
          <w:sz w:val="24"/>
        </w:rPr>
        <w:t>A kalapok egyszerű kiosztása azonban egy idő után kezdett unalmassá válni, és valami kevésbé visszafogott, féktelenebb cselekedetre vágyott. Nekilátott tehát a karjában tartott fejfedőket a tömeg szélén szájukat tátóknak kidobálni, aztán vadul hozzávágott néhányat a közelebb állókhoz. Hirtelen eszelős gyűlöletet érzett minden rámeredő, fehér arc iránt: mindenki az ellenségévé vált, és minél jobban megvetette őket, annál kíméletlenebbül vagdosta hozzájuk a kalapokat, arra vágyva, hogy fájdalmat okozzon nekik.</w:t>
      </w:r>
    </w:p>
    <w:p>
      <w:pPr>
        <w:pStyle w:val="Csakszveg"/>
        <w:ind w:firstLine="709"/>
        <w:jc w:val="both"/>
        <w:rPr/>
      </w:pPr>
      <w:r>
        <w:rPr>
          <w:rFonts w:cs="Times New Roman" w:ascii="Times New Roman" w:hAnsi="Times New Roman"/>
          <w:sz w:val="24"/>
        </w:rPr>
        <w:t>- Itt van, tessék! Fogják! - ordította. - Én örökre végeztem velük! Nincs szükségem ezekre az átkozott vackokra, annak ellenére, hogy sokkal olcsóbbak és jobbak, mint amilyet a szomszédban kapnak! Jobbak és olcsóbbak! - ismételgette üvöltve. - Ha eddig nem kellett, most majd gondoskodom róla, hogy kelljen!</w:t>
      </w:r>
    </w:p>
    <w:p>
      <w:pPr>
        <w:pStyle w:val="Csakszveg"/>
        <w:ind w:firstLine="709"/>
        <w:jc w:val="both"/>
        <w:rPr>
          <w:rFonts w:ascii="Times New Roman" w:hAnsi="Times New Roman" w:cs="Times New Roman"/>
          <w:sz w:val="24"/>
        </w:rPr>
      </w:pPr>
      <w:r>
        <w:rPr>
          <w:rFonts w:cs="Times New Roman" w:ascii="Times New Roman" w:hAnsi="Times New Roman"/>
          <w:sz w:val="24"/>
        </w:rPr>
        <w:t>A bámészkodók ijedten visszahúzódtak a heves támadás elől, és ahogy kezdtek szétszóródni, vissza-visszanézve, Brodie hangja puskaropogásként követte őket.</w:t>
      </w:r>
    </w:p>
    <w:p>
      <w:pPr>
        <w:pStyle w:val="Csakszveg"/>
        <w:ind w:firstLine="709"/>
        <w:jc w:val="both"/>
        <w:rPr/>
      </w:pPr>
      <w:r>
        <w:rPr>
          <w:rFonts w:cs="Times New Roman" w:ascii="Times New Roman" w:hAnsi="Times New Roman"/>
          <w:sz w:val="24"/>
        </w:rPr>
        <w:t>- Hagyjam abba? - ordította. - Átkozott legyek, ha megteszem! Mi az, nem kellenek a szép kalapok, hogy így menekülnek? Életük nagy lehetőségét szalasztják el!</w:t>
      </w:r>
    </w:p>
    <w:p>
      <w:pPr>
        <w:pStyle w:val="Csakszveg"/>
        <w:ind w:firstLine="709"/>
        <w:jc w:val="both"/>
        <w:rPr/>
      </w:pPr>
      <w:r>
        <w:rPr>
          <w:rFonts w:cs="Times New Roman" w:ascii="Times New Roman" w:hAnsi="Times New Roman"/>
          <w:sz w:val="24"/>
        </w:rPr>
        <w:t>Élvezte a felháborodást, amit erőszakosságával keltett, és amikor már senki sem maradt körülötte, megragadott egy kalapot a karimájánál fogva, és teljes erejéből a lejtős utca vége felé hajította. A szél azonnal belekapott, és vidáman kergette maga előtt, amíg egy távoli járókelő lába meg nem akasztotta.</w:t>
      </w:r>
    </w:p>
    <w:p>
      <w:pPr>
        <w:pStyle w:val="Csakszveg"/>
        <w:ind w:firstLine="709"/>
        <w:jc w:val="both"/>
        <w:rPr>
          <w:rFonts w:ascii="Times New Roman" w:hAnsi="Times New Roman" w:cs="Times New Roman"/>
          <w:sz w:val="24"/>
        </w:rPr>
      </w:pPr>
      <w:r>
        <w:rPr>
          <w:rFonts w:cs="Times New Roman" w:ascii="Times New Roman" w:hAnsi="Times New Roman"/>
          <w:sz w:val="24"/>
        </w:rPr>
        <w:t>- Ez jó dobás volt! - röhögött Brodie. - Kiválóan célzok! Itt van még, és még egy!</w:t>
      </w:r>
    </w:p>
    <w:p>
      <w:pPr>
        <w:pStyle w:val="Csakszveg"/>
        <w:ind w:firstLine="709"/>
        <w:jc w:val="both"/>
        <w:rPr/>
      </w:pPr>
      <w:r>
        <w:rPr>
          <w:rFonts w:cs="Times New Roman" w:ascii="Times New Roman" w:hAnsi="Times New Roman"/>
          <w:sz w:val="24"/>
        </w:rPr>
        <w:t>Hamarosan mindenféle formájú és színű kalapok töltötték meg az utcát, táncoltak, pörögtek, vadul ugráltak és gurultak lefelé a dombon. Olyan volt, mintha egy hirtelen lecsapó hurrikán elsodorta volna egy csomó ember fejfedőjét: Levenford főutcájának még sosem volt része ilyen elképesztő és páratlan látványban. A készlet azonban lassan kimerült, és Brodie, hatalmas mancsában a megmaradt lövedékkel, megállt. Az utolsó darab egy összelapítható szalmakalap volt, és úgy érezte, formája és keménysége miatt meg kellene nézni, kit céloz meg vele. A szeme sarkából hirtelen Perry, régi segédje sápadt arcát pillantotta meg, amint a szomszédos bolt ajtaján kukucskál kifelé. Szóval még mindig ott van, gondolta Brodie. A patkány, aki a bőrét mentve elmenekült a süllyedő hajóról: a Mungo Panoptikum jóképű alkalmazottja! Villámgyors mozdulattal a rémült arc felé hajította a lapos tányért. A kemény, csipkézett karima pontosan szájon találta Perryt, kiverve az egyik fogát, és a döbbent fiatalember szinte visszaájult a boltba. A vér láttán Brodie diadalmasan felüvöltött.</w:t>
      </w:r>
    </w:p>
    <w:p>
      <w:pPr>
        <w:pStyle w:val="Csakszveg"/>
        <w:ind w:firstLine="709"/>
        <w:jc w:val="both"/>
        <w:rPr/>
      </w:pPr>
      <w:r>
        <w:rPr>
          <w:rFonts w:cs="Times New Roman" w:ascii="Times New Roman" w:hAnsi="Times New Roman"/>
          <w:sz w:val="24"/>
        </w:rPr>
        <w:t>- Na, ezt megkaptad, te viaszbábu-felügyelő! Ezzel már régen tartoztam neked!</w:t>
      </w:r>
    </w:p>
    <w:p>
      <w:pPr>
        <w:pStyle w:val="Csakszveg"/>
        <w:ind w:firstLine="709"/>
        <w:jc w:val="both"/>
        <w:rPr/>
      </w:pPr>
      <w:r>
        <w:rPr>
          <w:rFonts w:cs="Times New Roman" w:ascii="Times New Roman" w:hAnsi="Times New Roman"/>
          <w:sz w:val="24"/>
        </w:rPr>
        <w:t>Úgy érezte, tette kitűnő és méltó befejezése volt a ritka és látványos bemutatónak. Karját lelkesen meglengette a levegőben, és széles vigyorral visszatért a boltjába. A helyiség, a darabokra szaggatott dobozoktól eltekintve, most már tényleg üres volt, és Brodie mosolya lassan görcsös vicsorrá merevedett; azonban nem hagyta, hogy gondolatai elkalandozzanak. Átgázolva a papírhulladékon bement az irodájába, és folytatva a pusztítást, kirángatta a fiókokat az asztalból, az üres whiskysüveget hozzávágta a falhoz, majd egyetlen erőteljes mozdulattal felborította a nehéz íróasztalt. Dühödt elégedettséggel megszemlélte a művét, majd leakasztotta a kulcsot az ablak alatti kampóról, fogta a sétapálcáját, fejét magasra tartva kisétált a boltból, és bezárta maga mögött az ajtót. Ez utóbbi művelet hatására hirtelen a teljes véglegesség érzése kerítette hatalmába, és a kulcs nevetségesen feleslegesnek tűnt. Amint kihúzta a zárból, hosszú másodpercekig ostobán meredt rá, majd gondolt egyet, meglódította, és áthajította a tetőn. Fülét hegyezve hallgatózott: a távolból halk csobbanás hallatszott, ahogy a kulcs elmerült az épület mögötti folyóba. Úgy jutnak be a boltba, ahogy akarnak, gondolta. Ő mindenesetre végzett vele.</w:t>
      </w:r>
    </w:p>
    <w:p>
      <w:pPr>
        <w:pStyle w:val="Csakszveg"/>
        <w:ind w:firstLine="709"/>
        <w:jc w:val="both"/>
        <w:rPr/>
      </w:pPr>
      <w:r>
        <w:rPr>
          <w:rFonts w:cs="Times New Roman" w:ascii="Times New Roman" w:hAnsi="Times New Roman"/>
          <w:sz w:val="24"/>
        </w:rPr>
        <w:t>Hazafelé menet még mindig nem tudott vagy nem akart gondolkodni, így továbbra sem volt a leghalványabb fogalma a jövőt illetően. Van egy szép, nagy kőháza, amit karban kell tartani, súlyos jelzáloggal, egy öreg, szenilis anyja, egy beteg felesége és egy mihaszna fia, akiket el kell tartani, valamint egy kislánya, akit taníttatni kell. Azonban, eltekintve a ténytől, hogy egészséges és olyan testi erővel büszkélkedhet, ami ahhoz is elég, hogy egy fát tövestől kitépjen a földből, szinte semmiféle anyagi forrással nem rendelkezik családja ellátásához. Gondolatai nem pontosan ilyen sorrendben követték egymást, de a végeredmény ez volt: helyzetének bizonytalansága mázsás súlyként nehezedett a vállára. Főleg az zavarta, hogy teljesen üres a zsebe, és ahogy közeledett a házhoz, és megpillantotta a kapu előtt az ismerős lófogatot, ismét elsötétült az arca.</w:t>
      </w:r>
    </w:p>
    <w:p>
      <w:pPr>
        <w:pStyle w:val="Csakszveg"/>
        <w:ind w:firstLine="709"/>
        <w:jc w:val="both"/>
        <w:rPr>
          <w:rFonts w:ascii="Times New Roman" w:hAnsi="Times New Roman" w:cs="Times New Roman"/>
          <w:sz w:val="24"/>
        </w:rPr>
      </w:pPr>
      <w:r>
        <w:rPr>
          <w:rFonts w:cs="Times New Roman" w:ascii="Times New Roman" w:hAnsi="Times New Roman"/>
          <w:sz w:val="24"/>
        </w:rPr>
        <w:t>- A fene egye meg! - motyogta. - Már megint itt van? Mit gondol ez, hogy fogom kifizetni az átkozott számláját?</w:t>
      </w:r>
    </w:p>
    <w:p>
      <w:pPr>
        <w:pStyle w:val="Csakszveg"/>
        <w:ind w:firstLine="709"/>
        <w:jc w:val="both"/>
        <w:rPr/>
      </w:pPr>
      <w:r>
        <w:rPr>
          <w:rFonts w:cs="Times New Roman" w:ascii="Times New Roman" w:hAnsi="Times New Roman"/>
          <w:sz w:val="24"/>
        </w:rPr>
        <w:t>Dr. Lawrie járművének látványa mintha ismét katasztrofális anyagi helyzetére figyelmeztette volna. Gondolta, csendben besurran a házba, megpróbálva elkerülni az unalmas találkozást az orvossal, ezért annál bosszúsabb lett, amikor az ajtóban csaknem beleütközött Lawrie-ba.</w:t>
      </w:r>
    </w:p>
    <w:p>
      <w:pPr>
        <w:pStyle w:val="Csakszveg"/>
        <w:ind w:firstLine="709"/>
        <w:jc w:val="both"/>
        <w:rPr/>
      </w:pPr>
      <w:r>
        <w:rPr>
          <w:rFonts w:cs="Times New Roman" w:ascii="Times New Roman" w:hAnsi="Times New Roman"/>
          <w:sz w:val="24"/>
        </w:rPr>
        <w:t>- Meglátogattam a kedves feleségét - közölte az orvos színlelt szívélyességgel. Alacsony, kövér férfi volt, pufók arccal, piros szájjal és apró, erélytelen állát erősítő császári körszakállal, ami egyáltalán nem illett hozzá. - Tudja, igyekszem tartani benne a lelket: mindent meg kell tennünk, ami csak lehetséges!</w:t>
      </w:r>
    </w:p>
    <w:p>
      <w:pPr>
        <w:pStyle w:val="Csakszveg"/>
        <w:ind w:firstLine="709"/>
        <w:jc w:val="both"/>
        <w:rPr>
          <w:rFonts w:ascii="Times New Roman" w:hAnsi="Times New Roman" w:cs="Times New Roman"/>
          <w:sz w:val="24"/>
        </w:rPr>
      </w:pPr>
      <w:r>
        <w:rPr>
          <w:rFonts w:cs="Times New Roman" w:ascii="Times New Roman" w:hAnsi="Times New Roman"/>
          <w:sz w:val="24"/>
        </w:rPr>
        <w:t>Brodie némán nézett az orvosra, és komor tekintete élesebben beszélt minden szónál: „És mi haszna van belőle az asszonynak, te üres szélzsák?”</w:t>
      </w:r>
    </w:p>
    <w:p>
      <w:pPr>
        <w:pStyle w:val="Csakszveg"/>
        <w:ind w:firstLine="709"/>
        <w:jc w:val="both"/>
        <w:rPr/>
      </w:pPr>
      <w:r>
        <w:rPr>
          <w:rFonts w:cs="Times New Roman" w:ascii="Times New Roman" w:hAnsi="Times New Roman"/>
          <w:sz w:val="24"/>
        </w:rPr>
        <w:t>- Attól tartok, javulásról nem számolhatok be - folytatta Lawrie sietve, mivel kezdte magát kellemetlenül érezni Brodie kemény tekintete alatt. - Sajnos azt kell mondanom, hamarosan itt a fejezet vége.</w:t>
      </w:r>
    </w:p>
    <w:p>
      <w:pPr>
        <w:pStyle w:val="Csakszveg"/>
        <w:ind w:firstLine="709"/>
        <w:jc w:val="both"/>
        <w:rPr>
          <w:rFonts w:ascii="Times New Roman" w:hAnsi="Times New Roman" w:cs="Times New Roman"/>
          <w:sz w:val="24"/>
        </w:rPr>
      </w:pPr>
      <w:r>
        <w:rPr>
          <w:rFonts w:cs="Times New Roman" w:ascii="Times New Roman" w:hAnsi="Times New Roman"/>
          <w:sz w:val="24"/>
        </w:rPr>
        <w:t>Mindig ezzel a banális hasonlattal jelezte a halál közeledtét. Megjátszott szomorúsággal csóválta a fejét, és rezignált sóhaj kíséretében megsimogatta gyér szakállát.</w:t>
      </w:r>
    </w:p>
    <w:p>
      <w:pPr>
        <w:pStyle w:val="Csakszveg"/>
        <w:ind w:firstLine="709"/>
        <w:jc w:val="both"/>
        <w:rPr>
          <w:rFonts w:ascii="Times New Roman" w:hAnsi="Times New Roman" w:cs="Times New Roman"/>
          <w:sz w:val="24"/>
        </w:rPr>
      </w:pPr>
      <w:r>
        <w:rPr>
          <w:rFonts w:cs="Times New Roman" w:ascii="Times New Roman" w:hAnsi="Times New Roman"/>
          <w:sz w:val="24"/>
        </w:rPr>
        <w:t>Brodie undorral figyelte a fontoskodó emberke mesterkélt mozdulatait, és bár nem bánta meg, hogy Renwick helyett őt bízta meg felesége kezelésével, egyáltalán nem tévesztette meg az orvos színjátéka.</w:t>
      </w:r>
    </w:p>
    <w:p>
      <w:pPr>
        <w:pStyle w:val="Csakszveg"/>
        <w:ind w:firstLine="709"/>
        <w:jc w:val="both"/>
        <w:rPr/>
      </w:pPr>
      <w:r>
        <w:rPr>
          <w:rFonts w:cs="Times New Roman" w:ascii="Times New Roman" w:hAnsi="Times New Roman"/>
          <w:sz w:val="24"/>
        </w:rPr>
        <w:t>- Már hosszú ideje ugyanezt mondogatja! - mordult fel Brodie. - Maga és a hülye fejezetei! Szerintem semmivel sem tudja jobban, hogy mi fog történni, mint bárki más. Kezdek belefáradni!</w:t>
      </w:r>
    </w:p>
    <w:p>
      <w:pPr>
        <w:pStyle w:val="Csakszveg"/>
        <w:ind w:firstLine="709"/>
        <w:jc w:val="both"/>
        <w:rPr/>
      </w:pPr>
      <w:r>
        <w:rPr>
          <w:rFonts w:cs="Times New Roman" w:ascii="Times New Roman" w:hAnsi="Times New Roman"/>
          <w:sz w:val="24"/>
        </w:rPr>
        <w:t>- Tudom, tudom, Mr. Brodie! - vágta rá Lawrie, kis, megnyugtató kézmozdulatokkal kísérve szavait. - Teljesen érthető a rosszkedve! Pontosan nem tudjuk megmondani, mikor fog bekövetkezni a szomorú esemény. Nagyon sokban függ a vér reakciójától - ez mindennek a lényege, a vér reakciója, tekintettel a korpuszkulák viselkedésére. A korpuszkulák néha erősebbek, mint gondolnánk. Igen, a korpuszkulák néha fantasztikus dolgokra képesek!</w:t>
      </w:r>
    </w:p>
    <w:p>
      <w:pPr>
        <w:pStyle w:val="Csakszveg"/>
        <w:ind w:firstLine="709"/>
        <w:jc w:val="both"/>
        <w:rPr>
          <w:rFonts w:ascii="Times New Roman" w:hAnsi="Times New Roman" w:cs="Times New Roman"/>
          <w:sz w:val="24"/>
        </w:rPr>
      </w:pPr>
      <w:r>
        <w:rPr>
          <w:rFonts w:cs="Times New Roman" w:ascii="Times New Roman" w:hAnsi="Times New Roman"/>
          <w:sz w:val="24"/>
        </w:rPr>
        <w:t>Azzal a tudományos műveltségéből adott kis bemutatóval elégedetten ismét megsimogatta szakállát, és tudálékosan nézett Brodie-ra.</w:t>
      </w:r>
    </w:p>
    <w:p>
      <w:pPr>
        <w:pStyle w:val="Csakszveg"/>
        <w:ind w:firstLine="709"/>
        <w:jc w:val="both"/>
        <w:rPr/>
      </w:pPr>
      <w:r>
        <w:rPr>
          <w:rFonts w:cs="Times New Roman" w:ascii="Times New Roman" w:hAnsi="Times New Roman"/>
          <w:sz w:val="24"/>
        </w:rPr>
        <w:t>- Elmehet a korpuszkuláival a pokolba! - felelte Brodie ingerülten. - Annyit segített a feleségemnek, mint a lábam!</w:t>
      </w:r>
    </w:p>
    <w:p>
      <w:pPr>
        <w:pStyle w:val="Csakszveg"/>
        <w:ind w:firstLine="709"/>
        <w:jc w:val="both"/>
        <w:rPr/>
      </w:pPr>
      <w:r>
        <w:rPr>
          <w:rFonts w:cs="Times New Roman" w:ascii="Times New Roman" w:hAnsi="Times New Roman"/>
          <w:sz w:val="24"/>
        </w:rPr>
        <w:t>- Ugyan már, Mr. Brodie - mondta Lawrie félig felháborodott, félig békítő hangon -, ne sértegessen! Minden áldott nap itt vagyok, és minden tőlem telhetőt megteszek.</w:t>
      </w:r>
    </w:p>
    <w:p>
      <w:pPr>
        <w:pStyle w:val="Csakszveg"/>
        <w:ind w:firstLine="709"/>
        <w:jc w:val="both"/>
        <w:rPr/>
      </w:pPr>
      <w:r>
        <w:rPr>
          <w:rFonts w:cs="Times New Roman" w:ascii="Times New Roman" w:hAnsi="Times New Roman"/>
          <w:sz w:val="24"/>
        </w:rPr>
        <w:t>- Akkor tegyen még többet! Végezzen vele, és legyünk már végre túl a dolgon! - vágott vissza Brodie, majd hirtelen sarkon fordult, és bement a házba, otthagyva a döbbent, tátott szájjal utána bámuló orvost.</w:t>
      </w:r>
    </w:p>
    <w:p>
      <w:pPr>
        <w:pStyle w:val="Csakszveg"/>
        <w:ind w:firstLine="709"/>
        <w:jc w:val="both"/>
        <w:rPr/>
      </w:pPr>
      <w:r>
        <w:rPr>
          <w:rFonts w:cs="Times New Roman" w:ascii="Times New Roman" w:hAnsi="Times New Roman"/>
          <w:sz w:val="24"/>
        </w:rPr>
        <w:t>A házba lépve Brodie ingerültsége tovább fokozódott, amikor - figyelmen kívül hagyva a tényt, hogy jóval korábban ért haza a szokásosnál - látta, hogy az ebédje még nem készült el. Hangosan szidni kezdte az anyját, aki hajlott háttal forgolódott a mosogatókonyhát elborító mocskos edények, krumplihéjak és koszos vízzel teli vödrök között.</w:t>
      </w:r>
    </w:p>
    <w:p>
      <w:pPr>
        <w:pStyle w:val="Csakszveg"/>
        <w:ind w:firstLine="709"/>
        <w:jc w:val="both"/>
        <w:rPr/>
      </w:pPr>
      <w:r>
        <w:rPr>
          <w:rFonts w:cs="Times New Roman" w:ascii="Times New Roman" w:hAnsi="Times New Roman"/>
          <w:sz w:val="24"/>
        </w:rPr>
        <w:t>- Öreg vagyok én már ehhez, James - felelte a vénasszony remegő hangon. - Nem tudok már olyan fürgén mozogni, mint régen... Különben is, feltartott az orvos.</w:t>
      </w:r>
    </w:p>
    <w:p>
      <w:pPr>
        <w:pStyle w:val="Csakszveg"/>
        <w:ind w:firstLine="709"/>
        <w:jc w:val="both"/>
        <w:rPr>
          <w:rFonts w:ascii="Times New Roman" w:hAnsi="Times New Roman" w:cs="Times New Roman"/>
          <w:sz w:val="24"/>
        </w:rPr>
      </w:pPr>
      <w:r>
        <w:rPr>
          <w:rFonts w:cs="Times New Roman" w:ascii="Times New Roman" w:hAnsi="Times New Roman"/>
          <w:sz w:val="24"/>
        </w:rPr>
        <w:t>- Akkor húzzon bele - mordult rá Brodie -, éhes vagyok!</w:t>
      </w:r>
    </w:p>
    <w:p>
      <w:pPr>
        <w:pStyle w:val="Csakszveg"/>
        <w:ind w:firstLine="709"/>
        <w:jc w:val="both"/>
        <w:rPr>
          <w:rFonts w:ascii="Times New Roman" w:hAnsi="Times New Roman" w:cs="Times New Roman"/>
          <w:sz w:val="24"/>
        </w:rPr>
      </w:pPr>
      <w:r>
        <w:rPr>
          <w:rFonts w:cs="Times New Roman" w:ascii="Times New Roman" w:hAnsi="Times New Roman"/>
          <w:sz w:val="24"/>
        </w:rPr>
        <w:t>Nem volt gusztusa leülni ebben a káoszban, és sötét hangulata visszatértével úgy döntött, hogy kihasználja az ebéd előtti időt, meglátogatja a feleségét - a kedves feleségét, ahogyan Lawrie nevezte -, és elújságolja neki az üzlettel kapcsolatos hírt.</w:t>
      </w:r>
    </w:p>
    <w:p>
      <w:pPr>
        <w:pStyle w:val="Csakszveg"/>
        <w:ind w:firstLine="709"/>
        <w:jc w:val="both"/>
        <w:rPr/>
      </w:pPr>
      <w:r>
        <w:rPr>
          <w:rFonts w:cs="Times New Roman" w:ascii="Times New Roman" w:hAnsi="Times New Roman"/>
          <w:sz w:val="24"/>
        </w:rPr>
        <w:t>- Egyszer úgyis meg kell tudnia - motyogta az orra alatt. - Minél hamarabb, annál jobb! Ez olyan újság, amit nem lehet tartogatni.</w:t>
      </w:r>
    </w:p>
    <w:p>
      <w:pPr>
        <w:pStyle w:val="Csakszveg"/>
        <w:ind w:firstLine="709"/>
        <w:jc w:val="both"/>
        <w:rPr>
          <w:rFonts w:ascii="Times New Roman" w:hAnsi="Times New Roman" w:cs="Times New Roman"/>
          <w:sz w:val="24"/>
        </w:rPr>
      </w:pPr>
      <w:r>
        <w:rPr>
          <w:rFonts w:cs="Times New Roman" w:ascii="Times New Roman" w:hAnsi="Times New Roman"/>
          <w:sz w:val="24"/>
        </w:rPr>
        <w:t>Egy ideje igyekezett elkerülni a felesége szobáját, és mivel már két napja nem járt nála, gondolta, az asszony annál jobban fog örülni a meglepetésnek.</w:t>
      </w:r>
    </w:p>
    <w:p>
      <w:pPr>
        <w:pStyle w:val="Csakszveg"/>
        <w:ind w:firstLine="709"/>
        <w:jc w:val="both"/>
        <w:rPr/>
      </w:pPr>
      <w:r>
        <w:rPr>
          <w:rFonts w:cs="Times New Roman" w:ascii="Times New Roman" w:hAnsi="Times New Roman"/>
          <w:sz w:val="24"/>
        </w:rPr>
        <w:t>- Nocsak - mondta halkan, amint belépett a szobába -, látom még mindig itt vagy! Idejövet összefutottam az orvossal, aki kiváló hírrel szolgált a véredben lévő korpuszkulákkal kapcsolatban... Azt mondja, rendkívül szívósak.</w:t>
      </w:r>
    </w:p>
    <w:p>
      <w:pPr>
        <w:pStyle w:val="Csakszveg"/>
        <w:ind w:firstLine="709"/>
        <w:jc w:val="both"/>
        <w:rPr/>
      </w:pPr>
      <w:r>
        <w:rPr>
          <w:rFonts w:cs="Times New Roman" w:ascii="Times New Roman" w:hAnsi="Times New Roman"/>
          <w:sz w:val="24"/>
        </w:rPr>
        <w:t>Az asszony nem mozdult férje beléptekor, csak szemének villanása jelezte, hogy még életben van. Az eltelt hat hónap során, mióta ágyba kényszerült, rémisztően megváltozott. Ha most olyasvalaki látta volna, aki nem követte nyomon napról napra történő hanyatlását, testének fokozatos elsorvadását, biztosan nem ismert volna rá, pedig már akkor is sovány és beteges volt. Teste a vékony takaró alatt szinte már csak egy csontváz volt, döbbenetesen magasra kiugró csípőcsonttal. Karjának és lábának hosszú, vékony csontjait csupán a löttyedt bőr borította, arcán ezzel szemben úgy feszült ez a bőr, mint a száraz pergamen, mélyedésekkel a szeme, az orrlyukai és a szája számára. Ajka sápadt volt, cserepes, és apró, száraz bőrcafatkák lógtak a szélén. Beesett arca fölött homloka aránytalanul és természetellenesen előreugrott, néhány szál ősz és kócos haj tekergett rajta. Erőtlensége annyira nyilvánvaló volt, hogy az is megdöbbentőnek tűnt, hogy egyáltalán levegőt tud venni. Nem válaszolt férje szellemesnek szánt megjegyzésére, csak nézett rá, szemében valami olyan kifejezéssel, amit a férfi nem értett. Úgy tűnt, többé nem tud olyat mondani, amivel megsebezhetné a feleségét.</w:t>
      </w:r>
    </w:p>
    <w:p>
      <w:pPr>
        <w:pStyle w:val="Csakszveg"/>
        <w:ind w:firstLine="709"/>
        <w:jc w:val="both"/>
        <w:rPr/>
      </w:pPr>
      <w:r>
        <w:rPr>
          <w:rFonts w:cs="Times New Roman" w:ascii="Times New Roman" w:hAnsi="Times New Roman"/>
          <w:sz w:val="24"/>
        </w:rPr>
        <w:t>- Megvan mindened? - kérdezte fojtott hangon, figyelmességet színlelve. - Minden, amire ezeknek a te korpuszkuláidnak szüksége lehet? Gyógyszered van bőven, úgy látom. Egy, kettő, három, négy - számolta az üvegeket -, négy különböző orvosság! A változatosság valószínűleg jót tesz, de ha ilyen ütemben iszod ezeket a löttyöket, újabb kölcsönt kell felvennünk a kedves glasgow-i barátaidtól.</w:t>
      </w:r>
    </w:p>
    <w:p>
      <w:pPr>
        <w:pStyle w:val="Csakszveg"/>
        <w:ind w:firstLine="709"/>
        <w:jc w:val="both"/>
        <w:rPr/>
      </w:pPr>
      <w:r>
        <w:rPr>
          <w:rFonts w:cs="Times New Roman" w:ascii="Times New Roman" w:hAnsi="Times New Roman"/>
          <w:sz w:val="24"/>
        </w:rPr>
        <w:t>Mélyen az asszony szemében, halott testének egyetlen apró részében, amely még tükrözte az érzelmeit, újra felszakadt egy kis seb, és esedezve nézett a férjére. Öt hónappal ezelőtt kétségbeesésében kénytelen volt beszámolni Brodie-nak a felvett kölcsönről, és bár a férfi időközben már rendezte a tartozást, azóta egyetlen percre sem hagyta, hogy felesége megfeledkezzen a dologról: száz különböző módon, a leglehetetlenebb összefüggésekben, újra és újra beleszőtte mondanivalójába. Az asszony siralmas állapota sem indította meg, mivel mostanra minden együttérzés kiveszett belőle, és úgy érezte, felesége örökre a nyakán marad.</w:t>
      </w:r>
    </w:p>
    <w:p>
      <w:pPr>
        <w:pStyle w:val="Csakszveg"/>
        <w:ind w:firstLine="709"/>
        <w:jc w:val="both"/>
        <w:rPr/>
      </w:pPr>
      <w:r>
        <w:rPr>
          <w:rFonts w:cs="Times New Roman" w:ascii="Times New Roman" w:hAnsi="Times New Roman"/>
          <w:sz w:val="24"/>
        </w:rPr>
        <w:t>- Bizony - folytatta nyájas hangon -, nagyon ügyesen iszod az orvosságokat! Legalább olyan jó vagy benne, mint más emberek pénzének az elköltésében!</w:t>
      </w:r>
    </w:p>
    <w:p>
      <w:pPr>
        <w:pStyle w:val="Csakszveg"/>
        <w:ind w:firstLine="709"/>
        <w:jc w:val="both"/>
        <w:rPr>
          <w:rFonts w:ascii="Times New Roman" w:hAnsi="Times New Roman" w:cs="Times New Roman"/>
          <w:sz w:val="24"/>
        </w:rPr>
      </w:pPr>
      <w:r>
        <w:rPr>
          <w:rFonts w:cs="Times New Roman" w:ascii="Times New Roman" w:hAnsi="Times New Roman"/>
          <w:sz w:val="24"/>
        </w:rPr>
        <w:t>Hirtelen témát váltott.</w:t>
      </w:r>
    </w:p>
    <w:p>
      <w:pPr>
        <w:pStyle w:val="Csakszveg"/>
        <w:ind w:firstLine="709"/>
        <w:jc w:val="both"/>
        <w:rPr>
          <w:rFonts w:ascii="Times New Roman" w:hAnsi="Times New Roman" w:cs="Times New Roman"/>
          <w:sz w:val="24"/>
        </w:rPr>
      </w:pPr>
      <w:r>
        <w:rPr>
          <w:rFonts w:cs="Times New Roman" w:ascii="Times New Roman" w:hAnsi="Times New Roman"/>
          <w:sz w:val="24"/>
        </w:rPr>
        <w:t>- Láttad ma már a te nagy, okos fiadat? - kérdezte komoran.</w:t>
      </w:r>
    </w:p>
    <w:p>
      <w:pPr>
        <w:pStyle w:val="Csakszveg"/>
        <w:ind w:firstLine="709"/>
        <w:jc w:val="both"/>
        <w:rPr/>
      </w:pPr>
      <w:r>
        <w:rPr>
          <w:rFonts w:cs="Times New Roman" w:ascii="Times New Roman" w:hAnsi="Times New Roman"/>
          <w:sz w:val="24"/>
        </w:rPr>
        <w:t>- Ó, szóval láttad! - folytatta, kiolvasva az asszony szeméből ki nem mondott válaszát. - Örömmel hallom. Azt hittem, még mindig az ágyában heverészik, de látom, tévedtem. A földszinten nincs. Mostanában nem volt szerencsém találkozni vele.</w:t>
      </w:r>
    </w:p>
    <w:p>
      <w:pPr>
        <w:pStyle w:val="Csakszveg"/>
        <w:ind w:firstLine="709"/>
        <w:jc w:val="both"/>
        <w:rPr/>
      </w:pPr>
      <w:r>
        <w:rPr>
          <w:rFonts w:cs="Times New Roman" w:ascii="Times New Roman" w:hAnsi="Times New Roman"/>
          <w:sz w:val="24"/>
        </w:rPr>
        <w:t>Férje gúnyolódása hallatán végre megszólalt az asszony, cserepes ajkaival nehezen formálva a szavakat.</w:t>
      </w:r>
    </w:p>
    <w:p>
      <w:pPr>
        <w:pStyle w:val="Csakszveg"/>
        <w:ind w:firstLine="709"/>
        <w:jc w:val="both"/>
        <w:rPr>
          <w:rFonts w:ascii="Times New Roman" w:hAnsi="Times New Roman" w:cs="Times New Roman"/>
          <w:sz w:val="24"/>
        </w:rPr>
      </w:pPr>
      <w:r>
        <w:rPr>
          <w:rFonts w:cs="Times New Roman" w:ascii="Times New Roman" w:hAnsi="Times New Roman"/>
          <w:sz w:val="24"/>
        </w:rPr>
        <w:t>- Matt nagyon rendes hozzám.</w:t>
      </w:r>
    </w:p>
    <w:p>
      <w:pPr>
        <w:pStyle w:val="Csakszveg"/>
        <w:ind w:firstLine="709"/>
        <w:jc w:val="both"/>
        <w:rPr>
          <w:rFonts w:ascii="Times New Roman" w:hAnsi="Times New Roman" w:cs="Times New Roman"/>
          <w:sz w:val="24"/>
        </w:rPr>
      </w:pPr>
      <w:r>
        <w:rPr>
          <w:rFonts w:cs="Times New Roman" w:ascii="Times New Roman" w:hAnsi="Times New Roman"/>
          <w:sz w:val="24"/>
        </w:rPr>
        <w:t>- Nos, csak visszaadja a kölcsönt - jegyezte meg Brodie józanul. - Csodálatos anyja voltál. Nevelésed eredménye mindkettőtöknek dicséretére válik.</w:t>
      </w:r>
    </w:p>
    <w:p>
      <w:pPr>
        <w:pStyle w:val="Csakszveg"/>
        <w:ind w:firstLine="709"/>
        <w:jc w:val="both"/>
        <w:rPr/>
      </w:pPr>
      <w:r>
        <w:rPr>
          <w:rFonts w:cs="Times New Roman" w:ascii="Times New Roman" w:hAnsi="Times New Roman"/>
          <w:sz w:val="24"/>
        </w:rPr>
        <w:t>Hirtelen elhallgatott, ráébredve az asszony gyengeségére, és bár fogalma sem volt, miért beszél vele így, képtelen volt lerázni magáról az évek hosszú során megcsontosodott szokását, hajtotta továbbá saját keserűsége és balszerencséje. Halk, rekedt hangon folytatta:</w:t>
      </w:r>
    </w:p>
    <w:p>
      <w:pPr>
        <w:pStyle w:val="Csakszveg"/>
        <w:ind w:firstLine="709"/>
        <w:jc w:val="both"/>
        <w:rPr>
          <w:rFonts w:ascii="Times New Roman" w:hAnsi="Times New Roman" w:cs="Times New Roman"/>
          <w:sz w:val="24"/>
        </w:rPr>
      </w:pPr>
      <w:r>
        <w:rPr>
          <w:rFonts w:cs="Times New Roman" w:ascii="Times New Roman" w:hAnsi="Times New Roman"/>
          <w:sz w:val="24"/>
        </w:rPr>
        <w:t>- Nagyon ügyesen felnevelted a gyerekeidet! Ott van Mary: mi többet kívánhat az ember a lányának, mint ami belőle lett? Nem tudom pontosan, hogy hol van, de biztos vagyok benne, hogy nem hoz rád szégyent.</w:t>
      </w:r>
    </w:p>
    <w:p>
      <w:pPr>
        <w:pStyle w:val="Csakszveg"/>
        <w:ind w:firstLine="709"/>
        <w:jc w:val="both"/>
        <w:rPr>
          <w:rFonts w:ascii="Times New Roman" w:hAnsi="Times New Roman" w:cs="Times New Roman"/>
          <w:sz w:val="24"/>
        </w:rPr>
      </w:pPr>
      <w:r>
        <w:rPr>
          <w:rFonts w:cs="Times New Roman" w:ascii="Times New Roman" w:hAnsi="Times New Roman"/>
          <w:sz w:val="24"/>
        </w:rPr>
        <w:t>Észrevette, hogy a felesége mondani akar valamit, és elhallgatott.</w:t>
      </w:r>
    </w:p>
    <w:p>
      <w:pPr>
        <w:pStyle w:val="Csakszveg"/>
        <w:ind w:firstLine="709"/>
        <w:jc w:val="both"/>
        <w:rPr/>
      </w:pPr>
      <w:r>
        <w:rPr>
          <w:rFonts w:cs="Times New Roman" w:ascii="Times New Roman" w:hAnsi="Times New Roman"/>
          <w:sz w:val="24"/>
        </w:rPr>
        <w:t>- Én tudom, hol van - suttogta az asszony lassan.</w:t>
      </w:r>
    </w:p>
    <w:p>
      <w:pPr>
        <w:pStyle w:val="Csakszveg"/>
        <w:ind w:firstLine="709"/>
        <w:jc w:val="both"/>
        <w:rPr>
          <w:rFonts w:ascii="Times New Roman" w:hAnsi="Times New Roman" w:cs="Times New Roman"/>
          <w:sz w:val="24"/>
        </w:rPr>
      </w:pPr>
      <w:r>
        <w:rPr>
          <w:rFonts w:cs="Times New Roman" w:ascii="Times New Roman" w:hAnsi="Times New Roman"/>
          <w:sz w:val="24"/>
        </w:rPr>
        <w:t>Brodie gyanakodva meredt rá.</w:t>
      </w:r>
    </w:p>
    <w:p>
      <w:pPr>
        <w:pStyle w:val="Csakszveg"/>
        <w:ind w:firstLine="709"/>
        <w:jc w:val="both"/>
        <w:rPr/>
      </w:pPr>
      <w:r>
        <w:rPr>
          <w:rFonts w:cs="Times New Roman" w:ascii="Times New Roman" w:hAnsi="Times New Roman"/>
          <w:sz w:val="24"/>
        </w:rPr>
        <w:t>- Igen, tudod, hogy Londonban van, és ez minden, amit tudunk róla - és a legtöbb, amit valaha is tudni fogunk.</w:t>
      </w:r>
    </w:p>
    <w:p>
      <w:pPr>
        <w:pStyle w:val="Csakszveg"/>
        <w:ind w:firstLine="709"/>
        <w:jc w:val="both"/>
        <w:rPr/>
      </w:pPr>
      <w:r>
        <w:rPr>
          <w:rFonts w:cs="Times New Roman" w:ascii="Times New Roman" w:hAnsi="Times New Roman"/>
          <w:sz w:val="24"/>
        </w:rPr>
        <w:t>Az asszony megmozdította aszott kezét, mely mozgásra képtelennek látszott, és felemelve a takaróról elhallgattatta a férjét. Aztán, miután karja visszahanyatlott, elhaló hangon, többször szünetet tartva így szólt:</w:t>
      </w:r>
    </w:p>
    <w:p>
      <w:pPr>
        <w:pStyle w:val="Csakszveg"/>
        <w:ind w:firstLine="709"/>
        <w:jc w:val="both"/>
        <w:rPr/>
      </w:pPr>
      <w:r>
        <w:rPr>
          <w:rFonts w:cs="Times New Roman" w:ascii="Times New Roman" w:hAnsi="Times New Roman"/>
          <w:sz w:val="24"/>
        </w:rPr>
        <w:t>- Nem szabad haragudnod rám, és nem szabad haragudnod rá sem! Levelet kaptam Marytől. Rendes lány... Még most is az. Sokkal tisztábban látom, mi az, amit rosszul csináltam vele kapcsolatban. Szeretne látni engem, James, és én is... én is szeretném látni, mielőtt meghalok.</w:t>
      </w:r>
    </w:p>
    <w:p>
      <w:pPr>
        <w:pStyle w:val="Csakszveg"/>
        <w:ind w:firstLine="709"/>
        <w:jc w:val="both"/>
        <w:rPr/>
      </w:pPr>
      <w:r>
        <w:rPr>
          <w:rFonts w:cs="Times New Roman" w:ascii="Times New Roman" w:hAnsi="Times New Roman"/>
          <w:sz w:val="24"/>
        </w:rPr>
        <w:t>Amint kimondta az utolsó szót, megpróbált könyörgő, békítő mosolyt küldeni a férje felé, vonásai azonban merevek és kifejezéstelenek maradtak, csupán a szája nyílt meg kissé, szánalmas, torz grimaszra húzódva.</w:t>
      </w:r>
    </w:p>
    <w:p>
      <w:pPr>
        <w:pStyle w:val="Csakszveg"/>
        <w:ind w:firstLine="709"/>
        <w:jc w:val="both"/>
        <w:rPr>
          <w:rFonts w:ascii="Times New Roman" w:hAnsi="Times New Roman" w:cs="Times New Roman"/>
          <w:sz w:val="24"/>
        </w:rPr>
      </w:pPr>
      <w:r>
        <w:rPr>
          <w:rFonts w:cs="Times New Roman" w:ascii="Times New Roman" w:hAnsi="Times New Roman"/>
          <w:sz w:val="24"/>
        </w:rPr>
        <w:t>Brodie homloka lassan elvörösödött.</w:t>
      </w:r>
    </w:p>
    <w:p>
      <w:pPr>
        <w:pStyle w:val="Csakszveg"/>
        <w:ind w:firstLine="709"/>
        <w:jc w:val="both"/>
        <w:rPr/>
      </w:pPr>
      <w:r>
        <w:rPr>
          <w:rFonts w:cs="Times New Roman" w:ascii="Times New Roman" w:hAnsi="Times New Roman"/>
          <w:sz w:val="24"/>
        </w:rPr>
        <w:t>- Hogy merészelt írni neked? - hörögte. - És te hogy merészelted elolvasni?</w:t>
      </w:r>
    </w:p>
    <w:p>
      <w:pPr>
        <w:pStyle w:val="Csakszveg"/>
        <w:ind w:firstLine="709"/>
        <w:jc w:val="both"/>
        <w:rPr/>
      </w:pPr>
      <w:r>
        <w:rPr>
          <w:rFonts w:cs="Times New Roman" w:ascii="Times New Roman" w:hAnsi="Times New Roman"/>
          <w:sz w:val="24"/>
        </w:rPr>
        <w:t>- Renwick doktor az utolsó látogatása után írt Marynek Londonba, és közölte vele, hogy... hogy már nem sokáig élek. Figyelemmel kíséri Mary sorsának alakulását. Aznap reggel azt mondta nekem, hogy Mary - az én lányom - nagyon bátor, és ártatlan volt abban, ami történt vele.</w:t>
      </w:r>
    </w:p>
    <w:p>
      <w:pPr>
        <w:pStyle w:val="Csakszveg"/>
        <w:ind w:firstLine="709"/>
        <w:jc w:val="both"/>
        <w:rPr/>
      </w:pPr>
      <w:r>
        <w:rPr>
          <w:rFonts w:cs="Times New Roman" w:ascii="Times New Roman" w:hAnsi="Times New Roman"/>
          <w:sz w:val="24"/>
        </w:rPr>
        <w:t>- Ő is bátor ember, hogy ki merte mondani ezt a nevet az én házamban! - vágott vissza Brodie fojtott hangon. Nem kiabálhatott és dühönghetett az asszony jelenlegi állapota mellett, és a lelkiismeretfurdalás valami halvány árnyéka visszatartotta attól is, hogy még jobban leszidja a feleségét, annyit azonban keserűen hozzátett:</w:t>
      </w:r>
    </w:p>
    <w:p>
      <w:pPr>
        <w:pStyle w:val="Csakszveg"/>
        <w:ind w:firstLine="709"/>
        <w:jc w:val="both"/>
        <w:rPr>
          <w:rFonts w:ascii="Times New Roman" w:hAnsi="Times New Roman" w:cs="Times New Roman"/>
          <w:sz w:val="24"/>
        </w:rPr>
      </w:pPr>
      <w:r>
        <w:rPr>
          <w:rFonts w:cs="Times New Roman" w:ascii="Times New Roman" w:hAnsi="Times New Roman"/>
          <w:sz w:val="24"/>
        </w:rPr>
        <w:t>- Ha tudtam volna, hogy a hátam mögött szervezkedik, kiloccsantottam volna az agyát, mielőtt kilép az ajtón!</w:t>
      </w:r>
    </w:p>
    <w:p>
      <w:pPr>
        <w:pStyle w:val="Csakszveg"/>
        <w:ind w:firstLine="709"/>
        <w:jc w:val="both"/>
        <w:rPr/>
      </w:pPr>
      <w:r>
        <w:rPr>
          <w:rFonts w:cs="Times New Roman" w:ascii="Times New Roman" w:hAnsi="Times New Roman"/>
          <w:sz w:val="24"/>
        </w:rPr>
        <w:t>- Ne mondj ilyet, James! - kérte az asszony. - Most már egyszerűen képtelen vagyok elviselni a durvaságot! Azt hiszem, szürke és haszontalan volt az életem. Sok minden van, amit meg kellett volna tennem, és nem tettem meg, Maryt azonban mindenképpen látnom kell, hogy rendezzem a dolgot közötte és közöttem!</w:t>
      </w:r>
    </w:p>
    <w:p>
      <w:pPr>
        <w:pStyle w:val="Csakszveg"/>
        <w:ind w:firstLine="709"/>
        <w:jc w:val="both"/>
        <w:rPr>
          <w:rFonts w:ascii="Times New Roman" w:hAnsi="Times New Roman" w:cs="Times New Roman"/>
          <w:sz w:val="24"/>
        </w:rPr>
      </w:pPr>
      <w:r>
        <w:rPr>
          <w:rFonts w:cs="Times New Roman" w:ascii="Times New Roman" w:hAnsi="Times New Roman"/>
          <w:sz w:val="24"/>
        </w:rPr>
        <w:t>Brodie olyan erősen szorította össze az állkapcsát, hogy az izmok nagy, kemény csomókba ugrottak össze a füle alatt.</w:t>
      </w:r>
    </w:p>
    <w:p>
      <w:pPr>
        <w:pStyle w:val="Csakszveg"/>
        <w:ind w:firstLine="709"/>
        <w:jc w:val="both"/>
        <w:rPr/>
      </w:pPr>
      <w:r>
        <w:rPr>
          <w:rFonts w:cs="Times New Roman" w:ascii="Times New Roman" w:hAnsi="Times New Roman"/>
          <w:sz w:val="24"/>
        </w:rPr>
        <w:t>- Szóval látnod kell! - vicsorogta. - Ez nagyon, nagyon megható! Szerinted el kellene ájulnom ennek a csodálatos kibékülésnek a gondolatára?</w:t>
      </w:r>
    </w:p>
    <w:p>
      <w:pPr>
        <w:pStyle w:val="Csakszveg"/>
        <w:ind w:firstLine="709"/>
        <w:jc w:val="both"/>
        <w:rPr>
          <w:rFonts w:ascii="Times New Roman" w:hAnsi="Times New Roman" w:cs="Times New Roman"/>
          <w:sz w:val="24"/>
        </w:rPr>
      </w:pPr>
      <w:r>
        <w:rPr>
          <w:rFonts w:cs="Times New Roman" w:ascii="Times New Roman" w:hAnsi="Times New Roman"/>
          <w:sz w:val="24"/>
        </w:rPr>
        <w:t>Lassan megrázta a fejét.</w:t>
      </w:r>
    </w:p>
    <w:p>
      <w:pPr>
        <w:pStyle w:val="Csakszveg"/>
        <w:ind w:firstLine="709"/>
        <w:jc w:val="both"/>
        <w:rPr/>
      </w:pPr>
      <w:r>
        <w:rPr>
          <w:rFonts w:cs="Times New Roman" w:ascii="Times New Roman" w:hAnsi="Times New Roman"/>
          <w:sz w:val="24"/>
        </w:rPr>
        <w:t>- Nem, nem asszony! A sírnak ezen az oldalán nem fogod látni a lányodat, és azért is haragudni fogok, ha a túloldalon találkozol vele! Sosem fogod látni! Soha!</w:t>
      </w:r>
    </w:p>
    <w:p>
      <w:pPr>
        <w:pStyle w:val="Csakszveg"/>
        <w:ind w:firstLine="709"/>
        <w:jc w:val="both"/>
        <w:rPr/>
      </w:pPr>
      <w:r>
        <w:rPr>
          <w:rFonts w:cs="Times New Roman" w:ascii="Times New Roman" w:hAnsi="Times New Roman"/>
          <w:sz w:val="24"/>
        </w:rPr>
        <w:t>Mrs. Brodie nem válaszolt: magába fordult, elzárkózott a külvilágtól és a férjétől. Szemét hosszú ideig a mennyezetre szegezte. A szobában néma csend volt, eltekintve egy bogárka álmosító zümmögésétől, amely az éjjeliszekrényen álló váza körül keringett. A vázában lonc illatozott, melyet Nessie szedett az édesanyjának. Hirtelen Mamma egész teste megrázkódott.</w:t>
      </w:r>
    </w:p>
    <w:p>
      <w:pPr>
        <w:pStyle w:val="Csakszveg"/>
        <w:ind w:firstLine="709"/>
        <w:jc w:val="both"/>
        <w:rPr/>
      </w:pPr>
      <w:r>
        <w:rPr>
          <w:rFonts w:cs="Times New Roman" w:ascii="Times New Roman" w:hAnsi="Times New Roman"/>
          <w:sz w:val="24"/>
        </w:rPr>
        <w:t>- Nos, James - sóhajtotta -, ha így akarod, akkor így lesz... Mindig is így volt, de tudnod kell, hogy nagyon, de nagyon szerettem volna látni. Voltak idők - folytatta, lassan és nagy erőfeszítéssel formálva a szavakat -, amikor ez az egész betegség olyan volt, mint a várandósság - nehéz és keserves -, és a gondolataimat Mary gyermekére terelte, akit ő nem is láthatott. Ha életben marad, szerettem volna a gyermeket ezekben a karokban tartani... - reménytelen pillantást vetett a takarón heverő karjára, amelyek már egy csészét is alig bírtak el. - Isten azonban másképp akarta.</w:t>
      </w:r>
    </w:p>
    <w:p>
      <w:pPr>
        <w:pStyle w:val="Csakszveg"/>
        <w:ind w:firstLine="709"/>
        <w:jc w:val="both"/>
        <w:rPr>
          <w:rFonts w:ascii="Times New Roman" w:hAnsi="Times New Roman" w:cs="Times New Roman"/>
          <w:sz w:val="24"/>
        </w:rPr>
      </w:pPr>
      <w:r>
        <w:rPr>
          <w:rFonts w:cs="Times New Roman" w:ascii="Times New Roman" w:hAnsi="Times New Roman"/>
          <w:sz w:val="24"/>
        </w:rPr>
        <w:t>- Ne érzelgősködj itt nekem! - mordult rá Brodie. - Nincs elég bajod a saját gyerekeiddel anélkül is, hogy előrángatnád... annak az emlékét?</w:t>
      </w:r>
    </w:p>
    <w:p>
      <w:pPr>
        <w:pStyle w:val="Csakszveg"/>
        <w:ind w:firstLine="709"/>
        <w:jc w:val="both"/>
        <w:rPr>
          <w:rFonts w:ascii="Times New Roman" w:hAnsi="Times New Roman" w:cs="Times New Roman"/>
          <w:sz w:val="24"/>
        </w:rPr>
      </w:pPr>
      <w:r>
        <w:rPr>
          <w:rFonts w:cs="Times New Roman" w:ascii="Times New Roman" w:hAnsi="Times New Roman"/>
          <w:sz w:val="24"/>
        </w:rPr>
        <w:t>- Csak egy gondolat volt - suttogta az asszony -, amilyenből rengeteg támadt ez alatt a hat hónap alatt, amióta itt fekszem. Mintha több éve lenne már!</w:t>
      </w:r>
    </w:p>
    <w:p>
      <w:pPr>
        <w:pStyle w:val="Csakszveg"/>
        <w:ind w:firstLine="709"/>
        <w:jc w:val="both"/>
        <w:rPr/>
      </w:pPr>
      <w:r>
        <w:rPr>
          <w:rFonts w:cs="Times New Roman" w:ascii="Times New Roman" w:hAnsi="Times New Roman"/>
          <w:sz w:val="24"/>
        </w:rPr>
        <w:t>Fáradtan behunyta a szemét, és szinte teljesen megfeledkezett a férjéről, amint a látomások, melyekről beszélt, ismét megrohanták. A lonc édes illata visszarepítette az időben, és ismét otthon volt édesapja farmján. Látta az alacsony, fehérre meszelt falú épületeket, a házukat és a hosszú, tiszta istállót, amely a barátságos, rendben tartott udvar három oldalát alkotta. Látta vadászatból hazatérő apját, kezében egy vadnyúllal és néhány fácánnal. Később boldogan simogatta a madarak mellét borító sima, színes tollakat.</w:t>
      </w:r>
    </w:p>
    <w:p>
      <w:pPr>
        <w:pStyle w:val="Csakszveg"/>
        <w:ind w:firstLine="709"/>
        <w:jc w:val="both"/>
        <w:rPr/>
      </w:pPr>
      <w:r>
        <w:rPr>
          <w:rFonts w:cs="Times New Roman" w:ascii="Times New Roman" w:hAnsi="Times New Roman"/>
          <w:sz w:val="24"/>
        </w:rPr>
        <w:t>- Legalább olyan kövérek, mint te - mondta az apja kedvesen mosolyogva -, de távolról sem olyan szépek!</w:t>
      </w:r>
    </w:p>
    <w:p>
      <w:pPr>
        <w:pStyle w:val="Csakszveg"/>
        <w:ind w:firstLine="709"/>
        <w:jc w:val="both"/>
        <w:rPr>
          <w:rFonts w:ascii="Times New Roman" w:hAnsi="Times New Roman" w:cs="Times New Roman"/>
          <w:sz w:val="24"/>
        </w:rPr>
      </w:pPr>
      <w:r>
        <w:rPr>
          <w:rFonts w:cs="Times New Roman" w:ascii="Times New Roman" w:hAnsi="Times New Roman"/>
          <w:sz w:val="24"/>
        </w:rPr>
        <w:t>Tehát akkor még nem volt csúnya, és az alakja sem volt gúny tárgya!</w:t>
      </w:r>
    </w:p>
    <w:p>
      <w:pPr>
        <w:pStyle w:val="Csakszveg"/>
        <w:ind w:firstLine="709"/>
        <w:jc w:val="both"/>
        <w:rPr/>
      </w:pPr>
      <w:r>
        <w:rPr>
          <w:rFonts w:cs="Times New Roman" w:ascii="Times New Roman" w:hAnsi="Times New Roman"/>
          <w:sz w:val="24"/>
        </w:rPr>
        <w:t>A következő pillanatban már az édesanyjának segített köpülni: figyelte a sárga vajdarabkákat, amint megjelennek a fehér tejben, mint megannyi a hótakaró alól előbukkanó, korai kankalin.</w:t>
      </w:r>
    </w:p>
    <w:p>
      <w:pPr>
        <w:pStyle w:val="Csakszveg"/>
        <w:ind w:firstLine="709"/>
        <w:jc w:val="both"/>
        <w:rPr/>
      </w:pPr>
      <w:r>
        <w:rPr>
          <w:rFonts w:cs="Times New Roman" w:ascii="Times New Roman" w:hAnsi="Times New Roman"/>
          <w:sz w:val="24"/>
        </w:rPr>
        <w:t>- Ne olyan erősen, Margaret, kedvesem! - dorgálta az édesanyja gyors mozdulataiért. - Hamar el fogsz fáradni!</w:t>
      </w:r>
    </w:p>
    <w:p>
      <w:pPr>
        <w:pStyle w:val="Csakszveg"/>
        <w:ind w:firstLine="709"/>
        <w:jc w:val="both"/>
        <w:rPr>
          <w:rFonts w:ascii="Times New Roman" w:hAnsi="Times New Roman" w:cs="Times New Roman"/>
          <w:sz w:val="24"/>
        </w:rPr>
      </w:pPr>
      <w:r>
        <w:rPr>
          <w:rFonts w:cs="Times New Roman" w:ascii="Times New Roman" w:hAnsi="Times New Roman"/>
          <w:sz w:val="24"/>
        </w:rPr>
        <w:t>Tehát akkor még nem volt lusta, és senki nem nevezte ügyetlennek!</w:t>
      </w:r>
    </w:p>
    <w:p>
      <w:pPr>
        <w:pStyle w:val="Csakszveg"/>
        <w:ind w:firstLine="709"/>
        <w:jc w:val="both"/>
        <w:rPr/>
      </w:pPr>
      <w:r>
        <w:rPr>
          <w:rFonts w:cs="Times New Roman" w:ascii="Times New Roman" w:hAnsi="Times New Roman"/>
          <w:sz w:val="24"/>
        </w:rPr>
        <w:t>Gondolatai boldogan játszadoztak a farmon: képzeletben meghempergőzött a frissen kaszált szénában, hallotta az állásaikban mozgolódó lovakat, arcát hozzásimította kedvenc kisbocija oldalához. Még a nevére is emlékezett: „Rosabel”...</w:t>
      </w:r>
    </w:p>
    <w:p>
      <w:pPr>
        <w:pStyle w:val="Csakszveg"/>
        <w:ind w:firstLine="709"/>
        <w:jc w:val="both"/>
        <w:rPr>
          <w:rFonts w:ascii="Times New Roman" w:hAnsi="Times New Roman" w:cs="Times New Roman"/>
          <w:sz w:val="24"/>
        </w:rPr>
      </w:pPr>
      <w:r>
        <w:rPr>
          <w:rFonts w:cs="Times New Roman" w:ascii="Times New Roman" w:hAnsi="Times New Roman"/>
          <w:sz w:val="24"/>
        </w:rPr>
        <w:t>- Micsoda név egy tehénnek! - csúfolódott Bella, a fejőlány. - Miért nem nevezed el utánam, és kész?</w:t>
      </w:r>
    </w:p>
    <w:p>
      <w:pPr>
        <w:pStyle w:val="Csakszveg"/>
        <w:ind w:firstLine="709"/>
        <w:jc w:val="both"/>
        <w:rPr/>
      </w:pPr>
      <w:r>
        <w:rPr>
          <w:rFonts w:cs="Times New Roman" w:ascii="Times New Roman" w:hAnsi="Times New Roman"/>
          <w:sz w:val="24"/>
        </w:rPr>
        <w:t>Mindennél erősebb nosztalgiahullám söpört végig a lelkén, amint eszébe jutottak azok a hosszú, forró délutánok, amikor a göcsörtös almafa törzsének támaszkodva heverészett és figyelte a napsütésben fürdő, hófehér gazdasági épületek fölött kék árnyakként cikázó fecskéket. Amikor egy alma lepottyant mellé, ő felvette és belemélyesztette a fogát: még most is érezte nyelvén az édes-savanykás, frissítő ízt, mely kellemesen oltotta lázas szomjúságát. Aztán látta magát virágmintás muszlinruhában a Pownie-patak fölött magasodó kőrisfa mellett állni, és egy sötét hajú ifjú közeledett hozzá, akinek konokságát és erejét vonzónak találta. Lassan kinyitotta a szemét.</w:t>
      </w:r>
    </w:p>
    <w:p>
      <w:pPr>
        <w:pStyle w:val="Csakszveg"/>
        <w:ind w:firstLine="709"/>
        <w:jc w:val="both"/>
        <w:rPr/>
      </w:pPr>
      <w:r>
        <w:rPr>
          <w:rFonts w:cs="Times New Roman" w:ascii="Times New Roman" w:hAnsi="Times New Roman"/>
          <w:sz w:val="24"/>
        </w:rPr>
        <w:t>- James - suttogta, miközben tekintete, valami felcsillanó reménnyel a mélyén, a férfiét kereste -, emlékszel arra a napra, amikor a Pownie-pataknál bogyókkal teli vörösberkenye-ágat fontál a hajamba? Emlékszel, mit mondtál akkor?</w:t>
      </w:r>
    </w:p>
    <w:p>
      <w:pPr>
        <w:pStyle w:val="Csakszveg"/>
        <w:ind w:firstLine="709"/>
        <w:jc w:val="both"/>
        <w:rPr/>
      </w:pPr>
      <w:r>
        <w:rPr>
          <w:rFonts w:cs="Times New Roman" w:ascii="Times New Roman" w:hAnsi="Times New Roman"/>
          <w:sz w:val="24"/>
        </w:rPr>
        <w:t>Brodie elképedve meredt a feleségére: azt hitte, félrebeszél. Ő a tönk szélén áll, az asszony pedig valami harminc évvel ezelőtti vörösberkenyéről fecseg. A szája megrándult, miközben válaszolt:</w:t>
      </w:r>
    </w:p>
    <w:p>
      <w:pPr>
        <w:pStyle w:val="Csakszveg"/>
        <w:ind w:firstLine="709"/>
        <w:jc w:val="both"/>
        <w:rPr>
          <w:rFonts w:ascii="Times New Roman" w:hAnsi="Times New Roman" w:cs="Times New Roman"/>
          <w:sz w:val="24"/>
        </w:rPr>
      </w:pPr>
      <w:r>
        <w:rPr>
          <w:rFonts w:cs="Times New Roman" w:ascii="Times New Roman" w:hAnsi="Times New Roman"/>
          <w:sz w:val="24"/>
        </w:rPr>
        <w:t>- Nem! Nem emlékszem, de kérlek, áruld el!</w:t>
      </w:r>
    </w:p>
    <w:p>
      <w:pPr>
        <w:pStyle w:val="Csakszveg"/>
        <w:ind w:firstLine="709"/>
        <w:jc w:val="both"/>
        <w:rPr>
          <w:rFonts w:ascii="Times New Roman" w:hAnsi="Times New Roman" w:cs="Times New Roman"/>
          <w:sz w:val="24"/>
        </w:rPr>
      </w:pPr>
      <w:r>
        <w:rPr>
          <w:rFonts w:cs="Times New Roman" w:ascii="Times New Roman" w:hAnsi="Times New Roman"/>
          <w:sz w:val="24"/>
        </w:rPr>
        <w:t>Mrs. Brodie behunyta a szemét, mintha a távoli múlt kivételével mindent ki akarna zárni, és lassan így szólt:</w:t>
      </w:r>
    </w:p>
    <w:p>
      <w:pPr>
        <w:pStyle w:val="Csakszveg"/>
        <w:ind w:firstLine="709"/>
        <w:jc w:val="both"/>
        <w:rPr>
          <w:rFonts w:ascii="Times New Roman" w:hAnsi="Times New Roman" w:cs="Times New Roman"/>
          <w:sz w:val="24"/>
        </w:rPr>
      </w:pPr>
      <w:r>
        <w:rPr>
          <w:rFonts w:cs="Times New Roman" w:ascii="Times New Roman" w:hAnsi="Times New Roman"/>
          <w:sz w:val="24"/>
        </w:rPr>
        <w:t>- Azt mondtad, hogy a vörösberkenye nem olyan szép, mint az én gyönyörű, göndör hajam.</w:t>
      </w:r>
    </w:p>
    <w:p>
      <w:pPr>
        <w:pStyle w:val="Csakszveg"/>
        <w:ind w:firstLine="709"/>
        <w:jc w:val="both"/>
        <w:rPr/>
      </w:pPr>
      <w:r>
        <w:rPr>
          <w:rFonts w:cs="Times New Roman" w:ascii="Times New Roman" w:hAnsi="Times New Roman"/>
          <w:sz w:val="24"/>
        </w:rPr>
        <w:t>Amint a férfi önkéntelenül is az asszony gyér, ősz hajfürtjeire pillantott, melyek az arcát keretezték, hirtelen megrohanták az érzelmek. Igen, emlékezett arra a napra. Emlékezett a kis tisztás csendjére, a patak halk csobogására, a szikrázó napsütésre, de még a bokorra is, amelyről az ágat szakította: ismét látta a dús, göndör hajat, amelyben élénken piroslottak a bogyók. Megpróbálta elhessegetni a gondolatot, hogy ez a szerencsétlen teremtés, aki itt fekszik az ágyon, azon a napon a karjai közt pihent, és az ő szerelmes szavaira lágy, friss ajkával válaszolt. Nem, az nem lehet... És mégis! Az arca furcsán rángatózott, a szája lekonyult, miközben az érzés úgy ostromolta ellenállása kapuit, mint hatalmas áradat a vízzárógát gránitfalát. Szinte legyőzhetetlen vágyat érzett, hogy vakon, olyan kedves hangnemben, amilyet már húsz éve nem használt, azt mondja:</w:t>
      </w:r>
    </w:p>
    <w:p>
      <w:pPr>
        <w:pStyle w:val="Csakszveg"/>
        <w:ind w:firstLine="709"/>
        <w:jc w:val="both"/>
        <w:rPr/>
      </w:pPr>
      <w:r>
        <w:rPr>
          <w:rFonts w:cs="Times New Roman" w:ascii="Times New Roman" w:hAnsi="Times New Roman"/>
          <w:sz w:val="24"/>
        </w:rPr>
        <w:t>- Emlékszem arra a napra, Margaret, és tényleg nagyon szép voltál... Szép és édes a szívemnek, akár egy virágszál.</w:t>
      </w:r>
    </w:p>
    <w:p>
      <w:pPr>
        <w:pStyle w:val="Csakszveg"/>
        <w:ind w:firstLine="709"/>
        <w:jc w:val="both"/>
        <w:rPr/>
      </w:pPr>
      <w:r>
        <w:rPr>
          <w:rFonts w:cs="Times New Roman" w:ascii="Times New Roman" w:hAnsi="Times New Roman"/>
          <w:sz w:val="24"/>
        </w:rPr>
        <w:t>Azonban egyszerűen képtelen volt kimondani. Ilyen szavak sosem hagyhatják el a száját! Talán azért jött ebbe a szobába, hogy ostoba kedveskedéseket nyafogjon? Nem, arról akart beszámolni az asszonynak, hogy tönkrementek, és meg is mondja neki, a szokatlan gyengédséghullám ellenére, amely a hatalmába kerítette.</w:t>
      </w:r>
    </w:p>
    <w:p>
      <w:pPr>
        <w:pStyle w:val="Csakszveg"/>
        <w:ind w:firstLine="709"/>
        <w:jc w:val="both"/>
        <w:rPr/>
      </w:pPr>
      <w:r>
        <w:rPr>
          <w:rFonts w:cs="Times New Roman" w:ascii="Times New Roman" w:hAnsi="Times New Roman"/>
          <w:sz w:val="24"/>
        </w:rPr>
        <w:t>- Öreg feleség, sírba viszel az emlékeiddel! - morogta merev arccal. - Hamarosan koldusbotra jutunk, majd akkor szórakoztass ilyesmikkel!</w:t>
      </w:r>
    </w:p>
    <w:p>
      <w:pPr>
        <w:pStyle w:val="Csakszveg"/>
        <w:ind w:firstLine="709"/>
        <w:jc w:val="both"/>
        <w:rPr/>
      </w:pPr>
      <w:r>
        <w:rPr>
          <w:rFonts w:cs="Times New Roman" w:ascii="Times New Roman" w:hAnsi="Times New Roman"/>
          <w:sz w:val="24"/>
        </w:rPr>
        <w:t>Az asszony szeme azonnal kinyílt, és kérdőn, szorongva nézett a férjére, olyan tekintettel, ami ismét tőrként hatolt a másik szívébe. Ennek ellenére kényszerítette magát, hogy folytassa: tettetett vidámsággal bólintott.</w:t>
      </w:r>
    </w:p>
    <w:p>
      <w:pPr>
        <w:pStyle w:val="Csakszveg"/>
        <w:ind w:firstLine="709"/>
        <w:jc w:val="both"/>
        <w:rPr/>
      </w:pPr>
      <w:r>
        <w:rPr>
          <w:rFonts w:cs="Times New Roman" w:ascii="Times New Roman" w:hAnsi="Times New Roman"/>
          <w:sz w:val="24"/>
        </w:rPr>
        <w:t>- Bizony! - kiáltotta. - Most már lassan ott tartunk! Nincs rád újabb ötven fontom. Ma utoljára zártam be magam mögött a bolt ajtaját. Nemsokára mindnyájan a szegényházban leszünk.</w:t>
      </w:r>
    </w:p>
    <w:p>
      <w:pPr>
        <w:pStyle w:val="Csakszveg"/>
        <w:ind w:firstLine="709"/>
        <w:jc w:val="both"/>
        <w:rPr/>
      </w:pPr>
      <w:r>
        <w:rPr>
          <w:rFonts w:cs="Times New Roman" w:ascii="Times New Roman" w:hAnsi="Times New Roman"/>
          <w:sz w:val="24"/>
        </w:rPr>
        <w:t>Amint kimondta az utolsó szavakat, látta, hogy a felesége arca megváltozik, de valami ördögi impulzustól vezérelve, amit saját jelenlegi gyengesége gerjesztett, és ami annál erősebben támadott, minél biztosabb volt benne a szíve mélyén, hogy nem akar így beszélni, egészen közel hajolt az asszonyhoz, és folytatta:</w:t>
      </w:r>
    </w:p>
    <w:p>
      <w:pPr>
        <w:pStyle w:val="Csakszveg"/>
        <w:ind w:firstLine="709"/>
        <w:jc w:val="both"/>
        <w:rPr/>
      </w:pPr>
      <w:r>
        <w:rPr>
          <w:rFonts w:cs="Times New Roman" w:ascii="Times New Roman" w:hAnsi="Times New Roman"/>
          <w:sz w:val="24"/>
        </w:rPr>
        <w:t>- Hallod? Az üzlet befuccsolt! Figyelmeztettelek egy évvel ezelőtt... Vagy az átkozott vörösberkenyebogyóid mellett erre már nem emlékszel? Tönkrementünk! Olyan nagy segítség voltál nekem, hogy ide jutottam melletted! Vége! Vége! Vége!</w:t>
      </w:r>
    </w:p>
    <w:p>
      <w:pPr>
        <w:pStyle w:val="Csakszveg"/>
        <w:ind w:firstLine="709"/>
        <w:jc w:val="both"/>
        <w:rPr/>
      </w:pPr>
      <w:r>
        <w:rPr>
          <w:rFonts w:cs="Times New Roman" w:ascii="Times New Roman" w:hAnsi="Times New Roman"/>
          <w:sz w:val="24"/>
        </w:rPr>
        <w:t>Szavainak hatása azonnali volt, és borzalmas. Amikor értelmük eljutott az asszony agyáig, arcának sárga, pergamenszerű bőre elsápadt, vonásai eltorzultak és szörnyű rángatózásba kezdtek, mintha valami hirtelen jött hatalmas bánat megpróbálná életre kelteni a halott szöveteket, mintha a könnyek hasztalan igyekeznének előtörni testének beszáradt pórusaiból. A szeme hirtelen kitisztult és csillogni kezdett, s iszonyatos erőfeszítéssel felült az ágyban. Szavak tolultak a nyelve hegyére, de képtelen volt kimondani őket, homlokán verejtékcseppek gyöngyöztek, összefüggéstelenül dadogott, és maga elé tartotta a kezét. Aztán amikor az arca már szürke volt a megerőltetéstől, hirtelen megszólalt:</w:t>
      </w:r>
    </w:p>
    <w:p>
      <w:pPr>
        <w:pStyle w:val="Csakszveg"/>
        <w:ind w:firstLine="709"/>
        <w:jc w:val="both"/>
        <w:rPr>
          <w:rFonts w:ascii="Times New Roman" w:hAnsi="Times New Roman" w:cs="Times New Roman"/>
          <w:sz w:val="24"/>
        </w:rPr>
      </w:pPr>
      <w:r>
        <w:rPr>
          <w:rFonts w:cs="Times New Roman" w:ascii="Times New Roman" w:hAnsi="Times New Roman"/>
          <w:sz w:val="24"/>
        </w:rPr>
        <w:t>- Matt! - kiáltotta éles, erőteljes hangon. - Matt! Gyere hozzám!</w:t>
      </w:r>
    </w:p>
    <w:p>
      <w:pPr>
        <w:pStyle w:val="Csakszveg"/>
        <w:ind w:firstLine="709"/>
        <w:jc w:val="both"/>
        <w:rPr/>
      </w:pPr>
      <w:r>
        <w:rPr>
          <w:rFonts w:cs="Times New Roman" w:ascii="Times New Roman" w:hAnsi="Times New Roman"/>
          <w:sz w:val="24"/>
        </w:rPr>
        <w:t>Most már a karját is kinyújtotta, mintha cserbenhagyta volna a látása, és tovább kiabált, immár gyengébb, fátyolosabb hangon.</w:t>
      </w:r>
    </w:p>
    <w:p>
      <w:pPr>
        <w:pStyle w:val="Csakszveg"/>
        <w:ind w:firstLine="709"/>
        <w:jc w:val="both"/>
        <w:rPr/>
      </w:pPr>
      <w:r>
        <w:rPr>
          <w:rFonts w:cs="Times New Roman" w:ascii="Times New Roman" w:hAnsi="Times New Roman"/>
          <w:sz w:val="24"/>
        </w:rPr>
        <w:t>- Nessie! Mary! Hol vagytok?</w:t>
      </w:r>
    </w:p>
    <w:p>
      <w:pPr>
        <w:pStyle w:val="Csakszveg"/>
        <w:ind w:firstLine="709"/>
        <w:jc w:val="both"/>
        <w:rPr/>
      </w:pPr>
      <w:r>
        <w:rPr>
          <w:rFonts w:cs="Times New Roman" w:ascii="Times New Roman" w:hAnsi="Times New Roman"/>
          <w:sz w:val="24"/>
        </w:rPr>
        <w:t>James Brodie szeretett volna odalépni hozzá, azonnal odaugrani, de a lába szinte a padlóba gyökerezett; szája azonban beszédre nyílt, és a szavak, amelyek önkéntelenül kibuggyantak rajta, olyanok voltak, mint virágok egy kopasz, lombtalan fán.</w:t>
      </w:r>
    </w:p>
    <w:p>
      <w:pPr>
        <w:pStyle w:val="Csakszveg"/>
        <w:ind w:firstLine="709"/>
        <w:jc w:val="both"/>
        <w:rPr/>
      </w:pPr>
      <w:r>
        <w:rPr>
          <w:rFonts w:cs="Times New Roman" w:ascii="Times New Roman" w:hAnsi="Times New Roman"/>
          <w:sz w:val="24"/>
        </w:rPr>
        <w:t>- Margaret! Asszony! Margaret, ne törődj azzal, amit mondtam! A felét sem gondoltam komolyan!</w:t>
      </w:r>
    </w:p>
    <w:p>
      <w:pPr>
        <w:pStyle w:val="Csakszveg"/>
        <w:ind w:firstLine="709"/>
        <w:jc w:val="both"/>
        <w:rPr>
          <w:rFonts w:ascii="Times New Roman" w:hAnsi="Times New Roman" w:cs="Times New Roman"/>
          <w:sz w:val="24"/>
        </w:rPr>
      </w:pPr>
      <w:r>
        <w:rPr>
          <w:rFonts w:cs="Times New Roman" w:ascii="Times New Roman" w:hAnsi="Times New Roman"/>
          <w:sz w:val="24"/>
        </w:rPr>
        <w:t>A felesége azonban nem hallotta. Utolsó leheletével lassan így suttogott:</w:t>
      </w:r>
    </w:p>
    <w:p>
      <w:pPr>
        <w:pStyle w:val="Csakszveg"/>
        <w:ind w:firstLine="709"/>
        <w:jc w:val="both"/>
        <w:rPr>
          <w:rFonts w:ascii="Times New Roman" w:hAnsi="Times New Roman" w:cs="Times New Roman"/>
          <w:sz w:val="24"/>
        </w:rPr>
      </w:pPr>
      <w:r>
        <w:rPr>
          <w:rFonts w:cs="Times New Roman" w:ascii="Times New Roman" w:hAnsi="Times New Roman"/>
          <w:sz w:val="24"/>
        </w:rPr>
        <w:t>- Miért kátrányozod szekered kerekeit, ó, Uram? Készen állok Hozzád menni!</w:t>
      </w:r>
    </w:p>
    <w:p>
      <w:pPr>
        <w:pStyle w:val="Csakszveg"/>
        <w:ind w:firstLine="709"/>
        <w:jc w:val="both"/>
        <w:rPr/>
      </w:pPr>
      <w:r>
        <w:rPr>
          <w:rFonts w:cs="Times New Roman" w:ascii="Times New Roman" w:hAnsi="Times New Roman"/>
          <w:sz w:val="24"/>
        </w:rPr>
        <w:t>Ernyedten visszahanyatlott a párnára, majd a következő pillanatban görcsösen összerándult a sovány, aszott test, és nem mozdult többé. Úgy feküdt a hátán, két karját széttárva, felfordított tenyerének ujjait kissé behajlítva, mintha keresztre feszítették volna. Halott vo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Tizenharm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rodie komoran végignézett a nappaliban összegyűlt és kényelmetlenül feszengő társaságon: tekintete átsuhant Nessie-n, Matthew-n és az anyján, türelmetlenül kikerülte felesége unokatestvéreit - Janet és William Lumdsent -, és végül megállapodott Mrs. William Lumdsenen. Alig egy órája temették el Margaret Brodie földi maradványait, és a vendégek, Brodie barátságtalan viselkedése ellenére ragaszkodva a szokásokhoz, visszatértek a házba a temetés után, hogy némi frissítőt kapjanak.</w:t>
      </w:r>
    </w:p>
    <w:p>
      <w:pPr>
        <w:pStyle w:val="Csakszveg"/>
        <w:ind w:firstLine="709"/>
        <w:jc w:val="both"/>
        <w:rPr/>
      </w:pPr>
      <w:r>
        <w:rPr>
          <w:rFonts w:cs="Times New Roman" w:ascii="Times New Roman" w:hAnsi="Times New Roman"/>
          <w:sz w:val="24"/>
        </w:rPr>
        <w:t>- Nem adunk nekik semmit! - jelentette ki Brodie az anyjának aznap reggel. Felesége iránt érzett megkésett, pillanatnyi gyengédségéről már rég megfeledkezett, és előre dühöngött az asszony rokonságának látogatása miatt. - Nem akarom őket a házamban látni! A temetés után azonnal indulhatnak haza!</w:t>
      </w:r>
    </w:p>
    <w:p>
      <w:pPr>
        <w:pStyle w:val="Csakszveg"/>
        <w:ind w:firstLine="709"/>
        <w:jc w:val="both"/>
        <w:rPr/>
      </w:pPr>
      <w:r>
        <w:rPr>
          <w:rFonts w:cs="Times New Roman" w:ascii="Times New Roman" w:hAnsi="Times New Roman"/>
          <w:sz w:val="24"/>
        </w:rPr>
        <w:t>Az öregasszony titokban egy élvezetes teázásban reménykedett, de fia megjegyzésének fényében módosított vágyain.</w:t>
      </w:r>
    </w:p>
    <w:p>
      <w:pPr>
        <w:pStyle w:val="Csakszveg"/>
        <w:ind w:firstLine="709"/>
        <w:jc w:val="both"/>
        <w:rPr/>
      </w:pPr>
      <w:r>
        <w:rPr>
          <w:rFonts w:cs="Times New Roman" w:ascii="Times New Roman" w:hAnsi="Times New Roman"/>
          <w:sz w:val="24"/>
        </w:rPr>
        <w:t>- James - könyörgött -, legalább egy pohárka borral és egy falat süteménnyel kínáljuk meg őket, hogy ne érje szó a ház elejét!</w:t>
      </w:r>
    </w:p>
    <w:p>
      <w:pPr>
        <w:pStyle w:val="Csakszveg"/>
        <w:ind w:firstLine="709"/>
        <w:jc w:val="both"/>
        <w:rPr>
          <w:rFonts w:ascii="Times New Roman" w:hAnsi="Times New Roman" w:cs="Times New Roman"/>
          <w:sz w:val="24"/>
        </w:rPr>
      </w:pPr>
      <w:r>
        <w:rPr>
          <w:rFonts w:cs="Times New Roman" w:ascii="Times New Roman" w:hAnsi="Times New Roman"/>
          <w:sz w:val="24"/>
        </w:rPr>
        <w:t>- Nekünk egy rokonunk sem él már, aki eljöhetett volna - morogta a férfi. - Mit érdekelnek engem az övéi? Bárcsak elküldtem volna őket a pokolba, amikor írtak!</w:t>
      </w:r>
    </w:p>
    <w:p>
      <w:pPr>
        <w:pStyle w:val="Csakszveg"/>
        <w:ind w:firstLine="709"/>
        <w:jc w:val="both"/>
        <w:rPr/>
      </w:pPr>
      <w:r>
        <w:rPr>
          <w:rFonts w:cs="Times New Roman" w:ascii="Times New Roman" w:hAnsi="Times New Roman"/>
          <w:sz w:val="24"/>
        </w:rPr>
        <w:t>- Többen is jöhettek volna - békítgette az öregasszony -, azt azonban nem tehetjük meg, hogy nem adunk nekik semmit. Nem lenne rendes dolog!</w:t>
      </w:r>
    </w:p>
    <w:p>
      <w:pPr>
        <w:pStyle w:val="Csakszveg"/>
        <w:ind w:firstLine="709"/>
        <w:jc w:val="both"/>
        <w:rPr>
          <w:rFonts w:ascii="Times New Roman" w:hAnsi="Times New Roman" w:cs="Times New Roman"/>
          <w:sz w:val="24"/>
        </w:rPr>
      </w:pPr>
      <w:r>
        <w:rPr>
          <w:rFonts w:cs="Times New Roman" w:ascii="Times New Roman" w:hAnsi="Times New Roman"/>
          <w:sz w:val="24"/>
        </w:rPr>
        <w:t>- Akkor adjon nekik, amit akar! - kiáltotta Brodie, majd hirtelen eszébe jutott valami, és hozzátette:</w:t>
      </w:r>
    </w:p>
    <w:p>
      <w:pPr>
        <w:pStyle w:val="Csakszveg"/>
        <w:ind w:firstLine="709"/>
        <w:jc w:val="both"/>
        <w:rPr/>
      </w:pPr>
      <w:r>
        <w:rPr>
          <w:rFonts w:cs="Times New Roman" w:ascii="Times New Roman" w:hAnsi="Times New Roman"/>
          <w:sz w:val="24"/>
        </w:rPr>
        <w:t>- Rendben, megvendégeljük őket. Megetetjük a disznókat. Lesz valaki, aki segít magának!</w:t>
      </w:r>
    </w:p>
    <w:p>
      <w:pPr>
        <w:pStyle w:val="Csakszveg"/>
        <w:ind w:firstLine="709"/>
        <w:jc w:val="both"/>
        <w:rPr/>
      </w:pPr>
      <w:r>
        <w:rPr>
          <w:rFonts w:cs="Times New Roman" w:ascii="Times New Roman" w:hAnsi="Times New Roman"/>
          <w:sz w:val="24"/>
        </w:rPr>
        <w:t>Most sötét élvezettel figyelte Nancyt, amint fürge léptekkel besiet, és tortával, aprósüteménnyel és borral kínálja a vendégeket. Brodie ismét önmaga volt, és valóságos szatíra volt számára, hogy Nancy szinte abban a pillanatban megjelent a házban, ahogy a feleségét kivitték: a két nő - a halott és az eleven - szinte a kapuban találkozott; gyors, titkos és bensőséges pillantást váltottak.</w:t>
      </w:r>
    </w:p>
    <w:p>
      <w:pPr>
        <w:pStyle w:val="Csakszveg"/>
        <w:ind w:firstLine="709"/>
        <w:jc w:val="both"/>
        <w:rPr/>
      </w:pPr>
      <w:r>
        <w:rPr>
          <w:rFonts w:cs="Times New Roman" w:ascii="Times New Roman" w:hAnsi="Times New Roman"/>
          <w:sz w:val="24"/>
        </w:rPr>
        <w:t>- Gyerünk, Matt! - biztatta jelentőségteljesen a fiát, amint Nancy kissé zavartan egy pohár bort adott a fiú kezébe. - Fogd a poharat! Jót fog tenni a sok részvétfogadás után. Biztonságban vagy, én majd gondoskodom róla, nehogy a fejedbe szálljon.</w:t>
      </w:r>
    </w:p>
    <w:p>
      <w:pPr>
        <w:pStyle w:val="Csakszveg"/>
        <w:ind w:firstLine="709"/>
        <w:jc w:val="both"/>
        <w:rPr>
          <w:rFonts w:ascii="Times New Roman" w:hAnsi="Times New Roman" w:cs="Times New Roman"/>
          <w:sz w:val="24"/>
        </w:rPr>
      </w:pPr>
      <w:r>
        <w:rPr>
          <w:rFonts w:cs="Times New Roman" w:ascii="Times New Roman" w:hAnsi="Times New Roman"/>
          <w:sz w:val="24"/>
        </w:rPr>
        <w:t>Undorral figyelte fia remegő kezét. Matt ismét szégyent hozott rá: teljesen összetört a sír mellett, szipogott és nyüszített Mamma rokonsága előtt, majd amint az első lapát föld ráhullott a koporsóra, hisztérikus zokogás kíséretében térdre vetette magát.</w:t>
      </w:r>
    </w:p>
    <w:p>
      <w:pPr>
        <w:pStyle w:val="Csakszveg"/>
        <w:ind w:firstLine="709"/>
        <w:jc w:val="both"/>
        <w:rPr/>
      </w:pPr>
      <w:r>
        <w:rPr>
          <w:rFonts w:cs="Times New Roman" w:ascii="Times New Roman" w:hAnsi="Times New Roman"/>
          <w:sz w:val="24"/>
        </w:rPr>
        <w:t>- Nem csoda, hogy ennyire felzaklatta a dolog - jegyezte meg Janet Lumdsen kedves hangon. Kövér, nyugodt asszonyság volt, akinek hatalmas mellei szinte kibuggyantak nem éppen rá szabott fűzőjéből. Körbenézett az egybegyűlteken, és megjegyezte:</w:t>
      </w:r>
    </w:p>
    <w:p>
      <w:pPr>
        <w:pStyle w:val="Csakszveg"/>
        <w:ind w:firstLine="709"/>
        <w:jc w:val="both"/>
        <w:rPr>
          <w:rFonts w:ascii="Times New Roman" w:hAnsi="Times New Roman" w:cs="Times New Roman"/>
          <w:sz w:val="24"/>
        </w:rPr>
      </w:pPr>
      <w:r>
        <w:rPr>
          <w:rFonts w:cs="Times New Roman" w:ascii="Times New Roman" w:hAnsi="Times New Roman"/>
          <w:sz w:val="24"/>
        </w:rPr>
        <w:t>- Meggyőződésem azonban, hogy a halál megváltás volt a számára. Biztos vagyok benne, hogy boldogabb ott, ahol most van.</w:t>
      </w:r>
    </w:p>
    <w:p>
      <w:pPr>
        <w:pStyle w:val="Csakszveg"/>
        <w:ind w:firstLine="709"/>
        <w:jc w:val="both"/>
        <w:rPr/>
      </w:pPr>
      <w:r>
        <w:rPr>
          <w:rFonts w:cs="Times New Roman" w:ascii="Times New Roman" w:hAnsi="Times New Roman"/>
          <w:sz w:val="24"/>
        </w:rPr>
        <w:t>- Kár, hogy szerencsétlen teremtés nem kaphatott koszorút - mondta Mrs. William Lumdsen, megvető szipogással és fejrándítással kísérve megjegyzését. Szája feszes, lefelé görbülő vonalat képezett hosszú, hegyes, előreugró orra alatt; miközben elvett egy süteményt a tálcáról, alaposan megnézte magának Nancyt, majd lassan, jelentőségteljesen elfordította a fejét.</w:t>
      </w:r>
    </w:p>
    <w:p>
      <w:pPr>
        <w:pStyle w:val="Csakszveg"/>
        <w:ind w:firstLine="709"/>
        <w:jc w:val="both"/>
        <w:rPr/>
      </w:pPr>
      <w:r>
        <w:rPr>
          <w:rFonts w:cs="Times New Roman" w:ascii="Times New Roman" w:hAnsi="Times New Roman"/>
          <w:sz w:val="24"/>
        </w:rPr>
        <w:t>- Egy temetés nem az igazi virágok nélkül! - tette hozzá határozott hangon.</w:t>
      </w:r>
    </w:p>
    <w:p>
      <w:pPr>
        <w:pStyle w:val="Csakszveg"/>
        <w:ind w:firstLine="709"/>
        <w:jc w:val="both"/>
        <w:rPr/>
      </w:pPr>
      <w:r>
        <w:rPr>
          <w:rFonts w:cs="Times New Roman" w:ascii="Times New Roman" w:hAnsi="Times New Roman"/>
          <w:sz w:val="24"/>
        </w:rPr>
        <w:t>- Igen, a virágok megnyugtatóan hatnak az emberre - mondta Janet Lumdsen engesztelően. - Különösen a nagy liliomok nagyon szépek...</w:t>
      </w:r>
    </w:p>
    <w:p>
      <w:pPr>
        <w:pStyle w:val="Csakszveg"/>
        <w:ind w:firstLine="709"/>
        <w:jc w:val="both"/>
        <w:rPr/>
      </w:pPr>
      <w:r>
        <w:rPr>
          <w:rFonts w:cs="Times New Roman" w:ascii="Times New Roman" w:hAnsi="Times New Roman"/>
          <w:sz w:val="24"/>
        </w:rPr>
        <w:t>- Még sosem voltam olyan temetésen, ahol ne lett volna virág - vágta rá Mrs. Lumdsen csípős hangon. - A legutóbbi temetésen, amelyen részt vettem, külön hintó hozta a virágokat, és a sír mellett teljesen elborították a koporsót!</w:t>
      </w:r>
    </w:p>
    <w:p>
      <w:pPr>
        <w:pStyle w:val="Csakszveg"/>
        <w:ind w:firstLine="709"/>
        <w:jc w:val="both"/>
        <w:rPr>
          <w:rFonts w:ascii="Times New Roman" w:hAnsi="Times New Roman" w:cs="Times New Roman"/>
          <w:sz w:val="24"/>
        </w:rPr>
      </w:pPr>
      <w:r>
        <w:rPr>
          <w:rFonts w:cs="Times New Roman" w:ascii="Times New Roman" w:hAnsi="Times New Roman"/>
          <w:sz w:val="24"/>
        </w:rPr>
        <w:t>Brodie szemrebbenés nélkül, mereven nézett az asszonyra.</w:t>
      </w:r>
    </w:p>
    <w:p>
      <w:pPr>
        <w:pStyle w:val="Csakszveg"/>
        <w:ind w:firstLine="709"/>
        <w:jc w:val="both"/>
        <w:rPr>
          <w:rFonts w:ascii="Times New Roman" w:hAnsi="Times New Roman" w:cs="Times New Roman"/>
          <w:sz w:val="24"/>
        </w:rPr>
      </w:pPr>
      <w:r>
        <w:rPr>
          <w:rFonts w:cs="Times New Roman" w:ascii="Times New Roman" w:hAnsi="Times New Roman"/>
          <w:sz w:val="24"/>
        </w:rPr>
        <w:t>- Nos, hölgyem - szólt udvariasan -, remélem, önnek annyi virág lesz a temetésén, amennyit szeretne.</w:t>
      </w:r>
    </w:p>
    <w:p>
      <w:pPr>
        <w:pStyle w:val="Csakszveg"/>
        <w:ind w:firstLine="709"/>
        <w:jc w:val="both"/>
        <w:rPr/>
      </w:pPr>
      <w:r>
        <w:rPr>
          <w:rFonts w:cs="Times New Roman" w:ascii="Times New Roman" w:hAnsi="Times New Roman"/>
          <w:sz w:val="24"/>
        </w:rPr>
        <w:t>Az asszony zavartan meredt Brodie-ra; nem tudta eldönteni, hogy a megjegyzést jókívánságként vagy sértésként értelmezze, így aztán parancsolón a férjéhez fordult segítségért. Az alacsony, sovány férfi, aki kényelmetlenül feszengett merev, fényes, fekete öltönyében, keményített ingmellében és fojtogató nyakkendőjében, ugyanakkor az ünneplő ellenére szinte árasztotta magából az istállószagot, azonnal megértette az ismerős pillantást, és kötelességtudón rákezdett:</w:t>
      </w:r>
    </w:p>
    <w:p>
      <w:pPr>
        <w:pStyle w:val="Csakszveg"/>
        <w:ind w:firstLine="709"/>
        <w:jc w:val="both"/>
        <w:rPr/>
      </w:pPr>
      <w:r>
        <w:rPr>
          <w:rFonts w:cs="Times New Roman" w:ascii="Times New Roman" w:hAnsi="Times New Roman"/>
          <w:sz w:val="24"/>
        </w:rPr>
        <w:t>- A virágok valóban szépek egy temetésen... És persze ez vélemény kérdése, de szerintem vigaszt nyújtanak a gyászolóknak. Nekem ugyanakkor furcsának tűnik, hogy az esküvőn is jelentős szerepet játszik a virág. Valóságos rejtély, hogyan lehet két ennyire ellentétes szertartás fontos része.</w:t>
      </w:r>
    </w:p>
    <w:p>
      <w:pPr>
        <w:pStyle w:val="Csakszveg"/>
        <w:ind w:firstLine="709"/>
        <w:jc w:val="both"/>
        <w:rPr>
          <w:rFonts w:ascii="Times New Roman" w:hAnsi="Times New Roman" w:cs="Times New Roman"/>
          <w:sz w:val="24"/>
        </w:rPr>
      </w:pPr>
      <w:r>
        <w:rPr>
          <w:rFonts w:cs="Times New Roman" w:ascii="Times New Roman" w:hAnsi="Times New Roman"/>
          <w:sz w:val="24"/>
        </w:rPr>
        <w:t>Megköszörülte a torkát, és barátságosan pillantott Brodie-ra.</w:t>
      </w:r>
    </w:p>
    <w:p>
      <w:pPr>
        <w:pStyle w:val="Csakszveg"/>
        <w:ind w:firstLine="709"/>
        <w:jc w:val="both"/>
        <w:rPr/>
      </w:pPr>
      <w:r>
        <w:rPr>
          <w:rFonts w:cs="Times New Roman" w:ascii="Times New Roman" w:hAnsi="Times New Roman"/>
          <w:sz w:val="24"/>
        </w:rPr>
        <w:t>- Tudja, én rengeteg temetésen és esküvőn részt vettem már életemben. Egyszer még negyven mérföldnyi távolságba is elutaztam az otthonomtól, de akár hiszi, akár nem - mondta diadalmasan -, harminckét éve egyetlenegyszer sem fordult elő, hogy ne az ágyamban töltöttem volna az éjszakát!</w:t>
      </w:r>
    </w:p>
    <w:p>
      <w:pPr>
        <w:pStyle w:val="Csakszveg"/>
        <w:ind w:firstLine="709"/>
        <w:jc w:val="both"/>
        <w:rPr>
          <w:rFonts w:ascii="Times New Roman" w:hAnsi="Times New Roman" w:cs="Times New Roman"/>
          <w:sz w:val="24"/>
        </w:rPr>
      </w:pPr>
      <w:r>
        <w:rPr>
          <w:rFonts w:cs="Times New Roman" w:ascii="Times New Roman" w:hAnsi="Times New Roman"/>
          <w:sz w:val="24"/>
        </w:rPr>
        <w:t>- Valóban? Nem érdekel - vágta rá Brodie.</w:t>
      </w:r>
    </w:p>
    <w:p>
      <w:pPr>
        <w:pStyle w:val="Csakszveg"/>
        <w:ind w:firstLine="709"/>
        <w:jc w:val="both"/>
        <w:rPr/>
      </w:pPr>
      <w:r>
        <w:rPr>
          <w:rFonts w:cs="Times New Roman" w:ascii="Times New Roman" w:hAnsi="Times New Roman"/>
          <w:sz w:val="24"/>
        </w:rPr>
        <w:t>Durvasága hatására kényelmetlen csend támadt, amit csak a sírástól bedagadt szemű Nessie halk szipogása tört meg. A két csoport bizalmatlanul méregette egymást, mint idegenek a vasúti kocsi fülkéjének két végében.</w:t>
      </w:r>
    </w:p>
    <w:p>
      <w:pPr>
        <w:pStyle w:val="Csakszveg"/>
        <w:ind w:firstLine="709"/>
        <w:jc w:val="both"/>
        <w:rPr/>
      </w:pPr>
      <w:r>
        <w:rPr>
          <w:rFonts w:cs="Times New Roman" w:ascii="Times New Roman" w:hAnsi="Times New Roman"/>
          <w:sz w:val="24"/>
        </w:rPr>
        <w:t>- Az időjárás pontosan olyan, amilyen egy temetéshez illik - szólalt meg végül Lumdsen, kinézve a szemerkélő esőtől csillogó utcára. Megjegyzésére halk, akadozó beszélgetés kezdődött a három látogató között, amely lassan ismét bátrabb és hangosabb lett.</w:t>
      </w:r>
    </w:p>
    <w:p>
      <w:pPr>
        <w:pStyle w:val="Csakszveg"/>
        <w:ind w:firstLine="709"/>
        <w:jc w:val="both"/>
        <w:rPr>
          <w:rFonts w:ascii="Times New Roman" w:hAnsi="Times New Roman" w:cs="Times New Roman"/>
          <w:sz w:val="24"/>
        </w:rPr>
      </w:pPr>
      <w:r>
        <w:rPr>
          <w:rFonts w:cs="Times New Roman" w:ascii="Times New Roman" w:hAnsi="Times New Roman"/>
          <w:sz w:val="24"/>
        </w:rPr>
        <w:t>- Igen, nagyon lehangoló...</w:t>
      </w:r>
    </w:p>
    <w:p>
      <w:pPr>
        <w:pStyle w:val="Csakszveg"/>
        <w:ind w:firstLine="709"/>
        <w:jc w:val="both"/>
        <w:rPr>
          <w:rFonts w:ascii="Times New Roman" w:hAnsi="Times New Roman" w:cs="Times New Roman"/>
          <w:sz w:val="24"/>
        </w:rPr>
      </w:pPr>
      <w:r>
        <w:rPr>
          <w:rFonts w:cs="Times New Roman" w:ascii="Times New Roman" w:hAnsi="Times New Roman"/>
          <w:sz w:val="24"/>
        </w:rPr>
        <w:t>- Észrevettétek, hogy eleredt az eső, amikor a koporsót kezdték leengedni a gödörbe?</w:t>
      </w:r>
    </w:p>
    <w:p>
      <w:pPr>
        <w:pStyle w:val="Csakszveg"/>
        <w:ind w:firstLine="709"/>
        <w:jc w:val="both"/>
        <w:rPr>
          <w:rFonts w:ascii="Times New Roman" w:hAnsi="Times New Roman" w:cs="Times New Roman"/>
          <w:sz w:val="24"/>
        </w:rPr>
      </w:pPr>
      <w:r>
        <w:rPr>
          <w:rFonts w:cs="Times New Roman" w:ascii="Times New Roman" w:hAnsi="Times New Roman"/>
          <w:sz w:val="24"/>
        </w:rPr>
        <w:t>- Különös, hogy a tiszteletes nem jött el ide néhány szót szólni!</w:t>
      </w:r>
    </w:p>
    <w:p>
      <w:pPr>
        <w:pStyle w:val="Csakszveg"/>
        <w:ind w:firstLine="709"/>
        <w:jc w:val="both"/>
        <w:rPr>
          <w:rFonts w:ascii="Times New Roman" w:hAnsi="Times New Roman" w:cs="Times New Roman"/>
          <w:sz w:val="24"/>
        </w:rPr>
      </w:pPr>
      <w:r>
        <w:rPr>
          <w:rFonts w:cs="Times New Roman" w:ascii="Times New Roman" w:hAnsi="Times New Roman"/>
          <w:sz w:val="24"/>
        </w:rPr>
        <w:t>- Biztos megvan rá az oka...</w:t>
      </w:r>
    </w:p>
    <w:p>
      <w:pPr>
        <w:pStyle w:val="Csakszveg"/>
        <w:ind w:firstLine="709"/>
        <w:jc w:val="both"/>
        <w:rPr/>
      </w:pPr>
      <w:r>
        <w:rPr>
          <w:rFonts w:cs="Times New Roman" w:ascii="Times New Roman" w:hAnsi="Times New Roman"/>
          <w:sz w:val="24"/>
        </w:rPr>
        <w:t>- Szépen beszélt, azt tudom, de egész pontosan mit mondott a sírnál?</w:t>
      </w:r>
    </w:p>
    <w:p>
      <w:pPr>
        <w:pStyle w:val="Csakszveg"/>
        <w:ind w:firstLine="709"/>
        <w:jc w:val="both"/>
        <w:rPr>
          <w:rFonts w:ascii="Times New Roman" w:hAnsi="Times New Roman" w:cs="Times New Roman"/>
          <w:sz w:val="24"/>
        </w:rPr>
      </w:pPr>
      <w:r>
        <w:rPr>
          <w:rFonts w:cs="Times New Roman" w:ascii="Times New Roman" w:hAnsi="Times New Roman"/>
          <w:sz w:val="24"/>
        </w:rPr>
        <w:t>- „Hűséges feleség és odaadó anya.”</w:t>
      </w:r>
    </w:p>
    <w:p>
      <w:pPr>
        <w:pStyle w:val="Csakszveg"/>
        <w:ind w:firstLine="709"/>
        <w:jc w:val="both"/>
        <w:rPr/>
      </w:pPr>
      <w:r>
        <w:rPr>
          <w:rFonts w:cs="Times New Roman" w:ascii="Times New Roman" w:hAnsi="Times New Roman"/>
          <w:sz w:val="24"/>
        </w:rPr>
        <w:t>Szemük sarkából Brodie-ra pillantottak, mintha azt várnák tőle, hogy megerősíti ezt az utolsó dicséretet, ő azonban úgy tett, mintha meg sem hallotta volna őket, és komoran kibámult az ablakon. A rokonok, látva Brodie nyilvánvaló szórakozottságát, merészebbé váltak.</w:t>
      </w:r>
    </w:p>
    <w:p>
      <w:pPr>
        <w:pStyle w:val="Csakszveg"/>
        <w:ind w:firstLine="709"/>
        <w:jc w:val="both"/>
        <w:rPr>
          <w:rFonts w:ascii="Times New Roman" w:hAnsi="Times New Roman" w:cs="Times New Roman"/>
          <w:sz w:val="24"/>
        </w:rPr>
      </w:pPr>
      <w:r>
        <w:rPr>
          <w:rFonts w:cs="Times New Roman" w:ascii="Times New Roman" w:hAnsi="Times New Roman"/>
          <w:sz w:val="24"/>
        </w:rPr>
        <w:t>- Szerettem volna még egyszer látni szerencsétlen teremtést, így aztán nagyon meglepett, hogy mire ideértünk, már lecsavarozták a koporsót.</w:t>
      </w:r>
    </w:p>
    <w:p>
      <w:pPr>
        <w:pStyle w:val="Csakszveg"/>
        <w:ind w:firstLine="709"/>
        <w:jc w:val="both"/>
        <w:rPr/>
      </w:pPr>
      <w:r>
        <w:rPr>
          <w:rFonts w:cs="Times New Roman" w:ascii="Times New Roman" w:hAnsi="Times New Roman"/>
          <w:sz w:val="24"/>
        </w:rPr>
        <w:t>- Biztosan nagyon megváltoztatta a betegség és az aggodalom, amit ki kellett állnia.</w:t>
      </w:r>
    </w:p>
    <w:p>
      <w:pPr>
        <w:pStyle w:val="Csakszveg"/>
        <w:ind w:firstLine="709"/>
        <w:jc w:val="both"/>
        <w:rPr>
          <w:rFonts w:ascii="Times New Roman" w:hAnsi="Times New Roman" w:cs="Times New Roman"/>
          <w:sz w:val="24"/>
        </w:rPr>
      </w:pPr>
      <w:r>
        <w:rPr>
          <w:rFonts w:cs="Times New Roman" w:ascii="Times New Roman" w:hAnsi="Times New Roman"/>
          <w:sz w:val="24"/>
        </w:rPr>
        <w:t>- Fiatal korában élénk, jókedvű leány volt. A nevetése úgy hangzott, mint a rigó trillája.</w:t>
      </w:r>
    </w:p>
    <w:p>
      <w:pPr>
        <w:pStyle w:val="Csakszveg"/>
        <w:ind w:firstLine="709"/>
        <w:jc w:val="both"/>
        <w:rPr>
          <w:rFonts w:ascii="Times New Roman" w:hAnsi="Times New Roman" w:cs="Times New Roman"/>
          <w:sz w:val="24"/>
        </w:rPr>
      </w:pPr>
      <w:r>
        <w:rPr>
          <w:rFonts w:cs="Times New Roman" w:ascii="Times New Roman" w:hAnsi="Times New Roman"/>
          <w:sz w:val="24"/>
        </w:rPr>
        <w:t>- Igen, tényleg ilyen volt - mondta Janet végül, szemrehányó pillantást vetve az ablaknál álló alakra. - Maga meg sem érdemelte - tette hozzá.</w:t>
      </w:r>
    </w:p>
    <w:p>
      <w:pPr>
        <w:pStyle w:val="Csakszveg"/>
        <w:ind w:firstLine="709"/>
        <w:jc w:val="both"/>
        <w:rPr/>
      </w:pPr>
      <w:r>
        <w:rPr>
          <w:rFonts w:cs="Times New Roman" w:ascii="Times New Roman" w:hAnsi="Times New Roman"/>
          <w:sz w:val="24"/>
        </w:rPr>
        <w:t>Percnyi csend támadt, majd miután óvatosan szemügyre vette Nessie-t és a kislány kék gyapjúszövet ruháját, Mrs. Lumdsen megjegyezte:</w:t>
      </w:r>
    </w:p>
    <w:p>
      <w:pPr>
        <w:pStyle w:val="Csakszveg"/>
        <w:ind w:firstLine="709"/>
        <w:jc w:val="both"/>
        <w:rPr/>
      </w:pPr>
      <w:r>
        <w:rPr>
          <w:rFonts w:cs="Times New Roman" w:ascii="Times New Roman" w:hAnsi="Times New Roman"/>
          <w:sz w:val="24"/>
        </w:rPr>
        <w:t>- Felháborító, hogy ez a szegény gyerek még rendes gyászruhát sem kapott! Micsoda szégyen!</w:t>
      </w:r>
    </w:p>
    <w:p>
      <w:pPr>
        <w:pStyle w:val="Csakszveg"/>
        <w:ind w:firstLine="709"/>
        <w:jc w:val="both"/>
        <w:rPr>
          <w:rFonts w:ascii="Times New Roman" w:hAnsi="Times New Roman" w:cs="Times New Roman"/>
          <w:sz w:val="24"/>
        </w:rPr>
      </w:pPr>
      <w:r>
        <w:rPr>
          <w:rFonts w:cs="Times New Roman" w:ascii="Times New Roman" w:hAnsi="Times New Roman"/>
          <w:sz w:val="24"/>
        </w:rPr>
        <w:t>- Engem az lepett meg, hogy olyan kevesen voltak a temetésen - mondta Janet. - Csak két kocsi, és a városiak közül senki sem jött el.</w:t>
      </w:r>
    </w:p>
    <w:p>
      <w:pPr>
        <w:pStyle w:val="Csakszveg"/>
        <w:ind w:firstLine="709"/>
        <w:jc w:val="both"/>
        <w:rPr>
          <w:rFonts w:ascii="Times New Roman" w:hAnsi="Times New Roman" w:cs="Times New Roman"/>
          <w:sz w:val="24"/>
        </w:rPr>
      </w:pPr>
      <w:r>
        <w:rPr>
          <w:rFonts w:cs="Times New Roman" w:ascii="Times New Roman" w:hAnsi="Times New Roman"/>
          <w:sz w:val="24"/>
        </w:rPr>
        <w:t>Brodie hallotta őket, sőt figyelt minden szavukra, de eddig hagyta, hadd beszéljenek, most azonban visszafordult az ablaktól.</w:t>
      </w:r>
    </w:p>
    <w:p>
      <w:pPr>
        <w:pStyle w:val="Csakszveg"/>
        <w:ind w:firstLine="709"/>
        <w:jc w:val="both"/>
        <w:rPr/>
      </w:pPr>
      <w:r>
        <w:rPr>
          <w:rFonts w:cs="Times New Roman" w:ascii="Times New Roman" w:hAnsi="Times New Roman"/>
          <w:sz w:val="24"/>
        </w:rPr>
        <w:t>- Határozott kérésem volt, hogy a temetés szűk családi körben történjen, olyan csendesen, ahogy csak lehet. Maguknak talán az tetszett volna, ha kivonul az egész város, ingyen whiskyt osztogatunk és tábortüzet rakunk?</w:t>
      </w:r>
    </w:p>
    <w:p>
      <w:pPr>
        <w:pStyle w:val="Csakszveg"/>
        <w:ind w:firstLine="709"/>
        <w:jc w:val="both"/>
        <w:rPr/>
      </w:pPr>
      <w:r>
        <w:rPr>
          <w:rFonts w:cs="Times New Roman" w:ascii="Times New Roman" w:hAnsi="Times New Roman"/>
          <w:sz w:val="24"/>
        </w:rPr>
        <w:t>A rokonoknak a lélegzete is elállt e durvaság hallatán, durcásan összébb húzódtak, és a távozás gondolatát kezdték forgatni a fejükben.</w:t>
      </w:r>
    </w:p>
    <w:p>
      <w:pPr>
        <w:pStyle w:val="Csakszveg"/>
        <w:ind w:firstLine="709"/>
        <w:jc w:val="both"/>
        <w:rPr/>
      </w:pPr>
      <w:r>
        <w:rPr>
          <w:rFonts w:cs="Times New Roman" w:ascii="Times New Roman" w:hAnsi="Times New Roman"/>
          <w:sz w:val="24"/>
        </w:rPr>
        <w:t>- Tudna egy helyet ajánlani Levenfordban, ahol a vonat indulása előtt megteázhatnánk? - kérdezte Mrs. Lumdsen indulattól remegő hangon, utalva a társaság távozási szándékára. A rossz, savanyú bor és a hozatott sütemény helyett meleg és hideg húsok, friss péksütemények, fánkok, kalácsok és más finomságok széles választékára számított. Az Ayshire megyei távoli falvacskában semmit sem tudtak Brodie szomorú anyagi helyzetéről, így sokkal finomabb és kiadósabb vendégségre számítottak, mint amilyenben részesültek.</w:t>
      </w:r>
    </w:p>
    <w:p>
      <w:pPr>
        <w:pStyle w:val="Csakszveg"/>
        <w:ind w:firstLine="709"/>
        <w:jc w:val="both"/>
        <w:rPr/>
      </w:pPr>
      <w:r>
        <w:rPr>
          <w:rFonts w:cs="Times New Roman" w:ascii="Times New Roman" w:hAnsi="Times New Roman"/>
          <w:sz w:val="24"/>
        </w:rPr>
        <w:t>- Miért nem eszik még egy kis kekszet, ha éhes? - kérdezte Brodie nagymama kuncogva. - Deesides, jó szívvel ajánlhatom.</w:t>
      </w:r>
    </w:p>
    <w:p>
      <w:pPr>
        <w:pStyle w:val="Csakszveg"/>
        <w:ind w:firstLine="709"/>
        <w:jc w:val="both"/>
        <w:rPr/>
      </w:pPr>
      <w:r>
        <w:rPr>
          <w:rFonts w:cs="Times New Roman" w:ascii="Times New Roman" w:hAnsi="Times New Roman"/>
          <w:sz w:val="24"/>
        </w:rPr>
        <w:t>A bor valóságos nektár volt ízlelőbimbóinak, és fogyasztott is belőle rendesen. Sárga, ráncos arcán két folt piroslott; rendkívül élvezte az összejövetelt, megünnepelve szegény Margaret Brodie visszatértét az anyaföldbe.</w:t>
      </w:r>
    </w:p>
    <w:p>
      <w:pPr>
        <w:pStyle w:val="Csakszveg"/>
        <w:ind w:firstLine="709"/>
        <w:jc w:val="both"/>
        <w:rPr>
          <w:rFonts w:ascii="Times New Roman" w:hAnsi="Times New Roman" w:cs="Times New Roman"/>
          <w:sz w:val="24"/>
        </w:rPr>
      </w:pPr>
      <w:r>
        <w:rPr>
          <w:rFonts w:cs="Times New Roman" w:ascii="Times New Roman" w:hAnsi="Times New Roman"/>
          <w:sz w:val="24"/>
        </w:rPr>
        <w:t>- Igyon egy kis bort!</w:t>
      </w:r>
    </w:p>
    <w:p>
      <w:pPr>
        <w:pStyle w:val="Csakszveg"/>
        <w:ind w:firstLine="709"/>
        <w:jc w:val="both"/>
        <w:rPr/>
      </w:pPr>
      <w:r>
        <w:rPr>
          <w:rFonts w:cs="Times New Roman" w:ascii="Times New Roman" w:hAnsi="Times New Roman"/>
          <w:sz w:val="24"/>
        </w:rPr>
        <w:t>- Köszönöm, nem kérek! - mondta Mrs. Lumdsen, a lehető legkisebbre préselve össze amúgy is keskeny száját, és ebből az aprócska résből szűrte megvetően a szavakat. - Nem vagyok alkoholista, és különben sem szeretem ezt az italt, amit itt fogyasztanak. Tudja jegyezte meg, miközben felhúzta fekete csipkekesztyűjét -, ez a nőszemély, aki felszolgál, túlságosan feltűnő jelenség egy ilyen alkalomhoz. Régóta van a háznál?</w:t>
      </w:r>
    </w:p>
    <w:p>
      <w:pPr>
        <w:pStyle w:val="Csakszveg"/>
        <w:ind w:firstLine="709"/>
        <w:jc w:val="both"/>
        <w:rPr/>
      </w:pPr>
      <w:r>
        <w:rPr>
          <w:rFonts w:cs="Times New Roman" w:ascii="Times New Roman" w:hAnsi="Times New Roman"/>
          <w:sz w:val="24"/>
        </w:rPr>
        <w:t>Amint Brodie nagymama válaszra nyitotta a száját, udvarias köhögés zavarta meg.</w:t>
      </w:r>
    </w:p>
    <w:p>
      <w:pPr>
        <w:pStyle w:val="Csakszveg"/>
        <w:ind w:firstLine="709"/>
        <w:jc w:val="both"/>
        <w:rPr/>
      </w:pPr>
      <w:r>
        <w:rPr>
          <w:rFonts w:cs="Times New Roman" w:ascii="Times New Roman" w:hAnsi="Times New Roman"/>
          <w:sz w:val="24"/>
        </w:rPr>
        <w:t>- Nem ismerem - mondta zavartan -, csak most jött. James küldte, hogy segítsen nekem.</w:t>
      </w:r>
    </w:p>
    <w:p>
      <w:pPr>
        <w:pStyle w:val="Csakszveg"/>
        <w:ind w:firstLine="709"/>
        <w:jc w:val="both"/>
        <w:rPr/>
      </w:pPr>
      <w:r>
        <w:rPr>
          <w:rFonts w:cs="Times New Roman" w:ascii="Times New Roman" w:hAnsi="Times New Roman"/>
          <w:sz w:val="24"/>
        </w:rPr>
        <w:t>Mrs. Lumdsen jelentőségteljes pillantást vetett unokahúgára. Mindketten lenézően bólintottak, mintha azt mondanák: „Úgy van, ahogy gondoltuk”, aztán együttérzőn, sajnálkozva néztek Nessie-re.</w:t>
      </w:r>
    </w:p>
    <w:p>
      <w:pPr>
        <w:pStyle w:val="Csakszveg"/>
        <w:ind w:firstLine="709"/>
        <w:jc w:val="both"/>
        <w:rPr>
          <w:rFonts w:ascii="Times New Roman" w:hAnsi="Times New Roman" w:cs="Times New Roman"/>
          <w:sz w:val="24"/>
        </w:rPr>
      </w:pPr>
      <w:r>
        <w:rPr>
          <w:rFonts w:cs="Times New Roman" w:ascii="Times New Roman" w:hAnsi="Times New Roman"/>
          <w:sz w:val="24"/>
        </w:rPr>
        <w:t>- Mit fogsz csinálni az édesanyád nélkül, kedvesem? - kérdezte az egyik.</w:t>
      </w:r>
    </w:p>
    <w:p>
      <w:pPr>
        <w:pStyle w:val="Csakszveg"/>
        <w:ind w:firstLine="709"/>
        <w:jc w:val="both"/>
        <w:rPr>
          <w:rFonts w:ascii="Times New Roman" w:hAnsi="Times New Roman" w:cs="Times New Roman"/>
          <w:sz w:val="24"/>
        </w:rPr>
      </w:pPr>
      <w:r>
        <w:rPr>
          <w:rFonts w:cs="Times New Roman" w:ascii="Times New Roman" w:hAnsi="Times New Roman"/>
          <w:sz w:val="24"/>
        </w:rPr>
        <w:t>- Gyere el hozzánk egy időre! - mondta a másik. - Biztosan szeretnél a farmon játszadozni!</w:t>
      </w:r>
    </w:p>
    <w:p>
      <w:pPr>
        <w:pStyle w:val="Csakszveg"/>
        <w:ind w:firstLine="709"/>
        <w:jc w:val="both"/>
        <w:rPr/>
      </w:pPr>
      <w:r>
        <w:rPr>
          <w:rFonts w:cs="Times New Roman" w:ascii="Times New Roman" w:hAnsi="Times New Roman"/>
          <w:sz w:val="24"/>
        </w:rPr>
        <w:t>- Tudok gondoskodni Nessie-ről! - szúrta közbe Brodie hűvös hangon. - Nincs szüksége sem a segítségükre, sem a sajnálatukra. Akkor fognak legközelebb hallani róla, amikor olyan híres lesz, amilyen maguk és a magukfajta sosem lehet!</w:t>
      </w:r>
    </w:p>
    <w:p>
      <w:pPr>
        <w:pStyle w:val="Csakszveg"/>
        <w:ind w:firstLine="709"/>
        <w:jc w:val="both"/>
        <w:rPr/>
      </w:pPr>
      <w:r>
        <w:rPr>
          <w:rFonts w:cs="Times New Roman" w:ascii="Times New Roman" w:hAnsi="Times New Roman"/>
          <w:sz w:val="24"/>
        </w:rPr>
        <w:t>Ebben a pillanatban Nancy lépett be a szobába, Brodie pedig folytatta:</w:t>
      </w:r>
    </w:p>
    <w:p>
      <w:pPr>
        <w:pStyle w:val="Csakszveg"/>
        <w:ind w:firstLine="709"/>
        <w:jc w:val="both"/>
        <w:rPr/>
      </w:pPr>
      <w:r>
        <w:rPr>
          <w:rFonts w:cs="Times New Roman" w:ascii="Times New Roman" w:hAnsi="Times New Roman"/>
          <w:sz w:val="24"/>
        </w:rPr>
        <w:t>- Gyere csak, Nancy! Ez a két hölgy egy perccel ezelőtt szemérmetlennek nevezett téged - egész pontosan feltűnő nőszemélynek -, igen, szerintük szemérmetlen nőszemély vagy. Ezért a kedves bókért cserébe vezesd ki őket a házból... És azt hiszem, ez az aprócska úriember is jobban teszi, ha velük tart!</w:t>
      </w:r>
    </w:p>
    <w:p>
      <w:pPr>
        <w:pStyle w:val="Csakszveg"/>
        <w:ind w:firstLine="709"/>
        <w:jc w:val="both"/>
        <w:rPr>
          <w:rFonts w:ascii="Times New Roman" w:hAnsi="Times New Roman" w:cs="Times New Roman"/>
          <w:sz w:val="24"/>
        </w:rPr>
      </w:pPr>
      <w:r>
        <w:rPr>
          <w:rFonts w:cs="Times New Roman" w:ascii="Times New Roman" w:hAnsi="Times New Roman"/>
          <w:sz w:val="24"/>
        </w:rPr>
        <w:t>Nancy hetykén felvetette a fejét.</w:t>
      </w:r>
    </w:p>
    <w:p>
      <w:pPr>
        <w:pStyle w:val="Csakszveg"/>
        <w:ind w:firstLine="709"/>
        <w:jc w:val="both"/>
        <w:rPr>
          <w:rFonts w:ascii="Times New Roman" w:hAnsi="Times New Roman" w:cs="Times New Roman"/>
          <w:sz w:val="24"/>
        </w:rPr>
      </w:pPr>
      <w:r>
        <w:rPr>
          <w:rFonts w:cs="Times New Roman" w:ascii="Times New Roman" w:hAnsi="Times New Roman"/>
          <w:sz w:val="24"/>
        </w:rPr>
        <w:t>- Ha ez az én házam lenne - mondta, merész pillantást vetve Brodie-ra -, be sem tették volna a lábukat!</w:t>
      </w:r>
    </w:p>
    <w:p>
      <w:pPr>
        <w:pStyle w:val="Csakszveg"/>
        <w:ind w:firstLine="709"/>
        <w:jc w:val="both"/>
        <w:rPr>
          <w:rFonts w:ascii="Times New Roman" w:hAnsi="Times New Roman" w:cs="Times New Roman"/>
          <w:sz w:val="24"/>
        </w:rPr>
      </w:pPr>
      <w:r>
        <w:rPr>
          <w:rFonts w:cs="Times New Roman" w:ascii="Times New Roman" w:hAnsi="Times New Roman"/>
          <w:sz w:val="24"/>
        </w:rPr>
        <w:t>A két nő felháborodva felpattant.</w:t>
      </w:r>
    </w:p>
    <w:p>
      <w:pPr>
        <w:pStyle w:val="Csakszveg"/>
        <w:ind w:firstLine="709"/>
        <w:jc w:val="both"/>
        <w:rPr/>
      </w:pPr>
      <w:r>
        <w:rPr>
          <w:rFonts w:cs="Times New Roman" w:ascii="Times New Roman" w:hAnsi="Times New Roman"/>
          <w:sz w:val="24"/>
        </w:rPr>
        <w:t>- Micsoda beszéd... És micsoda viselkedés! Ráadásul a gyermek előtt - hápogott Janet, útban az ajtó felé -, és egy ilyen alkalommal! Mrs. Lumdsen, aki legalább ennyire megdöbbent, de kevésbé ijedt meg, teljes magasságában kihúzta magát, és dacosan felvetette a fejét.</w:t>
      </w:r>
    </w:p>
    <w:p>
      <w:pPr>
        <w:pStyle w:val="Csakszveg"/>
        <w:ind w:firstLine="709"/>
        <w:jc w:val="both"/>
        <w:rPr/>
      </w:pPr>
      <w:r>
        <w:rPr>
          <w:rFonts w:cs="Times New Roman" w:ascii="Times New Roman" w:hAnsi="Times New Roman"/>
          <w:sz w:val="24"/>
        </w:rPr>
        <w:t>- Megsértettek egy olyan házban - sziszegte keskeny, összeszorított ajkai közül -, ahová azért jöttem drága pénzen, hogy vigaszt hozzak. Most távozom, igen, távozom, és semmi sem állíthat meg, mielőtt azonban elmegyek - tette hozzá nyomatékosan -, tudni akarom, mi maradt a családunkra szerencsétlen unokatestvérem után!</w:t>
      </w:r>
    </w:p>
    <w:p>
      <w:pPr>
        <w:pStyle w:val="Csakszveg"/>
        <w:ind w:firstLine="709"/>
        <w:jc w:val="both"/>
        <w:rPr>
          <w:rFonts w:ascii="Times New Roman" w:hAnsi="Times New Roman" w:cs="Times New Roman"/>
          <w:sz w:val="24"/>
        </w:rPr>
      </w:pPr>
      <w:r>
        <w:rPr>
          <w:rFonts w:cs="Times New Roman" w:ascii="Times New Roman" w:hAnsi="Times New Roman"/>
          <w:sz w:val="24"/>
        </w:rPr>
        <w:t>Brodie hangosan az arcába nevetett.</w:t>
      </w:r>
    </w:p>
    <w:p>
      <w:pPr>
        <w:pStyle w:val="Csakszveg"/>
        <w:ind w:firstLine="709"/>
        <w:jc w:val="both"/>
        <w:rPr>
          <w:rFonts w:ascii="Times New Roman" w:hAnsi="Times New Roman" w:cs="Times New Roman"/>
          <w:sz w:val="24"/>
        </w:rPr>
      </w:pPr>
      <w:r>
        <w:rPr>
          <w:rFonts w:cs="Times New Roman" w:ascii="Times New Roman" w:hAnsi="Times New Roman"/>
          <w:sz w:val="24"/>
        </w:rPr>
        <w:t>- Valóban? És én megtudhatom, mit kellett volna magukra hagynia?</w:t>
      </w:r>
    </w:p>
    <w:p>
      <w:pPr>
        <w:pStyle w:val="Csakszveg"/>
        <w:ind w:firstLine="709"/>
        <w:jc w:val="both"/>
        <w:rPr/>
      </w:pPr>
      <w:r>
        <w:rPr>
          <w:rFonts w:cs="Times New Roman" w:ascii="Times New Roman" w:hAnsi="Times New Roman"/>
          <w:sz w:val="24"/>
        </w:rPr>
        <w:t>- Williamtől tudom, hogy a porcelánokon, festményeken, dísztárgyakon, az édesanyja óráján és medalionján kívül Margaret egy savanyúságfogó csipeszt is magával hozott a házba! - kiáltotta az asszony dühösen.</w:t>
      </w:r>
    </w:p>
    <w:p>
      <w:pPr>
        <w:pStyle w:val="Csakszveg"/>
        <w:ind w:firstLine="709"/>
        <w:jc w:val="both"/>
        <w:rPr>
          <w:rFonts w:ascii="Times New Roman" w:hAnsi="Times New Roman" w:cs="Times New Roman"/>
          <w:sz w:val="24"/>
        </w:rPr>
      </w:pPr>
      <w:r>
        <w:rPr>
          <w:rFonts w:cs="Times New Roman" w:ascii="Times New Roman" w:hAnsi="Times New Roman"/>
          <w:sz w:val="24"/>
        </w:rPr>
        <w:t>- Bizony, és azt magával is vitte! - felelte Brodie durván. - Tűnés a házamból! A maguk rosszindulatú, kapzsi, pénzsóvár képétől felfordul a gyomrom!</w:t>
      </w:r>
    </w:p>
    <w:p>
      <w:pPr>
        <w:pStyle w:val="Csakszveg"/>
        <w:ind w:firstLine="709"/>
        <w:jc w:val="both"/>
        <w:rPr>
          <w:rFonts w:ascii="Times New Roman" w:hAnsi="Times New Roman" w:cs="Times New Roman"/>
          <w:sz w:val="24"/>
        </w:rPr>
      </w:pPr>
      <w:r>
        <w:rPr>
          <w:rFonts w:cs="Times New Roman" w:ascii="Times New Roman" w:hAnsi="Times New Roman"/>
          <w:sz w:val="24"/>
        </w:rPr>
        <w:t>Széttárta a karját, és gyors, lökdöső mozdulatokkal az ajtó felé terelte a társaságot.</w:t>
      </w:r>
    </w:p>
    <w:p>
      <w:pPr>
        <w:pStyle w:val="Csakszveg"/>
        <w:ind w:firstLine="709"/>
        <w:jc w:val="both"/>
        <w:rPr/>
      </w:pPr>
      <w:r>
        <w:rPr>
          <w:rFonts w:cs="Times New Roman" w:ascii="Times New Roman" w:hAnsi="Times New Roman"/>
          <w:sz w:val="24"/>
        </w:rPr>
        <w:t>- Menjenek! Maguk itt nem kapnak semmit! Sajnálom, hogy beengedtem magukat!</w:t>
      </w:r>
    </w:p>
    <w:p>
      <w:pPr>
        <w:pStyle w:val="Csakszveg"/>
        <w:ind w:firstLine="709"/>
        <w:jc w:val="both"/>
        <w:rPr>
          <w:rFonts w:ascii="Times New Roman" w:hAnsi="Times New Roman" w:cs="Times New Roman"/>
          <w:sz w:val="24"/>
        </w:rPr>
      </w:pPr>
      <w:r>
        <w:rPr>
          <w:rFonts w:cs="Times New Roman" w:ascii="Times New Roman" w:hAnsi="Times New Roman"/>
          <w:sz w:val="24"/>
        </w:rPr>
        <w:t>Mrs. Lumdsen, aki csaknem sírt a dühtől és a csalódottságtól, a küszöbről még visszafordult.</w:t>
      </w:r>
    </w:p>
    <w:p>
      <w:pPr>
        <w:pStyle w:val="Csakszveg"/>
        <w:ind w:firstLine="709"/>
        <w:jc w:val="both"/>
        <w:rPr/>
      </w:pPr>
      <w:r>
        <w:rPr>
          <w:rFonts w:cs="Times New Roman" w:ascii="Times New Roman" w:hAnsi="Times New Roman"/>
          <w:sz w:val="24"/>
        </w:rPr>
        <w:t>- Ezért még feljelentem! - kiáltotta. - Nem csoda, hogy szegény Margaret Lumdsen valósággal elsorvadt ebben a házban! Túl jó volt magához, maga aljas disznó! Ilyen botrányos temetést még életemben nem láttam! Gyere, William, megyünk haza!</w:t>
      </w:r>
    </w:p>
    <w:p>
      <w:pPr>
        <w:pStyle w:val="Csakszveg"/>
        <w:ind w:firstLine="709"/>
        <w:jc w:val="both"/>
        <w:rPr/>
      </w:pPr>
      <w:r>
        <w:rPr>
          <w:rFonts w:cs="Times New Roman" w:ascii="Times New Roman" w:hAnsi="Times New Roman"/>
          <w:sz w:val="24"/>
        </w:rPr>
        <w:t>- Nagyon helyes - mondta Brodie gúnyosan -, vigye csak haza Williamet az ágyába! Nem csodálom, hogy William annyira szereti az ágyát, amikor egy ilyen gyönyörű virágszál fekszik mellette a takaró alatt, mint maga!</w:t>
      </w:r>
    </w:p>
    <w:p>
      <w:pPr>
        <w:pStyle w:val="Csakszveg"/>
        <w:ind w:firstLine="709"/>
        <w:jc w:val="both"/>
        <w:rPr>
          <w:rFonts w:ascii="Times New Roman" w:hAnsi="Times New Roman" w:cs="Times New Roman"/>
          <w:sz w:val="24"/>
        </w:rPr>
      </w:pPr>
      <w:r>
        <w:rPr>
          <w:rFonts w:cs="Times New Roman" w:ascii="Times New Roman" w:hAnsi="Times New Roman"/>
          <w:sz w:val="24"/>
        </w:rPr>
        <w:t>Sértőn rávigyorgott az asszonyra.</w:t>
      </w:r>
    </w:p>
    <w:p>
      <w:pPr>
        <w:pStyle w:val="Csakszveg"/>
        <w:ind w:firstLine="709"/>
        <w:jc w:val="both"/>
        <w:rPr/>
      </w:pPr>
      <w:r>
        <w:rPr>
          <w:rFonts w:cs="Times New Roman" w:ascii="Times New Roman" w:hAnsi="Times New Roman"/>
          <w:sz w:val="24"/>
        </w:rPr>
        <w:t>- Helyesen teszi, hogy egyetlen éjszakára sem engedi ki maga mellől, mert ha megtenné, soha többé nem kapná vissza!</w:t>
      </w:r>
    </w:p>
    <w:p>
      <w:pPr>
        <w:pStyle w:val="Csakszveg"/>
        <w:ind w:firstLine="709"/>
        <w:jc w:val="both"/>
        <w:rPr>
          <w:rFonts w:ascii="Times New Roman" w:hAnsi="Times New Roman" w:cs="Times New Roman"/>
          <w:sz w:val="24"/>
        </w:rPr>
      </w:pPr>
      <w:r>
        <w:rPr>
          <w:rFonts w:cs="Times New Roman" w:ascii="Times New Roman" w:hAnsi="Times New Roman"/>
          <w:sz w:val="24"/>
        </w:rPr>
        <w:t>Ahogy az asszony felvetett fejjel, lángoló arccal kiviharzott az ajtón, Brodie utánakiáltott:</w:t>
      </w:r>
    </w:p>
    <w:p>
      <w:pPr>
        <w:pStyle w:val="Csakszveg"/>
        <w:ind w:firstLine="709"/>
        <w:jc w:val="both"/>
        <w:rPr>
          <w:rFonts w:ascii="Times New Roman" w:hAnsi="Times New Roman" w:cs="Times New Roman"/>
          <w:sz w:val="24"/>
        </w:rPr>
      </w:pPr>
      <w:r>
        <w:rPr>
          <w:rFonts w:cs="Times New Roman" w:ascii="Times New Roman" w:hAnsi="Times New Roman"/>
          <w:sz w:val="24"/>
        </w:rPr>
        <w:t>- Nem felejtek el virágot küldeni, ha szüksége lesz rá!</w:t>
      </w:r>
    </w:p>
    <w:p>
      <w:pPr>
        <w:pStyle w:val="Csakszveg"/>
        <w:ind w:firstLine="709"/>
        <w:jc w:val="both"/>
        <w:rPr/>
      </w:pPr>
      <w:r>
        <w:rPr>
          <w:rFonts w:cs="Times New Roman" w:ascii="Times New Roman" w:hAnsi="Times New Roman"/>
          <w:sz w:val="24"/>
        </w:rPr>
        <w:t>Mikor azonban visszatért a nappaliba, a közöny kemény maszkja lehullott az arcáról, és mivel szeretett volna egyedül maradni, teljesen más, halk hangon megkérte a többieket, hogy távozzanak. A kifelé tartó Mattnek megfogta a karját, és komoran így szólt:</w:t>
      </w:r>
    </w:p>
    <w:p>
      <w:pPr>
        <w:pStyle w:val="Csakszveg"/>
        <w:ind w:firstLine="709"/>
        <w:jc w:val="both"/>
        <w:rPr/>
      </w:pPr>
      <w:r>
        <w:rPr>
          <w:rFonts w:cs="Times New Roman" w:ascii="Times New Roman" w:hAnsi="Times New Roman"/>
          <w:sz w:val="24"/>
        </w:rPr>
        <w:t>- Menj, és keress magadnak valami munkát! Elegem van a kisírt szemű képedből és a nyavalygásodból. Szerezz állást! Többé nem fogsz a nyakamon élősködni!</w:t>
      </w:r>
    </w:p>
    <w:p>
      <w:pPr>
        <w:pStyle w:val="Csakszveg"/>
        <w:ind w:firstLine="709"/>
        <w:jc w:val="both"/>
        <w:rPr>
          <w:rFonts w:ascii="Times New Roman" w:hAnsi="Times New Roman" w:cs="Times New Roman"/>
          <w:sz w:val="24"/>
        </w:rPr>
      </w:pPr>
      <w:r>
        <w:rPr>
          <w:rFonts w:cs="Times New Roman" w:ascii="Times New Roman" w:hAnsi="Times New Roman"/>
          <w:sz w:val="24"/>
        </w:rPr>
        <w:t>Ahogy azonban Nessie elment mellette, gyengéden megsimogatta a fejét.</w:t>
      </w:r>
    </w:p>
    <w:p>
      <w:pPr>
        <w:pStyle w:val="Csakszveg"/>
        <w:ind w:firstLine="709"/>
        <w:jc w:val="both"/>
        <w:rPr/>
      </w:pPr>
      <w:r>
        <w:rPr>
          <w:rFonts w:cs="Times New Roman" w:ascii="Times New Roman" w:hAnsi="Times New Roman"/>
          <w:sz w:val="24"/>
        </w:rPr>
        <w:t>- Ne sírj, kicsim! Édesapád gondoskodik rólad. Töröld meg a szemed, és menj, fogj egy könyvet! Ne aggódj, rám mindig számíthatsz!</w:t>
      </w:r>
    </w:p>
    <w:p>
      <w:pPr>
        <w:pStyle w:val="Csakszveg"/>
        <w:ind w:firstLine="709"/>
        <w:jc w:val="both"/>
        <w:rPr/>
      </w:pPr>
      <w:r>
        <w:rPr>
          <w:rFonts w:cs="Times New Roman" w:ascii="Times New Roman" w:hAnsi="Times New Roman"/>
          <w:sz w:val="24"/>
        </w:rPr>
        <w:t>Ez az a fő cél, gondolta, amint leült az üres szobában, melyet szem előtt kell tartania, gondoskodnia kell Nessie-ről! A kislány az ő tőkéje, okos, sőt briliáns elme! Pátyolgatja, bátorítja, segíti egyik sikertől a másikig, amíg Nessie és az ő nevétől lesz hangos a város! Kolosszális bukásában és az őt mostanában sújtó szerencsétlenségek sorozatában csupán egyfajta ideiglenes hullámvölgyet látott, amelyből feltétlenül ki kell emelkednie. „Egy ügyes embert nem lehet visszatartani a sikertől!” - jutott eszébe egyik gyakran ismételgetett kedvenc mondása. Hamarosan ismét fent lesz a csúcson, magasabban, mint valaha. Zseniális stratégiának találta, hogy Nessie-n keresztül tér vissza régi, kedvelt pozíciójába. Szinte már hallotta, amint mindenki Nessie Brodie nevét emlegeti, és biztos volt benne, hogy ő is nagyban részesülni fog az elismerésből. „Semmi sem tartja vissza azóta, amióta a felesége meghalt - mondják majd az emberek -, minden bizonnyal nagyban akadályozta az asszony az előrejutásban.” Milyen igaz! Miközben segített leereszteni a könnyű koporsót a sekély sírba, leginkább megkönnyebbülést érzett. Végre megszabadult egy haszontalan tehertől, aki erősen igénybe vette mind a türelmét, mind a pénztárcáját. Semmiféle kedvező gondolat nem jutott eszébe az asszonyról, magában nem értékelte erényeit és jó tulajdonságait, csak gyengeségére és nem éppen előnyös külsejére gondolt, ami az utóbbi években jellemezte. Nyoma sem volt a gyengéd szentimentalizmusnak, amely felesége halálos ágya mellett megmozdult benne, egyáltalán nem jutottak eszébe közös életük első évei: emlékezetét sötét felhők takarták el, amelyek egyetlen fénysugarat sem engedtek áthatolni a fölöttük szikrázó napsütésből. Meggyőződése volt, hogy az asszony minden szempontból cserbenhagyta, kapcsolatukban, testének leromlásában, sőt még gyermekeik öröklött tulajdonságaiban is. Az ő szemében az asszonynak Nessie-hez, akit teljesen a saját anyagából valónak tekintett, semmi köze sem volt. Néhai feleségére vonatkozó gondolatait tehát egyetlen szóval így lehetett összefoglalni: alkalmatlan. Ahogy az asszony távozásának visszafordíthatatlan véglegessége hirtelen tudatosult benne, ezzel egy időben valami különös felszabadulásérzet kerítette hatalmába. A laza kötöttség, melyet a házasság jelentett - pontosan az erőtlensége miatt -, megalázó volt számára. Ő még egy fiatal, életerős férfi, akire számtalan öröm vár, és amelyeket most, hogy egyedül maradt, mind végigkóstolhat. Az alsó ajka lebiggyedt, amint gondolatai Nancy körül kezdtek kalandozni, majd elszabadulva vad vágtába kezdtek agyának buja, erotikus legelőin. Nancynek mindig körülötte kell lennie: most már örökre a házban maradhat. Nem volt semmi, ami megakadályozhatta volna, hogy mellette legyen, szolgálja és jókedvre derítse, és... nos, egy férfinek mindenképpen szüksége van házvezetőnőre!</w:t>
      </w:r>
    </w:p>
    <w:p>
      <w:pPr>
        <w:pStyle w:val="Csakszveg"/>
        <w:ind w:firstLine="709"/>
        <w:jc w:val="both"/>
        <w:rPr/>
      </w:pPr>
      <w:r>
        <w:rPr>
          <w:rFonts w:cs="Times New Roman" w:ascii="Times New Roman" w:hAnsi="Times New Roman"/>
          <w:sz w:val="24"/>
        </w:rPr>
        <w:t>E megnyugtató döntéssel elégedetten gondolatai önkéntelenül ismét kisebbik lánya felé fordultak, mivel agya, amely képtelen volt egyszerre egyetlen tárgynál többel foglalkozni, most fáradhatatlanul rágódott ezen a témán. Rájött, hogyha tovább akar élni ebben a házban és tovább akarja taníttatni Nessie-t, mindenképpen találnia kell valami jövedelemforrást. Szája megfeszült, és lassan bólintott: eldöntötte, hogy azonnal nekilát azon terve megvalósításának, amely az utóbbi két napban motoszkált a fejében. Felállt, kiment az előtérbe, feltette a kalapját, fogta selyemernyőjét, és csendben elhagyta a házat.</w:t>
      </w:r>
    </w:p>
    <w:p>
      <w:pPr>
        <w:pStyle w:val="Csakszveg"/>
        <w:ind w:firstLine="709"/>
        <w:jc w:val="both"/>
        <w:rPr/>
      </w:pPr>
      <w:r>
        <w:rPr>
          <w:rFonts w:cs="Times New Roman" w:ascii="Times New Roman" w:hAnsi="Times New Roman"/>
          <w:sz w:val="24"/>
        </w:rPr>
        <w:t>Kint a levegő hűvös volt és friss, finom, aprószemű eső szitált, amely eláztatta a ruháját és hűvös kézként simított végig forró homlokán. Ahogy egymás után többször is megtöltötte tüdejét a balzsamos párával, őszintén örült neki, hogy nem ő fekszik egy szűk fadobozban négy láb mélyen a nyirkos földben, hanem itt sétál a levegőn, élettel telve és szabadon. Értelmének korlátozott kapacitására jellemző módon az üzleti életben elszenvedett megaláztatásának emléke, de még az utolsó, High Streeti jelenet is, amikor óriási felhajtás kíséretében szétosztotta a megmaradt kalapokat, feledésbe merült; bukását mostanra teljesen más színben látta: egy úriember volt, aki sajnálatos módon a körülmények áldozatává vált. A Lumdsenek által kiprovokált haragja már elpárolgott, és jelenlegi célja ismét öntudatos magabiztossággal töltötte el. Komoran haladt végig az utcákon, nem köszönt senkinek, egy-két olyan személy kivételével, akit erre igazán méltónak talált. Meggyőződése volt, hogy miután megszabadult a feleségétől, és ott van Nessie, akin keresztül kifejezheti magát, életének új és az előzőnél sokkal fontosabb fejezete vette kezdetét.</w:t>
      </w:r>
    </w:p>
    <w:p>
      <w:pPr>
        <w:pStyle w:val="Csakszveg"/>
        <w:ind w:firstLine="709"/>
        <w:jc w:val="both"/>
        <w:rPr/>
      </w:pPr>
      <w:r>
        <w:rPr>
          <w:rFonts w:cs="Times New Roman" w:ascii="Times New Roman" w:hAnsi="Times New Roman"/>
          <w:sz w:val="24"/>
        </w:rPr>
        <w:t>A Church Street végénél jobbra fordult, és a főutcától távolodva Newtown, a város új negyede felé tartott. Errefelé egyre kevesebb volt a bolt: bal kéz felől kert nélküli munkáslakások sorakoztak, amelyeknek bejárata egyenesen az utcáról nyílt, jobb kéz felől pedig egy magas kőfal futott, ameddig a szem ellátott. A fal fölött valóságos árbocerdő emelkedett, és a sós szellő szárnyán ezerféle hang szállt felé. Néhány száz lépés múlva egy nagy épülethez ért, amely, megtörve a fal egyhangúságát, tiszteletet parancsolóan magasodott az utca fölé. A bejárat előtt Brodie megállt. Egy külső szemlélő azt hihette volna, hogy a réztáblát tanulmányozza behatóan - amelyen fölül ez állt: Levenford Hajógyár, alatta pedig: Latta Co. -, igazság szerint azonban keményen próbálta elszánni magát, hogy belépjen az útját álló ajtón. Most, hogy megérkezett céljához, valami számára ismeretlen tétovaság kerítette hatalmába és gyengítette elszántságát: a hatalmas hajógyár látványa és az óriási vagyon, amit képviselt, szegényes pénzügyi helyzetének köszönhetően rendkívüli hatást gyakorolt rá, és hirtelen nagyon kicsinek érezte magát. Dühösen elhessegette magától az érzést, bizonygatva, hogy nem a pénz, hanem a személy számít, és gyors mozdulattal betaszította az impozáns ajtót.</w:t>
      </w:r>
    </w:p>
    <w:p>
      <w:pPr>
        <w:pStyle w:val="Csakszveg"/>
        <w:ind w:firstLine="709"/>
        <w:jc w:val="both"/>
        <w:rPr/>
      </w:pPr>
      <w:r>
        <w:rPr>
          <w:rFonts w:cs="Times New Roman" w:ascii="Times New Roman" w:hAnsi="Times New Roman"/>
          <w:sz w:val="24"/>
        </w:rPr>
        <w:t>Heves belépőjének köszönhetően túlhaladt a kis „Információ” feliratú csúszóablak előtt, anélkül, hogy észrevette volna, és azonnal el is tévedt a folyosók labirintusában. Hosszú percekig dühösen bolyongott fel-alá, mint csapdába esett minotaurusz az útvesztőben, amíg össze nem találkozott egy fiatalemberrel, aki a füle mögül kikandikáló ceruza alapján csakis egy hivatalnok lehetett.</w:t>
      </w:r>
    </w:p>
    <w:p>
      <w:pPr>
        <w:pStyle w:val="Csakszveg"/>
        <w:ind w:firstLine="709"/>
        <w:jc w:val="both"/>
        <w:rPr/>
      </w:pPr>
      <w:r>
        <w:rPr>
          <w:rFonts w:cs="Times New Roman" w:ascii="Times New Roman" w:hAnsi="Times New Roman"/>
          <w:sz w:val="24"/>
        </w:rPr>
        <w:t>- Sir John Lattát keresem! - jelentette be Brodie komoran. Nagyon ostobán érezte magát ebben a labirintusban. - Most azonnal beszélni akarok vele!</w:t>
      </w:r>
    </w:p>
    <w:p>
      <w:pPr>
        <w:pStyle w:val="Csakszveg"/>
        <w:ind w:firstLine="709"/>
        <w:jc w:val="both"/>
        <w:rPr/>
      </w:pPr>
      <w:r>
        <w:rPr>
          <w:rFonts w:cs="Times New Roman" w:ascii="Times New Roman" w:hAnsi="Times New Roman"/>
          <w:sz w:val="24"/>
        </w:rPr>
        <w:t>Az ifjú elsápadt a fenséges név hallatán. Számára hivatalnokok, tisztviselők, osztályvezetők és főosztályvezetők egész hadserege szegélyezte a legfelsőbb személyhez vezető utat.</w:t>
      </w:r>
    </w:p>
    <w:p>
      <w:pPr>
        <w:pStyle w:val="Csakszveg"/>
        <w:ind w:firstLine="709"/>
        <w:jc w:val="both"/>
        <w:rPr>
          <w:rFonts w:ascii="Times New Roman" w:hAnsi="Times New Roman" w:cs="Times New Roman"/>
          <w:sz w:val="24"/>
        </w:rPr>
      </w:pPr>
      <w:r>
        <w:rPr>
          <w:rFonts w:cs="Times New Roman" w:ascii="Times New Roman" w:hAnsi="Times New Roman"/>
          <w:sz w:val="24"/>
        </w:rPr>
        <w:t>- Megbeszélt találkozója van vele? - kérdezte esetlenül.</w:t>
      </w:r>
    </w:p>
    <w:p>
      <w:pPr>
        <w:pStyle w:val="Csakszveg"/>
        <w:ind w:firstLine="709"/>
        <w:jc w:val="both"/>
        <w:rPr>
          <w:rFonts w:ascii="Times New Roman" w:hAnsi="Times New Roman" w:cs="Times New Roman"/>
          <w:sz w:val="24"/>
        </w:rPr>
      </w:pPr>
      <w:r>
        <w:rPr>
          <w:rFonts w:cs="Times New Roman" w:ascii="Times New Roman" w:hAnsi="Times New Roman"/>
          <w:sz w:val="24"/>
        </w:rPr>
        <w:t>- Nincs! - vágta rá Brodie.</w:t>
      </w:r>
    </w:p>
    <w:p>
      <w:pPr>
        <w:pStyle w:val="Csakszveg"/>
        <w:ind w:firstLine="709"/>
        <w:jc w:val="both"/>
        <w:rPr/>
      </w:pPr>
      <w:r>
        <w:rPr>
          <w:rFonts w:cs="Times New Roman" w:ascii="Times New Roman" w:hAnsi="Times New Roman"/>
          <w:sz w:val="24"/>
        </w:rPr>
        <w:t>- Nekem természetesen semmi közöm a dologhoz - mondta az ifjú, azonnal elhárítva magáról minden felelősséget -, de sokkal több esélye lenne, ha előre kérne egy időpontot a találkozásra!</w:t>
      </w:r>
    </w:p>
    <w:p>
      <w:pPr>
        <w:pStyle w:val="Csakszveg"/>
        <w:ind w:firstLine="709"/>
        <w:jc w:val="both"/>
        <w:rPr/>
      </w:pPr>
      <w:r>
        <w:rPr>
          <w:rFonts w:cs="Times New Roman" w:ascii="Times New Roman" w:hAnsi="Times New Roman"/>
          <w:sz w:val="24"/>
        </w:rPr>
        <w:t>Az utolsó szót olyan ünnepélyesen ejtette ki, mintha ez lenne a kulcs egy szent ajtó kinyitásához.</w:t>
      </w:r>
    </w:p>
    <w:p>
      <w:pPr>
        <w:pStyle w:val="Csakszveg"/>
        <w:ind w:firstLine="709"/>
        <w:jc w:val="both"/>
        <w:rPr/>
      </w:pPr>
      <w:r>
        <w:rPr>
          <w:rFonts w:cs="Times New Roman" w:ascii="Times New Roman" w:hAnsi="Times New Roman"/>
          <w:sz w:val="24"/>
        </w:rPr>
        <w:t>- Maga csak ne törődjön semmiféle időponttal! Most azonnal beszélnem kell vele! - kiáltotta Brodie, méghozzá olyan vadul, hogy a fiatalember kénytelen volt valami más megoldást javasolni.</w:t>
      </w:r>
    </w:p>
    <w:p>
      <w:pPr>
        <w:pStyle w:val="Csakszveg"/>
        <w:ind w:firstLine="709"/>
        <w:jc w:val="both"/>
        <w:rPr/>
      </w:pPr>
      <w:r>
        <w:rPr>
          <w:rFonts w:cs="Times New Roman" w:ascii="Times New Roman" w:hAnsi="Times New Roman"/>
          <w:sz w:val="24"/>
        </w:rPr>
        <w:t>- Megkérdezhetem önnek Mr. Sharpot... - mondta, megemlítve saját félistenét.</w:t>
      </w:r>
    </w:p>
    <w:p>
      <w:pPr>
        <w:pStyle w:val="Csakszveg"/>
        <w:ind w:firstLine="709"/>
        <w:jc w:val="both"/>
        <w:rPr>
          <w:rFonts w:ascii="Times New Roman" w:hAnsi="Times New Roman" w:cs="Times New Roman"/>
          <w:sz w:val="24"/>
        </w:rPr>
      </w:pPr>
      <w:r>
        <w:rPr>
          <w:rFonts w:cs="Times New Roman" w:ascii="Times New Roman" w:hAnsi="Times New Roman"/>
          <w:sz w:val="24"/>
        </w:rPr>
        <w:t>- Akkor vigyen hozzá! - vágta rá Brodie türelmetlenül. - De siessen!</w:t>
      </w:r>
    </w:p>
    <w:p>
      <w:pPr>
        <w:pStyle w:val="Csakszveg"/>
        <w:ind w:firstLine="709"/>
        <w:jc w:val="both"/>
        <w:rPr/>
      </w:pPr>
      <w:r>
        <w:rPr>
          <w:rFonts w:cs="Times New Roman" w:ascii="Times New Roman" w:hAnsi="Times New Roman"/>
          <w:sz w:val="24"/>
        </w:rPr>
        <w:t>Az ifjú meglepő könnyedséggel kanyargott a folyosókon, néhány magyarázó szó kíséretében átadta Brodie-t Mr. Sharpnak, aztán villámgyorsan eltűnt, mintegy elutasítva tette minden következményét.</w:t>
      </w:r>
    </w:p>
    <w:p>
      <w:pPr>
        <w:pStyle w:val="Csakszveg"/>
        <w:ind w:firstLine="709"/>
        <w:jc w:val="both"/>
        <w:rPr/>
      </w:pPr>
      <w:r>
        <w:rPr>
          <w:rFonts w:cs="Times New Roman" w:ascii="Times New Roman" w:hAnsi="Times New Roman"/>
          <w:sz w:val="24"/>
        </w:rPr>
        <w:t>Mr. Sharp nem volt biztos, sőt erősen kételkedett benne, hogy Sir John fogadni tudja-e Brodie-t. A vállalat feje nagyon elfoglalt, mondta, külön kérte, hogy ne zavarják, hamarosan elmegy valahová, és, hacsak az ügy nem égetően fontos, nem is szívesen zavarná Sir Johnt azzal, hogy bejelenti Mr. Brodie-t.</w:t>
      </w:r>
    </w:p>
    <w:p>
      <w:pPr>
        <w:pStyle w:val="Csakszveg"/>
        <w:ind w:firstLine="709"/>
        <w:jc w:val="both"/>
        <w:rPr/>
      </w:pPr>
      <w:r>
        <w:rPr>
          <w:rFonts w:cs="Times New Roman" w:ascii="Times New Roman" w:hAnsi="Times New Roman"/>
          <w:sz w:val="24"/>
        </w:rPr>
        <w:t>Brodie összehúzott szemmel, dühösen meredt Mr. Sharpra.</w:t>
      </w:r>
    </w:p>
    <w:p>
      <w:pPr>
        <w:pStyle w:val="Csakszveg"/>
        <w:ind w:firstLine="709"/>
        <w:jc w:val="both"/>
        <w:rPr/>
      </w:pPr>
      <w:r>
        <w:rPr>
          <w:rFonts w:cs="Times New Roman" w:ascii="Times New Roman" w:hAnsi="Times New Roman"/>
          <w:sz w:val="24"/>
        </w:rPr>
        <w:t>- Mondja meg Sir Johnnak, hogy James Brodie szeretne beszélni vele! - magyarázta indulatosan. - Jól ismer engem. Azonnal fogadni fog!</w:t>
      </w:r>
    </w:p>
    <w:p>
      <w:pPr>
        <w:pStyle w:val="Csakszveg"/>
        <w:ind w:firstLine="709"/>
        <w:jc w:val="both"/>
        <w:rPr/>
      </w:pPr>
      <w:r>
        <w:rPr>
          <w:rFonts w:cs="Times New Roman" w:ascii="Times New Roman" w:hAnsi="Times New Roman"/>
          <w:sz w:val="24"/>
        </w:rPr>
        <w:t>Mr. Sharp sértődötten elvonult, majd hamarosan visszatért, hűvös hangon megkérte Mr. Brodie-t, foglaljon helyet, és közölte vele, hogy Sir John hamarosan fogadja.</w:t>
      </w:r>
    </w:p>
    <w:p>
      <w:pPr>
        <w:pStyle w:val="Csakszveg"/>
        <w:ind w:firstLine="709"/>
        <w:jc w:val="both"/>
        <w:rPr/>
      </w:pPr>
      <w:r>
        <w:rPr>
          <w:rFonts w:cs="Times New Roman" w:ascii="Times New Roman" w:hAnsi="Times New Roman"/>
          <w:sz w:val="24"/>
        </w:rPr>
        <w:t>Brodie diadalmas pillantás kíséretében, amely annyit jelentett: „Ugye, megmondtam, te ostoba?”, leült és várt, figyelve a körülötte zsongó hivatalnokok szorgalmas méhkasát, akiket Mr. Sharp éles szeme felügyelt. Ahogy lassan vánszorogtak a percek, Brodie-nak az a gyanúja támadt, hogy ez a „hamarosan” talán hosszabb időt jelent, mint először hitte. Minél tovább várakozott, diadalmámora annál inkább elhalványult, Mr. Sharp elégedettsége viszont láthatóan fokozódott. Kénytelen volt belátni, hogy ő nem mehet be oly könnyedén Sir John irodájába, ahogyan az hozzá belépett, és itt lényegesen nehezebb beszélni vele, mint néha a marhavásáron volt, amikor véletlenül összetalálkoztak. Hirtelen nagyon rossz kedve lett, amit még az sem tudott elűzni, hogy végre beszólították a cég vezetőjének irodájába.</w:t>
      </w:r>
    </w:p>
    <w:p>
      <w:pPr>
        <w:pStyle w:val="Csakszveg"/>
        <w:ind w:firstLine="709"/>
        <w:jc w:val="both"/>
        <w:rPr/>
      </w:pPr>
      <w:r>
        <w:rPr>
          <w:rFonts w:cs="Times New Roman" w:ascii="Times New Roman" w:hAnsi="Times New Roman"/>
          <w:sz w:val="24"/>
        </w:rPr>
        <w:t>Sir John Latta egy pillanatra feltekintett, amikor Brodie belépett, némán egy székre mutatott, és folytatta az előtte heverő terv tanulmányozását. Brodie óvatosan leeresztette tekintélyes testét a székre, és körülnézett a fényűző helyiségben, alaposan szemügyre véve a finom tíkvaborítást, az elegáns színeket, a tengert ábrázoló festményeket a falon és az aprólékos kidolgozású, oszlopokon álló hajómodelleket. Ahogy lába belesüppedt a vastag szőnyegbe, és szeme megakadt az íróasztal rézdísz berakásán és az arany szivarosdobozon, orrlyuka enyhén kitágult, a szeme pedig elismerőn felcsillant. „Szeretem az ilyesmit - sugározta a viselkedése -, ezek olyasféle holmik, amilyenek nekem is kellenének!”</w:t>
      </w:r>
    </w:p>
    <w:p>
      <w:pPr>
        <w:pStyle w:val="Csakszveg"/>
        <w:ind w:firstLine="709"/>
        <w:jc w:val="both"/>
        <w:rPr/>
      </w:pPr>
      <w:r>
        <w:rPr>
          <w:rFonts w:cs="Times New Roman" w:ascii="Times New Roman" w:hAnsi="Times New Roman"/>
          <w:sz w:val="24"/>
        </w:rPr>
        <w:t>- Nos, Brodie - szólalt meg végül Sir John anélkül, hogy felnézett volna -, miről van szó?</w:t>
      </w:r>
    </w:p>
    <w:p>
      <w:pPr>
        <w:pStyle w:val="Csakszveg"/>
        <w:ind w:firstLine="709"/>
        <w:jc w:val="both"/>
        <w:rPr/>
      </w:pPr>
      <w:r>
        <w:rPr>
          <w:rFonts w:cs="Times New Roman" w:ascii="Times New Roman" w:hAnsi="Times New Roman"/>
          <w:sz w:val="24"/>
        </w:rPr>
        <w:t>Lehetetlen volt nem észrevenni a hang hűvösségét, ennek ellenére Brodie lelkesen belevágott.</w:t>
      </w:r>
    </w:p>
    <w:p>
      <w:pPr>
        <w:pStyle w:val="Csakszveg"/>
        <w:ind w:firstLine="709"/>
        <w:jc w:val="both"/>
        <w:rPr/>
      </w:pPr>
      <w:r>
        <w:rPr>
          <w:rFonts w:cs="Times New Roman" w:ascii="Times New Roman" w:hAnsi="Times New Roman"/>
          <w:sz w:val="24"/>
        </w:rPr>
        <w:t>- Sir John! Azért jöttem, hogy a tanácsát kérjem. Maga az egyetlen ember Levenfordban, akit ilyen kéréssel keresnék fel. Maga megért engem, és átlát rajtam, Sir John. Efelől a múltban többször is megbizonyosodtam, és most a segítségét szeretném kérni!</w:t>
      </w:r>
    </w:p>
    <w:p>
      <w:pPr>
        <w:pStyle w:val="Csakszveg"/>
        <w:ind w:firstLine="709"/>
        <w:jc w:val="both"/>
        <w:rPr>
          <w:rFonts w:ascii="Times New Roman" w:hAnsi="Times New Roman" w:cs="Times New Roman"/>
          <w:sz w:val="24"/>
        </w:rPr>
      </w:pPr>
      <w:r>
        <w:rPr>
          <w:rFonts w:cs="Times New Roman" w:ascii="Times New Roman" w:hAnsi="Times New Roman"/>
          <w:sz w:val="24"/>
        </w:rPr>
        <w:t>Latta kíváncsian felemelte a fejét.</w:t>
      </w:r>
    </w:p>
    <w:p>
      <w:pPr>
        <w:pStyle w:val="Csakszveg"/>
        <w:ind w:firstLine="709"/>
        <w:jc w:val="both"/>
        <w:rPr/>
      </w:pPr>
      <w:r>
        <w:rPr>
          <w:rFonts w:cs="Times New Roman" w:ascii="Times New Roman" w:hAnsi="Times New Roman"/>
          <w:sz w:val="24"/>
        </w:rPr>
        <w:t>- Talányokban beszél, Brodie - jegyezte meg hűvösen -, és ez egyáltalán nem illik magához. Sokkal jobban áll magának a tett, mint a köntörfalazás - mondta, majd lassan hozzátette:</w:t>
      </w:r>
    </w:p>
    <w:p>
      <w:pPr>
        <w:pStyle w:val="Csakszveg"/>
        <w:ind w:firstLine="709"/>
        <w:jc w:val="both"/>
        <w:rPr>
          <w:rFonts w:ascii="Times New Roman" w:hAnsi="Times New Roman" w:cs="Times New Roman"/>
          <w:sz w:val="24"/>
        </w:rPr>
      </w:pPr>
      <w:r>
        <w:rPr>
          <w:rFonts w:cs="Times New Roman" w:ascii="Times New Roman" w:hAnsi="Times New Roman"/>
          <w:sz w:val="24"/>
        </w:rPr>
        <w:t>- Bár úgy tűnik, a tettekből sem mindig származik haszna...</w:t>
      </w:r>
    </w:p>
    <w:p>
      <w:pPr>
        <w:pStyle w:val="Csakszveg"/>
        <w:ind w:firstLine="709"/>
        <w:jc w:val="both"/>
        <w:rPr>
          <w:rFonts w:ascii="Times New Roman" w:hAnsi="Times New Roman" w:cs="Times New Roman"/>
          <w:sz w:val="24"/>
        </w:rPr>
      </w:pPr>
      <w:r>
        <w:rPr>
          <w:rFonts w:cs="Times New Roman" w:ascii="Times New Roman" w:hAnsi="Times New Roman"/>
          <w:sz w:val="24"/>
        </w:rPr>
        <w:t>- Mit akar ezzel mondani, Sir John? - csattant fel Brodie. - Ki áskálódott a hátam mögött?</w:t>
      </w:r>
    </w:p>
    <w:p>
      <w:pPr>
        <w:pStyle w:val="Csakszveg"/>
        <w:ind w:firstLine="709"/>
        <w:jc w:val="both"/>
        <w:rPr/>
      </w:pPr>
      <w:r>
        <w:rPr>
          <w:rFonts w:cs="Times New Roman" w:ascii="Times New Roman" w:hAnsi="Times New Roman"/>
          <w:sz w:val="24"/>
        </w:rPr>
        <w:t>Latta fogott egy elefántcsont vonalzót, és miközben halkan kopogtatta vele az asztalt, így válaszolt:</w:t>
      </w:r>
    </w:p>
    <w:p>
      <w:pPr>
        <w:pStyle w:val="Csakszveg"/>
        <w:ind w:firstLine="709"/>
        <w:jc w:val="both"/>
        <w:rPr>
          <w:rFonts w:ascii="Times New Roman" w:hAnsi="Times New Roman" w:cs="Times New Roman"/>
          <w:sz w:val="24"/>
        </w:rPr>
      </w:pPr>
      <w:r>
        <w:rPr>
          <w:rFonts w:cs="Times New Roman" w:ascii="Times New Roman" w:hAnsi="Times New Roman"/>
          <w:sz w:val="24"/>
        </w:rPr>
        <w:t>- Kiesett a kegyeimből, Brodie. A városi tanácsban akkor is hallja az ember a híreket, ha nem akarja... És maga bolondot csinált magából, ha nem rosszabbat!</w:t>
      </w:r>
    </w:p>
    <w:p>
      <w:pPr>
        <w:pStyle w:val="Csakszveg"/>
        <w:ind w:firstLine="709"/>
        <w:jc w:val="both"/>
        <w:rPr/>
      </w:pPr>
      <w:r>
        <w:rPr>
          <w:rFonts w:cs="Times New Roman" w:ascii="Times New Roman" w:hAnsi="Times New Roman"/>
          <w:sz w:val="24"/>
        </w:rPr>
        <w:t>- Csak nem arra a kis... kalaposztogatós mókára gondol?</w:t>
      </w:r>
    </w:p>
    <w:p>
      <w:pPr>
        <w:pStyle w:val="Csakszveg"/>
        <w:ind w:firstLine="709"/>
        <w:jc w:val="both"/>
        <w:rPr>
          <w:rFonts w:ascii="Times New Roman" w:hAnsi="Times New Roman" w:cs="Times New Roman"/>
          <w:sz w:val="24"/>
        </w:rPr>
      </w:pPr>
      <w:r>
        <w:rPr>
          <w:rFonts w:cs="Times New Roman" w:ascii="Times New Roman" w:hAnsi="Times New Roman"/>
          <w:sz w:val="24"/>
        </w:rPr>
        <w:t>Latta megrázta a fejét.</w:t>
      </w:r>
    </w:p>
    <w:p>
      <w:pPr>
        <w:pStyle w:val="Csakszveg"/>
        <w:ind w:firstLine="709"/>
        <w:jc w:val="both"/>
        <w:rPr/>
      </w:pPr>
      <w:r>
        <w:rPr>
          <w:rFonts w:cs="Times New Roman" w:ascii="Times New Roman" w:hAnsi="Times New Roman"/>
          <w:sz w:val="24"/>
        </w:rPr>
        <w:t>- Kétségtelenül ostobaság volt, de a maga szempontjából tekintve érthető ostobaság. Vannak egyebek, amikről tudnia kell. Elveszítette a feleségét, és ha nem csalnak az értesüléseim, elveszítette az üzletét is. Súlyos csapások érték mostanában, ezért nem is beszélek túl sokat. Ennek ellenére rendkívül kedvezőtlen híreket hallok magáról. Tudja, én sosem bántok egy embert, amikor hullámvölgyben van, azonban - folytatta halkan - engem városunk minden lakója érdekel, és még az is szomorúsággal tölt el, ha a hajógyár legutolsó munkásáról hallok rossz dolgokat.</w:t>
      </w:r>
    </w:p>
    <w:p>
      <w:pPr>
        <w:pStyle w:val="Csakszveg"/>
        <w:ind w:firstLine="709"/>
        <w:jc w:val="both"/>
        <w:rPr/>
      </w:pPr>
      <w:r>
        <w:rPr>
          <w:rFonts w:cs="Times New Roman" w:ascii="Times New Roman" w:hAnsi="Times New Roman"/>
          <w:sz w:val="24"/>
        </w:rPr>
        <w:t>Brodie lehajtotta a fejét, mint egy megvesszőzött iskolásfiú, és közben azon tűnődött, hogy vajon Matthew bukása vagy a Winton Címer áll Sir John Latta rossz véleményének hátterében.</w:t>
      </w:r>
    </w:p>
    <w:p>
      <w:pPr>
        <w:pStyle w:val="Csakszveg"/>
        <w:ind w:firstLine="709"/>
        <w:jc w:val="both"/>
        <w:rPr/>
      </w:pPr>
      <w:r>
        <w:rPr>
          <w:rFonts w:cs="Times New Roman" w:ascii="Times New Roman" w:hAnsi="Times New Roman"/>
          <w:sz w:val="24"/>
        </w:rPr>
        <w:t>- Minden bizonnyal észrevette - folytatta Latta -, hogy a tavalyi év elejétől kezdve nem támogattam az üzletét. Ennek egy olyan tette volt az oka, melyet egyszerre tartok igazságtalannak és könyörtelennek. Úgy viselkedett a szerencsétlen lányával szemben, mint egy elvetemült gazember vagy egy faragatlan zsarnok, és amíg valaki esetleg túlzott erkölcsösségnek vélhetné a tettét, addig nekem ezt meg se próbálja bemesélni, ugyanis tudom, amit tudok...</w:t>
      </w:r>
    </w:p>
    <w:p>
      <w:pPr>
        <w:pStyle w:val="Csakszveg"/>
        <w:ind w:firstLine="709"/>
        <w:jc w:val="both"/>
        <w:rPr/>
      </w:pPr>
      <w:r>
        <w:rPr>
          <w:rFonts w:cs="Times New Roman" w:ascii="Times New Roman" w:hAnsi="Times New Roman"/>
          <w:sz w:val="24"/>
        </w:rPr>
        <w:t>Brodie ökölbe szorította a kezét, és a ráncok elmélyültek busa homlokán. Latta az egyetlen ember Levenfordban, gondolta keserűen, aki ilyen hangon merészel beszélni vele, és ő az egyetlen, aki ezt megtorlás nélkül megússza.</w:t>
      </w:r>
    </w:p>
    <w:p>
      <w:pPr>
        <w:pStyle w:val="Csakszveg"/>
        <w:ind w:firstLine="709"/>
        <w:jc w:val="both"/>
        <w:rPr/>
      </w:pPr>
      <w:r>
        <w:rPr>
          <w:rFonts w:cs="Times New Roman" w:ascii="Times New Roman" w:hAnsi="Times New Roman"/>
          <w:sz w:val="24"/>
        </w:rPr>
        <w:t>- Nem tehetek semmit - felelte durcásan, és csak az tartotta vissza egy durvább megjegyzéstől, hogy sértődöttségén átderengett a felismerés: teljes mértékben a másik jóindulatától függ. - Ez már a múlt, és én leszámoltam vele.</w:t>
      </w:r>
    </w:p>
    <w:p>
      <w:pPr>
        <w:pStyle w:val="Csakszveg"/>
        <w:ind w:firstLine="709"/>
        <w:jc w:val="both"/>
        <w:rPr/>
      </w:pPr>
      <w:r>
        <w:rPr>
          <w:rFonts w:cs="Times New Roman" w:ascii="Times New Roman" w:hAnsi="Times New Roman"/>
          <w:sz w:val="24"/>
        </w:rPr>
        <w:t>- Megbocsáthatna neki! - erősködött Latta komoran. - Megígérhetné nekem, hogy a lánya bármikor menedékre lel a házában, ha valaha szüksége lenne rá.</w:t>
      </w:r>
    </w:p>
    <w:p>
      <w:pPr>
        <w:pStyle w:val="Csakszveg"/>
        <w:ind w:firstLine="709"/>
        <w:jc w:val="both"/>
        <w:rPr/>
      </w:pPr>
      <w:r>
        <w:rPr>
          <w:rFonts w:cs="Times New Roman" w:ascii="Times New Roman" w:hAnsi="Times New Roman"/>
          <w:sz w:val="24"/>
        </w:rPr>
        <w:t>Brodie sértődött csendbe burkolózva ült, gondolatai azonban furcsamód nem Mary, hanem Nessie körül forogtak. Valamit tennie kell a kislányért! Végső soron nem olyan nehéz hallgatólagosan beleegyezni valamibe.</w:t>
      </w:r>
    </w:p>
    <w:p>
      <w:pPr>
        <w:pStyle w:val="Csakszveg"/>
        <w:ind w:firstLine="709"/>
        <w:jc w:val="both"/>
        <w:rPr/>
      </w:pPr>
      <w:r>
        <w:rPr>
          <w:rFonts w:cs="Times New Roman" w:ascii="Times New Roman" w:hAnsi="Times New Roman"/>
          <w:sz w:val="24"/>
        </w:rPr>
        <w:t>- Rendben, Sir John! - mondta, szemét továbbra is a szőnyegre szegezve. - Úgy lesz, ahogyan kívánja!</w:t>
      </w:r>
    </w:p>
    <w:p>
      <w:pPr>
        <w:pStyle w:val="Csakszveg"/>
        <w:ind w:firstLine="709"/>
        <w:jc w:val="both"/>
        <w:rPr/>
      </w:pPr>
      <w:r>
        <w:rPr>
          <w:rFonts w:cs="Times New Roman" w:ascii="Times New Roman" w:hAnsi="Times New Roman"/>
          <w:sz w:val="24"/>
        </w:rPr>
        <w:t>Latta hosszan nézte a nagydarab, alázatosan lehajtott fejjel ülő embert. Egykor - ritka találkozásaik alkalmával - úgy tekintett Brodie-ra, mint műértő egy ritka darabra; elismeréssel adózott a természetnek, amiért megalkotta ezt a pompás emberpéldányt: mosolygott önhittségén, és értetlen kíváncsisággal hallgatta különös, fellengzős és rejtélyes célzásait. Most azonban a férfi személye furcsamód taszította. Úgy érezte, az eltelt időben megváltozott, aljassá és közönségessé vált, és ennek a hamis, de annál inkább hangsúlyozott büszkeségnek a hátterében valami más, komolyabb ok lapul. Gyorsan elhessegette a gondolatot - végül is a férfi engedett neki.</w:t>
      </w:r>
    </w:p>
    <w:p>
      <w:pPr>
        <w:pStyle w:val="Csakszveg"/>
        <w:ind w:firstLine="709"/>
        <w:jc w:val="both"/>
        <w:rPr/>
      </w:pPr>
      <w:r>
        <w:rPr>
          <w:rFonts w:cs="Times New Roman" w:ascii="Times New Roman" w:hAnsi="Times New Roman"/>
          <w:sz w:val="24"/>
        </w:rPr>
        <w:t>- Nos, akkor miben segíthetek, Brodie? - kérdezte komoly hangon. - Tájékoztasson a jelenlegi helyzetéről!</w:t>
      </w:r>
    </w:p>
    <w:p>
      <w:pPr>
        <w:pStyle w:val="Csakszveg"/>
        <w:ind w:firstLine="709"/>
        <w:jc w:val="both"/>
        <w:rPr>
          <w:rFonts w:ascii="Times New Roman" w:hAnsi="Times New Roman" w:cs="Times New Roman"/>
          <w:sz w:val="24"/>
        </w:rPr>
      </w:pPr>
      <w:r>
        <w:rPr>
          <w:rFonts w:cs="Times New Roman" w:ascii="Times New Roman" w:hAnsi="Times New Roman"/>
          <w:sz w:val="24"/>
        </w:rPr>
        <w:t>Brodie most végre felemelte a fejét, ráébredve, hogy a beszélgetés - bár fogalma sem volt, hogyan - végre a neki tetsző irányba fordult.</w:t>
      </w:r>
    </w:p>
    <w:p>
      <w:pPr>
        <w:pStyle w:val="Csakszveg"/>
        <w:ind w:firstLine="709"/>
        <w:jc w:val="both"/>
        <w:rPr/>
      </w:pPr>
      <w:r>
        <w:rPr>
          <w:rFonts w:cs="Times New Roman" w:ascii="Times New Roman" w:hAnsi="Times New Roman"/>
          <w:sz w:val="24"/>
        </w:rPr>
        <w:t>- Felszámoltam az üzletemet, Sir John! - kezdte. - Ugyanolyan jól tudja, mint én, milyen csúful elbántak velem ezek a... - nyelt egy nagyot és igyekezett visszafogni magát - ...ez a cég, amely tolvajként besettenkedett a városba, és odatelepült mellém. Minden aljas cselt bevetettek, ami csak létezik, ellopták tőlem a segédemet, alámentek az áraimnak, jó minőségű áru helyett olcsó vackot árusítottak, még a véremet is kiszívták!</w:t>
      </w:r>
    </w:p>
    <w:p>
      <w:pPr>
        <w:pStyle w:val="Csakszveg"/>
        <w:ind w:firstLine="709"/>
        <w:jc w:val="both"/>
        <w:rPr/>
      </w:pPr>
      <w:r>
        <w:rPr>
          <w:rFonts w:cs="Times New Roman" w:ascii="Times New Roman" w:hAnsi="Times New Roman"/>
          <w:sz w:val="24"/>
        </w:rPr>
        <w:t>Ahogy saját szavai nyomán feltámadtak benne az emlékek, szeme megtelt önsajnálattal, hatalmasokat sóhajtott, és kifejezően kinyújtotta a karját.</w:t>
      </w:r>
    </w:p>
    <w:p>
      <w:pPr>
        <w:pStyle w:val="Csakszveg"/>
        <w:ind w:firstLine="709"/>
        <w:jc w:val="both"/>
        <w:rPr>
          <w:rFonts w:ascii="Times New Roman" w:hAnsi="Times New Roman" w:cs="Times New Roman"/>
          <w:sz w:val="24"/>
        </w:rPr>
      </w:pPr>
      <w:r>
        <w:rPr>
          <w:rFonts w:cs="Times New Roman" w:ascii="Times New Roman" w:hAnsi="Times New Roman"/>
          <w:sz w:val="24"/>
        </w:rPr>
        <w:t>Lattára azonban nem volt túl nagy hatással a történet, és egy intéssel leállítva a másikat megkérdezte:</w:t>
      </w:r>
    </w:p>
    <w:p>
      <w:pPr>
        <w:pStyle w:val="Csakszveg"/>
        <w:ind w:firstLine="709"/>
        <w:jc w:val="both"/>
        <w:rPr/>
      </w:pPr>
      <w:r>
        <w:rPr>
          <w:rFonts w:cs="Times New Roman" w:ascii="Times New Roman" w:hAnsi="Times New Roman"/>
          <w:sz w:val="24"/>
        </w:rPr>
        <w:t>- És maga mit tett, Brodie, hogy szembeszálljon ezekkel a cselszövőkkel? Próbált új irányokba terjeszkedni vagy... vagy nagyobb erőfeszítéseket tenni vásárlói megtartásának érdekében?</w:t>
      </w:r>
    </w:p>
    <w:p>
      <w:pPr>
        <w:pStyle w:val="Csakszveg"/>
        <w:ind w:firstLine="709"/>
        <w:jc w:val="both"/>
        <w:rPr>
          <w:rFonts w:ascii="Times New Roman" w:hAnsi="Times New Roman" w:cs="Times New Roman"/>
          <w:sz w:val="24"/>
        </w:rPr>
      </w:pPr>
      <w:r>
        <w:rPr>
          <w:rFonts w:cs="Times New Roman" w:ascii="Times New Roman" w:hAnsi="Times New Roman"/>
          <w:sz w:val="24"/>
        </w:rPr>
        <w:t>Brodie ostoba arccal, megrökönyödve meredt rá.</w:t>
      </w:r>
    </w:p>
    <w:p>
      <w:pPr>
        <w:pStyle w:val="Csakszveg"/>
        <w:ind w:firstLine="709"/>
        <w:jc w:val="both"/>
        <w:rPr>
          <w:rFonts w:ascii="Times New Roman" w:hAnsi="Times New Roman" w:cs="Times New Roman"/>
          <w:sz w:val="24"/>
        </w:rPr>
      </w:pPr>
      <w:r>
        <w:rPr>
          <w:rFonts w:cs="Times New Roman" w:ascii="Times New Roman" w:hAnsi="Times New Roman"/>
          <w:sz w:val="24"/>
        </w:rPr>
        <w:t>- Én a saját utamat jártam - jelentette ki makacsul -, azt, amelyet mindig is!</w:t>
      </w:r>
    </w:p>
    <w:p>
      <w:pPr>
        <w:pStyle w:val="Csakszveg"/>
        <w:ind w:firstLine="709"/>
        <w:jc w:val="both"/>
        <w:rPr>
          <w:rFonts w:ascii="Times New Roman" w:hAnsi="Times New Roman" w:cs="Times New Roman"/>
          <w:sz w:val="24"/>
        </w:rPr>
      </w:pPr>
      <w:r>
        <w:rPr>
          <w:rFonts w:cs="Times New Roman" w:ascii="Times New Roman" w:hAnsi="Times New Roman"/>
          <w:sz w:val="24"/>
        </w:rPr>
        <w:t>- Értem - felelte Latta lassan.</w:t>
      </w:r>
    </w:p>
    <w:p>
      <w:pPr>
        <w:pStyle w:val="Csakszveg"/>
        <w:ind w:firstLine="709"/>
        <w:jc w:val="both"/>
        <w:rPr/>
      </w:pPr>
      <w:r>
        <w:rPr>
          <w:rFonts w:cs="Times New Roman" w:ascii="Times New Roman" w:hAnsi="Times New Roman"/>
          <w:sz w:val="24"/>
        </w:rPr>
        <w:t>- Harcoltam velük! - kiáltotta Brodie. - Úgy harcoltam velük, mint egy úriember, csakis tiszta eszközökkel! Apró darabokra szaggattam volna őket, ha van bennük annyi bátorság, hogy kiálljanak velem! De ők csak sunyi módon csúsztak-másztak! Hogyan ereszkedhettem volna le ezeknek a kutyáknak a szintjére?</w:t>
      </w:r>
    </w:p>
    <w:p>
      <w:pPr>
        <w:pStyle w:val="Csakszveg"/>
        <w:ind w:firstLine="709"/>
        <w:jc w:val="both"/>
        <w:rPr>
          <w:rFonts w:ascii="Times New Roman" w:hAnsi="Times New Roman" w:cs="Times New Roman"/>
          <w:sz w:val="24"/>
        </w:rPr>
      </w:pPr>
      <w:r>
        <w:rPr>
          <w:rFonts w:cs="Times New Roman" w:ascii="Times New Roman" w:hAnsi="Times New Roman"/>
          <w:sz w:val="24"/>
        </w:rPr>
        <w:t>- Talán belekeveredett valamibe? - kérdezte Sir John. - Tartozása van?</w:t>
      </w:r>
    </w:p>
    <w:p>
      <w:pPr>
        <w:pStyle w:val="Csakszveg"/>
        <w:ind w:firstLine="709"/>
        <w:jc w:val="both"/>
        <w:rPr/>
      </w:pPr>
      <w:r>
        <w:rPr>
          <w:rFonts w:cs="Times New Roman" w:ascii="Times New Roman" w:hAnsi="Times New Roman"/>
          <w:sz w:val="24"/>
        </w:rPr>
        <w:t>- Nem! - vágta rá Brodie büszkén. - Egyikről sincs szó! Feladtam az üzletemet, de nem tartozom senkinek egyetlen fityinggel sem! Elzálogosítottam a házamat, de ha nincs semmim, tartozni sem tudok. Ha segítene nekem, Sir John, tiszta lapot tudnék nyitni. Az én kis Nessie-mnek kapnia kell egy lehetőséget! Ő a legokosabb gyerek egész Levenfordban. Jó esélye lenne a tanulmányi ösztöndíj elnyerésére, melyet még az ön édesapja alapított.</w:t>
      </w:r>
    </w:p>
    <w:p>
      <w:pPr>
        <w:pStyle w:val="Csakszveg"/>
        <w:ind w:firstLine="709"/>
        <w:jc w:val="both"/>
        <w:rPr>
          <w:rFonts w:ascii="Times New Roman" w:hAnsi="Times New Roman" w:cs="Times New Roman"/>
          <w:sz w:val="24"/>
        </w:rPr>
      </w:pPr>
      <w:r>
        <w:rPr>
          <w:rFonts w:cs="Times New Roman" w:ascii="Times New Roman" w:hAnsi="Times New Roman"/>
          <w:sz w:val="24"/>
        </w:rPr>
        <w:t>- Miért nem adja el azt a nevetséges házat, amelyben lakik? - kérdezte Latta, akinek Brodie utóbbi szavai már jobban tetszettek. - Úgyis túlságosan nagy már magának! Akkor rendezhetné a zálogot, és újrakezdhetné az életét egy kisebb házban, némi pénzzel a zsebében.</w:t>
      </w:r>
    </w:p>
    <w:p>
      <w:pPr>
        <w:pStyle w:val="Csakszveg"/>
        <w:ind w:firstLine="709"/>
        <w:jc w:val="both"/>
        <w:rPr>
          <w:rFonts w:ascii="Times New Roman" w:hAnsi="Times New Roman" w:cs="Times New Roman"/>
          <w:sz w:val="24"/>
        </w:rPr>
      </w:pPr>
      <w:r>
        <w:rPr>
          <w:rFonts w:cs="Times New Roman" w:ascii="Times New Roman" w:hAnsi="Times New Roman"/>
          <w:sz w:val="24"/>
        </w:rPr>
        <w:t>Brodie lassan megrázta a fejét.</w:t>
      </w:r>
    </w:p>
    <w:p>
      <w:pPr>
        <w:pStyle w:val="Csakszveg"/>
        <w:ind w:firstLine="709"/>
        <w:jc w:val="both"/>
        <w:rPr/>
      </w:pPr>
      <w:r>
        <w:rPr>
          <w:rFonts w:cs="Times New Roman" w:ascii="Times New Roman" w:hAnsi="Times New Roman"/>
          <w:sz w:val="24"/>
        </w:rPr>
        <w:t>- Az az én házam - mondta komoran. - Én építettem, és abban is fogok meghalni. Inkább lebontanám, minthogy eladjam.</w:t>
      </w:r>
    </w:p>
    <w:p>
      <w:pPr>
        <w:pStyle w:val="Csakszveg"/>
        <w:ind w:firstLine="709"/>
        <w:jc w:val="both"/>
        <w:rPr>
          <w:rFonts w:ascii="Times New Roman" w:hAnsi="Times New Roman" w:cs="Times New Roman"/>
          <w:sz w:val="24"/>
        </w:rPr>
      </w:pPr>
      <w:r>
        <w:rPr>
          <w:rFonts w:cs="Times New Roman" w:ascii="Times New Roman" w:hAnsi="Times New Roman"/>
          <w:sz w:val="24"/>
        </w:rPr>
        <w:t>Egy pillanatra elhallgatott, majd hozzátette:</w:t>
      </w:r>
    </w:p>
    <w:p>
      <w:pPr>
        <w:pStyle w:val="Csakszveg"/>
        <w:ind w:firstLine="709"/>
        <w:jc w:val="both"/>
        <w:rPr>
          <w:rFonts w:ascii="Times New Roman" w:hAnsi="Times New Roman" w:cs="Times New Roman"/>
          <w:sz w:val="24"/>
        </w:rPr>
      </w:pPr>
      <w:r>
        <w:rPr>
          <w:rFonts w:cs="Times New Roman" w:ascii="Times New Roman" w:hAnsi="Times New Roman"/>
          <w:sz w:val="24"/>
        </w:rPr>
        <w:t>- Ha ez minden, amit javasolni tud, nem is rabolom tovább az idejét!</w:t>
      </w:r>
    </w:p>
    <w:p>
      <w:pPr>
        <w:pStyle w:val="Csakszveg"/>
        <w:ind w:firstLine="709"/>
        <w:jc w:val="both"/>
        <w:rPr>
          <w:rFonts w:ascii="Times New Roman" w:hAnsi="Times New Roman" w:cs="Times New Roman"/>
          <w:sz w:val="24"/>
        </w:rPr>
      </w:pPr>
      <w:r>
        <w:rPr>
          <w:rFonts w:cs="Times New Roman" w:ascii="Times New Roman" w:hAnsi="Times New Roman"/>
          <w:sz w:val="24"/>
        </w:rPr>
        <w:t>- Üljön már le, ember! - szólt rá Latta. - Mit érzékenykedik itt nekem?</w:t>
      </w:r>
    </w:p>
    <w:p>
      <w:pPr>
        <w:pStyle w:val="Csakszveg"/>
        <w:ind w:firstLine="709"/>
        <w:jc w:val="both"/>
        <w:rPr/>
      </w:pPr>
      <w:r>
        <w:rPr>
          <w:rFonts w:cs="Times New Roman" w:ascii="Times New Roman" w:hAnsi="Times New Roman"/>
          <w:sz w:val="24"/>
        </w:rPr>
        <w:t>Egy ideig gondolataiba merülve játszadozott a vonalzóval, Brodie pedig értetlenül, kételkedve figyelte az arcán átsuhanó érzelmeket.</w:t>
      </w:r>
    </w:p>
    <w:p>
      <w:pPr>
        <w:pStyle w:val="Csakszveg"/>
        <w:ind w:firstLine="709"/>
        <w:jc w:val="both"/>
        <w:rPr/>
      </w:pPr>
      <w:r>
        <w:rPr>
          <w:rFonts w:cs="Times New Roman" w:ascii="Times New Roman" w:hAnsi="Times New Roman"/>
          <w:sz w:val="24"/>
        </w:rPr>
        <w:t>- Maga aztán nagyon furcsa ember, Brodie! - szólalt meg végül Latta. - És bevallom, zavarbaejtő az észjárása. Egy perccel ezelőtt még arra gondoltam, hogy nem segítek magának, de most mégis valami különös késztetést érzek, amelynek nem tudok ellenállni. Van egy ajánlatom! A kereskedelem már nem való magának, Brodie. Túlságosan lassú és túlságosan nehézkes. Soha többé nem menne már úgy az üzlet, mint régen. Akkora izmokkal, amekkorák magának vannak, dolgoznia kellene, de feltételezem, ezt alantasnak találja. A tollat azonban meg tudja fogni, számolni is tud, és könyvelést vezetni is. Keresünk itt magának egy helyet. Amint említettem, teszek magának egy ajánlatot. Ez a legtöbb, amit tehetek, és egyáltalán nem kötelező elfogadnia!</w:t>
      </w:r>
    </w:p>
    <w:p>
      <w:pPr>
        <w:pStyle w:val="Csakszveg"/>
        <w:ind w:firstLine="709"/>
        <w:jc w:val="both"/>
        <w:rPr>
          <w:rFonts w:ascii="Times New Roman" w:hAnsi="Times New Roman" w:cs="Times New Roman"/>
          <w:sz w:val="24"/>
        </w:rPr>
      </w:pPr>
      <w:r>
        <w:rPr>
          <w:rFonts w:cs="Times New Roman" w:ascii="Times New Roman" w:hAnsi="Times New Roman"/>
          <w:sz w:val="24"/>
        </w:rPr>
        <w:t>Brodie szeme felcsillant. Mindvégig tudta, hogy Sir John kihúzza a bajból, hogy a közöttük lévő barátság erős köteléke arra készteti, hogy segítsen neki, méghozzá főúri módon: meggyőződése volt, hogy valami nagy és fontos dolog előtt áll.</w:t>
      </w:r>
    </w:p>
    <w:p>
      <w:pPr>
        <w:pStyle w:val="Csakszveg"/>
        <w:ind w:firstLine="709"/>
        <w:jc w:val="both"/>
        <w:rPr/>
      </w:pPr>
      <w:r>
        <w:rPr>
          <w:rFonts w:cs="Times New Roman" w:ascii="Times New Roman" w:hAnsi="Times New Roman"/>
          <w:sz w:val="24"/>
        </w:rPr>
        <w:t>- Mi lenne az, Sir John? - kérdezte mohón. - Ha tehetem, szívesen állok szolgálatára!</w:t>
      </w:r>
    </w:p>
    <w:p>
      <w:pPr>
        <w:pStyle w:val="Csakszveg"/>
        <w:ind w:firstLine="709"/>
        <w:jc w:val="both"/>
        <w:rPr/>
      </w:pPr>
      <w:r>
        <w:rPr>
          <w:rFonts w:cs="Times New Roman" w:ascii="Times New Roman" w:hAnsi="Times New Roman"/>
          <w:sz w:val="24"/>
        </w:rPr>
        <w:t>- Amit ajánlok magának - folytatta Latta nyugodt hangon -, az egy hivatalnoki állás az irodában. Pillanatnyilag üresedés van a farészlegnél. Igaz, meg kell tanulnia néhány dolgot, de a helyzetét figyelembe véve egy kicsit emelek a szokásos béren. Két fontot és tíz shillinget kap egy hétre!</w:t>
      </w:r>
    </w:p>
    <w:p>
      <w:pPr>
        <w:pStyle w:val="Csakszveg"/>
        <w:ind w:firstLine="709"/>
        <w:jc w:val="both"/>
        <w:rPr/>
      </w:pPr>
      <w:r>
        <w:rPr>
          <w:rFonts w:cs="Times New Roman" w:ascii="Times New Roman" w:hAnsi="Times New Roman"/>
          <w:sz w:val="24"/>
        </w:rPr>
        <w:t>Brodie álla leesett, arca a döbbenettől valósággal megrepedezett. Nem hitt a fülének; tekintete elfelhősödött a meglepetéstől és a csalódástól, a rózsaszín látomás pedig, miszerint egy fényűző irodában ül - talán egy ehhez hasonlóban -, és futkosó alárendeltek hadát irányítja, egy csapásra szertefoszlott.</w:t>
      </w:r>
    </w:p>
    <w:p>
      <w:pPr>
        <w:pStyle w:val="Csakszveg"/>
        <w:ind w:firstLine="709"/>
        <w:jc w:val="both"/>
        <w:rPr/>
      </w:pPr>
      <w:r>
        <w:rPr>
          <w:rFonts w:cs="Times New Roman" w:ascii="Times New Roman" w:hAnsi="Times New Roman"/>
          <w:sz w:val="24"/>
        </w:rPr>
        <w:t>- Gondolja át! - tanácsolta Latta halkan, miközben felállt, és a belső szoba felé indult. - Bocsásson meg egy percre!</w:t>
      </w:r>
    </w:p>
    <w:p>
      <w:pPr>
        <w:pStyle w:val="Csakszveg"/>
        <w:ind w:firstLine="709"/>
        <w:jc w:val="both"/>
        <w:rPr>
          <w:rFonts w:ascii="Times New Roman" w:hAnsi="Times New Roman" w:cs="Times New Roman"/>
          <w:sz w:val="24"/>
        </w:rPr>
      </w:pPr>
      <w:r>
        <w:rPr>
          <w:rFonts w:cs="Times New Roman" w:ascii="Times New Roman" w:hAnsi="Times New Roman"/>
          <w:sz w:val="24"/>
        </w:rPr>
        <w:t>Brodie megpróbált gondolkodni. Amíg a másik a szobán kívül tartózkodott, összetörve, megalázottan ült a székén. Ő, James Brodie, hivatalnok legyen? Ugyanakkor mi máshoz foghatna? Nessie miatt kénytelen beleegyezni, elfogadja a vacak állást, de csak ideiglenesen. Később majd megmutatja nekik... Különösen ennek a Lattának!</w:t>
      </w:r>
    </w:p>
    <w:p>
      <w:pPr>
        <w:pStyle w:val="Csakszveg"/>
        <w:ind w:firstLine="709"/>
        <w:jc w:val="both"/>
        <w:rPr/>
      </w:pPr>
      <w:r>
        <w:rPr>
          <w:rFonts w:cs="Times New Roman" w:ascii="Times New Roman" w:hAnsi="Times New Roman"/>
          <w:sz w:val="24"/>
        </w:rPr>
        <w:t>- Nos? - kérdezte Latta, amikor visszatért. - Hogyan döntött?</w:t>
      </w:r>
    </w:p>
    <w:p>
      <w:pPr>
        <w:pStyle w:val="Csakszveg"/>
        <w:ind w:firstLine="709"/>
        <w:jc w:val="both"/>
        <w:rPr>
          <w:rFonts w:ascii="Times New Roman" w:hAnsi="Times New Roman" w:cs="Times New Roman"/>
          <w:sz w:val="24"/>
        </w:rPr>
      </w:pPr>
      <w:r>
        <w:rPr>
          <w:rFonts w:cs="Times New Roman" w:ascii="Times New Roman" w:hAnsi="Times New Roman"/>
          <w:sz w:val="24"/>
        </w:rPr>
        <w:t>Brodie kábultan felemelte a fejét.</w:t>
      </w:r>
    </w:p>
    <w:p>
      <w:pPr>
        <w:pStyle w:val="Csakszveg"/>
        <w:ind w:firstLine="709"/>
        <w:jc w:val="both"/>
        <w:rPr>
          <w:rFonts w:ascii="Times New Roman" w:hAnsi="Times New Roman" w:cs="Times New Roman"/>
          <w:sz w:val="24"/>
        </w:rPr>
      </w:pPr>
      <w:r>
        <w:rPr>
          <w:rFonts w:cs="Times New Roman" w:ascii="Times New Roman" w:hAnsi="Times New Roman"/>
          <w:sz w:val="24"/>
        </w:rPr>
        <w:t>- Elfogadom - mondta lassan, majd olyan hangon, amibe megpróbált gúnyt csempészni, de csupán patetikusra sikeredett, hozzátette: - És köszönöm!</w:t>
      </w:r>
    </w:p>
    <w:p>
      <w:pPr>
        <w:pStyle w:val="Csakszveg"/>
        <w:ind w:firstLine="709"/>
        <w:jc w:val="both"/>
        <w:rPr/>
      </w:pPr>
      <w:r>
        <w:rPr>
          <w:rFonts w:cs="Times New Roman" w:ascii="Times New Roman" w:hAnsi="Times New Roman"/>
          <w:sz w:val="24"/>
        </w:rPr>
        <w:t>Látta, amint Latta meghúzza az asztala mellett lógó csengő gombját, és így szól a szinte azonnal megjelenő fiúhoz:</w:t>
      </w:r>
    </w:p>
    <w:p>
      <w:pPr>
        <w:pStyle w:val="Csakszveg"/>
        <w:ind w:firstLine="709"/>
        <w:jc w:val="both"/>
        <w:rPr>
          <w:rFonts w:ascii="Times New Roman" w:hAnsi="Times New Roman" w:cs="Times New Roman"/>
          <w:sz w:val="24"/>
        </w:rPr>
      </w:pPr>
      <w:r>
        <w:rPr>
          <w:rFonts w:cs="Times New Roman" w:ascii="Times New Roman" w:hAnsi="Times New Roman"/>
          <w:sz w:val="24"/>
        </w:rPr>
        <w:t>- Küldd be hozzám Mr. Blairt!</w:t>
      </w:r>
    </w:p>
    <w:p>
      <w:pPr>
        <w:pStyle w:val="Csakszveg"/>
        <w:ind w:firstLine="709"/>
        <w:jc w:val="both"/>
        <w:rPr/>
      </w:pPr>
      <w:r>
        <w:rPr>
          <w:rFonts w:cs="Times New Roman" w:ascii="Times New Roman" w:hAnsi="Times New Roman"/>
          <w:sz w:val="24"/>
        </w:rPr>
        <w:t>Blair jött, furcsamód a fiúhoz hasonlóképp villámgyorsan. Brodie rá sem nézett az apró, pedáns alakra, akinek pillantása hűvösségben még Sharpét is lekörözte. Nem hallotta a főnök és beosztottja közötti beszélgetést, de bizonyos idő eltelte után, amelyről fogalma sem volt, hogy hosszú vagy rövid, érezte, hogy Latta elbocsátja.</w:t>
      </w:r>
    </w:p>
    <w:p>
      <w:pPr>
        <w:pStyle w:val="Csakszveg"/>
        <w:ind w:firstLine="709"/>
        <w:jc w:val="both"/>
        <w:rPr/>
      </w:pPr>
      <w:r>
        <w:rPr>
          <w:rFonts w:cs="Times New Roman" w:ascii="Times New Roman" w:hAnsi="Times New Roman"/>
          <w:sz w:val="24"/>
        </w:rPr>
        <w:t>Felállt, és miután elhagyták a fényűző irodát, követte Blairt végig a folyosón, több lépcsősoron, keresztül az udvaron, s végül beléptek egy kis, különálló épület ajtaján.</w:t>
      </w:r>
    </w:p>
    <w:p>
      <w:pPr>
        <w:pStyle w:val="Csakszveg"/>
        <w:ind w:firstLine="709"/>
        <w:jc w:val="both"/>
        <w:rPr/>
      </w:pPr>
      <w:r>
        <w:rPr>
          <w:rFonts w:cs="Times New Roman" w:ascii="Times New Roman" w:hAnsi="Times New Roman"/>
          <w:sz w:val="24"/>
        </w:rPr>
        <w:t>- Bár ez az iroda távol esik a főépülettől, remélem, ezt nem fogja kihasználni! Ez lesz az asztala - mondta Blair kimérten. Nyilvánvalóan úgy tekintett Brodie-ra, mint betolakodóra, és miközben a rá váró feladatok egyszerű jellegét magyarázta, igyekezett annyi jeges megvetést vegyíteni a hangjába, amennyit csak tudott. A helyiségben tartózkodó másik két hivatalnok, mindketten fiatalemberek, kíváncsian figyelték a különös jelenetet, és erősen csodálkoztak új kollégájuk személyén.</w:t>
      </w:r>
    </w:p>
    <w:p>
      <w:pPr>
        <w:pStyle w:val="Csakszveg"/>
        <w:ind w:firstLine="709"/>
        <w:jc w:val="both"/>
        <w:rPr>
          <w:rFonts w:ascii="Times New Roman" w:hAnsi="Times New Roman" w:cs="Times New Roman"/>
          <w:sz w:val="24"/>
        </w:rPr>
      </w:pPr>
      <w:r>
        <w:rPr>
          <w:rFonts w:cs="Times New Roman" w:ascii="Times New Roman" w:hAnsi="Times New Roman"/>
          <w:sz w:val="24"/>
        </w:rPr>
        <w:t>- Tudott követni? - kérdezte a végén Blair. - Minden világos?</w:t>
      </w:r>
    </w:p>
    <w:p>
      <w:pPr>
        <w:pStyle w:val="Csakszveg"/>
        <w:ind w:firstLine="709"/>
        <w:jc w:val="both"/>
        <w:rPr>
          <w:rFonts w:ascii="Times New Roman" w:hAnsi="Times New Roman" w:cs="Times New Roman"/>
          <w:sz w:val="24"/>
        </w:rPr>
      </w:pPr>
      <w:r>
        <w:rPr>
          <w:rFonts w:cs="Times New Roman" w:ascii="Times New Roman" w:hAnsi="Times New Roman"/>
          <w:sz w:val="24"/>
        </w:rPr>
        <w:t>- Mikor kezdek? - érdeklődött Brodie fásult hangon, érezve, hogy valamiképp jelét kell adni figyelmének.</w:t>
      </w:r>
    </w:p>
    <w:p>
      <w:pPr>
        <w:pStyle w:val="Csakszveg"/>
        <w:ind w:firstLine="709"/>
        <w:jc w:val="both"/>
        <w:rPr/>
      </w:pPr>
      <w:r>
        <w:rPr>
          <w:rFonts w:cs="Times New Roman" w:ascii="Times New Roman" w:hAnsi="Times New Roman"/>
          <w:sz w:val="24"/>
        </w:rPr>
        <w:t>- Gondolom, holnap - felelte a másik. - Sir John erre nem tért ki. Ha tanulmányozni szeretné a könyvelést, már most is nekiláthat, azonban - tette hozzá lenéző pillantás kíséretében, miközben kifelé indult az irodából - félóra múlva megszólal a kürt, és szerintem magának ennél több időre lesz szüksége ahhoz, hogy megértse a feladatot!</w:t>
      </w:r>
    </w:p>
    <w:p>
      <w:pPr>
        <w:pStyle w:val="Csakszveg"/>
        <w:ind w:firstLine="709"/>
        <w:jc w:val="both"/>
        <w:rPr/>
      </w:pPr>
      <w:r>
        <w:rPr>
          <w:rFonts w:cs="Times New Roman" w:ascii="Times New Roman" w:hAnsi="Times New Roman"/>
          <w:sz w:val="24"/>
        </w:rPr>
        <w:t>Brodie kábultan, mintha nem tudná, mit csinál, leült az asztal mögötti székre, és az előtte heverő jegyzékre bámult, amely fehér folttá mosódott a szeme előtt. Nem látta a számokat, amelyekkel a jövőben majd el kell foglalnia magát, ahogy a két néma fiatalember fürkésző pillantását sem érezte. Hivatalnok lett! Hivatalnok, aki heti ötven shillingért dolgozik! A gondolatai szerettek volna elkanyarodni ettől a megváltoztathatatlan ténytől, de nem sikerült. Nem! Nem fogja elviselni ezt a megaláztatást! Abban a pillanatban, ahogy kilép erről a helyről, elmegy valahová, és addig iszik és iszik, amíg elfeledkezik e szégyenről, és ennek az egésznek az emléke nevetséges rémálommá tompul! Mit mondott a másik, mennyi idő van még? Félóra, amíg megszólal a kürt! Igen, vár addig! Itt marad ebben a szégyenletes helyzetben, aztán szabad lesz! Hirtelen egész testében megremegett, majd vakon kinyújtotta a kezét, fogta a tollat, és belemártotta a tintatartó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32"/>
        </w:rPr>
        <w:t>HARMADIK KÖNY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Első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Nem hiszem, hogy ilyet viselnek ott kint, még akkor sem, ha fekete a bőrük! - mondta Nancy halk kuncogás kíséretében. - Csak megpróbálsz becsapni!</w:t>
      </w:r>
    </w:p>
    <w:p>
      <w:pPr>
        <w:pStyle w:val="Csakszveg"/>
        <w:ind w:firstLine="709"/>
        <w:jc w:val="both"/>
        <w:rPr/>
      </w:pPr>
      <w:r>
        <w:rPr>
          <w:rFonts w:cs="Times New Roman" w:ascii="Times New Roman" w:hAnsi="Times New Roman"/>
          <w:sz w:val="24"/>
        </w:rPr>
        <w:t>Mindentudóan féloldalt hajtotta a fejét, és úgy nézett Mattre. A konyhaasztalon ült, és most térdig csupasz lábait a fiú felé lendítette, mintegy nyomatékot adva szavainak.</w:t>
      </w:r>
    </w:p>
    <w:p>
      <w:pPr>
        <w:pStyle w:val="Csakszveg"/>
        <w:ind w:firstLine="709"/>
        <w:jc w:val="both"/>
        <w:rPr/>
      </w:pPr>
      <w:r>
        <w:rPr>
          <w:rFonts w:cs="Times New Roman" w:ascii="Times New Roman" w:hAnsi="Times New Roman"/>
          <w:sz w:val="24"/>
        </w:rPr>
        <w:t>- Pedig ez az igazság - bizonygatta Matt lelkesen, és közben a tálalónak támaszkodva egyszerre igyekezett elbűvölni a lányt a szemével, a testtartásával és elegáns stílusával. - A bennszülött hölgyek - leszel szíves így nevezni őket! - pontosan ilyet viselnek.</w:t>
      </w:r>
    </w:p>
    <w:p>
      <w:pPr>
        <w:pStyle w:val="Csakszveg"/>
        <w:ind w:firstLine="709"/>
        <w:jc w:val="both"/>
        <w:rPr/>
      </w:pPr>
      <w:r>
        <w:rPr>
          <w:rFonts w:cs="Times New Roman" w:ascii="Times New Roman" w:hAnsi="Times New Roman"/>
          <w:sz w:val="24"/>
        </w:rPr>
        <w:t>- Menj már, te! - kiáltott rá a lány durván. - Túl sokat tudsz! Legközelebb azzal fogsz előállni, hogy Indiában a majmok nadrágban járnak!</w:t>
      </w:r>
    </w:p>
    <w:p>
      <w:pPr>
        <w:pStyle w:val="Csakszveg"/>
        <w:ind w:firstLine="709"/>
        <w:jc w:val="both"/>
        <w:rPr/>
      </w:pPr>
      <w:r>
        <w:rPr>
          <w:rFonts w:cs="Times New Roman" w:ascii="Times New Roman" w:hAnsi="Times New Roman"/>
          <w:sz w:val="24"/>
        </w:rPr>
        <w:t>Ezen mindketten nagyot hahotáztak, és úgy érezték, kellemesen telik az idő, melyet együtt töltenek. Nancy azért, mert a kis fecsegés legalább megtörte az üres délelőtt egyhangúságát, és változatosságot jelentett a fiú komor, rosszkedvű apja után, Matt pedig azért, mert a beszélgetés során megcsillogtathatta társalgási fordulatokban való jártasságát: csaknem mintha egy bárpultnál üldögélnének, és ott kábítaná a lányt.</w:t>
      </w:r>
    </w:p>
    <w:p>
      <w:pPr>
        <w:pStyle w:val="Csakszveg"/>
        <w:ind w:firstLine="709"/>
        <w:jc w:val="both"/>
        <w:rPr>
          <w:rFonts w:ascii="Times New Roman" w:hAnsi="Times New Roman" w:cs="Times New Roman"/>
          <w:sz w:val="24"/>
        </w:rPr>
      </w:pPr>
      <w:r>
        <w:rPr>
          <w:rFonts w:cs="Times New Roman" w:ascii="Times New Roman" w:hAnsi="Times New Roman"/>
          <w:sz w:val="24"/>
        </w:rPr>
        <w:t>- Te aztán sok ostobaságot össze tudsz hordani! - jegyezte meg Nancy megrovó, de egyben bátorító hangon. - Miután azt állítod, hogy a négerek olyan mogyorót esznek, ami vörös, mint a vér, és egy pálcikával piszkálják a fogukat, azt akarod bemesélni nekem, hogy széklábbal fésülködnek... mint Dan, a vicces Dan!</w:t>
      </w:r>
    </w:p>
    <w:p>
      <w:pPr>
        <w:pStyle w:val="Csakszveg"/>
        <w:ind w:firstLine="709"/>
        <w:jc w:val="both"/>
        <w:rPr/>
      </w:pPr>
      <w:r>
        <w:rPr>
          <w:rFonts w:cs="Times New Roman" w:ascii="Times New Roman" w:hAnsi="Times New Roman"/>
          <w:sz w:val="24"/>
        </w:rPr>
        <w:t>Ismét együtt nevettek, míg végül a lány összeszedte magát, és megjátszott tartózkodással így szólt:</w:t>
      </w:r>
    </w:p>
    <w:p>
      <w:pPr>
        <w:pStyle w:val="Csakszveg"/>
        <w:ind w:firstLine="709"/>
        <w:jc w:val="both"/>
        <w:rPr/>
      </w:pPr>
      <w:r>
        <w:rPr>
          <w:rFonts w:cs="Times New Roman" w:ascii="Times New Roman" w:hAnsi="Times New Roman"/>
          <w:sz w:val="24"/>
        </w:rPr>
        <w:t>- Szívesen hallgatom ezeket a meséket, azonban az alattomos vicceidtől mindig elpirulok. Könnyű zavarba hozni egy olyan szegény, ártatlan lányt, aki sosem volt külföldön! Te olyan csodás és érdekes országokban jártál! Mesélj még!</w:t>
      </w:r>
    </w:p>
    <w:p>
      <w:pPr>
        <w:pStyle w:val="Csakszveg"/>
        <w:ind w:firstLine="709"/>
        <w:jc w:val="both"/>
        <w:rPr/>
      </w:pPr>
      <w:r>
        <w:rPr>
          <w:rFonts w:cs="Times New Roman" w:ascii="Times New Roman" w:hAnsi="Times New Roman"/>
          <w:sz w:val="24"/>
        </w:rPr>
        <w:t>- Azt hittem, nem akarsz több történetet hallani - incselkedett Matt a lánnyal. Nancy lebiggyesztette telt, piros ajkát.</w:t>
      </w:r>
    </w:p>
    <w:p>
      <w:pPr>
        <w:pStyle w:val="Csakszveg"/>
        <w:ind w:firstLine="709"/>
        <w:jc w:val="both"/>
        <w:rPr/>
      </w:pPr>
      <w:r>
        <w:rPr>
          <w:rFonts w:cs="Times New Roman" w:ascii="Times New Roman" w:hAnsi="Times New Roman"/>
          <w:sz w:val="24"/>
        </w:rPr>
        <w:t>- Nagyon jól tudod, hogy mit akarok mondani Matt! Imádom, amikor ezekről a különös dolgokról mesélsz. Hagyjuk a nőket! Ha én ott vagyok, egyetlen pillantást sem vethettél volna rájuk! Mesélj a virágokról, a színes madarakról és állatokról, a papagájokról, a leopárdokról és a tigrisekről! Mindent hallani akarok a bazárokról, a templomokról, az arany- és elefántcsont képekről: ezeket sosem unom meg!</w:t>
      </w:r>
    </w:p>
    <w:p>
      <w:pPr>
        <w:pStyle w:val="Csakszveg"/>
        <w:ind w:firstLine="709"/>
        <w:jc w:val="both"/>
        <w:rPr/>
      </w:pPr>
      <w:r>
        <w:rPr>
          <w:rFonts w:cs="Times New Roman" w:ascii="Times New Roman" w:hAnsi="Times New Roman"/>
          <w:sz w:val="24"/>
        </w:rPr>
        <w:t>- Te aztán kitartóan tudod nyaggatni az embert! - jegyezte meg a fiú. - Neked semmi sem elég! Miről is beszéltem, mielőtt a... szóval azokról meséltem, akiket nem szabad említenem? - vigyorodott el. - Ja, most már emlékszem, a szent tehenekről! Nos, nem fogod elhinni, Nancy, de a tehén sokmillió ember számára szent állatnak számít Indiában. Mindenhová kiteszik a képét, és a bennszülött lakónegyedekben hatalmas teheneket láthatsz sétálni az utcán, virággal a szarván és koszorúval a nyakában. Mindenhová benéznek, mintha az övék lenne a hely, a házakba és az utcai bódékba - ezek amolyan boltfélék -, és senki nem mondja nekik, hogy „nem”. Egyszer láttam, amint az egyik ilyen tehén megállt egy zöldség- és gyümölcsárusnál, és mielőtt az illető azt mondhatta volna, „fapapucs”, a tehén letakarította az asztalt az egyik végétől a másikig. A boltos kénytelen volt tétlenül nézni, ahogy a tehén felfalja az egész árukészletét, és a végén nem tehetett mást, mint hogy imádkozott hozzá egy rövidet, és a maradék virágaiból font egy koszorút a tehén vastag nyakába.</w:t>
      </w:r>
    </w:p>
    <w:p>
      <w:pPr>
        <w:pStyle w:val="Csakszveg"/>
        <w:ind w:firstLine="709"/>
        <w:jc w:val="both"/>
        <w:rPr>
          <w:rFonts w:ascii="Times New Roman" w:hAnsi="Times New Roman" w:cs="Times New Roman"/>
          <w:sz w:val="24"/>
        </w:rPr>
      </w:pPr>
      <w:r>
        <w:rPr>
          <w:rFonts w:cs="Times New Roman" w:ascii="Times New Roman" w:hAnsi="Times New Roman"/>
          <w:sz w:val="24"/>
        </w:rPr>
        <w:t>- Komolyan mondod, Matt? - lehelte a lány, érdeklődéstől és csodálkozástól tágra nyílt szemmel. - Milyen érdekes! Még hogy egy olyan állatot imádni, mint a tehén!</w:t>
      </w:r>
    </w:p>
    <w:p>
      <w:pPr>
        <w:pStyle w:val="Csakszveg"/>
        <w:ind w:firstLine="709"/>
        <w:jc w:val="both"/>
        <w:rPr/>
      </w:pPr>
      <w:r>
        <w:rPr>
          <w:rFonts w:cs="Times New Roman" w:ascii="Times New Roman" w:hAnsi="Times New Roman"/>
          <w:sz w:val="24"/>
        </w:rPr>
        <w:t>- Tudod, nagyon sokféle tehén van, Nancy - mondta Matt kacsintás kíséretében, de aztán szinte azonnal elkomolyodott, és folytatta. - Bizony! De amit most hallottál, az még semmi! Sosem tudnám elmesélni azt a rengeteg dolgot, amit láttam. Az embernek utaznia kell, hogy a saját szemével lássa azt a sok csodát, amiről máskülönben még csak nem is álmodna. És vannak más, Indiánál sokkal szebb helyek, ahol kellemesebb a klíma, kevesebb a moszkitó és legalább olyan szabadon élhet az ember!</w:t>
      </w:r>
    </w:p>
    <w:p>
      <w:pPr>
        <w:pStyle w:val="Csakszveg"/>
        <w:ind w:firstLine="709"/>
        <w:jc w:val="both"/>
        <w:rPr/>
      </w:pPr>
      <w:r>
        <w:rPr>
          <w:rFonts w:cs="Times New Roman" w:ascii="Times New Roman" w:hAnsi="Times New Roman"/>
          <w:sz w:val="24"/>
        </w:rPr>
        <w:t>Nancy szemügyre vette a fiút, akit elragadott a lelkesedés; és ahogy végignézett a karcsú, barna öltönyt viselő alakon, sápadt arcának belülről fakadó, gyenge jellemről árulkodó, de egyáltalán nem kellemetlen vonásain, maga is elcsodálkozott, valaha hogyan is menekülhetett előle, miként azt az első találkozásuk alkalmával tette. A hat hét alatt amely Mrs. Brodie temetése óta eltelt - amikor Nancy hivatalosan házvezetőnővé lépett elő -, egyre jobban megkedvelte Matthew-t, védelmezte az apjával szemben, s az idősebb férfi szűkszavúsága és egyszavas válaszai után várakozással tekintett a vele folytatott könnyed beszélgetések elé.</w:t>
      </w:r>
    </w:p>
    <w:p>
      <w:pPr>
        <w:pStyle w:val="Csakszveg"/>
        <w:ind w:firstLine="709"/>
        <w:jc w:val="both"/>
        <w:rPr/>
      </w:pPr>
      <w:r>
        <w:rPr>
          <w:rFonts w:cs="Times New Roman" w:ascii="Times New Roman" w:hAnsi="Times New Roman"/>
          <w:sz w:val="24"/>
        </w:rPr>
        <w:t>- Nem is figyelsz rám, te kis szemtelen! - fakadt ki hirtelen Matthew. - Minek erőlködik az ember, pazarolva a levegőt és a legszebb jelzőit, ha a szép kislány ügyet sem vet rá? Ráadásul te kérted, hogy meséljek!</w:t>
      </w:r>
    </w:p>
    <w:p>
      <w:pPr>
        <w:pStyle w:val="Csakszveg"/>
        <w:ind w:firstLine="709"/>
        <w:jc w:val="both"/>
        <w:rPr/>
      </w:pPr>
      <w:r>
        <w:rPr>
          <w:rFonts w:cs="Times New Roman" w:ascii="Times New Roman" w:hAnsi="Times New Roman"/>
          <w:sz w:val="24"/>
        </w:rPr>
        <w:t>- Szóval szépnek tartasz, Matthew? - kérdezte Nancy, továbbra is álmatag pillantással szemlélve a fiút, szeme azonban csábítóan felvillant, és a testtartása is megváltozott.</w:t>
      </w:r>
    </w:p>
    <w:p>
      <w:pPr>
        <w:pStyle w:val="Csakszveg"/>
        <w:ind w:firstLine="709"/>
        <w:jc w:val="both"/>
        <w:rPr/>
      </w:pPr>
      <w:r>
        <w:rPr>
          <w:rFonts w:cs="Times New Roman" w:ascii="Times New Roman" w:hAnsi="Times New Roman"/>
          <w:sz w:val="24"/>
        </w:rPr>
        <w:t>- Igen, szerintem nagyon szép vagy! - felelte Matthew lelkesen, felderülő arccal. - Olyan szép vagy, mint egy festmény! Nem mindennapi öröm, hogy itt laksz a házban! Mindig is ez volt a véleményem, az első perctől kezdve, ahogy megláttalak!</w:t>
      </w:r>
    </w:p>
    <w:p>
      <w:pPr>
        <w:pStyle w:val="Csakszveg"/>
        <w:ind w:firstLine="709"/>
        <w:jc w:val="both"/>
        <w:rPr/>
      </w:pPr>
      <w:r>
        <w:rPr>
          <w:rFonts w:cs="Times New Roman" w:ascii="Times New Roman" w:hAnsi="Times New Roman"/>
          <w:sz w:val="24"/>
        </w:rPr>
        <w:t>- Tudod - folytatta a lány tűnődve -, nagyon furcsán viselkedtél, amikor először találkoztunk, de azóta rengeteget változtál! Bevallom, eleinte azt hittem, hogy félsz velem beszélni, de úgy látom, ez most már elmúlt, és egyáltalán nem sajnálom, bár fogalmam sincs, apád mit szólna ehhez a változáshoz...</w:t>
      </w:r>
    </w:p>
    <w:p>
      <w:pPr>
        <w:pStyle w:val="Csakszveg"/>
        <w:ind w:firstLine="709"/>
        <w:jc w:val="both"/>
        <w:rPr/>
      </w:pPr>
      <w:r>
        <w:rPr>
          <w:rFonts w:cs="Times New Roman" w:ascii="Times New Roman" w:hAnsi="Times New Roman"/>
          <w:sz w:val="24"/>
        </w:rPr>
        <w:t>Matthew már mozdult, mintha el akarna indulni Nancy felé, de a lány utolsó szavai hallatán a huncut fény kihunyt a szemében, és ernyedten visszadőlt a tálalónak.</w:t>
      </w:r>
    </w:p>
    <w:p>
      <w:pPr>
        <w:pStyle w:val="Csakszveg"/>
        <w:ind w:firstLine="709"/>
        <w:jc w:val="both"/>
        <w:rPr>
          <w:rFonts w:ascii="Times New Roman" w:hAnsi="Times New Roman" w:cs="Times New Roman"/>
          <w:sz w:val="24"/>
        </w:rPr>
      </w:pPr>
      <w:r>
        <w:rPr>
          <w:rFonts w:cs="Times New Roman" w:ascii="Times New Roman" w:hAnsi="Times New Roman"/>
          <w:sz w:val="24"/>
        </w:rPr>
        <w:t>- Nem tudom, hogy egy olyan fiatal teremtés, mint te, mit lát egy olyan savanyú, utálatos öregemberben, amilyen az apám - jegyezte meg rosszkedvűen. - Egy fiatal férfi sokkal jobban illene hozzád!</w:t>
      </w:r>
    </w:p>
    <w:p>
      <w:pPr>
        <w:pStyle w:val="Csakszveg"/>
        <w:ind w:firstLine="709"/>
        <w:jc w:val="both"/>
        <w:rPr/>
      </w:pPr>
      <w:r>
        <w:rPr>
          <w:rFonts w:cs="Times New Roman" w:ascii="Times New Roman" w:hAnsi="Times New Roman"/>
          <w:sz w:val="24"/>
        </w:rPr>
        <w:t>- Apádban rengeteg az erő - felelte Nancy elgondolkodva, de a szemével továbbra is csalogatta a fiút -, és én élvezem, hogy ez az erő leomlik előttem! A dolgok jelenlegi állása szerint úgy alakítom, ahogy csak akarom. De ne felejtsd el - tette hozzá megváltozott hangon és fejének rándításával -, hogy én itt csupán házvezetőnő vagyok!</w:t>
      </w:r>
    </w:p>
    <w:p>
      <w:pPr>
        <w:pStyle w:val="Csakszveg"/>
        <w:ind w:firstLine="709"/>
        <w:jc w:val="both"/>
        <w:rPr/>
      </w:pPr>
      <w:r>
        <w:rPr>
          <w:rFonts w:cs="Times New Roman" w:ascii="Times New Roman" w:hAnsi="Times New Roman"/>
          <w:sz w:val="24"/>
        </w:rPr>
        <w:t>- Igen! - kiáltotta a fiú keserűen. - Előkelő állásod van! Nagyon jól elhelyezkedtél!</w:t>
      </w:r>
    </w:p>
    <w:p>
      <w:pPr>
        <w:pStyle w:val="Csakszveg"/>
        <w:ind w:firstLine="709"/>
        <w:jc w:val="both"/>
        <w:rPr>
          <w:rFonts w:ascii="Times New Roman" w:hAnsi="Times New Roman" w:cs="Times New Roman"/>
          <w:sz w:val="24"/>
        </w:rPr>
      </w:pPr>
      <w:r>
        <w:rPr>
          <w:rFonts w:cs="Times New Roman" w:ascii="Times New Roman" w:hAnsi="Times New Roman"/>
          <w:sz w:val="24"/>
        </w:rPr>
        <w:t>- És veled mi a helyzet? - vágott vissza a lány. - Hol van az a rengeteg fantasztikus külföldi állás, amiről folyton beszélsz?</w:t>
      </w:r>
    </w:p>
    <w:p>
      <w:pPr>
        <w:pStyle w:val="Csakszveg"/>
        <w:ind w:firstLine="709"/>
        <w:jc w:val="both"/>
        <w:rPr/>
      </w:pPr>
      <w:r>
        <w:rPr>
          <w:rFonts w:cs="Times New Roman" w:ascii="Times New Roman" w:hAnsi="Times New Roman"/>
          <w:sz w:val="24"/>
        </w:rPr>
        <w:t>Matthew hangosan felnevetett.</w:t>
      </w:r>
    </w:p>
    <w:p>
      <w:pPr>
        <w:pStyle w:val="Csakszveg"/>
        <w:ind w:firstLine="709"/>
        <w:jc w:val="both"/>
        <w:rPr/>
      </w:pPr>
      <w:r>
        <w:rPr>
          <w:rFonts w:cs="Times New Roman" w:ascii="Times New Roman" w:hAnsi="Times New Roman"/>
          <w:sz w:val="24"/>
        </w:rPr>
        <w:t>- Asszony! Nem tehetek róla, őszintén csodálom a csípős nyelvedet! Képes lennél egy férfit csupaszra vetkőztetni vele!</w:t>
      </w:r>
    </w:p>
    <w:p>
      <w:pPr>
        <w:pStyle w:val="Csakszveg"/>
        <w:ind w:firstLine="709"/>
        <w:jc w:val="both"/>
        <w:rPr>
          <w:rFonts w:ascii="Times New Roman" w:hAnsi="Times New Roman" w:cs="Times New Roman"/>
          <w:sz w:val="24"/>
        </w:rPr>
      </w:pPr>
      <w:r>
        <w:rPr>
          <w:rFonts w:cs="Times New Roman" w:ascii="Times New Roman" w:hAnsi="Times New Roman"/>
          <w:sz w:val="24"/>
        </w:rPr>
        <w:t>- Bizony - felelte a lány sokat sejtetően -, méghozzá igen gyorsan...</w:t>
      </w:r>
    </w:p>
    <w:p>
      <w:pPr>
        <w:pStyle w:val="Csakszveg"/>
        <w:ind w:firstLine="709"/>
        <w:jc w:val="both"/>
        <w:rPr/>
      </w:pPr>
      <w:r>
        <w:rPr>
          <w:rFonts w:cs="Times New Roman" w:ascii="Times New Roman" w:hAnsi="Times New Roman"/>
          <w:sz w:val="24"/>
        </w:rPr>
        <w:t>Ilyen és ehhez hasonló apró megjegyzésekkel tüzelte Matthew vérét ez a kacér kis nőszemély, aki egyedül az apjához tartozott, és mint az apja kizárólagos tulajdona, számára tabu volt.</w:t>
      </w:r>
    </w:p>
    <w:p>
      <w:pPr>
        <w:pStyle w:val="Csakszveg"/>
        <w:ind w:firstLine="709"/>
        <w:jc w:val="both"/>
        <w:rPr>
          <w:rFonts w:ascii="Times New Roman" w:hAnsi="Times New Roman" w:cs="Times New Roman"/>
          <w:sz w:val="24"/>
        </w:rPr>
      </w:pPr>
      <w:r>
        <w:rPr>
          <w:rFonts w:cs="Times New Roman" w:ascii="Times New Roman" w:hAnsi="Times New Roman"/>
          <w:sz w:val="24"/>
        </w:rPr>
        <w:t>- Te is ugyanolyan jól tudod, mint én, Nancy, hogy csupán idő kérdése - felelte Matthew komolyan. - A nevem ott szerepel fél tucat cégnél, és az első megüresedő hely az enyém. Képtelen lennék az életem hátralévő részét ebben a poshadt kis porfészekben leélni! Semmi sincs, ami itt tartana, amióta... Amióta anyám meghalt. Azt azonban a szemedbe mondom, hogy nem lesz könnyű itthagyni téged!</w:t>
      </w:r>
    </w:p>
    <w:p>
      <w:pPr>
        <w:pStyle w:val="Csakszveg"/>
        <w:ind w:firstLine="709"/>
        <w:jc w:val="both"/>
        <w:rPr>
          <w:rFonts w:ascii="Times New Roman" w:hAnsi="Times New Roman" w:cs="Times New Roman"/>
          <w:sz w:val="24"/>
        </w:rPr>
      </w:pPr>
      <w:r>
        <w:rPr>
          <w:rFonts w:cs="Times New Roman" w:ascii="Times New Roman" w:hAnsi="Times New Roman"/>
          <w:sz w:val="24"/>
        </w:rPr>
        <w:t>- Majd akkor fogok hinni neked, Matthew, ha tényleg megkaptad azt az állást - jegyezte meg Nancy rosszindulatúan. - Viszont nem lenne szabad hagynod, hogy az öreg ennyire elnyomjon! Állj ki magadért! Higgy a saját erődben! Szerintem neked egy okos, józan nőre lenne szükséged, aki melléd állna, és segítene eldönteni, hogyan alakítsd tovább az életed.</w:t>
      </w:r>
    </w:p>
    <w:p>
      <w:pPr>
        <w:pStyle w:val="Csakszveg"/>
        <w:ind w:firstLine="709"/>
        <w:jc w:val="both"/>
        <w:rPr/>
      </w:pPr>
      <w:r>
        <w:rPr>
          <w:rFonts w:cs="Times New Roman" w:ascii="Times New Roman" w:hAnsi="Times New Roman"/>
          <w:sz w:val="24"/>
        </w:rPr>
        <w:t>- Ne félj, kiegyenlítem a számlát! - jelentette ki Matthew mogorván. - Egyszer eljön az én időm. Meg fog fizetni mindazért, amit velem tett... - egy pillanatra elhallgatott, majd hozzátette:- ...és anyám szenvedéseiért is! Különben is halálra issza magát. Nancy nem válaszolt, inkább hátrahajtotta a fejét, és elgondolkodva a mennyezetre meredt, szemlére téve hófehér nyakának lágy ívét, miközben a szoknyája is felcsúszott csaknem a térdéig.</w:t>
      </w:r>
    </w:p>
    <w:p>
      <w:pPr>
        <w:pStyle w:val="Csakszveg"/>
        <w:ind w:firstLine="709"/>
        <w:jc w:val="both"/>
        <w:rPr/>
      </w:pPr>
      <w:r>
        <w:rPr>
          <w:rFonts w:cs="Times New Roman" w:ascii="Times New Roman" w:hAnsi="Times New Roman"/>
          <w:sz w:val="24"/>
        </w:rPr>
        <w:t>- Hiába vesztegeted rá az idődet! - folytatta a fiú. - Az apám egy goromba, erőszakos alak. Nézd meg mit csinál Nessie-vel! Állandóan a tanulással nyaggatja, különórákra járatja. Nézd meg, mit csinált Mammával! Egyszerűen nem érdemli meg! Te ezt magadtól nem látod?</w:t>
      </w:r>
    </w:p>
    <w:p>
      <w:pPr>
        <w:pStyle w:val="Csakszveg"/>
        <w:ind w:firstLine="709"/>
        <w:jc w:val="both"/>
        <w:rPr>
          <w:rFonts w:ascii="Times New Roman" w:hAnsi="Times New Roman" w:cs="Times New Roman"/>
          <w:sz w:val="24"/>
        </w:rPr>
      </w:pPr>
      <w:r>
        <w:rPr>
          <w:rFonts w:cs="Times New Roman" w:ascii="Times New Roman" w:hAnsi="Times New Roman"/>
          <w:sz w:val="24"/>
        </w:rPr>
        <w:t>Nancy válasza közben elnyomott egy vidám mosolyt.</w:t>
      </w:r>
    </w:p>
    <w:p>
      <w:pPr>
        <w:pStyle w:val="Csakszveg"/>
        <w:ind w:firstLine="709"/>
        <w:jc w:val="both"/>
        <w:rPr/>
      </w:pPr>
      <w:r>
        <w:rPr>
          <w:rFonts w:cs="Times New Roman" w:ascii="Times New Roman" w:hAnsi="Times New Roman"/>
          <w:sz w:val="24"/>
        </w:rPr>
        <w:t>- Nem félek, Matt. Tudok vigyázni magamra. Tudod, eszembe jutott egy-két apróság, ami Nancy és az én titkom... - suttogta rejtélyesen.</w:t>
      </w:r>
    </w:p>
    <w:p>
      <w:pPr>
        <w:pStyle w:val="Csakszveg"/>
        <w:ind w:firstLine="709"/>
        <w:jc w:val="both"/>
        <w:rPr>
          <w:rFonts w:ascii="Times New Roman" w:hAnsi="Times New Roman" w:cs="Times New Roman"/>
          <w:sz w:val="24"/>
        </w:rPr>
      </w:pPr>
      <w:r>
        <w:rPr>
          <w:rFonts w:cs="Times New Roman" w:ascii="Times New Roman" w:hAnsi="Times New Roman"/>
          <w:sz w:val="24"/>
        </w:rPr>
        <w:t>- Mi az? - kíváncsiskodott a fiú, akit felcsigázott a lány viselkedése.</w:t>
      </w:r>
    </w:p>
    <w:p>
      <w:pPr>
        <w:pStyle w:val="Csakszveg"/>
        <w:ind w:firstLine="709"/>
        <w:jc w:val="both"/>
        <w:rPr>
          <w:rFonts w:ascii="Times New Roman" w:hAnsi="Times New Roman" w:cs="Times New Roman"/>
          <w:sz w:val="24"/>
        </w:rPr>
      </w:pPr>
      <w:r>
        <w:rPr>
          <w:rFonts w:cs="Times New Roman" w:ascii="Times New Roman" w:hAnsi="Times New Roman"/>
          <w:sz w:val="24"/>
        </w:rPr>
        <w:t>- Ha jó leszel, egyszer majd elmondom...</w:t>
      </w:r>
    </w:p>
    <w:p>
      <w:pPr>
        <w:pStyle w:val="Csakszveg"/>
        <w:ind w:firstLine="709"/>
        <w:jc w:val="both"/>
        <w:rPr/>
      </w:pPr>
      <w:r>
        <w:rPr>
          <w:rFonts w:cs="Times New Roman" w:ascii="Times New Roman" w:hAnsi="Times New Roman"/>
          <w:sz w:val="24"/>
        </w:rPr>
        <w:t>- Most mondd el! - sürgette Matt. A lány azonban nem volt hajlandó elárulni a titkot. Hirtelen rápillantott az órára, és felkiáltott:</w:t>
      </w:r>
    </w:p>
    <w:p>
      <w:pPr>
        <w:pStyle w:val="Csakszveg"/>
        <w:ind w:firstLine="709"/>
        <w:jc w:val="both"/>
        <w:rPr>
          <w:rFonts w:ascii="Times New Roman" w:hAnsi="Times New Roman" w:cs="Times New Roman"/>
          <w:sz w:val="24"/>
        </w:rPr>
      </w:pPr>
      <w:r>
        <w:rPr>
          <w:rFonts w:cs="Times New Roman" w:ascii="Times New Roman" w:hAnsi="Times New Roman"/>
          <w:sz w:val="24"/>
        </w:rPr>
        <w:t>- Hűha! Ideje valami ebédnek valót felhajítani a tűzhelyre! Nem szabad megfeledkeznem hivatalos teendőimről, és arról, hogy miért vagyok itt, különben repülök! Gondolom, szokás szerint házon kívül ebédelsz.</w:t>
      </w:r>
    </w:p>
    <w:p>
      <w:pPr>
        <w:pStyle w:val="Csakszveg"/>
        <w:ind w:firstLine="709"/>
        <w:jc w:val="both"/>
        <w:rPr/>
      </w:pPr>
      <w:r>
        <w:rPr>
          <w:rFonts w:cs="Times New Roman" w:ascii="Times New Roman" w:hAnsi="Times New Roman"/>
          <w:sz w:val="24"/>
        </w:rPr>
        <w:t>Matthew is az órát tanulmányozta, megpróbálva felmérni azt a biztonságos határt, amelyen belül anélkül el tudja hagyni a házat, hogy az apjával találkozna. Mamma halála óta igyekezett kerülni az apját.</w:t>
      </w:r>
    </w:p>
    <w:p>
      <w:pPr>
        <w:pStyle w:val="Csakszveg"/>
        <w:ind w:firstLine="709"/>
        <w:jc w:val="both"/>
        <w:rPr/>
      </w:pPr>
      <w:r>
        <w:rPr>
          <w:rFonts w:cs="Times New Roman" w:ascii="Times New Roman" w:hAnsi="Times New Roman"/>
          <w:sz w:val="24"/>
        </w:rPr>
        <w:t>- Igen, elmegyek itthonról. Tudod, úgy érzem, megfulladok, ha egy asztalnál kell ennem vele - nem mintha félnék tőle, ugyanis annyira megváltozott, hogy már egy szót sem szól, de minél kevesebbet találkozunk, annál jobb mindenkinek. Mindez csupán józan megfontolás a részemről.</w:t>
      </w:r>
    </w:p>
    <w:p>
      <w:pPr>
        <w:pStyle w:val="Csakszveg"/>
        <w:ind w:firstLine="709"/>
        <w:jc w:val="both"/>
        <w:rPr/>
      </w:pPr>
      <w:r>
        <w:rPr>
          <w:rFonts w:cs="Times New Roman" w:ascii="Times New Roman" w:hAnsi="Times New Roman"/>
          <w:sz w:val="24"/>
        </w:rPr>
        <w:t>Amint tüntető közönnyel és unott arccal megváltoztatta a helyzetét, a lány is megmozdult: felemelte a kezét, majd a tarkójára tette, mintha meg akarná támasztani a fejét. A halvány, titokzatos mosoly egyetlen pillanatra sem tűnt el az ajkáról.</w:t>
      </w:r>
    </w:p>
    <w:p>
      <w:pPr>
        <w:pStyle w:val="Csakszveg"/>
        <w:ind w:firstLine="709"/>
        <w:jc w:val="both"/>
        <w:rPr>
          <w:rFonts w:ascii="Times New Roman" w:hAnsi="Times New Roman" w:cs="Times New Roman"/>
          <w:sz w:val="24"/>
        </w:rPr>
      </w:pPr>
      <w:r>
        <w:rPr>
          <w:rFonts w:cs="Times New Roman" w:ascii="Times New Roman" w:hAnsi="Times New Roman"/>
          <w:sz w:val="24"/>
        </w:rPr>
        <w:t>- Gyere ide egy pillanatra, Matt! - szólalt meg végül.</w:t>
      </w:r>
    </w:p>
    <w:p>
      <w:pPr>
        <w:pStyle w:val="Csakszveg"/>
        <w:ind w:firstLine="709"/>
        <w:jc w:val="both"/>
        <w:rPr/>
      </w:pPr>
      <w:r>
        <w:rPr>
          <w:rFonts w:cs="Times New Roman" w:ascii="Times New Roman" w:hAnsi="Times New Roman"/>
          <w:sz w:val="24"/>
        </w:rPr>
        <w:t>A fiú, szemében kétellyel, elindult az asztal felé, melyen a lány ült, de olyan lassan haladt, hogy Nancy nem bírta tovább, és rászólt:</w:t>
      </w:r>
    </w:p>
    <w:p>
      <w:pPr>
        <w:pStyle w:val="Csakszveg"/>
        <w:ind w:firstLine="709"/>
        <w:jc w:val="both"/>
        <w:rPr/>
      </w:pPr>
      <w:r>
        <w:rPr>
          <w:rFonts w:cs="Times New Roman" w:ascii="Times New Roman" w:hAnsi="Times New Roman"/>
          <w:sz w:val="24"/>
        </w:rPr>
        <w:t>- Közelebb, ember! Közelebb! Ne félj, nem haraplak meg! Pedig szívesen alávetné magát egy ilyesfajta kívánatos büntetésnek, - gondolta Matthew, miközben a lány mosolygó, piros ajkai közül kivillanó hófehér, szabályos fogait figyelte.</w:t>
      </w:r>
    </w:p>
    <w:p>
      <w:pPr>
        <w:pStyle w:val="Csakszveg"/>
        <w:ind w:firstLine="709"/>
        <w:jc w:val="both"/>
        <w:rPr/>
      </w:pPr>
      <w:r>
        <w:rPr>
          <w:rFonts w:cs="Times New Roman" w:ascii="Times New Roman" w:hAnsi="Times New Roman"/>
          <w:sz w:val="24"/>
        </w:rPr>
        <w:t>- Na, így már sokkal jobb! - dicsérte meg Nancy. - Látszik, hogy mégiscsak van benned némi bátorság. Tudod, Matt, az apád rendkívül ostoba, érzéketlen alak, amiért itt mer hagyni ebben a szörnyű házban két olyan fiatalt, mint mi vagyunk! Ha lenne egy morzsányi józan esze, hogy leüljön és átgondolja a helyzetet, biztosan nem engedné meg... Napok óta ki sem dugtam az orrom a házból, és az apádnak sosem jut eszébe, hogy elvigyen szórakozni. Idehallgass! Holnap este koncert lesz a városháza nagytermében - suttogta Nancy, csábítóan megrebegtetve sötét szempilláit. - Mit szólnál hozzá, ha te és én elmennénk? Apád sosem tudná meg, én pedig valahogy kiszedném belőle a jegyekre való pénzt!</w:t>
      </w:r>
    </w:p>
    <w:p>
      <w:pPr>
        <w:pStyle w:val="Csakszveg"/>
        <w:ind w:firstLine="709"/>
        <w:jc w:val="both"/>
        <w:rPr/>
      </w:pPr>
      <w:r>
        <w:rPr>
          <w:rFonts w:cs="Times New Roman" w:ascii="Times New Roman" w:hAnsi="Times New Roman"/>
          <w:sz w:val="24"/>
        </w:rPr>
        <w:t>Matthew lenyűgözve meredt a lányra, de nem arra gondolt, amit mondott, hiszen alig hallotta a szavait, hanem a felé meredő kemény mellek babonázták meg, amelyek gazdájuk különös testtartása következtében most még jobban előreugrottak, mint egyébként. Majd amikor kigyönyörködte magát bennük, a lány egyenes kis orrát és a lágy ívű ajka fölötti területet pettyező aranyszínű szeplőket kezdte tanulmányozni. Most már biztos volt benne, hogy akarja a lányt, bár félt megszerezni, és ahogy belenézett a sötét szemekbe, a mélyükön szikrázó különös fény hatására önkéntelenül felkiáltott:</w:t>
      </w:r>
    </w:p>
    <w:p>
      <w:pPr>
        <w:pStyle w:val="Csakszveg"/>
        <w:ind w:firstLine="709"/>
        <w:jc w:val="both"/>
        <w:rPr/>
      </w:pPr>
      <w:r>
        <w:rPr>
          <w:rFonts w:cs="Times New Roman" w:ascii="Times New Roman" w:hAnsi="Times New Roman"/>
          <w:sz w:val="24"/>
        </w:rPr>
        <w:t>- Nancy! Te ördög! Te aztán tudod, hogyan kell levenni egy férfit a lábáról!</w:t>
      </w:r>
    </w:p>
    <w:p>
      <w:pPr>
        <w:pStyle w:val="Csakszveg"/>
        <w:ind w:firstLine="709"/>
        <w:jc w:val="both"/>
        <w:rPr/>
      </w:pPr>
      <w:r>
        <w:rPr>
          <w:rFonts w:cs="Times New Roman" w:ascii="Times New Roman" w:hAnsi="Times New Roman"/>
          <w:sz w:val="24"/>
        </w:rPr>
        <w:t>Nancy arckifejezése egy pillanatra elveszítette csábító jellegét, és vonásaira az öntelt elégedettség ült ki.</w:t>
      </w:r>
    </w:p>
    <w:p>
      <w:pPr>
        <w:pStyle w:val="Csakszveg"/>
        <w:ind w:firstLine="709"/>
        <w:jc w:val="both"/>
        <w:rPr>
          <w:rFonts w:ascii="Times New Roman" w:hAnsi="Times New Roman" w:cs="Times New Roman"/>
          <w:sz w:val="24"/>
        </w:rPr>
      </w:pPr>
      <w:r>
        <w:rPr>
          <w:rFonts w:cs="Times New Roman" w:ascii="Times New Roman" w:hAnsi="Times New Roman"/>
          <w:sz w:val="24"/>
        </w:rPr>
        <w:t>- Én is kezdem látni - duruzsolta a lány -, és a következő férfinek, aki megkap, drága árat kell fizetnie értem!</w:t>
      </w:r>
    </w:p>
    <w:p>
      <w:pPr>
        <w:pStyle w:val="Csakszveg"/>
        <w:ind w:firstLine="709"/>
        <w:jc w:val="both"/>
        <w:rPr>
          <w:rFonts w:ascii="Times New Roman" w:hAnsi="Times New Roman" w:cs="Times New Roman"/>
          <w:sz w:val="24"/>
        </w:rPr>
      </w:pPr>
      <w:r>
        <w:rPr>
          <w:rFonts w:cs="Times New Roman" w:ascii="Times New Roman" w:hAnsi="Times New Roman"/>
          <w:sz w:val="24"/>
        </w:rPr>
        <w:t>Hirtelen észbe kapott, és hízelgő hangon folytatta:</w:t>
      </w:r>
    </w:p>
    <w:p>
      <w:pPr>
        <w:pStyle w:val="Csakszveg"/>
        <w:ind w:firstLine="709"/>
        <w:jc w:val="both"/>
        <w:rPr/>
      </w:pPr>
      <w:r>
        <w:rPr>
          <w:rFonts w:cs="Times New Roman" w:ascii="Times New Roman" w:hAnsi="Times New Roman"/>
          <w:sz w:val="24"/>
        </w:rPr>
        <w:t>- De mi lesz a koncerttel, Matt? Tudod, a McKelvie család lép fel, és ők fantasztikusak! Majd meghalok egy kis szórakozásért! Mindig olyan jól éreztük magunkat együtt, és ez a koncert mindkettőnket feldobna egy kicsit! Kérlek, Matt, ugye elviszel?</w:t>
      </w:r>
    </w:p>
    <w:p>
      <w:pPr>
        <w:pStyle w:val="Csakszveg"/>
        <w:ind w:firstLine="709"/>
        <w:jc w:val="both"/>
        <w:rPr/>
      </w:pPr>
      <w:r>
        <w:rPr>
          <w:rFonts w:cs="Times New Roman" w:ascii="Times New Roman" w:hAnsi="Times New Roman"/>
          <w:sz w:val="24"/>
        </w:rPr>
        <w:t>Matthew érezte a lány leheletét, amely bizalmas melegséggel birizgálta az arcát, és valósággal kibuktak belőle a szavak:</w:t>
      </w:r>
    </w:p>
    <w:p>
      <w:pPr>
        <w:pStyle w:val="Csakszveg"/>
        <w:ind w:firstLine="709"/>
        <w:jc w:val="both"/>
        <w:rPr>
          <w:rFonts w:ascii="Times New Roman" w:hAnsi="Times New Roman" w:cs="Times New Roman"/>
          <w:sz w:val="24"/>
        </w:rPr>
      </w:pPr>
      <w:r>
        <w:rPr>
          <w:rFonts w:cs="Times New Roman" w:ascii="Times New Roman" w:hAnsi="Times New Roman"/>
          <w:sz w:val="24"/>
        </w:rPr>
        <w:t>- Rendben, Nancy! Elviszlek! Bármit megteszek, amit akarsz... Csak egy szavadba kerül!</w:t>
      </w:r>
    </w:p>
    <w:p>
      <w:pPr>
        <w:pStyle w:val="Csakszveg"/>
        <w:ind w:firstLine="709"/>
        <w:jc w:val="both"/>
        <w:rPr>
          <w:rFonts w:ascii="Times New Roman" w:hAnsi="Times New Roman" w:cs="Times New Roman"/>
          <w:sz w:val="24"/>
        </w:rPr>
      </w:pPr>
      <w:r>
        <w:rPr>
          <w:rFonts w:cs="Times New Roman" w:ascii="Times New Roman" w:hAnsi="Times New Roman"/>
          <w:sz w:val="24"/>
        </w:rPr>
        <w:t>Nancy boldog mosollyal jutalmazta a fiút; könnyedén leugrott az asztalról, és ujjhegyével lágyan végigsimított Matthew arcán.</w:t>
      </w:r>
    </w:p>
    <w:p>
      <w:pPr>
        <w:pStyle w:val="Csakszveg"/>
        <w:ind w:firstLine="709"/>
        <w:jc w:val="both"/>
        <w:rPr/>
      </w:pPr>
      <w:r>
        <w:rPr>
          <w:rFonts w:cs="Times New Roman" w:ascii="Times New Roman" w:hAnsi="Times New Roman"/>
          <w:sz w:val="24"/>
        </w:rPr>
        <w:t>- Akkor ezt megbeszéltük! - kiáltotta vidáman. - Biztosan nagyon jól fogunk szórakozni! Mindent bízz csak rám, a jegyeket és a többit! Előtte találkozhatunk a Városháza bejáratánál, utána azonban haza kell kísérned - tette hozzá sokat sejtetően. - Félnék egyedül a hosszú, sötét úton... Szükségem lehet a védelmedre.</w:t>
      </w:r>
    </w:p>
    <w:p>
      <w:pPr>
        <w:pStyle w:val="Csakszveg"/>
        <w:ind w:firstLine="709"/>
        <w:jc w:val="both"/>
        <w:rPr>
          <w:rFonts w:ascii="Times New Roman" w:hAnsi="Times New Roman" w:cs="Times New Roman"/>
          <w:sz w:val="24"/>
        </w:rPr>
      </w:pPr>
      <w:r>
        <w:rPr>
          <w:rFonts w:cs="Times New Roman" w:ascii="Times New Roman" w:hAnsi="Times New Roman"/>
          <w:sz w:val="24"/>
        </w:rPr>
        <w:t>Felpillantott az órára, és ijedten elkiáltotta magát:</w:t>
      </w:r>
    </w:p>
    <w:p>
      <w:pPr>
        <w:pStyle w:val="Csakszveg"/>
        <w:ind w:firstLine="709"/>
        <w:jc w:val="both"/>
        <w:rPr/>
      </w:pPr>
      <w:r>
        <w:rPr>
          <w:rFonts w:cs="Times New Roman" w:ascii="Times New Roman" w:hAnsi="Times New Roman"/>
          <w:sz w:val="24"/>
        </w:rPr>
        <w:t>- Szent ég, odanézz! Alig maradt időm, hogy megsüssem a kolbászt! Gyorsan szedd a lábad, ha nem akarsz összetalálkozni a nagydarab apáddal! Most menj, de gyere vissza, ha már tiszta a terep, és akkor majd eszünk együtt néhány falatot... Csak te és én...</w:t>
      </w:r>
    </w:p>
    <w:p>
      <w:pPr>
        <w:pStyle w:val="Csakszveg"/>
        <w:ind w:firstLine="709"/>
        <w:jc w:val="both"/>
        <w:rPr/>
      </w:pPr>
      <w:r>
        <w:rPr>
          <w:rFonts w:cs="Times New Roman" w:ascii="Times New Roman" w:hAnsi="Times New Roman"/>
          <w:sz w:val="24"/>
        </w:rPr>
        <w:t>Egy utolsó meleg pillantást vetett a fiúra, aki egyetlen szó nélkül kifordult a konyhából. A lelkében tomboló érzelmek valósággal gúzsba kötötték a nyelvét, mozdulatai nehézkesek, léptei bizonytalanok voltak.</w:t>
      </w:r>
    </w:p>
    <w:p>
      <w:pPr>
        <w:pStyle w:val="Csakszveg"/>
        <w:ind w:firstLine="709"/>
        <w:jc w:val="both"/>
        <w:rPr/>
      </w:pPr>
      <w:r>
        <w:rPr>
          <w:rFonts w:cs="Times New Roman" w:ascii="Times New Roman" w:hAnsi="Times New Roman"/>
          <w:sz w:val="24"/>
        </w:rPr>
        <w:t>Amint egyedül maradt, Nancy nekilátott az ebéd megkésett előkészületeinek. Mozdulataiban nyoma sem volt a sietségnek, sőt mintha szándékosan hanyagul és lassan dolgozott volna. Beledobott egy font kolbászt a lábasba, és feltette a tűzhelyre, majd egy koszos terítővel leterítette az asztalt, nagy csörömpölés közepette kitette a tányérokat a helyükre, és melléjük lökte az evőeszközöket.</w:t>
      </w:r>
    </w:p>
    <w:p>
      <w:pPr>
        <w:pStyle w:val="Csakszveg"/>
        <w:ind w:firstLine="709"/>
        <w:jc w:val="both"/>
        <w:rPr/>
      </w:pPr>
      <w:r>
        <w:rPr>
          <w:rFonts w:cs="Times New Roman" w:ascii="Times New Roman" w:hAnsi="Times New Roman"/>
          <w:sz w:val="24"/>
        </w:rPr>
        <w:t>Hanyag házvezetőnői ténykedése éles ellentétben állt saját ápolt, kényes személyiségével, de erősen megmutatkozott a konyha általános állapotában is. A polcokat és a tálalót borító vastag porréteg, az ételfoltos, rozsdás tűzhelyrostély, a koszos padló, a piszok és a rendetlenség egész helyiséget betöltő, meghatározhatatlan szaga azonnal magyarázatot nyert a lány jelenlegi tevékenységének fényében. A konyha jellege erősen megváltozott azóta, hogy Mammát igazságtalanul vádolták meg hanyagsággal, bár szerencsétlen asszony alábecsült erőfeszítései legalább ragyogó tisztaságot eredményeztek a házban. Most, ahogy a bánásmód ellen tiltakozó kolbászok vadul szétfröcskölték zsírjukat, mintha az egész konyhát a pusztulás mélabújával szennyezték volna be.</w:t>
      </w:r>
    </w:p>
    <w:p>
      <w:pPr>
        <w:pStyle w:val="Csakszveg"/>
        <w:ind w:firstLine="709"/>
        <w:jc w:val="both"/>
        <w:rPr/>
      </w:pPr>
      <w:r>
        <w:rPr>
          <w:rFonts w:cs="Times New Roman" w:ascii="Times New Roman" w:hAnsi="Times New Roman"/>
          <w:sz w:val="24"/>
        </w:rPr>
        <w:t>A hangos sercegésbe hirtelen a bejárati ajtó nyílása és csukódása hasított bele, amit súlyos, lomha dobbanások követtek. A hang, bár azonnal Brodie lépteire ismert bennük, a legcsekélyebb mértékben sem zavarta Nancyt, aki nyugodtan folytatta a sülő kolbász felügyeletét. Neki nem kellett ízletes erőlevessel teli tányérral, gőzölgő kávéval teli csészével vagy Britannia teáskannával szaladgálnia! Amint meghallotta, hogy a férfi belép a konyhába, és némán leül az asztalhoz, várt egy percet, majd jókedvűen kikiabált a mosogatókonyhából:</w:t>
      </w:r>
    </w:p>
    <w:p>
      <w:pPr>
        <w:pStyle w:val="Csakszveg"/>
        <w:ind w:firstLine="709"/>
        <w:jc w:val="both"/>
        <w:rPr>
          <w:rFonts w:ascii="Times New Roman" w:hAnsi="Times New Roman" w:cs="Times New Roman"/>
          <w:sz w:val="24"/>
        </w:rPr>
      </w:pPr>
      <w:r>
        <w:rPr>
          <w:rFonts w:cs="Times New Roman" w:ascii="Times New Roman" w:hAnsi="Times New Roman"/>
          <w:sz w:val="24"/>
        </w:rPr>
        <w:t>- Ma túl korán jöttél, Brodie! Még nem vagyok kész!</w:t>
      </w:r>
    </w:p>
    <w:p>
      <w:pPr>
        <w:pStyle w:val="Csakszveg"/>
        <w:ind w:firstLine="709"/>
        <w:jc w:val="both"/>
        <w:rPr>
          <w:rFonts w:ascii="Times New Roman" w:hAnsi="Times New Roman" w:cs="Times New Roman"/>
          <w:sz w:val="24"/>
        </w:rPr>
      </w:pPr>
      <w:r>
        <w:rPr>
          <w:rFonts w:cs="Times New Roman" w:ascii="Times New Roman" w:hAnsi="Times New Roman"/>
          <w:sz w:val="24"/>
        </w:rPr>
        <w:t>Majd, amikor nem kapott választ, folytatta, továbbra is Brodie-hoz címezve szavait, aki soha egy másodpercre sem tért el a megszokott napirendjétől.</w:t>
      </w:r>
    </w:p>
    <w:p>
      <w:pPr>
        <w:pStyle w:val="Csakszveg"/>
        <w:ind w:firstLine="709"/>
        <w:jc w:val="both"/>
        <w:rPr>
          <w:rFonts w:ascii="Times New Roman" w:hAnsi="Times New Roman" w:cs="Times New Roman"/>
          <w:sz w:val="24"/>
        </w:rPr>
      </w:pPr>
      <w:r>
        <w:rPr>
          <w:rFonts w:cs="Times New Roman" w:ascii="Times New Roman" w:hAnsi="Times New Roman"/>
          <w:sz w:val="24"/>
        </w:rPr>
        <w:t>- Mostanában sosem tudom, mikor érsz haza, bár az is lehet, hogy az összes óra rosszul jár ebben a házban. Mindenesetre tarts ki, mindjárt hozom az ebédet!</w:t>
      </w:r>
    </w:p>
    <w:p>
      <w:pPr>
        <w:pStyle w:val="Csakszveg"/>
        <w:ind w:firstLine="709"/>
        <w:jc w:val="both"/>
        <w:rPr/>
      </w:pPr>
      <w:r>
        <w:rPr>
          <w:rFonts w:cs="Times New Roman" w:ascii="Times New Roman" w:hAnsi="Times New Roman"/>
          <w:sz w:val="24"/>
        </w:rPr>
        <w:t>Brodie szó nélkül „kitartott”. Azalatt a rövid idő-alatt, ami a Latta Co.-ba való belépése óta eltelt, sokkal szembetűnőbb és gyökeresebb, bár hasonló jellegű változáson ment át, mint a helyiség, amelyben tartózkodott. Most, ahogy ott ült az asztalnál, szemét a tányérra szegezve, mintha jelentősen összement volna: a ruhái lötyögtek rajta, hatalmas felső teste pedig szemmel láthatóan megroggyant. Markáns arcvonásai morózussá váltak, tekintete már nem volt szúrós, inkább merengő, szemét halvány vérháló festette rózsaszínre, amely az arcán és orra tövében is megjelent. Összeszorított szája száraz, cserepes volt, halántéka és arca kissé beesett, és a komor mélyedés a szemöldökei között szinte belevésődött a homlokába. Olyan volt, mintha elmosódtak volna a körvonalai, és egész lényét kezdte volna szétmarni és felzabálni valami különös sav a vérében.</w:t>
      </w:r>
    </w:p>
    <w:p>
      <w:pPr>
        <w:pStyle w:val="Csakszveg"/>
        <w:ind w:firstLine="709"/>
        <w:jc w:val="both"/>
        <w:rPr/>
      </w:pPr>
      <w:r>
        <w:rPr>
          <w:rFonts w:cs="Times New Roman" w:ascii="Times New Roman" w:hAnsi="Times New Roman"/>
          <w:sz w:val="24"/>
        </w:rPr>
        <w:t>Amikor Nancy belépett a konyhába, kezében a sült kolbásszal megrakott tállal, Brodie, akinek tekintetét mágnesként vonzotta magához a lány szeme, gyorsan felpillantott, de amint lenézett a tányérra, hirtelen megszólalt. Hangja úgy recsegett, mint egy rosszul felhangolt hangszer.</w:t>
      </w:r>
    </w:p>
    <w:p>
      <w:pPr>
        <w:pStyle w:val="Csakszveg"/>
        <w:ind w:firstLine="709"/>
        <w:jc w:val="both"/>
        <w:rPr>
          <w:rFonts w:ascii="Times New Roman" w:hAnsi="Times New Roman" w:cs="Times New Roman"/>
          <w:sz w:val="24"/>
        </w:rPr>
      </w:pPr>
      <w:r>
        <w:rPr>
          <w:rFonts w:cs="Times New Roman" w:ascii="Times New Roman" w:hAnsi="Times New Roman"/>
          <w:sz w:val="24"/>
        </w:rPr>
        <w:t>- Ma nem készítettél nekem levest, Nancy?</w:t>
      </w:r>
    </w:p>
    <w:p>
      <w:pPr>
        <w:pStyle w:val="Csakszveg"/>
        <w:ind w:firstLine="709"/>
        <w:jc w:val="both"/>
        <w:rPr>
          <w:rFonts w:ascii="Times New Roman" w:hAnsi="Times New Roman" w:cs="Times New Roman"/>
          <w:sz w:val="24"/>
        </w:rPr>
      </w:pPr>
      <w:r>
        <w:rPr>
          <w:rFonts w:cs="Times New Roman" w:ascii="Times New Roman" w:hAnsi="Times New Roman"/>
          <w:sz w:val="24"/>
        </w:rPr>
        <w:t>- Nem - felelte a lány kurtán. - Ma nem.</w:t>
      </w:r>
    </w:p>
    <w:p>
      <w:pPr>
        <w:pStyle w:val="Csakszveg"/>
        <w:ind w:firstLine="709"/>
        <w:jc w:val="both"/>
        <w:rPr/>
      </w:pPr>
      <w:r>
        <w:rPr>
          <w:rFonts w:cs="Times New Roman" w:ascii="Times New Roman" w:hAnsi="Times New Roman"/>
          <w:sz w:val="24"/>
        </w:rPr>
        <w:t>- Pedig jólesett volna egy tányér erőleves! - jegyezte meg a férfi, nehezteléssel a hangjában. - Csípős szél fúj kint, ám ha nincs, akkor nincs... De akkor hol a krumpli?</w:t>
      </w:r>
    </w:p>
    <w:p>
      <w:pPr>
        <w:pStyle w:val="Csakszveg"/>
        <w:ind w:firstLine="709"/>
        <w:jc w:val="both"/>
        <w:rPr/>
      </w:pPr>
      <w:r>
        <w:rPr>
          <w:rFonts w:cs="Times New Roman" w:ascii="Times New Roman" w:hAnsi="Times New Roman"/>
          <w:sz w:val="24"/>
        </w:rPr>
        <w:t>- Ma nem volt időm krumplit főzni neked. Nagyon sok dolgom volt. Nem várhatod el, hogy minden munkát elvégezzek, és krumplihámozás közben koszos, hideg vízben áztassam a kezem. Az ilyesmihez egyáltalán nem vagyok hozzászokva. Ennél sokkal egyszerűbb ebéddel is megelégedtél, amikor bejártál hozzám a Winton Címerbe, és most semmivel sem állsz jobban, mint akkor! Edd meg az ételt, és ne morogj, ember!</w:t>
      </w:r>
    </w:p>
    <w:p>
      <w:pPr>
        <w:pStyle w:val="Csakszveg"/>
        <w:ind w:firstLine="709"/>
        <w:jc w:val="both"/>
        <w:rPr/>
      </w:pPr>
      <w:r>
        <w:rPr>
          <w:rFonts w:cs="Times New Roman" w:ascii="Times New Roman" w:hAnsi="Times New Roman"/>
          <w:sz w:val="24"/>
        </w:rPr>
        <w:t>Brodie szeme összeszűkült, és szája már nyílt volna, hogy valami dühös választ vágjon a lány fejéhez, de nagy erőfeszítéssel visszafogta magát. Szedett az elébe helyezett tálról, elvett egy szelet kenyeret, és hozzálátott az evéshez. A lány egy ideig ott állt mellette, csípőre tett kézzel élvezve a férfi fölötti hatalmát, de amikor Brodie nagymama megjelent, hirtelen sarkon fordult, és besietett a mosogatókonyhába.</w:t>
      </w:r>
    </w:p>
    <w:p>
      <w:pPr>
        <w:pStyle w:val="Csakszveg"/>
        <w:ind w:firstLine="709"/>
        <w:jc w:val="both"/>
        <w:rPr/>
      </w:pPr>
      <w:r>
        <w:rPr>
          <w:rFonts w:cs="Times New Roman" w:ascii="Times New Roman" w:hAnsi="Times New Roman"/>
          <w:sz w:val="24"/>
        </w:rPr>
        <w:t>Az öregasszony ráncos arcán szórakozott félmosollyal totyogott oda az asztalhoz, leült, és motyogva megjegyezte:</w:t>
      </w:r>
    </w:p>
    <w:p>
      <w:pPr>
        <w:pStyle w:val="Csakszveg"/>
        <w:ind w:firstLine="709"/>
        <w:jc w:val="both"/>
        <w:rPr>
          <w:rFonts w:ascii="Times New Roman" w:hAnsi="Times New Roman" w:cs="Times New Roman"/>
          <w:sz w:val="24"/>
        </w:rPr>
      </w:pPr>
      <w:r>
        <w:rPr>
          <w:rFonts w:cs="Times New Roman" w:ascii="Times New Roman" w:hAnsi="Times New Roman"/>
          <w:sz w:val="24"/>
        </w:rPr>
        <w:t>- Cccc! Már megint ugyanaz!</w:t>
      </w:r>
    </w:p>
    <w:p>
      <w:pPr>
        <w:pStyle w:val="Csakszveg"/>
        <w:ind w:firstLine="709"/>
        <w:jc w:val="both"/>
        <w:rPr>
          <w:rFonts w:ascii="Times New Roman" w:hAnsi="Times New Roman" w:cs="Times New Roman"/>
          <w:sz w:val="24"/>
        </w:rPr>
      </w:pPr>
      <w:r>
        <w:rPr>
          <w:rFonts w:cs="Times New Roman" w:ascii="Times New Roman" w:hAnsi="Times New Roman"/>
          <w:sz w:val="24"/>
        </w:rPr>
        <w:t>Alig hallható szavaira azonban Brodie odafordult hozzá, és rávicsorított az anyjára, ahogyan régen.</w:t>
      </w:r>
    </w:p>
    <w:p>
      <w:pPr>
        <w:pStyle w:val="Csakszveg"/>
        <w:ind w:firstLine="709"/>
        <w:jc w:val="both"/>
        <w:rPr/>
      </w:pPr>
      <w:r>
        <w:rPr>
          <w:rFonts w:cs="Times New Roman" w:ascii="Times New Roman" w:hAnsi="Times New Roman"/>
          <w:sz w:val="24"/>
        </w:rPr>
        <w:t>- Mi baja van a kolbásszal? Ha nem szereti az egyszerű, rendes ennivalót, mehet a szegényházba, ha pedig szereti, akkor csukja be a vén, vigyori száját!</w:t>
      </w:r>
    </w:p>
    <w:p>
      <w:pPr>
        <w:pStyle w:val="Csakszveg"/>
        <w:ind w:firstLine="709"/>
        <w:jc w:val="both"/>
        <w:rPr/>
      </w:pPr>
      <w:r>
        <w:rPr>
          <w:rFonts w:cs="Times New Roman" w:ascii="Times New Roman" w:hAnsi="Times New Roman"/>
          <w:sz w:val="24"/>
        </w:rPr>
        <w:t>Fia szavai hallatán, de különösen az azokat kísérő pillantás hatására az öregasszony rögtön összehúzta magát, és reszkető kézzel, de annál mohóbban nekilátott az ennivalónak, amit néhány perce még megvetően leszólt. Homályosuló, zavaros értelme képtelen volt felfogni a körülötte végbemenő változások jelentőségét, és csak annyit érzékelt az egészből, hogy egy ideje hiányzik a megszokott kényelme, és rossz ételeket kap, abból is keveset. Miközben erőtlen állkapcsa szorgalmasan őrölte a kolbászt, neheztelését a mosogatókonyha felé vetett gyors, szúrós pillantásokkal fejezte ki.</w:t>
      </w:r>
    </w:p>
    <w:p>
      <w:pPr>
        <w:pStyle w:val="Csakszveg"/>
        <w:ind w:firstLine="709"/>
        <w:jc w:val="both"/>
        <w:rPr/>
      </w:pPr>
      <w:r>
        <w:rPr>
          <w:rFonts w:cs="Times New Roman" w:ascii="Times New Roman" w:hAnsi="Times New Roman"/>
          <w:sz w:val="24"/>
        </w:rPr>
        <w:t>Néhány percnyi néma táplálkozás után Brodie - a bejárati ajtó nyílását és csukódását hallva - abbahagyta a rágást, és fejét felemelve várakozón meredt az ajtóra, Nessie beléptét várva. A kislány szinte azonnal meg is jelent, és bár Brodie folytatta a gépies evést, tekintete mindenhová követte a helyiségben. Nessie lecsúsztatta a vékony gumit az álla alól, lekapta fejéről egyszerű szalmakalapját, és az egyik székre helyezte, majd kibújt a kabátjából, azt is a kalap mellé rakta, végül megigazította a haját, és lehuppant az apja mellé. Lazán hátradőlt, majd arcán gyermeki ingerültséggel szemügyre vette az asztalt. Nem szólt semmit, de a dermedő zsír láttán az a kevés étvágya is elszállt, ami volt, és bár szívesen evett volna egy kis vagdalt húst vagy báránysültet, most már az étel gondolatától is felfordult a gyomra. Tizenöt évesen életének olyan szakaszába ért, amikor bimbózó és fejlődő teste nagyobb figyelmet, változatos étrendet igényelt volna, és bár ő ennek nem volt tudatában, ösztönösen érezte, hogy fejfájása és az előbb támadt hányingere mellett igazságtalanság ilyen ételt tenni elé. Miközben ezen gondolkodott, apja, aki a belépése óta egy pillanatra sem vette le róla a szemét, megszólalt. Az arckifejezése ugyan nem változott, hangját azonban megpróbálta könnyedre, rábeszélőre igazítani.</w:t>
      </w:r>
    </w:p>
    <w:p>
      <w:pPr>
        <w:pStyle w:val="Csakszveg"/>
        <w:ind w:firstLine="709"/>
        <w:jc w:val="both"/>
        <w:rPr>
          <w:rFonts w:ascii="Times New Roman" w:hAnsi="Times New Roman" w:cs="Times New Roman"/>
          <w:sz w:val="24"/>
        </w:rPr>
      </w:pPr>
      <w:r>
        <w:rPr>
          <w:rFonts w:cs="Times New Roman" w:ascii="Times New Roman" w:hAnsi="Times New Roman"/>
          <w:sz w:val="24"/>
        </w:rPr>
        <w:t>- Nessie, kedves, láss hozzá az ebédhez! Ne hagyd, hogy kihűljön! Egy olyan nagylánynak, mint te, olyan éhesnek kellene lenni, mint a farkas, és úgy rohanni haza ebédelni, mint aki az egész házat fel akarja falni!</w:t>
      </w:r>
    </w:p>
    <w:p>
      <w:pPr>
        <w:pStyle w:val="Csakszveg"/>
        <w:ind w:firstLine="709"/>
        <w:jc w:val="both"/>
        <w:rPr/>
      </w:pPr>
      <w:r>
        <w:rPr>
          <w:rFonts w:cs="Times New Roman" w:ascii="Times New Roman" w:hAnsi="Times New Roman"/>
          <w:sz w:val="24"/>
        </w:rPr>
        <w:t>Apja szavai hallatán Nessie felhagyott a töprengéssel, és azonnal engedelmeskedett, csaknem bocsánatkérő magyarázatot mormolva.</w:t>
      </w:r>
    </w:p>
    <w:p>
      <w:pPr>
        <w:pStyle w:val="Csakszveg"/>
        <w:ind w:firstLine="709"/>
        <w:jc w:val="both"/>
        <w:rPr>
          <w:rFonts w:ascii="Times New Roman" w:hAnsi="Times New Roman" w:cs="Times New Roman"/>
          <w:sz w:val="24"/>
        </w:rPr>
      </w:pPr>
      <w:r>
        <w:rPr>
          <w:rFonts w:cs="Times New Roman" w:ascii="Times New Roman" w:hAnsi="Times New Roman"/>
          <w:sz w:val="24"/>
        </w:rPr>
        <w:t>- Fáj a fejem, apa, itt, a szemöldököm fölött! Olyan, mintha egy bilincs futna rajta körbe - azzal rosszkedvűen a homlokára mutatott.</w:t>
      </w:r>
    </w:p>
    <w:p>
      <w:pPr>
        <w:pStyle w:val="Csakszveg"/>
        <w:ind w:firstLine="709"/>
        <w:jc w:val="both"/>
        <w:rPr>
          <w:rFonts w:ascii="Times New Roman" w:hAnsi="Times New Roman" w:cs="Times New Roman"/>
          <w:sz w:val="24"/>
        </w:rPr>
      </w:pPr>
      <w:r>
        <w:rPr>
          <w:rFonts w:cs="Times New Roman" w:ascii="Times New Roman" w:hAnsi="Times New Roman"/>
          <w:sz w:val="24"/>
        </w:rPr>
        <w:t>- Ugyan, ugyan, Nessie! - dorgálta az apja fojtott hangon, amit a mosogatókonyhában nem lehetett hallani. - Folyton arról a fejfájásról beszélsz! Ha gyakran farkast kiáltasz, akkor sem fogunk hinni neked, amikor tényleg baj van. Mindaddig ne törődj vele, amíg az a bilincs nem a kezeden van!</w:t>
      </w:r>
    </w:p>
    <w:p>
      <w:pPr>
        <w:pStyle w:val="Csakszveg"/>
        <w:ind w:firstLine="709"/>
        <w:jc w:val="both"/>
        <w:rPr/>
      </w:pPr>
      <w:r>
        <w:rPr>
          <w:rFonts w:cs="Times New Roman" w:ascii="Times New Roman" w:hAnsi="Times New Roman"/>
          <w:sz w:val="24"/>
        </w:rPr>
        <w:t>- De néha annyira fáj, mintha satuba lenne szorítva! - tiltakozott a kislány elhalóan.</w:t>
      </w:r>
    </w:p>
    <w:p>
      <w:pPr>
        <w:pStyle w:val="Csakszveg"/>
        <w:ind w:firstLine="709"/>
        <w:jc w:val="both"/>
        <w:rPr>
          <w:rFonts w:ascii="Times New Roman" w:hAnsi="Times New Roman" w:cs="Times New Roman"/>
          <w:sz w:val="24"/>
        </w:rPr>
      </w:pPr>
      <w:r>
        <w:rPr>
          <w:rFonts w:cs="Times New Roman" w:ascii="Times New Roman" w:hAnsi="Times New Roman"/>
          <w:sz w:val="24"/>
        </w:rPr>
        <w:t>- Ugyan! Nem a homlok a fontos, hanem az agy, ami mögötte rejtőzik! Örülnöd kellene, amiért e tekintetben oly kegyes volt hozzád a sors!</w:t>
      </w:r>
    </w:p>
    <w:p>
      <w:pPr>
        <w:pStyle w:val="Csakszveg"/>
        <w:ind w:firstLine="709"/>
        <w:jc w:val="both"/>
        <w:rPr>
          <w:rFonts w:ascii="Times New Roman" w:hAnsi="Times New Roman" w:cs="Times New Roman"/>
          <w:sz w:val="24"/>
        </w:rPr>
      </w:pPr>
      <w:r>
        <w:rPr>
          <w:rFonts w:cs="Times New Roman" w:ascii="Times New Roman" w:hAnsi="Times New Roman"/>
          <w:sz w:val="24"/>
        </w:rPr>
        <w:t>Majd, amint a lány fintorogva enni kezdett, Brodie helyeslően folytatta.</w:t>
      </w:r>
    </w:p>
    <w:p>
      <w:pPr>
        <w:pStyle w:val="Csakszveg"/>
        <w:ind w:firstLine="709"/>
        <w:jc w:val="both"/>
        <w:rPr/>
      </w:pPr>
      <w:r>
        <w:rPr>
          <w:rFonts w:cs="Times New Roman" w:ascii="Times New Roman" w:hAnsi="Times New Roman"/>
          <w:sz w:val="24"/>
        </w:rPr>
        <w:t>- Na, így már sokkal jobb! Étel nélkül nem lehet dolgozni. Azt kell enni, ami van! A kemény munkától az embernek jó étvágya támad, az éhség pedig nem válogat!</w:t>
      </w:r>
    </w:p>
    <w:p>
      <w:pPr>
        <w:pStyle w:val="Csakszveg"/>
        <w:ind w:firstLine="709"/>
        <w:jc w:val="both"/>
        <w:rPr/>
      </w:pPr>
      <w:r>
        <w:rPr>
          <w:rFonts w:cs="Times New Roman" w:ascii="Times New Roman" w:hAnsi="Times New Roman"/>
          <w:sz w:val="24"/>
        </w:rPr>
        <w:t>Hirtelen rosszalló pillantást vetett az anyjára, és durva hangon megjegyezte:</w:t>
      </w:r>
    </w:p>
    <w:p>
      <w:pPr>
        <w:pStyle w:val="Csakszveg"/>
        <w:ind w:firstLine="709"/>
        <w:jc w:val="both"/>
        <w:rPr>
          <w:rFonts w:ascii="Times New Roman" w:hAnsi="Times New Roman" w:cs="Times New Roman"/>
          <w:sz w:val="24"/>
        </w:rPr>
      </w:pPr>
      <w:r>
        <w:rPr>
          <w:rFonts w:cs="Times New Roman" w:ascii="Times New Roman" w:hAnsi="Times New Roman"/>
          <w:sz w:val="24"/>
        </w:rPr>
        <w:t>- Örülök neki, hogy nem vagy olyan válogatós és finnyás mint egyesek!</w:t>
      </w:r>
    </w:p>
    <w:p>
      <w:pPr>
        <w:pStyle w:val="Csakszveg"/>
        <w:ind w:firstLine="709"/>
        <w:jc w:val="both"/>
        <w:rPr/>
      </w:pPr>
      <w:r>
        <w:rPr>
          <w:rFonts w:cs="Times New Roman" w:ascii="Times New Roman" w:hAnsi="Times New Roman"/>
          <w:sz w:val="24"/>
        </w:rPr>
        <w:t>Nessie, elégedetten a tudattól, hogy sikerült az apja kedvére tennie, és a dicséretnek megörülve megkétszerezte az evésre irányuló erőfeszítéseit, de időről időre az apjára sandított, aki a múltba révedt.</w:t>
      </w:r>
    </w:p>
    <w:p>
      <w:pPr>
        <w:pStyle w:val="Csakszveg"/>
        <w:ind w:firstLine="709"/>
        <w:jc w:val="both"/>
        <w:rPr/>
      </w:pPr>
      <w:r>
        <w:rPr>
          <w:rFonts w:cs="Times New Roman" w:ascii="Times New Roman" w:hAnsi="Times New Roman"/>
          <w:sz w:val="24"/>
        </w:rPr>
        <w:t>- Én annyi idős koromban, mint te, Nessie, egy ökröt is fel bírtam volna falni, amikor hazarohantam ebédelni a földekről. Szívós, jó étvágyú fiatalember voltam: mindent megettem, amit kaptam, ennek ellenére sosem volt elég az étel. Nem bizony! Az én helyzetem teljesen más volt, mint a tiéd, Nessie! Nekem nem voltak ilyen lehetőségeim. Mondd csak - halkította le a hangját bizalmasan -, hogy ment ma a tanulás?</w:t>
      </w:r>
    </w:p>
    <w:p>
      <w:pPr>
        <w:pStyle w:val="Csakszveg"/>
        <w:ind w:firstLine="709"/>
        <w:jc w:val="both"/>
        <w:rPr>
          <w:rFonts w:ascii="Times New Roman" w:hAnsi="Times New Roman" w:cs="Times New Roman"/>
          <w:sz w:val="24"/>
        </w:rPr>
      </w:pPr>
      <w:r>
        <w:rPr>
          <w:rFonts w:cs="Times New Roman" w:ascii="Times New Roman" w:hAnsi="Times New Roman"/>
          <w:sz w:val="24"/>
        </w:rPr>
        <w:t>- Elég jól - felelte a lány gépiesen.</w:t>
      </w:r>
    </w:p>
    <w:p>
      <w:pPr>
        <w:pStyle w:val="Csakszveg"/>
        <w:ind w:firstLine="709"/>
        <w:jc w:val="both"/>
        <w:rPr>
          <w:rFonts w:ascii="Times New Roman" w:hAnsi="Times New Roman" w:cs="Times New Roman"/>
          <w:sz w:val="24"/>
        </w:rPr>
      </w:pPr>
      <w:r>
        <w:rPr>
          <w:rFonts w:cs="Times New Roman" w:ascii="Times New Roman" w:hAnsi="Times New Roman"/>
          <w:sz w:val="24"/>
        </w:rPr>
        <w:t>- Ugye, még mindig te vagy a legjobb tanuló az osztályban?</w:t>
      </w:r>
    </w:p>
    <w:p>
      <w:pPr>
        <w:pStyle w:val="Csakszveg"/>
        <w:ind w:firstLine="709"/>
        <w:jc w:val="both"/>
        <w:rPr>
          <w:rFonts w:ascii="Times New Roman" w:hAnsi="Times New Roman" w:cs="Times New Roman"/>
          <w:sz w:val="24"/>
        </w:rPr>
      </w:pPr>
      <w:r>
        <w:rPr>
          <w:rFonts w:cs="Times New Roman" w:ascii="Times New Roman" w:hAnsi="Times New Roman"/>
          <w:sz w:val="24"/>
        </w:rPr>
        <w:t>- Jaj, apa! - fakadt ki Nessie. - Állandóan azt magyarázom neked, hogy nálunk már nincs ilyen. Az utóbbi három hónapban legalább féltucatszor elmondtam, hogy negyedévente vannak vizsgák, és ott derül ki minden!</w:t>
      </w:r>
    </w:p>
    <w:p>
      <w:pPr>
        <w:pStyle w:val="Csakszveg"/>
        <w:ind w:firstLine="709"/>
        <w:jc w:val="both"/>
        <w:rPr>
          <w:rFonts w:ascii="Times New Roman" w:hAnsi="Times New Roman" w:cs="Times New Roman"/>
          <w:sz w:val="24"/>
        </w:rPr>
      </w:pPr>
      <w:r>
        <w:rPr>
          <w:rFonts w:cs="Times New Roman" w:ascii="Times New Roman" w:hAnsi="Times New Roman"/>
          <w:sz w:val="24"/>
        </w:rPr>
        <w:t>Majd hangjában némi hiúsággal hozzátette:</w:t>
      </w:r>
    </w:p>
    <w:p>
      <w:pPr>
        <w:pStyle w:val="Csakszveg"/>
        <w:ind w:firstLine="709"/>
        <w:jc w:val="both"/>
        <w:rPr>
          <w:rFonts w:ascii="Times New Roman" w:hAnsi="Times New Roman" w:cs="Times New Roman"/>
          <w:sz w:val="24"/>
        </w:rPr>
      </w:pPr>
      <w:r>
        <w:rPr>
          <w:rFonts w:cs="Times New Roman" w:ascii="Times New Roman" w:hAnsi="Times New Roman"/>
          <w:sz w:val="24"/>
        </w:rPr>
        <w:t>- Tudhatnád, hogy én már túl vagyok ezen a korszakon!</w:t>
      </w:r>
    </w:p>
    <w:p>
      <w:pPr>
        <w:pStyle w:val="Csakszveg"/>
        <w:ind w:firstLine="709"/>
        <w:jc w:val="both"/>
        <w:rPr/>
      </w:pPr>
      <w:r>
        <w:rPr>
          <w:rFonts w:cs="Times New Roman" w:ascii="Times New Roman" w:hAnsi="Times New Roman"/>
          <w:sz w:val="24"/>
        </w:rPr>
        <w:t>- Persze, persze! - morogta sietve a férfi. - Mindig elfelejtem, hogy egy ilyen nagylányt és kitűnő tanulót nem lenne szabad ilyen gyermekded mércével mérni! Természetesen a vizsgák a fontosak.</w:t>
      </w:r>
    </w:p>
    <w:p>
      <w:pPr>
        <w:pStyle w:val="Csakszveg"/>
        <w:ind w:firstLine="709"/>
        <w:jc w:val="both"/>
        <w:rPr>
          <w:rFonts w:ascii="Times New Roman" w:hAnsi="Times New Roman" w:cs="Times New Roman"/>
          <w:sz w:val="24"/>
        </w:rPr>
      </w:pPr>
      <w:r>
        <w:rPr>
          <w:rFonts w:cs="Times New Roman" w:ascii="Times New Roman" w:hAnsi="Times New Roman"/>
          <w:sz w:val="24"/>
        </w:rPr>
        <w:t>Hirtelen elhallgatott, majd sunyi hangon megkérdezte:</w:t>
      </w:r>
    </w:p>
    <w:p>
      <w:pPr>
        <w:pStyle w:val="Csakszveg"/>
        <w:ind w:firstLine="709"/>
        <w:jc w:val="both"/>
        <w:rPr>
          <w:rFonts w:ascii="Times New Roman" w:hAnsi="Times New Roman" w:cs="Times New Roman"/>
          <w:sz w:val="24"/>
        </w:rPr>
      </w:pPr>
      <w:r>
        <w:rPr>
          <w:rFonts w:cs="Times New Roman" w:ascii="Times New Roman" w:hAnsi="Times New Roman"/>
          <w:sz w:val="24"/>
        </w:rPr>
        <w:t>- És mikor lesz a nagy vizsga?</w:t>
      </w:r>
    </w:p>
    <w:p>
      <w:pPr>
        <w:pStyle w:val="Csakszveg"/>
        <w:ind w:firstLine="709"/>
        <w:jc w:val="both"/>
        <w:rPr/>
      </w:pPr>
      <w:r>
        <w:rPr>
          <w:rFonts w:cs="Times New Roman" w:ascii="Times New Roman" w:hAnsi="Times New Roman"/>
          <w:sz w:val="24"/>
        </w:rPr>
        <w:t>- Körülbelül hat hónap múlva, legalábbis azt hiszem - felelte a lány hanyagul, miközben sápadtan folytatta az evést.</w:t>
      </w:r>
    </w:p>
    <w:p>
      <w:pPr>
        <w:pStyle w:val="Csakszveg"/>
        <w:ind w:firstLine="709"/>
        <w:jc w:val="both"/>
        <w:rPr/>
      </w:pPr>
      <w:r>
        <w:rPr>
          <w:rFonts w:cs="Times New Roman" w:ascii="Times New Roman" w:hAnsi="Times New Roman"/>
          <w:sz w:val="24"/>
        </w:rPr>
        <w:t>- Az nagyon jó! - jegyezte meg Brodie. - Nincs is olyan soká, és mégis elég időd lesz a felkészülésre. Nem mondhatod, hogy nem szóltak előre. Bizony! - tette hozzá alig hallhatóan. - Mindent megteszek érted, gyermekem... Te és én együtt megnyerjük a Lattát!</w:t>
      </w:r>
    </w:p>
    <w:p>
      <w:pPr>
        <w:pStyle w:val="Csakszveg"/>
        <w:ind w:firstLine="709"/>
        <w:jc w:val="both"/>
        <w:rPr/>
      </w:pPr>
      <w:r>
        <w:rPr>
          <w:rFonts w:cs="Times New Roman" w:ascii="Times New Roman" w:hAnsi="Times New Roman"/>
          <w:sz w:val="24"/>
        </w:rPr>
        <w:t>Eközben Brodie nagymama, aki egyáltalán nem figyelte a beszélgetést, a második fogást várva nagyon szerette volna megkérdezni: „Nem jön semmi más?”, vagy „Csak ennyit kapunk?”, de nem merte, és egy idő után feladta a reményt. Beletörődő sóhajjal eltolta székét az asztaltól, nehézkesen felállt, és elhagyta a konyhát. Ahogy kilépett az ajtón, szemernyit sem volt elégedettebb, mint ebéd előtt, és a két üres fémdobozra gondolt, melyek úgy álltak szobája szentélyének polcán, mint két kifosztott és elfeledett falfülke, némán hirdetve kedvenc Deesides-a és imádott nagycukra hosszú ideje tartó hiányát.</w:t>
      </w:r>
    </w:p>
    <w:p>
      <w:pPr>
        <w:pStyle w:val="Csakszveg"/>
        <w:ind w:firstLine="709"/>
        <w:jc w:val="both"/>
        <w:rPr/>
      </w:pPr>
      <w:r>
        <w:rPr>
          <w:rFonts w:cs="Times New Roman" w:ascii="Times New Roman" w:hAnsi="Times New Roman"/>
          <w:sz w:val="24"/>
        </w:rPr>
        <w:t>Brodie, akit teljesen lefoglalt a lánya faggatása, észre sem vette anyja távozását. Miközben folytatta a kérdezősködést, a hangja csaknem hízelgőre változott.</w:t>
      </w:r>
    </w:p>
    <w:p>
      <w:pPr>
        <w:pStyle w:val="Csakszveg"/>
        <w:ind w:firstLine="709"/>
        <w:jc w:val="both"/>
        <w:rPr>
          <w:rFonts w:ascii="Times New Roman" w:hAnsi="Times New Roman" w:cs="Times New Roman"/>
          <w:sz w:val="24"/>
        </w:rPr>
      </w:pPr>
      <w:r>
        <w:rPr>
          <w:rFonts w:cs="Times New Roman" w:ascii="Times New Roman" w:hAnsi="Times New Roman"/>
          <w:sz w:val="24"/>
        </w:rPr>
        <w:t>- Egyáltalán nincs semmiféle újságod a számomra, Nessie? Biztos mondott valaki valamit! Senki nem mondta, hogy okos lány vagy? Gondoskodom róla, hogy különösen jó jegyeket kapj a házi feladatodra.</w:t>
      </w:r>
    </w:p>
    <w:p>
      <w:pPr>
        <w:pStyle w:val="Csakszveg"/>
        <w:ind w:firstLine="709"/>
        <w:jc w:val="both"/>
        <w:rPr/>
      </w:pPr>
      <w:r>
        <w:rPr>
          <w:rFonts w:cs="Times New Roman" w:ascii="Times New Roman" w:hAnsi="Times New Roman"/>
          <w:sz w:val="24"/>
        </w:rPr>
        <w:t>Egyértelműen azt várta a lányától, hogy beszámoljon valami dicséretről, kedvező megjegyzésről, melyet James Brodie lányára tettek, és amikor Nessie tagadólag megrázta a fejét, Brodie tekintete elsötétült, és dühösen kifakadt:</w:t>
      </w:r>
    </w:p>
    <w:p>
      <w:pPr>
        <w:pStyle w:val="Csakszveg"/>
        <w:ind w:firstLine="709"/>
        <w:jc w:val="both"/>
        <w:rPr/>
      </w:pPr>
      <w:r>
        <w:rPr>
          <w:rFonts w:cs="Times New Roman" w:ascii="Times New Roman" w:hAnsi="Times New Roman"/>
          <w:sz w:val="24"/>
        </w:rPr>
        <w:t>- Csak nem apádról pletykáltak valamit azok a taknyosok ott az iskolában? Biztos azt ismételgetik, amit otthon az aljas szüleiktől hallanak. Ha mondanak neked valamit, azonnal szólj! És ne higgy senkinek! Húzd ki magad, és járj emelt fővel! Sose felejtsd el, hogy te egy Brodie vagy, és követeld a jussodat! Mutasd meg nekik, mit is jelent ez valójában! Bár maguktól is rájönnek, amikor elviszed a szimatolós orruk elől a Latta ösztöndíjat!</w:t>
      </w:r>
    </w:p>
    <w:p>
      <w:pPr>
        <w:pStyle w:val="Csakszveg"/>
        <w:ind w:firstLine="709"/>
        <w:jc w:val="both"/>
        <w:rPr>
          <w:rFonts w:ascii="Times New Roman" w:hAnsi="Times New Roman" w:cs="Times New Roman"/>
          <w:sz w:val="24"/>
        </w:rPr>
      </w:pPr>
      <w:r>
        <w:rPr>
          <w:rFonts w:cs="Times New Roman" w:ascii="Times New Roman" w:hAnsi="Times New Roman"/>
          <w:sz w:val="24"/>
        </w:rPr>
        <w:t>Egy pillanatra elhallgatott, majd megránduló szájjal megkérdezte:</w:t>
      </w:r>
    </w:p>
    <w:p>
      <w:pPr>
        <w:pStyle w:val="Csakszveg"/>
        <w:ind w:firstLine="709"/>
        <w:jc w:val="both"/>
        <w:rPr>
          <w:rFonts w:ascii="Times New Roman" w:hAnsi="Times New Roman" w:cs="Times New Roman"/>
          <w:sz w:val="24"/>
        </w:rPr>
      </w:pPr>
      <w:r>
        <w:rPr>
          <w:rFonts w:cs="Times New Roman" w:ascii="Times New Roman" w:hAnsi="Times New Roman"/>
          <w:sz w:val="24"/>
        </w:rPr>
        <w:t>- Grieson kölyke nem tett rád semmiféle megjegyzést?</w:t>
      </w:r>
    </w:p>
    <w:p>
      <w:pPr>
        <w:pStyle w:val="Csakszveg"/>
        <w:ind w:firstLine="709"/>
        <w:jc w:val="both"/>
        <w:rPr/>
      </w:pPr>
      <w:r>
        <w:rPr>
          <w:rFonts w:cs="Times New Roman" w:ascii="Times New Roman" w:hAnsi="Times New Roman"/>
          <w:sz w:val="24"/>
        </w:rPr>
        <w:t>Nessie félénken elhúzódott az apjától.</w:t>
      </w:r>
    </w:p>
    <w:p>
      <w:pPr>
        <w:pStyle w:val="Csakszveg"/>
        <w:ind w:firstLine="709"/>
        <w:jc w:val="both"/>
        <w:rPr>
          <w:rFonts w:ascii="Times New Roman" w:hAnsi="Times New Roman" w:cs="Times New Roman"/>
          <w:sz w:val="24"/>
        </w:rPr>
      </w:pPr>
      <w:r>
        <w:rPr>
          <w:rFonts w:cs="Times New Roman" w:ascii="Times New Roman" w:hAnsi="Times New Roman"/>
          <w:sz w:val="24"/>
        </w:rPr>
        <w:t>- Nem, nem, apa! Senki nem mondott semmit, apa! Mindenki a lehető legkedvesebb. Mrs. Paxton még csokoládéval is megkínált, amikor találkoztam vele az utcán.</w:t>
      </w:r>
    </w:p>
    <w:p>
      <w:pPr>
        <w:pStyle w:val="Csakszveg"/>
        <w:ind w:firstLine="709"/>
        <w:jc w:val="both"/>
        <w:rPr/>
      </w:pPr>
      <w:r>
        <w:rPr>
          <w:rFonts w:cs="Times New Roman" w:ascii="Times New Roman" w:hAnsi="Times New Roman"/>
          <w:sz w:val="24"/>
        </w:rPr>
        <w:t>- Ó, valóban? - Brodie tétovázott, emésztgetve a hírt, amely végül nem nyerte el a tetszését. - Nos, legközelebb mondd meg neki, hogy tartsa meg a csodálatos ajándékát! Mondd meg neki, hogy nekünk mindenünk megvan, amire szükségünk lehet. Te pedig, ha édességet akarsz, mint egy óvodás, miért nem nekem szólsz? Talán nem tudod, hogy a város összes pletykafészke arra a lehetőségre vár, hogy kitárgyalhasson minket? „Már azt sem engedheti meg magának, hogy egy kis csokoládét vegyen a lányának!” Ezt fogjuk visszahallani holnap, és mire beér a hír a belvárosba, már azt fogják mondani, hogy valósággal éheztetlek!</w:t>
      </w:r>
    </w:p>
    <w:p>
      <w:pPr>
        <w:pStyle w:val="Csakszveg"/>
        <w:ind w:firstLine="709"/>
        <w:jc w:val="both"/>
        <w:rPr/>
      </w:pPr>
      <w:r>
        <w:rPr>
          <w:rFonts w:cs="Times New Roman" w:ascii="Times New Roman" w:hAnsi="Times New Roman"/>
          <w:sz w:val="24"/>
        </w:rPr>
        <w:t>Egyre fokozódott a bosszúsága, míg végül felkiáltott:</w:t>
      </w:r>
    </w:p>
    <w:p>
      <w:pPr>
        <w:pStyle w:val="Csakszveg"/>
        <w:ind w:firstLine="709"/>
        <w:jc w:val="both"/>
        <w:rPr>
          <w:rFonts w:ascii="Times New Roman" w:hAnsi="Times New Roman" w:cs="Times New Roman"/>
          <w:sz w:val="24"/>
        </w:rPr>
      </w:pPr>
      <w:r>
        <w:rPr>
          <w:rFonts w:cs="Times New Roman" w:ascii="Times New Roman" w:hAnsi="Times New Roman"/>
          <w:sz w:val="24"/>
        </w:rPr>
        <w:t>- Az ördögbe! Lehetett volna több eszed! Mindenki ellenünk van! Most már ez a helyzet, de tudod mit? Ne törődj vele! Csak dobálják nyugodtan a sarat! Forduljon mindenki ellenünk: úgyis győzni fogunk!</w:t>
      </w:r>
    </w:p>
    <w:p>
      <w:pPr>
        <w:pStyle w:val="Csakszveg"/>
        <w:ind w:firstLine="709"/>
        <w:jc w:val="both"/>
        <w:rPr/>
      </w:pPr>
      <w:r>
        <w:rPr>
          <w:rFonts w:cs="Times New Roman" w:ascii="Times New Roman" w:hAnsi="Times New Roman"/>
          <w:sz w:val="24"/>
        </w:rPr>
        <w:t>Miközben az utolsó szavakat kiejtette, vadul felvetette a fejét, és ekkor észrevette, hogy időközben Nancy belépett a konyhába, és felvont szemöldökkel, kritikus arckifejezéssel figyeli. Brodie abban a pillanatban összement, mint a kiszúrt léggömb, és gyorsan lehajtotta a fejét, mint egy csínytevésen kapott gyerek.</w:t>
      </w:r>
    </w:p>
    <w:p>
      <w:pPr>
        <w:pStyle w:val="Csakszveg"/>
        <w:ind w:firstLine="709"/>
        <w:jc w:val="both"/>
        <w:rPr/>
      </w:pPr>
      <w:r>
        <w:rPr>
          <w:rFonts w:cs="Times New Roman" w:ascii="Times New Roman" w:hAnsi="Times New Roman"/>
          <w:sz w:val="24"/>
        </w:rPr>
        <w:t>- Mi ez a nagy zsivaj? Azt hittem, valaki dührohamot kapott, amikor meghallottam a hőbörgésedet!</w:t>
      </w:r>
    </w:p>
    <w:p>
      <w:pPr>
        <w:pStyle w:val="Csakszveg"/>
        <w:ind w:firstLine="709"/>
        <w:jc w:val="both"/>
        <w:rPr>
          <w:rFonts w:ascii="Times New Roman" w:hAnsi="Times New Roman" w:cs="Times New Roman"/>
          <w:sz w:val="24"/>
        </w:rPr>
      </w:pPr>
      <w:r>
        <w:rPr>
          <w:rFonts w:cs="Times New Roman" w:ascii="Times New Roman" w:hAnsi="Times New Roman"/>
          <w:sz w:val="24"/>
        </w:rPr>
        <w:t>Majd amikor a férfi nem szólt semmit, Nessie-hez fordult.</w:t>
      </w:r>
    </w:p>
    <w:p>
      <w:pPr>
        <w:pStyle w:val="Csakszveg"/>
        <w:ind w:firstLine="709"/>
        <w:jc w:val="both"/>
        <w:rPr/>
      </w:pPr>
      <w:r>
        <w:rPr>
          <w:rFonts w:cs="Times New Roman" w:ascii="Times New Roman" w:hAnsi="Times New Roman"/>
          <w:sz w:val="24"/>
        </w:rPr>
        <w:t>- Miről van szó? Remélem, nem veled veszekedett, kiscsibém?</w:t>
      </w:r>
    </w:p>
    <w:p>
      <w:pPr>
        <w:pStyle w:val="Csakszveg"/>
        <w:ind w:firstLine="709"/>
        <w:jc w:val="both"/>
        <w:rPr>
          <w:rFonts w:ascii="Times New Roman" w:hAnsi="Times New Roman" w:cs="Times New Roman"/>
          <w:sz w:val="24"/>
        </w:rPr>
      </w:pPr>
      <w:r>
        <w:rPr>
          <w:rFonts w:cs="Times New Roman" w:ascii="Times New Roman" w:hAnsi="Times New Roman"/>
          <w:sz w:val="24"/>
        </w:rPr>
        <w:t>Nancy beléptekor enyhe zavar kerítette hatalmába Nessie-t, az arca és nyaka, mely először elsápadt, most hirtelen elvörösödött. Ahogy válaszolt, hangja zavart és rekedt volt:</w:t>
      </w:r>
    </w:p>
    <w:p>
      <w:pPr>
        <w:pStyle w:val="Csakszveg"/>
        <w:ind w:firstLine="709"/>
        <w:jc w:val="both"/>
        <w:rPr>
          <w:rFonts w:ascii="Times New Roman" w:hAnsi="Times New Roman" w:cs="Times New Roman"/>
          <w:sz w:val="24"/>
        </w:rPr>
      </w:pPr>
      <w:r>
        <w:rPr>
          <w:rFonts w:cs="Times New Roman" w:ascii="Times New Roman" w:hAnsi="Times New Roman"/>
          <w:sz w:val="24"/>
        </w:rPr>
        <w:t>- Nem, semmi ilyesmi... Másról volt szó.</w:t>
      </w:r>
    </w:p>
    <w:p>
      <w:pPr>
        <w:pStyle w:val="Csakszveg"/>
        <w:ind w:firstLine="709"/>
        <w:jc w:val="both"/>
        <w:rPr>
          <w:rFonts w:ascii="Times New Roman" w:hAnsi="Times New Roman" w:cs="Times New Roman"/>
          <w:sz w:val="24"/>
        </w:rPr>
      </w:pPr>
      <w:r>
        <w:rPr>
          <w:rFonts w:cs="Times New Roman" w:ascii="Times New Roman" w:hAnsi="Times New Roman"/>
          <w:sz w:val="24"/>
        </w:rPr>
        <w:t>- Ezt örömmel hallom! - vágta rá Nancy. - Majd megsüketültem ettől a nagy ordibálástól. Még most is cseng a fülem.</w:t>
      </w:r>
    </w:p>
    <w:p>
      <w:pPr>
        <w:pStyle w:val="Csakszveg"/>
        <w:ind w:firstLine="709"/>
        <w:jc w:val="both"/>
        <w:rPr/>
      </w:pPr>
      <w:r>
        <w:rPr>
          <w:rFonts w:cs="Times New Roman" w:ascii="Times New Roman" w:hAnsi="Times New Roman"/>
          <w:sz w:val="24"/>
        </w:rPr>
        <w:t>Rosszallóan körülnézett, és már éppen el akarta hagyni a konyhát, amikor Brodie, gyors oldalpillantást vetve Nessie-re, erőltetetten könnyed hangon így szólt:</w:t>
      </w:r>
    </w:p>
    <w:p>
      <w:pPr>
        <w:pStyle w:val="Csakszveg"/>
        <w:ind w:firstLine="709"/>
        <w:jc w:val="both"/>
        <w:rPr>
          <w:rFonts w:ascii="Times New Roman" w:hAnsi="Times New Roman" w:cs="Times New Roman"/>
          <w:sz w:val="24"/>
        </w:rPr>
      </w:pPr>
      <w:r>
        <w:rPr>
          <w:rFonts w:cs="Times New Roman" w:ascii="Times New Roman" w:hAnsi="Times New Roman"/>
          <w:sz w:val="24"/>
        </w:rPr>
        <w:t>- Ha végeztél az evéssel, Nessie, várj meg kint a ház előtt! Egy perc múlva én is jövök, és együtt megyünk vissza a városba.</w:t>
      </w:r>
    </w:p>
    <w:p>
      <w:pPr>
        <w:pStyle w:val="Csakszveg"/>
        <w:ind w:firstLine="709"/>
        <w:jc w:val="both"/>
        <w:rPr/>
      </w:pPr>
      <w:r>
        <w:rPr>
          <w:rFonts w:cs="Times New Roman" w:ascii="Times New Roman" w:hAnsi="Times New Roman"/>
          <w:sz w:val="24"/>
        </w:rPr>
        <w:t>Majd, amint a lánya felállt, összeszedte a holmiját, némán kiment, lehajtott fejét Nancy felé fordította, és átható pillantást vetett rá sötét, busa szemöldöke alól.</w:t>
      </w:r>
    </w:p>
    <w:p>
      <w:pPr>
        <w:pStyle w:val="Csakszveg"/>
        <w:ind w:firstLine="709"/>
        <w:jc w:val="both"/>
        <w:rPr/>
      </w:pPr>
      <w:r>
        <w:rPr>
          <w:rFonts w:cs="Times New Roman" w:ascii="Times New Roman" w:hAnsi="Times New Roman"/>
          <w:sz w:val="24"/>
        </w:rPr>
        <w:t>- Ülj le egy pillanatra, asszony! Alig láttalak ebéd alatt. Nem szabad dühösnek lenned ezért a kis jelenetért! Ismerhetnél már, kissé megfeledkeztem magamról.</w:t>
      </w:r>
    </w:p>
    <w:p>
      <w:pPr>
        <w:pStyle w:val="Csakszveg"/>
        <w:ind w:firstLine="709"/>
        <w:jc w:val="both"/>
        <w:rPr/>
      </w:pPr>
      <w:r>
        <w:rPr>
          <w:rFonts w:cs="Times New Roman" w:ascii="Times New Roman" w:hAnsi="Times New Roman"/>
          <w:sz w:val="24"/>
        </w:rPr>
        <w:t>Amint Nancy hanyagul lehuppant Nessie székére, a férfi elégedett, birtokló pillantása minden szónál világosabban árulkodott a tényről, hogy a lány teljesen a fejére nőtt. A hosszú évek után, melyek során koros és használhatatlan testű felesége volt az egyetlen nő a házban, ez a hamvas, fiatal és élettel teli teremtés valósággal megbabonázta, állandó lázban tartotta, vad és elfojtott vágyainak kielégítése által valósággal a rabszolgájává tette.</w:t>
      </w:r>
    </w:p>
    <w:p>
      <w:pPr>
        <w:pStyle w:val="Csakszveg"/>
        <w:ind w:firstLine="709"/>
        <w:jc w:val="both"/>
        <w:rPr/>
      </w:pPr>
      <w:r>
        <w:rPr>
          <w:rFonts w:cs="Times New Roman" w:ascii="Times New Roman" w:hAnsi="Times New Roman"/>
          <w:sz w:val="24"/>
        </w:rPr>
        <w:t>- Nem készítettél nekünk pudingot, Nancy! - folytatta a férfi, ügyetlenül hatalmas mancsába fogva a lány kezét. - Nem adnál helyette kárpótlásként valamit... Mondjuk egy csókot? Neked nem fog hiányozni, számomra pedig édesebb minden pudingnál!</w:t>
      </w:r>
    </w:p>
    <w:p>
      <w:pPr>
        <w:pStyle w:val="Csakszveg"/>
        <w:ind w:firstLine="709"/>
        <w:jc w:val="both"/>
        <w:rPr/>
      </w:pPr>
      <w:r>
        <w:rPr>
          <w:rFonts w:cs="Times New Roman" w:ascii="Times New Roman" w:hAnsi="Times New Roman"/>
          <w:sz w:val="24"/>
        </w:rPr>
        <w:t>- Ugyan, Brodie! Mindig ugyanazon jár az eszed! - vetette oda a lány, fejének dacos rándításával. - Semmi másra nem tudsz gondolni? Elfelejted, hogy egy nagydarab férfi vagy, én pedig egy törékeny kis nő, akivel finoman kell bánni...</w:t>
      </w:r>
    </w:p>
    <w:p>
      <w:pPr>
        <w:pStyle w:val="Csakszveg"/>
        <w:ind w:firstLine="709"/>
        <w:jc w:val="both"/>
        <w:rPr>
          <w:rFonts w:ascii="Times New Roman" w:hAnsi="Times New Roman" w:cs="Times New Roman"/>
          <w:sz w:val="24"/>
        </w:rPr>
      </w:pPr>
      <w:r>
        <w:rPr>
          <w:rFonts w:cs="Times New Roman" w:ascii="Times New Roman" w:hAnsi="Times New Roman"/>
          <w:sz w:val="24"/>
        </w:rPr>
        <w:t>Bár a szavaival dorgált, pillantása olyan csábító volt, hogy a férfi ösztönösen megszorította a kezét.</w:t>
      </w:r>
    </w:p>
    <w:p>
      <w:pPr>
        <w:pStyle w:val="Csakszveg"/>
        <w:ind w:firstLine="709"/>
        <w:jc w:val="both"/>
        <w:rPr/>
      </w:pPr>
      <w:r>
        <w:rPr>
          <w:rFonts w:cs="Times New Roman" w:ascii="Times New Roman" w:hAnsi="Times New Roman"/>
          <w:sz w:val="24"/>
        </w:rPr>
        <w:t>- Sajnálom, ha durva voltam veled, kedvesem - mondta. - Nem volt szándékos! Gyere, és ülj ide szorosan mellém! Na, gyere már!</w:t>
      </w:r>
    </w:p>
    <w:p>
      <w:pPr>
        <w:pStyle w:val="Csakszveg"/>
        <w:ind w:firstLine="709"/>
        <w:jc w:val="both"/>
        <w:rPr>
          <w:rFonts w:ascii="Times New Roman" w:hAnsi="Times New Roman" w:cs="Times New Roman"/>
          <w:sz w:val="24"/>
        </w:rPr>
      </w:pPr>
      <w:r>
        <w:rPr>
          <w:rFonts w:cs="Times New Roman" w:ascii="Times New Roman" w:hAnsi="Times New Roman"/>
          <w:sz w:val="24"/>
        </w:rPr>
        <w:t>- Micsoda? - háborodott fel a lány. - Fényes nappal? Te megőrültél, Brodie, ráadásul egy olyan éjszaka után, mint a tegnapi! Teljesen tönkreteszel! Nem, szó sem lehet róla! Belőlem nem fogsz árnyékot csinálni, mint a másikból!</w:t>
      </w:r>
    </w:p>
    <w:p>
      <w:pPr>
        <w:pStyle w:val="Csakszveg"/>
        <w:ind w:firstLine="709"/>
        <w:jc w:val="both"/>
        <w:rPr/>
      </w:pPr>
      <w:r>
        <w:rPr>
          <w:rFonts w:cs="Times New Roman" w:ascii="Times New Roman" w:hAnsi="Times New Roman"/>
          <w:sz w:val="24"/>
        </w:rPr>
        <w:t>Kerek arcával és gömbölyű testével, amely az elmúlt hat hónap alatt még jobban kitelt, egyáltalán nem hasonlított egy árnyékhoz, és ahogy most szemügyre vette a férfit, rájött, hogy kezdi elveszíteni iránta az érdeklődést. A nyers erőt, amely az elején megragadta benne, kikezdte az ital és kikezdték az ő ölelései, és a férfinek most már elegendő pénze sem állt rendelkezésre, hogy kiszolgálja a szeszélyeit. Öreg volt, mogorva, és úgy érezte, hogy nem illik hozzá. Csaknem megvetést érzett iránta, miközben lassan, számító hangon így szólt:</w:t>
      </w:r>
    </w:p>
    <w:p>
      <w:pPr>
        <w:pStyle w:val="Csakszveg"/>
        <w:ind w:firstLine="709"/>
        <w:jc w:val="both"/>
        <w:rPr>
          <w:rFonts w:ascii="Times New Roman" w:hAnsi="Times New Roman" w:cs="Times New Roman"/>
          <w:sz w:val="24"/>
        </w:rPr>
      </w:pPr>
      <w:r>
        <w:rPr>
          <w:rFonts w:cs="Times New Roman" w:ascii="Times New Roman" w:hAnsi="Times New Roman"/>
          <w:sz w:val="24"/>
        </w:rPr>
        <w:t>- Egy csókot esetleg adhatok. Mondom, esetleg. Mit adsz érte cserébe?</w:t>
      </w:r>
    </w:p>
    <w:p>
      <w:pPr>
        <w:pStyle w:val="Csakszveg"/>
        <w:ind w:firstLine="709"/>
        <w:jc w:val="both"/>
        <w:rPr/>
      </w:pPr>
      <w:r>
        <w:rPr>
          <w:rFonts w:cs="Times New Roman" w:ascii="Times New Roman" w:hAnsi="Times New Roman"/>
          <w:sz w:val="24"/>
        </w:rPr>
        <w:t>- Nem kapsz tőlem eleget, asszony? - kérdezte Brodie elsötétülő arccal. - Fedél van a fejed fölött, azt eszed, amit én, és több dolgot is eladtam a házból, csak hogy neked meglegyen mindened! Ne kérj lehetetlent, Nancy!</w:t>
      </w:r>
    </w:p>
    <w:p>
      <w:pPr>
        <w:pStyle w:val="Csakszveg"/>
        <w:ind w:firstLine="709"/>
        <w:jc w:val="both"/>
        <w:rPr/>
      </w:pPr>
      <w:r>
        <w:rPr>
          <w:rFonts w:cs="Times New Roman" w:ascii="Times New Roman" w:hAnsi="Times New Roman"/>
          <w:sz w:val="24"/>
        </w:rPr>
        <w:t>- Ha valaki ezt hallaná, azt hihetné, hogy egy egész vagyont kaptam tőled! - jelentette ki a lány hanyag legyintés kíséretében. - Mintha nem érdemelném meg! Nem azt kértem, hogy adj el újabb nyakkendőtűket, láncokat vagy képeket, csak néhány shillinget szeretnék az erszényembe, hogy holnap meglátogathassam Annie nénikémet. Adj öt shillinget, és megkapod a csókot!</w:t>
      </w:r>
    </w:p>
    <w:p>
      <w:pPr>
        <w:pStyle w:val="Csakszveg"/>
        <w:ind w:firstLine="709"/>
        <w:jc w:val="both"/>
        <w:rPr>
          <w:rFonts w:ascii="Times New Roman" w:hAnsi="Times New Roman" w:cs="Times New Roman"/>
          <w:sz w:val="24"/>
        </w:rPr>
      </w:pPr>
      <w:r>
        <w:rPr>
          <w:rFonts w:cs="Times New Roman" w:ascii="Times New Roman" w:hAnsi="Times New Roman"/>
          <w:sz w:val="24"/>
        </w:rPr>
        <w:t>Brodie durcásan lebiggyesztette a száját.</w:t>
      </w:r>
    </w:p>
    <w:p>
      <w:pPr>
        <w:pStyle w:val="Csakszveg"/>
        <w:ind w:firstLine="709"/>
        <w:jc w:val="both"/>
        <w:rPr>
          <w:rFonts w:ascii="Times New Roman" w:hAnsi="Times New Roman" w:cs="Times New Roman"/>
          <w:sz w:val="24"/>
        </w:rPr>
      </w:pPr>
      <w:r>
        <w:rPr>
          <w:rFonts w:cs="Times New Roman" w:ascii="Times New Roman" w:hAnsi="Times New Roman"/>
          <w:sz w:val="24"/>
        </w:rPr>
        <w:t>- Már megint elmégy? Elmégy, és itt hagysz engem egyedül. Mikor jössz vissza?</w:t>
      </w:r>
    </w:p>
    <w:p>
      <w:pPr>
        <w:pStyle w:val="Csakszveg"/>
        <w:ind w:firstLine="709"/>
        <w:jc w:val="both"/>
        <w:rPr/>
      </w:pPr>
      <w:r>
        <w:rPr>
          <w:rFonts w:cs="Times New Roman" w:ascii="Times New Roman" w:hAnsi="Times New Roman"/>
          <w:sz w:val="24"/>
        </w:rPr>
        <w:t>- Ember, szerintem a legszívesebben hozzákötöznél engem ennek az asztalnak a lábához! Nem a rabszolgád vagyok, hanem csak a házvezetőnőd!</w:t>
      </w:r>
    </w:p>
    <w:p>
      <w:pPr>
        <w:pStyle w:val="Csakszveg"/>
        <w:ind w:firstLine="709"/>
        <w:jc w:val="both"/>
        <w:rPr>
          <w:rFonts w:ascii="Times New Roman" w:hAnsi="Times New Roman" w:cs="Times New Roman"/>
          <w:sz w:val="24"/>
        </w:rPr>
      </w:pPr>
      <w:r>
        <w:rPr>
          <w:rFonts w:cs="Times New Roman" w:ascii="Times New Roman" w:hAnsi="Times New Roman"/>
          <w:sz w:val="24"/>
        </w:rPr>
        <w:t>Na, ezt jól megkapta, gondolta a lány, szemtelenül célozva a tényre, hogy a férfi sosem kérte meg a kezét.</w:t>
      </w:r>
    </w:p>
    <w:p>
      <w:pPr>
        <w:pStyle w:val="Csakszveg"/>
        <w:ind w:firstLine="709"/>
        <w:jc w:val="both"/>
        <w:rPr/>
      </w:pPr>
      <w:r>
        <w:rPr>
          <w:rFonts w:cs="Times New Roman" w:ascii="Times New Roman" w:hAnsi="Times New Roman"/>
          <w:sz w:val="24"/>
        </w:rPr>
        <w:t>- Nem leszek távol egész éjszaka. Este tíz körül megjövök. Add ide azt a két félkoronást, és ha jól viselkedsz, talán még kedvesebb leszek hozzád, mint ahogy megérdemelnéd...</w:t>
      </w:r>
    </w:p>
    <w:p>
      <w:pPr>
        <w:pStyle w:val="Csakszveg"/>
        <w:ind w:firstLine="709"/>
        <w:jc w:val="both"/>
        <w:rPr/>
      </w:pPr>
      <w:r>
        <w:rPr>
          <w:rFonts w:cs="Times New Roman" w:ascii="Times New Roman" w:hAnsi="Times New Roman"/>
          <w:sz w:val="24"/>
        </w:rPr>
        <w:t>Brodie a lány vizslató pillantásának tüzében zsebre dugta a kezét, ahol már nem az egyfontos aranypénzek csörögtek, mint egykor, hanem néhány kósza érme, és ezek közül próbálta előkotorni az összeget.</w:t>
      </w:r>
    </w:p>
    <w:p>
      <w:pPr>
        <w:pStyle w:val="Csakszveg"/>
        <w:ind w:firstLine="709"/>
        <w:jc w:val="both"/>
        <w:rPr/>
      </w:pPr>
      <w:r>
        <w:rPr>
          <w:rFonts w:cs="Times New Roman" w:ascii="Times New Roman" w:hAnsi="Times New Roman"/>
          <w:sz w:val="24"/>
        </w:rPr>
        <w:t>- Tessék, itt van! - mondta végül, átnyújtva Nancynek a pénzt. - Nem igazán engedhetem meg magamnak, hogy így szórjam, de tudod jól, semmit sem tudok megtagadni tőled...</w:t>
      </w:r>
    </w:p>
    <w:p>
      <w:pPr>
        <w:pStyle w:val="Csakszveg"/>
        <w:ind w:firstLine="709"/>
        <w:jc w:val="both"/>
        <w:rPr/>
      </w:pPr>
      <w:r>
        <w:rPr>
          <w:rFonts w:cs="Times New Roman" w:ascii="Times New Roman" w:hAnsi="Times New Roman"/>
          <w:sz w:val="24"/>
        </w:rPr>
        <w:t>Nancy felugrott, diadalmasan szorongatva markában a pénzt, és már éppen el akart csusszanni a férfi mellett, amikor az egy gyors mozdulattal elkapta a karját.</w:t>
      </w:r>
    </w:p>
    <w:p>
      <w:pPr>
        <w:pStyle w:val="Csakszveg"/>
        <w:ind w:firstLine="709"/>
        <w:jc w:val="both"/>
        <w:rPr>
          <w:rFonts w:ascii="Times New Roman" w:hAnsi="Times New Roman" w:cs="Times New Roman"/>
          <w:sz w:val="24"/>
        </w:rPr>
      </w:pPr>
      <w:r>
        <w:rPr>
          <w:rFonts w:cs="Times New Roman" w:ascii="Times New Roman" w:hAnsi="Times New Roman"/>
          <w:sz w:val="24"/>
        </w:rPr>
        <w:t>- Mi lesz a megállapodásunkkal? - kiáltotta. - Csak nem feledkeztél meg róla? Hát te már egyáltalán nem szeretsz engem?</w:t>
      </w:r>
    </w:p>
    <w:p>
      <w:pPr>
        <w:pStyle w:val="Csakszveg"/>
        <w:ind w:firstLine="709"/>
        <w:jc w:val="both"/>
        <w:rPr/>
      </w:pPr>
      <w:r>
        <w:rPr>
          <w:rFonts w:cs="Times New Roman" w:ascii="Times New Roman" w:hAnsi="Times New Roman"/>
          <w:sz w:val="24"/>
        </w:rPr>
        <w:t>A lány azonnal összerendezte arcvonásait, felemelte a fejét, és tágra nyílt szemmel, mesterkélt ártatlansággal a férfire nézett.</w:t>
      </w:r>
    </w:p>
    <w:p>
      <w:pPr>
        <w:pStyle w:val="Csakszveg"/>
        <w:ind w:firstLine="709"/>
        <w:jc w:val="both"/>
        <w:rPr/>
      </w:pPr>
      <w:r>
        <w:rPr>
          <w:rFonts w:cs="Times New Roman" w:ascii="Times New Roman" w:hAnsi="Times New Roman"/>
          <w:sz w:val="24"/>
        </w:rPr>
        <w:t>- De igen, szeretlek. Azt hiszed, itt lennék, ha nem így volna? Ne is gondolj ilyen ostobaságokat! Így csak a bolondok beszélnek! A következő az lesz, hogy azt találod ki: elmegyek, és nem is jövök vissza.</w:t>
      </w:r>
    </w:p>
    <w:p>
      <w:pPr>
        <w:pStyle w:val="Csakszveg"/>
        <w:ind w:firstLine="709"/>
        <w:jc w:val="both"/>
        <w:rPr/>
      </w:pPr>
      <w:r>
        <w:rPr>
          <w:rFonts w:cs="Times New Roman" w:ascii="Times New Roman" w:hAnsi="Times New Roman"/>
          <w:sz w:val="24"/>
        </w:rPr>
        <w:t>- Nem, azt sosem hagynám! - jelentette ki a férfi, vadul magához ölelve a lányt. Miközben az engedelmes kis alakot hatalmas testéhez szorította, arra gondolt, hogy ez a lány a fájdalomcsillapító sérült büszkeségére, megaláztatására, Nancy pedig ugyanakkor a férfi mellkasa mellett elnézett a távolba, és az járt a fejében, milyen nevetséges ez az egész helyzet, a férfi gyermeki hiszékenysége, és mennyire szeretne valakit, aki fiatalabb, nem ennyire faragatlan és telhetetlen, valakit, aki hajlandó lenne feleségül venni.</w:t>
      </w:r>
    </w:p>
    <w:p>
      <w:pPr>
        <w:pStyle w:val="Csakszveg"/>
        <w:ind w:firstLine="709"/>
        <w:jc w:val="both"/>
        <w:rPr/>
      </w:pPr>
      <w:r>
        <w:rPr>
          <w:rFonts w:cs="Times New Roman" w:ascii="Times New Roman" w:hAnsi="Times New Roman"/>
          <w:sz w:val="24"/>
        </w:rPr>
        <w:t>- Asszony! Mi az oka annak, hogy a szívem majd kiugrik a mellkasomból, ha így magamhoz ölelve tartalak? - kérdezte Brodie rekedten. - Ilyenkor rajtad kívül semmi sem érdekel, és azt kívánom, bárcsak örökre így maradnánk...</w:t>
      </w:r>
    </w:p>
    <w:p>
      <w:pPr>
        <w:pStyle w:val="Csakszveg"/>
        <w:ind w:firstLine="709"/>
        <w:jc w:val="both"/>
        <w:rPr>
          <w:rFonts w:ascii="Times New Roman" w:hAnsi="Times New Roman" w:cs="Times New Roman"/>
          <w:sz w:val="24"/>
        </w:rPr>
      </w:pPr>
      <w:r>
        <w:rPr>
          <w:rFonts w:cs="Times New Roman" w:ascii="Times New Roman" w:hAnsi="Times New Roman"/>
          <w:sz w:val="24"/>
        </w:rPr>
        <w:t>A lány arcán halvány mosoly suhant át.</w:t>
      </w:r>
    </w:p>
    <w:p>
      <w:pPr>
        <w:pStyle w:val="Csakszveg"/>
        <w:ind w:firstLine="709"/>
        <w:jc w:val="both"/>
        <w:rPr>
          <w:rFonts w:ascii="Times New Roman" w:hAnsi="Times New Roman" w:cs="Times New Roman"/>
          <w:sz w:val="24"/>
        </w:rPr>
      </w:pPr>
      <w:r>
        <w:rPr>
          <w:rFonts w:cs="Times New Roman" w:ascii="Times New Roman" w:hAnsi="Times New Roman"/>
          <w:sz w:val="24"/>
        </w:rPr>
        <w:t>- Miért ne maradnánk? Talán kezd eleged lenni belőlem?</w:t>
      </w:r>
    </w:p>
    <w:p>
      <w:pPr>
        <w:pStyle w:val="Csakszveg"/>
        <w:ind w:firstLine="709"/>
        <w:jc w:val="both"/>
        <w:rPr/>
      </w:pPr>
      <w:r>
        <w:rPr>
          <w:rFonts w:cs="Times New Roman" w:ascii="Times New Roman" w:hAnsi="Times New Roman"/>
          <w:sz w:val="24"/>
        </w:rPr>
        <w:t>- Szent ég, dehogy! Gyönyörűbbnek talállak, mint valaha!</w:t>
      </w:r>
    </w:p>
    <w:p>
      <w:pPr>
        <w:pStyle w:val="Csakszveg"/>
        <w:ind w:firstLine="709"/>
        <w:jc w:val="both"/>
        <w:rPr/>
      </w:pPr>
      <w:r>
        <w:rPr>
          <w:rFonts w:cs="Times New Roman" w:ascii="Times New Roman" w:hAnsi="Times New Roman"/>
          <w:sz w:val="24"/>
        </w:rPr>
        <w:t>Hirtelen elhallgatott, majd váratlanul felkiáltott:</w:t>
      </w:r>
    </w:p>
    <w:p>
      <w:pPr>
        <w:pStyle w:val="Csakszveg"/>
        <w:ind w:firstLine="709"/>
        <w:jc w:val="both"/>
        <w:rPr>
          <w:rFonts w:ascii="Times New Roman" w:hAnsi="Times New Roman" w:cs="Times New Roman"/>
          <w:sz w:val="24"/>
        </w:rPr>
      </w:pPr>
      <w:r>
        <w:rPr>
          <w:rFonts w:cs="Times New Roman" w:ascii="Times New Roman" w:hAnsi="Times New Roman"/>
          <w:sz w:val="24"/>
        </w:rPr>
        <w:t>- Nancy, ugye nem csak a pénzt akartad kicsikarni belőlem?</w:t>
      </w:r>
    </w:p>
    <w:p>
      <w:pPr>
        <w:pStyle w:val="Csakszveg"/>
        <w:ind w:firstLine="709"/>
        <w:jc w:val="both"/>
        <w:rPr/>
      </w:pPr>
      <w:r>
        <w:rPr>
          <w:rFonts w:cs="Times New Roman" w:ascii="Times New Roman" w:hAnsi="Times New Roman"/>
          <w:sz w:val="24"/>
        </w:rPr>
        <w:t>A lány sértődött arccal a férfi felé fordult, kihasználva a lehetőséget, hogy kiszabadítsa magát.</w:t>
      </w:r>
    </w:p>
    <w:p>
      <w:pPr>
        <w:pStyle w:val="Csakszveg"/>
        <w:ind w:firstLine="709"/>
        <w:jc w:val="both"/>
        <w:rPr/>
      </w:pPr>
      <w:r>
        <w:rPr>
          <w:rFonts w:cs="Times New Roman" w:ascii="Times New Roman" w:hAnsi="Times New Roman"/>
          <w:sz w:val="24"/>
        </w:rPr>
        <w:t>- Hogy mondhatsz ilyet? Már az is sértő, hogy egyáltalán eszedbe jutott! Ha nem hallgatsz el, azonnal hozzád vágom a pénzedet!</w:t>
      </w:r>
    </w:p>
    <w:p>
      <w:pPr>
        <w:pStyle w:val="Csakszveg"/>
        <w:ind w:firstLine="709"/>
        <w:jc w:val="both"/>
        <w:rPr>
          <w:rFonts w:ascii="Times New Roman" w:hAnsi="Times New Roman" w:cs="Times New Roman"/>
          <w:sz w:val="24"/>
        </w:rPr>
      </w:pPr>
      <w:r>
        <w:rPr>
          <w:rFonts w:cs="Times New Roman" w:ascii="Times New Roman" w:hAnsi="Times New Roman"/>
          <w:sz w:val="24"/>
        </w:rPr>
        <w:t>- Ne! Ne! - visszakozott a férfi gyorsan. - Nem akartalak megbántani. Szívesen adtam, és szombaton ráadásul még hozok neked valami szépet is.</w:t>
      </w:r>
    </w:p>
    <w:p>
      <w:pPr>
        <w:pStyle w:val="Csakszveg"/>
        <w:ind w:firstLine="709"/>
        <w:jc w:val="both"/>
        <w:rPr>
          <w:rFonts w:ascii="Times New Roman" w:hAnsi="Times New Roman" w:cs="Times New Roman"/>
          <w:sz w:val="24"/>
        </w:rPr>
      </w:pPr>
      <w:r>
        <w:rPr>
          <w:rFonts w:cs="Times New Roman" w:ascii="Times New Roman" w:hAnsi="Times New Roman"/>
          <w:sz w:val="24"/>
        </w:rPr>
        <w:t>Ez volt a nap, amikor megkapta a heti bérét, és most ezzel együtt eszébe jutott alárendelt helyzete és az életében bekövetkezett gyökeres változás. Az arca ismét elsötétült, egy szempillantás alatt megöregedett, és szemét lesütve így szólt:</w:t>
      </w:r>
    </w:p>
    <w:p>
      <w:pPr>
        <w:pStyle w:val="Csakszveg"/>
        <w:ind w:firstLine="709"/>
        <w:jc w:val="both"/>
        <w:rPr>
          <w:rFonts w:ascii="Times New Roman" w:hAnsi="Times New Roman" w:cs="Times New Roman"/>
          <w:sz w:val="24"/>
        </w:rPr>
      </w:pPr>
      <w:r>
        <w:rPr>
          <w:rFonts w:cs="Times New Roman" w:ascii="Times New Roman" w:hAnsi="Times New Roman"/>
          <w:sz w:val="24"/>
        </w:rPr>
        <w:t>- Nos, jobb lesz, ha megyek. Nessie kint vár.</w:t>
      </w:r>
    </w:p>
    <w:p>
      <w:pPr>
        <w:pStyle w:val="Csakszveg"/>
        <w:ind w:firstLine="709"/>
        <w:jc w:val="both"/>
        <w:rPr>
          <w:rFonts w:ascii="Times New Roman" w:hAnsi="Times New Roman" w:cs="Times New Roman"/>
          <w:sz w:val="24"/>
        </w:rPr>
      </w:pPr>
      <w:r>
        <w:rPr>
          <w:rFonts w:cs="Times New Roman" w:ascii="Times New Roman" w:hAnsi="Times New Roman"/>
          <w:sz w:val="24"/>
        </w:rPr>
        <w:t>Hirtelen felkapta a fejét.</w:t>
      </w:r>
    </w:p>
    <w:p>
      <w:pPr>
        <w:pStyle w:val="Csakszveg"/>
        <w:ind w:firstLine="709"/>
        <w:jc w:val="both"/>
        <w:rPr>
          <w:rFonts w:ascii="Times New Roman" w:hAnsi="Times New Roman" w:cs="Times New Roman"/>
          <w:sz w:val="24"/>
        </w:rPr>
      </w:pPr>
      <w:r>
        <w:rPr>
          <w:rFonts w:cs="Times New Roman" w:ascii="Times New Roman" w:hAnsi="Times New Roman"/>
          <w:sz w:val="24"/>
        </w:rPr>
        <w:t>- Hol van Matt? - kérdezte.</w:t>
      </w:r>
    </w:p>
    <w:p>
      <w:pPr>
        <w:pStyle w:val="Csakszveg"/>
        <w:ind w:firstLine="709"/>
        <w:jc w:val="both"/>
        <w:rPr/>
      </w:pPr>
      <w:r>
        <w:rPr>
          <w:rFonts w:cs="Times New Roman" w:ascii="Times New Roman" w:hAnsi="Times New Roman"/>
          <w:sz w:val="24"/>
        </w:rPr>
        <w:t>- Fogalmam sincs - felelte a lány, elnyomva egy ásítást, jelezve, mennyire nem érdekli a téma. - Reggeli után azonnal eltűnt, és szerintem vacsoráig haza sem jön.</w:t>
      </w:r>
    </w:p>
    <w:p>
      <w:pPr>
        <w:pStyle w:val="Csakszveg"/>
        <w:ind w:firstLine="709"/>
        <w:jc w:val="both"/>
        <w:rPr>
          <w:rFonts w:ascii="Times New Roman" w:hAnsi="Times New Roman" w:cs="Times New Roman"/>
          <w:sz w:val="24"/>
        </w:rPr>
      </w:pPr>
      <w:r>
        <w:rPr>
          <w:rFonts w:cs="Times New Roman" w:ascii="Times New Roman" w:hAnsi="Times New Roman"/>
          <w:sz w:val="24"/>
        </w:rPr>
        <w:t>Brodie egy hosszú percig a távolba meredt, majd lassan így szólt:</w:t>
      </w:r>
    </w:p>
    <w:p>
      <w:pPr>
        <w:pStyle w:val="Csakszveg"/>
        <w:ind w:firstLine="709"/>
        <w:jc w:val="both"/>
        <w:rPr>
          <w:rFonts w:ascii="Times New Roman" w:hAnsi="Times New Roman" w:cs="Times New Roman"/>
          <w:sz w:val="24"/>
        </w:rPr>
      </w:pPr>
      <w:r>
        <w:rPr>
          <w:rFonts w:cs="Times New Roman" w:ascii="Times New Roman" w:hAnsi="Times New Roman"/>
          <w:sz w:val="24"/>
        </w:rPr>
        <w:t>- Akkor én is megyek.</w:t>
      </w:r>
    </w:p>
    <w:p>
      <w:pPr>
        <w:pStyle w:val="Csakszveg"/>
        <w:ind w:firstLine="709"/>
        <w:jc w:val="both"/>
        <w:rPr>
          <w:rFonts w:ascii="Times New Roman" w:hAnsi="Times New Roman" w:cs="Times New Roman"/>
          <w:sz w:val="24"/>
        </w:rPr>
      </w:pPr>
      <w:r>
        <w:rPr>
          <w:rFonts w:cs="Times New Roman" w:ascii="Times New Roman" w:hAnsi="Times New Roman"/>
          <w:sz w:val="24"/>
        </w:rPr>
        <w:t>- Helyes! - kiáltotta Nancy vidáman. - Menj, és munkaidő után gyere egyenesen haza! Ha egy korty ital lesz benned, amikor belépsz az ajtón, a fejedhez vágom a teáskannát!</w:t>
      </w:r>
    </w:p>
    <w:p>
      <w:pPr>
        <w:pStyle w:val="Csakszveg"/>
        <w:ind w:firstLine="709"/>
        <w:jc w:val="both"/>
        <w:rPr/>
      </w:pPr>
      <w:r>
        <w:rPr>
          <w:rFonts w:cs="Times New Roman" w:ascii="Times New Roman" w:hAnsi="Times New Roman"/>
          <w:sz w:val="24"/>
        </w:rPr>
        <w:t>Vastag szemöldöke alól a férfi sunyi, szégyenkező pillantást vetett a lányra, ami nagyon nem illett mély barázdáktól szántott, komor arcához; megnyugtatásképpen bólintott, utoljára megszorította Nancy karját, és elhagyta a házat.</w:t>
      </w:r>
    </w:p>
    <w:p>
      <w:pPr>
        <w:pStyle w:val="Csakszveg"/>
        <w:ind w:firstLine="709"/>
        <w:jc w:val="both"/>
        <w:rPr/>
      </w:pPr>
      <w:r>
        <w:rPr>
          <w:rFonts w:cs="Times New Roman" w:ascii="Times New Roman" w:hAnsi="Times New Roman"/>
          <w:sz w:val="24"/>
        </w:rPr>
        <w:t>Az udvaron, melyet szinte elborított a gaz, és ahonnan hiányzott a nevetséges rézágyú - három hónapja kilóra eladta -, ott találta Nessie-t, aki türelmesen várta a kapunak támaszkodva. Amint meglátta az apját, felegyenesedett, és némán megindultak egymás mellett a Vasút utca kereszteződése felé, ahol elváltak útjaik. Ez a zarándokút mostanra mindennapi szokássá vált Brodie és a lánya között, melyet Brodie arra használt, hogy bátorítsa és ösztökélje Nessie-t az általa kívánt ragyogó eredmények elérésére. Ma azonban nem szólt egy szót sem; gépiesen kopogtatta a földet sétapálcájával, kabátja úgy lógott rajta, mint egy zsák, kopott és poros kalapja magasra tolva, régi arroganciája karikatúrájaként ült a fején. Annyira elmerült gondolataiban, hogy Nessie meg sem próbált beszélgetést kezdeményezni. Most is, mint mindig, a nyilvánosság előtt teljesen magába fordult, fejét magasra emelte, egyenesen maga elé nézett, de nem látott senkit, ezáltal széles, néptelen utcákat teremtve magának, amelyeket a kíváncsi, rosszindulatú arcok helyett egyedül az ő jelenléte töltött meg.</w:t>
      </w:r>
    </w:p>
    <w:p>
      <w:pPr>
        <w:pStyle w:val="Csakszveg"/>
        <w:ind w:firstLine="709"/>
        <w:jc w:val="both"/>
        <w:rPr>
          <w:rFonts w:ascii="Times New Roman" w:hAnsi="Times New Roman" w:cs="Times New Roman"/>
          <w:sz w:val="24"/>
        </w:rPr>
      </w:pPr>
      <w:r>
        <w:rPr>
          <w:rFonts w:cs="Times New Roman" w:ascii="Times New Roman" w:hAnsi="Times New Roman"/>
          <w:sz w:val="24"/>
        </w:rPr>
        <w:t>Amikor elérték azt a pontot, ahol mindig elváltak, Brodie megtorpant, és Nessie-hez fordult:</w:t>
      </w:r>
    </w:p>
    <w:p>
      <w:pPr>
        <w:pStyle w:val="Csakszveg"/>
        <w:ind w:firstLine="709"/>
        <w:jc w:val="both"/>
        <w:rPr/>
      </w:pPr>
      <w:r>
        <w:rPr>
          <w:rFonts w:cs="Times New Roman" w:ascii="Times New Roman" w:hAnsi="Times New Roman"/>
          <w:sz w:val="24"/>
        </w:rPr>
        <w:t>- Menj, és dolgozz keményen, Nessie! Minden figyelmedet szenteld a feladatnak! Ne felejtsd el, mit szoktam mondani neked: „Csak akkor érdemes csinálni valamit, ha jól csinálja az ember!” Meg kell nyerned azt a Latta ösztöndíjat! Ez mindennél fontosabb.</w:t>
      </w:r>
    </w:p>
    <w:p>
      <w:pPr>
        <w:pStyle w:val="Csakszveg"/>
        <w:ind w:firstLine="709"/>
        <w:jc w:val="both"/>
        <w:rPr>
          <w:rFonts w:ascii="Times New Roman" w:hAnsi="Times New Roman" w:cs="Times New Roman"/>
          <w:sz w:val="24"/>
        </w:rPr>
      </w:pPr>
      <w:r>
        <w:rPr>
          <w:rFonts w:cs="Times New Roman" w:ascii="Times New Roman" w:hAnsi="Times New Roman"/>
          <w:sz w:val="24"/>
        </w:rPr>
        <w:t>Benyúlt a zsebébe, és egy egypennyst nyomott a kislány tenyerébe.</w:t>
      </w:r>
    </w:p>
    <w:p>
      <w:pPr>
        <w:pStyle w:val="Csakszveg"/>
        <w:ind w:firstLine="709"/>
        <w:jc w:val="both"/>
        <w:rPr>
          <w:rFonts w:ascii="Times New Roman" w:hAnsi="Times New Roman" w:cs="Times New Roman"/>
          <w:sz w:val="24"/>
        </w:rPr>
      </w:pPr>
      <w:r>
        <w:rPr>
          <w:rFonts w:cs="Times New Roman" w:ascii="Times New Roman" w:hAnsi="Times New Roman"/>
          <w:sz w:val="24"/>
        </w:rPr>
        <w:t>- Tessék, itt egy kis pénz csokoládéra!</w:t>
      </w:r>
    </w:p>
    <w:p>
      <w:pPr>
        <w:pStyle w:val="Csakszveg"/>
        <w:ind w:firstLine="709"/>
        <w:jc w:val="both"/>
        <w:rPr>
          <w:rFonts w:ascii="Times New Roman" w:hAnsi="Times New Roman" w:cs="Times New Roman"/>
          <w:sz w:val="24"/>
        </w:rPr>
      </w:pPr>
      <w:r>
        <w:rPr>
          <w:rFonts w:cs="Times New Roman" w:ascii="Times New Roman" w:hAnsi="Times New Roman"/>
          <w:sz w:val="24"/>
        </w:rPr>
        <w:t>Csaknem mosolygott.</w:t>
      </w:r>
    </w:p>
    <w:p>
      <w:pPr>
        <w:pStyle w:val="Csakszveg"/>
        <w:ind w:firstLine="709"/>
        <w:jc w:val="both"/>
        <w:rPr>
          <w:rFonts w:ascii="Times New Roman" w:hAnsi="Times New Roman" w:cs="Times New Roman"/>
          <w:sz w:val="24"/>
        </w:rPr>
      </w:pPr>
      <w:r>
        <w:rPr>
          <w:rFonts w:cs="Times New Roman" w:ascii="Times New Roman" w:hAnsi="Times New Roman"/>
          <w:sz w:val="24"/>
        </w:rPr>
        <w:t>- Majd visszafizeted, ha megvan az ösztöndíj...</w:t>
      </w:r>
    </w:p>
    <w:p>
      <w:pPr>
        <w:pStyle w:val="Csakszveg"/>
        <w:ind w:firstLine="709"/>
        <w:jc w:val="both"/>
        <w:rPr/>
      </w:pPr>
      <w:r>
        <w:rPr>
          <w:rFonts w:cs="Times New Roman" w:ascii="Times New Roman" w:hAnsi="Times New Roman"/>
          <w:sz w:val="24"/>
        </w:rPr>
        <w:t>Nessie félénken, ugyanakkor hálásan tette el a pénzt, és folytatta útját, hogy a következő három órát végigtanulja a zsúfolt tanteremben. Ha egyáltalán nem reggelizik, és csak néhány falatot evett volna ebédre, akkor is életben tartotta volna a tudat, hogy órák után vásárolhat magának egy szelet málnakrémmel töltött, ragacsos csokoládét.</w:t>
      </w:r>
    </w:p>
    <w:p>
      <w:pPr>
        <w:pStyle w:val="Csakszveg"/>
        <w:ind w:firstLine="709"/>
        <w:jc w:val="both"/>
        <w:rPr/>
      </w:pPr>
      <w:r>
        <w:rPr>
          <w:rFonts w:cs="Times New Roman" w:ascii="Times New Roman" w:hAnsi="Times New Roman"/>
          <w:sz w:val="24"/>
        </w:rPr>
        <w:t>Amint egyedül maradt, Brodie arcáról eltűnt minden érzelem és elevenség. Nagy levegőt vett, és folytatta útját az iroda felé, melyet teljes szívéből gyűlölt. Ahogy közeledett a hajógyárhoz, lépte mintha lelassult volna, egy pillanatra megtorpant, majd hirtelen belépett a Szerelő Kocsma nevű lebuj ajtaján. A helyiség tele volt kertésznadrágot viselő munkásokkal, ő azonban nem látott senkit. Felhajtott egy nagy adag whiskyt, gyorsan távozott, és az ital szagát elfojtandó erősen összeszorította a száját. Néhány perc múlva komor arccal belépett a Latta Co. kapuj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áso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snap este, miután Nancy elment, hogy meglátogassa a nagynénjét Overtonban, Matt pedig szokása szerint nem tartózkodott otthon, fennkölt béke telepedett a Brodie-ház konyhájára. A ház tulajdonosának legalábbis úgy tűnt, amint karosszékében hátradőlve, lábát keresztbetéve, szájában pipával, kezében kedvenc italával, a forró punccsal teli pohárral Nessie-t figyelte, aki az asztalnál leckéje fölé görnyedt, és sápadt homlokát ráncolva keményen igyekezett összpontosítani. Aztán szemügyre vette az anyját, aki a gyűlölt betolakodó távollétében nem vonult vissza a szobájába, hanem régi helyén, a tűz mellett kuporgott. Brodie arcát enyhe pír festette pirosra, szája, ahogy a pipát szívta, nedves volt és duzzadt, szeme, amely most elgondolkodva a gőzölgő pohárra szegeződött, érzelmekkel teli és kifejező; valami különös átalakulás folytán megfeledkezett a gondjairól, és csak arra tudott gondolni, milyen csodálatos egy férfi számára, ha egy boldog estét az otthonában tölthet. Igaz, már nem járt el itthonról esténként, sőt napközben sem, kivéve azt az időt, amit a munkahelyén töltött. Kerülte az utcákat, a klubot, és már jó ideje kitiltották az erényes Phemie hátsó szalonjából, így meglepő volt, hogy ennyire élvezi ezt a tűz mellett eltöltött estét. Ma azonban, tudta, hogy senki nem fogja felelősségre vonni, ha elkésik a vacsoraasztaltól, így munkából hazafelé kissé letért a megszokott útvonalról, és most, néhány pohárkával a gyomrában és azzal a megnyugtató tudattal, hogy néhány még legurításra vár, a Nancy távolléte fölötti szomorúságot elfojtotta a rendkívüli szabadság érzése, ráadásul a gondolatra, hogy este ismét találkoznak, a vágy sokkal hamarabb és erőteljesebben hatalmába kerítette, mint más estéken. A karosszékéből, a puncs mámorán keresztül szemlélve irodai pozíciója könnyű, gondtalan állásnak, beosztotti munkája szórakoztató felüdülésnek tűnt: meggyőzte magát, hogy szeszélyből dolgozik ott, és csak addig marad, amíg kedve tartja. Milyen jó, gondolta, hogy felhagyott a kereskedéssel, hiszen az efféle alantas munka sosem illett igazán temperamentumához és származásához; hamarosan jelenlegi munkahelyén is felmond, és valami sokkal nagyobb szabású és jól jövedelmező elfoglaltság után néz, ami egyszerre döbbenti meg a várost, elégíti ki az ő igényeit és szerez örömet Nancynek. Az ő Nancyje! Egy ilyen nő illik egy férfi mellé! Ahogy a lány képe megjelent lelki szeme előtt, gondolatban rá emelte a poharát, remélve, hogy jól szórakozik a nagynénjénél Overtonban. Rózsaszín köd töltötte be a koszos, elhanyagolt konyhát, rátelepedett a szürke függönyre, eltakarta a világosabb téglalapot a falon, amely a Bell-grafika eltűnését hirdette, tompa fényt csempészett Nessie sápadt arcára, sőt még az anyja ráncos, nyúzott vonásait is meglágyította. Brodie az öregasszony szemét figyelte a pohár pereme fölött, és miután nagyot kortyolt az italból, vidáman felrikkantott.</w:t>
      </w:r>
    </w:p>
    <w:p>
      <w:pPr>
        <w:pStyle w:val="Csakszveg"/>
        <w:ind w:firstLine="709"/>
        <w:jc w:val="both"/>
        <w:rPr/>
      </w:pPr>
      <w:r>
        <w:rPr>
          <w:rFonts w:cs="Times New Roman" w:ascii="Times New Roman" w:hAnsi="Times New Roman"/>
          <w:sz w:val="24"/>
        </w:rPr>
        <w:t>- Azt kívánja, bárcsak a helyemben lenne, igaz, vén szatyor? Látom az irigy pillantásán. Jó lenne, ha ez a finomság a maga gyomrába menne, mi? Próbálja meg elvenni tőlem! Ha esetleg nem tudná, egy nagyon finom puncsot iszom, mivel sok benne a whisky, a cukor, a víz viszont annál kevesebb!</w:t>
      </w:r>
    </w:p>
    <w:p>
      <w:pPr>
        <w:pStyle w:val="Csakszveg"/>
        <w:ind w:firstLine="709"/>
        <w:jc w:val="both"/>
        <w:rPr/>
      </w:pPr>
      <w:r>
        <w:rPr>
          <w:rFonts w:cs="Times New Roman" w:ascii="Times New Roman" w:hAnsi="Times New Roman"/>
          <w:sz w:val="24"/>
        </w:rPr>
        <w:t>Harsányan felnevetett saját tréfáján. Nessie ijedten felkapta a fejét a hangra, de apja arckifejezését látva ismét a könyve fölé görnyedt.</w:t>
      </w:r>
    </w:p>
    <w:p>
      <w:pPr>
        <w:pStyle w:val="Csakszveg"/>
        <w:ind w:firstLine="709"/>
        <w:jc w:val="both"/>
        <w:rPr/>
      </w:pPr>
      <w:r>
        <w:rPr>
          <w:rFonts w:cs="Times New Roman" w:ascii="Times New Roman" w:hAnsi="Times New Roman"/>
          <w:sz w:val="24"/>
        </w:rPr>
        <w:t>- Gyerünk, kisasszony! Ne vesztegesd az időt! Vagy talán azért fizetek érted, hogy az embereket bámuld, amikor tanulnod kellene?</w:t>
      </w:r>
    </w:p>
    <w:p>
      <w:pPr>
        <w:pStyle w:val="Csakszveg"/>
        <w:ind w:firstLine="709"/>
        <w:jc w:val="both"/>
        <w:rPr/>
      </w:pPr>
      <w:r>
        <w:rPr>
          <w:rFonts w:cs="Times New Roman" w:ascii="Times New Roman" w:hAnsi="Times New Roman"/>
          <w:sz w:val="24"/>
        </w:rPr>
        <w:t>Ismét az anyjára nézett, komoly arccal megrázta a fejét, és folytatta a monológot.</w:t>
      </w:r>
    </w:p>
    <w:p>
      <w:pPr>
        <w:pStyle w:val="Csakszveg"/>
        <w:ind w:firstLine="709"/>
        <w:jc w:val="both"/>
        <w:rPr/>
      </w:pPr>
      <w:r>
        <w:rPr>
          <w:rFonts w:cs="Times New Roman" w:ascii="Times New Roman" w:hAnsi="Times New Roman"/>
          <w:sz w:val="24"/>
        </w:rPr>
        <w:t>- Muszáj figyelnem rá, mert csak így nyomhatom el benne azt a kis lustaságot, amit az anyjától örökölt. De bízhat bennem! Mindezek ellenére ösztöndíjast csinálok belőle! Az esze megvan hozzá.</w:t>
      </w:r>
    </w:p>
    <w:p>
      <w:pPr>
        <w:pStyle w:val="Csakszveg"/>
        <w:ind w:firstLine="709"/>
        <w:jc w:val="both"/>
        <w:rPr>
          <w:rFonts w:ascii="Times New Roman" w:hAnsi="Times New Roman" w:cs="Times New Roman"/>
          <w:sz w:val="24"/>
        </w:rPr>
      </w:pPr>
      <w:r>
        <w:rPr>
          <w:rFonts w:cs="Times New Roman" w:ascii="Times New Roman" w:hAnsi="Times New Roman"/>
          <w:sz w:val="24"/>
        </w:rPr>
        <w:t>Ismét kortyolt egyet az italból, majd hangosan megszívta a pipáját.</w:t>
      </w:r>
    </w:p>
    <w:p>
      <w:pPr>
        <w:pStyle w:val="Csakszveg"/>
        <w:ind w:firstLine="709"/>
        <w:jc w:val="both"/>
        <w:rPr>
          <w:rFonts w:ascii="Times New Roman" w:hAnsi="Times New Roman" w:cs="Times New Roman"/>
          <w:sz w:val="24"/>
        </w:rPr>
      </w:pPr>
      <w:r>
        <w:rPr>
          <w:rFonts w:cs="Times New Roman" w:ascii="Times New Roman" w:hAnsi="Times New Roman"/>
          <w:sz w:val="24"/>
        </w:rPr>
        <w:t>Az öregasszony savanyú arccal viszonozta fia pillantását, felváltva szemlélve kipirult arcát és a kezében tartott poharat.</w:t>
      </w:r>
    </w:p>
    <w:p>
      <w:pPr>
        <w:pStyle w:val="Csakszveg"/>
        <w:ind w:firstLine="709"/>
        <w:jc w:val="both"/>
        <w:rPr>
          <w:rFonts w:ascii="Times New Roman" w:hAnsi="Times New Roman" w:cs="Times New Roman"/>
          <w:sz w:val="24"/>
        </w:rPr>
      </w:pPr>
      <w:r>
        <w:rPr>
          <w:rFonts w:cs="Times New Roman" w:ascii="Times New Roman" w:hAnsi="Times New Roman"/>
          <w:sz w:val="24"/>
        </w:rPr>
        <w:t>- Hol van az a... Hová ment ma este? - kérdezte.</w:t>
      </w:r>
    </w:p>
    <w:p>
      <w:pPr>
        <w:pStyle w:val="Csakszveg"/>
        <w:ind w:firstLine="709"/>
        <w:jc w:val="both"/>
        <w:rPr>
          <w:rFonts w:ascii="Times New Roman" w:hAnsi="Times New Roman" w:cs="Times New Roman"/>
          <w:sz w:val="24"/>
        </w:rPr>
      </w:pPr>
      <w:r>
        <w:rPr>
          <w:rFonts w:cs="Times New Roman" w:ascii="Times New Roman" w:hAnsi="Times New Roman"/>
          <w:sz w:val="24"/>
        </w:rPr>
        <w:t>Brodie egy pillanatig értetlenül meredt rá, majd ugatva felröhögött.</w:t>
      </w:r>
    </w:p>
    <w:p>
      <w:pPr>
        <w:pStyle w:val="Csakszveg"/>
        <w:ind w:firstLine="709"/>
        <w:jc w:val="both"/>
        <w:rPr>
          <w:rFonts w:ascii="Times New Roman" w:hAnsi="Times New Roman" w:cs="Times New Roman"/>
          <w:sz w:val="24"/>
        </w:rPr>
      </w:pPr>
      <w:r>
        <w:rPr>
          <w:rFonts w:cs="Times New Roman" w:ascii="Times New Roman" w:hAnsi="Times New Roman"/>
          <w:sz w:val="24"/>
        </w:rPr>
        <w:t>- Nancyre gondol, maga vén banya? Talán magát is megigézte, hogy már a nevét sem meri kimondani?</w:t>
      </w:r>
    </w:p>
    <w:p>
      <w:pPr>
        <w:pStyle w:val="Csakszveg"/>
        <w:ind w:firstLine="709"/>
        <w:jc w:val="both"/>
        <w:rPr/>
      </w:pPr>
      <w:r>
        <w:rPr>
          <w:rFonts w:cs="Times New Roman" w:ascii="Times New Roman" w:hAnsi="Times New Roman"/>
          <w:sz w:val="24"/>
        </w:rPr>
        <w:t>Majd rövid szünet után, amely alatt gúnyosan vigyorgott az anyjára, folytatta:</w:t>
      </w:r>
    </w:p>
    <w:p>
      <w:pPr>
        <w:pStyle w:val="Csakszveg"/>
        <w:ind w:firstLine="709"/>
        <w:jc w:val="both"/>
        <w:rPr/>
      </w:pPr>
      <w:r>
        <w:rPr>
          <w:rFonts w:cs="Times New Roman" w:ascii="Times New Roman" w:hAnsi="Times New Roman"/>
          <w:sz w:val="24"/>
        </w:rPr>
        <w:t>- Nos, nem szívesen árulom el, de Nancy az Alkoholellenes Egyesület ülésére ment.</w:t>
      </w:r>
    </w:p>
    <w:p>
      <w:pPr>
        <w:pStyle w:val="Csakszveg"/>
        <w:ind w:firstLine="709"/>
        <w:jc w:val="both"/>
        <w:rPr/>
      </w:pPr>
      <w:r>
        <w:rPr>
          <w:rFonts w:cs="Times New Roman" w:ascii="Times New Roman" w:hAnsi="Times New Roman"/>
          <w:sz w:val="24"/>
        </w:rPr>
        <w:t>Az öregasszony rosszallóan figyelte a nevetéstől rázkódó Brodie-t, majd hangjában annyi rosszindulattal, amennyit csak bele mert csempészni, megjegyezte:</w:t>
      </w:r>
    </w:p>
    <w:p>
      <w:pPr>
        <w:pStyle w:val="Csakszveg"/>
        <w:ind w:firstLine="709"/>
        <w:jc w:val="both"/>
        <w:rPr>
          <w:rFonts w:ascii="Times New Roman" w:hAnsi="Times New Roman" w:cs="Times New Roman"/>
          <w:sz w:val="24"/>
        </w:rPr>
      </w:pPr>
      <w:r>
        <w:rPr>
          <w:rFonts w:cs="Times New Roman" w:ascii="Times New Roman" w:hAnsi="Times New Roman"/>
          <w:sz w:val="24"/>
        </w:rPr>
        <w:t>- Szerintem ezen nincs sok nevetnivaló. Ha fiatalabb korában járt volna el az Alkoholellenes Egyesület ülésére, talán sikerült volna... - hirtelen elhallgatott, mivel fia tekintetéből azt olvasta ki, hogy túl messzire ment.</w:t>
      </w:r>
    </w:p>
    <w:p>
      <w:pPr>
        <w:pStyle w:val="Csakszveg"/>
        <w:ind w:firstLine="709"/>
        <w:jc w:val="both"/>
        <w:rPr/>
      </w:pPr>
      <w:r>
        <w:rPr>
          <w:rFonts w:cs="Times New Roman" w:ascii="Times New Roman" w:hAnsi="Times New Roman"/>
          <w:sz w:val="24"/>
        </w:rPr>
        <w:t>- Folytassa csak! - biztatta Brodie. - Fejezze be, amit elkezdett! Hadd tudjam meg, amit róla gondol! Egyeseknek sosem lehet a kedvére tenni. Elégedetlen volt Mammával, és most az én Nancymet is kikezdi. Gondolom, azt hiszi, hogy egyedül is el tudná vezetni a házat... Persze, mert úgy gyakrabban az üveg közelébe kerülhetne! Bah! Legutóbb, amikor maga főzte az ebédet, majdnem megmérgezett!</w:t>
      </w:r>
    </w:p>
    <w:p>
      <w:pPr>
        <w:pStyle w:val="Csakszveg"/>
        <w:ind w:firstLine="709"/>
        <w:jc w:val="both"/>
        <w:rPr/>
      </w:pPr>
      <w:r>
        <w:rPr>
          <w:rFonts w:cs="Times New Roman" w:ascii="Times New Roman" w:hAnsi="Times New Roman"/>
          <w:sz w:val="24"/>
        </w:rPr>
        <w:t>Emelkedett hangulatában jókedvűen szemlélte az anyját, és közben azon törte a fejét, hogyan viccelhetné meg egy kicsit. Hirtelen valami olyan fantasztikus ötlet villant az agyába, hogy örömében nagyot csapott a combjára. Az öregasszony irigyli tőle az italt, úgy szemléli a poharat a kezében, mint macska a tejszínt, szomjazik utána, és ha lehetőség adódna, azonnal belefetyelné. Nos, akkor most megkapja, ő, aki mindenkit leszól. Bizony, most aztán megkapja! Bolondot csinál belőle, méghozzá akkorát, mint a ház! Tudta, hogy van otthon whisky bőven, különben sem kell sok, hogy az öregasszony fejébe szálljon. Minél többet törte rajta a fejét, annál jobban tetszett neki a tréfa, és már most alig bírta visszafojtani a nevetést. Előre-hátra hintázott, és ismét nagyot csapott a combjára jókedvében. A mindenit, micsoda fantasztikus ötletei támadnak!</w:t>
      </w:r>
    </w:p>
    <w:p>
      <w:pPr>
        <w:pStyle w:val="Csakszveg"/>
        <w:ind w:firstLine="709"/>
        <w:jc w:val="both"/>
        <w:rPr/>
      </w:pPr>
      <w:r>
        <w:rPr>
          <w:rFonts w:cs="Times New Roman" w:ascii="Times New Roman" w:hAnsi="Times New Roman"/>
          <w:sz w:val="24"/>
        </w:rPr>
        <w:t>Aztán hirtelen abbahagyta a kuncogást, megkeményítette arcvonásait, és szemét ravaszul összehúzva megjegyezte:</w:t>
      </w:r>
    </w:p>
    <w:p>
      <w:pPr>
        <w:pStyle w:val="Csakszveg"/>
        <w:ind w:firstLine="709"/>
        <w:jc w:val="both"/>
        <w:rPr/>
      </w:pPr>
      <w:r>
        <w:rPr>
          <w:rFonts w:cs="Times New Roman" w:ascii="Times New Roman" w:hAnsi="Times New Roman"/>
          <w:sz w:val="24"/>
        </w:rPr>
        <w:t>- Nem volt szép tőlem, hogy így beszéltem magával. Látom, hogy rosszul esett, és hogy elszomorodott tőle. Véletlenül nem kér egy korty puncsot? Ettől biztosan összeszedi magát!</w:t>
      </w:r>
    </w:p>
    <w:p>
      <w:pPr>
        <w:pStyle w:val="Csakszveg"/>
        <w:ind w:firstLine="709"/>
        <w:jc w:val="both"/>
        <w:rPr>
          <w:rFonts w:ascii="Times New Roman" w:hAnsi="Times New Roman" w:cs="Times New Roman"/>
          <w:sz w:val="24"/>
        </w:rPr>
      </w:pPr>
      <w:r>
        <w:rPr>
          <w:rFonts w:cs="Times New Roman" w:ascii="Times New Roman" w:hAnsi="Times New Roman"/>
          <w:sz w:val="24"/>
        </w:rPr>
        <w:t>Majd, amint az öregasszony a fejét felkapva gyanakodva meredt a fiára, Brodie nagylelkűen bólintott, és folytatta:</w:t>
      </w:r>
    </w:p>
    <w:p>
      <w:pPr>
        <w:pStyle w:val="Csakszveg"/>
        <w:ind w:firstLine="709"/>
        <w:jc w:val="both"/>
        <w:rPr>
          <w:rFonts w:ascii="Times New Roman" w:hAnsi="Times New Roman" w:cs="Times New Roman"/>
          <w:sz w:val="24"/>
        </w:rPr>
      </w:pPr>
      <w:r>
        <w:rPr>
          <w:rFonts w:cs="Times New Roman" w:ascii="Times New Roman" w:hAnsi="Times New Roman"/>
          <w:sz w:val="24"/>
        </w:rPr>
        <w:t>- Igen, komolyan gondolom! Micsoda dolog az, hogy én iszom, magának pedig nem adok? Na, menjen, és hozzon magának egy poharat!</w:t>
      </w:r>
    </w:p>
    <w:p>
      <w:pPr>
        <w:pStyle w:val="Csakszveg"/>
        <w:ind w:firstLine="709"/>
        <w:jc w:val="both"/>
        <w:rPr>
          <w:rFonts w:ascii="Times New Roman" w:hAnsi="Times New Roman" w:cs="Times New Roman"/>
          <w:sz w:val="24"/>
        </w:rPr>
      </w:pPr>
      <w:r>
        <w:rPr>
          <w:rFonts w:cs="Times New Roman" w:ascii="Times New Roman" w:hAnsi="Times New Roman"/>
          <w:sz w:val="24"/>
        </w:rPr>
        <w:t>Brodie nagymama tompa fényű szeme mohón felcsillant, de ismerve fia gonosz természetét, még mindig nem hitt neki. Félt megmozdulni, hátha a fia azonnal gúnyos nevetésben tör ki; gyorsan megnyalta a szája szélét, és remegő hangon rákiáltott:</w:t>
      </w:r>
    </w:p>
    <w:p>
      <w:pPr>
        <w:pStyle w:val="Csakszveg"/>
        <w:ind w:firstLine="709"/>
        <w:jc w:val="both"/>
        <w:rPr>
          <w:rFonts w:ascii="Times New Roman" w:hAnsi="Times New Roman" w:cs="Times New Roman"/>
          <w:sz w:val="24"/>
        </w:rPr>
      </w:pPr>
      <w:r>
        <w:rPr>
          <w:rFonts w:cs="Times New Roman" w:ascii="Times New Roman" w:hAnsi="Times New Roman"/>
          <w:sz w:val="24"/>
        </w:rPr>
        <w:t>- Ugye, nem csak szórakozol velem?</w:t>
      </w:r>
    </w:p>
    <w:p>
      <w:pPr>
        <w:pStyle w:val="Csakszveg"/>
        <w:ind w:firstLine="709"/>
        <w:jc w:val="both"/>
        <w:rPr/>
      </w:pPr>
      <w:r>
        <w:rPr>
          <w:rFonts w:cs="Times New Roman" w:ascii="Times New Roman" w:hAnsi="Times New Roman"/>
          <w:sz w:val="24"/>
        </w:rPr>
        <w:t>Brodie ismét megrázta a fejét, ez alkalommal tagadóan, majd lenyúlt a szék mellett álló üvegért, és felmutatta az anyjának.</w:t>
      </w:r>
    </w:p>
    <w:p>
      <w:pPr>
        <w:pStyle w:val="Csakszveg"/>
        <w:ind w:firstLine="709"/>
        <w:jc w:val="both"/>
        <w:rPr/>
      </w:pPr>
      <w:r>
        <w:rPr>
          <w:rFonts w:cs="Times New Roman" w:ascii="Times New Roman" w:hAnsi="Times New Roman"/>
          <w:sz w:val="24"/>
        </w:rPr>
        <w:t>- Idenézzen! Teacher's Highland Dew! Gyorsan! Mozduljon, és hozzon magának egy poharat!</w:t>
      </w:r>
    </w:p>
    <w:p>
      <w:pPr>
        <w:pStyle w:val="Csakszveg"/>
        <w:ind w:firstLine="709"/>
        <w:jc w:val="both"/>
        <w:rPr/>
      </w:pPr>
      <w:r>
        <w:rPr>
          <w:rFonts w:cs="Times New Roman" w:ascii="Times New Roman" w:hAnsi="Times New Roman"/>
          <w:sz w:val="24"/>
        </w:rPr>
        <w:t>Az öregasszony gyors mozdulatokkal, lelkesen feltápászkodott, mintha versenyen indulna, odasietett a tálalóhoz, és közben valósággal remegett az örömtől. A temetés napja óta egyetlen kortyot sem ivott, és akkor is csak bort, ami a közelébe sem ért az igazi, megnyugvást nyújtó italnak. Mielőtt Brodie anyja reszkető sietségét látva elnyomhatta volna vigyorgását, ő már ott is állt a fia előtt, nyújtva a poharát. Brodie, miután jókora adagot töltött neki, komoly hangon megjegyezte:</w:t>
      </w:r>
    </w:p>
    <w:p>
      <w:pPr>
        <w:pStyle w:val="Csakszveg"/>
        <w:ind w:firstLine="709"/>
        <w:jc w:val="both"/>
        <w:rPr>
          <w:rFonts w:ascii="Times New Roman" w:hAnsi="Times New Roman" w:cs="Times New Roman"/>
          <w:sz w:val="24"/>
        </w:rPr>
      </w:pPr>
      <w:r>
        <w:rPr>
          <w:rFonts w:cs="Times New Roman" w:ascii="Times New Roman" w:hAnsi="Times New Roman"/>
          <w:sz w:val="24"/>
        </w:rPr>
        <w:t>- Az öregeknek is szükségük van néha egy-két kortyra. Látja, nem sajnálom magától, de ne vizezze fel túlságosan!</w:t>
      </w:r>
    </w:p>
    <w:p>
      <w:pPr>
        <w:pStyle w:val="Csakszveg"/>
        <w:ind w:firstLine="709"/>
        <w:jc w:val="both"/>
        <w:rPr/>
      </w:pPr>
      <w:r>
        <w:rPr>
          <w:rFonts w:cs="Times New Roman" w:ascii="Times New Roman" w:hAnsi="Times New Roman"/>
          <w:sz w:val="24"/>
        </w:rPr>
        <w:t>- Ó, ne, James! - tiltakozott az öregasszony. - Nem kérek ilyen sokat. Tudod, hogy nem vagyok túlságosan oda érte... Csak egy csöppecskét adj, hogy távol tartsa a hideget!</w:t>
      </w:r>
    </w:p>
    <w:p>
      <w:pPr>
        <w:pStyle w:val="Csakszveg"/>
        <w:ind w:firstLine="709"/>
        <w:jc w:val="both"/>
        <w:rPr>
          <w:rFonts w:ascii="Times New Roman" w:hAnsi="Times New Roman" w:cs="Times New Roman"/>
          <w:sz w:val="24"/>
        </w:rPr>
      </w:pPr>
      <w:r>
        <w:rPr>
          <w:rFonts w:cs="Times New Roman" w:ascii="Times New Roman" w:hAnsi="Times New Roman"/>
          <w:sz w:val="24"/>
        </w:rPr>
        <w:t>Anyja utolsó szavaira ostorként hasított bele Brodie jókedvébe egy régi emlék, és dühösen rámordult az öregasszonyra:</w:t>
      </w:r>
    </w:p>
    <w:p>
      <w:pPr>
        <w:pStyle w:val="Csakszveg"/>
        <w:ind w:firstLine="709"/>
        <w:jc w:val="both"/>
        <w:rPr/>
      </w:pPr>
      <w:r>
        <w:rPr>
          <w:rFonts w:cs="Times New Roman" w:ascii="Times New Roman" w:hAnsi="Times New Roman"/>
          <w:sz w:val="24"/>
        </w:rPr>
        <w:t>- Ezt nem akarom még egyszer hallani! Túlságosan emlékeztet valakire, akire nem szeretek emlékezni... Miért, beszél úgy, mint egy puhány, finomkodó, álszent vénasszony?</w:t>
      </w:r>
    </w:p>
    <w:p>
      <w:pPr>
        <w:pStyle w:val="Csakszveg"/>
        <w:ind w:firstLine="709"/>
        <w:jc w:val="both"/>
        <w:rPr/>
      </w:pPr>
      <w:r>
        <w:rPr>
          <w:rFonts w:cs="Times New Roman" w:ascii="Times New Roman" w:hAnsi="Times New Roman"/>
          <w:sz w:val="24"/>
        </w:rPr>
        <w:t>Mogorván meredt az öregasszonyra, amíg az a whiskyjét itta, méghozzá gyorsan, attól tartva, hogy a fia elveszi tőle. Amikor a pohár kiürült, Brodie rákiáltott:</w:t>
      </w:r>
    </w:p>
    <w:p>
      <w:pPr>
        <w:pStyle w:val="Csakszveg"/>
        <w:ind w:firstLine="709"/>
        <w:jc w:val="both"/>
        <w:rPr>
          <w:rFonts w:ascii="Times New Roman" w:hAnsi="Times New Roman" w:cs="Times New Roman"/>
          <w:sz w:val="24"/>
        </w:rPr>
      </w:pPr>
      <w:r>
        <w:rPr>
          <w:rFonts w:cs="Times New Roman" w:ascii="Times New Roman" w:hAnsi="Times New Roman"/>
          <w:sz w:val="24"/>
        </w:rPr>
        <w:t>- Tessék, kap még! Tartsa ide a poharát!</w:t>
      </w:r>
    </w:p>
    <w:p>
      <w:pPr>
        <w:pStyle w:val="Csakszveg"/>
        <w:ind w:firstLine="709"/>
        <w:jc w:val="both"/>
        <w:rPr/>
      </w:pPr>
      <w:r>
        <w:rPr>
          <w:rFonts w:cs="Times New Roman" w:ascii="Times New Roman" w:hAnsi="Times New Roman"/>
          <w:sz w:val="24"/>
        </w:rPr>
        <w:t>- Nem, nem! - tiltakozott Brodie nagymama szelíden. - Elég volt. Kellemesen felmelegített, és jó íze lett tőle a számnak. Köszönöm, fiam, de nem kérek többet!</w:t>
      </w:r>
    </w:p>
    <w:p>
      <w:pPr>
        <w:pStyle w:val="Csakszveg"/>
        <w:ind w:firstLine="709"/>
        <w:jc w:val="both"/>
        <w:rPr/>
      </w:pPr>
      <w:r>
        <w:rPr>
          <w:rFonts w:cs="Times New Roman" w:ascii="Times New Roman" w:hAnsi="Times New Roman"/>
          <w:sz w:val="24"/>
        </w:rPr>
        <w:t>- Nekem maga ne mondjon nemet! - kiáltotta Brodie durván. - Visszautasítja a finom italt? Maga kérte, és meg is fogja inni, még akkor is, ha nekem kell letöltenem a vén torkán! Tartsa a poharát: együtt iszunk!</w:t>
      </w:r>
    </w:p>
    <w:p>
      <w:pPr>
        <w:pStyle w:val="Csakszveg"/>
        <w:ind w:firstLine="709"/>
        <w:jc w:val="both"/>
        <w:rPr/>
      </w:pPr>
      <w:r>
        <w:rPr>
          <w:rFonts w:cs="Times New Roman" w:ascii="Times New Roman" w:hAnsi="Times New Roman"/>
          <w:sz w:val="24"/>
        </w:rPr>
        <w:t>Az öregasszony bizonytalanul engedelmeskedett, és amikor Brodie ismét teletöltötte a poharát, ez alkalommal már sokkal lassabban itta ki; hangosan cuppogott, forgatta a nyelvén; és a kortyok között halkan motyogott.</w:t>
      </w:r>
    </w:p>
    <w:p>
      <w:pPr>
        <w:pStyle w:val="Csakszveg"/>
        <w:ind w:firstLine="709"/>
        <w:jc w:val="both"/>
        <w:rPr/>
      </w:pPr>
      <w:r>
        <w:rPr>
          <w:rFonts w:cs="Times New Roman" w:ascii="Times New Roman" w:hAnsi="Times New Roman"/>
          <w:sz w:val="24"/>
        </w:rPr>
        <w:t>- Ez aztán a finomság! Nagyon kedves tőled, James, hogy megosztod velem. Soha életemben nem ittam ennyit egyszerre. Bevallom, nem vagyok hozzászokva.</w:t>
      </w:r>
    </w:p>
    <w:p>
      <w:pPr>
        <w:pStyle w:val="Csakszveg"/>
        <w:ind w:firstLine="709"/>
        <w:jc w:val="both"/>
        <w:rPr/>
      </w:pPr>
      <w:r>
        <w:rPr>
          <w:rFonts w:cs="Times New Roman" w:ascii="Times New Roman" w:hAnsi="Times New Roman"/>
          <w:sz w:val="24"/>
        </w:rPr>
        <w:t>Egy ideig hallgatott, miközben a whisky lassan fogyott a poharából, majd hirtelen kifakadt:</w:t>
      </w:r>
    </w:p>
    <w:p>
      <w:pPr>
        <w:pStyle w:val="Csakszveg"/>
        <w:ind w:firstLine="709"/>
        <w:jc w:val="both"/>
        <w:rPr>
          <w:rFonts w:ascii="Times New Roman" w:hAnsi="Times New Roman" w:cs="Times New Roman"/>
          <w:sz w:val="24"/>
        </w:rPr>
      </w:pPr>
      <w:r>
        <w:rPr>
          <w:rFonts w:cs="Times New Roman" w:ascii="Times New Roman" w:hAnsi="Times New Roman"/>
          <w:sz w:val="24"/>
        </w:rPr>
        <w:t>- Milyen csodálatos íze van! Szerinted is? Megint fiatalnak érzem magam tőle!</w:t>
      </w:r>
    </w:p>
    <w:p>
      <w:pPr>
        <w:pStyle w:val="Csakszveg"/>
        <w:ind w:firstLine="709"/>
        <w:jc w:val="both"/>
        <w:rPr>
          <w:rFonts w:ascii="Times New Roman" w:hAnsi="Times New Roman" w:cs="Times New Roman"/>
          <w:sz w:val="24"/>
        </w:rPr>
      </w:pPr>
      <w:r>
        <w:rPr>
          <w:rFonts w:cs="Times New Roman" w:ascii="Times New Roman" w:hAnsi="Times New Roman"/>
          <w:sz w:val="24"/>
        </w:rPr>
        <w:t>Halkan felkuncogott.</w:t>
      </w:r>
    </w:p>
    <w:p>
      <w:pPr>
        <w:pStyle w:val="Csakszveg"/>
        <w:ind w:firstLine="709"/>
        <w:jc w:val="both"/>
        <w:rPr>
          <w:rFonts w:ascii="Times New Roman" w:hAnsi="Times New Roman" w:cs="Times New Roman"/>
          <w:sz w:val="24"/>
        </w:rPr>
      </w:pPr>
      <w:r>
        <w:rPr>
          <w:rFonts w:cs="Times New Roman" w:ascii="Times New Roman" w:hAnsi="Times New Roman"/>
          <w:sz w:val="24"/>
        </w:rPr>
        <w:t>- Az jutott eszembe... - a kuncogás hangosabbá vált. Anyja vidámsága láttán Brodie sötéten elmosolyodott.</w:t>
      </w:r>
    </w:p>
    <w:p>
      <w:pPr>
        <w:pStyle w:val="Csakszveg"/>
        <w:ind w:firstLine="709"/>
        <w:jc w:val="both"/>
        <w:rPr/>
      </w:pPr>
      <w:r>
        <w:rPr>
          <w:rFonts w:cs="Times New Roman" w:ascii="Times New Roman" w:hAnsi="Times New Roman"/>
          <w:sz w:val="24"/>
        </w:rPr>
        <w:t>- Mi jutott eszébe? - mordult rá. - Mondja el, hadd mulassunk mi is!</w:t>
      </w:r>
    </w:p>
    <w:p>
      <w:pPr>
        <w:pStyle w:val="Csakszveg"/>
        <w:ind w:firstLine="709"/>
        <w:jc w:val="both"/>
        <w:rPr/>
      </w:pPr>
      <w:r>
        <w:rPr>
          <w:rFonts w:cs="Times New Roman" w:ascii="Times New Roman" w:hAnsi="Times New Roman"/>
          <w:sz w:val="24"/>
        </w:rPr>
        <w:t>Az öregasszony ezt hallva hangosan felnevetett, és ráncos arcát göcsörtös kezével eltakarva hosszú perceken keresztül jóízűen mulatott magában, míg végül kikukucskált egyik szenilis tekintetű, könnyes szemével, és megtörten suttogta:</w:t>
      </w:r>
    </w:p>
    <w:p>
      <w:pPr>
        <w:pStyle w:val="Csakszveg"/>
        <w:ind w:firstLine="709"/>
        <w:jc w:val="both"/>
        <w:rPr/>
      </w:pPr>
      <w:r>
        <w:rPr>
          <w:rFonts w:cs="Times New Roman" w:ascii="Times New Roman" w:hAnsi="Times New Roman"/>
          <w:sz w:val="24"/>
        </w:rPr>
        <w:t>- Szappan! A szappanra gondoltam!</w:t>
      </w:r>
    </w:p>
    <w:p>
      <w:pPr>
        <w:pStyle w:val="Csakszveg"/>
        <w:ind w:firstLine="709"/>
        <w:jc w:val="both"/>
        <w:rPr/>
      </w:pPr>
      <w:r>
        <w:rPr>
          <w:rFonts w:cs="Times New Roman" w:ascii="Times New Roman" w:hAnsi="Times New Roman"/>
          <w:sz w:val="24"/>
        </w:rPr>
        <w:t>- Ó, szóval a szappanra gondolt! - gúnyolódott Brodie. - Ez nagyon rendes magától. Talán fürdeni akar? Mert ha erről van szó, biztosíthatom, már nagyon ideje lenne egy kiadós tisztálkodásnak...</w:t>
      </w:r>
    </w:p>
    <w:p>
      <w:pPr>
        <w:pStyle w:val="Csakszveg"/>
        <w:ind w:firstLine="709"/>
        <w:jc w:val="both"/>
        <w:rPr/>
      </w:pPr>
      <w:r>
        <w:rPr>
          <w:rFonts w:cs="Times New Roman" w:ascii="Times New Roman" w:hAnsi="Times New Roman"/>
          <w:sz w:val="24"/>
        </w:rPr>
        <w:t>- Nem, dehogy! - kuncogott az öregasszony. - Tudod, eszembe jutott, mit csináltak régen, az én fiatalkoromban az asszonyok, ha inni akartak egy csöppecskét anélkül, hogy a férjük megtudja. Bementek a falu boltjába, megvették az italt, és úgy íratták be a könyvbe, mint szappant... Szappan!</w:t>
      </w:r>
    </w:p>
    <w:p>
      <w:pPr>
        <w:pStyle w:val="Csakszveg"/>
        <w:ind w:firstLine="709"/>
        <w:jc w:val="both"/>
        <w:rPr/>
      </w:pPr>
      <w:r>
        <w:rPr>
          <w:rFonts w:cs="Times New Roman" w:ascii="Times New Roman" w:hAnsi="Times New Roman"/>
          <w:sz w:val="24"/>
        </w:rPr>
        <w:t>Ismét erőt vett rajta a jókedv, és megint a tenyerébe temette az arcát, de hamarosan felnézett, és hozzátette:</w:t>
      </w:r>
    </w:p>
    <w:p>
      <w:pPr>
        <w:pStyle w:val="Csakszveg"/>
        <w:ind w:firstLine="709"/>
        <w:jc w:val="both"/>
        <w:rPr>
          <w:rFonts w:ascii="Times New Roman" w:hAnsi="Times New Roman" w:cs="Times New Roman"/>
          <w:sz w:val="24"/>
        </w:rPr>
      </w:pPr>
      <w:r>
        <w:rPr>
          <w:rFonts w:cs="Times New Roman" w:ascii="Times New Roman" w:hAnsi="Times New Roman"/>
          <w:sz w:val="24"/>
        </w:rPr>
        <w:t>- Persze én sosem csináltam ilyesmit. Nem! Én nagyon rendes asszony voltam, és szappan nélkül is végig tudtam takarítani a házat.</w:t>
      </w:r>
    </w:p>
    <w:p>
      <w:pPr>
        <w:pStyle w:val="Csakszveg"/>
        <w:ind w:firstLine="709"/>
        <w:jc w:val="both"/>
        <w:rPr>
          <w:rFonts w:ascii="Times New Roman" w:hAnsi="Times New Roman" w:cs="Times New Roman"/>
          <w:sz w:val="24"/>
        </w:rPr>
      </w:pPr>
      <w:r>
        <w:rPr>
          <w:rFonts w:cs="Times New Roman" w:ascii="Times New Roman" w:hAnsi="Times New Roman"/>
          <w:sz w:val="24"/>
        </w:rPr>
        <w:t>- Persze, csak dicsérje magát! - mordult rá Brodie. - Gondolom, maga volt az erény és a tisztesség mintaképe akkoriban. Na, meséljen!</w:t>
      </w:r>
    </w:p>
    <w:p>
      <w:pPr>
        <w:pStyle w:val="Csakszveg"/>
        <w:ind w:firstLine="709"/>
        <w:jc w:val="both"/>
        <w:rPr/>
      </w:pPr>
      <w:r>
        <w:rPr>
          <w:rFonts w:cs="Times New Roman" w:ascii="Times New Roman" w:hAnsi="Times New Roman"/>
          <w:sz w:val="24"/>
        </w:rPr>
        <w:t>- Bizony, azok voltak a szép napok! - folytatta az öregasszony zavartalanul, és mivel a visszaemlékezés teljesen lefoglalta, megfeledkezett a fia iránti tiszteletről. - Bár akadt dolgom elég. Apád pontosan olyan volt, mint te most. Úgy hasonlítotok egymásra, mint két tojás. Őt is ki kellett szolgálni, és ráadásul érzékeny volt, mint a lőpor. Nagyon gyakran előfordult, hogy hazajött, és ha valami nem tetszett neki, elkezdett ordítozni velem. De én nem hagytam magam! Erre még most is büszke vagyok!</w:t>
      </w:r>
    </w:p>
    <w:p>
      <w:pPr>
        <w:pStyle w:val="Csakszveg"/>
        <w:ind w:firstLine="709"/>
        <w:jc w:val="both"/>
        <w:rPr>
          <w:rFonts w:ascii="Times New Roman" w:hAnsi="Times New Roman" w:cs="Times New Roman"/>
          <w:sz w:val="24"/>
        </w:rPr>
      </w:pPr>
      <w:r>
        <w:rPr>
          <w:rFonts w:cs="Times New Roman" w:ascii="Times New Roman" w:hAnsi="Times New Roman"/>
          <w:sz w:val="24"/>
        </w:rPr>
        <w:t>Rövid szünetet tartott, tekintete a távolba révedt.</w:t>
      </w:r>
    </w:p>
    <w:p>
      <w:pPr>
        <w:pStyle w:val="Csakszveg"/>
        <w:ind w:firstLine="709"/>
        <w:jc w:val="both"/>
        <w:rPr>
          <w:rFonts w:ascii="Times New Roman" w:hAnsi="Times New Roman" w:cs="Times New Roman"/>
          <w:sz w:val="24"/>
        </w:rPr>
      </w:pPr>
      <w:r>
        <w:rPr>
          <w:rFonts w:cs="Times New Roman" w:ascii="Times New Roman" w:hAnsi="Times New Roman"/>
          <w:sz w:val="24"/>
        </w:rPr>
        <w:t>- Úgy emlékszem mindenre, mintha tegnap történt volna. Büszke ember volt, olyan büszke, mint Lucifer!</w:t>
      </w:r>
    </w:p>
    <w:p>
      <w:pPr>
        <w:pStyle w:val="Csakszveg"/>
        <w:ind w:firstLine="709"/>
        <w:jc w:val="both"/>
        <w:rPr/>
      </w:pPr>
      <w:r>
        <w:rPr>
          <w:rFonts w:cs="Times New Roman" w:ascii="Times New Roman" w:hAnsi="Times New Roman"/>
          <w:sz w:val="24"/>
        </w:rPr>
        <w:t>- Miért, talán nem volt oka büszkének lenni? - csattant fel Brodie ingerülten, mivel rájött, hogy az ital nem úgy hat az öregasszonyra, ahogy számította, és ez már egyáltalán nem szórakoztatta. - Talán nem tudja, milyen családból származott a férje?</w:t>
      </w:r>
    </w:p>
    <w:p>
      <w:pPr>
        <w:pStyle w:val="Csakszveg"/>
        <w:ind w:firstLine="709"/>
        <w:jc w:val="both"/>
        <w:rPr/>
      </w:pPr>
      <w:r>
        <w:rPr>
          <w:rFonts w:cs="Times New Roman" w:ascii="Times New Roman" w:hAnsi="Times New Roman"/>
          <w:sz w:val="24"/>
        </w:rPr>
        <w:t>- Dehogynem, mindig is tudtam - legyintett az öregasszony megvetően; hirtelen valami dacos, rosszindulatú nemtörődömség vett erőt rajta. - Úgy viselkedett, mint egy herceg, kiszolgáltatta magát, finom ruhákban járt, és állandóan a felmenőiről és a jogairól beszélt, mintha lettek volna neki bármiféle jogai! Folyton a Wintonokhoz fűződő rokoni kapcsolatát emlegette... De szerintem ő maga sem hitte el. Persze, biztos volt valami kapcsolat - folytatta vihogva -, ám véleményem szerint egy balkézről való gyerek révén lehetett...</w:t>
      </w:r>
    </w:p>
    <w:p>
      <w:pPr>
        <w:pStyle w:val="Csakszveg"/>
        <w:ind w:firstLine="709"/>
        <w:jc w:val="both"/>
        <w:rPr>
          <w:rFonts w:ascii="Times New Roman" w:hAnsi="Times New Roman" w:cs="Times New Roman"/>
          <w:sz w:val="24"/>
        </w:rPr>
      </w:pPr>
      <w:r>
        <w:rPr>
          <w:rFonts w:cs="Times New Roman" w:ascii="Times New Roman" w:hAnsi="Times New Roman"/>
          <w:sz w:val="24"/>
        </w:rPr>
        <w:t>Brodie döbbenten meredt az anyjára, egyszerűen nem hitt a fülének, majd amikor megtalálta a hangját, ráordított:</w:t>
      </w:r>
    </w:p>
    <w:p>
      <w:pPr>
        <w:pStyle w:val="Csakszveg"/>
        <w:ind w:firstLine="709"/>
        <w:jc w:val="both"/>
        <w:rPr>
          <w:rFonts w:ascii="Times New Roman" w:hAnsi="Times New Roman" w:cs="Times New Roman"/>
          <w:sz w:val="24"/>
        </w:rPr>
      </w:pPr>
      <w:r>
        <w:rPr>
          <w:rFonts w:cs="Times New Roman" w:ascii="Times New Roman" w:hAnsi="Times New Roman"/>
          <w:sz w:val="24"/>
        </w:rPr>
        <w:t>- Hallgasson! Fogja be a száját, maga vén boszorka! Ki maga, hogy így mer beszélni a Brodie-król? Maga is ezt a nevet viseli! Hogy merészeli leszólni előttem?</w:t>
      </w:r>
    </w:p>
    <w:p>
      <w:pPr>
        <w:pStyle w:val="Csakszveg"/>
        <w:ind w:firstLine="709"/>
        <w:jc w:val="both"/>
        <w:rPr>
          <w:rFonts w:ascii="Times New Roman" w:hAnsi="Times New Roman" w:cs="Times New Roman"/>
          <w:sz w:val="24"/>
        </w:rPr>
      </w:pPr>
      <w:r>
        <w:rPr>
          <w:rFonts w:cs="Times New Roman" w:ascii="Times New Roman" w:hAnsi="Times New Roman"/>
          <w:sz w:val="24"/>
        </w:rPr>
        <w:t>Megragadta az üveg nyakát, mintha hozzá akarná vágni az anyjához.</w:t>
      </w:r>
    </w:p>
    <w:p>
      <w:pPr>
        <w:pStyle w:val="Csakszveg"/>
        <w:ind w:firstLine="709"/>
        <w:jc w:val="both"/>
        <w:rPr/>
      </w:pPr>
      <w:r>
        <w:rPr>
          <w:rFonts w:cs="Times New Roman" w:ascii="Times New Roman" w:hAnsi="Times New Roman"/>
          <w:sz w:val="24"/>
        </w:rPr>
        <w:t>- Ugyan, ugyan, James! - csitította az öregasszony higgadtan, felemelve egyik remegő kezét. - Ne légy ostoba! Én nem az a fajta madár vagyok, amelyik belepiszkít a saját fészkébe... Ezt mindenki tudta a családban. A dolog réges-régre nyúlik vissza, amikor Janet Dreghorn, a főkertész lánya összeállt a fiatal Robert Brodie-val, akire évekkel később rászállt a cím. Nem, nem, ők sosem házasodtak össze!</w:t>
      </w:r>
    </w:p>
    <w:p>
      <w:pPr>
        <w:pStyle w:val="Csakszveg"/>
        <w:ind w:firstLine="709"/>
        <w:jc w:val="both"/>
        <w:rPr/>
      </w:pPr>
      <w:r>
        <w:rPr>
          <w:rFonts w:cs="Times New Roman" w:ascii="Times New Roman" w:hAnsi="Times New Roman"/>
          <w:sz w:val="24"/>
        </w:rPr>
        <w:t>- Fogja be a fecsegő száját - üvöltötte Brodie -, mert ha nem, kitépem belőle a mocskos nyelvét! Fogja magát, és elkezdi mocskolni a nevemet? Mit képzel maga? Örülhet, hogy az apám elvette feleségül! Maga... maga... - dadogta, fulladozva a dühtől. Az arca kísértetiesen eltorzult, miközben anyja érzéketlen, ráncos arcára meredt. Az öregasszonyt mostanra már annyira hatalmába kerítette az alkoholos mámor, hogy nem volt tudatában sem a fia dühének, sem Nessie rémült pillantásának.</w:t>
      </w:r>
    </w:p>
    <w:p>
      <w:pPr>
        <w:pStyle w:val="Csakszveg"/>
        <w:ind w:firstLine="709"/>
        <w:jc w:val="both"/>
        <w:rPr>
          <w:rFonts w:ascii="Times New Roman" w:hAnsi="Times New Roman" w:cs="Times New Roman"/>
          <w:sz w:val="24"/>
        </w:rPr>
      </w:pPr>
      <w:r>
        <w:rPr>
          <w:rFonts w:cs="Times New Roman" w:ascii="Times New Roman" w:hAnsi="Times New Roman"/>
          <w:sz w:val="24"/>
        </w:rPr>
        <w:t>- Méghogy szerencsés? - habogta részeg vigyorral. - Lehet, hogy az voltam, de az is lehet, hogy nem. Ha tisztában lennél a dolog minden részletével, szerintem te magad is szerencsésnek tartanád magadat!</w:t>
      </w:r>
    </w:p>
    <w:p>
      <w:pPr>
        <w:pStyle w:val="Csakszveg"/>
        <w:ind w:firstLine="709"/>
        <w:jc w:val="both"/>
        <w:rPr/>
      </w:pPr>
      <w:r>
        <w:rPr>
          <w:rFonts w:cs="Times New Roman" w:ascii="Times New Roman" w:hAnsi="Times New Roman"/>
          <w:sz w:val="24"/>
        </w:rPr>
        <w:t>Éles vihogásra fakadt, a következő pillanatban azonban műfogsora, ami mindig is mozgott, kilazult a sok nyáltól, kiugrott a szájából akár egy nyihogó lóé, és a legutolsó visszafojthatatlan vihogáshullám valósággal kilőtte a szájából. A műfogsor apró darabokra tört a padlón. Bizonyos szempontból szerencsésen történt, különben Brodie biztosan megütötte volna az anyját. Most mindketten némán meredtek a földön szétgurult darabokra: az öregasszony groteszk módon beesett, felismerhetetlen arccal, a fia csaknem vigyorogva.</w:t>
      </w:r>
    </w:p>
    <w:p>
      <w:pPr>
        <w:pStyle w:val="Csakszveg"/>
        <w:ind w:firstLine="709"/>
        <w:jc w:val="both"/>
        <w:rPr/>
      </w:pPr>
      <w:r>
        <w:rPr>
          <w:rFonts w:cs="Times New Roman" w:ascii="Times New Roman" w:hAnsi="Times New Roman"/>
          <w:sz w:val="24"/>
        </w:rPr>
        <w:t>- Úgy hevernek maga előtt a fogai, mint gyöngyök a disznó előtt! - szólalt meg végül. - Megérdemli az átkozott pimaszságáért!</w:t>
      </w:r>
    </w:p>
    <w:p>
      <w:pPr>
        <w:pStyle w:val="Csakszveg"/>
        <w:ind w:firstLine="709"/>
        <w:jc w:val="both"/>
        <w:rPr>
          <w:rFonts w:ascii="Times New Roman" w:hAnsi="Times New Roman" w:cs="Times New Roman"/>
          <w:sz w:val="24"/>
        </w:rPr>
      </w:pPr>
      <w:r>
        <w:rPr>
          <w:rFonts w:cs="Times New Roman" w:ascii="Times New Roman" w:hAnsi="Times New Roman"/>
          <w:sz w:val="24"/>
        </w:rPr>
        <w:t>- Az én jó kisz műfogszorom! - siránkozott az öregasszony selypítve. A veszteség láttán egy csapásra kijózanodott. - Negyven éve megvolt! Jó erősz volt, rugóval a fogak között! Mit fogok moszt csinálni? Nem tudok enni! Alig tudok beszélni!</w:t>
      </w:r>
    </w:p>
    <w:p>
      <w:pPr>
        <w:pStyle w:val="Csakszveg"/>
        <w:ind w:firstLine="709"/>
        <w:jc w:val="both"/>
        <w:rPr/>
      </w:pPr>
      <w:r>
        <w:rPr>
          <w:rFonts w:cs="Times New Roman" w:ascii="Times New Roman" w:hAnsi="Times New Roman"/>
          <w:sz w:val="24"/>
        </w:rPr>
        <w:t>- Annál jobb! - mordult rá a fia. - Legalább nem fog összevissza hazudozni! Megérdemli!</w:t>
      </w:r>
    </w:p>
    <w:p>
      <w:pPr>
        <w:pStyle w:val="Csakszveg"/>
        <w:ind w:firstLine="709"/>
        <w:jc w:val="both"/>
        <w:rPr/>
      </w:pPr>
      <w:r>
        <w:rPr>
          <w:rFonts w:cs="Times New Roman" w:ascii="Times New Roman" w:hAnsi="Times New Roman"/>
          <w:sz w:val="24"/>
        </w:rPr>
        <w:t>- Ezt már nem lehet megjavítani... - nyüszítette az öregasszony. - Venned kell nekem egy újat!</w:t>
      </w:r>
    </w:p>
    <w:p>
      <w:pPr>
        <w:pStyle w:val="Csakszveg"/>
        <w:ind w:firstLine="709"/>
        <w:jc w:val="both"/>
        <w:rPr>
          <w:rFonts w:ascii="Times New Roman" w:hAnsi="Times New Roman" w:cs="Times New Roman"/>
          <w:sz w:val="24"/>
        </w:rPr>
      </w:pPr>
      <w:r>
        <w:rPr>
          <w:rFonts w:cs="Times New Roman" w:ascii="Times New Roman" w:hAnsi="Times New Roman"/>
          <w:sz w:val="24"/>
        </w:rPr>
        <w:t>Kétségbeesetten bámulta a fogsor darabjait.</w:t>
      </w:r>
    </w:p>
    <w:p>
      <w:pPr>
        <w:pStyle w:val="Csakszveg"/>
        <w:ind w:firstLine="709"/>
        <w:jc w:val="both"/>
        <w:rPr>
          <w:rFonts w:ascii="Times New Roman" w:hAnsi="Times New Roman" w:cs="Times New Roman"/>
          <w:sz w:val="24"/>
        </w:rPr>
      </w:pPr>
      <w:r>
        <w:rPr>
          <w:rFonts w:cs="Times New Roman" w:ascii="Times New Roman" w:hAnsi="Times New Roman"/>
          <w:sz w:val="24"/>
        </w:rPr>
        <w:t>- A húszt nem lehet elszopogatni. Ígérd meg, hogy csináltatsz nekem egy új műfogszort, James!</w:t>
      </w:r>
    </w:p>
    <w:p>
      <w:pPr>
        <w:pStyle w:val="Csakszveg"/>
        <w:ind w:firstLine="709"/>
        <w:jc w:val="both"/>
        <w:rPr/>
      </w:pPr>
      <w:r>
        <w:rPr>
          <w:rFonts w:cs="Times New Roman" w:ascii="Times New Roman" w:hAnsi="Times New Roman"/>
          <w:sz w:val="24"/>
        </w:rPr>
        <w:t>- Azt lesheti! - vágott vissza Brodie. - Mi szüksége volna új műfogsorra egy ilyen haldokló vénasszonynak? Olyan sokáig már úgysem él, hogy kihasználja! Tekintse úgy, mint valami büntetést!</w:t>
      </w:r>
    </w:p>
    <w:p>
      <w:pPr>
        <w:pStyle w:val="Csakszveg"/>
        <w:ind w:firstLine="709"/>
        <w:jc w:val="both"/>
        <w:rPr/>
      </w:pPr>
      <w:r>
        <w:rPr>
          <w:rFonts w:cs="Times New Roman" w:ascii="Times New Roman" w:hAnsi="Times New Roman"/>
          <w:sz w:val="24"/>
        </w:rPr>
        <w:t>Szavai hallatán az öregasszony a kezét tördelve elkezdett jajgatni, és közben összefüggéstelenül motyogott az orra alatt.</w:t>
      </w:r>
    </w:p>
    <w:p>
      <w:pPr>
        <w:pStyle w:val="Csakszveg"/>
        <w:ind w:firstLine="709"/>
        <w:jc w:val="both"/>
        <w:rPr/>
      </w:pPr>
      <w:r>
        <w:rPr>
          <w:rFonts w:cs="Times New Roman" w:ascii="Times New Roman" w:hAnsi="Times New Roman"/>
          <w:sz w:val="24"/>
        </w:rPr>
        <w:t>- Micsoda szerencsétlenség! Szoha nem fogom kiheverni! Mi lesz velem? Milyen régen szolgált már ez a jó kisz műfogsor! Az ital miatt volt az egész! Eddig szoha nem történt velem ilyeszmi! Ez a végemet jelenti!</w:t>
      </w:r>
    </w:p>
    <w:p>
      <w:pPr>
        <w:pStyle w:val="Csakszveg"/>
        <w:ind w:firstLine="709"/>
        <w:jc w:val="both"/>
        <w:rPr/>
      </w:pPr>
      <w:r>
        <w:rPr>
          <w:rFonts w:cs="Times New Roman" w:ascii="Times New Roman" w:hAnsi="Times New Roman"/>
          <w:sz w:val="24"/>
        </w:rPr>
        <w:t>Brodie egy darabig megvetően figyelte az anyját, majd hirtelen észrevette, hogy Nessie nyúzott arca feléjük fordul, és rémülten, ugyanakkor lenyűgözve figyeli a jelenetet.</w:t>
      </w:r>
    </w:p>
    <w:p>
      <w:pPr>
        <w:pStyle w:val="Csakszveg"/>
        <w:ind w:firstLine="709"/>
        <w:jc w:val="both"/>
        <w:rPr/>
      </w:pPr>
      <w:r>
        <w:rPr>
          <w:rFonts w:cs="Times New Roman" w:ascii="Times New Roman" w:hAnsi="Times New Roman"/>
          <w:sz w:val="24"/>
        </w:rPr>
        <w:t>- Te is kezded? - mordult rá a lányára rosszkedvűen; képtelen volt kiverni a fejéből mindazt, amit az anyja mondott. - Miért nem végzed a dolgod? Mi van veled?</w:t>
      </w:r>
    </w:p>
    <w:p>
      <w:pPr>
        <w:pStyle w:val="Csakszveg"/>
        <w:ind w:firstLine="709"/>
        <w:jc w:val="both"/>
        <w:rPr>
          <w:rFonts w:ascii="Times New Roman" w:hAnsi="Times New Roman" w:cs="Times New Roman"/>
          <w:sz w:val="24"/>
        </w:rPr>
      </w:pPr>
      <w:r>
        <w:rPr>
          <w:rFonts w:cs="Times New Roman" w:ascii="Times New Roman" w:hAnsi="Times New Roman"/>
          <w:sz w:val="24"/>
        </w:rPr>
        <w:t>- Nem tudok tanulni ebben a zajban, apa - felelte Nessie félénken lesütve a szemét. - Elvonja a figyelmemet. Nehéz összpontosítani, amikor beszélnek az ember háta mögött.</w:t>
      </w:r>
    </w:p>
    <w:p>
      <w:pPr>
        <w:pStyle w:val="Csakszveg"/>
        <w:ind w:firstLine="709"/>
        <w:jc w:val="both"/>
        <w:rPr/>
      </w:pPr>
      <w:r>
        <w:rPr>
          <w:rFonts w:cs="Times New Roman" w:ascii="Times New Roman" w:hAnsi="Times New Roman"/>
          <w:sz w:val="24"/>
        </w:rPr>
        <w:t>- Szóval erről van szó! Nos, most már elegendő üres szoba van a házban. Ha a konyha nem elég jó neked, átmehetsz a nappaliba. Ott egy hangot sem fogsz hallani, és nem találsz mentséget a lazsálásra!</w:t>
      </w:r>
    </w:p>
    <w:p>
      <w:pPr>
        <w:pStyle w:val="Csakszveg"/>
        <w:ind w:firstLine="709"/>
        <w:jc w:val="both"/>
        <w:rPr/>
      </w:pPr>
      <w:r>
        <w:rPr>
          <w:rFonts w:cs="Times New Roman" w:ascii="Times New Roman" w:hAnsi="Times New Roman"/>
          <w:sz w:val="24"/>
        </w:rPr>
        <w:t>Felpattant, és mielőtt Nessie válaszolhatott volna, egy lépéssel az asztalnál termett, összesöpörte a könyveket egyetlen nagy, rendetlen halomba, felnyalábolta az egészet, és kifelé indult a konyhából.</w:t>
      </w:r>
    </w:p>
    <w:p>
      <w:pPr>
        <w:pStyle w:val="Csakszveg"/>
        <w:ind w:firstLine="709"/>
        <w:jc w:val="both"/>
        <w:rPr/>
      </w:pPr>
      <w:r>
        <w:rPr>
          <w:rFonts w:cs="Times New Roman" w:ascii="Times New Roman" w:hAnsi="Times New Roman"/>
          <w:sz w:val="24"/>
        </w:rPr>
        <w:t>- Gyere, irány a nappali! Az én Nessie-m a legjobb szobát kapja a házban! Itt békében tanulhatsz, és remélem, jobban megy majd a dolog. Ha a konyhában nem tudsz tanulni, minden este bejössz ide!</w:t>
      </w:r>
    </w:p>
    <w:p>
      <w:pPr>
        <w:pStyle w:val="Csakszveg"/>
        <w:ind w:firstLine="709"/>
        <w:jc w:val="both"/>
        <w:rPr/>
      </w:pPr>
      <w:r>
        <w:rPr>
          <w:rFonts w:cs="Times New Roman" w:ascii="Times New Roman" w:hAnsi="Times New Roman"/>
          <w:sz w:val="24"/>
        </w:rPr>
        <w:t>A kislány felállt, és engedelmesen követte az apját a hideg, áporodott levegőjű szobába, ahol Brodie némi tapogatózás után lehajította a könyveket az asztalra, és nagy nehezen meggyújtotta a gázlámpát. A fehér lámpabura alól érkező sápadt fény visszatükröződött a csupasz mahagóni asztalról, rávetült a hideg, régen nem használt kandallóra, az elhanyagolt, porlepte bútorokra, Brodie ellentmondást nem tűrő alakjára és a gyermek görnyedt vállaira.</w:t>
      </w:r>
    </w:p>
    <w:p>
      <w:pPr>
        <w:pStyle w:val="Csakszveg"/>
        <w:ind w:firstLine="709"/>
        <w:jc w:val="both"/>
        <w:rPr/>
      </w:pPr>
      <w:r>
        <w:rPr>
          <w:rFonts w:cs="Times New Roman" w:ascii="Times New Roman" w:hAnsi="Times New Roman"/>
          <w:sz w:val="24"/>
        </w:rPr>
        <w:t>- Tessék! - kiáltotta a férfi, akinek részben visszatért a jókedve. - Minden készen áll, és csak rád vár! Húzd oda a széket az asztalhoz, és láss hozzá a tanuláshoz! Nem mondhatod, hogy nem segítettem.</w:t>
      </w:r>
    </w:p>
    <w:p>
      <w:pPr>
        <w:pStyle w:val="Csakszveg"/>
        <w:ind w:firstLine="709"/>
        <w:jc w:val="both"/>
        <w:rPr/>
      </w:pPr>
      <w:r>
        <w:rPr>
          <w:rFonts w:cs="Times New Roman" w:ascii="Times New Roman" w:hAnsi="Times New Roman"/>
          <w:sz w:val="24"/>
        </w:rPr>
        <w:t>Két ujját rátette a legfelső könyvre, és a halmot szétterítette az asztalon, még jobban összekeverve mindent.</w:t>
      </w:r>
    </w:p>
    <w:p>
      <w:pPr>
        <w:pStyle w:val="Csakszveg"/>
        <w:ind w:firstLine="709"/>
        <w:jc w:val="both"/>
        <w:rPr/>
      </w:pPr>
      <w:r>
        <w:rPr>
          <w:rFonts w:cs="Times New Roman" w:ascii="Times New Roman" w:hAnsi="Times New Roman"/>
          <w:sz w:val="24"/>
        </w:rPr>
        <w:t>- Látod, mennyi helyed van? Mi az? Annyit sem tudsz mondani, hogy köszönöm?</w:t>
      </w:r>
    </w:p>
    <w:p>
      <w:pPr>
        <w:pStyle w:val="Csakszveg"/>
        <w:ind w:firstLine="709"/>
        <w:jc w:val="both"/>
        <w:rPr>
          <w:rFonts w:ascii="Times New Roman" w:hAnsi="Times New Roman" w:cs="Times New Roman"/>
          <w:sz w:val="24"/>
        </w:rPr>
      </w:pPr>
      <w:r>
        <w:rPr>
          <w:rFonts w:cs="Times New Roman" w:ascii="Times New Roman" w:hAnsi="Times New Roman"/>
          <w:sz w:val="24"/>
        </w:rPr>
        <w:t>- Köszönöm, apa - motyogta a kislány megadóan.</w:t>
      </w:r>
    </w:p>
    <w:p>
      <w:pPr>
        <w:pStyle w:val="Csakszveg"/>
        <w:ind w:firstLine="709"/>
        <w:jc w:val="both"/>
        <w:rPr/>
      </w:pPr>
      <w:r>
        <w:rPr>
          <w:rFonts w:cs="Times New Roman" w:ascii="Times New Roman" w:hAnsi="Times New Roman"/>
          <w:sz w:val="24"/>
        </w:rPr>
        <w:t>Brodie elégedetten figyelte a lányát, amint leült és az egyik könyv fölé hajolt, tanulást mímelve, aztán eltúlzott óvatossággal, nehézkes léptekkel, lábujjhegyen kisurrant a szobából, de az ajtóból még visszaszólt:</w:t>
      </w:r>
    </w:p>
    <w:p>
      <w:pPr>
        <w:pStyle w:val="Csakszveg"/>
        <w:ind w:firstLine="709"/>
        <w:jc w:val="both"/>
        <w:rPr>
          <w:rFonts w:ascii="Times New Roman" w:hAnsi="Times New Roman" w:cs="Times New Roman"/>
          <w:sz w:val="24"/>
        </w:rPr>
      </w:pPr>
      <w:r>
        <w:rPr>
          <w:rFonts w:cs="Times New Roman" w:ascii="Times New Roman" w:hAnsi="Times New Roman"/>
          <w:sz w:val="24"/>
        </w:rPr>
        <w:t>- Mindjárt visszajövök, és megnézem, hogyan haladsz!</w:t>
      </w:r>
    </w:p>
    <w:p>
      <w:pPr>
        <w:pStyle w:val="Csakszveg"/>
        <w:ind w:firstLine="709"/>
        <w:jc w:val="both"/>
        <w:rPr/>
      </w:pPr>
      <w:r>
        <w:rPr>
          <w:rFonts w:cs="Times New Roman" w:ascii="Times New Roman" w:hAnsi="Times New Roman"/>
          <w:sz w:val="24"/>
        </w:rPr>
        <w:t>Miközben a konyha felé tartott, arra gondolt, hogy helyesen cselekedett Nessie-vel kapcsolatban, és egyedül ő az, aki figyel a kislányra és segíti a tanulásban. Miután elégedetten gratulált magának, visszaült a karosszékébe, és jutalomképpen töltött magának egy újabb pohár italt. Csak ekkor vette észre az anyját, aki még mindig mozdulatlanul ült, ostobán maga elé meredve, mintha valami ördögi, erő minden életet kiszívott volna belőle.</w:t>
      </w:r>
    </w:p>
    <w:p>
      <w:pPr>
        <w:pStyle w:val="Csakszveg"/>
        <w:ind w:firstLine="709"/>
        <w:jc w:val="both"/>
        <w:rPr/>
      </w:pPr>
      <w:r>
        <w:rPr>
          <w:rFonts w:cs="Times New Roman" w:ascii="Times New Roman" w:hAnsi="Times New Roman"/>
          <w:sz w:val="24"/>
        </w:rPr>
        <w:t>- Maga még mindig itt van? - kiáltott rá. - Nocsak, hogy elcsendesedett ahhoz képest, hogy az előbb még magába sem lehetett fojtani a szót! Azt hittem, régen visszavonult a szobájába, hogy kipihenje az este fáradalmait. Na, induljon! Tűnjön el gyorsan, már a látásától is rosszul vagyok!</w:t>
      </w:r>
    </w:p>
    <w:p>
      <w:pPr>
        <w:pStyle w:val="Csakszveg"/>
        <w:ind w:firstLine="709"/>
        <w:jc w:val="both"/>
        <w:rPr>
          <w:rFonts w:ascii="Times New Roman" w:hAnsi="Times New Roman" w:cs="Times New Roman"/>
          <w:sz w:val="24"/>
        </w:rPr>
      </w:pPr>
      <w:r>
        <w:rPr>
          <w:rFonts w:cs="Times New Roman" w:ascii="Times New Roman" w:hAnsi="Times New Roman"/>
          <w:sz w:val="24"/>
        </w:rPr>
        <w:t>Az öregasszony nehézkesen megmozdult, mire Brodie ismét rákiáltott:</w:t>
      </w:r>
    </w:p>
    <w:p>
      <w:pPr>
        <w:pStyle w:val="Csakszveg"/>
        <w:ind w:firstLine="709"/>
        <w:jc w:val="both"/>
        <w:rPr>
          <w:rFonts w:ascii="Times New Roman" w:hAnsi="Times New Roman" w:cs="Times New Roman"/>
          <w:sz w:val="24"/>
        </w:rPr>
      </w:pPr>
      <w:r>
        <w:rPr>
          <w:rFonts w:cs="Times New Roman" w:ascii="Times New Roman" w:hAnsi="Times New Roman"/>
          <w:sz w:val="24"/>
        </w:rPr>
        <w:t>- Gyerünk, mozogjon már!</w:t>
      </w:r>
    </w:p>
    <w:p>
      <w:pPr>
        <w:pStyle w:val="Csakszveg"/>
        <w:ind w:firstLine="709"/>
        <w:jc w:val="both"/>
        <w:rPr/>
      </w:pPr>
      <w:r>
        <w:rPr>
          <w:rFonts w:cs="Times New Roman" w:ascii="Times New Roman" w:hAnsi="Times New Roman"/>
          <w:sz w:val="24"/>
        </w:rPr>
        <w:t>Amíg a fia a nappaliban tartózkodott, Brodie nagymama összegyűjtötte műfogsora darabjait a padlóról, és most a törmeléket kétségbeesetten szorongatva kifelé indult a konyhából. Megtört elkeseredettsége szomorú ellentétben állt korábbi vidám mohóságával, amellyel a puncsos kancsó felé sietett.</w:t>
      </w:r>
    </w:p>
    <w:p>
      <w:pPr>
        <w:pStyle w:val="Csakszveg"/>
        <w:ind w:firstLine="709"/>
        <w:jc w:val="both"/>
        <w:rPr/>
      </w:pPr>
      <w:r>
        <w:rPr>
          <w:rFonts w:cs="Times New Roman" w:ascii="Times New Roman" w:hAnsi="Times New Roman"/>
          <w:sz w:val="24"/>
        </w:rPr>
        <w:t>Brodie, miután egyedül maradt a konyhában, teljesen átadta magát az ital élvezetének, leöblítve vele anyja jelenlétének kellemetlen emlékét és a keserű gondolatokat, amelyek az öregasszony rosszindulatú megjegyzései nyomán támadtak. Tökéletesen tisztában volt vele, sajnos, hogy anyja szenilis, ugyanakkor zavarba ejtő visszaemlékezése az igazságon alapszik, de mint mindig, most is igyekezett elmosni magában a részleteket - nehézkes és zűrzavaros gondolkodásának köszönhetően az ilyesmivel sosem volt gondja, és ez most az ital miatt különösen könnyen ment. Hamarosan sikerült is megfeledkeznie az egész incidensről, kivéve azt a nevetséges részletet, amikor az anyja fogsora kiugrott a szájából és összetört a padlón. Kényelmesen hátradőlt karosszékében, és a whiskyt kitartóan kortyolgatva a részegség egyre magasabb régióiba jutott. Emelkedett hangulatában hamarosan kezdte sajnálni, hogy egyedül van: lábának türelmetlen lendítésével és az órára vetett pillantással arra gondolt, hogy Nancy már igazán hazatérhetne. Az óra azonban még csak kilencet mutatott, és Brodie tisztában volt vele, hogy a lány tíz előtt nem várható haza. Mivel a mutatók ugyanolyan lassan és egyhangúan másztak a számlapon, hiába próbálta siettetni őket, hirtelen felpattant, és elkezdett járkálni a konyhában. Váratlanul az a vad ötlete támadt, hogy bemegy a városba, beront a klubba, és néhány szenvedélyes és jól megválasztott szóval összezavarja és elképeszti az egybegyűlteket, és bár egy ideig eljátszadozott a csábító gondolattal, végül elvetette, mert tudta, hogy Nancy haragudna érte. Komor hangulata mostanra elszállt, és miközben folytatta a járkálást a konyhában - haja kócosan hullott a homlokába, ruhája gyűrötten lógott rajta, két karja élettelenül himbálózott az oldala mellett -, hirtelen erős vágyat érzett, hogy diadalmámorát valamilyen tettben juttassa kifejezésre. Múltja az elmúlt perc volt, a jövője a következő néhány óra: ismét önmaga volt, azonban időről időre, amikor léptei túl hangosnak tűntek, megállt, csendre intette magát, tekintettel a szomszéd szobában tanuló Nessie-re, majd halkabban és sokkal óvatosabban folytatta a sétát.</w:t>
      </w:r>
    </w:p>
    <w:p>
      <w:pPr>
        <w:pStyle w:val="Csakszveg"/>
        <w:ind w:firstLine="709"/>
        <w:jc w:val="both"/>
        <w:rPr/>
      </w:pPr>
      <w:r>
        <w:rPr>
          <w:rFonts w:cs="Times New Roman" w:ascii="Times New Roman" w:hAnsi="Times New Roman"/>
          <w:sz w:val="24"/>
        </w:rPr>
        <w:t>Kisvártatva túlságosan szűknek érezte a konyhát: kilépett az ajtón, és elkezdett bolyongani a házban. Felment a lépcsőn, benyitott az anyja szobájába, durva megjegyzést tett az öregasszonyra, majd saját tréfáján jót nevetve kitárta Matt szobájának az ajtaját, ahol undorodva vette szemügyre a különböző toalettszereket és pomádékat. Járkálás közben minden lámpát meggyújtott, így mostanra a ház szinte úszott a fényben. Hamarosan a saját szobájában találta magát. Egy ideig csak állt, majd mintha valami titokzatos erő vonzaná, elindult a komód felé, amelyben Nancy a ruháit tartotta. Arcán sunyi vigyor keveredett a szégyenkezéssel. Kihúzta az egyik fiókot, és szemügyre vette a finom, hímzett alsóneműket, amelyeket a lány a tőle kapott pénzen vásárolt. Keze finom csipkét, sima selymet, puha batisztot tapintott, ujjai mohón fonódtak a hosszú üres harisnyára, és szája sarka fölfelé görbült, miközben az illatos ruhaneműket gondolatban gazdájukra próbálta. A drága holmikra szegezett véreres szeme előtt megjelent a lány testének alabástrom fehérsége, amely a mai napig az öröm és csodálat forrása volt a számára, és minél tovább nézte, annál inkább elhitte, hogy a fehérneműk a finom bőrtől kapták a színüket. Ahogy ott állt, lassan forgatva a holmikat, élvezve tapintásukat, úgy nézett ki, mint valami vén, otromba szatír, aki rábukkanva egy nimfa levetett ruháira, már a látványtól is kielégülést nyer.</w:t>
      </w:r>
    </w:p>
    <w:p>
      <w:pPr>
        <w:pStyle w:val="Csakszveg"/>
        <w:ind w:firstLine="709"/>
        <w:jc w:val="both"/>
        <w:rPr/>
      </w:pPr>
      <w:r>
        <w:rPr>
          <w:rFonts w:cs="Times New Roman" w:ascii="Times New Roman" w:hAnsi="Times New Roman"/>
          <w:sz w:val="24"/>
        </w:rPr>
        <w:t>Végül aztán a térdével betolta a fiókokat, szemét lesütve lelopakodott a szobából, és halkan becsukta maga mögött az ajtót. Kint, mintha valami titkos feladatot sikerült volna végrehajtania anélkül, hogy felfedezték volna szégyenkezéssel vegyes óvatossága egy szempillantás alatt lehullott róla. Hangosan összecsapta a két kezét, felfújta az arcát, és nehézkesen lesétált a lépcsőn. Az előszobába érve benyitott a nappaliba, és színlelt vidámsággal bekiáltott:</w:t>
      </w:r>
    </w:p>
    <w:p>
      <w:pPr>
        <w:pStyle w:val="Csakszveg"/>
        <w:ind w:firstLine="709"/>
        <w:jc w:val="both"/>
        <w:rPr>
          <w:rFonts w:ascii="Times New Roman" w:hAnsi="Times New Roman" w:cs="Times New Roman"/>
          <w:sz w:val="24"/>
        </w:rPr>
      </w:pPr>
      <w:r>
        <w:rPr>
          <w:rFonts w:cs="Times New Roman" w:ascii="Times New Roman" w:hAnsi="Times New Roman"/>
          <w:sz w:val="24"/>
        </w:rPr>
        <w:t>- Bejöhetek, hölgyem? Vagy talán most éppen nincs itthon?</w:t>
      </w:r>
    </w:p>
    <w:p>
      <w:pPr>
        <w:pStyle w:val="Csakszveg"/>
        <w:ind w:firstLine="709"/>
        <w:jc w:val="both"/>
        <w:rPr/>
      </w:pPr>
      <w:r>
        <w:rPr>
          <w:rFonts w:cs="Times New Roman" w:ascii="Times New Roman" w:hAnsi="Times New Roman"/>
          <w:sz w:val="24"/>
        </w:rPr>
        <w:t>Majd válaszra nem várva belépett a szobába, és ugyanebben stílusban folytatta:</w:t>
      </w:r>
    </w:p>
    <w:p>
      <w:pPr>
        <w:pStyle w:val="Csakszveg"/>
        <w:ind w:firstLine="709"/>
        <w:jc w:val="both"/>
        <w:rPr/>
      </w:pPr>
      <w:r>
        <w:rPr>
          <w:rFonts w:cs="Times New Roman" w:ascii="Times New Roman" w:hAnsi="Times New Roman"/>
          <w:sz w:val="24"/>
        </w:rPr>
        <w:t>- Körüljártam a házamat, hogy lássam, minden rendben van-e, és hogy megbizonyosodjam róla, ma este nem fogják betörők zavarni a nyugalmadat. Fény minden ablakban! Hadd lássák ezek a rohadt disznók, hogy vidáman és jókedvűen élünk itt a Brodie-házban!</w:t>
      </w:r>
    </w:p>
    <w:p>
      <w:pPr>
        <w:pStyle w:val="Csakszveg"/>
        <w:ind w:firstLine="709"/>
        <w:jc w:val="both"/>
        <w:rPr/>
      </w:pPr>
      <w:r>
        <w:rPr>
          <w:rFonts w:cs="Times New Roman" w:ascii="Times New Roman" w:hAnsi="Times New Roman"/>
          <w:sz w:val="24"/>
        </w:rPr>
        <w:t>Nessie a legkevésbé sem értette, miről beszél az apja, de egy pillanatra sem vette le róla nagy, kék szemét, amely most mintha még jobban megnőtt volna hideg, merev arcában. A kislány két karját összefonta a mellén, vékony, zoknis lábát maga alá húzta, és egész testében remegett. Nem érezte sem a kezét, sem a lábát, fogékony agyát teljesen rabul ejtette a jelenet, amit a konyhában látott, így képtelen volt haladni a tanulmányaival. Félénken pillantott az apjára.</w:t>
      </w:r>
    </w:p>
    <w:p>
      <w:pPr>
        <w:pStyle w:val="Csakszveg"/>
        <w:ind w:firstLine="709"/>
        <w:jc w:val="both"/>
        <w:rPr/>
      </w:pPr>
      <w:r>
        <w:rPr>
          <w:rFonts w:cs="Times New Roman" w:ascii="Times New Roman" w:hAnsi="Times New Roman"/>
          <w:sz w:val="24"/>
        </w:rPr>
        <w:t>- Na, hogy megy a tanulás? - folytatta Brodie, közelebbről is szemügyre véve a kislányt. - Elég csend van? Mire jutottál, amióta bejöttél?</w:t>
      </w:r>
    </w:p>
    <w:p>
      <w:pPr>
        <w:pStyle w:val="Csakszveg"/>
        <w:ind w:firstLine="709"/>
        <w:jc w:val="both"/>
        <w:rPr>
          <w:rFonts w:ascii="Times New Roman" w:hAnsi="Times New Roman" w:cs="Times New Roman"/>
          <w:sz w:val="24"/>
        </w:rPr>
      </w:pPr>
      <w:r>
        <w:rPr>
          <w:rFonts w:cs="Times New Roman" w:ascii="Times New Roman" w:hAnsi="Times New Roman"/>
          <w:sz w:val="24"/>
        </w:rPr>
        <w:t>Nessie, mivel szinte semmit sem csinált, bűntudatosan összerándult, képtelen lévén bármit is eltitkolni az apja elől.</w:t>
      </w:r>
    </w:p>
    <w:p>
      <w:pPr>
        <w:pStyle w:val="Csakszveg"/>
        <w:ind w:firstLine="709"/>
        <w:jc w:val="both"/>
        <w:rPr/>
      </w:pPr>
      <w:r>
        <w:rPr>
          <w:rFonts w:cs="Times New Roman" w:ascii="Times New Roman" w:hAnsi="Times New Roman"/>
          <w:sz w:val="24"/>
        </w:rPr>
        <w:t>- Nem ment valami jól a tanulás, apa - felelte alázatosan. - Szörnyű hideg van itt bent.</w:t>
      </w:r>
    </w:p>
    <w:p>
      <w:pPr>
        <w:pStyle w:val="Csakszveg"/>
        <w:ind w:firstLine="709"/>
        <w:jc w:val="both"/>
        <w:rPr>
          <w:rFonts w:ascii="Times New Roman" w:hAnsi="Times New Roman" w:cs="Times New Roman"/>
          <w:sz w:val="24"/>
        </w:rPr>
      </w:pPr>
      <w:r>
        <w:rPr>
          <w:rFonts w:cs="Times New Roman" w:ascii="Times New Roman" w:hAnsi="Times New Roman"/>
          <w:sz w:val="24"/>
        </w:rPr>
        <w:t>- Micsoda? Nem megy a tanulás, én meg lábujjhegyen járok a házban? Mit képzelsz te?</w:t>
      </w:r>
    </w:p>
    <w:p>
      <w:pPr>
        <w:pStyle w:val="Csakszveg"/>
        <w:ind w:firstLine="709"/>
        <w:jc w:val="both"/>
        <w:rPr>
          <w:rFonts w:ascii="Times New Roman" w:hAnsi="Times New Roman" w:cs="Times New Roman"/>
          <w:sz w:val="24"/>
        </w:rPr>
      </w:pPr>
      <w:r>
        <w:rPr>
          <w:rFonts w:cs="Times New Roman" w:ascii="Times New Roman" w:hAnsi="Times New Roman"/>
          <w:sz w:val="24"/>
        </w:rPr>
        <w:t>- A hideg miatt! - ismételte a kislány. - Azt hiszem, kint melegebb van...</w:t>
      </w:r>
    </w:p>
    <w:p>
      <w:pPr>
        <w:pStyle w:val="Csakszveg"/>
        <w:ind w:firstLine="709"/>
        <w:jc w:val="both"/>
        <w:rPr/>
      </w:pPr>
      <w:r>
        <w:rPr>
          <w:rFonts w:cs="Times New Roman" w:ascii="Times New Roman" w:hAnsi="Times New Roman"/>
          <w:sz w:val="24"/>
        </w:rPr>
        <w:t>- Na, ez aztán már mindennek a teteje! - csattant fel Brodie, összevonva a szemöldökét. - Nem te könyörögtél nekem, hogy hozzalak be ide? Talán nem a saját két kezemmel cipeltem be a könyveidet, gyújtottam meg a lámpát és ültettelek az asztalhoz? Te akartál ide bejönni, és erre most panaszkodsz?</w:t>
      </w:r>
    </w:p>
    <w:p>
      <w:pPr>
        <w:pStyle w:val="Csakszveg"/>
        <w:ind w:firstLine="709"/>
        <w:jc w:val="both"/>
        <w:rPr/>
      </w:pPr>
      <w:r>
        <w:rPr>
          <w:rFonts w:cs="Times New Roman" w:ascii="Times New Roman" w:hAnsi="Times New Roman"/>
          <w:sz w:val="24"/>
        </w:rPr>
        <w:t>Italtól kipirult arcán a harag keveredett a sértődöttséggel.</w:t>
      </w:r>
    </w:p>
    <w:p>
      <w:pPr>
        <w:pStyle w:val="Csakszveg"/>
        <w:ind w:firstLine="709"/>
        <w:jc w:val="both"/>
        <w:rPr>
          <w:rFonts w:ascii="Times New Roman" w:hAnsi="Times New Roman" w:cs="Times New Roman"/>
          <w:sz w:val="24"/>
        </w:rPr>
      </w:pPr>
      <w:r>
        <w:rPr>
          <w:rFonts w:cs="Times New Roman" w:ascii="Times New Roman" w:hAnsi="Times New Roman"/>
          <w:sz w:val="24"/>
        </w:rPr>
        <w:t>- Nem lesz ez így jó, kislányom! Jobban teszed, ha keményen nekifekszel a tanulásnak, mert baj lesz!</w:t>
      </w:r>
    </w:p>
    <w:p>
      <w:pPr>
        <w:pStyle w:val="Csakszveg"/>
        <w:ind w:firstLine="709"/>
        <w:jc w:val="both"/>
        <w:rPr/>
      </w:pPr>
      <w:r>
        <w:rPr>
          <w:rFonts w:cs="Times New Roman" w:ascii="Times New Roman" w:hAnsi="Times New Roman"/>
          <w:sz w:val="24"/>
        </w:rPr>
        <w:t>- Nem lehetne meggyújtani a tüzet? - kockáztatta meg a kislány, ráérezve, hogy az apja engedékeny hangulatban van. - Az egész testem libabőrös, és vacogok!</w:t>
      </w:r>
    </w:p>
    <w:p>
      <w:pPr>
        <w:pStyle w:val="Csakszveg"/>
        <w:ind w:firstLine="709"/>
        <w:jc w:val="both"/>
        <w:rPr/>
      </w:pPr>
      <w:r>
        <w:rPr>
          <w:rFonts w:cs="Times New Roman" w:ascii="Times New Roman" w:hAnsi="Times New Roman"/>
          <w:sz w:val="24"/>
        </w:rPr>
        <w:t>Lánya szavai minden bizonnyal valami érzékeny húrt pendíthettek meg Brodie whiskytől átitatott agyában, mivel egy pillanatra belefagyott a szó, majd teljesen más hangon, eltúlzott pátosszal felkiáltott:</w:t>
      </w:r>
    </w:p>
    <w:p>
      <w:pPr>
        <w:pStyle w:val="Csakszveg"/>
        <w:ind w:firstLine="709"/>
        <w:jc w:val="both"/>
        <w:rPr/>
      </w:pPr>
      <w:r>
        <w:rPr>
          <w:rFonts w:cs="Times New Roman" w:ascii="Times New Roman" w:hAnsi="Times New Roman"/>
          <w:sz w:val="24"/>
        </w:rPr>
        <w:t>- Az én Nessie-m reszket a hidegtől! Nekem melegem van, a gyermekem pedig fázik, és tüzet szeretne! És miért ne? Teljesen jogos kérés. Több mint jogos! Azonnal lobogni fog a tűz, még ha a saját két kezemmel kell is megraknom! Ülj nyugodtan, és várj! Meglátod, édesapád milyen tüzet gyújt neked!</w:t>
      </w:r>
    </w:p>
    <w:p>
      <w:pPr>
        <w:pStyle w:val="Csakszveg"/>
        <w:ind w:firstLine="709"/>
        <w:jc w:val="both"/>
        <w:rPr/>
      </w:pPr>
      <w:r>
        <w:rPr>
          <w:rFonts w:cs="Times New Roman" w:ascii="Times New Roman" w:hAnsi="Times New Roman"/>
          <w:sz w:val="24"/>
        </w:rPr>
        <w:t>Figyelmeztetően felemelte a mutatóujját, mintegy a székhez szegezve vele a kislányt, majd kisietett a szobából, és berontott a mosogatókonyhából nyíló kamrába. Itt hosszú percekig matatott a sötétben a szén között, és végül megtalálta, amit keresett: egy hosszú nyelű vaslapátot. Diadalmas arccal visszament a konyhába kinyitotta a rácsot, és egy lapátnyi vörösen izzó szénnel, hosszú füstcsíkot húzva maga után, elindult a nappali felé. A parazsat behajította a hideg kandallóba, és tudálékos hangon felkiáltott:</w:t>
      </w:r>
    </w:p>
    <w:p>
      <w:pPr>
        <w:pStyle w:val="Csakszveg"/>
        <w:ind w:firstLine="709"/>
        <w:jc w:val="both"/>
        <w:rPr/>
      </w:pPr>
      <w:r>
        <w:rPr>
          <w:rFonts w:cs="Times New Roman" w:ascii="Times New Roman" w:hAnsi="Times New Roman"/>
          <w:sz w:val="24"/>
        </w:rPr>
        <w:t>- Várj! Csak várj türelmesen! Még nem láttál mindent! Azzal ismét eltűnt, hogy egy nagy halom gyújtóssal és egy lapát szénnel térjen vissza. Nehézkesen letérdelt, a gyújtóst a parázsra fektette, majd lehasalt, és addig fújta a tüzet, amíg az kedve szerint nem lángolt. Hangos mordulással feltápászkodott, és a kandalló mellé telepedve, akár egy játékos bika az istállójában, szorgalmasan táplálta a tüzet a szénnel. A kandallóban hamarosan valóságos máglya lobogott. Két keze és lángoló arcának fele fekete volt a füsttől és a szénportól, nadrágjának térde a koromtól, ennek ellenére elégedetten szemlélte művét, és hirtelen felkiáltott:</w:t>
      </w:r>
    </w:p>
    <w:p>
      <w:pPr>
        <w:pStyle w:val="Csakszveg"/>
        <w:ind w:firstLine="709"/>
        <w:jc w:val="both"/>
        <w:rPr/>
      </w:pPr>
      <w:r>
        <w:rPr>
          <w:rFonts w:cs="Times New Roman" w:ascii="Times New Roman" w:hAnsi="Times New Roman"/>
          <w:sz w:val="24"/>
        </w:rPr>
        <w:t>- Idenézz! Mit mondtam? Itt a tüzed: akkora, hogy egy ökröt is meg lehetne sütni rajta. Ilyen tűz mellett biztosan nem fogsz fázni! Na, most már tényleg láss hozzá a tanuláshoz! Nem sok apa van, aki hajlandó lenne ilyen áldozatot vállalni a lányáért, ezért ne hagyd, hogy az erőfeszítésem kárba vesszen! Gyerünk, kapd fel a könyvet!</w:t>
      </w:r>
    </w:p>
    <w:p>
      <w:pPr>
        <w:pStyle w:val="Csakszveg"/>
        <w:ind w:firstLine="709"/>
        <w:jc w:val="both"/>
        <w:rPr>
          <w:rFonts w:ascii="Times New Roman" w:hAnsi="Times New Roman" w:cs="Times New Roman"/>
          <w:sz w:val="24"/>
        </w:rPr>
      </w:pPr>
      <w:r>
        <w:rPr>
          <w:rFonts w:cs="Times New Roman" w:ascii="Times New Roman" w:hAnsi="Times New Roman"/>
          <w:sz w:val="24"/>
        </w:rPr>
        <w:t>A megerőltető feladat után nem volt kedve felkelni, így aztán egy ideig elismerően figyelte az ugráló lángokat, időről időre megjegyezve:</w:t>
      </w:r>
    </w:p>
    <w:p>
      <w:pPr>
        <w:pStyle w:val="Csakszveg"/>
        <w:ind w:firstLine="709"/>
        <w:jc w:val="both"/>
        <w:rPr>
          <w:rFonts w:ascii="Times New Roman" w:hAnsi="Times New Roman" w:cs="Times New Roman"/>
          <w:sz w:val="24"/>
        </w:rPr>
      </w:pPr>
      <w:r>
        <w:rPr>
          <w:rFonts w:cs="Times New Roman" w:ascii="Times New Roman" w:hAnsi="Times New Roman"/>
          <w:sz w:val="24"/>
        </w:rPr>
        <w:t>- Gyönyörű tűz! Nagyon szép tűz!</w:t>
      </w:r>
    </w:p>
    <w:p>
      <w:pPr>
        <w:pStyle w:val="Csakszveg"/>
        <w:ind w:firstLine="709"/>
        <w:jc w:val="both"/>
        <w:rPr>
          <w:rFonts w:ascii="Times New Roman" w:hAnsi="Times New Roman" w:cs="Times New Roman"/>
          <w:sz w:val="24"/>
        </w:rPr>
      </w:pPr>
      <w:r>
        <w:rPr>
          <w:rFonts w:cs="Times New Roman" w:ascii="Times New Roman" w:hAnsi="Times New Roman"/>
          <w:sz w:val="24"/>
        </w:rPr>
        <w:t>Valamivel később azonban összeszedte magát, feltápászkodott, és  a lapátot félrerúgva így szólt:</w:t>
      </w:r>
    </w:p>
    <w:p>
      <w:pPr>
        <w:pStyle w:val="Csakszveg"/>
        <w:ind w:firstLine="709"/>
        <w:jc w:val="both"/>
        <w:rPr>
          <w:rFonts w:ascii="Times New Roman" w:hAnsi="Times New Roman" w:cs="Times New Roman"/>
          <w:sz w:val="24"/>
        </w:rPr>
      </w:pPr>
      <w:r>
        <w:rPr>
          <w:rFonts w:cs="Times New Roman" w:ascii="Times New Roman" w:hAnsi="Times New Roman"/>
          <w:sz w:val="24"/>
        </w:rPr>
        <w:t>- Megyek, és behozom hozzád az üvegemet.</w:t>
      </w:r>
    </w:p>
    <w:p>
      <w:pPr>
        <w:pStyle w:val="Csakszveg"/>
        <w:ind w:firstLine="709"/>
        <w:jc w:val="both"/>
        <w:rPr/>
      </w:pPr>
      <w:r>
        <w:rPr>
          <w:rFonts w:cs="Times New Roman" w:ascii="Times New Roman" w:hAnsi="Times New Roman"/>
          <w:sz w:val="24"/>
        </w:rPr>
        <w:t>Azzal kiment a szobából. Nessie - aki tisztában volt vele, hogy apja különös viselkedése a whiskynek köszönhető - gyors, neheztelő pillantást vetett távozó apja hátára. Egyetlen szót sem tanult egész este, és egyre fokozódó rémülettel töltötte apja természetellenes magatartása. Bár egy ideje nagyon furcsán viselkedett - gyakran érthetetlen és megmagyarázhatatlan engedékenységet tanúsított vele szemben, amelyet állandó tanulásra ösztökélő szózatokkal fűszerezett -, de még sosem látta olyan furcsának, mint ma este. Hallván a maradék whiskyvel visszatérő apja lépteit Nessie mozdulatlanná dermedt, és úgy tett, mintha teljesen elmerült volna a tanulásban, annak ellenére, hogy a betűket sem látta a könyvben, melyet az orra elé tartott.</w:t>
      </w:r>
    </w:p>
    <w:p>
      <w:pPr>
        <w:pStyle w:val="Csakszveg"/>
        <w:ind w:firstLine="709"/>
        <w:jc w:val="both"/>
        <w:rPr/>
      </w:pPr>
      <w:r>
        <w:rPr>
          <w:rFonts w:cs="Times New Roman" w:ascii="Times New Roman" w:hAnsi="Times New Roman"/>
          <w:sz w:val="24"/>
        </w:rPr>
        <w:t>- Helyes! - morogta Brodie. - Látom, dolgozol. Én megtettem a magamét: most te következel. Ez is rákerül a számládra, amit akkor fogsz kiegyenlíteni, ha megnyerted a Latta ösztöndíjat.</w:t>
      </w:r>
    </w:p>
    <w:p>
      <w:pPr>
        <w:pStyle w:val="Csakszveg"/>
        <w:ind w:firstLine="709"/>
        <w:jc w:val="both"/>
        <w:rPr/>
      </w:pPr>
      <w:r>
        <w:rPr>
          <w:rFonts w:cs="Times New Roman" w:ascii="Times New Roman" w:hAnsi="Times New Roman"/>
          <w:sz w:val="24"/>
        </w:rPr>
        <w:t>Visszaült a kandalló melletti székre, és folytatta az ivást. Rendkívül hosszúnak érezte az elmúlt estét, amikor is a legkülönbözőbb érzésekben és érzelmekben volt része; ez a néhány óra maga volt a teljesítés és a várakozás időszaka, amire hamarosan felteszi a koronát Nancyvel való találkozása. Hirtelen mindent elsöprő vidámság kerítette hatalmába. Énekelni akart! Dallamtöredékek kavarogtak a fejében; jókedvűen bólogatni kezdett, és közben egyszerre ütötte a taktust a kezével és a lábával. Apró szeme valósággal kiguvadt, miközben a szobát fürkészve azt kereste, hogyan ereszthetné szabadjára tetőfokára hágó vidámságát. Tekintete hirtelen megállapodott a zongorán. Az ég szerelmére, rikkantott magában, minek van ez itt, ha senki sem használja? Egy gyönyörű, diófából készült, ragyogóra fényezett hangszer, melyet Murdoch-tól vásárolt, és amelynek a részleteit húsz évig fizette. Valóságos bűn hagyni parlagon heverni, amikor az ember ráadásul még zongorázni is taníttatta a lányát!</w:t>
      </w:r>
    </w:p>
    <w:p>
      <w:pPr>
        <w:pStyle w:val="Csakszveg"/>
        <w:ind w:firstLine="709"/>
        <w:jc w:val="both"/>
        <w:rPr/>
      </w:pPr>
      <w:r>
        <w:rPr>
          <w:rFonts w:cs="Times New Roman" w:ascii="Times New Roman" w:hAnsi="Times New Roman"/>
          <w:sz w:val="24"/>
        </w:rPr>
        <w:t>- Nessie! - kiáltott rá a lányra, aki ijedtében nagyot ugrott az asztal mellett. - Mostanra már biztosan kívülről fújod azt a könyvet! Tedd el gyorsan! Most a zongoralecke következik, és én leszek a tanár.</w:t>
      </w:r>
    </w:p>
    <w:p>
      <w:pPr>
        <w:pStyle w:val="Csakszveg"/>
        <w:ind w:firstLine="709"/>
        <w:jc w:val="both"/>
        <w:rPr>
          <w:rFonts w:ascii="Times New Roman" w:hAnsi="Times New Roman" w:cs="Times New Roman"/>
          <w:sz w:val="24"/>
        </w:rPr>
      </w:pPr>
      <w:r>
        <w:rPr>
          <w:rFonts w:cs="Times New Roman" w:ascii="Times New Roman" w:hAnsi="Times New Roman"/>
          <w:sz w:val="24"/>
        </w:rPr>
        <w:t>Hangosan felnevetett, majd helyesbített.</w:t>
      </w:r>
    </w:p>
    <w:p>
      <w:pPr>
        <w:pStyle w:val="Csakszveg"/>
        <w:ind w:firstLine="709"/>
        <w:jc w:val="both"/>
        <w:rPr/>
      </w:pPr>
      <w:r>
        <w:rPr>
          <w:rFonts w:cs="Times New Roman" w:ascii="Times New Roman" w:hAnsi="Times New Roman"/>
          <w:sz w:val="24"/>
        </w:rPr>
        <w:t>- Nem, nem a tanár vagyok, hanem az énekes! - Karjával széles, átfogó mozdulatot tett. - Eléneklünk néhány jó öreg skót dalt. Elsőként halljuk azt, hogy „Elfújja a szél a szíveket”!</w:t>
      </w:r>
    </w:p>
    <w:p>
      <w:pPr>
        <w:pStyle w:val="Csakszveg"/>
        <w:ind w:firstLine="709"/>
        <w:jc w:val="both"/>
        <w:rPr/>
      </w:pPr>
      <w:r>
        <w:rPr>
          <w:rFonts w:cs="Times New Roman" w:ascii="Times New Roman" w:hAnsi="Times New Roman"/>
          <w:sz w:val="24"/>
        </w:rPr>
        <w:t>Nessie lecsusszant a székéről, és bizonytalanul nézett az apjára, mivel az hónapokkal ezelőtt azt is megtiltotta, hogy felnyissa a zongora fedelét. Érezte, hogy engedelmeskednie kell ugyanakkor félt megtenni. Ahogy idegesen az egyik lábáról a másikra állt, Brodie rákiáltott:</w:t>
      </w:r>
    </w:p>
    <w:p>
      <w:pPr>
        <w:pStyle w:val="Csakszveg"/>
        <w:ind w:firstLine="709"/>
        <w:jc w:val="both"/>
        <w:rPr>
          <w:rFonts w:ascii="Times New Roman" w:hAnsi="Times New Roman" w:cs="Times New Roman"/>
          <w:sz w:val="24"/>
        </w:rPr>
      </w:pPr>
      <w:r>
        <w:rPr>
          <w:rFonts w:cs="Times New Roman" w:ascii="Times New Roman" w:hAnsi="Times New Roman"/>
          <w:sz w:val="24"/>
        </w:rPr>
        <w:t>- Gyerünk! Mozdulj már! Mire vársz? „Elfújja a szél a szíveket!” Hónapok óta nem volt ilyen jó kedvem! Dalolni akarok!</w:t>
      </w:r>
    </w:p>
    <w:p>
      <w:pPr>
        <w:pStyle w:val="Csakszveg"/>
        <w:ind w:firstLine="709"/>
        <w:jc w:val="both"/>
        <w:rPr/>
      </w:pPr>
      <w:r>
        <w:rPr>
          <w:rFonts w:cs="Times New Roman" w:ascii="Times New Roman" w:hAnsi="Times New Roman"/>
          <w:sz w:val="24"/>
        </w:rPr>
        <w:t>Ekkor már tíz óra is elmúlt, és mivel ilyenkor már régen aludni szokott, ráadásul a hosszú este teljesen kimerítette, Nessie szinte támolygott a fáradtságtól, tiltakozni azonban nem mert; odament tehát a zongorához, felnyitotta a fedelét, elővette a Skót Énekeskönyvet, amely még Maryé volt, és játszani kezdett. Vékony ujjai remegve igyekeztek megtalálni a megfelelő billentyűket, eközben az apja a kandalló melletti székben ülve vadul vezényelt a pipájával, és zengő hangon énekelte a szöveg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Elfújja a szél a szíveket, Nyugat felé talán.</w:t>
      </w:r>
    </w:p>
    <w:p>
      <w:pPr>
        <w:pStyle w:val="Csakszveg"/>
        <w:ind w:firstLine="709"/>
        <w:jc w:val="both"/>
        <w:rPr>
          <w:rFonts w:ascii="Times New Roman" w:hAnsi="Times New Roman" w:cs="Times New Roman"/>
          <w:sz w:val="24"/>
        </w:rPr>
      </w:pPr>
      <w:r>
        <w:rPr>
          <w:rFonts w:cs="Times New Roman" w:ascii="Times New Roman" w:hAnsi="Times New Roman"/>
          <w:sz w:val="24"/>
        </w:rPr>
        <w:t>Ott lakik egy szép kisleány, Az én gyönyörű babá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Hangosabban! Hangosabban! - kiáltotta Brodie. - Jobban üsd a billentyűket! Most az én Nancymről dalolok. Vigyünk bele egy kis szenvedélyt! „Éjjel-nappal Jeanre gondolok én!” - ordította, ahogy a torkán kifért. - Tyűha! Ez nagyon jól hangzott. Ha Jeannek nevezzük... Teljesen mindegy. Gyerünk! Játszd el újra a második versszakot, és énekelj velem! Énekelj! Énekelj! Egy, két, há'...</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Látom a harmatos virágok köz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ssie még sosem látta ilyennek az apját - szégyenkezéssel vegyes rémülettel, remegő hangon csatlakozott a bömböléséhez.</w:t>
      </w:r>
    </w:p>
    <w:p>
      <w:pPr>
        <w:pStyle w:val="Csakszveg"/>
        <w:ind w:firstLine="709"/>
        <w:jc w:val="both"/>
        <w:rPr/>
      </w:pPr>
      <w:r>
        <w:rPr>
          <w:rFonts w:cs="Times New Roman" w:ascii="Times New Roman" w:hAnsi="Times New Roman"/>
          <w:sz w:val="24"/>
        </w:rPr>
        <w:t>- Ez gyönyörű volt! - kiáltotta Brodie amikor a dal végére értek. - Remélem, a belvárosban is hallottak minket! Most jöjjön a „Szerelmem olyan, mint a vörös rózsa”, bár az én kedvesem sokkal inkább egy fehér rózsára hasonlít. Mi az, még nem találtad meg? Szörnyen lassú és idétlen vagy ma este! Én viszont repülni tudnék, és a legszívesebben hajnalig dalolnék!</w:t>
      </w:r>
    </w:p>
    <w:p>
      <w:pPr>
        <w:pStyle w:val="Csakszveg"/>
        <w:ind w:firstLine="709"/>
        <w:jc w:val="both"/>
        <w:rPr/>
      </w:pPr>
      <w:r>
        <w:rPr>
          <w:rFonts w:cs="Times New Roman" w:ascii="Times New Roman" w:hAnsi="Times New Roman"/>
          <w:sz w:val="24"/>
        </w:rPr>
        <w:t>Nessie fájdalmas arccal belefogott a dalba, melyet az apja kétszer egymás után eljátszatott és énekeltetett vele, majd következett a „Lent a folyóparton”, az „Ó, berkenyefa” és az „Annie Laurie”. A kislány ekkor már úgy érezte, azonnal lefordul a székről: keze elgémberedett, nyaka görcsöt kapott. Szemében könnyekkel fordult hátra az apjához:</w:t>
      </w:r>
    </w:p>
    <w:p>
      <w:pPr>
        <w:pStyle w:val="Csakszveg"/>
        <w:ind w:firstLine="709"/>
        <w:jc w:val="both"/>
        <w:rPr/>
      </w:pPr>
      <w:r>
        <w:rPr>
          <w:rFonts w:cs="Times New Roman" w:ascii="Times New Roman" w:hAnsi="Times New Roman"/>
          <w:sz w:val="24"/>
        </w:rPr>
        <w:t>- Engedj el, apa! - könyörgött. - Szeretnék lefeküdni. Nagyon fáradt vagyok!</w:t>
      </w:r>
    </w:p>
    <w:p>
      <w:pPr>
        <w:pStyle w:val="Csakszveg"/>
        <w:ind w:firstLine="709"/>
        <w:jc w:val="both"/>
        <w:rPr/>
      </w:pPr>
      <w:r>
        <w:rPr>
          <w:rFonts w:cs="Times New Roman" w:ascii="Times New Roman" w:hAnsi="Times New Roman"/>
          <w:sz w:val="24"/>
        </w:rPr>
        <w:t>Brodie arca ijesztően elkomorodott, mivel lánya szavai sötét felhőként vetültek jókedvére.</w:t>
      </w:r>
    </w:p>
    <w:p>
      <w:pPr>
        <w:pStyle w:val="Csakszveg"/>
        <w:ind w:firstLine="709"/>
        <w:jc w:val="both"/>
        <w:rPr>
          <w:rFonts w:ascii="Times New Roman" w:hAnsi="Times New Roman" w:cs="Times New Roman"/>
          <w:sz w:val="24"/>
        </w:rPr>
      </w:pPr>
      <w:r>
        <w:rPr>
          <w:rFonts w:cs="Times New Roman" w:ascii="Times New Roman" w:hAnsi="Times New Roman"/>
          <w:sz w:val="24"/>
        </w:rPr>
        <w:t>- Szóval képtelen vagy egy kicsit zongorázni az édesapádnak! - kiáltott fel. - Mindazok után, hogy a saját két kezemmel raktam neked tüzet! Persze, most már ég a tűz, te meg mennél lefeküdni! Micsoda hálátlanság! Nos, ha nem játszol a saját jószántadból, akkor játssz parancsszóra! Gyerünk! Addig fogsz zongorázni, amíg én azt nem mondom, hogy elég, különben előveszem a derékszíjat! Játszd el újra az első dalt!</w:t>
      </w:r>
    </w:p>
    <w:p>
      <w:pPr>
        <w:pStyle w:val="Csakszveg"/>
        <w:ind w:firstLine="709"/>
        <w:jc w:val="both"/>
        <w:rPr>
          <w:rFonts w:ascii="Times New Roman" w:hAnsi="Times New Roman" w:cs="Times New Roman"/>
          <w:sz w:val="24"/>
        </w:rPr>
      </w:pPr>
      <w:r>
        <w:rPr>
          <w:rFonts w:cs="Times New Roman" w:ascii="Times New Roman" w:hAnsi="Times New Roman"/>
          <w:sz w:val="24"/>
        </w:rPr>
        <w:t>Nessie visszafordult a zongorához, és fáradtan, könnyektől elvakulva ismét belefogott az „Elfújja a szél a szíveket”-be. Brodie torka szakadtából dalolt, erősen megnyomva minden hangot, amit a kislány feldúlt lelkiállapota miatt félreütött, és néha sötét pillantásokat vetett Nessie hajlott hátára.</w:t>
      </w:r>
    </w:p>
    <w:p>
      <w:pPr>
        <w:pStyle w:val="Csakszveg"/>
        <w:ind w:firstLine="709"/>
        <w:jc w:val="both"/>
        <w:rPr>
          <w:rFonts w:ascii="Times New Roman" w:hAnsi="Times New Roman" w:cs="Times New Roman"/>
          <w:sz w:val="24"/>
        </w:rPr>
      </w:pPr>
      <w:r>
        <w:rPr>
          <w:rFonts w:cs="Times New Roman" w:ascii="Times New Roman" w:hAnsi="Times New Roman"/>
          <w:sz w:val="24"/>
        </w:rPr>
        <w:t>A dal felénél járhattak, amikor hirtelen nyílt a nappali ajtaja, és Nancy - a szeme csillogott, arcának fehér bőrét halványpirosra csípte a hideg, néhány hajtincse kikandikált kis kalapja alól, és a csinos' prémes körgallér csábosan kiemelte gömbölyű mellét - az ő Nancyje állt előtte! Brodie szája tátva maradt, a karmesteri pálcaként szolgáló pipa megállt a levegőben, és ő csak bámult, bámult ostobán a lányra. Nessie, aki mindebből semmit sem vett észre, végigjátszotta a dalt, és ekkor végre teljes csend ereszkedett a szobára.</w:t>
      </w:r>
    </w:p>
    <w:p>
      <w:pPr>
        <w:pStyle w:val="Csakszveg"/>
        <w:ind w:firstLine="709"/>
        <w:jc w:val="both"/>
        <w:rPr/>
      </w:pPr>
      <w:r>
        <w:rPr>
          <w:rFonts w:cs="Times New Roman" w:ascii="Times New Roman" w:hAnsi="Times New Roman"/>
          <w:sz w:val="24"/>
        </w:rPr>
        <w:t>Brodie hirtelen felnevetett, bár mintha nevetése nem lett volna teljesen felszabadult.</w:t>
      </w:r>
    </w:p>
    <w:p>
      <w:pPr>
        <w:pStyle w:val="Csakszveg"/>
        <w:ind w:firstLine="709"/>
        <w:jc w:val="both"/>
        <w:rPr>
          <w:rFonts w:ascii="Times New Roman" w:hAnsi="Times New Roman" w:cs="Times New Roman"/>
          <w:sz w:val="24"/>
        </w:rPr>
      </w:pPr>
      <w:r>
        <w:rPr>
          <w:rFonts w:cs="Times New Roman" w:ascii="Times New Roman" w:hAnsi="Times New Roman"/>
          <w:sz w:val="24"/>
        </w:rPr>
        <w:t>- Éppen neked énekeltünk egy szép kis dalt, Nancy, és szavamra mondom, meg is érdemled, mert gyönyörű vagy, mint egy festmény!</w:t>
      </w:r>
    </w:p>
    <w:p>
      <w:pPr>
        <w:pStyle w:val="Csakszveg"/>
        <w:ind w:firstLine="709"/>
        <w:jc w:val="both"/>
        <w:rPr>
          <w:rFonts w:ascii="Times New Roman" w:hAnsi="Times New Roman" w:cs="Times New Roman"/>
          <w:sz w:val="24"/>
        </w:rPr>
      </w:pPr>
      <w:r>
        <w:rPr>
          <w:rFonts w:cs="Times New Roman" w:ascii="Times New Roman" w:hAnsi="Times New Roman"/>
          <w:sz w:val="24"/>
        </w:rPr>
        <w:t>A lány szeme hidegen villant, szája megfeszült.</w:t>
      </w:r>
    </w:p>
    <w:p>
      <w:pPr>
        <w:pStyle w:val="Csakszveg"/>
        <w:ind w:firstLine="709"/>
        <w:jc w:val="both"/>
        <w:rPr/>
      </w:pPr>
      <w:r>
        <w:rPr>
          <w:rFonts w:cs="Times New Roman" w:ascii="Times New Roman" w:hAnsi="Times New Roman"/>
          <w:sz w:val="24"/>
        </w:rPr>
        <w:t>- Egészen az utca végéig hallatszik a bömbölésed... És az egész ház fényárban úszik! Megint hullarészeg vagy, és van képed rám kenni az egészet! Micsoda szégyen! Nézd meg magad! Úgy nézel ki, mint egy részeges szénhordó! Mondhatom, nagyon kellemes ilyen cirkuszra hazajönnöm egy olyan felemelő este után, amilyen a mai volt!</w:t>
      </w:r>
    </w:p>
    <w:p>
      <w:pPr>
        <w:pStyle w:val="Csakszveg"/>
        <w:ind w:firstLine="709"/>
        <w:jc w:val="both"/>
        <w:rPr>
          <w:rFonts w:ascii="Times New Roman" w:hAnsi="Times New Roman" w:cs="Times New Roman"/>
          <w:sz w:val="24"/>
        </w:rPr>
      </w:pPr>
      <w:r>
        <w:rPr>
          <w:rFonts w:cs="Times New Roman" w:ascii="Times New Roman" w:hAnsi="Times New Roman"/>
          <w:sz w:val="24"/>
        </w:rPr>
        <w:t>Brodie alázatos pislogott a lányra, csodálva fiatal szépségének frissességét, és gondolta, megpróbálja másfelé terelni a szót.</w:t>
      </w:r>
    </w:p>
    <w:p>
      <w:pPr>
        <w:pStyle w:val="Csakszveg"/>
        <w:ind w:firstLine="709"/>
        <w:jc w:val="both"/>
        <w:rPr/>
      </w:pPr>
      <w:r>
        <w:rPr>
          <w:rFonts w:cs="Times New Roman" w:ascii="Times New Roman" w:hAnsi="Times New Roman"/>
          <w:sz w:val="24"/>
        </w:rPr>
        <w:t>- Jól érezted magad a nagynénédnél? - kérdezte nehezen forgó nyelvvel. - Hiányoztál, Nancy! Mintha legalább egy éve nem láttalak volna... Sokára jöttél!</w:t>
      </w:r>
    </w:p>
    <w:p>
      <w:pPr>
        <w:pStyle w:val="Csakszveg"/>
        <w:ind w:firstLine="709"/>
        <w:jc w:val="both"/>
        <w:rPr/>
      </w:pPr>
      <w:r>
        <w:rPr>
          <w:rFonts w:cs="Times New Roman" w:ascii="Times New Roman" w:hAnsi="Times New Roman"/>
          <w:sz w:val="24"/>
        </w:rPr>
        <w:t>- És azt kívánom, bárcsak még később jöttem volna! - kiáltotta a lány, dühös pillantást vetve Brodie-ra. - Ha zenét akarok hallgatni, tudom hová menjek! Nekem ne üvöltözz itt összevissza, és ne igyál miattam - te kormosképű, vén alkoholista!</w:t>
      </w:r>
    </w:p>
    <w:p>
      <w:pPr>
        <w:pStyle w:val="Csakszveg"/>
        <w:ind w:firstLine="709"/>
        <w:jc w:val="both"/>
        <w:rPr/>
      </w:pPr>
      <w:r>
        <w:rPr>
          <w:rFonts w:cs="Times New Roman" w:ascii="Times New Roman" w:hAnsi="Times New Roman"/>
          <w:sz w:val="24"/>
        </w:rPr>
        <w:t>E szörnyű szavak hallatán Nessie, aki még mindig a zongora előtt ült, rémülten összehúzta magát, arra számítva, hogy az apja felpattan és nekiesik ennek az őrült nőnek, aki ilyesmit mert mondani neki. Legnagyobb meglepetésére azonban semmi sem történt. Brodie durcásan lebiggyesztette a száját.</w:t>
      </w:r>
    </w:p>
    <w:p>
      <w:pPr>
        <w:pStyle w:val="Csakszveg"/>
        <w:ind w:firstLine="709"/>
        <w:jc w:val="both"/>
        <w:rPr>
          <w:rFonts w:ascii="Times New Roman" w:hAnsi="Times New Roman" w:cs="Times New Roman"/>
          <w:sz w:val="24"/>
        </w:rPr>
      </w:pPr>
      <w:r>
        <w:rPr>
          <w:rFonts w:cs="Times New Roman" w:ascii="Times New Roman" w:hAnsi="Times New Roman"/>
          <w:sz w:val="24"/>
        </w:rPr>
        <w:t>- Mondom, hogy hiányoztál, Nancy... - motyogta. - Nem szép dolog bántani valakit, aki ennyire szeret téged.</w:t>
      </w:r>
    </w:p>
    <w:p>
      <w:pPr>
        <w:pStyle w:val="Csakszveg"/>
        <w:ind w:firstLine="709"/>
        <w:jc w:val="both"/>
        <w:rPr/>
      </w:pPr>
      <w:r>
        <w:rPr>
          <w:rFonts w:cs="Times New Roman" w:ascii="Times New Roman" w:hAnsi="Times New Roman"/>
          <w:sz w:val="24"/>
        </w:rPr>
        <w:t>Brodie, lánya jelenlétével egyáltalán nem törődve, rekedt, érzelgős hangon folytatta:</w:t>
      </w:r>
    </w:p>
    <w:p>
      <w:pPr>
        <w:pStyle w:val="Csakszveg"/>
        <w:ind w:firstLine="709"/>
        <w:jc w:val="both"/>
        <w:rPr>
          <w:rFonts w:ascii="Times New Roman" w:hAnsi="Times New Roman" w:cs="Times New Roman"/>
          <w:sz w:val="24"/>
        </w:rPr>
      </w:pPr>
      <w:r>
        <w:rPr>
          <w:rFonts w:cs="Times New Roman" w:ascii="Times New Roman" w:hAnsi="Times New Roman"/>
          <w:sz w:val="24"/>
        </w:rPr>
        <w:t>- Te vagy az én fehér, fehér rózsaszálam, Nancy! Te vagy a lélegzet a testemben! Valahogy el kellett töltenem az időt! Menj, vetkőzz le, és ne haragudj rám! Én is... én is jövök mindjárt!</w:t>
      </w:r>
    </w:p>
    <w:p>
      <w:pPr>
        <w:pStyle w:val="Csakszveg"/>
        <w:ind w:firstLine="709"/>
        <w:jc w:val="both"/>
        <w:rPr/>
      </w:pPr>
      <w:r>
        <w:rPr>
          <w:rFonts w:cs="Times New Roman" w:ascii="Times New Roman" w:hAnsi="Times New Roman"/>
          <w:sz w:val="24"/>
        </w:rPr>
        <w:t>- Valóban? - kiáltotta Nancy dühösen. - Vedelsz, mint egy állat, te nagy, durva barom! Akkor jössz fel, amikor akarsz, engem egyáltalán nem érdekel - és ezt hamarosan te is meg fogod látni!</w:t>
      </w:r>
    </w:p>
    <w:p>
      <w:pPr>
        <w:pStyle w:val="Csakszveg"/>
        <w:ind w:firstLine="709"/>
        <w:jc w:val="both"/>
        <w:rPr>
          <w:rFonts w:ascii="Times New Roman" w:hAnsi="Times New Roman" w:cs="Times New Roman"/>
          <w:sz w:val="24"/>
        </w:rPr>
      </w:pPr>
      <w:r>
        <w:rPr>
          <w:rFonts w:cs="Times New Roman" w:ascii="Times New Roman" w:hAnsi="Times New Roman"/>
          <w:sz w:val="24"/>
        </w:rPr>
        <w:t>Azzal sarkon fordult, és felsietett az emeletre.</w:t>
      </w:r>
    </w:p>
    <w:p>
      <w:pPr>
        <w:pStyle w:val="Csakszveg"/>
        <w:ind w:firstLine="709"/>
        <w:jc w:val="both"/>
        <w:rPr/>
      </w:pPr>
      <w:r>
        <w:rPr>
          <w:rFonts w:cs="Times New Roman" w:ascii="Times New Roman" w:hAnsi="Times New Roman"/>
          <w:sz w:val="24"/>
        </w:rPr>
        <w:t>Brodie lehajtott fejjel, némán ült, és csak arra tudott gondolni, hogy Nancy haragszik rá, és fent majd ki kell békítenie, ki kell engesztelnie, különben nem számíthat tőle kedvességre. Töprengései közepette hirtelen észrevette a lányát, és rájött, hogy elárulta magát előtte.</w:t>
      </w:r>
    </w:p>
    <w:p>
      <w:pPr>
        <w:pStyle w:val="Csakszveg"/>
        <w:ind w:firstLine="709"/>
        <w:jc w:val="both"/>
        <w:rPr/>
      </w:pPr>
      <w:r>
        <w:rPr>
          <w:rFonts w:cs="Times New Roman" w:ascii="Times New Roman" w:hAnsi="Times New Roman"/>
          <w:sz w:val="24"/>
        </w:rPr>
        <w:t>- Indulj lefeküdni! - mordult rá rosszkedvűen anélkül, hogy feltekintett volna. - Miért ülsz itt?</w:t>
      </w:r>
    </w:p>
    <w:p>
      <w:pPr>
        <w:pStyle w:val="Csakszveg"/>
        <w:ind w:firstLine="709"/>
        <w:jc w:val="both"/>
        <w:rPr/>
      </w:pPr>
      <w:r>
        <w:rPr>
          <w:rFonts w:cs="Times New Roman" w:ascii="Times New Roman" w:hAnsi="Times New Roman"/>
          <w:sz w:val="24"/>
        </w:rPr>
        <w:t>Majd amikor Nessie szellemként kisurrant a szobából, tovább üldögélt a haldokló tűz mellett, míg végül úgy ítélte meg, hogy Nancy azóta már ágyban lehet. Fel sem merült benne, mennyire megváltozott a helyzete a házban: régen ő hagyta itt a feleségét a leégett tűz lehangoló maradványai mellett merengeni. Nem akart mást, csak az ő Nancyje mellett lenni. Felállt, lecsavarta a lámpát, majd amilyen halkan csak tudott, elindult fölfelé a lépcsőn. Egész lényét fűtötte a türelmetlenség és a vágy, amint belépett a kivilágított hálószobába. A szoba azonban üres volt!</w:t>
      </w:r>
    </w:p>
    <w:p>
      <w:pPr>
        <w:pStyle w:val="Csakszveg"/>
        <w:ind w:firstLine="709"/>
        <w:jc w:val="both"/>
        <w:rPr/>
      </w:pPr>
      <w:r>
        <w:rPr>
          <w:rFonts w:cs="Times New Roman" w:ascii="Times New Roman" w:hAnsi="Times New Roman"/>
          <w:sz w:val="24"/>
        </w:rPr>
        <w:t>Hitetlenkedve körüljártatta a tekintetét, és csak lassan döbbent rá, hogy a lány ez alkalommal beváltotta a fenyegetését; egy hosszú perc után megfordult, és halkan átment annak a kis szobának az ajtajához, ahová a felesége visszavonult - és ahol meghalt. Az ajtó, amint arra számított, zárva volt. Egy másodpercig iszonyú haragot érzett, és már azon volt, hogy nekiveti magát az ajtónak, és bedönti hatalmas, vágytól fűtött testének súlyával és erejével. A következő pillanatban azonban már tudta, hogy egy ilyen tett egyáltalán nem válna a hasznára, mivel a szobában egy még dühösebb Nancyt találna, aki semmiképpen nem lenne hajlandó a kedvére tenni. A lány álnok módon a rabjává tette, és ezáltal kettejük közül most ő az erősebb. Hirtelen támadt haragja elpárolgott, a keze lehullott, ő pedig lassan visszabandukolt a szobájába, és magára zárta az ajtót. Hosszú ideig sértődött némaságba burkolózva ült az ágy szélén, majd valami legyőzhetetlen késztetéstől vezérelve odalépett a komódhoz, melyet aznap este egyszer már átnézett, kihúzta a felső fiókot, és komor, kifürkészhetetlen arccal meredt a benne sorakozó holmik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arm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atthew Brodie kilépett a levenfordi állomás épületéből, maga mögött hagyva a sápadt lámpák által megvilágított peront, és lelkében örömujjongással vetette magát a hideg februári estébe. Léptei hangosan koppantak a fagyos földön; arca, melyet ugyan eltakart a sötétség, szinte sugárzott az izgalomtól, ujjai idegesen rángatóztak a belsejét feszítő örömtől. Gyors léptekkel haladt végig a Vasút utcán, a talaj közelében gomolygó ködön keresztül, amely fölött a fák csúcsa és a házak teteje sötét foltként vetült az égbolt valamivel világosabb hátterére. A Vásártér felől a szellő illatos füstöt hozott, és amint mélyen beleszippantott a friss, aromás levegőbe, egész lényét valami mély életöröm járta át. Az illat hatására emlékek rohanták meg, és hirtelen a hideg este helyett balzsamos alkonyat vette körül, amely tele volt különös, apró zajokkal, fűszeres illatokkal és a trópusi hold fehér, folyékony ragyogásával. Életének legutóbbi, nyomasztó és szürke hat hónapja teljesen feledésbe merült, amint az Indiában töltött csodálatos évekre gondolt, és mintegy válaszképpen ennek a szabad és lenyűgöző országnak a csábítására, meggyorsította a lépteit. Ez a sietség olyasvalakinek az esetében, aki más estéken általában igyekezett minél később hazaérni, hogy elkerülje az apjával való találkozást, valami fontos változásról árulkodott. És valóban így volt, ugyanis Matt csaknem szétrobbant a vágytól, hogy elújságolhassa a változás hírét. Ahogy felszaladt a lépcsőn, felrántotta a bejárati ajtót, majd berontott a konyhába, egész testében remegett az izgalomtól.</w:t>
      </w:r>
    </w:p>
    <w:p>
      <w:pPr>
        <w:pStyle w:val="Csakszveg"/>
        <w:ind w:firstLine="709"/>
        <w:jc w:val="both"/>
        <w:rPr/>
      </w:pPr>
      <w:r>
        <w:rPr>
          <w:rFonts w:cs="Times New Roman" w:ascii="Times New Roman" w:hAnsi="Times New Roman"/>
          <w:sz w:val="24"/>
        </w:rPr>
        <w:t>A konyhában csak Nancy tartózkodott, aki lassú, unott mozdulatokkal edényeket pakolászott. Matt váratlan megjelenésére meglepetten felkapta a fejét, és az arcán megjelenő bizalmas mosoly azonnal jelezte a fiúnak, hogy az apja nincs otthon.</w:t>
      </w:r>
    </w:p>
    <w:p>
      <w:pPr>
        <w:pStyle w:val="Csakszveg"/>
        <w:ind w:firstLine="709"/>
        <w:jc w:val="both"/>
        <w:rPr>
          <w:rFonts w:ascii="Times New Roman" w:hAnsi="Times New Roman" w:cs="Times New Roman"/>
          <w:sz w:val="24"/>
        </w:rPr>
      </w:pPr>
      <w:r>
        <w:rPr>
          <w:rFonts w:cs="Times New Roman" w:ascii="Times New Roman" w:hAnsi="Times New Roman"/>
          <w:sz w:val="24"/>
        </w:rPr>
        <w:t>- Hol van, Nancy? - kiáltotta Matt. A lány néhány másodpercig egy edénnyel csörömpölt, mielőtt válaszolt volna.</w:t>
      </w:r>
    </w:p>
    <w:p>
      <w:pPr>
        <w:pStyle w:val="Csakszveg"/>
        <w:ind w:firstLine="709"/>
        <w:jc w:val="both"/>
        <w:rPr/>
      </w:pPr>
      <w:r>
        <w:rPr>
          <w:rFonts w:cs="Times New Roman" w:ascii="Times New Roman" w:hAnsi="Times New Roman"/>
          <w:sz w:val="24"/>
        </w:rPr>
        <w:t>- Gondolom, ott, ahol ebben az időben lenni szokott. Egyetlen dolog miatt hajlandó ilyenkor kilépni a házból, mégpedig azért, hogy megtöltse a fekete üvegét. De ha látni akarod - tette hozzá -, hamarosan itthon lesz.</w:t>
      </w:r>
    </w:p>
    <w:p>
      <w:pPr>
        <w:pStyle w:val="Csakszveg"/>
        <w:ind w:firstLine="709"/>
        <w:jc w:val="both"/>
        <w:rPr>
          <w:rFonts w:ascii="Times New Roman" w:hAnsi="Times New Roman" w:cs="Times New Roman"/>
          <w:sz w:val="24"/>
        </w:rPr>
      </w:pPr>
      <w:r>
        <w:rPr>
          <w:rFonts w:cs="Times New Roman" w:ascii="Times New Roman" w:hAnsi="Times New Roman"/>
          <w:sz w:val="24"/>
        </w:rPr>
        <w:t>- Igen, valóban látni akarom! - jelentette ki a fiú harciasan. - Nem félek találkozni vele. Olyan hírem van a számára, hogy a szája is tátva marad!</w:t>
      </w:r>
    </w:p>
    <w:p>
      <w:pPr>
        <w:pStyle w:val="Csakszveg"/>
        <w:ind w:firstLine="709"/>
        <w:jc w:val="both"/>
        <w:rPr/>
      </w:pPr>
      <w:r>
        <w:rPr>
          <w:rFonts w:cs="Times New Roman" w:ascii="Times New Roman" w:hAnsi="Times New Roman"/>
          <w:sz w:val="24"/>
        </w:rPr>
        <w:t>Nancy gyors pillantást vetett Mattre: most vette csak észre a fiú zihálását, a szokatlan fényt a szemében, az egész lényéből sugárzó izgalmat.</w:t>
      </w:r>
    </w:p>
    <w:p>
      <w:pPr>
        <w:pStyle w:val="Csakszveg"/>
        <w:ind w:firstLine="709"/>
        <w:jc w:val="both"/>
        <w:rPr>
          <w:rFonts w:ascii="Times New Roman" w:hAnsi="Times New Roman" w:cs="Times New Roman"/>
          <w:sz w:val="24"/>
        </w:rPr>
      </w:pPr>
      <w:r>
        <w:rPr>
          <w:rFonts w:cs="Times New Roman" w:ascii="Times New Roman" w:hAnsi="Times New Roman"/>
          <w:sz w:val="24"/>
        </w:rPr>
        <w:t>- Szóval azt mondod, valami fontos hírt hoztál? - kérdezte lassan.</w:t>
      </w:r>
    </w:p>
    <w:p>
      <w:pPr>
        <w:pStyle w:val="Csakszveg"/>
        <w:ind w:firstLine="709"/>
        <w:jc w:val="both"/>
        <w:rPr>
          <w:rFonts w:ascii="Times New Roman" w:hAnsi="Times New Roman" w:cs="Times New Roman"/>
          <w:sz w:val="24"/>
        </w:rPr>
      </w:pPr>
      <w:r>
        <w:rPr>
          <w:rFonts w:cs="Times New Roman" w:ascii="Times New Roman" w:hAnsi="Times New Roman"/>
          <w:sz w:val="24"/>
        </w:rPr>
        <w:t>- Bizony! A legjobb hír, amit az elmúlt kilenc hónap alatt kaptam! - jelentette ki a fiú. - Alig néhány perce szálltam le a vonatról. Egy órával ezelőtt értesültem a dologról, és alig vártam, hogy hazaérjek és belevágjam a vén ördög képébe!</w:t>
      </w:r>
    </w:p>
    <w:p>
      <w:pPr>
        <w:pStyle w:val="Csakszveg"/>
        <w:ind w:firstLine="709"/>
        <w:jc w:val="both"/>
        <w:rPr>
          <w:rFonts w:ascii="Times New Roman" w:hAnsi="Times New Roman" w:cs="Times New Roman"/>
          <w:sz w:val="24"/>
        </w:rPr>
      </w:pPr>
      <w:r>
        <w:rPr>
          <w:rFonts w:cs="Times New Roman" w:ascii="Times New Roman" w:hAnsi="Times New Roman"/>
          <w:sz w:val="24"/>
        </w:rPr>
        <w:t>Nancy otthagyta az edényeket, és lassan megindult a fiú felé.</w:t>
      </w:r>
    </w:p>
    <w:p>
      <w:pPr>
        <w:pStyle w:val="Csakszveg"/>
        <w:ind w:firstLine="709"/>
        <w:jc w:val="both"/>
        <w:rPr/>
      </w:pPr>
      <w:r>
        <w:rPr>
          <w:rFonts w:cs="Times New Roman" w:ascii="Times New Roman" w:hAnsi="Times New Roman"/>
          <w:sz w:val="24"/>
        </w:rPr>
        <w:t>- És csak az apádnak akarod elmondani, Matt? - kérdezte behízelgő hangon. - Nem tudhatnám meg elsőként? Nagyon szeretném hallani!</w:t>
      </w:r>
    </w:p>
    <w:p>
      <w:pPr>
        <w:pStyle w:val="Csakszveg"/>
        <w:ind w:firstLine="709"/>
        <w:jc w:val="both"/>
        <w:rPr>
          <w:rFonts w:ascii="Times New Roman" w:hAnsi="Times New Roman" w:cs="Times New Roman"/>
          <w:sz w:val="24"/>
        </w:rPr>
      </w:pPr>
      <w:r>
        <w:rPr>
          <w:rFonts w:cs="Times New Roman" w:ascii="Times New Roman" w:hAnsi="Times New Roman"/>
          <w:sz w:val="24"/>
        </w:rPr>
        <w:t>A fiú arcán széles mosoly terült szét.</w:t>
      </w:r>
    </w:p>
    <w:p>
      <w:pPr>
        <w:pStyle w:val="Csakszveg"/>
        <w:ind w:firstLine="709"/>
        <w:jc w:val="both"/>
        <w:rPr>
          <w:rFonts w:ascii="Times New Roman" w:hAnsi="Times New Roman" w:cs="Times New Roman"/>
          <w:sz w:val="24"/>
        </w:rPr>
      </w:pPr>
      <w:r>
        <w:rPr>
          <w:rFonts w:cs="Times New Roman" w:ascii="Times New Roman" w:hAnsi="Times New Roman"/>
          <w:sz w:val="24"/>
        </w:rPr>
        <w:t>- Dehogynem! Mostanra azonban már magadtól is rájöhettél volna!</w:t>
      </w:r>
    </w:p>
    <w:p>
      <w:pPr>
        <w:pStyle w:val="Csakszveg"/>
        <w:ind w:firstLine="709"/>
        <w:jc w:val="both"/>
        <w:rPr>
          <w:rFonts w:ascii="Times New Roman" w:hAnsi="Times New Roman" w:cs="Times New Roman"/>
          <w:sz w:val="24"/>
        </w:rPr>
      </w:pPr>
      <w:r>
        <w:rPr>
          <w:rFonts w:cs="Times New Roman" w:ascii="Times New Roman" w:hAnsi="Times New Roman"/>
          <w:sz w:val="24"/>
        </w:rPr>
        <w:t>- Na, mi az, Matt? - suttogta a lány.</w:t>
      </w:r>
    </w:p>
    <w:p>
      <w:pPr>
        <w:pStyle w:val="Csakszveg"/>
        <w:ind w:firstLine="709"/>
        <w:jc w:val="both"/>
        <w:rPr/>
      </w:pPr>
      <w:r>
        <w:rPr>
          <w:rFonts w:cs="Times New Roman" w:ascii="Times New Roman" w:hAnsi="Times New Roman"/>
          <w:sz w:val="24"/>
        </w:rPr>
        <w:t>Nancy felcsillanó szeme láttán elhatározta, hogy tovább fokozza a lány kíváncsiságát. Saját izgalmát elfojtva elfoglalta kedvenc helyét, és a tálaló oldalának támaszkodva kérdőn nézett Nancyre.</w:t>
      </w:r>
    </w:p>
    <w:p>
      <w:pPr>
        <w:pStyle w:val="Csakszveg"/>
        <w:ind w:firstLine="709"/>
        <w:jc w:val="both"/>
        <w:rPr>
          <w:rFonts w:ascii="Times New Roman" w:hAnsi="Times New Roman" w:cs="Times New Roman"/>
          <w:sz w:val="24"/>
        </w:rPr>
      </w:pPr>
      <w:r>
        <w:rPr>
          <w:rFonts w:cs="Times New Roman" w:ascii="Times New Roman" w:hAnsi="Times New Roman"/>
          <w:sz w:val="24"/>
        </w:rPr>
        <w:t>- Magadtól nem találod ki? Egy ilyen okos lánynak, mint te, azonnal rá kellene jönnie! Miért hordod akkor azt a csinos fejecskét a nyakadon?</w:t>
      </w:r>
    </w:p>
    <w:p>
      <w:pPr>
        <w:pStyle w:val="Csakszveg"/>
        <w:ind w:firstLine="709"/>
        <w:jc w:val="both"/>
        <w:rPr/>
      </w:pPr>
      <w:r>
        <w:rPr>
          <w:rFonts w:cs="Times New Roman" w:ascii="Times New Roman" w:hAnsi="Times New Roman"/>
          <w:sz w:val="24"/>
        </w:rPr>
        <w:t>Nancy szinte az első pillanattól fogva tudta, miről van szó, azonban látva, hogy a fiú mennyire élvezi saját fontosságát, tudatlanságot színlelt. Bájos egyszerűséggel megrázta a fejét.</w:t>
      </w:r>
    </w:p>
    <w:p>
      <w:pPr>
        <w:pStyle w:val="Csakszveg"/>
        <w:ind w:firstLine="709"/>
        <w:jc w:val="both"/>
        <w:rPr/>
      </w:pPr>
      <w:r>
        <w:rPr>
          <w:rFonts w:cs="Times New Roman" w:ascii="Times New Roman" w:hAnsi="Times New Roman"/>
          <w:sz w:val="24"/>
        </w:rPr>
        <w:t>- Nem, Matt, fogalmam sincs! Szinte félek találgatni. Apáddal kapcsolatos?</w:t>
      </w:r>
    </w:p>
    <w:p>
      <w:pPr>
        <w:pStyle w:val="Csakszveg"/>
        <w:ind w:firstLine="709"/>
        <w:jc w:val="both"/>
        <w:rPr>
          <w:rFonts w:ascii="Times New Roman" w:hAnsi="Times New Roman" w:cs="Times New Roman"/>
          <w:sz w:val="24"/>
        </w:rPr>
      </w:pPr>
      <w:r>
        <w:rPr>
          <w:rFonts w:cs="Times New Roman" w:ascii="Times New Roman" w:hAnsi="Times New Roman"/>
          <w:sz w:val="24"/>
        </w:rPr>
        <w:t>A fiú nagyképűen ingatta a fejét.</w:t>
      </w:r>
    </w:p>
    <w:p>
      <w:pPr>
        <w:pStyle w:val="Csakszveg"/>
        <w:ind w:firstLine="709"/>
        <w:jc w:val="both"/>
        <w:rPr/>
      </w:pPr>
      <w:r>
        <w:rPr>
          <w:rFonts w:cs="Times New Roman" w:ascii="Times New Roman" w:hAnsi="Times New Roman"/>
          <w:sz w:val="24"/>
        </w:rPr>
        <w:t>- Nem! Ez alkalommal nem, drága Nancy. Most nem róla van szó, hanem valaki másról. Valakiről, aki fiatalabb, képes felhajtani egy pohár italt anélkül, hogy teljesen elázna, és képes elvinni egy lányt egy koncertre, ahol az jól érezheti magát.</w:t>
      </w:r>
    </w:p>
    <w:p>
      <w:pPr>
        <w:pStyle w:val="Csakszveg"/>
        <w:ind w:firstLine="709"/>
        <w:jc w:val="both"/>
        <w:rPr>
          <w:rFonts w:ascii="Times New Roman" w:hAnsi="Times New Roman" w:cs="Times New Roman"/>
          <w:sz w:val="24"/>
        </w:rPr>
      </w:pPr>
      <w:r>
        <w:rPr>
          <w:rFonts w:cs="Times New Roman" w:ascii="Times New Roman" w:hAnsi="Times New Roman"/>
          <w:sz w:val="24"/>
        </w:rPr>
        <w:t>- Tehát rólad van szó, Matt! Ó - lehelte Nancy tágra nyílt szemmel -, csak nem azt akarod mondani, hogy megkaptad az állást?</w:t>
      </w:r>
    </w:p>
    <w:p>
      <w:pPr>
        <w:pStyle w:val="Csakszveg"/>
        <w:ind w:firstLine="709"/>
        <w:jc w:val="both"/>
        <w:rPr>
          <w:rFonts w:ascii="Times New Roman" w:hAnsi="Times New Roman" w:cs="Times New Roman"/>
          <w:sz w:val="24"/>
        </w:rPr>
      </w:pPr>
      <w:r>
        <w:rPr>
          <w:rFonts w:cs="Times New Roman" w:ascii="Times New Roman" w:hAnsi="Times New Roman"/>
          <w:sz w:val="24"/>
        </w:rPr>
        <w:t>- Mondtam én, hogy nem kaptam meg? - vigyorgott a fiú diadalmasan.</w:t>
      </w:r>
    </w:p>
    <w:p>
      <w:pPr>
        <w:pStyle w:val="Csakszveg"/>
        <w:ind w:firstLine="709"/>
        <w:jc w:val="both"/>
        <w:rPr>
          <w:rFonts w:ascii="Times New Roman" w:hAnsi="Times New Roman" w:cs="Times New Roman"/>
          <w:sz w:val="24"/>
        </w:rPr>
      </w:pPr>
      <w:r>
        <w:rPr>
          <w:rFonts w:cs="Times New Roman" w:ascii="Times New Roman" w:hAnsi="Times New Roman"/>
          <w:sz w:val="24"/>
        </w:rPr>
        <w:t>- Tényleg megkaptad? Felelj gyorsan, Matt! Olyan izgatott vagyok, hogy alig bírok megállni a lábamon!</w:t>
      </w:r>
    </w:p>
    <w:p>
      <w:pPr>
        <w:pStyle w:val="Csakszveg"/>
        <w:ind w:firstLine="709"/>
        <w:jc w:val="both"/>
        <w:rPr/>
      </w:pPr>
      <w:r>
        <w:rPr>
          <w:rFonts w:cs="Times New Roman" w:ascii="Times New Roman" w:hAnsi="Times New Roman"/>
          <w:sz w:val="24"/>
        </w:rPr>
        <w:t>- Igen! - rikkantotta a fiú, képtelen lévén tovább visszafogni magát. - Megkaptam! A megbízólevelet aláírták, lepecsételték és a kezembe adták! Megyek Dél-Amerikába! Az utazást és a szállást fizetik, és jókora fizetést kapok! A pokolba ezzel az unalmas várossal, ezzel az átkozott házzal és a vén, részeges barommal, akié a ház! Ezt beletömheti a pipájába!</w:t>
      </w:r>
    </w:p>
    <w:p>
      <w:pPr>
        <w:pStyle w:val="Csakszveg"/>
        <w:ind w:firstLine="709"/>
        <w:jc w:val="both"/>
        <w:rPr>
          <w:rFonts w:ascii="Times New Roman" w:hAnsi="Times New Roman" w:cs="Times New Roman"/>
          <w:sz w:val="24"/>
        </w:rPr>
      </w:pPr>
      <w:r>
        <w:rPr>
          <w:rFonts w:cs="Times New Roman" w:ascii="Times New Roman" w:hAnsi="Times New Roman"/>
          <w:sz w:val="24"/>
        </w:rPr>
        <w:t>- Biztosan örülni fog, Matt... - mondta a lány, és még közelebb húzódott a fiúhoz.</w:t>
      </w:r>
    </w:p>
    <w:p>
      <w:pPr>
        <w:pStyle w:val="Csakszveg"/>
        <w:ind w:firstLine="709"/>
        <w:jc w:val="both"/>
        <w:rPr/>
      </w:pPr>
      <w:r>
        <w:rPr>
          <w:rFonts w:cs="Times New Roman" w:ascii="Times New Roman" w:hAnsi="Times New Roman"/>
          <w:sz w:val="24"/>
        </w:rPr>
        <w:t>- Persze, örül, hogy megszabadul tőlem! - vágta rá Matt durcásan. - Én viszont nagyon örülök, hogy mehetek. Most majd kiegyenlítem a számlát! Lehet, hogy hamarosan kap valamit, ami nem fog neki tetszeni!</w:t>
      </w:r>
    </w:p>
    <w:p>
      <w:pPr>
        <w:pStyle w:val="Csakszveg"/>
        <w:ind w:firstLine="709"/>
        <w:jc w:val="both"/>
        <w:rPr/>
      </w:pPr>
      <w:r>
        <w:rPr>
          <w:rFonts w:cs="Times New Roman" w:ascii="Times New Roman" w:hAnsi="Times New Roman"/>
          <w:sz w:val="24"/>
        </w:rPr>
        <w:t>- Ne foglalkozz vele! Az apád csak egy vén hülye. Ugyanúgy utálom, mint te. Fogalmam sincs, régen mit láttam benne... - Rövid szünet után megjátszott megrendüléssel hozzátette: - Nagyon örülök, hogy megkaptad ezt az állást, Matt, bár... bár...</w:t>
      </w:r>
    </w:p>
    <w:p>
      <w:pPr>
        <w:pStyle w:val="Csakszveg"/>
        <w:ind w:firstLine="709"/>
        <w:jc w:val="both"/>
        <w:rPr>
          <w:rFonts w:ascii="Times New Roman" w:hAnsi="Times New Roman" w:cs="Times New Roman"/>
          <w:sz w:val="24"/>
        </w:rPr>
      </w:pPr>
      <w:r>
        <w:rPr>
          <w:rFonts w:cs="Times New Roman" w:ascii="Times New Roman" w:hAnsi="Times New Roman"/>
          <w:sz w:val="24"/>
        </w:rPr>
        <w:t>- Bár mi? - kérdezte a fiú, mélyen belenézve a lány szemébe. - Elég sokáig vártam rá.</w:t>
      </w:r>
    </w:p>
    <w:p>
      <w:pPr>
        <w:pStyle w:val="Csakszveg"/>
        <w:ind w:firstLine="709"/>
        <w:jc w:val="both"/>
        <w:rPr/>
      </w:pPr>
      <w:r>
        <w:rPr>
          <w:rFonts w:cs="Times New Roman" w:ascii="Times New Roman" w:hAnsi="Times New Roman"/>
          <w:sz w:val="24"/>
        </w:rPr>
        <w:t>- Á... semmi - felelte Nancy sóhajtva, és mintha véletlenül tenné, ujja hegyével néhányszor végigsimított a fiú kézfején. - Ez csodálatos lehetőség számodra. De jó neked, hogy elutazhatsz külföldre! Szinte látom a hatalmas hajót a kék tengeren, ahogy rásüt a nap. Biztosan gyönyörű helyre mégy... Rio... mit mondtál, mi a neve?</w:t>
      </w:r>
    </w:p>
    <w:p>
      <w:pPr>
        <w:pStyle w:val="Csakszveg"/>
        <w:ind w:firstLine="709"/>
        <w:jc w:val="both"/>
        <w:rPr/>
      </w:pPr>
      <w:r>
        <w:rPr>
          <w:rFonts w:cs="Times New Roman" w:ascii="Times New Roman" w:hAnsi="Times New Roman"/>
          <w:sz w:val="24"/>
        </w:rPr>
        <w:t>- Rio de Janeiro - felelte a fiú büszkén. - Alig néhány mérföldnyire leszek tőle! Csodálatos város, és fantasztikus éghajlat! Ott százszor jobbak a lehetőségek, mint Indiában.</w:t>
      </w:r>
    </w:p>
    <w:p>
      <w:pPr>
        <w:pStyle w:val="Csakszveg"/>
        <w:ind w:firstLine="709"/>
        <w:jc w:val="both"/>
        <w:rPr/>
      </w:pPr>
      <w:r>
        <w:rPr>
          <w:rFonts w:cs="Times New Roman" w:ascii="Times New Roman" w:hAnsi="Times New Roman"/>
          <w:sz w:val="24"/>
        </w:rPr>
        <w:t>- Biztos vagyok benne, hogy jól fogod magad érezni - mondta a lány halkan, puha tenyerébe fogva Matt kezét. - Én azonban nagyon magányos leszek nélküled. Fogalmam sincs, mihez kezdek egyedül. Tudod, nehéz egy olyan fiatal lánynak, mint én, ilyen helyen élni...</w:t>
      </w:r>
    </w:p>
    <w:p>
      <w:pPr>
        <w:pStyle w:val="Csakszveg"/>
        <w:ind w:firstLine="709"/>
        <w:jc w:val="both"/>
        <w:rPr/>
      </w:pPr>
      <w:r>
        <w:rPr>
          <w:rFonts w:cs="Times New Roman" w:ascii="Times New Roman" w:hAnsi="Times New Roman"/>
          <w:sz w:val="24"/>
        </w:rPr>
        <w:t>Matt úgy nézett Nancyre, mintha az iránta táplált érzelmek még nem múltak volna el teljesen, mintha valamiféle pezsgés maradt volna utánuk.</w:t>
      </w:r>
    </w:p>
    <w:p>
      <w:pPr>
        <w:pStyle w:val="Csakszveg"/>
        <w:ind w:firstLine="709"/>
        <w:jc w:val="both"/>
        <w:rPr>
          <w:rFonts w:ascii="Times New Roman" w:hAnsi="Times New Roman" w:cs="Times New Roman"/>
          <w:sz w:val="24"/>
        </w:rPr>
      </w:pPr>
      <w:r>
        <w:rPr>
          <w:rFonts w:cs="Times New Roman" w:ascii="Times New Roman" w:hAnsi="Times New Roman"/>
          <w:sz w:val="24"/>
        </w:rPr>
        <w:t>- Nem akarod, hogy elmenjek, igaz? Látom rajtad! - mondta.</w:t>
      </w:r>
    </w:p>
    <w:p>
      <w:pPr>
        <w:pStyle w:val="Csakszveg"/>
        <w:ind w:firstLine="709"/>
        <w:jc w:val="both"/>
        <w:rPr/>
      </w:pPr>
      <w:r>
        <w:rPr>
          <w:rFonts w:cs="Times New Roman" w:ascii="Times New Roman" w:hAnsi="Times New Roman"/>
          <w:sz w:val="24"/>
        </w:rPr>
        <w:t>- Dehogynem, te rossz fiú! A világért sem tartanálak vissza! Ez óriási lehetőség a számodra...</w:t>
      </w:r>
    </w:p>
    <w:p>
      <w:pPr>
        <w:pStyle w:val="Csakszveg"/>
        <w:ind w:firstLine="709"/>
        <w:jc w:val="both"/>
        <w:rPr>
          <w:rFonts w:ascii="Times New Roman" w:hAnsi="Times New Roman" w:cs="Times New Roman"/>
          <w:sz w:val="24"/>
        </w:rPr>
      </w:pPr>
      <w:r>
        <w:rPr>
          <w:rFonts w:cs="Times New Roman" w:ascii="Times New Roman" w:hAnsi="Times New Roman"/>
          <w:sz w:val="24"/>
        </w:rPr>
        <w:t>Feddőn megszorította a fiú kezét, majd hozzátette:</w:t>
      </w:r>
    </w:p>
    <w:p>
      <w:pPr>
        <w:pStyle w:val="Csakszveg"/>
        <w:ind w:firstLine="709"/>
        <w:jc w:val="both"/>
        <w:rPr/>
      </w:pPr>
      <w:r>
        <w:rPr>
          <w:rFonts w:cs="Times New Roman" w:ascii="Times New Roman" w:hAnsi="Times New Roman"/>
          <w:sz w:val="24"/>
        </w:rPr>
        <w:t>- És a fizetésed is magas lesz, ugye?</w:t>
      </w:r>
    </w:p>
    <w:p>
      <w:pPr>
        <w:pStyle w:val="Csakszveg"/>
        <w:ind w:firstLine="709"/>
        <w:jc w:val="both"/>
        <w:rPr/>
      </w:pPr>
      <w:r>
        <w:rPr>
          <w:rFonts w:cs="Times New Roman" w:ascii="Times New Roman" w:hAnsi="Times New Roman"/>
          <w:sz w:val="24"/>
        </w:rPr>
        <w:t>- Bizony! Csinos összeget fogok kapni! - felelte Matt büszkén. - Ráadásul egy kis házat is adnak, ahol lakhatom. Többet nem is kívánhatnék. A Keleten szerzett tapasztalataim végül mégis hasznosnak bizonyulnak!</w:t>
      </w:r>
    </w:p>
    <w:p>
      <w:pPr>
        <w:pStyle w:val="Csakszveg"/>
        <w:ind w:firstLine="709"/>
        <w:jc w:val="both"/>
        <w:rPr/>
      </w:pPr>
      <w:r>
        <w:rPr>
          <w:rFonts w:cs="Times New Roman" w:ascii="Times New Roman" w:hAnsi="Times New Roman"/>
          <w:sz w:val="24"/>
        </w:rPr>
        <w:t>Nancy hallgatott, igyekezve nyílt és őszinte arcot vágni, lelki szemével azonban egy titokzatos várost látott egzotikus fák árnyékában, kis kávézókkal, tereken játszó zenekarokkal, és látta magát, amint mosolyogva, csipkegalléros ruhában, vörös bort iszogatva ül egy hintóban, szabadon és boldogan. Gondolatai annyira szívszaggatóak, olyan meghatóak voltak, hogy minden nehézség nélkül sikerült kipréselnie egy könnyet a szeméből, melyet hagyott lassan legördülni arca bársonyos bőrén, majd egy finom mozdulattal nekidőlt a fiúnak, és a fülébe súgta:</w:t>
      </w:r>
    </w:p>
    <w:p>
      <w:pPr>
        <w:pStyle w:val="Csakszveg"/>
        <w:ind w:firstLine="709"/>
        <w:jc w:val="both"/>
        <w:rPr/>
      </w:pPr>
      <w:r>
        <w:rPr>
          <w:rFonts w:cs="Times New Roman" w:ascii="Times New Roman" w:hAnsi="Times New Roman"/>
          <w:sz w:val="24"/>
        </w:rPr>
        <w:t>- Ó, drága Matt, nagyon nehéz lesz számomra az élet nélküled! Éppen akkor hagysz itt, amikor kezdelek...</w:t>
      </w:r>
    </w:p>
    <w:p>
      <w:pPr>
        <w:pStyle w:val="Csakszveg"/>
        <w:ind w:firstLine="709"/>
        <w:jc w:val="both"/>
        <w:rPr/>
      </w:pPr>
      <w:r>
        <w:rPr>
          <w:rFonts w:cs="Times New Roman" w:ascii="Times New Roman" w:hAnsi="Times New Roman"/>
          <w:sz w:val="24"/>
        </w:rPr>
        <w:t>A hozzásimuló finom test hatására Matt szíve csaknem kiugrott a mellkasából. A lány arcát két tenyere közé fogta, és kényszerítette, hogy ránézzen.</w:t>
      </w:r>
    </w:p>
    <w:p>
      <w:pPr>
        <w:pStyle w:val="Csakszveg"/>
        <w:ind w:firstLine="709"/>
        <w:jc w:val="both"/>
        <w:rPr>
          <w:rFonts w:ascii="Times New Roman" w:hAnsi="Times New Roman" w:cs="Times New Roman"/>
          <w:sz w:val="24"/>
        </w:rPr>
      </w:pPr>
      <w:r>
        <w:rPr>
          <w:rFonts w:cs="Times New Roman" w:ascii="Times New Roman" w:hAnsi="Times New Roman"/>
          <w:sz w:val="24"/>
        </w:rPr>
        <w:t>- Ne mondd, hogy kezdesz... Mondd azt, hogy szeretsz!</w:t>
      </w:r>
    </w:p>
    <w:p>
      <w:pPr>
        <w:pStyle w:val="Csakszveg"/>
        <w:ind w:firstLine="709"/>
        <w:jc w:val="both"/>
        <w:rPr>
          <w:rFonts w:ascii="Times New Roman" w:hAnsi="Times New Roman" w:cs="Times New Roman"/>
          <w:sz w:val="24"/>
        </w:rPr>
      </w:pPr>
      <w:r>
        <w:rPr>
          <w:rFonts w:cs="Times New Roman" w:ascii="Times New Roman" w:hAnsi="Times New Roman"/>
          <w:sz w:val="24"/>
        </w:rPr>
        <w:t>Nancy nem szólt, csak gyorsan lesütötte a szemét, mintha attól félne, hogy a fiú észreveszi benne az iránta érzett szenvedélyt.</w:t>
      </w:r>
    </w:p>
    <w:p>
      <w:pPr>
        <w:pStyle w:val="Csakszveg"/>
        <w:ind w:firstLine="709"/>
        <w:jc w:val="both"/>
        <w:rPr>
          <w:rFonts w:ascii="Times New Roman" w:hAnsi="Times New Roman" w:cs="Times New Roman"/>
          <w:sz w:val="24"/>
        </w:rPr>
      </w:pPr>
      <w:r>
        <w:rPr>
          <w:rFonts w:cs="Times New Roman" w:ascii="Times New Roman" w:hAnsi="Times New Roman"/>
          <w:sz w:val="24"/>
        </w:rPr>
        <w:t>- Szóval szeretsz! - kiáltotta Matt. - Látom, hogy szeretsz!</w:t>
      </w:r>
    </w:p>
    <w:p>
      <w:pPr>
        <w:pStyle w:val="Csakszveg"/>
        <w:ind w:firstLine="709"/>
        <w:jc w:val="both"/>
        <w:rPr/>
      </w:pPr>
      <w:r>
        <w:rPr>
          <w:rFonts w:cs="Times New Roman" w:ascii="Times New Roman" w:hAnsi="Times New Roman"/>
          <w:sz w:val="24"/>
        </w:rPr>
        <w:t>Az ajka megrándult, orrlyuka kitágult vad diadalmámorában, ahogy ráébredt, hogy sikerült legyőznie az apját, és a sors a bosszú erős fegyverét adta a kezébe.</w:t>
      </w:r>
    </w:p>
    <w:p>
      <w:pPr>
        <w:pStyle w:val="Csakszveg"/>
        <w:ind w:firstLine="709"/>
        <w:jc w:val="both"/>
        <w:rPr>
          <w:rFonts w:ascii="Times New Roman" w:hAnsi="Times New Roman" w:cs="Times New Roman"/>
          <w:sz w:val="24"/>
        </w:rPr>
      </w:pPr>
      <w:r>
        <w:rPr>
          <w:rFonts w:cs="Times New Roman" w:ascii="Times New Roman" w:hAnsi="Times New Roman"/>
          <w:sz w:val="24"/>
        </w:rPr>
        <w:t>- Tudom, hogy rossz vagyok, Matt - suttogta Nancy -, de hidd el, jót akarok! El fogom hagyni az apádat. Tegnap éjszaka egyedül aludtam az első szobában. Az... szóval annak a dolognak vége. Soha többé rá sem fogok nézni más férfira, hacsak hozzá nem megyek feleségül, attól kezdve pedig jóban-rosszban kitartok a férjem mellett!</w:t>
      </w:r>
    </w:p>
    <w:p>
      <w:pPr>
        <w:pStyle w:val="Csakszveg"/>
        <w:ind w:firstLine="709"/>
        <w:jc w:val="both"/>
        <w:rPr/>
      </w:pPr>
      <w:r>
        <w:rPr>
          <w:rFonts w:cs="Times New Roman" w:ascii="Times New Roman" w:hAnsi="Times New Roman"/>
          <w:sz w:val="24"/>
        </w:rPr>
        <w:t>Matt mereven nézte a lányt, miközben az szenvedélyes hangon folytatta:</w:t>
      </w:r>
    </w:p>
    <w:p>
      <w:pPr>
        <w:pStyle w:val="Csakszveg"/>
        <w:ind w:firstLine="709"/>
        <w:jc w:val="both"/>
        <w:rPr/>
      </w:pPr>
      <w:r>
        <w:rPr>
          <w:rFonts w:cs="Times New Roman" w:ascii="Times New Roman" w:hAnsi="Times New Roman"/>
          <w:sz w:val="24"/>
        </w:rPr>
        <w:t>- Azt hiszem, boldoggá tudnék tenni egy férfit, ha megpróbálnám. Vannak olyan tulajdonságaim, amelyek így vagy úgy tetszenének neki. Mindent megtennék, hogy megadjam neki, amit kíván!</w:t>
      </w:r>
    </w:p>
    <w:p>
      <w:pPr>
        <w:pStyle w:val="Csakszveg"/>
        <w:ind w:firstLine="709"/>
        <w:jc w:val="both"/>
        <w:rPr>
          <w:rFonts w:ascii="Times New Roman" w:hAnsi="Times New Roman" w:cs="Times New Roman"/>
          <w:sz w:val="24"/>
        </w:rPr>
      </w:pPr>
      <w:r>
        <w:rPr>
          <w:rFonts w:cs="Times New Roman" w:ascii="Times New Roman" w:hAnsi="Times New Roman"/>
          <w:sz w:val="24"/>
        </w:rPr>
        <w:t>Hangosan felsóhajtott, és a fiú vállára ejtette a fejét.</w:t>
      </w:r>
    </w:p>
    <w:p>
      <w:pPr>
        <w:pStyle w:val="Csakszveg"/>
        <w:ind w:firstLine="709"/>
        <w:jc w:val="both"/>
        <w:rPr/>
      </w:pPr>
      <w:r>
        <w:rPr>
          <w:rFonts w:cs="Times New Roman" w:ascii="Times New Roman" w:hAnsi="Times New Roman"/>
          <w:sz w:val="24"/>
        </w:rPr>
        <w:t>Matt gondolatai vadul kavarogtak egymással összecsapó érzelmei között, azonban az agyát elborító rózsaszín ködön keresztül látta, hogy mindez kétszeresen is kívánatos a számára - nem csupán az apján állhatna bosszút, hanem neki is előnye származna belőle. Nancy különleges lány volt: bájos, lenyűgöző, szeretetreméltó, és nyoma sem volt benne Agnes Moir nehézkes és idegesítő erőszakosságának. Finom, csábító vonzereje egész lényét, hófehér testét áthatotta, és valóságos mágnesként vonzotta magához a fiút. Szépsége is messze felülmúlta a szerencsétlen Agnes éppen csak elviselhető külsejét: alakja nem köpcös volt, hanem elegáns, és semmiféle sötét árny nem látszott finom vonalú felső ajka fölött; mindent összevetve nemcsak gyönyörű - és efelől Matt mélyen meg volt győződve -, hanem annyira szerelmes belé, hogy az apját is képes lett volna elhagyni érte. Miután mindezt végiggondolta, elhatározásában megerősödve fojtott hangon így szólt:</w:t>
      </w:r>
    </w:p>
    <w:p>
      <w:pPr>
        <w:pStyle w:val="Csakszveg"/>
        <w:ind w:firstLine="709"/>
        <w:jc w:val="both"/>
        <w:rPr/>
      </w:pPr>
      <w:r>
        <w:rPr>
          <w:rFonts w:cs="Times New Roman" w:ascii="Times New Roman" w:hAnsi="Times New Roman"/>
          <w:sz w:val="24"/>
        </w:rPr>
        <w:t>- Nancy! Van valami, amit el kell mondanom... Valami, amit még nem tudsz. Valami, ami esetleg érdekelhet. Szeretnéd hallani?</w:t>
      </w:r>
    </w:p>
    <w:p>
      <w:pPr>
        <w:pStyle w:val="Csakszveg"/>
        <w:ind w:firstLine="709"/>
        <w:jc w:val="both"/>
        <w:rPr/>
      </w:pPr>
      <w:r>
        <w:rPr>
          <w:rFonts w:cs="Times New Roman" w:ascii="Times New Roman" w:hAnsi="Times New Roman"/>
          <w:sz w:val="24"/>
        </w:rPr>
        <w:t>A lány epekedve nézett rá, fejét hátradobta, mintha arra várna, hogy a fiú átölelje, és már éppen „igen”-t akart suttogni, amikor hirtelen nyílt, majd becsapódott a bejárati ajtó, és léptek közeledtek a konyha felé. Nancy egy szempillantás alatt magához tért látszólag mély érzelmeiből, és Mattet a tűzhelyhez tolta.</w:t>
      </w:r>
    </w:p>
    <w:p>
      <w:pPr>
        <w:pStyle w:val="Csakszveg"/>
        <w:ind w:firstLine="709"/>
        <w:jc w:val="both"/>
        <w:rPr/>
      </w:pPr>
      <w:r>
        <w:rPr>
          <w:rFonts w:cs="Times New Roman" w:ascii="Times New Roman" w:hAnsi="Times New Roman"/>
          <w:sz w:val="24"/>
        </w:rPr>
        <w:t>- Maradj ott, ne mozdulj! Ne félj, nem fog rájönni! - suttogta, majd villámgyors mozdulatokkal megigazgatta a haját, lesimítva minden esetlegesen elszabadult fürtöcskét. Visszasietett az asztalhoz és amint Brodie belépett a konyhába, már ismét az edényekkel csörömpölt.</w:t>
      </w:r>
    </w:p>
    <w:p>
      <w:pPr>
        <w:pStyle w:val="Csakszveg"/>
        <w:ind w:firstLine="709"/>
        <w:jc w:val="both"/>
        <w:rPr/>
      </w:pPr>
      <w:r>
        <w:rPr>
          <w:rFonts w:cs="Times New Roman" w:ascii="Times New Roman" w:hAnsi="Times New Roman"/>
          <w:sz w:val="24"/>
        </w:rPr>
        <w:t>Brodie egy pillanatra megállt az ajtóban, egy üveget lóbálva a kezében, sötét, megvető pillantással végignézett a fián, akit ritkán látott, majd hagyta, hogy tekintete átvándoroljon Nancyre, végül ismét visszatért a tűzhely mellett feszengő alakra. Tompa agyával semmit sem fogott fel a helyzet feszültségéből, azt azonban látta, hogy Matt beesett arcát enyhe pír festi pirosra, a fiú lesüti a szemét, idegesen feszeng, és mindez így együtt felidézte benne azt a sikátorbeli házban lejátszódott jelenetet, amikor rajtakapta őt, karjában a vergődő Nancyvel. Nem tudott, nem sejtett semmit, ennek ellenére felkavarta az emlék, és ösztönösen ráérzett, hogy érkezésével megzavart valamit: tekintete, melyet továbbra sem vett le Mattről, elsötétült és szúróssá vált. Minél tovább tartott a csend, annál nagyobb lett a fiú idegessége és zavara.</w:t>
      </w:r>
    </w:p>
    <w:p>
      <w:pPr>
        <w:pStyle w:val="Csakszveg"/>
        <w:ind w:firstLine="709"/>
        <w:jc w:val="both"/>
        <w:rPr/>
      </w:pPr>
      <w:r>
        <w:rPr>
          <w:rFonts w:cs="Times New Roman" w:ascii="Times New Roman" w:hAnsi="Times New Roman"/>
          <w:sz w:val="24"/>
        </w:rPr>
        <w:t>Nancy, aki makacs keménységének köszönhetően tökéletesen ura volt arcvonásainak, és magában nagyon haragudott a hősre, akinek oly szenvedélyesen vallott szerelmet, megpróbálta megmenteni a helyzetet.</w:t>
      </w:r>
    </w:p>
    <w:p>
      <w:pPr>
        <w:pStyle w:val="Csakszveg"/>
        <w:ind w:firstLine="709"/>
        <w:jc w:val="both"/>
        <w:rPr/>
      </w:pPr>
      <w:r>
        <w:rPr>
          <w:rFonts w:cs="Times New Roman" w:ascii="Times New Roman" w:hAnsi="Times New Roman"/>
          <w:sz w:val="24"/>
        </w:rPr>
        <w:t>- Mit állsz ott, Brodie, mint egy nagy medve? - kérdezte gúnyosan. - Gyere és ülj le, ne lóbáld ott azt az üveget, mintha fejbe akarnál vágni vele minket! Na, gyere már beljebb!</w:t>
      </w:r>
    </w:p>
    <w:p>
      <w:pPr>
        <w:pStyle w:val="Csakszveg"/>
        <w:ind w:firstLine="709"/>
        <w:jc w:val="both"/>
        <w:rPr/>
      </w:pPr>
      <w:r>
        <w:rPr>
          <w:rFonts w:cs="Times New Roman" w:ascii="Times New Roman" w:hAnsi="Times New Roman"/>
          <w:sz w:val="24"/>
        </w:rPr>
        <w:t>Azonban úgy tűnt, Brodie meg sem hallja a lányt: tovább meresztette szemét a fiára, és lóbálta az üveget, akár egy bunkósbotot. Hosszú percek teltek el, mire megszólalt.</w:t>
      </w:r>
    </w:p>
    <w:p>
      <w:pPr>
        <w:pStyle w:val="Csakszveg"/>
        <w:ind w:firstLine="709"/>
        <w:jc w:val="both"/>
        <w:rPr/>
      </w:pPr>
      <w:r>
        <w:rPr>
          <w:rFonts w:cs="Times New Roman" w:ascii="Times New Roman" w:hAnsi="Times New Roman"/>
          <w:sz w:val="24"/>
        </w:rPr>
        <w:t>- Minek köszönhetjük ezt a megtiszteltetést? - kérdezte megvetően. - Általában nem vagyunk olyan szerencsések, hogy esténként a társaságodat élvezhetnénk. Persze, az otthonod már nem elég jó neked! Te is egyike vagy ezeknek az éjszakai baglyoknak, akiket sosem lehet látni!</w:t>
      </w:r>
    </w:p>
    <w:p>
      <w:pPr>
        <w:pStyle w:val="Csakszveg"/>
        <w:ind w:firstLine="709"/>
        <w:jc w:val="both"/>
        <w:rPr/>
      </w:pPr>
      <w:r>
        <w:rPr>
          <w:rFonts w:cs="Times New Roman" w:ascii="Times New Roman" w:hAnsi="Times New Roman"/>
          <w:sz w:val="24"/>
        </w:rPr>
        <w:t>Matt már nyitotta cserepes száját, hogy feleljen valamit, Brodie azonban durván közbevágott.</w:t>
      </w:r>
    </w:p>
    <w:p>
      <w:pPr>
        <w:pStyle w:val="Csakszveg"/>
        <w:ind w:firstLine="709"/>
        <w:jc w:val="both"/>
        <w:rPr/>
      </w:pPr>
      <w:r>
        <w:rPr>
          <w:rFonts w:cs="Times New Roman" w:ascii="Times New Roman" w:hAnsi="Times New Roman"/>
          <w:sz w:val="24"/>
        </w:rPr>
        <w:t>- Mondtál valamit Nancynek, amit szeretnél elismételni nekem is? Mert ha igen, akkor figyelmesen hallgatlak!</w:t>
      </w:r>
    </w:p>
    <w:p>
      <w:pPr>
        <w:pStyle w:val="Csakszveg"/>
        <w:ind w:firstLine="709"/>
        <w:jc w:val="both"/>
        <w:rPr>
          <w:rFonts w:ascii="Times New Roman" w:hAnsi="Times New Roman" w:cs="Times New Roman"/>
          <w:sz w:val="24"/>
        </w:rPr>
      </w:pPr>
      <w:r>
        <w:rPr>
          <w:rFonts w:cs="Times New Roman" w:ascii="Times New Roman" w:hAnsi="Times New Roman"/>
          <w:sz w:val="24"/>
        </w:rPr>
        <w:t>Nancy dühösen csípőre vágta a kezét, felhúzta gömbölyű vállát, és sértődötten magasra emelte az állát.</w:t>
      </w:r>
    </w:p>
    <w:p>
      <w:pPr>
        <w:pStyle w:val="Csakszveg"/>
        <w:ind w:firstLine="709"/>
        <w:jc w:val="both"/>
        <w:rPr/>
      </w:pPr>
      <w:r>
        <w:rPr>
          <w:rFonts w:cs="Times New Roman" w:ascii="Times New Roman" w:hAnsi="Times New Roman"/>
          <w:sz w:val="24"/>
        </w:rPr>
        <w:t>- Megőrültél, Brodie? Mondd csak, egyáltalán miről beszélsz? Ha tovább dühöngsz itt nekem, kénytelen leszek megkérni, hogy az én nevemet hagyd ki a dologból!</w:t>
      </w:r>
    </w:p>
    <w:p>
      <w:pPr>
        <w:pStyle w:val="Csakszveg"/>
        <w:ind w:firstLine="709"/>
        <w:jc w:val="both"/>
        <w:rPr>
          <w:rFonts w:ascii="Times New Roman" w:hAnsi="Times New Roman" w:cs="Times New Roman"/>
          <w:sz w:val="24"/>
        </w:rPr>
      </w:pPr>
      <w:r>
        <w:rPr>
          <w:rFonts w:cs="Times New Roman" w:ascii="Times New Roman" w:hAnsi="Times New Roman"/>
          <w:sz w:val="24"/>
        </w:rPr>
        <w:t>Brodie lassan megfordult, és Nancyre nézett. A homlokán elsimultak a ráncok.</w:t>
      </w:r>
    </w:p>
    <w:p>
      <w:pPr>
        <w:pStyle w:val="Csakszveg"/>
        <w:ind w:firstLine="709"/>
        <w:jc w:val="both"/>
        <w:rPr>
          <w:rFonts w:ascii="Times New Roman" w:hAnsi="Times New Roman" w:cs="Times New Roman"/>
          <w:sz w:val="24"/>
        </w:rPr>
      </w:pPr>
      <w:r>
        <w:rPr>
          <w:rFonts w:cs="Times New Roman" w:ascii="Times New Roman" w:hAnsi="Times New Roman"/>
          <w:sz w:val="24"/>
        </w:rPr>
        <w:t>- Tudom, asszony! Tudom! Soha nem gyanúsítanálak meg semmivel, és azt is tudom, hogy ő pedig túlságosan fél tőlem ahhoz, hogy bármivel próbálkozzon, de ennek a puhány, gerinctelen alaknak a látványa valahogy mindig feldühít. Úgy néz ki, mint akinek a tej is megalszik a szájában, ugyanakkor képtelen vagyok elfelejteni, hogy megpróbált lelőni engem!</w:t>
      </w:r>
    </w:p>
    <w:p>
      <w:pPr>
        <w:pStyle w:val="Csakszveg"/>
        <w:ind w:firstLine="709"/>
        <w:jc w:val="both"/>
        <w:rPr>
          <w:rFonts w:ascii="Times New Roman" w:hAnsi="Times New Roman" w:cs="Times New Roman"/>
          <w:sz w:val="24"/>
        </w:rPr>
      </w:pPr>
      <w:r>
        <w:rPr>
          <w:rFonts w:cs="Times New Roman" w:ascii="Times New Roman" w:hAnsi="Times New Roman"/>
          <w:sz w:val="24"/>
        </w:rPr>
        <w:t>Az utolsó szavaknál visszafordult Matthez, aki, ha lehet, még jobban elsápadt, és keserűen felkiáltott:</w:t>
      </w:r>
    </w:p>
    <w:p>
      <w:pPr>
        <w:pStyle w:val="Csakszveg"/>
        <w:ind w:firstLine="709"/>
        <w:jc w:val="both"/>
        <w:rPr/>
      </w:pPr>
      <w:r>
        <w:rPr>
          <w:rFonts w:cs="Times New Roman" w:ascii="Times New Roman" w:hAnsi="Times New Roman"/>
          <w:sz w:val="24"/>
        </w:rPr>
        <w:t>- Át kellett volna adnom téged a rendőrségnek, amiért megpróbáltad megölni a tulajdon apádat! Nagyon könnyen megúsztad a dolgot aznap éjszaka. De én már nem vagyok olyan lágy szívű, mint voltam, és figyelmeztetlek, nehogy próbálkozni merészelj valamivel, mert ezzel az üveggel töröm be a koponyádat! Most pedig ki vele, mit keresel itthon ilyen korán?</w:t>
      </w:r>
    </w:p>
    <w:p>
      <w:pPr>
        <w:pStyle w:val="Csakszveg"/>
        <w:ind w:firstLine="709"/>
        <w:jc w:val="both"/>
        <w:rPr/>
      </w:pPr>
      <w:r>
        <w:rPr>
          <w:rFonts w:cs="Times New Roman" w:ascii="Times New Roman" w:hAnsi="Times New Roman"/>
          <w:sz w:val="24"/>
        </w:rPr>
        <w:t>- Valami állásról kezdett mesélni nekem - vágott közbe Nancy éles hangon -, de nem egészen értettem a dolgot.</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ikor szánja már rá magát, hogy kinyissa a száját? - gondolta magában dühösen. - Úgy áll ott, mint egy rakás szerencsétlenség, és még képes lesz az egészet elbaltázni a gyávaságával!”</w:t>
      </w:r>
    </w:p>
    <w:p>
      <w:pPr>
        <w:pStyle w:val="Csakszveg"/>
        <w:ind w:firstLine="709"/>
        <w:jc w:val="both"/>
        <w:rPr>
          <w:rFonts w:ascii="Times New Roman" w:hAnsi="Times New Roman" w:cs="Times New Roman"/>
          <w:sz w:val="24"/>
        </w:rPr>
      </w:pPr>
      <w:r>
        <w:rPr>
          <w:rFonts w:cs="Times New Roman" w:ascii="Times New Roman" w:hAnsi="Times New Roman"/>
          <w:sz w:val="24"/>
        </w:rPr>
        <w:t>- Milyen állásról? - kérdezte Brodie. - Lenne szíves elárulni uraságod?</w:t>
      </w:r>
    </w:p>
    <w:p>
      <w:pPr>
        <w:pStyle w:val="Csakszveg"/>
        <w:ind w:firstLine="709"/>
        <w:jc w:val="both"/>
        <w:rPr/>
      </w:pPr>
      <w:r>
        <w:rPr>
          <w:rFonts w:cs="Times New Roman" w:ascii="Times New Roman" w:hAnsi="Times New Roman"/>
          <w:sz w:val="24"/>
        </w:rPr>
        <w:t>Matthew végre rátalált a hangjára. Nem volt könnyű feladat, pedig a hazafelé vezető úton szinte már látta magát, amint lekezelő és fensőbbséges stílusban közli a hírt az apjával, hadd rágódjon rajta a vén ördög.</w:t>
      </w:r>
    </w:p>
    <w:p>
      <w:pPr>
        <w:pStyle w:val="Csakszveg"/>
        <w:ind w:firstLine="709"/>
        <w:jc w:val="both"/>
        <w:rPr/>
      </w:pPr>
      <w:r>
        <w:rPr>
          <w:rFonts w:cs="Times New Roman" w:ascii="Times New Roman" w:hAnsi="Times New Roman"/>
          <w:sz w:val="24"/>
        </w:rPr>
        <w:t>- Állást kaptam Amerikában, apa - dadogta. Brodie arca meg sem rezdült, de némi szünet után gúnyosan megjegyezte:</w:t>
      </w:r>
    </w:p>
    <w:p>
      <w:pPr>
        <w:pStyle w:val="Csakszveg"/>
        <w:ind w:firstLine="709"/>
        <w:jc w:val="both"/>
        <w:rPr/>
      </w:pPr>
      <w:r>
        <w:rPr>
          <w:rFonts w:cs="Times New Roman" w:ascii="Times New Roman" w:hAnsi="Times New Roman"/>
          <w:sz w:val="24"/>
        </w:rPr>
        <w:t>- Ó, szóval végre dolgozni fogsz! Fantasztikus! Csodálatos! Mindig vannak új csodák a nap alatt! A Brodie-ház örököse dolgozni fog? Különben éppen ideje, mert bár sikerült ügyesen elkerülnöd egy idő óta, most, hogy ismét a szemem elé kerültél, úgy érzem, hamarosan kihajítottalak volna a házból! Na, és mi ez a csodás állás? Mesélj róla!</w:t>
      </w:r>
    </w:p>
    <w:p>
      <w:pPr>
        <w:pStyle w:val="Csakszveg"/>
        <w:ind w:firstLine="709"/>
        <w:jc w:val="both"/>
        <w:rPr>
          <w:rFonts w:ascii="Times New Roman" w:hAnsi="Times New Roman" w:cs="Times New Roman"/>
          <w:sz w:val="24"/>
        </w:rPr>
      </w:pPr>
      <w:r>
        <w:rPr>
          <w:rFonts w:cs="Times New Roman" w:ascii="Times New Roman" w:hAnsi="Times New Roman"/>
          <w:sz w:val="24"/>
        </w:rPr>
        <w:t>- Tulajdonképpen ugyanaz, amit eddig csináltam - dadogta Matt - raktáros leszek. Néhány hónappal ezelőtt beadtam a jelentkezésemet két-három céghez, de ilyen lehetőség nagyon ritkán adódik.</w:t>
      </w:r>
    </w:p>
    <w:p>
      <w:pPr>
        <w:pStyle w:val="Csakszveg"/>
        <w:ind w:firstLine="709"/>
        <w:jc w:val="both"/>
        <w:rPr>
          <w:rFonts w:ascii="Times New Roman" w:hAnsi="Times New Roman" w:cs="Times New Roman"/>
          <w:sz w:val="24"/>
        </w:rPr>
      </w:pPr>
      <w:r>
        <w:rPr>
          <w:rFonts w:cs="Times New Roman" w:ascii="Times New Roman" w:hAnsi="Times New Roman"/>
          <w:sz w:val="24"/>
        </w:rPr>
        <w:t>- És miként lehet, hogy rád esett a választás? Talán valami vak ember alkalmazott?</w:t>
      </w:r>
    </w:p>
    <w:p>
      <w:pPr>
        <w:pStyle w:val="Csakszveg"/>
        <w:ind w:firstLine="709"/>
        <w:jc w:val="both"/>
        <w:rPr>
          <w:rFonts w:ascii="Times New Roman" w:hAnsi="Times New Roman" w:cs="Times New Roman"/>
          <w:sz w:val="24"/>
        </w:rPr>
      </w:pPr>
      <w:r>
        <w:rPr>
          <w:rFonts w:cs="Times New Roman" w:ascii="Times New Roman" w:hAnsi="Times New Roman"/>
          <w:sz w:val="24"/>
        </w:rPr>
        <w:t>- Nagyon sürgős volt nekik - felelte Matt bocsánatkérőn. - Aki addig betöltötte az állást, hirtelen meghalt. Leesett a lóról, nekik pedig gyorsan szükségük van valakire. Szinte azonnal - egy héten belül - indulnom kell, hogy minél hamarabb munkába állhassak. Talán már hallottál a cégről. Az a nevük, hogy...</w:t>
      </w:r>
    </w:p>
    <w:p>
      <w:pPr>
        <w:pStyle w:val="Csakszveg"/>
        <w:ind w:firstLine="709"/>
        <w:jc w:val="both"/>
        <w:rPr>
          <w:rFonts w:ascii="Times New Roman" w:hAnsi="Times New Roman" w:cs="Times New Roman"/>
          <w:sz w:val="24"/>
        </w:rPr>
      </w:pPr>
      <w:r>
        <w:rPr>
          <w:rFonts w:cs="Times New Roman" w:ascii="Times New Roman" w:hAnsi="Times New Roman"/>
          <w:sz w:val="24"/>
        </w:rPr>
        <w:t>Ebben a pillanatban egy csésze leesett a tálcáról, és fülsértő csattanással darabokra tört.</w:t>
      </w:r>
    </w:p>
    <w:p>
      <w:pPr>
        <w:pStyle w:val="Csakszveg"/>
        <w:ind w:firstLine="709"/>
        <w:jc w:val="both"/>
        <w:rPr>
          <w:rFonts w:ascii="Times New Roman" w:hAnsi="Times New Roman" w:cs="Times New Roman"/>
          <w:sz w:val="24"/>
        </w:rPr>
      </w:pPr>
      <w:r>
        <w:rPr>
          <w:rFonts w:cs="Times New Roman" w:ascii="Times New Roman" w:hAnsi="Times New Roman"/>
          <w:sz w:val="24"/>
        </w:rPr>
        <w:t>- Szent ég! - kiáltott fel Nancy felindultan. - Így jár az ember, ha nem figyel oda arra, amit csinál! Előbb vagy utóbb biztosan eltör valamit!</w:t>
      </w:r>
    </w:p>
    <w:p>
      <w:pPr>
        <w:pStyle w:val="Csakszveg"/>
        <w:ind w:firstLine="709"/>
        <w:jc w:val="both"/>
        <w:rPr/>
      </w:pPr>
      <w:r>
        <w:rPr>
          <w:rFonts w:cs="Times New Roman" w:ascii="Times New Roman" w:hAnsi="Times New Roman"/>
          <w:sz w:val="24"/>
        </w:rPr>
        <w:t>Lehajolt, hogy felszedje a csésze darabjait, és közben gyors, figyelmeztető pillantást vetett Matthew-ra.</w:t>
      </w:r>
    </w:p>
    <w:p>
      <w:pPr>
        <w:pStyle w:val="Csakszveg"/>
        <w:ind w:firstLine="709"/>
        <w:jc w:val="both"/>
        <w:rPr/>
      </w:pPr>
      <w:r>
        <w:rPr>
          <w:rFonts w:cs="Times New Roman" w:ascii="Times New Roman" w:hAnsi="Times New Roman"/>
          <w:sz w:val="24"/>
        </w:rPr>
        <w:t>- Sajnálom, ha megzavartalak - mondta hangosan. - Szóval a cég gyapjúval és birkákkal kereskedik.</w:t>
      </w:r>
    </w:p>
    <w:p>
      <w:pPr>
        <w:pStyle w:val="Csakszveg"/>
        <w:ind w:firstLine="709"/>
        <w:jc w:val="both"/>
        <w:rPr/>
      </w:pPr>
      <w:r>
        <w:rPr>
          <w:rFonts w:cs="Times New Roman" w:ascii="Times New Roman" w:hAnsi="Times New Roman"/>
          <w:sz w:val="24"/>
        </w:rPr>
        <w:t>- Istenemre, megtalálták a lehető legjobb embert a feladatra! - kiáltott fel Brodie. - Nálad nagyobb birka még nem született erre a földre! Vigyázz, nehogy téged is megkopasszanak, ha eljön a nyírás ideje! Nézz rám, te puhány birka! Képtelen vagy kihúzni magad és a szemembe nézni, mint egy férfi? Ez a puccos külső engem nem téveszt meg! Azt hittem, ott Indiában férfi válik belőled, de látom hogy a csiricsáré felszín alatt ugyanaz a puhány, gyáva, szájhős alak vagy, aki lélekszakadva rohant az anyja szoknyája mögé, ha csak ránéztem!</w:t>
      </w:r>
    </w:p>
    <w:p>
      <w:pPr>
        <w:pStyle w:val="Csakszveg"/>
        <w:ind w:firstLine="709"/>
        <w:jc w:val="both"/>
        <w:rPr/>
      </w:pPr>
      <w:r>
        <w:rPr>
          <w:rFonts w:cs="Times New Roman" w:ascii="Times New Roman" w:hAnsi="Times New Roman"/>
          <w:sz w:val="24"/>
        </w:rPr>
        <w:t>Ahogy a fiát szemlélte, mélységes undort érzett, és elöntötte a bizonyosság, hogy a másik még azt sem érdemli meg, hogy etesse. Hála Istennek, hogy elmegy, elhagyja az otthonát, nem kell többé éreznie sunyi, nyálkás jelenlétét, végleg elutazik a városból, az országból, és végre elfelejtheti!</w:t>
      </w:r>
    </w:p>
    <w:p>
      <w:pPr>
        <w:pStyle w:val="Csakszveg"/>
        <w:ind w:firstLine="709"/>
        <w:jc w:val="both"/>
        <w:rPr>
          <w:rFonts w:ascii="Times New Roman" w:hAnsi="Times New Roman" w:cs="Times New Roman"/>
          <w:sz w:val="24"/>
        </w:rPr>
      </w:pPr>
      <w:r>
        <w:rPr>
          <w:rFonts w:cs="Times New Roman" w:ascii="Times New Roman" w:hAnsi="Times New Roman"/>
          <w:sz w:val="24"/>
        </w:rPr>
        <w:t>Hirtelen valami óriási fáradtság kerítette hatalmába, mintegy figyelmeztetésképp, hogy már nem az az ember, aki volt. Szeretett volna mindent elfelejteni, egyedül maradni Nancyvel és inni.</w:t>
      </w:r>
    </w:p>
    <w:p>
      <w:pPr>
        <w:pStyle w:val="Csakszveg"/>
        <w:ind w:firstLine="709"/>
        <w:jc w:val="both"/>
        <w:rPr>
          <w:rFonts w:ascii="Times New Roman" w:hAnsi="Times New Roman" w:cs="Times New Roman"/>
          <w:sz w:val="24"/>
        </w:rPr>
      </w:pPr>
      <w:r>
        <w:rPr>
          <w:rFonts w:cs="Times New Roman" w:ascii="Times New Roman" w:hAnsi="Times New Roman"/>
          <w:sz w:val="24"/>
        </w:rPr>
        <w:t>- Végeztem veled, Matt - mondta lassan a fiának. - Ha elhagyod a házat, soha többé ne gyere vissza! Nem akarlak látni!</w:t>
      </w:r>
    </w:p>
    <w:p>
      <w:pPr>
        <w:pStyle w:val="Csakszveg"/>
        <w:ind w:firstLine="709"/>
        <w:jc w:val="both"/>
        <w:rPr/>
      </w:pPr>
      <w:r>
        <w:rPr>
          <w:rFonts w:cs="Times New Roman" w:ascii="Times New Roman" w:hAnsi="Times New Roman"/>
          <w:sz w:val="24"/>
        </w:rPr>
        <w:t>Ezután Nancyhez fordult. Arca ellágyult, tekintete megváltozott.</w:t>
      </w:r>
    </w:p>
    <w:p>
      <w:pPr>
        <w:pStyle w:val="Csakszveg"/>
        <w:ind w:firstLine="709"/>
        <w:jc w:val="both"/>
        <w:rPr>
          <w:rFonts w:ascii="Times New Roman" w:hAnsi="Times New Roman" w:cs="Times New Roman"/>
          <w:sz w:val="24"/>
        </w:rPr>
      </w:pPr>
      <w:r>
        <w:rPr>
          <w:rFonts w:cs="Times New Roman" w:ascii="Times New Roman" w:hAnsi="Times New Roman"/>
          <w:sz w:val="24"/>
        </w:rPr>
        <w:t>- Hozz egy poharat, Nancy! - mondta. - Nem érdemli meg, de köszöntőt mondok rá.</w:t>
      </w:r>
    </w:p>
    <w:p>
      <w:pPr>
        <w:pStyle w:val="Csakszveg"/>
        <w:ind w:firstLine="709"/>
        <w:jc w:val="both"/>
        <w:rPr/>
      </w:pPr>
      <w:r>
        <w:rPr>
          <w:rFonts w:cs="Times New Roman" w:ascii="Times New Roman" w:hAnsi="Times New Roman"/>
          <w:sz w:val="24"/>
        </w:rPr>
        <w:t>Amint a lány pohárért indult, Brodie követte a pillantásával. Úgy érezte, Nancy kezd megenyhülni iránta, és ha a fia eltakarodik a házból, kapcsolatuk fesztelenebbé, intimebbé válik.</w:t>
      </w:r>
    </w:p>
    <w:p>
      <w:pPr>
        <w:pStyle w:val="Csakszveg"/>
        <w:ind w:firstLine="709"/>
        <w:jc w:val="both"/>
        <w:rPr/>
      </w:pPr>
      <w:r>
        <w:rPr>
          <w:rFonts w:cs="Times New Roman" w:ascii="Times New Roman" w:hAnsi="Times New Roman"/>
          <w:sz w:val="24"/>
        </w:rPr>
        <w:t>- Köszönöm, Nancy! - mondta halkan, amint megkapta a poharat. - Rendes, engedelmes lány vagy. Fogalmam sincs, hogyan tudtam nélküled élni. Ma este nem fogok sokat inni - tette hozzá. - Nem! Nem! Ez az üveg elég lesz egy egész hétre. Nagyon jól tudom, hogy nem szereted, ha sokat iszom, és nem is fogok. Azonban most fel kell köszöntenünk ezt a nagy világjáró birkát, mielőtt elutazik, hogy csatlakozzon a nyájhoz. Te is kérsz egy kortyot, Nancy? Nem lesz tőle semmi bajod! Na, igyál egy kicsit! - kérlelte a lányt esetlenül. - Menj és hozz magadnak is egy poharat: csak annyit öntök neked, amennyitől egy kicsit felmelegszel!</w:t>
      </w:r>
    </w:p>
    <w:p>
      <w:pPr>
        <w:pStyle w:val="Csakszveg"/>
        <w:ind w:firstLine="709"/>
        <w:jc w:val="both"/>
        <w:rPr>
          <w:rFonts w:ascii="Times New Roman" w:hAnsi="Times New Roman" w:cs="Times New Roman"/>
          <w:sz w:val="24"/>
        </w:rPr>
      </w:pPr>
      <w:r>
        <w:rPr>
          <w:rFonts w:cs="Times New Roman" w:ascii="Times New Roman" w:hAnsi="Times New Roman"/>
          <w:sz w:val="24"/>
        </w:rPr>
        <w:t>A lány megrázta a fejét. Továbbra sem szólt egy szót sem, szemhéját félig leengedte, szája kissé szétnyílt; arckifejezése nem volt sem barátságos, sem ellenséges. Brodie rendkívül vonzónak találta ezt a különös zárkózottságot, amely rejtélyes burokként vette körül. Nancy ezzel szemben keserű haragot érzett a férfi iránt, mivel látta, azáltal, hogy előtte igyekszik megszégyeníteni a fiát, Matt elbátortalanodik, és neki sokkal nehezebb lesz elérni a célt, melyet kitűzött maga elé.</w:t>
      </w:r>
    </w:p>
    <w:p>
      <w:pPr>
        <w:pStyle w:val="Csakszveg"/>
        <w:ind w:firstLine="709"/>
        <w:jc w:val="both"/>
        <w:rPr/>
      </w:pPr>
      <w:r>
        <w:rPr>
          <w:rFonts w:cs="Times New Roman" w:ascii="Times New Roman" w:hAnsi="Times New Roman"/>
          <w:sz w:val="24"/>
        </w:rPr>
        <w:t>- Nem kérsz? Rendben, nem erőltetlek - motyogta Brodie. - Te olyan kanca vagy, akivel gyengéden kell bánni - ahogy azt már bebizonyítottad. Téged terelgetni kell, nem pedig irányítani.</w:t>
      </w:r>
    </w:p>
    <w:p>
      <w:pPr>
        <w:pStyle w:val="Csakszveg"/>
        <w:ind w:firstLine="709"/>
        <w:jc w:val="both"/>
        <w:rPr/>
      </w:pPr>
      <w:r>
        <w:rPr>
          <w:rFonts w:cs="Times New Roman" w:ascii="Times New Roman" w:hAnsi="Times New Roman"/>
          <w:sz w:val="24"/>
        </w:rPr>
        <w:t>Rövid, ugatáshoz hasonló nevetést hallatott, miközben kihúzta a dugót az üvegből. A poharat egy vonalba emelte a szemével, amely vadul megvillant a vékony sugárban csordogáló ital látványára, lassan kitöltött egy jókora adagot, feltartotta az üveget, megnyalta a szája szélét, majd gyorsan öntött még hozzá.</w:t>
      </w:r>
    </w:p>
    <w:p>
      <w:pPr>
        <w:pStyle w:val="Csakszveg"/>
        <w:ind w:firstLine="709"/>
        <w:jc w:val="both"/>
        <w:rPr>
          <w:rFonts w:ascii="Times New Roman" w:hAnsi="Times New Roman" w:cs="Times New Roman"/>
          <w:sz w:val="24"/>
        </w:rPr>
      </w:pPr>
      <w:r>
        <w:rPr>
          <w:rFonts w:cs="Times New Roman" w:ascii="Times New Roman" w:hAnsi="Times New Roman"/>
          <w:sz w:val="24"/>
        </w:rPr>
        <w:t>- Jobb, ha az ember tekintélyes adaggal kezdi, mert így nem kell annyit töltögetni. Persze, közben is abba lehet hagyni - motyogta lehajtott fejjel, nem pillantva Nancyre. Letette az üveget a tálalóra, a poharat átvette a jobb kezébe, és felkiáltott:</w:t>
      </w:r>
    </w:p>
    <w:p>
      <w:pPr>
        <w:pStyle w:val="Csakszveg"/>
        <w:ind w:firstLine="709"/>
        <w:jc w:val="both"/>
        <w:rPr>
          <w:rFonts w:ascii="Times New Roman" w:hAnsi="Times New Roman" w:cs="Times New Roman"/>
          <w:sz w:val="24"/>
        </w:rPr>
      </w:pPr>
      <w:r>
        <w:rPr>
          <w:rFonts w:cs="Times New Roman" w:ascii="Times New Roman" w:hAnsi="Times New Roman"/>
          <w:sz w:val="24"/>
        </w:rPr>
        <w:t>- Köszöntőt mondok a Brodie-ház örökösére, méghozzá az utolsót! Menjen, töltse be azt a fantasztikus állást, amit kapott, és maradjon is ott! Tűnjön el a szemem elől, és sose lássam többet! Oda menjen, ahová akar, de soha többé ne jöjjön vissza, és ha valaha is megpróbál felülni annak a lónak a hátára, amelyről beszélt, essen le és törje ki a haszontalan nyakát, mint az az ember, aki előtte volt raktáros!</w:t>
      </w:r>
    </w:p>
    <w:p>
      <w:pPr>
        <w:pStyle w:val="Csakszveg"/>
        <w:ind w:firstLine="709"/>
        <w:jc w:val="both"/>
        <w:rPr/>
      </w:pPr>
      <w:r>
        <w:rPr>
          <w:rFonts w:cs="Times New Roman" w:ascii="Times New Roman" w:hAnsi="Times New Roman"/>
          <w:sz w:val="24"/>
        </w:rPr>
        <w:t>Hátrahajtotta a fejét, és csuklójának egyetlen mozdulatával ledöntötte a torkán az italt, majd gúnyos vigyorral Mattre nézett, és hozzátette:</w:t>
      </w:r>
    </w:p>
    <w:p>
      <w:pPr>
        <w:pStyle w:val="Csakszveg"/>
        <w:ind w:firstLine="709"/>
        <w:jc w:val="both"/>
        <w:rPr>
          <w:rFonts w:ascii="Times New Roman" w:hAnsi="Times New Roman" w:cs="Times New Roman"/>
          <w:sz w:val="24"/>
        </w:rPr>
      </w:pPr>
      <w:r>
        <w:rPr>
          <w:rFonts w:cs="Times New Roman" w:ascii="Times New Roman" w:hAnsi="Times New Roman"/>
          <w:sz w:val="24"/>
        </w:rPr>
        <w:t>- Ez az én búcsúm. Nem tudom, hová mégy - de nem is akarom tudni. Teljesen mindegy, mi történik veled, úgysem fogok értesülni róla.</w:t>
      </w:r>
    </w:p>
    <w:p>
      <w:pPr>
        <w:pStyle w:val="Csakszveg"/>
        <w:ind w:firstLine="709"/>
        <w:jc w:val="both"/>
        <w:rPr/>
      </w:pPr>
      <w:r>
        <w:rPr>
          <w:rFonts w:cs="Times New Roman" w:ascii="Times New Roman" w:hAnsi="Times New Roman"/>
          <w:sz w:val="24"/>
        </w:rPr>
        <w:t>Azzal elfordult a fiától, és attól kezdve úgy tett, mintha ott sem lenne. Időközben a whisky leért a gyomrába, és sokkal jobban érezte magát. Lapos pillantást vetett a tálalón álló üvegre, egy hosszú percig sunyin méregette, majd megköszörülte a torkát, kihúzta magát, és Nancy tekintetét továbbra is kerülve megjegyezte:</w:t>
      </w:r>
    </w:p>
    <w:p>
      <w:pPr>
        <w:pStyle w:val="Csakszveg"/>
        <w:ind w:firstLine="709"/>
        <w:jc w:val="both"/>
        <w:rPr/>
      </w:pPr>
      <w:r>
        <w:rPr>
          <w:rFonts w:cs="Times New Roman" w:ascii="Times New Roman" w:hAnsi="Times New Roman"/>
          <w:sz w:val="24"/>
        </w:rPr>
        <w:t>- Nem lehet, hogy köszöntőt mondok egy olyan alakra, mint ez itt, az én Nancymet pedig kihagyom!</w:t>
      </w:r>
    </w:p>
    <w:p>
      <w:pPr>
        <w:pStyle w:val="Csakszveg"/>
        <w:ind w:firstLine="709"/>
        <w:jc w:val="both"/>
        <w:rPr>
          <w:rFonts w:ascii="Times New Roman" w:hAnsi="Times New Roman" w:cs="Times New Roman"/>
          <w:sz w:val="24"/>
        </w:rPr>
      </w:pPr>
      <w:r>
        <w:rPr>
          <w:rFonts w:cs="Times New Roman" w:ascii="Times New Roman" w:hAnsi="Times New Roman"/>
          <w:sz w:val="24"/>
        </w:rPr>
        <w:t>Megrázta a fejét az igazságtalanság gondolatára, és kezében az üres pohárral elindult a tálaló felé.</w:t>
      </w:r>
    </w:p>
    <w:p>
      <w:pPr>
        <w:pStyle w:val="Csakszveg"/>
        <w:ind w:firstLine="709"/>
        <w:jc w:val="both"/>
        <w:rPr/>
      </w:pPr>
      <w:r>
        <w:rPr>
          <w:rFonts w:cs="Times New Roman" w:ascii="Times New Roman" w:hAnsi="Times New Roman"/>
          <w:sz w:val="24"/>
        </w:rPr>
        <w:t>- Nem, ez nem lenne szép! - folytatta, újabb adagot töltve magának. - Nem engedi a lelkiismeretem... Mindenkinek meg kell adni, ami jár! Nincs a világon olyasmi, amit ne tennék meg érte olyan sokat jelent nekem! Tessék, Nancy! - kiáltotta hízelgő hangon. - Iszom Levenford legszebb lányára!</w:t>
      </w:r>
    </w:p>
    <w:p>
      <w:pPr>
        <w:pStyle w:val="Csakszveg"/>
        <w:ind w:firstLine="709"/>
        <w:jc w:val="both"/>
        <w:rPr/>
      </w:pPr>
      <w:r>
        <w:rPr>
          <w:rFonts w:cs="Times New Roman" w:ascii="Times New Roman" w:hAnsi="Times New Roman"/>
          <w:sz w:val="24"/>
        </w:rPr>
        <w:t>Nancy olyan sokáig visszafogta magát, hogy úgy érezte, nem bírja tovább. Szeme haragos szikrát vetett, az arca elvörösödött, mintha a következő pillanatban dühös dobbantás kíséretében szörnyű kirohanást akarna intézni az iszákos férfi ellen. Óriási erőfeszítéssel azonban sikerült lenyelnie a nyelvére toluló szavakat, sarkon fordult, besietett a mosogatókonyhába, és hangos csörömpölés közepette nekilátott mosogatni. Brodie csalódottan, félrehajtott fejjel nézett utána, hallgatva a porcelán csengését egy idő után azonban pillantása visszatért a kezében tartott pohárra, lassan a szájához emelte, felhajtotta az italt, majd odament a karosszékéhez, és nehézkesen belehuppant.</w:t>
      </w:r>
    </w:p>
    <w:p>
      <w:pPr>
        <w:pStyle w:val="Csakszveg"/>
        <w:ind w:firstLine="709"/>
        <w:jc w:val="both"/>
        <w:rPr/>
      </w:pPr>
      <w:r>
        <w:rPr>
          <w:rFonts w:cs="Times New Roman" w:ascii="Times New Roman" w:hAnsi="Times New Roman"/>
          <w:sz w:val="24"/>
        </w:rPr>
        <w:t>Matt, aki még mindig a tűzhely mellett ácsorgott, ahová Nancy állította, eddig némán és döbbenten figyelte apja viselkedését, most azonban idegesen toporogni kezdett, mivel a székében merengő apja közelsége határtalanul feszélyezte. Tekintete többször körüljárta a konyhát, izgatottan rágcsálta vértelen szája szélét, összekulcsolta puha, nyirkos kezét, és semmire sem vágyott jobban, mint eltűnni innen, de a gondolat, hogy felhívja magára az apja figyelmét, újra és újra elbátortalanította. Némi idő elteltével a csenden felbátorodva, pásztázó tekintetének körét kiszélesítve megkockáztatta, hogy villámgyors pillantást vessen az apja arcára. Azonnal látta, hogy Brodie nem őt nézi, hanem vágyakozón mered a mosogatókonyha ajtajára. Miután ily módon megbizonyosodott róla, hogy az apja mással van elfoglalva, egyik lábát óvatosan a másik után csúsztatva, kisurrant a konyhából.</w:t>
      </w:r>
    </w:p>
    <w:p>
      <w:pPr>
        <w:pStyle w:val="Csakszveg"/>
        <w:ind w:firstLine="709"/>
        <w:jc w:val="both"/>
        <w:rPr/>
      </w:pPr>
      <w:r>
        <w:rPr>
          <w:rFonts w:cs="Times New Roman" w:ascii="Times New Roman" w:hAnsi="Times New Roman"/>
          <w:sz w:val="24"/>
        </w:rPr>
        <w:t>El akart menekülni a házból, amilyen gyorsan csak lehet, hogy az utcán várja meg, amíg az apja visszavonul a szobájába, az előszoba félhomályában azonban a nappaliból kiszűrődő halvány fénysugárra, lett figyelmes. Megállt, és arra gondolt, hogy néhány percet talán eltölthetne Nessie-vel, mielőtt beleveti magát a fagyos éjszakába. Ráadásul, bár nem volt tudatában, nagyon nagy szüksége volt rá, hogy eldicsekedhessen valakinek új állása hírével, és néhány biztató szót halljon, ami begyógyítja az önbecsülésén esett szörnyű sebeket: Óvatosan kinyitotta az ajtót, és benézett a szobába.</w:t>
      </w:r>
    </w:p>
    <w:p>
      <w:pPr>
        <w:pStyle w:val="Csakszveg"/>
        <w:ind w:firstLine="709"/>
        <w:jc w:val="both"/>
        <w:rPr/>
      </w:pPr>
      <w:r>
        <w:rPr>
          <w:rFonts w:cs="Times New Roman" w:ascii="Times New Roman" w:hAnsi="Times New Roman"/>
          <w:sz w:val="24"/>
        </w:rPr>
        <w:t>Nessie az asztalnál ült, elmaradhatatlan könyvei társaságában, és fel sem nézett Matt beléptére: két karját összekulcsolta maga előtt, válla meggörnyedt, fejét lehajtotta.</w:t>
      </w:r>
    </w:p>
    <w:p>
      <w:pPr>
        <w:pStyle w:val="Csakszveg"/>
        <w:ind w:firstLine="709"/>
        <w:jc w:val="both"/>
        <w:rPr/>
      </w:pPr>
      <w:r>
        <w:rPr>
          <w:rFonts w:cs="Times New Roman" w:ascii="Times New Roman" w:hAnsi="Times New Roman"/>
          <w:sz w:val="24"/>
        </w:rPr>
        <w:t>- Bejövök hozzád egy pillanatra - szólalt meg Matt.</w:t>
      </w:r>
    </w:p>
    <w:p>
      <w:pPr>
        <w:pStyle w:val="Csakszveg"/>
        <w:ind w:firstLine="709"/>
        <w:jc w:val="both"/>
        <w:rPr>
          <w:rFonts w:ascii="Times New Roman" w:hAnsi="Times New Roman" w:cs="Times New Roman"/>
          <w:sz w:val="24"/>
        </w:rPr>
      </w:pPr>
      <w:r>
        <w:rPr>
          <w:rFonts w:cs="Times New Roman" w:ascii="Times New Roman" w:hAnsi="Times New Roman"/>
          <w:sz w:val="24"/>
        </w:rPr>
        <w:t>- Jaj, Matt! - kiáltott fel a kislány, apró kezével a szívéhez kapva. - Nagyon megijesztettél! Mostanában a legkisebb zajra is összerezdülök.</w:t>
      </w:r>
    </w:p>
    <w:p>
      <w:pPr>
        <w:pStyle w:val="Csakszveg"/>
        <w:ind w:firstLine="709"/>
        <w:jc w:val="both"/>
        <w:rPr>
          <w:rFonts w:ascii="Times New Roman" w:hAnsi="Times New Roman" w:cs="Times New Roman"/>
          <w:sz w:val="24"/>
        </w:rPr>
      </w:pPr>
      <w:r>
        <w:rPr>
          <w:rFonts w:cs="Times New Roman" w:ascii="Times New Roman" w:hAnsi="Times New Roman"/>
          <w:sz w:val="24"/>
        </w:rPr>
        <w:t>Amint Matthew szemügyre vette a húgát, lehajtott fejét és nagy, nedves szemét, amelyből sugárzott a bocsánatkérés saját gyengesége miatt, megrázó gondolat fogalmazódott meg a fejében, amitől egy pillanatra még a saját gondját is elfelejtette.</w:t>
      </w:r>
    </w:p>
    <w:p>
      <w:pPr>
        <w:pStyle w:val="Csakszveg"/>
        <w:ind w:firstLine="709"/>
        <w:jc w:val="both"/>
        <w:rPr>
          <w:rFonts w:ascii="Times New Roman" w:hAnsi="Times New Roman" w:cs="Times New Roman"/>
          <w:sz w:val="24"/>
        </w:rPr>
      </w:pPr>
      <w:r>
        <w:rPr>
          <w:rFonts w:cs="Times New Roman" w:ascii="Times New Roman" w:hAnsi="Times New Roman"/>
          <w:sz w:val="24"/>
        </w:rPr>
        <w:t>- Úristen, Nessie! - nyögte a kislányra meredve. - Elképesztő, mennyire kezdesz hasonlítani Mammára. Mintha most is ő nézne rám az arcodból!</w:t>
      </w:r>
    </w:p>
    <w:p>
      <w:pPr>
        <w:pStyle w:val="Csakszveg"/>
        <w:ind w:firstLine="709"/>
        <w:jc w:val="both"/>
        <w:rPr>
          <w:rFonts w:ascii="Times New Roman" w:hAnsi="Times New Roman" w:cs="Times New Roman"/>
          <w:sz w:val="24"/>
        </w:rPr>
      </w:pPr>
      <w:r>
        <w:rPr>
          <w:rFonts w:cs="Times New Roman" w:ascii="Times New Roman" w:hAnsi="Times New Roman"/>
          <w:sz w:val="24"/>
        </w:rPr>
        <w:t>- Gondolod, Matt? - kérdezte Nessie, akinek hízelgett a tudat, hogy, ha csak rövid időre is, bátyja érdeklődésének középpontjába került. - Miből gondolod?</w:t>
      </w:r>
    </w:p>
    <w:p>
      <w:pPr>
        <w:pStyle w:val="Csakszveg"/>
        <w:ind w:firstLine="709"/>
        <w:jc w:val="both"/>
        <w:rPr>
          <w:rFonts w:ascii="Times New Roman" w:hAnsi="Times New Roman" w:cs="Times New Roman"/>
          <w:sz w:val="24"/>
        </w:rPr>
      </w:pPr>
      <w:r>
        <w:rPr>
          <w:rFonts w:cs="Times New Roman" w:ascii="Times New Roman" w:hAnsi="Times New Roman"/>
          <w:sz w:val="24"/>
        </w:rPr>
        <w:t>Matthew eltűnődött.</w:t>
      </w:r>
    </w:p>
    <w:p>
      <w:pPr>
        <w:pStyle w:val="Csakszveg"/>
        <w:ind w:firstLine="709"/>
        <w:jc w:val="both"/>
        <w:rPr/>
      </w:pPr>
      <w:r>
        <w:rPr>
          <w:rFonts w:cs="Times New Roman" w:ascii="Times New Roman" w:hAnsi="Times New Roman"/>
          <w:sz w:val="24"/>
        </w:rPr>
        <w:t>- Azt hiszem, a szemed teszi: ugyanolyan a tekinteted, mint az övé. Mintha tudnád, hogy valami történni fog majd veled, és várnád ezt a valamit.</w:t>
      </w:r>
    </w:p>
    <w:p>
      <w:pPr>
        <w:pStyle w:val="Csakszveg"/>
        <w:ind w:firstLine="709"/>
        <w:jc w:val="both"/>
        <w:rPr>
          <w:rFonts w:ascii="Times New Roman" w:hAnsi="Times New Roman" w:cs="Times New Roman"/>
          <w:sz w:val="24"/>
        </w:rPr>
      </w:pPr>
      <w:r>
        <w:rPr>
          <w:rFonts w:cs="Times New Roman" w:ascii="Times New Roman" w:hAnsi="Times New Roman"/>
          <w:sz w:val="24"/>
        </w:rPr>
        <w:t>Bátyja szavai hallatán Nessie tompa fájdalmat érzett, és gyorsan lesütötte a szemét.</w:t>
      </w:r>
    </w:p>
    <w:p>
      <w:pPr>
        <w:pStyle w:val="Csakszveg"/>
        <w:ind w:firstLine="709"/>
        <w:jc w:val="both"/>
        <w:rPr/>
      </w:pPr>
      <w:r>
        <w:rPr>
          <w:rFonts w:cs="Times New Roman" w:ascii="Times New Roman" w:hAnsi="Times New Roman"/>
          <w:sz w:val="24"/>
        </w:rPr>
        <w:t>- Mi van veled mostanában? - folytatta Matt. - Mintha nem is te lennél! Valami baj van, amitől így megváltoztál?</w:t>
      </w:r>
    </w:p>
    <w:p>
      <w:pPr>
        <w:pStyle w:val="Csakszveg"/>
        <w:ind w:firstLine="709"/>
        <w:jc w:val="both"/>
        <w:rPr/>
      </w:pPr>
      <w:r>
        <w:rPr>
          <w:rFonts w:cs="Times New Roman" w:ascii="Times New Roman" w:hAnsi="Times New Roman"/>
          <w:sz w:val="24"/>
        </w:rPr>
        <w:t>- Minden rossz... - felelte Nessie lassan. - Amióta Mamma meghalt, borzalmasan érzem magam, és egy lélek sincs, akivel beszélhetnék róla. Képtelen vagyok elviselni Nancy közelségét. Nem kedvel engem. Mindig piszkál valamiért. Minden megváltozott. A ház is olyan más, mintha nem is ugyanaz lenne... És apa is más lett.</w:t>
      </w:r>
    </w:p>
    <w:p>
      <w:pPr>
        <w:pStyle w:val="Csakszveg"/>
        <w:ind w:firstLine="709"/>
        <w:jc w:val="both"/>
        <w:rPr/>
      </w:pPr>
      <w:r>
        <w:rPr>
          <w:rFonts w:cs="Times New Roman" w:ascii="Times New Roman" w:hAnsi="Times New Roman"/>
          <w:sz w:val="24"/>
        </w:rPr>
        <w:t>- Neked nem kell félned tőle. Mindig is te voltál a kedvence - jegyezte meg Matt. - Állandóan körülötted ugrál.</w:t>
      </w:r>
    </w:p>
    <w:p>
      <w:pPr>
        <w:pStyle w:val="Csakszveg"/>
        <w:ind w:firstLine="709"/>
        <w:jc w:val="both"/>
        <w:rPr>
          <w:rFonts w:ascii="Times New Roman" w:hAnsi="Times New Roman" w:cs="Times New Roman"/>
          <w:sz w:val="24"/>
        </w:rPr>
      </w:pPr>
      <w:r>
        <w:rPr>
          <w:rFonts w:cs="Times New Roman" w:ascii="Times New Roman" w:hAnsi="Times New Roman"/>
          <w:sz w:val="24"/>
        </w:rPr>
        <w:t>- Bár inkább békén hagyna! - mondta a kislány tompa hangon. - Állandóan a tanulással nyaggat. Egyszerűen nem bírom már! Nem érzem jól magam a bőrömben.</w:t>
      </w:r>
    </w:p>
    <w:p>
      <w:pPr>
        <w:pStyle w:val="Csakszveg"/>
        <w:ind w:firstLine="709"/>
        <w:jc w:val="both"/>
        <w:rPr>
          <w:rFonts w:ascii="Times New Roman" w:hAnsi="Times New Roman" w:cs="Times New Roman"/>
          <w:sz w:val="24"/>
        </w:rPr>
      </w:pPr>
      <w:r>
        <w:rPr>
          <w:rFonts w:cs="Times New Roman" w:ascii="Times New Roman" w:hAnsi="Times New Roman"/>
          <w:sz w:val="24"/>
        </w:rPr>
        <w:t>- Ugyan, Nessie! - dorgálta a bátyja. - Már megint olyan vagy, mint Mamma. Szedd össze magad! Mi a bajod?</w:t>
      </w:r>
    </w:p>
    <w:p>
      <w:pPr>
        <w:pStyle w:val="Csakszveg"/>
        <w:ind w:firstLine="709"/>
        <w:jc w:val="both"/>
        <w:rPr/>
      </w:pPr>
      <w:r>
        <w:rPr>
          <w:rFonts w:cs="Times New Roman" w:ascii="Times New Roman" w:hAnsi="Times New Roman"/>
          <w:sz w:val="24"/>
        </w:rPr>
        <w:t>- Állandóan fáj a fejem! Reggel így ébredek, és napközben sem múlik el. Sokszor olyan rosszul érzem magam miatta, hogy azt sem tudom, mit csinálok. Ráadásul képtelen vagyok megenni azt az ételt, amit mostanában kapunk, és mindig fáradt vagyok. Most, ebben a pillanatban is fáradt vagyok.</w:t>
      </w:r>
    </w:p>
    <w:p>
      <w:pPr>
        <w:pStyle w:val="Csakszveg"/>
        <w:ind w:firstLine="709"/>
        <w:jc w:val="both"/>
        <w:rPr>
          <w:rFonts w:ascii="Times New Roman" w:hAnsi="Times New Roman" w:cs="Times New Roman"/>
          <w:sz w:val="24"/>
        </w:rPr>
      </w:pPr>
      <w:r>
        <w:rPr>
          <w:rFonts w:cs="Times New Roman" w:ascii="Times New Roman" w:hAnsi="Times New Roman"/>
          <w:sz w:val="24"/>
        </w:rPr>
        <w:t>- Minden rendbe jön, ha túljutsz azon a vizsgán. Biztosan megnyered a Latta ösztöndíjat!</w:t>
      </w:r>
    </w:p>
    <w:p>
      <w:pPr>
        <w:pStyle w:val="Csakszveg"/>
        <w:ind w:firstLine="709"/>
        <w:jc w:val="both"/>
        <w:rPr/>
      </w:pPr>
      <w:r>
        <w:rPr>
          <w:rFonts w:cs="Times New Roman" w:ascii="Times New Roman" w:hAnsi="Times New Roman"/>
          <w:sz w:val="24"/>
        </w:rPr>
        <w:t>- Persze, megnyerem! - fakadt ki a kislány keserűen. - De utána mi lesz? Utána mit fog velem csinálni? Ezt mondd meg! Örökké így fog kínozni? Ráadásul azt sem tudom, mi a célja velem! Ha megkérdezem, nem válaszol. Szerintem ő maga sem tudja.</w:t>
      </w:r>
    </w:p>
    <w:p>
      <w:pPr>
        <w:pStyle w:val="Csakszveg"/>
        <w:ind w:firstLine="709"/>
        <w:jc w:val="both"/>
        <w:rPr>
          <w:rFonts w:ascii="Times New Roman" w:hAnsi="Times New Roman" w:cs="Times New Roman"/>
          <w:sz w:val="24"/>
        </w:rPr>
      </w:pPr>
      <w:r>
        <w:rPr>
          <w:rFonts w:cs="Times New Roman" w:ascii="Times New Roman" w:hAnsi="Times New Roman"/>
          <w:sz w:val="24"/>
        </w:rPr>
        <w:t>- Tanárnő leszel: ezt szeretné.</w:t>
      </w:r>
    </w:p>
    <w:p>
      <w:pPr>
        <w:pStyle w:val="Csakszveg"/>
        <w:ind w:firstLine="709"/>
        <w:jc w:val="both"/>
        <w:rPr/>
      </w:pPr>
      <w:r>
        <w:rPr>
          <w:rFonts w:cs="Times New Roman" w:ascii="Times New Roman" w:hAnsi="Times New Roman"/>
          <w:sz w:val="24"/>
        </w:rPr>
        <w:t>Nessie megrázta a fejét.</w:t>
      </w:r>
    </w:p>
    <w:p>
      <w:pPr>
        <w:pStyle w:val="Csakszveg"/>
        <w:ind w:firstLine="709"/>
        <w:jc w:val="both"/>
        <w:rPr/>
      </w:pPr>
      <w:r>
        <w:rPr>
          <w:rFonts w:cs="Times New Roman" w:ascii="Times New Roman" w:hAnsi="Times New Roman"/>
          <w:sz w:val="24"/>
        </w:rPr>
        <w:t>- Nem, az nem elég neki. Én magam is ezt akartam: a normál tagozaton tanulni tovább de nem hagyta. Ó, Matt! Bárcsak szólna valaki nála egy szót az érdekemben! Annyira el vagyok keseredve a tanulás és minden egyéb miatt, hogy sokszor azt kívánom, bárcsak meg sem születtem volna!</w:t>
      </w:r>
    </w:p>
    <w:p>
      <w:pPr>
        <w:pStyle w:val="Csakszveg"/>
        <w:ind w:firstLine="709"/>
        <w:jc w:val="both"/>
        <w:rPr/>
      </w:pPr>
      <w:r>
        <w:rPr>
          <w:rFonts w:cs="Times New Roman" w:ascii="Times New Roman" w:hAnsi="Times New Roman"/>
          <w:sz w:val="24"/>
        </w:rPr>
        <w:t>Matthew zavartan kerülte a kislány tekintetét, amiből kétségbeesett könyörgést olvasott ki.</w:t>
      </w:r>
    </w:p>
    <w:p>
      <w:pPr>
        <w:pStyle w:val="Csakszveg"/>
        <w:ind w:firstLine="709"/>
        <w:jc w:val="both"/>
        <w:rPr>
          <w:rFonts w:ascii="Times New Roman" w:hAnsi="Times New Roman" w:cs="Times New Roman"/>
          <w:sz w:val="24"/>
        </w:rPr>
      </w:pPr>
      <w:r>
        <w:rPr>
          <w:rFonts w:cs="Times New Roman" w:ascii="Times New Roman" w:hAnsi="Times New Roman"/>
          <w:sz w:val="24"/>
        </w:rPr>
        <w:t>- Ki kellene menned játszani a többi lánnyal! - jegyezte meg bizonytalanul. - Biztosan jót tenne egy kis kikapcsolódás.</w:t>
      </w:r>
    </w:p>
    <w:p>
      <w:pPr>
        <w:pStyle w:val="Csakszveg"/>
        <w:ind w:firstLine="709"/>
        <w:jc w:val="both"/>
        <w:rPr>
          <w:rFonts w:ascii="Times New Roman" w:hAnsi="Times New Roman" w:cs="Times New Roman"/>
          <w:sz w:val="24"/>
        </w:rPr>
      </w:pPr>
      <w:r>
        <w:rPr>
          <w:rFonts w:cs="Times New Roman" w:ascii="Times New Roman" w:hAnsi="Times New Roman"/>
          <w:sz w:val="24"/>
        </w:rPr>
        <w:t>- Hogy mehetnék ki? - kiáltotta Nessie. - Kicsi korom óta állandóan tanulnom kell, és most minden este bezár ide, és ez így lesz még kerek hat hónapig! Ha kimerészkednék, szíjjal verne meg. Nem hiszed el, Matt, de néha úgy érzem, beleőrülök!</w:t>
      </w:r>
    </w:p>
    <w:p>
      <w:pPr>
        <w:pStyle w:val="Csakszveg"/>
        <w:ind w:firstLine="709"/>
        <w:jc w:val="both"/>
        <w:rPr>
          <w:rFonts w:ascii="Times New Roman" w:hAnsi="Times New Roman" w:cs="Times New Roman"/>
          <w:sz w:val="24"/>
        </w:rPr>
      </w:pPr>
      <w:r>
        <w:rPr>
          <w:rFonts w:cs="Times New Roman" w:ascii="Times New Roman" w:hAnsi="Times New Roman"/>
          <w:sz w:val="24"/>
        </w:rPr>
        <w:t>- Én kijártam játszani. Engem sosem zárt be.</w:t>
      </w:r>
    </w:p>
    <w:p>
      <w:pPr>
        <w:pStyle w:val="Csakszveg"/>
        <w:ind w:firstLine="709"/>
        <w:jc w:val="both"/>
        <w:rPr/>
      </w:pPr>
      <w:r>
        <w:rPr>
          <w:rFonts w:cs="Times New Roman" w:ascii="Times New Roman" w:hAnsi="Times New Roman"/>
          <w:sz w:val="24"/>
        </w:rPr>
        <w:t>- Te más vagy - mondta Nessie szomorúan. Felháborodása elpárolgott, és most, ha lehet, még szerencsétlenebbnek érezte magát, mint valaha. - És ha kimennék, mire lenne jó? Egyetlen lány sem játszana velem. Alig szólnak hozzám. Az egyikük azt mondta valamelyik nap, hogy az apja megtiltotta, hogy bárkivel szóba álljon, aki ebben a házban lakik. Ó, bárcsak tudnál segíteni nekem, Matt!</w:t>
      </w:r>
    </w:p>
    <w:p>
      <w:pPr>
        <w:pStyle w:val="Csakszveg"/>
        <w:ind w:firstLine="709"/>
        <w:jc w:val="both"/>
        <w:rPr/>
      </w:pPr>
      <w:r>
        <w:rPr>
          <w:rFonts w:cs="Times New Roman" w:ascii="Times New Roman" w:hAnsi="Times New Roman"/>
          <w:sz w:val="24"/>
        </w:rPr>
        <w:t>- Hogyan segíthetnék? - kérdezte Matthew durván, mivel a kislány könyörgése felbosszantotta. - Nem tudod, hogy a jövő héten elutazom?</w:t>
      </w:r>
    </w:p>
    <w:p>
      <w:pPr>
        <w:pStyle w:val="Csakszveg"/>
        <w:ind w:firstLine="709"/>
        <w:jc w:val="both"/>
        <w:rPr>
          <w:rFonts w:ascii="Times New Roman" w:hAnsi="Times New Roman" w:cs="Times New Roman"/>
          <w:sz w:val="24"/>
        </w:rPr>
      </w:pPr>
      <w:r>
        <w:rPr>
          <w:rFonts w:cs="Times New Roman" w:ascii="Times New Roman" w:hAnsi="Times New Roman"/>
          <w:sz w:val="24"/>
        </w:rPr>
        <w:t>Nessie a homlokát ráncolva nézett rá, és látszott rajta, hogy nem érti a dolgot.</w:t>
      </w:r>
    </w:p>
    <w:p>
      <w:pPr>
        <w:pStyle w:val="Csakszveg"/>
        <w:ind w:firstLine="709"/>
        <w:jc w:val="both"/>
        <w:rPr>
          <w:rFonts w:ascii="Times New Roman" w:hAnsi="Times New Roman" w:cs="Times New Roman"/>
          <w:sz w:val="24"/>
        </w:rPr>
      </w:pPr>
      <w:r>
        <w:rPr>
          <w:rFonts w:cs="Times New Roman" w:ascii="Times New Roman" w:hAnsi="Times New Roman"/>
          <w:sz w:val="24"/>
        </w:rPr>
        <w:t>- Elutazol a jövő héten?</w:t>
      </w:r>
    </w:p>
    <w:p>
      <w:pPr>
        <w:pStyle w:val="Csakszveg"/>
        <w:ind w:firstLine="709"/>
        <w:jc w:val="both"/>
        <w:rPr/>
      </w:pPr>
      <w:r>
        <w:rPr>
          <w:rFonts w:cs="Times New Roman" w:ascii="Times New Roman" w:hAnsi="Times New Roman"/>
          <w:sz w:val="24"/>
        </w:rPr>
        <w:t>- Dél-Arnerikába - felelte Matt nagyképűen. - Kaptam ott egy fantasztikus állást, sok-sok mérföldnyire ettől a bűzös várostól!</w:t>
      </w:r>
    </w:p>
    <w:p>
      <w:pPr>
        <w:pStyle w:val="Csakszveg"/>
        <w:ind w:firstLine="709"/>
        <w:jc w:val="both"/>
        <w:rPr/>
      </w:pPr>
      <w:r>
        <w:rPr>
          <w:rFonts w:cs="Times New Roman" w:ascii="Times New Roman" w:hAnsi="Times New Roman"/>
          <w:sz w:val="24"/>
        </w:rPr>
        <w:t>Ekkor Nessie is megértette, és a hirtelen gondolatra, hogy a bátyja messzire utazik, így a Brodie-gyerekek közül egyedül ő marad itthon, és egyedül kell szembenéznie a szörnyű boldogtalansággal, amit az otthona jelent, ijesztően elsápadt. Matt sosem segített neki sokat, és az elmúlt néhány hónap során szinte alig látta, de mégiscsak a bátyja volt, társaság a szomorúságban, akitől alig egy perce kért segítséget. A szája megremegett, szemét elöntötték a könnyek, és sírva fakadt.</w:t>
      </w:r>
    </w:p>
    <w:p>
      <w:pPr>
        <w:pStyle w:val="Csakszveg"/>
        <w:ind w:firstLine="709"/>
        <w:jc w:val="both"/>
        <w:rPr/>
      </w:pPr>
      <w:r>
        <w:rPr>
          <w:rFonts w:cs="Times New Roman" w:ascii="Times New Roman" w:hAnsi="Times New Roman"/>
          <w:sz w:val="24"/>
        </w:rPr>
        <w:t>- Ne menj, Matt! - zokogta. - Teljesen egyedül maradok, ha elmégy! Nem lesz senkim ebben a borzalmas házban!</w:t>
      </w:r>
    </w:p>
    <w:p>
      <w:pPr>
        <w:pStyle w:val="Csakszveg"/>
        <w:ind w:firstLine="709"/>
        <w:jc w:val="both"/>
        <w:rPr>
          <w:rFonts w:ascii="Times New Roman" w:hAnsi="Times New Roman" w:cs="Times New Roman"/>
          <w:sz w:val="24"/>
        </w:rPr>
      </w:pPr>
      <w:r>
        <w:rPr>
          <w:rFonts w:cs="Times New Roman" w:ascii="Times New Roman" w:hAnsi="Times New Roman"/>
          <w:sz w:val="24"/>
        </w:rPr>
        <w:t>- Miről beszélsz? - csattant fel Matthew dühösen. - Szerintem nem vagy tisztában azzal, amit mondasz! Talán mondjak le miattad egy ilyen fantasztikus lehetőségről, pénzről, szabadságról és... és mindenről? Te megőrültél!</w:t>
      </w:r>
    </w:p>
    <w:p>
      <w:pPr>
        <w:pStyle w:val="Csakszveg"/>
        <w:ind w:firstLine="709"/>
        <w:jc w:val="both"/>
        <w:rPr>
          <w:rFonts w:ascii="Times New Roman" w:hAnsi="Times New Roman" w:cs="Times New Roman"/>
          <w:sz w:val="24"/>
        </w:rPr>
      </w:pPr>
      <w:r>
        <w:rPr>
          <w:rFonts w:cs="Times New Roman" w:ascii="Times New Roman" w:hAnsi="Times New Roman"/>
          <w:sz w:val="24"/>
        </w:rPr>
        <w:t>- Még nem, de biztosan megőrülök, ha elmégy! - szipogta Nessie. - Mihez kezdhetek itthon egyedül? Mary elment, te elmégy, és csak én maradok! Mi lesz velem?</w:t>
      </w:r>
    </w:p>
    <w:p>
      <w:pPr>
        <w:pStyle w:val="Csakszveg"/>
        <w:ind w:firstLine="709"/>
        <w:jc w:val="both"/>
        <w:rPr/>
      </w:pPr>
      <w:r>
        <w:rPr>
          <w:rFonts w:cs="Times New Roman" w:ascii="Times New Roman" w:hAnsi="Times New Roman"/>
          <w:sz w:val="24"/>
        </w:rPr>
        <w:t>- Ne nyüszíts itt nekem! - mordult rá a húgára Matthew, gyors pillantást vetve az ajtóra. - Azt akarod, hogy mindenki meghallja a bömbölésedet? Ha nem vigyázunk, nagy bajba kerülhetünk! El kell mennem, és kész!</w:t>
      </w:r>
    </w:p>
    <w:p>
      <w:pPr>
        <w:pStyle w:val="Csakszveg"/>
        <w:ind w:firstLine="709"/>
        <w:jc w:val="both"/>
        <w:rPr>
          <w:rFonts w:ascii="Times New Roman" w:hAnsi="Times New Roman" w:cs="Times New Roman"/>
          <w:sz w:val="24"/>
        </w:rPr>
      </w:pPr>
      <w:r>
        <w:rPr>
          <w:rFonts w:cs="Times New Roman" w:ascii="Times New Roman" w:hAnsi="Times New Roman"/>
          <w:sz w:val="24"/>
        </w:rPr>
        <w:t>- Nem vihetnél magaddal, Matt? - kérdezte a kislány, nagy nehezen visszafojtva a zokogást. - Tudom, hogy fiatal vagyok, de rendben tarthatnám a házadat. Mindig is valami ilyesmit szerettem volna csinálni - nem pedig folyton tanulni! Mindent megtennék érted, Matt!</w:t>
      </w:r>
    </w:p>
    <w:p>
      <w:pPr>
        <w:pStyle w:val="Csakszveg"/>
        <w:ind w:firstLine="709"/>
        <w:jc w:val="both"/>
        <w:rPr/>
      </w:pPr>
      <w:r>
        <w:rPr>
          <w:rFonts w:cs="Times New Roman" w:ascii="Times New Roman" w:hAnsi="Times New Roman"/>
          <w:sz w:val="24"/>
        </w:rPr>
        <w:t>Egész lénye, viselkedése azt sugallta, hogy kiszolgálná, mint egy rabszolga, tekintetéből pedig áradt a könyörgés, hogy ne hagyja magára.</w:t>
      </w:r>
    </w:p>
    <w:p>
      <w:pPr>
        <w:pStyle w:val="Csakszveg"/>
        <w:ind w:firstLine="709"/>
        <w:jc w:val="both"/>
        <w:rPr>
          <w:rFonts w:ascii="Times New Roman" w:hAnsi="Times New Roman" w:cs="Times New Roman"/>
          <w:sz w:val="24"/>
        </w:rPr>
      </w:pPr>
      <w:r>
        <w:rPr>
          <w:rFonts w:cs="Times New Roman" w:ascii="Times New Roman" w:hAnsi="Times New Roman"/>
          <w:sz w:val="24"/>
        </w:rPr>
        <w:t>- Semmiképp nem engednének el velem. Minél hamarabb kivered a fejedből, annál jobb! Képtelen vagy örülni neki, hogy a bátyád kapott egy jó állást, ahelyett, hogy siránkoznál?</w:t>
      </w:r>
    </w:p>
    <w:p>
      <w:pPr>
        <w:pStyle w:val="Csakszveg"/>
        <w:ind w:firstLine="709"/>
        <w:jc w:val="both"/>
        <w:rPr/>
      </w:pPr>
      <w:r>
        <w:rPr>
          <w:rFonts w:cs="Times New Roman" w:ascii="Times New Roman" w:hAnsi="Times New Roman"/>
          <w:sz w:val="24"/>
        </w:rPr>
        <w:t>- Dehogynem, nagyon örülök, Matt - szipogta a kislány, megtörölve szemét elázott zsebkendőjével. - Én... én csak magamra gondoltam...</w:t>
      </w:r>
    </w:p>
    <w:p>
      <w:pPr>
        <w:pStyle w:val="Csakszveg"/>
        <w:ind w:firstLine="709"/>
        <w:jc w:val="both"/>
        <w:rPr/>
      </w:pPr>
      <w:r>
        <w:rPr>
          <w:rFonts w:cs="Times New Roman" w:ascii="Times New Roman" w:hAnsi="Times New Roman"/>
          <w:sz w:val="24"/>
        </w:rPr>
        <w:t>- Ez az! - csattant fel Matthew. - Mindig csak magadra gondolsz! Néha próbálj meg másokkal is törődni! Ne légy ilyen önző!</w:t>
      </w:r>
    </w:p>
    <w:p>
      <w:pPr>
        <w:pStyle w:val="Csakszveg"/>
        <w:ind w:firstLine="709"/>
        <w:jc w:val="both"/>
        <w:rPr/>
      </w:pPr>
      <w:r>
        <w:rPr>
          <w:rFonts w:cs="Times New Roman" w:ascii="Times New Roman" w:hAnsi="Times New Roman"/>
          <w:sz w:val="24"/>
        </w:rPr>
        <w:t>- Rendben, Matt! - sóhajtotta fel Nessie szomorúan. - Megpróbálom. Mindenesetre sajnálom.</w:t>
      </w:r>
    </w:p>
    <w:p>
      <w:pPr>
        <w:pStyle w:val="Csakszveg"/>
        <w:ind w:firstLine="709"/>
        <w:jc w:val="both"/>
        <w:rPr/>
      </w:pPr>
      <w:r>
        <w:rPr>
          <w:rFonts w:cs="Times New Roman" w:ascii="Times New Roman" w:hAnsi="Times New Roman"/>
          <w:sz w:val="24"/>
        </w:rPr>
        <w:t>- Na, így már sokkal jobb! - vágta rá Matt barátságosabb hangon, de közben megborzongott, és panaszos hangon felkiáltott: - Tyűha, de hideg van itt! Hogyan várhatod el, hogy valaki bejöjjön beszélgetni hozzád, ha még tüzet sem raksz? Lehet, hogy a te vérkeringésed bírja, de az enyém nem. Fel kell vennem a kabátomat, hogy felmelegedjem.</w:t>
      </w:r>
    </w:p>
    <w:p>
      <w:pPr>
        <w:pStyle w:val="Csakszveg"/>
        <w:ind w:firstLine="709"/>
        <w:jc w:val="both"/>
        <w:rPr>
          <w:rFonts w:ascii="Times New Roman" w:hAnsi="Times New Roman" w:cs="Times New Roman"/>
          <w:sz w:val="24"/>
        </w:rPr>
      </w:pPr>
      <w:r>
        <w:rPr>
          <w:rFonts w:cs="Times New Roman" w:ascii="Times New Roman" w:hAnsi="Times New Roman"/>
          <w:sz w:val="24"/>
        </w:rPr>
        <w:t>Néhányszor toppantott a lábával, majd hirtelen megfordult, és visszaszólt a kislánynak:</w:t>
      </w:r>
    </w:p>
    <w:p>
      <w:pPr>
        <w:pStyle w:val="Csakszveg"/>
        <w:ind w:firstLine="709"/>
        <w:jc w:val="both"/>
        <w:rPr>
          <w:rFonts w:ascii="Times New Roman" w:hAnsi="Times New Roman" w:cs="Times New Roman"/>
          <w:sz w:val="24"/>
        </w:rPr>
      </w:pPr>
      <w:r>
        <w:rPr>
          <w:rFonts w:cs="Times New Roman" w:ascii="Times New Roman" w:hAnsi="Times New Roman"/>
          <w:sz w:val="24"/>
        </w:rPr>
        <w:t>- Szia, Nessie, én megyek!</w:t>
      </w:r>
    </w:p>
    <w:p>
      <w:pPr>
        <w:pStyle w:val="Csakszveg"/>
        <w:ind w:firstLine="709"/>
        <w:jc w:val="both"/>
        <w:rPr>
          <w:rFonts w:ascii="Times New Roman" w:hAnsi="Times New Roman" w:cs="Times New Roman"/>
          <w:sz w:val="24"/>
        </w:rPr>
      </w:pPr>
      <w:r>
        <w:rPr>
          <w:rFonts w:cs="Times New Roman" w:ascii="Times New Roman" w:hAnsi="Times New Roman"/>
          <w:sz w:val="24"/>
        </w:rPr>
        <w:t>Amikor a kislány egyedül maradt, sokáig nem mozdult, csak ült mereven, görcsösen szorongatva markában labdává gyűrt nedves zsebkendőjét, kisírt szemét az ajtóra meresztve, mely úgy csukódott rá, mint a börtön ajtaja. A jövője homályos alagút volt előtte, amelyben Nessie Brodie sötét, fenyegető árnyak között haladt halálra váltan és egyedül. Nem volt senki, aki közé és az apja közé állhatott volna, aki szót emelhetett volna az érdekében. Matthew is elmegy, ahogyan Mary is elment. Mary! Mostanában nagyon sokat gondolt Maryre, és ebben a percen semmit sem szeretett volna jobban, mint hogy a nővére átölelje, szelíd mosolyával megnyugtassa és a tekintetéből sugárzó erővel bátorságot öntsön belé. Szüksége volt valakire, akinek kiönthette a szívét, akivel megoszthatta gondjait, s a nővére nyugalmának és lelkierejének emléke vágyakozással töltötte el.</w:t>
      </w:r>
    </w:p>
    <w:p>
      <w:pPr>
        <w:pStyle w:val="Csakszveg"/>
        <w:ind w:firstLine="709"/>
        <w:jc w:val="both"/>
        <w:rPr/>
      </w:pPr>
      <w:r>
        <w:rPr>
          <w:rFonts w:cs="Times New Roman" w:ascii="Times New Roman" w:hAnsi="Times New Roman"/>
          <w:sz w:val="24"/>
        </w:rPr>
        <w:t>- Mary! - suttogta maga elé, akár egy imádságot. - Mary, drága! Nem szerettelek úgy, ahogyan megérdemelted volna, amikor itt voltál, de ó, azt kívánom, bárcsak most mellettem lehetnél!</w:t>
      </w:r>
    </w:p>
    <w:p>
      <w:pPr>
        <w:pStyle w:val="Csakszveg"/>
        <w:ind w:firstLine="709"/>
        <w:jc w:val="both"/>
        <w:rPr/>
      </w:pPr>
      <w:r>
        <w:rPr>
          <w:rFonts w:cs="Times New Roman" w:ascii="Times New Roman" w:hAnsi="Times New Roman"/>
          <w:sz w:val="24"/>
        </w:rPr>
        <w:t>Ahogy a lehetetlen kívánság elhagyta a száját, hirtelen megváltozott az arckifejezése, nyúzott vonásai felderültek. Könnyáztatta szemében felcsillant a remény fénye, valami olyan vakmerő elhatározásnak köszönhetően, ami csak jelenlegi, kétségbeesett helyzetében születhetett meg. Miért ne írhatna a nővérének? Merész gondolat, de ez az egyetlen esélye a megmenekülésre. Az emeleten, hálószobája titkos sarkában elrejtve hevert az a levél, amit Mamma adott neki néhány nappal a halála előtt, és amelyben benne volt Mary londoni címe. Ha vigyáz, az apja sosem fog rájönni; abban pedig biztos volt, hogy Mary sosem hagyná cserben. Nővére szeretetének tudatában felállt az asztal mellől, és alvajáróként halkan felsurrant az emeletre. Néhány perc múlva visszatért, és egész testében remegve becsukta maga mögött az ajtót. Nála volt a levél, de halálra rémült attól, amit tenni szándékozott. Ennek ellenére kitartott terve mellett. Visszaült az asztalhoz, kitépett egy lapot a füzetéből, és gyorsan megfogalmazott egy rövid levelet, néhány szóban felvázolva Marynek a helyzetét és könyörögve, hogy ha tud, jöjjön el hozzá.</w:t>
      </w:r>
    </w:p>
    <w:p>
      <w:pPr>
        <w:pStyle w:val="Csakszveg"/>
        <w:ind w:firstLine="709"/>
        <w:jc w:val="both"/>
        <w:rPr/>
      </w:pPr>
      <w:r>
        <w:rPr>
          <w:rFonts w:cs="Times New Roman" w:ascii="Times New Roman" w:hAnsi="Times New Roman"/>
          <w:sz w:val="24"/>
        </w:rPr>
        <w:t>Írás közben gyakran idegesen felpillantott, mintha attól félne, hogy az apja hirtelen megjelenik mellette, de a néhány sietősen papírra vetett sor, amit helyenként elmostak a szeméből hulló könnyek, hamarosan elkészült. Összehajtotta a cakkos szélű lapot, beletette a borítékba, melyet odaföntről hozott magával, majd gondosan rámásolta a címet, és a ruhája alá rejtette. Végül sápadtan és vadul dobogó szívvel ismét könyvei fölé hajolt és úgy tett, mintha tanulna. Óvatossága azonban felesleges volt. Az este folyamán senki sem nyitotta rá az ajtót. Másnap reggel aztán, iskolába menet postára adta a level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N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ames Brodie ébredezett. A nap nem sütött be szobája ablakán, hogy lágyan simogassa fekvő alakját vagy aranyló porszemcsékkel hintse be a szoba levegőjét. Kint hideg eső szitált, végigcsorgott az ablaküvegen, és szürke félhomályba borította a szobát. Ez a látvány fogadta Brodie félig összeragadt szemét, melankolikus emlékeztetőül megváltozott helyzetére. Rosszkedvűen vette tudomásul a csúnya időt, majd szeme, amely időközben teljesen kinyílt, és előtűnt sarkában a nyúlós, fehér váladék, az órára pillantott, és amikor látta, hogy tíz perccel múlt nyolc, vagyis tíz perccel később ébredt, mint kellett volna, méginkább elkomorodott. Tisztában volt vele, hogy ma ismét el fog késni az irodából, és el kell viselnie egy újabb letolást attól a felkapaszkodott kis hivatalnoktól, aki a felettese, és aki megpróbálta pontosságra szoktatni. Legutóbbi késése alkalmával például azzal fenyegette, hogy ha nem szedi össze magát, jelenti Brodie hanyagságát az irodavezetőnek.</w:t>
      </w:r>
    </w:p>
    <w:p>
      <w:pPr>
        <w:pStyle w:val="Csakszveg"/>
        <w:ind w:firstLine="709"/>
        <w:jc w:val="both"/>
        <w:rPr/>
      </w:pPr>
      <w:r>
        <w:rPr>
          <w:rFonts w:cs="Times New Roman" w:ascii="Times New Roman" w:hAnsi="Times New Roman"/>
          <w:sz w:val="24"/>
        </w:rPr>
        <w:t>A gondolat hatására az arca elsötétült a párna világosabb háttere mellett, vonásai elmélyültek, és szemébe az ébredés utáni tűnődő kifejezés helyére komor megátalkodottság költözött. Menjenek a fenébe mindnyájan, gondolta, neki nem fognak parancsolgatni; akkor is eltölt még öt percet az ágyában, ha az egész Latta Hajógyár vezetősége a fejére áll! Természetesen igyekszik majd behozni az elvesztegetett időt a borotválkozás mellőzésével, amire most, mint gyakran máskor is, úgy gondolt, mint valami ravasz fortélyra, azon erők kijátszására, amelyek megkísérelték őt a saját kedvükre mozgatni. Ez a kis csel számára is kedvező volt, mivel mostanában nem szeretett reggelente borotválkozni. A keze bizonytalanul, szeszélyesen viselkedett, és annak ellenére, hogy minden erejével megpróbált összpontosítani, gyakran megvágta az arcát. Ébredés után sosem volt jó formában, ugyanis nemcsak a keze nem engedelmeskedett az akaratának, hanem a feje is fájt, a nyelve olyan volt, mint a száraz fa, és a gyomra már a reggeli gondolatára is felfordult. Tökéletesen tisztában volt vele, hogy ezekért a kellemetlenségekért a whisky a felelős, és most, a reggel szürke fényében arra gondolt, hogy csökkenteni kellene az adagját. Amikor a múltban ilyen fogadalmakat tett, sosem gondolta komolyan, de most elhatározta, hogy vacsora előtt semmit sem fog inni, és este is csak egészen keveset, így próbálva Nancy kedvére tenni, akinek a kedvessége most létfontosságú volt a számára. Az elmúlt két napban a lány már kétségtelenül barátságosabb volt vele szemben, és némileg békésebb hangulatban arra gondolt, hogy bár Nancy még nem költözött vissza a szobájába azóta az este óta, amikor a nagynénjénél járt látogatóban, a nyilvánvaló ok, amellyel ezt magyarázta, bizonyára igaz lehet az iránta tanúsított türelmes és kedves viselkedése fényében. Egyszerűen képtelen volt Nancy nélkül élni! A lány annyira fontossá vált számára, mint a levegő, és már csak ezért is nagyon óvatosnak kellett lennie az itallal kapcsolatban. Nem, az nem lehet, hogy ő valaha is Nancy nélkül éljen! Ma este biztosan vissza fog jönni hozzá, vagy a mértékletessége, vagy valami egyéb miatt!</w:t>
      </w:r>
    </w:p>
    <w:p>
      <w:pPr>
        <w:pStyle w:val="Csakszveg"/>
        <w:ind w:firstLine="709"/>
        <w:jc w:val="both"/>
        <w:rPr/>
      </w:pPr>
      <w:r>
        <w:rPr>
          <w:rFonts w:cs="Times New Roman" w:ascii="Times New Roman" w:hAnsi="Times New Roman"/>
          <w:sz w:val="24"/>
        </w:rPr>
        <w:t>Az utolsó gondolatra régi önelégültségének halvány árnyéka telepedett az arcára, és a takarót lehajítva kiugrott az ágyból; ahogy azonban a szoba hideg levegője megcsapta, egész testében megborzongott, és sietve a ruháiért nyúlt, amelyek rendetlen kupacban hevertek a közeli széken. Egyedül az arcát mosta meg, de azt is felületesen, mielőtt felvette volna koszos vászoningét. Megkötötte a nyakkendőjét, majd magára kapta kétes tisztaságú mellényét és felöltőjét. Tűrhetően állt az idővel, ugyanis az egész öltözködés nem vett igénybe többet öt percnél, és most kész volt arra, hogy - bár csak megszokásból - lemenjen és elfogyassza a reggelijét.</w:t>
      </w:r>
    </w:p>
    <w:p>
      <w:pPr>
        <w:pStyle w:val="Csakszveg"/>
        <w:ind w:firstLine="709"/>
        <w:jc w:val="both"/>
        <w:rPr>
          <w:rFonts w:ascii="Times New Roman" w:hAnsi="Times New Roman" w:cs="Times New Roman"/>
          <w:sz w:val="24"/>
        </w:rPr>
      </w:pPr>
      <w:r>
        <w:rPr>
          <w:rFonts w:cs="Times New Roman" w:ascii="Times New Roman" w:hAnsi="Times New Roman"/>
          <w:sz w:val="24"/>
        </w:rPr>
        <w:t>- Jó reggelt, Brodie! - fogadta Nancy jókedvűen, amint a férfi belépett a konyhába. - Még időben vagy! Hogy aludtál?</w:t>
      </w:r>
    </w:p>
    <w:p>
      <w:pPr>
        <w:pStyle w:val="Csakszveg"/>
        <w:ind w:firstLine="709"/>
        <w:jc w:val="both"/>
        <w:rPr>
          <w:rFonts w:ascii="Times New Roman" w:hAnsi="Times New Roman" w:cs="Times New Roman"/>
          <w:sz w:val="24"/>
        </w:rPr>
      </w:pPr>
      <w:r>
        <w:rPr>
          <w:rFonts w:cs="Times New Roman" w:ascii="Times New Roman" w:hAnsi="Times New Roman"/>
          <w:sz w:val="24"/>
        </w:rPr>
        <w:t>- Nem olyan jól, mint szerettem volna - morogta a férfi. - Fáztam! Azonban az az érzésem, hogy ma éjszaka melegebb lesz az ágyam...</w:t>
      </w:r>
    </w:p>
    <w:p>
      <w:pPr>
        <w:pStyle w:val="Csakszveg"/>
        <w:ind w:firstLine="709"/>
        <w:jc w:val="both"/>
        <w:rPr/>
      </w:pPr>
      <w:r>
        <w:rPr>
          <w:rFonts w:cs="Times New Roman" w:ascii="Times New Roman" w:hAnsi="Times New Roman"/>
          <w:sz w:val="24"/>
        </w:rPr>
        <w:t>- Ne légy közönséges ilyen korán reggel! - szólt rá a lány durcásan. - Edd meg a zabkásádat, és maradj csendben!</w:t>
      </w:r>
    </w:p>
    <w:p>
      <w:pPr>
        <w:pStyle w:val="Csakszveg"/>
        <w:ind w:firstLine="709"/>
        <w:jc w:val="both"/>
        <w:rPr>
          <w:rFonts w:ascii="Times New Roman" w:hAnsi="Times New Roman" w:cs="Times New Roman"/>
          <w:sz w:val="24"/>
        </w:rPr>
      </w:pPr>
      <w:r>
        <w:rPr>
          <w:rFonts w:cs="Times New Roman" w:ascii="Times New Roman" w:hAnsi="Times New Roman"/>
          <w:sz w:val="24"/>
        </w:rPr>
        <w:t>Brodie összeszorított szájjal szemügyre vette a zabkását, majd hangosan kifakadt:</w:t>
      </w:r>
    </w:p>
    <w:p>
      <w:pPr>
        <w:pStyle w:val="Csakszveg"/>
        <w:ind w:firstLine="709"/>
        <w:jc w:val="both"/>
        <w:rPr>
          <w:rFonts w:ascii="Times New Roman" w:hAnsi="Times New Roman" w:cs="Times New Roman"/>
          <w:sz w:val="24"/>
        </w:rPr>
      </w:pPr>
      <w:r>
        <w:rPr>
          <w:rFonts w:cs="Times New Roman" w:ascii="Times New Roman" w:hAnsi="Times New Roman"/>
          <w:sz w:val="24"/>
        </w:rPr>
        <w:t>- Valahogy most nem kívánom a zabkását, Nancy! Reggel nagyon megfekszi a gyomromat. Vacsorára szívesen megeszem, de most rá sem bírok nézni. Nincs valami más?</w:t>
      </w:r>
    </w:p>
    <w:p>
      <w:pPr>
        <w:pStyle w:val="Csakszveg"/>
        <w:ind w:firstLine="709"/>
        <w:jc w:val="both"/>
        <w:rPr/>
      </w:pPr>
      <w:r>
        <w:rPr>
          <w:rFonts w:cs="Times New Roman" w:ascii="Times New Roman" w:hAnsi="Times New Roman"/>
          <w:sz w:val="24"/>
        </w:rPr>
        <w:t>- Éppen füstölt heringet sütök - felelte a lány békésen. - Ne edd meg a zabkását, ha nem kívánod! Mindjárt hozom a halat.</w:t>
      </w:r>
    </w:p>
    <w:p>
      <w:pPr>
        <w:pStyle w:val="Csakszveg"/>
        <w:ind w:firstLine="709"/>
        <w:jc w:val="both"/>
        <w:rPr/>
      </w:pPr>
      <w:r>
        <w:rPr>
          <w:rFonts w:cs="Times New Roman" w:ascii="Times New Roman" w:hAnsi="Times New Roman"/>
          <w:sz w:val="24"/>
        </w:rPr>
        <w:t>Brodie tekintetével követte a mozgékony alakot, a frissen lebbenő szoknyát, a karcsú bokákat, amint gazdájuk siet teljesíteni az ígéretét, és hirtelen mély hálát érzett az irányában tanúsított viselkedéséért. Úgy tűnt, Nancy ismét közeledik hozzá, nyoma sem volt pillantásában a korábbi ellenséges fénynek, sőt ez a mostani készségesség a feleségére emlékeztette, aki mindig igyekezett kiszolgálni őt. Jóleső érzéssel töltötte el a tudat, hogy megint törődnek vele, különösképp mivel ez a törődés az ő szeretett, de független Nancyjétől jött, így aztán amikor a lány visszatért a tányérral, a szeme sarkából rápillantott, és megjegyezte:</w:t>
      </w:r>
    </w:p>
    <w:p>
      <w:pPr>
        <w:pStyle w:val="Csakszveg"/>
        <w:ind w:firstLine="709"/>
        <w:jc w:val="both"/>
        <w:rPr>
          <w:rFonts w:ascii="Times New Roman" w:hAnsi="Times New Roman" w:cs="Times New Roman"/>
          <w:sz w:val="24"/>
        </w:rPr>
      </w:pPr>
      <w:r>
        <w:rPr>
          <w:rFonts w:cs="Times New Roman" w:ascii="Times New Roman" w:hAnsi="Times New Roman"/>
          <w:sz w:val="24"/>
        </w:rPr>
        <w:t>- Látom, már nem haragszol rám, Nancy. Eddig mindig égett zabkását adtál reggelire, de ez a zamatos füstölt lazac sokkal inkább a kedvemre való, és az, ahogyan rám nézel, még inkább a kedvemre való. Ugye, még kedvelsz engem, Nancy?</w:t>
      </w:r>
    </w:p>
    <w:p>
      <w:pPr>
        <w:pStyle w:val="Csakszveg"/>
        <w:ind w:firstLine="709"/>
        <w:jc w:val="both"/>
        <w:rPr>
          <w:rFonts w:ascii="Times New Roman" w:hAnsi="Times New Roman" w:cs="Times New Roman"/>
          <w:sz w:val="24"/>
        </w:rPr>
      </w:pPr>
      <w:r>
        <w:rPr>
          <w:rFonts w:cs="Times New Roman" w:ascii="Times New Roman" w:hAnsi="Times New Roman"/>
          <w:sz w:val="24"/>
        </w:rPr>
        <w:t>A lány lenézett a férfi fáradt, nyúzott arcára, melyet teljesen eltorzított a kétnapos szakáll és az erőltetett mosoly, felidézte magában hajlott, ápolatlan testét, remegő kezét és koszos körmeit, majd élesen felnevetett.</w:t>
      </w:r>
    </w:p>
    <w:p>
      <w:pPr>
        <w:pStyle w:val="Csakszveg"/>
        <w:ind w:firstLine="709"/>
        <w:jc w:val="both"/>
        <w:rPr/>
      </w:pPr>
      <w:r>
        <w:rPr>
          <w:rFonts w:cs="Times New Roman" w:ascii="Times New Roman" w:hAnsi="Times New Roman"/>
          <w:sz w:val="24"/>
        </w:rPr>
        <w:t>- Hogyne! Olyasmit érzek irántad, aminek egyáltalán nem örülök. Néha akkorát ugrik a szívem, amikor rád nézek, hogy magam is megijedek!</w:t>
      </w:r>
    </w:p>
    <w:p>
      <w:pPr>
        <w:pStyle w:val="Csakszveg"/>
        <w:ind w:firstLine="709"/>
        <w:jc w:val="both"/>
        <w:rPr>
          <w:rFonts w:ascii="Times New Roman" w:hAnsi="Times New Roman" w:cs="Times New Roman"/>
          <w:sz w:val="24"/>
        </w:rPr>
      </w:pPr>
      <w:r>
        <w:rPr>
          <w:rFonts w:cs="Times New Roman" w:ascii="Times New Roman" w:hAnsi="Times New Roman"/>
          <w:sz w:val="24"/>
        </w:rPr>
        <w:t>Brodie elfojtott egy elégedett mosolyt, és szemében örömteli fény gyulladt.</w:t>
      </w:r>
    </w:p>
    <w:p>
      <w:pPr>
        <w:pStyle w:val="Csakszveg"/>
        <w:ind w:firstLine="709"/>
        <w:jc w:val="both"/>
        <w:rPr/>
      </w:pPr>
      <w:r>
        <w:rPr>
          <w:rFonts w:cs="Times New Roman" w:ascii="Times New Roman" w:hAnsi="Times New Roman"/>
          <w:sz w:val="24"/>
        </w:rPr>
        <w:t>- Ennek nagyon örülök, Nancy! Tudom, hogy nem helyes ilyet mondani, de nem tehetek róla, el kell árulnom neked valami különös dolgot...</w:t>
      </w:r>
    </w:p>
    <w:p>
      <w:pPr>
        <w:pStyle w:val="Csakszveg"/>
        <w:ind w:firstLine="709"/>
        <w:jc w:val="both"/>
        <w:rPr>
          <w:rFonts w:ascii="Times New Roman" w:hAnsi="Times New Roman" w:cs="Times New Roman"/>
          <w:sz w:val="24"/>
        </w:rPr>
      </w:pPr>
      <w:r>
        <w:rPr>
          <w:rFonts w:cs="Times New Roman" w:ascii="Times New Roman" w:hAnsi="Times New Roman"/>
          <w:sz w:val="24"/>
        </w:rPr>
        <w:t>Hangja csaknem bocsánatkérő volt, mintha szégyellné a viselkedését.</w:t>
      </w:r>
    </w:p>
    <w:p>
      <w:pPr>
        <w:pStyle w:val="Csakszveg"/>
        <w:ind w:firstLine="709"/>
        <w:jc w:val="both"/>
        <w:rPr>
          <w:rFonts w:ascii="Times New Roman" w:hAnsi="Times New Roman" w:cs="Times New Roman"/>
          <w:sz w:val="24"/>
        </w:rPr>
      </w:pPr>
      <w:r>
        <w:rPr>
          <w:rFonts w:cs="Times New Roman" w:ascii="Times New Roman" w:hAnsi="Times New Roman"/>
          <w:sz w:val="24"/>
        </w:rPr>
        <w:t>- Sosem hittem volna, hogy ennyire vonzódhatom valakihez. Azt hittem, én nem az a fajta férfi vagyok, de tudod, olyan sokáig hiányzott a melegség az életemből, hogy amikor összejöttünk - nos, teljesen lenyűgöztél. Ez az igazság. Ugye nem haragszol rám, amiért ezt elmondtam neked?</w:t>
      </w:r>
    </w:p>
    <w:p>
      <w:pPr>
        <w:pStyle w:val="Csakszveg"/>
        <w:ind w:firstLine="709"/>
        <w:jc w:val="both"/>
        <w:rPr/>
      </w:pPr>
      <w:r>
        <w:rPr>
          <w:rFonts w:cs="Times New Roman" w:ascii="Times New Roman" w:hAnsi="Times New Roman"/>
          <w:sz w:val="24"/>
        </w:rPr>
        <w:t>- Nem, dehogy! - kiáltotta a lány sietve. - Egyáltalán nem, Brodie. Kezdelek lassan kiismerni. De most aztán láss neki az evésnek, mert tönkremegy a finom lazac, amit neked sütöttem! Tudni akarom, ízlett-e! Különben is jól teszed, ha alaposan bereggelizel, mert ma valahol máshol kell ebédelned.</w:t>
      </w:r>
    </w:p>
    <w:p>
      <w:pPr>
        <w:pStyle w:val="Csakszveg"/>
        <w:ind w:firstLine="709"/>
        <w:jc w:val="both"/>
        <w:rPr>
          <w:rFonts w:ascii="Times New Roman" w:hAnsi="Times New Roman" w:cs="Times New Roman"/>
          <w:sz w:val="24"/>
        </w:rPr>
      </w:pPr>
      <w:r>
        <w:rPr>
          <w:rFonts w:cs="Times New Roman" w:ascii="Times New Roman" w:hAnsi="Times New Roman"/>
          <w:sz w:val="24"/>
        </w:rPr>
        <w:t>- Máshol ebédelnem? - kiáltotta Brodie döbbenten. - Hiszen épp a múlt héten voltál Overtonban a nagynénédnél, csak nem akarsz már megint hozzá menni?</w:t>
      </w:r>
    </w:p>
    <w:p>
      <w:pPr>
        <w:pStyle w:val="Csakszveg"/>
        <w:ind w:firstLine="709"/>
        <w:jc w:val="both"/>
        <w:rPr/>
      </w:pPr>
      <w:r>
        <w:rPr>
          <w:rFonts w:cs="Times New Roman" w:ascii="Times New Roman" w:hAnsi="Times New Roman"/>
          <w:sz w:val="24"/>
        </w:rPr>
        <w:t>- Nem, nem akarok! - felelte Nancy ingerülten. - De a nagynéném talán meglátogathat engem? Azt pedig nem akarom, hogy itt mászkálj utánam a nagynéném szeme láttára, aki semmit sem sejt, és kiguvadjon a szeme az ostoba megjegyzéseid hallatán! Este hazajöhetsz, várni foglak!</w:t>
      </w:r>
    </w:p>
    <w:p>
      <w:pPr>
        <w:pStyle w:val="Csakszveg"/>
        <w:ind w:firstLine="709"/>
        <w:jc w:val="both"/>
        <w:rPr/>
      </w:pPr>
      <w:r>
        <w:rPr>
          <w:rFonts w:cs="Times New Roman" w:ascii="Times New Roman" w:hAnsi="Times New Roman"/>
          <w:sz w:val="24"/>
        </w:rPr>
        <w:t>Brodie egy hosszú percig sötéten meredt a lányra, majd hirtelen megenyhült az arca, és lassan megcsóválta a fejét.</w:t>
      </w:r>
    </w:p>
    <w:p>
      <w:pPr>
        <w:pStyle w:val="Csakszveg"/>
        <w:ind w:firstLine="709"/>
        <w:jc w:val="both"/>
        <w:rPr/>
      </w:pPr>
      <w:r>
        <w:rPr>
          <w:rFonts w:cs="Times New Roman" w:ascii="Times New Roman" w:hAnsi="Times New Roman"/>
          <w:sz w:val="24"/>
        </w:rPr>
        <w:t>- A fenébe, asszony! Neked aztán van bőr a képeden! Még hogy az én házamban szórakoztasd a rokonaidat! Most már látom, hogy bármeddig elmehetsz velem szemben! Fenéken kellene billentenem téged, amiért ilyet teszel anélkül, hogy előtte megkérdeznél, de egyszerűen nem tudok haragudni rád. Úgy látszik, azt csinálsz a házamban, amit akarsz!</w:t>
      </w:r>
    </w:p>
    <w:p>
      <w:pPr>
        <w:pStyle w:val="Csakszveg"/>
        <w:ind w:firstLine="709"/>
        <w:jc w:val="both"/>
        <w:rPr>
          <w:rFonts w:ascii="Times New Roman" w:hAnsi="Times New Roman" w:cs="Times New Roman"/>
          <w:sz w:val="24"/>
        </w:rPr>
      </w:pPr>
      <w:r>
        <w:rPr>
          <w:rFonts w:cs="Times New Roman" w:ascii="Times New Roman" w:hAnsi="Times New Roman"/>
          <w:sz w:val="24"/>
        </w:rPr>
        <w:t>- Miért, mi rossz van ebben? - kérdezte a lány durcásan. - Egy rendes házvezetőnő talán nem hívhatja meg a rokonait, ha kedve tartja? Neked sem fog ártani, ha házon kívül ebédelsz, és amikor hazaérsz, lesz egy kis meglepetésem a számodra.</w:t>
      </w:r>
    </w:p>
    <w:p>
      <w:pPr>
        <w:pStyle w:val="Csakszveg"/>
        <w:ind w:firstLine="709"/>
        <w:jc w:val="both"/>
        <w:rPr/>
      </w:pPr>
      <w:r>
        <w:rPr>
          <w:rFonts w:cs="Times New Roman" w:ascii="Times New Roman" w:hAnsi="Times New Roman"/>
          <w:sz w:val="24"/>
        </w:rPr>
        <w:t>Brodie kételkedve nézett a lányra.</w:t>
      </w:r>
    </w:p>
    <w:p>
      <w:pPr>
        <w:pStyle w:val="Csakszveg"/>
        <w:ind w:firstLine="709"/>
        <w:jc w:val="both"/>
        <w:rPr>
          <w:rFonts w:ascii="Times New Roman" w:hAnsi="Times New Roman" w:cs="Times New Roman"/>
          <w:sz w:val="24"/>
        </w:rPr>
      </w:pPr>
      <w:r>
        <w:rPr>
          <w:rFonts w:cs="Times New Roman" w:ascii="Times New Roman" w:hAnsi="Times New Roman"/>
          <w:sz w:val="24"/>
        </w:rPr>
        <w:t>- Igen, a meglepetés a helyes szó, azok után, ahogy mostanában bántál velem...</w:t>
      </w:r>
    </w:p>
    <w:p>
      <w:pPr>
        <w:pStyle w:val="Csakszveg"/>
        <w:ind w:firstLine="709"/>
        <w:jc w:val="both"/>
        <w:rPr>
          <w:rFonts w:ascii="Times New Roman" w:hAnsi="Times New Roman" w:cs="Times New Roman"/>
          <w:sz w:val="24"/>
        </w:rPr>
      </w:pPr>
      <w:r>
        <w:rPr>
          <w:rFonts w:cs="Times New Roman" w:ascii="Times New Roman" w:hAnsi="Times New Roman"/>
          <w:sz w:val="24"/>
        </w:rPr>
        <w:t>Elhallgatott, majd hozzátette:</w:t>
      </w:r>
    </w:p>
    <w:p>
      <w:pPr>
        <w:pStyle w:val="Csakszveg"/>
        <w:ind w:firstLine="709"/>
        <w:jc w:val="both"/>
        <w:rPr>
          <w:rFonts w:ascii="Times New Roman" w:hAnsi="Times New Roman" w:cs="Times New Roman"/>
          <w:sz w:val="24"/>
        </w:rPr>
      </w:pPr>
      <w:r>
        <w:rPr>
          <w:rFonts w:cs="Times New Roman" w:ascii="Times New Roman" w:hAnsi="Times New Roman"/>
          <w:sz w:val="24"/>
        </w:rPr>
        <w:t>- Átkozott legyek, ha tudom, miért vagyok ilyen engedékeny veled szemben!</w:t>
      </w:r>
    </w:p>
    <w:p>
      <w:pPr>
        <w:pStyle w:val="Csakszveg"/>
        <w:ind w:firstLine="709"/>
        <w:jc w:val="both"/>
        <w:rPr>
          <w:rFonts w:ascii="Times New Roman" w:hAnsi="Times New Roman" w:cs="Times New Roman"/>
          <w:sz w:val="24"/>
        </w:rPr>
      </w:pPr>
      <w:r>
        <w:rPr>
          <w:rFonts w:cs="Times New Roman" w:ascii="Times New Roman" w:hAnsi="Times New Roman"/>
          <w:sz w:val="24"/>
        </w:rPr>
        <w:t>- Ne mondj ilyeneket, Brodie! - szólt rá a lány. - Néha úgy beszélsz, mint egy pogány kínai!</w:t>
      </w:r>
    </w:p>
    <w:p>
      <w:pPr>
        <w:pStyle w:val="Csakszveg"/>
        <w:ind w:firstLine="709"/>
        <w:jc w:val="both"/>
        <w:rPr/>
      </w:pPr>
      <w:r>
        <w:rPr>
          <w:rFonts w:cs="Times New Roman" w:ascii="Times New Roman" w:hAnsi="Times New Roman"/>
          <w:sz w:val="24"/>
        </w:rPr>
        <w:t>- Mit tudsz te a kínaiakról? - vágott vissza a férfi rosszkedvűen, figyelmét végre a füstölt heringre összpontosítva. Lassan, nagy falatokban ette a halat, majd néhány perc elteltével megváltozott hangon így szólt: - Olyan ez, mint a gyógyír, Nancy! Mostantól kezdve ilyet szeretnék enni reggelire!</w:t>
      </w:r>
    </w:p>
    <w:p>
      <w:pPr>
        <w:pStyle w:val="Csakszveg"/>
        <w:ind w:firstLine="709"/>
        <w:jc w:val="both"/>
        <w:rPr/>
      </w:pPr>
      <w:r>
        <w:rPr>
          <w:rFonts w:cs="Times New Roman" w:ascii="Times New Roman" w:hAnsi="Times New Roman"/>
          <w:sz w:val="24"/>
        </w:rPr>
        <w:t>Nancy különös arckifejezéssel figyelte a komótosan falatozó férfit, majd hirtelen eszébe jutott valami, és felkiáltott:</w:t>
      </w:r>
    </w:p>
    <w:p>
      <w:pPr>
        <w:pStyle w:val="Csakszveg"/>
        <w:ind w:firstLine="709"/>
        <w:jc w:val="both"/>
        <w:rPr>
          <w:rFonts w:ascii="Times New Roman" w:hAnsi="Times New Roman" w:cs="Times New Roman"/>
          <w:sz w:val="24"/>
        </w:rPr>
      </w:pPr>
      <w:r>
        <w:rPr>
          <w:rFonts w:cs="Times New Roman" w:ascii="Times New Roman" w:hAnsi="Times New Roman"/>
          <w:sz w:val="24"/>
        </w:rPr>
        <w:t>- Szent ég, mit bámészkodom itt? Ma reggel leveled jött, amiről teljesen megfeledkeztem!</w:t>
      </w:r>
    </w:p>
    <w:p>
      <w:pPr>
        <w:pStyle w:val="Csakszveg"/>
        <w:ind w:firstLine="709"/>
        <w:jc w:val="both"/>
        <w:rPr/>
      </w:pPr>
      <w:r>
        <w:rPr>
          <w:rFonts w:cs="Times New Roman" w:ascii="Times New Roman" w:hAnsi="Times New Roman"/>
          <w:sz w:val="24"/>
        </w:rPr>
        <w:t>- Micsoda? - emelte fel a fejét Brodie, kezében a villa megállt a levegőben. - Levél jött nekem?</w:t>
      </w:r>
    </w:p>
    <w:p>
      <w:pPr>
        <w:pStyle w:val="Csakszveg"/>
        <w:ind w:firstLine="709"/>
        <w:jc w:val="both"/>
        <w:rPr>
          <w:rFonts w:ascii="Times New Roman" w:hAnsi="Times New Roman" w:cs="Times New Roman"/>
          <w:sz w:val="24"/>
        </w:rPr>
      </w:pPr>
      <w:r>
        <w:rPr>
          <w:rFonts w:cs="Times New Roman" w:ascii="Times New Roman" w:hAnsi="Times New Roman"/>
          <w:sz w:val="24"/>
        </w:rPr>
        <w:t>- Igen! Annyira siettem a reggelivel, hogy teljesen kiment a fejemből! Itt van!</w:t>
      </w:r>
    </w:p>
    <w:p>
      <w:pPr>
        <w:pStyle w:val="Csakszveg"/>
        <w:ind w:firstLine="709"/>
        <w:jc w:val="both"/>
        <w:rPr/>
      </w:pPr>
      <w:r>
        <w:rPr>
          <w:rFonts w:cs="Times New Roman" w:ascii="Times New Roman" w:hAnsi="Times New Roman"/>
          <w:sz w:val="24"/>
        </w:rPr>
        <w:t>Nancy felkapta a levelet a tálaló sarkáról, és átnyújtotta a férfinek. Brodie átvette, és egy hosszú pillanatig kinyújtott karral szemlélte, majd lassan közelebb emelte a szeméhez. Miután látta, hogy londoni pecsét van rajta, vaskos mutatóujjával feltépte a borítékot, és kihúzta belőle a papírlapot. Nancy, aki mérsékelt érdeklődéssel szemlélte a levelet olvasó férfit, arcán az érzelmek egész kavalkádját figyelhette meg: elképedés, döbbenet, öröm és diadal váltogatták egymást, mint gyorsan suhanó felhők a sötét és szeles égbolton. Végül furcsa elégedettség ült ki vonásaira, amint megfordította a levelet; lassan újra elolvasta, aztán tekintete a távolba révedt.</w:t>
      </w:r>
    </w:p>
    <w:p>
      <w:pPr>
        <w:pStyle w:val="Csakszveg"/>
        <w:ind w:firstLine="709"/>
        <w:jc w:val="both"/>
        <w:rPr>
          <w:rFonts w:ascii="Times New Roman" w:hAnsi="Times New Roman" w:cs="Times New Roman"/>
          <w:sz w:val="24"/>
        </w:rPr>
      </w:pPr>
      <w:r>
        <w:rPr>
          <w:rFonts w:cs="Times New Roman" w:ascii="Times New Roman" w:hAnsi="Times New Roman"/>
          <w:sz w:val="24"/>
        </w:rPr>
        <w:t>- Ki hinné! - motyogta. - Ennyi idő után!</w:t>
      </w:r>
    </w:p>
    <w:p>
      <w:pPr>
        <w:pStyle w:val="Csakszveg"/>
        <w:ind w:firstLine="709"/>
        <w:jc w:val="both"/>
        <w:rPr>
          <w:rFonts w:ascii="Times New Roman" w:hAnsi="Times New Roman" w:cs="Times New Roman"/>
          <w:sz w:val="24"/>
        </w:rPr>
      </w:pPr>
      <w:r>
        <w:rPr>
          <w:rFonts w:cs="Times New Roman" w:ascii="Times New Roman" w:hAnsi="Times New Roman"/>
          <w:sz w:val="24"/>
        </w:rPr>
        <w:t>- Mi az? - kiáltotta Nancy. - Mi történt?</w:t>
      </w:r>
    </w:p>
    <w:p>
      <w:pPr>
        <w:pStyle w:val="Csakszveg"/>
        <w:ind w:firstLine="709"/>
        <w:jc w:val="both"/>
        <w:rPr>
          <w:rFonts w:ascii="Times New Roman" w:hAnsi="Times New Roman" w:cs="Times New Roman"/>
          <w:sz w:val="24"/>
        </w:rPr>
      </w:pPr>
      <w:r>
        <w:rPr>
          <w:rFonts w:cs="Times New Roman" w:ascii="Times New Roman" w:hAnsi="Times New Roman"/>
          <w:sz w:val="24"/>
        </w:rPr>
        <w:t>- Lecsúszott, és most vissza akar mászni!</w:t>
      </w:r>
    </w:p>
    <w:p>
      <w:pPr>
        <w:pStyle w:val="Csakszveg"/>
        <w:ind w:firstLine="709"/>
        <w:jc w:val="both"/>
        <w:rPr>
          <w:rFonts w:ascii="Times New Roman" w:hAnsi="Times New Roman" w:cs="Times New Roman"/>
          <w:sz w:val="24"/>
        </w:rPr>
      </w:pPr>
      <w:r>
        <w:rPr>
          <w:rFonts w:cs="Times New Roman" w:ascii="Times New Roman" w:hAnsi="Times New Roman"/>
          <w:sz w:val="24"/>
        </w:rPr>
        <w:t>Elhallgatott, elmerülve saját gondolataiban, mintha ez a néhány szó elegendő lett volna, hogy felvilágosítsa a lányt.</w:t>
      </w:r>
    </w:p>
    <w:p>
      <w:pPr>
        <w:pStyle w:val="Csakszveg"/>
        <w:ind w:firstLine="709"/>
        <w:jc w:val="both"/>
        <w:rPr>
          <w:rFonts w:ascii="Times New Roman" w:hAnsi="Times New Roman" w:cs="Times New Roman"/>
          <w:sz w:val="24"/>
        </w:rPr>
      </w:pPr>
      <w:r>
        <w:rPr>
          <w:rFonts w:cs="Times New Roman" w:ascii="Times New Roman" w:hAnsi="Times New Roman"/>
          <w:sz w:val="24"/>
        </w:rPr>
        <w:t>- Fogalmam sincs, miről beszélsz! - kiáltotta Nancy éles hangon. - Kiről van szó?</w:t>
      </w:r>
    </w:p>
    <w:p>
      <w:pPr>
        <w:pStyle w:val="Csakszveg"/>
        <w:ind w:firstLine="709"/>
        <w:jc w:val="both"/>
        <w:rPr/>
      </w:pPr>
      <w:r>
        <w:rPr>
          <w:rFonts w:cs="Times New Roman" w:ascii="Times New Roman" w:hAnsi="Times New Roman"/>
          <w:sz w:val="24"/>
        </w:rPr>
        <w:t>- A lányomról, Maryről - felelte Brodie lassan. - Arról, akit kirúgtam a házamból. Megesküdtem, hogy addig nem fogadom vissza, amíg ide nem jön a csizmámat nyalogatni, amire ő azt felelte, hogy nem is akar visszajönni, erre itt van, ebben a levélben! Haza akar jönni, és vezetni a háztartást! Micsoda elégtétel ez számomra ennyi év után!</w:t>
      </w:r>
    </w:p>
    <w:p>
      <w:pPr>
        <w:pStyle w:val="Csakszveg"/>
        <w:ind w:firstLine="709"/>
        <w:jc w:val="both"/>
        <w:rPr/>
      </w:pPr>
      <w:r>
        <w:rPr>
          <w:rFonts w:cs="Times New Roman" w:ascii="Times New Roman" w:hAnsi="Times New Roman"/>
          <w:sz w:val="24"/>
        </w:rPr>
        <w:t>Feltartotta a levelet a magasba, mintha nem tudna betelni a látványával, és gúnyos hangon olvasni kezdte:</w:t>
      </w:r>
    </w:p>
    <w:p>
      <w:pPr>
        <w:pStyle w:val="Csakszveg"/>
        <w:ind w:firstLine="709"/>
        <w:jc w:val="both"/>
        <w:rPr/>
      </w:pPr>
      <w:r>
        <w:rPr>
          <w:rFonts w:cs="Times New Roman" w:ascii="Times New Roman" w:hAnsi="Times New Roman"/>
          <w:sz w:val="24"/>
        </w:rPr>
        <w:t>- „Felejtsük el a múltat! Szeretném, ha megbocsátanál nekem.” Ha ez nem engem igazol, ne legyen Brodie a nevem! Amióta Mamma eltávozott, vágyom haza. Nem vagyok boldogtalan, de néha nagyon magányosnak érzem magam...” - folytatta vicsorogva. - Magányos! Istenemre, nem is érdemel mást! Magányos! Csak legyen sokáig magányos! Ha azt hiszi, hogy ilyen könnyen hazajöhet, akkor nagyon nagyot téved! Nem fogadom vissza! Nem! Soha!</w:t>
      </w:r>
    </w:p>
    <w:p>
      <w:pPr>
        <w:pStyle w:val="Csakszveg"/>
        <w:ind w:firstLine="709"/>
        <w:jc w:val="both"/>
        <w:rPr/>
      </w:pPr>
      <w:r>
        <w:rPr>
          <w:rFonts w:cs="Times New Roman" w:ascii="Times New Roman" w:hAnsi="Times New Roman"/>
          <w:sz w:val="24"/>
        </w:rPr>
        <w:t>Nancyre nézett, mintha egyetértést várna a lánytól.</w:t>
      </w:r>
    </w:p>
    <w:p>
      <w:pPr>
        <w:pStyle w:val="Csakszveg"/>
        <w:ind w:firstLine="709"/>
        <w:jc w:val="both"/>
        <w:rPr>
          <w:rFonts w:ascii="Times New Roman" w:hAnsi="Times New Roman" w:cs="Times New Roman"/>
          <w:sz w:val="24"/>
        </w:rPr>
      </w:pPr>
      <w:r>
        <w:rPr>
          <w:rFonts w:cs="Times New Roman" w:ascii="Times New Roman" w:hAnsi="Times New Roman"/>
          <w:sz w:val="24"/>
        </w:rPr>
        <w:t>- Látod, hogy végül én győztem? - kérdezte. - Büszke volt és makacs, de mostanra megtört. Mi másért kívánna hazajönni? Tyűha! Micsoda szégyen számára nyüszítve hazakönyörögni magát - és micsoda diadal számomra, hogy nemet mondhatok! A házvezetőnőm akar lenni!</w:t>
      </w:r>
    </w:p>
    <w:p>
      <w:pPr>
        <w:pStyle w:val="Csakszveg"/>
        <w:ind w:firstLine="709"/>
        <w:jc w:val="both"/>
        <w:rPr>
          <w:rFonts w:ascii="Times New Roman" w:hAnsi="Times New Roman" w:cs="Times New Roman"/>
          <w:sz w:val="24"/>
        </w:rPr>
      </w:pPr>
      <w:r>
        <w:rPr>
          <w:rFonts w:cs="Times New Roman" w:ascii="Times New Roman" w:hAnsi="Times New Roman"/>
          <w:sz w:val="24"/>
        </w:rPr>
        <w:t>Élesen felnevetett.</w:t>
      </w:r>
    </w:p>
    <w:p>
      <w:pPr>
        <w:pStyle w:val="Csakszveg"/>
        <w:ind w:firstLine="709"/>
        <w:jc w:val="both"/>
        <w:rPr>
          <w:rFonts w:ascii="Times New Roman" w:hAnsi="Times New Roman" w:cs="Times New Roman"/>
          <w:sz w:val="24"/>
        </w:rPr>
      </w:pPr>
      <w:r>
        <w:rPr>
          <w:rFonts w:cs="Times New Roman" w:ascii="Times New Roman" w:hAnsi="Times New Roman"/>
          <w:sz w:val="24"/>
        </w:rPr>
        <w:t>- Jó kis vicc, igaz, Nancy? Nem tudja, hogy te mellettem vagy: a te állásodat akarja!</w:t>
      </w:r>
    </w:p>
    <w:p>
      <w:pPr>
        <w:pStyle w:val="Csakszveg"/>
        <w:ind w:firstLine="709"/>
        <w:jc w:val="both"/>
        <w:rPr>
          <w:rFonts w:ascii="Times New Roman" w:hAnsi="Times New Roman" w:cs="Times New Roman"/>
          <w:sz w:val="24"/>
        </w:rPr>
      </w:pPr>
      <w:r>
        <w:rPr>
          <w:rFonts w:cs="Times New Roman" w:ascii="Times New Roman" w:hAnsi="Times New Roman"/>
          <w:sz w:val="24"/>
        </w:rPr>
        <w:t>Nancy időközben kivette a levelet a férfi kezéből, és olvasni kezdte.</w:t>
      </w:r>
    </w:p>
    <w:p>
      <w:pPr>
        <w:pStyle w:val="Csakszveg"/>
        <w:ind w:firstLine="709"/>
        <w:jc w:val="both"/>
        <w:rPr>
          <w:rFonts w:ascii="Times New Roman" w:hAnsi="Times New Roman" w:cs="Times New Roman"/>
          <w:sz w:val="24"/>
        </w:rPr>
      </w:pPr>
      <w:r>
        <w:rPr>
          <w:rFonts w:cs="Times New Roman" w:ascii="Times New Roman" w:hAnsi="Times New Roman"/>
          <w:sz w:val="24"/>
        </w:rPr>
        <w:t>- Én nem látok ebben semmiféle nyüszítést - mondta lassan. - Ez egy nagyon rendes, szerény hangvételű levél.</w:t>
      </w:r>
    </w:p>
    <w:p>
      <w:pPr>
        <w:pStyle w:val="Csakszveg"/>
        <w:ind w:firstLine="709"/>
        <w:jc w:val="both"/>
        <w:rPr/>
      </w:pPr>
      <w:r>
        <w:rPr>
          <w:rFonts w:cs="Times New Roman" w:ascii="Times New Roman" w:hAnsi="Times New Roman"/>
          <w:sz w:val="24"/>
        </w:rPr>
        <w:t>- Ugyan! - rikkantott Brodie. - Én nem a hangvételére gondolok, hanem a tartalmára! Nem létezik másféle magyarázat rá, és már maga a gondolat is úgy feldob, mint valami ritka finom whisky!</w:t>
      </w:r>
    </w:p>
    <w:p>
      <w:pPr>
        <w:pStyle w:val="Csakszveg"/>
        <w:ind w:firstLine="709"/>
        <w:jc w:val="both"/>
        <w:rPr>
          <w:rFonts w:ascii="Times New Roman" w:hAnsi="Times New Roman" w:cs="Times New Roman"/>
          <w:sz w:val="24"/>
        </w:rPr>
      </w:pPr>
      <w:r>
        <w:rPr>
          <w:rFonts w:cs="Times New Roman" w:ascii="Times New Roman" w:hAnsi="Times New Roman"/>
          <w:sz w:val="24"/>
        </w:rPr>
        <w:t>- Szóval nem fogadod vissza? - kérdezte Nancy tétova hangon.</w:t>
      </w:r>
    </w:p>
    <w:p>
      <w:pPr>
        <w:pStyle w:val="Csakszveg"/>
        <w:ind w:firstLine="709"/>
        <w:jc w:val="both"/>
        <w:rPr/>
      </w:pPr>
      <w:r>
        <w:rPr>
          <w:rFonts w:cs="Times New Roman" w:ascii="Times New Roman" w:hAnsi="Times New Roman"/>
          <w:sz w:val="24"/>
        </w:rPr>
        <w:t>- Nem! - kiáltotta Brodie. - Eszem ágában sincs! Itt vagy nekem te, aki gondoskodik rólam! Azt hiszi, hogy megbocsátok egy olyan nőszemélynek, mint ő? Rohadjon meg Londonban, ahol van! Engem nem érdekel!</w:t>
      </w:r>
    </w:p>
    <w:p>
      <w:pPr>
        <w:pStyle w:val="Csakszveg"/>
        <w:ind w:firstLine="709"/>
        <w:jc w:val="both"/>
        <w:rPr>
          <w:rFonts w:ascii="Times New Roman" w:hAnsi="Times New Roman" w:cs="Times New Roman"/>
          <w:sz w:val="24"/>
        </w:rPr>
      </w:pPr>
      <w:r>
        <w:rPr>
          <w:rFonts w:cs="Times New Roman" w:ascii="Times New Roman" w:hAnsi="Times New Roman"/>
          <w:sz w:val="24"/>
        </w:rPr>
        <w:t>- Nem szabad elsietni a döntést - próbálta puhítani a lány. - Végül is a te lányod. Fontold meg alaposan, mielőtt valami meggondolatlanságot teszel!</w:t>
      </w:r>
    </w:p>
    <w:p>
      <w:pPr>
        <w:pStyle w:val="Csakszveg"/>
        <w:ind w:firstLine="709"/>
        <w:jc w:val="both"/>
        <w:rPr>
          <w:rFonts w:ascii="Times New Roman" w:hAnsi="Times New Roman" w:cs="Times New Roman"/>
          <w:sz w:val="24"/>
        </w:rPr>
      </w:pPr>
      <w:r>
        <w:rPr>
          <w:rFonts w:cs="Times New Roman" w:ascii="Times New Roman" w:hAnsi="Times New Roman"/>
          <w:sz w:val="24"/>
        </w:rPr>
        <w:t>Brodie mogorván nézett rá.</w:t>
      </w:r>
    </w:p>
    <w:p>
      <w:pPr>
        <w:pStyle w:val="Csakszveg"/>
        <w:ind w:firstLine="709"/>
        <w:jc w:val="both"/>
        <w:rPr/>
      </w:pPr>
      <w:r>
        <w:rPr>
          <w:rFonts w:cs="Times New Roman" w:ascii="Times New Roman" w:hAnsi="Times New Roman"/>
          <w:sz w:val="24"/>
        </w:rPr>
        <w:t>- Meggondolatlanság vagy sem, sosem fogok neki megbocsátani! - morogta, majd hirtelen felcsillant a szeme. - Van egy jó ötletem, Nancy, ami pontot tenne a dolog végére. Mi lenne, ha te írnál neki, és közölnéd vele, hogy az állás, amire pályázik, már betelt. Ez olyan lenne, mint egy orrbavágás, nem? Megteszed, asszony?</w:t>
      </w:r>
    </w:p>
    <w:p>
      <w:pPr>
        <w:pStyle w:val="Csakszveg"/>
        <w:ind w:firstLine="709"/>
        <w:jc w:val="both"/>
        <w:rPr>
          <w:rFonts w:ascii="Times New Roman" w:hAnsi="Times New Roman" w:cs="Times New Roman"/>
          <w:sz w:val="24"/>
        </w:rPr>
      </w:pPr>
      <w:r>
        <w:rPr>
          <w:rFonts w:cs="Times New Roman" w:ascii="Times New Roman" w:hAnsi="Times New Roman"/>
          <w:sz w:val="24"/>
        </w:rPr>
        <w:t>- Nem, nem teszem meg! - vágta rá a lány azonnal. - Micsoda ötlet! Azt csinálsz, amit akarsz, de engem hagyjál ki a dologból!</w:t>
      </w:r>
    </w:p>
    <w:p>
      <w:pPr>
        <w:pStyle w:val="Csakszveg"/>
        <w:ind w:firstLine="709"/>
        <w:jc w:val="both"/>
        <w:rPr/>
      </w:pPr>
      <w:r>
        <w:rPr>
          <w:rFonts w:cs="Times New Roman" w:ascii="Times New Roman" w:hAnsi="Times New Roman"/>
          <w:sz w:val="24"/>
        </w:rPr>
        <w:t>- Akkor legalább segíts megírni a levelet! - könyörgött a férfi. - Mondjuk ma este hozzá is foghatnánk, ha hazajövök. Azzal az okos kis fejeddel biztosan kitalálsz valami jót, amit belefűzhetek a levélbe.</w:t>
      </w:r>
    </w:p>
    <w:p>
      <w:pPr>
        <w:pStyle w:val="Csakszveg"/>
        <w:ind w:firstLine="709"/>
        <w:jc w:val="both"/>
        <w:rPr/>
      </w:pPr>
      <w:r>
        <w:rPr>
          <w:rFonts w:cs="Times New Roman" w:ascii="Times New Roman" w:hAnsi="Times New Roman"/>
          <w:sz w:val="24"/>
        </w:rPr>
        <w:t>- Jó, ma estig várunk! - egyezett bele Nancy némi töprengés után. - Addig pedig gondolkodom a dolgon.</w:t>
      </w:r>
    </w:p>
    <w:p>
      <w:pPr>
        <w:pStyle w:val="Csakszveg"/>
        <w:ind w:firstLine="709"/>
        <w:jc w:val="both"/>
        <w:rPr/>
      </w:pPr>
      <w:r>
        <w:rPr>
          <w:rFonts w:cs="Times New Roman" w:ascii="Times New Roman" w:hAnsi="Times New Roman"/>
          <w:sz w:val="24"/>
        </w:rPr>
        <w:t>- Óriási! - rikkantotta Brodie. Gondolatban már látta magukat, amint este meghitten összebújnak a lányának szóló csípős hangú levél fölött. - Összedugjuk a fejünket! Tudom, hogy te sokra vagy képes, ha akarsz!</w:t>
      </w:r>
    </w:p>
    <w:p>
      <w:pPr>
        <w:pStyle w:val="Csakszveg"/>
        <w:ind w:firstLine="709"/>
        <w:jc w:val="both"/>
        <w:rPr/>
      </w:pPr>
      <w:r>
        <w:rPr>
          <w:rFonts w:cs="Times New Roman" w:ascii="Times New Roman" w:hAnsi="Times New Roman"/>
          <w:sz w:val="24"/>
        </w:rPr>
        <w:t>Miközben beszélt, a távolból türelmetlen állhatatossággal tompa kürtszó hallatszott, időnként elhalkulva, majd felhangosodva, de mindig hallhatóan.</w:t>
      </w:r>
    </w:p>
    <w:p>
      <w:pPr>
        <w:pStyle w:val="Csakszveg"/>
        <w:ind w:firstLine="709"/>
        <w:jc w:val="both"/>
        <w:rPr>
          <w:rFonts w:ascii="Times New Roman" w:hAnsi="Times New Roman" w:cs="Times New Roman"/>
          <w:sz w:val="24"/>
        </w:rPr>
      </w:pPr>
      <w:r>
        <w:rPr>
          <w:rFonts w:cs="Times New Roman" w:ascii="Times New Roman" w:hAnsi="Times New Roman"/>
          <w:sz w:val="24"/>
        </w:rPr>
        <w:t>- Szent ég! - kiáltott fel Nancy. - Ez a kilencórás kürt, és te még itthon vagy! Ha nem sietsz, nagyon nagy baj lesz! Gyerünk, indulj már!</w:t>
      </w:r>
    </w:p>
    <w:p>
      <w:pPr>
        <w:pStyle w:val="Csakszveg"/>
        <w:ind w:firstLine="709"/>
        <w:jc w:val="both"/>
        <w:rPr/>
      </w:pPr>
      <w:r>
        <w:rPr>
          <w:rFonts w:cs="Times New Roman" w:ascii="Times New Roman" w:hAnsi="Times New Roman"/>
          <w:sz w:val="24"/>
        </w:rPr>
        <w:t>- Nem érdekel az átkozott kürtjük! - morogta Brodie sötéten. - Elkések, ha úgy tartja kedvem. Az ember azt hinné, hogy a rabszolgája vagyok annak az átkozott kürtnek, úgy rángat el mellőled akkor, amikor semmi kedvem menni!</w:t>
      </w:r>
    </w:p>
    <w:p>
      <w:pPr>
        <w:pStyle w:val="Csakszveg"/>
        <w:ind w:firstLine="709"/>
        <w:jc w:val="both"/>
        <w:rPr>
          <w:rFonts w:ascii="Times New Roman" w:hAnsi="Times New Roman" w:cs="Times New Roman"/>
          <w:sz w:val="24"/>
        </w:rPr>
      </w:pPr>
      <w:r>
        <w:rPr>
          <w:rFonts w:cs="Times New Roman" w:ascii="Times New Roman" w:hAnsi="Times New Roman"/>
          <w:sz w:val="24"/>
        </w:rPr>
        <w:t>- Én viszont nem akarom, hogy kirúgjanak, ember! Mit csinálsz, ha elveszíted az állásodat?</w:t>
      </w:r>
    </w:p>
    <w:p>
      <w:pPr>
        <w:pStyle w:val="Csakszveg"/>
        <w:ind w:firstLine="709"/>
        <w:jc w:val="both"/>
        <w:rPr/>
      </w:pPr>
      <w:r>
        <w:rPr>
          <w:rFonts w:cs="Times New Roman" w:ascii="Times New Roman" w:hAnsi="Times New Roman"/>
          <w:sz w:val="24"/>
        </w:rPr>
        <w:t>- Keresek egy jobbat. Mostanában amúgy is többször megfordult a fejemben a gondolat. Ez a mostani egyáltalán nem kedvemre való.</w:t>
      </w:r>
    </w:p>
    <w:p>
      <w:pPr>
        <w:pStyle w:val="Csakszveg"/>
        <w:ind w:firstLine="709"/>
        <w:jc w:val="both"/>
        <w:rPr>
          <w:rFonts w:ascii="Times New Roman" w:hAnsi="Times New Roman" w:cs="Times New Roman"/>
          <w:sz w:val="24"/>
        </w:rPr>
      </w:pPr>
      <w:r>
        <w:rPr>
          <w:rFonts w:cs="Times New Roman" w:ascii="Times New Roman" w:hAnsi="Times New Roman"/>
          <w:sz w:val="24"/>
        </w:rPr>
        <w:t>- Ugyan már, Brodie! - csitította a lány. - Jól vagy ott, ahol vagy. Lehet, hogy máshol sokkal rosszabb dolgod lenne. Gyere, kikísérlek az ajtóig!</w:t>
      </w:r>
    </w:p>
    <w:p>
      <w:pPr>
        <w:pStyle w:val="Csakszveg"/>
        <w:ind w:firstLine="709"/>
        <w:jc w:val="both"/>
        <w:rPr>
          <w:rFonts w:ascii="Times New Roman" w:hAnsi="Times New Roman" w:cs="Times New Roman"/>
          <w:sz w:val="24"/>
        </w:rPr>
      </w:pPr>
      <w:r>
        <w:rPr>
          <w:rFonts w:cs="Times New Roman" w:ascii="Times New Roman" w:hAnsi="Times New Roman"/>
          <w:sz w:val="24"/>
        </w:rPr>
        <w:t>A férfi arca ellágyult, ahogy a lányra nézett, és engedelmesen felállt az asztaltól.</w:t>
      </w:r>
    </w:p>
    <w:p>
      <w:pPr>
        <w:pStyle w:val="Csakszveg"/>
        <w:ind w:firstLine="709"/>
        <w:jc w:val="both"/>
        <w:rPr>
          <w:rFonts w:ascii="Times New Roman" w:hAnsi="Times New Roman" w:cs="Times New Roman"/>
          <w:sz w:val="24"/>
        </w:rPr>
      </w:pPr>
      <w:r>
        <w:rPr>
          <w:rFonts w:cs="Times New Roman" w:ascii="Times New Roman" w:hAnsi="Times New Roman"/>
          <w:sz w:val="24"/>
        </w:rPr>
        <w:t>- Ne aggódj, Nancy! Mindig lesz annyim, hogy eltartsalak! A bejárati ajtónál még egyszer visszafordult a lányhoz, és fásult hangon így szólt:</w:t>
      </w:r>
    </w:p>
    <w:p>
      <w:pPr>
        <w:pStyle w:val="Csakszveg"/>
        <w:ind w:firstLine="709"/>
        <w:jc w:val="both"/>
        <w:rPr>
          <w:rFonts w:ascii="Times New Roman" w:hAnsi="Times New Roman" w:cs="Times New Roman"/>
          <w:sz w:val="24"/>
        </w:rPr>
      </w:pPr>
      <w:r>
        <w:rPr>
          <w:rFonts w:cs="Times New Roman" w:ascii="Times New Roman" w:hAnsi="Times New Roman"/>
          <w:sz w:val="24"/>
        </w:rPr>
        <w:t>- Hosszú lesz ez a nap, amíg újra látlak!</w:t>
      </w:r>
    </w:p>
    <w:p>
      <w:pPr>
        <w:pStyle w:val="Csakszveg"/>
        <w:ind w:firstLine="709"/>
        <w:jc w:val="both"/>
        <w:rPr>
          <w:rFonts w:ascii="Times New Roman" w:hAnsi="Times New Roman" w:cs="Times New Roman"/>
          <w:sz w:val="24"/>
        </w:rPr>
      </w:pPr>
      <w:r>
        <w:rPr>
          <w:rFonts w:cs="Times New Roman" w:ascii="Times New Roman" w:hAnsi="Times New Roman"/>
          <w:sz w:val="24"/>
        </w:rPr>
        <w:t>Nancy visszahúzódott, és félig becsukta az ajtót.</w:t>
      </w:r>
    </w:p>
    <w:p>
      <w:pPr>
        <w:pStyle w:val="Csakszveg"/>
        <w:ind w:firstLine="709"/>
        <w:jc w:val="both"/>
        <w:rPr/>
      </w:pPr>
      <w:r>
        <w:rPr>
          <w:rFonts w:cs="Times New Roman" w:ascii="Times New Roman" w:hAnsi="Times New Roman"/>
          <w:sz w:val="24"/>
        </w:rPr>
        <w:t>- Micsoda csúnya reggel! - jegyezte meg felszínes hangon. - Jobb lenne, ha a botod helyett az esernyődet vinnéd magaddal. Ugye, akkor a városban ebédelsz?</w:t>
      </w:r>
    </w:p>
    <w:p>
      <w:pPr>
        <w:pStyle w:val="Csakszveg"/>
        <w:ind w:firstLine="709"/>
        <w:jc w:val="both"/>
        <w:rPr/>
      </w:pPr>
      <w:r>
        <w:rPr>
          <w:rFonts w:cs="Times New Roman" w:ascii="Times New Roman" w:hAnsi="Times New Roman"/>
          <w:sz w:val="24"/>
        </w:rPr>
        <w:t>- Igen, a városban ebédelek - felelte a férfi megadóan. - Tudod, hogy tartom, amit megígérek. Gyerünk, csókolj meg, mielőtt elindulok!</w:t>
      </w:r>
    </w:p>
    <w:p>
      <w:pPr>
        <w:pStyle w:val="Csakszveg"/>
        <w:ind w:firstLine="709"/>
        <w:jc w:val="both"/>
        <w:rPr/>
      </w:pPr>
      <w:r>
        <w:rPr>
          <w:rFonts w:cs="Times New Roman" w:ascii="Times New Roman" w:hAnsi="Times New Roman"/>
          <w:sz w:val="24"/>
        </w:rPr>
        <w:t>A lány már azon volt, hogy becsukja az ajtót az orra előtt, de hirtelen mintha valami megolvadt volna benne; gyorsan lábujjhegyre emelkedett, és lágy csókot nyomott Brodie homlokára, a két szemöldöke közötti mély ráncra.</w:t>
      </w:r>
    </w:p>
    <w:p>
      <w:pPr>
        <w:pStyle w:val="Csakszveg"/>
        <w:ind w:firstLine="709"/>
        <w:jc w:val="both"/>
        <w:rPr/>
      </w:pPr>
      <w:r>
        <w:rPr>
          <w:rFonts w:cs="Times New Roman" w:ascii="Times New Roman" w:hAnsi="Times New Roman"/>
          <w:sz w:val="24"/>
        </w:rPr>
        <w:t>- Tessék - suttogta halkan. - Ez annak a férfinek szól, aki voltál!</w:t>
      </w:r>
    </w:p>
    <w:p>
      <w:pPr>
        <w:pStyle w:val="Csakszveg"/>
        <w:ind w:firstLine="709"/>
        <w:jc w:val="both"/>
        <w:rPr>
          <w:rFonts w:ascii="Times New Roman" w:hAnsi="Times New Roman" w:cs="Times New Roman"/>
          <w:sz w:val="24"/>
        </w:rPr>
      </w:pPr>
      <w:r>
        <w:rPr>
          <w:rFonts w:cs="Times New Roman" w:ascii="Times New Roman" w:hAnsi="Times New Roman"/>
          <w:sz w:val="24"/>
        </w:rPr>
        <w:t>Brodie értetlenül meredt rá, egyszerre esdeklőn és kérdőn, mint egy hűséges kutya.</w:t>
      </w:r>
    </w:p>
    <w:p>
      <w:pPr>
        <w:pStyle w:val="Csakszveg"/>
        <w:ind w:firstLine="709"/>
        <w:jc w:val="both"/>
        <w:rPr>
          <w:rFonts w:ascii="Times New Roman" w:hAnsi="Times New Roman" w:cs="Times New Roman"/>
          <w:sz w:val="24"/>
        </w:rPr>
      </w:pPr>
      <w:r>
        <w:rPr>
          <w:rFonts w:cs="Times New Roman" w:ascii="Times New Roman" w:hAnsi="Times New Roman"/>
          <w:sz w:val="24"/>
        </w:rPr>
        <w:t>- Mit mondtál? - motyogta bután.</w:t>
      </w:r>
    </w:p>
    <w:p>
      <w:pPr>
        <w:pStyle w:val="Csakszveg"/>
        <w:ind w:firstLine="709"/>
        <w:jc w:val="both"/>
        <w:rPr>
          <w:rFonts w:ascii="Times New Roman" w:hAnsi="Times New Roman" w:cs="Times New Roman"/>
          <w:sz w:val="24"/>
        </w:rPr>
      </w:pPr>
      <w:r>
        <w:rPr>
          <w:rFonts w:cs="Times New Roman" w:ascii="Times New Roman" w:hAnsi="Times New Roman"/>
          <w:sz w:val="24"/>
        </w:rPr>
        <w:t>- Semmit - felelte a lány könnyedén. - Csak elköszöntem tőled.</w:t>
      </w:r>
    </w:p>
    <w:p>
      <w:pPr>
        <w:pStyle w:val="Csakszveg"/>
        <w:ind w:firstLine="709"/>
        <w:jc w:val="both"/>
        <w:rPr>
          <w:rFonts w:ascii="Times New Roman" w:hAnsi="Times New Roman" w:cs="Times New Roman"/>
          <w:sz w:val="24"/>
        </w:rPr>
      </w:pPr>
      <w:r>
        <w:rPr>
          <w:rFonts w:cs="Times New Roman" w:ascii="Times New Roman" w:hAnsi="Times New Roman"/>
          <w:sz w:val="24"/>
        </w:rPr>
        <w:t>Brodie tétovázott.</w:t>
      </w:r>
    </w:p>
    <w:p>
      <w:pPr>
        <w:pStyle w:val="Csakszveg"/>
        <w:ind w:firstLine="709"/>
        <w:jc w:val="both"/>
        <w:rPr/>
      </w:pPr>
      <w:r>
        <w:rPr>
          <w:rFonts w:cs="Times New Roman" w:ascii="Times New Roman" w:hAnsi="Times New Roman"/>
          <w:sz w:val="24"/>
        </w:rPr>
        <w:t>- Olyan volt... Mintha arra gondolnál... Mintha az italra gondolnál - dadogta szorongva. - Szóval csak azt akartam mondani, hogy visszafogom magam. Tudom, hogy nem tetszik neked, ha sokat iszom, és szeretnék a kedvedben járni.</w:t>
      </w:r>
    </w:p>
    <w:p>
      <w:pPr>
        <w:pStyle w:val="Csakszveg"/>
        <w:ind w:firstLine="709"/>
        <w:jc w:val="both"/>
        <w:rPr>
          <w:rFonts w:ascii="Times New Roman" w:hAnsi="Times New Roman" w:cs="Times New Roman"/>
          <w:sz w:val="24"/>
        </w:rPr>
      </w:pPr>
      <w:r>
        <w:rPr>
          <w:rFonts w:cs="Times New Roman" w:ascii="Times New Roman" w:hAnsi="Times New Roman"/>
          <w:sz w:val="24"/>
        </w:rPr>
        <w:t>Nancy lassan csóválta a fejét, különös, átható pillantással szemlélve a férfit.</w:t>
      </w:r>
    </w:p>
    <w:p>
      <w:pPr>
        <w:pStyle w:val="Csakszveg"/>
        <w:ind w:firstLine="709"/>
        <w:jc w:val="both"/>
        <w:rPr/>
      </w:pPr>
      <w:r>
        <w:rPr>
          <w:rFonts w:cs="Times New Roman" w:ascii="Times New Roman" w:hAnsi="Times New Roman"/>
          <w:sz w:val="24"/>
        </w:rPr>
        <w:t>- Nem erről van szó. Ha úgy érzed, hogy innod kell, akkor igyál. Gondolom, ez az egyetlen... vigasz számodra. Most pedig indulj a munkába!</w:t>
      </w:r>
    </w:p>
    <w:p>
      <w:pPr>
        <w:pStyle w:val="Csakszveg"/>
        <w:ind w:firstLine="709"/>
        <w:jc w:val="both"/>
        <w:rPr/>
      </w:pPr>
      <w:r>
        <w:rPr>
          <w:rFonts w:cs="Times New Roman" w:ascii="Times New Roman" w:hAnsi="Times New Roman"/>
          <w:sz w:val="24"/>
        </w:rPr>
        <w:t>- Nancy drága, örülök, hogy megértesz... - motyogta Brodie megindultan. - A világon mindent megtennék érted, amikor ilyen vagy!</w:t>
      </w:r>
    </w:p>
    <w:p>
      <w:pPr>
        <w:pStyle w:val="Csakszveg"/>
        <w:ind w:firstLine="709"/>
        <w:jc w:val="both"/>
        <w:rPr>
          <w:rFonts w:ascii="Times New Roman" w:hAnsi="Times New Roman" w:cs="Times New Roman"/>
          <w:sz w:val="24"/>
        </w:rPr>
      </w:pPr>
      <w:r>
        <w:rPr>
          <w:rFonts w:cs="Times New Roman" w:ascii="Times New Roman" w:hAnsi="Times New Roman"/>
          <w:sz w:val="24"/>
        </w:rPr>
        <w:t>Zavartan toporgott egy helyben, kényelmetlenül érezve magát saját kifakadásától, majd tompa, elfojtott érzelmekkel teli hangon így szólt:</w:t>
      </w:r>
    </w:p>
    <w:p>
      <w:pPr>
        <w:pStyle w:val="Csakszveg"/>
        <w:ind w:firstLine="709"/>
        <w:jc w:val="both"/>
        <w:rPr>
          <w:rFonts w:ascii="Times New Roman" w:hAnsi="Times New Roman" w:cs="Times New Roman"/>
          <w:sz w:val="24"/>
        </w:rPr>
      </w:pPr>
      <w:r>
        <w:rPr>
          <w:rFonts w:cs="Times New Roman" w:ascii="Times New Roman" w:hAnsi="Times New Roman"/>
          <w:sz w:val="24"/>
        </w:rPr>
        <w:t>- Na, most már tényleg megyek. Isten veled!</w:t>
      </w:r>
    </w:p>
    <w:p>
      <w:pPr>
        <w:pStyle w:val="Csakszveg"/>
        <w:ind w:firstLine="709"/>
        <w:jc w:val="both"/>
        <w:rPr>
          <w:rFonts w:ascii="Times New Roman" w:hAnsi="Times New Roman" w:cs="Times New Roman"/>
          <w:sz w:val="24"/>
        </w:rPr>
      </w:pPr>
      <w:r>
        <w:rPr>
          <w:rFonts w:cs="Times New Roman" w:ascii="Times New Roman" w:hAnsi="Times New Roman"/>
          <w:sz w:val="24"/>
        </w:rPr>
        <w:t>- Isten veled! - felelte a lány nyugodtan.</w:t>
      </w:r>
    </w:p>
    <w:p>
      <w:pPr>
        <w:pStyle w:val="Csakszveg"/>
        <w:ind w:firstLine="709"/>
        <w:jc w:val="both"/>
        <w:rPr/>
      </w:pPr>
      <w:r>
        <w:rPr>
          <w:rFonts w:cs="Times New Roman" w:ascii="Times New Roman" w:hAnsi="Times New Roman"/>
          <w:sz w:val="24"/>
        </w:rPr>
        <w:t>Egy utolsó pillantást vetve Nancyre James Brodie megfordult és nekivágott a szürke, mélabús reggelnek. Nagy léptekkel haladt, fején kopott keménykalapjával, amely alól kikandikáltak lenőtt hajának kócos fürtjei; kezét összekulcsolta a háta mögött, maga után húzva a sárban groteszk nyomot hagyó sétapálcáját.</w:t>
      </w:r>
    </w:p>
    <w:p>
      <w:pPr>
        <w:pStyle w:val="Csakszveg"/>
        <w:ind w:firstLine="709"/>
        <w:jc w:val="both"/>
        <w:rPr/>
      </w:pPr>
      <w:r>
        <w:rPr>
          <w:rFonts w:cs="Times New Roman" w:ascii="Times New Roman" w:hAnsi="Times New Roman"/>
          <w:sz w:val="24"/>
        </w:rPr>
        <w:t>Menet közben különös gondolatok kergették egymást az agyában, amelyekhez egyfajta szégyenérzés keveredett, amiért saját maga számára is váratlanul feltárta érzelmeit a lány előtt. Idővel azonban egy felismerés emelkedett ki ebből a zűrzavarból, mégpedig az, Nancy mennyire fontos a számára. A lány is ember, és megérti őt, tudja, mire van szüksége egy férfinek, és elfogadja, hogy néha a pohár fenekére néz. Annyira elmerült Nancy értékelésében, hogy meg sem érezte a ruháját áztató esőt, és komor arcán időről időre valami gyengéd fény suhant át. Ahogy azonban közeledett a hajógyárhoz, gondolatai más irányba siklottak: aggasztotta a késése, a megrovás lehetősége és - amit az idő sem tudott feledtetni vele - munkájának megalázó volta. A reggel érkezett levelet is más színben látta: felháborító felvetésnek tűnt előtte annak a valakinek a részéről, aki egykor a lánya volt, ráadásul a keserű múltra emlékeztette. Emlékei hatására savas ízt érzett a szájában, és a reggelire elfogyasztott sós, füstölt heringnek köszönhetően úgy érezte, menten szomjan hal. A Szerelő Kocsma előtt határozottan megállt, és Nancy búcsúszavaival igazolva magát halkan azt morogta:</w:t>
      </w:r>
    </w:p>
    <w:p>
      <w:pPr>
        <w:pStyle w:val="Csakszveg"/>
        <w:ind w:firstLine="709"/>
        <w:jc w:val="both"/>
        <w:rPr>
          <w:rFonts w:ascii="Times New Roman" w:hAnsi="Times New Roman" w:cs="Times New Roman"/>
          <w:sz w:val="24"/>
        </w:rPr>
      </w:pPr>
      <w:r>
        <w:rPr>
          <w:rFonts w:cs="Times New Roman" w:ascii="Times New Roman" w:hAnsi="Times New Roman"/>
          <w:sz w:val="24"/>
        </w:rPr>
        <w:t>- Szent ég, teljesen kiszáradtam! Úgyis késtem félórát, ez a néhány perc már nem számít!</w:t>
      </w:r>
    </w:p>
    <w:p>
      <w:pPr>
        <w:pStyle w:val="Csakszveg"/>
        <w:ind w:firstLine="709"/>
        <w:jc w:val="both"/>
        <w:rPr/>
      </w:pPr>
      <w:r>
        <w:rPr>
          <w:rFonts w:cs="Times New Roman" w:ascii="Times New Roman" w:hAnsi="Times New Roman"/>
          <w:sz w:val="24"/>
        </w:rPr>
        <w:t>Dacos pillantást vetett a válla fölött az utca túloldalán sorakozó irodaépületek felé, majd amikor negyedórával később kilépett az ajtón, mintha részben visszanyerte volna régi kihívó testtartását. Átment a túloldalra, betaszította az épület lengőajtaját, végigment a folyosón, és magasra emelt fejjel belépett a saját szobájába, ahol a két fiatal hivatalnok a munkájából felpillantva köszöntötte.</w:t>
      </w:r>
    </w:p>
    <w:p>
      <w:pPr>
        <w:pStyle w:val="Csakszveg"/>
        <w:ind w:firstLine="709"/>
        <w:jc w:val="both"/>
        <w:rPr/>
      </w:pPr>
      <w:r>
        <w:rPr>
          <w:rFonts w:cs="Times New Roman" w:ascii="Times New Roman" w:hAnsi="Times New Roman"/>
          <w:sz w:val="24"/>
        </w:rPr>
        <w:t>- Járt már erre az a vén, kíváncsi disznó? - kérdezte. - Ha igen, az sem érdekel!</w:t>
      </w:r>
    </w:p>
    <w:p>
      <w:pPr>
        <w:pStyle w:val="Csakszveg"/>
        <w:ind w:firstLine="709"/>
        <w:jc w:val="both"/>
        <w:rPr>
          <w:rFonts w:ascii="Times New Roman" w:hAnsi="Times New Roman" w:cs="Times New Roman"/>
          <w:sz w:val="24"/>
        </w:rPr>
      </w:pPr>
      <w:r>
        <w:rPr>
          <w:rFonts w:cs="Times New Roman" w:ascii="Times New Roman" w:hAnsi="Times New Roman"/>
          <w:sz w:val="24"/>
        </w:rPr>
        <w:t>- Mr. Blair? - kérdezte az egyik ifjú. - Nem, még nem.</w:t>
      </w:r>
    </w:p>
    <w:p>
      <w:pPr>
        <w:pStyle w:val="Csakszveg"/>
        <w:ind w:firstLine="709"/>
        <w:jc w:val="both"/>
        <w:rPr/>
      </w:pPr>
      <w:r>
        <w:rPr>
          <w:rFonts w:cs="Times New Roman" w:ascii="Times New Roman" w:hAnsi="Times New Roman"/>
          <w:sz w:val="24"/>
        </w:rPr>
        <w:t>- Tyűűű... - kiáltotta Brodie, majd azonnal bosszús lett, amiért ennyire megkönnyebbült a hír hallatán. - Most biztosan azt hiszik, hogy szerencsés vagyok. Nos, engedjék meg, hogy közöljem magukkal, fikarcnyit sem érdekel, tudja-e, hogy késtem vagy sem! Áruljanak be neki, ha kedvük tartja! Teljesen hidegen hagy a dolog!</w:t>
      </w:r>
    </w:p>
    <w:p>
      <w:pPr>
        <w:pStyle w:val="Csakszveg"/>
        <w:ind w:firstLine="709"/>
        <w:jc w:val="both"/>
        <w:rPr/>
      </w:pPr>
      <w:r>
        <w:rPr>
          <w:rFonts w:cs="Times New Roman" w:ascii="Times New Roman" w:hAnsi="Times New Roman"/>
          <w:sz w:val="24"/>
        </w:rPr>
        <w:t>Azzal kalapját felhajította a fogasra, sétapálcáját beállította a sarokba, és nehézkesen lehuppant a helyére. A másik két hivatalnok gyors pillantást váltott, majd kettejük közül a beszédesebb félénken megjegyezte:</w:t>
      </w:r>
    </w:p>
    <w:p>
      <w:pPr>
        <w:pStyle w:val="Csakszveg"/>
        <w:ind w:firstLine="709"/>
        <w:jc w:val="both"/>
        <w:rPr/>
      </w:pPr>
      <w:r>
        <w:rPr>
          <w:rFonts w:cs="Times New Roman" w:ascii="Times New Roman" w:hAnsi="Times New Roman"/>
          <w:sz w:val="24"/>
        </w:rPr>
        <w:t>- Egyetlen szót sem szólunk, Mr. Brodie. Ezt maga is tudja. De amint látom, csuromvizes: miért nem veszi le és szárítja meg a felöltőjét?</w:t>
      </w:r>
    </w:p>
    <w:p>
      <w:pPr>
        <w:pStyle w:val="Csakszveg"/>
        <w:ind w:firstLine="709"/>
        <w:jc w:val="both"/>
        <w:rPr/>
      </w:pPr>
      <w:r>
        <w:rPr>
          <w:rFonts w:cs="Times New Roman" w:ascii="Times New Roman" w:hAnsi="Times New Roman"/>
          <w:sz w:val="24"/>
        </w:rPr>
        <w:t>- Nem! Nem veszem le! - felelte Brodie durván. Kinyitotta a főkönyvet, kezébe fogta a tollát, és dolgozni kezdett. Néhány perc elteltével azonban felnézett.</w:t>
      </w:r>
    </w:p>
    <w:p>
      <w:pPr>
        <w:pStyle w:val="Csakszveg"/>
        <w:ind w:firstLine="709"/>
        <w:jc w:val="both"/>
        <w:rPr/>
      </w:pPr>
      <w:r>
        <w:rPr>
          <w:rFonts w:cs="Times New Roman" w:ascii="Times New Roman" w:hAnsi="Times New Roman"/>
          <w:sz w:val="24"/>
        </w:rPr>
        <w:t>- Azért köszönöm - mondta teljesen más hangon. - Maguk mindketten rendes fiúk, és azt is tudom, hogy eddig is sokszor segítettek. Az az igazság, hogy rossz hírt kaptam ma reggel, ami egy kicsit felzaklatott, ezért nem olyan vagyok, mint máskor.</w:t>
      </w:r>
    </w:p>
    <w:p>
      <w:pPr>
        <w:pStyle w:val="Csakszveg"/>
        <w:ind w:firstLine="709"/>
        <w:jc w:val="both"/>
        <w:rPr/>
      </w:pPr>
      <w:r>
        <w:rPr>
          <w:rFonts w:cs="Times New Roman" w:ascii="Times New Roman" w:hAnsi="Times New Roman"/>
          <w:sz w:val="24"/>
        </w:rPr>
        <w:t>Hallottak már egy keveset Brodie ügyeiről az elmúlt hónapokban elejtett kósza megjegyzések alapján, és az, amelyikük eddig még nem szólalt meg, megkérdezte:</w:t>
      </w:r>
    </w:p>
    <w:p>
      <w:pPr>
        <w:pStyle w:val="Csakszveg"/>
        <w:ind w:firstLine="709"/>
        <w:jc w:val="both"/>
        <w:rPr>
          <w:rFonts w:ascii="Times New Roman" w:hAnsi="Times New Roman" w:cs="Times New Roman"/>
          <w:sz w:val="24"/>
        </w:rPr>
      </w:pPr>
      <w:r>
        <w:rPr>
          <w:rFonts w:cs="Times New Roman" w:ascii="Times New Roman" w:hAnsi="Times New Roman"/>
          <w:sz w:val="24"/>
        </w:rPr>
        <w:t>- Csak nem Nessie-vel van baj, Mr. Brodie?</w:t>
      </w:r>
    </w:p>
    <w:p>
      <w:pPr>
        <w:pStyle w:val="Csakszveg"/>
        <w:ind w:firstLine="709"/>
        <w:jc w:val="both"/>
        <w:rPr/>
      </w:pPr>
      <w:r>
        <w:rPr>
          <w:rFonts w:cs="Times New Roman" w:ascii="Times New Roman" w:hAnsi="Times New Roman"/>
          <w:sz w:val="24"/>
        </w:rPr>
        <w:t>- Nem! Nem az én Nessie-mmel! Ő egészséges, mint a makk, hála Istennek, keményen tanul, és most már senki nem veheti el tőle a Lattát! Vele soha nem volt semmi baj. Valami másról van szó, de már tudom, hogy mit tegyek. Ezt is megoldom, ahogyan minden mást is az életemben!</w:t>
      </w:r>
    </w:p>
    <w:p>
      <w:pPr>
        <w:pStyle w:val="Csakszveg"/>
        <w:ind w:firstLine="709"/>
        <w:jc w:val="both"/>
        <w:rPr/>
      </w:pPr>
      <w:r>
        <w:rPr>
          <w:rFonts w:cs="Times New Roman" w:ascii="Times New Roman" w:hAnsi="Times New Roman"/>
          <w:sz w:val="24"/>
        </w:rPr>
        <w:t>A két fiatalember úgy döntött, nem faggatja tovább, és a három férfi folytatta a munkát. A csendet csak a toll papírt karcoló hangja, a székek nyikorgása és Brodie halk motyogása törte meg, amint keményen próbált összpontosítani az előtte sorakozó számokra.</w:t>
      </w:r>
    </w:p>
    <w:p>
      <w:pPr>
        <w:pStyle w:val="Csakszveg"/>
        <w:ind w:firstLine="709"/>
        <w:jc w:val="both"/>
        <w:rPr/>
      </w:pPr>
      <w:r>
        <w:rPr>
          <w:rFonts w:cs="Times New Roman" w:ascii="Times New Roman" w:hAnsi="Times New Roman"/>
          <w:sz w:val="24"/>
        </w:rPr>
        <w:t>Már csaknem dél volt, amikor a folyosón léptek hangzottak fel, majd nyílt az ajtó, és Mr. Blair szigorú alakja bukkant elő. Orrán aranykeretes szemüvegével, kezében egy köteg papírral néhány percig némán szemlélte a három hivatalnokot, végül a tekintete Brodie-n állapodott meg, akinek vizes ruhájából valóságos gőzfelhő szállt a mennyezet felé. Arca elkomorodott, figyelmeztetően megköszörülte a torkát, és elindult felé, kezében lobogtatva a papírokat.</w:t>
      </w:r>
    </w:p>
    <w:p>
      <w:pPr>
        <w:pStyle w:val="Csakszveg"/>
        <w:ind w:firstLine="709"/>
        <w:jc w:val="both"/>
        <w:rPr/>
      </w:pPr>
      <w:r>
        <w:rPr>
          <w:rFonts w:cs="Times New Roman" w:ascii="Times New Roman" w:hAnsi="Times New Roman"/>
          <w:sz w:val="24"/>
        </w:rPr>
        <w:t>- Brodie! - szólította meg a férfit. - Kérhetném a figyelmét egy pillanatra?</w:t>
      </w:r>
    </w:p>
    <w:p>
      <w:pPr>
        <w:pStyle w:val="Csakszveg"/>
        <w:ind w:firstLine="709"/>
        <w:jc w:val="both"/>
        <w:rPr/>
      </w:pPr>
      <w:r>
        <w:rPr>
          <w:rFonts w:cs="Times New Roman" w:ascii="Times New Roman" w:hAnsi="Times New Roman"/>
          <w:sz w:val="24"/>
        </w:rPr>
        <w:t>Brodie anélkül, hogy változtatott volna a testhelyzetén, felemelte a fejét, és mogorván megkérdezte:</w:t>
      </w:r>
    </w:p>
    <w:p>
      <w:pPr>
        <w:pStyle w:val="Csakszveg"/>
        <w:ind w:firstLine="709"/>
        <w:jc w:val="both"/>
        <w:rPr>
          <w:rFonts w:ascii="Times New Roman" w:hAnsi="Times New Roman" w:cs="Times New Roman"/>
          <w:sz w:val="24"/>
        </w:rPr>
      </w:pPr>
      <w:r>
        <w:rPr>
          <w:rFonts w:cs="Times New Roman" w:ascii="Times New Roman" w:hAnsi="Times New Roman"/>
          <w:sz w:val="24"/>
        </w:rPr>
        <w:t>- Mi van már megint?</w:t>
      </w:r>
    </w:p>
    <w:p>
      <w:pPr>
        <w:pStyle w:val="Csakszveg"/>
        <w:ind w:firstLine="709"/>
        <w:jc w:val="both"/>
        <w:rPr>
          <w:rFonts w:ascii="Times New Roman" w:hAnsi="Times New Roman" w:cs="Times New Roman"/>
          <w:sz w:val="24"/>
        </w:rPr>
      </w:pPr>
      <w:r>
        <w:rPr>
          <w:rFonts w:cs="Times New Roman" w:ascii="Times New Roman" w:hAnsi="Times New Roman"/>
          <w:sz w:val="24"/>
        </w:rPr>
        <w:t>- Felállhatna, amikor hozzám beszél! - fakadt ki Blair. - Minden beosztottam így tesz, kivéve magát. Ez így szabálytalan és rendkívül szokatlan!</w:t>
      </w:r>
    </w:p>
    <w:p>
      <w:pPr>
        <w:pStyle w:val="Csakszveg"/>
        <w:ind w:firstLine="709"/>
        <w:jc w:val="both"/>
        <w:rPr/>
      </w:pPr>
      <w:r>
        <w:rPr>
          <w:rFonts w:cs="Times New Roman" w:ascii="Times New Roman" w:hAnsi="Times New Roman"/>
          <w:sz w:val="24"/>
        </w:rPr>
        <w:t>- Tudja, én amolyan nem-szokványos alak vagyok, talán ez az oka - felelte Brodie lassan. - Jól vagyok ott, ahol vagyok! Mit akar tőlem?</w:t>
      </w:r>
    </w:p>
    <w:p>
      <w:pPr>
        <w:pStyle w:val="Csakszveg"/>
        <w:ind w:firstLine="709"/>
        <w:jc w:val="both"/>
        <w:rPr/>
      </w:pPr>
      <w:r>
        <w:rPr>
          <w:rFonts w:cs="Times New Roman" w:ascii="Times New Roman" w:hAnsi="Times New Roman"/>
          <w:sz w:val="24"/>
        </w:rPr>
        <w:t>- Ezekről a számlákról van szó! - kiáltott fel Blair dühösen. - Felismeri őket? Mert ha nem, tájékoztatom, hogy a maga keze alól kerültek ki! Mindegyik hibás! A részeredményei végig rosszak, a végeredmény pedig egyenesen égbekiáltó! Elegem van a maga ügyetlenségéből és butaságából, Brodie! Hacsak nem tud valami elfogadható magyarázattal szolgálni, kénytelen leszek jelenteni a dolgot a feljebbvalómnak!</w:t>
      </w:r>
    </w:p>
    <w:p>
      <w:pPr>
        <w:pStyle w:val="Csakszveg"/>
        <w:ind w:firstLine="709"/>
        <w:jc w:val="both"/>
        <w:rPr/>
      </w:pPr>
      <w:r>
        <w:rPr>
          <w:rFonts w:cs="Times New Roman" w:ascii="Times New Roman" w:hAnsi="Times New Roman"/>
          <w:sz w:val="24"/>
        </w:rPr>
        <w:t>Brodie a papírokról a másik dühtől sápadt arcára nézett, és a helyzet fölött érzett csaknem elviselhetetlen szégyentől vezérelve halkan, fojtott hangon megjegyezte:</w:t>
      </w:r>
    </w:p>
    <w:p>
      <w:pPr>
        <w:pStyle w:val="Csakszveg"/>
        <w:ind w:firstLine="709"/>
        <w:jc w:val="both"/>
        <w:rPr>
          <w:rFonts w:ascii="Times New Roman" w:hAnsi="Times New Roman" w:cs="Times New Roman"/>
          <w:sz w:val="24"/>
        </w:rPr>
      </w:pPr>
      <w:r>
        <w:rPr>
          <w:rFonts w:cs="Times New Roman" w:ascii="Times New Roman" w:hAnsi="Times New Roman"/>
          <w:sz w:val="24"/>
        </w:rPr>
        <w:t>- A legjobb tudásom szerint dolgozom. Többre nem vagyok képes.</w:t>
      </w:r>
    </w:p>
    <w:p>
      <w:pPr>
        <w:pStyle w:val="Csakszveg"/>
        <w:ind w:firstLine="709"/>
        <w:jc w:val="both"/>
        <w:rPr/>
      </w:pPr>
      <w:r>
        <w:rPr>
          <w:rFonts w:cs="Times New Roman" w:ascii="Times New Roman" w:hAnsi="Times New Roman"/>
          <w:sz w:val="24"/>
        </w:rPr>
        <w:t>- Úgy látszik, a legjobb tudása nem elegendő! - vágott vissza Blair éles hangon. - A munkája egy ideje egyszerűen minősíthetetlen, a viselkedése pedig felháborító! A külsejével szégyent hoz az egész vállalatra. Biztos vagyok benne, ha Sir John tudna róla, nem hagyná annyiban. Szent ég - dadogta hirtelen, a felháborodástól elcsukló hangon -, hiszen a lehelete már most az italtól bűzlik! Ez undorító!</w:t>
      </w:r>
    </w:p>
    <w:p>
      <w:pPr>
        <w:pStyle w:val="Csakszveg"/>
        <w:ind w:firstLine="709"/>
        <w:jc w:val="both"/>
        <w:rPr/>
      </w:pPr>
      <w:r>
        <w:rPr>
          <w:rFonts w:cs="Times New Roman" w:ascii="Times New Roman" w:hAnsi="Times New Roman"/>
          <w:sz w:val="24"/>
        </w:rPr>
        <w:t>Brodie mozdulatlanul ült, szemét lesütötte, és közben azon töprengett, hogy vajon ez is ő lenne, James Brodie, aki hang nélkül tűri ennek a kis paprikajancsinak a sértéseit? Látta magát, amint felugrik, megragadja Blair torkát és addig szorongatja, amíg majdnem megfullad, és akkor kihajítja a folyosóra, ahogyan azt valamikor már egy nála kétszerte nagyobb emberrel is megtette. De nem, továbbra sem mozdult, csak halk, rekedt hangon megjegyezte:</w:t>
      </w:r>
    </w:p>
    <w:p>
      <w:pPr>
        <w:pStyle w:val="Csakszveg"/>
        <w:ind w:firstLine="709"/>
        <w:jc w:val="both"/>
        <w:rPr/>
      </w:pPr>
      <w:r>
        <w:rPr>
          <w:rFonts w:cs="Times New Roman" w:ascii="Times New Roman" w:hAnsi="Times New Roman"/>
          <w:sz w:val="24"/>
        </w:rPr>
        <w:t>- A szabadidőmmel én rendelkezem. Az irodán kívül azt csinálok, amit akarok.</w:t>
      </w:r>
    </w:p>
    <w:p>
      <w:pPr>
        <w:pStyle w:val="Csakszveg"/>
        <w:ind w:firstLine="709"/>
        <w:jc w:val="both"/>
        <w:rPr/>
      </w:pPr>
      <w:r>
        <w:rPr>
          <w:rFonts w:cs="Times New Roman" w:ascii="Times New Roman" w:hAnsi="Times New Roman"/>
          <w:sz w:val="24"/>
        </w:rPr>
        <w:t>- Reggel frissen és ápoltan kell munkába jönnie - jelentette ki Blair hűvösen. - Maga rossz példát mutat ezeknek a fiatalembereknek: maga egy valóságos szégyenfolt!</w:t>
      </w:r>
    </w:p>
    <w:p>
      <w:pPr>
        <w:pStyle w:val="Csakszveg"/>
        <w:ind w:firstLine="709"/>
        <w:jc w:val="both"/>
        <w:rPr/>
      </w:pPr>
      <w:r>
        <w:rPr>
          <w:rFonts w:cs="Times New Roman" w:ascii="Times New Roman" w:hAnsi="Times New Roman"/>
          <w:sz w:val="24"/>
        </w:rPr>
        <w:t>- Semmi köze hozzá, hogy nézek ki! - mordult fel Brodie hirtelen felszínre törő dühvel. - Inkább vagyok ilyen, mintsem hogy olyan tisztára nyalt, gusztustalan képem legyen, mint magának!</w:t>
      </w:r>
    </w:p>
    <w:p>
      <w:pPr>
        <w:pStyle w:val="Csakszveg"/>
        <w:ind w:firstLine="709"/>
        <w:jc w:val="both"/>
        <w:rPr/>
      </w:pPr>
      <w:r>
        <w:rPr>
          <w:rFonts w:cs="Times New Roman" w:ascii="Times New Roman" w:hAnsi="Times New Roman"/>
          <w:sz w:val="24"/>
        </w:rPr>
        <w:t>- Ezt kikérem magamnak! - kiáltott fel Blair, és sápadt arcán az indulat vörös foltjai jelentek meg. - Jelenteni fogom az arcátlan viselkedését!</w:t>
      </w:r>
    </w:p>
    <w:p>
      <w:pPr>
        <w:pStyle w:val="Csakszveg"/>
        <w:ind w:firstLine="709"/>
        <w:jc w:val="both"/>
        <w:rPr/>
      </w:pPr>
      <w:r>
        <w:rPr>
          <w:rFonts w:cs="Times New Roman" w:ascii="Times New Roman" w:hAnsi="Times New Roman"/>
          <w:sz w:val="24"/>
        </w:rPr>
        <w:t>- Hagyjon engem békén! - mondta Brodie. Ahogy felnézett asztal melletti, kuporgó helyzetéből, olyan volt, mint egy fogság által megtört, de még mindig veszélyes vadállat. - Ne bosszantson fel, mert nagyon megjárja!</w:t>
      </w:r>
    </w:p>
    <w:p>
      <w:pPr>
        <w:pStyle w:val="Csakszveg"/>
        <w:ind w:firstLine="709"/>
        <w:jc w:val="both"/>
        <w:rPr/>
      </w:pPr>
      <w:r>
        <w:rPr>
          <w:rFonts w:cs="Times New Roman" w:ascii="Times New Roman" w:hAnsi="Times New Roman"/>
          <w:sz w:val="24"/>
        </w:rPr>
        <w:t>Blair megérezte a fenyegető veszélyt, és inkább eltekintett a további megjegyzésektől: megvetően lehajította a papírokat Brodie asztalára.</w:t>
      </w:r>
    </w:p>
    <w:p>
      <w:pPr>
        <w:pStyle w:val="Csakszveg"/>
        <w:ind w:firstLine="709"/>
        <w:jc w:val="both"/>
        <w:rPr/>
      </w:pPr>
      <w:r>
        <w:rPr>
          <w:rFonts w:cs="Times New Roman" w:ascii="Times New Roman" w:hAnsi="Times New Roman"/>
          <w:sz w:val="24"/>
        </w:rPr>
        <w:t>- Azonnal javítsa ki ezeket! - mondta hidegen. - És ne találjak egyikben sem több hibát, különben tudni fogom, mi az oka a tévedésének!</w:t>
      </w:r>
    </w:p>
    <w:p>
      <w:pPr>
        <w:pStyle w:val="Csakszveg"/>
        <w:ind w:firstLine="709"/>
        <w:jc w:val="both"/>
        <w:rPr>
          <w:rFonts w:ascii="Times New Roman" w:hAnsi="Times New Roman" w:cs="Times New Roman"/>
          <w:sz w:val="24"/>
        </w:rPr>
      </w:pPr>
      <w:r>
        <w:rPr>
          <w:rFonts w:cs="Times New Roman" w:ascii="Times New Roman" w:hAnsi="Times New Roman"/>
          <w:sz w:val="24"/>
        </w:rPr>
        <w:t>Azzal sarkon fordult, és elhagyta az irodát.</w:t>
      </w:r>
    </w:p>
    <w:p>
      <w:pPr>
        <w:pStyle w:val="Csakszveg"/>
        <w:ind w:firstLine="709"/>
        <w:jc w:val="both"/>
        <w:rPr/>
      </w:pPr>
      <w:r>
        <w:rPr>
          <w:rFonts w:cs="Times New Roman" w:ascii="Times New Roman" w:hAnsi="Times New Roman"/>
          <w:sz w:val="24"/>
        </w:rPr>
        <w:t>Az ajtó csukódásával mély csend ereszkedett a szobára, amely nyomasztóbb volt minden viharnál. Brodie úgy ült a helyén, mint egy kőszobor, sorba szedve magában a sértéseket, amelyeket az imént a fejéhez vágtak, és egyfolytában magán érezve két munkatársa gúnyos pillantását. A szeme sarkából egy kezet látott megjelenni az asztala fölött, amely felmarkolta a hibás számlákat, és bár tudta, hogy kollégái ismét a segítségére siettek, komor arcvonásai árnyalatnyit sem enyhültek. Így ült hosszú időn keresztül anélkül, hogy felemelte volna a tollát, majd látta, hogy a kijavított számlák visszacsúsznak az asztalra. Ekkor megszólalt az egy órát jelző ebédkürt. Brodie abban a pillanatban felállt, fogta a kalapját, és kisietett a szobából. Annak ellenére, hogy egyes sértéseket csak vérrel lehet lemosni, ő most megelégedett azzal, hogy szégyene emlékét egy másfajta folyadékkal öblítse le.</w:t>
      </w:r>
    </w:p>
    <w:p>
      <w:pPr>
        <w:pStyle w:val="Csakszveg"/>
        <w:ind w:firstLine="709"/>
        <w:jc w:val="both"/>
        <w:rPr/>
      </w:pPr>
      <w:r>
        <w:rPr>
          <w:rFonts w:cs="Times New Roman" w:ascii="Times New Roman" w:hAnsi="Times New Roman"/>
          <w:sz w:val="24"/>
        </w:rPr>
        <w:t>Mire pontban két órakor visszatért, teljesen megváltozott, mintha valami titokzatos, jótékony hatásnak tette volna ki magát, amely elmosta melankóliáját, elsimította arcának komor vonásait és szinte egész lényéből sugárzó vidámságot fecskendezett az ereibe.</w:t>
      </w:r>
    </w:p>
    <w:p>
      <w:pPr>
        <w:pStyle w:val="Csakszveg"/>
        <w:ind w:firstLine="709"/>
        <w:jc w:val="both"/>
        <w:rPr>
          <w:rFonts w:ascii="Times New Roman" w:hAnsi="Times New Roman" w:cs="Times New Roman"/>
          <w:sz w:val="24"/>
        </w:rPr>
      </w:pPr>
      <w:r>
        <w:rPr>
          <w:rFonts w:cs="Times New Roman" w:ascii="Times New Roman" w:hAnsi="Times New Roman"/>
          <w:sz w:val="24"/>
        </w:rPr>
        <w:t>- Látják? Én értem ide először! - kiáltotta tréfálkozva, amint a két hivatalnok nem sokkal utána belépett az irodába. - Ráadásul hajszálpontosan! Maguk viszont mit képzelnek, hogy csak úgy késnek? Ez egyszerűen felháborító! Ha nem szedik össze magukat, kénytelen leszek jelentést tenni a feljebbvalójuknak - annak a puhány, tésztaképű alaknak, aki itt járt ma délelőtt!</w:t>
      </w:r>
    </w:p>
    <w:p>
      <w:pPr>
        <w:pStyle w:val="Csakszveg"/>
        <w:ind w:firstLine="709"/>
        <w:jc w:val="both"/>
        <w:rPr>
          <w:rFonts w:ascii="Times New Roman" w:hAnsi="Times New Roman" w:cs="Times New Roman"/>
          <w:sz w:val="24"/>
        </w:rPr>
      </w:pPr>
      <w:r>
        <w:rPr>
          <w:rFonts w:cs="Times New Roman" w:ascii="Times New Roman" w:hAnsi="Times New Roman"/>
          <w:sz w:val="24"/>
        </w:rPr>
        <w:t>Teli torokból felnevetett, majd folytatta:</w:t>
      </w:r>
    </w:p>
    <w:p>
      <w:pPr>
        <w:pStyle w:val="Csakszveg"/>
        <w:ind w:firstLine="709"/>
        <w:jc w:val="both"/>
        <w:rPr>
          <w:rFonts w:ascii="Times New Roman" w:hAnsi="Times New Roman" w:cs="Times New Roman"/>
          <w:sz w:val="24"/>
        </w:rPr>
      </w:pPr>
      <w:r>
        <w:rPr>
          <w:rFonts w:cs="Times New Roman" w:ascii="Times New Roman" w:hAnsi="Times New Roman"/>
          <w:sz w:val="24"/>
        </w:rPr>
        <w:t>- Képtelenek példát venni rólam, az erény mintaképéről?</w:t>
      </w:r>
    </w:p>
    <w:p>
      <w:pPr>
        <w:pStyle w:val="Csakszveg"/>
        <w:ind w:firstLine="709"/>
        <w:jc w:val="both"/>
        <w:rPr>
          <w:rFonts w:ascii="Times New Roman" w:hAnsi="Times New Roman" w:cs="Times New Roman"/>
          <w:sz w:val="24"/>
        </w:rPr>
      </w:pPr>
      <w:r>
        <w:rPr>
          <w:rFonts w:cs="Times New Roman" w:ascii="Times New Roman" w:hAnsi="Times New Roman"/>
          <w:sz w:val="24"/>
        </w:rPr>
        <w:t>- Pompás formában van, Mr. Brodie - jegyezte meg bizonytalanul az egyik fiatalember.</w:t>
      </w:r>
    </w:p>
    <w:p>
      <w:pPr>
        <w:pStyle w:val="Csakszveg"/>
        <w:ind w:firstLine="709"/>
        <w:jc w:val="both"/>
        <w:rPr/>
      </w:pPr>
      <w:r>
        <w:rPr>
          <w:rFonts w:cs="Times New Roman" w:ascii="Times New Roman" w:hAnsi="Times New Roman"/>
          <w:sz w:val="24"/>
        </w:rPr>
        <w:t>- És miért ne lennék? - rikkantotta Brodie. - Nem hagyom, hogy egy olyan apróság, mint ami ma délelőtt történt, elvegye a kedvemet! A világért sem hagyom! Különben nem sok tartott vissza attól, hogy kitekerjem a nyakát! Tudják - folytatta bizalmas hangon -, haragszik rám, mert sikerült bejutnom ide, nekem azonban megvannak a magam kapcsolatai, és ő egyszerűen képtelen volt megakadályozni...</w:t>
      </w:r>
    </w:p>
    <w:p>
      <w:pPr>
        <w:pStyle w:val="Csakszveg"/>
        <w:ind w:firstLine="709"/>
        <w:jc w:val="both"/>
        <w:rPr/>
      </w:pPr>
      <w:r>
        <w:rPr>
          <w:rFonts w:cs="Times New Roman" w:ascii="Times New Roman" w:hAnsi="Times New Roman"/>
          <w:sz w:val="24"/>
        </w:rPr>
        <w:t>Elővette a pipáját a zsebéből, zajosan az asztalhoz ütögette, és nekilátott megtölteni.</w:t>
      </w:r>
    </w:p>
    <w:p>
      <w:pPr>
        <w:pStyle w:val="Csakszveg"/>
        <w:ind w:firstLine="709"/>
        <w:jc w:val="both"/>
        <w:rPr/>
      </w:pPr>
      <w:r>
        <w:rPr>
          <w:rFonts w:cs="Times New Roman" w:ascii="Times New Roman" w:hAnsi="Times New Roman"/>
          <w:sz w:val="24"/>
        </w:rPr>
        <w:t>- Csak nem akar pipázni, Mr. Brodie? - kiáltott fel az egyik ifjú, feltekintve a munkájából. - Nagyon jól tudja, hogy szigorúan tilos!</w:t>
      </w:r>
    </w:p>
    <w:p>
      <w:pPr>
        <w:pStyle w:val="Csakszveg"/>
        <w:ind w:firstLine="709"/>
        <w:jc w:val="both"/>
        <w:rPr>
          <w:rFonts w:ascii="Times New Roman" w:hAnsi="Times New Roman" w:cs="Times New Roman"/>
          <w:sz w:val="24"/>
        </w:rPr>
      </w:pPr>
      <w:r>
        <w:rPr>
          <w:rFonts w:cs="Times New Roman" w:ascii="Times New Roman" w:hAnsi="Times New Roman"/>
          <w:sz w:val="24"/>
        </w:rPr>
        <w:t>Brodie összehúzott szemmel, ültében enyhén imbolyogva meredt a fiatalemberre.</w:t>
      </w:r>
    </w:p>
    <w:p>
      <w:pPr>
        <w:pStyle w:val="Csakszveg"/>
        <w:ind w:firstLine="709"/>
        <w:jc w:val="both"/>
        <w:rPr/>
      </w:pPr>
      <w:r>
        <w:rPr>
          <w:rFonts w:cs="Times New Roman" w:ascii="Times New Roman" w:hAnsi="Times New Roman"/>
          <w:sz w:val="24"/>
        </w:rPr>
        <w:t>- És ki akadályoz meg benne? - kérdezte. - Azt teszek, amihez kedvem van. Senkinek az engedélyéért nem fogok könyörögni, hogy meggyújthassam a pipámat.</w:t>
      </w:r>
    </w:p>
    <w:p>
      <w:pPr>
        <w:pStyle w:val="Csakszveg"/>
        <w:ind w:firstLine="709"/>
        <w:jc w:val="both"/>
        <w:rPr/>
      </w:pPr>
      <w:r>
        <w:rPr>
          <w:rFonts w:cs="Times New Roman" w:ascii="Times New Roman" w:hAnsi="Times New Roman"/>
          <w:sz w:val="24"/>
        </w:rPr>
        <w:t>Tüntető mozdulattal a földre hajította a gyufaszálat, és hangosan szívni kezdte a pipát. Majd fejének dacos rándításával, két pöffentés között megjegyezte:</w:t>
      </w:r>
    </w:p>
    <w:p>
      <w:pPr>
        <w:pStyle w:val="Csakszveg"/>
        <w:ind w:firstLine="709"/>
        <w:jc w:val="both"/>
        <w:rPr/>
      </w:pPr>
      <w:r>
        <w:rPr>
          <w:rFonts w:cs="Times New Roman" w:ascii="Times New Roman" w:hAnsi="Times New Roman"/>
          <w:sz w:val="24"/>
        </w:rPr>
        <w:t>- Nem! Eszem ágában sincs! Szent ég, ha másképp alakulnak a dolgok, nem ülnék ebben az átkozott irodában! Messze fölötte állok az ilyen munkának, sőt mindenféle munkának! Olyan igaz, mint a halál, de lehetetlen bizonyítani, ezért kénytelen vagyok itt szenvedni. Ez azonban nem változtat a dolgokon. Nem bizony! Sokan vannak a városban, akik örülnének, ha olyan vér folyna az ereikben, mint nekem!</w:t>
      </w:r>
    </w:p>
    <w:p>
      <w:pPr>
        <w:pStyle w:val="Csakszveg"/>
        <w:ind w:firstLine="709"/>
        <w:jc w:val="both"/>
        <w:rPr/>
      </w:pPr>
      <w:r>
        <w:rPr>
          <w:rFonts w:cs="Times New Roman" w:ascii="Times New Roman" w:hAnsi="Times New Roman"/>
          <w:sz w:val="24"/>
        </w:rPr>
        <w:t>Helyeslésre várva körülhordozta tekintetét, de azt kellett látnia, hogy hallgatói, belefáradva milliószor hallott nagyképű utalásaiba, unottan hajolnak a munkájuk fölé. Ez nagyon nem tetszett Brodie-nak, de közönyüket igyekezett a saját hasznára fordítani: a zsebéből előkapott egy kis laposüveget, gyorsan meghúzta, majd visszasüllyesztette. Imigyen felfrissülve folytatta a monológot, mintha figyelmes hallgatóság venné körül.</w:t>
      </w:r>
    </w:p>
    <w:p>
      <w:pPr>
        <w:pStyle w:val="Csakszveg"/>
        <w:ind w:firstLine="709"/>
        <w:jc w:val="both"/>
        <w:rPr/>
      </w:pPr>
      <w:r>
        <w:rPr>
          <w:rFonts w:cs="Times New Roman" w:ascii="Times New Roman" w:hAnsi="Times New Roman"/>
          <w:sz w:val="24"/>
        </w:rPr>
        <w:t>- A vér mindent elárul! Ennél a mondásnál nincs igazabb! Ismét fel fogok emelkedni! Az emberek átkozott irigysége és féltékenysége juttatott ide, semmi más; de mindez nem tart már sokáig. Egy jó embert nem lehet lent tartani a sárban! Hamarosan ismét elfoglalom a helyemet ott, ahol az emberek azért fognak tisztelni, aki vagyok. Eljárok majd a marhavásárra, ahol majd beszédbe elegyedem a kormányzóval, és egyenlőként... mondom, egyenlőként tárgyalok - ennek pipája lendítésével adott nyomatékot - a környék legelőkelőbb emberével, a nevem pedig ott lesz a meghívón a többieké között!</w:t>
      </w:r>
    </w:p>
    <w:p>
      <w:pPr>
        <w:pStyle w:val="Csakszveg"/>
        <w:ind w:firstLine="709"/>
        <w:jc w:val="both"/>
        <w:rPr>
          <w:rFonts w:ascii="Times New Roman" w:hAnsi="Times New Roman" w:cs="Times New Roman"/>
          <w:sz w:val="24"/>
        </w:rPr>
      </w:pPr>
      <w:r>
        <w:rPr>
          <w:rFonts w:cs="Times New Roman" w:ascii="Times New Roman" w:hAnsi="Times New Roman"/>
          <w:sz w:val="24"/>
        </w:rPr>
        <w:t>Miközben a dicsőséges jövőt ecsetelte, szeme nedves lett, alsó ajka gyermekien lebiggyedt, és gyorsabban kezdte szedni a levegőt.</w:t>
      </w:r>
    </w:p>
    <w:p>
      <w:pPr>
        <w:pStyle w:val="Csakszveg"/>
        <w:ind w:firstLine="709"/>
        <w:jc w:val="both"/>
        <w:rPr/>
      </w:pPr>
      <w:r>
        <w:rPr>
          <w:rFonts w:cs="Times New Roman" w:ascii="Times New Roman" w:hAnsi="Times New Roman"/>
          <w:sz w:val="24"/>
        </w:rPr>
        <w:t>- Szent ég! Ennél csodálatosabb nem is történhet az emberrel!</w:t>
      </w:r>
    </w:p>
    <w:p>
      <w:pPr>
        <w:pStyle w:val="Csakszveg"/>
        <w:ind w:firstLine="709"/>
        <w:jc w:val="both"/>
        <w:rPr/>
      </w:pPr>
      <w:r>
        <w:rPr>
          <w:rFonts w:cs="Times New Roman" w:ascii="Times New Roman" w:hAnsi="Times New Roman"/>
          <w:sz w:val="24"/>
        </w:rPr>
        <w:t>- Kérem, Mr. Brodie - szólt rá az egyik hivatalnok, félbeszakítva tűnődését -, eleget füstölt, most már tegye el a pipáját! Nem szeretném végignézni, hogy ilyesmiért bajba kerül.</w:t>
      </w:r>
    </w:p>
    <w:p>
      <w:pPr>
        <w:pStyle w:val="Csakszveg"/>
        <w:ind w:firstLine="709"/>
        <w:jc w:val="both"/>
        <w:rPr>
          <w:rFonts w:ascii="Times New Roman" w:hAnsi="Times New Roman" w:cs="Times New Roman"/>
          <w:sz w:val="24"/>
        </w:rPr>
      </w:pPr>
      <w:r>
        <w:rPr>
          <w:rFonts w:cs="Times New Roman" w:ascii="Times New Roman" w:hAnsi="Times New Roman"/>
          <w:sz w:val="24"/>
        </w:rPr>
        <w:t>Brodie a fiatalemberre bámult, majd hangosan felnevetett.</w:t>
      </w:r>
    </w:p>
    <w:p>
      <w:pPr>
        <w:pStyle w:val="Csakszveg"/>
        <w:ind w:firstLine="709"/>
        <w:jc w:val="both"/>
        <w:rPr>
          <w:rFonts w:ascii="Times New Roman" w:hAnsi="Times New Roman" w:cs="Times New Roman"/>
          <w:sz w:val="24"/>
        </w:rPr>
      </w:pPr>
      <w:r>
        <w:rPr>
          <w:rFonts w:cs="Times New Roman" w:ascii="Times New Roman" w:hAnsi="Times New Roman"/>
          <w:sz w:val="24"/>
        </w:rPr>
        <w:t>- Maga aztán gyáva alak! Valóban úgy van, ahogy mondja. Tényleg eleget füstöltem, de eszem ágában sincs eloltani a pipámat, sőt inni is fogok!</w:t>
      </w:r>
    </w:p>
    <w:p>
      <w:pPr>
        <w:pStyle w:val="Csakszveg"/>
        <w:ind w:firstLine="709"/>
        <w:jc w:val="both"/>
        <w:rPr>
          <w:rFonts w:ascii="Times New Roman" w:hAnsi="Times New Roman" w:cs="Times New Roman"/>
          <w:sz w:val="24"/>
        </w:rPr>
      </w:pPr>
      <w:r>
        <w:rPr>
          <w:rFonts w:cs="Times New Roman" w:ascii="Times New Roman" w:hAnsi="Times New Roman"/>
          <w:sz w:val="24"/>
        </w:rPr>
        <w:t>Vigyorogva ismét elővette az üveget, és a két döbbent fiatalember szeme láttára alaposan meghúzta, aztán ahelyett, hogy eltette volna, odaállította maga elé az asztalra.</w:t>
      </w:r>
    </w:p>
    <w:p>
      <w:pPr>
        <w:pStyle w:val="Csakszveg"/>
        <w:ind w:firstLine="709"/>
        <w:jc w:val="both"/>
        <w:rPr/>
      </w:pPr>
      <w:r>
        <w:rPr>
          <w:rFonts w:cs="Times New Roman" w:ascii="Times New Roman" w:hAnsi="Times New Roman"/>
          <w:sz w:val="24"/>
        </w:rPr>
        <w:t>- Itt jobban kézre esel, szépségem, és legalább azt is látom, miként fogy el belőled a finomság...</w:t>
      </w:r>
    </w:p>
    <w:p>
      <w:pPr>
        <w:pStyle w:val="Csakszveg"/>
        <w:ind w:firstLine="709"/>
        <w:jc w:val="both"/>
        <w:rPr>
          <w:rFonts w:ascii="Times New Roman" w:hAnsi="Times New Roman" w:cs="Times New Roman"/>
          <w:sz w:val="24"/>
        </w:rPr>
      </w:pPr>
      <w:r>
        <w:rPr>
          <w:rFonts w:cs="Times New Roman" w:ascii="Times New Roman" w:hAnsi="Times New Roman"/>
          <w:sz w:val="24"/>
        </w:rPr>
        <w:t>Majd, élvezve, hogy ismét a figyelem középpontjába került, folytatta:</w:t>
      </w:r>
    </w:p>
    <w:p>
      <w:pPr>
        <w:pStyle w:val="Csakszveg"/>
        <w:ind w:firstLine="709"/>
        <w:jc w:val="both"/>
        <w:rPr>
          <w:rFonts w:ascii="Times New Roman" w:hAnsi="Times New Roman" w:cs="Times New Roman"/>
          <w:sz w:val="24"/>
        </w:rPr>
      </w:pPr>
      <w:r>
        <w:rPr>
          <w:rFonts w:cs="Times New Roman" w:ascii="Times New Roman" w:hAnsi="Times New Roman"/>
          <w:sz w:val="24"/>
        </w:rPr>
        <w:t>- Ha már gondokról beszélünk: van valami, amit az a kis hólyag említett ma délelőtt, és ez annyira nevetséges volt, hogy megragadt a fejemben...</w:t>
      </w:r>
    </w:p>
    <w:p>
      <w:pPr>
        <w:pStyle w:val="Csakszveg"/>
        <w:ind w:firstLine="709"/>
        <w:jc w:val="both"/>
        <w:rPr/>
      </w:pPr>
      <w:r>
        <w:rPr>
          <w:rFonts w:cs="Times New Roman" w:ascii="Times New Roman" w:hAnsi="Times New Roman"/>
          <w:sz w:val="24"/>
        </w:rPr>
        <w:t>Az emlék hatására elsötétült az arca.</w:t>
      </w:r>
    </w:p>
    <w:p>
      <w:pPr>
        <w:pStyle w:val="Csakszveg"/>
        <w:ind w:firstLine="709"/>
        <w:jc w:val="both"/>
        <w:rPr/>
      </w:pPr>
      <w:r>
        <w:rPr>
          <w:rFonts w:cs="Times New Roman" w:ascii="Times New Roman" w:hAnsi="Times New Roman"/>
          <w:sz w:val="24"/>
        </w:rPr>
        <w:t>- „A kinézete az egész vállalatra szégyent hoz” - igen, azt hiszem, ezeket a szavakat használta. Mondják meg, fiúk, mi az ördögről beszélt? Valami baj van az én kinézetemmel?</w:t>
      </w:r>
    </w:p>
    <w:p>
      <w:pPr>
        <w:pStyle w:val="Csakszveg"/>
        <w:ind w:firstLine="709"/>
        <w:jc w:val="both"/>
        <w:rPr>
          <w:rFonts w:ascii="Times New Roman" w:hAnsi="Times New Roman" w:cs="Times New Roman"/>
          <w:sz w:val="24"/>
        </w:rPr>
      </w:pPr>
      <w:r>
        <w:rPr>
          <w:rFonts w:cs="Times New Roman" w:ascii="Times New Roman" w:hAnsi="Times New Roman"/>
          <w:sz w:val="24"/>
        </w:rPr>
        <w:t>Harcias képpel meredt rájuk, ők pedig bizonytalanul rázták a fejüket.</w:t>
      </w:r>
    </w:p>
    <w:p>
      <w:pPr>
        <w:pStyle w:val="Csakszveg"/>
        <w:ind w:firstLine="709"/>
        <w:jc w:val="both"/>
        <w:rPr>
          <w:rFonts w:ascii="Times New Roman" w:hAnsi="Times New Roman" w:cs="Times New Roman"/>
          <w:sz w:val="24"/>
        </w:rPr>
      </w:pPr>
      <w:r>
        <w:rPr>
          <w:rFonts w:cs="Times New Roman" w:ascii="Times New Roman" w:hAnsi="Times New Roman"/>
          <w:sz w:val="24"/>
        </w:rPr>
        <w:t>- Jóképű férfi vagyok, vagy talán nem? - szegezte nekik a kérdést, a két fiatalember pedig hevesen bólogatott.</w:t>
      </w:r>
    </w:p>
    <w:p>
      <w:pPr>
        <w:pStyle w:val="Csakszveg"/>
        <w:ind w:firstLine="709"/>
        <w:jc w:val="both"/>
        <w:rPr/>
      </w:pPr>
      <w:r>
        <w:rPr>
          <w:rFonts w:cs="Times New Roman" w:ascii="Times New Roman" w:hAnsi="Times New Roman"/>
          <w:sz w:val="24"/>
        </w:rPr>
        <w:t>- Tudtam! - rikkantotta Brodie. - Csak a rosszindulat mondatta vele! Mindig is jó kiállású, izmos férfi voltam, a bőröm pedig olyan makulátlan, mint egy csecsemőé. Ráadásul - mondta, lapos oldalpillantást vetve kollégáira, miközben hangosan sercegtette a borostát az állán - van még valami, amiből tudom, hogy téved. Talán túl fiatalok ahhoz, hogy ilyesmiről halljanak, de nem lesz semmi bajuk, ha elmondom, hogy egy bizonyos leány - méghozzá a legszebb leány Levenfordban - mindenkinél többre tart engem. Furcsa, de ha rágondolok, azonnal innom kell...</w:t>
      </w:r>
    </w:p>
    <w:p>
      <w:pPr>
        <w:pStyle w:val="Csakszveg"/>
        <w:ind w:firstLine="709"/>
        <w:jc w:val="both"/>
        <w:rPr/>
      </w:pPr>
      <w:r>
        <w:rPr>
          <w:rFonts w:cs="Times New Roman" w:ascii="Times New Roman" w:hAnsi="Times New Roman"/>
          <w:sz w:val="24"/>
        </w:rPr>
        <w:t>Komoly arccal ivott Levenford legszebb hölgyének egészségére, és egy ideig, mialatt boldogan felidézte magában Nancyt, hallgatott. Szeretett volna beszélni a lányról, eldicsekedni vonzó tulajdonságaival, de volt benne egy árnyalatnyi gátlás, ami visszatartotta. Összevont szemöldökkel törte a fejét, hogy mi is lehet ennek az oka, és hirtelen rájött. Tudatára ébredt, hogy azért nem beszélhet szabadon Nancyről, mert nem a felesége. A megdöbbentő felismerés hatására szidni kezdte magát figyelmetlenségéért.</w:t>
      </w:r>
    </w:p>
    <w:p>
      <w:pPr>
        <w:pStyle w:val="Csakszveg"/>
        <w:ind w:firstLine="709"/>
        <w:jc w:val="both"/>
        <w:rPr/>
      </w:pPr>
      <w:r>
        <w:rPr>
          <w:rFonts w:cs="Times New Roman" w:ascii="Times New Roman" w:hAnsi="Times New Roman"/>
          <w:sz w:val="24"/>
        </w:rPr>
        <w:t>- Tyűha! - motyogta az orra alatt. - Nem viselkedtél tisztességesen, ember! Erre gondolnod kellett volna korábban is!</w:t>
      </w:r>
    </w:p>
    <w:p>
      <w:pPr>
        <w:pStyle w:val="Csakszveg"/>
        <w:ind w:firstLine="709"/>
        <w:jc w:val="both"/>
        <w:rPr/>
      </w:pPr>
      <w:r>
        <w:rPr>
          <w:rFonts w:cs="Times New Roman" w:ascii="Times New Roman" w:hAnsi="Times New Roman"/>
          <w:sz w:val="24"/>
        </w:rPr>
        <w:t>Bosszúsan megcsóválta a fejét, majd ivott egy kortyot, hogy könnyebben menjen a töprengés. Hirtelen erős szánalmat érzett a felemás helyzetben élő Nancy miatt, és érzelgős hangon így suttogott maga elé:</w:t>
      </w:r>
    </w:p>
    <w:p>
      <w:pPr>
        <w:pStyle w:val="Csakszveg"/>
        <w:ind w:firstLine="709"/>
        <w:jc w:val="both"/>
        <w:rPr/>
      </w:pPr>
      <w:r>
        <w:rPr>
          <w:rFonts w:cs="Times New Roman" w:ascii="Times New Roman" w:hAnsi="Times New Roman"/>
          <w:sz w:val="24"/>
        </w:rPr>
        <w:t>- Azt hiszem, megteszem. Istenemre, megteszem érte!</w:t>
      </w:r>
    </w:p>
    <w:p>
      <w:pPr>
        <w:pStyle w:val="Csakszveg"/>
        <w:ind w:firstLine="709"/>
        <w:jc w:val="both"/>
        <w:rPr/>
      </w:pPr>
      <w:r>
        <w:rPr>
          <w:rFonts w:cs="Times New Roman" w:ascii="Times New Roman" w:hAnsi="Times New Roman"/>
          <w:sz w:val="24"/>
        </w:rPr>
        <w:t>Csaknem kezet rázott saját magával a hirtelen elhatározás nemes volta miatt, miszerint végre tisztességes asszonyt csinál Nancyből. Igaz, a társadalmi ranglistán nem áll valami magasan de mit számít, majd az ő neve felemeli a lányt is. Aztán ha feleségül veszi, egyetlen csodálatos gesztussal magához láncolja Nancyt, a város érdeklődésének középpontjába kerül és egyszer s mindenkorra megválaszolja azokat a szomorú, kérdő pillantásokat, amelyeket időről időre Nessie arcán látott feltűnni. Öklével hirtelen nagyot csapott az asztalra.</w:t>
      </w:r>
    </w:p>
    <w:p>
      <w:pPr>
        <w:pStyle w:val="Csakszveg"/>
        <w:ind w:firstLine="709"/>
        <w:jc w:val="both"/>
        <w:rPr>
          <w:rFonts w:ascii="Times New Roman" w:hAnsi="Times New Roman" w:cs="Times New Roman"/>
          <w:sz w:val="24"/>
        </w:rPr>
      </w:pPr>
      <w:r>
        <w:rPr>
          <w:rFonts w:cs="Times New Roman" w:ascii="Times New Roman" w:hAnsi="Times New Roman"/>
          <w:sz w:val="24"/>
        </w:rPr>
        <w:t>- Megteszem! - rikkantotta. - Már ma este szóba hozom a dolgot!</w:t>
      </w:r>
    </w:p>
    <w:p>
      <w:pPr>
        <w:pStyle w:val="Csakszveg"/>
        <w:ind w:firstLine="709"/>
        <w:jc w:val="both"/>
        <w:rPr>
          <w:rFonts w:ascii="Times New Roman" w:hAnsi="Times New Roman" w:cs="Times New Roman"/>
          <w:sz w:val="24"/>
        </w:rPr>
      </w:pPr>
      <w:r>
        <w:rPr>
          <w:rFonts w:cs="Times New Roman" w:ascii="Times New Roman" w:hAnsi="Times New Roman"/>
          <w:sz w:val="24"/>
        </w:rPr>
        <w:t>Rávigyorgott a feszült arcokra, és leereszkedő hangon megjegyezte:</w:t>
      </w:r>
    </w:p>
    <w:p>
      <w:pPr>
        <w:pStyle w:val="Csakszveg"/>
        <w:ind w:firstLine="709"/>
        <w:jc w:val="both"/>
        <w:rPr/>
      </w:pPr>
      <w:r>
        <w:rPr>
          <w:rFonts w:cs="Times New Roman" w:ascii="Times New Roman" w:hAnsi="Times New Roman"/>
          <w:sz w:val="24"/>
        </w:rPr>
        <w:t>- Ne ijedjenek meg, fiúk! Csak készítettem néhány tervet, és elhatároztam, hogy teszek valamit az én szépséges Nancymért. Igazán megérdemli!</w:t>
      </w:r>
    </w:p>
    <w:p>
      <w:pPr>
        <w:pStyle w:val="Csakszveg"/>
        <w:ind w:firstLine="709"/>
        <w:jc w:val="both"/>
        <w:rPr>
          <w:rFonts w:ascii="Times New Roman" w:hAnsi="Times New Roman" w:cs="Times New Roman"/>
          <w:sz w:val="24"/>
        </w:rPr>
      </w:pPr>
      <w:r>
        <w:rPr>
          <w:rFonts w:cs="Times New Roman" w:ascii="Times New Roman" w:hAnsi="Times New Roman"/>
          <w:sz w:val="24"/>
        </w:rPr>
        <w:t>Ezt követően lehalkította a hangját, ravaszul elmosolyodott, és hozzátette:</w:t>
      </w:r>
    </w:p>
    <w:p>
      <w:pPr>
        <w:pStyle w:val="Csakszveg"/>
        <w:ind w:firstLine="709"/>
        <w:jc w:val="both"/>
        <w:rPr>
          <w:rFonts w:ascii="Times New Roman" w:hAnsi="Times New Roman" w:cs="Times New Roman"/>
          <w:sz w:val="24"/>
        </w:rPr>
      </w:pPr>
      <w:r>
        <w:rPr>
          <w:rFonts w:cs="Times New Roman" w:ascii="Times New Roman" w:hAnsi="Times New Roman"/>
          <w:sz w:val="24"/>
        </w:rPr>
        <w:t>- Ez egy amolyan kis házi politika, aminek a híre hamarosan a maguk fülébe is eljut.</w:t>
      </w:r>
    </w:p>
    <w:p>
      <w:pPr>
        <w:pStyle w:val="Csakszveg"/>
        <w:ind w:firstLine="709"/>
        <w:jc w:val="both"/>
        <w:rPr/>
      </w:pPr>
      <w:r>
        <w:rPr>
          <w:rFonts w:cs="Times New Roman" w:ascii="Times New Roman" w:hAnsi="Times New Roman"/>
          <w:sz w:val="24"/>
        </w:rPr>
        <w:t>Már éppen arra készült, hogy beavassa őket a zaftosabb részletekbe, amikor az egyik fiatal hivatalnok, talán megsejtve, hogy mi következik, gyorsan megpróbálta elterelni a figyelmét.</w:t>
      </w:r>
    </w:p>
    <w:p>
      <w:pPr>
        <w:pStyle w:val="Csakszveg"/>
        <w:ind w:firstLine="709"/>
        <w:jc w:val="both"/>
        <w:rPr>
          <w:rFonts w:ascii="Times New Roman" w:hAnsi="Times New Roman" w:cs="Times New Roman"/>
          <w:sz w:val="24"/>
        </w:rPr>
      </w:pPr>
      <w:r>
        <w:rPr>
          <w:rFonts w:cs="Times New Roman" w:ascii="Times New Roman" w:hAnsi="Times New Roman"/>
          <w:sz w:val="24"/>
        </w:rPr>
        <w:t>- És hogyan halad Nessie a tanulással, Mr. Brodie? - kérdezte.</w:t>
      </w:r>
    </w:p>
    <w:p>
      <w:pPr>
        <w:pStyle w:val="Csakszveg"/>
        <w:ind w:firstLine="709"/>
        <w:jc w:val="both"/>
        <w:rPr/>
      </w:pPr>
      <w:r>
        <w:rPr>
          <w:rFonts w:cs="Times New Roman" w:ascii="Times New Roman" w:hAnsi="Times New Roman"/>
          <w:sz w:val="24"/>
        </w:rPr>
        <w:t>A férfi néhány másodpercig ostobán pislogott a kérdezőre, és csak azután válaszolt.</w:t>
      </w:r>
    </w:p>
    <w:p>
      <w:pPr>
        <w:pStyle w:val="Csakszveg"/>
        <w:ind w:firstLine="709"/>
        <w:jc w:val="both"/>
        <w:rPr/>
      </w:pPr>
      <w:r>
        <w:rPr>
          <w:rFonts w:cs="Times New Roman" w:ascii="Times New Roman" w:hAnsi="Times New Roman"/>
          <w:sz w:val="24"/>
        </w:rPr>
        <w:t>- Kitűnően! Maga is tudja, hogy jól! Ne kérdezzen ostobaságokat, ember! A Latta ösztöndíj már szinte ott van a zsebében. - Majd a friss témára vetve magát, amely beférkőzött zavaros gondolatai közé, folytatta: - Nessie komoly vigaszt jelent számomra. Látni, hogy időről időre maga mögé utasítja az ifjú Griersont, és ez balzsamként simogatja a lelkemet. Tudják, mindig előrébb jár a tanulásban, és ez biztosan rémesen bosszantja a kölyök sunyi és rosszindulatú apját. Bizony, az aztán egy sunyi és rosszindulatú alak!</w:t>
      </w:r>
    </w:p>
    <w:p>
      <w:pPr>
        <w:pStyle w:val="Csakszveg"/>
        <w:ind w:firstLine="709"/>
        <w:jc w:val="both"/>
        <w:rPr/>
      </w:pPr>
      <w:r>
        <w:rPr>
          <w:rFonts w:cs="Times New Roman" w:ascii="Times New Roman" w:hAnsi="Times New Roman"/>
          <w:sz w:val="24"/>
        </w:rPr>
        <w:t>A gondolatra hangosan kuncogni kezdett, majd felkapta az üveget, és maradék tartalmát beöntötte a szájába. Az utolsó kortyot azonban a nevetés miatt félrenyelte és fuldokolva köhögni kezdett.</w:t>
      </w:r>
    </w:p>
    <w:p>
      <w:pPr>
        <w:pStyle w:val="Csakszveg"/>
        <w:ind w:firstLine="709"/>
        <w:jc w:val="both"/>
        <w:rPr/>
      </w:pPr>
      <w:r>
        <w:rPr>
          <w:rFonts w:cs="Times New Roman" w:ascii="Times New Roman" w:hAnsi="Times New Roman"/>
          <w:sz w:val="24"/>
        </w:rPr>
        <w:t>- Ütögesse meg valaki a hátam, a fenébe is! - hörögte. Az arca eltorzult, a szemét elfutották a könnyek, és kétrét görnyedve, sípolva szedte a levegőt, mint egy beteg és kiöregedett elefánt.</w:t>
      </w:r>
    </w:p>
    <w:p>
      <w:pPr>
        <w:pStyle w:val="Csakszveg"/>
        <w:ind w:firstLine="709"/>
        <w:jc w:val="both"/>
        <w:rPr>
          <w:rFonts w:ascii="Times New Roman" w:hAnsi="Times New Roman" w:cs="Times New Roman"/>
          <w:sz w:val="24"/>
        </w:rPr>
      </w:pPr>
      <w:r>
        <w:rPr>
          <w:rFonts w:cs="Times New Roman" w:ascii="Times New Roman" w:hAnsi="Times New Roman"/>
          <w:sz w:val="24"/>
        </w:rPr>
        <w:t>- Erősebben! Még erősebben! - kiáltotta, ahogy az egyik fiatalember, felpattanva a székéről, elkezdte püfölni hajlott hátát.</w:t>
      </w:r>
    </w:p>
    <w:p>
      <w:pPr>
        <w:pStyle w:val="Csakszveg"/>
        <w:ind w:firstLine="709"/>
        <w:jc w:val="both"/>
        <w:rPr/>
      </w:pPr>
      <w:r>
        <w:rPr>
          <w:rFonts w:cs="Times New Roman" w:ascii="Times New Roman" w:hAnsi="Times New Roman"/>
          <w:sz w:val="24"/>
        </w:rPr>
        <w:t>- Ez aztán a csúnya köhögés! - jegyezte meg az ifjú, amikor a roham alábbhagyott. - Szerintem azért történt, mert nem vette le a vizes felöltőjét.</w:t>
      </w:r>
    </w:p>
    <w:p>
      <w:pPr>
        <w:pStyle w:val="Csakszveg"/>
        <w:ind w:firstLine="709"/>
        <w:jc w:val="both"/>
        <w:rPr>
          <w:rFonts w:ascii="Times New Roman" w:hAnsi="Times New Roman" w:cs="Times New Roman"/>
          <w:sz w:val="24"/>
        </w:rPr>
      </w:pPr>
      <w:r>
        <w:rPr>
          <w:rFonts w:cs="Times New Roman" w:ascii="Times New Roman" w:hAnsi="Times New Roman"/>
          <w:sz w:val="24"/>
        </w:rPr>
        <w:t>- Ugyan! Teljesen más oka volt - felelte Brodie, ruhája ujjával megtörölve az arcát. - Soha életemben nem viseltem kabátot, és nem is fogok. Az esernyőmet elveszítettem valahol, de nem számít, az eső jót tesz nekem. Olyan szívós vagyok, mint egy Clydesdale csődör!</w:t>
      </w:r>
    </w:p>
    <w:p>
      <w:pPr>
        <w:pStyle w:val="Csakszveg"/>
        <w:ind w:firstLine="709"/>
        <w:jc w:val="both"/>
        <w:rPr>
          <w:rFonts w:ascii="Times New Roman" w:hAnsi="Times New Roman" w:cs="Times New Roman"/>
          <w:sz w:val="24"/>
        </w:rPr>
      </w:pPr>
      <w:r>
        <w:rPr>
          <w:rFonts w:cs="Times New Roman" w:ascii="Times New Roman" w:hAnsi="Times New Roman"/>
          <w:sz w:val="24"/>
        </w:rPr>
        <w:t>És azzal kihúzta magát, kidüllesztve a mellét, hogy megmutassa, milyen stramm férfi is ő.</w:t>
      </w:r>
    </w:p>
    <w:p>
      <w:pPr>
        <w:pStyle w:val="Csakszveg"/>
        <w:ind w:firstLine="709"/>
        <w:jc w:val="both"/>
        <w:rPr>
          <w:rFonts w:ascii="Times New Roman" w:hAnsi="Times New Roman" w:cs="Times New Roman"/>
          <w:sz w:val="24"/>
        </w:rPr>
      </w:pPr>
      <w:r>
        <w:rPr>
          <w:rFonts w:cs="Times New Roman" w:ascii="Times New Roman" w:hAnsi="Times New Roman"/>
          <w:sz w:val="24"/>
        </w:rPr>
        <w:t>- Nessie nem örökölte a maga testalkatát - jegyezte meg az egyik kollégája. - Nem látszik túl erősnek.</w:t>
      </w:r>
    </w:p>
    <w:p>
      <w:pPr>
        <w:pStyle w:val="Csakszveg"/>
        <w:ind w:firstLine="709"/>
        <w:jc w:val="both"/>
        <w:rPr>
          <w:rFonts w:ascii="Times New Roman" w:hAnsi="Times New Roman" w:cs="Times New Roman"/>
          <w:sz w:val="24"/>
        </w:rPr>
      </w:pPr>
      <w:r>
        <w:rPr>
          <w:rFonts w:cs="Times New Roman" w:ascii="Times New Roman" w:hAnsi="Times New Roman"/>
          <w:sz w:val="24"/>
        </w:rPr>
        <w:t>Brodie dühösen meredt rá.</w:t>
      </w:r>
    </w:p>
    <w:p>
      <w:pPr>
        <w:pStyle w:val="Csakszveg"/>
        <w:ind w:firstLine="709"/>
        <w:jc w:val="both"/>
        <w:rPr/>
      </w:pPr>
      <w:r>
        <w:rPr>
          <w:rFonts w:cs="Times New Roman" w:ascii="Times New Roman" w:hAnsi="Times New Roman"/>
          <w:sz w:val="24"/>
        </w:rPr>
        <w:t>- Olyan egészséges, mint a makk! Maga is azok közé tartozik, akik be akarják beszélni az embereknek, hogy betegek? Én mondom magának, a lányomnak az égvilágon semmi baja! A múlt hónapban egy kicsit rosszul érezte magát, de semmiség volt. Elvittem Dr. Lawrie-hoz, aki azt mondta, olyan feje van, hogy ilyet ezerből... mit ezerből, millióból ha egyet találni!</w:t>
      </w:r>
    </w:p>
    <w:p>
      <w:pPr>
        <w:pStyle w:val="Csakszveg"/>
        <w:ind w:firstLine="709"/>
        <w:jc w:val="both"/>
        <w:rPr/>
      </w:pPr>
      <w:r>
        <w:rPr>
          <w:rFonts w:cs="Times New Roman" w:ascii="Times New Roman" w:hAnsi="Times New Roman"/>
          <w:sz w:val="24"/>
        </w:rPr>
        <w:t>Diadalmasan körülnézett, majd az üvegre pillantott, mikor azonban látta, hogy üres, felkapta, és belehajította a sarokban álló szemeteskosárba - ahonnan később egyik jóindulatú, de sokat szenvedett munkatársa kivette, és beledobta a Levenbe.</w:t>
      </w:r>
    </w:p>
    <w:p>
      <w:pPr>
        <w:pStyle w:val="Csakszveg"/>
        <w:ind w:firstLine="709"/>
        <w:jc w:val="both"/>
        <w:rPr/>
      </w:pPr>
      <w:r>
        <w:rPr>
          <w:rFonts w:cs="Times New Roman" w:ascii="Times New Roman" w:hAnsi="Times New Roman"/>
          <w:sz w:val="24"/>
        </w:rPr>
        <w:t>- Ez volt aztán a találat! - rikkantotta vidáman. - Micsoda jó szemem van! Pislogás nélkül leszedek egy futó nyulat ötven lépésről. Egy nyulat! A fenébe! Ha ott lennék, ahol lennem kell, egymás után szedném le a fajdokat és fácánokat!</w:t>
      </w:r>
    </w:p>
    <w:p>
      <w:pPr>
        <w:pStyle w:val="Csakszveg"/>
        <w:ind w:firstLine="709"/>
        <w:jc w:val="both"/>
        <w:rPr>
          <w:rFonts w:ascii="Times New Roman" w:hAnsi="Times New Roman" w:cs="Times New Roman"/>
          <w:sz w:val="24"/>
        </w:rPr>
      </w:pPr>
      <w:r>
        <w:rPr>
          <w:rFonts w:cs="Times New Roman" w:ascii="Times New Roman" w:hAnsi="Times New Roman"/>
          <w:sz w:val="24"/>
        </w:rPr>
        <w:t>Már éppen újra akarta kezdeni szerencsétlen helyzetének ecsetelését, amikor pillantása az órára esett.</w:t>
      </w:r>
    </w:p>
    <w:p>
      <w:pPr>
        <w:pStyle w:val="Csakszveg"/>
        <w:ind w:firstLine="709"/>
        <w:jc w:val="both"/>
        <w:rPr/>
      </w:pPr>
      <w:r>
        <w:rPr>
          <w:rFonts w:cs="Times New Roman" w:ascii="Times New Roman" w:hAnsi="Times New Roman"/>
          <w:sz w:val="24"/>
        </w:rPr>
        <w:t>- Tyűha! Ki hinné! Majdnem öt óra! - Tréfásan pislogott néhányat, és hozzátette: - Gyorsan szalad az idő, ha az ember keményen dolgozik, ahogyan az a kis nyamvadt Blair mondaná. Sajnos, barátaim, itt kell hagynom magukat. Rendes fickók, és kedvelem magukat, de most valami sokkal fontosabb dolgom van.</w:t>
      </w:r>
    </w:p>
    <w:p>
      <w:pPr>
        <w:pStyle w:val="Csakszveg"/>
        <w:ind w:firstLine="709"/>
        <w:jc w:val="both"/>
        <w:rPr>
          <w:rFonts w:ascii="Times New Roman" w:hAnsi="Times New Roman" w:cs="Times New Roman"/>
          <w:sz w:val="24"/>
        </w:rPr>
      </w:pPr>
      <w:r>
        <w:rPr>
          <w:rFonts w:cs="Times New Roman" w:ascii="Times New Roman" w:hAnsi="Times New Roman"/>
          <w:sz w:val="24"/>
        </w:rPr>
        <w:t>Örömteli várakozással összedörzsölte tenyerét, és vigyorogva megjegyezte:</w:t>
      </w:r>
    </w:p>
    <w:p>
      <w:pPr>
        <w:pStyle w:val="Csakszveg"/>
        <w:ind w:firstLine="709"/>
        <w:jc w:val="both"/>
        <w:rPr>
          <w:rFonts w:ascii="Times New Roman" w:hAnsi="Times New Roman" w:cs="Times New Roman"/>
          <w:sz w:val="24"/>
        </w:rPr>
      </w:pPr>
      <w:r>
        <w:rPr>
          <w:rFonts w:cs="Times New Roman" w:ascii="Times New Roman" w:hAnsi="Times New Roman"/>
          <w:sz w:val="24"/>
        </w:rPr>
        <w:t>- Ha a nagyfőnök öt előtt betévedne az irodába, mondják meg neki, hogy a számlák rendben vannak, én pedig elmentem, hogy vegyek neki egy csörgőt.</w:t>
      </w:r>
    </w:p>
    <w:p>
      <w:pPr>
        <w:pStyle w:val="Csakszveg"/>
        <w:ind w:firstLine="709"/>
        <w:jc w:val="both"/>
        <w:rPr>
          <w:rFonts w:ascii="Times New Roman" w:hAnsi="Times New Roman" w:cs="Times New Roman"/>
          <w:sz w:val="24"/>
        </w:rPr>
      </w:pPr>
      <w:r>
        <w:rPr>
          <w:rFonts w:cs="Times New Roman" w:ascii="Times New Roman" w:hAnsi="Times New Roman"/>
          <w:sz w:val="24"/>
        </w:rPr>
        <w:t>Peckesen felállt az asztala mellől, lassan feltette a kalapját, kétszer is megigazítva, mire a poros karima úgy állt, ahogy kellett, fogta súlyos sétapálcáját, és részegen imbolyogva megállt az ajtóban.</w:t>
      </w:r>
    </w:p>
    <w:p>
      <w:pPr>
        <w:pStyle w:val="Csakszveg"/>
        <w:ind w:firstLine="709"/>
        <w:jc w:val="both"/>
        <w:rPr/>
      </w:pPr>
      <w:r>
        <w:rPr>
          <w:rFonts w:cs="Times New Roman" w:ascii="Times New Roman" w:hAnsi="Times New Roman"/>
          <w:sz w:val="24"/>
        </w:rPr>
        <w:t>- Fiúk! - kiáltotta, szavainak pálcájával adva nyomatékot. - Ha tudnák, hogy most hová megyek, a szemük kigúvadna az irigységtől! Ennek ellenére nem jöhetnek velem. Nem bizony! Egyetlen ember van ebben a városban, aki erre az útra elindulhat!</w:t>
      </w:r>
    </w:p>
    <w:p>
      <w:pPr>
        <w:pStyle w:val="Csakszveg"/>
        <w:ind w:firstLine="709"/>
        <w:jc w:val="both"/>
        <w:rPr>
          <w:rFonts w:ascii="Times New Roman" w:hAnsi="Times New Roman" w:cs="Times New Roman"/>
          <w:sz w:val="24"/>
        </w:rPr>
      </w:pPr>
      <w:r>
        <w:rPr>
          <w:rFonts w:cs="Times New Roman" w:ascii="Times New Roman" w:hAnsi="Times New Roman"/>
          <w:sz w:val="24"/>
        </w:rPr>
        <w:t>Hatásszünetet tartott, majd drámai hangon kivágta:</w:t>
      </w:r>
    </w:p>
    <w:p>
      <w:pPr>
        <w:pStyle w:val="Csakszveg"/>
        <w:ind w:firstLine="709"/>
        <w:jc w:val="both"/>
        <w:rPr>
          <w:rFonts w:ascii="Times New Roman" w:hAnsi="Times New Roman" w:cs="Times New Roman"/>
          <w:sz w:val="24"/>
        </w:rPr>
      </w:pPr>
      <w:r>
        <w:rPr>
          <w:rFonts w:cs="Times New Roman" w:ascii="Times New Roman" w:hAnsi="Times New Roman"/>
          <w:sz w:val="24"/>
        </w:rPr>
        <w:t>- És az én vagyok!</w:t>
      </w:r>
    </w:p>
    <w:p>
      <w:pPr>
        <w:pStyle w:val="Csakszveg"/>
        <w:ind w:firstLine="709"/>
        <w:jc w:val="both"/>
        <w:rPr/>
      </w:pPr>
      <w:r>
        <w:rPr>
          <w:rFonts w:cs="Times New Roman" w:ascii="Times New Roman" w:hAnsi="Times New Roman"/>
          <w:sz w:val="24"/>
        </w:rPr>
        <w:t>Egy utolsó pillantást vetett a két fiatalember türelmes, de zavart arcára, és kifordult az irodából.</w:t>
      </w:r>
    </w:p>
    <w:p>
      <w:pPr>
        <w:pStyle w:val="Csakszveg"/>
        <w:ind w:firstLine="709"/>
        <w:jc w:val="both"/>
        <w:rPr/>
      </w:pPr>
      <w:r>
        <w:rPr>
          <w:rFonts w:cs="Times New Roman" w:ascii="Times New Roman" w:hAnsi="Times New Roman"/>
          <w:sz w:val="24"/>
        </w:rPr>
        <w:t>Nagy szerencséje volt, mert ahogy hangosan, egyik faltól a másikig csapódva végigtámolygott a folyosón, nem találkozott senkivel. Öt perccel öt előtt kivágódott a nagy lengőajtón, és hazafelé vette az irányt.</w:t>
      </w:r>
    </w:p>
    <w:p>
      <w:pPr>
        <w:pStyle w:val="Csakszveg"/>
        <w:ind w:firstLine="709"/>
        <w:jc w:val="both"/>
        <w:rPr/>
      </w:pPr>
      <w:r>
        <w:rPr>
          <w:rFonts w:cs="Times New Roman" w:ascii="Times New Roman" w:hAnsi="Times New Roman"/>
          <w:sz w:val="24"/>
        </w:rPr>
        <w:t>Az eső időközben elállt, a levegő friss volt és hűvös, és a nemrég meggyújtott lámpák úgy ragyogtak a sötétben, mint megannyi topáz hold a fekete, mozdulatlan víz felszínén. A lámpák szabályos időközönként feléje úszó csillogó tükörképe nagyon tetszett Brodie-nak, és elvigyorodott, miközben arra gondolt, hogyan fogja elmesélni Nancynek ezt a fordított égi jelenséggel kapcsolatos élményét. Nancy! Hangosan kuncogni kezdett, miközben azt fontolgatta, mennyi mindenről kell beszélniük még ma este, a Londonba küldendő csípős hangú levéltől kezdve a csodálatos ajánlatig, melyet a lánynak szándékozott tenni. Nancy biztosan bosszús lesz, ha azt látja, hogy talán a szokásosnál is több ital van benne - ezt magának is elismerte a sötétben -, a váratlan házassági ajánlat fölött érzett öröm azonban elfeledteti vele a mérgét. Tisztában volt vele, hogy a lány mindig is szeretett volna tisztességes kapcsolatban élni, melyet csak egy olyan férfi adhat meg neki, mint ő, és szinte már hallotta elragadtatott hangját, amit azt kiáltja: „Ezt komolyan mondod, Brodie? Húha, ez aztán váratlanul ért! Menjek hozzád feleségül? Tudod jól, hogy úgy ugrom az ajánlatra, mint kakas a pöszmétére. Gyere, hadd öleljelek meg!” Igen! Ezután a nagylelkű engedmény után Nancy kedvesebb lesz hozzá, mint valaha. A szeme vadul megvillant a sötétben, amint a lány ma esti kedvességére gondolt. Ahogy haladt, kellemesen melegítette a tudat, hogy minden egyes lépéssel közelebb kerül a lányhoz, akinek szépségére és rá gyakorolt hatására nem talált szavakat.</w:t>
      </w:r>
    </w:p>
    <w:p>
      <w:pPr>
        <w:pStyle w:val="Csakszveg"/>
        <w:ind w:firstLine="709"/>
        <w:jc w:val="both"/>
        <w:rPr/>
      </w:pPr>
      <w:r>
        <w:rPr>
          <w:rFonts w:cs="Times New Roman" w:ascii="Times New Roman" w:hAnsi="Times New Roman"/>
          <w:sz w:val="24"/>
        </w:rPr>
        <w:t>- Egyszerűen... gyönyörű! - motyogta. - A húsa fehér és kemény, mint egy jól táplált csirke melle. A legszívesebben megenném!</w:t>
      </w:r>
    </w:p>
    <w:p>
      <w:pPr>
        <w:pStyle w:val="Csakszveg"/>
        <w:ind w:firstLine="709"/>
        <w:jc w:val="both"/>
        <w:rPr/>
      </w:pPr>
      <w:r>
        <w:rPr>
          <w:rFonts w:cs="Times New Roman" w:ascii="Times New Roman" w:hAnsi="Times New Roman"/>
          <w:sz w:val="24"/>
        </w:rPr>
        <w:t>Gondolatai tovább fokozták vágyakozását és izgalmát. Felszaladt háza lépcsőjén, türelmetlenül előkapta a kulcsát, kinyitotta az ajtót, és valósággal berontott a sötét előszobába.</w:t>
      </w:r>
    </w:p>
    <w:p>
      <w:pPr>
        <w:pStyle w:val="Csakszveg"/>
        <w:ind w:firstLine="709"/>
        <w:jc w:val="both"/>
        <w:rPr>
          <w:rFonts w:ascii="Times New Roman" w:hAnsi="Times New Roman" w:cs="Times New Roman"/>
          <w:sz w:val="24"/>
        </w:rPr>
      </w:pPr>
      <w:r>
        <w:rPr>
          <w:rFonts w:cs="Times New Roman" w:ascii="Times New Roman" w:hAnsi="Times New Roman"/>
          <w:sz w:val="24"/>
        </w:rPr>
        <w:t>- Nancy! - kiáltotta. - Nancy! Itt vagyok, siettem haza hozzád!</w:t>
      </w:r>
    </w:p>
    <w:p>
      <w:pPr>
        <w:pStyle w:val="Csakszveg"/>
        <w:ind w:firstLine="709"/>
        <w:jc w:val="both"/>
        <w:rPr/>
      </w:pPr>
      <w:r>
        <w:rPr>
          <w:rFonts w:cs="Times New Roman" w:ascii="Times New Roman" w:hAnsi="Times New Roman"/>
          <w:sz w:val="24"/>
        </w:rPr>
        <w:t>Egy hosszú percig mozdulatlanul állt a félhomályban, a lány hangjára várva, majd amikor nem kapott választ, ostobán elmosolyodott, arra gondolva, hogy Nancy elbújt, és várja, hogy Brodie megkeresse. Elővett egy doboz gyufát a zsebéből, meggyújtotta az előszobai lámpát, sétapálcáját betette a tartóba, kalapját felakasztotta a fogasra, és elindult a konyha felé. Azonban itt is teljes sötétség fogadta.</w:t>
      </w:r>
    </w:p>
    <w:p>
      <w:pPr>
        <w:pStyle w:val="Csakszveg"/>
        <w:ind w:firstLine="709"/>
        <w:jc w:val="both"/>
        <w:rPr/>
      </w:pPr>
      <w:r>
        <w:rPr>
          <w:rFonts w:cs="Times New Roman" w:ascii="Times New Roman" w:hAnsi="Times New Roman"/>
          <w:sz w:val="24"/>
        </w:rPr>
        <w:t>- Nancy! - kiáltotta, és hangjába a csodálkozás mellett némi bosszúság keveredett. - Mit szórakozol velem? Nincs kedvem bújócskázni! Nem akarok semmiféle trükköt, asszony! Téged akarlak! Gyere elő, bárhol légy is!</w:t>
      </w:r>
    </w:p>
    <w:p>
      <w:pPr>
        <w:pStyle w:val="Csakszveg"/>
        <w:ind w:firstLine="709"/>
        <w:jc w:val="both"/>
        <w:rPr/>
      </w:pPr>
      <w:r>
        <w:rPr>
          <w:rFonts w:cs="Times New Roman" w:ascii="Times New Roman" w:hAnsi="Times New Roman"/>
          <w:sz w:val="24"/>
        </w:rPr>
        <w:t>Amikor továbbra sem kapott választ, óvatosan megközelítette a lámpát, meggyújtotta, megfordult, hogy szemügyre vegye a konyhát, és legnagyobb megdöbbenésére azt látta, hogy az asztal nincs megterítve és semmi nyoma a vacsorához való készülődésnek. Mozdulatlanul állt, dühösen összeszorította a száját, és csodálkozva meredt a csupasz asztalra, amíg lassan valami fény kezdett derengeni az agyában.</w:t>
      </w:r>
    </w:p>
    <w:p>
      <w:pPr>
        <w:pStyle w:val="Csakszveg"/>
        <w:ind w:firstLine="709"/>
        <w:jc w:val="both"/>
        <w:rPr/>
      </w:pPr>
      <w:r>
        <w:rPr>
          <w:rFonts w:cs="Times New Roman" w:ascii="Times New Roman" w:hAnsi="Times New Roman"/>
          <w:sz w:val="24"/>
        </w:rPr>
        <w:t>- Biztosan kikísérte a nagynénjét az állomásra - motyogta megenyhülve. - De azért nem szemtelen? Ő az egyetlen, aki ilyet mer tenni velem! Elküld máshová ebédelni, a vacsorámra pedig várnom kell...</w:t>
      </w:r>
    </w:p>
    <w:p>
      <w:pPr>
        <w:pStyle w:val="Csakszveg"/>
        <w:ind w:firstLine="709"/>
        <w:jc w:val="both"/>
        <w:rPr/>
      </w:pPr>
      <w:r>
        <w:rPr>
          <w:rFonts w:cs="Times New Roman" w:ascii="Times New Roman" w:hAnsi="Times New Roman"/>
          <w:sz w:val="24"/>
        </w:rPr>
        <w:t>Hirtelen elmosolyodott, majd hangosan hahotázni kezdett, amint - majdnem büszkén - a lány pimaszságára gondolt. Ez a lány aztán a neki való társ! Mikor azonban alábbhagyott a jókedve, fogalma sem volt, hogy mit csináljon; végül úgy döntött, hogy megvárja a lányt. Megállt a tűzhely előtt, és hagyta, hogy tekintete bebarangolja a helyiséget. A konyhában minden a lány jelenlétéről mesélt: látta maga előtt, ahogy fürgén forgolódik az asztal körül, hanyagul belehuppan az ő karosszékébe, mosolyog, beszél és perlekedik vele. Igen! A tálaló lapjába szúrt kalaptű is Nancy páratlan, pimasz közönyéről árulkodik. Volt azonban valami más is a tálalón, amit az a kalaptű rögzített, egy levél: az a pár öntelt hangú sor amit aznap reggel a lányától kapott. Odalépett, és arcán megvető fintorral felvette. Arckifejezése azonban rögtön megváltozott, amikor észrevette, hogy ez nem ugyanaz a boríték, hanem egy másik, amelyet neki címeztek, méghozzá a fia dőlt betűs, finomkodó írásával, amely mindig is bosszantotta. Egy újabb levél! Méghozzá Matthew-tól! Talán az a sunyi, gyáva alak annyira fél tőle, hogy a mondanivalóját inkább leírja ahelyett, hogy szemtől szembe közölné? Ahogy megvetően meredt a borítékon díszelgő precíz kézírásra, hirtelen megállapította, hogy ezekkel a csinos betűkkel leírva nagyon jól néz ki a neve csaknem olyan jól, mint nyomtatásban. James Brodie úr részére! Ez egy olyan név, amire büszke lehet! Halványan elmosolyodott, és miután így helyreállt a lelki békéje, hanyagul feltépte a borítékot, majd kihúzta belőle a papírlapot.</w:t>
      </w:r>
    </w:p>
    <w:p>
      <w:pPr>
        <w:pStyle w:val="Csakszveg"/>
        <w:ind w:firstLine="709"/>
        <w:jc w:val="both"/>
        <w:rPr>
          <w:rFonts w:ascii="Times New Roman" w:hAnsi="Times New Roman" w:cs="Times New Roman"/>
          <w:sz w:val="24"/>
        </w:rPr>
      </w:pPr>
      <w:r>
        <w:rPr>
          <w:rFonts w:cs="Times New Roman" w:ascii="Times New Roman" w:hAnsi="Times New Roman"/>
          <w:sz w:val="24"/>
        </w:rPr>
        <w:t>- „Kedves apa! - olvasta. - Arra sem voltál képes, hogy végighallgasd mondanivalómat az új állásommal kapcsolatban, pedig ha megteszed, megtudtad volna, hogy csak nős férfit alkalmaznak. Ne várd vissza Nancyt! Eljött velem, nehogy leessek a ló hátáról. Szerető és engedelmes fiad, Matt.”</w:t>
      </w:r>
    </w:p>
    <w:p>
      <w:pPr>
        <w:pStyle w:val="Csakszveg"/>
        <w:ind w:firstLine="709"/>
        <w:jc w:val="both"/>
        <w:rPr/>
      </w:pPr>
      <w:r>
        <w:rPr>
          <w:rFonts w:cs="Times New Roman" w:ascii="Times New Roman" w:hAnsi="Times New Roman"/>
          <w:sz w:val="24"/>
        </w:rPr>
        <w:t>Ostobán meredt a kezében tartott levélre, még egyszer elolvasta, majd felemelte a fejét.</w:t>
      </w:r>
    </w:p>
    <w:p>
      <w:pPr>
        <w:pStyle w:val="Csakszveg"/>
        <w:ind w:firstLine="709"/>
        <w:jc w:val="both"/>
        <w:rPr/>
      </w:pPr>
      <w:r>
        <w:rPr>
          <w:rFonts w:cs="Times New Roman" w:ascii="Times New Roman" w:hAnsi="Times New Roman"/>
          <w:sz w:val="24"/>
        </w:rPr>
        <w:t>- Mit akar ezzel mondani? - motyogta hitetlenkedve. - Mi köze van Nancynek ennek a marhának a lovához? Szerető és engedelmes fiad - ez megőrült!</w:t>
      </w:r>
    </w:p>
    <w:p>
      <w:pPr>
        <w:pStyle w:val="Csakszveg"/>
        <w:ind w:firstLine="709"/>
        <w:jc w:val="both"/>
        <w:rPr>
          <w:rFonts w:ascii="Times New Roman" w:hAnsi="Times New Roman" w:cs="Times New Roman"/>
          <w:sz w:val="24"/>
        </w:rPr>
      </w:pPr>
      <w:r>
        <w:rPr>
          <w:rFonts w:cs="Times New Roman" w:ascii="Times New Roman" w:hAnsi="Times New Roman"/>
          <w:sz w:val="24"/>
        </w:rPr>
        <w:t>Aztán hirtelen úgy érezte, hogy ő is megőrül, amint az üzenet értelme eljutott az agyáig, és észrevette a másik oldalon Nancy gyerekes kézírásá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Matt és én elmentünk, hogy összeházasodjunk, és jól érezzük magunkat. Te sokkal jobban szeretted az üveget, mint hogy elvegyél, így ma este már magaddal viheted az ágyba. Te vén marha!”</w:t>
      </w:r>
    </w:p>
    <w:p>
      <w:pPr>
        <w:pStyle w:val="Csakszveg"/>
        <w:ind w:firstLine="709"/>
        <w:jc w:val="both"/>
        <w:rPr/>
      </w:pPr>
      <w:r>
        <w:rPr>
          <w:rFonts w:cs="Times New Roman" w:ascii="Times New Roman" w:hAnsi="Times New Roman"/>
          <w:sz w:val="24"/>
        </w:rPr>
        <w:t>Szörnyű kiáltás szakadt ki a melléből. Most fogta föl teljesen, hogy a lány elhagyta. Tekintete elhomályosult, a konyha eltűnt, és ő egyedül maradt valami iszonyatos sötétségben. Eltorzult arcából ostobán kimeredt a szeme, amelybe mélyen belemarta magát iszonyatos vesztesége. Matt, a saját fia, elvette tőle Nancyt! Kétségbeesésében úgy érezte, jobb lett volna, ha akkor megöli az a pisztolygolyó, mert ez a csapás, amit a fia mért rá, szörnyűbb a halálnál is! A fia, akit utált és megvetett, győzedelmeskedett fölötte! Hirtelen rájött, hogy az elmúlt hetekben kijátszották és megcsalták: Nancy közönye, amit állítólagos, bár felettébb erőltetett gyengédsége követett, bezárkózása, a nem létező rokon Overtonban, Matthew eltűnése a házból - mindent megértett, majd az a jelenet is eszébe jutott, amikor meglepte őket a konyhában, és Nancy eltört egy csészét abban a pillanatban, amikor fiát az állásról kezdte faggatni. Úristen, mennyire ostoba volt! „Vén marha!” - így nevezte a lány, és biztosan nevetett, miközben leírta, ahogy most is nevetnek rajta! Nem tudott semmit, sem azt, hogyan mentek el, sem azt, hogy hová. Minden erő elszállt a testéből, és csak azzal volt tisztában, hogy együtt vannak. Ha elképzelte, amint bizalmasan összebújnak, valósággal reszketett a fájdalomtól.</w:t>
      </w:r>
    </w:p>
    <w:p>
      <w:pPr>
        <w:pStyle w:val="Csakszveg"/>
        <w:ind w:firstLine="709"/>
        <w:jc w:val="both"/>
        <w:rPr/>
      </w:pPr>
      <w:r>
        <w:rPr>
          <w:rFonts w:cs="Times New Roman" w:ascii="Times New Roman" w:hAnsi="Times New Roman"/>
          <w:sz w:val="24"/>
        </w:rPr>
        <w:t>A sötét öntudatlanságból, ahol úgy bolyongott, akár egy ájult, a konyhába lépő Nessie hangja térítette magához.</w:t>
      </w:r>
    </w:p>
    <w:p>
      <w:pPr>
        <w:pStyle w:val="Csakszveg"/>
        <w:ind w:firstLine="709"/>
        <w:jc w:val="both"/>
        <w:rPr/>
      </w:pPr>
      <w:r>
        <w:rPr>
          <w:rFonts w:cs="Times New Roman" w:ascii="Times New Roman" w:hAnsi="Times New Roman"/>
          <w:sz w:val="24"/>
        </w:rPr>
        <w:t>- Főzzek egy teát, apa? - kérdezte a kislány félénken. - Még én sem vacsoráztam.</w:t>
      </w:r>
    </w:p>
    <w:p>
      <w:pPr>
        <w:pStyle w:val="Csakszveg"/>
        <w:ind w:firstLine="709"/>
        <w:jc w:val="both"/>
        <w:rPr>
          <w:rFonts w:ascii="Times New Roman" w:hAnsi="Times New Roman" w:cs="Times New Roman"/>
          <w:sz w:val="24"/>
        </w:rPr>
      </w:pPr>
      <w:r>
        <w:rPr>
          <w:rFonts w:cs="Times New Roman" w:ascii="Times New Roman" w:hAnsi="Times New Roman"/>
          <w:sz w:val="24"/>
        </w:rPr>
        <w:t>Brodie felemelte elkínzott arcát, értetlenül meredt Nessie-re, majd rákiáltott:</w:t>
      </w:r>
    </w:p>
    <w:p>
      <w:pPr>
        <w:pStyle w:val="Csakszveg"/>
        <w:ind w:firstLine="709"/>
        <w:jc w:val="both"/>
        <w:rPr/>
      </w:pPr>
      <w:r>
        <w:rPr>
          <w:rFonts w:cs="Times New Roman" w:ascii="Times New Roman" w:hAnsi="Times New Roman"/>
          <w:sz w:val="24"/>
        </w:rPr>
        <w:t>- Menj innen! Menj a nappaliba! Menj tanulni! Nem érdekel, hová mégy, csak hagyj békén!</w:t>
      </w:r>
    </w:p>
    <w:p>
      <w:pPr>
        <w:pStyle w:val="Csakszveg"/>
        <w:ind w:firstLine="709"/>
        <w:jc w:val="both"/>
        <w:rPr/>
      </w:pPr>
      <w:r>
        <w:rPr>
          <w:rFonts w:cs="Times New Roman" w:ascii="Times New Roman" w:hAnsi="Times New Roman"/>
          <w:sz w:val="24"/>
        </w:rPr>
        <w:t>A kislány rémülten kimenekült a konyhából, Brodie pedig visszasüllyedt kínzó töprengésébe, amelybe nagy adag önsajnálat is vegyült, amikor rájött, hogy nincs senki, aki vele és Nessie-vel törődne, csak szenilis és ügyetlen anyja. Vissza kell jönnie - mármint Marynek, a lányának! Meg kell engednie neki, hogy hazatérjen és vezesse a háztartást, ha másért nem, hát Nessie miatt. Marynek haza kell jönnie! A gondolat, hogy Nancyvel akarta megbeszélni a dolgot, és rá akarta venni, írjon visszautasító levelet a lányának, most úgy érte, mint egy ütés a gyomorszájára. Nancy mindvégig tudta, hogy el fogja hagyni őt! Elkésett a házassági ajánlatával, hogyan fog ezután a lány nélkül élni? Szörnyű fájdalmat érzett, ahogy elképzelte a fia karjában, amint engedelmesen csókra nyitja a száját, és boldogan nyújtja neki hófehér testét. Mintha a szörnyű látomást próbálná elkergetni, kezét lüktető szemére nyomta; a szája széle fájdalmasan megrándult, és mellkasából nehéz, görcsös zokogás tört fel, amely hosszan visszhangzott a konyha csendjé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Ötö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Glasgow-ból Ardfillanbe tartó három óra húszas vonat, miután az út első felét sikeresen megtette, elhagyta Overtont, majd átkelve a nyirkos és füstös Kilmaheu-alagúton, rövid, diadalmas füttyszóval kibukkant a szeles márciusi délutánba, és lassan közeledett Levenford város állomásához. Kevesen utaztak rajta, számos fülke üres volt, számosban pedig csak egyetlen utas ült. A vonat, mintha tudná, hogy nem kis teljesítmény részéről a meredek Poindfauld-hegy megmászása és a Kilmaheu sötét alagútján való átkelés, most kényelmesen és lassan döcögött a lankás tájon, melyen úgy futott a sín, mint valami hosszú, elkeskenyedő barázda.</w:t>
      </w:r>
    </w:p>
    <w:p>
      <w:pPr>
        <w:pStyle w:val="Csakszveg"/>
        <w:ind w:firstLine="709"/>
        <w:jc w:val="both"/>
        <w:rPr/>
      </w:pPr>
      <w:r>
        <w:rPr>
          <w:rFonts w:cs="Times New Roman" w:ascii="Times New Roman" w:hAnsi="Times New Roman"/>
          <w:sz w:val="24"/>
        </w:rPr>
        <w:t>A vonatban, egyedül egy fülke sarkában, menetiránnyal szemben, oldala mellett egy kis kézitáskával, amelyben minden holmija benne volt, egy lány ült. Egyszerű, szürke gyapjúszövet ruhát viselt, amely csinos volt ugyan, de távolról sem divatos. Sötét, szoros kontyba tűzött haja fölött szürke bársonykalap ült, amelynek egyetlen dísze egy keskeny, masniba kötött rózsaszín szalag volt. Nyugodtan, egyenes háttal ült, és csendes vágyódással a szemében szinte itta a táj minden apró részletét. Arca keskeny, orra egyenes és finom vonalú, szája érzékeny és mozgékony, hófehér homlokát pedig még jobban kihangsúlyozta gyönyörű, sötét szeme. Egész lényét egyfajta lágy melankólia, tiszta szomorúság lengte körül, mintha valami gyászos esemény és az ezt követő szenvedés egész életére rányomta volna a bélyegét. Ez a halvány, komor árnyék kiemelte arca szépségét, idősebbnek mutatta huszonkét événél, valamiféle különös finomsággal és nyíltsággal ruházta fel, amit tovább fokozott megjelenésének egyszerűsége. Az arcához hasonlóan a keze is - bár teljesen más okból - azonnal felhívta magára a figyelmet, amint tenyérrel fölfelé, mozdulatlanul hevert az ölében, mellette a kesztyűjével. Az arc egy madonnáé volt, de a kéz, vörös, repedezett és kissé duzzadt, egy szolgáé. Ezek a kezek kemény munkáról árulkodtak, amelynek köszönhetően ilyen szörnyű állapotba kerültek.</w:t>
      </w:r>
    </w:p>
    <w:p>
      <w:pPr>
        <w:pStyle w:val="Csakszveg"/>
        <w:ind w:firstLine="709"/>
        <w:jc w:val="both"/>
        <w:rPr/>
      </w:pPr>
      <w:r>
        <w:rPr>
          <w:rFonts w:cs="Times New Roman" w:ascii="Times New Roman" w:hAnsi="Times New Roman"/>
          <w:sz w:val="24"/>
        </w:rPr>
        <w:t>Ahogy figyelmesen nézett kifelé az ablakon, nyugodt és mozdulatlan maradt, akár munkától tönkrement két keze, finom arcvonásain azonban enyhe izgalom suhant át, amely vadul dobogó szívéről árulkodott. Ott van a Mains-farm, gondolta, barna, felszántott földjét a folyótorkolat szélborzolta vize nyalogatja, szérűje szögletes, sárga csík a tanyaház fehérre meszelt előterében. Ott volt a kopott Linten világítótorony, és a Szikla kékesszürke, masszív tömege is. Felbukkant a Latta hajógyár hosszú, csontvázszerű épülete, majd a Városháza magas, barázdált tornya. A látvány meghatóan ismerős volt, és arra gondolt, mennyire nem változott semmi, mennyire állandó, biztos és végleges itt minden. Csak ő, Mary Brodie változott meg, és most minden idegszálával arra vágyott, hogy ismét olyan lehessen, mint amilyen akkor volt, amikor még itt élt, mielőtt a körülmények mindent megváltoztattak volna. Miközben így tűnődött, hirtelen mintha felhasadt volna egy szörnyű seb a lelkében: megpillantotta a Levenford Cottage Kórházat, ahol két hónapig feküdt élet és halál között lebegve, és ahol a gyermeke meghalt. Eddig mozdulatlan arca megrándult, és bár könnyet nem ejtett - már minden könnyét elsírta -, az ajka fájdalmasan megremegett. Látta az ablakot, amelyen keresztül szeme egyfolytában az égboltot bámulta, a kaviccsal felszórt, bokrokkal szegélyezett kis utacskát, amelyen lábadozása elején az első bizonytalan lépéseket megtette, a kerítést, amelybe lihegve és kimerülten megkapaszkodott. Azt kívánta, bárcsak megállna a vonat, hogy kicsit tovább időzhessen az emlékeinél, de a mozdony gyorsan elragadta a múlt szomorú helyszínétől, majd az utolsó kanyar után felbukkant a boltokkal tarkított Church Street, a Nagykönyvtár, a Főtér, és már be is gördültek az állomásra.</w:t>
      </w:r>
    </w:p>
    <w:p>
      <w:pPr>
        <w:pStyle w:val="Csakszveg"/>
        <w:ind w:firstLine="709"/>
        <w:jc w:val="both"/>
        <w:rPr/>
      </w:pPr>
      <w:r>
        <w:rPr>
          <w:rFonts w:cs="Times New Roman" w:ascii="Times New Roman" w:hAnsi="Times New Roman"/>
          <w:sz w:val="24"/>
        </w:rPr>
        <w:t>Milyen kicsinek tűnt az egész, apró várójával és jelentéktelen jegypénztárával, pedig amikor régen itt állt, a darroch-i vonatra várva, saját merészségétől remegve és izgatottan, hatalmasnak látta. Ugyanígy most is megremegett, amikor arra gondolt, hogy el kell hagynia fülkéjének biztonságát és magányát, és ki kell lépnie az emberek szeme elé. Határozottan felállt, megragadta a kézitáskáját, és bár halvány pír festette rózsaszínre az arcát, összeszorította száját, és bátran leszállt a vonatról. Négy év után ismét itt volt Levenfordban!</w:t>
      </w:r>
    </w:p>
    <w:p>
      <w:pPr>
        <w:pStyle w:val="Csakszveg"/>
        <w:ind w:firstLine="709"/>
        <w:jc w:val="both"/>
        <w:rPr/>
      </w:pPr>
      <w:r>
        <w:rPr>
          <w:rFonts w:cs="Times New Roman" w:ascii="Times New Roman" w:hAnsi="Times New Roman"/>
          <w:sz w:val="24"/>
        </w:rPr>
        <w:t>A hordárnak, aki odalépett hozzá, átadta a táskáját azzal az utasítással, hogy a csomagszállító kocsi következő fordulójával küldje utána, majd kilépett az utcára, és hevesen dobogó szívvel elindult hazafelé. Bár már a vonaton is az emlékek foglalták le a gondolatait, most azonban mindent elsöprő erővel zúdultak rá, és úgy tűnt, minden egyes megtett lépéssel valami új emlékeznivaló bukkan fel. Ott volt a vásártér, a távolban a Levennel, az iskola, ahová gyermekkorában járt, majd ahogy elhaladt a Nagykönyvtár bejárata előtt, amelyet ugyanaz a lengőajtó őrzött, mint régen, rájött, hogy ezen a helyen találkozott először Denisszel. A fiú emléke nem ébresztett benne sem fájdalmat, sem keserűséget, csak szomorú sajnálkozást: már nem érezte magát sem Denis szerelmének, sem szerelme áldozatának, csak a megváltoztathatatlan sors tehetetlen bábjának.</w:t>
      </w:r>
    </w:p>
    <w:p>
      <w:pPr>
        <w:pStyle w:val="Csakszveg"/>
        <w:ind w:firstLine="709"/>
        <w:jc w:val="both"/>
        <w:rPr/>
      </w:pPr>
      <w:r>
        <w:rPr>
          <w:rFonts w:cs="Times New Roman" w:ascii="Times New Roman" w:hAnsi="Times New Roman"/>
          <w:sz w:val="24"/>
        </w:rPr>
        <w:t>Ahogy a Vasút utcán haladt, egy asszonyt látott közeledni, akit jól ismert a régi időkből, és felkészült egy éles, megvető pillantásra, ám a pillantás elmaradt, és az asszony nyugodtan elhaladt mellette. Mennyire megváltozhattam, gondolta Mary szomorúan, ahogy befordult a Wellhall utcába, és amint odaért Dr. Renwick háza elé, azon tűnődött, ha találkoznának, vajon az orvos is másnak találná? Dr. Renwick annyira jó volt hozzá, hogy már a puszta tény is, miszerint elment a háza előtt, rendkívüli módon megindította. Arra, hogy az orvos mentette meg az életét, nem is gondolt, mintha ez amolyan jelentéktelen apróság lenne, a levelekre azonban, amelyeket írt - először akkor, amikor Londonba ment, majd később tájékoztatta az anyja betegségéről, aztán a haláláról -, élénken emlékezett. Ha ezek a levelek nincsenek, talán sosem tért volna vissza Levenfordba, ugyanis ha nem kapja meg a másodikat, nem írt volna haza, és Nessie sosem tudta volna meg a címét, ahová elküldte kétségbeesett könyörgését. Szegény, megfélemlített Nessie! A húgára és az apjára gondolt, és ahogy közeledett az otthonához, agyában annak az éjszakának a kitörölhetetlen emlékével, amikor elhagyta azt, egyre izgatottabb lett. A nyugodt külső elolvadt a vadul dobogó szíve által keltett hőhullámokban.</w:t>
      </w:r>
    </w:p>
    <w:p>
      <w:pPr>
        <w:pStyle w:val="Csakszveg"/>
        <w:ind w:firstLine="709"/>
        <w:jc w:val="both"/>
        <w:rPr/>
      </w:pPr>
      <w:r>
        <w:rPr>
          <w:rFonts w:cs="Times New Roman" w:ascii="Times New Roman" w:hAnsi="Times New Roman"/>
          <w:sz w:val="24"/>
        </w:rPr>
        <w:t>Hirtelen megborzongott a gondolatra, hogy találkoznia kell az apjával; lassú léptekkel közeledett a házhoz, ahol egykor valóságos rabként élt.</w:t>
      </w:r>
    </w:p>
    <w:p>
      <w:pPr>
        <w:pStyle w:val="Csakszveg"/>
        <w:ind w:firstLine="709"/>
        <w:jc w:val="both"/>
        <w:rPr/>
      </w:pPr>
      <w:r>
        <w:rPr>
          <w:rFonts w:cs="Times New Roman" w:ascii="Times New Roman" w:hAnsi="Times New Roman"/>
          <w:sz w:val="24"/>
        </w:rPr>
        <w:t>Amikor végül odaért, döbbenten látta, milyen állapotban van az épület, és első meglepetésében azt hitte, csak ő látja másnak. Ahogy azonban alaposabban szemügyre vette, olyan változásokat vett észre, amelyek egyértelművé tették első benyomását. Az ablakok mocskosak voltak, a függönyök szürkén és gyűrötten lógtak; a kis toronyban az egyik ablak nyitva volt, a másik zárva és teljesen elsötétítve, mint egy csukott szem, így a torony állandó merev, gúnyos kacsintással tekintett az arra járókra. Az épület utca felé eső tiszta, szürke falát hosszú, szabálytalan, rozsdás csík csúfította el a törött ereszcsatornából kiömlő esővíznek köszönhetően; a tetőről több pala hiányzott, az első udvar pedig üres volt, rendetlen, és teljesen zöld a gazoktól.</w:t>
      </w:r>
    </w:p>
    <w:p>
      <w:pPr>
        <w:pStyle w:val="Csakszveg"/>
        <w:ind w:firstLine="709"/>
        <w:jc w:val="both"/>
        <w:rPr/>
      </w:pPr>
      <w:r>
        <w:rPr>
          <w:rFonts w:cs="Times New Roman" w:ascii="Times New Roman" w:hAnsi="Times New Roman"/>
          <w:sz w:val="24"/>
        </w:rPr>
        <w:t>Maryt nagyon meglepték ezek a jelentéktelen, de annál árulkodóbb jelek, amelyek ennyire megváltoztatták a ház külsejét, és attól félve, hogy bent vajon mit fog találni, felsietett a lépcsőn, és megnyomta a csengőt. Szorongása tovább fokozódott, amikor egy hosszú percig nem történt semmi, de végül lassan kinyílt az ajtó, és a félhomályban megpillantotta Nessie vékony alakját. A testvérek egymásra néztek, és egyszerre kiáltottak fel: „Nessie!”; „Mary!” majd egymás karjába omlottak.</w:t>
      </w:r>
    </w:p>
    <w:p>
      <w:pPr>
        <w:pStyle w:val="Csakszveg"/>
        <w:ind w:firstLine="709"/>
        <w:jc w:val="both"/>
        <w:rPr/>
      </w:pPr>
      <w:r>
        <w:rPr>
          <w:rFonts w:cs="Times New Roman" w:ascii="Times New Roman" w:hAnsi="Times New Roman"/>
          <w:sz w:val="24"/>
        </w:rPr>
        <w:t>- Mary! Ó, Mary! - zokogta Nessie megtörten; felindultságában nem tudott mást mondani, csak nővére nevét ismételgette, és görcsösen kapaszkodott belé. - Én édes, drága Marym!</w:t>
      </w:r>
    </w:p>
    <w:p>
      <w:pPr>
        <w:pStyle w:val="Csakszveg"/>
        <w:ind w:firstLine="709"/>
        <w:jc w:val="both"/>
        <w:rPr/>
      </w:pPr>
      <w:r>
        <w:rPr>
          <w:rFonts w:cs="Times New Roman" w:ascii="Times New Roman" w:hAnsi="Times New Roman"/>
          <w:sz w:val="24"/>
        </w:rPr>
        <w:t>- Nessie, kicsi Nessie! - suttogta Mary, aki maga is meghatódott. - Annyira örülök, hogy ismét látlak! Gyakran vágytam a találkozásra, amíg távol voltam.</w:t>
      </w:r>
    </w:p>
    <w:p>
      <w:pPr>
        <w:pStyle w:val="Csakszveg"/>
        <w:ind w:firstLine="709"/>
        <w:jc w:val="both"/>
        <w:rPr>
          <w:rFonts w:ascii="Times New Roman" w:hAnsi="Times New Roman" w:cs="Times New Roman"/>
          <w:sz w:val="24"/>
        </w:rPr>
      </w:pPr>
      <w:r>
        <w:rPr>
          <w:rFonts w:cs="Times New Roman" w:ascii="Times New Roman" w:hAnsi="Times New Roman"/>
          <w:sz w:val="24"/>
        </w:rPr>
        <w:t>- Ugye, soha többé nem fogsz elhagyni, Mary? - hüppögte Nessie. - Annyira akartam, hogy hazagyere! Ölelj magadhoz, és soha többé ne hagyj el!</w:t>
      </w:r>
    </w:p>
    <w:p>
      <w:pPr>
        <w:pStyle w:val="Csakszveg"/>
        <w:ind w:firstLine="709"/>
        <w:jc w:val="both"/>
        <w:rPr>
          <w:rFonts w:ascii="Times New Roman" w:hAnsi="Times New Roman" w:cs="Times New Roman"/>
          <w:sz w:val="24"/>
        </w:rPr>
      </w:pPr>
      <w:r>
        <w:rPr>
          <w:rFonts w:cs="Times New Roman" w:ascii="Times New Roman" w:hAnsi="Times New Roman"/>
          <w:sz w:val="24"/>
        </w:rPr>
        <w:t>- Soha nem foglak elhagyni, kicsim! Azért jöttem vissza, hogy veled legyek!</w:t>
      </w:r>
    </w:p>
    <w:p>
      <w:pPr>
        <w:pStyle w:val="Csakszveg"/>
        <w:ind w:firstLine="709"/>
        <w:jc w:val="both"/>
        <w:rPr/>
      </w:pPr>
      <w:r>
        <w:rPr>
          <w:rFonts w:cs="Times New Roman" w:ascii="Times New Roman" w:hAnsi="Times New Roman"/>
          <w:sz w:val="24"/>
        </w:rPr>
        <w:t>- Tudom! Tudom! - zokogta Nessie. - Olyan jó vagy, hogy megtetted, de jaj, ha tudnád, mekkora szükségem lett volna rád, amióta Mamma meghalt! Nem volt senkim! Annyira féltem!</w:t>
      </w:r>
    </w:p>
    <w:p>
      <w:pPr>
        <w:pStyle w:val="Csakszveg"/>
        <w:ind w:firstLine="709"/>
        <w:jc w:val="both"/>
        <w:rPr/>
      </w:pPr>
      <w:r>
        <w:rPr>
          <w:rFonts w:cs="Times New Roman" w:ascii="Times New Roman" w:hAnsi="Times New Roman"/>
          <w:sz w:val="24"/>
        </w:rPr>
        <w:t>- Ne sírj, kedves! - suttogta Mary, a mellére vonva húga fejét, és gyengéden cirógatva a homlokát. - Most már minden rendben van. Most már nem kell félned!</w:t>
      </w:r>
    </w:p>
    <w:p>
      <w:pPr>
        <w:pStyle w:val="Csakszveg"/>
        <w:ind w:firstLine="709"/>
        <w:jc w:val="both"/>
        <w:rPr/>
      </w:pPr>
      <w:r>
        <w:rPr>
          <w:rFonts w:cs="Times New Roman" w:ascii="Times New Roman" w:hAnsi="Times New Roman"/>
          <w:sz w:val="24"/>
        </w:rPr>
        <w:t>- Fogalmad sincs, min mentem keresztül! - kiáltotta Nessie keserűen. - Maga a mennyország, hogy ismét itt vagy velem, az viszont egy igazi csoda, hogy én még itt vagyok.</w:t>
      </w:r>
    </w:p>
    <w:p>
      <w:pPr>
        <w:pStyle w:val="Csakszveg"/>
        <w:ind w:firstLine="709"/>
        <w:jc w:val="both"/>
        <w:rPr/>
      </w:pPr>
      <w:r>
        <w:rPr>
          <w:rFonts w:cs="Times New Roman" w:ascii="Times New Roman" w:hAnsi="Times New Roman"/>
          <w:sz w:val="24"/>
        </w:rPr>
        <w:t>- Sssshh, kicsim! Nem szeretném, ha felzaklatnád magad, és ismét megfájdulna a fejed!</w:t>
      </w:r>
    </w:p>
    <w:p>
      <w:pPr>
        <w:pStyle w:val="Csakszveg"/>
        <w:ind w:firstLine="709"/>
        <w:jc w:val="both"/>
        <w:rPr>
          <w:rFonts w:ascii="Times New Roman" w:hAnsi="Times New Roman" w:cs="Times New Roman"/>
          <w:sz w:val="24"/>
        </w:rPr>
      </w:pPr>
      <w:r>
        <w:rPr>
          <w:rFonts w:cs="Times New Roman" w:ascii="Times New Roman" w:hAnsi="Times New Roman"/>
          <w:sz w:val="24"/>
        </w:rPr>
        <w:t>- A szívem volt, ami fájt - mondta a kislány, égő, kivörösödött szemét Mary felé fordítva. - Nem szerettelek eléggé, amikor itt voltál nekem, Mary, de ígérem, bepótolom! Most már minden más. Nagyon nagy szükségem van rád, és bármit megteszek, csak ne menj el tőlem!</w:t>
      </w:r>
    </w:p>
    <w:p>
      <w:pPr>
        <w:pStyle w:val="Csakszveg"/>
        <w:ind w:firstLine="709"/>
        <w:jc w:val="both"/>
        <w:rPr>
          <w:rFonts w:ascii="Times New Roman" w:hAnsi="Times New Roman" w:cs="Times New Roman"/>
          <w:sz w:val="24"/>
        </w:rPr>
      </w:pPr>
      <w:r>
        <w:rPr>
          <w:rFonts w:cs="Times New Roman" w:ascii="Times New Roman" w:hAnsi="Times New Roman"/>
          <w:sz w:val="24"/>
        </w:rPr>
        <w:t>- Nem megyek, drágám... - suttogta Mary megnyugtató hangon. - Töröld meg a szemed, és mesélj el mindent! Itt a zsebkendőm.</w:t>
      </w:r>
    </w:p>
    <w:p>
      <w:pPr>
        <w:pStyle w:val="Csakszveg"/>
        <w:ind w:firstLine="709"/>
        <w:jc w:val="both"/>
        <w:rPr/>
      </w:pPr>
      <w:r>
        <w:rPr>
          <w:rFonts w:cs="Times New Roman" w:ascii="Times New Roman" w:hAnsi="Times New Roman"/>
          <w:sz w:val="24"/>
        </w:rPr>
        <w:t>- Ez olyan, mint régen - szipogta Nessie, miközben elengedte a nővére karját, átvette a zsebkendőt, és megtörölte könnyes arcát. - Én elveszítettem az enyémet.</w:t>
      </w:r>
    </w:p>
    <w:p>
      <w:pPr>
        <w:pStyle w:val="Csakszveg"/>
        <w:ind w:firstLine="709"/>
        <w:jc w:val="both"/>
        <w:rPr>
          <w:rFonts w:ascii="Times New Roman" w:hAnsi="Times New Roman" w:cs="Times New Roman"/>
          <w:sz w:val="24"/>
        </w:rPr>
      </w:pPr>
      <w:r>
        <w:rPr>
          <w:rFonts w:cs="Times New Roman" w:ascii="Times New Roman" w:hAnsi="Times New Roman"/>
          <w:sz w:val="24"/>
        </w:rPr>
        <w:t>Majd, ahogy abbahagyta a sírást és távolabbról szemügyre vette a nővérét, felkiáltott:</w:t>
      </w:r>
    </w:p>
    <w:p>
      <w:pPr>
        <w:pStyle w:val="Csakszveg"/>
        <w:ind w:firstLine="709"/>
        <w:jc w:val="both"/>
        <w:rPr/>
      </w:pPr>
      <w:r>
        <w:rPr>
          <w:rFonts w:cs="Times New Roman" w:ascii="Times New Roman" w:hAnsi="Times New Roman"/>
          <w:sz w:val="24"/>
        </w:rPr>
        <w:t>- Milyen szép vagy, Mary! Olyan gyönyörű az arcod, hogy a legszívesebben sosem venném le rólad a szemem!</w:t>
      </w:r>
    </w:p>
    <w:p>
      <w:pPr>
        <w:pStyle w:val="Csakszveg"/>
        <w:ind w:firstLine="709"/>
        <w:jc w:val="both"/>
        <w:rPr>
          <w:rFonts w:ascii="Times New Roman" w:hAnsi="Times New Roman" w:cs="Times New Roman"/>
          <w:sz w:val="24"/>
        </w:rPr>
      </w:pPr>
      <w:r>
        <w:rPr>
          <w:rFonts w:cs="Times New Roman" w:ascii="Times New Roman" w:hAnsi="Times New Roman"/>
          <w:sz w:val="24"/>
        </w:rPr>
        <w:t>- Ugyanolyan, mint volt, Nessie.</w:t>
      </w:r>
    </w:p>
    <w:p>
      <w:pPr>
        <w:pStyle w:val="Csakszveg"/>
        <w:ind w:firstLine="709"/>
        <w:jc w:val="both"/>
        <w:rPr>
          <w:rFonts w:ascii="Times New Roman" w:hAnsi="Times New Roman" w:cs="Times New Roman"/>
          <w:sz w:val="24"/>
        </w:rPr>
      </w:pPr>
      <w:r>
        <w:rPr>
          <w:rFonts w:cs="Times New Roman" w:ascii="Times New Roman" w:hAnsi="Times New Roman"/>
          <w:sz w:val="24"/>
        </w:rPr>
        <w:t>- Nem! Mindig is szép voltál, de most mintha valami fény áradna belőled...</w:t>
      </w:r>
    </w:p>
    <w:p>
      <w:pPr>
        <w:pStyle w:val="Csakszveg"/>
        <w:ind w:firstLine="709"/>
        <w:jc w:val="both"/>
        <w:rPr/>
      </w:pPr>
      <w:r>
        <w:rPr>
          <w:rFonts w:cs="Times New Roman" w:ascii="Times New Roman" w:hAnsi="Times New Roman"/>
          <w:sz w:val="24"/>
        </w:rPr>
        <w:t>- Ne is törődj velem! - mondta Mary kedvesen. - Inkább veled foglalkozzunk! Fel kell szedned egy kis húst magadra. Látszik, hogy nem törődtek veled.</w:t>
      </w:r>
    </w:p>
    <w:p>
      <w:pPr>
        <w:pStyle w:val="Csakszveg"/>
        <w:ind w:firstLine="709"/>
        <w:jc w:val="both"/>
        <w:rPr/>
      </w:pPr>
      <w:r>
        <w:rPr>
          <w:rFonts w:cs="Times New Roman" w:ascii="Times New Roman" w:hAnsi="Times New Roman"/>
          <w:sz w:val="24"/>
        </w:rPr>
        <w:t>- Tényleg így van - felelte Nessie fásult hangon, végignézve saját sovány testén. - Nem tudok bármit megenni, és mostanában nagyon rossz ételek kerültek elénk. Minden amiatt a... a... - elhallgatott, mert kis híján megint elsírta magát.</w:t>
      </w:r>
    </w:p>
    <w:p>
      <w:pPr>
        <w:pStyle w:val="Csakszveg"/>
        <w:ind w:firstLine="709"/>
        <w:jc w:val="both"/>
        <w:rPr>
          <w:rFonts w:ascii="Times New Roman" w:hAnsi="Times New Roman" w:cs="Times New Roman"/>
          <w:sz w:val="24"/>
        </w:rPr>
      </w:pPr>
      <w:r>
        <w:rPr>
          <w:rFonts w:cs="Times New Roman" w:ascii="Times New Roman" w:hAnsi="Times New Roman"/>
          <w:sz w:val="24"/>
        </w:rPr>
        <w:t>- Nyugodj meg, kicsim... Ne sírj! - suttogta Mary. - Majd máskor elmondod.</w:t>
      </w:r>
    </w:p>
    <w:p>
      <w:pPr>
        <w:pStyle w:val="Csakszveg"/>
        <w:ind w:firstLine="709"/>
        <w:jc w:val="both"/>
        <w:rPr/>
      </w:pPr>
      <w:r>
        <w:rPr>
          <w:rFonts w:cs="Times New Roman" w:ascii="Times New Roman" w:hAnsi="Times New Roman"/>
          <w:sz w:val="24"/>
        </w:rPr>
        <w:t>- Nem, nem tudok tovább várni! - kiáltotta Nessie hisztérikusan, és a következő pillanatban szinte ömlöttek belőle a szavak. - A levelemből semmit sem tudhattál meg. Lakott itt egy szörnyű nőszemély a házban, aki megszökött Matt-tel Amerikába. Apa csaknem beleőrült, és azóta nem csinál mást, csak reggeltől estig iszik. Jaj, Mary, annyit kell tanulnom, hogy lassan belehalok! Ne engedd, hogy így hajszoljon, kérlek! Ugye, megmentesz, Mary? - nyújtotta esdeklőn nővére felé a kezét.</w:t>
      </w:r>
    </w:p>
    <w:p>
      <w:pPr>
        <w:pStyle w:val="Csakszveg"/>
        <w:ind w:firstLine="709"/>
        <w:jc w:val="both"/>
        <w:rPr/>
      </w:pPr>
      <w:r>
        <w:rPr>
          <w:rFonts w:cs="Times New Roman" w:ascii="Times New Roman" w:hAnsi="Times New Roman"/>
          <w:sz w:val="24"/>
        </w:rPr>
        <w:t>Mary mozdulatlanul állt, a húga szavaiból sütő kétségbeesés szinte megbénította.</w:t>
      </w:r>
    </w:p>
    <w:p>
      <w:pPr>
        <w:pStyle w:val="Csakszveg"/>
        <w:ind w:firstLine="709"/>
        <w:jc w:val="both"/>
        <w:rPr>
          <w:rFonts w:ascii="Times New Roman" w:hAnsi="Times New Roman" w:cs="Times New Roman"/>
          <w:sz w:val="24"/>
        </w:rPr>
      </w:pPr>
      <w:r>
        <w:rPr>
          <w:rFonts w:cs="Times New Roman" w:ascii="Times New Roman" w:hAnsi="Times New Roman"/>
          <w:sz w:val="24"/>
        </w:rPr>
        <w:t>- Apa megváltozott, Nessie? - kérdezte végül. - Már nem bánik jól veled?</w:t>
      </w:r>
    </w:p>
    <w:p>
      <w:pPr>
        <w:pStyle w:val="Csakszveg"/>
        <w:ind w:firstLine="709"/>
        <w:jc w:val="both"/>
        <w:rPr/>
      </w:pPr>
      <w:r>
        <w:rPr>
          <w:rFonts w:cs="Times New Roman" w:ascii="Times New Roman" w:hAnsi="Times New Roman"/>
          <w:sz w:val="24"/>
        </w:rPr>
        <w:t>- Megváltozott? - nyüszítette Nessie. - Annyira megváltozott, hogy rá sem fogsz ismerni! Néha halálra rémülök tőle. Amikor józan, olyan, mint egy alvajáró. El sem hinnéd, mennyi minden megváltozott - folytatta egyre élesebb hangon, majd megragadta a nővére karját, és húzni kezdte a konyha felé -, el sem hinnéd, amíg a saját szemeddel nem látod! Idenézz! Gyere, és nézd meg!</w:t>
      </w:r>
    </w:p>
    <w:p>
      <w:pPr>
        <w:pStyle w:val="Csakszveg"/>
        <w:ind w:firstLine="709"/>
        <w:jc w:val="both"/>
        <w:rPr>
          <w:rFonts w:ascii="Times New Roman" w:hAnsi="Times New Roman" w:cs="Times New Roman"/>
          <w:sz w:val="24"/>
        </w:rPr>
      </w:pPr>
      <w:r>
        <w:rPr>
          <w:rFonts w:cs="Times New Roman" w:ascii="Times New Roman" w:hAnsi="Times New Roman"/>
          <w:sz w:val="24"/>
        </w:rPr>
        <w:t>Sarkig kitárta az ajtót, mintha ezzel akarná bemutatni az életkörülményeiben bekövetkezett változás mértékét.</w:t>
      </w:r>
    </w:p>
    <w:p>
      <w:pPr>
        <w:pStyle w:val="Csakszveg"/>
        <w:ind w:firstLine="709"/>
        <w:jc w:val="both"/>
        <w:rPr>
          <w:rFonts w:ascii="Times New Roman" w:hAnsi="Times New Roman" w:cs="Times New Roman"/>
          <w:sz w:val="24"/>
        </w:rPr>
      </w:pPr>
      <w:r>
        <w:rPr>
          <w:rFonts w:cs="Times New Roman" w:ascii="Times New Roman" w:hAnsi="Times New Roman"/>
          <w:sz w:val="24"/>
        </w:rPr>
        <w:t>Mary bénultan állt az áporodott, mocskos helyiséget szemlélve, majd Nessie felé fordult.</w:t>
      </w:r>
    </w:p>
    <w:p>
      <w:pPr>
        <w:pStyle w:val="Csakszveg"/>
        <w:ind w:firstLine="709"/>
        <w:jc w:val="both"/>
        <w:rPr>
          <w:rFonts w:ascii="Times New Roman" w:hAnsi="Times New Roman" w:cs="Times New Roman"/>
          <w:sz w:val="24"/>
        </w:rPr>
      </w:pPr>
      <w:r>
        <w:rPr>
          <w:rFonts w:cs="Times New Roman" w:ascii="Times New Roman" w:hAnsi="Times New Roman"/>
          <w:sz w:val="24"/>
        </w:rPr>
        <w:t>- Apa mit szól ehhez? - kérdezte.</w:t>
      </w:r>
    </w:p>
    <w:p>
      <w:pPr>
        <w:pStyle w:val="Csakszveg"/>
        <w:ind w:firstLine="709"/>
        <w:jc w:val="both"/>
        <w:rPr/>
      </w:pPr>
      <w:r>
        <w:rPr>
          <w:rFonts w:cs="Times New Roman" w:ascii="Times New Roman" w:hAnsi="Times New Roman"/>
          <w:sz w:val="24"/>
        </w:rPr>
        <w:t>- Mit szól hozzá? - kiáltotta a kislány. - Észre sem veszi! Ő maga pedig rosszabbul néz ki, mint ez a konyha: a ruhái lógnak rajta, a szeme beesett, olyan mint egy kísértet. Ha megpróbálok rendet csinálni és kitakarítani, elkezd üvöltözni, elzavar tanulni, és szörnyű dolgokkal fenyeget. Ilyenkor halálra rémülök tőle.</w:t>
      </w:r>
    </w:p>
    <w:p>
      <w:pPr>
        <w:pStyle w:val="Csakszveg"/>
        <w:ind w:firstLine="709"/>
        <w:jc w:val="both"/>
        <w:rPr>
          <w:rFonts w:ascii="Times New Roman" w:hAnsi="Times New Roman" w:cs="Times New Roman"/>
          <w:sz w:val="24"/>
        </w:rPr>
      </w:pPr>
      <w:r>
        <w:rPr>
          <w:rFonts w:cs="Times New Roman" w:ascii="Times New Roman" w:hAnsi="Times New Roman"/>
          <w:sz w:val="24"/>
        </w:rPr>
        <w:t>- Tehát ennyire rossz a helyzet? - motyogta Mary maga elé.</w:t>
      </w:r>
    </w:p>
    <w:p>
      <w:pPr>
        <w:pStyle w:val="Csakszveg"/>
        <w:ind w:firstLine="709"/>
        <w:jc w:val="both"/>
        <w:rPr/>
      </w:pPr>
      <w:r>
        <w:rPr>
          <w:rFonts w:cs="Times New Roman" w:ascii="Times New Roman" w:hAnsi="Times New Roman"/>
          <w:sz w:val="24"/>
        </w:rPr>
        <w:t>- Még ennél is rosszabb - mondta Nessie, és gyászos arccal, tágra nyílt szemmel nézett a nővérére. - Nagymama minden tőle telhetőt megtesz, de most már szinte semmire sem képes. Apa senkire sem hallgat. Jobb lenne, ha mi ketten gyorsan elmennénk valahová, mielőtt valami szörnyűség történik!</w:t>
      </w:r>
    </w:p>
    <w:p>
      <w:pPr>
        <w:pStyle w:val="Csakszveg"/>
        <w:ind w:firstLine="709"/>
        <w:jc w:val="both"/>
        <w:rPr/>
      </w:pPr>
      <w:r>
        <w:rPr>
          <w:rFonts w:cs="Times New Roman" w:ascii="Times New Roman" w:hAnsi="Times New Roman"/>
          <w:sz w:val="24"/>
        </w:rPr>
        <w:t>Szavai mellett mintha egész lényével arra akarta volna rávenni a nővérét, hogy azonnal meneküljenek el otthonuk romjai közül. Mary azonban megrázta a fejét, és vidám, de határozott hangon így szólt:</w:t>
      </w:r>
    </w:p>
    <w:p>
      <w:pPr>
        <w:pStyle w:val="Csakszveg"/>
        <w:ind w:firstLine="709"/>
        <w:jc w:val="both"/>
        <w:rPr/>
      </w:pPr>
      <w:r>
        <w:rPr>
          <w:rFonts w:cs="Times New Roman" w:ascii="Times New Roman" w:hAnsi="Times New Roman"/>
          <w:sz w:val="24"/>
        </w:rPr>
        <w:t>- Nem szökhetünk el, drágám! Együtt mindent meg fogunk tenni azért, hogy jobb legyen. Hamarosan teljesen más lesz ez a ház - azzal odalépett az ablakhoz, kitárta, és beengedte a hűvös, tiszta levegőt.</w:t>
      </w:r>
    </w:p>
    <w:p>
      <w:pPr>
        <w:pStyle w:val="Csakszveg"/>
        <w:ind w:firstLine="709"/>
        <w:jc w:val="both"/>
        <w:rPr/>
      </w:pPr>
      <w:r>
        <w:rPr>
          <w:rFonts w:cs="Times New Roman" w:ascii="Times New Roman" w:hAnsi="Times New Roman"/>
          <w:sz w:val="24"/>
        </w:rPr>
        <w:t>- Így, ni: egy kicsit kiszellőztetünk itt, amíg hátul sétálunk egyet, aztán visszajövök, és rendet csinálok.</w:t>
      </w:r>
    </w:p>
    <w:p>
      <w:pPr>
        <w:pStyle w:val="Csakszveg"/>
        <w:ind w:firstLine="709"/>
        <w:jc w:val="both"/>
        <w:rPr/>
      </w:pPr>
      <w:r>
        <w:rPr>
          <w:rFonts w:cs="Times New Roman" w:ascii="Times New Roman" w:hAnsi="Times New Roman"/>
          <w:sz w:val="24"/>
        </w:rPr>
        <w:t>Levette kalapját és kabátját, mindkettőt egy székre helyezte, majd Nessie-hez fordult, átkarolta a kislány sovány derekát, és a hátsó ajtón keresztül magával húzta a szabadba.</w:t>
      </w:r>
    </w:p>
    <w:p>
      <w:pPr>
        <w:pStyle w:val="Csakszveg"/>
        <w:ind w:firstLine="709"/>
        <w:jc w:val="both"/>
        <w:rPr/>
      </w:pPr>
      <w:r>
        <w:rPr>
          <w:rFonts w:cs="Times New Roman" w:ascii="Times New Roman" w:hAnsi="Times New Roman"/>
          <w:sz w:val="24"/>
        </w:rPr>
        <w:t>- Ó, Mary! - kiáltott fel Nessie boldogan, szorosan a nővéréhez simulva. - Olyan jó, hogy itthon vagy! Te olyan erős vagy, és én teljes szívemmel bízom benned! Most már biztosan rendben lesz minden!</w:t>
      </w:r>
    </w:p>
    <w:p>
      <w:pPr>
        <w:pStyle w:val="Csakszveg"/>
        <w:ind w:firstLine="709"/>
        <w:jc w:val="both"/>
        <w:rPr>
          <w:rFonts w:ascii="Times New Roman" w:hAnsi="Times New Roman" w:cs="Times New Roman"/>
          <w:sz w:val="24"/>
        </w:rPr>
      </w:pPr>
      <w:r>
        <w:rPr>
          <w:rFonts w:cs="Times New Roman" w:ascii="Times New Roman" w:hAnsi="Times New Roman"/>
          <w:sz w:val="24"/>
        </w:rPr>
        <w:t>Hirtelen más irányt vettek a gondolatai, és megkérdezte:</w:t>
      </w:r>
    </w:p>
    <w:p>
      <w:pPr>
        <w:pStyle w:val="Csakszveg"/>
        <w:ind w:firstLine="709"/>
        <w:jc w:val="both"/>
        <w:rPr>
          <w:rFonts w:ascii="Times New Roman" w:hAnsi="Times New Roman" w:cs="Times New Roman"/>
          <w:sz w:val="24"/>
        </w:rPr>
      </w:pPr>
      <w:r>
        <w:rPr>
          <w:rFonts w:cs="Times New Roman" w:ascii="Times New Roman" w:hAnsi="Times New Roman"/>
          <w:sz w:val="24"/>
        </w:rPr>
        <w:t>- És veled mi történt? Mit csináltál, amíg nem voltál itthon?</w:t>
      </w:r>
    </w:p>
    <w:p>
      <w:pPr>
        <w:pStyle w:val="Csakszveg"/>
        <w:ind w:firstLine="709"/>
        <w:jc w:val="both"/>
        <w:rPr>
          <w:rFonts w:ascii="Times New Roman" w:hAnsi="Times New Roman" w:cs="Times New Roman"/>
          <w:sz w:val="24"/>
        </w:rPr>
      </w:pPr>
      <w:r>
        <w:rPr>
          <w:rFonts w:cs="Times New Roman" w:ascii="Times New Roman" w:hAnsi="Times New Roman"/>
          <w:sz w:val="24"/>
        </w:rPr>
        <w:t>Mary felemelte a szabad kezét.</w:t>
      </w:r>
    </w:p>
    <w:p>
      <w:pPr>
        <w:pStyle w:val="Csakszveg"/>
        <w:ind w:firstLine="709"/>
        <w:jc w:val="both"/>
        <w:rPr/>
      </w:pPr>
      <w:r>
        <w:rPr>
          <w:rFonts w:cs="Times New Roman" w:ascii="Times New Roman" w:hAnsi="Times New Roman"/>
          <w:sz w:val="24"/>
        </w:rPr>
        <w:t>- Ezt használtam - felelte könnyedén -, és a kemény munkába még sosem halt bele senki, így aztán most itt vagyok.</w:t>
      </w:r>
    </w:p>
    <w:p>
      <w:pPr>
        <w:pStyle w:val="Csakszveg"/>
        <w:ind w:firstLine="709"/>
        <w:jc w:val="both"/>
        <w:rPr>
          <w:rFonts w:ascii="Times New Roman" w:hAnsi="Times New Roman" w:cs="Times New Roman"/>
          <w:sz w:val="24"/>
        </w:rPr>
      </w:pPr>
      <w:r>
        <w:rPr>
          <w:rFonts w:cs="Times New Roman" w:ascii="Times New Roman" w:hAnsi="Times New Roman"/>
          <w:sz w:val="24"/>
        </w:rPr>
        <w:t>Nessie döbbenten meredt nővére durva, kérges tenyerére, amelyen hatalmas, fehér forradás virított.</w:t>
      </w:r>
    </w:p>
    <w:p>
      <w:pPr>
        <w:pStyle w:val="Csakszveg"/>
        <w:ind w:firstLine="709"/>
        <w:jc w:val="both"/>
        <w:rPr/>
      </w:pPr>
      <w:r>
        <w:rPr>
          <w:rFonts w:cs="Times New Roman" w:ascii="Times New Roman" w:hAnsi="Times New Roman"/>
          <w:sz w:val="24"/>
        </w:rPr>
        <w:t>- Mi ez a nagy seb? Megvágtad magad? - kérdezte. Mary arcán a fájdalom árnyéka suhant át, miközben válaszolt.</w:t>
      </w:r>
    </w:p>
    <w:p>
      <w:pPr>
        <w:pStyle w:val="Csakszveg"/>
        <w:ind w:firstLine="709"/>
        <w:jc w:val="both"/>
        <w:rPr/>
      </w:pPr>
      <w:r>
        <w:rPr>
          <w:rFonts w:cs="Times New Roman" w:ascii="Times New Roman" w:hAnsi="Times New Roman"/>
          <w:sz w:val="24"/>
        </w:rPr>
        <w:t>- Igen, de most már sokkal jobb. Mondtam azonban, hogy sose törődj a te bolond, öreg nővéreddel! Most mindkettőnknek veled kell foglalkoznunk!</w:t>
      </w:r>
    </w:p>
    <w:p>
      <w:pPr>
        <w:pStyle w:val="Csakszveg"/>
        <w:ind w:firstLine="709"/>
        <w:jc w:val="both"/>
        <w:rPr>
          <w:rFonts w:ascii="Times New Roman" w:hAnsi="Times New Roman" w:cs="Times New Roman"/>
          <w:sz w:val="24"/>
        </w:rPr>
      </w:pPr>
      <w:r>
        <w:rPr>
          <w:rFonts w:cs="Times New Roman" w:ascii="Times New Roman" w:hAnsi="Times New Roman"/>
          <w:sz w:val="24"/>
        </w:rPr>
        <w:t>Nessie boldogan felnevetett, majd csodálkozva megtorpant.</w:t>
      </w:r>
    </w:p>
    <w:p>
      <w:pPr>
        <w:pStyle w:val="Csakszveg"/>
        <w:ind w:firstLine="709"/>
        <w:jc w:val="both"/>
        <w:rPr/>
      </w:pPr>
      <w:r>
        <w:rPr>
          <w:rFonts w:cs="Times New Roman" w:ascii="Times New Roman" w:hAnsi="Times New Roman"/>
          <w:sz w:val="24"/>
        </w:rPr>
        <w:t>- Ki hinné! - kiáltott fel elképedve. - Nevettem! Hónapok óta nem nevettem! Szent ég! Még akár boldog is lehetnék, ha nem kellene folyton arra az ösztöndíj-vizsgára gondolnom. - Színészkedve megborzongott: - Borzalmas!</w:t>
      </w:r>
    </w:p>
    <w:p>
      <w:pPr>
        <w:pStyle w:val="Csakszveg"/>
        <w:ind w:firstLine="709"/>
        <w:jc w:val="both"/>
        <w:rPr>
          <w:rFonts w:ascii="Times New Roman" w:hAnsi="Times New Roman" w:cs="Times New Roman"/>
          <w:sz w:val="24"/>
        </w:rPr>
      </w:pPr>
      <w:r>
        <w:rPr>
          <w:rFonts w:cs="Times New Roman" w:ascii="Times New Roman" w:hAnsi="Times New Roman"/>
          <w:sz w:val="24"/>
        </w:rPr>
        <w:t>- Miért, talán nem fogod megkapni? - kérdezte Mary aggodalmas hangon.</w:t>
      </w:r>
    </w:p>
    <w:p>
      <w:pPr>
        <w:pStyle w:val="Csakszveg"/>
        <w:ind w:firstLine="709"/>
        <w:jc w:val="both"/>
        <w:rPr/>
      </w:pPr>
      <w:r>
        <w:rPr>
          <w:rFonts w:cs="Times New Roman" w:ascii="Times New Roman" w:hAnsi="Times New Roman"/>
          <w:sz w:val="24"/>
        </w:rPr>
        <w:t>- Dehogynem! - vágta rá a kislány büszke fejrándítással. - Már csak azért is, hogy megmutassam nekik... Szörnyű, hogyan viselkedtek velem egyesek az iskolában! Inkább apáról van szó. Állandóan erről beszél, és már az agyamra megy. Azt kívánom, bárcsak békén hagyna egy kicsit!</w:t>
      </w:r>
    </w:p>
    <w:p>
      <w:pPr>
        <w:pStyle w:val="Csakszveg"/>
        <w:ind w:firstLine="709"/>
        <w:jc w:val="both"/>
        <w:rPr/>
      </w:pPr>
      <w:r>
        <w:rPr>
          <w:rFonts w:cs="Times New Roman" w:ascii="Times New Roman" w:hAnsi="Times New Roman"/>
          <w:sz w:val="24"/>
        </w:rPr>
        <w:t>A fejét csóválta, és amolyan öreges hangon, ami akár az anyjáé is lehetett volna, hozzátette:</w:t>
      </w:r>
    </w:p>
    <w:p>
      <w:pPr>
        <w:pStyle w:val="Csakszveg"/>
        <w:ind w:firstLine="709"/>
        <w:jc w:val="both"/>
        <w:rPr/>
      </w:pPr>
      <w:r>
        <w:rPr>
          <w:rFonts w:cs="Times New Roman" w:ascii="Times New Roman" w:hAnsi="Times New Roman"/>
          <w:sz w:val="24"/>
        </w:rPr>
        <w:t>- Néha úgy érzem, hogy széthasad a fejem, amikor dühösen ordibál velem. Jó, hogy hazajöttél, mert már kezdtem elsorvadni!</w:t>
      </w:r>
    </w:p>
    <w:p>
      <w:pPr>
        <w:pStyle w:val="Csakszveg"/>
        <w:ind w:firstLine="709"/>
        <w:jc w:val="both"/>
        <w:rPr/>
      </w:pPr>
      <w:r>
        <w:rPr>
          <w:rFonts w:cs="Times New Roman" w:ascii="Times New Roman" w:hAnsi="Times New Roman"/>
          <w:sz w:val="24"/>
        </w:rPr>
        <w:t>Mary szomorúan nézett a törékeny alakra és a sovány arcocskára maga mellett, majd bátorítóan megszorította Nessie karját.</w:t>
      </w:r>
    </w:p>
    <w:p>
      <w:pPr>
        <w:pStyle w:val="Csakszveg"/>
        <w:ind w:firstLine="709"/>
        <w:jc w:val="both"/>
        <w:rPr/>
      </w:pPr>
      <w:r>
        <w:rPr>
          <w:rFonts w:cs="Times New Roman" w:ascii="Times New Roman" w:hAnsi="Times New Roman"/>
          <w:sz w:val="24"/>
        </w:rPr>
        <w:t>- Hamarosan rendbejössz, drágám. Pontosan tudom, mit kell tennem, és van néhány olyan trükköm, amitől a lélegzeted is eláll majd...</w:t>
      </w:r>
    </w:p>
    <w:p>
      <w:pPr>
        <w:pStyle w:val="Csakszveg"/>
        <w:ind w:firstLine="709"/>
        <w:jc w:val="both"/>
        <w:rPr>
          <w:rFonts w:ascii="Times New Roman" w:hAnsi="Times New Roman" w:cs="Times New Roman"/>
          <w:sz w:val="24"/>
        </w:rPr>
      </w:pPr>
      <w:r>
        <w:rPr>
          <w:rFonts w:cs="Times New Roman" w:ascii="Times New Roman" w:hAnsi="Times New Roman"/>
          <w:sz w:val="24"/>
        </w:rPr>
        <w:t>Nessie Mary felé fordult, és gyermekkoruk kedvenc jelszavát használva, megkérdezte:</w:t>
      </w:r>
    </w:p>
    <w:p>
      <w:pPr>
        <w:pStyle w:val="Csakszveg"/>
        <w:ind w:firstLine="709"/>
        <w:jc w:val="both"/>
        <w:rPr>
          <w:rFonts w:ascii="Times New Roman" w:hAnsi="Times New Roman" w:cs="Times New Roman"/>
          <w:sz w:val="24"/>
        </w:rPr>
      </w:pPr>
      <w:r>
        <w:rPr>
          <w:rFonts w:cs="Times New Roman" w:ascii="Times New Roman" w:hAnsi="Times New Roman"/>
          <w:sz w:val="24"/>
        </w:rPr>
        <w:t>- Ez valamiféle inci-finci trükk, Mary?</w:t>
      </w:r>
    </w:p>
    <w:p>
      <w:pPr>
        <w:pStyle w:val="Csakszveg"/>
        <w:ind w:firstLine="709"/>
        <w:jc w:val="both"/>
        <w:rPr/>
      </w:pPr>
      <w:r>
        <w:rPr>
          <w:rFonts w:cs="Times New Roman" w:ascii="Times New Roman" w:hAnsi="Times New Roman"/>
          <w:sz w:val="24"/>
        </w:rPr>
        <w:t>A testvérek egymásra néztek, és hirtelen megint a múltban voltak. Összemosolyogtak, majd hangosan felnevettek. Nevetésük hangja furcsán visszhangzott az üres udvarban.</w:t>
      </w:r>
    </w:p>
    <w:p>
      <w:pPr>
        <w:pStyle w:val="Csakszveg"/>
        <w:ind w:firstLine="709"/>
        <w:jc w:val="both"/>
        <w:rPr/>
      </w:pPr>
      <w:r>
        <w:rPr>
          <w:rFonts w:cs="Times New Roman" w:ascii="Times New Roman" w:hAnsi="Times New Roman"/>
          <w:sz w:val="24"/>
        </w:rPr>
        <w:t>- Ó, Mary! - sóhajtott fel Nessie elragadtatva. - Ez sokkal jobb, mint gondoltam! A legszívesebben csak ölelnélek és ölelnélek. Gyönyörű vagy! Visszakaptam az én szépséges nővéremet! Ugye, milyen bátor voltam, hogy írtam neked és hazahívtalak? Ha apa rájött volna, leszakítja a fejemet. Ugye, nem árulsz el neki?</w:t>
      </w:r>
    </w:p>
    <w:p>
      <w:pPr>
        <w:pStyle w:val="Csakszveg"/>
        <w:ind w:firstLine="709"/>
        <w:jc w:val="both"/>
        <w:rPr>
          <w:rFonts w:ascii="Times New Roman" w:hAnsi="Times New Roman" w:cs="Times New Roman"/>
          <w:sz w:val="24"/>
        </w:rPr>
      </w:pPr>
      <w:r>
        <w:rPr>
          <w:rFonts w:cs="Times New Roman" w:ascii="Times New Roman" w:hAnsi="Times New Roman"/>
          <w:sz w:val="24"/>
        </w:rPr>
        <w:t>- Dehogyis! - kiáltotta Mary. - Egyetlen szót sem szólok.</w:t>
      </w:r>
    </w:p>
    <w:p>
      <w:pPr>
        <w:pStyle w:val="Csakszveg"/>
        <w:ind w:firstLine="709"/>
        <w:jc w:val="both"/>
        <w:rPr/>
      </w:pPr>
      <w:r>
        <w:rPr>
          <w:rFonts w:cs="Times New Roman" w:ascii="Times New Roman" w:hAnsi="Times New Roman"/>
          <w:sz w:val="24"/>
        </w:rPr>
        <w:t>- Hamarosan itthon lesz - mondta Nessie lassan, és az arca fájdalmasan megnyúlt apja közeli hazatértének gondolatára. - Tudsz mindent arról, hogy... hogy most a hajógyárban dolgozik?</w:t>
      </w:r>
    </w:p>
    <w:p>
      <w:pPr>
        <w:pStyle w:val="Csakszveg"/>
        <w:ind w:firstLine="709"/>
        <w:jc w:val="both"/>
        <w:rPr>
          <w:rFonts w:ascii="Times New Roman" w:hAnsi="Times New Roman" w:cs="Times New Roman"/>
          <w:sz w:val="24"/>
        </w:rPr>
      </w:pPr>
      <w:r>
        <w:rPr>
          <w:rFonts w:cs="Times New Roman" w:ascii="Times New Roman" w:hAnsi="Times New Roman"/>
          <w:sz w:val="24"/>
        </w:rPr>
        <w:t>- Igen, hallottam róla Mamma halála után - felelte Mary, enyhén elpirulva.</w:t>
      </w:r>
    </w:p>
    <w:p>
      <w:pPr>
        <w:pStyle w:val="Csakszveg"/>
        <w:ind w:firstLine="709"/>
        <w:jc w:val="both"/>
        <w:rPr>
          <w:rFonts w:ascii="Times New Roman" w:hAnsi="Times New Roman" w:cs="Times New Roman"/>
          <w:sz w:val="24"/>
        </w:rPr>
      </w:pPr>
      <w:r>
        <w:rPr>
          <w:rFonts w:cs="Times New Roman" w:ascii="Times New Roman" w:hAnsi="Times New Roman"/>
          <w:sz w:val="24"/>
        </w:rPr>
        <w:t>- Micsoda szégyen! - jelentette ki Nessie koravén hangon. - Jó, hogy szegény Mamma már nem érte meg! Ha a betegség nem, ez biztosan végzett volna vele.</w:t>
      </w:r>
    </w:p>
    <w:p>
      <w:pPr>
        <w:pStyle w:val="Csakszveg"/>
        <w:ind w:firstLine="709"/>
        <w:jc w:val="both"/>
        <w:rPr>
          <w:rFonts w:ascii="Times New Roman" w:hAnsi="Times New Roman" w:cs="Times New Roman"/>
          <w:sz w:val="24"/>
        </w:rPr>
      </w:pPr>
      <w:r>
        <w:rPr>
          <w:rFonts w:cs="Times New Roman" w:ascii="Times New Roman" w:hAnsi="Times New Roman"/>
          <w:sz w:val="24"/>
        </w:rPr>
        <w:t>Hirtelen elhallgatott, majd szomorú sóhaj kíséretében megjegyezte:</w:t>
      </w:r>
    </w:p>
    <w:p>
      <w:pPr>
        <w:pStyle w:val="Csakszveg"/>
        <w:ind w:firstLine="709"/>
        <w:jc w:val="both"/>
        <w:rPr/>
      </w:pPr>
      <w:r>
        <w:rPr>
          <w:rFonts w:cs="Times New Roman" w:ascii="Times New Roman" w:hAnsi="Times New Roman"/>
          <w:sz w:val="24"/>
        </w:rPr>
        <w:t>- Szeretnék valamikor kimenni a temetőbe, és virágot vinni a sírjára. Nincs rajta semmi... Még egy műkoszorú sem.</w:t>
      </w:r>
    </w:p>
    <w:p>
      <w:pPr>
        <w:pStyle w:val="Csakszveg"/>
        <w:ind w:firstLine="709"/>
        <w:jc w:val="both"/>
        <w:rPr/>
      </w:pPr>
      <w:r>
        <w:rPr>
          <w:rFonts w:cs="Times New Roman" w:ascii="Times New Roman" w:hAnsi="Times New Roman"/>
          <w:sz w:val="24"/>
        </w:rPr>
        <w:t>A két testvér egy ideig hallgatott, mindketten saját gondolataikkal voltak elfoglalva.</w:t>
      </w:r>
    </w:p>
    <w:p>
      <w:pPr>
        <w:pStyle w:val="Csakszveg"/>
        <w:ind w:firstLine="709"/>
        <w:jc w:val="both"/>
        <w:rPr/>
      </w:pPr>
      <w:r>
        <w:rPr>
          <w:rFonts w:cs="Times New Roman" w:ascii="Times New Roman" w:hAnsi="Times New Roman"/>
          <w:sz w:val="24"/>
        </w:rPr>
        <w:t>- Most be kell mennem, drágám - szólalt meg Mary végül. - Szeretnék mindent előkészíteni. Te maradj itt a friss levegőn! Meglátod, milyen szépen elrendezek mindent!</w:t>
      </w:r>
    </w:p>
    <w:p>
      <w:pPr>
        <w:pStyle w:val="Csakszveg"/>
        <w:ind w:firstLine="709"/>
        <w:jc w:val="both"/>
        <w:rPr>
          <w:rFonts w:ascii="Times New Roman" w:hAnsi="Times New Roman" w:cs="Times New Roman"/>
          <w:sz w:val="24"/>
        </w:rPr>
      </w:pPr>
      <w:r>
        <w:rPr>
          <w:rFonts w:cs="Times New Roman" w:ascii="Times New Roman" w:hAnsi="Times New Roman"/>
          <w:sz w:val="24"/>
        </w:rPr>
        <w:t>Nessie kételkedve nézett a nővérére.</w:t>
      </w:r>
    </w:p>
    <w:p>
      <w:pPr>
        <w:pStyle w:val="Csakszveg"/>
        <w:ind w:firstLine="709"/>
        <w:jc w:val="both"/>
        <w:rPr>
          <w:rFonts w:ascii="Times New Roman" w:hAnsi="Times New Roman" w:cs="Times New Roman"/>
          <w:sz w:val="24"/>
        </w:rPr>
      </w:pPr>
      <w:r>
        <w:rPr>
          <w:rFonts w:cs="Times New Roman" w:ascii="Times New Roman" w:hAnsi="Times New Roman"/>
          <w:sz w:val="24"/>
        </w:rPr>
        <w:t>- Ugye, nem akarsz elszökni, és engem itthagyni? - kérdezte, mintha félne Maryt kiengedni a látóteréből. - Én is jövök, és segítek neked!</w:t>
      </w:r>
    </w:p>
    <w:p>
      <w:pPr>
        <w:pStyle w:val="Csakszveg"/>
        <w:ind w:firstLine="709"/>
        <w:jc w:val="both"/>
        <w:rPr/>
      </w:pPr>
      <w:r>
        <w:rPr>
          <w:rFonts w:cs="Times New Roman" w:ascii="Times New Roman" w:hAnsi="Times New Roman"/>
          <w:sz w:val="24"/>
        </w:rPr>
        <w:t>- Badarság! Hozzászoktam az ilyesfajta munkához - felelte Mary. - A te dolgod itt maradni, és étvágyat csinálni a vacsorához.</w:t>
      </w:r>
    </w:p>
    <w:p>
      <w:pPr>
        <w:pStyle w:val="Csakszveg"/>
        <w:ind w:firstLine="709"/>
        <w:jc w:val="both"/>
        <w:rPr/>
      </w:pPr>
      <w:r>
        <w:rPr>
          <w:rFonts w:cs="Times New Roman" w:ascii="Times New Roman" w:hAnsi="Times New Roman"/>
          <w:sz w:val="24"/>
        </w:rPr>
        <w:t>Nessie elengedte a nővére kezét, és ahogy utánanézett az ajtó felé induló alaknak, figyelmeztetően rászólt:</w:t>
      </w:r>
    </w:p>
    <w:p>
      <w:pPr>
        <w:pStyle w:val="Csakszveg"/>
        <w:ind w:firstLine="709"/>
        <w:jc w:val="both"/>
        <w:rPr/>
      </w:pPr>
      <w:r>
        <w:rPr>
          <w:rFonts w:cs="Times New Roman" w:ascii="Times New Roman" w:hAnsi="Times New Roman"/>
          <w:sz w:val="24"/>
        </w:rPr>
        <w:t>- Figyellek az ablakon keresztül, nehogy megszökj!</w:t>
      </w:r>
    </w:p>
    <w:p>
      <w:pPr>
        <w:pStyle w:val="Csakszveg"/>
        <w:ind w:firstLine="709"/>
        <w:jc w:val="both"/>
        <w:rPr/>
      </w:pPr>
      <w:r>
        <w:rPr>
          <w:rFonts w:cs="Times New Roman" w:ascii="Times New Roman" w:hAnsi="Times New Roman"/>
          <w:sz w:val="24"/>
        </w:rPr>
        <w:t>Bent a házban Mary nekilátott, hogy nagyjából rendbe szedje a konyhát. A mosogatókonyhában talált egy kötényt, felkötötte, és gyors, gyakorlott mozdulatokkal kihamuzta a tűzhelyet, meggyújtotta a tüzet, felmosta a padlót, leporolta a bútorokat és áttörölte az ablakot. Kiválasztotta a legfehérebb terítőt, megterítette az asztalt, és hozzálátott, hogy a kamrában található kevés hozzávalóból elkészítse a lehető legfinomabb vacsorát. Ahogy ott állt a tűzhely mellett, kipirult arccal és a sietségtől szaporán szedve a levegőt, mintha levetette volna a közbeeső éveket, és - mintha sosem szenvedte volna el élete legborzalmasabb csapását - ugyanaz a fiatal lány volt, mint régen, aki a családja számára vacsorát főz. Hirtelen lassú csosszanásokat hallott az előszobából, majd nyikorogva nyílt a konyhaajtó, és megjelent Brodie nagymama hajlott, rozoga alakja. Tétován, bizonytalanul járt, mint a múlt dicsőségének romjai között kísértő szellem. Mary ellépett a tűzhelytől, és elindult az öregasszony felé.</w:t>
      </w:r>
    </w:p>
    <w:p>
      <w:pPr>
        <w:pStyle w:val="Csakszveg"/>
        <w:ind w:firstLine="709"/>
        <w:jc w:val="both"/>
        <w:rPr>
          <w:rFonts w:ascii="Times New Roman" w:hAnsi="Times New Roman" w:cs="Times New Roman"/>
          <w:sz w:val="24"/>
        </w:rPr>
      </w:pPr>
      <w:r>
        <w:rPr>
          <w:rFonts w:cs="Times New Roman" w:ascii="Times New Roman" w:hAnsi="Times New Roman"/>
          <w:sz w:val="24"/>
        </w:rPr>
        <w:t>- Nagymama! - szólította meg.</w:t>
      </w:r>
    </w:p>
    <w:p>
      <w:pPr>
        <w:pStyle w:val="Csakszveg"/>
        <w:ind w:firstLine="709"/>
        <w:jc w:val="both"/>
        <w:rPr/>
      </w:pPr>
      <w:r>
        <w:rPr>
          <w:rFonts w:cs="Times New Roman" w:ascii="Times New Roman" w:hAnsi="Times New Roman"/>
          <w:sz w:val="24"/>
        </w:rPr>
        <w:t>Az öregasszony lassan felnézett, felfedve ráncos, sárga bőrű arcát, beesett száját, és hitetlenkedve meredt a lányra, mintha valami fantomot látna.</w:t>
      </w:r>
    </w:p>
    <w:p>
      <w:pPr>
        <w:pStyle w:val="Csakszveg"/>
        <w:ind w:firstLine="709"/>
        <w:jc w:val="both"/>
        <w:rPr/>
      </w:pPr>
      <w:r>
        <w:rPr>
          <w:rFonts w:cs="Times New Roman" w:ascii="Times New Roman" w:hAnsi="Times New Roman"/>
          <w:sz w:val="24"/>
        </w:rPr>
        <w:t>- Mary! - motyogta végül. - Nem, ez nem lehet Mary... - Megrázta a fejét, azt gondolva, hogy csak képzelődik, elfordította a szemét Maryről, és bizonytalan léptekkel megindult a mosogatókonyha felé, halkan motyogva maga elé: - Valami vacsorát kell készítenem neki. James mindjárt itthon lesz!</w:t>
      </w:r>
    </w:p>
    <w:p>
      <w:pPr>
        <w:pStyle w:val="Csakszveg"/>
        <w:ind w:firstLine="709"/>
        <w:jc w:val="both"/>
        <w:rPr/>
      </w:pPr>
      <w:r>
        <w:rPr>
          <w:rFonts w:cs="Times New Roman" w:ascii="Times New Roman" w:hAnsi="Times New Roman"/>
          <w:sz w:val="24"/>
        </w:rPr>
        <w:t>- Én már készítem a vacsorát, nagymama - mondta Mary -, neked nem kell aggódnod semmiért! Gyere, és ülj ide a helyedre! - Azzal karonfogta az öregasszonyt, aki nem ellenkezett, és odavezette a tűzhely melletti székéhez. Brodie nagymama üres, kifejezéstelen tekintettel letottyant a helyére. Ahogy azonban Mary elkezdett járkálni a mosogatókonyha és a konyhaasztal között, és az asztal fokozatosan felöltötte régi jellegét, az öregasszony tekintete is megelevenedett. A gőzölgő palacsintákkal megrakott tányérról Mary arcára nézett, kékeres, reszkető kezével végigsimított a homlokán, és megszólalt:</w:t>
      </w:r>
    </w:p>
    <w:p>
      <w:pPr>
        <w:pStyle w:val="Csakszveg"/>
        <w:ind w:firstLine="709"/>
        <w:jc w:val="both"/>
        <w:rPr>
          <w:rFonts w:ascii="Times New Roman" w:hAnsi="Times New Roman" w:cs="Times New Roman"/>
          <w:sz w:val="24"/>
        </w:rPr>
      </w:pPr>
      <w:r>
        <w:rPr>
          <w:rFonts w:cs="Times New Roman" w:ascii="Times New Roman" w:hAnsi="Times New Roman"/>
          <w:sz w:val="24"/>
        </w:rPr>
        <w:t>- Apád tudja, hogy itthon vagy?</w:t>
      </w:r>
    </w:p>
    <w:p>
      <w:pPr>
        <w:pStyle w:val="Csakszveg"/>
        <w:ind w:firstLine="709"/>
        <w:jc w:val="both"/>
        <w:rPr>
          <w:rFonts w:ascii="Times New Roman" w:hAnsi="Times New Roman" w:cs="Times New Roman"/>
          <w:sz w:val="24"/>
        </w:rPr>
      </w:pPr>
      <w:r>
        <w:rPr>
          <w:rFonts w:cs="Times New Roman" w:ascii="Times New Roman" w:hAnsi="Times New Roman"/>
          <w:sz w:val="24"/>
        </w:rPr>
        <w:t>- Igen, nagymama! Megírtam neki, hogy jövök - felelte Mary.</w:t>
      </w:r>
    </w:p>
    <w:p>
      <w:pPr>
        <w:pStyle w:val="Csakszveg"/>
        <w:ind w:firstLine="709"/>
        <w:jc w:val="both"/>
        <w:rPr/>
      </w:pPr>
      <w:r>
        <w:rPr>
          <w:rFonts w:cs="Times New Roman" w:ascii="Times New Roman" w:hAnsi="Times New Roman"/>
          <w:sz w:val="24"/>
        </w:rPr>
        <w:t>- Megengedi majd, hogy itthon maradj? Lehet, hogy ismét el fog zavarni. Mikor is volt az? Margaret halála előtt? Nem emlékszem. Nagyon csinos így a hajad!</w:t>
      </w:r>
    </w:p>
    <w:p>
      <w:pPr>
        <w:pStyle w:val="Csakszveg"/>
        <w:ind w:firstLine="709"/>
        <w:jc w:val="both"/>
        <w:rPr>
          <w:rFonts w:ascii="Times New Roman" w:hAnsi="Times New Roman" w:cs="Times New Roman"/>
          <w:sz w:val="24"/>
        </w:rPr>
      </w:pPr>
      <w:r>
        <w:rPr>
          <w:rFonts w:cs="Times New Roman" w:ascii="Times New Roman" w:hAnsi="Times New Roman"/>
          <w:sz w:val="24"/>
        </w:rPr>
        <w:t>A tekintete ismét elfelhősödött, és belebámult a tűzbe.</w:t>
      </w:r>
    </w:p>
    <w:p>
      <w:pPr>
        <w:pStyle w:val="Csakszveg"/>
        <w:ind w:firstLine="709"/>
        <w:jc w:val="both"/>
        <w:rPr>
          <w:rFonts w:ascii="Times New Roman" w:hAnsi="Times New Roman" w:cs="Times New Roman"/>
          <w:sz w:val="24"/>
        </w:rPr>
      </w:pPr>
      <w:r>
        <w:rPr>
          <w:rFonts w:cs="Times New Roman" w:ascii="Times New Roman" w:hAnsi="Times New Roman"/>
          <w:sz w:val="24"/>
        </w:rPr>
        <w:t>- A fogam nélkül nem tudok rendesen enni - motyogta.</w:t>
      </w:r>
    </w:p>
    <w:p>
      <w:pPr>
        <w:pStyle w:val="Csakszveg"/>
        <w:ind w:firstLine="709"/>
        <w:jc w:val="both"/>
        <w:rPr>
          <w:rFonts w:ascii="Times New Roman" w:hAnsi="Times New Roman" w:cs="Times New Roman"/>
          <w:sz w:val="24"/>
        </w:rPr>
      </w:pPr>
      <w:r>
        <w:rPr>
          <w:rFonts w:cs="Times New Roman" w:ascii="Times New Roman" w:hAnsi="Times New Roman"/>
          <w:sz w:val="24"/>
        </w:rPr>
        <w:t>- Kérsz egy forró palacsintát vajjal? - kérdezte Mary rábeszélő hangon.</w:t>
      </w:r>
    </w:p>
    <w:p>
      <w:pPr>
        <w:pStyle w:val="Csakszveg"/>
        <w:ind w:firstLine="709"/>
        <w:jc w:val="both"/>
        <w:rPr/>
      </w:pPr>
      <w:r>
        <w:rPr>
          <w:rFonts w:cs="Times New Roman" w:ascii="Times New Roman" w:hAnsi="Times New Roman"/>
          <w:sz w:val="24"/>
        </w:rPr>
        <w:t>- Még hogy kérek-e? - kapta fel az öregasszony a fejét. - Hol az a palacsinta?</w:t>
      </w:r>
    </w:p>
    <w:p>
      <w:pPr>
        <w:pStyle w:val="Csakszveg"/>
        <w:ind w:firstLine="709"/>
        <w:jc w:val="both"/>
        <w:rPr/>
      </w:pPr>
      <w:r>
        <w:rPr>
          <w:rFonts w:cs="Times New Roman" w:ascii="Times New Roman" w:hAnsi="Times New Roman"/>
          <w:sz w:val="24"/>
        </w:rPr>
        <w:t>Mary odaadta a tányért az öregasszony kezébe, aki megragadta, és a tűz fölé hajolva fogak híján mohón szopogatni kezdte az ételt. Mary a következő pillanatban suttogó hangra lett figyelmes.</w:t>
      </w:r>
    </w:p>
    <w:p>
      <w:pPr>
        <w:pStyle w:val="Csakszveg"/>
        <w:ind w:firstLine="709"/>
        <w:jc w:val="both"/>
        <w:rPr/>
      </w:pPr>
      <w:r>
        <w:rPr>
          <w:rFonts w:cs="Times New Roman" w:ascii="Times New Roman" w:hAnsi="Times New Roman"/>
          <w:sz w:val="24"/>
        </w:rPr>
        <w:t>- Én is kaphatok egyet, drága Mary?</w:t>
      </w:r>
    </w:p>
    <w:p>
      <w:pPr>
        <w:pStyle w:val="Csakszveg"/>
        <w:ind w:firstLine="709"/>
        <w:jc w:val="both"/>
        <w:rPr/>
      </w:pPr>
      <w:r>
        <w:rPr>
          <w:rFonts w:cs="Times New Roman" w:ascii="Times New Roman" w:hAnsi="Times New Roman"/>
          <w:sz w:val="24"/>
        </w:rPr>
        <w:t>Nessie időközben besurrant a konyhába, és most a tenyerét nyújtotta a nővére felé, várva, hogy Mary egy meleg palacsintát helyezzen bele.</w:t>
      </w:r>
    </w:p>
    <w:p>
      <w:pPr>
        <w:pStyle w:val="Csakszveg"/>
        <w:ind w:firstLine="709"/>
        <w:jc w:val="both"/>
        <w:rPr/>
      </w:pPr>
      <w:r>
        <w:rPr>
          <w:rFonts w:cs="Times New Roman" w:ascii="Times New Roman" w:hAnsi="Times New Roman"/>
          <w:sz w:val="24"/>
        </w:rPr>
        <w:t>- Nem egyet, hanem kettőt kapsz! - kiáltotta Mary. - Igen! Annyit kapsz, amennyit csak akarsz! Készítettem eleget.</w:t>
      </w:r>
    </w:p>
    <w:p>
      <w:pPr>
        <w:pStyle w:val="Csakszveg"/>
        <w:ind w:firstLine="709"/>
        <w:jc w:val="both"/>
        <w:rPr/>
      </w:pPr>
      <w:r>
        <w:rPr>
          <w:rFonts w:cs="Times New Roman" w:ascii="Times New Roman" w:hAnsi="Times New Roman"/>
          <w:sz w:val="24"/>
        </w:rPr>
        <w:t>- Jaj, de finom! - lelkendezett Nessie. - Ráadásul milyen gyorsan elkészültél vele! És mennyire megváltozott a konyha! Olyan, mint régen! A palacsinta pedig könnyű, mint a tollpihe. Mamma is mindig ilyenre csinálta, és ez pontosan olyan jó. Nem! Sokkal jobb! Nyamm, nyamm! Nagyon ízlik!</w:t>
      </w:r>
    </w:p>
    <w:p>
      <w:pPr>
        <w:pStyle w:val="Csakszveg"/>
        <w:ind w:firstLine="709"/>
        <w:jc w:val="both"/>
        <w:rPr/>
      </w:pPr>
      <w:r>
        <w:rPr>
          <w:rFonts w:cs="Times New Roman" w:ascii="Times New Roman" w:hAnsi="Times New Roman"/>
          <w:sz w:val="24"/>
        </w:rPr>
        <w:t>Miközben Mary Nessie boldog csacsogását hallgatta, gyors, ideges gesztusait figyelve alaposabban szemügyre vette a kislányt, és hirtelen valami homályos nyugtalanság támadt a lelke mélyén. A pergő beszéd, a szaggatott mozdulatok mind egyfajta öntudatlan, ideges feszültségről árulkodtak, és ez nagyon megrémítette Maryt. Majd miután észrevette, milyen beesett Nessie arca és halántéka, önkéntelenül is kiszaladt a száján a kérdés:</w:t>
      </w:r>
    </w:p>
    <w:p>
      <w:pPr>
        <w:pStyle w:val="Csakszveg"/>
        <w:ind w:firstLine="709"/>
        <w:jc w:val="both"/>
        <w:rPr/>
      </w:pPr>
      <w:r>
        <w:rPr>
          <w:rFonts w:cs="Times New Roman" w:ascii="Times New Roman" w:hAnsi="Times New Roman"/>
          <w:sz w:val="24"/>
        </w:rPr>
        <w:t>- Nessie, drágám, biztos, hogy jól érzed magad?</w:t>
      </w:r>
    </w:p>
    <w:p>
      <w:pPr>
        <w:pStyle w:val="Csakszveg"/>
        <w:ind w:firstLine="709"/>
        <w:jc w:val="both"/>
        <w:rPr>
          <w:rFonts w:ascii="Times New Roman" w:hAnsi="Times New Roman" w:cs="Times New Roman"/>
          <w:sz w:val="24"/>
        </w:rPr>
      </w:pPr>
      <w:r>
        <w:rPr>
          <w:rFonts w:cs="Times New Roman" w:ascii="Times New Roman" w:hAnsi="Times New Roman"/>
          <w:sz w:val="24"/>
        </w:rPr>
        <w:t>Nessie, mielőtt válaszolt volna, még betömte az utolsó falat palacsintát a szájába.</w:t>
      </w:r>
    </w:p>
    <w:p>
      <w:pPr>
        <w:pStyle w:val="Csakszveg"/>
        <w:ind w:firstLine="709"/>
        <w:jc w:val="both"/>
        <w:rPr>
          <w:rFonts w:ascii="Times New Roman" w:hAnsi="Times New Roman" w:cs="Times New Roman"/>
          <w:sz w:val="24"/>
        </w:rPr>
      </w:pPr>
      <w:r>
        <w:rPr>
          <w:rFonts w:cs="Times New Roman" w:ascii="Times New Roman" w:hAnsi="Times New Roman"/>
          <w:sz w:val="24"/>
        </w:rPr>
        <w:t>- Egyre jobban... Különösen amióta ezt megettem. Mary palacsintája nagyon jó, de maga Mary még jobb!</w:t>
      </w:r>
    </w:p>
    <w:p>
      <w:pPr>
        <w:pStyle w:val="Csakszveg"/>
        <w:ind w:firstLine="709"/>
        <w:jc w:val="both"/>
        <w:rPr/>
      </w:pPr>
      <w:r>
        <w:rPr>
          <w:rFonts w:cs="Times New Roman" w:ascii="Times New Roman" w:hAnsi="Times New Roman"/>
          <w:sz w:val="24"/>
        </w:rPr>
        <w:t>Egy hosszú percig rágcsálta a falatot, majd komoly arccal hozzátette:</w:t>
      </w:r>
    </w:p>
    <w:p>
      <w:pPr>
        <w:pStyle w:val="Csakszveg"/>
        <w:ind w:firstLine="709"/>
        <w:jc w:val="both"/>
        <w:rPr/>
      </w:pPr>
      <w:r>
        <w:rPr>
          <w:rFonts w:cs="Times New Roman" w:ascii="Times New Roman" w:hAnsi="Times New Roman"/>
          <w:sz w:val="24"/>
        </w:rPr>
        <w:t>- Egyszer vagy kétszer nagyon rosszul voltam, de most már nincs semmi bajom!</w:t>
      </w:r>
    </w:p>
    <w:p>
      <w:pPr>
        <w:pStyle w:val="Csakszveg"/>
        <w:ind w:firstLine="709"/>
        <w:jc w:val="both"/>
        <w:rPr/>
      </w:pPr>
      <w:r>
        <w:rPr>
          <w:rFonts w:cs="Times New Roman" w:ascii="Times New Roman" w:hAnsi="Times New Roman"/>
          <w:sz w:val="24"/>
        </w:rPr>
        <w:t>Az előbb támadt balsejtelme természetesen ostobaság, gondolta Mary, ennek ellenére elhatározta, minden tőle telhetőt megtesz, hogy Nessie-nek egy kis szabadidőt módoljon ki, mert úgy tűnt, hogy a tanulás minden energiát kiszív a kislány fejlődő szervezetéből. Erős, részben testvéri, részben anyai érzések támadtak a szívében: karját védelmezőn Nessie vállára tette, magához húzta a kislányt, és a fülébe súgta:</w:t>
      </w:r>
    </w:p>
    <w:p>
      <w:pPr>
        <w:pStyle w:val="Csakszveg"/>
        <w:ind w:firstLine="709"/>
        <w:jc w:val="both"/>
        <w:rPr/>
      </w:pPr>
      <w:r>
        <w:rPr>
          <w:rFonts w:cs="Times New Roman" w:ascii="Times New Roman" w:hAnsi="Times New Roman"/>
          <w:sz w:val="24"/>
        </w:rPr>
        <w:t>- Mindent meg fogok tenni érted, drágám, hogy jól érezd magad és boldog légy!</w:t>
      </w:r>
    </w:p>
    <w:p>
      <w:pPr>
        <w:pStyle w:val="Csakszveg"/>
        <w:ind w:firstLine="709"/>
        <w:jc w:val="both"/>
        <w:rPr/>
      </w:pPr>
      <w:r>
        <w:rPr>
          <w:rFonts w:cs="Times New Roman" w:ascii="Times New Roman" w:hAnsi="Times New Roman"/>
          <w:sz w:val="24"/>
        </w:rPr>
        <w:t>Ahogy a testvérek egymást átölelve a konyha közepén álltak, az öregasszony hirtelen felemelte a fejét, és miközben nézte őket, valami különös előérzet kerítette hatalmába és ragyogta be éles fénnyel ködbe borult, szenilis elméjét.</w:t>
      </w:r>
    </w:p>
    <w:p>
      <w:pPr>
        <w:pStyle w:val="Csakszveg"/>
        <w:ind w:firstLine="709"/>
        <w:jc w:val="both"/>
        <w:rPr/>
      </w:pPr>
      <w:r>
        <w:rPr>
          <w:rFonts w:cs="Times New Roman" w:ascii="Times New Roman" w:hAnsi="Times New Roman"/>
          <w:sz w:val="24"/>
        </w:rPr>
        <w:t>- Vigyázzatok, nehogy így lásson titeket! - figyelmeztette a lányokat éles hangon. - Ne ölelgessétek egymást, és ne mutassátok, hogy ennyire szeretitek egymást! Nem fogja hagyni, hogy bárki is beleszóljon Nessie nevelésébe. Fogadjátok meg a szavam!</w:t>
      </w:r>
    </w:p>
    <w:p>
      <w:pPr>
        <w:pStyle w:val="Csakszveg"/>
        <w:ind w:firstLine="709"/>
        <w:jc w:val="both"/>
        <w:rPr/>
      </w:pPr>
      <w:r>
        <w:rPr>
          <w:rFonts w:cs="Times New Roman" w:ascii="Times New Roman" w:hAnsi="Times New Roman"/>
          <w:sz w:val="24"/>
        </w:rPr>
        <w:t>Utolsó szavai motyogásba fulladtak, tekintete ismét kifejezéstelenné vált, és miközben elnyomott egy ásítást, panaszos hangon így szólt:</w:t>
      </w:r>
    </w:p>
    <w:p>
      <w:pPr>
        <w:pStyle w:val="Csakszveg"/>
        <w:ind w:firstLine="709"/>
        <w:jc w:val="both"/>
        <w:rPr>
          <w:rFonts w:ascii="Times New Roman" w:hAnsi="Times New Roman" w:cs="Times New Roman"/>
          <w:sz w:val="24"/>
        </w:rPr>
      </w:pPr>
      <w:r>
        <w:rPr>
          <w:rFonts w:cs="Times New Roman" w:ascii="Times New Roman" w:hAnsi="Times New Roman"/>
          <w:sz w:val="24"/>
        </w:rPr>
        <w:t>- A teámat szeretném! Nincs még teaidő? Nem kellene már Jamesnek itthon lennie?</w:t>
      </w:r>
    </w:p>
    <w:p>
      <w:pPr>
        <w:pStyle w:val="Csakszveg"/>
        <w:ind w:firstLine="709"/>
        <w:jc w:val="both"/>
        <w:rPr>
          <w:rFonts w:ascii="Times New Roman" w:hAnsi="Times New Roman" w:cs="Times New Roman"/>
          <w:sz w:val="24"/>
        </w:rPr>
      </w:pPr>
      <w:r>
        <w:rPr>
          <w:rFonts w:cs="Times New Roman" w:ascii="Times New Roman" w:hAnsi="Times New Roman"/>
          <w:sz w:val="24"/>
        </w:rPr>
        <w:t>Mary kérdő pillantást vetett Nessie-re, és a kislány arca elkomorult.</w:t>
      </w:r>
    </w:p>
    <w:p>
      <w:pPr>
        <w:pStyle w:val="Csakszveg"/>
        <w:ind w:firstLine="709"/>
        <w:jc w:val="both"/>
        <w:rPr/>
      </w:pPr>
      <w:r>
        <w:rPr>
          <w:rFonts w:cs="Times New Roman" w:ascii="Times New Roman" w:hAnsi="Times New Roman"/>
          <w:sz w:val="24"/>
        </w:rPr>
        <w:t>- Leszűrheted a teát. Egy percen belül itthon lesz. Akkor majd te is meglátod: abban a pillanatban, ahogy végeztem az evéssel, bezavar a nappaliba tanulni. Halálosan unom!</w:t>
      </w:r>
    </w:p>
    <w:p>
      <w:pPr>
        <w:pStyle w:val="Csakszveg"/>
        <w:ind w:firstLine="709"/>
        <w:jc w:val="both"/>
        <w:rPr/>
      </w:pPr>
      <w:r>
        <w:rPr>
          <w:rFonts w:cs="Times New Roman" w:ascii="Times New Roman" w:hAnsi="Times New Roman"/>
          <w:sz w:val="24"/>
        </w:rPr>
        <w:t>Mary nem felelt. Bement a mosogatókonyhába leszűrni a teát, és attól való félelmében, hogy hamarosan szembe kell néznie az apjával, a húgáért való aggodalom egy pillanatra a háttérbe szorult; remegve azon tűnődött, vajon milyen lesz a fogadtatás. Szemét, amelyet a teáskannából felszálló gőzfelhőre szegezett, elhomályosította annak az apjától kapott brutális rúgásnak az emléke, amely részben a tüdőgyulladásért is felelős volt, s amely csaknem megölte. Futólag eltűnődött, vajon megbánta-e az apja valaha szörnyű tettét, már ha egyáltalán gondolt rá az elmúlt négy év alatt. Saját részéről annak a rúgásnak az emléke hosszú hónapokig benne élt, végig érezte a fájdalmát betegsége alatti öntudatlan állapotában, amikor is legalább ezer gonosz rúgást szenvedett el az apjától minden egyes fájdalmas lélegzetvétellel. A megalázottság érzése még ennél is tovább tartott: hosszú éjszakákon keresztül feküdt ébren, apja gyalázatos tettére és nehéz csízmájára gondolva.</w:t>
      </w:r>
    </w:p>
    <w:p>
      <w:pPr>
        <w:pStyle w:val="Csakszveg"/>
        <w:ind w:firstLine="709"/>
        <w:jc w:val="both"/>
        <w:rPr/>
      </w:pPr>
      <w:r>
        <w:rPr>
          <w:rFonts w:cs="Times New Roman" w:ascii="Times New Roman" w:hAnsi="Times New Roman"/>
          <w:sz w:val="24"/>
        </w:rPr>
        <w:t>Most ismét eszébe jutott ez a csizma, amelyet oly gyakran kipucolt a számára, és amelyet, önként vállalt szolgaságában, ismét ki fog pucolni. Ezzel együtt felidézte a súlyos lépteket, amelyek egykor az apja érkeztét jelezték. Hirtelen fülelni kezdett és a valóságban is hallotta a koppanásokat, amelyek ugyan lassabbak, kevésbé határozottak voltak, de akkor is az apja léptei. A pillanat, amelyet oly sokszor elképzelt, és amelytől ugyan rettegett, de maga jött elébe, elérkezett. Bár egész testében reszketett, megfordult, és határozottan kilépett a fülkéből.</w:t>
      </w:r>
    </w:p>
    <w:p>
      <w:pPr>
        <w:pStyle w:val="Csakszveg"/>
        <w:ind w:firstLine="709"/>
        <w:jc w:val="both"/>
        <w:rPr>
          <w:rFonts w:ascii="Times New Roman" w:hAnsi="Times New Roman" w:cs="Times New Roman"/>
          <w:sz w:val="24"/>
        </w:rPr>
      </w:pPr>
      <w:r>
        <w:rPr>
          <w:rFonts w:cs="Times New Roman" w:ascii="Times New Roman" w:hAnsi="Times New Roman"/>
          <w:sz w:val="24"/>
        </w:rPr>
        <w:t>A konyhában találkoztak, ahol a most érkezett férfi némán, sötét pillantással végignézett Maryn, a helyiségen, az asztalon, a tűzhelyben lobogó tűzön, majd tekintete visszatért a lányához. Csak akkor vált bizonyossá Mary számára, hogy az apjával áll szemben, amikor Brodie megszólalt. Az arcát eltorzító régi, keserű gúny ugyanis semmit sem változott.</w:t>
      </w:r>
    </w:p>
    <w:p>
      <w:pPr>
        <w:pStyle w:val="Csakszveg"/>
        <w:ind w:firstLine="709"/>
        <w:jc w:val="both"/>
        <w:rPr/>
      </w:pPr>
      <w:r>
        <w:rPr>
          <w:rFonts w:cs="Times New Roman" w:ascii="Times New Roman" w:hAnsi="Times New Roman"/>
          <w:sz w:val="24"/>
        </w:rPr>
        <w:t>- Szóval hazajöttél? - kérdezte, majd válaszra sem várva a székéhez ment, és leült. Az apja annyira megváltozott, hogy Mary alig ismerte meg. Döbbenetében hosszú percekig szóhoz sem jutott. Lehetséges, hogy ez az összezsugorodott, borostás, rendetlen hajú öregember ebben a mocskos ruhában tényleg az apja? Nessie-nek igaza volt! Ha nem látja, nem hitte volna el. Egyfajta döbbent kábulatban az asztalhoz lépett, és elkezdte mindenkinek kitölteni a teát, majd amikor végzett, nem ült le, hanem állva maradt, készen arra, hogy kiszolgálja őket. Az apja továbbra sem vett róla tudomást: némán falatozott, és látszólag fogalma sem volt róla, hogy mit eszik. Tekintete zavaros és homályos volt, és ha néha felemelte a fejét és körülnézett, pillantása sosem Maryre, hanem mindig Nessie-re esett, mintha a kislány állna elméje középpontjában, és minden tudatos gondolata felé irányulna. A többiek sem beszéltek evés közben, és bár Marynek eddig nem nyílott alkalma megszólítani az apját, megtörni a most már négy éve tartó hallgatást, csendben bement a mosogatókonyhába, megállt, és hallgatózott. Amikor elhatározta, hogy feláldozza magát Nessie-ért és hazatér, teljesen másfajta elnyomással számolt, egy hangos, durva és vad emberrel, arra azonban álmában sem gondolt, hogy ez az ember időközben az érdektelen szórakozottság mély vermébe süllyedt. Úgy tűnt, erős és erőszakos jelleme, a húsához hasonlóan, lemállott róla, egy csontvázat hagyva, amely megszállottként egyetlen gondolattal foglalkozik, és ez az egy gondolat vezérli minden tettét és cselekedetét.</w:t>
      </w:r>
    </w:p>
    <w:p>
      <w:pPr>
        <w:pStyle w:val="Csakszveg"/>
        <w:ind w:firstLine="709"/>
        <w:jc w:val="both"/>
        <w:rPr>
          <w:rFonts w:ascii="Times New Roman" w:hAnsi="Times New Roman" w:cs="Times New Roman"/>
          <w:sz w:val="24"/>
        </w:rPr>
      </w:pPr>
      <w:r>
        <w:rPr>
          <w:rFonts w:cs="Times New Roman" w:ascii="Times New Roman" w:hAnsi="Times New Roman"/>
          <w:sz w:val="24"/>
        </w:rPr>
        <w:t>Alig néhány perce lehetett a mosogatókonyhában, amikor apja rekedt, durva hangja ütötte meg a fülét.</w:t>
      </w:r>
    </w:p>
    <w:p>
      <w:pPr>
        <w:pStyle w:val="Csakszveg"/>
        <w:ind w:firstLine="709"/>
        <w:jc w:val="both"/>
        <w:rPr>
          <w:rFonts w:ascii="Times New Roman" w:hAnsi="Times New Roman" w:cs="Times New Roman"/>
          <w:sz w:val="24"/>
        </w:rPr>
      </w:pPr>
      <w:r>
        <w:rPr>
          <w:rFonts w:cs="Times New Roman" w:ascii="Times New Roman" w:hAnsi="Times New Roman"/>
          <w:sz w:val="24"/>
        </w:rPr>
        <w:t>- Végeztél, Nessie? Akkor irány a nappali, és láss hozzá a tanulásnak!</w:t>
      </w:r>
    </w:p>
    <w:p>
      <w:pPr>
        <w:pStyle w:val="Csakszveg"/>
        <w:ind w:firstLine="709"/>
        <w:jc w:val="both"/>
        <w:rPr>
          <w:rFonts w:ascii="Times New Roman" w:hAnsi="Times New Roman" w:cs="Times New Roman"/>
          <w:sz w:val="24"/>
        </w:rPr>
      </w:pPr>
      <w:r>
        <w:rPr>
          <w:rFonts w:cs="Times New Roman" w:ascii="Times New Roman" w:hAnsi="Times New Roman"/>
          <w:sz w:val="24"/>
        </w:rPr>
        <w:t>Mary azonnal megacélozta magát, kifordult a konyhába, és látva Nessie-t; amint szomorúan, szemében jámbor, engedelmes kifejezéssel feláll, hirtelen különös bátorságot érzett magában, majd az apjához fordult.</w:t>
      </w:r>
    </w:p>
    <w:p>
      <w:pPr>
        <w:pStyle w:val="Csakszveg"/>
        <w:ind w:firstLine="709"/>
        <w:jc w:val="both"/>
        <w:rPr/>
      </w:pPr>
      <w:r>
        <w:rPr>
          <w:rFonts w:cs="Times New Roman" w:ascii="Times New Roman" w:hAnsi="Times New Roman"/>
          <w:sz w:val="24"/>
        </w:rPr>
        <w:t>- Apa, Nessie nem jöhetne el velem egy kicsit sétálni, mielőtt tanulni kezd?</w:t>
      </w:r>
    </w:p>
    <w:p>
      <w:pPr>
        <w:pStyle w:val="Csakszveg"/>
        <w:ind w:firstLine="709"/>
        <w:jc w:val="both"/>
        <w:rPr/>
      </w:pPr>
      <w:r>
        <w:rPr>
          <w:rFonts w:cs="Times New Roman" w:ascii="Times New Roman" w:hAnsi="Times New Roman"/>
          <w:sz w:val="24"/>
        </w:rPr>
        <w:t>Az apja azonban úgy tett, mintha meg sem hallotta volna a kérdést; szigorúan meredt Nessie-re, és megismételte:</w:t>
      </w:r>
    </w:p>
    <w:p>
      <w:pPr>
        <w:pStyle w:val="Csakszveg"/>
        <w:ind w:firstLine="709"/>
        <w:jc w:val="both"/>
        <w:rPr/>
      </w:pPr>
      <w:r>
        <w:rPr>
          <w:rFonts w:cs="Times New Roman" w:ascii="Times New Roman" w:hAnsi="Times New Roman"/>
          <w:sz w:val="24"/>
        </w:rPr>
        <w:t>- Gyerünk, indulás! És nincs lazsálás! Nemsokára bemegyek és megnézem, hogyan haladsz!</w:t>
      </w:r>
    </w:p>
    <w:p>
      <w:pPr>
        <w:pStyle w:val="Csakszveg"/>
        <w:ind w:firstLine="709"/>
        <w:jc w:val="both"/>
        <w:rPr/>
      </w:pPr>
      <w:r>
        <w:rPr>
          <w:rFonts w:cs="Times New Roman" w:ascii="Times New Roman" w:hAnsi="Times New Roman"/>
          <w:sz w:val="24"/>
        </w:rPr>
        <w:t>Ahogy Nessie alázatosan kikullogott a konyhából, Mary beleharapott a szája szélébe, és mélyen elpirult. Abból, ahogyan az apja a hozzá intézett első szavait fogadta, rájött, miként szándékozik őt kezelni. Itt tartózkodhat a házban, de az ő számára egyszerűen nem létezik! Amikor Brodie felállt az asztaltól, és a nagyanyja is visszavonult a szobájába, Mary nekilátott behordani a tányérokat és a csészéket a mosogatókonyhába. Az egyik forduló alkalmával észrevette, hogy az apja elővesz egy poharat és egy üveget a tálalóból, majd leül a karosszékébe, és kimért, gyakorlott mozdulatokkal nekilát az ivásnak, mint aki az est hátralévő részét ezzel akarja tölteni.</w:t>
      </w:r>
    </w:p>
    <w:p>
      <w:pPr>
        <w:pStyle w:val="Csakszveg"/>
        <w:ind w:firstLine="709"/>
        <w:jc w:val="both"/>
        <w:rPr/>
      </w:pPr>
      <w:r>
        <w:rPr>
          <w:rFonts w:cs="Times New Roman" w:ascii="Times New Roman" w:hAnsi="Times New Roman"/>
          <w:sz w:val="24"/>
        </w:rPr>
        <w:t>Mary elmosogatott, eltörölte az edényeket, feltakarította a mosogatókonyhát, majd azzal a szándékkal, hogy csatlakozik Nessie-hez a nappaliban, kilépett a konyhába és az ajtó felé indult, amikor a sarokból egy durva hang reccsent rá:</w:t>
      </w:r>
    </w:p>
    <w:p>
      <w:pPr>
        <w:pStyle w:val="Csakszveg"/>
        <w:ind w:firstLine="709"/>
        <w:jc w:val="both"/>
        <w:rPr>
          <w:rFonts w:ascii="Times New Roman" w:hAnsi="Times New Roman" w:cs="Times New Roman"/>
          <w:sz w:val="24"/>
        </w:rPr>
      </w:pPr>
      <w:r>
        <w:rPr>
          <w:rFonts w:cs="Times New Roman" w:ascii="Times New Roman" w:hAnsi="Times New Roman"/>
          <w:sz w:val="24"/>
        </w:rPr>
        <w:t>- Hová mégy?</w:t>
      </w:r>
    </w:p>
    <w:p>
      <w:pPr>
        <w:pStyle w:val="Csakszveg"/>
        <w:ind w:firstLine="709"/>
        <w:jc w:val="both"/>
        <w:rPr>
          <w:rFonts w:ascii="Times New Roman" w:hAnsi="Times New Roman" w:cs="Times New Roman"/>
          <w:sz w:val="24"/>
        </w:rPr>
      </w:pPr>
      <w:r>
        <w:rPr>
          <w:rFonts w:cs="Times New Roman" w:ascii="Times New Roman" w:hAnsi="Times New Roman"/>
          <w:sz w:val="24"/>
        </w:rPr>
        <w:t>Mary megállt.</w:t>
      </w:r>
    </w:p>
    <w:p>
      <w:pPr>
        <w:pStyle w:val="Csakszveg"/>
        <w:ind w:firstLine="709"/>
        <w:jc w:val="both"/>
        <w:rPr/>
      </w:pPr>
      <w:r>
        <w:rPr>
          <w:rFonts w:cs="Times New Roman" w:ascii="Times New Roman" w:hAnsi="Times New Roman"/>
          <w:sz w:val="24"/>
        </w:rPr>
        <w:t>- Csak egy pillanatra be akartam nézni Nessie-hez, apa - mondta esdeklő hangon. - Nem zavarom, csak nézem.</w:t>
      </w:r>
    </w:p>
    <w:p>
      <w:pPr>
        <w:pStyle w:val="Csakszveg"/>
        <w:ind w:firstLine="709"/>
        <w:jc w:val="both"/>
        <w:rPr/>
      </w:pPr>
      <w:r>
        <w:rPr>
          <w:rFonts w:cs="Times New Roman" w:ascii="Times New Roman" w:hAnsi="Times New Roman"/>
          <w:sz w:val="24"/>
        </w:rPr>
        <w:t>- Nem mégy sehova - mondta Brodie, továbbra sem pillantva a lányára. - Én magam figyelek Nessie-re, te pedig tartsd magad távol tőle!</w:t>
      </w:r>
    </w:p>
    <w:p>
      <w:pPr>
        <w:pStyle w:val="Csakszveg"/>
        <w:ind w:firstLine="709"/>
        <w:jc w:val="both"/>
        <w:rPr/>
      </w:pPr>
      <w:r>
        <w:rPr>
          <w:rFonts w:cs="Times New Roman" w:ascii="Times New Roman" w:hAnsi="Times New Roman"/>
          <w:sz w:val="24"/>
        </w:rPr>
        <w:t>- De apa - dadogta Mary -, nem fogom zavarni! Olyan régen nem láttam, szeretnék egy kicsit vele lenni.</w:t>
      </w:r>
    </w:p>
    <w:p>
      <w:pPr>
        <w:pStyle w:val="Csakszveg"/>
        <w:ind w:firstLine="709"/>
        <w:jc w:val="both"/>
        <w:rPr/>
      </w:pPr>
      <w:r>
        <w:rPr>
          <w:rFonts w:cs="Times New Roman" w:ascii="Times New Roman" w:hAnsi="Times New Roman"/>
          <w:sz w:val="24"/>
        </w:rPr>
        <w:t>- Én pedig azt szeretném, ha a közelébe sem mennél! - jelentette ki az apja keserű hangon. - Nem vagy megfelelő társaság a lányom számára. Főzhetsz és moshatsz rá, és rám is, de tartsd magad távol tőle! Nem tűröm, hogy beleszólj a nevelésébe, vagy megzavard a tanulásban.</w:t>
      </w:r>
    </w:p>
    <w:p>
      <w:pPr>
        <w:pStyle w:val="Csakszveg"/>
        <w:ind w:firstLine="709"/>
        <w:jc w:val="both"/>
        <w:rPr/>
      </w:pPr>
      <w:r>
        <w:rPr>
          <w:rFonts w:cs="Times New Roman" w:ascii="Times New Roman" w:hAnsi="Times New Roman"/>
          <w:sz w:val="24"/>
        </w:rPr>
        <w:t>Mary pontosan erre számított, és azt kérdezve magától, minek is jött haza, ha nem lehet Nessie mellett, összeszedte minden bátorságát.</w:t>
      </w:r>
    </w:p>
    <w:p>
      <w:pPr>
        <w:pStyle w:val="Csakszveg"/>
        <w:ind w:firstLine="709"/>
        <w:jc w:val="both"/>
        <w:rPr>
          <w:rFonts w:ascii="Times New Roman" w:hAnsi="Times New Roman" w:cs="Times New Roman"/>
          <w:sz w:val="24"/>
        </w:rPr>
      </w:pPr>
      <w:r>
        <w:rPr>
          <w:rFonts w:cs="Times New Roman" w:ascii="Times New Roman" w:hAnsi="Times New Roman"/>
          <w:sz w:val="24"/>
        </w:rPr>
        <w:t>- Bemegyek Nessie-hez, apa - mondta halkan, és az ajtó felé indult.</w:t>
      </w:r>
    </w:p>
    <w:p>
      <w:pPr>
        <w:pStyle w:val="Csakszveg"/>
        <w:ind w:firstLine="709"/>
        <w:jc w:val="both"/>
        <w:rPr/>
      </w:pPr>
      <w:r>
        <w:rPr>
          <w:rFonts w:cs="Times New Roman" w:ascii="Times New Roman" w:hAnsi="Times New Roman"/>
          <w:sz w:val="24"/>
        </w:rPr>
        <w:t>Brodie csak ekkor nézett rá. Szemének gonosz pillantását a lányára szegezve felállt, megragadta az üveg nyakát, és lassan Mary felé indult.</w:t>
      </w:r>
    </w:p>
    <w:p>
      <w:pPr>
        <w:pStyle w:val="Csakszveg"/>
        <w:ind w:firstLine="709"/>
        <w:jc w:val="both"/>
        <w:rPr/>
      </w:pPr>
      <w:r>
        <w:rPr>
          <w:rFonts w:cs="Times New Roman" w:ascii="Times New Roman" w:hAnsi="Times New Roman"/>
          <w:sz w:val="24"/>
        </w:rPr>
        <w:t>- Ha egyetlen lépést teszel az ajtó felé - vicsorogta -, széthasítom a koponyádat!</w:t>
      </w:r>
    </w:p>
    <w:p>
      <w:pPr>
        <w:pStyle w:val="Csakszveg"/>
        <w:ind w:firstLine="709"/>
        <w:jc w:val="both"/>
        <w:rPr>
          <w:rFonts w:ascii="Times New Roman" w:hAnsi="Times New Roman" w:cs="Times New Roman"/>
          <w:sz w:val="24"/>
        </w:rPr>
      </w:pPr>
      <w:r>
        <w:rPr>
          <w:rFonts w:cs="Times New Roman" w:ascii="Times New Roman" w:hAnsi="Times New Roman"/>
          <w:sz w:val="24"/>
        </w:rPr>
        <w:t>Majd, mintha abban reménykedne, hogy a lánya nem engedelmeskedik, egy hosszú percig állt vele szemben, ütésre készen tartva az üveget. Mary lassan hátrált néhány lépést, mire Brodie gúnyosan felkiáltott:</w:t>
      </w:r>
    </w:p>
    <w:p>
      <w:pPr>
        <w:pStyle w:val="Csakszveg"/>
        <w:ind w:firstLine="709"/>
        <w:jc w:val="both"/>
        <w:rPr/>
      </w:pPr>
      <w:r>
        <w:rPr>
          <w:rFonts w:cs="Times New Roman" w:ascii="Times New Roman" w:hAnsi="Times New Roman"/>
          <w:sz w:val="24"/>
        </w:rPr>
        <w:t>- Így már jobb! Így már sokkal jobb! Úgy látom, ismét rendes viselkedésre kell tanítanom téged. De figyelmeztetlek, ne közelíts Nessie-hez, és ne hidd, hogy te át tudsz verni. Egyetlen nő sem képes többé erre! Ha az előbb még egy lépést teszel, már nem élnél.</w:t>
      </w:r>
    </w:p>
    <w:p>
      <w:pPr>
        <w:pStyle w:val="Csakszveg"/>
        <w:ind w:firstLine="709"/>
        <w:jc w:val="both"/>
        <w:rPr/>
      </w:pPr>
      <w:r>
        <w:rPr>
          <w:rFonts w:cs="Times New Roman" w:ascii="Times New Roman" w:hAnsi="Times New Roman"/>
          <w:sz w:val="24"/>
        </w:rPr>
        <w:t>Vad dühe hirtelen elpárolgott: visszatért a székéhez, és korábbi apatikus búskomorságába süllyedve folytatta az ivást, láthatóan nem azért, hogy jókedvre derüljön tőle, hanem hogy elfeledjen valami titkos és elfeledhetetlen fájdalmat.</w:t>
      </w:r>
    </w:p>
    <w:p>
      <w:pPr>
        <w:pStyle w:val="Csakszveg"/>
        <w:ind w:firstLine="709"/>
        <w:jc w:val="both"/>
        <w:rPr/>
      </w:pPr>
      <w:r>
        <w:rPr>
          <w:rFonts w:cs="Times New Roman" w:ascii="Times New Roman" w:hAnsi="Times New Roman"/>
          <w:sz w:val="24"/>
        </w:rPr>
        <w:t>Mary leült az asztalhoz. Félt elhagyni a konyhát. Nem magát féltette, hanem Nessie-t, és ha nem aggódik ennyire a húgáért, egy perccel korábban egyenesen belesétált volna annak a bizonyos üvegnek a hatósugarába, amellyel az apja fenyegette. Az élet nem sokat ért a számára, de rájött, hogyha meg akarja menteni Nessie-t attól a borzalmas veszélytől, amely ebben a házban fenyegeti, nemcsak bátornak kell lennie, hanem bölcsnek is: tisztában volt vele, hogy jelenléte és nem utolsósorban a szándéka állandó, keserű harcot fog eredményezni az apjával Nessie „birtoklásáért”, és érezte, hogy nem rendelkezik elegendő eszközzel ehhez a harchoz. Ahogy ott ült, és figyelte a kitartóan, de eredménytelenül italozó apját, elhatározta, hogy késlekedés nélkül segítséget szerez, és már ki is találta, mit fog másnap csinálni. Miután a terv tiszta, egyértelmű körvonalakat öltött a fejében, valami tennivaló után nézett, amivel lefoglalhatná magát, de nem talált sem könyvet, sem hímzést, így kénytelen volt továbbra is az apját figyelni, aki ezzel szemben sosem nézett rá.</w:t>
      </w:r>
    </w:p>
    <w:p>
      <w:pPr>
        <w:pStyle w:val="Csakszveg"/>
        <w:ind w:firstLine="709"/>
        <w:jc w:val="both"/>
        <w:rPr/>
      </w:pPr>
      <w:r>
        <w:rPr>
          <w:rFonts w:cs="Times New Roman" w:ascii="Times New Roman" w:hAnsi="Times New Roman"/>
          <w:sz w:val="24"/>
        </w:rPr>
        <w:t>Az este csigalassúsággal vánszorgott, és egy idő után Mary úgy érezte, sosem lesz vége, az apja sosem fog megmozdulni. De eljött ez a pillanat is. Brodie felállt, és hidegen odaszólt a lányának:</w:t>
      </w:r>
    </w:p>
    <w:p>
      <w:pPr>
        <w:pStyle w:val="Csakszveg"/>
        <w:ind w:firstLine="709"/>
        <w:jc w:val="both"/>
        <w:rPr>
          <w:rFonts w:ascii="Times New Roman" w:hAnsi="Times New Roman" w:cs="Times New Roman"/>
          <w:sz w:val="24"/>
        </w:rPr>
      </w:pPr>
      <w:r>
        <w:rPr>
          <w:rFonts w:cs="Times New Roman" w:ascii="Times New Roman" w:hAnsi="Times New Roman"/>
          <w:sz w:val="24"/>
        </w:rPr>
        <w:t>- Ott van a régi szobád. Ott alhatsz, de Nessie-t hagyd békén!</w:t>
      </w:r>
    </w:p>
    <w:p>
      <w:pPr>
        <w:pStyle w:val="Csakszveg"/>
        <w:ind w:firstLine="709"/>
        <w:jc w:val="both"/>
        <w:rPr/>
      </w:pPr>
      <w:r>
        <w:rPr>
          <w:rFonts w:cs="Times New Roman" w:ascii="Times New Roman" w:hAnsi="Times New Roman"/>
          <w:sz w:val="24"/>
        </w:rPr>
        <w:t>Azzal átment a nappaliba, ahonnan kihallatszott a Nessie-t kérdezgető és leckéztető hangja. Mary elfújta a lámpát, lassan felment a szobájába, ahol levetkőzött, leült az ágy szélére, és várt. Először Nessie jött fel, majd az apja. Hallotta a szobáikból kiszűrődő neszeket, majd minden elcsendesedett. A házra mély nyugalom borult. Mary sokáig várt az apró szobában, ahol régen is oly sokat várt és szenvedett. A múlt futó emlékei bukkantak fel előtte, az ablakban töltött, átvirrasztott éjszakák, az ezüstös törzsű nyírfák, Rose - vajon hol lehet? -, a felhajított alma, a vihar, a lelepleződése, és saját szomorú élményei fényében elhatározta, hogy megmenti Nessie-t a boldogtalanságtól, ha kell, önmaga feláldozása árán. Erre a gondolatra hangtalanul felállt, kinyitotta az ajtót, lábujjhegyen átsuhant a húga szobájába, és óvatosan bebújt mellé az ágyba. Magához ölelte a gyermek hideg, törékeny testét, lábával átfonta jéghideg lábát, kedves, suttogó szavakkal csitította zokogását, és végül álomba ringatta. Ő maga egész éjszaka ébren feküdt, karjában alvó húgával, és gondolkod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ato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ary rátekintett a festményre, amely a többitől távol, magányosan lógott a szoba sötétvörös tapétával borított falán, és egy pillanatra megfeledkezett minden nyomasztó gondról és szorongásról. Mozdulatlanul állt, finom vonalú arcéle kirajzolódott az ablak világos előterében, fejét hátrahajtotta, ajka kissé szétnyílt, és ragyogó szeme a csodálatos festményre szegeződött, amelyből szinte áradt a szürke köd hűvöse. A köd lágyan lebegett egy mozdulatlan tó ezüstös vize fölött, fátylat borított a tavat szegélyező magas, néma fákra - olyanok voltak, mint az ő fái -, és körülölelte a tó szélén álló vékony, hajlékony nádszálakat. Mary a gyönyörű, melankolikus képet szemlélve felülemelkedett zavarán és idegességén, amely a torkát szorongatta, amikor belépett a házba. A természet e visszafogott, finom ábrázolása mintha kinyúlt volna érte a keretből, egyfajta révületbe ringatva őt: olyan volt, mint egy szomorú, ugyanakkor higgadt meditáció fájdalmas élete fölött.</w:t>
      </w:r>
    </w:p>
    <w:p>
      <w:pPr>
        <w:pStyle w:val="Csakszveg"/>
        <w:ind w:firstLine="709"/>
        <w:jc w:val="both"/>
        <w:rPr/>
      </w:pPr>
      <w:r>
        <w:rPr>
          <w:rFonts w:cs="Times New Roman" w:ascii="Times New Roman" w:hAnsi="Times New Roman"/>
          <w:sz w:val="24"/>
        </w:rPr>
        <w:t>Annyira lefoglalta a festmény figyelmes vizsgálata - amely festmény akkor tűnt fel a számára, amikor zavartan helyet foglalt az ízlésesen berendezett szobában -, annyira lenyűgözte a kép különös szépsége, ami arra késztette, hogy felálljon és odalépjen elé, hogy nem vette észre a fényezett mahagóni ajtó nyílását, sem a férfit, aki belépett a szobába, és hirtelen támadt érdeklődéssel nézte a lány sápadt, elragadtatott arcát. A férfi ugyanolyan mozdulatlanul állt, mint Mary, mintha félne megtörni a varázslatot, amit a lány megjelenése bocsátott rá; türelmesen megvárta, hogy a lány beteljen a nyugodt tó gyönyörű látványával.</w:t>
      </w:r>
    </w:p>
    <w:p>
      <w:pPr>
        <w:pStyle w:val="Csakszveg"/>
        <w:ind w:firstLine="709"/>
        <w:jc w:val="both"/>
        <w:rPr/>
      </w:pPr>
      <w:r>
        <w:rPr>
          <w:rFonts w:cs="Times New Roman" w:ascii="Times New Roman" w:hAnsi="Times New Roman"/>
          <w:sz w:val="24"/>
        </w:rPr>
        <w:t>Hosszú percek elteltével Mary nagyot sóhajtott, elfordult a képtől, és ekkor vette észre a férfit. Hirtelen támadt zavara már-már szégyenkezésbe csapott át: elvörösödött, majd lehajtotta a fejét. A férfi odalépett hozzá, és melegen megszorította a kezét.</w:t>
      </w:r>
    </w:p>
    <w:p>
      <w:pPr>
        <w:pStyle w:val="Csakszveg"/>
        <w:ind w:firstLine="709"/>
        <w:jc w:val="both"/>
        <w:rPr/>
      </w:pPr>
      <w:r>
        <w:rPr>
          <w:rFonts w:cs="Times New Roman" w:ascii="Times New Roman" w:hAnsi="Times New Roman"/>
          <w:sz w:val="24"/>
        </w:rPr>
        <w:t>- Mary! - szólalt meg. - Mary Brodie eljött, hogy meglátogasson!</w:t>
      </w:r>
    </w:p>
    <w:p>
      <w:pPr>
        <w:pStyle w:val="Csakszveg"/>
        <w:ind w:firstLine="709"/>
        <w:jc w:val="both"/>
        <w:rPr/>
      </w:pPr>
      <w:r>
        <w:rPr>
          <w:rFonts w:cs="Times New Roman" w:ascii="Times New Roman" w:hAnsi="Times New Roman"/>
          <w:sz w:val="24"/>
        </w:rPr>
        <w:t>Mary óriási erőfeszítéssel felemelte a fejét, rápillantott a férfire, és amikor megszólalt, csaknem suttogott:</w:t>
      </w:r>
    </w:p>
    <w:p>
      <w:pPr>
        <w:pStyle w:val="Csakszveg"/>
        <w:ind w:firstLine="709"/>
        <w:jc w:val="both"/>
        <w:rPr>
          <w:rFonts w:ascii="Times New Roman" w:hAnsi="Times New Roman" w:cs="Times New Roman"/>
          <w:sz w:val="24"/>
        </w:rPr>
      </w:pPr>
      <w:r>
        <w:rPr>
          <w:rFonts w:cs="Times New Roman" w:ascii="Times New Roman" w:hAnsi="Times New Roman"/>
          <w:sz w:val="24"/>
        </w:rPr>
        <w:t>- Tehát emlékszik rám! Azt hittem, már régen elfelejtett. Én... nagyon megváltoztam.</w:t>
      </w:r>
    </w:p>
    <w:p>
      <w:pPr>
        <w:pStyle w:val="Csakszveg"/>
        <w:ind w:firstLine="709"/>
        <w:jc w:val="both"/>
        <w:rPr>
          <w:rFonts w:ascii="Times New Roman" w:hAnsi="Times New Roman" w:cs="Times New Roman"/>
          <w:sz w:val="24"/>
        </w:rPr>
      </w:pPr>
      <w:r>
        <w:rPr>
          <w:rFonts w:cs="Times New Roman" w:ascii="Times New Roman" w:hAnsi="Times New Roman"/>
          <w:sz w:val="24"/>
        </w:rPr>
        <w:t>- Méghogy megváltozott! - kiáltotta a férfi. - Semmit sem változott, hacsak azt nem nevezi változásnak, hogy szebb, mint valaha! Ugyan! Emiatt igazán nem kell szégyenkeznie, Mary! Nem bűn olyan szépnek lenni, mint maga!</w:t>
      </w:r>
    </w:p>
    <w:p>
      <w:pPr>
        <w:pStyle w:val="Csakszveg"/>
        <w:ind w:firstLine="709"/>
        <w:jc w:val="both"/>
        <w:rPr/>
      </w:pPr>
      <w:r>
        <w:rPr>
          <w:rFonts w:cs="Times New Roman" w:ascii="Times New Roman" w:hAnsi="Times New Roman"/>
          <w:sz w:val="24"/>
        </w:rPr>
        <w:t>Mary halványan elmosolyodott, a férfi pedig vidáman folytatta:</w:t>
      </w:r>
    </w:p>
    <w:p>
      <w:pPr>
        <w:pStyle w:val="Csakszveg"/>
        <w:ind w:firstLine="709"/>
        <w:jc w:val="both"/>
        <w:rPr/>
      </w:pPr>
      <w:r>
        <w:rPr>
          <w:rFonts w:cs="Times New Roman" w:ascii="Times New Roman" w:hAnsi="Times New Roman"/>
          <w:sz w:val="24"/>
        </w:rPr>
        <w:t>- Ami pedig a feledést illeti: nos, hogyan felejthetném el első betegeim egyikét, azt, akinek a legtöbbet köszönhettem, amikor itt tengődtem ebben a szobában, ahol akkortájt még nem állt semmi, kivéve az üres ládát, amelyben a könyveim érkeztek...</w:t>
      </w:r>
    </w:p>
    <w:p>
      <w:pPr>
        <w:pStyle w:val="Csakszveg"/>
        <w:ind w:firstLine="709"/>
        <w:jc w:val="both"/>
        <w:rPr>
          <w:rFonts w:ascii="Times New Roman" w:hAnsi="Times New Roman" w:cs="Times New Roman"/>
          <w:sz w:val="24"/>
        </w:rPr>
      </w:pPr>
      <w:r>
        <w:rPr>
          <w:rFonts w:cs="Times New Roman" w:ascii="Times New Roman" w:hAnsi="Times New Roman"/>
          <w:sz w:val="24"/>
        </w:rPr>
        <w:t>Mary körülnézett a pazar berendezésű helyiségben, és még mindig zavartan megjegyezte:</w:t>
      </w:r>
    </w:p>
    <w:p>
      <w:pPr>
        <w:pStyle w:val="Csakszveg"/>
        <w:ind w:firstLine="709"/>
        <w:jc w:val="both"/>
        <w:rPr>
          <w:rFonts w:ascii="Times New Roman" w:hAnsi="Times New Roman" w:cs="Times New Roman"/>
          <w:sz w:val="24"/>
        </w:rPr>
      </w:pPr>
      <w:r>
        <w:rPr>
          <w:rFonts w:cs="Times New Roman" w:ascii="Times New Roman" w:hAnsi="Times New Roman"/>
          <w:sz w:val="24"/>
        </w:rPr>
        <w:t>- Most már kétségtelenül más ez a szoba, Dr. Renwick!</w:t>
      </w:r>
    </w:p>
    <w:p>
      <w:pPr>
        <w:pStyle w:val="Csakszveg"/>
        <w:ind w:firstLine="709"/>
        <w:jc w:val="both"/>
        <w:rPr/>
      </w:pPr>
      <w:r>
        <w:rPr>
          <w:rFonts w:cs="Times New Roman" w:ascii="Times New Roman" w:hAnsi="Times New Roman"/>
          <w:sz w:val="24"/>
        </w:rPr>
        <w:t>- Látja? És ezt magának köszönhetem! - jelentette ki a férfi. - Azzal alapoztam meg a nevem, hogy maga felépült. Maga végezte el a munkát, és én húztam hasznot belőle!</w:t>
      </w:r>
    </w:p>
    <w:p>
      <w:pPr>
        <w:pStyle w:val="Csakszveg"/>
        <w:ind w:firstLine="709"/>
        <w:jc w:val="both"/>
        <w:rPr>
          <w:rFonts w:ascii="Times New Roman" w:hAnsi="Times New Roman" w:cs="Times New Roman"/>
          <w:sz w:val="24"/>
        </w:rPr>
      </w:pPr>
      <w:r>
        <w:rPr>
          <w:rFonts w:cs="Times New Roman" w:ascii="Times New Roman" w:hAnsi="Times New Roman"/>
          <w:sz w:val="24"/>
        </w:rPr>
        <w:t>- Csak azt kapta, amit megérdemelt - mondta Mary lassan. - Miért juttatta vissza a pénzt, amelyet magának küldtem?</w:t>
      </w:r>
    </w:p>
    <w:p>
      <w:pPr>
        <w:pStyle w:val="Csakszveg"/>
        <w:ind w:firstLine="709"/>
        <w:jc w:val="both"/>
        <w:rPr/>
      </w:pPr>
      <w:r>
        <w:rPr>
          <w:rFonts w:cs="Times New Roman" w:ascii="Times New Roman" w:hAnsi="Times New Roman"/>
          <w:sz w:val="24"/>
        </w:rPr>
        <w:t>- A levélből megtudtam a címét, hiszen ha még emlékszik, úgy ment el, hogy el sem búcsúzott, és nekem ez többet ért minden tiszteletdíjnál.</w:t>
      </w:r>
    </w:p>
    <w:p>
      <w:pPr>
        <w:pStyle w:val="Csakszveg"/>
        <w:ind w:firstLine="709"/>
        <w:jc w:val="both"/>
        <w:rPr/>
      </w:pPr>
      <w:r>
        <w:rPr>
          <w:rFonts w:cs="Times New Roman" w:ascii="Times New Roman" w:hAnsi="Times New Roman"/>
          <w:sz w:val="24"/>
        </w:rPr>
        <w:t>A férfin látszott, nagyon örül, amiért láthatja a lányt, és furcsamód rendkívül közel érezte magához, mintha nem négy év, hanem csak néhány nap telt volna el, amióta utoljára találkozott vele, és az ágya szélén ülve igyekezett visszahozni az életbe.</w:t>
      </w:r>
    </w:p>
    <w:p>
      <w:pPr>
        <w:pStyle w:val="Csakszveg"/>
        <w:ind w:firstLine="709"/>
        <w:jc w:val="both"/>
        <w:rPr>
          <w:rFonts w:ascii="Times New Roman" w:hAnsi="Times New Roman" w:cs="Times New Roman"/>
          <w:sz w:val="24"/>
        </w:rPr>
      </w:pPr>
      <w:r>
        <w:rPr>
          <w:rFonts w:cs="Times New Roman" w:ascii="Times New Roman" w:hAnsi="Times New Roman"/>
          <w:sz w:val="24"/>
        </w:rPr>
        <w:t>- Meséljen el mindent, ami magával történt! - folytatta gyorsan, igyekezve feloldani a lány zavarát. - Beszéljen! Hadd lássam, hogy nem felejtette el régi barátját!</w:t>
      </w:r>
    </w:p>
    <w:p>
      <w:pPr>
        <w:pStyle w:val="Csakszveg"/>
        <w:ind w:firstLine="709"/>
        <w:jc w:val="both"/>
        <w:rPr/>
      </w:pPr>
      <w:r>
        <w:rPr>
          <w:rFonts w:cs="Times New Roman" w:ascii="Times New Roman" w:hAnsi="Times New Roman"/>
          <w:sz w:val="24"/>
        </w:rPr>
        <w:t>- Nem felejtettem el magát, doktor, máskülönben most nem lennék itt. Sosem fogom elfelejteni, amit értem tett!</w:t>
      </w:r>
    </w:p>
    <w:p>
      <w:pPr>
        <w:pStyle w:val="Csakszveg"/>
        <w:ind w:firstLine="709"/>
        <w:jc w:val="both"/>
        <w:rPr>
          <w:rFonts w:ascii="Times New Roman" w:hAnsi="Times New Roman" w:cs="Times New Roman"/>
          <w:sz w:val="24"/>
        </w:rPr>
      </w:pPr>
      <w:r>
        <w:rPr>
          <w:rFonts w:cs="Times New Roman" w:ascii="Times New Roman" w:hAnsi="Times New Roman"/>
          <w:sz w:val="24"/>
        </w:rPr>
        <w:t>- Ugyan! Nem ezt akarom hallani! Magáról beszéljen! Fogadni mernék, hogy mostanra már egész Londont térdre kényszerítette!</w:t>
      </w:r>
    </w:p>
    <w:p>
      <w:pPr>
        <w:pStyle w:val="Csakszveg"/>
        <w:ind w:firstLine="709"/>
        <w:jc w:val="both"/>
        <w:rPr/>
      </w:pPr>
      <w:r>
        <w:rPr>
          <w:rFonts w:cs="Times New Roman" w:ascii="Times New Roman" w:hAnsi="Times New Roman"/>
          <w:sz w:val="24"/>
        </w:rPr>
        <w:t>Mary megrázta a fejét, és szemében a humor halvány szikrájával válaszolt:</w:t>
      </w:r>
    </w:p>
    <w:p>
      <w:pPr>
        <w:pStyle w:val="Csakszveg"/>
        <w:ind w:firstLine="709"/>
        <w:jc w:val="both"/>
        <w:rPr>
          <w:rFonts w:ascii="Times New Roman" w:hAnsi="Times New Roman" w:cs="Times New Roman"/>
          <w:sz w:val="24"/>
        </w:rPr>
      </w:pPr>
      <w:r>
        <w:rPr>
          <w:rFonts w:cs="Times New Roman" w:ascii="Times New Roman" w:hAnsi="Times New Roman"/>
          <w:sz w:val="24"/>
        </w:rPr>
        <w:t>- Nem, a térdelést én magam végeztem: padlót súroltam és lépcsőt mostam.</w:t>
      </w:r>
    </w:p>
    <w:p>
      <w:pPr>
        <w:pStyle w:val="Csakszveg"/>
        <w:ind w:firstLine="709"/>
        <w:jc w:val="both"/>
        <w:rPr/>
      </w:pPr>
      <w:r>
        <w:rPr>
          <w:rFonts w:cs="Times New Roman" w:ascii="Times New Roman" w:hAnsi="Times New Roman"/>
          <w:sz w:val="24"/>
        </w:rPr>
        <w:t>- Micsoda? - kiáltott fel a férfi döbbenten. - Csak nem efféle munkát végzett?</w:t>
      </w:r>
    </w:p>
    <w:p>
      <w:pPr>
        <w:pStyle w:val="Csakszveg"/>
        <w:ind w:firstLine="709"/>
        <w:jc w:val="both"/>
        <w:rPr/>
      </w:pPr>
      <w:r>
        <w:rPr>
          <w:rFonts w:cs="Times New Roman" w:ascii="Times New Roman" w:hAnsi="Times New Roman"/>
          <w:sz w:val="24"/>
        </w:rPr>
        <w:t>- Nem vetem meg a kemény munkát - felelte Mary könnyed hangon. - Kifejezetten jót tett: elterelte a gondolataimat a nyomorúságomról.</w:t>
      </w:r>
    </w:p>
    <w:p>
      <w:pPr>
        <w:pStyle w:val="Csakszveg"/>
        <w:ind w:firstLine="709"/>
        <w:jc w:val="both"/>
        <w:rPr>
          <w:rFonts w:ascii="Times New Roman" w:hAnsi="Times New Roman" w:cs="Times New Roman"/>
          <w:sz w:val="24"/>
        </w:rPr>
      </w:pPr>
      <w:r>
        <w:rPr>
          <w:rFonts w:cs="Times New Roman" w:ascii="Times New Roman" w:hAnsi="Times New Roman"/>
          <w:sz w:val="24"/>
        </w:rPr>
        <w:t>- Maga nem ilyen munkára született! - jelentette ki Renwick. - Micsoda szörnyűség! Nagyon csúnya dolog volt magától úgy elszökni, ahogy tette. Biztosan találtunk volna valami megfelelőbb állást!</w:t>
      </w:r>
    </w:p>
    <w:p>
      <w:pPr>
        <w:pStyle w:val="Csakszveg"/>
        <w:ind w:firstLine="709"/>
        <w:jc w:val="both"/>
        <w:rPr>
          <w:rFonts w:ascii="Times New Roman" w:hAnsi="Times New Roman" w:cs="Times New Roman"/>
          <w:sz w:val="24"/>
        </w:rPr>
      </w:pPr>
      <w:r>
        <w:rPr>
          <w:rFonts w:cs="Times New Roman" w:ascii="Times New Roman" w:hAnsi="Times New Roman"/>
          <w:sz w:val="24"/>
        </w:rPr>
        <w:t>- Akkoriban szerettem volna minden elől elmenekülni - mondta Mary szomorúan. - Nem akartam, hogy bárki is segítsen.</w:t>
      </w:r>
    </w:p>
    <w:p>
      <w:pPr>
        <w:pStyle w:val="Csakszveg"/>
        <w:ind w:firstLine="709"/>
        <w:jc w:val="both"/>
        <w:rPr/>
      </w:pPr>
      <w:r>
        <w:rPr>
          <w:rFonts w:cs="Times New Roman" w:ascii="Times New Roman" w:hAnsi="Times New Roman"/>
          <w:sz w:val="24"/>
        </w:rPr>
        <w:t>- Nos, többé ne tegyen ilyet! - figyelmeztette a férfi szigorúan. - Ugye, nem fog megint elszökni anélkül, hogy elköszönne?</w:t>
      </w:r>
    </w:p>
    <w:p>
      <w:pPr>
        <w:pStyle w:val="Csakszveg"/>
        <w:ind w:firstLine="709"/>
        <w:jc w:val="both"/>
        <w:rPr>
          <w:rFonts w:ascii="Times New Roman" w:hAnsi="Times New Roman" w:cs="Times New Roman"/>
          <w:sz w:val="24"/>
        </w:rPr>
      </w:pPr>
      <w:r>
        <w:rPr>
          <w:rFonts w:cs="Times New Roman" w:ascii="Times New Roman" w:hAnsi="Times New Roman"/>
          <w:sz w:val="24"/>
        </w:rPr>
        <w:t>- Nem - felelte Mary megadóan.</w:t>
      </w:r>
    </w:p>
    <w:p>
      <w:pPr>
        <w:pStyle w:val="Csakszveg"/>
        <w:ind w:firstLine="709"/>
        <w:jc w:val="both"/>
        <w:rPr>
          <w:rFonts w:ascii="Times New Roman" w:hAnsi="Times New Roman" w:cs="Times New Roman"/>
          <w:sz w:val="24"/>
        </w:rPr>
      </w:pPr>
      <w:r>
        <w:rPr>
          <w:rFonts w:cs="Times New Roman" w:ascii="Times New Roman" w:hAnsi="Times New Roman"/>
          <w:sz w:val="24"/>
        </w:rPr>
        <w:t>Dr. Renwick nem állta meg, hogy ne mosolyogjon a lány engedelmes hangján, miközben hellyel kínálta, és ő maga is leült.</w:t>
      </w:r>
    </w:p>
    <w:p>
      <w:pPr>
        <w:pStyle w:val="Csakszveg"/>
        <w:ind w:firstLine="709"/>
        <w:jc w:val="both"/>
        <w:rPr/>
      </w:pPr>
      <w:r>
        <w:rPr>
          <w:rFonts w:cs="Times New Roman" w:ascii="Times New Roman" w:hAnsi="Times New Roman"/>
          <w:sz w:val="24"/>
        </w:rPr>
        <w:t>- Bocsásson meg, megfeledkeztem az illendőségről, de tudja, Miss Mary, annyira örülök a látogatásának! Kérem, legyen elnéző velem szemben! Megkapta a leveleimet? - kérdezte rövid szünet után. - Gondolom, a múlt keserű emlékeztetői voltak.</w:t>
      </w:r>
    </w:p>
    <w:p>
      <w:pPr>
        <w:pStyle w:val="Csakszveg"/>
        <w:ind w:firstLine="709"/>
        <w:jc w:val="both"/>
        <w:rPr>
          <w:rFonts w:ascii="Times New Roman" w:hAnsi="Times New Roman" w:cs="Times New Roman"/>
          <w:sz w:val="24"/>
        </w:rPr>
      </w:pPr>
      <w:r>
        <w:rPr>
          <w:rFonts w:cs="Times New Roman" w:ascii="Times New Roman" w:hAnsi="Times New Roman"/>
          <w:sz w:val="24"/>
        </w:rPr>
        <w:t>Mary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Szeretnék köszönetet mondani értük. Soha nem értesültem volna Mamma haláláról, ha maga nem írja meg nekem. Azok a levelek hoztak vissza ide...</w:t>
      </w:r>
    </w:p>
    <w:p>
      <w:pPr>
        <w:pStyle w:val="Csakszveg"/>
        <w:ind w:firstLine="709"/>
        <w:jc w:val="both"/>
        <w:rPr/>
      </w:pPr>
      <w:r>
        <w:rPr>
          <w:rFonts w:cs="Times New Roman" w:ascii="Times New Roman" w:hAnsi="Times New Roman"/>
          <w:sz w:val="24"/>
        </w:rPr>
        <w:t>Renwick hosszan fürkészte Mary arcát.</w:t>
      </w:r>
    </w:p>
    <w:p>
      <w:pPr>
        <w:pStyle w:val="Csakszveg"/>
        <w:ind w:firstLine="709"/>
        <w:jc w:val="both"/>
        <w:rPr>
          <w:rFonts w:ascii="Times New Roman" w:hAnsi="Times New Roman" w:cs="Times New Roman"/>
          <w:sz w:val="24"/>
        </w:rPr>
      </w:pPr>
      <w:r>
        <w:rPr>
          <w:rFonts w:cs="Times New Roman" w:ascii="Times New Roman" w:hAnsi="Times New Roman"/>
          <w:sz w:val="24"/>
        </w:rPr>
        <w:t>- Tudtam, hogy egy napon visszatér - jelentette ki. - Éreztem. De mondja, valójában miért jött vissza?</w:t>
      </w:r>
    </w:p>
    <w:p>
      <w:pPr>
        <w:pStyle w:val="Csakszveg"/>
        <w:ind w:firstLine="709"/>
        <w:jc w:val="both"/>
        <w:rPr/>
      </w:pPr>
      <w:r>
        <w:rPr>
          <w:rFonts w:cs="Times New Roman" w:ascii="Times New Roman" w:hAnsi="Times New Roman"/>
          <w:sz w:val="24"/>
        </w:rPr>
        <w:t>- Nessie húgom miatt - felelte Mary lassan. - Borzalmas otthon a helyzet, és Nessie nagyon szenvedett. Szüksége volt rám, ezért hazajöttem. Magához is miatta jöttem el. Nagy bátorság a részemről azok után, amit eddig is megtett már értem. Kérem, bocsásson meg, de szükségem van a segítségére!</w:t>
      </w:r>
    </w:p>
    <w:p>
      <w:pPr>
        <w:pStyle w:val="Csakszveg"/>
        <w:ind w:firstLine="709"/>
        <w:jc w:val="both"/>
        <w:rPr>
          <w:rFonts w:ascii="Times New Roman" w:hAnsi="Times New Roman" w:cs="Times New Roman"/>
          <w:sz w:val="24"/>
        </w:rPr>
      </w:pPr>
      <w:r>
        <w:rPr>
          <w:rFonts w:cs="Times New Roman" w:ascii="Times New Roman" w:hAnsi="Times New Roman"/>
          <w:sz w:val="24"/>
        </w:rPr>
        <w:t>- Mondja el, miben segíthetek, és megteszem - vágta rá a férfi gondolkodás nélkül. - Nessie talán beteg?</w:t>
      </w:r>
    </w:p>
    <w:p>
      <w:pPr>
        <w:pStyle w:val="Csakszveg"/>
        <w:ind w:firstLine="709"/>
        <w:jc w:val="both"/>
        <w:rPr/>
      </w:pPr>
      <w:r>
        <w:rPr>
          <w:rFonts w:cs="Times New Roman" w:ascii="Times New Roman" w:hAnsi="Times New Roman"/>
          <w:sz w:val="24"/>
        </w:rPr>
        <w:t>- Ezt így nem mondanám - válaszolta Mary -, bár néha megrémít: olyan ideges, olyan könnyen felizgatja magát... Az egyik pillanatban sír, a másikban nevet, és nagyon lefogyott, alig eszik pár falatot. Azonban, bár mindez erősen aggaszt, nem ezért jöttem.</w:t>
      </w:r>
    </w:p>
    <w:p>
      <w:pPr>
        <w:pStyle w:val="Csakszveg"/>
        <w:ind w:firstLine="709"/>
        <w:jc w:val="both"/>
        <w:rPr/>
      </w:pPr>
      <w:r>
        <w:rPr>
          <w:rFonts w:cs="Times New Roman" w:ascii="Times New Roman" w:hAnsi="Times New Roman"/>
          <w:sz w:val="24"/>
        </w:rPr>
        <w:t>Egy pillanatra elhallgatott, majd bátorságát összeszedve folytatta:</w:t>
      </w:r>
    </w:p>
    <w:p>
      <w:pPr>
        <w:pStyle w:val="Csakszveg"/>
        <w:ind w:firstLine="709"/>
        <w:jc w:val="both"/>
        <w:rPr/>
      </w:pPr>
      <w:r>
        <w:rPr>
          <w:rFonts w:cs="Times New Roman" w:ascii="Times New Roman" w:hAnsi="Times New Roman"/>
          <w:sz w:val="24"/>
        </w:rPr>
        <w:t>- Az apámról van szó. Nagyon különösen bánik Nessie-vel, állandóan a tanulással gyötri. A húgomnak minden percében tanulnia kell, nemcsak az iskolában, hanem otthon is, késő estig, minden áldott nap. Be van zárva a nappali szobába, és „dolgoznia” kell, ahogy apám mondja, hogy elnyerje a Latta Tanulmányi Ösztöndíjat. Az apámnak ez valósággal a rögeszméjévé vált. Nessie szerint szörnyű büntetéseket helyezett kilátásba, ha mégsem sikerülne a dolog. Nessie akkor is szorgalmasan tanulna, ha apánk nem kínozná állandóan, de ő csak mondja és mondja a magáét, és nagyon félek, hogy valami szörnyűség történik a húgommal! Tegnap este egy órán keresztül zokogott a karomban, míg végre elaludt. Nagyon aggaszt ez az egész!</w:t>
      </w:r>
    </w:p>
    <w:p>
      <w:pPr>
        <w:pStyle w:val="Csakszveg"/>
        <w:ind w:firstLine="709"/>
        <w:jc w:val="both"/>
        <w:rPr>
          <w:rFonts w:ascii="Times New Roman" w:hAnsi="Times New Roman" w:cs="Times New Roman"/>
          <w:sz w:val="24"/>
        </w:rPr>
      </w:pPr>
      <w:r>
        <w:rPr>
          <w:rFonts w:cs="Times New Roman" w:ascii="Times New Roman" w:hAnsi="Times New Roman"/>
          <w:sz w:val="24"/>
        </w:rPr>
        <w:t>Renwick rápillantott Mary finom vonalú, szomorú arcára, és maga előtt látta, amint a húgát vigasztalja és bátorítja. Hirtelen eszébe jutott Mary gyermeke, akit minden erőfeszítése ellenére sem tudott megmenteni.</w:t>
      </w:r>
    </w:p>
    <w:p>
      <w:pPr>
        <w:pStyle w:val="Csakszveg"/>
        <w:ind w:firstLine="709"/>
        <w:jc w:val="both"/>
        <w:rPr/>
      </w:pPr>
      <w:r>
        <w:rPr>
          <w:rFonts w:cs="Times New Roman" w:ascii="Times New Roman" w:hAnsi="Times New Roman"/>
          <w:sz w:val="24"/>
        </w:rPr>
        <w:t>- Látom, hogy aggódik a húga miatt - mondta -, de ez kényes ügy, nagyon nehéz beleavatkozni. Át kell gondolnom a részleteket. Az apja tehát nem bánik kegyetlenül Nessie-vel?</w:t>
      </w:r>
    </w:p>
    <w:p>
      <w:pPr>
        <w:pStyle w:val="Csakszveg"/>
        <w:ind w:firstLine="709"/>
        <w:jc w:val="both"/>
        <w:rPr/>
      </w:pPr>
      <w:r>
        <w:rPr>
          <w:rFonts w:cs="Times New Roman" w:ascii="Times New Roman" w:hAnsi="Times New Roman"/>
          <w:sz w:val="24"/>
        </w:rPr>
        <w:t>- Nem, de valóságos terror alatt tartja. Régebben nagyon szerette, de annyira megváltozott, hogy ez a szeretet is átalakult valami különös és rémisztő dologgá.</w:t>
      </w:r>
    </w:p>
    <w:p>
      <w:pPr>
        <w:pStyle w:val="Csakszveg"/>
        <w:ind w:firstLine="709"/>
        <w:jc w:val="both"/>
        <w:rPr/>
      </w:pPr>
      <w:r>
        <w:rPr>
          <w:rFonts w:cs="Times New Roman" w:ascii="Times New Roman" w:hAnsi="Times New Roman"/>
          <w:sz w:val="24"/>
        </w:rPr>
        <w:t>Az orvos természetesen maga is hallott pletykákat Brodie különös szokásairól, de úgy döntött, erről most inkább nem faggatja Maryt.</w:t>
      </w:r>
    </w:p>
    <w:p>
      <w:pPr>
        <w:pStyle w:val="Csakszveg"/>
        <w:ind w:firstLine="709"/>
        <w:jc w:val="both"/>
        <w:rPr>
          <w:rFonts w:ascii="Times New Roman" w:hAnsi="Times New Roman" w:cs="Times New Roman"/>
          <w:sz w:val="24"/>
        </w:rPr>
      </w:pPr>
      <w:r>
        <w:rPr>
          <w:rFonts w:cs="Times New Roman" w:ascii="Times New Roman" w:hAnsi="Times New Roman"/>
          <w:sz w:val="24"/>
        </w:rPr>
        <w:t>- Miért akarja ennyire az apja, hogy Nessie elnyerje a Lattát? - kérdezte. - Általában fiúk szokták megkapni!</w:t>
      </w:r>
    </w:p>
    <w:p>
      <w:pPr>
        <w:pStyle w:val="Csakszveg"/>
        <w:ind w:firstLine="709"/>
        <w:jc w:val="both"/>
        <w:rPr/>
      </w:pPr>
      <w:r>
        <w:rPr>
          <w:rFonts w:cs="Times New Roman" w:ascii="Times New Roman" w:hAnsi="Times New Roman"/>
          <w:sz w:val="24"/>
        </w:rPr>
        <w:t>- Talán ez lehet az oka - felelte Mary szomorúan. - Mindig nagyon szerette volna, ha Nessie-nek sikerül valami szokatlan sikert elérnie, de ezt is csak azért, hogy így szerezzen dicsőséget saját magának. Most azonban szerintem már maga sem tudja, mihez kezd majd Nessie-vel, ha elnyeri az ösztöndíjat. Értelmetlenül kínozza szerencsétlent...</w:t>
      </w:r>
    </w:p>
    <w:p>
      <w:pPr>
        <w:pStyle w:val="Csakszveg"/>
        <w:ind w:firstLine="709"/>
        <w:jc w:val="both"/>
        <w:rPr>
          <w:rFonts w:ascii="Times New Roman" w:hAnsi="Times New Roman" w:cs="Times New Roman"/>
          <w:sz w:val="24"/>
        </w:rPr>
      </w:pPr>
      <w:r>
        <w:rPr>
          <w:rFonts w:cs="Times New Roman" w:ascii="Times New Roman" w:hAnsi="Times New Roman"/>
          <w:sz w:val="24"/>
        </w:rPr>
        <w:t>- A fiatal Grierson is pályázik az ösztöndíjra? - kérdezte Renwick némi gondolkodás után. - Az apja és Grierson nincsenek a legjobb viszonyban, igaz?</w:t>
      </w:r>
    </w:p>
    <w:p>
      <w:pPr>
        <w:pStyle w:val="Csakszveg"/>
        <w:ind w:firstLine="709"/>
        <w:jc w:val="both"/>
        <w:rPr>
          <w:rFonts w:ascii="Times New Roman" w:hAnsi="Times New Roman" w:cs="Times New Roman"/>
          <w:sz w:val="24"/>
        </w:rPr>
      </w:pPr>
      <w:r>
        <w:rPr>
          <w:rFonts w:cs="Times New Roman" w:ascii="Times New Roman" w:hAnsi="Times New Roman"/>
          <w:sz w:val="24"/>
        </w:rPr>
        <w:t>Mary megrázta a fejét.</w:t>
      </w:r>
    </w:p>
    <w:p>
      <w:pPr>
        <w:pStyle w:val="Csakszveg"/>
        <w:ind w:firstLine="709"/>
        <w:jc w:val="both"/>
        <w:rPr/>
      </w:pPr>
      <w:r>
        <w:rPr>
          <w:rFonts w:cs="Times New Roman" w:ascii="Times New Roman" w:hAnsi="Times New Roman"/>
          <w:sz w:val="24"/>
        </w:rPr>
        <w:t>- Ennél többről van szó - mondta. - Apám úgy beszél a dologról, mintha meggyőződése lenne, hogy az egész város őt fogja irigyelni, ha sikerül a dolog.</w:t>
      </w:r>
    </w:p>
    <w:p>
      <w:pPr>
        <w:pStyle w:val="Csakszveg"/>
        <w:ind w:firstLine="709"/>
        <w:jc w:val="both"/>
        <w:rPr>
          <w:rFonts w:ascii="Times New Roman" w:hAnsi="Times New Roman" w:cs="Times New Roman"/>
          <w:sz w:val="24"/>
        </w:rPr>
      </w:pPr>
      <w:r>
        <w:rPr>
          <w:rFonts w:cs="Times New Roman" w:ascii="Times New Roman" w:hAnsi="Times New Roman"/>
          <w:sz w:val="24"/>
        </w:rPr>
        <w:t>Renwick megértően bólogatott.</w:t>
      </w:r>
    </w:p>
    <w:p>
      <w:pPr>
        <w:pStyle w:val="Csakszveg"/>
        <w:ind w:firstLine="709"/>
        <w:jc w:val="both"/>
        <w:rPr/>
      </w:pPr>
      <w:r>
        <w:rPr>
          <w:rFonts w:cs="Times New Roman" w:ascii="Times New Roman" w:hAnsi="Times New Roman"/>
          <w:sz w:val="24"/>
        </w:rPr>
        <w:t>- Ismerem az apját, Mary, és pontosan tudom, miről beszél. Attól tartok, valami nincs rendben vele. Mindig is volt valami... Nos, a múltban egyszer-kétszer kapcsolatba kerültem vele - azt nem mondta meg, hogy főleg Mary miatt -, és sosem értettünk egyet semmiben. Nem hiszem, hogy sok értelme lenne felkeresnem, már ha erre gondol. Bármilyen lépés a részemről csak felbosszantaná, és rontana a helyzeten.</w:t>
      </w:r>
    </w:p>
    <w:p>
      <w:pPr>
        <w:pStyle w:val="Csakszveg"/>
        <w:ind w:firstLine="709"/>
        <w:jc w:val="both"/>
        <w:rPr/>
      </w:pPr>
      <w:r>
        <w:rPr>
          <w:rFonts w:cs="Times New Roman" w:ascii="Times New Roman" w:hAnsi="Times New Roman"/>
          <w:sz w:val="24"/>
        </w:rPr>
        <w:t>Miközben a férfi a kérdésen töprengett, Mary arra gondolt, milyen bölcs, milyen kedves és megfontolt, hogy nem megy fejjel a falnak, hanem igyekszik ésszerűen cselekedni; tekintete végigvándorolt a férfi határozott vonású, komoly, de életteli arcán, szikár, magas, kissé hajlott alakján, végül megállapodott finom, ám erős kezén, amelynek sötét bőre erősen elütött makulátlanul fehér inge mandzsettájától. Ezek az erős kezek feltárták élettelen testének rejtélyeit, megmentették az életét, és amint gondolatban összehasonlította őket saját kivörösödött, duzzadt ujjaival, rájött, milyen hatalmas szakadék választja el ettől a férfitól, akinek merész módon a segítségét kérte. Milyen szép kezek! Hirtelen tudatára ébredt saját alsóbbrendűségének, és hogy mennyire nem illik ebbe a környezetbe; gyorsan lesütötte a szemét, mintha attól félne, hogy a férfi elfogja a pillantását, és rájön, mire gondolt.</w:t>
      </w:r>
    </w:p>
    <w:p>
      <w:pPr>
        <w:pStyle w:val="Csakszveg"/>
        <w:ind w:firstLine="709"/>
        <w:jc w:val="both"/>
        <w:rPr/>
      </w:pPr>
      <w:r>
        <w:rPr>
          <w:rFonts w:cs="Times New Roman" w:ascii="Times New Roman" w:hAnsi="Times New Roman"/>
          <w:sz w:val="24"/>
        </w:rPr>
        <w:t>- Mit szólna hozzá, ha beszélnék Nessie-ről a középiskola rektorával? - kérdezte a férfi. - Jól ismerem Gibsont, és bátran kérhetném a segítségét ebben az ügyben. Először arra gondoltam, hogy beszélek Sir John Lattával, de az apja pillanatnyilag a hajógyár irodájában dolgozik, és ez esetleg hatással lehetne a megítélésére. Nekünk, orvosoknak nagyon óvatosnak kell lennünk. Olyan, mintha az ember állandóan kötélen egyensúlyozna...</w:t>
      </w:r>
    </w:p>
    <w:p>
      <w:pPr>
        <w:pStyle w:val="Csakszveg"/>
        <w:ind w:firstLine="709"/>
        <w:jc w:val="both"/>
        <w:rPr>
          <w:rFonts w:ascii="Times New Roman" w:hAnsi="Times New Roman" w:cs="Times New Roman"/>
          <w:sz w:val="24"/>
        </w:rPr>
      </w:pPr>
      <w:r>
        <w:rPr>
          <w:rFonts w:cs="Times New Roman" w:ascii="Times New Roman" w:hAnsi="Times New Roman"/>
          <w:sz w:val="24"/>
        </w:rPr>
        <w:t>Hirtelen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Szóval beszéljek Gibsonnal, vagy inkább elküldi hozzám Nessie-t egy vizsgálatra?</w:t>
      </w:r>
    </w:p>
    <w:p>
      <w:pPr>
        <w:pStyle w:val="Csakszveg"/>
        <w:ind w:firstLine="709"/>
        <w:jc w:val="both"/>
        <w:rPr>
          <w:rFonts w:ascii="Times New Roman" w:hAnsi="Times New Roman" w:cs="Times New Roman"/>
          <w:sz w:val="24"/>
        </w:rPr>
      </w:pPr>
      <w:r>
        <w:rPr>
          <w:rFonts w:cs="Times New Roman" w:ascii="Times New Roman" w:hAnsi="Times New Roman"/>
          <w:sz w:val="24"/>
        </w:rPr>
        <w:t>- Azt hiszem, nagyon jó lenne, ha felkeresné a rektort! Egykor nagy hatással volt az apámra - mondta Mary hálásan. - Nessie annyira fél apánktól, hogy biztosan nem merne eljönni.</w:t>
      </w:r>
    </w:p>
    <w:p>
      <w:pPr>
        <w:pStyle w:val="Csakszveg"/>
        <w:ind w:firstLine="709"/>
        <w:jc w:val="both"/>
        <w:rPr/>
      </w:pPr>
      <w:r>
        <w:rPr>
          <w:rFonts w:cs="Times New Roman" w:ascii="Times New Roman" w:hAnsi="Times New Roman"/>
          <w:sz w:val="24"/>
        </w:rPr>
        <w:t>- Maga nem félt? - kérdezte az orvos egy meleg pillantás kíséretében, amely biztosította Maryt, hogy nem felejtette el múltbeli bátorságát és lelkierejét.</w:t>
      </w:r>
    </w:p>
    <w:p>
      <w:pPr>
        <w:pStyle w:val="Csakszveg"/>
        <w:ind w:firstLine="709"/>
        <w:jc w:val="both"/>
        <w:rPr/>
      </w:pPr>
      <w:r>
        <w:rPr>
          <w:rFonts w:cs="Times New Roman" w:ascii="Times New Roman" w:hAnsi="Times New Roman"/>
          <w:sz w:val="24"/>
        </w:rPr>
        <w:t>- De igen - felelte Mary az igazságnak megfelelően. - Attól féltem, hogy nem fogad majd. Magán kívül senki sincs, akitől segítséget kérhetnék Nessie számára. Ő még olyan fiatal! Nem szabad, hogy bármi rossz történjék vele!</w:t>
      </w:r>
    </w:p>
    <w:p>
      <w:pPr>
        <w:pStyle w:val="Csakszveg"/>
        <w:ind w:firstLine="709"/>
        <w:jc w:val="both"/>
        <w:rPr>
          <w:rFonts w:ascii="Times New Roman" w:hAnsi="Times New Roman" w:cs="Times New Roman"/>
          <w:sz w:val="24"/>
        </w:rPr>
      </w:pPr>
      <w:r>
        <w:rPr>
          <w:rFonts w:cs="Times New Roman" w:ascii="Times New Roman" w:hAnsi="Times New Roman"/>
          <w:sz w:val="24"/>
        </w:rPr>
        <w:t>Egy pillanatra elhallgatott, majd halkan hozzátette:</w:t>
      </w:r>
    </w:p>
    <w:p>
      <w:pPr>
        <w:pStyle w:val="Csakszveg"/>
        <w:ind w:firstLine="709"/>
        <w:jc w:val="both"/>
        <w:rPr>
          <w:rFonts w:ascii="Times New Roman" w:hAnsi="Times New Roman" w:cs="Times New Roman"/>
          <w:sz w:val="24"/>
        </w:rPr>
      </w:pPr>
      <w:r>
        <w:rPr>
          <w:rFonts w:cs="Times New Roman" w:ascii="Times New Roman" w:hAnsi="Times New Roman"/>
          <w:sz w:val="24"/>
        </w:rPr>
        <w:t>- Biztosan nem örül neki, hogy eljöttem magához, hiszen mindent tud rólam. Tudja, hogy mi voltam...</w:t>
      </w:r>
    </w:p>
    <w:p>
      <w:pPr>
        <w:pStyle w:val="Csakszveg"/>
        <w:ind w:firstLine="709"/>
        <w:jc w:val="both"/>
        <w:rPr/>
      </w:pPr>
      <w:r>
        <w:rPr>
          <w:rFonts w:cs="Times New Roman" w:ascii="Times New Roman" w:hAnsi="Times New Roman"/>
          <w:sz w:val="24"/>
        </w:rPr>
        <w:t>- Ne! Ne mondjon ilyet, Mary! Csupa-csupa jót tudok magáról! Az elmúlt évek során a jósága, kedvessége és bátorsága miatt tartottam meg az emlékezetemben.</w:t>
      </w:r>
    </w:p>
    <w:p>
      <w:pPr>
        <w:pStyle w:val="Csakszveg"/>
        <w:ind w:firstLine="709"/>
        <w:jc w:val="both"/>
        <w:rPr>
          <w:rFonts w:ascii="Times New Roman" w:hAnsi="Times New Roman" w:cs="Times New Roman"/>
          <w:sz w:val="24"/>
        </w:rPr>
      </w:pPr>
      <w:r>
        <w:rPr>
          <w:rFonts w:cs="Times New Roman" w:ascii="Times New Roman" w:hAnsi="Times New Roman"/>
          <w:sz w:val="24"/>
        </w:rPr>
        <w:t>Ahogy Maryre nézett, pillantása mintha folytatta volna a mondatot: „...és nem utolsósorban a szépsége miatt.” Ezt azonban inkább lenyelte, és helyette így szólt:</w:t>
      </w:r>
    </w:p>
    <w:p>
      <w:pPr>
        <w:pStyle w:val="Csakszveg"/>
        <w:ind w:firstLine="709"/>
        <w:jc w:val="both"/>
        <w:rPr/>
      </w:pPr>
      <w:r>
        <w:rPr>
          <w:rFonts w:cs="Times New Roman" w:ascii="Times New Roman" w:hAnsi="Times New Roman"/>
          <w:sz w:val="24"/>
        </w:rPr>
        <w:t>- Még sosem találkoztam olyan gyengéd, önzetlen teremtéssel, mint maga. Kitörölhetetlenül belevésődött a lelkembe, és nem szeretem, ha így lealacsonyítja magát.</w:t>
      </w:r>
    </w:p>
    <w:p>
      <w:pPr>
        <w:pStyle w:val="Csakszveg"/>
        <w:ind w:firstLine="709"/>
        <w:jc w:val="both"/>
        <w:rPr>
          <w:rFonts w:ascii="Times New Roman" w:hAnsi="Times New Roman" w:cs="Times New Roman"/>
          <w:sz w:val="24"/>
        </w:rPr>
      </w:pPr>
      <w:r>
        <w:rPr>
          <w:rFonts w:cs="Times New Roman" w:ascii="Times New Roman" w:hAnsi="Times New Roman"/>
          <w:sz w:val="24"/>
        </w:rPr>
        <w:t>Mary elpirult a hízelgő, megnyugtató szavak hallatán.</w:t>
      </w:r>
    </w:p>
    <w:p>
      <w:pPr>
        <w:pStyle w:val="Csakszveg"/>
        <w:ind w:firstLine="709"/>
        <w:jc w:val="both"/>
        <w:rPr/>
      </w:pPr>
      <w:r>
        <w:rPr>
          <w:rFonts w:cs="Times New Roman" w:ascii="Times New Roman" w:hAnsi="Times New Roman"/>
          <w:sz w:val="24"/>
        </w:rPr>
        <w:t>- Nagyon kedves, amit mond, de nem érdemlem meg. Ha azonban bármit tehetek Nessie-ért, amivel jóvátehetem a saját hibáimat, annak nagyon fogok örülni!</w:t>
      </w:r>
    </w:p>
    <w:p>
      <w:pPr>
        <w:pStyle w:val="Csakszveg"/>
        <w:ind w:firstLine="709"/>
        <w:jc w:val="both"/>
        <w:rPr/>
      </w:pPr>
      <w:r>
        <w:rPr>
          <w:rFonts w:cs="Times New Roman" w:ascii="Times New Roman" w:hAnsi="Times New Roman"/>
          <w:sz w:val="24"/>
        </w:rPr>
        <w:t>- Úgy beszél, mint egy öregasszony! Mennyi idős is? - kiáltott fel indulatosan a férfi. - Szerintem még huszonkettő sincs! Szent ég! Hiszen szinte még gyermek, aki előtt ott az egész élet! Felejtse el a szenvedéseit! Még meg sem ismerte a boldogságot! Itt az ideje, hogy ismét kezdjen magára gondolni, Mary! Láttam, hogyan nézte azt a festményt ott a falon, amikor beléptem. Láttam, hogy teljesen elvarázsolta. Legyen az élete egésze egy ilyen képekből álló galéria! Szórakozzon! Olvassa el az összes könyvet, amit csak meg tud szerezni, érdeklődjön a világ iránt! Szerezhetek magának egy társalkodónői állást, és akkor rengeteget utazhatna külföldre!</w:t>
      </w:r>
    </w:p>
    <w:p>
      <w:pPr>
        <w:pStyle w:val="Csakszveg"/>
        <w:ind w:firstLine="709"/>
        <w:jc w:val="both"/>
        <w:rPr/>
      </w:pPr>
      <w:r>
        <w:rPr>
          <w:rFonts w:cs="Times New Roman" w:ascii="Times New Roman" w:hAnsi="Times New Roman"/>
          <w:sz w:val="24"/>
        </w:rPr>
        <w:t>Maryt akarata ellenére is izgalomba hozták a férfi szavai, és eszébe jutott, mennyire lenyűgözte Denis, amikor új, ismeretlen távlatokat nyitott meg előtte Párizsról, Rómáról és különböző titokzatos országokról szóló beszámolóival. Mindez nagyon régen volt. Denis kezének egyetlen mozdulatával kitágította a látóhatárát, és messzire repítette színes, vidám szavainak varázsszőnyegén.</w:t>
      </w:r>
    </w:p>
    <w:p>
      <w:pPr>
        <w:pStyle w:val="Csakszveg"/>
        <w:ind w:firstLine="709"/>
        <w:jc w:val="both"/>
        <w:rPr/>
      </w:pPr>
      <w:r>
        <w:rPr>
          <w:rFonts w:cs="Times New Roman" w:ascii="Times New Roman" w:hAnsi="Times New Roman"/>
          <w:sz w:val="24"/>
        </w:rPr>
        <w:t>- Látom, még mindig őrá gondol - mondta az orvos, mintha olvasna a gondolataiban.</w:t>
      </w:r>
    </w:p>
    <w:p>
      <w:pPr>
        <w:pStyle w:val="Csakszveg"/>
        <w:ind w:firstLine="709"/>
        <w:jc w:val="both"/>
        <w:rPr/>
      </w:pPr>
      <w:r>
        <w:rPr>
          <w:rFonts w:cs="Times New Roman" w:ascii="Times New Roman" w:hAnsi="Times New Roman"/>
          <w:sz w:val="24"/>
        </w:rPr>
        <w:t>Mary ijedten kapta fel a fejét, megsejtve, hogy a férfi rosszul mérte fel érzéseinek irányát, pedig jó ideje nem volt benne más, csak szomorúság, mivel azonban nem akart hűtlen lenni Denis emlékéhez, inkább nem kezdett magyarázkodni.</w:t>
      </w:r>
    </w:p>
    <w:p>
      <w:pPr>
        <w:pStyle w:val="Csakszveg"/>
        <w:ind w:firstLine="709"/>
        <w:jc w:val="both"/>
        <w:rPr>
          <w:rFonts w:ascii="Times New Roman" w:hAnsi="Times New Roman" w:cs="Times New Roman"/>
          <w:sz w:val="24"/>
        </w:rPr>
      </w:pPr>
      <w:r>
        <w:rPr>
          <w:rFonts w:cs="Times New Roman" w:ascii="Times New Roman" w:hAnsi="Times New Roman"/>
          <w:sz w:val="24"/>
        </w:rPr>
        <w:t>- Szeretnék tenni magáért valamit, Mary! - folytatta a férfi halkan. - Valamit, ami boldoggá tenné. Van néhány befolyásos ismerősöm. Megengedi, hogy keressek magának valami megfelelő munkát, mielőtt elmegyek innen?</w:t>
      </w:r>
    </w:p>
    <w:p>
      <w:pPr>
        <w:pStyle w:val="Csakszveg"/>
        <w:ind w:firstLine="709"/>
        <w:jc w:val="both"/>
        <w:rPr>
          <w:rFonts w:ascii="Times New Roman" w:hAnsi="Times New Roman" w:cs="Times New Roman"/>
          <w:sz w:val="24"/>
        </w:rPr>
      </w:pPr>
      <w:r>
        <w:rPr>
          <w:rFonts w:cs="Times New Roman" w:ascii="Times New Roman" w:hAnsi="Times New Roman"/>
          <w:sz w:val="24"/>
        </w:rPr>
        <w:t>Mary megdöbbent a szavak hallatán, és a jóleső melegség egy szempillantás alatt elpárolgott a szívéből.</w:t>
      </w:r>
    </w:p>
    <w:p>
      <w:pPr>
        <w:pStyle w:val="Csakszveg"/>
        <w:ind w:firstLine="709"/>
        <w:jc w:val="both"/>
        <w:rPr>
          <w:rFonts w:ascii="Times New Roman" w:hAnsi="Times New Roman" w:cs="Times New Roman"/>
          <w:sz w:val="24"/>
        </w:rPr>
      </w:pPr>
      <w:r>
        <w:rPr>
          <w:rFonts w:cs="Times New Roman" w:ascii="Times New Roman" w:hAnsi="Times New Roman"/>
          <w:sz w:val="24"/>
        </w:rPr>
        <w:t>- Szóval elmegy? - dadogta.</w:t>
      </w:r>
    </w:p>
    <w:p>
      <w:pPr>
        <w:pStyle w:val="Csakszveg"/>
        <w:ind w:firstLine="709"/>
        <w:jc w:val="both"/>
        <w:rPr/>
      </w:pPr>
      <w:r>
        <w:rPr>
          <w:rFonts w:cs="Times New Roman" w:ascii="Times New Roman" w:hAnsi="Times New Roman"/>
          <w:sz w:val="24"/>
        </w:rPr>
        <w:t>- Igen - felelte a férfi. - Méghozzá hat hónapon belül. Szakorvosnak megyek Edinburgh-be, az ottani kórházba, amely sokkal nagyobb, mint a Cottage Kórház. Ez óriási lehetőség a számomra!</w:t>
      </w:r>
    </w:p>
    <w:p>
      <w:pPr>
        <w:pStyle w:val="Csakszveg"/>
        <w:ind w:firstLine="709"/>
        <w:jc w:val="both"/>
        <w:rPr/>
      </w:pPr>
      <w:r>
        <w:rPr>
          <w:rFonts w:cs="Times New Roman" w:ascii="Times New Roman" w:hAnsi="Times New Roman"/>
          <w:sz w:val="24"/>
        </w:rPr>
        <w:t>Mary látta magát egyedül, a férfi támogatása nélkül, amint hasztalan próbálja megvédeni Nessie-t az apjuktól, saját jelentéktelen akaratát állítani Brodie részeg esztelensége és húga gyengesége közé, és egy szempillantás alatt megértette, mennyire számított ennek a férfinek a barátságára és segítségére.</w:t>
      </w:r>
    </w:p>
    <w:p>
      <w:pPr>
        <w:pStyle w:val="Csakszveg"/>
        <w:ind w:firstLine="709"/>
        <w:jc w:val="both"/>
        <w:rPr/>
      </w:pPr>
      <w:r>
        <w:rPr>
          <w:rFonts w:cs="Times New Roman" w:ascii="Times New Roman" w:hAnsi="Times New Roman"/>
          <w:sz w:val="24"/>
        </w:rPr>
        <w:t>- Csodálatos, hogy ilyen jól alakulnak a dolgai - suttogta. - De meg is érdemli! Biztos vagyok benne, hogy ugyanolyan jól meg fogja állni a helyét Edinburgh-ben, mint itt. Szükségtelen sok sikert kívánnom.</w:t>
      </w:r>
    </w:p>
    <w:p>
      <w:pPr>
        <w:pStyle w:val="Csakszveg"/>
        <w:ind w:firstLine="709"/>
        <w:jc w:val="both"/>
        <w:rPr/>
      </w:pPr>
      <w:r>
        <w:rPr>
          <w:rFonts w:cs="Times New Roman" w:ascii="Times New Roman" w:hAnsi="Times New Roman"/>
          <w:sz w:val="24"/>
        </w:rPr>
        <w:t>- Nem tudom, hogyan alakul majd a sorsom, de most örülök ennek a lehetőségnek - mondta Renwick. - Nagyon jó Edinburgh-ben élni: szürke, de gyönyörű város. Ott a Princes Street ősszel, amikor a színes levelek elborítják a kerteket, és a Castle, amint vörös körvonalai kirajzolódnak az égboltra, a kék füst, ahogy körüllengi Arthur Trónját, és a folyton lengedező szellő, amely olyan friss és hűsítő, akár a jó bor! Azt a várost egyszerűen nem lehet nem szeretni!</w:t>
      </w:r>
    </w:p>
    <w:p>
      <w:pPr>
        <w:pStyle w:val="Csakszveg"/>
        <w:ind w:firstLine="709"/>
        <w:jc w:val="both"/>
        <w:rPr>
          <w:rFonts w:ascii="Times New Roman" w:hAnsi="Times New Roman" w:cs="Times New Roman"/>
          <w:sz w:val="24"/>
        </w:rPr>
      </w:pPr>
      <w:r>
        <w:rPr>
          <w:rFonts w:cs="Times New Roman" w:ascii="Times New Roman" w:hAnsi="Times New Roman"/>
          <w:sz w:val="24"/>
        </w:rPr>
        <w:t>Halványan elmosolyodott, majd magyarázatképpen hozzátette:</w:t>
      </w:r>
    </w:p>
    <w:p>
      <w:pPr>
        <w:pStyle w:val="Csakszveg"/>
        <w:ind w:firstLine="709"/>
        <w:jc w:val="both"/>
        <w:rPr>
          <w:rFonts w:ascii="Times New Roman" w:hAnsi="Times New Roman" w:cs="Times New Roman"/>
          <w:sz w:val="24"/>
        </w:rPr>
      </w:pPr>
      <w:r>
        <w:rPr>
          <w:rFonts w:cs="Times New Roman" w:ascii="Times New Roman" w:hAnsi="Times New Roman"/>
          <w:sz w:val="24"/>
        </w:rPr>
        <w:t>- Tudja, ott születtem, ezért meg kell bocsátania a büszkeségemet. Ugyanakkor ott minden nagyobb, finomabb és tisztább, ahogy a levegő is...</w:t>
      </w:r>
    </w:p>
    <w:p>
      <w:pPr>
        <w:pStyle w:val="Csakszveg"/>
        <w:ind w:firstLine="709"/>
        <w:jc w:val="both"/>
        <w:rPr/>
      </w:pPr>
      <w:r>
        <w:rPr>
          <w:rFonts w:cs="Times New Roman" w:ascii="Times New Roman" w:hAnsi="Times New Roman"/>
          <w:sz w:val="24"/>
        </w:rPr>
        <w:t>Mary lélegzet visszafojtva hallgatta a férfi szavait, lelki szeme előtt élesen kirajzolódtak az általa lefestett képek, ezekben a képekben azonban mindig felbukkant Renwick alakja is. Ott sétált a Princes Streeten, mögötte a Castle Gardens szépséges hátterével.</w:t>
      </w:r>
    </w:p>
    <w:p>
      <w:pPr>
        <w:pStyle w:val="Csakszveg"/>
        <w:ind w:firstLine="709"/>
        <w:jc w:val="both"/>
        <w:rPr>
          <w:rFonts w:ascii="Times New Roman" w:hAnsi="Times New Roman" w:cs="Times New Roman"/>
          <w:sz w:val="24"/>
        </w:rPr>
      </w:pPr>
      <w:r>
        <w:rPr>
          <w:rFonts w:cs="Times New Roman" w:ascii="Times New Roman" w:hAnsi="Times New Roman"/>
          <w:sz w:val="24"/>
        </w:rPr>
        <w:t>- Csodálatosan hangzik! Sosem jártam ott, de el tudom képzelni - mondta Mary halkan, és ezzel valójában azt akarta mondani, hogy el tudja képzelni ott a férfit.</w:t>
      </w:r>
    </w:p>
    <w:p>
      <w:pPr>
        <w:pStyle w:val="Csakszveg"/>
        <w:ind w:firstLine="709"/>
        <w:jc w:val="both"/>
        <w:rPr/>
      </w:pPr>
      <w:r>
        <w:rPr>
          <w:rFonts w:cs="Times New Roman" w:ascii="Times New Roman" w:hAnsi="Times New Roman"/>
          <w:sz w:val="24"/>
        </w:rPr>
        <w:t>- Engedje meg, hogy keressek magának valamit, mielőtt elmegyek! - erősködött az orvos. - Valami olyan állást, amelynek a segítségével kiszabadulhatna abból a házból!</w:t>
      </w:r>
    </w:p>
    <w:p>
      <w:pPr>
        <w:pStyle w:val="Csakszveg"/>
        <w:ind w:firstLine="709"/>
        <w:jc w:val="both"/>
        <w:rPr/>
      </w:pPr>
      <w:r>
        <w:rPr>
          <w:rFonts w:cs="Times New Roman" w:ascii="Times New Roman" w:hAnsi="Times New Roman"/>
          <w:sz w:val="24"/>
        </w:rPr>
        <w:t>Mary látta, hogy a férfi nagyon szeretné, ha elfogadná az ajánlatát, ennek ellenére határozottan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Saját akaratomból jöttem vissza, hogy vigyázzak Nessie-re! Az utóbbi néhány hónapban szörnyű élete volt szegénynek, és ha most elmennék, ki tudja, mi történne vele!</w:t>
      </w:r>
    </w:p>
    <w:p>
      <w:pPr>
        <w:pStyle w:val="Csakszveg"/>
        <w:ind w:firstLine="709"/>
        <w:jc w:val="both"/>
        <w:rPr/>
      </w:pPr>
      <w:r>
        <w:rPr>
          <w:rFonts w:cs="Times New Roman" w:ascii="Times New Roman" w:hAnsi="Times New Roman"/>
          <w:sz w:val="24"/>
        </w:rPr>
        <w:t>Renwick látta, hogy a lányt lehetetlen megingatni elhatározásában, és azonnal erősen aggódni kezdett Mary jövőjéért. Szinte már látta elhullani saját önzetlenségének és önfeláldozásának oltárán az apja ostoba büszkesége miatt. Miért mentette meg, miért segített neki megmenekülni a halál torkából, ha ismét visszatér ugyanabba a környezetbe, ugyanannak a veszélynek az árnyékába? Miközben ezek a gondolatok jártak a fejében, eljutott arra a pontra, hogy csodálkozni kezdett saját érzelmein.</w:t>
      </w:r>
    </w:p>
    <w:p>
      <w:pPr>
        <w:pStyle w:val="Csakszveg"/>
        <w:ind w:firstLine="709"/>
        <w:jc w:val="both"/>
        <w:rPr>
          <w:rFonts w:ascii="Times New Roman" w:hAnsi="Times New Roman" w:cs="Times New Roman"/>
          <w:sz w:val="24"/>
        </w:rPr>
      </w:pPr>
      <w:r>
        <w:rPr>
          <w:rFonts w:cs="Times New Roman" w:ascii="Times New Roman" w:hAnsi="Times New Roman"/>
          <w:sz w:val="24"/>
        </w:rPr>
        <w:t>- Mindent meg fogok tenni Nessie-ért! - mondta gyorsan. - Ma vagy holnap elmegyek Gibsonhoz, és mindent bevetek, amit csak lehet! Ne aggódjon a húga miatt, foglalkozzon egy kicsit inkább saját magával!</w:t>
      </w:r>
    </w:p>
    <w:p>
      <w:pPr>
        <w:pStyle w:val="Csakszveg"/>
        <w:ind w:firstLine="709"/>
        <w:jc w:val="both"/>
        <w:rPr/>
      </w:pPr>
      <w:r>
        <w:rPr>
          <w:rFonts w:cs="Times New Roman" w:ascii="Times New Roman" w:hAnsi="Times New Roman"/>
          <w:sz w:val="24"/>
        </w:rPr>
        <w:t>Mary úgy érezte, elérte a célját, és mivel nem akarta tovább rabolni a férfi idejét, felállt és indulni készült. Az orvos is felemelkedett, de nem mozdult, csak állt és nézte a lány arcát, amelyre rávetült az ablakon besütő sápadt márciusi napfény, mely a szobába érve áttetsző derengéssé halványult. A látvány ugyanúgy megindította, mint évekkel korábban egy másik férfit. Egy pillanatra a lélegzete is elállt a lány szépségétől, amely élesen elütött egyszerű és szürke ruhájától. Gondolatban halvány levendulaszín szaténba öltöztette, és elképzelte egy firenzei kertben vagy egy nápolyi teraszon, ezüstös holdfényben. Amint a lány durva cipőbe bújtatott apró lábaival bátran megindult az ajtó felé, Renwick szerette volna visszatartani, de nem jutott eszébe semmi kifogás.</w:t>
      </w:r>
    </w:p>
    <w:p>
      <w:pPr>
        <w:pStyle w:val="Csakszveg"/>
        <w:ind w:firstLine="709"/>
        <w:jc w:val="both"/>
        <w:rPr>
          <w:rFonts w:ascii="Times New Roman" w:hAnsi="Times New Roman" w:cs="Times New Roman"/>
          <w:sz w:val="24"/>
        </w:rPr>
      </w:pPr>
      <w:r>
        <w:rPr>
          <w:rFonts w:cs="Times New Roman" w:ascii="Times New Roman" w:hAnsi="Times New Roman"/>
          <w:sz w:val="24"/>
        </w:rPr>
        <w:t>- Viszontlátásra! - hallotta a lány dallamos hangját. - Köszönöm, amit értem tett, régen és most!</w:t>
      </w:r>
    </w:p>
    <w:p>
      <w:pPr>
        <w:pStyle w:val="Csakszveg"/>
        <w:ind w:firstLine="709"/>
        <w:jc w:val="both"/>
        <w:rPr/>
      </w:pPr>
      <w:r>
        <w:rPr>
          <w:rFonts w:cs="Times New Roman" w:ascii="Times New Roman" w:hAnsi="Times New Roman"/>
          <w:sz w:val="24"/>
        </w:rPr>
        <w:t>- Viszontlátásra! - felelte a férfi gépiesen, és igazából csak akkor döbbent rá, hogy Mary távozni készül, amikor már az előszobában jártak. Kinyitotta az ajtót a lány előtt, nézte, ahogy lemegy a lépcsőn, majd hirtelen izgatottan és szégyenlősen, mint egy iskolásfiú, utána kiáltott:</w:t>
      </w:r>
    </w:p>
    <w:p>
      <w:pPr>
        <w:pStyle w:val="Csakszveg"/>
        <w:ind w:firstLine="709"/>
        <w:jc w:val="both"/>
        <w:rPr>
          <w:rFonts w:ascii="Times New Roman" w:hAnsi="Times New Roman" w:cs="Times New Roman"/>
          <w:sz w:val="24"/>
        </w:rPr>
      </w:pPr>
      <w:r>
        <w:rPr>
          <w:rFonts w:cs="Times New Roman" w:ascii="Times New Roman" w:hAnsi="Times New Roman"/>
          <w:sz w:val="24"/>
        </w:rPr>
        <w:t>- Ugye, hamarosan ismét meglátogat?</w:t>
      </w:r>
    </w:p>
    <w:p>
      <w:pPr>
        <w:pStyle w:val="Csakszveg"/>
        <w:ind w:firstLine="709"/>
        <w:jc w:val="both"/>
        <w:rPr/>
      </w:pPr>
      <w:r>
        <w:rPr>
          <w:rFonts w:cs="Times New Roman" w:ascii="Times New Roman" w:hAnsi="Times New Roman"/>
          <w:sz w:val="24"/>
        </w:rPr>
        <w:t>Majd elszégyellve magát ügyetlenségéért lesietett a lépcsőn, és magyarázkodni kezdett.</w:t>
      </w:r>
    </w:p>
    <w:p>
      <w:pPr>
        <w:pStyle w:val="Csakszveg"/>
        <w:ind w:firstLine="709"/>
        <w:jc w:val="both"/>
        <w:rPr>
          <w:rFonts w:ascii="Times New Roman" w:hAnsi="Times New Roman" w:cs="Times New Roman"/>
          <w:sz w:val="24"/>
        </w:rPr>
      </w:pPr>
      <w:r>
        <w:rPr>
          <w:rFonts w:cs="Times New Roman" w:ascii="Times New Roman" w:hAnsi="Times New Roman"/>
          <w:sz w:val="24"/>
        </w:rPr>
        <w:t>- Szeretném, ha értesülne róla, mit sikerült intéznem Gibsonnal!</w:t>
      </w:r>
    </w:p>
    <w:p>
      <w:pPr>
        <w:pStyle w:val="Csakszveg"/>
        <w:ind w:firstLine="709"/>
        <w:jc w:val="both"/>
        <w:rPr/>
      </w:pPr>
      <w:r>
        <w:rPr>
          <w:rFonts w:cs="Times New Roman" w:ascii="Times New Roman" w:hAnsi="Times New Roman"/>
          <w:sz w:val="24"/>
        </w:rPr>
        <w:t>Mary hálásan pillantott rá.</w:t>
      </w:r>
    </w:p>
    <w:p>
      <w:pPr>
        <w:pStyle w:val="Csakszveg"/>
        <w:ind w:firstLine="709"/>
        <w:jc w:val="both"/>
        <w:rPr>
          <w:rFonts w:ascii="Times New Roman" w:hAnsi="Times New Roman" w:cs="Times New Roman"/>
          <w:sz w:val="24"/>
        </w:rPr>
      </w:pPr>
      <w:r>
        <w:rPr>
          <w:rFonts w:cs="Times New Roman" w:ascii="Times New Roman" w:hAnsi="Times New Roman"/>
          <w:sz w:val="24"/>
        </w:rPr>
        <w:t>- Jövő héten eljövök... - válaszolta, azzal kilépett a házból, és sietve elindult az utcán.</w:t>
      </w:r>
    </w:p>
    <w:p>
      <w:pPr>
        <w:pStyle w:val="Csakszveg"/>
        <w:ind w:firstLine="709"/>
        <w:jc w:val="both"/>
        <w:rPr/>
      </w:pPr>
      <w:r>
        <w:rPr>
          <w:rFonts w:cs="Times New Roman" w:ascii="Times New Roman" w:hAnsi="Times New Roman"/>
          <w:sz w:val="24"/>
        </w:rPr>
        <w:t>Ahogy a férfi megfordult és visszatért a házba, egyre jobban elcsodálkozott előbbi tettén, hirtelen támadt vágyán - amelynek hangot is adott -, hogy minél hamarabb viszontlássa a lányt. Azonban míg eleinte ezt szégyenkezve a lány különös fényben feltündöklő szépségének tulajdonította, addig később már bevallotta magának, hogy viselkedésének nem ez az egyetlen magyarázata. Mary Brodie mindig is különös, lenyűgöző alak volt a szemében, egy nemes, bátor lélek, akinek eddigi rövid és tragikus élete szorosan összefonódott az ő itt leélt néhány évével. Attól a perctől kezdve, amikor először megpillantotta eszméletlenül, szörnyű állapotban, amikor is olyan volt, mint egy gyökerestől kitépett és trágyadombra hajított liliom, erős vonzalmat érzett iránta. Eleinte tehetetlensége és kiforratlansága, később hosszú betegsége alatt tanúsított türelme és határtalan lelkiereje nyűgözte le, amellyel gyermekének halálát viselte. Pontosan tudta, hogy bár korábban egy másik férfié volt, olyan tiszta és romlatlan, mint az a fény, amely nemrég beragyogta az arcát. Csodálatot és érdeklődést érzett a lány iránt, és megfogadta, hogy segít neki újrakezdeni az életét. Mary azonban az első adandó alkalommal elmenekült a városból a rá váró megvetés elől. Távolléte évei alatt gyakran gondolt rá: a lány törékeny, fehér, karcsú alakja szokatlanul élesen rajzolódott ki képzeletében, mintha azzal vigasztalná, hogy útjaik egyszer ismét összefutnak. Leült az asztalához, és a lányra gondolt; azért imádkozott, hogy ne történjen több tragédia a szenvedések házában, ahonnan Mary Brodie elűzetett, és ahová most önként visszatért. Néhány perc elteltével más irányt vettek gondolatai, a fiók rejtett zugából elővett egy régi levelet, amelynek gömbölyded betűi már erősen megfakultak, és újra elolvasta. Ez volt az egyetlen Marytől kapott levele, amelyhez a lány némi pénzt mellékelt, melyet szegényes béréből kuporgatott össze, viszonzásképp mindazért, amit a férfi érte tett. A levelet finom ujjai között morzsolgatva hosszan meredt maga elé, és elképzelte a lányt munka közben, amint padlót súrol, mos, vasal és fényesít: vagyis azt csinálja, amit egy szolgálólány.</w:t>
      </w:r>
    </w:p>
    <w:p>
      <w:pPr>
        <w:pStyle w:val="Csakszveg"/>
        <w:ind w:firstLine="709"/>
        <w:jc w:val="both"/>
        <w:rPr/>
      </w:pPr>
      <w:r>
        <w:rPr>
          <w:rFonts w:cs="Times New Roman" w:ascii="Times New Roman" w:hAnsi="Times New Roman"/>
          <w:sz w:val="24"/>
        </w:rPr>
        <w:t>Némi idő elteltével nagyot sóhajtott, megrázta magát, visszatette a levelet a fiókba, és látva, hogy még egy teljes óra áll rendelkezésére, mielőtt a délutáni rendelés a kezdetét veszi, elhatározta, hogy most azonnal elmegy a középiskola rektorához, és diszkréten érdeklődik Nessie Brodie helyzetéről. Miután közölte a házvezetőnőjével, hogy négy órára visszatér, elhagyta a házat, és komor tűnődésbe merülve, lassú léptekkel megindult az iskola felé.</w:t>
      </w:r>
    </w:p>
    <w:p>
      <w:pPr>
        <w:pStyle w:val="Csakszveg"/>
        <w:ind w:firstLine="709"/>
        <w:jc w:val="both"/>
        <w:rPr/>
      </w:pPr>
      <w:r>
        <w:rPr>
          <w:rFonts w:cs="Times New Roman" w:ascii="Times New Roman" w:hAnsi="Times New Roman"/>
          <w:sz w:val="24"/>
        </w:rPr>
        <w:t>Nem volt messze a középiskola, amely a belvárosban, egy régi épületben működött, a Church Streettől kicsit beljebb. Erősen tagolt, időjárás koptatta homlokzata előtt kis tér húzódott meg, amelyet két nagykerekű, orosz ágyú díszített. Az ágyúkat Maurice Latta önkéntes lovassága zsákmányolta Balaclavánál. Renwick azonban, amikor odaért az épülethez, úgy lépett be a kapun, hogy figyelemre sem méltatta a homlokzatot és az ágyúkat. Végigment a folyosón, kopogtatott a rektor ajtaján, majd belépett.</w:t>
      </w:r>
    </w:p>
    <w:p>
      <w:pPr>
        <w:pStyle w:val="Csakszveg"/>
        <w:ind w:firstLine="709"/>
        <w:jc w:val="both"/>
        <w:rPr/>
      </w:pPr>
      <w:r>
        <w:rPr>
          <w:rFonts w:cs="Times New Roman" w:ascii="Times New Roman" w:hAnsi="Times New Roman"/>
          <w:sz w:val="24"/>
        </w:rPr>
        <w:t>Gibson, aki pozíciójához képest viszonylag fiatal volt, és akinek arca még nem vette fel a jellegzetes rektori mogorvaságot, iratokkal megrakott íróasztala mögött ült a keskeny, könyvespolcokkal szegélyezett irodában. Az általa kedvelt sötétbarna színű, meglehetősen rendetlen öltönyt viselő férfi nem nézett fel azonnal, hanem folytatta az előtte heverő papír tanulmányozását. Renwick, akinek komoly arcán néhány másodperc után halvány mosoly derengett fel, a másik elfoglaltsága láttán megjegyezte:</w:t>
      </w:r>
    </w:p>
    <w:p>
      <w:pPr>
        <w:pStyle w:val="Csakszveg"/>
        <w:ind w:firstLine="709"/>
        <w:jc w:val="both"/>
        <w:rPr/>
      </w:pPr>
      <w:r>
        <w:rPr>
          <w:rFonts w:cs="Times New Roman" w:ascii="Times New Roman" w:hAnsi="Times New Roman"/>
          <w:sz w:val="24"/>
        </w:rPr>
        <w:t>- Látom, még mindig ugyanaz a szorgalmas diák vagy, Gibson, mint régen! - majd amikor a férfi meglepetten felpillantott, folytatta: - Ismét a múltban érzem magam, amikor ilyen nagy munkába merülve látlak...</w:t>
      </w:r>
    </w:p>
    <w:p>
      <w:pPr>
        <w:pStyle w:val="Csakszveg"/>
        <w:ind w:firstLine="709"/>
        <w:jc w:val="both"/>
        <w:rPr/>
      </w:pPr>
      <w:r>
        <w:rPr>
          <w:rFonts w:cs="Times New Roman" w:ascii="Times New Roman" w:hAnsi="Times New Roman"/>
          <w:sz w:val="24"/>
        </w:rPr>
        <w:t>Gibson, akinek Renwick láttán felcsillant a szeme, hátradőlt a székén, és intett a másiknak, hogy foglaljon helyet.</w:t>
      </w:r>
    </w:p>
    <w:p>
      <w:pPr>
        <w:pStyle w:val="Csakszveg"/>
        <w:ind w:firstLine="709"/>
        <w:jc w:val="both"/>
        <w:rPr/>
      </w:pPr>
      <w:r>
        <w:rPr>
          <w:rFonts w:cs="Times New Roman" w:ascii="Times New Roman" w:hAnsi="Times New Roman"/>
          <w:sz w:val="24"/>
        </w:rPr>
        <w:t>- Nem tudtam, hogy te vagy az, Renwick! Azt hittem, valamelyik tintafoltos képű diákom, remegő térdekkel, igazságos büntetésre várva. Jót tesz a kis pimaszoknak, ha néhány percet álldogálnak a hatalmas rektor úr színe előtt...</w:t>
      </w:r>
    </w:p>
    <w:p>
      <w:pPr>
        <w:pStyle w:val="Csakszveg"/>
        <w:ind w:firstLine="709"/>
        <w:jc w:val="both"/>
        <w:rPr>
          <w:rFonts w:ascii="Times New Roman" w:hAnsi="Times New Roman" w:cs="Times New Roman"/>
          <w:sz w:val="24"/>
        </w:rPr>
      </w:pPr>
      <w:r>
        <w:rPr>
          <w:rFonts w:cs="Times New Roman" w:ascii="Times New Roman" w:hAnsi="Times New Roman"/>
          <w:sz w:val="24"/>
        </w:rPr>
        <w:t>Mindketten elmosolyodtak, felidézve együtt töltött iskolás éveiket, majd Renwick így szólt:</w:t>
      </w:r>
    </w:p>
    <w:p>
      <w:pPr>
        <w:pStyle w:val="Csakszveg"/>
        <w:ind w:firstLine="709"/>
        <w:jc w:val="both"/>
        <w:rPr/>
      </w:pPr>
      <w:r>
        <w:rPr>
          <w:rFonts w:cs="Times New Roman" w:ascii="Times New Roman" w:hAnsi="Times New Roman"/>
          <w:sz w:val="24"/>
        </w:rPr>
        <w:t>- Kezdesz pontosan olyan lenni, mint a vén Bulldog Morrison! El is fogom mondani neki, ha visszamegyek Edinburgh-be. Biztosan értékeli majd a bókot...</w:t>
      </w:r>
    </w:p>
    <w:p>
      <w:pPr>
        <w:pStyle w:val="Csakszveg"/>
        <w:ind w:firstLine="709"/>
        <w:jc w:val="both"/>
        <w:rPr/>
      </w:pPr>
      <w:r>
        <w:rPr>
          <w:rFonts w:cs="Times New Roman" w:ascii="Times New Roman" w:hAnsi="Times New Roman"/>
          <w:sz w:val="24"/>
        </w:rPr>
        <w:t>- Mármint úgy érted, a benne rejlő humort! - rikkantotta Gibson, a múltba révedő tekintettel. - Úristen, mennyire szeretném, ha én is visszamehetnék! Micsoda szerencsés alak vagy!</w:t>
      </w:r>
    </w:p>
    <w:p>
      <w:pPr>
        <w:pStyle w:val="Csakszveg"/>
        <w:ind w:firstLine="709"/>
        <w:jc w:val="both"/>
        <w:rPr/>
      </w:pPr>
      <w:r>
        <w:rPr>
          <w:rFonts w:cs="Times New Roman" w:ascii="Times New Roman" w:hAnsi="Times New Roman"/>
          <w:sz w:val="24"/>
        </w:rPr>
        <w:t>Hirtelen gyanakvó pillantást vetett a másikra.</w:t>
      </w:r>
    </w:p>
    <w:p>
      <w:pPr>
        <w:pStyle w:val="Csakszveg"/>
        <w:ind w:firstLine="709"/>
        <w:jc w:val="both"/>
        <w:rPr>
          <w:rFonts w:ascii="Times New Roman" w:hAnsi="Times New Roman" w:cs="Times New Roman"/>
          <w:sz w:val="24"/>
        </w:rPr>
      </w:pPr>
      <w:r>
        <w:rPr>
          <w:rFonts w:cs="Times New Roman" w:ascii="Times New Roman" w:hAnsi="Times New Roman"/>
          <w:sz w:val="24"/>
        </w:rPr>
        <w:t>- Csak nem máris búcsúzni jöttél?</w:t>
      </w:r>
    </w:p>
    <w:p>
      <w:pPr>
        <w:pStyle w:val="Csakszveg"/>
        <w:ind w:firstLine="709"/>
        <w:jc w:val="both"/>
        <w:rPr>
          <w:rFonts w:ascii="Times New Roman" w:hAnsi="Times New Roman" w:cs="Times New Roman"/>
          <w:sz w:val="24"/>
        </w:rPr>
      </w:pPr>
      <w:r>
        <w:rPr>
          <w:rFonts w:cs="Times New Roman" w:ascii="Times New Roman" w:hAnsi="Times New Roman"/>
          <w:sz w:val="24"/>
        </w:rPr>
        <w:t>- Nem, még nem - felelte Renwick könnyedén. - Majd csak fél év múlva. Egy ideig még nem hagylak magadra a vadonban.</w:t>
      </w:r>
    </w:p>
    <w:p>
      <w:pPr>
        <w:pStyle w:val="Csakszveg"/>
        <w:ind w:firstLine="709"/>
        <w:jc w:val="both"/>
        <w:rPr/>
      </w:pPr>
      <w:r>
        <w:rPr>
          <w:rFonts w:cs="Times New Roman" w:ascii="Times New Roman" w:hAnsi="Times New Roman"/>
          <w:sz w:val="24"/>
        </w:rPr>
        <w:t>Az arckifejezése megváltozott, lesütötte a szemét, és néhány pillanatig a padlót vizsgálgatta, mielőtt belefogott volna mondandójába.</w:t>
      </w:r>
    </w:p>
    <w:p>
      <w:pPr>
        <w:pStyle w:val="Csakszveg"/>
        <w:ind w:firstLine="709"/>
        <w:jc w:val="both"/>
        <w:rPr>
          <w:rFonts w:ascii="Times New Roman" w:hAnsi="Times New Roman" w:cs="Times New Roman"/>
          <w:sz w:val="24"/>
        </w:rPr>
      </w:pPr>
      <w:r>
        <w:rPr>
          <w:rFonts w:cs="Times New Roman" w:ascii="Times New Roman" w:hAnsi="Times New Roman"/>
          <w:sz w:val="24"/>
        </w:rPr>
        <w:t>- Különös ügyben jöttem, és szeretném, ha bizalmasan kezelnéd a dolgot. Régi barátom vagy, ennek ellenére nehéz elmagyaráznom, miről is van szó.</w:t>
      </w:r>
    </w:p>
    <w:p>
      <w:pPr>
        <w:pStyle w:val="Csakszveg"/>
        <w:ind w:firstLine="709"/>
        <w:jc w:val="both"/>
        <w:rPr>
          <w:rFonts w:ascii="Times New Roman" w:hAnsi="Times New Roman" w:cs="Times New Roman"/>
          <w:sz w:val="24"/>
        </w:rPr>
      </w:pPr>
      <w:r>
        <w:rPr>
          <w:rFonts w:cs="Times New Roman" w:ascii="Times New Roman" w:hAnsi="Times New Roman"/>
          <w:sz w:val="24"/>
        </w:rPr>
        <w:t>Ismét rövid szünetet tartott, mielőtt folytatta volna.</w:t>
      </w:r>
    </w:p>
    <w:p>
      <w:pPr>
        <w:pStyle w:val="Csakszveg"/>
        <w:ind w:firstLine="709"/>
        <w:jc w:val="both"/>
        <w:rPr/>
      </w:pPr>
      <w:r>
        <w:rPr>
          <w:rFonts w:cs="Times New Roman" w:ascii="Times New Roman" w:hAnsi="Times New Roman"/>
          <w:sz w:val="24"/>
        </w:rPr>
        <w:t>- Jár ide egy tanuló, aki után érdeklődnék, sőt úgy is fogalmazhatnék, hogy aki miatt aggódom. Nessie Brodie-ról van szó. Közvetetten érint az egészsége és a jövője. Tisztában vagyok vele, Gibson, hogy nincs jogom ilyesmit kérni tőled, de te nem vagy olyan, mint a kormányzói testület. Szeretném a véleményedet, és ha szükséges, a segítségedet kérni!</w:t>
      </w:r>
    </w:p>
    <w:p>
      <w:pPr>
        <w:pStyle w:val="Csakszveg"/>
        <w:ind w:firstLine="709"/>
        <w:jc w:val="both"/>
        <w:rPr>
          <w:rFonts w:ascii="Times New Roman" w:hAnsi="Times New Roman" w:cs="Times New Roman"/>
          <w:sz w:val="24"/>
        </w:rPr>
      </w:pPr>
      <w:r>
        <w:rPr>
          <w:rFonts w:cs="Times New Roman" w:ascii="Times New Roman" w:hAnsi="Times New Roman"/>
          <w:sz w:val="24"/>
        </w:rPr>
        <w:t>Gibson fürkésző pillantást vetett Renwickre, majd elfordította a tekintetét, de nem tett fel kérdést az ügy hátterével kapcsolatban.</w:t>
      </w:r>
    </w:p>
    <w:p>
      <w:pPr>
        <w:pStyle w:val="Csakszveg"/>
        <w:ind w:firstLine="709"/>
        <w:jc w:val="both"/>
        <w:rPr/>
      </w:pPr>
      <w:r>
        <w:rPr>
          <w:rFonts w:cs="Times New Roman" w:ascii="Times New Roman" w:hAnsi="Times New Roman"/>
          <w:sz w:val="24"/>
        </w:rPr>
        <w:t>- Nessie Brodie... - mondta lassan. - Okos gyerek. Igen, nagyon intelligens, de valahogy furcsa az észjárása. Fantasztikus az emlékezőképessége, Renwick: egy egész oldalt felolvashatsz neki Miltontól, és szinte szóról szóra visszamondja. A felfogása is nagyon jó, de az érvelése és az okfejtése, tehát a magasabb szintű gondolkodása nem megfelelő.</w:t>
      </w:r>
    </w:p>
    <w:p>
      <w:pPr>
        <w:pStyle w:val="Csakszveg"/>
        <w:ind w:firstLine="709"/>
        <w:jc w:val="both"/>
        <w:rPr>
          <w:rFonts w:ascii="Times New Roman" w:hAnsi="Times New Roman" w:cs="Times New Roman"/>
          <w:sz w:val="24"/>
        </w:rPr>
      </w:pPr>
      <w:r>
        <w:rPr>
          <w:rFonts w:cs="Times New Roman" w:ascii="Times New Roman" w:hAnsi="Times New Roman"/>
          <w:sz w:val="24"/>
        </w:rPr>
        <w:t>Gibson a fejét csóválta.</w:t>
      </w:r>
    </w:p>
    <w:p>
      <w:pPr>
        <w:pStyle w:val="Csakszveg"/>
        <w:ind w:firstLine="709"/>
        <w:jc w:val="both"/>
        <w:rPr/>
      </w:pPr>
      <w:r>
        <w:rPr>
          <w:rFonts w:cs="Times New Roman" w:ascii="Times New Roman" w:hAnsi="Times New Roman"/>
          <w:sz w:val="24"/>
        </w:rPr>
        <w:t>- Ha valaki, ő aztán okos diák, gyors, mint a villám, de attól tartok, a gondolkodásmódja felszínes...</w:t>
      </w:r>
    </w:p>
    <w:p>
      <w:pPr>
        <w:pStyle w:val="Csakszveg"/>
        <w:ind w:firstLine="709"/>
        <w:jc w:val="both"/>
        <w:rPr>
          <w:rFonts w:ascii="Times New Roman" w:hAnsi="Times New Roman" w:cs="Times New Roman"/>
          <w:sz w:val="24"/>
        </w:rPr>
      </w:pPr>
      <w:r>
        <w:rPr>
          <w:rFonts w:cs="Times New Roman" w:ascii="Times New Roman" w:hAnsi="Times New Roman"/>
          <w:sz w:val="24"/>
        </w:rPr>
        <w:t>- A Lattára pályázik - mondta Renwick. - Elég okos hozzá? Megnyerheti?</w:t>
      </w:r>
    </w:p>
    <w:p>
      <w:pPr>
        <w:pStyle w:val="Csakszveg"/>
        <w:ind w:firstLine="709"/>
        <w:jc w:val="both"/>
        <w:rPr/>
      </w:pPr>
      <w:r>
        <w:rPr>
          <w:rFonts w:cs="Times New Roman" w:ascii="Times New Roman" w:hAnsi="Times New Roman"/>
          <w:sz w:val="24"/>
        </w:rPr>
        <w:t>- Lehetséges - felelte Gibson, megvonva a vállát -, de minek? Nem tudom megmondani, hogy képes lesz-e rá. Ez a dolog nem az én kezemben van. Az egyetem követelményei teljesen mások, mint a középiskolai követelmények. A jelentkezési lapjára azt írta, hogy tanítani akar - normál szintű képzés után.</w:t>
      </w:r>
    </w:p>
    <w:p>
      <w:pPr>
        <w:pStyle w:val="Csakszveg"/>
        <w:ind w:firstLine="709"/>
        <w:jc w:val="both"/>
        <w:rPr>
          <w:rFonts w:ascii="Times New Roman" w:hAnsi="Times New Roman" w:cs="Times New Roman"/>
          <w:sz w:val="24"/>
        </w:rPr>
      </w:pPr>
      <w:r>
        <w:rPr>
          <w:rFonts w:cs="Times New Roman" w:ascii="Times New Roman" w:hAnsi="Times New Roman"/>
          <w:sz w:val="24"/>
        </w:rPr>
        <w:t>- Tehát nem tudod visszatartani? - kérdezte Renwick izgatottan. - Értesüléseim szerint az egészsége megsínyli a megfeszített tanulást.</w:t>
      </w:r>
    </w:p>
    <w:p>
      <w:pPr>
        <w:pStyle w:val="Csakszveg"/>
        <w:ind w:firstLine="709"/>
        <w:jc w:val="both"/>
        <w:rPr/>
      </w:pPr>
      <w:r>
        <w:rPr>
          <w:rFonts w:cs="Times New Roman" w:ascii="Times New Roman" w:hAnsi="Times New Roman"/>
          <w:sz w:val="24"/>
        </w:rPr>
        <w:t>- Lehetetlen - felelte a rektor. - Amint már említettem, nincs beleszólásom. Ezt az ösztöndíjat az egyetem vezetése írta ki, és a városból bárki pályázhat rá, aki elég tehetséget érez magában. Az igazat megvallva, már elejtettem egy célzást a kislánynak... Pontosabban nagyrabecsült szülőjének - egy pillanatra elkomorodott -, de mintha meg sem hallotta volna. Valójában Nessie-nek kiváló esélye van az ösztöndíj elnyerésére, ezért nem tartom okos dolognak most leállítani. Ugyanakkor...</w:t>
      </w:r>
    </w:p>
    <w:p>
      <w:pPr>
        <w:pStyle w:val="Csakszveg"/>
        <w:ind w:firstLine="709"/>
        <w:jc w:val="both"/>
        <w:rPr>
          <w:rFonts w:ascii="Times New Roman" w:hAnsi="Times New Roman" w:cs="Times New Roman"/>
          <w:sz w:val="24"/>
        </w:rPr>
      </w:pPr>
      <w:r>
        <w:rPr>
          <w:rFonts w:cs="Times New Roman" w:ascii="Times New Roman" w:hAnsi="Times New Roman"/>
          <w:sz w:val="24"/>
        </w:rPr>
        <w:t>- Miről van szó? - kérdezte Renwick.</w:t>
      </w:r>
    </w:p>
    <w:p>
      <w:pPr>
        <w:pStyle w:val="Csakszveg"/>
        <w:ind w:firstLine="709"/>
        <w:jc w:val="both"/>
        <w:rPr/>
      </w:pPr>
      <w:r>
        <w:rPr>
          <w:rFonts w:cs="Times New Roman" w:ascii="Times New Roman" w:hAnsi="Times New Roman"/>
          <w:sz w:val="24"/>
        </w:rPr>
        <w:t>Válaszképpen a másik felemelt egy papírlapot az asztalról, egy pillanatig tanulmányozta, majd átnyújtotta a barátjának.</w:t>
      </w:r>
    </w:p>
    <w:p>
      <w:pPr>
        <w:pStyle w:val="Csakszveg"/>
        <w:ind w:firstLine="709"/>
        <w:jc w:val="both"/>
        <w:rPr>
          <w:rFonts w:ascii="Times New Roman" w:hAnsi="Times New Roman" w:cs="Times New Roman"/>
          <w:sz w:val="24"/>
        </w:rPr>
      </w:pPr>
      <w:r>
        <w:rPr>
          <w:rFonts w:cs="Times New Roman" w:ascii="Times New Roman" w:hAnsi="Times New Roman"/>
          <w:sz w:val="24"/>
        </w:rPr>
        <w:t>- Különös véletlen - mondta lassan -, de éppen ezt olvasgattam, amikor bejöttél. Mit szólsz hozzá?</w:t>
      </w:r>
    </w:p>
    <w:p>
      <w:pPr>
        <w:pStyle w:val="Csakszveg"/>
        <w:ind w:firstLine="709"/>
        <w:jc w:val="both"/>
        <w:rPr/>
      </w:pPr>
      <w:r>
        <w:rPr>
          <w:rFonts w:cs="Times New Roman" w:ascii="Times New Roman" w:hAnsi="Times New Roman"/>
          <w:sz w:val="24"/>
        </w:rPr>
        <w:t>Renwick átvette a papírt, és látva, hogy egy latin prózafordítást - ő Ciceróra tippelt - tart a kezében, olvasni kezdte a szabadon és találékonyan megfogalmazott szöveget, amikor hirtelen különös dolog vonta magára a figyelmét. Az izgalmas szöveg két mondata között groteszk, torz betűkkel a következő állt: „Húzz bele, Nessie! Úgy érdemes csinálni valamit, ha jól csinálod! Meg kell nyerned a Lattát, mert ha nem, tudni fogom az okát!” - aztán zavartalanul folytatódott a fordítás. Renwick döbbenten meredt Gibsonra.</w:t>
      </w:r>
    </w:p>
    <w:p>
      <w:pPr>
        <w:pStyle w:val="Csakszveg"/>
        <w:ind w:firstLine="709"/>
        <w:jc w:val="both"/>
        <w:rPr/>
      </w:pPr>
      <w:r>
        <w:rPr>
          <w:rFonts w:cs="Times New Roman" w:ascii="Times New Roman" w:hAnsi="Times New Roman"/>
          <w:sz w:val="24"/>
        </w:rPr>
        <w:t>- Az osztályfőnöke küldte be ma reggel - magyarázta Gibson. - Nessie Brodie füzetéből való.</w:t>
      </w:r>
    </w:p>
    <w:p>
      <w:pPr>
        <w:pStyle w:val="Csakszveg"/>
        <w:ind w:firstLine="709"/>
        <w:jc w:val="both"/>
        <w:rPr/>
      </w:pPr>
      <w:r>
        <w:rPr>
          <w:rFonts w:cs="Times New Roman" w:ascii="Times New Roman" w:hAnsi="Times New Roman"/>
          <w:sz w:val="24"/>
        </w:rPr>
        <w:t>- Ezt otthon írta vagy az iskolában? - kérdezte az orvos élesen.</w:t>
      </w:r>
    </w:p>
    <w:p>
      <w:pPr>
        <w:pStyle w:val="Csakszveg"/>
        <w:ind w:firstLine="709"/>
        <w:jc w:val="both"/>
        <w:rPr/>
      </w:pPr>
      <w:r>
        <w:rPr>
          <w:rFonts w:cs="Times New Roman" w:ascii="Times New Roman" w:hAnsi="Times New Roman"/>
          <w:sz w:val="24"/>
        </w:rPr>
        <w:t>- Az iskolában! Természetesen öntudatlanul vetette papírra ezeket a szavakat, de akárhogy is nézzük, a saját kezével írta le őket. Szerinted mit jelent? Talán visszatérés a híres skót ősökhöz, amiről annyit hallottunk az öregtől? Vagy tudathasadás? Te többet tudsz az effélékről, mint én.</w:t>
      </w:r>
    </w:p>
    <w:p>
      <w:pPr>
        <w:pStyle w:val="Csakszveg"/>
        <w:ind w:firstLine="709"/>
        <w:jc w:val="both"/>
        <w:rPr/>
      </w:pPr>
      <w:r>
        <w:rPr>
          <w:rFonts w:cs="Times New Roman" w:ascii="Times New Roman" w:hAnsi="Times New Roman"/>
          <w:sz w:val="24"/>
        </w:rPr>
        <w:t>- A tudathasadást azonnal elvethetjük - válaszolt Renwick. - Ez nem más, mint egyszerű gondolatkihagyás, az ideges túlfeszítettség megnyilvánulása, amelyet, a szavak természetéből következtetve, valami különös erő indukált. A gyerek elfáradt a feladat közepén, a figyelme elkalandozott, és azonnal a felszínre bukkant valami ami nyomasztja, tanulásra kényszeríti, és mielőtt folytatta volna a fordítást, öntudatlanul papírra vetette ezeket a szavakat.</w:t>
      </w:r>
    </w:p>
    <w:p>
      <w:pPr>
        <w:pStyle w:val="Csakszveg"/>
        <w:ind w:firstLine="709"/>
        <w:jc w:val="both"/>
        <w:rPr>
          <w:rFonts w:ascii="Times New Roman" w:hAnsi="Times New Roman" w:cs="Times New Roman"/>
          <w:sz w:val="24"/>
        </w:rPr>
      </w:pPr>
      <w:r>
        <w:rPr>
          <w:rFonts w:cs="Times New Roman" w:ascii="Times New Roman" w:hAnsi="Times New Roman"/>
          <w:sz w:val="24"/>
        </w:rPr>
        <w:t>Renwick a fejét csóválta.</w:t>
      </w:r>
    </w:p>
    <w:p>
      <w:pPr>
        <w:pStyle w:val="Csakszveg"/>
        <w:ind w:firstLine="709"/>
        <w:jc w:val="both"/>
        <w:rPr>
          <w:rFonts w:ascii="Times New Roman" w:hAnsi="Times New Roman" w:cs="Times New Roman"/>
          <w:sz w:val="24"/>
        </w:rPr>
      </w:pPr>
      <w:r>
        <w:rPr>
          <w:rFonts w:cs="Times New Roman" w:ascii="Times New Roman" w:hAnsi="Times New Roman"/>
          <w:sz w:val="24"/>
        </w:rPr>
        <w:t>- Azt hiszem, teljesen egyértelmű, hogy mitől fél!</w:t>
      </w:r>
    </w:p>
    <w:p>
      <w:pPr>
        <w:pStyle w:val="Csakszveg"/>
        <w:ind w:firstLine="709"/>
        <w:jc w:val="both"/>
        <w:rPr/>
      </w:pPr>
      <w:r>
        <w:rPr>
          <w:rFonts w:cs="Times New Roman" w:ascii="Times New Roman" w:hAnsi="Times New Roman"/>
          <w:sz w:val="24"/>
        </w:rPr>
        <w:t>- Pedig itt, az iskolában nem hajszoljuk túl - mondta Gibson. - Sőt bizonyos dolgoktól megkíméljük.</w:t>
      </w:r>
    </w:p>
    <w:p>
      <w:pPr>
        <w:pStyle w:val="Csakszveg"/>
        <w:ind w:firstLine="709"/>
        <w:jc w:val="both"/>
        <w:rPr>
          <w:rFonts w:ascii="Times New Roman" w:hAnsi="Times New Roman" w:cs="Times New Roman"/>
          <w:sz w:val="24"/>
        </w:rPr>
      </w:pPr>
      <w:r>
        <w:rPr>
          <w:rFonts w:cs="Times New Roman" w:ascii="Times New Roman" w:hAnsi="Times New Roman"/>
          <w:sz w:val="24"/>
        </w:rPr>
        <w:t>- Tudom! Tudom - vágta rá Renwick gyorsan. - Nem is rólatok, hanem arról az őrült apjáról van szó. Mi az ördögöt csináljunk? Azt mondod, beszéltél vele, én pedig olyan vagyok a szemében, mint a vörös posztó. Nagyon nehéz eset - jegyezte meg, majd miközben visszatette a papírt Gibson asztalára, megjegyezte:</w:t>
      </w:r>
    </w:p>
    <w:p>
      <w:pPr>
        <w:pStyle w:val="Csakszveg"/>
        <w:ind w:firstLine="709"/>
        <w:jc w:val="both"/>
        <w:rPr/>
      </w:pPr>
      <w:r>
        <w:rPr>
          <w:rFonts w:cs="Times New Roman" w:ascii="Times New Roman" w:hAnsi="Times New Roman"/>
          <w:sz w:val="24"/>
        </w:rPr>
        <w:t>- Erősen aggaszt a dolog. Ezzel a tünettel már korábban is találkoztam, és teljes idegösszeomlás követte. Szóval egyáltalán nem tetszik ez nekem...</w:t>
      </w:r>
    </w:p>
    <w:p>
      <w:pPr>
        <w:pStyle w:val="Csakszveg"/>
        <w:ind w:firstLine="709"/>
        <w:jc w:val="both"/>
        <w:rPr/>
      </w:pPr>
      <w:r>
        <w:rPr>
          <w:rFonts w:cs="Times New Roman" w:ascii="Times New Roman" w:hAnsi="Times New Roman"/>
          <w:sz w:val="24"/>
        </w:rPr>
        <w:t>- Bevallom, meglepsz - mondta a rektor rövid szünet után, mialatt végig barátja arcát fürkészte. - Biztos vagy benne, hogy nem valami különleges szemszögből látod az esetet - esetleg valamiféle előítéletnek köszönhetően?</w:t>
      </w:r>
    </w:p>
    <w:p>
      <w:pPr>
        <w:pStyle w:val="Csakszveg"/>
        <w:ind w:firstLine="709"/>
        <w:jc w:val="both"/>
        <w:rPr>
          <w:rFonts w:ascii="Times New Roman" w:hAnsi="Times New Roman" w:cs="Times New Roman"/>
          <w:sz w:val="24"/>
        </w:rPr>
      </w:pPr>
      <w:r>
        <w:rPr>
          <w:rFonts w:cs="Times New Roman" w:ascii="Times New Roman" w:hAnsi="Times New Roman"/>
          <w:sz w:val="24"/>
        </w:rPr>
        <w:t>Majd, amikor a másik némán megrázta a fejét, tétován megkérdezte:</w:t>
      </w:r>
    </w:p>
    <w:p>
      <w:pPr>
        <w:pStyle w:val="Csakszveg"/>
        <w:ind w:firstLine="709"/>
        <w:jc w:val="both"/>
        <w:rPr/>
      </w:pPr>
      <w:r>
        <w:rPr>
          <w:rFonts w:cs="Times New Roman" w:ascii="Times New Roman" w:hAnsi="Times New Roman"/>
          <w:sz w:val="24"/>
        </w:rPr>
        <w:t>- Szeretnéd látni a gyermeket? Persze, csak rövid időre, máskülönben megijesztenénk.</w:t>
      </w:r>
    </w:p>
    <w:p>
      <w:pPr>
        <w:pStyle w:val="Csakszveg"/>
        <w:ind w:firstLine="709"/>
        <w:jc w:val="both"/>
        <w:rPr/>
      </w:pPr>
      <w:r>
        <w:rPr>
          <w:rFonts w:cs="Times New Roman" w:ascii="Times New Roman" w:hAnsi="Times New Roman"/>
          <w:sz w:val="24"/>
        </w:rPr>
        <w:t>Az orvos elgondolkodott.</w:t>
      </w:r>
    </w:p>
    <w:p>
      <w:pPr>
        <w:pStyle w:val="Csakszveg"/>
        <w:ind w:firstLine="709"/>
        <w:jc w:val="both"/>
        <w:rPr/>
      </w:pPr>
      <w:r>
        <w:rPr>
          <w:rFonts w:cs="Times New Roman" w:ascii="Times New Roman" w:hAnsi="Times New Roman"/>
          <w:sz w:val="24"/>
        </w:rPr>
        <w:t>- Igen - felelte határozottan. - Szeretném a saját szememmel látni. Rendes tőled, hogy felajánlottad.</w:t>
      </w:r>
    </w:p>
    <w:p>
      <w:pPr>
        <w:pStyle w:val="Csakszveg"/>
        <w:ind w:firstLine="709"/>
        <w:jc w:val="both"/>
        <w:rPr/>
      </w:pPr>
      <w:r>
        <w:rPr>
          <w:rFonts w:cs="Times New Roman" w:ascii="Times New Roman" w:hAnsi="Times New Roman"/>
          <w:sz w:val="24"/>
        </w:rPr>
        <w:t>- Akkor megyek és behívom - mondta Gibson. Felállt, és az ajtó felé menet még megjegyezte: - Remélem, nem fogod megijeszteni, és azt sem szeretném, ha ez a kis kitérő a fordításában bármilyen formában említésre kerülne!</w:t>
      </w:r>
    </w:p>
    <w:p>
      <w:pPr>
        <w:pStyle w:val="Csakszveg"/>
        <w:ind w:firstLine="709"/>
        <w:jc w:val="both"/>
        <w:rPr/>
      </w:pPr>
      <w:r>
        <w:rPr>
          <w:rFonts w:cs="Times New Roman" w:ascii="Times New Roman" w:hAnsi="Times New Roman"/>
          <w:sz w:val="24"/>
        </w:rPr>
        <w:t>Renwick beleegyezően bólintott, és amikor a másik kiment az irodából, a homlokát ráncolva, elgondolkodva meredt az asztalon fehérlő papírlapra, mintha a különös, összefüggéstelen, oda nem illő szavak megdöbbentő és nyomasztó látomássá álltak volna össze előtte. Merengéséből a rektor és Nessie érkezése riasztotta fel, akit Renwick korábban még sosem látott. Ahogy szemügyre vette a sovány, csapott vállú kislányt, jámbor pillantású szemét, fehér, törékeny nyakát, határozatlan vonalú száját és állát, egyáltalán nem lepte meg, hogy Nessie állandóan Maryn szeretne csüngeni, Mary pedig erős vágyat érez a kislány védelmezésére.</w:t>
      </w:r>
    </w:p>
    <w:p>
      <w:pPr>
        <w:pStyle w:val="Csakszveg"/>
        <w:ind w:firstLine="709"/>
        <w:jc w:val="both"/>
        <w:rPr/>
      </w:pPr>
      <w:r>
        <w:rPr>
          <w:rFonts w:cs="Times New Roman" w:ascii="Times New Roman" w:hAnsi="Times New Roman"/>
          <w:sz w:val="24"/>
        </w:rPr>
        <w:t>- Bemutatom neked az egyik legjobb diákunkat - szólt Gibson diplomatikusan, miközben visszaült a helyére. - Büszkén szoktunk dicsekedni vele a látogatóinknak. Neki van a legjobb memóriája az egész iskolában. Igaz, Nessie? - tette hozzá, könnyed pillantást vetve a kislányra.</w:t>
      </w:r>
    </w:p>
    <w:p>
      <w:pPr>
        <w:pStyle w:val="Csakszveg"/>
        <w:ind w:firstLine="709"/>
        <w:jc w:val="both"/>
        <w:rPr/>
      </w:pPr>
      <w:r>
        <w:rPr>
          <w:rFonts w:cs="Times New Roman" w:ascii="Times New Roman" w:hAnsi="Times New Roman"/>
          <w:sz w:val="24"/>
        </w:rPr>
        <w:t>Nessie büszkén elpirult; lelkét mély hála és áhítat töltötte el, amelyhez némi zavar is vegyült, mivel nem értette pontosan, miért is hívatták hirtelen Dr. Renwick és a rektor színe elé. Lesütött szemmel hallgatott, vékony lába kissé remegett kopott cipőjében és durva gyapjúharisnyájában - nem félelmében, hanem a két tekintélyes férfiú jelenléte feletti zavarában. Azzal azonban tisztában volt, hogy a kérdés költői. Addig nem illik beszélnie, amíg nem intéznek hozzá egyértelmű kérdést.</w:t>
      </w:r>
    </w:p>
    <w:p>
      <w:pPr>
        <w:pStyle w:val="Csakszveg"/>
        <w:ind w:firstLine="709"/>
        <w:jc w:val="both"/>
        <w:rPr>
          <w:rFonts w:ascii="Times New Roman" w:hAnsi="Times New Roman" w:cs="Times New Roman"/>
          <w:sz w:val="24"/>
        </w:rPr>
      </w:pPr>
      <w:r>
        <w:rPr>
          <w:rFonts w:cs="Times New Roman" w:ascii="Times New Roman" w:hAnsi="Times New Roman"/>
          <w:sz w:val="24"/>
        </w:rPr>
        <w:t>- Szeretsz tanulni? - kérdezte Renwick kedvesen.</w:t>
      </w:r>
    </w:p>
    <w:p>
      <w:pPr>
        <w:pStyle w:val="Csakszveg"/>
        <w:ind w:firstLine="709"/>
        <w:jc w:val="both"/>
        <w:rPr>
          <w:rFonts w:ascii="Times New Roman" w:hAnsi="Times New Roman" w:cs="Times New Roman"/>
          <w:sz w:val="24"/>
        </w:rPr>
      </w:pPr>
      <w:r>
        <w:rPr>
          <w:rFonts w:cs="Times New Roman" w:ascii="Times New Roman" w:hAnsi="Times New Roman"/>
          <w:sz w:val="24"/>
        </w:rPr>
        <w:t>- Igen, uram - felelte Nessie félénken, és úgy nézett az orvosra, mint egy megriasztott őzike.</w:t>
      </w:r>
    </w:p>
    <w:p>
      <w:pPr>
        <w:pStyle w:val="Csakszveg"/>
        <w:ind w:firstLine="709"/>
        <w:jc w:val="both"/>
        <w:rPr/>
      </w:pPr>
      <w:r>
        <w:rPr>
          <w:rFonts w:cs="Times New Roman" w:ascii="Times New Roman" w:hAnsi="Times New Roman"/>
          <w:sz w:val="24"/>
        </w:rPr>
        <w:t>- Nem fáraszt ki? - érdeklődött az orvos óvatosan, mivel kérdését nem merte pontosabban megfogalmazni.</w:t>
      </w:r>
    </w:p>
    <w:p>
      <w:pPr>
        <w:pStyle w:val="Csakszveg"/>
        <w:ind w:firstLine="709"/>
        <w:jc w:val="both"/>
        <w:rPr/>
      </w:pPr>
      <w:r>
        <w:rPr>
          <w:rFonts w:cs="Times New Roman" w:ascii="Times New Roman" w:hAnsi="Times New Roman"/>
          <w:sz w:val="24"/>
        </w:rPr>
        <w:t>Nessie a rektorra nézett, engedélyt kérve, hogy válaszolhasson, majd a biztató pillantás láttán így felelt:</w:t>
      </w:r>
    </w:p>
    <w:p>
      <w:pPr>
        <w:pStyle w:val="Csakszveg"/>
        <w:ind w:firstLine="709"/>
        <w:jc w:val="both"/>
        <w:rPr>
          <w:rFonts w:ascii="Times New Roman" w:hAnsi="Times New Roman" w:cs="Times New Roman"/>
          <w:sz w:val="24"/>
        </w:rPr>
      </w:pPr>
      <w:r>
        <w:rPr>
          <w:rFonts w:cs="Times New Roman" w:ascii="Times New Roman" w:hAnsi="Times New Roman"/>
          <w:sz w:val="24"/>
        </w:rPr>
        <w:t>- Nem, uram! Illetve nem nagyon. Néha megfájdul a fejem...</w:t>
      </w:r>
    </w:p>
    <w:p>
      <w:pPr>
        <w:pStyle w:val="Csakszveg"/>
        <w:ind w:firstLine="709"/>
        <w:jc w:val="both"/>
        <w:rPr/>
      </w:pPr>
      <w:r>
        <w:rPr>
          <w:rFonts w:cs="Times New Roman" w:ascii="Times New Roman" w:hAnsi="Times New Roman"/>
          <w:sz w:val="24"/>
        </w:rPr>
        <w:t>Ezt úgy mondta, mintha szégyen lenne fejfájással küszködni, de ezután már magabiztosabban folytatta.</w:t>
      </w:r>
    </w:p>
    <w:p>
      <w:pPr>
        <w:pStyle w:val="Csakszveg"/>
        <w:ind w:firstLine="709"/>
        <w:jc w:val="both"/>
        <w:rPr>
          <w:rFonts w:ascii="Times New Roman" w:hAnsi="Times New Roman" w:cs="Times New Roman"/>
          <w:sz w:val="24"/>
        </w:rPr>
      </w:pPr>
      <w:r>
        <w:rPr>
          <w:rFonts w:cs="Times New Roman" w:ascii="Times New Roman" w:hAnsi="Times New Roman"/>
          <w:sz w:val="24"/>
        </w:rPr>
        <w:t>- Az édesapám körülbelül hat hónappal ezelőtt elvitt Dr. Lawrie-hez, és ő azt mondta, nincs semmi bajom. Még azt is megjegyezte, nagyon jó fejem van - tette hozzá naivan.</w:t>
      </w:r>
    </w:p>
    <w:p>
      <w:pPr>
        <w:pStyle w:val="Csakszveg"/>
        <w:ind w:firstLine="709"/>
        <w:jc w:val="both"/>
        <w:rPr/>
      </w:pPr>
      <w:r>
        <w:rPr>
          <w:rFonts w:cs="Times New Roman" w:ascii="Times New Roman" w:hAnsi="Times New Roman"/>
          <w:sz w:val="24"/>
        </w:rPr>
        <w:t>Renwick hallgatott, magán érezve Gibson enyhén gúnyos pillantását, és bár a félénk gyermek gyenge, kitérő válaszait ugyanúgy megbízhatatlannak tartotta, mint nagyképű kollégája imént hallott véleményét, Nessie viselkedése megerősítette a kislány túlhajszolt és feszült idegállapotáról alkotott sejtését.</w:t>
      </w:r>
    </w:p>
    <w:p>
      <w:pPr>
        <w:pStyle w:val="Csakszveg"/>
        <w:ind w:firstLine="709"/>
        <w:jc w:val="both"/>
        <w:rPr/>
      </w:pPr>
      <w:r>
        <w:rPr>
          <w:rFonts w:cs="Times New Roman" w:ascii="Times New Roman" w:hAnsi="Times New Roman"/>
          <w:sz w:val="24"/>
        </w:rPr>
        <w:t>- Úgy hallom, megpályáztad a Latta ösztöndíjat - jegyezte meg némi hallgatás után. - Nem akarsz várni vele még egy évet?</w:t>
      </w:r>
    </w:p>
    <w:p>
      <w:pPr>
        <w:pStyle w:val="Csakszveg"/>
        <w:ind w:firstLine="709"/>
        <w:jc w:val="both"/>
        <w:rPr/>
      </w:pPr>
      <w:r>
        <w:rPr>
          <w:rFonts w:cs="Times New Roman" w:ascii="Times New Roman" w:hAnsi="Times New Roman"/>
          <w:sz w:val="24"/>
        </w:rPr>
        <w:t>- Ó, nem, uram! Azt nem tehetem! - felelte Nessie gyorsan. - Ebben az évben meg kell nyernem! Az apám azt mondta... - az arcán sötét árnyék suhant át -, ...szóval azt szeretné, ha megnyerném - tette hozzá tartózkodóan. - Nagyon nagy dolog lenne, ha egy lány nyerné meg a Lattát. Eddig még sosem sikerült egynek sem, de én azt hiszem, képes vagyok rá!</w:t>
      </w:r>
    </w:p>
    <w:p>
      <w:pPr>
        <w:pStyle w:val="Csakszveg"/>
        <w:ind w:firstLine="709"/>
        <w:jc w:val="both"/>
        <w:rPr>
          <w:rFonts w:ascii="Times New Roman" w:hAnsi="Times New Roman" w:cs="Times New Roman"/>
          <w:sz w:val="24"/>
        </w:rPr>
      </w:pPr>
      <w:r>
        <w:rPr>
          <w:rFonts w:cs="Times New Roman" w:ascii="Times New Roman" w:hAnsi="Times New Roman"/>
          <w:sz w:val="24"/>
        </w:rPr>
        <w:t>Ismét elpirult, de nem gyér önbizalmának eme hirtelen megnyilvánulása miatt, hanem mert úgy találta, hogy túl sokat beszélt.</w:t>
      </w:r>
    </w:p>
    <w:p>
      <w:pPr>
        <w:pStyle w:val="Csakszveg"/>
        <w:ind w:firstLine="709"/>
        <w:jc w:val="both"/>
        <w:rPr>
          <w:rFonts w:ascii="Times New Roman" w:hAnsi="Times New Roman" w:cs="Times New Roman"/>
          <w:sz w:val="24"/>
        </w:rPr>
      </w:pPr>
      <w:r>
        <w:rPr>
          <w:rFonts w:cs="Times New Roman" w:ascii="Times New Roman" w:hAnsi="Times New Roman"/>
          <w:sz w:val="24"/>
        </w:rPr>
        <w:t>- Vigyázz, ne hajszold túl magad! - intette Renwick, majd Gibson felé fordult, jelezve, hogy elengedheti a gyermeket.</w:t>
      </w:r>
    </w:p>
    <w:p>
      <w:pPr>
        <w:pStyle w:val="Csakszveg"/>
        <w:ind w:firstLine="709"/>
        <w:jc w:val="both"/>
        <w:rPr>
          <w:rFonts w:ascii="Times New Roman" w:hAnsi="Times New Roman" w:cs="Times New Roman"/>
          <w:sz w:val="24"/>
        </w:rPr>
      </w:pPr>
      <w:r>
        <w:rPr>
          <w:rFonts w:cs="Times New Roman" w:ascii="Times New Roman" w:hAnsi="Times New Roman"/>
          <w:sz w:val="24"/>
        </w:rPr>
        <w:t>- Rendben van, Nessie - mondta az igazgató mosolyogva. - Siess vissza az osztályodba! És ne felejtsd el, mit mondott Dr. Renwick! A lelkes lónak nem kell ostor. Ne vidd túlzásba otthon a tanulást!</w:t>
      </w:r>
    </w:p>
    <w:p>
      <w:pPr>
        <w:pStyle w:val="Csakszveg"/>
        <w:ind w:firstLine="709"/>
        <w:jc w:val="both"/>
        <w:rPr/>
      </w:pPr>
      <w:r>
        <w:rPr>
          <w:rFonts w:cs="Times New Roman" w:ascii="Times New Roman" w:hAnsi="Times New Roman"/>
          <w:sz w:val="24"/>
        </w:rPr>
        <w:t>- Köszönöm, uram - motyogta Nessie alázatosan, és miközben kisurrant az irodából, azon tűnődött, vajon mi volt ez az egész. Bizonytalansága ellenére úgy érezte, igen nagy dicsőség volt ez a számára, és a mindenható arc mosolyát felidézve úgy döntött, hogy a rektor minden bizonnyal különös jóindulattal viseltetik iránta. Az a kíváncsi és pimasz ifjabb Grierson eltűnődhet a dolgon, ha megtudja, hogy magánál a rektornál jártam, gondolta, miközben öntudatosan belépett az osztályterembe.</w:t>
      </w:r>
    </w:p>
    <w:p>
      <w:pPr>
        <w:pStyle w:val="Csakszveg"/>
        <w:ind w:firstLine="709"/>
        <w:jc w:val="both"/>
        <w:rPr/>
      </w:pPr>
      <w:r>
        <w:rPr>
          <w:rFonts w:cs="Times New Roman" w:ascii="Times New Roman" w:hAnsi="Times New Roman"/>
          <w:sz w:val="24"/>
        </w:rPr>
        <w:t>- Remélem, nem tartottam fel túl sokáig - mondta Renwick a barátjának. - Nekem ennyi bőven elég volt.</w:t>
      </w:r>
    </w:p>
    <w:p>
      <w:pPr>
        <w:pStyle w:val="Csakszveg"/>
        <w:ind w:firstLine="709"/>
        <w:jc w:val="both"/>
        <w:rPr/>
      </w:pPr>
      <w:r>
        <w:rPr>
          <w:rFonts w:cs="Times New Roman" w:ascii="Times New Roman" w:hAnsi="Times New Roman"/>
          <w:sz w:val="24"/>
        </w:rPr>
        <w:t>- Maga voltál a megtestesült tapintat! - felelte Gibson könnyedén. - Biztosan nem fognak kihajítani az állásomból, amiért hagytam, hogy kifaggasd az egyik diákomat...</w:t>
      </w:r>
    </w:p>
    <w:p>
      <w:pPr>
        <w:pStyle w:val="Csakszveg"/>
        <w:ind w:firstLine="709"/>
        <w:jc w:val="both"/>
        <w:rPr/>
      </w:pPr>
      <w:r>
        <w:rPr>
          <w:rFonts w:cs="Times New Roman" w:ascii="Times New Roman" w:hAnsi="Times New Roman"/>
          <w:sz w:val="24"/>
        </w:rPr>
        <w:t>Rövid szünetet tartott, majd ugyanazon a hangon megjegyezte:</w:t>
      </w:r>
    </w:p>
    <w:p>
      <w:pPr>
        <w:pStyle w:val="Csakszveg"/>
        <w:ind w:firstLine="709"/>
        <w:jc w:val="both"/>
        <w:rPr>
          <w:rFonts w:ascii="Times New Roman" w:hAnsi="Times New Roman" w:cs="Times New Roman"/>
          <w:sz w:val="24"/>
        </w:rPr>
      </w:pPr>
      <w:r>
        <w:rPr>
          <w:rFonts w:cs="Times New Roman" w:ascii="Times New Roman" w:hAnsi="Times New Roman"/>
          <w:sz w:val="24"/>
        </w:rPr>
        <w:t>- Micsoda éles eszű fickó ez a Lawrie!</w:t>
      </w:r>
    </w:p>
    <w:p>
      <w:pPr>
        <w:pStyle w:val="Csakszveg"/>
        <w:ind w:firstLine="709"/>
        <w:jc w:val="both"/>
        <w:rPr/>
      </w:pPr>
      <w:r>
        <w:rPr>
          <w:rFonts w:cs="Times New Roman" w:ascii="Times New Roman" w:hAnsi="Times New Roman"/>
          <w:sz w:val="24"/>
        </w:rPr>
        <w:t>- Ugyan! - csattant fel Renwick. - Ahogy mondani szokták, az ember ne ócsárolja a saját fajtáját, de neked, mint régi barátnak csak annyit mondok, fikarcnyit sem adok Lawrie véleményére! Az a fickó egy beképzelt seggfej! A gyermek nem egészséges.</w:t>
      </w:r>
    </w:p>
    <w:p>
      <w:pPr>
        <w:pStyle w:val="Csakszveg"/>
        <w:ind w:firstLine="709"/>
        <w:jc w:val="both"/>
        <w:rPr/>
      </w:pPr>
      <w:r>
        <w:rPr>
          <w:rFonts w:cs="Times New Roman" w:ascii="Times New Roman" w:hAnsi="Times New Roman"/>
          <w:sz w:val="24"/>
        </w:rPr>
        <w:t>- Ugyan, Renwick! - csitította Gibson. - Ne húzd fel magad! Én ma nem láttam rajta semmi különöset. Megviseli a kamaszkor, és van egy szörnyeteg apja, de hidd el, nem lesz semmi baj! Biztos vagyok benne, hogy túlzol. Mindig is az elnyomottak nemes bajnoka voltál, még akkor is, ha egy beteg egérről volt szó!</w:t>
      </w:r>
    </w:p>
    <w:p>
      <w:pPr>
        <w:pStyle w:val="Csakszveg"/>
        <w:ind w:firstLine="709"/>
        <w:jc w:val="both"/>
        <w:rPr/>
      </w:pPr>
      <w:r>
        <w:rPr>
          <w:rFonts w:cs="Times New Roman" w:ascii="Times New Roman" w:hAnsi="Times New Roman"/>
          <w:sz w:val="24"/>
        </w:rPr>
        <w:t>- Ő is az - jelentette ki Renwick makacs hangon. - Egy kicsi, szerencsétlen egérke, és baja eshet, ha nem vigyáznak rá. Nem tetszik nekem a szemében az a megfélemlített kifejezés...</w:t>
      </w:r>
    </w:p>
    <w:p>
      <w:pPr>
        <w:pStyle w:val="Csakszveg"/>
        <w:ind w:firstLine="709"/>
        <w:jc w:val="both"/>
        <w:rPr/>
      </w:pPr>
      <w:r>
        <w:rPr>
          <w:rFonts w:cs="Times New Roman" w:ascii="Times New Roman" w:hAnsi="Times New Roman"/>
          <w:sz w:val="24"/>
        </w:rPr>
        <w:t>- Engem sokkal jobban meglepett az elhanyagolt külseje - mondta Gibson. - Biztosan feltűnést kelt vele itt az iskolában. Láttad, milyen szegényes a ruhája? Tavaly még teljesen más volt a helyzet. Szerintem Brodie-nak már egy pennyje sincs a fizetésén kívül, annak a nagy részét pedig italra költi. Maradjon köztünk, de úgy hallottam, hogy csúnyán lemaradt az elzálogosított háza - tudod, az a nevetséges kastély - részleteinek fizetésével. Fogalmam sincs, mi lesz ott, de az biztos, hogy a fickó a vesztébe rohan!</w:t>
      </w:r>
    </w:p>
    <w:p>
      <w:pPr>
        <w:pStyle w:val="Csakszveg"/>
        <w:ind w:firstLine="709"/>
        <w:jc w:val="both"/>
        <w:rPr/>
      </w:pPr>
      <w:r>
        <w:rPr>
          <w:rFonts w:cs="Times New Roman" w:ascii="Times New Roman" w:hAnsi="Times New Roman"/>
          <w:sz w:val="24"/>
        </w:rPr>
        <w:t>- Szegény Nessie! - sóhajtott fel Renwick, de lelke mélyén Maryre gondolt, és elképzelte a lányt lepusztult otthona romjai között, szegénységben élve. Gibson arckifejezéséből nem lehetett megítélni, rájött-e valamire barátja szerepét illetően, de nem volt elképzelhetetlen, ugyanis a múltban nemegyszer hallotta, amint Renwick érzelmes hangon emlegette Mary Brodie esetét. Most azonban megveregette barátja vállát, és bátorító hangon megjegyezte:</w:t>
      </w:r>
    </w:p>
    <w:p>
      <w:pPr>
        <w:pStyle w:val="Csakszveg"/>
        <w:ind w:firstLine="709"/>
        <w:jc w:val="both"/>
        <w:rPr>
          <w:rFonts w:ascii="Times New Roman" w:hAnsi="Times New Roman" w:cs="Times New Roman"/>
          <w:sz w:val="24"/>
        </w:rPr>
      </w:pPr>
      <w:r>
        <w:rPr>
          <w:rFonts w:cs="Times New Roman" w:ascii="Times New Roman" w:hAnsi="Times New Roman"/>
          <w:sz w:val="24"/>
        </w:rPr>
        <w:t>- Szedd össze magad, te siralmas képű mészáros! Senki nem fog belehalni a dologba, erről én gondoskodom! Rajta tartom a szemem Nessie-n!</w:t>
      </w:r>
    </w:p>
    <w:p>
      <w:pPr>
        <w:pStyle w:val="Csakszveg"/>
        <w:ind w:firstLine="709"/>
        <w:jc w:val="both"/>
        <w:rPr/>
      </w:pPr>
      <w:r>
        <w:rPr>
          <w:rFonts w:cs="Times New Roman" w:ascii="Times New Roman" w:hAnsi="Times New Roman"/>
          <w:sz w:val="24"/>
        </w:rPr>
        <w:t>- Nos, annak valóban nincs értelme, hogy itt ücsörgök rosszkedvűen - mondta Renwick. - Téged is feltartalak és a saját munkámmal is elmaradok. Majdnem négy óra!</w:t>
      </w:r>
    </w:p>
    <w:p>
      <w:pPr>
        <w:pStyle w:val="Csakszveg"/>
        <w:ind w:firstLine="709"/>
        <w:jc w:val="both"/>
        <w:rPr/>
      </w:pPr>
      <w:r>
        <w:rPr>
          <w:rFonts w:cs="Times New Roman" w:ascii="Times New Roman" w:hAnsi="Times New Roman"/>
          <w:sz w:val="24"/>
        </w:rPr>
        <w:t>- Persze, sorban állnak a rendelőd előtt a gazdag, idős hölgyek, igaz, te sunyi disznó? Fogalmam sincs, mi tetszik nekik abban a ronda képedben!</w:t>
      </w:r>
    </w:p>
    <w:p>
      <w:pPr>
        <w:pStyle w:val="Csakszveg"/>
        <w:ind w:firstLine="709"/>
        <w:jc w:val="both"/>
        <w:rPr>
          <w:rFonts w:ascii="Times New Roman" w:hAnsi="Times New Roman" w:cs="Times New Roman"/>
          <w:sz w:val="24"/>
        </w:rPr>
      </w:pPr>
      <w:r>
        <w:rPr>
          <w:rFonts w:cs="Times New Roman" w:ascii="Times New Roman" w:hAnsi="Times New Roman"/>
          <w:sz w:val="24"/>
        </w:rPr>
        <w:t>Renwick felnevetett.</w:t>
      </w:r>
    </w:p>
    <w:p>
      <w:pPr>
        <w:pStyle w:val="Csakszveg"/>
        <w:ind w:firstLine="709"/>
        <w:jc w:val="both"/>
        <w:rPr/>
      </w:pPr>
      <w:r>
        <w:rPr>
          <w:rFonts w:cs="Times New Roman" w:ascii="Times New Roman" w:hAnsi="Times New Roman"/>
          <w:sz w:val="24"/>
        </w:rPr>
        <w:t>- Nem a szépségre vágynak, különben hozzád irányítanám őket! - nyújtotta a kezét. - Rendes fickó vagy, Gibson! Jobban hiányzol majd, mint bárki más, ha elmegyek innen.</w:t>
      </w:r>
    </w:p>
    <w:p>
      <w:pPr>
        <w:pStyle w:val="Csakszveg"/>
        <w:ind w:firstLine="709"/>
        <w:jc w:val="both"/>
        <w:rPr>
          <w:rFonts w:ascii="Times New Roman" w:hAnsi="Times New Roman" w:cs="Times New Roman"/>
          <w:sz w:val="24"/>
        </w:rPr>
      </w:pPr>
      <w:r>
        <w:rPr>
          <w:rFonts w:cs="Times New Roman" w:ascii="Times New Roman" w:hAnsi="Times New Roman"/>
          <w:sz w:val="24"/>
        </w:rPr>
        <w:t>- Biztos vagy benne? - kérdezte a másik talányosan, miközben megszorította barátja kezét.</w:t>
      </w:r>
    </w:p>
    <w:p>
      <w:pPr>
        <w:pStyle w:val="Csakszveg"/>
        <w:ind w:firstLine="709"/>
        <w:jc w:val="both"/>
        <w:rPr/>
      </w:pPr>
      <w:r>
        <w:rPr>
          <w:rFonts w:cs="Times New Roman" w:ascii="Times New Roman" w:hAnsi="Times New Roman"/>
          <w:sz w:val="24"/>
        </w:rPr>
        <w:t>Renwick gyorsan kilépett az irodából, de ahogy lesietett az alacsony kőlépcsőkön, amelyeket megszámlálhatatlan fiatal láb koptatott fényesre, majd elhaladt a két orosz ágyú között, és hazafelé vette az irányt, gondolatai sötét fordulatot vettek, és ezzel együtt a léptei is lelassultak. „Szegény Nessie!” Maga előtt látta a kislány görnyedt alakját, amelyet átölel nővére két puha, erős karja, aki saját testével védelmezi a húgát, és bátor, elszánt pillantást vet rá Nessie válla fölött. Miközben az utcán haladt, a látomás egyre élesebbé és részletesebbé vált, és valahogy mintha elhalványította volna a ragyogó jövő kilátását, szürke ködbe vonta edinburgh-i munkáját, kirekesztette a Castle Gardens friss levegőjét és eltakarta a romantikus erőd égbe nyúló látványát. Komor arccal belépett a házába, és munkához lát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et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enyhe áprilisi nap szinte zsongott a bimbózó tavasz friss illataitól és lágy hangjaitól, és áldásként borult Levenford városára. Brodie-t azonban, aki ebédelni tartott hazafelé, egyáltalán nem érintette meg a csoda. A lelkét átható keserűség miatt nem érezte a langyos szellő simogatását és az új rügyekben buzgó nedveket: számára láthatatlanok voltak a bólogató sárga nárciszok, a szégyellős, fehér hóvirágok, az élénk színű krókuszok, melyek betöltötték a házak előkertjeit, és a kanyarban magasodó fák ágai közé épített új fészkeik fölött köröző varjak boldog kiáltásait kellemetlen zajnak hallotta. Ahogy ezekhez a fákhoz közeledett, a hang egyre erősödött. Dühösen felpillantott a madarakra, és azt motyogta:</w:t>
      </w:r>
    </w:p>
    <w:p>
      <w:pPr>
        <w:pStyle w:val="Csakszveg"/>
        <w:ind w:firstLine="709"/>
        <w:jc w:val="both"/>
        <w:rPr/>
      </w:pPr>
      <w:r>
        <w:rPr>
          <w:rFonts w:cs="Times New Roman" w:ascii="Times New Roman" w:hAnsi="Times New Roman"/>
          <w:sz w:val="24"/>
        </w:rPr>
        <w:t>- A fene egye meg őket! Bedugul az ember füle a ronda hangjuktól! Ha lenne puskám, adnék nekik!</w:t>
      </w:r>
    </w:p>
    <w:p>
      <w:pPr>
        <w:pStyle w:val="Csakszveg"/>
        <w:ind w:firstLine="709"/>
        <w:jc w:val="both"/>
        <w:rPr/>
      </w:pPr>
      <w:r>
        <w:rPr>
          <w:rFonts w:cs="Times New Roman" w:ascii="Times New Roman" w:hAnsi="Times New Roman"/>
          <w:sz w:val="24"/>
        </w:rPr>
        <w:t>Ebben a pillanatban, mintegy válaszképpen fenyegetésére, elhúzott fölötte egy alacsonyan szálló varjú, és rápottyantott a vállára. Brodie arca elsötétült, és arra gondolt, hogy már az átkozott madarak is ellene vannak. Egy pillanatig úgy nézett ki, mint aki képes lenne minden fát tövestől kicsavarni, szétrugdosni a fészkeket és elpusztítani minden madarat, ám mindössze letörölgette zsebkendőjével a ruháját, és ha lehet, még keserűbb hangulatban folytatta útját.</w:t>
      </w:r>
    </w:p>
    <w:p>
      <w:pPr>
        <w:pStyle w:val="Csakszveg"/>
        <w:ind w:firstLine="709"/>
        <w:jc w:val="both"/>
        <w:rPr/>
      </w:pPr>
      <w:r>
        <w:rPr>
          <w:rFonts w:cs="Times New Roman" w:ascii="Times New Roman" w:hAnsi="Times New Roman"/>
          <w:sz w:val="24"/>
        </w:rPr>
        <w:t>Mary hazatérte óta életkörülményeinek jobbra fordulása nem látszott a megjelenésén, ugyanis annak ellenére, hogy a lánya tisztította és vasalta a felöltőjét, fehérítette és keményítette az ingeit, és pucolta a cipőjét, esténként mást sem tett, csak ivott, aminek köszönhetően az arca szürke volt, a szeme beesett, és a ruhája olyan groteszkül lógott rajta, mint az új öltöny egy madárijesztőn. James Brodie megtört ember volt, mind külsőleg, mind belsőleg, bár ő ennek nem volt tudatában, és amióta elveszítette Nancyt, leépülése erősen felgyorsult. Eleinte indulatosan győzködte magát, hogy rengeteg nő van, aki ugyanolyan szép, sőt még szebb is, mint Nancy, és hamarosan talál valakit, aki betölti a lány helyét, idővel azonban kénytelen volt belátni - és ez mély sebet ejtett büszkeségén -, hogy túlságosan idős és csúnya ahhoz, hogy felhívja magára a nők figyelmét. Ráadásul amióta az erszénye is kiürült, még pénzzel sem tudta megvásárolni a kegyeiket. Aztán az önáltatás rövid időszaka után arra is rájött, hogy nem akar mást, csakis az ő Nancyjét, és senki nem töltheti be a lány helyét. Annyira beleette magát a szívébe és a lelkébe, hogy szüntelenül utána vágyódott, és másra rá sem tudott nézni. Ivott, hogy elfeledje, de képtelen volt rá. A whisky átjárta és eláztatta az agyát, eltompította a vesztesége fölött érzett fájdalmát, de még részegen is kínzó képek kísértették, amelyek Nancyt és Mattet mutatták új életükben. Amikor látta őket, mindig együtt voltak, és, bár átkozta magát a gondolatért, boldogok voltak, és egyáltalán nem gondoltak rá és korábbi életükre. Nancy nevetése - és ez Aphrodité nevetése volt - állandóan a fülében csengett, és ezt nem az ő érintése, hanem Matté csalta elő. Mintha egy képet bámulna, látta a fiát, amint azokból az örömökből részesül, amelyek korábban az ő kiváltságait képezték. Ilyenkor szeme önkéntelenül is lecsukódott, tekintete üvegessé vált.</w:t>
      </w:r>
    </w:p>
    <w:p>
      <w:pPr>
        <w:pStyle w:val="Csakszveg"/>
        <w:ind w:firstLine="709"/>
        <w:jc w:val="both"/>
        <w:rPr>
          <w:rFonts w:ascii="Times New Roman" w:hAnsi="Times New Roman" w:cs="Times New Roman"/>
          <w:sz w:val="24"/>
        </w:rPr>
      </w:pPr>
      <w:r>
        <w:rPr>
          <w:rFonts w:cs="Times New Roman" w:ascii="Times New Roman" w:hAnsi="Times New Roman"/>
          <w:sz w:val="24"/>
        </w:rPr>
        <w:t>Pillanatnyilag azonban nem a varjú, mondjuk úgy, támadása foglalkoztatta, ez ugyanis csak újabb lapát volt a tűzre, hanem egy sokkal nagyobb és személyesebb jellegű probléma. Szokatlan sietséggel tartott hazafelé, és az arckifejezése sem volt olyan fásult, mint általában a nyílt utcán.</w:t>
      </w:r>
    </w:p>
    <w:p>
      <w:pPr>
        <w:pStyle w:val="Csakszveg"/>
        <w:ind w:firstLine="709"/>
        <w:jc w:val="both"/>
        <w:rPr/>
      </w:pPr>
      <w:r>
        <w:rPr>
          <w:rFonts w:cs="Times New Roman" w:ascii="Times New Roman" w:hAnsi="Times New Roman"/>
          <w:sz w:val="24"/>
        </w:rPr>
        <w:t>Egy bizonyos sérelem bántotta, aminek hangot kellett adnia, és mivel Nessie volt az egyetlen, akihez szabadon szólhatott, és bizonyos fokig őt is érintette a dolog, minél előbb találkozni akart vele. Ahogy benyitott a házba, komor tartózkodásáról megfeledkezve azonnal kiabálni kezdett.</w:t>
      </w:r>
    </w:p>
    <w:p>
      <w:pPr>
        <w:pStyle w:val="Csakszveg"/>
        <w:ind w:firstLine="709"/>
        <w:jc w:val="both"/>
        <w:rPr>
          <w:rFonts w:ascii="Times New Roman" w:hAnsi="Times New Roman" w:cs="Times New Roman"/>
          <w:sz w:val="24"/>
        </w:rPr>
      </w:pPr>
      <w:r>
        <w:rPr>
          <w:rFonts w:cs="Times New Roman" w:ascii="Times New Roman" w:hAnsi="Times New Roman"/>
          <w:sz w:val="24"/>
        </w:rPr>
        <w:t>- Nessie! Nessie!</w:t>
      </w:r>
    </w:p>
    <w:p>
      <w:pPr>
        <w:pStyle w:val="Csakszveg"/>
        <w:ind w:firstLine="709"/>
        <w:jc w:val="both"/>
        <w:rPr>
          <w:rFonts w:ascii="Times New Roman" w:hAnsi="Times New Roman" w:cs="Times New Roman"/>
          <w:sz w:val="24"/>
        </w:rPr>
      </w:pPr>
      <w:r>
        <w:rPr>
          <w:rFonts w:cs="Times New Roman" w:ascii="Times New Roman" w:hAnsi="Times New Roman"/>
          <w:sz w:val="24"/>
        </w:rPr>
        <w:t>A konyhában termett, mielőtt a kislány válaszolhatott volna, és sötéten meredt a döbbent szempárba. Nessie kanalazó keze megállt a levegőben, és egész lénye, ahogy félig hátrafordult a konyhaasztaltól, félelmet sugárzott.</w:t>
      </w:r>
    </w:p>
    <w:p>
      <w:pPr>
        <w:pStyle w:val="Csakszveg"/>
        <w:ind w:firstLine="709"/>
        <w:jc w:val="both"/>
        <w:rPr/>
      </w:pPr>
      <w:r>
        <w:rPr>
          <w:rFonts w:cs="Times New Roman" w:ascii="Times New Roman" w:hAnsi="Times New Roman"/>
          <w:sz w:val="24"/>
        </w:rPr>
        <w:t>- Mondott neked valamit az szemét ifjabb Grierson a Lattáról? - bukott ki belőle a kérdés durva hangon. Nessie visszaejtette a kanalat a levesbe, és miközben arra gondolt, hogy a kérdés nem is olyan szörnyű, mint amilyenre számított, idegesen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Nem, apa. Legalábbis nem sokat - felelte.</w:t>
      </w:r>
    </w:p>
    <w:p>
      <w:pPr>
        <w:pStyle w:val="Csakszveg"/>
        <w:ind w:firstLine="709"/>
        <w:jc w:val="both"/>
        <w:rPr>
          <w:rFonts w:ascii="Times New Roman" w:hAnsi="Times New Roman" w:cs="Times New Roman"/>
          <w:sz w:val="24"/>
        </w:rPr>
      </w:pPr>
      <w:r>
        <w:rPr>
          <w:rFonts w:cs="Times New Roman" w:ascii="Times New Roman" w:hAnsi="Times New Roman"/>
          <w:sz w:val="24"/>
        </w:rPr>
        <w:t>- Gondolkodj! - kiáltotta Brodie. - Törd a fejed erősen! Mit jelent az a „nem sok”?</w:t>
      </w:r>
    </w:p>
    <w:p>
      <w:pPr>
        <w:pStyle w:val="Csakszveg"/>
        <w:ind w:firstLine="709"/>
        <w:jc w:val="both"/>
        <w:rPr>
          <w:rFonts w:ascii="Times New Roman" w:hAnsi="Times New Roman" w:cs="Times New Roman"/>
          <w:sz w:val="24"/>
        </w:rPr>
      </w:pPr>
      <w:r>
        <w:rPr>
          <w:rFonts w:cs="Times New Roman" w:ascii="Times New Roman" w:hAnsi="Times New Roman"/>
          <w:sz w:val="24"/>
        </w:rPr>
        <w:t>- Tudod, apa - dadogta a kislány -, ő mindig tesz valami rosszmájú megjegyzést... rólunk. Néha gúnyolódik velem és a Lattával kapcsolatban.</w:t>
      </w:r>
    </w:p>
    <w:p>
      <w:pPr>
        <w:pStyle w:val="Csakszveg"/>
        <w:ind w:firstLine="709"/>
        <w:jc w:val="both"/>
        <w:rPr/>
      </w:pPr>
      <w:r>
        <w:rPr>
          <w:rFonts w:cs="Times New Roman" w:ascii="Times New Roman" w:hAnsi="Times New Roman"/>
          <w:sz w:val="24"/>
        </w:rPr>
        <w:t>- Mondta neked valaha, hogy nem kellene indulnod az ösztöndíjért? - kérdezte Brodie. - Gyerünk, válaszolj!</w:t>
      </w:r>
    </w:p>
    <w:p>
      <w:pPr>
        <w:pStyle w:val="Csakszveg"/>
        <w:ind w:firstLine="709"/>
        <w:jc w:val="both"/>
        <w:rPr/>
      </w:pPr>
      <w:r>
        <w:rPr>
          <w:rFonts w:cs="Times New Roman" w:ascii="Times New Roman" w:hAnsi="Times New Roman"/>
          <w:sz w:val="24"/>
        </w:rPr>
        <w:t>- Ó, nagyon szeretné, ha nem próbálnám meg - felelte Nessie összeszorított szájjal. - Ez teljesen biztos. Szerintem azt hiszi, hogy ezzel nőnének az esélyei: nem mintha egyáltalán volnánk neki...</w:t>
      </w:r>
    </w:p>
    <w:p>
      <w:pPr>
        <w:pStyle w:val="Csakszveg"/>
        <w:ind w:firstLine="709"/>
        <w:jc w:val="both"/>
        <w:rPr/>
      </w:pPr>
      <w:r>
        <w:rPr>
          <w:rFonts w:cs="Times New Roman" w:ascii="Times New Roman" w:hAnsi="Times New Roman"/>
          <w:sz w:val="24"/>
        </w:rPr>
        <w:t>Brodie elszíneződött fogai megcsikordultak, ahogy dühös vicsorba torzult az arca.</w:t>
      </w:r>
    </w:p>
    <w:p>
      <w:pPr>
        <w:pStyle w:val="Csakszveg"/>
        <w:ind w:firstLine="709"/>
        <w:jc w:val="both"/>
        <w:rPr>
          <w:rFonts w:ascii="Times New Roman" w:hAnsi="Times New Roman" w:cs="Times New Roman"/>
          <w:sz w:val="24"/>
        </w:rPr>
      </w:pPr>
      <w:r>
        <w:rPr>
          <w:rFonts w:cs="Times New Roman" w:ascii="Times New Roman" w:hAnsi="Times New Roman"/>
          <w:sz w:val="24"/>
        </w:rPr>
        <w:t>- Tehát erről van szó! - kiáltotta. - Tudtam! Biztos voltam benne!</w:t>
      </w:r>
    </w:p>
    <w:p>
      <w:pPr>
        <w:pStyle w:val="Csakszveg"/>
        <w:ind w:firstLine="709"/>
        <w:jc w:val="both"/>
        <w:rPr/>
      </w:pPr>
      <w:r>
        <w:rPr>
          <w:rFonts w:cs="Times New Roman" w:ascii="Times New Roman" w:hAnsi="Times New Roman"/>
          <w:sz w:val="24"/>
        </w:rPr>
        <w:t>Leült az asztalhoz, és ügyet sem vetve a tányér gőzölgő húslevesre, amelyet Mary némán elé tett, egészen közel hajolt Nessie-hez.</w:t>
      </w:r>
    </w:p>
    <w:p>
      <w:pPr>
        <w:pStyle w:val="Csakszveg"/>
        <w:ind w:firstLine="709"/>
        <w:jc w:val="both"/>
        <w:rPr>
          <w:rFonts w:ascii="Times New Roman" w:hAnsi="Times New Roman" w:cs="Times New Roman"/>
          <w:sz w:val="24"/>
        </w:rPr>
      </w:pPr>
      <w:r>
        <w:rPr>
          <w:rFonts w:cs="Times New Roman" w:ascii="Times New Roman" w:hAnsi="Times New Roman"/>
          <w:sz w:val="24"/>
        </w:rPr>
        <w:t>- Ezt ismételd meg! - morogta.</w:t>
      </w:r>
    </w:p>
    <w:p>
      <w:pPr>
        <w:pStyle w:val="Csakszveg"/>
        <w:ind w:firstLine="709"/>
        <w:jc w:val="both"/>
        <w:rPr>
          <w:rFonts w:ascii="Times New Roman" w:hAnsi="Times New Roman" w:cs="Times New Roman"/>
          <w:sz w:val="24"/>
        </w:rPr>
      </w:pPr>
      <w:r>
        <w:rPr>
          <w:rFonts w:cs="Times New Roman" w:ascii="Times New Roman" w:hAnsi="Times New Roman"/>
          <w:sz w:val="24"/>
        </w:rPr>
        <w:t>- Mit, apa?</w:t>
      </w:r>
    </w:p>
    <w:p>
      <w:pPr>
        <w:pStyle w:val="Csakszveg"/>
        <w:ind w:firstLine="709"/>
        <w:jc w:val="both"/>
        <w:rPr>
          <w:rFonts w:ascii="Times New Roman" w:hAnsi="Times New Roman" w:cs="Times New Roman"/>
          <w:sz w:val="24"/>
        </w:rPr>
      </w:pPr>
      <w:r>
        <w:rPr>
          <w:rFonts w:cs="Times New Roman" w:ascii="Times New Roman" w:hAnsi="Times New Roman"/>
          <w:sz w:val="24"/>
        </w:rPr>
        <w:t>- Amit a Grierson kölyökről mondtál!</w:t>
      </w:r>
    </w:p>
    <w:p>
      <w:pPr>
        <w:pStyle w:val="Csakszveg"/>
        <w:ind w:firstLine="709"/>
        <w:jc w:val="both"/>
        <w:rPr/>
      </w:pPr>
      <w:r>
        <w:rPr>
          <w:rFonts w:cs="Times New Roman" w:ascii="Times New Roman" w:hAnsi="Times New Roman"/>
          <w:sz w:val="24"/>
        </w:rPr>
        <w:t>- Azt, hogy semmi esélye a Lattára? - kérdezte a kislány félénken, majd látva, hogy ez tetszik az apjának, hangulatát az övéhez igazította, és bosszúsan legyintett. - Nem, szerintem az égvilágon semmi esélye! Még ha én nem is pályáznék, többen vannak, akik sokkal jobbak nála! Amíg azonban én versenyben vagyok, ő sosem nyerhet!</w:t>
      </w:r>
    </w:p>
    <w:p>
      <w:pPr>
        <w:pStyle w:val="Csakszveg"/>
        <w:ind w:firstLine="709"/>
        <w:jc w:val="both"/>
        <w:rPr>
          <w:rFonts w:ascii="Times New Roman" w:hAnsi="Times New Roman" w:cs="Times New Roman"/>
          <w:sz w:val="24"/>
        </w:rPr>
      </w:pPr>
      <w:r>
        <w:rPr>
          <w:rFonts w:cs="Times New Roman" w:ascii="Times New Roman" w:hAnsi="Times New Roman"/>
          <w:sz w:val="24"/>
        </w:rPr>
        <w:t>- Elállod az útját, mint egy szikla!</w:t>
      </w:r>
    </w:p>
    <w:p>
      <w:pPr>
        <w:pStyle w:val="Csakszveg"/>
        <w:ind w:firstLine="709"/>
        <w:jc w:val="both"/>
        <w:rPr>
          <w:rFonts w:ascii="Times New Roman" w:hAnsi="Times New Roman" w:cs="Times New Roman"/>
          <w:sz w:val="24"/>
        </w:rPr>
      </w:pPr>
      <w:r>
        <w:rPr>
          <w:rFonts w:cs="Times New Roman" w:ascii="Times New Roman" w:hAnsi="Times New Roman"/>
          <w:sz w:val="24"/>
        </w:rPr>
        <w:t>- Igen, apa!</w:t>
      </w:r>
    </w:p>
    <w:p>
      <w:pPr>
        <w:pStyle w:val="Csakszveg"/>
        <w:ind w:firstLine="709"/>
        <w:jc w:val="both"/>
        <w:rPr/>
      </w:pPr>
      <w:r>
        <w:rPr>
          <w:rFonts w:cs="Times New Roman" w:ascii="Times New Roman" w:hAnsi="Times New Roman"/>
          <w:sz w:val="24"/>
        </w:rPr>
        <w:t>- Nagyon helyes! Nagyon helyes! - morogta Brodie, összehúzott szemmel méregetve a kislányt. - Szent ég, de jólesik ezt hallanom!</w:t>
      </w:r>
    </w:p>
    <w:p>
      <w:pPr>
        <w:pStyle w:val="Csakszveg"/>
        <w:ind w:firstLine="709"/>
        <w:jc w:val="both"/>
        <w:rPr/>
      </w:pPr>
      <w:r>
        <w:rPr>
          <w:rFonts w:cs="Times New Roman" w:ascii="Times New Roman" w:hAnsi="Times New Roman"/>
          <w:sz w:val="24"/>
        </w:rPr>
        <w:t>Egy pillanatra elhallgatott.</w:t>
      </w:r>
    </w:p>
    <w:p>
      <w:pPr>
        <w:pStyle w:val="Csakszveg"/>
        <w:ind w:firstLine="709"/>
        <w:jc w:val="both"/>
        <w:rPr/>
      </w:pPr>
      <w:r>
        <w:rPr>
          <w:rFonts w:cs="Times New Roman" w:ascii="Times New Roman" w:hAnsi="Times New Roman"/>
          <w:sz w:val="24"/>
        </w:rPr>
        <w:t>- Tudod, mi történt velem ma, miközben hazafelé tartottam, mint bármelyik másik tiszteletreméltó polgár?</w:t>
      </w:r>
    </w:p>
    <w:p>
      <w:pPr>
        <w:pStyle w:val="Csakszveg"/>
        <w:ind w:firstLine="709"/>
        <w:jc w:val="both"/>
        <w:rPr>
          <w:rFonts w:ascii="Times New Roman" w:hAnsi="Times New Roman" w:cs="Times New Roman"/>
          <w:sz w:val="24"/>
        </w:rPr>
      </w:pPr>
      <w:r>
        <w:rPr>
          <w:rFonts w:cs="Times New Roman" w:ascii="Times New Roman" w:hAnsi="Times New Roman"/>
          <w:sz w:val="24"/>
        </w:rPr>
        <w:t>Az orrcimpája megremegett a gondolatra, és éles hangon folytatta:</w:t>
      </w:r>
    </w:p>
    <w:p>
      <w:pPr>
        <w:pStyle w:val="Csakszveg"/>
        <w:ind w:firstLine="709"/>
        <w:jc w:val="both"/>
        <w:rPr/>
      </w:pPr>
      <w:r>
        <w:rPr>
          <w:rFonts w:cs="Times New Roman" w:ascii="Times New Roman" w:hAnsi="Times New Roman"/>
          <w:sz w:val="24"/>
        </w:rPr>
        <w:t>- Igen, csendesen és illedelmesen jöttem hazafelé, amikor az az átkozott disznó, Grierson polgármester, a mi új polgármesterünk - egek, fogalmam sincs, hogy választhattak meg egy ilyen alakot polgármesternek, szerintem megvásárolta magának a címet: micsoda szégyen a városra! Most azt hiszi, hogy mivel ő a polgármester, már mindent megtehet, ugyanis vette magának a bátorságot, fényes nappal odajött hozzám, és azt tanácsolta, hogy ne indítsalak a Lattáért!</w:t>
      </w:r>
    </w:p>
    <w:p>
      <w:pPr>
        <w:pStyle w:val="Csakszveg"/>
        <w:ind w:firstLine="709"/>
        <w:jc w:val="both"/>
        <w:rPr/>
      </w:pPr>
      <w:r>
        <w:rPr>
          <w:rFonts w:cs="Times New Roman" w:ascii="Times New Roman" w:hAnsi="Times New Roman"/>
          <w:sz w:val="24"/>
        </w:rPr>
        <w:t>Nessie-re nézett, mintha azt várná, hogy a kislány felháborodva felugrik az asztaltól.</w:t>
      </w:r>
    </w:p>
    <w:p>
      <w:pPr>
        <w:pStyle w:val="Csakszveg"/>
        <w:ind w:firstLine="709"/>
        <w:jc w:val="both"/>
        <w:rPr/>
      </w:pPr>
      <w:r>
        <w:rPr>
          <w:rFonts w:cs="Times New Roman" w:ascii="Times New Roman" w:hAnsi="Times New Roman"/>
          <w:sz w:val="24"/>
        </w:rPr>
        <w:t>- Csak az irigység mondatta vele, apa - motyogta Nessie, érezve, hogy válaszolnia kell valamit.</w:t>
      </w:r>
    </w:p>
    <w:p>
      <w:pPr>
        <w:pStyle w:val="Csakszveg"/>
        <w:ind w:firstLine="709"/>
        <w:jc w:val="both"/>
        <w:rPr/>
      </w:pPr>
      <w:r>
        <w:rPr>
          <w:rFonts w:cs="Times New Roman" w:ascii="Times New Roman" w:hAnsi="Times New Roman"/>
          <w:sz w:val="24"/>
        </w:rPr>
        <w:t>- Azt hiszed, nem vágtam a képébe? - kiáltotta. - Dehogynem! Közöltem vele, hogy számtalanszor lekörözted tanulásban a pattanásos képű kölykét, és újra és újra meg fogod tenni!</w:t>
      </w:r>
    </w:p>
    <w:p>
      <w:pPr>
        <w:pStyle w:val="Csakszveg"/>
        <w:ind w:firstLine="709"/>
        <w:jc w:val="both"/>
        <w:rPr>
          <w:rFonts w:ascii="Times New Roman" w:hAnsi="Times New Roman" w:cs="Times New Roman"/>
          <w:sz w:val="24"/>
        </w:rPr>
      </w:pPr>
      <w:r>
        <w:rPr>
          <w:rFonts w:cs="Times New Roman" w:ascii="Times New Roman" w:hAnsi="Times New Roman"/>
          <w:sz w:val="24"/>
        </w:rPr>
        <w:t>Az utolsó szavakat szinte ordította.</w:t>
      </w:r>
    </w:p>
    <w:p>
      <w:pPr>
        <w:pStyle w:val="Csakszveg"/>
        <w:ind w:firstLine="709"/>
        <w:jc w:val="both"/>
        <w:rPr/>
      </w:pPr>
      <w:r>
        <w:rPr>
          <w:rFonts w:cs="Times New Roman" w:ascii="Times New Roman" w:hAnsi="Times New Roman"/>
          <w:sz w:val="24"/>
        </w:rPr>
        <w:t>- Micsoda pofátlanság attól az alaktól, hogy úgy akar előnyt szerezni a kölykének, hogy arra kér, tartsalak vissza téged még egy évig! És amikor ezt a képébe vágtam, a maga mézesmázos modorában azzal jött nekem, hogy ő a város szószólója, és azt hallotta, hogy az egészségi állapotod nem megfelelő egy ilyen nagy megmérettetéshez, és hogy csak a te érdekedben szól! Én azonban megadtam neki!</w:t>
      </w:r>
    </w:p>
    <w:p>
      <w:pPr>
        <w:pStyle w:val="Csakszveg"/>
        <w:ind w:firstLine="709"/>
        <w:jc w:val="both"/>
        <w:rPr>
          <w:rFonts w:ascii="Times New Roman" w:hAnsi="Times New Roman" w:cs="Times New Roman"/>
          <w:sz w:val="24"/>
        </w:rPr>
      </w:pPr>
      <w:r>
        <w:rPr>
          <w:rFonts w:cs="Times New Roman" w:ascii="Times New Roman" w:hAnsi="Times New Roman"/>
          <w:sz w:val="24"/>
        </w:rPr>
        <w:t>Ökölbe szorította a kezét, mintha előbújt volna belőle régi énje, és éles hangon folytatta:</w:t>
      </w:r>
    </w:p>
    <w:p>
      <w:pPr>
        <w:pStyle w:val="Csakszveg"/>
        <w:ind w:firstLine="709"/>
        <w:jc w:val="both"/>
        <w:rPr>
          <w:rFonts w:ascii="Times New Roman" w:hAnsi="Times New Roman" w:cs="Times New Roman"/>
          <w:sz w:val="24"/>
        </w:rPr>
      </w:pPr>
      <w:r>
        <w:rPr>
          <w:rFonts w:cs="Times New Roman" w:ascii="Times New Roman" w:hAnsi="Times New Roman"/>
          <w:sz w:val="24"/>
        </w:rPr>
        <w:t>- Minden tekintetben megmondtam neki a magamét! Belevágtam a sunyi képébe Lawrie szavait. Egyszerűen lesöpörtem a pályáról!</w:t>
      </w:r>
    </w:p>
    <w:p>
      <w:pPr>
        <w:pStyle w:val="Csakszveg"/>
        <w:ind w:firstLine="709"/>
        <w:jc w:val="both"/>
        <w:rPr/>
      </w:pPr>
      <w:r>
        <w:rPr>
          <w:rFonts w:cs="Times New Roman" w:ascii="Times New Roman" w:hAnsi="Times New Roman"/>
          <w:sz w:val="24"/>
        </w:rPr>
        <w:t>Diadalittasan felnevetett, de a következő pillanatban elsötétült az arca.</w:t>
      </w:r>
    </w:p>
    <w:p>
      <w:pPr>
        <w:pStyle w:val="Csakszveg"/>
        <w:ind w:firstLine="709"/>
        <w:jc w:val="both"/>
        <w:rPr>
          <w:rFonts w:ascii="Times New Roman" w:hAnsi="Times New Roman" w:cs="Times New Roman"/>
          <w:sz w:val="24"/>
        </w:rPr>
      </w:pPr>
      <w:r>
        <w:rPr>
          <w:rFonts w:cs="Times New Roman" w:ascii="Times New Roman" w:hAnsi="Times New Roman"/>
          <w:sz w:val="24"/>
        </w:rPr>
        <w:t>- Istenemre mondom, ezért még megfizet - ahogy a többiért is, amit mondott! Magam sem tudom, miért nem döngöltem bele a járdába. De ne is törődj vele: te és én más módon győzzük le őket! Igaz, Nessie? - kérdezte behízelgő hangon. - Legyőzöd azt a ronda fiát, igaz, Nessie? Akkor aztán majd jót nevetünk a savanyú képükön! Ugye, megteszed, Nessie?</w:t>
      </w:r>
    </w:p>
    <w:p>
      <w:pPr>
        <w:pStyle w:val="Csakszveg"/>
        <w:ind w:firstLine="709"/>
        <w:jc w:val="both"/>
        <w:rPr>
          <w:rFonts w:ascii="Times New Roman" w:hAnsi="Times New Roman" w:cs="Times New Roman"/>
          <w:sz w:val="24"/>
        </w:rPr>
      </w:pPr>
      <w:r>
        <w:rPr>
          <w:rFonts w:cs="Times New Roman" w:ascii="Times New Roman" w:hAnsi="Times New Roman"/>
          <w:sz w:val="24"/>
        </w:rPr>
        <w:t>- Igen, apa - felelte a kislány engedelmesen. - Megteszem a kedvedért.</w:t>
      </w:r>
    </w:p>
    <w:p>
      <w:pPr>
        <w:pStyle w:val="Csakszveg"/>
        <w:ind w:firstLine="709"/>
        <w:jc w:val="both"/>
        <w:rPr/>
      </w:pPr>
      <w:r>
        <w:rPr>
          <w:rFonts w:cs="Times New Roman" w:ascii="Times New Roman" w:hAnsi="Times New Roman"/>
          <w:sz w:val="24"/>
        </w:rPr>
        <w:t>- Helyes! Nagyon helyes! - motyogta Brodie, boldogan dörzsölgetve a tenyerét. Majd hirtelen valami titkos gondolat hatására elsötétült az arca, és ismét közel hajolt a kislányhoz.</w:t>
      </w:r>
    </w:p>
    <w:p>
      <w:pPr>
        <w:pStyle w:val="Csakszveg"/>
        <w:ind w:firstLine="709"/>
        <w:jc w:val="both"/>
        <w:rPr/>
      </w:pPr>
      <w:r>
        <w:rPr>
          <w:rFonts w:cs="Times New Roman" w:ascii="Times New Roman" w:hAnsi="Times New Roman"/>
          <w:sz w:val="24"/>
        </w:rPr>
        <w:t>- Ajánlom is! Nagyon ajánlom, hogy legyőzd! Mert ha nem, elkapom a vékony kis nyakadat és megfojtalak! Meg kell nyerned a Lattát, különben véged!</w:t>
      </w:r>
    </w:p>
    <w:p>
      <w:pPr>
        <w:pStyle w:val="Csakszveg"/>
        <w:ind w:firstLine="709"/>
        <w:jc w:val="both"/>
        <w:rPr>
          <w:rFonts w:ascii="Times New Roman" w:hAnsi="Times New Roman" w:cs="Times New Roman"/>
          <w:sz w:val="24"/>
        </w:rPr>
      </w:pPr>
      <w:r>
        <w:rPr>
          <w:rFonts w:cs="Times New Roman" w:ascii="Times New Roman" w:hAnsi="Times New Roman"/>
          <w:sz w:val="24"/>
        </w:rPr>
        <w:t>- Megnyerem, apa! Megnyerem! - nyüszítette a kislány.</w:t>
      </w:r>
    </w:p>
    <w:p>
      <w:pPr>
        <w:pStyle w:val="Csakszveg"/>
        <w:ind w:firstLine="709"/>
        <w:jc w:val="both"/>
        <w:rPr/>
      </w:pPr>
      <w:r>
        <w:rPr>
          <w:rFonts w:cs="Times New Roman" w:ascii="Times New Roman" w:hAnsi="Times New Roman"/>
          <w:sz w:val="24"/>
        </w:rPr>
        <w:t>- Igen, megnyered, mert ha nem, tudni fogom az okát! - kiáltotta Brodie vérben forgó szemekkel. - A városban összeesküvést szőnek ellenem! Mindenki szembefordult velem! Gyűlölnek azért, aki vagyok. Irigykednek rám. Tudják, hogy sokkal több vagyok náluk, és ha élhetnék a jogaimmal, beletörölném a sáros csizmámat a képükbe! No de mindegy - bólintott magának. - Megmutatom nekik! Hamarosan rettegni fognak tőlem. A Latta csak a kezdet! Ez majd áthúzza a nagyságos polgármester úr számításait: aztán elkezdődik az igazi hadjárat!</w:t>
      </w:r>
    </w:p>
    <w:p>
      <w:pPr>
        <w:pStyle w:val="Csakszveg"/>
        <w:ind w:firstLine="709"/>
        <w:jc w:val="both"/>
        <w:rPr>
          <w:rFonts w:ascii="Times New Roman" w:hAnsi="Times New Roman" w:cs="Times New Roman"/>
          <w:sz w:val="24"/>
        </w:rPr>
      </w:pPr>
      <w:r>
        <w:rPr>
          <w:rFonts w:cs="Times New Roman" w:ascii="Times New Roman" w:hAnsi="Times New Roman"/>
          <w:sz w:val="24"/>
        </w:rPr>
        <w:t>Ezen a ponton Mary, aki eddig idegesen figyelte a háttérből apja őrjöngését és Nessie iránt tanúsított viselkedését, hirtelen odalépett az asztalhoz.</w:t>
      </w:r>
    </w:p>
    <w:p>
      <w:pPr>
        <w:pStyle w:val="Csakszveg"/>
        <w:ind w:firstLine="709"/>
        <w:jc w:val="both"/>
        <w:rPr>
          <w:rFonts w:ascii="Times New Roman" w:hAnsi="Times New Roman" w:cs="Times New Roman"/>
          <w:sz w:val="24"/>
        </w:rPr>
      </w:pPr>
      <w:r>
        <w:rPr>
          <w:rFonts w:cs="Times New Roman" w:ascii="Times New Roman" w:hAnsi="Times New Roman"/>
          <w:sz w:val="24"/>
        </w:rPr>
        <w:t>- Miért nem eszed meg a húslevest, apa, mielőtt kihűl? Igyekeztem nagyon finomra főzni. És Nessie is hadd egye meg az övét: rendesen kell táplálkoznia, hogy keményen tudjon tanulni...</w:t>
      </w:r>
    </w:p>
    <w:p>
      <w:pPr>
        <w:pStyle w:val="Csakszveg"/>
        <w:ind w:firstLine="709"/>
        <w:jc w:val="both"/>
        <w:rPr/>
      </w:pPr>
      <w:r>
        <w:rPr>
          <w:rFonts w:cs="Times New Roman" w:ascii="Times New Roman" w:hAnsi="Times New Roman"/>
          <w:sz w:val="24"/>
        </w:rPr>
        <w:t>Brodie diadalujjongását mintha elvágták volna Mary szavai. Az arckifejezése megváltozott, mintha valami a nyílt színről visszahúzódott volna agyának rejtett zugaiba.</w:t>
      </w:r>
    </w:p>
    <w:p>
      <w:pPr>
        <w:pStyle w:val="Csakszveg"/>
        <w:ind w:firstLine="709"/>
        <w:jc w:val="both"/>
        <w:rPr/>
      </w:pPr>
      <w:r>
        <w:rPr>
          <w:rFonts w:cs="Times New Roman" w:ascii="Times New Roman" w:hAnsi="Times New Roman"/>
          <w:sz w:val="24"/>
        </w:rPr>
        <w:t>- Mit szólsz bele? - kiáltott fel dühösen. - Nem tudnál minket békén hagyni? Majd ha szükségünk lesz a tanácsodra, megkérdezünk.</w:t>
      </w:r>
    </w:p>
    <w:p>
      <w:pPr>
        <w:pStyle w:val="Csakszveg"/>
        <w:ind w:firstLine="709"/>
        <w:jc w:val="both"/>
        <w:rPr>
          <w:rFonts w:ascii="Times New Roman" w:hAnsi="Times New Roman" w:cs="Times New Roman"/>
          <w:sz w:val="24"/>
        </w:rPr>
      </w:pPr>
      <w:r>
        <w:rPr>
          <w:rFonts w:cs="Times New Roman" w:ascii="Times New Roman" w:hAnsi="Times New Roman"/>
          <w:sz w:val="24"/>
        </w:rPr>
        <w:t>Felkapta a kanalát, és komor arccal nekilátott a levesnek; aztán egy idő múlva, mintha eddig Mary közbeszólásán töprengett volna, felmordult:</w:t>
      </w:r>
    </w:p>
    <w:p>
      <w:pPr>
        <w:pStyle w:val="Csakszveg"/>
        <w:ind w:firstLine="709"/>
        <w:jc w:val="both"/>
        <w:rPr>
          <w:rFonts w:ascii="Times New Roman" w:hAnsi="Times New Roman" w:cs="Times New Roman"/>
          <w:sz w:val="24"/>
        </w:rPr>
      </w:pPr>
      <w:r>
        <w:rPr>
          <w:rFonts w:cs="Times New Roman" w:ascii="Times New Roman" w:hAnsi="Times New Roman"/>
          <w:sz w:val="24"/>
        </w:rPr>
        <w:t>- Tartsd meg a Nessie-vel kapcsolatos megjegyzéseidet magadnak! Az ő dolgát csak hagyd rám!</w:t>
      </w:r>
    </w:p>
    <w:p>
      <w:pPr>
        <w:pStyle w:val="Csakszveg"/>
        <w:ind w:firstLine="709"/>
        <w:jc w:val="both"/>
        <w:rPr/>
      </w:pPr>
      <w:r>
        <w:rPr>
          <w:rFonts w:cs="Times New Roman" w:ascii="Times New Roman" w:hAnsi="Times New Roman"/>
          <w:sz w:val="24"/>
        </w:rPr>
        <w:t>Az ebéd egy darabig csendben folyt, mikor azonban a második egyszerű fogáshoz értek, Brodie ismét odafordult a kisebbik lányához, és behízelgő hangon, melyet erre a kérdésre tartogatott, és amely az állandó ismételgetés és a megszólítás stílusa miatt csaknem hisztériát váltott ki Nessie-ből, megkérdezte:</w:t>
      </w:r>
    </w:p>
    <w:p>
      <w:pPr>
        <w:pStyle w:val="Csakszveg"/>
        <w:ind w:firstLine="709"/>
        <w:jc w:val="both"/>
        <w:rPr>
          <w:rFonts w:ascii="Times New Roman" w:hAnsi="Times New Roman" w:cs="Times New Roman"/>
          <w:sz w:val="24"/>
        </w:rPr>
      </w:pPr>
      <w:r>
        <w:rPr>
          <w:rFonts w:cs="Times New Roman" w:ascii="Times New Roman" w:hAnsi="Times New Roman"/>
          <w:sz w:val="24"/>
        </w:rPr>
        <w:t>- És hogy ment ma a tanulás, Nessie?</w:t>
      </w:r>
    </w:p>
    <w:p>
      <w:pPr>
        <w:pStyle w:val="Csakszveg"/>
        <w:ind w:firstLine="709"/>
        <w:jc w:val="both"/>
        <w:rPr>
          <w:rFonts w:ascii="Times New Roman" w:hAnsi="Times New Roman" w:cs="Times New Roman"/>
          <w:sz w:val="24"/>
        </w:rPr>
      </w:pPr>
      <w:r>
        <w:rPr>
          <w:rFonts w:cs="Times New Roman" w:ascii="Times New Roman" w:hAnsi="Times New Roman"/>
          <w:sz w:val="24"/>
        </w:rPr>
        <w:t>- Nagyon jól, apa!</w:t>
      </w:r>
    </w:p>
    <w:p>
      <w:pPr>
        <w:pStyle w:val="Csakszveg"/>
        <w:ind w:firstLine="709"/>
        <w:jc w:val="both"/>
        <w:rPr>
          <w:rFonts w:ascii="Times New Roman" w:hAnsi="Times New Roman" w:cs="Times New Roman"/>
          <w:sz w:val="24"/>
        </w:rPr>
      </w:pPr>
      <w:r>
        <w:rPr>
          <w:rFonts w:cs="Times New Roman" w:ascii="Times New Roman" w:hAnsi="Times New Roman"/>
          <w:sz w:val="24"/>
        </w:rPr>
        <w:t>- Megdicsérte valaki az én kislányomat? Gyerünk, valaki biztosan mondott valamit! Ma franciaóra volt, igaz?</w:t>
      </w:r>
    </w:p>
    <w:p>
      <w:pPr>
        <w:pStyle w:val="Csakszveg"/>
        <w:ind w:firstLine="709"/>
        <w:jc w:val="both"/>
        <w:rPr/>
      </w:pPr>
      <w:r>
        <w:rPr>
          <w:rFonts w:cs="Times New Roman" w:ascii="Times New Roman" w:hAnsi="Times New Roman"/>
          <w:sz w:val="24"/>
        </w:rPr>
        <w:t>Nessie gépiesen, szűkszavúan válaszolgatott, csak hogy megszabaduljon a kielégítő válaszok új formában való megszövegezésének idegőrlő feladatától, és lerázza magáról apja hízelgő, de erőszakos kérdéseit, amelyekkel lánya kiemelkedő szellemi teljesítményéről és az ezáltal nyert elismerésről akart megbizonyosodni. Végül Brodie, miután elégedetten hátradőlt a székén, nyájas, birtokló pillantást vetve Nessie-re, aki azt sem tudta, mi mindent válaszolt neki, megjegyezte:</w:t>
      </w:r>
    </w:p>
    <w:p>
      <w:pPr>
        <w:pStyle w:val="Csakszveg"/>
        <w:ind w:firstLine="709"/>
        <w:jc w:val="both"/>
        <w:rPr/>
      </w:pPr>
      <w:r>
        <w:rPr>
          <w:rFonts w:cs="Times New Roman" w:ascii="Times New Roman" w:hAnsi="Times New Roman"/>
          <w:sz w:val="24"/>
        </w:rPr>
        <w:t>- Nagyon jó! Szép teljesítmény a Brodie-któl! Rendes tőlük, hogy így megdicsértek. Tűrhetően haladsz, lányom! De ennél is többet kell felmutatnod! Többet és többet! Olyan biztosra kell menned, mintha a Latta ott heverne előtted a tányéron! Szent ég! Csak gondolj bele! Évi harminc aranyfont három éven keresztül - az összesen kilencven arany -, vagy mondhatjuk úgy is, majdnem száz arany. Száz aranyfont hever előtted a tányéron, arra várva, hogy felvedd! Nem kell kuporgatnod, le sem kell hajolnod, csak be kell gyűjtened! Istenemre mondom, ha nem nyújtod ki ezért a pénzért a kezed, letépem a fejed a nyakadról!</w:t>
      </w:r>
    </w:p>
    <w:p>
      <w:pPr>
        <w:pStyle w:val="Csakszveg"/>
        <w:ind w:firstLine="709"/>
        <w:jc w:val="both"/>
        <w:rPr/>
      </w:pPr>
      <w:r>
        <w:rPr>
          <w:rFonts w:cs="Times New Roman" w:ascii="Times New Roman" w:hAnsi="Times New Roman"/>
          <w:sz w:val="24"/>
        </w:rPr>
        <w:t>A kislány előtt álló üres tányérra nézett, mintha látná a nagy halom csillogó aranyat, ami jelenlegi anyagi körülményei között óriási összegnek tűnt a számára.</w:t>
      </w:r>
    </w:p>
    <w:p>
      <w:pPr>
        <w:pStyle w:val="Csakszveg"/>
        <w:ind w:firstLine="709"/>
        <w:jc w:val="both"/>
        <w:rPr/>
      </w:pPr>
      <w:r>
        <w:rPr>
          <w:rFonts w:cs="Times New Roman" w:ascii="Times New Roman" w:hAnsi="Times New Roman"/>
          <w:sz w:val="24"/>
        </w:rPr>
        <w:t>- Szép kis díj - mondta -, és csak a tiéd! Grierson szeme ki fog ugrani a gödréből, ha majd arra gondol, hogy az a pénz idejön ebbe a házba... Majd én megtanítom, hogy ne kötekedjen velem a nyílt utcán!</w:t>
      </w:r>
    </w:p>
    <w:p>
      <w:pPr>
        <w:pStyle w:val="Csakszveg"/>
        <w:ind w:firstLine="709"/>
        <w:jc w:val="both"/>
        <w:rPr/>
      </w:pPr>
      <w:r>
        <w:rPr>
          <w:rFonts w:cs="Times New Roman" w:ascii="Times New Roman" w:hAnsi="Times New Roman"/>
          <w:sz w:val="24"/>
        </w:rPr>
        <w:t>Rövid, vakkantásszerű nevetést hallatott, majd ismét Nessie-re nézett, felhúzta a szemöldökét, és újra felvéve nevetségesen pajkos stílusát, határozottan kijelentette:</w:t>
      </w:r>
    </w:p>
    <w:p>
      <w:pPr>
        <w:pStyle w:val="Csakszveg"/>
        <w:ind w:firstLine="709"/>
        <w:jc w:val="both"/>
        <w:rPr/>
      </w:pPr>
      <w:r>
        <w:rPr>
          <w:rFonts w:cs="Times New Roman" w:ascii="Times New Roman" w:hAnsi="Times New Roman"/>
          <w:sz w:val="24"/>
        </w:rPr>
        <w:t>- Ma este korán megjövök, Nessie! Vacsora után azonnal munkához látunk. Egyetlen percet sem vesztegetünk! Még le sem nyeltük az utolsó falatot, már tanulunk is!</w:t>
      </w:r>
    </w:p>
    <w:p>
      <w:pPr>
        <w:pStyle w:val="Csakszveg"/>
        <w:ind w:firstLine="709"/>
        <w:jc w:val="both"/>
        <w:rPr>
          <w:rFonts w:ascii="Times New Roman" w:hAnsi="Times New Roman" w:cs="Times New Roman"/>
          <w:sz w:val="24"/>
        </w:rPr>
      </w:pPr>
      <w:r>
        <w:rPr>
          <w:rFonts w:cs="Times New Roman" w:ascii="Times New Roman" w:hAnsi="Times New Roman"/>
          <w:sz w:val="24"/>
        </w:rPr>
        <w:t>Sunyi pillantást vetett a kislányra.</w:t>
      </w:r>
    </w:p>
    <w:p>
      <w:pPr>
        <w:pStyle w:val="Csakszveg"/>
        <w:ind w:firstLine="709"/>
        <w:jc w:val="both"/>
        <w:rPr/>
      </w:pPr>
      <w:r>
        <w:rPr>
          <w:rFonts w:cs="Times New Roman" w:ascii="Times New Roman" w:hAnsi="Times New Roman"/>
          <w:sz w:val="24"/>
        </w:rPr>
        <w:t>- Te a nappaliban leszel, én pedig itt vigyázok rá, hogy senki se zavarjon. Csend! Csend! Erre van szükséged, én pedig gondoskodom róla, hogy megkapd! Olyan csend lesz, mint a sírban!</w:t>
      </w:r>
    </w:p>
    <w:p>
      <w:pPr>
        <w:pStyle w:val="Csakszveg"/>
        <w:ind w:firstLine="709"/>
        <w:jc w:val="both"/>
        <w:rPr>
          <w:rFonts w:ascii="Times New Roman" w:hAnsi="Times New Roman" w:cs="Times New Roman"/>
          <w:sz w:val="24"/>
        </w:rPr>
      </w:pPr>
      <w:r>
        <w:rPr>
          <w:rFonts w:cs="Times New Roman" w:ascii="Times New Roman" w:hAnsi="Times New Roman"/>
          <w:sz w:val="24"/>
        </w:rPr>
        <w:t>Látszott rajta, hogy nagyon elégedett a hasonlattal, ezért zengő hangon, nyomatékosan megismételte, majd hozzátette:</w:t>
      </w:r>
    </w:p>
    <w:p>
      <w:pPr>
        <w:pStyle w:val="Csakszveg"/>
        <w:ind w:firstLine="709"/>
        <w:jc w:val="both"/>
        <w:rPr/>
      </w:pPr>
      <w:r>
        <w:rPr>
          <w:rFonts w:cs="Times New Roman" w:ascii="Times New Roman" w:hAnsi="Times New Roman"/>
          <w:sz w:val="24"/>
        </w:rPr>
        <w:t>- Húzz bele! Húzz bele keményen! Csak úgy érdemes valamit csinálni, ha jól csinálod! Feküdj neki! Ne felejtsd el, te Brodie vagy, és mindenáron nyerned kell!</w:t>
      </w:r>
    </w:p>
    <w:p>
      <w:pPr>
        <w:pStyle w:val="Csakszveg"/>
        <w:ind w:firstLine="709"/>
        <w:jc w:val="both"/>
        <w:rPr/>
      </w:pPr>
      <w:r>
        <w:rPr>
          <w:rFonts w:cs="Times New Roman" w:ascii="Times New Roman" w:hAnsi="Times New Roman"/>
          <w:sz w:val="24"/>
        </w:rPr>
        <w:t>Miután pillanatnyilag végzett a buzdítással, a jól végzett munka fölötti elégedettséggel elfordult Nessie-től, és tekintete megállapodott a másik lányán.</w:t>
      </w:r>
    </w:p>
    <w:p>
      <w:pPr>
        <w:pStyle w:val="Csakszveg"/>
        <w:ind w:firstLine="709"/>
        <w:jc w:val="both"/>
        <w:rPr/>
      </w:pPr>
      <w:r>
        <w:rPr>
          <w:rFonts w:cs="Times New Roman" w:ascii="Times New Roman" w:hAnsi="Times New Roman"/>
          <w:sz w:val="24"/>
        </w:rPr>
        <w:t>- Mit bámulsz? - kérdezte néhány másodperc múlva. - Nem megmondtam, hogy tartsd távol magad tőlünk, amikor Nessie és én beszélgetünk? Ha látni akarunk, majd szólunk. Amikor betetted a lábad ebbe a házba, egyértelműen az értésedre adtam, hogy hagyd békén Nessie-t! Nem akarom, hogy elkényeztesd, ahogy az érzelgős anyátok kényeztetett el téged meg a bátyádat!</w:t>
      </w:r>
    </w:p>
    <w:p>
      <w:pPr>
        <w:pStyle w:val="Csakszveg"/>
        <w:ind w:firstLine="709"/>
        <w:jc w:val="both"/>
        <w:rPr/>
      </w:pPr>
      <w:r>
        <w:rPr>
          <w:rFonts w:cs="Times New Roman" w:ascii="Times New Roman" w:hAnsi="Times New Roman"/>
          <w:sz w:val="24"/>
        </w:rPr>
        <w:t>Mary éppen elhagyni készült a konyhát, tudván, hogy ez a leghatásosabb módja az apai harag lecsillapításának, amikor hirtelen megszólalt a bejárati ajtó csengője, ő pedig meglepetten megállt. A Brodie-házat szinte kizárólag a kereskedők küldöncei keresték fel, ezek pedig mindig a hátsó ajtónál csengettek. A ritka esemény hatására James Brodie felkapta a fejét, és odaszólt Marynek:</w:t>
      </w:r>
    </w:p>
    <w:p>
      <w:pPr>
        <w:pStyle w:val="Csakszveg"/>
        <w:ind w:firstLine="709"/>
        <w:jc w:val="both"/>
        <w:rPr>
          <w:rFonts w:ascii="Times New Roman" w:hAnsi="Times New Roman" w:cs="Times New Roman"/>
          <w:sz w:val="24"/>
        </w:rPr>
      </w:pPr>
      <w:r>
        <w:rPr>
          <w:rFonts w:cs="Times New Roman" w:ascii="Times New Roman" w:hAnsi="Times New Roman"/>
          <w:sz w:val="24"/>
        </w:rPr>
        <w:t>- Nézd meg, ki az!</w:t>
      </w:r>
    </w:p>
    <w:p>
      <w:pPr>
        <w:pStyle w:val="Csakszveg"/>
        <w:ind w:firstLine="709"/>
        <w:jc w:val="both"/>
        <w:rPr/>
      </w:pPr>
      <w:r>
        <w:rPr>
          <w:rFonts w:cs="Times New Roman" w:ascii="Times New Roman" w:hAnsi="Times New Roman"/>
          <w:sz w:val="24"/>
        </w:rPr>
        <w:t>Mary kinyitotta az ajtót, és egy küldönccel találta magát szemközt, aki egy közepes méretű dobozt tartott a kezében.</w:t>
      </w:r>
    </w:p>
    <w:p>
      <w:pPr>
        <w:pStyle w:val="Csakszveg"/>
        <w:ind w:firstLine="709"/>
        <w:jc w:val="both"/>
        <w:rPr>
          <w:rFonts w:ascii="Times New Roman" w:hAnsi="Times New Roman" w:cs="Times New Roman"/>
          <w:sz w:val="24"/>
        </w:rPr>
      </w:pPr>
      <w:r>
        <w:rPr>
          <w:rFonts w:cs="Times New Roman" w:ascii="Times New Roman" w:hAnsi="Times New Roman"/>
          <w:sz w:val="24"/>
        </w:rPr>
        <w:t>- Miss Mary Brodie? - kérdezte nyugodtan.</w:t>
      </w:r>
    </w:p>
    <w:p>
      <w:pPr>
        <w:pStyle w:val="Csakszveg"/>
        <w:ind w:firstLine="709"/>
        <w:jc w:val="both"/>
        <w:rPr>
          <w:rFonts w:ascii="Times New Roman" w:hAnsi="Times New Roman" w:cs="Times New Roman"/>
          <w:sz w:val="24"/>
        </w:rPr>
      </w:pPr>
      <w:r>
        <w:rPr>
          <w:rFonts w:cs="Times New Roman" w:ascii="Times New Roman" w:hAnsi="Times New Roman"/>
          <w:sz w:val="24"/>
        </w:rPr>
        <w:t>Mary bólintott, szemét rémülten a csomagra szegezve, amelyet ekkor már a saját kezében tartott, és amelyről a finom barna papír és a rózsaszín szalag alapján tudta, hogy nem közönséges csomag, nem hanyagul bebugyolált zöldség a helyi boltostól, nem élelmiszer és nem is valami olyasmi, amit ő rendelt, hanem olyan küldemény, amelyet gondolatban azonnal egyéb, finom, az elmúlt hónap során érkezett rejtélyes csomagokkal kapcsolt össze. A többi küldemény azonban egytől egyig a délelőtt közepén érkezett, egy bizonyos órában, amikor egyedül volt a házban, és most, balsejtelemtől indíttatva, különös kérdést tett fel a küldöncnek:</w:t>
      </w:r>
    </w:p>
    <w:p>
      <w:pPr>
        <w:pStyle w:val="Csakszveg"/>
        <w:ind w:firstLine="709"/>
        <w:jc w:val="both"/>
        <w:rPr>
          <w:rFonts w:ascii="Times New Roman" w:hAnsi="Times New Roman" w:cs="Times New Roman"/>
          <w:sz w:val="24"/>
        </w:rPr>
      </w:pPr>
      <w:r>
        <w:rPr>
          <w:rFonts w:cs="Times New Roman" w:ascii="Times New Roman" w:hAnsi="Times New Roman"/>
          <w:sz w:val="24"/>
        </w:rPr>
        <w:t>- Nem késett maga?</w:t>
      </w:r>
    </w:p>
    <w:p>
      <w:pPr>
        <w:pStyle w:val="Csakszveg"/>
        <w:ind w:firstLine="709"/>
        <w:jc w:val="both"/>
        <w:rPr/>
      </w:pPr>
      <w:r>
        <w:rPr>
          <w:rFonts w:cs="Times New Roman" w:ascii="Times New Roman" w:hAnsi="Times New Roman"/>
          <w:sz w:val="24"/>
        </w:rPr>
        <w:t>A fiatal férfi kényelmetlenül váltogatta a lábát, és védekezésével megerősítette Mary gyanúját.</w:t>
      </w:r>
    </w:p>
    <w:p>
      <w:pPr>
        <w:pStyle w:val="Csakszveg"/>
        <w:ind w:firstLine="709"/>
        <w:jc w:val="both"/>
        <w:rPr>
          <w:rFonts w:ascii="Times New Roman" w:hAnsi="Times New Roman" w:cs="Times New Roman"/>
          <w:sz w:val="24"/>
        </w:rPr>
      </w:pPr>
      <w:r>
        <w:rPr>
          <w:rFonts w:cs="Times New Roman" w:ascii="Times New Roman" w:hAnsi="Times New Roman"/>
          <w:sz w:val="24"/>
        </w:rPr>
        <w:t>- Nagyon sok küldeményt kellett kiszállítanom - mondta. - Ez Glasgow-ból jött. Meg kellett várnom.</w:t>
      </w:r>
    </w:p>
    <w:p>
      <w:pPr>
        <w:pStyle w:val="Csakszveg"/>
        <w:ind w:firstLine="709"/>
        <w:jc w:val="both"/>
        <w:rPr/>
      </w:pPr>
      <w:r>
        <w:rPr>
          <w:rFonts w:cs="Times New Roman" w:ascii="Times New Roman" w:hAnsi="Times New Roman"/>
          <w:sz w:val="24"/>
        </w:rPr>
        <w:t>Láthatóan örült, hogy a lány átveszi a csomagot anélkül, hogy leteremtené. Gyorsan sarkon fordult, és leszaladt a lépcsőn, otthagyva Maryt, kezében a csinosan becsomagolt dobozzal, amelynek pehelysúlya mintha a földhöz szögezte volna a lányt. Ezek a finomságküldemények felettébb titokzatosak voltak, de mindig biztonságos időpontban érkeztek, és mindig Nessie-nek adta őket, aki nagyon örült nekik: vajon ez is egy ilyen csomag? Vadul dobogó szívvel becsukta az ajtót, besurrant a nappaliba, elrejtette a csomagot a kanapé alatt, aztán visszatért a konyhába, idegesen, abban reménykedve, hogy az apja nem fog kérdezősködni a látogató kilétével kapcsolatban. Azonban rögvest látta, hogy erre semmi remény, és apja a karosszékében hátradőlve türelmetlenül várja a visszatértét.</w:t>
      </w:r>
    </w:p>
    <w:p>
      <w:pPr>
        <w:pStyle w:val="Csakszveg"/>
        <w:ind w:firstLine="709"/>
        <w:jc w:val="both"/>
        <w:rPr>
          <w:rFonts w:ascii="Times New Roman" w:hAnsi="Times New Roman" w:cs="Times New Roman"/>
          <w:sz w:val="24"/>
        </w:rPr>
      </w:pPr>
      <w:r>
        <w:rPr>
          <w:rFonts w:cs="Times New Roman" w:ascii="Times New Roman" w:hAnsi="Times New Roman"/>
          <w:sz w:val="24"/>
        </w:rPr>
        <w:t>- Ki csengetett?</w:t>
      </w:r>
    </w:p>
    <w:p>
      <w:pPr>
        <w:pStyle w:val="Csakszveg"/>
        <w:ind w:firstLine="709"/>
        <w:jc w:val="both"/>
        <w:rPr>
          <w:rFonts w:ascii="Times New Roman" w:hAnsi="Times New Roman" w:cs="Times New Roman"/>
          <w:sz w:val="24"/>
        </w:rPr>
      </w:pPr>
      <w:r>
        <w:rPr>
          <w:rFonts w:cs="Times New Roman" w:ascii="Times New Roman" w:hAnsi="Times New Roman"/>
          <w:sz w:val="24"/>
        </w:rPr>
        <w:t>Majd amikor Mary nem válaszolt, megismételte:</w:t>
      </w:r>
    </w:p>
    <w:p>
      <w:pPr>
        <w:pStyle w:val="Csakszveg"/>
        <w:ind w:firstLine="709"/>
        <w:jc w:val="both"/>
        <w:rPr/>
      </w:pPr>
      <w:r>
        <w:rPr>
          <w:rFonts w:cs="Times New Roman" w:ascii="Times New Roman" w:hAnsi="Times New Roman"/>
          <w:sz w:val="24"/>
        </w:rPr>
        <w:t>- Gyerünk! Mit állsz ott, mint a szobor? Ki volt az?</w:t>
      </w:r>
    </w:p>
    <w:p>
      <w:pPr>
        <w:pStyle w:val="Csakszveg"/>
        <w:ind w:firstLine="709"/>
        <w:jc w:val="both"/>
        <w:rPr/>
      </w:pPr>
      <w:r>
        <w:rPr>
          <w:rFonts w:cs="Times New Roman" w:ascii="Times New Roman" w:hAnsi="Times New Roman"/>
          <w:sz w:val="24"/>
        </w:rPr>
        <w:t>- Csak egy küldönc, apa - felelte Mary halkan, igyekezve nyugodtnak látszani.</w:t>
      </w:r>
    </w:p>
    <w:p>
      <w:pPr>
        <w:pStyle w:val="Csakszveg"/>
        <w:ind w:firstLine="709"/>
        <w:jc w:val="both"/>
        <w:rPr/>
      </w:pPr>
      <w:r>
        <w:rPr>
          <w:rFonts w:cs="Times New Roman" w:ascii="Times New Roman" w:hAnsi="Times New Roman"/>
          <w:sz w:val="24"/>
        </w:rPr>
        <w:t>- Küldönc? - ismételte Brodie hitetlenkedve. - És a bejárati ajtónál csenget? Úristen, mi jöhet még ezután?</w:t>
      </w:r>
    </w:p>
    <w:p>
      <w:pPr>
        <w:pStyle w:val="Csakszveg"/>
        <w:ind w:firstLine="709"/>
        <w:jc w:val="both"/>
        <w:rPr>
          <w:rFonts w:ascii="Times New Roman" w:hAnsi="Times New Roman" w:cs="Times New Roman"/>
          <w:sz w:val="24"/>
        </w:rPr>
      </w:pPr>
      <w:r>
        <w:rPr>
          <w:rFonts w:cs="Times New Roman" w:ascii="Times New Roman" w:hAnsi="Times New Roman"/>
          <w:sz w:val="24"/>
        </w:rPr>
        <w:t>A hirtelen gondolatra elfutotta a harag, és felkiáltott:</w:t>
      </w:r>
    </w:p>
    <w:p>
      <w:pPr>
        <w:pStyle w:val="Csakszveg"/>
        <w:ind w:firstLine="709"/>
        <w:jc w:val="both"/>
        <w:rPr/>
      </w:pPr>
      <w:r>
        <w:rPr>
          <w:rFonts w:cs="Times New Roman" w:ascii="Times New Roman" w:hAnsi="Times New Roman"/>
          <w:sz w:val="24"/>
        </w:rPr>
        <w:t>- Nem vagyok hajlandó elviselni egy ilyen sértést! Ki küldte? Azonnal mondd meg, és én magam járok utána a dolognak! Kitől jött?</w:t>
      </w:r>
    </w:p>
    <w:p>
      <w:pPr>
        <w:pStyle w:val="Csakszveg"/>
        <w:ind w:firstLine="709"/>
        <w:jc w:val="both"/>
        <w:rPr>
          <w:rFonts w:ascii="Times New Roman" w:hAnsi="Times New Roman" w:cs="Times New Roman"/>
          <w:sz w:val="24"/>
        </w:rPr>
      </w:pPr>
      <w:r>
        <w:rPr>
          <w:rFonts w:cs="Times New Roman" w:ascii="Times New Roman" w:hAnsi="Times New Roman"/>
          <w:sz w:val="24"/>
        </w:rPr>
        <w:t>- Nem tudom - dadogta Mary.</w:t>
      </w:r>
    </w:p>
    <w:p>
      <w:pPr>
        <w:pStyle w:val="Csakszveg"/>
        <w:ind w:firstLine="709"/>
        <w:jc w:val="both"/>
        <w:rPr>
          <w:rFonts w:ascii="Times New Roman" w:hAnsi="Times New Roman" w:cs="Times New Roman"/>
          <w:sz w:val="24"/>
        </w:rPr>
      </w:pPr>
      <w:r>
        <w:rPr>
          <w:rFonts w:cs="Times New Roman" w:ascii="Times New Roman" w:hAnsi="Times New Roman"/>
          <w:sz w:val="24"/>
        </w:rPr>
        <w:t>- Nem tudod?</w:t>
      </w:r>
    </w:p>
    <w:p>
      <w:pPr>
        <w:pStyle w:val="Csakszveg"/>
        <w:ind w:firstLine="709"/>
        <w:jc w:val="both"/>
        <w:rPr/>
      </w:pPr>
      <w:r>
        <w:rPr>
          <w:rFonts w:cs="Times New Roman" w:ascii="Times New Roman" w:hAnsi="Times New Roman"/>
          <w:sz w:val="24"/>
        </w:rPr>
        <w:t>- Nem! - ismételte, és továbbra is minden erejével igyekezett lecsillapítani az apját, gyorsan hozzátéve: - Ne törődj vele, apa: nem fog többé előfordulni! Ne izgasd fel magad!</w:t>
      </w:r>
    </w:p>
    <w:p>
      <w:pPr>
        <w:pStyle w:val="Csakszveg"/>
        <w:ind w:firstLine="709"/>
        <w:jc w:val="both"/>
        <w:rPr>
          <w:rFonts w:ascii="Times New Roman" w:hAnsi="Times New Roman" w:cs="Times New Roman"/>
          <w:sz w:val="24"/>
        </w:rPr>
      </w:pPr>
      <w:r>
        <w:rPr>
          <w:rFonts w:cs="Times New Roman" w:ascii="Times New Roman" w:hAnsi="Times New Roman"/>
          <w:sz w:val="24"/>
        </w:rPr>
        <w:t>Brodie fürkésző pillantást vetett a lányára. Látta rajta, hogy zavarban van, annak ellenére, hogy erősen próbálja leplezni.</w:t>
      </w:r>
    </w:p>
    <w:p>
      <w:pPr>
        <w:pStyle w:val="Csakszveg"/>
        <w:ind w:firstLine="709"/>
        <w:jc w:val="both"/>
        <w:rPr>
          <w:rFonts w:ascii="Times New Roman" w:hAnsi="Times New Roman" w:cs="Times New Roman"/>
          <w:sz w:val="24"/>
        </w:rPr>
      </w:pPr>
      <w:r>
        <w:rPr>
          <w:rFonts w:cs="Times New Roman" w:ascii="Times New Roman" w:hAnsi="Times New Roman"/>
          <w:sz w:val="24"/>
        </w:rPr>
        <w:t>- Mutasd meg, mit hozott! - mordult rá Maryre néhány perc elteltével. - Nem láttam, hogy behoztad volna.</w:t>
      </w:r>
    </w:p>
    <w:p>
      <w:pPr>
        <w:pStyle w:val="Csakszveg"/>
        <w:ind w:firstLine="709"/>
        <w:jc w:val="both"/>
        <w:rPr/>
      </w:pPr>
      <w:r>
        <w:rPr>
          <w:rFonts w:cs="Times New Roman" w:ascii="Times New Roman" w:hAnsi="Times New Roman"/>
          <w:sz w:val="24"/>
        </w:rPr>
        <w:t>- A nappaliban van - mondta Mary fojtott hangon, és úgy tett, mintha be akarna menni a mosogatókonyhába. - Csak egy csomag: semmi olyasmi, ami érdekelne.</w:t>
      </w:r>
    </w:p>
    <w:p>
      <w:pPr>
        <w:pStyle w:val="Csakszveg"/>
        <w:ind w:firstLine="709"/>
        <w:jc w:val="both"/>
        <w:rPr/>
      </w:pPr>
      <w:r>
        <w:rPr>
          <w:rFonts w:cs="Times New Roman" w:ascii="Times New Roman" w:hAnsi="Times New Roman"/>
          <w:sz w:val="24"/>
        </w:rPr>
        <w:t>- Hozd ide, amit a küldönc hozott! - ismételte Brodie. - Meg akarom nézni ezt a különös, tünékeny csomagot!</w:t>
      </w:r>
    </w:p>
    <w:p>
      <w:pPr>
        <w:pStyle w:val="Csakszveg"/>
        <w:ind w:firstLine="709"/>
        <w:jc w:val="both"/>
        <w:rPr>
          <w:rFonts w:ascii="Times New Roman" w:hAnsi="Times New Roman" w:cs="Times New Roman"/>
          <w:sz w:val="24"/>
        </w:rPr>
      </w:pPr>
      <w:r>
        <w:rPr>
          <w:rFonts w:cs="Times New Roman" w:ascii="Times New Roman" w:hAnsi="Times New Roman"/>
          <w:sz w:val="24"/>
        </w:rPr>
        <w:t>- Jaj, apa! - kiáltott fel Mary. - Miért nem hiszel nekem?</w:t>
      </w:r>
    </w:p>
    <w:p>
      <w:pPr>
        <w:pStyle w:val="Csakszveg"/>
        <w:ind w:firstLine="709"/>
        <w:jc w:val="both"/>
        <w:rPr>
          <w:rFonts w:ascii="Times New Roman" w:hAnsi="Times New Roman" w:cs="Times New Roman"/>
          <w:sz w:val="24"/>
        </w:rPr>
      </w:pPr>
      <w:r>
        <w:rPr>
          <w:rFonts w:cs="Times New Roman" w:ascii="Times New Roman" w:hAnsi="Times New Roman"/>
          <w:sz w:val="24"/>
        </w:rPr>
        <w:t>- Hozd ide! - ordította Brodie. - Máskülönben tudni fogom, hogy hazug is vagy, nem csak valami más...!</w:t>
      </w:r>
    </w:p>
    <w:p>
      <w:pPr>
        <w:pStyle w:val="Csakszveg"/>
        <w:ind w:firstLine="709"/>
        <w:jc w:val="both"/>
        <w:rPr/>
      </w:pPr>
      <w:r>
        <w:rPr>
          <w:rFonts w:cs="Times New Roman" w:ascii="Times New Roman" w:hAnsi="Times New Roman"/>
          <w:sz w:val="24"/>
        </w:rPr>
        <w:t>Mary látta, hogy engedelmeskednie kell; tétova léptekkel átment a nappaliba, aztán visszatért a konyhába a csomaggal.</w:t>
      </w:r>
    </w:p>
    <w:p>
      <w:pPr>
        <w:pStyle w:val="Csakszveg"/>
        <w:ind w:firstLine="709"/>
        <w:jc w:val="both"/>
        <w:rPr>
          <w:rFonts w:ascii="Times New Roman" w:hAnsi="Times New Roman" w:cs="Times New Roman"/>
          <w:sz w:val="24"/>
        </w:rPr>
      </w:pPr>
      <w:r>
        <w:rPr>
          <w:rFonts w:cs="Times New Roman" w:ascii="Times New Roman" w:hAnsi="Times New Roman"/>
          <w:sz w:val="24"/>
        </w:rPr>
        <w:t>Brodie csodálkozva meredt rá; meglepte, hogy valóban létezik a csomag, de sokkal jobban megdöbbent a küldemény szokatlan külsején.</w:t>
      </w:r>
    </w:p>
    <w:p>
      <w:pPr>
        <w:pStyle w:val="Csakszveg"/>
        <w:ind w:firstLine="709"/>
        <w:jc w:val="both"/>
        <w:rPr>
          <w:rFonts w:ascii="Times New Roman" w:hAnsi="Times New Roman" w:cs="Times New Roman"/>
          <w:sz w:val="24"/>
        </w:rPr>
      </w:pPr>
      <w:r>
        <w:rPr>
          <w:rFonts w:cs="Times New Roman" w:ascii="Times New Roman" w:hAnsi="Times New Roman"/>
          <w:sz w:val="24"/>
        </w:rPr>
        <w:t>- Rózsaszín szalag - morogta. - Ó, de gyönyörű!</w:t>
      </w:r>
    </w:p>
    <w:p>
      <w:pPr>
        <w:pStyle w:val="Csakszveg"/>
        <w:ind w:firstLine="709"/>
        <w:jc w:val="both"/>
        <w:rPr/>
      </w:pPr>
      <w:r>
        <w:rPr>
          <w:rFonts w:cs="Times New Roman" w:ascii="Times New Roman" w:hAnsi="Times New Roman"/>
          <w:sz w:val="24"/>
        </w:rPr>
        <w:t>Majd hirtelen megváltozott a hangja, és gúnyosan megjegyezte:</w:t>
      </w:r>
    </w:p>
    <w:p>
      <w:pPr>
        <w:pStyle w:val="Csakszveg"/>
        <w:ind w:firstLine="709"/>
        <w:jc w:val="both"/>
        <w:rPr/>
      </w:pPr>
      <w:r>
        <w:rPr>
          <w:rFonts w:cs="Times New Roman" w:ascii="Times New Roman" w:hAnsi="Times New Roman"/>
          <w:sz w:val="24"/>
        </w:rPr>
        <w:t>- Talán azt akarod elhitetni velem, hogy a zablisztünket küldték ilyen puccos csomagolásban? Azonnal nyisd ki a dobozt! A saját szememmel akarom látni a tartalmát!</w:t>
      </w:r>
    </w:p>
    <w:p>
      <w:pPr>
        <w:pStyle w:val="Csakszveg"/>
        <w:ind w:firstLine="709"/>
        <w:jc w:val="both"/>
        <w:rPr/>
      </w:pPr>
      <w:r>
        <w:rPr>
          <w:rFonts w:cs="Times New Roman" w:ascii="Times New Roman" w:hAnsi="Times New Roman"/>
          <w:sz w:val="24"/>
        </w:rPr>
        <w:t>Mary tudta, hogy semmi értelme a további tiltakozásnak, és az elkerülhetetlen lelepleződés végzetes nyugalmával fogott egy kést, elvágta a szalagot, majd néhány másodperc elteltével a puha gyapjú közül előhúzott egy hatalmas fürt fekete szőlőt. Brodie hitetlenkedve meredt a lánya kezében lógó gyümölcsre. Gyönyörű fürt volt, amely úgy pompázott a kopott konyhában, mint valami egzotikus virág. Minden egyes szőlőszem nagy volt, kemény és tökéletes, kékes héjuk távoli vidékek alkonyatát idézte. Csábítóan himbálóztak vastag, sima szárukon, napsütötte illatot árasztva, mintha csak azt várnák, hogy édes, lédús húsuk elolvadhasson valakinek a szájában. Fekete szőlő az évnek ebben a szakában! Soha nem hallott, drága luxus!</w:t>
      </w:r>
    </w:p>
    <w:p>
      <w:pPr>
        <w:pStyle w:val="Csakszveg"/>
        <w:ind w:firstLine="709"/>
        <w:jc w:val="both"/>
        <w:rPr>
          <w:rFonts w:ascii="Times New Roman" w:hAnsi="Times New Roman" w:cs="Times New Roman"/>
          <w:sz w:val="24"/>
        </w:rPr>
      </w:pPr>
      <w:r>
        <w:rPr>
          <w:rFonts w:cs="Times New Roman" w:ascii="Times New Roman" w:hAnsi="Times New Roman"/>
          <w:sz w:val="24"/>
        </w:rPr>
        <w:t>- Ez meg honnan jött? - kiáltotta Brodie fenyegető hangon. - Ki küldte?</w:t>
      </w:r>
    </w:p>
    <w:p>
      <w:pPr>
        <w:pStyle w:val="Csakszveg"/>
        <w:ind w:firstLine="709"/>
        <w:jc w:val="both"/>
        <w:rPr/>
      </w:pPr>
      <w:r>
        <w:rPr>
          <w:rFonts w:cs="Times New Roman" w:ascii="Times New Roman" w:hAnsi="Times New Roman"/>
          <w:sz w:val="24"/>
        </w:rPr>
        <w:t>- Nem tudom, apa - felelte Mary az igazságnak megfelelően, mivel valóban soha nem érkezett levél a titokzatos finomságokkal, és Mary csak remélte, hogy Renwicktől származnak.</w:t>
      </w:r>
    </w:p>
    <w:p>
      <w:pPr>
        <w:pStyle w:val="Csakszveg"/>
        <w:ind w:firstLine="709"/>
        <w:jc w:val="both"/>
        <w:rPr/>
      </w:pPr>
      <w:r>
        <w:rPr>
          <w:rFonts w:cs="Times New Roman" w:ascii="Times New Roman" w:hAnsi="Times New Roman"/>
          <w:sz w:val="24"/>
        </w:rPr>
        <w:t>- Hogyne tudnád, te szajha! - üvöltötte az apja. - Máskülönben miért dugtad volna el?</w:t>
      </w:r>
    </w:p>
    <w:p>
      <w:pPr>
        <w:pStyle w:val="Csakszveg"/>
        <w:ind w:firstLine="709"/>
        <w:jc w:val="both"/>
        <w:rPr/>
      </w:pPr>
      <w:r>
        <w:rPr>
          <w:rFonts w:cs="Times New Roman" w:ascii="Times New Roman" w:hAnsi="Times New Roman"/>
          <w:sz w:val="24"/>
        </w:rPr>
        <w:t>Miközben dühösen meredt a lányára, felvillant benne egy emlék, amikor egy istenfélő, jóságos asszony meglátogatta a feleségét a betegsége alatt, gyümölcsöt és cukorkát hozva neki.</w:t>
      </w:r>
    </w:p>
    <w:p>
      <w:pPr>
        <w:pStyle w:val="Csakszveg"/>
        <w:ind w:firstLine="709"/>
        <w:jc w:val="both"/>
        <w:rPr/>
      </w:pPr>
      <w:r>
        <w:rPr>
          <w:rFonts w:cs="Times New Roman" w:ascii="Times New Roman" w:hAnsi="Times New Roman"/>
          <w:sz w:val="24"/>
        </w:rPr>
        <w:t>- Talán azok az átkozott, nyafogó asszonyok küldték a templomból? - kiáltotta. - Újabban adományokat fogadunk el a várostól? Ide süllyedtünk? Biztosan sajnálnak téged, ami nem is csoda, amilyen fancsali képet vágsz állandóan! Szent ég! Legközelebb majd vallási röpiratot és levest küldenek!</w:t>
      </w:r>
    </w:p>
    <w:p>
      <w:pPr>
        <w:pStyle w:val="Csakszveg"/>
        <w:ind w:firstLine="709"/>
        <w:jc w:val="both"/>
        <w:rPr/>
      </w:pPr>
      <w:r>
        <w:rPr>
          <w:rFonts w:cs="Times New Roman" w:ascii="Times New Roman" w:hAnsi="Times New Roman"/>
          <w:sz w:val="24"/>
        </w:rPr>
        <w:t>Durván kikapta a szőlőfürtöt Mary kezéből, és megvetően végignézett rajta, ekkor azonban mintha felderengett volna valami az agyában a gyümölcs árával kapcsolatban, és rádöbbent, hogy semmiféle jótékonysági egyesület nem küldhette ezt.</w:t>
      </w:r>
    </w:p>
    <w:p>
      <w:pPr>
        <w:pStyle w:val="Csakszveg"/>
        <w:ind w:firstLine="709"/>
        <w:jc w:val="both"/>
        <w:rPr/>
      </w:pPr>
      <w:r>
        <w:rPr>
          <w:rFonts w:cs="Times New Roman" w:ascii="Times New Roman" w:hAnsi="Times New Roman"/>
          <w:sz w:val="24"/>
        </w:rPr>
        <w:t>- Nem! - kiáltotta, miközben arca torz vicsorba rándult. - Azt hiszem, tudom, mi áll emögött! Nem tudjuk, ki küldte... Az ilyet nevezik névtelen adományozónak. Szent ég, már megint ugyanazt csinálod, te ringyó: ajándékot fogadsz el férfiaktól? Pfúj! Hánynom kell tőled!</w:t>
      </w:r>
    </w:p>
    <w:p>
      <w:pPr>
        <w:pStyle w:val="Csakszveg"/>
        <w:ind w:firstLine="709"/>
        <w:jc w:val="both"/>
        <w:rPr/>
      </w:pPr>
      <w:r>
        <w:rPr>
          <w:rFonts w:cs="Times New Roman" w:ascii="Times New Roman" w:hAnsi="Times New Roman"/>
          <w:sz w:val="24"/>
        </w:rPr>
        <w:t>Összehúzott szemmel meredt Maryre, a lány azonban nyugodtan állta a pillantását, és egyedül szegény Nessie-n mutatkoztak zavar és ijedtség jelei.</w:t>
      </w:r>
    </w:p>
    <w:p>
      <w:pPr>
        <w:pStyle w:val="Csakszveg"/>
        <w:ind w:firstLine="709"/>
        <w:jc w:val="both"/>
        <w:rPr/>
      </w:pPr>
      <w:r>
        <w:rPr>
          <w:rFonts w:cs="Times New Roman" w:ascii="Times New Roman" w:hAnsi="Times New Roman"/>
          <w:sz w:val="24"/>
        </w:rPr>
        <w:t>- Megenni viszont nem fogod! - kiáltotta Brodie durván. - Nem! Egyetlen falatot sem eszel belőle! Felőlem a szemed is kieshet, de megenni nem fogod! Nézd csak, mi történik a kis ajándékoddal!</w:t>
      </w:r>
    </w:p>
    <w:p>
      <w:pPr>
        <w:pStyle w:val="Csakszveg"/>
        <w:ind w:firstLine="709"/>
        <w:jc w:val="both"/>
        <w:rPr/>
      </w:pPr>
      <w:r>
        <w:rPr>
          <w:rFonts w:cs="Times New Roman" w:ascii="Times New Roman" w:hAnsi="Times New Roman"/>
          <w:sz w:val="24"/>
        </w:rPr>
        <w:t>Azzal a földhöz vágta a szőlőt, és dühösen kezdte széttaposni az édes szemeket; minden irányba fröcskölt a lé, és a gyönyörű gyümölcsből hamarosan nem maradt más, csak sötét massza, amely vérfoltként tarkította a szürke linóleumot.</w:t>
      </w:r>
    </w:p>
    <w:p>
      <w:pPr>
        <w:pStyle w:val="Csakszveg"/>
        <w:ind w:firstLine="709"/>
        <w:jc w:val="both"/>
        <w:rPr/>
      </w:pPr>
      <w:r>
        <w:rPr>
          <w:rFonts w:cs="Times New Roman" w:ascii="Times New Roman" w:hAnsi="Times New Roman"/>
          <w:sz w:val="24"/>
        </w:rPr>
        <w:t>- Tessék! - ordította. - Szőlőprés! Bárcsak az a disznó, aki küldte, szintén itt heverne előttem a padlón! Megkapná tőlem a magáét, bárki legyen is! Tessék: legalább amíg ezt feltakarítod, addig sem a férfiakon jár az eszed, te lotyó! A padlósúrolás jót fog tenni neked!</w:t>
      </w:r>
    </w:p>
    <w:p>
      <w:pPr>
        <w:pStyle w:val="Csakszveg"/>
        <w:ind w:firstLine="709"/>
        <w:jc w:val="both"/>
        <w:rPr>
          <w:rFonts w:ascii="Times New Roman" w:hAnsi="Times New Roman" w:cs="Times New Roman"/>
          <w:sz w:val="24"/>
        </w:rPr>
      </w:pPr>
      <w:r>
        <w:rPr>
          <w:rFonts w:cs="Times New Roman" w:ascii="Times New Roman" w:hAnsi="Times New Roman"/>
          <w:sz w:val="24"/>
        </w:rPr>
        <w:t>Miközben beszélt, a széttaposott gyümölcsöt minden irányba szétrugdosta, majd megragadta Mary vállát, és egészen közel tolta hozzá az arcát.</w:t>
      </w:r>
    </w:p>
    <w:p>
      <w:pPr>
        <w:pStyle w:val="Csakszveg"/>
        <w:ind w:firstLine="709"/>
        <w:jc w:val="both"/>
        <w:rPr>
          <w:rFonts w:ascii="Times New Roman" w:hAnsi="Times New Roman" w:cs="Times New Roman"/>
          <w:sz w:val="24"/>
        </w:rPr>
      </w:pPr>
      <w:r>
        <w:rPr>
          <w:rFonts w:cs="Times New Roman" w:ascii="Times New Roman" w:hAnsi="Times New Roman"/>
          <w:sz w:val="24"/>
        </w:rPr>
        <w:t>- Tudom, mire készülsz - sziszegte -, de ne menj túl messzire: jól tudod, hogy a múltkor is mi történt!</w:t>
      </w:r>
    </w:p>
    <w:p>
      <w:pPr>
        <w:pStyle w:val="Csakszveg"/>
        <w:ind w:firstLine="709"/>
        <w:jc w:val="both"/>
        <w:rPr/>
      </w:pPr>
      <w:r>
        <w:rPr>
          <w:rFonts w:cs="Times New Roman" w:ascii="Times New Roman" w:hAnsi="Times New Roman"/>
          <w:sz w:val="24"/>
        </w:rPr>
        <w:t>Azzal teljes erőből nekivágta a lányt a szemközti falnak. Mary, arcán a megaláztatás pírjával, továbbra is némán nézett az apjára. Brodie némi idő elteltével Nessie-hez fordult, és teljesen más, lágy, becéző hangon, amellyel még egy utolsót akart döfni Marybe, így szólt:</w:t>
      </w:r>
    </w:p>
    <w:p>
      <w:pPr>
        <w:pStyle w:val="Csakszveg"/>
        <w:ind w:firstLine="709"/>
        <w:jc w:val="both"/>
        <w:rPr/>
      </w:pPr>
      <w:r>
        <w:rPr>
          <w:rFonts w:cs="Times New Roman" w:ascii="Times New Roman" w:hAnsi="Times New Roman"/>
          <w:sz w:val="24"/>
        </w:rPr>
        <w:t>- Nincs semmi baj, kicsim... Ne törődj azzal, amit láttál... Sőt vele se törődj! Beszélned sem kell vele a jövőben, ha nem akarsz. Az effajta dolgok téged nem érintenek, és különben is ideje, hogy te és én elinduljunk, vissza a városba. Elkésel az iskolából, ha nem sietünk, azt pedig a világért sem akarom!</w:t>
      </w:r>
    </w:p>
    <w:p>
      <w:pPr>
        <w:pStyle w:val="Csakszveg"/>
        <w:ind w:firstLine="709"/>
        <w:jc w:val="both"/>
        <w:rPr/>
      </w:pPr>
      <w:r>
        <w:rPr>
          <w:rFonts w:cs="Times New Roman" w:ascii="Times New Roman" w:hAnsi="Times New Roman"/>
          <w:sz w:val="24"/>
        </w:rPr>
        <w:t>Megfogta Nessie kezét, és tüntető gyengédséggel kivezette a konyhából. A kislány az ajtóból még egy utolsó ijedt, bűntudatos pillantást vetett a nővérére.</w:t>
      </w:r>
    </w:p>
    <w:p>
      <w:pPr>
        <w:pStyle w:val="Csakszveg"/>
        <w:ind w:firstLine="709"/>
        <w:jc w:val="both"/>
        <w:rPr/>
      </w:pPr>
      <w:r>
        <w:rPr>
          <w:rFonts w:cs="Times New Roman" w:ascii="Times New Roman" w:hAnsi="Times New Roman"/>
          <w:sz w:val="24"/>
        </w:rPr>
        <w:t>Amikor a bejárati ajtó becsukódott mögöttük, Mary felsóhajtott. Feltápászkodott a földről, ahová az apja hajította, és bár sajnálkozva nézett a gyümölcs mocskos maradványaira, amit Nessie már soha nem fog megenni, megaláztatása ellenére némi megkönnyebbülést is érzett, amiért a húga nem keveredett gyanúba a szerencsétlen eset miatt. A szavak, amelyeket az apja a fejéhez vágott, elviselhetetlenül fájtak; keményen beharapta a szája szélét, így próbálta visszatartani a felháborodás forró könnyeit. Bár saját megérzésén kívül semmiféle kézzelfogható bizonyítéka nem volt, tudta, hogy Dr. Renwick küldte a szőlőt és a többi ajándékot, és most a férfi iránt érzett minden hála és a Nessie-ért hozott összes áldozat sárba tiportatott apja igazságtalan viselkedésének köszönhetően. Emlékeztették a világ szemében elfoglalt helyére, a szennyre, amely bemocskolta a nevét, és amelyet soha többé nem tud lemosni magáról, amíg ebben a városban él.</w:t>
      </w:r>
    </w:p>
    <w:p>
      <w:pPr>
        <w:pStyle w:val="Csakszveg"/>
        <w:ind w:firstLine="709"/>
        <w:jc w:val="both"/>
        <w:rPr/>
      </w:pPr>
      <w:r>
        <w:rPr>
          <w:rFonts w:cs="Times New Roman" w:ascii="Times New Roman" w:hAnsi="Times New Roman"/>
          <w:sz w:val="24"/>
        </w:rPr>
        <w:t>Megborzongott, majd összeszedte magát, és nekilátott leszedni az asztalt. Lassan elmosta és eltörölgette az edényeket, munka közben igyekezve másfelé terelni a gondolatait. Jóleső érzéssel töltötte el a tudat, hogy Nessie sokkal jobban néz ki, s bár továbbra is rengeteget tanul, javult az étvágya, és sovány arcocskája is mintha kezdett volna kitelni. Bármit hajlandó volt elviselni, ha azzal megvédheti a húgát - és elviselhetővé teheti számára az életet. Boldogan gondolt rá, hogy sikerült néhány rendes ruhadarabot vásárolnia Nessie-nek a megtakarított pénzéből, abból a kevésből, amit Londonból hozott magával Levenfordba, és ezzel sokat javított a kislány megjelenésén.</w:t>
      </w:r>
    </w:p>
    <w:p>
      <w:pPr>
        <w:pStyle w:val="Csakszveg"/>
        <w:ind w:firstLine="709"/>
        <w:jc w:val="both"/>
        <w:rPr/>
      </w:pPr>
      <w:r>
        <w:rPr>
          <w:rFonts w:cs="Times New Roman" w:ascii="Times New Roman" w:hAnsi="Times New Roman"/>
          <w:sz w:val="24"/>
        </w:rPr>
        <w:t>Miután az utolsó tányért is eltette, fogott egy vödör meleg vizet és egy rongyot, letérdelt, és elkezdte felmosni a konyha padlóját. Hirtelen arra gondolt, milyen arcot vágna Renwick, ha most látná őt és nagylelkűsége eredményét. Mosoly helyett felsóhajtott, és arra gondolt, kénytelen lesz megkérni a férfit, szüntesse be az ajándékok küldözgetését. Az első látogatása óta kétszer találkozott az orvossal, és mindkét alkalommal meggyőződhetett Renwick együttérzéséről és segítőkészségéről; valahogy azonban kezdett vonakodni az újabb találkozásoktól. Megijesztette az a különös érzés, amely olyankor töltötte el, amikor magán érezte a férfi sötét szemének pillantását. Hirtelen eszébe jutottak az apja szavai, és annak ellenére, hogy egyedül volt, arca fájdalmasan megrándult; eközben rosszkedvűen azon tűnődött, vajon mit is érez pontosan ez iránt a férfi iránt, aki eddig a kedvességen és a barátságon kívül semmi mást nem tanúsított vele szemben. Talán nem is baj, gondolta, hogy Dr. Renwick hamarosan elköltözik a városból, mert így a vele kapcsolatos zavaros és bizonytalan érzései idővel lecsillapodnak.</w:t>
      </w:r>
    </w:p>
    <w:p>
      <w:pPr>
        <w:pStyle w:val="Csakszveg"/>
        <w:ind w:firstLine="709"/>
        <w:jc w:val="both"/>
        <w:rPr/>
      </w:pPr>
      <w:r>
        <w:rPr>
          <w:rFonts w:cs="Times New Roman" w:ascii="Times New Roman" w:hAnsi="Times New Roman"/>
          <w:sz w:val="24"/>
        </w:rPr>
        <w:t>Miközben ezt a szerencsés körülményt mérlegelte, arca furcsamód szomorúan elfelhősödött, és amint végzett a padló súrolásával, és leült, hogy megjavítsa Nessie néhány ruhadarabját, gondolatai továbbra is a férfi körül forogtak. Az orvos azt tanácsolta, hogy az élete legyen szép képek galériája, az ő galériájában azonban egyetlen kép függött, és ez a férfi portréja volt. A konyha, amely nemrég még mocskos és kopott volt, most tisztán és makulátlanul csillogott körülötte; a ház többi része ugyanilyen ragyogó volt; munkája nagy részével végzett aznapra - ugyanakkor amint kézbe vehetett volna egy könyvet vagy más módon kikapcsolódhatott volna, amint azt a férfi javasolta, képtelen volt mást csinálni, csak ült, és rá gondolt. Ezt egyszerűen hihetetlennek találta.</w:t>
      </w:r>
    </w:p>
    <w:p>
      <w:pPr>
        <w:pStyle w:val="Csakszveg"/>
        <w:ind w:firstLine="709"/>
        <w:jc w:val="both"/>
        <w:rPr/>
      </w:pPr>
      <w:r>
        <w:rPr>
          <w:rFonts w:cs="Times New Roman" w:ascii="Times New Roman" w:hAnsi="Times New Roman"/>
          <w:sz w:val="24"/>
        </w:rPr>
        <w:t>Igaz, kikapcsolódási lehetőségei meglehetősen korlátozottak voltak, mert bár visszatérése szemmel láthatóan nem borzolta fel a város életének állóvizét, igyekezett elkerülni a nyilvánosságot, és egy ideje csak alkonyat után hagyta el a házat. Egyetlenegyszer tért el ettől a szokásától, amikor elzarándokolt Darroch-ba, hogy megnézze a sírt, amelyben Denis és a gyermekük nyugodott. Ugyanazzal a vonattal utazott, ugyanazok az utcák verték vissza szomorú, visszatérő lépteit, de egy új név díszelgett a Lomond Bor- és Szeszraktár tábláján, és az orvos, akinél utolsó, szomorú látogatását tette, eltűnt az ismeretlenség homályában. Ahogy ott állt a Darroch Hill lábánál emelkedő sírhalomnál, keserű gyász helyett csupán lágy mélabút érzett, amely elsősorban újszülött gyermeke felé irányult, aki oly közel feküdt hozzá, és mégis áthidalhatatlan távolság választotta el őket egymástól. Milyen különös, gondolta, hogy a gyermek, amely oly élénken ficánkolt a méhében, most itt hever eltemetve, örökre elválasztva tőle. Az is különös, hogy ő, az anyja, soha nem látta, és most már nem is láthatja a gyermekét. Ő még eszméletlenül feküdt a Cottage Kórházban, amikor a gyermek lehűlés és idő előtti világrajövetel következtében meghalt, anélkül, hogy ő tudta - vagy látta volna.</w:t>
      </w:r>
    </w:p>
    <w:p>
      <w:pPr>
        <w:pStyle w:val="Csakszveg"/>
        <w:ind w:firstLine="709"/>
        <w:jc w:val="both"/>
        <w:rPr/>
      </w:pPr>
      <w:r>
        <w:rPr>
          <w:rFonts w:cs="Times New Roman" w:ascii="Times New Roman" w:hAnsi="Times New Roman"/>
          <w:sz w:val="24"/>
        </w:rPr>
        <w:t>Miközben felállt a sír mellől, és elindult a kapu felé, arra gondolt, milyen igazságtalan, hogy a gyermekének meg kellett halnia. Ő maga megérdemelte a büntetését, és ezt el is fogadta, de a gyermekének igazán kijárt volna egy kevés boldogság az élettől. Amint felszállt a vonatra, úgy érezte, ez volt az utolsó látogatás - soha többé nem tér vissza a sírhoz -, és miközben a vonat hatalmas gőzfelhő kíséretében kipöfögött az állomásról, szomorúsága ködén keresztül mintha Denis alakját látta volna, amint bátorítón búcsút int neki.</w:t>
      </w:r>
    </w:p>
    <w:p>
      <w:pPr>
        <w:pStyle w:val="Csakszveg"/>
        <w:ind w:firstLine="709"/>
        <w:jc w:val="both"/>
        <w:rPr/>
      </w:pPr>
      <w:r>
        <w:rPr>
          <w:rFonts w:cs="Times New Roman" w:ascii="Times New Roman" w:hAnsi="Times New Roman"/>
          <w:sz w:val="24"/>
        </w:rPr>
        <w:t>Most azonban, ahogy lehajtott fejjel a varrnivalóra meredt, nem ennek a búcsúnak az emléke, hanem egy következőnek a gondolata foglalkoztatta, és felhagyva az önámítással, kénytelen volt elismerni maga előtt, hogy fájó szívvel gondol Dr. Renwick közelgő távozására. Tisztában volt vele, hogy hatalmas szakadék választja el őket egymástól, amelyet csupán a férfi jósága hidal át, azonban mivel kettejük kapcsolatát még barátságnak sem merte nevezni, saját részéről csupán vágyakozásnak a férfi közelségére, úgy érezte, megengedhető, ha meggyászolja a távozását. Milyen üres lesz nélküle Levenford!</w:t>
      </w:r>
    </w:p>
    <w:p>
      <w:pPr>
        <w:pStyle w:val="Csakszveg"/>
        <w:ind w:firstLine="709"/>
        <w:jc w:val="both"/>
        <w:rPr/>
      </w:pPr>
      <w:r>
        <w:rPr>
          <w:rFonts w:cs="Times New Roman" w:ascii="Times New Roman" w:hAnsi="Times New Roman"/>
          <w:sz w:val="24"/>
        </w:rPr>
        <w:t>Képtelen volt tovább varrni: nem látta az öltéseket, a tű nem akart belehatolni az anyagba; szemét veszteségének gondolatára elöntötték a könnyek. Idegesen felállt, és a kezét kezdte tördelni, megvetve magát gyengesége miatt. Majd úgy érezvén, hogy friss levegőre van szüksége, vakon kitámolygott a hátsó udvarra, és fel-alá sétálva próbált megnyugodni. Idővel lassan lecsillapodott és ahogy folytatta a sétát, hirtelen észrevette, hogy az orgonabokron, amely emlékei szerint soha nem virágzott, hatalmas és tökéletes formájú bimbós fürt virít. Növekvő érdeklődéssel odalépett, óvatosan lehúzta az ágat, megérintette és megsimogatta a kinyílni készülő apró bimbókat, és a gömböcskék hegyén átderengő színből rájött, hogy a virág fehér lesz. Gyönyörű fehér orgona! Soha nem tudta, hogy ez egy fehér orgonabokor, most azonban a jövőre mutató kedvező előjelként kivirágzott a bokor, és illatával hamarosan szebbé teszi a tavaszt. Nessie nagyon fog neki örülni, gondolta, miközben óvatosan elengedte az ágat, megfordult, és visszaindult a házba.</w:t>
      </w:r>
    </w:p>
    <w:p>
      <w:pPr>
        <w:pStyle w:val="Csakszveg"/>
        <w:ind w:firstLine="709"/>
        <w:jc w:val="both"/>
        <w:rPr/>
      </w:pPr>
      <w:r>
        <w:rPr>
          <w:rFonts w:cs="Times New Roman" w:ascii="Times New Roman" w:hAnsi="Times New Roman"/>
          <w:sz w:val="24"/>
        </w:rPr>
        <w:t>Eltelt a délután, lement a nap, elérkezett és elmúlt a vacsoraidő, Nessie ismét kénytelen volt betelepedni a nappaliba a könyveivel, Brodie a konyhában üldögélt üvege társaságában, s miután elmosogatott és mindent rendbe tett, Mary úgy döntött, meglátogatja Dr. Renwicket, és finoman elmagyarázza, milyen nehézségeket okoznak a Nessie-nek szánt ajándékai. Esténként senki nem korlátozta a mozgásban mindaddig, amíg húgát nem zavarta a tanulásban, így aztán, miután felöltözött, halkan kisurrant a hátsó ajtón; apja ugyanis nemrég közölte vele, hogy csak ezen keresztül közlekedhet.</w:t>
      </w:r>
    </w:p>
    <w:p>
      <w:pPr>
        <w:pStyle w:val="Csakszveg"/>
        <w:ind w:firstLine="709"/>
        <w:jc w:val="both"/>
        <w:rPr/>
      </w:pPr>
      <w:r>
        <w:rPr>
          <w:rFonts w:cs="Times New Roman" w:ascii="Times New Roman" w:hAnsi="Times New Roman"/>
          <w:sz w:val="24"/>
        </w:rPr>
        <w:t>Az esti levegő kellemesen hűsítette az arcát, a láthatatlan virágok, ha lehet, még erősebben illatoztak a harmattól, és Mary friss, könnyed léptekkel haladt végig a sötét utcán. Bár nem gondolkodott azon, mitől van ilyen jó kedve, a közelgő tavasz lüktetése felkavarta, meghatotta, ahogyan a bimbózó orgonabokor is, és úticélja öntudatlanul is boldogsággal töltötte el. Ahogy azonban közeledett a Wellhall Road-hoz, hirtelen rádöbbent vidámsága okára, léptei fokozatosan lelassultak, és különös gondolat ütött szöget a fejében. Milyen jogon erőlteti rá magát egy elfoglalt emberre, akire betegek várnak a házában, és aki biztosan kimerült a napi munka után? Ráadásul ha tényleg ő küldte a szőlőt, micsoda szemtelenség a részéről visszautasítani az ajándékot! A gyomra görcsbe rándult a gondolatra, hogy látogatása csupán ürügy, ügyes kifogás, melyet azért talált ki, hogy láthassa a férfit. Miközben ismét felderengtek benne apja bántó szavai, rájött, hogy teljesen felesleges beállítania Dr. Renwickhez most, amikor Nessie szépen javulgat. Talán az évszaknak köszönhetően egy különös gondolattársítás hatására lélekben visszarepült egy másik tavaszba, és arra gondolt, hogy amikor megismerkedett Denisszel, a fiú kitartóan követte, szinte üldözte; most azonban, és erre mélyen elvörösödött a sötétség leple alatt, ő az, aki megpróbálja ráerőltetni méltatlan személyét egy férfira, aki nem is akarja látni őt.</w:t>
      </w:r>
    </w:p>
    <w:p>
      <w:pPr>
        <w:pStyle w:val="Csakszveg"/>
        <w:ind w:firstLine="709"/>
        <w:jc w:val="both"/>
        <w:rPr/>
      </w:pPr>
      <w:r>
        <w:rPr>
          <w:rFonts w:cs="Times New Roman" w:ascii="Times New Roman" w:hAnsi="Times New Roman"/>
          <w:sz w:val="24"/>
        </w:rPr>
        <w:t>Mire mindezt végiggondolta, odaért a házhoz. Az utca túloldalán bizonytalanul megállt, szemügyre vette az épületet, gondolatban sorra vette az ízléses berendezési tárgyakat és a különleges festményt, amely, amikor első ízben megpillantotta, olyannyira lenyűgözte. Nem! Nem fog bemenni, csak figyeli a házat néhány percig a sötétség leple alatt, gondolatban megtölti a férfi jelenlétével, ahogyan a jövőben is ellátogat majd erre a helyre, amikor ő már nem lesz a városban...</w:t>
      </w:r>
    </w:p>
    <w:p>
      <w:pPr>
        <w:pStyle w:val="Csakszveg"/>
        <w:ind w:firstLine="709"/>
        <w:jc w:val="both"/>
        <w:rPr/>
      </w:pPr>
      <w:r>
        <w:rPr>
          <w:rFonts w:cs="Times New Roman" w:ascii="Times New Roman" w:hAnsi="Times New Roman"/>
          <w:sz w:val="24"/>
        </w:rPr>
        <w:t>Ahogy ott állt, lódobogást hallott, majd két sárga lámpa hasított bele a félhomályba, és mielőtt megmozdulhatott volna, az orvos kétkerekű kocsija gördült a ház elé. Mary behúzódott az árnyékba, és onnan szemlélte a mozgolódást. Hallotta a ló kapálását, a lószerszám csilingelését, majd Renwick határozott hangját, amelynek közelségébe a lelke is beleremegett.</w:t>
      </w:r>
    </w:p>
    <w:p>
      <w:pPr>
        <w:pStyle w:val="Csakszveg"/>
        <w:ind w:firstLine="709"/>
        <w:jc w:val="both"/>
        <w:rPr/>
      </w:pPr>
      <w:r>
        <w:rPr>
          <w:rFonts w:cs="Times New Roman" w:ascii="Times New Roman" w:hAnsi="Times New Roman"/>
          <w:sz w:val="24"/>
        </w:rPr>
        <w:t>- Ma este már nem megyek sehová, Dick - mondta az orvos az inasának. - Legalábbis nagyon remélem! Jó éjszakát!</w:t>
      </w:r>
    </w:p>
    <w:p>
      <w:pPr>
        <w:pStyle w:val="Csakszveg"/>
        <w:ind w:firstLine="709"/>
        <w:jc w:val="both"/>
        <w:rPr/>
      </w:pPr>
      <w:r>
        <w:rPr>
          <w:rFonts w:cs="Times New Roman" w:ascii="Times New Roman" w:hAnsi="Times New Roman"/>
          <w:sz w:val="24"/>
        </w:rPr>
        <w:t>- Önnek is, uram! Remélem, most már senki sem fogja zavarni - felelte az inas, majd visszaült a bakra, és elhajtott a közeli istálló felé. Mary a szemét erőltetve követte Renwick alakját, majd amint kitárult az ajtó, a benti fény élesen kirajzolta a férfi körvonalait. Az orvos ekkor hirtelen megfordult, és egyenesen Mary felé nézett. Bár a lány tudta, hogy a férfi számára láthatatlan, egész testében remegni kezdett, mintha attól félne, hogy az orvos odajön hozzá és megtudakolja, mi az oka annak, hogy ilyen késői órán itt leskelődik. Renwick azonban nem ment oda hozzá. Egy gyors pillantás után belépett a házba, és becsukta maga mögött az ajtót.</w:t>
      </w:r>
    </w:p>
    <w:p>
      <w:pPr>
        <w:pStyle w:val="Csakszveg"/>
        <w:ind w:firstLine="709"/>
        <w:jc w:val="both"/>
        <w:rPr/>
      </w:pPr>
      <w:r>
        <w:rPr>
          <w:rFonts w:cs="Times New Roman" w:ascii="Times New Roman" w:hAnsi="Times New Roman"/>
          <w:sz w:val="24"/>
        </w:rPr>
        <w:t>Mary egy hosszú percig meg sem mozdult: teljesen lekötötték a gondolatai. Aztán lassan megindult hazafelé, csendesen surranva végig az utcákon, mintha valami súlyos teher nyomná a vállát. Tudta, hogy ő, Mary Brodie, a számkivetett, a megrontott szűz, egy halott és névtelen gyermek anyja, ismét szerelmes, de szerelme nem talál viszonzás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Nyolc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Vasárnap még Brodie előtt állt a délutáni pihenés élvezete, mert bár reggel későn kelt, és csak kettőkor ebédelt, a három és öt közötti üres órák ingujjban találták, a kanapén fekve. Ez a kanapé azonban nem a nappaliban álló kanapé volt, hanem a konyhai: a szoba kizárólag Nessie-é volt, aki ma is ugyanolyan keményen tanult, mint a hét többi napján. Brodie úgy gondolta, igencsak komoly, csaknem hősies áldozat a részéről, hogy délutáni pihenőjét egy kevésbé előkelő kanapén tölti el.</w:t>
      </w:r>
    </w:p>
    <w:p>
      <w:pPr>
        <w:pStyle w:val="Csakszveg"/>
        <w:ind w:firstLine="709"/>
        <w:jc w:val="both"/>
        <w:rPr>
          <w:rFonts w:ascii="Times New Roman" w:hAnsi="Times New Roman" w:cs="Times New Roman"/>
          <w:sz w:val="24"/>
        </w:rPr>
      </w:pPr>
      <w:r>
        <w:rPr>
          <w:rFonts w:cs="Times New Roman" w:ascii="Times New Roman" w:hAnsi="Times New Roman"/>
          <w:sz w:val="24"/>
        </w:rPr>
        <w:t>A forró júliusi nap elálmosította a ház urát, és miután saját szemével győződött meg róla, hogy kisebbik lánya a közelgő vizsga fényében nekilát a tanulásnak, lefeküdt, és hagyta, hogy az ablaknál keringő légy zümmögése álomba ringassa.</w:t>
      </w:r>
    </w:p>
    <w:p>
      <w:pPr>
        <w:pStyle w:val="Csakszveg"/>
        <w:ind w:firstLine="709"/>
        <w:jc w:val="both"/>
        <w:rPr/>
      </w:pPr>
      <w:r>
        <w:rPr>
          <w:rFonts w:cs="Times New Roman" w:ascii="Times New Roman" w:hAnsi="Times New Roman"/>
          <w:sz w:val="24"/>
        </w:rPr>
        <w:t>Ahogy az imént Nessie-nek is említette, ez már a verseny utolsó köre volt, és miközben mélyen aludt, ama boldog tudattal, hogy a saját részéről mindent megtett azáltal, hogy átengedte a nappalit, a kislány idegesen nekilátott Euklidész harmadik könyvének. A geometria sosem volt az erőssége, és most, amikor a nyakán volt a vizsga, e tantárgy területén mutatkozó hiányosságai arra késztették, hogy ismét átfussa az egész harmadik kötetet. Homlokát ráncolva igyekezett megjegyezni a nyolcadik tételt, azonban a szavak, igyekezete ellenére, úszkálni kezdtek a papíron, a diagramok elmosódtak, a vonalak különös alakzatokká álltak össze, amelyek egyáltalán nem hasonlítottak a napok óta álmaiban kísértő excentrikus formákra. A tengely függőlegessel bezárt szöge az együttható... nem, nem, miről beszél?! Ez teljesen értelmetlen! Jobban kell összpontosítania, máskülönben a Latta kicsúszik a zsebéből, ahol eddig lapult, és elszalad, mint egy fehér egér, és felfalja az aranyakat, akár a sajtot! Milyen meleg van! És mennyire fáj a feje! Angolból és latinból kitűnő volt, franciából nagyon jó, algebrából verhetetlen: igen, ő egy okos lány, mindenki ezt mondja, és a vizsgáztatók is egészen biztosan tudni fogják abban a pillanatban, ahogy rápillantanak. Amikor egy-egy dolgozat vagy vizsga napján büszkén és magabiztosan tartott az iskola felé, kiválósága tudatában szinte hallotta, ahogy az emberek összesúgnak a háta mögött: „Ez Nessie Brodie! Ő a legokosabb diák az egész iskolában! Az ő vizsgaeredménye lesz a legjobb, ez olyan biztos, mint az, hogy Brodie-nak hívják!” Talán az egyetemi professzorok is összedugják majd a fejüket, és hasonlókat mondanak, legalábbis miután elolvasták a dolgozatát... Muszáj így tenniük: máskülönben az apja tudni akarja majd az okát; ha nem ismerik el a képességeit, és nem adják neki az első helyet, az apja össze fogja ütni a fejüket, mint a kókuszdiót! Kókuszdió! Matt megígérte, hogy hoz neki kókuszdiót Indiából, és ő kért tőle még egy papagájt és egy majmot is, ám Matt valamiképp megfeledkezett róluk, és most megszökött azzal a szörnyű nőszeméllyel, és soha eszébe sem jut majd egy olyan jelentéktelen teremtés, mint Nessie Brodie. Vajon feleségül vette Nancyt? Fogalma sem volt; azt azonban tudta, hogy Nancy gonosz, akkor is, ha Matt gyűrűt húzott az ujjára, ellentétben Maryvel, aki mindig jó és kedves volt vele. Mary nem volt férjnél, valahogy mégis gyermeke született, aki meghalt, és soha nem emlegette senki. Mary nem beszélt róla, de egész lényét valamiféle szomorúság lengte körül, mintha lenne valami, amit képtelen elfelejteni. Mary mindig a nyomában járt, levest, tojást és tejet hozott neki, becézgette, bátorította és arra kérte, ne tanuljon olyan sokat. Mary is azt szerette volna, ha megnyeri a Lattát, de ésszerű keretek között, és mindig igyekezett megvédeni az apjuktól. Az ő drága nővére sírni fog, ha nem nyeri meg az ösztöndíjat... Pedig neki nem szabad sírnia! Ha mégsem sikerül, nem fogja megmondani Marynek, egyetlen szót sem fog szólni róla soha. Mi ez az ostobaság? Nincs olyan, hogy nem sikerül! Ha nem nyeri el az ösztöndíjat - nem áll az osztály élére, ahogyan az apja szokta mondani -, vállalnia kell a következményeket. „Kitekerem azt a vékony kis nyakadat, ha hagyod, hogy valaki legyőzzön - mindazok után, amit érted tettem!” Két dicsérő és biztató szó között mindig ezt duruzsolta a fülébe. És az apjának hatalmas kezei vannak!</w:t>
      </w:r>
    </w:p>
    <w:p>
      <w:pPr>
        <w:pStyle w:val="Csakszveg"/>
        <w:ind w:firstLine="709"/>
        <w:jc w:val="both"/>
        <w:rPr/>
      </w:pPr>
      <w:r>
        <w:rPr>
          <w:rFonts w:cs="Times New Roman" w:ascii="Times New Roman" w:hAnsi="Times New Roman"/>
          <w:sz w:val="24"/>
        </w:rPr>
        <w:t>A tengely függőlegessel bezárt szöge... Milyen szörnyű, hogy ezt kell csinálnia egy ilyen forró napon, ráadásul vasárnap, amikor bibliaórán lehetne, rózsaszín szalagos fehér ruhában, amit Mamma varrt neki. A ruha azonban elkopott, vagy kinőtte: időközben nagylány lett. Mamma ragaszkodott hozzá, hogy eljárjon vasárnapi iskolába - miután ebéd után alaposan megmosta az arcát. Már régen nem járt bibliaórára, de nagyon keményen tanult. „Igen, apa, igyekszem. Jól csinálom, amit csinálok.” Mamma mindig arra intette, hogy járjon az apja kedvében, de Mamma meghalt. Neki nincs édesanyja, Marynek pedig nincs kisbabája! Mamma és Mary kisbabája együtt üldögélnek egy felhőn, integetnek neki, és így énekelnek: „Nessie Brodie elnyeri a Lattát!” Minden erejével szeretett volna csatlakozni a kórushoz, a torka azonban elszorult, mintha valami fojtogatta volna. Mostanában mintha nem lenne biztos magában. Nem! Nagyon nagy dolog egy lány számára a Lattát elnyerni, még ha Brodie is az illető. Nagy és nehéz feladat! Eleinte teljesen biztos volt benne, annyira biztos, hogy egyszer még az aranyakat is látta felhalmozva a tányérján. Most azonban valami titkos, szörnyű kétely kezdte a hatalmába keríteni. Senki nem tudott róla - és ez némileg megnyugtatta. „Igen, apa, kitűnően haladok: nem is mehetne jobban. Griersonnak esélye sincs: ott állok előtte. A Latta már most az enyém.” Az apja ilyenkor mindig elégedett volt, boldogan dörzsölte a tenyerét, és helyeslően mosolygott rá: nagyon jó érzés, hogy sikerül örömet szereznie az apjának! Gondosan és alaposan eltitkol mindent, és az apja sosem fog rájönni, hogy nem biztos magában. Egy ilyen okos lánynak, mint ő, megvannak a maga módszerei! Magába fordult, egyedül bolyongott az agytekervényeiben, csodálta magát és gratulált magának, látta, amint a gondolatok csodálatos folyékonysággal áramlanak a csatornákban, boldogan figyelte őket, ahogy ragyogó fényhullámokként villannak tova lelki szemei előtt...</w:t>
      </w:r>
    </w:p>
    <w:p>
      <w:pPr>
        <w:pStyle w:val="Csakszveg"/>
        <w:ind w:firstLine="709"/>
        <w:jc w:val="both"/>
        <w:rPr>
          <w:rFonts w:ascii="Times New Roman" w:hAnsi="Times New Roman" w:cs="Times New Roman"/>
          <w:sz w:val="24"/>
        </w:rPr>
      </w:pPr>
      <w:r>
        <w:rPr>
          <w:rFonts w:cs="Times New Roman" w:ascii="Times New Roman" w:hAnsi="Times New Roman"/>
          <w:sz w:val="24"/>
        </w:rPr>
        <w:t>Hirtelen összerándult, üveges tekintete megtelt élettel, arcáról eltűnt a békés kifejezés, és miközben megdörzsölte a szemöldökét, az órára pillantott.</w:t>
      </w:r>
    </w:p>
    <w:p>
      <w:pPr>
        <w:pStyle w:val="Csakszveg"/>
        <w:ind w:firstLine="709"/>
        <w:jc w:val="both"/>
        <w:rPr/>
      </w:pPr>
      <w:r>
        <w:rPr>
          <w:rFonts w:cs="Times New Roman" w:ascii="Times New Roman" w:hAnsi="Times New Roman"/>
          <w:sz w:val="24"/>
        </w:rPr>
        <w:t>- Szent ég! - motyogta zavartan. - Mi az ördögöt csináltam? Talán elaludtam? Egy egész óra eltelt, és én semmire sem emlékszem! Bosszúsan megrázta a fejét: sajnálta az elvesztegetett értékes órát, és már épp ismét neki akart veselkedni Euklidész könyvének, amikor halkan nyílt az ajtó, és a nővére lépett a szobába.</w:t>
      </w:r>
    </w:p>
    <w:p>
      <w:pPr>
        <w:pStyle w:val="Csakszveg"/>
        <w:ind w:firstLine="709"/>
        <w:jc w:val="both"/>
        <w:rPr>
          <w:rFonts w:ascii="Times New Roman" w:hAnsi="Times New Roman" w:cs="Times New Roman"/>
          <w:sz w:val="24"/>
        </w:rPr>
      </w:pPr>
      <w:r>
        <w:rPr>
          <w:rFonts w:cs="Times New Roman" w:ascii="Times New Roman" w:hAnsi="Times New Roman"/>
          <w:sz w:val="24"/>
        </w:rPr>
        <w:t>- Hoztam neked egy pohár tejet, drágám! - suttogta Mary, lábujjhegyen osonva az asztalhoz. - Apa alszik, így gondoltam, behozom neked. Olyan hideg, amilyen csak lehet. A kancsó egy teljes óráig állt folyóvízben!</w:t>
      </w:r>
    </w:p>
    <w:p>
      <w:pPr>
        <w:pStyle w:val="Csakszveg"/>
        <w:ind w:firstLine="709"/>
        <w:jc w:val="both"/>
        <w:rPr/>
      </w:pPr>
      <w:r>
        <w:rPr>
          <w:rFonts w:cs="Times New Roman" w:ascii="Times New Roman" w:hAnsi="Times New Roman"/>
          <w:sz w:val="24"/>
        </w:rPr>
        <w:t>Nessie elvette a poharat, és tűnődve kortyolgatni kezdte.</w:t>
      </w:r>
    </w:p>
    <w:p>
      <w:pPr>
        <w:pStyle w:val="Csakszveg"/>
        <w:ind w:firstLine="709"/>
        <w:jc w:val="both"/>
        <w:rPr>
          <w:rFonts w:ascii="Times New Roman" w:hAnsi="Times New Roman" w:cs="Times New Roman"/>
          <w:sz w:val="24"/>
        </w:rPr>
      </w:pPr>
      <w:r>
        <w:rPr>
          <w:rFonts w:cs="Times New Roman" w:ascii="Times New Roman" w:hAnsi="Times New Roman"/>
          <w:sz w:val="24"/>
        </w:rPr>
        <w:t>- Tényleg jó hűvös - mondta egy perc elteltével. - Egy ilyen meleg napon olyan jólesik, mint a fagylalt!</w:t>
      </w:r>
    </w:p>
    <w:p>
      <w:pPr>
        <w:pStyle w:val="Csakszveg"/>
        <w:ind w:firstLine="709"/>
        <w:jc w:val="both"/>
        <w:rPr>
          <w:rFonts w:ascii="Times New Roman" w:hAnsi="Times New Roman" w:cs="Times New Roman"/>
          <w:sz w:val="24"/>
        </w:rPr>
      </w:pPr>
      <w:r>
        <w:rPr>
          <w:rFonts w:cs="Times New Roman" w:ascii="Times New Roman" w:hAnsi="Times New Roman"/>
          <w:sz w:val="24"/>
        </w:rPr>
        <w:t>Mary kézfejét egy pillanatra húga arcához érintette.</w:t>
      </w:r>
    </w:p>
    <w:p>
      <w:pPr>
        <w:pStyle w:val="Csakszveg"/>
        <w:ind w:firstLine="709"/>
        <w:jc w:val="both"/>
        <w:rPr/>
      </w:pPr>
      <w:r>
        <w:rPr>
          <w:rFonts w:cs="Times New Roman" w:ascii="Times New Roman" w:hAnsi="Times New Roman"/>
          <w:sz w:val="24"/>
        </w:rPr>
        <w:t>- Nagyon forró vagy! - suttogta. - Nem tartasz félóra szünetet, hogy kigyere velem a levegőre?</w:t>
      </w:r>
    </w:p>
    <w:p>
      <w:pPr>
        <w:pStyle w:val="Csakszveg"/>
        <w:ind w:firstLine="709"/>
        <w:jc w:val="both"/>
        <w:rPr/>
      </w:pPr>
      <w:r>
        <w:rPr>
          <w:rFonts w:cs="Times New Roman" w:ascii="Times New Roman" w:hAnsi="Times New Roman"/>
          <w:sz w:val="24"/>
        </w:rPr>
        <w:t>- És mi történik, ha felébred, és észreveszi, hogy kimentem?! - kérdezte Nessie éles hangon. - Azt is tudod, hogy te még nálam is többet kapnál érte! Nem, maradok itt, ahol vagyok. Ez a tej egy kicsit lehűtött. Ráadásul péntekig át kell vennem ezt az egész könyvet...</w:t>
      </w:r>
    </w:p>
    <w:p>
      <w:pPr>
        <w:pStyle w:val="Csakszveg"/>
        <w:ind w:firstLine="709"/>
        <w:jc w:val="both"/>
        <w:rPr>
          <w:rFonts w:ascii="Times New Roman" w:hAnsi="Times New Roman" w:cs="Times New Roman"/>
          <w:sz w:val="24"/>
        </w:rPr>
      </w:pPr>
      <w:r>
        <w:rPr>
          <w:rFonts w:cs="Times New Roman" w:ascii="Times New Roman" w:hAnsi="Times New Roman"/>
          <w:sz w:val="24"/>
        </w:rPr>
        <w:t>- Mi a helyzet a fejfájásoddal? - kérdezte Mary néhány perc elteltével, mialatt aggodalmas arccal szemlélte Nessie-t.</w:t>
      </w:r>
    </w:p>
    <w:p>
      <w:pPr>
        <w:pStyle w:val="Csakszveg"/>
        <w:ind w:firstLine="709"/>
        <w:jc w:val="both"/>
        <w:rPr>
          <w:rFonts w:ascii="Times New Roman" w:hAnsi="Times New Roman" w:cs="Times New Roman"/>
          <w:sz w:val="24"/>
        </w:rPr>
      </w:pPr>
      <w:r>
        <w:rPr>
          <w:rFonts w:cs="Times New Roman" w:ascii="Times New Roman" w:hAnsi="Times New Roman"/>
          <w:sz w:val="24"/>
        </w:rPr>
        <w:t>- Semmi különös. Bár ez már nem is fejfájás, hanem amolyan tompaság.</w:t>
      </w:r>
    </w:p>
    <w:p>
      <w:pPr>
        <w:pStyle w:val="Csakszveg"/>
        <w:ind w:firstLine="709"/>
        <w:jc w:val="both"/>
        <w:rPr>
          <w:rFonts w:ascii="Times New Roman" w:hAnsi="Times New Roman" w:cs="Times New Roman"/>
          <w:sz w:val="24"/>
        </w:rPr>
      </w:pPr>
      <w:r>
        <w:rPr>
          <w:rFonts w:cs="Times New Roman" w:ascii="Times New Roman" w:hAnsi="Times New Roman"/>
          <w:sz w:val="24"/>
        </w:rPr>
        <w:t>- Ne hozzak ecetes vizes borogatást a homlokodra?</w:t>
      </w:r>
    </w:p>
    <w:p>
      <w:pPr>
        <w:pStyle w:val="Csakszveg"/>
        <w:ind w:firstLine="709"/>
        <w:jc w:val="both"/>
        <w:rPr/>
      </w:pPr>
      <w:r>
        <w:rPr>
          <w:rFonts w:cs="Times New Roman" w:ascii="Times New Roman" w:hAnsi="Times New Roman"/>
          <w:sz w:val="24"/>
        </w:rPr>
        <w:t>- Hagyd csak, Mary! Nem hiszem, hogy sokat javítana a helyzeten. Jövő szombat után, ha túl leszek a vizsgán, biztosan sokkal jobban érzem majd magam! Ez az egyetlen, ami meggyógyíthat.</w:t>
      </w:r>
    </w:p>
    <w:p>
      <w:pPr>
        <w:pStyle w:val="Csakszveg"/>
        <w:ind w:firstLine="709"/>
        <w:jc w:val="both"/>
        <w:rPr>
          <w:rFonts w:ascii="Times New Roman" w:hAnsi="Times New Roman" w:cs="Times New Roman"/>
          <w:sz w:val="24"/>
        </w:rPr>
      </w:pPr>
      <w:r>
        <w:rPr>
          <w:rFonts w:cs="Times New Roman" w:ascii="Times New Roman" w:hAnsi="Times New Roman"/>
          <w:sz w:val="24"/>
        </w:rPr>
        <w:t>- Nincs valami, amiben segíthetnék neked? Nem kérnél valamit?</w:t>
      </w:r>
    </w:p>
    <w:p>
      <w:pPr>
        <w:pStyle w:val="Csakszveg"/>
        <w:ind w:firstLine="709"/>
        <w:jc w:val="both"/>
        <w:rPr>
          <w:rFonts w:ascii="Times New Roman" w:hAnsi="Times New Roman" w:cs="Times New Roman"/>
          <w:sz w:val="24"/>
        </w:rPr>
      </w:pPr>
      <w:r>
        <w:rPr>
          <w:rFonts w:cs="Times New Roman" w:ascii="Times New Roman" w:hAnsi="Times New Roman"/>
          <w:sz w:val="24"/>
        </w:rPr>
        <w:t>- Nem, köszönöm. Nagyon kedves tőled, Mary. Olyan sokat tettél értem; sosem boldogultam volna nélküled.</w:t>
      </w:r>
    </w:p>
    <w:p>
      <w:pPr>
        <w:pStyle w:val="Csakszveg"/>
        <w:ind w:firstLine="709"/>
        <w:jc w:val="both"/>
        <w:rPr/>
      </w:pPr>
      <w:r>
        <w:rPr>
          <w:rFonts w:cs="Times New Roman" w:ascii="Times New Roman" w:hAnsi="Times New Roman"/>
          <w:sz w:val="24"/>
        </w:rPr>
        <w:t>- Nem tettem én semmit - felelte Mary szomorúan. - Szerettem volna sokkal többet tenni. Azt kívánom, bárcsak meg tudtam volna akadályozni, hogy indulj a Lattáért, de ez lehetetlennek bizonyult. Nem akartam, hogy nekivágj!</w:t>
      </w:r>
    </w:p>
    <w:p>
      <w:pPr>
        <w:pStyle w:val="Csakszveg"/>
        <w:ind w:firstLine="709"/>
        <w:jc w:val="both"/>
        <w:rPr/>
      </w:pPr>
      <w:r>
        <w:rPr>
          <w:rFonts w:cs="Times New Roman" w:ascii="Times New Roman" w:hAnsi="Times New Roman"/>
          <w:sz w:val="24"/>
        </w:rPr>
        <w:t>- Ne mondj ilyet! - kiáltotta Nessie fojtott hangon. - Te is nagyon jól tudod, hogy neki kell vágnom! Az utóbbi hat hónapban másra sem gondoltam, és ha most vissza kellene lépnem, megszakadna a szívem!</w:t>
      </w:r>
    </w:p>
    <w:p>
      <w:pPr>
        <w:pStyle w:val="Csakszveg"/>
        <w:ind w:firstLine="709"/>
        <w:jc w:val="both"/>
        <w:rPr>
          <w:rFonts w:ascii="Times New Roman" w:hAnsi="Times New Roman" w:cs="Times New Roman"/>
          <w:sz w:val="24"/>
        </w:rPr>
      </w:pPr>
      <w:r>
        <w:rPr>
          <w:rFonts w:cs="Times New Roman" w:ascii="Times New Roman" w:hAnsi="Times New Roman"/>
          <w:sz w:val="24"/>
        </w:rPr>
        <w:t>- Tényleg folytatni akarod? - kérdezte Mary kételkedve.</w:t>
      </w:r>
    </w:p>
    <w:p>
      <w:pPr>
        <w:pStyle w:val="Csakszveg"/>
        <w:ind w:firstLine="709"/>
        <w:jc w:val="both"/>
        <w:rPr/>
      </w:pPr>
      <w:r>
        <w:rPr>
          <w:rFonts w:cs="Times New Roman" w:ascii="Times New Roman" w:hAnsi="Times New Roman"/>
          <w:sz w:val="24"/>
        </w:rPr>
        <w:t>- Gondolj bele, mennyit tanultam - hadarta Nessie izgatottan. - Gondolj bele, mennyit kellett tanulnom! Hagyjam kárba veszni az egészet, semmiért? Eszem ágában sincs! Én is annyira beleástam magam, hogy akkor sem tudnék lefékezni, ha akarnék. Olyan, mintha valami teljes erőből tolna előre.</w:t>
      </w:r>
    </w:p>
    <w:p>
      <w:pPr>
        <w:pStyle w:val="Csakszveg"/>
        <w:ind w:firstLine="709"/>
        <w:jc w:val="both"/>
        <w:rPr>
          <w:rFonts w:ascii="Times New Roman" w:hAnsi="Times New Roman" w:cs="Times New Roman"/>
          <w:sz w:val="24"/>
        </w:rPr>
      </w:pPr>
      <w:r>
        <w:rPr>
          <w:rFonts w:cs="Times New Roman" w:ascii="Times New Roman" w:hAnsi="Times New Roman"/>
          <w:sz w:val="24"/>
        </w:rPr>
        <w:t>Mary észrevette az ideges lelkesedést a húga szemében, és igyekezett megnyugtatni.</w:t>
      </w:r>
    </w:p>
    <w:p>
      <w:pPr>
        <w:pStyle w:val="Csakszveg"/>
        <w:ind w:firstLine="709"/>
        <w:jc w:val="both"/>
        <w:rPr/>
      </w:pPr>
      <w:r>
        <w:rPr>
          <w:rFonts w:cs="Times New Roman" w:ascii="Times New Roman" w:hAnsi="Times New Roman"/>
          <w:sz w:val="24"/>
        </w:rPr>
        <w:t>- Most már nem tart sokáig, Nessie! Ne nyugtalankodj miatta! Egy-két napig lazíts egy kicsit!</w:t>
      </w:r>
    </w:p>
    <w:p>
      <w:pPr>
        <w:pStyle w:val="Csakszveg"/>
        <w:ind w:firstLine="709"/>
        <w:jc w:val="both"/>
        <w:rPr/>
      </w:pPr>
      <w:r>
        <w:rPr>
          <w:rFonts w:cs="Times New Roman" w:ascii="Times New Roman" w:hAnsi="Times New Roman"/>
          <w:sz w:val="24"/>
        </w:rPr>
        <w:t>- Hogy mondhatsz ilyet!? - háborodott fel a kislány. - Tudod jól milyen hatalmas anyagról van szó! Ez a harmadik könyv még nincs teljesen a fejemben, és úgy bele kell vernem, mint egy szöget, hogy soha ne essen ki onnan! Lehet, hogy ebből kapok kérdést, te pedig azt mondod, hogy lazítsak és hagyjam a tanulást?</w:t>
      </w:r>
    </w:p>
    <w:p>
      <w:pPr>
        <w:pStyle w:val="Csakszveg"/>
        <w:ind w:firstLine="709"/>
        <w:jc w:val="both"/>
        <w:rPr>
          <w:rFonts w:ascii="Times New Roman" w:hAnsi="Times New Roman" w:cs="Times New Roman"/>
          <w:sz w:val="24"/>
        </w:rPr>
      </w:pPr>
      <w:r>
        <w:rPr>
          <w:rFonts w:cs="Times New Roman" w:ascii="Times New Roman" w:hAnsi="Times New Roman"/>
          <w:sz w:val="24"/>
        </w:rPr>
        <w:t>- Pssszt, Nessie, nyugodj meg! Ne izgasd fel magad! – kérlelte.</w:t>
      </w:r>
    </w:p>
    <w:p>
      <w:pPr>
        <w:pStyle w:val="Csakszveg"/>
        <w:ind w:firstLine="709"/>
        <w:jc w:val="both"/>
        <w:rPr/>
      </w:pPr>
      <w:r>
        <w:rPr>
          <w:rFonts w:cs="Times New Roman" w:ascii="Times New Roman" w:hAnsi="Times New Roman"/>
          <w:sz w:val="24"/>
        </w:rPr>
        <w:t>- Pedig ez bőven elég, hogy felizgassam magam! - kiáltotta a kislány vadul. - Halálra tanulom magam, te meg azt hiszed, hogy csak oda kell mennem az egyetemre, elkérni a Lattát, aztán hazajönni vele, mint egy darab csokival! Ez egyáltalán nem így megy, én mondom neked!</w:t>
      </w:r>
    </w:p>
    <w:p>
      <w:pPr>
        <w:pStyle w:val="Csakszveg"/>
        <w:ind w:firstLine="709"/>
        <w:jc w:val="both"/>
        <w:rPr>
          <w:rFonts w:ascii="Times New Roman" w:hAnsi="Times New Roman" w:cs="Times New Roman"/>
          <w:sz w:val="24"/>
        </w:rPr>
      </w:pPr>
      <w:r>
        <w:rPr>
          <w:rFonts w:cs="Times New Roman" w:ascii="Times New Roman" w:hAnsi="Times New Roman"/>
          <w:sz w:val="24"/>
        </w:rPr>
        <w:t>- Pssszt, Nessie, nyugodj meg, kicsim! - csitította Mary. - Nem úgy értettem...</w:t>
      </w:r>
    </w:p>
    <w:p>
      <w:pPr>
        <w:pStyle w:val="Csakszveg"/>
        <w:ind w:firstLine="709"/>
        <w:jc w:val="both"/>
        <w:rPr/>
      </w:pPr>
      <w:r>
        <w:rPr>
          <w:rFonts w:cs="Times New Roman" w:ascii="Times New Roman" w:hAnsi="Times New Roman"/>
          <w:sz w:val="24"/>
        </w:rPr>
        <w:t>- Dehogynem! Mindenki ugyanazt gondolja! Azt hiszik, nekem könnyű, mert én olyan okos vagyok! Senki nem tudja, mennyi munkámba és küszködésembe került! Néha úgy érzem, hogy beleőrülök!</w:t>
      </w:r>
    </w:p>
    <w:p>
      <w:pPr>
        <w:pStyle w:val="Csakszveg"/>
        <w:ind w:firstLine="709"/>
        <w:jc w:val="both"/>
        <w:rPr/>
      </w:pPr>
      <w:r>
        <w:rPr>
          <w:rFonts w:cs="Times New Roman" w:ascii="Times New Roman" w:hAnsi="Times New Roman"/>
          <w:sz w:val="24"/>
        </w:rPr>
        <w:t>- Tudom, drágám - suttogta Mary, gyengéden megsimogatva a kislány homlokát. - Tisztában vagyok vele, és azzal is, hogy apa miként kényszerített tanulásra minden szabad percedben. Csak arra kérlek, ne izgasd fel magad! Kimerült vagy, és telis tele szorongással. Régebben olyan magabiztos voltál... Ne törődj vele, ha nem nyered el azt a nyomorult ösztöndíjat! Mit számít az?</w:t>
      </w:r>
    </w:p>
    <w:p>
      <w:pPr>
        <w:pStyle w:val="Csakszveg"/>
        <w:ind w:firstLine="709"/>
        <w:jc w:val="both"/>
        <w:rPr/>
      </w:pPr>
      <w:r>
        <w:rPr>
          <w:rFonts w:cs="Times New Roman" w:ascii="Times New Roman" w:hAnsi="Times New Roman"/>
          <w:sz w:val="24"/>
        </w:rPr>
        <w:t>Nessie azonban annyira felajzott idegállapotban volt, hogy bármit mondhatott volna a nővére, semmi sem tetszett volna neki. Hirtelen könnyekre fakadt.</w:t>
      </w:r>
    </w:p>
    <w:p>
      <w:pPr>
        <w:pStyle w:val="Csakszveg"/>
        <w:ind w:firstLine="709"/>
        <w:jc w:val="both"/>
        <w:rPr/>
      </w:pPr>
      <w:r>
        <w:rPr>
          <w:rFonts w:cs="Times New Roman" w:ascii="Times New Roman" w:hAnsi="Times New Roman"/>
          <w:sz w:val="24"/>
        </w:rPr>
        <w:t>- Persze, mit számít! - zokogta. - Éppen csak a szívemet-lelkemet adtam a dologba! És az ösztöndíjjal járó száz aranyat nyomorultnak nevezni szerintem bárkinek elvenné a kedvét! Talán nem tudod, apa mit tesz velem, ha nem nyerem meg? Megöl!</w:t>
      </w:r>
    </w:p>
    <w:p>
      <w:pPr>
        <w:pStyle w:val="Csakszveg"/>
        <w:ind w:firstLine="709"/>
        <w:jc w:val="both"/>
        <w:rPr>
          <w:rFonts w:ascii="Times New Roman" w:hAnsi="Times New Roman" w:cs="Times New Roman"/>
          <w:sz w:val="24"/>
        </w:rPr>
      </w:pPr>
      <w:r>
        <w:rPr>
          <w:rFonts w:cs="Times New Roman" w:ascii="Times New Roman" w:hAnsi="Times New Roman"/>
          <w:sz w:val="24"/>
        </w:rPr>
        <w:t>- Nem tesz ilyet, Nessie - mondta Mary határozottan. - Én itt vagyok, és megvédelek, így ettől nem kell félned. Itt leszek, amikor megkapod az értesítést az eredményről, és ha egy ujjal is megpróbál hozzád érni, nagyon megjárja!</w:t>
      </w:r>
    </w:p>
    <w:p>
      <w:pPr>
        <w:pStyle w:val="Csakszveg"/>
        <w:ind w:firstLine="709"/>
        <w:jc w:val="both"/>
        <w:rPr/>
      </w:pPr>
      <w:r>
        <w:rPr>
          <w:rFonts w:cs="Times New Roman" w:ascii="Times New Roman" w:hAnsi="Times New Roman"/>
          <w:sz w:val="24"/>
        </w:rPr>
        <w:t>- Miért, mit tudsz tenni? - kiáltotta Nessie. - Úgy beszélsz, mintha jobban örülnél neki, ha szembe kellene szállnod apával, mint annak, ha megnyerném a Lattát!</w:t>
      </w:r>
    </w:p>
    <w:p>
      <w:pPr>
        <w:pStyle w:val="Csakszveg"/>
        <w:ind w:firstLine="709"/>
        <w:jc w:val="both"/>
        <w:rPr>
          <w:rFonts w:ascii="Times New Roman" w:hAnsi="Times New Roman" w:cs="Times New Roman"/>
          <w:sz w:val="24"/>
        </w:rPr>
      </w:pPr>
      <w:r>
        <w:rPr>
          <w:rFonts w:cs="Times New Roman" w:ascii="Times New Roman" w:hAnsi="Times New Roman"/>
          <w:sz w:val="24"/>
        </w:rPr>
        <w:t>Mary nem válaszolt a gyanúsításra, csak némán simogatta Nessie fejét, míg végül a kislány abbahagyta a sírást, megtörölte a szemét, és meglepő határozottsággal kijelentette:</w:t>
      </w:r>
    </w:p>
    <w:p>
      <w:pPr>
        <w:pStyle w:val="Csakszveg"/>
        <w:ind w:firstLine="709"/>
        <w:jc w:val="both"/>
        <w:rPr/>
      </w:pPr>
      <w:r>
        <w:rPr>
          <w:rFonts w:cs="Times New Roman" w:ascii="Times New Roman" w:hAnsi="Times New Roman"/>
          <w:sz w:val="24"/>
        </w:rPr>
        <w:t>- Nem tudom, mi értelme ennek az egésznek. Ostobaságokat fecsegünk. Természetesen megnyerem a Lattát, és kész!</w:t>
      </w:r>
    </w:p>
    <w:p>
      <w:pPr>
        <w:pStyle w:val="Csakszveg"/>
        <w:ind w:firstLine="709"/>
        <w:jc w:val="both"/>
        <w:rPr>
          <w:rFonts w:ascii="Times New Roman" w:hAnsi="Times New Roman" w:cs="Times New Roman"/>
          <w:sz w:val="24"/>
        </w:rPr>
      </w:pPr>
      <w:r>
        <w:rPr>
          <w:rFonts w:cs="Times New Roman" w:ascii="Times New Roman" w:hAnsi="Times New Roman"/>
          <w:sz w:val="24"/>
        </w:rPr>
        <w:t>- Így van, drágám! - hagyta rá Mary, aki örült, hogy Nessie megnyugodott. - Tudom, hogy így lesz. Ma hogy haladtál a tanulással?</w:t>
      </w:r>
    </w:p>
    <w:p>
      <w:pPr>
        <w:pStyle w:val="Csakszveg"/>
        <w:ind w:firstLine="709"/>
        <w:jc w:val="both"/>
        <w:rPr/>
      </w:pPr>
      <w:r>
        <w:rPr>
          <w:rFonts w:cs="Times New Roman" w:ascii="Times New Roman" w:hAnsi="Times New Roman"/>
          <w:sz w:val="24"/>
        </w:rPr>
        <w:t>- Fantasztikusan! - felelte Nessie erőltetett hangon, amely éles ellentétben állt kijelentésével. - Úgy ment, mint a karikacsapás. Fogalmam sincs, mi jött rám az előbb. Ugye, eszedbe sem jut majd, amit mondtam, Mary? Senkinek egy szót se szólj róla! Nem szeretném, ha apa fülébe jutna, milyen ostoba voltam, hiszen legalább annyira biztos vagyok az ösztöndíjban, mint abban, hogy megiszom ezt a tejet...</w:t>
      </w:r>
    </w:p>
    <w:p>
      <w:pPr>
        <w:pStyle w:val="Csakszveg"/>
        <w:ind w:firstLine="709"/>
        <w:jc w:val="both"/>
        <w:rPr>
          <w:rFonts w:ascii="Times New Roman" w:hAnsi="Times New Roman" w:cs="Times New Roman"/>
          <w:sz w:val="24"/>
        </w:rPr>
      </w:pPr>
      <w:r>
        <w:rPr>
          <w:rFonts w:cs="Times New Roman" w:ascii="Times New Roman" w:hAnsi="Times New Roman"/>
          <w:sz w:val="24"/>
        </w:rPr>
        <w:t>Azzal egy gyors mozdulattal felhajtotta a maradékot.</w:t>
      </w:r>
    </w:p>
    <w:p>
      <w:pPr>
        <w:pStyle w:val="Csakszveg"/>
        <w:ind w:firstLine="709"/>
        <w:jc w:val="both"/>
        <w:rPr/>
      </w:pPr>
      <w:r>
        <w:rPr>
          <w:rFonts w:cs="Times New Roman" w:ascii="Times New Roman" w:hAnsi="Times New Roman"/>
          <w:sz w:val="24"/>
        </w:rPr>
        <w:t>- Nagyon jól tudod, hogy hallgatni fogok - felelte Mary, kutató pillantást vetve a húgára, mivel erősen csodálkozott a hirtelen hangulatváltozáson. Vajon Nessie tényleg azt hiszi, hogy nyerni fog, vagy ez a látszólagos magabiztosság a bukástól való félelmét hivatott leplezni? Maryt erősen aggasztotta Nessie jövője.</w:t>
      </w:r>
    </w:p>
    <w:p>
      <w:pPr>
        <w:pStyle w:val="Csakszveg"/>
        <w:ind w:firstLine="709"/>
        <w:jc w:val="both"/>
        <w:rPr/>
      </w:pPr>
      <w:r>
        <w:rPr>
          <w:rFonts w:cs="Times New Roman" w:ascii="Times New Roman" w:hAnsi="Times New Roman"/>
          <w:sz w:val="24"/>
        </w:rPr>
        <w:t>- Ugye, nekem hamarabb elmondod az eredményt, mint apának? - kérdezte a húgától halkan. - Azonnal szólj, ha megjön az értesítés!</w:t>
      </w:r>
    </w:p>
    <w:p>
      <w:pPr>
        <w:pStyle w:val="Csakszveg"/>
        <w:ind w:firstLine="709"/>
        <w:jc w:val="both"/>
        <w:rPr/>
      </w:pPr>
      <w:r>
        <w:rPr>
          <w:rFonts w:cs="Times New Roman" w:ascii="Times New Roman" w:hAnsi="Times New Roman"/>
          <w:sz w:val="24"/>
        </w:rPr>
        <w:t>- Persze, hogy szólok! - vágta rá a kislány éles hangon, de nem nézett a nővérére, hanem helyette az ablakon bámult kifelé. - A vizsga után két héttel fogjuk csak megtudni az eredményt.</w:t>
      </w:r>
    </w:p>
    <w:p>
      <w:pPr>
        <w:pStyle w:val="Csakszveg"/>
        <w:ind w:firstLine="709"/>
        <w:jc w:val="both"/>
        <w:rPr>
          <w:rFonts w:ascii="Times New Roman" w:hAnsi="Times New Roman" w:cs="Times New Roman"/>
          <w:sz w:val="24"/>
        </w:rPr>
      </w:pPr>
      <w:r>
        <w:rPr>
          <w:rFonts w:cs="Times New Roman" w:ascii="Times New Roman" w:hAnsi="Times New Roman"/>
          <w:sz w:val="24"/>
        </w:rPr>
        <w:t>- De hiszen te már most is tudod! - mondta Mary. - Ígérd meg, hogy együtt fogjuk felnyitni a levelet!</w:t>
      </w:r>
    </w:p>
    <w:p>
      <w:pPr>
        <w:pStyle w:val="Csakszveg"/>
        <w:ind w:firstLine="709"/>
        <w:jc w:val="both"/>
        <w:rPr/>
      </w:pPr>
      <w:r>
        <w:rPr>
          <w:rFonts w:cs="Times New Roman" w:ascii="Times New Roman" w:hAnsi="Times New Roman"/>
          <w:sz w:val="24"/>
        </w:rPr>
        <w:t>- Igen! Igen! - hadarta Nessie bosszús türelmetlenséggel. - Nem megmondtam már régen? Felőlem egyedül is felnyithatod! Én, ha megígérek valamit, azt be is tartom! Jobb lenne, ha inkább hagynál tanulni ahelyett, hogy ezzel gyötörsz!</w:t>
      </w:r>
    </w:p>
    <w:p>
      <w:pPr>
        <w:pStyle w:val="Csakszveg"/>
        <w:ind w:firstLine="709"/>
        <w:jc w:val="both"/>
        <w:rPr/>
      </w:pPr>
      <w:r>
        <w:rPr>
          <w:rFonts w:cs="Times New Roman" w:ascii="Times New Roman" w:hAnsi="Times New Roman"/>
          <w:sz w:val="24"/>
        </w:rPr>
        <w:t>Mary nyugtalanul nézett a húgára, hiszen tudta, ez a durcás magabiztosság távol áll a kislány ragaszkodó, szelíd természetétől, de úgy döntött, bizonyára a közelgő vizsga miatti szorongásról és izgalomról van szó.</w:t>
      </w:r>
    </w:p>
    <w:p>
      <w:pPr>
        <w:pStyle w:val="Csakszveg"/>
        <w:ind w:firstLine="709"/>
        <w:jc w:val="both"/>
        <w:rPr>
          <w:rFonts w:ascii="Times New Roman" w:hAnsi="Times New Roman" w:cs="Times New Roman"/>
          <w:sz w:val="24"/>
        </w:rPr>
      </w:pPr>
      <w:r>
        <w:rPr>
          <w:rFonts w:cs="Times New Roman" w:ascii="Times New Roman" w:hAnsi="Times New Roman"/>
          <w:sz w:val="24"/>
        </w:rPr>
        <w:t>- Megyek, és hagylak tanulni, drágám - mondta szelíd hangon. - De kérlek, ne fáraszd ki magad túlzottan! Aggódom érted.</w:t>
      </w:r>
    </w:p>
    <w:p>
      <w:pPr>
        <w:pStyle w:val="Csakszveg"/>
        <w:ind w:firstLine="709"/>
        <w:jc w:val="both"/>
        <w:rPr/>
      </w:pPr>
      <w:r>
        <w:rPr>
          <w:rFonts w:cs="Times New Roman" w:ascii="Times New Roman" w:hAnsi="Times New Roman"/>
          <w:sz w:val="24"/>
        </w:rPr>
        <w:t>Fogta az üres poharat, és az ajtó felé indult, de a küszöbről még visszafordult, majd tétován megkérdezte:</w:t>
      </w:r>
    </w:p>
    <w:p>
      <w:pPr>
        <w:pStyle w:val="Csakszveg"/>
        <w:ind w:firstLine="709"/>
        <w:jc w:val="both"/>
        <w:rPr>
          <w:rFonts w:ascii="Times New Roman" w:hAnsi="Times New Roman" w:cs="Times New Roman"/>
          <w:sz w:val="24"/>
        </w:rPr>
      </w:pPr>
      <w:r>
        <w:rPr>
          <w:rFonts w:cs="Times New Roman" w:ascii="Times New Roman" w:hAnsi="Times New Roman"/>
          <w:sz w:val="24"/>
        </w:rPr>
        <w:t>- Biztos, hogy nem szeretnél néhány percre kijönni? Most indulok sétálni.</w:t>
      </w:r>
    </w:p>
    <w:p>
      <w:pPr>
        <w:pStyle w:val="Csakszveg"/>
        <w:ind w:firstLine="709"/>
        <w:jc w:val="both"/>
        <w:rPr>
          <w:rFonts w:ascii="Times New Roman" w:hAnsi="Times New Roman" w:cs="Times New Roman"/>
          <w:sz w:val="24"/>
        </w:rPr>
      </w:pPr>
      <w:r>
        <w:rPr>
          <w:rFonts w:cs="Times New Roman" w:ascii="Times New Roman" w:hAnsi="Times New Roman"/>
          <w:sz w:val="24"/>
        </w:rPr>
        <w:t>- Nem! - felelte Nessie, heves fejrázás kíséretében. - Nem vesztegetem ilyesmire az időmet. Minden rendben, nincs semmi bajom!</w:t>
      </w:r>
    </w:p>
    <w:p>
      <w:pPr>
        <w:pStyle w:val="Csakszveg"/>
        <w:ind w:firstLine="709"/>
        <w:jc w:val="both"/>
        <w:rPr>
          <w:rFonts w:ascii="Times New Roman" w:hAnsi="Times New Roman" w:cs="Times New Roman"/>
          <w:sz w:val="24"/>
        </w:rPr>
      </w:pPr>
      <w:r>
        <w:rPr>
          <w:rFonts w:cs="Times New Roman" w:ascii="Times New Roman" w:hAnsi="Times New Roman"/>
          <w:sz w:val="24"/>
        </w:rPr>
        <w:t>Szelíden Maryre mosolygott, ami igen különös volt néhány perccel korábbi keserű, elutasító viselkedése fényében.</w:t>
      </w:r>
    </w:p>
    <w:p>
      <w:pPr>
        <w:pStyle w:val="Csakszveg"/>
        <w:ind w:firstLine="709"/>
        <w:jc w:val="both"/>
        <w:rPr>
          <w:rFonts w:ascii="Times New Roman" w:hAnsi="Times New Roman" w:cs="Times New Roman"/>
          <w:sz w:val="24"/>
        </w:rPr>
      </w:pPr>
      <w:r>
        <w:rPr>
          <w:rFonts w:cs="Times New Roman" w:ascii="Times New Roman" w:hAnsi="Times New Roman"/>
          <w:sz w:val="24"/>
        </w:rPr>
        <w:t>- Menj, és sétálj egy nagyot! - tette hozzá. - Szeretnék csendben gondolkodni.</w:t>
      </w:r>
    </w:p>
    <w:p>
      <w:pPr>
        <w:pStyle w:val="Csakszveg"/>
        <w:ind w:firstLine="709"/>
        <w:jc w:val="both"/>
        <w:rPr>
          <w:rFonts w:ascii="Times New Roman" w:hAnsi="Times New Roman" w:cs="Times New Roman"/>
          <w:sz w:val="24"/>
        </w:rPr>
      </w:pPr>
      <w:r>
        <w:rPr>
          <w:rFonts w:cs="Times New Roman" w:ascii="Times New Roman" w:hAnsi="Times New Roman"/>
          <w:sz w:val="24"/>
        </w:rPr>
        <w:t>- Euklidészről? - kérdezte Mary kételkedve.</w:t>
      </w:r>
    </w:p>
    <w:p>
      <w:pPr>
        <w:pStyle w:val="Csakszveg"/>
        <w:ind w:firstLine="709"/>
        <w:jc w:val="both"/>
        <w:rPr/>
      </w:pPr>
      <w:r>
        <w:rPr>
          <w:rFonts w:cs="Times New Roman" w:ascii="Times New Roman" w:hAnsi="Times New Roman"/>
          <w:sz w:val="24"/>
        </w:rPr>
        <w:t>- Igen, Euklidészről! - kiáltotta Nessie, kurta kacaj kíséretében. - Na, menj már, ne zavarj!</w:t>
      </w:r>
    </w:p>
    <w:p>
      <w:pPr>
        <w:pStyle w:val="Csakszveg"/>
        <w:ind w:firstLine="709"/>
        <w:jc w:val="both"/>
        <w:rPr/>
      </w:pPr>
      <w:r>
        <w:rPr>
          <w:rFonts w:cs="Times New Roman" w:ascii="Times New Roman" w:hAnsi="Times New Roman"/>
          <w:sz w:val="24"/>
        </w:rPr>
        <w:t>Mary behúzta maga mögött a nappali ajtaját, és mivel a konyhába, ahol az apja az igazak álmát aludta, nem mehetett, kezében az üres tejespohárral lassan felbaktatott a szobájába. A pohárra meredve megnyugtatásképpen megkísérelte felidézni mindazt a törődést és gondoskodást, melyet az utóbbi időben a húga kapott tőle, azonban bárhogyan is próbálkozott, képtelen volt elfelejteni Nessie váratlan érzelemkitörését, amelyben annak a kiegyensúlyozatlanságnak a jeleit vélte felfedezni, ami a hazatérése óta egyfolytában nyugtalanította Nessie-vel kapcsolatban. Miközben feltette a kalapját és felhúzta a kesztyűjét, elhatározta, hogy a következő hét folyamán, amely Nessie megpróbáltatásának csúcspontját jelenti, még az eddiginél is jobban fog figyelni a húgára.</w:t>
      </w:r>
    </w:p>
    <w:p>
      <w:pPr>
        <w:pStyle w:val="Csakszveg"/>
        <w:ind w:firstLine="709"/>
        <w:jc w:val="both"/>
        <w:rPr/>
      </w:pPr>
      <w:r>
        <w:rPr>
          <w:rFonts w:cs="Times New Roman" w:ascii="Times New Roman" w:hAnsi="Times New Roman"/>
          <w:sz w:val="24"/>
        </w:rPr>
        <w:t>A levegő meleg volt és mozdulatlan, az utca csendes és kihalt; vasárnaponként ezért tette át délutánra esti sétáját, amikor is mindenfelé szerelmespárok andalogtak. Ilyenkor az is hozzájárult a nyugalmához, hogy tudta, az apjuk alszik, és Nessie-nek egy-két óráig biztosan nyugta van tőle. Ez olyan szabadságérzéssel töltötte el, amilyet ritkán tapasztalt. Amikor elért az utca végéhez, ez alkalommal a bal kéz felé eső utat választotta. Ez egyenesen a távoli Winton-dombokhoz vezetett, amelyek most, a remegő forróság homályában még távolabbinak tűntek. Ez a homály fátyolként telepedett az útra, és időnként azt az illúziót keltette, mintha valamivel odébb víztócsák csillognának. Víznek azonban nyoma sem volt: minden száraz volt és poros. Ez a finom, fehér por hamarosan vastagon beborította a cipőjét, és léptei nyomán kis felhőként kavargott a szoknyája körül. Gyönyörű idő volt, a táj valósággal fürdött a napfényben, de az időpont nem volt a legmegfelelőbb sétaidő, és az apró hajtincs, amely sosem akart engedelmeskedni a hajkefének, hamarosan verejtéktől ázottan tapadt hófehér homlokára. Mary léptei lelassultak, és hirtelen nagyon fáradtnak érezte magát. A fáradtsággal együtt ismét eszébe jutott Nessie különös délutáni viselkedése, és a forróság hirtelen elviselhetetlenné vált. Már éppen elhatározta, hogy visszafordul, amikor egy könnyű, kétkerekű lovaskocsit vett észre, amely feléje tartott. Azonnal megismerte a kocsit, és azt a személyt is, aki hajtotta. Hirtelen megtorpant, és zavartan körülnézett, mintha valami búvóhely után kutatna, majd miután rájött, hogy a menekülés értelmetlen, lehajtott fejjel, gyors léptekkel tovább indult az úton. Menet közben minden erejével megpróbált nyugalmat erőltetni magára, abban reménykedve, hogy nem ismerik fel, azonban, bár látni nem látott semmit, hallotta a közeledő kocsi fokozatos lassulását, és a kerekek végül megálltak mellette.</w:t>
      </w:r>
    </w:p>
    <w:p>
      <w:pPr>
        <w:pStyle w:val="Csakszveg"/>
        <w:ind w:firstLine="709"/>
        <w:jc w:val="both"/>
        <w:rPr>
          <w:rFonts w:ascii="Times New Roman" w:hAnsi="Times New Roman" w:cs="Times New Roman"/>
          <w:sz w:val="24"/>
        </w:rPr>
      </w:pPr>
      <w:r>
        <w:rPr>
          <w:rFonts w:cs="Times New Roman" w:ascii="Times New Roman" w:hAnsi="Times New Roman"/>
          <w:sz w:val="24"/>
        </w:rPr>
        <w:t>- Jó napot, Miss Brodie! - köszöntötte Renwick.</w:t>
      </w:r>
    </w:p>
    <w:p>
      <w:pPr>
        <w:pStyle w:val="Csakszveg"/>
        <w:ind w:firstLine="709"/>
        <w:jc w:val="both"/>
        <w:rPr/>
      </w:pPr>
      <w:r>
        <w:rPr>
          <w:rFonts w:cs="Times New Roman" w:ascii="Times New Roman" w:hAnsi="Times New Roman"/>
          <w:sz w:val="24"/>
        </w:rPr>
        <w:t>Mary egyszerűen képtelen volt felnézni, attól félve, hogy a férfi észreveszi az arcán, micsoda érzelmek dúlnak a lelkében. Rosszkedvűen nyugtázta, miszerint most már Miss Brodie a férfi számára, nem pedig Miss Mary, vagy esetleg Mary. Halkan viszonozta a köszöntést.</w:t>
      </w:r>
    </w:p>
    <w:p>
      <w:pPr>
        <w:pStyle w:val="Csakszveg"/>
        <w:ind w:firstLine="709"/>
        <w:jc w:val="both"/>
        <w:rPr>
          <w:rFonts w:ascii="Times New Roman" w:hAnsi="Times New Roman" w:cs="Times New Roman"/>
          <w:sz w:val="24"/>
        </w:rPr>
      </w:pPr>
      <w:r>
        <w:rPr>
          <w:rFonts w:cs="Times New Roman" w:ascii="Times New Roman" w:hAnsi="Times New Roman"/>
          <w:sz w:val="24"/>
        </w:rPr>
        <w:t>- Csodálatos napunk van, nemdebár? - rikkantotta a férfi vidáman. - Egyszerűen tökéletes, bár gyalogosan kicsit meleg lehet. Egészen pontosan olyan, mintha a Szaharán akarna átkelni...</w:t>
      </w:r>
    </w:p>
    <w:p>
      <w:pPr>
        <w:pStyle w:val="Csakszveg"/>
        <w:ind w:firstLine="709"/>
        <w:jc w:val="both"/>
        <w:rPr/>
      </w:pPr>
      <w:r>
        <w:rPr>
          <w:rFonts w:cs="Times New Roman" w:ascii="Times New Roman" w:hAnsi="Times New Roman"/>
          <w:sz w:val="24"/>
        </w:rPr>
        <w:t>Vajon, tette fel magának a kérdést Mary, észrevette-e felhevült arcát és poros cipőjét, ami lompos, szánalmas nőszemély benyomását kölcsönzi neki?</w:t>
      </w:r>
    </w:p>
    <w:p>
      <w:pPr>
        <w:pStyle w:val="Csakszveg"/>
        <w:ind w:firstLine="709"/>
        <w:jc w:val="both"/>
        <w:rPr/>
      </w:pPr>
      <w:r>
        <w:rPr>
          <w:rFonts w:cs="Times New Roman" w:ascii="Times New Roman" w:hAnsi="Times New Roman"/>
          <w:sz w:val="24"/>
        </w:rPr>
        <w:t>- Udvariasságból most azt kellene mondanom, hogy a véletlennek köszönhetjük ezt a találkozást - folytatta a férfi -, de ez így nem igaz. Tudtam, hogy vasárnaponként ezen az úton szokott sétálni, és ezért jöttem ma erre. Érdeklődni szerettem volna Nessie felől.</w:t>
      </w:r>
    </w:p>
    <w:p>
      <w:pPr>
        <w:pStyle w:val="Csakszveg"/>
        <w:ind w:firstLine="709"/>
        <w:jc w:val="both"/>
        <w:rPr/>
      </w:pPr>
      <w:r>
        <w:rPr>
          <w:rFonts w:cs="Times New Roman" w:ascii="Times New Roman" w:hAnsi="Times New Roman"/>
          <w:sz w:val="24"/>
        </w:rPr>
        <w:t>Milyen csodálatosan hangzottak volna a szavai anélkül az utolsó mondat nélkül! Ahogy azonban ostobán, lehajtott fejjel állt, Mary rádöbbent, hogy mindenképpen válaszolnia kell valamit, különben a férfi azt hiheti, hogy udvariatlan vagy megnémult, esetleg mindkettő; óriási erőfeszítéssel, lassan felemelte a fejét, és zavara ellenére azonnal arra gondolt, milyen kedves és nemes vonású a férfi arca.</w:t>
      </w:r>
    </w:p>
    <w:p>
      <w:pPr>
        <w:pStyle w:val="Csakszveg"/>
        <w:ind w:firstLine="709"/>
        <w:jc w:val="both"/>
        <w:rPr/>
      </w:pPr>
      <w:r>
        <w:rPr>
          <w:rFonts w:cs="Times New Roman" w:ascii="Times New Roman" w:hAnsi="Times New Roman"/>
          <w:sz w:val="24"/>
        </w:rPr>
        <w:t>- Nem tudtam beszámolni magának Nessie-ről - motyogta halkan. - Régóta nem találkoztunk.</w:t>
      </w:r>
    </w:p>
    <w:p>
      <w:pPr>
        <w:pStyle w:val="Csakszveg"/>
        <w:ind w:firstLine="709"/>
        <w:jc w:val="both"/>
        <w:rPr>
          <w:rFonts w:ascii="Times New Roman" w:hAnsi="Times New Roman" w:cs="Times New Roman"/>
          <w:sz w:val="24"/>
        </w:rPr>
      </w:pPr>
      <w:r>
        <w:rPr>
          <w:rFonts w:cs="Times New Roman" w:ascii="Times New Roman" w:hAnsi="Times New Roman"/>
          <w:sz w:val="24"/>
        </w:rPr>
        <w:t>- Túlságosan régóta! - értett egyet a férfi. - Mégpedig maga miatt. Hetek óta nem láttam. Már azt hittem, megint elszökött Levenfordból, anélkül, hogy elköszönt volna tőlem.</w:t>
      </w:r>
    </w:p>
    <w:p>
      <w:pPr>
        <w:pStyle w:val="Csakszveg"/>
        <w:ind w:firstLine="709"/>
        <w:jc w:val="both"/>
        <w:rPr/>
      </w:pPr>
      <w:r>
        <w:rPr>
          <w:rFonts w:cs="Times New Roman" w:ascii="Times New Roman" w:hAnsi="Times New Roman"/>
          <w:sz w:val="24"/>
        </w:rPr>
        <w:t>- Én most már innen nem megyek sehová - felelte Mary lassan. - Maga az, aki hamarosan búcsút int Levenfordnak...</w:t>
      </w:r>
    </w:p>
    <w:p>
      <w:pPr>
        <w:pStyle w:val="Csakszveg"/>
        <w:ind w:firstLine="709"/>
        <w:jc w:val="both"/>
        <w:rPr>
          <w:rFonts w:ascii="Times New Roman" w:hAnsi="Times New Roman" w:cs="Times New Roman"/>
          <w:sz w:val="24"/>
        </w:rPr>
      </w:pPr>
      <w:r>
        <w:rPr>
          <w:rFonts w:cs="Times New Roman" w:ascii="Times New Roman" w:hAnsi="Times New Roman"/>
          <w:sz w:val="24"/>
        </w:rPr>
        <w:t>A férfi arca elfelhősödött.</w:t>
      </w:r>
    </w:p>
    <w:p>
      <w:pPr>
        <w:pStyle w:val="Csakszveg"/>
        <w:ind w:firstLine="709"/>
        <w:jc w:val="both"/>
        <w:rPr>
          <w:rFonts w:ascii="Times New Roman" w:hAnsi="Times New Roman" w:cs="Times New Roman"/>
          <w:sz w:val="24"/>
        </w:rPr>
      </w:pPr>
      <w:r>
        <w:rPr>
          <w:rFonts w:cs="Times New Roman" w:ascii="Times New Roman" w:hAnsi="Times New Roman"/>
          <w:sz w:val="24"/>
        </w:rPr>
        <w:t>- Igen, egészen pontosan két hét múlva! Hogy repül az idő: mint egy nyílvessző!</w:t>
      </w:r>
    </w:p>
    <w:p>
      <w:pPr>
        <w:pStyle w:val="Csakszveg"/>
        <w:ind w:firstLine="709"/>
        <w:jc w:val="both"/>
        <w:rPr>
          <w:rFonts w:ascii="Times New Roman" w:hAnsi="Times New Roman" w:cs="Times New Roman"/>
          <w:sz w:val="24"/>
        </w:rPr>
      </w:pPr>
      <w:r>
        <w:rPr>
          <w:rFonts w:cs="Times New Roman" w:ascii="Times New Roman" w:hAnsi="Times New Roman"/>
          <w:sz w:val="24"/>
        </w:rPr>
        <w:t>Felsóhajtott, majd folytatta:</w:t>
      </w:r>
    </w:p>
    <w:p>
      <w:pPr>
        <w:pStyle w:val="Csakszveg"/>
        <w:ind w:firstLine="709"/>
        <w:jc w:val="both"/>
        <w:rPr>
          <w:rFonts w:ascii="Times New Roman" w:hAnsi="Times New Roman" w:cs="Times New Roman"/>
          <w:sz w:val="24"/>
        </w:rPr>
      </w:pPr>
      <w:r>
        <w:rPr>
          <w:rFonts w:cs="Times New Roman" w:ascii="Times New Roman" w:hAnsi="Times New Roman"/>
          <w:sz w:val="24"/>
        </w:rPr>
        <w:t>- Különös, de ahogy közeledik a távozás napja, egyre kevésbé lelkesít a gondolat. Eleinte nagyon örültem a lehetőségnek, de úgy tűnik, ez az öreg város valamiképp magához láncolt.</w:t>
      </w:r>
    </w:p>
    <w:p>
      <w:pPr>
        <w:pStyle w:val="Csakszveg"/>
        <w:ind w:firstLine="709"/>
        <w:jc w:val="both"/>
        <w:rPr>
          <w:rFonts w:ascii="Times New Roman" w:hAnsi="Times New Roman" w:cs="Times New Roman"/>
          <w:sz w:val="24"/>
        </w:rPr>
      </w:pPr>
      <w:r>
        <w:rPr>
          <w:rFonts w:cs="Times New Roman" w:ascii="Times New Roman" w:hAnsi="Times New Roman"/>
          <w:sz w:val="24"/>
        </w:rPr>
        <w:t>- Biztosan sok barátra tett szert.</w:t>
      </w:r>
    </w:p>
    <w:p>
      <w:pPr>
        <w:pStyle w:val="Csakszveg"/>
        <w:ind w:firstLine="709"/>
        <w:jc w:val="both"/>
        <w:rPr>
          <w:rFonts w:ascii="Times New Roman" w:hAnsi="Times New Roman" w:cs="Times New Roman"/>
          <w:sz w:val="24"/>
        </w:rPr>
      </w:pPr>
      <w:r>
        <w:rPr>
          <w:rFonts w:cs="Times New Roman" w:ascii="Times New Roman" w:hAnsi="Times New Roman"/>
          <w:sz w:val="24"/>
        </w:rPr>
        <w:t>- Valóban vannak barátaim.</w:t>
      </w:r>
    </w:p>
    <w:p>
      <w:pPr>
        <w:pStyle w:val="Csakszveg"/>
        <w:ind w:firstLine="709"/>
        <w:jc w:val="both"/>
        <w:rPr/>
      </w:pPr>
      <w:r>
        <w:rPr>
          <w:rFonts w:cs="Times New Roman" w:ascii="Times New Roman" w:hAnsi="Times New Roman"/>
          <w:sz w:val="24"/>
        </w:rPr>
        <w:t>A férfi elgondolkodva játszott az ostorral, szemét a ló meg-megránduló fülére szegezve, majd hirtelen a lányra nézett, és komoly hangon megkérdezte:</w:t>
      </w:r>
    </w:p>
    <w:p>
      <w:pPr>
        <w:pStyle w:val="Csakszveg"/>
        <w:ind w:firstLine="709"/>
        <w:jc w:val="both"/>
        <w:rPr>
          <w:rFonts w:ascii="Times New Roman" w:hAnsi="Times New Roman" w:cs="Times New Roman"/>
          <w:sz w:val="24"/>
        </w:rPr>
      </w:pPr>
      <w:r>
        <w:rPr>
          <w:rFonts w:cs="Times New Roman" w:ascii="Times New Roman" w:hAnsi="Times New Roman"/>
          <w:sz w:val="24"/>
        </w:rPr>
        <w:t>- Eljönne velem kocsikázni, Miss Brodie? Lehet, hogy többé nem találkozunk, és szeretnék egy-két dolgot megbeszélni magával. Nagyon kérem, egyezzen bele!</w:t>
      </w:r>
    </w:p>
    <w:p>
      <w:pPr>
        <w:pStyle w:val="Csakszveg"/>
        <w:ind w:firstLine="709"/>
        <w:jc w:val="both"/>
        <w:rPr>
          <w:rFonts w:ascii="Times New Roman" w:hAnsi="Times New Roman" w:cs="Times New Roman"/>
          <w:sz w:val="24"/>
        </w:rPr>
      </w:pPr>
      <w:r>
        <w:rPr>
          <w:rFonts w:cs="Times New Roman" w:ascii="Times New Roman" w:hAnsi="Times New Roman"/>
          <w:sz w:val="24"/>
        </w:rPr>
        <w:t>Már hogyne egyezne bele, és amint az apjára gondolt, aki öt óráig otthon szunyókál, rájött, hogy szántszándékkal sem találkozhattak volna jobbkor. Ennek ellenére tétovázott.</w:t>
      </w:r>
    </w:p>
    <w:p>
      <w:pPr>
        <w:pStyle w:val="Csakszveg"/>
        <w:ind w:firstLine="709"/>
        <w:jc w:val="both"/>
        <w:rPr>
          <w:rFonts w:ascii="Times New Roman" w:hAnsi="Times New Roman" w:cs="Times New Roman"/>
          <w:sz w:val="24"/>
        </w:rPr>
      </w:pPr>
      <w:r>
        <w:rPr>
          <w:rFonts w:cs="Times New Roman" w:ascii="Times New Roman" w:hAnsi="Times New Roman"/>
          <w:sz w:val="24"/>
        </w:rPr>
        <w:t>- Nem... nem vagyok úgy öltözve, és ötre haza kell érnem... és...</w:t>
      </w:r>
    </w:p>
    <w:p>
      <w:pPr>
        <w:pStyle w:val="Csakszveg"/>
        <w:ind w:firstLine="709"/>
        <w:jc w:val="both"/>
        <w:rPr/>
      </w:pPr>
      <w:r>
        <w:rPr>
          <w:rFonts w:cs="Times New Roman" w:ascii="Times New Roman" w:hAnsi="Times New Roman"/>
          <w:sz w:val="24"/>
        </w:rPr>
        <w:t>- Ebben az esetben ne gondolkozzon tovább! - vágott a szavába a férfi a kezét nyújtva. - Addig több mint másfél óránk van! Ami pedig az öltözékét illeti, túl jó is az én öreg tragacsomhoz...</w:t>
      </w:r>
    </w:p>
    <w:p>
      <w:pPr>
        <w:pStyle w:val="Csakszveg"/>
        <w:ind w:firstLine="709"/>
        <w:jc w:val="both"/>
        <w:rPr/>
      </w:pPr>
      <w:r>
        <w:rPr>
          <w:rFonts w:cs="Times New Roman" w:ascii="Times New Roman" w:hAnsi="Times New Roman"/>
          <w:sz w:val="24"/>
        </w:rPr>
        <w:t>Mielőtt meggondolhatta volna magát, Mary már ott is ült a férfi mellett a vörös bársonypárnán. Renwick a térdére terítette a porfogót, és a kocsi könnyedén megindult. A menetszél kellemesen hűsítette Mary felhevült arcát, a vakítóan ragyogó égbolt derűssé szelídült, a por immár csak arra szolgált, hogy megkönnyítse a ló léptét, és a fárasztó séta után nagyon jólesett csendben üldögélni, miközben a gyönyörű táj lassan úszott mellette. Bár egyenesen nem mert Renwickre nézni, a szeme sarkából szemügyre vette finom bőrből varrott kesztyűjét, az ezüsttel futtatott lószerszámot, a monogrammal ellátott porfogót és a férfi által öreg tragacsként emlegetett jármű minden apró részletét. Most is, akár a férfi házában, hirtelen nagyon élesen érezte a közöttük lévő hatalmas különbséget. Bármennyire is nehezek voltak számára az első idők, az orvosnak most már nem kellett meggondolnia, mire költi a pénzét, nem kellett addig hordania a ruháit, amíg azok lefoszlanak róla, és nem kellett a pénztelenség miatt lemondania mindenről, ami jó és kellemes. Mary azonban gyorsan elnyomta magában a feltámadó kisebbségi érzést és a szomorúságot, elhatározva, hogy nem fogja elrontani ezt a különleges délutánt, és minden erejével megpróbálja élvezni a helyzetet.</w:t>
      </w:r>
    </w:p>
    <w:p>
      <w:pPr>
        <w:pStyle w:val="Csakszveg"/>
        <w:ind w:firstLine="709"/>
        <w:jc w:val="both"/>
        <w:rPr/>
      </w:pPr>
      <w:r>
        <w:rPr>
          <w:rFonts w:cs="Times New Roman" w:ascii="Times New Roman" w:hAnsi="Times New Roman"/>
          <w:sz w:val="24"/>
        </w:rPr>
        <w:t>Renwick eközben különös elégedettséggel figyelte a lány finom vonalú arcélét, a fehér bőrén kiütköző finom pírt és szokatlan érdeklődését, és ez az elégedettség teljesen más jellegű volt, mint amivel Mary a tájat szemlélte. Hirtelen ellenállhatatlan vágyat érzett, hogy belenézzen a lány szemébe, és a csendet megtörve így szólt:</w:t>
      </w:r>
    </w:p>
    <w:p>
      <w:pPr>
        <w:pStyle w:val="Csakszveg"/>
        <w:ind w:firstLine="709"/>
        <w:jc w:val="both"/>
        <w:rPr>
          <w:rFonts w:ascii="Times New Roman" w:hAnsi="Times New Roman" w:cs="Times New Roman"/>
          <w:sz w:val="24"/>
        </w:rPr>
      </w:pPr>
      <w:r>
        <w:rPr>
          <w:rFonts w:cs="Times New Roman" w:ascii="Times New Roman" w:hAnsi="Times New Roman"/>
          <w:sz w:val="24"/>
        </w:rPr>
        <w:t>- Ugye, nem bánta meg, hogy eljött?</w:t>
      </w:r>
    </w:p>
    <w:p>
      <w:pPr>
        <w:pStyle w:val="Csakszveg"/>
        <w:ind w:firstLine="709"/>
        <w:jc w:val="both"/>
        <w:rPr/>
      </w:pPr>
      <w:r>
        <w:rPr>
          <w:rFonts w:cs="Times New Roman" w:ascii="Times New Roman" w:hAnsi="Times New Roman"/>
          <w:sz w:val="24"/>
        </w:rPr>
        <w:t>Mary azonban, bár az ajka halvány mosolyra húzódott, továbbra sem tekintett rá.</w:t>
      </w:r>
    </w:p>
    <w:p>
      <w:pPr>
        <w:pStyle w:val="Csakszveg"/>
        <w:ind w:firstLine="709"/>
        <w:jc w:val="both"/>
        <w:rPr>
          <w:rFonts w:ascii="Times New Roman" w:hAnsi="Times New Roman" w:cs="Times New Roman"/>
          <w:sz w:val="24"/>
        </w:rPr>
      </w:pPr>
      <w:r>
        <w:rPr>
          <w:rFonts w:cs="Times New Roman" w:ascii="Times New Roman" w:hAnsi="Times New Roman"/>
          <w:sz w:val="24"/>
        </w:rPr>
        <w:t>- Örülök, hogy eljöttem - felelte. - Nem vagyok hozzászokva az ilyesmihez, és nagyon nagy élmény a számomra. Legalább lesz mire visszaemlékeznem...</w:t>
      </w:r>
    </w:p>
    <w:p>
      <w:pPr>
        <w:pStyle w:val="Csakszveg"/>
        <w:ind w:firstLine="709"/>
        <w:jc w:val="both"/>
        <w:rPr/>
      </w:pPr>
      <w:r>
        <w:rPr>
          <w:rFonts w:cs="Times New Roman" w:ascii="Times New Roman" w:hAnsi="Times New Roman"/>
          <w:sz w:val="24"/>
        </w:rPr>
        <w:t>- Elég időnk van, hogy megnézzük a tavat - jegyezte meg Renwick -, és ha Tim kilép, még meg is teázhatunk a parton.</w:t>
      </w:r>
    </w:p>
    <w:p>
      <w:pPr>
        <w:pStyle w:val="Csakszveg"/>
        <w:ind w:firstLine="709"/>
        <w:jc w:val="both"/>
        <w:rPr>
          <w:rFonts w:ascii="Times New Roman" w:hAnsi="Times New Roman" w:cs="Times New Roman"/>
          <w:sz w:val="24"/>
        </w:rPr>
      </w:pPr>
      <w:r>
        <w:rPr>
          <w:rFonts w:cs="Times New Roman" w:ascii="Times New Roman" w:hAnsi="Times New Roman"/>
          <w:sz w:val="24"/>
        </w:rPr>
        <w:t>Maryt lenyűgözte a tóparti tea kilátása, és ahogy Tim fényes hátára nézett, remélte, annyira azért nem fog sietni, hogy idő előtt hazarepítse.</w:t>
      </w:r>
    </w:p>
    <w:p>
      <w:pPr>
        <w:pStyle w:val="Csakszveg"/>
        <w:ind w:firstLine="709"/>
        <w:jc w:val="both"/>
        <w:rPr>
          <w:rFonts w:ascii="Times New Roman" w:hAnsi="Times New Roman" w:cs="Times New Roman"/>
          <w:sz w:val="24"/>
        </w:rPr>
      </w:pPr>
      <w:r>
        <w:rPr>
          <w:rFonts w:cs="Times New Roman" w:ascii="Times New Roman" w:hAnsi="Times New Roman"/>
          <w:sz w:val="24"/>
        </w:rPr>
        <w:t>- Tim... - motyogta. - Milyen jó név egy ló számára!</w:t>
      </w:r>
    </w:p>
    <w:p>
      <w:pPr>
        <w:pStyle w:val="Csakszveg"/>
        <w:ind w:firstLine="709"/>
        <w:jc w:val="both"/>
        <w:rPr/>
      </w:pPr>
      <w:r>
        <w:rPr>
          <w:rFonts w:cs="Times New Roman" w:ascii="Times New Roman" w:hAnsi="Times New Roman"/>
          <w:sz w:val="24"/>
        </w:rPr>
        <w:t>- És maga a ló is nagyon jó - felelte Renwick, majd hangosabban hozzátette:</w:t>
      </w:r>
    </w:p>
    <w:p>
      <w:pPr>
        <w:pStyle w:val="Csakszveg"/>
        <w:ind w:firstLine="709"/>
        <w:jc w:val="both"/>
        <w:rPr>
          <w:rFonts w:ascii="Times New Roman" w:hAnsi="Times New Roman" w:cs="Times New Roman"/>
          <w:sz w:val="24"/>
        </w:rPr>
      </w:pPr>
      <w:r>
        <w:rPr>
          <w:rFonts w:cs="Times New Roman" w:ascii="Times New Roman" w:hAnsi="Times New Roman"/>
          <w:sz w:val="24"/>
        </w:rPr>
        <w:t>- Igaz, T'immy?</w:t>
      </w:r>
    </w:p>
    <w:p>
      <w:pPr>
        <w:pStyle w:val="Csakszveg"/>
        <w:ind w:firstLine="709"/>
        <w:jc w:val="both"/>
        <w:rPr/>
      </w:pPr>
      <w:r>
        <w:rPr>
          <w:rFonts w:cs="Times New Roman" w:ascii="Times New Roman" w:hAnsi="Times New Roman"/>
          <w:sz w:val="24"/>
        </w:rPr>
        <w:t>Tim a fülét hegyezte a neve hallatán, és mintha meg akarná hálálni a jó szót, egy kicsit gyorsított a tempón.</w:t>
      </w:r>
    </w:p>
    <w:p>
      <w:pPr>
        <w:pStyle w:val="Csakszveg"/>
        <w:ind w:firstLine="709"/>
        <w:jc w:val="both"/>
        <w:rPr/>
      </w:pPr>
      <w:r>
        <w:rPr>
          <w:rFonts w:cs="Times New Roman" w:ascii="Times New Roman" w:hAnsi="Times New Roman"/>
          <w:sz w:val="24"/>
        </w:rPr>
        <w:t>- Látja? - kérdezte Renwick, örömmel nyugtázva Mary mosolyát. - Tudja, hogy róla beszélek, és megpróbál nem elpirulni... A pimasz, álszent pacija! Edinburgh-ben többet lustálkodhat majd, mint valaha. Rengeteg zab, semmi mozgás!</w:t>
      </w:r>
    </w:p>
    <w:p>
      <w:pPr>
        <w:pStyle w:val="Csakszveg"/>
        <w:ind w:firstLine="709"/>
        <w:jc w:val="both"/>
        <w:rPr>
          <w:rFonts w:ascii="Times New Roman" w:hAnsi="Times New Roman" w:cs="Times New Roman"/>
          <w:sz w:val="24"/>
        </w:rPr>
      </w:pPr>
      <w:r>
        <w:rPr>
          <w:rFonts w:cs="Times New Roman" w:ascii="Times New Roman" w:hAnsi="Times New Roman"/>
          <w:sz w:val="24"/>
        </w:rPr>
        <w:t>- Tehát magával viszi? - kérdezte Mary.</w:t>
      </w:r>
    </w:p>
    <w:p>
      <w:pPr>
        <w:pStyle w:val="Csakszveg"/>
        <w:ind w:firstLine="709"/>
        <w:jc w:val="both"/>
        <w:rPr>
          <w:rFonts w:ascii="Times New Roman" w:hAnsi="Times New Roman" w:cs="Times New Roman"/>
          <w:sz w:val="24"/>
        </w:rPr>
      </w:pPr>
      <w:r>
        <w:rPr>
          <w:rFonts w:cs="Times New Roman" w:ascii="Times New Roman" w:hAnsi="Times New Roman"/>
          <w:sz w:val="24"/>
        </w:rPr>
        <w:t>- Igen. Képtelen lennék eladni Timmyt. Tudja, én már csak ilyen vagyok...</w:t>
      </w:r>
    </w:p>
    <w:p>
      <w:pPr>
        <w:pStyle w:val="Csakszveg"/>
        <w:ind w:firstLine="709"/>
        <w:jc w:val="both"/>
        <w:rPr/>
      </w:pPr>
      <w:r>
        <w:rPr>
          <w:rFonts w:cs="Times New Roman" w:ascii="Times New Roman" w:hAnsi="Times New Roman"/>
          <w:sz w:val="24"/>
        </w:rPr>
        <w:t>Rövid szünetet tartott, majd elgondolkodva folytatta:</w:t>
      </w:r>
    </w:p>
    <w:p>
      <w:pPr>
        <w:pStyle w:val="Csakszveg"/>
        <w:ind w:firstLine="709"/>
        <w:jc w:val="both"/>
        <w:rPr/>
      </w:pPr>
      <w:r>
        <w:rPr>
          <w:rFonts w:cs="Times New Roman" w:ascii="Times New Roman" w:hAnsi="Times New Roman"/>
          <w:sz w:val="24"/>
        </w:rPr>
        <w:t>- Különös tulajdonság, de ha megkedvelek valamit, képtelen vagyok megválni tőle - festmények, könyvek, egy ló... És így vagyok minden mással is. Ha szeretek valamit, azt szeretem. Makacs vagyok, mint egy öszvér. A sajátomon kívül senkinek a véleményére nem adok. Nekem egy kritikus százszor is elmondhatja egy festményről, hogy milyen jó, ha nem tetszik, nem veszem meg. Csak olyan festményt vásárolok, ami tetszik, és aztán ha összenőtt velem, képtelen vagyok megválni tőle!</w:t>
      </w:r>
    </w:p>
    <w:p>
      <w:pPr>
        <w:pStyle w:val="Csakszveg"/>
        <w:ind w:firstLine="709"/>
        <w:jc w:val="both"/>
        <w:rPr>
          <w:rFonts w:ascii="Times New Roman" w:hAnsi="Times New Roman" w:cs="Times New Roman"/>
          <w:sz w:val="24"/>
        </w:rPr>
      </w:pPr>
      <w:r>
        <w:rPr>
          <w:rFonts w:cs="Times New Roman" w:ascii="Times New Roman" w:hAnsi="Times New Roman"/>
          <w:sz w:val="24"/>
        </w:rPr>
        <w:t>Mary egyenesen maga elé meredt, és halkan megjegyezte:</w:t>
      </w:r>
    </w:p>
    <w:p>
      <w:pPr>
        <w:pStyle w:val="Csakszveg"/>
        <w:ind w:firstLine="709"/>
        <w:jc w:val="both"/>
        <w:rPr>
          <w:rFonts w:ascii="Times New Roman" w:hAnsi="Times New Roman" w:cs="Times New Roman"/>
          <w:sz w:val="24"/>
        </w:rPr>
      </w:pPr>
      <w:r>
        <w:rPr>
          <w:rFonts w:cs="Times New Roman" w:ascii="Times New Roman" w:hAnsi="Times New Roman"/>
          <w:sz w:val="24"/>
        </w:rPr>
        <w:t>- Gyönyörű az a kép az étkezője falán!</w:t>
      </w:r>
    </w:p>
    <w:p>
      <w:pPr>
        <w:pStyle w:val="Csakszveg"/>
        <w:ind w:firstLine="709"/>
        <w:jc w:val="both"/>
        <w:rPr/>
      </w:pPr>
      <w:r>
        <w:rPr>
          <w:rFonts w:cs="Times New Roman" w:ascii="Times New Roman" w:hAnsi="Times New Roman"/>
          <w:sz w:val="24"/>
        </w:rPr>
        <w:t>- Igen - értett egyet a férfi határozott hangon. - Valóban szép, és örülök, hogy tetszett. Tudja, az a festmény olyan számomra, mint egy társ. Az Intézetben vettem. Noha - tette hozzá - nem egészen az én stílusom, a kritikusoknak is tetszett...</w:t>
      </w:r>
    </w:p>
    <w:p>
      <w:pPr>
        <w:pStyle w:val="Csakszveg"/>
        <w:ind w:firstLine="709"/>
        <w:jc w:val="both"/>
        <w:rPr>
          <w:rFonts w:ascii="Times New Roman" w:hAnsi="Times New Roman" w:cs="Times New Roman"/>
          <w:sz w:val="24"/>
        </w:rPr>
      </w:pPr>
      <w:r>
        <w:rPr>
          <w:rFonts w:cs="Times New Roman" w:ascii="Times New Roman" w:hAnsi="Times New Roman"/>
          <w:sz w:val="24"/>
        </w:rPr>
        <w:t>A festmény emléke eszébe juttatta Marynek akkori látogatása célját, és mielőtt a férfi Nessie felől érdeklődhetett volna, így szólt:</w:t>
      </w:r>
    </w:p>
    <w:p>
      <w:pPr>
        <w:pStyle w:val="Csakszveg"/>
        <w:ind w:firstLine="709"/>
        <w:jc w:val="both"/>
        <w:rPr/>
      </w:pPr>
      <w:r>
        <w:rPr>
          <w:rFonts w:cs="Times New Roman" w:ascii="Times New Roman" w:hAnsi="Times New Roman"/>
          <w:sz w:val="24"/>
        </w:rPr>
        <w:t>- Nagyon hálás vagyok magának mindazért, amit Nessie-ért tett. Nagyon kedves volt mindkettőnkhöz.</w:t>
      </w:r>
    </w:p>
    <w:p>
      <w:pPr>
        <w:pStyle w:val="Csakszveg"/>
        <w:ind w:firstLine="709"/>
        <w:jc w:val="both"/>
        <w:rPr>
          <w:rFonts w:ascii="Times New Roman" w:hAnsi="Times New Roman" w:cs="Times New Roman"/>
          <w:sz w:val="24"/>
        </w:rPr>
      </w:pPr>
      <w:r>
        <w:rPr>
          <w:rFonts w:cs="Times New Roman" w:ascii="Times New Roman" w:hAnsi="Times New Roman"/>
          <w:sz w:val="24"/>
        </w:rPr>
        <w:t>Nem említette a szőlőt, és az ajándékok tovább érkeztek, szerencsére anélkül, hogy Brodie rájött volna.</w:t>
      </w:r>
    </w:p>
    <w:p>
      <w:pPr>
        <w:pStyle w:val="Csakszveg"/>
        <w:ind w:firstLine="709"/>
        <w:jc w:val="both"/>
        <w:rPr>
          <w:rFonts w:ascii="Times New Roman" w:hAnsi="Times New Roman" w:cs="Times New Roman"/>
          <w:sz w:val="24"/>
        </w:rPr>
      </w:pPr>
      <w:r>
        <w:rPr>
          <w:rFonts w:cs="Times New Roman" w:ascii="Times New Roman" w:hAnsi="Times New Roman"/>
          <w:sz w:val="24"/>
        </w:rPr>
        <w:t>- Segíteni akartam magának - mondta a férfi. - Hogy érzi magát a húga?</w:t>
      </w:r>
    </w:p>
    <w:p>
      <w:pPr>
        <w:pStyle w:val="Csakszveg"/>
        <w:ind w:firstLine="709"/>
        <w:jc w:val="both"/>
        <w:rPr>
          <w:rFonts w:ascii="Times New Roman" w:hAnsi="Times New Roman" w:cs="Times New Roman"/>
          <w:sz w:val="24"/>
        </w:rPr>
      </w:pPr>
      <w:r>
        <w:rPr>
          <w:rFonts w:cs="Times New Roman" w:ascii="Times New Roman" w:hAnsi="Times New Roman"/>
          <w:sz w:val="24"/>
        </w:rPr>
        <w:t>- Az egészsége mintha javult volna - felelte Mary, hangjában némi aggodalommal -, de a hangulata nagyon változó. Időnként rendkívül furcsán viselkedik. Izgul a szombati vizsga miatt. Mindent megtettem érte, amit csak lehetett.</w:t>
      </w:r>
    </w:p>
    <w:p>
      <w:pPr>
        <w:pStyle w:val="Csakszveg"/>
        <w:ind w:firstLine="709"/>
        <w:jc w:val="both"/>
        <w:rPr/>
      </w:pPr>
      <w:r>
        <w:rPr>
          <w:rFonts w:cs="Times New Roman" w:ascii="Times New Roman" w:hAnsi="Times New Roman"/>
          <w:sz w:val="24"/>
        </w:rPr>
        <w:t>- Ebben teljesen biztos vagyok - bólintott a férfi. - Ha már idáig sikerült eljutnia anélkül, hogy összeomlott volna, most már talán nem lesz semmi baj!</w:t>
      </w:r>
    </w:p>
    <w:p>
      <w:pPr>
        <w:pStyle w:val="Csakszveg"/>
        <w:ind w:firstLine="709"/>
        <w:jc w:val="both"/>
        <w:rPr>
          <w:rFonts w:ascii="Times New Roman" w:hAnsi="Times New Roman" w:cs="Times New Roman"/>
          <w:sz w:val="24"/>
        </w:rPr>
      </w:pPr>
      <w:r>
        <w:rPr>
          <w:rFonts w:cs="Times New Roman" w:ascii="Times New Roman" w:hAnsi="Times New Roman"/>
          <w:sz w:val="24"/>
        </w:rPr>
        <w:t>Egy ideig hallgatott, majd komoly hangon megjegyezte:</w:t>
      </w:r>
    </w:p>
    <w:p>
      <w:pPr>
        <w:pStyle w:val="Csakszveg"/>
        <w:ind w:firstLine="709"/>
        <w:jc w:val="both"/>
        <w:rPr>
          <w:rFonts w:ascii="Times New Roman" w:hAnsi="Times New Roman" w:cs="Times New Roman"/>
          <w:sz w:val="24"/>
        </w:rPr>
      </w:pPr>
      <w:r>
        <w:rPr>
          <w:rFonts w:cs="Times New Roman" w:ascii="Times New Roman" w:hAnsi="Times New Roman"/>
          <w:sz w:val="24"/>
        </w:rPr>
        <w:t>- Nem ártana, ha a közelében lennék, amikor megérkezik az értesítés; ha gondolja, azonnal hivasson!</w:t>
      </w:r>
    </w:p>
    <w:p>
      <w:pPr>
        <w:pStyle w:val="Csakszveg"/>
        <w:ind w:firstLine="709"/>
        <w:jc w:val="both"/>
        <w:rPr/>
      </w:pPr>
      <w:r>
        <w:rPr>
          <w:rFonts w:cs="Times New Roman" w:ascii="Times New Roman" w:hAnsi="Times New Roman"/>
          <w:sz w:val="24"/>
        </w:rPr>
        <w:t>Mary tisztában volt vele, hogy a férfi már nem tartózkodik a városban, amikor a vizsgaeredmény megérkezik, mivel azonban úgy érezte, hogy az orvos már így is eleget tett érte, inkább hallgatott. Ahogy mondta: nem lesz semmi baj! Efelől gondoskodik. Ott lesz a húgával: figyeli, óvja és védelmezi, nem engedi, hogy az apjuk kezet emeljen rá.</w:t>
      </w:r>
    </w:p>
    <w:p>
      <w:pPr>
        <w:pStyle w:val="Csakszveg"/>
        <w:ind w:firstLine="709"/>
        <w:jc w:val="both"/>
        <w:rPr>
          <w:rFonts w:ascii="Times New Roman" w:hAnsi="Times New Roman" w:cs="Times New Roman"/>
          <w:sz w:val="24"/>
        </w:rPr>
      </w:pPr>
      <w:r>
        <w:rPr>
          <w:rFonts w:cs="Times New Roman" w:ascii="Times New Roman" w:hAnsi="Times New Roman"/>
          <w:sz w:val="24"/>
        </w:rPr>
        <w:t>Töprengéséből a férfi hangja zökkentette ki.</w:t>
      </w:r>
    </w:p>
    <w:p>
      <w:pPr>
        <w:pStyle w:val="Csakszveg"/>
        <w:ind w:firstLine="709"/>
        <w:jc w:val="both"/>
        <w:rPr>
          <w:rFonts w:ascii="Times New Roman" w:hAnsi="Times New Roman" w:cs="Times New Roman"/>
          <w:sz w:val="24"/>
        </w:rPr>
      </w:pPr>
      <w:r>
        <w:rPr>
          <w:rFonts w:cs="Times New Roman" w:ascii="Times New Roman" w:hAnsi="Times New Roman"/>
          <w:sz w:val="24"/>
        </w:rPr>
        <w:t>- Errefelé kiszélesítették az utat. Könnyedén végighajthatunk rajta, és sokkal hűvösebb, mint a másik!</w:t>
      </w:r>
    </w:p>
    <w:p>
      <w:pPr>
        <w:pStyle w:val="Csakszveg"/>
        <w:ind w:firstLine="709"/>
        <w:jc w:val="both"/>
        <w:rPr/>
      </w:pPr>
      <w:r>
        <w:rPr>
          <w:rFonts w:cs="Times New Roman" w:ascii="Times New Roman" w:hAnsi="Times New Roman"/>
          <w:sz w:val="24"/>
        </w:rPr>
        <w:t>Ahogy Mary felpillantott, döbbenten látta, hogy a férfi, aki nem tudta, számára ez mit jelent, letért a főútról, és azon a fenyvesen hajtott keresztül, ahol ő a vihar éjszakáján eltévedt. Merev arccal, tágra nyílt szemmel meredt a fákra, amelyek ismét körülzárták, de ez alkalommal nem hajladoztak vadul a tomboló szélben, és nem dőltek recsegve egymásra, hanem csendes nyugalommal, mozdulatlanul álltak. A ragyogó napsugarak átsütöttek a sötét fák között, megszelídítették, arany fénnyel vonták be durva ágaikat, és vidám mintákat rajzoltak száraz törzsükre. Ahogy jelenlegi biztonságos, kényelmes helyzetéből visszagondolt arra az éjszakára, teljesen az emlék hatása alá került. Látta magát, amint elkínzottan, testében az akkor még élő gyermekkel vakon támolyog a sötétben, elesik, kezét felnyársalja egy éles ág, felkel, tovább bukdácsol, és körülötte sosem hallott, borzalmas hanggal tombol a vihar.</w:t>
      </w:r>
    </w:p>
    <w:p>
      <w:pPr>
        <w:pStyle w:val="Csakszveg"/>
        <w:ind w:firstLine="709"/>
        <w:jc w:val="both"/>
        <w:rPr/>
      </w:pPr>
      <w:r>
        <w:rPr>
          <w:rFonts w:cs="Times New Roman" w:ascii="Times New Roman" w:hAnsi="Times New Roman"/>
          <w:sz w:val="24"/>
        </w:rPr>
        <w:t>Egy könnycsepp buggyant ki a szeméből, de ujját, mintha ebből próbálna erőt meríteni, erősen a tenyerén lévő hosszú forradásra szorítva megakadályozta, hogy lehulljon; ehelyett, amikor kiértek az erdőből, tekintetét a távoli völgyre szegezte. Igen! Ott állt a kis tanya, ahol csaknem elszállt belőle az élet, mellette a zöld rét szélén a kis, fehérre meszelt falú istállóval. A kéményből hosszú, kék szalagként szállt fel a füst az égre.</w:t>
      </w:r>
    </w:p>
    <w:p>
      <w:pPr>
        <w:pStyle w:val="Csakszveg"/>
        <w:ind w:firstLine="709"/>
        <w:jc w:val="both"/>
        <w:rPr/>
      </w:pPr>
      <w:r>
        <w:rPr>
          <w:rFonts w:cs="Times New Roman" w:ascii="Times New Roman" w:hAnsi="Times New Roman"/>
          <w:sz w:val="24"/>
        </w:rPr>
        <w:t>Erőnek erejével elszakította pillantását a látványtól, és mereven maga elé nézett, ennek ellenére Tim füle időről időre elmosódott előtte. Renwick, talán ösztönösen megérezve valamit Mary hallgatásának okából, sokáig nem szólt egy szót sem, ahogy azonban ereszkedni kezdtek lefelé a Markinch domb túloldalán, és feltűnt alattuk a Loch mozdulatlanul csillogó tükre, halkan megjegyezte:</w:t>
      </w:r>
    </w:p>
    <w:p>
      <w:pPr>
        <w:pStyle w:val="Csakszveg"/>
        <w:ind w:firstLine="709"/>
        <w:jc w:val="both"/>
        <w:rPr/>
      </w:pPr>
      <w:r>
        <w:rPr>
          <w:rFonts w:cs="Times New Roman" w:ascii="Times New Roman" w:hAnsi="Times New Roman"/>
          <w:sz w:val="24"/>
        </w:rPr>
        <w:t>- Ez itt a szépség és a nyugalom netovábbja...</w:t>
      </w:r>
    </w:p>
    <w:p>
      <w:pPr>
        <w:pStyle w:val="Csakszveg"/>
        <w:ind w:firstLine="709"/>
        <w:jc w:val="both"/>
        <w:rPr>
          <w:rFonts w:ascii="Times New Roman" w:hAnsi="Times New Roman" w:cs="Times New Roman"/>
          <w:sz w:val="24"/>
        </w:rPr>
      </w:pPr>
      <w:r>
        <w:rPr>
          <w:rFonts w:cs="Times New Roman" w:ascii="Times New Roman" w:hAnsi="Times New Roman"/>
          <w:sz w:val="24"/>
        </w:rPr>
        <w:t>Valóban csodálatos látvány volt. A víz, amely visszaverte a felhőtlen égbolt ragyogó kékjét, hűvösen és tükörsimán terült el alattuk, mint egy hatalmas jégtábla. Partjain meredek, fákkal sűrűn borított dombok emelkedtek, amelyek a távolban csipkés, égbetörő hegyekkel nőttek össze. A tó felszínének nyugodt tükrét apró, zöld szigetek törték meg, smaragdláncként díszítve a Loch keblét, és a víz olyan élesen verte vissza képüket, hogy szinte lehetetlen volt megkülönböztetni a szigetet a tükörképétől. A feléjük eső parton egy aprócska falu terült el, hófehérre meszelt falú házai élesen elütöttek a kék-zöld háttértől.</w:t>
      </w:r>
    </w:p>
    <w:p>
      <w:pPr>
        <w:pStyle w:val="Csakszveg"/>
        <w:ind w:firstLine="709"/>
        <w:jc w:val="both"/>
        <w:rPr/>
      </w:pPr>
      <w:r>
        <w:rPr>
          <w:rFonts w:cs="Times New Roman" w:ascii="Times New Roman" w:hAnsi="Times New Roman"/>
          <w:sz w:val="24"/>
        </w:rPr>
        <w:t>- Az ott Markinch - mutatott rá Renwick -, ami számunkra egyet jelent a teával, Mary! Ne hagyja, hogy a látvány nagyszerűsége elvegye az étvágyát!</w:t>
      </w:r>
    </w:p>
    <w:p>
      <w:pPr>
        <w:pStyle w:val="Csakszveg"/>
        <w:ind w:firstLine="709"/>
        <w:jc w:val="both"/>
        <w:rPr/>
      </w:pPr>
      <w:r>
        <w:rPr>
          <w:rFonts w:cs="Times New Roman" w:ascii="Times New Roman" w:hAnsi="Times New Roman"/>
          <w:sz w:val="24"/>
        </w:rPr>
        <w:t>A lány arca, amely nyugodt volt és gyönyörű, mint a tó felszíne, a férfi szavai hallatán felragyogott. Marynek szólitotta! Leereszkedtek a dombról Markinchbe, ahol Renwick, nem törődve a falu közepén álló, némileg jellegtelen fogadóval, a Loch partján sorakozó házak közül az utolsóhoz hajtott, mindentudó pillantást vetve Maryre leugrott a kocsiról, és bekopogtatott az ajtón. A házikó tökéletes harmóniában állt a környezetével; fehér falait befutotta a sárga sarkantyúvirág, verandájának oszlopait a vörös rózsa, kertjében rezeda illatozott: pontosan olyan volt ez a házikó, mint amilyet Mary egykor magának elképzelt Garshake-ben. Kinyílt az ajtó, kilépett rajta egy hajlott hátú öregasszony, és kezét a magasba emelve felkiáltott:</w:t>
      </w:r>
    </w:p>
    <w:p>
      <w:pPr>
        <w:pStyle w:val="Csakszveg"/>
        <w:ind w:firstLine="709"/>
        <w:jc w:val="both"/>
        <w:rPr>
          <w:rFonts w:ascii="Times New Roman" w:hAnsi="Times New Roman" w:cs="Times New Roman"/>
          <w:sz w:val="24"/>
        </w:rPr>
      </w:pPr>
      <w:r>
        <w:rPr>
          <w:rFonts w:cs="Times New Roman" w:ascii="Times New Roman" w:hAnsi="Times New Roman"/>
          <w:sz w:val="24"/>
        </w:rPr>
        <w:t>- Doktor úr! Doktor úr! Tényleg maga az? Szent ég, el sem hiszem!</w:t>
      </w:r>
    </w:p>
    <w:p>
      <w:pPr>
        <w:pStyle w:val="Csakszveg"/>
        <w:ind w:firstLine="709"/>
        <w:jc w:val="both"/>
        <w:rPr/>
      </w:pPr>
      <w:r>
        <w:rPr>
          <w:rFonts w:cs="Times New Roman" w:ascii="Times New Roman" w:hAnsi="Times New Roman"/>
          <w:sz w:val="24"/>
        </w:rPr>
        <w:t>- Tényleg én vagyok, Janet! - felelte Renwick. - Én vagyok az, és egy fiatal hölgy is van velem. A hosszú kocsikázásban mindketten nagyon megéheztünk. Ha nem kapunk gyorsan a maga csodálatos teájából, és hozzá a fánkjából, vajjal és lekvárral, akkor szomorúan hátat fordítunk, és soha többé nem jövünk vissza!</w:t>
      </w:r>
    </w:p>
    <w:p>
      <w:pPr>
        <w:pStyle w:val="Csakszveg"/>
        <w:ind w:firstLine="709"/>
        <w:jc w:val="both"/>
        <w:rPr/>
      </w:pPr>
      <w:r>
        <w:rPr>
          <w:rFonts w:cs="Times New Roman" w:ascii="Times New Roman" w:hAnsi="Times New Roman"/>
          <w:sz w:val="24"/>
        </w:rPr>
        <w:t>- Ne mondjon ilyet, doktor! - kiáltotta Janet. - Öt percen belül maguk előtt lesz egész Markinch legfinomabb teája!</w:t>
      </w:r>
    </w:p>
    <w:p>
      <w:pPr>
        <w:pStyle w:val="Csakszveg"/>
        <w:ind w:firstLine="709"/>
        <w:jc w:val="both"/>
        <w:rPr>
          <w:rFonts w:ascii="Times New Roman" w:hAnsi="Times New Roman" w:cs="Times New Roman"/>
          <w:sz w:val="24"/>
        </w:rPr>
      </w:pPr>
      <w:r>
        <w:rPr>
          <w:rFonts w:cs="Times New Roman" w:ascii="Times New Roman" w:hAnsi="Times New Roman"/>
          <w:sz w:val="24"/>
        </w:rPr>
        <w:t>- Megihatjuk a kertben, Janet?</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Akár a házam tetején is, ha azt kívánja!</w:t>
      </w:r>
    </w:p>
    <w:p>
      <w:pPr>
        <w:pStyle w:val="Csakszveg"/>
        <w:ind w:firstLine="709"/>
        <w:jc w:val="both"/>
        <w:rPr/>
      </w:pPr>
      <w:r>
        <w:rPr>
          <w:rFonts w:cs="Times New Roman" w:ascii="Times New Roman" w:hAnsi="Times New Roman"/>
          <w:sz w:val="24"/>
        </w:rPr>
        <w:t>- A kert is elég lesz, Janet - mondta Renwick mosolyogva. - És... Janet! A fiú lássa el Timet, maga pedig kiáltson, ha készen van. Sétálunk a parton egy kicsit.</w:t>
      </w:r>
    </w:p>
    <w:p>
      <w:pPr>
        <w:pStyle w:val="Csakszveg"/>
        <w:ind w:firstLine="709"/>
        <w:jc w:val="both"/>
        <w:rPr>
          <w:rFonts w:ascii="Times New Roman" w:hAnsi="Times New Roman" w:cs="Times New Roman"/>
          <w:sz w:val="24"/>
        </w:rPr>
      </w:pPr>
      <w:r>
        <w:rPr>
          <w:rFonts w:cs="Times New Roman" w:ascii="Times New Roman" w:hAnsi="Times New Roman"/>
          <w:sz w:val="24"/>
        </w:rPr>
        <w:t>- Hogyne, doktor, ahogy kívánja! - vágta rá Janet lelkesen, és amint eltűnt a kunyhóban, Renwick visszatért Maryhez.</w:t>
      </w:r>
    </w:p>
    <w:p>
      <w:pPr>
        <w:pStyle w:val="Csakszveg"/>
        <w:ind w:firstLine="709"/>
        <w:jc w:val="both"/>
        <w:rPr>
          <w:rFonts w:ascii="Times New Roman" w:hAnsi="Times New Roman" w:cs="Times New Roman"/>
          <w:sz w:val="24"/>
        </w:rPr>
      </w:pPr>
      <w:r>
        <w:rPr>
          <w:rFonts w:cs="Times New Roman" w:ascii="Times New Roman" w:hAnsi="Times New Roman"/>
          <w:sz w:val="24"/>
        </w:rPr>
        <w:t>- Szóval sétálunk egy kicsit? - kérdezte, miközben lesegítette Maryt a kocsiról. - Janet öt percet sem fog váratni minket, de legalább kinyújtóztathatja a lábát. Biztosan elgémberedett a sok üléstől.</w:t>
      </w:r>
    </w:p>
    <w:p>
      <w:pPr>
        <w:pStyle w:val="Csakszveg"/>
        <w:ind w:firstLine="709"/>
        <w:jc w:val="both"/>
        <w:rPr/>
      </w:pPr>
      <w:r>
        <w:rPr>
          <w:rFonts w:cs="Times New Roman" w:ascii="Times New Roman" w:hAnsi="Times New Roman"/>
          <w:sz w:val="24"/>
        </w:rPr>
        <w:t>Mennyire boldog volt az öregasszony, hogy láthatja, gondolta Mary, és ahogy mindenki, aki csak kapcsolatban állt vele, rohant, hogy a kedvére tegyen!</w:t>
      </w:r>
    </w:p>
    <w:p>
      <w:pPr>
        <w:pStyle w:val="Csakszveg"/>
        <w:ind w:firstLine="709"/>
        <w:jc w:val="both"/>
        <w:rPr/>
      </w:pPr>
      <w:r>
        <w:rPr>
          <w:rFonts w:cs="Times New Roman" w:ascii="Times New Roman" w:hAnsi="Times New Roman"/>
          <w:sz w:val="24"/>
        </w:rPr>
        <w:t>- Janet régi barátja, igaz? - kérdezte, miközben lassan lépkedtek a tó partján. - Csaknem kiugrott a bőréből örömében, amikor meglátta.</w:t>
      </w:r>
    </w:p>
    <w:p>
      <w:pPr>
        <w:pStyle w:val="Csakszveg"/>
        <w:ind w:firstLine="709"/>
        <w:jc w:val="both"/>
        <w:rPr>
          <w:rFonts w:ascii="Times New Roman" w:hAnsi="Times New Roman" w:cs="Times New Roman"/>
          <w:sz w:val="24"/>
        </w:rPr>
      </w:pPr>
      <w:r>
        <w:rPr>
          <w:rFonts w:cs="Times New Roman" w:ascii="Times New Roman" w:hAnsi="Times New Roman"/>
          <w:sz w:val="24"/>
        </w:rPr>
        <w:t>- Egyszer segítettem az egyik fiának Levenfordban - magyarázta Renwick. - Kedves, öreg teremtés, a nyelve azonban olyan, mint egy szarkáé - viszont fantasztikus fánkot tud sütni. Pontosan hét darabot kell ennie belőle.</w:t>
      </w:r>
    </w:p>
    <w:p>
      <w:pPr>
        <w:pStyle w:val="Csakszveg"/>
        <w:ind w:firstLine="709"/>
        <w:jc w:val="both"/>
        <w:rPr>
          <w:rFonts w:ascii="Times New Roman" w:hAnsi="Times New Roman" w:cs="Times New Roman"/>
          <w:sz w:val="24"/>
        </w:rPr>
      </w:pPr>
      <w:r>
        <w:rPr>
          <w:rFonts w:cs="Times New Roman" w:ascii="Times New Roman" w:hAnsi="Times New Roman"/>
          <w:sz w:val="24"/>
        </w:rPr>
        <w:t>- Miért hetet? - kérdezte Mary.</w:t>
      </w:r>
    </w:p>
    <w:p>
      <w:pPr>
        <w:pStyle w:val="Csakszveg"/>
        <w:ind w:firstLine="709"/>
        <w:jc w:val="both"/>
        <w:rPr/>
      </w:pPr>
      <w:r>
        <w:rPr>
          <w:rFonts w:cs="Times New Roman" w:ascii="Times New Roman" w:hAnsi="Times New Roman"/>
          <w:sz w:val="24"/>
        </w:rPr>
        <w:t>- Mert a hét szerencsés szám - felelte a férfi -, és ekkora adagra van szüksége egy egészséges, éhes fiatal hölgynek, hogy jóllakjon.</w:t>
      </w:r>
    </w:p>
    <w:p>
      <w:pPr>
        <w:pStyle w:val="Csakszveg"/>
        <w:ind w:firstLine="709"/>
        <w:jc w:val="both"/>
        <w:rPr>
          <w:rFonts w:ascii="Times New Roman" w:hAnsi="Times New Roman" w:cs="Times New Roman"/>
          <w:sz w:val="24"/>
        </w:rPr>
      </w:pPr>
      <w:r>
        <w:rPr>
          <w:rFonts w:cs="Times New Roman" w:ascii="Times New Roman" w:hAnsi="Times New Roman"/>
          <w:sz w:val="24"/>
        </w:rPr>
        <w:t>Kritikus szemmel pillantott Maryre.</w:t>
      </w:r>
    </w:p>
    <w:p>
      <w:pPr>
        <w:pStyle w:val="Csakszveg"/>
        <w:ind w:firstLine="709"/>
        <w:jc w:val="both"/>
        <w:rPr>
          <w:rFonts w:ascii="Times New Roman" w:hAnsi="Times New Roman" w:cs="Times New Roman"/>
          <w:sz w:val="24"/>
        </w:rPr>
      </w:pPr>
      <w:r>
        <w:rPr>
          <w:rFonts w:cs="Times New Roman" w:ascii="Times New Roman" w:hAnsi="Times New Roman"/>
          <w:sz w:val="24"/>
        </w:rPr>
        <w:t>- Bárcsak figyeltem volna az étrendjére, Miss Mary! Az arca kissé beesett, ami azt jelenti, hogy mostanában elhanyagolta a tejtermékeket. Fogadni mernék, hogy mindent, amit küldtem, Nessie-nek adott.</w:t>
      </w:r>
    </w:p>
    <w:p>
      <w:pPr>
        <w:pStyle w:val="Csakszveg"/>
        <w:ind w:firstLine="709"/>
        <w:jc w:val="both"/>
        <w:rPr>
          <w:rFonts w:ascii="Times New Roman" w:hAnsi="Times New Roman" w:cs="Times New Roman"/>
          <w:sz w:val="24"/>
        </w:rPr>
      </w:pPr>
      <w:r>
        <w:rPr>
          <w:rFonts w:cs="Times New Roman" w:ascii="Times New Roman" w:hAnsi="Times New Roman"/>
          <w:sz w:val="24"/>
        </w:rPr>
        <w:t>Mary mélyen elpirult.</w:t>
      </w:r>
    </w:p>
    <w:p>
      <w:pPr>
        <w:pStyle w:val="Csakszveg"/>
        <w:ind w:firstLine="709"/>
        <w:jc w:val="both"/>
        <w:rPr>
          <w:rFonts w:ascii="Times New Roman" w:hAnsi="Times New Roman" w:cs="Times New Roman"/>
          <w:sz w:val="24"/>
        </w:rPr>
      </w:pPr>
      <w:r>
        <w:rPr>
          <w:rFonts w:cs="Times New Roman" w:ascii="Times New Roman" w:hAnsi="Times New Roman"/>
          <w:sz w:val="24"/>
        </w:rPr>
        <w:t>- Nem! Tényleg nem! Nagyon kedves magától, hogy megajándékozott bennünket azokkal a finomságokkal...</w:t>
      </w:r>
    </w:p>
    <w:p>
      <w:pPr>
        <w:pStyle w:val="Csakszveg"/>
        <w:ind w:firstLine="709"/>
        <w:jc w:val="both"/>
        <w:rPr>
          <w:rFonts w:ascii="Times New Roman" w:hAnsi="Times New Roman" w:cs="Times New Roman"/>
          <w:sz w:val="24"/>
        </w:rPr>
      </w:pPr>
      <w:r>
        <w:rPr>
          <w:rFonts w:cs="Times New Roman" w:ascii="Times New Roman" w:hAnsi="Times New Roman"/>
          <w:sz w:val="24"/>
        </w:rPr>
        <w:t>A férfi együttérzően csóválta a fejét.</w:t>
      </w:r>
    </w:p>
    <w:p>
      <w:pPr>
        <w:pStyle w:val="Csakszveg"/>
        <w:ind w:firstLine="709"/>
        <w:jc w:val="both"/>
        <w:rPr/>
      </w:pPr>
      <w:r>
        <w:rPr>
          <w:rFonts w:cs="Times New Roman" w:ascii="Times New Roman" w:hAnsi="Times New Roman"/>
          <w:sz w:val="24"/>
        </w:rPr>
        <w:t>- Soha nem gondol magára, Mary Brodie? Már előre félek, mi lesz, ha elmegyek innen. Valakinek állandóan figyelnie kellene, hogy ne hanyagolja el magát. Ígérje meg, hogy írni fog, és beszámol róla, hogyan viselkedik!</w:t>
      </w:r>
    </w:p>
    <w:p>
      <w:pPr>
        <w:pStyle w:val="Csakszveg"/>
        <w:ind w:firstLine="709"/>
        <w:jc w:val="both"/>
        <w:rPr>
          <w:rFonts w:ascii="Times New Roman" w:hAnsi="Times New Roman" w:cs="Times New Roman"/>
          <w:sz w:val="24"/>
        </w:rPr>
      </w:pPr>
      <w:r>
        <w:rPr>
          <w:rFonts w:cs="Times New Roman" w:ascii="Times New Roman" w:hAnsi="Times New Roman"/>
          <w:sz w:val="24"/>
        </w:rPr>
        <w:t>- Rendben - felelte Mary lassan. Mintha valami hideg fuvallat csapta volna meg a közeli nyugodt víz felől. - Írni fogok, ha maga már nem lesz itt...</w:t>
      </w:r>
    </w:p>
    <w:p>
      <w:pPr>
        <w:pStyle w:val="Csakszveg"/>
        <w:ind w:firstLine="709"/>
        <w:jc w:val="both"/>
        <w:rPr>
          <w:rFonts w:ascii="Times New Roman" w:hAnsi="Times New Roman" w:cs="Times New Roman"/>
          <w:sz w:val="24"/>
        </w:rPr>
      </w:pPr>
      <w:r>
        <w:rPr>
          <w:rFonts w:cs="Times New Roman" w:ascii="Times New Roman" w:hAnsi="Times New Roman"/>
          <w:sz w:val="24"/>
        </w:rPr>
        <w:t>- Helyes! - rikkantotta a férfi vidáman. - Ezt határozott ígéretnek veszem a részéről!</w:t>
      </w:r>
    </w:p>
    <w:p>
      <w:pPr>
        <w:pStyle w:val="Csakszveg"/>
        <w:ind w:firstLine="709"/>
        <w:jc w:val="both"/>
        <w:rPr/>
      </w:pPr>
      <w:r>
        <w:rPr>
          <w:rFonts w:cs="Times New Roman" w:ascii="Times New Roman" w:hAnsi="Times New Roman"/>
          <w:sz w:val="24"/>
        </w:rPr>
        <w:t>Megálltak, és némán csodálták a nyugodt tó lenyűgöző látványát. Mary számára mindez annyira távol állt az otthoni zaklatott élettől, a szürke mindennapoktól, hogy egy időre teljesen hatalmába kerítette a víz szépsége és hangulata. Aztán hirtelen, mintha a gyönyörű látvány szabadította volna fel lelkében az érzéseket, elöntötte a mellette álló férfi iránt táplált, mindeddig elnyomott vonzalma. Sokkal mélyebb és megindítóbb érzés volt, mint ami egykor felkavarta a lelkét: szerette volna vakon kimutatni ragaszkodását, jelét adni a másik iránt érzett tiszteletének; erre azonban képtelen volt, így nem tehetett mást, csak némán állt a férfi mellett, és saját szívdobogását hallgatta. A tó halk mormolása, ahogy szelíden nyalogatta a partot, áthatotta a táj csendjét, a fülébe suttogva, ki és mi ő: Mary Brodie, egy törvénytelen gyermek anyja, és egymás után százszor elismételte azt a szót, amelyet az apja üvöltött utána, amikor a vihar éjszakáján kihajította a házból.</w:t>
      </w:r>
    </w:p>
    <w:p>
      <w:pPr>
        <w:pStyle w:val="Csakszveg"/>
        <w:ind w:firstLine="709"/>
        <w:jc w:val="both"/>
        <w:rPr/>
      </w:pPr>
      <w:r>
        <w:rPr>
          <w:rFonts w:cs="Times New Roman" w:ascii="Times New Roman" w:hAnsi="Times New Roman"/>
          <w:sz w:val="24"/>
        </w:rPr>
        <w:t>- Hallom Janet repedt tehénkolompját - szólalt meg a férfi. - Készen áll a fánkra?</w:t>
      </w:r>
    </w:p>
    <w:p>
      <w:pPr>
        <w:pStyle w:val="Csakszveg"/>
        <w:ind w:firstLine="709"/>
        <w:jc w:val="both"/>
        <w:rPr>
          <w:rFonts w:ascii="Times New Roman" w:hAnsi="Times New Roman" w:cs="Times New Roman"/>
          <w:sz w:val="24"/>
        </w:rPr>
      </w:pPr>
      <w:r>
        <w:rPr>
          <w:rFonts w:cs="Times New Roman" w:ascii="Times New Roman" w:hAnsi="Times New Roman"/>
          <w:sz w:val="24"/>
        </w:rPr>
        <w:t>Mary, mivel a felindultságtól szólni sem tudott, csak bólintott, és attól kezdve, hogy a férfi könnyedén megfogta a karját, nehogy elcsússzon a kavicsokon, az érintésén kívül minden egyébre képtelen volt figyelni.</w:t>
      </w:r>
    </w:p>
    <w:p>
      <w:pPr>
        <w:pStyle w:val="Csakszveg"/>
        <w:ind w:firstLine="709"/>
        <w:jc w:val="both"/>
        <w:rPr/>
      </w:pPr>
      <w:r>
        <w:rPr>
          <w:rFonts w:cs="Times New Roman" w:ascii="Times New Roman" w:hAnsi="Times New Roman"/>
          <w:sz w:val="24"/>
        </w:rPr>
        <w:t>- Minden készen áll! Minden készen áll! - kiáltotta Janet, fel-alá rohangálva, akár egy fúria. - Asztal és székek és minden: ott, a kertben, ahogy parancsolta! A fánk friss; ma délelőtt sütöttem.</w:t>
      </w:r>
    </w:p>
    <w:p>
      <w:pPr>
        <w:pStyle w:val="Csakszveg"/>
        <w:ind w:firstLine="709"/>
        <w:jc w:val="both"/>
        <w:rPr>
          <w:rFonts w:ascii="Times New Roman" w:hAnsi="Times New Roman" w:cs="Times New Roman"/>
          <w:sz w:val="24"/>
        </w:rPr>
      </w:pPr>
      <w:r>
        <w:rPr>
          <w:rFonts w:cs="Times New Roman" w:ascii="Times New Roman" w:hAnsi="Times New Roman"/>
          <w:sz w:val="24"/>
        </w:rPr>
        <w:t>- Tökéletes! - mondta Renwick, miközben a székéhez kísérte Maryt, aztán ő maga is helyet foglalt.</w:t>
      </w:r>
    </w:p>
    <w:p>
      <w:pPr>
        <w:pStyle w:val="Csakszveg"/>
        <w:ind w:firstLine="709"/>
        <w:jc w:val="both"/>
        <w:rPr>
          <w:rFonts w:ascii="Times New Roman" w:hAnsi="Times New Roman" w:cs="Times New Roman"/>
          <w:sz w:val="24"/>
        </w:rPr>
      </w:pPr>
      <w:r>
        <w:rPr>
          <w:rFonts w:cs="Times New Roman" w:ascii="Times New Roman" w:hAnsi="Times New Roman"/>
          <w:sz w:val="24"/>
        </w:rPr>
        <w:t>Bár a hangsúlyával egyértelműen elbocsátotta az öregasszonyt, az még percekig ott téblábolt körülöttük, Maryt méregetve. Egyszer aztán megnyalta a száját, és már éppen bele akart fogni a mondandójába, amikor észrevette Renwick arckifejezését. Látható erőfeszítéssel lenyelte a nyelve hegyéről kibukni készülő szavakat, sarkon fordult, és elindult a ház felé.</w:t>
      </w:r>
    </w:p>
    <w:p>
      <w:pPr>
        <w:pStyle w:val="Csakszveg"/>
        <w:ind w:firstLine="709"/>
        <w:jc w:val="both"/>
        <w:rPr/>
      </w:pPr>
      <w:r>
        <w:rPr>
          <w:rFonts w:cs="Times New Roman" w:ascii="Times New Roman" w:hAnsi="Times New Roman"/>
          <w:sz w:val="24"/>
        </w:rPr>
        <w:t>A fejét csóváló, maga elé motyogó öregasszony távozásával kényelmetlen csend telepedett Maryre és Renwickre. Bár a tea kitűnő volt, és a rezeda fűszeres illata betöltötte a kert hűvös levegőjét, mindketten feszengtek kissé.</w:t>
      </w:r>
    </w:p>
    <w:p>
      <w:pPr>
        <w:pStyle w:val="Csakszveg"/>
        <w:ind w:firstLine="709"/>
        <w:jc w:val="both"/>
        <w:rPr>
          <w:rFonts w:ascii="Times New Roman" w:hAnsi="Times New Roman" w:cs="Times New Roman"/>
          <w:sz w:val="24"/>
        </w:rPr>
      </w:pPr>
      <w:r>
        <w:rPr>
          <w:rFonts w:cs="Times New Roman" w:ascii="Times New Roman" w:hAnsi="Times New Roman"/>
          <w:sz w:val="24"/>
        </w:rPr>
        <w:t>- Janet egy szószátyár vénasszony - jegyezte meg Renwick könnyednek szánt hangon. - Pontosan ez a szó illik rá. Ha hagyom megszólalni, egyetlen perc nyugtunk sem lett volna tőle.</w:t>
      </w:r>
    </w:p>
    <w:p>
      <w:pPr>
        <w:pStyle w:val="Csakszveg"/>
        <w:ind w:firstLine="709"/>
        <w:jc w:val="both"/>
        <w:rPr>
          <w:rFonts w:ascii="Times New Roman" w:hAnsi="Times New Roman" w:cs="Times New Roman"/>
          <w:sz w:val="24"/>
        </w:rPr>
      </w:pPr>
      <w:r>
        <w:rPr>
          <w:rFonts w:cs="Times New Roman" w:ascii="Times New Roman" w:hAnsi="Times New Roman"/>
          <w:sz w:val="24"/>
        </w:rPr>
        <w:t>Ezt követően azonban Renwick ismét elhallgatott, és Marynek eszébe jutott élete egyetlen alkalma, amikor egyedül ült egy asztalnál egy férfival. Fagylaltot evett Bertorelli szalonjában, Denis a lábát hozzányomta az övéhez, és valósággal elbűvölte vidámságával.</w:t>
      </w:r>
    </w:p>
    <w:p>
      <w:pPr>
        <w:pStyle w:val="Csakszveg"/>
        <w:ind w:firstLine="709"/>
        <w:jc w:val="both"/>
        <w:rPr/>
      </w:pPr>
      <w:r>
        <w:rPr>
          <w:rFonts w:cs="Times New Roman" w:ascii="Times New Roman" w:hAnsi="Times New Roman"/>
          <w:sz w:val="24"/>
        </w:rPr>
        <w:t>Mennyire más az itteni környezet, a házikó kertjének hűvösében, a bódító virágillatban, és mennyire más a társasága, aki nem mesélt külföldi utazásokról, és nem simogatta a lábát az övével... Az orvos azonban most a fejét csóválta.</w:t>
      </w:r>
    </w:p>
    <w:p>
      <w:pPr>
        <w:pStyle w:val="Csakszveg"/>
        <w:ind w:firstLine="709"/>
        <w:jc w:val="both"/>
        <w:rPr>
          <w:rFonts w:ascii="Times New Roman" w:hAnsi="Times New Roman" w:cs="Times New Roman"/>
          <w:sz w:val="24"/>
        </w:rPr>
      </w:pPr>
      <w:r>
        <w:rPr>
          <w:rFonts w:cs="Times New Roman" w:ascii="Times New Roman" w:hAnsi="Times New Roman"/>
          <w:sz w:val="24"/>
        </w:rPr>
        <w:t>- Csak kettőt evett - jegyezte meg tragikus hangon -, pedig én hetet mondtam!</w:t>
      </w:r>
    </w:p>
    <w:p>
      <w:pPr>
        <w:pStyle w:val="Csakszveg"/>
        <w:ind w:firstLine="709"/>
        <w:jc w:val="both"/>
        <w:rPr>
          <w:rFonts w:ascii="Times New Roman" w:hAnsi="Times New Roman" w:cs="Times New Roman"/>
          <w:sz w:val="24"/>
        </w:rPr>
      </w:pPr>
      <w:r>
        <w:rPr>
          <w:rFonts w:cs="Times New Roman" w:ascii="Times New Roman" w:hAnsi="Times New Roman"/>
          <w:sz w:val="24"/>
        </w:rPr>
        <w:t>- Olyan nagyok! - tiltakozott Mary.</w:t>
      </w:r>
    </w:p>
    <w:p>
      <w:pPr>
        <w:pStyle w:val="Csakszveg"/>
        <w:ind w:firstLine="709"/>
        <w:jc w:val="both"/>
        <w:rPr/>
      </w:pPr>
      <w:r>
        <w:rPr>
          <w:rFonts w:cs="Times New Roman" w:ascii="Times New Roman" w:hAnsi="Times New Roman"/>
          <w:sz w:val="24"/>
        </w:rPr>
        <w:t>- Maga pedig olyan kicsi - de nagyobb lehetne, ha szót fogadna...</w:t>
      </w:r>
    </w:p>
    <w:p>
      <w:pPr>
        <w:pStyle w:val="Csakszveg"/>
        <w:ind w:firstLine="709"/>
        <w:jc w:val="both"/>
        <w:rPr>
          <w:rFonts w:ascii="Times New Roman" w:hAnsi="Times New Roman" w:cs="Times New Roman"/>
          <w:sz w:val="24"/>
        </w:rPr>
      </w:pPr>
      <w:r>
        <w:rPr>
          <w:rFonts w:cs="Times New Roman" w:ascii="Times New Roman" w:hAnsi="Times New Roman"/>
          <w:sz w:val="24"/>
        </w:rPr>
        <w:t>- A kórházban mindig azt csináltam, amit mondott.</w:t>
      </w:r>
    </w:p>
    <w:p>
      <w:pPr>
        <w:pStyle w:val="Csakszveg"/>
        <w:ind w:firstLine="709"/>
        <w:jc w:val="both"/>
        <w:rPr>
          <w:rFonts w:ascii="Times New Roman" w:hAnsi="Times New Roman" w:cs="Times New Roman"/>
          <w:sz w:val="24"/>
        </w:rPr>
      </w:pPr>
      <w:r>
        <w:rPr>
          <w:rFonts w:cs="Times New Roman" w:ascii="Times New Roman" w:hAnsi="Times New Roman"/>
          <w:sz w:val="24"/>
        </w:rPr>
        <w:t>- Igen, valóban.</w:t>
      </w:r>
    </w:p>
    <w:p>
      <w:pPr>
        <w:pStyle w:val="Csakszveg"/>
        <w:ind w:firstLine="709"/>
        <w:jc w:val="both"/>
        <w:rPr/>
      </w:pPr>
      <w:r>
        <w:rPr>
          <w:rFonts w:cs="Times New Roman" w:ascii="Times New Roman" w:hAnsi="Times New Roman"/>
          <w:sz w:val="24"/>
        </w:rPr>
        <w:t>A férfi arca elkomorodott, amint gondolatban megjelent előtte a lány úgy, ahogy először látta, csukott szemmel, összetörve, kivérezve: az ő megtört, gyökerestől kiszakított lilioma. Végül az órájára nézett, és komoran megjegyezte:</w:t>
      </w:r>
    </w:p>
    <w:p>
      <w:pPr>
        <w:pStyle w:val="Csakszveg"/>
        <w:ind w:firstLine="709"/>
        <w:jc w:val="both"/>
        <w:rPr>
          <w:rFonts w:ascii="Times New Roman" w:hAnsi="Times New Roman" w:cs="Times New Roman"/>
          <w:sz w:val="24"/>
        </w:rPr>
      </w:pPr>
      <w:r>
        <w:rPr>
          <w:rFonts w:cs="Times New Roman" w:ascii="Times New Roman" w:hAnsi="Times New Roman"/>
          <w:sz w:val="24"/>
        </w:rPr>
        <w:t>- Attól tartok, nagyon elszaladt az idő. Induljunk?</w:t>
      </w:r>
    </w:p>
    <w:p>
      <w:pPr>
        <w:pStyle w:val="Csakszveg"/>
        <w:ind w:firstLine="709"/>
        <w:jc w:val="both"/>
        <w:rPr>
          <w:rFonts w:ascii="Times New Roman" w:hAnsi="Times New Roman" w:cs="Times New Roman"/>
          <w:sz w:val="24"/>
        </w:rPr>
      </w:pPr>
      <w:r>
        <w:rPr>
          <w:rFonts w:cs="Times New Roman" w:ascii="Times New Roman" w:hAnsi="Times New Roman"/>
          <w:sz w:val="24"/>
        </w:rPr>
        <w:t>- Igen - suttogta Mary. - Ha maga is úgy gondolja, induljunk.</w:t>
      </w:r>
    </w:p>
    <w:p>
      <w:pPr>
        <w:pStyle w:val="Csakszveg"/>
        <w:ind w:firstLine="709"/>
        <w:jc w:val="both"/>
        <w:rPr/>
      </w:pPr>
      <w:r>
        <w:rPr>
          <w:rFonts w:cs="Times New Roman" w:ascii="Times New Roman" w:hAnsi="Times New Roman"/>
          <w:sz w:val="24"/>
        </w:rPr>
        <w:t>Felkeltek az asztal mellől, és kiléptek a kertből, amely mintha kizárólag szerelmesek számára lett volna fenntartva. Miután Renwick felsegítette Maryt a kocsira, visszament az öreg Janethez, és fizetett.</w:t>
      </w:r>
    </w:p>
    <w:p>
      <w:pPr>
        <w:pStyle w:val="Csakszveg"/>
        <w:ind w:firstLine="709"/>
        <w:jc w:val="both"/>
        <w:rPr>
          <w:rFonts w:ascii="Times New Roman" w:hAnsi="Times New Roman" w:cs="Times New Roman"/>
          <w:sz w:val="24"/>
        </w:rPr>
      </w:pPr>
      <w:r>
        <w:rPr>
          <w:rFonts w:cs="Times New Roman" w:ascii="Times New Roman" w:hAnsi="Times New Roman"/>
          <w:sz w:val="24"/>
        </w:rPr>
        <w:t>- Nem kérem a pénzét, doktor! - rikácsolta az öregasszony. - Öröm volt számomra, hogy vendégül láthattam magát és a szép hölgyet!</w:t>
      </w:r>
    </w:p>
    <w:p>
      <w:pPr>
        <w:pStyle w:val="Csakszveg"/>
        <w:ind w:firstLine="709"/>
        <w:jc w:val="both"/>
        <w:rPr>
          <w:rFonts w:ascii="Times New Roman" w:hAnsi="Times New Roman" w:cs="Times New Roman"/>
          <w:sz w:val="24"/>
        </w:rPr>
      </w:pPr>
      <w:r>
        <w:rPr>
          <w:rFonts w:cs="Times New Roman" w:ascii="Times New Roman" w:hAnsi="Times New Roman"/>
          <w:sz w:val="24"/>
        </w:rPr>
        <w:t>- Tessék, Janet, vegye el, különben megharagszom! - mordult rá Renwick.</w:t>
      </w:r>
    </w:p>
    <w:p>
      <w:pPr>
        <w:pStyle w:val="Csakszveg"/>
        <w:ind w:firstLine="709"/>
        <w:jc w:val="both"/>
        <w:rPr>
          <w:rFonts w:ascii="Times New Roman" w:hAnsi="Times New Roman" w:cs="Times New Roman"/>
          <w:sz w:val="24"/>
        </w:rPr>
      </w:pPr>
      <w:r>
        <w:rPr>
          <w:rFonts w:cs="Times New Roman" w:ascii="Times New Roman" w:hAnsi="Times New Roman"/>
          <w:sz w:val="24"/>
        </w:rPr>
        <w:t>Az öregasszony megérzett valamit a férfi hangulatváltozásából, és miközben eltette a pénzt, alázatos hangon megkérdezte:</w:t>
      </w:r>
    </w:p>
    <w:p>
      <w:pPr>
        <w:pStyle w:val="Csakszveg"/>
        <w:ind w:firstLine="709"/>
        <w:jc w:val="both"/>
        <w:rPr/>
      </w:pPr>
      <w:r>
        <w:rPr>
          <w:rFonts w:cs="Times New Roman" w:ascii="Times New Roman" w:hAnsi="Times New Roman"/>
          <w:sz w:val="24"/>
        </w:rPr>
        <w:t>- Talán tapintatlan voltam? Nagyon sajnálom, ha igen. Vagy nem ízlett a fánk?</w:t>
      </w:r>
    </w:p>
    <w:p>
      <w:pPr>
        <w:pStyle w:val="Csakszveg"/>
        <w:ind w:firstLine="709"/>
        <w:jc w:val="both"/>
        <w:rPr>
          <w:rFonts w:ascii="Times New Roman" w:hAnsi="Times New Roman" w:cs="Times New Roman"/>
          <w:sz w:val="24"/>
        </w:rPr>
      </w:pPr>
      <w:r>
        <w:rPr>
          <w:rFonts w:cs="Times New Roman" w:ascii="Times New Roman" w:hAnsi="Times New Roman"/>
          <w:sz w:val="24"/>
        </w:rPr>
        <w:t>- Minden tökéletes volt, Janet - nyugtatta meg Renwick, ahogy felszállt a kocsira. - Isten vele!</w:t>
      </w:r>
    </w:p>
    <w:p>
      <w:pPr>
        <w:pStyle w:val="Csakszveg"/>
        <w:ind w:firstLine="709"/>
        <w:jc w:val="both"/>
        <w:rPr/>
      </w:pPr>
      <w:r>
        <w:rPr>
          <w:rFonts w:cs="Times New Roman" w:ascii="Times New Roman" w:hAnsi="Times New Roman"/>
          <w:sz w:val="24"/>
        </w:rPr>
        <w:t>Az öregasszony kissé zavartan integetett utánuk, és ahogy eltűntek az út kanyarulatában, ismét megcsóválta a fejét, majd motyogva bement a házába.</w:t>
      </w:r>
    </w:p>
    <w:p>
      <w:pPr>
        <w:pStyle w:val="Csakszveg"/>
        <w:ind w:firstLine="709"/>
        <w:jc w:val="both"/>
        <w:rPr/>
      </w:pPr>
      <w:r>
        <w:rPr>
          <w:rFonts w:cs="Times New Roman" w:ascii="Times New Roman" w:hAnsi="Times New Roman"/>
          <w:sz w:val="24"/>
        </w:rPr>
        <w:t>A visszaúton keveset beszéltek, és miután a férfi megkérdezte Maryt, kényelmesen ül-e, nem kéri-e a takarót, élvezte-e a kirándulást és hogy hajtson-e gyorsabban, ismét némaságba merült, amely Levenfordhoz közeledve egyre nyomasztóbbá vált.</w:t>
      </w:r>
    </w:p>
    <w:p>
      <w:pPr>
        <w:pStyle w:val="Csakszveg"/>
        <w:ind w:firstLine="709"/>
        <w:jc w:val="both"/>
        <w:rPr/>
      </w:pPr>
      <w:r>
        <w:rPr>
          <w:rFonts w:cs="Times New Roman" w:ascii="Times New Roman" w:hAnsi="Times New Roman"/>
          <w:sz w:val="24"/>
        </w:rPr>
        <w:t>Otthona csápjai kinyúltak Mary felé, és ha majd köré tekeredtek, Brodie bedagadt szemmel és kiszáradt szájjal, rosszkedvűen fel fog ébredni, és azonnal a teáját követeli; Nessie az együttérzését és vigasztalását fogja várni; azonnal szembetalálja magát a számtalan feladattal, amelyek elvégzése az ő kötelessége. A szürke és szomorú életéből tett rövid és váratlan kiruccanás a végéhez közeledett, és bár rendkívül élvezte, most valami fájdalmas keserűség töltötte el a szívét, amint ráébredt, hogy valószínűleg - sőt csaknem biztosan ez volt az utolsó alkalom, hogy látta a férfit.</w:t>
      </w:r>
    </w:p>
    <w:p>
      <w:pPr>
        <w:pStyle w:val="Csakszveg"/>
        <w:ind w:firstLine="709"/>
        <w:jc w:val="both"/>
        <w:rPr>
          <w:rFonts w:ascii="Times New Roman" w:hAnsi="Times New Roman" w:cs="Times New Roman"/>
          <w:sz w:val="24"/>
        </w:rPr>
      </w:pPr>
      <w:r>
        <w:rPr>
          <w:rFonts w:cs="Times New Roman" w:ascii="Times New Roman" w:hAnsi="Times New Roman"/>
          <w:sz w:val="24"/>
        </w:rPr>
        <w:t>Már majdnem a kapunál jártak, amikor Renwick megállította a kocsit, és rekedt hangon megjegyezte:</w:t>
      </w:r>
    </w:p>
    <w:p>
      <w:pPr>
        <w:pStyle w:val="Csakszveg"/>
        <w:ind w:firstLine="709"/>
        <w:jc w:val="both"/>
        <w:rPr>
          <w:rFonts w:ascii="Times New Roman" w:hAnsi="Times New Roman" w:cs="Times New Roman"/>
          <w:sz w:val="24"/>
        </w:rPr>
      </w:pPr>
      <w:r>
        <w:rPr>
          <w:rFonts w:cs="Times New Roman" w:ascii="Times New Roman" w:hAnsi="Times New Roman"/>
          <w:sz w:val="24"/>
        </w:rPr>
        <w:t>- Ismét itt vagyunk! Rövid volt, igaz?</w:t>
      </w:r>
    </w:p>
    <w:p>
      <w:pPr>
        <w:pStyle w:val="Csakszveg"/>
        <w:ind w:firstLine="709"/>
        <w:jc w:val="both"/>
        <w:rPr>
          <w:rFonts w:ascii="Times New Roman" w:hAnsi="Times New Roman" w:cs="Times New Roman"/>
          <w:sz w:val="24"/>
        </w:rPr>
      </w:pPr>
      <w:r>
        <w:rPr>
          <w:rFonts w:cs="Times New Roman" w:ascii="Times New Roman" w:hAnsi="Times New Roman"/>
          <w:sz w:val="24"/>
        </w:rPr>
        <w:t>- Nagyon rövid - visszhangozta Mary, miközben leszállt a kocsiról.</w:t>
      </w:r>
    </w:p>
    <w:p>
      <w:pPr>
        <w:pStyle w:val="Csakszveg"/>
        <w:ind w:firstLine="709"/>
        <w:jc w:val="both"/>
        <w:rPr>
          <w:rFonts w:ascii="Times New Roman" w:hAnsi="Times New Roman" w:cs="Times New Roman"/>
          <w:sz w:val="24"/>
        </w:rPr>
      </w:pPr>
      <w:r>
        <w:rPr>
          <w:rFonts w:cs="Times New Roman" w:ascii="Times New Roman" w:hAnsi="Times New Roman"/>
          <w:sz w:val="24"/>
        </w:rPr>
        <w:t>- Jó lett volna, ha tovább maradhatunk Markinch-ben - mondta a férfi mereven, majd rövid szünet után hozzátette:</w:t>
      </w:r>
    </w:p>
    <w:p>
      <w:pPr>
        <w:pStyle w:val="Csakszveg"/>
        <w:ind w:firstLine="709"/>
        <w:jc w:val="both"/>
        <w:rPr>
          <w:rFonts w:ascii="Times New Roman" w:hAnsi="Times New Roman" w:cs="Times New Roman"/>
          <w:sz w:val="24"/>
        </w:rPr>
      </w:pPr>
      <w:r>
        <w:rPr>
          <w:rFonts w:cs="Times New Roman" w:ascii="Times New Roman" w:hAnsi="Times New Roman"/>
          <w:sz w:val="24"/>
        </w:rPr>
        <w:t>- Lehet, hogy többé nem találkozunk. Azt hiszem, az lesz a legjobb, ha elbúcsúzok...</w:t>
      </w:r>
    </w:p>
    <w:p>
      <w:pPr>
        <w:pStyle w:val="Csakszveg"/>
        <w:ind w:firstLine="709"/>
        <w:jc w:val="both"/>
        <w:rPr/>
      </w:pPr>
      <w:r>
        <w:rPr>
          <w:rFonts w:cs="Times New Roman" w:ascii="Times New Roman" w:hAnsi="Times New Roman"/>
          <w:sz w:val="24"/>
        </w:rPr>
        <w:t>Sokáig néztek egymásra, és a lány szemében mintha valami esdeklő fény csillant volna. A férfi végül lehúzta a kesztyűjét, és a kezét nyújtotta Marynek.</w:t>
      </w:r>
    </w:p>
    <w:p>
      <w:pPr>
        <w:pStyle w:val="Csakszveg"/>
        <w:ind w:firstLine="709"/>
        <w:jc w:val="both"/>
        <w:rPr>
          <w:rFonts w:ascii="Times New Roman" w:hAnsi="Times New Roman" w:cs="Times New Roman"/>
          <w:sz w:val="24"/>
        </w:rPr>
      </w:pPr>
      <w:r>
        <w:rPr>
          <w:rFonts w:cs="Times New Roman" w:ascii="Times New Roman" w:hAnsi="Times New Roman"/>
          <w:sz w:val="24"/>
        </w:rPr>
        <w:t>- Isten vele! - mondta rekedten.</w:t>
      </w:r>
    </w:p>
    <w:p>
      <w:pPr>
        <w:pStyle w:val="Csakszveg"/>
        <w:ind w:firstLine="709"/>
        <w:jc w:val="both"/>
        <w:rPr/>
      </w:pPr>
      <w:r>
        <w:rPr>
          <w:rFonts w:cs="Times New Roman" w:ascii="Times New Roman" w:hAnsi="Times New Roman"/>
          <w:sz w:val="24"/>
        </w:rPr>
        <w:t>Mary gépiesen megragadta a feléje nyújtott kezet, és ahogy megérezte tenyerében a férfi hűvös ujjainak határozott erejét, amelyet oly sokszor megcsodált, és amelyek meggyógyították összetört, elkínzott testét, hirtelen elárasztották az érzések, melléből hangos zokogás szakadt fel, forró csókot nyomott Renwick kézfejére, majd sarkon fordult, beszaladt a kapun, és eltűnt a házban.</w:t>
      </w:r>
    </w:p>
    <w:p>
      <w:pPr>
        <w:pStyle w:val="Csakszveg"/>
        <w:ind w:firstLine="709"/>
        <w:jc w:val="both"/>
        <w:rPr/>
      </w:pPr>
      <w:r>
        <w:rPr>
          <w:rFonts w:cs="Times New Roman" w:ascii="Times New Roman" w:hAnsi="Times New Roman"/>
          <w:sz w:val="24"/>
        </w:rPr>
        <w:t>Az orvos egy hosszú percig hitetlenkedve meredt a kezére, majd felemelte a fejét, és megmozdult, mintha le akarna ugrani a kocsiról és a lány után futni - de nem tette. Sokáig mozdulatlanul ült, arcán különös kifejezéssel, majd szomorúan megcsóválta a fejét, felhúzta a kesztyűjét, és lassan hazaindu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Kilenc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Hozz még egy kis zabkását a húgodnak! - ordított ki Brodie Marynek. - Semmire sem elég, amit elé tettél! Elvárod tőle, hogy üres gyomorral vágjon neki egy ilyen napnak, mint a mai?</w:t>
      </w:r>
    </w:p>
    <w:p>
      <w:pPr>
        <w:pStyle w:val="Csakszveg"/>
        <w:ind w:firstLine="709"/>
        <w:jc w:val="both"/>
        <w:rPr/>
      </w:pPr>
      <w:r>
        <w:rPr>
          <w:rFonts w:cs="Times New Roman" w:ascii="Times New Roman" w:hAnsi="Times New Roman"/>
          <w:sz w:val="24"/>
        </w:rPr>
        <w:t>- De apa - tiltakozott Nessie elhaló hangon -, én kértem Maryt, hogy keveset tegyen! Rántottát készít nekem. A zabkása gondolatára is felfordul a gyomrom ma reggel...</w:t>
      </w:r>
    </w:p>
    <w:p>
      <w:pPr>
        <w:pStyle w:val="Csakszveg"/>
        <w:ind w:firstLine="709"/>
        <w:jc w:val="both"/>
        <w:rPr/>
      </w:pPr>
      <w:r>
        <w:rPr>
          <w:rFonts w:cs="Times New Roman" w:ascii="Times New Roman" w:hAnsi="Times New Roman"/>
          <w:sz w:val="24"/>
        </w:rPr>
        <w:t>- Csend legyen! Nem tudod, mi a jó neked - mordult rá Brodie. - Az apád dolga gondoskodni rólad, és ügyelni rá, hogy tápláló ételt egyél! Most pedig láss neki a zabkásának! Ez alaposan kitölti a gyomrodat, és erőt ad az előtted álló feladathoz.</w:t>
      </w:r>
    </w:p>
    <w:p>
      <w:pPr>
        <w:pStyle w:val="Csakszveg"/>
        <w:ind w:firstLine="709"/>
        <w:jc w:val="both"/>
        <w:rPr/>
      </w:pPr>
      <w:r>
        <w:rPr>
          <w:rFonts w:cs="Times New Roman" w:ascii="Times New Roman" w:hAnsi="Times New Roman"/>
          <w:sz w:val="24"/>
        </w:rPr>
        <w:t>Hátradőlt a székén, és elégedetten figyelte kisebbik lányát, amint az remegő kézzel megpróbál még néhány kanál zabkását magába erőltetni. Nem gondolt arra, hogy a másiknak esetleg nincs étvágya, vagy idegességében jobban örülne, ha békén hagynák; annak örömére, hogy végre eljött a nagy nap, a vizsga napja, amikor eldől, ki kapja meg a Latta ösztöndíjat, nem ment be dolgozni a szokott időben, hanem otthon maradt, hogy a jelenlétével támogassa és bátorítsa Nessie-t. Micsoda alak lenne, gondolta, ha nem ő indítaná útnak a lányát a Lattáért! Na nem, ő aztán nem ilyen! Kitartóan végezte a feladatát hosszú hónapokon keresztül, és gondoskodott róla, hogy Nessie is végezze a sajátját, méghozzá tökéletes alapossággal, így most csak nem fogja az utolsó pillanatban elrontani az eredményt valamivel? Nem! Ma délelőtt nem megy be az irodába, sőt ma egyáltalán nem megy be! Szabadnapot vesz ki az alkalomra! Ez egy nagy ünnep, amiért megdolgozott, és ki is fogj élvezni! A gondolatra elvigyorodott, majd szemét továbbra is Nessie-n legeltetve felkiáltott:</w:t>
      </w:r>
    </w:p>
    <w:p>
      <w:pPr>
        <w:pStyle w:val="Csakszveg"/>
        <w:ind w:firstLine="709"/>
        <w:jc w:val="both"/>
        <w:rPr>
          <w:rFonts w:ascii="Times New Roman" w:hAnsi="Times New Roman" w:cs="Times New Roman"/>
          <w:sz w:val="24"/>
        </w:rPr>
      </w:pPr>
      <w:r>
        <w:rPr>
          <w:rFonts w:cs="Times New Roman" w:ascii="Times New Roman" w:hAnsi="Times New Roman"/>
          <w:sz w:val="24"/>
        </w:rPr>
        <w:t>- Ez az, lányom! Csak nyugodtan! Nem kell sietni. Apád melletted van!</w:t>
      </w:r>
    </w:p>
    <w:p>
      <w:pPr>
        <w:pStyle w:val="Csakszveg"/>
        <w:ind w:firstLine="709"/>
        <w:jc w:val="both"/>
        <w:rPr>
          <w:rFonts w:ascii="Times New Roman" w:hAnsi="Times New Roman" w:cs="Times New Roman"/>
          <w:sz w:val="24"/>
        </w:rPr>
      </w:pPr>
      <w:r>
        <w:rPr>
          <w:rFonts w:cs="Times New Roman" w:ascii="Times New Roman" w:hAnsi="Times New Roman"/>
          <w:sz w:val="24"/>
        </w:rPr>
        <w:t>- Nem evett még eleget, apa? - kockáztatta meg Mary, könyörgő pillantást vetve Brodie-ra. - Talán túl ideges az evéshez. Készítettem neki egy könnyű kis rántottát.</w:t>
      </w:r>
    </w:p>
    <w:p>
      <w:pPr>
        <w:pStyle w:val="Csakszveg"/>
        <w:ind w:firstLine="709"/>
        <w:jc w:val="both"/>
        <w:rPr/>
      </w:pPr>
      <w:r>
        <w:rPr>
          <w:rFonts w:cs="Times New Roman" w:ascii="Times New Roman" w:hAnsi="Times New Roman"/>
          <w:sz w:val="24"/>
        </w:rPr>
        <w:t>- Gyerünk, Ness... Gyerünk! - duruzsolta Brodie, elengedve a füle mellett Mary közbeszólását. - Mi tudjuk, mi ad erőt a testnek! Ha én nem lennék, téged éheztetnének. Talán csak nem hagyom, hogy a háromórás vizsgát üres gyomorral üld végig?</w:t>
      </w:r>
    </w:p>
    <w:p>
      <w:pPr>
        <w:pStyle w:val="Csakszveg"/>
        <w:ind w:firstLine="709"/>
        <w:jc w:val="both"/>
        <w:rPr>
          <w:rFonts w:ascii="Times New Roman" w:hAnsi="Times New Roman" w:cs="Times New Roman"/>
          <w:sz w:val="24"/>
        </w:rPr>
      </w:pPr>
      <w:r>
        <w:rPr>
          <w:rFonts w:cs="Times New Roman" w:ascii="Times New Roman" w:hAnsi="Times New Roman"/>
          <w:sz w:val="24"/>
        </w:rPr>
        <w:t>Elemében érezte magát; egy időre megfeledkezett viszontagságairól, Nancy fájó emléke a háttérbe szorult, és széles vigyorral felkiáltott:</w:t>
      </w:r>
    </w:p>
    <w:p>
      <w:pPr>
        <w:pStyle w:val="Csakszveg"/>
        <w:ind w:firstLine="709"/>
        <w:jc w:val="both"/>
        <w:rPr/>
      </w:pPr>
      <w:r>
        <w:rPr>
          <w:rFonts w:cs="Times New Roman" w:ascii="Times New Roman" w:hAnsi="Times New Roman"/>
          <w:sz w:val="24"/>
        </w:rPr>
        <w:t>- Most jut eszembe, hogy talán az a sunyi Grierson is ott ül az asztal mellett, figyeli, ahogy a kölyke reggelizik, és azon töpreng, hogy mi a fenét fog csinálni egész nap. Ah, micsoda kellemes gondolat!</w:t>
      </w:r>
    </w:p>
    <w:p>
      <w:pPr>
        <w:pStyle w:val="Csakszveg"/>
        <w:ind w:firstLine="709"/>
        <w:jc w:val="both"/>
        <w:rPr>
          <w:rFonts w:ascii="Times New Roman" w:hAnsi="Times New Roman" w:cs="Times New Roman"/>
          <w:sz w:val="24"/>
        </w:rPr>
      </w:pPr>
      <w:r>
        <w:rPr>
          <w:rFonts w:cs="Times New Roman" w:ascii="Times New Roman" w:hAnsi="Times New Roman"/>
          <w:sz w:val="24"/>
        </w:rPr>
        <w:t>Az arca hirtelen elkomorodott, keserű fintor jelent meg rajta.</w:t>
      </w:r>
    </w:p>
    <w:p>
      <w:pPr>
        <w:pStyle w:val="Csakszveg"/>
        <w:ind w:firstLine="709"/>
        <w:jc w:val="both"/>
        <w:rPr/>
      </w:pPr>
      <w:r>
        <w:rPr>
          <w:rFonts w:cs="Times New Roman" w:ascii="Times New Roman" w:hAnsi="Times New Roman"/>
          <w:sz w:val="24"/>
        </w:rPr>
        <w:t>- A város polgármestere! A finom úriember! Fogadni mernék, hogy ma reggel nagyon kicsi és ideges!</w:t>
      </w:r>
    </w:p>
    <w:p>
      <w:pPr>
        <w:pStyle w:val="Csakszveg"/>
        <w:ind w:firstLine="709"/>
        <w:jc w:val="both"/>
        <w:rPr/>
      </w:pPr>
      <w:r>
        <w:rPr>
          <w:rFonts w:cs="Times New Roman" w:ascii="Times New Roman" w:hAnsi="Times New Roman"/>
          <w:sz w:val="24"/>
        </w:rPr>
        <w:t>Egy pillanatra elhallgatott, és amikor észrevette, hogy Nessie, aki időközben sikeresen végzett a zabkásával, egy pohár tejet kortyolgat, durván rákiáltott, mintha a Griersonnal kapcsolatos gondolat keserűsége még nem szállt volna el belőle.</w:t>
      </w:r>
    </w:p>
    <w:p>
      <w:pPr>
        <w:pStyle w:val="Csakszveg"/>
        <w:ind w:firstLine="709"/>
        <w:jc w:val="both"/>
        <w:rPr>
          <w:rFonts w:ascii="Times New Roman" w:hAnsi="Times New Roman" w:cs="Times New Roman"/>
          <w:sz w:val="24"/>
        </w:rPr>
      </w:pPr>
      <w:r>
        <w:rPr>
          <w:rFonts w:cs="Times New Roman" w:ascii="Times New Roman" w:hAnsi="Times New Roman"/>
          <w:sz w:val="24"/>
        </w:rPr>
        <w:t>- Ha már ezt a vackot iszod, legalább egyél hozzá egy fánkot!</w:t>
      </w:r>
    </w:p>
    <w:p>
      <w:pPr>
        <w:pStyle w:val="Csakszveg"/>
        <w:ind w:firstLine="709"/>
        <w:jc w:val="both"/>
        <w:rPr>
          <w:rFonts w:ascii="Times New Roman" w:hAnsi="Times New Roman" w:cs="Times New Roman"/>
          <w:sz w:val="24"/>
        </w:rPr>
      </w:pPr>
      <w:r>
        <w:rPr>
          <w:rFonts w:cs="Times New Roman" w:ascii="Times New Roman" w:hAnsi="Times New Roman"/>
          <w:sz w:val="24"/>
        </w:rPr>
        <w:t>Szúrós pillantást vetett Maryre, és hozzátette:</w:t>
      </w:r>
    </w:p>
    <w:p>
      <w:pPr>
        <w:pStyle w:val="Csakszveg"/>
        <w:ind w:firstLine="709"/>
        <w:jc w:val="both"/>
        <w:rPr>
          <w:rFonts w:ascii="Times New Roman" w:hAnsi="Times New Roman" w:cs="Times New Roman"/>
          <w:sz w:val="24"/>
        </w:rPr>
      </w:pPr>
      <w:r>
        <w:rPr>
          <w:rFonts w:cs="Times New Roman" w:ascii="Times New Roman" w:hAnsi="Times New Roman"/>
          <w:sz w:val="24"/>
        </w:rPr>
        <w:t>- Egyesek pöcegödörnek nézik a gyomrodat!</w:t>
      </w:r>
    </w:p>
    <w:p>
      <w:pPr>
        <w:pStyle w:val="Csakszveg"/>
        <w:ind w:firstLine="709"/>
        <w:jc w:val="both"/>
        <w:rPr>
          <w:rFonts w:ascii="Times New Roman" w:hAnsi="Times New Roman" w:cs="Times New Roman"/>
          <w:sz w:val="24"/>
        </w:rPr>
      </w:pPr>
      <w:r>
        <w:rPr>
          <w:rFonts w:cs="Times New Roman" w:ascii="Times New Roman" w:hAnsi="Times New Roman"/>
          <w:sz w:val="24"/>
        </w:rPr>
        <w:t>Visszafordult Nessie-hez, és dorgáló hangon folytatta:</w:t>
      </w:r>
    </w:p>
    <w:p>
      <w:pPr>
        <w:pStyle w:val="Csakszveg"/>
        <w:ind w:firstLine="709"/>
        <w:jc w:val="both"/>
        <w:rPr/>
      </w:pPr>
      <w:r>
        <w:rPr>
          <w:rFonts w:cs="Times New Roman" w:ascii="Times New Roman" w:hAnsi="Times New Roman"/>
          <w:sz w:val="24"/>
        </w:rPr>
        <w:t>- Ne forgasd a szemed, és ne reszkess itt nekem! Ha valaki rád néz, azt hiheti, hogy valami kemény feladat előtt állsz egy könnyű kis írásbeli dolgozat helyett. Minden ott van a fejedben, csak arra vár, hogy előjöhessen! Nem kell mást tenned, csak fogni a tolladat, és mindent leírni a papírra! Ez talán olyan nagy dolog?</w:t>
      </w:r>
    </w:p>
    <w:p>
      <w:pPr>
        <w:pStyle w:val="Csakszveg"/>
        <w:ind w:firstLine="709"/>
        <w:jc w:val="both"/>
        <w:rPr/>
      </w:pPr>
      <w:r>
        <w:rPr>
          <w:rFonts w:cs="Times New Roman" w:ascii="Times New Roman" w:hAnsi="Times New Roman"/>
          <w:sz w:val="24"/>
        </w:rPr>
        <w:t>Magában ismét büszkén átgondolta érvelésének logikáját majd, mintha hirtelen felbosszantotta volna a kislány indokolatlan feszültsége, felkiáltott:</w:t>
      </w:r>
    </w:p>
    <w:p>
      <w:pPr>
        <w:pStyle w:val="Csakszveg"/>
        <w:ind w:firstLine="709"/>
        <w:jc w:val="both"/>
        <w:rPr/>
      </w:pPr>
      <w:r>
        <w:rPr>
          <w:rFonts w:cs="Times New Roman" w:ascii="Times New Roman" w:hAnsi="Times New Roman"/>
          <w:sz w:val="24"/>
        </w:rPr>
        <w:t>- Mi az ördögtől félsz? Talán nem az én lányom vagy? Mi az oka ennek a nagy izgalomnak?</w:t>
      </w:r>
    </w:p>
    <w:p>
      <w:pPr>
        <w:pStyle w:val="Csakszveg"/>
        <w:ind w:firstLine="709"/>
        <w:jc w:val="both"/>
        <w:rPr/>
      </w:pPr>
      <w:r>
        <w:rPr>
          <w:rFonts w:cs="Times New Roman" w:ascii="Times New Roman" w:hAnsi="Times New Roman"/>
          <w:sz w:val="24"/>
        </w:rPr>
        <w:t>Nessie a díszes teremre gondolt, a papírt szántó tollak sercegésére, a vizsgáztató fekete lepelbe bújtatott alakjára, aki úgy ül az emelvényen, mint egy komor bíró, látta saját hajlott, jelentéktelen alakját, amint lázasan rója egymás után a szavakat a lapra, de igyekezett összeszedni magát.</w:t>
      </w:r>
    </w:p>
    <w:p>
      <w:pPr>
        <w:pStyle w:val="Csakszveg"/>
        <w:ind w:firstLine="709"/>
        <w:jc w:val="both"/>
        <w:rPr/>
      </w:pPr>
      <w:r>
        <w:rPr>
          <w:rFonts w:cs="Times New Roman" w:ascii="Times New Roman" w:hAnsi="Times New Roman"/>
          <w:sz w:val="24"/>
        </w:rPr>
        <w:t>- Nem félek semmitől, apa! Talán csak az utazás miatt izgulok egy kicsit. A Lattára nem is gondolok. A többieknek teljesen felesleges odamenni, hiszen olyan az egész, mintha máris kipostázták volna az eredményt!</w:t>
      </w:r>
    </w:p>
    <w:p>
      <w:pPr>
        <w:pStyle w:val="Csakszveg"/>
        <w:ind w:firstLine="709"/>
        <w:jc w:val="both"/>
        <w:rPr>
          <w:rFonts w:ascii="Times New Roman" w:hAnsi="Times New Roman" w:cs="Times New Roman"/>
          <w:sz w:val="24"/>
        </w:rPr>
      </w:pPr>
      <w:r>
        <w:rPr>
          <w:rFonts w:cs="Times New Roman" w:ascii="Times New Roman" w:hAnsi="Times New Roman"/>
          <w:sz w:val="24"/>
        </w:rPr>
        <w:t>Brodie szélesen elvigyorodott.</w:t>
      </w:r>
    </w:p>
    <w:p>
      <w:pPr>
        <w:pStyle w:val="Csakszveg"/>
        <w:ind w:firstLine="709"/>
        <w:jc w:val="both"/>
        <w:rPr/>
      </w:pPr>
      <w:r>
        <w:rPr>
          <w:rFonts w:cs="Times New Roman" w:ascii="Times New Roman" w:hAnsi="Times New Roman"/>
          <w:sz w:val="24"/>
        </w:rPr>
        <w:t>- Na, ezt már szeretem! Így beszél az én lányom! Nemhiába foglalkoztam veled annyit! Emeld magasra a lábad, ha belépsz a ringbe!</w:t>
      </w:r>
    </w:p>
    <w:p>
      <w:pPr>
        <w:pStyle w:val="Csakszveg"/>
        <w:ind w:firstLine="709"/>
        <w:jc w:val="both"/>
        <w:rPr>
          <w:rFonts w:ascii="Times New Roman" w:hAnsi="Times New Roman" w:cs="Times New Roman"/>
          <w:sz w:val="24"/>
        </w:rPr>
      </w:pPr>
      <w:r>
        <w:rPr>
          <w:rFonts w:cs="Times New Roman" w:ascii="Times New Roman" w:hAnsi="Times New Roman"/>
          <w:sz w:val="24"/>
        </w:rPr>
        <w:t>Mély elégedettséggel töltötte el saját hasonlata, amely pillanatnyi emelkedett hangulatával és Nessie közelgő indulásával együtt halványan azokra az időkre emlékeztette, amikor még kijárt a marhavásárra.</w:t>
      </w:r>
    </w:p>
    <w:p>
      <w:pPr>
        <w:pStyle w:val="Csakszveg"/>
        <w:ind w:firstLine="709"/>
        <w:jc w:val="both"/>
        <w:rPr/>
      </w:pPr>
      <w:r>
        <w:rPr>
          <w:rFonts w:cs="Times New Roman" w:ascii="Times New Roman" w:hAnsi="Times New Roman"/>
          <w:sz w:val="24"/>
        </w:rPr>
        <w:t>- Te vagy ma a nap hőse, Nessie, és én büszke vagyok rád! Már most tudom, hogy ki nyeri a piros cédulát! Az én lányom, Nessie Brodie: erről a névről beszél majd mindenki! Meglepjük a várost! Mostantól másképp fognak rám nézni, ha találkozom velük az utcán. Megmutatjuk nekik!</w:t>
      </w:r>
    </w:p>
    <w:p>
      <w:pPr>
        <w:pStyle w:val="Csakszveg"/>
        <w:ind w:firstLine="709"/>
        <w:jc w:val="both"/>
        <w:rPr>
          <w:rFonts w:ascii="Times New Roman" w:hAnsi="Times New Roman" w:cs="Times New Roman"/>
          <w:sz w:val="24"/>
        </w:rPr>
      </w:pPr>
      <w:r>
        <w:rPr>
          <w:rFonts w:cs="Times New Roman" w:ascii="Times New Roman" w:hAnsi="Times New Roman"/>
          <w:sz w:val="24"/>
        </w:rPr>
        <w:t>Kedvtelve, csaknem imádattal nézett a kislányra, és egy perc elteltével megjegyezte:</w:t>
      </w:r>
    </w:p>
    <w:p>
      <w:pPr>
        <w:pStyle w:val="Csakszveg"/>
        <w:ind w:firstLine="709"/>
        <w:jc w:val="both"/>
        <w:rPr/>
      </w:pPr>
      <w:r>
        <w:rPr>
          <w:rFonts w:cs="Times New Roman" w:ascii="Times New Roman" w:hAnsi="Times New Roman"/>
          <w:sz w:val="24"/>
        </w:rPr>
        <w:t>- Mindig elcsodálkozom, ha arra a szép kis fejedre nézek, és belegondolok, mennyi minden van benne! Latin és francia és matematika, és még isten tudja, mi minden! És alig nagyobb, mint az öklöm. Nagyon is igaz a mondás, hogy nem a mennyiség, hanem a minőség számít! Felemelő érzés egy férfi számára, ha azt látja, hogy a saját esze ütközik ki a lányán, és lehetőséget biztosíthat a számára a tanuláshoz... Amikor én annyi idős voltam, mint te, nem kaptam meg ezt a lehetőséget.</w:t>
      </w:r>
    </w:p>
    <w:p>
      <w:pPr>
        <w:pStyle w:val="Csakszveg"/>
        <w:ind w:firstLine="709"/>
        <w:jc w:val="both"/>
        <w:rPr>
          <w:rFonts w:ascii="Times New Roman" w:hAnsi="Times New Roman" w:cs="Times New Roman"/>
          <w:sz w:val="24"/>
        </w:rPr>
      </w:pPr>
      <w:r>
        <w:rPr>
          <w:rFonts w:cs="Times New Roman" w:ascii="Times New Roman" w:hAnsi="Times New Roman"/>
          <w:sz w:val="24"/>
        </w:rPr>
        <w:t>Gyászosan felsóhajtott.</w:t>
      </w:r>
    </w:p>
    <w:p>
      <w:pPr>
        <w:pStyle w:val="Csakszveg"/>
        <w:ind w:firstLine="709"/>
        <w:jc w:val="both"/>
        <w:rPr>
          <w:rFonts w:ascii="Times New Roman" w:hAnsi="Times New Roman" w:cs="Times New Roman"/>
          <w:sz w:val="24"/>
        </w:rPr>
      </w:pPr>
      <w:r>
        <w:rPr>
          <w:rFonts w:cs="Times New Roman" w:ascii="Times New Roman" w:hAnsi="Times New Roman"/>
          <w:sz w:val="24"/>
        </w:rPr>
        <w:t>- Nem bizony! Pedig igen sokra vihettem volna! Kénytelen voltam nekivágni az életnek, és dolgozni. Abban az időben nem voltak Latták, máskülönben az egész bandát lesöpörtem volna a színről!</w:t>
      </w:r>
    </w:p>
    <w:p>
      <w:pPr>
        <w:pStyle w:val="Csakszveg"/>
        <w:ind w:firstLine="709"/>
        <w:jc w:val="both"/>
        <w:rPr>
          <w:rFonts w:ascii="Times New Roman" w:hAnsi="Times New Roman" w:cs="Times New Roman"/>
          <w:sz w:val="24"/>
        </w:rPr>
      </w:pPr>
      <w:r>
        <w:rPr>
          <w:rFonts w:cs="Times New Roman" w:ascii="Times New Roman" w:hAnsi="Times New Roman"/>
          <w:sz w:val="24"/>
        </w:rPr>
        <w:t>Felemelte a fejét, és Nessie-re nézett.</w:t>
      </w:r>
    </w:p>
    <w:p>
      <w:pPr>
        <w:pStyle w:val="Csakszveg"/>
        <w:ind w:firstLine="709"/>
        <w:jc w:val="both"/>
        <w:rPr/>
      </w:pPr>
      <w:r>
        <w:rPr>
          <w:rFonts w:cs="Times New Roman" w:ascii="Times New Roman" w:hAnsi="Times New Roman"/>
          <w:sz w:val="24"/>
        </w:rPr>
        <w:t>- Veled azonban más a helyzet! - mondta izgatott hangon. - Te megkapod azt a bizonyos lehetőséget, erről én gondoskodom. Majd meglátod, mit teszek érted, ha megnyerted a Lattát! Én... én... a lehető legmagasabbra tollak!</w:t>
      </w:r>
    </w:p>
    <w:p>
      <w:pPr>
        <w:pStyle w:val="Csakszveg"/>
        <w:ind w:firstLine="709"/>
        <w:jc w:val="both"/>
        <w:rPr>
          <w:rFonts w:ascii="Times New Roman" w:hAnsi="Times New Roman" w:cs="Times New Roman"/>
          <w:sz w:val="24"/>
        </w:rPr>
      </w:pPr>
      <w:r>
        <w:rPr>
          <w:rFonts w:cs="Times New Roman" w:ascii="Times New Roman" w:hAnsi="Times New Roman"/>
          <w:sz w:val="24"/>
        </w:rPr>
        <w:t>Öklével nagyot csapott az asztalra, és diadalmasan hozzátette:</w:t>
      </w:r>
    </w:p>
    <w:p>
      <w:pPr>
        <w:pStyle w:val="Csakszveg"/>
        <w:ind w:firstLine="709"/>
        <w:jc w:val="both"/>
        <w:rPr>
          <w:rFonts w:ascii="Times New Roman" w:hAnsi="Times New Roman" w:cs="Times New Roman"/>
          <w:sz w:val="24"/>
        </w:rPr>
      </w:pPr>
      <w:r>
        <w:rPr>
          <w:rFonts w:cs="Times New Roman" w:ascii="Times New Roman" w:hAnsi="Times New Roman"/>
          <w:sz w:val="24"/>
        </w:rPr>
        <w:t>- Talán nem örülsz annak, amit érted teszek?</w:t>
      </w:r>
    </w:p>
    <w:p>
      <w:pPr>
        <w:pStyle w:val="Csakszveg"/>
        <w:ind w:firstLine="709"/>
        <w:jc w:val="both"/>
        <w:rPr/>
      </w:pPr>
      <w:r>
        <w:rPr>
          <w:rFonts w:cs="Times New Roman" w:ascii="Times New Roman" w:hAnsi="Times New Roman"/>
          <w:sz w:val="24"/>
        </w:rPr>
        <w:t>- Dehogynem, apa! - motyogta a kislány. - Nagyon... nagyon örülök neki.</w:t>
      </w:r>
    </w:p>
    <w:p>
      <w:pPr>
        <w:pStyle w:val="Csakszveg"/>
        <w:ind w:firstLine="709"/>
        <w:jc w:val="both"/>
        <w:rPr/>
      </w:pPr>
      <w:r>
        <w:rPr>
          <w:rFonts w:cs="Times New Roman" w:ascii="Times New Roman" w:hAnsi="Times New Roman"/>
          <w:sz w:val="24"/>
        </w:rPr>
        <w:t>- Remélem is! - kiáltotta Brodie. - Nincs még egy apa Levenfordban, aki megtette volna a gyerekéért azt, amit én tettem érted! Erről sose feledkezz meg! Aztán ha hazajössz, kezedben a Lattával, nehogy a fejedbe szálljon a dicsőség! Emlékezz rá, ki segített hozzá!</w:t>
      </w:r>
    </w:p>
    <w:p>
      <w:pPr>
        <w:pStyle w:val="Csakszveg"/>
        <w:ind w:firstLine="709"/>
        <w:jc w:val="both"/>
        <w:rPr>
          <w:rFonts w:ascii="Times New Roman" w:hAnsi="Times New Roman" w:cs="Times New Roman"/>
          <w:sz w:val="24"/>
        </w:rPr>
      </w:pPr>
      <w:r>
        <w:rPr>
          <w:rFonts w:cs="Times New Roman" w:ascii="Times New Roman" w:hAnsi="Times New Roman"/>
          <w:sz w:val="24"/>
        </w:rPr>
        <w:t>A kislány félénken pislogott az apjára, és halkan megjegyezte:</w:t>
      </w:r>
    </w:p>
    <w:p>
      <w:pPr>
        <w:pStyle w:val="Csakszveg"/>
        <w:ind w:firstLine="709"/>
        <w:jc w:val="both"/>
        <w:rPr>
          <w:rFonts w:ascii="Times New Roman" w:hAnsi="Times New Roman" w:cs="Times New Roman"/>
          <w:sz w:val="24"/>
        </w:rPr>
      </w:pPr>
      <w:r>
        <w:rPr>
          <w:rFonts w:cs="Times New Roman" w:ascii="Times New Roman" w:hAnsi="Times New Roman"/>
          <w:sz w:val="24"/>
        </w:rPr>
        <w:t>- Ugye, nem várod tőlem, hogy már ma este hazahozzam, apa? Hosszú idő, amíg megjön az eredmény: legalább két hét!</w:t>
      </w:r>
    </w:p>
    <w:p>
      <w:pPr>
        <w:pStyle w:val="Csakszveg"/>
        <w:ind w:firstLine="709"/>
        <w:jc w:val="both"/>
        <w:rPr/>
      </w:pPr>
      <w:r>
        <w:rPr>
          <w:rFonts w:cs="Times New Roman" w:ascii="Times New Roman" w:hAnsi="Times New Roman"/>
          <w:sz w:val="24"/>
        </w:rPr>
        <w:t>Brodie hirtelen bosszús arcot vágott, mintha Nessie leöntötte volna egy pohár hideg vízzel.</w:t>
      </w:r>
    </w:p>
    <w:p>
      <w:pPr>
        <w:pStyle w:val="Csakszveg"/>
        <w:ind w:firstLine="709"/>
        <w:jc w:val="both"/>
        <w:rPr/>
      </w:pPr>
      <w:r>
        <w:rPr>
          <w:rFonts w:cs="Times New Roman" w:ascii="Times New Roman" w:hAnsi="Times New Roman"/>
          <w:sz w:val="24"/>
        </w:rPr>
        <w:t>- Már megint kezded? Mi ez az állandó fecsegés az eredményekről? Azt hiszed, azt várom tőled, hogy hazahozd a pénzt egy táskában? Tudom, hogy hosszú időbe telik, amíg megkapod. Tudom, hogy a tanulmányaidra adják. Nem akarom elvenni a pénzedet, de kezd úgy tűnni, mintha nem lennél biztos abban, hogy megkapod...</w:t>
      </w:r>
    </w:p>
    <w:p>
      <w:pPr>
        <w:pStyle w:val="Csakszveg"/>
        <w:ind w:firstLine="709"/>
        <w:jc w:val="both"/>
        <w:rPr/>
      </w:pPr>
      <w:r>
        <w:rPr>
          <w:rFonts w:cs="Times New Roman" w:ascii="Times New Roman" w:hAnsi="Times New Roman"/>
          <w:sz w:val="24"/>
        </w:rPr>
        <w:t>- Ó, szó sincs róla, apa! - kiáltotta Nessie gyorsan. - Eszembe sem jutott ilyesmi! Csak attól féltem, azt hiszed, hogy ma este már biztos eredményt tudok mondani.</w:t>
      </w:r>
    </w:p>
    <w:p>
      <w:pPr>
        <w:pStyle w:val="Csakszveg"/>
        <w:ind w:firstLine="709"/>
        <w:jc w:val="both"/>
        <w:rPr>
          <w:rFonts w:ascii="Times New Roman" w:hAnsi="Times New Roman" w:cs="Times New Roman"/>
          <w:sz w:val="24"/>
        </w:rPr>
      </w:pPr>
      <w:r>
        <w:rPr>
          <w:rFonts w:cs="Times New Roman" w:ascii="Times New Roman" w:hAnsi="Times New Roman"/>
          <w:sz w:val="24"/>
        </w:rPr>
        <w:t>- Biztos eredményt... - ismételte Brodie lassan. - Miért, még nem tudsz biztos eredményt?</w:t>
      </w:r>
    </w:p>
    <w:p>
      <w:pPr>
        <w:pStyle w:val="Csakszveg"/>
        <w:ind w:firstLine="709"/>
        <w:jc w:val="both"/>
        <w:rPr>
          <w:rFonts w:ascii="Times New Roman" w:hAnsi="Times New Roman" w:cs="Times New Roman"/>
          <w:sz w:val="24"/>
        </w:rPr>
      </w:pPr>
      <w:r>
        <w:rPr>
          <w:rFonts w:cs="Times New Roman" w:ascii="Times New Roman" w:hAnsi="Times New Roman"/>
          <w:sz w:val="24"/>
        </w:rPr>
        <w:t>- De igen! Igen! - kiáltotta Nessie. - Biztosan tudom! Teljesen biztos vagyok benne. Azt sem tudom, mit beszélek, annyira izgulok, amiért oda kell menni az egyetemre...</w:t>
      </w:r>
    </w:p>
    <w:p>
      <w:pPr>
        <w:pStyle w:val="Csakszveg"/>
        <w:ind w:firstLine="709"/>
        <w:jc w:val="both"/>
        <w:rPr/>
      </w:pPr>
      <w:r>
        <w:rPr>
          <w:rFonts w:cs="Times New Roman" w:ascii="Times New Roman" w:hAnsi="Times New Roman"/>
          <w:sz w:val="24"/>
        </w:rPr>
        <w:t>- Ne hagyd, hogy ez a nagy izgalom magával ragadjon! - figyelmeztette Brodie. - Ne felejtsd el, már tizenhat éves vagy, és ha ebben a korban nincs önuralmad, akkor sosem lesz. Csak annyit akarok ezzel mondani, hogy ne veszítsd el a fejed! Megvan minden, amire szükséged lehet: a tollad, radírod, ilyesmik?</w:t>
      </w:r>
    </w:p>
    <w:p>
      <w:pPr>
        <w:pStyle w:val="Csakszveg"/>
        <w:ind w:firstLine="709"/>
        <w:jc w:val="both"/>
        <w:rPr>
          <w:rFonts w:ascii="Times New Roman" w:hAnsi="Times New Roman" w:cs="Times New Roman"/>
          <w:sz w:val="24"/>
        </w:rPr>
      </w:pPr>
      <w:r>
        <w:rPr>
          <w:rFonts w:cs="Times New Roman" w:ascii="Times New Roman" w:hAnsi="Times New Roman"/>
          <w:sz w:val="24"/>
        </w:rPr>
        <w:t>- Igen, de ott mindent ők adnak - felelte Nessie béketűrően.</w:t>
      </w:r>
    </w:p>
    <w:p>
      <w:pPr>
        <w:pStyle w:val="Csakszveg"/>
        <w:ind w:firstLine="709"/>
        <w:jc w:val="both"/>
        <w:rPr>
          <w:rFonts w:ascii="Times New Roman" w:hAnsi="Times New Roman" w:cs="Times New Roman"/>
          <w:sz w:val="24"/>
        </w:rPr>
      </w:pPr>
      <w:r>
        <w:rPr>
          <w:rFonts w:cs="Times New Roman" w:ascii="Times New Roman" w:hAnsi="Times New Roman"/>
          <w:sz w:val="24"/>
        </w:rPr>
        <w:t>- Értem! Nos, ebben az esetben nem hivatkozhatsz arra, hogy otthon hagytad a tolladat.</w:t>
      </w:r>
    </w:p>
    <w:p>
      <w:pPr>
        <w:pStyle w:val="Csakszveg"/>
        <w:ind w:firstLine="709"/>
        <w:jc w:val="both"/>
        <w:rPr>
          <w:rFonts w:ascii="Times New Roman" w:hAnsi="Times New Roman" w:cs="Times New Roman"/>
          <w:sz w:val="24"/>
        </w:rPr>
      </w:pPr>
      <w:r>
        <w:rPr>
          <w:rFonts w:cs="Times New Roman" w:ascii="Times New Roman" w:hAnsi="Times New Roman"/>
          <w:sz w:val="24"/>
        </w:rPr>
        <w:t>Brodie az órára pillantott.</w:t>
      </w:r>
    </w:p>
    <w:p>
      <w:pPr>
        <w:pStyle w:val="Csakszveg"/>
        <w:ind w:firstLine="709"/>
        <w:jc w:val="both"/>
        <w:rPr/>
      </w:pPr>
      <w:r>
        <w:rPr>
          <w:rFonts w:cs="Times New Roman" w:ascii="Times New Roman" w:hAnsi="Times New Roman"/>
          <w:sz w:val="24"/>
        </w:rPr>
        <w:t>- Hamarosan indul a vonatod. Mindent megettél?</w:t>
      </w:r>
    </w:p>
    <w:p>
      <w:pPr>
        <w:pStyle w:val="Csakszveg"/>
        <w:ind w:firstLine="709"/>
        <w:jc w:val="both"/>
        <w:rPr/>
      </w:pPr>
      <w:r>
        <w:rPr>
          <w:rFonts w:cs="Times New Roman" w:ascii="Times New Roman" w:hAnsi="Times New Roman"/>
          <w:sz w:val="24"/>
        </w:rPr>
        <w:t>Nessie érezte, hogy a gyomra kezd felfordulni.</w:t>
      </w:r>
    </w:p>
    <w:p>
      <w:pPr>
        <w:pStyle w:val="Csakszveg"/>
        <w:ind w:firstLine="709"/>
        <w:jc w:val="both"/>
        <w:rPr>
          <w:rFonts w:ascii="Times New Roman" w:hAnsi="Times New Roman" w:cs="Times New Roman"/>
          <w:sz w:val="24"/>
        </w:rPr>
      </w:pPr>
      <w:r>
        <w:rPr>
          <w:rFonts w:cs="Times New Roman" w:ascii="Times New Roman" w:hAnsi="Times New Roman"/>
          <w:sz w:val="24"/>
        </w:rPr>
        <w:t>- Igen, apa.</w:t>
      </w:r>
    </w:p>
    <w:p>
      <w:pPr>
        <w:pStyle w:val="Csakszveg"/>
        <w:ind w:firstLine="709"/>
        <w:jc w:val="both"/>
        <w:rPr>
          <w:rFonts w:ascii="Times New Roman" w:hAnsi="Times New Roman" w:cs="Times New Roman"/>
          <w:sz w:val="24"/>
        </w:rPr>
      </w:pPr>
      <w:r>
        <w:rPr>
          <w:rFonts w:cs="Times New Roman" w:ascii="Times New Roman" w:hAnsi="Times New Roman"/>
          <w:sz w:val="24"/>
        </w:rPr>
        <w:t>Brodie felállt, a pipaállványához ballagott, és elégedetten megjegyezte:</w:t>
      </w:r>
    </w:p>
    <w:p>
      <w:pPr>
        <w:pStyle w:val="Csakszveg"/>
        <w:ind w:firstLine="709"/>
        <w:jc w:val="both"/>
        <w:rPr>
          <w:rFonts w:ascii="Times New Roman" w:hAnsi="Times New Roman" w:cs="Times New Roman"/>
          <w:sz w:val="24"/>
        </w:rPr>
      </w:pPr>
      <w:r>
        <w:rPr>
          <w:rFonts w:cs="Times New Roman" w:ascii="Times New Roman" w:hAnsi="Times New Roman"/>
          <w:sz w:val="24"/>
        </w:rPr>
        <w:t>- Nos, én megtettem minden tőlem telhetőt!</w:t>
      </w:r>
    </w:p>
    <w:p>
      <w:pPr>
        <w:pStyle w:val="Csakszveg"/>
        <w:ind w:firstLine="709"/>
        <w:jc w:val="both"/>
        <w:rPr/>
      </w:pPr>
      <w:r>
        <w:rPr>
          <w:rFonts w:cs="Times New Roman" w:ascii="Times New Roman" w:hAnsi="Times New Roman"/>
          <w:sz w:val="24"/>
        </w:rPr>
        <w:t>Amint hátat fordított, Mary odalépett a húgához, és a fülébe súgta:</w:t>
      </w:r>
    </w:p>
    <w:p>
      <w:pPr>
        <w:pStyle w:val="Csakszveg"/>
        <w:ind w:firstLine="709"/>
        <w:jc w:val="both"/>
        <w:rPr/>
      </w:pPr>
      <w:r>
        <w:rPr>
          <w:rFonts w:cs="Times New Roman" w:ascii="Times New Roman" w:hAnsi="Times New Roman"/>
          <w:sz w:val="24"/>
        </w:rPr>
        <w:t>- Elkísérlek az állomásra, Nessie, hogy ne unatkozz, és hogy lássam, amint biztonságban felszállsz a vonatra! Ígérem, nem foglak jó tanácsokkal idegesíteni!</w:t>
      </w:r>
    </w:p>
    <w:p>
      <w:pPr>
        <w:pStyle w:val="Csakszveg"/>
        <w:ind w:firstLine="709"/>
        <w:jc w:val="both"/>
        <w:rPr/>
      </w:pPr>
      <w:r>
        <w:rPr>
          <w:rFonts w:cs="Times New Roman" w:ascii="Times New Roman" w:hAnsi="Times New Roman"/>
          <w:sz w:val="24"/>
        </w:rPr>
        <w:t>- Mi az? - kiáltotta Brodie, miközben villámgyorsan visszafordult. A lányok szerencsétlenségére elkapott néhány foszlányt Mary szavaiból.</w:t>
      </w:r>
    </w:p>
    <w:p>
      <w:pPr>
        <w:pStyle w:val="Csakszveg"/>
        <w:ind w:firstLine="709"/>
        <w:jc w:val="both"/>
        <w:rPr/>
      </w:pPr>
      <w:r>
        <w:rPr>
          <w:rFonts w:cs="Times New Roman" w:ascii="Times New Roman" w:hAnsi="Times New Roman"/>
          <w:sz w:val="24"/>
        </w:rPr>
        <w:t>- Elkíséred az állomásra, igaz? - kérdezte gúnyosan. - Ó, milyen figyelmes vagy! Ezt csinálsz és azt csinálsz, ugyanolyan sunyi módon, mint anyád! Nessie talán nem tud egyedül megtenni néhány lépést? Kötelet akarsz a nyakára kötni, és azon vezetni?</w:t>
      </w:r>
    </w:p>
    <w:p>
      <w:pPr>
        <w:pStyle w:val="Csakszveg"/>
        <w:ind w:firstLine="709"/>
        <w:jc w:val="both"/>
        <w:rPr>
          <w:rFonts w:ascii="Times New Roman" w:hAnsi="Times New Roman" w:cs="Times New Roman"/>
          <w:sz w:val="24"/>
        </w:rPr>
      </w:pPr>
      <w:r>
        <w:rPr>
          <w:rFonts w:cs="Times New Roman" w:ascii="Times New Roman" w:hAnsi="Times New Roman"/>
          <w:sz w:val="24"/>
        </w:rPr>
        <w:t>A szavaiból sütő gúny egy szempillantás alatt dühbe váltott át.</w:t>
      </w:r>
    </w:p>
    <w:p>
      <w:pPr>
        <w:pStyle w:val="Csakszveg"/>
        <w:ind w:firstLine="709"/>
        <w:jc w:val="both"/>
        <w:rPr>
          <w:rFonts w:ascii="Times New Roman" w:hAnsi="Times New Roman" w:cs="Times New Roman"/>
          <w:sz w:val="24"/>
        </w:rPr>
      </w:pPr>
      <w:r>
        <w:rPr>
          <w:rFonts w:cs="Times New Roman" w:ascii="Times New Roman" w:hAnsi="Times New Roman"/>
          <w:sz w:val="24"/>
        </w:rPr>
        <w:t>- Nem megmondtam, hogy hagyd békén az én Nessie-met? Nem mégy az állomásra! Nem csinálsz semmit! Nessie egyedül megy.</w:t>
      </w:r>
    </w:p>
    <w:p>
      <w:pPr>
        <w:pStyle w:val="Csakszveg"/>
        <w:ind w:firstLine="709"/>
        <w:jc w:val="both"/>
        <w:rPr>
          <w:rFonts w:ascii="Times New Roman" w:hAnsi="Times New Roman" w:cs="Times New Roman"/>
          <w:sz w:val="24"/>
        </w:rPr>
      </w:pPr>
      <w:r>
        <w:rPr>
          <w:rFonts w:cs="Times New Roman" w:ascii="Times New Roman" w:hAnsi="Times New Roman"/>
          <w:sz w:val="24"/>
        </w:rPr>
        <w:t>Odafordult a kislányhoz.</w:t>
      </w:r>
    </w:p>
    <w:p>
      <w:pPr>
        <w:pStyle w:val="Csakszveg"/>
        <w:ind w:firstLine="709"/>
        <w:jc w:val="both"/>
        <w:rPr/>
      </w:pPr>
      <w:r>
        <w:rPr>
          <w:rFonts w:cs="Times New Roman" w:ascii="Times New Roman" w:hAnsi="Times New Roman"/>
          <w:sz w:val="24"/>
        </w:rPr>
        <w:t>- Ugye, nem akarod, hogy elkísérjen, bogaram?</w:t>
      </w:r>
    </w:p>
    <w:p>
      <w:pPr>
        <w:pStyle w:val="Csakszveg"/>
        <w:ind w:firstLine="709"/>
        <w:jc w:val="both"/>
        <w:rPr>
          <w:rFonts w:ascii="Times New Roman" w:hAnsi="Times New Roman" w:cs="Times New Roman"/>
          <w:sz w:val="24"/>
        </w:rPr>
      </w:pPr>
      <w:r>
        <w:rPr>
          <w:rFonts w:cs="Times New Roman" w:ascii="Times New Roman" w:hAnsi="Times New Roman"/>
          <w:sz w:val="24"/>
        </w:rPr>
        <w:t>- Nem, apa, ha te mondod... - dadogta Nessie lesütött szemmel.</w:t>
      </w:r>
    </w:p>
    <w:p>
      <w:pPr>
        <w:pStyle w:val="Csakszveg"/>
        <w:ind w:firstLine="709"/>
        <w:jc w:val="both"/>
        <w:rPr>
          <w:rFonts w:ascii="Times New Roman" w:hAnsi="Times New Roman" w:cs="Times New Roman"/>
          <w:sz w:val="24"/>
        </w:rPr>
      </w:pPr>
      <w:r>
        <w:rPr>
          <w:rFonts w:cs="Times New Roman" w:ascii="Times New Roman" w:hAnsi="Times New Roman"/>
          <w:sz w:val="24"/>
        </w:rPr>
        <w:t>Brodie sötét, kihívó pillantást vetett Maryre.</w:t>
      </w:r>
    </w:p>
    <w:p>
      <w:pPr>
        <w:pStyle w:val="Csakszveg"/>
        <w:ind w:firstLine="709"/>
        <w:jc w:val="both"/>
        <w:rPr/>
      </w:pPr>
      <w:r>
        <w:rPr>
          <w:rFonts w:cs="Times New Roman" w:ascii="Times New Roman" w:hAnsi="Times New Roman"/>
          <w:sz w:val="24"/>
        </w:rPr>
        <w:t>- Látod? - kiáltotta. - Nem akar téged! Ne avatkozz abba, amihez semmi közöd! Én majd mindent elvégzek, amit kell. Ma reggel én indítom útnak. Gyerünk, Nessie! Hol a kabátod és a kalapod? Kikísérlek az ajtóig.</w:t>
      </w:r>
    </w:p>
    <w:p>
      <w:pPr>
        <w:pStyle w:val="Csakszveg"/>
        <w:ind w:firstLine="709"/>
        <w:jc w:val="both"/>
        <w:rPr/>
      </w:pPr>
      <w:r>
        <w:rPr>
          <w:rFonts w:cs="Times New Roman" w:ascii="Times New Roman" w:hAnsi="Times New Roman"/>
          <w:sz w:val="24"/>
        </w:rPr>
        <w:t>Mellkasa dagadozott a megtiszteltetés gondolatára, amelyben a lánya részesül, miközben Nessie gyámoltalanul a kanapéra mutatott, amelynek karfáján ott hevert a kopott kék kabát - az egyetlen kabátja -, kikefélve, kivasalva, és a szalmakalapja, új szaténszalaggal, melyet a nővére vásárolt, és saját kezűleg varrt fel rá. Brodie fogta a kabátot és a kalapot, odanyújtotta őket Nessie-nek, sőt fel is adta rá. A kicsi, leírhatatlanul szánalmas alak most ott állt, indulásra készen. Brodie széles mozdulattal vállon veregette, mintha tetőtől talpig ő öltöztette volna fel.</w:t>
      </w:r>
    </w:p>
    <w:p>
      <w:pPr>
        <w:pStyle w:val="Csakszveg"/>
        <w:ind w:firstLine="709"/>
        <w:jc w:val="both"/>
        <w:rPr/>
      </w:pPr>
      <w:r>
        <w:rPr>
          <w:rFonts w:cs="Times New Roman" w:ascii="Times New Roman" w:hAnsi="Times New Roman"/>
          <w:sz w:val="24"/>
        </w:rPr>
        <w:t>- Tessék! Készen állsz a nagy útra! Látod, mekkora megtiszteltetésben van részed? Apád itthon maradt, csak hogy maga indítson el! Gyere, kikísérlek az ajtóig!</w:t>
      </w:r>
    </w:p>
    <w:p>
      <w:pPr>
        <w:pStyle w:val="Csakszveg"/>
        <w:ind w:firstLine="709"/>
        <w:jc w:val="both"/>
        <w:rPr/>
      </w:pPr>
      <w:r>
        <w:rPr>
          <w:rFonts w:cs="Times New Roman" w:ascii="Times New Roman" w:hAnsi="Times New Roman"/>
          <w:sz w:val="24"/>
        </w:rPr>
        <w:t>Nessie-nek láthatóan nem akaródzott mozdulni, csak állt, fejét elfordítva az apjától, szemét Mary kedves arcára szegezve. Alsó ajka lebiggyedt, vékony ujjai idegesen rángatóztak. Arcának tiszta bőre, amelyről eltűnt az egykori szín, most szinte átlátszó volt, és ijesztően ráfeszült a csontjaira. Vékony szálú haja, amelyet most nem font be, szabadon lebegett nyúzott arca körül. Mozdulatlanul állt, rádöbbenve, hogy elérkezett az utolsó nagy erőfeszítés ideje, és valahogy egyáltalán nem volt kedve szembenézni vele. Hirtelen, mintha megfeledkezett volna az apja jelenlétéről, odalépett Maryhez, és alig hallhatóan a fülébe súgta:</w:t>
      </w:r>
    </w:p>
    <w:p>
      <w:pPr>
        <w:pStyle w:val="Csakszveg"/>
        <w:ind w:firstLine="709"/>
        <w:jc w:val="both"/>
        <w:rPr/>
      </w:pPr>
      <w:r>
        <w:rPr>
          <w:rFonts w:cs="Times New Roman" w:ascii="Times New Roman" w:hAnsi="Times New Roman"/>
          <w:sz w:val="24"/>
        </w:rPr>
        <w:t>- Nem akarok menni, Mary! Fáj a fejem, és megint mintha egy széles pánt lenne a homlokom körül... Itthon akarok maradni! - Majd szinte ugyanazzal a lélegzettel, mintha nem is ő mondta volna ezeket a szavakat, felkiáltott:</w:t>
      </w:r>
    </w:p>
    <w:p>
      <w:pPr>
        <w:pStyle w:val="Csakszveg"/>
        <w:ind w:firstLine="709"/>
        <w:jc w:val="both"/>
        <w:rPr/>
      </w:pPr>
      <w:r>
        <w:rPr>
          <w:rFonts w:cs="Times New Roman" w:ascii="Times New Roman" w:hAnsi="Times New Roman"/>
          <w:sz w:val="24"/>
        </w:rPr>
        <w:t>- Készen vagyok, apa! Nálam van minden, amire szükségem lehet. Jól érzem magam, és készen állok szembenézni a feladattal!</w:t>
      </w:r>
    </w:p>
    <w:p>
      <w:pPr>
        <w:pStyle w:val="Csakszveg"/>
        <w:ind w:firstLine="709"/>
        <w:jc w:val="both"/>
        <w:rPr/>
      </w:pPr>
      <w:r>
        <w:rPr>
          <w:rFonts w:cs="Times New Roman" w:ascii="Times New Roman" w:hAnsi="Times New Roman"/>
          <w:sz w:val="24"/>
        </w:rPr>
        <w:t>Brodie először gyanakodva meredt rá, de aztán lassan megenyhült.</w:t>
      </w:r>
    </w:p>
    <w:p>
      <w:pPr>
        <w:pStyle w:val="Csakszveg"/>
        <w:ind w:firstLine="709"/>
        <w:jc w:val="both"/>
        <w:rPr>
          <w:rFonts w:ascii="Times New Roman" w:hAnsi="Times New Roman" w:cs="Times New Roman"/>
          <w:sz w:val="24"/>
        </w:rPr>
      </w:pPr>
      <w:r>
        <w:rPr>
          <w:rFonts w:cs="Times New Roman" w:ascii="Times New Roman" w:hAnsi="Times New Roman"/>
          <w:sz w:val="24"/>
        </w:rPr>
        <w:t>- Akkor indulás végre! Mit sutyorogsz itt ennek a fülébe? Le fogod késni a vonatot!</w:t>
      </w:r>
    </w:p>
    <w:p>
      <w:pPr>
        <w:pStyle w:val="Csakszveg"/>
        <w:ind w:firstLine="709"/>
        <w:jc w:val="both"/>
        <w:rPr/>
      </w:pPr>
      <w:r>
        <w:rPr>
          <w:rFonts w:cs="Times New Roman" w:ascii="Times New Roman" w:hAnsi="Times New Roman"/>
          <w:sz w:val="24"/>
        </w:rPr>
        <w:t>- Nem fogom lekésni, apa! - kiáltotta Nessie, hátat fordítva Marynek anélkül, hogy egy pillantást vetett volna rá. Úgy tett, mintha nem hallotta volna nővére utolsó, bátorító szavait, vagy arra vonatkozó ígéretét, hogy hazajövet várni fog rá az állomáson.</w:t>
      </w:r>
    </w:p>
    <w:p>
      <w:pPr>
        <w:pStyle w:val="Csakszveg"/>
        <w:ind w:firstLine="709"/>
        <w:jc w:val="both"/>
        <w:rPr/>
      </w:pPr>
      <w:r>
        <w:rPr>
          <w:rFonts w:cs="Times New Roman" w:ascii="Times New Roman" w:hAnsi="Times New Roman"/>
          <w:sz w:val="24"/>
        </w:rPr>
        <w:t>- Nem! Nem! - bizonygatta. - Én sosem tennék ilyet! Nem azért tanultam halálra magam az elmúlt hónapokban, hogy most lekéssem a vonatot! Micsoda gondolat!</w:t>
      </w:r>
    </w:p>
    <w:p>
      <w:pPr>
        <w:pStyle w:val="Csakszveg"/>
        <w:ind w:firstLine="709"/>
        <w:jc w:val="both"/>
        <w:rPr>
          <w:rFonts w:ascii="Times New Roman" w:hAnsi="Times New Roman" w:cs="Times New Roman"/>
          <w:sz w:val="24"/>
        </w:rPr>
      </w:pPr>
      <w:r>
        <w:rPr>
          <w:rFonts w:cs="Times New Roman" w:ascii="Times New Roman" w:hAnsi="Times New Roman"/>
          <w:sz w:val="24"/>
        </w:rPr>
        <w:t>Hátrahúzta keskeny vállát, elsietett az apja mellett, és szélesre tárta a bejárati ajtót.</w:t>
      </w:r>
    </w:p>
    <w:p>
      <w:pPr>
        <w:pStyle w:val="Csakszveg"/>
        <w:ind w:firstLine="709"/>
        <w:jc w:val="both"/>
        <w:rPr>
          <w:rFonts w:ascii="Times New Roman" w:hAnsi="Times New Roman" w:cs="Times New Roman"/>
          <w:sz w:val="24"/>
        </w:rPr>
      </w:pPr>
      <w:r>
        <w:rPr>
          <w:rFonts w:cs="Times New Roman" w:ascii="Times New Roman" w:hAnsi="Times New Roman"/>
          <w:sz w:val="24"/>
        </w:rPr>
        <w:t>- Indulok, apa! - kiáltotta hangosan, olyan hangsúllyal, amely az apjáéra emlékeztetett. - Majd jövök, ha végeztem!</w:t>
      </w:r>
    </w:p>
    <w:p>
      <w:pPr>
        <w:pStyle w:val="Csakszveg"/>
        <w:ind w:firstLine="709"/>
        <w:jc w:val="both"/>
        <w:rPr/>
      </w:pPr>
      <w:r>
        <w:rPr>
          <w:rFonts w:cs="Times New Roman" w:ascii="Times New Roman" w:hAnsi="Times New Roman"/>
          <w:sz w:val="24"/>
        </w:rPr>
        <w:t>- Várj csak! - kiáltott utána Brodie elkomorulva, és az ajtóhoz sietett. - Nem azt mondtam, hogy az ajtóig kísérlek? Mi jött rád hirtelen, hogy egy szempillantás alatt el akarsz tűnni?</w:t>
      </w:r>
    </w:p>
    <w:p>
      <w:pPr>
        <w:pStyle w:val="Csakszveg"/>
        <w:ind w:firstLine="709"/>
        <w:jc w:val="both"/>
        <w:rPr>
          <w:rFonts w:ascii="Times New Roman" w:hAnsi="Times New Roman" w:cs="Times New Roman"/>
          <w:sz w:val="24"/>
        </w:rPr>
      </w:pPr>
      <w:r>
        <w:rPr>
          <w:rFonts w:cs="Times New Roman" w:ascii="Times New Roman" w:hAnsi="Times New Roman"/>
          <w:sz w:val="24"/>
        </w:rPr>
        <w:t>Összevont szemöldöke alól szemügyre vette a kislányt, majd a Nessie szeméből sugárzó fénytől megnyugodva így szólt:</w:t>
      </w:r>
    </w:p>
    <w:p>
      <w:pPr>
        <w:pStyle w:val="Csakszveg"/>
        <w:ind w:firstLine="709"/>
        <w:jc w:val="both"/>
        <w:rPr/>
      </w:pPr>
      <w:r>
        <w:rPr>
          <w:rFonts w:cs="Times New Roman" w:ascii="Times New Roman" w:hAnsi="Times New Roman"/>
          <w:sz w:val="24"/>
        </w:rPr>
        <w:t>- Jól van: úgy nézel ki, mint aki alig várja, hogy odaérjen a vizsgára. Menj hát! Aztán feküdj neki alaposan a dolgoknak! A lehető legjobban felkészítettelek erre a vizsgára, most már nem tehetsz mást, mint hogy megnyered.</w:t>
      </w:r>
    </w:p>
    <w:p>
      <w:pPr>
        <w:pStyle w:val="Csakszveg"/>
        <w:ind w:firstLine="709"/>
        <w:jc w:val="both"/>
        <w:rPr>
          <w:rFonts w:ascii="Times New Roman" w:hAnsi="Times New Roman" w:cs="Times New Roman"/>
          <w:sz w:val="24"/>
        </w:rPr>
      </w:pPr>
      <w:r>
        <w:rPr>
          <w:rFonts w:cs="Times New Roman" w:ascii="Times New Roman" w:hAnsi="Times New Roman"/>
          <w:sz w:val="24"/>
        </w:rPr>
        <w:t>Tapsolt egyet, mintha el akarná ijeszteni a lányát.</w:t>
      </w:r>
    </w:p>
    <w:p>
      <w:pPr>
        <w:pStyle w:val="Csakszveg"/>
        <w:ind w:firstLine="709"/>
        <w:jc w:val="both"/>
        <w:rPr>
          <w:rFonts w:ascii="Times New Roman" w:hAnsi="Times New Roman" w:cs="Times New Roman"/>
          <w:sz w:val="24"/>
        </w:rPr>
      </w:pPr>
      <w:r>
        <w:rPr>
          <w:rFonts w:cs="Times New Roman" w:ascii="Times New Roman" w:hAnsi="Times New Roman"/>
          <w:sz w:val="24"/>
        </w:rPr>
        <w:t>- Na, indulj, és tipord a sárba Griersont!</w:t>
      </w:r>
    </w:p>
    <w:p>
      <w:pPr>
        <w:pStyle w:val="Csakszveg"/>
        <w:ind w:firstLine="709"/>
        <w:jc w:val="both"/>
        <w:rPr/>
      </w:pPr>
      <w:r>
        <w:rPr>
          <w:rFonts w:cs="Times New Roman" w:ascii="Times New Roman" w:hAnsi="Times New Roman"/>
          <w:sz w:val="24"/>
        </w:rPr>
        <w:t>- Bízhatsz bennem! - felelte Nessie könnyedén. - Ki sem fog látszani a sárból!</w:t>
      </w:r>
    </w:p>
    <w:p>
      <w:pPr>
        <w:pStyle w:val="Csakszveg"/>
        <w:ind w:firstLine="709"/>
        <w:jc w:val="both"/>
        <w:rPr/>
      </w:pPr>
      <w:r>
        <w:rPr>
          <w:rFonts w:cs="Times New Roman" w:ascii="Times New Roman" w:hAnsi="Times New Roman"/>
          <w:sz w:val="24"/>
        </w:rPr>
        <w:t>- Helyes! - rikkantotta Brodie, és szemével követte a kislányt, ahogy kifordult a kapun és elindult az állomás felé. Nessie egyetlenegyszer sem nézett vissza. Ahogy ott állt az ajtóban, és a távolodó, vékonyka alakot figyelte, hirtelen egész belsejét elárasztotta régi önelégültsége. Micsoda okos gyerek ez a Nessie! Vág az esze, mint a borotva, és ez a borotva fel fogja hasítani azt a nagy, felfuvalkodott hólyag Griersont, akiből úgy szökik majd ki a levegő, mint egy kidurrant dudából! Alaposan felkészítette Nessie-t az eseményre, olyan, mint egy fiatal agár, mely türelmetlenül feszíti a pórázt, és indulás előtt valami különös fényt látott a szemében, amely megmelengette a lelkét. Ez annak köszönhető, hogy keményen fogta a pórázt, átadta neki saját lelkesedését, és elszántsággal töltötte meg.</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Feküdj neki, Nessie!” - ez volt a szlogenje, és sikeressége be is igazolódott! Meg fogja nyerni a Lattát, száz mérföldet vagy pontot vagy akármit állítva maga és Grierson közé! Lehet, hogy Grierson lesz az utolsó! A kellemes gondolat hatására komoran elmosolyodott, mélyet szippantott a tiszta levegőből, majd felment a lépcsőn, és belépett a házba.</w:t>
      </w:r>
    </w:p>
    <w:p>
      <w:pPr>
        <w:pStyle w:val="Csakszveg"/>
        <w:ind w:firstLine="709"/>
        <w:jc w:val="both"/>
        <w:rPr/>
      </w:pPr>
      <w:r>
        <w:rPr>
          <w:rFonts w:cs="Times New Roman" w:ascii="Times New Roman" w:hAnsi="Times New Roman"/>
          <w:sz w:val="24"/>
        </w:rPr>
        <w:t>Az előszobában céltalanul megállt, és amikor rájött, hogy bár még nincs tizenegy óra sem, és az egész napja szabad, fogalma sincs, mihez kezdjen, korábbi lelkesedése kissé lelohadt. Némi gondolkodás után azonban fogta magát, bement a konyhába, leült a helyére, és szeme sarkából figyelni kezdte a reggeli teendőit végző Maryt. A lány nem tett megjegyzést arra, hogy nem ment be a hivatalba; mint mindig, most is csendes és higgadt volt, bár mintha ma egy sötét felhő árnyékolta volna be az arcát. Viselkedéséből egyáltalán nem lehetett a fejében kavargó gondolatokra következtetni. Brodie már nyitotta a száját, hogy valami gúnyos megjegyzést tegyen a Nessie és Mary között lévő különbségre, valami rosszindulatú, Mary múltjára vonatkozó célzással megfűszerezve, de inkább hallgatott, mivel tudta, bármit mond, lánya úgysem válaszol. Nem, még nem mond neki semmit! Olyan savanyú és néma lehet, amilyen csak akar, ő úgyis tudja, mit forgat a fejében! Az ő Nessie-je után kajtat, mindenbe beleütve az orrát, és megpróbálja keresztülhúzni az ő számításait. Na, csak várjon! Ő maga is vár, és ha valaha ellene meri fordítani Nessie-t, nagyon megkeserüli!</w:t>
      </w:r>
    </w:p>
    <w:p>
      <w:pPr>
        <w:pStyle w:val="Csakszveg"/>
        <w:ind w:firstLine="709"/>
        <w:jc w:val="both"/>
        <w:rPr/>
      </w:pPr>
      <w:r>
        <w:rPr>
          <w:rFonts w:cs="Times New Roman" w:ascii="Times New Roman" w:hAnsi="Times New Roman"/>
          <w:sz w:val="24"/>
        </w:rPr>
        <w:t>Ahogy tovább figyelte a lány kimért, kecses mozdulatait, egy másik nő emléke merült fel benne, akit legalább annyira szeretett, mint amennyire ezt gyűlölte: Nancyé, aki körül gondolatai forogtak, mind éberen, mind álmában. Most azonban erősen összeszorította a fogát, és szántszándékkal kiűzte fejéből a lány képét, mivel elhatározta, hogy semmi sem ronthatja el ennek a napnak a dicsőségét. Nessie-re akart gondolni: Nessie-re, a vigaszára - aki most ott ül a vonaton, és valamelyik tételt ismételgeti, vagy talán az ő utolsó intelmeire gondol. Mindig is érezte, hogy nagyon nagy nap lesz ez a számára, és elhatározta, visszanyeri korábbi jókedvét. Iszik néhány kortyot: csak hogy felélénküljön.</w:t>
      </w:r>
    </w:p>
    <w:p>
      <w:pPr>
        <w:pStyle w:val="Csakszveg"/>
        <w:ind w:firstLine="709"/>
        <w:jc w:val="both"/>
        <w:rPr/>
      </w:pPr>
      <w:r>
        <w:rPr>
          <w:rFonts w:cs="Times New Roman" w:ascii="Times New Roman" w:hAnsi="Times New Roman"/>
          <w:sz w:val="24"/>
        </w:rPr>
        <w:t>Csillogó szemmel felkelt a karosszékéből, és odalépett a tálalóhoz. Kinyitotta a kis, bal oldali ajtót, elővette az ismerős fekete üveget és a mellette készenlétben tartott kis poharat. Egyik kezében az üveggel, másikban a pohárral visszaült a helyére, töltött magának egy kevés whiskyt, és azonnal felhajtotta, de nem nyelte le. Egy hosszú pillanatig jólesően forgatta az italt a szájában, ízlelgetve, élvezve az aromáját. A nap első whiskyje százszor finomabb volt és jobban esett a többinél, és ahogy most lecsurgott a torkán, kellemes meleget árasztva, ellenállhatatlan kényszert érzett, hogy utánaküldjön egy másodikat is. Az elsőt a saját egészségére itta: a másodikat Nessie-ére fogja inni! Ha követte az utasításait, és kiszállt a Patrick állomáson, ebben a pillanatban valahol a Gilmorehill meredek oldalában járhat, a domb tetején álló egyetem szürke épülete felé tartva. Ez a nagy, nemes építmény, amelyből szinte sugárzik a tudomány és a műveltség, tökéletesen megfelel a Latta-vizsga megtartásához, gondolta. Lehet, hogy a professzorok már hallottak Nessie-ről, hiszen a tudományos világban az okos diákok híre messzire eljut, de még ha nem így volna is, a gyerek olyan névvel rendelkezik, melyet azonnal felismernek, és amely valóságos útlevél a számára, bárhová menjen is. Ivott az egyetemre, Nessie-re, majd ismét a Brodie névre.</w:t>
      </w:r>
    </w:p>
    <w:p>
      <w:pPr>
        <w:pStyle w:val="Csakszveg"/>
        <w:ind w:firstLine="709"/>
        <w:jc w:val="both"/>
        <w:rPr/>
      </w:pPr>
      <w:r>
        <w:rPr>
          <w:rFonts w:cs="Times New Roman" w:ascii="Times New Roman" w:hAnsi="Times New Roman"/>
          <w:sz w:val="24"/>
        </w:rPr>
        <w:t>Na, így már sokkal jobb! Ezen a napon az agya teljesen másképpen reagált a whiskyre, mint az elmúlt időben, amikor az italozás egyetlen célja a lehangoltság és a rosszkedv tompítása volt; ez alkalommal a régi, dicsőséges idők vidámsága szállta meg, és ahogy erre ráébredt, azon kezdte törni a fejét, mire használja ezt az ismét felfedezett élénkséget. Egy jókedvű ember számára elképzelhetetlenül lehangoló búbánatos lánya társaságában üldögélni, és miután rájött, hogy kénytelen lesz házon kívül keresni a szórakozást, egy pillanatig arra gondolt, hogy bemegy az irodába: persze nem dolgozni, csupán tájékoztatni az eseményekről a kollégáit, és megpöckölni annak a beképzelt Blair-nek az orrát. Azonban szombat lévén a munkaidő a végéhez közeledett, és úgy érezte, az alkalom valami sokkal emelkedettebb ünneplést érdemel, mint egy egyszerű látogatást a munkahelyére. Halvány sajnálkozással elvetette az ötletet, de ez a sajnálkozás is nyomtalanul felszívódott a következő pohár Hegyi Harmat felhajtása után.</w:t>
      </w:r>
    </w:p>
    <w:p>
      <w:pPr>
        <w:pStyle w:val="Csakszveg"/>
        <w:ind w:firstLine="709"/>
        <w:jc w:val="both"/>
        <w:rPr/>
      </w:pPr>
      <w:r>
        <w:rPr>
          <w:rFonts w:cs="Times New Roman" w:ascii="Times New Roman" w:hAnsi="Times New Roman"/>
          <w:sz w:val="24"/>
        </w:rPr>
        <w:t>Harmat! Harmat a füvön... a zöld gyepen... gyepes tekepálya! Ez az! Végre megvan! Ki merészeli azt állítani, hogy a híres Teacher márka, melyet mindig is előnyben részesített a többivel szemben, nem nyújt ihletet? Az arca felragyogott, amikor eszébe jutott, hogy a Levenfordi Tekeklub nyári versenyét aznap délután tartják a Wellhall Green-ben, és szélesen elvigyorodott a gondolatra, hogy ott lesz mindenki, aki számít: Johnnie Paxtontól kezdve egészen Grierson polgármester uraságig!</w:t>
      </w:r>
    </w:p>
    <w:p>
      <w:pPr>
        <w:pStyle w:val="Csakszveg"/>
        <w:ind w:firstLine="709"/>
        <w:jc w:val="both"/>
        <w:rPr>
          <w:rFonts w:ascii="Times New Roman" w:hAnsi="Times New Roman" w:cs="Times New Roman"/>
          <w:sz w:val="24"/>
        </w:rPr>
      </w:pPr>
      <w:r>
        <w:rPr>
          <w:rFonts w:cs="Times New Roman" w:ascii="Times New Roman" w:hAnsi="Times New Roman"/>
          <w:sz w:val="24"/>
        </w:rPr>
        <w:t>- Tyűha! - motyogta maga elé, majd vidáman a combjára csapott. - Ez az! Összeterelem őket egy helyre, és a képükbe vágom a Lattát, akkor és ott! Megmutatom, hogy nem félek tőlük! Ideje, hogy ismét hallassak magamról! Túlságosan sokáig voltam csendben!</w:t>
      </w:r>
    </w:p>
    <w:p>
      <w:pPr>
        <w:pStyle w:val="Csakszveg"/>
        <w:ind w:firstLine="709"/>
        <w:jc w:val="both"/>
        <w:rPr>
          <w:rFonts w:ascii="Times New Roman" w:hAnsi="Times New Roman" w:cs="Times New Roman"/>
          <w:sz w:val="24"/>
        </w:rPr>
      </w:pPr>
      <w:r>
        <w:rPr>
          <w:rFonts w:cs="Times New Roman" w:ascii="Times New Roman" w:hAnsi="Times New Roman"/>
          <w:sz w:val="24"/>
        </w:rPr>
        <w:t>Erre a nagy örömre felhajtott még egy pohárral, majd felkiáltott:</w:t>
      </w:r>
    </w:p>
    <w:p>
      <w:pPr>
        <w:pStyle w:val="Csakszveg"/>
        <w:ind w:firstLine="709"/>
        <w:jc w:val="both"/>
        <w:rPr/>
      </w:pPr>
      <w:r>
        <w:rPr>
          <w:rFonts w:cs="Times New Roman" w:ascii="Times New Roman" w:hAnsi="Times New Roman"/>
          <w:sz w:val="24"/>
        </w:rPr>
        <w:t>- Siess az ebédemmel! Délután dolgom van, és nem akarok üres gyomorral elmenni itthonról! Valami rendes étel legyen, ne olyan moslék, mint amilyet Nessie-be akartál reggel beleerőltetni!</w:t>
      </w:r>
    </w:p>
    <w:p>
      <w:pPr>
        <w:pStyle w:val="Csakszveg"/>
        <w:ind w:firstLine="709"/>
        <w:jc w:val="both"/>
        <w:rPr>
          <w:rFonts w:ascii="Times New Roman" w:hAnsi="Times New Roman" w:cs="Times New Roman"/>
          <w:sz w:val="24"/>
        </w:rPr>
      </w:pPr>
      <w:r>
        <w:rPr>
          <w:rFonts w:cs="Times New Roman" w:ascii="Times New Roman" w:hAnsi="Times New Roman"/>
          <w:sz w:val="24"/>
        </w:rPr>
        <w:t>- Készen van az ebéded, apa - mondta Mary halkan. - Ha gondolod, már ehetsz is.</w:t>
      </w:r>
    </w:p>
    <w:p>
      <w:pPr>
        <w:pStyle w:val="Csakszveg"/>
        <w:ind w:firstLine="709"/>
        <w:jc w:val="both"/>
        <w:rPr>
          <w:rFonts w:ascii="Times New Roman" w:hAnsi="Times New Roman" w:cs="Times New Roman"/>
          <w:sz w:val="24"/>
        </w:rPr>
      </w:pPr>
      <w:r>
        <w:rPr>
          <w:rFonts w:cs="Times New Roman" w:ascii="Times New Roman" w:hAnsi="Times New Roman"/>
          <w:sz w:val="24"/>
        </w:rPr>
        <w:t>- Igen, gondolom! Gyerünk, mozogj már, mit ácsorogsz ott, és bámulsz rám?</w:t>
      </w:r>
    </w:p>
    <w:p>
      <w:pPr>
        <w:pStyle w:val="Csakszveg"/>
        <w:ind w:firstLine="709"/>
        <w:jc w:val="both"/>
        <w:rPr/>
      </w:pPr>
      <w:r>
        <w:rPr>
          <w:rFonts w:cs="Times New Roman" w:ascii="Times New Roman" w:hAnsi="Times New Roman"/>
          <w:sz w:val="24"/>
        </w:rPr>
        <w:t>Mary gyorsan megterítette az asztalt, és felszolgálta az ebédet, de annak ellenére, hogy pontosan megfelelt Brodie ízlésének, és százszor jobb volt, mint amit Nancy valaha is elé tett, sem dicséret, sem köszönet nem hagyta el a száját. Részben a whiskynek köszönhetően jó étvággyal evett, bősz rágás közepette osztva meg gondolatait a délutánra vonatkozó tervei és Nessie között. A kislány már biztosan hozzálátott a vizsgafeladatok megoldásához, és az egyik oldalt a másik után írja tele, miközben a többiek, különösen az ifjú Grierson, a tolluk végét rágcsálják, és irigyen figyelik. Lelki szemével látta a kislányt, amint, miután az első füzete betelt, feláll, kipirult arccal odalép a vizsgáztatóhoz, és újabbat kér. Egy füzetet már teleírt, elsőként a teremben - Nessie Brodie, az ő lánya! -, míg a sunyi kis Grierson még az első felénél sem jár! Halkan felnevetett a gondolatra, és megújult étvággyal folytatta az evést. Az ebéd alatt gondolatai nagyjából ilyen irányban kalandoztak, majd amikor végzett, felállt, ismét ivott, abban a reményben csorgatva ki az utolsó cseppet az üvegből, hogy Nessie nem két, hanem három füzetet fog teleírni, meggyőzve a professzorokat széles körű tudásáról.</w:t>
      </w:r>
    </w:p>
    <w:p>
      <w:pPr>
        <w:pStyle w:val="Csakszveg"/>
        <w:ind w:firstLine="709"/>
        <w:jc w:val="both"/>
        <w:rPr>
          <w:rFonts w:ascii="Times New Roman" w:hAnsi="Times New Roman" w:cs="Times New Roman"/>
          <w:sz w:val="24"/>
        </w:rPr>
      </w:pPr>
      <w:r>
        <w:rPr>
          <w:rFonts w:cs="Times New Roman" w:ascii="Times New Roman" w:hAnsi="Times New Roman"/>
          <w:sz w:val="24"/>
        </w:rPr>
        <w:t>Még mindig túl korán volt, hogy elinduljon a Wellhall tekepályára, mivel szerette volna, ha már az egész díszes társaság ott van, amikor megérkezik; mivel az efféle kalandhoz szükséges gondtalan vidámság még nem érte el a tetőfokát, és a Hegyi Harmat is elfogyott, úgy döntött, egy órára beveszi magát a tekepálya melletti Wellhall borospincébe.</w:t>
      </w:r>
    </w:p>
    <w:p>
      <w:pPr>
        <w:pStyle w:val="Csakszveg"/>
        <w:ind w:firstLine="709"/>
        <w:jc w:val="both"/>
        <w:rPr/>
      </w:pPr>
      <w:r>
        <w:rPr>
          <w:rFonts w:cs="Times New Roman" w:ascii="Times New Roman" w:hAnsi="Times New Roman"/>
          <w:sz w:val="24"/>
        </w:rPr>
        <w:t>Kilépett a házból, és elindult a belváros felé, de ez alkalommal nem a mostanában rá jellemző komor, senkit és semmit nem látó arckifejezéssel, hanem az italnak és lánya biztos sikerének köszönhetően könnyed, vidám léptekkel. Kevesen jártak az utcákon, mikor azonban befordult a Vasút utcába, a túloldalon megpillantotta Dr. Lawrie-t, ez alkalommal gyalogosan. Azonnal átsietett a másik oldalra, és köszöntötte az orvost.</w:t>
      </w:r>
    </w:p>
    <w:p>
      <w:pPr>
        <w:pStyle w:val="Csakszveg"/>
        <w:ind w:firstLine="709"/>
        <w:jc w:val="both"/>
        <w:rPr/>
      </w:pPr>
      <w:r>
        <w:rPr>
          <w:rFonts w:cs="Times New Roman" w:ascii="Times New Roman" w:hAnsi="Times New Roman"/>
          <w:sz w:val="24"/>
        </w:rPr>
        <w:t>- Jó napot, Dr. Lawrie! - rikkantotta szívélyes hangon. A régi időkben egyszerűen csak „Lawrie” volt, méghozzá szívélyesség nélkül. - Örülök, hogy találkoztunk!</w:t>
      </w:r>
    </w:p>
    <w:p>
      <w:pPr>
        <w:pStyle w:val="Csakszveg"/>
        <w:ind w:firstLine="709"/>
        <w:jc w:val="both"/>
        <w:rPr/>
      </w:pPr>
      <w:r>
        <w:rPr>
          <w:rFonts w:cs="Times New Roman" w:ascii="Times New Roman" w:hAnsi="Times New Roman"/>
          <w:sz w:val="24"/>
        </w:rPr>
        <w:t>- Jó napot! - viszonozta a másik kurtán a köszöntést, Brodie kifizetetlen számlájára gondolva.</w:t>
      </w:r>
    </w:p>
    <w:p>
      <w:pPr>
        <w:pStyle w:val="Csakszveg"/>
        <w:ind w:firstLine="709"/>
        <w:jc w:val="both"/>
        <w:rPr>
          <w:rFonts w:ascii="Times New Roman" w:hAnsi="Times New Roman" w:cs="Times New Roman"/>
          <w:sz w:val="24"/>
        </w:rPr>
      </w:pPr>
      <w:r>
        <w:rPr>
          <w:rFonts w:cs="Times New Roman" w:ascii="Times New Roman" w:hAnsi="Times New Roman"/>
          <w:sz w:val="24"/>
        </w:rPr>
        <w:t>- Milyen szerencse, hogy éppen most futottunk össze! - folytatta Brodie. - Tudja, mi történik ezalatt, amíg mi itt csevegünk?</w:t>
      </w:r>
    </w:p>
    <w:p>
      <w:pPr>
        <w:pStyle w:val="Csakszveg"/>
        <w:ind w:firstLine="709"/>
        <w:jc w:val="both"/>
        <w:rPr>
          <w:rFonts w:ascii="Times New Roman" w:hAnsi="Times New Roman" w:cs="Times New Roman"/>
          <w:sz w:val="24"/>
        </w:rPr>
      </w:pPr>
      <w:r>
        <w:rPr>
          <w:rFonts w:cs="Times New Roman" w:ascii="Times New Roman" w:hAnsi="Times New Roman"/>
          <w:sz w:val="24"/>
        </w:rPr>
        <w:t>Lawrie gyanakodva mérte végig Brodie-t, és kibökött egy óvatos nemet.</w:t>
      </w:r>
    </w:p>
    <w:p>
      <w:pPr>
        <w:pStyle w:val="Csakszveg"/>
        <w:ind w:firstLine="709"/>
        <w:jc w:val="both"/>
        <w:rPr/>
      </w:pPr>
      <w:r>
        <w:rPr>
          <w:rFonts w:cs="Times New Roman" w:ascii="Times New Roman" w:hAnsi="Times New Roman"/>
          <w:sz w:val="24"/>
        </w:rPr>
        <w:t>- Az én Nessie-m fönt van az egyetemen, és éppen most nyeri meg nekem a Lattát! - kiáltotta Brodie. - Mi ez, ha nem a maga szavainak az igazolása? Nem emlékszik, mit mondott nekem? Olyan a feje, hogy ezerből egy van ilyen!</w:t>
      </w:r>
    </w:p>
    <w:p>
      <w:pPr>
        <w:pStyle w:val="Csakszveg"/>
        <w:ind w:firstLine="709"/>
        <w:jc w:val="both"/>
        <w:rPr>
          <w:rFonts w:ascii="Times New Roman" w:hAnsi="Times New Roman" w:cs="Times New Roman"/>
          <w:sz w:val="24"/>
        </w:rPr>
      </w:pPr>
      <w:r>
        <w:rPr>
          <w:rFonts w:cs="Times New Roman" w:ascii="Times New Roman" w:hAnsi="Times New Roman"/>
          <w:sz w:val="24"/>
        </w:rPr>
        <w:t>- Igen, valóban! - bólogatott Lawrie fontoskodón, és mintha kissé megenyhült volna. - Örömmel hallom. Szóval megnyeri a Lattát. Biztosan jól fog jönni, egy kis pénzt hoz a konyhára...</w:t>
      </w:r>
    </w:p>
    <w:p>
      <w:pPr>
        <w:pStyle w:val="Csakszveg"/>
        <w:ind w:firstLine="709"/>
        <w:jc w:val="both"/>
        <w:rPr/>
      </w:pPr>
      <w:r>
        <w:rPr>
          <w:rFonts w:cs="Times New Roman" w:ascii="Times New Roman" w:hAnsi="Times New Roman"/>
          <w:sz w:val="24"/>
        </w:rPr>
        <w:t>Oldalról sandított a másikra, remélve, hogy az megérti a célzást, aztán hirtelen szembefordult Brodie-val.</w:t>
      </w:r>
    </w:p>
    <w:p>
      <w:pPr>
        <w:pStyle w:val="Csakszveg"/>
        <w:ind w:firstLine="709"/>
        <w:jc w:val="both"/>
        <w:rPr>
          <w:rFonts w:ascii="Times New Roman" w:hAnsi="Times New Roman" w:cs="Times New Roman"/>
          <w:sz w:val="24"/>
        </w:rPr>
      </w:pPr>
      <w:r>
        <w:rPr>
          <w:rFonts w:cs="Times New Roman" w:ascii="Times New Roman" w:hAnsi="Times New Roman"/>
          <w:sz w:val="24"/>
        </w:rPr>
        <w:t>- Megnyeri? Azt mondja, megnyerte a Lattát?</w:t>
      </w:r>
    </w:p>
    <w:p>
      <w:pPr>
        <w:pStyle w:val="Csakszveg"/>
        <w:ind w:firstLine="709"/>
        <w:jc w:val="both"/>
        <w:rPr/>
      </w:pPr>
      <w:r>
        <w:rPr>
          <w:rFonts w:cs="Times New Roman" w:ascii="Times New Roman" w:hAnsi="Times New Roman"/>
          <w:sz w:val="24"/>
        </w:rPr>
        <w:t>- Olyan, mintha megnyerte volna! - felelte Brodie derűsen. - Most vizsgázik, ebben a pillanatban. Kivettem egy szabadnapot, hogy reggel személyesen indítsam útnak. Volt a szemében valami érdekes csillogás, ami a győzelemről árulkodott. Három füzetet fog megtölteni a dolgozatával!</w:t>
      </w:r>
    </w:p>
    <w:p>
      <w:pPr>
        <w:pStyle w:val="Csakszveg"/>
        <w:ind w:firstLine="709"/>
        <w:jc w:val="both"/>
        <w:rPr/>
      </w:pPr>
      <w:r>
        <w:rPr>
          <w:rFonts w:cs="Times New Roman" w:ascii="Times New Roman" w:hAnsi="Times New Roman"/>
          <w:sz w:val="24"/>
        </w:rPr>
        <w:t>- Valóban? - kérdezte Lawrie, különös pillantással méregetve a másikat, és miközben óvatosan elhúzódott, megjegyezte: - Most mennem kell... Fontos hívásom van... a lovam elvesztette az egyik patkóját... sietnem kell, már így is késésben vagyok!</w:t>
      </w:r>
    </w:p>
    <w:p>
      <w:pPr>
        <w:pStyle w:val="Csakszveg"/>
        <w:ind w:firstLine="709"/>
        <w:jc w:val="both"/>
        <w:rPr>
          <w:rFonts w:ascii="Times New Roman" w:hAnsi="Times New Roman" w:cs="Times New Roman"/>
          <w:sz w:val="24"/>
        </w:rPr>
      </w:pPr>
      <w:r>
        <w:rPr>
          <w:rFonts w:cs="Times New Roman" w:ascii="Times New Roman" w:hAnsi="Times New Roman"/>
          <w:sz w:val="24"/>
        </w:rPr>
        <w:t>- Várjon még! - tartóztatta Brodie, megragadva Lawrie kabátgallérját. - Még a felét sem mondtam el annak, amit akartam! Tudja, én szeretem Nessie-t. Persze a magam módján. Csakis a magam módján! Az utóbbi hat hónapban kénytelen voltam egy kicsit keményebben fogni.</w:t>
      </w:r>
    </w:p>
    <w:p>
      <w:pPr>
        <w:pStyle w:val="Csakszveg"/>
        <w:ind w:firstLine="709"/>
        <w:jc w:val="both"/>
        <w:rPr>
          <w:rFonts w:ascii="Times New Roman" w:hAnsi="Times New Roman" w:cs="Times New Roman"/>
          <w:sz w:val="24"/>
        </w:rPr>
      </w:pPr>
      <w:r>
        <w:rPr>
          <w:rFonts w:cs="Times New Roman" w:ascii="Times New Roman" w:hAnsi="Times New Roman"/>
          <w:sz w:val="24"/>
        </w:rPr>
        <w:t>- Kérem, engedjen el, Mr. Brodie! - kiáltotta Lawrie, igyekezvén kiszabadítani magát.</w:t>
      </w:r>
    </w:p>
    <w:p>
      <w:pPr>
        <w:pStyle w:val="Csakszveg"/>
        <w:ind w:firstLine="709"/>
        <w:jc w:val="both"/>
        <w:rPr>
          <w:rFonts w:ascii="Times New Roman" w:hAnsi="Times New Roman" w:cs="Times New Roman"/>
          <w:sz w:val="24"/>
        </w:rPr>
      </w:pPr>
      <w:r>
        <w:rPr>
          <w:rFonts w:cs="Times New Roman" w:ascii="Times New Roman" w:hAnsi="Times New Roman"/>
          <w:sz w:val="24"/>
        </w:rPr>
        <w:t>- Nagyon keményen dolgoztunk... Mármint Nessie és én - folytatta Brodie komolyan. - De istenemre, megérte!</w:t>
      </w:r>
    </w:p>
    <w:p>
      <w:pPr>
        <w:pStyle w:val="Csakszveg"/>
        <w:ind w:firstLine="709"/>
        <w:jc w:val="both"/>
        <w:rPr/>
      </w:pPr>
      <w:r>
        <w:rPr>
          <w:rFonts w:cs="Times New Roman" w:ascii="Times New Roman" w:hAnsi="Times New Roman"/>
          <w:sz w:val="24"/>
        </w:rPr>
        <w:t>- De uram! - rikoltotta Lawrie éles, felháborodott hangon. Egy rántással kiszabadította magát, és gyorsan körülnézett, voltak-e szemtanúi ezzel a csavargó kinézetű alakkal történt kis incidensének.</w:t>
      </w:r>
    </w:p>
    <w:p>
      <w:pPr>
        <w:pStyle w:val="Csakszveg"/>
        <w:ind w:firstLine="709"/>
        <w:jc w:val="both"/>
        <w:rPr/>
      </w:pPr>
      <w:r>
        <w:rPr>
          <w:rFonts w:cs="Times New Roman" w:ascii="Times New Roman" w:hAnsi="Times New Roman"/>
          <w:sz w:val="24"/>
        </w:rPr>
        <w:t>- Nagyon sokat megenged magának, és nekem ez egyáltalán nem tetszik! A jövőben tartózkodjon minden ilyen és hasonló megnyilvánulástól!</w:t>
      </w:r>
    </w:p>
    <w:p>
      <w:pPr>
        <w:pStyle w:val="Csakszveg"/>
        <w:ind w:firstLine="709"/>
        <w:jc w:val="both"/>
        <w:rPr/>
      </w:pPr>
      <w:r>
        <w:rPr>
          <w:rFonts w:cs="Times New Roman" w:ascii="Times New Roman" w:hAnsi="Times New Roman"/>
          <w:sz w:val="24"/>
        </w:rPr>
        <w:t>Egy utolsó, dühös pillantással sarkon fordult, és gyors léptekkel folytatta útját.</w:t>
      </w:r>
    </w:p>
    <w:p>
      <w:pPr>
        <w:pStyle w:val="Csakszveg"/>
        <w:ind w:firstLine="709"/>
        <w:jc w:val="both"/>
        <w:rPr/>
      </w:pPr>
      <w:r>
        <w:rPr>
          <w:rFonts w:cs="Times New Roman" w:ascii="Times New Roman" w:hAnsi="Times New Roman"/>
          <w:sz w:val="24"/>
        </w:rPr>
        <w:t>Brodie csodálkozva nézett utána. Semmi olyasmire nem emlékezett, ami felháborodást kelthetett volna a másikban, végül fejcsóválva megfordult, és további találkozások nélkül odaért a Wellhall borospincébe. Itt senki sem ismerte, ő pedig hallgatott, de kitartóan töltötte magába az italt három óráig, és közben a lánya hőstettére gondolt. Ekkor felállt, kalapját feltolta a homlokára, összeszorította a száját, és kitámolygott a szabadba.</w:t>
      </w:r>
    </w:p>
    <w:p>
      <w:pPr>
        <w:pStyle w:val="Csakszveg"/>
        <w:ind w:firstLine="709"/>
        <w:jc w:val="both"/>
        <w:rPr/>
      </w:pPr>
      <w:r>
        <w:rPr>
          <w:rFonts w:cs="Times New Roman" w:ascii="Times New Roman" w:hAnsi="Times New Roman"/>
          <w:sz w:val="24"/>
        </w:rPr>
        <w:t>Azt a néhány métert a tekepályáig sikerült viszonylag biztos léptekkel megtennie, és hamarosan ott állt a pálya szélén, amelynek napfényben fürdő, szépen gondozott zöldjét csupán a játékosok Brodie szeme előtt elmosódó alakjai tarkították. Micsoda ostoba játék felnőtt embereknek, gondolta megvetően: néhány labdát görgetni ide-oda, mint egy csapat ostoba kölyök! Miért nem fognak egy puskát, vagy ülnek fel egy ló hátára, ahogyan ő is tette régen, ha mozogni vagy szórakozni akarnak?</w:t>
      </w:r>
    </w:p>
    <w:p>
      <w:pPr>
        <w:pStyle w:val="Csakszveg"/>
        <w:ind w:firstLine="709"/>
        <w:jc w:val="both"/>
        <w:rPr/>
      </w:pPr>
      <w:r>
        <w:rPr>
          <w:rFonts w:cs="Times New Roman" w:ascii="Times New Roman" w:hAnsi="Times New Roman"/>
          <w:sz w:val="24"/>
        </w:rPr>
        <w:t>Tekintete azonban nem sokáig fürkészte a gyepet, hanem a pálya másik végében álló pavilon teraszát kereste, és gúnyos örömmel elvigyorodott, amikor meglátta, hogy az egyszerű John Paxtontól kezdve a város nagyságos és előkelő polgármesteréig mindenki ott van. Összeszedte magát, és határozott léptekkel megindult feléjük.</w:t>
      </w:r>
    </w:p>
    <w:p>
      <w:pPr>
        <w:pStyle w:val="Csakszveg"/>
        <w:ind w:firstLine="709"/>
        <w:jc w:val="both"/>
        <w:rPr/>
      </w:pPr>
      <w:r>
        <w:rPr>
          <w:rFonts w:cs="Times New Roman" w:ascii="Times New Roman" w:hAnsi="Times New Roman"/>
          <w:sz w:val="24"/>
        </w:rPr>
        <w:t>Egy ideig senki sem vette észre, mivel mindenki a játékra összpontosított, Paxton azonban véletlenül feltekintett, és amikor megpillantotta, elképedten felnyögött.</w:t>
      </w:r>
    </w:p>
    <w:p>
      <w:pPr>
        <w:pStyle w:val="Csakszveg"/>
        <w:ind w:firstLine="709"/>
        <w:jc w:val="both"/>
        <w:rPr>
          <w:rFonts w:ascii="Times New Roman" w:hAnsi="Times New Roman" w:cs="Times New Roman"/>
          <w:sz w:val="24"/>
        </w:rPr>
      </w:pPr>
      <w:r>
        <w:rPr>
          <w:rFonts w:cs="Times New Roman" w:ascii="Times New Roman" w:hAnsi="Times New Roman"/>
          <w:sz w:val="24"/>
        </w:rPr>
        <w:t>- Szent ég... Nézzék, ki jön ott!</w:t>
      </w:r>
    </w:p>
    <w:p>
      <w:pPr>
        <w:pStyle w:val="Csakszveg"/>
        <w:ind w:firstLine="709"/>
        <w:jc w:val="both"/>
        <w:rPr/>
      </w:pPr>
      <w:r>
        <w:rPr>
          <w:rFonts w:cs="Times New Roman" w:ascii="Times New Roman" w:hAnsi="Times New Roman"/>
          <w:sz w:val="24"/>
        </w:rPr>
        <w:t>A többiek követték a tekintetét, és csodálkozva meredtek a különös, esetlen, peckes léptekkel közeledő alakra.</w:t>
      </w:r>
    </w:p>
    <w:p>
      <w:pPr>
        <w:pStyle w:val="Csakszveg"/>
        <w:ind w:firstLine="709"/>
        <w:jc w:val="both"/>
        <w:rPr>
          <w:rFonts w:ascii="Times New Roman" w:hAnsi="Times New Roman" w:cs="Times New Roman"/>
          <w:sz w:val="24"/>
        </w:rPr>
      </w:pPr>
      <w:r>
        <w:rPr>
          <w:rFonts w:cs="Times New Roman" w:ascii="Times New Roman" w:hAnsi="Times New Roman"/>
          <w:sz w:val="24"/>
        </w:rPr>
        <w:t>- Jaj, ne! Ez Brodie! Hónapok óta nem láttam!</w:t>
      </w:r>
    </w:p>
    <w:p>
      <w:pPr>
        <w:pStyle w:val="Csakszveg"/>
        <w:ind w:firstLine="709"/>
        <w:jc w:val="both"/>
        <w:rPr>
          <w:rFonts w:ascii="Times New Roman" w:hAnsi="Times New Roman" w:cs="Times New Roman"/>
          <w:sz w:val="24"/>
        </w:rPr>
      </w:pPr>
      <w:r>
        <w:rPr>
          <w:rFonts w:cs="Times New Roman" w:ascii="Times New Roman" w:hAnsi="Times New Roman"/>
          <w:sz w:val="24"/>
        </w:rPr>
        <w:t>- Borzalmasan néz ki!</w:t>
      </w:r>
    </w:p>
    <w:p>
      <w:pPr>
        <w:pStyle w:val="Csakszveg"/>
        <w:ind w:firstLine="709"/>
        <w:jc w:val="both"/>
        <w:rPr>
          <w:rFonts w:ascii="Times New Roman" w:hAnsi="Times New Roman" w:cs="Times New Roman"/>
          <w:sz w:val="24"/>
        </w:rPr>
      </w:pPr>
      <w:r>
        <w:rPr>
          <w:rFonts w:cs="Times New Roman" w:ascii="Times New Roman" w:hAnsi="Times New Roman"/>
          <w:sz w:val="24"/>
        </w:rPr>
        <w:t>- Nocsak, maga a részeg herceg, személyesen!</w:t>
      </w:r>
    </w:p>
    <w:p>
      <w:pPr>
        <w:pStyle w:val="Csakszveg"/>
        <w:ind w:firstLine="709"/>
        <w:jc w:val="both"/>
        <w:rPr>
          <w:rFonts w:ascii="Times New Roman" w:hAnsi="Times New Roman" w:cs="Times New Roman"/>
          <w:sz w:val="24"/>
        </w:rPr>
      </w:pPr>
      <w:r>
        <w:rPr>
          <w:rFonts w:cs="Times New Roman" w:ascii="Times New Roman" w:hAnsi="Times New Roman"/>
          <w:sz w:val="24"/>
        </w:rPr>
        <w:t>- Nézzék az arcát és a ruháját!</w:t>
      </w:r>
    </w:p>
    <w:p>
      <w:pPr>
        <w:pStyle w:val="Csakszveg"/>
        <w:ind w:firstLine="709"/>
        <w:jc w:val="both"/>
        <w:rPr>
          <w:rFonts w:ascii="Times New Roman" w:hAnsi="Times New Roman" w:cs="Times New Roman"/>
          <w:sz w:val="24"/>
        </w:rPr>
      </w:pPr>
      <w:r>
        <w:rPr>
          <w:rFonts w:cs="Times New Roman" w:ascii="Times New Roman" w:hAnsi="Times New Roman"/>
          <w:sz w:val="24"/>
        </w:rPr>
        <w:t>- Nézzék, hogy tántorog!</w:t>
      </w:r>
    </w:p>
    <w:p>
      <w:pPr>
        <w:pStyle w:val="Csakszveg"/>
        <w:ind w:firstLine="709"/>
        <w:jc w:val="both"/>
        <w:rPr/>
      </w:pPr>
      <w:r>
        <w:rPr>
          <w:rFonts w:cs="Times New Roman" w:ascii="Times New Roman" w:hAnsi="Times New Roman"/>
          <w:sz w:val="24"/>
        </w:rPr>
        <w:t>Ahogy Brodie a közelükbe ért, mindnyájan elhallgattak, és úgy tettek, mintha nem vennék észre: elmélyülten figyelték a játékot. Brodie imbolyogva megállt mellettük.</w:t>
      </w:r>
    </w:p>
    <w:p>
      <w:pPr>
        <w:pStyle w:val="Csakszveg"/>
        <w:ind w:firstLine="709"/>
        <w:jc w:val="both"/>
        <w:rPr/>
      </w:pPr>
      <w:r>
        <w:rPr>
          <w:rFonts w:cs="Times New Roman" w:ascii="Times New Roman" w:hAnsi="Times New Roman"/>
          <w:sz w:val="24"/>
        </w:rPr>
        <w:t>- Nocsak, nocsak! - szólalt meg gúnyos hangon. - Látom, lefoglalja a társaságot ez a kellemes kis játék! Felemelő, izgalmas időtöltés. Ha nem vigyáznak, legközelebb egy csapat ostoba kölyköt fognak bámulni golyózás közben...</w:t>
      </w:r>
    </w:p>
    <w:p>
      <w:pPr>
        <w:pStyle w:val="Csakszveg"/>
        <w:ind w:firstLine="709"/>
        <w:jc w:val="both"/>
        <w:rPr>
          <w:rFonts w:ascii="Times New Roman" w:hAnsi="Times New Roman" w:cs="Times New Roman"/>
          <w:sz w:val="24"/>
        </w:rPr>
      </w:pPr>
      <w:r>
        <w:rPr>
          <w:rFonts w:cs="Times New Roman" w:ascii="Times New Roman" w:hAnsi="Times New Roman"/>
          <w:sz w:val="24"/>
        </w:rPr>
        <w:t>Rövid szünetet tartott, majd megkérdezte.</w:t>
      </w:r>
    </w:p>
    <w:p>
      <w:pPr>
        <w:pStyle w:val="Csakszveg"/>
        <w:ind w:firstLine="709"/>
        <w:jc w:val="both"/>
        <w:rPr/>
      </w:pPr>
      <w:r>
        <w:rPr>
          <w:rFonts w:cs="Times New Roman" w:ascii="Times New Roman" w:hAnsi="Times New Roman"/>
          <w:sz w:val="24"/>
        </w:rPr>
        <w:t>- Ki nyert, polgármester? Elárulja nekem... maga, aki a város köztiszteletben álló szószólója?</w:t>
      </w:r>
    </w:p>
    <w:p>
      <w:pPr>
        <w:pStyle w:val="Csakszveg"/>
        <w:ind w:firstLine="709"/>
        <w:jc w:val="both"/>
        <w:rPr/>
      </w:pPr>
      <w:r>
        <w:rPr>
          <w:rFonts w:cs="Times New Roman" w:ascii="Times New Roman" w:hAnsi="Times New Roman"/>
          <w:sz w:val="24"/>
        </w:rPr>
        <w:t>- A játéknak még nincs vége - felelte Grierson némi tétovázás után, továbbra sem pillantva a kérdezőre. Brodie ellen táplált egykori gyűlölete a másik rozoga állapota láttán egyszerűen elpárolgott. Különben is, ő a polgármester, vagy nem?</w:t>
      </w:r>
    </w:p>
    <w:p>
      <w:pPr>
        <w:pStyle w:val="Csakszveg"/>
        <w:ind w:firstLine="709"/>
        <w:jc w:val="both"/>
        <w:rPr>
          <w:rFonts w:ascii="Times New Roman" w:hAnsi="Times New Roman" w:cs="Times New Roman"/>
          <w:sz w:val="24"/>
        </w:rPr>
      </w:pPr>
      <w:r>
        <w:rPr>
          <w:rFonts w:cs="Times New Roman" w:ascii="Times New Roman" w:hAnsi="Times New Roman"/>
          <w:sz w:val="24"/>
        </w:rPr>
        <w:t>- Még senki sem nyert! - tette hozzá, valamivel barátságosabban.</w:t>
      </w:r>
    </w:p>
    <w:p>
      <w:pPr>
        <w:pStyle w:val="Csakszveg"/>
        <w:ind w:firstLine="709"/>
        <w:jc w:val="both"/>
        <w:rPr/>
      </w:pPr>
      <w:r>
        <w:rPr>
          <w:rFonts w:cs="Times New Roman" w:ascii="Times New Roman" w:hAnsi="Times New Roman"/>
          <w:sz w:val="24"/>
        </w:rPr>
        <w:t>~ Tehát ebben a játékban még nem nyert senki - ismételte Brodie gúnyosan. - Nocsak, nocsak, sajnálattal hallom. Tudok azonban egy olyan játékot, amit már megnyertek!</w:t>
      </w:r>
    </w:p>
    <w:p>
      <w:pPr>
        <w:pStyle w:val="Csakszveg"/>
        <w:ind w:firstLine="709"/>
        <w:jc w:val="both"/>
        <w:rPr>
          <w:rFonts w:ascii="Times New Roman" w:hAnsi="Times New Roman" w:cs="Times New Roman"/>
          <w:sz w:val="24"/>
        </w:rPr>
      </w:pPr>
      <w:r>
        <w:rPr>
          <w:rFonts w:cs="Times New Roman" w:ascii="Times New Roman" w:hAnsi="Times New Roman"/>
          <w:sz w:val="24"/>
        </w:rPr>
        <w:t>Körülnézett a társaságon, és közönyüket látva ingerülten rájuk kiáltott:</w:t>
      </w:r>
    </w:p>
    <w:p>
      <w:pPr>
        <w:pStyle w:val="Csakszveg"/>
        <w:ind w:firstLine="709"/>
        <w:jc w:val="both"/>
        <w:rPr/>
      </w:pPr>
      <w:r>
        <w:rPr>
          <w:rFonts w:cs="Times New Roman" w:ascii="Times New Roman" w:hAnsi="Times New Roman"/>
          <w:sz w:val="24"/>
        </w:rPr>
        <w:t>- A Lattáról beszélek! Biztos azt hiszik, az is olyan, mint ez az átkozott golyózás, melyet most bámulnak - vagyis hogy még annak sincs vége! De én mondom maguknak, vége van, és eldöntetett: és az én Nessie-m az, aki megnyerte!</w:t>
      </w:r>
    </w:p>
    <w:p>
      <w:pPr>
        <w:pStyle w:val="Csakszveg"/>
        <w:ind w:firstLine="709"/>
        <w:jc w:val="both"/>
        <w:rPr/>
      </w:pPr>
      <w:r>
        <w:rPr>
          <w:rFonts w:cs="Times New Roman" w:ascii="Times New Roman" w:hAnsi="Times New Roman"/>
          <w:sz w:val="24"/>
        </w:rPr>
        <w:t>- Hallgasson már, ember! - kiáltott rá Gordon, aki közvetlenül az imbolygó Brodie mellett ült. - Nem látom magától a mérkőzést! Üljön le vagy álljon arrébb, és ne hőbörögjön itt a fülünkbe!</w:t>
      </w:r>
    </w:p>
    <w:p>
      <w:pPr>
        <w:pStyle w:val="Csakszveg"/>
        <w:ind w:firstLine="709"/>
        <w:jc w:val="both"/>
        <w:rPr/>
      </w:pPr>
      <w:r>
        <w:rPr>
          <w:rFonts w:cs="Times New Roman" w:ascii="Times New Roman" w:hAnsi="Times New Roman"/>
          <w:sz w:val="24"/>
        </w:rPr>
        <w:t>- Ott állok, ahol kedvem tartja. Mozdítson el, ha tud! - vágott vissza Brodie fenyegető hangon. - Különben is, ki maga, hogy parancsolgasson nekem? Maga csak a volt polgármester: már nem maga az úr a szemétdombon! Most a mi kedves barátunk, Grierson jár a maga cipőjében, és én hozzá beszélek.</w:t>
      </w:r>
    </w:p>
    <w:p>
      <w:pPr>
        <w:pStyle w:val="Csakszveg"/>
        <w:ind w:firstLine="709"/>
        <w:jc w:val="both"/>
        <w:rPr>
          <w:rFonts w:ascii="Times New Roman" w:hAnsi="Times New Roman" w:cs="Times New Roman"/>
          <w:sz w:val="24"/>
        </w:rPr>
      </w:pPr>
      <w:r>
        <w:rPr>
          <w:rFonts w:cs="Times New Roman" w:ascii="Times New Roman" w:hAnsi="Times New Roman"/>
          <w:sz w:val="24"/>
        </w:rPr>
        <w:t>Megvetően Grierson felé fordult.</w:t>
      </w:r>
    </w:p>
    <w:p>
      <w:pPr>
        <w:pStyle w:val="Csakszveg"/>
        <w:ind w:firstLine="709"/>
        <w:jc w:val="both"/>
        <w:rPr>
          <w:rFonts w:ascii="Times New Roman" w:hAnsi="Times New Roman" w:cs="Times New Roman"/>
          <w:sz w:val="24"/>
        </w:rPr>
      </w:pPr>
      <w:r>
        <w:rPr>
          <w:rFonts w:cs="Times New Roman" w:ascii="Times New Roman" w:hAnsi="Times New Roman"/>
          <w:sz w:val="24"/>
        </w:rPr>
        <w:t>- Hallotta, mit mondtam a Lattáról, polgármesterkém? - kérdezte. - Ne bámuljon így rám, nem feledkeztem meg a maga okos fiacskájáról. Tudom, hogy ő is pályázik az ösztöndíjra. Grierson polgármester fia a Lattáért! Gondolom, olybá veszi, mintha már a zsebében lenne...</w:t>
      </w:r>
    </w:p>
    <w:p>
      <w:pPr>
        <w:pStyle w:val="Csakszveg"/>
        <w:ind w:firstLine="709"/>
        <w:jc w:val="both"/>
        <w:rPr/>
      </w:pPr>
      <w:r>
        <w:rPr>
          <w:rFonts w:cs="Times New Roman" w:ascii="Times New Roman" w:hAnsi="Times New Roman"/>
          <w:sz w:val="24"/>
        </w:rPr>
        <w:t>- Soha nem mondtam ilyet - felelte Grierson. Akarata ellenére kezdett dühbe gurulni. - Az én fiamnak is joga van próbálkozni! Nem mintha szüksége lenne arra a pénzre a továbbtanulásához.</w:t>
      </w:r>
    </w:p>
    <w:p>
      <w:pPr>
        <w:pStyle w:val="Csakszveg"/>
        <w:ind w:firstLine="709"/>
        <w:jc w:val="both"/>
        <w:rPr/>
      </w:pPr>
      <w:r>
        <w:rPr>
          <w:rFonts w:cs="Times New Roman" w:ascii="Times New Roman" w:hAnsi="Times New Roman"/>
          <w:sz w:val="24"/>
        </w:rPr>
        <w:t>Brodie összeszorította a fogát az egyértelmű célzásra, és megpróbált kipréselni az agyából valami megsemmisítő visszavágást, de mint mindig, amikor Griersonnal állt szemben, most sem jutott eszébe semmi, amivel kifejezésre juttathatta volna a dühét. A gondolat, hogy őt, aki egy perccel ezelőtt főúri nemtörődömséggel lépett ide a társasághoz, egyetlen szóval a földbe döngöljék, nagyon felbosszantotta, és megérezve, hogy fellépése nem egészen azt a hatást keltette, amit szeretett volna, kiabálni kezdett:</w:t>
      </w:r>
    </w:p>
    <w:p>
      <w:pPr>
        <w:pStyle w:val="Csakszveg"/>
        <w:ind w:firstLine="709"/>
        <w:jc w:val="both"/>
        <w:rPr/>
      </w:pPr>
      <w:r>
        <w:rPr>
          <w:rFonts w:cs="Times New Roman" w:ascii="Times New Roman" w:hAnsi="Times New Roman"/>
          <w:sz w:val="24"/>
        </w:rPr>
        <w:t>- Miért kérte tőlem, hogy ne küldjem a lányomat vizsgázni, ha nem azt akarta, hogy a maga kölyke nyerjen? Erre válaszoljon, maga sunyi disznó! Megállított a belvárosban, és azt mondta, jobb lenne, ha Nessie nem indulna az ösztöndíjért!</w:t>
      </w:r>
    </w:p>
    <w:p>
      <w:pPr>
        <w:pStyle w:val="Csakszveg"/>
        <w:ind w:firstLine="709"/>
        <w:jc w:val="both"/>
        <w:rPr/>
      </w:pPr>
      <w:r>
        <w:rPr>
          <w:rFonts w:cs="Times New Roman" w:ascii="Times New Roman" w:hAnsi="Times New Roman"/>
          <w:sz w:val="24"/>
        </w:rPr>
        <w:t>- Ne ordibáljon a fülembe! - szólt rá Grierson hűvösen. - És álljon odébb; elszédülök a leheletétől! Már akkor is mondtam, hogy én csak Nessie érdekében kérem erre. Valaki, akinek a szava sokat nyom a latban, megkért, hogy említsem meg magának a dolgot. Bevallom, nem sok kedvem volt hozzá, és most már sajnálom, hogy elvállaltam.</w:t>
      </w:r>
    </w:p>
    <w:p>
      <w:pPr>
        <w:pStyle w:val="Csakszveg"/>
        <w:ind w:firstLine="709"/>
        <w:jc w:val="both"/>
        <w:rPr>
          <w:rFonts w:ascii="Times New Roman" w:hAnsi="Times New Roman" w:cs="Times New Roman"/>
          <w:sz w:val="24"/>
        </w:rPr>
      </w:pPr>
      <w:r>
        <w:rPr>
          <w:rFonts w:cs="Times New Roman" w:ascii="Times New Roman" w:hAnsi="Times New Roman"/>
          <w:sz w:val="24"/>
        </w:rPr>
        <w:t>- Hazudik! - bömbölte Brodie. - Maga egy átkozott, aljas hazudozó!</w:t>
      </w:r>
    </w:p>
    <w:p>
      <w:pPr>
        <w:pStyle w:val="Csakszveg"/>
        <w:ind w:firstLine="709"/>
        <w:jc w:val="both"/>
        <w:rPr/>
      </w:pPr>
      <w:r>
        <w:rPr>
          <w:rFonts w:cs="Times New Roman" w:ascii="Times New Roman" w:hAnsi="Times New Roman"/>
          <w:sz w:val="24"/>
        </w:rPr>
        <w:t>- Ha azért jött, hogy belém kössön, ne erőlködjön, nem fogom hagyni! - mondta Grierson. - Nincs az ügyben semmi hazugság, ahogyan titok sem. Most, hogy a lánya már ott van az egyetemen, elárulom, Dr. Renwick kért meg arra, hogy beszéljek magával.</w:t>
      </w:r>
    </w:p>
    <w:p>
      <w:pPr>
        <w:pStyle w:val="Csakszveg"/>
        <w:ind w:firstLine="709"/>
        <w:jc w:val="both"/>
        <w:rPr/>
      </w:pPr>
      <w:r>
        <w:rPr>
          <w:rFonts w:cs="Times New Roman" w:ascii="Times New Roman" w:hAnsi="Times New Roman"/>
          <w:sz w:val="24"/>
        </w:rPr>
        <w:t>- Renwick?! - kiáltotta Brodie hitetlenkedve. Elhallgatott, majd amikor halvány fény gyulladt az agyában, folytatta: - Értem! Értem már! Maga biztatta fel! Az ő kesztyűs kezével akart engem leszúrni! Ő ugyanúgy gyűlöl engem, mint maga - mint maguk mind!</w:t>
      </w:r>
    </w:p>
    <w:p>
      <w:pPr>
        <w:pStyle w:val="Csakszveg"/>
        <w:ind w:firstLine="709"/>
        <w:jc w:val="both"/>
        <w:rPr/>
      </w:pPr>
      <w:r>
        <w:rPr>
          <w:rFonts w:cs="Times New Roman" w:ascii="Times New Roman" w:hAnsi="Times New Roman"/>
          <w:sz w:val="24"/>
        </w:rPr>
        <w:t>Karjával széles mozdulatot tett.</w:t>
      </w:r>
    </w:p>
    <w:p>
      <w:pPr>
        <w:pStyle w:val="Csakszveg"/>
        <w:ind w:firstLine="709"/>
        <w:jc w:val="both"/>
        <w:rPr>
          <w:rFonts w:ascii="Times New Roman" w:hAnsi="Times New Roman" w:cs="Times New Roman"/>
          <w:sz w:val="24"/>
        </w:rPr>
      </w:pPr>
      <w:r>
        <w:rPr>
          <w:rFonts w:cs="Times New Roman" w:ascii="Times New Roman" w:hAnsi="Times New Roman"/>
          <w:sz w:val="24"/>
        </w:rPr>
        <w:t>- Tudom, hogy mindnyájan ellenem vannak, irigy disznók, de nem érdekel! Akkor is győzni fogok! Eltaposom mindnyájukat! Van valamelyiküknek olyan okos lánya, aki képes megnyerni a Lattát? Erre feleljenek!</w:t>
      </w:r>
    </w:p>
    <w:p>
      <w:pPr>
        <w:pStyle w:val="Csakszveg"/>
        <w:ind w:firstLine="709"/>
        <w:jc w:val="both"/>
        <w:rPr/>
      </w:pPr>
      <w:r>
        <w:rPr>
          <w:rFonts w:cs="Times New Roman" w:ascii="Times New Roman" w:hAnsi="Times New Roman"/>
          <w:sz w:val="24"/>
        </w:rPr>
        <w:t>- Mit változtat az a mi életünkön, ha a maga lánya megnyeri a Lattát? - kiáltotta valaki. - Nyerje meg, és sok szerencsét hozzá! Engem személy szerint egyáltalán nem érdekel, ki nyeri meg.</w:t>
      </w:r>
    </w:p>
    <w:p>
      <w:pPr>
        <w:pStyle w:val="Csakszveg"/>
        <w:ind w:firstLine="709"/>
        <w:jc w:val="both"/>
        <w:rPr>
          <w:rFonts w:ascii="Times New Roman" w:hAnsi="Times New Roman" w:cs="Times New Roman"/>
          <w:sz w:val="24"/>
        </w:rPr>
      </w:pPr>
      <w:r>
        <w:rPr>
          <w:rFonts w:cs="Times New Roman" w:ascii="Times New Roman" w:hAnsi="Times New Roman"/>
          <w:sz w:val="24"/>
        </w:rPr>
        <w:t>Brodie a felszólalóra meredt.</w:t>
      </w:r>
    </w:p>
    <w:p>
      <w:pPr>
        <w:pStyle w:val="Csakszveg"/>
        <w:ind w:firstLine="709"/>
        <w:jc w:val="both"/>
        <w:rPr>
          <w:rFonts w:ascii="Times New Roman" w:hAnsi="Times New Roman" w:cs="Times New Roman"/>
          <w:sz w:val="24"/>
        </w:rPr>
      </w:pPr>
      <w:r>
        <w:rPr>
          <w:rFonts w:cs="Times New Roman" w:ascii="Times New Roman" w:hAnsi="Times New Roman"/>
          <w:sz w:val="24"/>
        </w:rPr>
        <w:t>- Szóval nem érdekli? - kérdezte lassan. - Hazudik! Igenis érdekli! A guta fogja megütni magukat, ha egy Brodie nyeri el a Lattát!</w:t>
      </w:r>
    </w:p>
    <w:p>
      <w:pPr>
        <w:pStyle w:val="Csakszveg"/>
        <w:ind w:firstLine="709"/>
        <w:jc w:val="both"/>
        <w:rPr>
          <w:rFonts w:ascii="Times New Roman" w:hAnsi="Times New Roman" w:cs="Times New Roman"/>
          <w:sz w:val="24"/>
        </w:rPr>
      </w:pPr>
      <w:r>
        <w:rPr>
          <w:rFonts w:cs="Times New Roman" w:ascii="Times New Roman" w:hAnsi="Times New Roman"/>
          <w:sz w:val="24"/>
        </w:rPr>
        <w:t>- Az isten szerelmére, ember, menjen haza! - mondta Gordon halkan. - Teljesen kivetkőzött magából. Össze-vissza fecseg, azt sem tudja, mit beszél!</w:t>
      </w:r>
    </w:p>
    <w:p>
      <w:pPr>
        <w:pStyle w:val="Csakszveg"/>
        <w:ind w:firstLine="709"/>
        <w:jc w:val="both"/>
        <w:rPr/>
      </w:pPr>
      <w:r>
        <w:rPr>
          <w:rFonts w:cs="Times New Roman" w:ascii="Times New Roman" w:hAnsi="Times New Roman"/>
          <w:sz w:val="24"/>
        </w:rPr>
        <w:t>- Akkor megyek, amikor kedvem tartja - motyogta Brodie. Az alkohol ösztönző ereje hirtelen elpárolgott, vad indulata lelohadt; már nem akarta darabokra tépni Griersont, és ahogy végignézett a zavart, bizonytalanságot és undort tükröző arcokon, hirtelen nagyon megsajnálta magát, és az a kérdés merült föl benne, lehetséges-e, hogy ez ugyanaz a társaság, amelyet a múltban könnyedén megfélemlített és lenyűgözött. Soha nem kedvelték, de uralkodott rajtuk az egyéniségével, és most, hogy sikerült kicsúszniuk a markából, az önmagával szembeni együttérzés olyan méreteket öltött, hogy csaknem könnyekbe csapott át.</w:t>
      </w:r>
    </w:p>
    <w:p>
      <w:pPr>
        <w:pStyle w:val="Csakszveg"/>
        <w:ind w:firstLine="709"/>
        <w:jc w:val="both"/>
        <w:rPr/>
      </w:pPr>
      <w:r>
        <w:rPr>
          <w:rFonts w:cs="Times New Roman" w:ascii="Times New Roman" w:hAnsi="Times New Roman"/>
          <w:sz w:val="24"/>
        </w:rPr>
        <w:t>- Tudom én, mit gondolnak - motyogta sötéten, szavait az egész társasághoz címezve. - Azt hiszik, hogy nekem már végem, és leírhatnak! Már nem vagyok elég jó maguknak! Úristen, ha nem kellene nevetnem a dolgon, sírva fakadnék! Ha arra gondolok, hogy itt ülnek, és megvetően néznek rám... Rám, aki olyan családból származom, ahol lábtörlőnek sem használnák magukat...</w:t>
      </w:r>
    </w:p>
    <w:p>
      <w:pPr>
        <w:pStyle w:val="Csakszveg"/>
        <w:ind w:firstLine="709"/>
        <w:jc w:val="both"/>
        <w:rPr/>
      </w:pPr>
      <w:r>
        <w:rPr>
          <w:rFonts w:cs="Times New Roman" w:ascii="Times New Roman" w:hAnsi="Times New Roman"/>
          <w:sz w:val="24"/>
        </w:rPr>
        <w:t>Lassan végignézett a társaság tagjain, valami bátorító jelet, utalást keresve, hogy talán mégis sikerült mély benyomást tennie rájuk. Majd, bár ilyen jelnek nyomát sem látta, folytatta, de ez alkalommal lassabban, és bizonytalanabb hangon.</w:t>
      </w:r>
    </w:p>
    <w:p>
      <w:pPr>
        <w:pStyle w:val="Csakszveg"/>
        <w:ind w:firstLine="709"/>
        <w:jc w:val="both"/>
        <w:rPr/>
      </w:pPr>
      <w:r>
        <w:rPr>
          <w:rFonts w:cs="Times New Roman" w:ascii="Times New Roman" w:hAnsi="Times New Roman"/>
          <w:sz w:val="24"/>
        </w:rPr>
        <w:t>- Ne higgyék, hogy eltűntem a süllyesztőben! Hamarosan visszatérek! Egy rendes embert nem lehet eltaposni - és maguk sem fognak eltaposni, bármennyire is próbálkoznak! Majd meglátják, mire képes az én Nessie-m! Akkor majd megtudják, mi rejlik a Brodie-kban! Ezért jöttem most ide. Eszem ágában sincs barátkozni magukkal, csak azt akartam közölni, hogy Nessie Brodie fogja megnyerni a Lattát, és most, hogy megtettem, elégedett vagyok!</w:t>
      </w:r>
    </w:p>
    <w:p>
      <w:pPr>
        <w:pStyle w:val="Csakszveg"/>
        <w:ind w:firstLine="709"/>
        <w:jc w:val="both"/>
        <w:rPr/>
      </w:pPr>
      <w:r>
        <w:rPr>
          <w:rFonts w:cs="Times New Roman" w:ascii="Times New Roman" w:hAnsi="Times New Roman"/>
          <w:sz w:val="24"/>
        </w:rPr>
        <w:t>Végigtekintett a társaságon, majd amikor rájött, hogy nincs több mondanivalója, és ők is hallgatnak, távozni készült. Néhány lépés után azonban megállt, megfordult, és kinyitotta a száját, de nem jött ki rajta hang. Némi álldogálás után lehajtotta a fejét, és imbolyogva elindult. Senki nem szólt utána.</w:t>
      </w:r>
    </w:p>
    <w:p>
      <w:pPr>
        <w:pStyle w:val="Csakszveg"/>
        <w:ind w:firstLine="709"/>
        <w:jc w:val="both"/>
        <w:rPr/>
      </w:pPr>
      <w:r>
        <w:rPr>
          <w:rFonts w:cs="Times New Roman" w:ascii="Times New Roman" w:hAnsi="Times New Roman"/>
          <w:sz w:val="24"/>
        </w:rPr>
        <w:t>Ahogy kilépett a tekepályáról, és nekivágott a hazafelé vezető útnak, keserűen rágódva iménti sérelmén, a távolban hirtelen megpillantotta az állomás irányából közeledő lányait. Ostobán bámult rájuk, Nessie és Mary Brodie-ra, a gyermekeire, mintha a lányok látványa a nyílt utcán zavarba ejtette volna, aztán hirtelen rádöbbent, hogy Nessie az egyetemről van hazatérőben, Mary pedig, megtagadva a parancsát, kiment elé az állomásra. Nem számít! Maryvel majd később számol, most azonban nem akart mást, csak megtudni, Nessie hogyan szerepelt a vizsgán, hogy a kislány sikerével orvosolhassa a büszkeségén ejtett sebet. Gyors léptekkel megindult feléjük, mohón fürkészve Nessie fáradt arcát, és már a távolból rákiáltott:</w:t>
      </w:r>
    </w:p>
    <w:p>
      <w:pPr>
        <w:pStyle w:val="Csakszveg"/>
        <w:ind w:firstLine="709"/>
        <w:jc w:val="both"/>
        <w:rPr>
          <w:rFonts w:ascii="Times New Roman" w:hAnsi="Times New Roman" w:cs="Times New Roman"/>
          <w:sz w:val="24"/>
        </w:rPr>
      </w:pPr>
      <w:r>
        <w:rPr>
          <w:rFonts w:cs="Times New Roman" w:ascii="Times New Roman" w:hAnsi="Times New Roman"/>
          <w:sz w:val="24"/>
        </w:rPr>
        <w:t>- Hogy ment, Nessie? Gyorsan! Mondd már... Minden rendben?</w:t>
      </w:r>
    </w:p>
    <w:p>
      <w:pPr>
        <w:pStyle w:val="Csakszveg"/>
        <w:ind w:firstLine="709"/>
        <w:jc w:val="both"/>
        <w:rPr>
          <w:rFonts w:ascii="Times New Roman" w:hAnsi="Times New Roman" w:cs="Times New Roman"/>
          <w:sz w:val="24"/>
        </w:rPr>
      </w:pPr>
      <w:r>
        <w:rPr>
          <w:rFonts w:cs="Times New Roman" w:ascii="Times New Roman" w:hAnsi="Times New Roman"/>
          <w:sz w:val="24"/>
        </w:rPr>
        <w:t>- Igen - motyogta a kislány. - Minden rendben ment.</w:t>
      </w:r>
    </w:p>
    <w:p>
      <w:pPr>
        <w:pStyle w:val="Csakszveg"/>
        <w:ind w:firstLine="709"/>
        <w:jc w:val="both"/>
        <w:rPr>
          <w:rFonts w:ascii="Times New Roman" w:hAnsi="Times New Roman" w:cs="Times New Roman"/>
          <w:sz w:val="24"/>
        </w:rPr>
      </w:pPr>
      <w:r>
        <w:rPr>
          <w:rFonts w:cs="Times New Roman" w:ascii="Times New Roman" w:hAnsi="Times New Roman"/>
          <w:sz w:val="24"/>
        </w:rPr>
        <w:t>- Hány füzetet írtál tele? Kettőt vagy hármat?</w:t>
      </w:r>
    </w:p>
    <w:p>
      <w:pPr>
        <w:pStyle w:val="Csakszveg"/>
        <w:ind w:firstLine="709"/>
        <w:jc w:val="both"/>
        <w:rPr>
          <w:rFonts w:ascii="Times New Roman" w:hAnsi="Times New Roman" w:cs="Times New Roman"/>
          <w:sz w:val="24"/>
        </w:rPr>
      </w:pPr>
      <w:r>
        <w:rPr>
          <w:rFonts w:cs="Times New Roman" w:ascii="Times New Roman" w:hAnsi="Times New Roman"/>
          <w:sz w:val="24"/>
        </w:rPr>
        <w:t>- Füzetet? - visszhangozta Nessie értetlenül. - Egy füzetbe írtam, apa.</w:t>
      </w:r>
    </w:p>
    <w:p>
      <w:pPr>
        <w:pStyle w:val="Csakszveg"/>
        <w:ind w:firstLine="709"/>
        <w:jc w:val="both"/>
        <w:rPr>
          <w:rFonts w:ascii="Times New Roman" w:hAnsi="Times New Roman" w:cs="Times New Roman"/>
          <w:sz w:val="24"/>
        </w:rPr>
      </w:pPr>
      <w:r>
        <w:rPr>
          <w:rFonts w:cs="Times New Roman" w:ascii="Times New Roman" w:hAnsi="Times New Roman"/>
          <w:sz w:val="24"/>
        </w:rPr>
        <w:t>- Csak egybe? - kiáltotta Brodie. - Egyetlen füzetet írtál tele ennyi idő alatt?</w:t>
      </w:r>
    </w:p>
    <w:p>
      <w:pPr>
        <w:pStyle w:val="Csakszveg"/>
        <w:ind w:firstLine="709"/>
        <w:jc w:val="both"/>
        <w:rPr/>
      </w:pPr>
      <w:r>
        <w:rPr>
          <w:rFonts w:cs="Times New Roman" w:ascii="Times New Roman" w:hAnsi="Times New Roman"/>
          <w:sz w:val="24"/>
        </w:rPr>
        <w:t>Döbbenten meredt a lányára, majd az arca lassan megkeményedett, és durván rákiáltott:</w:t>
      </w:r>
    </w:p>
    <w:p>
      <w:pPr>
        <w:pStyle w:val="Csakszveg"/>
        <w:ind w:firstLine="709"/>
        <w:jc w:val="both"/>
        <w:rPr>
          <w:rFonts w:ascii="Times New Roman" w:hAnsi="Times New Roman" w:cs="Times New Roman"/>
          <w:sz w:val="24"/>
        </w:rPr>
      </w:pPr>
      <w:r>
        <w:rPr>
          <w:rFonts w:cs="Times New Roman" w:ascii="Times New Roman" w:hAnsi="Times New Roman"/>
          <w:sz w:val="24"/>
        </w:rPr>
        <w:t>- Mi van, nem tudsz beszélni? Nem látod, hogy mindent tudni akarok a Lattáról? Utoljára kérdezlek. Hajlandó vagy végre elmondani, hogyan szerepeltél?</w:t>
      </w:r>
    </w:p>
    <w:p>
      <w:pPr>
        <w:pStyle w:val="Csakszveg"/>
        <w:ind w:firstLine="709"/>
        <w:jc w:val="both"/>
        <w:rPr/>
      </w:pPr>
      <w:r>
        <w:rPr>
          <w:rFonts w:cs="Times New Roman" w:ascii="Times New Roman" w:hAnsi="Times New Roman"/>
          <w:sz w:val="24"/>
        </w:rPr>
        <w:t>Nessie óriási erőfeszítéssel az apjára nézett, és halvány mosolyt erőltetett sápadt arcára.</w:t>
      </w:r>
    </w:p>
    <w:p>
      <w:pPr>
        <w:pStyle w:val="Csakszveg"/>
        <w:ind w:firstLine="709"/>
        <w:jc w:val="both"/>
        <w:rPr/>
      </w:pPr>
      <w:r>
        <w:rPr>
          <w:rFonts w:cs="Times New Roman" w:ascii="Times New Roman" w:hAnsi="Times New Roman"/>
          <w:sz w:val="24"/>
        </w:rPr>
        <w:t>- Fantasztikusan! - felelte színlelt vidámsággal. - Egyszerűen fantasztikusan! Nem is lehettem volna jobb!</w:t>
      </w:r>
    </w:p>
    <w:p>
      <w:pPr>
        <w:pStyle w:val="Csakszveg"/>
        <w:ind w:firstLine="709"/>
        <w:jc w:val="both"/>
        <w:rPr/>
      </w:pPr>
      <w:r>
        <w:rPr>
          <w:rFonts w:cs="Times New Roman" w:ascii="Times New Roman" w:hAnsi="Times New Roman"/>
          <w:sz w:val="24"/>
        </w:rPr>
        <w:t>Brodie hosszasan fürkészte lánya arcát, és közben arra gondolt, micsoda gőggel és milyen fennhéjázva kürtölte szét a városban Nessie sikerét.</w:t>
      </w:r>
    </w:p>
    <w:p>
      <w:pPr>
        <w:pStyle w:val="Csakszveg"/>
        <w:ind w:firstLine="709"/>
        <w:jc w:val="both"/>
        <w:rPr>
          <w:rFonts w:ascii="Times New Roman" w:hAnsi="Times New Roman" w:cs="Times New Roman"/>
          <w:sz w:val="24"/>
        </w:rPr>
      </w:pPr>
      <w:r>
        <w:rPr>
          <w:rFonts w:cs="Times New Roman" w:ascii="Times New Roman" w:hAnsi="Times New Roman"/>
          <w:sz w:val="24"/>
        </w:rPr>
        <w:t>- Remélem is, hogy fantasztikus voltál! - mondta lassan. - Mert ha nem, az Úr legyen hozzád irgalma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8"/>
        </w:rPr>
      </w:pPr>
      <w:r>
        <w:rPr>
          <w:rFonts w:cs="Times New Roman" w:ascii="Times New Roman" w:hAnsi="Times New Roman"/>
          <w:sz w:val="28"/>
        </w:rPr>
        <w:t>Tiz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vizsgát követő szombati nap volt, délelőtt fél tíz. Nessie Brodie a nappali ablakában állt, arcán rejtett izgalommal vegyes várakozással. Szeme fényesen csillogott sovány arcocskájában, mintha valami különös jelenés felbukkanására várna az üresen nyújtózó utcán. Tudva, hogy egyedül van a szobában, és senki sem látja, szabadjára engedte érzelmeit, amelyeket az elmúlt kemény hét során oly gondosan igyekezett leplezni.</w:t>
      </w:r>
    </w:p>
    <w:p>
      <w:pPr>
        <w:pStyle w:val="Csakszveg"/>
        <w:ind w:firstLine="709"/>
        <w:jc w:val="both"/>
        <w:rPr/>
      </w:pPr>
      <w:r>
        <w:rPr>
          <w:rFonts w:cs="Times New Roman" w:ascii="Times New Roman" w:hAnsi="Times New Roman"/>
          <w:sz w:val="24"/>
        </w:rPr>
        <w:t>Az apja viselkedése vele szemben ez alatt az egy hét alatt kiszámíthatatlan volt, a hízelgő gyengédség és a rideg megfélemlítés között váltakozott; Nessie azonban elviselte, azzal nyugtatva magát, hogy az ő stratégiája sokkal hatékonyabb és kifinomultabb, mint az apja vad tombolása és hangoskodása. Úgy érezte, sikerült megnyernie a Lattát, és ahogy teltek a napok a vizsga óta, bizonyossága tovább erősödött. Nem lehet, hogy minden munkája, embertelen erőfeszítése, az ebben a szobában tanulással töltött hosszú, hideg órák ne hozzák meg a gyümölcsüket, és bár amikor egy hete elhagyta az egyetemet, egyáltalán nem volt elégedett a dolgozatával, önbizalma mostanra teljesen visszatért; úgy érezte, ő fogja elhozni az ösztöndíjat, méghozzá - az apja kifejezését használva - röptében. Ugyanakkor mindig megvolt rá az esély, akármilyen apró is, hogy más nyer. Ez egyszerűen elképzelhetetlen, lehetetlen volt, azonban nagyon okosan, éppen erre az esetre gondolva megtette a szükséges óvintézkedéseket. Mary és az apja úgy tudják, hogy a Latta eredményét csak egy hét múlva teszik közzé - ezt mondta nekik, és ők el is hitték -, ő azonban tisztában volt vele, hogy már ma reggel a kezében lesz az értesítés, méghozzá hamarosan, ugyanis a délelőtti kézbesítő hordja ki a glasgow-i küldeményeket is. Ebben annál is biztosabb volt, mivel érdeklődött az egyetemen, és megtudta, hogy a vizsgaeredményeket előző este minden résztvevőnek kipostázták. Huncutul elmosolyodott a gondolatra, hogy sikerült mindenkit becsapnia. Briliáns ötlet volt, és ráadásul merész is - hasonlóan ahhoz, amikor Marynek küldött levelet Londonba -, de ő bátran véghezvitte. A vizsga előtti hónapok az apja erőszakosságának köszönhetően annyira nyomasztóak voltak, hogy egy kis szabadságra és időre volt szüksége, hogy gondolkodhasson: és ezt meg is szerezte magának. Mi az igazi győzelem, ha nem ez? Egy egész hét állt előtte, mielőtt az apja fenyegetően követelni fogja sikere bizonyítékát, egy teljes hét, amely alatt gondolkodhat, és valami furfangos tervet készíthet arra az esetre, ha nem ő nyeri az ösztöndíjat. De igenis ő nyeri, és ahelyett, hogy ennek az értékes hétnek minden percét arra fordítaná, hogy az apja dühöngésére készül, úgy fogja kezelni, mint valami rejtett boldogságot, addig babusgatva a titkát, amíg nem képes tovább őrizni, és akkor majd váratlanul és diadalmasan közli velük a hírt. Nem fognak tudni róla, amíg el nem árulja nekik; senkinek nem szabad tudnia, még Marynek sem, aki olyan kedves és gyengéd volt vele. Nem kellene elmondania Marynek? Nem! Az mindent elrontana. Először majd neki fogja elárulni, most azonban mindent titokban kell tartani: nem akarta, hogy bárki is leskelődjön a válla fölött, amikor kibontja a borítékot. Egyedül akart lenni, hogy senki ne láthassa a keze remegését és a mohó fényt a szemében.</w:t>
      </w:r>
    </w:p>
    <w:p>
      <w:pPr>
        <w:pStyle w:val="Csakszveg"/>
        <w:ind w:firstLine="709"/>
        <w:jc w:val="both"/>
        <w:rPr/>
      </w:pPr>
      <w:r>
        <w:rPr>
          <w:rFonts w:cs="Times New Roman" w:ascii="Times New Roman" w:hAnsi="Times New Roman"/>
          <w:sz w:val="24"/>
        </w:rPr>
        <w:t>Ahogy ott állt, hirtelen egész testében megremegett; kék ruhás alakot pillantott meg a távolban: a postást, aki, miután kézbesítette az utcában lakók leveleit, fél órán belül ide fog érni. Fél óra múlva megkapja a levelet, és ekkor egyedül kell lennie! Erővel elszakította tekintetét a postás alakjától, és gondolkodás nélkül, csaknem gépiesen az ajtó felé indult, arcvonásait komorrá igazítva. Ez a zaklatott rosszkedvűség tovább fokozódott, amint belépett a konyhába, odalépett Maryhez, és tenyerét a homlokára tapasztva így szólt:</w:t>
      </w:r>
    </w:p>
    <w:p>
      <w:pPr>
        <w:pStyle w:val="Csakszveg"/>
        <w:ind w:firstLine="709"/>
        <w:jc w:val="both"/>
        <w:rPr>
          <w:rFonts w:ascii="Times New Roman" w:hAnsi="Times New Roman" w:cs="Times New Roman"/>
          <w:sz w:val="24"/>
        </w:rPr>
      </w:pPr>
      <w:r>
        <w:rPr>
          <w:rFonts w:cs="Times New Roman" w:ascii="Times New Roman" w:hAnsi="Times New Roman"/>
          <w:sz w:val="24"/>
        </w:rPr>
        <w:t>- Már megint fáj a fejem, Mary, jobban, mint valaha!</w:t>
      </w:r>
    </w:p>
    <w:p>
      <w:pPr>
        <w:pStyle w:val="Csakszveg"/>
        <w:ind w:firstLine="709"/>
        <w:jc w:val="both"/>
        <w:rPr/>
      </w:pPr>
      <w:r>
        <w:rPr>
          <w:rFonts w:cs="Times New Roman" w:ascii="Times New Roman" w:hAnsi="Times New Roman"/>
          <w:sz w:val="24"/>
        </w:rPr>
        <w:t>Mary együttérző pillantást vetett a húgára.</w:t>
      </w:r>
    </w:p>
    <w:p>
      <w:pPr>
        <w:pStyle w:val="Csakszveg"/>
        <w:ind w:firstLine="709"/>
        <w:jc w:val="both"/>
        <w:rPr>
          <w:rFonts w:ascii="Times New Roman" w:hAnsi="Times New Roman" w:cs="Times New Roman"/>
          <w:sz w:val="24"/>
        </w:rPr>
      </w:pPr>
      <w:r>
        <w:rPr>
          <w:rFonts w:cs="Times New Roman" w:ascii="Times New Roman" w:hAnsi="Times New Roman"/>
          <w:sz w:val="24"/>
        </w:rPr>
        <w:t>- Szegény, kicsi Nessie-m! Nagyon sajnállak! Azt hittem, sikerült megszabadulnod ettől a kíntól.</w:t>
      </w:r>
    </w:p>
    <w:p>
      <w:pPr>
        <w:pStyle w:val="Csakszveg"/>
        <w:ind w:firstLine="709"/>
        <w:jc w:val="both"/>
        <w:rPr/>
      </w:pPr>
      <w:r>
        <w:rPr>
          <w:rFonts w:cs="Times New Roman" w:ascii="Times New Roman" w:hAnsi="Times New Roman"/>
          <w:sz w:val="24"/>
        </w:rPr>
        <w:t>- Sajnos nem! - nyafogta Nessie. - Nagyon fáj! Adj a poromból, gyorsan!</w:t>
      </w:r>
    </w:p>
    <w:p>
      <w:pPr>
        <w:pStyle w:val="Csakszveg"/>
        <w:ind w:firstLine="709"/>
        <w:jc w:val="both"/>
        <w:rPr/>
      </w:pPr>
      <w:r>
        <w:rPr>
          <w:rFonts w:cs="Times New Roman" w:ascii="Times New Roman" w:hAnsi="Times New Roman"/>
          <w:sz w:val="24"/>
        </w:rPr>
        <w:t>A tenyere takarásából figyelte Maryt, amint odamegy a tálalószekrényen álló fehér kartondobozhoz, kinyitja, és meglepetten felkiált.</w:t>
      </w:r>
    </w:p>
    <w:p>
      <w:pPr>
        <w:pStyle w:val="Csakszveg"/>
        <w:ind w:firstLine="709"/>
        <w:jc w:val="both"/>
        <w:rPr/>
      </w:pPr>
      <w:r>
        <w:rPr>
          <w:rFonts w:cs="Times New Roman" w:ascii="Times New Roman" w:hAnsi="Times New Roman"/>
          <w:sz w:val="24"/>
        </w:rPr>
        <w:t>- Attól tartok, elfogyott! Sajnálom, drágám! Pedig biztos voltam benne, hogy van még néhány...</w:t>
      </w:r>
    </w:p>
    <w:p>
      <w:pPr>
        <w:pStyle w:val="Csakszveg"/>
        <w:ind w:firstLine="709"/>
        <w:jc w:val="both"/>
        <w:rPr/>
      </w:pPr>
      <w:r>
        <w:rPr>
          <w:rFonts w:cs="Times New Roman" w:ascii="Times New Roman" w:hAnsi="Times New Roman"/>
          <w:sz w:val="24"/>
        </w:rPr>
        <w:t>- Elfogyott? - hitetlenkedett Nessie. - Ez borzalmas! Mi lesz most velem? Szétrobban a fejem! Azonnal be kell vennem a poromból!</w:t>
      </w:r>
    </w:p>
    <w:p>
      <w:pPr>
        <w:pStyle w:val="Csakszveg"/>
        <w:ind w:firstLine="709"/>
        <w:jc w:val="both"/>
        <w:rPr>
          <w:rFonts w:ascii="Times New Roman" w:hAnsi="Times New Roman" w:cs="Times New Roman"/>
          <w:sz w:val="24"/>
        </w:rPr>
      </w:pPr>
      <w:r>
        <w:rPr>
          <w:rFonts w:cs="Times New Roman" w:ascii="Times New Roman" w:hAnsi="Times New Roman"/>
          <w:sz w:val="24"/>
        </w:rPr>
        <w:t>Mary féltő gondoskodással nézett a húgára.</w:t>
      </w:r>
    </w:p>
    <w:p>
      <w:pPr>
        <w:pStyle w:val="Csakszveg"/>
        <w:ind w:firstLine="709"/>
        <w:jc w:val="both"/>
        <w:rPr>
          <w:rFonts w:ascii="Times New Roman" w:hAnsi="Times New Roman" w:cs="Times New Roman"/>
          <w:sz w:val="24"/>
        </w:rPr>
      </w:pPr>
      <w:r>
        <w:rPr>
          <w:rFonts w:cs="Times New Roman" w:ascii="Times New Roman" w:hAnsi="Times New Roman"/>
          <w:sz w:val="24"/>
        </w:rPr>
        <w:t>- Mit tehetek érted, drágám? - kérdezte. - Tegyünk rá egy kis ecetes borogatást?</w:t>
      </w:r>
    </w:p>
    <w:p>
      <w:pPr>
        <w:pStyle w:val="Csakszveg"/>
        <w:ind w:firstLine="709"/>
        <w:jc w:val="both"/>
        <w:rPr>
          <w:rFonts w:ascii="Times New Roman" w:hAnsi="Times New Roman" w:cs="Times New Roman"/>
          <w:sz w:val="24"/>
        </w:rPr>
      </w:pPr>
      <w:r>
        <w:rPr>
          <w:rFonts w:cs="Times New Roman" w:ascii="Times New Roman" w:hAnsi="Times New Roman"/>
          <w:sz w:val="24"/>
        </w:rPr>
        <w:t>- Már mondtam, hogy az semmit sem ér! - kiáltotta Nessie. - Hozzál nekem port! Most azonnal indulj, kérlek!</w:t>
      </w:r>
    </w:p>
    <w:p>
      <w:pPr>
        <w:pStyle w:val="Csakszveg"/>
        <w:ind w:firstLine="709"/>
        <w:jc w:val="both"/>
        <w:rPr/>
      </w:pPr>
      <w:r>
        <w:rPr>
          <w:rFonts w:cs="Times New Roman" w:ascii="Times New Roman" w:hAnsi="Times New Roman"/>
          <w:sz w:val="24"/>
        </w:rPr>
        <w:t>Mary arckifejezése elbizonytalanodott.</w:t>
      </w:r>
    </w:p>
    <w:p>
      <w:pPr>
        <w:pStyle w:val="Csakszveg"/>
        <w:ind w:firstLine="709"/>
        <w:jc w:val="both"/>
        <w:rPr>
          <w:rFonts w:ascii="Times New Roman" w:hAnsi="Times New Roman" w:cs="Times New Roman"/>
          <w:sz w:val="24"/>
        </w:rPr>
      </w:pPr>
      <w:r>
        <w:rPr>
          <w:rFonts w:cs="Times New Roman" w:ascii="Times New Roman" w:hAnsi="Times New Roman"/>
          <w:sz w:val="24"/>
        </w:rPr>
        <w:t>- Most nem mehetek, drágám. Meg kell főznöm az ebédet, és sok más dolgom is van. Feküdj le egy kicsit, és megmasszírozom a homlokodat!</w:t>
      </w:r>
    </w:p>
    <w:p>
      <w:pPr>
        <w:pStyle w:val="Csakszveg"/>
        <w:ind w:firstLine="709"/>
        <w:jc w:val="both"/>
        <w:rPr>
          <w:rFonts w:ascii="Times New Roman" w:hAnsi="Times New Roman" w:cs="Times New Roman"/>
          <w:sz w:val="24"/>
        </w:rPr>
      </w:pPr>
      <w:r>
        <w:rPr>
          <w:rFonts w:cs="Times New Roman" w:ascii="Times New Roman" w:hAnsi="Times New Roman"/>
          <w:sz w:val="24"/>
        </w:rPr>
        <w:t>- Indulj már azért a porért! - robbant ki Nessie-ből. - Ennyit sem vagy képes megtenni értem, amikor mindig azt mondod, hogy segíteni akarsz nekem? Tudod, hogy semmi mástól nem múlik el ez a szörnyű fejfájás!</w:t>
      </w:r>
    </w:p>
    <w:p>
      <w:pPr>
        <w:pStyle w:val="Csakszveg"/>
        <w:ind w:firstLine="709"/>
        <w:jc w:val="both"/>
        <w:rPr>
          <w:rFonts w:ascii="Times New Roman" w:hAnsi="Times New Roman" w:cs="Times New Roman"/>
          <w:sz w:val="24"/>
        </w:rPr>
      </w:pPr>
      <w:r>
        <w:rPr>
          <w:rFonts w:cs="Times New Roman" w:ascii="Times New Roman" w:hAnsi="Times New Roman"/>
          <w:sz w:val="24"/>
        </w:rPr>
        <w:t>Egy percnyi tétovázás után, amely alatt együttérzően figyelte Nessie-t, Mary lassan kioldotta a kötényét.</w:t>
      </w:r>
    </w:p>
    <w:p>
      <w:pPr>
        <w:pStyle w:val="Csakszveg"/>
        <w:ind w:firstLine="709"/>
        <w:jc w:val="both"/>
        <w:rPr/>
      </w:pPr>
      <w:r>
        <w:rPr>
          <w:rFonts w:cs="Times New Roman" w:ascii="Times New Roman" w:hAnsi="Times New Roman"/>
          <w:sz w:val="24"/>
        </w:rPr>
        <w:t>- Rendben, kicsim! Nem bírom nézni, ahogy szenvedsz. Most azonnal indulok, és hozok neked abból a porból. Egy perc múlva itt vagyok! Addig feküdj le és pihenj! - szólt vissza az ajtóból.</w:t>
      </w:r>
    </w:p>
    <w:p>
      <w:pPr>
        <w:pStyle w:val="Csakszveg"/>
        <w:ind w:firstLine="709"/>
        <w:jc w:val="both"/>
        <w:rPr/>
      </w:pPr>
      <w:r>
        <w:rPr>
          <w:rFonts w:cs="Times New Roman" w:ascii="Times New Roman" w:hAnsi="Times New Roman"/>
          <w:sz w:val="24"/>
        </w:rPr>
        <w:t>Nessie engedelmesen leheveredett a konyhai kanapéra, elégedetten nyugtázva magában, hogy az a perc legalább egy óráig tart majd, és így rengeteg ideje lesz, hogy átvegye a levelet és visszanyerje a nyugalmát, mialatt Mary beér a városba, megvárja, amíg a gyógyszerész a recept szerint elkészíti a port, és visszatér hozzá. A bejárati ajtó csapódását hallva halványan elmosolyodott, és ismét kiült arcára a korábbi ravasz kifejezés. Felugrott, és beszaladt a nappaliba.</w:t>
      </w:r>
    </w:p>
    <w:p>
      <w:pPr>
        <w:pStyle w:val="Csakszveg"/>
        <w:ind w:firstLine="709"/>
        <w:jc w:val="both"/>
        <w:rPr/>
      </w:pPr>
      <w:r>
        <w:rPr>
          <w:rFonts w:cs="Times New Roman" w:ascii="Times New Roman" w:hAnsi="Times New Roman"/>
          <w:sz w:val="24"/>
        </w:rPr>
        <w:t>Igen, ott megy Mary - mennyire siet szegény, hogy gyógyport hozzon neki, mintha nem lapulna két tasakkal a fiókja mélyén!... -, most halad el a postás mellett. A postásnak van valami a táskájában, ami nagyobb enyhülést hoz majd neki, mint Lawrie összes pora! Milyen lassan mozog! Látta, hogy Dan az, a két postás közül az idősebbik, aki mindig fontoskodó megjegyzések kíséretében nyújtotta át Matt leveleit.</w:t>
      </w:r>
    </w:p>
    <w:p>
      <w:pPr>
        <w:pStyle w:val="Csakszveg"/>
        <w:ind w:firstLine="709"/>
        <w:jc w:val="both"/>
        <w:rPr>
          <w:rFonts w:ascii="Times New Roman" w:hAnsi="Times New Roman" w:cs="Times New Roman"/>
          <w:sz w:val="24"/>
        </w:rPr>
      </w:pPr>
      <w:r>
        <w:rPr>
          <w:rFonts w:cs="Times New Roman" w:ascii="Times New Roman" w:hAnsi="Times New Roman"/>
          <w:sz w:val="24"/>
        </w:rPr>
        <w:t>- A külsejéből ítélve ebben valami fontos hír lehet...</w:t>
      </w:r>
    </w:p>
    <w:p>
      <w:pPr>
        <w:pStyle w:val="Csakszveg"/>
        <w:ind w:firstLine="709"/>
        <w:jc w:val="both"/>
        <w:rPr/>
      </w:pPr>
      <w:r>
        <w:rPr>
          <w:rFonts w:cs="Times New Roman" w:ascii="Times New Roman" w:hAnsi="Times New Roman"/>
          <w:sz w:val="24"/>
        </w:rPr>
        <w:t>Soha Matt egyetlen levele sem volt olyan fontos, mint ez! Miért nem siet már egy kicsit?</w:t>
      </w:r>
    </w:p>
    <w:p>
      <w:pPr>
        <w:pStyle w:val="Csakszveg"/>
        <w:ind w:firstLine="709"/>
        <w:jc w:val="both"/>
        <w:rPr/>
      </w:pPr>
      <w:r>
        <w:rPr>
          <w:rFonts w:cs="Times New Roman" w:ascii="Times New Roman" w:hAnsi="Times New Roman"/>
          <w:sz w:val="24"/>
        </w:rPr>
        <w:t>Ahogy ott állt, az az érzése támadt, hogy egyszer már ugyanilyen izgalommal és várakozással toporgott ebben az ablakban. Hirtelen rájött, anélkül, hogy különösebben keresgélt volna az emlékei között, hogy mindez aznap történt, amikor Mamma a táviratot kapta, amely annyira felizgatta. Felidézte magában a kellemes izgalmat, amit akkor érzett, amikor átvette a narancssárga borítékot, és utána, amikor agyafúrtan kifürkészte, hallotta-e a csengőt Brodie nagymama. Ma már egyáltalán nem félt, hogy lelepleződik az öregasszony előtt, aki félig vak és szinte teljesen süket volt, és csak az étkezések idején bújt elő a szobájából.</w:t>
      </w:r>
    </w:p>
    <w:p>
      <w:pPr>
        <w:pStyle w:val="Csakszveg"/>
        <w:ind w:firstLine="709"/>
        <w:jc w:val="both"/>
        <w:rPr/>
      </w:pPr>
      <w:r>
        <w:rPr>
          <w:rFonts w:cs="Times New Roman" w:ascii="Times New Roman" w:hAnsi="Times New Roman"/>
          <w:sz w:val="24"/>
        </w:rPr>
        <w:t>Dan hajlott hátán súlyos táskájával egyre közelebb ért, ráérősen sántikálva az utca egyik oldaláról a másikra, majd vissza, mint akinek minden lábujján tyúkszem nőtt. Nessie azonban már nem kívánta oly hevesen, hogy siessen, sőt azt sem bánta volna, ha az ő levele utolsónak marad. Úgy tűnt, az utcában ma mindenki levelet kap. Vajon John Grierson megkapta már az övét? Mert ha igen, most biztosan nagyon dühös. Igen szerette volna látni a fiú megnyúlt arcát, amikor felbontja a borítékot. Ő maga már egyáltalán nem is akarta a levelét: az ilyenek csak felkavarják az embert, és annyira biztos volt benne, hogy elnyerte a Lattát, hogy teljesen feleslegesnek tartotta kinyitni a borítékot. Egyes borítékokat olyan nehéz felnyitni!</w:t>
      </w:r>
    </w:p>
    <w:p>
      <w:pPr>
        <w:pStyle w:val="Csakszveg"/>
        <w:ind w:firstLine="709"/>
        <w:jc w:val="both"/>
        <w:rPr>
          <w:rFonts w:ascii="Times New Roman" w:hAnsi="Times New Roman" w:cs="Times New Roman"/>
          <w:sz w:val="24"/>
        </w:rPr>
      </w:pPr>
      <w:r>
        <w:rPr>
          <w:rFonts w:cs="Times New Roman" w:ascii="Times New Roman" w:hAnsi="Times New Roman"/>
          <w:sz w:val="24"/>
        </w:rPr>
        <w:t>Dan végül mégis odaért a házhoz - és elgondolkodva tovább ballagott, mintha tudná, hogy manapság Brodie-ék már úgysem kapnak levelet. Aztán hirtelen megtorpant és visszafordult; Nessie gyomra pedig görcsösen összerándult.</w:t>
      </w:r>
    </w:p>
    <w:p>
      <w:pPr>
        <w:pStyle w:val="Csakszveg"/>
        <w:ind w:firstLine="709"/>
        <w:jc w:val="both"/>
        <w:rPr/>
      </w:pPr>
      <w:r>
        <w:rPr>
          <w:rFonts w:cs="Times New Roman" w:ascii="Times New Roman" w:hAnsi="Times New Roman"/>
          <w:sz w:val="24"/>
        </w:rPr>
        <w:t>Egy örökkévalóság telt el, mielőtt megszólalt a csengő, de megszólalt, és Nessie - akár akarta, akár nem - kénytelen volt elszakadni az ablaktól, és kimenni ajtót nyitni. Mozdulataiban nyoma sem volt az izgatott lelkesültségnek, melyet a távirat érkezésekor érzett. Lassan lépkedett, és valami furcsa valószerűtlenség-érzet kerítette a hatalmába, mintha még mindig ott állna az ablakban, és saját magát figyelné, ahogy elhagyja a szobát.</w:t>
      </w:r>
    </w:p>
    <w:p>
      <w:pPr>
        <w:pStyle w:val="Csakszveg"/>
        <w:ind w:firstLine="709"/>
        <w:jc w:val="both"/>
        <w:rPr/>
      </w:pPr>
      <w:r>
        <w:rPr>
          <w:rFonts w:cs="Times New Roman" w:ascii="Times New Roman" w:hAnsi="Times New Roman"/>
          <w:sz w:val="24"/>
        </w:rPr>
        <w:t>A boríték - hosszú, merev és nagyon fontos, hátoldalán kék pecséttel - ott volt Dan kezében. Nessie, amint meglátta, képtelen volt levenni róla a tekintetét. Nem látta az öreg postás vörös, ráncos arcán a mosolyt, dohánytól megsárgult, kivillanó fogát, sőt magáról Danről is alig vett tudomást - ugyanakkor a távolból hallotta, amint szokása szerint megjegyzi: „A külsejéből ítélve valami fontos hír lehet benne!”</w:t>
      </w:r>
    </w:p>
    <w:p>
      <w:pPr>
        <w:pStyle w:val="Csakszveg"/>
        <w:ind w:firstLine="709"/>
        <w:jc w:val="both"/>
        <w:rPr/>
      </w:pPr>
      <w:r>
        <w:rPr>
          <w:rFonts w:cs="Times New Roman" w:ascii="Times New Roman" w:hAnsi="Times New Roman"/>
          <w:sz w:val="24"/>
        </w:rPr>
        <w:t>A következő pillanatban a levél ott volt a kezében; ujjai idegesen tapogatták a boríték finom anyagát, szeme mohón fürkészte saját, gömbölyű betűkkel írott nevét a boríték közepén. Fogalma sem volt, meddig bámulta a levelet, de amikor felnézett, Dan már nem volt ott. Ahogy végigpillantott a kihalt utcán, sajnálta, hogy ilyen udvariatlan volt, és köszönetet sem mondott az öreg postásnak. Elhatározta, hogy legközelebb jóváteszi a vétkét, talán bocsánatot kér tőle, vagy vásárol neki egy csomag dohányt karácsonyra. Először azonban ki kell nyitnia a levelet.</w:t>
      </w:r>
    </w:p>
    <w:p>
      <w:pPr>
        <w:pStyle w:val="Csakszveg"/>
        <w:ind w:firstLine="709"/>
        <w:jc w:val="both"/>
        <w:rPr/>
      </w:pPr>
      <w:r>
        <w:rPr>
          <w:rFonts w:cs="Times New Roman" w:ascii="Times New Roman" w:hAnsi="Times New Roman"/>
          <w:sz w:val="24"/>
        </w:rPr>
        <w:t>Bement a házba, becsukta maga mögött az ajtót, és amikor rájött, hogy nem kell visszatérnie a nappaliba, melyet annyira gyűlöl, lassan besétált az üres konyhába. Gyorsan letette a levelet az asztalra, aztán visszament az ajtóhoz, meggyőződött róla, hogy be van zárva, ugyanígy tett a hátsó ajtóval is, majd fogta magát, és leült az asztalhoz. Minden úgy volt, ahogy akarta, minden úgy alakult, ahogyan előre eltervezte, és most itt ült egyedül, bezárkózva, elrejtőzve, és nem volt más dolga, mint kinyitni a borítékot.</w:t>
      </w:r>
    </w:p>
    <w:p>
      <w:pPr>
        <w:pStyle w:val="Csakszveg"/>
        <w:ind w:firstLine="709"/>
        <w:jc w:val="both"/>
        <w:rPr/>
      </w:pPr>
      <w:r>
        <w:rPr>
          <w:rFonts w:cs="Times New Roman" w:ascii="Times New Roman" w:hAnsi="Times New Roman"/>
          <w:sz w:val="24"/>
        </w:rPr>
        <w:t>Tekintete ismét a levélre esett, és egyre növekvő nyugtalanság fogta el. Az ajkait hirtelen merevnek érezte, a szája kiszáradt, és egész testében megborzongott, a lábujjától a feje búbjáig. Amit látott, az nem a boríték fehér téglalapja volt, hanem saját maga, amint egy könyv fölé görnyed, az iskolában, otthon, az egyetem vizsgatermében, és mindig ott lebeg fölötte az apja sötét alakja, mint egy szörnyű, nyomasztó árnyék. A levél mintha a saját arcát tükrözte volna vissza, amint felnéz és azt mondja magának: minden, amiért dolgozott, amiért dolgoztatták, életének célja ott hever előtte az asztalon, néhány írott szóban, egy rejtett papírlapon.</w:t>
      </w:r>
    </w:p>
    <w:p>
      <w:pPr>
        <w:pStyle w:val="Csakszveg"/>
        <w:ind w:firstLine="709"/>
        <w:jc w:val="both"/>
        <w:rPr/>
      </w:pPr>
      <w:r>
        <w:rPr>
          <w:rFonts w:cs="Times New Roman" w:ascii="Times New Roman" w:hAnsi="Times New Roman"/>
          <w:sz w:val="24"/>
        </w:rPr>
        <w:t>Az ő neve áll a borítékon, és ugyanennek a névnek kell azon a rejtett papírlapon is állnia, máskülönben minden, amit eddig tett, az egész élete hiábavaló volt. Tudta, hogy az ő neve van a levélben, az a név, amellyel kapcsolatban soha fel sem merült a bukás lehetősége, a Latta nyertesének a neve, és mindezek ellenére félt megnézni.</w:t>
      </w:r>
    </w:p>
    <w:p>
      <w:pPr>
        <w:pStyle w:val="Csakszveg"/>
        <w:ind w:firstLine="709"/>
        <w:jc w:val="both"/>
        <w:rPr/>
      </w:pPr>
      <w:r>
        <w:rPr>
          <w:rFonts w:cs="Times New Roman" w:ascii="Times New Roman" w:hAnsi="Times New Roman"/>
          <w:sz w:val="24"/>
        </w:rPr>
        <w:t>De hiszen ez ostobaság! Nem szabad félnie a saját nevétől, amely - amint azt az apja állandóan bizonygatta - egy ősi, nemesi név, és amelyre jogosan lehet büszke. Ő Nessie Brodie - a Latta nyertese! Hónapokkal ezelőtt eldőlt minden, az apja és ő eldöntötték. Ő nem más, mint a legokosabb lány Levenfordban - az első lány, aki megnyeri a Lattát -, és ezzel nagy dicsőséget hoz a Brodie névre. Mintha álmodna, keze lassan kúszni kezdett a boríték felé.</w:t>
      </w:r>
    </w:p>
    <w:p>
      <w:pPr>
        <w:pStyle w:val="Csakszveg"/>
        <w:ind w:firstLine="709"/>
        <w:jc w:val="both"/>
        <w:rPr>
          <w:rFonts w:ascii="Times New Roman" w:hAnsi="Times New Roman" w:cs="Times New Roman"/>
          <w:sz w:val="24"/>
        </w:rPr>
      </w:pPr>
      <w:r>
        <w:rPr>
          <w:rFonts w:cs="Times New Roman" w:ascii="Times New Roman" w:hAnsi="Times New Roman"/>
          <w:sz w:val="24"/>
        </w:rPr>
        <w:t>Milyen furcsa, hogy így remegnek az ujjai, miközben kibontja a borítékot! Milyen vékonyak az ujjai! Nem akarta kibontani, de az ujjai maguktól cselekedtek, és most ott volt közöttük a belső papírlap.</w:t>
      </w:r>
    </w:p>
    <w:p>
      <w:pPr>
        <w:pStyle w:val="Csakszveg"/>
        <w:ind w:firstLine="709"/>
        <w:jc w:val="both"/>
        <w:rPr/>
      </w:pPr>
      <w:r>
        <w:rPr>
          <w:rFonts w:cs="Times New Roman" w:ascii="Times New Roman" w:hAnsi="Times New Roman"/>
          <w:sz w:val="24"/>
        </w:rPr>
        <w:t>Nos, meg kell néznie a nevét - Nessie Brodie nevét. Ez nem okozhat nehézséget: megnézni a saját nevét. Elérkezett a nagy pillanat! A szíve úgy dobogott, hogy csaknem kiugrott a mellkasából; izgalma az elviselhetetlenségig fokozódott. Egyetlen gyors mozdulattal széthajtotta a papírlapot, és rápillantott.</w:t>
      </w:r>
    </w:p>
    <w:p>
      <w:pPr>
        <w:pStyle w:val="Csakszveg"/>
        <w:ind w:firstLine="709"/>
        <w:jc w:val="both"/>
        <w:rPr>
          <w:rFonts w:ascii="Times New Roman" w:hAnsi="Times New Roman" w:cs="Times New Roman"/>
          <w:sz w:val="24"/>
        </w:rPr>
      </w:pPr>
      <w:r>
        <w:rPr>
          <w:rFonts w:cs="Times New Roman" w:ascii="Times New Roman" w:hAnsi="Times New Roman"/>
          <w:sz w:val="24"/>
        </w:rPr>
        <w:t>A név, amelyre a pillantása esett, nem a sajátja volt - hanem Griersoné. John Grierson nyerte a Lattát!</w:t>
      </w:r>
    </w:p>
    <w:p>
      <w:pPr>
        <w:pStyle w:val="Csakszveg"/>
        <w:ind w:firstLine="709"/>
        <w:jc w:val="both"/>
        <w:rPr/>
      </w:pPr>
      <w:r>
        <w:rPr>
          <w:rFonts w:cs="Times New Roman" w:ascii="Times New Roman" w:hAnsi="Times New Roman"/>
          <w:sz w:val="24"/>
        </w:rPr>
        <w:t>Egy hosszú másodpercig értetlenül meredt a papírra, aztán a szemébe egyre növekvő rémület költözött, pupillái kitágultak, és a szavak elmosódtak előtte. Mozdulatlanul ült, alig vett levegőt, és a fejében szavak áradata kavargott, az apja hangján. Egyedül volt a konyhában, az apja egy mérföldnyi távolságban, a hivatalban - elkínzott képzelete azonban odavetítette elé.</w:t>
      </w:r>
    </w:p>
    <w:p>
      <w:pPr>
        <w:pStyle w:val="Csakszveg"/>
        <w:ind w:firstLine="709"/>
        <w:jc w:val="both"/>
        <w:rPr/>
      </w:pPr>
      <w:r>
        <w:rPr>
          <w:rFonts w:cs="Times New Roman" w:ascii="Times New Roman" w:hAnsi="Times New Roman"/>
          <w:sz w:val="24"/>
        </w:rPr>
        <w:t>- Grierson nyert! Hagytad, hogy az a beképzelt majom legyőzzön! Nem is lenne ilyen nagy szégyen, ha valaki másról lenne szó... De Grierson... annak az aljas disznónak a kölyke! Mindazok után, amit összehordtál arról, hogy már a kezedben van a győzelem! Micsoda gyalázat! Te kis idióta - azok után, amit hónapokon keresztül robotoltam veled! Úristen, ilyen szégyent! Kitekerem azt a vékony kis nyakadat!</w:t>
      </w:r>
    </w:p>
    <w:p>
      <w:pPr>
        <w:pStyle w:val="Csakszveg"/>
        <w:ind w:firstLine="709"/>
        <w:jc w:val="both"/>
        <w:rPr/>
      </w:pPr>
      <w:r>
        <w:rPr>
          <w:rFonts w:cs="Times New Roman" w:ascii="Times New Roman" w:hAnsi="Times New Roman"/>
          <w:sz w:val="24"/>
        </w:rPr>
        <w:t>Összehúzta magát, megpróbált eltűnni az apja láthatatlan jelenléte elől. A szeme rémülten rebegett, mintha már közelítene felé, hatalmas kezét a nyaka felé nyújtogatva. Továbbra is mozdulatlan maradt, a szája sem mozdult, ennek ellenére hallotta magát, amint elhaló hangon felkiált:</w:t>
      </w:r>
    </w:p>
    <w:p>
      <w:pPr>
        <w:pStyle w:val="Csakszveg"/>
        <w:ind w:firstLine="709"/>
        <w:jc w:val="both"/>
        <w:rPr>
          <w:rFonts w:ascii="Times New Roman" w:hAnsi="Times New Roman" w:cs="Times New Roman"/>
          <w:sz w:val="24"/>
        </w:rPr>
      </w:pPr>
      <w:r>
        <w:rPr>
          <w:rFonts w:cs="Times New Roman" w:ascii="Times New Roman" w:hAnsi="Times New Roman"/>
          <w:sz w:val="24"/>
        </w:rPr>
        <w:t>- Minden tőlem telhetőt megtettem, apa! Képtelen voltam többre! Kérlek, ne bánts, apa!</w:t>
      </w:r>
    </w:p>
    <w:p>
      <w:pPr>
        <w:pStyle w:val="Csakszveg"/>
        <w:ind w:firstLine="709"/>
        <w:jc w:val="both"/>
        <w:rPr>
          <w:rFonts w:ascii="Times New Roman" w:hAnsi="Times New Roman" w:cs="Times New Roman"/>
          <w:sz w:val="24"/>
        </w:rPr>
      </w:pPr>
      <w:r>
        <w:rPr>
          <w:rFonts w:cs="Times New Roman" w:ascii="Times New Roman" w:hAnsi="Times New Roman"/>
          <w:sz w:val="24"/>
        </w:rPr>
        <w:t>- Mindent megtettél? - sziszegte az apja. - Úgy látszik, arra nem volt elég, hogy legyőzd Griersont! Megesküdtél, hogy a zsebedben van a Latta! Most majd újabb sértéseket kell eltűrnöm miattad! Ezért megfizetek! Megmondtam előre: nagyon megbánod, ha veszítesz!</w:t>
      </w:r>
    </w:p>
    <w:p>
      <w:pPr>
        <w:pStyle w:val="Csakszveg"/>
        <w:ind w:firstLine="709"/>
        <w:jc w:val="both"/>
        <w:rPr/>
      </w:pPr>
      <w:r>
        <w:rPr>
          <w:rFonts w:cs="Times New Roman" w:ascii="Times New Roman" w:hAnsi="Times New Roman"/>
          <w:sz w:val="24"/>
        </w:rPr>
        <w:t>- Ne! Apa, ne! - suttogta Nessie. - Nem akartam! Soha többé nem teszem... megígérem! Tudod, hogy mindig én voltam a legjobb tanuló az osztályban! Mindig a te kis Nessie-d voltam! Ugye, nem akarsz bántani? Legközelebb jobban fogok teljesíteni!</w:t>
      </w:r>
    </w:p>
    <w:p>
      <w:pPr>
        <w:pStyle w:val="Csakszveg"/>
        <w:ind w:firstLine="709"/>
        <w:jc w:val="both"/>
        <w:rPr>
          <w:rFonts w:ascii="Times New Roman" w:hAnsi="Times New Roman" w:cs="Times New Roman"/>
          <w:sz w:val="24"/>
        </w:rPr>
      </w:pPr>
      <w:r>
        <w:rPr>
          <w:rFonts w:cs="Times New Roman" w:ascii="Times New Roman" w:hAnsi="Times New Roman"/>
          <w:sz w:val="24"/>
        </w:rPr>
        <w:t>- Neked már nem lesz legközelebb! - ordította az apja. - Eltaposlak azért, amit velem tettél!</w:t>
      </w:r>
    </w:p>
    <w:p>
      <w:pPr>
        <w:pStyle w:val="Csakszveg"/>
        <w:ind w:firstLine="709"/>
        <w:jc w:val="both"/>
        <w:rPr/>
      </w:pPr>
      <w:r>
        <w:rPr>
          <w:rFonts w:cs="Times New Roman" w:ascii="Times New Roman" w:hAnsi="Times New Roman"/>
          <w:sz w:val="24"/>
        </w:rPr>
        <w:t>Ahogy az apja közeledett hozzá, biztos volt benne, hogy meg fogja ölni, és miközben sikoltott, rémülten behunyva a szemét, az a vaspánt, amely a tanulás utolsó, szörnyű hónapjaiban bilincsbe verte az agyát, hirtelen elpattant, és egy szempillantás alatt tökéletesen megnyugodott. A feszítő érzés eltűnt, megszabadult a láncaitól, a félelme semmivé foszlott, és immár teljesen szabad volt. Kinyitotta a szemét, és látta, hogy az apja nincs ott. Elmosolyodott, könnyed, vidám mosollyal, amely úgy szaladgált mozgékony arcvonásain, mint a fény, és hirtelen éles, vihogó nevetésbe csapott át. Bár a nevetése nem volt hangos, hamarosan valóságos rohammá fokozódott. Az egész teste rázkódott bele, és könnyek folytak végig az arcán. Hosszú ideig nevetett, majd vidámsága amilyen hirtelen jött, olyan gyorsan elpárolgott, a könnyei felszáradtak, és arcán bölcs, ravaszkás kifejezés jelent meg: mintha annak az arckifejezésnek a felnagyított változata lett volna, amely a nappali ablakában állva és töprengve ült ki a vonásaira. Most azonban, mivel a benne munkáló erő mozgatta, egyáltalán nem gondolkodott: nem volt rá szüksége. Ajkát összeszorította, a levelet, amelyet eddig a kezében szorongatott, óvatosan, mintha valami értékes, törékeny tárgy lenne, az asztalra helyezte, majd felállt. Először fel-, majd lenézett, úgy mozgatva a fejét, mint egy bólogatós baba. Amikor a bólogatás abbamaradt, halvány mosoly villant fel az arcán.</w:t>
      </w:r>
    </w:p>
    <w:p>
      <w:pPr>
        <w:pStyle w:val="Csakszveg"/>
        <w:ind w:firstLine="709"/>
        <w:jc w:val="both"/>
        <w:rPr/>
      </w:pPr>
      <w:r>
        <w:rPr>
          <w:rFonts w:cs="Times New Roman" w:ascii="Times New Roman" w:hAnsi="Times New Roman"/>
          <w:sz w:val="24"/>
        </w:rPr>
        <w:t>- Csak úgy érdemes csinálni valamit, ha jól csinálod, kedves Nessie! - suttogta maga elé halkan, bátorítóan. Megfordult, és lábujjhegyen kitipegett a konyhából. Halkan felment a lépcsőn, az emeleten megállt hallgatózni, majd besurrant a szobájába. Itt tétovázás nélkül odalépett a lavórhoz, hideg vizet töltött bele, és nekilátott gondosan megmosni az arcát és a kezét. Amikor ezzel végzett, fényesre törölte sápadt arcát, kibújt kopott, szürke ruhájából, és elővette a szekrényből a tiszta, kasmírból készült ruhát, mely a legjobb darabja volt. Ennek ellenére mintha nem lett volna vele elégedett, ugyanis a fejét csóválta és a homlokát ráncolta.</w:t>
      </w:r>
    </w:p>
    <w:p>
      <w:pPr>
        <w:pStyle w:val="Csakszveg"/>
        <w:ind w:firstLine="709"/>
        <w:jc w:val="both"/>
        <w:rPr>
          <w:rFonts w:ascii="Times New Roman" w:hAnsi="Times New Roman" w:cs="Times New Roman"/>
          <w:sz w:val="24"/>
        </w:rPr>
      </w:pPr>
      <w:r>
        <w:rPr>
          <w:rFonts w:cs="Times New Roman" w:ascii="Times New Roman" w:hAnsi="Times New Roman"/>
          <w:sz w:val="24"/>
        </w:rPr>
        <w:t>- Ez nem elég szép, kedves Nessie! - motyogta. - Nem illik az alkalomhoz!</w:t>
      </w:r>
    </w:p>
    <w:p>
      <w:pPr>
        <w:pStyle w:val="Csakszveg"/>
        <w:ind w:firstLine="709"/>
        <w:jc w:val="both"/>
        <w:rPr/>
      </w:pPr>
      <w:r>
        <w:rPr>
          <w:rFonts w:cs="Times New Roman" w:ascii="Times New Roman" w:hAnsi="Times New Roman"/>
          <w:sz w:val="24"/>
        </w:rPr>
        <w:t>Ettől függetlenül felvette a ruhát, ugyanazzal a ráérős gondossággal, és amikor kezét a hajához emelte, az arca ismét felragyogott. Kibontotta a befont fürtöket, hosszú, gyors mozdulatokkal fésülni kezdte őket, és közben halkan suttogott maga elé.</w:t>
      </w:r>
    </w:p>
    <w:p>
      <w:pPr>
        <w:pStyle w:val="Csakszveg"/>
        <w:ind w:firstLine="709"/>
        <w:jc w:val="both"/>
        <w:rPr>
          <w:rFonts w:ascii="Times New Roman" w:hAnsi="Times New Roman" w:cs="Times New Roman"/>
          <w:sz w:val="24"/>
        </w:rPr>
      </w:pPr>
      <w:r>
        <w:rPr>
          <w:rFonts w:cs="Times New Roman" w:ascii="Times New Roman" w:hAnsi="Times New Roman"/>
          <w:sz w:val="24"/>
        </w:rPr>
        <w:t>- A szép hajam! Az én szépséges szép hajam!</w:t>
      </w:r>
    </w:p>
    <w:p>
      <w:pPr>
        <w:pStyle w:val="Csakszveg"/>
        <w:ind w:firstLine="709"/>
        <w:jc w:val="both"/>
        <w:rPr/>
      </w:pPr>
      <w:r>
        <w:rPr>
          <w:rFonts w:cs="Times New Roman" w:ascii="Times New Roman" w:hAnsi="Times New Roman"/>
          <w:sz w:val="24"/>
        </w:rPr>
        <w:t>Amikor a haja végre finom aranyfénnyel csillogott, odaállt a tükör elé, és rejtélyes, elvarázsolt mosollyal szemügyre vette magát. Ezt követően elővette egyetlen ékszerét, azt az apró korallfüzért, amit Mamma adott neki egyszer, ezzel kárpótolva Matthew feledékenységéért, és már éppen a nyakába akarta tenni, amikor a keze megállt a levegőben.</w:t>
      </w:r>
    </w:p>
    <w:p>
      <w:pPr>
        <w:pStyle w:val="Csakszveg"/>
        <w:ind w:firstLine="709"/>
        <w:jc w:val="both"/>
        <w:rPr>
          <w:rFonts w:ascii="Times New Roman" w:hAnsi="Times New Roman" w:cs="Times New Roman"/>
          <w:sz w:val="24"/>
        </w:rPr>
      </w:pPr>
      <w:r>
        <w:rPr>
          <w:rFonts w:cs="Times New Roman" w:ascii="Times New Roman" w:hAnsi="Times New Roman"/>
          <w:sz w:val="24"/>
        </w:rPr>
        <w:t>- Ezek a gyöngyök szúrósak és élesek - motyogta, és óvatosan letette a füzért az asztalra.</w:t>
      </w:r>
    </w:p>
    <w:p>
      <w:pPr>
        <w:pStyle w:val="Csakszveg"/>
        <w:ind w:firstLine="709"/>
        <w:jc w:val="both"/>
        <w:rPr/>
      </w:pPr>
      <w:r>
        <w:rPr>
          <w:rFonts w:cs="Times New Roman" w:ascii="Times New Roman" w:hAnsi="Times New Roman"/>
          <w:sz w:val="24"/>
        </w:rPr>
        <w:t>Nem vesztegetve tovább az idejét, kisurrant a szobájából, lement a földszintre, majd az előszobában felvette a kabátját és a szalmakalapját, amelyre Mary nemrég varrt új szaténszalagot. Most már indulásra készen állt: a legjobb ruháját viselte, ahogyan a vizsga napján is. Ez alkalommal azonban nem hagyta el a házat, hanem visszatért a konyhába.</w:t>
      </w:r>
    </w:p>
    <w:p>
      <w:pPr>
        <w:pStyle w:val="Csakszveg"/>
        <w:ind w:firstLine="709"/>
        <w:jc w:val="both"/>
        <w:rPr/>
      </w:pPr>
      <w:r>
        <w:rPr>
          <w:rFonts w:cs="Times New Roman" w:ascii="Times New Roman" w:hAnsi="Times New Roman"/>
          <w:sz w:val="24"/>
        </w:rPr>
        <w:t>A mozdulatai itt felgyorsultak. Megragadta az egyik súlyos faszéket, és pontosan a konyha közepére húzta, aztán fogta a tálalón álló nagy halom könyvét, gondosan a székre helyezte, könnyed, finom mozdulatokkal megigazgatta őket, és elégedetten szemügyre vette a művét.</w:t>
      </w:r>
    </w:p>
    <w:p>
      <w:pPr>
        <w:pStyle w:val="Csakszveg"/>
        <w:ind w:firstLine="709"/>
        <w:jc w:val="both"/>
        <w:rPr>
          <w:rFonts w:ascii="Times New Roman" w:hAnsi="Times New Roman" w:cs="Times New Roman"/>
          <w:sz w:val="24"/>
        </w:rPr>
      </w:pPr>
      <w:r>
        <w:rPr>
          <w:rFonts w:cs="Times New Roman" w:ascii="Times New Roman" w:hAnsi="Times New Roman"/>
          <w:sz w:val="24"/>
        </w:rPr>
        <w:t>- Szép munka, kedvesem! - motyogta. - Ügyes háziasszony lettél volna...</w:t>
      </w:r>
    </w:p>
    <w:p>
      <w:pPr>
        <w:pStyle w:val="Csakszveg"/>
        <w:ind w:firstLine="709"/>
        <w:jc w:val="both"/>
        <w:rPr/>
      </w:pPr>
      <w:r>
        <w:rPr>
          <w:rFonts w:cs="Times New Roman" w:ascii="Times New Roman" w:hAnsi="Times New Roman"/>
          <w:sz w:val="24"/>
        </w:rPr>
        <w:t>Miközben beszélt, hátralépett, továbbra is a könyvkupacot csodálva, mikor azonban az ajtóhoz ért, megfordult, és belépett a mosogatókonyhába. Lehajolt, és kutatni kezdett az ablak alatt álló ruháskosárban, majd diadalmas kiáltással hirtelen felegyenesedett, és kezében egy rövid ruhaszárító kötéllel visszatért. Mozdulatai, ha lehet, még inkább felgyorsultak. Finom ujjai lázasan matattak a vékony kötél végével, majd fellépett a székre, onnan a könyvekre, és a kötél másik végét ráhurkolta a szárító vaskampójára. Majd anélkül, hogy leszállt volna a székről, felkapta a levelet az asztalról, és rátűzte a mellére.</w:t>
      </w:r>
    </w:p>
    <w:p>
      <w:pPr>
        <w:pStyle w:val="Csakszveg"/>
        <w:ind w:firstLine="709"/>
        <w:jc w:val="both"/>
        <w:rPr>
          <w:rFonts w:ascii="Times New Roman" w:hAnsi="Times New Roman" w:cs="Times New Roman"/>
          <w:sz w:val="24"/>
        </w:rPr>
      </w:pPr>
      <w:r>
        <w:rPr>
          <w:rFonts w:cs="Times New Roman" w:ascii="Times New Roman" w:hAnsi="Times New Roman"/>
          <w:sz w:val="24"/>
        </w:rPr>
        <w:t>- Első díj, Nessie! - mondta. - Milyen kár, hogy nem egy piros cédula...</w:t>
      </w:r>
    </w:p>
    <w:p>
      <w:pPr>
        <w:pStyle w:val="Csakszveg"/>
        <w:ind w:firstLine="709"/>
        <w:jc w:val="both"/>
        <w:rPr/>
      </w:pPr>
      <w:r>
        <w:rPr>
          <w:rFonts w:cs="Times New Roman" w:ascii="Times New Roman" w:hAnsi="Times New Roman"/>
          <w:sz w:val="24"/>
        </w:rPr>
        <w:t>Végül gondosan beledugta a nyakát a hurokba, vigyázva, nehogy elmozduljon a kalapja, kiszabadította alóla a haját, kicsit meghúzta a kötelet, és készen volt. Úgy állt a könyvkupacon, mint egy gyermek a homokvárán; az ablak felé fordult, tekintete a virágzó orgonabokrot kereste. Felnézett az égboltra, és egyik lábával hirtelen kirúgta maga alól a széket. A kampó vadul megrándult a ránehezedő súlytól, a kötél megfeszült, de nem szakadt el. Úgy lógott ott, mint egy marionettbábu, a teste mintha megnyúlt volna, kalimpáló lábával kétségbeesetten próbálta elérni az alig egy arasznyira lévő padlót. A kalap groteszk módon a szemére billent, az arca lassan elsötétedett, ahogy a kötél belevágott vékony, fehér nyakába; szelíd, könyörgő szeme, amely kék volt, mint a nefelejcs, elfelhősödött a fájdalomtól, különös, csodálkozó kifejezés jelent meg benne, majd lassan kihunyt belőle a fény. Ajka elkékült, megduzzadt, kis állkapcsa leesett, és vékony nyálcsík folyt végig az állán. Szelíden himbálózott a konyha csendjében, amelyet csak az orgonabokor leveleinek zizegése tört meg, míg végül halvány remegés futott végig a testén, és nem mozdult többé.</w:t>
      </w:r>
    </w:p>
    <w:p>
      <w:pPr>
        <w:pStyle w:val="Csakszveg"/>
        <w:ind w:firstLine="709"/>
        <w:jc w:val="both"/>
        <w:rPr>
          <w:rFonts w:ascii="Times New Roman" w:hAnsi="Times New Roman" w:cs="Times New Roman"/>
          <w:sz w:val="24"/>
        </w:rPr>
      </w:pPr>
      <w:r>
        <w:rPr>
          <w:rFonts w:cs="Times New Roman" w:ascii="Times New Roman" w:hAnsi="Times New Roman"/>
          <w:sz w:val="24"/>
        </w:rPr>
        <w:t>A ház néma volt, mintha elérkezett volna a világvége, de egy idő után az emeleten halk mozgolódás támadt, és valaki lassan, tétován lefelé ereszkedett a lépcsőn. Nyílt a konyhaajtó, és Brodie nagymama lépett be, akit az ebédidő közeledte és egy kis puha pirítós gondolata csalogatott elő a szobájából. Lehajtott fejjel totyogott a tűzhely felé, és észre sem vette a holttestet, csak amikor beleütközött.</w:t>
      </w:r>
    </w:p>
    <w:p>
      <w:pPr>
        <w:pStyle w:val="Csakszveg"/>
        <w:ind w:firstLine="709"/>
        <w:jc w:val="both"/>
        <w:rPr>
          <w:rFonts w:ascii="Times New Roman" w:hAnsi="Times New Roman" w:cs="Times New Roman"/>
          <w:sz w:val="24"/>
        </w:rPr>
      </w:pPr>
      <w:r>
        <w:rPr>
          <w:rFonts w:cs="Times New Roman" w:ascii="Times New Roman" w:hAnsi="Times New Roman"/>
          <w:sz w:val="24"/>
        </w:rPr>
        <w:t>- Ccc! Ccc! Hová megyek? - motyogta hátrahőkölve. Vaksi szeme csodálkozva meredt a mennyezetről lógó alakra, amely az ütközéstől ismét himbálózni kezdett. Ráncos arca hitetlenkedve megnyúlt, a szája tátva maradt, és amikor a halott lány teste ismét nekiütődött, felsikoltott.</w:t>
      </w:r>
    </w:p>
    <w:p>
      <w:pPr>
        <w:pStyle w:val="Csakszveg"/>
        <w:ind w:firstLine="709"/>
        <w:jc w:val="both"/>
        <w:rPr/>
      </w:pPr>
      <w:r>
        <w:rPr>
          <w:rFonts w:cs="Times New Roman" w:ascii="Times New Roman" w:hAnsi="Times New Roman"/>
          <w:sz w:val="24"/>
        </w:rPr>
        <w:t>- Szent ég! Mi... mi ez? Ez... ez...</w:t>
      </w:r>
    </w:p>
    <w:p>
      <w:pPr>
        <w:pStyle w:val="Csakszveg"/>
        <w:ind w:firstLine="709"/>
        <w:jc w:val="both"/>
        <w:rPr/>
      </w:pPr>
      <w:r>
        <w:rPr>
          <w:rFonts w:cs="Times New Roman" w:ascii="Times New Roman" w:hAnsi="Times New Roman"/>
          <w:sz w:val="24"/>
        </w:rPr>
        <w:t>Újabb sikoly hagyta el a torkát, majd összefüggéstelenül nyögdécselve, motyogva megfordult, kitámolygott a konyhából, kivágta a bejárati ajtót, és ahogy a lába bírta, kidöcögött a házból.</w:t>
      </w:r>
    </w:p>
    <w:p>
      <w:pPr>
        <w:pStyle w:val="Csakszveg"/>
        <w:ind w:firstLine="709"/>
        <w:jc w:val="both"/>
        <w:rPr>
          <w:rFonts w:ascii="Times New Roman" w:hAnsi="Times New Roman" w:cs="Times New Roman"/>
          <w:sz w:val="24"/>
        </w:rPr>
      </w:pPr>
      <w:r>
        <w:rPr>
          <w:rFonts w:cs="Times New Roman" w:ascii="Times New Roman" w:hAnsi="Times New Roman"/>
          <w:sz w:val="24"/>
        </w:rPr>
        <w:t>Átvágott az udvaron, és már az utcán járt, amikor összeütközött Maryvel, akinek csaknem a karjába zuhant.</w:t>
      </w:r>
    </w:p>
    <w:p>
      <w:pPr>
        <w:pStyle w:val="Csakszveg"/>
        <w:ind w:firstLine="709"/>
        <w:jc w:val="both"/>
        <w:rPr>
          <w:rFonts w:ascii="Times New Roman" w:hAnsi="Times New Roman" w:cs="Times New Roman"/>
          <w:sz w:val="24"/>
        </w:rPr>
      </w:pPr>
      <w:r>
        <w:rPr>
          <w:rFonts w:cs="Times New Roman" w:ascii="Times New Roman" w:hAnsi="Times New Roman"/>
          <w:sz w:val="24"/>
        </w:rPr>
        <w:t>- Mi a baj, nagymama? Rosszul vagy? - kiáltotta Mary ijedten. Az öregasszony ránézett, az arca rángatózott, a szája mozgott, de egyetlen hang sem jött ki a torkán.</w:t>
      </w:r>
    </w:p>
    <w:p>
      <w:pPr>
        <w:pStyle w:val="Csakszveg"/>
        <w:ind w:firstLine="709"/>
        <w:jc w:val="both"/>
        <w:rPr>
          <w:rFonts w:ascii="Times New Roman" w:hAnsi="Times New Roman" w:cs="Times New Roman"/>
          <w:sz w:val="24"/>
        </w:rPr>
      </w:pPr>
      <w:r>
        <w:rPr>
          <w:rFonts w:cs="Times New Roman" w:ascii="Times New Roman" w:hAnsi="Times New Roman"/>
          <w:sz w:val="24"/>
        </w:rPr>
        <w:t>- Mi van veled, nagymama? - ismételte Mary elképedve. - Nem érzed jól magad?</w:t>
      </w:r>
    </w:p>
    <w:p>
      <w:pPr>
        <w:pStyle w:val="Csakszveg"/>
        <w:ind w:firstLine="709"/>
        <w:jc w:val="both"/>
        <w:rPr>
          <w:rFonts w:ascii="Times New Roman" w:hAnsi="Times New Roman" w:cs="Times New Roman"/>
          <w:sz w:val="24"/>
        </w:rPr>
      </w:pPr>
      <w:r>
        <w:rPr>
          <w:rFonts w:cs="Times New Roman" w:ascii="Times New Roman" w:hAnsi="Times New Roman"/>
          <w:sz w:val="24"/>
        </w:rPr>
        <w:t>- Ott! Ott bent! - dadogta az öregasszony, göcsörtös ujjával a ház felé mutatva. - Nessie! Nessie van ott! Fel... felakasztotta magát... a konyhában!</w:t>
      </w:r>
    </w:p>
    <w:p>
      <w:pPr>
        <w:pStyle w:val="Csakszveg"/>
        <w:ind w:firstLine="709"/>
        <w:jc w:val="both"/>
        <w:rPr/>
      </w:pPr>
      <w:r>
        <w:rPr>
          <w:rFonts w:cs="Times New Roman" w:ascii="Times New Roman" w:hAnsi="Times New Roman"/>
          <w:sz w:val="24"/>
        </w:rPr>
        <w:t>Mary tekintete a házra ugrott, és meglátta a nyitott ajtót. Rémült kiáltással félretolta az öregasszonyt, és kezében a fehér kartondobozzal felrohant a lépcsőn, majd berontott a konyhába.</w:t>
      </w:r>
    </w:p>
    <w:p>
      <w:pPr>
        <w:pStyle w:val="Csakszveg"/>
        <w:ind w:firstLine="709"/>
        <w:jc w:val="both"/>
        <w:rPr>
          <w:rFonts w:ascii="Times New Roman" w:hAnsi="Times New Roman" w:cs="Times New Roman"/>
          <w:sz w:val="24"/>
        </w:rPr>
      </w:pPr>
      <w:r>
        <w:rPr>
          <w:rFonts w:cs="Times New Roman" w:ascii="Times New Roman" w:hAnsi="Times New Roman"/>
          <w:sz w:val="24"/>
        </w:rPr>
        <w:t>- Úristen! - sikoltotta. - Nessie, drágám!</w:t>
      </w:r>
    </w:p>
    <w:p>
      <w:pPr>
        <w:pStyle w:val="Csakszveg"/>
        <w:ind w:firstLine="709"/>
        <w:jc w:val="both"/>
        <w:rPr/>
      </w:pPr>
      <w:r>
        <w:rPr>
          <w:rFonts w:cs="Times New Roman" w:ascii="Times New Roman" w:hAnsi="Times New Roman"/>
          <w:sz w:val="24"/>
        </w:rPr>
        <w:t>Elhajította a dobozt, feltépte a tálaló egyik fiókját, kikapott belőle egy kést, és kétségbeesetten nyiszálni kezdte a feszülő kötelet. A szálak elpattantak, és Nessie még meleg teste a karjába omlott.</w:t>
      </w:r>
    </w:p>
    <w:p>
      <w:pPr>
        <w:pStyle w:val="Csakszveg"/>
        <w:ind w:firstLine="709"/>
        <w:jc w:val="both"/>
        <w:rPr>
          <w:rFonts w:ascii="Times New Roman" w:hAnsi="Times New Roman" w:cs="Times New Roman"/>
          <w:sz w:val="24"/>
        </w:rPr>
      </w:pPr>
      <w:r>
        <w:rPr>
          <w:rFonts w:cs="Times New Roman" w:ascii="Times New Roman" w:hAnsi="Times New Roman"/>
          <w:sz w:val="24"/>
        </w:rPr>
        <w:t>- Ó, istenem! - kiáltotta. - Kérlek, hagyd meg őt nekem! Csak mi maradtunk egymásnak! Ne engedd meghalni!</w:t>
      </w:r>
    </w:p>
    <w:p>
      <w:pPr>
        <w:pStyle w:val="Csakszveg"/>
        <w:ind w:firstLine="709"/>
        <w:jc w:val="both"/>
        <w:rPr>
          <w:rFonts w:ascii="Times New Roman" w:hAnsi="Times New Roman" w:cs="Times New Roman"/>
          <w:sz w:val="24"/>
        </w:rPr>
      </w:pPr>
      <w:r>
        <w:rPr>
          <w:rFonts w:cs="Times New Roman" w:ascii="Times New Roman" w:hAnsi="Times New Roman"/>
          <w:sz w:val="24"/>
        </w:rPr>
        <w:t>Húga testét óvatosan leengedte a földre, térdre vetette magát mellette, és remegő ujjakkal próbálta meglazítani a kislány duzzadt nyakába mélyedt hurkot. Amikor végül sikerült, paskolni kezdte a kezét, simogatni a homlokát, és artikulálatlan hangon zokogott.</w:t>
      </w:r>
    </w:p>
    <w:p>
      <w:pPr>
        <w:pStyle w:val="Csakszveg"/>
        <w:ind w:firstLine="709"/>
        <w:jc w:val="both"/>
        <w:rPr>
          <w:rFonts w:ascii="Times New Roman" w:hAnsi="Times New Roman" w:cs="Times New Roman"/>
          <w:sz w:val="24"/>
        </w:rPr>
      </w:pPr>
      <w:r>
        <w:rPr>
          <w:rFonts w:cs="Times New Roman" w:ascii="Times New Roman" w:hAnsi="Times New Roman"/>
          <w:sz w:val="24"/>
        </w:rPr>
        <w:t>- Szólj hozzám, Nessie! Szeretlek, drága kishúgom! Ne hagyj itt!</w:t>
      </w:r>
    </w:p>
    <w:p>
      <w:pPr>
        <w:pStyle w:val="Csakszveg"/>
        <w:ind w:firstLine="709"/>
        <w:jc w:val="both"/>
        <w:rPr>
          <w:rFonts w:ascii="Times New Roman" w:hAnsi="Times New Roman" w:cs="Times New Roman"/>
          <w:sz w:val="24"/>
        </w:rPr>
      </w:pPr>
      <w:r>
        <w:rPr>
          <w:rFonts w:cs="Times New Roman" w:ascii="Times New Roman" w:hAnsi="Times New Roman"/>
          <w:sz w:val="24"/>
        </w:rPr>
        <w:t>Az elkékült, duzzadt ajkak azonban nem mozdultak. Mary hirtelen felugrott, és kirohant a házból az utcára. Vadul tekingetett minden irányba, és a következő pillanatban észrevett egy fiút, aki biciklin közeledett felé.</w:t>
      </w:r>
    </w:p>
    <w:p>
      <w:pPr>
        <w:pStyle w:val="Csakszveg"/>
        <w:ind w:firstLine="709"/>
        <w:jc w:val="both"/>
        <w:rPr/>
      </w:pPr>
      <w:r>
        <w:rPr>
          <w:rFonts w:cs="Times New Roman" w:ascii="Times New Roman" w:hAnsi="Times New Roman"/>
          <w:sz w:val="24"/>
        </w:rPr>
        <w:t>- Állj! - kiáltotta integetve. Amikor a fiú csodálkozva lefékezett mellette, Mary, kezét az oldalára tapasztva, lihegve, akadozó nyelvvel kiabálni kezdett:</w:t>
      </w:r>
    </w:p>
    <w:p>
      <w:pPr>
        <w:pStyle w:val="Csakszveg"/>
        <w:ind w:firstLine="709"/>
        <w:jc w:val="both"/>
        <w:rPr>
          <w:rFonts w:ascii="Times New Roman" w:hAnsi="Times New Roman" w:cs="Times New Roman"/>
          <w:sz w:val="24"/>
        </w:rPr>
      </w:pPr>
      <w:r>
        <w:rPr>
          <w:rFonts w:cs="Times New Roman" w:ascii="Times New Roman" w:hAnsi="Times New Roman"/>
          <w:sz w:val="24"/>
        </w:rPr>
        <w:t>- Hívj orvost! Hívd ide Dr. Renwicket! Gyorsan, a húgom beteg! Menj gyorsan! Siess!</w:t>
      </w:r>
    </w:p>
    <w:p>
      <w:pPr>
        <w:pStyle w:val="Csakszveg"/>
        <w:ind w:firstLine="709"/>
        <w:jc w:val="both"/>
        <w:rPr/>
      </w:pPr>
      <w:r>
        <w:rPr>
          <w:rFonts w:cs="Times New Roman" w:ascii="Times New Roman" w:hAnsi="Times New Roman"/>
          <w:sz w:val="24"/>
        </w:rPr>
        <w:t>Miközben az utolsó szavakat kiáltotta, már futott is vissza a házba. Nessie-t a karjába emelte, megnedvesítette duzzadt száját, próbálta megitatni, majd egy párnát tett a feje alá, és nedves szivaccsal törölgette az elkékült arcot.</w:t>
      </w:r>
    </w:p>
    <w:p>
      <w:pPr>
        <w:pStyle w:val="Csakszveg"/>
        <w:ind w:firstLine="709"/>
        <w:jc w:val="both"/>
        <w:rPr/>
      </w:pPr>
      <w:r>
        <w:rPr>
          <w:rFonts w:cs="Times New Roman" w:ascii="Times New Roman" w:hAnsi="Times New Roman"/>
          <w:sz w:val="24"/>
        </w:rPr>
        <w:t>- Szólj hozzám, drága Nessie! - motyogta megtörten. - Akarom, hogy élj! Nem lett volna szabad itt hagynom téged, de ó, miért küldtél el?</w:t>
      </w:r>
    </w:p>
    <w:p>
      <w:pPr>
        <w:pStyle w:val="Csakszveg"/>
        <w:ind w:firstLine="709"/>
        <w:jc w:val="both"/>
        <w:rPr/>
      </w:pPr>
      <w:r>
        <w:rPr>
          <w:rFonts w:cs="Times New Roman" w:ascii="Times New Roman" w:hAnsi="Times New Roman"/>
          <w:sz w:val="24"/>
        </w:rPr>
        <w:t>Miután megtörölgette húga arcát, nem jutott eszébe semmi, amit még tehetne érte. Mozdulatlanul térdelt a fekvő alak mellett, kezét összekulcsolta, és könnyek folytak végig az arcán.</w:t>
      </w:r>
    </w:p>
    <w:p>
      <w:pPr>
        <w:pStyle w:val="Csakszveg"/>
        <w:ind w:firstLine="709"/>
        <w:jc w:val="both"/>
        <w:rPr>
          <w:rFonts w:ascii="Times New Roman" w:hAnsi="Times New Roman" w:cs="Times New Roman"/>
          <w:sz w:val="24"/>
        </w:rPr>
      </w:pPr>
      <w:r>
        <w:rPr>
          <w:rFonts w:cs="Times New Roman" w:ascii="Times New Roman" w:hAnsi="Times New Roman"/>
          <w:sz w:val="24"/>
        </w:rPr>
        <w:t>Akkor is így térdelt, amikor léptek zaja hallatszott az előszobából, és Renwick jelent meg az ajtóban. Először nem látta Marytől Nessie fekvő alakját, csak a mozdulatlanul térdelő lányt.</w:t>
      </w:r>
    </w:p>
    <w:p>
      <w:pPr>
        <w:pStyle w:val="Csakszveg"/>
        <w:ind w:firstLine="709"/>
        <w:jc w:val="both"/>
        <w:rPr>
          <w:rFonts w:ascii="Times New Roman" w:hAnsi="Times New Roman" w:cs="Times New Roman"/>
          <w:sz w:val="24"/>
        </w:rPr>
      </w:pPr>
      <w:r>
        <w:rPr>
          <w:rFonts w:cs="Times New Roman" w:ascii="Times New Roman" w:hAnsi="Times New Roman"/>
          <w:sz w:val="24"/>
        </w:rPr>
        <w:t>- Mary! Mi történt? - kiáltotta.</w:t>
      </w:r>
    </w:p>
    <w:p>
      <w:pPr>
        <w:pStyle w:val="Csakszveg"/>
        <w:ind w:firstLine="709"/>
        <w:jc w:val="both"/>
        <w:rPr/>
      </w:pPr>
      <w:r>
        <w:rPr>
          <w:rFonts w:cs="Times New Roman" w:ascii="Times New Roman" w:hAnsi="Times New Roman"/>
          <w:sz w:val="24"/>
        </w:rPr>
        <w:t>Ahogy azonban közelebb lépett, megpillantotta a kislányt. Gyorsan letérdelt, keze végigfutott a testén, miközben Mary bénultan figyelte. Egy idő után az orvos lassan felemelte a fejét, és Maryre nézett.</w:t>
      </w:r>
    </w:p>
    <w:p>
      <w:pPr>
        <w:pStyle w:val="Csakszveg"/>
        <w:ind w:firstLine="709"/>
        <w:jc w:val="both"/>
        <w:rPr>
          <w:rFonts w:ascii="Times New Roman" w:hAnsi="Times New Roman" w:cs="Times New Roman"/>
          <w:sz w:val="24"/>
        </w:rPr>
      </w:pPr>
      <w:r>
        <w:rPr>
          <w:rFonts w:cs="Times New Roman" w:ascii="Times New Roman" w:hAnsi="Times New Roman"/>
          <w:sz w:val="24"/>
        </w:rPr>
        <w:t>- Keljen fel, Mary! Engedje... hogy feltegyem a kanapéra!</w:t>
      </w:r>
    </w:p>
    <w:p>
      <w:pPr>
        <w:pStyle w:val="Csakszveg"/>
        <w:ind w:firstLine="709"/>
        <w:jc w:val="both"/>
        <w:rPr/>
      </w:pPr>
      <w:r>
        <w:rPr>
          <w:rFonts w:cs="Times New Roman" w:ascii="Times New Roman" w:hAnsi="Times New Roman"/>
          <w:sz w:val="24"/>
        </w:rPr>
        <w:t>Mary a férfi hangsúlyából azonnal tudta, hogy Nessie halott, és miközben Renwick felnyalábolta a testet a földről, ő is felállt. Úgy érezte, azonnal megszakad a szíve.</w:t>
      </w:r>
    </w:p>
    <w:p>
      <w:pPr>
        <w:pStyle w:val="Csakszveg"/>
        <w:ind w:firstLine="709"/>
        <w:jc w:val="both"/>
        <w:rPr/>
      </w:pPr>
      <w:r>
        <w:rPr>
          <w:rFonts w:cs="Times New Roman" w:ascii="Times New Roman" w:hAnsi="Times New Roman"/>
          <w:sz w:val="24"/>
        </w:rPr>
        <w:t>- Én vagyok a hibás - suttogta megtörten. - Elmentem itthonról, hogy port hozzak a fejfájására...</w:t>
      </w:r>
    </w:p>
    <w:p>
      <w:pPr>
        <w:pStyle w:val="Csakszveg"/>
        <w:ind w:firstLine="709"/>
        <w:jc w:val="both"/>
        <w:rPr/>
      </w:pPr>
      <w:r>
        <w:rPr>
          <w:rFonts w:cs="Times New Roman" w:ascii="Times New Roman" w:hAnsi="Times New Roman"/>
          <w:sz w:val="24"/>
        </w:rPr>
        <w:t>A férfi visszafordult, és gyengéd pillantást vetett rá.</w:t>
      </w:r>
    </w:p>
    <w:p>
      <w:pPr>
        <w:pStyle w:val="Csakszveg"/>
        <w:ind w:firstLine="709"/>
        <w:jc w:val="both"/>
        <w:rPr>
          <w:rFonts w:ascii="Times New Roman" w:hAnsi="Times New Roman" w:cs="Times New Roman"/>
          <w:sz w:val="24"/>
        </w:rPr>
      </w:pPr>
      <w:r>
        <w:rPr>
          <w:rFonts w:cs="Times New Roman" w:ascii="Times New Roman" w:hAnsi="Times New Roman"/>
          <w:sz w:val="24"/>
        </w:rPr>
        <w:t>- Nem maga a hibás, Mary. Maga mindent megtett érte.</w:t>
      </w:r>
    </w:p>
    <w:p>
      <w:pPr>
        <w:pStyle w:val="Csakszveg"/>
        <w:ind w:firstLine="709"/>
        <w:jc w:val="both"/>
        <w:rPr/>
      </w:pPr>
      <w:r>
        <w:rPr>
          <w:rFonts w:cs="Times New Roman" w:ascii="Times New Roman" w:hAnsi="Times New Roman"/>
          <w:sz w:val="24"/>
        </w:rPr>
        <w:t>- Miért? Miért tette? - zokogta a lány. - Annyira szerettem! Igyekeztem mindentől megvédeni!</w:t>
      </w:r>
    </w:p>
    <w:p>
      <w:pPr>
        <w:pStyle w:val="Csakszveg"/>
        <w:ind w:firstLine="709"/>
        <w:jc w:val="both"/>
        <w:rPr/>
      </w:pPr>
      <w:r>
        <w:rPr>
          <w:rFonts w:cs="Times New Roman" w:ascii="Times New Roman" w:hAnsi="Times New Roman"/>
          <w:sz w:val="24"/>
        </w:rPr>
        <w:t>- Tökéletesen tisztában vagyok vele - mondta az orvos szomorúan. - Szegény gyermek, biztosan úgy érezte, hogy semmi értelme az életének. Szegény, megfélemlített gyermek!</w:t>
      </w:r>
    </w:p>
    <w:p>
      <w:pPr>
        <w:pStyle w:val="Csakszveg"/>
        <w:ind w:firstLine="709"/>
        <w:jc w:val="both"/>
        <w:rPr>
          <w:rFonts w:ascii="Times New Roman" w:hAnsi="Times New Roman" w:cs="Times New Roman"/>
          <w:sz w:val="24"/>
        </w:rPr>
      </w:pPr>
      <w:r>
        <w:rPr>
          <w:rFonts w:cs="Times New Roman" w:ascii="Times New Roman" w:hAnsi="Times New Roman"/>
          <w:sz w:val="24"/>
        </w:rPr>
        <w:t>- Bármit megtettem volna... - suttogta Mary. - Akár meg is haltam volna érte!</w:t>
      </w:r>
    </w:p>
    <w:p>
      <w:pPr>
        <w:pStyle w:val="Csakszveg"/>
        <w:ind w:firstLine="709"/>
        <w:jc w:val="both"/>
        <w:rPr/>
      </w:pPr>
      <w:r>
        <w:rPr>
          <w:rFonts w:cs="Times New Roman" w:ascii="Times New Roman" w:hAnsi="Times New Roman"/>
          <w:sz w:val="24"/>
        </w:rPr>
        <w:t>A férfi ránézett a lányra, akinek sápadt arcát feldúlta a gyász; Mary múltjára, mostani szomorúságára és jövőjének szürke bizonytalanságára gondolt, és valami mindent elsöprő érzelemhullám árasztotta el a lelkét. Úgy törtek fel belőle az érzések, akár egy forrás, amely évek óta a föld mélyében buzog, és most hirtelen a felszínre robban. Szíve megtelt a lány gyászával, majd azzal a biztos tudattal, hogy soha nem tudná elhagyni, odalépett hozzá.</w:t>
      </w:r>
    </w:p>
    <w:p>
      <w:pPr>
        <w:pStyle w:val="Csakszveg"/>
        <w:ind w:firstLine="709"/>
        <w:jc w:val="both"/>
        <w:rPr>
          <w:rFonts w:ascii="Times New Roman" w:hAnsi="Times New Roman" w:cs="Times New Roman"/>
          <w:sz w:val="24"/>
        </w:rPr>
      </w:pPr>
      <w:r>
        <w:rPr>
          <w:rFonts w:cs="Times New Roman" w:ascii="Times New Roman" w:hAnsi="Times New Roman"/>
          <w:sz w:val="24"/>
        </w:rPr>
        <w:t>- Mary! - mondta halkan. - Ne sírj, kedves! Szeretlek!</w:t>
      </w:r>
    </w:p>
    <w:p>
      <w:pPr>
        <w:pStyle w:val="Csakszveg"/>
        <w:ind w:firstLine="709"/>
        <w:jc w:val="both"/>
        <w:rPr/>
      </w:pPr>
      <w:r>
        <w:rPr>
          <w:rFonts w:cs="Times New Roman" w:ascii="Times New Roman" w:hAnsi="Times New Roman"/>
          <w:sz w:val="24"/>
        </w:rPr>
        <w:t>A lány könnyeitől elvakulva pillantott a férfira, és a következő pillanatban a karjai közé vetette magát.</w:t>
      </w:r>
    </w:p>
    <w:p>
      <w:pPr>
        <w:pStyle w:val="Csakszveg"/>
        <w:ind w:firstLine="709"/>
        <w:jc w:val="both"/>
        <w:rPr/>
      </w:pPr>
      <w:r>
        <w:rPr>
          <w:rFonts w:cs="Times New Roman" w:ascii="Times New Roman" w:hAnsi="Times New Roman"/>
          <w:sz w:val="24"/>
        </w:rPr>
        <w:t>- Nem maradsz itt, drágám! - suttogta a férfi. - Eljössz velem! Szeretném, ha a feleségem lennél!</w:t>
      </w:r>
    </w:p>
    <w:p>
      <w:pPr>
        <w:pStyle w:val="Csakszveg"/>
        <w:ind w:firstLine="709"/>
        <w:jc w:val="both"/>
        <w:rPr/>
      </w:pPr>
      <w:r>
        <w:rPr>
          <w:rFonts w:cs="Times New Roman" w:ascii="Times New Roman" w:hAnsi="Times New Roman"/>
          <w:sz w:val="24"/>
        </w:rPr>
        <w:t>Megnyugtatóan simogatta Mary haját, és közben halk szavakkal vallotta be neki, mennyire szerette az első pillanattól kezdve, hogy meglátta ám erre csak most döbbent rá igazán.</w:t>
      </w:r>
    </w:p>
    <w:p>
      <w:pPr>
        <w:pStyle w:val="Csakszveg"/>
        <w:ind w:firstLine="709"/>
        <w:jc w:val="both"/>
        <w:rPr/>
      </w:pPr>
      <w:r>
        <w:rPr>
          <w:rFonts w:cs="Times New Roman" w:ascii="Times New Roman" w:hAnsi="Times New Roman"/>
          <w:sz w:val="24"/>
        </w:rPr>
        <w:t>Miközben ott álltak egymást átölelve, egy durva, éles hang kiáltott rájuk dühösen, ugyanakkor hitetlenkedve.</w:t>
      </w:r>
    </w:p>
    <w:p>
      <w:pPr>
        <w:pStyle w:val="Csakszveg"/>
        <w:ind w:firstLine="709"/>
        <w:jc w:val="both"/>
        <w:rPr>
          <w:rFonts w:ascii="Times New Roman" w:hAnsi="Times New Roman" w:cs="Times New Roman"/>
          <w:sz w:val="24"/>
        </w:rPr>
      </w:pPr>
      <w:r>
        <w:rPr>
          <w:rFonts w:cs="Times New Roman" w:ascii="Times New Roman" w:hAnsi="Times New Roman"/>
          <w:sz w:val="24"/>
        </w:rPr>
        <w:t>- Az ördögbe! Mit jelentsen ez az én házamban?</w:t>
      </w:r>
    </w:p>
    <w:p>
      <w:pPr>
        <w:pStyle w:val="Csakszveg"/>
        <w:ind w:firstLine="709"/>
        <w:jc w:val="both"/>
        <w:rPr/>
      </w:pPr>
      <w:r>
        <w:rPr>
          <w:rFonts w:cs="Times New Roman" w:ascii="Times New Roman" w:hAnsi="Times New Roman"/>
          <w:sz w:val="24"/>
        </w:rPr>
        <w:t>Az időközben hazaérkezett Brodie elől a nyitott ajtó eltakarta a kanapét, és a férfi most mozdulatlanul meredt rájuk.</w:t>
      </w:r>
    </w:p>
    <w:p>
      <w:pPr>
        <w:pStyle w:val="Csakszveg"/>
        <w:ind w:firstLine="709"/>
        <w:jc w:val="both"/>
        <w:rPr>
          <w:rFonts w:ascii="Times New Roman" w:hAnsi="Times New Roman" w:cs="Times New Roman"/>
          <w:sz w:val="24"/>
        </w:rPr>
      </w:pPr>
      <w:r>
        <w:rPr>
          <w:rFonts w:cs="Times New Roman" w:ascii="Times New Roman" w:hAnsi="Times New Roman"/>
          <w:sz w:val="24"/>
        </w:rPr>
        <w:t>- Tehát ez az udvarlód! - kiáltotta gúnyosan, belépve a konyhába. - Ez az, aki azt a puccos szőlőt küldte! Próbáltam kitalálni, ki lehet, de esküszöm, erre a... finom úriemberre nem gondoltam!</w:t>
      </w:r>
    </w:p>
    <w:p>
      <w:pPr>
        <w:pStyle w:val="Csakszveg"/>
        <w:ind w:firstLine="709"/>
        <w:jc w:val="both"/>
        <w:rPr>
          <w:rFonts w:ascii="Times New Roman" w:hAnsi="Times New Roman" w:cs="Times New Roman"/>
          <w:sz w:val="24"/>
        </w:rPr>
      </w:pPr>
      <w:r>
        <w:rPr>
          <w:rFonts w:cs="Times New Roman" w:ascii="Times New Roman" w:hAnsi="Times New Roman"/>
          <w:sz w:val="24"/>
        </w:rPr>
        <w:t>Mary e szavak hallatán összerándult, és megpróbált elhúzódni Renwicktől, a férfi azonban visszatartotta, és karját továbbra is Mary vállán nyugtatva, keményen állta Brodie pillantását.</w:t>
      </w:r>
    </w:p>
    <w:p>
      <w:pPr>
        <w:pStyle w:val="Csakszveg"/>
        <w:ind w:firstLine="709"/>
        <w:jc w:val="both"/>
        <w:rPr/>
      </w:pPr>
      <w:r>
        <w:rPr>
          <w:rFonts w:cs="Times New Roman" w:ascii="Times New Roman" w:hAnsi="Times New Roman"/>
          <w:sz w:val="24"/>
        </w:rPr>
        <w:t>- Ne játssza meg nekem itt magát! - sziszegte Brodie gyűlölködve. - Engem nem tud becsapni! Ez alkalommal az én kezemben van az ostor! A tiszteletreméltó doktor úr, a város egyik büszkesége idejön, és bordélyházat csinál az otthonomból! Vajon mit fognak hozzá szólni az emberek?</w:t>
      </w:r>
    </w:p>
    <w:p>
      <w:pPr>
        <w:pStyle w:val="Csakszveg"/>
        <w:ind w:firstLine="709"/>
        <w:jc w:val="both"/>
        <w:rPr>
          <w:rFonts w:ascii="Times New Roman" w:hAnsi="Times New Roman" w:cs="Times New Roman"/>
          <w:sz w:val="24"/>
        </w:rPr>
      </w:pPr>
      <w:r>
        <w:rPr>
          <w:rFonts w:cs="Times New Roman" w:ascii="Times New Roman" w:hAnsi="Times New Roman"/>
          <w:sz w:val="24"/>
        </w:rPr>
        <w:t>Renwick válaszképpen kihúzta magát, lassan felemelte a karját, és a kanapéra mutatott.</w:t>
      </w:r>
    </w:p>
    <w:p>
      <w:pPr>
        <w:pStyle w:val="Csakszveg"/>
        <w:ind w:firstLine="709"/>
        <w:jc w:val="both"/>
        <w:rPr>
          <w:rFonts w:ascii="Times New Roman" w:hAnsi="Times New Roman" w:cs="Times New Roman"/>
          <w:sz w:val="24"/>
        </w:rPr>
      </w:pPr>
      <w:r>
        <w:rPr>
          <w:rFonts w:cs="Times New Roman" w:ascii="Times New Roman" w:hAnsi="Times New Roman"/>
          <w:sz w:val="24"/>
        </w:rPr>
        <w:t>- A helyiségben a halál van jelen! - szólt.</w:t>
      </w:r>
    </w:p>
    <w:p>
      <w:pPr>
        <w:pStyle w:val="Csakszveg"/>
        <w:ind w:firstLine="709"/>
        <w:jc w:val="both"/>
        <w:rPr>
          <w:rFonts w:ascii="Times New Roman" w:hAnsi="Times New Roman" w:cs="Times New Roman"/>
          <w:sz w:val="24"/>
        </w:rPr>
      </w:pPr>
      <w:r>
        <w:rPr>
          <w:rFonts w:cs="Times New Roman" w:ascii="Times New Roman" w:hAnsi="Times New Roman"/>
          <w:sz w:val="24"/>
        </w:rPr>
        <w:t>Brodie akarata ellenére lesütötte a szemét az orvos kemény, hideg pillantása előtt.</w:t>
      </w:r>
    </w:p>
    <w:p>
      <w:pPr>
        <w:pStyle w:val="Csakszveg"/>
        <w:ind w:firstLine="709"/>
        <w:jc w:val="both"/>
        <w:rPr/>
      </w:pPr>
      <w:r>
        <w:rPr>
          <w:rFonts w:cs="Times New Roman" w:ascii="Times New Roman" w:hAnsi="Times New Roman"/>
          <w:sz w:val="24"/>
        </w:rPr>
        <w:t>- Megőrült? Itt mindenki megőrült - motyogta, de odanézett, ahová a másik mutatott, és amikor megpillantotta Nessie testét, visszahőkölt, majd támolyogva tett felé néhány lépést.</w:t>
      </w:r>
    </w:p>
    <w:p>
      <w:pPr>
        <w:pStyle w:val="Csakszveg"/>
        <w:ind w:firstLine="709"/>
        <w:jc w:val="both"/>
        <w:rPr>
          <w:rFonts w:ascii="Times New Roman" w:hAnsi="Times New Roman" w:cs="Times New Roman"/>
          <w:sz w:val="24"/>
        </w:rPr>
      </w:pPr>
      <w:r>
        <w:rPr>
          <w:rFonts w:cs="Times New Roman" w:ascii="Times New Roman" w:hAnsi="Times New Roman"/>
          <w:sz w:val="24"/>
        </w:rPr>
        <w:t>- Mi... mi ez? - kiáltotta elképedve. - Nessie! Nessie!</w:t>
      </w:r>
    </w:p>
    <w:p>
      <w:pPr>
        <w:pStyle w:val="Csakszveg"/>
        <w:ind w:firstLine="709"/>
        <w:jc w:val="both"/>
        <w:rPr>
          <w:rFonts w:ascii="Times New Roman" w:hAnsi="Times New Roman" w:cs="Times New Roman"/>
          <w:sz w:val="24"/>
        </w:rPr>
      </w:pPr>
      <w:r>
        <w:rPr>
          <w:rFonts w:cs="Times New Roman" w:ascii="Times New Roman" w:hAnsi="Times New Roman"/>
          <w:sz w:val="24"/>
        </w:rPr>
        <w:t>Renwick az ajtóhoz vezette Maryt, majd visszafordult, és komoran hátraszólt:</w:t>
      </w:r>
    </w:p>
    <w:p>
      <w:pPr>
        <w:pStyle w:val="Csakszveg"/>
        <w:ind w:firstLine="709"/>
        <w:jc w:val="both"/>
        <w:rPr>
          <w:rFonts w:ascii="Times New Roman" w:hAnsi="Times New Roman" w:cs="Times New Roman"/>
          <w:sz w:val="24"/>
        </w:rPr>
      </w:pPr>
      <w:r>
        <w:rPr>
          <w:rFonts w:cs="Times New Roman" w:ascii="Times New Roman" w:hAnsi="Times New Roman"/>
          <w:sz w:val="24"/>
        </w:rPr>
        <w:t>- Nessie felakasztotta magát, mert elveszítette a Lattát. Isten színe előtt maga fog felelni a haláláért!</w:t>
      </w:r>
    </w:p>
    <w:p>
      <w:pPr>
        <w:pStyle w:val="Csakszveg"/>
        <w:ind w:firstLine="709"/>
        <w:jc w:val="both"/>
        <w:rPr/>
      </w:pPr>
      <w:r>
        <w:rPr>
          <w:rFonts w:cs="Times New Roman" w:ascii="Times New Roman" w:hAnsi="Times New Roman"/>
          <w:sz w:val="24"/>
        </w:rPr>
        <w:t>Azzal karonfogta Maryt, és mindketten elhagyták a házat. Brodie nem hallotta távozó lépteiket. Renwick utolsó szavai és az előtte heverő alak furcsa mozdulatlansága megdöbbentette.</w:t>
      </w:r>
    </w:p>
    <w:p>
      <w:pPr>
        <w:pStyle w:val="Csakszveg"/>
        <w:ind w:firstLine="709"/>
        <w:jc w:val="both"/>
        <w:rPr/>
      </w:pPr>
      <w:r>
        <w:rPr>
          <w:rFonts w:cs="Times New Roman" w:ascii="Times New Roman" w:hAnsi="Times New Roman"/>
          <w:sz w:val="24"/>
        </w:rPr>
        <w:t>- Csak meg akarnak ijeszteni! - motyogta. - Kelj fel, Nessie! Az édesapád beszél hozzád! Gyerünk, kicsim, kelj fel!</w:t>
      </w:r>
    </w:p>
    <w:p>
      <w:pPr>
        <w:pStyle w:val="Csakszveg"/>
        <w:ind w:firstLine="709"/>
        <w:jc w:val="both"/>
        <w:rPr/>
      </w:pPr>
      <w:r>
        <w:rPr>
          <w:rFonts w:cs="Times New Roman" w:ascii="Times New Roman" w:hAnsi="Times New Roman"/>
          <w:sz w:val="24"/>
        </w:rPr>
        <w:t>Amint kinyújtotta a kezét, hogy megrázza a kislányt, észrevette a mellkasára tűzött papírlapot. Egy gyors mozdulattal letépte, és remegő kézzel a szeméhez emelte.</w:t>
      </w:r>
    </w:p>
    <w:p>
      <w:pPr>
        <w:pStyle w:val="Csakszveg"/>
        <w:ind w:firstLine="709"/>
        <w:jc w:val="both"/>
        <w:rPr/>
      </w:pPr>
      <w:r>
        <w:rPr>
          <w:rFonts w:cs="Times New Roman" w:ascii="Times New Roman" w:hAnsi="Times New Roman"/>
          <w:sz w:val="24"/>
        </w:rPr>
        <w:t>- Grierson! - suttogta döbbenten. - Grierson kapta! Tehát tényleg elveszítette!</w:t>
      </w:r>
    </w:p>
    <w:p>
      <w:pPr>
        <w:pStyle w:val="Csakszveg"/>
        <w:ind w:firstLine="709"/>
        <w:jc w:val="both"/>
        <w:rPr/>
      </w:pPr>
      <w:r>
        <w:rPr>
          <w:rFonts w:cs="Times New Roman" w:ascii="Times New Roman" w:hAnsi="Times New Roman"/>
          <w:sz w:val="24"/>
        </w:rPr>
        <w:t>A papír kihullott a kezéből, és tekintete akaratlanul is a lánya nyakára esett, amelyen élénkvörös csík virított. Lassan megérintette a merev, mozdulatlan testet, és hirtelen minden csepp vér kiszaladt az arcából.</w:t>
      </w:r>
    </w:p>
    <w:p>
      <w:pPr>
        <w:pStyle w:val="Csakszveg"/>
        <w:ind w:firstLine="709"/>
        <w:jc w:val="both"/>
        <w:rPr/>
      </w:pPr>
      <w:r>
        <w:rPr>
          <w:rFonts w:cs="Times New Roman" w:ascii="Times New Roman" w:hAnsi="Times New Roman"/>
          <w:sz w:val="24"/>
        </w:rPr>
        <w:t>- Úristen! - motyogta. - Fel... felakasztotta magát!</w:t>
      </w:r>
    </w:p>
    <w:p>
      <w:pPr>
        <w:pStyle w:val="Csakszveg"/>
        <w:ind w:firstLine="709"/>
        <w:jc w:val="both"/>
        <w:rPr>
          <w:rFonts w:ascii="Times New Roman" w:hAnsi="Times New Roman" w:cs="Times New Roman"/>
          <w:sz w:val="24"/>
        </w:rPr>
      </w:pPr>
      <w:r>
        <w:rPr>
          <w:rFonts w:cs="Times New Roman" w:ascii="Times New Roman" w:hAnsi="Times New Roman"/>
          <w:sz w:val="24"/>
        </w:rPr>
        <w:t>Kezével eltakarta a szemét, mintha képtelen lenne tovább elviselni a látványt.</w:t>
      </w:r>
    </w:p>
    <w:p>
      <w:pPr>
        <w:pStyle w:val="Csakszveg"/>
        <w:ind w:firstLine="709"/>
        <w:jc w:val="both"/>
        <w:rPr>
          <w:rFonts w:ascii="Times New Roman" w:hAnsi="Times New Roman" w:cs="Times New Roman"/>
          <w:sz w:val="24"/>
        </w:rPr>
      </w:pPr>
      <w:r>
        <w:rPr>
          <w:rFonts w:cs="Times New Roman" w:ascii="Times New Roman" w:hAnsi="Times New Roman"/>
          <w:sz w:val="24"/>
        </w:rPr>
        <w:t>- Úristen - ismételte -, fel... fel... - Majd mintha levegőért kapkodna: - Szerettem az én Nessie-met!</w:t>
      </w:r>
    </w:p>
    <w:p>
      <w:pPr>
        <w:pStyle w:val="Csakszveg"/>
        <w:ind w:firstLine="709"/>
        <w:jc w:val="both"/>
        <w:rPr/>
      </w:pPr>
      <w:r>
        <w:rPr>
          <w:rFonts w:cs="Times New Roman" w:ascii="Times New Roman" w:hAnsi="Times New Roman"/>
          <w:sz w:val="24"/>
        </w:rPr>
        <w:t>Melléből mély hörgés szakadt fel, vakon támolyogva elhátrált a holttesttől, és magatehetetlenül belerogyott a karosszékébe. Egész testét rázta a zokogás. Arcát a tenyerébe temette, és sokáig nem mozdult. Zaklatott elméjében egyetlen gondolat kavargott, majd különböző képek végtelen áradata kezdett örvényleni halott lánya központi alakja körül, mint megannyi árnyék egy ravatalon fekvő test körül.</w:t>
      </w:r>
    </w:p>
    <w:p>
      <w:pPr>
        <w:pStyle w:val="Csakszveg"/>
        <w:ind w:firstLine="709"/>
        <w:jc w:val="both"/>
        <w:rPr/>
      </w:pPr>
      <w:r>
        <w:rPr>
          <w:rFonts w:cs="Times New Roman" w:ascii="Times New Roman" w:hAnsi="Times New Roman"/>
          <w:sz w:val="24"/>
        </w:rPr>
        <w:t>Látta a fiát és Nancyt, együtt a napsütésben, látta felesége sovány alakját és engedelmesen lehajtott fejét, Grierson gúnyos arcát, amint az ő szégyenén mulat, Renwicket Maryvel a karjában, a fiatal Foyle merész alakját, aki szembeszáll vele az irodájában; látta a szolgalelkű Perryt, Blairt, Paxtont, Gordont, de még Dront is - némán masíroztak csukott szeme előtt, fejüket elfordítva, megvetve őt, szemüket szomorúan az ő Nessie-je ravatalon fekvő holttestére szegezve.</w:t>
      </w:r>
    </w:p>
    <w:p>
      <w:pPr>
        <w:pStyle w:val="Csakszveg"/>
        <w:ind w:firstLine="709"/>
        <w:jc w:val="both"/>
        <w:rPr/>
      </w:pPr>
      <w:r>
        <w:rPr>
          <w:rFonts w:cs="Times New Roman" w:ascii="Times New Roman" w:hAnsi="Times New Roman"/>
          <w:sz w:val="24"/>
        </w:rPr>
        <w:t>Mintha képtelen lenne tovább elviselni ezeket a kínzó látomásokat, felemelte a fejét, kezét elvette a szeme elől, és lopva a kanapé felé pillantott. Amit elsőként meglátott, az a halott gyermek vékony karja volt, amely lelógott a kanapéról - ernyedten, mozdulatlanul. Brodie megborzongott, és kinézett az ablakon, bár látni nem látott semmit. Ahogy ott ült, lassan nyílt az ajtó, és az anyja lépett be a konyhába. A nemrég átélt borzalom elhalványult szenilis agyában a szomorú esemény elkeveredett a múlt emlékei között -, és most odatotyogott a székéhez, majd helyet foglalt a fiával szemközt. Pillantása Brodie arcát fürkészte, próbálva felmérni annak hangulatát, és mivel kedvezőnek ítélte meg a helyzetet, halkan megszólalt:</w:t>
      </w:r>
    </w:p>
    <w:p>
      <w:pPr>
        <w:pStyle w:val="Csakszveg"/>
        <w:ind w:firstLine="709"/>
        <w:jc w:val="both"/>
        <w:rPr>
          <w:rFonts w:ascii="Times New Roman" w:hAnsi="Times New Roman" w:cs="Times New Roman"/>
          <w:sz w:val="24"/>
        </w:rPr>
      </w:pPr>
      <w:r>
        <w:rPr>
          <w:rFonts w:cs="Times New Roman" w:ascii="Times New Roman" w:hAnsi="Times New Roman"/>
          <w:sz w:val="24"/>
        </w:rPr>
        <w:t>- Azt hiszem, készítek magamnak egy kis finom, puha pirítóst.</w:t>
      </w:r>
    </w:p>
    <w:p>
      <w:pPr>
        <w:pStyle w:val="Csakszveg"/>
        <w:ind w:firstLine="709"/>
        <w:jc w:val="both"/>
        <w:rPr/>
      </w:pPr>
      <w:r>
        <w:rPr>
          <w:rFonts w:cs="Times New Roman" w:ascii="Times New Roman" w:hAnsi="Times New Roman"/>
          <w:sz w:val="24"/>
        </w:rPr>
        <w:t>Azzal felállt - saját kívánságán kívül semmi mással nem törődve -, levágott egy szelet kenyeret, majd visszaült a helyére, és elkezdte pirítani a tűzhely fölött.</w:t>
      </w:r>
    </w:p>
    <w:p>
      <w:pPr>
        <w:pStyle w:val="Csakszveg"/>
        <w:ind w:firstLine="709"/>
        <w:jc w:val="both"/>
        <w:rPr/>
      </w:pPr>
      <w:r>
        <w:rPr>
          <w:rFonts w:cs="Times New Roman" w:ascii="Times New Roman" w:hAnsi="Times New Roman"/>
          <w:sz w:val="24"/>
        </w:rPr>
        <w:t>- Beáztatom a levesembe - motyogta magának, és már előre csámcsogott a gondolatra. - Nagyon jót tesz a gyomromnak...</w:t>
      </w:r>
    </w:p>
    <w:p>
      <w:pPr>
        <w:pStyle w:val="Csakszveg"/>
        <w:ind w:firstLine="709"/>
        <w:jc w:val="both"/>
        <w:rPr/>
      </w:pPr>
      <w:r>
        <w:rPr>
          <w:rFonts w:cs="Times New Roman" w:ascii="Times New Roman" w:hAnsi="Times New Roman"/>
          <w:sz w:val="24"/>
        </w:rPr>
        <w:t>Majd, amint ismét ránézett a fiára, és észrevette különös arckifejezését, nyugtalanul megkérdezte:</w:t>
      </w:r>
    </w:p>
    <w:p>
      <w:pPr>
        <w:pStyle w:val="Csakszveg"/>
        <w:ind w:firstLine="709"/>
        <w:jc w:val="both"/>
        <w:rPr>
          <w:rFonts w:ascii="Times New Roman" w:hAnsi="Times New Roman" w:cs="Times New Roman"/>
          <w:sz w:val="24"/>
        </w:rPr>
      </w:pPr>
      <w:r>
        <w:rPr>
          <w:rFonts w:cs="Times New Roman" w:ascii="Times New Roman" w:hAnsi="Times New Roman"/>
          <w:sz w:val="24"/>
        </w:rPr>
        <w:t>- Ugye, nem haragszol rám, James? Csak egy kis finom, puha pirítóst készítek magamnak. Tudod, hogy mindig is szerettem. Ha kérsz, neked is pirítok egy szeletet...</w:t>
      </w:r>
    </w:p>
    <w:p>
      <w:pPr>
        <w:pStyle w:val="Csakszveg"/>
        <w:ind w:firstLine="709"/>
        <w:jc w:val="both"/>
        <w:rPr/>
      </w:pPr>
      <w:r>
        <w:rPr>
          <w:rFonts w:cs="Times New Roman" w:ascii="Times New Roman" w:hAnsi="Times New Roman"/>
          <w:sz w:val="24"/>
        </w:rPr>
        <w:t>Zavartan, engesztelően felvihogott, és ez az idétlen, illetlen hang megtörte a helyiség súlyos, komor csendjét. Brodie azonban nem válaszolt, csak bámult kifelé az ablakon, ahol a meleg nyári szellő lágyan mozgatta a kertjét szegélyező rendetlen bokrok leveleit. A szellő végigsuhant a ribizlibokor ágai között, felfrissülve megkerülte a három magas, derűs nyugalommal álldogáló nyírfát, végigsimított a törzsükön, majd a házhoz érve hirtelen lehűlt, és gyorsan folytatta útját a távoli Winton Hills lankái felé.</w:t>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t xml:space="preserve">- </w:t>
    </w:r>
    <w:r>
      <w:rPr>
        <w:lang w:eastAsia="hu-HU"/>
      </w:rPr>
      <w:fldChar w:fldCharType="begin"/>
    </w:r>
    <w:r>
      <w:rPr>
        <w:lang w:eastAsia="hu-HU"/>
      </w:rPr>
      <w:instrText xml:space="preserve"> PAGE </w:instrText>
    </w:r>
    <w:r>
      <w:rPr>
        <w:lang w:eastAsia="hu-HU"/>
      </w:rPr>
      <w:fldChar w:fldCharType="separate"/>
    </w:r>
    <w:r>
      <w:rPr>
        <w:lang w:eastAsia="hu-HU"/>
      </w:rPr>
      <w:t>281</w:t>
    </w:r>
    <w:r>
      <w:rPr>
        <w:lang w:eastAsia="hu-HU"/>
      </w:rPr>
      <w:fldChar w:fldCharType="end"/>
    </w:r>
    <w:r>
      <w:rPr>
        <w:lang w:eastAsia="hu-HU"/>
      </w:rPr>
      <w:t xml:space="preserve"> -</w:t>
    </w:r>
  </w:p>
</w:ftr>
</file>

<file path=word/settings.xml><?xml version="1.0" encoding="utf-8"?>
<w:settings xmlns:w="http://schemas.openxmlformats.org/wordprocessingml/2006/main">
  <w:zoom w:percent="116"/>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21:13:00Z</dcterms:created>
  <dc:creator>kl</dc:creator>
  <dc:description/>
  <dc:language>en-US</dc:language>
  <cp:lastModifiedBy>egyes kettes</cp:lastModifiedBy>
  <dcterms:modified xsi:type="dcterms:W3CDTF">2004-09-28T17:59:00Z</dcterms:modified>
  <cp:revision>4</cp:revision>
  <dc:subject/>
  <dc:title>A</dc:title>
</cp:coreProperties>
</file>