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both"/>
        <w:rPr>
          <w:rFonts w:ascii="Times New Roman" w:hAnsi="Times New Roman" w:cs="Times New Roman"/>
          <w:sz w:val="32"/>
        </w:rPr>
      </w:pPr>
      <w:r>
        <w:rPr>
          <w:rFonts w:cs="Times New Roman" w:ascii="Times New Roman" w:hAnsi="Times New Roman"/>
          <w:sz w:val="32"/>
        </w:rPr>
        <w:t>A. J. CRONIN: A kalapos kastély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mikor Mary Brodie-t apja arra kényszerítette, hogy abbahagyja az iskolát, és megszakítson minden kapcsolatot múltjával és jövőjével, a lány élete családjának egy skót kisvárosban álló, rideg és kényelmetlen házára korlátozódott. Nagyratörő apja kegyetlen zsarnokként uralkodott félénk, engedelmes felesége, meghunyászkodó, túlhajszolt kisebbik lánya és gerinctelen fia fölött. Négy ember vergődött Brodie markának kíméletlen szorításában... Egészen addig, amíg a Brodie által olyannyira megvetett és gyűlölt külvilág leheleteként feltűnt a színen egy ír fiatalember, akiben Mary megtalálta elvesztett szabadságát, és aki meghozta anyja és húga számára a szabadulást...</w:t>
      </w:r>
    </w:p>
    <w:sectPr>
      <w:type w:val="nextPage"/>
      <w:pgSz w:w="11906" w:h="16838"/>
      <w:pgMar w:left="1152" w:right="115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9:37:00Z</dcterms:created>
  <dc:creator>kl</dc:creator>
  <dc:description/>
  <dc:language>en-US</dc:language>
  <cp:lastModifiedBy>egyes kettes</cp:lastModifiedBy>
  <dcterms:modified xsi:type="dcterms:W3CDTF">2004-09-28T17:59:00Z</dcterms:modified>
  <cp:revision>4</cp:revision>
  <dc:subject/>
  <dc:title>A</dc:title>
</cp:coreProperties>
</file>