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A Fekete Sereg, az Úrnő szolgálatában álló hírhedt zsoldoskompánia évek óta fojtja vérbe a Fehér Rózsa nevében újra és újra fellángoló lázadást. Kőkemény, mindentpróbált harcosok, akik mindig is büszkén kitartottak a megbízóik mellett. Az Úrnő és a Fogadottak – az őt szolgáló élőholt mágusfejedelmek – ugyan a gonoszság megtestesítői, ám hirtelen feltámad valami még iszonyúbb hatalom, hogy visszakövetelje ősi jussát…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Az Úrnő a Fekete Sereg segítségével próbál felülkerekedni az iszonyaton, bármi áron…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A Sereg néhány katonája azonban döbbenetes titokra bukkan, ami szörnyű döntésre kényszeríti őket: választaniuk kell a becsületkódexük, vagy a Sereg túlélése között..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A Fekete Sereg (Az első krónika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Lappangó Árnyak (A második krónika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A Fehér Rózsa (A harmadik krónika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hu-HU" w:eastAsia="hu-H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776</Characters>
  <CharactersWithSpaces>679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20:15:00Z</dcterms:created>
  <dc:creator>.</dc:creator>
  <dc:description/>
  <dc:language>en-US</dc:language>
  <cp:lastModifiedBy/>
  <dcterms:modified xsi:type="dcterms:W3CDTF">2006-09-09T23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