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fáradt kiélt és dekadens világot szörnyű sokk zökkenti ki tespedéséből. Az évszázadok óta halottnak hitt úrnő – a legszebb és leggonoszabb asszony, aki valaha kitanulta a varázslómesterség ösfortélyait – föltámad sírjából. Vazallusai, a tíz élőholt mágusfejedelem segítségével sötét birodalmat alapít, sorra leigázza az emberlakta országokat. Rémuralma ellen mindenütt felüti a fejét a lázadás, a felkelők saját varázslóik vezetésével szövetségbe tömörülnek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véres háborúban egyik fél sem kér és kap kegyelmet. A Fekete Sereg független zsoldoskompánia: kiégett harcosok, cinikus szerencsevadászok, szökevény bűnözök végső menedéke. Azért verekszik, aki megfizeti, ám belső becsületkódexéhez mindig hű marad. Ha egyszer elkötelezi magát, megbízóját sosem hagyja cserben, kitart mellette a keserű végig. Akkor sem tesz másként, amikor belekeveredik ebbe a háborúba. És a voksát a gonosz oldal mellett teszi le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Fekete Sereg (Az első krónika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Lappangó Árnyak (A második krónika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Fehér Rózsa (A harmadik krónik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1018</Characters>
  <CharactersWithSpaces>891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6:05:00Z</dcterms:created>
  <dc:creator>.</dc:creator>
  <dc:description/>
  <dc:language>en-US</dc:language>
  <cp:lastModifiedBy/>
  <dcterms:modified xsi:type="dcterms:W3CDTF">2006-09-09T2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