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Sok év telt már el azóta, hogy a Fekete Sereg, a hírhedt, szánalmat nem ismerő zsoldoskompánia feladta becsületét, hogy a jó ügyért harcolhasson. Kiléptek az Úrnő szolgálatából, és élére álltak annak a felkelésnek, melyet korábban oly sokszor fojtottak vérbe. Bár vezetőjük maga a Fehér Rózsa – a próféciák szerint az egyetlen ember, aki képes lehet legyőzni a boszorkányt –, az Úrnő seregének többszörös túlereje ellen semmi esélyük. Évek óta rejtőzködnek a Félelem Földjén ebben a borzalmakkal teli sivatagban, ahová még ellenségeik sem mernek belépni, ám végül kétségbeesett lépésre szánják el magukat: ellentámadásra indulnak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Egy a múltból felbukkanó árny azonban olyan hírekkel szolgál, amelyek ha igazak, megeshet, hogy az Úrnő és a Fehér Rózsa végső küzdelmébe még valaki bele fog szólni: maga a megtestesült gonosz, a Dominátor..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A Fekete Sereg (Az első krónika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Lappangó Árnyak (A második krónika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A Fehér Rózsa (A harmadik krónika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hu-HU" w:eastAsia="hu-H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945</Characters>
  <CharactersWithSpaces>827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20:16:00Z</dcterms:created>
  <dc:creator>.</dc:creator>
  <dc:description/>
  <dc:language>en-US</dc:language>
  <cp:lastModifiedBy/>
  <dcterms:modified xsi:type="dcterms:W3CDTF">2006-09-10T22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