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6"/>
          <w:szCs w:val="24"/>
        </w:rPr>
      </w:pPr>
      <w:r>
        <w:rPr>
          <w:rFonts w:cs="Arial" w:ascii="Arial" w:hAnsi="Arial"/>
          <w:b/>
          <w:bCs/>
          <w:sz w:val="26"/>
          <w:szCs w:val="92"/>
        </w:rPr>
        <w:t>Robert E. Howard</w:t>
      </w:r>
    </w:p>
    <w:p>
      <w:pPr>
        <w:pStyle w:val="Normal"/>
        <w:shd w:fill="FFFFFF" w:val="clear"/>
        <w:jc w:val="both"/>
        <w:rPr>
          <w:rFonts w:ascii="Arial" w:hAnsi="Arial" w:cs="Arial"/>
          <w:sz w:val="19"/>
          <w:szCs w:val="140"/>
        </w:rPr>
      </w:pPr>
      <w:r>
        <w:rPr>
          <w:rFonts w:cs="Arial" w:ascii="Arial" w:hAnsi="Arial"/>
          <w:sz w:val="19"/>
          <w:szCs w:val="140"/>
        </w:rPr>
      </w:r>
    </w:p>
    <w:p>
      <w:pPr>
        <w:pStyle w:val="Normal"/>
        <w:shd w:fill="FFFFFF" w:val="clear"/>
        <w:jc w:val="center"/>
        <w:rPr>
          <w:rFonts w:ascii="Arial" w:hAnsi="Arial" w:cs="Arial"/>
          <w:sz w:val="40"/>
          <w:szCs w:val="24"/>
        </w:rPr>
      </w:pPr>
      <w:r>
        <w:rPr>
          <w:rFonts w:cs="Arial" w:ascii="Arial" w:hAnsi="Arial"/>
          <w:sz w:val="40"/>
          <w:szCs w:val="140"/>
        </w:rPr>
        <w:t>Conan, a bosszúálló</w:t>
      </w:r>
    </w:p>
    <w:p>
      <w:pPr>
        <w:pStyle w:val="Normal"/>
        <w:shd w:fill="FFFFFF" w:val="clear"/>
        <w:jc w:val="both"/>
        <w:rPr>
          <w:rFonts w:ascii="Arial" w:hAnsi="Arial" w:cs="Arial"/>
          <w:sz w:val="19"/>
          <w:szCs w:val="62"/>
        </w:rPr>
      </w:pPr>
      <w:r>
        <w:rPr>
          <w:rFonts w:cs="Arial" w:ascii="Arial" w:hAnsi="Arial"/>
          <w:sz w:val="19"/>
          <w:szCs w:val="62"/>
        </w:rPr>
      </w:r>
    </w:p>
    <w:p>
      <w:pPr>
        <w:pStyle w:val="Normal"/>
        <w:shd w:fill="FFFFFF" w:val="clear"/>
        <w:jc w:val="center"/>
        <w:rPr>
          <w:sz w:val="19"/>
          <w:szCs w:val="62"/>
        </w:rPr>
      </w:pPr>
      <w:r>
        <w:rPr>
          <w:sz w:val="19"/>
          <w:szCs w:val="62"/>
        </w:rPr>
        <w:t>regény</w:t>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62"/>
        </w:rPr>
      </w:pPr>
      <w:r>
        <w:rPr>
          <w:sz w:val="19"/>
          <w:szCs w:val="62"/>
        </w:rPr>
      </w:r>
    </w:p>
    <w:p>
      <w:pPr>
        <w:pStyle w:val="Normal"/>
        <w:shd w:fill="FFFFFF" w:val="clear"/>
        <w:jc w:val="both"/>
        <w:rPr>
          <w:sz w:val="19"/>
          <w:szCs w:val="24"/>
        </w:rPr>
      </w:pPr>
      <w:r>
        <w:rPr>
          <w:sz w:val="19"/>
          <w:szCs w:val="24"/>
        </w:rPr>
      </w:r>
    </w:p>
    <w:p>
      <w:pPr>
        <w:pStyle w:val="Normal"/>
        <w:shd w:fill="FFFFFF" w:val="clear"/>
        <w:jc w:val="center"/>
        <w:rPr>
          <w:sz w:val="19"/>
          <w:szCs w:val="24"/>
        </w:rPr>
      </w:pPr>
      <w:r>
        <w:rPr>
          <w:sz w:val="19"/>
          <w:szCs w:val="62"/>
        </w:rPr>
        <w:t>CHERUBION KÖNYVKIADÓ</w:t>
      </w:r>
    </w:p>
    <w:p>
      <w:pPr>
        <w:pStyle w:val="Normal"/>
        <w:shd w:fill="FFFFFF" w:val="clear"/>
        <w:jc w:val="center"/>
        <w:rPr>
          <w:sz w:val="19"/>
          <w:szCs w:val="62"/>
        </w:rPr>
      </w:pPr>
      <w:r>
        <w:rPr>
          <w:sz w:val="19"/>
          <w:szCs w:val="62"/>
        </w:rPr>
        <w:t>DEBRECEN</w:t>
      </w:r>
      <w:r>
        <w:br w:type="page"/>
      </w:r>
    </w:p>
    <w:p>
      <w:pPr>
        <w:pStyle w:val="Normal"/>
        <w:shd w:fill="FFFFFF" w:val="clear"/>
        <w:jc w:val="center"/>
        <w:rPr>
          <w:sz w:val="19"/>
          <w:szCs w:val="24"/>
        </w:rPr>
      </w:pPr>
      <w:r>
        <w:rPr>
          <w:sz w:val="19"/>
          <w:szCs w:val="60"/>
        </w:rPr>
        <w:t>Eredeti cím: The Hour of the Dragon</w:t>
      </w:r>
    </w:p>
    <w:p>
      <w:pPr>
        <w:pStyle w:val="Normal"/>
        <w:shd w:fill="FFFFFF" w:val="clear"/>
        <w:jc w:val="center"/>
        <w:rPr>
          <w:sz w:val="19"/>
          <w:szCs w:val="60"/>
        </w:rPr>
      </w:pPr>
      <w:r>
        <w:rPr>
          <w:sz w:val="19"/>
          <w:szCs w:val="60"/>
        </w:rPr>
        <w:t>1935 by Weird Tales</w:t>
      </w:r>
    </w:p>
    <w:p>
      <w:pPr>
        <w:pStyle w:val="Normal"/>
        <w:shd w:fill="FFFFFF" w:val="clear"/>
        <w:jc w:val="center"/>
        <w:rPr>
          <w:sz w:val="19"/>
          <w:szCs w:val="60"/>
        </w:rPr>
      </w:pPr>
      <w:r>
        <w:rPr>
          <w:sz w:val="19"/>
          <w:szCs w:val="60"/>
        </w:rPr>
      </w:r>
    </w:p>
    <w:p>
      <w:pPr>
        <w:pStyle w:val="Normal"/>
        <w:shd w:fill="FFFFFF" w:val="clear"/>
        <w:jc w:val="center"/>
        <w:rPr>
          <w:sz w:val="19"/>
          <w:szCs w:val="24"/>
        </w:rPr>
      </w:pPr>
      <w:r>
        <w:rPr>
          <w:sz w:val="19"/>
          <w:szCs w:val="24"/>
        </w:rPr>
      </w:r>
    </w:p>
    <w:p>
      <w:pPr>
        <w:pStyle w:val="Normal"/>
        <w:shd w:fill="FFFFFF" w:val="clear"/>
        <w:jc w:val="center"/>
        <w:rPr>
          <w:sz w:val="19"/>
          <w:szCs w:val="60"/>
        </w:rPr>
      </w:pPr>
      <w:r>
        <w:rPr>
          <w:sz w:val="19"/>
          <w:szCs w:val="60"/>
        </w:rPr>
        <w:t>Fordította: Nemes István</w:t>
      </w:r>
    </w:p>
    <w:p>
      <w:pPr>
        <w:pStyle w:val="Normal"/>
        <w:shd w:fill="FFFFFF" w:val="clear"/>
        <w:jc w:val="center"/>
        <w:rPr>
          <w:sz w:val="19"/>
          <w:szCs w:val="60"/>
        </w:rPr>
      </w:pPr>
      <w:r>
        <w:rPr>
          <w:sz w:val="19"/>
          <w:szCs w:val="60"/>
        </w:rPr>
      </w:r>
    </w:p>
    <w:p>
      <w:pPr>
        <w:pStyle w:val="Normal"/>
        <w:shd w:fill="FFFFFF" w:val="clear"/>
        <w:jc w:val="center"/>
        <w:rPr>
          <w:sz w:val="19"/>
          <w:szCs w:val="24"/>
        </w:rPr>
      </w:pPr>
      <w:r>
        <w:rPr>
          <w:sz w:val="19"/>
          <w:szCs w:val="24"/>
        </w:rPr>
      </w:r>
    </w:p>
    <w:p>
      <w:pPr>
        <w:pStyle w:val="Normal"/>
        <w:shd w:fill="FFFFFF" w:val="clear"/>
        <w:jc w:val="center"/>
        <w:rPr>
          <w:sz w:val="19"/>
          <w:szCs w:val="24"/>
        </w:rPr>
      </w:pPr>
      <w:r>
        <w:rPr>
          <w:sz w:val="19"/>
          <w:szCs w:val="60"/>
        </w:rPr>
        <w:t>A borítón látható festményt és az illusztrációkat</w:t>
      </w:r>
    </w:p>
    <w:p>
      <w:pPr>
        <w:pStyle w:val="Normal"/>
        <w:shd w:fill="FFFFFF" w:val="clear"/>
        <w:jc w:val="center"/>
        <w:rPr>
          <w:sz w:val="19"/>
          <w:szCs w:val="24"/>
        </w:rPr>
      </w:pPr>
      <w:r>
        <w:rPr>
          <w:b/>
          <w:bCs/>
          <w:sz w:val="19"/>
          <w:szCs w:val="60"/>
        </w:rPr>
        <w:t>Szendrei Tibor</w:t>
      </w:r>
    </w:p>
    <w:p>
      <w:pPr>
        <w:pStyle w:val="Normal"/>
        <w:shd w:fill="FFFFFF" w:val="clear"/>
        <w:jc w:val="center"/>
        <w:rPr>
          <w:sz w:val="19"/>
          <w:szCs w:val="60"/>
        </w:rPr>
      </w:pPr>
      <w:r>
        <w:rPr>
          <w:sz w:val="19"/>
          <w:szCs w:val="60"/>
        </w:rPr>
        <w:t>készítette</w:t>
      </w:r>
    </w:p>
    <w:p>
      <w:pPr>
        <w:pStyle w:val="Normal"/>
        <w:shd w:fill="FFFFFF" w:val="clear"/>
        <w:jc w:val="center"/>
        <w:rPr>
          <w:sz w:val="19"/>
          <w:szCs w:val="60"/>
        </w:rPr>
      </w:pPr>
      <w:r>
        <w:rPr>
          <w:sz w:val="19"/>
          <w:szCs w:val="60"/>
        </w:rPr>
      </w:r>
    </w:p>
    <w:p>
      <w:pPr>
        <w:pStyle w:val="Normal"/>
        <w:shd w:fill="FFFFFF" w:val="clear"/>
        <w:jc w:val="center"/>
        <w:rPr>
          <w:sz w:val="19"/>
          <w:szCs w:val="60"/>
        </w:rPr>
      </w:pPr>
      <w:r>
        <w:rPr>
          <w:sz w:val="19"/>
          <w:szCs w:val="60"/>
        </w:rPr>
      </w:r>
    </w:p>
    <w:p>
      <w:pPr>
        <w:pStyle w:val="Normal"/>
        <w:shd w:fill="FFFFFF" w:val="clear"/>
        <w:jc w:val="center"/>
        <w:rPr>
          <w:sz w:val="19"/>
          <w:szCs w:val="60"/>
        </w:rPr>
      </w:pPr>
      <w:r>
        <w:rPr>
          <w:sz w:val="19"/>
          <w:szCs w:val="60"/>
        </w:rPr>
      </w:r>
    </w:p>
    <w:p>
      <w:pPr>
        <w:pStyle w:val="Normal"/>
        <w:shd w:fill="FFFFFF" w:val="clear"/>
        <w:jc w:val="center"/>
        <w:rPr>
          <w:sz w:val="19"/>
          <w:szCs w:val="60"/>
        </w:rPr>
      </w:pPr>
      <w:r>
        <w:rPr>
          <w:sz w:val="19"/>
          <w:szCs w:val="60"/>
        </w:rPr>
      </w:r>
    </w:p>
    <w:p>
      <w:pPr>
        <w:pStyle w:val="Normal"/>
        <w:shd w:fill="FFFFFF" w:val="clear"/>
        <w:jc w:val="center"/>
        <w:rPr>
          <w:sz w:val="19"/>
          <w:szCs w:val="60"/>
        </w:rPr>
      </w:pPr>
      <w:r>
        <w:rPr>
          <w:sz w:val="19"/>
          <w:szCs w:val="60"/>
        </w:rPr>
      </w:r>
    </w:p>
    <w:p>
      <w:pPr>
        <w:pStyle w:val="Normal"/>
        <w:shd w:fill="FFFFFF" w:val="clear"/>
        <w:jc w:val="center"/>
        <w:rPr>
          <w:sz w:val="19"/>
          <w:szCs w:val="60"/>
        </w:rPr>
      </w:pPr>
      <w:r>
        <w:rPr>
          <w:sz w:val="19"/>
          <w:szCs w:val="60"/>
        </w:rPr>
      </w:r>
    </w:p>
    <w:p>
      <w:pPr>
        <w:pStyle w:val="Normal"/>
        <w:shd w:fill="FFFFFF" w:val="clear"/>
        <w:jc w:val="center"/>
        <w:rPr>
          <w:sz w:val="19"/>
          <w:szCs w:val="24"/>
        </w:rPr>
      </w:pPr>
      <w:r>
        <w:rPr>
          <w:sz w:val="19"/>
          <w:szCs w:val="24"/>
        </w:rPr>
      </w:r>
    </w:p>
    <w:p>
      <w:pPr>
        <w:pStyle w:val="Normal"/>
        <w:shd w:fill="FFFFFF" w:val="clear"/>
        <w:jc w:val="center"/>
        <w:rPr>
          <w:sz w:val="19"/>
          <w:szCs w:val="60"/>
        </w:rPr>
      </w:pPr>
      <w:r>
        <w:rPr>
          <w:sz w:val="19"/>
          <w:szCs w:val="60"/>
        </w:rPr>
        <w:t>ISBN 963 7841 00 8</w:t>
      </w:r>
    </w:p>
    <w:p>
      <w:pPr>
        <w:pStyle w:val="Normal"/>
        <w:shd w:fill="FFFFFF" w:val="clear"/>
        <w:jc w:val="center"/>
        <w:rPr>
          <w:sz w:val="19"/>
          <w:szCs w:val="60"/>
        </w:rPr>
      </w:pPr>
      <w:r>
        <w:rPr>
          <w:sz w:val="19"/>
          <w:szCs w:val="60"/>
        </w:rPr>
        <w:t>ISSN 1215-8518</w:t>
      </w:r>
    </w:p>
    <w:p>
      <w:pPr>
        <w:pStyle w:val="Normal"/>
        <w:shd w:fill="FFFFFF" w:val="clear"/>
        <w:jc w:val="center"/>
        <w:rPr>
          <w:sz w:val="19"/>
          <w:szCs w:val="60"/>
        </w:rPr>
      </w:pPr>
      <w:r>
        <w:rPr>
          <w:sz w:val="19"/>
          <w:szCs w:val="60"/>
        </w:rPr>
      </w:r>
    </w:p>
    <w:p>
      <w:pPr>
        <w:pStyle w:val="Normal"/>
        <w:shd w:fill="FFFFFF" w:val="clear"/>
        <w:jc w:val="center"/>
        <w:rPr>
          <w:sz w:val="19"/>
          <w:szCs w:val="24"/>
        </w:rPr>
      </w:pPr>
      <w:r>
        <w:rPr>
          <w:sz w:val="19"/>
          <w:szCs w:val="24"/>
        </w:rPr>
      </w:r>
    </w:p>
    <w:p>
      <w:pPr>
        <w:pStyle w:val="Normal"/>
        <w:shd w:fill="FFFFFF" w:val="clear"/>
        <w:jc w:val="center"/>
        <w:rPr>
          <w:sz w:val="19"/>
          <w:szCs w:val="60"/>
        </w:rPr>
      </w:pPr>
      <w:r>
        <w:rPr>
          <w:sz w:val="19"/>
          <w:szCs w:val="60"/>
        </w:rPr>
        <w:t>Hungarian translation</w:t>
      </w:r>
    </w:p>
    <w:p>
      <w:pPr>
        <w:pStyle w:val="Normal"/>
        <w:shd w:fill="FFFFFF" w:val="clear"/>
        <w:jc w:val="center"/>
        <w:rPr>
          <w:sz w:val="19"/>
          <w:szCs w:val="60"/>
        </w:rPr>
      </w:pPr>
      <w:r>
        <w:rPr>
          <w:sz w:val="19"/>
          <w:szCs w:val="60"/>
        </w:rPr>
        <w:t>© Cherubion Kft.</w:t>
      </w:r>
    </w:p>
    <w:p>
      <w:pPr>
        <w:pStyle w:val="Normal"/>
        <w:shd w:fill="FFFFFF" w:val="clear"/>
        <w:jc w:val="center"/>
        <w:rPr>
          <w:sz w:val="19"/>
          <w:szCs w:val="60"/>
        </w:rPr>
      </w:pPr>
      <w:r>
        <w:rPr>
          <w:sz w:val="19"/>
          <w:szCs w:val="60"/>
        </w:rPr>
      </w:r>
    </w:p>
    <w:p>
      <w:pPr>
        <w:pStyle w:val="Normal"/>
        <w:shd w:fill="FFFFFF" w:val="clear"/>
        <w:jc w:val="center"/>
        <w:rPr>
          <w:sz w:val="19"/>
          <w:szCs w:val="60"/>
        </w:rPr>
      </w:pPr>
      <w:r>
        <w:rPr>
          <w:sz w:val="19"/>
          <w:szCs w:val="60"/>
        </w:rPr>
      </w:r>
    </w:p>
    <w:p>
      <w:pPr>
        <w:pStyle w:val="Normal"/>
        <w:shd w:fill="FFFFFF" w:val="clear"/>
        <w:jc w:val="center"/>
        <w:rPr>
          <w:sz w:val="19"/>
          <w:szCs w:val="60"/>
        </w:rPr>
      </w:pPr>
      <w:r>
        <w:rPr>
          <w:sz w:val="19"/>
          <w:szCs w:val="60"/>
        </w:rPr>
      </w:r>
    </w:p>
    <w:p>
      <w:pPr>
        <w:pStyle w:val="Normal"/>
        <w:shd w:fill="FFFFFF" w:val="clear"/>
        <w:jc w:val="center"/>
        <w:rPr>
          <w:sz w:val="19"/>
          <w:szCs w:val="24"/>
        </w:rPr>
      </w:pPr>
      <w:r>
        <w:rPr>
          <w:sz w:val="19"/>
          <w:szCs w:val="24"/>
        </w:rPr>
      </w:r>
    </w:p>
    <w:p>
      <w:pPr>
        <w:pStyle w:val="Normal"/>
        <w:shd w:fill="FFFFFF" w:val="clear"/>
        <w:jc w:val="center"/>
        <w:rPr>
          <w:sz w:val="28"/>
          <w:szCs w:val="24"/>
        </w:rPr>
      </w:pPr>
      <w:r>
        <w:rPr>
          <w:sz w:val="28"/>
          <w:szCs w:val="80"/>
        </w:rPr>
        <w:t>Cherubion</w:t>
      </w:r>
    </w:p>
    <w:p>
      <w:pPr>
        <w:pStyle w:val="Normal"/>
        <w:shd w:fill="FFFFFF" w:val="clear"/>
        <w:jc w:val="center"/>
        <w:rPr>
          <w:sz w:val="19"/>
          <w:szCs w:val="24"/>
        </w:rPr>
      </w:pPr>
      <w:r>
        <w:rPr>
          <w:sz w:val="19"/>
          <w:szCs w:val="60"/>
        </w:rPr>
        <w:t>Könyvkiadó és Szolgáltató Kft.</w:t>
      </w:r>
    </w:p>
    <w:p>
      <w:pPr>
        <w:pStyle w:val="Normal"/>
        <w:shd w:fill="FFFFFF" w:val="clear"/>
        <w:jc w:val="center"/>
        <w:rPr>
          <w:sz w:val="19"/>
          <w:szCs w:val="24"/>
        </w:rPr>
      </w:pPr>
      <w:r>
        <w:rPr>
          <w:sz w:val="19"/>
          <w:szCs w:val="60"/>
        </w:rPr>
        <w:t>Felelős kiadó:</w:t>
      </w:r>
    </w:p>
    <w:p>
      <w:pPr>
        <w:pStyle w:val="Normal"/>
        <w:shd w:fill="FFFFFF" w:val="clear"/>
        <w:jc w:val="center"/>
        <w:rPr>
          <w:sz w:val="19"/>
          <w:szCs w:val="24"/>
        </w:rPr>
      </w:pPr>
      <w:r>
        <w:rPr>
          <w:sz w:val="19"/>
          <w:szCs w:val="60"/>
        </w:rPr>
        <w:t>Nemes István és Nemes Judit ügyvezető igazgatók</w:t>
      </w:r>
    </w:p>
    <w:p>
      <w:pPr>
        <w:pStyle w:val="Normal"/>
        <w:shd w:fill="FFFFFF" w:val="clear"/>
        <w:jc w:val="center"/>
        <w:rPr>
          <w:sz w:val="19"/>
          <w:szCs w:val="24"/>
        </w:rPr>
      </w:pPr>
      <w:r>
        <w:rPr>
          <w:sz w:val="19"/>
          <w:szCs w:val="60"/>
        </w:rPr>
        <w:t>Szedte és tördelte a Cherubion Könyvkiadó</w:t>
      </w:r>
    </w:p>
    <w:p>
      <w:pPr>
        <w:pStyle w:val="Normal"/>
        <w:shd w:fill="FFFFFF" w:val="clear"/>
        <w:jc w:val="center"/>
        <w:rPr>
          <w:sz w:val="19"/>
          <w:szCs w:val="24"/>
        </w:rPr>
      </w:pPr>
      <w:r>
        <w:rPr>
          <w:sz w:val="19"/>
          <w:szCs w:val="60"/>
        </w:rPr>
        <w:t>Lektorálta: Karádi Márta</w:t>
      </w:r>
    </w:p>
    <w:p>
      <w:pPr>
        <w:pStyle w:val="Normal"/>
        <w:shd w:fill="FFFFFF" w:val="clear"/>
        <w:jc w:val="center"/>
        <w:rPr>
          <w:sz w:val="19"/>
          <w:szCs w:val="24"/>
        </w:rPr>
      </w:pPr>
      <w:r>
        <w:rPr>
          <w:sz w:val="19"/>
          <w:szCs w:val="60"/>
        </w:rPr>
        <w:t>Nyomta az Alföldi Nyomda</w:t>
      </w:r>
    </w:p>
    <w:p>
      <w:pPr>
        <w:pStyle w:val="Normal"/>
        <w:shd w:fill="FFFFFF" w:val="clear"/>
        <w:jc w:val="center"/>
        <w:rPr>
          <w:sz w:val="19"/>
          <w:szCs w:val="24"/>
        </w:rPr>
      </w:pPr>
      <w:r>
        <w:rPr>
          <w:sz w:val="19"/>
          <w:szCs w:val="60"/>
        </w:rPr>
        <w:t>A nyomdai megrendelés törzsszáma: 7037.66-14-2</w:t>
      </w:r>
    </w:p>
    <w:p>
      <w:pPr>
        <w:pStyle w:val="Normal"/>
        <w:shd w:fill="FFFFFF" w:val="clear"/>
        <w:jc w:val="center"/>
        <w:rPr>
          <w:sz w:val="19"/>
          <w:szCs w:val="24"/>
        </w:rPr>
      </w:pPr>
      <w:r>
        <w:rPr>
          <w:sz w:val="19"/>
          <w:szCs w:val="60"/>
        </w:rPr>
        <w:t>Felelős vezető: Szabó Viktor vezérigazgató</w:t>
      </w:r>
    </w:p>
    <w:p>
      <w:pPr>
        <w:pStyle w:val="Normal"/>
        <w:shd w:fill="FFFFFF" w:val="clear"/>
        <w:jc w:val="center"/>
        <w:rPr/>
      </w:pPr>
      <w:r>
        <w:rPr>
          <w:sz w:val="19"/>
          <w:szCs w:val="60"/>
        </w:rPr>
        <w:t>Terjedelem: 8 (A/5) ív Készült Debrecenben, 1992-ben</w:t>
      </w:r>
      <w:r>
        <w:br w:type="page"/>
      </w:r>
    </w:p>
    <w:p>
      <w:pPr>
        <w:pStyle w:val="Normal"/>
        <w:shd w:fill="FFFFFF" w:val="clear"/>
        <w:ind w:firstLine="198"/>
        <w:jc w:val="both"/>
        <w:rPr/>
      </w:pPr>
      <w:r>
        <w:rPr>
          <w:i/>
          <w:iCs/>
          <w:sz w:val="19"/>
          <w:szCs w:val="60"/>
        </w:rPr>
        <w:t>Két évvel a Skarlát Citadella</w:t>
      </w:r>
      <w:r>
        <w:rPr>
          <w:rStyle w:val="FootnoteCharacters"/>
          <w:rStyle w:val="FootnoteAnchor"/>
          <w:i/>
          <w:iCs/>
          <w:sz w:val="19"/>
          <w:szCs w:val="60"/>
        </w:rPr>
        <w:footnoteReference w:customMarkFollows="1" w:id="2"/>
        <w:t>*</w:t>
      </w:r>
      <w:r>
        <w:rPr>
          <w:i/>
          <w:iCs/>
          <w:sz w:val="19"/>
          <w:szCs w:val="60"/>
        </w:rPr>
        <w:t xml:space="preserve"> eseményeit követően Aquilónia birodalma virágzásnak indult Conan szigorú, de toleráns uralkodása alatt. A korábbi évek törvényt nem ismerő, keménykötésű, szívós kalandora az évek folyamán a körülmények miatt ügyes és felelősségteljes államférfivá érett. A szomszédos Nemédia királyságban azonban tervet szőttek ellene, és célul tűzték ki, hogy egy ősi, baljóslatú varázslat segítségével elpusztítják Aquilónia királyát. Ez idő tájt Conan úgy negyvenhat éves volt, korára már több jel is utalt. Többek között azok a sebhelyek, melyek egész testét elborították. Óvatosabban és megfontoltabban kezdett bánni a borral, az asszonyokkal és a vérengzéssel, mint azt szilaj ifjúkorában tette. Fenntartott ugyan egy háremet, tele buja ágyasokkal, eddig azonban hivatalosan még nem volt felesége, királynője; így aztán törvényes fia sem született, aki örökölhette volna a trónját. Titkos ellenfelei ennek a ténynek az előnyét igyekeztek kihasználni.</w:t>
      </w:r>
    </w:p>
    <w:p>
      <w:pPr>
        <w:pStyle w:val="Normal"/>
        <w:shd w:fill="FFFFFF" w:val="clear"/>
        <w:ind w:firstLine="198"/>
        <w:jc w:val="both"/>
        <w:rPr>
          <w:i/>
          <w:i/>
          <w:iCs/>
          <w:sz w:val="19"/>
          <w:szCs w:val="24"/>
        </w:rPr>
      </w:pPr>
      <w:r>
        <w:rPr>
          <w:i/>
          <w:iCs/>
          <w:sz w:val="19"/>
          <w:szCs w:val="24"/>
        </w:rPr>
      </w:r>
      <w:r>
        <w:br w:type="page"/>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60"/>
        </w:rPr>
      </w:pPr>
      <w:r>
        <w:rPr>
          <w:sz w:val="19"/>
          <w:szCs w:val="60"/>
        </w:rPr>
      </w:r>
    </w:p>
    <w:p>
      <w:pPr>
        <w:pStyle w:val="Normal"/>
        <w:keepNext w:val="true"/>
        <w:shd w:fill="FFFFFF" w:val="clear"/>
        <w:jc w:val="both"/>
        <w:rPr>
          <w:b/>
          <w:b/>
          <w:bCs/>
          <w:sz w:val="24"/>
          <w:szCs w:val="106"/>
        </w:rPr>
      </w:pPr>
      <w:r>
        <w:rPr>
          <w:b/>
          <w:bCs/>
          <w:sz w:val="24"/>
          <w:szCs w:val="106"/>
        </w:rPr>
        <w:t>1. Ébredj, szunnyadó!</w:t>
      </w:r>
    </w:p>
    <w:p>
      <w:pPr>
        <w:pStyle w:val="Normal"/>
        <w:keepNext w:val="true"/>
        <w:shd w:fill="FFFFFF" w:val="clear"/>
        <w:jc w:val="both"/>
        <w:rPr>
          <w:b/>
          <w:b/>
          <w:bCs/>
          <w:sz w:val="19"/>
          <w:szCs w:val="106"/>
        </w:rPr>
      </w:pPr>
      <w:r>
        <w:rPr>
          <w:b/>
          <w:bCs/>
          <w:sz w:val="19"/>
          <w:szCs w:val="106"/>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2"/>
        </w:rPr>
        <w:t>A hosszú, vékony gyertyák lobogva égtek, fekete árnyékok lengtek a falakon, és a bársony falikárpitok hullámzottak, noha a szobában egyáltalán nem lehetett légfuvallatot érezni. Négy férfi állta körül az ébenfából készült asztalt, amelyen egy zöld szarkofág feküdt, s úgy csillogott, mint a faragott jáde. Mindegyik férfi felemelt jobb kezében különleges fekete gyertya égett, amely természetfeletti zöld fényt bocsátott ki magából. Odakint éjszaka honolt, és a fekete fák között szél zúgása hallatszott.</w:t>
      </w:r>
    </w:p>
    <w:p>
      <w:pPr>
        <w:pStyle w:val="Normal"/>
        <w:shd w:fill="FFFFFF" w:val="clear"/>
        <w:ind w:firstLine="198"/>
        <w:jc w:val="both"/>
        <w:rPr>
          <w:sz w:val="19"/>
          <w:szCs w:val="24"/>
        </w:rPr>
      </w:pPr>
      <w:r>
        <w:rPr>
          <w:sz w:val="19"/>
          <w:szCs w:val="62"/>
        </w:rPr>
        <w:t>A kamrában feszült csend volt, árnyak libegtek-lobogtak, miközben a négy csillogó szempár egy hosszúkás, zöld ládára szegeződött, melyet rejtélyes hieroglifák borítottak. A láda úgy remegett a bizonytalan fényben, mintha életre akarna kelni. Az a férfi, aki a szarkofág lábánál állt, most fölé hajolt és a gyertyáját tollként mozgatta, mintha írna valamit a levegőbe, mintha misztikus jeleket rajzolna fel. Ezután a gyertyát a láda lábához ragasztotta egy kis fekete pálcára, s vaskos, fehér kezét prémmel szegélyezett köntösébe dugta. Társai értetlenül nézték, hogy mit művel. Amikor kihúzta a kezét, a markában egy golyót tartott, melynek a belseje eleven tűzzel lángolt.</w:t>
      </w:r>
    </w:p>
    <w:p>
      <w:pPr>
        <w:pStyle w:val="Normal"/>
        <w:shd w:fill="FFFFFF" w:val="clear"/>
        <w:ind w:firstLine="198"/>
        <w:jc w:val="both"/>
        <w:rPr>
          <w:sz w:val="19"/>
          <w:szCs w:val="24"/>
        </w:rPr>
      </w:pPr>
      <w:r>
        <w:rPr>
          <w:sz w:val="19"/>
          <w:szCs w:val="62"/>
        </w:rPr>
        <w:t>Három társa a lélegzetét is visszafojtotta, és az a barna bőrű, erőteljes felépítésű férfi, aki a szarkofág fejénél állt, azt suttogta:</w:t>
      </w:r>
    </w:p>
    <w:p>
      <w:pPr>
        <w:pStyle w:val="Normal"/>
        <w:shd w:fill="FFFFFF" w:val="clear"/>
        <w:ind w:firstLine="198"/>
        <w:jc w:val="both"/>
        <w:rPr>
          <w:sz w:val="19"/>
          <w:szCs w:val="24"/>
        </w:rPr>
      </w:pPr>
      <w:r>
        <w:rPr>
          <w:sz w:val="19"/>
          <w:szCs w:val="24"/>
        </w:rPr>
        <w:t>– </w:t>
      </w:r>
      <w:r>
        <w:rPr>
          <w:sz w:val="19"/>
          <w:szCs w:val="62"/>
        </w:rPr>
        <w:t>Ez Ahriman Szíve!</w:t>
      </w:r>
    </w:p>
    <w:p>
      <w:pPr>
        <w:pStyle w:val="Normal"/>
        <w:shd w:fill="FFFFFF" w:val="clear"/>
        <w:ind w:firstLine="198"/>
        <w:jc w:val="both"/>
        <w:rPr>
          <w:sz w:val="19"/>
          <w:szCs w:val="24"/>
        </w:rPr>
      </w:pPr>
      <w:r>
        <w:rPr>
          <w:sz w:val="19"/>
          <w:szCs w:val="62"/>
        </w:rPr>
        <w:t xml:space="preserve">A gömböt tartó férfi gyors kézmozdulattal csendre intette. Valahol kint egy kutya gyászosan vonítani kezdett, óvatos lépések hallatszottak a lezárt és elreteszelt ajtón kívül. Azonban egyik férfi sem vette le a tekintetét a múmia szarkofágjáról, amelynek túlfelén a hermelinnel díszített köntösű társuk, most felemelte a hatalmas, lángoló drágakövet, s közben varázsigéket mormogott, melyek még Atlantisz elsüllyedésének idejéből származtak. A csiszolt ékkőből áradó fénysugár elvakította a szemüket, így aztán nem is voltak bizonyosak abban, hogy mit látnak. Váratlanul reccsenés hallatszott, a szarkofág faragott teteje széthasadt, mintha belülről hatalmas nyomás feszítette volna. A négy férfi </w:t>
      </w:r>
      <w:r>
        <w:rPr>
          <w:sz w:val="19"/>
          <w:szCs w:val="60"/>
        </w:rPr>
        <w:t>kíváncsian előrehajolt, s látták, hogy a szarkofágban egy összezsugorodott, összeaszott alak fekszik, száraz barna lába korhadt faként meredt elő a foszladozó vászoncsíkok alól.</w:t>
      </w:r>
    </w:p>
    <w:p>
      <w:pPr>
        <w:pStyle w:val="Normal"/>
        <w:shd w:fill="FFFFFF" w:val="clear"/>
        <w:ind w:firstLine="198"/>
        <w:jc w:val="both"/>
        <w:rPr>
          <w:sz w:val="19"/>
          <w:szCs w:val="24"/>
        </w:rPr>
      </w:pPr>
      <w:r>
        <w:rPr>
          <w:sz w:val="19"/>
          <w:szCs w:val="24"/>
        </w:rPr>
        <w:t>– </w:t>
      </w:r>
      <w:r>
        <w:rPr>
          <w:sz w:val="19"/>
          <w:szCs w:val="60"/>
        </w:rPr>
        <w:t>Ezt a vackot akarod életre kelteni? – motyogta a jobboldalt álló alacsony, barna férfi, s röviden, kényszeredetten felnevetett. – Ha megérinted, szétmállik! Micsoda bolondok vagyunk, hogy…</w:t>
      </w:r>
    </w:p>
    <w:p>
      <w:pPr>
        <w:pStyle w:val="Normal"/>
        <w:shd w:fill="FFFFFF" w:val="clear"/>
        <w:ind w:firstLine="198"/>
        <w:jc w:val="both"/>
        <w:rPr>
          <w:sz w:val="19"/>
          <w:szCs w:val="24"/>
        </w:rPr>
      </w:pPr>
      <w:r>
        <w:rPr>
          <w:sz w:val="19"/>
          <w:szCs w:val="24"/>
        </w:rPr>
        <w:t>– </w:t>
      </w:r>
      <w:r>
        <w:rPr>
          <w:sz w:val="19"/>
          <w:szCs w:val="60"/>
        </w:rPr>
        <w:t>Csendet! – Ez a sürgető parancs attól a férfitól származott, aki a drágakövet tartotta. Széles, fehér homlokáról izzadtság csöpögött, szeme tágra nyílt. Előrehajolt, és anélkül, hogy megérintette volna azt a valamit a kezével, a vörösen fénylő gömböt a múmia mellére fektette. Ezután visszahúzódott, feszülten figyelt, s közben ajkai hangtalanul imádkozva mozogtak.</w:t>
      </w:r>
    </w:p>
    <w:p>
      <w:pPr>
        <w:pStyle w:val="Normal"/>
        <w:shd w:fill="FFFFFF" w:val="clear"/>
        <w:ind w:firstLine="198"/>
        <w:jc w:val="both"/>
        <w:rPr>
          <w:sz w:val="19"/>
          <w:szCs w:val="24"/>
        </w:rPr>
      </w:pPr>
      <w:r>
        <w:rPr>
          <w:sz w:val="19"/>
          <w:szCs w:val="60"/>
        </w:rPr>
        <w:t>Úgy tűnt, mintha a lángszínű gömb hunyorogna, és a halott összeaszott mellén lángra lobbanna. Feszülten figyeltek, s csak összeszorított fogukon keresztül lélegeztek. Szörnyű átalakulás vette kezdetét a szemük láttára. Az összeaszott alak a szarkofágban nőni, dagadni, hosszabbodni kezdett. A vékony kötözőpólya-csíkok szétszakadtak, és barna porként hullottak le. Az összezsugorodott lábak feldagadtak és kiegyenesedtek. A feketés borárnyalat kezdett kifakulni.</w:t>
      </w:r>
    </w:p>
    <w:p>
      <w:pPr>
        <w:pStyle w:val="Normal"/>
        <w:shd w:fill="FFFFFF" w:val="clear"/>
        <w:ind w:firstLine="198"/>
        <w:jc w:val="both"/>
        <w:rPr>
          <w:sz w:val="19"/>
          <w:szCs w:val="24"/>
        </w:rPr>
      </w:pPr>
      <w:r>
        <w:rPr>
          <w:sz w:val="19"/>
          <w:szCs w:val="24"/>
        </w:rPr>
        <w:t>– </w:t>
      </w:r>
      <w:r>
        <w:rPr>
          <w:sz w:val="19"/>
          <w:szCs w:val="60"/>
        </w:rPr>
        <w:t>Mitrára! – suttogta a magas, szőke férfi baloldalt. – Ez nem stygiai volt. Lehet, hogy a legenda mégis igaz?</w:t>
      </w:r>
    </w:p>
    <w:p>
      <w:pPr>
        <w:pStyle w:val="Normal"/>
        <w:shd w:fill="FFFFFF" w:val="clear"/>
        <w:ind w:firstLine="198"/>
        <w:jc w:val="both"/>
        <w:rPr>
          <w:sz w:val="19"/>
          <w:szCs w:val="24"/>
        </w:rPr>
      </w:pPr>
      <w:r>
        <w:rPr>
          <w:sz w:val="19"/>
          <w:szCs w:val="60"/>
        </w:rPr>
        <w:t>A szertartás vezetője reszkető ujjal intette csendre. Odakint a kutya már nem vonított tovább, hanem szűkölt, mintha lidércálom gyötörné, majd ez a hang is elhalt. Síri csend támadt. A szőke férfi tisztán hallotta, ahogy a súlyos ajtó megfeszül, mintha valaki odakintről megpróbálná benyomni. A férfi félig megfordult, a fegyveréhez nyúlt, ám a hermelin köntösbe öltözött férfi dühösen förmedt rá.</w:t>
      </w:r>
    </w:p>
    <w:p>
      <w:pPr>
        <w:pStyle w:val="Normal"/>
        <w:shd w:fill="FFFFFF" w:val="clear"/>
        <w:ind w:firstLine="198"/>
        <w:jc w:val="both"/>
        <w:rPr>
          <w:sz w:val="19"/>
          <w:szCs w:val="24"/>
        </w:rPr>
      </w:pPr>
      <w:r>
        <w:rPr>
          <w:sz w:val="19"/>
          <w:szCs w:val="24"/>
        </w:rPr>
        <w:t>– </w:t>
      </w:r>
      <w:r>
        <w:rPr>
          <w:sz w:val="19"/>
          <w:szCs w:val="60"/>
        </w:rPr>
        <w:t>Megállj! Ne törd meg a kört! Ha kedves az életed, ne menj az ajtóhoz!</w:t>
      </w:r>
    </w:p>
    <w:p>
      <w:pPr>
        <w:pStyle w:val="Normal"/>
        <w:shd w:fill="FFFFFF" w:val="clear"/>
        <w:ind w:firstLine="198"/>
        <w:jc w:val="both"/>
        <w:rPr>
          <w:sz w:val="19"/>
          <w:szCs w:val="24"/>
        </w:rPr>
      </w:pPr>
      <w:r>
        <w:rPr>
          <w:sz w:val="19"/>
          <w:szCs w:val="60"/>
        </w:rPr>
        <w:t>A szőke fickó vállat vont, azután döbbenten meredt előre. A szarkofágban most már egy élő ember feküdt! Egy magas, izmos férfi, meztelenül. Fehér volt a bőre, a haja meg a szakálla pedig sötét. Mozdulatlanul feküdt, tágra nyílt szemmel, ám ez a szem üres volt és minden értelem nélküli, mint egy újszülött csecsemő szeme. A mellén a nagy drágakő izzott és szikrákat szórt.</w:t>
      </w:r>
    </w:p>
    <w:p>
      <w:pPr>
        <w:pStyle w:val="Normal"/>
        <w:shd w:fill="FFFFFF" w:val="clear"/>
        <w:ind w:firstLine="198"/>
        <w:jc w:val="both"/>
        <w:rPr>
          <w:sz w:val="19"/>
          <w:szCs w:val="24"/>
        </w:rPr>
      </w:pPr>
      <w:r>
        <w:rPr>
          <w:sz w:val="19"/>
          <w:szCs w:val="60"/>
        </w:rPr>
        <w:t>A hermelinköntösű férfi megtántorodott, mintha a feszültség teljesen kimerítette volna.</w:t>
      </w:r>
    </w:p>
    <w:p>
      <w:pPr>
        <w:pStyle w:val="Normal"/>
        <w:shd w:fill="FFFFFF" w:val="clear"/>
        <w:ind w:firstLine="198"/>
        <w:jc w:val="both"/>
        <w:rPr>
          <w:sz w:val="19"/>
          <w:szCs w:val="24"/>
        </w:rPr>
      </w:pPr>
      <w:r>
        <w:rPr>
          <w:sz w:val="19"/>
          <w:szCs w:val="24"/>
        </w:rPr>
        <w:t>– </w:t>
      </w:r>
      <w:r>
        <w:rPr>
          <w:sz w:val="19"/>
          <w:szCs w:val="60"/>
        </w:rPr>
        <w:t xml:space="preserve">Ishtár! – zihálta. – Xaltotun… </w:t>
      </w:r>
      <w:r>
        <w:rPr>
          <w:i/>
          <w:iCs/>
          <w:sz w:val="19"/>
          <w:szCs w:val="60"/>
        </w:rPr>
        <w:t xml:space="preserve">életre kelt! </w:t>
      </w:r>
      <w:r>
        <w:rPr>
          <w:sz w:val="19"/>
          <w:szCs w:val="60"/>
        </w:rPr>
        <w:t>Valerius! Tarascus! Amalric! Látjátok? Látjátok? Nem hittetek nekem… de nem tévedtem. Ma éjjel közel kerültünk a pokol nyitott kapujához! És a sötétség gonosz lelkei gyülekeztek körülöttünk… igen, követték őt a pokol ajtajáig… mégis sikerült a nagy varázslót visszahozni az életbe!</w:t>
      </w:r>
    </w:p>
    <w:p>
      <w:pPr>
        <w:pStyle w:val="Normal"/>
        <w:shd w:fill="FFFFFF" w:val="clear"/>
        <w:ind w:firstLine="198"/>
        <w:jc w:val="both"/>
        <w:rPr>
          <w:sz w:val="19"/>
          <w:szCs w:val="24"/>
        </w:rPr>
      </w:pPr>
      <w:r>
        <w:rPr>
          <w:sz w:val="19"/>
          <w:szCs w:val="24"/>
        </w:rPr>
        <w:t>– </w:t>
      </w:r>
      <w:r>
        <w:rPr>
          <w:sz w:val="19"/>
          <w:szCs w:val="60"/>
        </w:rPr>
        <w:t>És lelkünket az idők végezetéig kárhozatra ítéltük, ez már nem kétséges – motyogta Tarascus, az alacsony, sötét hajú férfi.</w:t>
      </w:r>
    </w:p>
    <w:p>
      <w:pPr>
        <w:pStyle w:val="Normal"/>
        <w:shd w:fill="FFFFFF" w:val="clear"/>
        <w:ind w:firstLine="198"/>
        <w:jc w:val="both"/>
        <w:rPr>
          <w:sz w:val="19"/>
          <w:szCs w:val="24"/>
        </w:rPr>
      </w:pPr>
      <w:r>
        <w:rPr>
          <w:sz w:val="19"/>
          <w:szCs w:val="60"/>
        </w:rPr>
        <w:t>Szőke társa, Valerius élesen felnevetett.</w:t>
      </w:r>
    </w:p>
    <w:p>
      <w:pPr>
        <w:pStyle w:val="Normal"/>
        <w:shd w:fill="FFFFFF" w:val="clear"/>
        <w:ind w:firstLine="198"/>
        <w:jc w:val="both"/>
        <w:rPr>
          <w:sz w:val="19"/>
          <w:szCs w:val="24"/>
        </w:rPr>
      </w:pPr>
      <w:r>
        <w:rPr>
          <w:sz w:val="19"/>
          <w:szCs w:val="24"/>
        </w:rPr>
        <w:t>– </w:t>
      </w:r>
      <w:r>
        <w:rPr>
          <w:sz w:val="19"/>
          <w:szCs w:val="60"/>
        </w:rPr>
        <w:t>Mivel rosszabb a kárhozat, mint az élet maga? Mindannyian átkozottak vagyunk születésünk óta. S ráadásul, ki ne adná oda szánalmas lelkét a trónért?</w:t>
      </w:r>
    </w:p>
    <w:p>
      <w:pPr>
        <w:pStyle w:val="Normal"/>
        <w:shd w:fill="FFFFFF" w:val="clear"/>
        <w:ind w:firstLine="198"/>
        <w:jc w:val="both"/>
        <w:rPr>
          <w:sz w:val="19"/>
          <w:szCs w:val="24"/>
        </w:rPr>
      </w:pPr>
      <w:r>
        <w:rPr>
          <w:sz w:val="19"/>
          <w:szCs w:val="24"/>
        </w:rPr>
        <w:t>– </w:t>
      </w:r>
      <w:r>
        <w:rPr>
          <w:sz w:val="19"/>
          <w:szCs w:val="60"/>
        </w:rPr>
        <w:t>Nem látok értelmet a tekintetében, Orastes.</w:t>
      </w:r>
    </w:p>
    <w:p>
      <w:pPr>
        <w:pStyle w:val="Normal"/>
        <w:shd w:fill="FFFFFF" w:val="clear"/>
        <w:ind w:firstLine="198"/>
        <w:jc w:val="both"/>
        <w:rPr>
          <w:sz w:val="19"/>
          <w:szCs w:val="24"/>
        </w:rPr>
      </w:pPr>
      <w:r>
        <w:rPr>
          <w:sz w:val="19"/>
          <w:szCs w:val="24"/>
        </w:rPr>
        <w:t>– </w:t>
      </w:r>
      <w:r>
        <w:rPr>
          <w:sz w:val="19"/>
          <w:szCs w:val="60"/>
        </w:rPr>
        <w:t>Régóta halott lehetett – válaszolta Orastes. – Most ébred új életre. Üres a feje a hosszú álom után… nem, halott volt ő, hanem aludt. Mi hoztuk vissza a lelkét az éjszaka, a feledés ürességéből és szakadékából. Megpróbálok beszélni vele.</w:t>
      </w:r>
    </w:p>
    <w:p>
      <w:pPr>
        <w:pStyle w:val="Normal"/>
        <w:shd w:fill="FFFFFF" w:val="clear"/>
        <w:ind w:firstLine="198"/>
        <w:jc w:val="both"/>
        <w:rPr>
          <w:sz w:val="19"/>
          <w:szCs w:val="24"/>
        </w:rPr>
      </w:pPr>
      <w:r>
        <w:rPr>
          <w:sz w:val="19"/>
          <w:szCs w:val="60"/>
        </w:rPr>
        <w:t>A szarkofág fölé hajolt, tekintetét a benne fekvő férfi tágra nyílt, barna szemére összpontosította, és halkan, lassan így szólt:</w:t>
      </w:r>
    </w:p>
    <w:p>
      <w:pPr>
        <w:pStyle w:val="Normal"/>
        <w:shd w:fill="FFFFFF" w:val="clear"/>
        <w:ind w:firstLine="198"/>
        <w:jc w:val="both"/>
        <w:rPr>
          <w:sz w:val="19"/>
          <w:szCs w:val="24"/>
        </w:rPr>
      </w:pPr>
      <w:r>
        <w:rPr>
          <w:sz w:val="19"/>
          <w:szCs w:val="24"/>
        </w:rPr>
        <w:t>– </w:t>
      </w:r>
      <w:r>
        <w:rPr>
          <w:sz w:val="19"/>
          <w:szCs w:val="60"/>
        </w:rPr>
        <w:t>Ébredj, Xaltotun!</w:t>
      </w:r>
    </w:p>
    <w:p>
      <w:pPr>
        <w:pStyle w:val="Normal"/>
        <w:shd w:fill="FFFFFF" w:val="clear"/>
        <w:ind w:firstLine="198"/>
        <w:jc w:val="both"/>
        <w:rPr>
          <w:sz w:val="19"/>
          <w:szCs w:val="24"/>
        </w:rPr>
      </w:pPr>
      <w:r>
        <w:rPr>
          <w:sz w:val="19"/>
          <w:szCs w:val="60"/>
        </w:rPr>
        <w:t>Az életre kelt múmia ajkai gépiesen mozogtak.</w:t>
      </w:r>
    </w:p>
    <w:p>
      <w:pPr>
        <w:pStyle w:val="Normal"/>
        <w:shd w:fill="FFFFFF" w:val="clear"/>
        <w:ind w:firstLine="198"/>
        <w:jc w:val="both"/>
        <w:rPr>
          <w:sz w:val="19"/>
          <w:szCs w:val="24"/>
        </w:rPr>
      </w:pPr>
      <w:r>
        <w:rPr>
          <w:sz w:val="19"/>
          <w:szCs w:val="24"/>
        </w:rPr>
        <w:t>– </w:t>
      </w:r>
      <w:r>
        <w:rPr>
          <w:sz w:val="19"/>
          <w:szCs w:val="60"/>
        </w:rPr>
        <w:t>Xaltotun – suttogta bizonytalanul.</w:t>
      </w:r>
    </w:p>
    <w:p>
      <w:pPr>
        <w:pStyle w:val="Normal"/>
        <w:shd w:fill="FFFFFF" w:val="clear"/>
        <w:ind w:firstLine="198"/>
        <w:jc w:val="both"/>
        <w:rPr>
          <w:sz w:val="19"/>
          <w:szCs w:val="24"/>
        </w:rPr>
      </w:pPr>
      <w:r>
        <w:rPr>
          <w:sz w:val="19"/>
          <w:szCs w:val="24"/>
        </w:rPr>
        <w:t>– </w:t>
      </w:r>
      <w:r>
        <w:rPr>
          <w:sz w:val="19"/>
          <w:szCs w:val="60"/>
        </w:rPr>
        <w:t>Te vagy Xaltotun! – kiáltott fel Orastes, mint egy hipnotizőr, aki gondolatátvitelt végez. – Python Xaltotun vagy, Acherónból.</w:t>
      </w:r>
    </w:p>
    <w:p>
      <w:pPr>
        <w:pStyle w:val="Normal"/>
        <w:shd w:fill="FFFFFF" w:val="clear"/>
        <w:ind w:firstLine="198"/>
        <w:jc w:val="both"/>
        <w:rPr>
          <w:sz w:val="19"/>
          <w:szCs w:val="24"/>
        </w:rPr>
      </w:pPr>
      <w:r>
        <w:rPr>
          <w:sz w:val="19"/>
          <w:szCs w:val="60"/>
        </w:rPr>
        <w:t>A sötét szempárban halovány szikra lobbant.</w:t>
      </w:r>
    </w:p>
    <w:p>
      <w:pPr>
        <w:pStyle w:val="Normal"/>
        <w:shd w:fill="FFFFFF" w:val="clear"/>
        <w:ind w:firstLine="198"/>
        <w:jc w:val="both"/>
        <w:rPr>
          <w:sz w:val="19"/>
          <w:szCs w:val="24"/>
        </w:rPr>
      </w:pPr>
      <w:r>
        <w:rPr>
          <w:sz w:val="19"/>
          <w:szCs w:val="24"/>
        </w:rPr>
        <w:t>– </w:t>
      </w:r>
      <w:r>
        <w:rPr>
          <w:sz w:val="19"/>
          <w:szCs w:val="60"/>
        </w:rPr>
        <w:t xml:space="preserve">Csak </w:t>
      </w:r>
      <w:r>
        <w:rPr>
          <w:i/>
          <w:iCs/>
          <w:sz w:val="19"/>
          <w:szCs w:val="60"/>
        </w:rPr>
        <w:t xml:space="preserve">voltam </w:t>
      </w:r>
      <w:r>
        <w:rPr>
          <w:sz w:val="19"/>
          <w:szCs w:val="60"/>
        </w:rPr>
        <w:t>Xaltotun – suttogta a férfi. – Most halott vagyok.</w:t>
      </w:r>
    </w:p>
    <w:p>
      <w:pPr>
        <w:pStyle w:val="Normal"/>
        <w:shd w:fill="FFFFFF" w:val="clear"/>
        <w:ind w:firstLine="198"/>
        <w:jc w:val="both"/>
        <w:rPr>
          <w:sz w:val="19"/>
          <w:szCs w:val="24"/>
        </w:rPr>
      </w:pPr>
      <w:r>
        <w:rPr>
          <w:sz w:val="19"/>
          <w:szCs w:val="24"/>
        </w:rPr>
        <w:t>– </w:t>
      </w:r>
      <w:r>
        <w:rPr>
          <w:sz w:val="19"/>
          <w:szCs w:val="60"/>
        </w:rPr>
        <w:t>Xaltotun vagy! – kiáltotta Orastes. – Már nem vagy halott! Élsz.</w:t>
      </w:r>
    </w:p>
    <w:p>
      <w:pPr>
        <w:pStyle w:val="Normal"/>
        <w:shd w:fill="FFFFFF" w:val="clear"/>
        <w:ind w:firstLine="198"/>
        <w:jc w:val="both"/>
        <w:rPr/>
      </w:pPr>
      <w:r>
        <w:rPr>
          <w:sz w:val="19"/>
          <w:szCs w:val="24"/>
        </w:rPr>
        <w:t>– </w:t>
      </w:r>
      <w:r>
        <w:rPr>
          <w:sz w:val="19"/>
          <w:szCs w:val="60"/>
        </w:rPr>
        <w:t>Xaltotun vagyok – hallatszott a hátborzongató suttogás. – Halott vagyok. Stygiai otthonomban, Khemiben pusztultam el.</w:t>
      </w:r>
    </w:p>
    <w:p>
      <w:pPr>
        <w:pStyle w:val="Normal"/>
        <w:shd w:fill="FFFFFF" w:val="clear"/>
        <w:ind w:firstLine="198"/>
        <w:jc w:val="both"/>
        <w:rPr>
          <w:sz w:val="19"/>
          <w:szCs w:val="24"/>
        </w:rPr>
      </w:pPr>
      <w:r>
        <w:rPr>
          <w:sz w:val="19"/>
          <w:szCs w:val="60"/>
        </w:rPr>
        <w:t>– </w:t>
      </w:r>
      <w:r>
        <w:rPr>
          <w:sz w:val="19"/>
          <w:szCs w:val="60"/>
        </w:rPr>
        <w:t>És azok a papok, akik megmérgeztek, a testedet mumifikálták sötét tudományukkal, s épségben megőrizték az összes szervedet – kiáltotta Orastes. – Most már újra élsz! Ahriman Szíve visszaadta az életedet, a homályból, az örökkévalóságból visszahozta a lelkedet.</w:t>
      </w:r>
    </w:p>
    <w:p>
      <w:pPr>
        <w:pStyle w:val="Normal"/>
        <w:shd w:fill="FFFFFF" w:val="clear"/>
        <w:ind w:firstLine="198"/>
        <w:jc w:val="both"/>
        <w:rPr>
          <w:sz w:val="19"/>
          <w:szCs w:val="24"/>
        </w:rPr>
      </w:pPr>
      <w:r>
        <w:rPr>
          <w:sz w:val="19"/>
          <w:szCs w:val="24"/>
        </w:rPr>
        <w:t>– </w:t>
      </w:r>
      <w:r>
        <w:rPr>
          <w:sz w:val="19"/>
          <w:szCs w:val="60"/>
        </w:rPr>
        <w:t>Ahriman Szíve! – Az emlékezés lángja erősebben égett. – Barbárok lopták el tőlem.</w:t>
      </w:r>
    </w:p>
    <w:p>
      <w:pPr>
        <w:pStyle w:val="Normal"/>
        <w:shd w:fill="FFFFFF" w:val="clear"/>
        <w:ind w:firstLine="198"/>
        <w:jc w:val="both"/>
        <w:rPr>
          <w:sz w:val="19"/>
          <w:szCs w:val="24"/>
        </w:rPr>
      </w:pPr>
      <w:r>
        <w:rPr>
          <w:sz w:val="19"/>
          <w:szCs w:val="24"/>
        </w:rPr>
        <w:t>– </w:t>
      </w:r>
      <w:r>
        <w:rPr>
          <w:sz w:val="19"/>
          <w:szCs w:val="60"/>
        </w:rPr>
        <w:t>Emlékszik – suttogta Orastes. – Emeljétek ki a szarkofágból!</w:t>
      </w:r>
    </w:p>
    <w:p>
      <w:pPr>
        <w:pStyle w:val="Normal"/>
        <w:shd w:fill="FFFFFF" w:val="clear"/>
        <w:ind w:firstLine="198"/>
        <w:jc w:val="both"/>
        <w:rPr>
          <w:sz w:val="19"/>
          <w:szCs w:val="24"/>
        </w:rPr>
      </w:pPr>
      <w:r>
        <w:rPr>
          <w:sz w:val="19"/>
          <w:szCs w:val="60"/>
        </w:rPr>
        <w:t>A többiek habozva teljesítették a parancsot, mintha féltek volna megérinteni a férfit, akit ők hívtak újra életre. Nehezen tudták felfogni ép ésszel, hogy amikor megérintették a szarkofágban fekvő testet, akkor már egy izmos, élő testet tapintottak ujjaik, amelyben vér lüktetett. Kiemelték, az asztalra tették, és Orastes különleges, sötét bársonyköntösbe bújtatta, amelyet arany csillagok és félhold díszítettek, és a homlokára aranyszálakból szőtt pántot erősített, ezzel fogatta össze a hullámos, fekete hajat, hogy ne hulljon a vállára. Mindezt egyetlen szó nélkül végezték, azután a férfit egy trónszerű, faragott székbe ültették, amelynek ébenfából volt a támlája, széles ezüst a karja, a lába pedig olyan, mint egy arany pata. Xaltotun mozdulattalanul ült, de lassanként a sötét szempárban kezdett felragyogni az értelem, s a tekintetét ez különössé, méllyé és áttetszővé tetté. Mintha egy régen elsüllyedt lámpa emelkedne ki az éjszakai sötétség tengeréből.</w:t>
      </w:r>
    </w:p>
    <w:p>
      <w:pPr>
        <w:pStyle w:val="Normal"/>
        <w:shd w:fill="FFFFFF" w:val="clear"/>
        <w:ind w:firstLine="198"/>
        <w:jc w:val="both"/>
        <w:rPr>
          <w:sz w:val="19"/>
          <w:szCs w:val="24"/>
        </w:rPr>
      </w:pPr>
      <w:r>
        <w:rPr>
          <w:sz w:val="19"/>
          <w:szCs w:val="60"/>
        </w:rPr>
        <w:t>Orastes lopva a társaira pillantott, akik elbűvölten nézték a különleges vendéget. Acélos idegekkel állták ki a megpróbáltatást, mely gyengébb idegzetű embereket megőrjített volna. Orastes azonban tudta, hogy nem lehet semmi gyengeség azokban, akikkel ő összeesküdött. Ezek a férfiak legalább olyan bátrak, mint amilyen elszántak, hogy véghez vigyék tervüket. Ha kell, az ördöggel is lepaktálnak. Orastes újra az ébenfa székben ülő alak felé fordult, aki most lassan, vontatottan megszólalt:</w:t>
      </w:r>
    </w:p>
    <w:p>
      <w:pPr>
        <w:pStyle w:val="Normal"/>
        <w:shd w:fill="FFFFFF" w:val="clear"/>
        <w:ind w:firstLine="198"/>
        <w:jc w:val="both"/>
        <w:rPr>
          <w:sz w:val="19"/>
          <w:szCs w:val="24"/>
        </w:rPr>
      </w:pPr>
      <w:r>
        <w:rPr>
          <w:sz w:val="19"/>
          <w:szCs w:val="24"/>
        </w:rPr>
        <w:t>– </w:t>
      </w:r>
      <w:r>
        <w:rPr>
          <w:sz w:val="19"/>
          <w:szCs w:val="60"/>
        </w:rPr>
        <w:t>Emlékszem – mondta az idegen erőteljes, zengő hangon. Nemédül beszélt ugyan, de furcsa, archaikus akcentussal. – Xaltotun vagyok, aki valaha Szeth főpapja voltam az acheróni Pythonban. Hol van Ahriman Szíve? Azt álmodtam…, hogy megtaláltam.</w:t>
      </w:r>
    </w:p>
    <w:p>
      <w:pPr>
        <w:pStyle w:val="Normal"/>
        <w:shd w:fill="FFFFFF" w:val="clear"/>
        <w:ind w:firstLine="198"/>
        <w:jc w:val="both"/>
        <w:rPr>
          <w:sz w:val="19"/>
          <w:szCs w:val="24"/>
        </w:rPr>
      </w:pPr>
      <w:r>
        <w:rPr>
          <w:sz w:val="19"/>
          <w:szCs w:val="60"/>
        </w:rPr>
        <w:t>Orastes odaadta neki a tűzpiros gömböt, Xaltotun mélyet lélegzett, és belemélyesztette tekintetét a különleges drágakőbe.</w:t>
      </w:r>
    </w:p>
    <w:p>
      <w:pPr>
        <w:pStyle w:val="Normal"/>
        <w:shd w:fill="FFFFFF" w:val="clear"/>
        <w:ind w:firstLine="198"/>
        <w:jc w:val="both"/>
        <w:rPr>
          <w:sz w:val="19"/>
          <w:szCs w:val="24"/>
        </w:rPr>
      </w:pPr>
      <w:r>
        <w:rPr>
          <w:sz w:val="19"/>
          <w:szCs w:val="24"/>
        </w:rPr>
        <w:t>– </w:t>
      </w:r>
      <w:r>
        <w:rPr>
          <w:sz w:val="19"/>
          <w:szCs w:val="60"/>
        </w:rPr>
        <w:t>Ellopták tőlem nagyon régen… Az éjszaka vörös szíve ez, erős védelmet nyújt és átkot hordoz. Nagyon messziről és nagyon régi időkből került ide. Amíg nálam volt, senki sem tudott szembe szállni velem. Ám egy napon ellopták tőlem, Acherón elbukott, és engem a sötét Stygiába száműztek. Sok mindenre emlékszem, de sok mindent elfelejtettem. Messzi világban jártam, ködös űrben, sötét örvényekben, fénytelen tengerek mélyén. Milyen évet írunk most?</w:t>
      </w:r>
    </w:p>
    <w:p>
      <w:pPr>
        <w:pStyle w:val="Normal"/>
        <w:shd w:fill="FFFFFF" w:val="clear"/>
        <w:ind w:firstLine="198"/>
        <w:jc w:val="both"/>
        <w:rPr>
          <w:sz w:val="19"/>
          <w:szCs w:val="24"/>
        </w:rPr>
      </w:pPr>
      <w:r>
        <w:rPr>
          <w:sz w:val="19"/>
          <w:szCs w:val="24"/>
        </w:rPr>
        <w:t>– </w:t>
      </w:r>
      <w:r>
        <w:rPr>
          <w:sz w:val="19"/>
          <w:szCs w:val="60"/>
        </w:rPr>
        <w:t>Az Oroszlán fogyó évében járunk – válaszolta Orastes. – Háromezer évvel Acherón bukása után.</w:t>
      </w:r>
    </w:p>
    <w:p>
      <w:pPr>
        <w:pStyle w:val="Normal"/>
        <w:shd w:fill="FFFFFF" w:val="clear"/>
        <w:ind w:firstLine="198"/>
        <w:jc w:val="both"/>
        <w:rPr>
          <w:sz w:val="19"/>
          <w:szCs w:val="24"/>
        </w:rPr>
      </w:pPr>
      <w:r>
        <w:rPr>
          <w:sz w:val="19"/>
          <w:szCs w:val="24"/>
        </w:rPr>
        <w:t>– </w:t>
      </w:r>
      <w:r>
        <w:rPr>
          <w:sz w:val="19"/>
          <w:szCs w:val="60"/>
        </w:rPr>
        <w:t>Háromezer év! – mormolta az idegen. – Ennyi ideje már? Kik vagytok?</w:t>
      </w:r>
    </w:p>
    <w:p>
      <w:pPr>
        <w:pStyle w:val="Normal"/>
        <w:shd w:fill="FFFFFF" w:val="clear"/>
        <w:ind w:firstLine="198"/>
        <w:jc w:val="both"/>
        <w:rPr>
          <w:sz w:val="19"/>
          <w:szCs w:val="24"/>
        </w:rPr>
      </w:pPr>
      <w:r>
        <w:rPr>
          <w:sz w:val="19"/>
          <w:szCs w:val="24"/>
        </w:rPr>
        <w:t>– </w:t>
      </w:r>
      <w:r>
        <w:rPr>
          <w:sz w:val="19"/>
          <w:szCs w:val="60"/>
        </w:rPr>
        <w:t>Én Orastes vagyok, Mitra papja. Ez a férfi Amalric, Tor bárója Nemédiában. Ő pedig Tarascus, Nemédia királyának öccse. Ez a magas férfi Valerius, Aquilónia trónjának törvényes örököse.</w:t>
      </w:r>
    </w:p>
    <w:p>
      <w:pPr>
        <w:pStyle w:val="Normal"/>
        <w:shd w:fill="FFFFFF" w:val="clear"/>
        <w:ind w:firstLine="198"/>
        <w:jc w:val="both"/>
        <w:rPr>
          <w:sz w:val="19"/>
          <w:szCs w:val="24"/>
        </w:rPr>
      </w:pPr>
      <w:r>
        <w:rPr>
          <w:sz w:val="19"/>
          <w:szCs w:val="24"/>
        </w:rPr>
        <w:t>– </w:t>
      </w:r>
      <w:r>
        <w:rPr>
          <w:sz w:val="19"/>
          <w:szCs w:val="60"/>
        </w:rPr>
        <w:t>Miért adtátok vissza nekem az életet? – kérdezte Xaltotun. – Mit kívántok tőlem?</w:t>
      </w:r>
    </w:p>
    <w:p>
      <w:pPr>
        <w:pStyle w:val="Normal"/>
        <w:shd w:fill="FFFFFF" w:val="clear"/>
        <w:ind w:firstLine="198"/>
        <w:jc w:val="both"/>
        <w:rPr>
          <w:sz w:val="19"/>
          <w:szCs w:val="24"/>
        </w:rPr>
      </w:pPr>
      <w:r>
        <w:rPr>
          <w:sz w:val="19"/>
          <w:szCs w:val="60"/>
        </w:rPr>
        <w:t>A férfi most már teljesen felébredt. Szigorú szemében egyértelműen tükröződött, hogy tiszta ésszel gondolkodik. Beszédmódjában nyoma sem volt habozásnak vagy bizonytalanságnak. Pontosan a lényegre tért. Tudta, hogy az emberek semmit sem adnak ingyen. Orastes hasonló nyíltsággal válaszolt.</w:t>
      </w:r>
    </w:p>
    <w:p>
      <w:pPr>
        <w:pStyle w:val="Normal"/>
        <w:shd w:fill="FFFFFF" w:val="clear"/>
        <w:ind w:firstLine="198"/>
        <w:jc w:val="both"/>
        <w:rPr>
          <w:sz w:val="19"/>
          <w:szCs w:val="24"/>
        </w:rPr>
      </w:pPr>
      <w:r>
        <w:rPr>
          <w:sz w:val="19"/>
          <w:szCs w:val="24"/>
        </w:rPr>
        <w:t>– </w:t>
      </w:r>
      <w:r>
        <w:rPr>
          <w:sz w:val="19"/>
          <w:szCs w:val="60"/>
        </w:rPr>
        <w:t>Ma éjjel megnyitottuk a pokol kapuját, hogy lelkedet kiszabadítsuk, és visszatérjen a testedbe. Azért tettük, mert szükségünk van a segítségedre. Azt akarjuk, hogy Tarascus kerüljön Nemédia trónjára, Valerius pedig nyerje el Aquilónia koronáját. A te varázserőd segítségünkre lehet ebben.</w:t>
      </w:r>
    </w:p>
    <w:p>
      <w:pPr>
        <w:pStyle w:val="Normal"/>
        <w:shd w:fill="FFFFFF" w:val="clear"/>
        <w:ind w:firstLine="198"/>
        <w:jc w:val="both"/>
        <w:rPr>
          <w:sz w:val="19"/>
          <w:szCs w:val="24"/>
        </w:rPr>
      </w:pPr>
      <w:r>
        <w:rPr>
          <w:sz w:val="19"/>
          <w:szCs w:val="60"/>
        </w:rPr>
        <w:t>Xaltotun esze élesen vágott, és szemében furcsa fény csillant.</w:t>
      </w:r>
    </w:p>
    <w:p>
      <w:pPr>
        <w:pStyle w:val="Normal"/>
        <w:shd w:fill="FFFFFF" w:val="clear"/>
        <w:ind w:firstLine="198"/>
        <w:jc w:val="both"/>
        <w:rPr>
          <w:sz w:val="19"/>
          <w:szCs w:val="24"/>
        </w:rPr>
      </w:pPr>
      <w:r>
        <w:rPr>
          <w:sz w:val="19"/>
          <w:szCs w:val="24"/>
        </w:rPr>
        <w:t>– </w:t>
      </w:r>
      <w:r>
        <w:rPr>
          <w:sz w:val="19"/>
          <w:szCs w:val="60"/>
        </w:rPr>
        <w:t>Te magad sem lehetsz éppen járatlan a sötét tudományokban, Orastes, ha képes voltál engem életre kelteni. Hogy lehet az, hogy a Mitra papja ismeri Ahriman Szívét és a skélosi varázsigéket?</w:t>
      </w:r>
    </w:p>
    <w:p>
      <w:pPr>
        <w:pStyle w:val="Normal"/>
        <w:shd w:fill="FFFFFF" w:val="clear"/>
        <w:ind w:firstLine="198"/>
        <w:jc w:val="both"/>
        <w:rPr>
          <w:sz w:val="19"/>
          <w:szCs w:val="24"/>
        </w:rPr>
      </w:pPr>
      <w:r>
        <w:rPr>
          <w:sz w:val="19"/>
          <w:szCs w:val="24"/>
        </w:rPr>
        <w:t>– </w:t>
      </w:r>
      <w:r>
        <w:rPr>
          <w:sz w:val="19"/>
          <w:szCs w:val="60"/>
        </w:rPr>
        <w:t>Már nem vagyok Mitra papja – felelte Orastes. – Kivetettek a rendemből, mert fekete mágiát gyakoroltam. Ha Amalric nem lép közbe, elevenen elégetnek, mint varázslót. Azonban kiszabadultam, és folytathattam kutatásaimat. Zamorába utaztam, onnan a kithaj dzsungeleibe. Olvastam Skélos vaskötésű tekercseit, mély kutakban lakozó, láthatatlan szörnyekkel és a fekete dzsungelekben bujkáló arc nélküli teremtményekkel beszéltem. Stygia mélyén, Szeth hatalmas, falakkal körülvett föld alatti templomában, a démonokkal őrzött kriptában pillantottam meg a szarkofágodat, és ott tanultam meg azon tudományokat, melyekkel sikerült összezsugorodott testedbe visszaadni az életet. Szétmálló tekercsekből olvastam ki, hol van Ahriman Szíve, aztán egy év múlva megtaláltam a rejtekhelyet, és rábukkantam Ahriman Szívére.</w:t>
      </w:r>
    </w:p>
    <w:p>
      <w:pPr>
        <w:pStyle w:val="Normal"/>
        <w:shd w:fill="FFFFFF" w:val="clear"/>
        <w:ind w:firstLine="198"/>
        <w:jc w:val="both"/>
        <w:rPr>
          <w:sz w:val="19"/>
          <w:szCs w:val="24"/>
        </w:rPr>
      </w:pPr>
      <w:r>
        <w:rPr>
          <w:sz w:val="19"/>
          <w:szCs w:val="24"/>
        </w:rPr>
        <w:t>– </w:t>
      </w:r>
      <w:r>
        <w:rPr>
          <w:sz w:val="19"/>
          <w:szCs w:val="60"/>
        </w:rPr>
        <w:t>Akkor miért vesződtél azzal, hogy engem visszahozz az életbe? – kérdezte Xaltotun, és tekintetét a papra szögezte. – Miért nem használtad a Szívet saját hatalmad növelésére?</w:t>
      </w:r>
    </w:p>
    <w:p>
      <w:pPr>
        <w:pStyle w:val="Normal"/>
        <w:shd w:fill="FFFFFF" w:val="clear"/>
        <w:ind w:firstLine="198"/>
        <w:jc w:val="both"/>
        <w:rPr>
          <w:sz w:val="19"/>
          <w:szCs w:val="24"/>
        </w:rPr>
      </w:pPr>
      <w:r>
        <w:rPr>
          <w:sz w:val="19"/>
          <w:szCs w:val="24"/>
        </w:rPr>
        <w:t>– </w:t>
      </w:r>
      <w:r>
        <w:rPr>
          <w:sz w:val="19"/>
          <w:szCs w:val="60"/>
        </w:rPr>
        <w:t>Mivel ma már nincs egyetlen ember sem, aki ismerné a Szív titkát – válaszolta Orastes. – Még legendákban sem maradt fenn az a tudomány, amellyel Ahriman Szívének teljes hatalmát ki lehetne szabadítani. Tudtam, hogyan keltselek életre vele, viszont a Szív mélyebb titkaiban járatlan vagyok. Hát felhasználtam arra, hogy visszahozzalak az életbe. A te tudásod az, melyre szükségünk van. Mert te vagy az egyetlen, aki ismeri Ahriman Szívének minden titkát.</w:t>
      </w:r>
    </w:p>
    <w:p>
      <w:pPr>
        <w:pStyle w:val="Normal"/>
        <w:shd w:fill="FFFFFF" w:val="clear"/>
        <w:ind w:firstLine="198"/>
        <w:jc w:val="both"/>
        <w:rPr>
          <w:sz w:val="19"/>
          <w:szCs w:val="24"/>
        </w:rPr>
      </w:pPr>
      <w:r>
        <w:rPr>
          <w:sz w:val="19"/>
          <w:szCs w:val="60"/>
        </w:rPr>
        <w:t>Xaltotun a fejét rázta, és merengve nézett a gömb lángoló mélyébe.</w:t>
      </w:r>
    </w:p>
    <w:p>
      <w:pPr>
        <w:pStyle w:val="Normal"/>
        <w:shd w:fill="FFFFFF" w:val="clear"/>
        <w:ind w:firstLine="198"/>
        <w:jc w:val="both"/>
        <w:rPr>
          <w:sz w:val="19"/>
          <w:szCs w:val="24"/>
        </w:rPr>
      </w:pPr>
      <w:r>
        <w:rPr>
          <w:sz w:val="19"/>
          <w:szCs w:val="24"/>
        </w:rPr>
        <w:t>– </w:t>
      </w:r>
      <w:r>
        <w:rPr>
          <w:sz w:val="19"/>
          <w:szCs w:val="60"/>
        </w:rPr>
        <w:t>Nekromanta tudományom hatalmasabb, mint az összes többi emberé együttvéve – mondta Xaltotun. – Ám még én sem ismerem e drágakő teljes hatalmát. Nem kutathattam ki minden benne rejlő lehetőséget; rejtegetnem kellett, nehogy felhasználják ellenem. Végül mégis ellopták, és egy tolldíszes sámán kezében legyűrte minden varázserőmet. Aztán eltűnt, engem pedig megmérgeztek Stygia irigy papjai, mielőtt megtudtam volna, hová került.</w:t>
      </w:r>
    </w:p>
    <w:p>
      <w:pPr>
        <w:pStyle w:val="Normal"/>
        <w:shd w:fill="FFFFFF" w:val="clear"/>
        <w:ind w:firstLine="198"/>
        <w:jc w:val="both"/>
        <w:rPr>
          <w:sz w:val="19"/>
          <w:szCs w:val="24"/>
        </w:rPr>
      </w:pPr>
      <w:r>
        <w:rPr>
          <w:sz w:val="19"/>
          <w:szCs w:val="24"/>
        </w:rPr>
        <w:t>– </w:t>
      </w:r>
      <w:r>
        <w:rPr>
          <w:sz w:val="19"/>
          <w:szCs w:val="60"/>
        </w:rPr>
        <w:t>Egy barlangban bukkantam rá Tarantiában, Mitra szentélye alatt – mondta Orastes. – Nem sokkal azt követően leltem rá, hogy megtaláltam a szarkofágodat Szeth föld alatti, stygiai templomában. Zamorai tolvajokat béreltem fel, és felvérteztem őket mindenféle védelmező varázslatokkal, amiket csak olyan helyeken tanultam meg, melyekről jobb nem beszélni. Ezek a tolvajok szinte a kriptát őrző démonok karmai közül lopták el a mumifikált testedet, aztán tevekaravánon, gályán és ökörszekéren sikerült ide hoznunk. Ugyanazok a tolvajok… pontosabban azok, akik életben maradtak az előző kaland után… lopták el Ahriman Szívét a jól őrzött barlangból, Mitra temploma alól. Minden ügyességük és védelmező varázslat ellenére majdnem kudarcot vallottak. Egyetlenegy maradt közülük, aki valahogy eljutott hozzám, és a kezembe adta a drágakövet. Halála előtt félrebeszélt, nyáladzott, és értelmetlenségeket zagyvált, mit látott abban az elátkozott kriptában. A zamorai tolvajok igen hűséges, megbízható emberek. Még az én védelmező varázslataimmal felvértezve sem lett volna más képes ellopni Ahriman Szívét abból a kriptából, ahol Acherón bukása óta démonok őrizte sötétségben hevert háromezer éve.</w:t>
      </w:r>
    </w:p>
    <w:p>
      <w:pPr>
        <w:pStyle w:val="Normal"/>
        <w:shd w:fill="FFFFFF" w:val="clear"/>
        <w:ind w:firstLine="198"/>
        <w:jc w:val="both"/>
        <w:rPr>
          <w:sz w:val="19"/>
          <w:szCs w:val="24"/>
        </w:rPr>
      </w:pPr>
      <w:r>
        <w:rPr>
          <w:sz w:val="19"/>
          <w:szCs w:val="60"/>
        </w:rPr>
        <w:t>Xaltotun felemelte oroszlánszerű fejét, és sokáig a semmibe nézett, mintha megpróbálna az elszállt évszázadok mélyére látni.</w:t>
      </w:r>
    </w:p>
    <w:p>
      <w:pPr>
        <w:pStyle w:val="Normal"/>
        <w:shd w:fill="FFFFFF" w:val="clear"/>
        <w:ind w:firstLine="198"/>
        <w:jc w:val="both"/>
        <w:rPr>
          <w:sz w:val="19"/>
          <w:szCs w:val="24"/>
        </w:rPr>
      </w:pPr>
      <w:r>
        <w:rPr>
          <w:sz w:val="19"/>
          <w:szCs w:val="24"/>
        </w:rPr>
        <w:t>– </w:t>
      </w:r>
      <w:r>
        <w:rPr>
          <w:sz w:val="19"/>
          <w:szCs w:val="60"/>
        </w:rPr>
        <w:t>Háromezer év! – mormogta. – Szeth nevére! Meséljétek el, mennyit változott a világ!</w:t>
      </w:r>
    </w:p>
    <w:p>
      <w:pPr>
        <w:pStyle w:val="Normal"/>
        <w:shd w:fill="FFFFFF" w:val="clear"/>
        <w:ind w:firstLine="198"/>
        <w:jc w:val="both"/>
        <w:rPr>
          <w:sz w:val="19"/>
          <w:szCs w:val="24"/>
        </w:rPr>
      </w:pPr>
      <w:r>
        <w:rPr>
          <w:sz w:val="19"/>
          <w:szCs w:val="24"/>
        </w:rPr>
        <w:t>– </w:t>
      </w:r>
      <w:r>
        <w:rPr>
          <w:sz w:val="19"/>
          <w:szCs w:val="60"/>
        </w:rPr>
        <w:t>Azok a barbárok, akik feldúlták Acherónt, új királyságokat alapítottak – mondta Orastes. – Ahol egykor a birodalom terült el, most új országok vannak, amelyeket Aquilóniának, Nemédiának és Argosnak neveznek, azokról a törzsekről, akik alapították. Ophir, Corynthia és Nyugat-Koth, melyek valaha Acherónhoz tartoztak, megerősítették függetlenségüket a birodalom bukásával.</w:t>
      </w:r>
    </w:p>
    <w:p>
      <w:pPr>
        <w:pStyle w:val="Normal"/>
        <w:shd w:fill="FFFFFF" w:val="clear"/>
        <w:ind w:firstLine="198"/>
        <w:jc w:val="both"/>
        <w:rPr>
          <w:sz w:val="19"/>
          <w:szCs w:val="24"/>
        </w:rPr>
      </w:pPr>
      <w:r>
        <w:rPr>
          <w:sz w:val="19"/>
          <w:szCs w:val="24"/>
        </w:rPr>
        <w:t>– </w:t>
      </w:r>
      <w:r>
        <w:rPr>
          <w:sz w:val="19"/>
          <w:szCs w:val="60"/>
        </w:rPr>
        <w:t>És mi lett Acherón népével? – akarta tudni Xaltotun. – Amikor Stygiába menekültem, Python romokban állt, és Acherón hatalmas, bíbortornyú városain a barbárok véres kardja tiport.</w:t>
      </w:r>
    </w:p>
    <w:p>
      <w:pPr>
        <w:pStyle w:val="Normal"/>
        <w:shd w:fill="FFFFFF" w:val="clear"/>
        <w:ind w:firstLine="198"/>
        <w:jc w:val="both"/>
        <w:rPr>
          <w:sz w:val="19"/>
          <w:szCs w:val="24"/>
        </w:rPr>
      </w:pPr>
      <w:r>
        <w:rPr>
          <w:sz w:val="19"/>
          <w:szCs w:val="24"/>
        </w:rPr>
        <w:t>– </w:t>
      </w:r>
      <w:r>
        <w:rPr>
          <w:sz w:val="19"/>
          <w:szCs w:val="60"/>
        </w:rPr>
        <w:t>A hegyek között élnek kisebb népcsoportok, amelyek azzal hencegnek, hogy az acheróniak leszármazottai – válaszolta Orastes. – A többieket elpusztították barbár őseink, és eltörölték a föld színéről. Ők… vagyis az őseim… sokat szenvedtek Acherón királyaitól.</w:t>
      </w:r>
    </w:p>
    <w:p>
      <w:pPr>
        <w:pStyle w:val="Normal"/>
        <w:shd w:fill="FFFFFF" w:val="clear"/>
        <w:ind w:firstLine="198"/>
        <w:jc w:val="both"/>
        <w:rPr>
          <w:sz w:val="19"/>
          <w:szCs w:val="60"/>
        </w:rPr>
      </w:pPr>
      <w:r>
        <w:rPr>
          <w:sz w:val="19"/>
          <w:szCs w:val="60"/>
        </w:rPr>
        <w:t>Zord mosoly jelent a pythoni ajka körül.</w:t>
      </w:r>
    </w:p>
    <w:p>
      <w:pPr>
        <w:pStyle w:val="Normal"/>
        <w:shd w:fill="FFFFFF" w:val="clear"/>
        <w:ind w:firstLine="198"/>
        <w:jc w:val="both"/>
        <w:rPr>
          <w:sz w:val="19"/>
          <w:szCs w:val="24"/>
        </w:rPr>
      </w:pPr>
      <w:r>
        <w:rPr>
          <w:sz w:val="19"/>
          <w:szCs w:val="60"/>
        </w:rPr>
        <w:t>– </w:t>
      </w:r>
      <w:r>
        <w:rPr>
          <w:sz w:val="19"/>
          <w:szCs w:val="60"/>
        </w:rPr>
        <w:t>Igen! Rengeteg barbár, férfiak és nők vegyesen, pusztultak el zokogva ezen kéz alatt az oltáron. Láttam, amint hatalmas gúlába rakták a fejüket Python főterén, miután a király zsákmánnyal és meztelen rabokkal tért vissza nyugatról.</w:t>
      </w:r>
    </w:p>
    <w:p>
      <w:pPr>
        <w:pStyle w:val="Normal"/>
        <w:shd w:fill="FFFFFF" w:val="clear"/>
        <w:ind w:firstLine="198"/>
        <w:jc w:val="both"/>
        <w:rPr>
          <w:sz w:val="19"/>
          <w:szCs w:val="24"/>
        </w:rPr>
      </w:pPr>
      <w:r>
        <w:rPr>
          <w:sz w:val="19"/>
          <w:szCs w:val="24"/>
        </w:rPr>
        <w:t>– </w:t>
      </w:r>
      <w:r>
        <w:rPr>
          <w:sz w:val="19"/>
          <w:szCs w:val="60"/>
        </w:rPr>
        <w:t>Igen, amikor eljött a leszámolás napja, igencsak villogtak a kardok. Szóval Acherón megszűnt létezni, és a bíbortornyú Python az elfeledett napok emléke lett. Fiatalabb királyságok nőttek ki a régi birodalom romjain, és fejlődtek. És mi most életre keltettünk téged, hogy segíts kormányozni ezeket a királyságokat, melyek ugyan idegenek számodra és kevésbé csodálatosak, mint a régi Acherón, azonban mégis gazdagok és hatalmasok, megéri harcolni értük. Nézd! – Orastes kitekert egy hatalmas térképet.</w:t>
      </w:r>
    </w:p>
    <w:p>
      <w:pPr>
        <w:pStyle w:val="Normal"/>
        <w:shd w:fill="FFFFFF" w:val="clear"/>
        <w:ind w:firstLine="198"/>
        <w:jc w:val="both"/>
        <w:rPr>
          <w:sz w:val="19"/>
          <w:szCs w:val="24"/>
        </w:rPr>
      </w:pPr>
      <w:r>
        <w:rPr>
          <w:sz w:val="19"/>
          <w:szCs w:val="60"/>
        </w:rPr>
        <w:t>Xaltotun szemügyre vette, aztán zavartan megrázta a fejét.</w:t>
      </w:r>
    </w:p>
    <w:p>
      <w:pPr>
        <w:pStyle w:val="Normal"/>
        <w:shd w:fill="FFFFFF" w:val="clear"/>
        <w:ind w:firstLine="198"/>
        <w:jc w:val="both"/>
        <w:rPr>
          <w:sz w:val="19"/>
          <w:szCs w:val="24"/>
        </w:rPr>
      </w:pPr>
      <w:r>
        <w:rPr>
          <w:sz w:val="19"/>
          <w:szCs w:val="24"/>
        </w:rPr>
        <w:t>– </w:t>
      </w:r>
      <w:r>
        <w:rPr>
          <w:sz w:val="19"/>
          <w:szCs w:val="60"/>
        </w:rPr>
        <w:t>A kontinens körvonalai is megváltoztak. Mintha egy fantasztikusan eltorzult álomképet látnék.</w:t>
      </w:r>
    </w:p>
    <w:p>
      <w:pPr>
        <w:pStyle w:val="Normal"/>
        <w:shd w:fill="FFFFFF" w:val="clear"/>
        <w:ind w:firstLine="198"/>
        <w:jc w:val="both"/>
        <w:rPr>
          <w:sz w:val="19"/>
          <w:szCs w:val="24"/>
        </w:rPr>
      </w:pPr>
      <w:r>
        <w:rPr>
          <w:sz w:val="19"/>
          <w:szCs w:val="24"/>
        </w:rPr>
        <w:t>– </w:t>
      </w:r>
      <w:r>
        <w:rPr>
          <w:sz w:val="19"/>
          <w:szCs w:val="60"/>
        </w:rPr>
        <w:t>Ez itt Belverus – Orastes a térképre mutatott –, Nemédia fővárosa, most ebben vagyunk. Itt húzódik Nemédia határa, tőle délre és dél-keletre fekszik Ophir és Corynthia, keletre pedig Brithunia és Aquilónia.</w:t>
      </w:r>
    </w:p>
    <w:p>
      <w:pPr>
        <w:pStyle w:val="Normal"/>
        <w:shd w:fill="FFFFFF" w:val="clear"/>
        <w:ind w:firstLine="198"/>
        <w:jc w:val="both"/>
        <w:rPr>
          <w:sz w:val="19"/>
          <w:szCs w:val="24"/>
        </w:rPr>
      </w:pPr>
      <w:r>
        <w:rPr>
          <w:sz w:val="19"/>
          <w:szCs w:val="24"/>
        </w:rPr>
        <w:t>– </w:t>
      </w:r>
      <w:r>
        <w:rPr>
          <w:sz w:val="19"/>
          <w:szCs w:val="60"/>
        </w:rPr>
        <w:t>Ezt a világot, melyet a térkép ábrázol, én nem ismerem – mondta Xaltotun lágyan, ám Orastes végül is megpillantott egy különös fényt a sötét szempárban, amely gyűlölettel volt tele.</w:t>
      </w:r>
    </w:p>
    <w:p>
      <w:pPr>
        <w:pStyle w:val="Normal"/>
        <w:shd w:fill="FFFFFF" w:val="clear"/>
        <w:ind w:firstLine="198"/>
        <w:jc w:val="both"/>
        <w:rPr>
          <w:sz w:val="19"/>
          <w:szCs w:val="24"/>
        </w:rPr>
      </w:pPr>
      <w:r>
        <w:rPr>
          <w:sz w:val="19"/>
          <w:szCs w:val="24"/>
        </w:rPr>
        <w:t>– </w:t>
      </w:r>
      <w:r>
        <w:rPr>
          <w:sz w:val="19"/>
          <w:szCs w:val="60"/>
        </w:rPr>
        <w:t>E térkép megváltoztatásában kell segítened – válaszolta Orastes. – Azt kívánjuk először is, hogy Tarascus kerüljön Nemédia trónjára. Azt akarjuk, hogy ez harc nélkül történjen, és oly módon, hogy még csak ne is gyanakodjanak, hogy az események mögött Tarascus áll. Nem akarunk az országban belviszályt, mert minden erőnket Aquilónia elfoglalására óhajtjuk összpontosítani. Nimed király és fiai természetes halállal pusztuljanak el, például járvány vihetné el őket. Így aztán Tarascus jogos örökösként kerülne a trónra, békésen minden ellenállás nélkül.</w:t>
      </w:r>
    </w:p>
    <w:p>
      <w:pPr>
        <w:pStyle w:val="Normal"/>
        <w:shd w:fill="FFFFFF" w:val="clear"/>
        <w:ind w:firstLine="198"/>
        <w:jc w:val="both"/>
        <w:rPr>
          <w:sz w:val="19"/>
          <w:szCs w:val="24"/>
        </w:rPr>
      </w:pPr>
      <w:r>
        <w:rPr>
          <w:sz w:val="19"/>
          <w:szCs w:val="60"/>
        </w:rPr>
        <w:t>Xaltotun bólintott, de nem válaszolt; Orastes folytatta.</w:t>
      </w:r>
    </w:p>
    <w:p>
      <w:pPr>
        <w:pStyle w:val="Normal"/>
        <w:shd w:fill="FFFFFF" w:val="clear"/>
        <w:ind w:firstLine="198"/>
        <w:jc w:val="both"/>
        <w:rPr>
          <w:sz w:val="19"/>
          <w:szCs w:val="24"/>
        </w:rPr>
      </w:pPr>
      <w:r>
        <w:rPr>
          <w:sz w:val="19"/>
          <w:szCs w:val="24"/>
        </w:rPr>
        <w:t>– </w:t>
      </w:r>
      <w:r>
        <w:rPr>
          <w:sz w:val="19"/>
          <w:szCs w:val="60"/>
        </w:rPr>
        <w:t>A másik feladat sokkal bonyolultabb. Nem tudjuk Valériust háború nélkül Aquilónia trónjára ültetni, és ez a királyság félelmetes ellenfél. Népe kemény, harcedzett fajta, megkeményítette őket a piktekkel, zingaraiakkal és a kimmériaiakkal vívott folyamatos küzdelem. Ötszáz éve vív Aquilónia és Nemédia harcot egymással váltakozó szerencsével, de végül is mindig az aquilónok kerültek ki győztesen. Jelenlegi királyuk a leghíresebb harcos a nyugati nemzetek között. Egy külhoni kalandor, aki puszta kézzel fojtotta meg Numedides királyt a saját trónján. A neve Conan, és nincs férfi, aki legyőzné őt csatában. Valerius a jogos trónörökös, de őt száműzte királyi rokona, Numedides, és évekig kénytelen volt távol élni szülőföldjétől. Azonban Valerius ereiben a régi dinasztia vére csörgedezik, és sok báró titkon támogatná Conan trónfosztását, hiszen az az ember egy senki, még csak nem is nemesi vérből származik. Azonban az egyszerű emberek hűségesek hozzá, és a külső provinciák nemesei is kedvelik. Ám, ha csatában legyőznénk a seregeit, és maga Conan is elpusztulna, azt hiszem, nem lenne nehéz Valeriust trónra juttatni. Sőt, Conan meggyilkolásával összeomlana az állam központja, hiszen ő nem dinasztia tagja, csak egy magányos kalandor.</w:t>
      </w:r>
    </w:p>
    <w:p>
      <w:pPr>
        <w:pStyle w:val="Normal"/>
        <w:shd w:fill="FFFFFF" w:val="clear"/>
        <w:ind w:firstLine="198"/>
        <w:jc w:val="both"/>
        <w:rPr>
          <w:sz w:val="19"/>
          <w:szCs w:val="24"/>
        </w:rPr>
      </w:pPr>
      <w:r>
        <w:rPr>
          <w:sz w:val="19"/>
          <w:szCs w:val="24"/>
        </w:rPr>
        <w:t>– </w:t>
      </w:r>
      <w:r>
        <w:rPr>
          <w:sz w:val="19"/>
          <w:szCs w:val="60"/>
        </w:rPr>
        <w:t>Szeretném látni azt a királyt – merengett el Xaltotun, és egy ezüst tükörbe pillantott, amely a falon lógott. Ebben a fényes téglalapban nem látszott tükörkép, ám Xaltotun rájött, hogy mi is ez valójában, és Orastes büszkén pillantott rá, akár egy jó kézműves, amikor sikerül mestere elismerését kivívnia.</w:t>
      </w:r>
    </w:p>
    <w:p>
      <w:pPr>
        <w:pStyle w:val="Normal"/>
        <w:shd w:fill="FFFFFF" w:val="clear"/>
        <w:ind w:firstLine="198"/>
        <w:jc w:val="both"/>
        <w:rPr>
          <w:sz w:val="19"/>
          <w:szCs w:val="24"/>
        </w:rPr>
      </w:pPr>
      <w:r>
        <w:rPr>
          <w:sz w:val="19"/>
          <w:szCs w:val="24"/>
        </w:rPr>
        <w:t>– </w:t>
      </w:r>
      <w:r>
        <w:rPr>
          <w:sz w:val="19"/>
          <w:szCs w:val="60"/>
        </w:rPr>
        <w:t>Megpróbálom megmutatni őt – mondta Orastes, és a tükör elé ülve hipnotikusan bámult bele, s hamarosan halvány árnyék kezdett alakot ölteni.</w:t>
      </w:r>
    </w:p>
    <w:p>
      <w:pPr>
        <w:pStyle w:val="Normal"/>
        <w:shd w:fill="FFFFFF" w:val="clear"/>
        <w:ind w:firstLine="198"/>
        <w:jc w:val="both"/>
        <w:rPr>
          <w:sz w:val="19"/>
          <w:szCs w:val="24"/>
        </w:rPr>
      </w:pPr>
      <w:r>
        <w:rPr>
          <w:sz w:val="19"/>
          <w:szCs w:val="60"/>
        </w:rPr>
        <w:t>Hátborzongató volt az egész, de akik figyelték, tudták, hogy mindössze Orastes gondolatai öltenek testet a mágikus kristályban. Eleinte csak egy homályos folt látszott, aztán éles kép jelent meg: egy magas férfi, erőteljes vállakkal, széles testtel, izmos nyakkal és vaskos végtagokkal. Selyem és bársony ruhát viselt, melyen Aquilónia királyi oroszlánjai díszelegtek. Egyenesre nyírt, fekete haján Aquilónia koronája ragyogott. Oldalán hatalmas kard lógott, melyet sokkal természetesebben viselt, mint a királyi jelvényeket. Homloka alacsonyan volt és széles, a szemei égő kékek, mintha valami belső láng hevítette volna őket.</w:t>
      </w:r>
    </w:p>
    <w:p>
      <w:pPr>
        <w:pStyle w:val="Normal"/>
        <w:shd w:fill="FFFFFF" w:val="clear"/>
        <w:ind w:firstLine="198"/>
        <w:jc w:val="both"/>
        <w:rPr/>
      </w:pPr>
      <w:r>
        <w:rPr>
          <w:sz w:val="19"/>
          <w:szCs w:val="24"/>
        </w:rPr>
        <w:t>– </w:t>
      </w:r>
      <w:r>
        <w:rPr>
          <w:sz w:val="19"/>
          <w:szCs w:val="60"/>
        </w:rPr>
        <w:t>Ez az ember nem hyboriai! – kiáltotta Xaltotun.</w:t>
      </w:r>
    </w:p>
    <w:p>
      <w:pPr>
        <w:pStyle w:val="Normal"/>
        <w:shd w:fill="FFFFFF" w:val="clear"/>
        <w:ind w:firstLine="198"/>
        <w:jc w:val="both"/>
        <w:rPr>
          <w:sz w:val="19"/>
          <w:szCs w:val="24"/>
        </w:rPr>
      </w:pPr>
      <w:r>
        <w:rPr>
          <w:sz w:val="19"/>
          <w:szCs w:val="60"/>
        </w:rPr>
        <w:t>– </w:t>
      </w:r>
      <w:r>
        <w:rPr>
          <w:sz w:val="19"/>
          <w:szCs w:val="60"/>
        </w:rPr>
        <w:t>Nem, ő kimmériai. Az északi hegyek között lakó vad törzsek leszármazottja.</w:t>
      </w:r>
    </w:p>
    <w:p>
      <w:pPr>
        <w:pStyle w:val="Normal"/>
        <w:shd w:fill="FFFFFF" w:val="clear"/>
        <w:ind w:firstLine="198"/>
        <w:jc w:val="both"/>
        <w:rPr>
          <w:sz w:val="19"/>
          <w:szCs w:val="24"/>
        </w:rPr>
      </w:pPr>
      <w:r>
        <w:rPr>
          <w:sz w:val="19"/>
          <w:szCs w:val="24"/>
        </w:rPr>
        <w:t>– </w:t>
      </w:r>
      <w:r>
        <w:rPr>
          <w:sz w:val="19"/>
          <w:szCs w:val="60"/>
        </w:rPr>
        <w:t>Harcoltam egykor az ősei ellen – motyogta Xaltotun. – Acherón királyai sem tudták meghódítani őket.</w:t>
      </w:r>
    </w:p>
    <w:p>
      <w:pPr>
        <w:pStyle w:val="Normal"/>
        <w:shd w:fill="FFFFFF" w:val="clear"/>
        <w:ind w:firstLine="198"/>
        <w:jc w:val="both"/>
        <w:rPr>
          <w:sz w:val="19"/>
          <w:szCs w:val="24"/>
        </w:rPr>
      </w:pPr>
      <w:r>
        <w:rPr>
          <w:sz w:val="19"/>
          <w:szCs w:val="24"/>
        </w:rPr>
        <w:t>– </w:t>
      </w:r>
      <w:r>
        <w:rPr>
          <w:sz w:val="19"/>
          <w:szCs w:val="60"/>
        </w:rPr>
        <w:t>Még mindig rettegnek tőlük a déli országok – válaszolta Orastes. – Conan ebből a vad fajból származik, és ez idáig… legyőzhetetlennek bizonyult.</w:t>
      </w:r>
    </w:p>
    <w:p>
      <w:pPr>
        <w:pStyle w:val="Normal"/>
        <w:shd w:fill="FFFFFF" w:val="clear"/>
        <w:ind w:firstLine="198"/>
        <w:jc w:val="both"/>
        <w:rPr>
          <w:sz w:val="19"/>
          <w:szCs w:val="24"/>
        </w:rPr>
      </w:pPr>
      <w:r>
        <w:rPr>
          <w:sz w:val="19"/>
          <w:szCs w:val="60"/>
        </w:rPr>
        <w:t>Xaltotun nem felelt. Csendesen meredt a kezében lévő piros drágakőre, mely szikrázott a kezében. Odakinn a kutyák újra vonítani kezdtek; hosszan, hátborzongatóan.</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24"/>
          <w:szCs w:val="24"/>
        </w:rPr>
      </w:pPr>
      <w:r>
        <w:rPr>
          <w:b/>
          <w:bCs/>
          <w:sz w:val="24"/>
          <w:szCs w:val="108"/>
        </w:rPr>
        <w:t>2. Halált hozó szél</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A sárkány éve háborúval, dögvésszel és zavargásokkal kezdődött. Fekete járvány szennyezte Belverus utcáit. Egyaránt lecsapott a kereskedőre a boltjában, a pásztorra a nyája mellett, s a lovagra a lakomájánál. Az orvosok tudománya sem segített az áldozatokon. Azt beszélték, hogy ez az egész a pokolból érkezett, az emberi büszkeség és kéjvágy büntetéseképpen. A kór gyors volt és halálos, akárcsak a vipera harapása. Az áldozat teste bíborszínűvé vált, megfeketedett, majd néhány perc múlva haldokolva esett össze. Saját rothadásának bűzét érezte orrlyukaiban, mielőtt a halál elválasztotta volna lelkét rothadó testétől. Kitartó, forró, süvöltő szél fújt délről, a termés elszáradt a földeken, a tehenek összerogytak, és álltó helyükben meghaltak.</w:t>
      </w:r>
    </w:p>
    <w:p>
      <w:pPr>
        <w:pStyle w:val="Normal"/>
        <w:shd w:fill="FFFFFF" w:val="clear"/>
        <w:ind w:firstLine="198"/>
        <w:jc w:val="both"/>
        <w:rPr>
          <w:sz w:val="19"/>
          <w:szCs w:val="24"/>
        </w:rPr>
      </w:pPr>
      <w:r>
        <w:rPr>
          <w:sz w:val="19"/>
          <w:szCs w:val="60"/>
        </w:rPr>
        <w:t>Az emberek Mitrához fohászkodtak, és szerte a királyságban uralkodó ellen ágáltak. Azt suttogták, hogy a király titokban, palotája védelmében valamiféle aljas és gyűlöletes szenvedélynek hódol. Nemsokára azonban a palotába is besétált vigyorogva ez a borzalmas, szörnyű járvány. Egyik éjjel a király három fiával együtt meghalt, és a feldübörgő dobszó elnyomta a rothadó halottakat gyűjtő kocsik kolompját.</w:t>
      </w:r>
    </w:p>
    <w:p>
      <w:pPr>
        <w:pStyle w:val="Normal"/>
        <w:shd w:fill="FFFFFF" w:val="clear"/>
        <w:ind w:firstLine="198"/>
        <w:jc w:val="both"/>
        <w:rPr>
          <w:sz w:val="19"/>
          <w:szCs w:val="24"/>
        </w:rPr>
      </w:pPr>
      <w:r>
        <w:rPr>
          <w:sz w:val="19"/>
          <w:szCs w:val="60"/>
        </w:rPr>
        <w:t>Ezen az éjszakán, még hajnal előtt, a forró szél, amely hetek óta fújt és ördögi kórt hozott, megszűnt. Északról hatalmas szél kerekedett, a tornyok között süvöltött, pokoli zivatar támadt hatalmas villámlásokkal és félelmetes záporral. Azonban a hajnali napfény már tisztán és világosan ragyogott fel. A kiszáradt mezők feléledtek, a szomjazó növények megújultak, és a baljóslatú járvány eltűnt. A hatalmas szél kisöpörte az országból a borzalmas kórt.</w:t>
      </w:r>
    </w:p>
    <w:p>
      <w:pPr>
        <w:pStyle w:val="Normal"/>
        <w:shd w:fill="FFFFFF" w:val="clear"/>
        <w:ind w:firstLine="198"/>
        <w:jc w:val="both"/>
        <w:rPr>
          <w:sz w:val="19"/>
          <w:szCs w:val="24"/>
        </w:rPr>
      </w:pPr>
      <w:r>
        <w:rPr>
          <w:sz w:val="19"/>
          <w:szCs w:val="60"/>
        </w:rPr>
        <w:t>Az emberek azt beszélték, hogy az istenek elégedettek, hogy a gonosz király és örökösei meghaltak, és amikor öccsét, Tarascust királlyá koronázták a palotában, a nép olyan hangosan éltette, hogy a tornyok szinté összerogytak az erős hangtól, és örültek, hogy ismét olyan uralkodójuk van, akire mosolyognak az istenek.</w:t>
      </w:r>
    </w:p>
    <w:p>
      <w:pPr>
        <w:pStyle w:val="Normal"/>
        <w:shd w:fill="FFFFFF" w:val="clear"/>
        <w:ind w:firstLine="198"/>
        <w:jc w:val="both"/>
        <w:rPr>
          <w:sz w:val="19"/>
          <w:szCs w:val="24"/>
        </w:rPr>
      </w:pPr>
      <w:r>
        <w:rPr>
          <w:sz w:val="19"/>
          <w:szCs w:val="60"/>
        </w:rPr>
        <w:t>A megkönnyebbülés és az öröm hulláma végigsöpört az országon, mely ez többnyire hódító háborúk előjele szokott lenni. Így aztán senki sem lepődött meg, amikor Tarascus király bejelentette, hogy a korábbi király által kötött fegyverszünetet felbontja, és sereget gyűjt Aquilónia megtámadására. Indoklása őszintének tűnt, magyarázata egyfajta kereszteshadjárat jelleget adott a harcnak. Kijelentette, hogy Valerius Aquilónia trónjának jogos örököse, és azt is, hogy nem Aquilónia az ellenség, csak a népet akarja a bitorló és idegen zsarnoktól megszabadítani.</w:t>
      </w:r>
    </w:p>
    <w:p>
      <w:pPr>
        <w:pStyle w:val="Normal"/>
        <w:shd w:fill="FFFFFF" w:val="clear"/>
        <w:ind w:firstLine="198"/>
        <w:jc w:val="both"/>
        <w:rPr>
          <w:sz w:val="19"/>
          <w:szCs w:val="24"/>
        </w:rPr>
      </w:pPr>
      <w:r>
        <w:rPr>
          <w:sz w:val="19"/>
          <w:szCs w:val="60"/>
        </w:rPr>
        <w:t>Még ha itt-ott cinikus mosollyal fogadták is ezt a bejelentést, és a király barátjáról, Amalricról azt suttogták, hogy ez a háború meg tölthetné a meglehetősen üres kincstárát, ez a szóbeszéd nem nyerhetett teret, mivel Tarascus népszerűsége elsöpörte ezeket a gondolatokat. Ha bárki is gyanította, hogy valójában a színfalak mögött Amalric uralja Nemédiát a színfalak mögül, az ilyen szóbeszédek gyorsan elhalkultak. A háború nagy lelkesedéssel indult.</w:t>
      </w:r>
    </w:p>
    <w:p>
      <w:pPr>
        <w:pStyle w:val="Normal"/>
        <w:shd w:fill="FFFFFF" w:val="clear"/>
        <w:ind w:firstLine="198"/>
        <w:jc w:val="both"/>
        <w:rPr>
          <w:sz w:val="19"/>
          <w:szCs w:val="24"/>
        </w:rPr>
      </w:pPr>
      <w:r>
        <w:rPr>
          <w:sz w:val="19"/>
          <w:szCs w:val="60"/>
        </w:rPr>
        <w:t>A király és szövetségesei ötvenezer ember élén indultak meg nyugatnak – csillogó fegyverzetű lovagok, acél fej védős pikások, bőrzekés íjászok. Átlépték a határt, a határ mentén elfoglaltak egy kastélyt, három hegyi falut pedig felégettek. Ezután tíz mérfölddel a Valkia völgyében, nyugatra a határtól találkoztak Aquilónia királyának, Conannak a harcosaival, negyvenötezres lovagokból, íjászokból, csatlósokból álló seregével, Aquilónia katonáival és nemességével. Csak poitaini lovagok nem érkeztek meg a harctérre, mivel ők a királyság délnyugati csücskéből nem értek oda időben. Tarascus hadüzenet nélkül támadott. Az invázió a fegyverszünet semmissé nyilvánítását követően azonnal megindult, anélkül, hogy formálisan bejelentették volna a háborút.</w:t>
      </w:r>
    </w:p>
    <w:p>
      <w:pPr>
        <w:pStyle w:val="Normal"/>
        <w:shd w:fill="FFFFFF" w:val="clear"/>
        <w:ind w:firstLine="198"/>
        <w:jc w:val="both"/>
        <w:rPr>
          <w:sz w:val="19"/>
          <w:szCs w:val="24"/>
        </w:rPr>
      </w:pPr>
      <w:r>
        <w:rPr>
          <w:sz w:val="19"/>
          <w:szCs w:val="60"/>
        </w:rPr>
        <w:t>A két sereg egy széles, lankás völgyben találkozott, amelyet sziklák tarkítottak, és amelynek mélyén nádassal és fűzfákkal körülvett kis patak csörgedezett. Mindkét sereg táborverői ehhez a patakhoz jártak vízért, átkiabáltak egymásra, és kövekkel dobálták egymást. A nap utolsó sugarai Nemédia aranyszínű, skarlátvörös sárkánnyal díszített lobogójára vetültek, melyet Tarascus király szálláshelye fölött lobogtatott a szél. Azonban a roppant nyugati sziklák árnyéka hatalmas, bíborszínű köpönyegként hullott az aquilón sátrak és seregek közé, ahol Conan király szálláshelye fölött a saját, aranyoroszlánnal díszített fekete lobogója lengett.</w:t>
      </w:r>
    </w:p>
    <w:p>
      <w:pPr>
        <w:pStyle w:val="Normal"/>
        <w:shd w:fill="FFFFFF" w:val="clear"/>
        <w:ind w:firstLine="198"/>
        <w:jc w:val="both"/>
        <w:rPr>
          <w:sz w:val="19"/>
          <w:szCs w:val="24"/>
        </w:rPr>
      </w:pPr>
      <w:r>
        <w:rPr>
          <w:sz w:val="19"/>
          <w:szCs w:val="60"/>
        </w:rPr>
        <w:t>Egész éjjel égtek a völgyben az őrtüzek, s a szél trombiták hangját, fegyverek csörgését és az őrszemek éles rikkantásait sodorta a patak mentén.</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Hajnal előtti sötétség honolt még, amikor Conan felriadt fekhelyén, amely nem volt egyéb, mint halomba dobált selyem és szőrme. Conan felült, élesen felkiáltott, és a fegyveréhez kapott. Pallantides, a király főkapitánya rohant be a kiáltásra, és meglátta a mereven ülő, kardmarkolatot szorongató királyt, akinek különösen sápadt arcát verejték borította.</w:t>
      </w:r>
    </w:p>
    <w:p>
      <w:pPr>
        <w:pStyle w:val="Normal"/>
        <w:shd w:fill="FFFFFF" w:val="clear"/>
        <w:ind w:firstLine="198"/>
        <w:jc w:val="both"/>
        <w:rPr>
          <w:sz w:val="19"/>
          <w:szCs w:val="24"/>
        </w:rPr>
      </w:pPr>
      <w:r>
        <w:rPr>
          <w:sz w:val="19"/>
          <w:szCs w:val="24"/>
        </w:rPr>
        <w:t>– </w:t>
      </w:r>
      <w:r>
        <w:rPr>
          <w:sz w:val="19"/>
          <w:szCs w:val="60"/>
        </w:rPr>
        <w:t>Királyi felség! – kiáltotta Pallantides. – Rosszul vagy?</w:t>
      </w:r>
    </w:p>
    <w:p>
      <w:pPr>
        <w:pStyle w:val="Normal"/>
        <w:shd w:fill="FFFFFF" w:val="clear"/>
        <w:ind w:firstLine="198"/>
        <w:jc w:val="both"/>
        <w:rPr>
          <w:sz w:val="19"/>
          <w:szCs w:val="24"/>
        </w:rPr>
      </w:pPr>
      <w:r>
        <w:rPr>
          <w:sz w:val="19"/>
          <w:szCs w:val="24"/>
        </w:rPr>
        <w:t>– </w:t>
      </w:r>
      <w:r>
        <w:rPr>
          <w:sz w:val="19"/>
          <w:szCs w:val="60"/>
        </w:rPr>
        <w:t>Mi van a táborban? – kérdezte Conan. – Felállítottad az őrséget?</w:t>
      </w:r>
    </w:p>
    <w:p>
      <w:pPr>
        <w:pStyle w:val="Normal"/>
        <w:shd w:fill="FFFFFF" w:val="clear"/>
        <w:ind w:firstLine="198"/>
        <w:jc w:val="both"/>
        <w:rPr>
          <w:sz w:val="19"/>
          <w:szCs w:val="24"/>
        </w:rPr>
      </w:pPr>
      <w:r>
        <w:rPr>
          <w:sz w:val="19"/>
          <w:szCs w:val="24"/>
        </w:rPr>
        <w:t>– </w:t>
      </w:r>
      <w:r>
        <w:rPr>
          <w:sz w:val="19"/>
          <w:szCs w:val="60"/>
        </w:rPr>
        <w:t>Ötszáz lovas őrzi a patakot, felséges úr – válaszolta a főkapitány. – A nemédek nem támadnak éjszaka. Megvárják a hajnalt, akárcsak mi.</w:t>
      </w:r>
    </w:p>
    <w:p>
      <w:pPr>
        <w:pStyle w:val="Normal"/>
        <w:shd w:fill="FFFFFF" w:val="clear"/>
        <w:ind w:firstLine="198"/>
        <w:jc w:val="both"/>
        <w:rPr>
          <w:sz w:val="19"/>
          <w:szCs w:val="24"/>
        </w:rPr>
      </w:pPr>
      <w:r>
        <w:rPr>
          <w:sz w:val="19"/>
          <w:szCs w:val="24"/>
        </w:rPr>
        <w:t>– </w:t>
      </w:r>
      <w:r>
        <w:rPr>
          <w:sz w:val="19"/>
          <w:szCs w:val="60"/>
        </w:rPr>
        <w:t>Cromra! – dünnyögte Conan. – Olyan érzés ébresztett fel, mintha a végzet kúszott volna be az álmaimba.</w:t>
      </w:r>
    </w:p>
    <w:p>
      <w:pPr>
        <w:pStyle w:val="Normal"/>
        <w:shd w:fill="FFFFFF" w:val="clear"/>
        <w:ind w:firstLine="198"/>
        <w:jc w:val="both"/>
        <w:rPr>
          <w:sz w:val="19"/>
          <w:szCs w:val="24"/>
        </w:rPr>
      </w:pPr>
      <w:r>
        <w:rPr>
          <w:sz w:val="19"/>
          <w:szCs w:val="60"/>
        </w:rPr>
        <w:t>A király egy nagy aranyszínű lámpa fényére meredt, amely lágy árnyékot vetett a bársony drapériára és függönyökre, amelyek a hatalmas sátort borították. Senki sem volt itt kettejükön kívül. Még egy rabszolga, vagy egy apród sem aludt a szőnyeggel borított padlón. Conan szeme úgy villogott, mintha hatalmas veszedelem torkából menekült volna meg; fegyvere remegett a kezében. Pallantides bizonytalanul nézett a királyára. Conan láthatóan hallgatózott, erősen fülelt.</w:t>
      </w:r>
    </w:p>
    <w:p>
      <w:pPr>
        <w:pStyle w:val="Normal"/>
        <w:shd w:fill="FFFFFF" w:val="clear"/>
        <w:ind w:firstLine="198"/>
        <w:jc w:val="both"/>
        <w:rPr>
          <w:sz w:val="19"/>
          <w:szCs w:val="24"/>
        </w:rPr>
      </w:pPr>
      <w:r>
        <w:rPr>
          <w:sz w:val="19"/>
          <w:szCs w:val="24"/>
        </w:rPr>
        <w:t>– </w:t>
      </w:r>
      <w:r>
        <w:rPr>
          <w:sz w:val="19"/>
          <w:szCs w:val="60"/>
        </w:rPr>
        <w:t>Figyelj csak! – súgta a király. – Hallod ezt? Egy titokzatos, lopakodó lépés.</w:t>
      </w:r>
    </w:p>
    <w:p>
      <w:pPr>
        <w:pStyle w:val="Normal"/>
        <w:shd w:fill="FFFFFF" w:val="clear"/>
        <w:ind w:firstLine="198"/>
        <w:jc w:val="both"/>
        <w:rPr>
          <w:sz w:val="19"/>
          <w:szCs w:val="24"/>
        </w:rPr>
      </w:pPr>
      <w:r>
        <w:rPr>
          <w:sz w:val="19"/>
          <w:szCs w:val="24"/>
        </w:rPr>
        <w:t>– </w:t>
      </w:r>
      <w:r>
        <w:rPr>
          <w:sz w:val="19"/>
          <w:szCs w:val="60"/>
        </w:rPr>
        <w:t>Hét lovag őrzi a sátradat, felség – mondta Pallantides. – Senki nem közelítheti meg óvatlanul.</w:t>
      </w:r>
    </w:p>
    <w:p>
      <w:pPr>
        <w:pStyle w:val="Normal"/>
        <w:shd w:fill="FFFFFF" w:val="clear"/>
        <w:ind w:firstLine="198"/>
        <w:jc w:val="both"/>
        <w:rPr>
          <w:sz w:val="19"/>
          <w:szCs w:val="24"/>
        </w:rPr>
      </w:pPr>
      <w:r>
        <w:rPr>
          <w:sz w:val="19"/>
          <w:szCs w:val="24"/>
        </w:rPr>
        <w:t>– </w:t>
      </w:r>
      <w:r>
        <w:rPr>
          <w:sz w:val="19"/>
          <w:szCs w:val="60"/>
        </w:rPr>
        <w:t>Nem kintről – mondta Conan. – Mintha idebent hallanám a hangot.</w:t>
      </w:r>
    </w:p>
    <w:p>
      <w:pPr>
        <w:pStyle w:val="Normal"/>
        <w:shd w:fill="FFFFFF" w:val="clear"/>
        <w:ind w:firstLine="198"/>
        <w:jc w:val="both"/>
        <w:rPr>
          <w:sz w:val="19"/>
          <w:szCs w:val="24"/>
        </w:rPr>
      </w:pPr>
      <w:r>
        <w:rPr>
          <w:sz w:val="19"/>
          <w:szCs w:val="60"/>
        </w:rPr>
        <w:t>Pallantides gyorsan és alaposan szétnézett. Bekukkantott a bársonyfüggönyök mögé, de a szálláshelyen rajtuk kívül senki nem tartózkodott, és a főkapitány nem talált senkit. Újra megrázta a fejét.</w:t>
      </w:r>
    </w:p>
    <w:p>
      <w:pPr>
        <w:pStyle w:val="Normal"/>
        <w:shd w:fill="FFFFFF" w:val="clear"/>
        <w:ind w:firstLine="198"/>
        <w:jc w:val="both"/>
        <w:rPr>
          <w:sz w:val="19"/>
          <w:szCs w:val="24"/>
        </w:rPr>
      </w:pPr>
      <w:r>
        <w:rPr>
          <w:sz w:val="19"/>
          <w:szCs w:val="24"/>
        </w:rPr>
        <w:t>– </w:t>
      </w:r>
      <w:r>
        <w:rPr>
          <w:sz w:val="19"/>
          <w:szCs w:val="60"/>
        </w:rPr>
        <w:t>Nincs itt senki, uram. Seregedtől körülvéve alszol.</w:t>
      </w:r>
    </w:p>
    <w:p>
      <w:pPr>
        <w:pStyle w:val="Normal"/>
        <w:shd w:fill="FFFFFF" w:val="clear"/>
        <w:ind w:firstLine="198"/>
        <w:jc w:val="both"/>
        <w:rPr>
          <w:sz w:val="19"/>
          <w:szCs w:val="24"/>
        </w:rPr>
      </w:pPr>
      <w:r>
        <w:rPr>
          <w:sz w:val="19"/>
          <w:szCs w:val="24"/>
        </w:rPr>
        <w:t>– </w:t>
      </w:r>
      <w:r>
        <w:rPr>
          <w:sz w:val="19"/>
          <w:szCs w:val="60"/>
        </w:rPr>
        <w:t>Történt már olyan, hogy valaki megölt egy királyt, akit több ezer embere vett körül – morogta Conan. – Valami láthatatlan lény járkál itt…</w:t>
      </w:r>
    </w:p>
    <w:p>
      <w:pPr>
        <w:pStyle w:val="Normal"/>
        <w:shd w:fill="FFFFFF" w:val="clear"/>
        <w:ind w:firstLine="198"/>
        <w:jc w:val="both"/>
        <w:rPr>
          <w:sz w:val="19"/>
          <w:szCs w:val="24"/>
        </w:rPr>
      </w:pPr>
      <w:r>
        <w:rPr>
          <w:sz w:val="19"/>
          <w:szCs w:val="24"/>
        </w:rPr>
        <w:t>– </w:t>
      </w:r>
      <w:r>
        <w:rPr>
          <w:sz w:val="19"/>
          <w:szCs w:val="60"/>
        </w:rPr>
        <w:t>Valószínűleg csak álmodtad – mondta Pallantides némileg zavartan.</w:t>
      </w:r>
    </w:p>
    <w:p>
      <w:pPr>
        <w:pStyle w:val="Normal"/>
        <w:shd w:fill="FFFFFF" w:val="clear"/>
        <w:ind w:firstLine="198"/>
        <w:jc w:val="both"/>
        <w:rPr>
          <w:sz w:val="19"/>
          <w:szCs w:val="24"/>
        </w:rPr>
      </w:pPr>
      <w:r>
        <w:rPr>
          <w:sz w:val="19"/>
          <w:szCs w:val="24"/>
        </w:rPr>
        <w:t>– </w:t>
      </w:r>
      <w:r>
        <w:rPr>
          <w:sz w:val="19"/>
          <w:szCs w:val="60"/>
        </w:rPr>
        <w:t>Meglehet – felelte Conan. – Pokolian furcsa álmom volt. Újra végigjártam azt a nehéz utat, melynek végén Aquilónia élére kerültem.</w:t>
      </w:r>
    </w:p>
    <w:p>
      <w:pPr>
        <w:pStyle w:val="Normal"/>
        <w:shd w:fill="FFFFFF" w:val="clear"/>
        <w:ind w:firstLine="198"/>
        <w:jc w:val="both"/>
        <w:rPr>
          <w:sz w:val="19"/>
          <w:szCs w:val="24"/>
        </w:rPr>
      </w:pPr>
      <w:r>
        <w:rPr>
          <w:sz w:val="19"/>
          <w:szCs w:val="60"/>
        </w:rPr>
        <w:t>A király elhallgatott, és Pallantides szótlanul bámult rá. A főkapitány szemében Conan ugyanolyan rejtély volt, akárcsak a többi civilizált ember számára. Pallantides tudta, hogy Conan vad és eseményekkel dús élete során nagyon különös utakat járt be, és fura dolgok történtek vele, mielőtt a sors Aquilónia trónjára emelte.</w:t>
      </w:r>
    </w:p>
    <w:p>
      <w:pPr>
        <w:pStyle w:val="Normal"/>
        <w:shd w:fill="FFFFFF" w:val="clear"/>
        <w:ind w:firstLine="198"/>
        <w:jc w:val="both"/>
        <w:rPr>
          <w:sz w:val="19"/>
          <w:szCs w:val="24"/>
        </w:rPr>
      </w:pPr>
      <w:r>
        <w:rPr>
          <w:sz w:val="19"/>
          <w:szCs w:val="24"/>
        </w:rPr>
        <w:t>– </w:t>
      </w:r>
      <w:r>
        <w:rPr>
          <w:sz w:val="19"/>
          <w:szCs w:val="60"/>
        </w:rPr>
        <w:t xml:space="preserve">A szemem előtt láttam azt a csatateret, ahol megszülettem – mondta Conan, és két hatalmas öklére támasztotta az állát. – Párducbőr ruhában dárdával vadásztam hegyi állatokra. Ismét zsoldossá váltam, </w:t>
      </w:r>
      <w:r>
        <w:rPr>
          <w:i/>
          <w:iCs/>
          <w:sz w:val="19"/>
          <w:szCs w:val="60"/>
        </w:rPr>
        <w:t xml:space="preserve">hetman </w:t>
      </w:r>
      <w:r>
        <w:rPr>
          <w:sz w:val="19"/>
          <w:szCs w:val="60"/>
        </w:rPr>
        <w:t xml:space="preserve">lettem a </w:t>
      </w:r>
      <w:r>
        <w:rPr>
          <w:i/>
          <w:iCs/>
          <w:sz w:val="19"/>
          <w:szCs w:val="60"/>
        </w:rPr>
        <w:t xml:space="preserve">kozákok </w:t>
      </w:r>
      <w:r>
        <w:rPr>
          <w:sz w:val="19"/>
          <w:szCs w:val="60"/>
        </w:rPr>
        <w:t>között, a Zaporoska folyó partján, végigdúltam Kush partjait, a Barachan szigetek között kalózkodtam, és később a himéliai hegyi emberek főnöke lettem. Mindez a valóságban is. megtörtént velem, és most az életem lepergett álmomban. Láttam korábbi önmagamat minden formában, minden alakomban, amilyen csak voltam. Ám ezekben az álomképekben különös alakok és félelmetes árnyékok kísértek, és egy távolról jövő hang gúnyolt engem. Aztán amikor eljutottam a pergő álomképekben odáig, amint végül láttam magamat itt feküdni a sátramban, akkor egy kámzsás, ünnepi köntöst viselő sötét alak hajolt fölém. Én csak feküdtem, és mozdulni is képtelen voltam. Aztán a csuklya hirtelen lehullt, és egy szétporladó koponya vigyorgott rám alóla. Ekkor ébredtem fel.</w:t>
      </w:r>
    </w:p>
    <w:p>
      <w:pPr>
        <w:pStyle w:val="Normal"/>
        <w:shd w:fill="FFFFFF" w:val="clear"/>
        <w:ind w:firstLine="198"/>
        <w:jc w:val="both"/>
        <w:rPr>
          <w:sz w:val="19"/>
          <w:szCs w:val="24"/>
        </w:rPr>
      </w:pPr>
      <w:r>
        <w:rPr>
          <w:sz w:val="19"/>
          <w:szCs w:val="24"/>
        </w:rPr>
        <w:t>– </w:t>
      </w:r>
      <w:r>
        <w:rPr>
          <w:sz w:val="19"/>
          <w:szCs w:val="60"/>
        </w:rPr>
        <w:t>Ez gonosz álom volt, felséges úr – mondta Pallantides, és próbálta leplezni borzongását. – De csak álom, nem egyéb.</w:t>
      </w:r>
    </w:p>
    <w:p>
      <w:pPr>
        <w:pStyle w:val="Normal"/>
        <w:shd w:fill="FFFFFF" w:val="clear"/>
        <w:ind w:firstLine="198"/>
        <w:jc w:val="both"/>
        <w:rPr>
          <w:sz w:val="19"/>
          <w:szCs w:val="24"/>
        </w:rPr>
      </w:pPr>
      <w:r>
        <w:rPr>
          <w:sz w:val="19"/>
          <w:szCs w:val="60"/>
        </w:rPr>
        <w:t>Conan kétkedőn rázta a fejét. Barbár fajból származik; a babona és a megérzés számára természetes dolgok, melyek ott lakoznak tudatában.</w:t>
      </w:r>
    </w:p>
    <w:p>
      <w:pPr>
        <w:pStyle w:val="Normal"/>
        <w:shd w:fill="FFFFFF" w:val="clear"/>
        <w:ind w:firstLine="198"/>
        <w:jc w:val="both"/>
        <w:rPr>
          <w:sz w:val="19"/>
          <w:szCs w:val="24"/>
        </w:rPr>
      </w:pPr>
      <w:r>
        <w:rPr>
          <w:sz w:val="19"/>
          <w:szCs w:val="24"/>
        </w:rPr>
        <w:t>– </w:t>
      </w:r>
      <w:r>
        <w:rPr>
          <w:sz w:val="19"/>
          <w:szCs w:val="60"/>
        </w:rPr>
        <w:t>Már nagyon sokszor gyötörtek gonosz álmok – mondta –, legtöbbjük értelmetlen zagyvaság. Azonban, Cromra mondom, ez más volt, mint az eddigiek. Bárcsak győztesen túllennék már ezen a csatán, mert amióta Nimed királyt elvitte a dögvész, szörnyű balsejtelem kínoz. Miért szűnt meg a dögvész rögtön Nimed király halála után?</w:t>
      </w:r>
    </w:p>
    <w:p>
      <w:pPr>
        <w:pStyle w:val="Normal"/>
        <w:shd w:fill="FFFFFF" w:val="clear"/>
        <w:ind w:firstLine="198"/>
        <w:jc w:val="both"/>
        <w:rPr>
          <w:sz w:val="19"/>
          <w:szCs w:val="24"/>
        </w:rPr>
      </w:pPr>
      <w:r>
        <w:rPr>
          <w:sz w:val="19"/>
          <w:szCs w:val="24"/>
        </w:rPr>
        <w:t>– </w:t>
      </w:r>
      <w:r>
        <w:rPr>
          <w:sz w:val="19"/>
          <w:szCs w:val="60"/>
        </w:rPr>
        <w:t>Azt beszélik, vétkezett…</w:t>
      </w:r>
    </w:p>
    <w:p>
      <w:pPr>
        <w:pStyle w:val="Normal"/>
        <w:shd w:fill="FFFFFF" w:val="clear"/>
        <w:ind w:firstLine="198"/>
        <w:jc w:val="both"/>
        <w:rPr>
          <w:sz w:val="19"/>
          <w:szCs w:val="24"/>
        </w:rPr>
      </w:pPr>
      <w:r>
        <w:rPr>
          <w:sz w:val="19"/>
          <w:szCs w:val="24"/>
        </w:rPr>
        <w:t>– </w:t>
      </w:r>
      <w:r>
        <w:rPr>
          <w:sz w:val="19"/>
          <w:szCs w:val="60"/>
        </w:rPr>
        <w:t>Az emberek ostobák, mint mindig – dünnyögte Conan. – Ha dögvész pusztítana el minden vétkezőt, akkor, Cromra mondom, senki nem maradna életben. Miért mészároltak le az istenek ötszáz parasztot, kereskedőt és nemesembert, mielőtt a királyt elpusztították volna, hogyha a dögvész célpontja a király volt? Az istenek vakon csapkodnak, vakon gyilkolnak, mint egy harcos a ködben? Mitrára, ha az én csapásaim nem találtak volna célba, Aquilóniának már rég új királya lenne. Nem! Ez a dögvész nem közönséges járvány volt. Ezt a járványt varázslók idézték elő a komor stygiai sírboltokból. Amikor Almuric herceg seregében forgattam a kardot Stygia lerohanásakor, harmincezer harcosunkból tizenötezret stygiai nyilak pusztítottak el, a maradékot pedig a dögvész, mely úgy söpört keresztül rajtunk, mint a déli szél. Egyedül én maradtam életben.</w:t>
      </w:r>
    </w:p>
    <w:p>
      <w:pPr>
        <w:pStyle w:val="Normal"/>
        <w:shd w:fill="FFFFFF" w:val="clear"/>
        <w:ind w:firstLine="198"/>
        <w:jc w:val="both"/>
        <w:rPr>
          <w:sz w:val="19"/>
          <w:szCs w:val="24"/>
        </w:rPr>
      </w:pPr>
      <w:r>
        <w:rPr>
          <w:sz w:val="19"/>
          <w:szCs w:val="24"/>
        </w:rPr>
        <w:t>– </w:t>
      </w:r>
      <w:r>
        <w:rPr>
          <w:sz w:val="19"/>
          <w:szCs w:val="60"/>
        </w:rPr>
        <w:t>Nemédiában csak ötszázan haltak meg – vitatkozott Pallantides.</w:t>
      </w:r>
    </w:p>
    <w:p>
      <w:pPr>
        <w:pStyle w:val="Normal"/>
        <w:shd w:fill="FFFFFF" w:val="clear"/>
        <w:ind w:firstLine="198"/>
        <w:jc w:val="both"/>
        <w:rPr>
          <w:sz w:val="19"/>
          <w:szCs w:val="24"/>
        </w:rPr>
      </w:pPr>
      <w:r>
        <w:rPr>
          <w:sz w:val="19"/>
          <w:szCs w:val="24"/>
        </w:rPr>
        <w:t>– </w:t>
      </w:r>
      <w:r>
        <w:rPr>
          <w:sz w:val="19"/>
          <w:szCs w:val="60"/>
        </w:rPr>
        <w:t>Bárki hívta is életre ezt a fekete ragályt, tudnia kellett, hogyan képes leállítani, amikor akarja – válaszolta Conan. – Szerintem ez előre kitervezett, ördögi mesterkedés volt. Valaki előhívta és valaki megszüntette, amikor a terve beteljesedett: amint Tarascus már biztonságban ült a trónon és az emberek úgy éltették, mint aki megszabadította őket az istenek bosszújától. Cromra mondom, az egész mögött valami sötét, megfoghatatlan elmét érzek. Hogy néz ki az az idegen, akit az emberek Tarascus tanácsadójaként emlegetnek?</w:t>
      </w:r>
    </w:p>
    <w:p>
      <w:pPr>
        <w:pStyle w:val="Normal"/>
        <w:shd w:fill="FFFFFF" w:val="clear"/>
        <w:ind w:firstLine="198"/>
        <w:jc w:val="both"/>
        <w:rPr>
          <w:sz w:val="19"/>
          <w:szCs w:val="24"/>
        </w:rPr>
      </w:pPr>
      <w:r>
        <w:rPr>
          <w:sz w:val="19"/>
          <w:szCs w:val="24"/>
        </w:rPr>
        <w:t>– </w:t>
      </w:r>
      <w:r>
        <w:rPr>
          <w:sz w:val="19"/>
          <w:szCs w:val="60"/>
        </w:rPr>
        <w:t>Fátyollal takarja el az arcát – felelte Pallantides. – Azt mondják, külhoni, valami idegen Stygiából.</w:t>
      </w:r>
    </w:p>
    <w:p>
      <w:pPr>
        <w:pStyle w:val="Normal"/>
        <w:shd w:fill="FFFFFF" w:val="clear"/>
        <w:ind w:firstLine="198"/>
        <w:jc w:val="both"/>
        <w:rPr>
          <w:sz w:val="19"/>
          <w:szCs w:val="24"/>
        </w:rPr>
      </w:pPr>
      <w:r>
        <w:rPr>
          <w:sz w:val="19"/>
          <w:szCs w:val="24"/>
        </w:rPr>
        <w:t>– </w:t>
      </w:r>
      <w:r>
        <w:rPr>
          <w:sz w:val="19"/>
          <w:szCs w:val="60"/>
        </w:rPr>
        <w:t>Idegen Stygiából! – ismételte Conan gunyorosan. – Inkább egy idegen a pokolból! Hallgasd csak… mi ez?</w:t>
      </w:r>
    </w:p>
    <w:p>
      <w:pPr>
        <w:pStyle w:val="Normal"/>
        <w:shd w:fill="FFFFFF" w:val="clear"/>
        <w:ind w:firstLine="198"/>
        <w:jc w:val="both"/>
        <w:rPr>
          <w:sz w:val="19"/>
          <w:szCs w:val="24"/>
        </w:rPr>
      </w:pPr>
      <w:r>
        <w:rPr>
          <w:sz w:val="19"/>
          <w:szCs w:val="24"/>
        </w:rPr>
        <w:t>– </w:t>
      </w:r>
      <w:r>
        <w:rPr>
          <w:sz w:val="19"/>
          <w:szCs w:val="60"/>
        </w:rPr>
        <w:t>A nemédek trombitája harsog! – kiáltotta Pallantides. – Hallgasd csak, a mieink is megszólalnak. Eljött a hajnal, és a kapitányok rohamra készítik a csapataikat. Mitra legyen velük! Még napnyugta előtt elsöpörjük őket.</w:t>
      </w:r>
    </w:p>
    <w:p>
      <w:pPr>
        <w:pStyle w:val="Normal"/>
        <w:shd w:fill="FFFFFF" w:val="clear"/>
        <w:ind w:firstLine="198"/>
        <w:jc w:val="both"/>
        <w:rPr>
          <w:sz w:val="19"/>
          <w:szCs w:val="24"/>
        </w:rPr>
      </w:pPr>
      <w:r>
        <w:rPr>
          <w:sz w:val="19"/>
          <w:szCs w:val="24"/>
        </w:rPr>
        <w:t>– </w:t>
      </w:r>
      <w:r>
        <w:rPr>
          <w:sz w:val="19"/>
          <w:szCs w:val="60"/>
        </w:rPr>
        <w:t>Küldd ide az apródjaimat! – kiáltotta Conan. Nagy vehemenciával kelt fel, és lerántotta magáról éjszakai köntösét. Úgy tűnt, megfeledkezett a baljós előjelekről. – Menj a kapitányokhoz, és ügyelj, hogy minden rendben történjen! Követlek, mihelyst páncélt öltök.</w:t>
      </w:r>
    </w:p>
    <w:p>
      <w:pPr>
        <w:pStyle w:val="Normal"/>
        <w:shd w:fill="FFFFFF" w:val="clear"/>
        <w:ind w:firstLine="198"/>
        <w:jc w:val="both"/>
        <w:rPr/>
      </w:pPr>
      <w:r>
        <w:rPr>
          <w:sz w:val="19"/>
          <w:szCs w:val="60"/>
        </w:rPr>
        <w:t>Conan gondolkodásmódja, viselkedése sokszor érthetetlen volt a civilizált ember számára, és ezen szokásai közé tartozott, hogy a sátrában teljesen egyedül aludt. Pallantides csörömpölő páncéljában kisietett a sátorból. Végignézett az ébredező táboron, hallotta a fegyverek zörgését, és látta, ahogy az emberek sürgölődnek a bizonytalan hajnali fényben a sátrak hosszú sorai között. A csillagok még halványan ragyogtak a nyugati égen, de egy hosszú, vöröses fénycsík jelezte a keleti horizonton a hajnal megérkeztét, túlfelől pedig a nemed sárkánydíszes zászlók fennen lobogtak a szélben.</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Pallantides a királyi apródok sátra felé igyekezett. A trombiták már felugrasztották az egész tábort, és amikor Pallantides odakiáltott az apródoknak, hirtelen félelmetes bömbölés dermesztette meg, és a királyi sátor belsejéből hatalmas csattanás hallatszott, melyet egy eldőlő test szívet megállító dübbenése követett. Ezután halk nevetés hallatszott, amelytől a főkapitány vére jéggé dermedt.</w:t>
      </w:r>
    </w:p>
    <w:p>
      <w:pPr>
        <w:pStyle w:val="Normal"/>
        <w:shd w:fill="FFFFFF" w:val="clear"/>
        <w:ind w:firstLine="198"/>
        <w:jc w:val="both"/>
        <w:rPr>
          <w:sz w:val="19"/>
          <w:szCs w:val="24"/>
        </w:rPr>
      </w:pPr>
      <w:r>
        <w:rPr>
          <w:sz w:val="19"/>
          <w:szCs w:val="60"/>
        </w:rPr>
        <w:t>Pallantides felordított, sarkon fordult, és visszarohant a szálláshelyre. Ismét felkiáltott, amikor meglátta, hogy Conan hatalmas teste a szőnyegen hever. A király roppant, kétkezes pallosa a keze közelében feküdt, és a kettészelt sátortartó pózna engedte sejtetni, milyen hatalmas ütést mérhetett az a királyra. Pallantides kivonta fegyverét, és óvatosan szétnézett a sátorban, de semmi különöset nem tapasztalt. Üres volt, akárcsak akkor, amikor itt hagyta a királyt.</w:t>
      </w:r>
    </w:p>
    <w:p>
      <w:pPr>
        <w:pStyle w:val="Normal"/>
        <w:shd w:fill="FFFFFF" w:val="clear"/>
        <w:ind w:firstLine="198"/>
        <w:jc w:val="both"/>
        <w:rPr>
          <w:sz w:val="19"/>
          <w:szCs w:val="24"/>
        </w:rPr>
      </w:pPr>
      <w:r>
        <w:rPr>
          <w:sz w:val="19"/>
          <w:szCs w:val="24"/>
        </w:rPr>
        <w:t>– </w:t>
      </w:r>
      <w:r>
        <w:rPr>
          <w:sz w:val="19"/>
          <w:szCs w:val="60"/>
        </w:rPr>
        <w:t>Királyi felség! – Pallantides térdre rogyott a kiterült óriás mellett.</w:t>
      </w:r>
    </w:p>
    <w:p>
      <w:pPr>
        <w:pStyle w:val="Normal"/>
        <w:shd w:fill="FFFFFF" w:val="clear"/>
        <w:ind w:firstLine="198"/>
        <w:jc w:val="both"/>
        <w:rPr>
          <w:sz w:val="19"/>
          <w:szCs w:val="24"/>
        </w:rPr>
      </w:pPr>
      <w:r>
        <w:rPr>
          <w:sz w:val="19"/>
          <w:szCs w:val="60"/>
        </w:rPr>
        <w:t>Conan nyitott szemmel, ép eszének birtokában nézett rá. Az ajka remegett, de hang nem jött ki rajta. Láthatóan képtelen volt mozdulni.</w:t>
      </w:r>
    </w:p>
    <w:p>
      <w:pPr>
        <w:pStyle w:val="Normal"/>
        <w:shd w:fill="FFFFFF" w:val="clear"/>
        <w:ind w:firstLine="198"/>
        <w:jc w:val="both"/>
        <w:rPr>
          <w:sz w:val="19"/>
          <w:szCs w:val="24"/>
        </w:rPr>
      </w:pPr>
      <w:r>
        <w:rPr>
          <w:sz w:val="19"/>
          <w:szCs w:val="60"/>
        </w:rPr>
        <w:t>Pallantides hirtelen felállt, és egyetlen szó nélkül az ajtóhoz lépett. Az apródok és az egyik lovag, aki a sátrat őrizte tanácstalanul néztek rá.</w:t>
      </w:r>
    </w:p>
    <w:p>
      <w:pPr>
        <w:pStyle w:val="Normal"/>
        <w:shd w:fill="FFFFFF" w:val="clear"/>
        <w:ind w:firstLine="198"/>
        <w:jc w:val="both"/>
        <w:rPr>
          <w:sz w:val="19"/>
          <w:szCs w:val="24"/>
        </w:rPr>
      </w:pPr>
      <w:r>
        <w:rPr>
          <w:sz w:val="19"/>
          <w:szCs w:val="24"/>
        </w:rPr>
        <w:t>– </w:t>
      </w:r>
      <w:r>
        <w:rPr>
          <w:sz w:val="19"/>
          <w:szCs w:val="60"/>
        </w:rPr>
        <w:t>Hallottunk valamit bentről – mondta a lovag bocsánatkérően. – A királynak nem esett baja?</w:t>
      </w:r>
    </w:p>
    <w:p>
      <w:pPr>
        <w:pStyle w:val="Normal"/>
        <w:shd w:fill="FFFFFF" w:val="clear"/>
        <w:ind w:firstLine="198"/>
        <w:jc w:val="both"/>
        <w:rPr>
          <w:sz w:val="19"/>
          <w:szCs w:val="24"/>
        </w:rPr>
      </w:pPr>
      <w:r>
        <w:rPr>
          <w:sz w:val="19"/>
          <w:szCs w:val="60"/>
        </w:rPr>
        <w:t>Pallantides kutatóan nézett rá.</w:t>
      </w:r>
    </w:p>
    <w:p>
      <w:pPr>
        <w:pStyle w:val="Normal"/>
        <w:shd w:fill="FFFFFF" w:val="clear"/>
        <w:ind w:firstLine="198"/>
        <w:jc w:val="both"/>
        <w:rPr>
          <w:sz w:val="19"/>
          <w:szCs w:val="24"/>
        </w:rPr>
      </w:pPr>
      <w:r>
        <w:rPr>
          <w:sz w:val="19"/>
          <w:szCs w:val="24"/>
        </w:rPr>
        <w:t>– </w:t>
      </w:r>
      <w:r>
        <w:rPr>
          <w:sz w:val="19"/>
          <w:szCs w:val="60"/>
        </w:rPr>
        <w:t>Lépett be vagy ki a sátor ajtaján bárki is ma éjszaka?</w:t>
      </w:r>
    </w:p>
    <w:p>
      <w:pPr>
        <w:pStyle w:val="Normal"/>
        <w:shd w:fill="FFFFFF" w:val="clear"/>
        <w:ind w:firstLine="198"/>
        <w:jc w:val="both"/>
        <w:rPr>
          <w:sz w:val="19"/>
          <w:szCs w:val="24"/>
        </w:rPr>
      </w:pPr>
      <w:r>
        <w:rPr>
          <w:sz w:val="19"/>
          <w:szCs w:val="24"/>
        </w:rPr>
        <w:t>– </w:t>
      </w:r>
      <w:r>
        <w:rPr>
          <w:sz w:val="19"/>
          <w:szCs w:val="60"/>
        </w:rPr>
        <w:t>Rajtad kívül senki, uram – válaszolta a lovag, és Pallantides nem kételkedett őszinteségében.</w:t>
      </w:r>
    </w:p>
    <w:p>
      <w:pPr>
        <w:pStyle w:val="Normal"/>
        <w:shd w:fill="FFFFFF" w:val="clear"/>
        <w:ind w:firstLine="198"/>
        <w:jc w:val="both"/>
        <w:rPr>
          <w:sz w:val="19"/>
          <w:szCs w:val="24"/>
        </w:rPr>
      </w:pPr>
      <w:r>
        <w:rPr>
          <w:sz w:val="19"/>
          <w:szCs w:val="24"/>
        </w:rPr>
        <w:t>– </w:t>
      </w:r>
      <w:r>
        <w:rPr>
          <w:sz w:val="19"/>
          <w:szCs w:val="60"/>
        </w:rPr>
        <w:t>A király megbotlott, és elejtette a fegyverét – mondta röviden Pallantides. – Térj vissza a posztodra!</w:t>
      </w:r>
    </w:p>
    <w:p>
      <w:pPr>
        <w:pStyle w:val="Normal"/>
        <w:shd w:fill="FFFFFF" w:val="clear"/>
        <w:ind w:firstLine="198"/>
        <w:jc w:val="both"/>
        <w:rPr>
          <w:sz w:val="19"/>
          <w:szCs w:val="24"/>
        </w:rPr>
      </w:pPr>
      <w:r>
        <w:rPr>
          <w:sz w:val="19"/>
          <w:szCs w:val="60"/>
        </w:rPr>
        <w:t>Ahogy a lovag elment, a főkapitány alig észlelhető mozdulattal intett az öt apródnak, velük együtt lépett a sátorba, majd elhúzta a bejáratot takaró szőnyeget. A szőnyegen heverő király láttán valamennyien elsápadtak, de Pallantides gyors mozdulattal megakadályozta, hogy felkiáltsanak meglepetésükben.</w:t>
      </w:r>
    </w:p>
    <w:p>
      <w:pPr>
        <w:pStyle w:val="Normal"/>
        <w:shd w:fill="FFFFFF" w:val="clear"/>
        <w:ind w:firstLine="198"/>
        <w:jc w:val="both"/>
        <w:rPr>
          <w:sz w:val="19"/>
          <w:szCs w:val="24"/>
        </w:rPr>
      </w:pPr>
      <w:r>
        <w:rPr>
          <w:sz w:val="19"/>
          <w:szCs w:val="60"/>
        </w:rPr>
        <w:t>A főkapitány ismét Conan fölé hajolt, és királya újra szólni próbált. Az erek a halántékán és az inak a nyakán megfeszültek az erőlködéstől, ahogy megpróbálta a földről felemelni a fejét. Végül is alig érthető nyöszörgéssel szólalt meg:</w:t>
      </w:r>
    </w:p>
    <w:p>
      <w:pPr>
        <w:pStyle w:val="Normal"/>
        <w:shd w:fill="FFFFFF" w:val="clear"/>
        <w:ind w:firstLine="198"/>
        <w:jc w:val="both"/>
        <w:rPr>
          <w:sz w:val="19"/>
          <w:szCs w:val="24"/>
        </w:rPr>
      </w:pPr>
      <w:r>
        <w:rPr>
          <w:sz w:val="19"/>
          <w:szCs w:val="24"/>
        </w:rPr>
        <w:t>– </w:t>
      </w:r>
      <w:r>
        <w:rPr>
          <w:i/>
          <w:iCs/>
          <w:sz w:val="19"/>
          <w:szCs w:val="60"/>
        </w:rPr>
        <w:t>Az a lény… a lény a sarokban!</w:t>
      </w:r>
    </w:p>
    <w:p>
      <w:pPr>
        <w:pStyle w:val="Normal"/>
        <w:shd w:fill="FFFFFF" w:val="clear"/>
        <w:ind w:firstLine="198"/>
        <w:jc w:val="both"/>
        <w:rPr>
          <w:sz w:val="19"/>
          <w:szCs w:val="24"/>
        </w:rPr>
      </w:pPr>
      <w:r>
        <w:rPr>
          <w:sz w:val="19"/>
          <w:szCs w:val="60"/>
        </w:rPr>
        <w:t>Pallantides felemelte a fejét, és idegesen nézett körül. Látta a lámpafényben az apródok sápadt arcát, és a bársony árnyékát a sátor falán. Mást semmit.</w:t>
      </w:r>
    </w:p>
    <w:p>
      <w:pPr>
        <w:pStyle w:val="Normal"/>
        <w:shd w:fill="FFFFFF" w:val="clear"/>
        <w:ind w:firstLine="198"/>
        <w:jc w:val="both"/>
        <w:rPr>
          <w:sz w:val="19"/>
          <w:szCs w:val="24"/>
        </w:rPr>
      </w:pPr>
      <w:r>
        <w:rPr>
          <w:sz w:val="19"/>
          <w:szCs w:val="24"/>
        </w:rPr>
        <w:t>– </w:t>
      </w:r>
      <w:r>
        <w:rPr>
          <w:sz w:val="19"/>
          <w:szCs w:val="60"/>
        </w:rPr>
        <w:t>Nincs itt semmi, felséges úr – mondta.</w:t>
      </w:r>
    </w:p>
    <w:p>
      <w:pPr>
        <w:pStyle w:val="Normal"/>
        <w:shd w:fill="FFFFFF" w:val="clear"/>
        <w:ind w:firstLine="198"/>
        <w:jc w:val="both"/>
        <w:rPr>
          <w:sz w:val="19"/>
          <w:szCs w:val="24"/>
        </w:rPr>
      </w:pPr>
      <w:r>
        <w:rPr>
          <w:sz w:val="19"/>
          <w:szCs w:val="24"/>
        </w:rPr>
        <w:t>– </w:t>
      </w:r>
      <w:r>
        <w:rPr>
          <w:sz w:val="19"/>
          <w:szCs w:val="60"/>
        </w:rPr>
        <w:t>Ott a sarokban – nyöszörögte a király, megpróbálva egyik oldalról a másikra fordítani hatalmas, oroszlánszerű fejét. – Egy ember… legalábbis embernek tűnt… olyan rongyokban, mint egy bepólyált múmia. Csuklyát viselt meg egy foszladozó köntöst. Én csak a szemét láttam, amint a fickó ott kuporgott az árnyékban. Azt gondoltam, hogy ő is csak egy árnyék, amíg a szemébe nem néztem. A szeme olyan volt, mint a fekete gyémánt. Rátámadtam, és felé sújtottam a kardommal, azonban elvétettem… hogy hogyan, azt csak Crom tudja… és helyette a faoszlopot találtam el. Amikor elveszítettem az egyensúlyomat, az idegen elkapta a csuklómat, és az ujjai úgy égettek, mint a forró vas. Az összes erőm elhagyott, a földre zuhantam, akár egy fatörzs. Azután az idegen elment, én itt maradtam, mozdulni sem bírok. Megbénultam.</w:t>
      </w:r>
    </w:p>
    <w:p>
      <w:pPr>
        <w:pStyle w:val="Normal"/>
        <w:shd w:fill="FFFFFF" w:val="clear"/>
        <w:ind w:firstLine="198"/>
        <w:jc w:val="both"/>
        <w:rPr>
          <w:sz w:val="19"/>
          <w:szCs w:val="24"/>
        </w:rPr>
      </w:pPr>
      <w:r>
        <w:rPr>
          <w:sz w:val="19"/>
          <w:szCs w:val="60"/>
        </w:rPr>
        <w:t>Pallantides felemelte királya hatalmas kezét, és látta, hogy az izmok remegnek rajta. A király csuklóján hosszú, vékony ujjak szorításának nyoma látszott. Miféle kéz lehetett az, amely ezen a vastag csuklón lenyomatot hagyott? Pallantidesnek az a halk nevetés jutott az eszébe, amit akkor hallott, amikor a sátorba rohant, és erre az emlékre kiverte a veríték. Biztos, hogy nem Conan volt az, aki nevetett.</w:t>
      </w:r>
    </w:p>
    <w:p>
      <w:pPr>
        <w:pStyle w:val="Normal"/>
        <w:shd w:fill="FFFFFF" w:val="clear"/>
        <w:ind w:firstLine="198"/>
        <w:jc w:val="both"/>
        <w:rPr>
          <w:sz w:val="19"/>
          <w:szCs w:val="24"/>
        </w:rPr>
      </w:pPr>
      <w:r>
        <w:rPr>
          <w:sz w:val="19"/>
          <w:szCs w:val="24"/>
        </w:rPr>
        <w:t>– </w:t>
      </w:r>
      <w:r>
        <w:rPr>
          <w:sz w:val="19"/>
          <w:szCs w:val="60"/>
        </w:rPr>
        <w:t>Egy pokolbéli teremtmény volt az – suttogták a megrémült apródok. – Azt beszélik, hogy a sötétség gyermekei harcolnak Tarascus oldalán.</w:t>
      </w:r>
    </w:p>
    <w:p>
      <w:pPr>
        <w:pStyle w:val="Normal"/>
        <w:shd w:fill="FFFFFF" w:val="clear"/>
        <w:ind w:firstLine="198"/>
        <w:jc w:val="both"/>
        <w:rPr>
          <w:sz w:val="19"/>
          <w:szCs w:val="24"/>
        </w:rPr>
      </w:pPr>
      <w:r>
        <w:rPr>
          <w:sz w:val="19"/>
          <w:szCs w:val="24"/>
        </w:rPr>
        <w:t>– </w:t>
      </w:r>
      <w:r>
        <w:rPr>
          <w:sz w:val="19"/>
          <w:szCs w:val="60"/>
        </w:rPr>
        <w:t>Csendet! – reccsent rájuk röviden Pallantides.</w:t>
      </w:r>
    </w:p>
    <w:p>
      <w:pPr>
        <w:pStyle w:val="Normal"/>
        <w:shd w:fill="FFFFFF" w:val="clear"/>
        <w:ind w:firstLine="198"/>
        <w:jc w:val="both"/>
        <w:rPr>
          <w:sz w:val="19"/>
          <w:szCs w:val="24"/>
        </w:rPr>
      </w:pPr>
      <w:r>
        <w:rPr>
          <w:sz w:val="19"/>
          <w:szCs w:val="60"/>
        </w:rPr>
        <w:t>Kint a hajnal elhalványította a csillagokat, a fény már megvilágította a csúcsokat, és a szél több ezer harsona hangját hozta. Erre a hangra a király hatalmas testén reszketés futott át. Újra görcsbe rándultak halántékán az erek, mintha egy láthatatlan erő ellen harcolna.</w:t>
      </w:r>
    </w:p>
    <w:p>
      <w:pPr>
        <w:pStyle w:val="Normal"/>
        <w:shd w:fill="FFFFFF" w:val="clear"/>
        <w:ind w:firstLine="198"/>
        <w:jc w:val="both"/>
        <w:rPr>
          <w:sz w:val="19"/>
          <w:szCs w:val="24"/>
        </w:rPr>
      </w:pPr>
      <w:r>
        <w:rPr>
          <w:sz w:val="19"/>
          <w:szCs w:val="24"/>
        </w:rPr>
        <w:t>– </w:t>
      </w:r>
      <w:r>
        <w:rPr>
          <w:sz w:val="19"/>
          <w:szCs w:val="60"/>
        </w:rPr>
        <w:t>Adjátok rám a páncélomat, és kössetek a nyereghez! – suttogta a király. – Akkor is én fogom vezetni a támadást!</w:t>
      </w:r>
    </w:p>
    <w:p>
      <w:pPr>
        <w:pStyle w:val="Normal"/>
        <w:shd w:fill="FFFFFF" w:val="clear"/>
        <w:ind w:firstLine="198"/>
        <w:jc w:val="both"/>
        <w:rPr>
          <w:sz w:val="19"/>
          <w:szCs w:val="24"/>
        </w:rPr>
      </w:pPr>
      <w:r>
        <w:rPr>
          <w:sz w:val="19"/>
          <w:szCs w:val="60"/>
        </w:rPr>
        <w:t>Pallantides megrázta a fejét, az egyik apród viszont megrántotta a köpenye szélét.</w:t>
      </w:r>
    </w:p>
    <w:p>
      <w:pPr>
        <w:pStyle w:val="Normal"/>
        <w:shd w:fill="FFFFFF" w:val="clear"/>
        <w:ind w:firstLine="198"/>
        <w:jc w:val="both"/>
        <w:rPr>
          <w:sz w:val="19"/>
          <w:szCs w:val="24"/>
        </w:rPr>
      </w:pPr>
      <w:r>
        <w:rPr>
          <w:sz w:val="19"/>
          <w:szCs w:val="24"/>
        </w:rPr>
        <w:t>– </w:t>
      </w:r>
      <w:r>
        <w:rPr>
          <w:sz w:val="19"/>
          <w:szCs w:val="60"/>
        </w:rPr>
        <w:t>Nagyuram, elvesztünk, ha az ellenség megtudja, hogy a király nem tud harcolni, mert megbénult! Csak ő vezethet bennünket győzelemre.</w:t>
      </w:r>
    </w:p>
    <w:p>
      <w:pPr>
        <w:pStyle w:val="Normal"/>
        <w:shd w:fill="FFFFFF" w:val="clear"/>
        <w:ind w:firstLine="198"/>
        <w:jc w:val="both"/>
        <w:rPr>
          <w:sz w:val="19"/>
          <w:szCs w:val="24"/>
        </w:rPr>
      </w:pPr>
      <w:r>
        <w:rPr>
          <w:sz w:val="19"/>
          <w:szCs w:val="24"/>
        </w:rPr>
        <w:t>– </w:t>
      </w:r>
      <w:r>
        <w:rPr>
          <w:sz w:val="19"/>
          <w:szCs w:val="60"/>
        </w:rPr>
        <w:t>Segíts, emeljük az emelvényre, a fekhelyére! – mondta a főkapitány.</w:t>
      </w:r>
    </w:p>
    <w:p>
      <w:pPr>
        <w:pStyle w:val="Normal"/>
        <w:shd w:fill="FFFFFF" w:val="clear"/>
        <w:ind w:firstLine="198"/>
        <w:jc w:val="both"/>
        <w:rPr>
          <w:sz w:val="19"/>
          <w:szCs w:val="24"/>
        </w:rPr>
      </w:pPr>
      <w:r>
        <w:rPr>
          <w:sz w:val="19"/>
          <w:szCs w:val="60"/>
        </w:rPr>
        <w:t>A jelen lévő férfiak engedelmeskedtek, a mozdulni képtelen testet a szőrmékre fektették, és selyemtakarókkal betakarták. Pallantides az öt apródhoz fordult, mielőtt megszólalt, hosszan fürkészte a sápadt arcokat.</w:t>
      </w:r>
    </w:p>
    <w:p>
      <w:pPr>
        <w:pStyle w:val="Normal"/>
        <w:shd w:fill="FFFFFF" w:val="clear"/>
        <w:ind w:firstLine="198"/>
        <w:jc w:val="both"/>
        <w:rPr>
          <w:sz w:val="19"/>
          <w:szCs w:val="24"/>
        </w:rPr>
      </w:pPr>
      <w:r>
        <w:rPr>
          <w:sz w:val="19"/>
          <w:szCs w:val="24"/>
        </w:rPr>
        <w:t>– </w:t>
      </w:r>
      <w:r>
        <w:rPr>
          <w:sz w:val="19"/>
          <w:szCs w:val="60"/>
        </w:rPr>
        <w:t>Titokban kell tartanunk, amit ebben a sátorban láttunk, hallottunk – mondta végül. – Aquilónia léte függ ettől. Egyikőtök menjen, hozza ide Vallonust, a pellian lándzsások vezérét!</w:t>
      </w:r>
    </w:p>
    <w:p>
      <w:pPr>
        <w:pStyle w:val="Normal"/>
        <w:shd w:fill="FFFFFF" w:val="clear"/>
        <w:ind w:firstLine="198"/>
        <w:jc w:val="both"/>
        <w:rPr>
          <w:sz w:val="19"/>
          <w:szCs w:val="24"/>
        </w:rPr>
      </w:pPr>
      <w:r>
        <w:rPr>
          <w:sz w:val="19"/>
          <w:szCs w:val="60"/>
        </w:rPr>
        <w:t>Az egyik apród bólintott, kisietett a sátorból. Pallantides a mozdulatlan királyra bámulva állt, miközben kinn a harsonák és a dobok szóltak, és a hajnalban sokaság nyüzsgése hallatszott. Hamarosan visszatért az apród a tiszttel. Ez a férfi magas, széles vállú, hatalmas termetű volt, felépítésében hasonlított Conanhoz. Neki is dús, fekete haj hullott a vállára, azonban a szeme szürke volt, vonásai egyáltalán nem hasonlítottak a Conanéhoz.</w:t>
      </w:r>
    </w:p>
    <w:p>
      <w:pPr>
        <w:pStyle w:val="Normal"/>
        <w:shd w:fill="FFFFFF" w:val="clear"/>
        <w:ind w:firstLine="198"/>
        <w:jc w:val="both"/>
        <w:rPr>
          <w:sz w:val="19"/>
          <w:szCs w:val="24"/>
        </w:rPr>
      </w:pPr>
      <w:r>
        <w:rPr>
          <w:sz w:val="19"/>
          <w:szCs w:val="24"/>
        </w:rPr>
        <w:t>– </w:t>
      </w:r>
      <w:r>
        <w:rPr>
          <w:sz w:val="19"/>
          <w:szCs w:val="60"/>
        </w:rPr>
        <w:t>Különleges betegség terítette le a királyt – közölte Pallantides kurtán. – Nagy tisztességben lesz részed. Te viselheted a király fegyverzetét, és ma te lovagolsz a sereg élén. Senki sem tudhatja meg, hogy nem a király az, aki a sereget vezeti.</w:t>
      </w:r>
    </w:p>
    <w:p>
      <w:pPr>
        <w:pStyle w:val="Normal"/>
        <w:shd w:fill="FFFFFF" w:val="clear"/>
        <w:ind w:firstLine="198"/>
        <w:jc w:val="both"/>
        <w:rPr>
          <w:sz w:val="19"/>
          <w:szCs w:val="24"/>
        </w:rPr>
      </w:pPr>
      <w:r>
        <w:rPr>
          <w:sz w:val="19"/>
          <w:szCs w:val="24"/>
        </w:rPr>
        <w:t>– </w:t>
      </w:r>
      <w:r>
        <w:rPr>
          <w:sz w:val="19"/>
          <w:szCs w:val="60"/>
        </w:rPr>
        <w:t>Ez olyan megtiszteltetés, amelyért az ember akár az életét is áldozza – felelte a kapitány, és leküzd te meglepetését. – Mitrára fogadom, nem fogok kudarcot vallani e nagy megbízatásban!</w:t>
      </w:r>
    </w:p>
    <w:p>
      <w:pPr>
        <w:pStyle w:val="Normal"/>
        <w:shd w:fill="FFFFFF" w:val="clear"/>
        <w:ind w:firstLine="198"/>
        <w:jc w:val="both"/>
        <w:rPr>
          <w:sz w:val="19"/>
          <w:szCs w:val="24"/>
        </w:rPr>
      </w:pPr>
      <w:r>
        <w:rPr>
          <w:sz w:val="19"/>
          <w:szCs w:val="60"/>
        </w:rPr>
        <w:t>És miközben a mozdulatlan király égő tekintettel nézett maga elé, amelyben szívet maró keserű harag és megaláztatás tükröződött, az apródok átöltöztették Valannust Conan fekete lemezpáncéljába, ráadták Conan királyi díszítésű sisakját. Aztán ráadták oroszlános selyem köpönyegét, végül pedig felcsatolták rá azt az arany csattal ékesített széles övet, amely a drágaköves markolatú fegyvert tartotta. Miközben a tisztet öltöztették, odakintről harsonák hangja hallatszott, fegyverek csörögtek, és a folyó mellett a lovas csapatok egymás után indultak meg a csatatér felé.</w:t>
      </w:r>
    </w:p>
    <w:p>
      <w:pPr>
        <w:pStyle w:val="Normal"/>
        <w:shd w:fill="FFFFFF" w:val="clear"/>
        <w:ind w:firstLine="198"/>
        <w:jc w:val="both"/>
        <w:rPr>
          <w:sz w:val="19"/>
          <w:szCs w:val="24"/>
        </w:rPr>
      </w:pPr>
      <w:r>
        <w:rPr>
          <w:sz w:val="19"/>
          <w:szCs w:val="60"/>
        </w:rPr>
        <w:t>Valannus, térdre rogyott, és meghajtotta királya előtt tolldíszes sisakját.</w:t>
      </w:r>
    </w:p>
    <w:p>
      <w:pPr>
        <w:pStyle w:val="Normal"/>
        <w:shd w:fill="FFFFFF" w:val="clear"/>
        <w:ind w:firstLine="198"/>
        <w:jc w:val="both"/>
        <w:rPr>
          <w:sz w:val="19"/>
          <w:szCs w:val="24"/>
        </w:rPr>
      </w:pPr>
      <w:r>
        <w:rPr>
          <w:sz w:val="19"/>
          <w:szCs w:val="24"/>
        </w:rPr>
        <w:t>– </w:t>
      </w:r>
      <w:r>
        <w:rPr>
          <w:sz w:val="19"/>
          <w:szCs w:val="60"/>
        </w:rPr>
        <w:t>Királyi fenség, Mitrára fogadom, hogy nem leszek méltatlan ehhez a páncélhoz, melyet a mai napon viselek.</w:t>
      </w:r>
    </w:p>
    <w:p>
      <w:pPr>
        <w:pStyle w:val="Normal"/>
        <w:shd w:fill="FFFFFF" w:val="clear"/>
        <w:ind w:firstLine="198"/>
        <w:jc w:val="both"/>
        <w:rPr/>
      </w:pPr>
      <w:r>
        <w:rPr>
          <w:sz w:val="19"/>
          <w:szCs w:val="24"/>
        </w:rPr>
        <w:t>– </w:t>
      </w:r>
      <w:r>
        <w:rPr>
          <w:sz w:val="19"/>
          <w:szCs w:val="60"/>
        </w:rPr>
        <w:t>Hozd el nekem Tarascus fejét, és báróvá teszlek! – a kínok szorításában Conanról lehullott minden civilizált viselkedésmód: szem lángolt, a fogát csikorgatta, akárcsak egy közönséges barbár, mint a kimmériai hegyek harcosai közül bármelyik.</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10"/>
        </w:rPr>
        <w:t>3. A sziklafal ledől</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Az aquilón sereg épp hosszú, tömött sorokba rendeződött, pikások és lovasok alkottak oszlopokat csillogó acéllal kezükben, amikor a királyi szálláshelyről előbukkant egy hatalmas páncélos alak, és ahogy négy apród segítségével a fekete csődör nyergébe szállt a seregből olyan ordítás tört fel, mely megrázta a környező hegyeket. A harcosok a pajzsukhoz csapkodták a fegyverüket, és kiáltozva üdvözölték királyukat. Az aranyozott páncélos lovagok, a láncinges pikások, és a bőrzekés íjászok egyaránt lelkesen éljeneztek.</w:t>
      </w:r>
    </w:p>
    <w:p>
      <w:pPr>
        <w:pStyle w:val="Normal"/>
        <w:shd w:fill="FFFFFF" w:val="clear"/>
        <w:ind w:firstLine="198"/>
        <w:jc w:val="both"/>
        <w:rPr>
          <w:sz w:val="19"/>
          <w:szCs w:val="24"/>
        </w:rPr>
      </w:pPr>
      <w:r>
        <w:rPr>
          <w:sz w:val="19"/>
          <w:szCs w:val="60"/>
        </w:rPr>
        <w:t>A völgy túloldalán sorakozó sereg a folyó felé indult az enyhe lejtőn, fegyvereik megcsillantak a reggeli ködben, mely a lovak lába körül kavargott.</w:t>
      </w:r>
    </w:p>
    <w:p>
      <w:pPr>
        <w:pStyle w:val="Normal"/>
        <w:shd w:fill="FFFFFF" w:val="clear"/>
        <w:ind w:firstLine="198"/>
        <w:jc w:val="both"/>
        <w:rPr>
          <w:sz w:val="19"/>
          <w:szCs w:val="24"/>
        </w:rPr>
      </w:pPr>
      <w:r>
        <w:rPr>
          <w:sz w:val="19"/>
          <w:szCs w:val="60"/>
        </w:rPr>
        <w:t>Az aquilón sereg megfontoltan lódult előre, hogy találkozzon az ellenséggel. A páncélos lovak patái alatt dübörgött a föld; Selyemlobogók szálltak a reggeli szélben, és a felfelé meredő dárdahegyek úgy festettek messziről, mintha az erdő kelt volna életre, s emelkedve, süllyedve, hullámozva indult volna meg.</w:t>
      </w:r>
    </w:p>
    <w:p>
      <w:pPr>
        <w:pStyle w:val="Normal"/>
        <w:shd w:fill="FFFFFF" w:val="clear"/>
        <w:ind w:firstLine="198"/>
        <w:jc w:val="both"/>
        <w:rPr/>
      </w:pPr>
      <w:r>
        <w:rPr>
          <w:sz w:val="19"/>
          <w:szCs w:val="60"/>
        </w:rPr>
        <w:t>Tíz fegyveres vitéz, elszánt és megbízható veterán, akik képesek voltak titkot tartani, őrizték a királyi sátrat. Egy apród bent maradt a sátorban, és az ajtóhasadékon keresztül figyelt. Olyan ügyesen titokban tartották a királlyal történteket, hogy a seregben senki sem sejtette, hogy nem Conan vezeti a sereget a nagy csődör hátán.</w:t>
      </w:r>
    </w:p>
    <w:p>
      <w:pPr>
        <w:pStyle w:val="Normal"/>
        <w:shd w:fill="FFFFFF" w:val="clear"/>
        <w:ind w:firstLine="198"/>
        <w:jc w:val="both"/>
        <w:rPr>
          <w:sz w:val="19"/>
          <w:szCs w:val="24"/>
        </w:rPr>
      </w:pPr>
      <w:r>
        <w:rPr>
          <w:sz w:val="19"/>
          <w:szCs w:val="60"/>
        </w:rPr>
        <w:t>Az aquilón sereg felvette szokásos rendjét, a sereg legerősebb része, a páncélozott lovagok tömörültek középre, a szárnyakat a többi lovasok és csatlósok alkották; ezeket védték a gyalogos pikások és az íjászok. Az utóbbiak a nyugati mocsarakból származó bossónok voltak; közepes termetű, erős testalkatú férfiak, bőrzekében és acélsisakban.</w:t>
      </w:r>
    </w:p>
    <w:p>
      <w:pPr>
        <w:pStyle w:val="Normal"/>
        <w:shd w:fill="FFFFFF" w:val="clear"/>
        <w:ind w:firstLine="198"/>
        <w:jc w:val="both"/>
        <w:rPr>
          <w:sz w:val="19"/>
          <w:szCs w:val="24"/>
        </w:rPr>
      </w:pPr>
      <w:r>
        <w:rPr>
          <w:sz w:val="19"/>
          <w:szCs w:val="60"/>
        </w:rPr>
        <w:t>A nemédek is hasonló formációt vettek fel, és a két sereg megindult a folyó felé, a szárnyak kissé hátrébbról kísérve a középső éket. Az aquilón sereg közepén jól látszott a hatalmas, oroszlánnal díszített lobogó, amely a fekete paripán ülő, páncélos férfi felett lengett.</w:t>
      </w:r>
    </w:p>
    <w:p>
      <w:pPr>
        <w:pStyle w:val="Normal"/>
        <w:shd w:fill="FFFFFF" w:val="clear"/>
        <w:ind w:firstLine="198"/>
        <w:jc w:val="both"/>
        <w:rPr>
          <w:sz w:val="19"/>
          <w:szCs w:val="24"/>
        </w:rPr>
      </w:pPr>
      <w:r>
        <w:rPr>
          <w:sz w:val="19"/>
          <w:szCs w:val="60"/>
        </w:rPr>
        <w:t>Conan azonban a királyi sátorban feküdt az emelvényén, és nyöszörögve, átkozódva, furcsa, pogány szitkokat szórt valakire.</w:t>
      </w:r>
    </w:p>
    <w:p>
      <w:pPr>
        <w:pStyle w:val="Normal"/>
        <w:shd w:fill="FFFFFF" w:val="clear"/>
        <w:ind w:firstLine="198"/>
        <w:jc w:val="both"/>
        <w:rPr>
          <w:sz w:val="19"/>
          <w:szCs w:val="24"/>
        </w:rPr>
      </w:pPr>
      <w:r>
        <w:rPr>
          <w:sz w:val="19"/>
          <w:szCs w:val="24"/>
        </w:rPr>
        <w:t>– </w:t>
      </w:r>
      <w:r>
        <w:rPr>
          <w:sz w:val="19"/>
          <w:szCs w:val="60"/>
        </w:rPr>
        <w:t>A seregek összecsaptak – informálta az apród, aki az ajtóból figyelte a harcot. – Hallgasd csak a harsonák hangját! Ha! A felkelő nap sugarai szinte lángra lobbannak a dárdások fegyverein és a sisakokon, szinte megvakítják a szememet. Vörösre festi a folyót… Igen, és még vörösebb lesz, mielőtt a nap lenyugszik! Az ellenség elérte a folyót. A két sereg közt úgy röpködnek a nyilak, hogy a cikázó vesszők eltakarják a napot. Hajrá, íjászok! A bossónok a legjobbak ebben a fegyvernemben. Hallod az üvöltésüket?</w:t>
      </w:r>
    </w:p>
    <w:p>
      <w:pPr>
        <w:pStyle w:val="Normal"/>
        <w:shd w:fill="FFFFFF" w:val="clear"/>
        <w:ind w:firstLine="198"/>
        <w:jc w:val="both"/>
        <w:rPr>
          <w:sz w:val="19"/>
          <w:szCs w:val="24"/>
        </w:rPr>
      </w:pPr>
      <w:r>
        <w:rPr>
          <w:sz w:val="19"/>
          <w:szCs w:val="60"/>
        </w:rPr>
        <w:t>A harsonák rivalgása és a fegyvercsörgés mellett a király fülébe eljutott a bossónok csatakiáltása is, mellyel egy időben tökéletesen egyszerre lőtték ki a nyilaikat.</w:t>
      </w:r>
    </w:p>
    <w:p>
      <w:pPr>
        <w:pStyle w:val="Normal"/>
        <w:shd w:fill="FFFFFF" w:val="clear"/>
        <w:ind w:firstLine="198"/>
        <w:jc w:val="both"/>
        <w:rPr>
          <w:sz w:val="19"/>
          <w:szCs w:val="24"/>
        </w:rPr>
      </w:pPr>
      <w:r>
        <w:rPr>
          <w:sz w:val="19"/>
          <w:szCs w:val="24"/>
        </w:rPr>
        <w:t>– </w:t>
      </w:r>
      <w:r>
        <w:rPr>
          <w:sz w:val="19"/>
          <w:szCs w:val="60"/>
        </w:rPr>
        <w:t>Az íjászok feltartják őket, amíg a lovagjaik bele nem gázolnak a folyóba – mondta az apród. – A part a víz szélénél nem nagyon meredek. A lovagok most érkeznek, átzúdulnak a fűzfák között. Mitrára mondom, hogy az íjászok minden egyes nyila megtalálja a páncéljuk hasadékát. A lovak és lovagok zuhannak a vízbe. A folyó nem túl mély, a sodrás sem erős, de a lovagok mégsem tudnak felállni, mert a nehéz páncélzat lehúzza őket, és az ijedt lovak eltapossák a vízbe kerülteket. Most rontanak rájuk a mi lovagjaink; belegázolnak a vízbe, és nekiesnek a neméd lovasoknak. A víz szinte forrong a lovak hasa alatt, a fegyverek egymásnak csattannak.</w:t>
      </w:r>
    </w:p>
    <w:p>
      <w:pPr>
        <w:pStyle w:val="Normal"/>
        <w:shd w:fill="FFFFFF" w:val="clear"/>
        <w:ind w:firstLine="198"/>
        <w:jc w:val="both"/>
        <w:rPr>
          <w:sz w:val="19"/>
          <w:szCs w:val="24"/>
        </w:rPr>
      </w:pPr>
      <w:r>
        <w:rPr>
          <w:sz w:val="19"/>
          <w:szCs w:val="24"/>
        </w:rPr>
        <w:t>– </w:t>
      </w:r>
      <w:r>
        <w:rPr>
          <w:sz w:val="19"/>
          <w:szCs w:val="60"/>
        </w:rPr>
        <w:t xml:space="preserve">Cromra! – tört ki Conan ajkai közül. Az élet lassan </w:t>
      </w:r>
      <w:r>
        <w:rPr>
          <w:sz w:val="19"/>
          <w:szCs w:val="62"/>
        </w:rPr>
        <w:t>kezdett visszatérni az ereibe, de még mindig képtelen volt arra, hogy felüljön a fekvőhelyéről.</w:t>
      </w:r>
    </w:p>
    <w:p>
      <w:pPr>
        <w:pStyle w:val="Normal"/>
        <w:shd w:fill="FFFFFF" w:val="clear"/>
        <w:ind w:firstLine="198"/>
        <w:jc w:val="both"/>
        <w:rPr>
          <w:sz w:val="19"/>
          <w:szCs w:val="24"/>
        </w:rPr>
      </w:pPr>
      <w:r>
        <w:rPr>
          <w:sz w:val="19"/>
          <w:szCs w:val="24"/>
        </w:rPr>
        <w:t>– </w:t>
      </w:r>
      <w:r>
        <w:rPr>
          <w:sz w:val="19"/>
          <w:szCs w:val="62"/>
        </w:rPr>
        <w:t>A szárnyak most zárnak össze – közölte az apród. – A pikások és a lándzsások közelharcba bonyolódtak a vízben, mögöttük az íjászok továbbra is lövik a nyilaikat. Mitrára… a nemédek hullanak, mint a legyek, a bossón nyilak megtizedelik a hátsó soraikat. A központi ékjük nem tudja megvetni a lábát, a szárnyat pedig már visszaszorítottuk.</w:t>
      </w:r>
    </w:p>
    <w:p>
      <w:pPr>
        <w:pStyle w:val="Normal"/>
        <w:shd w:fill="FFFFFF" w:val="clear"/>
        <w:ind w:firstLine="198"/>
        <w:jc w:val="both"/>
        <w:rPr>
          <w:sz w:val="19"/>
          <w:szCs w:val="24"/>
        </w:rPr>
      </w:pPr>
      <w:r>
        <w:rPr>
          <w:sz w:val="19"/>
          <w:szCs w:val="24"/>
        </w:rPr>
        <w:t>– </w:t>
      </w:r>
      <w:r>
        <w:rPr>
          <w:sz w:val="19"/>
          <w:szCs w:val="62"/>
        </w:rPr>
        <w:t>Crom, Ymir és Mitra! – dühöngött Conan. – Ördög és pokol, bárcsak én is ott lehetnék, még ha meghalnék is az első csapásra!</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2"/>
        </w:rPr>
        <w:t>Odakinn a csatatéren a hosszú forró napon tovább dühöngött és forrongott a csata. A völgy remegett a rohamoktól és az ellentámadásoktól, nyílvesszők süvítettek mindkét oldalról, pajzsok hasadtak, láncingek pattantak el. Az aquilón seregek azonban keményen nyomultak előre. Egyszer visszakényszerültek a folyópartra, de aztán egy viharos ellentámadás következett, és a fekete zászló, amely a vezér fekete paripája felett lobogott visszafoglalta a területet. Acél védőbástyaként tartották a folyó jobboldali partját, és az apród hamarosan azt a hírt közölte Conannal, hogy a nemédeket visszaszorították a folyótól.</w:t>
      </w:r>
    </w:p>
    <w:p>
      <w:pPr>
        <w:pStyle w:val="Normal"/>
        <w:shd w:fill="FFFFFF" w:val="clear"/>
        <w:ind w:firstLine="198"/>
        <w:jc w:val="both"/>
        <w:rPr>
          <w:sz w:val="19"/>
          <w:szCs w:val="24"/>
        </w:rPr>
      </w:pPr>
      <w:r>
        <w:rPr>
          <w:sz w:val="19"/>
          <w:szCs w:val="24"/>
        </w:rPr>
        <w:t>– </w:t>
      </w:r>
      <w:r>
        <w:rPr>
          <w:sz w:val="19"/>
          <w:szCs w:val="62"/>
        </w:rPr>
        <w:t>Mindkét szárnyuk összezavarodott! – kiáltotta az apród. – A lovagjaik meghátráltak a mieinktől. De mi ez? A zászlód meglódult, és a derékhad bezúdul a folyóba. Mitrára! Valannus átviszi a sereget a folyón!</w:t>
      </w:r>
    </w:p>
    <w:p>
      <w:pPr>
        <w:pStyle w:val="Normal"/>
        <w:shd w:fill="FFFFFF" w:val="clear"/>
        <w:ind w:firstLine="198"/>
        <w:jc w:val="both"/>
        <w:rPr>
          <w:sz w:val="19"/>
          <w:szCs w:val="24"/>
        </w:rPr>
      </w:pPr>
      <w:r>
        <w:rPr>
          <w:sz w:val="19"/>
          <w:szCs w:val="24"/>
        </w:rPr>
        <w:t>– </w:t>
      </w:r>
      <w:r>
        <w:rPr>
          <w:sz w:val="19"/>
          <w:szCs w:val="62"/>
        </w:rPr>
        <w:t>Bolond! – nyögte fogcsikorgatva Conan. – Belesétál a csapdába! Ahelyett, hogy alkonyatig tartaná a pozícióját; ekkorra érkezik Prospero az erősítéssel.</w:t>
      </w:r>
    </w:p>
    <w:p>
      <w:pPr>
        <w:pStyle w:val="Normal"/>
        <w:shd w:fill="FFFFFF" w:val="clear"/>
        <w:ind w:firstLine="198"/>
        <w:jc w:val="both"/>
        <w:rPr>
          <w:sz w:val="19"/>
          <w:szCs w:val="24"/>
        </w:rPr>
      </w:pPr>
      <w:r>
        <w:rPr>
          <w:sz w:val="19"/>
          <w:szCs w:val="24"/>
        </w:rPr>
        <w:t>– </w:t>
      </w:r>
      <w:r>
        <w:rPr>
          <w:sz w:val="19"/>
          <w:szCs w:val="62"/>
        </w:rPr>
        <w:t>A lovagok belelovagolnak a nyílzáporba! – kiáltotta az apród. – De nem inognak meg, nem szórja szét őket a nyílzápor… Átkeltek a folyón, és felfelé robognak az emelkedőn. Pallantides a szárnyakat a folyóhoz összpontosítja, hogy segítse a támadást. Ennél többet nem tehet. Az oroszlános zászló ott létig a zűrzavar közepén. A neméd lovasok szembefordulnak, de… a mieink elsöprik őket! Felbomlottak a soraik! Vonulnak vissza! A bal szárnyuk teljes egészében menekül, és a pikásaink kaszabolják őket, ahogy futnak. Látom Valannust! Ott lovagol, és úgy vagdalkozik, mint egy megszállott. Elragadta a harci láz. Az emberek már nem figyelnek Pallantidesre, Valannust követik. Conannak gondolják, és vakon mennek utána!</w:t>
      </w:r>
    </w:p>
    <w:p>
      <w:pPr>
        <w:pStyle w:val="Normal"/>
        <w:shd w:fill="FFFFFF" w:val="clear"/>
        <w:ind w:firstLine="198"/>
        <w:jc w:val="both"/>
        <w:rPr>
          <w:sz w:val="19"/>
          <w:szCs w:val="24"/>
        </w:rPr>
      </w:pPr>
      <w:r>
        <w:rPr>
          <w:sz w:val="19"/>
          <w:szCs w:val="24"/>
        </w:rPr>
        <w:t>– </w:t>
      </w:r>
      <w:r>
        <w:rPr>
          <w:sz w:val="19"/>
          <w:szCs w:val="62"/>
        </w:rPr>
        <w:t>De nézd csak! Ő sem esztelenül ront előre. Szétteríti ötezer válogatott lovagját a neméd frontvonal előtt, és a neméd fősereg összezavarodik. És… a mindenit! Az oldalszárnyat sziklák védik, de van egy szoros, amelyet őrizetlenül hagytak. Ez olyan, mint egy lyuk a falban, mely a neméd vonalak mögé vezet. Mitrára… Valannus meglátta, és felmérte a lehetőséget, viszi a harcosokat magával, a lovagok a szoros felé zúdulnak.</w:t>
      </w:r>
    </w:p>
    <w:p>
      <w:pPr>
        <w:pStyle w:val="Normal"/>
        <w:shd w:fill="FFFFFF" w:val="clear"/>
        <w:ind w:firstLine="198"/>
        <w:jc w:val="both"/>
        <w:rPr>
          <w:sz w:val="19"/>
          <w:szCs w:val="24"/>
        </w:rPr>
      </w:pPr>
      <w:r>
        <w:rPr>
          <w:sz w:val="19"/>
          <w:szCs w:val="24"/>
        </w:rPr>
        <w:t>– </w:t>
      </w:r>
      <w:r>
        <w:rPr>
          <w:sz w:val="19"/>
          <w:szCs w:val="62"/>
        </w:rPr>
        <w:t>Csapda! – kiáltotta Conan, és összeszedte minden erejét, hogy felüljön.</w:t>
      </w:r>
    </w:p>
    <w:p>
      <w:pPr>
        <w:pStyle w:val="Normal"/>
        <w:shd w:fill="FFFFFF" w:val="clear"/>
        <w:ind w:firstLine="198"/>
        <w:jc w:val="both"/>
        <w:rPr>
          <w:sz w:val="19"/>
          <w:szCs w:val="24"/>
        </w:rPr>
      </w:pPr>
      <w:r>
        <w:rPr>
          <w:sz w:val="19"/>
          <w:szCs w:val="24"/>
        </w:rPr>
        <w:t>– </w:t>
      </w:r>
      <w:r>
        <w:rPr>
          <w:i/>
          <w:iCs/>
          <w:sz w:val="19"/>
          <w:szCs w:val="62"/>
        </w:rPr>
        <w:t xml:space="preserve">Nem! – </w:t>
      </w:r>
      <w:r>
        <w:rPr>
          <w:sz w:val="19"/>
          <w:szCs w:val="62"/>
        </w:rPr>
        <w:t xml:space="preserve">kiáltotta ujjongva az apród. – Belátni az egész neméd sereget! Megfeledkeztek arról az átjáróról. Nem számítottak arra, hogy ennyire visszaszorulnak. Ó, az az ostoba Tarascus, mekkora hibát vétett! Látom a lándzsásokat és a lobogókat, ahogy az átjáró hátsó szárnyán jönnek ki, hátba támadják a neméd sereget. Le fogják őket mészárolni hátulról, győzni fogunk! De… </w:t>
      </w:r>
      <w:r>
        <w:rPr>
          <w:i/>
          <w:iCs/>
          <w:sz w:val="19"/>
          <w:szCs w:val="62"/>
        </w:rPr>
        <w:t>Mitrára, mi ez?!</w:t>
      </w:r>
    </w:p>
    <w:p>
      <w:pPr>
        <w:pStyle w:val="Normal"/>
        <w:shd w:fill="FFFFFF" w:val="clear"/>
        <w:ind w:firstLine="198"/>
        <w:jc w:val="both"/>
        <w:rPr>
          <w:sz w:val="19"/>
          <w:szCs w:val="24"/>
        </w:rPr>
      </w:pPr>
      <w:r>
        <w:rPr>
          <w:sz w:val="19"/>
          <w:szCs w:val="62"/>
        </w:rPr>
        <w:t>Az apród megtántorodott, mert a sátor fala megremegett. Messziről a csatazaj fölött leírhatatlan, baljóslatú morajlás hallatszott.</w:t>
      </w:r>
    </w:p>
    <w:p>
      <w:pPr>
        <w:pStyle w:val="Normal"/>
        <w:shd w:fill="FFFFFF" w:val="clear"/>
        <w:ind w:firstLine="198"/>
        <w:jc w:val="both"/>
        <w:rPr>
          <w:sz w:val="19"/>
          <w:szCs w:val="24"/>
        </w:rPr>
      </w:pPr>
      <w:r>
        <w:rPr>
          <w:sz w:val="19"/>
          <w:szCs w:val="24"/>
        </w:rPr>
        <w:t>– </w:t>
      </w:r>
      <w:r>
        <w:rPr>
          <w:sz w:val="19"/>
          <w:szCs w:val="62"/>
        </w:rPr>
        <w:t>Megmozdultak a sziklák! – mondta az apród reszketve. – Istenem, mi az? A folyó kilép a medréből és a sziklák ledőlnek. A föld reng, a lovasok és az emberek elpusztulnak, a sziklák… a sziklák pedig leomlanak!</w:t>
      </w:r>
    </w:p>
    <w:p>
      <w:pPr>
        <w:pStyle w:val="Normal"/>
        <w:shd w:fill="FFFFFF" w:val="clear"/>
        <w:ind w:firstLine="198"/>
        <w:jc w:val="both"/>
        <w:rPr>
          <w:sz w:val="19"/>
          <w:szCs w:val="24"/>
        </w:rPr>
      </w:pPr>
      <w:r>
        <w:rPr>
          <w:sz w:val="19"/>
          <w:szCs w:val="62"/>
        </w:rPr>
        <w:t>Ahogy ezeket a szavakat kimondta, a föld megremegett, és leomló sziklák dübörgése hallatszott. A csatazajt őrült jajveszékelés hangja nyomta el.</w:t>
      </w:r>
    </w:p>
    <w:p>
      <w:pPr>
        <w:pStyle w:val="Normal"/>
        <w:shd w:fill="FFFFFF" w:val="clear"/>
        <w:ind w:firstLine="198"/>
        <w:jc w:val="both"/>
        <w:rPr>
          <w:sz w:val="19"/>
          <w:szCs w:val="24"/>
        </w:rPr>
      </w:pPr>
      <w:r>
        <w:rPr>
          <w:sz w:val="19"/>
          <w:szCs w:val="24"/>
        </w:rPr>
        <w:t>– </w:t>
      </w:r>
      <w:r>
        <w:rPr>
          <w:sz w:val="19"/>
          <w:szCs w:val="62"/>
        </w:rPr>
        <w:t>A sziklák összeomlottak! – rikoltotta az eszét vesztett apród. – Elpusztította a harcosainkat… mindent maga alá temetett. Láttam az oroszlános lobogót; egy pillanatig még lengett a lezuhanó kövek és por között, aztán eltűnt. A nemédek máris győzelmet kiáltanak. Igazuk van, mert a leomló sziklák ötezer emberünket, a legjobb harcosainkat pusztították el…</w:t>
      </w:r>
    </w:p>
    <w:p>
      <w:pPr>
        <w:pStyle w:val="Normal"/>
        <w:shd w:fill="FFFFFF" w:val="clear"/>
        <w:ind w:firstLine="198"/>
        <w:jc w:val="both"/>
        <w:rPr>
          <w:sz w:val="19"/>
          <w:szCs w:val="24"/>
        </w:rPr>
      </w:pPr>
      <w:r>
        <w:rPr>
          <w:sz w:val="19"/>
          <w:szCs w:val="62"/>
        </w:rPr>
        <w:t>Conan fülébe egy messziről jövő zúgás hatolt, amely egyre rémültebben emelkedett.</w:t>
      </w:r>
    </w:p>
    <w:p>
      <w:pPr>
        <w:pStyle w:val="Normal"/>
        <w:shd w:fill="FFFFFF" w:val="clear"/>
        <w:ind w:firstLine="198"/>
        <w:jc w:val="both"/>
        <w:rPr>
          <w:sz w:val="19"/>
          <w:szCs w:val="24"/>
        </w:rPr>
      </w:pPr>
      <w:r>
        <w:rPr>
          <w:sz w:val="19"/>
          <w:szCs w:val="24"/>
        </w:rPr>
        <w:t>– </w:t>
      </w:r>
      <w:r>
        <w:rPr>
          <w:i/>
          <w:iCs/>
          <w:sz w:val="19"/>
          <w:szCs w:val="62"/>
        </w:rPr>
        <w:t>Meghalt a király! Meghalt a király! Meneküljünk! Meneküljünk! Meghalt a király!</w:t>
      </w:r>
    </w:p>
    <w:p>
      <w:pPr>
        <w:pStyle w:val="Normal"/>
        <w:shd w:fill="FFFFFF" w:val="clear"/>
        <w:ind w:firstLine="198"/>
        <w:jc w:val="both"/>
        <w:rPr>
          <w:sz w:val="19"/>
          <w:szCs w:val="24"/>
        </w:rPr>
      </w:pPr>
      <w:r>
        <w:rPr>
          <w:sz w:val="19"/>
          <w:szCs w:val="24"/>
        </w:rPr>
        <w:t>– </w:t>
      </w:r>
      <w:r>
        <w:rPr>
          <w:sz w:val="19"/>
          <w:szCs w:val="62"/>
        </w:rPr>
        <w:t>Hazugok! – zihálta Conan. – Kutyák! Gazfickók! Gyávák! Ó, Cromra mondom, bár fel tudnék állni… bárcsak el tudnék kúszni egy tőrrel a fogam között! Fiú, mondd csak, megfutamodtak?</w:t>
      </w:r>
    </w:p>
    <w:p>
      <w:pPr>
        <w:pStyle w:val="Normal"/>
        <w:shd w:fill="FFFFFF" w:val="clear"/>
        <w:ind w:firstLine="198"/>
        <w:jc w:val="both"/>
        <w:rPr>
          <w:sz w:val="19"/>
          <w:szCs w:val="24"/>
        </w:rPr>
      </w:pPr>
      <w:r>
        <w:rPr>
          <w:sz w:val="19"/>
          <w:szCs w:val="24"/>
        </w:rPr>
        <w:t>– </w:t>
      </w:r>
      <w:r>
        <w:rPr>
          <w:sz w:val="19"/>
          <w:szCs w:val="62"/>
        </w:rPr>
        <w:t>Igen! – zokogta az apród. – A folyó felé rohannak, a soraink felbomlottak, és mint vihar előtt a tajték, árasztják el a folyót. Látom Pallantidest, ahogy megpróbálja meggátolni a menekülést, de most… lebukik, és a lovak eltapossák. A harcosaink rohannak a folyó felé, a lovasok, az íjászok, a pikások és minden katona összekeveredve, egyetlen őrült tömegben menekül. A nemédek a sarkukban vannak, és úgy vágják őket, mint kaszás a gabonát.</w:t>
      </w:r>
    </w:p>
    <w:p>
      <w:pPr>
        <w:pStyle w:val="Normal"/>
        <w:shd w:fill="FFFFFF" w:val="clear"/>
        <w:ind w:firstLine="198"/>
        <w:jc w:val="both"/>
        <w:rPr>
          <w:sz w:val="19"/>
          <w:szCs w:val="24"/>
        </w:rPr>
      </w:pPr>
      <w:r>
        <w:rPr>
          <w:sz w:val="19"/>
          <w:szCs w:val="24"/>
        </w:rPr>
        <w:t>– </w:t>
      </w:r>
      <w:r>
        <w:rPr>
          <w:sz w:val="19"/>
          <w:szCs w:val="62"/>
        </w:rPr>
        <w:t>Állást kell foglalniuk az innenső parton! – nyögte a király. Annyira erőlködött, hogy a halántékát a veríték is kiverte, amikor valamennyire a könyökére tudott támaszkod</w:t>
      </w:r>
      <w:r>
        <w:rPr>
          <w:sz w:val="19"/>
          <w:szCs w:val="52"/>
        </w:rPr>
        <w:t>ni.</w:t>
      </w:r>
    </w:p>
    <w:p>
      <w:pPr>
        <w:pStyle w:val="Normal"/>
        <w:shd w:fill="FFFFFF" w:val="clear"/>
        <w:ind w:firstLine="198"/>
        <w:jc w:val="both"/>
        <w:rPr>
          <w:sz w:val="19"/>
          <w:szCs w:val="24"/>
        </w:rPr>
      </w:pPr>
      <w:r>
        <w:rPr>
          <w:sz w:val="19"/>
          <w:szCs w:val="24"/>
        </w:rPr>
        <w:t>– </w:t>
      </w:r>
      <w:r>
        <w:rPr>
          <w:sz w:val="19"/>
          <w:szCs w:val="62"/>
        </w:rPr>
        <w:t>Nem! – kiáltotta az apród. – Nem fordulnak meg. Teljesen felbomlott a seregünk! Menekülnek! Ó, istenem, miért kellett megérnem ezt a napot?</w:t>
      </w:r>
    </w:p>
    <w:p>
      <w:pPr>
        <w:pStyle w:val="Normal"/>
        <w:shd w:fill="FFFFFF" w:val="clear"/>
        <w:ind w:firstLine="198"/>
        <w:jc w:val="both"/>
        <w:rPr>
          <w:sz w:val="19"/>
          <w:szCs w:val="24"/>
        </w:rPr>
      </w:pPr>
      <w:r>
        <w:rPr>
          <w:sz w:val="19"/>
          <w:szCs w:val="62"/>
        </w:rPr>
        <w:t>Ezután eszébe jutott a kötelessége, kiáltott azoknak a fegyvereseknek, akik egykedvűen figyelve a menekülést a sátor ajtajában álltak.</w:t>
      </w:r>
    </w:p>
    <w:p>
      <w:pPr>
        <w:pStyle w:val="Normal"/>
        <w:shd w:fill="FFFFFF" w:val="clear"/>
        <w:ind w:firstLine="198"/>
        <w:jc w:val="both"/>
        <w:rPr>
          <w:sz w:val="19"/>
          <w:szCs w:val="24"/>
        </w:rPr>
      </w:pPr>
      <w:r>
        <w:rPr>
          <w:sz w:val="19"/>
          <w:szCs w:val="24"/>
        </w:rPr>
        <w:t>– </w:t>
      </w:r>
      <w:r>
        <w:rPr>
          <w:sz w:val="19"/>
          <w:szCs w:val="62"/>
        </w:rPr>
        <w:t>Hozzatok lovat gyorsan, és segítsetek a királyt lóra emelni! Nem engedhetjük meg, hogy itt találják!</w:t>
      </w:r>
    </w:p>
    <w:p>
      <w:pPr>
        <w:pStyle w:val="Normal"/>
        <w:shd w:fill="FFFFFF" w:val="clear"/>
        <w:ind w:firstLine="198"/>
        <w:jc w:val="both"/>
        <w:rPr>
          <w:sz w:val="19"/>
          <w:szCs w:val="24"/>
        </w:rPr>
      </w:pPr>
      <w:r>
        <w:rPr>
          <w:sz w:val="19"/>
          <w:szCs w:val="62"/>
        </w:rPr>
        <w:t>De még mielőtt bármit is tehetett volna, a menekülő áradat elérte őket. A lovagok, lovasok és az íjászok, elárasztották a területet, és a sátrak között rohangáltak, a kötelek és a holmik közt bukdácsolva, összekeveredve a neméd harcosokkal, akik jobbra-balra csapkodva ölték őket. Elvágták a sátortartó köteleket, felgyújtották a sátrakat, és megindult a fosztogatás. A Conan sátrát őrző fegyveresek is elestek, a megcsonkított holttesteket a győztesek lovainak patái a földbe taposták.</w:t>
      </w:r>
    </w:p>
    <w:p>
      <w:pPr>
        <w:pStyle w:val="Normal"/>
        <w:shd w:fill="FFFFFF" w:val="clear"/>
        <w:ind w:firstLine="198"/>
        <w:jc w:val="both"/>
        <w:rPr>
          <w:sz w:val="19"/>
          <w:szCs w:val="24"/>
        </w:rPr>
      </w:pPr>
      <w:r>
        <w:rPr>
          <w:sz w:val="19"/>
          <w:szCs w:val="62"/>
        </w:rPr>
        <w:t>Azonban az apród a sátorbejáratot takaró szőnyeget jól összehúzta, és ebben az őrült mészárlásban senki sem gondolta,, hogy ennek a szálláshelynek lakója van. Így aztán menekülők és üldözők áthaladtak a táboron, és őrjöngve, kiabálva a völgybe vonultak tovább. Az apród kifelé né</w:t>
      </w:r>
      <w:r>
        <w:rPr>
          <w:sz w:val="19"/>
          <w:szCs w:val="60"/>
        </w:rPr>
        <w:t>zett, figyelte, mi történik kint, aztán hamarosan látta, hogy néhány férfi siet a királyi sátor felé.</w:t>
      </w:r>
    </w:p>
    <w:p>
      <w:pPr>
        <w:pStyle w:val="Normal"/>
        <w:shd w:fill="FFFFFF" w:val="clear"/>
        <w:ind w:firstLine="198"/>
        <w:jc w:val="both"/>
        <w:rPr>
          <w:sz w:val="19"/>
          <w:szCs w:val="24"/>
        </w:rPr>
      </w:pPr>
      <w:r>
        <w:rPr>
          <w:sz w:val="19"/>
          <w:szCs w:val="24"/>
        </w:rPr>
        <w:t>– </w:t>
      </w:r>
      <w:r>
        <w:rPr>
          <w:sz w:val="19"/>
          <w:szCs w:val="60"/>
        </w:rPr>
        <w:t>Nemédia királya közeledik négy társával és az apródjaival – közölte Conannal az apród. – Meg kell adnod magad, felség…</w:t>
      </w:r>
    </w:p>
    <w:p>
      <w:pPr>
        <w:pStyle w:val="Normal"/>
        <w:shd w:fill="FFFFFF" w:val="clear"/>
        <w:ind w:firstLine="198"/>
        <w:jc w:val="both"/>
        <w:rPr>
          <w:sz w:val="19"/>
          <w:szCs w:val="24"/>
        </w:rPr>
      </w:pPr>
      <w:r>
        <w:rPr>
          <w:sz w:val="19"/>
          <w:szCs w:val="24"/>
        </w:rPr>
        <w:t>– </w:t>
      </w:r>
      <w:r>
        <w:rPr>
          <w:sz w:val="19"/>
          <w:szCs w:val="60"/>
        </w:rPr>
        <w:t>Megadjam magam ennek az ördögfajzatnak? – mondta fogcsikorgatva Conan.</w:t>
      </w:r>
    </w:p>
    <w:p>
      <w:pPr>
        <w:pStyle w:val="Normal"/>
        <w:shd w:fill="FFFFFF" w:val="clear"/>
        <w:ind w:firstLine="198"/>
        <w:jc w:val="both"/>
        <w:rPr>
          <w:sz w:val="19"/>
          <w:szCs w:val="24"/>
        </w:rPr>
      </w:pPr>
      <w:r>
        <w:rPr>
          <w:sz w:val="19"/>
          <w:szCs w:val="60"/>
        </w:rPr>
        <w:t>Nagy nehezen sikerült felülnie, aztán fájdalmasan lerakta a lábát, és tántorogva felállt, mintha kábulatban lenne. Az apród odament, hogy segítsen neki, de Conan eltolta maga mellől.</w:t>
      </w:r>
    </w:p>
    <w:p>
      <w:pPr>
        <w:pStyle w:val="Normal"/>
        <w:shd w:fill="FFFFFF" w:val="clear"/>
        <w:ind w:firstLine="198"/>
        <w:jc w:val="both"/>
        <w:rPr>
          <w:sz w:val="19"/>
          <w:szCs w:val="24"/>
        </w:rPr>
      </w:pPr>
      <w:r>
        <w:rPr>
          <w:sz w:val="19"/>
          <w:szCs w:val="24"/>
        </w:rPr>
        <w:t>– </w:t>
      </w:r>
      <w:r>
        <w:rPr>
          <w:sz w:val="19"/>
          <w:szCs w:val="60"/>
        </w:rPr>
        <w:t>Add az íjamat! – recsegte Conan, és a sátortartó póznáról függő íjára és tegzére mutatott.</w:t>
      </w:r>
    </w:p>
    <w:p>
      <w:pPr>
        <w:pStyle w:val="Normal"/>
        <w:shd w:fill="FFFFFF" w:val="clear"/>
        <w:ind w:firstLine="198"/>
        <w:jc w:val="both"/>
        <w:rPr>
          <w:sz w:val="19"/>
          <w:szCs w:val="24"/>
        </w:rPr>
      </w:pPr>
      <w:r>
        <w:rPr>
          <w:sz w:val="19"/>
          <w:szCs w:val="24"/>
        </w:rPr>
        <w:t>– </w:t>
      </w:r>
      <w:r>
        <w:rPr>
          <w:sz w:val="19"/>
          <w:szCs w:val="60"/>
        </w:rPr>
        <w:t>De királyi felség! – kiáltotta a zavarodott apród. – A csatát elvesztettük! És úgy illik, hogy a királyi felség méltósággal fogadja ezt a hírt.</w:t>
      </w:r>
    </w:p>
    <w:p>
      <w:pPr>
        <w:pStyle w:val="Normal"/>
        <w:shd w:fill="FFFFFF" w:val="clear"/>
        <w:ind w:firstLine="198"/>
        <w:jc w:val="both"/>
        <w:rPr>
          <w:sz w:val="19"/>
          <w:szCs w:val="24"/>
        </w:rPr>
      </w:pPr>
      <w:r>
        <w:rPr>
          <w:sz w:val="19"/>
          <w:szCs w:val="24"/>
        </w:rPr>
        <w:t>– </w:t>
      </w:r>
      <w:r>
        <w:rPr>
          <w:sz w:val="19"/>
          <w:szCs w:val="60"/>
        </w:rPr>
        <w:t>Csakhogy én nem származom királyi vérből! – morogta Conan. – Barbár vagyok, egy kovács fia.</w:t>
      </w:r>
    </w:p>
    <w:p>
      <w:pPr>
        <w:pStyle w:val="Normal"/>
        <w:shd w:fill="FFFFFF" w:val="clear"/>
        <w:ind w:firstLine="198"/>
        <w:jc w:val="both"/>
        <w:rPr>
          <w:sz w:val="19"/>
          <w:szCs w:val="24"/>
        </w:rPr>
      </w:pPr>
      <w:r>
        <w:rPr>
          <w:sz w:val="19"/>
          <w:szCs w:val="60"/>
        </w:rPr>
        <w:t>Felhúzta az íjat, nyílvesszőt illesztett a húrra, és tántorogva indult a sátor bejárata felé. Félelmetes látványt nyújtott, hiszen majdnem teljesen meztelen volt, csak egy rövid bőrnadrág feszült testén meg egy ujjatlan ing, és az is nyitva. Jól látszott hatalmas szőrös mellkasa, és izmos végtagjai. Kék szeme ragyogott, összegubancolódott, fekete haja alatt. Az apród jobban megijedt saját királyától, mint az egész neméd seregtől.</w:t>
      </w:r>
    </w:p>
    <w:p>
      <w:pPr>
        <w:pStyle w:val="Normal"/>
        <w:shd w:fill="FFFFFF" w:val="clear"/>
        <w:ind w:firstLine="198"/>
        <w:jc w:val="both"/>
        <w:rPr>
          <w:sz w:val="19"/>
          <w:szCs w:val="24"/>
        </w:rPr>
      </w:pPr>
      <w:r>
        <w:rPr>
          <w:sz w:val="19"/>
          <w:szCs w:val="60"/>
        </w:rPr>
        <w:t>Conan tántorogva lökte félre az ajtót takaró szőnyeget,: és kilépett a sátor elé. Nemédia királya és a társaságában lévő kísérők épp ekkor szálltak le a lóról, megálltak és csodálkozva bámulták a velük szemben álló jelenséget.</w:t>
      </w:r>
    </w:p>
    <w:p>
      <w:pPr>
        <w:pStyle w:val="Normal"/>
        <w:shd w:fill="FFFFFF" w:val="clear"/>
        <w:ind w:firstLine="198"/>
        <w:jc w:val="both"/>
        <w:rPr>
          <w:sz w:val="19"/>
          <w:szCs w:val="24"/>
        </w:rPr>
      </w:pPr>
      <w:r>
        <w:rPr>
          <w:sz w:val="19"/>
          <w:szCs w:val="24"/>
        </w:rPr>
        <w:t>– </w:t>
      </w:r>
      <w:r>
        <w:rPr>
          <w:sz w:val="19"/>
          <w:szCs w:val="60"/>
        </w:rPr>
        <w:t>Itt vagyok, sakálok! – kiáltotta a kimmériai. – Én vagyok a király! Halál rátok, kurafiak!</w:t>
      </w:r>
    </w:p>
    <w:p>
      <w:pPr>
        <w:pStyle w:val="Normal"/>
        <w:shd w:fill="FFFFFF" w:val="clear"/>
        <w:ind w:firstLine="198"/>
        <w:jc w:val="both"/>
        <w:rPr>
          <w:sz w:val="19"/>
          <w:szCs w:val="24"/>
        </w:rPr>
      </w:pPr>
      <w:r>
        <w:rPr>
          <w:sz w:val="19"/>
          <w:szCs w:val="60"/>
        </w:rPr>
        <w:t>Conan kilőtte a nyilat, és az a neméd király helyett az előtte álló lovag szívébe fúródott. Conan dühösen vágta az íjat a neméd királyhoz.</w:t>
      </w:r>
    </w:p>
    <w:p>
      <w:pPr>
        <w:pStyle w:val="Normal"/>
        <w:shd w:fill="FFFFFF" w:val="clear"/>
        <w:ind w:firstLine="198"/>
        <w:jc w:val="both"/>
        <w:rPr>
          <w:sz w:val="19"/>
          <w:szCs w:val="24"/>
        </w:rPr>
      </w:pPr>
      <w:r>
        <w:rPr>
          <w:sz w:val="19"/>
          <w:szCs w:val="24"/>
        </w:rPr>
        <w:t>– </w:t>
      </w:r>
      <w:r>
        <w:rPr>
          <w:sz w:val="19"/>
          <w:szCs w:val="60"/>
        </w:rPr>
        <w:t>Fene a reszkető kezembe! Gyere ide, és fogj el, ha mersz!</w:t>
      </w:r>
    </w:p>
    <w:p>
      <w:pPr>
        <w:pStyle w:val="Normal"/>
        <w:shd w:fill="FFFFFF" w:val="clear"/>
        <w:ind w:firstLine="198"/>
        <w:jc w:val="both"/>
        <w:rPr>
          <w:sz w:val="19"/>
          <w:szCs w:val="24"/>
        </w:rPr>
      </w:pPr>
      <w:r>
        <w:rPr>
          <w:sz w:val="19"/>
          <w:szCs w:val="60"/>
        </w:rPr>
        <w:t>Bizonytalan lábon hátratántorodott, és érezte, hogy a sátortartórúd támasztja meg a vállát, így tudott megállni. Felemelte hatalmas pallosát, és mindkét kezével megmarkolta.</w:t>
      </w:r>
    </w:p>
    <w:p>
      <w:pPr>
        <w:pStyle w:val="Normal"/>
        <w:shd w:fill="FFFFFF" w:val="clear"/>
        <w:ind w:firstLine="198"/>
        <w:jc w:val="both"/>
        <w:rPr>
          <w:sz w:val="19"/>
          <w:szCs w:val="24"/>
        </w:rPr>
      </w:pPr>
      <w:r>
        <w:rPr>
          <w:sz w:val="19"/>
          <w:szCs w:val="24"/>
        </w:rPr>
        <w:t>– </w:t>
      </w:r>
      <w:r>
        <w:rPr>
          <w:sz w:val="19"/>
          <w:szCs w:val="60"/>
        </w:rPr>
        <w:t xml:space="preserve">Mitrára, ez </w:t>
      </w:r>
      <w:r>
        <w:rPr>
          <w:i/>
          <w:iCs/>
          <w:sz w:val="19"/>
          <w:szCs w:val="60"/>
        </w:rPr>
        <w:t xml:space="preserve">tényleg </w:t>
      </w:r>
      <w:r>
        <w:rPr>
          <w:sz w:val="19"/>
          <w:szCs w:val="60"/>
        </w:rPr>
        <w:t>a király! – Tarascus átkozódott. Aztán gyors pillantást vetett rá, és felnevetett. – Az a másik sakál csak felöltötte a király páncélját. Gyerünk, gazfickók, vegyétek a fejét!</w:t>
      </w:r>
    </w:p>
    <w:p>
      <w:pPr>
        <w:pStyle w:val="Normal"/>
        <w:shd w:fill="FFFFFF" w:val="clear"/>
        <w:ind w:firstLine="198"/>
        <w:jc w:val="both"/>
        <w:rPr>
          <w:sz w:val="19"/>
          <w:szCs w:val="24"/>
        </w:rPr>
      </w:pPr>
      <w:r>
        <w:rPr>
          <w:sz w:val="19"/>
          <w:szCs w:val="60"/>
        </w:rPr>
        <w:t>A három katona, amely a király testőrségét alkotta, Conanra rontott. Egyikük egyetlen csapással elpusztította az apródot, ám a másik kettőnek nem volt ilyen szerencséje. Ahogy az első felemelt karddal Conanra rontott, a király úgy vágta át a testőr páncélját, mintha közönséges ruha lenne, és levágta a jobb karját meg a vállát. A testőr összecsuklott, és holtan terült el a földön. A másik férfi megbotlott társa tetemében, és mielőtt felállhatott volna, Conan átdöfte roppant pallosával. Aztán kihúzta a pengét a holttestből, és tántorogva újra a sátortartópóznának támaszkodott. Hatalmas végtagjai remegtek, teste elnehezedett, verejték folyt végig az arcán és a nyakán. Azonban a szeme veszedelmes tűzben égett.</w:t>
      </w:r>
    </w:p>
    <w:p>
      <w:pPr>
        <w:pStyle w:val="Normal"/>
        <w:shd w:fill="FFFFFF" w:val="clear"/>
        <w:ind w:firstLine="198"/>
        <w:jc w:val="both"/>
        <w:rPr>
          <w:sz w:val="19"/>
          <w:szCs w:val="24"/>
        </w:rPr>
      </w:pPr>
      <w:r>
        <w:rPr>
          <w:sz w:val="19"/>
          <w:szCs w:val="24"/>
        </w:rPr>
        <w:t>– </w:t>
      </w:r>
      <w:r>
        <w:rPr>
          <w:sz w:val="19"/>
          <w:szCs w:val="60"/>
        </w:rPr>
        <w:t>Miért állsz olyan messze, te belverosi kutya? Nem tudlak elérni. Gyere ide, és dögölj meg!</w:t>
      </w:r>
    </w:p>
    <w:p>
      <w:pPr>
        <w:pStyle w:val="Normal"/>
        <w:shd w:fill="FFFFFF" w:val="clear"/>
        <w:ind w:firstLine="198"/>
        <w:jc w:val="both"/>
        <w:rPr>
          <w:sz w:val="19"/>
          <w:szCs w:val="24"/>
        </w:rPr>
      </w:pPr>
      <w:r>
        <w:rPr>
          <w:sz w:val="19"/>
          <w:szCs w:val="60"/>
        </w:rPr>
        <w:t>Tarascus habozott, megmaradt kíséretére nézett, meg az apródjára, egy vékony, komor tekintetű férfira, aki fekete páncélt viselt, aztán tett egy lépést előre. Tarascus méretben és erőben nem versenyezhetett a hatalmas termetű kimmériaival, azonban egész testét páncél védte, és a nyugati nemzetek közt legendás kardforgatónak tartották. Az apródja azonban megfogta a kezét.</w:t>
      </w:r>
    </w:p>
    <w:p>
      <w:pPr>
        <w:pStyle w:val="Normal"/>
        <w:shd w:fill="FFFFFF" w:val="clear"/>
        <w:ind w:firstLine="198"/>
        <w:jc w:val="both"/>
        <w:rPr>
          <w:sz w:val="19"/>
          <w:szCs w:val="24"/>
        </w:rPr>
      </w:pPr>
      <w:r>
        <w:rPr>
          <w:sz w:val="19"/>
          <w:szCs w:val="24"/>
        </w:rPr>
        <w:t>– </w:t>
      </w:r>
      <w:r>
        <w:rPr>
          <w:sz w:val="19"/>
          <w:szCs w:val="60"/>
        </w:rPr>
        <w:t>Nem, felség, ne dobd el az életed. Hívom az íjászokat, majd ők lelövik ezt a barbárt, mint egy sarokba szorított oroszlánt.</w:t>
      </w:r>
    </w:p>
    <w:p>
      <w:pPr>
        <w:pStyle w:val="Normal"/>
        <w:shd w:fill="FFFFFF" w:val="clear"/>
        <w:ind w:firstLine="198"/>
        <w:jc w:val="both"/>
        <w:rPr>
          <w:sz w:val="19"/>
          <w:szCs w:val="24"/>
        </w:rPr>
      </w:pPr>
      <w:r>
        <w:rPr>
          <w:sz w:val="19"/>
          <w:szCs w:val="60"/>
        </w:rPr>
        <w:t>Egyikük sem vette észre, hogy egy szekér jelent meg, és nem sokkal mögöttük állt meg, Conan azonban mindent látott ellenségei válla fölött, és gerincébe valami borzalmas érzés kúszott. Volt abban valami természetellenes a fekete lovakban, melyek a szekeret húzták, de a kocsi hajtója még inkább magára vonta a király figyelmét.</w:t>
      </w:r>
    </w:p>
    <w:p>
      <w:pPr>
        <w:pStyle w:val="Normal"/>
        <w:shd w:fill="FFFFFF" w:val="clear"/>
        <w:ind w:firstLine="198"/>
        <w:jc w:val="both"/>
        <w:rPr>
          <w:sz w:val="19"/>
          <w:szCs w:val="24"/>
        </w:rPr>
      </w:pPr>
      <w:r>
        <w:rPr>
          <w:sz w:val="19"/>
          <w:szCs w:val="60"/>
        </w:rPr>
        <w:t>Jó felépítésű, magas férfi volt, díszítetlen selyemköntösben. A semitákra jellemző fejdíszt viselt, erről fátyol lógott, mely eltakarta az arcát, csak fekete, delejes tekintetű szeme villogott ki alóla. A gyeplőt keményen markoló keze fehér volt, de erős. Conan az idegenre meredt és minden primitív ellenérzése feltámadt. Egyfajta veszélyérzet töltötte el, mely ebből az eltakart arcú emberből áradt. A veszély jelenléte ugyanolyan volt, mint amikor a magas fűben, szélcsendes időben a fű mozgása elárulja a mérgeskígyó útját.</w:t>
      </w:r>
    </w:p>
    <w:p>
      <w:pPr>
        <w:pStyle w:val="Normal"/>
        <w:shd w:fill="FFFFFF" w:val="clear"/>
        <w:ind w:firstLine="198"/>
        <w:jc w:val="both"/>
        <w:rPr>
          <w:sz w:val="19"/>
          <w:szCs w:val="24"/>
        </w:rPr>
      </w:pPr>
      <w:r>
        <w:rPr>
          <w:sz w:val="19"/>
          <w:szCs w:val="24"/>
        </w:rPr>
        <w:t>– </w:t>
      </w:r>
      <w:r>
        <w:rPr>
          <w:sz w:val="19"/>
          <w:szCs w:val="60"/>
        </w:rPr>
        <w:t>Üdv, Xaltotun! – kiáltott Tarascus. – Ez itt Aquilónia királya! Nem halt meg a földcsuszamláskor, mint gondoltuk.</w:t>
      </w:r>
    </w:p>
    <w:p>
      <w:pPr>
        <w:pStyle w:val="Normal"/>
        <w:shd w:fill="FFFFFF" w:val="clear"/>
        <w:ind w:firstLine="198"/>
        <w:jc w:val="both"/>
        <w:rPr>
          <w:sz w:val="19"/>
          <w:szCs w:val="24"/>
        </w:rPr>
      </w:pPr>
      <w:r>
        <w:rPr>
          <w:sz w:val="19"/>
          <w:szCs w:val="24"/>
        </w:rPr>
        <w:t>– </w:t>
      </w:r>
      <w:r>
        <w:rPr>
          <w:sz w:val="19"/>
          <w:szCs w:val="60"/>
        </w:rPr>
        <w:t>Tudom – felelte az idegen, de nem magyarázta meg, hogy honnan tudja. – Mi a terved vele?</w:t>
      </w:r>
    </w:p>
    <w:p>
      <w:pPr>
        <w:pStyle w:val="Normal"/>
        <w:shd w:fill="FFFFFF" w:val="clear"/>
        <w:ind w:firstLine="198"/>
        <w:jc w:val="both"/>
        <w:rPr>
          <w:sz w:val="19"/>
          <w:szCs w:val="24"/>
        </w:rPr>
      </w:pPr>
      <w:r>
        <w:rPr>
          <w:sz w:val="19"/>
          <w:szCs w:val="24"/>
        </w:rPr>
        <w:t>– </w:t>
      </w:r>
      <w:r>
        <w:rPr>
          <w:sz w:val="19"/>
          <w:szCs w:val="60"/>
        </w:rPr>
        <w:t>Hívom az íjászokat, hogy öljék meg – válaszolta a neméd. – Amíg ő él, veszélyes lehet számunkra.</w:t>
      </w:r>
    </w:p>
    <w:p>
      <w:pPr>
        <w:pStyle w:val="Normal"/>
        <w:shd w:fill="FFFFFF" w:val="clear"/>
        <w:ind w:firstLine="198"/>
        <w:jc w:val="both"/>
        <w:rPr>
          <w:sz w:val="19"/>
          <w:szCs w:val="24"/>
        </w:rPr>
      </w:pPr>
      <w:r>
        <w:rPr>
          <w:sz w:val="19"/>
          <w:szCs w:val="24"/>
        </w:rPr>
        <w:t>– </w:t>
      </w:r>
      <w:r>
        <w:rPr>
          <w:sz w:val="19"/>
          <w:szCs w:val="60"/>
        </w:rPr>
        <w:t>Még egy ilyen kutya is hasznunkra lehet egyszer – mondta Xaltotun. – Élve fogjátok el!</w:t>
      </w:r>
    </w:p>
    <w:p>
      <w:pPr>
        <w:pStyle w:val="Normal"/>
        <w:shd w:fill="FFFFFF" w:val="clear"/>
        <w:ind w:firstLine="198"/>
        <w:jc w:val="both"/>
        <w:rPr>
          <w:sz w:val="19"/>
          <w:szCs w:val="24"/>
        </w:rPr>
      </w:pPr>
      <w:r>
        <w:rPr>
          <w:sz w:val="19"/>
          <w:szCs w:val="60"/>
        </w:rPr>
        <w:t>Conan harsányan felröhögött.</w:t>
      </w:r>
    </w:p>
    <w:p>
      <w:pPr>
        <w:pStyle w:val="Normal"/>
        <w:shd w:fill="FFFFFF" w:val="clear"/>
        <w:ind w:firstLine="198"/>
        <w:jc w:val="both"/>
        <w:rPr>
          <w:sz w:val="19"/>
          <w:szCs w:val="24"/>
        </w:rPr>
      </w:pPr>
      <w:r>
        <w:rPr>
          <w:sz w:val="19"/>
          <w:szCs w:val="24"/>
        </w:rPr>
        <w:t>– </w:t>
      </w:r>
      <w:r>
        <w:rPr>
          <w:sz w:val="19"/>
          <w:szCs w:val="60"/>
        </w:rPr>
        <w:t>Gyere, próbáld meg! – kiáltotta kihívóan. – Ha nem hagytak volna cserben a lábaim, úgy levágnálak arról a szekérről, mint favágó a fát. Soha nem fogsz el élve, a fene beléd!</w:t>
      </w:r>
    </w:p>
    <w:p>
      <w:pPr>
        <w:pStyle w:val="Normal"/>
        <w:shd w:fill="FFFFFF" w:val="clear"/>
        <w:ind w:firstLine="198"/>
        <w:jc w:val="both"/>
        <w:rPr>
          <w:sz w:val="19"/>
          <w:szCs w:val="24"/>
        </w:rPr>
      </w:pPr>
      <w:r>
        <w:rPr>
          <w:sz w:val="19"/>
          <w:szCs w:val="24"/>
        </w:rPr>
        <w:t>– </w:t>
      </w:r>
      <w:r>
        <w:rPr>
          <w:sz w:val="19"/>
          <w:szCs w:val="60"/>
        </w:rPr>
        <w:t>Igazat beszél, attól tartok – mondta Tarascus. – Ez az ember barbár, vad és érzéketlen, akár a megsebzett tigris. Engedd, hogy hívjam az íjászokat!</w:t>
      </w:r>
    </w:p>
    <w:p>
      <w:pPr>
        <w:pStyle w:val="Normal"/>
        <w:shd w:fill="FFFFFF" w:val="clear"/>
        <w:ind w:firstLine="198"/>
        <w:jc w:val="both"/>
        <w:rPr>
          <w:sz w:val="19"/>
          <w:szCs w:val="24"/>
        </w:rPr>
      </w:pPr>
      <w:r>
        <w:rPr>
          <w:sz w:val="19"/>
          <w:szCs w:val="24"/>
        </w:rPr>
        <w:t>– </w:t>
      </w:r>
      <w:r>
        <w:rPr>
          <w:sz w:val="19"/>
          <w:szCs w:val="60"/>
        </w:rPr>
        <w:t>Figyelj rám, és tanulj bölcsességet! – tanácsolta Xaltotun.</w:t>
      </w:r>
    </w:p>
    <w:p>
      <w:pPr>
        <w:pStyle w:val="Normal"/>
        <w:shd w:fill="FFFFFF" w:val="clear"/>
        <w:ind w:firstLine="198"/>
        <w:jc w:val="both"/>
        <w:rPr>
          <w:sz w:val="19"/>
          <w:szCs w:val="24"/>
        </w:rPr>
      </w:pPr>
      <w:r>
        <w:rPr>
          <w:sz w:val="19"/>
          <w:szCs w:val="60"/>
        </w:rPr>
        <w:t>Kezét köntöse alá dugta, és egy ragyogó gömböt húzott elő. Ezt hirtelen Conanhoz vágta. A kimmériai megpróbálta a kardjával félrecsapni a repülő valamit. Abban a pillanatban, ahogy a fegyver a csillogó gömbhöz ért, fehér, szemvakító láng lobbant, és Conan eszméletlenül rogyott a földre.</w:t>
      </w:r>
    </w:p>
    <w:p>
      <w:pPr>
        <w:pStyle w:val="Normal"/>
        <w:shd w:fill="FFFFFF" w:val="clear"/>
        <w:ind w:firstLine="198"/>
        <w:jc w:val="both"/>
        <w:rPr>
          <w:sz w:val="19"/>
          <w:szCs w:val="24"/>
        </w:rPr>
      </w:pPr>
      <w:r>
        <w:rPr>
          <w:sz w:val="19"/>
          <w:szCs w:val="24"/>
        </w:rPr>
        <w:t>– </w:t>
      </w:r>
      <w:r>
        <w:rPr>
          <w:sz w:val="19"/>
          <w:szCs w:val="60"/>
        </w:rPr>
        <w:t>Meghalt? – Tarascus kérdésében sokkal inkább kijelentés volt, mint kérdés.</w:t>
      </w:r>
    </w:p>
    <w:p>
      <w:pPr>
        <w:pStyle w:val="Normal"/>
        <w:shd w:fill="FFFFFF" w:val="clear"/>
        <w:ind w:firstLine="198"/>
        <w:jc w:val="both"/>
        <w:rPr>
          <w:sz w:val="19"/>
          <w:szCs w:val="24"/>
        </w:rPr>
      </w:pPr>
      <w:r>
        <w:rPr>
          <w:sz w:val="19"/>
          <w:szCs w:val="24"/>
        </w:rPr>
        <w:t>– </w:t>
      </w:r>
      <w:r>
        <w:rPr>
          <w:sz w:val="19"/>
          <w:szCs w:val="60"/>
        </w:rPr>
        <w:t>Nem, csak eszméletlen. Néhány óra múlva magához tér. Parancsold meg az embereidnek, hogy kötözzék meg a kezét meg a lábát, aztán tegyék a kocsimra!</w:t>
      </w:r>
    </w:p>
    <w:p>
      <w:pPr>
        <w:pStyle w:val="Normal"/>
        <w:shd w:fill="FFFFFF" w:val="clear"/>
        <w:ind w:firstLine="198"/>
        <w:jc w:val="both"/>
        <w:rPr>
          <w:sz w:val="19"/>
          <w:szCs w:val="24"/>
        </w:rPr>
      </w:pPr>
      <w:r>
        <w:rPr>
          <w:sz w:val="19"/>
          <w:szCs w:val="60"/>
        </w:rPr>
        <w:t>Tarascus intett az embereinek, és csatlósai a kocsira emelték az eszméletlen királyt. Xaltotun egy bársonyköntössel letakarta, olyan alaposan, hogy egyáltalán nem látszott ki alóla. Ezután megragadta a gyeplőt, és indulni készült.</w:t>
      </w:r>
    </w:p>
    <w:p>
      <w:pPr>
        <w:pStyle w:val="Normal"/>
        <w:shd w:fill="FFFFFF" w:val="clear"/>
        <w:ind w:firstLine="198"/>
        <w:jc w:val="both"/>
        <w:rPr>
          <w:sz w:val="19"/>
          <w:szCs w:val="24"/>
        </w:rPr>
      </w:pPr>
      <w:r>
        <w:rPr>
          <w:sz w:val="19"/>
          <w:szCs w:val="24"/>
        </w:rPr>
        <w:t>– </w:t>
      </w:r>
      <w:r>
        <w:rPr>
          <w:sz w:val="19"/>
          <w:szCs w:val="60"/>
        </w:rPr>
        <w:t>Belverusba megyek – mondta Xaltotun. – Mondd meg Amalricnak, hogy jövök, ha szüksége lesz rám. De így, hogy Conan már nincs útban és az aquilón hadsereg felbomlott, nem hiszem, hogy Aquilónia még gondot jelenthet. Prospero nem hoz több embert tízezernél, és ha ezek megtudják, hogy a királyuk meghalt, akkor nem fognak igazából harcolni. Ne mondd el sem Amalricnak, sem Valeriusnak, hogy ki a foglyom. Gondolják csak azt, hogy Conan meghalt a sziklák alatt.</w:t>
      </w:r>
    </w:p>
    <w:p>
      <w:pPr>
        <w:pStyle w:val="Normal"/>
        <w:shd w:fill="FFFFFF" w:val="clear"/>
        <w:ind w:firstLine="198"/>
        <w:jc w:val="both"/>
        <w:rPr>
          <w:sz w:val="19"/>
          <w:szCs w:val="24"/>
        </w:rPr>
      </w:pPr>
      <w:r>
        <w:rPr>
          <w:sz w:val="19"/>
          <w:szCs w:val="60"/>
        </w:rPr>
        <w:t>Xaltotun addig nézte a fegyvereseket, amíg az egyik nyugtalanul össze nem rezzent az átható tekintet alatt.</w:t>
      </w:r>
    </w:p>
    <w:p>
      <w:pPr>
        <w:pStyle w:val="Normal"/>
        <w:shd w:fill="FFFFFF" w:val="clear"/>
        <w:ind w:firstLine="198"/>
        <w:jc w:val="both"/>
        <w:rPr>
          <w:sz w:val="19"/>
          <w:szCs w:val="24"/>
        </w:rPr>
      </w:pPr>
      <w:r>
        <w:rPr>
          <w:sz w:val="19"/>
          <w:szCs w:val="24"/>
        </w:rPr>
        <w:t>– </w:t>
      </w:r>
      <w:r>
        <w:rPr>
          <w:sz w:val="19"/>
          <w:szCs w:val="60"/>
        </w:rPr>
        <w:t>Mi van az öveden? – kérdezte Xaltotun.</w:t>
      </w:r>
    </w:p>
    <w:p>
      <w:pPr>
        <w:pStyle w:val="Normal"/>
        <w:shd w:fill="FFFFFF" w:val="clear"/>
        <w:ind w:firstLine="198"/>
        <w:jc w:val="both"/>
        <w:rPr>
          <w:sz w:val="19"/>
          <w:szCs w:val="24"/>
        </w:rPr>
      </w:pPr>
      <w:r>
        <w:rPr>
          <w:sz w:val="19"/>
          <w:szCs w:val="24"/>
        </w:rPr>
        <w:t>– </w:t>
      </w:r>
      <w:r>
        <w:rPr>
          <w:sz w:val="19"/>
          <w:szCs w:val="60"/>
        </w:rPr>
        <w:t>Miért kérdezed, nagyuram? Ez az én övem. Akarod, hogy neked adjam? – kérdezte az elbűvölt katona.</w:t>
      </w:r>
    </w:p>
    <w:p>
      <w:pPr>
        <w:pStyle w:val="Normal"/>
        <w:shd w:fill="FFFFFF" w:val="clear"/>
        <w:ind w:firstLine="198"/>
        <w:jc w:val="both"/>
        <w:rPr>
          <w:sz w:val="19"/>
          <w:szCs w:val="24"/>
        </w:rPr>
      </w:pPr>
      <w:r>
        <w:rPr>
          <w:sz w:val="19"/>
          <w:szCs w:val="24"/>
        </w:rPr>
        <w:t>– </w:t>
      </w:r>
      <w:r>
        <w:rPr>
          <w:sz w:val="19"/>
          <w:szCs w:val="60"/>
        </w:rPr>
        <w:t>Hazudsz! – nevetett Xaltotun félelmetesen. – Ez egy mérgeskígyó! Bolond vagy, hogy egy ilyen veszedelmes csúszómászót hordasz a derekadon!</w:t>
      </w:r>
    </w:p>
    <w:p>
      <w:pPr>
        <w:pStyle w:val="Normal"/>
        <w:shd w:fill="FFFFFF" w:val="clear"/>
        <w:ind w:firstLine="198"/>
        <w:jc w:val="both"/>
        <w:rPr>
          <w:sz w:val="19"/>
          <w:szCs w:val="24"/>
        </w:rPr>
      </w:pPr>
      <w:r>
        <w:rPr>
          <w:sz w:val="19"/>
          <w:szCs w:val="60"/>
        </w:rPr>
        <w:t>A férfi döbbenten pillantott a derekára, és látta, mintha közeledne hozzá az övcsat. Úgy látta, mintha egy kígyó feje lenne, látta a borzalmas szempárt és a harapni akaró fogait. Hallotta a sziszegést, és érezte, hogy a kígyó a testéhez ér. Iszonyodva felordított, és puszta kezével megfogta. Úgy érezte, mintha egy kígyó fogai marnának a kezébe, és hirtelen összeesett. Tarascus kifejezéstelen arccal nézett az összerogyó fegyveresre. Ő nem látott egyebet, mint egy övet és az övön egy csatot, amelynek a vége a fegyveres tenyerébe ragadt. Xaltotun hipnotikus tekintettel Tarascus apródjához fordult. A férfi elsápadt, és remegni kezdett. A király azonban megszakította a színjátékot.</w:t>
      </w:r>
    </w:p>
    <w:p>
      <w:pPr>
        <w:pStyle w:val="Normal"/>
        <w:shd w:fill="FFFFFF" w:val="clear"/>
        <w:ind w:firstLine="198"/>
        <w:jc w:val="both"/>
        <w:rPr>
          <w:sz w:val="19"/>
          <w:szCs w:val="24"/>
        </w:rPr>
      </w:pPr>
      <w:r>
        <w:rPr>
          <w:sz w:val="19"/>
          <w:szCs w:val="24"/>
        </w:rPr>
        <w:t>– </w:t>
      </w:r>
      <w:r>
        <w:rPr>
          <w:sz w:val="19"/>
          <w:szCs w:val="60"/>
        </w:rPr>
        <w:t>Ne! Benne megbízhatunk!</w:t>
      </w:r>
    </w:p>
    <w:p>
      <w:pPr>
        <w:pStyle w:val="Normal"/>
        <w:shd w:fill="FFFFFF" w:val="clear"/>
        <w:ind w:firstLine="198"/>
        <w:jc w:val="both"/>
        <w:rPr>
          <w:sz w:val="19"/>
          <w:szCs w:val="24"/>
        </w:rPr>
      </w:pPr>
      <w:r>
        <w:rPr>
          <w:sz w:val="19"/>
          <w:szCs w:val="60"/>
        </w:rPr>
        <w:t>A varázsló megfogta a gyeplőt, és a lovak közé csapott.</w:t>
      </w:r>
    </w:p>
    <w:p>
      <w:pPr>
        <w:pStyle w:val="Normal"/>
        <w:shd w:fill="FFFFFF" w:val="clear"/>
        <w:ind w:firstLine="198"/>
        <w:jc w:val="both"/>
        <w:rPr>
          <w:sz w:val="19"/>
          <w:szCs w:val="24"/>
        </w:rPr>
      </w:pPr>
      <w:r>
        <w:rPr>
          <w:sz w:val="19"/>
          <w:szCs w:val="24"/>
        </w:rPr>
        <w:t>– </w:t>
      </w:r>
      <w:r>
        <w:rPr>
          <w:sz w:val="19"/>
          <w:szCs w:val="60"/>
        </w:rPr>
        <w:t>Gondoskodj róla, hogy mindez titok maradjon! Ha szükséged lenne rám, akkor Orastes szolgája, Altaro hívjon engem úgy, ahogy tanítottam neki. A palotámban leszek, Belverusban.</w:t>
      </w:r>
    </w:p>
    <w:p>
      <w:pPr>
        <w:pStyle w:val="Normal"/>
        <w:shd w:fill="FFFFFF" w:val="clear"/>
        <w:ind w:firstLine="198"/>
        <w:jc w:val="both"/>
        <w:rPr>
          <w:sz w:val="19"/>
          <w:szCs w:val="24"/>
        </w:rPr>
      </w:pPr>
      <w:r>
        <w:rPr>
          <w:sz w:val="19"/>
          <w:szCs w:val="60"/>
        </w:rPr>
        <w:t>Tarascus köszönésre emelte a kezét, de az arckifejezésében nem tükröződött öröm, ahogy a távolodó mágus után nézett.</w:t>
      </w:r>
    </w:p>
    <w:p>
      <w:pPr>
        <w:pStyle w:val="Normal"/>
        <w:shd w:fill="FFFFFF" w:val="clear"/>
        <w:ind w:firstLine="198"/>
        <w:jc w:val="both"/>
        <w:rPr/>
      </w:pPr>
      <w:r>
        <w:rPr>
          <w:sz w:val="19"/>
          <w:szCs w:val="24"/>
        </w:rPr>
        <w:t>– </w:t>
      </w:r>
      <w:r>
        <w:rPr>
          <w:sz w:val="19"/>
          <w:szCs w:val="60"/>
        </w:rPr>
        <w:t>Miért hagyta meg a kimmériai életét? – suttogta az apród.</w:t>
      </w:r>
    </w:p>
    <w:p>
      <w:pPr>
        <w:pStyle w:val="Normal"/>
        <w:shd w:fill="FFFFFF" w:val="clear"/>
        <w:ind w:firstLine="198"/>
        <w:jc w:val="both"/>
        <w:rPr>
          <w:sz w:val="19"/>
          <w:szCs w:val="24"/>
        </w:rPr>
      </w:pPr>
      <w:r>
        <w:rPr>
          <w:sz w:val="19"/>
          <w:szCs w:val="60"/>
        </w:rPr>
        <w:t>– </w:t>
      </w:r>
      <w:r>
        <w:rPr>
          <w:sz w:val="19"/>
          <w:szCs w:val="60"/>
        </w:rPr>
        <w:t>Én magam is ezen gondolkozom – mormogta Tarascus.</w:t>
      </w:r>
    </w:p>
    <w:p>
      <w:pPr>
        <w:pStyle w:val="Normal"/>
        <w:shd w:fill="FFFFFF" w:val="clear"/>
        <w:ind w:firstLine="198"/>
        <w:jc w:val="both"/>
        <w:rPr>
          <w:sz w:val="19"/>
          <w:szCs w:val="24"/>
        </w:rPr>
      </w:pPr>
      <w:r>
        <w:rPr>
          <w:sz w:val="19"/>
          <w:szCs w:val="60"/>
        </w:rPr>
        <w:t>Az elzörgő szekér mögött a csata és az üldözés tompa zaja hallatszott a távolból. A lemenő nap skarlátvörösre festette a sziklákat, és a kocsi hamarosan beleolvadt a kelet felé felszálló kék árnyakba.</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24"/>
          <w:szCs w:val="24"/>
        </w:rPr>
      </w:pPr>
      <w:r>
        <w:rPr>
          <w:b/>
          <w:bCs/>
          <w:sz w:val="24"/>
          <w:szCs w:val="108"/>
        </w:rPr>
        <w:t>4. „Miféle pokolból másztál elő?”</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Conan Xaltotun szekerében semmit nem érzékelt a hosszú utazás alatt. Halottként hevert a kocsiban, miközben a bronzzal bevont kerekek hegyi országutak kövein zörögtek. Ezután termékeny völgyek mélyén keresztül vitt az útjuk. Majd a hegyes vidéket végképp maguk mögött hagyva egy széles, fehér úton folytatták tovább az útjukat, dús réteken haladtak át, s végül Belverus falaihoz értek.</w:t>
      </w:r>
    </w:p>
    <w:p>
      <w:pPr>
        <w:pStyle w:val="Normal"/>
        <w:shd w:fill="FFFFFF" w:val="clear"/>
        <w:ind w:firstLine="198"/>
        <w:jc w:val="both"/>
        <w:rPr>
          <w:sz w:val="19"/>
          <w:szCs w:val="24"/>
        </w:rPr>
      </w:pPr>
      <w:r>
        <w:rPr>
          <w:sz w:val="19"/>
          <w:szCs w:val="60"/>
        </w:rPr>
        <w:t>Mielőtt még a Nap lement volna, az élet gyenge fuvallatként megérintette Conant. Hangokat hallott és mormogást. Takaróján keresztül fáklyák gyenge fénye látszott, és épp egy kapu hatalmas fekete boltívén haladtak át, amikor Conan szakállas fegyvereseket látott meg fáklyákat, amelyek fénye sisakokon és a lándzsahegyeken csillogott.</w:t>
      </w:r>
    </w:p>
    <w:p>
      <w:pPr>
        <w:pStyle w:val="Normal"/>
        <w:shd w:fill="FFFFFF" w:val="clear"/>
        <w:ind w:firstLine="198"/>
        <w:jc w:val="both"/>
        <w:rPr>
          <w:sz w:val="19"/>
          <w:szCs w:val="24"/>
        </w:rPr>
      </w:pPr>
      <w:r>
        <w:rPr>
          <w:sz w:val="19"/>
          <w:szCs w:val="24"/>
        </w:rPr>
        <w:t>– </w:t>
      </w:r>
      <w:r>
        <w:rPr>
          <w:sz w:val="19"/>
          <w:szCs w:val="60"/>
        </w:rPr>
        <w:t>Hogy ment a csata, nagyuram? – szólalt meg neméd nyelven egy kíváncsi hang.</w:t>
      </w:r>
    </w:p>
    <w:p>
      <w:pPr>
        <w:pStyle w:val="Normal"/>
        <w:shd w:fill="FFFFFF" w:val="clear"/>
        <w:ind w:firstLine="198"/>
        <w:jc w:val="both"/>
        <w:rPr>
          <w:sz w:val="19"/>
          <w:szCs w:val="24"/>
        </w:rPr>
      </w:pPr>
      <w:r>
        <w:rPr>
          <w:sz w:val="19"/>
          <w:szCs w:val="24"/>
        </w:rPr>
        <w:t>– </w:t>
      </w:r>
      <w:r>
        <w:rPr>
          <w:sz w:val="19"/>
          <w:szCs w:val="60"/>
        </w:rPr>
        <w:t>Tűrhetően – jött a kurta válasz. – Aquilónia királya elesett, serege felbomlott.</w:t>
      </w:r>
    </w:p>
    <w:p>
      <w:pPr>
        <w:pStyle w:val="Normal"/>
        <w:shd w:fill="FFFFFF" w:val="clear"/>
        <w:ind w:firstLine="198"/>
        <w:jc w:val="both"/>
        <w:rPr>
          <w:sz w:val="19"/>
          <w:szCs w:val="24"/>
        </w:rPr>
      </w:pPr>
      <w:r>
        <w:rPr>
          <w:sz w:val="19"/>
          <w:szCs w:val="60"/>
        </w:rPr>
        <w:t>Izgatott fecsegés hallatszott, aztán a következő pillanatban már a kocsi kerekei zörögtek tovább. A kerék szikrákat vetett, mert Xaltotun őrült iramban hajtott keresztül a boltíven. Conan mégis meghallotta az egyik őr mormogását:</w:t>
      </w:r>
    </w:p>
    <w:p>
      <w:pPr>
        <w:pStyle w:val="Normal"/>
        <w:shd w:fill="FFFFFF" w:val="clear"/>
        <w:ind w:firstLine="198"/>
        <w:jc w:val="both"/>
        <w:rPr>
          <w:sz w:val="19"/>
          <w:szCs w:val="24"/>
        </w:rPr>
      </w:pPr>
      <w:r>
        <w:rPr>
          <w:sz w:val="19"/>
          <w:szCs w:val="24"/>
        </w:rPr>
        <w:t>– </w:t>
      </w:r>
      <w:r>
        <w:rPr>
          <w:sz w:val="19"/>
          <w:szCs w:val="60"/>
        </w:rPr>
        <w:t>A határtól Belverusig ideért egyetlen éjszaka alatt, és a lovak még csak meg sem izzadtak. Mitrára, ez aztán… – majd a csend elnyelte a hangokat, csak a patkók és kerekek csattogása hallatszott a sötét utcán.</w:t>
      </w:r>
    </w:p>
    <w:p>
      <w:pPr>
        <w:pStyle w:val="Normal"/>
        <w:shd w:fill="FFFFFF" w:val="clear"/>
        <w:ind w:firstLine="198"/>
        <w:jc w:val="both"/>
        <w:rPr>
          <w:sz w:val="19"/>
          <w:szCs w:val="24"/>
        </w:rPr>
      </w:pPr>
      <w:r>
        <w:rPr>
          <w:sz w:val="19"/>
          <w:szCs w:val="60"/>
        </w:rPr>
        <w:t>Amit hallott, megragadt Conan tudatában, de semmit sem jelentett számára. Olyan volt, mint egy értelem nélküli bábu, amely hall és lát, de nem ért semmit. A hangok és képek értelem és jelentés nélkül folytak át rajta. Újra mély letargiába esett, és alig jutott el a tudatáig, amikor a szekér megállt egy magas falakkal körülvett kerítés előtt. Kiemelték a kocsiból, egy kőlépcsőn át felcipelték, majd egy hosszú sötét folyosón lefelé vitték. Suttogások, óvatos léptek, furcsa hangok vették körül, és ő mindebből semmit sem tudott felfogni, mintha minden távol lett volna tőle.</w:t>
      </w:r>
    </w:p>
    <w:p>
      <w:pPr>
        <w:pStyle w:val="Normal"/>
        <w:shd w:fill="FFFFFF" w:val="clear"/>
        <w:ind w:firstLine="198"/>
        <w:jc w:val="both"/>
        <w:rPr>
          <w:sz w:val="19"/>
          <w:szCs w:val="24"/>
        </w:rPr>
      </w:pPr>
      <w:r>
        <w:rPr>
          <w:sz w:val="19"/>
          <w:szCs w:val="60"/>
        </w:rPr>
        <w:t>Végül aztán hirtelen magához tért, és minden kitisztult a fejében. Visszaemlékezett arra, milyen lett a csata kimenetele a hegyek között, és tisztában volt annak következményével. Még azt is világosan tudta, hogy hol van.</w:t>
      </w:r>
    </w:p>
    <w:p>
      <w:pPr>
        <w:pStyle w:val="Normal"/>
        <w:shd w:fill="FFFFFF" w:val="clear"/>
        <w:ind w:firstLine="198"/>
        <w:jc w:val="both"/>
        <w:rPr>
          <w:sz w:val="19"/>
          <w:szCs w:val="24"/>
        </w:rPr>
      </w:pPr>
      <w:r>
        <w:rPr>
          <w:sz w:val="19"/>
          <w:szCs w:val="60"/>
        </w:rPr>
        <w:t>Bársony fekhelyen feküdt és ugyanazt a ruhát viselte, mint egy nappal ezelőtt, azonban a végtagjaira hatalmas láncok nehezedtek, melyeket képtelen lett volna eltörni. A szobát, amelyben feküdt, komor és méltóságteljesen gazdag bútorok töltötték be. A falakat fekete bársonydrapéria borította, a padlón pedig vastag, bíborszínű szőnyegek hevertek. Ablaknak vagy ajtónak nyoma sem látszott, a freskókkal díszített mennyezetről különös vésetű aranykandeláber csüngött, ez világította meg a szobát.</w:t>
      </w:r>
    </w:p>
    <w:p>
      <w:pPr>
        <w:pStyle w:val="Normal"/>
        <w:shd w:fill="FFFFFF" w:val="clear"/>
        <w:ind w:firstLine="198"/>
        <w:jc w:val="both"/>
        <w:rPr>
          <w:sz w:val="19"/>
          <w:szCs w:val="24"/>
        </w:rPr>
      </w:pPr>
      <w:r>
        <w:rPr>
          <w:sz w:val="19"/>
          <w:szCs w:val="60"/>
        </w:rPr>
        <w:t>Ebben a fényben egy alakot látott ülni egy ezüstös, trónszerű székben, és Conannak úgy tűnt, mintha ez valamilyen irreális és fantasztikus alak lenne. Teste körvonalai határozatlanul sej lettek, mivel vékony selyemköntös borította. Azonban az arcvonásai ebben a bizonytalan világításban meglepően jól látszottak. Olyan volt, mintha a férfi feje körül különös fénykoszorú ragyogna, és ahogy Conan a szakállal szegélyezett arcra pillantott, olyan érzése támadt, mintha egy domborművet látna. Ez volt az egyetlen jól kivehető valós dolog ebben a misztikus, kísérteties szobában.</w:t>
      </w:r>
    </w:p>
    <w:p>
      <w:pPr>
        <w:pStyle w:val="Normal"/>
        <w:shd w:fill="FFFFFF" w:val="clear"/>
        <w:ind w:firstLine="198"/>
        <w:jc w:val="both"/>
        <w:rPr/>
      </w:pPr>
      <w:r>
        <w:rPr>
          <w:sz w:val="19"/>
          <w:szCs w:val="60"/>
        </w:rPr>
        <w:t>Pompás arcvonásai voltak, olyanok, mint egy erősen cizellált, klasszikus szépségé. Azonban volt valami nyugtalanító ebben a békés arcban, és valami olyasmi, ami túlmutatott az emberi tudáson. Furcsa felismerés bontakozott ki Conan tudatában. Még soha nem látta ezt az arcot, mégis ismerősnek hatott. Valamire emlékeztették őt a férfi arcvonásai: olyan volt, mintha a rémálmaiban kísértő lidérces alak változott volna hús-vér emberré.</w:t>
      </w:r>
    </w:p>
    <w:p>
      <w:pPr>
        <w:pStyle w:val="Normal"/>
        <w:shd w:fill="FFFFFF" w:val="clear"/>
        <w:ind w:firstLine="198"/>
        <w:jc w:val="both"/>
        <w:rPr>
          <w:sz w:val="19"/>
          <w:szCs w:val="24"/>
        </w:rPr>
      </w:pPr>
      <w:r>
        <w:rPr>
          <w:sz w:val="19"/>
          <w:szCs w:val="60"/>
        </w:rPr>
        <w:t>– </w:t>
      </w:r>
      <w:r>
        <w:rPr>
          <w:sz w:val="19"/>
          <w:szCs w:val="60"/>
        </w:rPr>
        <w:t>Ki vagy? – követelte a király támadóan, s láncai ellenére megpróbált felülni.</w:t>
      </w:r>
    </w:p>
    <w:p>
      <w:pPr>
        <w:pStyle w:val="Normal"/>
        <w:shd w:fill="FFFFFF" w:val="clear"/>
        <w:ind w:firstLine="198"/>
        <w:jc w:val="both"/>
        <w:rPr>
          <w:sz w:val="19"/>
          <w:szCs w:val="24"/>
        </w:rPr>
      </w:pPr>
      <w:r>
        <w:rPr>
          <w:sz w:val="19"/>
          <w:szCs w:val="24"/>
        </w:rPr>
        <w:t>– </w:t>
      </w:r>
      <w:r>
        <w:rPr>
          <w:sz w:val="19"/>
          <w:szCs w:val="60"/>
        </w:rPr>
        <w:t>Az emberek Xaltotunnak hívnak – hangzott érces, erős hangon a válasz.</w:t>
      </w:r>
    </w:p>
    <w:p>
      <w:pPr>
        <w:pStyle w:val="Normal"/>
        <w:shd w:fill="FFFFFF" w:val="clear"/>
        <w:ind w:firstLine="198"/>
        <w:jc w:val="both"/>
        <w:rPr>
          <w:sz w:val="19"/>
          <w:szCs w:val="24"/>
        </w:rPr>
      </w:pPr>
      <w:r>
        <w:rPr>
          <w:sz w:val="19"/>
          <w:szCs w:val="24"/>
        </w:rPr>
        <w:t>– </w:t>
      </w:r>
      <w:r>
        <w:rPr>
          <w:sz w:val="19"/>
          <w:szCs w:val="60"/>
        </w:rPr>
        <w:t>Hol vagyunk most? – ez volt a kimmériai újabb kérdése.</w:t>
      </w:r>
    </w:p>
    <w:p>
      <w:pPr>
        <w:pStyle w:val="Normal"/>
        <w:shd w:fill="FFFFFF" w:val="clear"/>
        <w:ind w:firstLine="198"/>
        <w:jc w:val="both"/>
        <w:rPr>
          <w:sz w:val="19"/>
          <w:szCs w:val="24"/>
        </w:rPr>
      </w:pPr>
      <w:r>
        <w:rPr>
          <w:sz w:val="19"/>
          <w:szCs w:val="24"/>
        </w:rPr>
        <w:t>– </w:t>
      </w:r>
      <w:r>
        <w:rPr>
          <w:sz w:val="19"/>
          <w:szCs w:val="60"/>
        </w:rPr>
        <w:t>Tarascus király palotájának egyik termében, Belverusban.</w:t>
      </w:r>
    </w:p>
    <w:p>
      <w:pPr>
        <w:pStyle w:val="Normal"/>
        <w:shd w:fill="FFFFFF" w:val="clear"/>
        <w:ind w:firstLine="198"/>
        <w:jc w:val="both"/>
        <w:rPr>
          <w:sz w:val="19"/>
          <w:szCs w:val="24"/>
        </w:rPr>
      </w:pPr>
      <w:r>
        <w:rPr>
          <w:sz w:val="19"/>
          <w:szCs w:val="60"/>
        </w:rPr>
        <w:t>Conant ez nem lepte meg. Belverus, a főváros volt abban az időben és egyben a legnagyobb neméd város a határ közelében.</w:t>
      </w:r>
    </w:p>
    <w:p>
      <w:pPr>
        <w:pStyle w:val="Normal"/>
        <w:shd w:fill="FFFFFF" w:val="clear"/>
        <w:ind w:firstLine="198"/>
        <w:jc w:val="both"/>
        <w:rPr>
          <w:sz w:val="19"/>
          <w:szCs w:val="24"/>
        </w:rPr>
      </w:pPr>
      <w:r>
        <w:rPr>
          <w:sz w:val="19"/>
          <w:szCs w:val="24"/>
        </w:rPr>
        <w:t>– </w:t>
      </w:r>
      <w:r>
        <w:rPr>
          <w:sz w:val="19"/>
          <w:szCs w:val="60"/>
        </w:rPr>
        <w:t>És Tarascus hol van?</w:t>
      </w:r>
    </w:p>
    <w:p>
      <w:pPr>
        <w:pStyle w:val="Normal"/>
        <w:shd w:fill="FFFFFF" w:val="clear"/>
        <w:ind w:firstLine="198"/>
        <w:jc w:val="both"/>
        <w:rPr>
          <w:sz w:val="19"/>
          <w:szCs w:val="24"/>
        </w:rPr>
      </w:pPr>
      <w:r>
        <w:rPr>
          <w:sz w:val="19"/>
          <w:szCs w:val="24"/>
        </w:rPr>
        <w:t>– </w:t>
      </w:r>
      <w:r>
        <w:rPr>
          <w:sz w:val="19"/>
          <w:szCs w:val="60"/>
        </w:rPr>
        <w:t>A sereggel.</w:t>
      </w:r>
    </w:p>
    <w:p>
      <w:pPr>
        <w:pStyle w:val="Normal"/>
        <w:shd w:fill="FFFFFF" w:val="clear"/>
        <w:ind w:firstLine="198"/>
        <w:jc w:val="both"/>
        <w:rPr>
          <w:sz w:val="19"/>
          <w:szCs w:val="24"/>
        </w:rPr>
      </w:pPr>
      <w:r>
        <w:rPr>
          <w:sz w:val="19"/>
          <w:szCs w:val="24"/>
        </w:rPr>
        <w:t>– </w:t>
      </w:r>
      <w:r>
        <w:rPr>
          <w:sz w:val="19"/>
          <w:szCs w:val="60"/>
        </w:rPr>
        <w:t>Nos – morogta Conan –, ha meg akarsz ölni, miért nem teszed meg most azonnal, hogy túl legyünk rajta?</w:t>
      </w:r>
    </w:p>
    <w:p>
      <w:pPr>
        <w:pStyle w:val="Normal"/>
        <w:shd w:fill="FFFFFF" w:val="clear"/>
        <w:ind w:firstLine="198"/>
        <w:jc w:val="both"/>
        <w:rPr>
          <w:sz w:val="19"/>
          <w:szCs w:val="24"/>
        </w:rPr>
      </w:pPr>
      <w:r>
        <w:rPr>
          <w:sz w:val="19"/>
          <w:szCs w:val="24"/>
        </w:rPr>
        <w:t>– </w:t>
      </w:r>
      <w:r>
        <w:rPr>
          <w:sz w:val="19"/>
          <w:szCs w:val="60"/>
        </w:rPr>
        <w:t>Nem azért mentettelek meg a király íjászai elől, hogy Belverusban megöljelek – válaszolta Xaltotun.</w:t>
      </w:r>
    </w:p>
    <w:p>
      <w:pPr>
        <w:pStyle w:val="Normal"/>
        <w:shd w:fill="FFFFFF" w:val="clear"/>
        <w:ind w:firstLine="198"/>
        <w:jc w:val="both"/>
        <w:rPr>
          <w:sz w:val="19"/>
          <w:szCs w:val="24"/>
        </w:rPr>
      </w:pPr>
      <w:r>
        <w:rPr>
          <w:sz w:val="19"/>
          <w:szCs w:val="24"/>
        </w:rPr>
        <w:t>– </w:t>
      </w:r>
      <w:r>
        <w:rPr>
          <w:sz w:val="19"/>
          <w:szCs w:val="60"/>
        </w:rPr>
        <w:t>Mi az ördögöt műveltél velem? – kérdezte Conan.</w:t>
      </w:r>
    </w:p>
    <w:p>
      <w:pPr>
        <w:pStyle w:val="Normal"/>
        <w:shd w:fill="FFFFFF" w:val="clear"/>
        <w:ind w:firstLine="198"/>
        <w:jc w:val="both"/>
        <w:rPr>
          <w:sz w:val="19"/>
          <w:szCs w:val="24"/>
        </w:rPr>
      </w:pPr>
      <w:r>
        <w:rPr>
          <w:sz w:val="19"/>
          <w:szCs w:val="24"/>
        </w:rPr>
        <w:t>– </w:t>
      </w:r>
      <w:r>
        <w:rPr>
          <w:sz w:val="19"/>
          <w:szCs w:val="60"/>
        </w:rPr>
        <w:t>Megbénítottam a tudatodat – felelte Xaltotun. – Hogy hogyan, azt úgysem értenéd. Hívd feketemágiának, ha úgy tetszik.</w:t>
      </w:r>
    </w:p>
    <w:p>
      <w:pPr>
        <w:pStyle w:val="Normal"/>
        <w:shd w:fill="FFFFFF" w:val="clear"/>
        <w:ind w:firstLine="198"/>
        <w:jc w:val="both"/>
        <w:rPr>
          <w:sz w:val="19"/>
          <w:szCs w:val="24"/>
        </w:rPr>
      </w:pPr>
      <w:r>
        <w:rPr>
          <w:sz w:val="19"/>
          <w:szCs w:val="60"/>
        </w:rPr>
        <w:t>Conan már rájött minderre, és valami más járt a fejében.</w:t>
      </w:r>
    </w:p>
    <w:p>
      <w:pPr>
        <w:pStyle w:val="Normal"/>
        <w:shd w:fill="FFFFFF" w:val="clear"/>
        <w:ind w:firstLine="198"/>
        <w:jc w:val="both"/>
        <w:rPr>
          <w:sz w:val="19"/>
          <w:szCs w:val="24"/>
        </w:rPr>
      </w:pPr>
      <w:r>
        <w:rPr>
          <w:sz w:val="19"/>
          <w:szCs w:val="24"/>
        </w:rPr>
        <w:t>– </w:t>
      </w:r>
      <w:r>
        <w:rPr>
          <w:sz w:val="19"/>
          <w:szCs w:val="60"/>
        </w:rPr>
        <w:t>Azt hiszem, értem már, miért mentetted meg az életemet – dörmögött magában. – Amalric meg akar tartani, hogy szükség esetén felhasználhasson Valerius ellen, abban az esetben, ha valami lehetetlen történne, hogy ő lehessen Aquilónia királya. Azt mindenki tudja, hogy Tor bárói Valeriust akarják a trónomra ültetni. És amennyire Amalricot ismerem, Valeriust is bábként akarja mozgatni, akárcsak Tarascust.</w:t>
      </w:r>
    </w:p>
    <w:p>
      <w:pPr>
        <w:pStyle w:val="Normal"/>
        <w:shd w:fill="FFFFFF" w:val="clear"/>
        <w:ind w:firstLine="198"/>
        <w:jc w:val="both"/>
        <w:rPr>
          <w:sz w:val="19"/>
          <w:szCs w:val="24"/>
        </w:rPr>
      </w:pPr>
      <w:r>
        <w:rPr>
          <w:sz w:val="19"/>
          <w:szCs w:val="24"/>
        </w:rPr>
        <w:t>– </w:t>
      </w:r>
      <w:r>
        <w:rPr>
          <w:sz w:val="19"/>
          <w:szCs w:val="60"/>
        </w:rPr>
        <w:t>Amalric nem tud arról, hogy foglyul ejtettelek – válaszolta Xaltotun. – Még Valerius sem tudja. Mindketten azt hiszik, hogy elestél Valkiánál.</w:t>
      </w:r>
    </w:p>
    <w:p>
      <w:pPr>
        <w:pStyle w:val="Normal"/>
        <w:shd w:fill="FFFFFF" w:val="clear"/>
        <w:ind w:firstLine="198"/>
        <w:jc w:val="both"/>
        <w:rPr>
          <w:sz w:val="19"/>
          <w:szCs w:val="24"/>
        </w:rPr>
      </w:pPr>
      <w:r>
        <w:rPr>
          <w:sz w:val="19"/>
          <w:szCs w:val="60"/>
        </w:rPr>
        <w:t>Conan összehúzta a szemét, úgy nézett csendben a férfira.</w:t>
      </w:r>
    </w:p>
    <w:p>
      <w:pPr>
        <w:pStyle w:val="Normal"/>
        <w:shd w:fill="FFFFFF" w:val="clear"/>
        <w:ind w:firstLine="198"/>
        <w:jc w:val="both"/>
        <w:rPr>
          <w:sz w:val="19"/>
          <w:szCs w:val="24"/>
        </w:rPr>
      </w:pPr>
      <w:r>
        <w:rPr>
          <w:sz w:val="19"/>
          <w:szCs w:val="24"/>
        </w:rPr>
        <w:t>– </w:t>
      </w:r>
      <w:r>
        <w:rPr>
          <w:sz w:val="19"/>
          <w:szCs w:val="60"/>
        </w:rPr>
        <w:t>Éreztem, hogy áll valaki a háttérben – morogta. – De azt hittem, Amalric az… Amalric, Valerius, Tarascus, valamennyien csak bábuk a te kezedben? Ki vagy te?</w:t>
      </w:r>
    </w:p>
    <w:p>
      <w:pPr>
        <w:pStyle w:val="Normal"/>
        <w:shd w:fill="FFFFFF" w:val="clear"/>
        <w:ind w:firstLine="198"/>
        <w:jc w:val="both"/>
        <w:rPr>
          <w:sz w:val="19"/>
          <w:szCs w:val="24"/>
        </w:rPr>
      </w:pPr>
      <w:r>
        <w:rPr>
          <w:sz w:val="19"/>
          <w:szCs w:val="24"/>
        </w:rPr>
        <w:t>– </w:t>
      </w:r>
      <w:r>
        <w:rPr>
          <w:sz w:val="19"/>
          <w:szCs w:val="60"/>
        </w:rPr>
        <w:t>Miért fontos ez? Ha megmondanám, nem hinnéd el. De mit szólnál hozzá, ha azt mondanám, hogy egyszer még visszaültethetlek Aquilónia trónjára?</w:t>
      </w:r>
    </w:p>
    <w:p>
      <w:pPr>
        <w:pStyle w:val="Normal"/>
        <w:shd w:fill="FFFFFF" w:val="clear"/>
        <w:ind w:firstLine="198"/>
        <w:jc w:val="both"/>
        <w:rPr>
          <w:sz w:val="19"/>
          <w:szCs w:val="24"/>
        </w:rPr>
      </w:pPr>
      <w:r>
        <w:rPr>
          <w:sz w:val="19"/>
          <w:szCs w:val="60"/>
        </w:rPr>
        <w:t>Conan szeme úgy égett, mint egy farkasé.</w:t>
      </w:r>
    </w:p>
    <w:p>
      <w:pPr>
        <w:pStyle w:val="Normal"/>
        <w:shd w:fill="FFFFFF" w:val="clear"/>
        <w:ind w:firstLine="198"/>
        <w:jc w:val="both"/>
        <w:rPr>
          <w:sz w:val="19"/>
          <w:szCs w:val="24"/>
        </w:rPr>
      </w:pPr>
      <w:r>
        <w:rPr>
          <w:sz w:val="19"/>
          <w:szCs w:val="24"/>
        </w:rPr>
        <w:t>– </w:t>
      </w:r>
      <w:r>
        <w:rPr>
          <w:sz w:val="19"/>
          <w:szCs w:val="60"/>
        </w:rPr>
        <w:t>És mi ennek az ára?</w:t>
      </w:r>
    </w:p>
    <w:p>
      <w:pPr>
        <w:pStyle w:val="Normal"/>
        <w:shd w:fill="FFFFFF" w:val="clear"/>
        <w:ind w:firstLine="198"/>
        <w:jc w:val="both"/>
        <w:rPr>
          <w:sz w:val="19"/>
          <w:szCs w:val="24"/>
        </w:rPr>
      </w:pPr>
      <w:r>
        <w:rPr>
          <w:sz w:val="19"/>
          <w:szCs w:val="24"/>
        </w:rPr>
        <w:t>– </w:t>
      </w:r>
      <w:r>
        <w:rPr>
          <w:sz w:val="19"/>
          <w:szCs w:val="60"/>
        </w:rPr>
        <w:t>Feltétlen engedelmesség nekem.</w:t>
      </w:r>
    </w:p>
    <w:p>
      <w:pPr>
        <w:pStyle w:val="Normal"/>
        <w:shd w:fill="FFFFFF" w:val="clear"/>
        <w:ind w:firstLine="198"/>
        <w:jc w:val="both"/>
        <w:rPr>
          <w:sz w:val="19"/>
          <w:szCs w:val="24"/>
        </w:rPr>
      </w:pPr>
      <w:r>
        <w:rPr>
          <w:sz w:val="19"/>
          <w:szCs w:val="24"/>
        </w:rPr>
        <w:t>– </w:t>
      </w:r>
      <w:r>
        <w:rPr>
          <w:sz w:val="19"/>
          <w:szCs w:val="60"/>
        </w:rPr>
        <w:t>Menj a pokolba az ajánlatoddal! – mondta mogorván Conan. – Én nem leszek senki bábja, a koronámat a saját kardommal szereztem! Ráadásul, nem áll a hatalmadban, hogy Aquilónia trónját eladd vagy megvásárold, amikor csak akarod. A királyságot még nem foglalták el. Egyetlen csata még nem dönti el a háború sorsát.</w:t>
      </w:r>
    </w:p>
    <w:p>
      <w:pPr>
        <w:pStyle w:val="Normal"/>
        <w:shd w:fill="FFFFFF" w:val="clear"/>
        <w:ind w:firstLine="198"/>
        <w:jc w:val="both"/>
        <w:rPr>
          <w:sz w:val="19"/>
          <w:szCs w:val="24"/>
        </w:rPr>
      </w:pPr>
      <w:r>
        <w:rPr>
          <w:sz w:val="19"/>
          <w:szCs w:val="24"/>
        </w:rPr>
        <w:t>– </w:t>
      </w:r>
      <w:r>
        <w:rPr>
          <w:sz w:val="19"/>
          <w:szCs w:val="60"/>
        </w:rPr>
        <w:t>Nem csak kardok ellen háborúztok – jegyezte meg Xaltotun. – Szerinted csupán egy kard volt az, amely a harc kezdete előtt a sátradban lesújtott rád? Nem, a sötétség egyik gyermeke volt az, a külső űr árva teremtménye, akinek az ujja megérintett, és megfagyasztotta a vért az ereidben. Olyan hideg volt ez az érintés, hogy úgy égetett, mint a fehéren izzó vas! Véletlen volt, hogy az az ember, aki a páncélodat viselte, a szűk átjáróba vezette a lovagokat? Véletlen volt, hogy a sziklák megmozdultak, és maguk alá temették őket?</w:t>
      </w:r>
    </w:p>
    <w:p>
      <w:pPr>
        <w:pStyle w:val="Normal"/>
        <w:shd w:fill="FFFFFF" w:val="clear"/>
        <w:ind w:firstLine="198"/>
        <w:jc w:val="both"/>
        <w:rPr>
          <w:sz w:val="19"/>
          <w:szCs w:val="24"/>
        </w:rPr>
      </w:pPr>
      <w:r>
        <w:rPr>
          <w:sz w:val="19"/>
          <w:szCs w:val="60"/>
        </w:rPr>
        <w:t>Conan szótlanul meredt az idegenre, és érezte, hogy a gerince mentén a hideg felkúszik a nyakáig. Az általa ismert barbár mitológiában varázslók és boszorkányok veszik körül az embereket, és a bolond is láthatja, hogy ez a férfi nem közönséges ember. Conan érzékelte azt a megmagyarázhatatlan dolgot, mely olyan volt, mintha az idő és a tér idegen aurája venné körül a vele szemben ülő férfit – egy baljóslatú és ősi kisugárzás. Makacs lelke azonban elutasította a meghátrálást.</w:t>
      </w:r>
    </w:p>
    <w:p>
      <w:pPr>
        <w:pStyle w:val="Normal"/>
        <w:shd w:fill="FFFFFF" w:val="clear"/>
        <w:ind w:firstLine="198"/>
        <w:jc w:val="both"/>
        <w:rPr>
          <w:sz w:val="19"/>
          <w:szCs w:val="24"/>
        </w:rPr>
      </w:pPr>
      <w:r>
        <w:rPr>
          <w:sz w:val="19"/>
          <w:szCs w:val="24"/>
        </w:rPr>
        <w:t>– </w:t>
      </w:r>
      <w:r>
        <w:rPr>
          <w:sz w:val="19"/>
          <w:szCs w:val="60"/>
        </w:rPr>
        <w:t>A sziklák leomlása véletlen volt – motyogta durván. – Bárki megkísérelt volna a szűk szoroson az ellenség háta mögé kerülni.</w:t>
      </w:r>
    </w:p>
    <w:p>
      <w:pPr>
        <w:pStyle w:val="Normal"/>
        <w:shd w:fill="FFFFFF" w:val="clear"/>
        <w:ind w:firstLine="198"/>
        <w:jc w:val="both"/>
        <w:rPr/>
      </w:pPr>
      <w:r>
        <w:rPr>
          <w:sz w:val="19"/>
          <w:szCs w:val="24"/>
        </w:rPr>
        <w:t>– </w:t>
      </w:r>
      <w:r>
        <w:rPr>
          <w:sz w:val="19"/>
          <w:szCs w:val="60"/>
        </w:rPr>
        <w:t>Ez nem így van. Te nem vezettél volna támadást azon a helyen. Te csapdát gyanítottál volna. Nem lépted volna át a folyót addig, amíg meg nem győződsz arról, hogy a nemédek visszavonulása valódi. Hipnotikus szuggeszcióval nem lehetne a te tudatodra hatni, még a csata őrületében sem. Te sohasem sétáltál volna bele vakon abba a csapdába, mint ahogy a téged helyettesítő ember tette.</w:t>
      </w:r>
    </w:p>
    <w:p>
      <w:pPr>
        <w:pStyle w:val="Normal"/>
        <w:shd w:fill="FFFFFF" w:val="clear"/>
        <w:ind w:firstLine="198"/>
        <w:jc w:val="both"/>
        <w:rPr>
          <w:sz w:val="19"/>
          <w:szCs w:val="24"/>
        </w:rPr>
      </w:pPr>
      <w:r>
        <w:rPr>
          <w:sz w:val="19"/>
          <w:szCs w:val="60"/>
        </w:rPr>
        <w:t>– </w:t>
      </w:r>
      <w:r>
        <w:rPr>
          <w:sz w:val="19"/>
          <w:szCs w:val="60"/>
        </w:rPr>
        <w:t>Ha mindezt előre kitervelted – morogta Conan szkeptikusan –, ha kitervelted, hogy csapdába csald a hadseregem… akkor a „sötétség gyermeke” miért nem ölt meg engem a sátramban?</w:t>
      </w:r>
    </w:p>
    <w:p>
      <w:pPr>
        <w:pStyle w:val="Normal"/>
        <w:shd w:fill="FFFFFF" w:val="clear"/>
        <w:ind w:firstLine="198"/>
        <w:jc w:val="both"/>
        <w:rPr>
          <w:sz w:val="19"/>
          <w:szCs w:val="24"/>
        </w:rPr>
      </w:pPr>
      <w:r>
        <w:rPr>
          <w:sz w:val="19"/>
          <w:szCs w:val="24"/>
        </w:rPr>
        <w:t>– </w:t>
      </w:r>
      <w:r>
        <w:rPr>
          <w:sz w:val="19"/>
          <w:szCs w:val="60"/>
        </w:rPr>
        <w:t>Azért, mert élve akartalak elfogni, Nem kellett különösebb varázserő annak megjóslásához, hogy Pallantides beöltöztet valakit a te páncélodba, és azt küldi csatába. Élve és sértetlenül akartalak elfogni. Jól illesz a terveimbe. Akkora életerő van benned, ami sokkal nagyobb, mint összes szövetségesem ügyessége és eszessége. Kellemetlen ellenség vagy, de jó vazallusom lehet belőled.</w:t>
      </w:r>
    </w:p>
    <w:p>
      <w:pPr>
        <w:pStyle w:val="Normal"/>
        <w:shd w:fill="FFFFFF" w:val="clear"/>
        <w:ind w:firstLine="198"/>
        <w:jc w:val="both"/>
        <w:rPr>
          <w:sz w:val="19"/>
          <w:szCs w:val="24"/>
        </w:rPr>
      </w:pPr>
      <w:r>
        <w:rPr>
          <w:sz w:val="19"/>
          <w:szCs w:val="60"/>
        </w:rPr>
        <w:t>Erre a szóra Conan durván kiköpött. Xaltotun, oda sem figyelve a feltámadó dühre, felemelt a közeli asztalról egy kristálygömböt, és maga elé helyezte. Semmi sem tartotta ezt a tárgyat, mégis a levegőben maradt mozdulatlanul, és olyan határozottan, mintha vasállványon nyugodna. Conan kissé meglepődött, de nem mutatta ki.</w:t>
      </w:r>
    </w:p>
    <w:p>
      <w:pPr>
        <w:pStyle w:val="Normal"/>
        <w:shd w:fill="FFFFFF" w:val="clear"/>
        <w:ind w:firstLine="198"/>
        <w:jc w:val="both"/>
        <w:rPr>
          <w:sz w:val="19"/>
          <w:szCs w:val="24"/>
        </w:rPr>
      </w:pPr>
      <w:r>
        <w:rPr>
          <w:sz w:val="19"/>
          <w:szCs w:val="24"/>
        </w:rPr>
        <w:t>– </w:t>
      </w:r>
      <w:r>
        <w:rPr>
          <w:sz w:val="19"/>
          <w:szCs w:val="60"/>
        </w:rPr>
        <w:t>Akarod tudni, mi történik Aquilóniában? – kérdezte Xaltotun.</w:t>
      </w:r>
    </w:p>
    <w:p>
      <w:pPr>
        <w:pStyle w:val="Normal"/>
        <w:shd w:fill="FFFFFF" w:val="clear"/>
        <w:ind w:firstLine="198"/>
        <w:jc w:val="both"/>
        <w:rPr>
          <w:sz w:val="19"/>
          <w:szCs w:val="24"/>
        </w:rPr>
      </w:pPr>
      <w:r>
        <w:rPr>
          <w:sz w:val="19"/>
          <w:szCs w:val="60"/>
        </w:rPr>
        <w:t>Conan nem válaszolt, de hirtelen hallgatása elárulta kíváncsiságát.</w:t>
      </w:r>
    </w:p>
    <w:p>
      <w:pPr>
        <w:pStyle w:val="Normal"/>
        <w:shd w:fill="FFFFFF" w:val="clear"/>
        <w:ind w:firstLine="198"/>
        <w:jc w:val="both"/>
        <w:rPr>
          <w:sz w:val="19"/>
          <w:szCs w:val="24"/>
        </w:rPr>
      </w:pPr>
      <w:r>
        <w:rPr>
          <w:sz w:val="19"/>
          <w:szCs w:val="60"/>
        </w:rPr>
        <w:t>Xaltotun a homályos mélységbe meredt, majd megszólalt.</w:t>
      </w:r>
    </w:p>
    <w:p>
      <w:pPr>
        <w:pStyle w:val="Normal"/>
        <w:shd w:fill="FFFFFF" w:val="clear"/>
        <w:ind w:firstLine="198"/>
        <w:jc w:val="both"/>
        <w:rPr>
          <w:sz w:val="19"/>
          <w:szCs w:val="24"/>
        </w:rPr>
      </w:pPr>
      <w:r>
        <w:rPr>
          <w:sz w:val="19"/>
          <w:szCs w:val="24"/>
        </w:rPr>
        <w:t>– </w:t>
      </w:r>
      <w:r>
        <w:rPr>
          <w:sz w:val="19"/>
          <w:szCs w:val="60"/>
        </w:rPr>
        <w:t>A csatát követő nap éjszakája van. Tegnap este a sereg nagy része Valkiánál táborozott, miközben a lovagság üldözte a menekülő aquilónokat. Hajnalban a sereg tábort bontott, és nyugatra, a hegyek közé vonult. Prospero, tízezer poitainiai harcosával mérföldekre járt a csatatértől, amikor kora hajnalban találkozott a túlélőkkel. Egész éjjel vágtattak, remélve, hogy megérkezhet még az összecsapás előtt. Azonban elkésett, és mivel nem tudta a szétszóródott sereget egyesíteni, visszavonult Tarantia felé. Most épp keményen lovagol, a fáradt lovakat a környékről elragadott hátasokra cseréli, és valószínűleg eljut Tarantiába… Látom az izzadt lovagokat; páncéljuk szürke a portól, zászlóikat a fáradt lovaik után húzzák a földön. És látom Tarantia utcáit is. A városban zűrzavar uralkodik. Az emberek értesültek a vereségről és királyuk haláláról. A csőcselék félőrült a rettegéstől! Azt kiabálják, meghalt a király, és nincs senki, aki a nemédek ellen vezethetné őket. Hatalmas árnyak rontanak Aquilóniára keletről, és az ég keselyűktől feketéllik.</w:t>
      </w:r>
    </w:p>
    <w:p>
      <w:pPr>
        <w:pStyle w:val="Normal"/>
        <w:shd w:fill="FFFFFF" w:val="clear"/>
        <w:ind w:firstLine="198"/>
        <w:jc w:val="both"/>
        <w:rPr>
          <w:sz w:val="19"/>
          <w:szCs w:val="24"/>
        </w:rPr>
      </w:pPr>
      <w:r>
        <w:rPr>
          <w:sz w:val="19"/>
          <w:szCs w:val="60"/>
        </w:rPr>
        <w:t>Conan dühösen szitkozódott.</w:t>
      </w:r>
    </w:p>
    <w:p>
      <w:pPr>
        <w:pStyle w:val="Normal"/>
        <w:shd w:fill="FFFFFF" w:val="clear"/>
        <w:ind w:firstLine="198"/>
        <w:jc w:val="both"/>
        <w:rPr>
          <w:sz w:val="19"/>
          <w:szCs w:val="24"/>
        </w:rPr>
      </w:pPr>
      <w:r>
        <w:rPr>
          <w:sz w:val="19"/>
          <w:szCs w:val="24"/>
        </w:rPr>
        <w:t>– </w:t>
      </w:r>
      <w:r>
        <w:rPr>
          <w:sz w:val="19"/>
          <w:szCs w:val="60"/>
        </w:rPr>
        <w:t>Ezek csak szavak! A legrongyosabb koldus is tud hasonlót jósolni. Ha azt mondod, hogy mindezt az üveggömbben láttad, akkor ugyanolyan hazug vagy, mint amilyen gyáva. És az utóbbi nem kétséges. Prospero tartani fogja Tarantiát, a bárók egyesülnek, és a segítségére sietnek. Távollétemben a királyságot Trocero báró fogja irányítani, ő majd kiveri a nemédeket, akár a veszett kutyákat. Mi az az ötvenezer neméd? Aquilónia egy falatra lenyeli őket. Sohasem fogják újra látni Belverust. Nem Aquilóniát győzték le Valkiánál, csupáncsak Conant.</w:t>
      </w:r>
    </w:p>
    <w:p>
      <w:pPr>
        <w:pStyle w:val="Normal"/>
        <w:shd w:fill="FFFFFF" w:val="clear"/>
        <w:ind w:firstLine="198"/>
        <w:jc w:val="both"/>
        <w:rPr>
          <w:sz w:val="19"/>
          <w:szCs w:val="24"/>
        </w:rPr>
      </w:pPr>
      <w:r>
        <w:rPr>
          <w:sz w:val="19"/>
          <w:szCs w:val="24"/>
        </w:rPr>
        <w:t>– </w:t>
      </w:r>
      <w:r>
        <w:rPr>
          <w:sz w:val="19"/>
          <w:szCs w:val="60"/>
        </w:rPr>
        <w:t>Aquilónia sorsa megpecsételődött – mondta Xaltotun rendíthetetlenül. – Lándzsák, balták és fáklyák fogják meghódítani őt, és ha mégsem így lenne, akkor a messzi múltból származó hatalom fog ellene harcba lépni. Ahogy a sziklák leomlottak Valkiánál, ugyanúgy le fognak omlani a városfalak és a hegyek is, hogyha szükséges. Ha kell, a folyók kilépnek a medrükből, és elárasztják az egész tartományt… Azonban jobb, ha kard és íj uralkodnak a varázstudomány helyett, mert ha gyakran használják a sötét erőt, az egész világegyetem kimozdulhat a helyéből.</w:t>
      </w:r>
    </w:p>
    <w:p>
      <w:pPr>
        <w:pStyle w:val="Normal"/>
        <w:shd w:fill="FFFFFF" w:val="clear"/>
        <w:ind w:firstLine="198"/>
        <w:jc w:val="both"/>
        <w:rPr>
          <w:sz w:val="19"/>
          <w:szCs w:val="24"/>
        </w:rPr>
      </w:pPr>
      <w:r>
        <w:rPr>
          <w:sz w:val="19"/>
          <w:szCs w:val="24"/>
        </w:rPr>
        <w:t>– </w:t>
      </w:r>
      <w:r>
        <w:rPr>
          <w:sz w:val="19"/>
          <w:szCs w:val="60"/>
        </w:rPr>
        <w:t>Miféle pokolból másztál elő, te átkozott kutya! – motyogta Conan, és a férfira meredt. A kimmériai öntudatlanul megborzongott, valami megfoghatatlanul ősi dolgot, valami hihetetlenül ördögit érzékelt…</w:t>
      </w:r>
    </w:p>
    <w:p>
      <w:pPr>
        <w:pStyle w:val="Normal"/>
        <w:shd w:fill="FFFFFF" w:val="clear"/>
        <w:ind w:firstLine="198"/>
        <w:jc w:val="both"/>
        <w:rPr>
          <w:sz w:val="19"/>
          <w:szCs w:val="24"/>
        </w:rPr>
      </w:pPr>
      <w:r>
        <w:rPr>
          <w:sz w:val="19"/>
          <w:szCs w:val="60"/>
        </w:rPr>
        <w:t>Xaltotun felemelte fejét, mintha a messzeségből jövő suttogásra figyelne. Úgy tűnt, mintha megfeledkezett volna foglyáról. Azután megrázta a fejét, és Conanra bámult.</w:t>
      </w:r>
    </w:p>
    <w:p>
      <w:pPr>
        <w:pStyle w:val="Normal"/>
        <w:shd w:fill="FFFFFF" w:val="clear"/>
        <w:ind w:firstLine="198"/>
        <w:jc w:val="both"/>
        <w:rPr>
          <w:sz w:val="19"/>
          <w:szCs w:val="24"/>
        </w:rPr>
      </w:pPr>
      <w:r>
        <w:rPr>
          <w:sz w:val="19"/>
          <w:szCs w:val="24"/>
        </w:rPr>
        <w:t>– </w:t>
      </w:r>
      <w:r>
        <w:rPr>
          <w:sz w:val="19"/>
          <w:szCs w:val="60"/>
        </w:rPr>
        <w:t>Mi? Ha megmondanám, nem hinnéd el. Azonban most már fáraszt ez a beszélgetés! Sokkal könnyebb elpusztítani egy falakkal körülvett várost, mint a te esztelen, barbár tudatodhoz igazítani a gondolkodásmódomat.</w:t>
      </w:r>
    </w:p>
    <w:p>
      <w:pPr>
        <w:pStyle w:val="Normal"/>
        <w:shd w:fill="FFFFFF" w:val="clear"/>
        <w:ind w:firstLine="198"/>
        <w:jc w:val="both"/>
        <w:rPr>
          <w:sz w:val="19"/>
          <w:szCs w:val="24"/>
        </w:rPr>
      </w:pPr>
      <w:r>
        <w:rPr>
          <w:sz w:val="19"/>
          <w:szCs w:val="24"/>
        </w:rPr>
        <w:t>– </w:t>
      </w:r>
      <w:r>
        <w:rPr>
          <w:sz w:val="19"/>
          <w:szCs w:val="60"/>
        </w:rPr>
        <w:t xml:space="preserve">Ha a kezem szabad lenne – vágott vissza Conan –, </w:t>
      </w:r>
      <w:r>
        <w:rPr>
          <w:i/>
          <w:iCs/>
          <w:sz w:val="19"/>
          <w:szCs w:val="60"/>
        </w:rPr>
        <w:t xml:space="preserve">esztelen </w:t>
      </w:r>
      <w:r>
        <w:rPr>
          <w:sz w:val="19"/>
          <w:szCs w:val="60"/>
        </w:rPr>
        <w:t>holttestet csinálnék belőled!</w:t>
      </w:r>
    </w:p>
    <w:p>
      <w:pPr>
        <w:pStyle w:val="Normal"/>
        <w:shd w:fill="FFFFFF" w:val="clear"/>
        <w:ind w:firstLine="198"/>
        <w:jc w:val="both"/>
        <w:rPr/>
      </w:pPr>
      <w:r>
        <w:rPr>
          <w:sz w:val="19"/>
          <w:szCs w:val="24"/>
        </w:rPr>
        <w:t>– </w:t>
      </w:r>
      <w:r>
        <w:rPr>
          <w:sz w:val="19"/>
          <w:szCs w:val="60"/>
        </w:rPr>
        <w:t>Ezt nem kétlem. Csakhogy én nem vagyok olyan bolond, hogy megadjam neked ezt a lehetőséget – válaszolta Xaltotun, és összeverte a kezét.</w:t>
      </w:r>
    </w:p>
    <w:p>
      <w:pPr>
        <w:pStyle w:val="Normal"/>
        <w:shd w:fill="FFFFFF" w:val="clear"/>
        <w:ind w:firstLine="198"/>
        <w:jc w:val="both"/>
        <w:rPr>
          <w:sz w:val="19"/>
          <w:szCs w:val="24"/>
        </w:rPr>
      </w:pPr>
      <w:r>
        <w:rPr>
          <w:sz w:val="19"/>
          <w:szCs w:val="62"/>
        </w:rPr>
        <w:t>Viselkedése megváltozott, nyugtalanság és idegesség kerítette hatalmába, bár Conan sejtette, hogy ez nem ővele kapcsolatos.</w:t>
      </w:r>
    </w:p>
    <w:p>
      <w:pPr>
        <w:pStyle w:val="Normal"/>
        <w:shd w:fill="FFFFFF" w:val="clear"/>
        <w:ind w:firstLine="198"/>
        <w:jc w:val="both"/>
        <w:rPr>
          <w:sz w:val="19"/>
          <w:szCs w:val="24"/>
        </w:rPr>
      </w:pPr>
      <w:r>
        <w:rPr>
          <w:sz w:val="19"/>
          <w:szCs w:val="24"/>
        </w:rPr>
        <w:t>– </w:t>
      </w:r>
      <w:r>
        <w:rPr>
          <w:sz w:val="19"/>
          <w:szCs w:val="62"/>
        </w:rPr>
        <w:t>Gondolkodj el azon, amit mondtam, barbár. Rengeteg időd lesz rá. Még nem döntöttem el, mihez kezdek veled, ez olyan körülményektől függ, melyek még ki sem alakultak. Azonban egy dolgot véss az eszedbe: ha elhatároztam, hogy a terveimben felhasznállak, akkor jobban teszed, ha ellenállás nélkül engedelmeskedsz, különben megtapasztalod haragomat.</w:t>
      </w:r>
    </w:p>
    <w:p>
      <w:pPr>
        <w:pStyle w:val="Normal"/>
        <w:shd w:fill="FFFFFF" w:val="clear"/>
        <w:ind w:firstLine="198"/>
        <w:jc w:val="both"/>
        <w:rPr>
          <w:sz w:val="19"/>
          <w:szCs w:val="24"/>
        </w:rPr>
      </w:pPr>
      <w:r>
        <w:rPr>
          <w:sz w:val="19"/>
          <w:szCs w:val="62"/>
        </w:rPr>
        <w:t>Conan szitkokat szórt felé, miközben egy rejtett ajtó kinyílt, és négy hatalmas termetű szerecsen lépett be. Mindegyik csupán egy selyem ágyékkötőt viselt, amit egy öv tartott, az övön pedig nagy kulcs lógott.</w:t>
      </w:r>
    </w:p>
    <w:p>
      <w:pPr>
        <w:pStyle w:val="Normal"/>
        <w:shd w:fill="FFFFFF" w:val="clear"/>
        <w:ind w:firstLine="198"/>
        <w:jc w:val="both"/>
        <w:rPr>
          <w:sz w:val="19"/>
          <w:szCs w:val="24"/>
        </w:rPr>
      </w:pPr>
      <w:r>
        <w:rPr>
          <w:sz w:val="19"/>
          <w:szCs w:val="62"/>
        </w:rPr>
        <w:t>Xaltotun türelmetlenül intett a király felé, és elfordult, mintha már nem is érdekelné, hogy a továbbiakban mi történik. Ujjai görcsösen rángatóztak. Egy faragott, zöld jáde dobozból csipetnyi ragyogó, fekete port vett ki, egy szénserpenyőbe helyezte, ami a könyökénél lévő aranyállványon feküdt. A kristálygömb, amelyről látszólag elfeledkezett, leesett a földre, mintha a láthatatlan állvány eltűnt volna.</w:t>
      </w:r>
    </w:p>
    <w:p>
      <w:pPr>
        <w:pStyle w:val="Normal"/>
        <w:shd w:fill="FFFFFF" w:val="clear"/>
        <w:ind w:firstLine="198"/>
        <w:jc w:val="both"/>
        <w:rPr>
          <w:sz w:val="19"/>
          <w:szCs w:val="24"/>
        </w:rPr>
      </w:pPr>
      <w:r>
        <w:rPr>
          <w:sz w:val="19"/>
          <w:szCs w:val="62"/>
        </w:rPr>
        <w:t>A fekete szolgák felemelték Conant, aki a súlyos láncok miatt nem tudott lépkedni, és kicipelték a szobából. Conan még egyszer visszapillantott, mielőtt elhagyta volna a szobát és a nehéz, aranyveretes ajtó bezárult volna. Látta, ahogy Xaltotun hátrahanyatlik trónusszerű székén, karjait összefonja, s a parázst tartalmazó serpenyőből vékony füstgomoly száll fel. Conan fejbőre bizseregni kezdett. Stygiában, abban az ősi és ördögi királyságban, már látott hasonló fekete füstöt. Nem más ez, mint a fekete lótusz virágpora, mely a halálhoz hasonlatos álmot idéz elő, és Conan tudta, hogy a Fekete Gyűrű legördögibb varázslói használják ezt a szert önként, és merülnek bele a fekete lótusz rémálmaiba, hogy megújítsák varázserejüket.</w:t>
      </w:r>
    </w:p>
    <w:p>
      <w:pPr>
        <w:pStyle w:val="Normal"/>
        <w:shd w:fill="FFFFFF" w:val="clear"/>
        <w:ind w:firstLine="198"/>
        <w:jc w:val="both"/>
        <w:rPr>
          <w:sz w:val="19"/>
          <w:szCs w:val="24"/>
        </w:rPr>
      </w:pPr>
      <w:r>
        <w:rPr>
          <w:sz w:val="19"/>
          <w:szCs w:val="62"/>
        </w:rPr>
        <w:t>A Fekete Gyűrű a nyugati világ legtöbb népe számárai csak mese és hazugság, de Conan hitt a létezésükben, ismerte félelmetes követőit, akik Stygia fekete pincéiben és az elátkozott Sabatea sötét kupolái alatt gyakorolták ezeket a fertelmes varázslatokat.</w:t>
      </w:r>
    </w:p>
    <w:p>
      <w:pPr>
        <w:pStyle w:val="Normal"/>
        <w:shd w:fill="FFFFFF" w:val="clear"/>
        <w:ind w:firstLine="198"/>
        <w:jc w:val="both"/>
        <w:rPr>
          <w:sz w:val="19"/>
          <w:szCs w:val="24"/>
        </w:rPr>
      </w:pPr>
      <w:r>
        <w:rPr>
          <w:sz w:val="19"/>
          <w:szCs w:val="62"/>
        </w:rPr>
        <w:t>Conan még egy pillantást vetett vissza az aranyveretes ajtóból, aztán az ajtó becsukódott mögötte.</w:t>
      </w:r>
    </w:p>
    <w:p>
      <w:pPr>
        <w:pStyle w:val="Normal"/>
        <w:shd w:fill="FFFFFF" w:val="clear"/>
        <w:ind w:firstLine="198"/>
        <w:jc w:val="both"/>
        <w:rPr>
          <w:sz w:val="19"/>
          <w:szCs w:val="24"/>
        </w:rPr>
      </w:pPr>
      <w:r>
        <w:rPr>
          <w:sz w:val="19"/>
          <w:szCs w:val="62"/>
        </w:rPr>
        <w:t>Conan nem tudta volna megmondani, hogy nappal van vagy éjszaka. Tarascus király palotája homályos volt és sötét, hiányzott a természetes megvilágítás. A sötétség és homály szelleme kísértett a palotában, és Conan úgy érezte, hogy mindez az idegen Xaltotunból sugárzik. A szerecsenek hosszú, széles folyosón vitték végig, amelyet alig-alig világított meg valami, és a szolgák is úgy mozogtak, mintha maguk is kísértetek lennének. Ezután egy végtelennek tűnő kőlépcsőn mentek le. Az egyikük fáklyát tartott a kezében, az világította meg a falat, és mindez olyan volt, mintha a pokolba cipelnék lefelé ezek a fekete démonok. Végül elérték a lépcső alját, aztán egy rövid, egyenes folyosó keresztezte útjukat, amelynek egyik végében boltíves ajtónyíláson túl egy lépcső vezetett felfelé, a másik irányban pedig szabályos közönként, egymástól néhány méternyire súlyos vasrudakkal megerősített rácsok sorakoztak.</w:t>
      </w:r>
    </w:p>
    <w:p>
      <w:pPr>
        <w:pStyle w:val="Normal"/>
        <w:shd w:fill="FFFFFF" w:val="clear"/>
        <w:ind w:firstLine="198"/>
        <w:jc w:val="both"/>
        <w:rPr>
          <w:sz w:val="19"/>
          <w:szCs w:val="24"/>
        </w:rPr>
      </w:pPr>
      <w:r>
        <w:rPr>
          <w:sz w:val="19"/>
          <w:szCs w:val="62"/>
        </w:rPr>
        <w:t>Az egyik ilyen rács előtt megálltak, az egyik szolga leemelte a kulcsot az övéről, és kinyitotta a zárat. Benyomta a rácsot, és becipelték a foglyot a kis cellába, amit nehéz kőből készült fal, padlózat, illetve mennyezet határolt. A szemközti falon egy másik rácsos ajtó volt. Hogy a mögött az ajtó mögött mi lehet, Conan nem tudta volna megmondani, de abban biztos volt, hogy nem egy másik folyosó. A fáklyából előszűrődő fény a rácson túl homályos teret és visszhangzó ürességet jelzett.</w:t>
      </w:r>
    </w:p>
    <w:p>
      <w:pPr>
        <w:pStyle w:val="Normal"/>
        <w:shd w:fill="FFFFFF" w:val="clear"/>
        <w:ind w:firstLine="198"/>
        <w:jc w:val="both"/>
        <w:rPr>
          <w:sz w:val="19"/>
          <w:szCs w:val="24"/>
        </w:rPr>
      </w:pPr>
      <w:r>
        <w:rPr>
          <w:sz w:val="19"/>
          <w:szCs w:val="62"/>
        </w:rPr>
        <w:t>A tömlöc egyik sarkában, ahhoz az ajtóhoz közel, amelyen beléptek, nagy halom rozsdás lánc csüngött egy hatalmas, kőbe ágyazott vasgyűrűről. Ezen a láncon egy csontváz lógott. Conan kíváncsian végigmérte, és látta, hogy a legtöbb csont repedt vagy törött, a koponyát letépték a gerincről, mintha valami őrült csapást mértek volna rá.</w:t>
      </w:r>
    </w:p>
    <w:p>
      <w:pPr>
        <w:pStyle w:val="Normal"/>
        <w:shd w:fill="FFFFFF" w:val="clear"/>
        <w:ind w:firstLine="198"/>
        <w:jc w:val="both"/>
        <w:rPr>
          <w:sz w:val="19"/>
          <w:szCs w:val="24"/>
        </w:rPr>
      </w:pPr>
      <w:r>
        <w:rPr>
          <w:sz w:val="19"/>
          <w:szCs w:val="62"/>
        </w:rPr>
        <w:t xml:space="preserve">Az egyik fekete ember – nem az, aki az ajtót kinyitotta, hanem egy másik – egykedvűen levette a láncokat a vasgyűrűről saját kulcsával, és a rozsdás fémet meg a csontokat a másik sarokba rugdosta. Aztán Conan láncát rögzítették a gyűrűre, és a harmadik szerecsen szolga a saját kulcsát belepróbálta a távolabbi ajtó zárába, és elégedetten </w:t>
      </w:r>
      <w:r>
        <w:rPr>
          <w:sz w:val="19"/>
          <w:szCs w:val="60"/>
        </w:rPr>
        <w:t>mormogott, amikor megbizonyosodott arról, hogy rendesen be van zárva.</w:t>
      </w:r>
    </w:p>
    <w:p>
      <w:pPr>
        <w:pStyle w:val="Normal"/>
        <w:shd w:fill="FFFFFF" w:val="clear"/>
        <w:ind w:firstLine="198"/>
        <w:jc w:val="both"/>
        <w:rPr>
          <w:sz w:val="19"/>
          <w:szCs w:val="24"/>
        </w:rPr>
      </w:pPr>
      <w:r>
        <w:rPr>
          <w:sz w:val="19"/>
          <w:szCs w:val="60"/>
        </w:rPr>
        <w:t>Ezután a szerecsen szolgák Conanra vetették tekintetüket. A fáklyaláng visszatükröződött sima bőrükről. Az, akinél a távolabbi ajtónak a kulcsa volt, torokhangon megszólalt:</w:t>
      </w:r>
    </w:p>
    <w:p>
      <w:pPr>
        <w:pStyle w:val="Normal"/>
        <w:shd w:fill="FFFFFF" w:val="clear"/>
        <w:ind w:firstLine="198"/>
        <w:jc w:val="both"/>
        <w:rPr>
          <w:sz w:val="19"/>
          <w:szCs w:val="24"/>
        </w:rPr>
      </w:pPr>
      <w:r>
        <w:rPr>
          <w:sz w:val="19"/>
          <w:szCs w:val="24"/>
        </w:rPr>
        <w:t>– </w:t>
      </w:r>
      <w:r>
        <w:rPr>
          <w:sz w:val="19"/>
          <w:szCs w:val="60"/>
        </w:rPr>
        <w:t>Mostantól ez lesz a palotád, te fehér kutya! Csak a gazdánk meg mi tudjuk, hogy itt vagy. A palotában mindenki alszik. Senkinek sem áruljuk el a titkot. Itt élsz és itt döglessz meg, akárcsak ő! – Gúnyosan belerúgott a széttört koponyába, az csörömpölve gördült végig a kőpadlón.</w:t>
      </w:r>
    </w:p>
    <w:p>
      <w:pPr>
        <w:pStyle w:val="Normal"/>
        <w:shd w:fill="FFFFFF" w:val="clear"/>
        <w:ind w:firstLine="198"/>
        <w:jc w:val="both"/>
        <w:rPr>
          <w:sz w:val="19"/>
          <w:szCs w:val="24"/>
        </w:rPr>
      </w:pPr>
      <w:r>
        <w:rPr>
          <w:sz w:val="19"/>
          <w:szCs w:val="60"/>
        </w:rPr>
        <w:t>Conan nem akart válaszolni a sértésre, de a feketét még inkább felbosszantotta a fogoly nyugalma, átkozódott, aztán a király arcába köpött. Ezt rosszul tette. Conan a padlón ült, láncai a dereka mellett hevertek. Bokáját és csuklóját a falba mélyesztett gyűrűhöz rögzítették, nem tudott sem felállni, sem egy arasznyinál messzebb elmozdulni a faltól. Egy nagy halom lánc hevert azonban a keze ügyében, és még mielőtt a köpködő szerecsen visszahúzta volna a fejét, a király felnyalábolta ezt a lánccsomót, és a fekete szolga fejéhez vágta. A szerecsen összeesett, mint egy letaglózott ökör, társai meglepődve nézték szétnyílt koponyáját és az orrán-száján ömlő vért.</w:t>
      </w:r>
    </w:p>
    <w:p>
      <w:pPr>
        <w:pStyle w:val="Normal"/>
        <w:shd w:fill="FFFFFF" w:val="clear"/>
        <w:ind w:firstLine="198"/>
        <w:jc w:val="both"/>
        <w:rPr/>
      </w:pPr>
      <w:r>
        <w:rPr>
          <w:sz w:val="19"/>
          <w:szCs w:val="60"/>
        </w:rPr>
        <w:t>Azonban nem torolták meg a tettét, és egyáltalán nem vettek tudomást arról, hogy Conan ékes szidalmakkal invitálta volna őket közelebb. Dörmögtek valamit, azután felemelték eszméletlen társukat, ketten a vállukra vették, mint egy zsák gabonát, és elvitték magukkal. Kulcsra zárták az ajtót maguk mögött, de a kulcsot nem vették le közben az övükről. Vitték magukkal a fáklyát, és ahogy távolodtak a folyosón, a sötétség megelevenedett lényként osont utánuk. Halk, meztelen lépteik elhaltak a sötétben, fáklyájuk fénye sem látszott már, csupán sötétség és félelem maradt mögöttük.</w:t>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60"/>
        </w:rPr>
      </w:pPr>
      <w:r>
        <w:rPr>
          <w:sz w:val="19"/>
          <w:szCs w:val="60"/>
        </w:rPr>
      </w:r>
    </w:p>
    <w:p>
      <w:pPr>
        <w:pStyle w:val="Normal"/>
        <w:keepNext w:val="true"/>
        <w:shd w:fill="FFFFFF" w:val="clear"/>
        <w:jc w:val="both"/>
        <w:rPr>
          <w:sz w:val="24"/>
          <w:szCs w:val="24"/>
        </w:rPr>
      </w:pPr>
      <w:r>
        <w:rPr>
          <w:b/>
          <w:bCs/>
          <w:sz w:val="24"/>
          <w:szCs w:val="106"/>
        </w:rPr>
        <w:t>5. Kísértet a föld alatt</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2"/>
        </w:rPr>
        <w:t>Conan csendben feküdt a nehéz láncok súlya alatt, és kilátástalan helyzete ellenére vad fajtája egykedvűségével viselte sorsát. Nem mozgott, mert láncai csörgése félelmetesen riasztóan hangzottak a sötétben és a csendben. Valahol mélyen az ösztöneiben, amely több ezer vadon élő ősétől maradt rá, úgy érezte, nem szabad zajjal elárulnia reménytelen helyzetét. Nem tudta volna megindokolni, hogy miért, mégis csendben feküdt, mert attól tartott, hogy a sötétben megbúvó, rá leselkedő veszély felfedezheti e kiszolgáltatott állapotában. Xaltotun azt mondta, nem akarja megölni, és Conan hitt neki, mert arra gondolt, hogy ennek a férfinak; érdekében áll, hogy életben tartsa, legalábbis egy ideig. Vad ösztönei azonban, amelyeket még gyerekkorában kifejlődtek benne, azt sugallták, hogy húzza össze magát és csendben feküdjön, mert valami fenevad mászkálhat a búvóhelye körül.</w:t>
      </w:r>
    </w:p>
    <w:p>
      <w:pPr>
        <w:pStyle w:val="Normal"/>
        <w:shd w:fill="FFFFFF" w:val="clear"/>
        <w:ind w:firstLine="198"/>
        <w:jc w:val="both"/>
        <w:rPr>
          <w:sz w:val="19"/>
          <w:szCs w:val="24"/>
        </w:rPr>
      </w:pPr>
      <w:r>
        <w:rPr>
          <w:sz w:val="19"/>
          <w:szCs w:val="62"/>
        </w:rPr>
        <w:t>Még Conan éles tekintete sem tudott áthatolni a sötétségen. Azonban egy idő múlva, nagyon gyenge fényt pillantott meg, gyér fényfolt vetült a könyökénél lévő rudakra és a láncon lógó csontvázra. Conan sehogy sem értette, honnan ered. Aztán egyszer csak rájött a magyarázatra. Mélyen a föld alatt tartják fogva, a palota alatti tömlöcben. A fénysugár felülről jött egy keskeny résen, s csak addig, amíg a hold egy bizonyos szakaszon tartózkodott. Rájött, hogy így számolni tudja majd a nappalokat és az éjszakákat. Lehet, hogy a nap fénye is ugyanígy lehatol majd. Lehet, hogy ez is a kínzáshoz tartozik: mindössze egyetlen pillanatra engedik látni a rabnak a napfényt vagy a hold sugarát.</w:t>
      </w:r>
    </w:p>
    <w:p>
      <w:pPr>
        <w:pStyle w:val="Normal"/>
        <w:shd w:fill="FFFFFF" w:val="clear"/>
        <w:ind w:firstLine="198"/>
        <w:jc w:val="both"/>
        <w:rPr>
          <w:sz w:val="19"/>
          <w:szCs w:val="24"/>
        </w:rPr>
      </w:pPr>
      <w:r>
        <w:rPr>
          <w:sz w:val="19"/>
          <w:szCs w:val="62"/>
        </w:rPr>
        <w:t>Tekintete a távolabbi sarokban heverő, törött csontokra tévedt, amelyek halványan látszottak. Nem terhelte az agyát semmiféle körmönfont spekulációval arról, vajon hogyan kerültek azok ide, kik lehettek és miért pusztultak el. A csontok széttört állapotán azonban elcsodálkozott. Nem kínzóeszközzel törték szét azokat. Aztán egy szörnyű részlet megadta a magyarázatot. A csontok hosszában repedtek szét, és erre csupán egyetlen magyarázat van: azért törték széjjel így, hogy kiszívják belőle a csontvelőt. Vajon miféle szörnyeteg lehetett? Ember, aki képes volt a csontvelőért széttörni a csontokat? Talán ezek a csontok egy borzasztó, kannibalisztikus lakoma bizonyítékai, de az is lehet, hogy az éhség őrületbe kergette a szegény rabokat. Conan elgondolkodott, hogy vajon az ő csontjait is itt találják majd ezeken a rozsdás láncokon? Megmagyarázhatatlan pánik fogta el, akár a csapdába esett farkast.</w:t>
      </w:r>
    </w:p>
    <w:p>
      <w:pPr>
        <w:pStyle w:val="Normal"/>
        <w:shd w:fill="FFFFFF" w:val="clear"/>
        <w:ind w:firstLine="198"/>
        <w:jc w:val="both"/>
        <w:rPr>
          <w:sz w:val="19"/>
          <w:szCs w:val="24"/>
        </w:rPr>
      </w:pPr>
      <w:r>
        <w:rPr>
          <w:sz w:val="19"/>
          <w:szCs w:val="62"/>
        </w:rPr>
        <w:t>A kimmériai nem átkozódott, nem sírt és nem beszélt félre; egy civilizált ember bizonyára ezt tette volna. Azonban szívében a fájdalom és a kétségbeesés ugyanolyan erős volt. Hatalmas végtagjai reszkettek az érzések intenzitásától. Valahol messze nyugaton a neméd sereg most mészárolja le a népét, gyújtja fel a királyságát. A poitainiak kis serege nem képes megállítani őket. Prospero talán sikerrel védelmezi Taranciát néhány hétig vagy néhány hónapig, de ha végül is nem kap felmentő sereget, megadja magát a nagyobb számú ellenségnek. Csupán a bárók tudnák egyesíteni erejüket a betolakodók ellen. S közben ő, Conan, kiszolgáltatottan fekszik ebben a sötét cellában, míg mások vezetik a lándzsásait, és harcolnak a királyságáért. Elkeseredésében a fogát csikorgatta.</w:t>
      </w:r>
    </w:p>
    <w:p>
      <w:pPr>
        <w:pStyle w:val="Normal"/>
        <w:shd w:fill="FFFFFF" w:val="clear"/>
        <w:ind w:firstLine="198"/>
        <w:jc w:val="both"/>
        <w:rPr>
          <w:sz w:val="19"/>
          <w:szCs w:val="24"/>
        </w:rPr>
      </w:pPr>
      <w:r>
        <w:rPr>
          <w:sz w:val="19"/>
          <w:szCs w:val="62"/>
        </w:rPr>
        <w:t>Hirtelen megmerevedett, mert a távolabbi ajtón kívülről lopakodó lépteket hallott. Kimeresztette a szemét, és látta, hogy egy nehezen kivehető alak hajol a rácshoz kívülről. Ezután két fém csikordult egymáshoz, és Conan a zár kattanását hallotta, ugyanúgy, mintha kulcsot fordítottak volna el a zárban. Aztán az alak nesztelenül eltűnt, mintha az egész csak a képzelet játéka lett volna. Valamelyik őr próbálta kinyitni a zárat, feltételezte Conan. Azonban egy idő múlva valamivel távolabb is zaj volt hallható, egy ajtót lágyan megnyitottak, majd a távolban elhalt a halkan surranó lábak nesze. Újra csend let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2"/>
        </w:rPr>
        <w:t>Conan még sokáig hallgatózott, de nem hallott semmit; azonkívül, hogy a hold még mindig bevilágított azon a rejtett résen, semmi más nem történt. Conan végül megmozdult, és a láncai megcsörrentek. Ekkor újra zajt hallott, könnyű lábak neszezését, és a közelebbi ajtón túl halk lépteket. Annál az ajtónál, amelyen behozták a zárkájába, egy pillanattal később egy karcsú alakot tudott kivenni a tompa fényben.</w:t>
      </w:r>
    </w:p>
    <w:p>
      <w:pPr>
        <w:pStyle w:val="Normal"/>
        <w:shd w:fill="FFFFFF" w:val="clear"/>
        <w:ind w:firstLine="198"/>
        <w:jc w:val="both"/>
        <w:rPr>
          <w:sz w:val="19"/>
          <w:szCs w:val="24"/>
        </w:rPr>
      </w:pPr>
      <w:r>
        <w:rPr>
          <w:sz w:val="19"/>
          <w:szCs w:val="24"/>
        </w:rPr>
        <w:t>– </w:t>
      </w:r>
      <w:r>
        <w:rPr>
          <w:sz w:val="19"/>
          <w:szCs w:val="62"/>
        </w:rPr>
        <w:t>Conan király! – szólalt meg a lágy hang sürgetően. – Ó, uram, itt vagy?</w:t>
      </w:r>
    </w:p>
    <w:p>
      <w:pPr>
        <w:pStyle w:val="Normal"/>
        <w:shd w:fill="FFFFFF" w:val="clear"/>
        <w:ind w:firstLine="198"/>
        <w:jc w:val="both"/>
        <w:rPr>
          <w:sz w:val="19"/>
          <w:szCs w:val="24"/>
        </w:rPr>
      </w:pPr>
      <w:r>
        <w:rPr>
          <w:sz w:val="19"/>
          <w:szCs w:val="24"/>
        </w:rPr>
        <w:t>– </w:t>
      </w:r>
      <w:r>
        <w:rPr>
          <w:sz w:val="19"/>
          <w:szCs w:val="62"/>
        </w:rPr>
        <w:t>Hol másutt lehetnék? – felelte Conan keményen, és odafordította a fejét, hogy megpillantsa a hozzá szóló személyt.</w:t>
      </w:r>
    </w:p>
    <w:p>
      <w:pPr>
        <w:pStyle w:val="Normal"/>
        <w:shd w:fill="FFFFFF" w:val="clear"/>
        <w:ind w:firstLine="198"/>
        <w:jc w:val="both"/>
        <w:rPr>
          <w:sz w:val="19"/>
          <w:szCs w:val="24"/>
        </w:rPr>
      </w:pPr>
      <w:r>
        <w:rPr>
          <w:sz w:val="19"/>
          <w:szCs w:val="62"/>
        </w:rPr>
        <w:t>Egy lány állt az ajtó előtt, és a rácsokba kapaszkodott vékony ujjaival. A gyenge fényben körvonalai jól kivehetők voltak, selyem köpenybe burkolódzott, és drágakövekkel díszített lemezek ragyogtak rajta. Sötét szeme csillogott a homályban, fehér végtagjai lágyan ragyogtak, akár az alabástrom. Haja barna zuhatagként hullott a vállára, s még a sötétben is csillogott.</w:t>
      </w:r>
    </w:p>
    <w:p>
      <w:pPr>
        <w:pStyle w:val="Normal"/>
        <w:shd w:fill="FFFFFF" w:val="clear"/>
        <w:ind w:firstLine="198"/>
        <w:jc w:val="both"/>
        <w:rPr>
          <w:sz w:val="19"/>
          <w:szCs w:val="24"/>
        </w:rPr>
      </w:pPr>
      <w:r>
        <w:rPr>
          <w:sz w:val="19"/>
          <w:szCs w:val="24"/>
        </w:rPr>
        <w:t>– </w:t>
      </w:r>
      <w:r>
        <w:rPr>
          <w:sz w:val="19"/>
          <w:szCs w:val="62"/>
        </w:rPr>
        <w:t>Itt vannak a kulcsok a bilincseidhez és a távolabbi ajtóhoz – suttogta a lány, karcsú, fehér kezét a rácsok közé dugta, és bedobta a három tárgyat Conan elé.</w:t>
      </w:r>
    </w:p>
    <w:p>
      <w:pPr>
        <w:pStyle w:val="Normal"/>
        <w:shd w:fill="FFFFFF" w:val="clear"/>
        <w:ind w:firstLine="198"/>
        <w:jc w:val="both"/>
        <w:rPr>
          <w:sz w:val="19"/>
          <w:szCs w:val="24"/>
        </w:rPr>
      </w:pPr>
      <w:r>
        <w:rPr>
          <w:sz w:val="19"/>
          <w:szCs w:val="24"/>
        </w:rPr>
        <w:t>– </w:t>
      </w:r>
      <w:r>
        <w:rPr>
          <w:sz w:val="19"/>
          <w:szCs w:val="62"/>
        </w:rPr>
        <w:t>Miféle játék ez? – kérdezte Conan. – Neméd nyelven beszélsz, nekem viszont nincs neméd barátom. Miféle ördöngösséget eszelt ki a gazdád? Ő küldött, hogy kigúnyolj?</w:t>
      </w:r>
    </w:p>
    <w:p>
      <w:pPr>
        <w:pStyle w:val="Normal"/>
        <w:shd w:fill="FFFFFF" w:val="clear"/>
        <w:ind w:firstLine="198"/>
        <w:jc w:val="both"/>
        <w:rPr>
          <w:sz w:val="19"/>
          <w:szCs w:val="24"/>
        </w:rPr>
      </w:pPr>
      <w:r>
        <w:rPr>
          <w:sz w:val="19"/>
          <w:szCs w:val="24"/>
        </w:rPr>
        <w:t>– </w:t>
      </w:r>
      <w:r>
        <w:rPr>
          <w:sz w:val="19"/>
          <w:szCs w:val="62"/>
        </w:rPr>
        <w:t>Ez nem gúnyolódás! – a lány hevesen reszketni kezdett. Karperecei és nyaklánca a rácshoz ütődve csilingelni kezdtek, ahogy megszorította rácsot. – Mitrára esküszöm! A kulcsokat a szerecsen őröktől loptam. Ők a föld alatti tömlöcök őrzői, mindegyik egy kulcsot hord magánál, amellyel egy zár nyitható. Leitattam őket. Az egyiküket, amelyiket leütötted, elvitték, így az ő kulcsát nem tudtam megszerezni. De a többit elloptam, kérlek ne késlekedj! A cellák alatt mélyebb tömlöcök vannak, melyek ajtajai a pokolhoz vezetnek.</w:t>
      </w:r>
    </w:p>
    <w:p>
      <w:pPr>
        <w:pStyle w:val="Normal"/>
        <w:shd w:fill="FFFFFF" w:val="clear"/>
        <w:ind w:firstLine="198"/>
        <w:jc w:val="both"/>
        <w:rPr>
          <w:sz w:val="19"/>
          <w:szCs w:val="24"/>
        </w:rPr>
      </w:pPr>
      <w:r>
        <w:rPr>
          <w:sz w:val="19"/>
          <w:szCs w:val="62"/>
        </w:rPr>
        <w:t>Conan meglepetten, némi kétkedéssel próbálta ki a kulcsokat, és azt várta, hogy csalódni fog és a lány gúnyosan kineveti. Már az első kulcsnál rájött azonban, hogy az valóban illik bilincsei zárába, és nem csak a lábán vagy a kezén lévőbe, hanem abba is, amelyhez az összes láncát rögzítették. Néhány pillanat múlva már felállt, és viszonylagos szabadsággal nézett körül. Gyors léptekkel az ajtórácshoz sietett, ujjaival megragadta a rácsokat, a karcsú kis csuklót megszorította és megsimogatta. A lány felemelte a fejét, és merészen Conan tüzes szemébe nézett.</w:t>
      </w:r>
    </w:p>
    <w:p>
      <w:pPr>
        <w:pStyle w:val="Normal"/>
        <w:shd w:fill="FFFFFF" w:val="clear"/>
        <w:ind w:firstLine="198"/>
        <w:jc w:val="both"/>
        <w:rPr>
          <w:sz w:val="19"/>
          <w:szCs w:val="24"/>
        </w:rPr>
      </w:pPr>
      <w:r>
        <w:rPr>
          <w:sz w:val="19"/>
          <w:szCs w:val="24"/>
        </w:rPr>
        <w:t>– </w:t>
      </w:r>
      <w:r>
        <w:rPr>
          <w:sz w:val="19"/>
          <w:szCs w:val="62"/>
        </w:rPr>
        <w:t>Ki vagy te, lány? – kérdezte Conan. – Miért teszed ezt?</w:t>
      </w:r>
    </w:p>
    <w:p>
      <w:pPr>
        <w:pStyle w:val="Normal"/>
        <w:shd w:fill="FFFFFF" w:val="clear"/>
        <w:ind w:firstLine="198"/>
        <w:jc w:val="both"/>
        <w:rPr>
          <w:sz w:val="19"/>
          <w:szCs w:val="24"/>
        </w:rPr>
      </w:pPr>
      <w:r>
        <w:rPr>
          <w:sz w:val="19"/>
          <w:szCs w:val="24"/>
        </w:rPr>
        <w:t>– </w:t>
      </w:r>
      <w:r>
        <w:rPr>
          <w:sz w:val="19"/>
          <w:szCs w:val="62"/>
        </w:rPr>
        <w:t>Csak Zanobia a nevem – suttogta a lány, és lélegzet után kapkodott. – A király egyik háremhölgye vagyok.</w:t>
      </w:r>
    </w:p>
    <w:p>
      <w:pPr>
        <w:pStyle w:val="Normal"/>
        <w:shd w:fill="FFFFFF" w:val="clear"/>
        <w:ind w:firstLine="198"/>
        <w:jc w:val="both"/>
        <w:rPr>
          <w:sz w:val="19"/>
          <w:szCs w:val="24"/>
        </w:rPr>
      </w:pPr>
      <w:r>
        <w:rPr>
          <w:sz w:val="19"/>
          <w:szCs w:val="24"/>
        </w:rPr>
        <w:t>– </w:t>
      </w:r>
      <w:r>
        <w:rPr>
          <w:sz w:val="19"/>
          <w:szCs w:val="62"/>
        </w:rPr>
        <w:t>Hacsak nem valami átkozott trükk az egész – morogta Conan –, nem tudom belátni, hogy miért hoztad el nekem ezeket a kulcsokat!</w:t>
      </w:r>
    </w:p>
    <w:p>
      <w:pPr>
        <w:pStyle w:val="Normal"/>
        <w:shd w:fill="FFFFFF" w:val="clear"/>
        <w:ind w:firstLine="198"/>
        <w:jc w:val="both"/>
        <w:rPr>
          <w:sz w:val="19"/>
          <w:szCs w:val="24"/>
        </w:rPr>
      </w:pPr>
      <w:r>
        <w:rPr>
          <w:sz w:val="19"/>
          <w:szCs w:val="62"/>
        </w:rPr>
        <w:t>A lány lehajtotta a fejét, és amikor újra felemelte, egyenesen Conan kétkedő szemébe nézett. Mint ragyogó drágakövek, könnyek csillogtak a szempilláin.</w:t>
      </w:r>
    </w:p>
    <w:p>
      <w:pPr>
        <w:pStyle w:val="Normal"/>
        <w:shd w:fill="FFFFFF" w:val="clear"/>
        <w:ind w:firstLine="198"/>
        <w:jc w:val="both"/>
        <w:rPr>
          <w:sz w:val="19"/>
          <w:szCs w:val="24"/>
        </w:rPr>
      </w:pPr>
      <w:r>
        <w:rPr>
          <w:sz w:val="19"/>
          <w:szCs w:val="24"/>
        </w:rPr>
        <w:t>– </w:t>
      </w:r>
      <w:r>
        <w:rPr>
          <w:sz w:val="19"/>
          <w:szCs w:val="62"/>
        </w:rPr>
        <w:t>Csak egy egyszerű lány vagyok a király háreméből – mondta büszke alázatossággal. – Soha nem pillantottál rám, és bizonyos, hogy soha nem is fogsz rám nézni. Annyit sem számítok, mint az a kutya, amely a király lakomája mellett a csontok után kapkod. Csakhogy én nem bábu vagyok, nem csupán egy játékszer. Lélegzem, érzek gyűlöletet, félelmet, örömet és szerelmet. És én beléd szerettem, Conan király. Azonnal szerelmes lettem beléd, amikor három évvel ezelőtt megpillantottalak, ahogy lovagjaid élén belovagoltál Belverus utcáira, hogy meglátogasd Numa királyt. A szívem ki akart ugrani a mellemből, hogy az út porába hulljon a lovad patái elé.</w:t>
      </w:r>
    </w:p>
    <w:p>
      <w:pPr>
        <w:pStyle w:val="Normal"/>
        <w:shd w:fill="FFFFFF" w:val="clear"/>
        <w:ind w:firstLine="198"/>
        <w:jc w:val="both"/>
        <w:rPr>
          <w:sz w:val="19"/>
          <w:szCs w:val="24"/>
        </w:rPr>
      </w:pPr>
      <w:r>
        <w:rPr>
          <w:sz w:val="19"/>
          <w:szCs w:val="62"/>
        </w:rPr>
        <w:t>A tekintetét pír borította el, de sötét szemei nem remegtek. Conan nem válaszolt azonnal. Vad volt és szenvedélyes, mégis akárcsak a legtöbb igazi férfit, őt is megérintette egyfajta bizonyos csodálat, ahogy ez a lány lemeztelenítette előtte a lelkét.</w:t>
      </w:r>
    </w:p>
    <w:p>
      <w:pPr>
        <w:pStyle w:val="Normal"/>
        <w:shd w:fill="FFFFFF" w:val="clear"/>
        <w:ind w:firstLine="198"/>
        <w:jc w:val="both"/>
        <w:rPr>
          <w:sz w:val="19"/>
          <w:szCs w:val="24"/>
        </w:rPr>
      </w:pPr>
      <w:r>
        <w:rPr>
          <w:sz w:val="19"/>
          <w:szCs w:val="62"/>
        </w:rPr>
        <w:t>A lány lehajtotta a fejét, és vörös ajkait Conan ujjaira szorította. Azokra az ujjakra, amelyek karcsú csuklóját fogva tartotta. Ezután hirtelen felkapta a fejét, mintha hirtelen összeszedte volna magát, és sötét szemében rémület tükröződött.</w:t>
      </w:r>
    </w:p>
    <w:p>
      <w:pPr>
        <w:pStyle w:val="Normal"/>
        <w:shd w:fill="FFFFFF" w:val="clear"/>
        <w:ind w:firstLine="198"/>
        <w:jc w:val="both"/>
        <w:rPr>
          <w:sz w:val="19"/>
          <w:szCs w:val="24"/>
        </w:rPr>
      </w:pPr>
      <w:r>
        <w:rPr>
          <w:sz w:val="19"/>
          <w:szCs w:val="24"/>
        </w:rPr>
        <w:t>– </w:t>
      </w:r>
      <w:r>
        <w:rPr>
          <w:sz w:val="19"/>
          <w:szCs w:val="62"/>
        </w:rPr>
        <w:t>Siess! – suttogta sürgetően. – Elmúlt éjfél. Menned kell!</w:t>
      </w:r>
    </w:p>
    <w:p>
      <w:pPr>
        <w:pStyle w:val="Normal"/>
        <w:shd w:fill="FFFFFF" w:val="clear"/>
        <w:ind w:firstLine="198"/>
        <w:jc w:val="both"/>
        <w:rPr>
          <w:sz w:val="19"/>
          <w:szCs w:val="24"/>
        </w:rPr>
      </w:pPr>
      <w:r>
        <w:rPr>
          <w:sz w:val="19"/>
          <w:szCs w:val="24"/>
        </w:rPr>
        <w:t>– </w:t>
      </w:r>
      <w:r>
        <w:rPr>
          <w:sz w:val="19"/>
          <w:szCs w:val="62"/>
        </w:rPr>
        <w:t>De téged elevenen nyúznak meg a kulcsok ellopásáért, nemde?</w:t>
      </w:r>
    </w:p>
    <w:p>
      <w:pPr>
        <w:pStyle w:val="Normal"/>
        <w:shd w:fill="FFFFFF" w:val="clear"/>
        <w:ind w:firstLine="198"/>
        <w:jc w:val="both"/>
        <w:rPr>
          <w:sz w:val="19"/>
          <w:szCs w:val="24"/>
        </w:rPr>
      </w:pPr>
      <w:r>
        <w:rPr>
          <w:sz w:val="19"/>
          <w:szCs w:val="24"/>
        </w:rPr>
        <w:t>– </w:t>
      </w:r>
      <w:r>
        <w:rPr>
          <w:sz w:val="19"/>
          <w:szCs w:val="62"/>
        </w:rPr>
        <w:t>Soha nem fogják megtudni. Ha a feketék emlékeznének is reggel, hogy adtam nekik bort, nem mernék bevalla</w:t>
      </w:r>
      <w:r>
        <w:rPr>
          <w:sz w:val="19"/>
          <w:szCs w:val="60"/>
        </w:rPr>
        <w:t>ni, hogy elloptam tőlük a kulcsokat, míg ők részegek voltak. A kulcs, amelyet nem tudtam megszerezni, pontosan az, amelyik ezt az ajtót nyitja. Így aztán csak a lenti tömlöcökön át szabadulhatsz meg. Nem tudom, milyen szörnyű teremtmény lakozik az ajtón túl, de ha itt maradsz a celládban, sokkal nagyobb veszélyben vagy. Tarascus király visszatért.</w:t>
      </w:r>
    </w:p>
    <w:p>
      <w:pPr>
        <w:pStyle w:val="Normal"/>
        <w:shd w:fill="FFFFFF" w:val="clear"/>
        <w:ind w:firstLine="198"/>
        <w:jc w:val="both"/>
        <w:rPr>
          <w:sz w:val="19"/>
          <w:szCs w:val="24"/>
        </w:rPr>
      </w:pPr>
      <w:r>
        <w:rPr>
          <w:sz w:val="19"/>
          <w:szCs w:val="24"/>
        </w:rPr>
        <w:t>– </w:t>
      </w:r>
      <w:r>
        <w:rPr>
          <w:sz w:val="19"/>
          <w:szCs w:val="60"/>
        </w:rPr>
        <w:t>Micsoda? Tarascus?</w:t>
      </w:r>
    </w:p>
    <w:p>
      <w:pPr>
        <w:pStyle w:val="Normal"/>
        <w:shd w:fill="FFFFFF" w:val="clear"/>
        <w:ind w:firstLine="198"/>
        <w:jc w:val="both"/>
        <w:rPr>
          <w:sz w:val="19"/>
          <w:szCs w:val="24"/>
        </w:rPr>
      </w:pPr>
      <w:r>
        <w:rPr>
          <w:sz w:val="19"/>
          <w:szCs w:val="24"/>
        </w:rPr>
        <w:t>– </w:t>
      </w:r>
      <w:r>
        <w:rPr>
          <w:sz w:val="19"/>
          <w:szCs w:val="60"/>
        </w:rPr>
        <w:t>Igen! Nagy titokban érkezett, és nem sokkal később lejött a tömlöcbe, és sápadtan, reszketve jelent meg, mintha halálosan megrémült volna valamitől. Hallottam ahogy suttogva utasítja az apródját, Arideust, hogy Xaltotun parancsa ellenére meg kell halnod.</w:t>
      </w:r>
    </w:p>
    <w:p>
      <w:pPr>
        <w:pStyle w:val="Normal"/>
        <w:shd w:fill="FFFFFF" w:val="clear"/>
        <w:ind w:firstLine="198"/>
        <w:jc w:val="both"/>
        <w:rPr>
          <w:sz w:val="19"/>
          <w:szCs w:val="24"/>
        </w:rPr>
      </w:pPr>
      <w:r>
        <w:rPr>
          <w:sz w:val="19"/>
          <w:szCs w:val="24"/>
        </w:rPr>
        <w:t>– </w:t>
      </w:r>
      <w:r>
        <w:rPr>
          <w:sz w:val="19"/>
          <w:szCs w:val="60"/>
        </w:rPr>
        <w:t>És Xaltotun? – morogta Conan.</w:t>
      </w:r>
    </w:p>
    <w:p>
      <w:pPr>
        <w:pStyle w:val="Normal"/>
        <w:shd w:fill="FFFFFF" w:val="clear"/>
        <w:ind w:firstLine="198"/>
        <w:jc w:val="both"/>
        <w:rPr>
          <w:sz w:val="19"/>
          <w:szCs w:val="24"/>
        </w:rPr>
      </w:pPr>
      <w:r>
        <w:rPr>
          <w:sz w:val="19"/>
          <w:szCs w:val="22"/>
        </w:rPr>
        <w:t>É</w:t>
      </w:r>
      <w:r>
        <w:rPr>
          <w:sz w:val="19"/>
          <w:szCs w:val="60"/>
        </w:rPr>
        <w:t>rezte, hogy a lányt kirázza a hideg.</w:t>
      </w:r>
    </w:p>
    <w:p>
      <w:pPr>
        <w:pStyle w:val="Normal"/>
        <w:shd w:fill="FFFFFF" w:val="clear"/>
        <w:ind w:firstLine="198"/>
        <w:jc w:val="both"/>
        <w:rPr>
          <w:sz w:val="19"/>
          <w:szCs w:val="24"/>
        </w:rPr>
      </w:pPr>
      <w:r>
        <w:rPr>
          <w:sz w:val="19"/>
          <w:szCs w:val="24"/>
        </w:rPr>
        <w:t>– </w:t>
      </w:r>
      <w:r>
        <w:rPr>
          <w:sz w:val="19"/>
          <w:szCs w:val="60"/>
        </w:rPr>
        <w:t>Ne is beszéljünk róla. A démonok megjelennek, ha a nevüket kiejtjük. A rabszolgák azt beszélik, hogy a szobájában fekszik zárt ajtók mögött, és a fekete lótusz álmát látja. Azt hiszem, titokban még Tarascus is fél tőle, különben téged nyíltan öletne meg. Tarascus ma éjjel lenn járt a tömlöcben, és Mitrára mondom, nem tudom, mit művelt ott!</w:t>
      </w:r>
    </w:p>
    <w:p>
      <w:pPr>
        <w:pStyle w:val="Normal"/>
        <w:shd w:fill="FFFFFF" w:val="clear"/>
        <w:ind w:firstLine="198"/>
        <w:jc w:val="both"/>
        <w:rPr>
          <w:sz w:val="19"/>
          <w:szCs w:val="24"/>
        </w:rPr>
      </w:pPr>
      <w:r>
        <w:rPr>
          <w:sz w:val="19"/>
          <w:szCs w:val="24"/>
        </w:rPr>
        <w:t>– </w:t>
      </w:r>
      <w:r>
        <w:rPr>
          <w:sz w:val="19"/>
          <w:szCs w:val="60"/>
        </w:rPr>
        <w:t>Lehet, hogy Tarascus volt az, aki nemrég a cellám ajtaja elé lopózott? – motyogta Conan.</w:t>
      </w:r>
    </w:p>
    <w:p>
      <w:pPr>
        <w:pStyle w:val="Normal"/>
        <w:shd w:fill="FFFFFF" w:val="clear"/>
        <w:ind w:firstLine="198"/>
        <w:jc w:val="both"/>
        <w:rPr>
          <w:sz w:val="19"/>
          <w:szCs w:val="24"/>
        </w:rPr>
      </w:pPr>
      <w:r>
        <w:rPr>
          <w:sz w:val="19"/>
          <w:szCs w:val="24"/>
        </w:rPr>
        <w:t>– </w:t>
      </w:r>
      <w:r>
        <w:rPr>
          <w:sz w:val="19"/>
          <w:szCs w:val="60"/>
        </w:rPr>
        <w:t>Itt egy tőr – suttogta a lány, és a rácsok közt áttolt valamit. Conan kíváncsi ujjai a tárgyat megérintve ismerős fegyvert tapintottak. – Menj gyorsan keresztül a túlsó ajtón, fordulj balra, és siess végig a cellák előtt, amíg egy kőlépcsőhöz érsz. Ha kedves az életed, le ne térj el a cellák előtti folyosóról. Menj fel a lépcsőn, és nyisd ki az ottani ajtót. Az egyik kulcs nyitja. És ha Mitra is megsegít, én ott várlak téged. – A lány máris megfordult, és könnyű, papucsos lábainak távolodó surrogása hallatszot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Conan megvonta a vállát, és a távolabbi rács felé indult. Lehet, hogy Tarascus valamilyen ördögi csapdába akarja csalni, de Conan szívesebben kockáztatta meg, hogy meggondolatlanul belesétál a csapdába, semmint hogy tétlenül üljön, és várja az ítéletet. Megvizsgálta a lánytól kapott tőrt, és elmosolyodott. Bárki legyen is ez a lány, az biztos, hogy ért a fegyverekhez. Nem könnyű tőr volt, nem egy olyan drágakő díszítésű vagy arany foglalatú, amely semmi egyébre nem alkalmas, minthogy egy úrnő hálószobájában orgyilkosságot kövessenek el vele. Ez egyenes, húsz centi hosszú tőr volt, egy harcos fegyvere, széles pengéjű, éles és hegyes.</w:t>
      </w:r>
    </w:p>
    <w:p>
      <w:pPr>
        <w:pStyle w:val="Normal"/>
        <w:shd w:fill="FFFFFF" w:val="clear"/>
        <w:ind w:firstLine="198"/>
        <w:jc w:val="both"/>
        <w:rPr>
          <w:sz w:val="19"/>
          <w:szCs w:val="24"/>
        </w:rPr>
      </w:pPr>
      <w:r>
        <w:rPr>
          <w:sz w:val="19"/>
          <w:szCs w:val="60"/>
        </w:rPr>
        <w:t>Conan elégedetten mormogott magában. A tőr markolatát fogva melegség árasztotta el, és jó érzés volt kezében tartani ezt a fegyvert. Bármiféle összeesküvést szőttek is körülötte, bármiféle trükkel próbálják beugratni, ez a tőr igazi fegyver. Conan jobb kezének hatalmas izmai szinte feléledtek a gyilkos fegyver tapintásától.</w:t>
      </w:r>
    </w:p>
    <w:p>
      <w:pPr>
        <w:pStyle w:val="Normal"/>
        <w:shd w:fill="FFFFFF" w:val="clear"/>
        <w:ind w:firstLine="198"/>
        <w:jc w:val="both"/>
        <w:rPr>
          <w:sz w:val="19"/>
          <w:szCs w:val="24"/>
        </w:rPr>
      </w:pPr>
      <w:r>
        <w:rPr>
          <w:sz w:val="19"/>
          <w:szCs w:val="60"/>
        </w:rPr>
        <w:t>A távolabbi ajtóhoz ment, és megpróbálta a kulcsot beledugni. Döbbenten jött rá, hogy az ajtó nincs bezárva. Pedig határozottan emlékezett rá, hogy a szerecsenek ezt az ajtót is bezárták. Ám ezek szerint az a lopakodó, hajlott alak valószínűleg nem börtönőr volt, aki azért jött, hogy megnézze, helyén van-e a zár. Az az ember – kinyitotta az ajtót. Volt valami baljóslatú ebben a nyitott ajtóban. Conan azonban nem habozott, kinyitotta a rácsokat, és kilépett cellájából a kinti sötétségbe.</w:t>
      </w:r>
    </w:p>
    <w:p>
      <w:pPr>
        <w:pStyle w:val="Normal"/>
        <w:shd w:fill="FFFFFF" w:val="clear"/>
        <w:ind w:firstLine="198"/>
        <w:jc w:val="both"/>
        <w:rPr>
          <w:sz w:val="19"/>
          <w:szCs w:val="24"/>
        </w:rPr>
      </w:pPr>
      <w:r>
        <w:rPr>
          <w:sz w:val="19"/>
          <w:szCs w:val="60"/>
        </w:rPr>
        <w:t>Úgy ahogy gondolta, ez az ajtó nem egy másik folyosóra nyílt. A kikövezett padló a lába alatt kiszélesedett, és jobbra meg balra cellák sorakoztak, de Conan nem tudta eldönteni, mi lehet a hatalmas helyiség szemközti részében. Nem látott semmit, sem a mennyezetet, sem másik falat. A holdfény a cellák rácsain keresztül szűrődött be, és még ez a gyenge fény is majdnem teljesen elveszett a feketeségben. Conan szeme hamarosan hozzászokott a sötéthez, és minden egyes cellaajtó előtt egy apró foltot fedezett fel.</w:t>
      </w:r>
    </w:p>
    <w:p>
      <w:pPr>
        <w:pStyle w:val="Normal"/>
        <w:shd w:fill="FFFFFF" w:val="clear"/>
        <w:ind w:firstLine="198"/>
        <w:jc w:val="both"/>
        <w:rPr>
          <w:sz w:val="19"/>
          <w:szCs w:val="24"/>
        </w:rPr>
      </w:pPr>
      <w:r>
        <w:rPr>
          <w:sz w:val="19"/>
          <w:szCs w:val="60"/>
        </w:rPr>
        <w:t>Megfordult, és gyorsan, nesztelenül elsietett a cellasor előtt. Meztelen talpa nem ütött zajt a kövezeten. Gyorsan bepillantott a cellákba, amelyek előtt elhaladt: valamennyi üresen tátongott, de bezárva. Néhány cellában csupasz, fehér csontokat látott. Ezek a tömlöcök egy borzalmas korból maradtak fenn, sokkal régebben épültek még annál az időnél is, amikor Belverus nem város volt, csak egy erőd. Ám mostanában sokkal jobban kihasználták, mint ahogy azt a készítői képzelték volna.</w:t>
      </w:r>
    </w:p>
    <w:p>
      <w:pPr>
        <w:pStyle w:val="Normal"/>
        <w:shd w:fill="FFFFFF" w:val="clear"/>
        <w:ind w:firstLine="198"/>
        <w:jc w:val="both"/>
        <w:rPr>
          <w:sz w:val="19"/>
          <w:szCs w:val="24"/>
        </w:rPr>
      </w:pPr>
      <w:r>
        <w:rPr>
          <w:sz w:val="19"/>
          <w:szCs w:val="60"/>
        </w:rPr>
        <w:t>Hamarosan egy lépcsőt pillantott maga előtt, amely meredeken emelkedett felfelé, és Conan tudta, hogy ez az a lépcső, amiről a lány beszélt. Hirtelen lekuporodott a sötétben.</w:t>
      </w:r>
    </w:p>
    <w:p>
      <w:pPr>
        <w:pStyle w:val="Normal"/>
        <w:shd w:fill="FFFFFF" w:val="clear"/>
        <w:ind w:firstLine="198"/>
        <w:jc w:val="both"/>
        <w:rPr>
          <w:sz w:val="19"/>
          <w:szCs w:val="24"/>
        </w:rPr>
      </w:pPr>
      <w:r>
        <w:rPr>
          <w:sz w:val="19"/>
          <w:szCs w:val="60"/>
        </w:rPr>
        <w:t>Valahol mögötte mozgott valami – valami testes, lopakodó teremtmény, amely nem emberi lábakon lépkedett. Conan visszafelé nézett, és látta a cellák hosszú sorát, melyek mindegyike előtt gyér fénykocka látszott. Alig tudta megkülönböztetni ezeket a szürkésebb részeket a feketeségtől, mégis egyértelműen érezte, hogy valami mozog ezen kockák mentén. Hogy mi lehet, azt nem bírta megállapítani, de azt tudta, hogy ez a lény súlyos testű és hatalmas, mégis emberfeletti könnyedséggel és erővel mozog. Conan a sötétbe meredt, ahogy ez a valami a fakóbb árnyékfoltok mentén végighaladt és eltűnt két árnyék között. Hátborzongató volt és félelmetes, ahogy újra előtűnt és eltűnt, akár egy kifakuló látomás.</w:t>
      </w:r>
    </w:p>
    <w:p>
      <w:pPr>
        <w:pStyle w:val="Normal"/>
        <w:shd w:fill="FFFFFF" w:val="clear"/>
        <w:ind w:firstLine="198"/>
        <w:jc w:val="both"/>
        <w:rPr>
          <w:sz w:val="19"/>
          <w:szCs w:val="24"/>
        </w:rPr>
      </w:pPr>
      <w:r>
        <w:rPr>
          <w:sz w:val="19"/>
          <w:szCs w:val="60"/>
        </w:rPr>
        <w:t>Hallotta a rácsok zörgését, ahogy ez a teremtmény megpróbálta kinyitni az egyik ajtót. Éppen annak a cellának az ajtaját, ahol nem sokkal ezelőtt még Conan tartózkodott. Conan látta, ahogy a hatalmas alak belép a sötét ajtónyíláson, és eltűnik az ő egykori cellájában. Conan arcán és kezén izzadtság gyöngyözött, és most döbbent rá, miért is lopódzott Tarascus olyan óvatosan a cellájához, és aztán miért sietett el olyan gyorsan. Tarascus előbb kinyitotta Conan zárkájának ajtaját, aztán egy másik ajtót, hogy ezt a szörnyeteget kieressze.</w:t>
      </w:r>
    </w:p>
    <w:p>
      <w:pPr>
        <w:pStyle w:val="Normal"/>
        <w:shd w:fill="FFFFFF" w:val="clear"/>
        <w:ind w:firstLine="198"/>
        <w:jc w:val="both"/>
        <w:rPr>
          <w:sz w:val="19"/>
          <w:szCs w:val="24"/>
        </w:rPr>
      </w:pPr>
      <w:r>
        <w:rPr>
          <w:sz w:val="19"/>
          <w:szCs w:val="60"/>
        </w:rPr>
        <w:t>A szörnyeteg kilépett a cellából, és hatalmas, torz fejét a földhöz szögezve Conan után indult. Most már nem rázta meg a lezárt ajtókat, érezte áldozata szagát. Conan sokkal jobban látta most. Látta, hogy a sötét fényben egy hatalmas, emberszabású test tűnik fel, de sokkal hatalmasabb, mint akármelyik ember. Két lábon járt, de előre hajolt, szürke volt, és nagy, csimbókos bundája meg-megcsillant a fényben. A feje torz emberi fejre hasonlított, hosszú kezeit a földhöz közel lógatta.</w:t>
      </w:r>
    </w:p>
    <w:p>
      <w:pPr>
        <w:pStyle w:val="Normal"/>
        <w:shd w:fill="FFFFFF" w:val="clear"/>
        <w:ind w:firstLine="198"/>
        <w:jc w:val="both"/>
        <w:rPr>
          <w:sz w:val="19"/>
          <w:szCs w:val="24"/>
        </w:rPr>
      </w:pPr>
      <w:r>
        <w:rPr>
          <w:sz w:val="19"/>
          <w:szCs w:val="60"/>
        </w:rPr>
        <w:t>Conan rádöbbent és megértette a cellájában talált szétdarabolt csontok jelentését, felismerte a föld alatti tömlöc kísértetét: egy szürkegorilla, Vilayet-tenger partvidékének erdőiből. Ezek a félig mitikus, borzalmas gorillák kísértetek szerepét játsszák a hyboriai legendákban, valójában pedig emberevő óriások, a távoli hegyvidék kannibáljai és gyilkosai.</w:t>
      </w:r>
    </w:p>
    <w:p>
      <w:pPr>
        <w:pStyle w:val="Normal"/>
        <w:shd w:fill="FFFFFF" w:val="clear"/>
        <w:ind w:firstLine="198"/>
        <w:jc w:val="both"/>
        <w:rPr>
          <w:sz w:val="19"/>
          <w:szCs w:val="24"/>
        </w:rPr>
      </w:pPr>
      <w:r>
        <w:rPr>
          <w:sz w:val="19"/>
          <w:szCs w:val="60"/>
        </w:rPr>
        <w:t>Conan tudta, hogy a szörny kiszagolta a jelenlétét, és egyenesen feléje jön, hatalmas, hordószerű testét a rövid zömök hajlott lábain egyensúlyozza. Egy pillantást vetett a hosszú folyosóra, de tisztában volt azzal is, hogy nem tud a távoli ajtóhoz felszaladni a lépcsőn, mielőtt ez a szörny elérne hozzá. Úgy döntött, szemtől szembe felveszi vele a harcot.</w:t>
      </w:r>
    </w:p>
    <w:p>
      <w:pPr>
        <w:pStyle w:val="Normal"/>
        <w:shd w:fill="FFFFFF" w:val="clear"/>
        <w:ind w:firstLine="198"/>
        <w:jc w:val="both"/>
        <w:rPr>
          <w:sz w:val="19"/>
          <w:szCs w:val="24"/>
        </w:rPr>
      </w:pPr>
      <w:r>
        <w:rPr>
          <w:sz w:val="19"/>
          <w:szCs w:val="60"/>
        </w:rPr>
        <w:t>A legközebbi világosabb folthoz ugrott, ki akarta használni a megvilágítás előnyét, mert tudta, hogy a szörnyeteg sokkal jobban lát sötétben, mint ő. A gorilla hirtelen megpillantotta. Hatalmas sárga agyarai kivillantak, de egy hang sem hagyta el a száját. Ez az állat az éjszaka és a csend teremtménye, ezek a gorillák hangtalanul támadnak és ölnek. Iszonyatos, zord vonásaiból azonban egyfajta különleges, kísérteties örvendezés sugárzott.</w:t>
      </w:r>
    </w:p>
    <w:p>
      <w:pPr>
        <w:pStyle w:val="Normal"/>
        <w:shd w:fill="FFFFFF" w:val="clear"/>
        <w:ind w:firstLine="198"/>
        <w:jc w:val="both"/>
        <w:rPr>
          <w:sz w:val="19"/>
          <w:szCs w:val="24"/>
        </w:rPr>
      </w:pPr>
      <w:r>
        <w:rPr>
          <w:sz w:val="19"/>
          <w:szCs w:val="60"/>
        </w:rPr>
        <w:t>Conan feszülten állt, rezzenéstelenül figyelte a közeledő szörnyeteget. Tudta, hogy most egyetlen szúráson múlik az élete, nincs több választása, sem időben, sem térben, hogy még egyszer szúrjon, vagy el tudjon menekülni. Az első szúrásnak halálosnak kell lennie, akkor talán remélheti, hogy túléli a borzalmas rémséggel való találkozást. Tekintetét a rövid, zömök torokra szorította, látta a bestia lecsüngő, szőrös hasát és hatalmas mellkasát. Ez a mellkas olyan volt, mint egy páncél. A szívre kell döfnie! Lehet, hogy a hatalmas bordákon elcsúszhat a penge és olyan helyre talál, ahol nem okoz azonnali halált, de akkor is ott kell próbálkoznia. Felmérte az összes esélyt és szemének, kezének gyorsaságát, izomerejét összehasonlította az emberevő majom baromi méreteivel és kegyetlenségével. A mellkasába kell döfnie, mégpedig úgy, hogy halálos legyen, utána pedig bízni abban, hogy képes túlélni ezt a találkozást a szörnyeteggel.</w:t>
      </w:r>
    </w:p>
    <w:p>
      <w:pPr>
        <w:pStyle w:val="Normal"/>
        <w:shd w:fill="FFFFFF" w:val="clear"/>
        <w:ind w:firstLine="198"/>
        <w:jc w:val="both"/>
        <w:rPr>
          <w:sz w:val="19"/>
          <w:szCs w:val="24"/>
        </w:rPr>
      </w:pPr>
      <w:r>
        <w:rPr>
          <w:sz w:val="19"/>
          <w:szCs w:val="60"/>
        </w:rPr>
        <w:t>Az emberszabású majom széttárt karokkal rontott Conanra, és ő a bordák közé döfte a pengéjét, összes erejét beleadta ebbe a szúrásba. Érezte, hogy a tőr markolatig hatolt a szőrös mellkasba, a majom teste egyetlen izomgörcsbe rándult, Conan felrántotta a térdét, és erősen a fenevad hasának szorította, így támasztva ki magát, hogy a szörnyeteg össze ne roppanthassa.</w:t>
      </w:r>
    </w:p>
    <w:p>
      <w:pPr>
        <w:pStyle w:val="Normal"/>
        <w:shd w:fill="FFFFFF" w:val="clear"/>
        <w:ind w:firstLine="198"/>
        <w:jc w:val="both"/>
        <w:rPr>
          <w:sz w:val="19"/>
          <w:szCs w:val="24"/>
        </w:rPr>
      </w:pPr>
      <w:r>
        <w:rPr>
          <w:sz w:val="19"/>
          <w:szCs w:val="60"/>
        </w:rPr>
        <w:t>Egy őrjítő pillanatig úgy érezte, mintha földrengés rázta volna meg, de aztán hirtelen kiszabadult, elvágódott a földön, és a szörnyeteg kilehelte a lelkét alatta: a szeme felakadt, a tőr markolata ott reszketett a mellkasában. A döfés halálosra sikerült.</w:t>
      </w:r>
    </w:p>
    <w:p>
      <w:pPr>
        <w:pStyle w:val="Normal"/>
        <w:shd w:fill="FFFFFF" w:val="clear"/>
        <w:ind w:firstLine="198"/>
        <w:jc w:val="both"/>
        <w:rPr>
          <w:sz w:val="19"/>
          <w:szCs w:val="24"/>
        </w:rPr>
      </w:pPr>
      <w:r>
        <w:rPr>
          <w:sz w:val="19"/>
          <w:szCs w:val="60"/>
        </w:rPr>
        <w:t>Conan úgy zihált, mintha órákig harcolt volna, és minden tagja remegett. Úgy érezte, mintha az ízekre szakadt volna, és ahol a bőrét a szörnyeteg karmai felhasították, bőven omlott a vér, izmai és inai őrülten reszkettek, remegtek. Ha a hatalmas majom egyetlen pillanattal is tovább él, darabokra tépi Conant. Azonban a kimmériai hatalmas ereje ellenállt, és szerencséjére a lezuhanó szörnyeteg sem nyomta agyon. A haldokló barom teste egy kisebb embert szétlapított volna.</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6. Egy késszúrás</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Conan lehajolt, és kihúzta a szörnyeteg melléből a fegyverét. Aztán felsietett a lépcsőn. Hogy a sötétségben miféle veszedelem kerülhet még elé, elképzelni sem tudta, de nem kívánt újabb szörnyeteggel találkozni. Ez a kimerítő harc nagyon megviselte még az óriási kimmériait is. A holdfény elenyészett a padlózaton, sötétség vette körül, és Conant valami pánikszerű sejtelem hajtotta felfelé a lépcsőn. Amikor felért, megkönnyebbült sóhaj tört ki belőle, csak a harmadik kulccsal sikerült kinyitnia a zárat. Óvatosan betaszította az ajtót, a fejét kidugva kipillantott, emberi vagy állati ellenség támadását várva kinézett.</w:t>
      </w:r>
    </w:p>
    <w:p>
      <w:pPr>
        <w:pStyle w:val="Normal"/>
        <w:shd w:fill="FFFFFF" w:val="clear"/>
        <w:ind w:firstLine="198"/>
        <w:jc w:val="both"/>
        <w:rPr>
          <w:sz w:val="19"/>
          <w:szCs w:val="24"/>
        </w:rPr>
      </w:pPr>
      <w:r>
        <w:rPr>
          <w:sz w:val="19"/>
          <w:szCs w:val="60"/>
        </w:rPr>
        <w:t>Egy gyéren megvilágított folyosót látott maga előtt, s az ajtó előtt egy karcsú, törékeny alak várta.</w:t>
      </w:r>
    </w:p>
    <w:p>
      <w:pPr>
        <w:pStyle w:val="Normal"/>
        <w:shd w:fill="FFFFFF" w:val="clear"/>
        <w:ind w:firstLine="198"/>
        <w:jc w:val="both"/>
        <w:rPr>
          <w:sz w:val="19"/>
          <w:szCs w:val="24"/>
        </w:rPr>
      </w:pPr>
      <w:r>
        <w:rPr>
          <w:sz w:val="19"/>
          <w:szCs w:val="24"/>
        </w:rPr>
        <w:t>– </w:t>
      </w:r>
      <w:r>
        <w:rPr>
          <w:sz w:val="19"/>
          <w:szCs w:val="60"/>
        </w:rPr>
        <w:t>Felséges uram! – Félig megkönnyebbült, félig félelemmel telt kiáltás hallatszott. A lány Conan mellé lépett, és reszketve nézett rá. – Vérzel – motyogta. – Megsérültél!</w:t>
      </w:r>
    </w:p>
    <w:p>
      <w:pPr>
        <w:pStyle w:val="Normal"/>
        <w:shd w:fill="FFFFFF" w:val="clear"/>
        <w:ind w:firstLine="198"/>
        <w:jc w:val="both"/>
        <w:rPr>
          <w:sz w:val="19"/>
          <w:szCs w:val="24"/>
        </w:rPr>
      </w:pPr>
      <w:r>
        <w:rPr>
          <w:sz w:val="19"/>
          <w:szCs w:val="60"/>
        </w:rPr>
        <w:t>Conan türelmetlen kézmozdulattal elhárította az aggodalmaskodást.</w:t>
      </w:r>
    </w:p>
    <w:p>
      <w:pPr>
        <w:pStyle w:val="Normal"/>
        <w:shd w:fill="FFFFFF" w:val="clear"/>
        <w:ind w:firstLine="198"/>
        <w:jc w:val="both"/>
        <w:rPr>
          <w:sz w:val="19"/>
          <w:szCs w:val="24"/>
        </w:rPr>
      </w:pPr>
      <w:r>
        <w:rPr>
          <w:sz w:val="19"/>
          <w:szCs w:val="24"/>
        </w:rPr>
        <w:t>– </w:t>
      </w:r>
      <w:r>
        <w:rPr>
          <w:sz w:val="19"/>
          <w:szCs w:val="60"/>
        </w:rPr>
        <w:t>Ezek a sebek még egy csecsemőnek sem árthatnának. Jól jött a fegyver, amit adtál. Ha az nincs, Tarascus majma épp most repesztené ketté a csontjaimat, hogy kiszívja belőlük a velőt. Hogyan tovább?</w:t>
      </w:r>
    </w:p>
    <w:p>
      <w:pPr>
        <w:pStyle w:val="Normal"/>
        <w:shd w:fill="FFFFFF" w:val="clear"/>
        <w:ind w:firstLine="198"/>
        <w:jc w:val="both"/>
        <w:rPr>
          <w:sz w:val="19"/>
          <w:szCs w:val="24"/>
        </w:rPr>
      </w:pPr>
      <w:r>
        <w:rPr>
          <w:sz w:val="19"/>
          <w:szCs w:val="24"/>
        </w:rPr>
        <w:t>– </w:t>
      </w:r>
      <w:r>
        <w:rPr>
          <w:sz w:val="19"/>
          <w:szCs w:val="60"/>
        </w:rPr>
        <w:t>Kövess! – suttogta a lány. – Elvezetlek a külső városfalhoz. Egy lovat rejtettem el ott.</w:t>
      </w:r>
    </w:p>
    <w:p>
      <w:pPr>
        <w:pStyle w:val="Normal"/>
        <w:shd w:fill="FFFFFF" w:val="clear"/>
        <w:ind w:firstLine="198"/>
        <w:jc w:val="both"/>
        <w:rPr>
          <w:sz w:val="19"/>
          <w:szCs w:val="24"/>
        </w:rPr>
      </w:pPr>
      <w:r>
        <w:rPr>
          <w:sz w:val="19"/>
          <w:szCs w:val="60"/>
        </w:rPr>
        <w:t>A lány megfordult, és megindult a folyosón, de meztelen vállára egy súlyos kéz nehezedett.</w:t>
      </w:r>
    </w:p>
    <w:p>
      <w:pPr>
        <w:pStyle w:val="Normal"/>
        <w:shd w:fill="FFFFFF" w:val="clear"/>
        <w:ind w:firstLine="198"/>
        <w:jc w:val="both"/>
        <w:rPr>
          <w:sz w:val="19"/>
          <w:szCs w:val="24"/>
        </w:rPr>
      </w:pPr>
      <w:r>
        <w:rPr>
          <w:sz w:val="19"/>
          <w:szCs w:val="24"/>
        </w:rPr>
        <w:t>– </w:t>
      </w:r>
      <w:r>
        <w:rPr>
          <w:sz w:val="19"/>
          <w:szCs w:val="60"/>
        </w:rPr>
        <w:t>Mellettem gyere! – morogta Conan, és hatalmas kezével átkarolta a lány karcsú derekát. – Eddig még becsületes voltál velem, eddig bízok benned. De azért éltem ilyen sokáig, mert nem hittem vakon sem férfinak, sem nőnek. Ha mégis kijátszol, nem sok jóval tudlak biztatni.</w:t>
      </w:r>
    </w:p>
    <w:p>
      <w:pPr>
        <w:pStyle w:val="Normal"/>
        <w:shd w:fill="FFFFFF" w:val="clear"/>
        <w:ind w:firstLine="198"/>
        <w:jc w:val="both"/>
        <w:rPr>
          <w:sz w:val="19"/>
          <w:szCs w:val="24"/>
        </w:rPr>
      </w:pPr>
      <w:r>
        <w:rPr>
          <w:sz w:val="19"/>
          <w:szCs w:val="60"/>
        </w:rPr>
        <w:t>A lány meg sem rezzent a véres fegyver láttán, nem ijedt meg a testét szorító izmos maroktól sem.</w:t>
      </w:r>
    </w:p>
    <w:p>
      <w:pPr>
        <w:pStyle w:val="Normal"/>
        <w:shd w:fill="FFFFFF" w:val="clear"/>
        <w:ind w:firstLine="198"/>
        <w:jc w:val="both"/>
        <w:rPr>
          <w:sz w:val="19"/>
          <w:szCs w:val="24"/>
        </w:rPr>
      </w:pPr>
      <w:r>
        <w:rPr>
          <w:sz w:val="19"/>
          <w:szCs w:val="24"/>
        </w:rPr>
        <w:t>– </w:t>
      </w:r>
      <w:r>
        <w:rPr>
          <w:sz w:val="19"/>
          <w:szCs w:val="60"/>
        </w:rPr>
        <w:t>Ne irgalmazz nekem, ha kijátszalak! – mondta a lány. – Még ha fenyegető is az érintésed, én örülök neki, mert valóra váltja álmaimat.</w:t>
      </w:r>
    </w:p>
    <w:p>
      <w:pPr>
        <w:pStyle w:val="Normal"/>
        <w:shd w:fill="FFFFFF" w:val="clear"/>
        <w:ind w:firstLine="198"/>
        <w:jc w:val="both"/>
        <w:rPr>
          <w:sz w:val="19"/>
          <w:szCs w:val="24"/>
        </w:rPr>
      </w:pPr>
      <w:r>
        <w:rPr>
          <w:sz w:val="19"/>
          <w:szCs w:val="60"/>
        </w:rPr>
        <w:t>A boltíves folyosó végén ajtó zárta el az útjukat, de a lány zavartalanul kinyitotta. Túloldalt egy óriás termetű szerecsen feküdt, turbánban és selyem ágyékkötőben, görbe kardja a kezétől nem messze a földön hevert. A szerecsen nem mozdult.</w:t>
      </w:r>
    </w:p>
    <w:p>
      <w:pPr>
        <w:pStyle w:val="Normal"/>
        <w:shd w:fill="FFFFFF" w:val="clear"/>
        <w:ind w:firstLine="198"/>
        <w:jc w:val="both"/>
        <w:rPr>
          <w:sz w:val="19"/>
          <w:szCs w:val="24"/>
        </w:rPr>
      </w:pPr>
      <w:r>
        <w:rPr>
          <w:sz w:val="19"/>
          <w:szCs w:val="24"/>
        </w:rPr>
        <w:t>– </w:t>
      </w:r>
      <w:r>
        <w:rPr>
          <w:sz w:val="19"/>
          <w:szCs w:val="60"/>
        </w:rPr>
        <w:t>Altatót raktam a borába – suttogta a lány, és kikerülte a fekvő alakot. – Ő az utolsó, a legkülső őr a föld alatti tömlöcben. Még soha senki sem szabadult ki, és senki sem próbált még szökni. Csak ezek a szerecsen szolgák tudták, hogy Conan király volt az, akit Xaltotun hozott a szekerén. Én álmatlanul hánykolódtam éjszaka, és a felső ablakszárnyból, mely a kertre nyílik, kihallgattam a beszélgetésüket, míg a többi lány aludt. Így aztán megtudtam, hogy a csata véget ért nyugaton, és nagyon féltettelek… Láttam, ahogy a feketék felcipelnek a lépcsőn, és a fáklyafénynél is felismertelek. A palotának ebbe a szárnyába osontam, és pont akkor érkeztem, amikor téged a föld alatti tömlöcbe vittek. Nem mertem visszajönni ma éjszakáig, de te valószínűleg egész nap Xaltotun szobájában feküdhettél elkábítva. Nagyon óvatosnak kellett lennem! Ma este nagyon különös dolgok történtek a palotában. A rabszolgák azt mondják, hogy Xaltotun a stygiai lótusz mély álmába merülve alszik, amit gyakran meg szokott tenni. Csakhogy most Tarascus is itt van a palotában. Titokban jött, a hátsó ajtón keresztül, és köpönyege poros volt a hosszú utazástól. Csak az apródját fogadta, a sovány és csendes Arideust. Nem értem, mi folyik itt, de nagyon félek.</w:t>
      </w:r>
    </w:p>
    <w:p>
      <w:pPr>
        <w:pStyle w:val="Normal"/>
        <w:shd w:fill="FFFFFF" w:val="clear"/>
        <w:ind w:firstLine="198"/>
        <w:jc w:val="both"/>
        <w:rPr>
          <w:sz w:val="19"/>
          <w:szCs w:val="24"/>
        </w:rPr>
      </w:pPr>
      <w:r>
        <w:rPr>
          <w:sz w:val="19"/>
          <w:szCs w:val="60"/>
        </w:rPr>
        <w:t>Egy keskeny csigalépcső aljához értek, felsiettek rajta, és átsurrantak egy rejtett résen, melynek köveit a lány csúsztatta szét. Amikor ezen a keskeny résen átbújtak, a lány visszacsúsztatta az álcázó falemezt a helyére, így nem látszott semmi a díszes falon. Most már egy sokkal tágasabb folyosóba kerültek, amelyet szőnyegek és függönyök díszítettek, ezeket függőlámpák fénye világította meg. Conan feszülten hallgatózott, de semmilyen zajt nem hallott. Nem tudta, hogy a palota melyik részében vannak, és azt sem, vajon melyik irányban lehet Xaltotun szobája. A lány reszketett, miközben végigvezette őt a folyosón, és egy szatén faliszőnyeggel takart alkóvnál megállt. Ezt a faliszőnyeget elhúzta, Conannal együtt beléptek a mélyedésbe, ott megszólalt.</w:t>
      </w:r>
    </w:p>
    <w:p>
      <w:pPr>
        <w:pStyle w:val="Normal"/>
        <w:shd w:fill="FFFFFF" w:val="clear"/>
        <w:ind w:firstLine="198"/>
        <w:jc w:val="both"/>
        <w:rPr>
          <w:sz w:val="19"/>
          <w:szCs w:val="24"/>
        </w:rPr>
      </w:pPr>
      <w:r>
        <w:rPr>
          <w:sz w:val="19"/>
          <w:szCs w:val="24"/>
        </w:rPr>
        <w:t>– </w:t>
      </w:r>
      <w:r>
        <w:rPr>
          <w:sz w:val="19"/>
          <w:szCs w:val="60"/>
        </w:rPr>
        <w:t>Itt várj! A folyosó végénél az ajtó mögött rabszolgákba vagy eunukokba botolhatunk a nap bármely szakában. Megyek, megnézem, hogy minden rendben van-e, mielőtt keresztülmennénk rajta.</w:t>
      </w:r>
    </w:p>
    <w:p>
      <w:pPr>
        <w:pStyle w:val="Normal"/>
        <w:shd w:fill="FFFFFF" w:val="clear"/>
        <w:ind w:firstLine="198"/>
        <w:jc w:val="both"/>
        <w:rPr>
          <w:sz w:val="19"/>
          <w:szCs w:val="24"/>
        </w:rPr>
      </w:pPr>
      <w:r>
        <w:rPr>
          <w:sz w:val="19"/>
          <w:szCs w:val="60"/>
        </w:rPr>
        <w:t>Conanban hirtelen hajmeresztő gyanú támadt.</w:t>
      </w:r>
    </w:p>
    <w:p>
      <w:pPr>
        <w:pStyle w:val="Normal"/>
        <w:shd w:fill="FFFFFF" w:val="clear"/>
        <w:ind w:firstLine="198"/>
        <w:jc w:val="both"/>
        <w:rPr>
          <w:sz w:val="19"/>
          <w:szCs w:val="24"/>
        </w:rPr>
      </w:pPr>
      <w:r>
        <w:rPr>
          <w:sz w:val="19"/>
          <w:szCs w:val="24"/>
        </w:rPr>
        <w:t>– </w:t>
      </w:r>
      <w:r>
        <w:rPr>
          <w:sz w:val="19"/>
          <w:szCs w:val="60"/>
        </w:rPr>
        <w:t>Csapdába akarsz csalni?</w:t>
      </w:r>
    </w:p>
    <w:p>
      <w:pPr>
        <w:pStyle w:val="Normal"/>
        <w:shd w:fill="FFFFFF" w:val="clear"/>
        <w:ind w:firstLine="198"/>
        <w:jc w:val="both"/>
        <w:rPr>
          <w:sz w:val="19"/>
          <w:szCs w:val="24"/>
        </w:rPr>
      </w:pPr>
      <w:r>
        <w:rPr>
          <w:sz w:val="19"/>
          <w:szCs w:val="60"/>
        </w:rPr>
        <w:t>A lány sötét szeméből könnyek záporoztak. Térdre borult, és Conan izmos kezét szorongatta.</w:t>
      </w:r>
    </w:p>
    <w:p>
      <w:pPr>
        <w:pStyle w:val="Normal"/>
        <w:shd w:fill="FFFFFF" w:val="clear"/>
        <w:ind w:firstLine="198"/>
        <w:jc w:val="both"/>
        <w:rPr>
          <w:sz w:val="19"/>
          <w:szCs w:val="24"/>
        </w:rPr>
      </w:pPr>
      <w:r>
        <w:rPr>
          <w:sz w:val="19"/>
          <w:szCs w:val="24"/>
        </w:rPr>
        <w:t>– </w:t>
      </w:r>
      <w:r>
        <w:rPr>
          <w:sz w:val="19"/>
          <w:szCs w:val="60"/>
        </w:rPr>
        <w:t>Ó, királyom, most bíznod kell bennem! – A hangja félelemtől remegett. – Ha kételkedsz bennem és habozol, mindketten elvesztünk. Miért hoztalak volna fel a föld alatti börtönökből, ha most meg elárulnálak?</w:t>
      </w:r>
    </w:p>
    <w:p>
      <w:pPr>
        <w:pStyle w:val="Normal"/>
        <w:shd w:fill="FFFFFF" w:val="clear"/>
        <w:ind w:firstLine="198"/>
        <w:jc w:val="both"/>
        <w:rPr>
          <w:sz w:val="19"/>
          <w:szCs w:val="24"/>
        </w:rPr>
      </w:pPr>
      <w:r>
        <w:rPr>
          <w:sz w:val="19"/>
          <w:szCs w:val="24"/>
        </w:rPr>
        <w:t>– </w:t>
      </w:r>
      <w:r>
        <w:rPr>
          <w:sz w:val="19"/>
          <w:szCs w:val="60"/>
        </w:rPr>
        <w:t>Rendben van – morogta Conan –, hiszek neked. Bár, Cromra mondom, hogy egy egész élet szokását nem könnyű félretolni. Most már akkor sem bántanálak, ha Nemédia összes fegyveresét ellenem hoznád. Nélküled Tarascus átkozott emberevője lakmározna a húsomon. Úgy teszek, ahogy kívánod.</w:t>
      </w:r>
    </w:p>
    <w:p>
      <w:pPr>
        <w:pStyle w:val="Normal"/>
        <w:shd w:fill="FFFFFF" w:val="clear"/>
        <w:ind w:firstLine="198"/>
        <w:jc w:val="both"/>
        <w:rPr/>
      </w:pPr>
      <w:r>
        <w:rPr>
          <w:sz w:val="19"/>
          <w:szCs w:val="60"/>
        </w:rPr>
        <w:t>A lány megcsókolta Conan kezét, felállt, elszaladt a folyosón, és eltűnt a nehéz kettősajtó mögöt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Conan utánanézett, és az járt a fejében, vajon helyesen cselekszik-e, ha megbízik a lányban. Aztán vállat vont, és összehúzta a szaténfüggönyt, hogy jobban álcázza rejtekhelyét, Semmi különöset nem talált abban, hogy egy szenvedélyes, ifjú szépség az életét kockáztatva segít neki. Ilyesmi gyakran megesett már életében. Sok nő nézett rá szerelmesen, vagy odaadóan mind kalandor kora, mind királykodása idején.</w:t>
      </w:r>
    </w:p>
    <w:p>
      <w:pPr>
        <w:pStyle w:val="Normal"/>
        <w:shd w:fill="FFFFFF" w:val="clear"/>
        <w:ind w:firstLine="198"/>
        <w:jc w:val="both"/>
        <w:rPr>
          <w:sz w:val="19"/>
          <w:szCs w:val="24"/>
        </w:rPr>
      </w:pPr>
      <w:r>
        <w:rPr>
          <w:sz w:val="19"/>
          <w:szCs w:val="60"/>
        </w:rPr>
        <w:t>Azonban mégsem várta mozdulatlanul az alkóvban a lány visszatértét. Ösztönét követve megsejtette, hogy a falmélyedésnek lehet egy másik kijárata is, és meg is találta azt. Egy keskeny átjáróra nyílt, amelyet faliszőnyeg takart, s amely egy díszes, aranyozott ajtóhoz vezetett; innen már látni lehetett a külső folyosóról beszűrődő fényt. Conan bepillantott ezen az ajtón, s valahol távol egy másik ajtó nyílását és csukódását hallotta, s aztán halk hangok szűrődtek be hozzá. Az egyik hang ismerősnek tűnt, és ez a felismerés baljóslatú kifejezést kölcsönzött Conan arcának. Pillanatnyi habozás nélkül kisurrant az átjáróba, és az ajtóhoz hajolt, mint egy lopakodó párduc. Az ajtó nem volt zárva és nem védte különösebb zárszerkezet. Conan egyetlen mozdulattal benyitott, nem törődött vele, hogy ennek milyen következménye lehet.</w:t>
      </w:r>
    </w:p>
    <w:p>
      <w:pPr>
        <w:pStyle w:val="Normal"/>
        <w:shd w:fill="FFFFFF" w:val="clear"/>
        <w:ind w:firstLine="198"/>
        <w:jc w:val="both"/>
        <w:rPr>
          <w:sz w:val="19"/>
          <w:szCs w:val="24"/>
        </w:rPr>
      </w:pPr>
      <w:r>
        <w:rPr>
          <w:sz w:val="19"/>
          <w:szCs w:val="60"/>
        </w:rPr>
        <w:t>A másik oldalon is faliszőnyeg takarta az ajtót, de a bársonyszőnyegen egy keskeny rés húzódott, amelyen át be lehetett látni a helyiségbe. Odabenn egy ébenfa asztalon gyertya világított. Két ember tartózkodott a helyiségben. Egyikük sebhelyes arcú, gonosz képű bűnöző lehetett, bőrnadrágban, és koszos köpönyegben; a másik Tarascus volt, Nemédia királya.</w:t>
      </w:r>
    </w:p>
    <w:p>
      <w:pPr>
        <w:pStyle w:val="Normal"/>
        <w:shd w:fill="FFFFFF" w:val="clear"/>
        <w:ind w:firstLine="198"/>
        <w:jc w:val="both"/>
        <w:rPr>
          <w:sz w:val="19"/>
          <w:szCs w:val="24"/>
        </w:rPr>
      </w:pPr>
      <w:r>
        <w:rPr>
          <w:sz w:val="19"/>
          <w:szCs w:val="60"/>
        </w:rPr>
        <w:t>Tarascus láthatóan nagyon izgatottan viselkedett. Sápadtan nézegetett maga köré, mintha attól félne, hogy valamilyen hangot vagy lépést hall.</w:t>
      </w:r>
    </w:p>
    <w:p>
      <w:pPr>
        <w:pStyle w:val="Normal"/>
        <w:shd w:fill="FFFFFF" w:val="clear"/>
        <w:ind w:firstLine="198"/>
        <w:jc w:val="both"/>
        <w:rPr>
          <w:sz w:val="19"/>
          <w:szCs w:val="24"/>
        </w:rPr>
      </w:pPr>
      <w:r>
        <w:rPr>
          <w:sz w:val="19"/>
          <w:szCs w:val="24"/>
        </w:rPr>
        <w:t>– </w:t>
      </w:r>
      <w:r>
        <w:rPr>
          <w:sz w:val="19"/>
          <w:szCs w:val="60"/>
        </w:rPr>
        <w:t>Sietve indulj máris! – parancsolta Tarascus. – Most mélyen, mámorosan alszik, nem tudni, mikor ébred fel.</w:t>
      </w:r>
    </w:p>
    <w:p>
      <w:pPr>
        <w:pStyle w:val="Normal"/>
        <w:shd w:fill="FFFFFF" w:val="clear"/>
        <w:ind w:firstLine="198"/>
        <w:jc w:val="both"/>
        <w:rPr>
          <w:sz w:val="19"/>
          <w:szCs w:val="24"/>
        </w:rPr>
      </w:pPr>
      <w:r>
        <w:rPr>
          <w:sz w:val="19"/>
          <w:szCs w:val="24"/>
        </w:rPr>
        <w:t>– </w:t>
      </w:r>
      <w:r>
        <w:rPr>
          <w:sz w:val="19"/>
          <w:szCs w:val="60"/>
        </w:rPr>
        <w:t xml:space="preserve">Furcsa, hogy ilyen félelemmel teli szavakat hallani az </w:t>
      </w:r>
      <w:r>
        <w:rPr>
          <w:sz w:val="19"/>
          <w:szCs w:val="62"/>
        </w:rPr>
        <w:t>ajkaidról, Tarascus – mormogta a másik férfi durva, mély hangon.</w:t>
      </w:r>
    </w:p>
    <w:p>
      <w:pPr>
        <w:pStyle w:val="Normal"/>
        <w:shd w:fill="FFFFFF" w:val="clear"/>
        <w:ind w:firstLine="198"/>
        <w:jc w:val="both"/>
        <w:rPr>
          <w:sz w:val="19"/>
          <w:szCs w:val="24"/>
        </w:rPr>
      </w:pPr>
      <w:r>
        <w:rPr>
          <w:sz w:val="19"/>
          <w:szCs w:val="62"/>
        </w:rPr>
        <w:t>A király a homlokát ráncolta.</w:t>
      </w:r>
    </w:p>
    <w:p>
      <w:pPr>
        <w:pStyle w:val="Normal"/>
        <w:shd w:fill="FFFFFF" w:val="clear"/>
        <w:ind w:firstLine="198"/>
        <w:jc w:val="both"/>
        <w:rPr>
          <w:sz w:val="19"/>
          <w:szCs w:val="24"/>
        </w:rPr>
      </w:pPr>
      <w:r>
        <w:rPr>
          <w:sz w:val="19"/>
          <w:szCs w:val="24"/>
        </w:rPr>
        <w:t>– </w:t>
      </w:r>
      <w:r>
        <w:rPr>
          <w:sz w:val="19"/>
          <w:szCs w:val="62"/>
        </w:rPr>
        <w:t>Tudhatod jól, hogy élő embertől nem félek, de saját szememmel láttam, hogyan zuhantak le a sziklák Valkiánál, és meggyőződtem róla, hogy ez az ördög, akit felélesztettünk, nem sarlatán. Félek az erejétől, mert nem tudom, meddig terjed. Annyit azonban tudok, hogy bárhogy legyen is, az ereje összefügg azzal az átkozott dologgal, amit elloptam tőle. Az adta vissza az életét, bizonyára a varázsereje is abban rejlik. Jól eldugta, de az egyik rabszolga az! én titkos parancsomra kileste, és látta, hogy egy aranyládába tette. És azt is látta, hogy ezt a ládát hova rejtette. Mégsem mertem ellopni Xaltotuntól, amíg lótuszálomba nem merült. Azt hiszem, az erejének ez a titka. Orastes ezzel hozta vissza belé az életet. Ezzel mindannyiunkat rabszolgájává tehet, ha nem vigyázunk. Fogd hát, vidd, és vesd a tengerbe, ahogy parancsoltam! És gondoskodj róla, hogy távol légy a szárazföldtől, hogy se dagály, se hullámzás ne moshassa partra. Megkaptad a fizetséged.</w:t>
      </w:r>
    </w:p>
    <w:p>
      <w:pPr>
        <w:pStyle w:val="Normal"/>
        <w:shd w:fill="FFFFFF" w:val="clear"/>
        <w:ind w:firstLine="198"/>
        <w:jc w:val="both"/>
        <w:rPr>
          <w:sz w:val="19"/>
          <w:szCs w:val="24"/>
        </w:rPr>
      </w:pPr>
      <w:r>
        <w:rPr>
          <w:sz w:val="19"/>
          <w:szCs w:val="24"/>
        </w:rPr>
        <w:t>– </w:t>
      </w:r>
      <w:r>
        <w:rPr>
          <w:sz w:val="19"/>
          <w:szCs w:val="62"/>
        </w:rPr>
        <w:t>Megkaptam – morogta a gonosztevő. – És nem csak az aranyakat köszönöm neked, királyom. Nagyon hálás vagyok. Még a tolvajok is éreznek hálát.</w:t>
      </w:r>
    </w:p>
    <w:p>
      <w:pPr>
        <w:pStyle w:val="Normal"/>
        <w:shd w:fill="FFFFFF" w:val="clear"/>
        <w:ind w:firstLine="198"/>
        <w:jc w:val="both"/>
        <w:rPr>
          <w:sz w:val="19"/>
          <w:szCs w:val="24"/>
        </w:rPr>
      </w:pPr>
      <w:r>
        <w:rPr>
          <w:sz w:val="19"/>
          <w:szCs w:val="24"/>
        </w:rPr>
        <w:t>– </w:t>
      </w:r>
      <w:r>
        <w:rPr>
          <w:sz w:val="19"/>
          <w:szCs w:val="62"/>
        </w:rPr>
        <w:t>Bármi adósságot érzel is irányomban, vedd úgy, hogy kiegyenlítetted; amint ezt a vacakot a tengerbe hajítod.</w:t>
      </w:r>
    </w:p>
    <w:p>
      <w:pPr>
        <w:pStyle w:val="Normal"/>
        <w:shd w:fill="FFFFFF" w:val="clear"/>
        <w:ind w:firstLine="198"/>
        <w:jc w:val="both"/>
        <w:rPr>
          <w:sz w:val="19"/>
          <w:szCs w:val="24"/>
        </w:rPr>
      </w:pPr>
      <w:r>
        <w:rPr>
          <w:sz w:val="19"/>
          <w:szCs w:val="24"/>
        </w:rPr>
        <w:t>– </w:t>
      </w:r>
      <w:r>
        <w:rPr>
          <w:sz w:val="19"/>
          <w:szCs w:val="62"/>
        </w:rPr>
        <w:t>Zingarába lovagolok, és Kordavában hajóra szállok – ígérte a másik férfi. – Argosban nem mutatkozhatom amiatt a gyilkosság miatt…</w:t>
      </w:r>
    </w:p>
    <w:p>
      <w:pPr>
        <w:pStyle w:val="Normal"/>
        <w:shd w:fill="FFFFFF" w:val="clear"/>
        <w:ind w:firstLine="198"/>
        <w:jc w:val="both"/>
        <w:rPr>
          <w:sz w:val="19"/>
          <w:szCs w:val="24"/>
        </w:rPr>
      </w:pPr>
      <w:r>
        <w:rPr>
          <w:sz w:val="19"/>
          <w:szCs w:val="24"/>
        </w:rPr>
        <w:t>– </w:t>
      </w:r>
      <w:r>
        <w:rPr>
          <w:sz w:val="19"/>
          <w:szCs w:val="62"/>
        </w:rPr>
        <w:t>Nem számít, nekem így is jó. Itt van, fogd, és a kertben vár rád a ló. Indulj, intézd el gyorsan.</w:t>
      </w:r>
    </w:p>
    <w:p>
      <w:pPr>
        <w:pStyle w:val="Normal"/>
        <w:shd w:fill="FFFFFF" w:val="clear"/>
        <w:ind w:firstLine="198"/>
        <w:jc w:val="both"/>
        <w:rPr>
          <w:sz w:val="19"/>
          <w:szCs w:val="24"/>
        </w:rPr>
      </w:pPr>
      <w:r>
        <w:rPr>
          <w:sz w:val="19"/>
          <w:szCs w:val="62"/>
        </w:rPr>
        <w:t>Tarascus átadott valamit, valamit, ami úgy lángolt, mint a valódi tűz. Conan csak egy kurta pillantást vethetett rá, aztán a gazfickó szemére húzta kalapját, vállára terítette köpönyegét, és kisietett a szobából. Az ajtó alig záródott be mögötte, Conan egy fékezetten vérszomjas fenevad haragjával lódult meg. Ameddig csak bírta, türtőztette magát, de az a tény, hogy az ellenségét ilyen közel érezheti magához, minden óvatosságot és hidegvért elsöpört, és vad vére forrni kezdett.</w:t>
      </w:r>
    </w:p>
    <w:p>
      <w:pPr>
        <w:pStyle w:val="Normal"/>
        <w:shd w:fill="FFFFFF" w:val="clear"/>
        <w:ind w:firstLine="198"/>
        <w:jc w:val="both"/>
        <w:rPr>
          <w:sz w:val="19"/>
          <w:szCs w:val="24"/>
        </w:rPr>
      </w:pPr>
      <w:r>
        <w:rPr>
          <w:sz w:val="19"/>
          <w:szCs w:val="62"/>
        </w:rPr>
        <w:t>Tarascus még a túlsó ajtó felé bámult, amikor Conan letépte a faliszőnyeget, és vérszomjas párducként rontott a szobába. Tarascus megperdült, de mielőtt felismerhette volna támadóját, Conan fegyvere elérte.</w:t>
      </w:r>
    </w:p>
    <w:p>
      <w:pPr>
        <w:pStyle w:val="Normal"/>
        <w:shd w:fill="FFFFFF" w:val="clear"/>
        <w:ind w:firstLine="198"/>
        <w:jc w:val="both"/>
        <w:rPr>
          <w:sz w:val="19"/>
          <w:szCs w:val="24"/>
        </w:rPr>
      </w:pPr>
      <w:r>
        <w:rPr>
          <w:sz w:val="19"/>
          <w:szCs w:val="62"/>
        </w:rPr>
        <w:t>Azonban a döfés nem volt halálos, és ezt Conan is azonnal tudta. A lába beleakadt a függöny ráncába, és megbotlott ugrás közben. A tőr hegye Tarascus vállát találta el, áthatolt a bordái között, és Nemédia királya felordított.</w:t>
      </w:r>
    </w:p>
    <w:p>
      <w:pPr>
        <w:pStyle w:val="Normal"/>
        <w:shd w:fill="FFFFFF" w:val="clear"/>
        <w:ind w:firstLine="198"/>
        <w:jc w:val="both"/>
        <w:rPr>
          <w:sz w:val="19"/>
          <w:szCs w:val="24"/>
        </w:rPr>
      </w:pPr>
      <w:r>
        <w:rPr>
          <w:sz w:val="19"/>
          <w:szCs w:val="62"/>
        </w:rPr>
        <w:t>A roham lendületétől és Conan zuhanó testétől Tarascus az asztalnak ütközött, az felborult, és a gyertya lezuhant róla. Mindketten a földre kerültek, a faliszőnyeg rájuk tekeredett. Conan a sötétben vakon szurkált, és Tarascus vonított eszelős félelmében. Ám rettegése emberfeletti erőt kölcsönzött neki, kiszabadította magát, és ordítva rohant ki a sötétbe.</w:t>
      </w:r>
    </w:p>
    <w:p>
      <w:pPr>
        <w:pStyle w:val="Normal"/>
        <w:shd w:fill="FFFFFF" w:val="clear"/>
        <w:ind w:firstLine="198"/>
        <w:jc w:val="both"/>
        <w:rPr>
          <w:sz w:val="19"/>
          <w:szCs w:val="24"/>
        </w:rPr>
      </w:pPr>
      <w:r>
        <w:rPr>
          <w:sz w:val="19"/>
          <w:szCs w:val="24"/>
        </w:rPr>
        <w:t>– </w:t>
      </w:r>
      <w:r>
        <w:rPr>
          <w:sz w:val="19"/>
          <w:szCs w:val="62"/>
        </w:rPr>
        <w:t>Segítség! Őrség! Arideus! Orastes! Orastes!</w:t>
      </w:r>
    </w:p>
    <w:p>
      <w:pPr>
        <w:pStyle w:val="Normal"/>
        <w:shd w:fill="FFFFFF" w:val="clear"/>
        <w:ind w:firstLine="198"/>
        <w:jc w:val="both"/>
        <w:rPr>
          <w:sz w:val="19"/>
          <w:szCs w:val="24"/>
        </w:rPr>
      </w:pPr>
      <w:r>
        <w:rPr>
          <w:sz w:val="19"/>
          <w:szCs w:val="62"/>
        </w:rPr>
        <w:t>Conan felpattant, valahogy kiszabadította magát az összetekeredő faliszőnyegből, és vérszomjas elégedetlenséggel szitkozódott magában. Zavart volt, és fogalma sem volt arról, hogy a palota melyik részében lehet. Tarascus kiabálása még visszhangzott a távolból; őrült kiáltozás hallatszott válaszképpen. A neméd megszökött a sötétségben, és Conan nem tudta, melyik irányban rohanhatott el. A kimmériai hirtelen támadása nem sikerült, nem maradt más hátra, minthogy a saját rejtekhelyét megtartsa, ha tudja.</w:t>
      </w:r>
    </w:p>
    <w:p>
      <w:pPr>
        <w:pStyle w:val="Normal"/>
        <w:shd w:fill="FFFFFF" w:val="clear"/>
        <w:ind w:firstLine="198"/>
        <w:jc w:val="both"/>
        <w:rPr>
          <w:sz w:val="19"/>
          <w:szCs w:val="24"/>
        </w:rPr>
      </w:pPr>
      <w:r>
        <w:rPr>
          <w:sz w:val="19"/>
          <w:szCs w:val="62"/>
        </w:rPr>
        <w:t>Szörnyen káromkodva rohant vissza az átjáróba, aztán az alkóvba, a kivilágított folyosóra bámult, amikor rémülettől tágra nyílt szemmel befutott Zenobia.</w:t>
      </w:r>
    </w:p>
    <w:p>
      <w:pPr>
        <w:pStyle w:val="Normal"/>
        <w:shd w:fill="FFFFFF" w:val="clear"/>
        <w:ind w:firstLine="198"/>
        <w:jc w:val="both"/>
        <w:rPr>
          <w:sz w:val="19"/>
          <w:szCs w:val="24"/>
        </w:rPr>
      </w:pPr>
      <w:r>
        <w:rPr>
          <w:sz w:val="19"/>
          <w:szCs w:val="24"/>
        </w:rPr>
        <w:t>– </w:t>
      </w:r>
      <w:r>
        <w:rPr>
          <w:sz w:val="19"/>
          <w:szCs w:val="62"/>
        </w:rPr>
        <w:t>Mi történt? – kiáltotta a lány: – A palotát felverték! Esküszöm, nem árultalak el!</w:t>
      </w:r>
    </w:p>
    <w:p>
      <w:pPr>
        <w:pStyle w:val="Normal"/>
        <w:shd w:fill="FFFFFF" w:val="clear"/>
        <w:ind w:firstLine="198"/>
        <w:jc w:val="both"/>
        <w:rPr>
          <w:sz w:val="19"/>
          <w:szCs w:val="24"/>
        </w:rPr>
      </w:pPr>
      <w:r>
        <w:rPr>
          <w:sz w:val="19"/>
          <w:szCs w:val="24"/>
        </w:rPr>
        <w:t>– </w:t>
      </w:r>
      <w:r>
        <w:rPr>
          <w:sz w:val="19"/>
          <w:szCs w:val="62"/>
        </w:rPr>
        <w:t>Tudom, én kavartam fel ezt a darázsfészket – mormogta Conan. – Megpróbáltam visszafizetni az elszenvedett sérelmeket. Merre vezet ki innen a legrövidebb út?</w:t>
      </w:r>
    </w:p>
    <w:p>
      <w:pPr>
        <w:pStyle w:val="Normal"/>
        <w:shd w:fill="FFFFFF" w:val="clear"/>
        <w:ind w:firstLine="198"/>
        <w:jc w:val="both"/>
        <w:rPr>
          <w:sz w:val="19"/>
          <w:szCs w:val="24"/>
        </w:rPr>
      </w:pPr>
      <w:r>
        <w:rPr>
          <w:sz w:val="19"/>
          <w:szCs w:val="62"/>
        </w:rPr>
        <w:t>A lány megfogta Conan kezét, és futni kezdett a folyosón. Ám még mielőtt elérték volna a folyosó másik végén lévő nehéz ajtót, zajokat, kiáltásokat hallottak, és a másik oldalról megpróbálták betörni az ajtót. Zenobia a kezét tördelte, és nyöszörgött.</w:t>
      </w:r>
    </w:p>
    <w:p>
      <w:pPr>
        <w:pStyle w:val="Normal"/>
        <w:shd w:fill="FFFFFF" w:val="clear"/>
        <w:ind w:firstLine="198"/>
        <w:jc w:val="both"/>
        <w:rPr/>
      </w:pPr>
      <w:r>
        <w:rPr>
          <w:sz w:val="19"/>
          <w:szCs w:val="24"/>
        </w:rPr>
        <w:t>– </w:t>
      </w:r>
      <w:r>
        <w:rPr>
          <w:sz w:val="19"/>
          <w:szCs w:val="62"/>
        </w:rPr>
        <w:t>Be vagyunk kerítve. Bezártam ezt az ajtót, de most azonnal be fogják törni. Erre juthattunk volna a hátsó ajtóhoz.</w:t>
      </w:r>
    </w:p>
    <w:p>
      <w:pPr>
        <w:pStyle w:val="Normal"/>
        <w:shd w:fill="FFFFFF" w:val="clear"/>
        <w:ind w:firstLine="198"/>
        <w:jc w:val="both"/>
        <w:rPr>
          <w:sz w:val="19"/>
          <w:szCs w:val="24"/>
        </w:rPr>
      </w:pPr>
      <w:r>
        <w:rPr>
          <w:sz w:val="19"/>
          <w:szCs w:val="60"/>
        </w:rPr>
        <w:t>Conan sarkon fordult, s visszafelé rohant a folyosón. Mögöttük egyre erősödött a dübögés, és az elölről közeledő lárma jelezte, hogy arra is ellenség nyüzsög.</w:t>
      </w:r>
    </w:p>
    <w:p>
      <w:pPr>
        <w:pStyle w:val="Normal"/>
        <w:shd w:fill="FFFFFF" w:val="clear"/>
        <w:ind w:firstLine="198"/>
        <w:jc w:val="both"/>
        <w:rPr>
          <w:sz w:val="19"/>
          <w:szCs w:val="24"/>
        </w:rPr>
      </w:pPr>
      <w:r>
        <w:rPr>
          <w:sz w:val="19"/>
          <w:szCs w:val="24"/>
        </w:rPr>
        <w:t>– </w:t>
      </w:r>
      <w:r>
        <w:rPr>
          <w:sz w:val="19"/>
          <w:szCs w:val="60"/>
        </w:rPr>
        <w:t>Gyorsan! Be az ajtón! – kiáltotta a lány elkeseredetten, és kinyitotta az egyik szoba ajtaját.</w:t>
      </w:r>
    </w:p>
    <w:p>
      <w:pPr>
        <w:pStyle w:val="Normal"/>
        <w:shd w:fill="FFFFFF" w:val="clear"/>
        <w:ind w:firstLine="198"/>
        <w:jc w:val="both"/>
        <w:rPr>
          <w:sz w:val="19"/>
          <w:szCs w:val="24"/>
        </w:rPr>
      </w:pPr>
      <w:r>
        <w:rPr>
          <w:sz w:val="19"/>
          <w:szCs w:val="60"/>
        </w:rPr>
        <w:t>Conan sietve követte, és hallotta, hogy mögöttük kattan a zár. Különös bútorozású szobába kerültek, rajtuk kívül nem volt itt senki, és a lány máris egy aranyráccsal védett ablakhoz húzta Conant, amelyen keresztül a kert fái és bokrai látszottak.</w:t>
      </w:r>
    </w:p>
    <w:p>
      <w:pPr>
        <w:pStyle w:val="Normal"/>
        <w:shd w:fill="FFFFFF" w:val="clear"/>
        <w:ind w:firstLine="198"/>
        <w:jc w:val="both"/>
        <w:rPr>
          <w:sz w:val="19"/>
          <w:szCs w:val="24"/>
        </w:rPr>
      </w:pPr>
      <w:r>
        <w:rPr>
          <w:sz w:val="19"/>
          <w:szCs w:val="24"/>
        </w:rPr>
        <w:t>– </w:t>
      </w:r>
      <w:r>
        <w:rPr>
          <w:sz w:val="19"/>
          <w:szCs w:val="60"/>
        </w:rPr>
        <w:t>Te erős vagy – mondta a lány. – Ha széjjel tudod törni ezeket a rácsokat, akkor megmenekülhetsz. A kert tele van őrökkel, de a bozót nagyon sűrű, elkerülheted őket. A déli fal, a város külső fala. Hogyha azon átmászol, akkor megmenekültél. A bokrok közt elrejtettem egy lovat, a nyugat felé vezető út mellett, a thrallosi szökőkúttól néhány száz lépésre déli irányban. Tudod, hol van?</w:t>
      </w:r>
    </w:p>
    <w:p>
      <w:pPr>
        <w:pStyle w:val="Normal"/>
        <w:shd w:fill="FFFFFF" w:val="clear"/>
        <w:ind w:firstLine="198"/>
        <w:jc w:val="both"/>
        <w:rPr>
          <w:sz w:val="19"/>
          <w:szCs w:val="24"/>
        </w:rPr>
      </w:pPr>
      <w:r>
        <w:rPr>
          <w:sz w:val="19"/>
          <w:szCs w:val="24"/>
        </w:rPr>
        <w:t>– </w:t>
      </w:r>
      <w:r>
        <w:rPr>
          <w:sz w:val="19"/>
          <w:szCs w:val="60"/>
        </w:rPr>
        <w:t>Igen! De veled mi lesz? Magammal akartalak vinni.</w:t>
      </w:r>
    </w:p>
    <w:p>
      <w:pPr>
        <w:pStyle w:val="Normal"/>
        <w:shd w:fill="FFFFFF" w:val="clear"/>
        <w:ind w:firstLine="198"/>
        <w:jc w:val="both"/>
        <w:rPr>
          <w:sz w:val="19"/>
          <w:szCs w:val="24"/>
        </w:rPr>
      </w:pPr>
      <w:r>
        <w:rPr>
          <w:sz w:val="19"/>
          <w:szCs w:val="60"/>
        </w:rPr>
        <w:t>A lány szép arcát az öröm pírja borította el.</w:t>
      </w:r>
    </w:p>
    <w:p>
      <w:pPr>
        <w:pStyle w:val="Normal"/>
        <w:shd w:fill="FFFFFF" w:val="clear"/>
        <w:ind w:firstLine="198"/>
        <w:jc w:val="both"/>
        <w:rPr>
          <w:sz w:val="19"/>
          <w:szCs w:val="24"/>
        </w:rPr>
      </w:pPr>
      <w:r>
        <w:rPr>
          <w:sz w:val="19"/>
          <w:szCs w:val="24"/>
        </w:rPr>
        <w:t>– </w:t>
      </w:r>
      <w:r>
        <w:rPr>
          <w:sz w:val="19"/>
          <w:szCs w:val="60"/>
        </w:rPr>
        <w:t>Boldogságom csupra csordultig telt! De nem szabad akadályoznom a szökésben. Ha menet közben rólam is gondoskodnod kellene, biztosan nem sikerülne megszöknöd. Nem, ne félts engem! Senki sem gyanítja majd, hogy én segítettelek. Menj! Előbbi szavaid hosszú évekig megszépítik az életem!</w:t>
      </w:r>
    </w:p>
    <w:p>
      <w:pPr>
        <w:pStyle w:val="Normal"/>
        <w:shd w:fill="FFFFFF" w:val="clear"/>
        <w:ind w:firstLine="198"/>
        <w:jc w:val="both"/>
        <w:rPr>
          <w:sz w:val="19"/>
          <w:szCs w:val="24"/>
        </w:rPr>
      </w:pPr>
      <w:r>
        <w:rPr>
          <w:sz w:val="19"/>
          <w:szCs w:val="60"/>
        </w:rPr>
        <w:t>Conan acélos karjába kapta a lányt, és magához szorította. Tüzesen megcsókolta a szemét, az arcát, a nyakát és az ajkait, míg a lány pihegni nem kezdett az ölelésében. Conan még a szeretkezésben is szilaj volt és vad, mint egy viharos szél.</w:t>
      </w:r>
    </w:p>
    <w:p>
      <w:pPr>
        <w:pStyle w:val="Normal"/>
        <w:shd w:fill="FFFFFF" w:val="clear"/>
        <w:ind w:firstLine="198"/>
        <w:jc w:val="both"/>
        <w:rPr>
          <w:sz w:val="19"/>
          <w:szCs w:val="24"/>
        </w:rPr>
      </w:pPr>
      <w:r>
        <w:rPr>
          <w:sz w:val="19"/>
          <w:szCs w:val="24"/>
        </w:rPr>
        <w:t>– </w:t>
      </w:r>
      <w:r>
        <w:rPr>
          <w:sz w:val="19"/>
          <w:szCs w:val="60"/>
        </w:rPr>
        <w:t>Mennem kell! – mondta morogván. – De Cromra mondom, egy napon visszajövök érted!</w:t>
      </w:r>
    </w:p>
    <w:p>
      <w:pPr>
        <w:pStyle w:val="Normal"/>
        <w:shd w:fill="FFFFFF" w:val="clear"/>
        <w:ind w:firstLine="198"/>
        <w:jc w:val="both"/>
        <w:rPr>
          <w:sz w:val="19"/>
          <w:szCs w:val="24"/>
        </w:rPr>
      </w:pPr>
      <w:r>
        <w:rPr>
          <w:sz w:val="19"/>
          <w:szCs w:val="60"/>
        </w:rPr>
        <w:t>Megfordult, megragadta az arany ablakrácsot, egyetlen mozdulattal kitépte az aljzatból, aztán átlépett az ablakpárkányon, és a fal faragványain lépkedve mászott lefelé. Odalenn a kertben hatalmas fákat, tornyosodó rózsabokrokat látott. Amikor leért, még egyszer visszanézett a lányra, aki az ablakon kihajolva, lemondóan integetett utána.</w:t>
      </w:r>
    </w:p>
    <w:p>
      <w:pPr>
        <w:pStyle w:val="Normal"/>
        <w:shd w:fill="FFFFFF" w:val="clear"/>
        <w:ind w:firstLine="198"/>
        <w:jc w:val="both"/>
        <w:rPr>
          <w:sz w:val="19"/>
          <w:szCs w:val="24"/>
        </w:rPr>
      </w:pPr>
      <w:r>
        <w:rPr>
          <w:sz w:val="19"/>
          <w:szCs w:val="60"/>
        </w:rPr>
        <w:t>A kertben őrök rohangáltak, a palota felé igyekeztek, ahol a nyüzsgés percről percre hangosabb lett – magas férfiak csillogó vértezetben és sisakban. A csillagfény visszaverődött a páncélokról, és a fák között elárulták minden mozgásukat. Azonban felülről a lárma is egyre közeledett. Conan számára, aki a vadonban nőtt fel, úgy tűnt, mintha marhák csatangolnának összevissza a bozótban. Az őrök közül néhány pár lépésnyire haladt el a bokroknál fekvő Conan mellett, és nem is képzelték, hogy ott rejtőzködik. A palota felé tartottak, arrafelé figyeltek, Kiabálva siettek tovább. Conan felállt, és keresztülrohant a kerten, csendesen, akár egy párduc.</w:t>
      </w:r>
    </w:p>
    <w:p>
      <w:pPr>
        <w:pStyle w:val="Normal"/>
        <w:shd w:fill="FFFFFF" w:val="clear"/>
        <w:ind w:firstLine="198"/>
        <w:jc w:val="both"/>
        <w:rPr>
          <w:sz w:val="19"/>
          <w:szCs w:val="24"/>
        </w:rPr>
      </w:pPr>
      <w:r>
        <w:rPr>
          <w:sz w:val="19"/>
          <w:szCs w:val="60"/>
        </w:rPr>
        <w:t>Zavartalanul eljutott a déli falhoz, és felszaladt a mellvédre vezető lépcsőn. Ezt a falat arra építették, hogy kívülről védje a palotát, nem pedig azért, hogy benntartsa a szökevényeket. A mellvéden járőröző őrség sehol sem látszott. Conan egy lőrésbe húzódott, és még egy pillantást vetett a ciprusok fölé emelkedő, hatalmas palotára. Minden ablakból fény szüremlett ki, és látta, ahogy az emberek előre és hátra szaladgálnak, mintha láthatatlan madzagon mozgatott bábuk lennének. Elvigyorodott, búcsúzóul és fenyegetésképpen az öklét rázta feléjük, aztán leereszkedett a külső falrészen.</w:t>
      </w:r>
    </w:p>
    <w:p>
      <w:pPr>
        <w:pStyle w:val="Normal"/>
        <w:shd w:fill="FFFFFF" w:val="clear"/>
        <w:ind w:firstLine="198"/>
        <w:jc w:val="both"/>
        <w:rPr>
          <w:sz w:val="19"/>
          <w:szCs w:val="24"/>
        </w:rPr>
      </w:pPr>
      <w:r>
        <w:rPr>
          <w:sz w:val="19"/>
          <w:szCs w:val="60"/>
        </w:rPr>
        <w:t>Egy alacsonyabb fa állt alig néhány méternyire a fal tetejétől, Conan ráugrott, és egy pillanattal később már az ágain kapaszkodott. Lemászott, és a hegyi emberek ruganyos járásával, amellyel képes volt nagyon gyorsan haladni, sietve megindult az árnyak között.</w:t>
      </w:r>
    </w:p>
    <w:p>
      <w:pPr>
        <w:pStyle w:val="Normal"/>
        <w:shd w:fill="FFFFFF" w:val="clear"/>
        <w:ind w:firstLine="198"/>
        <w:jc w:val="both"/>
        <w:rPr>
          <w:sz w:val="19"/>
          <w:szCs w:val="24"/>
        </w:rPr>
      </w:pPr>
      <w:r>
        <w:rPr>
          <w:sz w:val="19"/>
          <w:szCs w:val="60"/>
        </w:rPr>
        <w:t>Kertek és pihenő lakok vették körül Belverus falait. Elcsigázott rabszolgák aludtak a földeken, s a rájuk vigyázó pikás őrszemek nem vették észre a gyorsan lopakodó alakot, aki lemászott a falon, a fák lombjai között haladt tovább, és hangtalanul vágott keresztül a kerteken, a gyümölcsösökön és a szőlőskerteken. A kutyák felébredtek, felemelték a fejüket a tovasuhanó árny irányába, és félig kiszagolva félig csak sejtve érezték a tovasuhanó árnyéko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 xml:space="preserve">A palota egyik szobájában Tarascus reszketett és átkozódott vérmocskos fekhelyén, miközben Orastes gyors és ügyes ujjaival bekötözte a sebét. A palota megtelt reszkető és </w:t>
      </w:r>
      <w:r>
        <w:rPr>
          <w:sz w:val="19"/>
          <w:szCs w:val="62"/>
        </w:rPr>
        <w:t>ijedt szemű szolgákkal, de a szobában csak a király és a renegát pap tartózkodott.</w:t>
      </w:r>
    </w:p>
    <w:p>
      <w:pPr>
        <w:pStyle w:val="Normal"/>
        <w:shd w:fill="FFFFFF" w:val="clear"/>
        <w:ind w:firstLine="198"/>
        <w:jc w:val="both"/>
        <w:rPr>
          <w:sz w:val="19"/>
          <w:szCs w:val="24"/>
        </w:rPr>
      </w:pPr>
      <w:r>
        <w:rPr>
          <w:sz w:val="19"/>
          <w:szCs w:val="24"/>
        </w:rPr>
        <w:t>– </w:t>
      </w:r>
      <w:r>
        <w:rPr>
          <w:sz w:val="19"/>
          <w:szCs w:val="62"/>
        </w:rPr>
        <w:t>Biztos vagy benne, hogy még mindig alszik? – kérdezte Tarascus újra, és összeszorította a fogát, mert Orastes éppen a vállát és a bordáit kötözte be olyan vászonnal, amelyet előzőleg csípős növényi kivonattal itatott át.</w:t>
      </w:r>
    </w:p>
    <w:p>
      <w:pPr>
        <w:pStyle w:val="Normal"/>
        <w:shd w:fill="FFFFFF" w:val="clear"/>
        <w:ind w:firstLine="198"/>
        <w:jc w:val="both"/>
        <w:rPr>
          <w:sz w:val="19"/>
          <w:szCs w:val="24"/>
        </w:rPr>
      </w:pPr>
      <w:r>
        <w:rPr>
          <w:sz w:val="19"/>
          <w:szCs w:val="24"/>
        </w:rPr>
        <w:t>– </w:t>
      </w:r>
      <w:r>
        <w:rPr>
          <w:sz w:val="19"/>
          <w:szCs w:val="62"/>
        </w:rPr>
        <w:t>Ishtár, Mitra és Szeth! Éget, mint a pokol tüze!</w:t>
      </w:r>
    </w:p>
    <w:p>
      <w:pPr>
        <w:pStyle w:val="Normal"/>
        <w:shd w:fill="FFFFFF" w:val="clear"/>
        <w:ind w:firstLine="198"/>
        <w:jc w:val="both"/>
        <w:rPr>
          <w:sz w:val="19"/>
          <w:szCs w:val="24"/>
        </w:rPr>
      </w:pPr>
      <w:r>
        <w:rPr>
          <w:sz w:val="19"/>
          <w:szCs w:val="24"/>
        </w:rPr>
        <w:t>– </w:t>
      </w:r>
      <w:r>
        <w:rPr>
          <w:sz w:val="19"/>
          <w:szCs w:val="62"/>
        </w:rPr>
        <w:t>Azon égnél most, ha nincs melletted a szerencse – jegyezte meg Orastes. – Bárki támadott meg azzal a késsel, meg akart ölni. Igen, már mondtam, hogy Xaltotun még mindig alszik. Miért olyan lényeges ez számodra? Mi köze lehetne a merénylethez Xaltotunnak?</w:t>
      </w:r>
    </w:p>
    <w:p>
      <w:pPr>
        <w:pStyle w:val="Normal"/>
        <w:shd w:fill="FFFFFF" w:val="clear"/>
        <w:ind w:firstLine="198"/>
        <w:jc w:val="both"/>
        <w:rPr>
          <w:sz w:val="19"/>
          <w:szCs w:val="24"/>
        </w:rPr>
      </w:pPr>
      <w:r>
        <w:rPr>
          <w:sz w:val="19"/>
          <w:szCs w:val="24"/>
        </w:rPr>
        <w:t>– </w:t>
      </w:r>
      <w:r>
        <w:rPr>
          <w:sz w:val="19"/>
          <w:szCs w:val="62"/>
        </w:rPr>
        <w:t>Semmit sem tudsz arról, mi történt az éjszaka a palotában? – Tarascus kutató tekintettel nézett a papra.</w:t>
      </w:r>
    </w:p>
    <w:p>
      <w:pPr>
        <w:pStyle w:val="Normal"/>
        <w:shd w:fill="FFFFFF" w:val="clear"/>
        <w:ind w:firstLine="198"/>
        <w:jc w:val="both"/>
        <w:rPr>
          <w:sz w:val="19"/>
          <w:szCs w:val="24"/>
        </w:rPr>
      </w:pPr>
      <w:r>
        <w:rPr>
          <w:sz w:val="19"/>
          <w:szCs w:val="24"/>
        </w:rPr>
        <w:t>– </w:t>
      </w:r>
      <w:r>
        <w:rPr>
          <w:sz w:val="19"/>
          <w:szCs w:val="62"/>
        </w:rPr>
        <w:t>Semmit. Mint tudod, nekem néhány hónapja az a feladatom, hogy kéziratokat fordítsak le Xaltotunnak, és átírjam azokat egy olyan nyelvre, melyen Xaltotun is el tudja olvasni. Jól ismeri az összes nyelveket és a kéziratokat, melyek az ő korában készültek, de az újabb nyelveket még nem tanulta meg, és nem akar időt szakítani arra, hogy ő maga fordítsa le az újabb műveket, de tudni szeretné, hogy milyen új felfedezések születtek azóta. Én addig azt sem tudtam, hogy tegnap este visszatért, amíg értem nem küldetett, és be nem számolt a csatáról. Aztán dolgoztam tovább. Azt sem tudtam, hogy te visszajöttél, ameddig a felfordulás zaja elő nem csalt a szobámból.</w:t>
      </w:r>
    </w:p>
    <w:p>
      <w:pPr>
        <w:pStyle w:val="Normal"/>
        <w:shd w:fill="FFFFFF" w:val="clear"/>
        <w:ind w:firstLine="198"/>
        <w:jc w:val="both"/>
        <w:rPr>
          <w:sz w:val="19"/>
          <w:szCs w:val="24"/>
        </w:rPr>
      </w:pPr>
      <w:r>
        <w:rPr>
          <w:sz w:val="19"/>
          <w:szCs w:val="24"/>
        </w:rPr>
        <w:t>– </w:t>
      </w:r>
      <w:r>
        <w:rPr>
          <w:sz w:val="19"/>
          <w:szCs w:val="62"/>
        </w:rPr>
        <w:t>Akkor azt sem tudod, hogy Xaltotun fogolyként a palotába hozta Aquilónia királyát?</w:t>
      </w:r>
    </w:p>
    <w:p>
      <w:pPr>
        <w:pStyle w:val="Normal"/>
        <w:shd w:fill="FFFFFF" w:val="clear"/>
        <w:ind w:firstLine="198"/>
        <w:jc w:val="both"/>
        <w:rPr>
          <w:sz w:val="19"/>
          <w:szCs w:val="24"/>
        </w:rPr>
      </w:pPr>
      <w:r>
        <w:rPr>
          <w:sz w:val="19"/>
          <w:szCs w:val="62"/>
        </w:rPr>
        <w:t>Orastes különösebb meglepetés nélkül rázta meg a fejét.</w:t>
      </w:r>
    </w:p>
    <w:p>
      <w:pPr>
        <w:pStyle w:val="Normal"/>
        <w:shd w:fill="FFFFFF" w:val="clear"/>
        <w:ind w:firstLine="198"/>
        <w:jc w:val="both"/>
        <w:rPr>
          <w:sz w:val="19"/>
          <w:szCs w:val="24"/>
        </w:rPr>
      </w:pPr>
      <w:r>
        <w:rPr>
          <w:sz w:val="19"/>
          <w:szCs w:val="24"/>
        </w:rPr>
        <w:t>– </w:t>
      </w:r>
      <w:r>
        <w:rPr>
          <w:sz w:val="19"/>
          <w:szCs w:val="62"/>
        </w:rPr>
        <w:t>Xaltotun csak annyit mondott, hogy Conan már nem árthat nekünk. Azt gondoltam, hogy elesett a csatában, de nem kérdeztem a részleteket.</w:t>
      </w:r>
    </w:p>
    <w:p>
      <w:pPr>
        <w:pStyle w:val="Normal"/>
        <w:shd w:fill="FFFFFF" w:val="clear"/>
        <w:ind w:firstLine="198"/>
        <w:jc w:val="both"/>
        <w:rPr>
          <w:sz w:val="19"/>
          <w:szCs w:val="24"/>
        </w:rPr>
      </w:pPr>
      <w:r>
        <w:rPr>
          <w:sz w:val="19"/>
          <w:szCs w:val="24"/>
        </w:rPr>
        <w:t>– </w:t>
      </w:r>
      <w:r>
        <w:rPr>
          <w:sz w:val="19"/>
          <w:szCs w:val="62"/>
        </w:rPr>
        <w:t>Xaltotun megkímélte Conan életét, amikor én meg akartam öletni – mondta dühösen Tarascus. – Azonnal átláttam a célját: azért tartja magánál Conant fogolyként, hogy ezzel bennünket sakkban tartson. Ez egy ütőkártya Amalric, Valerius és énellenem. Mindaddig, amíg Conan él, biztosíték Aquilónia számára, és fel lehet használni ellenünk, ha nem akarjuk követni Xaltotun kéréseit. Nem bízok ebben a feltámasztott pythoniaiban, és lassan már félni kezdek tőle. Távozása után néhány órával én is hazafelé indultam, kíváncsi voltam rá, mit szándékozik tenni Conannal. Rájöttem, hogy a föld alatti tömlöcbe börtönözte be, és elhatároztam, hogy megölöm a barbárt, Xaltotun akarata ellenére is. És ezért…</w:t>
      </w:r>
    </w:p>
    <w:p>
      <w:pPr>
        <w:pStyle w:val="Normal"/>
        <w:shd w:fill="FFFFFF" w:val="clear"/>
        <w:ind w:firstLine="198"/>
        <w:jc w:val="both"/>
        <w:rPr>
          <w:sz w:val="19"/>
          <w:szCs w:val="24"/>
        </w:rPr>
      </w:pPr>
      <w:r>
        <w:rPr>
          <w:sz w:val="19"/>
          <w:szCs w:val="62"/>
        </w:rPr>
        <w:t>Óvatos kopogtatás hallatszott az ajtón.</w:t>
      </w:r>
    </w:p>
    <w:p>
      <w:pPr>
        <w:pStyle w:val="Normal"/>
        <w:shd w:fill="FFFFFF" w:val="clear"/>
        <w:ind w:firstLine="198"/>
        <w:jc w:val="both"/>
        <w:rPr>
          <w:sz w:val="19"/>
          <w:szCs w:val="24"/>
        </w:rPr>
      </w:pPr>
      <w:r>
        <w:rPr>
          <w:sz w:val="19"/>
          <w:szCs w:val="24"/>
        </w:rPr>
        <w:t>– </w:t>
      </w:r>
      <w:r>
        <w:rPr>
          <w:sz w:val="19"/>
          <w:szCs w:val="62"/>
        </w:rPr>
        <w:t>Ez Arideus lesz – morogta Tarascus. – Engedd be!</w:t>
      </w:r>
    </w:p>
    <w:p>
      <w:pPr>
        <w:pStyle w:val="Normal"/>
        <w:shd w:fill="FFFFFF" w:val="clear"/>
        <w:ind w:firstLine="198"/>
        <w:jc w:val="both"/>
        <w:rPr>
          <w:sz w:val="19"/>
          <w:szCs w:val="24"/>
        </w:rPr>
      </w:pPr>
      <w:r>
        <w:rPr>
          <w:sz w:val="19"/>
          <w:szCs w:val="62"/>
        </w:rPr>
        <w:t>A komor apród lépett be, és szemében elfojtott izgalom fénylett.</w:t>
      </w:r>
    </w:p>
    <w:p>
      <w:pPr>
        <w:pStyle w:val="Normal"/>
        <w:shd w:fill="FFFFFF" w:val="clear"/>
        <w:ind w:firstLine="198"/>
        <w:jc w:val="both"/>
        <w:rPr>
          <w:sz w:val="19"/>
          <w:szCs w:val="24"/>
        </w:rPr>
      </w:pPr>
      <w:r>
        <w:rPr>
          <w:sz w:val="19"/>
          <w:szCs w:val="24"/>
        </w:rPr>
        <w:t>– </w:t>
      </w:r>
      <w:r>
        <w:rPr>
          <w:sz w:val="19"/>
          <w:szCs w:val="62"/>
        </w:rPr>
        <w:t>Mi újság, Arideus? – kérdezte Tarascus. – Megtaláltátok már a támadómat?</w:t>
      </w:r>
    </w:p>
    <w:p>
      <w:pPr>
        <w:pStyle w:val="Normal"/>
        <w:shd w:fill="FFFFFF" w:val="clear"/>
        <w:ind w:firstLine="198"/>
        <w:jc w:val="both"/>
        <w:rPr>
          <w:sz w:val="19"/>
          <w:szCs w:val="24"/>
        </w:rPr>
      </w:pPr>
      <w:r>
        <w:rPr>
          <w:sz w:val="19"/>
          <w:szCs w:val="24"/>
        </w:rPr>
        <w:t>– </w:t>
      </w:r>
      <w:r>
        <w:rPr>
          <w:sz w:val="19"/>
          <w:szCs w:val="62"/>
        </w:rPr>
        <w:t>Nem láttad őt, uram? – kérdezte Arideus, mint aki már feltételezi is a választ. – Nem ismerted fel a támadódat?</w:t>
      </w:r>
    </w:p>
    <w:p>
      <w:pPr>
        <w:pStyle w:val="Normal"/>
        <w:shd w:fill="FFFFFF" w:val="clear"/>
        <w:ind w:firstLine="198"/>
        <w:jc w:val="both"/>
        <w:rPr>
          <w:sz w:val="19"/>
          <w:szCs w:val="24"/>
        </w:rPr>
      </w:pPr>
      <w:r>
        <w:rPr>
          <w:sz w:val="19"/>
          <w:szCs w:val="24"/>
        </w:rPr>
        <w:t>– </w:t>
      </w:r>
      <w:r>
        <w:rPr>
          <w:sz w:val="19"/>
          <w:szCs w:val="62"/>
        </w:rPr>
        <w:t>Nem. Olyan gyorsan történt az egész, és a gyertya is kialudt. Azt hittem, Xaltotun varázslata szabadított rám valamilyen ördögöt.</w:t>
      </w:r>
    </w:p>
    <w:p>
      <w:pPr>
        <w:pStyle w:val="Normal"/>
        <w:shd w:fill="FFFFFF" w:val="clear"/>
        <w:ind w:firstLine="198"/>
        <w:jc w:val="both"/>
        <w:rPr>
          <w:sz w:val="19"/>
          <w:szCs w:val="24"/>
        </w:rPr>
      </w:pPr>
      <w:r>
        <w:rPr>
          <w:sz w:val="19"/>
          <w:szCs w:val="24"/>
        </w:rPr>
        <w:t>– </w:t>
      </w:r>
      <w:r>
        <w:rPr>
          <w:sz w:val="19"/>
          <w:szCs w:val="62"/>
        </w:rPr>
        <w:t>A pythoniai alszik a bezárt szobájában. De jártam lenn a föld alatti üregekben is. – Arideus vékony, sovány válla izgatottan megrándult.</w:t>
      </w:r>
    </w:p>
    <w:p>
      <w:pPr>
        <w:pStyle w:val="Normal"/>
        <w:shd w:fill="FFFFFF" w:val="clear"/>
        <w:ind w:firstLine="198"/>
        <w:jc w:val="both"/>
        <w:rPr>
          <w:sz w:val="19"/>
          <w:szCs w:val="24"/>
        </w:rPr>
      </w:pPr>
      <w:r>
        <w:rPr>
          <w:sz w:val="19"/>
          <w:szCs w:val="24"/>
        </w:rPr>
        <w:t>– </w:t>
      </w:r>
      <w:r>
        <w:rPr>
          <w:sz w:val="19"/>
          <w:szCs w:val="62"/>
        </w:rPr>
        <w:t>Beszélj már, ember! – kiáltott fel Tarascus türelmetlenül. – Mit találtál?</w:t>
      </w:r>
    </w:p>
    <w:p>
      <w:pPr>
        <w:pStyle w:val="Normal"/>
        <w:shd w:fill="FFFFFF" w:val="clear"/>
        <w:ind w:firstLine="198"/>
        <w:jc w:val="both"/>
        <w:rPr/>
      </w:pPr>
      <w:r>
        <w:rPr>
          <w:sz w:val="19"/>
          <w:szCs w:val="24"/>
        </w:rPr>
        <w:t>– </w:t>
      </w:r>
      <w:r>
        <w:rPr>
          <w:sz w:val="19"/>
          <w:szCs w:val="62"/>
        </w:rPr>
        <w:t>Egy üres cellát – suttogta az apród. – És a nagy majom tetemét!</w:t>
      </w:r>
    </w:p>
    <w:p>
      <w:pPr>
        <w:pStyle w:val="Normal"/>
        <w:shd w:fill="FFFFFF" w:val="clear"/>
        <w:ind w:firstLine="198"/>
        <w:jc w:val="both"/>
        <w:rPr>
          <w:sz w:val="19"/>
          <w:szCs w:val="24"/>
        </w:rPr>
      </w:pPr>
      <w:r>
        <w:rPr>
          <w:sz w:val="19"/>
          <w:szCs w:val="62"/>
        </w:rPr>
        <w:t>– </w:t>
      </w:r>
      <w:r>
        <w:rPr>
          <w:i/>
          <w:iCs/>
          <w:sz w:val="19"/>
          <w:szCs w:val="62"/>
        </w:rPr>
        <w:t xml:space="preserve">Micsoda? – </w:t>
      </w:r>
      <w:r>
        <w:rPr>
          <w:sz w:val="19"/>
          <w:szCs w:val="62"/>
        </w:rPr>
        <w:t>Tarascus felpattant, és megnyíló sebeiből ömleni kezdett a vér.</w:t>
      </w:r>
    </w:p>
    <w:p>
      <w:pPr>
        <w:pStyle w:val="Normal"/>
        <w:shd w:fill="FFFFFF" w:val="clear"/>
        <w:ind w:firstLine="198"/>
        <w:jc w:val="both"/>
        <w:rPr>
          <w:sz w:val="19"/>
          <w:szCs w:val="24"/>
        </w:rPr>
      </w:pPr>
      <w:r>
        <w:rPr>
          <w:sz w:val="19"/>
          <w:szCs w:val="24"/>
        </w:rPr>
        <w:t>– </w:t>
      </w:r>
      <w:r>
        <w:rPr>
          <w:sz w:val="19"/>
          <w:szCs w:val="62"/>
        </w:rPr>
        <w:t>Igen, az emberevő meghalt. Szíven döfték… Conan pedig eltűnt!</w:t>
      </w:r>
    </w:p>
    <w:p>
      <w:pPr>
        <w:pStyle w:val="Normal"/>
        <w:shd w:fill="FFFFFF" w:val="clear"/>
        <w:ind w:firstLine="198"/>
        <w:jc w:val="both"/>
        <w:rPr>
          <w:sz w:val="19"/>
          <w:szCs w:val="24"/>
        </w:rPr>
      </w:pPr>
      <w:r>
        <w:rPr>
          <w:sz w:val="19"/>
          <w:szCs w:val="62"/>
        </w:rPr>
        <w:t>Tarascus arca elszürkült, gépiesen hagyta, hogy Orastes lefektesse, és sebeit újra bekötözze.</w:t>
      </w:r>
    </w:p>
    <w:p>
      <w:pPr>
        <w:pStyle w:val="Normal"/>
        <w:shd w:fill="FFFFFF" w:val="clear"/>
        <w:ind w:firstLine="198"/>
        <w:jc w:val="both"/>
        <w:rPr>
          <w:sz w:val="19"/>
          <w:szCs w:val="24"/>
        </w:rPr>
      </w:pPr>
      <w:r>
        <w:rPr>
          <w:sz w:val="19"/>
          <w:szCs w:val="24"/>
        </w:rPr>
        <w:t>– </w:t>
      </w:r>
      <w:r>
        <w:rPr>
          <w:sz w:val="19"/>
          <w:szCs w:val="62"/>
        </w:rPr>
        <w:t>Conan! – ismételte Tarascus. – Nincs szétmarcangolt holttest… megszökött. Mitra! Ez nem is ember, hanem maga az ördög! Azt hittem, Xaltotun keze van a merényletben. Ördög és pokol! Conan támadott meg! Arideus!</w:t>
      </w:r>
    </w:p>
    <w:p>
      <w:pPr>
        <w:pStyle w:val="Normal"/>
        <w:shd w:fill="FFFFFF" w:val="clear"/>
        <w:ind w:firstLine="198"/>
        <w:jc w:val="both"/>
        <w:rPr>
          <w:sz w:val="19"/>
          <w:szCs w:val="24"/>
        </w:rPr>
      </w:pPr>
      <w:r>
        <w:rPr>
          <w:sz w:val="19"/>
          <w:szCs w:val="24"/>
        </w:rPr>
        <w:t>– </w:t>
      </w:r>
      <w:r>
        <w:rPr>
          <w:sz w:val="19"/>
          <w:szCs w:val="62"/>
        </w:rPr>
        <w:t>Igen, felséges úr.</w:t>
      </w:r>
    </w:p>
    <w:p>
      <w:pPr>
        <w:pStyle w:val="Normal"/>
        <w:shd w:fill="FFFFFF" w:val="clear"/>
        <w:ind w:firstLine="198"/>
        <w:jc w:val="both"/>
        <w:rPr>
          <w:sz w:val="19"/>
          <w:szCs w:val="24"/>
        </w:rPr>
      </w:pPr>
      <w:r>
        <w:rPr>
          <w:sz w:val="19"/>
          <w:szCs w:val="24"/>
        </w:rPr>
        <w:t>– </w:t>
      </w:r>
      <w:r>
        <w:rPr>
          <w:sz w:val="19"/>
          <w:szCs w:val="62"/>
        </w:rPr>
        <w:t>Kutassátok át a palota minden zugát! Lehet, hogy valamelyik sötét folyosón lapul, mint egy éhes tigris. Mindent nézzetek át, de vigyázzatok, mert nem egy civilizált embert kerestek, hanem egy vérszomjas barbárt, akinek az ereje és bátorsága a vadállatokéhoz hasonló. Kutassátok át a palotát és a várost! Vonjatok kordont a város körül! Ha mégis sikerül megszöknie a városból, ami elképzelhető, akkor lovasok kövessék! Ha már kijutott a városból, úgy üldözzétek, mint a farkast a hegyek között. Siessetek, ne hagyjátok megszökni!</w:t>
      </w:r>
    </w:p>
    <w:p>
      <w:pPr>
        <w:pStyle w:val="Normal"/>
        <w:shd w:fill="FFFFFF" w:val="clear"/>
        <w:ind w:firstLine="198"/>
        <w:jc w:val="both"/>
        <w:rPr>
          <w:sz w:val="19"/>
          <w:szCs w:val="24"/>
        </w:rPr>
      </w:pPr>
      <w:r>
        <w:rPr>
          <w:sz w:val="19"/>
          <w:szCs w:val="24"/>
        </w:rPr>
        <w:t>– </w:t>
      </w:r>
      <w:r>
        <w:rPr>
          <w:sz w:val="19"/>
          <w:szCs w:val="62"/>
        </w:rPr>
        <w:t>Ennek az ügynek a fontossága túllép a szokásos emberi értelmen – mondta Orastes. – Ki kellene kérnünk Xaltotun tanácsát!</w:t>
      </w:r>
    </w:p>
    <w:p>
      <w:pPr>
        <w:pStyle w:val="Normal"/>
        <w:shd w:fill="FFFFFF" w:val="clear"/>
        <w:ind w:firstLine="198"/>
        <w:jc w:val="both"/>
        <w:rPr>
          <w:sz w:val="19"/>
          <w:szCs w:val="24"/>
        </w:rPr>
      </w:pPr>
      <w:r>
        <w:rPr>
          <w:sz w:val="19"/>
          <w:szCs w:val="24"/>
        </w:rPr>
        <w:t>– </w:t>
      </w:r>
      <w:r>
        <w:rPr>
          <w:sz w:val="19"/>
          <w:szCs w:val="62"/>
        </w:rPr>
        <w:t>Nem! – kiáltott fel élesen Tarascus. – A katonák üldözzék Conant, és öljék meg! Xaltotun nem neheztelhet meg azért, ha megöljük a szökevény foglyot.</w:t>
      </w:r>
    </w:p>
    <w:p>
      <w:pPr>
        <w:pStyle w:val="Normal"/>
        <w:shd w:fill="FFFFFF" w:val="clear"/>
        <w:ind w:firstLine="198"/>
        <w:jc w:val="both"/>
        <w:rPr>
          <w:sz w:val="19"/>
          <w:szCs w:val="24"/>
        </w:rPr>
      </w:pPr>
      <w:r>
        <w:rPr>
          <w:sz w:val="19"/>
          <w:szCs w:val="24"/>
        </w:rPr>
        <w:t>– </w:t>
      </w:r>
      <w:r>
        <w:rPr>
          <w:sz w:val="19"/>
          <w:szCs w:val="62"/>
        </w:rPr>
        <w:t>Nos – mondta Orastes –, én nem vagyok acheróni, de ismerek néhány tudományt, és úrrá lehetek bizonyos szellemeken, melyek anyagi külsőt öltenek. Talán segítségedre lehetek valamelyes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2"/>
        </w:rPr>
        <w:t>Thrallos szökőkútja a városfaltól egy mérföldnyire lévő út mentén állt, kis tölgyes közepén. Conan már messziről meghallotta a szökőkút csörgedezését a csöndes éjszakában. A hideg vízből nagyot, ivott, aztán délnek indult egy kis bozótos felé. Megkerülte azt, és észrevette a bokrok közötti kikötött nagy, fehér lovat. Mély lélegzetet vett, közelebbi lépett – ám ekkor gúnyos nevetés hallatszott.</w:t>
      </w:r>
    </w:p>
    <w:p>
      <w:pPr>
        <w:pStyle w:val="Normal"/>
        <w:shd w:fill="FFFFFF" w:val="clear"/>
        <w:ind w:firstLine="198"/>
        <w:jc w:val="both"/>
        <w:rPr>
          <w:sz w:val="19"/>
          <w:szCs w:val="24"/>
        </w:rPr>
      </w:pPr>
      <w:r>
        <w:rPr>
          <w:sz w:val="19"/>
          <w:szCs w:val="62"/>
        </w:rPr>
        <w:t>A holdfény páncélon csillant; egy férfi lépett ki a tisztásra. Nem úgy öltözött, mintha a palota katonái közé tartozna; sisakján nem lengett toll, szürke láncinget viselt. Magas férfi volt – egy kalandor, a neméd társadalom jellegzetes harcos-rétegébe tartozott. Nem nemes, nincs birtoka, de kemény harcos, aki életét a harcnak és a kalandnak szenteli. Gyakran összeállnak hozzájuk hasonlókkal, vagy csapatot vezetnek, de nem tartoznak elszámolással, csak a királynak. Conan ismerte ezt a fajtát, és tudta, hogy ennél veszélyesebb ellenféllel nem is találhatta volna szembe magát.</w:t>
      </w:r>
    </w:p>
    <w:p>
      <w:pPr>
        <w:pStyle w:val="Normal"/>
        <w:shd w:fill="FFFFFF" w:val="clear"/>
        <w:ind w:firstLine="198"/>
        <w:jc w:val="both"/>
        <w:rPr>
          <w:sz w:val="19"/>
          <w:szCs w:val="24"/>
        </w:rPr>
      </w:pPr>
      <w:r>
        <w:rPr>
          <w:sz w:val="19"/>
          <w:szCs w:val="62"/>
        </w:rPr>
        <w:t>Gyors pillantással meggyőződött arról, hogy a férfi egyedül van, és izmait megfeszítve támadásra készen állt.</w:t>
      </w:r>
    </w:p>
    <w:p>
      <w:pPr>
        <w:pStyle w:val="Normal"/>
        <w:shd w:fill="FFFFFF" w:val="clear"/>
        <w:ind w:firstLine="198"/>
        <w:jc w:val="both"/>
        <w:rPr>
          <w:sz w:val="19"/>
          <w:szCs w:val="24"/>
        </w:rPr>
      </w:pPr>
      <w:r>
        <w:rPr>
          <w:sz w:val="19"/>
          <w:szCs w:val="24"/>
        </w:rPr>
        <w:t>– </w:t>
      </w:r>
      <w:r>
        <w:rPr>
          <w:sz w:val="19"/>
          <w:szCs w:val="62"/>
        </w:rPr>
        <w:t>Belverusba igyekeztem, Amalric megbízásából – mondta a kalandor, és óvatosan előrelépett. A csillagfényben jól látszott kezében az éles pengéjű, kétkezes kard. – Egy ló nyerített a lovamnak a bozótból. Leszálltam, körül néztem, és láttam, hogy egy paripát rejtettek el ide. Vártam… és íme, megkaptam a jutalmam!</w:t>
      </w:r>
    </w:p>
    <w:p>
      <w:pPr>
        <w:pStyle w:val="Normal"/>
        <w:shd w:fill="FFFFFF" w:val="clear"/>
        <w:ind w:firstLine="198"/>
        <w:jc w:val="both"/>
        <w:rPr>
          <w:sz w:val="19"/>
          <w:szCs w:val="24"/>
        </w:rPr>
      </w:pPr>
      <w:r>
        <w:rPr>
          <w:sz w:val="19"/>
          <w:szCs w:val="62"/>
        </w:rPr>
        <w:t>A kalandorok a kardjukból élnek, azzal tartják el magukat.</w:t>
      </w:r>
    </w:p>
    <w:p>
      <w:pPr>
        <w:pStyle w:val="Normal"/>
        <w:shd w:fill="FFFFFF" w:val="clear"/>
        <w:ind w:firstLine="198"/>
        <w:jc w:val="both"/>
        <w:rPr>
          <w:sz w:val="19"/>
          <w:szCs w:val="24"/>
        </w:rPr>
      </w:pPr>
      <w:r>
        <w:rPr>
          <w:sz w:val="19"/>
          <w:szCs w:val="24"/>
        </w:rPr>
        <w:t>– </w:t>
      </w:r>
      <w:r>
        <w:rPr>
          <w:sz w:val="19"/>
          <w:szCs w:val="62"/>
        </w:rPr>
        <w:t>Ismerlek – morogta a nemed. – Te Conan vagy, Aquilónia királya. Azt hittem, meghaltál a Valkia völgyében, de…</w:t>
      </w:r>
    </w:p>
    <w:p>
      <w:pPr>
        <w:pStyle w:val="Normal"/>
        <w:shd w:fill="FFFFFF" w:val="clear"/>
        <w:ind w:firstLine="198"/>
        <w:jc w:val="both"/>
        <w:rPr>
          <w:sz w:val="19"/>
          <w:szCs w:val="24"/>
        </w:rPr>
      </w:pPr>
      <w:r>
        <w:rPr>
          <w:sz w:val="19"/>
          <w:szCs w:val="62"/>
        </w:rPr>
        <w:t>Conan, egy halálosan megsebzett tigris sebességével vetette magát előre. Bár a kalandor gyakorlott harcos volt, meg sem álmodta, hogy ilyen eszméletlen gyorsaság bujkál a barbár izmaiban. Őrizetlenül hagyta magát, csak félig emelte fel a kardját. Mielőtt még szúrni vagy ütni tudott volna, a király tőre a torkába fúródott a láncing fölött. A kalandor hörögve megtántorodott, és a földre zuhant. Conan kíméletlenül kirántotta tőrét összeeső áldozata nyakából. A fehér ló felnyerített és megijedt a fegyveren lévő vér szagától, és annak látványától.</w:t>
      </w:r>
    </w:p>
    <w:p>
      <w:pPr>
        <w:pStyle w:val="Normal"/>
        <w:shd w:fill="FFFFFF" w:val="clear"/>
        <w:ind w:firstLine="198"/>
        <w:jc w:val="both"/>
        <w:rPr>
          <w:sz w:val="19"/>
          <w:szCs w:val="24"/>
        </w:rPr>
      </w:pPr>
      <w:r>
        <w:rPr>
          <w:sz w:val="19"/>
          <w:szCs w:val="62"/>
        </w:rPr>
        <w:t>Conan az élettelen ellenségére pillantott, megszorította vértől csöpögő tőrrét, széles mellkasán izzadtság csillogott. Conan állt, mint egy szobor, és feszülten hallgatózott. A fák között azonban nem hallott semmit, csak az ébredező madarak álmos csipogását. Ám a város felől, egy mérfölddel arrébb már lehetett hallani a trombiták hangját.</w:t>
      </w:r>
    </w:p>
    <w:p>
      <w:pPr>
        <w:pStyle w:val="Normal"/>
        <w:shd w:fill="FFFFFF" w:val="clear"/>
        <w:ind w:firstLine="198"/>
        <w:jc w:val="both"/>
        <w:rPr>
          <w:sz w:val="19"/>
          <w:szCs w:val="24"/>
        </w:rPr>
      </w:pPr>
      <w:r>
        <w:rPr>
          <w:sz w:val="19"/>
          <w:szCs w:val="62"/>
        </w:rPr>
        <w:t>Gyorsan a férfi fölé hajlott. Néhány másodperces kutatás meggyőzte arról, hogy az áldozata valószínűleg szóbeli üzenetet hozhatott Amalrictól. Nem késlekedhetett sokáig, hamarosan virradni kezdett. Néhány perccel később már a fehér lovon ügetett nyugat felé, és a neméd kalandor szürke mellvértjét viselte.</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24"/>
          <w:szCs w:val="24"/>
        </w:rPr>
      </w:pPr>
      <w:r>
        <w:rPr>
          <w:b/>
          <w:bCs/>
          <w:sz w:val="24"/>
          <w:szCs w:val="106"/>
        </w:rPr>
        <w:t>7. A fátyol fellebben</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2"/>
        </w:rPr>
        <w:t>Conan tudta, hogy szökésének egyetlen esélye a gyorsaság. Eszébe sem jutott, hogy valahol Belverus környékén elbújjon, amíg az üldözés át nem halad a városon. Biztos volt abban, hogy Tarascus rejtélyes szövetségese képes lesz fel</w:t>
      </w:r>
      <w:r>
        <w:rPr>
          <w:sz w:val="19"/>
          <w:szCs w:val="60"/>
        </w:rPr>
        <w:t>kutatni őt. Azonkívül a lapulás és bujkálás nem illett jelleméhez, sokkal inkább a nyílt harc, vagy a nyílt üldözés. Tisztában volt azzal is, hogy nagy előnye van. Kemény vágtában indult a határ felé.</w:t>
      </w:r>
    </w:p>
    <w:p>
      <w:pPr>
        <w:pStyle w:val="Normal"/>
        <w:shd w:fill="FFFFFF" w:val="clear"/>
        <w:ind w:firstLine="198"/>
        <w:jc w:val="both"/>
        <w:rPr>
          <w:sz w:val="19"/>
          <w:szCs w:val="24"/>
        </w:rPr>
      </w:pPr>
      <w:r>
        <w:rPr>
          <w:sz w:val="19"/>
          <w:szCs w:val="60"/>
        </w:rPr>
        <w:t>Zenobia jól választotta ki a fehér lovat. Az állat gyorsasága, szívóssága és állóképessége egyértelmű. Ez a lány ismeri a fegyvereket, a lovakat és ahogy Conan bizonyos elégedettséggel visszagondolt, valószínű, hogy ismeri a férfiakat is. Nyugat felé lovagolt, olyan testtartásban, amelyben több mérföldet is ki lehet bírni.</w:t>
      </w:r>
    </w:p>
    <w:p>
      <w:pPr>
        <w:pStyle w:val="Normal"/>
        <w:shd w:fill="FFFFFF" w:val="clear"/>
        <w:ind w:firstLine="198"/>
        <w:jc w:val="both"/>
        <w:rPr>
          <w:sz w:val="19"/>
          <w:szCs w:val="24"/>
        </w:rPr>
      </w:pPr>
      <w:r>
        <w:rPr>
          <w:sz w:val="19"/>
          <w:szCs w:val="60"/>
        </w:rPr>
        <w:t>Alvó vidéken lovagolt keresztül, ligetekkel körülvett falvak, fehér falú udvarházak mellett, tágas mezőkön és gyümölcsösök között. Ezek mind ritkábbá váltak, ahogy nyugat felé haladt. Ahogy a falvak egyre kisebbek lettek, a talaj úgy vált egyre egyenetlenebbé. A távoli csúcsokról letekintő tornyok több évszázados határ menti háborúról tanúskodtak. Most azonban senki sem lovagolt le ezekből a rablólovag várakból, hogy megvámolja vagy megállítsa őt. A tornyok urai most Amalric lobogóját követik, és azok a zászlók, amelyek ezeken a tornyokon szoktak lengeni, most valahol az aquilón síkság felett hullámzanak.</w:t>
      </w:r>
    </w:p>
    <w:p>
      <w:pPr>
        <w:pStyle w:val="Normal"/>
        <w:shd w:fill="FFFFFF" w:val="clear"/>
        <w:ind w:firstLine="198"/>
        <w:jc w:val="both"/>
        <w:rPr>
          <w:sz w:val="19"/>
          <w:szCs w:val="24"/>
        </w:rPr>
      </w:pPr>
      <w:r>
        <w:rPr>
          <w:sz w:val="19"/>
          <w:szCs w:val="60"/>
        </w:rPr>
        <w:t>Amikor az utolsó kopár falat is maga mögött hagyta, Conan letért az országútról, amely most kezdett északnyugatnak kanyarodni a távoli szurdokok felé. Ha az úton maradna, a határ menti tornyoknál kellene keresztül mennie, amelyek fegyveres katonákkal vannak tele, akik nem engednék kérdések nélkül áthaladni. Tudta, hogy most egyik oldalon sem kell számolni őrjárattal, mint fegyverszünet idején, de azt is tudta, hogy ezekben a tornyokban emberek laknak, és ahogy a nap feljön, sebesült katonákat kísérő fegyveresek fognak feltűnni.</w:t>
      </w:r>
    </w:p>
    <w:p>
      <w:pPr>
        <w:pStyle w:val="Normal"/>
        <w:shd w:fill="FFFFFF" w:val="clear"/>
        <w:ind w:firstLine="198"/>
        <w:jc w:val="both"/>
        <w:rPr>
          <w:sz w:val="19"/>
          <w:szCs w:val="24"/>
        </w:rPr>
      </w:pPr>
      <w:r>
        <w:rPr>
          <w:sz w:val="19"/>
          <w:szCs w:val="60"/>
        </w:rPr>
        <w:t>Belverusból ez volt az egyetlen út, mely keresztezte a határt, ötven mérföld távolságon északra és délre. Ez az út a hegyeken keresztülvezető völgyek, szurdokok, hágók sorát követte, és mindegyik oldalán vad, ritkán lakott hegyek sorjáztak. Conan a nyugati irány felé fordult, itt akarta a hegyek rengetegében átlépni a határt. Ez a rövidebb út sokkal meredekebb volt, de mégis biztonságosabb egy üldözött szökevény számára. Egyetlen ember lóháton átszelheti az országot olyan utakon, melyeket egy hadsereg járhatatlannak találna.</w:t>
      </w:r>
    </w:p>
    <w:p>
      <w:pPr>
        <w:pStyle w:val="Normal"/>
        <w:shd w:fill="FFFFFF" w:val="clear"/>
        <w:ind w:firstLine="198"/>
        <w:jc w:val="both"/>
        <w:rPr>
          <w:sz w:val="19"/>
          <w:szCs w:val="24"/>
        </w:rPr>
      </w:pPr>
      <w:r>
        <w:rPr>
          <w:sz w:val="19"/>
          <w:szCs w:val="60"/>
        </w:rPr>
        <w:t>Mégsem sikerült hajnalra elérnie a hegyeket; hosszú, kék sáncként húzódtak előtte. A tanyák és apró falvak elmaradtak, fehér falú udvarházak sem villantak elő a facsoportok közül. A hajnali szél felborzolta a magas füvet, és körös-körül nem volt itt semmi, csak a barna földbuckák, amelyeket száraz fű borított, és a távolban az embert próbáló hegyek hatalmas fala tűnt fel. Rengeteg aquilón portyázó lépte át ezeket a hegyeket a nem is olyan távoli múltban, hogy megsarcolja a sűrűn lakott, keleti falvakat.</w:t>
      </w:r>
    </w:p>
    <w:p>
      <w:pPr>
        <w:pStyle w:val="Normal"/>
        <w:shd w:fill="FFFFFF" w:val="clear"/>
        <w:ind w:firstLine="198"/>
        <w:jc w:val="both"/>
        <w:rPr>
          <w:sz w:val="19"/>
          <w:szCs w:val="24"/>
        </w:rPr>
      </w:pPr>
      <w:r>
        <w:rPr>
          <w:sz w:val="19"/>
          <w:szCs w:val="60"/>
        </w:rPr>
        <w:t>A hajnal úgy tört elő, mint préritűz a füves pusztán, és magasan az égen különös zaj hallatszott, a délre gyorsan repülő vadludak gágogása. Conan megállt egy füves tisztáson, és lenyergelte a lovat. A paripa mindkét oldala elnehezült; izzadtság borította. Hajnal előtt órákon keresztül könyörtelenül hajtotta a lovat.</w:t>
      </w:r>
    </w:p>
    <w:p>
      <w:pPr>
        <w:pStyle w:val="Normal"/>
        <w:shd w:fill="FFFFFF" w:val="clear"/>
        <w:ind w:firstLine="198"/>
        <w:jc w:val="both"/>
        <w:rPr>
          <w:sz w:val="19"/>
          <w:szCs w:val="24"/>
        </w:rPr>
      </w:pPr>
      <w:r>
        <w:rPr>
          <w:sz w:val="19"/>
          <w:szCs w:val="60"/>
        </w:rPr>
        <w:t>Míg a ló a szegényes füvet rágcsálta és járkált, Conan lehasalt egy domb tetejére, és kelet felé bámult. Messze északon látta azt az országutat, amit maga mögött hagyott. Úgy nézett ki, mint egy fehér szalag a távoli messzeségben. Nem tűnt fel semmilyen fekete pont ezen a szalagon. Semmi jele nem volt annak, hogy a távoli kastélyokból észrevették volna a magányos utazót.</w:t>
      </w:r>
    </w:p>
    <w:p>
      <w:pPr>
        <w:pStyle w:val="Normal"/>
        <w:shd w:fill="FFFFFF" w:val="clear"/>
        <w:ind w:firstLine="198"/>
        <w:jc w:val="both"/>
        <w:rPr>
          <w:sz w:val="19"/>
          <w:szCs w:val="24"/>
        </w:rPr>
      </w:pPr>
      <w:r>
        <w:rPr>
          <w:sz w:val="19"/>
          <w:szCs w:val="60"/>
        </w:rPr>
        <w:t>Egy órával később a táj még mindig teljesen kihaltnak tűnt. Csak egy távoli erődítményben csillant meg acél, egy holló keringett az égen, emelkedett és lezuhant, mintha keresne valamit. Conan felnyergelte a lovat, és sokkal kényelmesebb iramban nyugat felé indult.</w:t>
      </w:r>
    </w:p>
    <w:p>
      <w:pPr>
        <w:pStyle w:val="Normal"/>
        <w:shd w:fill="FFFFFF" w:val="clear"/>
        <w:ind w:firstLine="198"/>
        <w:jc w:val="both"/>
        <w:rPr>
          <w:sz w:val="19"/>
          <w:szCs w:val="24"/>
        </w:rPr>
      </w:pPr>
      <w:r>
        <w:rPr>
          <w:sz w:val="19"/>
          <w:szCs w:val="60"/>
        </w:rPr>
        <w:t>Ahogy az emelkedő tetejére ért, rekedt krákogás harsant a feje fölött, és ahogy felnézett, látta, hogy a felette lebegő holló szakadatlanul károg. Ahogy tovább lovagolt, a madár követte őt, tartotta helyzetét, és állandó, szakadatlan, fülhasogató károgásával kísérte tovább.</w:t>
      </w:r>
    </w:p>
    <w:p>
      <w:pPr>
        <w:pStyle w:val="Normal"/>
        <w:shd w:fill="FFFFFF" w:val="clear"/>
        <w:ind w:firstLine="198"/>
        <w:jc w:val="both"/>
        <w:rPr>
          <w:sz w:val="19"/>
          <w:szCs w:val="24"/>
        </w:rPr>
      </w:pPr>
      <w:r>
        <w:rPr>
          <w:sz w:val="19"/>
          <w:szCs w:val="60"/>
        </w:rPr>
        <w:t>És ez így tartott órákon át, míg Conan már a fogát csikorgatta, és úgy érezte, hogy fele királyságát is odaadná, ha kitekerhetné a madár fekete nyakát.</w:t>
      </w:r>
    </w:p>
    <w:p>
      <w:pPr>
        <w:pStyle w:val="Normal"/>
        <w:shd w:fill="FFFFFF" w:val="clear"/>
        <w:ind w:firstLine="198"/>
        <w:jc w:val="both"/>
        <w:rPr>
          <w:sz w:val="19"/>
          <w:szCs w:val="24"/>
        </w:rPr>
      </w:pPr>
      <w:r>
        <w:rPr>
          <w:sz w:val="19"/>
          <w:szCs w:val="24"/>
        </w:rPr>
        <w:t>– </w:t>
      </w:r>
      <w:r>
        <w:rPr>
          <w:sz w:val="19"/>
          <w:szCs w:val="60"/>
        </w:rPr>
        <w:t>Ördög és pokol! – kiáltotta rettenetes haragjában, és öklét rázta a madár felé. – Miért zaklatsz a rikácsolásoddal? Távozz, te kárhozat fekete ivadéka, menj a parasztok földjére gabonát csipegetni!</w:t>
      </w:r>
    </w:p>
    <w:p>
      <w:pPr>
        <w:pStyle w:val="Normal"/>
        <w:shd w:fill="FFFFFF" w:val="clear"/>
        <w:ind w:firstLine="198"/>
        <w:jc w:val="both"/>
        <w:rPr>
          <w:sz w:val="19"/>
          <w:szCs w:val="24"/>
        </w:rPr>
      </w:pPr>
      <w:r>
        <w:rPr>
          <w:sz w:val="19"/>
          <w:szCs w:val="60"/>
        </w:rPr>
        <w:t>Conan felfelé kaptatott egy hegyoldalon, és a madár rikácsolásának visszhangját hallotta maga mögött. Megfordult a nyeregben, és egy másik fekete pontot látott feléje lebegni. Messze a távolban a délutáni nap fénye valamilyen acélfegyveren csillant. Ez csak egy dolgot jelenthet: páncélos harcosokat. És azt, hogy ezek nem a szokványos úton lovagolnak, amely kívül esne Conan látóhatárán. Ezek az emberek őt keresik.</w:t>
      </w:r>
    </w:p>
    <w:p>
      <w:pPr>
        <w:pStyle w:val="Normal"/>
        <w:shd w:fill="FFFFFF" w:val="clear"/>
        <w:ind w:firstLine="198"/>
        <w:jc w:val="both"/>
        <w:rPr>
          <w:sz w:val="19"/>
          <w:szCs w:val="24"/>
        </w:rPr>
      </w:pPr>
      <w:r>
        <w:rPr>
          <w:sz w:val="19"/>
          <w:szCs w:val="60"/>
        </w:rPr>
        <w:t>Conan arca elkomorult, teste enyhén remegni kezdett, ahogy a fölötte keringő hollóra nézett.</w:t>
      </w:r>
    </w:p>
    <w:p>
      <w:pPr>
        <w:pStyle w:val="Normal"/>
        <w:shd w:fill="FFFFFF" w:val="clear"/>
        <w:ind w:firstLine="198"/>
        <w:jc w:val="both"/>
        <w:rPr>
          <w:sz w:val="19"/>
          <w:szCs w:val="24"/>
        </w:rPr>
      </w:pPr>
      <w:r>
        <w:rPr>
          <w:sz w:val="19"/>
          <w:szCs w:val="24"/>
        </w:rPr>
        <w:t>– </w:t>
      </w:r>
      <w:r>
        <w:rPr>
          <w:sz w:val="19"/>
          <w:szCs w:val="60"/>
        </w:rPr>
        <w:t>Ez nem csak egy esztelen madár szeszélye – mormogta magában. – Azok a lovasok nem látnak téged, te pokoli teremtmény, de á másik madár igen, a fegyveresek pedig azt a madarat látják. Te követsz engem, a másik madár követ téged, azok az emberek pedig azt a madarat követik. Csak egy jól idomított tollas szörnyeteg lennél, vagy pedig valami madár formába bújtatott ördög? Xaltotun állított a nyomomba, vagy te magad vagy Xaltotun?</w:t>
      </w:r>
    </w:p>
    <w:p>
      <w:pPr>
        <w:pStyle w:val="Normal"/>
        <w:shd w:fill="FFFFFF" w:val="clear"/>
        <w:ind w:firstLine="198"/>
        <w:jc w:val="both"/>
        <w:rPr>
          <w:sz w:val="19"/>
          <w:szCs w:val="24"/>
        </w:rPr>
      </w:pPr>
      <w:r>
        <w:rPr>
          <w:sz w:val="19"/>
          <w:szCs w:val="60"/>
        </w:rPr>
        <w:t>Hangos károgás volt a válasz, és ez a károgás mintha gúnyos diadaltól vibrált volna.</w:t>
      </w:r>
    </w:p>
    <w:p>
      <w:pPr>
        <w:pStyle w:val="Normal"/>
        <w:shd w:fill="FFFFFF" w:val="clear"/>
        <w:ind w:firstLine="198"/>
        <w:jc w:val="both"/>
        <w:rPr>
          <w:sz w:val="19"/>
          <w:szCs w:val="24"/>
        </w:rPr>
      </w:pPr>
      <w:r>
        <w:rPr>
          <w:sz w:val="19"/>
          <w:szCs w:val="60"/>
        </w:rPr>
        <w:t>Conan nem foglalkozott többet a fekete árulóval, nekiindult a nehéz, egyhangú útnak a hegyek között. Félt, hogy túlhajszolja hátasát, mert a csekély pihenés alatt a ló nem frissülhetett fel. Üldözői még meglehetősen távol jártak, de folyamatosan követték. Majdnem biztos volt abban is, hogy az üldözők lovai pihentebbek az övénél, és kétségtelen az is, hogy azoknál a kastélyokban, amelyek közt Conan is átkelt, lovat váltottak.</w:t>
      </w:r>
    </w:p>
    <w:p>
      <w:pPr>
        <w:pStyle w:val="Normal"/>
        <w:shd w:fill="FFFFFF" w:val="clear"/>
        <w:ind w:firstLine="198"/>
        <w:jc w:val="both"/>
        <w:rPr>
          <w:sz w:val="19"/>
          <w:szCs w:val="24"/>
        </w:rPr>
      </w:pPr>
      <w:r>
        <w:rPr>
          <w:sz w:val="19"/>
          <w:szCs w:val="60"/>
        </w:rPr>
        <w:t>A járás egyre nehezebbé vált, a terep egyre kövesebb lett, a füves emelkedőket mind körülményesebb volt megmászni. Conan tudta, hogy itt kitérhet üldözői elől, de az az ördögi madár állandóan felette rikácsolt. Nem tudott messzire látni ezen a hegyes vidéken, de biztos volt benne, hogy még mindig követik, és ez a madaraknak köszönhető. Mint egy démoni lidércnyomás, úgy nehezedett rá a fekete madarak képe. Megpróbálta kővel leütni a hollót, de vagy nem talált, vagy hamarabb visszahullott, akárcsak fiatal korában, amikor megpróbálta a sólymok szárnyát eltalálni.</w:t>
      </w:r>
    </w:p>
    <w:p>
      <w:pPr>
        <w:pStyle w:val="Normal"/>
        <w:shd w:fill="FFFFFF" w:val="clear"/>
        <w:ind w:firstLine="198"/>
        <w:jc w:val="both"/>
        <w:rPr>
          <w:sz w:val="19"/>
          <w:szCs w:val="24"/>
        </w:rPr>
      </w:pPr>
      <w:r>
        <w:rPr>
          <w:sz w:val="19"/>
          <w:szCs w:val="60"/>
        </w:rPr>
        <w:t>A lova gyorsan kifáradt. Conan rájött, hogy a helyzete egyre reménytelenebb. Úgy érezte, hogy a kérlelhetetlen végzet követi, ami elől nem fog tudni elmenekülni. Sokkal inkább fogolynak érezte most magát, mint a belverusi cellában. De nem lett volna a Kelet fia, ha egyszerűen belenyugszik az elkerülhetetlenbe. Ha megszökni nem is tud, legalább néhány ellenségét magával visz a halálba. Egy széles bozótos részbe fordult, ahol vörösfenyők magasodtak, és olyan helyet keresett, ahol sarokba szoríthatja ellenfeleit.</w:t>
      </w:r>
    </w:p>
    <w:p>
      <w:pPr>
        <w:pStyle w:val="Normal"/>
        <w:shd w:fill="FFFFFF" w:val="clear"/>
        <w:ind w:firstLine="198"/>
        <w:jc w:val="both"/>
        <w:rPr>
          <w:sz w:val="19"/>
          <w:szCs w:val="24"/>
        </w:rPr>
      </w:pPr>
      <w:r>
        <w:rPr>
          <w:sz w:val="19"/>
          <w:szCs w:val="60"/>
        </w:rPr>
        <w:t>Ekkor nem messze tőle különös, metsző kiáltás hallatszott. Emberi kiáltás volt. Egy pillanattal később, ahogy a fák ágai között kipillantott, meg is látta e hátborzongató hang forrását. Egy tisztáson négy vértbe öltözött neméd katona hurkot vetett egy paraszti öltözetben lévő asszony nyakára. Nem messze tőle egy rőzseköteg hevert a földön, az asszony nyilván rőzsét gyűjtött, amikor ezek az útonállók megtámadták. Conan szívében harag gyúlt, amikor látta, ahogy a gazfickók egy fa alá taszigálják, amelynek alacsonyan lehajló ágai láthatóan alkalmasak voltak arra, hogy akasztófául szolgáljanak. Conan körülbelül egy órája lépte át a határt, a saját földjén állt, és néznie kellett, hogyan gyilkolják meg egyik alattvalóját. Az öregasszony meglepően erősnek és energikusnak bizonyult, nem hagyta magát. Felemelte a fejét, és ismét azon a különös, hátborzongató hangon rikoltott, mint az előbb. A katonák durván röhögtek, és egyikük szájon vágta az öregasszonyt.</w:t>
      </w:r>
    </w:p>
    <w:p>
      <w:pPr>
        <w:pStyle w:val="Normal"/>
        <w:shd w:fill="FFFFFF" w:val="clear"/>
        <w:ind w:firstLine="198"/>
        <w:jc w:val="both"/>
        <w:rPr>
          <w:sz w:val="19"/>
          <w:szCs w:val="24"/>
        </w:rPr>
      </w:pPr>
      <w:r>
        <w:rPr>
          <w:sz w:val="19"/>
          <w:szCs w:val="60"/>
        </w:rPr>
        <w:t>Conan leugrott izzadt lováról a sziklás talajra, és eközben páncélja megcsörrent. A négy férfi a hangra megfordult, a fegyverükhöz kaptak, és meglepődtek a páncélos óriás láttán, aki karddal a kezében állt velük szemben.</w:t>
      </w:r>
    </w:p>
    <w:p>
      <w:pPr>
        <w:pStyle w:val="Normal"/>
        <w:shd w:fill="FFFFFF" w:val="clear"/>
        <w:ind w:firstLine="198"/>
        <w:jc w:val="both"/>
        <w:rPr>
          <w:sz w:val="19"/>
          <w:szCs w:val="24"/>
        </w:rPr>
      </w:pPr>
      <w:r>
        <w:rPr>
          <w:sz w:val="19"/>
          <w:szCs w:val="60"/>
        </w:rPr>
        <w:t>Conan rekedten felnevetett, tekintete olyan kemény volt, mint a kovakő.</w:t>
      </w:r>
    </w:p>
    <w:p>
      <w:pPr>
        <w:pStyle w:val="Normal"/>
        <w:shd w:fill="FFFFFF" w:val="clear"/>
        <w:ind w:firstLine="198"/>
        <w:jc w:val="both"/>
        <w:rPr>
          <w:sz w:val="19"/>
          <w:szCs w:val="24"/>
        </w:rPr>
      </w:pPr>
      <w:r>
        <w:rPr>
          <w:sz w:val="19"/>
          <w:szCs w:val="24"/>
        </w:rPr>
        <w:t>– </w:t>
      </w:r>
      <w:r>
        <w:rPr>
          <w:sz w:val="19"/>
          <w:szCs w:val="60"/>
        </w:rPr>
        <w:t>Kutyák! – mondta szenvedély és irgalom nélkül. – A neméd sakálok fogják magukat, és kedvükre akasztgatják az alattvalóimat? Először a királyuk fejét vegyétek! Itt állok előttetek, és örömmel várlak benneteket.</w:t>
      </w:r>
    </w:p>
    <w:p>
      <w:pPr>
        <w:pStyle w:val="Normal"/>
        <w:shd w:fill="FFFFFF" w:val="clear"/>
        <w:ind w:firstLine="198"/>
        <w:jc w:val="both"/>
        <w:rPr/>
      </w:pPr>
      <w:r>
        <w:rPr>
          <w:sz w:val="19"/>
          <w:szCs w:val="60"/>
        </w:rPr>
        <w:t>A katonák bizonytalanul Conanra néztek, ahogy az feléjük indult.</w:t>
      </w:r>
    </w:p>
    <w:p>
      <w:pPr>
        <w:pStyle w:val="Normal"/>
        <w:shd w:fill="FFFFFF" w:val="clear"/>
        <w:ind w:firstLine="198"/>
        <w:jc w:val="both"/>
        <w:rPr>
          <w:sz w:val="19"/>
          <w:szCs w:val="24"/>
        </w:rPr>
      </w:pPr>
      <w:r>
        <w:rPr>
          <w:sz w:val="19"/>
          <w:szCs w:val="60"/>
        </w:rPr>
        <w:t>– </w:t>
      </w:r>
      <w:r>
        <w:rPr>
          <w:sz w:val="19"/>
          <w:szCs w:val="60"/>
        </w:rPr>
        <w:t>Ki ez az őrült? – szólalt meg az egyik szakállas útonálló. – Neméd páncélt visel, de aquilón akcentussal beszél.</w:t>
      </w:r>
    </w:p>
    <w:p>
      <w:pPr>
        <w:pStyle w:val="Normal"/>
        <w:shd w:fill="FFFFFF" w:val="clear"/>
        <w:ind w:firstLine="198"/>
        <w:jc w:val="both"/>
        <w:rPr>
          <w:sz w:val="19"/>
          <w:szCs w:val="24"/>
        </w:rPr>
      </w:pPr>
      <w:r>
        <w:rPr>
          <w:sz w:val="19"/>
          <w:szCs w:val="24"/>
        </w:rPr>
        <w:t>– </w:t>
      </w:r>
      <w:r>
        <w:rPr>
          <w:sz w:val="19"/>
          <w:szCs w:val="60"/>
        </w:rPr>
        <w:t>Nem számít – mondta a másik. – Vágjuk le, aztán lógassuk fel végre az öreg boszorkányt.</w:t>
      </w:r>
    </w:p>
    <w:p>
      <w:pPr>
        <w:pStyle w:val="Normal"/>
        <w:shd w:fill="FFFFFF" w:val="clear"/>
        <w:ind w:firstLine="198"/>
        <w:jc w:val="both"/>
        <w:rPr>
          <w:sz w:val="19"/>
          <w:szCs w:val="24"/>
        </w:rPr>
      </w:pPr>
      <w:r>
        <w:rPr>
          <w:sz w:val="19"/>
          <w:szCs w:val="24"/>
        </w:rPr>
        <w:t>– </w:t>
      </w:r>
      <w:r>
        <w:rPr>
          <w:sz w:val="19"/>
          <w:szCs w:val="60"/>
        </w:rPr>
        <w:t>Ahogy ezt kimondta, felemelt karddal Conanra rontott. Ám mielőtt lesújtott volna, a király hatalmas pengéje széthasította a sisakját és a koponyáját. A férfi felbukott, de társai már keményebb ellenfélnek bizonyultak. Kilógatták a nyelvüket, mint a farkasok, körülfogták a szürke páncélos alakot, az acélcsattogás most már összevegyült a felettük keringő holló károgásával.</w:t>
      </w:r>
    </w:p>
    <w:p>
      <w:pPr>
        <w:pStyle w:val="Normal"/>
        <w:shd w:fill="FFFFFF" w:val="clear"/>
        <w:ind w:firstLine="198"/>
        <w:jc w:val="both"/>
        <w:rPr>
          <w:sz w:val="19"/>
          <w:szCs w:val="24"/>
        </w:rPr>
      </w:pPr>
      <w:r>
        <w:rPr>
          <w:sz w:val="19"/>
          <w:szCs w:val="60"/>
        </w:rPr>
        <w:t>Conan nem kiabált, a szeme parázslott, ajkain zord mosoly játszott, jobbra és balra vágott kétkezes pallosával. Minden egyes találata gyors volt, mint a macska futása, és Conan állandó mozgásban volt, mozgó célpontot nyújtott támadóinak, így aztán ellenfelei többnyire csak az üres levegőt vagdalták. Conan jól egyensúlyozott, találatai nagy erővel sújtottak le. Négy ellenfele közül három már a földre került és a saját vérében haldoklott, a negyedik is féltucat sebből vérzett, és összevissza bukdácsolt fekvő bajtársai között, amikor Conan megbotlott az egyik férfi bundáján.</w:t>
      </w:r>
    </w:p>
    <w:p>
      <w:pPr>
        <w:pStyle w:val="Normal"/>
        <w:shd w:fill="FFFFFF" w:val="clear"/>
        <w:ind w:firstLine="198"/>
        <w:jc w:val="both"/>
        <w:rPr>
          <w:sz w:val="19"/>
          <w:szCs w:val="24"/>
        </w:rPr>
      </w:pPr>
      <w:r>
        <w:rPr>
          <w:sz w:val="19"/>
          <w:szCs w:val="60"/>
        </w:rPr>
        <w:t>Mielőtt visszanyerhette volna az egyensúlyát, a neméd olyan kétségbeesett lendülettel rontott neki, hogy Conan átbukott az egyik holttesten, és elterült. A neméd diadalmasan felordított, előreszökkent, lábait megvetette, hatalmas kardját két kézre fogva emelte a válla fölé, készült a halálos döfésre… Ám ekkor a földön fekvő király fölött valami hatalmas és szőrös teremtmény ugrott villámként a támadó katona mellére, és a neméd diadalkiáltása halálhörgéssé változott.</w:t>
      </w:r>
    </w:p>
    <w:p>
      <w:pPr>
        <w:pStyle w:val="Normal"/>
        <w:shd w:fill="FFFFFF" w:val="clear"/>
        <w:ind w:firstLine="198"/>
        <w:jc w:val="both"/>
        <w:rPr>
          <w:sz w:val="19"/>
          <w:szCs w:val="24"/>
        </w:rPr>
      </w:pPr>
      <w:r>
        <w:rPr>
          <w:sz w:val="19"/>
          <w:szCs w:val="60"/>
        </w:rPr>
        <w:t>Conan feltápászkodott, látta, hogy ellenfele a földön fekszik, valami elharapta a torkát. Egy jókora szürke farkas volt az, mely még ott állt a hulla mellett, fejét lehajtotta és a tócsába gyűlő vért szaglászta.</w:t>
      </w:r>
    </w:p>
    <w:p>
      <w:pPr>
        <w:pStyle w:val="Normal"/>
        <w:shd w:fill="FFFFFF" w:val="clear"/>
        <w:ind w:firstLine="198"/>
        <w:jc w:val="both"/>
        <w:rPr>
          <w:sz w:val="19"/>
          <w:szCs w:val="24"/>
        </w:rPr>
      </w:pPr>
      <w:r>
        <w:rPr>
          <w:sz w:val="19"/>
          <w:szCs w:val="60"/>
        </w:rPr>
        <w:t>Az öregasszony megszólalt, s a király odafordult. Az idős nő egyenes tartással állt, és foltos öltözéke ellenére arca tisztának tűnt, szúrós tekintete, szigorú, fekete szeme jelezte, hogy nem közönséges parasztasszony. Az öregasszony odaszólt valamit a farkasnak, az mellélépdelt, akár egy hatalmas kutya, és hatalmas vállát az öregasszony térdének támasztotta, miközben Conant nézte óriási, zöld szemével. Az asszony a farkas vaskos nyakára tette a kezét, és ekkor mindketten Aquilónia királyára néztek. Conan úgy érezte, hogy a tekintetük nem éppen szeretetteljes, de nem látott bennük ellenségességet.</w:t>
      </w:r>
    </w:p>
    <w:p>
      <w:pPr>
        <w:pStyle w:val="Normal"/>
        <w:shd w:fill="FFFFFF" w:val="clear"/>
        <w:ind w:firstLine="198"/>
        <w:jc w:val="both"/>
        <w:rPr>
          <w:sz w:val="19"/>
          <w:szCs w:val="24"/>
        </w:rPr>
      </w:pPr>
      <w:r>
        <w:rPr>
          <w:sz w:val="19"/>
          <w:szCs w:val="24"/>
        </w:rPr>
        <w:t>– </w:t>
      </w:r>
      <w:r>
        <w:rPr>
          <w:sz w:val="19"/>
          <w:szCs w:val="60"/>
        </w:rPr>
        <w:t>Azt beszélik, hogy Conan király életét vesztette, amikor Valkiánál a sziklák megmozdultak – mondta az öregasszony, mély és harsány hangon.</w:t>
      </w:r>
    </w:p>
    <w:p>
      <w:pPr>
        <w:pStyle w:val="Normal"/>
        <w:shd w:fill="FFFFFF" w:val="clear"/>
        <w:ind w:firstLine="198"/>
        <w:jc w:val="both"/>
        <w:rPr>
          <w:sz w:val="19"/>
          <w:szCs w:val="24"/>
        </w:rPr>
      </w:pPr>
      <w:r>
        <w:rPr>
          <w:sz w:val="19"/>
          <w:szCs w:val="24"/>
        </w:rPr>
        <w:t>– </w:t>
      </w:r>
      <w:r>
        <w:rPr>
          <w:sz w:val="19"/>
          <w:szCs w:val="60"/>
        </w:rPr>
        <w:t>Igen, azt beszélik – mondta Conan. Nem volt kedve magyarázkodni, és azokra a páncélos lovasokra gondolt, akik minden pillanatban egyre közelebb jönnek hozzá. A holló odafönn folyamatosan rikoltozott, Conan akaratlanul is felpillantott, és a fogát csikorgatta a rettenetes károgásra.</w:t>
      </w:r>
    </w:p>
    <w:p>
      <w:pPr>
        <w:pStyle w:val="Normal"/>
        <w:shd w:fill="FFFFFF" w:val="clear"/>
        <w:ind w:firstLine="198"/>
        <w:jc w:val="both"/>
        <w:rPr>
          <w:sz w:val="19"/>
          <w:szCs w:val="24"/>
        </w:rPr>
      </w:pPr>
      <w:r>
        <w:rPr>
          <w:sz w:val="19"/>
          <w:szCs w:val="60"/>
        </w:rPr>
        <w:t>A szirt peremén a fehér ló lehajtott fejjel állt. Az öregasszony a lóra nézett, azután a hollóra, majd furcsán felrikoltott, akárcsak az előbb. A holló szinte azon nyomban megfordult, abbahagyta a károgást, és kelet felé repült. Ám mielőtt eltűnhetett volna, egy hatalmas szárnyas árnyék emelkedett utána. Egy sas szállt fel a közeli facsoportból, a holló felé suhant, elkapta, és a földre szorította a fekete hírvivőt. Az áruló hang egyszer s mindenkorra elnémult.</w:t>
      </w:r>
    </w:p>
    <w:p>
      <w:pPr>
        <w:pStyle w:val="Normal"/>
        <w:shd w:fill="FFFFFF" w:val="clear"/>
        <w:ind w:firstLine="198"/>
        <w:jc w:val="both"/>
        <w:rPr>
          <w:sz w:val="19"/>
          <w:szCs w:val="24"/>
        </w:rPr>
      </w:pPr>
      <w:r>
        <w:rPr>
          <w:sz w:val="19"/>
          <w:szCs w:val="24"/>
        </w:rPr>
        <w:t>– </w:t>
      </w:r>
      <w:r>
        <w:rPr>
          <w:sz w:val="19"/>
          <w:szCs w:val="60"/>
        </w:rPr>
        <w:t>Cromra! – morogta Conan, és az öregasszonyra bámult. – Te is varázsló vagy?</w:t>
      </w:r>
    </w:p>
    <w:p>
      <w:pPr>
        <w:pStyle w:val="Normal"/>
        <w:shd w:fill="FFFFFF" w:val="clear"/>
        <w:ind w:firstLine="198"/>
        <w:jc w:val="both"/>
        <w:rPr>
          <w:sz w:val="19"/>
          <w:szCs w:val="24"/>
        </w:rPr>
      </w:pPr>
      <w:r>
        <w:rPr>
          <w:sz w:val="19"/>
          <w:szCs w:val="24"/>
        </w:rPr>
        <w:t>– </w:t>
      </w:r>
      <w:r>
        <w:rPr>
          <w:sz w:val="19"/>
          <w:szCs w:val="60"/>
        </w:rPr>
        <w:t>Zelata a nevem – mondta az öregasszony. – A völgyek népe boszorkánynak tart. Az éjszaka gyermeke vezette a fegyvereseket a nyomodra?</w:t>
      </w:r>
    </w:p>
    <w:p>
      <w:pPr>
        <w:pStyle w:val="Normal"/>
        <w:shd w:fill="FFFFFF" w:val="clear"/>
        <w:ind w:firstLine="198"/>
        <w:jc w:val="both"/>
        <w:rPr>
          <w:sz w:val="19"/>
          <w:szCs w:val="24"/>
        </w:rPr>
      </w:pPr>
      <w:r>
        <w:rPr>
          <w:sz w:val="19"/>
          <w:szCs w:val="24"/>
        </w:rPr>
        <w:t>– </w:t>
      </w:r>
      <w:r>
        <w:rPr>
          <w:sz w:val="19"/>
          <w:szCs w:val="60"/>
        </w:rPr>
        <w:t>Igen. – Úgy tűnt az asszony nem találta ezt furcsának. – Már nem lehetnek messze.</w:t>
      </w:r>
    </w:p>
    <w:p>
      <w:pPr>
        <w:pStyle w:val="Normal"/>
        <w:shd w:fill="FFFFFF" w:val="clear"/>
        <w:ind w:firstLine="198"/>
        <w:jc w:val="both"/>
        <w:rPr>
          <w:sz w:val="19"/>
          <w:szCs w:val="24"/>
        </w:rPr>
      </w:pPr>
      <w:r>
        <w:rPr>
          <w:sz w:val="19"/>
          <w:szCs w:val="24"/>
        </w:rPr>
        <w:t>– </w:t>
      </w:r>
      <w:r>
        <w:rPr>
          <w:sz w:val="19"/>
          <w:szCs w:val="60"/>
        </w:rPr>
        <w:t>Fogd a lovadat, és gyere utánam, Conan király! – mondta az asszony kurtán.</w:t>
      </w:r>
    </w:p>
    <w:p>
      <w:pPr>
        <w:pStyle w:val="Normal"/>
        <w:shd w:fill="FFFFFF" w:val="clear"/>
        <w:ind w:firstLine="198"/>
        <w:jc w:val="both"/>
        <w:rPr>
          <w:sz w:val="19"/>
          <w:szCs w:val="24"/>
        </w:rPr>
      </w:pPr>
      <w:r>
        <w:rPr>
          <w:sz w:val="19"/>
          <w:szCs w:val="60"/>
        </w:rPr>
        <w:t>Conan szó nélkül vezette a lovát a kanyargós ösvényeken. Látta, hogy a sas visszatér, és kényelmesen elhelyezkedik Zelata vállán, széttárva hatalmas szárnyait, hogy a súlyával ne terhelje az idős asszonyt.</w:t>
      </w:r>
    </w:p>
    <w:p>
      <w:pPr>
        <w:pStyle w:val="Normal"/>
        <w:shd w:fill="FFFFFF" w:val="clear"/>
        <w:ind w:firstLine="198"/>
        <w:jc w:val="both"/>
        <w:rPr>
          <w:sz w:val="19"/>
          <w:szCs w:val="24"/>
        </w:rPr>
      </w:pPr>
      <w:r>
        <w:rPr>
          <w:sz w:val="19"/>
          <w:szCs w:val="60"/>
        </w:rPr>
        <w:t>Zelata szótlanul ment Conan előtt, a nagy farkas ott lépkedett az oldalán, a sas pedig fölöttük lebegett. Sűrű bozótosokat és mély szakadékokat kerülgettek, és végül egy fából készült különös építményhez értek: félig kunyhó volt, félig barlang, békésen bújt meg a sziklák alatt. A sas a szikla a tetejére szállt, és letelepedett, akár egy mozdulatlan őrszem.</w:t>
      </w:r>
    </w:p>
    <w:p>
      <w:pPr>
        <w:pStyle w:val="Normal"/>
        <w:shd w:fill="FFFFFF" w:val="clear"/>
        <w:ind w:firstLine="198"/>
        <w:jc w:val="both"/>
        <w:rPr>
          <w:sz w:val="19"/>
          <w:szCs w:val="24"/>
        </w:rPr>
      </w:pPr>
      <w:r>
        <w:rPr>
          <w:sz w:val="19"/>
          <w:szCs w:val="60"/>
        </w:rPr>
        <w:t>Még mindig csend volt. Zelata a barlangban lenyergelte a lovat, faleveleket és füveket rakott elé nagy halomba, abrakként, s alig egy lépésnyire egy forrás buzgott fel a félhomályban.</w:t>
      </w:r>
    </w:p>
    <w:p>
      <w:pPr>
        <w:pStyle w:val="Normal"/>
        <w:shd w:fill="FFFFFF" w:val="clear"/>
        <w:ind w:firstLine="198"/>
        <w:jc w:val="both"/>
        <w:rPr>
          <w:sz w:val="19"/>
          <w:szCs w:val="24"/>
        </w:rPr>
      </w:pPr>
      <w:r>
        <w:rPr>
          <w:sz w:val="19"/>
          <w:szCs w:val="60"/>
        </w:rPr>
        <w:t>A kunyhóban az öregasszony leültette a királyt egy durva, kemény borítású padra, ő maga pedig leült egy székre a pici tűzhely elé, miközben tamariszkusz forgácsokat tett a tűzre, és egy egyszerű ételt készített. A nagy farkas mellételepedett, hatalmas fejét a mancsára fektette, a tűzbe bámult, és a fülei mozogtak álmában.</w:t>
      </w:r>
    </w:p>
    <w:p>
      <w:pPr>
        <w:pStyle w:val="Normal"/>
        <w:shd w:fill="FFFFFF" w:val="clear"/>
        <w:ind w:firstLine="198"/>
        <w:jc w:val="both"/>
        <w:rPr>
          <w:sz w:val="19"/>
          <w:szCs w:val="24"/>
        </w:rPr>
      </w:pPr>
      <w:r>
        <w:rPr>
          <w:sz w:val="19"/>
          <w:szCs w:val="24"/>
        </w:rPr>
        <w:t>– </w:t>
      </w:r>
      <w:r>
        <w:rPr>
          <w:sz w:val="19"/>
          <w:szCs w:val="60"/>
        </w:rPr>
        <w:t>Nem félsz leülni egy boszorkány kunyhójában? – kérdezte az öregasszony, megtörve a csendet.</w:t>
      </w:r>
    </w:p>
    <w:p>
      <w:pPr>
        <w:pStyle w:val="Normal"/>
        <w:shd w:fill="FFFFFF" w:val="clear"/>
        <w:ind w:firstLine="198"/>
        <w:jc w:val="both"/>
        <w:rPr>
          <w:sz w:val="19"/>
          <w:szCs w:val="24"/>
        </w:rPr>
      </w:pPr>
      <w:r>
        <w:rPr>
          <w:sz w:val="19"/>
          <w:szCs w:val="60"/>
        </w:rPr>
        <w:t>Vendége csak egy türelmetlen vállrándítással válaszolt. Zelata Conan kezébe nyomott egy fatálat, amely szárított gyümölccsel, sajttal és árpakenyérrel volt tele, és végül egy korsó felvidéki erős sört is adott. A sört a magas völgyekben termő árpából főzték.</w:t>
      </w:r>
    </w:p>
    <w:p>
      <w:pPr>
        <w:pStyle w:val="Normal"/>
        <w:shd w:fill="FFFFFF" w:val="clear"/>
        <w:ind w:firstLine="198"/>
        <w:jc w:val="both"/>
        <w:rPr>
          <w:sz w:val="19"/>
          <w:szCs w:val="24"/>
        </w:rPr>
      </w:pPr>
      <w:r>
        <w:rPr>
          <w:sz w:val="19"/>
          <w:szCs w:val="24"/>
        </w:rPr>
        <w:t>– </w:t>
      </w:r>
      <w:r>
        <w:rPr>
          <w:sz w:val="19"/>
          <w:szCs w:val="60"/>
        </w:rPr>
        <w:t>Én sokkal jobban kedvelem a völgyek csendjét, mint a városi utcák lármáját – mondta az öregasszony. – A vadon gyermekei sokkal kedvesebbek számomra az ember gyermekeinél.</w:t>
      </w:r>
    </w:p>
    <w:p>
      <w:pPr>
        <w:pStyle w:val="Normal"/>
        <w:shd w:fill="FFFFFF" w:val="clear"/>
        <w:ind w:firstLine="198"/>
        <w:jc w:val="both"/>
        <w:rPr>
          <w:sz w:val="19"/>
          <w:szCs w:val="24"/>
        </w:rPr>
      </w:pPr>
      <w:r>
        <w:rPr>
          <w:sz w:val="19"/>
          <w:szCs w:val="60"/>
        </w:rPr>
        <w:t>Kezével megsimogatta az alvó farkas nyakát.</w:t>
      </w:r>
    </w:p>
    <w:p>
      <w:pPr>
        <w:pStyle w:val="Normal"/>
        <w:shd w:fill="FFFFFF" w:val="clear"/>
        <w:ind w:firstLine="198"/>
        <w:jc w:val="both"/>
        <w:rPr>
          <w:sz w:val="19"/>
          <w:szCs w:val="24"/>
        </w:rPr>
      </w:pPr>
      <w:r>
        <w:rPr>
          <w:sz w:val="19"/>
          <w:szCs w:val="24"/>
        </w:rPr>
        <w:t>– </w:t>
      </w:r>
      <w:r>
        <w:rPr>
          <w:sz w:val="19"/>
          <w:szCs w:val="60"/>
        </w:rPr>
        <w:t>Ma távol jártak tőlem a gyermekeim, különben nem lett volna szükség a kardodra, királyom. Ők mindig eljönnek a hívásomra.</w:t>
      </w:r>
    </w:p>
    <w:p>
      <w:pPr>
        <w:pStyle w:val="Normal"/>
        <w:shd w:fill="FFFFFF" w:val="clear"/>
        <w:ind w:firstLine="198"/>
        <w:jc w:val="both"/>
        <w:rPr>
          <w:sz w:val="19"/>
          <w:szCs w:val="24"/>
        </w:rPr>
      </w:pPr>
      <w:r>
        <w:rPr>
          <w:sz w:val="19"/>
          <w:szCs w:val="24"/>
        </w:rPr>
        <w:t>– </w:t>
      </w:r>
      <w:r>
        <w:rPr>
          <w:sz w:val="19"/>
          <w:szCs w:val="60"/>
        </w:rPr>
        <w:t>Mi bajuk volt azoknak a neméd kutyáknak veled? – kérdezte Conan.</w:t>
      </w:r>
    </w:p>
    <w:p>
      <w:pPr>
        <w:pStyle w:val="Normal"/>
        <w:shd w:fill="FFFFFF" w:val="clear"/>
        <w:ind w:firstLine="198"/>
        <w:jc w:val="both"/>
        <w:rPr>
          <w:sz w:val="19"/>
          <w:szCs w:val="24"/>
        </w:rPr>
      </w:pPr>
      <w:r>
        <w:rPr>
          <w:sz w:val="19"/>
          <w:szCs w:val="24"/>
        </w:rPr>
        <w:t>– </w:t>
      </w:r>
      <w:r>
        <w:rPr>
          <w:sz w:val="19"/>
          <w:szCs w:val="60"/>
        </w:rPr>
        <w:t>Az egész vidéket ellepték a támadó hadsereg kóbor katonái – felelte az öregasszony. – A völgyekben élő tudatlan falusiak azt mondták nekik, hogy rengeteg elrejtett aranyam van. Azért találták ki, hogy eltereljék a katonák figyelmét a saját falujukról. Követelték tőlem a kincseket, semleges válaszom pedig felingerelte őket. Azonban itt nem talál meg sem kóbor katona, sem azok, akik üldöznek. Itt elrejtőzhetsz.</w:t>
      </w:r>
    </w:p>
    <w:p>
      <w:pPr>
        <w:pStyle w:val="Normal"/>
        <w:shd w:fill="FFFFFF" w:val="clear"/>
        <w:ind w:firstLine="198"/>
        <w:jc w:val="both"/>
        <w:rPr>
          <w:sz w:val="19"/>
          <w:szCs w:val="24"/>
        </w:rPr>
      </w:pPr>
      <w:r>
        <w:rPr>
          <w:sz w:val="19"/>
          <w:szCs w:val="60"/>
        </w:rPr>
        <w:t>Conan megrázta a fejét, és mohón falt tovább.</w:t>
      </w:r>
    </w:p>
    <w:p>
      <w:pPr>
        <w:pStyle w:val="Normal"/>
        <w:shd w:fill="FFFFFF" w:val="clear"/>
        <w:ind w:firstLine="198"/>
        <w:jc w:val="both"/>
        <w:rPr>
          <w:sz w:val="19"/>
          <w:szCs w:val="24"/>
        </w:rPr>
      </w:pPr>
      <w:r>
        <w:rPr>
          <w:sz w:val="19"/>
          <w:szCs w:val="24"/>
        </w:rPr>
        <w:t>– </w:t>
      </w:r>
      <w:r>
        <w:rPr>
          <w:sz w:val="19"/>
          <w:szCs w:val="60"/>
        </w:rPr>
        <w:t>Tarantiába megyek.</w:t>
      </w:r>
    </w:p>
    <w:p>
      <w:pPr>
        <w:pStyle w:val="Normal"/>
        <w:shd w:fill="FFFFFF" w:val="clear"/>
        <w:ind w:firstLine="198"/>
        <w:jc w:val="both"/>
        <w:rPr>
          <w:sz w:val="19"/>
          <w:szCs w:val="24"/>
        </w:rPr>
      </w:pPr>
      <w:r>
        <w:rPr>
          <w:sz w:val="19"/>
          <w:szCs w:val="60"/>
        </w:rPr>
        <w:t>Az öregasszony a fejét csóválta.</w:t>
      </w:r>
    </w:p>
    <w:p>
      <w:pPr>
        <w:pStyle w:val="Normal"/>
        <w:shd w:fill="FFFFFF" w:val="clear"/>
        <w:ind w:firstLine="198"/>
        <w:jc w:val="both"/>
        <w:rPr>
          <w:sz w:val="19"/>
          <w:szCs w:val="24"/>
        </w:rPr>
      </w:pPr>
      <w:r>
        <w:rPr>
          <w:sz w:val="19"/>
          <w:szCs w:val="24"/>
        </w:rPr>
        <w:t>– </w:t>
      </w:r>
      <w:r>
        <w:rPr>
          <w:sz w:val="19"/>
          <w:szCs w:val="60"/>
        </w:rPr>
        <w:t>A sárkány pofájába dugod a fejed. Jobban tennéd, ha elbújnál. Alattvalóid lelke már nincs veled.</w:t>
      </w:r>
    </w:p>
    <w:p>
      <w:pPr>
        <w:pStyle w:val="Normal"/>
        <w:shd w:fill="FFFFFF" w:val="clear"/>
        <w:ind w:firstLine="198"/>
        <w:jc w:val="both"/>
        <w:rPr>
          <w:sz w:val="19"/>
          <w:szCs w:val="24"/>
        </w:rPr>
      </w:pPr>
      <w:r>
        <w:rPr>
          <w:sz w:val="19"/>
          <w:szCs w:val="24"/>
        </w:rPr>
        <w:t>– </w:t>
      </w:r>
      <w:r>
        <w:rPr>
          <w:sz w:val="19"/>
          <w:szCs w:val="60"/>
        </w:rPr>
        <w:t>Hogy érted ezt? – kérdezte Conan. – Volt már olyan, hogy csatát vesztettünk, de a háborút mégis megnyertük. A királyság nem veszett el egyetlen vereség miatt.</w:t>
      </w:r>
    </w:p>
    <w:p>
      <w:pPr>
        <w:pStyle w:val="Normal"/>
        <w:shd w:fill="FFFFFF" w:val="clear"/>
        <w:ind w:firstLine="198"/>
        <w:jc w:val="both"/>
        <w:rPr>
          <w:sz w:val="19"/>
          <w:szCs w:val="24"/>
        </w:rPr>
      </w:pPr>
      <w:r>
        <w:rPr>
          <w:sz w:val="19"/>
          <w:szCs w:val="24"/>
        </w:rPr>
        <w:t>– </w:t>
      </w:r>
      <w:r>
        <w:rPr>
          <w:sz w:val="19"/>
          <w:szCs w:val="60"/>
        </w:rPr>
        <w:t>Tehát Tarantiába mégy?</w:t>
      </w:r>
    </w:p>
    <w:p>
      <w:pPr>
        <w:pStyle w:val="Normal"/>
        <w:shd w:fill="FFFFFF" w:val="clear"/>
        <w:ind w:firstLine="198"/>
        <w:jc w:val="both"/>
        <w:rPr>
          <w:sz w:val="19"/>
          <w:szCs w:val="24"/>
        </w:rPr>
      </w:pPr>
      <w:r>
        <w:rPr>
          <w:sz w:val="19"/>
          <w:szCs w:val="24"/>
        </w:rPr>
        <w:t>– </w:t>
      </w:r>
      <w:r>
        <w:rPr>
          <w:sz w:val="19"/>
          <w:szCs w:val="60"/>
        </w:rPr>
        <w:t>Igen. Prospero még biztosan tartja a várost Amalric ellen.</w:t>
      </w:r>
    </w:p>
    <w:p>
      <w:pPr>
        <w:pStyle w:val="Normal"/>
        <w:shd w:fill="FFFFFF" w:val="clear"/>
        <w:ind w:firstLine="198"/>
        <w:jc w:val="both"/>
        <w:rPr>
          <w:sz w:val="19"/>
          <w:szCs w:val="24"/>
        </w:rPr>
      </w:pPr>
      <w:r>
        <w:rPr>
          <w:sz w:val="19"/>
          <w:szCs w:val="24"/>
        </w:rPr>
        <w:t>– </w:t>
      </w:r>
      <w:r>
        <w:rPr>
          <w:sz w:val="19"/>
          <w:szCs w:val="60"/>
        </w:rPr>
        <w:t>Biztos vagy ebben?</w:t>
      </w:r>
    </w:p>
    <w:p>
      <w:pPr>
        <w:pStyle w:val="Normal"/>
        <w:shd w:fill="FFFFFF" w:val="clear"/>
        <w:ind w:firstLine="198"/>
        <w:jc w:val="both"/>
        <w:rPr>
          <w:sz w:val="19"/>
          <w:szCs w:val="24"/>
        </w:rPr>
      </w:pPr>
      <w:r>
        <w:rPr>
          <w:sz w:val="19"/>
          <w:szCs w:val="24"/>
        </w:rPr>
        <w:t>– </w:t>
      </w:r>
      <w:r>
        <w:rPr>
          <w:sz w:val="19"/>
          <w:szCs w:val="60"/>
        </w:rPr>
        <w:t>Ördög és pokol, asszony! – kiáltotta Conan. – Mi más történhet?</w:t>
      </w:r>
    </w:p>
    <w:p>
      <w:pPr>
        <w:pStyle w:val="Normal"/>
        <w:shd w:fill="FFFFFF" w:val="clear"/>
        <w:ind w:firstLine="198"/>
        <w:jc w:val="both"/>
        <w:rPr>
          <w:sz w:val="19"/>
          <w:szCs w:val="24"/>
        </w:rPr>
      </w:pPr>
      <w:r>
        <w:rPr>
          <w:sz w:val="19"/>
          <w:szCs w:val="60"/>
        </w:rPr>
        <w:t>Az asszony a fejét rázta.</w:t>
      </w:r>
    </w:p>
    <w:p>
      <w:pPr>
        <w:pStyle w:val="Normal"/>
        <w:shd w:fill="FFFFFF" w:val="clear"/>
        <w:ind w:firstLine="198"/>
        <w:jc w:val="both"/>
        <w:rPr>
          <w:sz w:val="19"/>
          <w:szCs w:val="24"/>
        </w:rPr>
      </w:pPr>
      <w:r>
        <w:rPr>
          <w:sz w:val="19"/>
          <w:szCs w:val="24"/>
        </w:rPr>
        <w:t>– </w:t>
      </w:r>
      <w:r>
        <w:rPr>
          <w:sz w:val="19"/>
          <w:szCs w:val="60"/>
        </w:rPr>
        <w:t>Én azt gondolom, máshogy állnak a dolgok. Gyere, nézd meg! Nem könnyű fellebbenteni a fátylat, de talán sikerül megmutatnom a fővárosodat.</w:t>
      </w:r>
    </w:p>
    <w:p>
      <w:pPr>
        <w:pStyle w:val="Normal"/>
        <w:shd w:fill="FFFFFF" w:val="clear"/>
        <w:ind w:firstLine="198"/>
        <w:jc w:val="both"/>
        <w:rPr>
          <w:sz w:val="19"/>
          <w:szCs w:val="24"/>
        </w:rPr>
      </w:pPr>
      <w:r>
        <w:rPr>
          <w:sz w:val="19"/>
          <w:szCs w:val="60"/>
        </w:rPr>
        <w:t>Conan nem látta, hogy mit dobott az öregasszony a tűzre, de a farkas felnyögött álmában, és zöld füst gyűlt össze és kavargott a kunyhóban. A falak és a mennyezet egyre távolodtak, egyre elmosódottabbá váltak, és belevesztek a mérhetetlen messzeségbe. A füst zöldesen kavargott, betöltött mindent, aztán alakok mozogtak és tűntek elő, és a képek végül meglepően kitisztultak.</w:t>
      </w:r>
    </w:p>
    <w:p>
      <w:pPr>
        <w:pStyle w:val="Normal"/>
        <w:shd w:fill="FFFFFF" w:val="clear"/>
        <w:ind w:firstLine="198"/>
        <w:jc w:val="both"/>
        <w:rPr>
          <w:sz w:val="19"/>
          <w:szCs w:val="24"/>
        </w:rPr>
      </w:pPr>
      <w:r>
        <w:rPr>
          <w:sz w:val="19"/>
          <w:szCs w:val="60"/>
        </w:rPr>
        <w:t>Conan Tarantia jól ismert tornyait és utcáit pillantotta meg, ahol most a csőcselék gyülekezett kiabálva, és ezzel egy időben Conan azt is tudta, hogy a neméd zászlók megállíthatatlanul haladnak nyugat felé, a kifosztott földek füstjén és lángján keresztül. Tarantia legnagyobb terén őrjöngő tömeg kavargott és ordibált, és azt kiáltozták, hogy a király meghalt, és hogy a bárók egymás között akarják felosztani az országot, és azt is hogy egy király uralkodása, még ha az Valerius is, jobb mint az anarchia. Prospero csillogó páncélban lovagolt közéjük, és megpróbálta megbékíteni az embereket, megparancsolta nekik, hogy bízzanak Trocero báróban, és sürgette őket, hogy jöjjenek a városfalakra, segítsenek megvédeni a várost. A lakosok Prospero ellen fordultak, félelemmel telve kiabáltak, azt ordították, hogy Prospero Trocero mészárosa sokkal ördögibb ellenség, mint maga Amalric. Szemetet és követ dobáltak a lovagokra.</w:t>
      </w:r>
    </w:p>
    <w:p>
      <w:pPr>
        <w:pStyle w:val="Normal"/>
        <w:shd w:fill="FFFFFF" w:val="clear"/>
        <w:ind w:firstLine="198"/>
        <w:jc w:val="both"/>
        <w:rPr>
          <w:sz w:val="19"/>
          <w:szCs w:val="24"/>
        </w:rPr>
      </w:pPr>
      <w:r>
        <w:rPr>
          <w:sz w:val="19"/>
          <w:szCs w:val="60"/>
        </w:rPr>
        <w:t>A kép kissé elhomályosodott, mintha jelezte volna, hogy közben eltelt némi idő, aztán Conan Prosperót és lovasait látta a város kapuján kiáramlani és délnek indulni. A városban nagy zűrzavar uralkodott.</w:t>
      </w:r>
    </w:p>
    <w:p>
      <w:pPr>
        <w:pStyle w:val="Normal"/>
        <w:shd w:fill="FFFFFF" w:val="clear"/>
        <w:ind w:firstLine="198"/>
        <w:jc w:val="both"/>
        <w:rPr>
          <w:sz w:val="19"/>
          <w:szCs w:val="24"/>
        </w:rPr>
      </w:pPr>
      <w:r>
        <w:rPr>
          <w:sz w:val="19"/>
          <w:szCs w:val="24"/>
        </w:rPr>
        <w:t>– </w:t>
      </w:r>
      <w:r>
        <w:rPr>
          <w:sz w:val="19"/>
          <w:szCs w:val="60"/>
        </w:rPr>
        <w:t>Bolondok! – mormogta Conan. – Bolondok! Miért nem hisznek Prosperónak? Zelata, ha most csak játszol velem valami trükkös…</w:t>
      </w:r>
    </w:p>
    <w:p>
      <w:pPr>
        <w:pStyle w:val="Normal"/>
        <w:shd w:fill="FFFFFF" w:val="clear"/>
        <w:ind w:firstLine="198"/>
        <w:jc w:val="both"/>
        <w:rPr>
          <w:sz w:val="19"/>
          <w:szCs w:val="24"/>
        </w:rPr>
      </w:pPr>
      <w:r>
        <w:rPr>
          <w:sz w:val="19"/>
          <w:szCs w:val="24"/>
        </w:rPr>
        <w:t>– </w:t>
      </w:r>
      <w:r>
        <w:rPr>
          <w:sz w:val="19"/>
          <w:szCs w:val="60"/>
        </w:rPr>
        <w:t>Ez történt – felelte Zelata rendíthetetlenül, és meglehetősen komoran. – Tegnap este történt, hogy Prospero kilovagolt Tarantiából, és a távolban már látni lehetett Amalric seregeit. A falakról az emberek látták a gyújtogatások füstjét. Nos, én tudok olvasni a füstből. Napnyugtára a nemédek Tarantiába vonultak, s nem találkoztak ellenállással. Nézd! Nézd, mi folyik Tarantiában, a királyi palota tróntermében.</w:t>
      </w:r>
    </w:p>
    <w:p>
      <w:pPr>
        <w:pStyle w:val="Normal"/>
        <w:shd w:fill="FFFFFF" w:val="clear"/>
        <w:ind w:firstLine="198"/>
        <w:jc w:val="both"/>
        <w:rPr>
          <w:sz w:val="19"/>
          <w:szCs w:val="24"/>
        </w:rPr>
      </w:pPr>
      <w:r>
        <w:rPr>
          <w:sz w:val="19"/>
          <w:szCs w:val="60"/>
        </w:rPr>
        <w:t>Conan hirtelen a nagy tróntermet pillantotta meg. Valerius a királyi emelvényen állt, hermelin palástban, és Amalric porosan, vérpecsétes páncélban egy gazdagon vésett, csillogó karikát tett a szőke hajfürtjeire. Ez a karika nem más volt, mint Aquilónia koronája. A nép ujjongott, és a páncélba öltözött neméd harcosok hosszú sora komoran nézett. A Conan udvarában kegyvesztett nemesek pedig ruhaujjukon Valerius jelvényével parádéztak és pöffeszkedtek.</w:t>
      </w:r>
    </w:p>
    <w:p>
      <w:pPr>
        <w:pStyle w:val="Normal"/>
        <w:shd w:fill="FFFFFF" w:val="clear"/>
        <w:ind w:firstLine="198"/>
        <w:jc w:val="both"/>
        <w:rPr>
          <w:sz w:val="19"/>
          <w:szCs w:val="24"/>
        </w:rPr>
      </w:pPr>
      <w:r>
        <w:rPr>
          <w:sz w:val="19"/>
          <w:szCs w:val="24"/>
        </w:rPr>
        <w:t>– </w:t>
      </w:r>
      <w:r>
        <w:rPr>
          <w:sz w:val="19"/>
          <w:szCs w:val="60"/>
        </w:rPr>
        <w:t>Cromra! – Tört ki az átok Conan ajkai közül. A kimmériai felpillantott, és hatalmas öklét fenyegetően rázta. Halántékán az erek megcsomósodtak, arca eltorzult. – Egy neméd helyezi Aquilónia koronáját az áruló fejére! Tarantia királyi palotájában!</w:t>
      </w:r>
    </w:p>
    <w:p>
      <w:pPr>
        <w:pStyle w:val="Normal"/>
        <w:shd w:fill="FFFFFF" w:val="clear"/>
        <w:ind w:firstLine="198"/>
        <w:jc w:val="both"/>
        <w:rPr>
          <w:sz w:val="19"/>
          <w:szCs w:val="24"/>
        </w:rPr>
      </w:pPr>
      <w:r>
        <w:rPr>
          <w:sz w:val="19"/>
          <w:szCs w:val="60"/>
        </w:rPr>
        <w:t>Mintha ez a haragos átok megzavarta volna a képet, a füst megritkult, és Conan Zelata fekete szemét látta a füstön keresztül csillogni.</w:t>
      </w:r>
    </w:p>
    <w:p>
      <w:pPr>
        <w:pStyle w:val="Normal"/>
        <w:shd w:fill="FFFFFF" w:val="clear"/>
        <w:ind w:firstLine="198"/>
        <w:jc w:val="both"/>
        <w:rPr>
          <w:sz w:val="19"/>
          <w:szCs w:val="24"/>
        </w:rPr>
      </w:pPr>
      <w:r>
        <w:rPr>
          <w:sz w:val="19"/>
          <w:szCs w:val="24"/>
        </w:rPr>
        <w:t>– </w:t>
      </w:r>
      <w:r>
        <w:rPr>
          <w:sz w:val="19"/>
          <w:szCs w:val="60"/>
        </w:rPr>
        <w:t>Most láthattad, hogy a fővárosod népe hogyan veszíti el a szabadságát, amelyet te verejtékkel és vérrel szereztél nekik. Eladják magukat a rabszolgatartóknak és a mészárosoknak. Megmutatták, hogy nem hisznek a céljaikban. Azt gondolod, fel tudod őket rázni, hogy visszaszerezzék a királyságot?</w:t>
      </w:r>
    </w:p>
    <w:p>
      <w:pPr>
        <w:pStyle w:val="Normal"/>
        <w:shd w:fill="FFFFFF" w:val="clear"/>
        <w:ind w:firstLine="198"/>
        <w:jc w:val="both"/>
        <w:rPr>
          <w:sz w:val="19"/>
          <w:szCs w:val="24"/>
        </w:rPr>
      </w:pPr>
      <w:r>
        <w:rPr>
          <w:sz w:val="19"/>
          <w:szCs w:val="24"/>
        </w:rPr>
        <w:t>– </w:t>
      </w:r>
      <w:r>
        <w:rPr>
          <w:sz w:val="19"/>
          <w:szCs w:val="60"/>
        </w:rPr>
        <w:t>Azt hiszik, meghaltam – mormogta Conan, és újra visszanyerte nyugalmát. – Nekem nincs fiam, és. az embereket egy emlék nem kormányozhatja. Mi van, ha a nemédek elfoglalták is Tarantiát? Még mindig ott maradtak a tartományok, a bárók és a vidéken élő nép. Valerius csak egy üres dicsőséget szerzett.</w:t>
      </w:r>
    </w:p>
    <w:p>
      <w:pPr>
        <w:pStyle w:val="Normal"/>
        <w:shd w:fill="FFFFFF" w:val="clear"/>
        <w:ind w:firstLine="198"/>
        <w:jc w:val="both"/>
        <w:rPr>
          <w:sz w:val="19"/>
          <w:szCs w:val="24"/>
        </w:rPr>
      </w:pPr>
      <w:r>
        <w:rPr>
          <w:sz w:val="19"/>
          <w:szCs w:val="24"/>
        </w:rPr>
        <w:t>– </w:t>
      </w:r>
      <w:r>
        <w:rPr>
          <w:sz w:val="19"/>
          <w:szCs w:val="60"/>
        </w:rPr>
        <w:t>Makacs vagy, és ez így illik egy harcoshoz. Nem tudom neked megmutatni a jövőt, és nem tudom megmutatni a múltat sem teljes egészében. Nem. Nem mutatok neked semmit. Csupán egy kis ablakot nyitottam a fátylon keresztül, hogy megmutassam a kiszámíthatatlan erőket. Akarsz még egyszer a múltba tekinteni, hogy kulcsot szerezz a jelenhez?</w:t>
      </w:r>
    </w:p>
    <w:p>
      <w:pPr>
        <w:pStyle w:val="Normal"/>
        <w:shd w:fill="FFFFFF" w:val="clear"/>
        <w:ind w:firstLine="198"/>
        <w:jc w:val="both"/>
        <w:rPr>
          <w:sz w:val="19"/>
          <w:szCs w:val="24"/>
        </w:rPr>
      </w:pPr>
      <w:r>
        <w:rPr>
          <w:sz w:val="19"/>
          <w:szCs w:val="24"/>
        </w:rPr>
        <w:t>– </w:t>
      </w:r>
      <w:r>
        <w:rPr>
          <w:sz w:val="19"/>
          <w:szCs w:val="60"/>
        </w:rPr>
        <w:t>Igen. – Conan újra leült.</w:t>
      </w:r>
    </w:p>
    <w:p>
      <w:pPr>
        <w:pStyle w:val="Normal"/>
        <w:shd w:fill="FFFFFF" w:val="clear"/>
        <w:ind w:firstLine="198"/>
        <w:jc w:val="both"/>
        <w:rPr>
          <w:sz w:val="19"/>
          <w:szCs w:val="24"/>
        </w:rPr>
      </w:pPr>
      <w:r>
        <w:rPr>
          <w:sz w:val="19"/>
          <w:szCs w:val="60"/>
        </w:rPr>
        <w:t>A zöld füst emelkedett és kavargott a kunyhóban. Újra különböző képek bukkantak fel, de ez alkalommal idegen, jelentéktelen alakokat látott. Egy magasra emelkedő, fekete fal jelent meg a füstben, egy félig látható emelvény, egy bestiális isteneket ábrázoló szobrokkal tarkított kép. Az emberek mozogtak a homályban, sötét bőrű, szikár emberek, vörös selyem ágyékkötőben. Egy nagy zöld jáde szarkofágot cipeltek egy fekete folyosón. Mielőtt Conan bármit is kérdezhetett volna arról, amit látott, változott a kép. Most egy barlangot látott, és mintha valami különös, meghatározhatatlan rémület lopakodott volna be ebbe a barlangba. Fekete kőből készült oltáron egy különleges arany korsó állt, olyan, akár a kagyló héja. Ebbe a barlangba néhány sötét, varázsló külsejű ember lopakodott be, egy múmia-szarkofágot cipeltek magukkal. Felemelték az arany korsót, körülöttük árnyak keringtek, de hogy valójában mi történt, azt Conan nem tudta volna megmondani. Azonban azt látta, hogy a sötétség örvényéből valami csillogó dolog válik ki, mely olyan volt, mint egy égő tűzgolyó. Ezután a füst újra csupán füst lett, és a tamariszkusz parázs fölött megritkult a füst, és minden kép eltűnt.</w:t>
      </w:r>
    </w:p>
    <w:p>
      <w:pPr>
        <w:pStyle w:val="Normal"/>
        <w:shd w:fill="FFFFFF" w:val="clear"/>
        <w:ind w:firstLine="198"/>
        <w:jc w:val="both"/>
        <w:rPr/>
      </w:pPr>
      <w:r>
        <w:rPr>
          <w:sz w:val="19"/>
          <w:szCs w:val="24"/>
        </w:rPr>
        <w:t>– </w:t>
      </w:r>
      <w:r>
        <w:rPr>
          <w:sz w:val="19"/>
          <w:szCs w:val="60"/>
        </w:rPr>
        <w:t>Mit jelent ez? – kérdezte Conan elbizonytalanodva. – Amit Tarantiában láttam, azt megértettem. De mit jelent ez a mostani álom, amelyben zamorai rablók surrantak be egy föld alatti, stygiai Szeth templomba? És az a barlang… Még sohasem láttam hozzá hasonlót kóborlásaim során. Ha ennyi mindent meg tudsz mutatni, mint ezeket a látomás töredékeket, amelyek nem jelentenek számomra semmit és nem kapcsolhatók semmihez, akkor miért nem mutatod meg nekem mindazt, ami történik?</w:t>
      </w:r>
    </w:p>
    <w:p>
      <w:pPr>
        <w:pStyle w:val="Normal"/>
        <w:shd w:fill="FFFFFF" w:val="clear"/>
        <w:ind w:firstLine="198"/>
        <w:jc w:val="both"/>
        <w:rPr>
          <w:sz w:val="19"/>
          <w:szCs w:val="24"/>
        </w:rPr>
      </w:pPr>
      <w:r>
        <w:rPr>
          <w:sz w:val="19"/>
          <w:szCs w:val="62"/>
        </w:rPr>
        <w:t>Zelata válasz nélkül piszkálgatta a tüzet.</w:t>
      </w:r>
    </w:p>
    <w:p>
      <w:pPr>
        <w:pStyle w:val="Normal"/>
        <w:shd w:fill="FFFFFF" w:val="clear"/>
        <w:ind w:firstLine="198"/>
        <w:jc w:val="both"/>
        <w:rPr>
          <w:sz w:val="19"/>
          <w:szCs w:val="24"/>
        </w:rPr>
      </w:pPr>
      <w:r>
        <w:rPr>
          <w:sz w:val="19"/>
          <w:szCs w:val="24"/>
        </w:rPr>
        <w:t>– </w:t>
      </w:r>
      <w:r>
        <w:rPr>
          <w:sz w:val="19"/>
          <w:szCs w:val="62"/>
        </w:rPr>
        <w:t>Ezeket a dolgokat örökké való törvények kormányozzák – mondta végül. – Nem tudom neked megmagyarázni. Én magam sem értem, noha hosszú évek óta keresem a bölcsességet a csendben. Nem tudlak megvédeni, bár ha tudnálak, akkor megtenném. S az embereknek végső soron maguknak kell a saját üdvösségüket megszerezni. De talán valami bölcsességre jutok álmaimban, s akkor lehet, hogy reggel tudok majd adni valami kulcsot vagy utalást a rejtvény megfejtésére.</w:t>
      </w:r>
    </w:p>
    <w:p>
      <w:pPr>
        <w:pStyle w:val="Normal"/>
        <w:shd w:fill="FFFFFF" w:val="clear"/>
        <w:ind w:firstLine="198"/>
        <w:jc w:val="both"/>
        <w:rPr>
          <w:sz w:val="19"/>
          <w:szCs w:val="24"/>
        </w:rPr>
      </w:pPr>
      <w:r>
        <w:rPr>
          <w:sz w:val="19"/>
          <w:szCs w:val="24"/>
        </w:rPr>
        <w:t>– </w:t>
      </w:r>
      <w:r>
        <w:rPr>
          <w:sz w:val="19"/>
          <w:szCs w:val="62"/>
        </w:rPr>
        <w:t>Miféle rejtvényhez? – kérdezte Conan.</w:t>
      </w:r>
    </w:p>
    <w:p>
      <w:pPr>
        <w:pStyle w:val="Normal"/>
        <w:shd w:fill="FFFFFF" w:val="clear"/>
        <w:ind w:firstLine="198"/>
        <w:jc w:val="both"/>
        <w:rPr>
          <w:sz w:val="19"/>
          <w:szCs w:val="24"/>
        </w:rPr>
      </w:pPr>
      <w:r>
        <w:rPr>
          <w:sz w:val="19"/>
          <w:szCs w:val="24"/>
        </w:rPr>
        <w:t>– </w:t>
      </w:r>
      <w:r>
        <w:rPr>
          <w:sz w:val="19"/>
          <w:szCs w:val="62"/>
        </w:rPr>
        <w:t>A rejtély, amellyel meg kell birkóznod, ha nem akarod végképp elveszíteni a királyságod – válaszolta az öregasszony. Aztán egy birkabőrt terített a tűz elé a földre. – Aludj! – mondta kurtán.</w:t>
      </w:r>
    </w:p>
    <w:p>
      <w:pPr>
        <w:pStyle w:val="Normal"/>
        <w:shd w:fill="FFFFFF" w:val="clear"/>
        <w:ind w:firstLine="198"/>
        <w:jc w:val="both"/>
        <w:rPr>
          <w:sz w:val="19"/>
          <w:szCs w:val="24"/>
        </w:rPr>
      </w:pPr>
      <w:r>
        <w:rPr>
          <w:sz w:val="19"/>
          <w:szCs w:val="62"/>
        </w:rPr>
        <w:t>Conan szó nélkül leheveredett a birkabőrre, és nyugtalan, de mély álomba merült, amelyben fantomok mozogtak csendesen, és hatalmas alaktalan árnyak mászkáltak. Egyszer csak a bíborszínű, Nap nélküli látóhatáron kirajzolódott valami. Conan látta a hatalmas falakat és a nagyváros tornyait. Egy olyan város volt, amit még soha nem látott; ezzel tisztában volt. Hatalmas oszlopok és bíborszínű minaretek emelkedtek a csillagok felé, és mindezek fölött, mint egy hatalmas égi tünemény, lebegett a Xaltotun nevezetű ember szakállas arca.</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2"/>
        </w:rPr>
        <w:t>Conan kora hajnalban ébredt, s látta, ahogy Zelata a kis tűz fölé hajol. Egész éjszaka egyszer sem ébredt fel, pedig a távozó és visszatérő farkas zajára fel kellett volna ébrednie. A farkas most is a kunyhóban hevert a tűz mellett, és bozontos bundája nedves volt a harmattól, s még valami mástól is. Vér csillogott a vastag farkasbundán, harapás látszott a vállán.</w:t>
      </w:r>
    </w:p>
    <w:p>
      <w:pPr>
        <w:pStyle w:val="Normal"/>
        <w:shd w:fill="FFFFFF" w:val="clear"/>
        <w:ind w:firstLine="198"/>
        <w:jc w:val="both"/>
        <w:rPr>
          <w:sz w:val="19"/>
          <w:szCs w:val="24"/>
        </w:rPr>
      </w:pPr>
      <w:r>
        <w:rPr>
          <w:sz w:val="19"/>
          <w:szCs w:val="62"/>
        </w:rPr>
        <w:t>Zelata bólintott, mintha csak olvasott volna királyi vendége gondolataiban.</w:t>
      </w:r>
    </w:p>
    <w:p>
      <w:pPr>
        <w:pStyle w:val="Normal"/>
        <w:shd w:fill="FFFFFF" w:val="clear"/>
        <w:ind w:firstLine="198"/>
        <w:jc w:val="both"/>
        <w:rPr>
          <w:sz w:val="19"/>
          <w:szCs w:val="24"/>
        </w:rPr>
      </w:pPr>
      <w:r>
        <w:rPr>
          <w:sz w:val="19"/>
          <w:szCs w:val="24"/>
        </w:rPr>
        <w:t>– </w:t>
      </w:r>
      <w:r>
        <w:rPr>
          <w:sz w:val="19"/>
          <w:szCs w:val="62"/>
        </w:rPr>
        <w:t>Hajnal előtt vadászni ment, és vadászata véresre sikerült. Azt hiszem, az az ember, aki a királyt kereste, most már nem fog sem emberre sem állatra vadászni.</w:t>
      </w:r>
    </w:p>
    <w:p>
      <w:pPr>
        <w:pStyle w:val="Normal"/>
        <w:shd w:fill="FFFFFF" w:val="clear"/>
        <w:ind w:firstLine="198"/>
        <w:jc w:val="both"/>
        <w:rPr>
          <w:sz w:val="19"/>
          <w:szCs w:val="24"/>
        </w:rPr>
      </w:pPr>
      <w:r>
        <w:rPr>
          <w:sz w:val="19"/>
          <w:szCs w:val="62"/>
        </w:rPr>
        <w:t>Conan különös elragadtatással meredt a nagy állatra, amikor az a Zelata által kínált ennivaló felé fordult.</w:t>
      </w:r>
    </w:p>
    <w:p>
      <w:pPr>
        <w:pStyle w:val="Normal"/>
        <w:shd w:fill="FFFFFF" w:val="clear"/>
        <w:ind w:firstLine="198"/>
        <w:jc w:val="both"/>
        <w:rPr>
          <w:sz w:val="19"/>
          <w:szCs w:val="24"/>
        </w:rPr>
      </w:pPr>
      <w:r>
        <w:rPr>
          <w:sz w:val="19"/>
          <w:szCs w:val="24"/>
        </w:rPr>
        <w:t>– </w:t>
      </w:r>
      <w:r>
        <w:rPr>
          <w:sz w:val="19"/>
          <w:szCs w:val="62"/>
        </w:rPr>
        <w:t>Ha újra trónra kerülök, nem fogok elfeledkezni rólatok – mondta Conan. – Megsegítettél, és Cromra mondom, nem felejtem el, hogy az elmúlt éjjel milyen jól aludtam. De beszélj nekem a rejtvény kulcsáról, ahogy ígérted.</w:t>
      </w:r>
    </w:p>
    <w:p>
      <w:pPr>
        <w:pStyle w:val="Normal"/>
        <w:shd w:fill="FFFFFF" w:val="clear"/>
        <w:ind w:firstLine="198"/>
        <w:jc w:val="both"/>
        <w:rPr>
          <w:sz w:val="19"/>
          <w:szCs w:val="24"/>
        </w:rPr>
      </w:pPr>
      <w:r>
        <w:rPr>
          <w:sz w:val="19"/>
          <w:szCs w:val="62"/>
        </w:rPr>
        <w:t>Hosszas csend következett, amelyben csupán a tűzhelyen a tamariszkusz parázs pattogása hallatszott.</w:t>
      </w:r>
    </w:p>
    <w:p>
      <w:pPr>
        <w:pStyle w:val="Normal"/>
        <w:shd w:fill="FFFFFF" w:val="clear"/>
        <w:ind w:firstLine="198"/>
        <w:jc w:val="both"/>
        <w:rPr>
          <w:sz w:val="19"/>
          <w:szCs w:val="24"/>
        </w:rPr>
      </w:pPr>
      <w:r>
        <w:rPr>
          <w:sz w:val="19"/>
          <w:szCs w:val="24"/>
        </w:rPr>
        <w:t>– </w:t>
      </w:r>
      <w:r>
        <w:rPr>
          <w:sz w:val="19"/>
          <w:szCs w:val="62"/>
        </w:rPr>
        <w:t>Keresd meg a királyságod szívét – mondta végül az öregasszony. – Ezen múlik a vereséged vagy a győzelmed. Nem csak halandó emberek ellen harcolsz. Csak akkor kerülhetsz újra a trónra, ha megtalálod a királyságod szívét.</w:t>
      </w:r>
    </w:p>
    <w:p>
      <w:pPr>
        <w:pStyle w:val="Normal"/>
        <w:shd w:fill="FFFFFF" w:val="clear"/>
        <w:ind w:firstLine="198"/>
        <w:jc w:val="both"/>
        <w:rPr>
          <w:sz w:val="19"/>
          <w:szCs w:val="24"/>
        </w:rPr>
      </w:pPr>
      <w:r>
        <w:rPr>
          <w:sz w:val="19"/>
          <w:szCs w:val="24"/>
        </w:rPr>
        <w:t>– </w:t>
      </w:r>
      <w:r>
        <w:rPr>
          <w:sz w:val="19"/>
          <w:szCs w:val="62"/>
        </w:rPr>
        <w:t>Tarantia városára gondolsz? – kérdezte Conan.</w:t>
      </w:r>
    </w:p>
    <w:p>
      <w:pPr>
        <w:pStyle w:val="Normal"/>
        <w:shd w:fill="FFFFFF" w:val="clear"/>
        <w:ind w:firstLine="198"/>
        <w:jc w:val="both"/>
        <w:rPr>
          <w:sz w:val="19"/>
          <w:szCs w:val="24"/>
        </w:rPr>
      </w:pPr>
      <w:r>
        <w:rPr>
          <w:sz w:val="19"/>
          <w:szCs w:val="62"/>
        </w:rPr>
        <w:t>Az öregasszony megrázta a fejét.</w:t>
      </w:r>
    </w:p>
    <w:p>
      <w:pPr>
        <w:pStyle w:val="Normal"/>
        <w:shd w:fill="FFFFFF" w:val="clear"/>
        <w:ind w:firstLine="198"/>
        <w:jc w:val="both"/>
        <w:rPr>
          <w:sz w:val="19"/>
          <w:szCs w:val="24"/>
        </w:rPr>
      </w:pPr>
      <w:r>
        <w:rPr>
          <w:sz w:val="19"/>
          <w:szCs w:val="24"/>
        </w:rPr>
        <w:t>– </w:t>
      </w:r>
      <w:r>
        <w:rPr>
          <w:sz w:val="19"/>
          <w:szCs w:val="62"/>
        </w:rPr>
        <w:t>Én csak egy orákulum vagyok, ajkaimon keresztül az istenek szólnak. És ők lepecsételik ajkaimat, nehogy túl sokat beszéljek. Meg kell találnod a királyságod szívét! Nem mondhatok többet. Ajkaimat az istenek nyitják és zárják.</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2"/>
        </w:rPr>
        <w:t>A Nap még nem kelt fel a hegycsúcsokon, amikor Conan nyugat felé lovagolt. Egy pillantást vetett Zelatára, aki kunyhója ajtaja előtt állt, kifürkészhetetlen kifejezéssel, mint mindig, oldalán hatalmas farkasával.</w:t>
      </w:r>
    </w:p>
    <w:p>
      <w:pPr>
        <w:pStyle w:val="Normal"/>
        <w:shd w:fill="FFFFFF" w:val="clear"/>
        <w:ind w:firstLine="198"/>
        <w:jc w:val="both"/>
        <w:rPr>
          <w:sz w:val="19"/>
          <w:szCs w:val="24"/>
        </w:rPr>
      </w:pPr>
      <w:r>
        <w:rPr>
          <w:sz w:val="19"/>
          <w:szCs w:val="62"/>
        </w:rPr>
        <w:t>A szürke égbolt tornyosult Conan fölé, és a hideg reggeli szél a tél közeledtét jelezte. Barna levelek hullottak a csupasz ágakról, és elborították páncéllal borított vállát.</w:t>
      </w:r>
    </w:p>
    <w:p>
      <w:pPr>
        <w:pStyle w:val="Normal"/>
        <w:shd w:fill="FFFFFF" w:val="clear"/>
        <w:ind w:firstLine="198"/>
        <w:jc w:val="both"/>
        <w:rPr>
          <w:sz w:val="19"/>
          <w:szCs w:val="24"/>
        </w:rPr>
      </w:pPr>
      <w:r>
        <w:rPr>
          <w:sz w:val="19"/>
          <w:szCs w:val="62"/>
        </w:rPr>
        <w:t>Egész nap a hegyeken keresztül lovagolt, elkerülte az utakat és a falvakat. Estefelé ereszkedett le a csúcsokról, és megpillantotta maga alatt a hatalmas aquilón síkságot.</w:t>
      </w:r>
    </w:p>
    <w:p>
      <w:pPr>
        <w:pStyle w:val="Normal"/>
        <w:shd w:fill="FFFFFF" w:val="clear"/>
        <w:ind w:firstLine="198"/>
        <w:jc w:val="both"/>
        <w:rPr>
          <w:sz w:val="19"/>
          <w:szCs w:val="24"/>
        </w:rPr>
      </w:pPr>
      <w:r>
        <w:rPr>
          <w:sz w:val="19"/>
          <w:szCs w:val="62"/>
        </w:rPr>
        <w:t>A hegy lábához közel fekvő tanyák és falvak fél évszázada még az aquilón határmenti portyázások színhelyei voltak. Azonban most csak parázs és hamu utalt a tanyák és falvak helyére.</w:t>
      </w:r>
    </w:p>
    <w:p>
      <w:pPr>
        <w:pStyle w:val="Normal"/>
        <w:shd w:fill="FFFFFF" w:val="clear"/>
        <w:ind w:firstLine="198"/>
        <w:jc w:val="both"/>
        <w:rPr>
          <w:sz w:val="19"/>
          <w:szCs w:val="24"/>
        </w:rPr>
      </w:pPr>
      <w:r>
        <w:rPr>
          <w:sz w:val="19"/>
          <w:szCs w:val="62"/>
        </w:rPr>
        <w:t xml:space="preserve">Az egyre gyülekező sötétségben Conan lassan lovagolt tovább. Most már kevésbé félt attól, hogy barát vagy ellenség felfedezi. A nemédek még jól emlékeztek a nyugati szomszédjuktól elszenvedett sérelmekre, és Valerius nem próbálta meg visszatartani szövetségeseit. Valerius nem akarta megnyerni az egyszerű emberek szeretetét. Ezt az is </w:t>
      </w:r>
      <w:r>
        <w:rPr>
          <w:sz w:val="19"/>
          <w:szCs w:val="60"/>
        </w:rPr>
        <w:t>bizonyította, ahogy elpusztította a falvakat és a tanyákat. Conan átkozódott, amikor látta a felégetett, valaha dús legelőket és a megüszkösödött házak sorát. Kihalt, elhagyatott földön lovagolt tovább, akárcsak egy régmúlt és elfelejtett idő kísértete.</w:t>
      </w:r>
    </w:p>
    <w:p>
      <w:pPr>
        <w:pStyle w:val="Normal"/>
        <w:shd w:fill="FFFFFF" w:val="clear"/>
        <w:ind w:firstLine="198"/>
        <w:jc w:val="both"/>
        <w:rPr>
          <w:sz w:val="19"/>
          <w:szCs w:val="24"/>
        </w:rPr>
      </w:pPr>
      <w:r>
        <w:rPr>
          <w:sz w:val="19"/>
          <w:szCs w:val="60"/>
        </w:rPr>
        <w:t>A nyomokból tisztán kitűnt, hogy a neméd hadsereg gyorsan vonult át a területen, és csak csekély ellenállásba ütközött. Ha Conan vezette volna a harcot az aquilónok élén, akkor a betolakodó hadseregnek minden egyes talpalatnyi területért a vérével kellett volna fizetnie. Conan lelkét átjárta a keserű felismerés. Ő nem volt egy dinasztia leszármazottja, csupán egy magányos kalandor. Az az egyetlen csepp királyi vér, amely Valerius ereiben csordogál, többet jelent az embereknek, mint mindaz a szabadság és hatalom, amit Conan adott a királyságnak.</w:t>
      </w:r>
    </w:p>
    <w:p>
      <w:pPr>
        <w:pStyle w:val="Normal"/>
        <w:shd w:fill="FFFFFF" w:val="clear"/>
        <w:ind w:firstLine="198"/>
        <w:jc w:val="both"/>
        <w:rPr>
          <w:sz w:val="19"/>
          <w:szCs w:val="24"/>
        </w:rPr>
      </w:pPr>
      <w:r>
        <w:rPr>
          <w:sz w:val="19"/>
          <w:szCs w:val="60"/>
        </w:rPr>
        <w:t>A hegyeken leereszkedve senki sem követte Conant. Látta az előretörő és visszatérő neméd csapatokat, de nem találkozott senkivel. A menekülők kitértek az útjából, mert azt gondolták, hogy ő is a hódító katonák egyike, mivelhogy neméd páncélt viselt. A ligetek és a folyók sokkal gazdagabbak voltak a hegység nyugati oldalán, a rejtekhelyekben nem volt hiány.</w:t>
      </w:r>
    </w:p>
    <w:p>
      <w:pPr>
        <w:pStyle w:val="Normal"/>
        <w:shd w:fill="FFFFFF" w:val="clear"/>
        <w:ind w:firstLine="198"/>
        <w:jc w:val="both"/>
        <w:rPr>
          <w:sz w:val="19"/>
          <w:szCs w:val="24"/>
        </w:rPr>
      </w:pPr>
      <w:r>
        <w:rPr>
          <w:sz w:val="19"/>
          <w:szCs w:val="60"/>
        </w:rPr>
        <w:t>Rendületlenül haladt tovább a kifosztott földön, csak akkor állt meg, amikor a lovát pihentette, és a Zelatától kapott élelmet ette. Alkonyatkor fűzfákkal és tölgyfákkal övezett folyóparton feküdt megbújva, és ahogy a távolba nézett az elterülő síkság fölött, látta Tarantia tornyait.</w:t>
      </w:r>
    </w:p>
    <w:p>
      <w:pPr>
        <w:pStyle w:val="Normal"/>
        <w:shd w:fill="FFFFFF" w:val="clear"/>
        <w:ind w:firstLine="198"/>
        <w:jc w:val="both"/>
        <w:rPr/>
      </w:pPr>
      <w:r>
        <w:rPr>
          <w:sz w:val="19"/>
          <w:szCs w:val="60"/>
        </w:rPr>
        <w:t>Nem elhagyatott területen volt most már, hanem egy olyanon, ahol az élet sokféle formájával lehet találkozni. Így aztán lassabban jutott előre, nagyon kellett vigyáznia, ezért főleg erdőkön és néptelen mellékutakon haladt tovább. Egészen sötét volt már, amikor Servius Galannus ültetvényéhez érkezett.</w:t>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4"/>
        </w:rPr>
        <w:t>8. Kihunyó parázs</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A Tarantia környéki vidék megmenekült a legkeletibb tartományokat sújtó kirablástól. Itt is látszott a hódító hadsereg csapatainak nyoma a széttört kerítéseken, a tönkretett mezőkön és a kifosztott terménytárolókon, de a fáklya és az acél nem pusztított el mindent.</w:t>
      </w:r>
    </w:p>
    <w:p>
      <w:pPr>
        <w:pStyle w:val="Normal"/>
        <w:shd w:fill="FFFFFF" w:val="clear"/>
        <w:ind w:firstLine="198"/>
        <w:jc w:val="both"/>
        <w:rPr>
          <w:sz w:val="19"/>
          <w:szCs w:val="24"/>
        </w:rPr>
      </w:pPr>
      <w:r>
        <w:rPr>
          <w:sz w:val="19"/>
          <w:szCs w:val="60"/>
        </w:rPr>
        <w:t>A területen egy sötét folt látszott, egy hamuval és megfeketedett kővel borított, elszenesedett terület, ahol, ahogy Conan visszaemlékezett rá, egyik leghűségesebb támogatójának pompás villája állt.</w:t>
      </w:r>
    </w:p>
    <w:p>
      <w:pPr>
        <w:pStyle w:val="Normal"/>
        <w:shd w:fill="FFFFFF" w:val="clear"/>
        <w:ind w:firstLine="198"/>
        <w:jc w:val="both"/>
        <w:rPr>
          <w:sz w:val="19"/>
          <w:szCs w:val="24"/>
        </w:rPr>
      </w:pPr>
      <w:r>
        <w:rPr>
          <w:sz w:val="19"/>
          <w:szCs w:val="60"/>
        </w:rPr>
        <w:t>A király nem mert nyíltan Galannus ültetvényére menni, amely alig néhány mérföldre feküdt csak a várostól. Alkonyatkor egy nagy erdős területen lovagolt át, és a fák között megpillantotta az erdőkerülő házikóját. Leszállt a nyeregből, megkötötte a lovát, azután óvatosan megközelítette a vastag boltíves ajtót, azzal a szándékkal, hogy az erdőkerülőt elküldi Serviusért. Hiszen lehet, hogy egy egész csapat ellenséges katonát szállásoltak el a földesúr házába. Nem látott katonákat, de tudta jól, hogy az egész vidéket ellepték az elszállásolt katonák. Ahogy közeledett, látta, hogy az ajtó kinyílik, és egy selyemruhás, gazdagon díszített mellényű, zömök férfi lép ki a házból, és az erdőbe vezető ösvény felé fordul.</w:t>
      </w:r>
    </w:p>
    <w:p>
      <w:pPr>
        <w:pStyle w:val="Normal"/>
        <w:shd w:fill="FFFFFF" w:val="clear"/>
        <w:ind w:firstLine="198"/>
        <w:jc w:val="both"/>
        <w:rPr>
          <w:sz w:val="19"/>
          <w:szCs w:val="24"/>
        </w:rPr>
      </w:pPr>
      <w:r>
        <w:rPr>
          <w:sz w:val="19"/>
          <w:szCs w:val="24"/>
        </w:rPr>
        <w:t>– </w:t>
      </w:r>
      <w:r>
        <w:rPr>
          <w:sz w:val="19"/>
          <w:szCs w:val="60"/>
        </w:rPr>
        <w:t>Servius!</w:t>
      </w:r>
    </w:p>
    <w:p>
      <w:pPr>
        <w:pStyle w:val="Normal"/>
        <w:shd w:fill="FFFFFF" w:val="clear"/>
        <w:ind w:firstLine="198"/>
        <w:jc w:val="both"/>
        <w:rPr>
          <w:sz w:val="19"/>
          <w:szCs w:val="24"/>
        </w:rPr>
      </w:pPr>
      <w:r>
        <w:rPr>
          <w:sz w:val="19"/>
          <w:szCs w:val="60"/>
        </w:rPr>
        <w:t>A halk kiáltásra az ültetvény gazdája sarkon fordult, és meglepetésében felkiáltott. Kezét a derekán levő rövid vadásztőrére tette, és visszahőkölt a sötétben előtte álló magas, szürke páncélú embertől.</w:t>
      </w:r>
    </w:p>
    <w:p>
      <w:pPr>
        <w:pStyle w:val="Normal"/>
        <w:shd w:fill="FFFFFF" w:val="clear"/>
        <w:ind w:firstLine="198"/>
        <w:jc w:val="both"/>
        <w:rPr>
          <w:sz w:val="19"/>
          <w:szCs w:val="24"/>
        </w:rPr>
      </w:pPr>
      <w:r>
        <w:rPr>
          <w:sz w:val="19"/>
          <w:szCs w:val="24"/>
        </w:rPr>
        <w:t>– </w:t>
      </w:r>
      <w:r>
        <w:rPr>
          <w:sz w:val="19"/>
          <w:szCs w:val="60"/>
        </w:rPr>
        <w:t>Ki vagy? – kérdezte Servius. – Mit keresel… Mitrára!</w:t>
      </w:r>
    </w:p>
    <w:p>
      <w:pPr>
        <w:pStyle w:val="Normal"/>
        <w:shd w:fill="FFFFFF" w:val="clear"/>
        <w:ind w:firstLine="198"/>
        <w:jc w:val="both"/>
        <w:rPr>
          <w:sz w:val="19"/>
          <w:szCs w:val="24"/>
        </w:rPr>
      </w:pPr>
      <w:r>
        <w:rPr>
          <w:sz w:val="19"/>
          <w:szCs w:val="60"/>
        </w:rPr>
        <w:t>A férfi lélegzete elakadt, vörös arca elsápadt.</w:t>
      </w:r>
    </w:p>
    <w:p>
      <w:pPr>
        <w:pStyle w:val="Normal"/>
        <w:shd w:fill="FFFFFF" w:val="clear"/>
        <w:ind w:firstLine="198"/>
        <w:jc w:val="both"/>
        <w:rPr>
          <w:sz w:val="19"/>
          <w:szCs w:val="24"/>
        </w:rPr>
      </w:pPr>
      <w:r>
        <w:rPr>
          <w:sz w:val="19"/>
          <w:szCs w:val="24"/>
        </w:rPr>
        <w:t>– </w:t>
      </w:r>
      <w:r>
        <w:rPr>
          <w:sz w:val="19"/>
          <w:szCs w:val="60"/>
        </w:rPr>
        <w:t>Távozz tőlem! – tört ki belőle a kiáltás. – Miért jöttél vissza a halál sötét birodalmából? Azért, hogy megijessz engem? Én mindig igaz alattvalód voltam életedben.</w:t>
      </w:r>
    </w:p>
    <w:p>
      <w:pPr>
        <w:pStyle w:val="Normal"/>
        <w:shd w:fill="FFFFFF" w:val="clear"/>
        <w:ind w:firstLine="198"/>
        <w:jc w:val="both"/>
        <w:rPr>
          <w:sz w:val="19"/>
          <w:szCs w:val="24"/>
        </w:rPr>
      </w:pPr>
      <w:r>
        <w:rPr>
          <w:sz w:val="19"/>
          <w:szCs w:val="24"/>
        </w:rPr>
        <w:t>– </w:t>
      </w:r>
      <w:r>
        <w:rPr>
          <w:sz w:val="19"/>
          <w:szCs w:val="60"/>
        </w:rPr>
        <w:t>És remélem, hogy még most is az vagy! – válaszolta Conan. – Ne reszkess, ember! Hús és vér vagyok.</w:t>
      </w:r>
    </w:p>
    <w:p>
      <w:pPr>
        <w:pStyle w:val="Normal"/>
        <w:shd w:fill="FFFFFF" w:val="clear"/>
        <w:ind w:firstLine="198"/>
        <w:jc w:val="both"/>
        <w:rPr>
          <w:sz w:val="19"/>
          <w:szCs w:val="60"/>
        </w:rPr>
      </w:pPr>
      <w:r>
        <w:rPr>
          <w:sz w:val="19"/>
          <w:szCs w:val="60"/>
        </w:rPr>
        <w:t>Servius bizonytalanul közeledett Conanhoz, és belebámult a páncélos óriás arcába. Amikor rájött, hogy valóság, amit lát, féltérdre esett, és levette tolldíszes kalapját.</w:t>
      </w:r>
    </w:p>
    <w:p>
      <w:pPr>
        <w:pStyle w:val="Normal"/>
        <w:shd w:fill="FFFFFF" w:val="clear"/>
        <w:ind w:firstLine="198"/>
        <w:jc w:val="both"/>
        <w:rPr>
          <w:sz w:val="19"/>
          <w:szCs w:val="24"/>
        </w:rPr>
      </w:pPr>
      <w:r>
        <w:rPr>
          <w:sz w:val="19"/>
          <w:szCs w:val="60"/>
        </w:rPr>
        <w:t>– </w:t>
      </w:r>
      <w:r>
        <w:rPr>
          <w:sz w:val="19"/>
          <w:szCs w:val="60"/>
        </w:rPr>
        <w:t>Felséges uram! Igaz, most már hiszek a csodákban. A citadella nagy harangja zúgta a gyászéneket, és napokig sirattunk. Azt mondták, elestél Valkiánál. Több millió tonnányi föld és törmelék zúzott halálra.</w:t>
      </w:r>
    </w:p>
    <w:p>
      <w:pPr>
        <w:pStyle w:val="Normal"/>
        <w:shd w:fill="FFFFFF" w:val="clear"/>
        <w:ind w:firstLine="198"/>
        <w:jc w:val="both"/>
        <w:rPr>
          <w:sz w:val="19"/>
          <w:szCs w:val="24"/>
        </w:rPr>
      </w:pPr>
      <w:r>
        <w:rPr>
          <w:sz w:val="19"/>
          <w:szCs w:val="24"/>
        </w:rPr>
        <w:t>– </w:t>
      </w:r>
      <w:r>
        <w:rPr>
          <w:sz w:val="19"/>
          <w:szCs w:val="60"/>
        </w:rPr>
        <w:t>Valaki más viselte a páncélomat – morogta Conan. – Majd később elmesélem. Ha esetleg lenne egy jókora cubák a ládádban…</w:t>
      </w:r>
    </w:p>
    <w:p>
      <w:pPr>
        <w:pStyle w:val="Normal"/>
        <w:shd w:fill="FFFFFF" w:val="clear"/>
        <w:ind w:firstLine="198"/>
        <w:jc w:val="both"/>
        <w:rPr>
          <w:sz w:val="19"/>
          <w:szCs w:val="24"/>
        </w:rPr>
      </w:pPr>
      <w:r>
        <w:rPr>
          <w:sz w:val="19"/>
          <w:szCs w:val="24"/>
        </w:rPr>
        <w:t>– </w:t>
      </w:r>
      <w:r>
        <w:rPr>
          <w:sz w:val="19"/>
          <w:szCs w:val="60"/>
        </w:rPr>
        <w:t>Bocsáss meg, uram! – kiáltotta Servius. – Az út pora látszik a páncélodon, és én itt tartalak téged, anélkül, hogy szállást és ennivalót kínálnék neked. Mitrára! Most már látom, hogy élő vagy, de esküszöm, hogy amikor megfordultam és megpillantottalak a szürkületben, akkor a vér is megfagyott a lábamban. Elég borzasztó olyan emberrel találkozni, akiről azt hittük, hogy meghalt.</w:t>
      </w:r>
    </w:p>
    <w:p>
      <w:pPr>
        <w:pStyle w:val="Normal"/>
        <w:shd w:fill="FFFFFF" w:val="clear"/>
        <w:ind w:firstLine="198"/>
        <w:jc w:val="both"/>
        <w:rPr>
          <w:sz w:val="19"/>
          <w:szCs w:val="24"/>
        </w:rPr>
      </w:pPr>
      <w:r>
        <w:rPr>
          <w:sz w:val="19"/>
          <w:szCs w:val="24"/>
        </w:rPr>
        <w:t>– </w:t>
      </w:r>
      <w:r>
        <w:rPr>
          <w:sz w:val="19"/>
          <w:szCs w:val="60"/>
        </w:rPr>
        <w:t>Parancsold meg az erdőkerülőnek, hogy lássa el a lovamat, amelyet a távoli tölgyfához kötöttem – kérte Conan, és Servius bólintott, miközben követte a királyt az ösvényen. Most, hogy a nemesember magához tért természetfeletti félelméből, meglehetősen ideges lett.</w:t>
      </w:r>
    </w:p>
    <w:p>
      <w:pPr>
        <w:pStyle w:val="Normal"/>
        <w:shd w:fill="FFFFFF" w:val="clear"/>
        <w:ind w:firstLine="198"/>
        <w:jc w:val="both"/>
        <w:rPr>
          <w:sz w:val="19"/>
          <w:szCs w:val="24"/>
        </w:rPr>
      </w:pPr>
      <w:r>
        <w:rPr>
          <w:sz w:val="19"/>
          <w:szCs w:val="24"/>
        </w:rPr>
        <w:t>– </w:t>
      </w:r>
      <w:r>
        <w:rPr>
          <w:sz w:val="19"/>
          <w:szCs w:val="60"/>
        </w:rPr>
        <w:t>Inkább a majorból küldök ide egy szolgát – mondta Servius. – Az erdőkerülő itthon van, de ezekben a napokban még a saját szolgáimban sem bízhatok. Jobb, ha csak én tudom, hogy itt vagy.</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Ahogy közeledtek a nagy házhoz, ami a fákon keresztül világított, Servius egy elhagyatott ösvény felé vezette Conant egy sűrű tölgyes között, így a sötétben elkerülték a házból kivetülő fényt. Servius szótlanul sietett keresztül a sötétségben, és valami kialakuló szörnyű félelem látszott rajta. Aztán Conant egy kis oldalajtón keresztül bevezette a keskeny, gyéren megvilágított folyosóra.</w:t>
      </w:r>
    </w:p>
    <w:p>
      <w:pPr>
        <w:pStyle w:val="Normal"/>
        <w:shd w:fill="FFFFFF" w:val="clear"/>
        <w:ind w:firstLine="198"/>
        <w:jc w:val="both"/>
        <w:rPr>
          <w:sz w:val="19"/>
          <w:szCs w:val="24"/>
        </w:rPr>
      </w:pPr>
      <w:r>
        <w:rPr>
          <w:sz w:val="19"/>
          <w:szCs w:val="60"/>
        </w:rPr>
        <w:t>Gyorsan és csendben haladtak végig a folyosón, és Servius egy tágas szobába vitte a királyt, amelyet magas tölgyfa gerendákkal borított mennyezet határolt, és gazdagon díszített falak. A széles kandallóban vaskos fahasábok égtek, mivelhogy igen lehűlt a levegő. A hatalmas mahagóni asztalon pedig kőedényben óriási mennyiségű húspástétom párolgott. Servius bezárta a nehéz ajtót, és eloltotta a lámpákat, amelyek az asztalon egy ezüst tartóban égtek. Így aztán a szobát csak a kandallóból kiáramló fény világította meg.</w:t>
      </w:r>
    </w:p>
    <w:p>
      <w:pPr>
        <w:pStyle w:val="Normal"/>
        <w:shd w:fill="FFFFFF" w:val="clear"/>
        <w:ind w:firstLine="198"/>
        <w:jc w:val="both"/>
        <w:rPr>
          <w:sz w:val="19"/>
          <w:szCs w:val="24"/>
        </w:rPr>
      </w:pPr>
      <w:r>
        <w:rPr>
          <w:sz w:val="19"/>
          <w:szCs w:val="24"/>
        </w:rPr>
        <w:t>– </w:t>
      </w:r>
      <w:r>
        <w:rPr>
          <w:sz w:val="19"/>
          <w:szCs w:val="60"/>
        </w:rPr>
        <w:t>Bocsánat, felséges uram – mentegetőzött Servius. – Veszélyes időket élünk. Mindenfelé kémek bujkálnak. Jó lenne, ha senki sem látna meg bennünket az ablakon keresztül, nehogy felismerje valaki felséges uramat. Ezt a pástétomot épp most vették ki a kemencéből, mivel az erdőkerülőtől visszatértemkor akartam vacsorázni. Ha meg nem sértem felségedet…</w:t>
      </w:r>
    </w:p>
    <w:p>
      <w:pPr>
        <w:pStyle w:val="Normal"/>
        <w:shd w:fill="FFFFFF" w:val="clear"/>
        <w:ind w:firstLine="198"/>
        <w:jc w:val="both"/>
        <w:rPr>
          <w:sz w:val="19"/>
          <w:szCs w:val="24"/>
        </w:rPr>
      </w:pPr>
      <w:r>
        <w:rPr>
          <w:sz w:val="19"/>
          <w:szCs w:val="24"/>
        </w:rPr>
        <w:t>– </w:t>
      </w:r>
      <w:r>
        <w:rPr>
          <w:sz w:val="19"/>
          <w:szCs w:val="60"/>
        </w:rPr>
        <w:t>A fény megfelelő – morogta Conan, különösebb ceremónia nélkül leült, és előhúzta tőrét.</w:t>
      </w:r>
    </w:p>
    <w:p>
      <w:pPr>
        <w:pStyle w:val="Normal"/>
        <w:shd w:fill="FFFFFF" w:val="clear"/>
        <w:ind w:firstLine="198"/>
        <w:jc w:val="both"/>
        <w:rPr>
          <w:sz w:val="19"/>
          <w:szCs w:val="24"/>
        </w:rPr>
      </w:pPr>
      <w:r>
        <w:rPr>
          <w:sz w:val="19"/>
          <w:szCs w:val="60"/>
        </w:rPr>
        <w:t>Mohón falni kezdett, és a finom ételt hatalmas korty borokkal öblítette le. Ez a bor Servius szőlőskertjében termett. Látszott, hogy Conan teljesen megfeledkezik a veszélyhelyzetről, azonban Servius nyugtalanul ült a tűz mellett, és idegesen fogdosta a nyakában lógó aranyláncot. Állandóan az ablak felé nézegetett, és a fülét hegyezte az ajtó felé, mintha a folyosón közeledő, lopakodó lábak hangját próbálná meghallani.</w:t>
      </w:r>
    </w:p>
    <w:p>
      <w:pPr>
        <w:pStyle w:val="Normal"/>
        <w:shd w:fill="FFFFFF" w:val="clear"/>
        <w:ind w:firstLine="198"/>
        <w:jc w:val="both"/>
        <w:rPr>
          <w:sz w:val="19"/>
          <w:szCs w:val="24"/>
        </w:rPr>
      </w:pPr>
      <w:r>
        <w:rPr>
          <w:sz w:val="19"/>
          <w:szCs w:val="60"/>
        </w:rPr>
        <w:t>Conan befejezve az étkezést, felállt, és a tűz elé ült.</w:t>
      </w:r>
    </w:p>
    <w:p>
      <w:pPr>
        <w:pStyle w:val="Normal"/>
        <w:shd w:fill="FFFFFF" w:val="clear"/>
        <w:ind w:firstLine="198"/>
        <w:jc w:val="both"/>
        <w:rPr>
          <w:sz w:val="19"/>
          <w:szCs w:val="24"/>
        </w:rPr>
      </w:pPr>
      <w:r>
        <w:rPr>
          <w:sz w:val="19"/>
          <w:szCs w:val="24"/>
        </w:rPr>
        <w:t>– </w:t>
      </w:r>
      <w:r>
        <w:rPr>
          <w:sz w:val="19"/>
          <w:szCs w:val="60"/>
        </w:rPr>
        <w:t>Nem akarlak jelenlétemmel sokáig veszélybe sodorni, Servius – mondta Conan röviden. – Hajnalra már távol leszek az ültetvénytől.</w:t>
      </w:r>
    </w:p>
    <w:p>
      <w:pPr>
        <w:pStyle w:val="Normal"/>
        <w:shd w:fill="FFFFFF" w:val="clear"/>
        <w:ind w:firstLine="198"/>
        <w:jc w:val="both"/>
        <w:rPr>
          <w:sz w:val="19"/>
          <w:szCs w:val="24"/>
        </w:rPr>
      </w:pPr>
      <w:r>
        <w:rPr>
          <w:sz w:val="19"/>
          <w:szCs w:val="24"/>
        </w:rPr>
        <w:t>– </w:t>
      </w:r>
      <w:r>
        <w:rPr>
          <w:sz w:val="19"/>
          <w:szCs w:val="60"/>
        </w:rPr>
        <w:t>Felséges uram – Servius tiltakozva emelte fel a kezét, de Conan egy kézmozdulattal leintette.</w:t>
      </w:r>
    </w:p>
    <w:p>
      <w:pPr>
        <w:pStyle w:val="Normal"/>
        <w:shd w:fill="FFFFFF" w:val="clear"/>
        <w:ind w:firstLine="198"/>
        <w:jc w:val="both"/>
        <w:rPr>
          <w:sz w:val="19"/>
          <w:szCs w:val="24"/>
        </w:rPr>
      </w:pPr>
      <w:r>
        <w:rPr>
          <w:sz w:val="19"/>
          <w:szCs w:val="24"/>
        </w:rPr>
        <w:t>– </w:t>
      </w:r>
      <w:r>
        <w:rPr>
          <w:sz w:val="19"/>
          <w:szCs w:val="60"/>
        </w:rPr>
        <w:t>Tisztában vagyok a hűségeddel és a bátorságoddal. Mindkettő kérdésen felüli. De ha Valerius bitorolja trónomat, rád halál vár, ha felfedezik, hogy engem bújtatsz.</w:t>
      </w:r>
    </w:p>
    <w:p>
      <w:pPr>
        <w:pStyle w:val="Normal"/>
        <w:shd w:fill="FFFFFF" w:val="clear"/>
        <w:ind w:firstLine="198"/>
        <w:jc w:val="both"/>
        <w:rPr>
          <w:sz w:val="19"/>
          <w:szCs w:val="24"/>
        </w:rPr>
      </w:pPr>
      <w:r>
        <w:rPr>
          <w:sz w:val="19"/>
          <w:szCs w:val="24"/>
        </w:rPr>
        <w:t>– </w:t>
      </w:r>
      <w:r>
        <w:rPr>
          <w:sz w:val="19"/>
          <w:szCs w:val="60"/>
        </w:rPr>
        <w:t>Nem vagyok elég erős ahhoz, hogy nyíltan ellenálljak – ismerte el Servius. – Ötven fegyverest tudnék csak a csatába vezetni, és ez nagyon csekély erő. Láttad Emirius Scavonus udvarházának romjait?</w:t>
      </w:r>
    </w:p>
    <w:p>
      <w:pPr>
        <w:pStyle w:val="Normal"/>
        <w:shd w:fill="FFFFFF" w:val="clear"/>
        <w:ind w:firstLine="198"/>
        <w:jc w:val="both"/>
        <w:rPr>
          <w:sz w:val="19"/>
          <w:szCs w:val="24"/>
        </w:rPr>
      </w:pPr>
      <w:r>
        <w:rPr>
          <w:sz w:val="19"/>
          <w:szCs w:val="60"/>
        </w:rPr>
        <w:t>Conan bólintott, és sötéten összehúzta a szemöldökét.</w:t>
      </w:r>
    </w:p>
    <w:p>
      <w:pPr>
        <w:pStyle w:val="Normal"/>
        <w:shd w:fill="FFFFFF" w:val="clear"/>
        <w:ind w:firstLine="198"/>
        <w:jc w:val="both"/>
        <w:rPr>
          <w:sz w:val="19"/>
          <w:szCs w:val="24"/>
        </w:rPr>
      </w:pPr>
      <w:r>
        <w:rPr>
          <w:sz w:val="19"/>
          <w:szCs w:val="24"/>
        </w:rPr>
        <w:t>– </w:t>
      </w:r>
      <w:r>
        <w:rPr>
          <w:sz w:val="19"/>
          <w:szCs w:val="60"/>
        </w:rPr>
        <w:t>Ő volt a legerősebb nemesember a vidéken, ahogy ezt te jól tudod. Megtagadta a hűségnyilatkozatot Valeriustól, ezért aztán a nemédek a saját villájában égették meg. Miután mi, megmaradtak láttuk, hogy az ellenállás teljesen reménytelen, főleg így, hogy Tarantia népe sem harcolt, behódoltunk Valeriusnak, aki meghagyta az életünket, bár hatalmas adókat szed, ami mindannyiunkat tönkre fog tenni. De mit tehettünk volna? Azt hittük, meghaltál. Sok bárót megöltek, másokat börtönbe vetettek. A hadsereg felbomlott, és szétszóródott, neked pedig nincs örökösöd. Nem volt, aki vezessen bennünket.</w:t>
      </w:r>
    </w:p>
    <w:p>
      <w:pPr>
        <w:pStyle w:val="Normal"/>
        <w:shd w:fill="FFFFFF" w:val="clear"/>
        <w:ind w:firstLine="198"/>
        <w:jc w:val="both"/>
        <w:rPr>
          <w:sz w:val="19"/>
          <w:szCs w:val="24"/>
        </w:rPr>
      </w:pPr>
      <w:r>
        <w:rPr>
          <w:sz w:val="19"/>
          <w:szCs w:val="24"/>
        </w:rPr>
        <w:t>– </w:t>
      </w:r>
      <w:r>
        <w:rPr>
          <w:sz w:val="19"/>
          <w:szCs w:val="60"/>
        </w:rPr>
        <w:t>De hát ott volt Poitain grófja, Trocero – mondta keményen Conan.</w:t>
      </w:r>
    </w:p>
    <w:p>
      <w:pPr>
        <w:pStyle w:val="Normal"/>
        <w:shd w:fill="FFFFFF" w:val="clear"/>
        <w:ind w:firstLine="198"/>
        <w:jc w:val="both"/>
        <w:rPr>
          <w:sz w:val="19"/>
          <w:szCs w:val="24"/>
        </w:rPr>
      </w:pPr>
      <w:r>
        <w:rPr>
          <w:sz w:val="19"/>
          <w:szCs w:val="60"/>
        </w:rPr>
        <w:t>Servius gyámoltalanul széttárta a kezét.</w:t>
      </w:r>
    </w:p>
    <w:p>
      <w:pPr>
        <w:pStyle w:val="Normal"/>
        <w:shd w:fill="FFFFFF" w:val="clear"/>
        <w:ind w:firstLine="198"/>
        <w:jc w:val="both"/>
        <w:rPr>
          <w:sz w:val="19"/>
          <w:szCs w:val="24"/>
        </w:rPr>
      </w:pPr>
      <w:r>
        <w:rPr>
          <w:sz w:val="19"/>
          <w:szCs w:val="24"/>
        </w:rPr>
        <w:t>– </w:t>
      </w:r>
      <w:r>
        <w:rPr>
          <w:sz w:val="19"/>
          <w:szCs w:val="60"/>
        </w:rPr>
        <w:t>Az igaz, hogy Prospero vezetése alatt állt egy kisebb sereg, amely hátrált Amalric előtt. Prospero azt akarta, hogy az emberek egyesítsék erőiket az ő lobogója alatt. Azonban a haláloddal, felséges uram, az embereknek újra eszébe jutottak a régi háborúk meg a helyi viszályok és emlékeztek rá, hogy Trocero és poitaini katonái egyszer már végiglovagoltak ezen a vidékeken, ugyanúgy, ahogy Amalric: fáklyával és fegyverrel. A bárók féltékenyek Troceróra. Néhány ember… talán Valerius kémei… azt terjesztették, hogy Poitain grófja a koronát magának szeretné megszerezni. A régi gyűlöletek újra fellobbantak, és ha lett volna egy ember, aki a dinasztia örököse lenne, azonnal megkoronázzuk és követjük a nemédek ellen. De hát nem volt örökös… A bárók, akik téged hűségesen követtek, maguk közül senkit nem követtek volna. Mindegyik ugyanolyan jónak tartotta magát, mint a szomszédja, és féltette ambícióit a másiktól. Te voltál az a kötelék, ami a rőzsét egybe tartotta. Ez a kötél most szétszakadt, és a rőzse szétszóródott. Ha lett volna fiad, a bárók egyesülnek a fiad nevében. De mivelhogy nincs fiad, nem volt, aki a hazaszeretet egybegyűjtse. A kereskedők meg a polgárok anarchiától rettegtek, és attól, hogy visszatérnek a feudális idők, amikor minden báró a saját törvényei szerint kormányozza a birtokát. Azt kiabálták, hogy bármilyen király jobb, mintha nincs király, még Valeriusra is igaz ez, akinek a vérében a régi dinasztia néhány cseppje található. Senki nem volt, aki ellent mondjon nekik, és ellenálljon Valeriusnak, amikor a páncélba öltözött seregeivel megjelent a neméd bíborszínű, sárkányos lobogó alatt, s Tarantia kapuinak szegezte a fegyverét. Nem volt ellenállás. A nép kinyitotta a kapukat, és a porba borult előtte. A nép nem segítette Prosperót a város védelmezésében. Azt mondták, még mindig jobb, ha Valerius uralkodik rajtuk, mintha Prospero. Azt beszélték, és ez igaz is, hogy a bárók nem segítik Trocerót, sokan inkább elfogadják Valeriust. Azt is beszélték, hogyha Valeriusnak hűséget fogadnak, akkor elkerülhetik a polgárháború veszélyét és a nemédek haragját. Prospero délnek vezette a seregét, körülbelül tízezer lovast és katonát, és ahogy elhagyta a várost, néhány órával később a neméd lovasság belovagolt. Trocerót nem követte a nép. A városban maradtak, és nézték, hogy Valeriust hogyan koronázzák meg Tarantiában.</w:t>
      </w:r>
    </w:p>
    <w:p>
      <w:pPr>
        <w:pStyle w:val="Normal"/>
        <w:shd w:fill="FFFFFF" w:val="clear"/>
        <w:ind w:firstLine="198"/>
        <w:jc w:val="both"/>
        <w:rPr>
          <w:sz w:val="19"/>
          <w:szCs w:val="24"/>
        </w:rPr>
      </w:pPr>
      <w:r>
        <w:rPr>
          <w:sz w:val="19"/>
          <w:szCs w:val="24"/>
        </w:rPr>
        <w:t>– </w:t>
      </w:r>
      <w:r>
        <w:rPr>
          <w:sz w:val="19"/>
          <w:szCs w:val="60"/>
        </w:rPr>
        <w:t>Tehát a vén boszorkány füstje az igazságot mutatta – morogta magában Conan, és valami hideg fájdalmat érzett a szívében. – Amalric koronázta meg Valeriust?</w:t>
      </w:r>
    </w:p>
    <w:p>
      <w:pPr>
        <w:pStyle w:val="Normal"/>
        <w:shd w:fill="FFFFFF" w:val="clear"/>
        <w:ind w:firstLine="198"/>
        <w:jc w:val="both"/>
        <w:rPr>
          <w:sz w:val="19"/>
          <w:szCs w:val="24"/>
        </w:rPr>
      </w:pPr>
      <w:r>
        <w:rPr>
          <w:sz w:val="19"/>
          <w:szCs w:val="24"/>
        </w:rPr>
        <w:t>– </w:t>
      </w:r>
      <w:r>
        <w:rPr>
          <w:sz w:val="19"/>
          <w:szCs w:val="60"/>
        </w:rPr>
        <w:t>Igen, a trónteremben. Alig száradt meg a kezén a mészárlások vére.</w:t>
      </w:r>
    </w:p>
    <w:p>
      <w:pPr>
        <w:pStyle w:val="Normal"/>
        <w:shd w:fill="FFFFFF" w:val="clear"/>
        <w:ind w:firstLine="198"/>
        <w:jc w:val="both"/>
        <w:rPr>
          <w:sz w:val="19"/>
          <w:szCs w:val="24"/>
        </w:rPr>
      </w:pPr>
      <w:r>
        <w:rPr>
          <w:sz w:val="19"/>
          <w:szCs w:val="24"/>
        </w:rPr>
        <w:t>– </w:t>
      </w:r>
      <w:r>
        <w:rPr>
          <w:sz w:val="19"/>
          <w:szCs w:val="60"/>
        </w:rPr>
        <w:t>És a nép jól él a jótékony uralom alatt? – kérdezte Conan dühös iróniával.</w:t>
      </w:r>
    </w:p>
    <w:p>
      <w:pPr>
        <w:pStyle w:val="Normal"/>
        <w:shd w:fill="FFFFFF" w:val="clear"/>
        <w:ind w:firstLine="198"/>
        <w:jc w:val="both"/>
        <w:rPr>
          <w:sz w:val="19"/>
          <w:szCs w:val="24"/>
        </w:rPr>
      </w:pPr>
      <w:r>
        <w:rPr>
          <w:sz w:val="19"/>
          <w:szCs w:val="24"/>
        </w:rPr>
        <w:t>– </w:t>
      </w:r>
      <w:r>
        <w:rPr>
          <w:sz w:val="19"/>
          <w:szCs w:val="60"/>
        </w:rPr>
        <w:t>Valerius úgy él, mint egy idegen herceg egy elfoglalt ország közepén – válaszolta Servius keserűen. – Az udvar tömve van nemédekkel, a palotát vigyázó seregek is nemédek, ők töltik meg a citadella körüli nagy laktanyákat is. Igen, végül elérkezett a neméd Sárkány órája. A nemédek úgy parádéznak az utcákon, mint a nemesemberek. Az asszonyokat meggyalázzák, a kereskedőket naponta kifosztják. És Valerius vagy nem tud, vagy nem is akar kísérletet tenni a megfékezésükre. Nem, Valerius csupán egy bábu, egy kötélen rángatott figura. Az emberek érzik, hogy csakis ez lehet, és a nép kezd rádöbbenni, hogy is van ez. Amalric tovább nyomult előre az erős hadsereggel, hogy legyőzze a külső tartományokat, ahol néhány báró még ellenáll neki. A bárók között azonban nincs egység, egymás iránti féltékenységük erősebbnek bizonyult, mint Amalrictól való félelmük. Amalric aztán egyenként el fogja pusztítani őket. Sok kastély és város, miután rájött, hogy nem tehet másként, már behódolt, megadta magát. Azok, akik ellenállnak, nagyon megjárják. A nemédek kitöltik rajtuk régi gyűlöletüket. Soraikat megfélemlített, arannyal pénzelt aquilónokkal töltik fel, a hadseregbe kényszerítik a köznépet. Ez is egy természetes következmény.</w:t>
      </w:r>
    </w:p>
    <w:p>
      <w:pPr>
        <w:pStyle w:val="Normal"/>
        <w:shd w:fill="FFFFFF" w:val="clear"/>
        <w:ind w:firstLine="198"/>
        <w:jc w:val="both"/>
        <w:rPr/>
      </w:pPr>
      <w:r>
        <w:rPr>
          <w:sz w:val="19"/>
          <w:szCs w:val="60"/>
        </w:rPr>
        <w:t>Conan komoran bólintott, és bámulta, hogy a gazdagon faragott falat burkoló lemezeken tükröződő kandallótüzet.</w:t>
      </w:r>
    </w:p>
    <w:p>
      <w:pPr>
        <w:pStyle w:val="Normal"/>
        <w:shd w:fill="FFFFFF" w:val="clear"/>
        <w:ind w:firstLine="198"/>
        <w:jc w:val="both"/>
        <w:rPr>
          <w:sz w:val="19"/>
          <w:szCs w:val="24"/>
        </w:rPr>
      </w:pPr>
      <w:r>
        <w:rPr>
          <w:sz w:val="19"/>
          <w:szCs w:val="60"/>
        </w:rPr>
        <w:t>– </w:t>
      </w:r>
      <w:r>
        <w:rPr>
          <w:sz w:val="19"/>
          <w:szCs w:val="62"/>
        </w:rPr>
        <w:t>Aquilóniának van királya és nem következett be az anarchia, amitől annyira félt a nép – mondta végül Servius. – Valerius nem fogja megvédeni az alattvalóit a szövetségesei ellen. Azokat, akik nem tudják a hatalmas adókat megfizetni, eladják a kothi rabszolgakereskedőknek.</w:t>
      </w:r>
    </w:p>
    <w:p>
      <w:pPr>
        <w:pStyle w:val="Normal"/>
        <w:shd w:fill="FFFFFF" w:val="clear"/>
        <w:ind w:firstLine="198"/>
        <w:jc w:val="both"/>
        <w:rPr>
          <w:sz w:val="19"/>
          <w:szCs w:val="24"/>
        </w:rPr>
      </w:pPr>
      <w:r>
        <w:rPr>
          <w:sz w:val="19"/>
          <w:szCs w:val="62"/>
        </w:rPr>
        <w:t>Conan felkapta a fejét, és kék szemében félelmetes fény gyúlt ki. Magában átkozódott, és hatalmas keze görcsbe rándult.</w:t>
      </w:r>
    </w:p>
    <w:p>
      <w:pPr>
        <w:pStyle w:val="Normal"/>
        <w:shd w:fill="FFFFFF" w:val="clear"/>
        <w:ind w:firstLine="198"/>
        <w:jc w:val="both"/>
        <w:rPr>
          <w:sz w:val="19"/>
          <w:szCs w:val="24"/>
        </w:rPr>
      </w:pPr>
      <w:r>
        <w:rPr>
          <w:sz w:val="19"/>
          <w:szCs w:val="24"/>
        </w:rPr>
        <w:t>– </w:t>
      </w:r>
      <w:r>
        <w:rPr>
          <w:sz w:val="19"/>
          <w:szCs w:val="62"/>
        </w:rPr>
        <w:t>Igen, fehér ember árui fehér embert és fehér asszonyt, mint a feudális időkben. Shem és Turán palotáiban fognak élni rabszolgákként. Valerius a király, de az az egység, amire az emberek vártak, még ha karddal is, nem alakult ki. Északon Gunderland és délen Poitain még nincs meghódítva, és nyugaton is vannak még független tartományok, ahol a határ menti bárók még élvezik a bossón íjászok támogatását. De ezek a külső provinciák nem valódi ellenfelei Valeriusnak. Ők védekezésre kényszerülnek, és szerencsés esetben is csak arra képesek, hogy a függetlenségüket megőrizzék. Itt Valerius és az idegen nemesek kezében a hatalom.</w:t>
      </w:r>
    </w:p>
    <w:p>
      <w:pPr>
        <w:pStyle w:val="Normal"/>
        <w:shd w:fill="FFFFFF" w:val="clear"/>
        <w:ind w:firstLine="198"/>
        <w:jc w:val="both"/>
        <w:rPr>
          <w:sz w:val="19"/>
          <w:szCs w:val="24"/>
        </w:rPr>
      </w:pPr>
      <w:r>
        <w:rPr>
          <w:sz w:val="19"/>
          <w:szCs w:val="24"/>
        </w:rPr>
        <w:t>– </w:t>
      </w:r>
      <w:r>
        <w:rPr>
          <w:sz w:val="19"/>
          <w:szCs w:val="62"/>
        </w:rPr>
        <w:t>Hadd tegyék csak, amit a legjobbnak gondolnak – mondta Conan elkeseredetten. – Az időm rövid. Az emberek majd felkelnek, ha megtudják, hogy még életben vagyok. Vissza fogjuk foglalni Tarantiát, mielőtt Amalric visszatérne a seregével. Ki fogjuk söpörni ezeket a kutyákat a királyságból.</w:t>
      </w:r>
    </w:p>
    <w:p>
      <w:pPr>
        <w:pStyle w:val="Normal"/>
        <w:shd w:fill="FFFFFF" w:val="clear"/>
        <w:ind w:firstLine="198"/>
        <w:jc w:val="both"/>
        <w:rPr>
          <w:sz w:val="19"/>
          <w:szCs w:val="24"/>
        </w:rPr>
      </w:pPr>
      <w:r>
        <w:rPr>
          <w:sz w:val="19"/>
          <w:szCs w:val="62"/>
        </w:rPr>
        <w:t>Servius hallgatott. Csak a tűzben a fa ropogása törte meg a csendet.</w:t>
      </w:r>
    </w:p>
    <w:p>
      <w:pPr>
        <w:pStyle w:val="Normal"/>
        <w:shd w:fill="FFFFFF" w:val="clear"/>
        <w:ind w:firstLine="198"/>
        <w:jc w:val="both"/>
        <w:rPr>
          <w:sz w:val="19"/>
          <w:szCs w:val="24"/>
        </w:rPr>
      </w:pPr>
      <w:r>
        <w:rPr>
          <w:sz w:val="19"/>
          <w:szCs w:val="24"/>
        </w:rPr>
        <w:t>– </w:t>
      </w:r>
      <w:r>
        <w:rPr>
          <w:sz w:val="19"/>
          <w:szCs w:val="62"/>
        </w:rPr>
        <w:t>Nos? – mondta Conan nyugtalanul. – Miért ülsz itt lehajtott fejjel és bámulsz a tűzbe? Kételkedsz abban, amit mondtam?</w:t>
      </w:r>
    </w:p>
    <w:p>
      <w:pPr>
        <w:pStyle w:val="Normal"/>
        <w:shd w:fill="FFFFFF" w:val="clear"/>
        <w:ind w:firstLine="198"/>
        <w:jc w:val="both"/>
        <w:rPr>
          <w:sz w:val="19"/>
          <w:szCs w:val="24"/>
        </w:rPr>
      </w:pPr>
      <w:r>
        <w:rPr>
          <w:sz w:val="19"/>
          <w:szCs w:val="62"/>
        </w:rPr>
        <w:t>Servius kerülte a király tekintetét.</w:t>
      </w:r>
    </w:p>
    <w:p>
      <w:pPr>
        <w:pStyle w:val="Normal"/>
        <w:shd w:fill="FFFFFF" w:val="clear"/>
        <w:ind w:firstLine="198"/>
        <w:jc w:val="both"/>
        <w:rPr>
          <w:sz w:val="19"/>
          <w:szCs w:val="24"/>
        </w:rPr>
      </w:pPr>
      <w:r>
        <w:rPr>
          <w:sz w:val="19"/>
          <w:szCs w:val="24"/>
        </w:rPr>
        <w:t>– </w:t>
      </w:r>
      <w:r>
        <w:rPr>
          <w:sz w:val="19"/>
          <w:szCs w:val="62"/>
        </w:rPr>
        <w:t>Amit a halandó ember meg tud tenni, azt te megteszed, felséges uram – válaszolta Servius. – Mögötted lovagoltam a csatában, és tudom, hogy a te kardod előtt emberi lény nem állhat meg.</w:t>
      </w:r>
    </w:p>
    <w:p>
      <w:pPr>
        <w:pStyle w:val="Normal"/>
        <w:shd w:fill="FFFFFF" w:val="clear"/>
        <w:ind w:firstLine="198"/>
        <w:jc w:val="both"/>
        <w:rPr>
          <w:sz w:val="19"/>
          <w:szCs w:val="24"/>
        </w:rPr>
      </w:pPr>
      <w:r>
        <w:rPr>
          <w:sz w:val="19"/>
          <w:szCs w:val="24"/>
        </w:rPr>
        <w:t>– </w:t>
      </w:r>
      <w:r>
        <w:rPr>
          <w:sz w:val="19"/>
          <w:szCs w:val="62"/>
        </w:rPr>
        <w:t>Hát akkor?</w:t>
      </w:r>
    </w:p>
    <w:p>
      <w:pPr>
        <w:pStyle w:val="Normal"/>
        <w:shd w:fill="FFFFFF" w:val="clear"/>
        <w:ind w:firstLine="198"/>
        <w:jc w:val="both"/>
        <w:rPr>
          <w:sz w:val="19"/>
          <w:szCs w:val="24"/>
        </w:rPr>
      </w:pPr>
      <w:r>
        <w:rPr>
          <w:sz w:val="19"/>
          <w:szCs w:val="62"/>
        </w:rPr>
        <w:t>Servius összehúzta magán prémmel szegett köpenyét, és a lángok melege ellenére megrázkódott.</w:t>
      </w:r>
    </w:p>
    <w:p>
      <w:pPr>
        <w:pStyle w:val="Normal"/>
        <w:shd w:fill="FFFFFF" w:val="clear"/>
        <w:ind w:firstLine="198"/>
        <w:jc w:val="both"/>
        <w:rPr>
          <w:sz w:val="19"/>
          <w:szCs w:val="24"/>
        </w:rPr>
      </w:pPr>
      <w:r>
        <w:rPr>
          <w:sz w:val="19"/>
          <w:szCs w:val="24"/>
        </w:rPr>
        <w:t>– </w:t>
      </w:r>
      <w:r>
        <w:rPr>
          <w:sz w:val="19"/>
          <w:szCs w:val="62"/>
        </w:rPr>
        <w:t>Az emberek azt mondják, hogy varázslat tört meg téged – mondta ekkor.</w:t>
      </w:r>
    </w:p>
    <w:p>
      <w:pPr>
        <w:pStyle w:val="Normal"/>
        <w:shd w:fill="FFFFFF" w:val="clear"/>
        <w:ind w:firstLine="198"/>
        <w:jc w:val="both"/>
        <w:rPr>
          <w:sz w:val="19"/>
          <w:szCs w:val="24"/>
        </w:rPr>
      </w:pPr>
      <w:r>
        <w:rPr>
          <w:sz w:val="19"/>
          <w:szCs w:val="24"/>
        </w:rPr>
        <w:t>– </w:t>
      </w:r>
      <w:r>
        <w:rPr>
          <w:sz w:val="19"/>
          <w:szCs w:val="62"/>
        </w:rPr>
        <w:t>Hát aztán?</w:t>
      </w:r>
    </w:p>
    <w:p>
      <w:pPr>
        <w:pStyle w:val="Normal"/>
        <w:shd w:fill="FFFFFF" w:val="clear"/>
        <w:ind w:firstLine="198"/>
        <w:jc w:val="both"/>
        <w:rPr>
          <w:sz w:val="19"/>
          <w:szCs w:val="24"/>
        </w:rPr>
      </w:pPr>
      <w:r>
        <w:rPr>
          <w:sz w:val="19"/>
          <w:szCs w:val="24"/>
        </w:rPr>
        <w:t>– </w:t>
      </w:r>
      <w:r>
        <w:rPr>
          <w:sz w:val="19"/>
          <w:szCs w:val="62"/>
        </w:rPr>
        <w:t>A halandó ember harcolhat varázslat ellen? Ki volt az a lefátyolozott ember, aki azon az éjszakán Valeriusnak és szövetségeseinek tanácsokat adott? Azt beszélik, hogy titokzatosan eltűnt, aztán hirtelen újra megjelent. Az emberek azt suttogják, hogy egy nagy varázsló az, aki több ezer évvel ezelőtt meghalt, de visszatért a halál szomorú, sötét völgyéből, hogy Aquilónia királyát eltávolítsa a trónról, és Valeriust emelje a helyére, mint a dinasztia örökösét.</w:t>
      </w:r>
    </w:p>
    <w:p>
      <w:pPr>
        <w:pStyle w:val="Normal"/>
        <w:shd w:fill="FFFFFF" w:val="clear"/>
        <w:ind w:firstLine="198"/>
        <w:jc w:val="both"/>
        <w:rPr>
          <w:sz w:val="19"/>
          <w:szCs w:val="24"/>
        </w:rPr>
      </w:pPr>
      <w:r>
        <w:rPr>
          <w:sz w:val="19"/>
          <w:szCs w:val="24"/>
        </w:rPr>
        <w:t>– </w:t>
      </w:r>
      <w:r>
        <w:rPr>
          <w:sz w:val="19"/>
          <w:szCs w:val="62"/>
        </w:rPr>
        <w:t>Mit számít? – kiáltott fel Conan mérgesen. – Megszöktem Belverus ördögi poklából, és a hegyek közül. Ha az emberek fellázadnak.</w:t>
      </w:r>
    </w:p>
    <w:p>
      <w:pPr>
        <w:pStyle w:val="Normal"/>
        <w:shd w:fill="FFFFFF" w:val="clear"/>
        <w:ind w:firstLine="198"/>
        <w:jc w:val="both"/>
        <w:rPr>
          <w:sz w:val="19"/>
          <w:szCs w:val="24"/>
        </w:rPr>
      </w:pPr>
      <w:r>
        <w:rPr>
          <w:sz w:val="19"/>
          <w:szCs w:val="62"/>
        </w:rPr>
        <w:t>Servius megrázta a fejét.</w:t>
      </w:r>
    </w:p>
    <w:p>
      <w:pPr>
        <w:pStyle w:val="Normal"/>
        <w:shd w:fill="FFFFFF" w:val="clear"/>
        <w:ind w:firstLine="198"/>
        <w:jc w:val="both"/>
        <w:rPr>
          <w:sz w:val="19"/>
          <w:szCs w:val="24"/>
        </w:rPr>
      </w:pPr>
      <w:r>
        <w:rPr>
          <w:sz w:val="19"/>
          <w:szCs w:val="24"/>
        </w:rPr>
        <w:t>– </w:t>
      </w:r>
      <w:r>
        <w:rPr>
          <w:sz w:val="19"/>
          <w:szCs w:val="62"/>
        </w:rPr>
        <w:t>Leghűségesebb támogatóid keleten és a központi tartományokban már halottak, elmenekültek, vagy börtönben vannak. Gunderland és Poitain nagyon messze vannak. A bossónok is visszatértek a csapataikhoz nyugatra. Heteket venne igénybe, hogy összegyűjtsd és koncentráld ezeket az erőket. És mielőtt még ezt meg tudnád tenni, Amalric külön-külön megtámad és elpusztít minden egyes csapatot.</w:t>
      </w:r>
    </w:p>
    <w:p>
      <w:pPr>
        <w:pStyle w:val="Normal"/>
        <w:shd w:fill="FFFFFF" w:val="clear"/>
        <w:ind w:firstLine="198"/>
        <w:jc w:val="both"/>
        <w:rPr>
          <w:sz w:val="19"/>
          <w:szCs w:val="24"/>
        </w:rPr>
      </w:pPr>
      <w:r>
        <w:rPr>
          <w:sz w:val="19"/>
          <w:szCs w:val="24"/>
        </w:rPr>
        <w:t>– </w:t>
      </w:r>
      <w:r>
        <w:rPr>
          <w:sz w:val="19"/>
          <w:szCs w:val="62"/>
        </w:rPr>
        <w:t>De hát, ha a központi tartományok fellázadnának, azzal segítenének! – kiáltott fel Conan. – Megszerezzük Tarantiát, elfoglaljuk, és addig tartjuk Amalric ellenében, amíg a gunderlandiak és a poitainiak segítségünkre nem jönnek.</w:t>
      </w:r>
    </w:p>
    <w:p>
      <w:pPr>
        <w:pStyle w:val="Normal"/>
        <w:shd w:fill="FFFFFF" w:val="clear"/>
        <w:ind w:firstLine="198"/>
        <w:jc w:val="both"/>
        <w:rPr>
          <w:sz w:val="19"/>
          <w:szCs w:val="24"/>
        </w:rPr>
      </w:pPr>
      <w:r>
        <w:rPr>
          <w:sz w:val="19"/>
          <w:szCs w:val="62"/>
        </w:rPr>
        <w:t>Servius habozott, és a hangja suttogássá alakult.</w:t>
      </w:r>
    </w:p>
    <w:p>
      <w:pPr>
        <w:pStyle w:val="Normal"/>
        <w:shd w:fill="FFFFFF" w:val="clear"/>
        <w:ind w:firstLine="198"/>
        <w:jc w:val="both"/>
        <w:rPr>
          <w:sz w:val="19"/>
          <w:szCs w:val="24"/>
        </w:rPr>
      </w:pPr>
      <w:r>
        <w:rPr>
          <w:sz w:val="19"/>
          <w:szCs w:val="24"/>
        </w:rPr>
        <w:t>– </w:t>
      </w:r>
      <w:r>
        <w:rPr>
          <w:sz w:val="19"/>
          <w:szCs w:val="62"/>
        </w:rPr>
        <w:t xml:space="preserve">Az emberek azt mondják, hogy átok pusztított el. Azt is mondják, hogy ez a lefátyolozott idegen elvarázsolt téged, és a hadseregedet. A nagyharang már elzengte a halotti dalodat, és az emberek azt hiszik, hogy meghaltál. És a központi tartományok akkor sem lázadnának fel, ha tudnák, hogy élsz. Nem mernének. Varázslat pusztított el Valkiánál. Varázslat hozta a híreket Tarantiába, amikor azon az éjszakán az emberek erről suttogtak a főváros utcáin. Egy neméd pap feketemágiát szabadított rá Tarantia utcáira, hogy elpusztítsa azokat az embereket, akik még hűségesek az emlékedhez. Saját szememmel láttam. Páncélos emberek estek össze, és haltak meg az utcákon úgy, hogy </w:t>
      </w:r>
      <w:r>
        <w:rPr>
          <w:sz w:val="19"/>
          <w:szCs w:val="60"/>
        </w:rPr>
        <w:t>az ember nem tudta felfogni haláluk okát. A sovány pap pedig csak nevetett, és azt mondta: „Én csak Altaro vagyok, Orastes akolitusa, aki szintén csak szerény akolitusa annak, aki a fátyolt viseli; nem az enyém ez az erő, csak rajtam keresztül nyilvánul meg.”</w:t>
      </w:r>
    </w:p>
    <w:p>
      <w:pPr>
        <w:pStyle w:val="Normal"/>
        <w:shd w:fill="FFFFFF" w:val="clear"/>
        <w:ind w:firstLine="198"/>
        <w:jc w:val="both"/>
        <w:rPr>
          <w:sz w:val="19"/>
          <w:szCs w:val="24"/>
        </w:rPr>
      </w:pPr>
      <w:r>
        <w:rPr>
          <w:sz w:val="19"/>
          <w:szCs w:val="24"/>
        </w:rPr>
        <w:t>– </w:t>
      </w:r>
      <w:r>
        <w:rPr>
          <w:sz w:val="19"/>
          <w:szCs w:val="60"/>
        </w:rPr>
        <w:t>Nos – mondta Conan élesen –, nem jobb dolog meghalni becsületben, mint szolgaságban élni? A halál rosszabb lenne, mint az elnyomás, a szolgaság, a végső pusztulás?</w:t>
      </w:r>
    </w:p>
    <w:p>
      <w:pPr>
        <w:pStyle w:val="Normal"/>
        <w:shd w:fill="FFFFFF" w:val="clear"/>
        <w:ind w:firstLine="198"/>
        <w:jc w:val="both"/>
        <w:rPr>
          <w:sz w:val="19"/>
          <w:szCs w:val="24"/>
        </w:rPr>
      </w:pPr>
      <w:r>
        <w:rPr>
          <w:sz w:val="19"/>
          <w:szCs w:val="24"/>
        </w:rPr>
        <w:t>– </w:t>
      </w:r>
      <w:r>
        <w:rPr>
          <w:sz w:val="19"/>
          <w:szCs w:val="60"/>
        </w:rPr>
        <w:t>Amikor varázslat félemlíti meg az embereket, akkor kudarcot vall az ésszerűség – vágott vissza Servius. – A központi tartományokban a félelem sokkal nagyobb, minthogy fellázadjanak érted. A külső tartományok talán harcolnának veled, de a varázslat, ami Valkiánál elpusztította a hadseregedet, téged újra elpusztíthat. A nemédiaiak elfoglalták a legnagyobb, leggazdagabb és a legsűrűbben lakott aquilón területeket. Őket már akkor sem lehet legyőzni, ha te állsz a seregek élére. Értelmetlenül fogod feláldozni az alattvalóidat. Szomorú ezt mondanom, de ez az igazság. Conan király, te király vagy – de nincs királyságod.</w:t>
      </w:r>
    </w:p>
    <w:p>
      <w:pPr>
        <w:pStyle w:val="Normal"/>
        <w:shd w:fill="FFFFFF" w:val="clear"/>
        <w:ind w:firstLine="198"/>
        <w:jc w:val="both"/>
        <w:rPr>
          <w:sz w:val="19"/>
          <w:szCs w:val="24"/>
        </w:rPr>
      </w:pPr>
      <w:r>
        <w:rPr>
          <w:sz w:val="19"/>
          <w:szCs w:val="60"/>
        </w:rPr>
        <w:t>Conan szó nélkül meredt a tűzbe. Az elégett fadarab a lángokba hullott. Conan csak nézte: ugyanígy pusztul el a királysága is.</w:t>
      </w:r>
    </w:p>
    <w:p>
      <w:pPr>
        <w:pStyle w:val="Normal"/>
        <w:shd w:fill="FFFFFF" w:val="clear"/>
        <w:ind w:firstLine="198"/>
        <w:jc w:val="both"/>
        <w:rPr>
          <w:sz w:val="19"/>
          <w:szCs w:val="24"/>
        </w:rPr>
      </w:pPr>
      <w:r>
        <w:rPr>
          <w:sz w:val="19"/>
          <w:szCs w:val="60"/>
        </w:rPr>
        <w:t>Conan újra érezte a borzasztó valóság realitását, ismét érezte, hogy a könyörtelen sors beleszól a dolgok menetébe. Rettenetes pánik fogta el a lelkét, és úgy érezte, mintha csapdába került volna. Ez az erő elpusztíthatná őt is.</w:t>
      </w:r>
    </w:p>
    <w:p>
      <w:pPr>
        <w:pStyle w:val="Normal"/>
        <w:shd w:fill="FFFFFF" w:val="clear"/>
        <w:ind w:firstLine="198"/>
        <w:jc w:val="both"/>
        <w:rPr>
          <w:sz w:val="19"/>
          <w:szCs w:val="24"/>
        </w:rPr>
      </w:pPr>
      <w:r>
        <w:rPr>
          <w:sz w:val="19"/>
          <w:szCs w:val="24"/>
        </w:rPr>
        <w:t>– </w:t>
      </w:r>
      <w:r>
        <w:rPr>
          <w:sz w:val="19"/>
          <w:szCs w:val="60"/>
        </w:rPr>
        <w:t>Hol vannak a tisztviselőim? – kérdezte végül.</w:t>
      </w:r>
    </w:p>
    <w:p>
      <w:pPr>
        <w:pStyle w:val="Normal"/>
        <w:shd w:fill="FFFFFF" w:val="clear"/>
        <w:ind w:firstLine="198"/>
        <w:jc w:val="both"/>
        <w:rPr>
          <w:sz w:val="19"/>
          <w:szCs w:val="24"/>
        </w:rPr>
      </w:pPr>
      <w:r>
        <w:rPr>
          <w:sz w:val="19"/>
          <w:szCs w:val="24"/>
        </w:rPr>
        <w:t>– </w:t>
      </w:r>
      <w:r>
        <w:rPr>
          <w:sz w:val="19"/>
          <w:szCs w:val="60"/>
        </w:rPr>
        <w:t>Pallantides súlyosan megsebesült Valkiánál, fogságba esett, de a családja kiváltotta; most a kastélyában fekszik. Attalusban. Ha szerencséje lesz, akkor egyszer talán még lóra ülhet. Publius, a kancellár álruhában menekült el a királyságból, senki sem tudja, hova ment. A tanács szétszéledt. Néhányukat bebörtönözték, néhányan eltűntek. Hűséges alattvalóid legtöbbjét megölték. Ma éjszaka például Albiona grófnőt fogják lefejezni.</w:t>
      </w:r>
    </w:p>
    <w:p>
      <w:pPr>
        <w:pStyle w:val="Normal"/>
        <w:shd w:fill="FFFFFF" w:val="clear"/>
        <w:ind w:firstLine="198"/>
        <w:jc w:val="both"/>
        <w:rPr>
          <w:sz w:val="19"/>
          <w:szCs w:val="24"/>
        </w:rPr>
      </w:pPr>
      <w:r>
        <w:rPr>
          <w:sz w:val="19"/>
          <w:szCs w:val="60"/>
        </w:rPr>
        <w:t>Conan Serviusra nézett, és olyan gyűlölet égett a szemében, hogy a nemesember visszahőkölt.</w:t>
      </w:r>
    </w:p>
    <w:p>
      <w:pPr>
        <w:pStyle w:val="Normal"/>
        <w:shd w:fill="FFFFFF" w:val="clear"/>
        <w:ind w:firstLine="198"/>
        <w:jc w:val="both"/>
        <w:rPr>
          <w:sz w:val="19"/>
          <w:szCs w:val="24"/>
        </w:rPr>
      </w:pPr>
      <w:r>
        <w:rPr>
          <w:sz w:val="19"/>
          <w:szCs w:val="24"/>
        </w:rPr>
        <w:t>– </w:t>
      </w:r>
      <w:r>
        <w:rPr>
          <w:sz w:val="19"/>
          <w:szCs w:val="60"/>
        </w:rPr>
        <w:t>Miért?</w:t>
      </w:r>
    </w:p>
    <w:p>
      <w:pPr>
        <w:pStyle w:val="Normal"/>
        <w:shd w:fill="FFFFFF" w:val="clear"/>
        <w:ind w:firstLine="198"/>
        <w:jc w:val="both"/>
        <w:rPr>
          <w:sz w:val="19"/>
          <w:szCs w:val="24"/>
        </w:rPr>
      </w:pPr>
      <w:r>
        <w:rPr>
          <w:sz w:val="19"/>
          <w:szCs w:val="24"/>
        </w:rPr>
        <w:t>– </w:t>
      </w:r>
      <w:r>
        <w:rPr>
          <w:sz w:val="19"/>
          <w:szCs w:val="60"/>
        </w:rPr>
        <w:t>Azért, mert nem akart Valerius ágyasa lenni. A földjeit elvették, a katonáit rabszolgának adták el, és az éjjel a vastoronyban le fog hullani a grófnő feje is. Azt tanácsolom neked, királyom… mert számomra te mindig a királyom maradsz… hogy menekülj, mielőtt fölfedeznének. Manapság nincs biztonság. Kémek és informátorok vesznek körül bennünket, és elárulják a legenyhébb tettet vagy szót is, ami összefüggésbe lehet árulással vagy lázadással. Ha hagyod, hogy az alattvalóid tudjanak rólad, a vége az lesz, hogy elfognak és kivégeznek. A lovaim és a megbízható embereim a rendelkezésedre állnak. Hajnal előtt messzire jutunk Tarantiától, és folytathatjuk az utunkat tovább a határig. Ha nem tudok a segítségedre lenni abban, hogy visszaszerezd a királyságodat, legalább megpróbállak követni a száműzetésbe.</w:t>
      </w:r>
    </w:p>
    <w:p>
      <w:pPr>
        <w:pStyle w:val="Normal"/>
        <w:shd w:fill="FFFFFF" w:val="clear"/>
        <w:ind w:firstLine="198"/>
        <w:jc w:val="both"/>
        <w:rPr>
          <w:sz w:val="19"/>
          <w:szCs w:val="24"/>
        </w:rPr>
      </w:pPr>
      <w:r>
        <w:rPr>
          <w:sz w:val="19"/>
          <w:szCs w:val="60"/>
        </w:rPr>
        <w:t>Conan megrázta a fejét. Servius bizonytalanul pillantott a királyra, aki a tűz mellett ült, és állát hatalmas öklén nyugtatta. A tűz fénye vörösen csillogott a király páncélzatán és baljóslatú szemében. A szeme tűzben égett, mint a farkas szeme. Servius újra ráébredt, hogy akárcsak a múltban, de most még erősebben mint valaha, hogy mennyire idegen számára a király. A páncélos, hatalmas test túl kemény, túl megfoghatatlan egy civilizált ember számára. Abban a lángoló szempárban a primitív emberek elementális tüze égett. Most még sokkal jobban kihangsúlyozódott a király barbár kisugárzása, mintha a király még inkább kívül került volna a civilizáción és visszatért volna eredeti primitív énjéhez. Nem úgy cselekedett, mint ahogy egy civilizált ember cselekedett volna ugyanilyen körülmények között, és a gondolatai is másfajta csatornákon futottak. Kiismerhetetlen és megjósolhatatlan volt, hogyan fog cselekedni. Úgy tűnt, mintha Aquilónia királyából újra a kimmériai hegyek bőr ágyékkötős gyilkosa tört volna elő.</w:t>
      </w:r>
    </w:p>
    <w:p>
      <w:pPr>
        <w:pStyle w:val="Normal"/>
        <w:shd w:fill="FFFFFF" w:val="clear"/>
        <w:ind w:firstLine="198"/>
        <w:jc w:val="both"/>
        <w:rPr>
          <w:sz w:val="19"/>
          <w:szCs w:val="24"/>
        </w:rPr>
      </w:pPr>
      <w:r>
        <w:rPr>
          <w:sz w:val="19"/>
          <w:szCs w:val="24"/>
        </w:rPr>
        <w:t>– </w:t>
      </w:r>
      <w:r>
        <w:rPr>
          <w:sz w:val="19"/>
          <w:szCs w:val="60"/>
        </w:rPr>
        <w:t>Poitainba lovagolok, ha tudok – mondta végül Conan. – Egyedül megyek, és elvégzem az utolsó kötelességemet, amit Aquilónia királyának meg kell tennie.</w:t>
      </w:r>
    </w:p>
    <w:p>
      <w:pPr>
        <w:pStyle w:val="Normal"/>
        <w:shd w:fill="FFFFFF" w:val="clear"/>
        <w:ind w:firstLine="198"/>
        <w:jc w:val="both"/>
        <w:rPr>
          <w:sz w:val="19"/>
          <w:szCs w:val="24"/>
        </w:rPr>
      </w:pPr>
      <w:r>
        <w:rPr>
          <w:sz w:val="19"/>
          <w:szCs w:val="24"/>
        </w:rPr>
        <w:t>– </w:t>
      </w:r>
      <w:r>
        <w:rPr>
          <w:sz w:val="19"/>
          <w:szCs w:val="60"/>
        </w:rPr>
        <w:t>Mit értesz ez alatt, felséges uram? – kérdezte Servius, és összerázkódott a baljós előérzettől.</w:t>
      </w:r>
    </w:p>
    <w:p>
      <w:pPr>
        <w:pStyle w:val="Normal"/>
        <w:shd w:fill="FFFFFF" w:val="clear"/>
        <w:ind w:firstLine="198"/>
        <w:jc w:val="both"/>
        <w:rPr/>
      </w:pPr>
      <w:r>
        <w:rPr>
          <w:sz w:val="19"/>
          <w:szCs w:val="24"/>
        </w:rPr>
        <w:t>– </w:t>
      </w:r>
      <w:r>
        <w:rPr>
          <w:sz w:val="19"/>
          <w:szCs w:val="60"/>
        </w:rPr>
        <w:t>Még ma este belopózom Tarantiába, és kiszabadítom Albionát. Úgy látszik, minden hűséges alattvalómat elvesztettem, s ha a grófnő fejét is leütik… akkor vegyék az enyémet is vele együtt!</w:t>
      </w:r>
    </w:p>
    <w:p>
      <w:pPr>
        <w:pStyle w:val="Normal"/>
        <w:shd w:fill="FFFFFF" w:val="clear"/>
        <w:ind w:firstLine="198"/>
        <w:jc w:val="both"/>
        <w:rPr>
          <w:sz w:val="19"/>
          <w:szCs w:val="24"/>
        </w:rPr>
      </w:pPr>
      <w:r>
        <w:rPr>
          <w:sz w:val="19"/>
          <w:szCs w:val="60"/>
        </w:rPr>
        <w:t>– </w:t>
      </w:r>
      <w:r>
        <w:rPr>
          <w:sz w:val="19"/>
          <w:szCs w:val="62"/>
        </w:rPr>
        <w:t>Hiszen ez őrültség! – kiáltotta Servius döbbenten, és úgy érezte, mintha hurok szorítaná a torkát.</w:t>
      </w:r>
    </w:p>
    <w:p>
      <w:pPr>
        <w:pStyle w:val="Normal"/>
        <w:shd w:fill="FFFFFF" w:val="clear"/>
        <w:ind w:firstLine="198"/>
        <w:jc w:val="both"/>
        <w:rPr>
          <w:sz w:val="19"/>
          <w:szCs w:val="24"/>
        </w:rPr>
      </w:pPr>
      <w:r>
        <w:rPr>
          <w:sz w:val="19"/>
          <w:szCs w:val="24"/>
        </w:rPr>
        <w:t>– </w:t>
      </w:r>
      <w:r>
        <w:rPr>
          <w:sz w:val="19"/>
          <w:szCs w:val="62"/>
        </w:rPr>
        <w:t>Sok titka van a toronynak, amelyek közül számosat ismerek – mondta Conan. – Akárhogy is állnak a dolgok, átkozott kutya lennék, ha hagynám Albionát meghalni, csak azért mert hűséges maradt hozzám. Lehet, hogy király vagyok királyság nélkül, de nem lehetek férfi becsület nélkül.</w:t>
      </w:r>
    </w:p>
    <w:p>
      <w:pPr>
        <w:pStyle w:val="Normal"/>
        <w:shd w:fill="FFFFFF" w:val="clear"/>
        <w:ind w:firstLine="198"/>
        <w:jc w:val="both"/>
        <w:rPr>
          <w:sz w:val="19"/>
          <w:szCs w:val="24"/>
        </w:rPr>
      </w:pPr>
      <w:r>
        <w:rPr>
          <w:sz w:val="19"/>
          <w:szCs w:val="24"/>
        </w:rPr>
        <w:t>– </w:t>
      </w:r>
      <w:r>
        <w:rPr>
          <w:sz w:val="19"/>
          <w:szCs w:val="62"/>
        </w:rPr>
        <w:t>Ez a vesztünket jelentheti – suttogta Servius.</w:t>
      </w:r>
    </w:p>
    <w:p>
      <w:pPr>
        <w:pStyle w:val="Normal"/>
        <w:shd w:fill="FFFFFF" w:val="clear"/>
        <w:ind w:firstLine="198"/>
        <w:jc w:val="both"/>
        <w:rPr>
          <w:sz w:val="19"/>
          <w:szCs w:val="24"/>
        </w:rPr>
      </w:pPr>
      <w:r>
        <w:rPr>
          <w:sz w:val="19"/>
          <w:szCs w:val="24"/>
        </w:rPr>
        <w:t>– </w:t>
      </w:r>
      <w:r>
        <w:rPr>
          <w:sz w:val="19"/>
          <w:szCs w:val="62"/>
        </w:rPr>
        <w:t>Csak az én vesztemet, ha kudarcot vallok. Te már eleget kockáztattál, egyedül megyek. Mindaz, amit kérek tőled a következő: szerezz nekem egy szemkötőt, a kezembe egy nagy botot meg egy olyan ruhát, amilyet az utazók viselnek.</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24"/>
          <w:szCs w:val="24"/>
        </w:rPr>
      </w:pPr>
      <w:r>
        <w:rPr>
          <w:b/>
          <w:bCs/>
          <w:sz w:val="24"/>
          <w:szCs w:val="106"/>
        </w:rPr>
        <w:t>9. A király az, vagy a szelleme!</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2"/>
        </w:rPr>
        <w:t>Sok ember lépett be Tarantia nagy, boltíves kapuin naplemente és éjfél között. Megkésett utazók, kereskedők, akik nehéz ládákkal megrakott öszvérekkel érkeztek, szabad napszámosok a környező tanyákból és szőlőkből. Most hogy Valerius lett az űr a központi tartományokban, nem voltak szigorú vizsgálatok a nagy városkapuknál, amelyeken a nép állandóan ki-be járkált. A törvények fellazultak. A neméd katonák, akik őrségben álltak, félig részegek voltak és inkább a csinos parasztlányoknak és a gazdag kereskedőknek szentelték a figyelmüket, akiket ijesztgetni lehetett, így aztán nem sok idejük maradt a napszámosokra vagy a poros utazókra. Még azt a magas utazót sem vették észre, aki köpenyével sem tudta eltakarni hatalmas termetének kemény izomzatát.</w:t>
      </w:r>
    </w:p>
    <w:p>
      <w:pPr>
        <w:pStyle w:val="Normal"/>
        <w:shd w:fill="FFFFFF" w:val="clear"/>
        <w:ind w:firstLine="198"/>
        <w:jc w:val="both"/>
        <w:rPr>
          <w:sz w:val="19"/>
          <w:szCs w:val="24"/>
        </w:rPr>
      </w:pPr>
      <w:r>
        <w:rPr>
          <w:sz w:val="19"/>
          <w:szCs w:val="62"/>
        </w:rPr>
        <w:t>Ez a férfi egyenes, agresszív járással haladt, és túlságosan természetes volt számára ez a testtartás, így aztán jól tette, hogy nem próbálta titkolni. Egyik szemét szemfedő takarta, és mélyen a szemébe húzott bőrsapkája beárnyékolta arcvonásait. Izmos barna kezében hosszú, nehéz botot tartott. Kényelmesen haladt át a kapun, ahol fáklyák világítottak, és az őrszemek figyelmét elkerülve belépett Tarantia széles utcáira, és a tömegbe vegyült.</w:t>
      </w:r>
    </w:p>
    <w:p>
      <w:pPr>
        <w:pStyle w:val="Normal"/>
        <w:shd w:fill="FFFFFF" w:val="clear"/>
        <w:ind w:firstLine="198"/>
        <w:jc w:val="both"/>
        <w:rPr>
          <w:sz w:val="19"/>
          <w:szCs w:val="24"/>
        </w:rPr>
      </w:pPr>
      <w:r>
        <w:rPr>
          <w:sz w:val="19"/>
          <w:szCs w:val="62"/>
        </w:rPr>
        <w:t>A jól kivilágított sikátorokban a szokásos tömeg élte mindennapi életét. Az üzletek és a bódék nyitva tartottak, előttük kirakva a sok áru. Csak egy valami volt most más, mint régen: neméd katonák járkáltak egyedül vagy csoportosan, keresztülfurakodtak a tömegen. Az asszonyok kitértek az útjukból, és a férfiak is arrább léptek, miközben a szemöldöküket összehúzták és ökölbe szorult a kezük. Az aquilónok büszke faj, és öröklött ellenségei a nemédeknek.</w:t>
      </w:r>
    </w:p>
    <w:p>
      <w:pPr>
        <w:pStyle w:val="Normal"/>
        <w:shd w:fill="FFFFFF" w:val="clear"/>
        <w:ind w:firstLine="198"/>
        <w:jc w:val="both"/>
        <w:rPr>
          <w:sz w:val="19"/>
          <w:szCs w:val="24"/>
        </w:rPr>
      </w:pPr>
      <w:r>
        <w:rPr>
          <w:sz w:val="19"/>
          <w:szCs w:val="62"/>
        </w:rPr>
        <w:t>A magas utazó ujjperecei görcsösen fogták a botot, de akárcsak a többiek, ő is kitért a páncélos katonák elől, hogy utat engedjen nekik. A tolongás és az állandó tömeg között ez az utazó sem hívta föl magára a figyelmet különösebben drapp, poros köpenyében. Ám egyszer, amikor egy fegyverkereskedő boltja előtt haladt át és a széles ajtón kiáramló fény pontosan ráesett, úgy érezte, mintha valaki figyelné. Gyorsan megfordult, és egy a szabad napszámosok barna zekéjében lévő férfit vett észre, aki kitartóan nézte. Ez az ember gyorsan megfordult, és eltűnt a nyüzsgő tömegben. Conan sietve befordult egy keskeny mellékutcába. Lehet, hogy az egész csak puszta kíváncsiság volt az illető részéről, Conannak mégsem volt más választása. A komor Vastorony jól elkülönült a Fellegváron belül a keskeny, házaktól zsúfolt utcáktól, ahol szegényebb épületek látszottak. A Vastorony mintegy ellentétben állt ezekkel az épületekkel. Valójában kastély volt, egy súlyos kövekből és fekete vasból épített hatalmas ódon épület, amely egy évszázaddal korábban fellegvárként szolgált.</w:t>
      </w:r>
    </w:p>
    <w:p>
      <w:pPr>
        <w:pStyle w:val="Normal"/>
        <w:shd w:fill="FFFFFF" w:val="clear"/>
        <w:ind w:firstLine="198"/>
        <w:jc w:val="both"/>
        <w:rPr>
          <w:sz w:val="19"/>
          <w:szCs w:val="24"/>
        </w:rPr>
      </w:pPr>
      <w:r>
        <w:rPr>
          <w:sz w:val="19"/>
          <w:szCs w:val="62"/>
        </w:rPr>
        <w:t>Nem messze tőle a részben elhagyott bérkaszárnyák és boltok tömegében állt egy ősi óratorony. Olyan régi volt és elfelejtett, hogy száz évre visszamenőleg még a város térképein sem tűntették fel. Eredeti rendeltetését már elfelejtették, és senki sem vette észre, már azok közül, aki odafigyelt egyáltalán, hogy a meglehetősen ősi zár, amely arra hivatott, hogy zárva tartsa ezt a tornyot a tolvajoktól, koldusoktól, valójában meglehetősen új volt, melyet ravaszul rozsdás külsejűnek álcáztak. A királyságban fél tucat ember sem ismerte a torony titkát.</w:t>
      </w:r>
    </w:p>
    <w:p>
      <w:pPr>
        <w:pStyle w:val="Normal"/>
        <w:shd w:fill="FFFFFF" w:val="clear"/>
        <w:ind w:firstLine="198"/>
        <w:jc w:val="both"/>
        <w:rPr>
          <w:sz w:val="19"/>
          <w:szCs w:val="24"/>
        </w:rPr>
      </w:pPr>
      <w:r>
        <w:rPr>
          <w:sz w:val="19"/>
          <w:szCs w:val="62"/>
        </w:rPr>
        <w:t xml:space="preserve">A masszív, zöld bevonatú záron nem látszott kulcslyuk, </w:t>
      </w:r>
      <w:r>
        <w:rPr>
          <w:sz w:val="19"/>
          <w:szCs w:val="60"/>
        </w:rPr>
        <w:t>azonban Conan gyakorlott ujjaival megtalálta a láthatatlan gombot, és megnyomta. Az ajtó csendesen kinyílt, Conan belépett az átható sötétségbe, és behúzta maga után az ajtót. A torony üres volt belül: masszív kövekből épített csupasz, hengerszerű oszlop.</w:t>
      </w:r>
    </w:p>
    <w:p>
      <w:pPr>
        <w:pStyle w:val="Normal"/>
        <w:shd w:fill="FFFFFF" w:val="clear"/>
        <w:ind w:firstLine="198"/>
        <w:jc w:val="both"/>
        <w:rPr>
          <w:sz w:val="19"/>
          <w:szCs w:val="24"/>
        </w:rPr>
      </w:pPr>
      <w:r>
        <w:rPr>
          <w:sz w:val="19"/>
          <w:szCs w:val="60"/>
        </w:rPr>
        <w:t>Az egyik sarokban tapogatózva megtalálta azt a kiszögellést, amelytől tájékozódva kitapogatta a padlózat egyik kőtábláját. Gyorsan felemelte, és pillanatnyi habozás nélkül leereszkedett. A lábaival érezte a kőlépcsőket, amelyek lefelé vezettek. Ismerősként haladt tovább a szűk föld alatti alagúton, amely egyenesen a Vastorony alapzata felé vezetett, három utcahosszon keresztül.</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A citadella harangja, amely csak éjfélkor vagy a király halálakor szólal meg, hirtelen megcsendült. A Vastorony sötéten megvilágított szobájában egy ajtó kinyílt, és egy alak lépett a folyosóra. A torony belseje épp olyan félelemkeltő volt, mint külső megjelenése. Masszív kőfalai durvák és díszítés nélküliek voltak. A padlózat köveit generációk botladozó léptei mélyítették ki, és a mennyezet boltívei sötéten merengtek a falkiszögellésekbe helyezett fáklyák fényében.</w:t>
      </w:r>
    </w:p>
    <w:p>
      <w:pPr>
        <w:pStyle w:val="Normal"/>
        <w:shd w:fill="FFFFFF" w:val="clear"/>
        <w:ind w:firstLine="198"/>
        <w:jc w:val="both"/>
        <w:rPr>
          <w:sz w:val="19"/>
          <w:szCs w:val="24"/>
        </w:rPr>
      </w:pPr>
      <w:r>
        <w:rPr>
          <w:sz w:val="19"/>
          <w:szCs w:val="60"/>
        </w:rPr>
        <w:t>A férfi, aki a sötét folyosón botladozott, megjelenésében hasonlított környezetéhez. Magas, jó felépítésű férfi volt, testhez simuló fekete selyemruhában. Fekete csuklya libegett a fején, a válláig ért, és két lyuk volt rajta a szemrésznél. A válláról laza, fekete köpönyeg hullott le, és egyik válla fölött roppant, súlyos bárdot cipelt, amely formáját tekintve nem munkaeszköz, de nem is fegyver volt.</w:t>
      </w:r>
    </w:p>
    <w:p>
      <w:pPr>
        <w:pStyle w:val="Normal"/>
        <w:shd w:fill="FFFFFF" w:val="clear"/>
        <w:ind w:firstLine="198"/>
        <w:jc w:val="both"/>
        <w:rPr>
          <w:sz w:val="19"/>
          <w:szCs w:val="24"/>
        </w:rPr>
      </w:pPr>
      <w:r>
        <w:rPr>
          <w:sz w:val="19"/>
          <w:szCs w:val="60"/>
        </w:rPr>
        <w:t>Ahogy a folyosón lépkedett, egy másik alak sántikált felé, egy hajlott, mogorva, öregember, aki meggörnyedt pikája és lámpása súlya alatt.</w:t>
      </w:r>
    </w:p>
    <w:p>
      <w:pPr>
        <w:pStyle w:val="Normal"/>
        <w:shd w:fill="FFFFFF" w:val="clear"/>
        <w:ind w:firstLine="198"/>
        <w:jc w:val="both"/>
        <w:rPr>
          <w:sz w:val="19"/>
          <w:szCs w:val="24"/>
        </w:rPr>
      </w:pPr>
      <w:r>
        <w:rPr>
          <w:sz w:val="19"/>
          <w:szCs w:val="24"/>
        </w:rPr>
        <w:t>– </w:t>
      </w:r>
      <w:r>
        <w:rPr>
          <w:sz w:val="19"/>
          <w:szCs w:val="60"/>
        </w:rPr>
        <w:t>Nem vagy olyan pontos, mint az elődöd, hóhér uram – mondta zsémbesen az öregember. – Már elütötték az éjfélt, és az álarcos uraságok már lementek az úrhölgy cellájába. Rád várnak!</w:t>
      </w:r>
    </w:p>
    <w:p>
      <w:pPr>
        <w:pStyle w:val="Normal"/>
        <w:shd w:fill="FFFFFF" w:val="clear"/>
        <w:ind w:firstLine="198"/>
        <w:jc w:val="both"/>
        <w:rPr>
          <w:sz w:val="19"/>
          <w:szCs w:val="24"/>
        </w:rPr>
      </w:pPr>
      <w:r>
        <w:rPr>
          <w:sz w:val="19"/>
          <w:szCs w:val="24"/>
        </w:rPr>
        <w:t>– </w:t>
      </w:r>
      <w:r>
        <w:rPr>
          <w:sz w:val="19"/>
          <w:szCs w:val="60"/>
        </w:rPr>
        <w:t>A harang kondulása még visszhangzik a tornyok között – vágott vissza a hóhér. – Ha nem is vagyok olyan gyors az aquilónok kiszolgálásában, mint az elődöm, tapasztalni fogják, hogy a karom nem kevésbé erős. Foglalkozz a saját dolgoddal, vén strázsa, és hagyj engem békén! Úgy hiszem, hogy az én kötelességem sokkal fárasztóbb, mint a te munkád. Míg te a folyosón járkálsz, és bekukucskálsz a rozsdás zárkaablakokon, zárkaajtókon, addig én Tarantia legelragadóbb fejét csapom le ma éjszaka.</w:t>
      </w:r>
    </w:p>
    <w:p>
      <w:pPr>
        <w:pStyle w:val="Normal"/>
        <w:shd w:fill="FFFFFF" w:val="clear"/>
        <w:ind w:firstLine="198"/>
        <w:jc w:val="both"/>
        <w:rPr>
          <w:sz w:val="19"/>
          <w:szCs w:val="24"/>
        </w:rPr>
      </w:pPr>
      <w:r>
        <w:rPr>
          <w:sz w:val="19"/>
          <w:szCs w:val="60"/>
        </w:rPr>
        <w:t>Az őr tovasántikált a folyosón, és még mindig zsémbelődött, a hóhér pedig nyugodtan folytatta az útját. Néhány lépéssel később kanyarodott a folyosó, és a hóhér látta, hogy tőle balra az egyik ajtó félig nyitva áll. Ha gondolkodott volna, akkor rájön, hogy az őr nem erről jött, nem ő hagyta nyitva az ajtót. Azonban a gondolkodás nem volt az erőssége, így hát belépett a nyitott ajtón, mielőtt észrevette volna, hogy valami nem stimmel, és ekkor már késő volt.</w:t>
      </w:r>
    </w:p>
    <w:p>
      <w:pPr>
        <w:pStyle w:val="Normal"/>
        <w:shd w:fill="FFFFFF" w:val="clear"/>
        <w:ind w:firstLine="198"/>
        <w:jc w:val="both"/>
        <w:rPr>
          <w:sz w:val="19"/>
          <w:szCs w:val="24"/>
        </w:rPr>
      </w:pPr>
      <w:r>
        <w:rPr>
          <w:sz w:val="19"/>
          <w:szCs w:val="60"/>
        </w:rPr>
        <w:t>Puha tigrisléptek és egy köpönyeg surranása figyelmeztette, de mielőtt megfordulhatott volna, izmos kéz kapta el hátulról a torkát, és belefojtotta a kiáltást, mielőtt az ajkáig ért volna. Csupán egy rövid pillanatig tartott, amíg rádöbbent, hogy támadója olyan félelmetesen erős, hogy még az ő jól fejlett izomzata nem tud ellenállni neki. Mielőtt megláthatta volna az illető arcát, halálos szúrás érte.</w:t>
      </w:r>
    </w:p>
    <w:p>
      <w:pPr>
        <w:pStyle w:val="Normal"/>
        <w:shd w:fill="FFFFFF" w:val="clear"/>
        <w:ind w:firstLine="198"/>
        <w:jc w:val="both"/>
        <w:rPr>
          <w:sz w:val="19"/>
          <w:szCs w:val="24"/>
        </w:rPr>
      </w:pPr>
      <w:r>
        <w:rPr>
          <w:sz w:val="19"/>
          <w:szCs w:val="24"/>
        </w:rPr>
        <w:t>– </w:t>
      </w:r>
      <w:r>
        <w:rPr>
          <w:sz w:val="19"/>
          <w:szCs w:val="60"/>
        </w:rPr>
        <w:t>Te neméd kutya! – mormogta egy szenvedéllyel telt hang. – Nem fogsz több aquilón fejet levágni.</w:t>
      </w:r>
    </w:p>
    <w:p>
      <w:pPr>
        <w:pStyle w:val="Normal"/>
        <w:shd w:fill="FFFFFF" w:val="clear"/>
        <w:ind w:firstLine="198"/>
        <w:jc w:val="both"/>
        <w:rPr>
          <w:sz w:val="19"/>
          <w:szCs w:val="24"/>
        </w:rPr>
      </w:pPr>
      <w:r>
        <w:rPr>
          <w:sz w:val="19"/>
          <w:szCs w:val="60"/>
        </w:rPr>
        <w:t>És ez volt az utolsó mondat, amit a hóhér életében hallot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A nedves zárkában, amelyet csak egy pislákoló fáklya világított meg, három férfi állt egy fiatal nő mellett, aki a hepehupás padlón térdepelt, és vadul meredt a férfiakra. A nő ruházata hiányos volt, aranyszínű haja csillogó hullámokban omlott fehér vállára, és csuklóit hátul bilincs fogta. Szépsége még ebben a bizonytalan fáklyafényben, zilált állapota és a félelem miatti sápadtsága ellenére is bámulatos volt. Némán térdepelt, és tágra nyílt szemmel nézett kínzóira. A férfiak álarcot és köpönyeget viseltek. Olyan tettet végeztek, amelyhez egy megszállt országban is álarc kellett. A fiatal nő még a maszk ellenére is felismerte őket, de nem tudott semmi olyat tenni, mely ezen éjszaka után veszélyes lett volna bármelyikükre.</w:t>
      </w:r>
    </w:p>
    <w:p>
      <w:pPr>
        <w:pStyle w:val="Normal"/>
        <w:shd w:fill="FFFFFF" w:val="clear"/>
        <w:ind w:firstLine="198"/>
        <w:jc w:val="both"/>
        <w:rPr>
          <w:sz w:val="19"/>
          <w:szCs w:val="24"/>
        </w:rPr>
      </w:pPr>
      <w:r>
        <w:rPr>
          <w:sz w:val="19"/>
          <w:szCs w:val="24"/>
        </w:rPr>
        <w:t>– </w:t>
      </w:r>
      <w:r>
        <w:rPr>
          <w:sz w:val="19"/>
          <w:szCs w:val="60"/>
        </w:rPr>
        <w:t xml:space="preserve">Kegyes uralkodónk még egy lehetőséget ajánl, grófnő </w:t>
      </w:r>
      <w:r>
        <w:rPr>
          <w:sz w:val="19"/>
          <w:szCs w:val="24"/>
        </w:rPr>
        <w:t xml:space="preserve">– </w:t>
      </w:r>
      <w:r>
        <w:rPr>
          <w:sz w:val="19"/>
          <w:szCs w:val="60"/>
        </w:rPr>
        <w:t>mondta a három férfi közül a legmagasabb, aki akcentus nélkül beszélte az aquilón nyelvet. – Megkért, hogy mondjam meg, ha büszkeséged meglágyult és lázadó szellemed megtört, még mindig tárt karokkal vár téged. Viszont ha nem… – Egy mozdulattal a zárka közepén levő farönkre mutatott, egy fekete bevonatú fatuskóra, melyen mély fejszenyomok látszottak.</w:t>
      </w:r>
    </w:p>
    <w:p>
      <w:pPr>
        <w:pStyle w:val="Normal"/>
        <w:shd w:fill="FFFFFF" w:val="clear"/>
        <w:ind w:firstLine="198"/>
        <w:jc w:val="both"/>
        <w:rPr>
          <w:sz w:val="19"/>
          <w:szCs w:val="24"/>
        </w:rPr>
      </w:pPr>
      <w:r>
        <w:rPr>
          <w:sz w:val="19"/>
          <w:szCs w:val="60"/>
        </w:rPr>
        <w:t>Albiona megborzongott, elsápadt és visszahanyatlott. Fiatal, életerős testének minden porcikájával reszketett az életéért. Valerius fiatal és jóképű, sok asszony szerelmes belé, ismételgette magában kétségbeesetten, de mégsem tudta kimondani azt a szót, ami megmentette volna fiatal testét a lefejezéstől. Nem tudta megmagyarázni, hogy miért nem volt képes igent mondani. Csak annyit tudott, hogy amikor Valerius ölelő karjára gondol, testét olyan undor rázza ki, mely sokkal erősebb, mint a halálfélelem. Megrázta a fejét.</w:t>
      </w:r>
    </w:p>
    <w:p>
      <w:pPr>
        <w:pStyle w:val="Normal"/>
        <w:shd w:fill="FFFFFF" w:val="clear"/>
        <w:ind w:firstLine="198"/>
        <w:jc w:val="both"/>
        <w:rPr>
          <w:sz w:val="19"/>
          <w:szCs w:val="24"/>
        </w:rPr>
      </w:pPr>
      <w:r>
        <w:rPr>
          <w:sz w:val="19"/>
          <w:szCs w:val="24"/>
        </w:rPr>
        <w:t>– </w:t>
      </w:r>
      <w:r>
        <w:rPr>
          <w:sz w:val="19"/>
          <w:szCs w:val="60"/>
        </w:rPr>
        <w:t>Ezek után nincs mit mondanunk – kiáltott fel az egyik férfi türelmetlenül, neméd kiejtéssel. – Hol a hóhér?</w:t>
      </w:r>
    </w:p>
    <w:p>
      <w:pPr>
        <w:pStyle w:val="Normal"/>
        <w:shd w:fill="FFFFFF" w:val="clear"/>
        <w:ind w:firstLine="198"/>
        <w:jc w:val="both"/>
        <w:rPr>
          <w:sz w:val="19"/>
          <w:szCs w:val="24"/>
        </w:rPr>
      </w:pPr>
      <w:r>
        <w:rPr>
          <w:sz w:val="19"/>
          <w:szCs w:val="60"/>
        </w:rPr>
        <w:t>Ahogy kiejtette ezeket a szavakat, nyílt a zárka ajtaja, egy hatalmas férfi lépett be rajta, eltakarva a kinti világot.</w:t>
      </w:r>
    </w:p>
    <w:p>
      <w:pPr>
        <w:pStyle w:val="Normal"/>
        <w:shd w:fill="FFFFFF" w:val="clear"/>
        <w:ind w:firstLine="198"/>
        <w:jc w:val="both"/>
        <w:rPr>
          <w:sz w:val="19"/>
          <w:szCs w:val="24"/>
        </w:rPr>
      </w:pPr>
      <w:r>
        <w:rPr>
          <w:sz w:val="19"/>
          <w:szCs w:val="60"/>
        </w:rPr>
        <w:t>Albiona halk, önkéntelen sikoltást hallatott, amikor megpillantotta a komor alakot, a többiek pedig egy megmagyarázhatatlan félelemtől megnémulva, csendben meredtek a csuklyás alakra. A belépő férfi szeme parázsként égett, és akinek a szemébe nézett, érezte, hogy gerincében különös érzés árad szét.</w:t>
      </w:r>
    </w:p>
    <w:p>
      <w:pPr>
        <w:pStyle w:val="Normal"/>
        <w:shd w:fill="FFFFFF" w:val="clear"/>
        <w:ind w:firstLine="198"/>
        <w:jc w:val="both"/>
        <w:rPr>
          <w:sz w:val="19"/>
          <w:szCs w:val="24"/>
        </w:rPr>
      </w:pPr>
      <w:r>
        <w:rPr>
          <w:sz w:val="19"/>
          <w:szCs w:val="60"/>
        </w:rPr>
        <w:t>Ezután a magas aquilón durván felemelte a lányt, és a fatönkhöz vonszolta. A lány iszonyodva sikoltozott, és reménytelenül harcolt az életéért, de a férfi durván térdre kényszerítette, és a szőke fejet a véres fatönkre nyomta.</w:t>
      </w:r>
    </w:p>
    <w:p>
      <w:pPr>
        <w:pStyle w:val="Normal"/>
        <w:shd w:fill="FFFFFF" w:val="clear"/>
        <w:ind w:firstLine="198"/>
        <w:jc w:val="both"/>
        <w:rPr>
          <w:sz w:val="19"/>
          <w:szCs w:val="24"/>
        </w:rPr>
      </w:pPr>
      <w:r>
        <w:rPr>
          <w:sz w:val="19"/>
          <w:szCs w:val="24"/>
        </w:rPr>
        <w:t>– </w:t>
      </w:r>
      <w:r>
        <w:rPr>
          <w:sz w:val="19"/>
          <w:szCs w:val="60"/>
        </w:rPr>
        <w:t>Miért késlekedsz, hóhér! – kiáltotta a férfi durván. – Végezd el a feladatod!</w:t>
      </w:r>
    </w:p>
    <w:p>
      <w:pPr>
        <w:pStyle w:val="Normal"/>
        <w:shd w:fill="FFFFFF" w:val="clear"/>
        <w:ind w:firstLine="198"/>
        <w:jc w:val="both"/>
        <w:rPr>
          <w:sz w:val="19"/>
          <w:szCs w:val="24"/>
        </w:rPr>
      </w:pPr>
      <w:r>
        <w:rPr>
          <w:sz w:val="19"/>
          <w:szCs w:val="60"/>
        </w:rPr>
        <w:t>A csuklyás alak kurta, gúnyos nevetéssel válaszolt, amely leírhatatlan fenyegetést hordozott. E pillanatban még a levegő is megdermedt, és valamennyien a csuklyás férfira, bámultak. A térdelő grófnő megpróbálta kiszabadítani a fejét, hogy fölpillantson.</w:t>
      </w:r>
    </w:p>
    <w:p>
      <w:pPr>
        <w:pStyle w:val="Normal"/>
        <w:shd w:fill="FFFFFF" w:val="clear"/>
        <w:ind w:firstLine="198"/>
        <w:jc w:val="both"/>
        <w:rPr>
          <w:sz w:val="19"/>
          <w:szCs w:val="24"/>
        </w:rPr>
      </w:pPr>
      <w:r>
        <w:rPr>
          <w:sz w:val="19"/>
          <w:szCs w:val="24"/>
        </w:rPr>
        <w:t>– </w:t>
      </w:r>
      <w:r>
        <w:rPr>
          <w:sz w:val="19"/>
          <w:szCs w:val="60"/>
        </w:rPr>
        <w:t>Mit jelent ez az illetlen jó kedv, te kutya? – kérdezte nyugtalanul az aquilón.</w:t>
      </w:r>
    </w:p>
    <w:p>
      <w:pPr>
        <w:pStyle w:val="Normal"/>
        <w:shd w:fill="FFFFFF" w:val="clear"/>
        <w:ind w:firstLine="198"/>
        <w:jc w:val="both"/>
        <w:rPr>
          <w:sz w:val="19"/>
          <w:szCs w:val="24"/>
        </w:rPr>
      </w:pPr>
      <w:r>
        <w:rPr>
          <w:sz w:val="19"/>
          <w:szCs w:val="60"/>
        </w:rPr>
        <w:t>A hóhér lehúzta a fejéről a csuklyát, és a földre dobta. Behúzta maga mögött az ajtót, kulcsra zárta, aztán felemelte a hóhérbárdot.</w:t>
      </w:r>
    </w:p>
    <w:p>
      <w:pPr>
        <w:pStyle w:val="Normal"/>
        <w:shd w:fill="FFFFFF" w:val="clear"/>
        <w:ind w:firstLine="198"/>
        <w:jc w:val="both"/>
        <w:rPr>
          <w:sz w:val="19"/>
          <w:szCs w:val="24"/>
        </w:rPr>
      </w:pPr>
      <w:r>
        <w:rPr>
          <w:sz w:val="19"/>
          <w:szCs w:val="24"/>
        </w:rPr>
        <w:t>– </w:t>
      </w:r>
      <w:r>
        <w:rPr>
          <w:sz w:val="19"/>
          <w:szCs w:val="60"/>
        </w:rPr>
        <w:t>Ugye, megismertek, kutyák!? – kiáltotta dühösen. – Ugye, megismertek?</w:t>
      </w:r>
    </w:p>
    <w:p>
      <w:pPr>
        <w:pStyle w:val="Normal"/>
        <w:shd w:fill="FFFFFF" w:val="clear"/>
        <w:ind w:firstLine="198"/>
        <w:jc w:val="both"/>
        <w:rPr>
          <w:sz w:val="19"/>
          <w:szCs w:val="24"/>
        </w:rPr>
      </w:pPr>
      <w:r>
        <w:rPr>
          <w:sz w:val="19"/>
          <w:szCs w:val="60"/>
        </w:rPr>
        <w:t>A fojtott csendet kiáltás törte meg.</w:t>
      </w:r>
    </w:p>
    <w:p>
      <w:pPr>
        <w:pStyle w:val="Normal"/>
        <w:shd w:fill="FFFFFF" w:val="clear"/>
        <w:ind w:firstLine="198"/>
        <w:jc w:val="both"/>
        <w:rPr>
          <w:sz w:val="19"/>
          <w:szCs w:val="24"/>
        </w:rPr>
      </w:pPr>
      <w:r>
        <w:rPr>
          <w:sz w:val="19"/>
          <w:szCs w:val="24"/>
        </w:rPr>
        <w:t>– </w:t>
      </w:r>
      <w:r>
        <w:rPr>
          <w:sz w:val="19"/>
          <w:szCs w:val="60"/>
        </w:rPr>
        <w:t>A király! – Albiona reszketett, és próbálta magát kiszabadítani. – Ó, Mitra, a király az!</w:t>
      </w:r>
    </w:p>
    <w:p>
      <w:pPr>
        <w:pStyle w:val="Normal"/>
        <w:shd w:fill="FFFFFF" w:val="clear"/>
        <w:ind w:firstLine="198"/>
        <w:jc w:val="both"/>
        <w:rPr>
          <w:sz w:val="19"/>
          <w:szCs w:val="24"/>
        </w:rPr>
      </w:pPr>
      <w:r>
        <w:rPr>
          <w:sz w:val="19"/>
          <w:szCs w:val="60"/>
        </w:rPr>
        <w:t>A három férfi szoborként, dermedten állt, majd az aquilón szólalt meg, mintha saját érzékeiben is kételkedne.</w:t>
      </w:r>
    </w:p>
    <w:p>
      <w:pPr>
        <w:pStyle w:val="Normal"/>
        <w:shd w:fill="FFFFFF" w:val="clear"/>
        <w:ind w:firstLine="198"/>
        <w:jc w:val="both"/>
        <w:rPr>
          <w:sz w:val="19"/>
          <w:szCs w:val="24"/>
        </w:rPr>
      </w:pPr>
      <w:r>
        <w:rPr>
          <w:sz w:val="19"/>
          <w:szCs w:val="24"/>
        </w:rPr>
        <w:t>– </w:t>
      </w:r>
      <w:r>
        <w:rPr>
          <w:sz w:val="19"/>
          <w:szCs w:val="60"/>
        </w:rPr>
        <w:t>Conan! – tört ki belőle. – A király az, vagy a szelleme? Miféle ördöngösség ez?</w:t>
      </w:r>
    </w:p>
    <w:p>
      <w:pPr>
        <w:pStyle w:val="Normal"/>
        <w:shd w:fill="FFFFFF" w:val="clear"/>
        <w:ind w:firstLine="198"/>
        <w:jc w:val="both"/>
        <w:rPr>
          <w:sz w:val="19"/>
          <w:szCs w:val="24"/>
        </w:rPr>
      </w:pPr>
      <w:r>
        <w:rPr>
          <w:sz w:val="19"/>
          <w:szCs w:val="24"/>
        </w:rPr>
        <w:t>– </w:t>
      </w:r>
      <w:r>
        <w:rPr>
          <w:sz w:val="19"/>
          <w:szCs w:val="60"/>
        </w:rPr>
        <w:t>Az ördögökhöz ördöngösség illik – mondta gúnyosan Conan, és bár az ajka nevetett, a szeme lángban égett. – Gyertek, nemes uraim, nektek kardotok van, nekem pedig itt ez a mészárosbárd. Hát igen, nemes uraim, ez a kedves szerszám pont az alkalomhoz illő.</w:t>
      </w:r>
    </w:p>
    <w:p>
      <w:pPr>
        <w:pStyle w:val="Normal"/>
        <w:shd w:fill="FFFFFF" w:val="clear"/>
        <w:ind w:firstLine="198"/>
        <w:jc w:val="both"/>
        <w:rPr>
          <w:sz w:val="19"/>
          <w:szCs w:val="24"/>
        </w:rPr>
      </w:pPr>
      <w:r>
        <w:rPr>
          <w:sz w:val="19"/>
          <w:szCs w:val="24"/>
        </w:rPr>
        <w:t>– </w:t>
      </w:r>
      <w:r>
        <w:rPr>
          <w:sz w:val="19"/>
          <w:szCs w:val="60"/>
        </w:rPr>
        <w:t>Reá! – nyögte az aquilón, és kardot rántott. – Ez Conan! És meg kell hogy öljük, különben ő öl meg bennünket!</w:t>
      </w:r>
    </w:p>
    <w:p>
      <w:pPr>
        <w:pStyle w:val="Normal"/>
        <w:shd w:fill="FFFFFF" w:val="clear"/>
        <w:ind w:firstLine="198"/>
        <w:jc w:val="both"/>
        <w:rPr>
          <w:sz w:val="19"/>
          <w:szCs w:val="24"/>
        </w:rPr>
      </w:pPr>
      <w:r>
        <w:rPr>
          <w:sz w:val="19"/>
          <w:szCs w:val="60"/>
        </w:rPr>
        <w:t>És mint akik a kábulatból ébredtek, a nemédek is előhúzták kardjukat, és a királyra rontottak.</w:t>
      </w:r>
    </w:p>
    <w:p>
      <w:pPr>
        <w:pStyle w:val="Normal"/>
        <w:shd w:fill="FFFFFF" w:val="clear"/>
        <w:ind w:firstLine="198"/>
        <w:jc w:val="both"/>
        <w:rPr>
          <w:sz w:val="19"/>
          <w:szCs w:val="24"/>
        </w:rPr>
      </w:pPr>
      <w:r>
        <w:rPr>
          <w:sz w:val="19"/>
          <w:szCs w:val="60"/>
        </w:rPr>
        <w:t>A hóhérbárd nem ilyenfajta munkához készült, de a király éppen olyan ügyesen bánt vele, mintha egy könnyű tőr lenne. Gyorsan mozgott, állandóan változtatta a helyét, és mindhárom ellenfelét távol tudta tartani, ki tudta védeni a támadásukat.</w:t>
      </w:r>
    </w:p>
    <w:p>
      <w:pPr>
        <w:pStyle w:val="Normal"/>
        <w:shd w:fill="FFFFFF" w:val="clear"/>
        <w:ind w:firstLine="198"/>
        <w:jc w:val="both"/>
        <w:rPr>
          <w:sz w:val="19"/>
          <w:szCs w:val="24"/>
        </w:rPr>
      </w:pPr>
      <w:r>
        <w:rPr>
          <w:sz w:val="19"/>
          <w:szCs w:val="60"/>
        </w:rPr>
        <w:t>Conan felfogta az első férfi kardcsapását a bárdjával, és egy gyilkos csapással zúzta be az illető mellkasát, mielőtt az elhátrálhatott vagy kitérhetett volna a támadás elől. A második neméd, akinek egy erős csapása csak a levegőt szelte ketté, szétloccsant koponyával került a földre, mielőtt visszanyerhette volna az egyensúlyát. Egy pillanattal később az aquilón beszorult az egyik sarokba, és elkeseredetten próbált kitérni a támadások elől, de még arra sem volt lehetősége, hogy segítségért kiáltson.</w:t>
      </w:r>
    </w:p>
    <w:p>
      <w:pPr>
        <w:pStyle w:val="Normal"/>
        <w:shd w:fill="FFFFFF" w:val="clear"/>
        <w:ind w:firstLine="198"/>
        <w:jc w:val="both"/>
        <w:rPr>
          <w:sz w:val="19"/>
          <w:szCs w:val="24"/>
        </w:rPr>
      </w:pPr>
      <w:r>
        <w:rPr>
          <w:sz w:val="19"/>
          <w:szCs w:val="60"/>
        </w:rPr>
        <w:t>Conan hirtelen odanyúlt a bal karjával, és lerántotta a maszkot ellenfele fejéről, feltárva ezzel a sápadt arcvonásokat.</w:t>
      </w:r>
    </w:p>
    <w:p>
      <w:pPr>
        <w:pStyle w:val="Normal"/>
        <w:shd w:fill="FFFFFF" w:val="clear"/>
        <w:ind w:firstLine="198"/>
        <w:jc w:val="both"/>
        <w:rPr>
          <w:sz w:val="19"/>
          <w:szCs w:val="24"/>
        </w:rPr>
      </w:pPr>
      <w:r>
        <w:rPr>
          <w:sz w:val="19"/>
          <w:szCs w:val="24"/>
        </w:rPr>
        <w:t>– </w:t>
      </w:r>
      <w:r>
        <w:rPr>
          <w:sz w:val="19"/>
          <w:szCs w:val="50"/>
        </w:rPr>
        <w:t xml:space="preserve">Te kutya! – csikorogta a király. – Gondoltam, hogy ismerlek! Áruló! Átkozott renegát! Még ez a acél is </w:t>
      </w:r>
      <w:r>
        <w:rPr>
          <w:sz w:val="19"/>
          <w:szCs w:val="60"/>
        </w:rPr>
        <w:t>túlságosan nemes a te szennyes fejednek. Nem, halj meg úgy, ahogy a tolvajok halnak!</w:t>
      </w:r>
    </w:p>
    <w:p>
      <w:pPr>
        <w:pStyle w:val="Normal"/>
        <w:shd w:fill="FFFFFF" w:val="clear"/>
        <w:ind w:firstLine="198"/>
        <w:jc w:val="both"/>
        <w:rPr>
          <w:sz w:val="19"/>
          <w:szCs w:val="24"/>
        </w:rPr>
      </w:pPr>
      <w:r>
        <w:rPr>
          <w:sz w:val="19"/>
          <w:szCs w:val="60"/>
        </w:rPr>
        <w:t>A bárd merész ívet írt le, az aquilón felkiáltott, térdre rogyott, s eszelősen szorította leszelt jobb karjának csonkját, melyből patakokban ömlött a vér. A bárd újra lecsapott, mélyen az oldalába vágott, kifordította a beleit.</w:t>
      </w:r>
    </w:p>
    <w:p>
      <w:pPr>
        <w:pStyle w:val="Normal"/>
        <w:shd w:fill="FFFFFF" w:val="clear"/>
        <w:ind w:firstLine="198"/>
        <w:jc w:val="both"/>
        <w:rPr>
          <w:sz w:val="19"/>
          <w:szCs w:val="24"/>
        </w:rPr>
      </w:pPr>
      <w:r>
        <w:rPr>
          <w:sz w:val="19"/>
          <w:szCs w:val="24"/>
        </w:rPr>
        <w:t>– </w:t>
      </w:r>
      <w:r>
        <w:rPr>
          <w:sz w:val="19"/>
          <w:szCs w:val="60"/>
        </w:rPr>
        <w:t>Fetrengj csak, dögölj meg a véredben! – mormogta Conan, utálattal eldobva a fejszét. – Gyerünk, grófnő!</w:t>
      </w:r>
    </w:p>
    <w:p>
      <w:pPr>
        <w:pStyle w:val="Normal"/>
        <w:shd w:fill="FFFFFF" w:val="clear"/>
        <w:ind w:firstLine="198"/>
        <w:jc w:val="both"/>
        <w:rPr>
          <w:sz w:val="19"/>
          <w:szCs w:val="24"/>
        </w:rPr>
      </w:pPr>
      <w:r>
        <w:rPr>
          <w:sz w:val="19"/>
          <w:szCs w:val="60"/>
        </w:rPr>
        <w:t>Lehajolt, és elvágta a zsineget, amellyel a fiatal nő csuklóját összekötötték, az ölébe kapta, mint egy gyereket, és kiszaladt a zárkából. A fiatal nő hisztérikusan zokogott, és karjaival megmentője izmos nyakát szorította rémült öleléssel.</w:t>
      </w:r>
    </w:p>
    <w:p>
      <w:pPr>
        <w:pStyle w:val="Normal"/>
        <w:shd w:fill="FFFFFF" w:val="clear"/>
        <w:ind w:firstLine="198"/>
        <w:jc w:val="both"/>
        <w:rPr>
          <w:sz w:val="19"/>
          <w:szCs w:val="24"/>
        </w:rPr>
      </w:pPr>
      <w:r>
        <w:rPr>
          <w:sz w:val="19"/>
          <w:szCs w:val="24"/>
        </w:rPr>
        <w:t>– </w:t>
      </w:r>
      <w:r>
        <w:rPr>
          <w:sz w:val="19"/>
          <w:szCs w:val="60"/>
        </w:rPr>
        <w:t>Még nem vagyunk kint, el kell jutnunk a titkos alagútba! Az ördög vigye el, meghallották a lármát!</w:t>
      </w:r>
    </w:p>
    <w:p>
      <w:pPr>
        <w:pStyle w:val="Normal"/>
        <w:shd w:fill="FFFFFF" w:val="clear"/>
        <w:ind w:firstLine="198"/>
        <w:jc w:val="both"/>
        <w:rPr>
          <w:sz w:val="19"/>
          <w:szCs w:val="24"/>
        </w:rPr>
      </w:pPr>
      <w:r>
        <w:rPr>
          <w:sz w:val="19"/>
          <w:szCs w:val="60"/>
        </w:rPr>
        <w:t>A folyosón fegyverek zörgése, katonák kiabálása visszhangzott a falakon. Egy hajlott férfi bicegett feléjük, és magasra tartott lámpája megvilágította Conant és a lányt. A kimmériai szitkozódva lódult felé, de a vén strázsa, eldobva lámpáját és pikáját, segítségért kiáltozva szaladt el. Mély hangú kiáltás volt a válasz.</w:t>
      </w:r>
    </w:p>
    <w:p>
      <w:pPr>
        <w:pStyle w:val="Normal"/>
        <w:shd w:fill="FFFFFF" w:val="clear"/>
        <w:ind w:firstLine="198"/>
        <w:jc w:val="both"/>
        <w:rPr>
          <w:sz w:val="19"/>
          <w:szCs w:val="24"/>
        </w:rPr>
      </w:pPr>
      <w:r>
        <w:rPr>
          <w:sz w:val="19"/>
          <w:szCs w:val="60"/>
        </w:rPr>
        <w:t>Conan gyorsan megfordult, és a másik irányba futott. Elvágták a börtön titkos ajtajától, amelyen keresztül a toronyba lépett, és amelyen keresztül ki akart jutni a börtönből, de elég jól ismerte az épület felépítését. Mielőtt király lett volna, itt tartották bebörtönözve.</w:t>
      </w:r>
    </w:p>
    <w:p>
      <w:pPr>
        <w:pStyle w:val="Normal"/>
        <w:shd w:fill="FFFFFF" w:val="clear"/>
        <w:ind w:firstLine="198"/>
        <w:jc w:val="both"/>
        <w:rPr>
          <w:sz w:val="19"/>
          <w:szCs w:val="24"/>
        </w:rPr>
      </w:pPr>
      <w:r>
        <w:rPr>
          <w:sz w:val="19"/>
          <w:szCs w:val="60"/>
        </w:rPr>
        <w:t>A következő átjárónál elfordult, és gyorsan berohant egy szélesebb folyosóra, amely párhuzamosan haladt azzal, amelyiken jött, és amelyik még üres volt. Tudta, hogy üldözői nem sokkal maradhattak el mögötte. Ismét elfordult, és egy másik oldalátjáróba rohant. Ezen visszajutott arra a folyosóra, amelyet elhagyni kényszerült. Néhány lépéssel arrább a folyosón egy súlyos, boltozatos ajtó zárta el az utat, és ez előtt, nekik háttal egy szakállas neméd állt, sisakban és páncélban. A fickó a másik folyosót figyelte, amelyen ellenkező irányban egyre erősödött a tumultus és a lámpafény.</w:t>
      </w:r>
    </w:p>
    <w:p>
      <w:pPr>
        <w:pStyle w:val="Normal"/>
        <w:shd w:fill="FFFFFF" w:val="clear"/>
        <w:ind w:firstLine="198"/>
        <w:jc w:val="both"/>
        <w:rPr>
          <w:sz w:val="19"/>
          <w:szCs w:val="24"/>
        </w:rPr>
      </w:pPr>
      <w:r>
        <w:rPr>
          <w:sz w:val="19"/>
          <w:szCs w:val="60"/>
        </w:rPr>
        <w:t>Conan nem habozott. A lányt a földre csúsztatta. Gyorsan és nesztelenül az őrhöz lopakodott kezében a kardjával. A férfi megfordult, amikor a király odaért és meglepetten, félelmében maga elé kapta a pikáját. De mielőtt használni tudta volna, Conan lecsapott a kardjával, és az őr letaglózott marhaként zuhant a földre.</w:t>
      </w:r>
    </w:p>
    <w:p>
      <w:pPr>
        <w:pStyle w:val="Normal"/>
        <w:shd w:fill="FFFFFF" w:val="clear"/>
        <w:ind w:firstLine="198"/>
        <w:jc w:val="both"/>
        <w:rPr>
          <w:sz w:val="19"/>
          <w:szCs w:val="24"/>
        </w:rPr>
      </w:pPr>
      <w:r>
        <w:rPr>
          <w:sz w:val="19"/>
          <w:szCs w:val="60"/>
        </w:rPr>
        <w:t>Egy pillanat múlva Conan betaszította a zárt ajtót, amely egy hétköznapi ember számára túlságosan nehéz lett volna, és hívta maga után Albionát, aki tántorogva rohant utána. Conan minden ceremónia nélkül a bal hóna alá kapta a nőt, és vitte keresztül az ajtón, a kinti sötétségbe.</w:t>
      </w:r>
    </w:p>
    <w:p>
      <w:pPr>
        <w:pStyle w:val="Normal"/>
        <w:shd w:fill="FFFFFF" w:val="clear"/>
        <w:ind w:firstLine="198"/>
        <w:jc w:val="both"/>
        <w:rPr>
          <w:sz w:val="19"/>
          <w:szCs w:val="24"/>
        </w:rPr>
      </w:pPr>
      <w:r>
        <w:rPr>
          <w:sz w:val="19"/>
          <w:szCs w:val="60"/>
        </w:rPr>
        <w:t>Kint egy szűk sikátorhoz értek, amely olyan fekete volt, mint a verem. Egyik oldalát a torony fala alkotta, a másikat komor épületsor. Conan rohant a sötétben, amilyen gyorsan csak mert, és megpróbált a falon egy rejtett ajtót vagy ablakot találni, de nem sikerült neki.</w:t>
      </w:r>
    </w:p>
    <w:p>
      <w:pPr>
        <w:pStyle w:val="Normal"/>
        <w:shd w:fill="FFFFFF" w:val="clear"/>
        <w:ind w:firstLine="198"/>
        <w:jc w:val="both"/>
        <w:rPr>
          <w:sz w:val="19"/>
          <w:szCs w:val="24"/>
        </w:rPr>
      </w:pPr>
      <w:r>
        <w:rPr>
          <w:sz w:val="19"/>
          <w:szCs w:val="60"/>
        </w:rPr>
        <w:t>Egy nagy ajtó tárult ki mögötte, férfiak jöttek ki kezükben fáklyával, melynek fénye fegyvereiken és páncéljukon csillogott. A katonák körbenéztek, kiabáltak, de képtelenek voltak átlátni a sötéten, amelyet fáklyájuk is csak néhány méter távolságra tudott megvilágítani. Összevissza rohangáltak a sikátorban, pontosan ellenkező irányba, mint amerre Conan és Albiona tartottak.</w:t>
      </w:r>
    </w:p>
    <w:p>
      <w:pPr>
        <w:pStyle w:val="Normal"/>
        <w:shd w:fill="FFFFFF" w:val="clear"/>
        <w:ind w:firstLine="198"/>
        <w:jc w:val="both"/>
        <w:rPr>
          <w:sz w:val="19"/>
          <w:szCs w:val="24"/>
        </w:rPr>
      </w:pPr>
      <w:r>
        <w:rPr>
          <w:sz w:val="19"/>
          <w:szCs w:val="24"/>
        </w:rPr>
        <w:t>– </w:t>
      </w:r>
      <w:r>
        <w:rPr>
          <w:sz w:val="19"/>
          <w:szCs w:val="60"/>
        </w:rPr>
        <w:t>Hamarosan rájönnek, hogy tévedtek – mormogta magában Conan, meggyorsítva a lépteit. – Bár találnánk ezen a pokoli falon valami kijáratot. Itt vannak az őrök!</w:t>
      </w:r>
    </w:p>
    <w:p>
      <w:pPr>
        <w:pStyle w:val="Normal"/>
        <w:shd w:fill="FFFFFF" w:val="clear"/>
        <w:ind w:firstLine="198"/>
        <w:jc w:val="both"/>
        <w:rPr>
          <w:sz w:val="19"/>
          <w:szCs w:val="24"/>
        </w:rPr>
      </w:pPr>
      <w:r>
        <w:rPr>
          <w:sz w:val="19"/>
          <w:szCs w:val="60"/>
        </w:rPr>
        <w:t>Előttük halvány fény vált láthatóvá, ahol sikátor egy szűk utcára nyílott, és Conan sötét alakokat látott fegyverrel rohangálni. Valóban a városi őrség volt, akik felfigyeltek a lármára, amely visszhangzott a sikátorban.</w:t>
      </w:r>
    </w:p>
    <w:p>
      <w:pPr>
        <w:pStyle w:val="Normal"/>
        <w:shd w:fill="FFFFFF" w:val="clear"/>
        <w:ind w:firstLine="198"/>
        <w:jc w:val="both"/>
        <w:rPr>
          <w:sz w:val="19"/>
          <w:szCs w:val="24"/>
        </w:rPr>
      </w:pPr>
      <w:r>
        <w:rPr>
          <w:sz w:val="19"/>
          <w:szCs w:val="24"/>
        </w:rPr>
        <w:t>– </w:t>
      </w:r>
      <w:r>
        <w:rPr>
          <w:sz w:val="19"/>
          <w:szCs w:val="60"/>
        </w:rPr>
        <w:t>Ki jár itt? – kiáltozták. Conan gyűlölködve csikorgatta a fogát a neméd akcentusra.</w:t>
      </w:r>
    </w:p>
    <w:p>
      <w:pPr>
        <w:pStyle w:val="Normal"/>
        <w:shd w:fill="FFFFFF" w:val="clear"/>
        <w:ind w:firstLine="198"/>
        <w:jc w:val="both"/>
        <w:rPr>
          <w:sz w:val="19"/>
          <w:szCs w:val="24"/>
        </w:rPr>
      </w:pPr>
      <w:r>
        <w:rPr>
          <w:sz w:val="19"/>
          <w:szCs w:val="24"/>
        </w:rPr>
        <w:t>– </w:t>
      </w:r>
      <w:r>
        <w:rPr>
          <w:sz w:val="19"/>
          <w:szCs w:val="60"/>
        </w:rPr>
        <w:t>Maradj mögöttem!. – mondta a fiatal nőnek. – Ki kell jutnunk innen, mielőtt a börtönőrök elkapnának!</w:t>
      </w:r>
    </w:p>
    <w:p>
      <w:pPr>
        <w:pStyle w:val="Normal"/>
        <w:shd w:fill="FFFFFF" w:val="clear"/>
        <w:ind w:firstLine="198"/>
        <w:jc w:val="both"/>
        <w:rPr>
          <w:sz w:val="19"/>
          <w:szCs w:val="24"/>
        </w:rPr>
      </w:pPr>
      <w:r>
        <w:rPr>
          <w:sz w:val="19"/>
          <w:szCs w:val="60"/>
        </w:rPr>
        <w:t>Megragadta a kardját, és egyenesen a szembejövő emberek felé rohant. A meglepetés előnyét élvezte. Conan látta a járőröket, a gyér fényben ki tudta venni a körvonalaikat, viszont a támadói nem látták őt, mivelhogy a sikátor sötétjéből rontott elő. Conan köztük termett, mielőtt azok észrevették volna, és egy megsebzett oroszlán elszántságával harcolt.</w:t>
      </w:r>
    </w:p>
    <w:p>
      <w:pPr>
        <w:pStyle w:val="Normal"/>
        <w:shd w:fill="FFFFFF" w:val="clear"/>
        <w:ind w:firstLine="198"/>
        <w:jc w:val="both"/>
        <w:rPr>
          <w:sz w:val="19"/>
          <w:szCs w:val="24"/>
        </w:rPr>
      </w:pPr>
      <w:r>
        <w:rPr>
          <w:sz w:val="19"/>
          <w:szCs w:val="60"/>
        </w:rPr>
        <w:t>Egyetlen reménye az volt, hogy mielőtt észbe kapnának, levágja őket, de számítása csak félig jött be, mivel olyan emberekkel került szembe, akik ösztönükre hagyatkozva karcoltak, és nem egykönnyen ijedtek meg. Harmat már leszűrt közülük, mielőtt rájöttek, hogy csupán egyetlen ember támadta meg őket, de még mindig nem voltak elég magabiztosak. A fegyverek fülsiketítően csattogtak, szikrák szálltak a levegőben, ahogy Conan fegyvere a páncéljukon csattant. Conan jobban látta őket, mint ők a támadójukat. A gyér fényben a gyorsan mozgó alak bizonytalan célpontnak bizonyult, kardjuk sokszor csak az üres levegőt suhogtatta.</w:t>
      </w:r>
    </w:p>
    <w:p>
      <w:pPr>
        <w:pStyle w:val="Normal"/>
        <w:shd w:fill="FFFFFF" w:val="clear"/>
        <w:ind w:firstLine="198"/>
        <w:jc w:val="both"/>
        <w:rPr>
          <w:sz w:val="19"/>
          <w:szCs w:val="24"/>
        </w:rPr>
      </w:pPr>
      <w:r>
        <w:rPr>
          <w:sz w:val="19"/>
          <w:szCs w:val="60"/>
        </w:rPr>
        <w:t>Conan mögött azonban felhangzott a börtönőrök kiabálása, akik feléje igyekeztek a sikátorból, előtte pedig még mindig voltak támadók. Egy pillanat múlva az őrök hátba támadják, gyűrűbe zárják. Észrevette, hogy valahonnan mögüle fekete alakok közelednek nagy sebességgel. A fegyverük csillogott a fényben, kiabálás hallatszott, és egy pillanat múlva a sikátor megtelt vonagló alakokkal. A messziről érkezett köpönyeges alakok Conan felé tartottak, jobb kezükben fegyver csillogott. Egyikük kezében nem tartott kardot, és hangja sürgetően hangzott fel.</w:t>
      </w:r>
    </w:p>
    <w:p>
      <w:pPr>
        <w:pStyle w:val="Normal"/>
        <w:shd w:fill="FFFFFF" w:val="clear"/>
        <w:ind w:firstLine="198"/>
        <w:jc w:val="both"/>
        <w:rPr>
          <w:sz w:val="19"/>
          <w:szCs w:val="24"/>
        </w:rPr>
      </w:pPr>
      <w:r>
        <w:rPr>
          <w:sz w:val="19"/>
          <w:szCs w:val="24"/>
        </w:rPr>
        <w:t>– </w:t>
      </w:r>
      <w:r>
        <w:rPr>
          <w:sz w:val="19"/>
          <w:szCs w:val="60"/>
        </w:rPr>
        <w:t>Erre, felség! Gyorsan!</w:t>
      </w:r>
    </w:p>
    <w:p>
      <w:pPr>
        <w:pStyle w:val="Normal"/>
        <w:shd w:fill="FFFFFF" w:val="clear"/>
        <w:ind w:firstLine="198"/>
        <w:jc w:val="both"/>
        <w:rPr>
          <w:sz w:val="19"/>
          <w:szCs w:val="24"/>
        </w:rPr>
      </w:pPr>
      <w:r>
        <w:rPr>
          <w:sz w:val="19"/>
          <w:szCs w:val="60"/>
        </w:rPr>
        <w:t>Conan káromkodott meglepetésében, aztán bal kezével elkapta Albionát, és követte, az ismeretlen segítőt. Nem volt lehetősége arra, hogy gondolkodjon, vajon helyesen cselekszik-e, mert szorosan mögötte harminc felfegyverezett börtönőr közeledett.</w:t>
      </w:r>
    </w:p>
    <w:p>
      <w:pPr>
        <w:pStyle w:val="Normal"/>
        <w:shd w:fill="FFFFFF" w:val="clear"/>
        <w:ind w:firstLine="198"/>
        <w:jc w:val="both"/>
        <w:rPr>
          <w:sz w:val="19"/>
          <w:szCs w:val="24"/>
        </w:rPr>
      </w:pPr>
      <w:r>
        <w:rPr>
          <w:sz w:val="19"/>
          <w:szCs w:val="60"/>
        </w:rPr>
        <w:t>A rejtélyes emberektől körülvéve rohant tovább a sikátorban, bal karja alatt cipelve a grófnőt, aki csak annyit látott a megmentőiből, hogy sötét köpönyeget és kámzsát viselnek. Conan fejében kétség és gyanakvás cikázott, de látta, hogy nem tehet mást, minthogy kövesse ezeket a kámzsás férfiakat.</w:t>
      </w:r>
    </w:p>
    <w:p>
      <w:pPr>
        <w:pStyle w:val="Normal"/>
        <w:shd w:fill="FFFFFF" w:val="clear"/>
        <w:ind w:firstLine="198"/>
        <w:jc w:val="both"/>
        <w:rPr>
          <w:sz w:val="19"/>
          <w:szCs w:val="24"/>
        </w:rPr>
      </w:pPr>
      <w:r>
        <w:rPr>
          <w:sz w:val="19"/>
          <w:szCs w:val="60"/>
        </w:rPr>
        <w:t>A kámzsások vezetője mintha megérezte volna Conan kétségeit, megérintette a karját és így szólt:</w:t>
      </w:r>
    </w:p>
    <w:p>
      <w:pPr>
        <w:pStyle w:val="Normal"/>
        <w:shd w:fill="FFFFFF" w:val="clear"/>
        <w:ind w:firstLine="198"/>
        <w:jc w:val="both"/>
        <w:rPr>
          <w:sz w:val="19"/>
          <w:szCs w:val="24"/>
        </w:rPr>
      </w:pPr>
      <w:r>
        <w:rPr>
          <w:sz w:val="19"/>
          <w:szCs w:val="24"/>
        </w:rPr>
        <w:t>– </w:t>
      </w:r>
      <w:r>
        <w:rPr>
          <w:sz w:val="19"/>
          <w:szCs w:val="60"/>
        </w:rPr>
        <w:t>Csak bátorság, Conan király! Hűséges alattvalóid vagyunk. – A hang nem volt ismerős, de aquilón nyelven beszélt, a központi tartományok akcentusával.</w:t>
      </w:r>
    </w:p>
    <w:p>
      <w:pPr>
        <w:pStyle w:val="Normal"/>
        <w:shd w:fill="FFFFFF" w:val="clear"/>
        <w:ind w:firstLine="198"/>
        <w:jc w:val="both"/>
        <w:rPr>
          <w:sz w:val="19"/>
          <w:szCs w:val="24"/>
        </w:rPr>
      </w:pPr>
      <w:r>
        <w:rPr>
          <w:sz w:val="19"/>
          <w:szCs w:val="60"/>
        </w:rPr>
        <w:t>Mögöttük az őrök kiabálása egyre távolabbról hangzott, a hangjuk elhalt az éjszakában, ők pedig továbbhaladtak a sötét sikátorban. Aztán a kámzsás férfiak hirtelen a látszó</w:t>
      </w:r>
      <w:r>
        <w:rPr>
          <w:sz w:val="19"/>
          <w:szCs w:val="62"/>
        </w:rPr>
        <w:t>lag üres fal felé fordultak, és Conan látta, hogy ajtó nyílik a falban. Magában átkozódott, mert nap mint nap átment ezen a sikátoron, és soha nem vette rajta észre az ajtót. Most azonban áthaladtak rajta, az ajtó bezárult mögöttük, zár kattant. Ez nem volt valami megnyugtató, de a csapat vezetői tovább rohantak, és ismerősként vezették tovább Conant. Olyan volt, mintha egy alagútban rohannának, és Conan érezte, hogy Albiona karcsú végtagjai remegnek a kezében. Ezután valahol előttük egy nyílás tűnt fel, ami csupán annyiban volt kivehető a sötétségben, hogy kevésbé volt sötét, mint a környezete. Áthaladtak rajta.</w:t>
      </w:r>
    </w:p>
    <w:p>
      <w:pPr>
        <w:pStyle w:val="Normal"/>
        <w:shd w:fill="FFFFFF" w:val="clear"/>
        <w:ind w:firstLine="198"/>
        <w:jc w:val="both"/>
        <w:rPr>
          <w:sz w:val="19"/>
          <w:szCs w:val="24"/>
        </w:rPr>
      </w:pPr>
      <w:r>
        <w:rPr>
          <w:sz w:val="19"/>
          <w:szCs w:val="62"/>
        </w:rPr>
        <w:t>A sötét alagút megtévesztően összeszűkült, végül azonban egy tágas, jól megvilágított szobában találták magukat, amelynek pontos helyéről Conannak fogalma sem volt, mivel ez a kanyargós út még az ő primitív irányérzetét is megzavarta.</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10. Egy érme Acherónból</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2"/>
        </w:rPr>
        <w:t>Nem lépett be valamennyi kísérője a terembe. Amikor az ajtó becsukódott, Conan csupán egyetlen embert látott maga előtt, egy vékony, csuklyás, fekete lepelbe öltözött alakot. Az idegen lehúzta fejéről a csuklyát, s így láthatóvá vált sápadt, finom metszésű, nyugodt tekintetű, ovális arca.</w:t>
      </w:r>
    </w:p>
    <w:p>
      <w:pPr>
        <w:pStyle w:val="Normal"/>
        <w:shd w:fill="FFFFFF" w:val="clear"/>
        <w:ind w:firstLine="198"/>
        <w:jc w:val="both"/>
        <w:rPr>
          <w:sz w:val="19"/>
          <w:szCs w:val="24"/>
        </w:rPr>
      </w:pPr>
      <w:r>
        <w:rPr>
          <w:sz w:val="19"/>
          <w:szCs w:val="62"/>
        </w:rPr>
        <w:t>A király letette Albionát, aki még mindig görcsösen kapaszkodott belé, s riadt szemmel nézett végig a termen. Hatalmas helyiségbe jutottak. A márványból készült falakat takaró súlyos, fekete bársonyfüggönyök, s a mozaik padlót borító vastag, süppedős, gazdagon díszített szőnyegek a bronz lámpák tündöklő, aranyos fényében fürödtek.</w:t>
      </w:r>
    </w:p>
    <w:p>
      <w:pPr>
        <w:pStyle w:val="Normal"/>
        <w:shd w:fill="FFFFFF" w:val="clear"/>
        <w:ind w:firstLine="198"/>
        <w:jc w:val="both"/>
        <w:rPr>
          <w:sz w:val="19"/>
          <w:szCs w:val="24"/>
        </w:rPr>
      </w:pPr>
      <w:r>
        <w:rPr>
          <w:sz w:val="19"/>
          <w:szCs w:val="62"/>
        </w:rPr>
        <w:t>Conan egyik kezével ösztönösen kardja markolatához nyúlt. Keze véres volt, csakúgy mint kardhüvelye, amelybe véresen dugta vissza kardját.</w:t>
      </w:r>
    </w:p>
    <w:p>
      <w:pPr>
        <w:pStyle w:val="Normal"/>
        <w:shd w:fill="FFFFFF" w:val="clear"/>
        <w:ind w:firstLine="198"/>
        <w:jc w:val="both"/>
        <w:rPr>
          <w:sz w:val="19"/>
          <w:szCs w:val="24"/>
        </w:rPr>
      </w:pPr>
      <w:r>
        <w:rPr>
          <w:sz w:val="19"/>
          <w:szCs w:val="24"/>
        </w:rPr>
        <w:t>– </w:t>
      </w:r>
      <w:r>
        <w:rPr>
          <w:sz w:val="19"/>
          <w:szCs w:val="62"/>
        </w:rPr>
        <w:t>Hol vagyunk? – kérdezte.</w:t>
      </w:r>
    </w:p>
    <w:p>
      <w:pPr>
        <w:pStyle w:val="Normal"/>
        <w:shd w:fill="FFFFFF" w:val="clear"/>
        <w:ind w:firstLine="198"/>
        <w:jc w:val="both"/>
        <w:rPr>
          <w:sz w:val="19"/>
          <w:szCs w:val="24"/>
        </w:rPr>
      </w:pPr>
      <w:r>
        <w:rPr>
          <w:sz w:val="19"/>
          <w:szCs w:val="62"/>
        </w:rPr>
        <w:t>Az idegen mélyen meghajolt, s e gesztusban nyoma sem volt gúnynak.</w:t>
      </w:r>
    </w:p>
    <w:p>
      <w:pPr>
        <w:pStyle w:val="Normal"/>
        <w:shd w:fill="FFFFFF" w:val="clear"/>
        <w:ind w:firstLine="198"/>
        <w:jc w:val="both"/>
        <w:rPr>
          <w:sz w:val="19"/>
          <w:szCs w:val="24"/>
        </w:rPr>
      </w:pPr>
      <w:r>
        <w:rPr>
          <w:sz w:val="19"/>
          <w:szCs w:val="24"/>
        </w:rPr>
        <w:t>– </w:t>
      </w:r>
      <w:r>
        <w:rPr>
          <w:sz w:val="19"/>
          <w:szCs w:val="62"/>
        </w:rPr>
        <w:t>Asura templomában, felség.</w:t>
      </w:r>
    </w:p>
    <w:p>
      <w:pPr>
        <w:pStyle w:val="Normal"/>
        <w:shd w:fill="FFFFFF" w:val="clear"/>
        <w:ind w:firstLine="198"/>
        <w:jc w:val="both"/>
        <w:rPr>
          <w:sz w:val="19"/>
          <w:szCs w:val="24"/>
        </w:rPr>
      </w:pPr>
      <w:r>
        <w:rPr>
          <w:sz w:val="19"/>
          <w:szCs w:val="62"/>
        </w:rPr>
        <w:t>Albiona erőtlenül felkiáltott, még közelebb húzódott Conanhoz, s rémülten meredt a fekete boltíves ajtóra. Mintha attól tartott volna, hogy egyszer csak megjelenik a gonosz rémisztő alakja.</w:t>
      </w:r>
    </w:p>
    <w:p>
      <w:pPr>
        <w:pStyle w:val="Normal"/>
        <w:shd w:fill="FFFFFF" w:val="clear"/>
        <w:ind w:firstLine="198"/>
        <w:jc w:val="both"/>
        <w:rPr>
          <w:sz w:val="19"/>
          <w:szCs w:val="24"/>
        </w:rPr>
      </w:pPr>
      <w:r>
        <w:rPr>
          <w:sz w:val="19"/>
          <w:szCs w:val="24"/>
        </w:rPr>
        <w:t>– </w:t>
      </w:r>
      <w:r>
        <w:rPr>
          <w:sz w:val="19"/>
          <w:szCs w:val="62"/>
        </w:rPr>
        <w:t>Ne féljen, hölgyem! – mondta a kísérőjük. – A hiedelemmel ellentétben itt biztonságban van. Ha az uralkodót már sikerült meggyőznünk vallásunk ártatlanságáról, s ő megvédett minket a hitetlenek üldözésétől, akkor alattvalóinak sincs okuk a félelemre.</w:t>
      </w:r>
    </w:p>
    <w:p>
      <w:pPr>
        <w:pStyle w:val="Normal"/>
        <w:shd w:fill="FFFFFF" w:val="clear"/>
        <w:ind w:firstLine="198"/>
        <w:jc w:val="both"/>
        <w:rPr>
          <w:sz w:val="19"/>
          <w:szCs w:val="24"/>
        </w:rPr>
      </w:pPr>
      <w:r>
        <w:rPr>
          <w:sz w:val="19"/>
          <w:szCs w:val="24"/>
        </w:rPr>
        <w:t>– </w:t>
      </w:r>
      <w:r>
        <w:rPr>
          <w:sz w:val="19"/>
          <w:szCs w:val="62"/>
        </w:rPr>
        <w:t>Ki vagy te? – kérdezte Conan.</w:t>
      </w:r>
    </w:p>
    <w:p>
      <w:pPr>
        <w:pStyle w:val="Normal"/>
        <w:shd w:fill="FFFFFF" w:val="clear"/>
        <w:ind w:firstLine="198"/>
        <w:jc w:val="both"/>
        <w:rPr>
          <w:sz w:val="19"/>
          <w:szCs w:val="24"/>
        </w:rPr>
      </w:pPr>
      <w:r>
        <w:rPr>
          <w:sz w:val="19"/>
          <w:szCs w:val="24"/>
        </w:rPr>
        <w:t>– </w:t>
      </w:r>
      <w:r>
        <w:rPr>
          <w:sz w:val="19"/>
          <w:szCs w:val="62"/>
        </w:rPr>
        <w:t>Hadrathus vagyok, Asura papja. Egyik hívünk felismert téged, amikor átlépted városunk küszöbét, és jelentette nekem.</w:t>
      </w:r>
    </w:p>
    <w:p>
      <w:pPr>
        <w:pStyle w:val="Normal"/>
        <w:shd w:fill="FFFFFF" w:val="clear"/>
        <w:ind w:firstLine="198"/>
        <w:jc w:val="both"/>
        <w:rPr>
          <w:sz w:val="19"/>
          <w:szCs w:val="24"/>
        </w:rPr>
      </w:pPr>
      <w:r>
        <w:rPr>
          <w:sz w:val="19"/>
          <w:szCs w:val="62"/>
        </w:rPr>
        <w:t>Conan felmordult.</w:t>
      </w:r>
    </w:p>
    <w:p>
      <w:pPr>
        <w:pStyle w:val="Normal"/>
        <w:shd w:fill="FFFFFF" w:val="clear"/>
        <w:ind w:firstLine="198"/>
        <w:jc w:val="both"/>
        <w:rPr>
          <w:sz w:val="19"/>
          <w:szCs w:val="24"/>
        </w:rPr>
      </w:pPr>
      <w:r>
        <w:rPr>
          <w:sz w:val="19"/>
          <w:szCs w:val="24"/>
        </w:rPr>
        <w:t>– </w:t>
      </w:r>
      <w:r>
        <w:rPr>
          <w:sz w:val="19"/>
          <w:szCs w:val="62"/>
        </w:rPr>
        <w:t>Nem kell attól tartanod, hogy mások is felismertek – biztosította Hadrathus. – Az álöltözeted mindenkit megtévesztett, kivéve Asura papjait, akik a lélekbe látnak. Követtek az óratoronyba, és néhány emberem utánad ment az alagútba, hogy segítsen neked, amikor majd visszatérsz. A többiek velem együtt körülvették a tornyot. És most Conan királyunk, a te kezedben van a hatalom. Itt Asura templomában te vagy a király.</w:t>
      </w:r>
    </w:p>
    <w:p>
      <w:pPr>
        <w:pStyle w:val="Normal"/>
        <w:shd w:fill="FFFFFF" w:val="clear"/>
        <w:ind w:firstLine="198"/>
        <w:jc w:val="both"/>
        <w:rPr>
          <w:sz w:val="19"/>
          <w:szCs w:val="24"/>
        </w:rPr>
      </w:pPr>
      <w:r>
        <w:rPr>
          <w:sz w:val="19"/>
          <w:szCs w:val="24"/>
        </w:rPr>
        <w:t>– </w:t>
      </w:r>
      <w:r>
        <w:rPr>
          <w:sz w:val="19"/>
          <w:szCs w:val="62"/>
        </w:rPr>
        <w:t>Miért kockáztatjátok értem az életeteket? – kérdezte Conan.</w:t>
      </w:r>
    </w:p>
    <w:p>
      <w:pPr>
        <w:pStyle w:val="Normal"/>
        <w:shd w:fill="FFFFFF" w:val="clear"/>
        <w:ind w:firstLine="198"/>
        <w:jc w:val="both"/>
        <w:rPr>
          <w:sz w:val="19"/>
          <w:szCs w:val="24"/>
        </w:rPr>
      </w:pPr>
      <w:r>
        <w:rPr>
          <w:sz w:val="19"/>
          <w:szCs w:val="24"/>
        </w:rPr>
        <w:t>– </w:t>
      </w:r>
      <w:r>
        <w:rPr>
          <w:sz w:val="19"/>
          <w:szCs w:val="62"/>
        </w:rPr>
        <w:t>Barátként segítettél nekünk, amikor trónra kerültél – válaszolta Hadrathus. – Megvédtél minket Mitra papjaitól, amikor azok el akartak űzni a földünkről.</w:t>
      </w:r>
    </w:p>
    <w:p>
      <w:pPr>
        <w:pStyle w:val="Normal"/>
        <w:shd w:fill="FFFFFF" w:val="clear"/>
        <w:ind w:firstLine="198"/>
        <w:jc w:val="both"/>
        <w:rPr>
          <w:sz w:val="19"/>
          <w:szCs w:val="24"/>
        </w:rPr>
      </w:pPr>
      <w:r>
        <w:rPr>
          <w:sz w:val="19"/>
          <w:szCs w:val="62"/>
        </w:rPr>
        <w:t>Conan kíváncsian nézett körül. Soha nem járt még Asura templomában, azt sem tudta, hogy létezik ilyen Tarantiában. A vallás követőinek ugyanis az volt a szokásuk, hogy templomaikat gondosan elrejtették. A hyboriai nemzetek körében Mitra imádata volt a legelterjedtebb, ám Asura kultusza az állandó tiltás és ellenségeskedés ellenére is tovább élt. Conannak annak idején sötét történeteket meséltek elfeledett templomokról, ahol fekete oltárok mélyéről fojtó füst száll fel időtlen idők óta, melyek előtt elrabolt embereket áldoznak egy hatalmas, tekergő kígyónak. Ez a szörny uralkodik ebben a kísérteties homályban. Az üldöztetés kényszerítette arra Asura híveit, hogy rafinált módon elrejt</w:t>
      </w:r>
      <w:r>
        <w:rPr>
          <w:sz w:val="19"/>
          <w:szCs w:val="60"/>
        </w:rPr>
        <w:t>sék templomaikat, eltitkolják szertartásaikat a világ elől. Ez a titokzatosság keltette életre aztán a szörnyű gyanúkat és bűnös gondolatokat.</w:t>
      </w:r>
    </w:p>
    <w:p>
      <w:pPr>
        <w:pStyle w:val="Normal"/>
        <w:shd w:fill="FFFFFF" w:val="clear"/>
        <w:ind w:firstLine="198"/>
        <w:jc w:val="both"/>
        <w:rPr>
          <w:sz w:val="19"/>
          <w:szCs w:val="24"/>
        </w:rPr>
      </w:pPr>
      <w:r>
        <w:rPr>
          <w:sz w:val="19"/>
          <w:szCs w:val="60"/>
        </w:rPr>
        <w:t>Ám, Conan, a barbárok nyugalmával utasította el Asura követőinek üldözését, s védelmet nyújtott híveinek, mivel kétes híreszteléseken és megalapozatlan vádakon kívül valódi bizonyíték nem szólt ellenük.</w:t>
      </w:r>
    </w:p>
    <w:p>
      <w:pPr>
        <w:pStyle w:val="Normal"/>
        <w:shd w:fill="FFFFFF" w:val="clear"/>
        <w:ind w:firstLine="198"/>
        <w:jc w:val="both"/>
        <w:rPr>
          <w:sz w:val="19"/>
          <w:szCs w:val="24"/>
        </w:rPr>
      </w:pPr>
      <w:r>
        <w:rPr>
          <w:sz w:val="19"/>
          <w:szCs w:val="60"/>
        </w:rPr>
        <w:t>„</w:t>
      </w:r>
      <w:r>
        <w:rPr>
          <w:sz w:val="19"/>
          <w:szCs w:val="60"/>
        </w:rPr>
        <w:t>Ha valóban feketemágiával foglalkoznak”, mondta, „miért nem akadályozzák meg saját pusztulásukat? Márpedig nem teszik, tehát nincs közük a gonoszhoz. Crom ördögeire! Ne akarjuk eltéríteni az embereket saját hitüktől!”</w:t>
      </w:r>
    </w:p>
    <w:p>
      <w:pPr>
        <w:pStyle w:val="Normal"/>
        <w:shd w:fill="FFFFFF" w:val="clear"/>
        <w:ind w:firstLine="198"/>
        <w:jc w:val="both"/>
        <w:rPr>
          <w:sz w:val="19"/>
          <w:szCs w:val="24"/>
        </w:rPr>
      </w:pPr>
      <w:r>
        <w:rPr>
          <w:sz w:val="19"/>
          <w:szCs w:val="60"/>
        </w:rPr>
        <w:t>Hadrathus szívélyes invitálására Conan egy elefántcsont székbe ült, s Albiona is egy hasonlóban foglalt helyet, bár jobban szeretett volna a férfi biztonságot nyújtó közelségében egy aranyzsámolyra telepedni. Mint a legtöbb ortodox Mitra-hívőnek, neki is téves elképzelései voltak Asura követőiről és kultuszáról. Gyermekkorában hosszú történeteket hallott feláldozott emberekről, misztikus templomok mélyén lakozó iszonyú istenekről.</w:t>
      </w:r>
    </w:p>
    <w:p>
      <w:pPr>
        <w:pStyle w:val="Normal"/>
        <w:shd w:fill="FFFFFF" w:val="clear"/>
        <w:ind w:firstLine="198"/>
        <w:jc w:val="both"/>
        <w:rPr>
          <w:sz w:val="19"/>
          <w:szCs w:val="24"/>
        </w:rPr>
      </w:pPr>
      <w:r>
        <w:rPr>
          <w:sz w:val="19"/>
          <w:szCs w:val="60"/>
        </w:rPr>
        <w:t>Hadrathus mélyen meghajolt Conan előtt.</w:t>
      </w:r>
    </w:p>
    <w:p>
      <w:pPr>
        <w:pStyle w:val="Normal"/>
        <w:shd w:fill="FFFFFF" w:val="clear"/>
        <w:ind w:firstLine="198"/>
        <w:jc w:val="both"/>
        <w:rPr>
          <w:sz w:val="19"/>
          <w:szCs w:val="24"/>
        </w:rPr>
      </w:pPr>
      <w:r>
        <w:rPr>
          <w:sz w:val="19"/>
          <w:szCs w:val="24"/>
        </w:rPr>
        <w:t>– </w:t>
      </w:r>
      <w:r>
        <w:rPr>
          <w:sz w:val="19"/>
          <w:szCs w:val="60"/>
        </w:rPr>
        <w:t>Mi a kívánságod, felség?</w:t>
      </w:r>
    </w:p>
    <w:p>
      <w:pPr>
        <w:pStyle w:val="Normal"/>
        <w:shd w:fill="FFFFFF" w:val="clear"/>
        <w:ind w:firstLine="198"/>
        <w:jc w:val="both"/>
        <w:rPr>
          <w:sz w:val="19"/>
          <w:szCs w:val="24"/>
        </w:rPr>
      </w:pPr>
      <w:r>
        <w:rPr>
          <w:sz w:val="19"/>
          <w:szCs w:val="24"/>
        </w:rPr>
        <w:t>– </w:t>
      </w:r>
      <w:r>
        <w:rPr>
          <w:sz w:val="19"/>
          <w:szCs w:val="60"/>
        </w:rPr>
        <w:t>Először is ennék valamit – mondta, mire a pap egy ezüst ütővel megkondított egy arany gongot.</w:t>
      </w:r>
    </w:p>
    <w:p>
      <w:pPr>
        <w:pStyle w:val="Normal"/>
        <w:shd w:fill="FFFFFF" w:val="clear"/>
        <w:ind w:firstLine="198"/>
        <w:jc w:val="both"/>
        <w:rPr>
          <w:sz w:val="19"/>
          <w:szCs w:val="24"/>
        </w:rPr>
      </w:pPr>
      <w:r>
        <w:rPr>
          <w:sz w:val="19"/>
          <w:szCs w:val="60"/>
        </w:rPr>
        <w:t>Alig halt el a lágy rezgő hang, négy csuklyás alak jelent meg a lefüggönyzött ajtónyílásban óriási négylábú tálcával a kezükben, rajta illatozó ételekkel és kristály edényekkel. Mélyen meghajolva Conan elé tették, aki megtörölte kezét a damaszt terítőben, miközben alig leplezett mohósággal nyalta meg a száját.</w:t>
      </w:r>
    </w:p>
    <w:p>
      <w:pPr>
        <w:pStyle w:val="Normal"/>
        <w:shd w:fill="FFFFFF" w:val="clear"/>
        <w:ind w:firstLine="198"/>
        <w:jc w:val="both"/>
        <w:rPr>
          <w:sz w:val="19"/>
          <w:szCs w:val="24"/>
        </w:rPr>
      </w:pPr>
      <w:r>
        <w:rPr>
          <w:sz w:val="19"/>
          <w:szCs w:val="24"/>
        </w:rPr>
        <w:t>– </w:t>
      </w:r>
      <w:r>
        <w:rPr>
          <w:sz w:val="19"/>
          <w:szCs w:val="60"/>
        </w:rPr>
        <w:t>Vigyázz, felség! – suttogta Albiona. – Ezek emberhúst esznek.</w:t>
      </w:r>
    </w:p>
    <w:p>
      <w:pPr>
        <w:pStyle w:val="Normal"/>
        <w:shd w:fill="FFFFFF" w:val="clear"/>
        <w:ind w:firstLine="198"/>
        <w:jc w:val="both"/>
        <w:rPr>
          <w:sz w:val="19"/>
          <w:szCs w:val="24"/>
        </w:rPr>
      </w:pPr>
      <w:r>
        <w:rPr>
          <w:sz w:val="19"/>
          <w:szCs w:val="24"/>
        </w:rPr>
        <w:t>– </w:t>
      </w:r>
      <w:r>
        <w:rPr>
          <w:sz w:val="19"/>
          <w:szCs w:val="60"/>
        </w:rPr>
        <w:t>Fogadok a királyságomba, hogy ez közönséges marha – felelte Conan. – Gyere, kedvesem, egyél, éhes lehetsz a fogság után!</w:t>
      </w:r>
    </w:p>
    <w:p>
      <w:pPr>
        <w:pStyle w:val="Normal"/>
        <w:shd w:fill="FFFFFF" w:val="clear"/>
        <w:ind w:firstLine="198"/>
        <w:jc w:val="both"/>
        <w:rPr>
          <w:sz w:val="19"/>
          <w:szCs w:val="24"/>
        </w:rPr>
      </w:pPr>
      <w:r>
        <w:rPr>
          <w:sz w:val="19"/>
          <w:szCs w:val="60"/>
        </w:rPr>
        <w:t>Az unszolás, na meg a jó példa, amit ura és parancsolója mutatott, megtette hatását, s a grófnő végül mégis hozzálátott. Farkasétvággyal, ugyanakkor mégis finoman evett, míg hűbérura két kézzel marcangolta, tömte szájába a húst, s úgy öntötte magába a bort, mint aki már régen evett és ivott utoljára.</w:t>
      </w:r>
    </w:p>
    <w:p>
      <w:pPr>
        <w:pStyle w:val="Normal"/>
        <w:shd w:fill="FFFFFF" w:val="clear"/>
        <w:ind w:firstLine="198"/>
        <w:jc w:val="both"/>
        <w:rPr>
          <w:sz w:val="19"/>
          <w:szCs w:val="24"/>
        </w:rPr>
      </w:pPr>
      <w:r>
        <w:rPr>
          <w:sz w:val="19"/>
          <w:szCs w:val="24"/>
        </w:rPr>
        <w:t>– </w:t>
      </w:r>
      <w:r>
        <w:rPr>
          <w:sz w:val="19"/>
          <w:szCs w:val="60"/>
        </w:rPr>
        <w:t>Agyafúrtak a papjaid, Hadrathus – mondta teli szájjal, kezében egy óriás marhacsontot szorongatva. – Szívesen venném a szolgálataitokat a hadjáratban. Vissza akarom szerezni a trónomat.</w:t>
      </w:r>
    </w:p>
    <w:p>
      <w:pPr>
        <w:pStyle w:val="Normal"/>
        <w:shd w:fill="FFFFFF" w:val="clear"/>
        <w:ind w:firstLine="198"/>
        <w:jc w:val="both"/>
        <w:rPr>
          <w:sz w:val="19"/>
          <w:szCs w:val="24"/>
        </w:rPr>
      </w:pPr>
      <w:r>
        <w:rPr>
          <w:sz w:val="19"/>
          <w:szCs w:val="60"/>
        </w:rPr>
        <w:t>Hadrathus lassan megrázta a fejét, mire Conan dühösen lecsapta a marhacsontot az asztalra.</w:t>
      </w:r>
    </w:p>
    <w:p>
      <w:pPr>
        <w:pStyle w:val="Normal"/>
        <w:shd w:fill="FFFFFF" w:val="clear"/>
        <w:ind w:firstLine="198"/>
        <w:jc w:val="both"/>
        <w:rPr>
          <w:sz w:val="19"/>
          <w:szCs w:val="24"/>
        </w:rPr>
      </w:pPr>
      <w:r>
        <w:rPr>
          <w:sz w:val="19"/>
          <w:szCs w:val="24"/>
        </w:rPr>
        <w:t>– </w:t>
      </w:r>
      <w:r>
        <w:rPr>
          <w:sz w:val="19"/>
          <w:szCs w:val="60"/>
        </w:rPr>
        <w:t>Crom ördögeire! Mi ütött Aquilónia népébe? Először Servius, most pedig ti. Csak rázzátok azt az idióta fejeteket, mikor én ezeknek a kutyáknak a kiűzéséről beszélek.</w:t>
      </w:r>
    </w:p>
    <w:p>
      <w:pPr>
        <w:pStyle w:val="Normal"/>
        <w:shd w:fill="FFFFFF" w:val="clear"/>
        <w:ind w:firstLine="198"/>
        <w:jc w:val="both"/>
        <w:rPr>
          <w:sz w:val="19"/>
          <w:szCs w:val="24"/>
        </w:rPr>
      </w:pPr>
      <w:r>
        <w:rPr>
          <w:sz w:val="19"/>
          <w:szCs w:val="60"/>
        </w:rPr>
        <w:t>Hadrathus halkan sóhajtott, majd csendesen megszólalt.</w:t>
      </w:r>
    </w:p>
    <w:p>
      <w:pPr>
        <w:pStyle w:val="Normal"/>
        <w:shd w:fill="FFFFFF" w:val="clear"/>
        <w:ind w:firstLine="198"/>
        <w:jc w:val="both"/>
        <w:rPr>
          <w:sz w:val="19"/>
          <w:szCs w:val="24"/>
        </w:rPr>
      </w:pPr>
      <w:r>
        <w:rPr>
          <w:sz w:val="19"/>
          <w:szCs w:val="24"/>
        </w:rPr>
        <w:t>– </w:t>
      </w:r>
      <w:r>
        <w:rPr>
          <w:sz w:val="19"/>
          <w:szCs w:val="60"/>
        </w:rPr>
        <w:t>Felség, fáj nekünk erről beszélni, és hidd el, szívesen mondanék mást, de Aquilónia szabadságának vége. Sőt, talán az egész világ szabadságának vége. Kor kort követ a világtörténelemben, és most elérkezett a rettegés és a rabszolgaság kora, ahogyan az valamikor régen volt.</w:t>
      </w:r>
    </w:p>
    <w:p>
      <w:pPr>
        <w:pStyle w:val="Normal"/>
        <w:shd w:fill="FFFFFF" w:val="clear"/>
        <w:ind w:firstLine="198"/>
        <w:jc w:val="both"/>
        <w:rPr>
          <w:sz w:val="19"/>
          <w:szCs w:val="24"/>
        </w:rPr>
      </w:pPr>
      <w:r>
        <w:rPr>
          <w:sz w:val="19"/>
          <w:szCs w:val="24"/>
        </w:rPr>
        <w:t>– </w:t>
      </w:r>
      <w:r>
        <w:rPr>
          <w:sz w:val="19"/>
          <w:szCs w:val="60"/>
        </w:rPr>
        <w:t>Miről beszélsz? – kérdezte a felbőszült király.</w:t>
      </w:r>
    </w:p>
    <w:p>
      <w:pPr>
        <w:pStyle w:val="Normal"/>
        <w:shd w:fill="FFFFFF" w:val="clear"/>
        <w:ind w:firstLine="198"/>
        <w:jc w:val="both"/>
        <w:rPr>
          <w:sz w:val="19"/>
          <w:szCs w:val="24"/>
        </w:rPr>
      </w:pPr>
      <w:r>
        <w:rPr>
          <w:sz w:val="19"/>
          <w:szCs w:val="60"/>
        </w:rPr>
        <w:t>Hadrathus leereszkedett egy székbe, könyökével a combjára támaszkodott, és a padlót bámulta.</w:t>
      </w:r>
    </w:p>
    <w:p>
      <w:pPr>
        <w:pStyle w:val="Normal"/>
        <w:shd w:fill="FFFFFF" w:val="clear"/>
        <w:ind w:firstLine="198"/>
        <w:jc w:val="both"/>
        <w:rPr>
          <w:sz w:val="19"/>
          <w:szCs w:val="24"/>
        </w:rPr>
      </w:pPr>
      <w:r>
        <w:rPr>
          <w:sz w:val="19"/>
          <w:szCs w:val="24"/>
        </w:rPr>
        <w:t>– </w:t>
      </w:r>
      <w:r>
        <w:rPr>
          <w:sz w:val="19"/>
          <w:szCs w:val="60"/>
        </w:rPr>
        <w:t>Nem csak Aquilónia lázadó nemesei és Nemédia katonái sorakoztak fel ellened – magyarázta Hadrathus –, a világ… félelmetes, boszorkányos feketemágiája áll ellenfeleid oldalán. Félelmetes alak tűnt fel a múlt homályából, és senki sem állíthatja meg…</w:t>
      </w:r>
    </w:p>
    <w:p>
      <w:pPr>
        <w:pStyle w:val="Normal"/>
        <w:shd w:fill="FFFFFF" w:val="clear"/>
        <w:ind w:firstLine="198"/>
        <w:jc w:val="both"/>
        <w:rPr>
          <w:sz w:val="19"/>
          <w:szCs w:val="24"/>
        </w:rPr>
      </w:pPr>
      <w:r>
        <w:rPr>
          <w:sz w:val="19"/>
          <w:szCs w:val="24"/>
        </w:rPr>
        <w:t>– </w:t>
      </w:r>
      <w:r>
        <w:rPr>
          <w:sz w:val="19"/>
          <w:szCs w:val="60"/>
        </w:rPr>
        <w:t>Miről beszélsz? – kérdezte újra Conan.</w:t>
      </w:r>
    </w:p>
    <w:p>
      <w:pPr>
        <w:pStyle w:val="Normal"/>
        <w:shd w:fill="FFFFFF" w:val="clear"/>
        <w:ind w:firstLine="198"/>
        <w:jc w:val="both"/>
        <w:rPr>
          <w:sz w:val="19"/>
          <w:szCs w:val="24"/>
        </w:rPr>
      </w:pPr>
      <w:r>
        <w:rPr>
          <w:sz w:val="19"/>
          <w:szCs w:val="24"/>
        </w:rPr>
        <w:t>– </w:t>
      </w:r>
      <w:r>
        <w:rPr>
          <w:sz w:val="19"/>
          <w:szCs w:val="60"/>
        </w:rPr>
        <w:t>Acheróni Xaltotunról, akiről úgy tudjuk, hogy háromezer éve halott. Most mégis itt van a Földön.</w:t>
      </w:r>
    </w:p>
    <w:p>
      <w:pPr>
        <w:pStyle w:val="Normal"/>
        <w:shd w:fill="FFFFFF" w:val="clear"/>
        <w:ind w:firstLine="198"/>
        <w:jc w:val="both"/>
        <w:rPr>
          <w:sz w:val="19"/>
          <w:szCs w:val="24"/>
        </w:rPr>
      </w:pPr>
      <w:r>
        <w:rPr>
          <w:sz w:val="19"/>
          <w:szCs w:val="60"/>
        </w:rPr>
        <w:t>Conan egy szót sem szólt. Mélyen az emlékezetében egy kép elevenedett fel. Egy szakállas, hidegvérű, kegyetlen szépségű arc képe. Nyugtalanító gondolatok cikáztak át agyán. Acherón. E név hallatán emlékezete lassan kitisztult, s végre azonosította Xaltotunt.</w:t>
      </w:r>
    </w:p>
    <w:p>
      <w:pPr>
        <w:pStyle w:val="Normal"/>
        <w:shd w:fill="FFFFFF" w:val="clear"/>
        <w:ind w:firstLine="198"/>
        <w:jc w:val="both"/>
        <w:rPr>
          <w:sz w:val="19"/>
          <w:szCs w:val="24"/>
        </w:rPr>
      </w:pPr>
      <w:r>
        <w:rPr>
          <w:sz w:val="19"/>
          <w:szCs w:val="24"/>
        </w:rPr>
        <w:t>– </w:t>
      </w:r>
      <w:r>
        <w:rPr>
          <w:sz w:val="19"/>
          <w:szCs w:val="60"/>
        </w:rPr>
        <w:t>Acherón – ismételte – Acheróni Xaltotun. Megőrültél, ember? Acherón már jó néhány évszázaddal ezelőtt is csupán legenda volt. Gyakran tettem fel magamban a kérdést, vajon létezett-e egyáltalán?</w:t>
      </w:r>
    </w:p>
    <w:p>
      <w:pPr>
        <w:pStyle w:val="Normal"/>
        <w:shd w:fill="FFFFFF" w:val="clear"/>
        <w:ind w:firstLine="198"/>
        <w:jc w:val="both"/>
        <w:rPr>
          <w:sz w:val="19"/>
          <w:szCs w:val="24"/>
        </w:rPr>
      </w:pPr>
      <w:r>
        <w:rPr>
          <w:sz w:val="19"/>
          <w:szCs w:val="24"/>
        </w:rPr>
        <w:t>– </w:t>
      </w:r>
      <w:r>
        <w:rPr>
          <w:sz w:val="19"/>
          <w:szCs w:val="60"/>
        </w:rPr>
        <w:t>Kegyetlen valóság volt az. A feketemágusok birodalma bűnös útra tért. Végül a nyugati hyboriai törzsek döntötték meg az uralmukat. Acherón mágusai a bűnös, hátborzongató varázslatokat és szellemidézéseket csakis az ördögtől tanulhatták. Egyikük sem volt azonban olyan hatalmas abban az átkozott királyságban, mint Pythoni Xaltotun.</w:t>
      </w:r>
    </w:p>
    <w:p>
      <w:pPr>
        <w:pStyle w:val="Normal"/>
        <w:shd w:fill="FFFFFF" w:val="clear"/>
        <w:ind w:firstLine="198"/>
        <w:jc w:val="both"/>
        <w:rPr>
          <w:sz w:val="19"/>
          <w:szCs w:val="24"/>
        </w:rPr>
      </w:pPr>
      <w:r>
        <w:rPr>
          <w:sz w:val="19"/>
          <w:szCs w:val="24"/>
        </w:rPr>
        <w:t>– </w:t>
      </w:r>
      <w:r>
        <w:rPr>
          <w:sz w:val="19"/>
          <w:szCs w:val="60"/>
        </w:rPr>
        <w:t>Akkor mégis hogyan tudták őt letaszítani a trónról? – kérdezte kételkedve Conan.</w:t>
      </w:r>
    </w:p>
    <w:p>
      <w:pPr>
        <w:pStyle w:val="Normal"/>
        <w:shd w:fill="FFFFFF" w:val="clear"/>
        <w:ind w:firstLine="198"/>
        <w:jc w:val="both"/>
        <w:rPr>
          <w:sz w:val="19"/>
          <w:szCs w:val="24"/>
        </w:rPr>
      </w:pPr>
      <w:r>
        <w:rPr>
          <w:sz w:val="19"/>
          <w:szCs w:val="24"/>
        </w:rPr>
        <w:t>– </w:t>
      </w:r>
      <w:r>
        <w:rPr>
          <w:sz w:val="19"/>
          <w:szCs w:val="60"/>
        </w:rPr>
        <w:t>Egyesek szerint sikerült elrabolni és ellene fordítani a gondosan őrzött kozmikus erőforrást. Ez az erőforrás azonban most visszakerült hozzá, így immár legyőzhetetlen.</w:t>
      </w:r>
    </w:p>
    <w:p>
      <w:pPr>
        <w:pStyle w:val="Normal"/>
        <w:shd w:fill="FFFFFF" w:val="clear"/>
        <w:ind w:firstLine="198"/>
        <w:jc w:val="both"/>
        <w:rPr>
          <w:sz w:val="19"/>
          <w:szCs w:val="24"/>
        </w:rPr>
      </w:pPr>
      <w:r>
        <w:rPr>
          <w:sz w:val="19"/>
          <w:szCs w:val="60"/>
        </w:rPr>
        <w:t>Albiona görcsösen magához szorította ura fekete köpenyét, s hol a papra, hol a királyra nézett. Egy szót sem értett az egészből. Conan bosszúsan ingatta a fejét.</w:t>
      </w:r>
    </w:p>
    <w:p>
      <w:pPr>
        <w:pStyle w:val="Normal"/>
        <w:shd w:fill="FFFFFF" w:val="clear"/>
        <w:ind w:firstLine="198"/>
        <w:jc w:val="both"/>
        <w:rPr>
          <w:sz w:val="19"/>
          <w:szCs w:val="24"/>
        </w:rPr>
      </w:pPr>
      <w:r>
        <w:rPr>
          <w:sz w:val="19"/>
          <w:szCs w:val="24"/>
        </w:rPr>
        <w:t>– </w:t>
      </w:r>
      <w:r>
        <w:rPr>
          <w:sz w:val="19"/>
          <w:szCs w:val="60"/>
        </w:rPr>
        <w:t>Miféle tréfa ez? – dörögte. – Ha Xaltotun már háromezer éve halott, akkor az az ember hogy lehet mégis ő. Talán valaki bitorolja a nevét?</w:t>
      </w:r>
    </w:p>
    <w:p>
      <w:pPr>
        <w:pStyle w:val="Normal"/>
        <w:shd w:fill="FFFFFF" w:val="clear"/>
        <w:ind w:firstLine="198"/>
        <w:jc w:val="both"/>
        <w:rPr>
          <w:sz w:val="19"/>
          <w:szCs w:val="24"/>
        </w:rPr>
      </w:pPr>
      <w:r>
        <w:rPr>
          <w:sz w:val="19"/>
          <w:szCs w:val="60"/>
        </w:rPr>
        <w:t>Hadrathus az elefántcsont asztal fölé hajolt, és kinyitotta a rajta lévő kis aranyládikát. Egy tompán fénylő valamit vett ki belőle, egy nagyon régi pénzverdéből származó aranyérmét.</w:t>
      </w:r>
    </w:p>
    <w:p>
      <w:pPr>
        <w:pStyle w:val="Normal"/>
        <w:shd w:fill="FFFFFF" w:val="clear"/>
        <w:ind w:firstLine="198"/>
        <w:jc w:val="both"/>
        <w:rPr>
          <w:sz w:val="19"/>
          <w:szCs w:val="24"/>
        </w:rPr>
      </w:pPr>
      <w:r>
        <w:rPr>
          <w:sz w:val="19"/>
          <w:szCs w:val="24"/>
        </w:rPr>
        <w:t>– </w:t>
      </w:r>
      <w:r>
        <w:rPr>
          <w:sz w:val="19"/>
          <w:szCs w:val="60"/>
        </w:rPr>
        <w:t>Te láttad Xaltotunt a fátyla nélkül? Akkor nézd meg ezt! Ezt az érmét az ősi Acherónban verték, még a leigázása előtti időkben. Ez a sötét birodalom olyannyira átitatódott a mágiával, hogy még ennek az érmének is bűvös kisugárzása van.</w:t>
      </w:r>
    </w:p>
    <w:p>
      <w:pPr>
        <w:pStyle w:val="Normal"/>
        <w:shd w:fill="FFFFFF" w:val="clear"/>
        <w:ind w:firstLine="198"/>
        <w:jc w:val="both"/>
        <w:rPr>
          <w:sz w:val="19"/>
          <w:szCs w:val="24"/>
        </w:rPr>
      </w:pPr>
      <w:r>
        <w:rPr>
          <w:sz w:val="19"/>
          <w:szCs w:val="60"/>
        </w:rPr>
        <w:t>Conan a kezébe vette, és alaposan megvizsgálta. Kétségtelenül ősrégi darab volt. Conan fosztogatással és rablással eltöltött évei alatt számtalan érmével találkozott, így hát ezen a téren már elég tapasztalatot szerzett. A szélei megkoptak, az írásból alig látszott valami, de a másik oldalra nyomtatott arckép még mindig tisztán kivehető maradt. Conan mély lélegzetet vett összeszorított fogain keresztül. A teremben kellemes meleg uralkodott, hirtelen mégis kirázta a hideg. Az érme egy hidegvérű, embertelen szakállas szépség… kifürkészhetetlen, rejtélyes arcképét ábrázolta.</w:t>
      </w:r>
    </w:p>
    <w:p>
      <w:pPr>
        <w:pStyle w:val="Normal"/>
        <w:shd w:fill="FFFFFF" w:val="clear"/>
        <w:ind w:firstLine="198"/>
        <w:jc w:val="both"/>
        <w:rPr>
          <w:sz w:val="19"/>
          <w:szCs w:val="24"/>
        </w:rPr>
      </w:pPr>
      <w:r>
        <w:rPr>
          <w:sz w:val="19"/>
          <w:szCs w:val="24"/>
        </w:rPr>
        <w:t>– </w:t>
      </w:r>
      <w:r>
        <w:rPr>
          <w:sz w:val="19"/>
          <w:szCs w:val="60"/>
        </w:rPr>
        <w:t>Cromra! Ez ő – morogta. Most értette meg azt a különös érzést, amit már az első pillanatban érzett, a szakállas ember képének felidézésekor. Valamikor régen, egy nagyon távoli helyen már látott ilyen érmét.</w:t>
      </w:r>
    </w:p>
    <w:p>
      <w:pPr>
        <w:pStyle w:val="Normal"/>
        <w:shd w:fill="FFFFFF" w:val="clear"/>
        <w:ind w:firstLine="198"/>
        <w:jc w:val="both"/>
        <w:rPr>
          <w:sz w:val="19"/>
          <w:szCs w:val="24"/>
        </w:rPr>
      </w:pPr>
      <w:r>
        <w:rPr>
          <w:sz w:val="19"/>
          <w:szCs w:val="60"/>
        </w:rPr>
        <w:t>Vállat vont, és azt morogta:</w:t>
      </w:r>
    </w:p>
    <w:p>
      <w:pPr>
        <w:pStyle w:val="Normal"/>
        <w:shd w:fill="FFFFFF" w:val="clear"/>
        <w:ind w:firstLine="198"/>
        <w:jc w:val="both"/>
        <w:rPr>
          <w:sz w:val="19"/>
          <w:szCs w:val="24"/>
        </w:rPr>
      </w:pPr>
      <w:r>
        <w:rPr>
          <w:sz w:val="19"/>
          <w:szCs w:val="24"/>
        </w:rPr>
        <w:t>– </w:t>
      </w:r>
      <w:r>
        <w:rPr>
          <w:sz w:val="19"/>
          <w:szCs w:val="60"/>
        </w:rPr>
        <w:t>A hasonlóság csupán véletlen. Vagy ha nem, hát ha valaki olyan agyafúrt, hogy egy elfelejtett varázsló nevén lép színre, akkor biztosan elég ravasz ahhoz is, hogy hozzá hasonlóvá tegye magát. – Mindezt azonban minden meggyőződés nélkül mondta. Ez az érmére nyomott arc a világegyetem alapjait rengette meg. Úgy érezte, hogy a realitás, a valóság beomlik a káprázat, a mágia szakadékába. Egy varázslat még úgy-ahogy érthető, ez azonban az ördög játéka, túl a józan ész határán.</w:t>
      </w:r>
    </w:p>
    <w:p>
      <w:pPr>
        <w:pStyle w:val="Normal"/>
        <w:shd w:fill="FFFFFF" w:val="clear"/>
        <w:ind w:firstLine="198"/>
        <w:jc w:val="both"/>
        <w:rPr>
          <w:sz w:val="19"/>
          <w:szCs w:val="24"/>
        </w:rPr>
      </w:pPr>
      <w:r>
        <w:rPr>
          <w:sz w:val="19"/>
          <w:szCs w:val="24"/>
        </w:rPr>
        <w:t>– </w:t>
      </w:r>
      <w:r>
        <w:rPr>
          <w:sz w:val="19"/>
          <w:szCs w:val="60"/>
        </w:rPr>
        <w:t>Nem fér hozzá kétség. Ez valóban Pythoni Xaltotun – mondta Hadrathus. – Ő volt az, aki a bűbájosság erejével, mely a földi elemeket is uralja, ledöntötte Valkia szikláit. Ő volt az, aki a sátradra küldte a sötétség teremtményét napkelte előtt.</w:t>
      </w:r>
    </w:p>
    <w:p>
      <w:pPr>
        <w:pStyle w:val="Normal"/>
        <w:shd w:fill="FFFFFF" w:val="clear"/>
        <w:ind w:firstLine="198"/>
        <w:jc w:val="both"/>
        <w:rPr>
          <w:sz w:val="19"/>
          <w:szCs w:val="24"/>
        </w:rPr>
      </w:pPr>
      <w:r>
        <w:rPr>
          <w:sz w:val="19"/>
          <w:szCs w:val="60"/>
        </w:rPr>
        <w:t>Conan összevonta szemöldökét, ahogy ránézett.</w:t>
      </w:r>
    </w:p>
    <w:p>
      <w:pPr>
        <w:pStyle w:val="Normal"/>
        <w:shd w:fill="FFFFFF" w:val="clear"/>
        <w:ind w:firstLine="198"/>
        <w:jc w:val="both"/>
        <w:rPr>
          <w:sz w:val="19"/>
          <w:szCs w:val="24"/>
        </w:rPr>
      </w:pPr>
      <w:r>
        <w:rPr>
          <w:sz w:val="19"/>
          <w:szCs w:val="24"/>
        </w:rPr>
        <w:t>– </w:t>
      </w:r>
      <w:r>
        <w:rPr>
          <w:sz w:val="19"/>
          <w:szCs w:val="60"/>
        </w:rPr>
        <w:t>Honnan tudod mindezt?</w:t>
      </w:r>
    </w:p>
    <w:p>
      <w:pPr>
        <w:pStyle w:val="Normal"/>
        <w:shd w:fill="FFFFFF" w:val="clear"/>
        <w:ind w:firstLine="198"/>
        <w:jc w:val="both"/>
        <w:rPr>
          <w:sz w:val="19"/>
          <w:szCs w:val="24"/>
        </w:rPr>
      </w:pPr>
      <w:r>
        <w:rPr>
          <w:sz w:val="19"/>
          <w:szCs w:val="24"/>
        </w:rPr>
        <w:t>– </w:t>
      </w:r>
      <w:r>
        <w:rPr>
          <w:sz w:val="19"/>
          <w:szCs w:val="60"/>
        </w:rPr>
        <w:t>Asura híveinek megvannak a maguk titkos hírforrásai. Ám ez most nem fontos. De te vajon tisztában vagy-e azzal, milyen értelmetlen feláldozni alattvalóid életét azért a hiú ábrándért, hogy sikerülhet visszaszerezned a koronádat.</w:t>
      </w:r>
    </w:p>
    <w:p>
      <w:pPr>
        <w:pStyle w:val="Normal"/>
        <w:shd w:fill="FFFFFF" w:val="clear"/>
        <w:ind w:firstLine="198"/>
        <w:jc w:val="both"/>
        <w:rPr>
          <w:sz w:val="19"/>
          <w:szCs w:val="24"/>
        </w:rPr>
      </w:pPr>
      <w:r>
        <w:rPr>
          <w:sz w:val="19"/>
          <w:szCs w:val="60"/>
        </w:rPr>
        <w:t>Conan állát az öklére támasztotta, és keserűen nézett a semmibe. Albiona nyugtalanul fürkészte tekintetét. Megpróbálta ugyan megérteni, miről van szó, de gondolatai összezavarodtak az urára zúduló gondok útvesztőiben.</w:t>
      </w:r>
    </w:p>
    <w:p>
      <w:pPr>
        <w:pStyle w:val="Normal"/>
        <w:shd w:fill="FFFFFF" w:val="clear"/>
        <w:ind w:firstLine="198"/>
        <w:jc w:val="both"/>
        <w:rPr>
          <w:sz w:val="19"/>
          <w:szCs w:val="24"/>
        </w:rPr>
      </w:pPr>
      <w:r>
        <w:rPr>
          <w:sz w:val="19"/>
          <w:szCs w:val="24"/>
        </w:rPr>
        <w:t>– </w:t>
      </w:r>
      <w:r>
        <w:rPr>
          <w:sz w:val="19"/>
          <w:szCs w:val="60"/>
        </w:rPr>
        <w:t>Nincs olyan mágus a világon, aki fel tudná venni a harcot Xaltotun mágikus erejével? – kérdezte végül a király.</w:t>
      </w:r>
    </w:p>
    <w:p>
      <w:pPr>
        <w:pStyle w:val="Normal"/>
        <w:shd w:fill="FFFFFF" w:val="clear"/>
        <w:ind w:firstLine="198"/>
        <w:jc w:val="both"/>
        <w:rPr>
          <w:sz w:val="19"/>
          <w:szCs w:val="24"/>
        </w:rPr>
      </w:pPr>
      <w:r>
        <w:rPr>
          <w:sz w:val="19"/>
          <w:szCs w:val="60"/>
        </w:rPr>
        <w:t>Hadrathus tagadóan rázta a fejét.</w:t>
      </w:r>
    </w:p>
    <w:p>
      <w:pPr>
        <w:pStyle w:val="Normal"/>
        <w:shd w:fill="FFFFFF" w:val="clear"/>
        <w:ind w:firstLine="198"/>
        <w:jc w:val="both"/>
        <w:rPr>
          <w:sz w:val="19"/>
          <w:szCs w:val="24"/>
        </w:rPr>
      </w:pPr>
      <w:r>
        <w:rPr>
          <w:sz w:val="19"/>
          <w:szCs w:val="24"/>
        </w:rPr>
        <w:t>– </w:t>
      </w:r>
      <w:r>
        <w:rPr>
          <w:sz w:val="19"/>
          <w:szCs w:val="60"/>
        </w:rPr>
        <w:t>Ha volna, mi, Asura papjai tudnánk róla. Az emberek azt mondják, hogy a mi vallásunk az ősi stygiai kígyó kultuszából táplálkozik. Ez hazugság. A mi őseink Venhyából származnak. A Vilayet-tenger túlsó partjáról, a himeliai kék hegyein túlról jöttek ide. Mi nem a dél, hanem a kelet fiai vagyunk. Rendelkezünk a keleti mágusok minden tudásával és bölcsességével, akik hatalmasabbak és bölcsebbek a nyugati mágusoknál. Xaltotun sötét erőivel azonban a mieink sem tudnának szembeszállni.</w:t>
      </w:r>
    </w:p>
    <w:p>
      <w:pPr>
        <w:pStyle w:val="Normal"/>
        <w:shd w:fill="FFFFFF" w:val="clear"/>
        <w:ind w:firstLine="198"/>
        <w:jc w:val="both"/>
        <w:rPr>
          <w:sz w:val="19"/>
          <w:szCs w:val="24"/>
        </w:rPr>
      </w:pPr>
      <w:r>
        <w:rPr>
          <w:sz w:val="19"/>
          <w:szCs w:val="24"/>
        </w:rPr>
        <w:t>– </w:t>
      </w:r>
      <w:r>
        <w:rPr>
          <w:sz w:val="19"/>
          <w:szCs w:val="60"/>
        </w:rPr>
        <w:t>Egyszer mégis legyőzték – állhatatoskodott Conan.</w:t>
      </w:r>
    </w:p>
    <w:p>
      <w:pPr>
        <w:pStyle w:val="Normal"/>
        <w:shd w:fill="FFFFFF" w:val="clear"/>
        <w:ind w:firstLine="198"/>
        <w:jc w:val="both"/>
        <w:rPr>
          <w:sz w:val="19"/>
          <w:szCs w:val="24"/>
        </w:rPr>
      </w:pPr>
      <w:r>
        <w:rPr>
          <w:sz w:val="19"/>
          <w:szCs w:val="24"/>
        </w:rPr>
        <w:t>– </w:t>
      </w:r>
      <w:r>
        <w:rPr>
          <w:sz w:val="19"/>
          <w:szCs w:val="60"/>
        </w:rPr>
        <w:t>Igen, egy kozmikus erőforrást fordítottak ellene. Most azonban ez az erőforrás az ő kezében van, és többé senki sem rabolhatja el tőle.</w:t>
      </w:r>
    </w:p>
    <w:p>
      <w:pPr>
        <w:pStyle w:val="Normal"/>
        <w:shd w:fill="FFFFFF" w:val="clear"/>
        <w:ind w:firstLine="198"/>
        <w:jc w:val="both"/>
        <w:rPr/>
      </w:pPr>
      <w:r>
        <w:rPr>
          <w:sz w:val="19"/>
          <w:szCs w:val="24"/>
        </w:rPr>
        <w:t>– </w:t>
      </w:r>
      <w:r>
        <w:rPr>
          <w:sz w:val="19"/>
          <w:szCs w:val="60"/>
        </w:rPr>
        <w:t>És mi az az átkozott erőforrás? – kérdezte dühösen Conan.</w:t>
      </w:r>
    </w:p>
    <w:p>
      <w:pPr>
        <w:pStyle w:val="Normal"/>
        <w:shd w:fill="FFFFFF" w:val="clear"/>
        <w:ind w:firstLine="198"/>
        <w:jc w:val="both"/>
        <w:rPr>
          <w:sz w:val="19"/>
          <w:szCs w:val="24"/>
        </w:rPr>
      </w:pPr>
      <w:r>
        <w:rPr>
          <w:sz w:val="19"/>
          <w:szCs w:val="60"/>
        </w:rPr>
        <w:t>– </w:t>
      </w:r>
      <w:r>
        <w:rPr>
          <w:sz w:val="19"/>
          <w:szCs w:val="60"/>
        </w:rPr>
        <w:t xml:space="preserve">Ahriman Szívének nevezik. Amikor Acherónt megdöntötték, egy primitív pap ellopta, és Xaltotun ellen fordította, majd egy kísérteties barlangba rejtette, s a barlangra ráépítettek egy kis templomot. Idővel a templomot háromszor is átépítették. Egyre nagyobb és szebb lett, ám az eredeti oltárhoz soha nem nyúltak, jóllehet már régen elfelejtették a titkát. Az emberek emlékezetéből lassan kikopott az elrejtett </w:t>
      </w:r>
      <w:r>
        <w:rPr>
          <w:i/>
          <w:iCs/>
          <w:sz w:val="19"/>
          <w:szCs w:val="60"/>
        </w:rPr>
        <w:t xml:space="preserve">kincs </w:t>
      </w:r>
      <w:r>
        <w:rPr>
          <w:sz w:val="19"/>
          <w:szCs w:val="60"/>
        </w:rPr>
        <w:t xml:space="preserve">története. Már csak a szerzetesek titkos könyvei őrizték a dokumentumokat. Hogy az a </w:t>
      </w:r>
      <w:r>
        <w:rPr>
          <w:i/>
          <w:iCs/>
          <w:sz w:val="19"/>
          <w:szCs w:val="60"/>
        </w:rPr>
        <w:t xml:space="preserve">kincs </w:t>
      </w:r>
      <w:r>
        <w:rPr>
          <w:sz w:val="19"/>
          <w:szCs w:val="60"/>
        </w:rPr>
        <w:t xml:space="preserve">honnan való, senki sem tudja. Egyesek szerint nem lehet más, mint egy igazi isten szíve, mások viszont azt vallják, hogy egy csillag az, amely valaha nagyon régen lehullott az égről. Háromezer éven át, amíg el nem rabolták, senki nem foglalkozott vele különösebben. Amikor Xaltotun hű tanítványának, Altarónak bűvös ereje megtörte Mitra papjainak mágikus erejét, a veszteseknek eszükbe jutott a </w:t>
      </w:r>
      <w:r>
        <w:rPr>
          <w:i/>
          <w:iCs/>
          <w:sz w:val="19"/>
          <w:szCs w:val="60"/>
        </w:rPr>
        <w:t xml:space="preserve">Szív </w:t>
      </w:r>
      <w:r>
        <w:rPr>
          <w:sz w:val="19"/>
          <w:szCs w:val="60"/>
        </w:rPr>
        <w:t xml:space="preserve">ősi legendája. A főpap és tanítványa lementek a templom gyomrában lévő sötét, kísérteties kriptába, ahová háromezer év alatt egyetlen pap sem tette be a lábát. A legendát őrző vaspántos könyvben azonban a sötétség egyik teremtményéről is említést tesznek, akit a papok még háromezer évvel ezelőtt bíztak meg a </w:t>
      </w:r>
      <w:r>
        <w:rPr>
          <w:i/>
          <w:iCs/>
          <w:sz w:val="19"/>
          <w:szCs w:val="60"/>
        </w:rPr>
        <w:t xml:space="preserve">Szív </w:t>
      </w:r>
      <w:r>
        <w:rPr>
          <w:sz w:val="19"/>
          <w:szCs w:val="60"/>
        </w:rPr>
        <w:t>őrzésével. Mélyen a templom belsejében boltíves kapukon át vezetett az út egy félelmetesen sötét, négyszögletes terembe. A főpap és tanítványa egy fekete kőoltárra találtak, amely valami megmagyarázhatatlan homályos fényt sugárzott magából.</w:t>
      </w:r>
    </w:p>
    <w:p>
      <w:pPr>
        <w:pStyle w:val="Normal"/>
        <w:shd w:fill="FFFFFF" w:val="clear"/>
        <w:ind w:firstLine="198"/>
        <w:jc w:val="both"/>
        <w:rPr>
          <w:sz w:val="19"/>
          <w:szCs w:val="24"/>
        </w:rPr>
      </w:pPr>
      <w:r>
        <w:rPr>
          <w:sz w:val="19"/>
          <w:szCs w:val="60"/>
        </w:rPr>
        <w:t xml:space="preserve">Az oltáron egy különös kagylóra emlékeztető aranyszelence feküdt, amely kagyló módjára tapadt a kőhöz. A szelence azonban üresen tátongott. </w:t>
      </w:r>
      <w:r>
        <w:rPr>
          <w:i/>
          <w:iCs/>
          <w:sz w:val="19"/>
          <w:szCs w:val="60"/>
        </w:rPr>
        <w:t xml:space="preserve">Ahriman Szíve </w:t>
      </w:r>
      <w:r>
        <w:rPr>
          <w:sz w:val="19"/>
          <w:szCs w:val="60"/>
        </w:rPr>
        <w:t xml:space="preserve">eltűnt. Kétségbeesetten meredtek az őket fogadó látványra, miközben egyre közeledett feléjük a kripta bűnös világbeli őrzője, s egy hirtelen támadással kegyetlenül megmarta a főpapot. A tanítványnak sikerült elszabadulnia a különös teremtménytől, a pokol esztelen, lelketlen fattyújától. Lélekszakadva rohant fel a keskeny lépcsőkön, ölében a haldokló főpappal, aki halála előtt a kínzó fájdalom közepette utolsó szavaiban megparancsolta híveinek, hogy vessék alá magukat az immár legyőzhetetlen hatalomnak, és titkukat senki előtt ne fedjék fel. Ennek ellenére a papok között megindult a suttogás, így hamarosan mi, Asura hívei is tudomást szereztünk a bűvös </w:t>
      </w:r>
      <w:r>
        <w:rPr>
          <w:i/>
          <w:iCs/>
          <w:sz w:val="19"/>
          <w:szCs w:val="60"/>
        </w:rPr>
        <w:t>Szívről.</w:t>
      </w:r>
    </w:p>
    <w:p>
      <w:pPr>
        <w:pStyle w:val="Normal"/>
        <w:shd w:fill="FFFFFF" w:val="clear"/>
        <w:ind w:firstLine="198"/>
        <w:jc w:val="both"/>
        <w:rPr>
          <w:sz w:val="19"/>
          <w:szCs w:val="24"/>
        </w:rPr>
      </w:pPr>
      <w:r>
        <w:rPr>
          <w:sz w:val="19"/>
          <w:szCs w:val="24"/>
        </w:rPr>
        <w:t>– </w:t>
      </w:r>
      <w:r>
        <w:rPr>
          <w:sz w:val="19"/>
          <w:szCs w:val="60"/>
        </w:rPr>
        <w:t>Xaltotun csakugyan ebből a szimbólumból meríti az erejét? – kérdezte még mindig kételkedve Conan.</w:t>
      </w:r>
    </w:p>
    <w:p>
      <w:pPr>
        <w:pStyle w:val="Normal"/>
        <w:shd w:fill="FFFFFF" w:val="clear"/>
        <w:ind w:firstLine="198"/>
        <w:jc w:val="both"/>
        <w:rPr>
          <w:sz w:val="19"/>
          <w:szCs w:val="24"/>
        </w:rPr>
      </w:pPr>
      <w:r>
        <w:rPr>
          <w:sz w:val="19"/>
          <w:szCs w:val="24"/>
        </w:rPr>
        <w:t>– </w:t>
      </w:r>
      <w:r>
        <w:rPr>
          <w:sz w:val="19"/>
          <w:szCs w:val="60"/>
        </w:rPr>
        <w:t xml:space="preserve">Nem. Az ő ereje a fekete örvényekből származik. </w:t>
      </w:r>
      <w:r>
        <w:rPr>
          <w:i/>
          <w:iCs/>
          <w:sz w:val="19"/>
          <w:szCs w:val="60"/>
        </w:rPr>
        <w:t xml:space="preserve">Ahriman Szíve </w:t>
      </w:r>
      <w:r>
        <w:rPr>
          <w:sz w:val="19"/>
          <w:szCs w:val="60"/>
        </w:rPr>
        <w:t xml:space="preserve">egy távoli univerzumból került hozzánk, a fényesség birodalmából. A sötétség erői nem képesek felvenni vele a harcot, ha biztos kezekbe kerül. Csakhogy nagyon óvatosan kell bánni vele, nehogy az a különös </w:t>
      </w:r>
      <w:r>
        <w:rPr>
          <w:i/>
          <w:iCs/>
          <w:sz w:val="19"/>
          <w:szCs w:val="60"/>
        </w:rPr>
        <w:t xml:space="preserve">fegyver </w:t>
      </w:r>
      <w:r>
        <w:rPr>
          <w:sz w:val="19"/>
          <w:szCs w:val="60"/>
        </w:rPr>
        <w:t>az ellenség helyett forgatójára sújtson le. Életet ad, ugyanakkor el is veheti azt. Xaltotun sem azzal a céllal rabolta el, hogy ellenségei ellen fordítsa, hanem azért, hogy azok ne használják fel őellene.</w:t>
      </w:r>
    </w:p>
    <w:p>
      <w:pPr>
        <w:pStyle w:val="Normal"/>
        <w:shd w:fill="FFFFFF" w:val="clear"/>
        <w:ind w:firstLine="198"/>
        <w:jc w:val="both"/>
        <w:rPr>
          <w:sz w:val="19"/>
          <w:szCs w:val="24"/>
        </w:rPr>
      </w:pPr>
      <w:r>
        <w:rPr>
          <w:sz w:val="19"/>
          <w:szCs w:val="24"/>
        </w:rPr>
        <w:t>– </w:t>
      </w:r>
      <w:r>
        <w:rPr>
          <w:sz w:val="19"/>
          <w:szCs w:val="60"/>
        </w:rPr>
        <w:t xml:space="preserve">Egy kagylószerű aranyszelence a templom mélyének sötét oltárán – morogta fennhangon Conan, összeszorított fogakkal. Láthatóan azon igyekezett, hogy minél tisztábban maga elé képzelje a részletesen lefestett látványt. – Ez a kép emlékeztet valamire, amiről már korábban hallottam, vagy amit esetleg már láttam is. De Cromra… valójában mi is ez a nevezetes </w:t>
      </w:r>
      <w:r>
        <w:rPr>
          <w:i/>
          <w:iCs/>
          <w:sz w:val="19"/>
          <w:szCs w:val="60"/>
        </w:rPr>
        <w:t>Szív?</w:t>
      </w:r>
    </w:p>
    <w:p>
      <w:pPr>
        <w:pStyle w:val="Normal"/>
        <w:shd w:fill="FFFFFF" w:val="clear"/>
        <w:ind w:firstLine="198"/>
        <w:jc w:val="both"/>
        <w:rPr>
          <w:sz w:val="19"/>
          <w:szCs w:val="24"/>
        </w:rPr>
      </w:pPr>
      <w:r>
        <w:rPr>
          <w:sz w:val="19"/>
          <w:szCs w:val="24"/>
        </w:rPr>
        <w:t>– </w:t>
      </w:r>
      <w:r>
        <w:rPr>
          <w:sz w:val="19"/>
          <w:szCs w:val="60"/>
        </w:rPr>
        <w:t>Egy hatalmas drágakő, mely olyan, akár a rubin. Csakhogy ebben a drágakőben szikrázó, mindent elvakító tűz lüktet. Olyan, mint a tüzes láng.</w:t>
      </w:r>
    </w:p>
    <w:p>
      <w:pPr>
        <w:pStyle w:val="Normal"/>
        <w:shd w:fill="FFFFFF" w:val="clear"/>
        <w:ind w:firstLine="198"/>
        <w:jc w:val="both"/>
        <w:rPr>
          <w:sz w:val="19"/>
          <w:szCs w:val="24"/>
        </w:rPr>
      </w:pPr>
      <w:r>
        <w:rPr>
          <w:sz w:val="19"/>
          <w:szCs w:val="60"/>
        </w:rPr>
        <w:t>Conan hirtelen felugrott, és jobb öklével bal tenyerébe csapott, akár egy mennykőcsapás.</w:t>
      </w:r>
    </w:p>
    <w:p>
      <w:pPr>
        <w:pStyle w:val="Normal"/>
        <w:shd w:fill="FFFFFF" w:val="clear"/>
        <w:ind w:firstLine="198"/>
        <w:jc w:val="both"/>
        <w:rPr>
          <w:sz w:val="19"/>
          <w:szCs w:val="24"/>
        </w:rPr>
      </w:pPr>
      <w:r>
        <w:rPr>
          <w:sz w:val="19"/>
          <w:szCs w:val="24"/>
        </w:rPr>
        <w:t>– </w:t>
      </w:r>
      <w:r>
        <w:rPr>
          <w:sz w:val="19"/>
          <w:szCs w:val="60"/>
        </w:rPr>
        <w:t>Cromra! – üvöltötte. – Milyen bolond voltam! Ahriman Szíve! A királyságom szíve! „Találd meg királyságod szívét”, mondta Zelata. Ymirre, ezt a követ láttam a zöld füstben. A követ, amit Tarascus lopott el Xaltotuntól, amíg az a fekete lótusz álmát aludta.</w:t>
      </w:r>
    </w:p>
    <w:p>
      <w:pPr>
        <w:pStyle w:val="Normal"/>
        <w:shd w:fill="FFFFFF" w:val="clear"/>
        <w:ind w:firstLine="198"/>
        <w:jc w:val="both"/>
        <w:rPr>
          <w:sz w:val="19"/>
          <w:szCs w:val="24"/>
        </w:rPr>
      </w:pPr>
      <w:r>
        <w:rPr>
          <w:sz w:val="19"/>
          <w:szCs w:val="60"/>
        </w:rPr>
        <w:t>Erre már Hadrathus is azonnal felpattant. Korábbi nyugalma akár könnyű lepelként hullott le róla.</w:t>
      </w:r>
    </w:p>
    <w:p>
      <w:pPr>
        <w:pStyle w:val="Normal"/>
        <w:shd w:fill="FFFFFF" w:val="clear"/>
        <w:ind w:firstLine="198"/>
        <w:jc w:val="both"/>
        <w:rPr>
          <w:sz w:val="19"/>
          <w:szCs w:val="24"/>
        </w:rPr>
      </w:pPr>
      <w:r>
        <w:rPr>
          <w:sz w:val="19"/>
          <w:szCs w:val="24"/>
        </w:rPr>
        <w:t>– </w:t>
      </w:r>
      <w:r>
        <w:rPr>
          <w:sz w:val="19"/>
          <w:szCs w:val="60"/>
        </w:rPr>
        <w:t>Miről beszélsz? Xaltotuntól ellopták a követ?</w:t>
      </w:r>
    </w:p>
    <w:p>
      <w:pPr>
        <w:pStyle w:val="Normal"/>
        <w:shd w:fill="FFFFFF" w:val="clear"/>
        <w:ind w:firstLine="198"/>
        <w:jc w:val="both"/>
        <w:rPr>
          <w:sz w:val="19"/>
          <w:szCs w:val="24"/>
        </w:rPr>
      </w:pPr>
      <w:r>
        <w:rPr>
          <w:sz w:val="19"/>
          <w:szCs w:val="24"/>
        </w:rPr>
        <w:t>– </w:t>
      </w:r>
      <w:r>
        <w:rPr>
          <w:sz w:val="19"/>
          <w:szCs w:val="60"/>
        </w:rPr>
        <w:t>Igen! – dörögte Conan. – Tarascus félt Xaltotun erejétől, ezért meg akarta törni ezt a bűvös hatalmat, amiről úgy tudta, hogy a Szívben lakozik. Talán úgy gondolta, hogy ha a Szív eltűnik, a varázsló meghal. Cromra! Ó! – összeszorított ökleit dühödten, tehetetlenül ejtette maga mellé. – Hogy feledkezhettem meg róla? Tarascus a követ odaadta egy rablónak azzal a paranccsal, hogy dobja a tengerbe. Vagyis a kő mostanra talán már Kordavában van. Mielőtt utolérhetném azt a rablót, hajóra száll és Ahriman Szíve az óceán mélyén lel új otthonra.</w:t>
      </w:r>
    </w:p>
    <w:p>
      <w:pPr>
        <w:pStyle w:val="Normal"/>
        <w:shd w:fill="FFFFFF" w:val="clear"/>
        <w:ind w:firstLine="198"/>
        <w:jc w:val="both"/>
        <w:rPr>
          <w:sz w:val="19"/>
          <w:szCs w:val="24"/>
        </w:rPr>
      </w:pPr>
      <w:r>
        <w:rPr>
          <w:sz w:val="19"/>
          <w:szCs w:val="24"/>
        </w:rPr>
        <w:t>– </w:t>
      </w:r>
      <w:r>
        <w:rPr>
          <w:sz w:val="19"/>
          <w:szCs w:val="60"/>
        </w:rPr>
        <w:t>Csakhogy azt a követ a tenger sem fogadja be – magyarázta Hadrathus. Hangja remegett az izgatottságtól. – Sok-sok évvel ezelőtt maga Xaltotun is az óceánba vetette volna a bűvös Szívet, ha nem tudta volna, hogy az első tengeri vihar úgyis partra dobja majd. Csak azt nem lehetett tudni, hogy milyen ismeretlen partszakaszon veti ki magából a víz.</w:t>
      </w:r>
    </w:p>
    <w:p>
      <w:pPr>
        <w:pStyle w:val="Normal"/>
        <w:shd w:fill="FFFFFF" w:val="clear"/>
        <w:ind w:firstLine="198"/>
        <w:jc w:val="both"/>
        <w:rPr>
          <w:sz w:val="19"/>
          <w:szCs w:val="24"/>
        </w:rPr>
      </w:pPr>
      <w:r>
        <w:rPr>
          <w:sz w:val="19"/>
          <w:szCs w:val="24"/>
        </w:rPr>
        <w:t>– </w:t>
      </w:r>
      <w:r>
        <w:rPr>
          <w:sz w:val="19"/>
          <w:szCs w:val="60"/>
        </w:rPr>
        <w:t>Nos – Conan lassan összeszedte magát –, egyáltalán nem biztos, hogy az a rabló az óceánba dobja a követ. Amennyire én ezeket a gazfickókat ismerem… márpedig jól ismerem őket, hiszen Zamorában kora ifjúságom idején én magam is az voltam… Ahriman Szíve nem süllyed az óceán mélyére. Valószínű, hogy inkább eladja valami gazdag kereskedőnek. Cromra! – Egyre izgatottabban járkált fel-alá. – Meg kell találnom! Zelata megígértette velem, hogy megkeresem a királyságom „szívét”, és amiket mutatott, azok mind igaznak bizonyultak. Biztos, hogy az erő, ami képes volna legyőzni Xaltotunt, abban a vörösen izzó csecsebecsében van?</w:t>
      </w:r>
    </w:p>
    <w:p>
      <w:pPr>
        <w:pStyle w:val="Normal"/>
        <w:shd w:fill="FFFFFF" w:val="clear"/>
        <w:ind w:firstLine="198"/>
        <w:jc w:val="both"/>
        <w:rPr>
          <w:sz w:val="19"/>
          <w:szCs w:val="24"/>
        </w:rPr>
      </w:pPr>
      <w:r>
        <w:rPr>
          <w:sz w:val="19"/>
          <w:szCs w:val="24"/>
        </w:rPr>
        <w:t>– </w:t>
      </w:r>
      <w:r>
        <w:rPr>
          <w:sz w:val="19"/>
          <w:szCs w:val="60"/>
        </w:rPr>
        <w:t>A fejemet rá! – kiáltotta Hadrathus tüzelő arccal. A szeme ragyogott, kezét vadul ökölbe szorította.</w:t>
      </w:r>
    </w:p>
    <w:p>
      <w:pPr>
        <w:pStyle w:val="Normal"/>
        <w:shd w:fill="FFFFFF" w:val="clear"/>
        <w:ind w:firstLine="198"/>
        <w:jc w:val="both"/>
        <w:rPr>
          <w:sz w:val="19"/>
          <w:szCs w:val="24"/>
        </w:rPr>
      </w:pPr>
      <w:r>
        <w:rPr>
          <w:sz w:val="19"/>
          <w:szCs w:val="24"/>
        </w:rPr>
        <w:t>– </w:t>
      </w:r>
      <w:r>
        <w:rPr>
          <w:sz w:val="19"/>
          <w:szCs w:val="60"/>
        </w:rPr>
        <w:t>Azzal a kővel a kezünkben végre megtörjük Xaltotun hatalmát. Erre megesküszöm. Ha sikerül visszaszereznünk, van rá esély, hogy a koronádat is visszakapod, és kiűzzük a földünkről a betolakodókat. Nem Nemédia harcosai tartják rettegésben Aquilóniát, sokkal inkább a legyőzhetetlen, sötét Xaltotun.</w:t>
      </w:r>
    </w:p>
    <w:p>
      <w:pPr>
        <w:pStyle w:val="Normal"/>
        <w:shd w:fill="FFFFFF" w:val="clear"/>
        <w:ind w:firstLine="198"/>
        <w:jc w:val="both"/>
        <w:rPr>
          <w:sz w:val="19"/>
          <w:szCs w:val="24"/>
        </w:rPr>
      </w:pPr>
      <w:r>
        <w:rPr>
          <w:sz w:val="19"/>
          <w:szCs w:val="60"/>
        </w:rPr>
        <w:t>Conan megbabonázva nézte a pap szenvedélytől kipirult arcát.</w:t>
      </w:r>
    </w:p>
    <w:p>
      <w:pPr>
        <w:pStyle w:val="Normal"/>
        <w:shd w:fill="FFFFFF" w:val="clear"/>
        <w:ind w:firstLine="198"/>
        <w:jc w:val="both"/>
        <w:rPr>
          <w:sz w:val="19"/>
          <w:szCs w:val="24"/>
        </w:rPr>
      </w:pPr>
      <w:r>
        <w:rPr>
          <w:sz w:val="19"/>
          <w:szCs w:val="24"/>
        </w:rPr>
        <w:t>– </w:t>
      </w:r>
      <w:r>
        <w:rPr>
          <w:sz w:val="19"/>
          <w:szCs w:val="60"/>
        </w:rPr>
        <w:t>Olyan ez, mint egy lidércnyomás – mondta végül. – A szavaid Zelatát idézik, s mivel ő igazat beszélt, a te szavaid is igazak. Megkeresem azt a drágakövet.</w:t>
      </w:r>
    </w:p>
    <w:p>
      <w:pPr>
        <w:pStyle w:val="Normal"/>
        <w:shd w:fill="FFFFFF" w:val="clear"/>
        <w:ind w:firstLine="198"/>
        <w:jc w:val="both"/>
        <w:rPr>
          <w:sz w:val="19"/>
          <w:szCs w:val="24"/>
        </w:rPr>
      </w:pPr>
      <w:r>
        <w:rPr>
          <w:sz w:val="19"/>
          <w:szCs w:val="24"/>
        </w:rPr>
        <w:t>– </w:t>
      </w:r>
      <w:r>
        <w:rPr>
          <w:sz w:val="19"/>
          <w:szCs w:val="60"/>
        </w:rPr>
        <w:t>Aquilónia sorsa a kezedben van – mondta Hadrathus mély meggyőződéssel. – Adok melléd néhány embert.</w:t>
      </w:r>
    </w:p>
    <w:p>
      <w:pPr>
        <w:pStyle w:val="Normal"/>
        <w:shd w:fill="FFFFFF" w:val="clear"/>
        <w:ind w:firstLine="198"/>
        <w:jc w:val="both"/>
        <w:rPr>
          <w:sz w:val="19"/>
          <w:szCs w:val="24"/>
        </w:rPr>
      </w:pPr>
      <w:r>
        <w:rPr>
          <w:sz w:val="19"/>
          <w:szCs w:val="24"/>
        </w:rPr>
        <w:t>– </w:t>
      </w:r>
      <w:r>
        <w:rPr>
          <w:sz w:val="19"/>
          <w:szCs w:val="60"/>
        </w:rPr>
        <w:t>Nem! – tiltakozott a király. Nem akarta, hogy a papok az útjában legyenek. Jóllehet, a titokzatos tudományokban meglehetősen jártasak. – Ez harcosnak való feladat. Egyedül megyek. Első utam Poitainba vezet, ahol Albionát Trocero gondjaira bízom. Aztán tovább megyek Kordavába, vagy ha kell, hát egészen az óceánig. Ha annak a rablónak mégis szándékában áll teljesíteni Tarascus parancsát, akkor sem valószínű, hogy talál hajót ebben az évszakban.</w:t>
      </w:r>
    </w:p>
    <w:p>
      <w:pPr>
        <w:pStyle w:val="Normal"/>
        <w:shd w:fill="FFFFFF" w:val="clear"/>
        <w:ind w:firstLine="198"/>
        <w:jc w:val="both"/>
        <w:rPr>
          <w:sz w:val="19"/>
          <w:szCs w:val="24"/>
        </w:rPr>
      </w:pPr>
      <w:r>
        <w:rPr>
          <w:sz w:val="19"/>
          <w:szCs w:val="24"/>
        </w:rPr>
        <w:t>– </w:t>
      </w:r>
      <w:r>
        <w:rPr>
          <w:sz w:val="19"/>
          <w:szCs w:val="60"/>
        </w:rPr>
        <w:t>Ha megtaláltad a Szívet – mondta szenvedélyesen Hadrathus –, én itthon megteszem a szükséges előkészületeket a trónod visszaszerzésére. Mire visszatérsz Aquilóniába, a titkos csatornákon keresztül mindenhova eljuttatom a hírt, hogy életben vagy és olyan mágikus erővel térsz vissza, amely erősebb Xaltotun sötét erőinél. Segítek neked biztonságban kijutni innen.</w:t>
      </w:r>
    </w:p>
    <w:p>
      <w:pPr>
        <w:pStyle w:val="Normal"/>
        <w:shd w:fill="FFFFFF" w:val="clear"/>
        <w:ind w:firstLine="198"/>
        <w:jc w:val="both"/>
        <w:rPr>
          <w:sz w:val="19"/>
          <w:szCs w:val="24"/>
        </w:rPr>
      </w:pPr>
      <w:r>
        <w:rPr>
          <w:sz w:val="19"/>
          <w:szCs w:val="60"/>
        </w:rPr>
        <w:t>Felemelkedett, és megütötte a gongot.</w:t>
      </w:r>
    </w:p>
    <w:p>
      <w:pPr>
        <w:pStyle w:val="Normal"/>
        <w:shd w:fill="FFFFFF" w:val="clear"/>
        <w:ind w:firstLine="198"/>
        <w:jc w:val="both"/>
        <w:rPr>
          <w:sz w:val="19"/>
          <w:szCs w:val="24"/>
        </w:rPr>
      </w:pPr>
      <w:r>
        <w:rPr>
          <w:sz w:val="19"/>
          <w:szCs w:val="24"/>
        </w:rPr>
        <w:t>– </w:t>
      </w:r>
      <w:r>
        <w:rPr>
          <w:sz w:val="19"/>
          <w:szCs w:val="60"/>
        </w:rPr>
        <w:t>A templom belsejéből titkos alagút vezet a város falain túlra. Onnan egy zarándok csónak visz tovább Poitainig. Senki sem fog háborgatni az úton.</w:t>
      </w:r>
    </w:p>
    <w:p>
      <w:pPr>
        <w:pStyle w:val="Normal"/>
        <w:shd w:fill="FFFFFF" w:val="clear"/>
        <w:ind w:firstLine="198"/>
        <w:jc w:val="both"/>
        <w:rPr>
          <w:sz w:val="19"/>
          <w:szCs w:val="24"/>
        </w:rPr>
      </w:pPr>
      <w:r>
        <w:rPr>
          <w:sz w:val="19"/>
          <w:szCs w:val="24"/>
        </w:rPr>
        <w:t>– </w:t>
      </w:r>
      <w:r>
        <w:rPr>
          <w:sz w:val="19"/>
          <w:szCs w:val="60"/>
        </w:rPr>
        <w:t>Ahogy akarod – Conan, energiával telten, türelmetlenül várta, hogy elindulhasson kitűzött célja felé. – Sietnünk kell!</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A város egy másik pontján eközben szintén gyors iramban zajlottak az események. A palotában éppen táncosnők szórakoztatták Valeriust, amikor egy kimerült, fújtató hírnök esett be a terem ajtaján, és térdre vetette magát uralkodója előtt. Zihálva előadott egy történetet egy véres szökésről – egy bűbájos fogoly szökéséről. Másik hírt is hozott, miszerint az Albionára kiszabott ítélet végrehajtásával megbízott Thespius gróf haldoklik, de mielőtt átköltöznék a másvilágra, szeretne egy szót szólni Valeriussal.</w:t>
      </w:r>
    </w:p>
    <w:p>
      <w:pPr>
        <w:pStyle w:val="Normal"/>
        <w:shd w:fill="FFFFFF" w:val="clear"/>
        <w:ind w:firstLine="198"/>
        <w:jc w:val="both"/>
        <w:rPr/>
      </w:pPr>
      <w:r>
        <w:rPr>
          <w:sz w:val="19"/>
          <w:szCs w:val="60"/>
        </w:rPr>
        <w:t>Valerius gyorsan magára terítette palástját, majd követte a futárt. Kanyargós, hosszú folyosókon mentek végig, míg végre megérkeztek abba a terembe, ahol Thespius feküdt. A gróf kétségtelenül haldoklott. Minden levegővételnél görcsös remegés rázta meg a testét, szájából habzó vér bugyogott. Levágott karjának csonkját erős kötés szorította, hogy megállítsák a vérzést, ámbár az oldalán esett seb már önmagában is halálos volt. Miután a teremben egyedül maradt a haldoklóval, Valerius csendesen szitkozódni kezdett.</w:t>
      </w:r>
    </w:p>
    <w:p>
      <w:pPr>
        <w:pStyle w:val="Normal"/>
        <w:shd w:fill="FFFFFF" w:val="clear"/>
        <w:ind w:firstLine="198"/>
        <w:jc w:val="both"/>
        <w:rPr>
          <w:sz w:val="19"/>
          <w:szCs w:val="24"/>
        </w:rPr>
      </w:pPr>
      <w:r>
        <w:rPr>
          <w:sz w:val="19"/>
          <w:szCs w:val="60"/>
        </w:rPr>
        <w:t>– </w:t>
      </w:r>
      <w:r>
        <w:rPr>
          <w:sz w:val="19"/>
          <w:szCs w:val="60"/>
        </w:rPr>
        <w:t>Mitrára, azt hittem egyetlen ember létezett a Földön akinek ekkora ereje volt.</w:t>
      </w:r>
    </w:p>
    <w:p>
      <w:pPr>
        <w:pStyle w:val="Normal"/>
        <w:shd w:fill="FFFFFF" w:val="clear"/>
        <w:ind w:firstLine="198"/>
        <w:jc w:val="both"/>
        <w:rPr>
          <w:sz w:val="19"/>
          <w:szCs w:val="24"/>
        </w:rPr>
      </w:pPr>
      <w:r>
        <w:rPr>
          <w:sz w:val="19"/>
          <w:szCs w:val="24"/>
        </w:rPr>
        <w:t>– </w:t>
      </w:r>
      <w:r>
        <w:rPr>
          <w:sz w:val="19"/>
          <w:szCs w:val="60"/>
        </w:rPr>
        <w:t>Valerius! – hörögte a haldokló. – Ő tette. Conan él.</w:t>
      </w:r>
    </w:p>
    <w:p>
      <w:pPr>
        <w:pStyle w:val="Normal"/>
        <w:shd w:fill="FFFFFF" w:val="clear"/>
        <w:ind w:firstLine="198"/>
        <w:jc w:val="both"/>
        <w:rPr>
          <w:sz w:val="19"/>
          <w:szCs w:val="24"/>
        </w:rPr>
      </w:pPr>
      <w:r>
        <w:rPr>
          <w:sz w:val="19"/>
          <w:szCs w:val="24"/>
        </w:rPr>
        <w:t>– </w:t>
      </w:r>
      <w:r>
        <w:rPr>
          <w:sz w:val="19"/>
          <w:szCs w:val="60"/>
        </w:rPr>
        <w:t>Mit mondasz? – kiáltott fel a királya.</w:t>
      </w:r>
    </w:p>
    <w:p>
      <w:pPr>
        <w:pStyle w:val="Normal"/>
        <w:shd w:fill="FFFFFF" w:val="clear"/>
        <w:ind w:firstLine="198"/>
        <w:jc w:val="both"/>
        <w:rPr>
          <w:sz w:val="19"/>
          <w:szCs w:val="24"/>
        </w:rPr>
      </w:pPr>
      <w:r>
        <w:rPr>
          <w:sz w:val="19"/>
          <w:szCs w:val="24"/>
        </w:rPr>
        <w:t>– </w:t>
      </w:r>
      <w:r>
        <w:rPr>
          <w:sz w:val="19"/>
          <w:szCs w:val="60"/>
        </w:rPr>
        <w:t>Mitrára esküszöm! – nyöszörögte Thespius, a szájában felbuggyanó vérrel küszködve. – Ő szabadította ki Albionát. Nem halott, ahogyan hittük. Nem a szelleme jött fel a pokolból, hogy kísértsen minket. Valódi hús-vér ember, s iszonyatosabb, mint valaha. A torony mögötti sikátor tele van halottakkal. Vigyázz, Valerius! Azért jött vissza, hogy elpusztítson minket!</w:t>
      </w:r>
    </w:p>
    <w:p>
      <w:pPr>
        <w:pStyle w:val="Normal"/>
        <w:shd w:fill="FFFFFF" w:val="clear"/>
        <w:ind w:firstLine="198"/>
        <w:jc w:val="both"/>
        <w:rPr>
          <w:sz w:val="19"/>
          <w:szCs w:val="24"/>
        </w:rPr>
      </w:pPr>
      <w:r>
        <w:rPr>
          <w:sz w:val="19"/>
          <w:szCs w:val="60"/>
        </w:rPr>
        <w:t>A megfeszült, vérben úszó test hirtelen fájdalmasan összerándult, majd örökre elernyedt.</w:t>
      </w:r>
    </w:p>
    <w:p>
      <w:pPr>
        <w:pStyle w:val="Normal"/>
        <w:shd w:fill="FFFFFF" w:val="clear"/>
        <w:ind w:firstLine="198"/>
        <w:jc w:val="both"/>
        <w:rPr>
          <w:sz w:val="19"/>
          <w:szCs w:val="24"/>
        </w:rPr>
      </w:pPr>
      <w:r>
        <w:rPr>
          <w:sz w:val="19"/>
          <w:szCs w:val="60"/>
        </w:rPr>
        <w:t>Valerius homlokát ráncolva nézte a halottat. Futó pillantást vetett az üres teremre, majd az ajtóhoz sietett, és egy gyors mozdulattal kitárta azt. A futár és a neméd testőrök egy csoportja néhány lépésnyire álltak a folyosón. Valerius motyogott valamit, ami akár elégedetlenséget is jelenthetett.</w:t>
      </w:r>
    </w:p>
    <w:p>
      <w:pPr>
        <w:pStyle w:val="Normal"/>
        <w:shd w:fill="FFFFFF" w:val="clear"/>
        <w:ind w:firstLine="198"/>
        <w:jc w:val="both"/>
        <w:rPr>
          <w:sz w:val="19"/>
          <w:szCs w:val="24"/>
        </w:rPr>
      </w:pPr>
      <w:r>
        <w:rPr>
          <w:sz w:val="19"/>
          <w:szCs w:val="24"/>
        </w:rPr>
        <w:t>– </w:t>
      </w:r>
      <w:r>
        <w:rPr>
          <w:sz w:val="19"/>
          <w:szCs w:val="60"/>
        </w:rPr>
        <w:t>Minden kapu zárva van? – kérdezte.</w:t>
      </w:r>
    </w:p>
    <w:p>
      <w:pPr>
        <w:pStyle w:val="Normal"/>
        <w:shd w:fill="FFFFFF" w:val="clear"/>
        <w:ind w:firstLine="198"/>
        <w:jc w:val="both"/>
        <w:rPr>
          <w:sz w:val="19"/>
          <w:szCs w:val="24"/>
        </w:rPr>
      </w:pPr>
      <w:r>
        <w:rPr>
          <w:sz w:val="19"/>
          <w:szCs w:val="24"/>
        </w:rPr>
        <w:t>– </w:t>
      </w:r>
      <w:r>
        <w:rPr>
          <w:sz w:val="19"/>
          <w:szCs w:val="60"/>
        </w:rPr>
        <w:t>Igen, felség.</w:t>
      </w:r>
    </w:p>
    <w:p>
      <w:pPr>
        <w:pStyle w:val="Normal"/>
        <w:shd w:fill="FFFFFF" w:val="clear"/>
        <w:ind w:firstLine="198"/>
        <w:jc w:val="both"/>
        <w:rPr>
          <w:sz w:val="19"/>
          <w:szCs w:val="24"/>
        </w:rPr>
      </w:pPr>
      <w:r>
        <w:rPr>
          <w:sz w:val="19"/>
          <w:szCs w:val="24"/>
        </w:rPr>
        <w:t>– </w:t>
      </w:r>
      <w:r>
        <w:rPr>
          <w:sz w:val="19"/>
          <w:szCs w:val="60"/>
        </w:rPr>
        <w:t>Minden kapuhoz állítsatok háromszoros őrséget. Mindenkit alaposan vizsgáljatok meg, akár kifelé tart a városból, akár be akar jönni. Az embereitek fésüljék át az utcákat, a városnegyedeket. Nagyon értékes fogoly szökött meg a börtönből, egy aquilón lázadó segítségével. Felismerte valamelyikőtök a férfit?</w:t>
      </w:r>
    </w:p>
    <w:p>
      <w:pPr>
        <w:pStyle w:val="Normal"/>
        <w:shd w:fill="FFFFFF" w:val="clear"/>
        <w:ind w:firstLine="198"/>
        <w:jc w:val="both"/>
        <w:rPr>
          <w:sz w:val="19"/>
          <w:szCs w:val="24"/>
        </w:rPr>
      </w:pPr>
      <w:r>
        <w:rPr>
          <w:sz w:val="19"/>
          <w:szCs w:val="24"/>
        </w:rPr>
        <w:t>– </w:t>
      </w:r>
      <w:r>
        <w:rPr>
          <w:sz w:val="19"/>
          <w:szCs w:val="60"/>
        </w:rPr>
        <w:t>Nem, felség. A vén strázsa látta ugyan egy pillanatra, de csak annyit tudott mondani, hogy óriási volt, és a hóhér fekete palástját viselte, akit egy pincében találtunk meg meztelenül.</w:t>
      </w:r>
    </w:p>
    <w:p>
      <w:pPr>
        <w:pStyle w:val="Normal"/>
        <w:shd w:fill="FFFFFF" w:val="clear"/>
        <w:ind w:firstLine="198"/>
        <w:jc w:val="both"/>
        <w:rPr>
          <w:sz w:val="19"/>
          <w:szCs w:val="24"/>
        </w:rPr>
      </w:pPr>
      <w:r>
        <w:rPr>
          <w:sz w:val="19"/>
          <w:szCs w:val="24"/>
        </w:rPr>
        <w:t>– </w:t>
      </w:r>
      <w:r>
        <w:rPr>
          <w:sz w:val="19"/>
          <w:szCs w:val="60"/>
        </w:rPr>
        <w:t>Veszélyes ember – mondta Valerius. – Ne kockáztassatok. Mindannyian ismeritek Albiona grófnőt. Keressétek meg, és ha megtaláltátok, azonnal öljétek meg, és azt is, aki vele van! Ne próbáljátok élve elfogni őket!</w:t>
      </w:r>
    </w:p>
    <w:p>
      <w:pPr>
        <w:pStyle w:val="Normal"/>
        <w:shd w:fill="FFFFFF" w:val="clear"/>
        <w:ind w:firstLine="198"/>
        <w:jc w:val="both"/>
        <w:rPr>
          <w:sz w:val="19"/>
          <w:szCs w:val="24"/>
        </w:rPr>
      </w:pPr>
      <w:r>
        <w:rPr>
          <w:sz w:val="19"/>
          <w:szCs w:val="60"/>
        </w:rPr>
        <w:t>Palotatermébe visszatérve Valerius maga elé hívatott négy különös, idegen kinézésű embert. Magas, sovány, sárgás bőrű, zord tekintetű férfiak voltak. Nagyon hasonlítottak egymásra. Mindannyian hosszú, fekete ruhát viseltek, amiből csak szandálba vagy saruba bújtatott lábuk látszott ki. Arcukra mély árnyékot vetett fekete csuklyájuk. Karjukat összefonták ruhájuk bő ujja alatt, így álltak Valerius előtt. Valerius kedvetlenül nézett rájuk. Hosszú utazásain sok különös néppel találkozott.</w:t>
      </w:r>
    </w:p>
    <w:p>
      <w:pPr>
        <w:pStyle w:val="Normal"/>
        <w:shd w:fill="FFFFFF" w:val="clear"/>
        <w:ind w:firstLine="198"/>
        <w:jc w:val="both"/>
        <w:rPr>
          <w:sz w:val="19"/>
          <w:szCs w:val="24"/>
        </w:rPr>
      </w:pPr>
      <w:r>
        <w:rPr>
          <w:sz w:val="19"/>
          <w:szCs w:val="24"/>
        </w:rPr>
        <w:t>– </w:t>
      </w:r>
      <w:r>
        <w:rPr>
          <w:sz w:val="19"/>
          <w:szCs w:val="60"/>
        </w:rPr>
        <w:t>Khitaj dzsungelében éheztetek, amikor rátok találtam – szólalt meg hirtelen. – Száműzöttek voltatok, és megesküdtetek, hogy hű szolgáim lesztek. Eddig rendesen szolgáltatok engem, a magatok förtelmes módján. Most utoljára veszem igénybe a szolgálataitokat, azután feloldozlak titeket az eskütök alól. Kimmériai Conan, Aquilónia királya életben van. Xaltotun varázslata ellenére, vagy talán éppen annak hatására. Nem tudom. Annak a feltámadott ördögnek a sötét észjárása csavarosabb, rafináltabb annál, hogysem egy halandó ember a mélyére láthatna. Ám amíg Conan él, addig én nem vagyok biztonságban. Az emberek úgy fogadtak el engem, mint két rossz közül a kisebbik rosszat, amikor azt hitték, hogy ő meghalt. Ha nem akadályozzuk meg, hogy újra feltűnjön, a trónom darabokra hullik alattam, mielőtt felemelhetném a kezem. A szövetségeseim talán úgy gondolják, hogy ő majd felvált engem, ha úgy döntenek, hogy rám már nincs szükségük. Nem tudom. Csak azt tudom, hogy ez a planéta túl kicsi ahhoz, hogy Aquilóniát két király kormányozza. Keressétek meg a kimmériait! Használjátok különleges képességeiteket, és találjátok meg nekem, bárhová is rejtőzött. Tarantiában sok barátja van. Albiona kiszabadításakor is segítségére voltak. A torony mögötti sikártorban rengeteg embert lemészároltak. Ilyen öldöklésre egyedül senki sem képes, még maga Conan sem. De nem is beszélek tovább. Szedjétek össze az embereiteket, és eredjetek a nyomába! Hogy a nyomok merre vezetnek majd benneteket nem tudom, de találjátok meg, és ha megtaláltátok, pusztítsátok el!</w:t>
      </w:r>
    </w:p>
    <w:p>
      <w:pPr>
        <w:pStyle w:val="Normal"/>
        <w:shd w:fill="FFFFFF" w:val="clear"/>
        <w:ind w:firstLine="198"/>
        <w:jc w:val="both"/>
        <w:rPr/>
      </w:pPr>
      <w:r>
        <w:rPr>
          <w:sz w:val="19"/>
          <w:szCs w:val="60"/>
        </w:rPr>
        <w:t>A négy khitaji férfi egyszerre hajolt meg, majd még mindig szótlanul megfordultak és kimentek a teremből.</w:t>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102"/>
        </w:rPr>
      </w:pPr>
      <w:r>
        <w:rPr>
          <w:sz w:val="19"/>
          <w:szCs w:val="102"/>
        </w:rPr>
      </w:r>
    </w:p>
    <w:p>
      <w:pPr>
        <w:pStyle w:val="Normal"/>
        <w:keepNext w:val="true"/>
        <w:shd w:fill="FFFFFF" w:val="clear"/>
        <w:jc w:val="both"/>
        <w:rPr>
          <w:b/>
          <w:b/>
          <w:bCs/>
          <w:sz w:val="24"/>
          <w:szCs w:val="102"/>
        </w:rPr>
      </w:pPr>
      <w:r>
        <w:rPr>
          <w:b/>
          <w:bCs/>
          <w:sz w:val="24"/>
          <w:szCs w:val="102"/>
        </w:rPr>
        <w:t>11. Dél kardjai</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A távoli hegyek mögül felkelő Nap első sugarai a kis csónak vitorláira estek. A folyó, amin a csónak haladt, a város falaitól egy mérföldre kanyargott, hogy aztán hurokszerűen forduljon délfelé, akár egy hatalmas, csillogó kígyó. Ez a csónak különbözött azoktól a széles, halászok és kereskedők által használt uszályoktól amelyeket gazdagon megraktak áruval. Ez a hajó hosszú volt és keskeny, magas, felfelé ívelő orral. Fekete volt, akár az ébenfa, s a peremére fehér halálfejeket festettek. A fedélzet közepén kicsiny kabin emelkedett, aminek az ablakait gondosan lefüggönyözték. Az uszályok elkerülték az ilyen zarándokhajókat, amik Asura jobb létre szenderült híveit vitték utolsó zarándokútjukra dél felé, messze a Poitaini hegyek mögé, ahol a folyó a kék óceánba ömlik. Minden bizonnyal a kabinban helyezték el a halott hívő testét. Minden ember jól ismerte ezeket a gyászcsónakokat, de még Mitra legfanatikusabb hívei sem merték volna keresztezni útjukat.</w:t>
      </w:r>
    </w:p>
    <w:p>
      <w:pPr>
        <w:pStyle w:val="Normal"/>
        <w:shd w:fill="FFFFFF" w:val="clear"/>
        <w:ind w:firstLine="198"/>
        <w:jc w:val="both"/>
        <w:rPr>
          <w:sz w:val="19"/>
          <w:szCs w:val="24"/>
        </w:rPr>
      </w:pPr>
      <w:r>
        <w:rPr>
          <w:sz w:val="19"/>
          <w:szCs w:val="60"/>
        </w:rPr>
        <w:t xml:space="preserve">Hogy mi volt a végállomás, azt az emberek nem tudták. A találgatás során néhányan Stygiára gondoltak, mások egy a horizonton túl fekvő névtelen szigetre, míg a többiek azt állították, hogy a holtak a varázslatos, bűbájos Vendhya földjén térnek örök nyugalomra. Biztosat azonban senki sem tudott. Csak annyit tudtak, hogyha Asura egyik híve meghal, akkor testét a nagy folyón leviszik délre egy fekete csónakkal, amiben egy hatalmas méretű rabszolga evez. A szemtanúk azonban sem a csónakot, sem a halottat, sem pedig a rabszolgát nem látták többé. Hacsak nem igaz az a sötét történet, miszerint a csónakot mindig ugyanaz a rabszolga viszi le a folyón. A különös vízialkalmatosságot irányító férfi olyan testes és barna bőrű volt, mint a többiek, de alaposabb megfigyelés után kiderült volna, hogy ezt a látszatot a gondosan használt festékek keltik. Bőrből készült ágyékkötőt és sarut viselt, s feltűnően ügyesen bánt az evezőkkel és a kormánylapáttal. Arra azonban senki nem vállalkozott, hogy közelebbről is szemügyre vegye a </w:t>
      </w:r>
      <w:r>
        <w:rPr>
          <w:i/>
          <w:iCs/>
          <w:sz w:val="19"/>
          <w:szCs w:val="60"/>
        </w:rPr>
        <w:t xml:space="preserve">halálcsónakot, </w:t>
      </w:r>
      <w:r>
        <w:rPr>
          <w:sz w:val="19"/>
          <w:szCs w:val="60"/>
        </w:rPr>
        <w:t>hiszen mindenki jól tudta, hogy Asura híveit átok sújtja és hogy ezeken a csónakokon feketemágia uralkodik. Így hát az emberek távolabb eveztek a fekete csónaktól, s varázsszavakat mormoltak magukban, amint az elhaladt mellettük. Azt azonban álmukban sem gondolták, hogy a hajó utasai királyuk és Albiona grófnő szökésében segédkeznek.</w:t>
      </w:r>
    </w:p>
    <w:p>
      <w:pPr>
        <w:pStyle w:val="Normal"/>
        <w:shd w:fill="FFFFFF" w:val="clear"/>
        <w:ind w:firstLine="198"/>
        <w:jc w:val="both"/>
        <w:rPr>
          <w:sz w:val="19"/>
          <w:szCs w:val="24"/>
        </w:rPr>
      </w:pPr>
      <w:r>
        <w:rPr>
          <w:sz w:val="19"/>
          <w:szCs w:val="60"/>
        </w:rPr>
        <w:t>Különös utazás volt ez, a keskeny fekete csónakban, lefelé a nagy folyón…</w:t>
      </w:r>
    </w:p>
    <w:p>
      <w:pPr>
        <w:pStyle w:val="Normal"/>
        <w:shd w:fill="FFFFFF" w:val="clear"/>
        <w:ind w:firstLine="198"/>
        <w:jc w:val="both"/>
        <w:rPr>
          <w:sz w:val="19"/>
          <w:szCs w:val="24"/>
        </w:rPr>
      </w:pPr>
      <w:r>
        <w:rPr>
          <w:sz w:val="19"/>
          <w:szCs w:val="60"/>
        </w:rPr>
        <w:t>Az örökké változó táj álomként suhant el mellettük. Nappal Albiona holttestként feküdt a kicsiny kabinban, s csak késő éjszaka merészkedett ki a fedélzetre, amikor az örömhajók selyempárnákon henyélő bájos utasai rabszolgák fáklyáinak lobogó fényében elhagyták a folyót. Napkelte előtt Albionának újra vissza kellett térnie a kabinjába, hogy a fürge halászhajók utasai észre ne vegyék. Így éjszakánként a grófnő feladata volt a kormánylapát irányban tartása, bár nagy segítségre voltak a kőtelek, amikkel Conan kikötötte a lapátot. Ezalatt Conan, a király is alhatott néhány órát. Sok pihenésre amúgy sem volt szüksége. A cél, ami állandóan a szeme előtt lebegett, ha lehet, még jobban megacélozta testét s lelkét. Megállás nélkül haladtak.</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Így menekültek lefelé a folyón éjszakákon át, amikor a hullámzó víztükörben visszatükröződött a milliónyi ragyogó csillag, és nappalokon át az aranyosan fénylő napsütésben. Egyre délebbre értek, a telet lassan a hátuk mögött hagyták. Éjszakánként városok mellett mentek el, melyek felett gazdag ültetvények, folyó menti főúri rezidenciák fényei ragyogtak. Végül Poitain kék hegyei emelkedtek föléjük. Magasabbnál magasabb csúcsok, akár az istenek bástyái. A megduzzadt folyó hatalmas robajjal zúdult le a tornyos sziklák közül – akár mennydörgés az égből –, s a tajtékzó zuhatag vad erővel koptatta simára Poitain köveit.</w:t>
      </w:r>
    </w:p>
    <w:p>
      <w:pPr>
        <w:pStyle w:val="Normal"/>
        <w:shd w:fill="FFFFFF" w:val="clear"/>
        <w:ind w:firstLine="198"/>
        <w:jc w:val="both"/>
        <w:rPr>
          <w:sz w:val="19"/>
          <w:szCs w:val="24"/>
        </w:rPr>
      </w:pPr>
      <w:r>
        <w:rPr>
          <w:sz w:val="19"/>
          <w:szCs w:val="60"/>
        </w:rPr>
        <w:t>Conan alaposan szemügyre vette a partvonalat, majd végül elfordította a kormánylapátot, megcélozta azt a részt, ahol a part beékelődik a folyóba. Ezen a kis földnyelven a fenyők különös, szimmetrikus gyűrűként vettek körül egy érdekes alakú szürkesziklát.</w:t>
      </w:r>
    </w:p>
    <w:p>
      <w:pPr>
        <w:pStyle w:val="Normal"/>
        <w:shd w:fill="FFFFFF" w:val="clear"/>
        <w:ind w:firstLine="198"/>
        <w:jc w:val="both"/>
        <w:rPr>
          <w:sz w:val="19"/>
          <w:szCs w:val="24"/>
        </w:rPr>
      </w:pPr>
      <w:r>
        <w:rPr>
          <w:sz w:val="19"/>
          <w:szCs w:val="24"/>
        </w:rPr>
        <w:t>– </w:t>
      </w:r>
      <w:r>
        <w:rPr>
          <w:sz w:val="19"/>
          <w:szCs w:val="60"/>
        </w:rPr>
        <w:t>Érthetetlen, hogyan jutnak át a csónakok azokon a vízeséseken, amiknek a hangját hallottuk – morogta. – Hadrathus szerint átjutnak, de mi itt azért megállunk. Azt mondta, hogy itt vár majd minket egy ember lovakkal, de senkit nem látok. Egyébként sem értem, hogyan előzhetett volna meg minket az érkezésünk híre.</w:t>
      </w:r>
    </w:p>
    <w:p>
      <w:pPr>
        <w:pStyle w:val="Normal"/>
        <w:shd w:fill="FFFFFF" w:val="clear"/>
        <w:ind w:firstLine="198"/>
        <w:jc w:val="both"/>
        <w:rPr>
          <w:sz w:val="19"/>
          <w:szCs w:val="24"/>
        </w:rPr>
      </w:pPr>
      <w:r>
        <w:rPr>
          <w:sz w:val="19"/>
          <w:szCs w:val="60"/>
        </w:rPr>
        <w:t>Kievezett a partra, s a csónakot egy parti gyökérhez kötötte. Miután elkészült, belegázolt a folyóba, s alaposan lemosta magáról a barna festéket. Lassan láthatóvá vált eredeti bőrszíne. A kabinból kihozott egy aquilón öltözéket, amit Hadrathustól kapott, és a kardját. Mialatt öltözködött, a kabinban maradt Albiona is, átvett egy másik ruhát, amiben könnyebben tud majd hegyet mászni. Miután Conan felfegyverezte magát, a part felé fordult, és kezét kardjának markolatára téve elindult a szárazföld belseje felé. A parton a fák alatt egy fekete kaftános alak állt, kezében egy fehér és egy pej ló kantárjával.</w:t>
      </w:r>
    </w:p>
    <w:p>
      <w:pPr>
        <w:pStyle w:val="Normal"/>
        <w:shd w:fill="FFFFFF" w:val="clear"/>
        <w:ind w:firstLine="198"/>
        <w:jc w:val="both"/>
        <w:rPr>
          <w:sz w:val="19"/>
          <w:szCs w:val="24"/>
        </w:rPr>
      </w:pPr>
      <w:r>
        <w:rPr>
          <w:sz w:val="19"/>
          <w:szCs w:val="24"/>
        </w:rPr>
        <w:t>– </w:t>
      </w:r>
      <w:r>
        <w:rPr>
          <w:sz w:val="19"/>
          <w:szCs w:val="60"/>
        </w:rPr>
        <w:t>Ki vagy? – kérdezte a király.</w:t>
      </w:r>
    </w:p>
    <w:p>
      <w:pPr>
        <w:pStyle w:val="Normal"/>
        <w:shd w:fill="FFFFFF" w:val="clear"/>
        <w:ind w:firstLine="198"/>
        <w:jc w:val="both"/>
        <w:rPr>
          <w:sz w:val="19"/>
          <w:szCs w:val="24"/>
        </w:rPr>
      </w:pPr>
      <w:r>
        <w:rPr>
          <w:sz w:val="19"/>
          <w:szCs w:val="60"/>
        </w:rPr>
        <w:t>A férfi mélyen meghajolt.</w:t>
      </w:r>
    </w:p>
    <w:p>
      <w:pPr>
        <w:pStyle w:val="Normal"/>
        <w:shd w:fill="FFFFFF" w:val="clear"/>
        <w:ind w:firstLine="198"/>
        <w:jc w:val="both"/>
        <w:rPr>
          <w:sz w:val="19"/>
          <w:szCs w:val="24"/>
        </w:rPr>
      </w:pPr>
      <w:r>
        <w:rPr>
          <w:sz w:val="19"/>
          <w:szCs w:val="24"/>
        </w:rPr>
        <w:t>– </w:t>
      </w:r>
      <w:r>
        <w:rPr>
          <w:sz w:val="19"/>
          <w:szCs w:val="60"/>
        </w:rPr>
        <w:t>Asura híve. Parancsot kaptam, és most teljesítem.</w:t>
      </w:r>
    </w:p>
    <w:p>
      <w:pPr>
        <w:pStyle w:val="Normal"/>
        <w:shd w:fill="FFFFFF" w:val="clear"/>
        <w:ind w:firstLine="198"/>
        <w:jc w:val="both"/>
        <w:rPr>
          <w:sz w:val="19"/>
          <w:szCs w:val="24"/>
        </w:rPr>
      </w:pPr>
      <w:r>
        <w:rPr>
          <w:sz w:val="19"/>
          <w:szCs w:val="24"/>
        </w:rPr>
        <w:t>– </w:t>
      </w:r>
      <w:r>
        <w:rPr>
          <w:sz w:val="19"/>
          <w:szCs w:val="60"/>
        </w:rPr>
        <w:t>Hogy jött a parancs? – érdeklődött Conan, de a másik válasz helyett újra csak meghajolt.</w:t>
      </w:r>
    </w:p>
    <w:p>
      <w:pPr>
        <w:pStyle w:val="Normal"/>
        <w:shd w:fill="FFFFFF" w:val="clear"/>
        <w:ind w:firstLine="198"/>
        <w:jc w:val="both"/>
        <w:rPr>
          <w:sz w:val="19"/>
          <w:szCs w:val="24"/>
        </w:rPr>
      </w:pPr>
      <w:r>
        <w:rPr>
          <w:sz w:val="19"/>
          <w:szCs w:val="24"/>
        </w:rPr>
        <w:t>– </w:t>
      </w:r>
      <w:r>
        <w:rPr>
          <w:sz w:val="19"/>
          <w:szCs w:val="60"/>
        </w:rPr>
        <w:t>Azért vagyok itt, hogy mutassam nektek az utat a hegyen át az első Poitaini erődítményig.</w:t>
      </w:r>
    </w:p>
    <w:p>
      <w:pPr>
        <w:pStyle w:val="Normal"/>
        <w:shd w:fill="FFFFFF" w:val="clear"/>
        <w:ind w:firstLine="198"/>
        <w:jc w:val="both"/>
        <w:rPr>
          <w:sz w:val="19"/>
          <w:szCs w:val="24"/>
        </w:rPr>
      </w:pPr>
      <w:r>
        <w:rPr>
          <w:sz w:val="19"/>
          <w:szCs w:val="24"/>
        </w:rPr>
        <w:t>– </w:t>
      </w:r>
      <w:r>
        <w:rPr>
          <w:sz w:val="19"/>
          <w:szCs w:val="60"/>
        </w:rPr>
        <w:t>Nincs szükségem vezetőre – válaszolta Conan. – Jól ismerem ezeket a hegyeket. Köszönöm a lovakat, de a grófnő és én egyedül nem keltünk olyan nagy feltűnést, mintha Asura híve is elkísérne minket.</w:t>
      </w:r>
    </w:p>
    <w:p>
      <w:pPr>
        <w:pStyle w:val="Normal"/>
        <w:shd w:fill="FFFFFF" w:val="clear"/>
        <w:ind w:firstLine="198"/>
        <w:jc w:val="both"/>
        <w:rPr>
          <w:sz w:val="19"/>
          <w:szCs w:val="24"/>
        </w:rPr>
      </w:pPr>
      <w:r>
        <w:rPr>
          <w:sz w:val="19"/>
          <w:szCs w:val="60"/>
        </w:rPr>
        <w:t>A férfi alázatosan meghajolt, a kantárszárakat átadta Conannak, majd belépett a csónakba. Eloldozták a kötelet, s a csónak sebesen megindult a távolban morajló vízesés irányába. Conan zavartan rázta a fejét, miközben a grófnőt a fehér ló nyergébe segítette. Ezután ő is lóra szállt, s elindultak a bástyaszerűen az ég felé törő hegyormok felé.</w:t>
      </w:r>
    </w:p>
    <w:p>
      <w:pPr>
        <w:pStyle w:val="Normal"/>
        <w:shd w:fill="FFFFFF" w:val="clear"/>
        <w:ind w:firstLine="198"/>
        <w:jc w:val="both"/>
        <w:rPr>
          <w:sz w:val="19"/>
          <w:szCs w:val="24"/>
        </w:rPr>
      </w:pPr>
      <w:r>
        <w:rPr>
          <w:sz w:val="19"/>
          <w:szCs w:val="60"/>
        </w:rPr>
        <w:t>A tornyos hegyek lábánál elterülő dimbes-dombos vidék határsáv volt egy zűrzavaros államban, ahol a főurak visszatértek a hűbéri rendszerhez, és ahol a rablók szabadon garázdálkodhattak. Poitain ugyan nem jelentette be Aquilóniától való különállását, mégis minden tekintetben önálló királyság volt, amelyet Trocero, az örökös gróf irányított. Ez a déli vidék névlegesen ugyan behódolt Valeriusnak, ő azonban nem sok kísérletet tett arra, hogy elárassza katonáival az erődítményekkel védett hegyszorosokat, amiknek a csúcsán kihívóan lobogtak a vörös jaguárt ábrázoló zászlók.</w:t>
      </w:r>
    </w:p>
    <w:p>
      <w:pPr>
        <w:pStyle w:val="Normal"/>
        <w:shd w:fill="FFFFFF" w:val="clear"/>
        <w:ind w:firstLine="198"/>
        <w:jc w:val="both"/>
        <w:rPr>
          <w:sz w:val="19"/>
          <w:szCs w:val="24"/>
        </w:rPr>
      </w:pPr>
      <w:r>
        <w:rPr>
          <w:sz w:val="19"/>
          <w:szCs w:val="60"/>
        </w:rPr>
        <w:t>A király és bájos útitársa megállás nélkül haladtak felfelé a véget nem érő emelkedőn. Ahogyan magasabbra és magasabbra értek, az alattuk elterülő dimbes-dombos vidék egyre csodálatosabb látványt nyújtott. Mintha egy hatalmas bíborszínű palást terült volna a tájra, amit a folyók és tavak csillogása, a mezők aranyló sárgája, s a távoli tornyok fehérsége tarkított. Kis idő múlva messze egy magasabb hegyen megpillantották Poitain első erődítményét, amely büszkén uralta a keskeny hegyszorost. Zászlója fenségesen lobogott a tiszta kék égbolton. Mielőtt még elérték volna az erődöt, a fák közül fényes páncélba öltözött lovagok vágtattak elő. Vezetőjük ellentmondást nem tűrő hangon megállásra szólította fel a két utast. Magas férfiak voltak, a déliekre jellemző sötét szemmel és hollófekete, fürtös hajjal.</w:t>
      </w:r>
    </w:p>
    <w:p>
      <w:pPr>
        <w:pStyle w:val="Normal"/>
        <w:shd w:fill="FFFFFF" w:val="clear"/>
        <w:ind w:firstLine="198"/>
        <w:jc w:val="both"/>
        <w:rPr>
          <w:sz w:val="19"/>
          <w:szCs w:val="24"/>
        </w:rPr>
      </w:pPr>
      <w:r>
        <w:rPr>
          <w:sz w:val="19"/>
          <w:szCs w:val="24"/>
        </w:rPr>
        <w:t>– </w:t>
      </w:r>
      <w:r>
        <w:rPr>
          <w:sz w:val="19"/>
          <w:szCs w:val="60"/>
        </w:rPr>
        <w:t>Állj meg, uram, és mondd el, mi dolgod errefelé!? Miért lovagolsz Poitainba?</w:t>
      </w:r>
    </w:p>
    <w:p>
      <w:pPr>
        <w:pStyle w:val="Normal"/>
        <w:shd w:fill="FFFFFF" w:val="clear"/>
        <w:ind w:firstLine="198"/>
        <w:jc w:val="both"/>
        <w:rPr>
          <w:sz w:val="19"/>
          <w:szCs w:val="24"/>
        </w:rPr>
      </w:pPr>
      <w:r>
        <w:rPr>
          <w:sz w:val="19"/>
          <w:szCs w:val="24"/>
        </w:rPr>
        <w:t>– </w:t>
      </w:r>
      <w:r>
        <w:rPr>
          <w:sz w:val="19"/>
          <w:szCs w:val="60"/>
        </w:rPr>
        <w:t>Talán Poitain fellázadt – kérdezte Conan mereven a másik szemébe nézve, – hogy idegennek nézik, megállítják és kérdésekkel zaklatják azt az embert, aki Aquilóniában nyergelte fel a lovát.</w:t>
      </w:r>
    </w:p>
    <w:p>
      <w:pPr>
        <w:pStyle w:val="Normal"/>
        <w:shd w:fill="FFFFFF" w:val="clear"/>
        <w:ind w:firstLine="198"/>
        <w:jc w:val="both"/>
        <w:rPr>
          <w:sz w:val="19"/>
          <w:szCs w:val="24"/>
        </w:rPr>
      </w:pPr>
      <w:r>
        <w:rPr>
          <w:sz w:val="19"/>
          <w:szCs w:val="24"/>
        </w:rPr>
        <w:t>– </w:t>
      </w:r>
      <w:r>
        <w:rPr>
          <w:sz w:val="19"/>
          <w:szCs w:val="60"/>
        </w:rPr>
        <w:t>Sok gazember hagyta ott ezekben a napokban Aquilóniát. – válaszolta ridegen a másik. – Ami pedig a lázadást illeti, ha a bitorló elutasítására gondolsz, akkor Poitainban valóban lázadás folyik. Inkább szolgáljuk egy halott férfi emlékét, mint egy élő kutyát.</w:t>
      </w:r>
    </w:p>
    <w:p>
      <w:pPr>
        <w:pStyle w:val="Normal"/>
        <w:shd w:fill="FFFFFF" w:val="clear"/>
        <w:ind w:firstLine="198"/>
        <w:jc w:val="both"/>
        <w:rPr>
          <w:sz w:val="19"/>
          <w:szCs w:val="24"/>
        </w:rPr>
      </w:pPr>
      <w:r>
        <w:rPr>
          <w:sz w:val="19"/>
          <w:szCs w:val="60"/>
        </w:rPr>
        <w:t>Conan lerántotta fejéről a sisakot, megrázta sötét üstökét, és mélyen a beszélő szemébe nézett. A poitaini előbb hevesen megindult felé, majd hirtelen elsápadt.</w:t>
      </w:r>
    </w:p>
    <w:p>
      <w:pPr>
        <w:pStyle w:val="Normal"/>
        <w:shd w:fill="FFFFFF" w:val="clear"/>
        <w:ind w:firstLine="198"/>
        <w:jc w:val="both"/>
        <w:rPr>
          <w:sz w:val="19"/>
          <w:szCs w:val="24"/>
        </w:rPr>
      </w:pPr>
      <w:r>
        <w:rPr>
          <w:sz w:val="19"/>
          <w:szCs w:val="24"/>
        </w:rPr>
        <w:t>– </w:t>
      </w:r>
      <w:r>
        <w:rPr>
          <w:sz w:val="19"/>
          <w:szCs w:val="60"/>
        </w:rPr>
        <w:t>Szentséges ég! – kiáltotta. – Hiszen ez a király! A király él!</w:t>
      </w:r>
    </w:p>
    <w:p>
      <w:pPr>
        <w:pStyle w:val="Normal"/>
        <w:shd w:fill="FFFFFF" w:val="clear"/>
        <w:ind w:firstLine="198"/>
        <w:jc w:val="both"/>
        <w:rPr/>
      </w:pPr>
      <w:r>
        <w:rPr>
          <w:sz w:val="19"/>
          <w:szCs w:val="60"/>
        </w:rPr>
        <w:t>A többiek elkerekedett szemmel bámulták az idegent. A csodálkozás halk moraját lassan a kitörő öröm felszabadult hangja váltotta fel. Csatakiáltásokat üvöltve, kardjukat csörgetve, megmámorosodva gyűltek Conan köré. A poitaini katonák kiáltozása önmagában képes volt megijeszteni egy gyáva embert.</w:t>
      </w:r>
    </w:p>
    <w:p>
      <w:pPr>
        <w:pStyle w:val="Normal"/>
        <w:shd w:fill="FFFFFF" w:val="clear"/>
        <w:ind w:firstLine="198"/>
        <w:jc w:val="both"/>
        <w:rPr>
          <w:sz w:val="19"/>
          <w:szCs w:val="24"/>
        </w:rPr>
      </w:pPr>
      <w:r>
        <w:rPr>
          <w:sz w:val="19"/>
          <w:szCs w:val="60"/>
        </w:rPr>
        <w:t>– </w:t>
      </w:r>
      <w:r>
        <w:rPr>
          <w:sz w:val="19"/>
          <w:szCs w:val="60"/>
        </w:rPr>
        <w:t>Ó, uram! Trocero örömkönnyeket fog sírni, ha meglát! – kiáltott az egyik.</w:t>
      </w:r>
    </w:p>
    <w:p>
      <w:pPr>
        <w:pStyle w:val="Normal"/>
        <w:shd w:fill="FFFFFF" w:val="clear"/>
        <w:ind w:firstLine="198"/>
        <w:jc w:val="both"/>
        <w:rPr>
          <w:sz w:val="19"/>
          <w:szCs w:val="24"/>
        </w:rPr>
      </w:pPr>
      <w:r>
        <w:rPr>
          <w:sz w:val="19"/>
          <w:szCs w:val="24"/>
        </w:rPr>
        <w:t>– </w:t>
      </w:r>
      <w:r>
        <w:rPr>
          <w:sz w:val="19"/>
          <w:szCs w:val="60"/>
        </w:rPr>
        <w:t>Úgy van. Hát még Prospero! – harsogta egy másik. – A tábornok súlyos melankóliába esett. Éjjel-nappal átkozza magát, amiért nem ért idejében a Valkiához, hogy királya oldalán halhasson meg.</w:t>
      </w:r>
    </w:p>
    <w:p>
      <w:pPr>
        <w:pStyle w:val="Normal"/>
        <w:shd w:fill="FFFFFF" w:val="clear"/>
        <w:ind w:firstLine="198"/>
        <w:jc w:val="both"/>
        <w:rPr>
          <w:sz w:val="19"/>
          <w:szCs w:val="24"/>
        </w:rPr>
      </w:pPr>
      <w:r>
        <w:rPr>
          <w:sz w:val="19"/>
          <w:szCs w:val="24"/>
        </w:rPr>
        <w:t>– </w:t>
      </w:r>
      <w:r>
        <w:rPr>
          <w:sz w:val="19"/>
          <w:szCs w:val="60"/>
        </w:rPr>
        <w:t>Most lecsapunk rájuk a birodalom nevében! – kiáltotta valaki. Hatalmas kardját megforgatta a feje fölött. – Üdvöz légy, Conan, Poitain királya!</w:t>
      </w:r>
    </w:p>
    <w:p>
      <w:pPr>
        <w:pStyle w:val="Normal"/>
        <w:shd w:fill="FFFFFF" w:val="clear"/>
        <w:ind w:firstLine="198"/>
        <w:jc w:val="both"/>
        <w:rPr>
          <w:sz w:val="19"/>
          <w:szCs w:val="24"/>
        </w:rPr>
      </w:pPr>
      <w:r>
        <w:rPr>
          <w:sz w:val="19"/>
          <w:szCs w:val="60"/>
        </w:rPr>
        <w:t>A fényes pengék csengése és a vad kiáltozások felijesztették a környező fákon gubbasztó madarakat, s most riadtan, tarka foltokban szálltak fel az égre. Tüzet fogott a forró déli vér. A katonáknak minden vágyuk az volt, hogy újra csatákban, zsákmányszerző hadjáratokban vehessenek részt, megtalált uralkodójuk oldalán.</w:t>
      </w:r>
    </w:p>
    <w:p>
      <w:pPr>
        <w:pStyle w:val="Normal"/>
        <w:shd w:fill="FFFFFF" w:val="clear"/>
        <w:ind w:firstLine="198"/>
        <w:jc w:val="both"/>
        <w:rPr>
          <w:sz w:val="19"/>
          <w:szCs w:val="24"/>
        </w:rPr>
      </w:pPr>
      <w:r>
        <w:rPr>
          <w:sz w:val="19"/>
          <w:szCs w:val="24"/>
        </w:rPr>
        <w:t>– </w:t>
      </w:r>
      <w:r>
        <w:rPr>
          <w:sz w:val="19"/>
          <w:szCs w:val="60"/>
        </w:rPr>
        <w:t>Mi a parancsod, nagyuram? – harsogták. – Engedd meg, hogy egyikünk előrelovagoljon és megvigye Poitainba érkezésed hírét! Minden toronyban zászlók lengenek majd a tiszteletedre, rózsák borítják majd az utat, amin visszatérsz a birodalmadba.</w:t>
      </w:r>
    </w:p>
    <w:p>
      <w:pPr>
        <w:pStyle w:val="Normal"/>
        <w:shd w:fill="FFFFFF" w:val="clear"/>
        <w:ind w:firstLine="198"/>
        <w:jc w:val="both"/>
        <w:rPr>
          <w:sz w:val="19"/>
          <w:szCs w:val="24"/>
        </w:rPr>
      </w:pPr>
      <w:r>
        <w:rPr>
          <w:sz w:val="19"/>
          <w:szCs w:val="60"/>
        </w:rPr>
        <w:t>Conan megrázta a fejét.</w:t>
      </w:r>
    </w:p>
    <w:p>
      <w:pPr>
        <w:pStyle w:val="Normal"/>
        <w:shd w:fill="FFFFFF" w:val="clear"/>
        <w:ind w:firstLine="198"/>
        <w:jc w:val="both"/>
        <w:rPr>
          <w:sz w:val="19"/>
          <w:szCs w:val="24"/>
        </w:rPr>
      </w:pPr>
      <w:r>
        <w:rPr>
          <w:sz w:val="19"/>
          <w:szCs w:val="24"/>
        </w:rPr>
        <w:t>– </w:t>
      </w:r>
      <w:r>
        <w:rPr>
          <w:sz w:val="19"/>
          <w:szCs w:val="60"/>
        </w:rPr>
        <w:t>Ugyan ki vonná kétségbe a hűségeteket? Ám a szél hamar elviszi a hírt az ellenségeim földjére. Most azonban még nincs itt az ideje, hogy megtudják, valóban élek. Vezessetek Troceróhoz, és a kilétemet tartsátok titokban!</w:t>
      </w:r>
    </w:p>
    <w:p>
      <w:pPr>
        <w:pStyle w:val="Normal"/>
        <w:shd w:fill="FFFFFF" w:val="clear"/>
        <w:ind w:firstLine="198"/>
        <w:jc w:val="both"/>
        <w:rPr>
          <w:sz w:val="19"/>
          <w:szCs w:val="24"/>
        </w:rPr>
      </w:pPr>
      <w:r>
        <w:rPr>
          <w:sz w:val="19"/>
          <w:szCs w:val="60"/>
        </w:rPr>
        <w:t>Jó iramban haladtak. Senkinek nem beszéltek, kivéve azt a néhány szót, amit a hegyszorosoknál szolgálatban lévő kapitányokkal váltottak, akik előtt Conan leeresztett sisakrostéllyal lovagolt el.</w:t>
      </w:r>
    </w:p>
    <w:p>
      <w:pPr>
        <w:pStyle w:val="Normal"/>
        <w:shd w:fill="FFFFFF" w:val="clear"/>
        <w:ind w:firstLine="198"/>
        <w:jc w:val="both"/>
        <w:rPr>
          <w:sz w:val="19"/>
          <w:szCs w:val="24"/>
        </w:rPr>
      </w:pPr>
      <w:r>
        <w:rPr>
          <w:sz w:val="19"/>
          <w:szCs w:val="60"/>
        </w:rPr>
        <w:t>A hegyvidék teljesen lakatlan volt, kivéve persze a rablók tanyáit, és az utakat őrző katonák szállásait.</w:t>
      </w:r>
    </w:p>
    <w:p>
      <w:pPr>
        <w:pStyle w:val="Normal"/>
        <w:shd w:fill="FFFFFF" w:val="clear"/>
        <w:ind w:firstLine="198"/>
        <w:jc w:val="both"/>
        <w:rPr/>
      </w:pPr>
      <w:r>
        <w:rPr>
          <w:sz w:val="19"/>
          <w:szCs w:val="60"/>
        </w:rPr>
        <w:t>Poitain gazdag földjei a hegylánctól délre egészen az Alimane folyóig húzódtak, de a folyón túl már Zingara földje terült el.</w:t>
      </w:r>
    </w:p>
    <w:p>
      <w:pPr>
        <w:pStyle w:val="Normal"/>
        <w:shd w:fill="FFFFFF" w:val="clear"/>
        <w:ind w:firstLine="198"/>
        <w:jc w:val="both"/>
        <w:rPr>
          <w:sz w:val="19"/>
          <w:szCs w:val="24"/>
        </w:rPr>
      </w:pPr>
      <w:r>
        <w:rPr>
          <w:sz w:val="19"/>
          <w:szCs w:val="60"/>
        </w:rPr>
        <w:t>Még most télen is, amikor a hegyen túl a levelek már leperegtek a fákról, a dús, magas fű még mindig hullámzott a legelőkön. Itt legeltek Poitain híres lovai és marhái. Pálmafák és narancsligetek tündököltek a napsütésben. Várak és városok tornyainak csodás bíbor, arany és vörös színeit tették még pompásabbá az aranysárga fények. Ez a bőség, a gazdagság, a szép nők és a bátor katonák földje volt. Nem csak a zord éghajlat nevel kemény embereket. Poitaint nyugtalan szomszédok vették körül. Fiai szakadatlan háborúkban tanulták meg, mi is az a bátorság. Északon ugyan elég jó védelmet nyújtottak a hegyek, de délen Poitain legelőit csak az Alimane folyó választotta el Zingara földjétől. És ennek a folyónak a medrében nem egyszer, de legalább százszor vérrel vörösre festett víz hömpölygött. Keletre Argos fekszik, azon túl pedig Ophir; büszke, fösvény királyságok. Poitain lovagjai a kardjukkal védték meg területüket, és nemigen ismerik a tétlenséget.</w:t>
      </w:r>
    </w:p>
    <w:p>
      <w:pPr>
        <w:pStyle w:val="Normal"/>
        <w:shd w:fill="FFFFFF" w:val="clear"/>
        <w:ind w:firstLine="198"/>
        <w:jc w:val="both"/>
        <w:rPr>
          <w:sz w:val="19"/>
          <w:szCs w:val="24"/>
        </w:rPr>
      </w:pPr>
      <w:r>
        <w:rPr>
          <w:sz w:val="19"/>
          <w:szCs w:val="60"/>
        </w:rPr>
        <w:t>Így hát Conan hamarosan megérkezett Trocero gróf várába…</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Conan egy gazdagon díszített terem selyemkárpitos díványára ült. A hártyavékonyságú függönyök a meleg levegő hatására már megereszkedtek. Trocero úgy járkált fel-alá a teremben, mint egy párduc. Ruganyos, nyughatatlan ember volt. A dereka olyan volt, mint egy asszonyé, a vállai viszont kardforgató életmódot folytató férfira vallottak.</w:t>
      </w:r>
    </w:p>
    <w:p>
      <w:pPr>
        <w:pStyle w:val="Normal"/>
        <w:shd w:fill="FFFFFF" w:val="clear"/>
        <w:ind w:firstLine="198"/>
        <w:jc w:val="both"/>
        <w:rPr>
          <w:sz w:val="19"/>
          <w:szCs w:val="24"/>
        </w:rPr>
      </w:pPr>
      <w:r>
        <w:rPr>
          <w:sz w:val="19"/>
          <w:szCs w:val="24"/>
        </w:rPr>
        <w:t>– </w:t>
      </w:r>
      <w:r>
        <w:rPr>
          <w:sz w:val="19"/>
          <w:szCs w:val="60"/>
        </w:rPr>
        <w:t>Engedd, hogy Poitain királyává koronázzunk! – sürgette a gróf. – Hadd viseljék azok az északi barmok a jármot, amibe önként dugták a fejüket. A dél még a tiéd. Maradj itt, és uralkodj felettünk a pálmafák és a virágok között!</w:t>
      </w:r>
    </w:p>
    <w:p>
      <w:pPr>
        <w:pStyle w:val="Normal"/>
        <w:shd w:fill="FFFFFF" w:val="clear"/>
        <w:ind w:firstLine="198"/>
        <w:jc w:val="both"/>
        <w:rPr>
          <w:sz w:val="19"/>
          <w:szCs w:val="24"/>
        </w:rPr>
      </w:pPr>
      <w:r>
        <w:rPr>
          <w:sz w:val="19"/>
          <w:szCs w:val="60"/>
        </w:rPr>
        <w:t>Conan megrázta a fejét.</w:t>
      </w:r>
    </w:p>
    <w:p>
      <w:pPr>
        <w:pStyle w:val="Normal"/>
        <w:shd w:fill="FFFFFF" w:val="clear"/>
        <w:ind w:firstLine="198"/>
        <w:jc w:val="both"/>
        <w:rPr>
          <w:sz w:val="19"/>
          <w:szCs w:val="24"/>
        </w:rPr>
      </w:pPr>
      <w:r>
        <w:rPr>
          <w:sz w:val="19"/>
          <w:szCs w:val="24"/>
        </w:rPr>
        <w:t>– </w:t>
      </w:r>
      <w:r>
        <w:rPr>
          <w:sz w:val="19"/>
          <w:szCs w:val="60"/>
        </w:rPr>
        <w:t>Nincs a földnek csodálatosabb vidéke, mint Poitain. De egyedül nem képes megmaradni, még ha oly bátrak is a fiai, mint amilyenek…</w:t>
      </w:r>
    </w:p>
    <w:p>
      <w:pPr>
        <w:pStyle w:val="Normal"/>
        <w:shd w:fill="FFFFFF" w:val="clear"/>
        <w:ind w:firstLine="198"/>
        <w:jc w:val="both"/>
        <w:rPr>
          <w:sz w:val="19"/>
          <w:szCs w:val="24"/>
        </w:rPr>
      </w:pPr>
      <w:r>
        <w:rPr>
          <w:sz w:val="19"/>
          <w:szCs w:val="24"/>
        </w:rPr>
        <w:t>– </w:t>
      </w:r>
      <w:r>
        <w:rPr>
          <w:sz w:val="19"/>
          <w:szCs w:val="60"/>
        </w:rPr>
        <w:t>Hiszen generációkon át egyedül is megvédtük magunkat – vágott vissza Trocero fajtájának féltékeny büszkeségével. – Mi nem tartoztunk mindig Aquilóniához.</w:t>
      </w:r>
    </w:p>
    <w:p>
      <w:pPr>
        <w:pStyle w:val="Normal"/>
        <w:shd w:fill="FFFFFF" w:val="clear"/>
        <w:ind w:firstLine="198"/>
        <w:jc w:val="both"/>
        <w:rPr>
          <w:sz w:val="19"/>
          <w:szCs w:val="24"/>
        </w:rPr>
      </w:pPr>
      <w:r>
        <w:rPr>
          <w:sz w:val="19"/>
          <w:szCs w:val="24"/>
        </w:rPr>
        <w:t>– </w:t>
      </w:r>
      <w:r>
        <w:rPr>
          <w:sz w:val="19"/>
          <w:szCs w:val="60"/>
        </w:rPr>
        <w:t>Tudom. De a körülmények most nem olyanok, mint akkor, amikor a királyságok fejedelemségekre szakadtak, akik egymással háborúztak. A hercegségek és a szabad városok ideje lejárt, most a birodalmak korszakát éljük. Az uralkodók birodalomról álmodoznak, hiszen azokban van az erő.</w:t>
      </w:r>
    </w:p>
    <w:p>
      <w:pPr>
        <w:pStyle w:val="Normal"/>
        <w:shd w:fill="FFFFFF" w:val="clear"/>
        <w:ind w:firstLine="198"/>
        <w:jc w:val="both"/>
        <w:rPr>
          <w:sz w:val="19"/>
          <w:szCs w:val="24"/>
        </w:rPr>
      </w:pPr>
      <w:r>
        <w:rPr>
          <w:sz w:val="19"/>
          <w:szCs w:val="24"/>
        </w:rPr>
        <w:t>– </w:t>
      </w:r>
      <w:r>
        <w:rPr>
          <w:sz w:val="19"/>
          <w:szCs w:val="60"/>
        </w:rPr>
        <w:t>Akkor csatoljuk Zingarát Poitainhoz! – mondta Troce</w:t>
      </w:r>
      <w:r>
        <w:rPr>
          <w:sz w:val="19"/>
          <w:szCs w:val="62"/>
        </w:rPr>
        <w:t>ro. – Zingarában fél tucat herceg küzd egymással. Országukat belviszályok rombolják. Mi leigázzuk őket provinciáról provinciára, és a királyságodhoz csatoljuk a területet. Azután a zingaraiak segítségével meghódítjuk Argost és Ophirt. Felépítünk egy új birodalmat.</w:t>
      </w:r>
    </w:p>
    <w:p>
      <w:pPr>
        <w:pStyle w:val="Normal"/>
        <w:shd w:fill="FFFFFF" w:val="clear"/>
        <w:ind w:firstLine="198"/>
        <w:jc w:val="both"/>
        <w:rPr>
          <w:sz w:val="19"/>
          <w:szCs w:val="24"/>
        </w:rPr>
      </w:pPr>
      <w:r>
        <w:rPr>
          <w:sz w:val="19"/>
          <w:szCs w:val="62"/>
        </w:rPr>
        <w:t>Conan ismét a fejét rázta.</w:t>
      </w:r>
    </w:p>
    <w:p>
      <w:pPr>
        <w:pStyle w:val="Normal"/>
        <w:shd w:fill="FFFFFF" w:val="clear"/>
        <w:ind w:firstLine="198"/>
        <w:jc w:val="both"/>
        <w:rPr>
          <w:sz w:val="19"/>
          <w:szCs w:val="24"/>
        </w:rPr>
      </w:pPr>
      <w:r>
        <w:rPr>
          <w:sz w:val="19"/>
          <w:szCs w:val="24"/>
        </w:rPr>
        <w:t>– </w:t>
      </w:r>
      <w:r>
        <w:rPr>
          <w:sz w:val="19"/>
          <w:szCs w:val="62"/>
        </w:rPr>
        <w:t>Hagyjunk másokat birodalmakról álmodozni. Én csak azt akarom megtartani, ami az enyém. Nem akarok tűzzel és vérrel összetapasztott birodalmat kormányozni. Más dolog az alattvalók segítségével megszerezni egy trónt és azok jóváhagyásával uralkodni, és megint más leigázni egy királyságot és félelemkeltéssel kormányozni. Nem akarok második Valerius lenni. Nem, Trocero. Vagy Aquilónia uralkodója leszek, vagy senkié.</w:t>
      </w:r>
    </w:p>
    <w:p>
      <w:pPr>
        <w:pStyle w:val="Normal"/>
        <w:shd w:fill="FFFFFF" w:val="clear"/>
        <w:ind w:firstLine="198"/>
        <w:jc w:val="both"/>
        <w:rPr>
          <w:sz w:val="19"/>
          <w:szCs w:val="24"/>
        </w:rPr>
      </w:pPr>
      <w:r>
        <w:rPr>
          <w:sz w:val="19"/>
          <w:szCs w:val="24"/>
        </w:rPr>
        <w:t>– </w:t>
      </w:r>
      <w:r>
        <w:rPr>
          <w:sz w:val="19"/>
          <w:szCs w:val="62"/>
        </w:rPr>
        <w:t>Akkor vezess minket a hegyeken túlra, és mi kiverjük a nemédeket!</w:t>
      </w:r>
    </w:p>
    <w:p>
      <w:pPr>
        <w:pStyle w:val="Normal"/>
        <w:shd w:fill="FFFFFF" w:val="clear"/>
        <w:ind w:firstLine="198"/>
        <w:jc w:val="both"/>
        <w:rPr>
          <w:sz w:val="19"/>
          <w:szCs w:val="24"/>
        </w:rPr>
      </w:pPr>
      <w:r>
        <w:rPr>
          <w:sz w:val="19"/>
          <w:szCs w:val="62"/>
        </w:rPr>
        <w:t>Conan szeme felragyogott az örömtől.</w:t>
      </w:r>
    </w:p>
    <w:p>
      <w:pPr>
        <w:pStyle w:val="Normal"/>
        <w:shd w:fill="FFFFFF" w:val="clear"/>
        <w:ind w:firstLine="198"/>
        <w:jc w:val="both"/>
        <w:rPr>
          <w:sz w:val="19"/>
          <w:szCs w:val="24"/>
        </w:rPr>
      </w:pPr>
      <w:r>
        <w:rPr>
          <w:sz w:val="19"/>
          <w:szCs w:val="24"/>
        </w:rPr>
        <w:t>– </w:t>
      </w:r>
      <w:r>
        <w:rPr>
          <w:sz w:val="19"/>
          <w:szCs w:val="62"/>
        </w:rPr>
        <w:t>Nem, Trocero. Hiábavaló áldozat volna. Már elmondtam, mit kell tennem, hogy visszaszerezzem a királyságomat. Meg kell találnom Ahriman Szívét.</w:t>
      </w:r>
    </w:p>
    <w:p>
      <w:pPr>
        <w:pStyle w:val="Normal"/>
        <w:shd w:fill="FFFFFF" w:val="clear"/>
        <w:ind w:firstLine="198"/>
        <w:jc w:val="both"/>
        <w:rPr>
          <w:sz w:val="19"/>
          <w:szCs w:val="24"/>
        </w:rPr>
      </w:pPr>
      <w:r>
        <w:rPr>
          <w:sz w:val="19"/>
          <w:szCs w:val="24"/>
        </w:rPr>
        <w:t>– </w:t>
      </w:r>
      <w:r>
        <w:rPr>
          <w:sz w:val="19"/>
          <w:szCs w:val="62"/>
        </w:rPr>
        <w:t>De hát ez őrültség! – ellenkezett Trocero. – Nem más, mint egy eretnek pap, vagy egy őrült boszorkány zagyvasága.</w:t>
      </w:r>
    </w:p>
    <w:p>
      <w:pPr>
        <w:pStyle w:val="Normal"/>
        <w:shd w:fill="FFFFFF" w:val="clear"/>
        <w:ind w:firstLine="198"/>
        <w:jc w:val="both"/>
        <w:rPr>
          <w:sz w:val="19"/>
          <w:szCs w:val="24"/>
        </w:rPr>
      </w:pPr>
      <w:r>
        <w:rPr>
          <w:sz w:val="19"/>
          <w:szCs w:val="24"/>
        </w:rPr>
        <w:t>– </w:t>
      </w:r>
      <w:r>
        <w:rPr>
          <w:sz w:val="19"/>
          <w:szCs w:val="62"/>
        </w:rPr>
        <w:t>Te nem voltál ott a sátramban Valkiánál – válaszolta dühösen Conan, akaratlanul is jobb csuklójára pillantva, ahol még halványan látszottak a kék jelek. – Te nem láttad a lezuhanó sziklákat, amik elpusztították a seregem legjavát. Nem, Trocero. Én meggyőződtem a varázslat létezéséről. Xaltotun nem egyszerű halandó és a Szív nélkül nem vehetem fel vele a harcot. Kordavába megyek. Egyedül.</w:t>
      </w:r>
    </w:p>
    <w:p>
      <w:pPr>
        <w:pStyle w:val="Normal"/>
        <w:shd w:fill="FFFFFF" w:val="clear"/>
        <w:ind w:firstLine="198"/>
        <w:jc w:val="both"/>
        <w:rPr>
          <w:sz w:val="19"/>
          <w:szCs w:val="24"/>
        </w:rPr>
      </w:pPr>
      <w:r>
        <w:rPr>
          <w:sz w:val="19"/>
          <w:szCs w:val="24"/>
        </w:rPr>
        <w:t>– </w:t>
      </w:r>
      <w:r>
        <w:rPr>
          <w:sz w:val="19"/>
          <w:szCs w:val="62"/>
        </w:rPr>
        <w:t>De az veszélyes – ellenkezett Trocero.</w:t>
      </w:r>
    </w:p>
    <w:p>
      <w:pPr>
        <w:pStyle w:val="Normal"/>
        <w:shd w:fill="FFFFFF" w:val="clear"/>
        <w:ind w:firstLine="198"/>
        <w:jc w:val="both"/>
        <w:rPr>
          <w:sz w:val="19"/>
          <w:szCs w:val="24"/>
        </w:rPr>
      </w:pPr>
      <w:r>
        <w:rPr>
          <w:sz w:val="19"/>
          <w:szCs w:val="24"/>
        </w:rPr>
        <w:t>– </w:t>
      </w:r>
      <w:r>
        <w:rPr>
          <w:sz w:val="19"/>
          <w:szCs w:val="62"/>
        </w:rPr>
        <w:t>Nem Aquilónia királyaként, vagy Poitain lovagjaként megyek oda, hanem kóbor zsoldoskatonaként, mint egykor Zingarában. A déli földeken és vizeken ugyan sok ellenségem van az Alimanétól délre. Sokan közülük nem is úgy ismernek mint Aquilónia királyát, hanem mint Conant, a barachani kalózok vezérét, vagy mint Amrát, a fekete kalózok vezérét. De barátaim is vannak, akiknek számíthatok a segítségére. – Halvány mosoly jelent meg Conan száján.</w:t>
      </w:r>
    </w:p>
    <w:p>
      <w:pPr>
        <w:pStyle w:val="Normal"/>
        <w:shd w:fill="FFFFFF" w:val="clear"/>
        <w:ind w:firstLine="198"/>
        <w:jc w:val="both"/>
        <w:rPr>
          <w:sz w:val="19"/>
          <w:szCs w:val="24"/>
        </w:rPr>
      </w:pPr>
      <w:r>
        <w:rPr>
          <w:sz w:val="19"/>
          <w:szCs w:val="62"/>
        </w:rPr>
        <w:t>Trocero tehetetlenül maga mellé ejtette kezeit, majd Albionára pillantott, aki egy közeli díványon ült.</w:t>
      </w:r>
    </w:p>
    <w:p>
      <w:pPr>
        <w:pStyle w:val="Normal"/>
        <w:shd w:fill="FFFFFF" w:val="clear"/>
        <w:ind w:firstLine="198"/>
        <w:jc w:val="both"/>
        <w:rPr>
          <w:sz w:val="19"/>
          <w:szCs w:val="24"/>
        </w:rPr>
      </w:pPr>
      <w:r>
        <w:rPr>
          <w:sz w:val="19"/>
          <w:szCs w:val="24"/>
        </w:rPr>
        <w:t>– </w:t>
      </w:r>
      <w:r>
        <w:rPr>
          <w:sz w:val="19"/>
          <w:szCs w:val="62"/>
        </w:rPr>
        <w:t>Én megértem a kétségeidet, uram – mondta –, de én is láttam azt az érmét Asura templomában. Hadrathus azt mondta, hogy a rajta lévő dátum olyan évet jelez, amit Acherón eleste előtt ötszáz évvel éltek az emberek. Ha Xaltotun képmása van azon az érmén, márpedig királyunk esküszik rá, hogy igen, akkor nem lehet egy átlagos kis varázslócska, hiszen ő évszázadokban számolja életét, nem pedig években.</w:t>
      </w:r>
    </w:p>
    <w:p>
      <w:pPr>
        <w:pStyle w:val="Normal"/>
        <w:shd w:fill="FFFFFF" w:val="clear"/>
        <w:ind w:firstLine="198"/>
        <w:jc w:val="both"/>
        <w:rPr>
          <w:sz w:val="19"/>
          <w:szCs w:val="24"/>
        </w:rPr>
      </w:pPr>
      <w:r>
        <w:rPr>
          <w:sz w:val="19"/>
          <w:szCs w:val="62"/>
        </w:rPr>
        <w:t>Mielőtt Trocero válaszolhatott volna, az ajtó felől tisztelettudó kopogtatás hallatszott, majd megszólalt egy hang.</w:t>
      </w:r>
    </w:p>
    <w:p>
      <w:pPr>
        <w:pStyle w:val="Normal"/>
        <w:shd w:fill="FFFFFF" w:val="clear"/>
        <w:ind w:firstLine="198"/>
        <w:jc w:val="both"/>
        <w:rPr>
          <w:sz w:val="19"/>
          <w:szCs w:val="24"/>
        </w:rPr>
      </w:pPr>
      <w:r>
        <w:rPr>
          <w:sz w:val="19"/>
          <w:szCs w:val="24"/>
        </w:rPr>
        <w:t>– </w:t>
      </w:r>
      <w:r>
        <w:rPr>
          <w:sz w:val="19"/>
          <w:szCs w:val="62"/>
        </w:rPr>
        <w:t>Uram. Elfogtunk egy embert, aki a vár körül ólálkodott. Azt mondja, beszélni szeretne a vendégeddel. Várom a parancsaidat.</w:t>
      </w:r>
    </w:p>
    <w:p>
      <w:pPr>
        <w:pStyle w:val="Normal"/>
        <w:shd w:fill="FFFFFF" w:val="clear"/>
        <w:ind w:firstLine="198"/>
        <w:jc w:val="both"/>
        <w:rPr>
          <w:sz w:val="19"/>
          <w:szCs w:val="24"/>
        </w:rPr>
      </w:pPr>
      <w:r>
        <w:rPr>
          <w:sz w:val="19"/>
          <w:szCs w:val="24"/>
        </w:rPr>
        <w:t>– </w:t>
      </w:r>
      <w:r>
        <w:rPr>
          <w:sz w:val="19"/>
          <w:szCs w:val="62"/>
        </w:rPr>
        <w:t>Aquilón kém – sziszegte Trocero a tőre után kapva, mire Conan ellentmondást nem tűrő hangon megszólalt.</w:t>
      </w:r>
    </w:p>
    <w:p>
      <w:pPr>
        <w:pStyle w:val="Normal"/>
        <w:shd w:fill="FFFFFF" w:val="clear"/>
        <w:ind w:firstLine="198"/>
        <w:jc w:val="both"/>
        <w:rPr>
          <w:sz w:val="19"/>
          <w:szCs w:val="24"/>
        </w:rPr>
      </w:pPr>
      <w:r>
        <w:rPr>
          <w:sz w:val="19"/>
          <w:szCs w:val="24"/>
        </w:rPr>
        <w:t>– </w:t>
      </w:r>
      <w:r>
        <w:rPr>
          <w:sz w:val="19"/>
          <w:szCs w:val="62"/>
        </w:rPr>
        <w:t>Nyissátok ki az ajtót! Hadd lássam az illetőt!</w:t>
      </w:r>
    </w:p>
    <w:p>
      <w:pPr>
        <w:pStyle w:val="Normal"/>
        <w:shd w:fill="FFFFFF" w:val="clear"/>
        <w:ind w:firstLine="198"/>
        <w:jc w:val="both"/>
        <w:rPr>
          <w:sz w:val="19"/>
          <w:szCs w:val="24"/>
        </w:rPr>
      </w:pPr>
      <w:r>
        <w:rPr>
          <w:sz w:val="19"/>
          <w:szCs w:val="62"/>
        </w:rPr>
        <w:t>Az ajtó kinyílt, s egy sötét csuklyás ruhába öltözött ember állt a király előtt. Szigorú tekintetű fegyveresek fogták két oldalról.</w:t>
      </w:r>
    </w:p>
    <w:p>
      <w:pPr>
        <w:pStyle w:val="Normal"/>
        <w:shd w:fill="FFFFFF" w:val="clear"/>
        <w:ind w:firstLine="198"/>
        <w:jc w:val="both"/>
        <w:rPr>
          <w:sz w:val="19"/>
          <w:szCs w:val="24"/>
        </w:rPr>
      </w:pPr>
      <w:r>
        <w:rPr>
          <w:sz w:val="19"/>
          <w:szCs w:val="24"/>
        </w:rPr>
        <w:t>– </w:t>
      </w:r>
      <w:r>
        <w:rPr>
          <w:sz w:val="19"/>
          <w:szCs w:val="62"/>
        </w:rPr>
        <w:t>Asura híve vagy? – kérdezte Conan.</w:t>
      </w:r>
    </w:p>
    <w:p>
      <w:pPr>
        <w:pStyle w:val="Normal"/>
        <w:shd w:fill="FFFFFF" w:val="clear"/>
        <w:ind w:firstLine="198"/>
        <w:jc w:val="both"/>
        <w:rPr>
          <w:sz w:val="19"/>
          <w:szCs w:val="24"/>
        </w:rPr>
      </w:pPr>
      <w:r>
        <w:rPr>
          <w:sz w:val="19"/>
          <w:szCs w:val="62"/>
        </w:rPr>
        <w:t>A férfi bólintott, mire a nagy darab fegyveresek zavartan Troceróra pillantottak.</w:t>
      </w:r>
    </w:p>
    <w:p>
      <w:pPr>
        <w:pStyle w:val="Normal"/>
        <w:shd w:fill="FFFFFF" w:val="clear"/>
        <w:ind w:firstLine="198"/>
        <w:jc w:val="both"/>
        <w:rPr>
          <w:sz w:val="19"/>
          <w:szCs w:val="24"/>
        </w:rPr>
      </w:pPr>
      <w:r>
        <w:rPr>
          <w:sz w:val="19"/>
          <w:szCs w:val="24"/>
        </w:rPr>
        <w:t>– </w:t>
      </w:r>
      <w:r>
        <w:rPr>
          <w:sz w:val="19"/>
          <w:szCs w:val="62"/>
        </w:rPr>
        <w:t>Úgy hallottuk, dél felé kívánsz menni – mondta a férfi. – Az Alimanén túl azonban nem segíthetünk neked, mivel ami szektánk nem dél, hanem kelet felé terjeszkedik. És itt az üzenet: „A gazfickó, akire Tarascus rábízta Ahriman Szívét, nem jutott el Kordaváig. Poitain hegyei között rablók támadták meg és megölték. A kő a vezérük kezébe került, aki mivel nem ismerte a valódi értékét, és azonnal menekülnie kellett a bandáját elpusztító poitaini lovagok elől, gyorsan eladta a kincset Zorathusnak, a kothi kereskedőnek.”</w:t>
      </w:r>
    </w:p>
    <w:p>
      <w:pPr>
        <w:pStyle w:val="Normal"/>
        <w:shd w:fill="FFFFFF" w:val="clear"/>
        <w:ind w:firstLine="198"/>
        <w:jc w:val="both"/>
        <w:rPr>
          <w:sz w:val="19"/>
          <w:szCs w:val="24"/>
        </w:rPr>
      </w:pPr>
      <w:r>
        <w:rPr>
          <w:sz w:val="19"/>
          <w:szCs w:val="24"/>
        </w:rPr>
        <w:t>– </w:t>
      </w:r>
      <w:r>
        <w:rPr>
          <w:sz w:val="19"/>
          <w:szCs w:val="62"/>
        </w:rPr>
        <w:t>Ó! – Conan azonnal talpra ugrott. Egészen felvillanyozta a hír.</w:t>
      </w:r>
    </w:p>
    <w:p>
      <w:pPr>
        <w:pStyle w:val="Normal"/>
        <w:shd w:fill="FFFFFF" w:val="clear"/>
        <w:ind w:firstLine="198"/>
        <w:jc w:val="both"/>
        <w:rPr>
          <w:sz w:val="19"/>
          <w:szCs w:val="24"/>
        </w:rPr>
      </w:pPr>
      <w:r>
        <w:rPr>
          <w:sz w:val="19"/>
          <w:szCs w:val="24"/>
        </w:rPr>
        <w:t>– </w:t>
      </w:r>
      <w:r>
        <w:rPr>
          <w:sz w:val="19"/>
          <w:szCs w:val="62"/>
        </w:rPr>
        <w:t>És mi hír Zorathusról?</w:t>
      </w:r>
    </w:p>
    <w:p>
      <w:pPr>
        <w:pStyle w:val="Normal"/>
        <w:shd w:fill="FFFFFF" w:val="clear"/>
        <w:ind w:firstLine="198"/>
        <w:jc w:val="both"/>
        <w:rPr/>
      </w:pPr>
      <w:r>
        <w:rPr>
          <w:sz w:val="19"/>
          <w:szCs w:val="24"/>
        </w:rPr>
        <w:t>– </w:t>
      </w:r>
      <w:r>
        <w:rPr>
          <w:sz w:val="19"/>
          <w:szCs w:val="62"/>
        </w:rPr>
        <w:t>Négy nappal ezelőtt egy kis csapat felfegyverzett szolgával Argos irányában átkelt az Alimane folyón.</w:t>
      </w:r>
    </w:p>
    <w:p>
      <w:pPr>
        <w:pStyle w:val="Normal"/>
        <w:shd w:fill="FFFFFF" w:val="clear"/>
        <w:ind w:firstLine="198"/>
        <w:jc w:val="both"/>
        <w:rPr>
          <w:sz w:val="19"/>
          <w:szCs w:val="24"/>
        </w:rPr>
      </w:pPr>
      <w:r>
        <w:rPr>
          <w:sz w:val="19"/>
          <w:szCs w:val="62"/>
        </w:rPr>
        <w:t>– </w:t>
      </w:r>
      <w:r>
        <w:rPr>
          <w:sz w:val="19"/>
          <w:szCs w:val="60"/>
        </w:rPr>
        <w:t>Megőrült, hogy ilyen időben akar keresztülvágni Zingarán? – motyogta Trocero.</w:t>
      </w:r>
    </w:p>
    <w:p>
      <w:pPr>
        <w:pStyle w:val="Normal"/>
        <w:shd w:fill="FFFFFF" w:val="clear"/>
        <w:ind w:firstLine="198"/>
        <w:jc w:val="both"/>
        <w:rPr>
          <w:sz w:val="19"/>
          <w:szCs w:val="24"/>
        </w:rPr>
      </w:pPr>
      <w:r>
        <w:rPr>
          <w:sz w:val="19"/>
          <w:szCs w:val="24"/>
        </w:rPr>
        <w:t>– </w:t>
      </w:r>
      <w:r>
        <w:rPr>
          <w:sz w:val="19"/>
          <w:szCs w:val="60"/>
        </w:rPr>
        <w:t>Igen. Nem a legjobb idő az átkeléshez. De Zorathus bátor, sőt vakmerő ember. Valószínűleg nagyon siet, hogy elérje Messantiát, ahol remélhetőleg talál vevőt a kőre. Vagy talán azt reméli, hogy Stygiában adja majd el. Az is lehet, hogy érdekelni kezdi a kő valódi értéke. Bárhogy álljon is a dolog, a hosszú út helyett, ami Poitain határa mentén, majd azon túl kanyarog, s végül a Messantiától igen messze lévő Argosba vezet, Zorathus biztosan a rövidebbet választja, és kelet felé átvág Zingarán.</w:t>
      </w:r>
    </w:p>
    <w:p>
      <w:pPr>
        <w:pStyle w:val="Normal"/>
        <w:shd w:fill="FFFFFF" w:val="clear"/>
        <w:ind w:firstLine="198"/>
        <w:jc w:val="both"/>
        <w:rPr>
          <w:sz w:val="19"/>
          <w:szCs w:val="24"/>
        </w:rPr>
      </w:pPr>
      <w:r>
        <w:rPr>
          <w:sz w:val="19"/>
          <w:szCs w:val="60"/>
        </w:rPr>
        <w:t>Conan olyan erővel csapott az asztalra, hogy az beleremegett.</w:t>
      </w:r>
    </w:p>
    <w:p>
      <w:pPr>
        <w:pStyle w:val="Normal"/>
        <w:shd w:fill="FFFFFF" w:val="clear"/>
        <w:ind w:firstLine="198"/>
        <w:jc w:val="both"/>
        <w:rPr>
          <w:sz w:val="19"/>
          <w:szCs w:val="24"/>
        </w:rPr>
      </w:pPr>
      <w:r>
        <w:rPr>
          <w:sz w:val="19"/>
          <w:szCs w:val="24"/>
        </w:rPr>
        <w:t>– </w:t>
      </w:r>
      <w:r>
        <w:rPr>
          <w:sz w:val="19"/>
          <w:szCs w:val="60"/>
        </w:rPr>
        <w:t>Akkor hát, Cromra, á szerencse ismét rám mosolygott. Egy lovat, Trocero és a Szabad Társaság páncélját! Zorathus nagy előnyt szerzett, de nem elég nagyot ahhoz, hogy ne tudjam behozni. Akár a világ végére is követni fogom.</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12. A sárkány foga</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Hajnalra Conan átjutott lovával az Alimane folyó gázlóján, és megindult a széles karavánúton, mely délkelet felé vezetett, és mögötte, a túlparton Trocero csendesen ült a lován, acélba öltözött lovagjai élén, Poitain karmazsinszínű jaguárjának zászlaja alatt, mely lágyan lebegett a reggeli szellőben. Ezek a sötét hajú, páncélos harcosok csendesen ültek a nyeregben, amíg királyuk bele nem veszett a kékségbe, mely egyre fehéredett a napkelte felé.</w:t>
      </w:r>
    </w:p>
    <w:p>
      <w:pPr>
        <w:pStyle w:val="Normal"/>
        <w:shd w:fill="FFFFFF" w:val="clear"/>
        <w:ind w:firstLine="198"/>
        <w:jc w:val="both"/>
        <w:rPr>
          <w:sz w:val="19"/>
          <w:szCs w:val="24"/>
        </w:rPr>
      </w:pPr>
      <w:r>
        <w:rPr>
          <w:sz w:val="19"/>
          <w:szCs w:val="60"/>
        </w:rPr>
        <w:t>Conan egy nagy fekete csataménen lovagolt, melyet Trocerótól kapott. Már nem Aquilónia páncélját viselte, Vértezete alapján bárki a Szabad Társaság veteránjának gondolhatta, s e martalócsereg a legkülönbözőbb nációkból tevődött össze. A fején dísztelen, ütött-kopott sisakot viselt. Bőrvértje és láncinge ugyancsak viseltes volt, mintha számos ütközetet megjárt volna, s vörös köpenye, mely láncinges válláról hanyagul lógott alá, foltos volt és zsírpecsétes. Úgy nézett ki, mint egy pénzért mindenre kapható zsoldos, aki egyik nap a szerencséje révén gazdag zsákmányra tesz szert, s másnap már üres erszénnyel, s összehúzott övvel lovagol tovább.</w:t>
      </w:r>
    </w:p>
    <w:p>
      <w:pPr>
        <w:pStyle w:val="Normal"/>
        <w:shd w:fill="FFFFFF" w:val="clear"/>
        <w:ind w:firstLine="198"/>
        <w:jc w:val="both"/>
        <w:rPr>
          <w:sz w:val="19"/>
          <w:szCs w:val="24"/>
        </w:rPr>
      </w:pPr>
      <w:r>
        <w:rPr>
          <w:sz w:val="19"/>
          <w:szCs w:val="60"/>
        </w:rPr>
        <w:t>És nemcsak úgy nézett ki, úgy is érezte magát. Conanban régi emlékek éledtek, vad, őrült, dicső napok abból az időből, mielőtt király lett volna, amikor még vándor zsoldosként rótta a világot: vedelt, verekedett, zabált, nőzött, harcolt, nem gondolt a holnappal, és nem volt más vágya, mint gyöngyöző sör, vörös ajkak, meg egy éles kard, amit forgathat a világ nagy harcterein.</w:t>
      </w:r>
    </w:p>
    <w:p>
      <w:pPr>
        <w:pStyle w:val="Normal"/>
        <w:shd w:fill="FFFFFF" w:val="clear"/>
        <w:ind w:firstLine="198"/>
        <w:jc w:val="both"/>
        <w:rPr>
          <w:sz w:val="19"/>
          <w:szCs w:val="24"/>
        </w:rPr>
      </w:pPr>
      <w:r>
        <w:rPr>
          <w:sz w:val="19"/>
          <w:szCs w:val="60"/>
        </w:rPr>
        <w:t>Öntudatlanul visszatért a régi életmódhoz; újfajta fesztelenség nyilvánult meg a tartásában, ahogy megülte a lovat; félig elfeledett szitkok jöttek a szájára, és lovaglás közben régi dalokat dúdolt, melyeket valaha együtt harsogott társaival számos kocsmában, a poros utakon vagy a véres mezőkön.</w:t>
      </w:r>
    </w:p>
    <w:p>
      <w:pPr>
        <w:pStyle w:val="Normal"/>
        <w:shd w:fill="FFFFFF" w:val="clear"/>
        <w:ind w:firstLine="198"/>
        <w:jc w:val="both"/>
        <w:rPr>
          <w:sz w:val="19"/>
          <w:szCs w:val="24"/>
        </w:rPr>
      </w:pPr>
      <w:r>
        <w:rPr>
          <w:sz w:val="19"/>
          <w:szCs w:val="60"/>
        </w:rPr>
        <w:t>Nyugtalan vidéken vitt az útja. A lovas járőr, aki felügyelve a külső támadásokra, szüntelenül a folyó partját járta, most sehol sem látszott. A belviszály miatt a határok védtelenek maradtak. A hosszú, fehér út láthatártól láthatárig nyújtózott. Most nem siettek rajta megrakott tevekaravánok, sem zörgő szekerek, sem marhacsordák. Csak sólyomarcú lovasok tünedeztek fel acélban és bőrvértben, akik szorosan együtt maradtak, és óvatosan lovagoltak. Ezek fürkészően mérték végig Conant, de megállás nélkül lovagoltak tovább, hiszen a magányos lovas ruhája nem ígért jelentős zsákmányt, legfeljebb egy kemény csatát.</w:t>
      </w:r>
    </w:p>
    <w:p>
      <w:pPr>
        <w:pStyle w:val="Normal"/>
        <w:shd w:fill="FFFFFF" w:val="clear"/>
        <w:ind w:firstLine="198"/>
        <w:jc w:val="both"/>
        <w:rPr/>
      </w:pPr>
      <w:r>
        <w:rPr>
          <w:sz w:val="19"/>
          <w:szCs w:val="60"/>
        </w:rPr>
        <w:t>A falvak felégetve, elhagyatottan köszöntötték, a termőföldek és a mezők kihaltak voltak. Csak a legmerészebb emberek járták az utakat mostanság, és az őslakosságot megtizedelték a belviszályok meg a folyón túlról jövő támadások. Békeidőkben ezeken az utakon nyüzsögnek a Poitainból Messantiába vagy visszafelé tartó kereskedők. Azonban ezek most bölcsebbnek vélték a Poitainon keleten átvivő utat követni, s csak később térni le Messantia felé. Hosszabb, de biztonságosabb útvonal. Csak egy igazán nyughatlan ember kockáztatja az életét és a javait ezen az úton Zingarán át.</w:t>
      </w:r>
    </w:p>
    <w:p>
      <w:pPr>
        <w:pStyle w:val="Normal"/>
        <w:shd w:fill="FFFFFF" w:val="clear"/>
        <w:ind w:firstLine="198"/>
        <w:jc w:val="both"/>
        <w:rPr>
          <w:sz w:val="19"/>
          <w:szCs w:val="24"/>
        </w:rPr>
      </w:pPr>
      <w:r>
        <w:rPr>
          <w:sz w:val="19"/>
          <w:szCs w:val="60"/>
        </w:rPr>
        <w:t>Az éjszakai horizontot lángok világították be, nappal pedig sűrű füstoszlopok kanyarogtak felfelé; a déli városokban és síkságokon emberek haldokoltak, trónokat döntöttek le, és kastélyok álltak lángokban. Conan a hivatásos harcosok régi késztetését érezte, hogy megfordítsa a lovát, odavágtasson, és ő maga is rabolni és fosztogatni kezdjen, mint a régi szép időkben. Miért törekszik arra, hogy visszanyerje az uralmat egy nép fölött, mely máris megfeledkezett róla? Miért követi ezt a lidércfényt, hogy visszaszerezze azt a koronát, mely már úgyis örökre elveszett? Miért nem próbálja inkább elfelejteni, és belevetni magát a háború és az erőszak vörös hullámaiba, mely már annyiszor magába nyelte azelőtt? Miért ne szerezhetne egy másik királyságot magának? A világ az acél, a háború és a birodalmi törekvések korába lépett; egy elszánt és erős férfi mindenható hódítóként emelkedhet a nemzetek romja fölé. Miért ne lehetne ő az? Sötétebbik énje folyamatosan ezeket suttogta a fülébe, törvénytelen és véres múltjának fantomjai ott nyüzsögtek körülötte. Azonban Conan nem tért le az útról; lovagolt tovább egyenesen, követve egy reményt, mely egyre halványabb és halványabb lett, ahogy közeledett felé, és a végén úgy tűnt, mintha egy nem létező álmot kergetne.</w:t>
      </w:r>
    </w:p>
    <w:p>
      <w:pPr>
        <w:pStyle w:val="Normal"/>
        <w:shd w:fill="FFFFFF" w:val="clear"/>
        <w:ind w:firstLine="198"/>
        <w:jc w:val="both"/>
        <w:rPr>
          <w:sz w:val="19"/>
          <w:szCs w:val="24"/>
        </w:rPr>
      </w:pPr>
      <w:r>
        <w:rPr>
          <w:sz w:val="19"/>
          <w:szCs w:val="60"/>
        </w:rPr>
        <w:t>Amennyire csak merte, hajszolta a fekete csődört, azonban a fehér út hosszan és siváran nyújtózott előtte láthatártól láthatárig. Zorathusnak nagy előnye volt, de Conan kitartóan lovagolt, tudta, hogy sokkal gyorsabban halad, mint egy árútól rakott kereskedő. Így ért el Valbroso gróf kastélyához, mely keselyűfészekként tekintetett le egy kopár hegyről az útra.</w:t>
      </w:r>
    </w:p>
    <w:p>
      <w:pPr>
        <w:pStyle w:val="Normal"/>
        <w:shd w:fill="FFFFFF" w:val="clear"/>
        <w:ind w:firstLine="198"/>
        <w:jc w:val="both"/>
        <w:rPr>
          <w:sz w:val="19"/>
          <w:szCs w:val="24"/>
        </w:rPr>
      </w:pPr>
      <w:r>
        <w:rPr>
          <w:sz w:val="19"/>
          <w:szCs w:val="60"/>
        </w:rPr>
        <w:t>Valbroso szinte azonnal lelovagolt a fegyvereseivel; szikár, sötét férfi volt, csillogó szemmel és ragadozómadár csőréhez hasonlatos orral. Fekete lemezvértet viselt, harminc lándzsás követte, határháborúkban megedződött, fekete bajszos sólymok, ugyanolyan nyersek és kíméletlenek, mint uruk. Mostanában alig-alig sikerült megvámolni egy-egy kereskedőt, s Valbroso átkozta a belviszályt, mely miatt a zsúfolt útvonal elnéptelenedett, ugyanakkor áldotta is, hiszen végre leszámolhatott kellemetlen szomszédaival.</w:t>
      </w:r>
    </w:p>
    <w:p>
      <w:pPr>
        <w:pStyle w:val="Normal"/>
        <w:shd w:fill="FFFFFF" w:val="clear"/>
        <w:ind w:firstLine="198"/>
        <w:jc w:val="both"/>
        <w:rPr>
          <w:sz w:val="19"/>
          <w:szCs w:val="24"/>
        </w:rPr>
      </w:pPr>
      <w:r>
        <w:rPr>
          <w:sz w:val="19"/>
          <w:szCs w:val="60"/>
        </w:rPr>
        <w:t>Nem remélt sokat a magányos lovastól, akit a tornyából megpillantott, de manapság a legcsekélyebb adomány is kapóra jött. Gyakorlott szemmel vette szemügyre Conan kopott mellvértjét, sötét, sebhelyes arcát, és azt a következtetést vonta le, hogy a fickó erszénye valószínűleg üres, a fegyvere viszont éles.</w:t>
      </w:r>
    </w:p>
    <w:p>
      <w:pPr>
        <w:pStyle w:val="Normal"/>
        <w:shd w:fill="FFFFFF" w:val="clear"/>
        <w:ind w:firstLine="198"/>
        <w:jc w:val="both"/>
        <w:rPr>
          <w:sz w:val="19"/>
          <w:szCs w:val="24"/>
        </w:rPr>
      </w:pPr>
      <w:r>
        <w:rPr>
          <w:sz w:val="19"/>
          <w:szCs w:val="24"/>
        </w:rPr>
        <w:t>– </w:t>
      </w:r>
      <w:r>
        <w:rPr>
          <w:sz w:val="19"/>
          <w:szCs w:val="60"/>
        </w:rPr>
        <w:t>Ki vagy te, gazfickó? – követelte.</w:t>
      </w:r>
    </w:p>
    <w:p>
      <w:pPr>
        <w:pStyle w:val="Normal"/>
        <w:shd w:fill="FFFFFF" w:val="clear"/>
        <w:ind w:firstLine="198"/>
        <w:jc w:val="both"/>
        <w:rPr>
          <w:sz w:val="19"/>
          <w:szCs w:val="24"/>
        </w:rPr>
      </w:pPr>
      <w:r>
        <w:rPr>
          <w:sz w:val="19"/>
          <w:szCs w:val="24"/>
        </w:rPr>
        <w:t>– </w:t>
      </w:r>
      <w:r>
        <w:rPr>
          <w:sz w:val="19"/>
          <w:szCs w:val="60"/>
        </w:rPr>
        <w:t>Egy zsoldos, aki Argosba tart – felelte Conan. – Mit számít a név?</w:t>
      </w:r>
    </w:p>
    <w:p>
      <w:pPr>
        <w:pStyle w:val="Normal"/>
        <w:shd w:fill="FFFFFF" w:val="clear"/>
        <w:ind w:firstLine="198"/>
        <w:jc w:val="both"/>
        <w:rPr>
          <w:sz w:val="19"/>
          <w:szCs w:val="24"/>
        </w:rPr>
      </w:pPr>
      <w:r>
        <w:rPr>
          <w:sz w:val="19"/>
          <w:szCs w:val="24"/>
        </w:rPr>
        <w:t>– </w:t>
      </w:r>
      <w:r>
        <w:rPr>
          <w:sz w:val="19"/>
          <w:szCs w:val="60"/>
        </w:rPr>
        <w:t>Ha a Szabad Társasághoz tartozol, rosszfelé lovagolsz – morogta Valbroso. – Délen vannak a jó csaták és a zsákmány. Állj be hozzám! Nem fogsz éhezni. Igaz, az útról eltűntek a hájas kereskedők, de azt tervezem, hogy a zsiványaimmal délnek vonulok, és felkínálom a szolgálataimat annak, aki többet ad érte.</w:t>
      </w:r>
    </w:p>
    <w:p>
      <w:pPr>
        <w:pStyle w:val="Normal"/>
        <w:shd w:fill="FFFFFF" w:val="clear"/>
        <w:ind w:firstLine="198"/>
        <w:jc w:val="both"/>
        <w:rPr>
          <w:sz w:val="19"/>
          <w:szCs w:val="24"/>
        </w:rPr>
      </w:pPr>
      <w:r>
        <w:rPr>
          <w:sz w:val="19"/>
          <w:szCs w:val="60"/>
        </w:rPr>
        <w:t>Conan nem válaszolt azonnal, tudta, hogyha nyíltan visszautasítja az ajánlatot, Valbroso fegyveresei nyomban megtámadhatják. Mielőtt átgondolhatta volna, mit válaszoljon, a zingarai tovább beszélt.</w:t>
      </w:r>
    </w:p>
    <w:p>
      <w:pPr>
        <w:pStyle w:val="Normal"/>
        <w:shd w:fill="FFFFFF" w:val="clear"/>
        <w:ind w:firstLine="198"/>
        <w:jc w:val="both"/>
        <w:rPr>
          <w:sz w:val="19"/>
          <w:szCs w:val="24"/>
        </w:rPr>
      </w:pPr>
      <w:r>
        <w:rPr>
          <w:sz w:val="19"/>
          <w:szCs w:val="24"/>
        </w:rPr>
        <w:t>– </w:t>
      </w:r>
      <w:r>
        <w:rPr>
          <w:sz w:val="19"/>
          <w:szCs w:val="60"/>
        </w:rPr>
        <w:t>Ti, zsiványok megtanultátok a Szabad Társaságban a trükkjét, hogyan bírjatok szóra valakit. Van egy foglyom… egy kereskedő; Mitrára, az egyetlen, aki hetek óta erre járt, s ő is hallgat, mint a csuka. Van nála egy vasdoboz, melyet képtelenek vagyunk kinyitni, és nem bírom rávenni a gazfickót, hogy árulja el a nyitját. Pedig, Istárra, azt hittem, bárkinek képes vágyok kinyitni a száját, tudod, de talán te, mint egykori Szabad Harcos, tudhatsz valami olyasmit, amit én nem. Bárhogy legyen is. most gyere velem, és lássuk, mire jutunk!</w:t>
      </w:r>
    </w:p>
    <w:p>
      <w:pPr>
        <w:pStyle w:val="Normal"/>
        <w:shd w:fill="FFFFFF" w:val="clear"/>
        <w:ind w:firstLine="198"/>
        <w:jc w:val="both"/>
        <w:rPr>
          <w:sz w:val="19"/>
          <w:szCs w:val="24"/>
        </w:rPr>
      </w:pPr>
      <w:r>
        <w:rPr>
          <w:sz w:val="19"/>
          <w:szCs w:val="60"/>
        </w:rPr>
        <w:t>Conan azonnal határozott Valbroso szavai hallatán. Úgy tűnik, Zorathust fogta el. Conan nem ismerte a kereskedőt, de az az ember, aki elég makacs hozzá, hogy megpróbáljon ilyen zűrzavaros időkben a zingarai úton utazni, valószínűleg ahhoz is elég makacs, hogy dacoljon minden kínzással.</w:t>
      </w:r>
    </w:p>
    <w:p>
      <w:pPr>
        <w:pStyle w:val="Normal"/>
        <w:shd w:fill="FFFFFF" w:val="clear"/>
        <w:ind w:firstLine="198"/>
        <w:jc w:val="both"/>
        <w:rPr/>
      </w:pPr>
      <w:r>
        <w:rPr>
          <w:sz w:val="19"/>
          <w:szCs w:val="60"/>
        </w:rPr>
        <w:t>Valbroso mellé léptetett, és lovagolni kezdtek felfelé a bizonytalan úton a hegy csúcsa felé, ahol a komor kastély meredt az ég felé. Mint csatlósnak, neki is a gróf mögött kellett volna lovagolnia, azonban már elszokott ettől, és óvatlan volt, de Valbroso nem foglalkozott vele. A határ mentén töltött évek alatt a gróf megtanulta, hogy a határvidék nem a királyi udvar. Tudta, mennyire függ embereitől, akik számos királyt segítettek már trónra a kardjukkal.</w:t>
      </w:r>
    </w:p>
    <w:p>
      <w:pPr>
        <w:pStyle w:val="Normal"/>
        <w:shd w:fill="FFFFFF" w:val="clear"/>
        <w:jc w:val="both"/>
        <w:rPr>
          <w:sz w:val="19"/>
          <w:szCs w:val="60"/>
        </w:rPr>
      </w:pPr>
      <w:r>
        <w:rPr>
          <w:sz w:val="19"/>
          <w:szCs w:val="60"/>
        </w:rPr>
      </w:r>
    </w:p>
    <w:p>
      <w:pPr>
        <w:pStyle w:val="Normal"/>
        <w:shd w:fill="FFFFFF" w:val="clear"/>
        <w:jc w:val="both"/>
        <w:rPr>
          <w:sz w:val="19"/>
          <w:szCs w:val="60"/>
        </w:rPr>
      </w:pPr>
      <w:r>
        <w:rPr>
          <w:sz w:val="19"/>
          <w:szCs w:val="60"/>
        </w:rPr>
      </w:r>
    </w:p>
    <w:p>
      <w:pPr>
        <w:pStyle w:val="Normal"/>
        <w:shd w:fill="FFFFFF" w:val="clear"/>
        <w:jc w:val="both"/>
        <w:rPr>
          <w:sz w:val="19"/>
          <w:szCs w:val="24"/>
        </w:rPr>
      </w:pPr>
      <w:r>
        <w:rPr>
          <w:sz w:val="19"/>
          <w:szCs w:val="60"/>
        </w:rPr>
        <w:t>Egy kiszáradt várárok fogadta őket, melyet itt-ott hulladékok, facsonkok töltöttek meg. Végigcsattogtak a felvonóhídon, be a kapu boltíve alatt. Mögöttük nagy zörgéssel hullott le a csapórács. Egy kopár várudvarra értek, melyet néhol fonnyadt fű nőtt be, s melynek a közepén egy kút állt. A csatlósok kunyhói sorakoztak a külső várfal mentén, és nők bámultak ki a félig nyitott vagy teljesen kitárt ajtók mögül. Rozsdás vértezetű harcosok kockáztak a boltívek alatti kövezeten. Inkább volt ez rablóbarlang, semmint egy nemesúr kastélya.</w:t>
      </w:r>
    </w:p>
    <w:p>
      <w:pPr>
        <w:pStyle w:val="Normal"/>
        <w:shd w:fill="FFFFFF" w:val="clear"/>
        <w:ind w:firstLine="198"/>
        <w:jc w:val="both"/>
        <w:rPr>
          <w:sz w:val="19"/>
          <w:szCs w:val="24"/>
        </w:rPr>
      </w:pPr>
      <w:r>
        <w:rPr>
          <w:sz w:val="19"/>
          <w:szCs w:val="60"/>
        </w:rPr>
        <w:t>Valbroso leszállt a nyeregből, és intett Conannak, hogy kövesse. Keresztülmentek egy ajtónyíláson, és végig egy boltíves folyosón, ahol egy sebhelyes, páncélos harcossal találkoztak, aki épp lefelé jött az őrtoronyból. Valószínűleg az őrkapitány volt.</w:t>
      </w:r>
    </w:p>
    <w:p>
      <w:pPr>
        <w:pStyle w:val="Normal"/>
        <w:shd w:fill="FFFFFF" w:val="clear"/>
        <w:ind w:firstLine="198"/>
        <w:jc w:val="both"/>
        <w:rPr>
          <w:sz w:val="19"/>
          <w:szCs w:val="24"/>
        </w:rPr>
      </w:pPr>
      <w:r>
        <w:rPr>
          <w:sz w:val="19"/>
          <w:szCs w:val="24"/>
        </w:rPr>
        <w:t>– </w:t>
      </w:r>
      <w:r>
        <w:rPr>
          <w:sz w:val="19"/>
          <w:szCs w:val="60"/>
        </w:rPr>
        <w:t>Na, mi van, Beloso? – vetette oda Valbroso. – Beszélt már?</w:t>
      </w:r>
    </w:p>
    <w:p>
      <w:pPr>
        <w:pStyle w:val="Normal"/>
        <w:shd w:fill="FFFFFF" w:val="clear"/>
        <w:ind w:firstLine="198"/>
        <w:jc w:val="both"/>
        <w:rPr>
          <w:sz w:val="19"/>
          <w:szCs w:val="24"/>
        </w:rPr>
      </w:pPr>
      <w:r>
        <w:rPr>
          <w:sz w:val="19"/>
          <w:szCs w:val="24"/>
        </w:rPr>
        <w:t>– </w:t>
      </w:r>
      <w:r>
        <w:rPr>
          <w:sz w:val="19"/>
          <w:szCs w:val="60"/>
        </w:rPr>
        <w:t>Makacs, mint egy öszvér – motyogta Beloso, és gyanakvó pillantást vetett Conan felé.</w:t>
      </w:r>
    </w:p>
    <w:p>
      <w:pPr>
        <w:pStyle w:val="Normal"/>
        <w:shd w:fill="FFFFFF" w:val="clear"/>
        <w:ind w:firstLine="198"/>
        <w:jc w:val="both"/>
        <w:rPr>
          <w:sz w:val="19"/>
          <w:szCs w:val="24"/>
        </w:rPr>
      </w:pPr>
      <w:r>
        <w:rPr>
          <w:sz w:val="19"/>
          <w:szCs w:val="60"/>
        </w:rPr>
        <w:t>Valbroso káromkodott egy cifrát, és megindult felfelé a lépcsőn. Conan és az őrkapitány a nyomában. Amint felértek, egy halálosan kínlódó férfi nyögése hallatszott. Valbroso vallató terme magasan az udvar fölött helyezkedett el, nem a lenti vártömlöcben. Abban a teremben, ahol egy sovány, szőrös, bestiális külsejű férfi kuporgott bőrnadrágban egy jókora cubákot harapdálva, álltak a kínzóeszközök – kínpadok, vascsizmák, horgok, és mindazon fortélyos szerkezetek, melyeket az emberi elme kiagyalt a hús felszaggatására, csontok összetörésére, erek és ínszalagok felszaggatására, megrepesztésére.</w:t>
      </w:r>
    </w:p>
    <w:p>
      <w:pPr>
        <w:pStyle w:val="Normal"/>
        <w:shd w:fill="FFFFFF" w:val="clear"/>
        <w:ind w:firstLine="198"/>
        <w:jc w:val="both"/>
        <w:rPr>
          <w:sz w:val="19"/>
          <w:szCs w:val="24"/>
        </w:rPr>
      </w:pPr>
      <w:r>
        <w:rPr>
          <w:sz w:val="19"/>
          <w:szCs w:val="60"/>
        </w:rPr>
        <w:t>Az egyik kínpadon egy férfi feküdt meztelenül, és Conan egyetlen pillantással látta, hogy halálán van. Végtagjainak természetellenes megnagyobbodása, testének torzulásai és vérző sebei gyógyíthatatlan csonkolásokról árulkodtak. Sötét hajú férfi volt, intelligens arcú, sasorrú, fürge, sötét szemű. Ám ez a szem most üveges volt és vérben úszott a fájdalomtól, és a gyötrelem verejtéke csillogott a homlokán. Ajkai alól megfeketedett fogcsonkok kandikáltak elő.</w:t>
      </w:r>
    </w:p>
    <w:p>
      <w:pPr>
        <w:pStyle w:val="Normal"/>
        <w:shd w:fill="FFFFFF" w:val="clear"/>
        <w:ind w:firstLine="198"/>
        <w:jc w:val="both"/>
        <w:rPr>
          <w:sz w:val="19"/>
          <w:szCs w:val="24"/>
        </w:rPr>
      </w:pPr>
      <w:r>
        <w:rPr>
          <w:sz w:val="19"/>
          <w:szCs w:val="24"/>
        </w:rPr>
        <w:t>– </w:t>
      </w:r>
      <w:r>
        <w:rPr>
          <w:sz w:val="19"/>
          <w:szCs w:val="60"/>
        </w:rPr>
        <w:t>Itt ez a vacak – mondta Valbroso, és dühödten belerúgott egy kicsi, de súlyos vasládába, mely a közelben hevert a padlón. Bonyolult vésetek díszítették, apró koponyák, torz sárkányok, érdekesen egybefonódva, de Conan nem látott sem vaspántot, sem reteszt, mely a láda nyitására szolgálhatna. Nem túl mély karcolások és más nyomok mutatták, hogy próbálták már kinyitni baltával, tűzzel, feszítővassal.</w:t>
      </w:r>
    </w:p>
    <w:p>
      <w:pPr>
        <w:pStyle w:val="Normal"/>
        <w:shd w:fill="FFFFFF" w:val="clear"/>
        <w:ind w:firstLine="198"/>
        <w:jc w:val="both"/>
        <w:rPr>
          <w:sz w:val="19"/>
          <w:szCs w:val="24"/>
        </w:rPr>
      </w:pPr>
      <w:r>
        <w:rPr>
          <w:sz w:val="19"/>
          <w:szCs w:val="24"/>
        </w:rPr>
        <w:t>– </w:t>
      </w:r>
      <w:r>
        <w:rPr>
          <w:sz w:val="19"/>
          <w:szCs w:val="60"/>
        </w:rPr>
        <w:t>Ez a gazfickó kincsesládája – mondta Valbroso mérgesen. – Itt délen mindenki hallott már Zorathusról meg a kincsesládikájáról. Mitra tudja, mit rejtegethet benne! Ez a kutya nem hajlandó felfedni a titkát.</w:t>
      </w:r>
    </w:p>
    <w:p>
      <w:pPr>
        <w:pStyle w:val="Normal"/>
        <w:shd w:fill="FFFFFF" w:val="clear"/>
        <w:ind w:firstLine="198"/>
        <w:jc w:val="both"/>
        <w:rPr>
          <w:sz w:val="19"/>
          <w:szCs w:val="24"/>
        </w:rPr>
      </w:pPr>
      <w:r>
        <w:rPr>
          <w:sz w:val="19"/>
          <w:szCs w:val="60"/>
        </w:rPr>
        <w:t>Zorathus! Tehát mégis igaz; az ember, akit annyira szeretett volna megkaparintani, most itt fekszik előtte. Conan szíve hevesebben kezdett verni, ahogy lehajolt a vonagló test fölé, ámbár titkolnia kellett buzgóságát.</w:t>
      </w:r>
    </w:p>
    <w:p>
      <w:pPr>
        <w:pStyle w:val="Normal"/>
        <w:shd w:fill="FFFFFF" w:val="clear"/>
        <w:ind w:firstLine="198"/>
        <w:jc w:val="both"/>
        <w:rPr>
          <w:sz w:val="19"/>
          <w:szCs w:val="24"/>
        </w:rPr>
      </w:pPr>
      <w:r>
        <w:rPr>
          <w:sz w:val="19"/>
          <w:szCs w:val="24"/>
        </w:rPr>
        <w:t>– </w:t>
      </w:r>
      <w:r>
        <w:rPr>
          <w:sz w:val="19"/>
          <w:szCs w:val="60"/>
        </w:rPr>
        <w:t>Lazíts a kötelein, te kutya! – reccsent rá a kínvallatóra haragosan, hogy Valbroso meg a kapitánya csak bámultak. A pillanat hevében Conan fejedelmi hanghordozását használta, és a szőrös barom ijedten sietett engedelmeskedni a pengeéles parancsnak. Fokozatosan lazított a köteleken, mert már a kötelek szorításának enyhülése is nagy fájdalmat okozott a szétszaggatott ízületű embernek.</w:t>
      </w:r>
    </w:p>
    <w:p>
      <w:pPr>
        <w:pStyle w:val="Normal"/>
        <w:shd w:fill="FFFFFF" w:val="clear"/>
        <w:ind w:firstLine="198"/>
        <w:jc w:val="both"/>
        <w:rPr>
          <w:sz w:val="19"/>
          <w:szCs w:val="24"/>
        </w:rPr>
      </w:pPr>
      <w:r>
        <w:rPr>
          <w:sz w:val="19"/>
          <w:szCs w:val="60"/>
        </w:rPr>
        <w:t>Conan felkapta a közelben heverő boroskancsót, és a peremét a szétroncsolt ajkakhoz érintette. Zorathus görcsösen kortyolt bele, az ital lecsurgott véres mellkasára.</w:t>
      </w:r>
    </w:p>
    <w:p>
      <w:pPr>
        <w:pStyle w:val="Normal"/>
        <w:shd w:fill="FFFFFF" w:val="clear"/>
        <w:ind w:firstLine="198"/>
        <w:jc w:val="both"/>
        <w:rPr>
          <w:sz w:val="19"/>
          <w:szCs w:val="24"/>
        </w:rPr>
      </w:pPr>
      <w:r>
        <w:rPr>
          <w:sz w:val="19"/>
          <w:szCs w:val="60"/>
        </w:rPr>
        <w:t>A véreres szemekben értelem csillant, és a vérhabos ajkak szétnyíltak. Csikorgó motyogás hallatszott kothi nyelven.</w:t>
      </w:r>
    </w:p>
    <w:p>
      <w:pPr>
        <w:pStyle w:val="Normal"/>
        <w:shd w:fill="FFFFFF" w:val="clear"/>
        <w:ind w:firstLine="198"/>
        <w:jc w:val="both"/>
        <w:rPr>
          <w:sz w:val="19"/>
          <w:szCs w:val="24"/>
        </w:rPr>
      </w:pPr>
      <w:r>
        <w:rPr>
          <w:sz w:val="19"/>
          <w:szCs w:val="24"/>
        </w:rPr>
        <w:t>– </w:t>
      </w:r>
      <w:r>
        <w:rPr>
          <w:sz w:val="19"/>
          <w:szCs w:val="60"/>
        </w:rPr>
        <w:t>Ez hát a halál? Véget ért a hosszú gyötrelem? Hiszen ez itt Conan király, aki elesett Valkiánál, s én is a halottak közé kerültem.</w:t>
      </w:r>
    </w:p>
    <w:p>
      <w:pPr>
        <w:pStyle w:val="Normal"/>
        <w:shd w:fill="FFFFFF" w:val="clear"/>
        <w:ind w:firstLine="198"/>
        <w:jc w:val="both"/>
        <w:rPr>
          <w:sz w:val="19"/>
          <w:szCs w:val="24"/>
        </w:rPr>
      </w:pPr>
      <w:r>
        <w:rPr>
          <w:sz w:val="19"/>
          <w:szCs w:val="24"/>
        </w:rPr>
        <w:t>– </w:t>
      </w:r>
      <w:r>
        <w:rPr>
          <w:sz w:val="19"/>
          <w:szCs w:val="60"/>
        </w:rPr>
        <w:t>Nem haltál meg – mondta Conan. – De haldokolsz. A kínzatásod véget ért. Erről kezeskedem. Másban azonban már nem tudok segíteni. Azonban mielőtt meghalsz, áruld el, hogyan nyílik a vasládikád!</w:t>
      </w:r>
    </w:p>
    <w:p>
      <w:pPr>
        <w:pStyle w:val="Normal"/>
        <w:shd w:fill="FFFFFF" w:val="clear"/>
        <w:ind w:firstLine="198"/>
        <w:jc w:val="both"/>
        <w:rPr/>
      </w:pPr>
      <w:r>
        <w:rPr>
          <w:sz w:val="19"/>
          <w:szCs w:val="24"/>
        </w:rPr>
        <w:t>– </w:t>
      </w:r>
      <w:r>
        <w:rPr>
          <w:sz w:val="19"/>
          <w:szCs w:val="60"/>
        </w:rPr>
        <w:t>A vasládikám – motyogta Zorathus eszelős, zavaros szavak kíséretében. – Ezt a ládát szentségtelen tűzben kovácsolták Khrosha lángoló hegyei között; nincs véső, mely ártani tudna neki. Mennyi kincset hordoztam benne szerte a világban! De egyetlenegy sem volt ahhoz fogható, melyet most tartalmaz!</w:t>
      </w:r>
    </w:p>
    <w:p>
      <w:pPr>
        <w:pStyle w:val="Normal"/>
        <w:shd w:fill="FFFFFF" w:val="clear"/>
        <w:ind w:firstLine="198"/>
        <w:jc w:val="both"/>
        <w:rPr>
          <w:sz w:val="19"/>
          <w:szCs w:val="24"/>
        </w:rPr>
      </w:pPr>
      <w:r>
        <w:rPr>
          <w:sz w:val="19"/>
          <w:szCs w:val="60"/>
        </w:rPr>
        <w:t>– </w:t>
      </w:r>
      <w:r>
        <w:rPr>
          <w:sz w:val="19"/>
          <w:szCs w:val="60"/>
        </w:rPr>
        <w:t>Áruld el, hogy nyílik! – sürgette Conan. – Neked már úgy sincs rá szükséged, nekem viszont segítségemre lehet.</w:t>
      </w:r>
    </w:p>
    <w:p>
      <w:pPr>
        <w:pStyle w:val="Normal"/>
        <w:shd w:fill="FFFFFF" w:val="clear"/>
        <w:ind w:firstLine="198"/>
        <w:jc w:val="both"/>
        <w:rPr>
          <w:sz w:val="19"/>
          <w:szCs w:val="24"/>
        </w:rPr>
      </w:pPr>
      <w:r>
        <w:rPr>
          <w:sz w:val="19"/>
          <w:szCs w:val="24"/>
        </w:rPr>
        <w:t>– </w:t>
      </w:r>
      <w:r>
        <w:rPr>
          <w:sz w:val="19"/>
          <w:szCs w:val="60"/>
        </w:rPr>
        <w:t>Igen, te Conan vagy – motyogta a kothi. – Láttalak egyszer, amint a trónodon ültél Tarantia nagytermében, koronával a fejeden, jogarral a kezedben. De te már meghaltál; elestél Valkiánál. Innen tudom, hogy már nekem is végem.</w:t>
      </w:r>
    </w:p>
    <w:p>
      <w:pPr>
        <w:pStyle w:val="Normal"/>
        <w:shd w:fill="FFFFFF" w:val="clear"/>
        <w:ind w:firstLine="198"/>
        <w:jc w:val="both"/>
        <w:rPr>
          <w:sz w:val="19"/>
          <w:szCs w:val="24"/>
        </w:rPr>
      </w:pPr>
      <w:r>
        <w:rPr>
          <w:sz w:val="19"/>
          <w:szCs w:val="24"/>
        </w:rPr>
        <w:t>– </w:t>
      </w:r>
      <w:r>
        <w:rPr>
          <w:sz w:val="19"/>
          <w:szCs w:val="60"/>
        </w:rPr>
        <w:t>Mit beszél ez a kutya? – követelte Valbroso türelmetlenül, mivel nem értett kothiul. – Megmondja, hogy lehet kinyitni a dobozát?</w:t>
      </w:r>
    </w:p>
    <w:p>
      <w:pPr>
        <w:pStyle w:val="Normal"/>
        <w:shd w:fill="FFFFFF" w:val="clear"/>
        <w:ind w:firstLine="198"/>
        <w:jc w:val="both"/>
        <w:rPr>
          <w:sz w:val="19"/>
          <w:szCs w:val="24"/>
        </w:rPr>
      </w:pPr>
      <w:r>
        <w:rPr>
          <w:sz w:val="19"/>
          <w:szCs w:val="60"/>
        </w:rPr>
        <w:t>Mintha az érdes hang az élet szikráját keltette volna Zorathus véres mellében, véreres szemét a beszélő felé fordította.</w:t>
      </w:r>
    </w:p>
    <w:p>
      <w:pPr>
        <w:pStyle w:val="Normal"/>
        <w:shd w:fill="FFFFFF" w:val="clear"/>
        <w:ind w:firstLine="198"/>
        <w:jc w:val="both"/>
        <w:rPr>
          <w:sz w:val="19"/>
          <w:szCs w:val="24"/>
        </w:rPr>
      </w:pPr>
      <w:r>
        <w:rPr>
          <w:sz w:val="19"/>
          <w:szCs w:val="24"/>
        </w:rPr>
        <w:t>– </w:t>
      </w:r>
      <w:r>
        <w:rPr>
          <w:sz w:val="19"/>
          <w:szCs w:val="60"/>
        </w:rPr>
        <w:t>Csak Valbrosónak árulom el – zihálta zingarai nyelven. – Már közelít a halál. Hajolj közelebb, Valbroso!</w:t>
      </w:r>
    </w:p>
    <w:p>
      <w:pPr>
        <w:pStyle w:val="Normal"/>
        <w:shd w:fill="FFFFFF" w:val="clear"/>
        <w:ind w:firstLine="198"/>
        <w:jc w:val="both"/>
        <w:rPr>
          <w:sz w:val="19"/>
          <w:szCs w:val="24"/>
        </w:rPr>
      </w:pPr>
      <w:r>
        <w:rPr>
          <w:sz w:val="19"/>
          <w:szCs w:val="60"/>
        </w:rPr>
        <w:t>A gróf engedelmeskedett, sötét képe ragyogott a mohóságtól; mögötte mogorva kapitánya, Beloso is közelebb nyomult.</w:t>
      </w:r>
    </w:p>
    <w:p>
      <w:pPr>
        <w:pStyle w:val="Normal"/>
        <w:shd w:fill="FFFFFF" w:val="clear"/>
        <w:ind w:firstLine="198"/>
        <w:jc w:val="both"/>
        <w:rPr>
          <w:sz w:val="19"/>
          <w:szCs w:val="24"/>
        </w:rPr>
      </w:pPr>
      <w:r>
        <w:rPr>
          <w:sz w:val="19"/>
          <w:szCs w:val="24"/>
        </w:rPr>
        <w:t>– </w:t>
      </w:r>
      <w:r>
        <w:rPr>
          <w:sz w:val="19"/>
          <w:szCs w:val="60"/>
        </w:rPr>
        <w:t>Nyomd meg a hét koponyát a fedélen, balról jobbra, egyiket a másik után – zihálta Zorathus. – Aztán nyomd meg a sárkányfejet a fedél közepén. Majd a sárkány mancsai között lévő gömb következik. Az pattintja ki a titkos reteszt.</w:t>
      </w:r>
    </w:p>
    <w:p>
      <w:pPr>
        <w:pStyle w:val="Normal"/>
        <w:shd w:fill="FFFFFF" w:val="clear"/>
        <w:ind w:firstLine="198"/>
        <w:jc w:val="both"/>
        <w:rPr>
          <w:sz w:val="19"/>
          <w:szCs w:val="24"/>
        </w:rPr>
      </w:pPr>
      <w:r>
        <w:rPr>
          <w:sz w:val="19"/>
          <w:szCs w:val="24"/>
        </w:rPr>
        <w:t>– </w:t>
      </w:r>
      <w:r>
        <w:rPr>
          <w:sz w:val="19"/>
          <w:szCs w:val="60"/>
        </w:rPr>
        <w:t>Gyorsan a dobozt! – rikkantotta Valbroso egy szitok kíséretében.</w:t>
      </w:r>
    </w:p>
    <w:p>
      <w:pPr>
        <w:pStyle w:val="Normal"/>
        <w:shd w:fill="FFFFFF" w:val="clear"/>
        <w:ind w:firstLine="198"/>
        <w:jc w:val="both"/>
        <w:rPr>
          <w:sz w:val="19"/>
          <w:szCs w:val="24"/>
        </w:rPr>
      </w:pPr>
      <w:r>
        <w:rPr>
          <w:sz w:val="19"/>
          <w:szCs w:val="60"/>
        </w:rPr>
        <w:t>Conan felemelte, egy padra rakta, és Valbroso már félre is taszította.</w:t>
      </w:r>
    </w:p>
    <w:p>
      <w:pPr>
        <w:pStyle w:val="Normal"/>
        <w:shd w:fill="FFFFFF" w:val="clear"/>
        <w:ind w:firstLine="198"/>
        <w:jc w:val="both"/>
        <w:rPr>
          <w:sz w:val="19"/>
          <w:szCs w:val="24"/>
        </w:rPr>
      </w:pPr>
      <w:r>
        <w:rPr>
          <w:sz w:val="19"/>
          <w:szCs w:val="24"/>
        </w:rPr>
        <w:t>– </w:t>
      </w:r>
      <w:r>
        <w:rPr>
          <w:sz w:val="19"/>
          <w:szCs w:val="60"/>
        </w:rPr>
        <w:t>Majd én kinyitom! – kiáltotta Beloso hevesen.</w:t>
      </w:r>
    </w:p>
    <w:p>
      <w:pPr>
        <w:pStyle w:val="Normal"/>
        <w:shd w:fill="FFFFFF" w:val="clear"/>
        <w:ind w:firstLine="198"/>
        <w:jc w:val="both"/>
        <w:rPr>
          <w:sz w:val="19"/>
          <w:szCs w:val="24"/>
        </w:rPr>
      </w:pPr>
      <w:r>
        <w:rPr>
          <w:sz w:val="19"/>
          <w:szCs w:val="60"/>
        </w:rPr>
        <w:t>Valbroso átkozódva taszigálta vissza, kapzsiság lángolt fekete szemében.</w:t>
      </w:r>
    </w:p>
    <w:p>
      <w:pPr>
        <w:pStyle w:val="Normal"/>
        <w:shd w:fill="FFFFFF" w:val="clear"/>
        <w:ind w:firstLine="198"/>
        <w:jc w:val="both"/>
        <w:rPr>
          <w:sz w:val="19"/>
          <w:szCs w:val="24"/>
        </w:rPr>
      </w:pPr>
      <w:r>
        <w:rPr>
          <w:sz w:val="19"/>
          <w:szCs w:val="24"/>
        </w:rPr>
        <w:t>– </w:t>
      </w:r>
      <w:r>
        <w:rPr>
          <w:sz w:val="19"/>
          <w:szCs w:val="60"/>
        </w:rPr>
        <w:t>Senki más nem nyithatja ki, csak én! – kiáltotta.</w:t>
      </w:r>
    </w:p>
    <w:p>
      <w:pPr>
        <w:pStyle w:val="Normal"/>
        <w:shd w:fill="FFFFFF" w:val="clear"/>
        <w:ind w:firstLine="198"/>
        <w:jc w:val="both"/>
        <w:rPr>
          <w:sz w:val="19"/>
          <w:szCs w:val="24"/>
        </w:rPr>
      </w:pPr>
      <w:r>
        <w:rPr>
          <w:sz w:val="19"/>
          <w:szCs w:val="60"/>
        </w:rPr>
        <w:t>Conan, akinek keze ösztönösen rászorult kardja markolatára, Zorathusra pillantott. A férfi szeme lángolt, véreres volt, de tekintete heves mohósággal tapadt Valbrosóra; és mintha egyfajta gunyoros mosoly lengedezett volna a haldokló szétroncsolt ajkain? A kereskedő mindaddig nem volt hajlandó elárulni a titkát, míg rá nem jött, hogy a halálán van. Conan ugyanúgy rámeredt Valbrosóra, mint ahogy a haldokló kereskedő.</w:t>
      </w:r>
    </w:p>
    <w:p>
      <w:pPr>
        <w:pStyle w:val="Normal"/>
        <w:shd w:fill="FFFFFF" w:val="clear"/>
        <w:ind w:firstLine="198"/>
        <w:jc w:val="both"/>
        <w:rPr>
          <w:sz w:val="19"/>
          <w:szCs w:val="24"/>
        </w:rPr>
      </w:pPr>
      <w:r>
        <w:rPr>
          <w:sz w:val="19"/>
          <w:szCs w:val="60"/>
        </w:rPr>
        <w:t>A fedélen a hét koponyát összefonódó falombok közé vésték. Egy faragott sárkány díszelgett a fedél közepén. Valbroso eszelős sietséggel nyomogatta a koponyákat, ahogy hüvelykjét a sárkány fejére nyomta, élesen felszisszent, és elrántotta az ujját.</w:t>
      </w:r>
    </w:p>
    <w:p>
      <w:pPr>
        <w:pStyle w:val="Normal"/>
        <w:shd w:fill="FFFFFF" w:val="clear"/>
        <w:ind w:firstLine="198"/>
        <w:jc w:val="both"/>
        <w:rPr>
          <w:sz w:val="19"/>
          <w:szCs w:val="24"/>
        </w:rPr>
      </w:pPr>
      <w:r>
        <w:rPr>
          <w:sz w:val="19"/>
          <w:szCs w:val="24"/>
        </w:rPr>
        <w:t>– </w:t>
      </w:r>
      <w:r>
        <w:rPr>
          <w:sz w:val="19"/>
          <w:szCs w:val="60"/>
        </w:rPr>
        <w:t>Egy kiálló szeg – morogta. – Megszúrta az ujjamat.</w:t>
      </w:r>
    </w:p>
    <w:p>
      <w:pPr>
        <w:pStyle w:val="Normal"/>
        <w:shd w:fill="FFFFFF" w:val="clear"/>
        <w:ind w:firstLine="198"/>
        <w:jc w:val="both"/>
        <w:rPr>
          <w:sz w:val="19"/>
          <w:szCs w:val="24"/>
        </w:rPr>
      </w:pPr>
      <w:r>
        <w:rPr>
          <w:sz w:val="19"/>
          <w:szCs w:val="60"/>
        </w:rPr>
        <w:t>Megnyomta az aranygömböt, mely a sárkány karmai között díszelgett, és a láda fedele felpattant. Szemüket káprázatos csillogás vakította el. Egy pillanatra úgy tűnt, mintha a láda eleven tűzzel lenne tele egészen a pereméig, mely most kicsapott volna. Beloso felkiáltott, és Valbroso hitetlenkedve sziszegett. Conan szótlanul állt; nemcsak a szemét, az agyát is elkápráztatta a ragyogás.</w:t>
      </w:r>
    </w:p>
    <w:p>
      <w:pPr>
        <w:pStyle w:val="Normal"/>
        <w:shd w:fill="FFFFFF" w:val="clear"/>
        <w:ind w:firstLine="198"/>
        <w:jc w:val="both"/>
        <w:rPr>
          <w:sz w:val="19"/>
          <w:szCs w:val="24"/>
        </w:rPr>
      </w:pPr>
      <w:r>
        <w:rPr>
          <w:sz w:val="19"/>
          <w:szCs w:val="24"/>
        </w:rPr>
        <w:t>– </w:t>
      </w:r>
      <w:r>
        <w:rPr>
          <w:sz w:val="19"/>
          <w:szCs w:val="60"/>
        </w:rPr>
        <w:t>Mitrára, micsoda drágakő! – Valbroso keze becsusszant a ládikába, és a tenyerén kiemelte a hatalmas, pirosan lüktető gömböt, mely lobogó tündökléssel töltötte be a helyiséget. Ebben a ragyogásban Valbroso olyan volt, akár egy hulla. És a haldokló ember a kínpadon vadul és váratlanul sikoltva felnevetett.</w:t>
      </w:r>
    </w:p>
    <w:p>
      <w:pPr>
        <w:pStyle w:val="Normal"/>
        <w:shd w:fill="FFFFFF" w:val="clear"/>
        <w:ind w:firstLine="198"/>
        <w:jc w:val="both"/>
        <w:rPr>
          <w:sz w:val="19"/>
          <w:szCs w:val="24"/>
        </w:rPr>
      </w:pPr>
      <w:r>
        <w:rPr>
          <w:sz w:val="19"/>
          <w:szCs w:val="24"/>
        </w:rPr>
        <w:t>– </w:t>
      </w:r>
      <w:r>
        <w:rPr>
          <w:sz w:val="19"/>
          <w:szCs w:val="60"/>
        </w:rPr>
        <w:t>Ostoba! – visította. – A drágakő a tied lett! Neked adtam! És vele halált is… A szúrás az ujjadon… Nézd a sárkány fejét, Valbroso!</w:t>
      </w:r>
    </w:p>
    <w:p>
      <w:pPr>
        <w:pStyle w:val="Normal"/>
        <w:shd w:fill="FFFFFF" w:val="clear"/>
        <w:ind w:firstLine="198"/>
        <w:jc w:val="both"/>
        <w:rPr>
          <w:sz w:val="19"/>
          <w:szCs w:val="24"/>
        </w:rPr>
      </w:pPr>
      <w:r>
        <w:rPr>
          <w:sz w:val="19"/>
          <w:szCs w:val="60"/>
        </w:rPr>
        <w:t>Mindannyian megperdültek, és rámeredtek. Valami apró, tompán csillogó szög állt ki a sárkány tátott szájából.</w:t>
      </w:r>
    </w:p>
    <w:p>
      <w:pPr>
        <w:pStyle w:val="Normal"/>
        <w:shd w:fill="FFFFFF" w:val="clear"/>
        <w:ind w:firstLine="198"/>
        <w:jc w:val="both"/>
        <w:rPr>
          <w:sz w:val="19"/>
          <w:szCs w:val="24"/>
        </w:rPr>
      </w:pPr>
      <w:r>
        <w:rPr>
          <w:sz w:val="19"/>
          <w:szCs w:val="24"/>
        </w:rPr>
        <w:t>– </w:t>
      </w:r>
      <w:r>
        <w:rPr>
          <w:sz w:val="19"/>
          <w:szCs w:val="60"/>
        </w:rPr>
        <w:t>A sárkányfog! – rikoltotta Zorathus. – A stygiai fekete skorpió mérgével átitatva! Ostoba… az ostoba csupasz kézzel akarta kinyitni Zorathus ládikáját! Halál! Ember, máris halott vagy!</w:t>
      </w:r>
    </w:p>
    <w:p>
      <w:pPr>
        <w:pStyle w:val="Normal"/>
        <w:shd w:fill="FFFFFF" w:val="clear"/>
        <w:ind w:firstLine="198"/>
        <w:jc w:val="both"/>
        <w:rPr>
          <w:sz w:val="19"/>
          <w:szCs w:val="24"/>
        </w:rPr>
      </w:pPr>
      <w:r>
        <w:rPr>
          <w:sz w:val="19"/>
          <w:szCs w:val="60"/>
        </w:rPr>
        <w:t>És véres habbal a száján meghalt.</w:t>
      </w:r>
    </w:p>
    <w:p>
      <w:pPr>
        <w:pStyle w:val="Normal"/>
        <w:shd w:fill="FFFFFF" w:val="clear"/>
        <w:ind w:firstLine="198"/>
        <w:jc w:val="both"/>
        <w:rPr>
          <w:sz w:val="19"/>
          <w:szCs w:val="24"/>
        </w:rPr>
      </w:pPr>
      <w:r>
        <w:rPr>
          <w:sz w:val="19"/>
          <w:szCs w:val="60"/>
        </w:rPr>
        <w:t>Valbroso megtántorodott, és felordított.</w:t>
      </w:r>
    </w:p>
    <w:p>
      <w:pPr>
        <w:pStyle w:val="Normal"/>
        <w:shd w:fill="FFFFFF" w:val="clear"/>
        <w:ind w:firstLine="198"/>
        <w:jc w:val="both"/>
        <w:rPr>
          <w:sz w:val="19"/>
          <w:szCs w:val="24"/>
        </w:rPr>
      </w:pPr>
      <w:r>
        <w:rPr>
          <w:sz w:val="19"/>
          <w:szCs w:val="24"/>
        </w:rPr>
        <w:t>– </w:t>
      </w:r>
      <w:r>
        <w:rPr>
          <w:sz w:val="19"/>
          <w:szCs w:val="60"/>
        </w:rPr>
        <w:t>Ah, Mitra, az egész testem lángol! Folyékony, tűz csorog az ereimben! A tagjaim elnehezültek! Halál! Halál! – Megperdült, és elzuhant. Egy szörnyű pillanatig rettenetes görcsök rángatták a tagjait természetellenes pózokba, aztán hirtelen megdermedt, üveges szeme meredten bámult felfelé, szája szétnyílt.</w:t>
      </w:r>
    </w:p>
    <w:p>
      <w:pPr>
        <w:pStyle w:val="Normal"/>
        <w:shd w:fill="FFFFFF" w:val="clear"/>
        <w:ind w:firstLine="198"/>
        <w:jc w:val="both"/>
        <w:rPr/>
      </w:pPr>
      <w:r>
        <w:rPr>
          <w:sz w:val="19"/>
          <w:szCs w:val="24"/>
        </w:rPr>
        <w:t>– </w:t>
      </w:r>
      <w:r>
        <w:rPr>
          <w:sz w:val="19"/>
          <w:szCs w:val="60"/>
        </w:rPr>
        <w:t>Meghalt! – motyogta Conan. Lehajolt, és felvette a drágakövet a padlóról, ahová Valbroso merev kezéből gurult. A gömb úgy hevert a padlón, mintha alkonyi tűz lüktetne benne.</w:t>
      </w:r>
    </w:p>
    <w:p>
      <w:pPr>
        <w:pStyle w:val="Normal"/>
        <w:shd w:fill="FFFFFF" w:val="clear"/>
        <w:ind w:firstLine="198"/>
        <w:jc w:val="both"/>
        <w:rPr>
          <w:sz w:val="19"/>
          <w:szCs w:val="24"/>
        </w:rPr>
      </w:pPr>
      <w:r>
        <w:rPr>
          <w:sz w:val="19"/>
          <w:szCs w:val="60"/>
        </w:rPr>
        <w:t>– </w:t>
      </w:r>
      <w:r>
        <w:rPr>
          <w:sz w:val="19"/>
          <w:szCs w:val="62"/>
        </w:rPr>
        <w:t>Meghalt! – motyogta Beloso őrült tekintettel. Aztán meglódult.</w:t>
      </w:r>
    </w:p>
    <w:p>
      <w:pPr>
        <w:pStyle w:val="Normal"/>
        <w:shd w:fill="FFFFFF" w:val="clear"/>
        <w:ind w:firstLine="198"/>
        <w:jc w:val="both"/>
        <w:rPr>
          <w:sz w:val="19"/>
          <w:szCs w:val="24"/>
        </w:rPr>
      </w:pPr>
      <w:r>
        <w:rPr>
          <w:sz w:val="19"/>
          <w:szCs w:val="62"/>
        </w:rPr>
        <w:t>Conant őrizetlenül találta a támadás; agyát elkápráztatta az ékkő tündöklése. Nem vette észre Beloso szándékát, csak akkor, amikor valami rettenetes erővel csattant a sisakján. A drágakő ragyogását vörösebb tűz váltotta fel, és a barbár térdre rogyott a csapás alatt.</w:t>
      </w:r>
    </w:p>
    <w:p>
      <w:pPr>
        <w:pStyle w:val="Normal"/>
        <w:shd w:fill="FFFFFF" w:val="clear"/>
        <w:ind w:firstLine="198"/>
        <w:jc w:val="both"/>
        <w:rPr>
          <w:sz w:val="19"/>
          <w:szCs w:val="24"/>
        </w:rPr>
      </w:pPr>
      <w:r>
        <w:rPr>
          <w:sz w:val="19"/>
          <w:szCs w:val="62"/>
        </w:rPr>
        <w:t>Lábdobogást hallott, és egy üvöltést, mely olyan volt, mint egy kínlódó ökör bődülése. Kába volt, de nem vesztette el minden érzékét, rájött, hogy Beloso a ládikóval ütötte fejbe, amikor lehajolt. Csak a sisakja mentette meg a koponyáját a szétcsattanástól. Valahogy talpra állt, kivonta a kardját, és próbálta kirázni a homályt a szeméből. A helyiség imbolygott a szeme előtt. Azonban az ajtó nyitva állt, és futó léptek dobogtak lefelé a lépcsőn. A padlón a kínvallató épp ekkor lehelte ki a lelkét; egy jókora vágás látszott a mellkasa alatt. És Ahriman Szíve eltűnt.</w:t>
      </w:r>
    </w:p>
    <w:p>
      <w:pPr>
        <w:pStyle w:val="Normal"/>
        <w:shd w:fill="FFFFFF" w:val="clear"/>
        <w:ind w:firstLine="198"/>
        <w:jc w:val="both"/>
        <w:rPr>
          <w:sz w:val="19"/>
          <w:szCs w:val="24"/>
        </w:rPr>
      </w:pPr>
      <w:r>
        <w:rPr>
          <w:sz w:val="19"/>
          <w:szCs w:val="62"/>
        </w:rPr>
        <w:t>Conan karddal a kezében ki tántorgott a teremből, vér csorgott a szemébe a sisakja alól. Részeg kábulatban dübörgött le a lépcsőn, és hallotta, hogy acél csattog odalenn, többen ordítoznak, paták dobognak. Odaért az őrtoronyhoz, ahol csatlósok bámultak egymásra csodálkozva, és nők sikoltoztak. Az őrtorony kapuja nyitva állt, és egy katona hevert a lándzsáján, széthasított koponyával. Felnyergelt lovak rohangáltak vadul nyerítve az udvaron, Conan fekete ménje is köztük.</w:t>
      </w:r>
    </w:p>
    <w:p>
      <w:pPr>
        <w:pStyle w:val="Normal"/>
        <w:shd w:fill="FFFFFF" w:val="clear"/>
        <w:ind w:firstLine="198"/>
        <w:jc w:val="both"/>
        <w:rPr>
          <w:sz w:val="19"/>
          <w:szCs w:val="24"/>
        </w:rPr>
      </w:pPr>
      <w:r>
        <w:rPr>
          <w:sz w:val="19"/>
          <w:szCs w:val="24"/>
        </w:rPr>
        <w:t>– </w:t>
      </w:r>
      <w:r>
        <w:rPr>
          <w:sz w:val="19"/>
          <w:szCs w:val="62"/>
        </w:rPr>
        <w:t>Ez megveszett! – üvöltötte egy nő, aki kezét eszelősen rázva rohangált összevissza. – Kirontott a kastélyból, mint egy veszett kutya, vagdalkozva jobbra, balra! Beloso megveszett! Hol van Lord Valbroso?</w:t>
      </w:r>
    </w:p>
    <w:p>
      <w:pPr>
        <w:pStyle w:val="Normal"/>
        <w:shd w:fill="FFFFFF" w:val="clear"/>
        <w:ind w:firstLine="198"/>
        <w:jc w:val="both"/>
        <w:rPr>
          <w:sz w:val="19"/>
          <w:szCs w:val="24"/>
        </w:rPr>
      </w:pPr>
      <w:r>
        <w:rPr>
          <w:sz w:val="19"/>
          <w:szCs w:val="24"/>
        </w:rPr>
        <w:t>– </w:t>
      </w:r>
      <w:r>
        <w:rPr>
          <w:sz w:val="19"/>
          <w:szCs w:val="62"/>
        </w:rPr>
        <w:t>Merre ment? – ordította Conan.</w:t>
      </w:r>
    </w:p>
    <w:p>
      <w:pPr>
        <w:pStyle w:val="Normal"/>
        <w:shd w:fill="FFFFFF" w:val="clear"/>
        <w:ind w:firstLine="198"/>
        <w:jc w:val="both"/>
        <w:rPr>
          <w:sz w:val="19"/>
          <w:szCs w:val="24"/>
        </w:rPr>
      </w:pPr>
      <w:r>
        <w:rPr>
          <w:sz w:val="19"/>
          <w:szCs w:val="62"/>
        </w:rPr>
        <w:t>Mind odafordultak, és rámeredtek az idegen véráztatta arcára, és csupasz kardjára.</w:t>
      </w:r>
    </w:p>
    <w:p>
      <w:pPr>
        <w:pStyle w:val="Normal"/>
        <w:shd w:fill="FFFFFF" w:val="clear"/>
        <w:ind w:firstLine="198"/>
        <w:jc w:val="both"/>
        <w:rPr>
          <w:sz w:val="19"/>
          <w:szCs w:val="24"/>
        </w:rPr>
      </w:pPr>
      <w:r>
        <w:rPr>
          <w:sz w:val="19"/>
          <w:szCs w:val="24"/>
        </w:rPr>
        <w:t>– </w:t>
      </w:r>
      <w:r>
        <w:rPr>
          <w:sz w:val="19"/>
          <w:szCs w:val="62"/>
        </w:rPr>
        <w:t>Ki a kapun! – rikoltotta egy nő, és kelet felé mutatott.</w:t>
      </w:r>
    </w:p>
    <w:p>
      <w:pPr>
        <w:pStyle w:val="Normal"/>
        <w:shd w:fill="FFFFFF" w:val="clear"/>
        <w:ind w:firstLine="198"/>
        <w:jc w:val="both"/>
        <w:rPr>
          <w:sz w:val="19"/>
          <w:szCs w:val="24"/>
        </w:rPr>
      </w:pPr>
      <w:r>
        <w:rPr>
          <w:sz w:val="19"/>
          <w:szCs w:val="24"/>
        </w:rPr>
        <w:t>– </w:t>
      </w:r>
      <w:r>
        <w:rPr>
          <w:sz w:val="19"/>
          <w:szCs w:val="62"/>
        </w:rPr>
        <w:t>Ez meg kicsoda? – nyekereg te egy másik.</w:t>
      </w:r>
    </w:p>
    <w:p>
      <w:pPr>
        <w:pStyle w:val="Normal"/>
        <w:shd w:fill="FFFFFF" w:val="clear"/>
        <w:ind w:firstLine="198"/>
        <w:jc w:val="both"/>
        <w:rPr>
          <w:sz w:val="19"/>
          <w:szCs w:val="24"/>
        </w:rPr>
      </w:pPr>
      <w:r>
        <w:rPr>
          <w:sz w:val="19"/>
          <w:szCs w:val="24"/>
        </w:rPr>
        <w:t>– </w:t>
      </w:r>
      <w:r>
        <w:rPr>
          <w:sz w:val="19"/>
          <w:szCs w:val="62"/>
        </w:rPr>
        <w:t xml:space="preserve">Beloso megölte Valbrosót! – üvöltötte Conan. Odaugrott a ménjéhez, és megmarkolta a sörényét. A csatlósok bizonytalanul közeledtek. Vad ordítozás tört ki a hírre, azonban Conan pont erre a reagálásra számított. Ahelyett hogy azon nyomban bezárták volna a kaput, foglyul ejtve </w:t>
      </w:r>
      <w:r>
        <w:rPr>
          <w:sz w:val="19"/>
          <w:szCs w:val="60"/>
        </w:rPr>
        <w:t>őt, vagy azonnal a gyilkos üldözésére indultak volna, szavaitól csak még nagyobb lett a zűrzavar. Ezeket a farkasokat csak a Valbrosótól való félelem tartotta össze, nem tartoztak hűséggel sem a kastélynak, sem egymásnak.</w:t>
      </w:r>
    </w:p>
    <w:p>
      <w:pPr>
        <w:pStyle w:val="Normal"/>
        <w:shd w:fill="FFFFFF" w:val="clear"/>
        <w:ind w:firstLine="198"/>
        <w:jc w:val="both"/>
        <w:rPr>
          <w:sz w:val="19"/>
          <w:szCs w:val="24"/>
        </w:rPr>
      </w:pPr>
      <w:r>
        <w:rPr>
          <w:sz w:val="19"/>
          <w:szCs w:val="60"/>
        </w:rPr>
        <w:t>Kardok villantak elő az udvaron, nők sikoltoztak. És mindezen összevisszaság közepette senki sem figyelt Conanra, aki kiszáguldott a kapun, és ledübörgött a hegyről. Tágas síkság terült el előtte, és nem sokkal később a karavánút kettéágazott: az egyik út délnek vitt, a másik keletnek. És a keleti úton egy másik lovas vágtatott; paripája nyakára dőlt, és kegyetlenül sarkantyúzta. A síkság kitisztult Conan szeme előtt, a napsugár vörös ragyogásba vonta a tájat. Conan megingott a nyeregben, és még erősebben markolta ménje sörényét. Vér csorgott a páncéljára, de Conan nem törődött vele: zordan megsarkantyúzta a lovát.</w:t>
      </w:r>
    </w:p>
    <w:p>
      <w:pPr>
        <w:pStyle w:val="Normal"/>
        <w:shd w:fill="FFFFFF" w:val="clear"/>
        <w:ind w:firstLine="198"/>
        <w:jc w:val="both"/>
        <w:rPr>
          <w:sz w:val="19"/>
          <w:szCs w:val="24"/>
        </w:rPr>
      </w:pPr>
      <w:r>
        <w:rPr>
          <w:sz w:val="19"/>
          <w:szCs w:val="60"/>
        </w:rPr>
        <w:t>Mögüle füst szállt fel a kastélyból, és már senki sem törődött a gróffal, akinek teste ott hevert korábbi foglya teteme mellett. A nap lenyugodni készült, s alkonyi sugarai vörös fénybe vonták a két veszettül vágtató, fekete alakot.</w:t>
      </w:r>
    </w:p>
    <w:p>
      <w:pPr>
        <w:pStyle w:val="Normal"/>
        <w:shd w:fill="FFFFFF" w:val="clear"/>
        <w:ind w:firstLine="198"/>
        <w:jc w:val="both"/>
        <w:rPr>
          <w:sz w:val="19"/>
          <w:szCs w:val="24"/>
        </w:rPr>
      </w:pPr>
      <w:r>
        <w:rPr>
          <w:sz w:val="19"/>
          <w:szCs w:val="60"/>
        </w:rPr>
        <w:t>A csődör nem volt friss, de fáradt volt az a ló is, melyen Beloso lovagolt. Azonban Conan hátasa reagált a noszogatásra, és kiadta magából belső erőtartalékait. Hogy a zingarai miért menekült egyetlen üldözőjétől, ezt Conan sehogy sem bírta felfogni. Lehet, hogy a drágakőben őrület bujkál, és az sugárzott pánikot Belosóba. A nap lenyugodott; az út fehér csíkja homályosan világított a kísérteties alkonyi vörösségben.</w:t>
      </w:r>
    </w:p>
    <w:p>
      <w:pPr>
        <w:pStyle w:val="Normal"/>
        <w:shd w:fill="FFFFFF" w:val="clear"/>
        <w:ind w:firstLine="198"/>
        <w:jc w:val="both"/>
        <w:rPr>
          <w:sz w:val="19"/>
          <w:szCs w:val="24"/>
        </w:rPr>
      </w:pPr>
      <w:r>
        <w:rPr>
          <w:sz w:val="19"/>
          <w:szCs w:val="60"/>
        </w:rPr>
        <w:t>A csődör fujtatott, egyre darabosabb lett a mozgása. A táj megváltozott a leszálló éjszaka homályában. A pusztát tölgyesek és égerfák váltották fel. Alacsony hegyek tünedeztek fel a távolban. Csillagok kezdtek előbukkanni. A csődör nagyot fújt, és megingott vágtázás közben. Előttük sűrű erdő tűnt fel, mely egész a láthatáron húzódó hegyekig nyújtózott, és közte meg az erdő között Conan megpillantotta a menekülő sötét foltját. Ismét lova véknyába vágta a sarkát, mert látta, hogy méterről méterre közelít az üldözöttjéhez. A paták csattogását túlharsogva furcsa kiáltás kélt az árnyak közül, de sem az üldözött, sem az üldöző nem törődött vele.</w:t>
      </w:r>
    </w:p>
    <w:p>
      <w:pPr>
        <w:pStyle w:val="Normal"/>
        <w:shd w:fill="FFFFFF" w:val="clear"/>
        <w:ind w:firstLine="198"/>
        <w:jc w:val="both"/>
        <w:rPr>
          <w:sz w:val="19"/>
          <w:szCs w:val="24"/>
        </w:rPr>
      </w:pPr>
      <w:r>
        <w:rPr>
          <w:sz w:val="19"/>
          <w:szCs w:val="60"/>
        </w:rPr>
        <w:t>Ahogy bevágtattak az út fölé hajló lombok alá, szinte már egymás mellett voltak. Vad kiáltás szakadt fel Conan ajkairól, s a barbár meglengette a kardját; egy halovány, tojásdad arc fordult felé, egy kard villant az alig látható kézben, és Beloso is elharsogta saját kiáltását – és ekkor Conan fáradt ménje, megbotlott, előrebukott, és kábult lovasa kirepült a nyergéből. Conan lüktető feje egy kőnek csapódott, és a csillagokat elhomályosította egy még sötétebb éjszaka.</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Hogy Conan mennyi ideig hevert ott eszméletlenül, ezt sohasem tudta meg. Arra tért magához, hogy valami vonszolja a karjánál fogva a durva, köves talajon és keresztül a sűrű aljnövényzeten. Aztán egyszerűen lehajították, és erre a megrázkódtatásra magához tért.</w:t>
      </w:r>
    </w:p>
    <w:p>
      <w:pPr>
        <w:pStyle w:val="Normal"/>
        <w:shd w:fill="FFFFFF" w:val="clear"/>
        <w:ind w:firstLine="198"/>
        <w:jc w:val="both"/>
        <w:rPr>
          <w:sz w:val="19"/>
          <w:szCs w:val="24"/>
        </w:rPr>
      </w:pPr>
      <w:r>
        <w:rPr>
          <w:sz w:val="19"/>
          <w:szCs w:val="60"/>
        </w:rPr>
        <w:t>Sisakja eltűnt, a feje elviselhetetlenül sajgott, hányingerrel küszködött, és a vér vastagon rászáradt fekete hajfürtjeire. Vadállati életösztöne azonban visszatért belé, és tudatára ébredt körülményeinek.</w:t>
      </w:r>
    </w:p>
    <w:p>
      <w:pPr>
        <w:pStyle w:val="Normal"/>
        <w:shd w:fill="FFFFFF" w:val="clear"/>
        <w:ind w:firstLine="198"/>
        <w:jc w:val="both"/>
        <w:rPr>
          <w:sz w:val="19"/>
          <w:szCs w:val="24"/>
        </w:rPr>
      </w:pPr>
      <w:r>
        <w:rPr>
          <w:sz w:val="19"/>
          <w:szCs w:val="60"/>
        </w:rPr>
        <w:t>Kerek képű, vörös hold bámult keresztül a lombokon, és Conan az állásából látta, hogy már rég elmúlt éjfél. Órákig feküdt eszméletlenül, elég hosszan ahhoz, hogy magához térjen attól a roppant csapástól, melyet Beloso mért a fejére, és a bukásból, melynek hatására eszméletét vesztette. Agya most már sokkal tisztább volt, mint az őrült vágta közben, amikor a menekülőt követte.</w:t>
      </w:r>
    </w:p>
    <w:p>
      <w:pPr>
        <w:pStyle w:val="Normal"/>
        <w:shd w:fill="FFFFFF" w:val="clear"/>
        <w:ind w:firstLine="198"/>
        <w:jc w:val="both"/>
        <w:rPr>
          <w:sz w:val="19"/>
          <w:szCs w:val="24"/>
        </w:rPr>
      </w:pPr>
      <w:r>
        <w:rPr>
          <w:sz w:val="19"/>
          <w:szCs w:val="60"/>
        </w:rPr>
        <w:t>Nem a széles út mentén fekszik, figyelt fel rá megrökönyödve, ahogy kezdte belátni a környezetét. Az utat sehol sem látta. Egy aprócska tisztás füvén hevert, fekete fatörzsek vették körül, és fölötte egymásba fonódtak a lombok. Arca és keze tele volt horzsolással, mintha akkor vonszolták volna keresztül egy szederbokron. Kissé oldalt fordult, hogy jobban körülnézzen. És ekkor döbbenten dermedt meg – valami kuporgott fölötte…</w:t>
      </w:r>
    </w:p>
    <w:p>
      <w:pPr>
        <w:pStyle w:val="Normal"/>
        <w:shd w:fill="FFFFFF" w:val="clear"/>
        <w:ind w:firstLine="198"/>
        <w:jc w:val="both"/>
        <w:rPr>
          <w:sz w:val="19"/>
          <w:szCs w:val="24"/>
        </w:rPr>
      </w:pPr>
      <w:r>
        <w:rPr>
          <w:sz w:val="19"/>
          <w:szCs w:val="60"/>
        </w:rPr>
        <w:t>Conan először nem akart hinni a szemének, azt gondolta, csak képzelete játszik vele. Az a furcsa lény, mely ott kuporog mellette mozdulatlanul a hátsó lábain, és őt lesi rezzenéstelen, lélektelen tekintetével, bizonyára nem lehet valóság!</w:t>
      </w:r>
    </w:p>
    <w:p>
      <w:pPr>
        <w:pStyle w:val="Normal"/>
        <w:shd w:fill="FFFFFF" w:val="clear"/>
        <w:ind w:firstLine="198"/>
        <w:jc w:val="both"/>
        <w:rPr>
          <w:sz w:val="19"/>
          <w:szCs w:val="24"/>
        </w:rPr>
      </w:pPr>
      <w:r>
        <w:rPr>
          <w:sz w:val="19"/>
          <w:szCs w:val="60"/>
        </w:rPr>
        <w:t xml:space="preserve">Conan csak feküdt és nézte; mintha azt várná, hogy eltűnik, akár egy álomkép, aztán eszébe jutott valami, és jeges érzés kúszott végig a gerincén. Rég elfeledett emlékek tolultak fel benne, azok a rémtörténetek, melyeket erről a lakatlan erdőről suttogtak, melyek a zingarai-argosi határt jelzik. Ebben az erdőben a szóbeszéd szerint </w:t>
      </w:r>
      <w:r>
        <w:rPr>
          <w:i/>
          <w:iCs/>
          <w:sz w:val="19"/>
          <w:szCs w:val="60"/>
        </w:rPr>
        <w:t xml:space="preserve">emberevő ghoulok </w:t>
      </w:r>
      <w:r>
        <w:rPr>
          <w:sz w:val="19"/>
          <w:szCs w:val="60"/>
        </w:rPr>
        <w:t>élnek, a sötétség szülöttei, az elveszett, elfeledett faj és a túlvilági démonok szentségtelen nászából sarjadt teremtmények. Valahol ebben az erdőben rejtezik egy ősi, elátkozott város romja, beszélik az emberek, és a sírhantok között szürke, emberszabású árnyak mászkálnak. Conan már a gondolattól megborzongott.</w:t>
      </w:r>
    </w:p>
    <w:p>
      <w:pPr>
        <w:pStyle w:val="Normal"/>
        <w:shd w:fill="FFFFFF" w:val="clear"/>
        <w:ind w:firstLine="198"/>
        <w:jc w:val="both"/>
        <w:rPr>
          <w:sz w:val="19"/>
          <w:szCs w:val="24"/>
        </w:rPr>
      </w:pPr>
      <w:r>
        <w:rPr>
          <w:sz w:val="19"/>
          <w:szCs w:val="60"/>
        </w:rPr>
        <w:t>A hátán hevert, és csendben bámult fel az eldeformált fejre, és óvatosan a tőre után nyúlt. A szörnyeteg rettenetes ordítással esett a torkának.</w:t>
      </w:r>
    </w:p>
    <w:p>
      <w:pPr>
        <w:pStyle w:val="Normal"/>
        <w:shd w:fill="FFFFFF" w:val="clear"/>
        <w:ind w:firstLine="198"/>
        <w:jc w:val="both"/>
        <w:rPr>
          <w:sz w:val="19"/>
          <w:szCs w:val="24"/>
        </w:rPr>
      </w:pPr>
      <w:r>
        <w:rPr>
          <w:sz w:val="19"/>
          <w:szCs w:val="60"/>
        </w:rPr>
        <w:t>Conan előrecsapott a jobb karjával, és a kutyaszerű állkapocs azon csattant össze, a láncing szemei belepréselődtek a kemény húsba. A torz, mégis emberszerű kezek a torka után kaptak, de Conan lebukott, oldalra gördült, és ugyanakkor sikerült előrántania a tőrét a bal kezével.</w:t>
      </w:r>
    </w:p>
    <w:p>
      <w:pPr>
        <w:pStyle w:val="Normal"/>
        <w:shd w:fill="FFFFFF" w:val="clear"/>
        <w:ind w:firstLine="198"/>
        <w:jc w:val="both"/>
        <w:rPr>
          <w:sz w:val="19"/>
          <w:szCs w:val="24"/>
        </w:rPr>
      </w:pPr>
      <w:r>
        <w:rPr>
          <w:sz w:val="19"/>
          <w:szCs w:val="60"/>
        </w:rPr>
        <w:t>Újra és újra tovagördültek a füvön, csapkodtak és vagdalkoztak. A szürke, hullaszerű bőr alatt feszülő izmok kemények és ruganyosak voltak, akár az acélrugók, s meghaladták egy ember erejét. Conan izmai is acélosak voltak, és a láncinge megvédte a torkára áhítozó agyaraktól és a marcangolni vágyó karmoktól, s ő közben újra és újra ellenfele testébe mártotta veszedelmes pengéjét. Az ember formájú szörnyeteg életereje kimeríthetetlennek tűnt, és Conan libabőrös lett a nyálkás, penészes bőr érintésére. Minden gyűlöletét és vad szenvedélyét a karizmaiba fektette, egy döfése után a szörnyeteg megrándult, ahogy a tőr a szívébe fúródott, aztán mozdulatlan maradt.</w:t>
      </w:r>
    </w:p>
    <w:p>
      <w:pPr>
        <w:pStyle w:val="Normal"/>
        <w:shd w:fill="FFFFFF" w:val="clear"/>
        <w:ind w:firstLine="198"/>
        <w:jc w:val="both"/>
        <w:rPr>
          <w:sz w:val="19"/>
          <w:szCs w:val="24"/>
        </w:rPr>
      </w:pPr>
      <w:r>
        <w:rPr>
          <w:sz w:val="19"/>
          <w:szCs w:val="60"/>
        </w:rPr>
        <w:t>Conan feltápászkodott, remegett és hányingerrel küszködött. Bizonytalanul egyenesedett fel a tisztás közepén tőrével a kezében. Nem vesztette el teljesen az irányérzékét, tudta, merre van észak, viszont arról fogalma sem volt, az út merre lehet. Sejtelme sem volt, hová vonszolta el a ghoul. Conan csak bámulta a csendes, fekete, holdfényes fákat, és érezte, hogy verejték kezd gyöngyözni a bőrén. Itt állt ló nélkül, eltévedten ebben a kísértetjárta erdőben, és az a meredt szemű, torz lény a néma bizonyítéka, hogy a mendemondák nem túloznak az erdő szörnyű lakóit illetően. Szinte a lélegzetét is visszatartotta, olyan feszülten próbált hallgatózni, vagy meglátni valamit.</w:t>
      </w:r>
    </w:p>
    <w:p>
      <w:pPr>
        <w:pStyle w:val="Normal"/>
        <w:shd w:fill="FFFFFF" w:val="clear"/>
        <w:ind w:firstLine="198"/>
        <w:jc w:val="both"/>
        <w:rPr>
          <w:sz w:val="19"/>
          <w:szCs w:val="24"/>
        </w:rPr>
      </w:pPr>
      <w:r>
        <w:rPr>
          <w:sz w:val="19"/>
          <w:szCs w:val="60"/>
        </w:rPr>
        <w:t>Hirtelen zajt hallott, és vadul összerándult. Az éjszakából egy halálra rémült ló nyerítése hangzott fel. Az ő ménjéé! Párducok garázdálkodnak az erdőben… vagy… lehet, hogy a ghoulok állatokat is esznek!</w:t>
      </w:r>
    </w:p>
    <w:p>
      <w:pPr>
        <w:pStyle w:val="Normal"/>
        <w:shd w:fill="FFFFFF" w:val="clear"/>
        <w:ind w:firstLine="198"/>
        <w:jc w:val="both"/>
        <w:rPr>
          <w:sz w:val="19"/>
          <w:szCs w:val="24"/>
        </w:rPr>
      </w:pPr>
      <w:r>
        <w:rPr>
          <w:sz w:val="19"/>
          <w:szCs w:val="60"/>
        </w:rPr>
        <w:t>Vadul rohanni kezdett a hang irányába, tüdeje sípolt futás közben, félelme berserker dühhé változott. Ha a lovát megölik, oda az utolsó esélye, hogy kövesse Belosót és visszaszerezze a drágakövet. A csődör ismét felnyerített félelmében és dühében, most valamivel közelebb. Patadobogás hallatszott, és egy dübbenés, mint amikor egy pata nekicsapódik valaminek.</w:t>
      </w:r>
    </w:p>
    <w:p>
      <w:pPr>
        <w:pStyle w:val="Normal"/>
        <w:shd w:fill="FFFFFF" w:val="clear"/>
        <w:ind w:firstLine="198"/>
        <w:jc w:val="both"/>
        <w:rPr>
          <w:sz w:val="19"/>
          <w:szCs w:val="24"/>
        </w:rPr>
      </w:pPr>
      <w:r>
        <w:rPr>
          <w:sz w:val="19"/>
          <w:szCs w:val="60"/>
        </w:rPr>
        <w:t>Conan figyelmeztetés nélkül rontott ki a fehér útra, a ménjét most pillantotta meg, amint felágaskodik, és fogait veszedelmesen villogtatja. A csődör patái mellbe találtak egy szürkés árnyat, és az berepült a bokrok sötétjébe – és ekkor Conan közelében más árnyak is megmozdultak: szürke, kivehetetlen árnyak, melyek mindenfelől körülvették. Iszonyatos kriptabűz töltötte be az éjszakai levegőt.</w:t>
      </w:r>
    </w:p>
    <w:p>
      <w:pPr>
        <w:pStyle w:val="Normal"/>
        <w:shd w:fill="FFFFFF" w:val="clear"/>
        <w:ind w:firstLine="198"/>
        <w:jc w:val="both"/>
        <w:rPr/>
      </w:pPr>
      <w:r>
        <w:rPr>
          <w:sz w:val="19"/>
          <w:szCs w:val="60"/>
        </w:rPr>
        <w:t>A levelek közt megcsillant valami a holdfényben, és ez felkeltette Conan figyelmét. Széles kardja még mindig ott hevert, ahová esett, amikor Conan kizuhant a nyeregből. A barbár egy szitok kíséretében felkapta a fegyverét, és jobbra, balra vagdalkozni kezdett. Gennytől csöpögő agyarak villogtak a holdfényben, mocskos mancsok kapkodtak feléje, de neki sikerült kivágnia magát közülük, elkapta ménje kantárát, és nyeregbe vetette magát. Kardja emelkedett, lecsapott, csillogó ívet írt le, torz fejeket hasított ketté, és esetlen testekbe mélyedt. A mén ágaskodott, rúgott és harapott. Sikerült kitörniük a borzalmas alakok közül, és elvágtattak az úton. Az irtózatos szürke árnyak utánuk lódultak. Aztán elmaradtak mögöttük, s Conan nem sokkal később, felérve egy fákkal benőtt magaslatra, roppant kiterjedésű lankás hegyoldalt látott maga előtt.</w:t>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60"/>
        </w:rPr>
      </w:pPr>
      <w:r>
        <w:rPr>
          <w:sz w:val="19"/>
          <w:szCs w:val="60"/>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4"/>
        </w:rPr>
        <w:t>13. Szellem a múltból</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Röviddel napkelte után Conan átlépte az argosi határt. Belosónak nyomát se találta. Vagy a kapitány szervezte meg jól szökését, miközben a király eszméletlenül feküdt, vagy áldozatul esett a félelmetes zingarai erdő emberevőinek. Conan azonban semmilyen jelét nem látta annak, ami a második lehetőségre utalt volna. A tény, hogy olyan sokáig feküdt háborítatlanul, azt jelezte, hogy a szörnyetegek figyelmét a kapitány hiábavaló üldözése kötötte le. És ha ez az ember él, valahol előtte lovagol az úton. Ha nem szándékozott volna Argosba menni, nem választotta azonnal a kelet felé vezető utat.</w:t>
      </w:r>
    </w:p>
    <w:p>
      <w:pPr>
        <w:pStyle w:val="Normal"/>
        <w:shd w:fill="FFFFFF" w:val="clear"/>
        <w:ind w:firstLine="198"/>
        <w:jc w:val="both"/>
        <w:rPr>
          <w:sz w:val="19"/>
          <w:szCs w:val="24"/>
        </w:rPr>
      </w:pPr>
      <w:r>
        <w:rPr>
          <w:sz w:val="19"/>
          <w:szCs w:val="60"/>
        </w:rPr>
        <w:t>A sisakos határőrök nem tettek fel kérdést a kimmériainak. Az egyedül vándorló zsoldosnak nincs szüksége sem útlevélre, sem menlevélre, különösen amikor dísztelen, egyszerű páncélinge elárulja, hogy nem áll egyetlen úr szolgálatában sem. Alacsony, füves dombokon lovagolt keresztül, hol folyók zúgtak és tölgyligetek tarkították fényeikkel és árnyaikkal a réteket, követte a hosszú utat, ami hol emelkedett, hol lejtett, előtte völgyek során keresztül és a kék messzeségbe tűnt. Nagyon régi út volt, Poitainból vezetett a tengerhez.</w:t>
      </w:r>
    </w:p>
    <w:p>
      <w:pPr>
        <w:pStyle w:val="Normal"/>
        <w:shd w:fill="FFFFFF" w:val="clear"/>
        <w:ind w:firstLine="198"/>
        <w:jc w:val="both"/>
        <w:rPr>
          <w:sz w:val="19"/>
          <w:szCs w:val="24"/>
        </w:rPr>
      </w:pPr>
      <w:r>
        <w:rPr>
          <w:sz w:val="19"/>
          <w:szCs w:val="60"/>
        </w:rPr>
        <w:t>Argosban béke honolt; megrakott ökrösszekerek zörögtek az út mentén, emberek dolgoztak keményen a gyümölcsösökben, izmos, meztelen, barnára sült karokkal, és szántóföldek nyúltak messzire az út menti fák koronája alatt. A fogadók előtti terjedelmes tölgyek lombja alatt öreg emberek üldögéltek, és barátságosan köszöntötték az elhaladó vándort.</w:t>
      </w:r>
    </w:p>
    <w:p>
      <w:pPr>
        <w:pStyle w:val="Normal"/>
        <w:shd w:fill="FFFFFF" w:val="clear"/>
        <w:ind w:firstLine="198"/>
        <w:jc w:val="both"/>
        <w:rPr>
          <w:sz w:val="19"/>
          <w:szCs w:val="24"/>
        </w:rPr>
      </w:pPr>
      <w:r>
        <w:rPr>
          <w:sz w:val="19"/>
          <w:szCs w:val="60"/>
        </w:rPr>
        <w:t>Conan megpróbált híreket szerezni Belosóról a földeken dolgozó munkásoktól, a bőbeszédű öregektől a fogadókban, ahol szomját habzó sörrel csillapította és a szúrós szemű, selyemruhás kereskedőktől.</w:t>
      </w:r>
    </w:p>
    <w:p>
      <w:pPr>
        <w:pStyle w:val="Normal"/>
        <w:shd w:fill="FFFFFF" w:val="clear"/>
        <w:ind w:firstLine="198"/>
        <w:jc w:val="both"/>
        <w:rPr>
          <w:sz w:val="19"/>
          <w:szCs w:val="24"/>
        </w:rPr>
      </w:pPr>
      <w:r>
        <w:rPr>
          <w:sz w:val="19"/>
          <w:szCs w:val="60"/>
        </w:rPr>
        <w:t>A történetek egymásnak ellentmondtak, de Conan így is sokat megtudott: hogy egy ösztövér, de szívós és erős villogó fekete szemű és nyugati módi szerint vágott bajszú zingarai valahol előtte jár az úton, és nyilvánvalóan Messantiába igyekszik. Logikus cél ez: Argos összes kikötője nyüzsgő és zsúfolt, erős ellentétben az ország belsejében elterülő tartományokkal, és közülük is Messantia a legsokszínűbb. Az összes tengerparti nép hajója befutott ebbe a kikötőbe, de sok ország menekültje és hontalan csavargója is itt gyűlt össze. A törvények lazák voltak, hiszen Messantia a tengeri kereskedelem révén gyarapodott, és polgárai kifizetődőnek találták, ha vaknak tettetik magukat a kalózokkal folytatott ügyletek során. Nem csak a törvényes kereskedés áradt Messantiába, hanem a csempészek és kalózok is partra szálltak itt. Mindezt Conan is jól tudta még azokból a régi időkből, amikor ő is barachani kalóz volt, és éjszaka hajóztak be Messantia kikötőjébe, hogy kirakodják rablott zsákmányukat.</w:t>
      </w:r>
    </w:p>
    <w:p>
      <w:pPr>
        <w:pStyle w:val="Normal"/>
        <w:shd w:fill="FFFFFF" w:val="clear"/>
        <w:ind w:firstLine="198"/>
        <w:jc w:val="both"/>
        <w:rPr>
          <w:sz w:val="19"/>
          <w:szCs w:val="24"/>
        </w:rPr>
      </w:pPr>
      <w:r>
        <w:rPr>
          <w:sz w:val="19"/>
          <w:szCs w:val="60"/>
        </w:rPr>
        <w:t>A Barachan-szigetek kalózainak többsége argosi matróz volt – a kis szigetek egyébként Zingara délnyugati partjainál húzódtak –, és ha figyelmük más népek hajórakományára szorítkozott, Argos hatóságai nem voltak túl szigorúak a tengeri törvények értelmezésében.</w:t>
      </w:r>
    </w:p>
    <w:p>
      <w:pPr>
        <w:pStyle w:val="Normal"/>
        <w:shd w:fill="FFFFFF" w:val="clear"/>
        <w:ind w:firstLine="198"/>
        <w:jc w:val="both"/>
        <w:rPr>
          <w:sz w:val="19"/>
          <w:szCs w:val="24"/>
        </w:rPr>
      </w:pPr>
      <w:r>
        <w:rPr>
          <w:sz w:val="19"/>
          <w:szCs w:val="60"/>
        </w:rPr>
        <w:t>Conan pedig nem szabott határt a Barachan-szigeteken véghezvitt cselekedeteinek. Hajózott zingarai kalózokkal, sőt azokkal a vad fekete kalózokkal is, akik a távoli délről érkeztek, hogy végig dúlják az északi partokat, így aztán törvényen kívüli lett. Ha Argos bármelyik kikötőjében felismernék, az a fejébe kerülne. Mégis habozás nélkül lovagolt be Messantiába, hogy egy napig vagy csak egy éjszakára megpihentesse csődörét, és maga is aludjon egy szemhunyásnyit. Kérdezősködés nélkül engedték be a városba, elvegyült a tömegben, amely megállás nélkül ömlött be és ki a színpompás kereskedelmi központból. Messantiát nem vették körül falak: a tenger és a hajók őrizték a hatalmas déli kereskedőváros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Már este volt, amikor Conan átlovagolt azokon az utcákon, melyek a vízpartra vezettek. Ezeknek az utcáknak a végén látta a rakpartot, a hajók árbocait és vitorláit. Évek óta először érezte újra a sós víz illatát, hallotta a kötélzet nyikorgását és az árbocrudak recsegését a szélben. Ismét a távoli vándorlások sürgetése szorította össze a szívét.</w:t>
      </w:r>
    </w:p>
    <w:p>
      <w:pPr>
        <w:pStyle w:val="Normal"/>
        <w:shd w:fill="FFFFFF" w:val="clear"/>
        <w:ind w:firstLine="198"/>
        <w:jc w:val="both"/>
        <w:rPr>
          <w:sz w:val="19"/>
          <w:szCs w:val="24"/>
        </w:rPr>
      </w:pPr>
      <w:r>
        <w:rPr>
          <w:sz w:val="19"/>
          <w:szCs w:val="60"/>
        </w:rPr>
        <w:t>Azonban ő nem a rakpartra igyekezett. Félrerántotta a gyeplőt, és fellovagolt a meredek, széles, kopott kőlépcsősoron, arra a széles utcára, ahol díszes, fehér paloták tekintették le a vízpartra és a kikötőre. Itt azok laktak, akik a tenger zsírján gazdagodtak meg, néhány öreg tengerészkapitány, akik kincset találtak messze, sok nagy- és kiskereskedő, akik soha nem tapodták a csupasz hajófedélzetet és nem ismerték a tengeri vihar üvöltését, vagy a tengeri ütközetet. Conan egy arannyal megmunkált kapuhoz irányította hátasát, és belovagolt az udvarra, ahol szökőkút csörgedezett és galambok szálltak a márvány fedőkövekről a márvány kövezetre. Egy apród jött elé érdeklődve, csipkés selyemingben és térdnadrágban. Messantia kereskedői sok furcsa és durva alakkal kötnek üzletet, de többségük tengerész. Az azonban tényleg különös volt, hogy egy lovas zsoldoskatona csak úgy egyszerűen belovagoljon egy nagykereskedő udvarára.</w:t>
      </w:r>
    </w:p>
    <w:p>
      <w:pPr>
        <w:pStyle w:val="Normal"/>
        <w:shd w:fill="FFFFFF" w:val="clear"/>
        <w:ind w:firstLine="198"/>
        <w:jc w:val="both"/>
        <w:rPr>
          <w:sz w:val="19"/>
          <w:szCs w:val="24"/>
        </w:rPr>
      </w:pPr>
      <w:r>
        <w:rPr>
          <w:sz w:val="19"/>
          <w:szCs w:val="24"/>
        </w:rPr>
        <w:t>– </w:t>
      </w:r>
      <w:r>
        <w:rPr>
          <w:sz w:val="19"/>
          <w:szCs w:val="60"/>
        </w:rPr>
        <w:t>Publio kereskedő itt lakik?</w:t>
      </w:r>
    </w:p>
    <w:p>
      <w:pPr>
        <w:pStyle w:val="Normal"/>
        <w:shd w:fill="FFFFFF" w:val="clear"/>
        <w:ind w:firstLine="198"/>
        <w:jc w:val="both"/>
        <w:rPr>
          <w:sz w:val="19"/>
          <w:szCs w:val="24"/>
        </w:rPr>
      </w:pPr>
      <w:r>
        <w:rPr>
          <w:sz w:val="19"/>
          <w:szCs w:val="60"/>
        </w:rPr>
        <w:t>Ez inkább állítás volt, mint kérdés, és volt valami Conan hangszínében, ami arra késztette az apródot, hogy lekapja tollas kalapját és meghajoljon.</w:t>
      </w:r>
    </w:p>
    <w:p>
      <w:pPr>
        <w:pStyle w:val="Normal"/>
        <w:shd w:fill="FFFFFF" w:val="clear"/>
        <w:ind w:firstLine="198"/>
        <w:jc w:val="both"/>
        <w:rPr>
          <w:sz w:val="19"/>
          <w:szCs w:val="24"/>
        </w:rPr>
      </w:pPr>
      <w:r>
        <w:rPr>
          <w:sz w:val="19"/>
          <w:szCs w:val="24"/>
        </w:rPr>
        <w:t>– </w:t>
      </w:r>
      <w:r>
        <w:rPr>
          <w:sz w:val="19"/>
          <w:szCs w:val="60"/>
        </w:rPr>
        <w:t>Igen, kapitány uram, itt lakik.</w:t>
      </w:r>
    </w:p>
    <w:p>
      <w:pPr>
        <w:pStyle w:val="Normal"/>
        <w:shd w:fill="FFFFFF" w:val="clear"/>
        <w:ind w:firstLine="198"/>
        <w:jc w:val="both"/>
        <w:rPr>
          <w:sz w:val="19"/>
          <w:szCs w:val="24"/>
        </w:rPr>
      </w:pPr>
      <w:r>
        <w:rPr>
          <w:sz w:val="19"/>
          <w:szCs w:val="60"/>
        </w:rPr>
        <w:t>Conan leszállt a lóról, az apród pedig hívott egy szolgát, aki futva érkezett, hogy megfogja a csődör zabláját.</w:t>
      </w:r>
    </w:p>
    <w:p>
      <w:pPr>
        <w:pStyle w:val="Normal"/>
        <w:shd w:fill="FFFFFF" w:val="clear"/>
        <w:ind w:firstLine="198"/>
        <w:jc w:val="both"/>
        <w:rPr>
          <w:sz w:val="19"/>
          <w:szCs w:val="24"/>
        </w:rPr>
      </w:pPr>
      <w:r>
        <w:rPr>
          <w:sz w:val="19"/>
          <w:szCs w:val="24"/>
        </w:rPr>
        <w:t>– </w:t>
      </w:r>
      <w:r>
        <w:rPr>
          <w:sz w:val="19"/>
          <w:szCs w:val="60"/>
        </w:rPr>
        <w:t>Itthon van az urad? – Conan lehúzta hosszú szárú kesztyűjét, leveregette az út porát köpönyegéről és vértjéről.</w:t>
      </w:r>
    </w:p>
    <w:p>
      <w:pPr>
        <w:pStyle w:val="Normal"/>
        <w:shd w:fill="FFFFFF" w:val="clear"/>
        <w:ind w:firstLine="198"/>
        <w:jc w:val="both"/>
        <w:rPr>
          <w:sz w:val="19"/>
          <w:szCs w:val="24"/>
        </w:rPr>
      </w:pPr>
      <w:r>
        <w:rPr>
          <w:sz w:val="19"/>
          <w:szCs w:val="24"/>
        </w:rPr>
        <w:t>– </w:t>
      </w:r>
      <w:r>
        <w:rPr>
          <w:sz w:val="19"/>
          <w:szCs w:val="60"/>
        </w:rPr>
        <w:t>Igen, kapitány úr. Kit jelenthetek be?</w:t>
      </w:r>
    </w:p>
    <w:p>
      <w:pPr>
        <w:pStyle w:val="Normal"/>
        <w:shd w:fill="FFFFFF" w:val="clear"/>
        <w:ind w:firstLine="198"/>
        <w:jc w:val="both"/>
        <w:rPr>
          <w:sz w:val="19"/>
          <w:szCs w:val="24"/>
        </w:rPr>
      </w:pPr>
      <w:r>
        <w:rPr>
          <w:sz w:val="19"/>
          <w:szCs w:val="24"/>
        </w:rPr>
        <w:t>– </w:t>
      </w:r>
      <w:r>
        <w:rPr>
          <w:sz w:val="19"/>
          <w:szCs w:val="60"/>
        </w:rPr>
        <w:t>Majd bejelentem magam – morogta Conan, – elég jól ismerem az utat. Várj itt!</w:t>
      </w:r>
    </w:p>
    <w:p>
      <w:pPr>
        <w:pStyle w:val="Normal"/>
        <w:shd w:fill="FFFFFF" w:val="clear"/>
        <w:ind w:firstLine="198"/>
        <w:jc w:val="both"/>
        <w:rPr>
          <w:sz w:val="19"/>
          <w:szCs w:val="24"/>
        </w:rPr>
      </w:pPr>
      <w:r>
        <w:rPr>
          <w:sz w:val="19"/>
          <w:szCs w:val="60"/>
        </w:rPr>
        <w:t>Az apród engedelmeskedve ennek az ellentmondást nem tűrő parancsnak ott maradt, s csak bámult a márványlépcsőn felsiető Conan után, és kíváncsian gondolt arra, vajon milyen kapcsolat lehet az ő ura és e között az óriás termetű harcos között, aki az északi barbárok vonásait viseli.</w:t>
      </w:r>
    </w:p>
    <w:p>
      <w:pPr>
        <w:pStyle w:val="Normal"/>
        <w:shd w:fill="FFFFFF" w:val="clear"/>
        <w:ind w:firstLine="198"/>
        <w:jc w:val="both"/>
        <w:rPr>
          <w:sz w:val="19"/>
          <w:szCs w:val="24"/>
        </w:rPr>
      </w:pPr>
      <w:r>
        <w:rPr>
          <w:sz w:val="19"/>
          <w:szCs w:val="60"/>
        </w:rPr>
        <w:t>A szolgák abbahagyták a munkájukat, és tátott szájjal bámulták, ahogy Conan keresztülment az udvarra néző tágas, hűs erkélyen, és belépett egy széles tengerszél-járta folyosóra. Félúton egy tollszár sercegését hallotta, és befordult a tágas szobába, amelynek számos ablaka a kikötőre nézett.</w:t>
      </w:r>
    </w:p>
    <w:p>
      <w:pPr>
        <w:pStyle w:val="Normal"/>
        <w:shd w:fill="FFFFFF" w:val="clear"/>
        <w:ind w:firstLine="198"/>
        <w:jc w:val="both"/>
        <w:rPr>
          <w:sz w:val="19"/>
          <w:szCs w:val="24"/>
        </w:rPr>
      </w:pPr>
      <w:r>
        <w:rPr>
          <w:sz w:val="19"/>
          <w:szCs w:val="60"/>
        </w:rPr>
        <w:t>Publio egy tiszafából faragott asztalnál ült, s egy drága pergamenre írt, aranyozott tollszárral. Alacsony ember volt, vaskos fejjel és éber, fekete szemmel. Kék köntöse a legfinomabb mintás selyemből készült, aranysújtás szegélyezte, vastag, fehér nyakáról pedig vastag aranylánc lógott.</w:t>
      </w:r>
    </w:p>
    <w:p>
      <w:pPr>
        <w:pStyle w:val="Normal"/>
        <w:shd w:fill="FFFFFF" w:val="clear"/>
        <w:ind w:firstLine="198"/>
        <w:jc w:val="both"/>
        <w:rPr>
          <w:sz w:val="19"/>
          <w:szCs w:val="24"/>
        </w:rPr>
      </w:pPr>
      <w:r>
        <w:rPr>
          <w:sz w:val="19"/>
          <w:szCs w:val="60"/>
        </w:rPr>
        <w:t>Ahogy a kimmériai belépett, a kereskedő bosszúsan pillantott fel. Aztán az arcára fagyott ez a haragos kifejezés. Kitátotta a száját, úgy bámult, mintha egy kísértetet látna a múltból. Hitetlenség és félelem csillogott tágra nyílt szemében.</w:t>
      </w:r>
    </w:p>
    <w:p>
      <w:pPr>
        <w:pStyle w:val="Normal"/>
        <w:shd w:fill="FFFFFF" w:val="clear"/>
        <w:ind w:firstLine="198"/>
        <w:jc w:val="both"/>
        <w:rPr>
          <w:sz w:val="19"/>
          <w:szCs w:val="24"/>
        </w:rPr>
      </w:pPr>
      <w:r>
        <w:rPr>
          <w:sz w:val="19"/>
          <w:szCs w:val="24"/>
        </w:rPr>
        <w:t>– </w:t>
      </w:r>
      <w:r>
        <w:rPr>
          <w:sz w:val="19"/>
          <w:szCs w:val="60"/>
        </w:rPr>
        <w:t>Na, mi van – mondta Conan –, nem is üdvözölsz, Publio?</w:t>
      </w:r>
    </w:p>
    <w:p>
      <w:pPr>
        <w:pStyle w:val="Normal"/>
        <w:shd w:fill="FFFFFF" w:val="clear"/>
        <w:ind w:firstLine="198"/>
        <w:jc w:val="both"/>
        <w:rPr>
          <w:sz w:val="19"/>
          <w:szCs w:val="24"/>
        </w:rPr>
      </w:pPr>
      <w:r>
        <w:rPr>
          <w:sz w:val="19"/>
          <w:szCs w:val="60"/>
        </w:rPr>
        <w:t>Publio megnyalta ajkait.</w:t>
      </w:r>
    </w:p>
    <w:p>
      <w:pPr>
        <w:pStyle w:val="Normal"/>
        <w:shd w:fill="FFFFFF" w:val="clear"/>
        <w:ind w:firstLine="198"/>
        <w:jc w:val="both"/>
        <w:rPr>
          <w:sz w:val="19"/>
          <w:szCs w:val="24"/>
        </w:rPr>
      </w:pPr>
      <w:r>
        <w:rPr>
          <w:sz w:val="19"/>
          <w:szCs w:val="24"/>
        </w:rPr>
        <w:t>– </w:t>
      </w:r>
      <w:r>
        <w:rPr>
          <w:sz w:val="19"/>
          <w:szCs w:val="60"/>
        </w:rPr>
        <w:t xml:space="preserve">Conan! – suttogta hitetlenkedve. – Mitrára! Conan! </w:t>
      </w:r>
      <w:r>
        <w:rPr>
          <w:i/>
          <w:iCs/>
          <w:sz w:val="19"/>
          <w:szCs w:val="60"/>
        </w:rPr>
        <w:t>Amra!</w:t>
      </w:r>
    </w:p>
    <w:p>
      <w:pPr>
        <w:pStyle w:val="Normal"/>
        <w:shd w:fill="FFFFFF" w:val="clear"/>
        <w:ind w:firstLine="198"/>
        <w:jc w:val="both"/>
        <w:rPr>
          <w:sz w:val="19"/>
          <w:szCs w:val="24"/>
        </w:rPr>
      </w:pPr>
      <w:r>
        <w:rPr>
          <w:sz w:val="19"/>
          <w:szCs w:val="24"/>
        </w:rPr>
        <w:t>– </w:t>
      </w:r>
      <w:r>
        <w:rPr>
          <w:sz w:val="19"/>
          <w:szCs w:val="60"/>
        </w:rPr>
        <w:t>Bizony ám! – A kimmériai kikapcsolta köpenyét, és ledobta az asztalra kesztyűjével együtt. – Na, mi van, cimbora? – kiáltott fel ingerülten. – Egy kupa borral sem kínálsz? Teljesen kiszáradt a torkom az út porától.</w:t>
      </w:r>
    </w:p>
    <w:p>
      <w:pPr>
        <w:pStyle w:val="Normal"/>
        <w:shd w:fill="FFFFFF" w:val="clear"/>
        <w:ind w:firstLine="198"/>
        <w:jc w:val="both"/>
        <w:rPr>
          <w:sz w:val="19"/>
          <w:szCs w:val="24"/>
        </w:rPr>
      </w:pPr>
      <w:r>
        <w:rPr>
          <w:sz w:val="19"/>
          <w:szCs w:val="24"/>
        </w:rPr>
        <w:t>– </w:t>
      </w:r>
      <w:r>
        <w:rPr>
          <w:sz w:val="19"/>
          <w:szCs w:val="60"/>
        </w:rPr>
        <w:t>Igen, bort! – visszhangozta Publio gépiesen. Ösztönösen a gongért nyúlt, aztán visszahőkölt, mintha izzó széndarabot fogott volna meg, és megborzongott. Miközben Conan a zord élvezet fényével szemében nézte, a kereskedő felkelt, és sietősen bezárta az ajtót, de előbb végignézett a folyosón, hogy biztos legyen benne, egyetlen rabszolga sem ténfereg arra. Aztán visszatért, elvett a közeli asztalról egy arany borosedényt, és már azon volt, hogy teletölti a karcsú serleget, amikor Conan udvariatlanul kikapta a kezéből, két marokra fogva felemelte, és nagy élvezettel mélyet kortyolt belőle.</w:t>
      </w:r>
    </w:p>
    <w:p>
      <w:pPr>
        <w:pStyle w:val="Normal"/>
        <w:shd w:fill="FFFFFF" w:val="clear"/>
        <w:ind w:firstLine="198"/>
        <w:jc w:val="both"/>
        <w:rPr>
          <w:sz w:val="19"/>
          <w:szCs w:val="24"/>
        </w:rPr>
      </w:pPr>
      <w:r>
        <w:rPr>
          <w:sz w:val="19"/>
          <w:szCs w:val="24"/>
        </w:rPr>
        <w:t>– </w:t>
      </w:r>
      <w:r>
        <w:rPr>
          <w:sz w:val="19"/>
          <w:szCs w:val="60"/>
        </w:rPr>
        <w:t>Igen, ez Conan, semmi kétség – motyogta Publio. – Ember, megvesztél?</w:t>
      </w:r>
    </w:p>
    <w:p>
      <w:pPr>
        <w:pStyle w:val="Normal"/>
        <w:shd w:fill="FFFFFF" w:val="clear"/>
        <w:ind w:firstLine="198"/>
        <w:jc w:val="both"/>
        <w:rPr>
          <w:sz w:val="19"/>
          <w:szCs w:val="24"/>
        </w:rPr>
      </w:pPr>
      <w:r>
        <w:rPr>
          <w:sz w:val="19"/>
          <w:szCs w:val="24"/>
        </w:rPr>
        <w:t>– </w:t>
      </w:r>
      <w:r>
        <w:rPr>
          <w:sz w:val="19"/>
          <w:szCs w:val="60"/>
        </w:rPr>
        <w:t>Cromra mondom, Publio – morogta Conan leengedve a serleget, de még mindig a kezében tartva –, most szebb negyedben laksz, mint régen. Argosi kereskedő kell ahhoz, hogy meggazdagodjon, a vízparti rothadt haltól és olcsó bortól bűzlő üzletéből.</w:t>
      </w:r>
    </w:p>
    <w:p>
      <w:pPr>
        <w:pStyle w:val="Normal"/>
        <w:shd w:fill="FFFFFF" w:val="clear"/>
        <w:ind w:firstLine="198"/>
        <w:jc w:val="both"/>
        <w:rPr>
          <w:sz w:val="19"/>
          <w:szCs w:val="24"/>
        </w:rPr>
      </w:pPr>
      <w:r>
        <w:rPr>
          <w:sz w:val="19"/>
          <w:szCs w:val="24"/>
        </w:rPr>
        <w:t>– </w:t>
      </w:r>
      <w:r>
        <w:rPr>
          <w:sz w:val="19"/>
          <w:szCs w:val="60"/>
        </w:rPr>
        <w:t>A régi idők elmúltak – mormolta Publio, és összehúzta magán köntösét. – Úgy vetettem le a múltat, mint egy kopott köpenyt.</w:t>
      </w:r>
    </w:p>
    <w:p>
      <w:pPr>
        <w:pStyle w:val="Normal"/>
        <w:shd w:fill="FFFFFF" w:val="clear"/>
        <w:ind w:firstLine="198"/>
        <w:jc w:val="both"/>
        <w:rPr>
          <w:sz w:val="19"/>
          <w:szCs w:val="24"/>
        </w:rPr>
      </w:pPr>
      <w:r>
        <w:rPr>
          <w:sz w:val="19"/>
          <w:szCs w:val="24"/>
        </w:rPr>
        <w:t>– </w:t>
      </w:r>
      <w:r>
        <w:rPr>
          <w:sz w:val="19"/>
          <w:szCs w:val="60"/>
        </w:rPr>
        <w:t>Csakhogy – vágott vissza Conan – engem nem tudsz olyan egyszerűen levetni, mint egy ócska köpenyt. Igazán nem kívánok sokat tőled, de arra szükségem van. Biztosan nem utasítasz vissza. Túl sok közös ügyünk volt régen. Azt hiszed, olyan bolond vagyok, hogy ne tudnám, hogy ez a csinos kis palota az én verítékemből és véremből épült? Hány rakomány vándorolt át a gályámról az üzletedbe?</w:t>
      </w:r>
    </w:p>
    <w:p>
      <w:pPr>
        <w:pStyle w:val="Normal"/>
        <w:shd w:fill="FFFFFF" w:val="clear"/>
        <w:ind w:firstLine="198"/>
        <w:jc w:val="both"/>
        <w:rPr>
          <w:sz w:val="19"/>
          <w:szCs w:val="24"/>
        </w:rPr>
      </w:pPr>
      <w:r>
        <w:rPr>
          <w:sz w:val="19"/>
          <w:szCs w:val="24"/>
        </w:rPr>
        <w:t>– </w:t>
      </w:r>
      <w:r>
        <w:rPr>
          <w:sz w:val="19"/>
          <w:szCs w:val="60"/>
        </w:rPr>
        <w:t>Messantia minden kereskedője üzletelt a kalózokkal néha – morogta Publio idegesen.</w:t>
      </w:r>
    </w:p>
    <w:p>
      <w:pPr>
        <w:pStyle w:val="Normal"/>
        <w:shd w:fill="FFFFFF" w:val="clear"/>
        <w:ind w:firstLine="198"/>
        <w:jc w:val="both"/>
        <w:rPr>
          <w:sz w:val="19"/>
          <w:szCs w:val="24"/>
        </w:rPr>
      </w:pPr>
      <w:r>
        <w:rPr>
          <w:sz w:val="19"/>
          <w:szCs w:val="24"/>
        </w:rPr>
        <w:t>– </w:t>
      </w:r>
      <w:r>
        <w:rPr>
          <w:sz w:val="19"/>
          <w:szCs w:val="60"/>
        </w:rPr>
        <w:t>De nem a fekete kalózokkal – válaszolta Conan zordul.</w:t>
      </w:r>
    </w:p>
    <w:p>
      <w:pPr>
        <w:pStyle w:val="Normal"/>
        <w:shd w:fill="FFFFFF" w:val="clear"/>
        <w:ind w:firstLine="198"/>
        <w:jc w:val="both"/>
        <w:rPr>
          <w:sz w:val="19"/>
          <w:szCs w:val="24"/>
        </w:rPr>
      </w:pPr>
      <w:r>
        <w:rPr>
          <w:sz w:val="19"/>
          <w:szCs w:val="24"/>
        </w:rPr>
        <w:t>– </w:t>
      </w:r>
      <w:r>
        <w:rPr>
          <w:sz w:val="19"/>
          <w:szCs w:val="60"/>
        </w:rPr>
        <w:t>Mitra szerelmére, maradj csendben! – kiáltott fel Publio, s homlokát kiverte a veríték. Ujjai idegesen rángatóztak köntöse aranycsipkés szegélyén.</w:t>
      </w:r>
    </w:p>
    <w:p>
      <w:pPr>
        <w:pStyle w:val="Normal"/>
        <w:shd w:fill="FFFFFF" w:val="clear"/>
        <w:ind w:firstLine="198"/>
        <w:jc w:val="both"/>
        <w:rPr>
          <w:sz w:val="19"/>
          <w:szCs w:val="24"/>
        </w:rPr>
      </w:pPr>
      <w:r>
        <w:rPr>
          <w:sz w:val="19"/>
          <w:szCs w:val="24"/>
        </w:rPr>
        <w:t>– </w:t>
      </w:r>
      <w:r>
        <w:rPr>
          <w:sz w:val="19"/>
          <w:szCs w:val="60"/>
        </w:rPr>
        <w:t>Csak emlékeztetni szerettelek volna – vigyorgott Conan. – Ne légy annyira megijedve! A múltban sok kockázatot vállaltál, amikor az életedért és a jómódért küzdöttél abban a tetves kis rakparti boltban, és jó viszonyban voltál minden martalóccal, csempésszel és kalózzal innestől a Barachan-szigetekig. A jómód biztos megpuhított.</w:t>
      </w:r>
    </w:p>
    <w:p>
      <w:pPr>
        <w:pStyle w:val="Normal"/>
        <w:shd w:fill="FFFFFF" w:val="clear"/>
        <w:ind w:firstLine="198"/>
        <w:jc w:val="both"/>
        <w:rPr>
          <w:sz w:val="19"/>
          <w:szCs w:val="24"/>
        </w:rPr>
      </w:pPr>
      <w:r>
        <w:rPr>
          <w:sz w:val="19"/>
          <w:szCs w:val="24"/>
        </w:rPr>
        <w:t>– </w:t>
      </w:r>
      <w:r>
        <w:rPr>
          <w:sz w:val="19"/>
          <w:szCs w:val="60"/>
        </w:rPr>
        <w:t>Tekintélyes ember vagyok – kezdte Publio.</w:t>
      </w:r>
    </w:p>
    <w:p>
      <w:pPr>
        <w:pStyle w:val="Normal"/>
        <w:shd w:fill="FFFFFF" w:val="clear"/>
        <w:ind w:firstLine="198"/>
        <w:jc w:val="both"/>
        <w:rPr>
          <w:sz w:val="19"/>
          <w:szCs w:val="24"/>
        </w:rPr>
      </w:pPr>
      <w:r>
        <w:rPr>
          <w:sz w:val="19"/>
          <w:szCs w:val="24"/>
        </w:rPr>
        <w:t>– </w:t>
      </w:r>
      <w:r>
        <w:rPr>
          <w:sz w:val="19"/>
          <w:szCs w:val="60"/>
        </w:rPr>
        <w:t>Ami azt jelenti, hogy pokolian gazdag vagy – horkant fel Conan. – Miért? Miért gazdagodtál meg gyorsabban, mint a vetélytársaid? Talán bizony azért, mert nagy üzletet csináltál elefántcsonttal, strucctollal, vörösrézzel, bőrökkel, gyöngyökkel és kovácsolt arany dísztárgyakkal, meg hasonlókkal, amik mind-mind Kush partjairól származtak? És hol tettél szert rájuk olyan olcsón, míg a többi kereskedő ezüstben fizetett értük a stygeknak? Én megmondom neked, ha esetleg már elfelejtetted volna: tőlem vásároltad meg jelentősen olcsóbban, mint amennyit értek, én pedig a Fekete Tengerpart törzseitől és a stygiai hajókról raboltam a fekete kalózaimmal.</w:t>
      </w:r>
    </w:p>
    <w:p>
      <w:pPr>
        <w:pStyle w:val="Normal"/>
        <w:shd w:fill="FFFFFF" w:val="clear"/>
        <w:ind w:firstLine="198"/>
        <w:jc w:val="both"/>
        <w:rPr>
          <w:sz w:val="19"/>
          <w:szCs w:val="24"/>
        </w:rPr>
      </w:pPr>
      <w:r>
        <w:rPr>
          <w:sz w:val="19"/>
          <w:szCs w:val="24"/>
        </w:rPr>
        <w:t>– </w:t>
      </w:r>
      <w:r>
        <w:rPr>
          <w:sz w:val="19"/>
          <w:szCs w:val="60"/>
        </w:rPr>
        <w:t>Mitrára kérlek, hagyd abba! – könyörgött Publio. – Nem felejtettem el. De mit csinálsz most itt? Én vagyok Argosban az egyetlen ember, aki tudja, hogy Aquilónia királya azonos a kalóz Conannal. De hallottuk a hírt Aquilónia bukásáról és a király haláláról.</w:t>
      </w:r>
    </w:p>
    <w:p>
      <w:pPr>
        <w:pStyle w:val="Normal"/>
        <w:shd w:fill="FFFFFF" w:val="clear"/>
        <w:ind w:firstLine="198"/>
        <w:jc w:val="both"/>
        <w:rPr>
          <w:sz w:val="19"/>
          <w:szCs w:val="24"/>
        </w:rPr>
      </w:pPr>
      <w:r>
        <w:rPr>
          <w:sz w:val="19"/>
          <w:szCs w:val="24"/>
        </w:rPr>
        <w:t>– </w:t>
      </w:r>
      <w:r>
        <w:rPr>
          <w:sz w:val="19"/>
          <w:szCs w:val="60"/>
        </w:rPr>
        <w:t>Az ellenségeim szóban már százszor elpusztítottak – morogta Conan. – Mégis itt ülök és kyrosi bort vedelek.</w:t>
      </w:r>
    </w:p>
    <w:p>
      <w:pPr>
        <w:pStyle w:val="Normal"/>
        <w:shd w:fill="FFFFFF" w:val="clear"/>
        <w:ind w:firstLine="198"/>
        <w:jc w:val="both"/>
        <w:rPr/>
      </w:pPr>
      <w:r>
        <w:rPr>
          <w:sz w:val="19"/>
          <w:szCs w:val="60"/>
        </w:rPr>
        <w:t>S úgy is cselekedett, ahogy mondta. Aztán leengedte a majdnem üres korsót, és azt mondta:</w:t>
      </w:r>
    </w:p>
    <w:p>
      <w:pPr>
        <w:pStyle w:val="Normal"/>
        <w:shd w:fill="FFFFFF" w:val="clear"/>
        <w:ind w:firstLine="198"/>
        <w:jc w:val="both"/>
        <w:rPr>
          <w:sz w:val="19"/>
          <w:szCs w:val="24"/>
        </w:rPr>
      </w:pPr>
      <w:r>
        <w:rPr>
          <w:sz w:val="19"/>
          <w:szCs w:val="60"/>
        </w:rPr>
        <w:t>– </w:t>
      </w:r>
      <w:r>
        <w:rPr>
          <w:sz w:val="19"/>
          <w:szCs w:val="60"/>
        </w:rPr>
        <w:t>Mindössze egy apróságot kérek tőled, Publio. Tudom, hogy mindenről hallasz, ami Messantiában történik. Azt akarom tudni, hogy egy Beloso nevű zingarai a városban van-e? Lehet, hogy most más nevet visel. Magas, szikár és sötét bőrű, akár az egész fajtája, és valószínűleg megpróbál eladni egy igen ritka ékszert.</w:t>
      </w:r>
    </w:p>
    <w:p>
      <w:pPr>
        <w:pStyle w:val="Normal"/>
        <w:shd w:fill="FFFFFF" w:val="clear"/>
        <w:ind w:firstLine="198"/>
        <w:jc w:val="both"/>
        <w:rPr>
          <w:sz w:val="19"/>
          <w:szCs w:val="24"/>
        </w:rPr>
      </w:pPr>
      <w:r>
        <w:rPr>
          <w:sz w:val="19"/>
          <w:szCs w:val="60"/>
        </w:rPr>
        <w:t>Publio megrázta a fejét.</w:t>
      </w:r>
    </w:p>
    <w:p>
      <w:pPr>
        <w:pStyle w:val="Normal"/>
        <w:shd w:fill="FFFFFF" w:val="clear"/>
        <w:ind w:firstLine="198"/>
        <w:jc w:val="both"/>
        <w:rPr>
          <w:sz w:val="19"/>
          <w:szCs w:val="24"/>
        </w:rPr>
      </w:pPr>
      <w:r>
        <w:rPr>
          <w:sz w:val="19"/>
          <w:szCs w:val="24"/>
        </w:rPr>
        <w:t>– </w:t>
      </w:r>
      <w:r>
        <w:rPr>
          <w:sz w:val="19"/>
          <w:szCs w:val="60"/>
        </w:rPr>
        <w:t>Nem hallottam ilyen emberről. De hát ezrek jönnek és mennek Messantiában. Ha itt van, az embereim megtalálják.</w:t>
      </w:r>
    </w:p>
    <w:p>
      <w:pPr>
        <w:pStyle w:val="Normal"/>
        <w:shd w:fill="FFFFFF" w:val="clear"/>
        <w:ind w:firstLine="198"/>
        <w:jc w:val="both"/>
        <w:rPr>
          <w:sz w:val="19"/>
          <w:szCs w:val="24"/>
        </w:rPr>
      </w:pPr>
      <w:r>
        <w:rPr>
          <w:sz w:val="19"/>
          <w:szCs w:val="24"/>
        </w:rPr>
        <w:t>– </w:t>
      </w:r>
      <w:r>
        <w:rPr>
          <w:sz w:val="19"/>
          <w:szCs w:val="60"/>
        </w:rPr>
        <w:t>Rendben. Küldd őket a keresésére! És ezalatt lássátok el a lovamat, és hozass ennivalót a szobába!</w:t>
      </w:r>
    </w:p>
    <w:p>
      <w:pPr>
        <w:pStyle w:val="Normal"/>
        <w:shd w:fill="FFFFFF" w:val="clear"/>
        <w:ind w:firstLine="198"/>
        <w:jc w:val="both"/>
        <w:rPr>
          <w:sz w:val="19"/>
          <w:szCs w:val="24"/>
        </w:rPr>
      </w:pPr>
      <w:r>
        <w:rPr>
          <w:sz w:val="19"/>
          <w:szCs w:val="60"/>
        </w:rPr>
        <w:t>Publio buzgón helyeselt, Conan pedig kiürítette a kupáját, gondtalanul a sarokba hajította, és odalépett egy közeli ablakhoz. Önkéntelenül is kidüllesztette a mellkasát, amikor mélyet lélegzett a sós levegőből. Lenézett a kanyargós vízparti utcákra. Értő pillantással mérte végig a kikötőbeli hajókat, aztán felemelte a fejét, s az öblön túlra bámult a távoli, kék, ködös messzeségbe, ahol a tenger találkozik az éggel. Emlékezetében már a horizonton túl száguldott a déli aranyló tengereken ragyogó napsütés alatt, ott, ahol nem létezik törvény és az élet szenvedélyesen zajlik. Néhány kóbor fűszer- vagy pálmaillat tiszta emlékképeket ébresztett benne idegen partokról, ahol mangrovék nőttek és dobok dübörögtek, és vérben úszó fedélzetekről, tűzről, füstről, az öldöklés kiáltásairól… Elmerült a gondolataiban, és alig vette észre, amikor Publio kilopódzott a teremből.</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A kereskedő köntösét összefogva sietett végig a folyosón, míg egy bizonyos szobához nem ért, ahol egy forradásos halántékú, magas, sovány ember írt folyamatosan egy pergamenre. Volt ebben az emberben valami, ami sehogy sem illett írnoki foglalatosságához. Publio kapkodva szólalt meg.</w:t>
      </w:r>
    </w:p>
    <w:p>
      <w:pPr>
        <w:pStyle w:val="Normal"/>
        <w:shd w:fill="FFFFFF" w:val="clear"/>
        <w:ind w:firstLine="198"/>
        <w:jc w:val="both"/>
        <w:rPr>
          <w:sz w:val="19"/>
          <w:szCs w:val="24"/>
        </w:rPr>
      </w:pPr>
      <w:r>
        <w:rPr>
          <w:sz w:val="19"/>
          <w:szCs w:val="24"/>
        </w:rPr>
        <w:t>– </w:t>
      </w:r>
      <w:r>
        <w:rPr>
          <w:sz w:val="19"/>
          <w:szCs w:val="60"/>
        </w:rPr>
        <w:t>Conan visszatért!</w:t>
      </w:r>
    </w:p>
    <w:p>
      <w:pPr>
        <w:pStyle w:val="Normal"/>
        <w:shd w:fill="FFFFFF" w:val="clear"/>
        <w:ind w:firstLine="198"/>
        <w:jc w:val="both"/>
        <w:rPr>
          <w:sz w:val="19"/>
          <w:szCs w:val="24"/>
        </w:rPr>
      </w:pPr>
      <w:r>
        <w:rPr>
          <w:sz w:val="19"/>
          <w:szCs w:val="24"/>
        </w:rPr>
        <w:t>– </w:t>
      </w:r>
      <w:r>
        <w:rPr>
          <w:sz w:val="19"/>
          <w:szCs w:val="60"/>
        </w:rPr>
        <w:t>Conan? – A sovány ember felpattant, a toll kiesett a kezéből. – A kalóz?</w:t>
      </w:r>
    </w:p>
    <w:p>
      <w:pPr>
        <w:pStyle w:val="Normal"/>
        <w:shd w:fill="FFFFFF" w:val="clear"/>
        <w:ind w:firstLine="198"/>
        <w:jc w:val="both"/>
        <w:rPr>
          <w:sz w:val="19"/>
          <w:szCs w:val="24"/>
        </w:rPr>
      </w:pPr>
      <w:r>
        <w:rPr>
          <w:sz w:val="19"/>
          <w:szCs w:val="24"/>
        </w:rPr>
        <w:t>– </w:t>
      </w:r>
      <w:r>
        <w:rPr>
          <w:sz w:val="19"/>
          <w:szCs w:val="60"/>
        </w:rPr>
        <w:t>Igen.</w:t>
      </w:r>
    </w:p>
    <w:p>
      <w:pPr>
        <w:pStyle w:val="Normal"/>
        <w:shd w:fill="FFFFFF" w:val="clear"/>
        <w:ind w:firstLine="198"/>
        <w:jc w:val="both"/>
        <w:rPr>
          <w:sz w:val="19"/>
          <w:szCs w:val="24"/>
        </w:rPr>
      </w:pPr>
      <w:r>
        <w:rPr>
          <w:sz w:val="19"/>
          <w:szCs w:val="60"/>
        </w:rPr>
        <w:t>A sovány ember arca hamuszínűvé vált.</w:t>
      </w:r>
    </w:p>
    <w:p>
      <w:pPr>
        <w:pStyle w:val="Normal"/>
        <w:shd w:fill="FFFFFF" w:val="clear"/>
        <w:ind w:firstLine="198"/>
        <w:jc w:val="both"/>
        <w:rPr>
          <w:sz w:val="19"/>
          <w:szCs w:val="24"/>
        </w:rPr>
      </w:pPr>
      <w:r>
        <w:rPr>
          <w:sz w:val="19"/>
          <w:szCs w:val="24"/>
        </w:rPr>
        <w:t>– </w:t>
      </w:r>
      <w:r>
        <w:rPr>
          <w:sz w:val="19"/>
          <w:szCs w:val="60"/>
        </w:rPr>
        <w:t>Megőrült? Ha itt felfedezik, nekünk végünk. A kalózt azonnal felakasztják, de azonnal fellógatják azt is, aki rejtegeti, vagy kereskedett vele. Mi lesz, ha a kormányzó megtudja, hogy régen kapcsolatban álltunk vele?</w:t>
      </w:r>
    </w:p>
    <w:p>
      <w:pPr>
        <w:pStyle w:val="Normal"/>
        <w:shd w:fill="FFFFFF" w:val="clear"/>
        <w:ind w:firstLine="198"/>
        <w:jc w:val="both"/>
        <w:rPr>
          <w:sz w:val="19"/>
          <w:szCs w:val="24"/>
        </w:rPr>
      </w:pPr>
      <w:r>
        <w:rPr>
          <w:sz w:val="19"/>
          <w:szCs w:val="24"/>
        </w:rPr>
        <w:t>– </w:t>
      </w:r>
      <w:r>
        <w:rPr>
          <w:sz w:val="19"/>
          <w:szCs w:val="60"/>
        </w:rPr>
        <w:t>Nem fogja megtudni – válaszolta Publio ádázul. – Küldd az embereidet a piacra meg a rakparti kocsmákba! Tudják meg, van-e egy Beloso nevű zingarai Messantiában? Conan azt mondta, hogy egy drágakő van nála, amin valószínűleg megpróbál túladni. Az ékszerészeknek tudniuk kell róla, ha megpróbálja. És van egy másik megbízatásom is számodra. Szedj össze egy tucat vagy még több elszánt bűnözőt, akikre rá lehet bízni, hogy elpusztítsanak egy embert, s utána tartják a szájukat. Megértettél?</w:t>
      </w:r>
    </w:p>
    <w:p>
      <w:pPr>
        <w:pStyle w:val="Normal"/>
        <w:shd w:fill="FFFFFF" w:val="clear"/>
        <w:ind w:firstLine="198"/>
        <w:jc w:val="both"/>
        <w:rPr>
          <w:sz w:val="19"/>
          <w:szCs w:val="24"/>
        </w:rPr>
      </w:pPr>
      <w:r>
        <w:rPr>
          <w:sz w:val="19"/>
          <w:szCs w:val="24"/>
        </w:rPr>
        <w:t>– </w:t>
      </w:r>
      <w:r>
        <w:rPr>
          <w:sz w:val="19"/>
          <w:szCs w:val="60"/>
        </w:rPr>
        <w:t>Értem. – A másik lassan és komoran bólintott.</w:t>
      </w:r>
    </w:p>
    <w:p>
      <w:pPr>
        <w:pStyle w:val="Normal"/>
        <w:shd w:fill="FFFFFF" w:val="clear"/>
        <w:ind w:firstLine="198"/>
        <w:jc w:val="both"/>
        <w:rPr>
          <w:sz w:val="19"/>
          <w:szCs w:val="24"/>
        </w:rPr>
      </w:pPr>
      <w:r>
        <w:rPr>
          <w:sz w:val="19"/>
          <w:szCs w:val="24"/>
        </w:rPr>
        <w:t>– </w:t>
      </w:r>
      <w:r>
        <w:rPr>
          <w:sz w:val="19"/>
          <w:szCs w:val="60"/>
        </w:rPr>
        <w:t>Nem azért loptam, csaltam, hazudtam és küzdöttem fel magam a nyomornegyedből, hogy a múltam egy kísértete, tönkretegyen – morogta Publio, és az a baljós sötétség a tekintetében igencsak meglepte volna a gazdag nemesurakat és hölgyeket, akik az ő selymeit és gyöngyeit vásárolták a sok árusítóbódéjában. De mikor rövid idő múlva visszatért Conanhoz, saját maga tálalva fel egy tál gyümölcsöt és húst, már nyugodt arcot vágott hívatlan vendégének. Conan még mindig az ablaknál állt, és nézte a kikötőben a gályák és más hajók bíborszínű, karmazsin, cinóbervörös és skarlátvörös vitorláit.</w:t>
      </w:r>
    </w:p>
    <w:p>
      <w:pPr>
        <w:pStyle w:val="Normal"/>
        <w:shd w:fill="FFFFFF" w:val="clear"/>
        <w:ind w:firstLine="198"/>
        <w:jc w:val="both"/>
        <w:rPr>
          <w:sz w:val="19"/>
          <w:szCs w:val="24"/>
        </w:rPr>
      </w:pPr>
      <w:r>
        <w:rPr>
          <w:sz w:val="19"/>
          <w:szCs w:val="24"/>
        </w:rPr>
        <w:t>– </w:t>
      </w:r>
      <w:r>
        <w:rPr>
          <w:sz w:val="19"/>
          <w:szCs w:val="60"/>
        </w:rPr>
        <w:t>Az ott stygiai gálya, ha nem vagyok vak – jegyezte meg rámutatva egy hosszú, alacsony, karcsú, fekete hajóra, ami a többitől külön állt, lehorgonyozva az alacsony, széles, homokos part mellett, ami elkanyarodott a távoli hegyfok felé. – Stygia és Argos békét kötött?</w:t>
      </w:r>
    </w:p>
    <w:p>
      <w:pPr>
        <w:pStyle w:val="Normal"/>
        <w:shd w:fill="FFFFFF" w:val="clear"/>
        <w:ind w:firstLine="198"/>
        <w:jc w:val="both"/>
        <w:rPr/>
      </w:pPr>
      <w:r>
        <w:rPr>
          <w:sz w:val="19"/>
          <w:szCs w:val="24"/>
        </w:rPr>
        <w:t>– </w:t>
      </w:r>
      <w:r>
        <w:rPr>
          <w:sz w:val="19"/>
          <w:szCs w:val="60"/>
        </w:rPr>
        <w:t>Ugyanaz a helyzet, mint azelőtt – válaszolta Publio, megkönnyebbült sóhajjal téve le a tálat az asztalra; mivel jól megrakta, ismerve vendégét a régi időkből. – A stygiai kikötők egyelőre nyitva állnak hajóink előtt, akárcsak a mieink előttük. De egyetlen hajóm se találkozhat átkozott gályáikkal, ha nem látható a szárazföldről. Ez a gálya tegnap éjjel futott be az öbölbe. De hogy mit akarhat a kapitánya, nem tudom. Eddig még nem vásároltak, és el sem adtak semmit. Nem bízom azokban a fekete bőrű ördögökben. Az árulás azon a sötét Földön született.</w:t>
      </w:r>
    </w:p>
    <w:p>
      <w:pPr>
        <w:pStyle w:val="Normal"/>
        <w:shd w:fill="FFFFFF" w:val="clear"/>
        <w:ind w:firstLine="198"/>
        <w:jc w:val="both"/>
        <w:rPr>
          <w:sz w:val="19"/>
          <w:szCs w:val="24"/>
        </w:rPr>
      </w:pPr>
      <w:r>
        <w:rPr>
          <w:sz w:val="19"/>
          <w:szCs w:val="60"/>
        </w:rPr>
        <w:t>– </w:t>
      </w:r>
      <w:r>
        <w:rPr>
          <w:sz w:val="19"/>
          <w:szCs w:val="60"/>
        </w:rPr>
        <w:t>Tőlem üvöltöttek – mondta Conan gondtalanul elfordulva az ablaktól. – Fekete kalózokkal rakott gályámon odalopództam a fekete falú Khemi tengermosta bástyái tövéhez éjszaka, és felégettem az ott horgonyzó gályáikat. Ami pedig az árulást illeti, kedves vendéglátóm, nem kóstolnád meg ezt az ételt és innál egy kortyot ebből a borból, csak hogy bebizonyítsd, hogy a szíved a jó oldalon áll.</w:t>
      </w:r>
    </w:p>
    <w:p>
      <w:pPr>
        <w:pStyle w:val="Normal"/>
        <w:shd w:fill="FFFFFF" w:val="clear"/>
        <w:ind w:firstLine="198"/>
        <w:jc w:val="both"/>
        <w:rPr>
          <w:sz w:val="19"/>
          <w:szCs w:val="24"/>
        </w:rPr>
      </w:pPr>
      <w:r>
        <w:rPr>
          <w:sz w:val="19"/>
          <w:szCs w:val="60"/>
        </w:rPr>
        <w:t>Publio olyan készségesen engedelmeskedett, hogy Conan gyanakvása elenyészett, leült, és három ember helyett falni kezdett.</w:t>
      </w:r>
    </w:p>
    <w:p>
      <w:pPr>
        <w:pStyle w:val="Normal"/>
        <w:shd w:fill="FFFFFF" w:val="clear"/>
        <w:ind w:firstLine="198"/>
        <w:jc w:val="both"/>
        <w:rPr>
          <w:sz w:val="19"/>
          <w:szCs w:val="24"/>
        </w:rPr>
      </w:pPr>
      <w:r>
        <w:rPr>
          <w:sz w:val="19"/>
          <w:szCs w:val="60"/>
        </w:rPr>
        <w:t>Miközben evett, emberek járták a piacokat és a vízpartot, egy zingarait kerestek, aki egy ékszert kínál eladásra, vagy aki olyan hajót keres, mely elvinné őt idegenbe. A forradásos halántékú férfi egy borpecsétes asztalon könyökölve ült egy mocskos pincében, ahol rézlámpás lógott a füstös, fekete gerendáról, és tíz elszánt emberrel beszélgetett, akiknek baljós arckifejezésük és durva ruházatuk elárulta foglalkozásukat.</w:t>
      </w:r>
    </w:p>
    <w:p>
      <w:pPr>
        <w:pStyle w:val="Normal"/>
        <w:shd w:fill="FFFFFF" w:val="clear"/>
        <w:ind w:firstLine="198"/>
        <w:jc w:val="both"/>
        <w:rPr>
          <w:sz w:val="19"/>
          <w:szCs w:val="24"/>
        </w:rPr>
      </w:pPr>
      <w:r>
        <w:rPr>
          <w:sz w:val="19"/>
          <w:szCs w:val="60"/>
        </w:rPr>
        <w:t>És ahogy az első csillagok felragyogtak, különös csapatot világítottak meg, amely lóhalálában vágtatott azon a fehér úton, ami Messantiába visz nyugat felől. Négyen voltak: magasak, soványak, fekete ruhában, csuklyás köpönyegekben, és nem beszéltek. Könyörtelenül hajszolták paripáikat, melyek maguk is csontosak voltak, verejtékesek és olyan kimerültek, mintha messzi utazásról, távoli vándorlásról tértek volna meg.</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10"/>
        </w:rPr>
        <w:t>14. Szeth fekete keze</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Conan olyan hirtelen felébredt mély álmából, mint egy macska. Azon nyomban talpra szökkent, kirántotta a kardját, s az az ember, aki megérintette, alig tudott visszahúzódni.</w:t>
      </w:r>
    </w:p>
    <w:p>
      <w:pPr>
        <w:pStyle w:val="Normal"/>
        <w:shd w:fill="FFFFFF" w:val="clear"/>
        <w:ind w:firstLine="198"/>
        <w:jc w:val="both"/>
        <w:rPr>
          <w:sz w:val="19"/>
          <w:szCs w:val="24"/>
        </w:rPr>
      </w:pPr>
      <w:r>
        <w:rPr>
          <w:sz w:val="19"/>
          <w:szCs w:val="24"/>
        </w:rPr>
        <w:t>– </w:t>
      </w:r>
      <w:r>
        <w:rPr>
          <w:sz w:val="19"/>
          <w:szCs w:val="60"/>
        </w:rPr>
        <w:t>Mi van, Publio? – kérdezte Conan, amikor felismerte házigazdáját. Az aranylámpa alacsonyan égett, meleg izzásba borította a vastag faliszőnyegeket és a gazdag díványtakarókat, amelyen Conan pihent. Publio magához tért hirtelen megrázkódtatásából, melyben felébresztett vendége részesítette, s így válaszolt:</w:t>
      </w:r>
    </w:p>
    <w:p>
      <w:pPr>
        <w:pStyle w:val="Normal"/>
        <w:shd w:fill="FFFFFF" w:val="clear"/>
        <w:ind w:firstLine="198"/>
        <w:jc w:val="both"/>
        <w:rPr>
          <w:sz w:val="19"/>
          <w:szCs w:val="24"/>
        </w:rPr>
      </w:pPr>
      <w:r>
        <w:rPr>
          <w:sz w:val="19"/>
          <w:szCs w:val="24"/>
        </w:rPr>
        <w:t>– </w:t>
      </w:r>
      <w:r>
        <w:rPr>
          <w:sz w:val="19"/>
          <w:szCs w:val="60"/>
        </w:rPr>
        <w:t>Megtaláltuk a zingarait. Tegnap, napnyugtakor érkezett. Néhány órával ezelőtt megpróbált eladni egy hatalmas, különös drágakövet egy shemita kereskedőnek, de a shemitának nem kellett. Azt beszélik, hogy a shemitának még a fekete szakálla is elsápadt a látványától; bezárta az üzletét, és úgy menekült, mintha átok üldözné.</w:t>
      </w:r>
    </w:p>
    <w:p>
      <w:pPr>
        <w:pStyle w:val="Normal"/>
        <w:shd w:fill="FFFFFF" w:val="clear"/>
        <w:ind w:firstLine="198"/>
        <w:jc w:val="both"/>
        <w:rPr>
          <w:sz w:val="19"/>
          <w:szCs w:val="24"/>
        </w:rPr>
      </w:pPr>
      <w:r>
        <w:rPr>
          <w:sz w:val="19"/>
          <w:szCs w:val="24"/>
        </w:rPr>
        <w:t>– </w:t>
      </w:r>
      <w:r>
        <w:rPr>
          <w:sz w:val="19"/>
          <w:szCs w:val="60"/>
        </w:rPr>
        <w:t>Ez csak Beloso lehet – morogta Conan, s érezte, hogy a vér halántékában nyugtalan vágytól égve lüktet. – Hol van most?</w:t>
      </w:r>
    </w:p>
    <w:p>
      <w:pPr>
        <w:pStyle w:val="Normal"/>
        <w:shd w:fill="FFFFFF" w:val="clear"/>
        <w:ind w:firstLine="198"/>
        <w:jc w:val="both"/>
        <w:rPr>
          <w:sz w:val="19"/>
          <w:szCs w:val="24"/>
        </w:rPr>
      </w:pPr>
      <w:r>
        <w:rPr>
          <w:sz w:val="19"/>
          <w:szCs w:val="24"/>
        </w:rPr>
        <w:t>– </w:t>
      </w:r>
      <w:r>
        <w:rPr>
          <w:sz w:val="19"/>
          <w:szCs w:val="60"/>
        </w:rPr>
        <w:t>Servio házában alszik.</w:t>
      </w:r>
    </w:p>
    <w:p>
      <w:pPr>
        <w:pStyle w:val="Normal"/>
        <w:shd w:fill="FFFFFF" w:val="clear"/>
        <w:ind w:firstLine="198"/>
        <w:jc w:val="both"/>
        <w:rPr>
          <w:sz w:val="19"/>
          <w:szCs w:val="24"/>
        </w:rPr>
      </w:pPr>
      <w:r>
        <w:rPr>
          <w:sz w:val="19"/>
          <w:szCs w:val="24"/>
        </w:rPr>
        <w:t>– </w:t>
      </w:r>
      <w:r>
        <w:rPr>
          <w:sz w:val="19"/>
          <w:szCs w:val="60"/>
        </w:rPr>
        <w:t>Ismerem azt a lebujt a régi időkből – morogta Conan. – Jobb lesz, ha sietek, mielőtt a vízparti tolvajok el nem vágják a torkát az ékszerért. Felkapta köpenyét, vállára terítette, aztán felvette azt a sisakot, amit Publio szerzett neki.</w:t>
      </w:r>
    </w:p>
    <w:p>
      <w:pPr>
        <w:pStyle w:val="Normal"/>
        <w:shd w:fill="FFFFFF" w:val="clear"/>
        <w:ind w:firstLine="198"/>
        <w:jc w:val="both"/>
        <w:rPr>
          <w:sz w:val="19"/>
          <w:szCs w:val="24"/>
        </w:rPr>
      </w:pPr>
      <w:r>
        <w:rPr>
          <w:sz w:val="19"/>
          <w:szCs w:val="24"/>
        </w:rPr>
        <w:t>– </w:t>
      </w:r>
      <w:r>
        <w:rPr>
          <w:sz w:val="19"/>
          <w:szCs w:val="60"/>
        </w:rPr>
        <w:t>Nyergeltesd fel a lovamat, és álljon készen az udvarban! – mondta. – Lehet, hogy sietősen kell távoznom. Nem fogom elfelejteni a ma esti segítségedet, Publio.</w:t>
      </w:r>
    </w:p>
    <w:p>
      <w:pPr>
        <w:pStyle w:val="Normal"/>
        <w:shd w:fill="FFFFFF" w:val="clear"/>
        <w:ind w:firstLine="198"/>
        <w:jc w:val="both"/>
        <w:rPr>
          <w:sz w:val="19"/>
          <w:szCs w:val="24"/>
        </w:rPr>
      </w:pPr>
      <w:r>
        <w:rPr>
          <w:sz w:val="19"/>
          <w:szCs w:val="60"/>
        </w:rPr>
        <w:t>Néhány pillanattal később Publio a kis kijárati ajtónál állva nézte, ahogy a király magas alakja eltűnik a homályba borult utcán.</w:t>
      </w:r>
    </w:p>
    <w:p>
      <w:pPr>
        <w:pStyle w:val="Normal"/>
        <w:shd w:fill="FFFFFF" w:val="clear"/>
        <w:ind w:firstLine="198"/>
        <w:jc w:val="both"/>
        <w:rPr>
          <w:sz w:val="19"/>
          <w:szCs w:val="24"/>
        </w:rPr>
      </w:pPr>
      <w:r>
        <w:rPr>
          <w:sz w:val="19"/>
          <w:szCs w:val="24"/>
        </w:rPr>
        <w:t>– </w:t>
      </w:r>
      <w:r>
        <w:rPr>
          <w:sz w:val="19"/>
          <w:szCs w:val="60"/>
        </w:rPr>
        <w:t>Isten veled, kalóz – suttogta a kereskedő. – Nem akármilyen ékszer lehet ez, ha így tűzbe hoz egy olyan embert, aki épphogy elvesztette a királyságát. Meg kellett volna mondanom a gazfickóknak, hogy várják ki, amíg a kincset megszerzi, csak aztán végezzék el a munkájukat. De meglehet, hogy valami esetleg nem sikerülne. Hadd felejtse el Argos Amrát, és közös piszkos ügyleteink vesszenek a múlt homályába! A Servio háza mögötti sikátorban… Conan nem lesz tovább veszélyes számomra.</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Servio háza, egy piszkos, rossz hírű tanya, a rakparthoz közel emelkedett, homlokzata a tenger felé nézett.</w:t>
      </w:r>
    </w:p>
    <w:p>
      <w:pPr>
        <w:pStyle w:val="Normal"/>
        <w:shd w:fill="FFFFFF" w:val="clear"/>
        <w:ind w:firstLine="198"/>
        <w:jc w:val="both"/>
        <w:rPr/>
      </w:pPr>
      <w:r>
        <w:rPr>
          <w:sz w:val="19"/>
          <w:szCs w:val="60"/>
        </w:rPr>
        <w:t>Otromba kőépület volt, nehézkes vitorla-keresztrudakkal megerősítve, és egy hosszú, keskeny sikátor vezetett el mellette.</w:t>
      </w:r>
    </w:p>
    <w:p>
      <w:pPr>
        <w:pStyle w:val="Normal"/>
        <w:shd w:fill="FFFFFF" w:val="clear"/>
        <w:ind w:firstLine="198"/>
        <w:jc w:val="both"/>
        <w:rPr>
          <w:sz w:val="19"/>
          <w:szCs w:val="24"/>
        </w:rPr>
      </w:pPr>
      <w:r>
        <w:rPr>
          <w:sz w:val="19"/>
          <w:szCs w:val="60"/>
        </w:rPr>
        <w:t>Conan végigsietett a sikátoron, és ahogy a házhoz közeledett, az a kényelmetlen érzése támadt, hogy követik. Erősen meresztette a szemét a nyomorúságos házak közti homályba, de nem látott semmit, bár egyszer ruha vagy bőr neszezését hallotta, amint nekisúrlódott valaminek. Ebben azonban nem volt semmi szokatlan. Tolvajok és koldusok csavarognak ezekben a sikátorokban egész éjszaka, de az nem valószínű, hogy megtámadják, ha megpillantják termetét és páncélját.</w:t>
      </w:r>
    </w:p>
    <w:p>
      <w:pPr>
        <w:pStyle w:val="Normal"/>
        <w:shd w:fill="FFFFFF" w:val="clear"/>
        <w:ind w:firstLine="198"/>
        <w:jc w:val="both"/>
        <w:rPr>
          <w:sz w:val="19"/>
          <w:szCs w:val="24"/>
        </w:rPr>
      </w:pPr>
      <w:r>
        <w:rPr>
          <w:sz w:val="19"/>
          <w:szCs w:val="60"/>
        </w:rPr>
        <w:t>Ám az előtte levő falban hirtelen kinyílt egy ajtó, és Conan egy boltív árnyékába húzódott. Egy alak bukkant fel a nyitott ajtóban, kilépett a sikátorba, és megindult. Nem lopakodott, olyan természetes nesztelenséggel járt, ahogy csak a dzsungel állatai képesek mozogni. Elegendő csillagfény szűrődött be a sikátorba ahhoz, hogy az ember körvonalai tisztán kirajzolódjanak, amint elhaladt az előtt a kapubejáró előtt, ahol Conan rejtőzködött. Az idegen stygiai volt. Nem lehetett eltéveszteni még csillagfénynél sem azt a karvalyképű, borotvált fejet, sem a bő köpennyel borított széles vállakat. Lefelé haladt a sikátorban, a tengerpart irányába, Conan először azt gondolta, bizonyára lámpást visz a köpenye alatt, mivel halvány Fényvillanást látott, ahogy az ember eltűnt.</w:t>
      </w:r>
    </w:p>
    <w:p>
      <w:pPr>
        <w:pStyle w:val="Normal"/>
        <w:shd w:fill="FFFFFF" w:val="clear"/>
        <w:ind w:firstLine="198"/>
        <w:jc w:val="both"/>
        <w:rPr>
          <w:sz w:val="19"/>
          <w:szCs w:val="24"/>
        </w:rPr>
      </w:pPr>
      <w:r>
        <w:rPr>
          <w:sz w:val="19"/>
          <w:szCs w:val="60"/>
        </w:rPr>
        <w:t>A kimmériai azonban máris megfeledkezett az idegenről, amint észrevette, hogy az ajtó, ahonnan az felbukkant, még mindig nyitva áll. Conan a főbejáraton szándékozott belépni, és kényszeríteni Serviót, hogy mutassa meg neki a zingarai szobáját. Ám ha sikerül anélkül bejutnia a házba, hogy bárki figyelmét magára vonná, az még jobb.</w:t>
      </w:r>
    </w:p>
    <w:p>
      <w:pPr>
        <w:pStyle w:val="Normal"/>
        <w:shd w:fill="FFFFFF" w:val="clear"/>
        <w:ind w:firstLine="198"/>
        <w:jc w:val="both"/>
        <w:rPr>
          <w:sz w:val="19"/>
          <w:szCs w:val="24"/>
        </w:rPr>
      </w:pPr>
      <w:r>
        <w:rPr>
          <w:sz w:val="19"/>
          <w:szCs w:val="60"/>
        </w:rPr>
        <w:t>Néhány hosszú lépéssel az ajtónál termett, és ahogy kezét a zárra tette elfojtott egy önkéntelen morgást. Gyakorlott ujjai, melyek Zamora tolvajai között tettek szert ügyességükre sok évvel ezelőtt elárulták, hogy a zárat felfeszítették kívülről, egyetlen erőteljes nyomással. Ez elgörbítette és kifordította a nehéz vas tolózárat, sőt még a tokot is kitépte az ajtófélfából. Hogy lehetett ekkora kárt okozni erőszakkal anélkül, hogy a szomszédban mindenki fel ne ébredne, Conan el sem tudta képzelni, de abban bizonyos volt, hogy a tett aznap éjjel történt. Egy törött zár, ha felfedezték, nem maradna javítatlan Servio házában, tolvajok és gyilkosok szomszédságában.</w:t>
      </w:r>
    </w:p>
    <w:p>
      <w:pPr>
        <w:pStyle w:val="Normal"/>
        <w:shd w:fill="FFFFFF" w:val="clear"/>
        <w:ind w:firstLine="198"/>
        <w:jc w:val="both"/>
        <w:rPr>
          <w:sz w:val="19"/>
          <w:szCs w:val="24"/>
        </w:rPr>
      </w:pPr>
      <w:r>
        <w:rPr>
          <w:sz w:val="19"/>
          <w:szCs w:val="60"/>
        </w:rPr>
        <w:t>Conan lopakodva lépett be tőrrel a kezében, nem tudta, hogyan fogja megtalálni a zingarai szobáját. A tökéletes sötétségben tapogatózva hirtelen megállt. A halál jelenlétét érezte a legközelebbi szobában, ahogy a vadállat is megérzi azt: nem az őt fenyegető veszélyt, hanem a halottat, akit nemrég öltek meg. A sötétségben megbotlott, majd rögtön vissza is hőkölt valami nehéz, ruganyos dologtól. Hirtelen megérzésére hallgatva végigtapogatózott a fal mentén, amíg meg nem találta a polcot, rajta a rézlámpást a kovakővel, az acéllal és mellette a taplóval. Pár pillanattal később reszkető, bizonytalan lángocska csapott fel, ő gondosan körülnézett. A fekhely a nyirkos kőfal mellett állt, egy csupasz asztal és egy priccs egészítették ki a nyomorúságos szoba berendezését. Túloldalt is látszott egy ajtó, amit bezártak és bereteszeltek. És a keményre döngölt, földpadlón Beloso hevert. A hátán feküdt, fejét vállai közé húzta, mintha tágra nyílt, üveges szemeivel a pókhálós mennyezet kormos gerendáit bámulná. Ajkai felhúzódtak fogairól, a haláltusa arcára fagyott vicsorát mutatva. Kardja hüvelyében pihent, ott hevert nem messze tőle. Széttépett inge alól kibukkanó izmos, barna mellkasán egy fekete hüvelykujj és négy ujj tisztán kivehető lenyomata látszott.</w:t>
      </w:r>
    </w:p>
    <w:p>
      <w:pPr>
        <w:pStyle w:val="Normal"/>
        <w:shd w:fill="FFFFFF" w:val="clear"/>
        <w:ind w:firstLine="198"/>
        <w:jc w:val="both"/>
        <w:rPr>
          <w:sz w:val="19"/>
          <w:szCs w:val="24"/>
        </w:rPr>
      </w:pPr>
      <w:r>
        <w:rPr>
          <w:sz w:val="19"/>
          <w:szCs w:val="60"/>
        </w:rPr>
        <w:t>Conan csendben méregette, érezte, hogy a tarkóján felmered a szőr.</w:t>
      </w:r>
    </w:p>
    <w:p>
      <w:pPr>
        <w:pStyle w:val="Normal"/>
        <w:shd w:fill="FFFFFF" w:val="clear"/>
        <w:ind w:firstLine="198"/>
        <w:jc w:val="both"/>
        <w:rPr>
          <w:sz w:val="19"/>
          <w:szCs w:val="24"/>
        </w:rPr>
      </w:pPr>
      <w:r>
        <w:rPr>
          <w:sz w:val="19"/>
          <w:szCs w:val="24"/>
        </w:rPr>
        <w:t>– </w:t>
      </w:r>
      <w:r>
        <w:rPr>
          <w:sz w:val="19"/>
          <w:szCs w:val="60"/>
        </w:rPr>
        <w:t>Cromra! – suttogta. – Szeth fekete keze!</w:t>
      </w:r>
    </w:p>
    <w:p>
      <w:pPr>
        <w:pStyle w:val="Normal"/>
        <w:shd w:fill="FFFFFF" w:val="clear"/>
        <w:ind w:firstLine="198"/>
        <w:jc w:val="both"/>
        <w:rPr>
          <w:sz w:val="19"/>
          <w:szCs w:val="24"/>
        </w:rPr>
      </w:pPr>
      <w:r>
        <w:rPr>
          <w:sz w:val="19"/>
          <w:szCs w:val="60"/>
        </w:rPr>
        <w:t>Már látta ezt a jelet valamikor, a sötét Stygiában uralkodó félelmetes kultusz követőinek, Szeth fekete papjainak haláljelét. És hirtelen eszébe jutott az a furcsa villanás, ami a titokzatos stygből áradt, aki ebből a szobából bukkant fel.</w:t>
      </w:r>
    </w:p>
    <w:p>
      <w:pPr>
        <w:pStyle w:val="Normal"/>
        <w:shd w:fill="FFFFFF" w:val="clear"/>
        <w:ind w:firstLine="198"/>
        <w:jc w:val="both"/>
        <w:rPr>
          <w:sz w:val="19"/>
          <w:szCs w:val="24"/>
        </w:rPr>
      </w:pPr>
      <w:r>
        <w:rPr>
          <w:sz w:val="19"/>
          <w:szCs w:val="24"/>
        </w:rPr>
        <w:t>– </w:t>
      </w:r>
      <w:r>
        <w:rPr>
          <w:sz w:val="19"/>
          <w:szCs w:val="60"/>
        </w:rPr>
        <w:t>Cromra, a Szív! – suttogta. – A köpönyege alatt vitte. Ellopta. Mágiával berobbantotta az ajtót, és megölte Belosót. Szeth papja volt!</w:t>
      </w:r>
    </w:p>
    <w:p>
      <w:pPr>
        <w:pStyle w:val="Normal"/>
        <w:shd w:fill="FFFFFF" w:val="clear"/>
        <w:ind w:firstLine="198"/>
        <w:jc w:val="both"/>
        <w:rPr>
          <w:sz w:val="19"/>
          <w:szCs w:val="24"/>
        </w:rPr>
      </w:pPr>
      <w:r>
        <w:rPr>
          <w:sz w:val="19"/>
          <w:szCs w:val="60"/>
        </w:rPr>
        <w:t>Egy rögtönzött kutatás meggyőzte arról, hogy gyanújának legalább egy része igaz: a drágakő nem volt a zingarainál. Conannak az a kényelmetlen érzése támadt, hogy mindez nem véletlenül vagy tervezetlenül történt: az a szilárd meggyőződése támadt, hogy a titokzatos stygiai gálya határozott céllal érkezett Messantia kikötőjébe. Hogyan tudhatták meg Szeth papjai, hogy a Szív ide érkezett? A gondolat mégsem volt fantasztikusabb, mint az a varázslat, hogy egy ember nyitott, üres kezének érintésével képes ölni.</w:t>
      </w:r>
    </w:p>
    <w:p>
      <w:pPr>
        <w:pStyle w:val="Normal"/>
        <w:shd w:fill="FFFFFF" w:val="clear"/>
        <w:ind w:firstLine="198"/>
        <w:jc w:val="both"/>
        <w:rPr>
          <w:sz w:val="19"/>
          <w:szCs w:val="24"/>
        </w:rPr>
      </w:pPr>
      <w:r>
        <w:rPr>
          <w:sz w:val="19"/>
          <w:szCs w:val="60"/>
        </w:rPr>
        <w:t>Az ajtón túl lopakodó lépések hallatszottak, ezek magához térítették. Egyetlen mozdulattal eloltotta a lámpát, és kirántotta a kardját. Tisztán hallotta, hogy a kinti sötétségben emberek közelednek a bejárathoz. Mivel a szeme megszokta a hirtelen támadt sötétséget, ki tudta venni a bejáratot bekerítő homályos alakokat. Nem találhatta ki szándékukat, de mint mindig, most is ő kezdeményezett; hirtelen előugrott, nem várta be a támadást.</w:t>
      </w:r>
    </w:p>
    <w:p>
      <w:pPr>
        <w:pStyle w:val="Normal"/>
        <w:shd w:fill="FFFFFF" w:val="clear"/>
        <w:ind w:firstLine="198"/>
        <w:jc w:val="both"/>
        <w:rPr>
          <w:sz w:val="19"/>
          <w:szCs w:val="24"/>
        </w:rPr>
      </w:pPr>
      <w:r>
        <w:rPr>
          <w:sz w:val="19"/>
          <w:szCs w:val="60"/>
        </w:rPr>
        <w:t>A lopakodókat meglepte a váratlan cselekedet. Conan érezte és hallotta a hozzá közeli alakokat, látta, hogy sokan vannak, látta a homályos álarcos figurákat maga előtt. Visszadugta a kardját, és elszaladt a sikátorban, mielőtt a lassú felfogású és mozgású támadók fél tartóztathatták volna.</w:t>
      </w:r>
    </w:p>
    <w:p>
      <w:pPr>
        <w:pStyle w:val="Normal"/>
        <w:shd w:fill="FFFFFF" w:val="clear"/>
        <w:ind w:firstLine="198"/>
        <w:jc w:val="both"/>
        <w:rPr>
          <w:sz w:val="19"/>
          <w:szCs w:val="24"/>
        </w:rPr>
      </w:pPr>
      <w:r>
        <w:rPr>
          <w:sz w:val="19"/>
          <w:szCs w:val="60"/>
        </w:rPr>
        <w:t>Ahogy rohant, valahol előtte evezővillák halk nyikorgását hallotta, és máris megfeledkezett üldözőiről. Egy csónak távolodott a parttól! Conan fogát csikorgatva próbált még gyorsabban futni, de mielőtt még elérte volna a partot, meghallotta a kötélzet recsegését, nyikorgását és nagy evezők csikordulását tokjukban.</w:t>
      </w:r>
    </w:p>
    <w:p>
      <w:pPr>
        <w:pStyle w:val="Normal"/>
        <w:shd w:fill="FFFFFF" w:val="clear"/>
        <w:ind w:firstLine="198"/>
        <w:jc w:val="both"/>
        <w:rPr>
          <w:sz w:val="19"/>
          <w:szCs w:val="24"/>
        </w:rPr>
      </w:pPr>
      <w:r>
        <w:rPr>
          <w:sz w:val="19"/>
          <w:szCs w:val="60"/>
        </w:rPr>
        <w:t>Sűrű felhők szálltak fel a tengerről, és elhomályosították a csillagokat. Conan végigsietett a parton, és kimeresztette a szemét, hogy tekintetével áthatoljon a nyugtalan, fekete vízen. Valami mozgott a távolban: egy alacsony, hosszúkás, fekete test siklott be a sötétségbe, s egyre jobban lendületbe jött, ahogy haladt. Conan füléhez eljutott a hosszú evezők ritmikus kattogása. A fogát csikorgatta tehetetlen dühében. A stygiai gálya kifutott a tengerre, és magával vitte azt a drágakövet, amely Aquilónia trónját jelentheti. Dühös szitkozódással tett egy lépést a homokfövenyt nyaldosó hullámok felé, azzal a szándékkal, hogy a vízbe veti magát, és utánaúszik az eltűnő hajónak. De hirtelen egy sarok csikordult a homokon, és ez magához térítette. Elfeledkezett üldözőiről! Sötét alakok közeledtek feléje rohanó léptekkel. Az első elterült a kimmériai lecsapó kardja alatt, de a többiek meg sem torpantak. Pengék villantak a sötétben, és csikordultak Conan vértjén. Vér loccsant a kezére, és valaki felüvöltött, amikor Conan gyilkos csapással alulról felfelé vágott. Suttogó hang sürgette támadásra az orgyilkosokat, s ez a hang valahogy ismerősen hangzott. Conan vagdalkozva tört át ellenfelein a hang irányába. A hold egy pillanatra kibukkant a viharfelhők mögül, s fénye egy forradásos halántékú, magas, sovány emberre esett. Conan kardja úgy hasította ketté koponyáját, akár egy érett citromot.</w:t>
      </w:r>
    </w:p>
    <w:p>
      <w:pPr>
        <w:pStyle w:val="Normal"/>
        <w:shd w:fill="FFFFFF" w:val="clear"/>
        <w:ind w:firstLine="198"/>
        <w:jc w:val="both"/>
        <w:rPr>
          <w:sz w:val="19"/>
          <w:szCs w:val="24"/>
        </w:rPr>
      </w:pPr>
      <w:r>
        <w:rPr>
          <w:sz w:val="19"/>
          <w:szCs w:val="60"/>
        </w:rPr>
        <w:t>Aztán egy vaktában elhajított kézibárd csattant a király fején, és tűzkarikák kezdtek táncolni a szeme előtt. Megtántorodott, előrelendült, érezte, hogy kardja mélyen besüllyedt egy vaskos testbe, és halálsikolyt hallott. Aztán megbotlott egy testben, s abban a pillanatban egy bunkósbot leverte fejéről horpadt sisakját: a következő pillanatban a bunkó telibe találta védtelen koponyáját.</w:t>
      </w:r>
    </w:p>
    <w:p>
      <w:pPr>
        <w:pStyle w:val="Normal"/>
        <w:shd w:fill="FFFFFF" w:val="clear"/>
        <w:ind w:firstLine="198"/>
        <w:jc w:val="both"/>
        <w:rPr>
          <w:sz w:val="19"/>
          <w:szCs w:val="24"/>
        </w:rPr>
      </w:pPr>
      <w:r>
        <w:rPr>
          <w:sz w:val="19"/>
          <w:szCs w:val="60"/>
        </w:rPr>
        <w:t>Aquilónia királya összeesett a nedves homokon. Fölötte kegyetlen alakok ziháltak a homályban.</w:t>
      </w:r>
    </w:p>
    <w:p>
      <w:pPr>
        <w:pStyle w:val="Normal"/>
        <w:shd w:fill="FFFFFF" w:val="clear"/>
        <w:ind w:firstLine="198"/>
        <w:jc w:val="both"/>
        <w:rPr>
          <w:sz w:val="19"/>
          <w:szCs w:val="24"/>
        </w:rPr>
      </w:pPr>
      <w:r>
        <w:rPr>
          <w:sz w:val="19"/>
          <w:szCs w:val="24"/>
        </w:rPr>
        <w:t>– </w:t>
      </w:r>
      <w:r>
        <w:rPr>
          <w:sz w:val="19"/>
          <w:szCs w:val="60"/>
        </w:rPr>
        <w:t>Vágd le a fejét! – hörögte az egyik.</w:t>
      </w:r>
    </w:p>
    <w:p>
      <w:pPr>
        <w:pStyle w:val="Normal"/>
        <w:shd w:fill="FFFFFF" w:val="clear"/>
        <w:ind w:firstLine="198"/>
        <w:jc w:val="both"/>
        <w:rPr>
          <w:sz w:val="19"/>
          <w:szCs w:val="24"/>
        </w:rPr>
      </w:pPr>
      <w:r>
        <w:rPr>
          <w:sz w:val="19"/>
          <w:szCs w:val="24"/>
        </w:rPr>
        <w:t>– </w:t>
      </w:r>
      <w:r>
        <w:rPr>
          <w:sz w:val="19"/>
          <w:szCs w:val="60"/>
        </w:rPr>
        <w:t>Meghalt – morogta a másik. – Szétrepedt a koponyája. Segíts bekötözni a sebeimet, mielőtt elvérzek! A dagály majd bemossa az öbölbe.</w:t>
      </w:r>
    </w:p>
    <w:p>
      <w:pPr>
        <w:pStyle w:val="Normal"/>
        <w:shd w:fill="FFFFFF" w:val="clear"/>
        <w:ind w:firstLine="198"/>
        <w:jc w:val="both"/>
        <w:rPr>
          <w:sz w:val="19"/>
          <w:szCs w:val="24"/>
        </w:rPr>
      </w:pPr>
      <w:r>
        <w:rPr>
          <w:sz w:val="19"/>
          <w:szCs w:val="24"/>
        </w:rPr>
        <w:t>– </w:t>
      </w:r>
      <w:r>
        <w:rPr>
          <w:sz w:val="19"/>
          <w:szCs w:val="60"/>
        </w:rPr>
        <w:t>Segíts levetkőztetni – sürgette egy másik. – A vértezete megér pár ezüstöt. És siessünk. Tiberio meghalt, és hallom, hogy részeg matrózok gajdolnak a parton tántorogva. Gyerünk innen!</w:t>
      </w:r>
    </w:p>
    <w:p>
      <w:pPr>
        <w:pStyle w:val="Normal"/>
        <w:shd w:fill="FFFFFF" w:val="clear"/>
        <w:ind w:firstLine="198"/>
        <w:jc w:val="both"/>
        <w:rPr>
          <w:sz w:val="19"/>
          <w:szCs w:val="24"/>
        </w:rPr>
      </w:pPr>
      <w:r>
        <w:rPr>
          <w:sz w:val="19"/>
          <w:szCs w:val="60"/>
        </w:rPr>
        <w:t>Ezután követni alig lehetett, hogy mi történik a sötétben, majd gyorsan távolodó futólépések zaja hallatszott. A tengerészek részeg gajdolása felerősödött.</w:t>
      </w:r>
    </w:p>
    <w:p>
      <w:pPr>
        <w:pStyle w:val="Normal"/>
        <w:shd w:fill="FFFFFF" w:val="clear"/>
        <w:ind w:firstLine="198"/>
        <w:jc w:val="both"/>
        <w:rPr/>
      </w:pPr>
      <w:r>
        <w:rPr>
          <w:sz w:val="19"/>
          <w:szCs w:val="60"/>
        </w:rPr>
        <w:t>Publio a szobájában idegesen járkált fel-alá a homályba borult öbölre néző ablak előtt. Hirtelen megperdült, mert idegei bizseregni kezdtek. Legjobb tudomása szerint az ajtót belülről reteszelte be, de most nyitva állt, és négy ember vonult be a szobába. Láttukra Publio összerázkódott. Sok különös dolgot látott már életében, de ilyeneket még soha. A jövevények magasak és soványak voltak, fekete köpenyben, és tojásdad arcukra csuklyáik árnyéka vetült. Publio nem látta az arcvonásaikat, de valami megmagyarázhatatlan módon érezte, hogy talán jobb is így. Mindegyikük fura, tarka botot tartott a kezében.</w:t>
      </w:r>
    </w:p>
    <w:p>
      <w:pPr>
        <w:pStyle w:val="Normal"/>
        <w:shd w:fill="FFFFFF" w:val="clear"/>
        <w:ind w:firstLine="198"/>
        <w:jc w:val="both"/>
        <w:rPr>
          <w:sz w:val="19"/>
          <w:szCs w:val="24"/>
        </w:rPr>
      </w:pPr>
      <w:r>
        <w:rPr>
          <w:sz w:val="19"/>
          <w:szCs w:val="60"/>
        </w:rPr>
        <w:t>– </w:t>
      </w:r>
      <w:r>
        <w:rPr>
          <w:sz w:val="19"/>
          <w:szCs w:val="60"/>
        </w:rPr>
        <w:t>Kik vagytok? – kérdezte Publio; hangja tompának és törékenynek tűnt. – Mit akartok itt?</w:t>
      </w:r>
    </w:p>
    <w:p>
      <w:pPr>
        <w:pStyle w:val="Normal"/>
        <w:shd w:fill="FFFFFF" w:val="clear"/>
        <w:ind w:firstLine="198"/>
        <w:jc w:val="both"/>
        <w:rPr>
          <w:sz w:val="19"/>
          <w:szCs w:val="24"/>
        </w:rPr>
      </w:pPr>
      <w:r>
        <w:rPr>
          <w:sz w:val="19"/>
          <w:szCs w:val="24"/>
        </w:rPr>
        <w:t>– </w:t>
      </w:r>
      <w:r>
        <w:rPr>
          <w:sz w:val="19"/>
          <w:szCs w:val="60"/>
        </w:rPr>
        <w:t>Hol van Conan, Aquilónia volt királya? – kérdezte négyőjük közül a legmagasabb szenvtelen hangon, és Publio remegni kezdett. Olyan volt ez a hang, mint a khitáji templomharang kongása.</w:t>
      </w:r>
    </w:p>
    <w:p>
      <w:pPr>
        <w:pStyle w:val="Normal"/>
        <w:shd w:fill="FFFFFF" w:val="clear"/>
        <w:ind w:firstLine="198"/>
        <w:jc w:val="both"/>
        <w:rPr>
          <w:sz w:val="19"/>
          <w:szCs w:val="24"/>
        </w:rPr>
      </w:pPr>
      <w:r>
        <w:rPr>
          <w:sz w:val="19"/>
          <w:szCs w:val="24"/>
        </w:rPr>
        <w:t>– </w:t>
      </w:r>
      <w:r>
        <w:rPr>
          <w:sz w:val="19"/>
          <w:szCs w:val="60"/>
        </w:rPr>
        <w:t>Nem tudom, mire gondolsz – dadogta a kereskedő. – Nem ismerek ilyen embert.</w:t>
      </w:r>
    </w:p>
    <w:p>
      <w:pPr>
        <w:pStyle w:val="Normal"/>
        <w:shd w:fill="FFFFFF" w:val="clear"/>
        <w:ind w:firstLine="198"/>
        <w:jc w:val="both"/>
        <w:rPr>
          <w:sz w:val="19"/>
          <w:szCs w:val="24"/>
        </w:rPr>
      </w:pPr>
      <w:r>
        <w:rPr>
          <w:sz w:val="19"/>
          <w:szCs w:val="24"/>
        </w:rPr>
        <w:t>– </w:t>
      </w:r>
      <w:r>
        <w:rPr>
          <w:sz w:val="19"/>
          <w:szCs w:val="60"/>
        </w:rPr>
        <w:t>Itt volt – szólalt meg a másik ugyanolyan hangon. – A lova az udvaron áll. Mondd meg, hol van, mielőtt kárt tennénk benned!</w:t>
      </w:r>
    </w:p>
    <w:p>
      <w:pPr>
        <w:pStyle w:val="Normal"/>
        <w:shd w:fill="FFFFFF" w:val="clear"/>
        <w:ind w:firstLine="198"/>
        <w:jc w:val="both"/>
        <w:rPr>
          <w:sz w:val="19"/>
          <w:szCs w:val="24"/>
        </w:rPr>
      </w:pPr>
      <w:r>
        <w:rPr>
          <w:sz w:val="19"/>
          <w:szCs w:val="24"/>
        </w:rPr>
        <w:t>– </w:t>
      </w:r>
      <w:r>
        <w:rPr>
          <w:sz w:val="19"/>
          <w:szCs w:val="60"/>
        </w:rPr>
        <w:t xml:space="preserve">Gebal! – kiáltotta Publio őrjöngve, a falig hátrálva. – </w:t>
      </w:r>
      <w:r>
        <w:rPr>
          <w:i/>
          <w:iCs/>
          <w:sz w:val="19"/>
          <w:szCs w:val="60"/>
        </w:rPr>
        <w:t>Gebal!</w:t>
      </w:r>
    </w:p>
    <w:p>
      <w:pPr>
        <w:pStyle w:val="Normal"/>
        <w:shd w:fill="FFFFFF" w:val="clear"/>
        <w:ind w:firstLine="198"/>
        <w:jc w:val="both"/>
        <w:rPr>
          <w:sz w:val="19"/>
          <w:szCs w:val="24"/>
        </w:rPr>
      </w:pPr>
      <w:r>
        <w:rPr>
          <w:sz w:val="19"/>
          <w:szCs w:val="60"/>
        </w:rPr>
        <w:t>A négy khitáji érzéketlenül, rezzenéstelen arccal figyelte.</w:t>
      </w:r>
    </w:p>
    <w:p>
      <w:pPr>
        <w:pStyle w:val="Normal"/>
        <w:shd w:fill="FFFFFF" w:val="clear"/>
        <w:ind w:firstLine="198"/>
        <w:jc w:val="both"/>
        <w:rPr>
          <w:sz w:val="19"/>
          <w:szCs w:val="24"/>
        </w:rPr>
      </w:pPr>
      <w:r>
        <w:rPr>
          <w:sz w:val="19"/>
          <w:szCs w:val="24"/>
        </w:rPr>
        <w:t>– </w:t>
      </w:r>
      <w:r>
        <w:rPr>
          <w:sz w:val="19"/>
          <w:szCs w:val="60"/>
        </w:rPr>
        <w:t>Ha behívod a szolgádat, az meghal – figyelmeztette az egyik, s ez csak még jobban megrémítette Publiót.</w:t>
      </w:r>
    </w:p>
    <w:p>
      <w:pPr>
        <w:pStyle w:val="Normal"/>
        <w:shd w:fill="FFFFFF" w:val="clear"/>
        <w:ind w:firstLine="198"/>
        <w:jc w:val="both"/>
        <w:rPr>
          <w:sz w:val="19"/>
          <w:szCs w:val="24"/>
        </w:rPr>
      </w:pPr>
      <w:r>
        <w:rPr>
          <w:sz w:val="19"/>
          <w:szCs w:val="24"/>
        </w:rPr>
        <w:t>– </w:t>
      </w:r>
      <w:r>
        <w:rPr>
          <w:sz w:val="19"/>
          <w:szCs w:val="60"/>
        </w:rPr>
        <w:t>Gebal! – sikoltotta. – Hol vagy, te átkozott? Meg akarják ölni a gazdádat!</w:t>
      </w:r>
    </w:p>
    <w:p>
      <w:pPr>
        <w:pStyle w:val="Normal"/>
        <w:shd w:fill="FFFFFF" w:val="clear"/>
        <w:ind w:firstLine="198"/>
        <w:jc w:val="both"/>
        <w:rPr>
          <w:sz w:val="19"/>
          <w:szCs w:val="24"/>
        </w:rPr>
      </w:pPr>
      <w:r>
        <w:rPr>
          <w:sz w:val="19"/>
          <w:szCs w:val="60"/>
        </w:rPr>
        <w:t>Fürge futólépések hallatszottak a folyosóról, Gebal rontott be a terembe – egy közepes termetű, erős fizikumú shemita, göndör, borzas, kékesfekete szakállú egy rövid, levélformájú kardot tartott a kezében. Megrökönyödve meredt a négy betolakodóra, képtelenül felfogni jelenlétüket; homályosan emlékezett arra, hogy megmagyarázhatatlan módon elaludt a lépcsőn, ahol őrködött; biztosan addig jöhettek fel. Azelőtt soha nem aludt még el őrségben. Ám gazdája hisztérikus sikoltására felébredt, és most úgy támadt az idegenekre, mint egy bika, izmos karját kizsigerelő döfésre emelte. Mozdulatát azonban soha többé nem fejezhette be.</w:t>
      </w:r>
    </w:p>
    <w:p>
      <w:pPr>
        <w:pStyle w:val="Normal"/>
        <w:shd w:fill="FFFFFF" w:val="clear"/>
        <w:ind w:firstLine="198"/>
        <w:jc w:val="both"/>
        <w:rPr>
          <w:sz w:val="19"/>
          <w:szCs w:val="24"/>
        </w:rPr>
      </w:pPr>
      <w:r>
        <w:rPr>
          <w:sz w:val="19"/>
          <w:szCs w:val="60"/>
        </w:rPr>
        <w:t>Egy fekete kar emelkedett felé, kezében egy hosszú bottal. A bot vége épphogy érintette a shemita izmos mellét, aztán rögtön vissza is húzták. Az ütés kísértetiesen hasonlított a kígyó fejének csapásához és visszahúzódásához.</w:t>
      </w:r>
    </w:p>
    <w:p>
      <w:pPr>
        <w:pStyle w:val="Normal"/>
        <w:shd w:fill="FFFFFF" w:val="clear"/>
        <w:ind w:firstLine="198"/>
        <w:jc w:val="both"/>
        <w:rPr>
          <w:sz w:val="19"/>
          <w:szCs w:val="24"/>
        </w:rPr>
      </w:pPr>
      <w:r>
        <w:rPr>
          <w:sz w:val="19"/>
          <w:szCs w:val="60"/>
        </w:rPr>
        <w:t>Gebal megtorpant rohamában, mintha váratlan akadályba ütközött volna. Busa feje a mellkasára csuklott, a kard kicsúszott kezéből, aztán lassan a padlóra rogyott, mintha teste összes csontja hirtelen kocsonyássá vált volna. Publio félrefordult, és hányni kezdett.</w:t>
      </w:r>
    </w:p>
    <w:p>
      <w:pPr>
        <w:pStyle w:val="Normal"/>
        <w:shd w:fill="FFFFFF" w:val="clear"/>
        <w:ind w:firstLine="198"/>
        <w:jc w:val="both"/>
        <w:rPr>
          <w:sz w:val="19"/>
          <w:szCs w:val="24"/>
        </w:rPr>
      </w:pPr>
      <w:r>
        <w:rPr>
          <w:sz w:val="19"/>
          <w:szCs w:val="24"/>
        </w:rPr>
        <w:t>– </w:t>
      </w:r>
      <w:r>
        <w:rPr>
          <w:sz w:val="19"/>
          <w:szCs w:val="60"/>
        </w:rPr>
        <w:t>Ne kiálts még egyszer! – tanácsolta a legmagasabb khitáj. – A szolgáid mélyen alszanak, de ha felébreszted őket, meghalnak, s te is meghalsz velük együtt. Hol van Conan?</w:t>
      </w:r>
    </w:p>
    <w:p>
      <w:pPr>
        <w:pStyle w:val="Normal"/>
        <w:shd w:fill="FFFFFF" w:val="clear"/>
        <w:ind w:firstLine="198"/>
        <w:jc w:val="both"/>
        <w:rPr>
          <w:sz w:val="19"/>
          <w:szCs w:val="24"/>
        </w:rPr>
      </w:pPr>
      <w:r>
        <w:rPr>
          <w:sz w:val="19"/>
          <w:szCs w:val="24"/>
        </w:rPr>
        <w:t>– </w:t>
      </w:r>
      <w:r>
        <w:rPr>
          <w:sz w:val="19"/>
          <w:szCs w:val="60"/>
        </w:rPr>
        <w:t>Servio házához ment a parthoz, hogy megkeresse a zingarai Belosót – zihálta Publio, akiből összes ellenállása elszállt. A kereskedő nem volt híján a bátorságnak: de ezek a hátborzongató látogatók meg fagyasztották ereiben a vért. Görcsösen összerándult a hirtelen futólépések zajára, amelyek a lépcsőn siettek fel odakint, hangosan a baljós csendben.</w:t>
      </w:r>
    </w:p>
    <w:p>
      <w:pPr>
        <w:pStyle w:val="Normal"/>
        <w:shd w:fill="FFFFFF" w:val="clear"/>
        <w:ind w:firstLine="198"/>
        <w:jc w:val="both"/>
        <w:rPr>
          <w:sz w:val="19"/>
          <w:szCs w:val="24"/>
        </w:rPr>
      </w:pPr>
      <w:r>
        <w:rPr>
          <w:sz w:val="19"/>
          <w:szCs w:val="24"/>
        </w:rPr>
        <w:t>– </w:t>
      </w:r>
      <w:r>
        <w:rPr>
          <w:sz w:val="19"/>
          <w:szCs w:val="60"/>
        </w:rPr>
        <w:t>A szolgád jön? – kérdezte az egyik khitáji.</w:t>
      </w:r>
    </w:p>
    <w:p>
      <w:pPr>
        <w:pStyle w:val="Normal"/>
        <w:shd w:fill="FFFFFF" w:val="clear"/>
        <w:ind w:firstLine="198"/>
        <w:jc w:val="both"/>
        <w:rPr>
          <w:sz w:val="19"/>
          <w:szCs w:val="24"/>
        </w:rPr>
      </w:pPr>
      <w:r>
        <w:rPr>
          <w:sz w:val="19"/>
          <w:szCs w:val="60"/>
        </w:rPr>
        <w:t>Publio némán megrázta a fejét, mivel nyelve megbénult, nem tudott beszélni.</w:t>
      </w:r>
    </w:p>
    <w:p>
      <w:pPr>
        <w:pStyle w:val="Normal"/>
        <w:shd w:fill="FFFFFF" w:val="clear"/>
        <w:ind w:firstLine="198"/>
        <w:jc w:val="both"/>
        <w:rPr>
          <w:sz w:val="19"/>
          <w:szCs w:val="24"/>
        </w:rPr>
      </w:pPr>
      <w:r>
        <w:rPr>
          <w:sz w:val="19"/>
          <w:szCs w:val="60"/>
        </w:rPr>
        <w:t>Az egyik khitájo felkapta a selyemtakarót a díványról, és rádobta azt Gebal elkocsonyásodott testére. Aztán beolvadtak a falikárpit mögé, de mielőtt a legmagasabb is eltűnt volna, azt morogta:</w:t>
      </w:r>
    </w:p>
    <w:p>
      <w:pPr>
        <w:pStyle w:val="Normal"/>
        <w:shd w:fill="FFFFFF" w:val="clear"/>
        <w:ind w:firstLine="198"/>
        <w:jc w:val="both"/>
        <w:rPr>
          <w:sz w:val="19"/>
          <w:szCs w:val="24"/>
        </w:rPr>
      </w:pPr>
      <w:r>
        <w:rPr>
          <w:sz w:val="19"/>
          <w:szCs w:val="24"/>
        </w:rPr>
        <w:t>– </w:t>
      </w:r>
      <w:r>
        <w:rPr>
          <w:sz w:val="19"/>
          <w:szCs w:val="60"/>
        </w:rPr>
        <w:t>Beszélj ezzel az emberrel, és küldd el gyorsan! Ha elárulsz bennünket, sem ő, sem te nem éritek el élve azt az ajtót. Ne jelezd neki, hogy nem vagytok egyedül! – A sárga ember jelentőségteljesen felemelte a botját, és rejtélyesen eltűnt a függöny mögött.</w:t>
      </w:r>
    </w:p>
    <w:p>
      <w:pPr>
        <w:pStyle w:val="Normal"/>
        <w:shd w:fill="FFFFFF" w:val="clear"/>
        <w:ind w:firstLine="198"/>
        <w:jc w:val="both"/>
        <w:rPr>
          <w:sz w:val="19"/>
          <w:szCs w:val="24"/>
        </w:rPr>
      </w:pPr>
      <w:r>
        <w:rPr>
          <w:sz w:val="19"/>
          <w:szCs w:val="60"/>
        </w:rPr>
        <w:t>Publio megremegett,, de uralkodott magán, hogy ne öklendezzen. Lehet, hogy csak a fény játéka volt, de néha úgy tűnt neki, hogy a tarka botok önszántukból mozdultak, mintha önálló életet élnének.</w:t>
      </w:r>
    </w:p>
    <w:p>
      <w:pPr>
        <w:pStyle w:val="Normal"/>
        <w:shd w:fill="FFFFFF" w:val="clear"/>
        <w:ind w:firstLine="198"/>
        <w:jc w:val="both"/>
        <w:rPr>
          <w:sz w:val="19"/>
          <w:szCs w:val="24"/>
        </w:rPr>
      </w:pPr>
      <w:r>
        <w:rPr>
          <w:sz w:val="19"/>
          <w:szCs w:val="60"/>
        </w:rPr>
        <w:t>Nagy erőfeszítés árán összeszedte magát, nyugodt arckifejezést erőltetett magára a szobába rontó, rongyos bandita előtt.</w:t>
      </w:r>
    </w:p>
    <w:p>
      <w:pPr>
        <w:pStyle w:val="Normal"/>
        <w:shd w:fill="FFFFFF" w:val="clear"/>
        <w:ind w:firstLine="198"/>
        <w:jc w:val="both"/>
        <w:rPr>
          <w:sz w:val="19"/>
          <w:szCs w:val="24"/>
        </w:rPr>
      </w:pPr>
      <w:r>
        <w:rPr>
          <w:sz w:val="19"/>
          <w:szCs w:val="24"/>
        </w:rPr>
        <w:t>– </w:t>
      </w:r>
      <w:r>
        <w:rPr>
          <w:sz w:val="19"/>
          <w:szCs w:val="60"/>
        </w:rPr>
        <w:t>Megtettük, amit kívántál, uram – kiáltott fel a rabló. – A barbár holtan fekszik a homokban a tengerparton.</w:t>
      </w:r>
    </w:p>
    <w:p>
      <w:pPr>
        <w:pStyle w:val="Normal"/>
        <w:shd w:fill="FFFFFF" w:val="clear"/>
        <w:ind w:firstLine="198"/>
        <w:jc w:val="both"/>
        <w:rPr>
          <w:sz w:val="19"/>
          <w:szCs w:val="24"/>
        </w:rPr>
      </w:pPr>
      <w:r>
        <w:rPr>
          <w:sz w:val="19"/>
          <w:szCs w:val="60"/>
        </w:rPr>
        <w:t>Publio érezte ahogy meglebben mögötte a kárpit, és majdnem szétrobbant a félelemtől. A férfi elővigyázatlanul hadart tovább.</w:t>
      </w:r>
    </w:p>
    <w:p>
      <w:pPr>
        <w:pStyle w:val="Normal"/>
        <w:shd w:fill="FFFFFF" w:val="clear"/>
        <w:ind w:firstLine="198"/>
        <w:jc w:val="both"/>
        <w:rPr>
          <w:sz w:val="19"/>
          <w:szCs w:val="24"/>
        </w:rPr>
      </w:pPr>
      <w:r>
        <w:rPr>
          <w:sz w:val="19"/>
          <w:szCs w:val="24"/>
        </w:rPr>
        <w:t>– </w:t>
      </w:r>
      <w:r>
        <w:rPr>
          <w:sz w:val="19"/>
          <w:szCs w:val="60"/>
        </w:rPr>
        <w:t>A titkárod, Tiberio halott. A barbár megölte, meg még másokat is. Elvittük onnan a testüket. A barbárnál nem volt semmi értékes, csak néhány ezüstpénz. Van további parancsod?</w:t>
      </w:r>
    </w:p>
    <w:p>
      <w:pPr>
        <w:pStyle w:val="Normal"/>
        <w:shd w:fill="FFFFFF" w:val="clear"/>
        <w:ind w:firstLine="198"/>
        <w:jc w:val="both"/>
        <w:rPr>
          <w:sz w:val="19"/>
          <w:szCs w:val="24"/>
        </w:rPr>
      </w:pPr>
      <w:r>
        <w:rPr>
          <w:sz w:val="19"/>
          <w:szCs w:val="24"/>
        </w:rPr>
        <w:t>– </w:t>
      </w:r>
      <w:r>
        <w:rPr>
          <w:sz w:val="19"/>
          <w:szCs w:val="60"/>
        </w:rPr>
        <w:t>Nincs! – dadogta Publio elfehéredett ajkakkal. – Menj!</w:t>
      </w:r>
    </w:p>
    <w:p>
      <w:pPr>
        <w:pStyle w:val="Normal"/>
        <w:shd w:fill="FFFFFF" w:val="clear"/>
        <w:ind w:firstLine="198"/>
        <w:jc w:val="both"/>
        <w:rPr>
          <w:sz w:val="19"/>
          <w:szCs w:val="24"/>
        </w:rPr>
      </w:pPr>
      <w:r>
        <w:rPr>
          <w:sz w:val="19"/>
          <w:szCs w:val="60"/>
        </w:rPr>
        <w:t>A bandita meghajolt, és azzal a határozatlan érzéssel sietett ki, hogy Publio a kevés beszéd és a gyenge gyomor embere.</w:t>
      </w:r>
    </w:p>
    <w:p>
      <w:pPr>
        <w:pStyle w:val="Normal"/>
        <w:shd w:fill="FFFFFF" w:val="clear"/>
        <w:ind w:firstLine="198"/>
        <w:jc w:val="both"/>
        <w:rPr>
          <w:sz w:val="19"/>
          <w:szCs w:val="24"/>
        </w:rPr>
      </w:pPr>
      <w:r>
        <w:rPr>
          <w:sz w:val="19"/>
          <w:szCs w:val="60"/>
        </w:rPr>
        <w:t>A négy khitáji előlépett a függöny mögül.</w:t>
      </w:r>
    </w:p>
    <w:p>
      <w:pPr>
        <w:pStyle w:val="Normal"/>
        <w:shd w:fill="FFFFFF" w:val="clear"/>
        <w:ind w:firstLine="198"/>
        <w:jc w:val="both"/>
        <w:rPr>
          <w:sz w:val="19"/>
          <w:szCs w:val="24"/>
        </w:rPr>
      </w:pPr>
      <w:r>
        <w:rPr>
          <w:sz w:val="19"/>
          <w:szCs w:val="24"/>
        </w:rPr>
        <w:t>– </w:t>
      </w:r>
      <w:r>
        <w:rPr>
          <w:sz w:val="19"/>
          <w:szCs w:val="60"/>
        </w:rPr>
        <w:t>Kiről beszélt ez az ember? – kérdezte a magasabbik.</w:t>
      </w:r>
    </w:p>
    <w:p>
      <w:pPr>
        <w:pStyle w:val="Normal"/>
        <w:shd w:fill="FFFFFF" w:val="clear"/>
        <w:ind w:firstLine="198"/>
        <w:jc w:val="both"/>
        <w:rPr>
          <w:sz w:val="19"/>
          <w:szCs w:val="24"/>
        </w:rPr>
      </w:pPr>
      <w:r>
        <w:rPr>
          <w:sz w:val="19"/>
          <w:szCs w:val="24"/>
        </w:rPr>
        <w:t>– </w:t>
      </w:r>
      <w:r>
        <w:rPr>
          <w:sz w:val="19"/>
          <w:szCs w:val="60"/>
        </w:rPr>
        <w:t>Egy csavargóról, aki kárt okozott nekem – hebegte Publio.</w:t>
      </w:r>
    </w:p>
    <w:p>
      <w:pPr>
        <w:pStyle w:val="Normal"/>
        <w:shd w:fill="FFFFFF" w:val="clear"/>
        <w:ind w:firstLine="198"/>
        <w:jc w:val="both"/>
        <w:rPr>
          <w:sz w:val="19"/>
          <w:szCs w:val="24"/>
        </w:rPr>
      </w:pPr>
      <w:r>
        <w:rPr>
          <w:sz w:val="19"/>
          <w:szCs w:val="24"/>
        </w:rPr>
        <w:t>– </w:t>
      </w:r>
      <w:r>
        <w:rPr>
          <w:sz w:val="19"/>
          <w:szCs w:val="60"/>
        </w:rPr>
        <w:t>Hazudsz! – mondta a khitáji nyugodtan. – Aquilónia királyáról beszélt. Leolvastam az arcodról. Ülj le arra a heverőre, és ne mozdulj, ne beszélj! Én itt maradok, amíg három társam elmegy megkeresni a testet.</w:t>
      </w:r>
    </w:p>
    <w:p>
      <w:pPr>
        <w:pStyle w:val="Normal"/>
        <w:shd w:fill="FFFFFF" w:val="clear"/>
        <w:ind w:firstLine="198"/>
        <w:jc w:val="both"/>
        <w:rPr>
          <w:sz w:val="19"/>
          <w:szCs w:val="24"/>
        </w:rPr>
      </w:pPr>
      <w:r>
        <w:rPr>
          <w:sz w:val="19"/>
          <w:szCs w:val="60"/>
        </w:rPr>
        <w:t>Publio leült, és remegett e néma, kifürkészhetetlen alak rémképétől, aki itt maradt vigyázni rá, amíg három társa azzal a hírrel tért vissza, hogy Conan teste nem fekszik a homokban. Publio nem tudta, örüljön-e vagy bánkódjon.</w:t>
      </w:r>
    </w:p>
    <w:p>
      <w:pPr>
        <w:pStyle w:val="Normal"/>
        <w:shd w:fill="FFFFFF" w:val="clear"/>
        <w:ind w:firstLine="198"/>
        <w:jc w:val="both"/>
        <w:rPr>
          <w:sz w:val="19"/>
          <w:szCs w:val="24"/>
        </w:rPr>
      </w:pPr>
      <w:r>
        <w:rPr>
          <w:sz w:val="19"/>
          <w:szCs w:val="24"/>
        </w:rPr>
        <w:t>– </w:t>
      </w:r>
      <w:r>
        <w:rPr>
          <w:sz w:val="19"/>
          <w:szCs w:val="60"/>
        </w:rPr>
        <w:t>Megtaláltuk a helyet, ahol a küzdelem lezajlott – mondták. – A homok véres. De a király eltűnt.</w:t>
      </w:r>
    </w:p>
    <w:p>
      <w:pPr>
        <w:pStyle w:val="Normal"/>
        <w:shd w:fill="FFFFFF" w:val="clear"/>
        <w:ind w:firstLine="198"/>
        <w:jc w:val="both"/>
        <w:rPr>
          <w:sz w:val="19"/>
          <w:szCs w:val="24"/>
        </w:rPr>
      </w:pPr>
      <w:r>
        <w:rPr>
          <w:sz w:val="19"/>
          <w:szCs w:val="60"/>
        </w:rPr>
        <w:t>A negyedik khitáji képzeletbeli szimbólumokat rajzolt a szőnyegre pálcájával, s a jelek sejtelmesen felfénylettek a lámpafénynél.</w:t>
      </w:r>
    </w:p>
    <w:p>
      <w:pPr>
        <w:pStyle w:val="Normal"/>
        <w:shd w:fill="FFFFFF" w:val="clear"/>
        <w:ind w:firstLine="198"/>
        <w:jc w:val="both"/>
        <w:rPr>
          <w:sz w:val="19"/>
          <w:szCs w:val="24"/>
        </w:rPr>
      </w:pPr>
      <w:r>
        <w:rPr>
          <w:sz w:val="19"/>
          <w:szCs w:val="24"/>
        </w:rPr>
        <w:t>– </w:t>
      </w:r>
      <w:r>
        <w:rPr>
          <w:sz w:val="19"/>
          <w:szCs w:val="60"/>
        </w:rPr>
        <w:t>Nem olvastatok ki semmit a nyomokból? – kérdezte.</w:t>
      </w:r>
    </w:p>
    <w:p>
      <w:pPr>
        <w:pStyle w:val="Normal"/>
        <w:shd w:fill="FFFFFF" w:val="clear"/>
        <w:ind w:firstLine="198"/>
        <w:jc w:val="both"/>
        <w:rPr>
          <w:sz w:val="19"/>
          <w:szCs w:val="24"/>
        </w:rPr>
      </w:pPr>
      <w:r>
        <w:rPr>
          <w:sz w:val="19"/>
          <w:szCs w:val="24"/>
        </w:rPr>
        <w:t>– </w:t>
      </w:r>
      <w:r>
        <w:rPr>
          <w:sz w:val="19"/>
          <w:szCs w:val="60"/>
        </w:rPr>
        <w:t>De igen – felelték. – A király él, és elhajózott dél felé.</w:t>
      </w:r>
    </w:p>
    <w:p>
      <w:pPr>
        <w:pStyle w:val="Normal"/>
        <w:shd w:fill="FFFFFF" w:val="clear"/>
        <w:ind w:firstLine="198"/>
        <w:jc w:val="both"/>
        <w:rPr>
          <w:sz w:val="19"/>
          <w:szCs w:val="24"/>
        </w:rPr>
      </w:pPr>
      <w:r>
        <w:rPr>
          <w:sz w:val="19"/>
          <w:szCs w:val="60"/>
        </w:rPr>
        <w:t>A magas khitáji felemelte a fejét, és úgy nézett Publióra, hogy a kereskedőt kiverte a verejték.</w:t>
      </w:r>
    </w:p>
    <w:p>
      <w:pPr>
        <w:pStyle w:val="Normal"/>
        <w:shd w:fill="FFFFFF" w:val="clear"/>
        <w:ind w:firstLine="198"/>
        <w:jc w:val="both"/>
        <w:rPr>
          <w:sz w:val="19"/>
          <w:szCs w:val="24"/>
        </w:rPr>
      </w:pPr>
      <w:r>
        <w:rPr>
          <w:sz w:val="19"/>
          <w:szCs w:val="24"/>
        </w:rPr>
        <w:t>– </w:t>
      </w:r>
      <w:r>
        <w:rPr>
          <w:sz w:val="19"/>
          <w:szCs w:val="60"/>
        </w:rPr>
        <w:t>Mit kívánsz tőlem? – dadogta.</w:t>
      </w:r>
    </w:p>
    <w:p>
      <w:pPr>
        <w:pStyle w:val="Normal"/>
        <w:shd w:fill="FFFFFF" w:val="clear"/>
        <w:ind w:firstLine="198"/>
        <w:jc w:val="both"/>
        <w:rPr>
          <w:sz w:val="19"/>
          <w:szCs w:val="24"/>
        </w:rPr>
      </w:pPr>
      <w:r>
        <w:rPr>
          <w:sz w:val="19"/>
          <w:szCs w:val="24"/>
        </w:rPr>
        <w:t>– </w:t>
      </w:r>
      <w:r>
        <w:rPr>
          <w:sz w:val="19"/>
          <w:szCs w:val="60"/>
        </w:rPr>
        <w:t>Egy hajót – válaszolta a khitáji. – Hosszú utazásra felszerelt hajót.</w:t>
      </w:r>
    </w:p>
    <w:p>
      <w:pPr>
        <w:pStyle w:val="Normal"/>
        <w:shd w:fill="FFFFFF" w:val="clear"/>
        <w:ind w:firstLine="198"/>
        <w:jc w:val="both"/>
        <w:rPr>
          <w:sz w:val="19"/>
          <w:szCs w:val="24"/>
        </w:rPr>
      </w:pPr>
      <w:r>
        <w:rPr>
          <w:sz w:val="19"/>
          <w:szCs w:val="24"/>
        </w:rPr>
        <w:t>– </w:t>
      </w:r>
      <w:r>
        <w:rPr>
          <w:sz w:val="19"/>
          <w:szCs w:val="60"/>
        </w:rPr>
        <w:t>Milyen hosszú lesz az utazás? – dadogta Publio, nem is gondolt arra, hogy visszautasítsa.</w:t>
      </w:r>
    </w:p>
    <w:p>
      <w:pPr>
        <w:pStyle w:val="Normal"/>
        <w:shd w:fill="FFFFFF" w:val="clear"/>
        <w:ind w:firstLine="198"/>
        <w:jc w:val="both"/>
        <w:rPr>
          <w:sz w:val="19"/>
          <w:szCs w:val="24"/>
        </w:rPr>
      </w:pPr>
      <w:r>
        <w:rPr>
          <w:sz w:val="19"/>
          <w:szCs w:val="24"/>
        </w:rPr>
        <w:t>– </w:t>
      </w:r>
      <w:r>
        <w:rPr>
          <w:sz w:val="19"/>
          <w:szCs w:val="60"/>
        </w:rPr>
        <w:t>Lehet, hogy a világ végére – válaszolta a khitáji –, vagy a pokol fortyogó tengeréig, ami még napkeleten is túl van.</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15. A kalóz visszatér</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Conan arra nyerte vissza eszméletét, hogy egész teste imbolyog: nem szilárd talaj nyugodott alatta, hanem egy állandóan emelkedő és süllyedő padló. Aztán meghallotta a szél zúgását a kötélzet és az árbocok között, és azonnal tudta, hogy egy hajó fedélzetén van, pedig homályos látása még ki sem tisztult. Hangokat hallott, aztán leöntötték egy vödör vízzel, és ettől teljesen magához tért. Pokolian káromkodva emelkedett fel, megvetette a lábát, és körülnézett; durva röhögést hallott és mosdatlan testek bűzét érezte.</w:t>
      </w:r>
    </w:p>
    <w:p>
      <w:pPr>
        <w:pStyle w:val="Normal"/>
        <w:shd w:fill="FFFFFF" w:val="clear"/>
        <w:ind w:firstLine="198"/>
        <w:jc w:val="both"/>
        <w:rPr>
          <w:sz w:val="19"/>
          <w:szCs w:val="24"/>
        </w:rPr>
      </w:pPr>
      <w:r>
        <w:rPr>
          <w:sz w:val="19"/>
          <w:szCs w:val="60"/>
        </w:rPr>
        <w:t>Egy hosszú gálya tatfedélzetén állt, amelyet északi szél röpített előre, és csíkos vitorlái megduzzadva feszültek neki a feszes vitorlaköteleknek. A nap éppcsak felkelt: arany, kék és vakító zöld fényt árasztott. Balra a partvonal homályos, lila árnyéka húzódott. Jobbra a nyílt óceán terült el. Mindezt Conan egyetlen pillantással mérte fel, csakúgy, mint magát a hajót.</w:t>
      </w:r>
    </w:p>
    <w:p>
      <w:pPr>
        <w:pStyle w:val="Normal"/>
        <w:shd w:fill="FFFFFF" w:val="clear"/>
        <w:ind w:firstLine="198"/>
        <w:jc w:val="both"/>
        <w:rPr>
          <w:sz w:val="19"/>
          <w:szCs w:val="24"/>
        </w:rPr>
      </w:pPr>
      <w:r>
        <w:rPr>
          <w:sz w:val="19"/>
          <w:szCs w:val="60"/>
        </w:rPr>
        <w:t>Hosszú és keskeny volt, a déli partvidék tipikus kereskedőhajója, magas tattal és hajófarral, kajütökkel mindkét végében. Conan lenézett a nyitott derékrészre, ahonnan az undorító, förtelmes szag terjengett. Ismerte régről: padjaikhoz láncolt evezősök testének szaga volt ez. Mindnyájan szerecsenek voltak, negyven ember mindkét oldalon; mindegyiknek lelakatolt láncok húzták le a derekát. E láncok egyik végét egy súlyos gyűrűhöz kovácsolták, a gyűrű pedig egy vastag rúdhoz kapcsolódott, amely a hajó orrától a faráig húzódott az evezőpadok között. A rabszolgák élete egy argosi gályán maga a mérhetetlen pokol. A négerek többsége kushita volt, de közül úgy harmincan – akik most épp pihentek leállított evezőik mellett, és tompa érdeklődéssel bámultak fel az idegenre, a távoli déli szigetekről, a kalózok hazájából származtak. Conan felismerte őket nyílt arckifejezésükről és hajukról, szikár, de szívós felépítésű testükről. És látott közöttük olyanokat is, akik őt követték valaha.</w:t>
      </w:r>
    </w:p>
    <w:p>
      <w:pPr>
        <w:pStyle w:val="Normal"/>
        <w:shd w:fill="FFFFFF" w:val="clear"/>
        <w:ind w:firstLine="198"/>
        <w:jc w:val="both"/>
        <w:rPr>
          <w:sz w:val="19"/>
          <w:szCs w:val="24"/>
        </w:rPr>
      </w:pPr>
      <w:r>
        <w:rPr>
          <w:sz w:val="19"/>
          <w:szCs w:val="60"/>
        </w:rPr>
        <w:t>Azonban mindezt egyetlen gyors, mindent áttekintő pillantással ismerte fel, amikor felkelt, s mielőtt figyelmét a körülötte levő alakokra fordította. Merev lábain tántorogva haragosan ökölbe szorította a kezét, és rámeredt a körülötte csoportosulókra. Az a tengerész, aki leöntötte, vigyorogva állt, és még mindig kezében tartotta az üres vödröt. Conan mérgesen átkozta meg, és ösztönösen kardja markolatához kapott. Csak most döbbent rá, hogy egy rövid bőr ágyékkötőtől eltekintve teljesen csupasz és fegyvertelen.</w:t>
      </w:r>
    </w:p>
    <w:p>
      <w:pPr>
        <w:pStyle w:val="Normal"/>
        <w:shd w:fill="FFFFFF" w:val="clear"/>
        <w:ind w:firstLine="198"/>
        <w:jc w:val="both"/>
        <w:rPr>
          <w:sz w:val="19"/>
          <w:szCs w:val="24"/>
        </w:rPr>
      </w:pPr>
      <w:r>
        <w:rPr>
          <w:sz w:val="19"/>
          <w:szCs w:val="24"/>
        </w:rPr>
        <w:t>– </w:t>
      </w:r>
      <w:r>
        <w:rPr>
          <w:sz w:val="19"/>
          <w:szCs w:val="60"/>
        </w:rPr>
        <w:t>Miféle vacak teknő ez? – bömbölte. – Hogy kerültem ide?</w:t>
      </w:r>
    </w:p>
    <w:p>
      <w:pPr>
        <w:pStyle w:val="Normal"/>
        <w:shd w:fill="FFFFFF" w:val="clear"/>
        <w:ind w:firstLine="198"/>
        <w:jc w:val="both"/>
        <w:rPr>
          <w:sz w:val="19"/>
          <w:szCs w:val="24"/>
        </w:rPr>
      </w:pPr>
      <w:r>
        <w:rPr>
          <w:sz w:val="19"/>
          <w:szCs w:val="60"/>
        </w:rPr>
        <w:t>A tengerészek – zömök, szakállas argosiak – gúnyosan nevettek, és egyikük, aki gazdagabb ruhát viselt, mint a többiek, karba fonta a kezét, és fennhéjázva vetette oda:</w:t>
      </w:r>
    </w:p>
    <w:p>
      <w:pPr>
        <w:pStyle w:val="Normal"/>
        <w:shd w:fill="FFFFFF" w:val="clear"/>
        <w:ind w:firstLine="198"/>
        <w:jc w:val="both"/>
        <w:rPr>
          <w:sz w:val="19"/>
          <w:szCs w:val="24"/>
        </w:rPr>
      </w:pPr>
      <w:r>
        <w:rPr>
          <w:sz w:val="19"/>
          <w:szCs w:val="24"/>
        </w:rPr>
        <w:t>– </w:t>
      </w:r>
      <w:r>
        <w:rPr>
          <w:sz w:val="19"/>
          <w:szCs w:val="60"/>
        </w:rPr>
        <w:t>A parton hevertél. Valaki fejbe vágott, és elvitte a ruhád. Mivel emberre volt szükségünk, a fedélzetre hoztunk.</w:t>
      </w:r>
    </w:p>
    <w:p>
      <w:pPr>
        <w:pStyle w:val="Normal"/>
        <w:shd w:fill="FFFFFF" w:val="clear"/>
        <w:ind w:firstLine="198"/>
        <w:jc w:val="both"/>
        <w:rPr>
          <w:sz w:val="19"/>
          <w:szCs w:val="24"/>
        </w:rPr>
      </w:pPr>
      <w:r>
        <w:rPr>
          <w:sz w:val="19"/>
          <w:szCs w:val="24"/>
        </w:rPr>
        <w:t>– </w:t>
      </w:r>
      <w:r>
        <w:rPr>
          <w:sz w:val="19"/>
          <w:szCs w:val="60"/>
        </w:rPr>
        <w:t>Miféle hajó ez? – kérdezte Conan.</w:t>
      </w:r>
    </w:p>
    <w:p>
      <w:pPr>
        <w:pStyle w:val="Normal"/>
        <w:shd w:fill="FFFFFF" w:val="clear"/>
        <w:ind w:firstLine="198"/>
        <w:jc w:val="both"/>
        <w:rPr>
          <w:sz w:val="19"/>
          <w:szCs w:val="24"/>
        </w:rPr>
      </w:pPr>
      <w:r>
        <w:rPr>
          <w:sz w:val="19"/>
          <w:szCs w:val="24"/>
        </w:rPr>
        <w:t>– </w:t>
      </w:r>
      <w:r>
        <w:rPr>
          <w:sz w:val="19"/>
          <w:szCs w:val="60"/>
        </w:rPr>
        <w:t xml:space="preserve">A </w:t>
      </w:r>
      <w:r>
        <w:rPr>
          <w:i/>
          <w:iCs/>
          <w:sz w:val="19"/>
          <w:szCs w:val="60"/>
        </w:rPr>
        <w:t xml:space="preserve">Kalandor </w:t>
      </w:r>
      <w:r>
        <w:rPr>
          <w:sz w:val="19"/>
          <w:szCs w:val="60"/>
        </w:rPr>
        <w:t>Messantiából. Tükröket, skarlátvörös selyempalástokat, pajzsokat, aranyozott sisakokat és kardokat szállítunk a shemitákhoz, hogy rézért és aranyércért eladjuk. Demetrio vagyok, a hajó kapitánya, és mától fogva a gazdád.</w:t>
      </w:r>
    </w:p>
    <w:p>
      <w:pPr>
        <w:pStyle w:val="Normal"/>
        <w:shd w:fill="FFFFFF" w:val="clear"/>
        <w:ind w:firstLine="198"/>
        <w:jc w:val="both"/>
        <w:rPr>
          <w:sz w:val="19"/>
          <w:szCs w:val="24"/>
        </w:rPr>
      </w:pPr>
      <w:r>
        <w:rPr>
          <w:sz w:val="19"/>
          <w:szCs w:val="24"/>
        </w:rPr>
        <w:t>– </w:t>
      </w:r>
      <w:r>
        <w:rPr>
          <w:sz w:val="19"/>
          <w:szCs w:val="60"/>
        </w:rPr>
        <w:t>Tehát végül is pont arra tartok, amerre menni akartam – motyogta Conan, figyelmen kívül hagyva az utolsó megjegyzést. Délkeleti irányban haladtak, az argosi partok vonalát követték. Ezek a kereskedelmi hajók soha nem távolodtak el messzire a partvonaltól. Conan tudta, hogy valahol előtte száguldhat dél felé az a sötét stygiai gálya.</w:t>
      </w:r>
    </w:p>
    <w:p>
      <w:pPr>
        <w:pStyle w:val="Normal"/>
        <w:shd w:fill="FFFFFF" w:val="clear"/>
        <w:ind w:firstLine="198"/>
        <w:jc w:val="both"/>
        <w:rPr>
          <w:sz w:val="19"/>
          <w:szCs w:val="24"/>
        </w:rPr>
      </w:pPr>
      <w:r>
        <w:rPr>
          <w:sz w:val="19"/>
          <w:szCs w:val="24"/>
        </w:rPr>
        <w:t>– </w:t>
      </w:r>
      <w:r>
        <w:rPr>
          <w:sz w:val="19"/>
          <w:szCs w:val="60"/>
        </w:rPr>
        <w:t>Nem láttatok egy stygiai gályát… – kezdte Conan, de a termetes és brutális kapitány szakálla felborzolódott. Nem érdekelte foglya egyetlen kérdése sem, és épp időszerűnek érezte, hogy ezt a független senkiházit az őt megillető helyre kényszerítse.</w:t>
      </w:r>
    </w:p>
    <w:p>
      <w:pPr>
        <w:pStyle w:val="Normal"/>
        <w:shd w:fill="FFFFFF" w:val="clear"/>
        <w:ind w:firstLine="198"/>
        <w:jc w:val="both"/>
        <w:rPr>
          <w:sz w:val="19"/>
          <w:szCs w:val="24"/>
        </w:rPr>
      </w:pPr>
      <w:r>
        <w:rPr>
          <w:sz w:val="19"/>
          <w:szCs w:val="24"/>
        </w:rPr>
        <w:t>– </w:t>
      </w:r>
      <w:r>
        <w:rPr>
          <w:sz w:val="19"/>
          <w:szCs w:val="60"/>
        </w:rPr>
        <w:t>Épp elég időt vesztegettem már rád. Kitűntettelek azzal, hogy a fedélzetre hoztalak, és ez épp elég válasz az átkozott kérdéseidre. Le innen! Meg fogsz dolgozni azért, hogy ezen a hajón utazhatsz…</w:t>
      </w:r>
    </w:p>
    <w:p>
      <w:pPr>
        <w:pStyle w:val="Normal"/>
        <w:shd w:fill="FFFFFF" w:val="clear"/>
        <w:ind w:firstLine="198"/>
        <w:jc w:val="both"/>
        <w:rPr>
          <w:sz w:val="19"/>
          <w:szCs w:val="24"/>
        </w:rPr>
      </w:pPr>
      <w:r>
        <w:rPr>
          <w:sz w:val="19"/>
          <w:szCs w:val="24"/>
        </w:rPr>
        <w:t>– </w:t>
      </w:r>
      <w:r>
        <w:rPr>
          <w:sz w:val="19"/>
          <w:szCs w:val="60"/>
        </w:rPr>
        <w:t>Megveszem a hajódat… – kezdte Conan, mielőtt még eszébe jutott volna, hogy jelenleg pénztelen csavargó.</w:t>
      </w:r>
    </w:p>
    <w:p>
      <w:pPr>
        <w:pStyle w:val="Normal"/>
        <w:shd w:fill="FFFFFF" w:val="clear"/>
        <w:ind w:firstLine="198"/>
        <w:jc w:val="both"/>
        <w:rPr>
          <w:sz w:val="19"/>
          <w:szCs w:val="24"/>
        </w:rPr>
      </w:pPr>
      <w:r>
        <w:rPr>
          <w:sz w:val="19"/>
          <w:szCs w:val="60"/>
        </w:rPr>
        <w:t>Durva röhögés harsant fel e szavakra, a kapitány feje pedig belilult, azt hitte, gúnyt űznek belőle.</w:t>
      </w:r>
    </w:p>
    <w:p>
      <w:pPr>
        <w:pStyle w:val="Normal"/>
        <w:shd w:fill="FFFFFF" w:val="clear"/>
        <w:ind w:firstLine="198"/>
        <w:jc w:val="both"/>
        <w:rPr>
          <w:sz w:val="19"/>
          <w:szCs w:val="24"/>
        </w:rPr>
      </w:pPr>
      <w:r>
        <w:rPr>
          <w:sz w:val="19"/>
          <w:szCs w:val="24"/>
        </w:rPr>
        <w:t>– </w:t>
      </w:r>
      <w:r>
        <w:rPr>
          <w:sz w:val="19"/>
          <w:szCs w:val="60"/>
        </w:rPr>
        <w:t>Te lázadó disznó! – ordította. Előrelépett, s keze az övén levő késhez közeledett. – Tűnj el, mielőtt megkorbácsoltatlak. Mostantól tartsd a pofád, különben Mitrára mondom, odaláncoltatlak a feketék közé, hogy húzd az evezőt.</w:t>
      </w:r>
    </w:p>
    <w:p>
      <w:pPr>
        <w:pStyle w:val="Normal"/>
        <w:shd w:fill="FFFFFF" w:val="clear"/>
        <w:ind w:firstLine="198"/>
        <w:jc w:val="both"/>
        <w:rPr>
          <w:sz w:val="19"/>
          <w:szCs w:val="24"/>
        </w:rPr>
      </w:pPr>
      <w:r>
        <w:rPr>
          <w:sz w:val="19"/>
          <w:szCs w:val="60"/>
        </w:rPr>
        <w:t>Conan robbanékony természete, mely a hosszú évek alatt sem csillapodott, most feltört belőle. Hosszú évek óta, sőt még a királyságát megelőző időkben sem tűrte el, hogy így beszéljenek vele.</w:t>
      </w:r>
    </w:p>
    <w:p>
      <w:pPr>
        <w:pStyle w:val="Normal"/>
        <w:shd w:fill="FFFFFF" w:val="clear"/>
        <w:ind w:firstLine="198"/>
        <w:jc w:val="both"/>
        <w:rPr>
          <w:sz w:val="19"/>
          <w:szCs w:val="24"/>
        </w:rPr>
      </w:pPr>
      <w:r>
        <w:rPr>
          <w:sz w:val="19"/>
          <w:szCs w:val="24"/>
        </w:rPr>
        <w:t>– </w:t>
      </w:r>
      <w:r>
        <w:rPr>
          <w:sz w:val="19"/>
          <w:szCs w:val="60"/>
        </w:rPr>
        <w:t>Hogy mered felemelni a hangod előttem, te mocskos kutya! – üvöltötte olyan hangon, hogy a tengerészek döbbenten elhallgattak. – Csak merd előrántani azt a játékszert, és hulládat a halaknak vetem!</w:t>
      </w:r>
    </w:p>
    <w:p>
      <w:pPr>
        <w:pStyle w:val="Normal"/>
        <w:shd w:fill="FFFFFF" w:val="clear"/>
        <w:ind w:firstLine="198"/>
        <w:jc w:val="both"/>
        <w:rPr>
          <w:sz w:val="19"/>
          <w:szCs w:val="24"/>
        </w:rPr>
      </w:pPr>
      <w:r>
        <w:rPr>
          <w:sz w:val="19"/>
          <w:szCs w:val="24"/>
        </w:rPr>
        <w:t>– </w:t>
      </w:r>
      <w:r>
        <w:rPr>
          <w:sz w:val="19"/>
          <w:szCs w:val="60"/>
        </w:rPr>
        <w:t>Kinek képzeled te magad? – zihálta a kapitány.</w:t>
      </w:r>
    </w:p>
    <w:p>
      <w:pPr>
        <w:pStyle w:val="Normal"/>
        <w:shd w:fill="FFFFFF" w:val="clear"/>
        <w:ind w:firstLine="198"/>
        <w:jc w:val="both"/>
        <w:rPr>
          <w:sz w:val="19"/>
          <w:szCs w:val="24"/>
        </w:rPr>
      </w:pPr>
      <w:r>
        <w:rPr>
          <w:sz w:val="19"/>
          <w:szCs w:val="24"/>
        </w:rPr>
        <w:t>– </w:t>
      </w:r>
      <w:r>
        <w:rPr>
          <w:sz w:val="19"/>
          <w:szCs w:val="60"/>
        </w:rPr>
        <w:t>Majd mindjárt megmutatom! – üvöltötte a veszett kimmériai, megperdült, és a korlát felé ugrott, ahol a fegyverek lógtak a tokjaikban.</w:t>
      </w:r>
    </w:p>
    <w:p>
      <w:pPr>
        <w:pStyle w:val="Normal"/>
        <w:shd w:fill="FFFFFF" w:val="clear"/>
        <w:ind w:firstLine="198"/>
        <w:jc w:val="both"/>
        <w:rPr>
          <w:sz w:val="19"/>
          <w:szCs w:val="24"/>
        </w:rPr>
      </w:pPr>
      <w:r>
        <w:rPr>
          <w:sz w:val="19"/>
          <w:szCs w:val="60"/>
        </w:rPr>
        <w:t>A kapitány kihúzta kését, és bömbölve rohant utána, de mielőtt lesújthatott volna, Conan megragadta a csuklóját, és egy rántással kificamította karját. A kapitány úgy bőgött, mint egy halálán levő barom, és miután támadója megvetően eltaszította, keresztülesett egy kötélcsomón. Conan egy súlyos baltát kapott le, és megperdült, akár egy macska, hogy fogadja a tengerészek rohamát. A matrózok ebekként csaholva, a párduc mozgású kimmériaihoz képest esetlen léptekkel, ügyetlenül mozogtak. Mielőtt elérhették volna késeikkel, Conan közöttük termett, és olyan viharosan csapkodott jobbra és balra, hogy szemmel alig lehetett követni; vér és agyvelő fröccsent, és két test máris a padlóra került.</w:t>
      </w:r>
    </w:p>
    <w:p>
      <w:pPr>
        <w:pStyle w:val="Normal"/>
        <w:shd w:fill="FFFFFF" w:val="clear"/>
        <w:ind w:firstLine="198"/>
        <w:jc w:val="both"/>
        <w:rPr>
          <w:sz w:val="19"/>
          <w:szCs w:val="24"/>
        </w:rPr>
      </w:pPr>
      <w:r>
        <w:rPr>
          <w:sz w:val="19"/>
          <w:szCs w:val="60"/>
        </w:rPr>
        <w:t>A kések vadul szabdalták a levegőt, ahogy Conan keresztültört a botladozó, levegő után kapkodó csőcseléken, majd felugrott a keskeny hídra, ami a hajótattól az előfedélzetig átívelte a derékrészt, a lent levő rabszolgák fölött. Mögötte a maréknyi tengerész bukdácsolt a taton, cimboráik pusztulása láttán kissé visszarettentek, ám a többiek – úgy harmincan – futva érkeztek feléje a hídon, fegyverrel kezükben.</w:t>
      </w:r>
    </w:p>
    <w:p>
      <w:pPr>
        <w:pStyle w:val="Normal"/>
        <w:shd w:fill="FFFFFF" w:val="clear"/>
        <w:ind w:firstLine="198"/>
        <w:jc w:val="both"/>
        <w:rPr>
          <w:sz w:val="19"/>
          <w:szCs w:val="24"/>
        </w:rPr>
      </w:pPr>
      <w:r>
        <w:rPr>
          <w:sz w:val="19"/>
          <w:szCs w:val="60"/>
        </w:rPr>
        <w:t>Conan tett egy lépést a hídon, megállt a felfelé fordított fekete arcok fölött, baltáját felemelte, s fekete sörénye lobogott a szélben.</w:t>
      </w:r>
    </w:p>
    <w:p>
      <w:pPr>
        <w:pStyle w:val="Normal"/>
        <w:shd w:fill="FFFFFF" w:val="clear"/>
        <w:ind w:firstLine="198"/>
        <w:jc w:val="both"/>
        <w:rPr>
          <w:sz w:val="19"/>
          <w:szCs w:val="24"/>
        </w:rPr>
      </w:pPr>
      <w:r>
        <w:rPr>
          <w:sz w:val="19"/>
          <w:szCs w:val="24"/>
        </w:rPr>
        <w:t>– </w:t>
      </w:r>
      <w:r>
        <w:rPr>
          <w:sz w:val="19"/>
          <w:szCs w:val="60"/>
        </w:rPr>
        <w:t xml:space="preserve">Ki vagyok? – üvöltötte. – Nézzetek meg, kutyák! Nézzetek ide, Ajonga, Yasunga, Laranga! </w:t>
      </w:r>
      <w:r>
        <w:rPr>
          <w:i/>
          <w:iCs/>
          <w:sz w:val="19"/>
          <w:szCs w:val="60"/>
        </w:rPr>
        <w:t>Ki vagyok én?</w:t>
      </w:r>
    </w:p>
    <w:p>
      <w:pPr>
        <w:pStyle w:val="Normal"/>
        <w:shd w:fill="FFFFFF" w:val="clear"/>
        <w:ind w:firstLine="198"/>
        <w:jc w:val="both"/>
        <w:rPr>
          <w:sz w:val="19"/>
          <w:szCs w:val="24"/>
        </w:rPr>
      </w:pPr>
      <w:r>
        <w:rPr>
          <w:sz w:val="19"/>
          <w:szCs w:val="60"/>
        </w:rPr>
        <w:t>A hajóderékből égrengető kiáltás szállt fel, s hatalmas üvöltéssé duzzadt:</w:t>
      </w:r>
    </w:p>
    <w:p>
      <w:pPr>
        <w:pStyle w:val="Normal"/>
        <w:shd w:fill="FFFFFF" w:val="clear"/>
        <w:ind w:firstLine="198"/>
        <w:jc w:val="both"/>
        <w:rPr/>
      </w:pPr>
      <w:r>
        <w:rPr>
          <w:sz w:val="19"/>
          <w:szCs w:val="24"/>
        </w:rPr>
        <w:t>– </w:t>
      </w:r>
      <w:r>
        <w:rPr>
          <w:sz w:val="19"/>
          <w:szCs w:val="60"/>
        </w:rPr>
        <w:t>Amra! Ez Amra! Az Oroszlán visszatért!</w:t>
      </w:r>
    </w:p>
    <w:p>
      <w:pPr>
        <w:pStyle w:val="Normal"/>
        <w:shd w:fill="FFFFFF" w:val="clear"/>
        <w:ind w:firstLine="198"/>
        <w:jc w:val="both"/>
        <w:rPr>
          <w:sz w:val="19"/>
          <w:szCs w:val="24"/>
        </w:rPr>
      </w:pPr>
      <w:r>
        <w:rPr>
          <w:sz w:val="19"/>
          <w:szCs w:val="60"/>
        </w:rPr>
        <w:t>A tengerészek, akik meghallották és megértették e félelmetes kiáltás jelentését, elsápadtak, meghátráltak, és hirtelen támadt rettegéssel nézték a hídon álló vad alakot. Tehát mégis igaz a legenda a déli tengerek vérszomjas óriásáról, aki olyan titokzatosan tűnt el évekkel ezelőtt, de akinek nevét még mindig véres legendák zengték. A feketék őrült módon őrjöngeni kezdtek, láncaikat rázva és tépve Amra nevét sikoltozták, mintegy könyörgésül. Kushiták, akik soha nem látták azelőtt Conant, átvették az ordítást. A rabszolgák az utolsó kajüt alatti ketrecben ördögi módon döngetni kezdték a falakat.</w:t>
      </w:r>
    </w:p>
    <w:p>
      <w:pPr>
        <w:pStyle w:val="Normal"/>
        <w:shd w:fill="FFFFFF" w:val="clear"/>
        <w:ind w:firstLine="198"/>
        <w:jc w:val="both"/>
        <w:rPr>
          <w:sz w:val="19"/>
          <w:szCs w:val="24"/>
        </w:rPr>
      </w:pPr>
      <w:r>
        <w:rPr>
          <w:sz w:val="19"/>
          <w:szCs w:val="60"/>
        </w:rPr>
        <w:t>Demetrio fél kézen és térden csúszva vonszolta végig magát a fedélzeten, sápadt volt a kificamított karja okozta fájdalomtól, és sikoltozott:</w:t>
      </w:r>
    </w:p>
    <w:p>
      <w:pPr>
        <w:pStyle w:val="Normal"/>
        <w:shd w:fill="FFFFFF" w:val="clear"/>
        <w:ind w:firstLine="198"/>
        <w:jc w:val="both"/>
        <w:rPr>
          <w:sz w:val="19"/>
          <w:szCs w:val="24"/>
        </w:rPr>
      </w:pPr>
      <w:r>
        <w:rPr>
          <w:sz w:val="19"/>
          <w:szCs w:val="24"/>
        </w:rPr>
        <w:t>– </w:t>
      </w:r>
      <w:r>
        <w:rPr>
          <w:sz w:val="19"/>
          <w:szCs w:val="60"/>
        </w:rPr>
        <w:t>Gyerünk, öljétek meg, kutyák, mielőtt a rabszolgák kiszabadulnak!</w:t>
      </w:r>
    </w:p>
    <w:p>
      <w:pPr>
        <w:pStyle w:val="Normal"/>
        <w:shd w:fill="FFFFFF" w:val="clear"/>
        <w:ind w:firstLine="198"/>
        <w:jc w:val="both"/>
        <w:rPr>
          <w:sz w:val="19"/>
          <w:szCs w:val="24"/>
        </w:rPr>
      </w:pPr>
      <w:r>
        <w:rPr>
          <w:sz w:val="19"/>
          <w:szCs w:val="60"/>
        </w:rPr>
        <w:t>E szavaktól a kétségbeesésig feltüzelten a legelszántabb tengerészek mindkét oldalról megrohamozták a hidat. Conan azonban oroszlánhoz méltó ugrással elhagyta a hidat, s a padok közötti közlekedőben talpára érkezett, akár egy macska.</w:t>
      </w:r>
    </w:p>
    <w:p>
      <w:pPr>
        <w:pStyle w:val="Normal"/>
        <w:shd w:fill="FFFFFF" w:val="clear"/>
        <w:ind w:firstLine="198"/>
        <w:jc w:val="both"/>
        <w:rPr>
          <w:sz w:val="19"/>
          <w:szCs w:val="24"/>
        </w:rPr>
      </w:pPr>
      <w:r>
        <w:rPr>
          <w:sz w:val="19"/>
          <w:szCs w:val="24"/>
        </w:rPr>
        <w:t>– </w:t>
      </w:r>
      <w:r>
        <w:rPr>
          <w:sz w:val="19"/>
          <w:szCs w:val="60"/>
        </w:rPr>
        <w:t>Halál a rabszolgatartókra! – mennydörögte, baltáját felemelte, majd nagy robajjal sújtott le vele a béklyóra, úgy vágta szét, mint az aprófát. Egy pillanat múlva az első ordító rabszolga már kiszabadult, és kettétörte evezőjét, hogy bunkóként forgathassa. A négerek tombolva rohantak fel a hídra, és a Kalandoron elszabadult a pokol és a téboly. Conan fejszéje szünet nélkül emelkedett és sújtott le, és minden egyes ütéssel egy ordítozó fekete óriás szabadult ki, és a bosszú fúriájaként, gyűlölettel telve rontott korábbi gazdáira.</w:t>
      </w:r>
    </w:p>
    <w:p>
      <w:pPr>
        <w:pStyle w:val="Normal"/>
        <w:shd w:fill="FFFFFF" w:val="clear"/>
        <w:ind w:firstLine="198"/>
        <w:jc w:val="both"/>
        <w:rPr>
          <w:sz w:val="19"/>
          <w:szCs w:val="24"/>
        </w:rPr>
      </w:pPr>
      <w:r>
        <w:rPr>
          <w:sz w:val="19"/>
          <w:szCs w:val="60"/>
        </w:rPr>
        <w:t>A tengerészek leugráltak a hajóderékba, hogy megöljék a meztelen, fehér óriást, aki megszállottan vagdosta a béklyókat, s azon kapták magukat, hogy a még ki nem szabadított rabok rájuk vetik magukat, lefogják őket, s közben mások súlyos láncaikkal csapkodják, püfölik őket. Akik pedig kiszabadultak, fekete ördögökként rontanak elő a hajóderékből, és törött evezőikkel, vasdarabokkal, foggal és körömmel tépték, szaggatták ellenfeleiket. A csata forgatagában a ketrecbe zárt rabszolgák kitörték a falat, felzúdultak a fedélzetre, és Conan, az ötven megszabadított feketével együtt, abbahagyta a láncvagdosást, és felugrott a hídra, hogy megsegítse újdonsült társait kicsorbult baltájával.</w:t>
      </w:r>
    </w:p>
    <w:p>
      <w:pPr>
        <w:pStyle w:val="Normal"/>
        <w:shd w:fill="FFFFFF" w:val="clear"/>
        <w:ind w:firstLine="198"/>
        <w:jc w:val="both"/>
        <w:rPr>
          <w:sz w:val="19"/>
          <w:szCs w:val="24"/>
        </w:rPr>
      </w:pPr>
      <w:r>
        <w:rPr>
          <w:sz w:val="19"/>
          <w:szCs w:val="60"/>
        </w:rPr>
        <w:t xml:space="preserve">Roppant vérfürdőt rendeztek. Az argosiak erősek, izmosak és félelem nélküliek voltak, akárcsak egész fajtájuk ami a tenger kemény iskolájában edződött meg. De nem tudtak ellenállni ezeknek az őrült óriásoknak, akiket a barbár tigris vezetett. A négerek bosszút álltak az ütlegekért, a gyalázkodásért és a pokoli szenvedésért, úgy tomboltak, akár a tájfun, a hajó egyik végétől a másikig, s amikor bosszújukat bevégezték, mindössze egyetlen fehér ember maradt élve a </w:t>
      </w:r>
      <w:r>
        <w:rPr>
          <w:i/>
          <w:iCs/>
          <w:sz w:val="19"/>
          <w:szCs w:val="60"/>
        </w:rPr>
        <w:t xml:space="preserve">Kalandor </w:t>
      </w:r>
      <w:r>
        <w:rPr>
          <w:sz w:val="19"/>
          <w:szCs w:val="60"/>
        </w:rPr>
        <w:t>fedélzetén: az a vérfoltos óriás, aki előtt a feketék összecsődültek, a véres fedélzetre vetették magukat, és a hősi imádatuk extázisában a fejüket a padlóhoz verték.</w:t>
      </w:r>
    </w:p>
    <w:p>
      <w:pPr>
        <w:pStyle w:val="Normal"/>
        <w:shd w:fill="FFFFFF" w:val="clear"/>
        <w:ind w:firstLine="198"/>
        <w:jc w:val="both"/>
        <w:rPr>
          <w:sz w:val="19"/>
          <w:szCs w:val="24"/>
        </w:rPr>
      </w:pPr>
      <w:r>
        <w:rPr>
          <w:sz w:val="19"/>
          <w:szCs w:val="60"/>
        </w:rPr>
        <w:t>Conan, akinek széles mellkasa zihált és izzadtságtól fénylett, vértől maszatos kezébe ragadta vöröslő baltáját, s úgy nézett körül, ahogy a legelső ember nézhetett körül a hajnalok hajnalán, és hátravetette fekete sörényét. E pillanatban nem Aquilónia királya volt: újra a fekete kalózok ura lett, aki tűzzel és vérrel szerzett magának hajót.</w:t>
      </w:r>
    </w:p>
    <w:p>
      <w:pPr>
        <w:pStyle w:val="Normal"/>
        <w:shd w:fill="FFFFFF" w:val="clear"/>
        <w:ind w:firstLine="198"/>
        <w:jc w:val="both"/>
        <w:rPr>
          <w:sz w:val="19"/>
          <w:szCs w:val="24"/>
        </w:rPr>
      </w:pPr>
      <w:r>
        <w:rPr>
          <w:sz w:val="19"/>
          <w:szCs w:val="24"/>
        </w:rPr>
        <w:t>– </w:t>
      </w:r>
      <w:r>
        <w:rPr>
          <w:sz w:val="19"/>
          <w:szCs w:val="60"/>
        </w:rPr>
        <w:t>Amra! Amra! – zengték a mámoros feketék. – Az Oroszlán visszatért! A stygiaiak sakálokként fognak vonítani, s Kush fekete kutyái szintúgy! Falvakat emészt el a tűz, s hajók süllyednek majd el! Igen! Asszonyok fognak jajveszékelni, és dárdák süvítenek majd!</w:t>
      </w:r>
    </w:p>
    <w:p>
      <w:pPr>
        <w:pStyle w:val="Normal"/>
        <w:shd w:fill="FFFFFF" w:val="clear"/>
        <w:ind w:firstLine="198"/>
        <w:jc w:val="both"/>
        <w:rPr>
          <w:sz w:val="19"/>
          <w:szCs w:val="24"/>
        </w:rPr>
      </w:pPr>
      <w:r>
        <w:rPr>
          <w:sz w:val="19"/>
          <w:szCs w:val="24"/>
        </w:rPr>
        <w:t>– </w:t>
      </w:r>
      <w:r>
        <w:rPr>
          <w:sz w:val="19"/>
          <w:szCs w:val="60"/>
        </w:rPr>
        <w:t>Elég ebből a nyafogásból, kutyák! – üvöltötte Conan olyan hangon, ami a vitorla csattogását is túlharsogta a szélben. – Tízen menjetek le, és szabadítsátok meg a még mindig megláncolt evezősöket. A többiek az evezőkhöz, s lássatok hozzá az evezéshez! Crom ördögeire, nem látjátok, hogy harc közben a part felé sodródtunk? Zátonyra akartok futni s máris visszaadni az argosiaknak a hajót? A hullákat dobáljátok vízbe! Gyerünk, gazemberek, vagy szíjat hasítok a bőrötökből!</w:t>
      </w:r>
    </w:p>
    <w:p>
      <w:pPr>
        <w:pStyle w:val="Normal"/>
        <w:shd w:fill="FFFFFF" w:val="clear"/>
        <w:ind w:firstLine="198"/>
        <w:jc w:val="both"/>
        <w:rPr>
          <w:sz w:val="19"/>
          <w:szCs w:val="24"/>
        </w:rPr>
      </w:pPr>
      <w:r>
        <w:rPr>
          <w:sz w:val="19"/>
          <w:szCs w:val="60"/>
        </w:rPr>
        <w:t>Kiabálva, nevetve s vadul énekelve ugrottak valamennyien teljesíteni a parancsait. A fehér és fekete holttesteket vízbe hajigálták, s máris háromszögletű uszonyok szelték a hullámokat.</w:t>
      </w:r>
    </w:p>
    <w:p>
      <w:pPr>
        <w:pStyle w:val="Normal"/>
        <w:shd w:fill="FFFFFF" w:val="clear"/>
        <w:ind w:firstLine="198"/>
        <w:jc w:val="both"/>
        <w:rPr>
          <w:sz w:val="19"/>
          <w:szCs w:val="24"/>
        </w:rPr>
      </w:pPr>
      <w:r>
        <w:rPr>
          <w:sz w:val="19"/>
          <w:szCs w:val="60"/>
        </w:rPr>
        <w:t>Conan a taton állt, s homlokát ráncolva figyelte a feketéket, akik várakozóan néztek rá. Izmos karjait összefonta, vándorlásai alatt hosszúra nőtt fekete haja lobogott a szélben. Soha vadabb és barbárabb alak nem lépett még hajó fedélzetére, s ebben a kegyetlen kalózban kevés aquilón udvaronc ismerte volna fel királyát.</w:t>
      </w:r>
    </w:p>
    <w:p>
      <w:pPr>
        <w:pStyle w:val="Normal"/>
        <w:shd w:fill="FFFFFF" w:val="clear"/>
        <w:ind w:firstLine="198"/>
        <w:jc w:val="both"/>
        <w:rPr>
          <w:sz w:val="19"/>
          <w:szCs w:val="24"/>
        </w:rPr>
      </w:pPr>
      <w:r>
        <w:rPr>
          <w:sz w:val="19"/>
          <w:szCs w:val="24"/>
        </w:rPr>
        <w:t>– </w:t>
      </w:r>
      <w:r>
        <w:rPr>
          <w:sz w:val="19"/>
          <w:szCs w:val="60"/>
        </w:rPr>
        <w:t>A raktér tele van élelemmel! – harsogta. – Mindenkinek bőségesen jut fegyver, mivel a hajó kardokat és páncélokat szállított volna a partvidéken élő shemitáknak. Mindenkinek jut munka bőven a hajón és a harcban! Láncra verve eveztetek az argosi kutyák rabszolgáiként: akartok-e szabad emberként Amráért evezni?</w:t>
      </w:r>
    </w:p>
    <w:p>
      <w:pPr>
        <w:pStyle w:val="Normal"/>
        <w:shd w:fill="FFFFFF" w:val="clear"/>
        <w:ind w:firstLine="198"/>
        <w:jc w:val="both"/>
        <w:rPr>
          <w:sz w:val="19"/>
          <w:szCs w:val="24"/>
        </w:rPr>
      </w:pPr>
      <w:r>
        <w:rPr>
          <w:sz w:val="19"/>
          <w:szCs w:val="24"/>
        </w:rPr>
        <w:t>– </w:t>
      </w:r>
      <w:r>
        <w:rPr>
          <w:i/>
          <w:iCs/>
          <w:sz w:val="19"/>
          <w:szCs w:val="60"/>
        </w:rPr>
        <w:t xml:space="preserve">Igen! – </w:t>
      </w:r>
      <w:r>
        <w:rPr>
          <w:sz w:val="19"/>
          <w:szCs w:val="60"/>
        </w:rPr>
        <w:t>zúgták. – A gyermekeid vagyunk! Vezess minket, amerre akarsz!</w:t>
      </w:r>
    </w:p>
    <w:p>
      <w:pPr>
        <w:pStyle w:val="Normal"/>
        <w:shd w:fill="FFFFFF" w:val="clear"/>
        <w:ind w:firstLine="198"/>
        <w:jc w:val="both"/>
        <w:rPr>
          <w:sz w:val="19"/>
          <w:szCs w:val="24"/>
        </w:rPr>
      </w:pPr>
      <w:r>
        <w:rPr>
          <w:sz w:val="19"/>
          <w:szCs w:val="24"/>
        </w:rPr>
        <w:t>– </w:t>
      </w:r>
      <w:r>
        <w:rPr>
          <w:sz w:val="19"/>
          <w:szCs w:val="60"/>
        </w:rPr>
        <w:t>Akkor lefelé, tisztítsátok meg a derékrészt! – parancsolta. – Szabad emberek nem dolgoznak ilyen mocsokban. Hárman közületek velem jönnek élelemért az utolsó kabinba! Cromra mondom, felhizlallak benneteket, mielőtt az utazás véget ér.</w:t>
      </w:r>
    </w:p>
    <w:p>
      <w:pPr>
        <w:pStyle w:val="Normal"/>
        <w:shd w:fill="FFFFFF" w:val="clear"/>
        <w:ind w:firstLine="198"/>
        <w:jc w:val="both"/>
        <w:rPr>
          <w:sz w:val="19"/>
          <w:szCs w:val="24"/>
        </w:rPr>
      </w:pPr>
      <w:r>
        <w:rPr>
          <w:sz w:val="19"/>
          <w:szCs w:val="60"/>
        </w:rPr>
        <w:t>Helyeslő üvöltés volt a válasz, s a kiéheztetett feketék rohantak, hogy eleget tegyenek a parancsnak. A vitorla dagadt, ahogy a szél újult erővel söpört végig a hullámokon, s a szélrohamok következtében fehér hullámtaréjok támadtak. Conan megvetette lábait a fedélzet magaslatán, mélyet lélegzett, és kitárta izmos karjait. Igaz, hogy már nem Aquilónia királya, de még mindig a kék óceán ura.</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24"/>
          <w:szCs w:val="24"/>
        </w:rPr>
      </w:pPr>
      <w:r>
        <w:rPr>
          <w:b/>
          <w:bCs/>
          <w:sz w:val="24"/>
          <w:szCs w:val="106"/>
        </w:rPr>
        <w:t>16. Khemi fekete falai</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 xml:space="preserve">A </w:t>
      </w:r>
      <w:r>
        <w:rPr>
          <w:i/>
          <w:iCs/>
          <w:sz w:val="19"/>
          <w:szCs w:val="60"/>
        </w:rPr>
        <w:t xml:space="preserve">Kalandor </w:t>
      </w:r>
      <w:r>
        <w:rPr>
          <w:sz w:val="19"/>
          <w:szCs w:val="60"/>
        </w:rPr>
        <w:t>úgy suhant dél felé, mintha élne; evezőit szabad emberek húzták, saját akaratukból. Békés kereskedőhajóból hadigályává alakult át, már amennyire ez az átalakulás lehetséges volt. Emberek ültek a padjaikon, oldalukon karddal és göndör hajú fejükön aranyozott sisak csillogott. A hajókorlátról pajzsok lógtak, és lándzsa, íj-, nyílkötegek díszítették az árbocot. Úgy tűnt, még az elemek is Conannak dolgoznak; a széles, lila vitorlát erős szél dagasztotta napról-napra kitartott, ritkán volt szükség evezőkre.</w:t>
      </w:r>
    </w:p>
    <w:p>
      <w:pPr>
        <w:pStyle w:val="Normal"/>
        <w:shd w:fill="FFFFFF" w:val="clear"/>
        <w:ind w:firstLine="198"/>
        <w:jc w:val="both"/>
        <w:rPr>
          <w:sz w:val="19"/>
          <w:szCs w:val="24"/>
        </w:rPr>
      </w:pPr>
      <w:r>
        <w:rPr>
          <w:sz w:val="19"/>
          <w:szCs w:val="60"/>
        </w:rPr>
        <w:t>Bár Conan parancsára éjjel-nappal tartózkodott valaki az árboccsúcson, nem látták maguk előtt a hosszúkás, alacsony építésű, dél felé tartó fekete gályát. Nap mint nap csak a kék víz vette körül őket, néha teherhajók tűntek fel de szinte azonnal rémült madarakként röppentek el előlük a hajókorláton lógó pajzsok láttán. A kereskedés ideje lejárt s nem láttak más hajót.</w:t>
      </w:r>
    </w:p>
    <w:p>
      <w:pPr>
        <w:pStyle w:val="Normal"/>
        <w:shd w:fill="FFFFFF" w:val="clear"/>
        <w:ind w:firstLine="198"/>
        <w:jc w:val="both"/>
        <w:rPr>
          <w:sz w:val="19"/>
          <w:szCs w:val="24"/>
        </w:rPr>
      </w:pPr>
      <w:r>
        <w:rPr>
          <w:sz w:val="19"/>
          <w:szCs w:val="60"/>
        </w:rPr>
        <w:t>Amikor az őrszem mégis vitorlát pillantott meg, az északi irányban volt, s nem délen. Messze a horizont mögött tűnt fel a gyors gálya, kifeszített lila vitorlájával. A feketék sürgették Conant, hogy forduljanak arra, és süllyesszék el a hajót, de ő a fejét rázta. Valahol délre tőle egy karcsú, fekete gálya halad Stygia kikötői felé. Aznap éjszaka, mielőtt a sötétség leszállt, a megfigyelő utolsó pillantása ismét felfedezte az előbbi gályát a láthatáron, s az pirkadatkor még mindig látszott a távolban. Conan kíváncsi volt, vajon őt követik-e, bár nem tudott logikus magyarázattal szolgálni erre a feltevésére. Mindenesetre nem szentelt nagy figyelmet ennek. Minden nappal, ahogy egyre délebbre jutott, mind hevesebb türelmetlenség vett rajta erőt. Soha nem voltak kétségei. Ahogy hitt a napfelkeltében és a napnyugtában, úgy hitt abban, hogy Szeth papja lopta el Ahriman Szívét. És hova máshova vinné Szeth papja, ha nem Stygiába? A feketék érezték vágyát, s bár nem ismerték a célját, úgy dolgoztak, ahogy a korbács alatt sem. Tudták, hogy valahol majd bőséges zsákmány vár rájuk, és ha erre gondoltak, már elégedettek voltak. A déltengeri szigetek emberei nem ismertek más életmódot, a legénység kushita tagjai pedig fajtájuk érzéketlenségével teljes szívvel csatlakoztak ahhoz a kilátáshoz, hogy kifosszák saját népüket. A vérkötelék kevés: a személyes nyereség a minden.</w:t>
      </w:r>
    </w:p>
    <w:p>
      <w:pPr>
        <w:pStyle w:val="Normal"/>
        <w:shd w:fill="FFFFFF" w:val="clear"/>
        <w:ind w:firstLine="198"/>
        <w:jc w:val="both"/>
        <w:rPr>
          <w:sz w:val="19"/>
          <w:szCs w:val="24"/>
        </w:rPr>
      </w:pPr>
      <w:r>
        <w:rPr>
          <w:sz w:val="19"/>
          <w:szCs w:val="60"/>
        </w:rPr>
        <w:t>A partvonal arculata hamarosan megváltozott. Már nem meredek sziklák mellett hajóztak el, melyek mögött kék hegyek húzódtak. Most a tengerpart egy széles síkságot szegélyezett, mely alig emelkedett a vízszint fölé és távoli, ködös világba veszett. Kevés kikötő, s még kevesebb rakpart volt erre, de a zöld síkságot shemita városok tarkították: zöld tenger nyaldosta a zöld síkság szegélyét és a napfényben fehéren csillogó városokat, zikkuratokat, melyek parányi gúláknak látszottak a távolban.</w:t>
      </w:r>
    </w:p>
    <w:p>
      <w:pPr>
        <w:pStyle w:val="Normal"/>
        <w:shd w:fill="FFFFFF" w:val="clear"/>
        <w:ind w:firstLine="198"/>
        <w:jc w:val="both"/>
        <w:rPr>
          <w:sz w:val="19"/>
          <w:szCs w:val="24"/>
        </w:rPr>
      </w:pPr>
      <w:r>
        <w:rPr>
          <w:sz w:val="19"/>
          <w:szCs w:val="60"/>
        </w:rPr>
        <w:t>A legelőkön marhacsordák vonultak és lovuk nyakába dőlő, öles termetű lovasok, hengeres sisakban, göndör, kékesfekete szakállal, kezükben íjjal. Shem földjének partvonala volt ez, ahol semmilyen törvény nem uralkodott, mivel minden városállam a sajátját érvényesítette. Conan tudta, hogy messze keleten a legelőket sivatag váltja fel, ahol nincsenek városok, csak nomád törzsek kóborolnak akadálytalanul.</w:t>
      </w:r>
    </w:p>
    <w:p>
      <w:pPr>
        <w:pStyle w:val="Normal"/>
        <w:shd w:fill="FFFFFF" w:val="clear"/>
        <w:ind w:firstLine="198"/>
        <w:jc w:val="both"/>
        <w:rPr>
          <w:sz w:val="19"/>
          <w:szCs w:val="24"/>
        </w:rPr>
      </w:pPr>
      <w:r>
        <w:rPr>
          <w:sz w:val="19"/>
          <w:szCs w:val="60"/>
        </w:rPr>
        <w:t>Még mindig dél felé haladtak, elúsztak a városokkal tarkított mezők változatlan képe mellett, de végül a táj ismét kezdett átalakulni. Tamariszkusz csoportok jelentek meg, és a pálmaligetek is sűrűbben nőttek. A partvonal szaggatottabbá vált, elmaradtak a zöld pálmalevelek, és mögöttük csupasz, homokos hegyek nőttek ki. Folyók ömlöttek a tengerbe, és nedves partjaik mentén sűrű növényzet burjánzott a legváltozatosabb formákban.</w:t>
      </w:r>
    </w:p>
    <w:p>
      <w:pPr>
        <w:pStyle w:val="Normal"/>
        <w:shd w:fill="FFFFFF" w:val="clear"/>
        <w:ind w:firstLine="198"/>
        <w:jc w:val="both"/>
        <w:rPr>
          <w:sz w:val="19"/>
          <w:szCs w:val="24"/>
        </w:rPr>
      </w:pPr>
      <w:r>
        <w:rPr>
          <w:sz w:val="19"/>
          <w:szCs w:val="60"/>
        </w:rPr>
        <w:t>Végül elhaladtak egy széles folyó torkolatánál, amelynek vize összevegyült az óceán vizével, és meglátták Khemi csodás fekete falait és tornyait a horizont felé emelkedni.</w:t>
      </w:r>
    </w:p>
    <w:p>
      <w:pPr>
        <w:pStyle w:val="Normal"/>
        <w:shd w:fill="FFFFFF" w:val="clear"/>
        <w:ind w:firstLine="198"/>
        <w:jc w:val="both"/>
        <w:rPr>
          <w:sz w:val="19"/>
          <w:szCs w:val="24"/>
        </w:rPr>
      </w:pPr>
      <w:r>
        <w:rPr>
          <w:sz w:val="19"/>
          <w:szCs w:val="60"/>
        </w:rPr>
        <w:t>A folyó a Styx volt, Stygia határa. Khemi Stygia legnagyobb kikötője volt, és abban az időben a legfontosabb város is. A király a sokkal ősibb Luxurban székelt, de Khemiben a papok uralkodtak, bár az emberek azt mondták, hogy sötét kultuszuk központja messze benn fekszik, egy titokzatos sivatagi városban, a Styx partjaihoz közei. Ez a folyó Stygia ismeretlen déli területén számos névtelen forrásból eredt, északnak tartott több ezer mérföldön át, mielőtt nyugat felé fordulva néhány száz mérföldön át hömpölygött, s végül az óceánba torkollot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 xml:space="preserve">A </w:t>
      </w:r>
      <w:r>
        <w:rPr>
          <w:i/>
          <w:iCs/>
          <w:sz w:val="19"/>
          <w:szCs w:val="60"/>
        </w:rPr>
        <w:t xml:space="preserve">Kalandor </w:t>
      </w:r>
      <w:r>
        <w:rPr>
          <w:sz w:val="19"/>
          <w:szCs w:val="60"/>
        </w:rPr>
        <w:t>nesztelenül úszott el a város mellett az éjszakában, s mielőtt a hajnal felfedezte volna, lehorgonyzott a várostól néhány mérföldre délre, egy kis öbölben. Körös-körül mocsár terült el, mangrove, pálma és liánok zöld hínárja hemzsegett a krokodiloktól és a kígyóktól. Itt nem valószínű, hogy felfedezik. Conan még kalózkodása idejéről ismerte ezt a helyet; sokszor bújt itt meg.</w:t>
      </w:r>
    </w:p>
    <w:p>
      <w:pPr>
        <w:pStyle w:val="Normal"/>
        <w:shd w:fill="FFFFFF" w:val="clear"/>
        <w:ind w:firstLine="198"/>
        <w:jc w:val="both"/>
        <w:rPr>
          <w:sz w:val="19"/>
          <w:szCs w:val="24"/>
        </w:rPr>
      </w:pPr>
      <w:r>
        <w:rPr>
          <w:sz w:val="19"/>
          <w:szCs w:val="60"/>
        </w:rPr>
        <w:t>Ahogy csendesen elsiklottak a város mellett, melynek hatalmas, fekete bástyái a kikötőt félkörbe záró, kiszögellő földnyelveken emelkedtek, izzó, ragyogó fáklyafényt láttak, és halk dobpergést hallottak. A kikötő nem volt hajóktól zsúfolt, mint Argos kikötői. A stygiaiak erejét és dicsőségét nem a hajók, a hajóhad képezték. Voltak kereskedőhajóik és harcigályáik, azonban ezek száma nem volt arányban országuk nagyságával. Hajóik nagy részét a folyókon, s nem a tengeren használták.</w:t>
      </w:r>
    </w:p>
    <w:p>
      <w:pPr>
        <w:pStyle w:val="Normal"/>
        <w:shd w:fill="FFFFFF" w:val="clear"/>
        <w:ind w:firstLine="198"/>
        <w:jc w:val="both"/>
        <w:rPr>
          <w:sz w:val="19"/>
          <w:szCs w:val="24"/>
        </w:rPr>
      </w:pPr>
      <w:r>
        <w:rPr>
          <w:sz w:val="19"/>
          <w:szCs w:val="60"/>
        </w:rPr>
        <w:t>A stygiaiak egy ősi faj leszármazottai, sötét, rejtélyes emberek, erőteljesek és irgalmatlanok. Hatalmuk régebben egészen a Styx forrásvidékéig terjedt, s magába foglalta Shem legelőit és termékeny földjeit, melyeket most Koth, Argos és Ophir fiai laknak. Valaha az ősi Acherónnal volt határos, ám Acherón elesett, és a hyboriaiak barbár ősei farkasbőrben és szarvasbőr sisakban végigsöpörtek a déli országokon is, és földre tiporták az ősi törvényeket. A stygiaiak azonban nem felejtették el azokat.</w:t>
      </w:r>
    </w:p>
    <w:p>
      <w:pPr>
        <w:pStyle w:val="Normal"/>
        <w:shd w:fill="FFFFFF" w:val="clear"/>
        <w:ind w:firstLine="198"/>
        <w:jc w:val="both"/>
        <w:rPr>
          <w:sz w:val="19"/>
          <w:szCs w:val="24"/>
        </w:rPr>
      </w:pPr>
      <w:r>
        <w:rPr>
          <w:sz w:val="19"/>
          <w:szCs w:val="60"/>
        </w:rPr>
        <w:t xml:space="preserve">A </w:t>
      </w:r>
      <w:r>
        <w:rPr>
          <w:i/>
          <w:iCs/>
          <w:sz w:val="19"/>
          <w:szCs w:val="60"/>
        </w:rPr>
        <w:t xml:space="preserve">Kalandor </w:t>
      </w:r>
      <w:r>
        <w:rPr>
          <w:sz w:val="19"/>
          <w:szCs w:val="60"/>
        </w:rPr>
        <w:t>egész nap a zöld ágaktól és hínáros kúszónövények falától körülvett kis öbölben horgonyzott, ahol élénk tollazatú, rikácsoló madarak röpködtek, és fényes pikkelyű, néma csúszómászók siklottak. Napnyugta felé egy kis csónak evezett végig a part mentén, és Conan hamarosan megtalálta, amit keresett – egy stygiai halászt, sekély merülésű, egyenes orrú csónakban.</w:t>
      </w:r>
    </w:p>
    <w:p>
      <w:pPr>
        <w:pStyle w:val="Normal"/>
        <w:shd w:fill="FFFFFF" w:val="clear"/>
        <w:ind w:firstLine="198"/>
        <w:jc w:val="both"/>
        <w:rPr>
          <w:sz w:val="19"/>
          <w:szCs w:val="24"/>
        </w:rPr>
      </w:pPr>
      <w:r>
        <w:rPr>
          <w:sz w:val="19"/>
          <w:szCs w:val="60"/>
        </w:rPr>
        <w:t xml:space="preserve">A </w:t>
      </w:r>
      <w:r>
        <w:rPr>
          <w:i/>
          <w:iCs/>
          <w:sz w:val="19"/>
          <w:szCs w:val="60"/>
        </w:rPr>
        <w:t xml:space="preserve">Kalandor </w:t>
      </w:r>
      <w:r>
        <w:rPr>
          <w:sz w:val="19"/>
          <w:szCs w:val="60"/>
        </w:rPr>
        <w:t>fedélzetére hurcolták a magas, sötét, katonás tartású férfit, akinek arca foglyul ejtőitől való félelmében hamuszürkévé változott és, aki valóságos óriásnak számított ezen a vidéken. Bő selyembugyogót viselt, mint a hyrkánok, mert Stygiában még a közemberek és a rabszolgák is selymet viselnek, s a csónakjában egy bő köpeny hevert, amilyet az itteni halászok terítenek vállukra az éjszaka hidege ellen.</w:t>
      </w:r>
    </w:p>
    <w:p>
      <w:pPr>
        <w:pStyle w:val="Normal"/>
        <w:shd w:fill="FFFFFF" w:val="clear"/>
        <w:ind w:firstLine="198"/>
        <w:jc w:val="both"/>
        <w:rPr>
          <w:sz w:val="19"/>
          <w:szCs w:val="24"/>
        </w:rPr>
      </w:pPr>
      <w:r>
        <w:rPr>
          <w:sz w:val="19"/>
          <w:szCs w:val="60"/>
        </w:rPr>
        <w:t>A halász térdre rogyott Conan előtt; kínzásra és halálra számított.</w:t>
      </w:r>
    </w:p>
    <w:p>
      <w:pPr>
        <w:pStyle w:val="Normal"/>
        <w:shd w:fill="FFFFFF" w:val="clear"/>
        <w:ind w:firstLine="198"/>
        <w:jc w:val="both"/>
        <w:rPr>
          <w:sz w:val="19"/>
          <w:szCs w:val="24"/>
        </w:rPr>
      </w:pPr>
      <w:r>
        <w:rPr>
          <w:sz w:val="19"/>
          <w:szCs w:val="24"/>
        </w:rPr>
        <w:t>– </w:t>
      </w:r>
      <w:r>
        <w:rPr>
          <w:sz w:val="19"/>
          <w:szCs w:val="60"/>
        </w:rPr>
        <w:t>Állj fel, ember, és hagyd abba a remegést! – mondta a kimmériai türelmetlenül, aki nem nagyon tudta megérteni a félelem ilyen megnyilvánulását. – Nem esik bajod. Csak azt mondd meg: tért-e vissza egy fekete, gyors járású gálya Argosból Khemibe az utóbbi néhány napban?</w:t>
      </w:r>
    </w:p>
    <w:p>
      <w:pPr>
        <w:pStyle w:val="Normal"/>
        <w:shd w:fill="FFFFFF" w:val="clear"/>
        <w:ind w:firstLine="198"/>
        <w:jc w:val="both"/>
        <w:rPr>
          <w:sz w:val="19"/>
          <w:szCs w:val="24"/>
        </w:rPr>
      </w:pPr>
      <w:r>
        <w:rPr>
          <w:sz w:val="19"/>
          <w:szCs w:val="24"/>
        </w:rPr>
        <w:t>– </w:t>
      </w:r>
      <w:r>
        <w:rPr>
          <w:sz w:val="19"/>
          <w:szCs w:val="60"/>
        </w:rPr>
        <w:t>Igen, uram – felelte a halász. – Thutothmes, a pap tegnap pirkadatkor érkezett vissza messzi északi utazásából. Azt mondják, Messantiában járt.</w:t>
      </w:r>
    </w:p>
    <w:p>
      <w:pPr>
        <w:pStyle w:val="Normal"/>
        <w:shd w:fill="FFFFFF" w:val="clear"/>
        <w:ind w:firstLine="198"/>
        <w:jc w:val="both"/>
        <w:rPr>
          <w:sz w:val="19"/>
          <w:szCs w:val="24"/>
        </w:rPr>
      </w:pPr>
      <w:r>
        <w:rPr>
          <w:sz w:val="19"/>
          <w:szCs w:val="24"/>
        </w:rPr>
        <w:t>– </w:t>
      </w:r>
      <w:r>
        <w:rPr>
          <w:sz w:val="19"/>
          <w:szCs w:val="60"/>
        </w:rPr>
        <w:t>Mit hozott Messantiából?</w:t>
      </w:r>
    </w:p>
    <w:p>
      <w:pPr>
        <w:pStyle w:val="Normal"/>
        <w:shd w:fill="FFFFFF" w:val="clear"/>
        <w:ind w:firstLine="198"/>
        <w:jc w:val="both"/>
        <w:rPr>
          <w:sz w:val="19"/>
          <w:szCs w:val="24"/>
        </w:rPr>
      </w:pPr>
      <w:r>
        <w:rPr>
          <w:sz w:val="19"/>
          <w:szCs w:val="24"/>
        </w:rPr>
        <w:t>– </w:t>
      </w:r>
      <w:r>
        <w:rPr>
          <w:sz w:val="19"/>
          <w:szCs w:val="60"/>
        </w:rPr>
        <w:t>Ó, jaj, uram, nem tudom.</w:t>
      </w:r>
    </w:p>
    <w:p>
      <w:pPr>
        <w:pStyle w:val="Normal"/>
        <w:shd w:fill="FFFFFF" w:val="clear"/>
        <w:ind w:firstLine="198"/>
        <w:jc w:val="both"/>
        <w:rPr>
          <w:sz w:val="19"/>
          <w:szCs w:val="24"/>
        </w:rPr>
      </w:pPr>
      <w:r>
        <w:rPr>
          <w:sz w:val="19"/>
          <w:szCs w:val="24"/>
        </w:rPr>
        <w:t>– </w:t>
      </w:r>
      <w:r>
        <w:rPr>
          <w:sz w:val="19"/>
          <w:szCs w:val="60"/>
        </w:rPr>
        <w:t>Miért ment Messantiába? – kérdezte Conan.</w:t>
      </w:r>
    </w:p>
    <w:p>
      <w:pPr>
        <w:pStyle w:val="Normal"/>
        <w:shd w:fill="FFFFFF" w:val="clear"/>
        <w:ind w:firstLine="198"/>
        <w:jc w:val="both"/>
        <w:rPr>
          <w:sz w:val="19"/>
          <w:szCs w:val="24"/>
        </w:rPr>
      </w:pPr>
      <w:r>
        <w:rPr>
          <w:sz w:val="19"/>
          <w:szCs w:val="24"/>
        </w:rPr>
        <w:t>– </w:t>
      </w:r>
      <w:r>
        <w:rPr>
          <w:sz w:val="19"/>
          <w:szCs w:val="60"/>
        </w:rPr>
        <w:t>Nem tudom, uram, én csak egy közember vagyok. Ki vagyok én, hogy ismerjem Szeth papjának gondolatait? Csak azt mondhatom, amit láttam és hallottam, meg amit az emberek a rakparton suttognak. Azt beszélik, hogy nagyon fontos hírek érkeztek délről, de hogy mik, azt senki sem tudja, s az is ismert, hogy Thutothmes úr nagyon sietve távozott fekete gályáján. Most visszatért, de hogy mit csinált Argosban; vagy milyen rakományt hozott vissza, senki sem tudja, még azok a tengerészek sem, akik a hajóját vezetik. Azt mondják, szembeszállt Thoth-Amonnal, Szeth főpapjával, aki Luxurban lakik, és hogy Thutothmes valami titokzatos erőt keres, mellyel legyőzheti a főpapot. De ki tudja, valóban így van-e? Amikor a papok egymásnak esnek, a közember jobban teszi, ha arcát a porba dugja és reménykedik, hogy senki sem tapos rá.</w:t>
      </w:r>
    </w:p>
    <w:p>
      <w:pPr>
        <w:pStyle w:val="Normal"/>
        <w:shd w:fill="FFFFFF" w:val="clear"/>
        <w:ind w:firstLine="198"/>
        <w:jc w:val="both"/>
        <w:rPr>
          <w:sz w:val="19"/>
          <w:szCs w:val="24"/>
        </w:rPr>
      </w:pPr>
      <w:r>
        <w:rPr>
          <w:sz w:val="19"/>
          <w:szCs w:val="60"/>
        </w:rPr>
        <w:t>Conan a fogát csikorgatta ideges elkeseredésében, ezt a szolgai filozófiát hallva, és az emberihez fordult:</w:t>
      </w:r>
    </w:p>
    <w:p>
      <w:pPr>
        <w:pStyle w:val="Normal"/>
        <w:shd w:fill="FFFFFF" w:val="clear"/>
        <w:ind w:firstLine="198"/>
        <w:jc w:val="both"/>
        <w:rPr>
          <w:sz w:val="19"/>
          <w:szCs w:val="24"/>
        </w:rPr>
      </w:pPr>
      <w:r>
        <w:rPr>
          <w:sz w:val="19"/>
          <w:szCs w:val="24"/>
        </w:rPr>
        <w:t>– </w:t>
      </w:r>
      <w:r>
        <w:rPr>
          <w:sz w:val="19"/>
          <w:szCs w:val="60"/>
        </w:rPr>
        <w:t>Egyedül megyek Khemibe, megkeresem a tolvaj Thutothmest. Tartsátok fogva ezt az embert, de egy ujjal se bántsátok. Crom ördögeire, fejezzétek már be ezt a vinnyogást. Azt hittétek, hogy bevitorlázhatunk a kikötőbe, és ostrommal bevesszük a várost? Egyedül kell mennem!</w:t>
      </w:r>
    </w:p>
    <w:p>
      <w:pPr>
        <w:pStyle w:val="Normal"/>
        <w:shd w:fill="FFFFFF" w:val="clear"/>
        <w:ind w:firstLine="198"/>
        <w:jc w:val="both"/>
        <w:rPr/>
      </w:pPr>
      <w:r>
        <w:rPr>
          <w:sz w:val="19"/>
          <w:szCs w:val="60"/>
        </w:rPr>
        <w:t>Elhallgattatva a tiltakozó lármát, levetette saját ruháit, s felvette a fogoly selyemnadrágját és szandálját, a pántot a férfi hajából, de nem fogadta el a rövid halászkést. Stygia közembereinek nem szabad kardot viselniük, és a köpeny nem volt elég bő, hogy elrejtse Conan hosszú pengéjét. Azonban Conan felcsatolt a csípőjére egy ghanatai kést, a Stygia déli részén lakó, vad sivatagi emberek fegyverét, egy széles, kissé görbe acélpengét, melynek éle úgy vágott, mint a borotva, s elég hosszú volt ahhoz, hogy feldaraboljon egy embert.</w:t>
      </w:r>
    </w:p>
    <w:p>
      <w:pPr>
        <w:pStyle w:val="Normal"/>
        <w:shd w:fill="FFFFFF" w:val="clear"/>
        <w:ind w:firstLine="198"/>
        <w:jc w:val="both"/>
        <w:rPr>
          <w:sz w:val="19"/>
          <w:szCs w:val="24"/>
        </w:rPr>
      </w:pPr>
      <w:r>
        <w:rPr>
          <w:sz w:val="19"/>
          <w:szCs w:val="62"/>
        </w:rPr>
        <w:t>Aztán a styget a kalózok őrizetére bízva otthagyta, és bemászott a halász csónakjába.</w:t>
      </w:r>
    </w:p>
    <w:p>
      <w:pPr>
        <w:pStyle w:val="Normal"/>
        <w:shd w:fill="FFFFFF" w:val="clear"/>
        <w:ind w:firstLine="198"/>
        <w:jc w:val="both"/>
        <w:rPr>
          <w:sz w:val="19"/>
          <w:szCs w:val="24"/>
        </w:rPr>
      </w:pPr>
      <w:r>
        <w:rPr>
          <w:sz w:val="19"/>
          <w:szCs w:val="24"/>
        </w:rPr>
        <w:t>– </w:t>
      </w:r>
      <w:r>
        <w:rPr>
          <w:sz w:val="19"/>
          <w:szCs w:val="62"/>
        </w:rPr>
        <w:t>Virradatig várjatok rám! – mondta. – Ha nem jövök addig vissza, soha nem is fogok, tehát siessetek haza, délre!</w:t>
      </w:r>
    </w:p>
    <w:p>
      <w:pPr>
        <w:pStyle w:val="Normal"/>
        <w:shd w:fill="FFFFFF" w:val="clear"/>
        <w:ind w:firstLine="198"/>
        <w:jc w:val="both"/>
        <w:rPr>
          <w:sz w:val="19"/>
          <w:szCs w:val="24"/>
        </w:rPr>
      </w:pPr>
      <w:r>
        <w:rPr>
          <w:sz w:val="19"/>
          <w:szCs w:val="62"/>
        </w:rPr>
        <w:t>Ahogy átmászott a korláton, a kalózok gyászos jajgatásba kezdtek távozása miatt, de Conan hangos káromkodással intette csendre őket. Aztán belépett a csónakba, megragadta az evezőket, ügyes mozdulattal ellökte magát, evezni kezdett, és a kis csónak sebesebben kezdett siklani, mint ahogy tulajdonosa azt valaha is hajtotta.</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24"/>
          <w:szCs w:val="24"/>
        </w:rPr>
      </w:pPr>
      <w:r>
        <w:rPr>
          <w:b/>
          <w:bCs/>
          <w:sz w:val="24"/>
          <w:szCs w:val="106"/>
        </w:rPr>
        <w:t>17. Aki megölte Szeth gyermekét</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2"/>
        </w:rPr>
        <w:t>Khemi kikötője két hatalmas, meredeken az óceánba nyúló földnyúlvány között feküdt. Conan megkerülte a déli nyúlványt, ahol a hatalmas, fekete bástyák emberi kéz emelté hegyekként magasodtak, és alkonyatkor ért a kikötőbe, amikor még éppen elég fény volt ahhoz, hogy az őrök felismerjék a halász csónakját és ruházatát, de már nem volt elég ahhoz, hogy árulkodó részletek felismerése is lehetséges legyen. Háborítatlanul folytatta útját a nagy, fekete hadigályák között, amelyek csendben, kivilágítatlanul lebegtek horgonyaikon, és egy széles kőlépcsősorhoz evezett, amely a víztől felfelé vezetett. Egy kőbe ágyazott vasgyűrűhöz kötötte csónakját, mint ahogy jó pár más hajó is oda volt kikötve. Semmi furcsa nincs abban, ha egy halász őrizetlenül itt hagyja a csónakját. Egy ilyen csónaknak csakis egy halász veheti hasznát, ők pedig nem lopják el egymástól.</w:t>
      </w:r>
    </w:p>
    <w:p>
      <w:pPr>
        <w:pStyle w:val="Normal"/>
        <w:shd w:fill="FFFFFF" w:val="clear"/>
        <w:ind w:firstLine="198"/>
        <w:jc w:val="both"/>
        <w:rPr>
          <w:sz w:val="19"/>
          <w:szCs w:val="24"/>
        </w:rPr>
      </w:pPr>
      <w:r>
        <w:rPr>
          <w:sz w:val="19"/>
          <w:szCs w:val="62"/>
        </w:rPr>
        <w:t>Futó pillantásnál többet senki nem vetett rá, miközben felfelé lépkedett a hosszú lépcsősoron, feltűnés nélkül elkerülte a fáklyákat, amelyek időnként fel-fellobbantak a hullámzó fekete víz fölött. Átlagos, markos halászembernek látszott, aki a partmenti vízen töltött eredménytelen nap után visszatér.</w:t>
      </w:r>
    </w:p>
    <w:p>
      <w:pPr>
        <w:pStyle w:val="Normal"/>
        <w:shd w:fill="FFFFFF" w:val="clear"/>
        <w:ind w:firstLine="198"/>
        <w:jc w:val="both"/>
        <w:rPr>
          <w:sz w:val="19"/>
          <w:szCs w:val="24"/>
        </w:rPr>
      </w:pPr>
      <w:r>
        <w:rPr>
          <w:sz w:val="19"/>
          <w:szCs w:val="62"/>
        </w:rPr>
        <w:t>Ha valaki alaposabban megnézi, feltűnhetett volna, hogy a lépte túl ruganyos és magabiztos, testtartása túl egyenes egy egyszerű halászemberhez. Ő azonban gyorsan tovahaladt, és mindig az árnyékban maradt. Stygia köznépére ugyanúgy oda se figyeltek, mint más, kevésbé egzotikus népeknél.</w:t>
      </w:r>
    </w:p>
    <w:p>
      <w:pPr>
        <w:pStyle w:val="Normal"/>
        <w:shd w:fill="FFFFFF" w:val="clear"/>
        <w:ind w:firstLine="198"/>
        <w:jc w:val="both"/>
        <w:rPr>
          <w:sz w:val="19"/>
          <w:szCs w:val="24"/>
        </w:rPr>
      </w:pPr>
      <w:r>
        <w:rPr>
          <w:sz w:val="19"/>
          <w:szCs w:val="62"/>
        </w:rPr>
        <w:t>Felépítésében nem különbözött a stygiaiak harcos kasztjától, amely magas, erős fajta volt. Naptól cserzett bőre majdnem olyan sötét volt, mint közülük jónéhányan. Egyenesre nyírt, rézpánttal összefogatott haja csak még inkább fokozta a hasonlóságot. Azok a jellegzetességei, amelyek megkülönböztették tőlük – hajszálnyi különbség a járásában, idegen arcvonásai és kék szeme – nem tűntek fel.</w:t>
      </w:r>
    </w:p>
    <w:p>
      <w:pPr>
        <w:pStyle w:val="Normal"/>
        <w:shd w:fill="FFFFFF" w:val="clear"/>
        <w:ind w:firstLine="198"/>
        <w:jc w:val="both"/>
        <w:rPr>
          <w:sz w:val="19"/>
          <w:szCs w:val="24"/>
        </w:rPr>
      </w:pPr>
      <w:r>
        <w:rPr>
          <w:sz w:val="19"/>
          <w:szCs w:val="62"/>
        </w:rPr>
        <w:t>A köpeny jól takarta, és amennyire csak lehetett, árnyékban maradt, s elfordította a fejét, ha egy bennszülött túl közel ment el mellette.</w:t>
      </w:r>
    </w:p>
    <w:p>
      <w:pPr>
        <w:pStyle w:val="Normal"/>
        <w:shd w:fill="FFFFFF" w:val="clear"/>
        <w:ind w:firstLine="198"/>
        <w:jc w:val="both"/>
        <w:rPr>
          <w:sz w:val="19"/>
          <w:szCs w:val="24"/>
        </w:rPr>
      </w:pPr>
      <w:r>
        <w:rPr>
          <w:sz w:val="19"/>
          <w:szCs w:val="62"/>
        </w:rPr>
        <w:t>Kellemetlen játék volt, és tudta, hogy nem maradhat sokáig rejtve. Khemi nem olyan, mint a hyboriai kikötővárosok, ahol mindenféle emberfajta keveredik. Az egyedüli idegenek itt csak a néger és shemita rabszolgák; viszont ezekre még annyira sem hasonlított, mint a stygekre. Stygia városaiban nem látják szívesen az idegent, csak akkor viselik el, ha nagykövetként, vagy bejegyzett kereskedőként érkezik. De még ezeket sem engedik partra szállni sötétedés után. Most pedig egyáltalán nem horgonyzott hyboriai hajó a kikötőben. Egyfajta különös nyugtalanság futott át a városon, ősi vágyak ébredtek, suttogások kéltek, melyek forrását senki nem tudta meghatározni, csak aki elsuttogta. Ezt Conan inkább érezte, mint tudta, kifinomult ösztönei érzékelték a körülötte lévő nyugtalanságot.</w:t>
      </w:r>
    </w:p>
    <w:p>
      <w:pPr>
        <w:pStyle w:val="Normal"/>
        <w:shd w:fill="FFFFFF" w:val="clear"/>
        <w:ind w:firstLine="198"/>
        <w:jc w:val="both"/>
        <w:rPr/>
      </w:pPr>
      <w:r>
        <w:rPr>
          <w:sz w:val="19"/>
          <w:szCs w:val="62"/>
        </w:rPr>
        <w:t>Ha felfedezik, élete rettenetes véget ér. Pusztán azért megölnék, mert idegen; ha felismerik benne Amrát, a kalózvezért, aki acéllal és tűzzel végigdúlta a partjaikat – akaratlan borzongás rázta meg Conan széles vállait. Embertől nem félt, sem acél vagy tűz okozta haláltól. Csakhogy Stygia a feketemágia és a névtelen rettegés földje. Azt beszélik, hogy Szeth, az Ősi Kígyó, akit a hyboriai fajok valaha réges-rég elűztek, még ma is ott ólálkodik a rejtélyes templomok árnyaiban, és a sötét szentélyekben iszonyatos, titokzatos dolgokat művelnek.</w:t>
      </w:r>
    </w:p>
    <w:p>
      <w:pPr>
        <w:pStyle w:val="Normal"/>
        <w:shd w:fill="FFFFFF" w:val="clear"/>
        <w:ind w:firstLine="198"/>
        <w:jc w:val="both"/>
        <w:rPr>
          <w:sz w:val="19"/>
          <w:szCs w:val="24"/>
        </w:rPr>
      </w:pPr>
      <w:r>
        <w:rPr>
          <w:sz w:val="19"/>
          <w:szCs w:val="60"/>
        </w:rPr>
        <w:t>Conan letért a tengerparti utcáról, és hamarosan bejutott a város központi részének hosszú, homályos utcáiba. Itt semmi olyasmi nem volt, ami a hyboriai városokban megszokott – nem pislákolt lámpafény, sem tűzkosarak fénye, nem sétáltak nevetgélve tarka ruhás emberek, nem tárták szélesre ajtóikat az áruikat mutogató üzletek és elárusítóbódék.</w:t>
      </w:r>
    </w:p>
    <w:p>
      <w:pPr>
        <w:pStyle w:val="Normal"/>
        <w:shd w:fill="FFFFFF" w:val="clear"/>
        <w:ind w:firstLine="198"/>
        <w:jc w:val="both"/>
        <w:rPr>
          <w:sz w:val="19"/>
          <w:szCs w:val="24"/>
        </w:rPr>
      </w:pPr>
      <w:r>
        <w:rPr>
          <w:sz w:val="19"/>
          <w:szCs w:val="60"/>
        </w:rPr>
        <w:t>Az üzleteket itt alkonyatkor bezárták. Az összes fényt a nagy közönként elhelyezett, füstölögve lobogó fáklyák adták. Az utcákon viszonylag kevés ember járt; sietve, szótlanul mentek dolgukra, és számuk az idő múlásával egyre csökkent. Conan komornak és valószerűtlennek találta a látványt, az emberek csendességét, titokzatos sietségét, az utcák mindkét oldalán egyformán emelkedő, hatalmas, fekete kőfalakat. Volt valami zord vaskosság a stygiai építészetben, ami ellenállhatatlanul és nyomasztóan hatott.</w:t>
      </w:r>
    </w:p>
    <w:p>
      <w:pPr>
        <w:pStyle w:val="Normal"/>
        <w:shd w:fill="FFFFFF" w:val="clear"/>
        <w:ind w:firstLine="198"/>
        <w:jc w:val="both"/>
        <w:rPr>
          <w:sz w:val="19"/>
          <w:szCs w:val="24"/>
        </w:rPr>
      </w:pPr>
      <w:r>
        <w:rPr>
          <w:sz w:val="19"/>
          <w:szCs w:val="60"/>
        </w:rPr>
        <w:t>Mindenütt kevés volt a fény, kivéve az épületek felső részeit. Conan tudta, hogy az emberek többsége a lapos tetőkön alszik, a mesterséges kertek pálmái között, a csillagok alatt. Valahonnan hátborzongató zene mormolása hallatszott. Időnként egy bronzkerekes harci szekér zörgött végig a kövezeten, és egy magas, sólyomarcú nemes képe tűnt fel futólag, selyemköpenybe burkolózva, homlokán egy felfelé álló kígyófej-emblémát formázó aranypánt, mely összefogta fekete sörényét; ébenfekete, meztelen kocsihajtó vetette meg bütykös lábait, hogy fékezze kissé a tüzes stygiai lovakat.</w:t>
      </w:r>
    </w:p>
    <w:p>
      <w:pPr>
        <w:pStyle w:val="Normal"/>
        <w:shd w:fill="FFFFFF" w:val="clear"/>
        <w:ind w:firstLine="198"/>
        <w:jc w:val="both"/>
        <w:rPr>
          <w:sz w:val="19"/>
          <w:szCs w:val="24"/>
        </w:rPr>
      </w:pPr>
      <w:r>
        <w:rPr>
          <w:sz w:val="19"/>
          <w:szCs w:val="60"/>
        </w:rPr>
        <w:t>Ám a gyalogosok – közemberek, rabszolgák, iparosok, szajhák, rakodómunkások – egyre kevesebben lettek. Conan Szeth templomába igyekezett, mert úgy gondolta, valószínűleg ott fogja megtalálni azt a papot, akit keres. Bízott benne, hogy felismeri Thutothmest, ha meglátja, bár csak egyetlen pillantást vetett rá a messantiai sikátor félhomályában. Hogy a férfi, akit ott látott, a pap volt, abban biztos volt. Csak a rettenetes Fekete Gyűrű tudományaiban jártas legrangosabb okkultistái rendelkeznek a fekete kéz erejével, amely érintéssel halált oszt; és csak egy ilyen ember merészelne szembeszállni Thoth-Amonnal, akit a nyugati világ az erőszak és a misztikum legfélelmetesebb alakjaként ismer.</w:t>
      </w:r>
    </w:p>
    <w:p>
      <w:pPr>
        <w:pStyle w:val="Normal"/>
        <w:shd w:fill="FFFFFF" w:val="clear"/>
        <w:ind w:firstLine="198"/>
        <w:jc w:val="both"/>
        <w:rPr>
          <w:sz w:val="19"/>
          <w:szCs w:val="24"/>
        </w:rPr>
      </w:pPr>
      <w:r>
        <w:rPr>
          <w:sz w:val="19"/>
          <w:szCs w:val="60"/>
        </w:rPr>
        <w:t>Az utca kiszélesedett, és Conan rájött, hogy elért a városnak abba a részébe, amit a templomoknak szenteltek. A hatalmas épületek fekete tömegei komoran emelkedtek a homályos csillagok alatt, leírhatatlanul fenyegetőnek tűntek a csekély számú fáklyák lobogó fényében. Hirtelen az utca túloldalából halk asszonyi sikoly hallatszott, és kiugrott valami Conan elé – egy meztelen kurtizán, aki kasztjának hosszú fejfedőjét viselte. Háttal a falnak dőlt az utca túloldalán, s rámeredt valamire, amit Conan még nem láthatott. Kiáltására az a pár ember, akik még az utcán jártak, hirtelen megtorpantak, mintha megdermedtek volna. Conan abban a pillanatban tudatosult valami; egy baljóslatú csúszómászót pillantott meg maga előtt. Aztán az épület sötét sarka mögül, amely felé Conan közeledett, egy undorító, ék alakú fej jelent meg, aztán gyűrű gyűrű után hömpölygött elő a fodrozódó, sötéten csillogó törzs.</w:t>
      </w:r>
    </w:p>
    <w:p>
      <w:pPr>
        <w:pStyle w:val="Normal"/>
        <w:shd w:fill="FFFFFF" w:val="clear"/>
        <w:ind w:firstLine="198"/>
        <w:jc w:val="both"/>
        <w:rPr>
          <w:sz w:val="19"/>
          <w:szCs w:val="24"/>
        </w:rPr>
      </w:pPr>
      <w:r>
        <w:rPr>
          <w:sz w:val="19"/>
          <w:szCs w:val="60"/>
        </w:rPr>
        <w:t>A kimmériai hátrahőkölt, amint eszébe jutottak a történetek, amiket korábban hallott – a kígyók szentek Szeth, Stygia istenének szemében, akiről azt beszélték, hogy ő maga is kígyó. Az ehhez hasonló szörnyetegeket Szeth templomaiban tartják, és amikor megéheznek, kiengedik őket az utcára, hogy maguknak szerezzenek prédát. Hátborzongató lakomáikat a kígyóisten áldozati szertartásának tartották.</w:t>
      </w:r>
    </w:p>
    <w:p>
      <w:pPr>
        <w:pStyle w:val="Normal"/>
        <w:shd w:fill="FFFFFF" w:val="clear"/>
        <w:ind w:firstLine="198"/>
        <w:jc w:val="both"/>
        <w:rPr>
          <w:sz w:val="19"/>
          <w:szCs w:val="24"/>
        </w:rPr>
      </w:pPr>
      <w:r>
        <w:rPr>
          <w:sz w:val="19"/>
          <w:szCs w:val="60"/>
        </w:rPr>
        <w:t>A stygiaiak Conan közelében térdre rogytak, s a férfiak és nők sorsukba beletörődve várták végzetüket. A hatalmas kígyó ki fogja választani valamelyiküket, köré tekeredik pikkelyes testével, véres péppé préseli, és lenyeli, mint egy nyulat. A többiek megússzák. Ez az istenek akarata.</w:t>
      </w:r>
    </w:p>
    <w:p>
      <w:pPr>
        <w:pStyle w:val="Normal"/>
        <w:shd w:fill="FFFFFF" w:val="clear"/>
        <w:ind w:firstLine="198"/>
        <w:jc w:val="both"/>
        <w:rPr>
          <w:sz w:val="19"/>
          <w:szCs w:val="24"/>
        </w:rPr>
      </w:pPr>
      <w:r>
        <w:rPr>
          <w:sz w:val="19"/>
          <w:szCs w:val="60"/>
        </w:rPr>
        <w:t>Conannak azonban ez nem tetszett. Az óriáskígyó épp felé tekergett, valószínűleg az terelte rá a figyelmét, hogy ő volt az egyetlen ember, aki állva maradt. Conan megmarkolta kése nyelét a köpeny alatt, és remélte, hogy a hatalmas csúszómászó tovasiklik mellette. Ám az megállt előtte, és rémisztően felágaskodott a pislákoló fáklyafényben, villás nyelve ki-be járt, hideg szeme a hüllők ősi kegyetlenségével csillogott. Nyaka begörbült, de mielőtt lecsaphatott volna, Conan előrántotta a tőrét, és villámgyorsan előredöfött. Az éles penge az ék alakú fejbe fúródott, és mélyen felhasította a vaskos nyakat.</w:t>
      </w:r>
    </w:p>
    <w:p>
      <w:pPr>
        <w:pStyle w:val="Normal"/>
        <w:shd w:fill="FFFFFF" w:val="clear"/>
        <w:ind w:firstLine="198"/>
        <w:jc w:val="both"/>
        <w:rPr>
          <w:sz w:val="19"/>
          <w:szCs w:val="24"/>
        </w:rPr>
      </w:pPr>
      <w:r>
        <w:rPr>
          <w:sz w:val="19"/>
          <w:szCs w:val="60"/>
        </w:rPr>
        <w:t>Conan kicsavarta a kését a pikkelyes testből, és elugrott onnan, mert a hatalmas kígyó olyan iszonyatos tekergést, vonaglást vitt véghez haláltusájában, hogy könnyen agyoncsaphatta volna őt. Egy pillanat múlva már méterekről bámulta zord elégtétellel, mint döngeti a követ és a falakat a kígyó iszonyatos farkával.</w:t>
      </w:r>
    </w:p>
    <w:p>
      <w:pPr>
        <w:pStyle w:val="Normal"/>
        <w:shd w:fill="FFFFFF" w:val="clear"/>
        <w:ind w:firstLine="198"/>
        <w:jc w:val="both"/>
        <w:rPr>
          <w:sz w:val="19"/>
          <w:szCs w:val="24"/>
        </w:rPr>
      </w:pPr>
      <w:r>
        <w:rPr>
          <w:sz w:val="19"/>
          <w:szCs w:val="60"/>
        </w:rPr>
        <w:t>Ám ekkor a döbbent járókelőkből rettenetes sikoly tört ki:</w:t>
      </w:r>
    </w:p>
    <w:p>
      <w:pPr>
        <w:pStyle w:val="Normal"/>
        <w:shd w:fill="FFFFFF" w:val="clear"/>
        <w:ind w:firstLine="198"/>
        <w:jc w:val="both"/>
        <w:rPr>
          <w:sz w:val="19"/>
          <w:szCs w:val="24"/>
        </w:rPr>
      </w:pPr>
      <w:r>
        <w:rPr>
          <w:sz w:val="19"/>
          <w:szCs w:val="24"/>
        </w:rPr>
        <w:t>– </w:t>
      </w:r>
      <w:r>
        <w:rPr>
          <w:sz w:val="19"/>
          <w:szCs w:val="60"/>
        </w:rPr>
        <w:t>Istenkáromló! Meggyilkolta Szeth szent gyermekét! Öljétek meg! Öljétek meg!</w:t>
      </w:r>
    </w:p>
    <w:p>
      <w:pPr>
        <w:pStyle w:val="Normal"/>
        <w:shd w:fill="FFFFFF" w:val="clear"/>
        <w:ind w:firstLine="198"/>
        <w:jc w:val="both"/>
        <w:rPr>
          <w:sz w:val="19"/>
          <w:szCs w:val="24"/>
        </w:rPr>
      </w:pPr>
      <w:r>
        <w:rPr>
          <w:sz w:val="19"/>
          <w:szCs w:val="60"/>
        </w:rPr>
        <w:t>Kövek süvítettek Conan felé, és eszeveszett stygiaiak rontottak rá hisztérikusan sikoltozva, s közben egyre újabbak és újabbak jelentek meg a környező házakból. Conan egy átokkal megperdült, és egy sikátor sötét szája felé iramodott. Meztelen talpak dobogását hallotta maga mögött, ahogy inkább csak megérzésére mint látására hagyatkozva rohant, és körötte a falak bosszúra éhes üldözői kiáltásaitól remegtek. Bal kéz felé hirtelen a fal véget ért, és Conan élesen befordult egy még szűkebb sikátorba. Mindkét oldalán meredek, fekete kőfalak emelkedtek. Magasan fölötte a csillagok keskeny sávját látta. Tudta, hogy ezek az égig érő falak, csak a templomok falai lehetnek. Hallotta, hogy a nyomában loholó csürhe ordibálva tovarohan az előbbi sikátorban. Kiáltásaik egyre halkultak, elenyésztek. Nem vették észre a szűkebb sikátort, és vakon rohantak tovább a sötétben. Conan gyors léptekkel indult tovább, és arra a gondolatra, hogy a vaksötétben Szeth „gyermekeivel” találkozhat, megborzongott.</w:t>
      </w:r>
    </w:p>
    <w:p>
      <w:pPr>
        <w:pStyle w:val="Normal"/>
        <w:shd w:fill="FFFFFF" w:val="clear"/>
        <w:ind w:firstLine="198"/>
        <w:jc w:val="both"/>
        <w:rPr>
          <w:sz w:val="19"/>
          <w:szCs w:val="24"/>
        </w:rPr>
      </w:pPr>
      <w:r>
        <w:rPr>
          <w:sz w:val="19"/>
          <w:szCs w:val="60"/>
        </w:rPr>
        <w:t>Aztán valahol előtte egy mozgó fényforrást fedezett fel, mely olyan volt, akár valami hason kúszó világítóféreg. Conan megtorpant, a falhoz lapult, és megmarkolta kése nyelét. Tudta, mi az: egy fáklyás ember közeledik. Már olyan közel jutott, hogy a kimmériai szinte látta a fáklyát markoló barna kezet is, és egy halvány, tojásdad arcot. Még néhány lépés, és az illető meglátja. Ugrani készülő tigrisként kuporodott le – és a fáklya hirtelen megállt. Egy pillanatra ajtó körvonalai rajzolódtak ki, amíg a férfi a zárral babrált. Aztán az ajtó kitárult, a magas alak belépett rajta, és a sikátor ismét sötétbe borult. Volt valami baljóslatú ebben a sötétben mászkáló alakban: valami pap lehetett, aki most tért vissza a dolgáról.</w:t>
      </w:r>
    </w:p>
    <w:p>
      <w:pPr>
        <w:pStyle w:val="Normal"/>
        <w:shd w:fill="FFFFFF" w:val="clear"/>
        <w:ind w:firstLine="198"/>
        <w:jc w:val="both"/>
        <w:rPr>
          <w:sz w:val="19"/>
          <w:szCs w:val="24"/>
        </w:rPr>
      </w:pPr>
      <w:r>
        <w:rPr>
          <w:sz w:val="19"/>
          <w:szCs w:val="60"/>
        </w:rPr>
        <w:t>Conan azonban máris az ajtó felé tapogatózott. Ha egy ember már erre jött fáklyával, jöhetnek mások is. Ha arra próbálna visszavonulni, amerről jött, előfordulhatna, hogy egyenesen üldözői karjába rohan. Bármelyik pillanatban visszaérhetnek, megtalálhatják ezt a keskeny sikátort, és üvöltve megindulhatnak rajta. Conan fogolynak érezte magát ezek között a meredek, megmászhatatlan falak közt, és inkább vállalta, hogy behatol valamilyen ismeretlen épületbe, minthogy itt beszorítsák.</w:t>
      </w:r>
    </w:p>
    <w:p>
      <w:pPr>
        <w:pStyle w:val="Normal"/>
        <w:shd w:fill="FFFFFF" w:val="clear"/>
        <w:ind w:firstLine="198"/>
        <w:jc w:val="both"/>
        <w:rPr>
          <w:sz w:val="19"/>
          <w:szCs w:val="24"/>
        </w:rPr>
      </w:pPr>
      <w:r>
        <w:rPr>
          <w:sz w:val="19"/>
          <w:szCs w:val="60"/>
        </w:rPr>
        <w:t>A súlyos bronzajtót nem zárták kulcsra. Kinyílt a matató ujjak alatt, s Conan belesett a résen. Vaskos fekete kövekből épült szögletes termet látott. Egy közeli falmélyedésben fáklya füstölgött. A terem üres volt. Conan besurrant a résnyire nyitott ajtón, aztán bezárta maga mögött.</w:t>
      </w:r>
    </w:p>
    <w:p>
      <w:pPr>
        <w:pStyle w:val="Normal"/>
        <w:shd w:fill="FFFFFF" w:val="clear"/>
        <w:ind w:firstLine="198"/>
        <w:jc w:val="both"/>
        <w:rPr>
          <w:sz w:val="19"/>
          <w:szCs w:val="24"/>
        </w:rPr>
      </w:pPr>
      <w:r>
        <w:rPr>
          <w:sz w:val="19"/>
          <w:szCs w:val="60"/>
        </w:rPr>
        <w:t>Szandálos lába nem ütött zajt, ahogy átsuhant a fekete márványpadlón. Szemközt egy tölgyajtó állt félig nyitva, Conan késsel a kezében keresztül surrant rajta, és egy jókora, homályos helyiségbe jutott, melynek a mennyezete beleveszett a fenti homályba, amerre fekete falai tartottak. Minden oldalán hatalmas boltívek vezettek csendes termekbe. Furcsa bronzlámpák világították meg, melyek kísérteties fényt árasztottak. A nagyterem túloldalán korlát nélküli, fekete márványlépcső vitt fölfelé a homályba, és fölötte mindenfelé sötét galériák futottak, mintha csak párkányok lennének.</w:t>
      </w:r>
    </w:p>
    <w:p>
      <w:pPr>
        <w:pStyle w:val="Normal"/>
        <w:shd w:fill="FFFFFF" w:val="clear"/>
        <w:ind w:firstLine="198"/>
        <w:jc w:val="both"/>
        <w:rPr>
          <w:sz w:val="19"/>
          <w:szCs w:val="24"/>
        </w:rPr>
      </w:pPr>
      <w:r>
        <w:rPr>
          <w:sz w:val="19"/>
          <w:szCs w:val="60"/>
        </w:rPr>
        <w:t>Conan megborzongott; valami stygiai istenség templomába került, ha nem egyenesen Szethébe, akkor valami hasonlóan ocsmány istenébe. És e templom nem volt üres. A nagyterem közepén masszív, dísztelen, fekete kőoltár emelkedett, s ezen az oltáron egy összetekeredett, hatalmas szent kígyó nyugodott, színpompás pikkelyei csillogtak a lámpafényben. A hüllő nem mozdult, és Conannak eszébe jutott az a szóbeszéd, miszerint a papok általában elaltatva tartják ezeket a teremtményeket. A kimmériai tett egy bizonytalan lépést az ajtó felé, aztán hirtelen visszahúzódott; nem abba a terembe, amerről érkezett, hanem egy bársonyfüggönnyel takart mélyedésbe. A közelben halk léptek közeledtek.</w:t>
      </w:r>
    </w:p>
    <w:p>
      <w:pPr>
        <w:pStyle w:val="Normal"/>
        <w:shd w:fill="FFFFFF" w:val="clear"/>
        <w:ind w:firstLine="198"/>
        <w:jc w:val="both"/>
        <w:rPr>
          <w:sz w:val="19"/>
          <w:szCs w:val="24"/>
        </w:rPr>
      </w:pPr>
      <w:r>
        <w:rPr>
          <w:sz w:val="19"/>
          <w:szCs w:val="60"/>
        </w:rPr>
        <w:t>Az egyik sötét boltíven át egy magas, erőteljes felépítésű alak lépett be szandálban, selyem ágyékkötőben, s válláról lelógó bő köpönyegben. Arcát és fejét szörnymaszk takarta, félig állati, félig emberi arcvonásokkal, s a maszk csúcsán strucctollak lengedeztek.</w:t>
      </w:r>
    </w:p>
    <w:p>
      <w:pPr>
        <w:pStyle w:val="Normal"/>
        <w:shd w:fill="FFFFFF" w:val="clear"/>
        <w:ind w:firstLine="198"/>
        <w:jc w:val="both"/>
        <w:rPr>
          <w:sz w:val="19"/>
          <w:szCs w:val="24"/>
        </w:rPr>
      </w:pPr>
      <w:r>
        <w:rPr>
          <w:sz w:val="19"/>
          <w:szCs w:val="60"/>
        </w:rPr>
        <w:t>Bizonyos szertartásokon a stygiai papok álarcban vesznek részt. Conan remélte, hogy a férfi nem fogja felfedezni, azonban valami ösztön figyelmeztethette a stygiait. Azonnal eltért eredeti céljától, mely látszólag a lépcső lett volna, és a fali fülkéhez lépett. Még mielőtt bármit is tehetett volna, Conan keze villant elő a sötétből, a pap torkára forrasztotta a kiáltást, berántotta az alkóvba, és egy kés szaladt belé.</w:t>
      </w:r>
    </w:p>
    <w:p>
      <w:pPr>
        <w:pStyle w:val="Normal"/>
        <w:shd w:fill="FFFFFF" w:val="clear"/>
        <w:ind w:firstLine="198"/>
        <w:jc w:val="both"/>
        <w:rPr>
          <w:sz w:val="19"/>
          <w:szCs w:val="24"/>
        </w:rPr>
      </w:pPr>
      <w:r>
        <w:rPr>
          <w:sz w:val="19"/>
          <w:szCs w:val="60"/>
        </w:rPr>
        <w:t>Conan következő lépése az volt, amit a helyében bárki megtett volna. Lehúzta áldozatáról a vicsorgó maszkot, és saját fejére rakta. A halász köpenyét a véres testre hajította, melyet elrejtett a függönyök mögött, aztán a pap bő köpönyegét kanyarintotta barna vállára. A sors álruhához segítette. Most már akár egész Khemi keresheti a szentségtörőt, aki meg merte védeni magát a szent kígyó ellen; de ki merészelne arra gondolni, hogy bepillantson egy pap maszkja alá?</w:t>
      </w:r>
    </w:p>
    <w:p>
      <w:pPr>
        <w:pStyle w:val="Normal"/>
        <w:shd w:fill="FFFFFF" w:val="clear"/>
        <w:ind w:firstLine="198"/>
        <w:jc w:val="both"/>
        <w:rPr>
          <w:sz w:val="19"/>
          <w:szCs w:val="24"/>
        </w:rPr>
      </w:pPr>
      <w:r>
        <w:rPr>
          <w:sz w:val="19"/>
          <w:szCs w:val="60"/>
        </w:rPr>
        <w:t>Merészen kilépett az alkóvból, és határozottan indult meg az egyik bolthajtás felé, amit találomra kiválasztott; ám még egy tucatnyi lépést sem tett, amikor újra megperdült, mert érzékei veszélyt sejtettek.</w:t>
      </w:r>
    </w:p>
    <w:p>
      <w:pPr>
        <w:pStyle w:val="Normal"/>
        <w:shd w:fill="FFFFFF" w:val="clear"/>
        <w:ind w:firstLine="198"/>
        <w:jc w:val="both"/>
        <w:rPr>
          <w:sz w:val="19"/>
          <w:szCs w:val="24"/>
        </w:rPr>
      </w:pPr>
      <w:r>
        <w:rPr>
          <w:sz w:val="19"/>
          <w:szCs w:val="60"/>
        </w:rPr>
        <w:t>Egy csoport álarcos figura igyekezett lefelé a lépcsőn, pontosan abba az irányba, amerre ő állt. Conan megállt, ha már így meglátták, de bár izzadtság patakzott a homlokán, bízott az álcájában. Egyetlen szó sem hangzott el. A papok fantomokként lépkedtek le a lépcsőn a nagyterembe, és elhaladtak mellette egy fekete bolthajtás felé. Az elöl haladó egy ébenfa botot tartott, melyen egy vicsorgó, fehér koponya imbolygott, és Conan tudta, hogy most valami olyan szertartásos menetnek a tanúja, melyet egy idegen nem érthet meg, de amelyik erős szerepet játszhat Stygia vallásában. A leghátul haladó pap a mozdulatlan kimmériai felé fordította a fejét, mintha azt várná, hogy kövesse őket. Ha nem azt cselekszi, amit elvárnak tőle, gyanút kelthet. Conan beállt a sor végére, és felvette kimért tempójukat.</w:t>
      </w:r>
    </w:p>
    <w:p>
      <w:pPr>
        <w:pStyle w:val="Normal"/>
        <w:shd w:fill="FFFFFF" w:val="clear"/>
        <w:ind w:firstLine="198"/>
        <w:jc w:val="both"/>
        <w:rPr>
          <w:sz w:val="19"/>
          <w:szCs w:val="24"/>
        </w:rPr>
      </w:pPr>
      <w:r>
        <w:rPr>
          <w:sz w:val="19"/>
          <w:szCs w:val="60"/>
        </w:rPr>
        <w:t>Végigmentek egy hosszú, sötét, boltíves folyosón, ahol – Conan legnagyobb megrökönyödésére – egy pálcán hordozott koponya foszforeszkálva izzott. A természetfeletti látvány vad, állati pánikra sarkallta, hogy előrántsa a kését, és jobbra, balra vagdalkozzon, aztán őrülten meneküljön ebből a komor, fekete templomból. Azonban visszafogta magát, leküzdötte a rémképeket, melyek babonás képzeletéből támadtak. Hamarosan átjutottak egy hatalmas, kettős zárú ajtón, mely háromszor olyan magas volt, mint egy ember. Csillagfény világította meg őket.</w:t>
      </w:r>
    </w:p>
    <w:p>
      <w:pPr>
        <w:pStyle w:val="Normal"/>
        <w:shd w:fill="FFFFFF" w:val="clear"/>
        <w:ind w:firstLine="198"/>
        <w:jc w:val="both"/>
        <w:rPr>
          <w:sz w:val="19"/>
          <w:szCs w:val="24"/>
        </w:rPr>
      </w:pPr>
      <w:r>
        <w:rPr>
          <w:sz w:val="19"/>
          <w:szCs w:val="60"/>
        </w:rPr>
        <w:t>Conan azt fontolgatta, kockáztassa-e meg, hogy beugrik valamelyik sötét sikátorba; habozott, nem tudta, mit tegyen, s közben haladtak tovább a csendes utcán, s akivel útközben találkoztak, az félrefordította a fejét, és szökött előlük. A menet messzire távolodott a falaktól; ha most megfordulna, és beugrana valamilyen sikátorba, az túl gyanús lenne. Amíg gondolatban dühöngött és átkozódott, egy alacsony, boltíves kapuhoz értek, és besorakoztak rajta. Előttük és körülöttük alacsony, lapos tetős vályogházak álltak, s a csillagfény pálmaligeteket világított meg. Most vagy soha, gondolta Conan. Ideje meglépni hallgatag társaitól.</w:t>
      </w:r>
    </w:p>
    <w:p>
      <w:pPr>
        <w:pStyle w:val="Normal"/>
        <w:shd w:fill="FFFFFF" w:val="clear"/>
        <w:ind w:firstLine="198"/>
        <w:jc w:val="both"/>
        <w:rPr>
          <w:sz w:val="19"/>
          <w:szCs w:val="24"/>
        </w:rPr>
      </w:pPr>
      <w:r>
        <w:rPr>
          <w:sz w:val="19"/>
          <w:szCs w:val="60"/>
        </w:rPr>
        <w:t xml:space="preserve">Abban a pillanatban azonban, amint a kapun beléptek, társai felhagytak némaságukkal. Izgatottan motyogni kezdtek egymás között. A kimért, szertartásos lépkedés megszűnt, a vezető ceremónia nélkül a hóna alá kapta a koponyás botot, a menet felbomlott, és egy emberként sietni kezdtek. Conan is velük tartott, mert a halk motyogások közepette elkapott egy szót, ami felvillanyozta: </w:t>
      </w:r>
      <w:r>
        <w:rPr>
          <w:i/>
          <w:iCs/>
          <w:sz w:val="19"/>
          <w:szCs w:val="60"/>
        </w:rPr>
        <w:t>Thutothmes!</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18. A nő, aki sohasem halt meg</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pPr>
      <w:r>
        <w:rPr>
          <w:sz w:val="19"/>
          <w:szCs w:val="60"/>
        </w:rPr>
        <w:t>Conan égető kíváncsisággal meredt álarcos társaira. Vagy valamelyikük Thutothmes, vagy épp vele fognak találkozni. És azonnal tudta, hogy mi végből kerül sor erre a találkozásra, amint a pálmákon túl egy homályos háromszög alakot pillantott meg.</w:t>
      </w:r>
    </w:p>
    <w:p>
      <w:pPr>
        <w:pStyle w:val="Normal"/>
        <w:shd w:fill="FFFFFF" w:val="clear"/>
        <w:ind w:firstLine="198"/>
        <w:jc w:val="both"/>
        <w:rPr>
          <w:sz w:val="19"/>
          <w:szCs w:val="24"/>
        </w:rPr>
      </w:pPr>
      <w:r>
        <w:rPr>
          <w:sz w:val="19"/>
          <w:szCs w:val="60"/>
        </w:rPr>
        <w:t>Elhaladtak a kunyhók és a ligetek között, és ha valaki esetleg látta is őket, vigyázott rá, hogy ne mutatkozzon. A kunyhókban sötét honolt. Mögöttük Khemi fekete tornyai komoran nyújtóztak a sziporkázó csillagok felé, melyek képe visszatükröződött az öböl vízében; előttük a sivatag a sötétségbe nyúlt; valahol egy sakál vonított. Az újra elnémuló papok szandálos lába nem ütött zajt a porban. Mintha szellemek vonultak volna a gigászi piramis felé, mely büszkén emelkedett ki a sivatag porából. Egyetlen zaj sem hallatszott ezen a szunnyadó vidéken.</w:t>
      </w:r>
    </w:p>
    <w:p>
      <w:pPr>
        <w:pStyle w:val="Normal"/>
        <w:shd w:fill="FFFFFF" w:val="clear"/>
        <w:ind w:firstLine="198"/>
        <w:jc w:val="both"/>
        <w:rPr>
          <w:sz w:val="19"/>
          <w:szCs w:val="24"/>
        </w:rPr>
      </w:pPr>
      <w:r>
        <w:rPr>
          <w:sz w:val="19"/>
          <w:szCs w:val="60"/>
        </w:rPr>
        <w:t>Conan szíve gyorsabban kezdett verni, miközben a csillagok előtt kirajzolódó, komor, fekete háromszöget, és a türelmetlensége, hogy találkozhasson végre Thutothmesszel, most az ismeretlentől való félelemmel keveredett. Nincs ember, aki képes lenne szorongás nélkül megközelíteni egy ilyen óriási, fekete kőépítményt. Már a nevük is eggyé vált a rettegés szimbólumával az északi népek legendáiban, és azt mesélték, hogy nem a stygiaiak építették őket; már akkor is itt álltak, amikor a sötét bőrű stygiaiak ősei a nagy folyó partjára vándoroltak.</w:t>
      </w:r>
    </w:p>
    <w:p>
      <w:pPr>
        <w:pStyle w:val="Normal"/>
        <w:shd w:fill="FFFFFF" w:val="clear"/>
        <w:ind w:firstLine="198"/>
        <w:jc w:val="both"/>
        <w:rPr>
          <w:sz w:val="19"/>
          <w:szCs w:val="24"/>
        </w:rPr>
      </w:pPr>
      <w:r>
        <w:rPr>
          <w:sz w:val="19"/>
          <w:szCs w:val="60"/>
        </w:rPr>
        <w:t>Ahogy a piramis felé közeledtek, halvány fényt pillantottak meg az alap közelében, amiről nemsoká kiderült, hogy egy ajtónyílás, melynek mindkét oldalán asszonyi felsőtestű kőoroszlánok kuporogtak, mint az ősi rémképek kövületei. A papok vezetője egyenesen az ajtónyílás felé tartott, melyen belül Conan egy homályos alakot látott.</w:t>
      </w:r>
    </w:p>
    <w:p>
      <w:pPr>
        <w:pStyle w:val="Normal"/>
        <w:shd w:fill="FFFFFF" w:val="clear"/>
        <w:ind w:firstLine="198"/>
        <w:jc w:val="both"/>
        <w:rPr>
          <w:sz w:val="19"/>
          <w:szCs w:val="24"/>
        </w:rPr>
      </w:pPr>
      <w:r>
        <w:rPr>
          <w:sz w:val="19"/>
          <w:szCs w:val="60"/>
        </w:rPr>
        <w:t>A vezető megállt egy pillanatra e homályos alak mellett, aztán eltűnt odabenn, és a többiek egytől egyig követték. Ahogy az álarcos papok egymás után az ajtóhoz értek, a rejtélyes őr megállította őket, és vagy kérdezett valamit, vagy csak intett, de hogy mit, azt Conan nem tudta kivenni. A kimmériai ezért szándékosan utoljára maradt, lehajolt, és úgy tett, mintha a szandálját igazgatná. Csak akkor egyenesedett fel, amikor az utolsó álarcos alak is eltűnt az ajtó mögött.</w:t>
      </w:r>
    </w:p>
    <w:p>
      <w:pPr>
        <w:pStyle w:val="Normal"/>
        <w:shd w:fill="FFFFFF" w:val="clear"/>
        <w:ind w:firstLine="198"/>
        <w:jc w:val="both"/>
        <w:rPr>
          <w:sz w:val="19"/>
          <w:szCs w:val="24"/>
        </w:rPr>
      </w:pPr>
      <w:r>
        <w:rPr>
          <w:sz w:val="19"/>
          <w:szCs w:val="60"/>
        </w:rPr>
        <w:t>Kényelmetlenül feszengett arra a gondolatra, mi van, ha a bejárat őre nem emberi lény, hiszen a zord legendák egész mást emlegettek. Ám kétségekre jelenleg nem volt ideje. Homályos bronzlámpás pislákolt közvetlenül az ajtón belül, és a feketeségbe nyúló, hosszú folyosót világította meg. Egy férfi állt némán a folyosó torkában, karba font kézzel, fekete köpenyben. Senki más nem látszott. Valószínűleg az álarcos papok már elmentek a folyosón.</w:t>
      </w:r>
    </w:p>
    <w:p>
      <w:pPr>
        <w:pStyle w:val="Normal"/>
        <w:shd w:fill="FFFFFF" w:val="clear"/>
        <w:ind w:firstLine="198"/>
        <w:jc w:val="both"/>
        <w:rPr>
          <w:sz w:val="19"/>
          <w:szCs w:val="24"/>
        </w:rPr>
      </w:pPr>
      <w:r>
        <w:rPr>
          <w:sz w:val="19"/>
          <w:szCs w:val="60"/>
        </w:rPr>
        <w:t>A köpeny teljesen eltakarta a fickó arcának alsó részét, csak szúrós fekete szeme vizslatta Conant élesen. Az illető furcsa mozdulatot tett a bal kezével. Conan bizonytalanul utánozta. A másik azonban nyilván másféle választ várt; a stygiai keze kibukkant a köpeny alól, s váratlan döfése átdöfte volna egy átlagos ember szívét.</w:t>
      </w:r>
    </w:p>
    <w:p>
      <w:pPr>
        <w:pStyle w:val="Normal"/>
        <w:shd w:fill="FFFFFF" w:val="clear"/>
        <w:ind w:firstLine="198"/>
        <w:jc w:val="both"/>
        <w:rPr>
          <w:sz w:val="19"/>
          <w:szCs w:val="24"/>
        </w:rPr>
      </w:pPr>
      <w:r>
        <w:rPr>
          <w:sz w:val="19"/>
          <w:szCs w:val="60"/>
        </w:rPr>
        <w:t>Csakhogy most Conannal állt szemben, akinek az izmai és a gyorsasága az őserdő macskáival vetekedett. A penge még meg sem villant a félhomályban, Conan máris elkapta a barna csuklót, és öklével az őr állába vágott. A fickó feje a kőfalnak vágódott, a tompa csattanás jelezte, hogy koponyája betört.</w:t>
      </w:r>
    </w:p>
    <w:p>
      <w:pPr>
        <w:pStyle w:val="Normal"/>
        <w:shd w:fill="FFFFFF" w:val="clear"/>
        <w:ind w:firstLine="198"/>
        <w:jc w:val="both"/>
        <w:rPr>
          <w:sz w:val="19"/>
          <w:szCs w:val="24"/>
        </w:rPr>
      </w:pPr>
      <w:r>
        <w:rPr>
          <w:sz w:val="19"/>
          <w:szCs w:val="60"/>
        </w:rPr>
        <w:t>Conan csak egy pillanatig állt fölötte, és hallgatózott. A lámpás sercegve égett, bizonytalan árnyakat vetett az ajtóra. Odabenn a sötétségben semmi sem moccant, de mintha a távolból elmosódott gongszó hallatszott volna.</w:t>
      </w:r>
    </w:p>
    <w:p>
      <w:pPr>
        <w:pStyle w:val="Normal"/>
        <w:shd w:fill="FFFFFF" w:val="clear"/>
        <w:ind w:firstLine="198"/>
        <w:jc w:val="both"/>
        <w:rPr>
          <w:sz w:val="19"/>
          <w:szCs w:val="24"/>
        </w:rPr>
      </w:pPr>
      <w:r>
        <w:rPr>
          <w:sz w:val="19"/>
          <w:szCs w:val="60"/>
        </w:rPr>
        <w:t>Conan lehajolt, és bevonszolta a testet a félig nyitva álló hatalmas bronzajtó mögé, aztán óvatosan, de fürgén megindult a folyosón. Hogy hová? Meg sem próbálta kitalálni.</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Nem ment messzire, amikor csalódottan megtorpant. A folyosó elágazott, és neki fogalma sem volt arról, merre mentek az álarcos papok. Megkockáztatta a baloldali elágazást. A padló enyhén lefelé lejtett, és simasága jelezte, hogy lábak koptatták ilyenre. Néha-néha egy-egy bronzlámpás homályos fénye vetett kísérteties árnyékokat. Conan nyugtalanul gondolt arra, vajon miféle célból emelték ezeket a roppant kőépítményeket, és miféle elfeledett korban? Ez egy hihetetlenül ősi föld. Senki sem tudja, hány emberélet óta merednek Stygia fekete templomai a csillagokra.</w:t>
      </w:r>
    </w:p>
    <w:p>
      <w:pPr>
        <w:pStyle w:val="Normal"/>
        <w:shd w:fill="FFFFFF" w:val="clear"/>
        <w:ind w:firstLine="198"/>
        <w:jc w:val="both"/>
        <w:rPr>
          <w:sz w:val="19"/>
          <w:szCs w:val="24"/>
        </w:rPr>
      </w:pPr>
      <w:r>
        <w:rPr>
          <w:sz w:val="19"/>
          <w:szCs w:val="60"/>
        </w:rPr>
        <w:t xml:space="preserve">Néha sötét boltívek nyíltak jobbra vagy balra, de Conan a főfolyosón maradt, bár az a szilárd meggyőződés, hogy a rossz oldalt választotta, egyre erősödött benne. Már utol kellett volna érnie a papokat. Kezdett ideges lenni. A csend egyszerűen rátelepedett, s mégis az az érzés gyötörte, hogy nincs egyedül. Valahányszor elhaladt egy-egy boltív előtt, </w:t>
      </w:r>
      <w:r>
        <w:rPr>
          <w:sz w:val="19"/>
          <w:szCs w:val="62"/>
        </w:rPr>
        <w:t>úgy érezte, mintha láthatatlan szempárok tapadnának rá. Megtorpant, már-már visszafordult, hogy visszatérjen a folyosó elágazásához. Ám ekkor hirtelen megperdült, kését döfésre készen tartotta, és minden izma megfeszült.</w:t>
      </w:r>
    </w:p>
    <w:p>
      <w:pPr>
        <w:pStyle w:val="Normal"/>
        <w:shd w:fill="FFFFFF" w:val="clear"/>
        <w:ind w:firstLine="198"/>
        <w:jc w:val="both"/>
        <w:rPr>
          <w:sz w:val="19"/>
          <w:szCs w:val="24"/>
        </w:rPr>
      </w:pPr>
      <w:r>
        <w:rPr>
          <w:sz w:val="19"/>
          <w:szCs w:val="62"/>
        </w:rPr>
        <w:t>Egy lány állt egy keskenyebb alagút szájában, és merőn bámult rá. Elefántcsont színű bőre ősi stygiai nemesi származásra utalt, és mint ilyen, magas volt, karcsú, érzéki haja nagy, fekete tincsekben hullott alá, s a tincsek közt egy szikrázó rubin tündökölt. Eltekintve bársony szandáljától és drágakő berakásos övétől, teljesen meztelen volt.</w:t>
      </w:r>
    </w:p>
    <w:p>
      <w:pPr>
        <w:pStyle w:val="Normal"/>
        <w:shd w:fill="FFFFFF" w:val="clear"/>
        <w:ind w:firstLine="198"/>
        <w:jc w:val="both"/>
        <w:rPr>
          <w:sz w:val="19"/>
          <w:szCs w:val="24"/>
        </w:rPr>
      </w:pPr>
      <w:r>
        <w:rPr>
          <w:sz w:val="19"/>
          <w:szCs w:val="24"/>
        </w:rPr>
        <w:t>– </w:t>
      </w:r>
      <w:r>
        <w:rPr>
          <w:sz w:val="19"/>
          <w:szCs w:val="62"/>
        </w:rPr>
        <w:t>Mit keresel itt? – kérdezte követelően.</w:t>
      </w:r>
    </w:p>
    <w:p>
      <w:pPr>
        <w:pStyle w:val="Normal"/>
        <w:shd w:fill="FFFFFF" w:val="clear"/>
        <w:ind w:firstLine="198"/>
        <w:jc w:val="both"/>
        <w:rPr>
          <w:sz w:val="19"/>
          <w:szCs w:val="24"/>
        </w:rPr>
      </w:pPr>
      <w:r>
        <w:rPr>
          <w:sz w:val="19"/>
          <w:szCs w:val="62"/>
        </w:rPr>
        <w:t>Conan elárulta volna idegen származását, ha megszólal. Mozdulatlanul állt, maszkja tetején strucctollak imbolyogtak. Kutató pillantása a lány mögötti homályt fürkészte, de senki mást nem látott. Ettől függetlenül egy egész horda pap tartózkodhat hallótávolságon belül.</w:t>
      </w:r>
    </w:p>
    <w:p>
      <w:pPr>
        <w:pStyle w:val="Normal"/>
        <w:shd w:fill="FFFFFF" w:val="clear"/>
        <w:ind w:firstLine="198"/>
        <w:jc w:val="both"/>
        <w:rPr>
          <w:sz w:val="19"/>
          <w:szCs w:val="24"/>
        </w:rPr>
      </w:pPr>
      <w:r>
        <w:rPr>
          <w:sz w:val="19"/>
          <w:szCs w:val="62"/>
        </w:rPr>
        <w:t>A lány szorongás nélkül, de nyilvánvaló gyanakvással indult meg felé.</w:t>
      </w:r>
    </w:p>
    <w:p>
      <w:pPr>
        <w:pStyle w:val="Normal"/>
        <w:shd w:fill="FFFFFF" w:val="clear"/>
        <w:ind w:firstLine="198"/>
        <w:jc w:val="both"/>
        <w:rPr>
          <w:sz w:val="19"/>
          <w:szCs w:val="24"/>
        </w:rPr>
      </w:pPr>
      <w:r>
        <w:rPr>
          <w:sz w:val="19"/>
          <w:szCs w:val="24"/>
        </w:rPr>
        <w:t>– </w:t>
      </w:r>
      <w:r>
        <w:rPr>
          <w:sz w:val="19"/>
          <w:szCs w:val="62"/>
        </w:rPr>
        <w:t>Te nem pap vagy – jelentette ki –, hanem harcos. A maszkod ellenére is lerí rólad. Annyira különbözöl a papoktól, mint amennyire egy férfi a nőtől. Szethre! – kiáltotta, hirtelen megtorpant, a szeme tágra nyílt. – Te nem is vagy stygiai!</w:t>
      </w:r>
    </w:p>
    <w:p>
      <w:pPr>
        <w:pStyle w:val="Normal"/>
        <w:shd w:fill="FFFFFF" w:val="clear"/>
        <w:ind w:firstLine="198"/>
        <w:jc w:val="both"/>
        <w:rPr>
          <w:sz w:val="19"/>
          <w:szCs w:val="24"/>
        </w:rPr>
      </w:pPr>
      <w:r>
        <w:rPr>
          <w:sz w:val="19"/>
          <w:szCs w:val="62"/>
        </w:rPr>
        <w:t>Egy szemmel követhetetlen mozdulattal Conan keze megvillant, és rászorult a lány torkára, de nem erősen, csak mintha cirógatná.</w:t>
      </w:r>
    </w:p>
    <w:p>
      <w:pPr>
        <w:pStyle w:val="Normal"/>
        <w:shd w:fill="FFFFFF" w:val="clear"/>
        <w:ind w:firstLine="198"/>
        <w:jc w:val="both"/>
        <w:rPr>
          <w:sz w:val="19"/>
          <w:szCs w:val="24"/>
        </w:rPr>
      </w:pPr>
      <w:r>
        <w:rPr>
          <w:sz w:val="19"/>
          <w:szCs w:val="24"/>
        </w:rPr>
        <w:t>– </w:t>
      </w:r>
      <w:r>
        <w:rPr>
          <w:sz w:val="19"/>
          <w:szCs w:val="62"/>
        </w:rPr>
        <w:t>Egy pisszenést se! – morogta.</w:t>
      </w:r>
    </w:p>
    <w:p>
      <w:pPr>
        <w:pStyle w:val="Normal"/>
        <w:shd w:fill="FFFFFF" w:val="clear"/>
        <w:ind w:firstLine="198"/>
        <w:jc w:val="both"/>
        <w:rPr>
          <w:sz w:val="19"/>
          <w:szCs w:val="24"/>
        </w:rPr>
      </w:pPr>
      <w:r>
        <w:rPr>
          <w:sz w:val="19"/>
          <w:szCs w:val="62"/>
        </w:rPr>
        <w:t>A lány sima, elefántcsont színű húsa hideg volt, mint a márvány, mégsem érződött félelem a tágra nyílt, csodaszép szempárban, mély a férfit szemlélte.</w:t>
      </w:r>
    </w:p>
    <w:p>
      <w:pPr>
        <w:pStyle w:val="Normal"/>
        <w:shd w:fill="FFFFFF" w:val="clear"/>
        <w:ind w:firstLine="198"/>
        <w:jc w:val="both"/>
        <w:rPr>
          <w:sz w:val="19"/>
          <w:szCs w:val="24"/>
        </w:rPr>
      </w:pPr>
      <w:r>
        <w:rPr>
          <w:sz w:val="19"/>
          <w:szCs w:val="24"/>
        </w:rPr>
        <w:t>– </w:t>
      </w:r>
      <w:r>
        <w:rPr>
          <w:sz w:val="19"/>
          <w:szCs w:val="62"/>
        </w:rPr>
        <w:t>Ne félj! – felelte a lány nyugodtan. – Nem árullak el. De megőrültél, hogy idegen és külhoni létedre ide merészeltél jönni Szeth tiltott templomába?</w:t>
      </w:r>
    </w:p>
    <w:p>
      <w:pPr>
        <w:pStyle w:val="Normal"/>
        <w:shd w:fill="FFFFFF" w:val="clear"/>
        <w:ind w:firstLine="198"/>
        <w:jc w:val="both"/>
        <w:rPr>
          <w:sz w:val="19"/>
          <w:szCs w:val="24"/>
        </w:rPr>
      </w:pPr>
      <w:r>
        <w:rPr>
          <w:sz w:val="19"/>
          <w:szCs w:val="24"/>
        </w:rPr>
        <w:t>– </w:t>
      </w:r>
      <w:r>
        <w:rPr>
          <w:sz w:val="19"/>
          <w:szCs w:val="62"/>
        </w:rPr>
        <w:t>Thutothmest keresem – felelte Conan. – Itt van a templomban?</w:t>
      </w:r>
    </w:p>
    <w:p>
      <w:pPr>
        <w:pStyle w:val="Normal"/>
        <w:shd w:fill="FFFFFF" w:val="clear"/>
        <w:ind w:firstLine="198"/>
        <w:jc w:val="both"/>
        <w:rPr>
          <w:sz w:val="19"/>
          <w:szCs w:val="24"/>
        </w:rPr>
      </w:pPr>
      <w:r>
        <w:rPr>
          <w:sz w:val="19"/>
          <w:szCs w:val="24"/>
        </w:rPr>
        <w:t>– </w:t>
      </w:r>
      <w:r>
        <w:rPr>
          <w:sz w:val="19"/>
          <w:szCs w:val="62"/>
        </w:rPr>
        <w:t>Miért keresed? – vágott vissza a lány.</w:t>
      </w:r>
    </w:p>
    <w:p>
      <w:pPr>
        <w:pStyle w:val="Normal"/>
        <w:shd w:fill="FFFFFF" w:val="clear"/>
        <w:ind w:firstLine="198"/>
        <w:jc w:val="both"/>
        <w:rPr>
          <w:sz w:val="19"/>
          <w:szCs w:val="24"/>
        </w:rPr>
      </w:pPr>
      <w:r>
        <w:rPr>
          <w:sz w:val="19"/>
          <w:szCs w:val="24"/>
        </w:rPr>
        <w:t>– </w:t>
      </w:r>
      <w:r>
        <w:rPr>
          <w:sz w:val="19"/>
          <w:szCs w:val="62"/>
        </w:rPr>
        <w:t>Van nála valami, amit tőlem lopott.</w:t>
      </w:r>
    </w:p>
    <w:p>
      <w:pPr>
        <w:pStyle w:val="Normal"/>
        <w:shd w:fill="FFFFFF" w:val="clear"/>
        <w:ind w:firstLine="198"/>
        <w:jc w:val="both"/>
        <w:rPr>
          <w:sz w:val="19"/>
          <w:szCs w:val="24"/>
        </w:rPr>
      </w:pPr>
      <w:r>
        <w:rPr>
          <w:sz w:val="19"/>
          <w:szCs w:val="24"/>
        </w:rPr>
        <w:t>– </w:t>
      </w:r>
      <w:r>
        <w:rPr>
          <w:sz w:val="19"/>
          <w:szCs w:val="62"/>
        </w:rPr>
        <w:t>Odavezetlek hozzá – ajánlkozott a lány olyan készségesen, hogy Conan gyanakvása azonnal feléledt.</w:t>
      </w:r>
    </w:p>
    <w:p>
      <w:pPr>
        <w:pStyle w:val="Normal"/>
        <w:shd w:fill="FFFFFF" w:val="clear"/>
        <w:ind w:firstLine="198"/>
        <w:jc w:val="both"/>
        <w:rPr>
          <w:sz w:val="19"/>
          <w:szCs w:val="24"/>
        </w:rPr>
      </w:pPr>
      <w:r>
        <w:rPr>
          <w:sz w:val="19"/>
          <w:szCs w:val="24"/>
        </w:rPr>
        <w:t>– </w:t>
      </w:r>
      <w:r>
        <w:rPr>
          <w:sz w:val="19"/>
          <w:szCs w:val="62"/>
        </w:rPr>
        <w:t>Ne szórakozz velem, te lány! – mordult rá.</w:t>
      </w:r>
    </w:p>
    <w:p>
      <w:pPr>
        <w:pStyle w:val="Normal"/>
        <w:shd w:fill="FFFFFF" w:val="clear"/>
        <w:ind w:firstLine="198"/>
        <w:jc w:val="both"/>
        <w:rPr>
          <w:sz w:val="19"/>
          <w:szCs w:val="24"/>
        </w:rPr>
      </w:pPr>
      <w:r>
        <w:rPr>
          <w:sz w:val="19"/>
          <w:szCs w:val="24"/>
        </w:rPr>
        <w:t>– </w:t>
      </w:r>
      <w:r>
        <w:rPr>
          <w:sz w:val="19"/>
          <w:szCs w:val="62"/>
        </w:rPr>
        <w:t>Nem szórakozok. Nem szeretem Thutothmest.</w:t>
      </w:r>
    </w:p>
    <w:p>
      <w:pPr>
        <w:pStyle w:val="Normal"/>
        <w:shd w:fill="FFFFFF" w:val="clear"/>
        <w:ind w:firstLine="198"/>
        <w:jc w:val="both"/>
        <w:rPr>
          <w:sz w:val="19"/>
          <w:szCs w:val="24"/>
        </w:rPr>
      </w:pPr>
      <w:r>
        <w:rPr>
          <w:sz w:val="19"/>
          <w:szCs w:val="62"/>
        </w:rPr>
        <w:t>Conan habozott egy pillanatig, aztán döntött; végül is legalább annyira ki van szolgáltatva a lánynak, mint az őneki.</w:t>
      </w:r>
    </w:p>
    <w:p>
      <w:pPr>
        <w:pStyle w:val="Normal"/>
        <w:shd w:fill="FFFFFF" w:val="clear"/>
        <w:ind w:firstLine="198"/>
        <w:jc w:val="both"/>
        <w:rPr>
          <w:sz w:val="19"/>
          <w:szCs w:val="24"/>
        </w:rPr>
      </w:pPr>
      <w:r>
        <w:rPr>
          <w:sz w:val="19"/>
          <w:szCs w:val="24"/>
        </w:rPr>
        <w:t>– </w:t>
      </w:r>
      <w:r>
        <w:rPr>
          <w:sz w:val="19"/>
          <w:szCs w:val="62"/>
        </w:rPr>
        <w:t>Mellettem gyere – parancsolta neki, és a lány torka helyett most a csuklóját markolta meg. – De nagyon vigyázz! Ha bármilyen gyanús mozdulatot teszel…</w:t>
      </w:r>
    </w:p>
    <w:p>
      <w:pPr>
        <w:pStyle w:val="Normal"/>
        <w:shd w:fill="FFFFFF" w:val="clear"/>
        <w:ind w:firstLine="198"/>
        <w:jc w:val="both"/>
        <w:rPr>
          <w:sz w:val="19"/>
          <w:szCs w:val="24"/>
        </w:rPr>
      </w:pPr>
      <w:r>
        <w:rPr>
          <w:sz w:val="19"/>
          <w:szCs w:val="62"/>
        </w:rPr>
        <w:t>A lány egyre lejjebb vezette az enyhe ereszkedésű alagútban, s amikor az utolsó bronzlámpás is elmaradt, sötétben botorkáltak tovább. Conan inkább csak érezte, mint látta az útját. Majd mondott valamit, mire lány odafordult, s Conan döbbenten látta, hogy a csodás szempár aranyos tűzzel ragyog a sötétben. Halvány sejtelmek és szörnyű gyanúk lopóztak az elméjébe, mégis követte a lányt a fekete alagutak labirintusában, ahol még az ő ösztönös irányérzéke is összezavarodott. Gondolatban átkozta már magát, amiért olyan ostoba volt, hogy hagyta magát bevezetni ebbe a misztikus mélységbe, de most már késő lett volna visszafordulni. Ismét mozgást és élőlények jelenlétét érezte maga előtt a sötétben, s mintha a veszélyen kívül valami hátborzongató éhségérzet is sugárzott volna felé a feketeségből. Úgy tűnt, mintha elsuttogott parancsokat hallott volna mellőle.</w:t>
      </w:r>
    </w:p>
    <w:p>
      <w:pPr>
        <w:pStyle w:val="Normal"/>
        <w:shd w:fill="FFFFFF" w:val="clear"/>
        <w:ind w:firstLine="198"/>
        <w:jc w:val="both"/>
        <w:rPr>
          <w:sz w:val="19"/>
          <w:szCs w:val="24"/>
        </w:rPr>
      </w:pPr>
      <w:r>
        <w:rPr>
          <w:sz w:val="19"/>
          <w:szCs w:val="62"/>
        </w:rPr>
        <w:t>A lány végül egy nagy terembe vezette, ahol egy furcsa, hétágú kandeláber szolgáltatta a világítást, melynek díszes ágaiból fekete gyertyák árasztottak kísérteties fényt. Conan tudta, hogy mélyen a föld alatt vannak. A terem szögletes volt, falai és mennyezete csiszolt fekete márványból készültek, berendezése is jellegzetesen stygiai volt: fekete bársonnyal borított ébenfa pad, egy fekete kőemelvényen pedig egy faragott szarkofág hevert.</w:t>
      </w:r>
    </w:p>
    <w:p>
      <w:pPr>
        <w:pStyle w:val="Normal"/>
        <w:shd w:fill="FFFFFF" w:val="clear"/>
        <w:ind w:firstLine="198"/>
        <w:jc w:val="both"/>
        <w:rPr>
          <w:sz w:val="19"/>
          <w:szCs w:val="24"/>
        </w:rPr>
      </w:pPr>
      <w:r>
        <w:rPr>
          <w:sz w:val="19"/>
          <w:szCs w:val="62"/>
        </w:rPr>
        <w:t>Conan várakozóan állt, és kutatóan nézte a különböző fekete boltíveket a terem oldalaiban. A lány azonban nem úgy nézett ki, mint aki tovább akar menni. Macskaszerű könnyedséggel letelepedett a padra, ujjait összefonta a tarkója mögött, és a férfit szemlélte hosszú szempillái alól.</w:t>
      </w:r>
    </w:p>
    <w:p>
      <w:pPr>
        <w:pStyle w:val="Normal"/>
        <w:shd w:fill="FFFFFF" w:val="clear"/>
        <w:ind w:firstLine="198"/>
        <w:jc w:val="both"/>
        <w:rPr>
          <w:sz w:val="19"/>
          <w:szCs w:val="24"/>
        </w:rPr>
      </w:pPr>
      <w:r>
        <w:rPr>
          <w:sz w:val="19"/>
          <w:szCs w:val="24"/>
        </w:rPr>
        <w:t>– </w:t>
      </w:r>
      <w:r>
        <w:rPr>
          <w:sz w:val="19"/>
          <w:szCs w:val="62"/>
        </w:rPr>
        <w:t>Na, mi lesz? – türelmetlenkedett Conan. – Mit csinálsz? Hol van Thutothmes?</w:t>
      </w:r>
    </w:p>
    <w:p>
      <w:pPr>
        <w:pStyle w:val="Normal"/>
        <w:shd w:fill="FFFFFF" w:val="clear"/>
        <w:ind w:firstLine="198"/>
        <w:jc w:val="both"/>
        <w:rPr>
          <w:sz w:val="19"/>
          <w:szCs w:val="24"/>
        </w:rPr>
      </w:pPr>
      <w:r>
        <w:rPr>
          <w:sz w:val="19"/>
          <w:szCs w:val="24"/>
        </w:rPr>
        <w:t>– </w:t>
      </w:r>
      <w:r>
        <w:rPr>
          <w:sz w:val="19"/>
          <w:szCs w:val="62"/>
        </w:rPr>
        <w:t xml:space="preserve">Nincs értelme sietni – felelte a lány lustán. – S ha már itt tartunk, mit számít egy óra… egy nap, egy év, vagy egy </w:t>
      </w:r>
      <w:r>
        <w:rPr>
          <w:sz w:val="19"/>
          <w:szCs w:val="60"/>
        </w:rPr>
        <w:t>egész évszázad? Vedd le a maszkod! Hadd lássam az arcodat!</w:t>
      </w:r>
    </w:p>
    <w:p>
      <w:pPr>
        <w:pStyle w:val="Normal"/>
        <w:shd w:fill="FFFFFF" w:val="clear"/>
        <w:ind w:firstLine="198"/>
        <w:jc w:val="both"/>
        <w:rPr>
          <w:sz w:val="19"/>
          <w:szCs w:val="24"/>
        </w:rPr>
      </w:pPr>
      <w:r>
        <w:rPr>
          <w:sz w:val="19"/>
          <w:szCs w:val="60"/>
        </w:rPr>
        <w:t>Conan bosszúsan morogva rángatta le a maszkot, és a lány elégedetten bólintott, amikor meglátta a sebhelyes arcot és a lángoló szempárt.</w:t>
      </w:r>
    </w:p>
    <w:p>
      <w:pPr>
        <w:pStyle w:val="Normal"/>
        <w:shd w:fill="FFFFFF" w:val="clear"/>
        <w:ind w:firstLine="198"/>
        <w:jc w:val="both"/>
        <w:rPr>
          <w:sz w:val="19"/>
          <w:szCs w:val="24"/>
        </w:rPr>
      </w:pPr>
      <w:r>
        <w:rPr>
          <w:sz w:val="19"/>
          <w:szCs w:val="24"/>
        </w:rPr>
        <w:t>– </w:t>
      </w:r>
      <w:r>
        <w:rPr>
          <w:sz w:val="19"/>
          <w:szCs w:val="60"/>
        </w:rPr>
        <w:t>Micsoda erő van benned… hatalmas erő; te könnyedén letaglózol egy ökröt.</w:t>
      </w:r>
    </w:p>
    <w:p>
      <w:pPr>
        <w:pStyle w:val="Normal"/>
        <w:shd w:fill="FFFFFF" w:val="clear"/>
        <w:ind w:firstLine="198"/>
        <w:jc w:val="both"/>
        <w:rPr>
          <w:sz w:val="19"/>
          <w:szCs w:val="24"/>
        </w:rPr>
      </w:pPr>
      <w:r>
        <w:rPr>
          <w:sz w:val="19"/>
          <w:szCs w:val="60"/>
        </w:rPr>
        <w:t>Conan nyugtalanul lépett előre, gyanakvása ismét feléledt. Kezét tőre markolatán nyugtatva bámult a sötét boltívek felé.</w:t>
      </w:r>
    </w:p>
    <w:p>
      <w:pPr>
        <w:pStyle w:val="Normal"/>
        <w:shd w:fill="FFFFFF" w:val="clear"/>
        <w:ind w:firstLine="198"/>
        <w:jc w:val="both"/>
        <w:rPr>
          <w:sz w:val="19"/>
          <w:szCs w:val="24"/>
        </w:rPr>
      </w:pPr>
      <w:r>
        <w:rPr>
          <w:sz w:val="19"/>
          <w:szCs w:val="24"/>
        </w:rPr>
        <w:t>– </w:t>
      </w:r>
      <w:r>
        <w:rPr>
          <w:sz w:val="19"/>
          <w:szCs w:val="60"/>
        </w:rPr>
        <w:t>Ha csapdába csaltál – mondta –, nem sokáig fogod élvezni a diadalodat. Felkelsz rögtön arról a padról, és vezetsz, ahová ígérted, különben…</w:t>
      </w:r>
    </w:p>
    <w:p>
      <w:pPr>
        <w:pStyle w:val="Normal"/>
        <w:shd w:fill="FFFFFF" w:val="clear"/>
        <w:ind w:firstLine="198"/>
        <w:jc w:val="both"/>
        <w:rPr>
          <w:sz w:val="19"/>
          <w:szCs w:val="24"/>
        </w:rPr>
      </w:pPr>
      <w:r>
        <w:rPr>
          <w:sz w:val="19"/>
          <w:szCs w:val="60"/>
        </w:rPr>
        <w:t>Hangja elhalkult. Rámeredt a szarkofágra, melyre ijesztő életszerűséggel vésték rá a benne heverő múmia arcvonásait. Volt valami ismerős abban az arcban, és Conan szinte azonnal rádöbbent, mi az: a szarkofágba vésett arc káprázatosan hasonlított a padon heverésző lány arcára. Azt hihette volna, hogy a lány állt modellt a vésethez, de tudta, hogy az a szarkofág több száz éves lehet. Ősi hieroglifák kanyarogtak a lezárt fedélen, és Conan, kalandor múltja alatt felcsipegetett információkból összerakosgatta a betűk jelentését, és hangosan szótagolta:</w:t>
      </w:r>
    </w:p>
    <w:p>
      <w:pPr>
        <w:pStyle w:val="Normal"/>
        <w:shd w:fill="FFFFFF" w:val="clear"/>
        <w:ind w:firstLine="198"/>
        <w:jc w:val="both"/>
        <w:rPr>
          <w:sz w:val="19"/>
          <w:szCs w:val="24"/>
        </w:rPr>
      </w:pPr>
      <w:r>
        <w:rPr>
          <w:sz w:val="19"/>
          <w:szCs w:val="24"/>
        </w:rPr>
        <w:t>– </w:t>
      </w:r>
      <w:r>
        <w:rPr>
          <w:sz w:val="19"/>
          <w:szCs w:val="60"/>
        </w:rPr>
        <w:t>Akivasha!</w:t>
      </w:r>
    </w:p>
    <w:p>
      <w:pPr>
        <w:pStyle w:val="Normal"/>
        <w:shd w:fill="FFFFFF" w:val="clear"/>
        <w:ind w:firstLine="198"/>
        <w:jc w:val="both"/>
        <w:rPr>
          <w:sz w:val="19"/>
          <w:szCs w:val="24"/>
        </w:rPr>
      </w:pPr>
      <w:r>
        <w:rPr>
          <w:sz w:val="19"/>
          <w:szCs w:val="24"/>
        </w:rPr>
        <w:t>– </w:t>
      </w:r>
      <w:r>
        <w:rPr>
          <w:sz w:val="19"/>
          <w:szCs w:val="60"/>
        </w:rPr>
        <w:t>Talán hallottál Akivasha hercegnőről? – érdeklődött kedvesen a lány.</w:t>
      </w:r>
    </w:p>
    <w:p>
      <w:pPr>
        <w:pStyle w:val="Normal"/>
        <w:shd w:fill="FFFFFF" w:val="clear"/>
        <w:ind w:firstLine="198"/>
        <w:jc w:val="both"/>
        <w:rPr>
          <w:sz w:val="19"/>
          <w:szCs w:val="24"/>
        </w:rPr>
      </w:pPr>
      <w:r>
        <w:rPr>
          <w:sz w:val="19"/>
          <w:szCs w:val="24"/>
        </w:rPr>
        <w:t>– </w:t>
      </w:r>
      <w:r>
        <w:rPr>
          <w:sz w:val="19"/>
          <w:szCs w:val="60"/>
        </w:rPr>
        <w:t>Ki nem? – morogta Conan. Ennek az ősi, gonosz hercegnőnek a neve túlélte az évezredek múlását, és még mindig legendák és dalok szóltak arról az időről, amikor Tuthamon szépséges lánya véres lakomáit ülte Luxur fekete falai között.</w:t>
      </w:r>
    </w:p>
    <w:p>
      <w:pPr>
        <w:pStyle w:val="Normal"/>
        <w:shd w:fill="FFFFFF" w:val="clear"/>
        <w:ind w:firstLine="198"/>
        <w:jc w:val="both"/>
        <w:rPr>
          <w:sz w:val="19"/>
          <w:szCs w:val="24"/>
        </w:rPr>
      </w:pPr>
      <w:r>
        <w:rPr>
          <w:sz w:val="19"/>
          <w:szCs w:val="24"/>
        </w:rPr>
        <w:t>– </w:t>
      </w:r>
      <w:r>
        <w:rPr>
          <w:sz w:val="19"/>
          <w:szCs w:val="60"/>
        </w:rPr>
        <w:t>Mindössze annyi bűne volt, hogy szerette az életet és az élet minden megnyilvánulását – mondta a stygiai lány. – Hogy élhessen, megalkudott a halállal. Képtelen volt elviselni annak a gondolatát, hogy ő is megöregedjen, fogatlanul és ráncosan haljon meg, mint a vénasszonyok. A hercegnő a Sötét Nagyúr szeretője lett, s életet kapott ajándékba… ez az élet nem olyan, mint amilyet a halandók ismernek, mivel sohasem öregszik meg és nem enyészik el. Ám ahhoz, hogy megcsalja a halált, örök sötétségben kell élnie…</w:t>
      </w:r>
    </w:p>
    <w:p>
      <w:pPr>
        <w:pStyle w:val="Normal"/>
        <w:shd w:fill="FFFFFF" w:val="clear"/>
        <w:ind w:firstLine="198"/>
        <w:jc w:val="both"/>
        <w:rPr>
          <w:sz w:val="19"/>
          <w:szCs w:val="24"/>
        </w:rPr>
      </w:pPr>
      <w:r>
        <w:rPr>
          <w:sz w:val="19"/>
          <w:szCs w:val="60"/>
        </w:rPr>
        <w:t>Conan résnyire szűkült, lángoló szemmel meredt a lányra. Megperdült, és letépte a szarkofág fedelét. A koporsó üres volt. Mögötte a lány felnevetett, és ez a hang megfagyasztotta a vért a férfi ereiben. Visszafordult, és tarkóján felállt a szőr.</w:t>
      </w:r>
    </w:p>
    <w:p>
      <w:pPr>
        <w:pStyle w:val="Normal"/>
        <w:shd w:fill="FFFFFF" w:val="clear"/>
        <w:ind w:firstLine="198"/>
        <w:jc w:val="both"/>
        <w:rPr>
          <w:sz w:val="19"/>
          <w:szCs w:val="24"/>
        </w:rPr>
      </w:pPr>
      <w:r>
        <w:rPr>
          <w:sz w:val="19"/>
          <w:szCs w:val="24"/>
        </w:rPr>
        <w:t>– </w:t>
      </w:r>
      <w:r>
        <w:rPr>
          <w:i/>
          <w:iCs/>
          <w:sz w:val="19"/>
          <w:szCs w:val="60"/>
        </w:rPr>
        <w:t>Te vagy Akivasha!</w:t>
      </w:r>
    </w:p>
    <w:p>
      <w:pPr>
        <w:pStyle w:val="Normal"/>
        <w:shd w:fill="FFFFFF" w:val="clear"/>
        <w:ind w:firstLine="198"/>
        <w:jc w:val="both"/>
        <w:rPr>
          <w:sz w:val="19"/>
          <w:szCs w:val="24"/>
        </w:rPr>
      </w:pPr>
      <w:r>
        <w:rPr>
          <w:sz w:val="19"/>
          <w:szCs w:val="60"/>
        </w:rPr>
        <w:t>A lány tovább nevetett, megrázta szétomló fürtjeit, és érzékien kitárta karjait.</w:t>
      </w:r>
    </w:p>
    <w:p>
      <w:pPr>
        <w:pStyle w:val="Normal"/>
        <w:shd w:fill="FFFFFF" w:val="clear"/>
        <w:ind w:firstLine="198"/>
        <w:jc w:val="both"/>
        <w:rPr>
          <w:sz w:val="19"/>
          <w:szCs w:val="24"/>
        </w:rPr>
      </w:pPr>
      <w:r>
        <w:rPr>
          <w:sz w:val="19"/>
          <w:szCs w:val="24"/>
        </w:rPr>
        <w:t>– </w:t>
      </w:r>
      <w:r>
        <w:rPr>
          <w:sz w:val="19"/>
          <w:szCs w:val="60"/>
        </w:rPr>
        <w:t>Akivasha vagyok! Én vagyok az a nő, aki sohasem hal meg, aki nem öregszik! Akiről az ostobák azt mesélik, hogy az istenek magukhoz emelték a földről ifjúságában, legszebb virágzásában, hogy a mennyek királynője legyen! Nem, épphogy a sötétség az, ahol a halandók halhatatlanságra bukkannak! Tízezer éve meghaltam, hogy örökké élhessek! Add az ajkad, erős vitézem!</w:t>
      </w:r>
    </w:p>
    <w:p>
      <w:pPr>
        <w:pStyle w:val="Normal"/>
        <w:shd w:fill="FFFFFF" w:val="clear"/>
        <w:ind w:firstLine="198"/>
        <w:jc w:val="both"/>
        <w:rPr>
          <w:sz w:val="19"/>
          <w:szCs w:val="24"/>
        </w:rPr>
      </w:pPr>
      <w:r>
        <w:rPr>
          <w:sz w:val="19"/>
          <w:szCs w:val="60"/>
        </w:rPr>
        <w:t>Kecsesen felkelt, Conanhoz lépett, lábujjhegyre állt, és karjait a férfi vaskos nyaka köré fonta. Ahogy Conan lepillantott a felfelé néző, csodaszép arcra, tudatára ébredt, hogy lelkét félelmetes bűvölet és bűvöletes félelem marcangolja.</w:t>
      </w:r>
    </w:p>
    <w:p>
      <w:pPr>
        <w:pStyle w:val="Normal"/>
        <w:shd w:fill="FFFFFF" w:val="clear"/>
        <w:ind w:firstLine="198"/>
        <w:jc w:val="both"/>
        <w:rPr>
          <w:sz w:val="19"/>
          <w:szCs w:val="24"/>
        </w:rPr>
      </w:pPr>
      <w:r>
        <w:rPr>
          <w:sz w:val="19"/>
          <w:szCs w:val="24"/>
        </w:rPr>
        <w:t>– </w:t>
      </w:r>
      <w:r>
        <w:rPr>
          <w:sz w:val="19"/>
          <w:szCs w:val="60"/>
        </w:rPr>
        <w:t>Szeress! – suttogta a lány, fejét hátravetette, szemét behunyta, ajkait kinyitotta, – Add a véred, hogy megújíthassam ifjúságom, s folytassam örökké tartó életem! Halhatatlanná teszlek téged is! Megtanítalak a letűnt korok bölcsességére, megismertetlek mindazon titkokkal, melyek fennmaradtak az évezredek folyamán ezen sötét templomok alatt. Az árnyékhorda királyává teszlek, mely lenn mulatozik az ősök kriptájában, amikor az éj fátylat terít a sivatagra, és denevérek szárnya lebben a hold előtt. Unom már a papokat, a varázslókat meg azokat a fogoly lányokat, akiket sikoltva vonszolnak keresztül a halál kapuján. Férfira vágyom! Szeress engem, barbár!</w:t>
      </w:r>
    </w:p>
    <w:p>
      <w:pPr>
        <w:pStyle w:val="Normal"/>
        <w:shd w:fill="FFFFFF" w:val="clear"/>
        <w:ind w:firstLine="198"/>
        <w:jc w:val="both"/>
        <w:rPr>
          <w:sz w:val="19"/>
          <w:szCs w:val="24"/>
        </w:rPr>
      </w:pPr>
      <w:r>
        <w:rPr>
          <w:sz w:val="19"/>
          <w:szCs w:val="60"/>
        </w:rPr>
        <w:t>Sötét fejét a férfi hatalmas mellkasához nyomta, és Conan éles fájdalmat érzett a torkán. A kimmériai egyetlen átokkal elrántotta magától a lányt, és áthajította a padon.</w:t>
      </w:r>
    </w:p>
    <w:p>
      <w:pPr>
        <w:pStyle w:val="Normal"/>
        <w:shd w:fill="FFFFFF" w:val="clear"/>
        <w:ind w:firstLine="198"/>
        <w:jc w:val="both"/>
        <w:rPr>
          <w:sz w:val="19"/>
          <w:szCs w:val="24"/>
        </w:rPr>
      </w:pPr>
      <w:r>
        <w:rPr>
          <w:sz w:val="19"/>
          <w:szCs w:val="24"/>
        </w:rPr>
        <w:t>– </w:t>
      </w:r>
      <w:r>
        <w:rPr>
          <w:sz w:val="19"/>
          <w:szCs w:val="60"/>
        </w:rPr>
        <w:t>Átkozott vámpír! – Vér csorgott a torkáról egy parányi sebből.</w:t>
      </w:r>
    </w:p>
    <w:p>
      <w:pPr>
        <w:pStyle w:val="Normal"/>
        <w:shd w:fill="FFFFFF" w:val="clear"/>
        <w:ind w:firstLine="198"/>
        <w:jc w:val="both"/>
        <w:rPr>
          <w:sz w:val="19"/>
          <w:szCs w:val="24"/>
        </w:rPr>
      </w:pPr>
      <w:r>
        <w:rPr>
          <w:sz w:val="19"/>
          <w:szCs w:val="60"/>
        </w:rPr>
        <w:t>A lány úgy ágaskodott fel a pad mögül, mint egy lecsap</w:t>
      </w:r>
      <w:r>
        <w:rPr>
          <w:sz w:val="19"/>
          <w:szCs w:val="62"/>
        </w:rPr>
        <w:t>ni készülő kígyó, s aranyos tüzek lobogtak csodaszép szemében. Ajka hátrahúzódott, kimutatva tűhegyes fogait.</w:t>
      </w:r>
    </w:p>
    <w:p>
      <w:pPr>
        <w:pStyle w:val="Normal"/>
        <w:shd w:fill="FFFFFF" w:val="clear"/>
        <w:ind w:firstLine="198"/>
        <w:jc w:val="both"/>
        <w:rPr>
          <w:sz w:val="19"/>
          <w:szCs w:val="24"/>
        </w:rPr>
      </w:pPr>
      <w:r>
        <w:rPr>
          <w:sz w:val="19"/>
          <w:szCs w:val="24"/>
        </w:rPr>
        <w:t>– </w:t>
      </w:r>
      <w:r>
        <w:rPr>
          <w:sz w:val="19"/>
          <w:szCs w:val="62"/>
        </w:rPr>
        <w:t>Ostoba! – sikoltotta. – Azt hiszed, elmenekülhetsz tőlem? Sötétségben fogsz élni és meghalni! Mélyen lehoztalak a templom alá. Egyedül sohasem fogsz kitalálni. Sohasem fogod kivágni magad azokon az őrökön keresztül, akik a járatokat őrzik. Ha én nem védelek, már rég Szeth gyermekeinek bendőjében lennél. Én mindenképp iszom a véredből, te ostoba!</w:t>
      </w:r>
    </w:p>
    <w:p>
      <w:pPr>
        <w:pStyle w:val="Normal"/>
        <w:shd w:fill="FFFFFF" w:val="clear"/>
        <w:ind w:firstLine="198"/>
        <w:jc w:val="both"/>
        <w:rPr>
          <w:sz w:val="19"/>
          <w:szCs w:val="24"/>
        </w:rPr>
      </w:pPr>
      <w:r>
        <w:rPr>
          <w:sz w:val="19"/>
          <w:szCs w:val="24"/>
        </w:rPr>
        <w:t>– </w:t>
      </w:r>
      <w:r>
        <w:rPr>
          <w:sz w:val="19"/>
          <w:szCs w:val="62"/>
        </w:rPr>
        <w:t>Maradj, ahol vagy, különben miszlikbe aprítalak! – recsegte Conan, és borsódzott a háta a feszültségtől. – Lehet, hogy halhatatlan vagy, de ne akard megismerni az acélomat!</w:t>
      </w:r>
    </w:p>
    <w:p>
      <w:pPr>
        <w:pStyle w:val="Normal"/>
        <w:shd w:fill="FFFFFF" w:val="clear"/>
        <w:ind w:firstLine="198"/>
        <w:jc w:val="both"/>
        <w:rPr>
          <w:sz w:val="19"/>
          <w:szCs w:val="24"/>
        </w:rPr>
      </w:pPr>
      <w:r>
        <w:rPr>
          <w:sz w:val="19"/>
          <w:szCs w:val="62"/>
        </w:rPr>
        <w:t>Ahogy kifelé hátrált, amerről jöttek, a világítás hirtelen kihunyt. Az összes gyertya egyszerre aludt ki, bár Conannak fogalma sem volt, hogyan, hiszen Akivasha hozzájuk sem nyúlt. A vámpír kacaja hirtelen a háta mögött csendült fel, mérgező bűbájjal, mint a pokol csengettyűje, és Conan félőrülten tapogatózott a boltív után. Ujjai egy nyílásra találtak, és ő beugrott. Hogy az az alagút volt-e, amelyen át lejöttek, azt nem tudta, de nem is érdekelte. Csak az járt a fejében, hogy kijusson ebből a kísérteties helyiségből, mely annyi évszázadon keresztül otthont adott ennek a szépséges és ugyanakkor iszonyatos élőhalott démonnak.</w:t>
      </w:r>
    </w:p>
    <w:p>
      <w:pPr>
        <w:pStyle w:val="Normal"/>
        <w:shd w:fill="FFFFFF" w:val="clear"/>
        <w:ind w:firstLine="198"/>
        <w:jc w:val="both"/>
        <w:rPr>
          <w:sz w:val="19"/>
          <w:szCs w:val="24"/>
        </w:rPr>
      </w:pPr>
      <w:r>
        <w:rPr>
          <w:sz w:val="19"/>
          <w:szCs w:val="62"/>
        </w:rPr>
        <w:t>Verejtékes lidércnyomás közepette kóborolt ezekben a fekete, kanyargó járatokban. Mögüle és körülötte halk suhogásokat, súrlódásokat hallott, és egyszer mintha Akivasha mézédes, mégis pokoli kacaját sodorta volna felé valami kísérteties léghuzat. Vadul vagdalkozott abba az irányba, amerről sziszegést hallott, vagy úgy képzelte, hogy hallott, és egyszer a kardja beleakadt valami nyúlós, ragacsos anyagba, mely valószínűleg pókháló lehetett. Az a kétségbeesett érzése támadt, hogy játszanak vele, egyre lentebb és lentebb csalják a föld mélyébe, mielőtt a démoni karmok és agyarak a húsába marnak.</w:t>
      </w:r>
    </w:p>
    <w:p>
      <w:pPr>
        <w:pStyle w:val="Normal"/>
        <w:shd w:fill="FFFFFF" w:val="clear"/>
        <w:ind w:firstLine="198"/>
        <w:jc w:val="both"/>
        <w:rPr>
          <w:sz w:val="19"/>
          <w:szCs w:val="24"/>
        </w:rPr>
      </w:pPr>
      <w:r>
        <w:rPr>
          <w:sz w:val="19"/>
          <w:szCs w:val="62"/>
        </w:rPr>
        <w:t>Ám a felfedezés émelyítő undora még a félelmén is túltett. Akivasha legendája a legősibbek közé tartozott, és más gonosz történetekkel szemben a szépség, az idealizmus és az örök ifjúság eszményét hordozta. Megannyi álmodozó, költő és szerelmes számára ez a nő nem csak a stygiai legendák gonosz hercegnőjét jelentette, de a szépség és az örök ifjúság szimbólumává vált, aki fenn tündököl örökké valami mennyei birodalomban. És ezzel szemben itt az iszonyatos valóság. Ez a mocskos perverzió az örök élet titka. Testi undora mellé olyan érzés társult, mint amikor a bálvány ledől, mint amikor a csillogó arany sárnak és mocsoknak bizonyul. A hiábavalóság hulláma söpört végig lelkén, az emberi álmok és bálványok hamisságától való rejtett félelem.</w:t>
      </w:r>
    </w:p>
    <w:p>
      <w:pPr>
        <w:pStyle w:val="Normal"/>
        <w:shd w:fill="FFFFFF" w:val="clear"/>
        <w:ind w:firstLine="198"/>
        <w:jc w:val="both"/>
        <w:rPr>
          <w:sz w:val="19"/>
          <w:szCs w:val="24"/>
        </w:rPr>
      </w:pPr>
      <w:r>
        <w:rPr>
          <w:sz w:val="19"/>
          <w:szCs w:val="62"/>
        </w:rPr>
        <w:t>És most már tudta, hogy a hallása nem csapta be. Követik, és üldözői egyre közelebb érnek. A sötétben csoszogások és surrogások hallatszottak, melyek nem emberi lábaktól eredtek; és nem is valami szokványos állattól. Meglehet, ez a föld alatti terület saját állatvilággal rendelkezik. Melyek mögötte járnak. Conan megfordult, nehogy hátba támadják, s bár semmit sem látott, lassan hátrált. Aztán a neszek hirtelen megszűntek, mintha szél fújta volna el őket, s amikor a kimmériai megfordította a fejét, valahol lenn a hosszú folyosó végén fényt pillantott meg.</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19. A halottak csarnokában</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2"/>
        </w:rPr>
        <w:t>Conan óvatosan haladt a látott fény irányába, feszülten hallgatózott, de semmit sem hallott előbbi követőiből, bár a sötétséget élettől terhesnek érezte.</w:t>
      </w:r>
    </w:p>
    <w:p>
      <w:pPr>
        <w:pStyle w:val="Normal"/>
        <w:shd w:fill="FFFFFF" w:val="clear"/>
        <w:ind w:firstLine="198"/>
        <w:jc w:val="both"/>
        <w:rPr>
          <w:sz w:val="19"/>
          <w:szCs w:val="24"/>
        </w:rPr>
      </w:pPr>
      <w:r>
        <w:rPr>
          <w:sz w:val="19"/>
          <w:szCs w:val="62"/>
        </w:rPr>
        <w:t>A fény nem maradt egy helyben; groteszk módón ugrálva mozgott. Hamarosan megpillantotta a forrását is. Az alagút, melyen lépkedett, nem sokkal távolabb egy szélesebb folyosót keresztezett. És ebben a tágasabb járatban egy bizarr menet haladt – négy magas, hajlott hátú ember, fekete, kámzsás köntösben, botjukra hajolva. Az élen haladó fáklyát tartott a feje fölé – s ez a fényforrás furcsa, mozdulatlan ragyogással világított. Fantomokként keresztezték Conan korlátozott látómezejét, s máris eltűntek, csak a halványuló fény árulkodott ittlétükről. Megjelenésük leírhatatlanul kísérteties volt. Ezek nem stygiaiak voltak, de nem is olyan fajba tartoztak, amit Conan valaha is látott. Kételkedett benne, hogy emberek-e egyáltalán. Fekete szellemek, melyek húsra éhezve kísértenek a sötét járatokban.</w:t>
      </w:r>
    </w:p>
    <w:p>
      <w:pPr>
        <w:pStyle w:val="Normal"/>
        <w:shd w:fill="FFFFFF" w:val="clear"/>
        <w:ind w:firstLine="198"/>
        <w:jc w:val="both"/>
        <w:rPr>
          <w:sz w:val="19"/>
          <w:szCs w:val="24"/>
        </w:rPr>
      </w:pPr>
      <w:r>
        <w:rPr>
          <w:sz w:val="19"/>
          <w:szCs w:val="62"/>
        </w:rPr>
        <w:t>Azonban a helyzete a jelenleginél már nem lehetett kétségbeejtőbb. Mielőtt a nem emberi lábak mögötte ismét neszezni kezdtek volna á fény kihúnytakor, Conan futni kezdett a keresztfolyosó felé. Befordult a tágasabb járatba, és valamivel messzebb megpillantotta a kísérteties menetet. Nesztelenül lopódzott utánuk, majd a falhoz lapult, amikor látta, hogy megállnak, és közelebb lépnek egymáshoz, mintha megtanácskoznának valamit. Hirtelen megfordultak, mintha most már visszafelé akarnának haladni, és Conan behúzódott egy keskeny alagútba. A sötétségben tapogatózva – mivel már hozzászokott, hogy úgysem lát – rájött, hogy az alagút nem egyenes, hanem kanyarog. Conan behúzódott az első fordulóba, hogyha az idegenek visszafelé jönnek, a fáklyájuk fénye ne vetüljön rá.</w:t>
      </w:r>
    </w:p>
    <w:p>
      <w:pPr>
        <w:pStyle w:val="Normal"/>
        <w:shd w:fill="FFFFFF" w:val="clear"/>
        <w:ind w:firstLine="198"/>
        <w:jc w:val="both"/>
        <w:rPr>
          <w:sz w:val="19"/>
          <w:szCs w:val="24"/>
        </w:rPr>
      </w:pPr>
      <w:r>
        <w:rPr>
          <w:sz w:val="19"/>
          <w:szCs w:val="62"/>
        </w:rPr>
        <w:t>Ám ahogy ott állt, mély zsongást hallott valahonnan a háta mögül, mintha emberi hangok mormognának. Megindult a hangok felé, s első gyanúja megerősödött. Letett eredeti szándékáról, hogy a kísérteties alakokat kövesse, bárhová mennek is, és a hangok irányába indult.</w:t>
      </w:r>
    </w:p>
    <w:p>
      <w:pPr>
        <w:pStyle w:val="Normal"/>
        <w:shd w:fill="FFFFFF" w:val="clear"/>
        <w:ind w:firstLine="198"/>
        <w:jc w:val="both"/>
        <w:rPr>
          <w:sz w:val="19"/>
          <w:szCs w:val="24"/>
        </w:rPr>
      </w:pPr>
      <w:r>
        <w:rPr>
          <w:sz w:val="19"/>
          <w:szCs w:val="62"/>
        </w:rPr>
        <w:t>Hamarosan fényt pillantott meg, és amikor arra a folyosóra fordult, ahonnan a fény eredt, egy tágas bolthajtást látott, melynek homályos fény áradt a túlsó vége felől. Bal felől keskeny kőlépcső vitt felfelé, és ösztönös óvatossága arra sarkallta, hogy lopakodjon fel azon a lépcsőn. A hangok, amiket hallott, a megvilágított helyiségből eredtek.</w:t>
      </w:r>
    </w:p>
    <w:p>
      <w:pPr>
        <w:pStyle w:val="Normal"/>
        <w:shd w:fill="FFFFFF" w:val="clear"/>
        <w:ind w:firstLine="198"/>
        <w:jc w:val="both"/>
        <w:rPr>
          <w:sz w:val="19"/>
          <w:szCs w:val="24"/>
        </w:rPr>
      </w:pPr>
      <w:r>
        <w:rPr>
          <w:sz w:val="19"/>
          <w:szCs w:val="62"/>
        </w:rPr>
        <w:t>Ahogy felsietett a lépcsőn, a zsongás elmaradt alatta, és hamarosan egy alacsony ajtónyíláshoz ért, melyen túl egy kísérteties fénnyel megvilágított, roppant nagy terem látszott.</w:t>
      </w:r>
    </w:p>
    <w:p>
      <w:pPr>
        <w:pStyle w:val="Normal"/>
        <w:shd w:fill="FFFFFF" w:val="clear"/>
        <w:ind w:firstLine="198"/>
        <w:jc w:val="both"/>
        <w:rPr>
          <w:sz w:val="19"/>
          <w:szCs w:val="24"/>
        </w:rPr>
      </w:pPr>
      <w:r>
        <w:rPr>
          <w:sz w:val="19"/>
          <w:szCs w:val="62"/>
        </w:rPr>
        <w:t>Látta, hogy egy sötét galériába került, ahonnan lelátott a tágas, félhomályos, kolosszális méretű terembe. A halottak csarnoka volt ez, amelyet kevesen láttak még a stygiai papokon kívül. Körbe a falakon szintről szintre faragott és festett szarkofágok sorakoztak. Mindegyik egy poros falfülkében volt, és az egymás fölötti szintek belevesztek a fenti homályba. Ezernyi faragott maszk bámult le közönyösen a csarnok közepén tartózkodókra.</w:t>
      </w:r>
    </w:p>
    <w:p>
      <w:pPr>
        <w:pStyle w:val="Normal"/>
        <w:shd w:fill="FFFFFF" w:val="clear"/>
        <w:ind w:firstLine="198"/>
        <w:jc w:val="both"/>
        <w:rPr>
          <w:sz w:val="19"/>
          <w:szCs w:val="24"/>
        </w:rPr>
      </w:pPr>
      <w:r>
        <w:rPr>
          <w:sz w:val="19"/>
          <w:szCs w:val="62"/>
        </w:rPr>
        <w:t>E kis csoportból tízen papok voltak, s bár a maszkjukat már nem viselték, Conan biztos volt benne, hogy azok lehetnek, akikkel együtt jött a piramishoz. Egy magas, sólyomképű férfit bámultak, aki egy fekete kőoltár előtt állt, melyen egy rothadó, foszlányokba tekert múmia hevert. És úgy tűnt, mintha az oltárt eleven tűz nyaldosná, mely sziporkázott lüktetett, és aranyszínű lángokat vetett a kőpadlóra. Ez a szemkápráztató tündöklés az oltáron nyugvó hatalmas, vörös drágakőből áradt, és fényében a papok hamuszürkének, hullaszerűnek tűntek. Ahogy nézte, Conan érezte, hogy hosszú útja mérföldjeinek, nappalainak és éjszakáinak fáradtsága a lelkére nehezedik, és egész testében remegett a vad vágytól, hogy lerohanjon a néma papok közé, hatalmas csapásokkal utat törjön köztük, és szenvedélytől rángatózó ujjai közé kaparintsa a drágakövet. Acélos önuralommal azonban visszafogta magát, és meglapult a sötét ballusztráda árnyékában. Egy pillantással felmérte, hogy a közelében lépcső vezet le a csarnokba a fal mentén, félig beleveszve az árnyékokba. Tekintetét a csarnok roppant homályába mélyesztette, más papokat vagy akolitusokat keresett, de csak az oltár előtti csoportot látta.</w:t>
      </w:r>
    </w:p>
    <w:p>
      <w:pPr>
        <w:pStyle w:val="Normal"/>
        <w:shd w:fill="FFFFFF" w:val="clear"/>
        <w:ind w:firstLine="198"/>
        <w:jc w:val="both"/>
        <w:rPr>
          <w:sz w:val="19"/>
          <w:szCs w:val="24"/>
        </w:rPr>
      </w:pPr>
      <w:r>
        <w:rPr>
          <w:sz w:val="19"/>
          <w:szCs w:val="62"/>
        </w:rPr>
        <w:t>A csatornák kriptai ürességében az oltár mellett álló férfi hangja síron túlian visszhangzott:</w:t>
      </w:r>
    </w:p>
    <w:p>
      <w:pPr>
        <w:pStyle w:val="Normal"/>
        <w:shd w:fill="FFFFFF" w:val="clear"/>
        <w:ind w:firstLine="198"/>
        <w:jc w:val="both"/>
        <w:rPr>
          <w:sz w:val="19"/>
          <w:szCs w:val="24"/>
        </w:rPr>
      </w:pPr>
      <w:r>
        <w:rPr>
          <w:sz w:val="19"/>
          <w:szCs w:val="24"/>
        </w:rPr>
        <w:t>– </w:t>
      </w:r>
      <w:r>
        <w:rPr>
          <w:sz w:val="19"/>
          <w:szCs w:val="62"/>
        </w:rPr>
        <w:t>…</w:t>
      </w:r>
      <w:r>
        <w:rPr>
          <w:sz w:val="19"/>
          <w:szCs w:val="62"/>
        </w:rPr>
        <w:t xml:space="preserve">Így kaptuk a hírt délről. Azt suttogta az éjszakai szél, azt károgtak a varjak röptükben, és a fekete denevérek továbbadták a baglyoknak és a romok mélyén csúszkáló kígyóknak. Megtudták a farkasemberek és a vámpírok, meg az ében testű démonok, az éjszaka vámszedői. A világ felriadt szunnyadó Éjszakájából, a sötét mélységekben dobok kezdtek puffogni, és távoli rikoltások kezdték ijesztgetni az alkonyatkor sétálókat. Mert Ahriman Szíve ismét napvilágra került, hogy bevégezze szörnyű sorsát. Ne kérdezzétek, miként lehet, hogy én, Thutothmes, Khemi városából, az Éjszaka szolgálójaként Thoth-Amon előtt értesültem e hírről, aki pedig minden varázslók hercegének nevezi önmagát. Léteznek titkok, melyek nem valók még ily füleknek sem, mint a tiétek, és nem Thoth-Amon a Fekete Gyűrű egyetlen tagja… Értesültem róla, és elébe mentem a dél felé tartó Szívnek. Mágnesként vonzott engem magához, eltéveszthetetlenül. Amerre elhaladt, halál járt a nyomában, </w:t>
      </w:r>
      <w:r>
        <w:rPr>
          <w:sz w:val="19"/>
          <w:szCs w:val="60"/>
        </w:rPr>
        <w:t>emberi vér folyamán utazott. Vérből táplálkozik, s vértől gyengül. Hatalma akkor a legnagyobb, ha véres kéz markolja, ha gyilkossággal veszik el tulajdonosától. Ahol csak megcsillan, vér ömlik, királyságok hullnak darabjaikra, s a természet erői megbolydulnak… És itt állok most én, Ahriman Szívének ura, és azért hívattalak ide benneteket titokban, a hűséges követőimet, hogy osztozzak veletek az eljövendő fekete birodalomban. Ma éjjel tanúi lesztek, mint töröm le a nyakunkról Thoth-Amon láncait, mely valamennyiünket rabszolgává tett, s mint születik egy új birodalom… De ki vagyok én, még én Thutothmes is, hogy tudjam, miféle erők és álmok rejteznek e kő vérvörös belsejében? Háromezer éves titkai feledésbe merültek. De majd megtanulom. Majd ők elmondják nekem!</w:t>
      </w:r>
    </w:p>
    <w:p>
      <w:pPr>
        <w:pStyle w:val="Normal"/>
        <w:shd w:fill="FFFFFF" w:val="clear"/>
        <w:ind w:firstLine="198"/>
        <w:jc w:val="both"/>
        <w:rPr>
          <w:sz w:val="19"/>
          <w:szCs w:val="24"/>
        </w:rPr>
      </w:pPr>
      <w:r>
        <w:rPr>
          <w:sz w:val="19"/>
          <w:szCs w:val="60"/>
        </w:rPr>
        <w:t>Kezével a csarnok falában sorakozó néma szarkofágok felé intett.</w:t>
      </w:r>
    </w:p>
    <w:p>
      <w:pPr>
        <w:pStyle w:val="Normal"/>
        <w:shd w:fill="FFFFFF" w:val="clear"/>
        <w:ind w:firstLine="198"/>
        <w:jc w:val="both"/>
        <w:rPr>
          <w:sz w:val="19"/>
          <w:szCs w:val="24"/>
        </w:rPr>
      </w:pPr>
      <w:r>
        <w:rPr>
          <w:sz w:val="19"/>
          <w:szCs w:val="24"/>
        </w:rPr>
        <w:t>– </w:t>
      </w:r>
      <w:r>
        <w:rPr>
          <w:sz w:val="19"/>
          <w:szCs w:val="60"/>
        </w:rPr>
        <w:t>Nézzétek, milyen mélyen alszanak, s hogyan bámulnak ránk faragott maszkjaikon keresztül! Királyok, királynők, tábornokok, papok, varázslók, a dinasztiák és Stygia nemessége tízezer évre visszamenőleg! A Szív érintése visszahozza őket évezredes álmukból. Réges-rég Ahriman Szíve az ősi Stygiában lüktetett és tündökölt. Itt volt az otthona évszázadokon át, mielőtt Acherónba vándorolt. Őseink ismerték minden hatalmát, és elárulják majd nekem, amikor varázserőmmel visszahozom őket az életbe, hogy segítségemre legyenek. Megrázom és felélesztem őket, megtanulom az elfeledett bölcsességet, a tudást, mely ott lakozik azokban a zsugorodott koponyákban. A halottak tudásával rabszolgánkká tehetjük az élőket! Igen, királyok, tábornokok és varázslók mind, mind a segítőink és rabszolgáink lesznek. Ki állhat meg előttünk? Nézzétek! Ez a fonnyadt, aszott valami itt az oltáron valaha Thothmekri volt, Szeth főpapja, aki háromezer évvel ezelőtt halt meg. A Fekete Gyűrű adeptusa volt. Ő ismerte a Szívet. Megismerteti velünk az erejét.</w:t>
      </w:r>
    </w:p>
    <w:p>
      <w:pPr>
        <w:pStyle w:val="Normal"/>
        <w:shd w:fill="FFFFFF" w:val="clear"/>
        <w:ind w:firstLine="198"/>
        <w:jc w:val="both"/>
        <w:rPr>
          <w:sz w:val="19"/>
          <w:szCs w:val="24"/>
        </w:rPr>
      </w:pPr>
      <w:r>
        <w:rPr>
          <w:sz w:val="19"/>
          <w:szCs w:val="60"/>
        </w:rPr>
        <w:t>A beszélő felemelte a drágakövet, és a múmia behorpadt mellkasára helyezte, és felemelt kézzel kántálni kezdett. A varázsigéket azonban sohasem fejezhette be. Felemelt kézzel és tátott szájjal megdermedt, elbámult akolitusai feje fölött, és azok szinte megperdültek, hogy ők is lássák, mit néz.</w:t>
      </w:r>
    </w:p>
    <w:p>
      <w:pPr>
        <w:pStyle w:val="Normal"/>
        <w:shd w:fill="FFFFFF" w:val="clear"/>
        <w:ind w:firstLine="198"/>
        <w:jc w:val="both"/>
        <w:rPr>
          <w:sz w:val="19"/>
          <w:szCs w:val="60"/>
        </w:rPr>
      </w:pPr>
      <w:r>
        <w:rPr>
          <w:sz w:val="19"/>
          <w:szCs w:val="60"/>
        </w:rPr>
        <w:t>Az ajtó fekete boltívén túl négy hajlott hátú, csontsovány, fekete köntösű alak lépett á nagy csarnokba. Arcuk halványsárgán villant elő kámzsájuk alól.</w:t>
      </w:r>
    </w:p>
    <w:p>
      <w:pPr>
        <w:pStyle w:val="Normal"/>
        <w:shd w:fill="FFFFFF" w:val="clear"/>
        <w:ind w:firstLine="198"/>
        <w:jc w:val="both"/>
        <w:rPr>
          <w:sz w:val="19"/>
          <w:szCs w:val="24"/>
        </w:rPr>
      </w:pPr>
      <w:r>
        <w:rPr>
          <w:sz w:val="19"/>
          <w:szCs w:val="60"/>
        </w:rPr>
        <w:t>– </w:t>
      </w:r>
      <w:r>
        <w:rPr>
          <w:sz w:val="19"/>
          <w:szCs w:val="60"/>
        </w:rPr>
        <w:t>Kik vagytok? – reccsent rájuk Thutothmes olyan fenyegető hangon, mint a kobra sziszegése. – Elment az eszetek, hogy be merészeltek hatolni Szeth szentélyébe?</w:t>
      </w:r>
    </w:p>
    <w:p>
      <w:pPr>
        <w:pStyle w:val="Normal"/>
        <w:shd w:fill="FFFFFF" w:val="clear"/>
        <w:ind w:firstLine="198"/>
        <w:jc w:val="both"/>
        <w:rPr>
          <w:sz w:val="19"/>
          <w:szCs w:val="24"/>
        </w:rPr>
      </w:pPr>
      <w:r>
        <w:rPr>
          <w:sz w:val="19"/>
          <w:szCs w:val="60"/>
        </w:rPr>
        <w:t>A legmagasabb jövevény szólalt meg, és hangja tompán csendült, mint a khitáji templom harangja.</w:t>
      </w:r>
    </w:p>
    <w:p>
      <w:pPr>
        <w:pStyle w:val="Normal"/>
        <w:shd w:fill="FFFFFF" w:val="clear"/>
        <w:ind w:firstLine="198"/>
        <w:jc w:val="both"/>
        <w:rPr>
          <w:sz w:val="19"/>
          <w:szCs w:val="24"/>
        </w:rPr>
      </w:pPr>
      <w:r>
        <w:rPr>
          <w:sz w:val="19"/>
          <w:szCs w:val="24"/>
        </w:rPr>
        <w:t>– </w:t>
      </w:r>
      <w:r>
        <w:rPr>
          <w:sz w:val="19"/>
          <w:szCs w:val="60"/>
        </w:rPr>
        <w:t>Aquilóniai Conan után jöttünk.</w:t>
      </w:r>
    </w:p>
    <w:p>
      <w:pPr>
        <w:pStyle w:val="Normal"/>
        <w:shd w:fill="FFFFFF" w:val="clear"/>
        <w:ind w:firstLine="198"/>
        <w:jc w:val="both"/>
        <w:rPr>
          <w:sz w:val="19"/>
          <w:szCs w:val="24"/>
        </w:rPr>
      </w:pPr>
      <w:r>
        <w:rPr>
          <w:sz w:val="19"/>
          <w:szCs w:val="24"/>
        </w:rPr>
        <w:t>– </w:t>
      </w:r>
      <w:r>
        <w:rPr>
          <w:sz w:val="19"/>
          <w:szCs w:val="60"/>
        </w:rPr>
        <w:t>Nincs itt – felelte Thutothmes, és fenyegető mozdulattal hátravetette köpönyegét a jobb kezével; e gesztus olyan volt, mint amikor egy párduc kimereszti a körmeit.</w:t>
      </w:r>
    </w:p>
    <w:p>
      <w:pPr>
        <w:pStyle w:val="Normal"/>
        <w:shd w:fill="FFFFFF" w:val="clear"/>
        <w:ind w:firstLine="198"/>
        <w:jc w:val="both"/>
        <w:rPr>
          <w:sz w:val="19"/>
          <w:szCs w:val="24"/>
        </w:rPr>
      </w:pPr>
      <w:r>
        <w:rPr>
          <w:sz w:val="19"/>
          <w:szCs w:val="24"/>
        </w:rPr>
        <w:t>– </w:t>
      </w:r>
      <w:r>
        <w:rPr>
          <w:sz w:val="19"/>
          <w:szCs w:val="60"/>
        </w:rPr>
        <w:t>Hazudsz. Itt van a templomban. Láttuk a keze nyomát azon a hullán, ami e labirintus külső kapujának bronzajtaja mögött fekszik. E nyomot követtük, amikor felfedeztük e csoportosulást. Azonnal indulunk tovább. De előbb add át Ahriman Szívét!</w:t>
      </w:r>
    </w:p>
    <w:p>
      <w:pPr>
        <w:pStyle w:val="Normal"/>
        <w:shd w:fill="FFFFFF" w:val="clear"/>
        <w:ind w:firstLine="198"/>
        <w:jc w:val="both"/>
        <w:rPr>
          <w:sz w:val="19"/>
          <w:szCs w:val="24"/>
        </w:rPr>
      </w:pPr>
      <w:r>
        <w:rPr>
          <w:sz w:val="19"/>
          <w:szCs w:val="24"/>
        </w:rPr>
        <w:t>– </w:t>
      </w:r>
      <w:r>
        <w:rPr>
          <w:sz w:val="19"/>
          <w:szCs w:val="60"/>
        </w:rPr>
        <w:t>Haljanak meg az őrültek! – mormolta Thutothmes, és előrelépett. Papjai fenyegetően követték, de az idegenek rájuk sem hederítettek.</w:t>
      </w:r>
    </w:p>
    <w:p>
      <w:pPr>
        <w:pStyle w:val="Normal"/>
        <w:shd w:fill="FFFFFF" w:val="clear"/>
        <w:ind w:firstLine="198"/>
        <w:jc w:val="both"/>
        <w:rPr>
          <w:sz w:val="19"/>
          <w:szCs w:val="24"/>
        </w:rPr>
      </w:pPr>
      <w:r>
        <w:rPr>
          <w:sz w:val="19"/>
          <w:szCs w:val="24"/>
        </w:rPr>
        <w:t>– </w:t>
      </w:r>
      <w:r>
        <w:rPr>
          <w:sz w:val="19"/>
          <w:szCs w:val="60"/>
        </w:rPr>
        <w:t>Ki ne kívánná meg, aki látja? – mondta a magas idegen. – Híre Khitájba is eljutott. Ez majd hatalmat ad a nép fölött, mely elűzött bennünket. Dicsőség és csodás álmok lakoznak a belsejében. Add ide, mielőtt a hullátoktól vesszük el!</w:t>
      </w:r>
    </w:p>
    <w:p>
      <w:pPr>
        <w:pStyle w:val="Normal"/>
        <w:shd w:fill="FFFFFF" w:val="clear"/>
        <w:ind w:firstLine="198"/>
        <w:jc w:val="both"/>
        <w:rPr>
          <w:sz w:val="19"/>
          <w:szCs w:val="24"/>
        </w:rPr>
      </w:pPr>
      <w:r>
        <w:rPr>
          <w:sz w:val="19"/>
          <w:szCs w:val="60"/>
        </w:rPr>
        <w:t>Vad kiáltás harsant, s az első pap kezében acél villant. Ám mielőtt szúrhatott volna, egy pikkelyes bot érintette a támadó mellkasát, s a pap holtan rogyott össze. Egy pillanat múlva a múmiák maszkjai előtt véres és hátborzongató jelenet játszódott le. Görbe kések villantak elő, vörösre vált, kígyózó botok csapkodtak, és akihez hozzáértek, az sikoltva halt meg.</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Conan már az első csapáskor felugrott, és rohant lefelé a lépcsőn. Csak villanásokat érzékelt ebből a rövid, de démoni küzdelemből – ahogy az emberek imbolyogva csapnak össze a vértócsák fölött. Látta, amint az egyik khitájit jószerivel miszlikbe vágták, de ő még mindig áll a lábán, és halált osztogat a botjával mindaddig, amíg Thutothmes rá nem csap nyitott tenyerével a mellére, s bár az éles acél nem tudta megtörni életerejét, s e csapásra holtan rogy össze.</w:t>
      </w:r>
    </w:p>
    <w:p>
      <w:pPr>
        <w:pStyle w:val="Normal"/>
        <w:shd w:fill="FFFFFF" w:val="clear"/>
        <w:ind w:firstLine="198"/>
        <w:jc w:val="both"/>
        <w:rPr>
          <w:sz w:val="19"/>
          <w:szCs w:val="24"/>
        </w:rPr>
      </w:pPr>
      <w:r>
        <w:rPr>
          <w:sz w:val="19"/>
          <w:szCs w:val="60"/>
        </w:rPr>
        <w:t>Mire Conan lába elhagyta az utolsó lépcsőfokot, a küzdelem már majdnem véget ért. Három khitáji már szétvagdalva, kizsigerelve hevert a vérében, de a stygiaiak közül is csak Thutothmes maradt állva.</w:t>
      </w:r>
    </w:p>
    <w:p>
      <w:pPr>
        <w:pStyle w:val="Normal"/>
        <w:shd w:fill="FFFFFF" w:val="clear"/>
        <w:ind w:firstLine="198"/>
        <w:jc w:val="both"/>
        <w:rPr>
          <w:sz w:val="19"/>
          <w:szCs w:val="24"/>
        </w:rPr>
      </w:pPr>
      <w:r>
        <w:rPr>
          <w:sz w:val="19"/>
          <w:szCs w:val="60"/>
        </w:rPr>
        <w:t>Nyitott tenyerét fegyverként emelve magasra rontott a megmaradt khitájira, és ez a kéz fekete volt, akár egy szerecsen keze. Ám mielőtt lecsaphatott volna, a khitáji kezében kígyózó bot megvillant, valósággal meghosszabbodott, ahogy a sárga ember előreszúrt vele. Hegye Thutothmes mellkasát érintette, s ő megtántorodott. A bot újra és újra előrevillant, míg egyszer csak Thutothmes hátrahanyatlott, és elterült a padlón; arcvonásai ugyanúgy megfeketedtek, mint veszedelmes keze.</w:t>
      </w:r>
    </w:p>
    <w:p>
      <w:pPr>
        <w:pStyle w:val="Normal"/>
        <w:shd w:fill="FFFFFF" w:val="clear"/>
        <w:ind w:firstLine="198"/>
        <w:jc w:val="both"/>
        <w:rPr>
          <w:sz w:val="19"/>
          <w:szCs w:val="24"/>
        </w:rPr>
      </w:pPr>
      <w:r>
        <w:rPr>
          <w:sz w:val="19"/>
          <w:szCs w:val="60"/>
        </w:rPr>
        <w:t>A khitáji a múmia mellén tündöklő drágakő felé fordult, de Conan megelőzte.</w:t>
      </w:r>
    </w:p>
    <w:p>
      <w:pPr>
        <w:pStyle w:val="Normal"/>
        <w:shd w:fill="FFFFFF" w:val="clear"/>
        <w:ind w:firstLine="198"/>
        <w:jc w:val="both"/>
        <w:rPr>
          <w:sz w:val="19"/>
          <w:szCs w:val="24"/>
        </w:rPr>
      </w:pPr>
      <w:r>
        <w:rPr>
          <w:sz w:val="19"/>
          <w:szCs w:val="60"/>
        </w:rPr>
        <w:t>A két férfi feszült csendben fordult egymás felé, miközben a falakról a halotti maszkok vicsorogva bámultak le rájuk.</w:t>
      </w:r>
    </w:p>
    <w:p>
      <w:pPr>
        <w:pStyle w:val="Normal"/>
        <w:shd w:fill="FFFFFF" w:val="clear"/>
        <w:ind w:firstLine="198"/>
        <w:jc w:val="both"/>
        <w:rPr>
          <w:sz w:val="19"/>
          <w:szCs w:val="24"/>
        </w:rPr>
      </w:pPr>
      <w:r>
        <w:rPr>
          <w:sz w:val="19"/>
          <w:szCs w:val="24"/>
        </w:rPr>
        <w:t>– </w:t>
      </w:r>
      <w:r>
        <w:rPr>
          <w:sz w:val="19"/>
          <w:szCs w:val="60"/>
        </w:rPr>
        <w:t>Régóta követlek, Aquilónia királya – mondta a khitáji hűvösen. – Végig a hosszú folyón, át a hegységen, keresztül Poitainon és Zingarán, keresztül Argos hegyein és a tengerparton. Tarantiában nem könnyen akadtunk a nyomodra, mert Asura papjai fortélyosak. Zingarában szem elől vesztettünk, de a határ környékén rábukkantunk a sisakodra, ahol az erdei ghoulokkal verekedtél. Ma éjszaka majdnem ismét nyomodat vesztettük e labirintusban.</w:t>
      </w:r>
    </w:p>
    <w:p>
      <w:pPr>
        <w:pStyle w:val="Normal"/>
        <w:shd w:fill="FFFFFF" w:val="clear"/>
        <w:ind w:firstLine="198"/>
        <w:jc w:val="both"/>
        <w:rPr>
          <w:sz w:val="19"/>
          <w:szCs w:val="24"/>
        </w:rPr>
      </w:pPr>
      <w:r>
        <w:rPr>
          <w:sz w:val="19"/>
          <w:szCs w:val="60"/>
        </w:rPr>
        <w:t>Conannak eszébe villant, milyen szerencséje volt, hogy másik úton szökött el a vámpír szobájából, mint amelyen lejutott. Különben egyenesen e sárga démonok karjaiba szaladt volna, ahelyett, hogy messziről fedezi fel őket, amint Ördögi képességeik révén az ő nyomait követik.</w:t>
      </w:r>
    </w:p>
    <w:p>
      <w:pPr>
        <w:pStyle w:val="Normal"/>
        <w:shd w:fill="FFFFFF" w:val="clear"/>
        <w:ind w:firstLine="198"/>
        <w:jc w:val="both"/>
        <w:rPr>
          <w:sz w:val="19"/>
          <w:szCs w:val="24"/>
        </w:rPr>
      </w:pPr>
      <w:r>
        <w:rPr>
          <w:sz w:val="19"/>
          <w:szCs w:val="60"/>
        </w:rPr>
        <w:t>A khitáji enyhén megrázta a fejét, mintha olvasna a gondolataiban.</w:t>
      </w:r>
    </w:p>
    <w:p>
      <w:pPr>
        <w:pStyle w:val="Normal"/>
        <w:shd w:fill="FFFFFF" w:val="clear"/>
        <w:ind w:firstLine="198"/>
        <w:jc w:val="both"/>
        <w:rPr>
          <w:sz w:val="19"/>
          <w:szCs w:val="24"/>
        </w:rPr>
      </w:pPr>
      <w:r>
        <w:rPr>
          <w:sz w:val="19"/>
          <w:szCs w:val="24"/>
        </w:rPr>
        <w:t>– </w:t>
      </w:r>
      <w:r>
        <w:rPr>
          <w:sz w:val="19"/>
          <w:szCs w:val="60"/>
        </w:rPr>
        <w:t>Most már nem számít; a hosszú út itt véget ér.</w:t>
      </w:r>
    </w:p>
    <w:p>
      <w:pPr>
        <w:pStyle w:val="Normal"/>
        <w:shd w:fill="FFFFFF" w:val="clear"/>
        <w:ind w:firstLine="198"/>
        <w:jc w:val="both"/>
        <w:rPr>
          <w:sz w:val="19"/>
          <w:szCs w:val="24"/>
        </w:rPr>
      </w:pPr>
      <w:r>
        <w:rPr>
          <w:sz w:val="19"/>
          <w:szCs w:val="24"/>
        </w:rPr>
        <w:t>– </w:t>
      </w:r>
      <w:r>
        <w:rPr>
          <w:sz w:val="19"/>
          <w:szCs w:val="60"/>
        </w:rPr>
        <w:t>Miért loholtatok a nyomomban? – követelte választ Conan, s közben kész volt ugrani bármelyik irányba, ha a másik támadni próbál.</w:t>
      </w:r>
    </w:p>
    <w:p>
      <w:pPr>
        <w:pStyle w:val="Normal"/>
        <w:shd w:fill="FFFFFF" w:val="clear"/>
        <w:ind w:firstLine="198"/>
        <w:jc w:val="both"/>
        <w:rPr>
          <w:sz w:val="19"/>
          <w:szCs w:val="24"/>
        </w:rPr>
      </w:pPr>
      <w:r>
        <w:rPr>
          <w:sz w:val="19"/>
          <w:szCs w:val="24"/>
        </w:rPr>
        <w:t>– </w:t>
      </w:r>
      <w:r>
        <w:rPr>
          <w:sz w:val="19"/>
          <w:szCs w:val="60"/>
        </w:rPr>
        <w:t>Egy tartozást kell visszafizetnünk – felelte a khitáji. – Előtted, ki úgyis a halálba mégy, miért tagadnám meg a választ? Mi Aquilónia királyának, Valeriusnak a vazallusai vagyunk. Régóta szolgáljuk, ám e szolgálatból csak most szabadulhatunk meg… a testvéreim halálával, és azzal, hogy én teljesítem a megbízatást. Két szívvel fogok visszatérni Aquilóniába: magamnak megtartom Ahriman Szívét, Conan szívét pedig Valeriusnak adom. Csak egy csók e bottól, melyet a Halál Fájáról vágtam…</w:t>
      </w:r>
    </w:p>
    <w:p>
      <w:pPr>
        <w:pStyle w:val="Normal"/>
        <w:shd w:fill="FFFFFF" w:val="clear"/>
        <w:ind w:firstLine="198"/>
        <w:jc w:val="both"/>
        <w:rPr>
          <w:sz w:val="19"/>
          <w:szCs w:val="24"/>
        </w:rPr>
      </w:pPr>
      <w:r>
        <w:rPr>
          <w:sz w:val="19"/>
          <w:szCs w:val="60"/>
        </w:rPr>
        <w:t>A bot előrelendült, akár egy támadó vipera, de Conan kése gyorsabb volt. A bot egy része rángatózva hullott a padlóra, s egy újabb villanást követően a khitáji feje pörögve repült le a nyakáról.</w:t>
      </w:r>
    </w:p>
    <w:p>
      <w:pPr>
        <w:pStyle w:val="Normal"/>
        <w:shd w:fill="FFFFFF" w:val="clear"/>
        <w:ind w:firstLine="198"/>
        <w:jc w:val="both"/>
        <w:rPr>
          <w:sz w:val="19"/>
          <w:szCs w:val="24"/>
        </w:rPr>
      </w:pPr>
      <w:r>
        <w:rPr>
          <w:sz w:val="19"/>
          <w:szCs w:val="60"/>
        </w:rPr>
        <w:t>Conan megperdült, és a drágakő felé nyújtotta a kezét… Vissza is rántotta azon nyomban! Minden szál szőre égnek állt, ereiben a vér jéggé dermedt.</w:t>
      </w:r>
    </w:p>
    <w:p>
      <w:pPr>
        <w:pStyle w:val="Normal"/>
        <w:shd w:fill="FFFFFF" w:val="clear"/>
        <w:ind w:firstLine="198"/>
        <w:jc w:val="both"/>
        <w:rPr>
          <w:sz w:val="19"/>
          <w:szCs w:val="24"/>
        </w:rPr>
      </w:pPr>
      <w:r>
        <w:rPr>
          <w:sz w:val="19"/>
          <w:szCs w:val="60"/>
        </w:rPr>
        <w:t>Már nem egy összeaszott barna test hevert az oltáron. A drágakő egy meztelen, élő ember hordónyi mellkasán csillogott, aki rothadó rongydarabokban hevert. Hogy a test él-e valójában? Conan ezt nem tudta biztosan. A szeme üveges volt, ám alatta emberfeletti józan tűz égett.</w:t>
      </w:r>
    </w:p>
    <w:p>
      <w:pPr>
        <w:pStyle w:val="Normal"/>
        <w:shd w:fill="FFFFFF" w:val="clear"/>
        <w:ind w:firstLine="198"/>
        <w:jc w:val="both"/>
        <w:rPr>
          <w:sz w:val="19"/>
          <w:szCs w:val="24"/>
        </w:rPr>
      </w:pPr>
      <w:r>
        <w:rPr>
          <w:sz w:val="19"/>
          <w:szCs w:val="60"/>
        </w:rPr>
        <w:t>A férfi lassan felkelt, és kezébe vette a drágakövet. Leszállt az oltárról, s ott állt mellette barna bőrével, meztelenül, olyan arccal, akár egy szobor. Némán nyújtotta a kezét Conan felé, melyben a drágakő élő szívként lüktetett. Conan elvette, s fura érzés kerítette hatalmába amiatt, hogy ajándékot kapott egy halottól. Valahogy érezte, hogy a varázsigéket nem mondták végig – tehát a test nem nyerte vissza teljes mértékig az életét.</w:t>
      </w:r>
    </w:p>
    <w:p>
      <w:pPr>
        <w:pStyle w:val="Normal"/>
        <w:shd w:fill="FFFFFF" w:val="clear"/>
        <w:ind w:firstLine="198"/>
        <w:jc w:val="both"/>
        <w:rPr>
          <w:sz w:val="19"/>
          <w:szCs w:val="24"/>
        </w:rPr>
      </w:pPr>
      <w:r>
        <w:rPr>
          <w:sz w:val="19"/>
          <w:szCs w:val="24"/>
        </w:rPr>
        <w:t>– </w:t>
      </w:r>
      <w:r>
        <w:rPr>
          <w:sz w:val="19"/>
          <w:szCs w:val="60"/>
        </w:rPr>
        <w:t>Ki vagy te? – kérdezte a kimmériai.</w:t>
      </w:r>
    </w:p>
    <w:p>
      <w:pPr>
        <w:pStyle w:val="Normal"/>
        <w:shd w:fill="FFFFFF" w:val="clear"/>
        <w:ind w:firstLine="198"/>
        <w:jc w:val="both"/>
        <w:rPr>
          <w:sz w:val="19"/>
          <w:szCs w:val="24"/>
        </w:rPr>
      </w:pPr>
      <w:r>
        <w:rPr>
          <w:sz w:val="19"/>
          <w:szCs w:val="60"/>
        </w:rPr>
        <w:t>A válasz monoton hangon érkezett, mely olyan volt, mint amikor a víz sztalaktitokról csepeg egy föld alatti barlangban.</w:t>
      </w:r>
    </w:p>
    <w:p>
      <w:pPr>
        <w:pStyle w:val="Normal"/>
        <w:shd w:fill="FFFFFF" w:val="clear"/>
        <w:ind w:firstLine="198"/>
        <w:jc w:val="both"/>
        <w:rPr>
          <w:sz w:val="19"/>
          <w:szCs w:val="24"/>
        </w:rPr>
      </w:pPr>
      <w:r>
        <w:rPr>
          <w:sz w:val="19"/>
          <w:szCs w:val="24"/>
        </w:rPr>
        <w:t>– </w:t>
      </w:r>
      <w:r>
        <w:rPr>
          <w:sz w:val="19"/>
          <w:szCs w:val="60"/>
        </w:rPr>
        <w:t>A nevem Thothmekri. Halott vagyok.</w:t>
      </w:r>
    </w:p>
    <w:p>
      <w:pPr>
        <w:pStyle w:val="Normal"/>
        <w:shd w:fill="FFFFFF" w:val="clear"/>
        <w:ind w:firstLine="198"/>
        <w:jc w:val="both"/>
        <w:rPr>
          <w:sz w:val="19"/>
          <w:szCs w:val="24"/>
        </w:rPr>
      </w:pPr>
      <w:r>
        <w:rPr>
          <w:sz w:val="19"/>
          <w:szCs w:val="24"/>
        </w:rPr>
        <w:t>– </w:t>
      </w:r>
      <w:r>
        <w:rPr>
          <w:sz w:val="19"/>
          <w:szCs w:val="60"/>
        </w:rPr>
        <w:t>Hát akkor vezess ki ebből az átkozott templomból! – indítványozta Conan, s közben megborzongott.</w:t>
      </w:r>
    </w:p>
    <w:p>
      <w:pPr>
        <w:pStyle w:val="Normal"/>
        <w:shd w:fill="FFFFFF" w:val="clear"/>
        <w:ind w:firstLine="198"/>
        <w:jc w:val="both"/>
        <w:rPr>
          <w:sz w:val="19"/>
          <w:szCs w:val="24"/>
        </w:rPr>
      </w:pPr>
      <w:r>
        <w:rPr>
          <w:sz w:val="19"/>
          <w:szCs w:val="60"/>
        </w:rPr>
        <w:t>A halott férfi kimért, gépies léptekkel indult az egyik fekete bolthajtás felé. Conan követte. Még egyszer visszapillantott a roppant méretű, félhomályos csarnokra, amelynek falán szarkofágok sorakoztak, hullák hevertek az oltár körül, és a khitáji feje, amit ő vágott le, üvegesen meredt fel a sötét mennyezetre.</w:t>
      </w:r>
    </w:p>
    <w:p>
      <w:pPr>
        <w:pStyle w:val="Normal"/>
        <w:shd w:fill="FFFFFF" w:val="clear"/>
        <w:ind w:firstLine="198"/>
        <w:jc w:val="both"/>
        <w:rPr>
          <w:sz w:val="19"/>
          <w:szCs w:val="24"/>
        </w:rPr>
      </w:pPr>
      <w:r>
        <w:rPr>
          <w:sz w:val="19"/>
          <w:szCs w:val="60"/>
        </w:rPr>
        <w:t>A drágakő ragyogása úgy világította be a fekete járatokat, mint egy arany tűzzel égő, elvarázsolt lámpa. Conan egyszer mintha elefántcsont színű bőr villanását látta volna az egyik homályos sarokban, és mintha az Akivasha nevezetű vámpír húzódott volna hátra a drágakő ragyogásától; és vele együtt más, kevésbé emberszerű alakok is beleolvadtak a sötétségbe.</w:t>
      </w:r>
    </w:p>
    <w:p>
      <w:pPr>
        <w:pStyle w:val="Normal"/>
        <w:shd w:fill="FFFFFF" w:val="clear"/>
        <w:ind w:firstLine="198"/>
        <w:jc w:val="both"/>
        <w:rPr>
          <w:sz w:val="19"/>
          <w:szCs w:val="24"/>
        </w:rPr>
      </w:pPr>
      <w:r>
        <w:rPr>
          <w:sz w:val="19"/>
          <w:szCs w:val="60"/>
        </w:rPr>
        <w:t>A halott ember rendületlenül ment tovább, nem nézve se jobbra, se balra, lépteinek üteme olyan változatlan volt, mint a végzet dübörgése. Conan bőrén izzadtság gyöngyözött. Fagyos kétségek marcangolták. Honnan tudhatja, hogy a múlt e letűnt alakja a szabadulás felé vezeti-e? Abban azonban biztos volt, ha egyedül kellene boldogulnia, sosem találna ki az alagutak és sötét járatok rettenetes szövevényéből. Ment iszonyatos vezetője után a sötétségen át, mely ott lebegett előttük és mögöttük, telve iszonyatos, ólálkodó alakokkal, melyek nem merészkedtek a Szív vakító fényébe.</w:t>
      </w:r>
    </w:p>
    <w:p>
      <w:pPr>
        <w:pStyle w:val="Normal"/>
        <w:shd w:fill="FFFFFF" w:val="clear"/>
        <w:ind w:firstLine="198"/>
        <w:jc w:val="both"/>
        <w:rPr>
          <w:sz w:val="19"/>
          <w:szCs w:val="24"/>
        </w:rPr>
      </w:pPr>
      <w:r>
        <w:rPr>
          <w:sz w:val="19"/>
          <w:szCs w:val="60"/>
        </w:rPr>
        <w:t>Aztán egyszercsak a bronzajtó tűnt fel előtte, és Conan érezte, hogy éjszakai szél fúj a sivatagból, és megpillantotta a csillagokat, a csillagfényes sivatagot, s a hatalmas piramis fekete árnyékát. Thothmekri némán a sivatagra mutatott, aztán megfordult, és hangtalanul indult vissza a sötétségbe. Conan utánabámult a hallgatag alaknak, mely cammogva tűnt el a feketeségben olyan nesztelenül és olyan rendíthetetlenül, mint aki tisztában van az elkerülhetetlen végzettel, s visszatér az örökké tartó szunnyadásba.</w:t>
      </w:r>
    </w:p>
    <w:p>
      <w:pPr>
        <w:pStyle w:val="Normal"/>
        <w:shd w:fill="FFFFFF" w:val="clear"/>
        <w:ind w:firstLine="198"/>
        <w:jc w:val="both"/>
        <w:rPr>
          <w:sz w:val="19"/>
          <w:szCs w:val="24"/>
        </w:rPr>
      </w:pPr>
      <w:r>
        <w:rPr>
          <w:sz w:val="19"/>
          <w:szCs w:val="60"/>
        </w:rPr>
        <w:t xml:space="preserve">A kimmériai káromkodva ugrott ki az ajtón, és futva indult meg a sivatagban, mintha démonok üldöznék. Nem nézett vissza a piramisra, és nem nézett Khemi fekete tornyai felé sem, egyenesen délnek tartott, a parthoz, és úgy rohant, mint akinek elment az esze. A vad erőkifejtés kiszabadította agyát az iszonyat fekete pókhálójából; a tiszta sivatagi szél kifújta a rémképeket lelkéből, és undora vad mámorrá változott, mire elérte a posványos mocsarat, melynek szélén ott horgonyzott a </w:t>
      </w:r>
      <w:r>
        <w:rPr>
          <w:i/>
          <w:iCs/>
          <w:sz w:val="19"/>
          <w:szCs w:val="60"/>
        </w:rPr>
        <w:t>Kalandor.</w:t>
      </w:r>
    </w:p>
    <w:p>
      <w:pPr>
        <w:pStyle w:val="Normal"/>
        <w:shd w:fill="FFFFFF" w:val="clear"/>
        <w:ind w:firstLine="198"/>
        <w:jc w:val="both"/>
        <w:rPr>
          <w:sz w:val="19"/>
          <w:szCs w:val="24"/>
        </w:rPr>
      </w:pPr>
      <w:r>
        <w:rPr>
          <w:sz w:val="19"/>
          <w:szCs w:val="60"/>
        </w:rPr>
        <w:t>Átverekedte magát a szövevényes aljnövényzeten, derékig merült a posványba, és nem törődve sem cápákkal, sem krokodilokkal a gályához úszott, és mielőtt az őr meglátta volna, víztől csöpögve, kimerülten felkapaszkodott a horgonyláncon a fedélzetre.</w:t>
      </w:r>
    </w:p>
    <w:p>
      <w:pPr>
        <w:pStyle w:val="Normal"/>
        <w:shd w:fill="FFFFFF" w:val="clear"/>
        <w:ind w:firstLine="198"/>
        <w:jc w:val="both"/>
        <w:rPr>
          <w:sz w:val="19"/>
          <w:szCs w:val="24"/>
        </w:rPr>
      </w:pPr>
      <w:r>
        <w:rPr>
          <w:sz w:val="19"/>
          <w:szCs w:val="24"/>
        </w:rPr>
        <w:t>– </w:t>
      </w:r>
      <w:r>
        <w:rPr>
          <w:sz w:val="19"/>
          <w:szCs w:val="60"/>
        </w:rPr>
        <w:t>Felkelni, kutyák! – ordította Conan, és félrelökte a dárdát, melyet az őr ijedtében a mellére fogott. – Horgonyt fel! Feküdjetek az evezőknek! Adjatok a halásznak egy arannyal telt sisakot, és vigyétek ki a partra! Hamarosan megvirrad, és mire felkel a nap, már úton kell lennünk a legközelebbi zingarai kikötőbe!</w:t>
      </w:r>
    </w:p>
    <w:p>
      <w:pPr>
        <w:pStyle w:val="Normal"/>
        <w:shd w:fill="FFFFFF" w:val="clear"/>
        <w:ind w:firstLine="198"/>
        <w:jc w:val="both"/>
        <w:rPr>
          <w:sz w:val="19"/>
          <w:szCs w:val="24"/>
        </w:rPr>
      </w:pPr>
      <w:r>
        <w:rPr>
          <w:sz w:val="19"/>
          <w:szCs w:val="60"/>
        </w:rPr>
        <w:t>Megforgatta a hatalmas drágakövet a feje körül, s az teleszórta a fedélzetet arany tűzzel.</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24"/>
          <w:szCs w:val="24"/>
        </w:rPr>
      </w:pPr>
      <w:r>
        <w:rPr>
          <w:b/>
          <w:bCs/>
          <w:sz w:val="24"/>
          <w:szCs w:val="110"/>
        </w:rPr>
        <w:t>20. Kikél Acherón a porból…</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A tél elvonult Aquilóniából. Levelek sarjadtak a fák ágain, és friss fű mosolygott a meleg déli szellők cirógatásában. Azonban számos föld üres és terméketlen maradt, több megüszkösödött rom is jelezte azokat a helyeket, ahol valaha villák, falvak álltak. A farkasok nyíltan kószáltak a fűvel benőtt országutakon, és zord, gazdátlan emberek bandái ólálkodtak az erdőkben. Csak Tarantiában folyt a lakoma, mulatozás, dőzsölés.</w:t>
      </w:r>
    </w:p>
    <w:p>
      <w:pPr>
        <w:pStyle w:val="Normal"/>
        <w:shd w:fill="FFFFFF" w:val="clear"/>
        <w:ind w:firstLine="198"/>
        <w:jc w:val="both"/>
        <w:rPr>
          <w:sz w:val="19"/>
          <w:szCs w:val="24"/>
        </w:rPr>
      </w:pPr>
      <w:r>
        <w:rPr>
          <w:sz w:val="19"/>
          <w:szCs w:val="60"/>
        </w:rPr>
        <w:t>Valerius úgy uralkodott, mintha őrület szállta volna meg. Még azok a bárók is panaszkodtak rá, akik örömmel fogadták a visszatérését. Adószedői nem kímélték sem a gazdagokat sem a szegényeket, s a kifosztott királyság minden kincse Tarantiába vándorolt, mely fővárosból egyre inkább a megszálló seregek garnizonjává változott. Kereskedői gyorsan gazdagodtak, ám ez csak látszólagos jólét volt, mert egyikük sem tudhatta, mikor gyanúsítják felségárulással, fosztják meg minden vagyonától, s akkor örülhet, ha csak száműzik, nem pedig a vérpadra küldik.</w:t>
      </w:r>
    </w:p>
    <w:p>
      <w:pPr>
        <w:pStyle w:val="Normal"/>
        <w:shd w:fill="FFFFFF" w:val="clear"/>
        <w:ind w:firstLine="198"/>
        <w:jc w:val="both"/>
        <w:rPr>
          <w:sz w:val="19"/>
          <w:szCs w:val="24"/>
        </w:rPr>
      </w:pPr>
      <w:r>
        <w:rPr>
          <w:sz w:val="19"/>
          <w:szCs w:val="60"/>
        </w:rPr>
        <w:t>Valerius meg sem kísérelt alattvalói kedvére tenni. Neméd katonák és elszánt zsoldosok egyengették uralkodását. Tudta magáról, hogy Amalric bábja. Tudta, hogy csak a nemédiai jóváhagyásával uralkodhat. Tudta, hogy esélye sincs arra, hogy egyesítse Aquilóniát az uralma alatt, és elűzze a neméd hódítókat, hiszen a külső tartományok az utolsó csepp vérükig hadakoznának ellene. És ráadásul a nemédek azon nyomban lependerítenék a trónról, amint kiderülne, hogy meg akarja szilárdítani a királyságát. Saját csapdájába sétált. Büszkeségén folt esett, ez megrontotta lelkét, s belevetette magát az uralkodás örömeibe, napról napra élt, nem törődött a holnappal.</w:t>
      </w:r>
    </w:p>
    <w:p>
      <w:pPr>
        <w:pStyle w:val="Normal"/>
        <w:shd w:fill="FFFFFF" w:val="clear"/>
        <w:ind w:firstLine="198"/>
        <w:jc w:val="both"/>
        <w:rPr>
          <w:sz w:val="19"/>
          <w:szCs w:val="24"/>
        </w:rPr>
      </w:pPr>
      <w:r>
        <w:rPr>
          <w:sz w:val="19"/>
          <w:szCs w:val="60"/>
        </w:rPr>
        <w:t>Mégis volt némi elgondolás az őrültségében, de oly mélyen lakozott, hogy még Amalric sem sejtette. Lehet, hogy a kaotikus kóborlásban és számkivetettségben töltött évek oly keserű érzéseket élesztettek Valeriusban, mely meghaladja az átlagos felfogást. Lehet, hogy jelenlegi helyzetének gyűlölete növelte ezt a keserűséget őrületté. Bárhogy legyen is, mindössze egyetlen vágy vezérelte: hogy minél több kárt okozzon mindenkinek, akivel csak kapcsolatba kerül.</w:t>
      </w:r>
    </w:p>
    <w:p>
      <w:pPr>
        <w:pStyle w:val="Normal"/>
        <w:shd w:fill="FFFFFF" w:val="clear"/>
        <w:ind w:firstLine="198"/>
        <w:jc w:val="both"/>
        <w:rPr>
          <w:sz w:val="19"/>
          <w:szCs w:val="24"/>
        </w:rPr>
      </w:pPr>
      <w:r>
        <w:rPr>
          <w:sz w:val="19"/>
          <w:szCs w:val="60"/>
        </w:rPr>
        <w:t>Tudta, hogy uralkodása azon nyomban véget ér, amint kiszolgálta Amalric szándékát; és azt is tudta, hogy mindaddig, amíg folytatja birodalma elnyomását, a neméd hagyja őt uralkodni, hiszen Amalricnak az a célja, hogy a feltétlen kiszolgáltatottságig nyomorítsa Aquilóniát, függetlenségének utolsó foszlányait is elpusztítsa, hogy aztán majd saját kezébe kaparintsa, roppant gazdagságával újraépítse, saját képére formálja, és népével, erőforrásaival elragadja Nemédia koronáját Tarascustól. Mert Amalric végső célja az egységes birodalom trónjának megszerzése, és Valerius tudta ezt. Valerius abban nem volt biztos, hogy vajon Tarascus is tisztában van-e ezzel, de annyit látott, hogy Nemédia királya elismerően néz az ő könyörtelen uralkodására. Tarascus a vele született ősi nacionalizmussal gyűlölte Aquilóniát. Szívből kívánta a nyugati királyság pusztulását.</w:t>
      </w:r>
    </w:p>
    <w:p>
      <w:pPr>
        <w:pStyle w:val="Normal"/>
        <w:shd w:fill="FFFFFF" w:val="clear"/>
        <w:ind w:firstLine="198"/>
        <w:jc w:val="both"/>
        <w:rPr>
          <w:sz w:val="19"/>
          <w:szCs w:val="24"/>
        </w:rPr>
      </w:pPr>
      <w:r>
        <w:rPr>
          <w:sz w:val="19"/>
          <w:szCs w:val="60"/>
        </w:rPr>
        <w:t>És Valerius úgy le akarta rombolni az országot, hogy még Amalric gazdagsága se legyen képes újraépíteni. Legalább annyira gyűlölte a bárókat, mint az átlag aquilónokat, és remélte, hogy megéri azt a napot, amikor Aquilónia teljesen romokban hever, és Tarascus meg Amalric viszályba bonyolódnak, mely ugyanúgy elpusztítja Nemédiát is.</w:t>
      </w:r>
    </w:p>
    <w:p>
      <w:pPr>
        <w:pStyle w:val="Normal"/>
        <w:shd w:fill="FFFFFF" w:val="clear"/>
        <w:ind w:firstLine="198"/>
        <w:jc w:val="both"/>
        <w:rPr>
          <w:sz w:val="19"/>
          <w:szCs w:val="24"/>
        </w:rPr>
      </w:pPr>
      <w:r>
        <w:rPr>
          <w:sz w:val="19"/>
          <w:szCs w:val="60"/>
        </w:rPr>
        <w:t>Biztos volt benne, ha sikerül meghódítani a legkülsőbb provinciákat, mármint Gunderlandot, Poitaint és Bossóniát, királykodása véget ér. Akkor Amalric elérte a célját, és nem lesz tovább szüksége rá. Így hát minden erejével azon volt, hogy késleltesse é tartományok meghódítását, és Amalric sürgetésére folyamatos kifogásokkal és halogatásokkal válaszolt.</w:t>
      </w:r>
    </w:p>
    <w:p>
      <w:pPr>
        <w:pStyle w:val="Normal"/>
        <w:shd w:fill="FFFFFF" w:val="clear"/>
        <w:ind w:firstLine="198"/>
        <w:jc w:val="both"/>
        <w:rPr>
          <w:sz w:val="19"/>
          <w:szCs w:val="24"/>
        </w:rPr>
      </w:pPr>
      <w:r>
        <w:rPr>
          <w:sz w:val="19"/>
          <w:szCs w:val="60"/>
        </w:rPr>
        <w:t>Élete egymás követő lakomák és dorbézolások sorozata volt. A palotába hozatta a királyság leggyönyörűbb lányait, akár akarták, akár nem. Káromolta az isteneket, és részegen fetrengett a lakomaterem padlóján az aranykoronájában, és királyi bíborpalástját vörösborral öntötte le. Vérszomjában teleaggatta a piacterek akasztófáit ártatlanok hulláival, a bakó bárdját sohasem hagyta pihenni, és neméd lovagjai az ő parancsára fosztogatták és égették fel a környező falvakat. Az őrületig fokozott nyomás alatt a vidéket állandó felkelések, lázongások rombolták még tovább. Valerius fosztogatott, erőszakoskodott, gyújtogatott, pusztított, és a végén még Amalric is megelégelte, és intette, hogy ha így folytatja, visszafordíthatatlanul koldussá teszi a királyságot; nem sejtette, hogy ez Valerius igazi célja.</w:t>
      </w:r>
    </w:p>
    <w:p>
      <w:pPr>
        <w:pStyle w:val="Normal"/>
        <w:shd w:fill="FFFFFF" w:val="clear"/>
        <w:ind w:firstLine="198"/>
        <w:jc w:val="both"/>
        <w:rPr>
          <w:sz w:val="19"/>
          <w:szCs w:val="24"/>
        </w:rPr>
      </w:pPr>
      <w:r>
        <w:rPr>
          <w:sz w:val="19"/>
          <w:szCs w:val="60"/>
        </w:rPr>
        <w:t>Azonban amíg Aquilóniában és Nemédiában a király őrültségéről beszéltek, Nemédiában még több szó esett Xaltotunról, a lefátyolozott varázslóról. Kevesen látták őt Belverus utcáin. Azt beszélték, rengeteg időt tölt a hegyek közt, és különös megbeszéléseket tart egy régi faj túlélőivel: egy sötét bőrű, szófukar néppel, akik egy ősi királyság leszármazottainak vallják magukat. Az emberek arról suttogtak, hogy dobszó puffog messze fenn a szunnyadó hegységben, és különös kántálást sodor a szél, kántálást, mely egykor hátborzongató szertartások tartozéka volt, manapság viszont már csak jelentéktelen formulák, melyeket az a furcsa hegyvidéki nép motyogott.</w:t>
      </w:r>
    </w:p>
    <w:p>
      <w:pPr>
        <w:pStyle w:val="Normal"/>
        <w:shd w:fill="FFFFFF" w:val="clear"/>
        <w:ind w:firstLine="198"/>
        <w:jc w:val="both"/>
        <w:rPr>
          <w:sz w:val="19"/>
          <w:szCs w:val="24"/>
        </w:rPr>
      </w:pPr>
      <w:r>
        <w:rPr>
          <w:sz w:val="19"/>
          <w:szCs w:val="60"/>
        </w:rPr>
        <w:t>Ezen találkozások indokát senki sem ismerte, legfeljebb Orastes, aki gyakorta elkísérte a pythonit, és akinek az arca egyre inkább elkomorult.</w:t>
      </w:r>
    </w:p>
    <w:p>
      <w:pPr>
        <w:pStyle w:val="Normal"/>
        <w:shd w:fill="FFFFFF" w:val="clear"/>
        <w:ind w:firstLine="198"/>
        <w:jc w:val="both"/>
        <w:rPr>
          <w:sz w:val="19"/>
          <w:szCs w:val="24"/>
        </w:rPr>
      </w:pPr>
      <w:r>
        <w:rPr>
          <w:sz w:val="19"/>
          <w:szCs w:val="60"/>
        </w:rPr>
        <w:t>Azonban tavaszi áradáskor hirtelen egy szóbeszéd kezdett elterjedni a pusztuló királyságban, mely új reményt hozott. Mintha egyenesen a szelek szárnyán érkezett volna hír délről, hogy felrázza a csüggedés apátiájában élőket. Azonban, hogy honnan eredt, azt senki sem tudta. Néhányan valami zord képű öregasszonyt emlegettek, aki állítólag lobogó ősz hajával jött elő a hegyek közül, oldalán egy roppant nagy farkassal, mely hűségesen követte, akár egy kutya. Mások Asura papjairól suttogtak, akik fantomokként lopóztak Gunderlandból a poitaini mocsarakig, és a bossón falvakig.</w:t>
      </w:r>
    </w:p>
    <w:p>
      <w:pPr>
        <w:pStyle w:val="Normal"/>
        <w:shd w:fill="FFFFFF" w:val="clear"/>
        <w:ind w:firstLine="198"/>
        <w:jc w:val="both"/>
        <w:rPr>
          <w:sz w:val="19"/>
          <w:szCs w:val="24"/>
        </w:rPr>
      </w:pPr>
      <w:r>
        <w:rPr>
          <w:sz w:val="19"/>
          <w:szCs w:val="60"/>
        </w:rPr>
        <w:t>Bárhogyan jutott is el a hír, a lázadások préritűzként terjedtek a határok mentén. Neméd helyőrségeket rohantak le, és hányták kardélre a katonáit, portyázó csapatokat aprítottak miszlikbe; a nyugat fegyver fogott, és a levegő valósággal forrongott a heves indulatoktól, s ez mintegy az utolsó hatalmas lázadás előszele volt. Nemcsak a közemberek lázadoztak, a bárók megerősítették váraikat, és szembeszálltak a tartományi kormányzókkal. Bossón csapatokat láttak mozgolódni a határ mentén; zömök, elszánt embereket láncingben és acélsisakban, visszacsapó íjjal a kezükben. A bomlás és a pusztulás folyamatos merengéséből az ország hirtelen vibráló és veszélyes tűzfészekké vált. Így hát Amalric sietve Tarascusért küldött, és ő azonnal megindult a sereggel.</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Tarantiában, a királyi palotában a két király és Amalric a lázadás ügyében tanácskoztak. Nem üzentek Xaltotunért, aki elmélyedt az ősi tudomány tanulmányozásában a neméd hegyek között. Azóta a valkiai véres nap óta nem kérték a mágus segítségét, és ő félrevonult, alig érintkezett velük, szemmel láthatólag nem érdekelték az intrikák.</w:t>
      </w:r>
    </w:p>
    <w:p>
      <w:pPr>
        <w:pStyle w:val="Normal"/>
        <w:shd w:fill="FFFFFF" w:val="clear"/>
        <w:ind w:firstLine="198"/>
        <w:jc w:val="both"/>
        <w:rPr>
          <w:sz w:val="19"/>
          <w:szCs w:val="24"/>
        </w:rPr>
      </w:pPr>
      <w:r>
        <w:rPr>
          <w:sz w:val="19"/>
          <w:szCs w:val="60"/>
        </w:rPr>
        <w:t>Orastesért sem küldtek, ő mégis jött, és olyan fehér volt, mint á vihar előtt sodródó tajték. Megállt a nagyteremben, ahol a királyok tanácskoztak, és azok döbbenten hallgattak el, amikor megpillantották elgyötört képét, és el sem tudták képzelni, mi viselhette meg ennyire.</w:t>
      </w:r>
    </w:p>
    <w:p>
      <w:pPr>
        <w:pStyle w:val="Normal"/>
        <w:shd w:fill="FFFFFF" w:val="clear"/>
        <w:ind w:firstLine="198"/>
        <w:jc w:val="both"/>
        <w:rPr>
          <w:sz w:val="19"/>
          <w:szCs w:val="24"/>
        </w:rPr>
      </w:pPr>
      <w:r>
        <w:rPr>
          <w:sz w:val="19"/>
          <w:szCs w:val="24"/>
        </w:rPr>
        <w:t>– </w:t>
      </w:r>
      <w:r>
        <w:rPr>
          <w:sz w:val="19"/>
          <w:szCs w:val="60"/>
        </w:rPr>
        <w:t>Fáradtnak látszol, Orastes – mondta Amalric. – Ülj ide a díványra, azonnal hozatok bort. Keményen lovagolhattál…</w:t>
      </w:r>
    </w:p>
    <w:p>
      <w:pPr>
        <w:pStyle w:val="Normal"/>
        <w:shd w:fill="FFFFFF" w:val="clear"/>
        <w:ind w:firstLine="198"/>
        <w:jc w:val="both"/>
        <w:rPr>
          <w:sz w:val="19"/>
          <w:szCs w:val="24"/>
        </w:rPr>
      </w:pPr>
      <w:r>
        <w:rPr>
          <w:sz w:val="19"/>
          <w:szCs w:val="60"/>
        </w:rPr>
        <w:t>Orastes elhessegette a kínálást.</w:t>
      </w:r>
    </w:p>
    <w:p>
      <w:pPr>
        <w:pStyle w:val="Normal"/>
        <w:shd w:fill="FFFFFF" w:val="clear"/>
        <w:ind w:firstLine="198"/>
        <w:jc w:val="both"/>
        <w:rPr>
          <w:sz w:val="19"/>
          <w:szCs w:val="24"/>
        </w:rPr>
      </w:pPr>
      <w:r>
        <w:rPr>
          <w:sz w:val="19"/>
          <w:szCs w:val="24"/>
        </w:rPr>
        <w:t>– </w:t>
      </w:r>
      <w:r>
        <w:rPr>
          <w:sz w:val="19"/>
          <w:szCs w:val="60"/>
        </w:rPr>
        <w:t>Három ló dőlt ki alólam Belverustól idáig. Egy korty bor nem menne le a torkomon, leülni is képtelen lennék, amíg el nem mondom, amiért jöttem.</w:t>
      </w:r>
    </w:p>
    <w:p>
      <w:pPr>
        <w:pStyle w:val="Normal"/>
        <w:shd w:fill="FFFFFF" w:val="clear"/>
        <w:ind w:firstLine="198"/>
        <w:jc w:val="both"/>
        <w:rPr>
          <w:sz w:val="19"/>
          <w:szCs w:val="24"/>
        </w:rPr>
      </w:pPr>
      <w:r>
        <w:rPr>
          <w:sz w:val="19"/>
          <w:szCs w:val="60"/>
        </w:rPr>
        <w:t>Fel-alá járkált, mintha valami belső hév nem hagyná nyugton, aztán hirtelen megállt a három döbbent férfi előtt.</w:t>
      </w:r>
    </w:p>
    <w:p>
      <w:pPr>
        <w:pStyle w:val="Normal"/>
        <w:shd w:fill="FFFFFF" w:val="clear"/>
        <w:ind w:firstLine="198"/>
        <w:jc w:val="both"/>
        <w:rPr>
          <w:sz w:val="19"/>
          <w:szCs w:val="24"/>
        </w:rPr>
      </w:pPr>
      <w:r>
        <w:rPr>
          <w:sz w:val="19"/>
          <w:szCs w:val="24"/>
        </w:rPr>
        <w:t>– </w:t>
      </w:r>
      <w:r>
        <w:rPr>
          <w:sz w:val="19"/>
          <w:szCs w:val="60"/>
        </w:rPr>
        <w:t>Amikor arra használtuk Ahriman Szívét, hogy felélesszünk egy halottat – kezdte Orastes remegő hangon –, nem számoltunk azzal, miféle következményekkel járhat, ha a múlt fekete porában kotorászunk. Az én hibám volt, az én bűnöm. Csak saját ambícióinkra gondoltunk, az meg sem fordult a fejünkben, hogy ennek az embernek is lehetnek saját céljai. És mi egy démont, egy elpusztíthatatlan ördögi teremtményt szabadítottunk rá a világra. Én is elég mélyre nyúltam a gonoszságban, azonban van egy határ, amelyet sem én, sem más fajtámbéli nem képes átlépni. Őseim tiszták voltak, nem itatta át lelküket démoni mentalitás; csak én süllyedtem kissé mélyebbre a gonoszságba, de az én bűnöm is csak személyes előnyök szerzése volt. Azonban Xaltotun mögött több ezer éves feketemágia és ördögidézés áll, számára a gonoszság ősi tradíció. Amit ő tud, az meghaladja az értelmünket, nemcsak azért, mert ő maga is varázsló, hanem mert eleve egy varázsló faj szülötte… Olyasmit láttam, mely még az én lelkemet is alapjaiban rázta meg. A szunnyadó hegység mélyén tanúja voltam, amint Xaltotun kapcsolatot teremt elátkozott lelkekkel, és megidézi a rég elfeledett Acherón legősibb démonait. Saját szememmel láttam, ahogy annak az átkozott fajnak a leszármazottai istenként imádják, és leborulnak előtte. Megvilágosodott előttem, mit tervez… és én mondom nektek, nem kevesebbet, mint Acherón ősi, iszonyatos birodalmának újraélesztését!</w:t>
      </w:r>
    </w:p>
    <w:p>
      <w:pPr>
        <w:pStyle w:val="Normal"/>
        <w:shd w:fill="FFFFFF" w:val="clear"/>
        <w:ind w:firstLine="198"/>
        <w:jc w:val="both"/>
        <w:rPr>
          <w:sz w:val="19"/>
          <w:szCs w:val="24"/>
        </w:rPr>
      </w:pPr>
      <w:r>
        <w:rPr>
          <w:sz w:val="19"/>
          <w:szCs w:val="24"/>
        </w:rPr>
        <w:t>– </w:t>
      </w:r>
      <w:r>
        <w:rPr>
          <w:sz w:val="19"/>
          <w:szCs w:val="60"/>
        </w:rPr>
        <w:t>Hogy érted ezt? – csapott le rá Amalric. – Acherón ma már csak por. Nincs elég túlélő, akik birodalmat csinálhatnának. Még Xaltotun sem képes életre kelteni a háromezer éves port.</w:t>
      </w:r>
    </w:p>
    <w:p>
      <w:pPr>
        <w:pStyle w:val="Normal"/>
        <w:shd w:fill="FFFFFF" w:val="clear"/>
        <w:ind w:firstLine="198"/>
        <w:jc w:val="both"/>
        <w:rPr>
          <w:sz w:val="19"/>
          <w:szCs w:val="24"/>
        </w:rPr>
      </w:pPr>
      <w:r>
        <w:rPr>
          <w:sz w:val="19"/>
          <w:szCs w:val="24"/>
        </w:rPr>
        <w:t>– </w:t>
      </w:r>
      <w:r>
        <w:rPr>
          <w:sz w:val="19"/>
          <w:szCs w:val="60"/>
        </w:rPr>
        <w:t xml:space="preserve">Keveset tudtok ti az ő sötét tudományáról – felelte Orastes komoran. – Én a saját szememmel láttam, hogy varázsszavára még a hegyek is idegen, szokatlan alakzatot vettek fel. Olyan volt, mintha a valóság árnyékát látnám, és csak néztem a homályos völgyeket, az erdőket, a hegyoldalakat és tavakat, melyek nem olyanok, mint voltak, hanem olyanok, mint egykor lehettek… évezredekkel ezelőtt… S mintha még az ősi Python bíbor tornyainak csillogását is láttam volna a tejszerű ködben. És a legutóbbi találkozón, melyre elkísértem, végre megértettem varázslata mibenlétét, miközben a dobok puffogtak és állati külsejű imádói a port szórtak a fejükre. Én mondom nektek, Xaltotun arra készül, hogy visszaállítsa az ősi acherón birodalmat, akár mágiával, akár démonok segítségével, akár világméretű mészárlással. Rabszolgájává teszi az egész világot, és özönvíznyi vérrel </w:t>
      </w:r>
      <w:r>
        <w:rPr>
          <w:i/>
          <w:iCs/>
          <w:sz w:val="19"/>
          <w:szCs w:val="60"/>
        </w:rPr>
        <w:t>elmossa a jelent, hogy visszaállítsa a múltat!</w:t>
      </w:r>
    </w:p>
    <w:p>
      <w:pPr>
        <w:pStyle w:val="Normal"/>
        <w:shd w:fill="FFFFFF" w:val="clear"/>
        <w:ind w:firstLine="198"/>
        <w:jc w:val="both"/>
        <w:rPr>
          <w:sz w:val="19"/>
          <w:szCs w:val="24"/>
        </w:rPr>
      </w:pPr>
      <w:r>
        <w:rPr>
          <w:sz w:val="19"/>
          <w:szCs w:val="24"/>
        </w:rPr>
        <w:t>– </w:t>
      </w:r>
      <w:r>
        <w:rPr>
          <w:sz w:val="19"/>
          <w:szCs w:val="60"/>
        </w:rPr>
        <w:t>Te megvesztél! – kiáltotta Tarascus.</w:t>
      </w:r>
    </w:p>
    <w:p>
      <w:pPr>
        <w:pStyle w:val="Normal"/>
        <w:shd w:fill="FFFFFF" w:val="clear"/>
        <w:ind w:firstLine="198"/>
        <w:jc w:val="both"/>
        <w:rPr>
          <w:sz w:val="19"/>
          <w:szCs w:val="24"/>
        </w:rPr>
      </w:pPr>
      <w:r>
        <w:rPr>
          <w:sz w:val="19"/>
          <w:szCs w:val="24"/>
        </w:rPr>
        <w:t>– </w:t>
      </w:r>
      <w:r>
        <w:rPr>
          <w:sz w:val="19"/>
          <w:szCs w:val="60"/>
        </w:rPr>
        <w:t xml:space="preserve">Mármint én? – Orastes odafordult elgyötört képével. – Melyik ember lenne képes megőrizni a józan eszét, ha tanúja annak, aminek én? De akkor is igazat beszélek. Azt tervezi, hogy visszahozza a múlt homályából Acherónt a tornyaival, varázslóival, királyaival és minden iszonyatával egyetemben, pontosan úgy, ahogy egykor volt. Acherón leszármazottai lesznek az a mag, melyre építhet, de a mi testünk és vérünk lesz az az építőanyag, melyet felhasznál a munkájához. Az agyam tiltakozik, ha megpróbálok belegondolni. </w:t>
      </w:r>
      <w:r>
        <w:rPr>
          <w:i/>
          <w:iCs/>
          <w:sz w:val="19"/>
          <w:szCs w:val="60"/>
        </w:rPr>
        <w:t xml:space="preserve">Csakhogy én láttam! </w:t>
      </w:r>
      <w:r>
        <w:rPr>
          <w:sz w:val="19"/>
          <w:szCs w:val="60"/>
        </w:rPr>
        <w:t>Acherón megint Acherón lesz, és még a hegyek, az erdők, a tavak is felveszik régi formájukat. Miért is ne? Ha én, parányi tudásommal képes vagyok életre kelteni egy háromezer éve halott embert, miért ne kelthetne életre a világ leghatalmasabb varázslója a háromezer éve elporladt birodalmat? Acherón felkél a porból az ő parancsára.</w:t>
      </w:r>
    </w:p>
    <w:p>
      <w:pPr>
        <w:pStyle w:val="Normal"/>
        <w:shd w:fill="FFFFFF" w:val="clear"/>
        <w:ind w:firstLine="198"/>
        <w:jc w:val="both"/>
        <w:rPr>
          <w:sz w:val="19"/>
          <w:szCs w:val="24"/>
        </w:rPr>
      </w:pPr>
      <w:r>
        <w:rPr>
          <w:sz w:val="19"/>
          <w:szCs w:val="24"/>
        </w:rPr>
        <w:t>– </w:t>
      </w:r>
      <w:r>
        <w:rPr>
          <w:sz w:val="19"/>
          <w:szCs w:val="60"/>
        </w:rPr>
        <w:t>Hogyan akadályozhatjuk meg? – kérdezte Tarascus mélyen megrendülten.</w:t>
      </w:r>
    </w:p>
    <w:p>
      <w:pPr>
        <w:pStyle w:val="Normal"/>
        <w:shd w:fill="FFFFFF" w:val="clear"/>
        <w:ind w:firstLine="198"/>
        <w:jc w:val="both"/>
        <w:rPr>
          <w:sz w:val="19"/>
          <w:szCs w:val="24"/>
        </w:rPr>
      </w:pPr>
      <w:r>
        <w:rPr>
          <w:sz w:val="19"/>
          <w:szCs w:val="24"/>
        </w:rPr>
        <w:t>– </w:t>
      </w:r>
      <w:r>
        <w:rPr>
          <w:sz w:val="19"/>
          <w:szCs w:val="60"/>
        </w:rPr>
        <w:t>Csak egy mód van rá – felelte Orastes. – El kell lopnunk tőle Ahriman Szívét!</w:t>
      </w:r>
    </w:p>
    <w:p>
      <w:pPr>
        <w:pStyle w:val="Normal"/>
        <w:shd w:fill="FFFFFF" w:val="clear"/>
        <w:ind w:firstLine="198"/>
        <w:jc w:val="both"/>
        <w:rPr>
          <w:sz w:val="19"/>
          <w:szCs w:val="24"/>
        </w:rPr>
      </w:pPr>
      <w:r>
        <w:rPr>
          <w:sz w:val="19"/>
          <w:szCs w:val="24"/>
        </w:rPr>
        <w:t>– </w:t>
      </w:r>
      <w:r>
        <w:rPr>
          <w:sz w:val="19"/>
          <w:szCs w:val="60"/>
        </w:rPr>
        <w:t>Hiszen én már… – kezdte önkéntelenül Tarascus, de aztán gyorsan elhallgatott.</w:t>
      </w:r>
    </w:p>
    <w:p>
      <w:pPr>
        <w:pStyle w:val="Normal"/>
        <w:shd w:fill="FFFFFF" w:val="clear"/>
        <w:ind w:firstLine="198"/>
        <w:jc w:val="both"/>
        <w:rPr>
          <w:sz w:val="19"/>
          <w:szCs w:val="24"/>
        </w:rPr>
      </w:pPr>
      <w:r>
        <w:rPr>
          <w:sz w:val="19"/>
          <w:szCs w:val="60"/>
        </w:rPr>
        <w:t>Senki sem vette észre elszólását, és Orastes folytatta.</w:t>
      </w:r>
    </w:p>
    <w:p>
      <w:pPr>
        <w:pStyle w:val="Normal"/>
        <w:shd w:fill="FFFFFF" w:val="clear"/>
        <w:ind w:firstLine="198"/>
        <w:jc w:val="both"/>
        <w:rPr>
          <w:sz w:val="19"/>
          <w:szCs w:val="24"/>
        </w:rPr>
      </w:pPr>
      <w:r>
        <w:rPr>
          <w:sz w:val="19"/>
          <w:szCs w:val="24"/>
        </w:rPr>
        <w:t>– </w:t>
      </w:r>
      <w:r>
        <w:rPr>
          <w:sz w:val="19"/>
          <w:szCs w:val="60"/>
        </w:rPr>
        <w:t>A kőben lakozó erőt fel lehetne használni ellene. Ha a kezemben lenne, szembeszállhatnék vele. De hogyan lopjuk el? Valami titkos helyre rejtette, ahonnan még egy zamorai tolvaj sem tudná elcsenni. Képtelen vagyok beazonosítani a rejtekét. Ha esetleg ismét a fekete lótusz álmát aludná… de utoljára Valkiát követően aludt, amikor nagyon kimerítette a felhasznált mágia, és…</w:t>
      </w:r>
    </w:p>
    <w:p>
      <w:pPr>
        <w:pStyle w:val="Normal"/>
        <w:shd w:fill="FFFFFF" w:val="clear"/>
        <w:ind w:firstLine="198"/>
        <w:jc w:val="both"/>
        <w:rPr>
          <w:sz w:val="19"/>
          <w:szCs w:val="24"/>
        </w:rPr>
      </w:pPr>
      <w:r>
        <w:rPr>
          <w:sz w:val="19"/>
          <w:szCs w:val="60"/>
        </w:rPr>
        <w:t>Az ajtót korábban kulcsra zárták, és belülről elreteszelték, de most hirtelen kitárult, és Xaltotun jelent meg előttük hűvösen, nyugodtan, pátriárka szakállát simogatva; azonban pokoli tűz izzott a szemében.</w:t>
      </w:r>
    </w:p>
    <w:p>
      <w:pPr>
        <w:pStyle w:val="Normal"/>
        <w:shd w:fill="FFFFFF" w:val="clear"/>
        <w:ind w:firstLine="198"/>
        <w:jc w:val="both"/>
        <w:rPr>
          <w:sz w:val="19"/>
          <w:szCs w:val="24"/>
        </w:rPr>
      </w:pPr>
      <w:r>
        <w:rPr>
          <w:sz w:val="19"/>
          <w:szCs w:val="24"/>
        </w:rPr>
        <w:t>– </w:t>
      </w:r>
      <w:r>
        <w:rPr>
          <w:sz w:val="19"/>
          <w:szCs w:val="60"/>
        </w:rPr>
        <w:t>Túl sok mindenre megtanítottalak – mondta, és ujját vádlón Orastes felé nyújtotta. És mielőtt bárki mozdulhatott volna, maréknyi port szőrt a renegát pap lába elé, aki úgy állt ott, mintha márvánnyá változott volna. A por lángra lobbant, füstölni kezdett, s a füstszálak enyhe spirálban körülfonták Orastes testét. És amikor vállmagasságba értek, hirtelen a torkára fonódtak, akárha kígyók lennének. Orastes sikolya hörgésbe fulladt. A nyakához kapott, szeme kidülled, nyelve kilógott, A füst kék kötélként szorította a nyakát; aztán szétfoszlott, és eltűnt – Orastes pedig holtan rogyott a padlóra.</w:t>
      </w:r>
    </w:p>
    <w:p>
      <w:pPr>
        <w:pStyle w:val="Normal"/>
        <w:shd w:fill="FFFFFF" w:val="clear"/>
        <w:ind w:firstLine="198"/>
        <w:jc w:val="both"/>
        <w:rPr>
          <w:sz w:val="19"/>
          <w:szCs w:val="24"/>
        </w:rPr>
      </w:pPr>
      <w:r>
        <w:rPr>
          <w:sz w:val="19"/>
          <w:szCs w:val="60"/>
        </w:rPr>
        <w:t>Xaltotun összeütötte a kezét, és az a két ember lépett be, akik gyakorta elkísérték útjaira – alacsony, visszataszítóan sötét bőrű, vörös szemű, hegyes fogú férfiak. Egy szót sem szóltak. Felemelték a hullát, és kivonszolták.</w:t>
      </w:r>
    </w:p>
    <w:p>
      <w:pPr>
        <w:pStyle w:val="Normal"/>
        <w:shd w:fill="FFFFFF" w:val="clear"/>
        <w:ind w:firstLine="198"/>
        <w:jc w:val="both"/>
        <w:rPr>
          <w:sz w:val="19"/>
          <w:szCs w:val="24"/>
        </w:rPr>
      </w:pPr>
      <w:r>
        <w:rPr>
          <w:sz w:val="19"/>
          <w:szCs w:val="60"/>
        </w:rPr>
        <w:t>Xaltotun egy kézlegyintéssel elintézte az ügyet, és helyet foglalt az elefántcsont asztalnál a sápadt királyok mellett.</w:t>
      </w:r>
    </w:p>
    <w:p>
      <w:pPr>
        <w:pStyle w:val="Normal"/>
        <w:shd w:fill="FFFFFF" w:val="clear"/>
        <w:ind w:firstLine="198"/>
        <w:jc w:val="both"/>
        <w:rPr>
          <w:sz w:val="19"/>
          <w:szCs w:val="24"/>
        </w:rPr>
      </w:pPr>
      <w:r>
        <w:rPr>
          <w:sz w:val="19"/>
          <w:szCs w:val="24"/>
        </w:rPr>
        <w:t>– </w:t>
      </w:r>
      <w:r>
        <w:rPr>
          <w:sz w:val="19"/>
          <w:szCs w:val="60"/>
        </w:rPr>
        <w:t>Mire fel ez a tanácskozás? – kérdezte parancsolóan.</w:t>
      </w:r>
    </w:p>
    <w:p>
      <w:pPr>
        <w:pStyle w:val="Normal"/>
        <w:shd w:fill="FFFFFF" w:val="clear"/>
        <w:ind w:firstLine="198"/>
        <w:jc w:val="both"/>
        <w:rPr>
          <w:sz w:val="19"/>
          <w:szCs w:val="24"/>
        </w:rPr>
      </w:pPr>
      <w:r>
        <w:rPr>
          <w:sz w:val="19"/>
          <w:szCs w:val="24"/>
        </w:rPr>
        <w:t>– </w:t>
      </w:r>
      <w:r>
        <w:rPr>
          <w:sz w:val="19"/>
          <w:szCs w:val="60"/>
        </w:rPr>
        <w:t>Az aquilónok fellázadtak nyugaton – felelte Amalric, felocsúdva az Orastes halála miatti megrázkódtatásából. – Az ostobák azt hiszik, hogy Conan él, és a poitaini sereg élén megindult visszafoglalni a királyságát. Ha Valkia után váratlanul újra feltűnt volna, vagy ha az a hír terjedt volna el, hogy életben van, a központi tartományok akkor sem lázadtak volna fel a vezetése alatt, annyira rettegtek a hatalmadtól. Azonban mostanra annyira elkeseredetté váltak Valerius sanyargatásai miatt, hogy készek követni bárkit, aki egyesíti őket ellenünk, és még a gyors halált is jobbnak tartják, mint a hosszú szenvedést. A történet, hogy Conan nem halt meg Valkiánál, mindig is szóbeszéd tárgya volt, de a tömegek nem hitték el. Azonban Pallantides visszatért Ophirból, és esküvel állítja, hogy a király aznap betegen feküdt a sátrában, és egy csatlósa viselte a páncélját, és ráadásul egy apród, aki nemrég gyógyult fel egy buzogány-csapásból alátámasztja ezt a történetet… vagy legalábbis úgy tesz… És egy öregasszony, aki kedvenc farkasa társaságában járja a vidéket, mindenhol hirdeti, hogy Conan még él. És mostanában azok az átkozott Asúra papok is ugyanezt a nótát fújják. Terjesztik, hogy valami misztikus módon értesültek arról, hogy Conan elindult visszahódítani az országát. Sehogy sem bírom elfogni valamelyiküket. Ez természetesen Trocero trükkje. A kémeim jelentették, hogy a poitainiak minden kétséget kizáróan sereget gyűjtenek Aquilónia meghódítására. Szerintem Trocero valami hasonmással fog előállni, akiről azt állítja, hogy Conan.</w:t>
      </w:r>
    </w:p>
    <w:p>
      <w:pPr>
        <w:pStyle w:val="Normal"/>
        <w:shd w:fill="FFFFFF" w:val="clear"/>
        <w:ind w:firstLine="198"/>
        <w:jc w:val="both"/>
        <w:rPr>
          <w:sz w:val="19"/>
          <w:szCs w:val="24"/>
        </w:rPr>
      </w:pPr>
      <w:r>
        <w:rPr>
          <w:sz w:val="19"/>
          <w:szCs w:val="60"/>
        </w:rPr>
        <w:t>Tarascus nevetett, de nem sok meggyőződéssel. Egy sebhely viszketni kezdett a palástja alatt, és a hollók jutottak eszébe, melyek a menekülő fölött károgtak; eszébe jutott az apródja, Arideus, akit rettentően szétmarcangolt állapotban cipeltek vissza a határmenti hegységből, s mint katonái elmondták, egy hatalmas szürke farkas bánt el vele. Azonban emlékezett a vörös drágakő ellopására is, és inkább nem szólt semmit.</w:t>
      </w:r>
    </w:p>
    <w:p>
      <w:pPr>
        <w:pStyle w:val="Normal"/>
        <w:shd w:fill="FFFFFF" w:val="clear"/>
        <w:ind w:firstLine="198"/>
        <w:jc w:val="both"/>
        <w:rPr>
          <w:sz w:val="19"/>
          <w:szCs w:val="24"/>
        </w:rPr>
      </w:pPr>
      <w:r>
        <w:rPr>
          <w:sz w:val="19"/>
          <w:szCs w:val="60"/>
        </w:rPr>
        <w:t>Valeriusnak pedig a haldokló nemesember utolsó szavai jutottak eszébe, meg a négy khitáji, akik eltűntek a szövevényes déli utakon, és nem tértek vissza. Azonban tartotta a száját, mert gyűlölte szövetségeseit, és gyanította, hogy azok folyamatosan rágják őt, akár a férgek, és még legalább azt szerette volna végignézni, ahogy a lázadók és a nemédek egymásnak esnek.</w:t>
      </w:r>
    </w:p>
    <w:p>
      <w:pPr>
        <w:pStyle w:val="Normal"/>
        <w:shd w:fill="FFFFFF" w:val="clear"/>
        <w:ind w:firstLine="198"/>
        <w:jc w:val="both"/>
        <w:rPr>
          <w:sz w:val="19"/>
          <w:szCs w:val="24"/>
        </w:rPr>
      </w:pPr>
      <w:r>
        <w:rPr>
          <w:sz w:val="19"/>
          <w:szCs w:val="60"/>
        </w:rPr>
        <w:t>Amalric azonban felkiáltott.</w:t>
      </w:r>
    </w:p>
    <w:p>
      <w:pPr>
        <w:pStyle w:val="Normal"/>
        <w:shd w:fill="FFFFFF" w:val="clear"/>
        <w:ind w:firstLine="198"/>
        <w:jc w:val="both"/>
        <w:rPr>
          <w:sz w:val="19"/>
          <w:szCs w:val="24"/>
        </w:rPr>
      </w:pPr>
      <w:r>
        <w:rPr>
          <w:sz w:val="19"/>
          <w:szCs w:val="24"/>
        </w:rPr>
        <w:t>– </w:t>
      </w:r>
      <w:r>
        <w:rPr>
          <w:sz w:val="19"/>
          <w:szCs w:val="60"/>
        </w:rPr>
        <w:t>Abszurdum azt feltételezni, hogy Conan él!</w:t>
      </w:r>
    </w:p>
    <w:p>
      <w:pPr>
        <w:pStyle w:val="Normal"/>
        <w:shd w:fill="FFFFFF" w:val="clear"/>
        <w:ind w:firstLine="198"/>
        <w:jc w:val="both"/>
        <w:rPr>
          <w:sz w:val="19"/>
          <w:szCs w:val="24"/>
        </w:rPr>
      </w:pPr>
      <w:r>
        <w:rPr>
          <w:sz w:val="19"/>
          <w:szCs w:val="60"/>
        </w:rPr>
        <w:t>Xaltotun válaszként egy pergament hajított az asztalra.</w:t>
      </w:r>
    </w:p>
    <w:p>
      <w:pPr>
        <w:pStyle w:val="Normal"/>
        <w:shd w:fill="FFFFFF" w:val="clear"/>
        <w:ind w:firstLine="198"/>
        <w:jc w:val="both"/>
        <w:rPr>
          <w:sz w:val="19"/>
          <w:szCs w:val="24"/>
        </w:rPr>
      </w:pPr>
      <w:r>
        <w:rPr>
          <w:sz w:val="19"/>
          <w:szCs w:val="60"/>
        </w:rPr>
        <w:t>Amalric felkapta, rámeredt, és ajkáról dühös, értelmetlen kiáltás fakadt. Olvasta:</w:t>
      </w:r>
    </w:p>
    <w:p>
      <w:pPr>
        <w:pStyle w:val="Normal"/>
        <w:shd w:fill="FFFFFF" w:val="clear"/>
        <w:ind w:firstLine="198"/>
        <w:jc w:val="both"/>
        <w:rPr>
          <w:sz w:val="19"/>
          <w:szCs w:val="24"/>
        </w:rPr>
      </w:pPr>
      <w:r>
        <w:rPr>
          <w:sz w:val="19"/>
          <w:szCs w:val="24"/>
        </w:rPr>
      </w:r>
    </w:p>
    <w:p>
      <w:pPr>
        <w:pStyle w:val="Normal"/>
        <w:shd w:fill="FFFFFF" w:val="clear"/>
        <w:ind w:left="709" w:right="908" w:hanging="0"/>
        <w:jc w:val="both"/>
        <w:rPr>
          <w:sz w:val="19"/>
          <w:szCs w:val="24"/>
        </w:rPr>
      </w:pPr>
      <w:r>
        <w:rPr>
          <w:i/>
          <w:iCs/>
          <w:sz w:val="19"/>
          <w:szCs w:val="60"/>
        </w:rPr>
        <w:t>Xaltotunnak, Nemédia nagy fakírjának! Te acheróni kutya, visszatérek a királyságomba, és ágyelőt csinálok a bőrödből!</w:t>
      </w:r>
    </w:p>
    <w:p>
      <w:pPr>
        <w:pStyle w:val="Normal"/>
        <w:shd w:fill="FFFFFF" w:val="clear"/>
        <w:ind w:left="709" w:right="908" w:hanging="0"/>
        <w:jc w:val="right"/>
        <w:rPr>
          <w:sz w:val="19"/>
          <w:szCs w:val="24"/>
        </w:rPr>
      </w:pPr>
      <w:r>
        <w:rPr>
          <w:i/>
          <w:iCs/>
          <w:sz w:val="19"/>
          <w:szCs w:val="60"/>
        </w:rPr>
        <w:t>Conan</w:t>
      </w:r>
    </w:p>
    <w:p>
      <w:pPr>
        <w:pStyle w:val="Normal"/>
        <w:shd w:fill="FFFFFF" w:val="clear"/>
        <w:ind w:firstLine="198"/>
        <w:jc w:val="both"/>
        <w:rPr>
          <w:sz w:val="19"/>
          <w:szCs w:val="24"/>
        </w:rPr>
      </w:pPr>
      <w:r>
        <w:rPr>
          <w:sz w:val="19"/>
          <w:szCs w:val="24"/>
        </w:rPr>
      </w:r>
    </w:p>
    <w:p>
      <w:pPr>
        <w:pStyle w:val="Normal"/>
        <w:shd w:fill="FFFFFF" w:val="clear"/>
        <w:ind w:firstLine="198"/>
        <w:jc w:val="both"/>
        <w:rPr>
          <w:sz w:val="19"/>
          <w:szCs w:val="24"/>
        </w:rPr>
      </w:pPr>
      <w:r>
        <w:rPr>
          <w:sz w:val="19"/>
          <w:szCs w:val="24"/>
        </w:rPr>
        <w:t>– </w:t>
      </w:r>
      <w:r>
        <w:rPr>
          <w:sz w:val="19"/>
          <w:szCs w:val="60"/>
        </w:rPr>
        <w:t>Hamisítvány! – kiáltotta Amalric.</w:t>
      </w:r>
    </w:p>
    <w:p>
      <w:pPr>
        <w:pStyle w:val="Normal"/>
        <w:shd w:fill="FFFFFF" w:val="clear"/>
        <w:ind w:firstLine="198"/>
        <w:jc w:val="both"/>
        <w:rPr>
          <w:sz w:val="19"/>
          <w:szCs w:val="24"/>
        </w:rPr>
      </w:pPr>
      <w:r>
        <w:rPr>
          <w:sz w:val="19"/>
          <w:szCs w:val="60"/>
        </w:rPr>
        <w:t>Xaltotun a fejét rázta.</w:t>
      </w:r>
    </w:p>
    <w:p>
      <w:pPr>
        <w:pStyle w:val="Normal"/>
        <w:shd w:fill="FFFFFF" w:val="clear"/>
        <w:ind w:firstLine="198"/>
        <w:jc w:val="both"/>
        <w:rPr>
          <w:sz w:val="19"/>
          <w:szCs w:val="24"/>
        </w:rPr>
      </w:pPr>
      <w:r>
        <w:rPr>
          <w:sz w:val="19"/>
          <w:szCs w:val="24"/>
        </w:rPr>
        <w:t>– </w:t>
      </w:r>
      <w:r>
        <w:rPr>
          <w:sz w:val="19"/>
          <w:szCs w:val="60"/>
        </w:rPr>
        <w:t>Eredeti. Összehasonlítottam az aláírást az udvari könyvtárban található dokumentumok szignójával. Senki sem tudná ilyen hűen utánozni azt a macskakaparást.</w:t>
      </w:r>
    </w:p>
    <w:p>
      <w:pPr>
        <w:pStyle w:val="Normal"/>
        <w:shd w:fill="FFFFFF" w:val="clear"/>
        <w:ind w:firstLine="198"/>
        <w:jc w:val="both"/>
        <w:rPr>
          <w:sz w:val="19"/>
          <w:szCs w:val="24"/>
        </w:rPr>
      </w:pPr>
      <w:r>
        <w:rPr>
          <w:sz w:val="19"/>
          <w:szCs w:val="24"/>
        </w:rPr>
        <w:t>– </w:t>
      </w:r>
      <w:r>
        <w:rPr>
          <w:sz w:val="19"/>
          <w:szCs w:val="60"/>
        </w:rPr>
        <w:t>Márpedig ha Conan él – suttogta Amalric –, ez nem akármilyen felkelés lesz, hiszen ő az egyetlen ember, aki képes egyesíteni az aquilónokat. De… ez nem vall Conanra. Miért figyelmeztetne bennünket ilyen üres hősködéssel? A barbárok többnyire figyelmeztetés nélkül támadnak.</w:t>
      </w:r>
    </w:p>
    <w:p>
      <w:pPr>
        <w:pStyle w:val="Normal"/>
        <w:shd w:fill="FFFFFF" w:val="clear"/>
        <w:ind w:firstLine="198"/>
        <w:jc w:val="both"/>
        <w:rPr>
          <w:sz w:val="19"/>
          <w:szCs w:val="24"/>
        </w:rPr>
      </w:pPr>
      <w:r>
        <w:rPr>
          <w:sz w:val="19"/>
          <w:szCs w:val="24"/>
        </w:rPr>
        <w:t>– </w:t>
      </w:r>
      <w:r>
        <w:rPr>
          <w:sz w:val="19"/>
          <w:szCs w:val="60"/>
        </w:rPr>
        <w:t>Mindenképp értesültünk volna róla – jegyezte meg Xaltotun. – Kémeink beszámoltak a poitaini harci készülődésről, és úgysem tudott volna átkelni a hegyeken a tudtunk nélkül. Így hát ezen a jellegzetes stílusban mutatta ki rám a fogát?</w:t>
      </w:r>
    </w:p>
    <w:p>
      <w:pPr>
        <w:pStyle w:val="Normal"/>
        <w:shd w:fill="FFFFFF" w:val="clear"/>
        <w:ind w:firstLine="198"/>
        <w:jc w:val="both"/>
        <w:rPr>
          <w:sz w:val="19"/>
          <w:szCs w:val="24"/>
        </w:rPr>
      </w:pPr>
      <w:r>
        <w:rPr>
          <w:sz w:val="19"/>
          <w:szCs w:val="24"/>
        </w:rPr>
        <w:t>– </w:t>
      </w:r>
      <w:r>
        <w:rPr>
          <w:sz w:val="19"/>
          <w:szCs w:val="60"/>
        </w:rPr>
        <w:t>De miért rád? – kérdezte Valerius. – Miért nem engem vagy Tarascust fenyegetett meg?</w:t>
      </w:r>
    </w:p>
    <w:p>
      <w:pPr>
        <w:pStyle w:val="Normal"/>
        <w:shd w:fill="FFFFFF" w:val="clear"/>
        <w:ind w:firstLine="198"/>
        <w:jc w:val="both"/>
        <w:rPr>
          <w:sz w:val="19"/>
          <w:szCs w:val="24"/>
        </w:rPr>
      </w:pPr>
      <w:r>
        <w:rPr>
          <w:sz w:val="19"/>
          <w:szCs w:val="60"/>
        </w:rPr>
        <w:t>Xaltotun kifürkészhetetlen pillantást vetett a királyra.</w:t>
      </w:r>
    </w:p>
    <w:p>
      <w:pPr>
        <w:pStyle w:val="Normal"/>
        <w:shd w:fill="FFFFFF" w:val="clear"/>
        <w:ind w:firstLine="198"/>
        <w:jc w:val="both"/>
        <w:rPr>
          <w:sz w:val="19"/>
          <w:szCs w:val="24"/>
        </w:rPr>
      </w:pPr>
      <w:r>
        <w:rPr>
          <w:sz w:val="19"/>
          <w:szCs w:val="24"/>
        </w:rPr>
        <w:t>– </w:t>
      </w:r>
      <w:r>
        <w:rPr>
          <w:sz w:val="19"/>
          <w:szCs w:val="60"/>
        </w:rPr>
        <w:t>Conan bölcsebb nálad – mondta végül. – Conan már tudja azt, amit nektek még meg kell tanulnotok… hogy nem Tarascus, nem Valerius, de nem is Amalric a nyugati nemzetek igazi ura, hanem én, Xaltotun.</w:t>
      </w:r>
    </w:p>
    <w:p>
      <w:pPr>
        <w:pStyle w:val="Normal"/>
        <w:shd w:fill="FFFFFF" w:val="clear"/>
        <w:ind w:firstLine="198"/>
        <w:jc w:val="both"/>
        <w:rPr>
          <w:sz w:val="19"/>
          <w:szCs w:val="24"/>
        </w:rPr>
      </w:pPr>
      <w:r>
        <w:rPr>
          <w:sz w:val="19"/>
          <w:szCs w:val="60"/>
        </w:rPr>
        <w:t>A királyok nem feleltek, csak ültek némán, és magukban mind tudták, hogy kénytelenek elfogadni ezt az igazságot.</w:t>
      </w:r>
    </w:p>
    <w:p>
      <w:pPr>
        <w:pStyle w:val="Normal"/>
        <w:shd w:fill="FFFFFF" w:val="clear"/>
        <w:ind w:firstLine="198"/>
        <w:jc w:val="both"/>
        <w:rPr>
          <w:sz w:val="19"/>
          <w:szCs w:val="24"/>
        </w:rPr>
      </w:pPr>
      <w:r>
        <w:rPr>
          <w:sz w:val="19"/>
          <w:szCs w:val="24"/>
        </w:rPr>
        <w:t>– </w:t>
      </w:r>
      <w:r>
        <w:rPr>
          <w:sz w:val="19"/>
          <w:szCs w:val="60"/>
        </w:rPr>
        <w:t>Számomra nincs más út, csak az, mely a birodalom felé vezet – mondta Xaltotun. – Ám azelőtt végeznünk kell Conannal. Fogalmam sincs, hogyan menekült el Belverusban a hatalmamból, mert miközben megtörtént, én a fekete lótusz álmában szunnyadtam. De ő az, aki északon sereget gyűjt. Egy utolsó, kétségbeesett csatára szólítja az elkeseredett embereket, akik megszenvedtek Valerius uralkodását. Lázadjanak csak fel; valamennyien a kezemben vannak. Megvárjuk, amíg megindulnak ellenünk, aztán szétzúzzuk őket egyszer s mindenkorra. Aztán eltapossuk Poitaint, Gunderlandot és az ostoba bossónokat. Utána Ophir, Argos, Zingara és Koth következik… a világ összes nemzetét egyetlen roppant birodalommá olvasztom. Ti a kapitányaim és a helytartóim lesztek, és sokkal nagyobb hatalmatok lesz, mint most. Legyőzhetetlen vagyok, mert Ahriman Szívét úgy elrejtettem, hogy soha senki nem fordíthatja ellenem.</w:t>
      </w:r>
    </w:p>
    <w:p>
      <w:pPr>
        <w:pStyle w:val="Normal"/>
        <w:shd w:fill="FFFFFF" w:val="clear"/>
        <w:ind w:firstLine="198"/>
        <w:jc w:val="both"/>
        <w:rPr>
          <w:sz w:val="19"/>
          <w:szCs w:val="24"/>
        </w:rPr>
      </w:pPr>
      <w:r>
        <w:rPr>
          <w:sz w:val="19"/>
          <w:szCs w:val="60"/>
        </w:rPr>
        <w:t>Tarascus lesütötte a szemét, nehogy Xaltotun kiolvassa belőle, mire gondol. Biztos volt benne, hogy a varázsló még nem nézett bele az arany kígyós faragású ládikóba, mióta a Szívet beletette. Furcsának tűnt, hogy a hatalmas mágus mit sem tudott a Szív ellopásáról; a drágakő ereje valahogy nyilván kívül esett sötét tudománya határán; természetfeletti képességei nem figyelmeztették, hogy a ládikó üres. Tarascus biztos volt benne, hogy Xaltotun nem tudja pontosan, mi mindent mondott el Orastes, hiszen a pythoni egy szót sem szólt Acherón újraélesztéséről csak egy teljesen evilági birodalom kovácsolásáról. S Tarascus abban is biztos volt, hogy Xaltotun még saját képességében sem bízik teljesen, különben mi szüksége lenne a segítségükre. A mágia végtére is egy bizonyos fokig egy jó kardvágástól és egy lándzsadöféstől is függ. A király kiolvasta Amalric szeméből az elhatározást: hadd használja csak fel a varázsló a sötét tudományát a legveszélyesebb ellenségükkel szemben. Majd ráérnek akkor ellene fordulni. Csak van talán valami mód rá, hogy kijátsszák ezt a sötét hatalmat, melyet ők keltettek életre.</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21. Dübörgő veszedelem</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Hadüzenet nem érkezett, de a tízezres poitaini sereg lobogó zászlókkal, csillogó páncélban átmasírozott a déli hágókon. Élükön – a kémek megesküdtek rá – egy hatalmas termetű alak lovagolt fekete páncélban, pompás selyemköpenyének mellrészén Aquilónia aranyból kimunkált királyi oroszlánja díszelgett. Conan él! A király él! Most már semmi kétség sem férhetett hozzá, sem barát sem ellenség előtt.</w:t>
      </w:r>
    </w:p>
    <w:p>
      <w:pPr>
        <w:pStyle w:val="Normal"/>
        <w:shd w:fill="FFFFFF" w:val="clear"/>
        <w:ind w:firstLine="198"/>
        <w:jc w:val="both"/>
        <w:rPr>
          <w:sz w:val="19"/>
          <w:szCs w:val="24"/>
        </w:rPr>
      </w:pPr>
      <w:r>
        <w:rPr>
          <w:sz w:val="19"/>
          <w:szCs w:val="60"/>
        </w:rPr>
        <w:t>A délről fenyegető invázió hírén kívül a gyors lovasfutárok még azt is elmondták, hogy egy gundermen sereg tart dél felé, megerősítve az északi bossónokkal és az északi bárók egyesült csapataival. Tarascus harmincegyezer emberrel Galparan felé vonult a Shirki folyón, a melyen a gundermeneknek át kell kelniük ahhoz, hogy rajtaüssenek a még mindig a nemédek kezén lévő városokon. A Shirki, ez a sebes sodrású, féktelen folyó sziklás szurdokokon és kanyonokon át rohant délnyugat felé, és az évnek ebben a szakában, amikor a hóolvadás miatt a folyam kis híján kilépett a medréből, csak nagyon kevés olyan hely volt rajta, ahol egy sereg át tud kelni. A Shirkitől keletre fekvő területek a nemédek uralma alatt álltak, tehát logikus volt arra számítani, hogy a gundermenek vagy Galparannál, vagy az ettől délre fekvő Tanasulnál kísérlik meg az átkelést. A neméd utánpótlást minden nap várták, egészen addig, míg híre nem kelt, hogy Ophir királya ellenséges felvonulásokat tart Nemédia déli határánál, így a seregek további tartalékainak bevetése Nemédiát egy délről fenyegető invázió kockázatának tette volna ki.</w:t>
      </w:r>
    </w:p>
    <w:p>
      <w:pPr>
        <w:pStyle w:val="Normal"/>
        <w:shd w:fill="FFFFFF" w:val="clear"/>
        <w:ind w:firstLine="198"/>
        <w:jc w:val="both"/>
        <w:rPr>
          <w:sz w:val="19"/>
          <w:szCs w:val="24"/>
        </w:rPr>
      </w:pPr>
      <w:r>
        <w:rPr>
          <w:sz w:val="19"/>
          <w:szCs w:val="60"/>
        </w:rPr>
        <w:t>Amalric és Valerius huszonötezer emberrel vonult ki Tarantiából, jókora helyőrséget hagyva hátra ahhoz, hogy távollétük alatt elejét vegyék a lázadásnak. Szerettek volna megütközni Conannal, mielőtt egyesülni tudna a királyság lázadó erőivel.</w:t>
      </w:r>
    </w:p>
    <w:p>
      <w:pPr>
        <w:pStyle w:val="Normal"/>
        <w:shd w:fill="FFFFFF" w:val="clear"/>
        <w:ind w:firstLine="198"/>
        <w:jc w:val="both"/>
        <w:rPr>
          <w:sz w:val="19"/>
          <w:szCs w:val="24"/>
        </w:rPr>
      </w:pPr>
      <w:r>
        <w:rPr>
          <w:sz w:val="19"/>
          <w:szCs w:val="60"/>
        </w:rPr>
        <w:t>A király és poitainjai átkeltek a hegyeken, de ütközetre nem került sor, nem támadták meg a városokat és az erődítményeket. Conan felbukkant, és eltűnt. Nyilván nyugatra fordult, keresztülment a vad, gyéren lakott hegyvidéken, átlépte Bossónia határát, menet közben pedig újoncokat toborzott. Amalric és Valerius a seregükkel – nemédekkel, aquilón renegátokkal és kegyetlen zsoldosokkal – átmasíroztak a vidéken, dühödten és zavartan keresték az ellenséget, de annak nyoma veszett.</w:t>
      </w:r>
    </w:p>
    <w:p>
      <w:pPr>
        <w:pStyle w:val="Normal"/>
        <w:shd w:fill="FFFFFF" w:val="clear"/>
        <w:ind w:firstLine="198"/>
        <w:jc w:val="both"/>
        <w:rPr>
          <w:sz w:val="19"/>
          <w:szCs w:val="24"/>
        </w:rPr>
      </w:pPr>
      <w:r>
        <w:rPr>
          <w:sz w:val="19"/>
          <w:szCs w:val="60"/>
        </w:rPr>
        <w:t>Amalric rájött, hogy Conan manővereivel kapcsolatban bizonytalan általánosságokon kívül nem számíthatnak többre. Felderítői ugyan kilovagoltak, de csak nagy ritkán tértek vissza, gyakran találtak meg egy-egy kémet egy tölgyfára feszítve. A környék ellenséges volt, a parasztok és a falvak lakosai dühödten, vérszomjasan és meglepetésszerűen ütöttek rajtuk. Amalric csak abban lehetett biztos, hogy valahol tőle északra a Shirki másik partján van a gundermenek és az északi bossónok nagy serege, Conan pedig, a poitainiak és a déli bossónok kisebb csapatával valahol délnyugatra.</w:t>
      </w:r>
    </w:p>
    <w:p>
      <w:pPr>
        <w:pStyle w:val="Normal"/>
        <w:shd w:fill="FFFFFF" w:val="clear"/>
        <w:ind w:firstLine="198"/>
        <w:jc w:val="both"/>
        <w:rPr>
          <w:sz w:val="19"/>
          <w:szCs w:val="24"/>
        </w:rPr>
      </w:pPr>
      <w:r>
        <w:rPr>
          <w:sz w:val="19"/>
          <w:szCs w:val="60"/>
        </w:rPr>
        <w:t>Egyre nőtt benne a félelem attól, hogy ha ő és Valerius továbbnyomul előre a vad vidéken, Conan egérutat nyer előlük, megkerüli őket, és lerohanja a mögöttük levő központi provinciákat. Amalric ezért visszavonult a Shirki völgyéből, és egy sík területen táborozott le, mintegy egynapi lovaglásra Tanasultól. Ott várt. Tarascus Galparannál rendezkedett be, mert félt, hogy Conan manővereinek valódi célja az, hogy őt délre csalja, és ezáltal szabaddá tegye az utat a gundermenek előtt az északi átjáróknál.</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Xaltotun azon a harci szekerén érkezett Amalric táborába, melyet a soha el nem fáradó, titokzatos lovai húztak. Belépett Amalric sátrába, ahol a báró épp egy elefántcsont tábori asztalon kiterített térkép fölött tanácskozott Valeriusszal.</w:t>
      </w:r>
    </w:p>
    <w:p>
      <w:pPr>
        <w:pStyle w:val="Normal"/>
        <w:shd w:fill="FFFFFF" w:val="clear"/>
        <w:ind w:firstLine="198"/>
        <w:jc w:val="both"/>
        <w:rPr>
          <w:sz w:val="19"/>
          <w:szCs w:val="24"/>
        </w:rPr>
      </w:pPr>
      <w:r>
        <w:rPr>
          <w:sz w:val="19"/>
          <w:szCs w:val="60"/>
        </w:rPr>
        <w:t>Xaltotun összegyűrte a térképet, és félredobta.</w:t>
      </w:r>
    </w:p>
    <w:p>
      <w:pPr>
        <w:pStyle w:val="Normal"/>
        <w:shd w:fill="FFFFFF" w:val="clear"/>
        <w:ind w:firstLine="198"/>
        <w:jc w:val="both"/>
        <w:rPr>
          <w:sz w:val="19"/>
          <w:szCs w:val="24"/>
        </w:rPr>
      </w:pPr>
      <w:r>
        <w:rPr>
          <w:sz w:val="19"/>
          <w:szCs w:val="24"/>
        </w:rPr>
        <w:t>– </w:t>
      </w:r>
      <w:r>
        <w:rPr>
          <w:sz w:val="19"/>
          <w:szCs w:val="60"/>
        </w:rPr>
        <w:t>Amit a felderítőitek nem voltak képesek megtudni, azt az én kémeim elmondták nekem, bár az információik elég ködösek és hiányosak, mintha láthatatlan erők áskálódnának ellenem. Conan a Shirki mentén nyomul előre tízezer poitainival, háromezer déli bossónnal meg a nyugati és a déli bárókkal, akikkel együtt tart körülbelül ötezer csatlósuk is. Harmincezer gundermen és északi bossón tart délre, hogy csatlakozzon hozzá. Asura átkozott papjai által használt titkos hírközlés segítségével tartják a kapcsolatot. Úgy látszik, a papok ellenem szegültek, de valamennyit kígyó elé vettetem, ha véget ér a csata, ezt Szethre fogadom! Mindkét sereg a tanasuli átkelőhöz tart, de nem hiszem, hogy a gundermenek átkelnek a folyón. Szerintem inkább Conan csatlakozik hozzájuk.</w:t>
      </w:r>
    </w:p>
    <w:p>
      <w:pPr>
        <w:pStyle w:val="Normal"/>
        <w:shd w:fill="FFFFFF" w:val="clear"/>
        <w:ind w:firstLine="198"/>
        <w:jc w:val="both"/>
        <w:rPr>
          <w:sz w:val="19"/>
          <w:szCs w:val="24"/>
        </w:rPr>
      </w:pPr>
      <w:r>
        <w:rPr>
          <w:sz w:val="19"/>
          <w:szCs w:val="24"/>
        </w:rPr>
        <w:t>– </w:t>
      </w:r>
      <w:r>
        <w:rPr>
          <w:sz w:val="19"/>
          <w:szCs w:val="60"/>
        </w:rPr>
        <w:t>Miért kelne át Conan? – tudakolta Amalric.</w:t>
      </w:r>
    </w:p>
    <w:p>
      <w:pPr>
        <w:pStyle w:val="Normal"/>
        <w:shd w:fill="FFFFFF" w:val="clear"/>
        <w:ind w:firstLine="198"/>
        <w:jc w:val="both"/>
        <w:rPr>
          <w:sz w:val="19"/>
          <w:szCs w:val="24"/>
        </w:rPr>
      </w:pPr>
      <w:r>
        <w:rPr>
          <w:sz w:val="19"/>
          <w:szCs w:val="24"/>
        </w:rPr>
        <w:t>– </w:t>
      </w:r>
      <w:r>
        <w:rPr>
          <w:sz w:val="19"/>
          <w:szCs w:val="60"/>
        </w:rPr>
        <w:t>Mert előnyösebb számára, ha késlelteti a csatát. Minél tovább vár, annál erősebb lesz, és annál bizonytalanabb a mi helyzetünk. A folyó túloldalán levő hegyekben szinte nyüzsögnek az olyan emberek, akik szenvedélyesen hűek hozzá: menekültek, reményvesztettek, Valerius kegyetlensége elől bujdosók. A királyság minden részéből sietnek a férfiak, egyenként vagy csapatosan, hogy beálljanak a seregébe. A vidék népe nap mint nap rátámad seregünk kisebb egységeire, és darabokká szabdalja őket. A központi provinciákban nő az elégedetlenség, és hamarosan nyílt lázadásba fog torkolni. A hátrahagyott helyőrségünk ennek megakadályozására már nem elegendő, és a dolgok pillanatnyi állása szerint Nemédiából nem remélhetünk erősítést. Úgy sejtem, Pallantides keze van az ophiri határ menti villongásokban. Rokona van Ophirban. Ha nem kapjuk el és zúzzuk szét gyorsan Conant, akkor a hátunk mögötti tartományokban lángra kap a felkelés. Vissza kell vonulnunk Tarantiába, hogy megvédjük azt, amit eddig megszereztünk; és talán át kell verekednünk magunkat a lázadó vidékeken, sarkunkban Conan teljes seregével, aztán védhetjük a várost az ostromlóktól, miközben ellenség vesz körül bennünket kívül-belül. Nem, nem várhatunk. Szét kell zúznunk Conant, mielőtt túl naggyá nőne a serege, még azelőtt, hogy a központi provinciák fellázadnak. Meglátjátok, milyen pillanatok alatt elcsitul a lázadás, ha majd Conan fejét kitűzzük Tarantia kapujára.</w:t>
      </w:r>
    </w:p>
    <w:p>
      <w:pPr>
        <w:pStyle w:val="Normal"/>
        <w:shd w:fill="FFFFFF" w:val="clear"/>
        <w:ind w:firstLine="198"/>
        <w:jc w:val="both"/>
        <w:rPr>
          <w:sz w:val="19"/>
          <w:szCs w:val="24"/>
        </w:rPr>
      </w:pPr>
      <w:r>
        <w:rPr>
          <w:sz w:val="19"/>
          <w:szCs w:val="24"/>
        </w:rPr>
        <w:t>– </w:t>
      </w:r>
      <w:r>
        <w:rPr>
          <w:sz w:val="19"/>
          <w:szCs w:val="60"/>
        </w:rPr>
        <w:t>Miért nem pusztítod el mindannyiójukat a varázserőddel? – kérdezte némi gúnnyal Valerius.</w:t>
      </w:r>
    </w:p>
    <w:p>
      <w:pPr>
        <w:pStyle w:val="Normal"/>
        <w:shd w:fill="FFFFFF" w:val="clear"/>
        <w:ind w:firstLine="198"/>
        <w:jc w:val="both"/>
        <w:rPr>
          <w:sz w:val="19"/>
          <w:szCs w:val="24"/>
        </w:rPr>
      </w:pPr>
      <w:r>
        <w:rPr>
          <w:sz w:val="19"/>
          <w:szCs w:val="60"/>
        </w:rPr>
        <w:t>Xaltotun úgy meredt az aquilónra, mintha most olvasná ki azokból az akaratos szemekből a bennük lappangó gúnyolódó őrület maradékát.</w:t>
      </w:r>
    </w:p>
    <w:p>
      <w:pPr>
        <w:pStyle w:val="Normal"/>
        <w:shd w:fill="FFFFFF" w:val="clear"/>
        <w:ind w:firstLine="198"/>
        <w:jc w:val="both"/>
        <w:rPr>
          <w:sz w:val="19"/>
          <w:szCs w:val="24"/>
        </w:rPr>
      </w:pPr>
      <w:r>
        <w:rPr>
          <w:sz w:val="19"/>
          <w:szCs w:val="24"/>
        </w:rPr>
        <w:t>– </w:t>
      </w:r>
      <w:r>
        <w:rPr>
          <w:sz w:val="19"/>
          <w:szCs w:val="60"/>
        </w:rPr>
        <w:t>Ne aggódj! – mondta végül. – Tudományom úgy tiporja majd el Conant, akár a gyíkot az ember sarka. De még a mágiának is szüksége van lándzsák és kardok támogatására.</w:t>
      </w:r>
    </w:p>
    <w:p>
      <w:pPr>
        <w:pStyle w:val="Normal"/>
        <w:shd w:fill="FFFFFF" w:val="clear"/>
        <w:ind w:firstLine="198"/>
        <w:jc w:val="both"/>
        <w:rPr>
          <w:sz w:val="19"/>
          <w:szCs w:val="24"/>
        </w:rPr>
      </w:pPr>
      <w:r>
        <w:rPr>
          <w:sz w:val="19"/>
          <w:szCs w:val="24"/>
        </w:rPr>
        <w:t>– </w:t>
      </w:r>
      <w:r>
        <w:rPr>
          <w:sz w:val="19"/>
          <w:szCs w:val="60"/>
        </w:rPr>
        <w:t>Ha átkel a folyón és beveszi magát a gorali hegyek közé, nehéz lesz onnan kimozdítani – mondta Amalric. – De ha a folyó ezen a partján levő völgyben kapjuk el, akkor lemoshatjuk a föld színéről. Milyen messze van Conan Tanasultól?</w:t>
      </w:r>
    </w:p>
    <w:p>
      <w:pPr>
        <w:pStyle w:val="Normal"/>
        <w:shd w:fill="FFFFFF" w:val="clear"/>
        <w:ind w:firstLine="198"/>
        <w:jc w:val="both"/>
        <w:rPr>
          <w:sz w:val="19"/>
          <w:szCs w:val="24"/>
        </w:rPr>
      </w:pPr>
      <w:r>
        <w:rPr>
          <w:sz w:val="19"/>
          <w:szCs w:val="24"/>
        </w:rPr>
        <w:t>– </w:t>
      </w:r>
      <w:r>
        <w:rPr>
          <w:sz w:val="19"/>
          <w:szCs w:val="60"/>
        </w:rPr>
        <w:t>Azzal a sebességgel, amivel halad, talán valamikor holnap estére éri el az átjárót. Emberei szívósak, és ő keményen hajtja őket. Legalább egy nappal a gundermenek előtt oda kell érnie.</w:t>
      </w:r>
    </w:p>
    <w:p>
      <w:pPr>
        <w:pStyle w:val="Normal"/>
        <w:shd w:fill="FFFFFF" w:val="clear"/>
        <w:ind w:firstLine="198"/>
        <w:jc w:val="both"/>
        <w:rPr>
          <w:sz w:val="19"/>
          <w:szCs w:val="24"/>
        </w:rPr>
      </w:pPr>
      <w:r>
        <w:rPr>
          <w:sz w:val="19"/>
          <w:szCs w:val="24"/>
        </w:rPr>
        <w:t>– </w:t>
      </w:r>
      <w:r>
        <w:rPr>
          <w:sz w:val="19"/>
          <w:szCs w:val="60"/>
        </w:rPr>
        <w:t>Remek! – csapott összeszorított öklével az asztalra Amalric. – Még előtte elérhetem Tanasult. Küldök egy lovast Tarascushoz, hogy kövessen Tanasulba. Mire megérkezik, addigra elűzöm Conant az átjárótól, és elpusztítom. Ezután egyesített erőinkkel átkelhetünk a folyón, és elintézhetjük a gundermeneket.</w:t>
      </w:r>
    </w:p>
    <w:p>
      <w:pPr>
        <w:pStyle w:val="Normal"/>
        <w:shd w:fill="FFFFFF" w:val="clear"/>
        <w:ind w:firstLine="198"/>
        <w:jc w:val="both"/>
        <w:rPr>
          <w:sz w:val="19"/>
          <w:szCs w:val="24"/>
        </w:rPr>
      </w:pPr>
      <w:r>
        <w:rPr>
          <w:sz w:val="19"/>
          <w:szCs w:val="60"/>
        </w:rPr>
        <w:t>Xaltotun türelmetlenül rázta meg a fejét.</w:t>
      </w:r>
    </w:p>
    <w:p>
      <w:pPr>
        <w:pStyle w:val="Normal"/>
        <w:shd w:fill="FFFFFF" w:val="clear"/>
        <w:ind w:firstLine="198"/>
        <w:jc w:val="both"/>
        <w:rPr>
          <w:sz w:val="19"/>
          <w:szCs w:val="24"/>
        </w:rPr>
      </w:pPr>
      <w:r>
        <w:rPr>
          <w:sz w:val="19"/>
          <w:szCs w:val="24"/>
        </w:rPr>
        <w:t>– </w:t>
      </w:r>
      <w:r>
        <w:rPr>
          <w:sz w:val="19"/>
          <w:szCs w:val="60"/>
        </w:rPr>
        <w:t>Nagyszerű terv lenne, ha nem Conannal állnál szemben, így viszont a te huszonötezer embered nem elég ahhoz, hogy megsemmisítse az ő tizennyolcezrét, mielőtt megérkeznek a gundermenek. Olyan elszántan fognak küzdeni, mint a megsebzett párducok. És ha a gundermen már akkor megérkeznek, amikor a seregek még javában küzdenek? Két tűz közé kerülünk, és szétvernek, mielőtt Tarascus ideér. Túl későn ér Tanasulba ahhoz, hogy megsegítsen.</w:t>
      </w:r>
    </w:p>
    <w:p>
      <w:pPr>
        <w:pStyle w:val="Normal"/>
        <w:shd w:fill="FFFFFF" w:val="clear"/>
        <w:ind w:firstLine="198"/>
        <w:jc w:val="both"/>
        <w:rPr>
          <w:sz w:val="19"/>
          <w:szCs w:val="24"/>
        </w:rPr>
      </w:pPr>
      <w:r>
        <w:rPr>
          <w:sz w:val="19"/>
          <w:szCs w:val="24"/>
        </w:rPr>
        <w:t>– </w:t>
      </w:r>
      <w:r>
        <w:rPr>
          <w:sz w:val="19"/>
          <w:szCs w:val="60"/>
        </w:rPr>
        <w:t>Hát akkor mi legyen? – tudakolta Amalric.</w:t>
      </w:r>
    </w:p>
    <w:p>
      <w:pPr>
        <w:pStyle w:val="Normal"/>
        <w:shd w:fill="FFFFFF" w:val="clear"/>
        <w:ind w:firstLine="198"/>
        <w:jc w:val="both"/>
        <w:rPr>
          <w:sz w:val="19"/>
          <w:szCs w:val="24"/>
        </w:rPr>
      </w:pPr>
      <w:r>
        <w:rPr>
          <w:sz w:val="19"/>
          <w:szCs w:val="24"/>
        </w:rPr>
        <w:t>– </w:t>
      </w:r>
      <w:r>
        <w:rPr>
          <w:sz w:val="19"/>
          <w:szCs w:val="60"/>
        </w:rPr>
        <w:t>A teljes sereggel Conan ellen kell vonulni – válaszolta az acheróni. – Küldj egy lovast Tarascushoz, hogy jöjjön ide, és csatlakozzon hozzánk. Megvárjuk, amíg ideér. Akkor aztán együtt masírozunk Tanasulba.</w:t>
      </w:r>
    </w:p>
    <w:p>
      <w:pPr>
        <w:pStyle w:val="Normal"/>
        <w:shd w:fill="FFFFFF" w:val="clear"/>
        <w:ind w:firstLine="198"/>
        <w:jc w:val="both"/>
        <w:rPr>
          <w:sz w:val="19"/>
          <w:szCs w:val="24"/>
        </w:rPr>
      </w:pPr>
      <w:r>
        <w:rPr>
          <w:sz w:val="19"/>
          <w:szCs w:val="24"/>
        </w:rPr>
        <w:t>– </w:t>
      </w:r>
      <w:r>
        <w:rPr>
          <w:sz w:val="19"/>
          <w:szCs w:val="60"/>
        </w:rPr>
        <w:t>De amíg mi várunk – tiltakozott Amalric –, addig Conan átkel a folyón, és egyesül a gundermenekkel.</w:t>
      </w:r>
    </w:p>
    <w:p>
      <w:pPr>
        <w:pStyle w:val="Normal"/>
        <w:shd w:fill="FFFFFF" w:val="clear"/>
        <w:ind w:firstLine="198"/>
        <w:jc w:val="both"/>
        <w:rPr>
          <w:sz w:val="19"/>
          <w:szCs w:val="24"/>
        </w:rPr>
      </w:pPr>
      <w:r>
        <w:rPr>
          <w:sz w:val="19"/>
          <w:szCs w:val="24"/>
        </w:rPr>
        <w:t>– </w:t>
      </w:r>
      <w:r>
        <w:rPr>
          <w:sz w:val="19"/>
          <w:szCs w:val="60"/>
        </w:rPr>
        <w:t>Conan nem fog átkelni a folyón – válaszolta Xaltotun.</w:t>
      </w:r>
    </w:p>
    <w:p>
      <w:pPr>
        <w:pStyle w:val="Normal"/>
        <w:shd w:fill="FFFFFF" w:val="clear"/>
        <w:ind w:firstLine="198"/>
        <w:jc w:val="both"/>
        <w:rPr>
          <w:sz w:val="19"/>
          <w:szCs w:val="24"/>
        </w:rPr>
      </w:pPr>
      <w:r>
        <w:rPr>
          <w:sz w:val="19"/>
          <w:szCs w:val="60"/>
        </w:rPr>
        <w:t>Amalric felkapta a fejét, és a rejtélyes sötét szempárba bámult.</w:t>
      </w:r>
    </w:p>
    <w:p>
      <w:pPr>
        <w:pStyle w:val="Normal"/>
        <w:shd w:fill="FFFFFF" w:val="clear"/>
        <w:ind w:firstLine="198"/>
        <w:jc w:val="both"/>
        <w:rPr>
          <w:sz w:val="19"/>
          <w:szCs w:val="24"/>
        </w:rPr>
      </w:pPr>
      <w:r>
        <w:rPr>
          <w:sz w:val="19"/>
          <w:szCs w:val="24"/>
        </w:rPr>
        <w:t>– </w:t>
      </w:r>
      <w:r>
        <w:rPr>
          <w:sz w:val="19"/>
          <w:szCs w:val="60"/>
        </w:rPr>
        <w:t>Mire gondolsz?</w:t>
      </w:r>
    </w:p>
    <w:p>
      <w:pPr>
        <w:pStyle w:val="Normal"/>
        <w:shd w:fill="FFFFFF" w:val="clear"/>
        <w:ind w:firstLine="198"/>
        <w:jc w:val="both"/>
        <w:rPr>
          <w:sz w:val="19"/>
          <w:szCs w:val="24"/>
        </w:rPr>
      </w:pPr>
      <w:r>
        <w:rPr>
          <w:sz w:val="19"/>
          <w:szCs w:val="24"/>
        </w:rPr>
        <w:t>– </w:t>
      </w:r>
      <w:r>
        <w:rPr>
          <w:sz w:val="19"/>
          <w:szCs w:val="60"/>
        </w:rPr>
        <w:t>Tegyük fel, hogy messze északon, a Shirki forrásvidékén hatalmas felhőszakadások lesz. Tegyük fel, hogy a folyó annyira megárad, hogy lehetetlen rajta átkelni Tanasulnál. Kényelmesen összeszedhetjük minden erőnket, elkaphatjuk Conant, és szétverhetjük a folyónak ezen az oldalán, és aztán, ha elvonult az árhullám, átkelhetünk a folyón, megsemmisíthetjük a gundermeneket? Így teljes erőnkkel léphetnénk fel mindkét kisebb sereg ellen egymás után.</w:t>
      </w:r>
    </w:p>
    <w:p>
      <w:pPr>
        <w:pStyle w:val="Normal"/>
        <w:shd w:fill="FFFFFF" w:val="clear"/>
        <w:ind w:firstLine="198"/>
        <w:jc w:val="both"/>
        <w:rPr>
          <w:sz w:val="19"/>
          <w:szCs w:val="24"/>
        </w:rPr>
      </w:pPr>
      <w:r>
        <w:rPr>
          <w:sz w:val="19"/>
          <w:szCs w:val="60"/>
        </w:rPr>
        <w:t>Valerius úgy nevetett, mint mindig, amikor valakinek a pusztulására volt kilátás. Legyen az barát vagy ellenség, kacaja egyformán csengett Izgága kezével görcsösen végigsimította kócos, sárga hajfürtjeit. Amalric szemében aggodalom és a csodálat volt egyszerre, amikor az acheróni férfira bámult.</w:t>
      </w:r>
    </w:p>
    <w:p>
      <w:pPr>
        <w:pStyle w:val="Normal"/>
        <w:shd w:fill="FFFFFF" w:val="clear"/>
        <w:ind w:firstLine="198"/>
        <w:jc w:val="both"/>
        <w:rPr>
          <w:sz w:val="19"/>
          <w:szCs w:val="24"/>
        </w:rPr>
      </w:pPr>
      <w:r>
        <w:rPr>
          <w:sz w:val="19"/>
          <w:szCs w:val="24"/>
        </w:rPr>
        <w:t>– </w:t>
      </w:r>
      <w:r>
        <w:rPr>
          <w:sz w:val="19"/>
          <w:szCs w:val="60"/>
        </w:rPr>
        <w:t>Ha elkapnánk Conant a Shirki völgyében, ahol jobbról a hegygerincek, balról az áradó folyó fogja közre – elmélkedett –, akkor egyesített seregünkkel megsemmisíthetnénk. Gondolod, hogy… biztos vagy benne… hiszed-e, hogy ilyen esők lesznek?</w:t>
      </w:r>
    </w:p>
    <w:p>
      <w:pPr>
        <w:pStyle w:val="Normal"/>
        <w:shd w:fill="FFFFFF" w:val="clear"/>
        <w:ind w:firstLine="198"/>
        <w:jc w:val="both"/>
        <w:rPr>
          <w:sz w:val="19"/>
          <w:szCs w:val="24"/>
        </w:rPr>
      </w:pPr>
      <w:r>
        <w:rPr>
          <w:sz w:val="19"/>
          <w:szCs w:val="24"/>
        </w:rPr>
        <w:t>– </w:t>
      </w:r>
      <w:r>
        <w:rPr>
          <w:sz w:val="19"/>
          <w:szCs w:val="60"/>
        </w:rPr>
        <w:t>Megyek a sátramba – válaszolta felemelkedve Xaltotun. – A varázslatokhoz nem elég egy vesszővel integetni. Küldjetek egy lovast Tarascushoz. És senki ne közelítsen a sátramhoz!</w:t>
      </w:r>
    </w:p>
    <w:p>
      <w:pPr>
        <w:pStyle w:val="Normal"/>
        <w:shd w:fill="FFFFFF" w:val="clear"/>
        <w:ind w:firstLine="198"/>
        <w:jc w:val="both"/>
        <w:rPr>
          <w:sz w:val="19"/>
          <w:szCs w:val="24"/>
        </w:rPr>
      </w:pPr>
      <w:r>
        <w:rPr>
          <w:sz w:val="19"/>
          <w:szCs w:val="60"/>
        </w:rPr>
        <w:t>Ez az utolsó parancs felesleges volt. Az egész seregben nem akadt olyan ember, akit rá lehetett volna venni, hogy ahhoz a titokzatos fekete selyem pavilonhoz közelítsen, melynek ajtószárnyai állandóan szorosan össze voltak húzva. Oda csak Xaltotun lépett be, mióta a világ világ, ennek ellenére gyakran hallatszottak belülről kiszűrődő hangok. Falai néha szélcsendben is hullámzottak, és hátborzongató zene áradt belőle. Késő éjszaka időnként a sátor selyem falait vörösre festették a benn ficánkoló lángnyelvek, miközben torz, ide-oda ugráló alakok rajzolódtak ki rajtuk.</w:t>
      </w:r>
    </w:p>
    <w:p>
      <w:pPr>
        <w:pStyle w:val="Normal"/>
        <w:shd w:fill="FFFFFF" w:val="clear"/>
        <w:ind w:firstLine="198"/>
        <w:jc w:val="both"/>
        <w:rPr>
          <w:sz w:val="19"/>
          <w:szCs w:val="24"/>
        </w:rPr>
      </w:pPr>
      <w:r>
        <w:rPr>
          <w:sz w:val="19"/>
          <w:szCs w:val="60"/>
        </w:rPr>
        <w:t>Amalric aznap éjjel a saját sátrában fekve hallgatta a Xaltotun sátrából kiszűrődő ütemes dobszót; egész éjszaka egyenletesen hallatszott a puffogás, és a neméd megesküdött volna rá, hogy a dob ütemébe néha egy mély káráló hang is keveredett. Megborzongott, mert tudta, hogy ez nem Xaltotun hangja. A dob úgy dübörgött és puffogott tovább, mintha távoli vihar dörögne, és amint Amalric hajnal előtt kikukucskált a sátrából, a messzi északi horizonton elkapta a villámlás vörös villanását. Az égbolt többi részén fényesen ragyogtak a csillagok, de a távoli villámfények szakadatlanul villogtak, mint ahogy a tűz fénye csillog karmazsin színben egy kicsiny, forgó pengén.</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Másnap naplementekor megérkezett Tarascus a seregével, fáradtan és koszosan a kemény meneteléstől, a gyalogosok órákon át masíroztak a lovasok mögött. Az Amalric tábora melletti síkságon éjszakáztak, aztán hajnalban az egyesített haderő nyugat felé indult.</w:t>
      </w:r>
    </w:p>
    <w:p>
      <w:pPr>
        <w:pStyle w:val="Normal"/>
        <w:shd w:fill="FFFFFF" w:val="clear"/>
        <w:ind w:firstLine="198"/>
        <w:jc w:val="both"/>
        <w:rPr>
          <w:sz w:val="19"/>
          <w:szCs w:val="24"/>
        </w:rPr>
      </w:pPr>
      <w:r>
        <w:rPr>
          <w:sz w:val="19"/>
          <w:szCs w:val="60"/>
        </w:rPr>
        <w:t>Amalric türelmetlenül várta az előtte kóborló felderítő hadtól a hírt, hogy a poitainiak csapdába estek a dühöngő ár mellett. Ám amikor a felderítők találkoztak a menetoszloppal, azt a hírt hozták, hogy Conan átkelt a folyón!</w:t>
      </w:r>
    </w:p>
    <w:p>
      <w:pPr>
        <w:pStyle w:val="Normal"/>
        <w:shd w:fill="FFFFFF" w:val="clear"/>
        <w:ind w:firstLine="198"/>
        <w:jc w:val="both"/>
        <w:rPr>
          <w:sz w:val="19"/>
          <w:szCs w:val="24"/>
        </w:rPr>
      </w:pPr>
      <w:r>
        <w:rPr>
          <w:sz w:val="19"/>
          <w:szCs w:val="24"/>
        </w:rPr>
        <w:t>– </w:t>
      </w:r>
      <w:r>
        <w:rPr>
          <w:sz w:val="19"/>
          <w:szCs w:val="60"/>
        </w:rPr>
        <w:t>Micsoda? – kiáltott fel Amalric. – Átkelt még az árvíz előtt?</w:t>
      </w:r>
    </w:p>
    <w:p>
      <w:pPr>
        <w:pStyle w:val="Normal"/>
        <w:shd w:fill="FFFFFF" w:val="clear"/>
        <w:ind w:firstLine="198"/>
        <w:jc w:val="both"/>
        <w:rPr>
          <w:sz w:val="19"/>
          <w:szCs w:val="24"/>
        </w:rPr>
      </w:pPr>
      <w:r>
        <w:rPr>
          <w:sz w:val="19"/>
          <w:szCs w:val="24"/>
        </w:rPr>
        <w:t>– </w:t>
      </w:r>
      <w:r>
        <w:rPr>
          <w:sz w:val="19"/>
          <w:szCs w:val="60"/>
        </w:rPr>
        <w:t>Nem volt árvíz – válaszolták zavartan a felderítők. – Conan tegnap éjszaka ért Tanasulhoz, és átgázolt a seregével.</w:t>
      </w:r>
    </w:p>
    <w:p>
      <w:pPr>
        <w:pStyle w:val="Normal"/>
        <w:shd w:fill="FFFFFF" w:val="clear"/>
        <w:ind w:firstLine="198"/>
        <w:jc w:val="both"/>
        <w:rPr>
          <w:sz w:val="19"/>
          <w:szCs w:val="24"/>
        </w:rPr>
      </w:pPr>
      <w:r>
        <w:rPr>
          <w:sz w:val="19"/>
          <w:szCs w:val="24"/>
        </w:rPr>
        <w:t>– </w:t>
      </w:r>
      <w:r>
        <w:rPr>
          <w:sz w:val="19"/>
          <w:szCs w:val="60"/>
        </w:rPr>
        <w:t>Nincs árvíz? – kiáltotta Xaltotun döbbenten; Amalric még sosem látta ilyen felindultnak. – Az lehetetlen! Tegnap és tegnapelőtt éjszaka hatalmas esőzések voltak a Shirki forrásvidékén!</w:t>
      </w:r>
    </w:p>
    <w:p>
      <w:pPr>
        <w:pStyle w:val="Normal"/>
        <w:shd w:fill="FFFFFF" w:val="clear"/>
        <w:ind w:firstLine="198"/>
        <w:jc w:val="both"/>
        <w:rPr>
          <w:sz w:val="19"/>
          <w:szCs w:val="24"/>
        </w:rPr>
      </w:pPr>
      <w:r>
        <w:rPr>
          <w:sz w:val="19"/>
          <w:szCs w:val="24"/>
        </w:rPr>
        <w:t>– </w:t>
      </w:r>
      <w:r>
        <w:rPr>
          <w:sz w:val="19"/>
          <w:szCs w:val="60"/>
        </w:rPr>
        <w:t>Az meglehet, nagyuram – válaszolta a felderítő. – A víz valóban sáros, és a tanasuliak azt mondták, hogy a folyó vize talán egy lábnyit is emelkedett tegnap; de ez kevés volt ahhoz, hogy meghiúsítsa Conan számára az átkelést.</w:t>
      </w:r>
    </w:p>
    <w:p>
      <w:pPr>
        <w:pStyle w:val="Normal"/>
        <w:shd w:fill="FFFFFF" w:val="clear"/>
        <w:ind w:firstLine="198"/>
        <w:jc w:val="both"/>
        <w:rPr>
          <w:sz w:val="19"/>
          <w:szCs w:val="24"/>
        </w:rPr>
      </w:pPr>
      <w:r>
        <w:rPr>
          <w:i/>
          <w:iCs/>
          <w:sz w:val="19"/>
          <w:szCs w:val="60"/>
        </w:rPr>
        <w:t xml:space="preserve">Xaltotun varázslata kudarcot vallott! </w:t>
      </w:r>
      <w:r>
        <w:rPr>
          <w:sz w:val="19"/>
          <w:szCs w:val="60"/>
        </w:rPr>
        <w:t>A gondolat szinte villámként csapott bele Amalric agyába. Egyre jobban irtózott ettől a furcsa embertől azóta az éjszaka óta, amikor látta hogyan dagad meg egy barna, összeaszott múmia és válik élő emberré. És aztán az Orastes titokzatos halála óta benne bujkáló iszonyat aktív félelemmé vált. Szívében ott élt a szörnyű gyanú, hogy ez az ember – vagy ördög – legyőzhetetlen. Most meg itt van a tagadhatatlan bizonyíték, hogy kudarcot vallott.</w:t>
      </w:r>
    </w:p>
    <w:p>
      <w:pPr>
        <w:pStyle w:val="Normal"/>
        <w:shd w:fill="FFFFFF" w:val="clear"/>
        <w:ind w:firstLine="198"/>
        <w:jc w:val="both"/>
        <w:rPr>
          <w:sz w:val="19"/>
          <w:szCs w:val="24"/>
        </w:rPr>
      </w:pPr>
      <w:r>
        <w:rPr>
          <w:sz w:val="19"/>
          <w:szCs w:val="60"/>
        </w:rPr>
        <w:t>Még a legnagyobb varázslók is hibázhatnak esetenként, gondolta a báró. Mindenesetre nem mert szembeszállni az acheróni férfival – egyelőre. Orastes halott, csak Mitra a tudója, miféle megnevezhetetlen pokolban vonaglik, és Amalric tudta, hogy az ő kardja aligha győzedelmeskedhet ott, ahol a renegát pap sötét bölcsessége hibázott. Ami rémes undorítót csak kieszelt Xaltotun, még mind ott lapul a kiszámíthatatlan jövőben. Azonban most Conan és serege jelenti a fő veszélyt, mely ellen még szükség lehet Xaltotun mágiájára, mielőtt a játszma véget ér.</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Annál a helynél értek Tanasulba, a megerősített kis faluba, ahol a sziklazátonyok természetes hidat képeznek a folyón át; olyat, ami csak a legnagyobb árhullámok idején nem járható. A felderítők azt is elmondták, hogy Conan bevette magát a folyótól néhány mérföldnyire emelkedő gorali hegyek közé, és még naplemente előtt megérkezett a táborába a gundermenek hada.</w:t>
      </w:r>
    </w:p>
    <w:p>
      <w:pPr>
        <w:pStyle w:val="Normal"/>
        <w:shd w:fill="FFFFFF" w:val="clear"/>
        <w:ind w:firstLine="198"/>
        <w:jc w:val="both"/>
        <w:rPr>
          <w:sz w:val="19"/>
          <w:szCs w:val="24"/>
        </w:rPr>
      </w:pPr>
      <w:r>
        <w:rPr>
          <w:sz w:val="19"/>
          <w:szCs w:val="60"/>
        </w:rPr>
        <w:t>Amalric Xaltotunt nézte, aki a fáklyák fényében még kifürkészhetetlenebbek és idegenebbek hatott. Leszállt az éj.</w:t>
      </w:r>
    </w:p>
    <w:p>
      <w:pPr>
        <w:pStyle w:val="Normal"/>
        <w:shd w:fill="FFFFFF" w:val="clear"/>
        <w:ind w:firstLine="198"/>
        <w:jc w:val="both"/>
        <w:rPr>
          <w:sz w:val="19"/>
          <w:szCs w:val="24"/>
        </w:rPr>
      </w:pPr>
      <w:r>
        <w:rPr>
          <w:sz w:val="19"/>
          <w:szCs w:val="24"/>
        </w:rPr>
        <w:t>– </w:t>
      </w:r>
      <w:r>
        <w:rPr>
          <w:sz w:val="19"/>
          <w:szCs w:val="60"/>
        </w:rPr>
        <w:t>Most mit tegyünk? A varázslatod nem jött be. Conan olyan sereggel áll velünk szemben, amely majdnem olyan erős, mint a mienk, és ő van előnyösebb helyzetben. Két rossz közül választhatunk: letáborozunk itt és várjuk a támadást, vagy visszavonulunk Tarantia felé, és várjuk az utánpótlást.</w:t>
      </w:r>
    </w:p>
    <w:p>
      <w:pPr>
        <w:pStyle w:val="Normal"/>
        <w:shd w:fill="FFFFFF" w:val="clear"/>
        <w:ind w:firstLine="198"/>
        <w:jc w:val="both"/>
        <w:rPr>
          <w:sz w:val="19"/>
          <w:szCs w:val="24"/>
        </w:rPr>
      </w:pPr>
      <w:r>
        <w:rPr>
          <w:sz w:val="19"/>
          <w:szCs w:val="24"/>
        </w:rPr>
        <w:t>– </w:t>
      </w:r>
      <w:r>
        <w:rPr>
          <w:sz w:val="19"/>
          <w:szCs w:val="60"/>
        </w:rPr>
        <w:t>Elpusztítanak, ha várunk – felelte Xaltotun. – Átkelünk a folyón, és letáborozunk a síkságon. Hajnalban támadunk.</w:t>
      </w:r>
    </w:p>
    <w:p>
      <w:pPr>
        <w:pStyle w:val="Normal"/>
        <w:shd w:fill="FFFFFF" w:val="clear"/>
        <w:ind w:firstLine="198"/>
        <w:jc w:val="both"/>
        <w:rPr>
          <w:sz w:val="19"/>
          <w:szCs w:val="24"/>
        </w:rPr>
      </w:pPr>
      <w:r>
        <w:rPr>
          <w:sz w:val="19"/>
          <w:szCs w:val="24"/>
        </w:rPr>
        <w:t>– </w:t>
      </w:r>
      <w:r>
        <w:rPr>
          <w:sz w:val="19"/>
          <w:szCs w:val="60"/>
        </w:rPr>
        <w:t>De az ő állása sokkal erősebb! – hördült fel Amalric.</w:t>
      </w:r>
    </w:p>
    <w:p>
      <w:pPr>
        <w:pStyle w:val="Normal"/>
        <w:shd w:fill="FFFFFF" w:val="clear"/>
        <w:ind w:firstLine="198"/>
        <w:jc w:val="both"/>
        <w:rPr>
          <w:sz w:val="19"/>
          <w:szCs w:val="24"/>
        </w:rPr>
      </w:pPr>
      <w:r>
        <w:rPr>
          <w:sz w:val="19"/>
          <w:szCs w:val="24"/>
        </w:rPr>
        <w:t>– </w:t>
      </w:r>
      <w:r>
        <w:rPr>
          <w:sz w:val="19"/>
          <w:szCs w:val="60"/>
        </w:rPr>
        <w:t>Ostoba! – tört ki dühödten a látszólag nyugodt varázsló. – Hát elfelejtetted már Valkiát? Amiért néhány jelentéktelen elemi erő meghiúsította az árt, már hülyének nézel? Azt terveztem, hogy a te lándzsáid pusztítják el az ellenségeinket; de ne félj: az én tudományom fogja tönkrezúzni a seregüket. Conan csapdába került. Nem fog látni több napfelkeltét. Keljetek át a folyón!</w:t>
      </w:r>
    </w:p>
    <w:p>
      <w:pPr>
        <w:pStyle w:val="Normal"/>
        <w:shd w:fill="FFFFFF" w:val="clear"/>
        <w:ind w:firstLine="198"/>
        <w:jc w:val="both"/>
        <w:rPr>
          <w:sz w:val="19"/>
          <w:szCs w:val="24"/>
        </w:rPr>
      </w:pPr>
      <w:r>
        <w:rPr>
          <w:sz w:val="19"/>
          <w:szCs w:val="60"/>
        </w:rPr>
        <w:t>A fáklyák fényénél hajtották végre az átkelést. A lovak patája csattogott a sziklahídon, fröcskölt a gázlón át. A pajzsokon és mellvérteken csillogó fáklyafény vörösen tükröződött a fekete vízen. Bár a sziklahíd, amin átkeltek, elég széles volt, mégis elmúlt éjfél, mire kiértek a táborozásra kiszemelt síkságra a túloldalon. Vörösen pislákoló tüzeket láttak a távolban. Conannak harcolnia kell a gorali, hegyek között, s ez a hely nem egyszer volt már Aquilónia királyának utolsó hadállása.</w:t>
      </w:r>
    </w:p>
    <w:p>
      <w:pPr>
        <w:pStyle w:val="Normal"/>
        <w:shd w:fill="FFFFFF" w:val="clear"/>
        <w:ind w:firstLine="198"/>
        <w:jc w:val="both"/>
        <w:rPr>
          <w:sz w:val="19"/>
          <w:szCs w:val="24"/>
        </w:rPr>
      </w:pPr>
      <w:r>
        <w:rPr>
          <w:sz w:val="19"/>
          <w:szCs w:val="60"/>
        </w:rPr>
        <w:t>Amalric kijött a sátrából, és nyugtalanul lépdelt a táboron át. Xaltotun sátrában valami természetfölötti parázs pislákolt, és időről időre démoni sikoly reszkettette meg a levegőt, miközben egy dob vészjósló dörömbölése hallatszott, amely inkább suhogásnak hatott, mint puffogásnak.</w:t>
      </w:r>
    </w:p>
    <w:p>
      <w:pPr>
        <w:pStyle w:val="Normal"/>
        <w:shd w:fill="FFFFFF" w:val="clear"/>
        <w:ind w:firstLine="198"/>
        <w:jc w:val="both"/>
        <w:rPr>
          <w:sz w:val="19"/>
          <w:szCs w:val="24"/>
        </w:rPr>
      </w:pPr>
      <w:r>
        <w:rPr>
          <w:sz w:val="19"/>
          <w:szCs w:val="60"/>
        </w:rPr>
        <w:t>Amalric ösztönösen megérezte az éjszakában és a körülmények hatására, hogy Xaltotun most nem csak a fizikai erőkkel áll szemben. Kétségek gyötörték a varázsló hatalmát illetően. Felpillantott a magasban levő tüzekre, és arcára kiültek a félelem ráncai. Ő és serege mélyen benn járnak egy ellenséges ország belsejében. Odafönn a hegyek között több ezer kegyetlen fickó áll lesben, akiknek a szívét és a lelkét áthatja a remény és az indulat, no meg a hódítók elleni eszeveszett gyűlölet, az őrült bosszúszomj. A vereség egyenértékű a megsemmisüléssel, vérszomjas ellenséggel teli vidéken kell visszavonulniuk. Holnap oda kell vetnie a seregét a nyugati népek legfélelmetesebb harcosa és mindenre elszánt horda elé. Ha Xaltotun most is elhibázza…</w:t>
      </w:r>
    </w:p>
    <w:p>
      <w:pPr>
        <w:pStyle w:val="Normal"/>
        <w:shd w:fill="FFFFFF" w:val="clear"/>
        <w:ind w:firstLine="198"/>
        <w:jc w:val="both"/>
        <w:rPr>
          <w:sz w:val="19"/>
          <w:szCs w:val="24"/>
        </w:rPr>
      </w:pPr>
      <w:r>
        <w:rPr>
          <w:sz w:val="19"/>
          <w:szCs w:val="60"/>
        </w:rPr>
        <w:t>Fél tucat felfegyverzett harcos lépett elő a sötétből, a tűz fénye megcsillant mellvértjükön és sisaktaréjukon. Egy ösztövér alakot hoztak félig vezetve, félig vonszolva, akin cafatokban lógott a ruhája.</w:t>
      </w:r>
    </w:p>
    <w:p>
      <w:pPr>
        <w:pStyle w:val="Normal"/>
        <w:shd w:fill="FFFFFF" w:val="clear"/>
        <w:ind w:firstLine="198"/>
        <w:jc w:val="both"/>
        <w:rPr>
          <w:sz w:val="19"/>
          <w:szCs w:val="24"/>
        </w:rPr>
      </w:pPr>
      <w:r>
        <w:rPr>
          <w:sz w:val="19"/>
          <w:szCs w:val="60"/>
        </w:rPr>
        <w:t>Tisztelegtek:</w:t>
      </w:r>
    </w:p>
    <w:p>
      <w:pPr>
        <w:pStyle w:val="Normal"/>
        <w:shd w:fill="FFFFFF" w:val="clear"/>
        <w:ind w:firstLine="198"/>
        <w:jc w:val="both"/>
        <w:rPr>
          <w:sz w:val="19"/>
          <w:szCs w:val="24"/>
        </w:rPr>
      </w:pPr>
      <w:r>
        <w:rPr>
          <w:sz w:val="19"/>
          <w:szCs w:val="24"/>
        </w:rPr>
        <w:t>– </w:t>
      </w:r>
      <w:r>
        <w:rPr>
          <w:sz w:val="19"/>
          <w:szCs w:val="60"/>
        </w:rPr>
        <w:t>Uram, ez az ember odajött az őrszemhez, és azt mondta, hogy ő Valerius királlyal szeretne beszélni. Aquilón.</w:t>
      </w:r>
    </w:p>
    <w:p>
      <w:pPr>
        <w:pStyle w:val="Normal"/>
        <w:shd w:fill="FFFFFF" w:val="clear"/>
        <w:ind w:firstLine="198"/>
        <w:jc w:val="both"/>
        <w:rPr>
          <w:sz w:val="19"/>
          <w:szCs w:val="24"/>
        </w:rPr>
      </w:pPr>
      <w:r>
        <w:rPr>
          <w:sz w:val="19"/>
          <w:szCs w:val="60"/>
        </w:rPr>
        <w:t>A jövevény úgy nézett ki, mint egy farkas, sőt mint egy csapdák által felsebzett farkas. Csuklóján és bokáján olyan régi sebhelyek látszottak, amilyeket csak a bilincs okozhatott. Hatalmas, forró vas ütötte bélyeg torzította el az arcát. Összecsomósodott hajfürtjei mögött is látszott csillogó szeme, amikor kissé meghajolt a báró előtt.</w:t>
      </w:r>
    </w:p>
    <w:p>
      <w:pPr>
        <w:pStyle w:val="Normal"/>
        <w:shd w:fill="FFFFFF" w:val="clear"/>
        <w:ind w:firstLine="198"/>
        <w:jc w:val="both"/>
        <w:rPr>
          <w:sz w:val="19"/>
          <w:szCs w:val="24"/>
        </w:rPr>
      </w:pPr>
      <w:r>
        <w:rPr>
          <w:sz w:val="19"/>
          <w:szCs w:val="24"/>
        </w:rPr>
        <w:t>– </w:t>
      </w:r>
      <w:r>
        <w:rPr>
          <w:sz w:val="19"/>
          <w:szCs w:val="60"/>
        </w:rPr>
        <w:t>Ki vagy te, te mocskos kutya? – tudakolta a neméd.</w:t>
      </w:r>
    </w:p>
    <w:p>
      <w:pPr>
        <w:pStyle w:val="Normal"/>
        <w:shd w:fill="FFFFFF" w:val="clear"/>
        <w:ind w:firstLine="198"/>
        <w:jc w:val="both"/>
        <w:rPr>
          <w:sz w:val="19"/>
          <w:szCs w:val="24"/>
        </w:rPr>
      </w:pPr>
      <w:r>
        <w:rPr>
          <w:sz w:val="19"/>
          <w:szCs w:val="24"/>
        </w:rPr>
        <w:t>– </w:t>
      </w:r>
      <w:r>
        <w:rPr>
          <w:sz w:val="19"/>
          <w:szCs w:val="60"/>
        </w:rPr>
        <w:t>Szólíts Tiberiasnak – válaszolta a férfi, és fogai önkéntelenül is összekoccantak egy görcsös rohamtól, – Azért jöttem, hogy elmondjam, hogyan ejtheted csapdába Conant.</w:t>
      </w:r>
    </w:p>
    <w:p>
      <w:pPr>
        <w:pStyle w:val="Normal"/>
        <w:shd w:fill="FFFFFF" w:val="clear"/>
        <w:ind w:firstLine="198"/>
        <w:jc w:val="both"/>
        <w:rPr>
          <w:sz w:val="19"/>
          <w:szCs w:val="24"/>
        </w:rPr>
      </w:pPr>
      <w:r>
        <w:rPr>
          <w:sz w:val="19"/>
          <w:szCs w:val="24"/>
        </w:rPr>
        <w:t>– </w:t>
      </w:r>
      <w:r>
        <w:rPr>
          <w:sz w:val="19"/>
          <w:szCs w:val="60"/>
        </w:rPr>
        <w:t>Áruló vagy, mi? – mennydörögte a báró.</w:t>
      </w:r>
    </w:p>
    <w:p>
      <w:pPr>
        <w:pStyle w:val="Normal"/>
        <w:shd w:fill="FFFFFF" w:val="clear"/>
        <w:ind w:firstLine="198"/>
        <w:jc w:val="both"/>
        <w:rPr>
          <w:sz w:val="19"/>
          <w:szCs w:val="24"/>
        </w:rPr>
      </w:pPr>
      <w:r>
        <w:rPr>
          <w:sz w:val="19"/>
          <w:szCs w:val="24"/>
        </w:rPr>
        <w:t>– </w:t>
      </w:r>
      <w:r>
        <w:rPr>
          <w:sz w:val="19"/>
          <w:szCs w:val="60"/>
        </w:rPr>
        <w:t>Azt mondják, sok aranyad van – nyögte a férfi rongyai alatt dideregve. – Adj belőle! Adj nekem aranyat, és én megmutatom, hogyan győzheted le a királyt! – Szeme tágra nyílt, kinyújtott, felfelé fordított reszkető kezét széttárta.</w:t>
      </w:r>
    </w:p>
    <w:p>
      <w:pPr>
        <w:pStyle w:val="Normal"/>
        <w:shd w:fill="FFFFFF" w:val="clear"/>
        <w:ind w:firstLine="198"/>
        <w:jc w:val="both"/>
        <w:rPr>
          <w:sz w:val="19"/>
          <w:szCs w:val="24"/>
        </w:rPr>
      </w:pPr>
      <w:r>
        <w:rPr>
          <w:sz w:val="19"/>
          <w:szCs w:val="60"/>
        </w:rPr>
        <w:t>Amalric utálkozva vonta meg a vállát. Most azonban bármilyen segítségbe bele kellett kapaszkodni.</w:t>
      </w:r>
    </w:p>
    <w:p>
      <w:pPr>
        <w:pStyle w:val="Normal"/>
        <w:shd w:fill="FFFFFF" w:val="clear"/>
        <w:ind w:firstLine="198"/>
        <w:jc w:val="both"/>
        <w:rPr>
          <w:sz w:val="19"/>
          <w:szCs w:val="24"/>
        </w:rPr>
      </w:pPr>
      <w:r>
        <w:rPr>
          <w:sz w:val="19"/>
          <w:szCs w:val="24"/>
        </w:rPr>
        <w:t>– </w:t>
      </w:r>
      <w:r>
        <w:rPr>
          <w:sz w:val="19"/>
          <w:szCs w:val="60"/>
        </w:rPr>
        <w:t>Ha igazat beszélsz, több aranyad lesz, mint amennyit elbírsz – mondta. – Ha hazudsz és kémkedsz, fejjel lefelé foglak keresztre feszíteni. Hozzátok utánam!</w:t>
      </w:r>
    </w:p>
    <w:p>
      <w:pPr>
        <w:pStyle w:val="Normal"/>
        <w:shd w:fill="FFFFFF" w:val="clear"/>
        <w:ind w:firstLine="198"/>
        <w:jc w:val="both"/>
        <w:rPr>
          <w:sz w:val="19"/>
          <w:szCs w:val="24"/>
        </w:rPr>
      </w:pPr>
      <w:r>
        <w:rPr>
          <w:sz w:val="19"/>
          <w:szCs w:val="60"/>
        </w:rPr>
        <w:t>Valerius sátrában a báró rámutatott az előttük alázatosan meghajolva didergő, rongyaiba burkolózó emberre.</w:t>
      </w:r>
    </w:p>
    <w:p>
      <w:pPr>
        <w:pStyle w:val="Normal"/>
        <w:shd w:fill="FFFFFF" w:val="clear"/>
        <w:ind w:firstLine="198"/>
        <w:jc w:val="both"/>
        <w:rPr>
          <w:sz w:val="19"/>
          <w:szCs w:val="24"/>
        </w:rPr>
      </w:pPr>
      <w:r>
        <w:rPr>
          <w:sz w:val="19"/>
          <w:szCs w:val="24"/>
        </w:rPr>
        <w:t>– </w:t>
      </w:r>
      <w:r>
        <w:rPr>
          <w:sz w:val="19"/>
          <w:szCs w:val="60"/>
        </w:rPr>
        <w:t>Azt mondja, tudja a módját annak, hogy segítsen bennünket holnap. Szükségünk lesz segítségre, ha Xaltotun terve most sem jobb, mint az előző. Beszélj, kutya!</w:t>
      </w:r>
    </w:p>
    <w:p>
      <w:pPr>
        <w:pStyle w:val="Normal"/>
        <w:shd w:fill="FFFFFF" w:val="clear"/>
        <w:ind w:firstLine="198"/>
        <w:jc w:val="both"/>
        <w:rPr>
          <w:sz w:val="19"/>
          <w:szCs w:val="24"/>
        </w:rPr>
      </w:pPr>
      <w:r>
        <w:rPr>
          <w:sz w:val="19"/>
          <w:szCs w:val="60"/>
        </w:rPr>
        <w:t>A férfi teste furcsa rángatózásában vonaglott. Szavai is meg-megakadva hagyták el a száját:</w:t>
      </w:r>
    </w:p>
    <w:p>
      <w:pPr>
        <w:pStyle w:val="Normal"/>
        <w:shd w:fill="FFFFFF" w:val="clear"/>
        <w:ind w:firstLine="198"/>
        <w:jc w:val="both"/>
        <w:rPr>
          <w:sz w:val="19"/>
          <w:szCs w:val="24"/>
        </w:rPr>
      </w:pPr>
      <w:r>
        <w:rPr>
          <w:sz w:val="19"/>
          <w:szCs w:val="24"/>
        </w:rPr>
        <w:t>– </w:t>
      </w:r>
      <w:r>
        <w:rPr>
          <w:sz w:val="19"/>
          <w:szCs w:val="60"/>
        </w:rPr>
        <w:t>Conan tábora az Oroszlánok Völgyének bejáratánál van. Ez olyan mint egy legyező, mindkét oldalán meredek hegyekkel. Ha holnap megtámadjatok Conant, egyenesen a völgyhöz kell vonulnotok. Egyik oldalon sem tudjátok megmászni a hegyeket. Ám ha Valerius király méltóztatik elfogadni a szolgálataimat, én átvezetem a hegyeken, és megmutatom, hogyan lepheti meg hátulról Conan királyt. Ha így akarják, akkor hamarosan indulnunk kell. Sok óra lovaglás az út, először ugyanis nyugatra kell mérföldekre menni, aztán északra, aztán keletre fordulni, és így hátulról hatolni be az Oroszlánok Völgyébe úgy, ahogy a gundermenek is jöttek.</w:t>
      </w:r>
    </w:p>
    <w:p>
      <w:pPr>
        <w:pStyle w:val="Normal"/>
        <w:shd w:fill="FFFFFF" w:val="clear"/>
        <w:ind w:firstLine="198"/>
        <w:jc w:val="both"/>
        <w:rPr>
          <w:sz w:val="19"/>
          <w:szCs w:val="24"/>
        </w:rPr>
      </w:pPr>
      <w:r>
        <w:rPr>
          <w:sz w:val="19"/>
          <w:szCs w:val="60"/>
        </w:rPr>
        <w:t>Amalric az állát dörzsölgetve habozott. Ezekben a zavaros időkben sűrűn találni olyan embert, aki egy kevés aranyért hajlandó eladni a lelkét.</w:t>
      </w:r>
    </w:p>
    <w:p>
      <w:pPr>
        <w:pStyle w:val="Normal"/>
        <w:shd w:fill="FFFFFF" w:val="clear"/>
        <w:ind w:firstLine="198"/>
        <w:jc w:val="both"/>
        <w:rPr>
          <w:sz w:val="19"/>
          <w:szCs w:val="24"/>
        </w:rPr>
      </w:pPr>
      <w:r>
        <w:rPr>
          <w:sz w:val="19"/>
          <w:szCs w:val="24"/>
        </w:rPr>
        <w:t>– </w:t>
      </w:r>
      <w:r>
        <w:rPr>
          <w:sz w:val="19"/>
          <w:szCs w:val="60"/>
        </w:rPr>
        <w:t>Ha félrevezetsz, meghalsz! – szólt Valerius. – Tudod ezt, ugye?</w:t>
      </w:r>
    </w:p>
    <w:p>
      <w:pPr>
        <w:pStyle w:val="Normal"/>
        <w:shd w:fill="FFFFFF" w:val="clear"/>
        <w:ind w:firstLine="198"/>
        <w:jc w:val="both"/>
        <w:rPr>
          <w:sz w:val="19"/>
          <w:szCs w:val="24"/>
        </w:rPr>
      </w:pPr>
      <w:r>
        <w:rPr>
          <w:sz w:val="19"/>
          <w:szCs w:val="60"/>
        </w:rPr>
        <w:t>A férfi didergett, de tágra nyílt szeme meg sem rebbent.</w:t>
      </w:r>
    </w:p>
    <w:p>
      <w:pPr>
        <w:pStyle w:val="Normal"/>
        <w:shd w:fill="FFFFFF" w:val="clear"/>
        <w:ind w:firstLine="198"/>
        <w:jc w:val="both"/>
        <w:rPr>
          <w:sz w:val="19"/>
          <w:szCs w:val="24"/>
        </w:rPr>
      </w:pPr>
      <w:r>
        <w:rPr>
          <w:sz w:val="19"/>
          <w:szCs w:val="24"/>
        </w:rPr>
        <w:t>– </w:t>
      </w:r>
      <w:r>
        <w:rPr>
          <w:sz w:val="19"/>
          <w:szCs w:val="60"/>
        </w:rPr>
        <w:t>Ölj meg, ha elárullak!</w:t>
      </w:r>
    </w:p>
    <w:p>
      <w:pPr>
        <w:pStyle w:val="Normal"/>
        <w:shd w:fill="FFFFFF" w:val="clear"/>
        <w:ind w:firstLine="198"/>
        <w:jc w:val="both"/>
        <w:rPr>
          <w:sz w:val="19"/>
          <w:szCs w:val="24"/>
        </w:rPr>
      </w:pPr>
      <w:r>
        <w:rPr>
          <w:sz w:val="19"/>
          <w:szCs w:val="24"/>
        </w:rPr>
        <w:t>– </w:t>
      </w:r>
      <w:r>
        <w:rPr>
          <w:sz w:val="19"/>
          <w:szCs w:val="60"/>
        </w:rPr>
        <w:t>Conan nem meri majd kettéosztani a seregét – tűnődött Amalric. Összes emberére szüksége lesz a támadásunk visszaveréséhez. Nem tud senkit sem nélkülözni, hogy lesbe állítsa a dombok közé. Mindezek mellett ez a fickó jól tudja, hogy az irháját csak akkor mentheti meg, ha úgy vezet bennünket, ahogy ígérte. Feláldozná az életét egy ilyen kutya, mint ez? Nonszensz! Nem, Valerius, azt hiszem, ez az ember őszintén beszélt.</w:t>
      </w:r>
    </w:p>
    <w:p>
      <w:pPr>
        <w:pStyle w:val="Normal"/>
        <w:shd w:fill="FFFFFF" w:val="clear"/>
        <w:ind w:firstLine="198"/>
        <w:jc w:val="both"/>
        <w:rPr>
          <w:sz w:val="19"/>
          <w:szCs w:val="24"/>
        </w:rPr>
      </w:pPr>
      <w:r>
        <w:rPr>
          <w:sz w:val="19"/>
          <w:szCs w:val="24"/>
        </w:rPr>
        <w:t>– </w:t>
      </w:r>
      <w:r>
        <w:rPr>
          <w:sz w:val="19"/>
          <w:szCs w:val="60"/>
        </w:rPr>
        <w:t>Vagy nagyobb betyár, mint a legtöbb, mivel eladja a felszabadítóját – nevetett Valerius. – Jól van. Követem ezt a kutyát. Hány embert tudsz mellém adni?</w:t>
      </w:r>
    </w:p>
    <w:p>
      <w:pPr>
        <w:pStyle w:val="Normal"/>
        <w:shd w:fill="FFFFFF" w:val="clear"/>
        <w:ind w:firstLine="198"/>
        <w:jc w:val="both"/>
        <w:rPr>
          <w:sz w:val="19"/>
          <w:szCs w:val="24"/>
        </w:rPr>
      </w:pPr>
      <w:r>
        <w:rPr>
          <w:sz w:val="19"/>
          <w:szCs w:val="24"/>
        </w:rPr>
        <w:t>– </w:t>
      </w:r>
      <w:r>
        <w:rPr>
          <w:sz w:val="19"/>
          <w:szCs w:val="60"/>
        </w:rPr>
        <w:t>Ötezer elég kell hogy legyen – válaszolta Amalric. – A meglepetésszerű támadás megzavarja őket, és ennyi elég lesz. Dél körül számítok a támadásodra.</w:t>
      </w:r>
    </w:p>
    <w:p>
      <w:pPr>
        <w:pStyle w:val="Normal"/>
        <w:shd w:fill="FFFFFF" w:val="clear"/>
        <w:ind w:firstLine="198"/>
        <w:jc w:val="both"/>
        <w:rPr>
          <w:sz w:val="19"/>
          <w:szCs w:val="24"/>
        </w:rPr>
      </w:pPr>
      <w:r>
        <w:rPr>
          <w:sz w:val="19"/>
          <w:szCs w:val="24"/>
        </w:rPr>
        <w:t>– </w:t>
      </w:r>
      <w:r>
        <w:rPr>
          <w:sz w:val="19"/>
          <w:szCs w:val="60"/>
        </w:rPr>
        <w:t>Tudni fogod, mikor ütök rajtuk – nyugtázta Valerius.</w:t>
      </w:r>
    </w:p>
    <w:p>
      <w:pPr>
        <w:pStyle w:val="Normal"/>
        <w:shd w:fill="FFFFFF" w:val="clear"/>
        <w:ind w:firstLine="198"/>
        <w:jc w:val="both"/>
        <w:rPr>
          <w:sz w:val="19"/>
          <w:szCs w:val="24"/>
        </w:rPr>
      </w:pPr>
      <w:r>
        <w:rPr>
          <w:sz w:val="19"/>
          <w:szCs w:val="60"/>
        </w:rPr>
        <w:t>Amikor Amalric visszatért a pavilonjához, megelégedetten tapasztalta, hogy Xaltotun még mindig a sátrában van, és e tényt megerősítették azok a vérfagyasztó rikoltások is, melyek újra és újra megremegtették az éjszaka levegőjét. Amikor rögtön ezután meghallotta az acél csengését és a kantárok csörgését a sötétségből, arcára elkeseredett mosoly ült ki. Valerius készült célja végrehajtására. A báró tudta, hogy Conan olyan, mint egy megsebzett oroszlán, még a halál küszöbén is tör, zúz. Ha majd Valerius hátulról csap le rá, a kimmériai elszánt visszavágása kitörölheti riválisát az élők sorából, még mielőtt ő maga kilehelné a lelkét. Ez lenne a legjobb. Amalric úgy érezte, nagyon jól meglenne Valerius nélkül, ha már egyszer kikövezte az útját a neméd győzelemnek.</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A Valeriusszal tartó ötezer lovas főleg keménykötésű aquilóni renegátokból állt. Csendes, csillagfényes éjszakában hagyták el az alvó tábort, és az a csillagok felé emelkedő, nagy fekete halmok nyugati irányába mentek. Valerius lovagolt az élen, mellette Tiberias, csuklóján egy bőrszíjjal, melyet egy fegyveres tartott, aki a másik oldalán ügetett. Szorosan mögöttük jöttek a többiek kivont karddal.</w:t>
      </w:r>
    </w:p>
    <w:p>
      <w:pPr>
        <w:pStyle w:val="Normal"/>
        <w:shd w:fill="FFFFFF" w:val="clear"/>
        <w:ind w:firstLine="198"/>
        <w:jc w:val="both"/>
        <w:rPr>
          <w:sz w:val="19"/>
          <w:szCs w:val="24"/>
        </w:rPr>
      </w:pPr>
      <w:r>
        <w:rPr>
          <w:sz w:val="19"/>
          <w:szCs w:val="24"/>
        </w:rPr>
        <w:t>– </w:t>
      </w:r>
      <w:r>
        <w:rPr>
          <w:sz w:val="19"/>
          <w:szCs w:val="60"/>
        </w:rPr>
        <w:t>Ha a bolondját járatod velünk, azonnal meghalsz – adta értésére újra Valerius. – Nem ismerek ugyan minden birkacsapást ebben a hegységben, de ismerem annyira a vidék fő alakzatait, hogy tudjam, milyen irányba kell menni ahhoz, hogy az Oroszlánok Völgye mögé jussunk. Jól vigyázz, ne próbálj félrevezetni bennünket!</w:t>
      </w:r>
    </w:p>
    <w:p>
      <w:pPr>
        <w:pStyle w:val="Normal"/>
        <w:shd w:fill="FFFFFF" w:val="clear"/>
        <w:ind w:firstLine="198"/>
        <w:jc w:val="both"/>
        <w:rPr>
          <w:sz w:val="19"/>
          <w:szCs w:val="24"/>
        </w:rPr>
      </w:pPr>
      <w:r>
        <w:rPr>
          <w:sz w:val="19"/>
          <w:szCs w:val="60"/>
        </w:rPr>
        <w:t>A férfi lehorgasztotta a fejét, fogai össze-összekoccantak, amint bőbeszédűen biztosította fogva tartóját lojalitásáról, s közben bambán bámulta a fölötte lobogó zászlót, egy régi dinasztia aranykígyóját.</w:t>
      </w:r>
    </w:p>
    <w:p>
      <w:pPr>
        <w:pStyle w:val="Normal"/>
        <w:shd w:fill="FFFFFF" w:val="clear"/>
        <w:ind w:firstLine="198"/>
        <w:jc w:val="both"/>
        <w:rPr>
          <w:sz w:val="19"/>
          <w:szCs w:val="24"/>
        </w:rPr>
      </w:pPr>
      <w:r>
        <w:rPr>
          <w:sz w:val="19"/>
          <w:szCs w:val="60"/>
        </w:rPr>
        <w:t>Az Oroszlánok Völgyét szegélyező hegyek szélénél nagy ívben nyugatra fordultak. Egy órányi lovaglás után észak felé vették az irányt, s az alig kivehető nyomokat és tekervényes ösvényeket követve áttörtek a vad, zord hegyeken. A napfelkelte Conan táborhelyétől néhány mérföldnyire nyugatra találta őket, itt a vezetőjük keletre fordult, és kőszirtek meg szurdokok útvesztőin vezette át őket. Valerius bólintott, helyzetüket különböző, a többiek fölé emelkedő csúcs segítségével állapította meg. Tájékozódott, és tudta, hogy még mindig jó irányba haladnak.</w:t>
      </w:r>
    </w:p>
    <w:p>
      <w:pPr>
        <w:pStyle w:val="Normal"/>
        <w:shd w:fill="FFFFFF" w:val="clear"/>
        <w:ind w:firstLine="198"/>
        <w:jc w:val="both"/>
        <w:rPr>
          <w:sz w:val="19"/>
          <w:szCs w:val="24"/>
        </w:rPr>
      </w:pPr>
      <w:r>
        <w:rPr>
          <w:sz w:val="19"/>
          <w:szCs w:val="60"/>
        </w:rPr>
        <w:t>Egyszer csak minden előjel nélkül, szürke, gyapjúszerű köd hullámzott le északról, s eltakarva a lejtőket szétterült a völgyekben. A nap eltűnt; a világ üres vaksi szürkeséggé vált, a látótávolság néhány méternyire csökkent. Csak tapogatózva lehetett tovább haladni. Valerius szitkozódott. Már nem látta a csúcsokat, amik világítótoronyként szolgálták az előbb. Teljesen a vezetőjükre voltak utalva. Az aranykígyós lobogó lankadtan csüngött a széltelen levegőben.</w:t>
      </w:r>
    </w:p>
    <w:p>
      <w:pPr>
        <w:pStyle w:val="Normal"/>
        <w:shd w:fill="FFFFFF" w:val="clear"/>
        <w:ind w:firstLine="198"/>
        <w:jc w:val="both"/>
        <w:rPr>
          <w:sz w:val="19"/>
          <w:szCs w:val="24"/>
        </w:rPr>
      </w:pPr>
      <w:r>
        <w:rPr>
          <w:sz w:val="19"/>
          <w:szCs w:val="60"/>
        </w:rPr>
        <w:t>Most már Tiberias is zavarodottnak látszott; megállt, és bizonytalanul meresztgette a szemét.</w:t>
      </w:r>
    </w:p>
    <w:p>
      <w:pPr>
        <w:pStyle w:val="Normal"/>
        <w:shd w:fill="FFFFFF" w:val="clear"/>
        <w:ind w:firstLine="198"/>
        <w:jc w:val="both"/>
        <w:rPr>
          <w:sz w:val="19"/>
          <w:szCs w:val="24"/>
        </w:rPr>
      </w:pPr>
      <w:r>
        <w:rPr>
          <w:sz w:val="19"/>
          <w:szCs w:val="24"/>
        </w:rPr>
        <w:t>– </w:t>
      </w:r>
      <w:r>
        <w:rPr>
          <w:sz w:val="19"/>
          <w:szCs w:val="60"/>
        </w:rPr>
        <w:t>Eltévedtél, kutya? – szólt rá élesen Valerius.</w:t>
      </w:r>
    </w:p>
    <w:p>
      <w:pPr>
        <w:pStyle w:val="Normal"/>
        <w:shd w:fill="FFFFFF" w:val="clear"/>
        <w:ind w:firstLine="198"/>
        <w:jc w:val="both"/>
        <w:rPr>
          <w:sz w:val="19"/>
          <w:szCs w:val="24"/>
        </w:rPr>
      </w:pPr>
      <w:r>
        <w:rPr>
          <w:sz w:val="19"/>
          <w:szCs w:val="24"/>
        </w:rPr>
        <w:t>– </w:t>
      </w:r>
      <w:r>
        <w:rPr>
          <w:sz w:val="19"/>
          <w:szCs w:val="60"/>
        </w:rPr>
        <w:t>Csendet!</w:t>
      </w:r>
    </w:p>
    <w:p>
      <w:pPr>
        <w:pStyle w:val="Normal"/>
        <w:shd w:fill="FFFFFF" w:val="clear"/>
        <w:ind w:firstLine="198"/>
        <w:jc w:val="both"/>
        <w:rPr>
          <w:sz w:val="19"/>
          <w:szCs w:val="24"/>
        </w:rPr>
      </w:pPr>
      <w:r>
        <w:rPr>
          <w:sz w:val="19"/>
          <w:szCs w:val="60"/>
        </w:rPr>
        <w:t>Valahol előttük erőtlen rezgés kezdődött, egy dob ritmikus puffogása.</w:t>
      </w:r>
    </w:p>
    <w:p>
      <w:pPr>
        <w:pStyle w:val="Normal"/>
        <w:shd w:fill="FFFFFF" w:val="clear"/>
        <w:ind w:firstLine="198"/>
        <w:jc w:val="both"/>
        <w:rPr>
          <w:sz w:val="19"/>
          <w:szCs w:val="24"/>
        </w:rPr>
      </w:pPr>
      <w:r>
        <w:rPr>
          <w:sz w:val="19"/>
          <w:szCs w:val="24"/>
        </w:rPr>
        <w:t>– </w:t>
      </w:r>
      <w:r>
        <w:rPr>
          <w:sz w:val="19"/>
          <w:szCs w:val="60"/>
        </w:rPr>
        <w:t>Conan dobjai! – kiáltott fel az aquilón.</w:t>
      </w:r>
    </w:p>
    <w:p>
      <w:pPr>
        <w:pStyle w:val="Normal"/>
        <w:shd w:fill="FFFFFF" w:val="clear"/>
        <w:ind w:firstLine="198"/>
        <w:jc w:val="both"/>
        <w:rPr>
          <w:sz w:val="19"/>
          <w:szCs w:val="24"/>
        </w:rPr>
      </w:pPr>
      <w:r>
        <w:rPr>
          <w:sz w:val="19"/>
          <w:szCs w:val="24"/>
        </w:rPr>
        <w:t>– </w:t>
      </w:r>
      <w:r>
        <w:rPr>
          <w:sz w:val="19"/>
          <w:szCs w:val="60"/>
        </w:rPr>
        <w:t>Ha elég közel vagyunk ahhoz, hogy halljuk a dobszót – szólt Valerius, – akkor miért nem halljuk a csatakiáltásokat és a fegyverek csörgését is? Biztosan most kezdődött az ütközet.</w:t>
      </w:r>
    </w:p>
    <w:p>
      <w:pPr>
        <w:pStyle w:val="Normal"/>
        <w:shd w:fill="FFFFFF" w:val="clear"/>
        <w:ind w:firstLine="198"/>
        <w:jc w:val="both"/>
        <w:rPr>
          <w:sz w:val="19"/>
          <w:szCs w:val="24"/>
        </w:rPr>
      </w:pPr>
      <w:r>
        <w:rPr>
          <w:sz w:val="19"/>
          <w:szCs w:val="24"/>
        </w:rPr>
        <w:t>– </w:t>
      </w:r>
      <w:r>
        <w:rPr>
          <w:sz w:val="19"/>
          <w:szCs w:val="60"/>
        </w:rPr>
        <w:t>A szurdok és a szél furcsa trükköket játszik – válaszolta Tiberias, fogai vacogtak a maláriás láztól, ami gyakori az olyan embereknél, akik sok időt töltöttek nyirkos, föld alatti tömlöcökben. – Figyeljetek!</w:t>
      </w:r>
    </w:p>
    <w:p>
      <w:pPr>
        <w:pStyle w:val="Normal"/>
        <w:shd w:fill="FFFFFF" w:val="clear"/>
        <w:ind w:firstLine="198"/>
        <w:jc w:val="both"/>
        <w:rPr>
          <w:sz w:val="19"/>
          <w:szCs w:val="24"/>
        </w:rPr>
      </w:pPr>
      <w:r>
        <w:rPr>
          <w:sz w:val="19"/>
          <w:szCs w:val="60"/>
        </w:rPr>
        <w:t>Alig kivehetően mély, tompa moraj hallatszott.</w:t>
      </w:r>
    </w:p>
    <w:p>
      <w:pPr>
        <w:pStyle w:val="Normal"/>
        <w:shd w:fill="FFFFFF" w:val="clear"/>
        <w:ind w:firstLine="198"/>
        <w:jc w:val="both"/>
        <w:rPr>
          <w:sz w:val="19"/>
          <w:szCs w:val="24"/>
        </w:rPr>
      </w:pPr>
      <w:r>
        <w:rPr>
          <w:sz w:val="19"/>
          <w:szCs w:val="24"/>
        </w:rPr>
        <w:t>– </w:t>
      </w:r>
      <w:r>
        <w:rPr>
          <w:sz w:val="19"/>
          <w:szCs w:val="60"/>
        </w:rPr>
        <w:t>Lenn a völgyben harcolnak! – kiáltotta Tiberias. – A dobot teljes erővel verik. Siessünk!</w:t>
      </w:r>
    </w:p>
    <w:p>
      <w:pPr>
        <w:pStyle w:val="Normal"/>
        <w:shd w:fill="FFFFFF" w:val="clear"/>
        <w:ind w:firstLine="198"/>
        <w:jc w:val="both"/>
        <w:rPr>
          <w:sz w:val="19"/>
          <w:szCs w:val="24"/>
        </w:rPr>
      </w:pPr>
      <w:r>
        <w:rPr>
          <w:sz w:val="19"/>
          <w:szCs w:val="60"/>
        </w:rPr>
        <w:t>Egyenesen a távoli dobszó hangja irányába lovagolt, mint akinek megvan rá a jó oka. Valerius követte, s a ködöt átkozta. Közben az jutott eszébe, hogy a köd legalább álcázza az előnyomulását. Conan nem fogja észrevenni a jövetelüket. A kimmériai hátába kerülhet, mielőtt a déli napsütés feloszlatja a ködfátyolt.</w:t>
      </w:r>
    </w:p>
    <w:p>
      <w:pPr>
        <w:pStyle w:val="Normal"/>
        <w:shd w:fill="FFFFFF" w:val="clear"/>
        <w:ind w:firstLine="198"/>
        <w:jc w:val="both"/>
        <w:rPr>
          <w:sz w:val="19"/>
          <w:szCs w:val="24"/>
        </w:rPr>
      </w:pPr>
      <w:r>
        <w:rPr>
          <w:sz w:val="19"/>
          <w:szCs w:val="60"/>
        </w:rPr>
        <w:t>Most nem tudta volna megmondani, mi van kétoldalt, sziklák, bozót vagy szurdokok. A dob szakadatlanul lüktetett, egyre hangosabb lett, amint közeledtek, de semmi többet nem hallottak a csatából. Valeriusnak halvány fogalma sem volt arról, hogy a szélrózsa melyik irányába tartanak. Megijedt, amikor egyszer csak szürke sziklafalak bukkantak elő mindkét oldalon a szürke gomolygásból, és felismerte, hogy egy szűk hegyszoroson lovagolnak keresztül. Vezetőjükön azonban nyoma sem volt az idegességnek. Valerius megkönnyebbülten sóhajtott fel, amikor a falak kiszélesedtek, és eltűntek a ködben. Túljutottak a szoroson; ha támadást terveztek volna ellenük, azt itt hajtották volna végre, ebben a hegyszorosban.</w:t>
      </w:r>
    </w:p>
    <w:p>
      <w:pPr>
        <w:pStyle w:val="Normal"/>
        <w:shd w:fill="FFFFFF" w:val="clear"/>
        <w:ind w:firstLine="198"/>
        <w:jc w:val="both"/>
        <w:rPr>
          <w:sz w:val="19"/>
          <w:szCs w:val="24"/>
        </w:rPr>
      </w:pPr>
      <w:r>
        <w:rPr>
          <w:sz w:val="19"/>
          <w:szCs w:val="60"/>
        </w:rPr>
        <w:t>Tiberias most újra megállt. A dob még hangosabban szólt, de Valerius nem tudta meghatározni, hogy milyen irányból jön a hang. Egyszer úgy tűnt, hogy előtte van, aztán úgy, hogy mögötte, most mintha jobbról jönne, aztán meg mintha balról. Valerius értetlenül nézett körül magán, mert csataménjén ülve ködfoszlányok lengtek körülötte és nedvesség csillogott a páncélján. Mögötte hosszú sorban vesztek bele a ködbe a páncélos lovasok, mintha fantomok lennének.</w:t>
      </w:r>
    </w:p>
    <w:p>
      <w:pPr>
        <w:pStyle w:val="Normal"/>
        <w:shd w:fill="FFFFFF" w:val="clear"/>
        <w:ind w:firstLine="198"/>
        <w:jc w:val="both"/>
        <w:rPr>
          <w:sz w:val="19"/>
          <w:szCs w:val="24"/>
        </w:rPr>
      </w:pPr>
      <w:r>
        <w:rPr>
          <w:sz w:val="19"/>
          <w:szCs w:val="24"/>
        </w:rPr>
        <w:t>– </w:t>
      </w:r>
      <w:r>
        <w:rPr>
          <w:sz w:val="19"/>
          <w:szCs w:val="60"/>
        </w:rPr>
        <w:t>Kire vársz, kutya? – tudakolta.</w:t>
      </w:r>
    </w:p>
    <w:p>
      <w:pPr>
        <w:pStyle w:val="Normal"/>
        <w:shd w:fill="FFFFFF" w:val="clear"/>
        <w:ind w:firstLine="198"/>
        <w:jc w:val="both"/>
        <w:rPr>
          <w:sz w:val="19"/>
          <w:szCs w:val="24"/>
        </w:rPr>
      </w:pPr>
      <w:r>
        <w:rPr>
          <w:sz w:val="19"/>
          <w:szCs w:val="60"/>
        </w:rPr>
        <w:t>Úgy látszott, mintha a férfi a szellemhangú dobra figyelne. Lassan felegyenesedett a nyergében, megfordította a fejét, és rettenetes mosollyal az arcán nézett Valeriusra.</w:t>
      </w:r>
    </w:p>
    <w:p>
      <w:pPr>
        <w:pStyle w:val="Normal"/>
        <w:shd w:fill="FFFFFF" w:val="clear"/>
        <w:ind w:firstLine="198"/>
        <w:jc w:val="both"/>
        <w:rPr>
          <w:sz w:val="19"/>
          <w:szCs w:val="24"/>
        </w:rPr>
      </w:pPr>
      <w:r>
        <w:rPr>
          <w:sz w:val="19"/>
          <w:szCs w:val="24"/>
        </w:rPr>
        <w:t>– </w:t>
      </w:r>
      <w:r>
        <w:rPr>
          <w:sz w:val="19"/>
          <w:szCs w:val="60"/>
        </w:rPr>
        <w:t>Oszlik a köd, Valerius – szólalt meg teljesen más hangon, mint eddig, s csontos ujjával előremutatott. – Nézd csak!</w:t>
      </w:r>
    </w:p>
    <w:p>
      <w:pPr>
        <w:pStyle w:val="Normal"/>
        <w:shd w:fill="FFFFFF" w:val="clear"/>
        <w:ind w:firstLine="198"/>
        <w:jc w:val="both"/>
        <w:rPr>
          <w:sz w:val="19"/>
          <w:szCs w:val="24"/>
        </w:rPr>
      </w:pPr>
      <w:r>
        <w:rPr>
          <w:sz w:val="19"/>
          <w:szCs w:val="60"/>
        </w:rPr>
        <w:t>A dob elhallgatott. A köd szétoszlott. Először a sziklák magas, kísérteties csúcsa vált láthatóvá a szürke felhők felett. Egyre lejjebb siklott a ködgomolyag, amint visszahúzódott, majd eltűnt. Valerius nagyot kiáltva felpattant a kengyelében, s a mögötte levő lovasok visszhangozták kiáltását. Minden oldalon sziklák tornyosultak. Nem egy széles, nyílt völgyben voltak, mint ahogy számította. Meredek, több száz láb magas sziklák által határolt zárt szurdokba kerültek. Az egyetlen kijárat az a szűk szoros volt, amelyen át belovagoltak.</w:t>
      </w:r>
    </w:p>
    <w:p>
      <w:pPr>
        <w:pStyle w:val="Normal"/>
        <w:shd w:fill="FFFFFF" w:val="clear"/>
        <w:ind w:firstLine="198"/>
        <w:jc w:val="both"/>
        <w:rPr>
          <w:sz w:val="19"/>
          <w:szCs w:val="24"/>
        </w:rPr>
      </w:pPr>
      <w:r>
        <w:rPr>
          <w:sz w:val="19"/>
          <w:szCs w:val="24"/>
        </w:rPr>
        <w:t>– </w:t>
      </w:r>
      <w:r>
        <w:rPr>
          <w:sz w:val="19"/>
          <w:szCs w:val="60"/>
        </w:rPr>
        <w:t>Te kutya! – Valerius ökölbe szorított páncélos kezével szájon vágta Tiberiast. – Miféle ördögi trükk ez?</w:t>
      </w:r>
    </w:p>
    <w:p>
      <w:pPr>
        <w:pStyle w:val="Normal"/>
        <w:shd w:fill="FFFFFF" w:val="clear"/>
        <w:ind w:firstLine="198"/>
        <w:jc w:val="both"/>
        <w:rPr>
          <w:sz w:val="19"/>
          <w:szCs w:val="24"/>
        </w:rPr>
      </w:pPr>
      <w:r>
        <w:rPr>
          <w:sz w:val="19"/>
          <w:szCs w:val="24"/>
        </w:rPr>
        <w:t>– </w:t>
      </w:r>
      <w:r>
        <w:rPr>
          <w:sz w:val="19"/>
          <w:szCs w:val="60"/>
        </w:rPr>
        <w:t>Olyan, amely megszabadítja a világot egy szörnyetegtől! Nézd csak, kutya!</w:t>
      </w:r>
    </w:p>
    <w:p>
      <w:pPr>
        <w:pStyle w:val="Normal"/>
        <w:shd w:fill="FFFFFF" w:val="clear"/>
        <w:ind w:firstLine="198"/>
        <w:jc w:val="both"/>
        <w:rPr>
          <w:sz w:val="19"/>
          <w:szCs w:val="24"/>
        </w:rPr>
      </w:pPr>
      <w:r>
        <w:rPr>
          <w:sz w:val="19"/>
          <w:szCs w:val="60"/>
        </w:rPr>
        <w:t>Valerius ismét felkiáltott, inkább dühödten, mint félve.</w:t>
      </w:r>
    </w:p>
    <w:p>
      <w:pPr>
        <w:pStyle w:val="Normal"/>
        <w:shd w:fill="FFFFFF" w:val="clear"/>
        <w:ind w:firstLine="198"/>
        <w:jc w:val="both"/>
        <w:rPr>
          <w:sz w:val="19"/>
          <w:szCs w:val="24"/>
        </w:rPr>
      </w:pPr>
      <w:r>
        <w:rPr>
          <w:sz w:val="19"/>
          <w:szCs w:val="60"/>
        </w:rPr>
        <w:t>A szorost vad, zord kinézetű csapat állta el csendesen, mintha szobrok lennének – rongyos, boglyas fejű emberek, kezükben lándzsákkal – sok százan. És fenn a sziklákon más arcok bukkantak fel – ezrek – vad, komor, kegyetlen arcok tűz, acél és éhség által megbélyegzettek.</w:t>
      </w:r>
    </w:p>
    <w:p>
      <w:pPr>
        <w:pStyle w:val="Normal"/>
        <w:shd w:fill="FFFFFF" w:val="clear"/>
        <w:ind w:firstLine="198"/>
        <w:jc w:val="both"/>
        <w:rPr>
          <w:sz w:val="19"/>
          <w:szCs w:val="24"/>
        </w:rPr>
      </w:pPr>
      <w:r>
        <w:rPr>
          <w:sz w:val="19"/>
          <w:szCs w:val="24"/>
        </w:rPr>
        <w:t>– </w:t>
      </w:r>
      <w:r>
        <w:rPr>
          <w:sz w:val="19"/>
          <w:szCs w:val="60"/>
        </w:rPr>
        <w:t>Conan trükkje! – őrjöngött Valerius.</w:t>
      </w:r>
    </w:p>
    <w:p>
      <w:pPr>
        <w:pStyle w:val="Normal"/>
        <w:shd w:fill="FFFFFF" w:val="clear"/>
        <w:ind w:firstLine="198"/>
        <w:jc w:val="both"/>
        <w:rPr>
          <w:sz w:val="19"/>
          <w:szCs w:val="24"/>
        </w:rPr>
      </w:pPr>
      <w:r>
        <w:rPr>
          <w:sz w:val="19"/>
          <w:szCs w:val="24"/>
        </w:rPr>
        <w:t>– </w:t>
      </w:r>
      <w:r>
        <w:rPr>
          <w:sz w:val="19"/>
          <w:szCs w:val="60"/>
        </w:rPr>
        <w:t>Conan semmit sem tud erről – nevetett Tiberias. – Ez olyan kisemmizett emberek terve, akiket te tettél tönkre, vadállati sorba. Amalricnak igaza volt. Conan nem osztotta ketté a seregét. Mi az a csőcselék vagyunk, akik követtük őt, azok a farkasok, akik itt lapultak a dombok között, az otthontalanok, a kilátástalan helyzetűek. Ez a mi tervünk volt, s Asura papjai segítettek a köddel. Nézd csak meg őket, Valerius! Mindegyiken ott a kezed nyoma a testén vagy a lelkén! Nézz csak rám! Ugye, nem ismersz meg a hóhérod által belém égetett forradás miatt? Valaha ismertél. Valaha én voltam Amelius ura, akinek a fiait megölted, akinek a lányát a zsoldosaid megerőszakolták és meggyilkolták. Azt mondtad, hogy nem áldoznám fel magam azért, hogy csapdába ejtselek? Hatalmas isten, ha ezer életem lenne, valamennyit odaadnám, hogy megvásároljam vele a végzeted! És meg is vettem már! Nézd csak az embereket, akiket tönkretettél, te királyt játszó, halott ember! Eljött az ő órájuk! Ez a szurdok lesz a sírod. Próbálj csak felmászni a sziklákon: meredekek, magasak. Próbáld átverekedni magad a szoroson: lándzsák fognak megállítani, sziklák fognak agyonzúzni! Te kutya! Megvárlak a Pokolban!</w:t>
      </w:r>
    </w:p>
    <w:p>
      <w:pPr>
        <w:pStyle w:val="Normal"/>
        <w:shd w:fill="FFFFFF" w:val="clear"/>
        <w:ind w:firstLine="198"/>
        <w:jc w:val="both"/>
        <w:rPr>
          <w:sz w:val="19"/>
          <w:szCs w:val="24"/>
        </w:rPr>
      </w:pPr>
      <w:r>
        <w:rPr>
          <w:sz w:val="19"/>
          <w:szCs w:val="60"/>
        </w:rPr>
        <w:t>Fejét hátravetve, úgy nevetett, hogy belecsengtek a sziklák. Valerius nyergéből kiemelkedve lecsapott rá hatalmas kardjával, átvágta a kulcscsontját és a mellkasát. Tiberias a földre rogyott, de még mindig nevetett rémes gurgulázással a feltörő vér miatt.</w:t>
      </w:r>
    </w:p>
    <w:p>
      <w:pPr>
        <w:pStyle w:val="Normal"/>
        <w:shd w:fill="FFFFFF" w:val="clear"/>
        <w:ind w:firstLine="198"/>
        <w:jc w:val="both"/>
        <w:rPr>
          <w:sz w:val="19"/>
          <w:szCs w:val="24"/>
        </w:rPr>
      </w:pPr>
      <w:r>
        <w:rPr>
          <w:sz w:val="19"/>
          <w:szCs w:val="60"/>
        </w:rPr>
        <w:t>A dobok újra rákezdtek, bekerítve a szurdokot torokhangokkal; sziklatömbök zuhantak lefelé; a haldokló emberek sikolyait is túlsüvítették a sziklákról érkező nyílvesszőzáporok vakító felhői.</w:t>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sz w:val="19"/>
          <w:szCs w:val="24"/>
        </w:rPr>
      </w:pPr>
      <w:r>
        <w:rPr>
          <w:sz w:val="19"/>
          <w:szCs w:val="24"/>
        </w:rPr>
      </w:r>
    </w:p>
    <w:p>
      <w:pPr>
        <w:pStyle w:val="Normal"/>
        <w:keepNext w:val="true"/>
        <w:shd w:fill="FFFFFF" w:val="clear"/>
        <w:jc w:val="both"/>
        <w:rPr>
          <w:b/>
          <w:b/>
          <w:bCs/>
          <w:sz w:val="24"/>
          <w:szCs w:val="24"/>
        </w:rPr>
      </w:pPr>
      <w:r>
        <w:rPr>
          <w:b/>
          <w:bCs/>
          <w:sz w:val="24"/>
          <w:szCs w:val="106"/>
        </w:rPr>
        <w:t>22. Út Acherónba</w:t>
      </w:r>
    </w:p>
    <w:p>
      <w:pPr>
        <w:pStyle w:val="Normal"/>
        <w:keepNext w:val="true"/>
        <w:shd w:fill="FFFFFF" w:val="clear"/>
        <w:jc w:val="both"/>
        <w:rPr>
          <w:b/>
          <w:b/>
          <w:bCs/>
          <w:sz w:val="19"/>
          <w:szCs w:val="24"/>
        </w:rPr>
      </w:pPr>
      <w:r>
        <w:rPr>
          <w:b/>
          <w:bCs/>
          <w:sz w:val="19"/>
          <w:szCs w:val="24"/>
        </w:rPr>
      </w:r>
    </w:p>
    <w:p>
      <w:pPr>
        <w:pStyle w:val="Normal"/>
        <w:keepNext w:val="true"/>
        <w:shd w:fill="FFFFFF" w:val="clear"/>
        <w:jc w:val="both"/>
        <w:rPr>
          <w:sz w:val="19"/>
          <w:szCs w:val="24"/>
        </w:rPr>
      </w:pPr>
      <w:r>
        <w:rPr>
          <w:sz w:val="19"/>
          <w:szCs w:val="24"/>
        </w:rPr>
      </w:r>
    </w:p>
    <w:p>
      <w:pPr>
        <w:pStyle w:val="Normal"/>
        <w:shd w:fill="FFFFFF" w:val="clear"/>
        <w:jc w:val="both"/>
        <w:rPr>
          <w:sz w:val="19"/>
          <w:szCs w:val="24"/>
        </w:rPr>
      </w:pPr>
      <w:r>
        <w:rPr>
          <w:sz w:val="19"/>
          <w:szCs w:val="60"/>
        </w:rPr>
        <w:t>Még alig pitymallott, amikor Amalric az Oroszlánok Völgye bejáratánál csatarendbe állította a seregét. A völgyet alacsony, de meredek dombok szegélyezték, talaja szabálytalan, természetes teraszokat képezve emelkedett. Conan serege a legfelső teraszon várta a támadást. Az a sereg, amely Gunderlandból érkezve csatlakozott hozzá, nem kizárólag csak lándzsásokból állt. Hétezer bossón íjász is jött velük, meg a bárók és csatlósaik északról és nyugatról, négyezerrel szaporítva ezzel lovassága létszámát.</w:t>
      </w:r>
    </w:p>
    <w:p>
      <w:pPr>
        <w:pStyle w:val="Normal"/>
        <w:shd w:fill="FFFFFF" w:val="clear"/>
        <w:ind w:firstLine="198"/>
        <w:jc w:val="both"/>
        <w:rPr>
          <w:sz w:val="19"/>
          <w:szCs w:val="24"/>
        </w:rPr>
      </w:pPr>
      <w:r>
        <w:rPr>
          <w:sz w:val="19"/>
          <w:szCs w:val="60"/>
        </w:rPr>
        <w:t>A pikások tömör ék alakú formációban álltak fel a völgy szűk szájánál. Tizenkilencezren voltak, főleg gundermenek, bár megközelítőleg négyezer aquilón is akadt a többi provinciából. Őket mindkét oldalról ötezer bossón íjász övezte. A lándzsások mögött a lovagok ültek mozdulatlanul, felemelt dárdával paripáikon: tízezer poitaini lovag, kilencezer aquilón; bárók és csatlósaik.</w:t>
      </w:r>
    </w:p>
    <w:p>
      <w:pPr>
        <w:pStyle w:val="Normal"/>
        <w:shd w:fill="FFFFFF" w:val="clear"/>
        <w:ind w:firstLine="198"/>
        <w:jc w:val="both"/>
        <w:rPr>
          <w:sz w:val="19"/>
          <w:szCs w:val="24"/>
        </w:rPr>
      </w:pPr>
      <w:r>
        <w:rPr>
          <w:sz w:val="19"/>
          <w:szCs w:val="60"/>
        </w:rPr>
        <w:t>Ez bizony erős felállás volt. A sereg szárnyát nem tudták volna megfordítani, mert az a meredek, erdős hegyek megmászását jelentette volna a bossónok nyilaival és kardjaival szemben. Tábora mindjárt mögötte feküdt egy szűk, meredek falú völgyben, amely valójában csak az Oroszlánok Völgyének a folytatása volt valamivel magasabban. Nem félt a hátulról jövő, meglepetésszerű támadástól, mivel a mögötte levő hegyek között szinte nyüzsögtek az olyan menekültek és kisemmizettek, akiknek a hűsége vitán felül állt.</w:t>
      </w:r>
    </w:p>
    <w:p>
      <w:pPr>
        <w:pStyle w:val="Normal"/>
        <w:shd w:fill="FFFFFF" w:val="clear"/>
        <w:ind w:firstLine="198"/>
        <w:jc w:val="both"/>
        <w:rPr>
          <w:sz w:val="19"/>
          <w:szCs w:val="24"/>
        </w:rPr>
      </w:pPr>
      <w:r>
        <w:rPr>
          <w:sz w:val="19"/>
          <w:szCs w:val="60"/>
        </w:rPr>
        <w:t>De amennyire nehéz lett volna megrendíteni ebben a pozícióban, éppoly nehéz lett volna elmenekülni is belőle. A védők számára ez legalább annyira csapda is volt, mint erődítmény, olyan mindenre elszánt emberek végső állása, akik nem számítanak arra, hogy túlélik a dolgot, kivéve, ha győznek. Az egyetlen lehetséges visszavonulási út a hátuk mögötti keskeny völgy volt.</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Xaltotun felkapaszkodott a völgy bal oldalán a széles bejárat mellett levő hegyre. Ez magasabb volt, mint a többi, és valami feledésbe merült okból a Király Oltára nevet viselte. Csak Xaltotun tudta, hogy miért, és memóriáját háromezer évvel ezelőttre állította vissza.</w:t>
      </w:r>
    </w:p>
    <w:p>
      <w:pPr>
        <w:pStyle w:val="Normal"/>
        <w:shd w:fill="FFFFFF" w:val="clear"/>
        <w:ind w:firstLine="198"/>
        <w:jc w:val="both"/>
        <w:rPr>
          <w:sz w:val="19"/>
          <w:szCs w:val="24"/>
        </w:rPr>
      </w:pPr>
      <w:r>
        <w:rPr>
          <w:sz w:val="19"/>
          <w:szCs w:val="60"/>
        </w:rPr>
        <w:t>Nem egyedül mászott fel. Vele volt két csendes, szőrös, rejtélyes és sötét bizalmasa, akik egy fiatal, kezén-lábán összekötözött aquilón lányt hurcoltak magukkal. Lefektették egy ősi kőre, mely csakugyan oltárra emlékeztetett, és mintegy megkoronázta a hegytetőt. Hosszú századokon át itt állt kitéve az elemek koptatásának egészen addig, míg már sokan kételkedtek abban, hogy az bármi más lenne, mint egy furcsán formálódott természetes szikla. De hogy mi is volt és miért állt itt, arra Xaltotun a múltból merített magyarázatot. Xaltotun kísérői elmentek, hajlott hátukkal hallgatag gnómokra emlékeztettek, ő pedig egyedül állt a kőoltár mellett, sötét szakállát emelgette a szél, amikor végigmérte a völgyet.</w:t>
      </w:r>
    </w:p>
    <w:p>
      <w:pPr>
        <w:pStyle w:val="Normal"/>
        <w:shd w:fill="FFFFFF" w:val="clear"/>
        <w:ind w:firstLine="198"/>
        <w:jc w:val="both"/>
        <w:rPr>
          <w:sz w:val="19"/>
          <w:szCs w:val="24"/>
        </w:rPr>
      </w:pPr>
      <w:r>
        <w:rPr>
          <w:sz w:val="19"/>
          <w:szCs w:val="60"/>
        </w:rPr>
        <w:t>Tisztán látta a kanyargó Shirkit, és a völgy túloldalán a hegyeket. Látta a teraszok elején felállított acél ék csillogását, a sziklák és bokrok közötti íjászokon megcsillanó fényt, a mozdulatlan, csendes lovagokat harci paripáikon, a sisakjaik felett lengő zászlókkal, felemelt lándzsáik sűrű erdejét.</w:t>
      </w:r>
    </w:p>
    <w:p>
      <w:pPr>
        <w:pStyle w:val="Normal"/>
        <w:shd w:fill="FFFFFF" w:val="clear"/>
        <w:ind w:firstLine="198"/>
        <w:jc w:val="both"/>
        <w:rPr/>
      </w:pPr>
      <w:r>
        <w:rPr>
          <w:sz w:val="19"/>
          <w:szCs w:val="60"/>
        </w:rPr>
        <w:t>A másik irányba nézve a nemédek hosszú, tömött sorait látta, ahogy a völgy szájánál csatarendbe állnak, úgy, mint egy ragyogó acélhenger. Mögöttük látszottak az urak és lovagok szürke pavilonjai meg a közkatonák barnásszürke sátrai, majdnem a folyóig hömpölyögve.</w:t>
      </w:r>
    </w:p>
    <w:p>
      <w:pPr>
        <w:pStyle w:val="Normal"/>
        <w:shd w:fill="FFFFFF" w:val="clear"/>
        <w:ind w:firstLine="198"/>
        <w:jc w:val="both"/>
        <w:rPr>
          <w:sz w:val="19"/>
          <w:szCs w:val="24"/>
        </w:rPr>
      </w:pPr>
      <w:r>
        <w:rPr>
          <w:sz w:val="19"/>
          <w:szCs w:val="60"/>
        </w:rPr>
        <w:t>A neméd sereg úgy özönlött be a völgybe, mint egy megolvadt acél folyó, a nagy skarlátpiros sárkány hullámzott a fejük felett. Először az íjászok mentek, még csatasorban, számszeríjuk félig felemelve, nyílvesszővel megtöltve, ujjaik a ravaszon. Utánuk jöttek a lándzsások, azok mögött pedig a csapat valódi ereje – a lovagok: zászlóik lobogtak a szélben, lándzsáikat felemelték, úgy léptettek hatalmas paripáikon, mintha bankettre mennének.</w:t>
      </w:r>
    </w:p>
    <w:p>
      <w:pPr>
        <w:pStyle w:val="Normal"/>
        <w:shd w:fill="FFFFFF" w:val="clear"/>
        <w:ind w:firstLine="198"/>
        <w:jc w:val="both"/>
        <w:rPr>
          <w:sz w:val="19"/>
          <w:szCs w:val="24"/>
        </w:rPr>
      </w:pPr>
      <w:r>
        <w:rPr>
          <w:sz w:val="19"/>
          <w:szCs w:val="60"/>
        </w:rPr>
        <w:t>Az emelkedőn még fentebb pedig a kisebb aquilón sereg állt vészterhes csendben.</w:t>
      </w:r>
    </w:p>
    <w:p>
      <w:pPr>
        <w:pStyle w:val="Normal"/>
        <w:shd w:fill="FFFFFF" w:val="clear"/>
        <w:ind w:firstLine="198"/>
        <w:jc w:val="both"/>
        <w:rPr>
          <w:sz w:val="19"/>
          <w:szCs w:val="24"/>
        </w:rPr>
      </w:pPr>
      <w:r>
        <w:rPr>
          <w:sz w:val="19"/>
          <w:szCs w:val="60"/>
        </w:rPr>
        <w:t>Harmincezer neméd lovag várta a csatát, és mint a legtöbb hyboriai nációnál, itt is a lovagi rend volt a hadsereg fő erőssége. A gyalogosok csak arra kellettek, hogy megtisztítsák az utat a páncélos lovagok rohama előtt. Huszonegyezer volt ezekből; pikások, íjászok.</w:t>
      </w:r>
    </w:p>
    <w:p>
      <w:pPr>
        <w:pStyle w:val="Normal"/>
        <w:shd w:fill="FFFFFF" w:val="clear"/>
        <w:ind w:firstLine="198"/>
        <w:jc w:val="both"/>
        <w:rPr>
          <w:sz w:val="19"/>
          <w:szCs w:val="24"/>
        </w:rPr>
      </w:pPr>
      <w:r>
        <w:rPr>
          <w:sz w:val="19"/>
          <w:szCs w:val="60"/>
        </w:rPr>
        <w:t>Az íjászok sorai kezdtek fellazulni menet közben. Anélkül azonban, hogy megtörték volna az alakzatot, éles süvítéssel eregették nyilaikat. A nyílvesszők viszont vagy el sem érték az ellenfelet, vagy lepattogtak a gundermenek egymáshoz tolt pajzsairól. És mielőtt a számszeríjasok elérték volna az íjaik hatótávolságának megfelelő közelséget, a bossón nyilasok bosszúszomjas nyílvesszői tizedelték meg soraikat.</w:t>
      </w:r>
    </w:p>
    <w:p>
      <w:pPr>
        <w:pStyle w:val="Normal"/>
        <w:shd w:fill="FFFFFF" w:val="clear"/>
        <w:ind w:firstLine="198"/>
        <w:jc w:val="both"/>
        <w:rPr>
          <w:sz w:val="19"/>
          <w:szCs w:val="24"/>
        </w:rPr>
      </w:pPr>
      <w:r>
        <w:rPr>
          <w:sz w:val="19"/>
          <w:szCs w:val="60"/>
        </w:rPr>
        <w:t>Nem sokkal később, miután megpróbálták a nyílzáport viszonozni, a neméd íjászok sorai felbomlottak, és elkezdtek rendezetlenül visszavonulni. Vértezetük könnyű volt, kézi íjaik nem értek fel a bossónok visszacsapó íjaival. A nyugati íjászok bokrok és sziklák mögött kerestek fedezéket. Ráadásul a neméd gyalogság nélkülözte a lovasok morálját, tudván, hogy őket csupán a lovasok útjának megtisztítására használják.</w:t>
      </w:r>
    </w:p>
    <w:p>
      <w:pPr>
        <w:pStyle w:val="Normal"/>
        <w:shd w:fill="FFFFFF" w:val="clear"/>
        <w:ind w:firstLine="198"/>
        <w:jc w:val="both"/>
        <w:rPr>
          <w:sz w:val="19"/>
          <w:szCs w:val="24"/>
        </w:rPr>
      </w:pPr>
      <w:r>
        <w:rPr>
          <w:sz w:val="19"/>
          <w:szCs w:val="60"/>
        </w:rPr>
        <w:t>A nyílpuskások is meghátráltak, és szétnyíló soraik között megindultak a pikások. Ezek jórészt zsoldosok voltak, és parancsnokaik lelkifurdalás nélkül feláldozták őket. Az volt a dolguk, hogy lefoglalják az ellenséget, amíg a lovagok szúrótávolságra nem érnek. S miközben a nyílpuskások az oldalszárnyból lőtték záporozó lövedékeiket, a pikások egyenesen belemasíroztak az ellenség nyílzáporába, s mögöttük megindultak a lovasok.</w:t>
      </w:r>
    </w:p>
    <w:p>
      <w:pPr>
        <w:pStyle w:val="Normal"/>
        <w:shd w:fill="FFFFFF" w:val="clear"/>
        <w:ind w:firstLine="198"/>
        <w:jc w:val="both"/>
        <w:rPr>
          <w:sz w:val="19"/>
          <w:szCs w:val="24"/>
        </w:rPr>
      </w:pPr>
      <w:r>
        <w:rPr>
          <w:sz w:val="19"/>
          <w:szCs w:val="60"/>
        </w:rPr>
        <w:t>Amikor a pikások kezdtek szétzilálódni a halálthozó vesszők alatt, megszólaltak a harsonák, a zsoldosok jobbra és balra szétnyíltak, s elődübörögtek közülük a páncélos lovagok.</w:t>
      </w:r>
    </w:p>
    <w:p>
      <w:pPr>
        <w:pStyle w:val="Normal"/>
        <w:shd w:fill="FFFFFF" w:val="clear"/>
        <w:ind w:firstLine="198"/>
        <w:jc w:val="both"/>
        <w:rPr>
          <w:sz w:val="19"/>
          <w:szCs w:val="24"/>
        </w:rPr>
      </w:pPr>
      <w:r>
        <w:rPr>
          <w:sz w:val="19"/>
          <w:szCs w:val="60"/>
        </w:rPr>
        <w:t>Teljes rohammal nekivágtattak a halál felhőnek, s a tollas nyílvesszők megtalálták a réseket a páncéljukon és paripáik takaróján. Lovak buktak fel a füves hegyoldalban, vagy felágaskodtak, megbokrosodtak, és magukkal ragadták lovasukat is. Az acélruhás alakok szétszóródtak a hegyoldalban. A roham megingott, és meghátrált.</w:t>
      </w:r>
    </w:p>
    <w:p>
      <w:pPr>
        <w:pStyle w:val="Normal"/>
        <w:shd w:fill="FFFFFF" w:val="clear"/>
        <w:ind w:firstLine="198"/>
        <w:jc w:val="both"/>
        <w:rPr>
          <w:sz w:val="19"/>
          <w:szCs w:val="24"/>
        </w:rPr>
      </w:pPr>
      <w:r>
        <w:rPr>
          <w:sz w:val="19"/>
          <w:szCs w:val="60"/>
        </w:rPr>
        <w:t>Lenn a völgyben Amalric rendezte a sorokat. Tarascus kivont karddal harcolt a vörös sárkányos lobogó alatt, de aznap Tor bárója volt a parancsnok. Amalric káromkodott, amikor megpillantotta a gundermenek lándzsahegyeinek erdejét és alattuk az acélsisakok sorát. Azt remélte, hogy visszavonulásával maga után csalja az ellenséges lovagságot, és megtizedelheti azokat a szárnyakon elhelyezkedő íjászaival és visszaforduló lovagjaival. Azonban a fenti lovagok nem mozdultak. Tábori szolgák vizestömlőket hordtak a folyóról. A lovagok levették a sisakjukat, és megmosták verejtékes homlokukat. A lejtőn heverő sebesültek hiába sikoltoztak vízért. A fenti völgyben a források bőséges vízzel látták el az ellenséget. Ők nem szomjaztak ezen a hosszú, forró tavaszi napon.</w:t>
      </w:r>
    </w:p>
    <w:p>
      <w:pPr>
        <w:pStyle w:val="Normal"/>
        <w:shd w:fill="FFFFFF" w:val="clear"/>
        <w:ind w:firstLine="198"/>
        <w:jc w:val="both"/>
        <w:rPr>
          <w:sz w:val="19"/>
          <w:szCs w:val="24"/>
        </w:rPr>
      </w:pPr>
      <w:r>
        <w:rPr>
          <w:sz w:val="19"/>
          <w:szCs w:val="60"/>
        </w:rPr>
        <w:t>Xaltotun a Király Oltárán, az ősi, faragott kő mellől nézte a hullámzó acélfolyamot. Látta a rohamozó lovagok tolldíszes sisakjait és előreszegezett lándzsáit, A fütyülő nyílzáporban a roham megtört a feléjük meredő dárdák és pajzsok falán. Balták emelkedtek a tolldíszes sisakok fölé, és csaptak le, dárdák szúrtak felfelé, átdöfve a lovat, földre terítve a lovast. A gundermenek hevessége semmivel sem volt enyhébb a lovagokénál. Ők nem töltelék voltak, akiket feláldoznak a jobb harcosok sikere érdekében. Ők alkották a legpompásabb gyalogságot a világon, s ez a tradíció csak még inkább emelte moráljukat. Aquilónia királyai már réges-rég megtanulták értékelni e gyalogság hatékonyságát. Soraik nem bomlottak fel; fölöttük ott lobogott a nagy oroszlános zászló, és az ék hegyében egy fekete páncélos alak ordított és csapkodott, mint a villám; hatalmas, vértől csöpögő csatabárdja átszelt acélt és csontot egyaránt.</w:t>
      </w:r>
    </w:p>
    <w:p>
      <w:pPr>
        <w:pStyle w:val="Normal"/>
        <w:shd w:fill="FFFFFF" w:val="clear"/>
        <w:ind w:firstLine="198"/>
        <w:jc w:val="both"/>
        <w:rPr>
          <w:sz w:val="19"/>
          <w:szCs w:val="24"/>
        </w:rPr>
      </w:pPr>
      <w:r>
        <w:rPr>
          <w:sz w:val="19"/>
          <w:szCs w:val="60"/>
        </w:rPr>
        <w:t>A nemédek olyan elszántan küzdöttek, mint ahogy hírük megkövetelte, azonban képtelenek voltak megtörni az acélos éket, és az erdő felől folyamatos nyílzápor ritkította soraikat. Saját íjászaik használhatatlanok voltak, pikásaik nem bírták megmászni az emelkedőt, hogy összecsaphassanak a bossónokkal. A zord lovasok lassan, de biztosan visszafelé szorultak, és az üres nyergek száma egyre szaporodott. A gundermenek nem hallattak diadalordításokat. Zárták a soraikat, betöltötték az elesettek helyét. Izzadtság csorgott a szemükbe acélsisakjuk alól. Dárdájukat szorongatva vártak, s mellkasuk dagadozott a büszkeségtől, hogy egy hatalmas király gyalogosan küzd az élükön. Mögöttük az aquilón lovasság még nem mozdult. Komoran, rendíthetetlenül ültek paripáikon.</w:t>
      </w:r>
    </w:p>
    <w:p>
      <w:pPr>
        <w:pStyle w:val="Normal"/>
        <w:shd w:fill="FFFFFF" w:val="clear"/>
        <w:ind w:firstLine="198"/>
        <w:jc w:val="both"/>
        <w:rPr>
          <w:sz w:val="19"/>
          <w:szCs w:val="24"/>
        </w:rPr>
      </w:pPr>
      <w:r>
        <w:rPr>
          <w:sz w:val="19"/>
          <w:szCs w:val="60"/>
        </w:rPr>
        <w:t>Egy lovag kaptatott fel a meredek emelkedőn a Király Oltárának nevezett hegyre verítékes paripáján, és keserűen meredt Xaltotunra.</w:t>
      </w:r>
    </w:p>
    <w:p>
      <w:pPr>
        <w:pStyle w:val="Normal"/>
        <w:shd w:fill="FFFFFF" w:val="clear"/>
        <w:ind w:firstLine="198"/>
        <w:jc w:val="both"/>
        <w:rPr>
          <w:sz w:val="19"/>
          <w:szCs w:val="24"/>
        </w:rPr>
      </w:pPr>
      <w:r>
        <w:rPr>
          <w:sz w:val="19"/>
          <w:szCs w:val="24"/>
        </w:rPr>
        <w:t>– </w:t>
      </w:r>
      <w:r>
        <w:rPr>
          <w:sz w:val="19"/>
          <w:szCs w:val="60"/>
        </w:rPr>
        <w:t>Amalric azt üzeni, itt az ideje, hogy használd a varázserőd, mágus – mondta a lovag. – Legjobb embereink hullanak, mint a legyek. Nem tudunk áttörni rajtuk.</w:t>
      </w:r>
    </w:p>
    <w:p>
      <w:pPr>
        <w:pStyle w:val="Normal"/>
        <w:shd w:fill="FFFFFF" w:val="clear"/>
        <w:ind w:firstLine="198"/>
        <w:jc w:val="both"/>
        <w:rPr>
          <w:sz w:val="19"/>
          <w:szCs w:val="24"/>
        </w:rPr>
      </w:pPr>
      <w:r>
        <w:rPr>
          <w:sz w:val="19"/>
          <w:szCs w:val="60"/>
        </w:rPr>
        <w:t>Úgy tűnt, mintha Xaltotun méreteiben megnövekedett volna.</w:t>
      </w:r>
    </w:p>
    <w:p>
      <w:pPr>
        <w:pStyle w:val="Normal"/>
        <w:shd w:fill="FFFFFF" w:val="clear"/>
        <w:ind w:firstLine="198"/>
        <w:jc w:val="both"/>
        <w:rPr>
          <w:sz w:val="19"/>
          <w:szCs w:val="24"/>
        </w:rPr>
      </w:pPr>
      <w:r>
        <w:rPr>
          <w:sz w:val="19"/>
          <w:szCs w:val="24"/>
        </w:rPr>
        <w:t>– </w:t>
      </w:r>
      <w:r>
        <w:rPr>
          <w:sz w:val="19"/>
          <w:szCs w:val="60"/>
        </w:rPr>
        <w:t>Térj vissza Amalrichoz! – parancsolta. – Mondd neki, hogy rendezze a sorokat egy újabb rohamhoz, de várja meg a jelemet! Mielőtt e jelet megkapja, olyan látványban lesz része, melyet holta napjáig emlegetni fog!</w:t>
      </w:r>
    </w:p>
    <w:p>
      <w:pPr>
        <w:pStyle w:val="Normal"/>
        <w:shd w:fill="FFFFFF" w:val="clear"/>
        <w:ind w:firstLine="198"/>
        <w:jc w:val="both"/>
        <w:rPr>
          <w:sz w:val="19"/>
          <w:szCs w:val="24"/>
        </w:rPr>
      </w:pPr>
      <w:r>
        <w:rPr>
          <w:sz w:val="19"/>
          <w:szCs w:val="60"/>
        </w:rPr>
        <w:t>A lovag mintegy kedve ellenére tisztelgett, és nyaktörő iramban vágtatott le a lejtőn.</w:t>
      </w:r>
    </w:p>
    <w:p>
      <w:pPr>
        <w:pStyle w:val="Normal"/>
        <w:shd w:fill="FFFFFF" w:val="clear"/>
        <w:ind w:firstLine="198"/>
        <w:jc w:val="both"/>
        <w:rPr>
          <w:sz w:val="19"/>
          <w:szCs w:val="24"/>
        </w:rPr>
      </w:pPr>
      <w:r>
        <w:rPr>
          <w:sz w:val="19"/>
          <w:szCs w:val="60"/>
        </w:rPr>
        <w:t>Xaltotun a sötét oltár mellett állt, és a völgyet szemlélte, a halottakat és a sebesülteket a hegyoldalban, a véráztatta füvet, és a poros, acélpáncélos lovasokat, ahogy visszavonulnak és rendezik soraikat. Felpillantott az égre, aztán le a sötét kőoltáron fekvő törékeny, fehér alakra, és miközben hieroglifákkal televésett kését a magasba emelte, különös kántáló szavak hagyták el ajkait:</w:t>
      </w:r>
    </w:p>
    <w:p>
      <w:pPr>
        <w:pStyle w:val="Normal"/>
        <w:shd w:fill="FFFFFF" w:val="clear"/>
        <w:ind w:firstLine="198"/>
        <w:jc w:val="both"/>
        <w:rPr>
          <w:sz w:val="19"/>
          <w:szCs w:val="24"/>
        </w:rPr>
      </w:pPr>
      <w:r>
        <w:rPr>
          <w:sz w:val="19"/>
          <w:szCs w:val="24"/>
        </w:rPr>
        <w:t>– </w:t>
      </w:r>
      <w:r>
        <w:rPr>
          <w:sz w:val="19"/>
          <w:szCs w:val="60"/>
        </w:rPr>
        <w:t>Ó, Szeth, sötétség istene, árnyak pikkelyes ura, a szűz vérével és a hétszeres szimbólummal szólítom gyermekeidet a föld mélyéről! Mélység lakói, a vörös föld alatt, a fekete föld alatt, ébredjetek, és rázzátok meg szörnyűséges sörényeteket! Rengessétek meg a sziklákat, és temessétek be kövekkel az ellenségeimet! A fekete mélységek hideg szele bújjon elő a lábaik alól, és rothassza el őket…</w:t>
      </w:r>
    </w:p>
    <w:p>
      <w:pPr>
        <w:pStyle w:val="Normal"/>
        <w:shd w:fill="FFFFFF" w:val="clear"/>
        <w:ind w:firstLine="198"/>
        <w:jc w:val="both"/>
        <w:rPr>
          <w:sz w:val="19"/>
          <w:szCs w:val="24"/>
        </w:rPr>
      </w:pPr>
      <w:r>
        <w:rPr>
          <w:sz w:val="19"/>
          <w:szCs w:val="60"/>
        </w:rPr>
        <w:t>Hirtelen elhallgatott, és magasra emelte a kést. A feszült csendben hallatszott a hadakozó seregek ordítása odalentről. Az oltár másik oldalán egy alak jelent meg kámzsás fekete csuhában, s a kámzsa beárnyékolta fakó arcvonásait, s sötét szeme tűnődve nézett előre.</w:t>
      </w:r>
    </w:p>
    <w:p>
      <w:pPr>
        <w:pStyle w:val="Normal"/>
        <w:shd w:fill="FFFFFF" w:val="clear"/>
        <w:ind w:firstLine="198"/>
        <w:jc w:val="both"/>
        <w:rPr>
          <w:sz w:val="19"/>
          <w:szCs w:val="24"/>
        </w:rPr>
      </w:pPr>
      <w:r>
        <w:rPr>
          <w:sz w:val="19"/>
          <w:szCs w:val="24"/>
        </w:rPr>
        <w:t>– </w:t>
      </w:r>
      <w:r>
        <w:rPr>
          <w:sz w:val="19"/>
          <w:szCs w:val="60"/>
        </w:rPr>
        <w:t>Asura kutyája! – suttogta Xaltotun, és hangja úgy hangzott, akár a haragos kobra sziszegése. – Elment az eszed, hogy kihívod a végzeted? Hé, Baal! Chiron!</w:t>
      </w:r>
    </w:p>
    <w:p>
      <w:pPr>
        <w:pStyle w:val="Normal"/>
        <w:shd w:fill="FFFFFF" w:val="clear"/>
        <w:ind w:firstLine="198"/>
        <w:jc w:val="both"/>
        <w:rPr>
          <w:sz w:val="19"/>
          <w:szCs w:val="24"/>
        </w:rPr>
      </w:pPr>
      <w:r>
        <w:rPr>
          <w:sz w:val="19"/>
          <w:szCs w:val="24"/>
        </w:rPr>
        <w:t>– </w:t>
      </w:r>
      <w:r>
        <w:rPr>
          <w:sz w:val="19"/>
          <w:szCs w:val="60"/>
        </w:rPr>
        <w:t>Szólítsd ismét a szolgáidat, te acheróni kutya! – mondta a másik, és felnevetett. – De jó hangosan kell hívnod őket, hogy a hangodat meghallják a pokol bugyraiban!</w:t>
      </w:r>
    </w:p>
    <w:p>
      <w:pPr>
        <w:pStyle w:val="Normal"/>
        <w:shd w:fill="FFFFFF" w:val="clear"/>
        <w:ind w:firstLine="198"/>
        <w:jc w:val="both"/>
        <w:rPr>
          <w:sz w:val="19"/>
          <w:szCs w:val="24"/>
        </w:rPr>
      </w:pPr>
      <w:r>
        <w:rPr>
          <w:sz w:val="19"/>
          <w:szCs w:val="60"/>
        </w:rPr>
        <w:t>Az egyik sziklanyúlványon lévő bozótosból egy parasztruhás öregasszony vált ki, ősz haja a válla fölött lobogott, a nyomában egy hatalmas szürke farkas lépkedett.</w:t>
      </w:r>
    </w:p>
    <w:p>
      <w:pPr>
        <w:pStyle w:val="Normal"/>
        <w:shd w:fill="FFFFFF" w:val="clear"/>
        <w:ind w:firstLine="198"/>
        <w:jc w:val="both"/>
        <w:rPr>
          <w:sz w:val="19"/>
          <w:szCs w:val="24"/>
        </w:rPr>
      </w:pPr>
      <w:r>
        <w:rPr>
          <w:sz w:val="19"/>
          <w:szCs w:val="24"/>
        </w:rPr>
        <w:t>– </w:t>
      </w:r>
      <w:r>
        <w:rPr>
          <w:sz w:val="19"/>
          <w:szCs w:val="60"/>
        </w:rPr>
        <w:t>Egy boszorkány, egy pap meg egy farkas – motyogta Xaltotun komoran, aztán felnevetett. – Ostobák, mit akartok a hókuszpókuszaitokkal az én sötét tudományom ellenében? Egy kézlegyintéssel elhessegetlek benneteket az utamból!</w:t>
      </w:r>
    </w:p>
    <w:p>
      <w:pPr>
        <w:pStyle w:val="Normal"/>
        <w:shd w:fill="FFFFFF" w:val="clear"/>
        <w:ind w:firstLine="198"/>
        <w:jc w:val="both"/>
        <w:rPr>
          <w:sz w:val="19"/>
          <w:szCs w:val="24"/>
        </w:rPr>
      </w:pPr>
      <w:r>
        <w:rPr>
          <w:sz w:val="19"/>
          <w:szCs w:val="24"/>
        </w:rPr>
        <w:t>– </w:t>
      </w:r>
      <w:r>
        <w:rPr>
          <w:sz w:val="19"/>
          <w:szCs w:val="60"/>
        </w:rPr>
        <w:t>A te tudományod olyan, akár egy szalmaszál a szélben, te pythoni kutya – felelte Asura papja. – Nem csodálkoztál el, miért nem áradt meg a Shirki, és miért nem rekesztette Conant a túlsó oldalon? Amikor láttam a villámfényeket, azonnal kitaláltam, mit tervezel, és varázsigéim eloszlatták a felhőket, melyeket a tiszta égre parancsoltál. Észre sem vetted, hogy az esőcsináló varázslatod kudarcot vallott.</w:t>
      </w:r>
    </w:p>
    <w:p>
      <w:pPr>
        <w:pStyle w:val="Normal"/>
        <w:shd w:fill="FFFFFF" w:val="clear"/>
        <w:ind w:firstLine="198"/>
        <w:jc w:val="both"/>
        <w:rPr>
          <w:sz w:val="19"/>
          <w:szCs w:val="24"/>
        </w:rPr>
      </w:pPr>
      <w:r>
        <w:rPr>
          <w:sz w:val="19"/>
          <w:szCs w:val="24"/>
        </w:rPr>
        <w:t>– </w:t>
      </w:r>
      <w:r>
        <w:rPr>
          <w:sz w:val="19"/>
          <w:szCs w:val="60"/>
        </w:rPr>
        <w:t>Hazudsz! – kiáltotta Xaltotun, de hangja mintha valamelyest veszített volna magabiztosságából. – Éreztem, amint egy erős varázserő ellenem szegül… de nincs ember a földön, aki szét tudná oszlatni a varázsfelhőket, hacsak nem hordozza magánál minden varázstudomány eredetét.</w:t>
      </w:r>
    </w:p>
    <w:p>
      <w:pPr>
        <w:pStyle w:val="Normal"/>
        <w:shd w:fill="FFFFFF" w:val="clear"/>
        <w:ind w:firstLine="198"/>
        <w:jc w:val="both"/>
        <w:rPr>
          <w:sz w:val="19"/>
          <w:szCs w:val="24"/>
        </w:rPr>
      </w:pPr>
      <w:r>
        <w:rPr>
          <w:sz w:val="19"/>
          <w:szCs w:val="24"/>
        </w:rPr>
        <w:t>– </w:t>
      </w:r>
      <w:r>
        <w:rPr>
          <w:sz w:val="19"/>
          <w:szCs w:val="60"/>
        </w:rPr>
        <w:t>A tervezett áradásod mégsem valósult meg. Nézd a szövetségeseidet a völgyben, pythoni! Te küldted bele őket ebbe a mészárlásba! A csapda bezárult, és te már nem tudsz segíteni rajtuk. Nézd!</w:t>
      </w:r>
    </w:p>
    <w:p>
      <w:pPr>
        <w:pStyle w:val="Normal"/>
        <w:shd w:fill="FFFFFF" w:val="clear"/>
        <w:ind w:firstLine="198"/>
        <w:jc w:val="both"/>
        <w:rPr>
          <w:sz w:val="19"/>
          <w:szCs w:val="24"/>
        </w:rPr>
      </w:pPr>
      <w:r>
        <w:rPr>
          <w:sz w:val="19"/>
          <w:szCs w:val="60"/>
        </w:rPr>
        <w:t>Lemutatott. A felső völgy torkában a poitainiak mögött egy vágtató lovas jelent meg, aki valamit pörgetett a feje fölött, mely csillogott a napfényben. A lovas egyenesen levágtatott a gundermenekhez, akik mély hangú ordítással üdvözölték, és fegyvereiket a pajzsukhoz csapkodták, hogy a lármába szinte az egész hegy beleremegett. A két sereg közti, sebesültektől és halottaktól tarkított csatatéren a verejtékes ló felágaskodott, és lovasa úgy rázta a kezében tartott valamit, mint egy megszállott. Egy vörös lobogó tépett maradványa volt, és a nap fénye az arany kígyót ábrázoló pikkelyeken csillogott.</w:t>
      </w:r>
    </w:p>
    <w:p>
      <w:pPr>
        <w:pStyle w:val="Normal"/>
        <w:shd w:fill="FFFFFF" w:val="clear"/>
        <w:ind w:firstLine="198"/>
        <w:jc w:val="both"/>
        <w:rPr>
          <w:sz w:val="19"/>
          <w:szCs w:val="24"/>
        </w:rPr>
      </w:pPr>
      <w:r>
        <w:rPr>
          <w:sz w:val="19"/>
          <w:szCs w:val="24"/>
        </w:rPr>
        <w:t>– </w:t>
      </w:r>
      <w:r>
        <w:rPr>
          <w:sz w:val="19"/>
          <w:szCs w:val="60"/>
        </w:rPr>
        <w:t>Valerius halott! – kiáltotta Hadrathus csengő hangon. – A köd és a dobszó a végzetébe csalta! Én varázsoltam ködöt, te pythoni kutya, és én is foszlattam szét! A varázserőmmel, mely hatalmasabb, mint a tiéd!</w:t>
      </w:r>
    </w:p>
    <w:p>
      <w:pPr>
        <w:pStyle w:val="Normal"/>
        <w:shd w:fill="FFFFFF" w:val="clear"/>
        <w:ind w:firstLine="198"/>
        <w:jc w:val="both"/>
        <w:rPr>
          <w:sz w:val="19"/>
          <w:szCs w:val="24"/>
        </w:rPr>
      </w:pPr>
      <w:r>
        <w:rPr>
          <w:sz w:val="19"/>
          <w:szCs w:val="24"/>
        </w:rPr>
        <w:t>– </w:t>
      </w:r>
      <w:r>
        <w:rPr>
          <w:sz w:val="19"/>
          <w:szCs w:val="60"/>
        </w:rPr>
        <w:t>Mit számít ez? – recsegte Xaltotun, s rettenetes látványt nyújtott: a szeme lángolt, arcvonásai rángatóztak. – Valerius bolond volt. Nincs szükségem rá. Eltiprom én Conant emberi segítség nélkül is!</w:t>
      </w:r>
    </w:p>
    <w:p>
      <w:pPr>
        <w:pStyle w:val="Normal"/>
        <w:shd w:fill="FFFFFF" w:val="clear"/>
        <w:ind w:firstLine="198"/>
        <w:jc w:val="both"/>
        <w:rPr>
          <w:sz w:val="19"/>
          <w:szCs w:val="24"/>
        </w:rPr>
      </w:pPr>
      <w:r>
        <w:rPr>
          <w:sz w:val="19"/>
          <w:szCs w:val="24"/>
        </w:rPr>
        <w:t>– </w:t>
      </w:r>
      <w:r>
        <w:rPr>
          <w:sz w:val="19"/>
          <w:szCs w:val="60"/>
        </w:rPr>
        <w:t>Akkor miért késlekedsz? – gúnyolta Hadrathus. – Miért tűrted, hogy oly sok jó szövetségesed otthagyja a fogát?</w:t>
      </w:r>
    </w:p>
    <w:p>
      <w:pPr>
        <w:pStyle w:val="Normal"/>
        <w:shd w:fill="FFFFFF" w:val="clear"/>
        <w:ind w:firstLine="198"/>
        <w:jc w:val="both"/>
        <w:rPr>
          <w:sz w:val="19"/>
          <w:szCs w:val="24"/>
        </w:rPr>
      </w:pPr>
      <w:r>
        <w:rPr>
          <w:sz w:val="19"/>
          <w:szCs w:val="24"/>
        </w:rPr>
        <w:t>– </w:t>
      </w:r>
      <w:r>
        <w:rPr>
          <w:sz w:val="19"/>
          <w:szCs w:val="60"/>
        </w:rPr>
        <w:t>Mivel mennél több a kiontott vér, annál erősebb a mágia! – mennydörögte Xaltotun, s hangjától még a sziklák is majdnem megremegtek. Csalóka dicsfény játszott rettenetes feje körül. – Mivel egy igazi varázsló nem vesztegeti az erejét feleslegesen. Mivel gyűjtenem kell az erőmet az igazi nagy napokra, nem elfecsérelni egy hegyvidéki csetepatéra. De most már, Szethre, elszabadítom hatalmam! Rettegj, Asura kutyája, az erőtlen isten hamis papja, mert olyat látsz, amiről eddig álmodni sem mertél!</w:t>
      </w:r>
    </w:p>
    <w:p>
      <w:pPr>
        <w:pStyle w:val="Normal"/>
        <w:shd w:fill="FFFFFF" w:val="clear"/>
        <w:ind w:firstLine="198"/>
        <w:jc w:val="both"/>
        <w:rPr>
          <w:sz w:val="19"/>
          <w:szCs w:val="24"/>
        </w:rPr>
      </w:pPr>
      <w:r>
        <w:rPr>
          <w:sz w:val="19"/>
          <w:szCs w:val="60"/>
        </w:rPr>
        <w:t>Hadrathus hátravetette a fejét, és pokoli kacajjal nevetni kezdett.</w:t>
      </w:r>
    </w:p>
    <w:p>
      <w:pPr>
        <w:pStyle w:val="Normal"/>
        <w:shd w:fill="FFFFFF" w:val="clear"/>
        <w:ind w:firstLine="198"/>
        <w:jc w:val="both"/>
        <w:rPr>
          <w:sz w:val="19"/>
          <w:szCs w:val="24"/>
        </w:rPr>
      </w:pPr>
      <w:r>
        <w:rPr>
          <w:sz w:val="19"/>
          <w:szCs w:val="24"/>
        </w:rPr>
        <w:t>– </w:t>
      </w:r>
      <w:r>
        <w:rPr>
          <w:sz w:val="19"/>
          <w:szCs w:val="60"/>
        </w:rPr>
        <w:t>Ide nézz, te pythoni ördög!</w:t>
      </w:r>
    </w:p>
    <w:p>
      <w:pPr>
        <w:pStyle w:val="Normal"/>
        <w:shd w:fill="FFFFFF" w:val="clear"/>
        <w:ind w:firstLine="198"/>
        <w:jc w:val="both"/>
        <w:rPr>
          <w:sz w:val="19"/>
          <w:szCs w:val="24"/>
        </w:rPr>
      </w:pPr>
      <w:r>
        <w:rPr>
          <w:sz w:val="19"/>
          <w:szCs w:val="60"/>
        </w:rPr>
        <w:t>Csuhája alá nyúlt, s egy drágakövet húzott elő, mely lángolt, tündökölt a napfényben, s aranyszínű ragyogásában Xaltotun bőre holtsápadtnak tűnt.</w:t>
      </w:r>
    </w:p>
    <w:p>
      <w:pPr>
        <w:pStyle w:val="Normal"/>
        <w:shd w:fill="FFFFFF" w:val="clear"/>
        <w:ind w:firstLine="198"/>
        <w:jc w:val="both"/>
        <w:rPr>
          <w:sz w:val="19"/>
          <w:szCs w:val="24"/>
        </w:rPr>
      </w:pPr>
      <w:r>
        <w:rPr>
          <w:sz w:val="19"/>
          <w:szCs w:val="60"/>
        </w:rPr>
        <w:t>Xaltotun akkorát ordított, mintha megszúrták volna.</w:t>
      </w:r>
    </w:p>
    <w:p>
      <w:pPr>
        <w:pStyle w:val="Normal"/>
        <w:shd w:fill="FFFFFF" w:val="clear"/>
        <w:ind w:firstLine="198"/>
        <w:jc w:val="both"/>
        <w:rPr>
          <w:sz w:val="19"/>
          <w:szCs w:val="24"/>
        </w:rPr>
      </w:pPr>
      <w:r>
        <w:rPr>
          <w:sz w:val="19"/>
          <w:szCs w:val="24"/>
        </w:rPr>
        <w:t>– </w:t>
      </w:r>
      <w:r>
        <w:rPr>
          <w:sz w:val="19"/>
          <w:szCs w:val="60"/>
        </w:rPr>
        <w:t>A Szív! Ahriman Szíve!</w:t>
      </w:r>
    </w:p>
    <w:p>
      <w:pPr>
        <w:pStyle w:val="Normal"/>
        <w:shd w:fill="FFFFFF" w:val="clear"/>
        <w:ind w:firstLine="198"/>
        <w:jc w:val="both"/>
        <w:rPr>
          <w:sz w:val="19"/>
          <w:szCs w:val="24"/>
        </w:rPr>
      </w:pPr>
      <w:r>
        <w:rPr>
          <w:sz w:val="19"/>
          <w:szCs w:val="24"/>
        </w:rPr>
        <w:t>– </w:t>
      </w:r>
      <w:r>
        <w:rPr>
          <w:sz w:val="19"/>
          <w:szCs w:val="60"/>
        </w:rPr>
        <w:t>Igen! Az egyetlen hatalom, mely nálad is erősebb!</w:t>
      </w:r>
    </w:p>
    <w:p>
      <w:pPr>
        <w:pStyle w:val="Normal"/>
        <w:shd w:fill="FFFFFF" w:val="clear"/>
        <w:ind w:firstLine="198"/>
        <w:jc w:val="both"/>
        <w:rPr>
          <w:sz w:val="19"/>
          <w:szCs w:val="24"/>
        </w:rPr>
      </w:pPr>
      <w:r>
        <w:rPr>
          <w:sz w:val="19"/>
          <w:szCs w:val="60"/>
        </w:rPr>
        <w:t>Úgy tűnt, mintha Xaltotun összezsugorodott, megöregedett volna. Szakálla hirtelen kifehéredett, haja úgyszintén.</w:t>
      </w:r>
    </w:p>
    <w:p>
      <w:pPr>
        <w:pStyle w:val="Normal"/>
        <w:shd w:fill="FFFFFF" w:val="clear"/>
        <w:ind w:firstLine="198"/>
        <w:jc w:val="both"/>
        <w:rPr>
          <w:sz w:val="19"/>
          <w:szCs w:val="24"/>
        </w:rPr>
      </w:pPr>
      <w:r>
        <w:rPr>
          <w:sz w:val="19"/>
          <w:szCs w:val="24"/>
        </w:rPr>
        <w:t>– </w:t>
      </w:r>
      <w:r>
        <w:rPr>
          <w:sz w:val="19"/>
          <w:szCs w:val="60"/>
        </w:rPr>
        <w:t>A Szív! – motyogta. – Elloptad! Kutya! Tolvaj!</w:t>
      </w:r>
    </w:p>
    <w:p>
      <w:pPr>
        <w:pStyle w:val="Normal"/>
        <w:shd w:fill="FFFFFF" w:val="clear"/>
        <w:ind w:firstLine="198"/>
        <w:jc w:val="both"/>
        <w:rPr>
          <w:sz w:val="19"/>
          <w:szCs w:val="24"/>
        </w:rPr>
      </w:pPr>
      <w:r>
        <w:rPr>
          <w:sz w:val="19"/>
          <w:szCs w:val="24"/>
        </w:rPr>
        <w:t>– </w:t>
      </w:r>
      <w:r>
        <w:rPr>
          <w:sz w:val="19"/>
          <w:szCs w:val="60"/>
        </w:rPr>
        <w:t>Nem én! Hosszú utat tett meg messze délen. Ám most az én kezemben van, s fekete tudományod mit sem ér ellene. Ahogy felélesztett, úgy fog elporlasztani is. Visszatérsz a sötét úton Acherónba, az örök csendbe és éjszakába. A sötét birodalom, melynek újraélesztéséről ábrándoztál, csak legenda és rossz emlék marad. Conan ismét a trónra kerül. Ahriman Szíve pedig visszajut a Mitra templom alatti kriptába, ahol tündökölve fogja biztosítani Aquilónia hatalmát mindörökké!</w:t>
      </w:r>
    </w:p>
    <w:p>
      <w:pPr>
        <w:pStyle w:val="Normal"/>
        <w:shd w:fill="FFFFFF" w:val="clear"/>
        <w:ind w:firstLine="198"/>
        <w:jc w:val="both"/>
        <w:rPr>
          <w:sz w:val="19"/>
          <w:szCs w:val="24"/>
        </w:rPr>
      </w:pPr>
      <w:r>
        <w:rPr>
          <w:sz w:val="19"/>
          <w:szCs w:val="60"/>
        </w:rPr>
        <w:t>Xaltotun embertelen módon felrikoltott, és felemelt tőrrel rohanva megkerülte az oltárt; ám valahonnan – talán az égből vagy a Hadrathus kezében tündöklő nagy drágakőből – vakító kék fénysugár vágott elő. Telibe találta Xaltotun mellét, nagyot villant, és a hegyeket mennydörgés rázta meg. Az acheróni varázsló eldőlt, mintha villám csapott volna belé, és mielőtt teste a földre ért volna, iszonyatosan megváltozott. Az oltár tövében nem egy frissen megölt tetem hevert, hanem egy barna, a felismerhetetlenségig zsugorodott és aszalódott múmia.</w:t>
      </w:r>
    </w:p>
    <w:p>
      <w:pPr>
        <w:pStyle w:val="Normal"/>
        <w:shd w:fill="FFFFFF" w:val="clear"/>
        <w:ind w:firstLine="198"/>
        <w:jc w:val="both"/>
        <w:rPr>
          <w:sz w:val="19"/>
          <w:szCs w:val="24"/>
        </w:rPr>
      </w:pPr>
      <w:r>
        <w:rPr>
          <w:sz w:val="19"/>
          <w:szCs w:val="60"/>
        </w:rPr>
        <w:t>A vén Zelata komoran pillantott le rá.</w:t>
      </w:r>
    </w:p>
    <w:p>
      <w:pPr>
        <w:pStyle w:val="Normal"/>
        <w:shd w:fill="FFFFFF" w:val="clear"/>
        <w:ind w:firstLine="198"/>
        <w:jc w:val="both"/>
        <w:rPr/>
      </w:pPr>
      <w:r>
        <w:rPr>
          <w:sz w:val="19"/>
          <w:szCs w:val="24"/>
        </w:rPr>
        <w:t>– </w:t>
      </w:r>
      <w:r>
        <w:rPr>
          <w:sz w:val="19"/>
          <w:szCs w:val="60"/>
        </w:rPr>
        <w:t>Nem élő ember volt – mondta. – A Szív hamis fénnyel vette körül, mely megtévesztett mindenkit, még őt magát is, de én sohasem láttam másnak, csak múmiának.</w:t>
      </w:r>
    </w:p>
    <w:p>
      <w:pPr>
        <w:pStyle w:val="Normal"/>
        <w:shd w:fill="FFFFFF" w:val="clear"/>
        <w:ind w:firstLine="198"/>
        <w:jc w:val="both"/>
        <w:rPr>
          <w:sz w:val="19"/>
          <w:szCs w:val="24"/>
        </w:rPr>
      </w:pPr>
      <w:r>
        <w:rPr>
          <w:sz w:val="19"/>
          <w:szCs w:val="60"/>
        </w:rPr>
        <w:t>Hadrathus lehajolt, eloldozta az oltáron nyüszítő lányt, és e pillanatban az erdőből egy különös jelenés tűnt fel – Xaltotun szekere, melyet a fáradhatatlan lovak húztak. Csendesen közeledtek az oltárhoz, megálltak, a szekér kereke szinte érintette a füvön fekvő múmiát. Hadrathus felemelte a varázsló testét, és a szekérre rakta. S a szokatlan külsejű igavonók hang nélkül megfordultak, és megindultak dél felé, le a hegyről. Hadrathus, Zelata és a szürke farkas, hosszan néztek utána – amint haladt az úton Acherónba, melyet már nem láthat emberi szem.</w:t>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24"/>
        </w:rPr>
      </w:r>
    </w:p>
    <w:p>
      <w:pPr>
        <w:pStyle w:val="Normal"/>
        <w:shd w:fill="FFFFFF" w:val="clear"/>
        <w:jc w:val="both"/>
        <w:rPr>
          <w:sz w:val="19"/>
          <w:szCs w:val="24"/>
        </w:rPr>
      </w:pPr>
      <w:r>
        <w:rPr>
          <w:sz w:val="19"/>
          <w:szCs w:val="60"/>
        </w:rPr>
        <w:t>Odalenn a völgyben Amalric felhorkant haragjában, amikor megpillantotta a vágtató, galoppozó, lovát táncoltató harcost a vérrel átitatott vörös zászlóval a kezében. Aztán valami belső sugallatra a Király Oltára felé kapta a fejét. És ajkai némán szétnyíltak. A völgyben minden ember látta azt az aranyszínű fényívet, mely a hegy fölé feszült, s szikrákat hányt. Magasan a seregek fölött égett szembántó fénnyel, mely e pillanatban elhalványította a napot.</w:t>
      </w:r>
    </w:p>
    <w:p>
      <w:pPr>
        <w:pStyle w:val="Normal"/>
        <w:shd w:fill="FFFFFF" w:val="clear"/>
        <w:ind w:firstLine="198"/>
        <w:jc w:val="both"/>
        <w:rPr>
          <w:sz w:val="19"/>
          <w:szCs w:val="24"/>
        </w:rPr>
      </w:pPr>
      <w:r>
        <w:rPr>
          <w:sz w:val="19"/>
          <w:szCs w:val="24"/>
        </w:rPr>
        <w:t>– </w:t>
      </w:r>
      <w:r>
        <w:rPr>
          <w:sz w:val="19"/>
          <w:szCs w:val="60"/>
        </w:rPr>
        <w:t>Ez nem Xaltotun jele! – ordította a báró.</w:t>
      </w:r>
    </w:p>
    <w:p>
      <w:pPr>
        <w:pStyle w:val="Normal"/>
        <w:shd w:fill="FFFFFF" w:val="clear"/>
        <w:ind w:firstLine="198"/>
        <w:jc w:val="both"/>
        <w:rPr>
          <w:sz w:val="19"/>
          <w:szCs w:val="24"/>
        </w:rPr>
      </w:pPr>
      <w:r>
        <w:rPr>
          <w:sz w:val="19"/>
          <w:szCs w:val="24"/>
        </w:rPr>
        <w:t>– </w:t>
      </w:r>
      <w:r>
        <w:rPr>
          <w:sz w:val="19"/>
          <w:szCs w:val="60"/>
        </w:rPr>
        <w:t>Nem! – kiáltotta Tarascus. – Ez a jel az aquilónoknak szól! Nézd!</w:t>
      </w:r>
    </w:p>
    <w:p>
      <w:pPr>
        <w:pStyle w:val="Normal"/>
        <w:shd w:fill="FFFFFF" w:val="clear"/>
        <w:ind w:firstLine="198"/>
        <w:jc w:val="both"/>
        <w:rPr>
          <w:sz w:val="19"/>
          <w:szCs w:val="24"/>
        </w:rPr>
      </w:pPr>
      <w:r>
        <w:rPr>
          <w:sz w:val="19"/>
          <w:szCs w:val="60"/>
        </w:rPr>
        <w:t>Odafönn a lovagok mozdulatlanul várakozó alakzata most meglódult, és dübörögve vágtatott lefelé a völgybe.</w:t>
      </w:r>
    </w:p>
    <w:p>
      <w:pPr>
        <w:pStyle w:val="Normal"/>
        <w:shd w:fill="FFFFFF" w:val="clear"/>
        <w:ind w:firstLine="198"/>
        <w:jc w:val="both"/>
        <w:rPr>
          <w:sz w:val="19"/>
          <w:szCs w:val="24"/>
        </w:rPr>
      </w:pPr>
      <w:r>
        <w:rPr>
          <w:sz w:val="19"/>
          <w:szCs w:val="24"/>
        </w:rPr>
        <w:t>– </w:t>
      </w:r>
      <w:r>
        <w:rPr>
          <w:sz w:val="19"/>
          <w:szCs w:val="60"/>
        </w:rPr>
        <w:t>Xaltotun kijátszott bennünket! – bömbölte Amalric dühösen. – Valerius kudarcot vallott! Csapdában vagyunk! Mitra átka szálljon Xaltotunra, amiért idehozott bennünket! Visszavonulást fújni!</w:t>
      </w:r>
    </w:p>
    <w:p>
      <w:pPr>
        <w:pStyle w:val="Normal"/>
        <w:shd w:fill="FFFFFF" w:val="clear"/>
        <w:ind w:firstLine="198"/>
        <w:jc w:val="both"/>
        <w:rPr>
          <w:sz w:val="19"/>
          <w:szCs w:val="24"/>
        </w:rPr>
      </w:pPr>
      <w:r>
        <w:rPr>
          <w:sz w:val="19"/>
          <w:szCs w:val="24"/>
        </w:rPr>
        <w:t>– </w:t>
      </w:r>
      <w:r>
        <w:rPr>
          <w:i/>
          <w:iCs/>
          <w:sz w:val="19"/>
          <w:szCs w:val="60"/>
        </w:rPr>
        <w:t xml:space="preserve">Már késő! – </w:t>
      </w:r>
      <w:r>
        <w:rPr>
          <w:sz w:val="19"/>
          <w:szCs w:val="60"/>
        </w:rPr>
        <w:t xml:space="preserve">üvöltötte Tarascus. – </w:t>
      </w:r>
      <w:r>
        <w:rPr>
          <w:i/>
          <w:iCs/>
          <w:sz w:val="19"/>
          <w:szCs w:val="60"/>
        </w:rPr>
        <w:t>Nézd!</w:t>
      </w:r>
    </w:p>
    <w:p>
      <w:pPr>
        <w:pStyle w:val="Normal"/>
        <w:shd w:fill="FFFFFF" w:val="clear"/>
        <w:ind w:firstLine="198"/>
        <w:jc w:val="both"/>
        <w:rPr>
          <w:sz w:val="19"/>
          <w:szCs w:val="24"/>
        </w:rPr>
      </w:pPr>
      <w:r>
        <w:rPr>
          <w:sz w:val="19"/>
          <w:szCs w:val="60"/>
        </w:rPr>
        <w:t>A hegyoldalon a vágtató lovagok szinte egyszerre szegezték előre lándzsáikat. A gundermenek jobbra és balra szétváltak, mint egy elhúzott függöny. És Aquilónia lovagsága mennydörögve zúdult le a lejtőn.</w:t>
      </w:r>
    </w:p>
    <w:p>
      <w:pPr>
        <w:pStyle w:val="Normal"/>
        <w:shd w:fill="FFFFFF" w:val="clear"/>
        <w:ind w:firstLine="198"/>
        <w:jc w:val="both"/>
        <w:rPr>
          <w:sz w:val="19"/>
          <w:szCs w:val="24"/>
        </w:rPr>
      </w:pPr>
      <w:r>
        <w:rPr>
          <w:sz w:val="19"/>
          <w:szCs w:val="60"/>
        </w:rPr>
        <w:t>A roham lendülete feltarthatatlannak tűnt. A demoralizálódott íjászok nyilai a pajzsokon és a lehajtott sisakokon csattogtak. Sisakjukon a toll libegett, lándzsáik veszedelmesen meredtek előre, ahogy a szétnyíló gyalogosok között acélos árhullámként zúdultak lefelé.</w:t>
      </w:r>
    </w:p>
    <w:p>
      <w:pPr>
        <w:pStyle w:val="Normal"/>
        <w:shd w:fill="FFFFFF" w:val="clear"/>
        <w:ind w:firstLine="198"/>
        <w:jc w:val="both"/>
        <w:rPr>
          <w:sz w:val="19"/>
          <w:szCs w:val="24"/>
        </w:rPr>
      </w:pPr>
      <w:r>
        <w:rPr>
          <w:sz w:val="19"/>
          <w:szCs w:val="60"/>
        </w:rPr>
        <w:t>Amalric üvöltve adott parancsot az ellenrohamra, és a nemédek, összeszedve bátorságukat, megsarkantyúzták a lovaikat, és felfelé vágtattak a hegyoldalon. Még mindig számbeli fölényben voltak az ellenséggel szemben.</w:t>
      </w:r>
    </w:p>
    <w:p>
      <w:pPr>
        <w:pStyle w:val="Normal"/>
        <w:shd w:fill="FFFFFF" w:val="clear"/>
        <w:ind w:firstLine="198"/>
        <w:jc w:val="both"/>
        <w:rPr>
          <w:sz w:val="19"/>
          <w:szCs w:val="24"/>
        </w:rPr>
      </w:pPr>
      <w:r>
        <w:rPr>
          <w:sz w:val="19"/>
          <w:szCs w:val="60"/>
        </w:rPr>
        <w:t>Azonban fáradt harcosok ültek az elcsigázott lovakon, s ráadásul felfelé kellett kaptatniuk. A lefelé mennydörgő lovagok viszont aznap még egy csapást sem váltottak. Friss lovakon ültek. És olyan lendülettel zúdultak lefelé, mint a lavina. Mennykőként csapkodva nyomultak be az erőlködő neméd lovagok közé – kivetették őket a nyeregből, lekaszabolták, felaprították őket, a megmaradtakat pedig magukkal sodorták a lejtőn.</w:t>
      </w:r>
    </w:p>
    <w:p>
      <w:pPr>
        <w:pStyle w:val="Normal"/>
        <w:shd w:fill="FFFFFF" w:val="clear"/>
        <w:ind w:firstLine="198"/>
        <w:jc w:val="both"/>
        <w:rPr>
          <w:sz w:val="19"/>
          <w:szCs w:val="24"/>
        </w:rPr>
      </w:pPr>
      <w:r>
        <w:rPr>
          <w:sz w:val="19"/>
          <w:szCs w:val="60"/>
        </w:rPr>
        <w:t>A gyalogos gundermenek ott loholtak a nyomukban, a vértől megveszett bossónok pedig leözönlöttek a hegyekről, és nyílvesszőt lőttek minden mozgó ellenségbe.</w:t>
      </w:r>
    </w:p>
    <w:p>
      <w:pPr>
        <w:pStyle w:val="Normal"/>
        <w:shd w:fill="FFFFFF" w:val="clear"/>
        <w:ind w:firstLine="198"/>
        <w:jc w:val="both"/>
        <w:rPr>
          <w:sz w:val="19"/>
          <w:szCs w:val="24"/>
        </w:rPr>
      </w:pPr>
      <w:r>
        <w:rPr>
          <w:sz w:val="19"/>
          <w:szCs w:val="60"/>
        </w:rPr>
        <w:t>A csata árhulláma lefelé robogott a hegyoldalon, és a kába nemédeket tajtékként sodorta maga előtt. Íjászaik elhajigálták fegyvereiket, és megfutamodtak. Azokat a pikásokat, akik túlélték a lovagság rohamát, a gundermenek könyörtelenül levágták.</w:t>
      </w:r>
    </w:p>
    <w:p>
      <w:pPr>
        <w:pStyle w:val="Normal"/>
        <w:shd w:fill="FFFFFF" w:val="clear"/>
        <w:ind w:firstLine="198"/>
        <w:jc w:val="both"/>
        <w:rPr>
          <w:sz w:val="19"/>
          <w:szCs w:val="24"/>
        </w:rPr>
      </w:pPr>
      <w:r>
        <w:rPr>
          <w:sz w:val="19"/>
          <w:szCs w:val="60"/>
        </w:rPr>
        <w:t>Az egymásba gabalyodott seregek kisodródtak a völgy száján a kinti nagy síkságra. A hatalmas rét menekülő és üldöző harcosoktól nyüzsgött, melyek csapkodó vagdalkozó lovagok és forgolódó lovak együttesébe olvadtak. Azonban a nemédek alakzata felbomlott, megtört, és nem bírták rendezni a soraikat. Százasával szakadtak el, és a folyó felé menekültek. Számosan elérték, átúsztattak rajta, és elvágtattak kelet felé. Azonban a vidék bosszúszomjas aquilón parasztoktól nyüzsgött, akik csapatosan vadászták őket; csak kevés neméd jutott el Tarantiáig.</w:t>
      </w:r>
    </w:p>
    <w:p>
      <w:pPr>
        <w:pStyle w:val="Normal"/>
        <w:shd w:fill="FFFFFF" w:val="clear"/>
        <w:ind w:firstLine="198"/>
        <w:jc w:val="both"/>
        <w:rPr>
          <w:sz w:val="19"/>
          <w:szCs w:val="24"/>
        </w:rPr>
      </w:pPr>
      <w:r>
        <w:rPr>
          <w:sz w:val="19"/>
          <w:szCs w:val="60"/>
        </w:rPr>
        <w:t>Azonban a végső összeomlás egészen Amalric elestéig váratott magára. A báró, aki hasztalan próbálta összeszedni embereit, testőreivel együtt egyenesen nekilovagolt annak az ellenséges csapatnak, amelynek élén egy hatalmas termetű, fekete páncélos harcos lovagolt a királyi oroszlán jelvényével köpönyegén, és az aranyoroszlános zászló és a poitaini vörös leopárd lebegett. Égy fényes páncélú, magas harcos felfedezte Tor báróját, és lándzsáját előreszegezve rontott neki. Dübörögve csaptak össze. A neméd báró lándzsája felhasította ellenfele sisakját, beleakadt az orrvédőbe, és szinte az egészet letépve feltárta Pallantides arcát. Azonban az aquilón lovag lándzsájának hegye szétzúzta a pajzsot, a mellvértet, és Amalric szívében állapodott meg.</w:t>
      </w:r>
    </w:p>
    <w:p>
      <w:pPr>
        <w:pStyle w:val="Normal"/>
        <w:shd w:fill="FFFFFF" w:val="clear"/>
        <w:ind w:firstLine="198"/>
        <w:jc w:val="both"/>
        <w:rPr>
          <w:sz w:val="19"/>
          <w:szCs w:val="24"/>
        </w:rPr>
      </w:pPr>
      <w:r>
        <w:rPr>
          <w:sz w:val="19"/>
          <w:szCs w:val="60"/>
        </w:rPr>
        <w:t>Hatalmas ordítás reszkettette meg a levegőt, amikor Amalric kizuhant a nyeregből, s a lándzsa, mely felnyársalta őt, reccsenve tört ketté. A nemédek egy emberként futamodtak meg. Vak vágtában lovagoltak a folyó félé, s lovaik patái alatt reszketett a föld. A sárkány órája véget ért!</w:t>
      </w:r>
    </w:p>
    <w:p>
      <w:pPr>
        <w:pStyle w:val="Normal"/>
        <w:shd w:fill="FFFFFF" w:val="clear"/>
        <w:ind w:firstLine="198"/>
        <w:jc w:val="both"/>
        <w:rPr>
          <w:sz w:val="19"/>
          <w:szCs w:val="24"/>
        </w:rPr>
      </w:pPr>
      <w:r>
        <w:rPr>
          <w:sz w:val="19"/>
          <w:szCs w:val="60"/>
        </w:rPr>
        <w:t>Tarascus nem menekült. Amalric elesett, zászlóvivőjét meggyilkolták, a királyi neméd zászlót vérbe és mocsokba taposták. Legtöbb lovagja megfutamodott, és az aquilónok üldözték őket. Tarascus tudta, hogy a csata elveszett, de maroknyi hűséges követőjével megszállottan tört át a zűrzavaron, és mindössze egyetlen vágyat érzett – hogy találkozzon kimmériai Conannal. És végül megtalálta.</w:t>
      </w:r>
    </w:p>
    <w:p>
      <w:pPr>
        <w:pStyle w:val="Normal"/>
        <w:shd w:fill="FFFFFF" w:val="clear"/>
        <w:ind w:firstLine="198"/>
        <w:jc w:val="both"/>
        <w:rPr>
          <w:sz w:val="19"/>
          <w:szCs w:val="24"/>
        </w:rPr>
      </w:pPr>
      <w:r>
        <w:rPr>
          <w:sz w:val="19"/>
          <w:szCs w:val="60"/>
        </w:rPr>
        <w:t>Az alakzatok már végképp szétzilálódtak, a zárt sorok feloszlottak, és kisebb csoportokra szakadoztak. Trocero zászlaja a síkság egyik szélén lobogott, Prosperóé és Pallantidesé pedig egész máshol. Conan egyedül maradt. Tarascus testőrei egymás után hullottak el. A két király szemtől szemben találkozott.</w:t>
      </w:r>
    </w:p>
    <w:p>
      <w:pPr>
        <w:pStyle w:val="Normal"/>
        <w:shd w:fill="FFFFFF" w:val="clear"/>
        <w:ind w:firstLine="198"/>
        <w:jc w:val="both"/>
        <w:rPr>
          <w:sz w:val="19"/>
          <w:szCs w:val="24"/>
        </w:rPr>
      </w:pPr>
      <w:r>
        <w:rPr>
          <w:sz w:val="19"/>
          <w:szCs w:val="60"/>
        </w:rPr>
        <w:t>Ahogy egymásnak rontottak, Tarascus lova megbotlott, és felbukott. Conan is leugrott a paripájáról, és épp akkor ért oda, amikor Nemédia királya kihámozta magát valahogy a kengyelből, és felállt. Acélok villantak vakítóan a napfényben, hangosan összecsattantak, kék szikrák záporoztak; aztán Conan roppant méretű kétkezes pallosa Tarascus páncélján csattant, és a neméd király döngve vágódott el a földön.</w:t>
      </w:r>
    </w:p>
    <w:p>
      <w:pPr>
        <w:pStyle w:val="Normal"/>
        <w:shd w:fill="FFFFFF" w:val="clear"/>
        <w:ind w:firstLine="198"/>
        <w:jc w:val="both"/>
        <w:rPr>
          <w:sz w:val="19"/>
          <w:szCs w:val="24"/>
        </w:rPr>
      </w:pPr>
      <w:r>
        <w:rPr>
          <w:sz w:val="19"/>
          <w:szCs w:val="60"/>
        </w:rPr>
        <w:t>A kimmériai ellensége mellkasára taposott fémcsizmás lábával, és magasra emelte a kardját. Sisakja eltűnt; fekete sörénye lebegett a szélben, és kék szemében a régi tűz lángolt.</w:t>
      </w:r>
    </w:p>
    <w:p>
      <w:pPr>
        <w:pStyle w:val="Normal"/>
        <w:shd w:fill="FFFFFF" w:val="clear"/>
        <w:ind w:firstLine="198"/>
        <w:jc w:val="both"/>
        <w:rPr>
          <w:sz w:val="19"/>
          <w:szCs w:val="24"/>
        </w:rPr>
      </w:pPr>
      <w:r>
        <w:rPr>
          <w:sz w:val="19"/>
          <w:szCs w:val="24"/>
        </w:rPr>
        <w:t>– </w:t>
      </w:r>
      <w:r>
        <w:rPr>
          <w:sz w:val="19"/>
          <w:szCs w:val="60"/>
        </w:rPr>
        <w:t>Megadod magad?</w:t>
      </w:r>
    </w:p>
    <w:p>
      <w:pPr>
        <w:pStyle w:val="Normal"/>
        <w:shd w:fill="FFFFFF" w:val="clear"/>
        <w:ind w:firstLine="198"/>
        <w:jc w:val="both"/>
        <w:rPr>
          <w:sz w:val="19"/>
          <w:szCs w:val="24"/>
        </w:rPr>
      </w:pPr>
      <w:r>
        <w:rPr>
          <w:sz w:val="19"/>
          <w:szCs w:val="24"/>
        </w:rPr>
        <w:t>– </w:t>
      </w:r>
      <w:r>
        <w:rPr>
          <w:sz w:val="19"/>
          <w:szCs w:val="60"/>
        </w:rPr>
        <w:t>Kegyelmet adsz? – kérdezte a neméd.</w:t>
      </w:r>
    </w:p>
    <w:p>
      <w:pPr>
        <w:pStyle w:val="Normal"/>
        <w:shd w:fill="FFFFFF" w:val="clear"/>
        <w:ind w:firstLine="198"/>
        <w:jc w:val="both"/>
        <w:rPr>
          <w:sz w:val="19"/>
          <w:szCs w:val="24"/>
        </w:rPr>
      </w:pPr>
      <w:r>
        <w:rPr>
          <w:sz w:val="19"/>
          <w:szCs w:val="24"/>
        </w:rPr>
        <w:t>– </w:t>
      </w:r>
      <w:r>
        <w:rPr>
          <w:sz w:val="19"/>
          <w:szCs w:val="60"/>
        </w:rPr>
        <w:t>Igen. Jobb vagyok hozzád, mint te lennél hozzám, te kutya! Meghagyom az életed és mindazokét, akik leteszik a fegyvert. Bár a fejedet kellene vétetnem azért, amit tettél – fűzte hozzá.</w:t>
      </w:r>
    </w:p>
    <w:p>
      <w:pPr>
        <w:pStyle w:val="Normal"/>
        <w:shd w:fill="FFFFFF" w:val="clear"/>
        <w:ind w:firstLine="198"/>
        <w:jc w:val="both"/>
        <w:rPr>
          <w:sz w:val="19"/>
          <w:szCs w:val="24"/>
        </w:rPr>
      </w:pPr>
      <w:r>
        <w:rPr>
          <w:sz w:val="19"/>
          <w:szCs w:val="60"/>
        </w:rPr>
        <w:t>Tarascus oldalra fordította a fejét, és végignézett a síkságon. A neméd sereg maradványai eszeveszetten menekültek, a győztes aquilónok a nyomukban vágtattak, s kaszabolták őket. A bossónok és a gundermenek a neméd tábort dúlták, szétvagdosták a sátrakat, foglyokat ejtettek, felhasították a zsákokat, az élelmiszeres szekereket dézsmálták.</w:t>
      </w:r>
    </w:p>
    <w:p>
      <w:pPr>
        <w:pStyle w:val="Normal"/>
        <w:shd w:fill="FFFFFF" w:val="clear"/>
        <w:ind w:firstLine="198"/>
        <w:jc w:val="both"/>
        <w:rPr>
          <w:sz w:val="19"/>
          <w:szCs w:val="24"/>
        </w:rPr>
      </w:pPr>
      <w:r>
        <w:rPr>
          <w:sz w:val="19"/>
          <w:szCs w:val="60"/>
        </w:rPr>
        <w:t>Tarascus hevesen káromkodott, aztán vállat vont; ennél többet nem tehetett a jelenlegi körülmények között.</w:t>
      </w:r>
    </w:p>
    <w:p>
      <w:pPr>
        <w:pStyle w:val="Normal"/>
        <w:shd w:fill="FFFFFF" w:val="clear"/>
        <w:ind w:firstLine="198"/>
        <w:jc w:val="both"/>
        <w:rPr>
          <w:sz w:val="19"/>
          <w:szCs w:val="24"/>
        </w:rPr>
      </w:pPr>
      <w:r>
        <w:rPr>
          <w:sz w:val="19"/>
          <w:szCs w:val="24"/>
        </w:rPr>
        <w:t>– </w:t>
      </w:r>
      <w:r>
        <w:rPr>
          <w:sz w:val="19"/>
          <w:szCs w:val="60"/>
        </w:rPr>
        <w:t>Rendben van. Nincs más választásom. Mik a követeléseid?</w:t>
      </w:r>
    </w:p>
    <w:p>
      <w:pPr>
        <w:pStyle w:val="Normal"/>
        <w:shd w:fill="FFFFFF" w:val="clear"/>
        <w:ind w:firstLine="198"/>
        <w:jc w:val="both"/>
        <w:rPr>
          <w:sz w:val="19"/>
          <w:szCs w:val="24"/>
        </w:rPr>
      </w:pPr>
      <w:r>
        <w:rPr>
          <w:sz w:val="19"/>
          <w:szCs w:val="24"/>
        </w:rPr>
        <w:t>– </w:t>
      </w:r>
      <w:r>
        <w:rPr>
          <w:sz w:val="19"/>
          <w:szCs w:val="60"/>
        </w:rPr>
        <w:t>Minden helyőrséged adja meg magát Aquilóniában. Parancsold meg a katonáidnak, hogy rakják le a fegyvert, hagyják el a megszállt várakat és városokat, és amilyen gyorsan csak lehetséges kivonulsz a seregeddel Aquilóniából. Továbbá kifizeted a váltságdíjat minden rabszolgának adott aquilónért, s kifizeted a hadisarcot, melynek összegét majd később fogom megállapítani, miután felmértem, mekkora kárt okoztatok az országnak. Te mindaddig a foglyom maradsz, míg e követelések nem teljesülnek.</w:t>
      </w:r>
    </w:p>
    <w:p>
      <w:pPr>
        <w:pStyle w:val="Normal"/>
        <w:shd w:fill="FFFFFF" w:val="clear"/>
        <w:ind w:firstLine="198"/>
        <w:jc w:val="both"/>
        <w:rPr>
          <w:sz w:val="19"/>
          <w:szCs w:val="24"/>
        </w:rPr>
      </w:pPr>
      <w:r>
        <w:rPr>
          <w:sz w:val="19"/>
          <w:szCs w:val="24"/>
        </w:rPr>
        <w:t>– </w:t>
      </w:r>
      <w:r>
        <w:rPr>
          <w:sz w:val="19"/>
          <w:szCs w:val="60"/>
        </w:rPr>
        <w:t>Rendben van – egyezett bele Tarascus. – Ellenállás nélkül átadok minden várat és várost, mely a katonáim kezén van, és gondoskodom róla, hogy követeléseid teljesüljenek. Értem mennyi váltságdíjat kérsz?</w:t>
      </w:r>
    </w:p>
    <w:p>
      <w:pPr>
        <w:pStyle w:val="Normal"/>
        <w:shd w:fill="FFFFFF" w:val="clear"/>
        <w:ind w:firstLine="198"/>
        <w:jc w:val="both"/>
        <w:rPr>
          <w:sz w:val="19"/>
          <w:szCs w:val="24"/>
        </w:rPr>
      </w:pPr>
      <w:r>
        <w:rPr>
          <w:sz w:val="19"/>
          <w:szCs w:val="60"/>
        </w:rPr>
        <w:t>Conan felnevetett, levette a lábát a páncélos mellkasról, megragadta a neméd király vállát, és talpra állította. Mondani akart valamit, de látta, hogy Hadrathus közeledik felé. A pap ugyanolyan nyugodt és magabiztos volt, mint mindig, és gondosan kerülgette a halott embereket és lovakat.</w:t>
      </w:r>
    </w:p>
    <w:p>
      <w:pPr>
        <w:pStyle w:val="Normal"/>
        <w:shd w:fill="FFFFFF" w:val="clear"/>
        <w:ind w:firstLine="198"/>
        <w:jc w:val="both"/>
        <w:rPr>
          <w:sz w:val="19"/>
          <w:szCs w:val="24"/>
        </w:rPr>
      </w:pPr>
      <w:r>
        <w:rPr>
          <w:sz w:val="19"/>
          <w:szCs w:val="60"/>
        </w:rPr>
        <w:t>Conan elmázgálta a verejtékkel keveredett port az arcán vérmocskos kezével. Egész nap harcolt, először gyalogosan a pikásokkal, aztán pedig nyeregben vezette a rohamot. Köpenye leszakadt a válláról, páncélja merő vér volt, és kardcsapásoktól horpadt. Conan óriásnak tűnt a vértől, mészárlástól zsúfolt háttérben, mint valami mitologikus hős.</w:t>
      </w:r>
    </w:p>
    <w:p>
      <w:pPr>
        <w:pStyle w:val="Normal"/>
        <w:shd w:fill="FFFFFF" w:val="clear"/>
        <w:ind w:firstLine="198"/>
        <w:jc w:val="both"/>
        <w:rPr>
          <w:sz w:val="19"/>
          <w:szCs w:val="24"/>
        </w:rPr>
      </w:pPr>
      <w:r>
        <w:rPr>
          <w:sz w:val="19"/>
          <w:szCs w:val="24"/>
        </w:rPr>
        <w:t>– </w:t>
      </w:r>
      <w:r>
        <w:rPr>
          <w:sz w:val="19"/>
          <w:szCs w:val="60"/>
        </w:rPr>
        <w:t>Jól csináltad, Hadrathus! – kiáltotta már messziről. – Cromra, micsoda öröm volt látni a jeledet! A lovagjaim már majdnem megőrültek a türelmetlenségtől, és alig várták, hogy kardot ránthassanak. Már nem sokáig bírtam volna visszatartani őket. Mi van a varázslóval?</w:t>
      </w:r>
    </w:p>
    <w:p>
      <w:pPr>
        <w:pStyle w:val="Normal"/>
        <w:shd w:fill="FFFFFF" w:val="clear"/>
        <w:ind w:firstLine="198"/>
        <w:jc w:val="both"/>
        <w:rPr>
          <w:sz w:val="19"/>
          <w:szCs w:val="24"/>
        </w:rPr>
      </w:pPr>
      <w:r>
        <w:rPr>
          <w:sz w:val="19"/>
          <w:szCs w:val="24"/>
        </w:rPr>
        <w:t>– </w:t>
      </w:r>
      <w:r>
        <w:rPr>
          <w:sz w:val="19"/>
          <w:szCs w:val="60"/>
        </w:rPr>
        <w:t>Megindult a sötét úton Acherónba – felelte Hadrathus. – Én pedig… indulok Tarantiába. A munkám itt véget ért, és Mitra templomában még feladat vár rám. Itt minden munkát elvégeztünk. E síkságon megmentettük Aquilóniát… sőt, még annál is többet. Győzedelmesen lovagolhatsz be Tarantiába, és az egész királyság őrjöngeni fog az örömtől. Egész Aquilónia a király visszatértét fogja ünnepelni. És… amíg nem találkozunk ismét a trónteremben… isten veled!</w:t>
      </w:r>
    </w:p>
    <w:p>
      <w:pPr>
        <w:pStyle w:val="Normal"/>
        <w:shd w:fill="FFFFFF" w:val="clear"/>
        <w:ind w:firstLine="198"/>
        <w:jc w:val="both"/>
        <w:rPr>
          <w:sz w:val="19"/>
          <w:szCs w:val="24"/>
        </w:rPr>
      </w:pPr>
      <w:r>
        <w:rPr>
          <w:sz w:val="19"/>
          <w:szCs w:val="60"/>
        </w:rPr>
        <w:t>Conan némán nézett a távozó pap után. A csatatér különböző pontjairól lovagok vágtattak felé. Pallantidest, Trocerót, Prosperót és Servius Galannust ismerte fel vértől vöröslő páncélban. A csata dübörgését mennydörgő diadalordítás váltotta fel. Minden szemben diadal csillogott, és mindenki a fekete páncélos, hatalmas termetű királyt nézte; páncélos karok véres fegyvereket ráztak. Eleinte zavarosan, majd egyre érthetőbben hallatszott az ütemes ordítás, ahogy mindenki egyszerre, teli tüdőből harsogta:</w:t>
      </w:r>
    </w:p>
    <w:p>
      <w:pPr>
        <w:pStyle w:val="Normal"/>
        <w:shd w:fill="FFFFFF" w:val="clear"/>
        <w:ind w:firstLine="198"/>
        <w:jc w:val="both"/>
        <w:rPr>
          <w:sz w:val="19"/>
          <w:szCs w:val="24"/>
        </w:rPr>
      </w:pPr>
      <w:r>
        <w:rPr>
          <w:sz w:val="19"/>
          <w:szCs w:val="24"/>
        </w:rPr>
        <w:t>– </w:t>
      </w:r>
      <w:r>
        <w:rPr>
          <w:i/>
          <w:iCs/>
          <w:sz w:val="19"/>
          <w:szCs w:val="60"/>
        </w:rPr>
        <w:t>Éljen Conan, Aquilónia királya!</w:t>
      </w:r>
    </w:p>
    <w:p>
      <w:pPr>
        <w:pStyle w:val="Normal"/>
        <w:shd w:fill="FFFFFF" w:val="clear"/>
        <w:ind w:firstLine="198"/>
        <w:jc w:val="both"/>
        <w:rPr>
          <w:sz w:val="19"/>
          <w:szCs w:val="24"/>
        </w:rPr>
      </w:pPr>
      <w:r>
        <w:rPr>
          <w:sz w:val="19"/>
          <w:szCs w:val="60"/>
        </w:rPr>
        <w:t>Tarascus szólalt meg.</w:t>
      </w:r>
    </w:p>
    <w:p>
      <w:pPr>
        <w:pStyle w:val="Normal"/>
        <w:shd w:fill="FFFFFF" w:val="clear"/>
        <w:ind w:firstLine="198"/>
        <w:jc w:val="both"/>
        <w:rPr>
          <w:sz w:val="19"/>
          <w:szCs w:val="24"/>
        </w:rPr>
      </w:pPr>
      <w:r>
        <w:rPr>
          <w:sz w:val="19"/>
          <w:szCs w:val="24"/>
        </w:rPr>
        <w:t>– </w:t>
      </w:r>
      <w:r>
        <w:rPr>
          <w:sz w:val="19"/>
          <w:szCs w:val="60"/>
        </w:rPr>
        <w:t>Még nem nevezted meg a váltságdíjam összegét.</w:t>
      </w:r>
    </w:p>
    <w:p>
      <w:pPr>
        <w:pStyle w:val="Normal"/>
        <w:shd w:fill="FFFFFF" w:val="clear"/>
        <w:ind w:firstLine="198"/>
        <w:jc w:val="both"/>
        <w:rPr>
          <w:sz w:val="19"/>
          <w:szCs w:val="24"/>
        </w:rPr>
      </w:pPr>
      <w:r>
        <w:rPr>
          <w:sz w:val="19"/>
          <w:szCs w:val="60"/>
        </w:rPr>
        <w:t>Conan nevetett, és kardját hüvelyébe csúsztatta. Kinyújtóztatta hatalmas karizmait, s vérmocskos ujjaival hollófekete hajába túrt, mintha visszanyert koronáját keresné.</w:t>
      </w:r>
    </w:p>
    <w:p>
      <w:pPr>
        <w:pStyle w:val="Normal"/>
        <w:shd w:fill="FFFFFF" w:val="clear"/>
        <w:ind w:firstLine="198"/>
        <w:jc w:val="both"/>
        <w:rPr>
          <w:sz w:val="19"/>
          <w:szCs w:val="24"/>
        </w:rPr>
      </w:pPr>
      <w:r>
        <w:rPr>
          <w:sz w:val="19"/>
          <w:szCs w:val="24"/>
        </w:rPr>
        <w:t>– </w:t>
      </w:r>
      <w:r>
        <w:rPr>
          <w:sz w:val="19"/>
          <w:szCs w:val="60"/>
        </w:rPr>
        <w:t>Van egy Zenóbia nevű lány a háremedben.</w:t>
      </w:r>
    </w:p>
    <w:p>
      <w:pPr>
        <w:pStyle w:val="Normal"/>
        <w:shd w:fill="FFFFFF" w:val="clear"/>
        <w:ind w:firstLine="198"/>
        <w:jc w:val="both"/>
        <w:rPr>
          <w:sz w:val="19"/>
          <w:szCs w:val="24"/>
        </w:rPr>
      </w:pPr>
      <w:r>
        <w:rPr>
          <w:sz w:val="19"/>
          <w:szCs w:val="24"/>
        </w:rPr>
        <w:t>– </w:t>
      </w:r>
      <w:r>
        <w:rPr>
          <w:sz w:val="19"/>
          <w:szCs w:val="60"/>
        </w:rPr>
        <w:t>Hát… igen, van, azt hiszem.</w:t>
      </w:r>
    </w:p>
    <w:p>
      <w:pPr>
        <w:pStyle w:val="Normal"/>
        <w:shd w:fill="FFFFFF" w:val="clear"/>
        <w:ind w:firstLine="198"/>
        <w:jc w:val="both"/>
        <w:rPr/>
      </w:pPr>
      <w:r>
        <w:rPr>
          <w:sz w:val="19"/>
          <w:szCs w:val="24"/>
        </w:rPr>
        <w:t>– </w:t>
      </w:r>
      <w:r>
        <w:rPr>
          <w:sz w:val="19"/>
          <w:szCs w:val="60"/>
        </w:rPr>
        <w:t>Jól van – mosolyodott el a király a kellemes emlékre. – Őt kérem váltságdíjul, semmi mást. Érte megyek Belverusba, ahogy megígértem. Ez a lány csak rabszolga Nemédiában, de Aquilóniában királynővé teszem!</w:t>
      </w:r>
    </w:p>
    <w:sectPr>
      <w:footnotePr>
        <w:numFmt w:val="decimal"/>
      </w:footnotePr>
      <w:type w:val="nextPage"/>
      <w:pgSz w:w="6236" w:h="10205"/>
      <w:pgMar w:left="680" w:right="680"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rPr>
        <w:t xml:space="preserve"> </w:t>
      </w:r>
      <w:r>
        <w:rPr>
          <w:sz w:val="18"/>
          <w:szCs w:val="60"/>
        </w:rPr>
        <w:t>A Skarlát Citadella című novella megjelent Robert E. Howard: Barbárok és varázslók c. kötetében a Phoenix Könyvkiadó kiadásában, 1991-ben.</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1:17:00Z</dcterms:created>
  <dc:creator>Howard, Robert E.</dc:creator>
  <dc:description/>
  <dc:language>en-US</dc:language>
  <cp:lastModifiedBy>Elminster</cp:lastModifiedBy>
  <dcterms:modified xsi:type="dcterms:W3CDTF">2008-03-22T21:17:00Z</dcterms:modified>
  <cp:revision>2</cp:revision>
  <dc:subject/>
  <dc:title>Conan, a bosszúálló</dc:title>
</cp:coreProperties>
</file>