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 Kelet és a Nyugat között folytatódik a titkosszolgála-tok háborúja, ezúttal a mindenség legtitokzatosabb és legfélelmetesebb frontján: az  emberi tudatban! Sikerül-e a szovjet titkosszolgálat, a KGB embereinek egy fantasztikus új felfedezés segítségével befolyásolniuk az amerikai elnök agyműködését...</w:t>
      </w:r>
    </w:p>
    <w:p>
      <w:pPr>
        <w:pStyle w:val="Normal"/>
        <w:spacing w:before="240" w:after="0"/>
        <w:jc w:val="both"/>
        <w:rPr/>
      </w:pPr>
      <w:r>
        <w:rPr/>
        <w:t>Dr. Xenia Petrovna Serbatov - egy szovjet kutatónő, akinek találmánya Nobel-díjat érdemelne, he nem ez lenne a KGB legféltettebb titka. az emberi agy kívülről való, észrevehetetlen befolyásolása ...</w:t>
      </w:r>
    </w:p>
    <w:p>
      <w:pPr>
        <w:pStyle w:val="Normal"/>
        <w:jc w:val="both"/>
        <w:rPr/>
      </w:pPr>
      <w:r>
        <w:rPr/>
        <w:t>Iván Fedorov - a KGB főnök mindent megtesz, hogy visszafordítsa országa hanyatló szerencséjét. Manipulálni akarja az amerikai elnök agyát, ezzel megmentve a Szovjetuniót az összeomlástól ...</w:t>
      </w:r>
    </w:p>
    <w:p>
      <w:pPr>
        <w:pStyle w:val="Normal"/>
        <w:jc w:val="both"/>
        <w:rPr/>
      </w:pPr>
      <w:r>
        <w:rPr/>
        <w:t>Az elnök - józanságával és nyugalmával karriert csinált, de a KGB kiszagol valamit, amit felhasználhat ellene ...</w:t>
      </w:r>
    </w:p>
    <w:p>
      <w:pPr>
        <w:pStyle w:val="Normal"/>
        <w:jc w:val="both"/>
        <w:rPr/>
      </w:pPr>
      <w:r>
        <w:rPr/>
        <w:t>Dr. Art Berlington - idegsebész, s mellesleg a CIA ügy-nöke. Őrlődik az amerikai titkosszolgálat bürokráciájá-ban, mígnem felfedez egy elképesztő szovjet terve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ég soha nem olvastam ennél jobb kémregényt ..."</w:t>
      </w:r>
    </w:p>
    <w:p>
      <w:pPr>
        <w:pStyle w:val="Normal"/>
        <w:jc w:val="right"/>
        <w:rPr/>
      </w:pPr>
      <w:r>
        <w:rPr/>
        <w:t>WASHINGTON P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zgalmasan megírt, megdöbbentő, mozgalmas történet ..."</w:t>
      </w:r>
    </w:p>
    <w:p>
      <w:pPr>
        <w:pStyle w:val="Normal"/>
        <w:jc w:val="right"/>
        <w:rPr/>
      </w:pPr>
      <w:r>
        <w:rPr/>
        <w:t>THE NEW YORK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hanás egy fantasztikus tetőpont felé ..."</w:t>
      </w:r>
    </w:p>
    <w:p>
      <w:pPr>
        <w:pStyle w:val="Normal"/>
        <w:jc w:val="right"/>
        <w:rPr/>
      </w:pPr>
      <w:r>
        <w:rPr/>
        <w:t>TIME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07:00Z</dcterms:created>
  <dc:creator>Lasrry Collins</dc:creator>
  <dc:description/>
  <cp:keywords/>
  <dc:language>en-US</dc:language>
  <cp:lastModifiedBy>Nemo</cp:lastModifiedBy>
  <dcterms:modified xsi:type="dcterms:W3CDTF">2008-07-10T15:33:00Z</dcterms:modified>
  <cp:revision>5</cp:revision>
  <dc:subject/>
  <dc:title>Labirintus fülszöveg</dc:title>
</cp:coreProperties>
</file>