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Szemben, a metrónál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D</w:t>
      </w:r>
      <w:r>
        <w:rPr>
          <w:rFonts w:cs="PresentScript" w:ascii="PresentScript" w:hAnsi="PresentScript"/>
          <w:sz w:val="24"/>
          <w:lang w:val="hu-HU"/>
        </w:rPr>
        <w:t>iana Ridge kitöltötte a kávét. Aznap szabadságon volt, de tudta, hogy nem lesz olyan lelkiállapotban, hogy akár egyetlen percet is pihenhessen. Egy telefonhívást várt. A zsaroló hívásá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Valaki megtudta, hogy Diana évekkel azelőtt kicsempészett munkahelyéről néhány dokumentumot, s a bennük felvázolt készülék később orosz szabadalomként került vissza az Egyesült Államokba. Attól kezdve nem volt olyan hónap, hogy a zsaroló ne jelentkezett volna hallgatása áráér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Kétezer dollárban állapodtak meg, de Dianának ez is túl nagy összeg volt. Az ipari kémkedést már régen abbahagyta, és a titkárnői fizetéséből é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lvből utálta a zsarolót, aki mindig a legalkalmatlanabb időpontokban jelentkezett. Ráadásul időközben Diana házassága is tönkremen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egcsörrent a telefo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Diana Ridge - mondta kissé határozatlanu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Szia, itt Eric. Találkozhatnánk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Diana férje volt a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- Eric?! Megegyeztünk, hogy a válás kimondásáig nem találkozunk.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Látni szeretnélek. Talán még nem késő újrakezde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agyon szépen kérlek, ne hívj többé! Nem szeretném - válaszolta Diana, pedig legszívesebben  zöld utat adott volna nek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Indulok hozzád. Jó? Együtt vacsorázhatnán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 gyere! kiabálta  a  kagylóba Diana, és le is tette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Ekkor már három hónapja külön éltek. Diana sohasem beszélt Eric-nek a múltján esett sötét foltról, ennélfogva  a zsarolóról sem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Ismét megcsörrent a telefo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ltelt egy hónap, kisasszony. És a pénzem is elfogyott. Nélkülözni tudna kétezret? - kérdezte az elváltoztatott hang a vonal másik végé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ost fizetek utoljára, bár eddig sem kellett volna fizetnem. Szerintem már el is évült az ügy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Cicuskám, az ipari kémkedés sohasem évül el. Mikor kapom meg a pénzt?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Személyesen fogom átadni - mondta beletörődően Diana. - A lakásommal szemben, a metróná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ről fogom megismerni? - kérdezte a zsaroló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ajd én megismerem. Legyen a kezében egy csokor szegfű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Rendben. Egy óra  múlva ott lesze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Diana minden beszélgetésükkor úgy érezte, hogy ismeri a zsarolót. Eddig postai úton kellett elküldenie a pénzt, nagyon távoli, nem létező címekre. Most végre sikerült személyes találkozóra hívnia. Meg akart szabadulni a zsarolótól, és ehhez lépéselőnyre volt szüksége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 xml:space="preserve">Nagyon szerette a szegfűt, de nem emiatt kérte éppen ezt a jelet.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Cigarettára gyújtott  és felhívta régi, orosz összekötőjét, aki még mindig a városban élt.  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Igor? Itt Diana. Nagy bajban vagyok. Valaki tud az Ersey-tervekről. Felhívott, hogy fizessek neki, vagy nyilvánosságra hozza az ügyet . Mit tegyek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Semmit. Hol kellene találkoznod vele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gy óra múlva a lakásom előtt, a metróná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ogy néz ki a fickó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- Fogalmam sincs, de egy csokor szegfű lesz nála. Ez a jel. Tudsz segíteni?          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Természetesen. Te csak maradj otthon,  és ne engedj be senkit. Majd én elintézem a dolgo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Diana letette a kagylót. Bízott  Igorban, megfogadta a tanács  át, de a kíváncsiság  is hajtotta. Szerette volna megtudni, hogy ki a zsaroló. Ezért amikor egy óra múlva meghallotta a mentőautó szirénáját, lement a ház elé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 történt? - kérdezte az egyik rendőrt, aki megpróbálta távol tartani a bámészkodóka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Gázolás. Valaki elütötte  a fickót, és továbbhajtott - válaszolta a rendőr közönyösen. - Mindennapos ese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Diana átpillantott a rendőr válla felett. Eric feküdt a földön. Mellette szanaszét hevertek az eltaposott szegfűszála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Valami baj van, asszonyom? - kérdezte a rendő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Diana remegő lábbakkal ment fel a lakásba. Nem gondolta volna, hogy a férje volt a zsaroló. A zsarolót nem sajnálta, de a férjét igen. Azért voltak időnként jó napjaik is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egcsörrent a telefo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Talán Igor hív - gondolt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Nem ő hívta. A zsaroló volt az. Elnézést kért, amiért késett néhány percet a találkozóról. A sok rendőr miatt nem mert a metró lejáratánál várakozni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nnek ellenére nagyon szerette volna megkapni a kétezer dollárt..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03:00Z</dcterms:created>
  <dc:creator>Tzivia Goldstein</dc:creator>
  <dc:description/>
  <dc:language>en-US</dc:language>
  <cp:lastModifiedBy>Tzivia Goldstein</cp:lastModifiedBy>
  <dcterms:modified xsi:type="dcterms:W3CDTF">2005-02-10T08:05:00Z</dcterms:modified>
  <cp:revision>1</cp:revision>
  <dc:subject/>
  <dc:title>Ted Clever</dc:title>
</cp:coreProperties>
</file>