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Suzanne nem  hazudik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>S</w:t>
      </w:r>
      <w:r>
        <w:rPr>
          <w:rFonts w:cs="PresentScript" w:ascii="PresentScript" w:hAnsi="PresentScript"/>
          <w:sz w:val="24"/>
          <w:lang w:val="hu-HU"/>
        </w:rPr>
        <w:t>uzanne rendes, szófogadó kislány - magyarázta édesanyja az új bébiszitternek. - Csak két órányit kellene vele maradnia, míg vissza nem érkezünk a színházbó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Rendben van, asszonyom. Meglátja, nem lesz semmi baj - válaszolta az iskolai szünidőben keresni vágyó diáklány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szülők elmentek. Csak ketten maradtak. Suzanne és a diáklány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Légy jó kislány és foglald el magad. Semmi kedvem sincs egy ilyen kis pisist dajkálni - mondta lekezelően a diáklány, majd leült a telefon mellé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Suzanne még állt ott egy kis ideig, azután megpróbálta elfoglalni magát valami hasznos dologgal, de ekkor megszólalt a bejárati ajtó csengője. Suzanne azonnal felszaladt a lépcsőfordulóig és onnan figyelte, amint belépett a házba a bébiszitter barátja. Látta, hogyan ugrottak egymás nyakába, s hogyan vonszolták be egymást a szülei hálószobájáb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zek most itt fognak szeretkezni? - kérdezte önmagától. - Ezt nem szabad csinálni. Valamit tennem kel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Belesett a hálószoba kissé nyitva maradt ajtaján. Addigra már teljesen összevolt tapadva a szerelmes pá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lesz ez így jó - gondolta Suzanne. - Suzanne rendes lány, tudja, hogy nem szabad ilyet csinálni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Lement a pincébe és egy lécdarabbal kitörte az egyik ablakot, felrúgott néhány üveget és maga mögött minden ajtót nyitva hagyva felment a konyháb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konyhai telefonkészülékről felhívta a rendőrséget és bejelentette, hogy betörő van a házukban. A késtartóból kivette a leghosszabb kést, és benyitott a hálószobába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Valaki betört hozzánk - mondta a szétugró párna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ikor? - kérdezte a bébiszitte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z előbb, csak ti nem hallottátok az üvegcsörömpölést. Valaki bejött a házba. Az emeleten va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Dan, megnéznéd? Addig én kihívom a rendőrséget - mondta a lány és már tárcsázott is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Maradj itt, amíg körülnézek! Elkapom a fickót, mire kijönnek a rendőrök - mondta a fiú Suzanne-na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 Amint a fiú eltűnt a lépcsőfordulóban, Suzanne a lány mögé lépett, aki éppen az adatait diktálta a telefonba, így nem vehette észre, amint Suzanne kezében megvillant a konyhakés pengéj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Felemelte a kést és lesújtott vele. Egyetlen szúrás elég volt. A lány vörös vért permetezve szét a szobában, azonnal meghalt.  Eközben a fiú is visszaérkezett az emeletről. 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Mi a francot csináltál?! - ordította és Suzanne felé lépe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Suzanne nem válaszolt. Az ajtóhoz ment és onnan figyelte, amint a fiú megpróbálta kihúzni a még mindig a lány hátában álló kés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mikor hosszas erőlködés után végre sikerült, Suzanne felszaladt az emeletre és kirángatta a szekrények fiókjait. Épp a porcelán vázákat csapkodta a földhöz, amikor a rendőrök betörték a bejárati ajtó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Segítség! Meg akar ölni!  - kiáltotta és leszaladt a lépcső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kkor lépett ki a fiú a hálószobából, kezében a véres késse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 mozduljon! Le van tartóztatva! Dobja el a kést és tegye a kezeit a tarkójára! - kiáltotta az egyik rendőr és szolgálati fegyverét a fiúra szegezte. A többi egyenruhás követte a példáját. Az önhibáján kívül különös helyzetbe került fiú nagyon megijedt a rászegezett fegyverektől. Eldobta a kést, és megadta magá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A házat elözönlötték a rendőrök. Suzanne megrettenve állt a lépcsőfordulóban. Ebben a pillanatban nagyon ártatlannak, törékenynek látszo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Eltudná mondani, hogy mi történt? - kérdezte Suzanne-t az egyik őrmester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egölte a bébiszittert, azután megerőszakolta. Rettenetes volt látni! Azt mondta, hogy végig kell néznem! - mondta Suzanne és sírva fakad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ire megérkeztek a szülei, a helyszínelők már végezte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Jó estét kívánok! - köszöntötte őket az őrmester. - Egy fickó betört ide a pinceablakon keresztül, mindent összeforgatott az emeleten, megölte a bébiszittert és kényszerítette Suzanne-t, hogy végignézze, amint megerőszakolja áldozatát. A kislány telefonált először, nem sokkal később a bébiszitter, de már későn érkeztünk. Még néhány perc és őt is megölte volna. Épp az emeletre indult a kislány után, amikor elkaptuk a rohadéko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icsi Suzanne! Milyen rettenetes lehetett! - szörnyülködött az édesanyja és átkarolta az ijedtnek látszó kislány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Ugyanezt mondtam én is - kontrázott rá az őrmester és kiment a bejárat elé az édesapáva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agyon aranyos kislány - állapította meg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Igen. Soha, semmi baj sincs vele. Nagyon kedves, aranyos kislány. És sohasem hazudik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    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26:00Z</dcterms:created>
  <dc:creator>Tzivia Goldstein</dc:creator>
  <dc:description/>
  <dc:language>en-US</dc:language>
  <cp:lastModifiedBy>Tzivia Goldstein</cp:lastModifiedBy>
  <dcterms:modified xsi:type="dcterms:W3CDTF">2005-02-10T08:26:00Z</dcterms:modified>
  <cp:revision>2</cp:revision>
  <dc:subject/>
  <dc:title>Fekete Jozsef</dc:title>
</cp:coreProperties>
</file>