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9" w:hanging="0"/>
        <w:jc w:val="both"/>
        <w:rPr>
          <w:rFonts w:ascii="PresentScript" w:hAnsi="PresentScript" w:cs="PresentScript"/>
          <w:sz w:val="48"/>
          <w:lang w:val="hu-HU"/>
        </w:rPr>
      </w:pPr>
      <w:r>
        <w:rPr>
          <w:rFonts w:cs="PresentScript" w:ascii="PresentScript" w:hAnsi="PresentScript"/>
          <w:sz w:val="48"/>
          <w:lang w:val="hu-HU"/>
        </w:rPr>
        <w:t>Ted Clever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48"/>
          <w:lang w:val="hu-HU"/>
        </w:rPr>
        <w:t>Ragyogó napfény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48"/>
          <w:lang w:val="hu-HU"/>
        </w:rPr>
        <w:t>G</w:t>
      </w:r>
      <w:r>
        <w:rPr>
          <w:rFonts w:cs="PresentScript" w:ascii="PresentScript" w:hAnsi="PresentScript"/>
          <w:sz w:val="24"/>
          <w:lang w:val="hu-HU"/>
        </w:rPr>
        <w:t>ilbert Dupont kilépett a fegyház kapuján. Szabad volt. A tüdejébe hatoló friss levegő és a ragyogó napfény elbódította. Rosszul lett. Tizenöt év nagyon hosszú idő és ezalatt Gilbert teljesen elszokott a fénytől és a virágillattól. S mindez most olyan elemi erővel tört rá, hogy néhány percet a falnak dőlve kellett eltöltenie.</w:t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24"/>
          <w:lang w:val="hu-HU"/>
        </w:rPr>
        <w:tab/>
        <w:t>Amint kissé jobban lett, elindult a Fifth Avenue felé. Lassú léptekkel, kopott bőröndjével kezében lépett be Sammy bárjába. Talán ez volt az egyetlen hely a városban, ahol semmi sem változott az eltelt tizenöt év alat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Hogy vagy, Sammy? - kérdezte Gilbert a már jócskán kopaszodó tulajdonostól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Csak nem te vagy az, Gil? Mi a fene, már ki is szabadultál? Mire hívhatlak meg? Ez hihetetlen! - ámélkodott Sammy, miközben kitöltötte Gilbert poharába a még a prohibíció idejéről nyakán maradt kétes tisztaságú folyadéko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Nem ünnepelni jöttem. Lucky-t keresem - mondta határozottan Gilber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Még mindig ugyanott lakik - válaszolta Sammy. - Már mész is?</w:t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24"/>
          <w:lang w:val="hu-HU"/>
        </w:rPr>
        <w:tab/>
        <w:t>- Igen. Köszönöm az ital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De hát meg sem ittad! - szólt utána Sammy, de ekkorra Gilbert már az utcán volt.</w:t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24"/>
          <w:lang w:val="hu-HU"/>
        </w:rPr>
        <w:tab/>
        <w:t>Sokáig barangolt a szűk sikátorok között, mire ráakadt a romos, négyszintes házra. Bőröndjét behajította az egyik szeméttároló mögé, és becsengetett az egyik földszinti lakásba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Ki az? - hallatszott egy rekedt hang a repedezett ajtó mögül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Gilbert Dupont. Engedj be!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Mi a fene?! Gil! Gyere be! - invitálta a Lucky névre hallgató borostás arcú, nagydarab fickó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Munkáról van szó. Még ma meg kell csinálni. Segítesz?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Rendben van, megoldjuk. Foglalj helyet! Iszol egy kávét?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Nem  - válaszolta Gilbert. - Inkább ülj le te is. Elmondom a tervet.</w:t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24"/>
          <w:lang w:val="hu-HU"/>
        </w:rPr>
        <w:tab/>
        <w:t>Megvárta míg Lucky is elhelyezkedett az egyik rozoga fotelban, majd elkezdte felvázolni az évtized legnagyobb gyémántrablásának tűnő terv részletei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Ma este szépen felöltözöl. Felhívod telefonon a Hermann's ékszerboltot és a tulajdonost kéred a telefonhoz. Azt mondod neki, hogy egy nagy értékű briliánst szeretnél vásárolni tőle. Az öreg meg fog bolondulni az izgalomtól. Csak az a fontos, hogy legalább öt percig elvond a figyelmét. Ha letelt az idő, közlöd vele, hogy a továbbiakban személyesen fogsz tárgyalni vele. Gyorsan elmész az üzletbe, megnézed az árut, majd gondolkodási időt kérsz. Kisétálsz az üzletből és nyugodt léptekkel a hátsó ajtóhoz sétálsz. Ott egy nő átadja neked a  bőröndöt, amit elhozol ide. A többit majd megfogjuk beszélni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Még megegyeztek néhány apróbb részletben, majd Gilbert elhagyta a lakást. Egyenesen a feleségéhez men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Menni fog a dolog? - kérdezte, amint a nő ajtót nyitott neki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Minden rendben lesz. Amint kimegy az öreg, bepakolom az ékszereket a bőröndbe. Már tegnap bevittem az irodába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Jó. Még van egy kis időnk. Nagy szerencse, hogy még mindig ott dolgozol. Hamarosan mehetünk Floridába. Soha többé nem jövünk vissza ide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És mi lesz Lucky-val? - kérdezte a nő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Útközben megszabadulunk tőle. Semmi szükség rá. Majd én elintézem.</w:t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24"/>
          <w:lang w:val="hu-HU"/>
        </w:rPr>
        <w:tab/>
        <w:t>Mire beesteledett, Gilbert már a vasútállomáson volt, és kezében egy napilappal figyelte a vonatra felszállóka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Nem kellett sokat várnia. Hamarosan megérkezett Lucky, egy hatalmas bőrönddel. Óvatosan settenkedett az egyik vonat felé és amikor úgy gondolta, hogy senki sem látja, felszállt az egyik másodosztályú kocsira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Amint eltűnt, Gilbert utána ment és egy kocsival előrébb szállt fel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A vonat hamarosan elindult. Bár már sötét volt, a világítást még egyik kocsiban sem kapcsolták fel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Gilbert megkereste Lucky-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Nem így volt megbeszélve, öregfiú! Arról volt szó, hogy a lakásodon találkozunk - szólította meg, amikor ráakad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Honnan tudtad, hogy itt leszek? - kérdezte tágranyílt szemekkel, megijedve, a bőröndöt magához szorítva Lucky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Mindig tudtam, hogy egy szemét alak vagy. Ezért választottalak éppen téged erre a feladatra. Ha egy kicsivel is több eszed lenne, nem így csináltad volna - válaszolta Gilbert és elővett egy rugós kés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Azon a kocsin csak ők ketten voltak, ezért senki sem hallhatta Lucky üvöltésé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Gilbert magához vette a bőröndöt és átment egy másik kocsiba. Egy idős házaspárral szemben leült és a bőröndöt feltette a csomagtartóra. Nyugodtan gyújtott rá egy cigarettára. Nem kellett attól tartania, hogy valaki esetleg megtalálja Lucky-t. Ő már nem volt a vonaton. Menetközben szállt ki, egy késsel a hasában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A következő állomáson, leszálláskor történt meg a baj. Gilbert nem tudta, hogy az idős házaspár egy ugyanolyan, akkor nagyon divatos bőröndöt tartott a csomagtartón, amilyen nála is volt. Az idős hölgy azt állította, hogy a Gilbert-nél található bőrönd az övék. Addig kiáltozott, míg megjelent a kalauz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Mivel már a kocsi ajtajánál álltak, az összesereglett emberek is jól láthatták, amint kapkodás közben a kérdéses bőrönd kinyílt és tartalma a peronra ömlöt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Láthatták a majdnem tízkilónyi gyémántot és egy véres vascsövet, amivel Lucky a bőrönd átvételekor leütötte Gilbert feleségét. S a rengeteg gyémánt egészen addig csillogott a ragyogó napfényben, míg a rendőrök el nem vitték a megbilincselt Gilbert-et.</w:t>
      </w:r>
    </w:p>
    <w:p>
      <w:pPr>
        <w:pStyle w:val="Normal"/>
        <w:ind w:right="209" w:hanging="0"/>
        <w:jc w:val="both"/>
        <w:rPr>
          <w:rFonts w:ascii="PresentScript" w:hAnsi="PresentScript" w:eastAsia="PresentScript" w:cs="PresentScript"/>
          <w:sz w:val="24"/>
          <w:lang w:val="hu-HU"/>
        </w:rPr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                                                       </w:t>
      </w:r>
    </w:p>
    <w:p>
      <w:pPr>
        <w:pStyle w:val="Normal"/>
        <w:ind w:right="209" w:hanging="0"/>
        <w:jc w:val="right"/>
        <w:rPr>
          <w:rFonts w:ascii="PresentScript" w:hAnsi="PresentScript" w:cs="PresentScript"/>
          <w:sz w:val="24"/>
          <w:lang w:val="hu-HU"/>
        </w:rPr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                                  </w:t>
      </w:r>
      <w:r>
        <w:rPr>
          <w:rFonts w:cs="PresentScript" w:ascii="PresentScript" w:hAnsi="PresentScript"/>
          <w:sz w:val="24"/>
          <w:lang w:val="hu-HU"/>
        </w:rPr>
        <w:t>Ted Clever</w:t>
      </w:r>
    </w:p>
    <w:p>
      <w:pPr>
        <w:pStyle w:val="Normal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sentScrip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8:26:00Z</dcterms:created>
  <dc:creator>Tzivia Goldstein</dc:creator>
  <dc:description/>
  <dc:language>en-US</dc:language>
  <cp:lastModifiedBy>Tzivia Goldstein</cp:lastModifiedBy>
  <dcterms:modified xsi:type="dcterms:W3CDTF">2005-02-10T08:26:00Z</dcterms:modified>
  <cp:revision>2</cp:revision>
  <dc:subject/>
  <dc:title>Fekete Jozsef</dc:title>
</cp:coreProperties>
</file>